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Сельскохозяйственные машины и оборуд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ая работа  №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о дисциплине «Технология производства сельскохозяйственной продук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технологического процесса работы культиваторов и их типовы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боту выполнил ст. гр.                                            /     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№ </w:t>
      </w:r>
      <w:r>
        <w:rPr/>
        <w:t>зачетной книжки               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у принял доц., к.т.н.  Смехунов Е.А.             /      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проф., д.т.н.  Ермольев Ю.И.           /                                             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 – на – 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 Цель работы</w:t>
      </w:r>
      <w:r>
        <w:rPr/>
        <w:t>: Изучение технологии поверхностной обработки почвы культиваторами и конструкций культиваторов для различ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2. Задания</w:t>
      </w:r>
      <w:r>
        <w:rPr/>
        <w:t>: 1. Рассмотрение культивации как операций и агротехнических  требований к ним.</w:t>
      </w:r>
    </w:p>
    <w:p>
      <w:pPr>
        <w:pStyle w:val="Normal"/>
        <w:rPr/>
      </w:pPr>
      <w:r>
        <w:rPr/>
        <w:tab/>
        <w:t>2. Анализ техпроцесса культиваторов различного назначения и с различными рабочими органами и принципами действия (см. рис.) .</w:t>
      </w:r>
    </w:p>
    <w:p>
      <w:pPr>
        <w:pStyle w:val="Normal"/>
        <w:rPr/>
      </w:pPr>
      <w:r>
        <w:rPr/>
        <w:tab/>
        <w:t>3. Анализ влияния почвенно-климатических условий на выбор используемой технологии культивации и влияние культивации не сохранение влаги и урожай.</w:t>
      </w:r>
    </w:p>
    <w:p>
      <w:pPr>
        <w:pStyle w:val="Normal"/>
        <w:rPr/>
      </w:pPr>
      <w:r>
        <w:rPr/>
        <w:tab/>
        <w:t xml:space="preserve">4.* Выбор технологии культивации и рабочих органов культиватора для заданных условий с объяснением: рыхление, подрезание сорняков, универсального действия, вычесывание корневищных сорняков, крошение с выравниванием, борьба с эрозией. </w:t>
      </w:r>
    </w:p>
    <w:p>
      <w:pPr>
        <w:pStyle w:val="Normal"/>
        <w:rPr/>
      </w:pPr>
      <w:r>
        <w:rPr/>
        <w:tab/>
        <w:t xml:space="preserve"> 5. Вычерчивание технологической схемы заданного орудия в 2-х проекциях с обозначением составных частей, простановкой параметров процесса и рабочих органов, внесением усовершенствований*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 Изучение конструкции заданного культиватора (составные части, настройка, регулировка) </w:t>
      </w:r>
    </w:p>
    <w:p>
      <w:pPr>
        <w:pStyle w:val="Normal"/>
        <w:rPr/>
      </w:pPr>
      <w:r>
        <w:rPr/>
        <w:t xml:space="preserve">Пункты, отмеченные * выполняются, если не выполняется реферат по почвообработке. </w:t>
      </w:r>
    </w:p>
    <w:p>
      <w:pPr>
        <w:pStyle w:val="Normal"/>
        <w:rPr/>
      </w:pPr>
      <w:r>
        <w:rPr>
          <w:b/>
        </w:rPr>
        <w:tab/>
        <w:t>3. Общие положения</w:t>
      </w:r>
    </w:p>
    <w:p>
      <w:pPr>
        <w:pStyle w:val="Normal"/>
        <w:rPr/>
      </w:pPr>
      <w:r>
        <w:rPr/>
        <w:tab/>
        <w:t>Культивация почвы производится для рыхления верхнего слоя почвы, обычно на глубину до 12 см (не считая плоскорезы, глубокорыхлители) уменьшения плотности почвы примерно с 1.3 - 1.4 т /м</w:t>
      </w:r>
      <w:r>
        <w:rPr>
          <w:vertAlign w:val="superscript"/>
        </w:rPr>
        <w:t xml:space="preserve">3 </w:t>
      </w:r>
      <w:r>
        <w:rPr/>
        <w:t>до 1.2 - 1.04 т /м</w:t>
      </w:r>
      <w:r>
        <w:rPr>
          <w:vertAlign w:val="superscript"/>
        </w:rPr>
        <w:t>3</w:t>
      </w:r>
      <w:r>
        <w:rPr/>
        <w:t>, сохранение влаги за счет разрушения капилляров</w:t>
      </w:r>
      <w:r>
        <w:rPr>
          <w:vertAlign w:val="superscript"/>
        </w:rPr>
        <w:t xml:space="preserve"> </w:t>
      </w:r>
      <w:r>
        <w:rPr/>
        <w:t xml:space="preserve">, улучшения аэрации верхнего слоя почвы, и, в связи с этим активизации полезной микрофлоры и увеличения влагоемкости; уничтожения сорной растительности и вредных микроорганизмов, выравнивания поверхности поля, окучивания.  </w:t>
      </w:r>
    </w:p>
    <w:p>
      <w:pPr>
        <w:pStyle w:val="Normal"/>
        <w:rPr/>
      </w:pPr>
      <w:r>
        <w:rPr/>
        <w:tab/>
        <w:t>Агротребованими на культивацию  задается комковатость, например, количество почвенных комков с размером более 30 мм не более 30%, или в обработанном слое частиц с размерами более 1 и менее10 мм должно быть не менее 60%.</w:t>
      </w:r>
    </w:p>
    <w:p>
      <w:pPr>
        <w:pStyle w:val="Normal"/>
        <w:rPr/>
      </w:pPr>
      <w:r>
        <w:rPr/>
        <w:t>Регламентируются также: отклонение глубины культивации от установленной, количество подрезанных или вычесанных сорняков, вынос влажных слоев на поверхность. В эрозионноопасных условиях ограничивается процент повреждения стер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ультив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И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 типу агрегатирования навесные, полунавесные, прицепные.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</w:rPr>
        <w:t>По виду работ</w:t>
      </w:r>
      <w:r>
        <w:rPr>
          <w:b/>
          <w:bCs/>
        </w:rPr>
        <w:t>: Для сплошной обработки,                     для междурядной обработки                               почвы (паровые, предпосадочные)          пропашных культур</w:t>
      </w:r>
    </w:p>
    <w:p>
      <w:pPr>
        <w:pStyle w:val="Normal"/>
        <w:rPr>
          <w:b/>
          <w:b/>
        </w:rPr>
      </w:pPr>
      <w:r>
        <w:rPr>
          <w:b/>
        </w:rPr>
        <w:t xml:space="preserve">По принципу                                        </w:t>
      </w:r>
    </w:p>
    <w:p>
      <w:pPr>
        <w:pStyle w:val="Normal"/>
        <w:rPr/>
      </w:pPr>
      <w:r>
        <w:rPr>
          <w:b/>
        </w:rPr>
        <w:t>воздействия: Механические                                              Термического действия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04925" cy="1209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209600"/>
                          <a:chOff x="0" y="0"/>
                          <a:chExt cx="1305000" cy="120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500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5080"/>
                            <a:ext cx="56628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16920" y="199440"/>
                              <a:ext cx="92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14">
                                  <a:moveTo>
                                    <a:pt x="0" y="0"/>
                                  </a:moveTo>
                                  <a:lnTo>
                                    <a:pt x="50" y="37"/>
                                  </a:lnTo>
                                  <a:lnTo>
                                    <a:pt x="145" y="114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39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103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87">
                                  <a:moveTo>
                                    <a:pt x="0" y="0"/>
                                  </a:moveTo>
                                  <a:lnTo>
                                    <a:pt x="64" y="14"/>
                                  </a:lnTo>
                                  <a:lnTo>
                                    <a:pt x="163" y="87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361440"/>
                              <a:ext cx="106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7">
                                  <a:moveTo>
                                    <a:pt x="0" y="14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11120"/>
                              <a:ext cx="106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05">
                                  <a:moveTo>
                                    <a:pt x="0" y="36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11120"/>
                              <a:ext cx="79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2">
                                  <a:moveTo>
                                    <a:pt x="0" y="0"/>
                                  </a:moveTo>
                                  <a:lnTo>
                                    <a:pt x="31" y="9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60080"/>
                              <a:ext cx="88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8">
                                  <a:moveTo>
                                    <a:pt x="0" y="0"/>
                                  </a:moveTo>
                                  <a:lnTo>
                                    <a:pt x="45" y="9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3380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19">
                                  <a:moveTo>
                                    <a:pt x="0" y="5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40" y="6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433800"/>
                              <a:ext cx="95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3">
                                  <a:moveTo>
                                    <a:pt x="0" y="0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62960"/>
                              <a:ext cx="97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7">
                                  <a:moveTo>
                                    <a:pt x="0" y="9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54" y="68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428040"/>
                              <a:ext cx="69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3">
                                  <a:moveTo>
                                    <a:pt x="0" y="5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419400"/>
                              <a:ext cx="74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2">
                                  <a:moveTo>
                                    <a:pt x="0" y="1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18" y="69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a6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89080"/>
                              <a:ext cx="63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2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28332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bb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77560"/>
                              <a:ext cx="60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7">
                                  <a:moveTo>
                                    <a:pt x="5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75040"/>
                              <a:ext cx="6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2">
                                  <a:moveTo>
                                    <a:pt x="9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6640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60640"/>
                              <a:ext cx="60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516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5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45880"/>
                              <a:ext cx="60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7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3688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286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929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232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142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38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084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994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19368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8828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8252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676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70280"/>
                              <a:ext cx="65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2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4646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64520"/>
                              <a:ext cx="63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2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0" y="9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616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6200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587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717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5624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533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533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5084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5084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6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50840"/>
                              <a:ext cx="60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533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5336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62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14" y="4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e8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58760"/>
                              <a:ext cx="57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6200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6776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2880"/>
                              <a:ext cx="69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37">
                                  <a:moveTo>
                                    <a:pt x="27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2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880"/>
                              <a:ext cx="54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46">
                                  <a:moveTo>
                                    <a:pt x="4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a2a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800"/>
                              <a:ext cx="630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50">
                                  <a:moveTo>
                                    <a:pt x="0" y="5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2708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18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1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98640"/>
                              <a:ext cx="74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2">
                                  <a:moveTo>
                                    <a:pt x="0" y="45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78120"/>
                              <a:ext cx="60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22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2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10960"/>
                              <a:ext cx="54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19">
                                  <a:moveTo>
                                    <a:pt x="0" y="3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90800"/>
                              <a:ext cx="831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19">
                                  <a:moveTo>
                                    <a:pt x="0" y="3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162000"/>
                              <a:ext cx="46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9d9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431280"/>
                              <a:ext cx="83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86">
                                  <a:moveTo>
                                    <a:pt x="0" y="18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31" y="68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c6c6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8736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0" y="69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1" y="73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64680"/>
                              <a:ext cx="86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09">
                                  <a:moveTo>
                                    <a:pt x="0" y="3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36" y="77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36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6468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86">
                                  <a:moveTo>
                                    <a:pt x="0" y="0"/>
                                  </a:moveTo>
                                  <a:lnTo>
                                    <a:pt x="55" y="9"/>
                                  </a:lnTo>
                                  <a:lnTo>
                                    <a:pt x="136" y="86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8585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344160"/>
                              <a:ext cx="77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8">
                                  <a:moveTo>
                                    <a:pt x="0" y="41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315000"/>
                              <a:ext cx="71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23">
                                  <a:moveTo>
                                    <a:pt x="31" y="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113" y="123"/>
                                  </a:lnTo>
                                  <a:lnTo>
                                    <a:pt x="3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8908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19">
                                  <a:moveTo>
                                    <a:pt x="0" y="4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80800"/>
                              <a:ext cx="88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95">
                                  <a:moveTo>
                                    <a:pt x="0" y="13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51640"/>
                              <a:ext cx="60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8">
                                  <a:moveTo>
                                    <a:pt x="0" y="4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20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738">
                                  <a:moveTo>
                                    <a:pt x="353" y="73"/>
                                  </a:moveTo>
                                  <a:lnTo>
                                    <a:pt x="308" y="91"/>
                                  </a:lnTo>
                                  <a:lnTo>
                                    <a:pt x="263" y="63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22" y="145"/>
                                  </a:lnTo>
                                  <a:lnTo>
                                    <a:pt x="199" y="159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04" y="182"/>
                                  </a:lnTo>
                                  <a:lnTo>
                                    <a:pt x="131" y="237"/>
                                  </a:lnTo>
                                  <a:lnTo>
                                    <a:pt x="118" y="259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27" y="314"/>
                                  </a:lnTo>
                                  <a:lnTo>
                                    <a:pt x="77" y="351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64" y="469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14" y="546"/>
                                  </a:lnTo>
                                  <a:lnTo>
                                    <a:pt x="27" y="583"/>
                                  </a:lnTo>
                                  <a:lnTo>
                                    <a:pt x="100" y="569"/>
                                  </a:lnTo>
                                  <a:lnTo>
                                    <a:pt x="113" y="592"/>
                                  </a:lnTo>
                                  <a:lnTo>
                                    <a:pt x="82" y="656"/>
                                  </a:lnTo>
                                  <a:lnTo>
                                    <a:pt x="109" y="683"/>
                                  </a:lnTo>
                                  <a:lnTo>
                                    <a:pt x="177" y="647"/>
                                  </a:lnTo>
                                  <a:lnTo>
                                    <a:pt x="208" y="656"/>
                                  </a:lnTo>
                                  <a:lnTo>
                                    <a:pt x="204" y="724"/>
                                  </a:lnTo>
                                  <a:lnTo>
                                    <a:pt x="249" y="733"/>
                                  </a:lnTo>
                                  <a:lnTo>
                                    <a:pt x="294" y="683"/>
                                  </a:lnTo>
                                  <a:lnTo>
                                    <a:pt x="349" y="688"/>
                                  </a:lnTo>
                                  <a:lnTo>
                                    <a:pt x="367" y="738"/>
                                  </a:lnTo>
                                  <a:lnTo>
                                    <a:pt x="430" y="729"/>
                                  </a:lnTo>
                                  <a:lnTo>
                                    <a:pt x="448" y="674"/>
                                  </a:lnTo>
                                  <a:lnTo>
                                    <a:pt x="480" y="660"/>
                                  </a:lnTo>
                                  <a:lnTo>
                                    <a:pt x="525" y="697"/>
                                  </a:lnTo>
                                  <a:lnTo>
                                    <a:pt x="570" y="679"/>
                                  </a:lnTo>
                                  <a:lnTo>
                                    <a:pt x="575" y="610"/>
                                  </a:lnTo>
                                  <a:lnTo>
                                    <a:pt x="629" y="574"/>
                                  </a:lnTo>
                                  <a:lnTo>
                                    <a:pt x="684" y="583"/>
                                  </a:lnTo>
                                  <a:lnTo>
                                    <a:pt x="724" y="542"/>
                                  </a:lnTo>
                                  <a:lnTo>
                                    <a:pt x="693" y="496"/>
                                  </a:lnTo>
                                  <a:lnTo>
                                    <a:pt x="720" y="455"/>
                                  </a:lnTo>
                                  <a:lnTo>
                                    <a:pt x="783" y="442"/>
                                  </a:lnTo>
                                  <a:lnTo>
                                    <a:pt x="801" y="396"/>
                                  </a:lnTo>
                                  <a:lnTo>
                                    <a:pt x="752" y="369"/>
                                  </a:lnTo>
                                  <a:lnTo>
                                    <a:pt x="761" y="332"/>
                                  </a:lnTo>
                                  <a:lnTo>
                                    <a:pt x="819" y="300"/>
                                  </a:lnTo>
                                  <a:lnTo>
                                    <a:pt x="819" y="255"/>
                                  </a:lnTo>
                                  <a:lnTo>
                                    <a:pt x="756" y="250"/>
                                  </a:lnTo>
                                  <a:lnTo>
                                    <a:pt x="738" y="200"/>
                                  </a:lnTo>
                                  <a:lnTo>
                                    <a:pt x="783" y="155"/>
                                  </a:lnTo>
                                  <a:lnTo>
                                    <a:pt x="761" y="123"/>
                                  </a:lnTo>
                                  <a:lnTo>
                                    <a:pt x="697" y="136"/>
                                  </a:lnTo>
                                  <a:lnTo>
                                    <a:pt x="675" y="118"/>
                                  </a:lnTo>
                                  <a:lnTo>
                                    <a:pt x="702" y="59"/>
                                  </a:lnTo>
                                  <a:lnTo>
                                    <a:pt x="661" y="36"/>
                                  </a:lnTo>
                                  <a:lnTo>
                                    <a:pt x="602" y="73"/>
                                  </a:lnTo>
                                  <a:lnTo>
                                    <a:pt x="570" y="59"/>
                                  </a:lnTo>
                                  <a:lnTo>
                                    <a:pt x="566" y="4"/>
                                  </a:lnTo>
                                  <a:lnTo>
                                    <a:pt x="521" y="0"/>
                                  </a:lnTo>
                                  <a:lnTo>
                                    <a:pt x="475" y="50"/>
                                  </a:lnTo>
                                  <a:lnTo>
                                    <a:pt x="448" y="54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53" y="73"/>
                                  </a:lnTo>
                                  <a:close/>
                                  <a:moveTo>
                                    <a:pt x="394" y="478"/>
                                  </a:moveTo>
                                  <a:lnTo>
                                    <a:pt x="376" y="483"/>
                                  </a:lnTo>
                                  <a:lnTo>
                                    <a:pt x="362" y="483"/>
                                  </a:lnTo>
                                  <a:lnTo>
                                    <a:pt x="353" y="483"/>
                                  </a:lnTo>
                                  <a:lnTo>
                                    <a:pt x="340" y="483"/>
                                  </a:lnTo>
                                  <a:lnTo>
                                    <a:pt x="331" y="478"/>
                                  </a:lnTo>
                                  <a:lnTo>
                                    <a:pt x="317" y="474"/>
                                  </a:lnTo>
                                  <a:lnTo>
                                    <a:pt x="308" y="469"/>
                                  </a:lnTo>
                                  <a:lnTo>
                                    <a:pt x="299" y="464"/>
                                  </a:lnTo>
                                  <a:lnTo>
                                    <a:pt x="290" y="455"/>
                                  </a:lnTo>
                                  <a:lnTo>
                                    <a:pt x="281" y="446"/>
                                  </a:lnTo>
                                  <a:lnTo>
                                    <a:pt x="276" y="437"/>
                                  </a:lnTo>
                                  <a:lnTo>
                                    <a:pt x="267" y="433"/>
                                  </a:lnTo>
                                  <a:lnTo>
                                    <a:pt x="263" y="419"/>
                                  </a:lnTo>
                                  <a:lnTo>
                                    <a:pt x="263" y="410"/>
                                  </a:lnTo>
                                  <a:lnTo>
                                    <a:pt x="258" y="396"/>
                                  </a:lnTo>
                                  <a:lnTo>
                                    <a:pt x="258" y="387"/>
                                  </a:lnTo>
                                  <a:lnTo>
                                    <a:pt x="258" y="373"/>
                                  </a:lnTo>
                                  <a:lnTo>
                                    <a:pt x="263" y="360"/>
                                  </a:lnTo>
                                  <a:lnTo>
                                    <a:pt x="267" y="351"/>
                                  </a:lnTo>
                                  <a:lnTo>
                                    <a:pt x="272" y="337"/>
                                  </a:lnTo>
                                  <a:lnTo>
                                    <a:pt x="276" y="328"/>
                                  </a:lnTo>
                                  <a:lnTo>
                                    <a:pt x="281" y="314"/>
                                  </a:lnTo>
                                  <a:lnTo>
                                    <a:pt x="290" y="305"/>
                                  </a:lnTo>
                                  <a:lnTo>
                                    <a:pt x="299" y="296"/>
                                  </a:lnTo>
                                  <a:lnTo>
                                    <a:pt x="308" y="287"/>
                                  </a:lnTo>
                                  <a:lnTo>
                                    <a:pt x="317" y="278"/>
                                  </a:lnTo>
                                  <a:lnTo>
                                    <a:pt x="331" y="268"/>
                                  </a:lnTo>
                                  <a:lnTo>
                                    <a:pt x="340" y="259"/>
                                  </a:lnTo>
                                  <a:lnTo>
                                    <a:pt x="353" y="255"/>
                                  </a:lnTo>
                                  <a:lnTo>
                                    <a:pt x="367" y="250"/>
                                  </a:lnTo>
                                  <a:lnTo>
                                    <a:pt x="380" y="246"/>
                                  </a:lnTo>
                                  <a:lnTo>
                                    <a:pt x="394" y="241"/>
                                  </a:lnTo>
                                  <a:lnTo>
                                    <a:pt x="408" y="241"/>
                                  </a:lnTo>
                                  <a:lnTo>
                                    <a:pt x="421" y="237"/>
                                  </a:lnTo>
                                  <a:lnTo>
                                    <a:pt x="435" y="237"/>
                                  </a:lnTo>
                                  <a:lnTo>
                                    <a:pt x="444" y="241"/>
                                  </a:lnTo>
                                  <a:lnTo>
                                    <a:pt x="457" y="241"/>
                                  </a:lnTo>
                                  <a:lnTo>
                                    <a:pt x="466" y="246"/>
                                  </a:lnTo>
                                  <a:lnTo>
                                    <a:pt x="480" y="250"/>
                                  </a:lnTo>
                                  <a:lnTo>
                                    <a:pt x="489" y="255"/>
                                  </a:lnTo>
                                  <a:lnTo>
                                    <a:pt x="498" y="264"/>
                                  </a:lnTo>
                                  <a:lnTo>
                                    <a:pt x="507" y="268"/>
                                  </a:lnTo>
                                  <a:lnTo>
                                    <a:pt x="512" y="278"/>
                                  </a:lnTo>
                                  <a:lnTo>
                                    <a:pt x="516" y="287"/>
                                  </a:lnTo>
                                  <a:lnTo>
                                    <a:pt x="521" y="296"/>
                                  </a:lnTo>
                                  <a:lnTo>
                                    <a:pt x="525" y="309"/>
                                  </a:lnTo>
                                  <a:lnTo>
                                    <a:pt x="530" y="319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30" y="346"/>
                                  </a:lnTo>
                                  <a:lnTo>
                                    <a:pt x="525" y="355"/>
                                  </a:lnTo>
                                  <a:lnTo>
                                    <a:pt x="525" y="369"/>
                                  </a:lnTo>
                                  <a:lnTo>
                                    <a:pt x="521" y="382"/>
                                  </a:lnTo>
                                  <a:lnTo>
                                    <a:pt x="512" y="392"/>
                                  </a:lnTo>
                                  <a:lnTo>
                                    <a:pt x="507" y="405"/>
                                  </a:lnTo>
                                  <a:lnTo>
                                    <a:pt x="498" y="414"/>
                                  </a:lnTo>
                                  <a:lnTo>
                                    <a:pt x="489" y="428"/>
                                  </a:lnTo>
                                  <a:lnTo>
                                    <a:pt x="480" y="437"/>
                                  </a:lnTo>
                                  <a:lnTo>
                                    <a:pt x="471" y="446"/>
                                  </a:lnTo>
                                  <a:lnTo>
                                    <a:pt x="457" y="455"/>
                                  </a:lnTo>
                                  <a:lnTo>
                                    <a:pt x="448" y="460"/>
                                  </a:lnTo>
                                  <a:lnTo>
                                    <a:pt x="435" y="469"/>
                                  </a:lnTo>
                                  <a:lnTo>
                                    <a:pt x="421" y="474"/>
                                  </a:lnTo>
                                  <a:lnTo>
                                    <a:pt x="408" y="478"/>
                                  </a:lnTo>
                                  <a:lnTo>
                                    <a:pt x="394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269280"/>
                            <a:ext cx="66672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20160" y="237600"/>
                              <a:ext cx="100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8">
                                  <a:moveTo>
                                    <a:pt x="0" y="0"/>
                                  </a:moveTo>
                                  <a:lnTo>
                                    <a:pt x="59" y="41"/>
                                  </a:lnTo>
                                  <a:lnTo>
                                    <a:pt x="158" y="118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39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60"/>
                              <a:ext cx="112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7">
                                  <a:moveTo>
                                    <a:pt x="0" y="0"/>
                                  </a:moveTo>
                                  <a:lnTo>
                                    <a:pt x="77" y="14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31280"/>
                              <a:ext cx="117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86">
                                  <a:moveTo>
                                    <a:pt x="0" y="18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185" y="68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88880"/>
                              <a:ext cx="112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09">
                                  <a:moveTo>
                                    <a:pt x="0" y="46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88880"/>
                              <a:ext cx="86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82">
                                  <a:moveTo>
                                    <a:pt x="0" y="0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49720"/>
                              <a:ext cx="97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7">
                                  <a:moveTo>
                                    <a:pt x="0" y="0"/>
                                  </a:moveTo>
                                  <a:lnTo>
                                    <a:pt x="54" y="13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520560"/>
                              <a:ext cx="95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3">
                                  <a:moveTo>
                                    <a:pt x="0" y="5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520560"/>
                              <a:ext cx="103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69">
                                  <a:moveTo>
                                    <a:pt x="0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555480"/>
                              <a:ext cx="103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7">
                                  <a:moveTo>
                                    <a:pt x="0" y="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163" y="64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12280"/>
                              <a:ext cx="71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32">
                                  <a:moveTo>
                                    <a:pt x="0" y="68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00400"/>
                              <a:ext cx="80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87">
                                  <a:moveTo>
                                    <a:pt x="0" y="19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7" y="69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a6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3441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3840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bb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3264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2688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4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1824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1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09240"/>
                              <a:ext cx="60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0096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4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9196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83320"/>
                              <a:ext cx="604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2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1800"/>
                              <a:ext cx="60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0" y="1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929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66040"/>
                              <a:ext cx="60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">
                                  <a:moveTo>
                                    <a:pt x="0" y="9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54520"/>
                              <a:ext cx="60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0" y="1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38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45880"/>
                              <a:ext cx="63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6">
                                  <a:moveTo>
                                    <a:pt x="0" y="1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23760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1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31120"/>
                              <a:ext cx="63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2">
                                  <a:moveTo>
                                    <a:pt x="0" y="1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22284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5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170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20808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1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0268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4646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9692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5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616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9368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8792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717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54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8216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8216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7892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7892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892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1821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18216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8540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e8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87920"/>
                              <a:ext cx="60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0" y="0"/>
                                  </a:moveTo>
                                  <a:lnTo>
                                    <a:pt x="10" y="9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9368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9944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5760"/>
                              <a:ext cx="71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6">
                                  <a:moveTo>
                                    <a:pt x="31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31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520"/>
                              <a:ext cx="54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60">
                                  <a:moveTo>
                                    <a:pt x="4" y="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6" y="160"/>
                                  </a:lnTo>
                                  <a:lnTo>
                                    <a:pt x="4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a2a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43200"/>
                              <a:ext cx="65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4">
                                  <a:moveTo>
                                    <a:pt x="0" y="6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04" y="96"/>
                                  </a:lnTo>
                                  <a:lnTo>
                                    <a:pt x="72" y="164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50480"/>
                              <a:ext cx="60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18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1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18800"/>
                              <a:ext cx="774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1">
                                  <a:moveTo>
                                    <a:pt x="0" y="5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72" y="14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89640"/>
                              <a:ext cx="60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37">
                                  <a:moveTo>
                                    <a:pt x="27" y="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2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51280"/>
                              <a:ext cx="51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8">
                                  <a:moveTo>
                                    <a:pt x="0" y="4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28600"/>
                              <a:ext cx="889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3">
                                  <a:moveTo>
                                    <a:pt x="0" y="36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140" y="86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91160"/>
                              <a:ext cx="45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45">
                                  <a:moveTo>
                                    <a:pt x="4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9d9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14800"/>
                              <a:ext cx="864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91">
                                  <a:moveTo>
                                    <a:pt x="0" y="23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136" y="68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c6c6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462960"/>
                              <a:ext cx="57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50">
                                  <a:moveTo>
                                    <a:pt x="0" y="8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436680"/>
                              <a:ext cx="92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14">
                                  <a:moveTo>
                                    <a:pt x="0" y="4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36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6680"/>
                              <a:ext cx="94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7">
                                  <a:moveTo>
                                    <a:pt x="0" y="0"/>
                                  </a:moveTo>
                                  <a:lnTo>
                                    <a:pt x="67" y="9"/>
                                  </a:lnTo>
                                  <a:lnTo>
                                    <a:pt x="149" y="87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8585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414000"/>
                              <a:ext cx="80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23">
                                  <a:moveTo>
                                    <a:pt x="0" y="45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75840"/>
                              <a:ext cx="716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37">
                                  <a:moveTo>
                                    <a:pt x="36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3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4740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45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35880"/>
                              <a:ext cx="97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95">
                                  <a:moveTo>
                                    <a:pt x="0" y="1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300960"/>
                              <a:ext cx="57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2">
                                  <a:moveTo>
                                    <a:pt x="0" y="5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90" y="82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352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884">
                                  <a:moveTo>
                                    <a:pt x="417" y="86"/>
                                  </a:moveTo>
                                  <a:lnTo>
                                    <a:pt x="367" y="109"/>
                                  </a:lnTo>
                                  <a:lnTo>
                                    <a:pt x="312" y="77"/>
                                  </a:lnTo>
                                  <a:lnTo>
                                    <a:pt x="267" y="109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27" y="219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54" y="323"/>
                                  </a:lnTo>
                                  <a:lnTo>
                                    <a:pt x="32" y="374"/>
                                  </a:lnTo>
                                  <a:lnTo>
                                    <a:pt x="91" y="415"/>
                                  </a:lnTo>
                                  <a:lnTo>
                                    <a:pt x="82" y="446"/>
                                  </a:lnTo>
                                  <a:lnTo>
                                    <a:pt x="5" y="487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77" y="556"/>
                                  </a:lnTo>
                                  <a:lnTo>
                                    <a:pt x="77" y="583"/>
                                  </a:lnTo>
                                  <a:lnTo>
                                    <a:pt x="14" y="647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113" y="679"/>
                                  </a:lnTo>
                                  <a:lnTo>
                                    <a:pt x="136" y="706"/>
                                  </a:lnTo>
                                  <a:lnTo>
                                    <a:pt x="100" y="779"/>
                                  </a:lnTo>
                                  <a:lnTo>
                                    <a:pt x="131" y="816"/>
                                  </a:lnTo>
                                  <a:lnTo>
                                    <a:pt x="208" y="770"/>
                                  </a:lnTo>
                                  <a:lnTo>
                                    <a:pt x="245" y="784"/>
                                  </a:lnTo>
                                  <a:lnTo>
                                    <a:pt x="240" y="866"/>
                                  </a:lnTo>
                                  <a:lnTo>
                                    <a:pt x="294" y="879"/>
                                  </a:lnTo>
                                  <a:lnTo>
                                    <a:pt x="349" y="820"/>
                                  </a:lnTo>
                                  <a:lnTo>
                                    <a:pt x="417" y="820"/>
                                  </a:lnTo>
                                  <a:lnTo>
                                    <a:pt x="439" y="884"/>
                                  </a:lnTo>
                                  <a:lnTo>
                                    <a:pt x="512" y="875"/>
                                  </a:lnTo>
                                  <a:lnTo>
                                    <a:pt x="534" y="807"/>
                                  </a:lnTo>
                                  <a:lnTo>
                                    <a:pt x="570" y="788"/>
                                  </a:lnTo>
                                  <a:lnTo>
                                    <a:pt x="629" y="834"/>
                                  </a:lnTo>
                                  <a:lnTo>
                                    <a:pt x="684" y="811"/>
                                  </a:lnTo>
                                  <a:lnTo>
                                    <a:pt x="688" y="729"/>
                                  </a:lnTo>
                                  <a:lnTo>
                                    <a:pt x="752" y="688"/>
                                  </a:lnTo>
                                  <a:lnTo>
                                    <a:pt x="819" y="697"/>
                                  </a:lnTo>
                                  <a:lnTo>
                                    <a:pt x="869" y="652"/>
                                  </a:lnTo>
                                  <a:lnTo>
                                    <a:pt x="833" y="592"/>
                                  </a:lnTo>
                                  <a:lnTo>
                                    <a:pt x="860" y="547"/>
                                  </a:lnTo>
                                  <a:lnTo>
                                    <a:pt x="942" y="529"/>
                                  </a:lnTo>
                                  <a:lnTo>
                                    <a:pt x="960" y="474"/>
                                  </a:lnTo>
                                  <a:lnTo>
                                    <a:pt x="901" y="437"/>
                                  </a:lnTo>
                                  <a:lnTo>
                                    <a:pt x="910" y="396"/>
                                  </a:lnTo>
                                  <a:lnTo>
                                    <a:pt x="982" y="360"/>
                                  </a:lnTo>
                                  <a:lnTo>
                                    <a:pt x="978" y="301"/>
                                  </a:lnTo>
                                  <a:lnTo>
                                    <a:pt x="901" y="296"/>
                                  </a:lnTo>
                                  <a:lnTo>
                                    <a:pt x="883" y="237"/>
                                  </a:lnTo>
                                  <a:lnTo>
                                    <a:pt x="937" y="187"/>
                                  </a:lnTo>
                                  <a:lnTo>
                                    <a:pt x="910" y="141"/>
                                  </a:lnTo>
                                  <a:lnTo>
                                    <a:pt x="833" y="164"/>
                                  </a:lnTo>
                                  <a:lnTo>
                                    <a:pt x="806" y="137"/>
                                  </a:lnTo>
                                  <a:lnTo>
                                    <a:pt x="833" y="68"/>
                                  </a:lnTo>
                                  <a:lnTo>
                                    <a:pt x="788" y="41"/>
                                  </a:lnTo>
                                  <a:lnTo>
                                    <a:pt x="720" y="86"/>
                                  </a:lnTo>
                                  <a:lnTo>
                                    <a:pt x="679" y="73"/>
                                  </a:lnTo>
                                  <a:lnTo>
                                    <a:pt x="675" y="4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566" y="64"/>
                                  </a:lnTo>
                                  <a:lnTo>
                                    <a:pt x="534" y="64"/>
                                  </a:lnTo>
                                  <a:lnTo>
                                    <a:pt x="503" y="9"/>
                                  </a:lnTo>
                                  <a:lnTo>
                                    <a:pt x="444" y="23"/>
                                  </a:lnTo>
                                  <a:lnTo>
                                    <a:pt x="417" y="86"/>
                                  </a:lnTo>
                                  <a:close/>
                                  <a:moveTo>
                                    <a:pt x="466" y="574"/>
                                  </a:moveTo>
                                  <a:lnTo>
                                    <a:pt x="448" y="574"/>
                                  </a:lnTo>
                                  <a:lnTo>
                                    <a:pt x="435" y="574"/>
                                  </a:lnTo>
                                  <a:lnTo>
                                    <a:pt x="417" y="574"/>
                                  </a:lnTo>
                                  <a:lnTo>
                                    <a:pt x="403" y="574"/>
                                  </a:lnTo>
                                  <a:lnTo>
                                    <a:pt x="389" y="570"/>
                                  </a:lnTo>
                                  <a:lnTo>
                                    <a:pt x="376" y="565"/>
                                  </a:lnTo>
                                  <a:lnTo>
                                    <a:pt x="362" y="560"/>
                                  </a:lnTo>
                                  <a:lnTo>
                                    <a:pt x="353" y="551"/>
                                  </a:lnTo>
                                  <a:lnTo>
                                    <a:pt x="344" y="542"/>
                                  </a:lnTo>
                                  <a:lnTo>
                                    <a:pt x="335" y="533"/>
                                  </a:lnTo>
                                  <a:lnTo>
                                    <a:pt x="326" y="524"/>
                                  </a:lnTo>
                                  <a:lnTo>
                                    <a:pt x="322" y="515"/>
                                  </a:lnTo>
                                  <a:lnTo>
                                    <a:pt x="312" y="501"/>
                                  </a:lnTo>
                                  <a:lnTo>
                                    <a:pt x="312" y="487"/>
                                  </a:lnTo>
                                  <a:lnTo>
                                    <a:pt x="308" y="474"/>
                                  </a:lnTo>
                                  <a:lnTo>
                                    <a:pt x="308" y="460"/>
                                  </a:lnTo>
                                  <a:lnTo>
                                    <a:pt x="308" y="446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17" y="419"/>
                                  </a:lnTo>
                                  <a:lnTo>
                                    <a:pt x="322" y="401"/>
                                  </a:lnTo>
                                  <a:lnTo>
                                    <a:pt x="331" y="387"/>
                                  </a:lnTo>
                                  <a:lnTo>
                                    <a:pt x="335" y="374"/>
                                  </a:lnTo>
                                  <a:lnTo>
                                    <a:pt x="344" y="364"/>
                                  </a:lnTo>
                                  <a:lnTo>
                                    <a:pt x="353" y="351"/>
                                  </a:lnTo>
                                  <a:lnTo>
                                    <a:pt x="367" y="342"/>
                                  </a:lnTo>
                                  <a:lnTo>
                                    <a:pt x="380" y="328"/>
                                  </a:lnTo>
                                  <a:lnTo>
                                    <a:pt x="394" y="319"/>
                                  </a:lnTo>
                                  <a:lnTo>
                                    <a:pt x="408" y="310"/>
                                  </a:lnTo>
                                  <a:lnTo>
                                    <a:pt x="421" y="305"/>
                                  </a:lnTo>
                                  <a:lnTo>
                                    <a:pt x="435" y="296"/>
                                  </a:lnTo>
                                  <a:lnTo>
                                    <a:pt x="448" y="292"/>
                                  </a:lnTo>
                                  <a:lnTo>
                                    <a:pt x="466" y="287"/>
                                  </a:lnTo>
                                  <a:lnTo>
                                    <a:pt x="484" y="287"/>
                                  </a:lnTo>
                                  <a:lnTo>
                                    <a:pt x="498" y="282"/>
                                  </a:lnTo>
                                  <a:lnTo>
                                    <a:pt x="516" y="282"/>
                                  </a:lnTo>
                                  <a:lnTo>
                                    <a:pt x="530" y="287"/>
                                  </a:lnTo>
                                  <a:lnTo>
                                    <a:pt x="543" y="287"/>
                                  </a:lnTo>
                                  <a:lnTo>
                                    <a:pt x="557" y="292"/>
                                  </a:lnTo>
                                  <a:lnTo>
                                    <a:pt x="570" y="296"/>
                                  </a:lnTo>
                                  <a:lnTo>
                                    <a:pt x="580" y="305"/>
                                  </a:lnTo>
                                  <a:lnTo>
                                    <a:pt x="593" y="314"/>
                                  </a:lnTo>
                                  <a:lnTo>
                                    <a:pt x="602" y="319"/>
                                  </a:lnTo>
                                  <a:lnTo>
                                    <a:pt x="611" y="333"/>
                                  </a:lnTo>
                                  <a:lnTo>
                                    <a:pt x="616" y="342"/>
                                  </a:lnTo>
                                  <a:lnTo>
                                    <a:pt x="625" y="355"/>
                                  </a:lnTo>
                                  <a:lnTo>
                                    <a:pt x="629" y="369"/>
                                  </a:lnTo>
                                  <a:lnTo>
                                    <a:pt x="629" y="383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29" y="410"/>
                                  </a:lnTo>
                                  <a:lnTo>
                                    <a:pt x="629" y="424"/>
                                  </a:lnTo>
                                  <a:lnTo>
                                    <a:pt x="625" y="442"/>
                                  </a:lnTo>
                                  <a:lnTo>
                                    <a:pt x="620" y="456"/>
                                  </a:lnTo>
                                  <a:lnTo>
                                    <a:pt x="611" y="469"/>
                                  </a:lnTo>
                                  <a:lnTo>
                                    <a:pt x="607" y="483"/>
                                  </a:lnTo>
                                  <a:lnTo>
                                    <a:pt x="593" y="497"/>
                                  </a:lnTo>
                                  <a:lnTo>
                                    <a:pt x="584" y="510"/>
                                  </a:lnTo>
                                  <a:lnTo>
                                    <a:pt x="575" y="519"/>
                                  </a:lnTo>
                                  <a:lnTo>
                                    <a:pt x="561" y="529"/>
                                  </a:lnTo>
                                  <a:lnTo>
                                    <a:pt x="543" y="542"/>
                                  </a:lnTo>
                                  <a:lnTo>
                                    <a:pt x="530" y="551"/>
                                  </a:lnTo>
                                  <a:lnTo>
                                    <a:pt x="516" y="556"/>
                                  </a:lnTo>
                                  <a:lnTo>
                                    <a:pt x="498" y="565"/>
                                  </a:lnTo>
                                  <a:lnTo>
                                    <a:pt x="484" y="570"/>
                                  </a:lnTo>
                                  <a:lnTo>
                                    <a:pt x="466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720" y="494640"/>
                            <a:ext cx="735840" cy="6660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262800"/>
                              <a:ext cx="106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23">
                                  <a:moveTo>
                                    <a:pt x="0" y="0"/>
                                  </a:moveTo>
                                  <a:lnTo>
                                    <a:pt x="68" y="45"/>
                                  </a:lnTo>
                                  <a:lnTo>
                                    <a:pt x="167" y="123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117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91">
                                  <a:moveTo>
                                    <a:pt x="0" y="0"/>
                                  </a:moveTo>
                                  <a:lnTo>
                                    <a:pt x="86" y="18"/>
                                  </a:lnTo>
                                  <a:lnTo>
                                    <a:pt x="185" y="9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78800"/>
                              <a:ext cx="127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82">
                                  <a:moveTo>
                                    <a:pt x="0" y="1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200" y="68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42880"/>
                              <a:ext cx="117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4">
                                  <a:moveTo>
                                    <a:pt x="0" y="5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185" y="68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42880"/>
                              <a:ext cx="85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2">
                                  <a:moveTo>
                                    <a:pt x="0" y="0"/>
                                  </a:moveTo>
                                  <a:lnTo>
                                    <a:pt x="40" y="18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10200"/>
                              <a:ext cx="103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7">
                                  <a:moveTo>
                                    <a:pt x="0" y="0"/>
                                  </a:moveTo>
                                  <a:lnTo>
                                    <a:pt x="64" y="1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04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77800"/>
                              <a:ext cx="979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7">
                                  <a:moveTo>
                                    <a:pt x="0" y="6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77800"/>
                              <a:ext cx="109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8">
                                  <a:moveTo>
                                    <a:pt x="0" y="0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619200"/>
                              <a:ext cx="109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73">
                                  <a:moveTo>
                                    <a:pt x="0" y="1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72" y="63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69160"/>
                              <a:ext cx="741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1">
                                  <a:moveTo>
                                    <a:pt x="0" y="78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57640"/>
                              <a:ext cx="80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86">
                                  <a:moveTo>
                                    <a:pt x="0" y="18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127" y="68"/>
                                  </a:lnTo>
                                  <a:lnTo>
                                    <a:pt x="90" y="8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a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7980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6">
                                  <a:moveTo>
                                    <a:pt x="9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7404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6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36756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6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35892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9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4992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5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416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4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264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5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148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248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00960"/>
                              <a:ext cx="60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92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9160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1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9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8008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1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3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27108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26280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5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5416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1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4516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23688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5">
                                  <a:moveTo>
                                    <a:pt x="0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30400"/>
                              <a:ext cx="65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2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22212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464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21600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5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61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1024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5">
                                  <a:moveTo>
                                    <a:pt x="0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07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71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20124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20124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6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980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980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9548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6">
                                  <a:moveTo>
                                    <a:pt x="0" y="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9548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0"/>
                                  </a:moveTo>
                                  <a:lnTo>
                                    <a:pt x="18" y="4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980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0124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8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0124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e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207000"/>
                              <a:ext cx="57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1024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0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1600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240"/>
                              <a:ext cx="716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55">
                                  <a:moveTo>
                                    <a:pt x="31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3" y="155"/>
                                  </a:lnTo>
                                  <a:lnTo>
                                    <a:pt x="3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0"/>
                              <a:ext cx="51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69">
                                  <a:moveTo>
                                    <a:pt x="4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4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a2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0680"/>
                              <a:ext cx="658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3">
                                  <a:moveTo>
                                    <a:pt x="0" y="8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4" y="101"/>
                                  </a:lnTo>
                                  <a:lnTo>
                                    <a:pt x="72" y="173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63800"/>
                              <a:ext cx="60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55">
                                  <a:moveTo>
                                    <a:pt x="22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2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25280"/>
                              <a:ext cx="831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1">
                                  <a:moveTo>
                                    <a:pt x="0" y="6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6480"/>
                              <a:ext cx="63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41">
                                  <a:moveTo>
                                    <a:pt x="2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3" y="96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2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276840"/>
                              <a:ext cx="52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3">
                                  <a:moveTo>
                                    <a:pt x="0" y="4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248400"/>
                              <a:ext cx="95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2">
                                  <a:moveTo>
                                    <a:pt x="0" y="45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50" y="91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84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0">
                                  <a:moveTo>
                                    <a:pt x="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73" y="-13674"/>
                                  </a:lnTo>
                                  <a:lnTo>
                                    <a:pt x="-11078" y="-13333"/>
                                  </a:lnTo>
                                </a:path>
                              </a:pathLst>
                            </a:custGeom>
                            <a:solidFill>
                              <a:srgbClr val="9d9d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75pt;height:95.25pt" coordorigin="0,0" coordsize="2055,1905">
                <v:rect id="shape_0" stroked="f" o:allowincell="f" style="position:absolute;left:0;top:0;width:2054;height:19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36;top:87;width:892;height:806">
                  <v:shape id="shape_0" coordsize="145,114" path="m0,0l50,37l145,114l95,78l0,0xe" fillcolor="#939393" stroked="t" o:allowincell="f" style="position:absolute;left:1163;top:401;width:144;height:113;mso-wrap-style:none;v-text-anchor:middle;mso-position-horizontal-relative:char">
                    <v:fill o:detectmouseclick="t" type="solid" color2="#6c6c6c"/>
                    <v:stroke color="blue" weight="9360" joinstyle="round" endcap="flat"/>
                    <w10:wrap type="none"/>
                  </v:shape>
                  <v:shape id="shape_0" coordsize="163,87" path="m0,0l64,14l163,87l100,73l0,0xe" fillcolor="#868686" stroked="t" o:allowincell="f" style="position:absolute;left:1136;top:542;width:162;height:8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68,87" path="m0,14l73,0l168,73l100,87l0,14xe" fillcolor="#767676" stroked="t" o:allowincell="f" style="position:absolute;left:1163;top:656;width:167;height:86;mso-wrap-style:none;v-text-anchor:middle;mso-position-horizontal-relative:char">
                    <v:fill o:detectmouseclick="t" type="solid" color2="#898989"/>
                    <v:stroke color="blue" weight="9360" joinstyle="round" endcap="flat"/>
                    <w10:wrap type="none"/>
                  </v:shape>
                  <v:shape id="shape_0" coordsize="167,105" path="m0,36l68,0l167,68l99,105l0,36xe" fillcolor="#686868" stroked="t" o:allowincell="f" style="position:absolute;left:1245;top:734;width:166;height:104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126,82" path="m0,0l31,9l126,82l99,68l0,0xe" fillcolor="#8c8c8c" stroked="t" o:allowincell="f" style="position:absolute;left:1313;top:734;width:125;height:81;mso-wrap-style:none;v-text-anchor:middle;mso-position-horizontal-relative:char">
                    <v:fill o:detectmouseclick="t" type="solid" color2="#737373"/>
                    <v:stroke color="blue" weight="9360" joinstyle="round" endcap="flat"/>
                    <w10:wrap type="none"/>
                  </v:shape>
                  <v:shape id="shape_0" coordsize="140,78" path="m0,0l45,9l140,78l95,69l0,0xe" fillcolor="#868686" stroked="t" o:allowincell="f" style="position:absolute;left:1340;top:811;width:139;height:77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40,119" path="m0,50l45,0l140,69l95,119l0,50xe" fillcolor="#676767" stroked="t" o:allowincell="f" style="position:absolute;left:1385;top:770;width:139;height:118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50,73" path="m0,0l55,5l150,73l95,69l0,0xe" fillcolor="gray" stroked="t" o:allowincell="f" style="position:absolute;left:1430;top:770;width:149;height:72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154,77" path="m0,9l63,0l154,68l95,77l0,9xe" fillcolor="#777777" stroked="t" o:allowincell="f" style="position:absolute;left:1503;top:816;width:153;height:7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9,123" path="m0,55l18,0l109,68l91,123l0,55xe" fillcolor="#878787" stroked="t" o:allowincell="f" style="position:absolute;left:1566;top:761;width:108;height:122;mso-wrap-style:none;v-text-anchor:middle;mso-position-horizontal-relative:char">
                    <v:fill o:detectmouseclick="t" type="solid" color2="#787878"/>
                    <v:stroke color="blue" weight="9360" joinstyle="round" endcap="flat"/>
                    <w10:wrap type="none"/>
                  </v:shape>
                  <v:shape id="shape_0" coordsize="118,82" path="m0,14l32,0l118,69l91,82l0,14xe" fillcolor="#6a6a6a" stroked="t" o:allowincell="f" style="position:absolute;left:1584;top:747;width:117;height:81;mso-wrap-style:none;v-text-anchor:middle;mso-position-horizontal-relative:char">
                    <v:fill o:detectmouseclick="t" type="solid" color2="#959595"/>
                    <v:stroke color="blue" weight="9360" joinstyle="round" endcap="flat"/>
                    <w10:wrap type="none"/>
                  </v:shape>
                  <v:shape id="shape_0" coordsize="99,82" path="m9,9l0,0l90,78l99,82l9,9xe" fillcolor="#bcbcbc" stroked="t" o:allowincell="f" style="position:absolute;left:1426;top:542;width:98;height:81;mso-wrap-style:none;v-text-anchor:middle;mso-position-horizontal-relative:char">
                    <v:fill o:detectmouseclick="t" type="solid" color2="#434343"/>
                    <v:stroke color="blue" weight="9360" joinstyle="round" endcap="flat"/>
                    <w10:wrap type="none"/>
                  </v:shape>
                  <v:shape id="shape_0" coordsize="99,87" path="m9,9l0,0l90,78l99,87l9,9xe" fillcolor="#bbbbbb" stroked="t" o:allowincell="f" style="position:absolute;left:1417;top:533;width:98;height:86;mso-wrap-style:none;v-text-anchor:middle;mso-position-horizontal-relative:char">
                    <v:fill o:detectmouseclick="t" type="solid" color2="#444444"/>
                    <v:stroke color="blue" weight="9360" joinstyle="round" endcap="flat"/>
                    <w10:wrap type="none"/>
                  </v:shape>
                  <v:shape id="shape_0" coordsize="95,87" path="m5,9l0,0l91,78l95,87l5,9xe" fillcolor="#b9b9b9" stroked="t" o:allowincell="f" style="position:absolute;left:1412;top:524;width:94;height:86;mso-wrap-style:none;v-text-anchor:middle;mso-position-horizontal-relative:char">
                    <v:fill o:detectmouseclick="t" type="solid" color2="#464646"/>
                    <v:stroke color="blue" weight="9360" joinstyle="round" endcap="flat"/>
                    <w10:wrap type="none"/>
                  </v:shape>
                  <v:shape id="shape_0" coordsize="100,82" path="m9,4l0,0l95,72l100,82l9,4xe" fillcolor="#b8b8b8" stroked="t" o:allowincell="f" style="position:absolute;left:1403;top:520;width:99;height:81;mso-wrap-style:none;v-text-anchor:middle;mso-position-horizontal-relative:char">
                    <v:fill o:detectmouseclick="t" type="solid" color2="#474747"/>
                    <v:stroke color="blue" weight="9360" joinstyle="round" endcap="flat"/>
                    <w10:wrap type="none"/>
                  </v:shape>
                  <v:shape id="shape_0" coordsize="99,86" path="m4,14l0,0l95,77l99,86l4,14xe" fillcolor="#b4b4b4" stroked="t" o:allowincell="f" style="position:absolute;left:1399;top:506;width:98;height:85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95,86" path="m0,9l0,0l90,77l95,86l0,9xe" fillcolor="#ababab" stroked="t" o:allowincell="f" style="position:absolute;left:1399;top:497;width:94;height:85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91" path="m5,14l0,0l95,78l95,91l5,14xe" fillcolor="#ababab" stroked="t" o:allowincell="f" style="position:absolute;left:1394;top:483;width:94;height:90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87" path="m0,9l0,0l95,77l95,87l0,9xe" fillcolor="#a0a0a0" stroked="t" o:allowincell="f" style="position:absolute;left:1394;top:474;width:94;height:86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1" path="m0,14l0,0l95,78l95,91l0,14xe" fillcolor="#a0a0a0" stroked="t" o:allowincell="f" style="position:absolute;left:1394;top:460;width:94;height:90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1" path="m0,13l5,0l95,82l95,91l0,13xe" fillcolor="#929292" stroked="t" o:allowincell="f" style="position:absolute;left:1394;top:447;width:94;height:90;mso-wrap-style:none;v-text-anchor:middle;mso-position-horizontal-relative:char">
                    <v:fill o:detectmouseclick="t" type="solid" color2="#6d6d6d"/>
                    <v:stroke color="blue" weight="9360" joinstyle="round" endcap="flat"/>
                    <w10:wrap type="none"/>
                  </v:shape>
                  <v:shape id="shape_0" coordsize="95,91" path="m0,9l4,0l95,77l90,91l0,9xe" fillcolor="#919191" stroked="t" o:allowincell="f" style="position:absolute;left:1399;top:438;width:94;height:90;mso-wrap-style:none;v-text-anchor:middle;mso-position-horizontal-relative:char">
                    <v:fill o:detectmouseclick="t" type="solid" color2="#6e6e6e"/>
                    <v:stroke color="blue" weight="9360" joinstyle="round" endcap="flat"/>
                    <w10:wrap type="none"/>
                  </v:shape>
                  <v:shape id="shape_0" coordsize="95,91" path="m0,14l5,0l95,82l91,91l0,14xe" fillcolor="#838383" stroked="t" o:allowincell="f" style="position:absolute;left:1403;top:424;width:94;height:90;mso-wrap-style:none;v-text-anchor:middle;mso-position-horizontal-relative:char">
                    <v:fill o:detectmouseclick="t" type="solid" color2="#7c7c7c"/>
                    <v:stroke color="blue" weight="9360" joinstyle="round" endcap="flat"/>
                    <w10:wrap type="none"/>
                  </v:shape>
                  <v:shape id="shape_0" coordsize="95,91" path="m0,9l4,0l95,77l90,91l0,9xe" fillcolor="#7e7e7e" stroked="t" o:allowincell="f" style="position:absolute;left:1408;top:415;width:94;height:90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95,91" path="m0,14l5,0l95,82l91,91l0,14xe" fillcolor="#777777" stroked="t" o:allowincell="f" style="position:absolute;left:1412;top:401;width:94;height:90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99,91" path="m0,9l9,0l99,82l90,91l0,9xe" fillcolor="#6f6f6f" stroked="t" o:allowincell="f" style="position:absolute;left:1417;top:392;width:98;height:90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99,91" path="m0,9l9,0l99,82l90,91l0,9xe" fillcolor="#686868" stroked="t" o:allowincell="f" style="position:absolute;left:1426;top:383;width:98;height:90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99,91" path="m0,9l9,0l99,82l90,91l0,9xe" fillcolor="#5e5e5e" stroked="t" o:allowincell="f" style="position:absolute;left:1435;top:374;width:98;height:9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0,91" path="m0,9l9,0l100,82l90,91l0,9xe" fillcolor="#5e5e5e" stroked="t" o:allowincell="f" style="position:absolute;left:1444;top:365;width:99;height:9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4,92" path="m0,10l14,0l104,83l91,92l0,10xe" fillcolor="#646464" stroked="t" o:allowincell="f" style="position:absolute;left:1453;top:355;width:103;height:91;mso-wrap-style:none;v-text-anchor:middle;mso-position-horizontal-relative:char">
                    <v:fill o:detectmouseclick="t" type="solid" color2="#9b9b9b"/>
                    <v:stroke color="blue" weight="9360" joinstyle="round" endcap="flat"/>
                    <w10:wrap type="none"/>
                  </v:shape>
                  <v:shape id="shape_0" coordsize="99,92" path="m0,9l9,0l99,87l90,92l0,9xe" fillcolor="#616161" stroked="t" o:allowincell="f" style="position:absolute;left:1467;top:346;width:98;height:91;mso-wrap-style:none;v-text-anchor:middle;mso-position-horizontal-relative:char">
                    <v:fill o:detectmouseclick="t" type="solid" color2="#9e9e9e"/>
                    <v:stroke color="blue" weight="9360" joinstyle="round" endcap="flat"/>
                    <w10:wrap type="none"/>
                  </v:shape>
                  <v:shape id="shape_0" coordsize="99,91" path="m0,4l13,0l99,82l90,91l0,4xe" fillcolor="#676767" stroked="t" o:allowincell="f" style="position:absolute;left:1476;top:342;width:98;height:90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00,87" path="m0,5l14,0l100,82l86,87l0,5xe" fillcolor="#717171" stroked="t" o:allowincell="f" style="position:absolute;left:1489;top:337;width:99;height:86;mso-wrap-style:none;v-text-anchor:middle;mso-position-horizontal-relative:char">
                    <v:fill o:detectmouseclick="t" type="solid" color2="#8e8e8e"/>
                    <v:stroke color="blue" weight="9360" joinstyle="round" endcap="flat"/>
                    <w10:wrap type="none"/>
                  </v:shape>
                  <v:shape id="shape_0" coordsize="99,86" path="m0,4l13,0l99,82l86,86l0,4xe" fillcolor="#6f6f6f" stroked="t" o:allowincell="f" style="position:absolute;left:1503;top:333;width:98;height:85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100,87" path="m0,5l14,0l100,87l86,87l0,5xe" fillcolor="#777777" stroked="t" o:allowincell="f" style="position:absolute;left:1516;top:328;width:99;height:8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0,87" path="m0,0l14,0l100,82l86,87l0,0xe" fillcolor="#777777" stroked="t" o:allowincell="f" style="position:absolute;left:1530;top:328;width:99;height:8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99,86" path="m0,4l13,0l99,86l86,86l0,4xe" fillcolor="#7e7e7e" stroked="t" o:allowincell="f" style="position:absolute;left:1544;top:324;width:98;height:85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100,86" path="m0,0l14,0l100,86l86,86l0,0xe" fillcolor="#7c7c7c" stroked="t" o:allowincell="f" style="position:absolute;left:1557;top:324;width:99;height:85;mso-wrap-style:none;v-text-anchor:middle;mso-position-horizontal-relative:char">
                    <v:fill o:detectmouseclick="t" type="solid" color2="#838383"/>
                    <v:stroke color="blue" weight="9360" joinstyle="round" endcap="flat"/>
                    <w10:wrap type="none"/>
                  </v:shape>
                  <v:shape id="shape_0" coordsize="95,86" path="m0,0l9,4l95,86l86,86l0,0xe" fillcolor="#868686" stroked="t" o:allowincell="f" style="position:absolute;left:1571;top:324;width:94;height:85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99,87" path="m0,0l13,0l99,87l86,82l0,0xe" fillcolor="#8b8b8b" stroked="t" o:allowincell="f" style="position:absolute;left:1580;top:328;width:98;height:86;mso-wrap-style:none;v-text-anchor:middle;mso-position-horizontal-relative:char">
                    <v:fill o:detectmouseclick="t" type="solid" color2="#747474"/>
                    <v:stroke color="blue" weight="9360" joinstyle="round" endcap="flat"/>
                    <w10:wrap type="none"/>
                  </v:shape>
                  <v:shape id="shape_0" coordsize="95,91" path="m0,0l9,5l95,91l86,87l0,0xe" fillcolor="#898989" stroked="t" o:allowincell="f" style="position:absolute;left:1593;top:328;width:94;height:90;mso-wrap-style:none;v-text-anchor:middle;mso-position-horizontal-relative:char">
                    <v:fill o:detectmouseclick="t" type="solid" color2="#767676"/>
                    <v:stroke color="blue" weight="9360" joinstyle="round" endcap="flat"/>
                    <w10:wrap type="none"/>
                  </v:shape>
                  <v:shape id="shape_0" coordsize="95,91" path="m0,0l14,4l95,91l86,86l0,0xe" fillcolor="#8e8e8e" stroked="t" o:allowincell="f" style="position:absolute;left:1602;top:333;width:94;height:90;mso-wrap-style:none;v-text-anchor:middle;mso-position-horizontal-relative:char">
                    <v:fill o:detectmouseclick="t" type="solid" color2="#717171"/>
                    <v:stroke color="blue" weight="9360" joinstyle="round" endcap="flat"/>
                    <w10:wrap type="none"/>
                  </v:shape>
                  <v:shape id="shape_0" coordsize="90,91" path="m0,0l9,5l90,91l81,87l0,0xe" fillcolor="#949494" stroked="t" o:allowincell="f" style="position:absolute;left:1616;top:337;width:89;height:90;mso-wrap-style:none;v-text-anchor:middle;mso-position-horizontal-relative:char">
                    <v:fill o:detectmouseclick="t" type="solid" color2="#6b6b6b"/>
                    <v:stroke color="blue" weight="9360" joinstyle="round" endcap="flat"/>
                    <w10:wrap type="none"/>
                  </v:shape>
                  <v:shape id="shape_0" coordsize="91,91" path="m0,0l9,9l91,91l81,86l0,0xe" fillcolor="#969696" stroked="t" o:allowincell="f" style="position:absolute;left:1625;top:342;width:90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91,91" path="m0,0l9,4l91,91l82,82l0,0xe" fillcolor="#969696" stroked="t" o:allowincell="f" style="position:absolute;left:1634;top:351;width:90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109,137" path="m27,50l0,0l86,91l109,137l27,50xe" fillcolor="#b4b4b4" stroked="t" o:allowincell="f" style="position:absolute;left:1557;top:91;width:108;height:136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6,146" path="m4,55l0,0l81,91l86,146l4,55xe" fillcolor="#a2a2a2" stroked="t" o:allowincell="f" style="position:absolute;left:1702;top:91;width:85;height:145;mso-wrap-style:none;v-text-anchor:middle;mso-position-horizontal-relative:char">
                    <v:fill o:detectmouseclick="t" type="solid" color2="#5d5d5d"/>
                    <v:stroke color="blue" weight="9360" joinstyle="round" endcap="flat"/>
                    <w10:wrap type="none"/>
                  </v:shape>
                  <v:shape id="shape_0" coordsize="99,150" path="m0,59l27,0l99,91l77,150l0,59xe" fillcolor="gray" stroked="t" o:allowincell="f" style="position:absolute;left:1811;top:146;width:98;height:149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90,137" path="m18,50l0,0l77,87l90,137l18,50xe" fillcolor="#adadad" stroked="t" o:allowincell="f" style="position:absolute;left:1874;top:287;width:89;height:136;mso-wrap-style:none;v-text-anchor:middle;mso-position-horizontal-relative:char">
                    <v:fill o:detectmouseclick="t" type="solid" color2="#525252"/>
                    <v:stroke color="blue" weight="9360" joinstyle="round" endcap="flat"/>
                    <w10:wrap type="none"/>
                  </v:shape>
                  <v:shape id="shape_0" coordsize="118,132" path="m0,45l45,0l118,91l77,132l0,45xe" fillcolor="#5e5e5e" stroked="t" o:allowincell="f" style="position:absolute;left:1874;top:242;width:117;height:131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95,123" path="m22,32l0,0l77,91l95,123l22,32xe" fillcolor="#b4b4b4" stroked="t" o:allowincell="f" style="position:absolute;left:1897;top:210;width:94;height:122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6,119" path="m0,37l9,0l86,87l76,119l0,37xe" fillcolor="#909090" stroked="t" o:allowincell="f" style="position:absolute;left:1888;top:419;width:85;height:118;mso-wrap-style:none;v-text-anchor:middle;mso-position-horizontal-relative:char">
                    <v:fill o:detectmouseclick="t" type="solid" color2="#6f6f6f"/>
                    <v:stroke color="blue" weight="9360" joinstyle="round" endcap="flat"/>
                    <w10:wrap type="none"/>
                  </v:shape>
                  <v:shape id="shape_0" coordsize="131,119" path="m0,32l58,0l131,87l77,119l0,32xe" fillcolor="#686868" stroked="t" o:allowincell="f" style="position:absolute;left:1897;top:387;width:130;height:118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73,132" path="m0,45l0,0l73,86l73,132l0,45xe" fillcolor="#9d9d9d" stroked="t" o:allowincell="f" style="position:absolute;left:1955;top:342;width:72;height:131;mso-wrap-style:none;v-text-anchor:middle;mso-position-horizontal-relative:char">
                    <v:fill o:detectmouseclick="t" type="solid" color2="#626262"/>
                    <v:stroke color="blue" weight="9360" joinstyle="round" endcap="flat"/>
                    <w10:wrap type="none"/>
                  </v:shape>
                  <v:shape id="shape_0" coordsize="131,86" path="m0,18l45,0l131,68l86,86l0,18xe" fillcolor="#6c6c6c" stroked="t" o:allowincell="f" style="position:absolute;left:1661;top:766;width:130;height:85;mso-wrap-style:none;v-text-anchor:middle;mso-position-horizontal-relative:char">
                    <v:fill o:detectmouseclick="t" type="solid" color2="#939393"/>
                    <v:stroke color="blue" weight="9360" joinstyle="round" endcap="flat"/>
                    <w10:wrap type="none"/>
                  </v:shape>
                  <v:shape id="shape_0" coordsize="91,137" path="m0,69l5,0l91,73l86,137l0,69xe" fillcolor="#9a9a9a" stroked="t" o:allowincell="f" style="position:absolute;left:1706;top:697;width:90;height:136;mso-wrap-style:none;v-text-anchor:middle;mso-position-horizontal-relative:char">
                    <v:fill o:detectmouseclick="t" type="solid" color2="#656565"/>
                    <v:stroke color="blue" weight="9360" joinstyle="round" endcap="flat"/>
                    <w10:wrap type="none"/>
                  </v:shape>
                  <v:shape id="shape_0" coordsize="136,109" path="m0,36l54,0l136,77l86,109l0,36xe" fillcolor="#636363" stroked="t" o:allowincell="f" style="position:absolute;left:1711;top:661;width:135;height:108;mso-wrap-style:none;v-text-anchor:middle;mso-position-horizontal-relative:char">
                    <v:fill o:detectmouseclick="t" type="solid" color2="#9c9c9c"/>
                    <v:stroke color="blue" weight="9360" joinstyle="round" endcap="flat"/>
                    <w10:wrap type="none"/>
                  </v:shape>
                  <v:shape id="shape_0" coordsize="136,86" path="m0,0l55,9l136,86l82,77l0,0xe" fillcolor="#858585" stroked="t" o:allowincell="f" style="position:absolute;left:1765;top:661;width:135;height:85;mso-wrap-style:none;v-text-anchor:middle;mso-position-horizontal-relative:char">
                    <v:fill o:detectmouseclick="t" type="solid" color2="#7a7a7a"/>
                    <v:stroke color="blue" weight="9360" joinstyle="round" endcap="flat"/>
                    <w10:wrap type="none"/>
                  </v:shape>
                  <v:shape id="shape_0" coordsize="122,118" path="m0,41l40,0l122,77l81,118l0,41xe" fillcolor="#5e5e5e" stroked="t" o:allowincell="f" style="position:absolute;left:1820;top:629;width:121;height:117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13,123" path="m31,46l0,0l81,78l113,123l31,46xe" fillcolor="#b7b7b7" stroked="t" o:allowincell="f" style="position:absolute;left:1829;top:583;width:112;height:122;mso-wrap-style:none;v-text-anchor:middle;mso-position-horizontal-relative:char">
                    <v:fill o:detectmouseclick="t" type="solid" color2="#484848"/>
                    <v:stroke color="blue" weight="9360" joinstyle="round" endcap="flat"/>
                    <w10:wrap type="none"/>
                  </v:shape>
                  <v:shape id="shape_0" coordsize="104,119" path="m0,41l27,0l104,82l81,119l0,41xe" fillcolor="#747474" stroked="t" o:allowincell="f" style="position:absolute;left:1829;top:542;width:103;height:118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140,95" path="m0,13l63,0l140,82l77,95l0,13xe" fillcolor="#747474" stroked="t" o:allowincell="f" style="position:absolute;left:1856;top:529;width:139;height:94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95,128" path="m0,46l18,0l95,82l77,128l0,46xe" fillcolor="#828282" stroked="t" o:allowincell="f" style="position:absolute;left:1919;top:483;width:94;height:127;mso-wrap-style:none;v-text-anchor:middle;mso-position-horizontal-relative:char">
                    <v:fill o:detectmouseclick="t" type="solid" color2="#7d7d7d"/>
                    <v:stroke color="blue" weight="9360" joinstyle="round" endcap="flat"/>
                    <w10:wrap type="none"/>
                  </v:shape>
                  <v:shape id="shape_0" coordsize="819,738" path="m353,73l308,91l263,63l222,86l222,145l199,159l140,150l104,182l131,237l118,259l45,268l27,314l77,351l68,373l0,410l0,455l64,469l64,492l14,546l27,583l100,569l113,592l82,656l109,683l177,647l208,656l204,724l249,733l294,683l349,688l367,738l430,729l448,674l480,660l525,697l570,679l575,610l629,574l684,583l724,542l693,496l720,455l783,442l801,396l752,369l761,332l819,300l819,255l756,250l738,200l783,155l761,123l697,136l675,118l702,59l661,36l602,73l570,59l566,4l521,0l475,50l448,54l421,4l376,18l353,73xm394,478l376,483l362,483l353,483l340,483l331,478l317,474l308,469l299,464l290,455l281,446l276,437l267,433l263,419l263,410l258,396l258,387l258,373l263,360l267,351l272,337l276,328l281,314l290,305l299,296l308,287l317,278l331,268l340,259l353,255l367,250l380,246l394,241l408,241l421,237l435,237l444,241l457,241l466,246l480,250l489,255l498,264l507,268l512,278l516,287l521,296l525,309l530,319l530,332l530,346l525,355l525,369l521,382l512,392l507,405l498,414l489,428l480,437l471,446l457,455l448,460l435,469l421,474l408,478l394,478xe" fillcolor="#9c9c9c" stroked="t" o:allowincell="f" style="position:absolute;left:1136;top:87;width:818;height:737;mso-wrap-style:none;v-text-anchor:middle;mso-position-horizontal-relative:char">
                    <v:fill o:detectmouseclick="t" type="solid" color2="#636363"/>
                    <v:stroke color="blue" weight="9360" joinstyle="round" endcap="flat"/>
                    <w10:wrap type="none"/>
                  </v:shape>
                </v:group>
                <v:group id="shape_0" style="position:absolute;left:27;top:424;width:1050;height:952">
                  <v:shape id="shape_0" coordsize="158,118" path="m0,0l59,41l158,118l99,77l0,0xe" fillcolor="#939393" stroked="t" o:allowincell="f" style="position:absolute;left:59;top:798;width:157;height:117;mso-wrap-style:none;v-text-anchor:middle;mso-position-horizontal-relative:char">
                    <v:fill o:detectmouseclick="t" type="solid" color2="#6c6c6c"/>
                    <v:stroke color="blue" weight="9360" joinstyle="round" endcap="flat"/>
                    <w10:wrap type="none"/>
                  </v:shape>
                  <v:shape id="shape_0" coordsize="177,87" path="m0,0l77,14l177,87l100,73l0,0xe" fillcolor="#868686" stroked="t" o:allowincell="f" style="position:absolute;left:27;top:966;width:176;height:8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85,86" path="m0,18l81,0l185,68l99,86l0,18xe" fillcolor="#767676" stroked="t" o:allowincell="f" style="position:absolute;left:59;top:1103;width:184;height:85;mso-wrap-style:none;v-text-anchor:middle;mso-position-horizontal-relative:char">
                    <v:fill o:detectmouseclick="t" type="solid" color2="#898989"/>
                    <v:stroke color="blue" weight="9360" joinstyle="round" endcap="flat"/>
                    <w10:wrap type="none"/>
                  </v:shape>
                  <v:shape id="shape_0" coordsize="177,109" path="m0,46l77,0l177,68l100,109l0,46xe" fillcolor="#686868" stroked="t" o:allowincell="f" style="position:absolute;left:158;top:1194;width:176;height:108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136,82" path="m0,0l37,14l136,82l100,68l0,0xe" fillcolor="#8b8b8b" stroked="t" o:allowincell="f" style="position:absolute;left:235;top:1194;width:135;height:81;mso-wrap-style:none;v-text-anchor:middle;mso-position-horizontal-relative:char">
                    <v:fill o:detectmouseclick="t" type="solid" color2="#747474"/>
                    <v:stroke color="blue" weight="9360" joinstyle="round" endcap="flat"/>
                    <w10:wrap type="none"/>
                  </v:shape>
                  <v:shape id="shape_0" coordsize="154,77" path="m0,0l54,13l154,77l100,64l0,0xe" fillcolor="#868686" stroked="t" o:allowincell="f" style="position:absolute;left:267;top:1290;width:153;height:7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50,123" path="m0,59l55,0l150,64l100,123l0,59xe" fillcolor="#676767" stroked="t" o:allowincell="f" style="position:absolute;left:321;top:1244;width:149;height:122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63,69" path="m0,0l68,0l163,69l95,64l0,0xe" fillcolor="gray" stroked="t" o:allowincell="f" style="position:absolute;left:376;top:1244;width:162;height:68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163,77" path="m0,9l73,0l163,64l91,77l0,9xe" fillcolor="#777777" stroked="t" o:allowincell="f" style="position:absolute;left:466;top:1299;width:162;height:7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13,132" path="m0,68l22,0l113,68l90,132l0,68xe" fillcolor="#878787" stroked="t" o:allowincell="f" style="position:absolute;left:539;top:1231;width:112;height:131;mso-wrap-style:none;v-text-anchor:middle;mso-position-horizontal-relative:char">
                    <v:fill o:detectmouseclick="t" type="solid" color2="#787878"/>
                    <v:stroke color="blue" weight="9360" joinstyle="round" endcap="flat"/>
                    <w10:wrap type="none"/>
                  </v:shape>
                  <v:shape id="shape_0" coordsize="127,87" path="m0,19l36,0l127,69l91,87l0,19xe" fillcolor="#6a6a6a" stroked="t" o:allowincell="f" style="position:absolute;left:561;top:1212;width:126;height:86;mso-wrap-style:none;v-text-anchor:middle;mso-position-horizontal-relative:char">
                    <v:fill o:detectmouseclick="t" type="solid" color2="#959595"/>
                    <v:stroke color="blue" weight="9360" joinstyle="round" endcap="flat"/>
                    <w10:wrap type="none"/>
                  </v:shape>
                  <v:shape id="shape_0" coordsize="100,87" path="m9,9l0,0l91,78l100,87l9,9xe" fillcolor="#bcbcbc" stroked="t" o:allowincell="f" style="position:absolute;left:371;top:966;width:99;height:86;mso-wrap-style:none;v-text-anchor:middle;mso-position-horizontal-relative:char">
                    <v:fill o:detectmouseclick="t" type="solid" color2="#434343"/>
                    <v:stroke color="blue" weight="9360" joinstyle="round" endcap="flat"/>
                    <w10:wrap type="none"/>
                  </v:shape>
                  <v:shape id="shape_0" coordsize="100,87" path="m9,9l0,0l91,78l100,87l9,9xe" fillcolor="#bbbbbb" stroked="t" o:allowincell="f" style="position:absolute;left:362;top:957;width:99;height:86;mso-wrap-style:none;v-text-anchor:middle;mso-position-horizontal-relative:char">
                    <v:fill o:detectmouseclick="t" type="solid" color2="#444444"/>
                    <v:stroke color="blue" weight="9360" joinstyle="round" endcap="flat"/>
                    <w10:wrap type="none"/>
                  </v:shape>
                  <v:shape id="shape_0" coordsize="100,87" path="m9,9l0,0l95,77l100,87l9,9xe" fillcolor="#b9b9b9" stroked="t" o:allowincell="f" style="position:absolute;left:353;top:948;width:99;height:86;mso-wrap-style:none;v-text-anchor:middle;mso-position-horizontal-relative:char">
                    <v:fill o:detectmouseclick="t" type="solid" color2="#464646"/>
                    <v:stroke color="blue" weight="9360" joinstyle="round" endcap="flat"/>
                    <w10:wrap type="none"/>
                  </v:shape>
                  <v:shape id="shape_0" coordsize="99,86" path="m4,9l0,0l90,73l99,86l4,9xe" fillcolor="#b8b8b8" stroked="t" o:allowincell="f" style="position:absolute;left:349;top:939;width:98;height:85;mso-wrap-style:none;v-text-anchor:middle;mso-position-horizontal-relative:char">
                    <v:fill o:detectmouseclick="t" type="solid" color2="#474747"/>
                    <v:stroke color="blue" weight="9360" joinstyle="round" endcap="flat"/>
                    <w10:wrap type="none"/>
                  </v:shape>
                  <v:shape id="shape_0" coordsize="100,87" path="m10,14l0,0l96,78l100,87l10,14xe" fillcolor="#b4b4b4" stroked="t" o:allowincell="f" style="position:absolute;left:339;top:925;width:99;height:86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96,92" path="m0,14l0,0l91,78l96,92l0,14xe" fillcolor="#ababab" stroked="t" o:allowincell="f" style="position:absolute;left:339;top:911;width:95;height:91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91" path="m4,13l0,0l95,77l95,91l4,13xe" fillcolor="#ababab" stroked="t" o:allowincell="f" style="position:absolute;left:335;top:898;width:94;height:90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91" path="m0,14l0,0l95,78l95,91l0,14xe" fillcolor="#a0a0a0" stroked="t" o:allowincell="f" style="position:absolute;left:335;top:884;width:94;height:90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2" path="m0,14l0,0l95,78l95,92l0,14xe" fillcolor="#a0a0a0" stroked="t" o:allowincell="f" style="position:absolute;left:335;top:870;width:94;height:91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6" path="m0,18l4,0l95,82l95,96l0,18xe" fillcolor="#929292" stroked="t" o:allowincell="f" style="position:absolute;left:335;top:852;width:94;height:95;mso-wrap-style:none;v-text-anchor:middle;mso-position-horizontal-relative:char">
                    <v:fill o:detectmouseclick="t" type="solid" color2="#6d6d6d"/>
                    <v:stroke color="blue" weight="9360" joinstyle="round" endcap="flat"/>
                    <w10:wrap type="none"/>
                  </v:shape>
                  <v:shape id="shape_0" coordsize="96,91" path="m0,9l5,0l96,78l91,91l0,9xe" fillcolor="#919191" stroked="t" o:allowincell="f" style="position:absolute;left:339;top:843;width:95;height:90;mso-wrap-style:none;v-text-anchor:middle;mso-position-horizontal-relative:char">
                    <v:fill o:detectmouseclick="t" type="solid" color2="#6e6e6e"/>
                    <v:stroke color="blue" weight="9360" joinstyle="round" endcap="flat"/>
                    <w10:wrap type="none"/>
                  </v:shape>
                  <v:shape id="shape_0" coordsize="95,96" path="m0,18l5,0l95,82l91,96l0,18xe" fillcolor="#838383" stroked="t" o:allowincell="f" style="position:absolute;left:344;top:825;width:94;height:95;mso-wrap-style:none;v-text-anchor:middle;mso-position-horizontal-relative:char">
                    <v:fill o:detectmouseclick="t" type="solid" color2="#7c7c7c"/>
                    <v:stroke color="blue" weight="9360" joinstyle="round" endcap="flat"/>
                    <w10:wrap type="none"/>
                  </v:shape>
                  <v:shape id="shape_0" coordsize="99,96" path="m0,14l9,0l99,82l90,96l0,14xe" fillcolor="#7e7e7e" stroked="t" o:allowincell="f" style="position:absolute;left:349;top:811;width:98;height:95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95,95" path="m0,13l4,0l95,82l90,95l0,13xe" fillcolor="#777777" stroked="t" o:allowincell="f" style="position:absolute;left:358;top:798;width:94;height:94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0,92" path="m0,10l9,0l100,82l91,92l0,10xe" fillcolor="#6f6f6f" stroked="t" o:allowincell="f" style="position:absolute;left:362;top:788;width:99;height:91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100,95" path="m0,13l9,0l100,82l91,95l0,13xe" fillcolor="#686868" stroked="t" o:allowincell="f" style="position:absolute;left:371;top:775;width:99;height:94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104,91" path="m0,9l14,0l104,82l91,91l0,9xe" fillcolor="#5e5e5e" stroked="t" o:allowincell="f" style="position:absolute;left:380;top:766;width:103;height:9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4,96" path="m0,14l13,0l104,87l90,96l0,14xe" fillcolor="#5e5e5e" stroked="t" o:allowincell="f" style="position:absolute;left:394;top:752;width:103;height:95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4,96" path="m0,9l14,0l104,86l91,96l0,9xe" fillcolor="#646464" stroked="t" o:allowincell="f" style="position:absolute;left:407;top:743;width:103;height:95;mso-wrap-style:none;v-text-anchor:middle;mso-position-horizontal-relative:char">
                    <v:fill o:detectmouseclick="t" type="solid" color2="#9b9b9b"/>
                    <v:stroke color="blue" weight="9360" joinstyle="round" endcap="flat"/>
                    <w10:wrap type="none"/>
                  </v:shape>
                  <v:shape id="shape_0" coordsize="100,95" path="m0,9l14,0l100,86l90,95l0,9xe" fillcolor="#616161" stroked="t" o:allowincell="f" style="position:absolute;left:421;top:734;width:99;height:94;mso-wrap-style:none;v-text-anchor:middle;mso-position-horizontal-relative:char">
                    <v:fill o:detectmouseclick="t" type="solid" color2="#9e9e9e"/>
                    <v:stroke color="blue" weight="9360" joinstyle="round" endcap="flat"/>
                    <w10:wrap type="none"/>
                  </v:shape>
                  <v:shape id="shape_0" coordsize="99,91" path="m0,5l13,0l99,82l86,91l0,5xe" fillcolor="#676767" stroked="t" o:allowincell="f" style="position:absolute;left:435;top:729;width:98;height:90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00,91" path="m0,9l14,0l100,87l86,91l0,9xe" fillcolor="#717171" stroked="t" o:allowincell="f" style="position:absolute;left:448;top:720;width:99;height:90;mso-wrap-style:none;v-text-anchor:middle;mso-position-horizontal-relative:char">
                    <v:fill o:detectmouseclick="t" type="solid" color2="#8e8e8e"/>
                    <v:stroke color="blue" weight="9360" joinstyle="round" endcap="flat"/>
                    <w10:wrap type="none"/>
                  </v:shape>
                  <v:shape id="shape_0" coordsize="104,91" path="m0,4l13,0l104,86l86,91l0,4xe" fillcolor="#6f6f6f" stroked="t" o:allowincell="f" style="position:absolute;left:462;top:716;width:103;height:90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104,91" path="m0,5l18,0l104,87l91,91l0,5xe" fillcolor="#777777" stroked="t" o:allowincell="f" style="position:absolute;left:475;top:711;width:103;height:90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4,87" path="m0,0l18,0l104,82l86,87l0,0xe" fillcolor="#777777" stroked="t" o:allowincell="f" style="position:absolute;left:493;top:711;width:103;height:8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0,87" path="m0,5l14,0l100,87l86,87l0,5xe" fillcolor="#7e7e7e" stroked="t" o:allowincell="f" style="position:absolute;left:511;top:706;width:99;height:86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104,87" path="m0,0l18,0l104,87l86,87l0,0xe" fillcolor="#7c7c7c" stroked="t" o:allowincell="f" style="position:absolute;left:525;top:706;width:103;height:86;mso-wrap-style:none;v-text-anchor:middle;mso-position-horizontal-relative:char">
                    <v:fill o:detectmouseclick="t" type="solid" color2="#838383"/>
                    <v:stroke color="blue" weight="9360" joinstyle="round" endcap="flat"/>
                    <w10:wrap type="none"/>
                  </v:shape>
                  <v:shape id="shape_0" coordsize="100,87" path="m0,0l14,5l100,87l86,87l0,0xe" fillcolor="#868686" stroked="t" o:allowincell="f" style="position:absolute;left:543;top:706;width:99;height:8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99,87" path="m0,0l13,0l99,87l86,82l0,0xe" fillcolor="#8b8b8b" stroked="t" o:allowincell="f" style="position:absolute;left:557;top:711;width:98;height:86;mso-wrap-style:none;v-text-anchor:middle;mso-position-horizontal-relative:char">
                    <v:fill o:detectmouseclick="t" type="solid" color2="#747474"/>
                    <v:stroke color="blue" weight="9360" joinstyle="round" endcap="flat"/>
                    <w10:wrap type="none"/>
                  </v:shape>
                  <v:shape id="shape_0" coordsize="100,91" path="m0,0l14,5l100,91l86,87l0,0xe" fillcolor="#898989" stroked="t" o:allowincell="f" style="position:absolute;left:570;top:711;width:99;height:90;mso-wrap-style:none;v-text-anchor:middle;mso-position-horizontal-relative:char">
                    <v:fill o:detectmouseclick="t" type="solid" color2="#767676"/>
                    <v:stroke color="blue" weight="9360" joinstyle="round" endcap="flat"/>
                    <w10:wrap type="none"/>
                  </v:shape>
                  <v:shape id="shape_0" coordsize="99,91" path="m0,0l13,4l99,91l86,86l0,0xe" fillcolor="#8e8e8e" stroked="t" o:allowincell="f" style="position:absolute;left:584;top:716;width:98;height:90;mso-wrap-style:none;v-text-anchor:middle;mso-position-horizontal-relative:char">
                    <v:fill o:detectmouseclick="t" type="solid" color2="#717171"/>
                    <v:stroke color="blue" weight="9360" joinstyle="round" endcap="flat"/>
                    <w10:wrap type="none"/>
                  </v:shape>
                  <v:shape id="shape_0" coordsize="96,96" path="m0,0l10,9l96,96l86,87l0,0xe" fillcolor="#949494" stroked="t" o:allowincell="f" style="position:absolute;left:597;top:720;width:95;height:95;mso-wrap-style:none;v-text-anchor:middle;mso-position-horizontal-relative:char">
                    <v:fill o:detectmouseclick="t" type="solid" color2="#6b6b6b"/>
                    <v:stroke color="blue" weight="9360" joinstyle="round" endcap="flat"/>
                    <w10:wrap type="none"/>
                  </v:shape>
                  <v:shape id="shape_0" coordsize="95,91" path="m0,0l13,9l95,91l86,87l0,0xe" fillcolor="#969696" stroked="t" o:allowincell="f" style="position:absolute;left:607;top:729;width:94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91,91" path="m0,0l9,5l91,91l82,82l0,0xe" fillcolor="#969696" stroked="t" o:allowincell="f" style="position:absolute;left:620;top:738;width:90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113,146" path="m31,55l0,0l81,91l113,146l31,55xe" fillcolor="#b4b4b4" stroked="t" o:allowincell="f" style="position:absolute;left:530;top:433;width:112;height:145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6,160" path="m4,69l0,0l81,96l86,160l4,69xe" fillcolor="#a2a2a2" stroked="t" o:allowincell="f" style="position:absolute;left:702;top:428;width:85;height:159;mso-wrap-style:none;v-text-anchor:middle;mso-position-horizontal-relative:char">
                    <v:fill o:detectmouseclick="t" type="solid" color2="#5d5d5d"/>
                    <v:stroke color="blue" weight="9360" joinstyle="round" endcap="flat"/>
                    <w10:wrap type="none"/>
                  </v:shape>
                  <v:shape id="shape_0" coordsize="104,164" path="m0,69l27,0l104,96l72,164l0,69xe" fillcolor="gray" stroked="t" o:allowincell="f" style="position:absolute;left:833;top:492;width:103;height:163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95,146" path="m18,59l0,0l72,91l95,146l18,59xe" fillcolor="#adadad" stroked="t" o:allowincell="f" style="position:absolute;left:910;top:661;width:94;height:145;mso-wrap-style:none;v-text-anchor:middle;mso-position-horizontal-relative:char">
                    <v:fill o:detectmouseclick="t" type="solid" color2="#525252"/>
                    <v:stroke color="blue" weight="9360" joinstyle="round" endcap="flat"/>
                    <w10:wrap type="none"/>
                  </v:shape>
                  <v:shape id="shape_0" coordsize="122,141" path="m0,50l54,0l122,91l72,141l0,50xe" fillcolor="#5e5e5e" stroked="t" o:allowincell="f" style="position:absolute;left:910;top:611;width:121;height:14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95,137" path="m27,46l0,0l72,96l95,137l27,46xe" fillcolor="#b4b4b4" stroked="t" o:allowincell="f" style="position:absolute;left:937;top:565;width:94;height:136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1,128" path="m0,41l9,0l81,87l77,128l0,41xe" fillcolor="#909090" stroked="t" o:allowincell="f" style="position:absolute;left:928;top:820;width:80;height:127;mso-wrap-style:none;v-text-anchor:middle;mso-position-horizontal-relative:char">
                    <v:fill o:detectmouseclick="t" type="solid" color2="#6f6f6f"/>
                    <v:stroke color="blue" weight="9360" joinstyle="round" endcap="flat"/>
                    <w10:wrap type="none"/>
                  </v:shape>
                  <v:shape id="shape_0" coordsize="140,123" path="m0,36l72,0l140,86l72,123l0,36xe" fillcolor="#686868" stroked="t" o:allowincell="f" style="position:absolute;left:937;top:784;width:139;height:122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72,145" path="m4,59l0,0l72,91l72,145l4,59xe" fillcolor="#9d9d9d" stroked="t" o:allowincell="f" style="position:absolute;left:1005;top:725;width:71;height:144;mso-wrap-style:none;v-text-anchor:middle;mso-position-horizontal-relative:char">
                    <v:fill o:detectmouseclick="t" type="solid" color2="#626262"/>
                    <v:stroke color="blue" weight="9360" joinstyle="round" endcap="flat"/>
                    <w10:wrap type="none"/>
                  </v:shape>
                  <v:shape id="shape_0" coordsize="136,91" path="m0,23l55,0l136,68l86,91l0,23xe" fillcolor="#6c6c6c" stroked="t" o:allowincell="f" style="position:absolute;left:656;top:1235;width:135;height:90;mso-wrap-style:none;v-text-anchor:middle;mso-position-horizontal-relative:char">
                    <v:fill o:detectmouseclick="t" type="solid" color2="#939393"/>
                    <v:stroke color="blue" weight="9360" joinstyle="round" endcap="flat"/>
                    <w10:wrap type="none"/>
                  </v:shape>
                  <v:shape id="shape_0" coordsize="90,150" path="m0,82l4,0l90,73l81,150l0,82xe" fillcolor="#9a9a9a" stroked="t" o:allowincell="f" style="position:absolute;left:711;top:1153;width:89;height:149;mso-wrap-style:none;v-text-anchor:middle;mso-position-horizontal-relative:char">
                    <v:fill o:detectmouseclick="t" type="solid" color2="#656565"/>
                    <v:stroke color="blue" weight="9360" joinstyle="round" endcap="flat"/>
                    <w10:wrap type="none"/>
                  </v:shape>
                  <v:shape id="shape_0" coordsize="145,114" path="m0,41l64,0l145,73l86,114l0,41xe" fillcolor="#636363" stroked="t" o:allowincell="f" style="position:absolute;left:715;top:1112;width:144;height:113;mso-wrap-style:none;v-text-anchor:middle;mso-position-horizontal-relative:char">
                    <v:fill o:detectmouseclick="t" type="solid" color2="#9c9c9c"/>
                    <v:stroke color="blue" weight="9360" joinstyle="round" endcap="flat"/>
                    <w10:wrap type="none"/>
                  </v:shape>
                  <v:shape id="shape_0" coordsize="149,87" path="m0,0l67,9l149,87l81,73l0,0xe" fillcolor="#858585" stroked="t" o:allowincell="f" style="position:absolute;left:779;top:1112;width:148;height:86;mso-wrap-style:none;v-text-anchor:middle;mso-position-horizontal-relative:char">
                    <v:fill o:detectmouseclick="t" type="solid" color2="#7a7a7a"/>
                    <v:stroke color="blue" weight="9360" joinstyle="round" endcap="flat"/>
                    <w10:wrap type="none"/>
                  </v:shape>
                  <v:shape id="shape_0" coordsize="127,123" path="m0,45l50,0l127,77l82,123l0,45xe" fillcolor="#5e5e5e" stroked="t" o:allowincell="f" style="position:absolute;left:846;top:1076;width:126;height:122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13,137" path="m36,60l0,0l77,78l113,137l36,60xe" fillcolor="#b7b7b7" stroked="t" o:allowincell="f" style="position:absolute;left:860;top:1016;width:112;height:136;mso-wrap-style:none;v-text-anchor:middle;mso-position-horizontal-relative:char">
                    <v:fill o:detectmouseclick="t" type="solid" color2="#484848"/>
                    <v:stroke color="blue" weight="9360" joinstyle="round" endcap="flat"/>
                    <w10:wrap type="none"/>
                  </v:shape>
                  <v:shape id="shape_0" coordsize="104,123" path="m0,45l27,0l104,77l77,123l0,45xe" fillcolor="#747474" stroked="t" o:allowincell="f" style="position:absolute;left:860;top:971;width:103;height:122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154,95" path="m0,18l82,0l154,77l77,95l0,18xe" fillcolor="#747474" stroked="t" o:allowincell="f" style="position:absolute;left:887;top:953;width:153;height:94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90,132" path="m0,55l18,0l90,82l72,132l0,55xe" fillcolor="#828282" stroked="t" o:allowincell="f" style="position:absolute;left:969;top:898;width:89;height:131;mso-wrap-style:none;v-text-anchor:middle;mso-position-horizontal-relative:char">
                    <v:fill o:detectmouseclick="t" type="solid" color2="#7d7d7d"/>
                    <v:stroke color="blue" weight="9360" joinstyle="round" endcap="flat"/>
                    <w10:wrap type="none"/>
                  </v:shape>
                  <v:shape id="shape_0" coordsize="982,884" path="m417,86l367,109l312,77l267,109l263,173l240,191l168,178l127,219l159,282l140,310l54,323l32,374l91,415l82,446l5,487l0,542l77,556l77,583l14,647l32,697l113,679l136,706l100,779l131,816l208,770l245,784l240,866l294,879l349,820l417,820l439,884l512,875l534,807l570,788l629,834l684,811l688,729l752,688l819,697l869,652l833,592l860,547l942,529l960,474l901,437l910,396l982,360l978,301l901,296l883,237l937,187l910,141l833,164l806,137l833,68l788,41l720,86l679,73l675,4l620,0l566,64l534,64l503,9l444,23l417,86xm466,574l448,574l435,574l417,574l403,574l389,570l376,565l362,560l353,551l344,542l335,533l326,524l322,515l312,501l312,487l308,474l308,460l308,446l312,428l317,419l322,401l331,387l335,374l344,364l353,351l367,342l380,328l394,319l408,310l421,305l435,296l448,292l466,287l484,287l498,282l516,282l530,287l543,287l557,292l570,296l580,305l593,314l602,319l611,333l616,342l625,355l629,369l629,383l629,396l629,410l629,424l625,442l620,456l611,469l607,483l593,497l584,510l575,519l561,529l543,542l530,551l516,556l498,565l484,570l466,574xe" fillcolor="#9c9c9c" stroked="t" o:allowincell="f" style="position:absolute;left:27;top:424;width:981;height:883;mso-wrap-style:none;v-text-anchor:middle;mso-position-horizontal-relative:char">
                    <v:fill o:detectmouseclick="t" type="solid" color2="#636363"/>
                    <v:stroke color="blue" weight="9360" joinstyle="round" endcap="flat"/>
                    <w10:wrap type="none"/>
                  </v:shape>
                </v:group>
                <v:group id="shape_0" style="position:absolute;left:738;top:779;width:1159;height:1049">
                  <v:shape id="shape_0" coordsize="167,123" path="m0,0l68,45l167,123l104,77l0,0xe" fillcolor="#939393" stroked="f" o:allowincell="f" style="position:absolute;left:774;top:1193;width:166;height:123;mso-wrap-style:none;v-text-anchor:middle;mso-position-horizontal-relative:char">
                    <v:fill o:detectmouseclick="t" type="solid" color2="#6c6c6c"/>
                    <v:stroke color="#3465a4" joinstyle="round" endcap="flat"/>
                    <w10:wrap type="none"/>
                  </v:shape>
                  <v:shape id="shape_0" coordsize="185,91" path="m0,0l86,18l185,91l104,73l0,0xe" fillcolor="#868686" stroked="f" o:allowincell="f" style="position:absolute;left:738;top:1377;width:184;height:90;mso-wrap-style:none;v-text-anchor:middle;mso-position-horizontal-relative:char">
                    <v:fill o:detectmouseclick="t" type="solid" color2="#797979"/>
                    <v:stroke color="#3465a4" joinstyle="round" endcap="flat"/>
                    <w10:wrap type="none"/>
                  </v:shape>
                  <v:shape id="shape_0" coordsize="200,82" path="m0,18l96,0l200,68l109,82l0,18xe" fillcolor="#767676" stroked="f" o:allowincell="f" style="position:absolute;left:769;top:1533;width:199;height:81;mso-wrap-style:none;v-text-anchor:middle;mso-position-horizontal-relative:char">
                    <v:fill o:detectmouseclick="t" type="solid" color2="#898989"/>
                    <v:stroke color="#3465a4" joinstyle="round" endcap="flat"/>
                    <w10:wrap type="none"/>
                  </v:shape>
                  <v:shape id="shape_0" coordsize="185,114" path="m0,50l86,0l185,68l99,114l0,50xe" fillcolor="#686868" stroked="f" o:allowincell="f" style="position:absolute;left:883;top:1634;width:184;height:113;mso-wrap-style:none;v-text-anchor:middle;mso-position-horizontal-relative:char">
                    <v:fill o:detectmouseclick="t" type="solid" color2="#979797"/>
                    <v:stroke color="#3465a4" joinstyle="round" endcap="flat"/>
                    <w10:wrap type="none"/>
                  </v:shape>
                  <v:shape id="shape_0" coordsize="135,82" path="m0,0l40,18l135,82l99,68l0,0xe" fillcolor="#8b8b8b" stroked="f" o:allowincell="f" style="position:absolute;left:969;top:1634;width:134;height:81;mso-wrap-style:none;v-text-anchor:middle;mso-position-horizontal-relative:char">
                    <v:fill o:detectmouseclick="t" type="solid" color2="#747474"/>
                    <v:stroke color="#3465a4" joinstyle="round" endcap="flat"/>
                    <w10:wrap type="none"/>
                  </v:shape>
                  <v:shape id="shape_0" coordsize="163,77" path="m0,0l64,18l163,77l104,64l0,0xe" fillcolor="#868686" stroked="f" o:allowincell="f" style="position:absolute;left:1000;top:1740;width:162;height:76;mso-wrap-style:none;v-text-anchor:middle;mso-position-horizontal-relative:char">
                    <v:fill o:detectmouseclick="t" type="solid" color2="#797979"/>
                    <v:stroke color="#3465a4" joinstyle="round" endcap="flat"/>
                    <w10:wrap type="none"/>
                  </v:shape>
                  <v:shape id="shape_0" coordsize="154,127" path="m0,68l59,0l154,64l99,127l0,68xe" fillcolor="#676767" stroked="f" o:allowincell="f" style="position:absolute;left:1064;top:1689;width:153;height:127;mso-wrap-style:none;v-text-anchor:middle;mso-position-horizontal-relative:char">
                    <v:fill o:detectmouseclick="t" type="solid" color2="#989898"/>
                    <v:stroke color="#3465a4" joinstyle="round" endcap="flat"/>
                    <w10:wrap type="none"/>
                  </v:shape>
                  <v:shape id="shape_0" coordsize="172,68" path="m0,0l77,4l172,68l95,64l0,0xe" fillcolor="gray" stroked="f" o:allowincell="f" style="position:absolute;left:1123;top:1689;width:171;height:6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72,73" path="m0,13l82,0l172,63l95,73l0,13xe" fillcolor="#777777" stroked="f" o:allowincell="f" style="position:absolute;left:1222;top:1754;width:171;height:72;mso-wrap-style:none;v-text-anchor:middle;mso-position-horizontal-relative:char">
                    <v:fill o:detectmouseclick="t" type="solid" color2="#888888"/>
                    <v:stroke color="#3465a4" joinstyle="round" endcap="flat"/>
                    <w10:wrap type="none"/>
                  </v:shape>
                  <v:shape id="shape_0" coordsize="117,141" path="m0,78l27,0l117,68l90,141l0,78xe" fillcolor="#878787" stroked="f" o:allowincell="f" style="position:absolute;left:1304;top:1675;width:116;height:141;mso-wrap-style:none;v-text-anchor:middle;mso-position-horizontal-relative:char">
                    <v:fill o:detectmouseclick="t" type="solid" color2="#787878"/>
                    <v:stroke color="#3465a4" joinstyle="round" endcap="flat"/>
                    <w10:wrap type="none"/>
                  </v:shape>
                  <v:shape id="shape_0" coordsize="127,86" path="m0,18l41,0l127,68l90,86l0,18xe" fillcolor="#6a6a6a" stroked="f" o:allowincell="f" style="position:absolute;left:1331;top:1657;width:126;height:85;mso-wrap-style:none;v-text-anchor:middle;mso-position-horizontal-relative:char">
                    <v:fill o:detectmouseclick="t" type="solid" color2="#959595"/>
                    <v:stroke color="#3465a4" joinstyle="round" endcap="flat"/>
                    <w10:wrap type="none"/>
                  </v:shape>
                  <v:shape id="shape_0" coordsize="104,86" path="m9,14l0,0l91,77l104,86l9,14xe" fillcolor="#bcbcbc" stroked="f" o:allowincell="f" style="position:absolute;left:1118;top:1377;width:103;height:85;mso-wrap-style:none;v-text-anchor:middle;mso-position-horizontal-relative:char">
                    <v:fill o:detectmouseclick="t" type="solid" color2="#434343"/>
                    <v:stroke color="#3465a4" joinstyle="round" endcap="flat"/>
                    <w10:wrap type="none"/>
                  </v:shape>
                  <v:shape id="shape_0" coordsize="100,86" path="m9,9l0,0l91,77l100,86l9,9xe" fillcolor="#bbbbbb" stroked="f" o:allowincell="f" style="position:absolute;left:1109;top:1368;width:99;height:85;mso-wrap-style:none;v-text-anchor:middle;mso-position-horizontal-relative:char">
                    <v:fill o:detectmouseclick="t" type="solid" color2="#444444"/>
                    <v:stroke color="#3465a4" joinstyle="round" endcap="flat"/>
                    <w10:wrap type="none"/>
                  </v:shape>
                  <v:shape id="shape_0" coordsize="100,86" path="m9,9l0,0l90,73l100,86l9,9xe" fillcolor="#b9b9b9" stroked="f" o:allowincell="f" style="position:absolute;left:1100;top:1358;width:99;height:85;mso-wrap-style:none;v-text-anchor:middle;mso-position-horizontal-relative:char">
                    <v:fill o:detectmouseclick="t" type="solid" color2="#464646"/>
                    <v:stroke color="#3465a4" joinstyle="round" endcap="flat"/>
                    <w10:wrap type="none"/>
                  </v:shape>
                  <v:shape id="shape_0" coordsize="99,87" path="m9,14l0,0l95,77l99,87l9,14xe" fillcolor="#b8b8b8" stroked="f" o:allowincell="f" style="position:absolute;left:1091;top:1344;width:98;height:86;mso-wrap-style:none;v-text-anchor:middle;mso-position-horizontal-relative:char">
                    <v:fill o:detectmouseclick="t" type="solid" color2="#474747"/>
                    <v:stroke color="#3465a4" joinstyle="round" endcap="flat"/>
                    <w10:wrap type="none"/>
                  </v:shape>
                  <v:shape id="shape_0" coordsize="100,91" path="m5,14l0,0l91,78l100,91l5,14xe" fillcolor="#b4b4b4" stroked="f" o:allowincell="f" style="position:absolute;left:1086;top:1330;width:99;height:90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95,91" path="m4,13l0,0l95,77l95,91l4,13xe" fillcolor="#ababab" stroked="f" o:allowincell="f" style="position:absolute;left:1082;top:1317;width:94;height:90;mso-wrap-style:none;v-text-anchor:middle;mso-position-horizontal-relative:char">
                    <v:fill o:detectmouseclick="t" type="solid" color2="#545454"/>
                    <v:stroke color="#3465a4" joinstyle="round" endcap="flat"/>
                    <w10:wrap type="none"/>
                  </v:shape>
                  <v:shape id="shape_0" coordsize="100,91" path="m5,14l0,0l95,77l100,91l5,14xe" fillcolor="#ababab" stroked="f" o:allowincell="f" style="position:absolute;left:1077;top:1303;width:99;height:90;mso-wrap-style:none;v-text-anchor:middle;mso-position-horizontal-relative:char">
                    <v:fill o:detectmouseclick="t" type="solid" color2="#545454"/>
                    <v:stroke color="#3465a4" joinstyle="round" endcap="flat"/>
                    <w10:wrap type="none"/>
                  </v:shape>
                  <v:shape id="shape_0" coordsize="95,95" path="m0,18l0,0l95,77l95,95l0,18xe" fillcolor="#a0a0a0" stroked="f" o:allowincell="f" style="position:absolute;left:1077;top:1285;width:94;height:94;mso-wrap-style:none;v-text-anchor:middle;mso-position-horizontal-relative:char">
                    <v:fill o:detectmouseclick="t" type="solid" color2="#5f5f5f"/>
                    <v:stroke color="#3465a4" joinstyle="round" endcap="flat"/>
                    <w10:wrap type="none"/>
                  </v:shape>
                  <v:shape id="shape_0" coordsize="95,91" path="m0,14l5,0l95,78l95,91l0,14xe" fillcolor="#a0a0a0" stroked="f" o:allowincell="f" style="position:absolute;left:1077;top:1271;width:94;height:90;mso-wrap-style:none;v-text-anchor:middle;mso-position-horizontal-relative:char">
                    <v:fill o:detectmouseclick="t" type="solid" color2="#5f5f5f"/>
                    <v:stroke color="#3465a4" joinstyle="round" endcap="flat"/>
                    <w10:wrap type="none"/>
                  </v:shape>
                  <v:shape id="shape_0" coordsize="95,96" path="m0,18l0,0l95,77l90,96l0,18xe" fillcolor="#929292" stroked="f" o:allowincell="f" style="position:absolute;left:1082;top:1253;width:94;height:95;mso-wrap-style:none;v-text-anchor:middle;mso-position-horizontal-relative:char">
                    <v:fill o:detectmouseclick="t" type="solid" color2="#6d6d6d"/>
                    <v:stroke color="#3465a4" joinstyle="round" endcap="flat"/>
                    <w10:wrap type="none"/>
                  </v:shape>
                  <v:shape id="shape_0" coordsize="99,91" path="m0,14l4,0l99,78l95,91l0,14xe" fillcolor="#919191" stroked="f" o:allowincell="f" style="position:absolute;left:1082;top:1238;width:98;height:90;mso-wrap-style:none;v-text-anchor:middle;mso-position-horizontal-relative:char">
                    <v:fill o:detectmouseclick="t" type="solid" color2="#6e6e6e"/>
                    <v:stroke color="#3465a4" joinstyle="round" endcap="flat"/>
                    <w10:wrap type="none"/>
                  </v:shape>
                  <v:shape id="shape_0" coordsize="100,96" path="m0,18l9,0l100,82l95,96l0,18xe" fillcolor="#838383" stroked="f" o:allowincell="f" style="position:absolute;left:1086;top:1220;width:99;height:95;mso-wrap-style:none;v-text-anchor:middle;mso-position-horizontal-relative:char">
                    <v:fill o:detectmouseclick="t" type="solid" color2="#7c7c7c"/>
                    <v:stroke color="#3465a4" joinstyle="round" endcap="flat"/>
                    <w10:wrap type="none"/>
                  </v:shape>
                  <v:shape id="shape_0" coordsize="100,96" path="m0,14l5,0l100,82l91,96l0,14xe" fillcolor="#7e7e7e" stroked="f" o:allowincell="f" style="position:absolute;left:1095;top:1206;width:99;height:95;mso-wrap-style:none;v-text-anchor:middle;mso-position-horizontal-relative:char">
                    <v:fill o:detectmouseclick="t" type="solid" color2="#818181"/>
                    <v:stroke color="#3465a4" joinstyle="round" endcap="flat"/>
                    <w10:wrap type="none"/>
                  </v:shape>
                  <v:shape id="shape_0" coordsize="100,95" path="m0,13l9,0l100,82l95,95l0,13xe" fillcolor="#777777" stroked="f" o:allowincell="f" style="position:absolute;left:1100;top:1193;width:99;height:94;mso-wrap-style:none;v-text-anchor:middle;mso-position-horizontal-relative:char">
                    <v:fill o:detectmouseclick="t" type="solid" color2="#888888"/>
                    <v:stroke color="#3465a4" joinstyle="round" endcap="flat"/>
                    <w10:wrap type="none"/>
                  </v:shape>
                  <v:shape id="shape_0" coordsize="100,96" path="m0,14l9,0l100,82l91,96l0,14xe" fillcolor="#6f6f6f" stroked="f" o:allowincell="f" style="position:absolute;left:1109;top:1179;width:99;height:95;mso-wrap-style:none;v-text-anchor:middle;mso-position-horizontal-relative:char">
                    <v:fill o:detectmouseclick="t" type="solid" color2="#909090"/>
                    <v:stroke color="#3465a4" joinstyle="round" endcap="flat"/>
                    <w10:wrap type="none"/>
                  </v:shape>
                  <v:shape id="shape_0" coordsize="104,96" path="m0,14l14,0l104,82l91,96l0,14xe" fillcolor="#686868" stroked="f" o:allowincell="f" style="position:absolute;left:1118;top:1165;width:103;height:95;mso-wrap-style:none;v-text-anchor:middle;mso-position-horizontal-relative:char">
                    <v:fill o:detectmouseclick="t" type="solid" color2="#979797"/>
                    <v:stroke color="#3465a4" joinstyle="round" endcap="flat"/>
                    <w10:wrap type="none"/>
                  </v:shape>
                  <v:shape id="shape_0" coordsize="104,95" path="m0,13l13,0l104,82l90,95l0,13xe" fillcolor="blue" stroked="t" o:allowincell="f" style="position:absolute;left:1132;top:1152;width:103;height:94;mso-wrap-style:none;v-text-anchor:middle;mso-position-horizontal-relative:cha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104,92" path="m0,10l14,0l104,83l91,92l0,10xe" fillcolor="#5e5e5e" stroked="f" o:allowincell="f" style="position:absolute;left:1145;top:1142;width:103;height:91;mso-wrap-style:none;v-text-anchor:middle;mso-position-horizontal-relative:char">
                    <v:fill o:detectmouseclick="t" type="solid" color2="#a1a1a1"/>
                    <v:stroke color="#3465a4" joinstyle="round" endcap="flat"/>
                    <w10:wrap type="none"/>
                  </v:shape>
                  <v:shape id="shape_0" coordsize="104,96" path="m0,13l13,0l104,86l90,96l0,13xe" fillcolor="#646464" stroked="f" o:allowincell="f" style="position:absolute;left:1159;top:1129;width:103;height:95;mso-wrap-style:none;v-text-anchor:middle;mso-position-horizontal-relative:char">
                    <v:fill o:detectmouseclick="t" type="solid" color2="#9b9b9b"/>
                    <v:stroke color="#3465a4" joinstyle="round" endcap="flat"/>
                    <w10:wrap type="none"/>
                  </v:shape>
                  <v:shape id="shape_0" coordsize="104,95" path="m0,9l14,0l104,86l91,95l0,9xe" fillcolor="#616161" stroked="f" o:allowincell="f" style="position:absolute;left:1172;top:1119;width:103;height:94;mso-wrap-style:none;v-text-anchor:middle;mso-position-horizontal-relative:char">
                    <v:fill o:detectmouseclick="t" type="solid" color2="#9e9e9e"/>
                    <v:stroke color="#3465a4" joinstyle="round" endcap="flat"/>
                    <w10:wrap type="none"/>
                  </v:shape>
                  <v:shape id="shape_0" coordsize="104,95" path="m0,9l18,0l104,86l90,95l0,9xe" fillcolor="#676767" stroked="f" o:allowincell="f" style="position:absolute;left:1186;top:1110;width:103;height:94;mso-wrap-style:none;v-text-anchor:middle;mso-position-horizontal-relative:char">
                    <v:fill o:detectmouseclick="t" type="solid" color2="#989898"/>
                    <v:stroke color="#3465a4" joinstyle="round" endcap="flat"/>
                    <w10:wrap type="none"/>
                  </v:shape>
                  <v:shape id="shape_0" coordsize="104,91" path="m0,5l14,0l104,87l86,91l0,5xe" fillcolor="#717171" stroked="f" o:allowincell="f" style="position:absolute;left:1204;top:1105;width:103;height:90;mso-wrap-style:none;v-text-anchor:middle;mso-position-horizontal-relative:char">
                    <v:fill o:detectmouseclick="t" type="solid" color2="#8e8e8e"/>
                    <v:stroke color="#3465a4" joinstyle="round" endcap="flat"/>
                    <w10:wrap type="none"/>
                  </v:shape>
                  <v:shape id="shape_0" coordsize="104,96" path="m0,9l18,0l104,86l90,96l0,9xe" fillcolor="#6f6f6f" stroked="f" o:allowincell="f" style="position:absolute;left:1218;top:1096;width:103;height:95;mso-wrap-style:none;v-text-anchor:middle;mso-position-horizontal-relative:char">
                    <v:fill o:detectmouseclick="t" type="solid" color2="#909090"/>
                    <v:stroke color="#3465a4" joinstyle="round" endcap="flat"/>
                    <w10:wrap type="none"/>
                  </v:shape>
                  <v:shape id="shape_0" coordsize="104,86" path="m0,0l18,0l104,82l86,86l0,0xe" fillcolor="#777777" stroked="t" o:allowincell="f" style="position:absolute;left:1236;top:1096;width:103;height:85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4,87" path="m0,5l18,0l104,87l86,87l0,5xe" fillcolor="#777777" stroked="f" o:allowincell="f" style="position:absolute;left:1254;top:1091;width:103;height:86;mso-wrap-style:none;v-text-anchor:middle;mso-position-horizontal-relative:char">
                    <v:fill o:detectmouseclick="t" type="solid" color2="#888888"/>
                    <v:stroke color="#3465a4" joinstyle="round" endcap="flat"/>
                    <w10:wrap type="none"/>
                  </v:shape>
                  <v:shape id="shape_0" coordsize="104,87" path="m0,0l18,0l104,82l86,87l0,0xe" fillcolor="#7e7e7e" stroked="f" o:allowincell="f" style="position:absolute;left:1272;top:1091;width:103;height:86;mso-wrap-style:none;v-text-anchor:middle;mso-position-horizontal-relative:char">
                    <v:fill o:detectmouseclick="t" type="solid" color2="#818181"/>
                    <v:stroke color="#3465a4" joinstyle="round" endcap="flat"/>
                    <w10:wrap type="none"/>
                  </v:shape>
                  <v:shape id="shape_0" coordsize="104,86" path="m0,4l18,0l104,86l86,86l0,4xe" fillcolor="#7c7c7c" stroked="f" o:allowincell="f" style="position:absolute;left:1290;top:1087;width:103;height:85;mso-wrap-style:none;v-text-anchor:middle;mso-position-horizontal-relative:char">
                    <v:fill o:detectmouseclick="t" type="solid" color2="#838383"/>
                    <v:stroke color="#3465a4" joinstyle="round" endcap="flat"/>
                    <w10:wrap type="none"/>
                  </v:shape>
                  <v:shape id="shape_0" coordsize="100,91" path="m0,0l18,4l100,91l86,86l0,0xe" fillcolor="#868686" stroked="f" o:allowincell="f" style="position:absolute;left:1308;top:1087;width:99;height:90;mso-wrap-style:none;v-text-anchor:middle;mso-position-horizontal-relative:char">
                    <v:fill o:detectmouseclick="t" type="solid" color2="#797979"/>
                    <v:stroke color="#3465a4" joinstyle="round" endcap="flat"/>
                    <w10:wrap type="none"/>
                  </v:shape>
                  <v:shape id="shape_0" coordsize="95,91" path="m0,0l14,5l95,91l82,87l0,0xe" fillcolor="#8b8b8b" stroked="f" o:allowincell="f" style="position:absolute;left:1326;top:1091;width:94;height:90;mso-wrap-style:none;v-text-anchor:middle;mso-position-horizontal-relative:char">
                    <v:fill o:detectmouseclick="t" type="solid" color2="#747474"/>
                    <v:stroke color="#3465a4" joinstyle="round" endcap="flat"/>
                    <w10:wrap type="none"/>
                  </v:shape>
                  <v:shape id="shape_0" coordsize="99,86" path="m0,0l13,0l99,86l81,86l0,0xe" fillcolor="#898989" stroked="f" o:allowincell="f" style="position:absolute;left:1340;top:1096;width:98;height:85;mso-wrap-style:none;v-text-anchor:middle;mso-position-horizontal-relative:char">
                    <v:fill o:detectmouseclick="t" type="solid" color2="#767676"/>
                    <v:stroke color="#3465a4" joinstyle="round" endcap="flat"/>
                    <w10:wrap type="none"/>
                  </v:shape>
                  <v:shape id="shape_0" coordsize="100,96" path="m0,0l19,9l100,96l86,86l0,0xe" fillcolor="#8e8e8e" stroked="f" o:allowincell="f" style="position:absolute;left:1353;top:1096;width:99;height:95;mso-wrap-style:none;v-text-anchor:middle;mso-position-horizontal-relative:char">
                    <v:fill o:detectmouseclick="t" type="solid" color2="#717171"/>
                    <v:stroke color="#3465a4" joinstyle="round" endcap="flat"/>
                    <w10:wrap type="none"/>
                  </v:shape>
                  <v:shape id="shape_0" coordsize="90,91" path="m0,0l9,5l90,91l81,87l0,0xe" fillcolor="#949494" stroked="f" o:allowincell="f" style="position:absolute;left:1372;top:1105;width:89;height:90;mso-wrap-style:none;v-text-anchor:middle;mso-position-horizontal-relative:char">
                    <v:fill o:detectmouseclick="t" type="solid" color2="#6b6b6b"/>
                    <v:stroke color="#3465a4" joinstyle="round" endcap="flat"/>
                    <w10:wrap type="none"/>
                  </v:shape>
                  <v:shape id="shape_0" coordsize="95,95" path="m0,0l13,9l95,95l81,86l0,0xe" fillcolor="#969696" stroked="f" o:allowincell="f" style="position:absolute;left:1381;top:1110;width:94;height:94;mso-wrap-style:none;v-text-anchor:middle;mso-position-horizontal-relative:char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95,95" path="m0,0l9,9l95,95l82,86l0,0xe" fillcolor="#969696" stroked="f" o:allowincell="f" style="position:absolute;left:1394;top:1119;width:94;height:94;mso-wrap-style:none;v-text-anchor:middle;mso-position-horizontal-relative:char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113,155" path="m31,59l0,0l81,96l113,155l31,59xe" fillcolor="#b4b4b4" stroked="f" o:allowincell="f" style="position:absolute;left:1295;top:784;width:112;height:155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81,169" path="m4,73l0,0l77,96l81,169l4,73xe" fillcolor="#a2a2a2" stroked="f" o:allowincell="f" style="position:absolute;left:1485;top:779;width:80;height:169;mso-wrap-style:none;v-text-anchor:middle;mso-position-horizontal-relative:char">
                    <v:fill o:detectmouseclick="t" type="solid" color2="#5d5d5d"/>
                    <v:stroke color="#3465a4" joinstyle="round" endcap="flat"/>
                    <w10:wrap type="none"/>
                  </v:shape>
                  <v:shape id="shape_0" coordsize="104,173" path="m0,82l31,0l104,101l72,173l0,82xe" fillcolor="gray" stroked="f" o:allowincell="f" style="position:absolute;left:1630;top:843;width:103;height:173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95,155" path="m22,63l0,0l72,91l95,155l22,63xe" fillcolor="#adadad" stroked="f" o:allowincell="f" style="position:absolute;left:1716;top:1037;width:94;height:155;mso-wrap-style:none;v-text-anchor:middle;mso-position-horizontal-relative:char">
                    <v:fill o:detectmouseclick="t" type="solid" color2="#525252"/>
                    <v:stroke color="#3465a4" joinstyle="round" endcap="flat"/>
                    <w10:wrap type="none"/>
                  </v:shape>
                  <v:shape id="shape_0" coordsize="131,151" path="m0,60l58,0l131,96l72,151l0,60xe" fillcolor="#5e5e5e" stroked="f" o:allowincell="f" style="position:absolute;left:1716;top:976;width:130;height:151;mso-wrap-style:none;v-text-anchor:middle;mso-position-horizontal-relative:char">
                    <v:fill o:detectmouseclick="t" type="solid" color2="#a1a1a1"/>
                    <v:stroke color="#3465a4" joinstyle="round" endcap="flat"/>
                    <w10:wrap type="none"/>
                  </v:shape>
                  <v:shape id="shape_0" coordsize="100,141" path="m27,45l0,0l73,96l100,141l27,45xe" fillcolor="#b4b4b4" stroked="f" o:allowincell="f" style="position:absolute;left:1747;top:931;width:99;height:141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82,133" path="m0,46l9,0l82,87l73,133l0,46xe" fillcolor="#909090" stroked="f" o:allowincell="f" style="position:absolute;left:1738;top:1215;width:81;height:133;mso-wrap-style:none;v-text-anchor:middle;mso-position-horizontal-relative:char">
                    <v:fill o:detectmouseclick="t" type="solid" color2="#6f6f6f"/>
                    <v:stroke color="#3465a4" joinstyle="round" endcap="flat"/>
                    <w10:wrap type="none"/>
                  </v:shape>
                  <v:shape id="shape_0" coordsize="150,132" path="m0,45l82,0l150,91l73,132l0,45xe" fillcolor="blue" stroked="f" o:allowincell="f" style="position:absolute;left:1747;top:1170;width:149;height:132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0" path="l1815098668,808203832l892875116,1815623212l824981817,812397617l2016425260,908263525l909653560,6684728l102,0l0,573587440l1768909344,2037674862l574449004,1853190002l1696604772,1633903726l1713519984,578052460l15919,8388608l0,15728640l0,1517682688l1439880430,-1925906432l-850556873,812515297l896282668,926100528l892612972,875639084l741685612,812398647l1702375468,859382528l859386681,1711305728l1936683008,1869182057l1650539118,1970040691l1815831924,980706917l859189553,1886352443l825242682,1684633403l825911412,1748710452l1751607653,825309812l1936538419,1920413039l1932357729,1701607796l1852796474,762723173l1954047348,1668178221l980578152,1684302189l1832609132,1882025843l1953067887,762212201l1769107304,1953394554l1915579489,1952541797l979727977,1918986339l573579776,1631338031l1717986618,1383359333l1763731045,574453860l1043276336,1715102012l1383362159,28403301l0,-1533673472l1439880430,-1925906432l-850556873,1763770337l1931623780,1701863784l539111519,1919905635l2053731172,824327525l824980788,539112497l1752457584,812458557l896282668,926100528l892612972,875639084l741685612,812398647l1702375468,1768300578l1868786796,1030909804l859382562,859386681l1953701922,1701539698l1948400996,980361250l1869376609,1668180343l1030515813,539125282l1819898995,1881292133l1953067887,980316009l1869832801,1702131052l1717922875,825309812l1950036790,876245103l2000367920,1752458345l875835706,1768253499l980707431,993210673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912471587l576927331,1983659567l1920234298,543517551l1869377379,1646411122l577074540,1768257312l1031039079,909326626l1780490800,1936615791l1701607796,1869750845l577007221,1684956448l1030775139,1634493986l1043276404,1010724692l1852586593,3239764l0,65536l524288,5242880l7536751,7602281l7274601,110l77201408,6356992l103,2162688l0,878706688l1440188661,0l0,980353024l1702126948,5338211l0,-1687814144l351608,-1925906432l-850556873,1818689505l29793,140l69,95l119,0l50,1684630639l1868767266,846360428l925049405,926496569l1043276345,3225139l0,1959264256l2125397998,0l8192000,131072l35127297,3675l0,6619136l0,13697024l0,-1443495936l1439880586,-1925906432l-850556873,741408737l875981872,1815359788l741553713,829175608l925642800,741370931l6649904,943077411l3553334,6684788l1769172848,1852795252l1935827258,1953852527l1701591909,825914470l993407793,980447092l993145909,1952737655l909195880,1701329714l1952999273,993409082l762278765,1885434487l2037674797,1849320812l996503151,1702112630l1630368888,1869112174l1768766066,1701602404l1869835579,1936683053l1869182057,1869098350l1870293362,1818326126l1818587693,1986622561l1751333477,536900193l841104761,28389432l0,-86638592l1439880398,-1925906432l-850556873,1763770337l1931623780,1701863784l539111519,1919905635l2053731172,824327525l942420790,1881154103l1030255713,741371170l875981872,1815359788l741553713,829175608l925642800,741370931l577075248,1818846752l1819239276,574452335l943077411,573978678l1920234272,1684368239l578036285,1631219488l2003790956,1701015145l574450796,1931485798l1701607796,1869619773l1769236851,1631219311l1819243362,996504693l1952867692,858861882l1869888310,875903600l1769421618,979924068l993146417,1734960488l943354984,1936538422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925049405,926496569l1043276345,1933211196l1802465908,1868767333l1030909804,1970037282l1998594661,1751607653l958545268,573584947l1768909344,2037674862l574449004,1853190002l1696604772,1633903726l1713519984,578052460l926170671,573847348l792477231,2177633l0,1125122048l1440188661,0l0,980353024l1702126948,2192483l0,1393557504l1440188661,0l0,980353024l1702126948,2192483l0,-1917845504l1440188661,0l0,980353024l1702126948,9532515l0,381026304l1439880397,-1925906432l-850556873,1684668385l1868767266,846360428l874717757,875967542l1043276342,1933211196l1802465908,1868767333l1030909804,1970037282l1998594661,1751607653l958545268,573584947l1768909344,2037674862l574449004,1853190002l1696604772,1633903726l1713519984,578052460l15919,0l0,1010696192l1936750383,11564858l0,28377088l0,-26869760l1439880398,-1925906432l-850556873,1763770337l1931623780,1701863784l539111519,1919905635l2053731172,824327525l942422070,1881154103l1030255713,741371170l929838129,1815096371l741881393,829174583l942420016,741370935l1702376497,1768300578l1868786796,1030909804l909583138,909588023l1953701922,1701539698l1948400996,980361250l1869376609,1668180343l1030515813,539125282l1819898995,1881292133l1953067887,980316009l1869832801,1702131052l1717922875,825309812l1950036790,909799535l2000369205,1752458345l926298426,1768253499l980707431,1832597048l1999466355,762339698l1819898995,1869494885l1983604078,2019914797l1851862388,1919903843l1684630842,996502628l762278765,1769172848l1852795252,1919903789l1852799593,762077556l1634493810,1702259060l1634231098,1010705010l1768307318,1864395884l1952801850,1836344165l1702065519,1667853411l1948401003,2037653538l574449008,1768714099l1663050340,1919904879l589446450,959985976l790772024,980827198l1869771891,1663067499l1919904879,1818370621l539125109,1734960503l574452840,808858425l1869226018,1953721961l1030057081,1970237986l539124846,1667526245l574451809,1952541798l1631465250,1010722932l1882874159,2192481l0,1259339776l1440188661,0l0,980353024l1702126948,2192483l0,1534066688l1440188661,0l0,980353024l1702126948,2192483l0,2015363072l1440188665,0l0,980353024l1702126948,7435363l0,-389677056l1439880398,-1925906432l-850556873,1684668385l1868767266,846360428l925049405,926496569l1043276345,1933211196l1802465908,1868767333l1030909804,875766562l878785846,1869226018l1953721961,1030057081l1970237986,539124846l1667526245,574451809l1952541798,4075298l0,2162688l0,-1664090112l2125402663,-1664090112l2125402663,2097152l0,28311552l0,-54132736l1439880398,-1925906432l-850556873,1763770337l1931623780,1701863784l539111519,1919905635l2053731172,824327525l824981302,539112752l1752457584,812458557l1815491372,808204342l926298476,1815623212l824981817,812397872l2016817964,1713381989l1668050025,1919904879l908272189,909653560l1931485752,1802465908l574448741,1864376948l1819042106,1852405615l1819043171,577118781l2037674784,574449004l1769172848,1852795252l1935827258,1953852527l1701591909,825914470l993342514,980447092l993276727,1952737655l909195880,1701329718l1952999273,875573562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926491426l926496569,1010708258l1953708662,1701539698l1819239200,574452335l1702194274,1702305826l1952999273,859382333l539111478,1852403562l1819898995,1914846565l1684960623,1852121122l1885430628,1818632765l790787169,1867804222l979450942,2190956l0,-1742733312l1440188661,0l0,980353024l1702126948,2192483l0,-1602224128l1440188661,0l0,980353024l1702126948,9532515l0,-1652162560l1439880398,-1925906432l-850556873,1684668385l1868767266,846360428l874717757,878851170l1043276386,1933211196l1802465908,1868767333l1030909804,1970037282l1998594661,1751607653l958545268,573584947l1768909344,2037674862l574449004,1853190002l1696604772,1633903726l1713519984,578052460l15919,0l0,1918959616l1751333376,11563617l0,27328512l0,-1636433920l1439880430,-1925906432l-850556873,1763770337l1931623780,1701863784l539111519,1919905635l2053731172,824327525l925642805,1881154099l1030255713,741371170l892693552,829175084l925642805,892955699l1815688748,2016422960l1713381989,1668050025l1919904879,1919361597l539130209,1869771891l1029989739,539128866l1818311279,1769434988l1818583918,1713519980l1953701922,1030057081l1936683042,1869182057l1650539118,1970040691l1815831924,980706917l808662065,1886352443l808924986,1684633403l825911412,1748711732l1751607653,842480244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1714889506l1714906679,1010708258l1953708662,1701539698l1819239200,574452335l1702194274,1702305826l1952999273,859382333l539111478,1852403562l1819898995,1914846565l1684960623,1852121122l1885430628,1818632765l790787169,27337278l0,-140115968l1439880398,-1925906432l-850556873,1763770337l1931623780,1701863784l539111519,1919905635l2053731172,958545253l842542137,1634738210l574449780,959199597l808202348,741357932l963393591,842542137l959199596,539125112l1819044198,1869377379l589446514,1667392354l539124578,1869771891l1029989739,539128866l1818311279,1769434988l1818583918,1713519980l1953701922,1030057081l1936683042,1869182057l1650539118,1970040691l1815831924,980706917l909259825,1886352443l842282298,1684633403l960129140,1701329720l1952999273,99308140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875770915l573781043,1983659567l1920234298,543517551l1869377379,1646411122l577074540,1768257312l1031039079,909326626l1780490800,1936615791l1701607796,1869750845l577007221,1684956448l1030775139,1634493986l1043276404,27353452l0,-184090624l1439880398,-1925906432l-850556873,1763770337l1931623780,1701863784l539111519,1919905635l2053731172,958545253l926428217,1634738210l574449780,959199597l808202348,741357932l963393591,926428217l959199596,539125112l1819044198,1869377379l589446514,1650614882l539124322,1869771891l1029989739,539128866l1818311279,1769434988l1818583918,1713519980l1953701922,1030057081l1936683042,1869182057l1650539118,1970040691l1815831924,980706917l925971505,1886352443l858993978,1684633403l960129140,1701329720l1952999273,99340908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875836451l573846580,1983659567l1920234298,543517551l1869377379,1646411122l577074540,1768257312l1031039079,909326626l1780490800,1936615791l1701607796,1869750845l577007221,1684956448l1030775139,1634493986l1043276404,27353391l0,-345571328l1439880398,-1925906432l-850556873,1763770337l1931623780,1701863784l539111519,1919905635l2053731172,958545253l926428213,1634738210l574449780,959198573l808202348,741423468l963393591,926428213l959198572,539125112l1819044198,1869377379l1030447977,539128866l1701869940,1869816381l577005932,1819239200l1026716271,909386530l909391412,1010708258l1953708662,1701539698l1819239200,574452335l1702194274,1702305826l1952999273,859382333l539111478,1852403562l1819898995,1914846565l1684960623,1852121122l1885430628,1818632765l790787169,560020542l0,-536870912l-678890072,85l0,1862270976l1952801850,561275749l0,1073741824l-678890063,85l0,1862270976l1952801850,561275749l0,-1073741824l-678889105,85l0,1862270976l1952801850,1903453029l0,117440512l-757754471,889192533l1300772749,1778377165l1663050340,1919904879l589446450,1664508726l790782774,980827198l1869771891,1663067499l1919904879,857940541l1630877236,1780490804l1936615791,1701607796l1869750845,577007221l1684956448,1030775139l1634493986,1043276404l0,-1593835520l1,-956301312l-757805334,889192533l1300772749,553640397l574448745,1885431923l573595493,1869570848l1769170034,574449018l741355569,539111992l1752457584,963453501l812397612,963391532l842476597,808464748l1815230508,2016685113l1713381989,1668050025l1919904879,1646469693l1647862328,1931485752l1802465908,574448741l1864376948,1819042106l1852405615,1819043171l577118781,2037674784l574449004,1769172848l1852795252,1935827258l1953852527,1701591909l825914470,993210420l980447092,993014325l1952737655,960051816l1768253499,980707431l1832595768,1999466355l762339698,1819898995l1869494885,1983604078l2019914797,1851862388l1919903843,1684630842l996502628,762278765l1769172848,1852795252l1919903789,1852799593l762077556,1634493810l1702259060,1634231098l1010705010,1768307318l1864395884,1952801850l1836344165,1702065519l1667853411,1948401003l2037653538,574449008l1768714099,1663050340l1919904879,589446450l926168884,790771508l980827198,1869771891l1663067499,1919904879l1818370621,539125109l1734960503,574452840l808858425,1869226018l1953721961,1030057081l1970237986,539124846l1667526245,574451809l1952541798,-1589760222l1,1996488704l-757805329,889192533l1300772749,553640397l574448745,1885431923l573595493,1869570848l1769170034,574449018l942422329,1881154102l1030255713,741633314l812397617,963391532l926362677,741947756l879507000,2016686380l1713381989,1668050025l1919904879,1646469693l1647600180,1931485748l1802465908,574448741l1864376948,1819042106l1852405615,1819043171l577118781,2037674784l574449004,1769172848l1852795252,1935827258l1953852527,1701591909l825914470,993605939l980447092,993407029l1952737655,943274600l1768253499,980707431l1832596792,1999466355l762339698,1819898995l1869494885,1983604078l2019914797,1851862388l1919903843,1684630842l996502628,762278765l1769172848,1852795252l1919903789,1852799593l762077556,1634493810l1702259060,1634231098l1010705010,1768307318l1864395884,1952801850l1836344165,1702065519l1667853411,1948401003l2037653538,574449008l1768714099,1663050340l1919904879,589446450l1647600180,790782516l980827198,1869771891l1663067499,1919904879l1818370621,539125109l1734960503,574452840l808858425,1869226018l1953721961,1030057081l1970237986,539124846l1667526245,574451809l1952541798,557723426l0,-1610612736l-678890055,85l0,1862270976l1952801850,561275749l0,0l-678890046,85l0,1862270976l1952801850,561275749l0,1610612736l-678890038,85l0,1862270976l1952801850,561275749l0,-1073741824l-678890030,85l0,1862270976l1952801850,561275749l0,536870912l-678890021,85l0,1862270976l1952801850,561275749l0,-2147483648l-678890013,85l0,1862270976l1952801850,561275749l0,-536870912l-678890005,85l0,1862270976l1952801850,561275749l0,1073741824l-678889996,85l0,1862270976l1952801850,561275749l0,-1610612736l-678889988,85l0,1862270976l1952801850,561275749l0,0l-678889979,85l0,1862270976l1952801850,561275749l0,1610612736l-678889971,85l0,1862270976l1952801850,561275749l0,-1073741824l-678889963,85l0,1862270976l1952801850,561275749l0,805306368l-678889950,85l0,1862270976l1952801850,561275749l0,-1879048192l-678889942,85l0,1862270976l1952801850,561275749l0,-268435456l-678889934,85l0,1862270976l1952801850,561275749l0,1342177280l-678889925,85l0,1862270976l1952801850,561275749l0,-1342177280l-678889917,85l0,1862270976l1952801850,561275749l0,268435456l-678889908,85l0,1862270976l1952801850,561275749l0,1879048192l-678889900,85l0,1862270976l1952801850,561275749l0,-805306368l-678889892,85l0,1862270976l1952801850,561275749l0,805306368l-678889883,85l0,1862270976l1952801850,561275749l0,-1879048192l-678889875,85l0,1862270976l1952801850,561275749l0,-268435456l-678889867,85l0,1862270976l1952801850,561275749l0,1342177280l-678889858,85l0,1862270976l1952801850,561275749l0,-1342177280l-678889850,85l0,1862270976l1952801850,561275749l0,268435456l-678889841,85l0,1862270976l1952801850,561275749l0,1879048192l-678889833,85l0,1862270976l1952801850,561275749l0,-805306368l-678889825,85l0,1862270976l1952801850,561275749l0,805306368l-678889816,85l0,1862270976l1952801850,561275749l0,-1879048192l-678889808,85l0,1862270976l1952801850,561275749l0,-268435456l-678889800,85l0,1862270976l1952801850,561275749l0,1342177280l-678889791,85l0,1862270976l1952801850,561275749l0,-1342177280l-678889783,85l0,1862270976l1952801850,561275749l0,268435456l-678889774,85l0,1862270976l1952801850,561275749l0,1879048192l-678889766,85l0,1862270976l1952801850,561275749l0,-805306368l-678889758,85l0,1862270976l1952801850,561275749l0,805306368l-678889749,85l0,1862270976l1952801850,561275749l0,-1879048192l-678889741,85l0,1862270976l1952801850,561275749l0,-268435456l-678889733,85l0,1862270976l1952801850,561275749l0,1342177280l-678889724,85l0,1862270976l1952801850,561275749l0,-1342177280l-678889716,85l0,1862270976l1952801850,561275749l0,268435456l-678889707,85l0,1862270976l1952801850,561275749l0,1879048192l-678889699,85l0,1862270976l1952801850,561275749l0,-805306368l-678889691,85l0,1862270976l1952801850,561275749l0,1073741824l-678889674,85l0,1862270976l1952801850,561275749l0,922746880l-757797373,889192533l1300772749,1879040461l30464,561275648l0,1073741824l-678889657,85l0,1862270976l1952801850,561275749l0,-1610612736l-678889649,85l0,1862270976l1952801850,561275749l0,0l-678889640,85l0,1862270976l1952801850,561275749l0,1610612736l-678889632,85l0,1862270976l1952801850,561275749l0,-1073741824l-678889624,85l0,1862270976l1952801850,561275749l0,536870912l-678889615,85l0,1862270976l1952801850,561275749l0,-2147483648l-678889607,85l0,1862270976l1952801850,561275749l0,-536870912l-678889599,85l0,1862270976l1952801850,561275749l0,1073741824l-678889590,85l0,1862270976l1952801850,561275749l0,-1610612736l-678889582,85l0,1862270976l1952801850,561275749l0,0l-678889573,85l0,1862270976l1952801850,561275749l0,1610612736l-678889565,85l0,1862270976l1952801850,561275749l0,-1073741824l-678889557,85l0,1862270976l1952801850,561275749l0,536870912l-678889548,85l0,1862270976l1952801850,561275749l0,-2147483648l-678889540,85l0,1862270976l1952801850,561275749l0,-536870912l-678889532,85l0,1862270976l1952801850,561275749l0,1073741824l-678889523,85l0,1862270976l1952801850,561275749l0,-1610612736l-678889515,85l0,1862270976l1952801850,561275749l0,0l-678889506,85l0,1862270976l1952801850,561275749l0,1610612736l-678889498,85l0,1862270976l1952801850,561275749l0,-1073741824l-678889490,85l0,1862270976l1952801850,561275749l0,536870912l-678889481,85l0,1862270976l1952801850,561275749l0,-2147483648l-678889473,85l0,1862270976l1952801850,561275749l0,-536870912l-678889465,85l0,1862270976l1952801850,561275749l0,1073741824l-678889456,85l0,1862270976l1952801850,561275749l0,-1610612736l-678889448,85l0,1862270976l1952801850,561275749l0,0l-678889439,85l0,1862270976l1952801850,561275749l0,1610612736l-678889431,85l0,1862270976l1952801850,561275749l0,-1073741824l-678889423,85l0,1862270976l1952801850,561275749l0,536870912l-678889414,85l0,1862270976l1952801850,561275749l0,-2147483648l-678889406,85l0,1862270976l1952801850,561275749l0,-536870912l-678889398,85l0,1862270976l1952801850,561275749l0,1073741824l-678889389,85l0,1862270976l1952801850,561275749l0,-1610612736l-678889381,85l0,1862270976l1952801850,561275749l0,0l-678889372,85l0,1862270976l1952801850,561275749l0,1610612736l-678889364,85l0,1862270976l1952801850,561275749l0,-1073741824l-678889356,85l0,1862270976l1952801850,-2123078811l0,805306368l-678840736,1610612821l-678849084,1828716629l943074352,741946732l892431408,875965492l741947756,1815556657l943074352,587228536l926299958,1711290166l26112,0l0,809496576l1869226018,1953721961l1030057081,1970237986l539124846,1667526245l574451809,1952541798l943599394,-2140340169l0,-536870912l0,-1744830464l-757797563,889192533l1300772749,989848013l1869832801,1702131052l1717922875,842087028l1950036530,825913455l993277239,1952737655l925973096,1701329713l1952999273,993146682l762278765,1885434487l2037674797,1849320812l996503151,1702112630l1630368888,1869112174l1768766066,1701602404l1869835579,1936683053l1869182057,1869098350l1870293362,1818326126l1818587693,1986622561l1751333477,29281l1818518633,1936538469l1869622639,1769236851l1747807855,2053730927l1635020399,1701981548l1769234796,1664771446l7496040,1711276158l578052460,1633893935l1713519984,7627116l0,553648128l2,-1476395008l-757797191,889192533l1300772749,872407501l824981302,862730544l925643313,909274167l808528951,909274169l925969459,875719731l959523888,909208625l925969464,842099768l825371703,892431417l942812217,875654194l825437232,875916336c858927916,741487468,1815361331,875311417,946615601,875834418c741698614,1815558196,875899952,926379058,909456684,741816172c1815296053,908866609,862730036,959851570,825322551,926297139c858876985,808922166,808545334,926362672,858876985,825764913c808610870,926362680,875719728,943139893,875719732,909650992c959605814,926428212,875785273,842542137,825519152,842542135c859073584,943205433,825584692,926428210,859139125,808987700c926247991,943139888,842427448,859319353,943090740,825764916c943090737,842476600,892824633,943074354,825781304,959851577c909667383,892742713,859335730,959786035,909667378,875899952c876178487,842345522,909732921,926166064,809069620,859057201c825846839,959654960,943287350,909323314,926510128,808660024c809069617,959589425,943221814,858926131,859401271,942746679c825846839,875637808,859335729,909192243,809004084,858860598c859335735,943074355,943208300,1815163948,741356087,913061432c925645111,926313523,1815358517,741356086,909470768,875965494c875771244,1815361068,741552181,875850809,858926132,925971564c2016819244,909522029,876033324,942945388,876033324,11272192c28049408,28049408,8388704,553648128,0,536870912c-678889347,85,0,1862270976,1952801850,561275749c0,-2147483648,-678889339,85,0,1862270976c1952801850,561275749,0,-536870912,-678889331,85c0,1862270976,1952801850,561275749,0,1073741824c-678889322,85,0,1862270976,1952801850,561275749c0,-1610612736,-678889314,85,0,1862270976c1952801850,561275749,0,0,-678889305,85c0,1862270976,1952801850,561275749,0,1610612736c-678889297,85,0,1862270976,1952801850,561275749c0,-1073741824,-678889289,85,0,1862270976c1952801850,561275749,0,536870912,-678889280,85c0,1862270976,1952801850,561275749,0,-2147483648c-678889272,85,0,1862270976,1952801850,561275749c0,-536870912,-678889264,85,0,1862270976c1952801850,561275749,0,1073741824,-678889255,85c0,1862270976,1952801850,561275749,0,-1610612736c-678889247,85,0,1862270976,1952801850,561275749c0,0,-678889238,85,0,1862270976c1952801850,561275749,0,1610612736,-678889230,85c0,1862270976,1952801850,561275749,0,-1073741824c-678889222,85,0,1862270976,1952801850,561275749c0,536870912,-678889213,85,0,1862270976c1952801850,561275749,0,-2147483648,-678889205,85c0,1862270976,1952801850,561275749,0,-536870912c-678889197,85,0,1862270976,1952801850,561275749c0,1073741824,-678889188,85,0,1862270976c1952801850,561275749,0,-1610612736,-678889180,85c0,1862270976,1952801850,561275749,0,0c-678889171,85,0,1862270976,1952801850,561275749c0,1610612736,-678889163,85,0,1862270976c1952801850,561275749,0,-1073741824,-678889155,85c0,1862270976,1952801850,561275749,0,536870912c-678889146,85,0,1862270976,1952801850,561275749c0,805306368,-678889682,85,0,1862270976c1952801850,292840293,8,-1879048192,-678848924,-1073741739c-678848867,1610612821,-678848844,536870997,-678840850,-1879048107c-678840733,536870997,-678840736,-1342177195,-678840730,1342177365c-678840727,-805306283,-678840730,1879048277,-678840727,85c-678848503,805306453,-678844998,1342177365,-678849084,-1342177195c-678844994,-1879048107,-678844999,-268435371,-678840730,-268435371c-678840725,268435541,-678840724,1073741909,-678840717,1610612821c-678840717,1342177365,-678840713,1879048277,-678840713,-1879048107c-678840713,-1342177195,-678840713,-805306283,-678840713,-268435371c-678840713,268435541,-678840712,805306453,-678840712,1342177365c-678840712,1879048277,-678840712,-1879048107,-678840712,-1342177195c-678840712,-805306283,-678840712,-268435371,-678840712,268435541c-678840711,805306453,-678840711,1342177365,-678840711,1879048277c-678840711,-1879048107,-678840711,-1342177195,-678840711,-805306283c-678840711,-268435371,-678840711,268435541,-678840710,805306453c-678840710,1342177365,-678840710,1879048277,-678840710,-1879048107c-678840710,-1342177195,-678840710,-805306283,-678840710,-268435371c-678840710,268435541,-678840709,805306453,-678840709,1342177365c-678840709,1879048277,-678840709,-1879048107,-678840709,-1342177195c-678840709,-805306283,-678840709,-268435371,-678840709,268435541c-678840708,805306453,-678840708,1342177365,-678840708,1879048277c-678840708,-1879048107,-678840708,-1342177195,-678840708,-805306283c-678840708,805306453,-678844997,268435541,-678840707,805306453c-678840707,1342177365,-678840707,1879048277,-678840707,-1879048107c-678840707,-1342177195,-678840707,-805306283,-678840707,-268435371c-678840707,268435541,-678840706,805306453,-678840706,1342177365c-678840706,1879048277,-678840706,-1879048107,-678840706,-1342177195c-678840706,-805306283,-678840706,-268435371,-678840706,268435541c-678840705,805306453,-678840705,1342177365,-678840705,1879048277c-678840705,-1879048107,-678840705,-1342177195,-678840705,-805306283c-678840705,-268435371,-678840705,268435541,-678840704,805306453c-678840704,1342177365,-678840704,1879048277,-678840704,-1879048107c-678840704,-1342177195,-678840704,-805306283,-678840704,-268435371c-678840704,268435541,-678840703,805306453,-678840703,1342177365c-678840703,1879048277,-678840703,-1879048107,-678840703,805306453c-678840699,1342177365,-678840699,1879048277,-678840699,-1879048107c-678840699,-1342177195,-678840699,-805306283,-678840699,-268435371c-678840699,268435541,-678840698,805306453,-678840698,1342177365c-678840698,1879048277,-678840698,-1879048107,-678840698,-1342177195c-678840698,-805306283,-678840698,-268435371,-678840698,268435541c-678840697,805306453,-678840697,1342177365,-678840697,1879048277c-678840697,-1879048107,-678840697,-1342177195,-678840697,-805306283c-678840697,-268435371,-678840697,268435541,-678840696,805306453c-678840696,1342177365,-678840696,-536870827,-678848867,-2147483563c-678840717,-1879048107,-678840727,1073741909,-678840687,-805306283c-678840687,1610612821,-678840686,-268435371,-678840686,-2147483563c-678840685,268435541,-678840684,-1610612651,-678840684,805306453c-678840683,-1073741739,-678840680,1342177365,-678840679,-536870827c-678840679,1879048277,-678840678,85,-678840677,-1879048107c-678840677,536870997,-678840676,-1342177195,-678840676,1073741909c-678840675,-805306283,-678840675,1610612821,-678840674,-268435371c-678840674,-2147483563,-678840673,268435541,-678840672,-1610612651c-678840672,805306453,-678840671,-1073741739,-678840671,-1610612651c-678840688,1342177365,-678840670,-2147483563,-678840669,268435541c-678840668,-1610612651,-678840668,805306453,-678840667,-1073741739c-678840667,-536870827,-678840670,1342177365,-678840666,-2147483563c-678840665,268435541,-678840664,-1610612651,-678840664,805306453c-678840663,-1073741739,-678840663,1342177365,-678840662,-536870827c-678840662,1879048277,-678840661,85,-678840660,-1879048107c-678840660,536870997,-678840659,-1342177195,-678840659,1073741909c-678840658,-805306283,-678840658,1610612821,-678840657,-268435371c-678840657,-2147483563,-678840656,570425429,573583409,574454048c790771766,1630485566,1416522810,1631338095,1416522810,1631338095c544501818,807550328,1031348258,790769698,1630485566,1416522810c1631338095,1869374266,1043293555,979447612,1752457584,1630485566c1952542778,1953713256,1630485566,1937072954,1868908404,1631338093c1819243322,1766220905,1010723948,1920154209,1816355431,1635131506c941768044,945961058,1043276386,979447612,1768714099,1818838628c1631338092,544107578,958545271,573584947,979450942,1768714099c1818838628,1631338092,1735553850,1919697762,1818326560,808460861c1717973040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92412477,808989234,1031348258c959722786,573583927,1631338031,1954047290,1031299872,959920418c539111474,574454115,909719604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892412477,555754036,0,16777216,-771751936,85c0,1862270976,1952801850,561275749,0,-536870912c-678888879,85,0,1862270976,1952801850,-2123078811c0,1610612736,-678849084,-268435371,-678840670,1761607765c1663050340,1919904879,2032287026,1869376613,1043276407,1933211196c1802465908,1868767333,1030909804,1970037282,1998594661,1751607653c958545268,573584947,1768909344,2037674862,574449004,1853190002c1696604772,1633903726,1713519984,578052460,15919,-2147483648c0,536870912,0,-2147483648,-678889088,85c0,1862270976,1952801850,1903453029,0,-654311424c-757805326,889192533,1300772749,1778377165,1663050340,1919904879c589446450,959985976,790772024,980827198,1869771891,1663067499c1919904879,857940541,1630877236,1780490804,1936615791,1701607796c1869750845,577007221,1684956448,1030775139,1634493986,1043276404c1952542752,555892072,0,-536870912,-678889080,85c0,1862270976,1952801850,1903453029,0,536870912c-1357764707,1879048318,-678840686,1761607765,1663050340,1919904879c589446450,926496569,790771513,980827198,1869771891,1663067499c1919904879,857940541,1630877236,1780490804,1936615791,1701607796c1869750845,577007221,1684956448,1030775139,1634493986,1882137204c0,536870912,0,1073741824,-678889071,85c0,1862270976,1952801850,1903453029,0,-536870912c-678840687,85,-678840685,1761607765,1663050340,1919904879c589446450,876033079,790770743,980827198,1869771891,1663067499c1919904879,857940541,1630877236,1780490804,1936615791,1701607796c1869750845,577007221,1684956448,1030775139,1634493986,1882137204c0,536870912,0,-1610612736,-678889063,85c0,1862270976,1952801850,1903453029,0,1879048192c-678840686,-1879048107,-678840685,1761607765,1663050340,1919904879c589446450,959920439,790772023,980827198,1869771891,1663067499c1919904879,857940541,1630877236,1780490804,1936615791,1701607796c1869750845,577007221,1684956448,1030775139,1634493986,1882137204c0,536870912,0,0,-678889054,85c0,1862270976,1952801850,1903453029,0,0c-678840685,536870997,-678840684,1761607765,1663050340,1919904879c589446450,943274041,790771769,980827198,1869771891,1663067499c1919904879,857940541,1630877236,1780490804,1936615791,1701607796c1869750845,577007221,1684956448,1030775139,1634493986,1882137204c0,536870912,0,1610612736,-678889046,85c0,1862270976,1952801850,1903453029,0,-1879048192c-678840685,-1342177195,-678840684,1761607765,1663050340,1919904879c589446450,1714906679,790783543,980827198,1869771891,1663067499c1919904879,857940541,1630877236,1780490804,1936615791,1701607796c1869750845,577007221,1684956448,1030775139,1634493986,1882137204c0,536870912,0,-1073741824,-678889038,85c0,1862270976,1952801850,1903453029,0,536870912c-678840684,1073741909,-678840683,1761607765,1663050340,1919904879c589446450,943208504,790771768,980827198,1869771891,1663067499c1919904879,857940541,1630877236,1780490804,1936615791,1701607796c1869750845,577007221,1684956448,1030775139,1634493986,1882137204c0,536870912,0,536870912,-678889029,85c0,1862270976,1952801850,1903453029,0,-1342177280c-678840684,-805306283,-678840680,1761607765,1663050340,1919904879c589446450,943142967,790771767,980827198,1869771891,1663067499c1919904879,857940541,1630877236,1780490804,1936615791,1701607796c1869750845,577007221,1684956448,1030775139,1634493986,1882137204c0,-536870912,0,16777216,956301312,1879048192c1953067887,980316009,1869832801,1702131052,1717922875,859257460c1869888312,926366320,1769421625,979924068,943010097,1768253499c980707431,942944305,1869835520,1634891565,1953705328,979725433c1701736302,1949136443,762607717,1751346785,1832546927,1818518633c1936538469,1869622639,1769236851,1747807855,2053730927,1635020399c1701981548,1769234796,1664771446,7496040,980578152,1684302189c1832609132,1882025843,1953067887,762212201,1769107304,1953394554c1915579489,1952541797,979727977,1918986339,-1357764864,-1073741698c-1357764708,126,0,553648128,2,2030043136c-757759159,889192533,1300772749,905961933,876033324,925971564c876033324,858797164,876033324,959984492,808924460,909587308c892745004,842412908,808858924,859124588,825570604,875836268c842282284,892547948,858993964,909259628,875705644,842150764c892417324,842085228,825242924,842085228,926430252,942682988c876033068,942682988,808858668,942682988,909390892,842085228c942814252,925971308,959525932,842150764,825242668,825439084c926429996,892547948,876032812,875836268,875967276,859124588c825570092,926298988,842281772,808989548,942813996,876163948c959525676,942683244,808530732,825373804,892351276,892548204c909718060,942945388,842609196,909522028,926429740,876098668c926429740,943273068,842543660,909194604,842543660,808662380c926429740,859059564,926429740,926233964,842609196,808924524c909718060,808990060,892351276,859387244,875639596,842020460c959525676,825308780,858993452,909194860,842281772,892483180c892678956,959592044,959853356,959592044,859321132,959592044c909718316,959592044,808530988,959592044,875705388,892483180c842282028,808597100,909456428,825308780,959853612,925906540c859321388,859387244,926495788,876098924,808531244,892810604c959526188,825636204,959591724,859059564,842282284,808662380c825570604,909194604,909456684,943273068,892745004,876098668c808924460,909522028,876033324,25976,145920,-1610493440c2,553648128,0,-2147483648,-678889021,85c0,1862270976,1952801850,1903453029,0,1073741824c-678840683,1610612821,-678840679,1761607765,1663050340,1919904879c589446450,892941625,790771001,980827198,1869771891,1663067499c1919904879,857940541,1630877236,1780490804,1936615791,1701607796c1869750845,577007221,1684956448,1030775139,1634493986,1882137204c0,536870912,0,-536870912,-678889013,85c0,1862270976,1952801850,1903453029,0,-805306368c-678840680,-268435371,-678840679,1761607765,1663050340,1919904879c589446450,859058996,790770484,980827198,1869771891,1663067499c1919904879,857940541,1630877236,1780490804,1936615791,1701607796c1869750845,577007221,1684956448,1030775139,1634493986,1882137204c0,536870912,0,1073741824,-678889004,85c0,1862270976,1952801850,1903453029,0,1610612736c-678840679,-2147483563,-678840678,1761607765,1663050340,1919904879c589446450,875836468,790770740,980827198,1869771891,1663067499c1919904879,857940541,1630877236,1780490804,1936615791,1701607796c1869750845,577007221,1684956448,1030775139,1634493986,1882137204c0,536870912,0,-1610612736,-678888996,85c0,1862270976,1952801850,1903453029,0,-268435456c-678840679,268435541,-678840677,1761607765,1663050340,1919904879c589446450,909391412,790771252,980827198,1869771891,1663067499c1919904879,857940541,1630877236,1780490804,1936615791,1701607796c1869750845,577007221,1684956448,1030775139,1634493986,1882137204c0,536870912,0,0,-678888987,85c0,1862270976,1952801850,1903453029,0,-2147483648c-678840678,-1610612651,-678840677,1761607765,1663050340,1919904879c589446450,926168884,790771508,980827198,1869771891,1663067499c1919904879,857940541,1630877236,1780490804,1936615791,1701607796c1869750845,577007221,1684956448,1030775139,1634493986,1882137204c0,536870912,0,1610612736,-678888979,85c0,1862270976,1952801850,1903453029,0,268435456c-678840677,805306453,-678840676,1761607765,1663050340,1919904879c589446450,1647600180,790782516,980827198,1869771891,1663067499c1919904879,857940541,1630877236,1780490804,1936615791,1701607796c1869750845,577007221,1684956448,1030775139,1634493986,1882137204c0,536870912,0,-1073741824,-678888971,85c0,1862270976,1952801850,1903453029,0,-1610612736c-678840677,-1073741739,-678840676,1761607765,1663050340,1919904879c589446450,875902005,790770741,980827198,1869771891,1663067499c1919904879,857940541,1630877236,1780490804,1936615791,1701607796c1869750845,577007221,1684956448,1030775139,1634493986,1882137204c0,536870912,0,536870912,-678888962,85c0,1862270976,1952801850,1903453029,0,805306368c-678840676,1342177365,-678840675,1761607765,1663050340,1919904879c589446450,875902005,790770741,980827198,1869771891,1663067499c1919904879,857940541,1630877236,1780490804,1936615791,1701607796c1869750845,577007221,1684956448,1030775139,1634493986,1882137204c0,536870912,0,-2147483648,-678888954,85c0,1862270976,1952801850,1903453029,0,-1073741824c-678840676,-536870827,-678840675,1761607765,1663050340,1919904879c589446450,1714775605,790783541,980827198,1869771891,1663067499c1919904879,857940541,1630877236,1780490804,1936615791,1701607796c1869750845,577007221,1684956448,1030775139,1634493986,1882137204c0,536870912,0,-536870912,-678888946,85c0,1862270976,1952801850,1903453029,0,1342177280c-678840675,1879048277,-678840674,1761607765,1663050340,1919904879c589446450,1714775605,790783541,980827198,1869771891,1663067499c1919904879,857940541,1630877236,1780490804,1936615791,1701607796c1869750845,577007221,1684956448,1030775139,1634493986,1882137204c0,536870912,0,1073741824,-678888937,85c0,1862270976,1952801850,1903453029,0,-536870912c-678840675,85,-678840673,1761607765,1663050340,1919904879c589446450,1681286198,790783030,980827198,1869771891,1663067499c1919904879,857940541,1630877236,1780490804,1936615791,1701607796c1869750845,577007221,1684956448,1030775139,1634493986,1882137204c0,536870912,0,-1610612736,-678888929,85c0,1862270976,1952801850,1903453029,0,1879048192c-678840674,-1879048107,-678840673,1761607765,1663050340,1919904879c589446450,1698063670,790783286,980827198,1869771891,1663067499c1919904879,857940541,1630877236,1780490804,1936615791,1701607796c1869750845,577007221,1684956448,1030775139,1634493986,1882137204c0,536870912,0,0,-678888920,85c0,1862270976,1952801850,1903453029,0,0c-678840673,536870997,-678840672,1761607765,1663050340,1919904879c589446450,1664574263,790782775,980827198,1869771891,1663067499c1919904879,857940541,1630877236,1780490804,1936615791,1701607796c1869750845,577007221,1684956448,1030775139,1634493986,1882137204c0,536870912,0,1610612736,-678888912,85c0,1862270976,1952801850,1903453029,0,-1879048192c-678840673,-1342177195,-678840672,1761607765,1663050340,1919904879c589446450,825766200,790769976,980827198,1869771891,1663067499c1919904879,857940541,1630877236,1780490804,1936615791,1701607796c1869750845,577007221,1684956448,1030775139,1634493986,1882137204c0,536870912,0,-1073741824,-678888904,85c0,1862270976,1952801850,1903453029,0,536870912c-678840672,1073741909,-678840671,1761607765,1663050340,1919904879c589446450,943208504,790771768,980827198,1869771891,1663067499c1919904879,857940541,1630877236,1780490804,1936615791,1701607796c1869750845,577007221,1684956448,1030775139,1634493986,1882137204c0,536870912,0,536870912,-678888895,85c0,1862270976,1952801850,1903453029,0,-1342177280c-678840672,-805306283,-678840671,1761607765,1663050340,1919904879c589446450,809054265,790769721,980827198,1869771891,1663067499c1919904879,857940541,1630877236,1780490804,1936615791,1701607796c1869750845,577007221,1684956448,1030775139,1634493986,1882137204c0,536870912,0,-2147483648,-678888887,85c0,1862270976,1952801850,1903453029,0,1073741824c-678840671,1610612821,-678840670,1761607765,1663050340,1919904879c589446450,926496569,790771513,980827198,1869771891,1663067499c1919904879,857940541,1630877236,1780490804,1936615791,1701607796c1869750845,577007221,1684956448,1030775139,1634493986,1882137204c0,536870912,0,1073741824,-678888870,85c0,1862270976,1952801850,1903453029,0,-805306368c-678840671,-1879048107,-678840669,1761607765,1663050340,1919904879c589446450,828453217,790770017,980827198,1869771891,1663067499c1919904879,857940541,1630877236,1780490804,1936615791,1701607796c1869750845,577007221,1684956448,1030775139,1634493986,1882137204c0,536870912,0,-2147483648,-678888820,85c0,1862270976,1952801850,-2123078811,0,-1342177280c-678840688,-1073741739,-678844994,1761607765,1663050340,1919904879c589446450,943208504,790771768,980827198,1869771891,1663067499c1919904879,1818370621,539125109,1734960503,574452840,808858425c1869226018,1953721961,1030057081,1970237986,539124846,1667526245c574451809,1952541798,4075298,-2147483648,0,536870912c0,-1610612736,-678888862,85,0,1862270976c1952801850,1903453029,0,1610612736,-678840670,536870997c-678840668,1761607765,1663050340,1919904879,589446450,1647927865c790782521,980827198,1869771891,1663067499,1919904879,857940541c1630877236,1780490804,1936615791,1701607796,1869750845,577007221c1684956448,1030775139,1634493986,1882137204,0,536870912c0,0,-678888853,85,0,1862270976c1952801850,1903453029,0,-1879048192,-678840669,-1342177195c-678840668,1761607765,1663050340,1919904879,589446450,1698260281c790783289,980827198,1869771891,1663067499,1919904879,857940541c1630877236,1780490804,1936615791,1701607796,1869750845,577007221c1684956448,1030775139,1634493986,1882137204,0,536870912c0,1610612736,-678888845,85,0,1862270976c1952801850,1903453029,0,536870912,-678840668,1073741909c-678840667,1761607765,1663050340,1919904879,589446450,943274041c790771769,980827198,1869771891,1663067499,1919904879,857940541c1630877236,1780490804,1936615791,1701607796,1869750845,577007221c1684956448,1030775139,1634493986,1882137204,0,536870912c0,-1073741824,-678888837,85,0,1862270976c1952801850,1903453029,0,-1342177280,-678840668,-805306283c-678840667,1761607765,1663050340,1919904879,589446450,1698194744c790783288,980827198,1869771891,1663067499,1919904879,857940541c1630877236,1780490804,1936615791,1701607796,1869750845,577007221c1684956448,1030775139,1634493986,1882137204,0,536870912c0,536870912,-678888828,85,0,1862270976c1952801850,1903453029,0,1073741824,-678840667,1610612821c-678840666,1761607765,1663050340,1919904879,589446450,809054265c790769721,980827198,1869771891,1663067499,1919904879,857940541c1630877236,1780490804,1936615791,1701607796,1869750845,577007221c1684956448,1030775139,1634493986,1882137204,0,536870912c0,-536870912,-678888812,85,0,1862270976c1952801850,1903453029,0,-805306368,-678840667,-1879048107c-678840665,1761607765,1663050340,1919904879,589446450,943208504c790771768,980827198,1869771891,1663067499,1919904879,857940541c1630877236,1780490804,1936615791,1701607796,1869750845,577007221c1684956448,1030775139,1634493986,1882137204,0,-1610612736c0,1778384896,90011803,889192448,1300772749,16769485c0,0,0,-2013265920,-1357785800,-1073741698c-1357785800,536871038,-1357785799,268435582,-678840821,973078613c788529152,1349925950,-678848872,1610612821,-678848872,1610612821c-678848872,-268435371,-678840708,-67108779,-678840708,85c-678840707,85,0,0,0,0c0,0,0,553648128,0,1073741824c-678888803,85,0,1862270976,1952801850,1903453029c0,1610612736,-678840666,536870997,-678840664,1761607765c1663050340,1919904879,589446450,825766200,790769976,980827198c1869771891,1663067499,1919904879,857940541,1630877236,1780490804c1936615791,1701607796,1869750845,577007221,1684956448,1030775139c1634493986,1882137204,0,536870912,0,-1610612736c-678888795,85,0,1862270976,1952801850,1903453029c0,-1879048192,-678840665,-1342177195,-678840664,1761607765c1663050340,1919904879,589446450,859321144,790770488,980827198c1869771891,1663067499,1919904879,857940541,1630877236,1780490804c1936615791,1701607796,1869750845,577007221,1684956448,1030775139c1634493986,1882137204,0,536870912,0,0c-678888786,85,0,1862270976,1952801850,1903453029c0,536870912,-678840664,1073741909,-678840663,1761607765c1663050340,1919904879,589446450,959920439,790772023,980827198c1869771891,1663067499,1919904879,857940541,1630877236,1780490804c1936615791,1701607796,1869750845,577007221,1684956448,1030775139c1634493986,1882137204,0,536870912,0,1610612736c-678888778,85,0,1862270976,1952801850,1903453029c0,-1342177280,-678840664,-805306283,-678840663,1761607765c1663050340,1919904879,589446450,876033079,790770743,980827198c1869771891,1663067499,1919904879,857940541,1630877236,1780490804c1936615791,1701607796,1869750845,577007221,1684956448,1030775139c1634493986,1882137204,0,536870912,0,-1073741824c-678888770,85,0,1862270976,1952801850,1903453029c0,1073741824,-678840663,1610612821,-678840662,1761607765c1663050340,1919904879,589446450,909588023,790771255,980827198c1869771891,1663067499,1919904879,857940541,1630877236,1780490804c1936615791,1701607796,1869750845,577007221,1684956448,1030775139c1634493986,1882137204,0,536870912,0,536870912c-678888761,85,0,1862270976,1952801850,1903453029c0,-805306368,-678840663,-268435371,-678840662,1761607765c1663050340,1919904879,589446450,825700663,790769975,980827198c1869771891,1663067499,1919904879,857940541,1630877236,1780490804c1936615791,1701607796,1869750845,577007221,1684956448,1030775139c1634493986,1882137204,0,536870912,0,-2147483648c-678888753,85,0,1862270976,1952801850,1903453029c0,1610612736,-678840662,-2147483563,-678840661,1761607765c1663050340,1919904879,589446450,1647731254,790782518,980827198c1869771891,1663067499,1919904879,857940541,1630877236,1780490804c1936615791,1701607796,1869750845,577007221,1684956448,1030775139c1634493986,1882137204,0,536870912,0,-536870912c-678888745,85,0,1862270976,1952801850,1903453029c0,-268435456,-678840662,268435541,-678840660,1761607765c1663050340,1919904879,589446450,959854902,790772022,980827198c1869771891,1663067499,1919904879,857940541,1630877236,1780490804c1936615791,1701607796,1869750845,577007221,1684956448,1030775139c1634493986,1882137204,0,536870912,0,1073741824c-678888736,85,0,1862270976,1952801850,1903453029c0,-2147483648,-678840661,-1610612651,-678840660,1761607765c1663050340,1919904879,589446450,959854902,790772022,980827198c1869771891,1663067499,1919904879,857940541,1630877236,1780490804c1936615791,1701607796,1869750845,577007221,1684956448,1030775139c1634493986,1882137204,0,536870912,0,-1610612736c-678888728,85,0,1862270976,1952801850,1903453029c0,268435456,-678840660,805306453,-678840659,1761607765c1663050340,1919904879,589446450,1647600180,790782516,980827198c1869771891,1663067499,1919904879,857940541,1630877236,1780490804c1936615791,1701607796,1869750845,577007221,1684956448,1030775139c1634493986,1882137204,0,536870912,0,0c-678888719,85,0,1862270976,1952801850,1903453029c0,-1610612736,-678840660,-1073741739,-678840659,1761607765c1663050340,1919904879,589446450,1681220661,790783029,980827198c1869771891,1663067499,1919904879,857940541,1630877236,1780490804c1936615791,1701607796,1869750845,577007221,1684956448,1030775139c1634493986,1882137204,0,536870912,0,1610612736c-678888711,85,0,1862270976,1952801850,1903453029c0,805306368,-678840659,1342177365,-678840658,1761607765c1663050340,1919904879,589446450,1714906679,790783543,980827198c1869771891,1663067499,1919904879,857940541,1630877236,1780490804c1936615791,1701607796,1869750845,577007221,1684956448,1030775139c1634493986,1882137204,0,536870912,0,-1073741824c-678888703,85,0,1862270976,1952801850,1903453029c0,-1073741824,-678840659,-536870827,-678840658,1761607765c1663050340,1919904879,589446450,842347061,790770229,980827198c1869771891,1663067499,1919904879,857940541,1630877236,1780490804c1936615791,1701607796,1869750845,577007221,1684956448,1030775139c1634493986,1882137204,0,536870912,0,536870912c-678888694,85,0,1862270976,1952801850,1903453029c0,1342177280,-678840658,1879048277,-678840657,1761607765c1663050340,1919904879,589446450,828453217,790770017,980827198c1869771891,1663067499,1919904879,857940541,1630877236,1780490804c1936615791,1701607796,1869750845,577007221,1684956448,1030775139c1634493986,1882137204,0,536870912,0,-2147483648c-678888686,85,0,1862270976,1952801850,1903453029c0,-536870912,-678840658,85,-678840656,1761607765c1663050340,1919904879,589446450,1647600180,790782516,980827198c1869771891,1663067499,1919904879,857940541,1630877236,1780490804c1936615791,1701607796,1869750845,577007221,1684956448,1030775139c1634493986,1882137204,0,536870912,0,-536870912c-678888678,85,0,1862270976,1952801850,1903453029c0,1879048192,-678840657,-1879048107,-678840656,1761607765c1663050340,1919904879,589446450,1714841142,790783542,980827198c1869771891,1663067499,1919904879,857940541,1630877236,1780490804c1936615791,1701607796,1869750845,577007221,1684956448,1030775139c1634493986,1882137204,0,536870912,0,1073741824c-678888669,85,0,1862270976,1952801850,1903453029c0,0,-678840656,536870997,-1357764707,1761607806c1663050340,1919904879,2032287026,1869376613,1043276407,1933211196c1802465908,1868767333,1030909804,875766562,878785846,1869226018c1953721961,1030057081,1970237986,539124846,1667526245,574451809c1952541798,1883123490,0,-1879048192,0,1526726656c-757805321,889192533,1300772749,1879040461,1952801850,1836344165c1702065519,1667853411,1948401003,2037653538,574449008,1768714099c1663050340,1919904879,2032287026,1869376613,1043276407,1933211196c1802465908,1868767333,1030909804,875766562,878785846,1869226018c1953721961,1030057081,1970237986,539124846,1667526245,574451809c1952541798,977153826,1701736302,1898804795,29,-1358954496c34516750,900918272,346148634,-197755886,8388794,-48916928c71303187,-1674741016,3545253,4194432,878707072,15085524c131058496,1057431310,6291743,3063680,1195376704,28297268c884241504,16405540,25165888,15847776,13578048,12482624c-230835648,-1975516966,320750,1946857088,677380518,1018419409c1403958949,18476333,-118037664,641465766,19836855,23069024c16269920,20519552,8388704,655544192,13818841,31641216c270944,620791424,-480247548,1228931239,457179192,1912053543c25166076,1484783712,17651769,670896480,598208984,11465208c1363148864,8388659,28390976,369760,1996977323,19336671c1249902688,864026859,30713777,8388704,28475776,2007629920c1610627328,14915791,20117120,25165920,-1707081632,18903594c1667236192,-567066876,33409185,18611552,8388704,-1201667712c1525409808,-1795747285,-1159007448,3615292,209715264,1593135923c12018729,8388672,2566464,850241600,17839023,404834546c-1736441692,27519023,6291808,-2126512000,-854285859,1862694c4194368,-1831759232,23068951,17601376,32956512,1172832c1923595648,-396361305,1902117325,-465643243,30877696,796917856c1849229324,70040607,1921306,315181696,1820327957,-832568925c-1969010499,23069136,1420492896,-478150495,1492479180,1243965372c14401834,-914358144,1174964246,23069172,1439286624,23069153c6291808,16568128,-1199570880,-636812634,1214251264,-710390795c20971682,32207712,1195376736,1631584302,-1738538503,4194472c6291840,20904576,1048576096,1811981808,1753219233,-1777473991c1619001572,11141171,541065344,20971758,10930272,-1199570773c-815791623,16485397,6291776,-1995416512,209715214,25165832c4194400,-851443648,1950351402,13754162,-1360012736,18062810c1201856864,27728694,14415200,23068992,-2009071520,2081518376c1702887645,19852056,1773148000,15869113,2547584,25165952c-1012578208,4167122,-765460096,32079158,10783840,13732672c591396992,32118565,213178976,1317011497,15427533,19942272c1954545760,748859133,-985661258,1830362862,101547243,-318210887c3867593,34880,2946688,845152640,4194310,1189429632c-1562021338,1290932770,20971721,6291808,-1020295040,1631584259c-1184890574,-710433271,15646733,23069056,-379584160,-2051821517c3790373,32456320,2355296,13236800,780140672,27918548c6291808,-1944862592,562124,3848512,18276992,-400277664c30485756,51426656,1344582629,701301000,4194533,1130365312c562036775,679477286,-1184890376,14550559,23069056,-1402994336c17665248,2131267680,10703904,27433280,-478150560,14463928c377487488,-1901543904,827399,-2043051648,2011875771,20971542c-1274033824,8388619,1590336,-1619001280,28639393,-719107488c1076629735,6291918,-1225757568,33554688,149948928,-721420032c33554692,-1291845366,2062551808,1107296512,16807425,-1929297152c1140850944,16778241,346113280,1157628160,16785057,16875264c-2147483392,16777473,-1224638208,-1090472009,268439553,268566272c-2013259776,16777475,83887360,771747840,16793600,1291845888c1979731456,755010816,201342976,33558528,4194304,428c428,428,428,6291884,251658624,16781552c17202432,17145856,17232640,17181952,285212928,16778480c16777472,67112704,16824048,167772672,16779504,17094144c17433088,184595200,16808688,1828798976,1124073728,16811265c67191808,1157628160,16782497,513885440,2130706688,16777473c16875520,-2130706176,1952448769,268549888,-16773120,402657281c17008640,83886336,-268434176,922747391,16785408,1375759616c-2063577856,922747136,268438528,512,28049472,28049408c28049408,28049408,28049408,25165920,284167936,2097152256c1761607942,-369098491,-301989626,16777477,82841856,16777472c251658496,-1225784320,33554688,149948928,-687865600,33554692c-1291845366,2062551808,1107296512,16818945,1677804288,1140850944c16778241,346113280,1157628160,16785057,16875264,-2147483392c16777473,16875776,-1090489248,268439553,268566272,-2013259776c16777475,83887360,33550336,1509954048,-1560280832,1291866624c16802816,201331200,33558528,4194304,428,428c428,428,6291884,251658624,16781552,17210624c17127168,17252352,17152768,285212928,16778480,16777472c67112704,16824048,167772672,16779504,17094656,17433088c184595200,16808688,1593917952,1124073728,16813313,67191808c1157628160,16782497,513885440,2130706688,16777473,16875520c-2130706176,-2105540607,268549888,-16773120,402657281,17008640c83886336,-268434176,989856255,16783104,1375756032,-1929361152c989856000,268438528,512,28049472,28049408,28049408c28049408,28049408,25165920,284167936,-150994688,469762310c1442840837,-1459617529,16777477,82841856,16777472,251658496c-655358976,33554692,149948928,-654311168,33554692,-486538998c1995442944,2130706692,134219776,1124155904,1124073732,17030401c67191808,1157628160,16910497,346113280,2130706690,16777473c16875520,-2130706176,-1669332991,268549888,-1073737728,-16776959c16892928,-16776960,402659329,17008640,-2113928960,-268402176c1694617343,-2147379456,1459706880,2063672832,-1006558720,-687797504c-922699520,-167735040,1057009664,1526766081,1744846593,-1543494655c-788502527,-251633919,520094721,1509949698,1811961346,-1946135038c-805301758,117448450,-184516861,268473602,1644194819,-1962897149c1493231363,1795231491,-1040120317,-738114045,-1878949629,-1811821053c-587078653,-805161469,-2113777405,1879210499,-1576879869,-1962740733c738393347,-33340157,201559554,-721172477,-1794925822,1577302786c1275335938,285486082,-402397182,-1174146815,-1929100543,1376009729c1208215553,151245313,-855372799,-1610354432,-1224500480,-1694270464c1224973056,839083264,1610816512,1375923968,151186176,16953344c1224896512,1224887296,235023616,469888256,1694617088,2114061312c2114056706,-2097029118,2114047490,2114043906,2046931458,1963040770c1812042498,1744930050,1510046722,1359049474,1208052226,973168898c738286594,520181762,285299458,-16690430,-251570175,-553560063c-788440063,-1090427647,-1325307391,-1543408895,-1778287615,-2013165055c2063701761,1895933185,1677832705,1526841345,1375851009,1291968513c1140978177,1140982785,1057101313,1057105921,990001665,1057115137c1141004801,1141008129,1292007937,1375896321,1526894593,1677891841c1895997953,2130881281,-1929203711,-1711097599,-1476216575,-1174226687c-939344639,-637355775,-318589951,-100487167,134391553,436379138c671256578,889358082,1124235778,1275227138,1510103554,1661094914c1812085250,1963075586,2046957058,2114061314,134285058,513c28049472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4194400c428,428,428,428,428,428c428,428,428,428,428,428c428,428,428,428,428,428c428,428,428,428,428,428c428,428,428,428,428,428c428,428,428,428,428,428c428,428,428,428,428,428c428,428,428,428,428,428c428,428,428,428,428,428c428,428,428,428,428,428c428,428,428,428,6291884,570446720c16785137,-16656128,-620756993,-255,16899071,-618659584c16777633,-16654080,33554431,284167936,-503316224,184549634c620757251,-402652921,16777478,82841856,16777472,251658496c1324352512,1107296512,149948929,-637533952,260,1392509194c519047936,1140850944,16778241,16875264,-1090518784,268435713c16896256,-16776960,268439553,268435712,16778480,16780544c285212928,16778480,16777472,67112704,16797424,167854592c16779504,17095424,17448960,184570624,16785136,67191808c2130706688,16777473,16891648,-788525056,16777473,268566272c16781312,82841600,234881280,16777472,82841856,16777472c251658496,1324352512,1107296512,149948929,-603979520,1073742084c1392509194,519047936,1140850944,16778241,16875264,-1090518784c268435713,16896256,-16776960,268439553,268435712,16778480c16777472,285212928,16778480,16777472,67112704,16797424c167854592,16779504,17095936,17432576,184570624,16785136c67191808,2130706688,16777473,16891648,-788525056,16777473c268566272,16781312,82841600,16777472,16777472,82841856c16777472,251658496,1324352512,1107296512,149948929,-570425088c260,1392509194,519047936,1140850944,16778241,16875264c-1090518784,268435713,16896256,-16776960,268439553,268435712em16777473,268566272l16781312,82841600l150995200,16777472l82841856,16777472l251658496,1324352512l1107296512,149948929l-503316224,260l1392509194,519047936l1140850944,16778241l16875264,-1090518784l268435713,16896256l-16776960,268439553l268435712,16778480l16779264,285212928l16778480,16777472l67112704,16798960l167780864,16779504l17097472,17432576l184566528,16783600l16809984,-2063597312l16777728,-486503936l-1090518780,33554944l268435712,16778480l16779008,285212928l16778480,16777472l218104064,16778480l16777472,67112704l16795888,167780864l16779504,17097728l17432576,184558336l16780528,16809984l-1979707904,17097728l268435712,16778480l16782336,285212928l16778480,16777472l218104064,16778480l234881280,67112704l16795888,167780864l16779504,17097984l17432576,184558336l16780528,16809984l-1979708160,17097984l268435712,16778480l16782080,285212928l16778480,16777472l218104064,16778480l218104064,67112704l16797424,167854592l16779504,17098240l17448960,184570624l16785136,67191808l2130706688,16777473l16891648,-788525056l16777473,268566272l16781312,82841600l100663552,16777472l82841856,16777472l251658496,1324352512l1107296512,149948929l-419430144,1073742084l1392509194,519047936l1140850944,16778241l16875264,-1090518784l268435713,16896256l-16776960,268439553l268435712,16778480l16778496,285212928l16778480,16777472l67112704,16797424l167780864,16779504l17098752,17432576l184562432,16782064l16809984,-1979707648l17098752,33603328l16777728,82841600l385876224,16777472l82841856,16777472l16777472,82840832l16777472,251662080l1223689216,1107296512l149948929,-385875712l1073742084,1124073738l418384640,1140850944l16778241,16875264l-1090518784,268435713l268566272,16781312l82841600,33554688l16777472,82841856l16777472,251658496l1223689216,570425600l149948928,-369098496l260,587202826l217058048,-2147483392l201326848,-369063424l16777476,82841600l301990144,16777472l82841856,16777472l16777472,82840832l16777472,251661312l1223689216,570425600l149948928,-352321280l260,587202826l217058048,-2147483392l285212928,-352286208l16777476,82841600l419430656,16777472l82841856,16777472l16777472,82840832l16777472,251662592l1324352512,1107296512l149948929,-335544064l260,1392509194l519047936,1140850944l16778241,16875264l-1090518784,268435713l16896256,-16776960l268439553,268435712l16778480,16777984l285212928,16778480l16777472,67112704l16797424,167854592l16779504,17100032l17432576,184570624l16785136,67191808l2130706688,16777473l16891648,-788525056l16777473,268566272l16781312,82841600l67109120,16777472l82841856,16777472l251658496,1324352512l1107296512,149948929l-301989632,1073742084l1392509194,519047936l1140850944,16778241l16875264,-1090518784l268435713,16896256l-16776960,268439553l268435712,16778480l16782848,285212928l16778480,16777472l67112704,16795888l167780864,16779504l17100544,17432576l184558336,16780528l16809984,-1979707392l17100544,268435712l16778480,16783360l285212928,16778480l16777472,218104064l16778480,268435712l67112704,16794352l167780864,16779504l17100800,17432576l184554240,16778992l16809984,16781824l82841600,436207872l16777472,82841856l16777472,16777472l82840832,16777472l251662848,1324352512l1107296512,149948929l-251657984,260l1392509194,519047936l1140850944,16778241l16875264,-1090518784l268435713,16896256l-16776960,268439553l268435712,16778480l16782592,285212928l16778480,16777472l67112704,16794352l167776768,16779504l17039616,17694720l184570624,16785136l16891648,-889188352l16777473,16908032l67110912,16779523l16989952,16777472l82841856,16777472l-1744830208,-1728052979l-1711275763,-1694498547l-1677721331,-1660944115l-1644166899,-1627389683l-1610612467,-1593835251l-1577058035,-1560280819l-1543503603,-1526726387l-1509949171,-872414963l385876237,1828716814l1895825678,1912602894l1929380110,1962934542l1979711758,1996488974l2046820622,2063597838l2113929486,-620756722l-587202289,-2130706172l503316744,603980040l2080375049,1946157327l16777472,17095680l17191936,17285120l17330176,17699840l16806912,-385875712l-1275068156,-1409285888l1744830732,257l1946157331,16777472l17099776,16823296l18022400,17698816l18437120,16806912l-318766848,-1275068156l256,-805306093l-805306110,1946157333l16777472,17098496l19127296,17930240l19127296,18298880l16806912,-436207360l-1543503612,-1744830177l-603979503,-1275068125l1946157331,16777472l17097472,18712576l18068480,19095296l18265344,16806912l-503316224,1342177540l-1275068135,-1207959277l469762330,1946157333l16777472,17096960l17975296,18068480l18390016,18160640l16806912,-536870656l-2147483388,-1241513701l1006633222,-603979490l1946157321,16777472l17096448,18528256l17192960,18574336l17377280,16806912l-570425088,1879048452l-1073741560,-1811939065l-603979503,1946157321l16777472,17095168l17330176,17285120l17514496,17423360l16806912,-620756736l-1610612476,-1073741563l1879048455,671088904l1946157321,16777472l17044736,16777472l16777472,17303296l17264896,25165824l285212928,16777476l16777472,117440768l620757256,264l16777600,17039872l16777472,16777472l19265536,17606656l176160768,-369098496l-1744830204,-83886082l1409286400,385876230l1946157315,16777472l17097984,18205696l16794368,18620416l16978688,16806912l-469761792,1543504132l1124073741,402653440l318767381,1946157315l16777472,17101056l17284096,16804096l17376256,17264896l16806912,-301989632l1409286404,1828716806l-1140850432,1023410439l1946157315,16777472l17098752,18850816l16850944,19173376l16970496,16806912l-285212416,16777476l-1191182080,-1140850432l-1996488441,1946157315l16777472,17099520l17422336,16824576l17929216,17008896l16806912,-268435200l-1610612476,1761607941l-201326334,-2063597301l1946157316,16777472l50331392,100663552l61709056,33556484l1530920960,-1677720057l134480813,1140851200l-1358946567,-1493171960l-603979510,16777487l16777472,16777472l-1275068160,-1409285880l-603979510,16777487l16777472,16777472l1124073728,33554688l256,1851785600l23068986,1935671648l23068973,23069024l19756128,20606304l23069024,23069024l23069024,6291808l23069056,23069024l23069024,1918894432l17596416,11796736l16975680,327680l20054065,71303200l328764,19922995l71041056,590908l23068992,6291808l16777792,33554688l16777472,33554688l16777472,16777728l16777472,16777472l16980736,16982784l17007616,17009664l17314560,17318144l17350656,17353216l17416192,17419264l17447168,17451008l17544192,17548288l17619968,17623552l17744128,17746688l17747456,17750272l17752576,17753088l17755392,17755904l17757952,17758464l17760256,17762560l17763328,17763840l17766400,17766912l17771008,17776640l17778944,17785600l17788672,17796864l17800192,17812736l17815296,17816576l469763840,469763840l469763840,469763840l469763840,469763840l469763840,469763840l67110656,117442304l117447680,117447680l117447680,117447680l117447680,117447680l117447680,117447680l117447680,117447680l117447680,16777472l17030912,17031424l17124608,17125120l17389312,17389824l17503488,17543424l17577472,17579520l17647616,17667840l17747456,17753088l17755392,17755904l17757952,17763840l17766400,17766912l17771008,17776640l17778944,17796864l17800192,17809920l17810432,17816576l436209408,436209408l436209408,436209408l436209408,436209408l117442304,117447168l117447168,117447168l117447168,117447168l117447168,117447168l16777472,17163008l17223168,17744128l17746688,17747456l17816576,16779008l67110656,117442304l16781056,16778240l16779264,16835840l16777472,16780800l119085056,353875456l790874112,808067840l929038592,1261445120l1345192704,1348468992l-2076337664,-2023751424l-1996195328,-1827819776l-1609126144,-233074944l-14682112,4194304l-889192064,-889192178l270,17258112l-889192192,16777486l-889192192,16777486l33554688,16777512l16777472,256l2034,16781275l134218080,16777472l167772512,16777472l570425696,256l16908287,458752l23068992,23069024l23069024,-65440l17301505,16777472l16777472,-65536l16777473,-65536l131072,16842751l-65536,131072l16842751,16973824l4194304,13369728l50725378,33883141l2055208963,16785408l17334272,16777472l33488896,16777472l20971520,23069024l23069024,20971552l23069024,20971552l23069024,23069024l3473408,131456l33621253,33949441l16779013,16777472l16781312,16777472l16777472,16809984l20971520,23069024l23069024,352l25165875,184680652l33686534,131586l536902272,-2147483392l16777480,256l16777727,256l23068992,23069024l352,17039394l411041888,44363776l23068928,256l1190421942,1190421975l256,18546690l37027840,209715200l65536,263l268632068,282l565,3200l17235969,18481152l16777472,52494336l17887232,1684275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256,73400741l11796660,875725184l16777472,16777472l16777472,245825536l245825536,16777472l16777472,16777472l16777472,16777472l16777472,16777472l16777472,16777472l16777472,1023410432l1898081314,29l1073741824,-1357764701l1073741950,-1357764701l126,-678840625l85,-678840625l838860885,825571128l824981041,909455672l825373490,842558514l825768244,741814584l858927416,825636665l808610871,842282545l808858165,942684460l892548658,963392818l892746032,808858931l943076908,942815028l842019180,812396588l859256108,876034101l829173812,959985207l875772208,808594484l926299955,842414132l876033388,809055284l824980528,825439544l808464441,909208626l808859193,842479412l859189548,858798387l1815491127,858863409l960049461,892089400l892352567,808858674l959787372,942422321l909654067,812398640l926232876,875968562l741370928,925971761l909260854,829175864l943272756,859058232l825044016,959787577l859059760,942500914l892678197,859256886l842086444,842346805l946616121,942814777l943076914,909261100l892350513,946616370l825635385,842479922l892811308,809055030l929838136,943075636l842085941,842086444l909654323,829175604l858927159,909391159l892873784,842543929l1815622197,859387192l943076920,925969457l808661297,942815029l859386220,859321910l741879856,959854641l808597553,829175605l892351798,825309491l959523896,875573303l825833008,825766252l825440309,741618233l925907001,825833008l892890167,959983929l741553461,909654065l875705651,946615092l875705650,842544690l943075628,858994228l1815294004,959787576l825504049,925969458l825702452,842347568l892809580,925906481l741553462,859124280l825768240,959540274l859125299,959525944l842608940,858862640l1815687984,842217777l926364979,824981810l909193271,959919920l942763062,959918645l876033078,842413868l825438775,829174583l808727865,875771700l909192248,925972534l825373240,808991084l825767733,824980021l859060278,942748208l942763065,808858163l842215737,943206700l892481586,1815295032l859126065,943142448l925644600,825373238l825242162,909586796l925905209,741617715l859126065,892614963l829174837,892678457l942946615,959523897l875901493,926496561l959920492,959918647l824981303,959983929l858994232,926247993l959919411,741750583l825439793,808989491l829174067,959918391l825636408,858860600l892547896,858993465l909586796,825440051l741684272,875837237l909652789,808545328l926036788,909325110l825700652,842019125l1815228720,859321137l825374259,841759029l858797112,1815162931l825044016,909325109l926167863,875654194l943208755,808662064l959524140,809055538l842216502,892874092l909456688,741553976l859191089,858797879l829175603,909194041l943141682,925969456l909652272,876099379l959657324,892416305l824981809,960049465l859190576,808610869l859255605,842477873l875706412,892809779l946615602,943273010l943208240,959657260l875704625,829175609l875705655,943011637l825764916,943010866l1815557429,842414392l909521464,842607672l808464694,1815622197l909261112,926495281l926428210,959657525l1815361584,909194295l825636152,825764914l943272754,1815557174l842020657,875902771l824981558,859321911l926232624,942763064l943142966,909719350l858796332,959461680l1815359544,859387192l909455928,892873778l909652793,1815164982l859126065,959524919l824980018,892416055l959854899,959540280l808728628,909719856l808991020,842085939l829173813,859387448l808859191,909192249l942749750,859058992l858796396,892417328l741552440,825832245l942814514,942763058l959985969,892942648l943206700,842609201l1815294769,859126065l943142448,959199032l825438264,959459382l909652332,842217529l741421112,842020657l808530737,829174325l959918391,926429746l842542133,959460149l1815228728,808794417l926298928,942420025l875705911,858796341l808465004,926298928l741356089,842348337l859321652,946615604l859321655,909129525l909586732,859124280l1815689524,925907001l859060016,960048177l808530483,1815295798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842086700l892417844,896284472l842610231,825439031l943272236,959788595l1815557685,808597809l842281778,892090425l825570100,825570615l909652332,926364473l741947187,909391409l825307444,896283186l925906743,808727860l909586732,926233144l1815228723,825438257l809055024,959199543l842217776,909260342l943141228,809055280l741355576,909326641l926232886,829174073l909193271,959919920l942746678,892811574l892614704,926365036l842477616,824979762l959723574,875836981l808545336,926363699l959656245,859189548l859386932,3553337l7938,-184516861l-805268222,7l1879048192,15l0,1342177280l1811939343,892418097l909654320,942422070l808597552,842217523l842610796,825571128l824981041,909455672l825373490,842558514l825768244,741814584l858927416,825636665l808610871,842282545l808858165,942684460l892548658,963392818l892746032,808858931l943076908,942815028l842019180,812396588l859256108,876034101l829173812,959985207l875772208,808594484l926299955,842414132l876033388,809055284l824980528,825439544l808464441,909208626l808859193,842479412l859189548,858798387l1815491127,858863409l960049461,892089400l892352567,808858674l959787372,942422321l909654067,812398640l926232876,875968562l741370928,925971761l909260854,829175864l943272756,859058232l825044016,959787577l859059760,942500914l892678197,859256886l842086444,842346805l946616121,942814777l943076914,909261100l892350513,946616370l825635385,842479922l892811308,809055030l929838136,943075636l842085941,842086444l909654323,829175604l858927159,909391159l892873784,842543929l1815622197,859387192l943076920,925969457l808661297,942815029l859386220,859321910l741879856,959854641l808597553,829175605l892351798,825309491l959523896,875573303l825833008,825766252l825440309,741618233l925907001,825833008l892890167,959983929l741553461,909654065l875705651,946615092l875705650,842544690l943075628,858994228l1815294004,959787576l825504049,925969458l825702452,842347568l892809580,925906481l741553462,859124280l825768240,959540274l859125299,959525944l842608940,858862640l1815687984,842217777l926364979,824981810l909193271,959919920l942763062,959918645l876033078,842413868l825438775,829174583l808727865,875771700l909192248,925972534l825373240,808991084l825767733,824980021l859060278,942748208l942763065,808858163l842215737,943206700l892481586,1815295032l859126065,943142448l925644600,825373238l825242162,909586796l925905209,741617715l859126065,892614963l829174837,892678457l942946615,959523897l875901493,926496561l959920492,959918647l824981303,959983929l858994232,926247993l959919411,741750583l825439793,808989491l829174067,959918391l825636408,858860600l892547896,858993465l909586796,825440051l741684272,875837237l909652789,808545328l926036788,909325110l825700652,842019125l1815228720,859321137l825374259,841759029l858797112,1815162931l825044016,909325109l926167863,875654194l943208755,808662064l959524140,809055538l842216502,892874092l909456688,741553976l859191089,858797879l829175603,909194041l943141682,925969456l909652272,876099379l959657324,892416305l824981809,960049465l859190576,808610869l859255605,842477873l875706412,892809779l946615602,943273010l943208240,959657260l875704625,829175609l875705655,943011637l825764916,943010866l1815557429,842414392l909521464,842607672l808464694,1815622197l909261112,926495281l926428210,959657525l1815361584,909194295l825636152,825764914l943272754,1815557174l842020657,875902771l824981558,859321911l926232624,942763064l943142966,909719350l858796332,959461680l1815359544,859387192l909455928,892873778l909652793,1815164982l859126065,959524919l824980018,892416055l959854899,959540280l808728628,909719856l808991020,842085939l829173813,859387448l808859191,909192249l942749750,859058992l858796396,892417328l741552440,825832245l942814514,942763058l959985969,892942648l943206700,842609201l1815294769,859126065l943142448,959199032l825438264,959459382l909652332,842217529l741421112,842020657l808530737,829174325l959918391,926429746l842542133,959460149l1815228728,808794417l926298928,942420025l875705911,858796341l808465004,926298928l741356089,842348337l859321652,946615604l859321655,909129525l909586732,859124280l1815689524,925907001l859060016,960048177l808530483,1815295798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842086700l892417844,896284472l842610231,825439031l943272236,959788595l1815557685,808597809l842281778,892090425l825570100,825570615l909652332,926364473l741947187,909391409l825307444,896283186l925906743,808727860l909586732,926233144l1815228723,825438257l809055024,959199543l842217776,909260342l943141228,809055280l741355576,909326641l926232886,829174073l909193271,959919920l942746678,892811574l892614704,926365036l842477616,824979762l959723574,875836981l808545336,926363699l959656245,859189548l859386932,1815492665l859058225,875968306l824980528,925905200l959853618,942763058l943010357,859387190l858927916,875968313l908865644,909325621l875705708,741881906l842281525,1815099448l909325623,741422391l842020407,1815164978l876032567,741421110l1815097649,808597303l942683185,892548652l842610998,858796396l909193772,943207986l942420076,808925239l943207990,875835756l943206704,741422646l741370928,858798137l842019637,925985844l842084912,942946614l858993964,825307704l757870700,926430769l825504056,862729268l808857909,825044024l959787577,859059760l942500914,892678197l859256886,825766188l959985208,1815425077l959920434,875637811l959867952,1815427372l741945649,808807472l943075628,808662580l1815687990,943077425l842479159,942421558l909325876,942814256l892483948,876164144l959198512,959723058l959853878,875573612l909586995,741684275l892482099,1815687985l959523888,909261109l909455924,842084972l926495541,741882169l825781296,808464953l858860592,842477617l825570156,959592242l909323319,812397879l825636396,909324601l824979564,926496307l1815360048,825044016l875770932,859387193l875654198,943208755l909653296,959524140l809055538,842216502l892874092,909456688l741553976,875639863l859256880,926444599l825768245,741488440l892418097,926496051l929839160,892678452l858863411,959592492l909457201,963393584l875967794,808466482l825505580,959461171l913060147,960050230l959198256,925905716l825308215,892679020l875770675,943076908l943208244,909586796l842477881,741880888l842348593,842348855l829174325,943010617l892483378,959523896l892875573,926037298l808923500,825832753l741945401,959787576l926168113,960064560l925905971,741554487l875575353,959461172l960064562,892612915l741945401,842348849l909587255,963392821l959527216,808990773l808923436,959591217l1815359799,842348849l842611001,959198007l808727353,842543161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959853365,959524912l876112947,875573553l741422647,942880818l842216505,757870700l859190840,842609976l859058540,808990777l741882163,842608941l909130037,1815229236l808794157,943076661l824980279,926103095l858992695,959540279l842412339,808990515l808923436,859191345l1815361591,825832245l825569585,959523897l809056561,892548661l892351084,825440051l741488433,859058744l842348338,876178485l808596530,741357879l825767985,825505073l829174576,842019632l825701685,876031027l825701169,1815099185l959788856,926429496l942746674,892548401l943208249,825505644l926102837,942420785l925972786,942683701l892483948,942814262l925642800,926101812l825440560,926365036l842348336,824981556l943206712,892810804l942763058,858929457l909587001,876033324l858928436,963392819l925905716,825308215l859256108,909653817l829175863,842019385l926037043,909192242l909325368,959656504l943142252,842412848l824980792,842085174l942946609,808610872l959918896,909457712l808923436,892416049l1815426097,875837237l959918133,959523894l942944563,943273781l808923500,925906481l741751095,959854641l926495030,829174583l842610231,892876339l909192241,825372979l825307961,825766252l859058745,741488179l892746041,959853616l959540275,909652533l842610231,943011884l942749240,829174328l943273528,825440312l926428208,858798389l1815097398,959854385l909193780,959199281l842610999,943075380l859388268,875967537l824981297,959722295l942944310,876178488l875901747,741619769l909326641,876098357l829174322,875573817l858796849,959523897l892547635,959592247l808923500,925906481l741751095,842348593l875968823,929838135l842478134,859255091l892940588,926167092l1815622707,943076913l842544945,959197490l926232632,842346808l943075692,842019636l741947441,842217521l825831478,829174323l808597560,876098866l959523891,909128501l926431287,842413932l842150194,824979760l825833015,808662832l959540276,959656757l875902260,825831724l959919413,1815689268l842348849,925971509l959199033,842479927l926366007,825831788l909654328,741946163l859322673,892941622l829174837,943206712l926365236,943270968l825635632,1815360051l842020657,959853105l824981556,876164664l959525940,909208629l959788854,926363699l808988972,926365233l1815361073,808990517l942814771,942746677l808466232,909588279l859386220,858928689l741423159,876099121l909128502,829176115l926430776,909260598l876096566,808858422l1815622196,808792633l808728884,842607669l909718582,1815688757l859058225,859191090l824980788,842216249l959525169,942763062l909390384,942684469l909652268,926299960l1815294771,808661041l943271993,824980528l808466233,942815027l959540274,959789113l825636404,892809516l925906481,1815295286l892876089,909260084l926231608,876098867l3617849,16777472l50331392,100663296l833460992,6l805306368,-1357764703l805306494,-1357764703l1073741950,-678840602l1073741909,-678840602l16777301,16777472l-1275068160,-1409285880l-603979510,16777487l16777472,16777472l1124073728,33554688l256,1851785600l23068986,1935671648l23068973,23069024l19756128,20606304l23069024,23069024l23069024,6291808l23069056,23069024l23069024,1918894432l17596416,11796736l16975680,327680l20054065,71303200l328764,19922995l71041056,590908l23068992,6291808l16777792,33554688l16777472,33554688l16777472,16777728l16777472,16777472l16980736,16982784l17007616,17009664l17314560,17318144l17350656,17353216l17416192,17419264l17447168,17451008l17544192,17548288l17619968,17623552l17744128,17746688l17747456,17750272l17752576,17753088l17755392,17755904l17757952,17758464l17760256,17762560l17763328,17763840l17766400,17766912l17771008,17776640l17778944,17785600l17788672,17796864l17800192,17812736l17815296,17816576l469763840,469763840l469763840,469763840l469763840,469763840l469763840,469763840l67110656,117442304l117447680,117447680l117447680,117447680l117447680,117447680l117447680,117447680l117447680,117447680l117447680,16777472l17030912,17031424l17124608,17125120l17389312,17389824l17503488,17543424l17577472,17579520l17647616,17667840l17747456,17753088l17755392,17755904l17757952,17763840l17766400,17766912l17771008,17776640l17778944,17796864l17800192,17809920l17810432,17816576l436209408,436209408l436209408,436209408l436209408,436209408l117442304,117447168l117447168,117447168l117447168,117447168l117447168,117447168l16777472,17163008l17223168,17744128l17746688,17747456l17816576,16779008l67110656,117442304l16781056,16778240l16779264,16835840l16777472,16780800l119085056,353875456l790874112,808067840l929038592,1261445120l1345192704,1348468992l-2076337664,-2023751424l-1996195328,-1827819776l-1609126144,-233074944l-14682112,4194304l-889192064,-889192178l270,17258112l-889192192,16777486l-889192192,16777486l33554688,16777512l16777472,256l2034,16781275l134218080,16777472l167772512,16777472l570425696,256l16908287,458752l23068992,23069024l23069024,-65440l17301505,16777472l16777472,-65536l16777473,-65536l131072,16842751l-65536,131072l16842751,16973824l4194304,13369728l50725378,33883141l2055208963,16785408l17334272,16777472l33488896,16777472l20971520,23069024l23069024,20971552l23069024,20971552l23069024,23069024l3473408,131456l33621253,33949441l16779013,16777472l16781312,16777472l16777472,16809984l20971520,23069024l23069024,352l25165875,184680652l33686534,131586l536902272,-2147483392l16777480,256l16777727,256l23068992,23069024l352,17039394l411041888,44363776l23068928,256l1190421942,1190421975l256,18546690l37027840,209715200l65536,263l268632068,282l565,3200l17235969,18481152l16777472,52494336l17887232,1684275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256,73400741l11796660,875725184l16777472,16777472l16777472,245825536l245825536,16777472l16777472,16777472l16777472,16777472l16777472,16777472l16777472,16777472l1879048448,29l1879048192,29l-1358954496,34516750l900918272,346148634l-197755886,8388794l-48916928,71303187c4194432,878707072,15085524,131058496,1057431310,6291743c3063680,1195376704,28297268,884241504,16405540,25165888c15847776,13578048,12482624,-230835648,-1975516966,320750c1946857088,677380518,1018419409,1403958949,18476333,-118037664c641465766,19836855,23069024,16269920,20519552,8388704c655544192,13818841,31641216,270944,620791424,-480247548c1228931239,457179192,1912053543,25166076,1484783712,17651769c670896480,598208984,11465208,1363148864,8388659,28390976c369760,1996977323,19336671,1249902688,864026859,30713777c8388704,28475776,2007629920,1610627328,14915791,20117120c25165920,-1707081632,18903594,1667236192,-567066876,33409185c18611552,8388704,-1201667712,1525409808,-1795747285,-1159007448c3615292,209715264,1593135923,12018729,8388672,2566464c850241600,17839023,404834546,-1736441692,27519023,6291808c-2126512000,-854285859,1862694,4194368,-1831759232,23068951c17601376,32956512,1172832,1923595648,-396361305,1902117325c-465643243,30877696,796917856,1849229324,70040607,1921306c315181696,1820327957,-832568925,-1969010499,23069136,1420492896c-478150495,1492479180,1243965372,14401834,-914358144,1174964246c23069172,1439286624,23069153,6291808,16568128,-1199570880c-636812634,1214251264,-710390795,20971682,32207712,1195376736c1631584302,-1738538503,4194472,6291840,20904576,1048576096c1811981808,1753219233,-1777473991,1619001572,11141171,541065344c20971758,10930272,-1199570773,-815791623,16485397,6291776c-1995416512,209715214,25165832,4194400,-851443648,1950351402c13754162,-1360012736,18062810,1201856864,27728694,14415200c23068992,-2009071520,2081518376,1702887645,19852056,1773148000c15869113,2547584,25165952,-1012578208,4167122,-765460096c32079158,10783840,13732672,591396992,32118565,213178976c1317011497,15427533,19942272,1954545760,748859133,-985661258c1830362862,101547243,-318210887,3867593,34880,2946688c845152640,4194310,1189429632,-1562021338,1290932770,20971721c6291808,-1020295040,1631584259,-1184890574,-710433271,15646733c23069056,-379584160,-2051821517,3790373,32456320,2355296c13236800,780140672,27918548,6291808,-1944862592,562124c3848512,18276992,-400277664,30485756,51426656,1344582629c701301000,4194533,1130365312,562036775,679477286,-1184890376c14550559,23069056,-1402994336,17665248,2131267680,10703904c27433280,-478150560,14463928,377487488,-1901543904,827399c-2043051648,2011875771,20971542,-1274033824,8388619,1590336c-1619001280,28639393,-719107488,1076629735,6291918,-1225757568c33554688,149948928,-721420032,33554692,-1291845366,2062551808c1107296512,16807425,-1929297152,1140850944,16778241,346113280c1157628160,16785057,16875264,-2147483392,16777473,-1224638208c-1090472009,268439553,268566272,-2013259776,16777475,83887360c771747840,16793600,1291845888,1979731456,755010816,201342976c33558528,4194304,428,428,428,428c6291884,251658624,16781552,17202432,17145856,17232640c17181952,285212928,16778480,16777472,67112704,16824048c167772672,16779504,17094144,17433088,184595200,16808688c1828798976,1124073728,16811265,67191808,1157628160,16782497c513885440,2130706688,16777473,16875520,-2130706176,1952448769c268549888,-16773120,402657281,17008640,83886336,-268434176c922747391,16785408,1375759616,-2063577856,922747136,268438528c512,28049472,28049408,28049408,28049408,28049408c25165920,284167936,2097152256,1761607942,-369098491,-301989626c16777477,82841856,16777472,251658496,-1225784320,33554688c149948928,-687865600,33554692,-1291845366,2062551808,1107296512c16818945,1677804288,1140850944,16778241,346113280,1157628160c16785057,16875264,-2147483392,16777473,16875776,-1090489248c268439553,268566272,-2013259776,16777475,83887360,33550336c1509954048,-1560280832,1291866624,16802816,201331200,33558528c4194304,428,428,428,428,6291884c251658624,16781552,17210624,17127168,17252352,17152768c285212928,16778480,16777472,67112704,16824048,167772672c16779504,17094656,17433088,184595200,16808688,1593917952c1124073728,16813313,67191808,1157628160,16782497,513885440c2130706688,16777473,16875520,-2130706176,-2105540607,268549888c-16773120,402657281,17008640,83886336,-268434176,989856255c16783104,1375756032,-1929361152,989856000,268438528,512c28049472,28049408,28049408,28049408,28049408,25165920c284167936,-150994688,469762310,1442840837,-1459617529,16777477c82841856,16777472,251658496,-655358976,33554692,149948928c-654311168,33554692,-486538998,1995442944,2130706692,134219776c1124155904,1124073732,17030401,67191808,1157628160,16910497c346113280,2130706690,16777473,16875520,-2130706176,-1669332991c268549888,-1073737728,-16776959,16892928,-16776960,402659329c17008640,-2113928960,-268402176,1694617343,-2147379456,1459706880c2063672832,-1006558720,-687797504,-922699520,-167735040,1057009664c1526766081,1744846593,-1543494655,-788502527,-251633919,520094721c1509949698,1811961346,-1946135038,-805301758,117448450,-184516861c268473602,1644194819,-1962897149,1493231363,1795231491,-1040120317c-738114045,-1878949629,-1811821053,-587078653,-805161469,-2113777405c1879210499,-1576879869,-1962740733,738393347,-33340157,201559554c-721172477,-1794925822,1577302786,1275335938,285486082,-402397182c-1174146815,-1929100543,1376009729,1208215553,151245313,-855372799c-1610354432,-1224500480,-1694270464,1224973056,839083264,1610816512c1375923968,151186176,16953344,1224896512,1224887296,235023616c469888256,1694617088,2114061312,2114056706,-2097029118,2114047490c2114043906,2046931458,1963040770,1812042498,1744930050,1510046722c1359049474,1208052226,973168898,738286594,520181762,285299458c-16690430,-251570175,-553560063,-788440063,-1090427647,-1325307391c-1543408895,-1778287615,-2013165055,2063701761,1895933185,1677832705c1526841345,1375851009,1291968513,1140978177,1140982785,1057101313c1057105921,990001665,1057115137,1141004801,1141008129,1292007937c1375896321,1526894593,1677891841,1895997953,2130881281,-1929203711c-1711097599,-1476216575,-1174226687,-939344639,-637355775,-318589951c-100487167,134391553,436379138,671256578,889358082,1124235778c1275227138,1510103554,1661094914,1812085250,1963075586,2046957058c2114061314,134285058,513,28049472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4194400,428,428,428c428,428,428,428,428,428c428,428,428,428,428,428c428,428,428,428,428,428c428,428,428,428,428,428c428,428,428,428,428,428c428,428,428,428,428,428c428,428,428,428,428,428c428,428,428,428,428,428c428,428,428,428,428,428c428,428,428,428,428,428c428,6291884,570446720,16785137,-16656128,-620756993c-255,16899071,-618659584,16777633,-16654080,33554431c284167936,-503316224,184549634,620757251,-402652921,16777478c82841856,16777472,251658496,1324352512,1107296512,149948929c-637533952,260,1392509194,519047936,1140850944,16778241c16875264,-1090518784,268435713,16896256,-16776960,268439553c268435712,16778480,16780544,285212928,16778480,16777472c67112704,16797424,167854592,16779504,17095424,17448960c184570624,16785136,67191808,2130706688,16777473,16891648c-788525056,16777473,268566272,16781312,82841600,234881280c16777472,82841856,16777472,251658496,1324352512,1107296512c149948929,-603979520,1073742084,1392509194,519047936,1140850944c16778241,16875264,-1090518784,268435713,16896256,-16776960c268439553,268435712,16778480,16777472,285212928,16778480c16777472,67112704,16797424,167854592,16779504,17095936c17432576,184570624,16785136,67191808,2130706688,16777473c16891648,-788525056,16777473,268566272,16781312,82841600c16777472,16777472,82841856,16777472,251658496,1324352512c1107296512,149948929,-570425088,260,1392509194,519047936c1140850944,16778241,16875264,-1090518784,268435713,16896256c-16776960,268439553,268435712,16778480,16780288,285212928c16778480,16777472,67112704,16797424,167854592,16779504c17096448,17448960,184570624,16785136,67191808,2130706688c16777473,16891648,-788525056,16777473,268566272,16781312c82841600,184549632,16777472,82841856,16777472,251658496c1324352512,1107296512,149948929,-536870656,260,1392509194c519047936,1140850944,16778241,16875264,-1090518784,268435713c16896256,-16776960,268439553,268435712,16778480,16779776c285212928,16778480,16777472,67112704,16797424,167854592c16779504,17096960,17448960,184570624,16785136,67191808c2130706688,16777473,16891648,-788525056,16777473,268566272c16781312,82841600,150995200,16777472,82841856,16777472c251658496,1324352512,1107296512,149948929,-503316224,260c1392509194,519047936,1140850944,16778241,16875264,-1090518784c268435713,16896256,-16776960,268439553,268435712,16778480c16779264,285212928,16778480,16777472,67112704,16798960c167780864,16779504,17097472,17432576,184566528,16783600c16809984,-2063597312,16777728,-486503936,-1090518780,33554944c268435712,16778480,16779008,285212928,16778480,16777472c218104064,16778480,16777472,67112704,16795888,167780864c16779504,17097728,17432576,184558336,16780528,16809984c-1979707904,17097728,268435712,16778480,16782336,285212928c16778480,16777472,218104064,16778480,234881280,67112704c16795888,167780864,16779504,17097984,17432576,184558336c16780528,16809984,-1979708160,17097984,268435712,16778480c16782080,285212928,16778480,16777472,218104064,16778480c218104064,67112704,16797424,167854592,16779504,17098240c17448960,184570624,16785136,67191808,2130706688,16777473c16891648,-788525056,16777473,268566272,16781312,82841600c100663552,16777472,82841856,16777472,251658496,1324352512c1107296512,149948929,-419430144,1073742084,1392509194,519047936c1140850944,16778241,16875264,-1090518784,268435713,16896256c-16776960,268439553,268435712,16778480,16778496,285212928c16778480,16777472,67112704,16797424,167780864,16779504c17098752,17432576,184562432,16782064,16809984,-1979707648c17098752,33603328,16777728,82841600,385876224,16777472c82841856,16777472,16777472,82840832,16777472,251662080c1223689216,1107296512,149948929,-385875712,1073742084,1124073738c418384640,1140850944,16778241,16875264,-1090518784,268435713c268566272,16781312,82841600,33554688,16777472,82841856c16777472,251658496,1223689216,570425600,149948928,-369098496c260,587202826,217058048,-2147483392,201326848,-369063424c16777476,82841600,301990144,16777472,82841856,16777472c16777472,82840832,16777472,251661312,1223689216,570425600c149948928,-352321280,260,587202826,217058048,-2147483392c285212928,-352286208,16777476,82841600,419430656,16777472c82841856,16777472,16777472,82840832,16777472,251662592c1324352512,1107296512,149948929,-335544064,260,1392509194c519047936,1140850944,16778241,16875264,-1090518784,268435713c16896256,-16776960,268439553,268435712,16778480,16777984c285212928,16778480,16777472,67112704,16797424,167854592c16779504,17100032,17432576,184570624,16785136,67191808c2130706688,16777473,16891648,-788525056,16777473,268566272c16781312,82841600,67109120,16777472,82841856,16777472c251658496,1324352512,1107296512,149948929,-301989632,1073742084c1392509194,519047936,1140850944,16778241,16875264,-1090518784c268435713,16896256,-16776960,268439553,268435712,16778480c16782848,285212928,16778480,16777472,67112704,16795888c167780864,16779504,17100544,17432576,184558336,16780528c16809984,-1979707392,17100544,268435712,16778480,16783360c285212928,16778480,16777472,218104064,16778480,268435712c67112704,16794352,167780864,16779504,17100800,17432576c184554240,16778992,16809984,16781824,82841600,436207872c16777472,82841856,16777472,16777472,82840832,16777472c251662848,1324352512,1107296512,149948929,-251657984,260c1392509194,519047936,1140850944,16778241,16875264,-1090518784c268435713,16896256,-16776960,268439553,268435712,16778480c16782592,285212928,16778480,16777472,67112704,16794352c167776768,16779504,17039616,17694720,184570624,16785136c16891648,-889188352,16777473,16908032,67110912,16779523c16989952,16777472,82841856,16777472,-1744830208,-1728052979c-1711275763,-1694498547,-1677721331,-1660944115,-1644166899,-1627389683c-1610612467,-1593835251,-1577058035,-1560280819,-1543503603,-1526726387c-1509949171,-872414963,385876237,1828716814,1895825678,1912602894c1929380110,1962934542,1979711758,1996488974,2046820622,2063597838c2113929486,-620756722,-587202289,-2130706172,503316744,603980040c2080375049,1946157327,16777472,17095680,17191936,17285120c17330176,17699840,16806912,-385875712,-1275068156,-1409285888c1744830732,257,1946157331,16777472,17099776,16823296c18022400,17698816,18437120,16806912,-318766848,-1275068156c256,-805306093,-805306110,1946157333,16777472,17098496c19127296,17930240,19127296,18298880,16806912,-436207360c-1543503612,-1744830177,-603979503,-1275068125,1946157331,16777472c17097472,18712576,18068480,19095296,18265344,16806912c-503316224,1342177540,-1275068135,-1207959277,469762330,1946157333c16777472,17096960,17975296,18068480,18390016,18160640c16806912,-536870656,-2147483388,-1241513701,1006633222,-603979490c1946157321,16777472,17096448,18528256,17192960,18574336c17377280,16806912,-570425088,1879048452,-1073741560,-1811939065c-603979503,1946157321,16777472,17095168,17330176,17285120c17514496,17423360,16806912,-620756736,-1610612476,-1073741563c1879048455,671088904,1946157321,16777472,17044736,16777472c16777472,17303296,17264896,25165824,285212928,16777476c16777472,117440768,620757256,264,16777600,17039872c16777472,16777472,19265536,17606656,176160768,-369098496c-1744830204,-83886082,1409286400,385876230,1946157315,16777472c17097984,18205696,16794368,18620416,16978688,16806912c-469761792,1543504132,1124073741,402653440,318767381,1946157315c16777472,17101056,17284096,16804096,17376256,17264896c16806912,-301989632,1409286404,1828716806,-1140850432,1023410439c1946157315,16777472,17098752,18850816,16850944,19173376c16970496,16806912,-285212416,16777476,-1191182080,-1140850432c-1996488441,1946157315,16777472,17099520,17422336,16824576c17929216,17008896,16806912,-268435200,-1610612476,1761607941c-201326334,-2063597301,1946157316,16777472,50331392,100663552c61709056,33556484,1530920960,-1677720057,134480813,1140851200c-1358946567,-1493171960,-603979510,16777487,16777472,16777472c-1275068160,-1409285880,-603979510,16777487,16777472,16777472c1124073728,33554688,256,1851785600,23068986,1935671648c23068973,23069024,19756128,20606304,23069024,23069024c23069024,6291808,23069056,23069024,23069024,1918894432c17596416,11796736,16975680,327680,20054065,71303200c328764,19922995,71041056,590908,23068992,6291808c16777792,33554688,16777472,33554688,16777472,16777728c16777472,16777472,16980736,16982784,17007616,17009664c17314560,17318144,17350656,17353216,17416192,17419264c17447168,17451008,17544192,17548288,17619968,17623552c17744128,17746688,17747456,17750272,17752576,17753088c17755392,17755904,17757952,17758464,17760256,17762560c17763328,17763840,17766400,17766912,17771008,17776640c17778944,17785600,17788672,17796864,17800192,17812736c17815296,17816576,469763840,469763840,469763840,469763840c469763840,469763840,469763840,469763840,67110656,117442304c117447680,117447680,117447680,117447680,117447680,117447680c117447680,117447680,117447680,117447680,117447680,16777472c17030912,17031424,17124608,17125120,17389312,17389824c17503488,17543424,17577472,17579520,17647616,17667840c17747456,17753088,17755392,17755904,17757952,17763840c17766400,17766912,17771008,17776640,17778944,17796864c17800192,17809920,17810432,17816576,436209408,436209408c436209408,436209408,436209408,436209408,117442304,117447168c117447168,117447168,117447168,117447168,117447168,117447168c16777472,17163008,17223168,17744128,17746688,17747456c17816576,16779008,67110656,117442304,16781056,16778240c16779264,16835840,16777472,16780800,119085056,353875456c790874112,808067840,929038592,1261445120,1345192704,1348468992c-2076337664,-2023751424,-1996195328,-1827819776,-1609126144,-233074944c-14682112,4194304,-889192064,-889192178,270,17258112c-889192192,16777486,-889192192,16777486,33554688,16777512c16777472,256,2034,16781275,134218080,16777472c167772512,16777472,570425696,256,16908287,458752c23068992,23069024,23069024,-65440,17301505,16777472c16777472,-65536,16777473,-65536,131072,16842751c-65536,131072,16842751,16973824,4194304,13369728c50725378,33883141,2055208963,16785408,17334272,16777472c33488896,16777472,20971520,23069024,23069024,20971552c23069024,20971552,23069024,23069024,3473408,131456c33621253,33949441,16779013,16777472,16781312,16777472c16777472,16809984,20971520,23069024,23069024,352c25165875,184680652,33686534,131586,536902272,-2147483392c16777480,256,16777727,256,23068992,23069024c352,17039394,411041888,44363776,23068928,256c1190421942,1190421975,256,18546690,37027840,209715200c65536,263,268632068,282,565,3200c17235969,18481152,16777472,52494336,17887232,1684275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256,73400741c11796660,875725184,16777472,16777472,16777472,245825536c245825536,16777472,16777472,16777472,16777472,16777472c16777472,16777472,16777472,16777472,16777472,1694499072c-513204122,203,805306368,-1357764700,805306494,-1357764700c-536870786,-678840567,-536870827,-678840567,838860885,825571128c824981041,909455672,825373490,842558514,825768244,741814584c858927416,825636665,808610871,842282545,808858165,942684460c892548658,963392818,892746032,808858931,943076908,942815028c842019180,812396588,859256108,876034101,829173812,959985207c875772208,808594484,926299955,842414132,876033388,809055284c824980528,825439544,808464441,909208626,808859193,842479412c859189548,858798387,1815491127,858863409,960049461,892089400c892352567,808858674,959787372,942422321,909654067,812398640c926232876,875968562,741370928,925971761,909260854,829175864c943272756,859058232,825044016,959787577,859059760,942500914c892678197,859256886,842086444,842346805,946616121,942814777c943076914,909261100,892350513,946616370,825635385,842479922c892811308,809055030,929838136,943075636,842085941,842086444c909654323,829175604,858927159,909391159,892873784,842543929c1815622197,859387192,943076920,925969457,808661297,942815029c859386220,859321910,741879856,959854641,808597553,829175605c892351798,825309491,959523896,875573303,825833008,825766252c825440309,741618233,925907001,825833008,892890167,959983929c741553461,909654065,875705651,946615092,875705650,842544690c943075628,858994228,1815294004,959787576,825504049,925969458c825702452,842347568,892809580,925906481,741553462,859124280c825768240,959540274,859125299,959525944,842608940,858862640c1815687984,842217777,926364979,824981810,909193271,959919920c942763062,959918645,876033078,842413868,825438775,829174583c808727865,875771700,909192248,925972534,825373240,808991084c825767733,824980021,859060278,942748208,942763065,808858163c842215737,943206700,892481586,1815295032,859126065,943142448c925644600,825373238,825242162,909586796,925905209,741617715c859126065,892614963,829174837,892678457,942946615,959523897c875901493,926496561,959920492,959918647,824981303,959983929c858994232,926247993,959919411,741750583,825439793,808989491c829174067,959918391,825636408,858860600,892547896,858993465c909586796,825440051,741684272,875837237,909652789,808545328c926036788,909325110,825700652,842019125,1815228720,859321137c825374259,841759029,858797112,1815162931,825044016,909325109c926167863,875654194,943208755,808662064,959524140,809055538c842216502,892874092,909456688,741553976,859191089,858797879c829175603,909194041,943141682,925969456,909652272,876099379c959657324,892416305,824981809,960049465,859190576,808610869c859255605,842477873,875706412,892809779,946615602,943273010c943208240,959657260,875704625,829175609,875705655,943011637c825764916,943010866,1815557429,842414392,909521464,842607672c808464694,1815622197,909261112,926495281,926428210,959657525c1815361584,909194295,825636152,825764914,943272754,1815557174c842020657,875902771,824981558,859321911,926232624,942763064c943142966,909719350,858796332,959461680,1815359544,859387192c909455928,892873778,909652793,1815164982,859126065,959524919c824980018,892416055,959854899,959540280,808728628,909719856c808991020,842085939,829173813,859387448,808859191,909192249c942749750,859058992,858796396,892417328,741552440,825832245c942814514,942763058,959985969,892942648,943206700,842609201c1815294769,859126065,943142448,959199032,825438264,959459382c909652332,842217529,741421112,842020657,808530737,829174325c959918391,926429746,842542133,959460149,1815228728,808794417c926298928,942420025,875705911,858796341,808465004,926298928c741356089,842348337,859321652,946615604,859321655,909129525c909586732,859124280,1815689524,925907001,859060016,960048177c808530483,1815295798,842151479,909588535,942746677,859059512c926430260,858796652,876033591,741816631,959723569,942682675c963392049,808793657,825569587,808923436,842084658,1815098166c808662577,943207987,824981560,825833016,925970993,925985844c909588534,909520950,808923436,842020401,1815359540,959854641c892678968,824981815,909521721,892351288,942763059,942750006c926232626,909652268,943271993,1815098675,808925233,858994994c842608952,959591220,859139128,875704633,741422136,959854641c859256627,896284983,859059255,875903285,842086700,892417844c896284472,842610231,825439031,943272236,959788595,1815557685c808597809,842281778,892090425,825570100,825570615,909652332c926364473,741947187,909391409,825307444,896283186,925906743c808727860,909586732,926233144,1815228723,825438257,809055024c959199543,842217776,909260342,943141228,809055280,741355576c909326641,926232886,829174073,909193271,959919920,942746678c892811574,892614704,926365036,842477616,824979762,959723574c875836981,808545336,926363699,959656245,859189548,859386932c1815492665,859058225,875968306,824980528,925905200,959853618c942763058,943010357,859387190,858927916,875968313,908865644c909325621,875705708,741881906,842281525,1815099448,909325623c741422391,842020407,1815164978,876032567,741421110,1815097649c808597303,942683185,892548652,842610998,858796396,909193772c943207986,942420076,808925239,943207990,875835756,943206704c741422646,741370928,858798137,842019637,925985844,842084912c942946614,858993964,825307704,757870700,926430769,825504056c862729268,808857909,825044024,959787577,859059760,942500914c892678197,859256886,825766188,959985208,1815425077,959920434c875637811,959867952,1815427372,741945649,808807472,943075628c808662580,1815687990,943077425,842479159,942421558,909325876c942814256,892483948,876164144,959198512,959723058,959853878c875573612,909586995,741684275,892482099,1815687985,959523888c909261109,909455924,842084972,926495541,741882169,825781296c808464953,858860592,842477617,825570156,959592242,909323319c812397879,825636396,909324601,824979564,926496307,1815360048c825044016,875770932,859387193,875654198,943208755,909653296c959524140,809055538,842216502,892874092,909456688,741553976c875639863,859256880,926444599,825768245,741488440,892418097c926496051,929839160,892678452,858863411,959592492,909457201c963393584,875967794,808466482,825505580,959461171,913060147c960050230,959198256,925905716,825308215,892679020,875770675c943076908,943208244,909586796,842477881,741880888,842348593c842348855,829174325,943010617,892483378,959523896,892875573c926037298,808923500,825832753,741945401,959787576,926168113c960064560,925905971,741554487,875575353,959461172,960064562c892612915,741945401,842348849,909587255,963392821,959527216c808990773,808923436,959591217,1815359799,842348849,842611001c959198007,808727353,842543161,842413932,926431026,824980790c875903032,942945331,808610871,926299955,926496564,876097836c808596281,1815228728,892746041,892416816,925969457,825307696c808662578,859189612,943076144,741881912,959854641,825372977c829174839,926430775,909129270,925969462,808857904,875574322c909652332,892549177,741947189,909326641,808663094,829174581c825833016,892351032,942746679,959461686,808792888,926429548c859386416,741488179,942749745,825635379,829175346,892875064c959854392,959523891,842413624,825636146,892809580,858993457c741816116,959853365,959524912,876112947,875573553,741422647c942880818,842216505,757870700,859190840,842609976,859058540c808990777,741882163,842608941,909130037,1815229236,808794157c943076661,824980279,926103095,858992695,959540279,842412339c808990515,808923436,859191345,1815361591,825832245,825569585c959523897,809056561,892548661,892351084,825440051,741488433c859058744,842348338,876178485,808596530,741357879,825767985c825505073,829174576,842019632,825701685,876031027,825701169c1815099185,959788856,926429496,942746674,892548401,943208249c825505644,926102837,942420785,925972786,942683701,892483948c942814262,925642800,926101812,825440560,926365036,842348336c824981556,943206712,892810804,942763058,858929457,909587001c876033324,858928436,963392819,925905716,825308215,859256108c909653817,829175863,842019385,926037043,909192242,909325368c959656504,943142252,842412848,824980792,842085174,942946609c808610872,959918896,909457712,808923436,892416049,1815426097c875837237,959918133,959523894,942944563,943273781,808923500c925906481,741751095,959854641,926495030,829174583,842610231c892876339,909192241,825372979,825307961,825766252,859058745c741488179,892746041,959853616,959540275,909652533,842610231c943011884,942749240,829174328,943273528,825440312,926428208c858798389,1815097398,959854385,909193780,959199281,842610999c943075380,859388268,875967537,824981297,959722295,942944310c876178488,875901747,741619769,909326641,876098357,829174322c875573817,858796849,959523897,892547635,959592247,808923500c925906481,741751095,842348593,875968823,929838135,842478134c859255091,892940588,926167092,1815622707,943076913,842544945c959197490,926232632,842346808,943075692,842019636,741947441c842217521,825831478,829174323,808597560,876098866,959523891c909128501,926431287,842413932,842150194,824979760,825833015c808662832,959540276,959656757,875902260,825831724,959919413c1815689268,842348849,925971509,959199033,842479927,926366007c825831788,909654328,741946163,859322673,892941622,829174837c943206712,926365236,943270968,825635632,1815360051,842020657c959853105,824981556,876164664,959525940,909208629,959788854c926363699,808988972,926365233,1815361073,808990517,942814771c942746677,808466232,909588279,859386220,858928689,741423159c876099121,909128502,829176115,926430776,909260598,876096566c808858422,1815622196,808792633,808728884,842607669,909718582c1815688757,859058225,859191090,824980788,842216249,959525169c942763062,909390384,942684469,909652268,926299960,1815294771c808661041,943271993,824980528,808466233,942815027,959540274c959789113,825636404,892809516,925906481,1815295286,892876089c909260084,926231608,876098867,1815557177,943077169,859385913c841757748,909587248,909653047,926247986,959722548,741617712c859125809,808466737,829174320,909523254,926364720,909192242c809055027,909260595,825700716,959526195,741619769,808990517c909390389,842624048,808923446,741422902,942880565,875771700c959933496,926364722,741421874,926363954,1815294774,825306160c842085682,942944306,875835756,943206704,741422646,741370928c858798137,842019637,925985844,842084912,942946614,959525420c859321394,824979564,892549427,808793909,875654196,942747700c825636408,812396588,808991020,808662323,829174834,825372727c876164658,825371704,942944825,741370931,825831725,892614711c1815359541,808727601,909654065,808202550,959197292,892547128c875704371,808923500,909259058,741880889,842216761,1815425333c942877744,909258801,1815359539,959657009,858798136,757872441c892483889,875966521,762065459,892351800,926430773,909192243c909521976,892875576,909652332,926299960,741750322,859190328c842281014,926444600,925972276,741815607,959788856,875902774c808545330,926036788,842281782,859386156,825307699,1815492913c842020913,959788596,824981552,926430776,858994486,808545331c809054259,875575353,926495020,926101552,1815230514,943274289c909392181,824979766,909194551,892745520,892955699,892613944c741881394,892548917,876164152,925985847,809056310,875836217c858796588,876033591,1815230008,875837237,808466740,942746676c959525685,842018864,959852908,875574838,741488439,858994225c926101561,829175346,892547383,943274289,926231604,842346552c1815098932,825832753,1815096377,808528944,959852593,842608950c859386220,808793910,741554227,909455665,943011892,841756780c926364472,1815623728,841821232,959854646,1815098935,959657009c858798136,757872697,892483889,875966521,762065459,892351800c926430773,925969459,926364470,926102320,859386220,858928689c741357623,825243441,926103096,896283704,825309491,959526193c825831724,892352825,1815425846,859123762,825307959,942420535c842216498,892482871,842283372,808596020,824979511,825309240c808530997,808545331,892481587,858863413,825505580,825308979c963391543,859322674,959590712,825766188,909717557,1815164723c942748727,959656248,842542131,876032313,1815296053,875705401c825241650,876031030,808923953,1815425849,842020657,875968307c824981305,859321911,926232624,942763064,943142966,909719350c858796332,959461680,1815359544,892940345,858862392,809053240c943207737,1815294512,859126065,959524919,824980018,892416055c959854899,959540280,808728628,909719856,808991020,842085939c829173813,859387448,808859191,909192249,942749750,859058992c858796396,892417328,741552440,825832245,942814514,942763058c959985969,892942648,943206700,842609201,1815294769,859126065c943142448,959199032,825438264,959459382,909652332,842217529c741421112,842020657,808530737,829174325,959918391,926429746c842542133,959460149,1815228728,808794417,926298928,959197241c959920432,892548409,808465004,959853360,741683250,842348337c859321652,963392820,959591986,909259832,909586732,859124280c1815689524,925907001,859060016,942746673,959787571,942944311c960049516,909521977,741684531,858928695,959854899,942763064c959985969,892942648,909652268,876164153,1815427128,859322673c808726582,841758775,960049456,959919153,942763063,909652277c943207218,825831724,858798393,1815295032,876099121,942682934c959197748,808793657,942814770,842413932,926431026,824980790c825833015,876098103,942763064,959918645,842347061,825831724c858798393,1815689271,842348593,892942647,925643577,925905462c909456695,859189612,859386932,741355832,842020657,809055538c829173814,842281782,959459635,808528952,808923185,808529973c909586796,925905720,741880115,875968561,943012147,829174840c942814521,892875056,942746672,875771443,892743988,808923500c892743730,741945653,926299697,875771192,829174065,876098617c808464688,808594483,892745523,942880051,876033388,809055284c824981552,926430775,959460401,909208633,892351286,808727344c825831724,875575609,1815689016,876165173,892614196,892939312c892877113,1815492409,925907255,842019383,943270964,926038064c1815623985,959854641,942749495,824979769,808662582,959723318c959540281,809056561,959920180,825766188,808923960,1815163446c825832245,808531250,925969465,909718579,858797360,876033388c942814516,942420020,892876848,892482616,909652332,909259321c741880112,859126065,959525431,829174070,808465200,942683957c959523889,858927159,909654327,959657324,942944817,824981044c892810806,875705906,926247989,825570356,741945400,842348849c925971509,829175865,875639606,892482870,808528944,842477617c842217778,943206764,876034098,741946673,842608946,1815164980c842083376,858994997,909588281,875835756,943206704,741422646c741370928,858798137,842019637,925985844,842084912,942946614c959525420,859321394,824979564,808727349,943076918,875654200c942747700,825636408,812396588,808991020,808662323,829174834c825372727,876164658,825371704,942944825,741370931,892416050c808662579,829174327,825242676,909523000,1815096373,943270960c859124528,1815360048,842020657,959853105,925644852,859124532c812397366,942877996,926365241,1815491888,959657009,858798136c757872697,892483889,875966521,762065459,892351800,926430773c909192243,909521976,892875576,909652332,926299960,741750322c859190328,842281014,842624056,959721525,741683252,875967033c909456953,808545337,926036788,892613430,859386156,825307699c1815492913,842020913,959788596,824981552,926430776,858994486c808545331,809054259,875575353,892811308,892745271,946614838c943142967,909391925,909652268,909259321,1815621936,859126065c959525431,824979766,808465200,942683957,959540273,858927159c909654327,959657260,942944817,829175348,892810806,875705906c926231605,825570356,1815687224,842348849,925971509,875313209c842348336,812398649,909193772,943207986,757870700,875968049c825243952,845951537,875901489,909521456,825044019,808728118c825307193,825388082,808727858,859190834,959459884,842346807c841756780,825307960,1815229749,892152880,842215732,1815491383c959657009,858798136,757872697,892483889,875966521,762065459c892351800,926430773,925969459,926364470,926102320,859386220c858928689,741357623,825243441,926103096,896283704,825309491c959526193,825831724,892352825,1815425846,859123762,825307959c942420535,842216498,892482871,875706476,858863673,892088880c825309491,842348338,892809580,926233650,741619765,875704632c892680245,942763063,959722801,842478385,942684204,859058226c963392052,959591986,909587512,825766188,858928693,1815228722c959722040,825766200,825764919,926495538,1815230264,909193266c959918392,824980534,858992951,943272248,909208633,892352566c892481584,825831724,875575609,1815689016,842543161,942748215c809053241,859125305,1815098933,825440561,926234676,824980021c875704376,809055542,926247992,942945332,741422135,875968561c959854387,829175860,809054520,808530484,942746678,808727093c892417589,825766252,859058233,741422897,825702197,943142961c808610865,926299955,876099380,876033324,809055284,829174832c825833015,876098103,942746680,959918645,842347061,859386220c926038069,741881138,859126065,892482872,829175602,892416055c809054521,842542137,875641141,1815099188,858995001,825569844c943270964,926168112,1815230768,842217785,842479159,959523895c859255349,892679735,959461740,943012145,824979512,858861623c825702706,959540280,960049717,859255353,892811308,892548917c829174326,943273528,926233907,909192249,959984691,892745009c892940652,892352307,741880371,926496569,859059506,925985843c859255088,842019638,876163372,909324601,1815295028,909260343c825702192,925969463,875770165,892876598,859320684,909391154c741814841,942749745,909652277,829174579,892744505,909391923c942746681,842414390,959657522,909586796,909324857,741422392c926168881,943140920,845952309,926102832,842608691,909192247c842020147,960049968,808923500,825768241,741880885,959854385c926167858,829175353,926168630,875835703,926231606,825375031c1815361587,942684217,959526706,942746680,875575601,943272244c943075692,825570609,741749553,926299697,858994997,829175601c842020665,943142451,942746680,892614705,859190067,858796396c926168112,741816121,825832245,909654066,925985846,909652272c808728889,909652268,909195321,1815164979,808924981,859387184c942746674,858929457,808464953,842019180,909195062,741422898c875967033,842281273,842624054,909718582,741946933,808529969c842543159,829175861,926102841,909522992,925969458,859124016c943273529,825766252,959656505,741355570,875837237,858993205c925985845,959525424,876032564,808923436,892351282,1815491128c842348849,842611001,942420791,942881077,858993458,959657324c875639089,824981559,875705656,909456176,942763058,959985969c892942648,825831724,909391924,1815426613,876099121,909129273c824980274,825374008,842084658,942763058,859059512,942814768c825766188,842217016,1815426615,925907255,909195064,942746681c808990518,842150452,959920492,959460660,841757236,959461681c812398133,925969708,859255348,842085171,875835756,943206704c741422646,741370928,858798137,842019637,925985844,842084912c942946614,959525420,859321394,757870700,842020401,825504306c829175858,825242676,909523000,1815096369,943270960,859124528c1815360048,842020657,959853105,959199284,892482357,812397873c909192492,909193781,808858930,859058540,808990777,741882163c842608941,909130037,1815229236,808794157,943076661,824980279c909391926,942880822,942763061,909588534,909521463,909391916c875574835,946616370,825701431,926234423,943142956,825308472c829173815,842216496,942880311,959523894,825373491,909717809c808989036,892744754,741879865,943077425,859256375,829174579c959460144,808991024,959523892,858796087,842543671,960049516c876164408,741422646,825571121,909586486,963392309,875903029c943075893,859256108,959723573,829175604,959985207,875772208c808594484,926299955,842414132,876033388,809055284,824980528c825439544,808464441,909208626,808859193,842479412,859189548c858798387,1815491127,858863409,960049461,892089400,892352567c808858674,959787372,808204593,824979564,959983929,825637173c925985846,858992949,909587251,892416300,825635638,741370935c842217266,842085688,757870700,909325873,959656756,788541490c1969422433,-1069058957,30,1610612736,61,0c771751936,1811939389,892418097,909654320,942422070,808597552c842217523,842610796,825571128,824981041,909455672,825373490c842558514,825768244,741814584,858927416,825636665,808610871c842282545,808858165,942684460,892548658,963392818,892746032c808858931,943076908,942815028,842019180,812396588,859256108c876034101,829173812,959985207,875772208,808594484,926299955c842414132,876033388,809055284,824980528,825439544,808464441c909208626,808859193,842479412,859189548,858798387,1815491127c858863409,960049461,892089400,892352567,808858674,959787372c942422321,909654067,812398640,926232876,875968562,741370928c925971761,909260854,829175864,943272756,859058232,825044016c959787577,859059760,942500914,892678197,859256886,842086444c842346805,946616121,942814777,943076914,909261100,892350513c946616370,825635385,842479922,892811308,809055030,929838136c943075636,842085941,842086444,909654323,829175604,858927159c909391159,892873784,842543929,1815622197,859387192,943076920c925969457,808661297,942815029,859386220,859321910,741879856c959854641,808597553,829175605,892351798,825309491,959523896c875573303,825833008,825766252,825440309,741618233,925907001c825833008,892890167,959983929,741553461,909654065,875705651c946615092,875705650,842544690,943075628,858994228,1815294004c959787576,825504049,925969458,825702452,842347568,892809580c925906481,741553462,859124280,825768240,959540274,859125299c959525944,842608940,858862640,1815687984,842217777,926364979c824981810,909193271,959919920,942763062,959918645,876033078c842413868,825438775,829174583,808727865,875771700,909192248c925972534,825373240,808991084,825767733,824980021,859060278c942748208,942763065,808858163,842215737,943206700,892481586c1815295032,859126065,943142448,925644600,825373238,825242162c909586796,925905209,741617715,859126065,892614963,829174837c892678457,942946615,959523897,875901493,926496561,959920492c959918647,824981303,959983929,858994232,926247993,959919411c741750583,825439793,808989491,829174067,959918391,825636408c858860600,892547896,858993465,909586796,825440051,741684272c875837237,909652789,808545328,926036788,909325110,825700652c842019125,1815228720,859321137,825374259,841759029,858797112c1815162931,825044016,909325109,926167863,875654194,943208755c808662064,959524140,809055538,842216502,892874092,909456688c741553976,859191089,858797879,829175603,909194041,943141682c925969456,909652272,876099379,959657324,892416305,824981809c960049465,859190576,808610869,859255605,842477873,875706412c892809779,946615602,943273010,943208240,959657260,875704625c829175609,875705655,943011637,825764916,943010866,1815557429c842414392,909521464,842607672,808464694,1815622197,909261112c926495281,926428210,959657525,1815361584,909194295,825636152c825764914,943272754,1815557174,842020657,875902771,824981558c859321911,926232624,942763064,943142966,909719350,858796332c959461680,1815359544,859387192,909455928,892873778,909652793c1815164982,859126065,959524919,824980018,892416055,959854899c959540280,808728628,909719856,808991020,842085939,829173813c859387448,808859191,909192249,942749750,859058992,858796396c892417328,741552440,825832245,942814514,942763058,959985969c892942648,943206700,842609201,1815294769,859126065,943142448c959199032,825438264,959459382,909652332,842217529,741421112c842020657,808530737,829174325,959918391,926429746,842542133c959460149,1815228728,808794417,926298928,942420025,875705911c858796341,808465004,926298928,741356089,842348337,859321652c946615604,859321655,909129525,909586732,859124280,1815689524c925907001,859060016,960048177,808530483,1815295798,842151479c909588535,942746677,859059512,926430260,858796652,876033591c741816631,959723569,942682675,963392049,808793657,825569587c808923436,842084658,1815098166,808662577,943207987,824981560c825833016,925970993,925985844,909588534,909520950,808923436c842020401,1815359540,959854641,892678968,824981815,909521721c892351288,942763059,942750006,926232626,909652268,943271993c1815098675,808925233,858994994,824980022,859320632,842085938c942763062,943011889,859387447,943272236,842151478,1815164469c825571121,875770675,824981303,875705392,959984692,925985847c808531249,943207223,859059500,892745529,829174581,808529975c926103350,959523893,926298677,842608689,859386220,909586487c741816112,943077169,808530231,896283441,892613687,825439536c876163372,859189816,1815622192,808661041,825767216,824980784c842608952,959591220,859139128,875704633,741422136,959854641c859256627,896284983,859059255,875903285,842086700,892417844c896284472,842610231,825439031,943272236,959788595,1815557685c808597809,842281778,892090425,825570100,825570615,909652332c926364473,741947187,909391409,825307444,896283186,925906743c808727860,909586732,926233144,1815228723,825438257,809055024c959199543,842217776,909260342,943141228,809055280,741355576c909326641,926232886,829174073,909193271,959919920,942746678c892811574,892614704,926365036,842477616,824979762,959723574c875836981,808545336,926363699,959656245,859189548,859386932c1815492665,859058225,875968306,824980528,925905200,959853618c942763058,943010357,859387190,858927916,875968313,908865644c909325621,875705708,741881906,842281525,1815099448,909325623c741422391,842020407,1815164978,876032567,741421110,1815097649c808597303,942683185,892548652,842610998,858796396,909193772c943207986,942420076,808925239,943207990,875835756,943206704c741422646,741370928,858798137,842019637,925985844,842084912c942946614,858993964,825307704,757870700,926430769,825504056c862729268,808857909,825044024,959787577,859059760,942500914c892678197,859256886,825766188,959985208,1815425077,959920434c875637811,959867952,1815427372,741945649,808807472,943075628c808662580,1815687990,943077425,842479159,942421558,909325876c942814256,892483948,876164144,959198512,959723058,959853878c875573612,909586995,741684275,892482099,1815687985,959523888c909261109,909455924,842084972,926495541,741882169,825781296c808464953,858860592,842477617,825570156,959592242,909323319c812397879,825636396,909324601,824979564,926496307,1815360048c825044016,875770932,859387193,875654198,943208755,909653296c959524140,809055538,842216502,892874092,909456688,741553976c875639863,859256880,926444599,825768245,741488440,892418097c926496051,929839160,892678452,858863411,959592492,909457201c963393584,875967794,808466482,825505580,959461171,913060147c960050230,959198256,925905716,825308215,892679020,875770675c943076908,943208244,909586796,842477881,741880888,842348593c842348855,829174325,943010617,892483378,959523896,892875573c926037298,808923500,825832753,741945401,959787576,926168113c960064560,925905971,741554487,875575353,959461172,960064562c892612915,741945401,842348849,909587255,963392821,959527216c808990773,808923436,959591217,1815359799,842348849,842611001c959198007,808727353,842543161,842413932,926431026,824980790c875903032,942945331,808610871,926299955,926496564,876097836c808596281,1815228728,892746041,892416816,925969457,825307696c808662578,859189612,943076144,741881912,959854641,825372977c829174839,926430775,909129270,925969462,808857904,875574322c909652332,892549177,741947189,909326641,808663094,829174581c825833016,892351032,942746679,959461686,808792888,926429548c859386416,741488179,942749745,825635379,829175346,892875064c959854392,959523891,842413624,825636146,892809580,858993457c741816116,959853365,959524912,876112947,875573553,741422647c942880818,842216505,757870700,859190840,842609976,859058540c808990777,741882163,842608941,909130037,1815229236,808794157c943076661,824980279,926103095,858992695,959540279,842412339c808990515,808923436,859191345,1815361591,825832245,825569585c959523897,809056561,892548661,892351084,825440051,741488433c859058744,842348338,876178485,808596530,741357879,825767985c825505073,829174576,842019632,825701685,876031027,825701169c1815099185,959788856,926429496,942746674,892548401,943208249c825505644,926102837,942420785,925972786,942683701,892483948c942814262,925642800,926101812,825440560,926365036,842348336c824981556,943206712,892810804,942763058,858929457,909587001c876033324,858928436,963392819,925905716,825308215,859256108c909653817,829175863,842019385,926037043,909192242,909325368c959656504,943142252,842412848,824980792,842085174,942946609c808610872,959918896,909457712,808923436,892416049,1815426097c875837237,959918133,959523894,942944563,943273781,808923500c925906481,741751095,959854641,926495030,829174583,842610231c892876339,909192241,825372979,825307961,825766252,859058745c741488179,892746041,959853616,959540275,909652533,842610231c943011884,942749240,829174328,943273528,825440312,926428208c858798389,1815097398,959854385,909193780,959199281,842610999c943075380,859388268,875967537,824981297,959722295,942944310c876178488,875901747,741619769,909326641,876098357,829174322c875573817,858796849,959523897,892547635,959592247,808923500c925906481,741751095,842348593,875968823,929838135,842478134c859255091,892940588,926167092,1815622707,943076913,842544945c959197490,926232632,842346808,943075692,842019636,741947441c842217521,825831478,829174323,808597560,876098866,959523891c909128501,926431287,842413932,842150194,824979760,825833015c808662832,959540276,959656757,875902260,825831724,959919413c1815689268,842348849,925971509,959199033,842479927,926366007c825831788,909654328,741946163,859322673,892941622,829174837c943206712,926365236,943270968,825635632,1815360051,842020657c959853105,824981556,876164664,959525940,909208629,959788854c926363699,808988972,926365233,1815361073,808990517,942814771c942746677,808466232,909588279,859386220,858928689,741423159c876099121,909128502,829176115,926430776,909260598,876096566c808858422,1815622196,808792633,808728884,842607669,909718582c1815688757,859058225,859191090,824980788,842216249,959525169c942763062,909390384,942684469,909652268,926299960,1815294771c808661041,943271993,824980528,808466233,942815027,959540274c959789113,825636404,892809516,925906481,1815295286,892876089c909260084,926231608,876098867,1815557177,943077169,859385913c841757748,909587248,909653047,926247986,959722548,741617712c859125809,808466737,829174320,909523254,926364720,909192242c809055027,909260595,825700716,959526195,741619769,808990517c909390389,842624048,808923446,741422902,942880565,875771700c959933496,926364722,741421874,926363954,1815294774,825306160c842085682,942944306,875835756,943206704,741422646,741370928c858798137,842019637,925985844,842084912,942946614,959525420c859321394,824979564,892549427,808793909,875654196,942747700c825636408,812396588,808991020,808662323,829174834,825372727c876164658,825371704,942944825,741370931,825831725,892614711c1815359541,808727601,909654065,808202550,959197292,892547128c875704371,808923500,909259058,741880889,842216761,1815425333c942877744,909258801,1815359539,959657009,858798136,757872441c892483889,875966521,762065459,892351800,926430773,909192243c909521976,892875576,909652332,926299960,741750322,859190328c842281014,926444600,925972276,741815607,959788856,875902774c808545330,926036788,842281782,859386156,825307699,1815492913c842020913,959788596,824981552,926430776,858994486,808545331c809054259,875575353,926495020,926101552,1815230514,943274289c909392181,824979766,909194551,892745520,892955699,892613944c741881394,892548917,876164152,925985847,809056310,875836217c858796588,876033591,1815230008,875837237,808466740,942746676c959525685,842018864,959852908,875574838,741488439,858994225c926101561,829175346,892547383,943274289,926231604,842346552c1815098932,825832753,1815096377,808528944,959852593,842608950c859386220,808793910,741554227,909455665,943011892,841756780c926364472,1815623728,841821232,959854646,1815098935,959657009c858798136,757872697,892483889,875966521,762065459,892351800c926430773,925969459,926364470,926102320,859386220,858928689c741357623,825243441,926103096,896283704,825309491,959526193c825831724,892352825,1815425846,859123762,825307959,942420535c842216498,892482871,842283372,808596020,824979511,825309240c808530997,808545331,892481587,858863413,825505580,825308979c963391543,859322674,959590712,825766188,909717557,1815164723c942748727,959656248,842542131,876032313,1815296053,875705401c825241650,876031030,808923953,1815425849,842020657,875968307c824981305,859321911,926232624,942763064,943142966,909719350c858796332,959461680,1815359544,892940345,858862392,809053240c943207737,1815294512,859126065,959524919,824980018,892416055c959854899,959540280,808728628,909719856,808991020,842085939c829173813,859387448,808859191,909192249,942749750,859058992c858796396,892417328,741552440,825832245,942814514,942763058c959985969,892942648,943206700,842609201,1815294769,859126065c943142448,959199032,825438264,959459382,909652332,842217529c741421112,842020657,808530737,829174325,959918391,926429746c842542133,959460149,1815228728,808794417,926298928,959197241c959920432,892548409,808465004,959853360,741683250,842348337c859321652,963392820,959591986,909259832,909586732,859124280c1815689524,925907001,859060016,942746673,959787571,942944311c960049516,909521977,741684531,858928695,959854899,942763064c959985969,892942648,909652268,876164153,1815427128,859322673c808726582,841758775,960049456,959919153,942763063,909652277c943207218,825831724,858798393,1815295032,876099121,942682934c959197748,808793657,942814770,842413932,926431026,824980790c825833015,876098103,942763064,959918645,842347061,825831724c858798393,1815689271,842348593,892942647,925643577,925905462c909456695,859189612,859386932,741355832,842020657,809055538c829173814,842281782,959459635,808528952,808923185,808529973c909586796,925905720,741880115,875968561,943012147,829174840c942814521,892875056,942746672,875771443,892743988,808923500c892743730,741945653,926299697,875771192,829174065,876098617c808464688,808594483,892745523,942880051,876033388,809055284c824981552,926430775,959460401,909208633,892351286,808727344c825831724,875575609,1815689016,876165173,892614196,892939312c892877113,1815492409,925907255,842019383,943270964,926038064c1815623985,959854641,942749495,824979769,808662582,959723318c959540281,809056561,959920180,825766188,808923960,1815163446c825832245,808531250,925969465,909718579,858797360,876033388c942814516,942420020,892876848,892482616,909652332,909259321c741880112,859126065,959525431,829174070,808465200,942683957c959523889,858927159,909654327,959657324,942944817,824981044c892810806,875705906,926247989,825570356,741945400,842348849c925971509,829175865,875639606,892482870,808528944,842477617c842217778,943206764,876034098,741946673,842608946,1815164980c842083376,858994997,909588281,875835756,943206704,741422646c741370928,858798137,842019637,925985844,842084912,942946614c959525420,859321394,824979564,808727349,943076918,875654200c942747700,825636408,812396588,808991020,808662323,829174834c825372727,876164658,825371704,942944825,741370931,892416050c808662579,829174327,825242676,909523000,1815096373,943270960c859124528,1815360048,842020657,959853105,925644852,859124532c812397366,942877996,926365241,1815491888,959657009,858798136c757872697,892483889,875966521,762065459,892351800,926430773c909192243,909521976,892875576,909652332,926299960,741750322c859190328,842281014,842624056,959721525,741683252,875967033c909456953,808545337,926036788,892613430,859386156,825307699c1815492913,842020913,959788596,824981552,926430776,858994486c808545331,809054259,875575353,892811308,892745271,946614838c943142967,909391925,909652268,909259321,1815621936,859126065c959525431,824979766,808465200,942683957,959540273,858927159c909654327,959657260,942944817,829175348,892810806,875705906c926231605,825570356,1815687224,842348849,925971509,875313209c842348336,812398649,909193772,943207986,757870700,875968049c825243952,845951537,875901489,909521456,825044019,808728118c825307193,825388082,808727858,859190834,959459884,842346807c841756780,825307960,1815229749,892152880,842215732,1815491383c959657009,858798136,757872697,892483889,875966521,762065459c892351800,926430773,925969459,926364470,926102320,859386220c858928689,741357623,825243441,926103096,896283704,825309491c959526193,825831724,892352825,1815425846,859123762,825307959c942420535,842216498,892482871,875706476,858863673,892088880c825309491,842348338,892809580,926233650,741619765,875704632c892680245,942763063,959722801,842478385,942684204,859058226c963392052,959591986,909587512,825766188,858928693,1815228722c959722040,825766200,825764919,926495538,1815230264,909193266c959918392,824980534,858992951,943272248,909208633,892352566c892481584,825831724,875575609,1815689016,842543161,942748215c809053241,859125305,1815098933,825440561,926234676,824980021c875704376,809055542,926247992,942945332,741422135,875968561c959854387,829175860,809054520,808530484,942746678,808727093c892417589,825766252,859058233,741422897,825702197,943142961c808610865,926299955,876099380,876033324,809055284,829174832c825833015,876098103,942746680,959918645,842347061,859386220c926038069,741881138,859126065,892482872,829175602,892416055c809054521,842542137,875641141,1815099188,858995001,825569844c943270964,926168112,1815230768,842217785,842479159,959523895em859255349,892679735exm959461740,943012145l824979512,858861623l825702706,959540280l960049717,859255353l892811308,892548917l829174326,943273528l926233907,909192249l959984691,892745009l892940652,892352307l741880371,926496569l859059506,925985843l859255088,842019638l876163372,909324601l1815295028,909260343l825702192,925969463l875770165,892876598l859320684,909391154l741814841,942749745l909652277,829174579l892744505,909391923l942746681,842414390l959657522,909586796l909324857,741422392l926168881,943140920l845952309,926102832l842608691,909192247l842020147,960049968l808923500,825768241l741880885,959854385l926167858,829175353l926168630,875835703l926231606,825375031l1815361587,942684217l959526706,942746680l875575601,943272244l943075692,825570609l741749553,926299697l858994997,829175601l842020665,943142451l942746680,892614705l859190067,858796396l926168112,741816121l825832245,909654066l925985846,909652272l808728889,909652268l909195321,1815164979l808924981,859387184l942746674,858929457l808464953,842019180l909195062,741422898l875967033,842281273l842624054,909718582l741946933,808529969l842543159,829175861l926102841,909522992l925969458,859124016l943273529,825766252l959656505,741355570l875837237,858993205l925985845,959525424l876032564,808923436l892351282,1815491128l842348849,842611001l942420791,942881077l858993458,959657324l875639089,824981559l875705656,909456176l942763058,959985969l892942648,825831724l909391924,1815426613l876099121,909129273l824980274,825374008l842084658,942763058l859059512,942814768l825766188,842217016l1815426615,925907255l909195064,942746681l808990518,842150452l959920492,959460660l841757236,959461681l812398133,925969708l859255348,842085171l875835756,943206704l741422646,741370928l858798137,842019637l925985844,842084912l942946614,959525420l859321394,757870700l842020401,825504306l829175858,825242676l909523000,1815096369l943270960,859124528l1815360048,842020657l959853105,959199284l892482357,812397873l909192492,909193781l808858930,859058540l808990777,741882163l842608941,909130037l1815229236,808794157l943076661,824980279l909391926,942880822l942763061,909588534l909521463,909391916l875574835,946616370l825701431,926234423l943142956,825308472l829173815,842216496l942880311,959523894l825373491,909717809l808989036,892744754l741879865,943077425l859256375,829174579l959460144,808991024l959523892,858796087l842543671,960049516l876164408,741422646l825571121,909586486l963392309,875903029l943075893,859256108l959723573,829175604l959985207,875772208l808594484,926299955l842414132,876033388l809055284,824980528l825439544,808464441l909208626,808859193l842479412,859189548l858798387,1815491127l858863409,960049461l892089400,892352567l808858674,959787372l808204593,824979564l959983929,825637173l925985846,858992949l909587251,892416300l825635638,741370935l842217266,842085688l757870700,909325873l959656756,829173810l943272756,859058232l825044016,959787577l859059760,942500914l892678197,859256886l909586732,808924979l1815556915,825440561l926102070,824979512l942747703,943141686l859139124,825307449l741945653,959527217l909455417,845952307l926102832,925970739l842542130,926036788l1815425589,909455929l808989236,942746677l892416312,960049204l858796396,892678704l741552439,858862647l925970743,959999024l859387442,741487925l825831992,942683447l842624052,842282549l741683256,959592760l959853877,942763065l943076657,942946104l825242156,842150966l1815098937,858863409l959526963,824981816l808990262,842018869l959540277,809056561l959920180,825831724l825635641,1815558453l825832245,808595507l942746681,926366006l825833521,842019180l959985977,741946167l825832245,909654066l942763062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942684268l808597046,824980790l859191352,875835957l809004083,875706680l741750841,876099121l875770678,946615088l825832754,842085425l876032300,825308984l1815229239,825571121l909586486,942420789l942944820,875835952l909652332,892549177l741947189,875771441l892418360,829175094l926102841,842216752l926493752,892483385l1815294772,825243441l859190071,824980016l825832505,875836979l909601843,925906482l741814583,825571121l926299187,829175096l892482360,842610228l942746679,825571377l858994232,859386220l942880054,741946932l959854641,909259318l829176115,842610231l892876339,925969457l808990516,892680247l892351084,808662835l741814841,892548657l858796592,829176121l959524919,875901240l925969464,858929462l909719348,909521260l825702196,741749812l959919925,942879026l943287348,926038064l741882161,959526961l825504816,829175865l892418102,858861877l909192246,959788854l925971251,926495084l909324848,741881911l942749745,858993972l829174582,875574064l926496564,859122743l942813497,1815492152l825243441,960050744l824979508,943273528l942880305,926247985l892350519,741487417l959526961,842609458l829173808,926298672l926037553,925969457l943207473,909129017l825700716,909130036l741947190,808529969l842543159,829175861l926102841,909522992l925969458,859124016l943273529,825766252l959656505,741355570l875837237,858993205l925985845,959525424l876032564,808923436l892351282,1815491128l842348849,842611001l942420791,942881077l858993458,959657324l875639089,824981559l875705656,909456176l942763058,959985969l892942648,825831724l909391924,1815426613l876099121,909129273l824980274,825374008l842084658,942763058l859059512,942814768l825766188,842217016l1815426615,925907255l909195064,926035001l842478387,812398647l875638060,892416304l1815623225,959657009l858798136,757872697l892483889,875966521l762065459,892351800l926430773,925969459l926364470,926102320l859386220,858928689l741357623,825243441l926103096,896283704l825309491,959526193l825831724,892352825l1815425846,859123762l825307959,959197751l875903029,859124277l842283116,825373749l824981299,926167862l825374771,926247984l959722548,741357623l825832761,959789369l809004087,842019384l741880883,858862647l859387701,909732914l859386675,741423413l892482616,858862132l892955703,960049465l741751093,825832245l825308466,942763058l875575601,943272244l909652268,926364473l1815689011,876165173l825570868,909192244l959657782,875901746l959657324,892613169l824981559,926496312l959983927,808545329l943274290,959657785l959657260,943206961l829175350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809069623l959787577,741683768l909654065,875705651l946615092,942813748l943272498,943075628l858994228,1815294004l825243193,875641138l925969456,842215728l808597305,892940652l960051506,741553970l808663353,808726840l909601842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42421045l926364983,892418352l859256172,808532023l824980276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859255340l892613429,741370930l876097837,909130032l829174834,943272756l959655992,825044024l959787577,859059760l942500914,892678197l859256886,909586732l808924979,1815556915l825440561,926102070l824979512,942747703l943141686,859139124l825307449,741945653l959527217,909455417l845952307,926102832l925970739,892939314l892613944,1815295282l875967033,825374770l909192247,859255859l808530488,876033388l926495796,959197240l959527221,926496057l942684268,858927154l925644852,892547380l842217783,859191660l892549427,959197497l842282546,925971000l959789420,892942641l892089913,842086707l842084661,825766252l875835449,741882161l959854641,859256627l896284983,875837752l875640118,892743980l875640368,1815230520l825832245,842216498l942746674,926366006l825833521,842019180l959985977,741946167l825832245,909654066l942763062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892483948l892417849,824980784l859191352,875835957l892890163,859388216l741881657,876099121l875770678,963392304l842084406,808726841l808923436,959591217l1815097911,842348849l842611001,959198007l808727353,842543161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26428212l909326389,1815164212l942880565,943011380l959523888,892744504l926299449,842609004l875770416,741882162l892548149,892679985l942763057,926103862l959918903,875966764l825308214,1815228977l808924981,875902007l925969456,892483638l842085175,858796396l959655985,741947184l859385913,842413618l925985846,959721528l808466480,859386156l892417590,1815165239l825243441,926363702l824981049,926496312l876097589,926247989l925904951,741421618l876099121,875967801l829175860,925905712l858862903,909192249l959722547,909654323l875573612,909586995l741617716,892548914l825832243,757870700l892679219,842215735l875654200,943208755l943272752,959524140l809055538,842216502l892874092,909456688l741553976,859191089l858797879,829175603l909194041,943141682l925969456,909652272l876099379,959657324l892416305,824981809l960049465,859190576l808610869,859255605l842477873,943012140l842347573,963392309l842282546,858862136l859189548,942880564l1815097650,875837237l943143220,892939312l943272249,1815295797l842543160,875770416l876031032,858928177l1815623220,858994233l959787833,842607665l942814262,1815294258l825832761,926234681l859122738,892481849l1815228721,959526961l825504816,824981561l859387448,926103351l808545337,875835443l926366007,959657260l943206961,829175350l942747703,876165430l942746672,825768246l825766710,926365036l959787056,824980019l842608952,808597811l808545328,825701938l825700918,959461676l892745779,963391539l959658288,842085425l825241900,942683952l1815622962,859126065l909652023,824980022l892416055,959854899l942763064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l809056108,825702455l892090678,842018870l842282288,757870700l943076149,825831479l908946482,959985719l842477616,1815427116l942746672,926036534l909588784,892940652l825243698,741356856l842085941,876033335l741370937,859254833l942748727,762065970l943208246,909127737l892873779,824979564l842151480,926494775l959540278,808989237l808794161,825636140l926234418,812398900l808529196,876032823l875706417,926297452l959985720,741683249l812397880,909652268l808923698,1815492409l842348849,942747704l824979509,875769913l842019637,741370937l876032305,825569332l925723698,892811061l825701428,959985708l892483889,829174579l925904947,876032567l925969465,926103607l892743991,909521260l808792115,741356595l959527217,942944313l896284983,875837752l808793142,909521196l942683444,1815491127l925907255,926364216l943270964,926038064l1815623985,959854641l942749495,824979769l808662582,959723318l959540281,809056561l959920180,926234668l892351545,829174068l942682934,858928951l925969462,959721528l875575344,859386220l892417590,741423415l825243441,926363702l829175353,926496312l876097589,926231605l925904951,1815163442l876099121,875967801l824981556,925905712l858862903,909208633l959722547,909654323l875573548,909586995l1815359540,825044016l942881077,842347827l741436464,909457709l858861619,762065457l943142199,858993968l943205428,842608953l1815294773,808465201l926037815,892090676l875967285,926495536l876033388,926430260l824980788,875903032l842608947,926247987l892941619,741554484l959854641,942683957l829175860,825833015l858796087,926231604l959722548,1815621936l858862647,909456693l859122745,825307449l1815230777,842348337l892810548,959198264l892613430,825242931l842086508,909588787l959197745,959656758l842216753,842283116l892745524,942421817l909391920,942946100l825766252,808661557l741879861,909193266l825571382,829174577l858992951,943272248l909192249,892352566l892481584,825831788l875575609,741947192l909391409,909719092l829174585,943141942l842215990,959523896l942944563,842348341l808989036,892744754l741879865,875837237l876034100,942763057l926102582,942946614l825766188,842281017l1815490609,842348593l909455412,824980785l809054520,925971252l926247985,942747959l741423159,926101554l926168886,896283704l875836471,875573305l909586732,842477881l1815622712,842348593l842348855,824980021l943010617,892483378l959540280,892875573l926037298,808923436l825832753,1815687225l959787576,926168113l960048176,808530483l1815097908,875575353l959461172,960048178l875638835,1815425587l842348849,909587255l959198517,892350518l909195313,909586796l859124280,741947700l925907001,859060016l942763057,959787571l943077173,960049452l909521977,1815426355l858928695,959854899l942746680,959985969l892942648,909652332l876164153,741685304l859322673,808726582l845953079,960049456l959919153,942746679l909652277,943207218l825831788,858798393l741553208,876099121l942682934,963392052l808793657,942814770l842413868,926431026l829175094,825833015l876098103,942746680l959918645,842347061l825831788,858798393l741947447,842348593l892942647,929837881l925905462,909456695l859189548,859386932l1815097656,842020657l809055538,824979510l842281782,959459635l808545336,808923185l808529973,909586732l925905720,1815621939l875968561,943012147l824980536,942814521l892875056,942763056l875771443,892743988l808923436,892743730l1815687477,926299697l875771192,824979761l876098617,808464688l808610867,892745523l942880051,876033324l809055284,829175856l926430775,959460401l909192249,892351286l808727344,825831788l875575609,741947192l876165173,892614196l842624048,943075638l741619768,925907255l808792375,943287352l926038064,741882161l959854641,942749495l829174073,808662582l959723318,959523897l809056561,959920180l825766252,808923960l741421622,825832245l808531250,925985849l909718579,858797360l876033324,942814516l946614324,892876848l892482616,909652268l909259321,1815621936l859126065,959525431l824979766,808465200l942683957,959540273l858927159,909654327l959657260,942944817l829175348,892810806l875705906,926231605l825570356,1815687224l842348849,925971509l757872697,959984945l842020407,829174322l960049452,943207478l1815359543,926234413l859123768,942422322l959527224,858993970l808661356,842479408l741946423,909325621l959655988,926247991l942945332,741684279l892876849,959525684l896283442,959787831l859386933,909652268l808924473,1815622712l959854385,808466225l892089395,875836471l942747705,842283372l858927668,824981810l825309240,808530997l808545330,892481587l858863413,825505580l858993462,946615345l959656497,925972023l859191596,892418355l963392051,909325874l926365234,825505580l926364729,946615861l808794423,808464439l825242156,909653558l1815099443,858863409l959526963,824981816l808990262,842018869l959540277,809056561l959920180,875966764l959853622,1815296310l926168625,825241654l824979512,875639609l876033336,942763064l909390384,942684469l876033324,926430260l829174068,859059768l876164663,942746680l875575601,909127986l892875116,892351538l741683510,959526961l825439280,896282935l825308983,825767736l858796588,876033591l1815361591,875837237l808466740,925969460l925972790,942946354l892875116,892942130l741487922,892549425l842478136,829175861l942880057,842347061l925969463,959787312l959461681,892483692l875835705,959197239l808858425,959658293l808991084,808924212l959197753,808727353l959590455,892940652l926103346,741684534l842216505,808858679l925985840,892483638l960050227,808991020l876032055,829174067l892482360,959919673l959523890,909392185l892678966,842413932l909718323,824981561l943272248,960051257l942763061,959723830l892876852,943272236l875574835,1815623472l959524914,926167353l824981305,942748984l942879286,959540280l809056561,859060275l943075628,808662580l1815229496,892746041l842412592,909585464l943141426,1815426615l959854385,942815025l824981556,926037304l892482873,959540274l809056561,959985459l892875052,960050994l1815296309,808597047l892679991,909192246l959722547,808532019l808923500,959787570l741357104,875771441l808530738,829175865l925905200,825242928l925969456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909587510,942747696l959917104,842544944l1815490869,942684217l959526706,942746680l926366006,825833521l909521260,926298163l741947700,959527217l942944313,829176119l859320632,842412087l859122737,892481849l1815687217,875771697l892352057,892089136l892613687,808728626l942684268,876098872l824980786,842610232l825243186,959540280l842478389,825637169l858796332,926232624l1815164976,808925489l959918898,892089912l842086707,909391924l909521260,909260087l741684274,875837237l808988981,959540281l875901493,943273777l926233900,875770423l812398130,909192492l825634865,909326130l926297452,809056312l741684528,812397880l909652268,808923698l1815492409,842348849l942747704,892088373l926036278,959723317l808202348,926297452l809056312,741749808l812397880,909652268l808923698,1815492409l842348849,942747704l892088373,926036278l959723317,824979564l909127990,859255345l908946486,959985719l942878768,1815427116l942746672,926036534l909588784,892940652l825243698,741356856l842085941,876033335l741370937,925905197l825505587,1815360056l943142445,808466744l942420019,741370933l842414129,959461170l829175351,942814521l892875056,909454384l892809777,1815688247l859122736,808925238l1815228729,943142445l808466744,942420274l741370933,842414129l959461170,829175351l942814521,892875056l909454384,892809777l1815688247,841821232l876033073,875967288l908946488,959985719l858861616,1815427116l942746672,926036534l909588784,892940652l825243698,741356856l842085941,876033335l741370937,909325613l959461176,762065457l943208246,808464441l892873781,824979564l842151480,926494775l959540278,808989237l808794161,825636140l926234418,812398900l925905196,825505587l1815360056,943142445l960051256,942421561l741370933,842414129l959461170,829175351l942814521,892875056l909454384,892809777l1815688247,825044016l909127990,859255345l908946486,943208503l943208761,1815427116l942746672,926036534l909588784,892940652l825243698,741356856l842085941,876033335l741370937,908946480l943208503,959920441l1815427116,942746672l926036534,909588784l892940652,825243698l741356856,842085941l876033335,741370937l808531505,926036278l762066483,943208246l926497080,892873777l824979564,842151480l926494775,959540278l808989237,808794161l825636140,926234418l812398900,808529196l876032823,875706417l926297452,959985720l741553721,812397880l909652268,808923698l1815492409,842348849l942747704,892088373l926036278,959723317l942420076,808662320l943076150,926297452l959985720,741356857l812397880,909652268l808923698,1815492409l842348849,942747704l892088373,926036278l959723317,757870700l959920177,825766960l762065465,943208246l876165432,892873778l824979564,842151480l926494775,959540278l808989237,808794161l825636140,926234418l812398900,909258028l892548152,1815491892l943142445,960051256l942421043,741370933l842414129,959461170l829175351,942814521l892875056,909454384l892809777,1815688247l858860592,925970996l808989239,926297452l959985720,741683769l812397880,909652268l808923698,1815492409l842348849,942747704l892088373,926036278l959723317,757870700l842281777,842479409l762064952,943208246l825833784,892873783l824979564,842151480l926494775,959540278l808989237,808794161l825636140,926234418l812398900,943075884l875901748,762066485l943208246,809056568l892873784,824979564l842151480,926494775l959540278,808989237l808794161,825636140l926234418,812398900l926429484,942944313l1815230769,943142445l960051256,942420016l741370933,842414129l959461170,829175351l942814521,892875056l909454384,892809777l1815688247,942484528l808662320,943076150l926297452,959985720l741488952,812397880l909652268,808923698l1815492409,842348849l942747704,892088373l926036278,959723317l942420076,808662320l943076150,926297452l959985720,741554232l812397880,909652268l808923698,1815492409l842348849,942747704l892088373,926036278l959723317,757870700l959920177,825766960l762065465,943208246l926431544,892873781l824979564,842151480l926494775,1869807670l1180985708,1047293033l1815765308,7807086l1042427938,1849319740l1818838639,-1052889236l111,-268435456l-1357764701,-268435330l-1357764701,126l-678840474,85l-678840474,2013266005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926097981l808858934,1031348258l926233890,573584438l1631338031,1954047290l1031299872,909129762l539111476,574454115l842478645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842080829,1746936375l909648445,1631338018l1987013946,1047483493l1882874172,1031282804l539111458,824327545l1043276344,979447612l1702260589,1010724692l1852586593,1010724692l1953512033,574453792l539111732,807550329l1010708258,1815765295l1047483502,1815765308l1047483502,1882874172l1031282804,926036258l1031348258,574109218l792477231,1852586593l1010724692,1852586593l1010724692,1953512033l574453792,539111481l941768057,1043276342l979447612,1867804268l979450942,1867804268l979450942,2015392880l573579837,574454048l790771761,1630485566l1416522810,1631338095l1869374266,1043293555l979447612,1752457584l1630485566,1952542778l1953713256,1630485566l1937072954,1868908404l1631338093,1819243322l1766220905,1010723948l1920154209,1816355431l1635131506,908213612l912340577,1043276385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42085426l539111472,857881977l808991031,1043276336l1698324796,1663071352l908213624,808990773l2036539426,875897405l573583927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73845553,574449696l1042429496,1832542524l1415935599,1631338095l544501818,958545272l1031348258,573845794l792477231,1869429345l1867801974,979450942l1867804268,979450942l2015392880,573579837l574454048,1043276336l979447612,1867804268l979450942,1867804268l979450942,2015392880l825827901,1031348258l574043938,792477231l1852586593,1010724692l1852586593,1010724692l1953512033,574453792l573845553,574454048l790771256,1630485566l1416522810,1631338095l1416522810,1631338095l544501818,958545272l1031348258,573845794l792477231,1852586593l1010724692,1818442337l795177839,1630485566l1952542778,792477288l1634744929,1934387316l792477300,1969437281l1699181683,1010724207l1869822561,1180985708l1047293033,1933205820l1130522482,1981837932l574450785,1667392354l790782818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892547618,573584436l574454048,808728371l790769716,979450942l544503909,574453859l909325110,1663050288l891436409,808597300l1010708258,2017091887l1047360102,1664770364l1198814069,1047359333l1631215932,1953713270l1631338031,1281648442l1043297395,1631215932l1953713256,1631338031l1667592762,1030496372l539126818,1948401012l1030889506,539128354l1646411106,1010708258l1634744929,1934387316l1631338100,1952542778l1031217256,808464674l1030234146,573978658l979450942,1702260589l1010724692,1953512033l574453792,2032149049l574169661,792477231l1869429345,1867801974l979450942,1867804268l979450942,2015392880l573579837,574454048l1043276336,979447612l1867804268,979450942l1867804268,979450942l2015392880,825827901l1031348258,574043938l792477231,1852586593l1010724692,1852586593l1010724692,1953512033l574453792,573583409l574454048,790771256l1630485566,1416522810l1631338095,1416522810l1631338095,544501818l958545272,1031348258l790772002,1630485566l1416522810,1631338095l1869374266,1043293555l979447612,1752457584l1630485566,1952542778l1953713256,1630485566l1937072954,1868908404l1631338093,1819243322l1766220905,1010723948l1920154209,1816355431l1635131506,1646411116l1650614882,104327638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09718066l539111480,857881977l909457206,1043276336l1698324796,1663071352l908213624,808858419l2036539426,875897405l573583927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73583409,574449696l1042429496,1832542524l1415935599,1631338095l544501818,958545272l1031348258,790772002l1630485566,1987013946l1047483493,1815765308l1047483502,1882874172l1031282804,539111458l807550329,1010708258l1815765295,1047483502l1815765308,1047483502l1882874172,1031282804l573585698,574454048l790770487,1630485566l1416522810,1631338095l1416522810,1631338095l544501818,824327544l539111472,941768057l1043276342,979447612l1867804268,979450942l1867804268,979450942l2015392880,574169661l574454048,1043276345l979447612,1867804268l979450942,1936682083l1010708325,1882874159l1047032929,979447612l1752457584,1047819084l979447612,1953723747l1836016967,979450942l1768714099,1818838628l1631338092,1735553850l1919697762,1818326560l962732605,962738530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41104760l842609458,2032149040l892543549,808597816l1010708258,2019900001l2019762292,859185725l573583408,1031365408l808793378,790769720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958545271,1746936377l926425661,1631338018l1987013946,1047483493l1882874172,1031282804l539113762,824327545l1043276340,979447612l1702260589,1010724692l1852586593,1010724692l1953512033,574453792l2032149040,573579837l792477231,1852586593l1010724692,1852586593l1010724692,1953512033l574453792,539112761l924990841,1043276343l979447612,1867804268l979450942,1867804268l979450942,2015392880l960045629,1031348258l574044194,792477231l1852586593,1010724692l1852586593,1010724692l1953512033,574453792l2032149049,875635261l1010708258,1815765295l1047483502,1664770364l1702063980,792477231l1634744929,1010722932l1882874159,1281913953l1010726003,1664770351l1198814069,1047359333l1933205820,1684630639l1819044166,979450942l1650946675,544369731l1030513014,1647862306l574120504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146365,808726577l1031348258,959722274l573583929,1631338031l1954047290,1031299872l858994210,539111478l574454115,909719349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08526397l1746936368,825827901l1631338018,1987013946l1047483493,1882874172l1031282804,539112738l824327545,1043276340l979447612,1702260589l1010724692,1852586593l1010724692,1953512033l574453792,2032149040l573579837,792477231l1852586593,1010724692l1852586593,1010724692l1953512033,574453792l539111737,924990841l1043276344,979447612l1867804268,979450942l1867804268,979450942l2015392880,808526397l2032149040,825827901l1010708258,1815765295l1047483502,1815765308l1047483502,1882874172l1031282804,539112738l824327545,1043276340l979447612,1867804268l979450942,1936682083l1010708325,1882874159l1047032929,979447612l1752457584,1047819084l979447612,1953723747l1836016967,979450942l1768714099,1818838628l1631338092,1735553850l1919697762,1818326560l878846525,878851170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41104760l842348593,2032149040l875766333,808728113l1010708258,2019900001l2019762292,808854077l573585460,1031365408l959919394,790769718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958545271,1746936373l825827901,1631338018l1987013946,1047483493l1882874172,1031282804l539112482,824327545l1043276339,979447612l1702260589,1010724692l1852586593,1010724692l1953512033,574453792l2032149040,573579837l792477231,1852586593l1010724692,1852586593l1010724692,1953512033l574453792,539112761l924990841,1043276343l979447612,1867804268l979450942,1867804268l979450942,2015392880l892936765,1031348258l573651234,792477231l1852586593,1010724692l1852586593,1010724692l1953512033,574453792l2032149044,858858045l1010708258,1815765295l1047483502,1664770364l1702063980,792477231l1634744929,1010722932l1882874159,1281913953l1010726003,1664770351l1198814069,1047359333l1933205820,1684630639l1819044166,979450942l1650946675,544369731l1030513014,1633837346l576872802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25369149,808989237l1031348258,842216226l573584438,1631338031l1954047290,1031299872l858994210,539111478l574454115,909719349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08526397l1746936368,825827901l1631338018,1987013946l1047483493,1882874172l1031282804,539112738l824327545,1043276340l979447612,1702260589l1010724692,1852586593l1010724692,1953512033l574453792,2032149040l573579837,792477231l1852586593,1010724692l1852586593,1010724692l1953512033,574453792l539112761,924990841l1043276343,979447612l1867804268,979450942l1867804268,979450942l2015392880,808526397l2032149040,825827901l1010708258,1815765295l1047483502,1815765308l1047483502,1882874172l1031282804,539112738l824327545,1043276340l979447612,1867804268l979450942,1936682083l1010708325,1882874159l1047032929,979447612l1752457584,1047819084l979447612,1953723747l1836016967,979450942l1768714099,1818838628l1631338092,1735553850l1919697762,1818326560l1650532925,1650549345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41104760l942814513,2032149040l842211901,808989745l1010708258,2019900001l2019762292,808854077l573585460,1031365408l875574818,790769720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958545271,1746936373l892936765,1631338018l1987013946,1047483493l1882874172,1031282804l539111458,824327545l1043276344,979447612l1702260589,1010724692l1852586593,1010724692l1953512033,574453792l2032149040,573579837l792477231,1852586593l1010724692,1852586593l1010724692,1953512033l574453792,539112761l924990841,1043276343l979447612,1867804268l979450942,1867804268l979450942,2015392880l892936765,1031348258l573913378,792477231l1852586593,1010724692l1852586593,1010724692l1953512033,574453792l2032149040,942744125l1010708258,1815765295l1047483502,1664770364l1702063980,792477231l1634744929,1010722932l1882874159,1281913953l1010726003,1664770351l1198814069,1047359333l1933205820,1684630639l1819044166,979450942l1650946675,544369731l1030513014,1630560546l573595952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25369149,808989237l1031348258,842085154l573585460,1631338031l1954047290,1031299872l875574818,539111480l574454115,909719349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92936765l1030234146,573651234l979450942,1702260589l1010724692,1953512033l574453792,2032149040l875635261,1010708258l1832542511,1415935599l1631338095,1416522810l1631338095,544501818l891436408,1031348258l790769698,1630485566l1416522810,1631338095l1416522810,1631338095l544501818,958545272l2032149045,943137341l1010708258,1815765295l1047483502,1815765308l1047483502,1882874172l1031282804,573913378l574454048,790769977l1630485566,1416522810l1631338095,1416522810l1631338095,544501818l807550328,1031348258l573845794,792477231l1852586593,1010724692l1818442337,795177839l1630485566,1952542778l792477288,1634744929l1934387316,792477300l1969437281,1699181683l1010724207,1869822561l1180985708,1047293033l1933205820,1130522482l1981837932,574450785l811675745,790769761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42748194l573583925,574454048l959459379,790769718l979450942,544503909l574453859,942944310l1663050288,908213625l808728624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573913378,574449696l1042429497,1832542524l1415935599,1631338095l544501818,807550328l1031348258,574107938l792477231,1869429345l1867801974,979450942l1867804268,979450942l2015392880,573579837l574454048,1043276336l979447612,1867804268l979450942,1867804268l979450942,2015392880l892936765,1031348258l574043938,792477231l1852586593,1010724692l1852586593,1010724692l1953512033,574453792l539111481,958545273l1043276342,979447612l1867804268,979450942l1867804268,979450942l2015392880,573579837l574454048,790771761l1630485566,1416522810l1631338095,1869374266l1043293555,979447612l1752457584,1630485566l1952542778,1953713256l1630485566,1937072954l1868908404,1631338093l1819243322,1766220905l1010723948,1920154209l1816355431,1635131506l958545260,959592754l1043276338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92875058,539111474l841104761,808857913l1043276336,1698324796l1663071352,908213624l808464435,2036539426l926229053,573584953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39113785l958545256,1010704945l1869429345,1867801974l979450942,2015392880l573579837,574454048l790770737,1630485566l1987013946,1047483493l1815765308,1047483502l1882874172,1031282804l539112482,807550329l1010708258,1815765295l1047483502,1815765308l1047483502,1882874172l1031282804,574175522l574454048,790771767l1630485566,1416522810l1631338095,1416522810l1631338095,544501818l958545272,2032149045l825827901,1010708258l1815765295,1047483502l1815765308,1047483502l1882874172,1031282804l539111458,824327545l1043276340,979447612l1867804268,979450942l1936682083,1010708325l1882874159,1047032929l979447612,1752457584l1047819084,979447612l1953723747,1836016967l979450942,1768714099l1818838628,1631338092l1735553850,1919697762l1818326560,825827901l825831737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xec1933210480,1701607796,1886862398,1868708467,1917876580,792477231c980643959,1047556983,1936750396,1886615354,1886862398,1315125875c1349538678,1010708338,980643959,1917874291,979450942,1836213880c979450942,543581807,841104760,875573554,2032149040,942809661c808988720,1010708258,2019900001,2019762292,859185725,573584947c1031365408,942683682,790769716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1472,958545256,1010704950,1869429345,1867801974,979450942c2015392880,573579837,574454048,790771761,1630485566,1987013946c1047483493,1815765308,1047483502,1882874172,1031282804,539113762c807550329,1010708258,1815765295,1047483502,1815765308,1047483502c1882874172,1031282804,808464674,1031348258,573716514,792477231c1852586593,1010724692,1852586593,1010724692,1953512033,574453792c539112761,958545273,1043276342,979447612,1867804268,979450942c1867804268,979450942,2015392880,573579837,574454048,790771761c1630485566,1416522810,1631338095,1869374266,1043293555,979447612c1752457584,1630485566,1952542778,1953713256,1630485566,1937072954c1868908404,1631338093,1819243322,1766220905,1010723948,1920154209c1816355431,1635131506,941768044,942880819,1043276339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75967026,539111476c841104761,942682423,1043276336,1698324796,1663071352,908213624c808858419,2036539426,808854077,573584440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583409,574449696,1042429497,1832542524,1415935599c1631338095,544501818,807550328,1031348258,573845794,792477231c1869429345,1867801974,979450942,1867804268,979450942,2015392880c573907517,574454048,1043276336,979447612,1867804268,979450942c1867804268,979450942,2015392880,808526397,2032149040,842539581c1010708258,1815765295,1047483502,1815765308,1047483502,1882874172c1031282804,573651234,574454048,790771257,1630485566,1416522810c1631338095,1416522810,1631338095,544501818,807550328,1031348258c573845794,792477231,1852586593,1010724692,1818442337,795177839c1630485566,1952542778,792477288,1634744929,1934387316,792477300c1969437281,1699181683,1010724207,1869822561,1180985708,1047293033c1933205820,1130522482,1981837932,574450785,1698129207,790783287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959590946c573585462,574454048,942814770,790769712,979450942,544503909c574453859,909325110,1663050288,908213625,808989744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08464674,1030234146,573913378,979450942c1702260589,1010724692,1953512033,574453792,2032149040,858858045c1010708258,1832542511,1415935599,1631338095,1416522810,1631338095c544501818,958545272,1031348258,790769698,1630485566,1416522810c1631338095,1416522810,1631338095,544501818,824327544,539111472c941768057,1043276338,979447612,1867804268,979450942,1867804268c979450942,2015392880,892936765,1031348258,573913378,792477231c1852586593,1010724692,1852586593,1010724692,1953512033,574453792c2032149040,858858045,1010708258,1815765295,1047483502,1664770364c1702063980,792477231,1634744929,1010722932,1882874159,1281913953c1010726003,1664770351,1198814069,1047359333,1933205820,1684630639c1819044166,979450942,1650946675,544369731,1030513014,926365474c574043959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58923581,808727605,1031348258,875901474,573584945,1631338031c1954047290,1031299872,858994210,539111478,574454115,876097590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08526397,1746936368,909713981c1631338018,1987013946,1047483493,1882874172,1031282804,539111458c824327545,1043276340,979447612,1702260589,1010724692,1852586593c1010724692,1953512033,574453792,2032149049,573579837,792477231c1852586593,1010724692,1852586593,1010724692,1953512033,574453792c573583409,574454048,790770232,1630485566,1416522810,1631338095c1416522810,1631338095,544501818,958545272,2032149041,909713981c1010708258,1815765295,1047483502,1815765308,1047483502,1882874172c1031282804,539111458,824327545,1043276340,979447612,1867804268c979450942,1936682083,1010708325,1882874159,1047032929,979447612c1752457584,1047819084,979447612,1953723747,1836016967,979450942c1768714099,1818838628,1631338092,1735553850,1919697762,1818326560c1714823741,1714841142,1010708258,1933205807,1684630639,1819044166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08595764,2032149040,875700797,808857909c1010708258,2019900001,2019762292,892740157,573585464,1031365408c942683682,790769716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2496c958545256,1010704950,1869429345,1867801974,979450942,2015392880c573579837,574454048,790770737,1630485566,1987013946,1047483493c1815765308,1047483502,1882874172,1031282804,573845794,574454048c1043276336,979447612,1867804268,979450942,1867804268,979450942c2015392880,808526397,2032149044,842539581,1010708258,1815765295c1047483502,1815765308,1047483502,1882874172,1031282804,573651234c574454048,790771257,1630485566,1416522810,1631338095,1416522810c1631338095,544501818,807550328,1031348258,573845794,792477231c1852586593,1010724692,1818442337,795177839,1630485566,1952542778c792477288,1634744929,1934387316,792477300,1969437281,1699181683c1010724207,1869822561,1180985708,1047293033,1933205820,1130522482c1981837932,574450785,943077430,790771766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08792610,573583410,574454048c943076146,790769720,979450942,544503909,574453859,943207734c1663050288,908213625,808989744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75573538,1030234146,573913378,979450942,1702260589,1010724692c1953512033,574453792,2032149040,858858045,1010708258,1832542511c1415935599,1631338095,1416522810,1631338095,544501818,824327544c2032149043,573579837,792477231,1852586593,1010724692,1852586593c1010724692,1953512033,574453792,573845553,574454048,790770232c1630485566,1416522810,1631338095,1416522810,1631338095,544501818c958545272,2032149040,892936765,1010708258,1815765295,1047483502c1815765308,1047483502,1882874172,1031282804,539111458,824327545c1043276339,979447612,1867804268,979450942,1936682083,1010708325c1882874159,1047032929,979447612,1752457584,1047819084,979447612c1953723747,1836016967,979450942,1768714099,1818838628,1631338092c1735553850,1919697762,1818326560,808460861,1717973040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43010338,573585460,574454048,875574066,790769712,979450942c544503909,574453859,943207734,1663050288,891436409,808596280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75573538,1030234146,573716770c979450942,1702260589,1010724692,1953512033,574453792,2032149040c808526397,1010708258,1832542511,1415935599,1631338095,1416522810c1631338095,544501818,824327544,2032149044,573579837,792477231c1852586593,1010724692,1852586593,1010724692,1953512033,574453792c573845553,574454048,790770488,1630485566,1416522810,1631338095c1416522810,1631338095,544501818,958545272,2032149041,842605117c1010708258,1815765295,1047483502,1815765308,1047483502,1882874172c1031282804,539111458,824327545,1043276336,979447612,1867804268c979450942,1936682083,1010708325,1882874159,1047032929,979447612c1752457584,1047819084,979447612,1953723747,1836016967,979450942c1768714099,1818838628,1631338092,1735553850,1919697762,1818326560c1697980989,1697998133,1010708258,1933205807,1684630639,1819044166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42086198,2032149040,842146365,808595762c1010708258,2019900001,2019762292,892740157,573585464,1031365408c942683682,790769716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2496c958545256,1010704950,1869429345,1867801974,979450942,2015392880c573579837,574454048,790770481,1630485566,1987013946,1047483493c1815765308,1047483502,1882874172,1031282804,573780258,574454048c1043276336,979447612,1867804268,979450942,1867804268,979450942c2015392880,808526397,2032149044,909648445,1010708258,1815765295c1047483502,1815765308,1047483502,1882874172,1031282804,573585698c574454048,790771257,1630485566,1416522810,1631338095,1416522810c1631338095,544501818,807550328,1031348258,573780258,792477231c1852586593,1010724692,1818442337,795177839,1630485566,1952542778c792477288,1634744929,1934387316,792477300,1969437281,1699181683c1010724207,1869822561,1180985708,1047293033,1933205820,1130522482c1981837932,574450785,875967542,79077074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92809762,573583412,574454048c808857906,790769712,979450942,544503909,574453859,943207734c1663050288,908213625,808989744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75573538,1030234146,573913378,979450942,1702260589,1010724692c1953512033,574453792,2032149040,574169661,792477231,1869429345c1867801974,979450942,1867804268,979450942,2015392880,875635261c1031348258,790769698,1630485566,1416522810,1631338095,1416522810c1631338095,544501818,824327544,539112496,941768057,1043276342c979447612,1867804268,979450942,1867804268,979450942,2015392880c825827901,1031348258,573913378,792477231,1852586593,1010724692c1852586593,1010724692,1953512033,574453792,2032149040,574169661c792477231,1852586593,1010724692,1818442337,795177839,1630485566c1952542778,792477288,1634744929,1934387316,792477300,1969437281c1699181683,1010724207,1869822561,1180985708,1047293033,1933205820c1130522482,1981837932,574450785,825635126,790769974,1630485566c1819243322,1766220905,1010723948,1852586593,574453536,1010704944c1869494881,1819044166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876098082,573583412c574454048,842019122,790769716,979450942,544503909,574453859c943207734,1663050288,908213625,808989744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875573538,1030234146,573913378,979450942,1702260589c1010724692,1953512033,574453792,2032149040,574169661,792477231c1869429345,1867801974,979450942,1867804268,979450942,2015392880c942744125,1031348258,790769698,1630485566,1416522810,1631338095c1416522810,1631338095,544501818,824327544,539112496,941768057c1043276342,979447612,1867804268,979450942,1867804268,979450942c2015392880,809050685,1031348258,573913378,792477231,1852586593c1010724692,1852586593,1010724692,1953512033,574453792,2032149040c574169661,792477231,1852586593,1010724692,1818442337,795177839c1630485566,1952542778,792477288,1634744929,1934387316,792477300c1969437281,1699181683,1010724207,1869822561,1180985708,1047293033c1933205820,1130522482,1981837932,574450785,926299958,790771510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92940834c573583929,574454048,808923186,790769712,979450942,544503909c574453859,943207734,1663050288,891436409,808859959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75573538,1030234146,573651234,979450942c1702260589,1010724692,1953512033,574453792,2032149040,573907517c792477231,1869429345,1867801974,979450942,1867804268,979450942c2015392880,875635261,1031348258,790769698,1630485566,1416522810c1631338095,1416522810,1631338095,544501818,824327544,539112496c941768057,1043276343,979447612,1867804268,979450942,1867804268c979450942,2015392880,909648445,1031348258,573651234,792477231c1852586593,1010724692,1852586593,1010724692,1953512033,574453792c2032149040,573907517,792477231,1852586593,1010724692,1818442337c795177839,1630485566,1952542778,792477288,1634744929,1934387316c792477300,1969437281,1699181683,1010724207,1869822561,1180985708c1047293033,1933205820,1130522482,1981837932,574450785,825700663c790769975,1630485566,1819243322,1766220905,1010723948,1852586593c574453536,1010704944,1869494881,1819044166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875574050,573584949,574454048,842084402,790769716,979450942c544503909,574453859,943207734,1663050288,908213625,808728624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75573538,1030234146,573978914c979450942,1702260589,1010724692,1953512033,574453792,2032149040c574169661,792477231,1869429345,1867801974,979450942,1867804268c979450942,2015392880,942744125,1031348258,790769698,1630485566c1416522810,1631338095,1416522810,1631338095,544501818,824327544c539112496,941768057,1043276342,979447612,1867804268,979450942c1867804268,979450942,2015392880,809050685,1031348258,573978914c792477231,1852586593,1010724692,1852586593,1010724692,1953512033c574453792,2032149040,574169661,792477231,1852586593,1010724692c1818442337,795177839,1630485566,1952542778,792477288,1634744929c1934387316,792477300,1969437281,1699181683,1010724207,1869822561c1180985708,1047293033,1933205820,1130522482,1981837932,574450785c1714841142,79078354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909194018,573585456,574454048,842084402,790769716c979450942,544503909,574453859,943207734,1663050288,891436409c808597300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75573538,1030234146c573978658,979450942,1702260589,1010724692,1953512033,574453792c2032149040,573579837,792477231,1869429345,1867801974,979450942c1867804268,979450942,2015392880,942744125,1031348258,790769698c1630485566,1416522810,1631338095,1416522810,1631338095,544501818c824327544,539112496,941768057,1043276338,979447612,1867804268c979450942,1867804268,979450942,2015392880,909648445,1031348258c573978658,792477231,1852586593,1010724692,1852586593,1010724692c1953512033,574453792,2032149040,573579837,792477231,1852586593c1010724692,1818442337,795177839,1630485566,1952542778,792477288c1634744929,1934387316,792477300,1969437281,1699181683,1010724207c1869822561,1180985708,1047293033,1933205820,1130522482,1981837932c574450785,926365495,790771511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57881976,808859442,2032149040c959521341,808464440,1010708258,2019900001,2019762292,892740157c573585464,1031365408,808793378,790769720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824327543,539112496,941768040,1010704951,1869429345,1867801974c979450942,2015392880,573579837,574454048,1043276341,979447612c1702260589,1010724692,1852586593,1010724692,1953512033,574453792c539113521,807550329,1010708258,1815765295,1047483502,1815765308c1047483502,1882874172,1031282804,875573538,1031348258,574044194c792477231,1852586593,1010724692,1852586593,1010724692,1953512033c574453792,539113016,941768057,1043276343,979447612,1867804268c979450942,1867804268,979450942,2015392880,573579837,574454048c1043276341,979447612,1867804268,979450942,1936682083,1010708325c1882874159,1047032929,979447612,1752457584,1047819084,979447612c1953723747,1836016967,979450942,1768714099,1818838628,1631338092c1735553850,1919697762,1818326560,926360125,926365495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42086707c2032149040,959521341,808464440,1010708258,2019900001,2019762292c892740157,573585464,1031365408,808793378,790769720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2496,941768040,1010704951,1869429345c1867801974,979450942,2015392880,573579837,574454048,1043276336c979447612,1702260589,1010724692,1852586593,1010724692,1953512033c574453792,539113521,807550329,1010708258,1815765295,1047483502c1815765308,1047483502,1882874172,1031282804,875573538,1031348258c573716514,792477231,1852586593,1010724692,1852586593,1010724692c1953512033,574453792,539113016,941768057,1043276343,979447612c1867804268,979450942,1867804268,979450942,2015392880,573579837c574454048,1043276336,979447612,1867804268,979450942,1936682083c1010708325,1882874159,1047032929,979447612,1752457584,1047819084c979447612,1953723747,1836016967,979450942,1768714099,1818838628c1631338092,1735553850,1919697762,1818326560,1698112061,1698129207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57881976c942813237,2032149040,959521341,808989749,1010708258,2019900001c2019762292,892740157,573585464,1031365408,926168354,790769714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2496,941768040,1010704950c1869429345,1867801974,979450942,2015392880,573579837,574454048c1043276340,979447612,1702260589,1010724692,1852586593,1010724692c1953512033,574453792,539113521,807550329,1010708258,1815765295c1047483502,1815765308,1047483502,1882874172,1031282804,875573538c1031348258,573978658,792477231,1852586593,1010724692,1852586593c1010724692,1953512033,574453792,539113016,941768057,1043276342c979447612,1867804268,979450942,1867804268,979450942,2015392880c573579837,574454048,1043276340,979447612,1867804268,979450942c1936682083,1010708325,1882874159,1047032929,979447612,1752457584c1047819084,979447612,1953723747,1836016967,979450942,1768714099c1818838628,1631338092,1735553850,1919697762,1818326560,1664557629c1664574263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57881976,808988982,2032149040,959521341,808989749,1010708258c2019900001,2019762292,859185725,573584947,1031365408,959919394c790769718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824327543,539111472,958545256c1010704945,1869429345,1867801974,979450942,2015392880,573579837c574454048,1043276336,979447612,1702260589,1010724692,1852586593c1010724692,1953512033,574453792,539113521,874659193,1010708258c1815765295,1047483502,1815765308,1047483502,1882874172,1031282804c808464674,1031348258,573651234,792477231,1852586593,1010724692c1852586593,1010724692,1953512033,574453792,539113016,941768057c1043276342,979447612,1867804268,979450942,1867804268,979450942c2015392880,573579837,574454048,1043276336,979447612,1867804268c979450942,1936682083,1010708325,1882874159,1047032929,979447612c1752457584,1047819084,979447612,1953723747,1836016967,979450942c1768714099,1818838628,1631338092,1735553850,1919697762,1818326560c909648445,909653560,1010708258,1933205807,1684630639,1819044166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57881976,842216247,2032149040,959521341,808464440c1010708258,2019900001,2019762292,808854077,573585460,1031365408c959919394,790769718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958545271,1746936373c825827901,1631338018,1987013946,1047483493,1882874172,1031282804c539111458,807550329,1010708258,1832542511,1415935599,1631338095c1416522810,1631338095,544501818,824327544,2032149044,573907517c792477231,1852586593,1010724692,1852586593,1010724692,1953512033c574453792,539112761,958545273,1043276337,979447612,1867804268c979450942,1867804268,979450942,2015392880,842539581,1031348258c574044194,792477231,1852586593,1010724692,1852586593,1010724692c1953512033,574453792,2032149040,573579837,792477231,1852586593c1010724692,1818442337,795177839,1630485566,1952542778,792477288c1634744929,1934387316,792477300,1969437281,1699181683,1010724207c1869822561,1180985708,1047293033,1933205820,1130522482,1981837932c574450785,1647862328,790782520,1630485566,1819243322,1766220905c1010723948,1852586593,574453536,1010704944,1869494881,1819044166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42543906,573583923,574454048,842084402c790769716,979450942,544503909,574453859,808465206,1663050288c891436409,808597300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574175522c574449696,1042429496,1832542524,1415935599,1631338095,544501818c807550328,1031348258,790769698,1630485566,1987013946,1047483493c1815765308,1047483502,1882874172,1031282804,573780258,574454048c1043276336,979447612,1867804268,979450942,1867804268,979450942c2015392880,960045629,1031348258,573978658,792477231,1852586593c1010724692,1852586593,1010724692,1953512033,574453792,539111736c941768057,1043276342,979447612,1867804268,979450942,1867804268c979450942,2015392880,573579837,574454048,1043276336,979447612c1867804268,979450942,1936682083,1010708325,1882874159,1047032929c979447612,1752457584,1047819084,979447612,1953723747,1836016967c979450942,1768714099,1818838628,1631338092,1735553850,1919697762c1818326560,959980093,959985976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57881976,808857657,2032149040,808591933c808727089,1010708258,2019900001,2019762292,859185725,573584947c1031365408,942683682,790769716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1472,958545256,1010704950,1869429345,1867801974,979450942c2015392880,573579837,574454048,1043276336,979447612,1702260589c1010724692,1852586593,1010724692,1953512033,574453792,539113777c958545273,1010708258,1815765295,1047483502,1815765308,1047483502c1882874172,1031282804,808464674,1031348258,573978914,792477231c1852586593,1010724692,1852586593,1010724692,1953512033,574453792c539113016,941768057,1043276342,979447612,1867804268,979450942c1867804268,979450942,2015392880,573579837,574454048,1043276336c979447612,1867804268,979450942,1936682083,1010708325,1882874159c1047032929,979447612,1752457584,1047819084,979447612,1953723747c1836016967,979450942,1768714099,1818838628,1631338092,1735553850c1919697762,1818326560,1698177597,1698194744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74659192,942944816,2032149040c808591933,808464439,1010708258,2019900001,2019762292,926229053c573584434,1031365408,95991939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68,825827901,1631338018,1987013946,1047483493c1882874172,1031282804,539111458,807550329,1010708258,1832542511c1415935599,1631338095,1416522810,1631338095,544501818,958545272c1031348258,790770978,1630485566,1416522810,1631338095,1416522810c1631338095,544501818,958545272,2032149040,825827901,1010708258c1815765295,1047483502,1815765308,1047483502,1882874172,1031282804c573650978,574454048,790771512,1630485566,1416522810,1631338095c1416522810,1631338095,544501818,807550328,1031348258,790769698c1630485566,1416522810,1631338095,1869374266,1043293555,979447612c1752457584,1630485566,1952542778,1953713256,1630485566,1937072954c1868908404,1631338093,1819243322,1766220905,1010723948,1920154209c1816355431,1635131506,958545260,959723828,1043276340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42543156,539111476c841104761,875704369,1043276336,1698324796,1663071352,908213624c808989744,2036539426,808854077,573585460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39112761,958545256,1010704949,1869429345,1867801974c979450942,2015392880,573579837,574454048,1043276336,979447612c1702260589,1010724692,1852586593,1010724692,1953512033,574453792c539112241,958545273,1010708258,1815765295,1047483502,1815765308c1047483502,1882874172,1031282804,573913378,574454048,790771001c1630485566,1416522810,1631338095,1416522810,1631338095,544501818c941768056,2032149041,909648445,1010708258,1815765295,1047483502c1815765308,1047483502,1882874172,1031282804,539111458,807550329c1010708258,1815765295,1047483502,1664770364,1702063980,792477231c1634744929,1010722932,1882874159,1281913953,1010726003,1664770351c1198814069,1047359333,1933205820,1684630639,1819044166,979450942c1650946675,544369731,1030513014,959854882,573978934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25500221,808596790c1031348258,909193762,573583408,1631338031,1954047290,1031299872c875574818,539111480,574454115,942944310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92936765,1030234146,573913378,979450942,1702260589c1010724692,1953512033,574453792,2032149040,573579837,792477231c1869429345,1867801974,979450942,1867804268,979450942,2015392880c574169661,574454048,1043276345,979447612,1867804268,979450942c1867804268,979450942,2015392880,892936765,1031348258,573913378c792477231,1852586593,1010724692,1852586593,1010724692,1953512033c574453792,539111992,941768057,1043276342,979447612,1867804268c979450942,1867804268,979450942,2015392880,573579837,574454048c1043276336,979447612,1867804268,979450942,1936682083,1010708325c1882874159,1047032929,979447612,1752457584,1047819084,979447612c1953723747,1836016967,979450942,1768714099,1818838628,1631338092c1735553850,1919697762,1818326560,909713981,909719097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42347317c2032149040,842211901,790769716,979450942,544503909,574453859c875966775,1663050288,958545273,808464441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858861858,1030234146,892678434,1631338018,1987013946c1047483493,1882874172,1031282804,573649698,574454048,790772021c1630485566,1987013946,1047483493,1815765308,1047483502,1882874172c1031282804,539111458,807550329,1010708258,1815765295,1047483502c1815765308,1047483502,1882874172,1031282804,573650978,574454048c790771257,1630485566,1416522810,1631338095,1416522810,1631338095c544501818,824327544,539112241,824327545,790770997,1630485566c1416522810,1631338095,1416522810,1631338095,544501818,857881976c2032149041,959783485,1010708258,1815765295,1047483502,1664770364c1702063980,792477231,1634744929,1010722932,1882874159,1281913953c1010726003,1664770351,1198814069,1047359333,1933205820,1684630639c1819044166,979450942,1650946675,544369731,1030513014,1647600162c573858356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26163517,808595764,1031348258,790769698,979450942,544503909c574453859,942944565,1663050288,824327545,808466480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25762365,1030234146,959852834,1631338018c1987013946,1047483493,1882874172,1031282804,539112482,924990841c1043276339,979447612,1702260589,1010724692,1852586593,1010724692c1953512033,574453792,2032149040,573579837,792477231,1852586593c1010724692,1852586593,1010724692,1953512033,574453792,539113271c958545273,1043276342,979447612,1867804268,979450942,1867804268c979450942,2015392880,825762365,1031348258,959852834,1010708258c1815765295,1047483502,1815765308,1047483502,1882874172,1031282804c539112482,924990841,1043276339,979447612,1867804268,979450942c1936682083,1010708325,1882874159,1047032929,979447612,1752457584c1047819084,979447612,1953723747,1836016967,979450942,1768714099c1818838628,1631338092,1735553850,1919697762,1818326560,845226557c845230689,1010708258,1933205807,1684630639,1819044166,979450942m1998614124,573579837m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91436408,942814774,2032149040,808723005c573585462,1631338031,1954047290,1031299872,943011362,539111480c574454115,892350769,790769714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2496,824327528,1042428727,1832542524,1415935599,1631338095c544501818,807550328,1031348258,573716514,792477231,1869429345c1867801974,979450942,1867804268,979450942,2015392880,825434685c1031348258,790769698,1630485566,1416522810,1631338095,1416522810c1631338095,544501818,824327544,539112496,824327545,790769968c1630485566,1416522810,1631338095,1416522810,1631338095,544501818c924990840,2032149042,925966909,1043276339,979447612,1867804268c979450942,1867804268,979450942,2015392880,573579837,574454048c790770232,1630485566,1416522810,1631338095,1869374266,1043293555c979447612,1752457584,1630485566,1952542778,1953713256,1630485566c1937072954,1868908404,1631338093,1819243322,1766220905,1010723948c1920154209,1816355431,1635131506,941768044,942684208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08530486c539111472,824327545,808989494,1043276336,1698324796,1663071352c908213624,808989744,2036539426,960045629,573583408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2761,824327528,1042429237,1832542524c1415935599,1631338095,544501818,841104760,2032149042,859185725c1010708258,1832542511,1415935599,1631338095,1416522810,1631338095c544501818,807550328,1031348258,790769698,1630485566,1416522810c1631338095,1416522810,1631338095,544501818,924990840,2032149042c825827901,1010708258,1815765295,1047483502,1815765308,1047483502c1882874172,1031282804,573913378,574454048,573912369,792477231c1852586593,1010724692,1852586593,1010724692,1953512033,574453792c539111986,908213625,1043276339,979447612,1867804268,979450942c1936682083,1010708325,1882874159,1047032929,979447612,1752457584c1047819084,979447612,1953723747,1836016967,979450942,1768714099c1818838628,1631338092,1735553850,1919697762,1818326560,1684087357c1684104289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908213624,808464690,2032149040,842080829,808989237,1010708258c2019900001,2019762292,859316797,573584945,1031365408,875968802c790769720,1630485566,1919318074,1631338093,1937072954,1868908404c1631338093,1282826554,1043297395,1731879228,1953713252,1631338031c1281909050,1043297395,1916428604,544498533,1814183276,1031020578c539128866,1914846578,1029840930,790782498,979450942,1752457584x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908213624,808988724,2032149040,909713981,573585460c1631338031,1954047290,1031299872,858994210,539111478,574454115c808464441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808526397,1746936368c875635261,1010704945,1869429345,1867801974,979450942,2015392880c926032445,1031348258,573912098,792477231,1869429345,1867801974c979450942,1867804268,979450942,2015392880,573579837,574454048c1043276336,979447612,1867804268,979450942,1867804268,979450942c2015392880,859251261,1031348258,573978914,792477231,1852586593c1010724692,1852586593,1010724692,1953512033,574453792,573583409c574454048,573649969,792477231,1852586593,1010724692,1852586593c1010724692,1953512033,574453792,539113266,874659193,1043276341c979447612,1867804268,979450942,1936682083,1010708325,1882874159c1047032929,979447612,1752457584,1047819084,979447612,1953723747c1836016967,979450942,1768714099,1818838628,1631338092,1735553850c1919697762,1818326560,878846525,878851170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908213624,875574579,2032149040c926032445,808728630,1010708258,2019900001,2019762292,842342973c573583410,1031365408,95972355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41768055,1746936370,858858045,1010704947,1869429345,1867801974c979450942,2015392880,573579837,574454048,790771252,1630485566c1987013946,1047483493,1815765308,1047483502,1882874172,1031282804c539113762,807550329,1010708258,1815765295,1047483502,1815765308c1047483502,1882874172,1031282804,573716514,574454048,790771512c1630485566,1416522810,1631338095,1416522810,1631338095,544501818c924990840,2032149043,858858045,1043276339,979447612,1867804268c979450942,1867804268,979450942,2015392880,573579837,574454048m790771252,1630485566exm1416522810,1631338095m1869374266,1043293555m1886599795,1010725456c980643959,1819898995,1631338085,1382968378,1763731045,574453860c1043276336,1715102012,1382837353,1763731045,574453860,1043276336c1698324796,1667589734,1717916276,2019846432,-533716419,203c805306368,9,1610612736,-1357789456,126,-678841026c134217813,-678841026,134217813,-678841026,536870997,-678908396c268435541,-678908396,85,0,-268435456,-678840985c-134217643,-678840985,-134217643,-678840985,-16777131,8388607c-16777216,8388607,0,0,0,0c-16777216,8388607,-16777216,8388607,0,0c0,-687865856,1073741909,-678841023,1207959637,-678841023c1207959637,-678841023,-1342177195,-678908751,-536870827,-1357958474c-805306242,-678840363,671088725,-1357789461,-1879048066,-678840953c85,0,25600,0,-805306368,1119234c1644167168,-678986576,-268435371,-678841024,85,0c0,0,0,0,0,0c0,0,0,0,-1342177280,-678908751c85,0,805306368,-678908405,85,0c-1476395008,-1357784471,126,0,0,0c-671088640,-1357784471,126,0,0,0c1610612736,-678841023,85,0,0,0c1610612736,-678840983,134217813,-1357789456,126,0c1744830464,-678840361,85,0,0,0c0,0,16777216,-128,33554431,-128c-1593835521,-1357785755,126,0,-922746880,-1357828724c16777342,0,0,-1357874328,2013266046,-678840361c838860885,0,0,15,0,0c0,0,0,0,0,-1357834952c1610612862,-678986576,85,15,33554432,-687865856c838860885,0,0,16777216,-16777215,1694498815c25600,0,335544320,0,0,0c134217728,-678849087,85,0,0,0c0,0,0,0,939524096,-1357762678c536871038,1493172224,-16711160,3,0,0c-805306368,-678930553,-1073741739,-678930553,85,-687603968c1610612821,-678986576,-1090518955,15,536870912,-1357834953c536871038,-678986580,-989855659,15,-2147483648,-1357834953c1610612862,-678986576,-1040187307,15,-1073741824,-1357834951c1610612862,-678986576,-1140850603,15,1073741824,-1357834952c1610612862,-678986576,-1056964523,15,-1342177280,-678890327c268435541,-678986579,-1056964523,15,-268435456,-678890327c536870997,-678986580,-1056964523,15,1073741824,-1357834950c-1342177154,-678985951,-1073741739,15,536870912,-1357834955c-1342177154,-678985951,-788529067,15,-536870912,-1357834958c-1342177154,-678985951,-771751851,15,-1879048192,-678890325c536870997,-678986580,-922746795,15,-1610612736,-678890239c536870997,-678986580,1694498901,50331648,536870912,-678890351c805306453,-678982007,-805306283,4,-536870912,-678890352c805306453,-678982007,-822083499,4,1610612736,-678890351c-1879048107,-678928921,-788529067,4,-1610612736,-1357829679c805306494,-678982007,-1912602539,15,268435456,-678890233c-1073741739,-678890236,-1711275947,4183,536870912,-1357829795c536871038,-678986580,150995029,4,0,-1357829795c1879048318,-678890350,-100663211,3,1610612736,-1357829793c536871038,-678986580,50331733,4,1610612736,-1357829795c126,-678890351,1761607765,15,-2147483648,-1357829796c805306494,-678982007,-100663211,3,536870912,-1357829793c268435582,-678986579,67108949,4,-536870912,-1357829794c268435582,-678986579,83886165,4,536870912,-1357774228c268435582,-678986579,117440597,4,-1610612736,-1357829794c268435582,-678986579,134217813,4,-536870912,-1357774229c805306494,-678890499,-33554347,3,1610612736,-1357829794c268435582,-678986579,-16777131,3,536870912,-1357829794c268435582,-678986579,85,4,-536870912,-1357829795c536871038,-678986580,100663381,4,-1610612736,-1357829795c536871038,-678986580,-50331563,3,-1073741824,-1357829796c805306494,-678982007,-100663211,3,-1610612736,-1357829793c268435582,-678986579,-150994859,3,536870912,-1357829797c268435582,-678986579,33554517,4,1610612736,-1357774228c1610612862,-678986576,-150994859,3,-1073741824,-1357829793c1610612862,-678986576,-150994859,3,0,-1357829792c1610612862,-678986576,-150994859,3,1073741824,-1357829796c-1342177154,-678890349,-134217643,3,1610612736,-1357774229c805306494,-678982007,-134217643,3,-1610612736,-1357774229c1610612862,-678986576,-67108779,3,268435456,-1357829796c-1073741698,-678890348,85,3,0,0c126,0,0,0,-1342177280,-1357829797c-805306242,-678890347,-167772075,3,-2147483648,-1357829797c1610612862,-678986576,-83885995,3,1073741824,-1357829797c-1342177154,-678890349,16777301,4,0,-1357774229c126,-678982007,85,0,0,0c0,0,0,0,0,0c0,0,16777216,-128,33554431,-128c-1,0,0,0,251658240,-678890240c-1610612651,-1357783224,126,0,0,-1357834871c67108990,0,-805306368,-1357957517,-805306242,-678840363c85,0,0,0,0,0c0,-687865856,-1610612651,-1357785755,126,0c671088640,-1357834871,16777342,0,-268435456,-1357958191c-805306242,-678840363,1677721685,0,0,-678890233c-16777131,-1,16777215,256,-1610612736,-1357785755c126,0,1476395008,-1357834871,16777342,0c-1073741824,-1357958204,-805306242,-678840363,-939524011,0c0,-678986579,85,0,0,0c0,0,0,0,0,0c0,0,0,0,0,0c0,0,0,0,1073741824,-1357956916c1879048318,-678840982,268435541,-1357956806,1879048318,-678840982c-1610612651,-1357956911,1879048318,-678840982,-1342177195,-1357956442c1879048318,-678840982,85,0,0,0c0,0,0,0,0,0c0,0,-905969664,90,-805306368,-678890239c-1862270891,0,1879048192,-678840948,2013266005,-678840948c2013266005,-678840948,-805306283,-678840896,-671088555,-678840896c-671088555,-678840896,268435541,-678840899,-16777131,0c0,0,0,0,0,0c0,0,0,0,0,0c0,0,0,0,637534208,-678840982c285212757,24,268435456,-678890234,536870997,-678986580c2097152085,16777216,-805306368,-678890242,-1342177195,-678890278c1744830549,33554688,1073741824,-678890242,1610612821,-678986576c1744830549,16777472,1342177280,-678890236,-1073741739,-678890236c-1845493675,4183,1879048192,-678890242,85,-678890266c1744830549,256,0,-1357829679,1879048318,-678890350c1342177365,4111,0,-678890238,268435541,-678986579c1543503957,-2080374784,-1073741824,-1357829680,-268435330,-678894536c1493172309,4111,536870912,-678890231,805306453,-678982007c1912602709,33554688,-1073741824,-678890232,805306453,-678982007c1912602709,16777472,-268435456,-678890232,805306453,-678982007c1912602709,256,536870912,-678890325,536870997,-678986580c-956301227,15,1073741824,-678890327,268435541,-678986579c-603979691,15,1879048192,-678890327,536870997,-678986580c-603979691,15,1610612736,-1357834953,1610612862,-678986576c-637534123,15,-268435456,-1357834951,268435582,-678986579c-1140850603,15,0,-1357834951,1610612862,-678986576c-1140850603,15,-1073741824,-1357834952,1610612862,-678986576c-1140850603,15,-2147483648,-1357834951,1610612862,-678986576c-1140850603,15,1073741824,-1357834951,1610612862,-678986576c-1140850603,15,-1342177280,-678890326,536870997,-678986580c-1006632875,15,-1073741824,-1357834953,536871038,-678986580c-1040187307,15,-1073741824,-678890325,1610612821,-678986576c-721420203,15,-2147483648,-1357834952,1610612862,-678986576c-973078443,15,-536870912,-678890326,-536870827,-678987953c-973078443,15,-1073741824,-1357834950,1610612862,-678986576c-1124073387,15,-536870912,-1357834955,1610612862,-678986576c-855637931,15,-1610612736,-1357834957,1610612862,-678986576c-838860715,15,0,-1357834949,1610612862,-678986576c-1124073387,15,536870912,-1357834954,1610612862,-678986576c-855637931,15,-536870912,-1357834957,1610612862,-678986576c-838860715,15,-2147483648,-1357834949,805306494,-678982007c-1124073387,15,-1610612736,-1357834954,805306494,-678982007c-855637931,15,1610612736,-1357834956,805306494,-678982007c-838860715,15,-2147483648,-1357834950,1610612862,-678986576c-1124073387,15,-1610612736,-1357834955,1610612862,-678986576c-855637931,15,1610612736,-1357834957,1610612862,-678986576c-838860715,15,1073741824,-1357834949,805306494,-678982007c-1124073387,15,1610612736,-1357834954,805306494,-678982007c-855637931,15,536870912,-1357834956,805306494,-678982007c-838860715,15,-1073741824,-1357834949,-1342177154,-678985951c-1107296171,15,-536870912,-1357834954,-1342177154,-678985951c-822083499,15,-1610612736,-1357834956,-1342177154,-678985951c-805306283,15,536870912,-678890324,-1879048107,-678928921c-620756907,15,1610612736,-678890325,1610612821,-678986576c-939524011,15,536870912,-1357834950,1342177406,-678987997c-905969579,15,-536870912,-1357834956,1342177406,-678987997c-889192363,15,-1610612736,-1357834958,1342177406,-678987997c-872415147,15,0,-1357834952,1610612862,-678986576c-654311339,15,805306368,-678890326,268435541,-678986579c-654311339,15,1879048192,-678890326,536870997,-678986580c-654311339,15,1610612736,-1357834950,-1610612610,-678890328c-1023410091,15,1610612736,-1357834955,-1610612610,-678890328c-754974635,15,536870912,-1357834957,-1610612610,-678890328c-738197419,15,-268435456,-678890325,1610612821,-678986576c-704642987,15,536870912,-678890328,1610612821,-678986576c-1090518955,15,536870912,-1357834953,536871038,-678986580c-989855659,15,-2147483648,-1357834953,1610612862,-678986576c-1040187307,15,-1073741824,-1357834951,1610612862,-678986576c-1140850603,15,1073741824,-1357834952,1610612862,-678986576c-1056964523,15,-1342177280,-678890327,268435541,-678986579c-1056964523,15,-268435456,-678890327,536870997,-678986580c-1056964523,15,1073741824,-1357834950,-1342177154,-678985951c-1073741739,15,536870912,-1357834955,-1342177154,-678985951c-788529067,15,-536870912,-1357834958,-1342177154,-678985951c-771751851,15,-1879048192,-678890325,536870997,-678986580c-922746795,15,-1610612736,-678890239,536870997,-678986580c1694498901,50331648,536870912,-678890351,805306453,-678982007c-805306283,4,-536870912,-678890352,805306453,-678982007c-822083499,4,1610612736,-678890351,-1879048107,-678928921c-788529067,4,-1610612736,-1357829679,805306494,-678982007c-1912602539,15,268435456,-678890233,-1073741739,-678890236c-1711275947,4183,536870912,-1357829795,536871038,-678986580c150995029,4,0,-1357829795,1879048318,-678890350c-100663211,3,1610612736,-1357829793,536871038,-678986580c50331733,4,1610612736,-1357829795,-805306242,-678890351c1761607765,15,-2147483648,-1357829796,805306494,-678982007c-100663211,3,536870912,-1357829793,268435582,-678986579c67108949,4,-536870912,-1357829794,268435582,-678986579c83886165,4,536870912,-1357774228,268435582,-678986579c117440597,4,-1610612736,-1357829794,268435582,-678986579c134217813,4,-536870912,-1357774229,805306494,-678890499c-33554347,3,1610612736,-1357829794,268435582,-678986579c-16777131,3,536870912,-1357829794,268435582,-678986579c85,4,-536870912,-1357829795,536871038,-678986580c100663381,4,-1610612736,-1357829795,536871038,-678986580c-50331563,3,-1073741824,-1357829796,805306494,-678982007c-100663211,3,-1610612736,-1357829793,268435582,-678986579c-150994859,3,536870912,-1357829797,268435582,-678986579c33554517,4,1610612736,-1357774228,1610612862,-678986576c-150994859,3,-1073741824,-1357829793,1610612862,-678986576c-150994859,3,0,-1357829792,1610612862,-678986576c-150994859,3,1073741824,-1357829796,-1342177154,-678890349c-134217643,3,1610612736,-1357774229,805306494,-678982007c-134217643,3,-1610612736,-1357774229,1610612862,-678986576c-67108779,3,268435456,-1357829796,-1073741698,-678890348c-117440427,3,-536870912,-1357829797,805306494,-678982007c-117440427,3,-1342177280,-1357829797,-805306242,-678890347c-167772075,3,-2147483648,-1357829797,1610612862,-678986576c-83885995,3,1073741824,-1357829797,-1342177154,-678890349c16777301,4,0,-1357774229,805306494,-678982007c16777301,4,-1073741824,-1357774230,536871038,-678986580c167772245,4,-1073741824,-1357774219,536871038,-678986580c1124073557,4,1073741824,-1357829679,-268435330,-678894536c1426063445,15,1342177280,-678890337,268435541,-678986579c-671088555,4,268435456,-678890337,268435541,-678986579c-687865771,4,-1879048192,-678890337,1610612821,-678986576c-654311339,4,0,-1357829797,-1073741698,-678890346c-1778384811,4,805306368,-678890241,1610612821,-678986576c1728053333,256,1610612736,-678890241,268435541,-678986579c1728053333,-2113928960,-1610612736,-678890241,1610612821,-678986576c1728053333,16777472,-2147483648,-1357829679,805306494,-678982007c-1493172139,15,0,-1357831721,-1879048066,-678928921c-1761607595,15,-2147483648,-678890235,536870997,-678986580c2063597653,0,-536870912,-678890338,536870997,-678986580c1476395093,4111,1073741824,-1357829678,1610612862,-678986576c1811939413,4,536870912,-1357829678,805306494,-678982007c1828716629,4,-536870912,-678890241,268435541,-678986579c1526726741,-2080374528,805306368,-1357829676,268435582,-678890343c-201326507,3,268435456,-1357829676,268435582,-678986579c-352321451,3,1342177280,-1357829676,-805306242,-678890345c-385875883,3,-1879048192,-678890344,805306453,-678982007c-385875883,3,268435456,-1357774217,126,-678890340c-318767019,259,-536870912,-1357829677,536871038,-678986580c-251658155,3,-1073741824,-678890340,805306453,-678982007c-318767019,3,-1610612736,-1357829677,268435582,-678986579c-285212587,3,1879048192,-1357829677,126,-678890342c-218103723,3,1610612736,-1357829678,126,-678890340c-335544235,259,1073741824,-1357829677,536871038,-678986580c-268435371,3,-268435456,-678890340,805306453,-678982007c-335544235,3,0,-1357829677,268435582,-678986579c-301989803,3,-805306368,-1357829678,-268435330,-678890342c-402653099,3,-1610612736,-1357829678,1610612862,-678986576c-234880939,3,-2147483648,-1357829678,268435582,-678986579c-369098667,3,536870912,-1357829680,1879048318,-678890350c1526726741,4111,1610612736,-1357829680,805306494,-678982007c1509949525,4111,-536870912,-1357829680,268435582,-678987814c1459617877,4111,0,-1357829678,536871038,-678986580c1761607765,4,-268435456,-1357774218,805306494,-678982007c1845493845,4,536870912,-1357834948,536871038,-678986580c-1325399979,15,1610612736,-1357834948,126,-678890336c-1392508843,15,268435456,-678890299,536870997,-678986580c1660944469,0,1342177280,-678890233,536870997,-678986580c1728053333,50331648,-2147483648,-1357834958,1610612862,-678986576c-1207959467,15,1073741824,-1357834958,268435582,-678986579c-1241513899,15,1073741824,-1357834960,268435582,-678986579c-1258291115,15,1610612736,-678890324,536870997,-678986580c-1358954411,15,-1610612736,-678890324,536870997,-678986580c-1342177195,15,-1073741824,-1357834961,536871038,-678986580c-1409286059,15,-2147483648,-1357834961,536871038,-678986580c-1426063275,15,0,-1357834960,536871038,-678986580c-1442840491,15,0,-1357834958,536871038,-678986580c-1375731627,15,-1073741824,-1357834959,1610612862,-678986576c-1207959467,15,-2147483648,-1357834959,268435582,-678986579c-1258291115,15,1073741824,-1357834959,1073741950,-678890323c-1224736683,15,0,-1357834959,268435582,-678986579c-1258291115,15,-1073741824,-1357834960,1610612862,-678890321c-1191182251,15,-2147483648,-1357834960,268435582,-678986579c-1241513899,15,1610612736,-678890320,-536870827,-678981581c-1459617707,15,-1879048192,-678890234,1610612821,-678986576c-1744830379,87,-536870912,-1357829679,536871038,-678986580c1795162197,4,-2147483648,-678890233,1610612821,-678986576c1493172309,16777216,-1342177280,-678890233,1610612821,-678986576c1493172309,268435456,-268435456,-678890233,1610612821,-678986576c1493172309,33554432,536870912,-678890232,1610612821,-678986576c1493172309,251658240,268435456,-678890240,268435541,-678986579c1526726741,-2063597312,536870912,-1357829679,268435582,-678986579c2030043221,4,-1342177280,-1357774218,536871038,-678986580c402653269,4,536870912,-1357829681,268435582,-678986579c553648213,4,0,-1357829680,268435582,-678986579c419430485,4,1610612736,-1357829681,268435582,-678986579c520093781,4,1073741824,-1357829681,268435582,-678986579c536870997,4,-2147483648,-1357774218,1610612862,-678986576c469762133,4,-1073741824,-1357829681,268435582,-678986579c436207701,4,-2147483648,-1357829681,268435582,-678986579c452984917,4,-1610612736,-1357829680,268435582,-678986579c2046820437,4,-1073741824,-1357829679,536871038,-678986580c1778384981,4,-805306368,-678890337,268435541,-678986579c-637534123,4,-805306368,-678890234,-1073741739,-678890236c-1728053163,4183,1073741824,-678890240,-268435371,-678890268c1694498901,256,536870912,-678890239,536870997,-678986580c1694498901,16777472,1610612736,-678890239,536870997,-678986580c1694498901,33554432,1073741824,-1357774218,1610612862,-678986576c1073741909,4,-536870912,-1357829682,1610612862,-678986576c1040187477,4,-1610612736,-1357829682,1610612862,-678986576c1056964693,4,1610612736,-1357829682,1342177406,-678890334c989855829,4,536870912,-1357829682,-268435330,-678890334c973078613,4,-536870912,-1357829683,536871038,-678986580c1006633045,4,0,-1357774218,536871038,-678986580c1023410261,4,-1610612736,-1357829683,536871038,-678986580c771752021,4,1610612736,-1357829683,536871038,-678986580c939524181,4,1610612736,-678890232,536870997,-678986580c-1677721515,87,-1879048192,-678890232,-1342177195,-678890278c-1677721515,16777303,-1610612736,-1357829685,805306494,-678982007c1157627989,4,-1342177280,-678890330,805306453,-678890329c-1509949355,15,536870912,-1357829683,536871038,-678986580c1090519125,4,-536870912,-1357829684,-268435330,-678890333c788529237,4,-1342177280,-678890339,1610612821,-678986576c-1526726571,15,-2147483648,-1357829798,126,-678890331c956301397,4,1073741824,-1357829798,268435582,-678986579c805306453,4,0,-1357829798,268435582,-678986579c855638101,4,-1610612736,-1357829684,268435582,-678986579c889192533,4,1610612736,-1357829684,268435582,-678986579c922746965,4,536870912,-1357829684,268435582,-678986579c754974805,4,-536870912,-1357829685,268435582,-678986579c905969749,4,-536870912,-678890238,1610612821,-678890237c-1946156971,87,-1073741824,-1357829799,268435582,-678986579c822083669,4,-2147483648,-1357829799,268435582,-678986579c838860885,4,1073741824,-1357829799,268435582,-678890330c872415317,4,0,-1357829799,536871038,-678986580c1140850773,4,-268435456,-678890240,-268435371,-678890268c1694498901,0,-1073741824,-1357829798,1073741950,-678890335c-1962934187,4,-805306368,-1357774218,805306494,-678982007c-1929379755,15,-805306368,-678890239,268435541,-678986579c1543503957,-2097152000,-268435456,-678890339,536870997,-678890338c1778384981,15,1073741824,-678890234,536870997,-678890338c-1761607595,4183,-2147483648,-678890339,805306453,-678982007c-2013265835,4111,1342177280,-678890339,805306453,-678982007c-2030043051,4111,536870912,-678890320,-536870827,-678981581c1107296341,4,805306368,-678890238,1610612821,-678986576c1711276117,256,1610612736,-678890238,268435541,-678986579c1711276117,-2113928960,-1610612736,-678890238,1610612821,-678986576c1711276117,16777472,536870912,-678890339,536870997,-678986580c-1946156971,4,-1073741824,-678890235,-536870827,-678987953c2097152085,0,-268435456,-678890321,1610612821,-678986576c-1476394923,15,1610612736,-1357829679,268435582,-678986579c1660944469,15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627389952,869c16777216,1191182336,1006633829,1349663351,2000436850,1043292730c1933211452,980885626,1030513014,574108194,2000436783,1132098362c980885619,1030513014,574108194,2000436783,1851878458,980885607c1030513014,762209570,539120469,1634024055,1933669491,574447977c1429040741,1043276371,980889404,1047679090,979594556,1702128705c1952542322,1852785509,1953391988,1668103230,1869103930,543515497c1970365778,1936028265,1886855741,1010704999,1919171191,1852405601c2000436839,1852390000,1701734764,1936286752,574444660,1679827504c1114927977,573579837,1936286752,574442612,1679827504,1383363433c573579837,1886862398,1954047290,544501349,574453859,875574065c573911609,1031365408,808595746,892810809,1010708258,1698328695c1667589734,1954039156,544501349,807550316,1031020578,539111458c807550322,1029840930,790769698,1886862398,1668244538,1763734096c824327524,1634607138,574449005,792477218,1681551479,1917870959c979450942,1885434471,543385960,1852599672,1029782131,1953785890c791624304,1701340019,779313517,1852141679,1718381944,1634562671c1865315188,1680828274,1769431410,1819109230,808464943,1634545462c1042443881,1731879228,1752195442,1631871849,1965056372,574450034c1886680168,1932472122,1835362403,1831760737,1869767529,1952870259c1836016430,1717989167,795173737,1685221239,825242159,1870081840c1919968370,1936024431,1735289203,1970238023,1010705008,979857527c1047553911,1735423804,1984848698,1399878215,796020848,1886862398c1919367783,1349538672,1631338098,1919318074,1631338093,1717989178c574453792,2032149040,573579837,1631338031,1954047290,1031299872c808661282,808464437,2036539426,842080829,808859952,1043276336c1664770364,1717981032,574453792,2032149040,573579837,1631338031c1164469050,1663071352,824327544,808792115,539111472,574454115c959459889,573583414,792477231,1719155297,1010724210,1735423791c1886545722,1917874259,1886862398,1937193587,2000436848,1664775024c1884517966,1043296848,1936750396,1400270394,1047679088,1936750396c1984848698,1763734096,807550308,1634607138,574449005,1010708258c980643959,1400262243,796020848,1999584318,1849324400,1349538678c2000436850,1933210480,1047679088,2017091900,1047360102,1866096956c2015389286,573579837,574454048,1043276336,1698324796,1663071352c824327544,808792115,539111472,574454115,959459889,573583414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647997808,1350132847c1010708338,1936750383,1886615354,1886862398,1919367783,1047548784c1735423804,1984848698,1399878215,796020848,1886862398,1919367783c1349538672,1631338098,1919318074,1631338093,1717989178,574453792c875639351,539111476,891436409,808988725,1010708258,2019900001c2019762292,909451837,808989238,2036539426,825565757,808597809c1010708258,2017091887,1047360102,1886859068,1919367783,1349538672c2000436850,2000319344,1010724979,980643959,1400262243,796020848c1886862398,1886599795,1010725456,1719155297,1010724210,1718565473c1031282790,959852834,539111474,824327545,875837753,1043276336c1698324796,1663071352,958545272,808857906,2036539426,842474045c573584947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73912113,574449696c573845809,979450942,1702260589,1010724692,1953512033,574453792c2032149040,573579837,792477231,1869429345,1867801974,979450942c1867804268,979450942,2015392880,808788541,1031348258,574042914c792477231,1852586593,1010724692,1852586593,1010724692,1953512033c574453792,573912113,574454048,573845809,792477231,1852586593c1010724692,1852586593,1010724692,1953512033,574453792,539112761c924990841,1043276344,979447612,1867804268,979450942,1867804268c979450942,2015392880,573579837,574454048,1043276336,979447612c1867804268,979450942,1936682083,1010708325,1882874159,1047032929c979447612,1752457584,1047819084,979447612,1953723747,1836016967c979450942,1768714099,1818838628,1631338092,1735553850,1919697762c1818326560,859382333,859386681,1010708258,1933205807,1684630639c1819044166,979450942,1998614124,859382333,1042427958,1933205820c1684630639,1819044166,979450942,1650946675,544369731,1030513014c808464418,577136176,792477231,1869822561,1180985708,1047293033c1916428604,1684960623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m1719155297,1010724210l1718565473,1031282790l539111458,841104761l942684472,1043276336l1698324796,1663071352l824327544,943076144l1663050288,891436409l808988725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859189538,1030234146l574044194,979450942l1702260589,1010724692l1953512033,574453792l2032149040,573579837l792477231,1869429345l1867801974,979450942l1867804268,979450942l2015392880,875962941l1031348258,573845794l792477231,1852586593l1010724692,1852586593l1010724692,1953512033l574453792,573781553l574454048,790771512l1630485566,1416522810l1631338095,1416522810l1631338095,544501818l824327544,539111472l924990841,1043276339l979447612,1867804268l979450942,1867804268l979450942,2015392880l573579837,574454048l1043276336,979447612l1867804268,979450942l1936682083,1010708325l1882874159,1047032929l979447612,1752457584l1047819084,979447612l1953723747,1836016967l979450942,1768714099l1818838628,1631338092l1735553850,1919697762l1818326560,909648445l909653560,1010708258l1933205807,1684630639l1819044166,979450942l1998614124,859382333l1042427958,1933205820l1684630639,1819044166l979450942,1650946675l544369731,1030513014l808464418,577136176l792477231,1869822561l1180985708,1047293033l1916428604,1684960623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59852834,539111474l857881977,875835702l1043276336,1698324796l1663071352,824327544l909456944,1663050288l891436409,808988725l1010708258,2017091887l1047360102,1664770364l1198814069,1047359333l1631215932,1953713270l1631338031,1281648442l1043297395,1631215932l1953713256,1631338031l1667592762,1030496372l539126818,1948401012l1030889506,539128354l1646411106,1010708258l1634744929,1934387316l1631338100,1952542778l1031217256,943075618l1030234146,574044194l979450942,1702260589l1010724692,1953512033l574453792,2032149040l875635261,1010708258l1832542511,1415935599l1631338095,1416522810l1631338095,544501818l924990840,2032149043l573579837,792477231l1852586593,1010724692l1852586593,1010724692l1953512033,574453792l574109233,574454048l790770487,1630485566l1416522810,1631338095l1416522810,1631338095l544501818,824327544l539111472,941768057l1043276343,979447612l1867804268,979450942l1867804268,979450942l2015392880,573579837l574454048,790770737l1630485566,1416522810l1631338095,1869374266l1043293555,979447612l1752457584,1630485566l1952542778,1953713256l1630485566,1937072954l1868908404,1631338093l1819243322,1766220905l1010723948,1920154209l1816355431,1635131506l924990828,926299958l1043276342,979447612l1768714099,1818838628l1631338092,544107578l958545271,573584947l979450942,1768714099l1818838628,1631338092l1735553850,1919697762l1818326560,808460861l1717973040,1010708258l1933205807,1684630639l1819044166,979450942l1853190002,1010708324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959849021l573583921,574454048l825307444,790769714l979450942,544503909l574453859,842412081l539111472,574454115l808859190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909189693,1746936375l808526397,1010704949l1869429345,1867801974l979450942,2015392880l573579837,574454048l790771251,1630485566l1987013946,1047483493l1815765308,1047483502l1882874172,1031282804l574109218,574454048l1043276336,979447612l1867804268,979450942l1867804268,979450942l2015392880,909189693l2032149047,943071805l1010708258,1815765295l1047483502,1815765308l1047483502,1882874172l1031282804,574175522l574454048,573911089l792477231,1852586593l1010724692,1852586593l1010724692,1953512033l574453792,2032149040l909320765,1010708258el1815765295,1047483502l1664770364,1702063980l792477231,1634744929l1010722932,1882874159l1281913953,1010726003l1664770351,1198814069l1047359333,1933205820l1684630639,1819044166l979450942,1650946675l544369731,1030513014l909653538,574109240l792477231,1869822561l1180985708,1047293033l1815765308,1031217262l909326626,1010704944l1869822561,1180985708l1047293033,1933205820l1130522482,1981837932l574450785,808464432l790783590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58927409l539111474,874659193l842084657,1043276336l1698324796,1663071352l924990840,808597817l2036539426,842342973l573583410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73977137,574449696l1042428472,1832542524l1415935599,1631338095l544501818,807550328l1031348258,790769698l1630485566,1987013946l1047483493,1815765308l1047483502,1882874172l1031282804,573649698l574454048,1043276345l979447612,1867804268l979450942,1867804268l979450942,2015392880l842080829,2032149046l842539581,1010708258l1815765295,1047483502l1815765308,1047483502l1882874172,1031282804l574175522,574454048l790771766,1630485566l1416522810,1631338095l1416522810,1631338095l544501818,807550328l1031348258,790769698l1630485566,1416522810l1631338095,1869374266l1043293555,979447612l1752457584,1630485566l1952542778,1953713256l1630485566,1937072954l1868908404,1631338093l1819243322,1766220905l1010723948,1920154209l1816355431,1635131506l941768044,946026595l1043276387,979447612l1768714099,1818838628l1631338092,544107578l958545271,573584947l979450942,1768714099l1818838628,1631338092l1735553850,1919697762l1818326560,808460861l1717973040,1010708258l1933205807,1684630639l1819044166,979450942l1853190002,1010708324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42080829l808465977,1031348258l808858658,573585456l1631338031,1954047290l1031299872,959985698l539111474,574454115l943077684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875635261,1746936368l943137341,1631338018l1987013946,1047483493l1882874172,1031282804l539111458,807550329l1010708258,1832542511l1415935599,1631338095l1416522810,1631338095l544501818,874659192l2032149045,574169661l792477231,1852586593l1010724692,1852586593l1010724692,1953512033l574453792,573584433l574454048,790771767l1630485566,1416522810l1631338095,1416522810l1631338095,544501818l958545272,2032149045l959849021,1010708258l1815765295,1047483502l1815765308,1047483502l1882874172,1031282804l539111458,807550329l1010708258,1815765295l1047483502,1664770364l1702063980,792477231l1634744929,1010722932l1882874159,1281913953l1010726003,1664770351l1198814069,1047359333l1933205820,1684630639l1819044166,979450942l1650946675,544369731l1030513014,943077410l573978678,792477231l1869822561,1180985708l1047293033,1815765308l1031217262,909326626l1010704944,1869822561l1180985708,1047293033l1933205820,1130522482l1981837932,574450785l808464432,790783590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990001,539111476l874659193,808989491l1043276336,1698324796l1663071352,941768056l808597816,2036539426l892805693,573583414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584433l574449696,574173489l979450942,1702260589l1010724692,1953512033l574453792,2032149040l808788541,1010708258l1832542511,1415935599l1631338095,1416522810l1631338095,544501818l874659192,2032149045l573579837,792477231l1852586593,1010724692l1852586593,1010724692l1953512033,574453792l573584433,574454048l790772022,1630485566l1416522810,1631338095l1416522810,1631338095l544501818,958545272l2032149045,825303613l1043276345,979447612l1867804268,979450942l1867804268,979450942l2015392880,573579837l574454048,790769717l1630485566,1416522810l1631338095,1869374266l1043293555,979447612l1752457584,1630485566l1952542778,1953713256l1630485566,1937072954l1868908404,1631338093l1819243322,1766220905l1010723948,1920154209l1816355431,1635131506l908213612,909588023l1043276343,979447612l1768714099,1818838628l1631338092,544107578l958545271,573584947l979450942,1768714099l1818838628,1631338092l1735553850,1919697762l1818326560,808460861l1717973040,1010708258l1933205807,1684630639l1819044166,979450942l1853190002,1010708324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942744125l808989750,1031348258l858993698,573583416l1631338031,1954047290l1031299872,875903266l539111472,574454115l875836980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892412477,1746936368l859251261,1631338018l1987013946,1047483493l1882874172,1031282804l539111458,807550329l1010708258,1832542511l1415935599,1631338095l1416522810,1631338095l544501818,891436408l2032149045,573907517l792477231,1852586593l1010724692,1852586593l1010724692,1953512033l574453792,573584689l574454048,790770487l1630485566,1416522810l1631338095,1416522810l1631338095,544501818l958545272,2032149045l959849021,1010708258l1815765295,1047483502l1815765308,1047483502l1882874172,1031282804l539111458,807550329l1010708258,1815765295l1047483502,1664770364l1702063980,792477231l1634744929,1010722932l1882874159,1281913953l1010726003,1664770351l1198814069,1047359333l1933205820,1684630639l1819044166,979450942l1650946675,544369731l1030513014,942684194l573585456,792477231l1869822561,1180985708l1047293033,1815765308l1031217262,909326626l1010704944,1869822561l1180985708,1047293033l1933205820,1130522482l1981837932,574450785l808464432,790783590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59591218,539111474l874659193,909718070l1043276336,1698324796l1663071352,958545272l808597815,2036539426l942940733,573584953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846833l574449696,1042429751l1832542524,1415935599l1631338095,544501818l807550328,1031348258l790772002,1630485566l1987013946,1047483493l1815765308,1047483502l1882874172,1031282804l573781538,574454048l1043276336,979447612l1867804268,979450942l1867804268,979450942l2015392880,892412477l2032149044,943071805l1010708258,1815765295l1047483502,1815765308l1047483502,1882874172l1031282804,573913378l574454048,790771511l1630485566,1416522810l1631338095,1416522810l1631338095,544501818l807550328,1031348258l790772002,1630485566l1416522810,1631338095l1869374266,1043293555l979447612,1752457584l1630485566,1952542778l1953713256,1630485566l1937072954,1868908404l1631338093,1819243322l1766220905,1010723948l1920154209,1816355431l1635131506,924990828l926365495,1043276343l979447612,1768714099l1818838628,1631338092l544107578,958545271l573584947,979450942l1768714099,1818838628l1631338092,1735553850l1919697762,1818326560l808460861,1717973040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926032445,808990770l1031348258,942814242l573584432,1631338031l1954047290,1031299872l825832994,539111474l574454115,842086455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08526397l1746936377,842080829l1010704947,1869429345l1867801974,979450942l2015392880,573579837l574454048,790770997l1630485566,1987013946l1047483493,1815765308l1047483502,1882874172l1031282804,574107938l574454048,1043276336l979447612,1867804268l979450942,1867804268l979450942,2015392880l808526397,2032149049l943071805,1010708258l1815765295,1047483502l1815765308,1047483502l1882874172,1031282804l573651234,574454048l573780529,792477231l1852586593,1010724692l1852586593,1010724692l1953512033,574453792l2032149040,892674621l1010708258,1815765295l1047483502,1664770364l1702063980,792477231l1634744929,1010722932l1882874159,1281913953l1010726003,1664770351l1198814069,1047359333l1933205820,1684630639l1819044166,979450942l1650946675,544369731l1030513014,943142946l574044215,792477231l1869822561,1180985708l1047293033,1815765308l1031217262,909326626l1010704944,1869822561l1180985708,1047293033l1933205820,1130522482l1981837932,574450785l808464432,790783590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75837490,539111472l874659193,808728881l1043276336,1698324796l1663071352,924990840l808990772,2036539426l842342973,573583410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4107953l574449696,1042428472l1832542524,1415935599l1631338095,544501818l807550328,1031348258l573845794,792477231l1869429345,1867801974l979450942,1867804268l979450942,2015392880l842211901,1031348258l790769698,1630485566l1416522810,1631338095l1416522810,1631338095l544501818,824327544l539113521,908213625l1043276345,979447612l1867804268,979450942l1867804268,979450942l2015392880,825827901l1031348258,573716514l792477231,1852586593l1010724692,1852586593l1010724692,1953512033l574453792,2032149040l875635261,1010708258l1815765295,1047483502l1664770364,1702063980l792477231,1634744929l1010722932,1882874159l1281913953,1010726003l1664770351,1198814069l1047359333,1933205820l1684630639,1819044166l979450942,1650946675l544369731,1030513014l912340514,576796257l792477231,1869822561l1180985708,1047293033l1815765308,1031217262l909326626,1010704944l1869822561,1180985708l1047293033,1933205820l1130522482,1981837932l574450785,808464432l790783590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x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943141154c573583410,574454048,858994738,790769714,979450942,544503909c574453859,808465206,1663050288,891436409,808988725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574175522,574449696,1042429752,1832542524c1415935599,1631338095,544501818,958545272,1031348258,790772002c1630485566,1987013946,1047483493,1815765308,1047483502,1882874172c1031282804,539111458,807550329,1010708258,1815765295,1047483502c1815765308,1047483502,1882874172,1031282804,573585698,574454048c790771767,1630485566,1416522810,1631338095,1416522810,1631338095c544501818,958545272,2032149049,926425661,1010708258,1815765295c1047483502,1815765308,1047483502,1882874172,1031282804,539113762c958545273,1010708258,1815765295,1047483502,1664770364,1702063980c792477231,1634744929,1010722932,1882874159,1281913953,1010726003c1664770351,1198814069,1047359333,1933205820,1684630639,1819044166c979450942,1650946675,544369731,1030513014,1650614818,576873058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59125553,539111474,841104761,909457207,1043276336c1698324796,1663071352,908213624,808989744,2036539426,892674621c573585456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2761,941768040c1010704951,1869429345,1867801974,979450942,2015392880,573907517c574454048,1043276345,979447612,1702260589,1010724692,1852586593c1010724692,1953512033,574453792,2032149040,573579837,792477231c1852586593,1010724692,1852586593,1010724692,1953512033,574453792c539111737,924990841,1043276344,979447612,1867804268,979450942c1867804268,979450942,2015392880,892936765,1031348258,574044194c792477231,1852586593,1010724692,1852586593,1010724692,1953512033c574453792,2032149045,574169661,792477231,1852586593,1010724692c1818442337,795177839,1630485566,1952542778,792477288,1634744929c1934387316,792477300,1969437281,1699181683,1010724207,1869822561c1180985708,1047293033,1933205820,1130522482,1981837932,574450785c962738530,790772066,1630485566,1819243322,1766220905,1010723948c1852586593,574453536,808858425,1631338018,1819243322,1766220905c1010723948,1920154209,1816355431,1635131506,807550316,1714434096c1043276390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24327544,909457718,2032149040,926032445c808726581,1010708258,2019900001,2019762292,859185725,573584947c1031365408,842151202,790769712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1472,941768040,1010704946,1869429345,1867801974,979450942c2015392880,574169661,574454048,1043276340,979447612,1702260589c1010724692,1852586593,1010724692,1953512033,574453792,2032149040c573579837,792477231,1852586593,1010724692,1852586593,1010724692c1953512033,574453792,539112761,924990841,1043276338,979447612c1867804268,979450942,1867804268,979450942,2015392880,808526397c2032149040,842539581,1010708258,1815765295,1047483502,1815765308c1047483502,1882874172,1031282804,539113762,874659193,1010708258c1815765295,1047483502,1664770364,1702063980,792477231,1634744929c1010722932,1882874159,1281913953,1010726003,1664770351,1198814069c1047359333,1933205820,1684630639,1819044166,979450942,1650946675c544369731,1030513014,1647862306,574120504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08924721c539111476,841104761,808728118,1043276336,1698324796,1663071352c908213624,808464435,2036539426,875897405,573583927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3785,941768040,1010704950,1869429345c1867801974,979450942,2015392880,573841981,574454048,790770737c1630485566,1987013946,1047483493,1815765308,1047483502,1882874172c1031282804,539111458,807550329,1010708258,1815765295,1047483502c1815765308,1047483502,1882874172,1031282804,573913378,574454048c790771511,1630485566,1416522810,1631338095,1416522810,1631338095c544501818,958545272,2032149049,909648445,1010708258,1815765295c1047483502,1815765308,1047483502,1882874172,1031282804,539112482c824327545,1043276340,979447612,1867804268,979450942,1936682083c1010708325,1882874159,1047032929,979447612,1752457584,1047819084c979447612,1953723747,1836016967,979450942,1768714099,1818838628c1631338092,1735553850,1919697762,1818326560,878846525,878851170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926298402,573584432,574454048,909129266,790769716c979450942,544503909,574453859,942944310,1663050288,891436409c808597300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573913378,574449696c1042429496,1832542524,1415935599,1631338095,544501818,807550328c1031348258,790772002,1630485566,1987013946,1047483493,1815765308c1047483502,1882874172,1031282804,539111458,807550329,1010708258c1815765295,1047483502,1815765308,1047483502,1882874172,1031282804c573585698,574454048,790771511,1630485566,1416522810,1631338095c1416522810,1631338095,544501818,958545272,2032149045,909648445c1010708258,1815765295,1047483502,1815765308,1047483502,1882874172c1031282804,539111458,958545273,1010708258,1815765295,1047483502c1664770364,1702063980,792477231,1634744929,1010722932,1882874159c1281913953,1010726003,1664770351,1198814069,1047359333,1933205820c1684630639,1819044166,979450942,1650946675,544369731,1030513014c1633837346,576872802,792477231,1869822561,1180985708,1047293033c1815765308,1031217262,909326626,1010704944,1869822561,1180985708c1047293033,1933205820,1130522482,1981837932,574450785,808464432c790783590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942880305,539111472,841104761c875966773,1043276336,1698324796,1663071352,908213624,808989744c2036539426,926229053,573584953,792477231,1719155297,1010724210c1969437281,1699181683,1010724207,1986083425,796160844,979450942c1934386279,1010708340,1751202401,796160844,979450942,1952671090c574450720,1948263020,578036285,574452256,1646273138,576856637c1631338031,1952542778,1953713256,979450942,1752457584,574453536c539112761,958545256,1010704945,1869429345,1867801974,979450942c2015392880,573907517,574454048,790770737,1630485566,1987013946c1047483493,1815765308,1047483502,1882874172,1031282804,539111458c807550329,1010708258,1815765295,1047483502,1815765308,1047483502c1882874172,1031282804,573913378,574454048,790771767,1630485566c1416522810,1631338095,1416522810,1631338095,544501818,958545272c2032149045,825827901,1010708258,1815765295,1047483502,1815765308c1047483502,1882874172,1031282804,539112738,824327545,1043276340c979447612,1867804268,979450942,1936682083,1010708325,1882874159c1047032929,979447612,1752457584,1047819084,979447612,1953723747c1836016967,979450942,1768714099,1818838628,1631338092,1735553850c1919697762,1818326560,1650532925,1650549345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9189538c573583416,574454048,943010866,790769720,979450942,544503909c574453859,942944310,1663050288,891436409,808988725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573913378,574449696,1042429752,1832542524c1415935599,1631338095,544501818,807550328,1031348258,790772002c1630485566,1987013946,1047483493,1815765308,1047483502,1882874172c1031282804,539111458,807550329,1010708258,1815765295,1047483502c1815765308,1047483502,1882874172,1031282804,573913378,574454048c790771511,1630485566,1416522810,1631338095,1416522810,1631338095c544501818,958545272,2032149045,926425661,1010708258,1815765295c1047483502,1815765308,1047483502,1882874172,1031282804,539111458c958545273,1010708258,1815765295,1047483502,1664770364,1702063980c792477231,1634744929,1010722932,1882874159,1281913953,1010726003c1664770351,1198814069,1047359333,1933205820,1684630639,1819044166c979450942,1650946675,544369731,1030513014,1630560546,573595952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42880305,539111472,841104761,943207987,1043276336c1698324796,1663071352,908213624,808989744,2036539426,926229053c573584953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2761,958545256c1010704945,1869429345,1867801974,979450942,2015392880,573579837c574454048,790770737,1630485566,1987013946,1047483493,1815765308c1047483502,1882874172,1031282804,539111458,807550329,1010708258c1815765295,1047483502,1815765308,1047483502,1882874172,1031282804c573913378,574454048,790771767,1630485566,1416522810,1631338095c1416522810,1631338095,544501818,958545272,2032149045,825827901c1010708258,1815765295,1047483502,1815765308,1047483502,1882874172c1031282804,539111458,824327545,1043276340,979447612,1867804268c979450942,1936682083,1010708325,1882874159,1047032929,979447612c1752457584,1047819084,979447612,1953723747,1836016967,979450942c1768714099,1818838628,1631338092,1735553850,1919697762,1818326560c811672125,811675745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9189538,573583416,574454048c909652530,790769712,979450942,544503909,574453859,942944310c1663050288,891436409,808859959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573913378,574449696,1042428217,1832542524,1415935599,1631338095c544501818,807550328,1031348258,573780258,792477231,1869429345c1867801974,979450942,1867804268,979450942,2015392880,573907517c574454048,1043276336,979447612,1867804268,979450942,1867804268c979450942,2015392880,892936765,1031348258,573716514,792477231c1852586593,1010724692,1852586593,1010724692,1953512033,574453792c539112761,958545273,1043276337,979447612,1867804268,979450942c1867804268,979450942,2015392880,573579837,574454048,790770481c1630485566,1416522810,1631338095,1869374266,1043293555,979447612c1752457584,1630485566,1952542778,1953713256,1630485566,1937072954c1868908404,1631338093,1819243322,1766220905,1010723948,1920154209c1816355431,1635131506,958545260,959592754,1043276338,979447612c1768714099,1818838628,1631338092,544107578,958545271,573584947c979450942,1768714099,1818838628,1631338092,1735553850,1919697762c1818326560,808460861,1717973040,1010708258,1933205807,1684630639c1819044166,979450942,1853190002,1010708324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909189693c808726583,1031348258,858927650,573583410,1631338031,1954047290c1031299872,875574818,539111480,574454115,909719349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92936765,1030234146,573651234,979450942c1702260589,1010724692,1953512033,574453792,2032149040,574169661c792477231,1869429345,1867801974,979450942,1867804268,979450942c2015392880,573841981,574454048,1043276336,979447612,1867804268c979450942,1867804268,979450942,2015392880,892936765,1031348258c574043938,792477231,1852586593,1010724692,1852586593,1010724692c1953512033,574453792,539111481,958545273,1043276337,979447612c1867804268,979450942,1867804268,979450942,2015392880,573579837c574454048,1043276345,979447612,1867804268,979450942,1936682083c1010708325,1882874159,1047032929,979447612,1752457584,1047819084c979447612,1953723747,1836016967,979450942,1768714099,1818838628c1631338092,1735553850,1919697762,1818326560,825827901,825831737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959852834,573584949,574454048,842281266,790769712c979450942,544503909,574453859,942944310,1663050288,891436409c808859959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573913378,574449696c1042428217,1832542524,1415935599,1631338095,544501818,807550328c1031348258,573845794,792477231,1869429345,1867801974,979450942c1867804268,979450942,2015392880,573907517,574454048,1043276336c979447612,1867804268,979450942,1867804268,979450942,2015392880c892936765,1031348258,573716514,792477231,1852586593,1010724692c1852586593,1010724692,1953512033,574453792,539111737,958545273c1043276337,979447612,1867804268,979450942,1867804268,979450942c2015392880,573579837,574454048,790770737,1630485566,1416522810c1631338095,1869374266,1043293555,979447612,1752457584,1630485566c1952542778,1953713256,1630485566,1937072954,1868908404,1631338093c1819243322,1766220905,1010723948,1920154209,1816355431,1635131506c941768044,942880819,1043276339,979447612,1768714099,1818838628c1631338092,544107578,958545271,573584947,979450942,1768714099c1818838628,1631338092,1735553850,1919697762,1818326560,808460861c1717973040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l1984848698,1917874259l2000436783,1933210480l1047679088,2017091900l1047360102,1866096956l2015389286,925966909l808466482,1031348258l942682658,573584436l1631338031,1954047290l1031299872,875574818l539111480,574454115l909719349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892936765,1030234146l573651234,979450942l1702260589,1010724692l1953512033,574453792l2032149040,574169661l792477231,1869429345l1867801974,979450942l1867804268,979450942l2015392880,573841981l574454048,1043276336l979447612,1867804268l979450942,1867804268l979450942,2015392880l892936765,1031348258l574043938,792477231l1852586593,1010724692l1852586593,1010724692l1953512033,574453792l539111481,958545273l1043276337,979447612l1867804268,979450942l1867804268,979450942l2015392880,573579837l574454048,1043276345l979447612,1867804268l979450942,1936682083l1010708325,1882874159l1047032929,979447612l1752457584,1047819084l979447612,1953723747l1836016967,979450942l1768714099,1818838628l1631338092,1735553850l1919697762,1818326560l1698112061,1698129207l1010708258,1933205807l1684630639,1819044166l979450942,1998614124l859382333,1042427958l1933205820,1684630639l1819044166,979450942l1650946675,544369731l1030513014,808464418l577136176,792477231l1869822561,1180985708l1047293033,1916428604l1684960623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92809506l573583923,574454048l876165425,790769716l979450942,544503909l574453859,942944310l1663050288,891436409l808859959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573913378,574449696l1042428217,1832542524l1415935599,1631338095l544501818,807550328l1031348258,573845794l792477231,1869429345l1867801974,979450942l1867804268,979450942l2015392880,573907517l574454048,1043276336l979447612,1867804268l979450942,1867804268l979450942,2015392880l892936765,1031348258l573716514,792477231l1852586593,1010724692l1852586593,1010724692l1953512033,574453792l539111737,958545273l1043276337,979447612l1867804268,979450942l1867804268,979450942l2015392880,573579837l574454048,790770737l1630485566,1416522810l1631338095,1869374266l1043293555,979447612l1752457584,1630485566l1952542778,1953713256l1630485566,1937072954l1868908404,1631338093l1819243322,1766220905l1010723948,1920154209l1816355431,1635131506l924990828,926365495l1043276343,979447612l1768714099,1818838628l1631338092,544107578l958545271,573584947l979450942,1768714099l1818838628,1631338092l1735553850,1919697762l1818326560,808460861l1717973040,1010708258l1933205807,1684630639l1819044166,979450942l1853190002,1010708324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925966909l808464952,1031348258l859386146,573585462l1631338031,1954047290l1031299872,808662562l539111472,574454115l909719349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960045629,1030234146l573651234,979450942l1702260589,1010724692l1953512033,574453792l2032149040,574169661l792477231,1869429345l1867801974,979450942l1867804268,979450942l2015392880,574169661l574454048,1043276336l979447612,1867804268l979450942,1867804268l979450942,2015392880l960045629,1031348258l573716514,792477231l1852586593,1010724692l1852586593,1010724692l1953512033,574453792l539111481,958545273l1043276337,979447612l1867804268,979450942l1867804268,979450942l2015392880,573579837l574454048,1043276345l979447612,1867804268l979450942,1936682083l1010708325,1882874159l1047032929,979447612l1752457584,1047819084l979447612,1953723747l1836016967,979450942l1768714099,1818838628l1631338092,1735553850l1919697762,1818326560l1714823741,1714841142l1010708258,1933205807l1684630639,1819044166l979450942,1998614124l859382333,1042427958l1933205820,1684630639l1819044166,979450942l1650946675,544369731l1030513014,808464418l577136176,792477231l1869822561,1180985708l1047293033,1916428604l1684960623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59320610l573584953,574454048l842545201,790769720l979450942,544503909l574453859,808465206l1663050288,891436409l808859959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574175522,574449696l1042428217,1832542524l1415935599,1631338095l544501818,807550328l1031348258,790772002l1630485566,1987013946l1047483493,1815765308l1047483502,1882874172l1031282804,539113762l807550329,1010708258l1815765295,1047483502l1815765308,1047483502l1882874172,1031282804l574175522,574454048l790770232,1630485566l1416522810,1631338095l1416522810,1631338095l544501818,958545272l2032149040,825827901l1010708258,1815765295l1047483502,1815765308l1047483502,1882874172l1031282804,539111458l958545273,1010708258l1815765295,1047483502l1664770364,1702063980l792477231,1634744929l1010722932,1882874159l1281913953,1010726003l1664770351,1198814069l1047359333,1933205820l1684630639,1819044166l979450942,1650946675l544369731,1030513014l909653538,574109240l792477231,1869822561l1180985708,1047293033l1815765308,1031217262l909326626,1010704944l1869822561,1180985708l1047293033,1933205820l1130522482,1981837932l574450785,808464432l790783590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26496817l539111474,824327545l842347064,1043276336l1698324796,1663071352l908213624,808464435l2036539426,926229053l573584953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3785,958545256l1010704945,1869429345l1867801974,979450942l2015392880,573579837l574454048,1043276345l979447612,1702260589l1010724692,1852586593l1010724692,1953512033l574453792,2032149049l573579837,792477231l1852586593,1010724692l1852586593,1010724692l1953512033,574453792l539113785,941768057l1043276338,979447612l1867804268,979450942l1867804268,979450942l2015392880,809050685l1031348258,573651234l792477231,1852586593l1010724692,1852586593l1010724692,1953512033l574453792,2032149040l574169661,792477231l1852586593,1010724692l1818442337,795177839l1630485566,1952542778l792477288,1634744929l1934387316,792477300l1969437281,1699181683l1010724207,1869822561l1180985708,1047293033l1933205820,1130522482l1981837932,574450785l1697998133,790783285l1630485566,1819243322l1766220905,1010723948l1852586593,574453536l808858425,1631338018l1819243322,1766220905l1010723948,1920154209l1816355431,1635131506l807550316,1714434096l1043276390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24327544,942945593l2032149040,925966909l808859446,1010708258l2019900001,2019762292l859185725,573584947l1031365408,959919394l790769718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824327543l539111472,958545256l1010704945,1869429345l1867801974,979450942l2015392880,573579837l574454048,1043276345l979447612,1702260589l1010724692,1852586593l1010724692,1953512033l574453792,2032149049l573579837,792477231l1852586593,1010724692l1852586593,1010724692l1953512033,574453792l573583409,574454048x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42084402c539111476,824327545,942813239,1043276336,1698324796,1663071352c908213624,808990773,2036539426,943006269,57358392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845553,574449696,1042428473,1832542524c1415935599,1631338095,544501818,807550328,1031348258,573583650c792477231,1869429345,1867801974,979450942,1867804268,979450942c2015392880,875635261,1031348258,790769698,1630485566,1416522810c1631338095,1416522810,1631338095,544501818,824327544,539112496c941768057,1043276339,979447612,1867804268,979450942,1867804268c979450942,2015392880,825827901,1031348258,573716770,792477231c1852586593,1010724692,1852586593,1010724692,1953512033,574453792c2032149040,808526397,1010708258,1815765295,1047483502,1664770364c1702063980,792477231,1634744929,1010722932,1882874159,1281913953c1010726003,1664770351,1198814069,1047359333,1933205820,1684630639c1819044166,979450942,1650946675,544369731,1030513014,909391394c573847092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42019122,539111476,824327545,842347574c1043276336,1698324796,1663071352,908213624,808464435,2036539426c943006269,573583923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39113785c958545256,1010704946,1869429345,1867801974,979450942,2015392880c573579837,574454048,1043276345,979447612,1702260589,1010724692c1852586593,1010724692,1953512033,574453792,2032149049,573579837c792477231,1852586593,1010724692,1852586593,1010724692,1953512033c574453792,539113785,941768057,1043276343,979447612,1867804268c979450942,1867804268,979450942,2015392880,809050685,1031348258c573716770,792477231,1852586593,1010724692,1852586593,1010724692c1953512033,574453792,2032149040,574169661,792477231,1852586593c1010724692,1818442337,795177839,1630485566,1952542778,792477288c1634744929,1934387316,792477300,1969437281,1699181683,1010724207c1869822561,1180985708,1047293033,1933205820,1130522482,1981837932c574450785,825635126,790769974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41104760,808465969,2032149040c909189693,808464434,1010708258,2019900001,2019762292,859185725c573583408,1031365408,95991939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77,825827901,1631338018,1987013946,1047483493c1882874172,1031282804,539111458,874659193,1010708258,1832542511c1415935599,1631338095,1416522810,1631338095,544501818,824327544c2032149043,573579837,792477231,1852586593,1010724692,1852586593c1010724692,1953512033,574453792,539113785,941768057,1043276338c979447612,1867804268,979450942,1867804268,979450942,2015392880c809050685,1031348258,573651234,792477231,1852586593,1010724692c1852586593,1010724692,1953512033,574453792,2032149040,573841981c792477231,1852586593,1010724692,1818442337,795177839,1630485566c1952542778,792477288,1634744929,1934387316,792477300,1969437281c1699181683,1010724207,1869822561,1180985708,1047293033,1933205820c1130522482,1981837932,574450785,926299958,790771510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41104760c842609458,2032149040,892412477,808859448,1010708258,2019900001c2019762292,859185725,573584947,1031365408,808793378,790769720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1472,941768040,1010704951c1869429345,1867801974,979450942,2015392880,573579837,574454048c1043276341,979447612,1702260589,1010724692,1852586593,1010724692c1953512033,574453792,539112497,807550329,1010708258,1815765295c1047483502,1815765308,1047483502,1882874172,1031282804,808464674c1031348258,573716514,792477231,1852586593,1010724692,1852586593c1010724692,1953512033,574453792,539113016,941768057,1043276343c979447612,1867804268,979450942,1867804268,979450942,2015392880c573579837,574454048,1043276341,979447612,1867804268,979450942c1936682083,1010708325,1882874159,1047032929,979447612,1752457584c1047819084,979447612,1953723747,1836016967,979450942,1768714099c1818838628,1631338092,1735553850,1919697762,1818326560,825696829c825700663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42215970,573583929,574454048,842413361c790769716,979450942,544503909,574453859,808465206,1663050288c891436409,808597300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574175522c574449696,1042429496,1832542524,1415935599,1631338095,544501818c807550328,1031348258,790770722,1630485566,1987013946,1047483493c1815765308,1047483502,1882874172,1031282804,573780258,574454048c1043276336,979447612,1867804268,979450942,1867804268,979450942c2015392880,960045629,1031348258,573716514,792477231,1852586593c1010724692,1852586593,1010724692,1953512033,574453792,539113016c941768057,1043276342,979447612,1867804268,979450942,1867804268c979450942,2015392880,573579837,574454048,1043276340,979447612c1867804268,979450942,1936682083,1010708325,1882874159,1047032929c979447612,1752457584,1047819084,979447612,1953723747,1836016967c979450942,1768714099,1818838628,1631338092,1735553850,1919697762c1818326560,1714823741,1714841142,1010708258,1933205807,1684630639c1819044166,979450942,1998614124,859382333,1042427958,1933205820c1684630639,1819044166,979450942,1650946675,544369731,1030513014c808464418,577136176,792477231,1869822561,1180985708,1047293033c1916428604,1684960623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825504290,573583410c574454048,858993969,790769718,979450942,544503909,574453859c909325110,1663050288,891436409,808988725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808464674,1030234146,574044194,979450942,1702260589c1010724692,1953512033,574453792,2032149040,573907517,792477231c1869429345,1867801974,979450942,1867804268,979450942,2015392880c875635261,1031348258,790769698,1630485566,1416522810,1631338095c1416522810,1631338095,544501818,824327544,539111472,941768057c1043276343,979447612,1867804268,979450942,1867804268,979450942c2015392880,909648445,1031348258,574044194,792477231,1852586593c1010724692,1852586593,1010724692,1953512033,574453792,2032149040c573907517,792477231,1852586593,1010724692,1818442337,795177839c1630485566,1952542778,792477288,1634744929,1934387316,792477300c1969437281,1699181683,1010724207,1869822561,1180985708,1047293033c1933205820,1130522482,1981837932,574450785,926365495,790771511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41104760,808595509,2032149040,892412477,808858419,1010708258c2019900001,2019762292,859185725,573584947,1031365408,808793378c790769720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824327543,539111472,941768040c1010704951,1869429345,1867801974,979450942,2015392880,573579837c574454048,1043276336,979447612,1702260589,1010724692,1852586593c1010724692,1953512033,574453792,539112497,807550329,1010708258c1815765295,1047483502,1815765308,1047483502,1882874172,1031282804c808464674,1031348258,573716514,792477231,1852586593,1010724692c1852586593,1010724692,1953512033,574453792,539113016,941768057c1043276343,979447612,1867804268,979450942,1867804268,979450942c2015392880,573579837,574454048,1043276336,979447612,1867804268c979450942,1936682083,1010708325,1882874159,1047032929,979447612c1752457584,1047819084,979447612,1953723747,1836016967,979450942c1768714099,1818838628,1631338092,1735553850,1919697762,1818326560c926360125,926365495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43010338,573584440,574454048c942683441,790769716,979450942,544503909,574453859,808465206c1663050288,891436409,808597300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574175522,574449696,1042429496,1832542524,1415935599,1631338095c544501818,807550328,1031348258,790770722,1630485566,1987013946c1047483493,1815765308,1047483502,1882874172,1031282804,573780258c574454048,1043276336,979447612,1867804268,979450942,1867804268c979450942,2015392880,960045629,1031348258,573978658,792477231c1852586593,1010724692,1852586593,1010724692,1953512033,574453792c539113016,941768057,1043276342,979447612,1867804268,979450942c1867804268,979450942,2015392880,573579837,574454048,1043276340c979447612,1867804268,979450942,1936682083,1010708325,1882874159c1047032929,979447612,1752457584,1047819084,979447612,1953723747c1836016967,979450942,1768714099,1818838628,1631338092,1735553850c1919697762,1818326560,1698112061,1698129207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926298658c573583921,574454048,942683441,790769716,979450942,544503909c574453859,909325110,1663050288,891436409,808597300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08464674,1030234146,573978658,979450942c1702260589,1010724692,1953512033,574453792,2032149040,573579837c792477231,1869429345,1867801974,979450942,1867804268,979450942c2015392880,875635261,1031348258,790769698,1630485566,1416522810c1631338095,1416522810,1631338095,544501818,824327544,539111472c941768057,1043276342,979447612,1867804268,979450942,1867804268c979450942,2015392880,909648445,1031348258,573978658,792477231c1852586593,1010724692,1852586593,1010724692,1953512033,574453792c2032149040,573579837,792477231,1852586593,1010724692,1818442337c795177839,1630485566,1952542778,792477288,1634744929,1934387316c792477300,1969437281,1699181683,1010724207,1869822561,1180985708c1047293033,1933205820,1130522482,1981837932,574450785,1664574263c790782775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42085943,2032149040,892412477,808728624c1010708258,2019900001,2019762292,808854077,573585460,1031365408c926168354,790769714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958545271,1746936373c909648445,1631338018,1987013946,1047483493,1882874172,1031282804c539111458,807550329,1010708258,1832542511,1415935599,1631338095c1416522810,1631338095,544501818,958545272,1031348258,790770722c1630485566,1416522810,1631338095,1416522810,1631338095,544501818c958545272,2032149045,909648445,1010708258,1815765295,1047483502c1815765308,1047483502,1882874172,1031282804,573978658,574454048c790771256,1630485566,1416522810,1631338095,1416522810,1631338095c544501818,807550328,1031348258,790769698,1630485566,1416522810c1631338095,1869374266,1043293555,979447612,1752457584,1630485566c1952542778,1953713256,1630485566,1937072954,1868908404,1631338093c1819243322,1766220905,1010723948,1920154209,1816355431,1635131506c941768044,943077430,1043276342,979447612,1768714099,1818838628c1631338092,544107578,958545271,573584947,979450942,1768714099c1818838628,1631338092,1735553850,1919697762,1818326560,808460861c1717973040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942809661,808990769,1031348258c859124002,573584947,1631338031,1954047290,1031299872,808662562c539111472,574454115,942683445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960045629,1030234146,574044194,979450942,1702260589,1010724692c1953512033,574453792,2032149040,573579837,792477231,1869429345c1867801974,979450942,1867804268,979450942,2015392880,858858045c1031348258,790769698,1630485566,1416522810,1631338095,1416522810c1631338095,544501818,958545272,2032149049,926425661,1010708258c1815765295,1047483502,1815765308,1047483502,1882874172,1031282804c573978658,574454048,790770232,1630485566,1416522810,1631338095c1416522810,1631338095,544501818,807550328,1031348258,790769698c1630485566,1416522810,1631338095,1869374266,1043293555,979447612c1752457584,1630485566,1952542778,1953713256,1630485566,1937072954c1868908404,1631338093,1819243322,1766220905,1010723948,1920154209c1816355431,1635131506,941768044,945961058,1043276386,979447612c1768714099,1818838628,1631338092,544107578,958545271,573584947c979450942,1768714099,1818838628,1631338092,1735553850,1919697762c1818326560,808460861,1717973040,1010708258,1933205807,1684630639c1819044166,979450942,1853190002,1010708324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959586877c808857904,1031348258,859124002,573584947,1631338031,1954047290c1031299872,875574818,539111480,574454115,909719349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92936765,1030234146,573651234,979450942c1702260589,1010724692,1953512033,574453792,2032149040,573579837c792477231,1869429345,1867801974,979450942,1867804268,979450942c2015392880,574169661,574454048,1043276341,979447612,1867804268c979450942,1867804268,979450942,2015392880,892936765,1031348258c573651234,792477231,1852586593,1010724692,1852586593,1010724692c1953512033,574453792,539113016,941768057,1043276343,979447612c1867804268,979450942,1867804268,979450942,2015392880,573579837c574454048,1043276336,979447612,1867804268,979450942,1936682083c1010708325,1882874159,1047032929,979447612,1752457584,1047819084c979447612,1953723747,1836016967,979450942,1768714099,1818838628c1631338092,1735553850,1919697762,1818326560,959980093,959985976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92940834,573583929,574454048,842413361,790769716c979450942,544503909,574453859,942944310,1663050288,891436409c808859959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573913378,574449696c1042428217,1832542524,1415935599,1631338095,544501818,807550328c1031348258,790769698,1630485566,1987013946,1047483493,1815765308c1047483502,1882874172,1031282804,573845794,574454048,1043276340c979447612,1867804268,979450942,1867804268,979450942,2015392880c892936765,1031348258,573651234,792477231,1852586593,1010724692c1852586593,1010724692,1953512033,574453792,539113016,941768057c1043276342,979447612,1867804268,979450942,1867804268,979450942c2015392880,573579837,574454048,1043276336,979447612,1867804268c979450942,1936682083,1010708325,1882874159,1047032929,979447612c1752457584,1047819084,979447612,1953723747,1836016967,979450942c1768714099,1818838628,1631338092,1735553850,1919697762,1818326560c1698177597,1698194744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75574050,573584949,574454048c926430513,790769718,979450942,544503909,574453859,875706165c1663050288,891436409,808859959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573585698,574449696,1042428217,1832542524,1415935599,1631338095c544501818,807550328,1031348258,790769698,1630485566,1987013946c1047483493,1815765308,1047483502,1882874172,1031282804,539113762c891436409,1010708258,1815765295,1047483502,1815765308,1047483502c1882874172,1031282804,573585698,574454048,790769977,1630485566c1416522810,1631338095,1416522810,1631338095,544501818,941768056c2032149041,926425661,1010708258,1815765295,1047483502,1815765308c1047483502,1882874172,1031282804,539111458,807550329,1010708258c1815765295,1047483502,1664770364,1702063980,792477231,1634744929c1010722932,1882874159,1281913953,1010726003,1664770351,1198814069c1047359333,1933205820,1684630639,1819044166,979450942,1650946675c544369731,1030513014,959723810,573847860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58796339c539111474,824327545,808464950,1043276336,1698324796,1663071352c891436408,808859959,2036539426,926229053,57358495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1737,958545256,1010704945,1869429345c1867801974,979450942,2015392880,573579837,574454048,1043276336c979447612,1702260589,1010724692,1852586593,1010724692,1953512033c574453792,2032149049,574169661,792477231,1852586593,1010724692c1852586593,1010724692,1953512033,574453792,539111737,958545273c1043276337,979447612,1867804268,979450942,1867804268,979450942c2015392880,825762365,1031348258,573978658,792477231,1852586593c1010724692,1852586593,1010724692,1953512033,574453792,2032149040c573579837,792477231,1852586593,1010724692,1818442337,795177839c1630485566,1952542778,792477288,1634744929,1934387316,792477300c1969437281,1699181683,1010724207,1869822561,1180985708,1047293033c1933205820,1130522482,1981837932,574450785,909719097,790771257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57881976,942683697,2032149040,909189693,808859447,1010708258c2019900001,2019762292,926229053,573584953,1031365408,959919394c790769718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58545271,1746936369,825827901c1631338018,1987013946,1047483493,1882874172,1031282804,539111458c807550329,1010708258,1832542511,1415935599,1631338095,1416522810c1631338095,544501818,958545272,1031348258,790770722,1630485566c1416522810,1631338095,1416522810,1631338095,544501818,958545272c2032149041,825827901,1010708258,1815765295,1047483502,1815765308c1047483502,1882874172,1031282804,573716514,574454048,790770232c1630485566,1416522810,1631338095,1416522810,1631338095,544501818c807550328,1031348258,790769698,1630485566,1416522810,1631338095c1869374266,1043293555,979447612,1752457584,1630485566,1952542778c1953713256,1630485566,1937072954,1868908404,1631338093,1819243322c1766220905,1010723948,1920154209,1816355431,1635131506,958545260c959854902,1043276342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09255229,808595767,1031348258,943206946c1043276336,1698324796,1663071352,908213624,808595769,2036539426c926425661,573583921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4173233c574449696,574042929,979450942,1702260589,1010724692,1953512033c574453792,539113266,891436409,1043276336,979447612,1702260589c1010724692,1852586593,1010724692,1953512033,574453792,2032149040c573579837,792477231,1852586593,1010724692,1852586593,1010724692c1953512033,574453792,539113016,958545273,1043276337,979447612c1867804268,979450942,1867804268,979450942,2015392880,808526397c2032149049,858858045,1043276343,979447612,1867804268,979450942c1867804268,979450942,2015392880,926032445,1031348258,573584674c792477231,1852586593,1010724692,1818442337,795177839,1630485566c1952542778,792477288,1634744929,1934387316,792477300,1969437281c1699181683,1010724207,1869822561,1180985708,1047293033,1933205820c1130522482,1981837932,574450785,878851170,790770786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57881976c942815541,2032149040,942809661,790769720,979450942,544503909c574453859,842478645,1663050288,958545273,808990770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573978658,574449696,573977649,979450942c1702260589,1010724692,1953512033,574453792,2032149044,892674621c1010708258,1832542511,1415935599,1631338095,1416522810,1631338095c544501818,807550328,1031348258,790769698,1630485566,1416522810c1631338095,1416522810,1631338095,544501818,941768056,2032149041c825827901,1010708258,1815765295,1047483502,1815765308,1047483502c1882874172,1031282804,573978658,574454048,573977649,792477231c1852586593,1010724692,1852586593,1010724692,1953512033,574453792c2032149044,892674621,1010708258,1815765295,1047483502,1664770364c1702063980,792477231,1634744929,1010722932,1882874159,1281913953c1010726003,1664770351,1198814069,1047359333,1933205820,1684630639c1819044166,979450942,1650946675,544369731,1030513014,1630691618c573727026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76098100,539111472,857881977,808466487c1010708258,2019900001,2019762292,859185725,573583408,1031365408c875903266,790769712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958545271,1746936377c892412477,1010704944,1869429345,1867801974,979450942,2015392880c573579837,574454048,790772021,1630485566,1987013946,1047483493c1815765308,1047483502,1882874172,1031282804,574042658,574454048c1043276336,979447612,1867804268,979450942,1867804268,979450942c2015392880,960045629,1031348258,573651234,792477231,1852586593c1010724692,1852586593,1010724692,1953512033,574453792,539113271c824327545,790769717,1630485566,1416522810,1631338095,1416522810c1631338095,544501818,807550328,1031348258,574174498,792477231c1852586593,1010724692,1818442337,795177839,1630485566,1952542778c792477288,1634744929,1934387316,792477300,1969437281,1699181683c1010724207,1869822561,1180985708,1047293033,1933205820,1130522482c1981837932,574450785,808988728,790769720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74659192,842479670c2032149040,842080829,808988727,1010708258,2019900001,2019762292c926229053,573584434,1031365408,825702434,790769714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958545271,1746936368,858858045,1010704951,1869429345c1867801974,979450942,2015392880,942744125,1031348258,573584674c792477231,1869429345,1867801974,979450942,1867804268,979450942c2015392880,573579837,574454048,1043276336,979447612,1867804268c979450942,1867804268,979450942,2015392880,926360125,1031348258c574044194,792477231,1852586593,1010724692,1852586593,1010724692c1953512033,574453792,539111481,824327545,790771507,1630485566c1416522810,1631338095,1416522810,1631338095,544501818,824327544c2032149048,808788541,1010708258,1815765295,1047483502,1664770364c1702063980,792477231,1634744929,1010722932,1882874159,1281913953c1010726003,1664770351,1198814069,1047359333,1933205820,1684630639c1819044166,979450942,1650946675,544369731,1030513014,1633968418c577003876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26430772,539111474,958545273,808728120c1010708258,2019900001,2019762292,876028477,573585464,1031365408c942880802,790769720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3521c824327528,1042428467,1832542524,1415935599,1631338095,544501818c807550328,1031348258,573912098,792477231,1869429345,1867801974c979450942,1867804268,979450942,2015392880,892609085,1031348258c790769698,1630485566,1416522810,1631338095,1416522810,1631338095c544501818,824327544,539113521,958545273,1043276337,979447612c1867804268,979450942,1867804268,979450942,2015392880,926360125c1031348258,842215714,1010708258,1815765295,1047483502,1815765308c1047483502,1882874172,1031282804,539111458,874659193,1043276341c979447612,1867804268,979450942,1936682083,1010708325,1882874159c1047032929,979447612,1752457584,1047819084,979447612,1953723747c1836016967,979450942,1768714099,1818838628,1631338092,1735553850c1919697762,1818326560,1697980989,1697998133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9321378c573583921,574454048,842086455,1043276336,1698324796,1663071352c908213624,808989744,2036539426,943137341,573583921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2761,824327528,1042428722,1832542524c1415935599,1631338095,544501818,841104760,2032149042,842211901c1010708258,1832542511,1415935599,1631338095,1416522810,1631338095c544501818,807550328,1031348258,790769698,1630485566,1416522810c1631338095,1416522810,1631338095,544501818,924990840,2032149047c825827901,1010708258,1815765295,1047483502,1815765308,1047483502c1882874172,1031282804,573913378,574454048,573780529,792477231c1852586593,1010724692,1852586593,1010724692,1953512033,574453792c539111986,857881977,1043276338,979447612,1867804268,979450942c1936682083,1010708325,1882874159,1047032929,979447612,1752457584c1047819084,979447612,1953723747,1836016967,979450942,1768714099c1818838628,1631338092,1735553850,1919697762,1818326560,878846525c878851170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926364706,573584947,574454048,959459634c790769718,979450942,544503909,574453859,842478645,1663050288c924990841,808465973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573978658c574449696,574173489,979450942,1702260589,1010724692,1953512033c574453792,2032149040,926097981,1010708258,1832542511,1415935599c1631338095,1416522810,1631338095,544501818,958545272,1031348258c790769698,1630485566,1416522810,1631338095,1416522810,1631338095c544501818,941768056,2032149046,926425661,1010708258,1815765295c1047483502,1815765308,1047483502,1882874172,1031282804,573978402c574454048,574173489,792477231,1852586593,1010724692,1852586593c1010724692,1953512033,574453792,2032149040,926097981,1010708258c1815765295,1047483502,1664770364,1702063980,792477231,1634744929c1010722932,1882874159,1281913953,1010726003,1664770351,1198814069c1047359333,1933205820,1684630639,1819044166,979450942,1650946675c544369731,1030513014,959461666,573585712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25440308c539111474,824327545,808988729,1043276336,1698324796,1663071352c941768056,808857907,2036539426,892805693,573583414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649713,574449696,574173489,979450942c1702260589,1010724692,1953512033,574453792,2032149040,842211901c1010708258,1832542511,1415935599,1631338095,1416522810,1631338095c544501818,891436408,2032149048,573579837,792477231,1852586593c1010724692,1852586593,1010724692,1953512033,574453792,573649713c574454048,790771512,1630485566,1416522810,1631338095,1416522810c1631338095,544501818,924990840,2032149047,825303613,1043276345c979447612,1867804268,979450942,1867804268,979450942,2015392880c573579837,574454048,790770227,1630485566,1416522810,1631338095c1869374266,1043293555,979447612,1752457584,1630485566,1952542778c1953713256,1630485566,1937072954,1868908404,1631338093,1819243322c1766220905,1010723948,1920154209,1816355431,1635131506,908213612c909653560,1043276344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25565757,808728633,1031348258,842412322c573583408,1631338031,1954047290,1031299872,875967522,539111476c574454115,943207224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59251261c1030234146,842215714,1631338018,1987013946,1047483493,1882874172c1031282804,539111458,874659193,1043276341,979447612,1702260589c1010724692,1852586593,1010724692,1953512033,574453792,2032149040c573579837,792477231,1852586593,1010724692,1852586593,1010724692c1953512033,574453792,539112247,941768057,1043276342,979447612c1867804268,979450942,1867804268,979450942,2015392880,859251261c1031348258,842215714,1010708258,1815765295,1047483502,1815765308c1047483502,1882874172,1031282804,539111458,874659193,1043276341c979447612,1867804268,979450942,1936682083,1010708325,1882874159c1047032929,979447612,1752457584,1047819084,979447612,1953723747c1836016967,979450942,1768714099,1818838628,1631338092,1735553850c1919697762,1818326560,1681465917,1681482809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8993442c573584947,574454048,842085172,790769720,979450942,544503909c574453859,909194040,1663050288,891436409,808597300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25438498,1030234146,573978658,979450942c1702260589,1010724692,1953512033,574453792,2032149040,942744125c1010708258,1832542511,1415935599,1631338095,1416522810,1631338095c544501818,874659192,2032149045,573579837,792477231,1852586593c1010724692,1852586593,1010724692,1953512033,574453792,573649713c574454048,790771766,1630485566,1416522810,1631338095,1416522810c1631338095,544501818,941768056,2032149046,909648445,1010708258c1815765295,1047483502,1815765308,1047483502,1882874172,1031282804c539111458,824327545,1043276344,979447612,1867804268,979450942c1936682083,1010708325,1882874159,1047032929,979447612,1752457584c1047819084,979447612,1953723747,1836016967,979450942,1768714099c1818838628,1631338092,1735553850,1919697762,1818326560,1664492093c1664508726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25635618,573583416,574454048,859256883c790769718,979450942,544503909,574453859,909719349,1663050288c941768057,808595767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573651234c574449696,574042929,979450942,1702260589,1010724692,1953512033c574453792,2032149040,959849021,1010708258,1832542511,1415935599c1631338095,1416522810,1631338095,544501818,891436408,1031348258c790769698,1630485566,1416522810,1631338095,1416522810,1631338095c544501818,958545272,2032149041,859251261,1010708258,1815765295c1047483502,1815765308,1047483502,1882874172,1031282804,573978658c574454048,574042929,792477231,1852586593,1010724692,1852586593c1010724692,1953512033,574453792,2032149040,959849021,1010708258c1815765295,1047483502,1664770364,1702063980,792477231,1634744929c1010722932,1882874159,1281913953,1010726003,1664770351,1198814069c1047359333,1933205820,1684630639,1819044166,979450942,1650946675c544369731,1030513014,962672930,576797025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08793651c539111476,857881977,943076406,1043276336,1698324796,1663071352c941768056,808465462,2036539426,959849021,573583921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977393,574449696,574173233,979450942c1702260589,1010724692,1953512033,574453792,2032149040,909320765c1010708258,1832542511,1415935599,1631338095,1416522810,1631338095c544501818,891436408,2032149044,573579837,792477231,1852586593c1010724692,1852586593,1010724692,1953512033,574453792,573977393c574454048,790771511,1630485566,1416522810,1631338095,1416522810c1631338095,544501818,941768056,2032149046,808526397,1043276345c979447612,1867804268,979450942,1867804268,979450942,2015392880c573579837,574454048,790771251,1630485566,1416522810,1631338095c1869374266,1043293555,979447612,1752457584,1630485566,1952542778c1953713256,1630485566,1937072954,1868908404,1631338093,1819243322c1766220905,1010723948,1920154209,1816355431,1635131506,908213612c909325875,1043276339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59652413,808727097,1031348258,875967266c573585462,1631338031,1954047290,1031299872,875968546,539111472c574454115,842478645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58858045c1746936374,909648445,1631338018,1987013946,1047483493,1882874172c1031282804,539111458,807550329,1010708258,1832542511,1415935599c1631338095,1416522810,1631338095,544501818,891436408,2032149045c574169661,792477231,1852586593,1010724692,1852586593,1010724692c1953512033,574453792,573977393,574454048,790771256,1630485566c1416522810,1631338095,1416522810,1631338095,544501818,941768056c2032149042,926360125,1010708258,1815765295,1047483502,1815765308c1047483502,1882874172,1031282804,539111458,807550329,1010708258c1815765295,1047483502,1664770364,1702063980,792477231,1634744929c1010722932,1882874159,1281913953,1010726003,1664770351,1198814069c1047359333,1933205820,1684630639,1819044166,979450942,1650946675c544369731,1030513014,943011874,573913141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25504564c539111478,857881977,909194292,1043276336,1698324796,1663071352c924990840,808465463,2036539426,876028477,573585464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714993,574449696,574107953,979450942c1702260589,1010724692,1953512033,574453792,2032149040,825500221c1010708258,1832542511,1415935599,1631338095,1416522810,1631338095c544501818,874659192,2032149040,573579837,792477231,1852586593c1010724692,1852586593,1010724692,1953512033,574453792,573714993c574454048,790771511,1630485566,1416522810,1631338095,1416522810c1631338095,544501818,941768056,2032149041,825303613,1043276344c979447612,1867804268,979450942,1867804268,979450942,2015392880c573579837,574454048,790769972,1630485566,1416522810,1631338095c1869374266,1043293555,979447612,1752457584,1630485566,1952542778c1953713256,1630485566,1937072954,1868908404,1631338093,1819243322c1766220905,1010723948,1920154209,1816355431,1635131506,891436396c895825253,1043276389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59054653,808597817,1031348258,892416802c573583408,1631338031,1954047290,1031299872,909195042,539111476c574454115,842086455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25303613c1746936371,842080829,1010704947,1869429345,1867801974,979450942c2015392880,825434685,1031348258,573977634,792477231,1869429345c1867801974,979450942,1867804268,979450942,2015392880,573579837c574454048,1043276336,979447612,1867804268,979450942,1867804268c979450942,2015392880,825762365,1031348258,574109474,792477231c1852586593,1010724692,1852586593,1010724692,1953512033,574453792c573780273,574454048,573780529,792477231,1852586593,1010724692c1852586593,1010724692,1953512033,574453792,539111731,874659193c1043276342,979447612,1867804268,979450942,1936682083,1010708325c1882874159,1047032929,979447612,1752457584,1047819084,979447612c1953723747,1836016967,979450942,1768714099,1818838628,1631338092c1735553850,1919697762,1818326560,929178173,929183586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59656994,573583929,574454048,809056306,790769720,979450942c544503909,574453859,943207734,1663050288,924990841,808465973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75573538,1030234146,959525154c1631338018,1987013946,1047483493,1882874172,1031282804,539111458c874659193,1043276337,979447612,1702260589,1010724692,1852586593c1010724692,1953512033,574453792,539113266,807550329,1010708258c1815765295,1047483502,1815765308,1047483502,1882874172,1031282804c875573538,1031348258,573716514,792477231,1852586593,1010724692c1852586593,1010724692,1953512033,574453792,539111736,824327545c790772017,1630485566,1416522810,1631338095,1416522810,1631338095c544501818,807550328,1031348258,573649954,792477231,1852586593c1010724692,1818442337,795177839,1630485566,1952542778,792477288c1634744929,1934387316,792477300,1969437281,1699181683,1010724207c1869822561,1180985708,1047293033,1933205820,1130522482,1981837932c574450785,876033079,790770743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74659192,808597301,2032149040c942809661,808466480,1010708258,2019900001,2019762292,943202877c573583929,1031365408,875574818,790769720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824327543,539111476,958545256,1010704949,1869429345,1867801974c979450942,2015392880,573579837,574454048,790770481,1630485566c1987013946,1047483493,1815765308,1047483502,1882874172,1031282804c573781538,574454048,1043276336,979447612,1867804268,979450942c1867804268,979450942,2015392880,875635261,2032149040,842539581c1010708258,1815765295,1047483502,1815765308,1047483502,1882874172c1031282804,574043938,574454048,790771001,1630485566,1416522810c1631338095,1416522810,1631338095,544501818,807550328,1031348258c573780258,792477231,1852586593,1010724692,1818442337,795177839c1630485566,1952542778,792477288,1634744929,1934387316,792477300c1969437281,1699181683,1010724207,1869822561,1180985708,1047293033c1933205820,1130522482,1981837932,574450785,876033079,790770743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74659192,909195065,2032149040,892478013,808728113,1010708258c2019900001,2019762292,808854077,573585460,1031365408,858863650c790769718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58545271,1746936373,842080829c1010704952,1869429345,1867801974,979450942,2015392880,573579837c2032149048,573579837,792477231,1852586593,1010724692,1852586593c1010724692,1953512033,574453792,539112761,941768057,1043276338c979447612,1867804268,979450942,1867804268,979450942,2015392880c926360125,1031348258,942813474,1010708258,1815765295,1047483502c1815765308,1047483502,1882874172,1031282804,539111458,874659193c1043276342,979447612,1867804268,979450942,1936682083,1010708325c1882874159,1047032929,979447612,1752457584,1047819084,979447612c1953723747,1836016967,979450942,1768714099,1818838628,1631338092c1735553850,1919697762,1818326560,842539581,842543672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539111458,807550329,1010708258,2019900001,2019762292,842342973c808464944,2036539426,909386301,808597304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959526946,1030234146,942880546,1631338018,1987013946c1047483493,1882874172,1031282804,859124514,1031348258,573781794c792477231,1869429345,1867801974,979450942,1867804268,979450942c2015392880,808657469,2032149048,825827901,1010708258,1815765295c1047483502,1815765308,1047483502,1882874172,1031282804,859189794c1031348258,573781538,792477231,1852586593,1010724692,1852586593c1010724692,1953512033,574453792,573714994,574454048,790771256c1630485566,1416522810,1631338095,1416522810,1631338095,544501818c841104760,539111986,824327545,790770996,1630485566,1416522810c1631338095,1416522810,1631338095,544501818,824327544,539113785c824327545,790772021,1630485566,1416522810,1631338095,1416522810c1631338095,544501818,824327544,539111476,824327545,790769717c1630485566,1416522810,1631338095,1416522810,1631338095,544501818c824327544,539112496,824327545,790770232,1630485566,1416522810c1631338095,1416522810,1631338095,544501818,824327544,539111731c841104761,790771507,1630485566,1416522810,1631338095,1416522810c1631338095,544501818,824327544,539113521,841104761,790772021c1630485566,1416522810,1631338095,1416522810,1631338095,544501818c874659192,2032149045,909255229,1043276344,979447612,1867804268c979450942,1867804268,979450942,2015392880,926032445,1031348258c875639586,1010708258,1815765295,1047483502,1815765308,1047483502c1882874172,1031282804,574043938,574454048,573650227,792477231c1852586593,1010724692,1852586593,1010724692,1953512033,574453792c539113526,857881977,790770487,1630485566,1416522810,1631338095c1416522810,1631338095,544501818,807550328,1031348258,808530978c1010708258,1815765295,1047483502,1815765308,1047483502,1882874172c1031282804,539111458,874659193,790770997,1630485566,1416522810c1631338095,1416522810,1631338095,544501818,908213624,2032149044c909386301,1043276345,979447612,1867804268,979450942,1867804268c979450942,2015392880,875962941,1031348258,842609698,1010708258c1815765295,1047483502,1815765308,1047483502,1882874172,1031282804c573845794,574454048,573977653,792477231,1852586593,1010724692c1852586593,1010724692,1953512033,574453792,539113266,891436409c790770488,1630485566,1416522810,1631338095,1416522810,1631338095c544501818,824327544,539111472,891436409,790772022,1630485566c1416522810,1631338095,1416522810,1631338095,544501818,824327544c539112241,891436409,790770233,1630485566,1416522810,1631338095c1416522810,1631338095,544501818,941768056,2032149042,892740157c1043276342,979447612,1867804268,979450942,1867804268,979450942c2015392880,808526397,2032149049,943071805,1043276339,979447612c1867804268,979450942,1867804268,979450942,2015392880,925966909c2032149047,875962941,1043276343,979447612,1867804268,979450942c1867804268,979450942,2015392880,808591933,2032149048,892740157c1043276342,979447612,1867804268,979450942,1867804268,979450942c2015392880,808591933,2032149044,842474045,1043276340,979447612c1867804268,979450942,1867804268,979450942,2015392880,875700797c2032149049,859251261,1043276339,979447612,1867804268,979450942c1867804268,979450942,2015392880,959586877,2032149044,943071805c1043276339,979447612,1867804268,979450942,1867804268,979450942c2015392880,875766333,2032149049,943071805,1043276344,979447612c1867804268,979450942,1867804268,979450942,2015392880,909320765c2032149047,859251261,1043276344,979447612,1867804268,979450942c1867804268,979450942,2015392880,859054653,2032149040,842474045c1043276345,979447612,1867804268,979450942,1867804268,979450942c2015392880,875831869,2032149048,926294589,1043276340,979447612c1867804268,979450942,1867804268,979450942,2015392880,942940733c2032149040,909517373,1043276336,979447612,1867804268,979450942c1867804268,979450942,2015392880,842342973,2032149045,959849021c1043276343,979447612,1867804268,979450942,1867804268,979450942c2015392880,926229053,2032149040,926294589,1043276345,979447612c1867804268,979450942,1867804268,979450942,2015392880,926229053c2032149045,825631293,1043276336,979447612,1867804268,979450942c1867804268,979450942,2015392880,842408509,2032149049,926229053c1043276340,979447612,1867804268,979450942,1867804268,979450942c2015392880,943071805,2032149044,943006269,1043276339,979447612c1867804268,979450942,1867804268,979450942,2015392880,842474045c2032149044,875897405,1043276338,979447612,1867804268,979450942c1867804268,979450942,2015392880,959849021,2032149043,959717949c1043276342,979447612,1867804268,979450942,1867804268,979450942c2015392880,842474045,2032149040,892609085,1043276341,979447612c1867804268,979450942,1867804268,979450942,2015392880,943137341c2032149043,875831869,1043276338,979447612,1867804268,979450942c1867804268,979450942,2015392880,808985149,2032149041,959652413c1043276342,979447612,1867804268,979450942,1867804268,979450942c2015392880,892805693,2032149042,909320765,1043276345,979447612c1867804268,979450942,1867804268,979450942,2015392880,909582909c2032149041,858989117,1043276338,979447612,1867804268,979450942c1867804268,979450942,2015392880,825762365,2032149049,808657469c1043276336,979447612,1867804268,979450942,1867804268,979450942c2015392880,825762365,2032149049,892478013,1043276341,979447612c1867804268,979450942,1867804268,979450942,2015392880,892805693c2032149046,892478013,1043276336,979447612,1867804268,979450942c1867804268,979450942,2015392880,859251261,2032149048,808591933c1043276336,979447612,1867804268,979450942,1867804268,979450942c2015392880,943137341,2032149043,892412477,1043276341,979447612c1867804268,979450942,1867804268,979450942,2015392880,909582909c2032149041,842080829,1043276339,979447612,1867804268,979450942c1867804268,979450942,2015392880,959849021,2032149047,858858045c1043276342,979447612,1867804268,979450942,1867804268,979450942c2015392880,926294589,2032149045,825303613,1043276344,979447612c1867804268,979450942,1867804268,979450942,2015392880,808919613c2032149042,959783485,1010708258,1815765295,1047483502,1815765308c1047483502,1882874172,1031282804,825636386,1031348258,573977378c792477231,1852586593,1010724692,1852586593,1010724692,1953512033c574453792,573714486,574454048,790770487,1630485566,1416522810c1631338095,1416522810,1631338095,544501818,891436408,539111479c891436409,1043276345,979447612,1867804268,979450942,1867804268c979450942,2015392880,909451837,2032149046,573841981,792477231c1852586593,1010724692,1852586593,1010724692,1953512033,574453792c573649461,574454048,1043276336,979447612,1867804268,979450942c1867804268,979450942,2015392880,926163517,2032149045,808788541c1010708258,1815765295,1047483502,1815765308,1047483502,1882874172c1031282804,942945314,1031348258,573846818,792477231,1852586593c1010724692,1852586593,1010724692,1953512033,574453792,573649460c574454048,1043276340,979447612,1867804268,979450942,1867804268c979450942,2015392880,926097981,2032149046,942744125,1010708258c1815765295,1047483502,1815765308,1047483502,1882874172,1031282804c859124514,1031348258,573781794,792477231,1852586593,1010724692c1818442337,795177839,979450942,1702260589,1010724692,1953512033c574453792,573847859,574454048,574109492,792477231,1869429345c1867801974,979450942,1867804268,979450942,2015392880,926097981c2032149046,942940733,1043276339,979447612,1867804268,979450942c1867804268,979450942,2015392880,909320765,2032149042,942940733c1043276339,979447612,1867804268,979450942,1867804268,979450942c2015392880,892543549,2032149043,942940733,1043276339,979447612c1867804268,979450942,1867804268,979450942,2015392880,875766333c2032149040,942940733,1043276339,979447612,1867804268,979450942c1867804268,979450942,2015392880,858989117,2032149041,926163517c1043276344,979447612,1867804268,979450942,1867804268,979450942c2015392880,825434685,2032149047,926163517,1043276340,979447612c1867804268,979450942,1867804268,979450942,2015392880,808657469c2032149048,909386301,1043276345,979447612,1867804268,979450942c1867804268,979450942,2015392880,959586877,2032149049,909386301c1043276340,979447612,1867804268,979450942,1867804268,979450942c2015392880,959586877,2032149040,892609085,1043276341,979447612c1867804268,979450942,1867804268,979450942,2015392880,942809661c2032149041,875831869,1043276342,979447612,1867804268,979450942c1867804268,979450942,2015392880,926032445,2032149046,859054653c1043276343,979447612,1867804268,979450942,1867804268,979450942c2015392880,909255229,2032149047,859054653,1043276339,979447612c1867804268,979450942,1867804268,979450942,2015392880,909255229c2032149043,825500221,1043276345,979447612,1867804268,979450942c1867804268,979450942,2015392880,909255229,2032149043,825500221c1043276336,979447612,1867804268,979450942,1867804268,979450942c2015392880,892478013,2032149048,959652413,1043276342,979447612c1867804268,979450942,1867804268,979450942,2015392880,892478013c2032149048,942875197,1043276343,979447612,1867804268,979450942c1867804268,979450942,2015392880,892478013,2032149048,926097981c1043276339,979447612,1867804268,979450942,1867804268,979450942c2015392880,909255229,2032149043,909320765,1043276336,979447612c1867804268,979450942,1867804268,979450942,2015392880,909255229c2032149047,892543549,1043276337,979447612,1867804268,979450942c1867804268,979450942,2015392880,926032445,2032149042,858989117c1043276343,979447612,1867804268,979450942,1867804268,979450942c2015392880,926032445,2032149046,842211901,1043276344,979447612c1867804268,979450942,1867804268,979450942,2015392880,942809661c2032149041,825434685,1043276340,979447612,1867804268,979450942c1867804268,979450942,2015392880,959586877,2032149040,808657469c1043276341,979447612,1867804268,979450942,1867804268,979450942c2015392880,959586877,2032149049,959586877,1043276342,979447612c1867804268,979450942,1867804268,979450942,2015392880,808657469c2032149048,942809661,1043276343,979447612,1867804268,979450942c1867804268,979450942,2015392880,825434685,2032149047,926032445c1043276344,979447612,1867804268,979450942,1867804268,979450942c2015392880,858989117,2032149041,909255229,1043276344,979447612c1867804268,979450942,1867804268,979450942,2015392880,875766333c2032149040,892478013,1043276345,979447612,1867804268,979450942c1867804268,979450942,2015392880,892543549,2032149043,892478013c1043276341,979447612,1867804268,979450942,1867804268,979450942c2015392880,909320765,2032149047,892478013,1043276336,979447612c1867804268,979450942,1867804268,979450942,2015392880,942875197c2032149040,875700797,1043276342,979447612,1867804268,979450942c1867804268,979450942,2015392880,959652413,2032149044,875700797c1043276337,979447612,1867804268,979450942,1867804268,979450942c2015392880,808723005,2032149048,875700797,1043276337,979447612c1867804268,979450942,1867804268,979450942,2015392880,842277437c2032149041,858923581,1043276343,979447612,1867804268,979450942c1867804268,979450942,2015392880,859054653,2032149045,858923581c1043276343,979447612,1867804268,979450942,1867804268,979450942c2015392880,875831869,2032149044,875700797,1043276337,979447612c1867804268,979450942,1867804268,979450942,2015392880,892609085c2032149047,875700797,1043276337,979447612,1867804268,979450942c1867804268,979450942,2015392880,909386301,2032149046,875700797c1043276342,979447612,1867804268,979450942,1867804268,979450942c2015392880,942940733,2032149040,892478013,1043276336,979447612c1867804268,979450942,1867804268,979450942,2015392880,942940733c2032149049,892478013,1043276341,979447612,1867804268,979450942c1867804268,979450942,2015392880,959717949,2032149048,909255229c1043276340,979447612,1867804268,979450942,1867804268,979450942c2015392880,808788541,2032149047,909255229,1043276344,979447612c1867804268,979450942,1867804268,979450942,2015392880,825565757c2032149042,926032445,1043276344,979447612,1867804268,979450942c1867804268,979450942,2015392880,825565757,2032149046,942809661c1043276343,979447612,1867804268,979450942,1867804268,979450942c2015392880,842342973,2032149041,959586877,1043276342,979447612c1867804268,979450942,1867804268,979450942,2015392880,842342973c2032149045,808657469,1043276345,979447612,1867804268,979450942c1867804268,979450942,2015392880,859120189,2032149040,825434685c1043276345,979447612,1867804268,979450942,1867804268,979450942c2015392880,859120189,2032149040,858989117,1043276338,979447612c1867804268,979450942,1867804268,979450942,2015392880,859120189c2032149040,875766333,1043276342,979447612,1867804268,979450942c1867804268,979450942,2015392880,842342973,2032149045,892543549c1043276341,979447612,1867804268,979450942,1867804268,979450942c2015392880,842342973,2032149045,909320765,1043276345,979447612c1867804268,979450942,1867804268,979450942,2015392880,842342973c2032149041,942875197,1043276338,979447612,1867804268,979450942c1867804268,979450942,2015392880,825565757,2032149042,959652413c1043276338,979447612,1867804268,979450942,1867804268,979450942c2015392880,808788541,2032149047,808723005,1043276341,979447612c1867804268,979450942,1867804268,979450942,2015392880,959717949c2032149048,825500221,1043276340,979447612,1867804268,979450942c1867804268,979450942,2015392880,942940733,2032149049,842277437c1043276344,979447612,1867804268,979450942,1867804268,979450942c2015392880,942940733,2032149040,859054653,1043276343,979447612c1867804268,979450942,1867804268,979450942,2015392880,926163517c2032149041,875831869,1043276342,979447612,1867804268,979450942c1867804268,979450942,2015392880,892609085,2032149047,892609085c1043276341,979447612,1867804268,979450942,1867804268,979450942c2015392880,875831869,2032149048,909386301,1043276336,979447612c1867804268,979450942,1867804268,979450942,2015392880,859054653c2032149045,909386301,1043276345,979447612,1867804268,979450942c1867804268,979450942,2015392880,842277437,2032149041,926163517c1043276340,979447612,1867804268,979450942,1867804268,979450942c2015392880,808723005,2032149048,926163517,1043276344,979447612c1867804268,979450942,1867804268,979450942,2015392880,959652413c2032149044,926163517,1043276344,979447612,1867804268,979450942c1936682083,1010708325,1882874159,1047032929,979447612,1752457584c1047819084,979447612,1953723747,1836016967,979450942,1768714099c1818838628,1631338092,1735553850,1919697762,1818326560,1664688701c1664705337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792477296,979857527,1399878247,2000436848,1731880816c1884516466,1886862398,1315125863,1886537590,1917874259,2000436783c1731880816,1884516466,1010725456,1719155297,1010724210,1718565473c1031282790,842477858,539111480,841104761,942815542,1043276336c1698324796,1663071352,908213624,842479158,1663050288,908213625c875836464,1043276336,979447612,1836213880,1999584318,1731880816c1884516466,1010725456,980643959,1047556983,1936750396,1984848698c1917874259,2000436783,1933210480,1047679088,2017091900,1047360102c1866096956,2015389286,808591933,573584945,574454048,909587250c790769712,979450942,544503909,574453859,875573297,539111476c574454115,943207479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92412477c1746936376,825303613,1010704952,1869429345,1867801974,979450942c2015392880,573579837,574454048,1043276336,979447612,1702260589c1010724692,1852586593,1010724692,1953512033,574453792,539113781c874659193,1043276337,979447612,1867804268,979450942,1867804268c979450942,2015392880,892412477,2032149048,825303613,1043276344c979447612,1867804268,979450942,1867804268,979450942,2015392880c960045629,1031348258,574043938,792477231,1852586593,1010724692c1852586593,1010724692,1953512033,574453792,2032149040,573579837c792477231,1852586593,1010724692,1818442337,795177839,1630485566c1952542778,792477288,1634744929,1934387316,792477300,1969437281c1699181683,1010724207,1869822561,1180985708,1047293033,1933205820c1130522482,1981837932,574450785,859386681,790770489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07550328c1031348258,875836194,573584945,1631338031,1954047290,1031299872c842084642,573583923,1031365408,808793378,790769720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3271,941768040,1010704951,1869429345c1867801974,979450942,2015392880,573579837,574454048,1043276336c979447612,1702260589,1010724692,1852586593,1010724692,1953512033c574453792,539113271,824327545,1043276340,979447612,1867804268c979450942,1867804268,979450942,2015392880,925966909,2032149047c926425661,1010708258,1815765295,1047483502,1815765308,1047483502c1882874172,1031282804,808464674,1031348258,573781794,792477231c1852586593,1010724692,1852586593,1010724692,1953512033,574453792c2032149040,573579837,792477231,1852586593,1010724692,1818442337c795177839,1630485566,1952542778,792477288,1634744929,1934387316c792477300,1969437281,1699181683,1010724207,1869822561,1180985708c1047293033,1933205820,1130522482,1981837932,574450785,909653560c790771256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08857904,1031348258,825439266,573585458c1631338031,1954047290,1031299872,925970722,573584947,1031365408c926168354,790769714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2760c941768040,1010704950,1869429345,1867801974,979450942,2015392880c573579837,574454048,790771761,1630485566,1987013946,1047483493c1815765308,1047483502,1882874172,1031282804,573650978,574454048c1043276336,979447612,1867804268,979450942,1867804268,979450942c2015392880,942744125,2032149045,943071805,1010708258,1815765295c1047483502,1815765308,1047483502,1882874172,1031282804,574175522c574454048,790771256,1630485566,1416522810,1631338095,1416522810c1631338095,544501818,807550328,1031348258,574107938,792477231c1852586593,1010724692,1818442337,795177839,1630485566,1952542778c792477288,1634744929,1934387316,792477300,1969437281,1699181683c1010724207,1869822561,1180985708,1047293033,1933205820,1130522482c1981837932,574450785,909588023,790771255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941768056,808857907c1031348258,943207458,573585464,1631338031,1954047290,1031299872c842084642,573583923,1031365408,825832994,790769714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3271,824327528,1042430256,1832542524c1415935599,1631338095,544501818,807550328,1031348258,573977634c792477231,1869429345,1867801974,979450942,1867804268,979450942c2015392880,926360125,1031348258,790769698,1630485566,1416522810c1631338095,1416522810,1631338095,544501818,824327544,539113271c908213625,1043276344,979447612,1867804268,979450942,1867804268c979450942,2015392880,808526397,2032149040,808526397,1043276345c979447612,1867804268,979450942,1867804268,979450942,2015392880c573579837,574454048,790771252,1630485566,1416522810,1631338095c1869374266,1043293555,979447612,1752457584,1630485566,1952542778c1953713256,1630485566,1937072954,1868908404,1631338093,1819243322c1766220905,1010723948,1920154209,1816355431,1635131506,908213612c909653560,1043276344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58858045,808595762,1031348258,943207458c573585464,1631338031,1954047290,1031299872,875968546,539111472c574454115,808596021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58858045c1746936374,842539581,1631338018,1987013946,1047483493,1882874172c1031282804,539111458,807550329,1010708258,1832542511,1415935599c1631338095,1416522810,1631338095,544501818,857881976,2032149047c875635261,1010708258,1815765295,1047483502,1815765308,1047483502c1882874172,1031282804,909324578,1031348258,573716514,792477231c1852586593,1010724692,1852586593,1010724692,1953512033,574453792c573583409,574454048,790771766,1630485566,1416522810,1631338095c1416522810,1631338095,544501818,807550328,1031348258,790769698c1630485566,1416522810,1631338095,1869374266,1043293555,979447612c1752457584,1630485566,1952542778,1953713256,1630485566,1937072954c1868908404,1631338093,1819243322,1766220905,1010723948,1920154209c1816355431,1635131506,941768044,945961058,1043276386,979447612c1768714099,1818838628,1631338092,544107578,958545271,573584947c979450942,1768714099,1818838628,1631338092,1735553850,1919697762c1818326560,808460861,1717973040,1010708258,1933205807,1684630639c1819044166,979450942,1853190002,1010708324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92412477c808989234,1031348258,959722786,573583927,1631338031,1954047290c1031299872,959920418,539111474,574454115,909719604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92412477,1746936372,926360125,1631338018c1987013946,1047483493,1882874172,1031282804,539111458,807550329c1010708258,1832542511,1415935599,1631338095,1416522810,1631338095c544501818,891436408,2032149044,858858045,1010708258,1815765295c1047483502,1815765308,1047483502,1882874172,1031282804,875901218c1031348258,574043938,792477231,1852586593,1010724692,1852586593c1010724692,1953512033,574453792,573583409,574454048,790770742c1630485566,1416522810,1631338095,1416522810,1631338095,544501818c807550328,1031348258,790769698,1630485566,1416522810,1631338095c1869374266,1043293555,979447612,1752457584,1630485566,1952542778c1953713256,1630485566,1937072954,1868908404,1631338093,1819243322c1766220905,1010723948,1920154209,1816355431,1635131506,941768044c943077430,1043276342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42744125,808989750,1031348258,808596770c573584949,1631338031,1954047290,1031299872,875903266,539111472c574454115,842086455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92412477c1746936368,842080829,1010704947,1869429345,1867801974,979450942c2015392880,573579837,574454048,790772021,1630485566,1987013946c1047483493,1815765308,1047483502,1882874172,1031282804,573912354c574454048,1043276336,979447612,1867804268,979450942,1867804268c979450942,2015392880,892412477,2032149040,875962941,1010708258c1815765295,1047483502,1815765308,1047483502,1882874172,1031282804c808464674,1031348258,858927394,1010708258,1815765295,1047483502c1815765308,1047483502,1882874172,1031282804,539111458,891436409c1043276345,979447612,1867804268,979450942,1936682083,1010708325c1882874159,1047032929,979447612,1752457584,1047819084,979447612c1953723747,1836016967,979450942,1768714099,1818838628,1631338092c1735553850,1919697762,1818326560,926294589,926299958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825373218,573583412,574454048,892351029,790769718,979450942c544503909,574453859,909324337,539111480,574454115,842609460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909189693,1746936371,959849021c1631338018,1987013946,1047483493,1882874172,1031282804,539111458c807550329,1010708258,1832542511,1415935599,1631338095,1416522810c1631338095,544501818,908213624,2032149048,573579837,792477231c1852586593,1010724692,1852586593,1010724692,1953512033,574453792c573781553,574454048,790772022,1630485566,1416522810,1631338095c1416522810,1631338095,544501818,958545272,2032149045,875962941c1010708258,1815765295,1047483502,1815765308,1047483502,1882874172c1031282804,539111458,807550329,1010708258,1815765295,1047483502c1664770364,1702063980,792477231,1634744929,1010722932,1882874159c1281913953,1010726003,1664770351,1198814069,1047359333,1933205820c1684630639,1819044166,979450942,1650946675,544369731,1030513014c942684194,573585456,792477231,1869822561,1180985708,1047293033c1815765308,1031217262,909326626,1010704944,1869822561,1180985708c1047293033,1933205820,1130522482,1981837932,574450785,808464432c790783590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909653810,539111476,891436409c942945589,1043276336,1698324796,1663071352,824327544,943076144c1663050288,874659193,808859960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59189538,1030234146,574043938,979450942,1702260589,1010724692c1953512033,574453792,2032149040,574169661,792477231,1869429345c1867801974,979450942,1867804268,979450942,2015392880,859251261c1031348258,790769698,1630485566,1416522810,1631338095,1416522810c1631338095,544501818,824327544,539112246,908213625,1043276340c979447612,1867804268,979450942,1867804268,979450942,2015392880c825827901,1031348258,574043938,792477231,1852586593,1010724692c1852586593,1010724692,1953512033,574453792,2032149040,574169661c792477231,1852586593,1010724692,1818442337,795177839,1630485566c1952542778,792477288,1634744929,1934387316,792477300,1969437281c1699181683,1010724207,1869822561,1180985708,1047293033,1933205820c1130522482,1981837932,574450785,926365495,790771511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57881976c942683442,2032149040,825565757,808989234,1010708258,2019900001c2019762292,825696829,573584438,1031365408,942880802,790769720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2241,824327528,1042428467c1832542524,1415935599,1631338095,544501818,807550328,1031348258c574109218,792477231,1869429345,1867801974,979450942,1867804268c979450942,2015392880,842146365,1031348258,790769698,1630485566c1416522810,1631338095,1416522810,1631338095,544501818,824327544c539112241,908213625,1043276344,979447612,1867804268,979450942c1867804268,979450942,2015392880,809050685,1031348258,842215714c1010708258,1815765295,1047483502,1815765308,1047483502,1882874172c1031282804,539111458,908213625,1043276344,979447612,1867804268c979450942,1936682083,1010708325,1882874159,1047032929,979447612c1752457584,1047819084,979447612,1953723747,1836016967,979450942c1768714099,1818838628,1631338092,1735553850,1919697762,1818326560c926425661,926431032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59656738,573583921,574454048c875573301,790769712,979450942,544503909,574453859,875966520c1663050288,891436409,808988725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926036258,1030234146,574044194,979450942,1702260589,1010724692c1953512033,574453792,2032149040,959521341,1010708258,1832542511c1415935599,1631338095,1416522810,1631338095,544501818,857881976c2032149046,573579837,792477231,1852586593,1010724692,1852586593c1010724692,1953512033,574453792,574042673,574454048,790772022c1630485566,1416522810,1631338095,1416522810,1631338095,544501818c958545272,2032149041,926425661,1010708258,1815765295,1047483502c1815765308,1047483502,1882874172,1031282804,539111458,824327545c1043276345,979447612,1867804268,979450942,1936682083,1010708325c1882874159,1047032929,979447612,1752457584,1047819084,979447612c1953723747,1836016967,979450942,1768714099,1818838628,1631338092c1735553850,1919697762,1818326560,1630937661,1630953782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42748194,573584945,574454048,825504819,790769718,979450942c544503909,574453859,909325110,1663050288,891436409,808988725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08464674,1030234146,574044194c979450942,1702260589,1010724692,1953512033,574453792,2032149049c574169661,792477231,1869429345,1867801974,979450942,1867804268c979450942,2015392880,573579837,574454048,1043276336,979447612c1867804268,979450942,1867804268,979450942,2015392880,825827901c1031348258,574109474,792477231,1852586593,1010724692,1852586593c1010724692,1953512033,574453792,573583409,574454048,790771512c1630485566,1416522810,1631338095,1416522810,1631338095,544501818c958545272,1031348258,790772002,1630485566,1416522810,1631338095c1869374266,1043293555,979447612,1752457584,1630485566,1952542778c1953713256,1630485566,1937072954,1868908404,1631338093,1819243322c1766220905,1010723948,1920154209,1816355431,1635131506,1646411116c1650680419,1043276387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25369149,808859442,1031348258,942879522c573583412,1631338031,1954047290,1031299872,858994210,539111478c574454115,942683445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08526397c1746936368,926425661,1631338018,1987013946,1047483493,1882874172c1031282804,539113762,958545273,1010708258,1832542511,1415935599c1631338095,1416522810,1631338095,544501818,807550328,1031348258c790769698,1630485566,1416522810,1631338095,1416522810,1631338095c544501818,958545272,2032149041,943137341,1010708258,1815765295c1047483502,1815765308,1047483502,1882874172,1031282804,808464674c1031348258,574044194,792477231,1852586593,1010724692,1852586593c1010724692,1953512033,574453792,2032149049,574169661,792477231c1852586593,1010724692,1818442337,795177839,1630485566,1952542778c792477288,1634744929,1934387316,792477300,1969437281,1699181683c1010724207,1869822561,1180985708,1047293033,1933205820,1130522482c1981837932,574450785,1650614882,790782562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41104760,808466224c2032149040,858989117,808728114,1010708258,2019900001,2019762292c859185725,573584947,1031365408,808793378,790769720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1472,941768040,1010704951,1869429345c1867801974,979450942,2015392880,574169661,574454048,1043276345c979447612,1702260589,1010724692,1852586593,1010724692,1953512033c574453792,2032149040,573579837,792477231,1852586593,1010724692c1852586593,1010724692,1953512033,574453792,539112761,924990841c1043276343,979447612,1867804268,979450942,1867804268,979450942c2015392880,808526397,2032149040,926425661,1010708258,1815765295c1047483502,1815765308,1047483502,1882874172,1031282804,539113762c958545273,1010708258,1815765295,1047483502,1664770364,1702063980c792477231,1634744929,1010722932,1882874159,1281913953,1010726003c1664770351,1198814069,1047359333,1933205820,1684630639,1819044166c979450942,1650946675,544369731,1030513014,1647927842,574186041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xxxe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75835442,539111480,857881977,943207986,1043276336c1698324796,1663071352,908213624,808464435,2036539426,875897405c573583927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3785,941768040c1010704950,1869429345,1867801974,979450942,2015392880,573841981c574454048,1043276345,979447612,1702260589,1010724692,1852586593c1010724692,1953512033,574453792,2032149040,573579837,792477231c1852586593,1010724692,1852586593,1010724692,1953512033,574453792c539111481,924990841,1043276339,979447612,1867804268,979450942c1867804268,979450942,2015392880,960045629,1031348258,573978658c792477231,1852586593,1010724692,1852586593,1010724692,1953512033c574453792,2032149044,574169661,792477231,1852586593,1010724692c1818442337,795177839,1630485566,1952542778,792477288,1634744929c1934387316,792477300,1969437281,1699181683,1010724207,1869822561c1180985708,1047293033,1933205820,1130522482,1981837932,574450785c945961058,790771810,1630485566,1819243322,1766220905,1010723948c1852586593,574453536,808858425,1631338018,1819243322,1766220905c1010723948,1920154209,1816355431,1635131506,807550316,1714434096c1043276390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24327544,808466489,2032149040,825434685c808727096,1010708258,2019900001,2019762292,859185725,573584947c1031365408,808793378,790769720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1472,941768040,1010704951,1869429345,1867801974,979450942c2015392880,808526397,1031348258,573845794,792477231,1869429345c1867801974,979450942,1867804268,979450942,2015392880,573579837c574454048,1043276336,979447612,1867804268,979450942,1867804268c979450942,2015392880,909713981,1031348258,574109474,792477231c1852586593,1010724692,1852586593,1010724692,1953512033,574453792c573583409,574454048,790771512,1630485566,1416522810,1631338095c1416522810,1631338095,544501818,824327544,2032149040,875635261c1010708258,1815765295,1047483502,1664770364,1702063980,792477231c1634744929,1010722932,1882874159,1281913953,1010726003,1664770351c1198814069,1047359333,1933205820,1684630639,1819044166,979450942c1650946675,544369731,1030513014,1647600162,573858356,792477231c1869822561,1180985708,1047293033,1815765308,1031217262,909326626c1010704944,1869822561,1180985708,1047293033,1933205820,1130522482c1981837932,574450785,808464432,790783590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08991025,539111472,857881977,875706672,1043276336,1698324796c1663071352,908213624,808728624,2036539426,943006269,573583923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39113017,958545256,1010704946c1869429345,1867801974,979450942,2015392880,573579837,574454048c790770737,1630485566,1987013946,1047483493,1815765308,1047483502c1882874172,1031282804,539111458,807550329,1010708258,1815765295c1047483502,1815765308,1047483502,1882874172,1031282804,573651234c574454048,790771767,1630485566,1416522810,1631338095,1416522810c1631338095,544501818,958545272,2032149046,842605117,1010708258c1815765295,1047483502,1815765308,1047483502,1882874172,1031282804c539111458,824327545,1043276340,979447612,1867804268,979450942c1936682083,1010708325,1882874159,1047032929,979447612,1752457584c1047819084,979447612,1953723747,1836016967,979450942,1768714099c1818838628,1631338092,1735553850,1919697762,1818326560,1650532925c1650549345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92940578,573585460,574454048,959459379c790769718,979450942,544503909,574453859,942944310,1663050288c891436409,808859959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573913378c574449696,1042428217,1832542524,1415935599,1631338095,544501818c874659192,1031348258,573780258,792477231,1869429345,1867801974c979450942,1867804268,979450942,2015392880,573579837,574454048c1043276336,979447612,1867804268,979450942,1867804268,979450942c2015392880,892936765,1031348258,574043938,792477231,1852586593c1010724692,1852586593,1010724692,1953512033,574453792,539112761c958545273,1043276337,979447612,1867804268,979450942,1867804268c979450942,2015392880,573841981,574454048,790770481,1630485566c1416522810,1631338095,1869374266,1043293555,979447612,1752457584c1630485566,1952542778,1953713256,1630485566,1937072954,1868908404c1631338093,1819243322,1766220905,1010723948,1920154209,1816355431c1635131506,1629633900,1633837410,1043276386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59521341,808989749c1031348258,825831970,573584953,1631338031,1954047290,1031299872c875574818,539111480,574454115,909719349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92936765,1030234146,573651234,979450942,1702260589c1010724692,1953512033,574453792,2032149040,875635261,1010708258c1832542511,1415935599,1631338095,1416522810,1631338095,544501818c807550328,1031348258,790769698,1630485566,1416522810,1631338095c1416522810,1631338095,544501818,958545272,2032149045,943137341c1010708258,1815765295,1047483502,1815765308,1047483502,1882874172c1031282804,573913378,574454048,790769977,1630485566,1416522810c1631338095,1416522810,1631338095,544501818,807550328,1031348258c573845794,792477231,1852586593,1010724692,1818442337,795177839c1630485566,1952542778,792477288,1634744929,1934387316,792477300c1969437281,1699181683,1010724207,1869822561,1180985708,1047293033c1933205820,1130522482,1981837932,574450785,811675745,790769761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942945593,2032149040,942809661,808596275,1010708258c2019900001,2019762292,808854077,573585460,1031365408,859321634c790769714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58545271,1746936373,842605117c1631338018,1987013946,1047483493,1882874172,1031282804,539111458c824327545,1043276340,979447612,1702260589,1010724692,1852586593c1010724692,1953512033,574453792,2032149040,573579837,792477231c1852586593,1010724692,1852586593,1010724692,1953512033,574453792c539112761,924990841,1043276344,979447612,1867804268,979450942c1867804268,979450942,2015392880,892936765,1031348258,573716770c792477231,1852586593,1010724692,1852586593,1010724692,1953512033c574453792,2032149040,875635261,1010708258,1815765295,1047483502c1664770364,1702063980,792477231,1634744929,1010722932,1882874159c1281913953,1010726003,1664770351,1198814069,1047359333,1933205820c1684630639,1819044166,979450942,1650946675,544369731,1030513014c1630560546,573595952,792477231,1869822561,1180985708,1047293033c1815765308,1031217262,909326626,1010704944,1869822561,1180985708c1047293033,1933205820,1130522482,1981837932,574450785,808464432c790783590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75903281,539111480,841104761c808988983,1043276336,1698324796,1663071352,908213624,808989744c2036539426,808854077,573584440,792477231,1719155297,1010724210c1969437281,1699181683,1010724207,1986083425,796160844,979450942c1934386279,1010708340,1751202401,796160844,979450942,1952671090c574450720,1948263020,578036285,574452256,1646273138,576856637c1631338031,1952542778,1953713256,979450942,1752457584,574453536c539112761,958545256,1010704950,1869429345,1867801974,979450942c2015392880,573579837,574454048,790771761,1630485566,1987013946c1047483493,1815765308,1047483502,1882874172,1031282804,539112482c807550329,1010708258,1815765295,1047483502,1815765308,1047483502c1882874172,1031282804,573913378,574454048,790770232,1630485566c1416522810,1631338095,1416522810,1631338095,544501818,958545272c2032149045,909713981,1010708258,1815765295,1047483502,1815765308c1047483502,1882874172,1031282804,539111458,824327545,1043276344c979447612,1867804268,979450942,1936682083,1010708325,1882874159c1047032929,979447612,1752457584,1047819084,979447612,1953723747c1836016967,979450942,1768714099,1818838628,1631338092,1735553850c1919697762,1818326560,842605117,842609209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943272226c573583408,574454048,808859186,790769716,979450942,544503909c574453859,876097590,1663050288,891436409,808859959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573978914,574449696,1042428217,1832542524c1415935599,1631338095,544501818,807550328,1031348258,790772002c1630485566,1987013946,1047483493,1815765308,1047483502,1882874172c1031282804,539112738,807550329,1010708258,1815765295,1047483502c1815765308,1047483502,1882874172,1031282804,573978914,574454048c790771767,1630485566,1416522810,1631338095,1416522810,1631338095c544501818,958545272,2032149041,825827901,1010708258,1815765295c1047483502,1815765308,1047483502,1882874172,1031282804,539111458c958545273,1010708258,1815765295,1047483502,1664770364,1702063980c792477231,1634744929,1010722932,1882874159,1281913953,1010726003c1664770351,1198814069,1047359333,1933205820,1684630639,1819044166c979450942,1650946675,544369731,1030513014,959527202,573651249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42084402,539111476,841104761,842347573,1043276336c1698324796,1663071352,908213624,808989744,2036539426,808854077c573584440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2761,958545256c1010704950,1869429345,1867801974,979450942,2015392880,573579837c574454048,790771761,1630485566,1987013946,1047483493,1815765308c1047483502,1882874172,1031282804,539112738,807550329,1010708258c1815765295,1047483502,1815765308,1047483502,1882874172,1031282804c573913378,574454048,790770232,1630485566,1416522810,1631338095c1416522810,1631338095,544501818,958545272,2032149041,909713981c1010708258,1815765295,1047483502,1815765308,1047483502,1882874172c1031282804,539111458,824327545,1043276344,979447612,1867804268c979450942,1936682083,1010708325,1882874159,1047032929,979447612c1752457584,1047819084,979447612,1953723747,1836016967,979450942c1768714099,1818838628,1631338092,1735553850,1919697762,1818326560c859316797,859321144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75573794,573585460,574454048c943010866,790769720,979450942,544503909,574453859,808465206c1663050288,908213625,808728624,1010708258,2017091887,1047360102c1664770364,1198814069,1047359333,1631215932,1953713270,1631338031xeel1281648442,1043297395l1631215932,1953713256l1631338031,1667592762l1030496372,539126818l1948401012,1030889506l539128354,1646411106l1010708258,1634744929l1934387316,1631338100l1952542778,1031217256l574175522,574449696l1042429497,1832542524l1415935599,1631338095l544501818,807550328l1031348258,573845794l792477231,1869429345l1867801974,979450942l1867804268,979450942l2015392880,574169661l574454048,1043276336l979447612,1867804268l979450942,1867804268l979450942,2015392880l960045629,1031348258l573716514,792477231l1852586593,1010724692l1852586593,1010724692l1953512033,574453792l539111481,958545273l1043276342,979447612l1867804268,979450942l1867804268,979450942l2015392880,573579837l574454048,790770737l1630485566,1416522810l1631338095,1869374266l1043293555,979447612l1752457584,1630485566l1952542778,1953713256l1630485566,1937072954l1868908404,1631338093l1819243322,1766220905l1010723948,1920154209l1816355431,1635131506l924990828,929380197l1043276389,979447612l1768714099,1818838628l1631338092,544107578l958545271,573584947l979450942,1768714099l1818838628,1631338092l1735553850,1919697762l1818326560,808460861l1717973040,1010708258l1933205807,1684630639l1819044166,979450942l1853190002,1010708324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808591933l808990777,1031348258l926102050,573583414l1631338031,1954047290l1031299872,875574818l539111480,574454115l942944310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892936765,1030234146l573913378,979450942l1702260589,1010724692l1953512033,574453792l2032149040,858858045l1010708258,1832542511l1415935599,1631338095l1416522810,1631338095l544501818,874659192l1031348258,790769698l1630485566,1416522810l1631338095,1416522810l1631338095,544501818l958545272,2032149045l842539581,1010708258l1815765295,1047483502l1815765308,1047483502l1882874172,1031282804l573585698,574454048l790771001,1630485566l1416522810,1631338095l1416522810,1631338095l544501818,807550328l1031348258,573780258l792477231,1852586593l1010724692,1818442337l795177839,1630485566l1952542778,792477288l1634744929,1934387316l792477300,1969437281l1699181683,1010724207l1869822561,1180985708l1047293033,1933205820l1130522482,1981837932l574450785,926365495l790771511,1630485566l1819243322,1766220905l1010723948,1852586593l574453536,808858425l1631338018,1819243322l1766220905,1010723948l1920154209,1816355431l1635131506,807550316l1714434096,1043276390l979447612,1768714099l1818838628,1631338092l1970238010,1043293294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41104760l909586993,2032149040l858923581,808595761l1010708258,2019900001l2019762292,859185725l573584947,1031365408l859321634,790769714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824327543,539111472l958545256,1010704946l1869429345,1867801974l979450942,2015392880l573579837,574454048l790769713,1630485566l1987013946,1047483493l1815765308,1047483502l1882874172,1031282804l539113762,807550329l1010708258,1815765295l1047483502,1815765308l1047483502,1882874172l1031282804,808464674l1031348258,573716514l792477231,1852586593l1010724692,1852586593l1010724692,1953512033l574453792,539111737l958545273,1043276338l979447612,1867804268l979450942,1867804268l979450942,2015392880l573579837,574454048l790769713,1630485566l1416522810,1631338095l1869374266,1043293555l979447612,1752457584l1630485566,1952542778l1953713256,1630485566l1937072954,1868908404l1631338093,1819243322l1766220905,1010723948l1920154209,1816355431l1635131506,908213612l912668262,1043276390l979447612,1768714099l1818838628,1631338092l544107578,958545271l573584947,979450942l1768714099,1818838628l1631338092,1735553850l1919697762,1818326560l808460861,1717973040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25369149,808857912l1031348258,842150434l573584440,1631338031l1954047290,1031299872l858994210,539111478l574454115,942944310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08526397l1746936368,892936765l1631338018,1987013946l1047483493,1882874172l1031282804,539111458l824327545,1043276339l979447612,1702260589l1010724692,1852586593l1010724692,1953512033l574453792,2032149049l573579837,792477231l1852586593,1010724692l1852586593,1010724692l1953512033,574453792l573583409,574454048l790770232,1630485566l1416522810,1631338095l1416522810,1631338095l544501818,958545272l2032149041,892936765l1010708258,1815765295l1047483502,1815765308l1047483502,1882874172l1031282804,539111458l824327545,1043276339l979447612,1867804268l979450942,1936682083l1010708325,1882874159l1047032929,979447612l1752457584,1047819084l979447612,1953723747l1836016967,979450942l1768714099,1818838628l1631338092,1735553850l1919697762,1818326560l943071805,943077430l1010708258,1933205807l1684630639,1819044166l979450942,1998614124l859382333,1042427958l1933205820,1684630639l1819044166,979450942l1650946675,544369731l1030513014,808464418l577136176,792477231l1869822561,1180985708l1047293033,1916428604l1684960623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58927650l573583929,574454048l808923442,790769720l979450942,544503909l574453859,943207734l1663050288,891436409l808859959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875573538,1030234146l573651234,979450942l1702260589,1010724692l1953512033,574453792l2032149040,574169661l792477231,1869429345l1867801974,979450942l1867804268,979450942l2015392880,875635261l1031348258,790769698l1630485566,1416522810l1631338095,1416522810l1631338095,544501818l824327544,539112496l941768057,1043276338l979447612,1867804268l979450942,1867804268l979450942,2015392880l825827901,1031348258l573651234,792477231l1852586593,1010724692l1852586593,1010724692l1953512033,574453792l2032149040,574169661l792477231,1852586593l1010724692,1818442337l795177839,1630485566l1952542778,792477288l1634744929,1934387316l792477300,1969437281l1699181683,1010724207l1869822561,1180985708l1047293033,1933205820l1130522482,1981837932l574450785,1697998133l790783285,1630485566l1819243322,1766220905l1010723948,1852586593l574453536,808858425l1631338018,1819243322l1766220905,1010723948l1920154209,1816355431l1635131506,807550316l1714434096,1043276390l979447612,1768714099l1818838628,1631338092l1970238010,1043293294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41104760l842609203,2032149040l808591933,808988728l1010708258,2019900001l2019762292,892740157l573585464,1031365408l942683682,790769716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824327543,539112496l958545256,1010704950l1869429345,1867801974l979450942,2015392880l573579837,574454048l790770737,1630485566l1987013946,1047483493l1815765308,1047483502l1882874172,1031282804l573780258,574454048l1043276336,979447612l1867804268,979450942l1867804268,979450942l2015392880,808526397l2032149044,926425661l1010708258,1815765295l1047483502,1815765308l1047483502,1882874172l1031282804,573585698l574454048,790771257l1630485566,1416522810l1631338095,1416522810l1631338095,544501818l807550328,1031348258l573845794,792477231l1852586593,1010724692l1818442337,795177839l1630485566,1952542778l792477288,1634744929l1934387316,792477300l1969437281,1699181683l1010724207,1869822561l1180985708,1047293033l1933205820,1130522482l1981837932,574450785l1697998133,790783285l1630485566,1819243322l1766220905,1010723948l1852586593,574453536l808858425,1631338018l1819243322,1766220905l1010723948,1920154209l1816355431,1635131506l807550316,1714434096l1043276390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41104760,808595764l2032149040,808591933l808990258,1010708258l2019900001,2019762292l892740157,573585464l1031365408,942683682l790769716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824327543l539112496,958545256l1010704950,1869429345l1867801974,979450942l2015392880,573579837l574454048,1043276345l979447612,1702260589l1010724692,1852586593l1010724692,1953512033l574453792,539112497l807550329,1010708258l1815765295,1047483502l1815765308,1047483502l1882874172,1031282804l875573538,1031348258l573978658,792477231l1852586593,1010724692l1852586593,1010724692l1953512033,574453792l539111737,958545273l1043276342,979447612l1867804268,979450942l1867804268,979450942l2015392880,573579837l574454048,1043276345l979447612,1867804268l979450942,1936682083l1010708325,1882874159l1047032929,979447612l1752457584,1047819084l979447612,1953723747l1836016967,979450942l1768714099,1818838628l1631338092,1735553850l1919697762,1818326560l875962941,875967542l1010708258,1933205807l1684630639,1819044166l979450942,1998614124l859382333,1042427958l1933205820,1684630639l1819044166,979450942l1650946675,544369731l1030513014,808464418l577136176,792477231l1869822561,1180985708l1047293033,1916428604l1684960623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08792610l573583410,574454048l959854897,790769714l979450942,544503909l574453859,909325110l1663050288,908213625l808989744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808464674,1030234146l573913378,979450942l1702260589,1010724692l1953512033,574453792l2032149040,574169661l792477231,1869429345l1867801974,979450942l1867804268,979450942l2015392880,875635261l1031348258,790769698l1630485566,1416522810l1631338095,1416522810l1631338095,544501818l824327544,539111472l941768057,1043276342l979447612,1867804268l979450942,1867804268l979450942,2015392880l809050685,1031348258l573913378,792477231l1852586593,1010724692l1852586593,1010724692l1953512033,574453792l2032149040,574169661l792477231,1852586593l1010724692,1818442337l795177839,1630485566l1952542778,792477288l1634744929,1934387316l792477300,1969437281l1699181683,1010724207l1869822561,1180985708l1047293033,1933205820l1130522482,1981837932l574450785,825635126l790769974,1630485566l1819243322,1766220905l1010723948,1852586593l574453536,808858425l1631338018,1819243322l1766220905,1010723948l1920154209,1816355431l1635131506,807550316l1714434096,1043276390l979447612,1768714099l1818838628,1631338092l1970238010,1043293294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exl543581807,841104760l876099637,2032149040l959521341,808990259l1010708258,2019900001l2019762292,859185725l573583408,1031365408l959919394,790769718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958545271,1746936377l825827901,1631338018l1987013946,1047483493l1882874172,1031282804l539111458,891436409l1010708258,1832542511l1415935599,1631338095l1416522810,1631338095l544501818,824327544l2032149043,573579837l792477231,1852586593l1010724692,1852586593l1010724692,1953512033l574453792,539113785el941768057,1043276338l979447612,1867804268l979450942,1867804268l979450942,2015392880l909648445,1031348258l573651234,792477231l1852586593,1010724692l1852586593,1010724692l1953512033,574453792l2032149040,573907517l792477231,1852586593l1010724692,1818442337l795177839,1630485566l1952542778,792477288l1634744929,1934387316l792477300,1969437281l1699181683,1010724207l1869822561,1180985708l1047293033,1933205820l1130522482,1981837932l574450785,926299958l790771510,1630485566l1819243322,1766220905l1010723948,1852586593l574453536,808858425l1631338018,1819243322l1766220905,1010723948l1920154209,1816355431l1635131506,807550316l1714434096,1043276390l979447612,1768714099l1818838628,1631338092l1970238010,1043293294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41104760l842086198,2032149040l942744125,808597815l1010708258,2019900001l2019762292,859185725l573584947,1031365408l959919394,790769718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824327543,539111472l958545256,1010704945l1869429345,1867801974l979450942,2015392880l573579837,574454048l1043276345,979447612l1702260589,1010724692l1852586593,1010724692l1953512033,574453792l539112497,807550329l1010708258,1815765295l1047483502,1815765308l1047483502,1882874172l1031282804,808464674l1031348258,574044194l792477231,1852586593l1010724692,1852586593l1010724692,1953512033l574453792,539113016l958545273,1043276337l979447612,1867804268l979450942,1867804268l979450942,2015392880l573579837,574454048l1043276345,979447612l1867804268,979450942l1936682083,1010708325l1882874159,1047032929l979447612,1752457584l1047819084,979447612l1953723747,1836016967l979450942,1768714099l1818838628,1631338092l1735553850,1919697762l1818326560,825696829l825700663,1010708258l1933205807,1684630639l1819044166,979450942l1998614124,859382333l1042427958,1933205820l1684630639,1819044166l979450942,1650946675l544369731,1030513014l808464418,577136176l792477231,1869822561l1180985708,1047293033l1916428604,1684960623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09586978,573583921l574454048,875903025l790769712,979450942l544503909,574453859l943207734,1663050288l891436409,808859959l1010708258,2017091887l1047360102,1664770364l1198814069,1047359333l1631215932,1953713270l1631338031,1281648442l1043297395,1631215932l1953713256,1631338031l1667592762,1030496372l539126818,1948401012l1030889506,539128354l1646411106,1010708258l1634744929,1934387316l1631338100,1952542778l1031217256,875573538l1030234146,573651234l979450942,1702260589xm1933205820,1684630639c1819044166,979450942,1650946675,544369731,1030513014,912668194c577123942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75837490,539111472,824327545,909193784c1043276336,1698324796,1663071352,908213624,808990773,2036539426c926229053,573584953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3845553c574449696,1042428217,1832542524,1415935599,1631338095,544501818c807550328,1031348258,790770978,1630485566,1987013946,1047483493c1815765308,1047483502,1882874172,1031282804,574107938,574454048c1043276336,979447612,1867804268,979450942,1867804268,979450942c2015392880,808526397,2032149044,926425661,1010708258,1815765295c1047483502,1815765308,1047483502,1882874172,1031282804,573651234c574454048,790769977,1630485566,1416522810,1631338095,1416522810c1631338095,544501818,807550328,1031348258,790770978,1630485566c1416522810,1631338095,1869374266,1043293555,979447612,1752457584c1630485566,1952542778,1953713256,1630485566,1937072954,1868908404c1631338093,1819243322,1766220905,1010723948,1920154209,1816355431c1635131506,924990828,926365495,1043276343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59586877,808597813c1031348258,842543394,573584945,1631338031,1954047290,1031299872c943011362,539111480,574454115,942683445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08526397,1746936372,926425661,1631338018,1987013946c1047483493,1882874172,1031282804,539111458,807550329,1010708258c1832542511,1415935599,1631338095,1416522810,1631338095,544501818c824327544,2032149048,573579837,792477231,1852586593,1010724692c1852586593,1010724692,1953512033,574453792,573845553,574454048c790770232,1630485566,1416522810,1631338095,1416522810,1631338095c544501818,941768056,2032149046,926425661,1010708258,1815765295c1047483502,1815765308,1047483502,1882874172,1031282804,539111458c807550329,1010708258,1815765295,1047483502,1664770364,1702063980c792477231,1634744929,1010722932,1882874159,1281913953,1010726003c1664770351,1198814069,1047359333,1933205820,1684630639,1819044166c979450942,1650946675,544369731,1030513014,926365474,574043959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m1936750396,1349546810c1631338098,1919318074,1631338093,1717989178,574453792,808923187c539111480,824327545,842610743,1043276336,1698324796,1663071352c908213624,808858419,2036539426,892674621,573585456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583409,574449696,1042429752,1832542524c1415935599,1631338095,544501818,807550328,1031348258,790770978c1630485566,1987013946,1047483493,1815765308,1047483502,1882874172c1031282804,573845794,574454048,1043276336,979447612,1867804268c979450942,1867804268,979450942,2015392880,808526397,2032149040c926425661,1010708258,1815765295,1047483502,1815765308,1047483502c1882874172,1031282804,573978658,574454048,790771512,1630485566c1416522810,1631338095,1416522810,1631338095,544501818,807550328c1031348258,790770978,1630485566,1416522810,1631338095,1869374266c1043293555,979447612,1752457584,1630485566,1952542778,1953713256c1630485566,1937072954,1868908404,1631338093,1819243322,1766220905c1010723948,1920154209,1816355431,1635131506,924990828,929380197c1043276389,979447612,1768714099,1818838628,1631338092,544107578c958545271,573584947,979450942,1768714099,1818838628,1631338092c1735553850,1919697762,1818326560,808460861,1717973040,1010708258c1933205807,1684630639,1819044166,979450942,1853190002,1010708324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25434685,808988726,1031348258,943141154,573583929c1631338031,1954047290,1031299872,943011362,539111480,574454115c942683445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808526397,1746936372c926425661,1631338018,1987013946,1047483493,1882874172,1031282804c539111458,807550329,1010708258,1832542511,1415935599,1631338095c1416522810,1631338095,544501818,824327544,2032149048,573579837c792477231,1852586593,1010724692,1852586593,1010724692,1953512033c574453792,573845553,574454048,790771512,1630485566,1416522810c1631338095,1416522810,1631338095,544501818,941768056,2032149046c926425661,1010708258,1815765295,1047483502,1815765308,1047483502c1882874172,1031282804,539111458,807550329,1010708258,1815765295c1047483502,1664770364,1702063980,792477231,1634744929,1010722932c1882874159,1281913953,1010726003,1664770351,1198814069,1047359333c1933205820,1684630639,1819044166,979450942,1650946675,544369731c1030513014,929249058,576927587,792477231,1869822561,1180985708c1047293033,1815765308,1031217262,909326626,1010704944,1869822561c1180985708,1047293033,1933205820,1130522482,1981837932,574450785c808464432,790783590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09586995,539111472c824327545,842610743,1043276336,1698324796,1663071352,908213624c808858419,2036539426,892674621,573585456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583409,574449696,1042429752,1832542524,1415935599c1631338095,544501818,807550328,1031348258,790769698,1630485566c1987013946,1047483493,1815765308,1047483502,1882874172,1031282804c573845794,574454048,1043276341,979447612,1867804268,979450942c1867804268,979450942,2015392880,808526397,2032149040,926425661c1010708258,1815765295,1047483502,1815765308,1047483502,1882874172c1031282804,573978658,574454048,790771512,1630485566,1416522810c1631338095,1416522810,1631338095,544501818,807550328,1031348258c790769698,1630485566,1416522810,1631338095,1869374266,1043293555c979447612,1752457584,1630485566,1952542778,1953713256,1630485566c1937072954,1868908404,1631338093,1819243322,1766220905,1010723948c1920154209,1816355431,1635131506,941768044,943077430,1043276342c979447612,1768714099,1818838628,1631338092,544107578,958545271c573584947,979450942,1768714099,1818838628,1631338092,1735553850c1919697762,1818326560,808460861,1717973040,1010708258,1933205807c1684630639,1819044166,979450942,1853190002,1010708324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58989117,808727094,1031348258,842543394,573584945,1631338031c1954047290,1031299872,808662562,539111472,574454115,942683445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960045629,1030234146,574044194c979450942,1702260589,1010724692,1953512033,574453792,2032149040c573579837,792477231,1869429345,1867801974,979450942,1867804268c979450942,2015392880,858858045,1031348258,790769698,1630485566c1416522810,1631338095,1416522810,1631338095,544501818,958545272c2032149049,926425661,1010708258,1815765295,1047483502,1815765308c1047483502,1882874172,1031282804,573978658,574454048,790770232c1630485566,1416522810,1631338095,1416522810,1631338095,544501818c807550328,1031348258,790769698,1630485566,1416522810,1631338095c1869374266,1043293555,979447612,1752457584,1630485566,1952542778c1953713256,1630485566,1937072954,1868908404,1631338093,1819243322c1766220905,1010723948,1920154209,1816355431,1635131506,941768044c945961058,1043276386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75766333,808596788,1031348258,842543394c573584945,1631338031,1954047290,1031299872,858994210,539111478c574454115,909719349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08526397c1746936368,825827901,1631338018,1987013946,1047483493,1882874172c1031282804,539111458,807550329,1010708258,1832542511,1415935599c1631338095,1416522810,1631338095,544501818,824327544,2032149044c573907517,792477231,1852586593,1010724692,1852586593,1010724692c1953512033,574453792,573583409,574454048,790769977,1630485566c1416522810,1631338095,1416522810,1631338095,544501818,941768056c2032149046,926425661,1010708258,1815765295,1047483502,1815765308c1047483502,1882874172,1031282804,539111458,807550329,1010708258c1815765295,1047483502,1664770364,1702063980,792477231,1634744929c1010722932,1882874159,1281913953,1010726003,1664770351,1198814069c1047359333,1933205820,1684630639,1819044166,979450942,1650946675c544369731,1030513014,943274018,574175289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92548403c539111474,824327545,808727864,1043276336,1698324796,1663071352c908213624,808464435,2036539426,926229053,57358495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3785,958545256,1010704945,1869429345c1867801974,979450942,2015392880,573579837,574454048,1043276336c979447612,1702260589,1010724692,1852586593,1010724692,1953512033c574453792,539112241,874659193,1010708258,1815765295,1047483502c1815765308,1047483502,1882874172,1031282804,574175522,574454048c790769977,1630485566,1416522810,1631338095,1416522810,1631338095c544501818,941768056,2032149046,909648445,1010708258,1815765295c1047483502,1815765308,1047483502,1882874172,1031282804,539111458c807550329,1010708258,1815765295,1047483502,1664770364,1702063980c792477231,1634744929,1010722932,1882874159,1281913953,1010726003c1664770351,1198814069,1047359333,1933205820,1684630639,1819044166c979450942,1650946675,544369731,1030513014,946157602,577058917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42749235,539111472,824327545,842610488,1043276336c1698324796,1663071352,908213624,808728624,2036539426,808854077c573584440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3017,958545256c1010704950,1869429345,1867801974,979450942,2015392880,573579837c574454048,1043276336,979447612,1702260589,1010724692,1852586593c1010724692,1953512033,574453792,539111473,958545273,1010708258c1815765295,1047483502,1815765308,1047483502,1882874172,1031282804c573978914,574454048,790771257,1630485566,1416522810,1631338095c1416522810,1631338095,544501818,941768056,2032149046,926425661c1010708258,1815765295,1047483502,1815765308,1047483502,1882874172c1031282804,539111458,807550329,1010708258,1815765295,1047483502c1664770364,1702063980,792477231,1634744929,1010722932,1882874159c1281913953,1010726003,1664770351,1198814069,1047359333,1933205820c1684630639,1819044166,979450942,1650946675,544369731,1030513014c959723810,573847860,792477231,1869822561,1180985708,1047293033c1815765308,1031217262,909326626,1010704944,1869822561,1180985708c1047293033,1933205820,1130522482,1981837932,574450785,808464432c790783590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42544691,539111480,824327545c943076153,1043276336,1698324796,1663071352,908213624,808989744c2036539426,926229053,573584953,792477231,1719155297,1010724210c1969437281,1699181683,1010724207,1986083425,796160844,979450942c1934386279,1010708340,1751202401,796160844,979450942,1952671090c574450720,1948263020,578036285,574452256,1646273138,576856637c1631338031,1952542778,1953713256,979450942,1752457584,574453536c539112761,958545256,1010704945,1869429345,1867801974,979450942c2015392880,573579837,574454048,1043276336,979447612,1702260589c1010724692,1852586593,1010724692,1953512033,574453792,539112241c958545273,1010708258,1815765295,1047483502,1815765308,1047483502c1882874172,1031282804,573913378,574454048,790769977,1630485566c1416522810,1631338095,1416522810,1631338095,544501818,941768056c2032149046,926425661,1010708258,1815765295,1047483502,1815765308c1047483502,1882874172,1031282804,539111458,807550329,1010708258c1815765295,1047483502,1664770364,1702063980,792477231,1634744929c1010722932,1882874159,1281913953,1010726003,1664770351,1198814069c1047359333,1933205820,1684630639,1819044166,979450942,1650946675c544369731,1030513014,959854882,573978934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92745523c539111478,824327545,875837753,1043276336,1698324796,1663071352c891436408,808859959,2036539426,926229053,57358495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1737,958545256,1010704945,1869429345c1867801974,979450942,2015392880,573579837,574454048,1043276336c979447612,1702260589,1010724692,1852586593,1010724692,1953512033c574453792,2032149049,573907517,792477231,1852586593,1010724692c1852586593,1010724692,1953512033,574453792,539111737,958545273c1043276337,979447612,1867804268,979450942,1867804268,979450942c2015392880,842539581,1031348258,573716514,792477231,1852586593c1010724692,1852586593,1010724692,1953512033,574453792,2032149040c573579837,792477231,1852586593,1010724692,1818442337,795177839c1630485566,1952542778,792477288,1634744929,1934387316,792477300c1969437281,1699181683,1010724207,1869822561,1180985708,1047293033c1933205820,1130522482,1981837932,574450785,909719097,790771257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57881976,842217777,2032149040,926229053,790769718,979450942c544503909,574453859,875966775,1663050288,958545273,808990770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58861858,1030234146,909390114c1631338018,1987013946,1047483493,1882874172,1031282804,573649698c574454048,790770997,1630485566,1987013946,1047483493,1815765308c1047483502,1882874172,1031282804,539111458,807550329,1010708258c1815765295,1047483502,1815765308,1047483502,1882874172,1031282804c573650978,574454048,790769977,1630485566,1416522810,1631338095c1416522810,1631338095,544501818,824327544,539112241,824327545c790771252,1630485566,1416522810,1631338095,1416522810,1631338095c544501818,857881976,2032149041,892674621,1010708258,1815765295c1047483502,1664770364,1702063980,792477231,1634744929,1010722932c1882874159,1281913953,1010726003,1664770351,1198814069,1047359333c1933205820,1684630639,1819044166,979450942,1650946675,544369731c1030513014,1647600162,573858356,792477231,1869822561,1180985708c1047293033,1815765308,1031217262,909326626,1010704944,1869822561c1180985708,1047293033,1933205820,1130522482,1981837932,574450785c808464432,790783590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76098100,539111472c841104761,573583925,1631338031,1954047290,1031299872,926168354c539111474,574454115,892416049,790769714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41768055,1746936374,909189693,1010704944,1869429345,1867801974c979450942,2015392880,573841981,574454048,790772022,1630485566c1987013946,1047483493,1815765308,1047483502,1882874172,1031282804c539111458,807550329,1010708258,1815765295,1047483502,1815765308c1047483502,1882874172,1031282804,573650978,574454048,790771257c1630485566,1416522810,1631338095,1416522810,1631338095,544501818c941768056,2032149046,909189693,1043276336,979447612,1867804268c979450942,1867804268,979450942,2015392880,573841981,574454048c790772022,1630485566,1416522810,1631338095,1869374266,1043293555c979447612,1752457584,1630485566,1952542778,1953713256,1630485566c1937072954,1868908404,1631338093,1819243322,1766220905,1010723948c1920154209,1816355431,1635131506,1629633900,1630691634,1043276338c979447612,1768714099,1818838628,1631338092,544107578,958545271c573584947,979450942,1768714099,1818838628,1631338092,1735553850c1919697762,1818326560,808460861,1717973040,1010708258,1933205807c1684630639,1819044166,979450942,1853190002,1010708324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25565757,808858929,1031348258,842216482,790769712,979450942c544503909,574453859,943207734,1663050288,824327545,875574320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08526397,1746936372,909189693c1010704948,1869429345,1867801974,979450942,2015392880,573579837c574454048,790772022,1630485566,1987013946,1047483493,1815765308c1047483502,1882874172,1031282804,574042658,574454048,1043276336c979447612,1867804268,979450942,1867804268,979450942,2015392880c808526397,2032149044,909713981,1010708258,1815765295,1047483502c1815765308,1047483502,1882874172,1031282804,573716258,574454048c573847089,792477231,1852586593,1010724692,1852586593,1010724692c1953512033,574453792,2032149040,959849021,1010708258,1815765295c1047483502,1664770364,1702063980,792477231,1634744929,1010722932c1882874159,1281913953,1010726003,1664770351,1198814069,1047359333c1933205820,1684630639,1819044166,979450942,1650946675,544369731c1030513014,942684194,573585456,792477231,1869822561,1180985708c1047293033,1815765308,1031217262,909326626,1010704944,1869822561c1180985708,1047293033,1933205820,1130522482,1981837932,574450785c808464432,790783590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92352053,539111474c824327545,942944309,1043276336,1698324796,1663071352,908213624c808989744,2036539426,842605117,573585464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39112761,824327528,1042429492,1832542524,1415935599c1631338095,544501818,824327544,2032149048,959783485,1010708258c1832542511,1415935599,1631338095,1416522810,1631338095,544501818c807550328,1031348258,790769698,1630485566,1416522810,1631338095c1416522810,1631338095,544501818,924990840,2032149042,825827901c1010708258,1815765295,1047483502,1815765308,1047483502,1882874172c1031282804,573913378,574454048,573977649,792477231,1852586593c1010724692,1852586593,1010724692,1953512033,574453792,539113521c891436409,1043276345,979447612,1867804268,979450942,1936682083c1010708325,1882874159,1047032929,979447612,1752457584,1047819084c979447612,1953723747,1836016967,979450942,1768714099,1818838628c1631338092,1735553850,1919697762,1818326560,1684087357,1684104289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08858914,573583925,574454048,943206705,790769712c979450942,544503909,574453859,808728375,1663050288,941768057c808728121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42150178,1030234146c825504034,1631338018,1987013946,1047483493,1882874172,1031282804c539111458,891436409,1043276336,979447612,1702260589,1010724692c1852586593,1010724692,1953512033,574453792,539112501,807550329c1010708258,1815765295,1047483502,1815765308,1047483502,1882874172c1031282804,842150178,1031348258,573651234,792477231,1852586593c1010724692,1852586593,1010724692,1953512033,574453792,539111991c824327545,790769972,1630485566,1416522810,1631338095,1416522810c1631338095,544501818,807550328,1031348258,573584674,792477231c1852586593,1010724692,1818442337,795177839,1630485566,1952542778c792477288,1634744929,1934387316,792477300,1969437281,1699181683c1010724207,1869822561,1180985708,1047293033,1933205820,1130522482c1981837932,574450785,1697998133,790783285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91436408,808990519c2032149040,959980093,573584438,1631338031,1954047290,1031299872c875574818,539111480,574454115,842086200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92936765,1030234146,926101794,1631338018,1987013946c1047483493,1882874172,1031282804,574042658,574454048,790771252c1630485566,1987013946,1047483493,1815765308,1047483502,1882874172c1031282804,539111458,807550329,1010708258,1815765295,1047483502c1815765308,1047483502,1882874172,1031282804,573716258,574454048c790771257,1630485566,1416522810,1631338095,1416522810,1631338095c544501818,958545272,2032149045,858858045,1043276343,979447612c1867804268,979450942,1867804268,979450942,2015392880,926032445c1031348258,573977634,792477231,1852586593,1010724692,1818442337c795177839,1630485566,1952542778,792477288,1634744929,1934387316c792477300,1969437281,1699181683,1010724207,1869822561,1180985708c1047293033,1933205820,1130522482,1981837932,574450785,878851170c790770786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91436408,875573815,2032149040,892478013,808989233c1010708258,2019900001,2019762292,825565757,573585460,1031365408c858863650,790769718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941768055,1746936369c842080829,1010704952,1869429345,1867801974,979450942,2015392880c573579837,574454048,790769972,1630485566,1987013946,1047483493c1815765308,1047483502,1882874172,1031282804,539113762,807550329c1010708258,1815765295,1047483502,1815765308,1047483502,1882874172c1031282804,573650978,574454048,790771512,1630485566,1416522810c1631338095,1416522810,1631338095,544501818,924990840,2032149047c842080829,1043276344,979447612,1867804268,979450942,1867804268c979450942,2015392880,573579837,574454048,790769972,1630485566c1416522810,1631338095,1869374266,1043293555,979447612,1752457584c1630485566,1952542778,1953713256,1630485566,1937072954,1868908404c1631338093,1819243322,1766220905,1010723948,1920154209,1816355431c1635131506,958545260,959461680,1043276336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26229053,808466487c1031348258,942813730,573583414,1631338031,1954047290,1031299872c959985698,539111474,574454115,842086455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75635261,1746936368,842080829,1010704947,1869429345c1867801974,979450942,2015392880,573579837,574454048,790771251c1630485566,1987013946,1047483493,1815765308,1047483502,1882874172c1031282804,573716258,574454048,1043276336,979447612,1867804268c979450942,1867804268,979450942,2015392880,875635261,2032149040c909648445,1010708258,1815765295,1047483502,1815765308,1047483502c1882874172,1031282804,573716258,574454048,573780529,792477231c1852586593,1010724692,1852586593,1010724692,1953512033,574453792c2032149040,909320765,1010708258,1815765295,1047483502,1664770364c1702063980,792477231,1634744929,1010722932,1882874159,1281913953c1010726003,1664770351,1198814069,1047359333,1933205820,1684630639c1819044166,979450942,1650946675,544369731,1030513014,909653538c574109240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530486,539111472,824327545,909193529c1043276336,1698324796,1663071352,874659192,808597301,2036539426c842605117,573584945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39111991c824327528,1042429236,1832542524,1415935599,1631338095,544501818c874659192,1031348258,574174498,792477231,1869429345,1867801974c979450942,1867804268,979450942,2015392880,573579837,574454048c1043276336,979447612,1867804268,979450942,1867804268,979450942c2015392880,842474045,1031348258,573651234,792477231,1852586593c1010724692,1852586593,1010724692,1953512033,574453792,539111991c824327545,790770996,1630485566,1416522810,1631338095,1416522810c1631338095,544501818,874659192,1031348258,574174498,792477231c1852586593,1010724692,1818442337,795177839,1630485566,1952542778c792477288,1634744929,1934387316,792477300,1969437281,1699181683c1010724207,1869822561,1180985708,1047293033,1933205820,1130522482c1981837932,574450785,1681482809,790783033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75706681c2032149040,825565757,808466484,1010708258,2019900001,2019762292c909648445,573583412,1031365408,959919394,790769718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3011,958545256,1010704945,1869429345c1867801974,979450942,2015392880,573579837,574454048,790770482c1630485566,1987013946,1047483493,1815765308,1047483502,1882874172c1031282804,573912354,574454048,1043276336,979447612,1867804268c979450942,1867804268,979450942,2015392880,858858045,2032149046c943071805,1010708258,1815765295,1047483502,1815765308,1047483502c1882874172,1031282804,573978658,574454048,790769977,1630485566c1416522810,1631338095,1416522810,1631338095,544501818,807550328c1031348258,573780514,792477231,1852586593,1010724692,1818442337c795177839,1630485566,1952542778,792477288,1634744929,1934387316c792477300,1969437281,1699181683,1010724207,1869822561,1180985708c1047293033,1933205820,1130522482,1981837932,574450785,1664508726c790782774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74659192,909194291,2032149040,909386301,808859954c1010708258,2019900001,2019762292,926229053,573584434,1031365408c875903266,790769712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958545271,1746936368c892412477,1010704944,1869429345,1867801974,979450942,2015392880c573579837,574454048,790770232,1630485566,1987013946,1047483493c1815765308,1047483502,1882874172,1031282804,539112482,807550329c1010708258,1815765295,1047483502,1815765308,1047483502,1882874172c1031282804,573585698,574454048,790770487,1630485566,1416522810c1631338095,1416522810,1631338095,544501818,941768056,2032149041c892412477,1043276336,979447612,1867804268,979450942,1867804268c979450942,2015392880,573579837,574454048,790770232,1630485566c1416522810,1631338095,1869374266,1043293555,979447612,1752457584c1630485566,1952542778,1953713256,1630485566,1937072954,1868908404c1631338093,1819243322,1766220905,1010723948,1920154209,1816355431c1635131506,958545260,962672993,1043276385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59054653,808990262c1031348258,909325346,573585462,1631338031,1954047290,1031299872c825375010,539111478,574454115,909324855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75635261,1746936373,825303613,1010704948,1869429345c1867801974,979450942,2015392880,573579837,574454048,790769972c1630485566,1987013946,1047483493,1815765308,1047483502,1882874172c1031282804,573847074,574454048,1043276336,979447612,1867804268c979450942,1867804268,979450942,2015392880,875635261,2032149045c859251261,1010708258,1815765295,1047483502,1815765308,1047483502c1882874172,1031282804,573978658,574454048,573845809,792477231c1852586593,1010724692,1852586593,1010724692,1953512033,574453792c2032149040,825500221,1010708258,1815765295,1047483502,1664770364c1702063980,792477231,1634744929,1010722932,1882874159,1281913953c1010726003,1664770351,1198814069,1047359333,1933205820,1684630639c1819044166,979450942,1650946675,544369731,1030513014,909325858c573781555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59256628,539111478,874659193,943076915c1043276336,1698324796,1663071352,958545272,808990260,2036539426c892674621,573585456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4174257c574449696,1042429752,1832542524,1415935599,1631338095,544501818c807550328,1031348258,790769698,1630485566,1987013946,1047483493c1815765308,1047483502,1882874172,1031282804,574043682,574454048c1043276345,979447612,1867804268,979450942,1867804268,979450942c2015392880,875635261,2032149049,926425661,1010708258,1815765295c1047483502,1815765308,1047483502,1882874172,1031282804,573650978c574454048,790770487,1630485566,1416522810,1631338095,1416522810c1631338095,544501818,807550328,1031348258,790769698,1630485566c1416522810,1631338095,1869374266,1043293555,979447612,1752457584c1630485566,1952542778,1953713256,1630485566,1937072954,1868908404c1631338093,1819243322,1766220905,1010723948,1920154209,1816355431c1635131506,941768044,943011893,1043276341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25565757,808728633c1031348258,875639842,573583408,1631338031,1954047290,1031299872c909129762,539111476,574454115,842086455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42080829,1746936375,842080829,1010704947,1869429345c1867801974,979450942,2015392880,573579837,574454048,790770996c1630485566,1987013946,1047483493,1815765308,1047483502,1882874172c1031282804,573584674,574454048,1043276336,979447612,1867804268c979450942,1867804268,979450942,2015392880,842080829,2032149047c926360125,1010708258,1815765295,1047483502,1815765308,1047483502c1882874172,1031282804,573716514,574454048,573780529,792477231c1852586593,1010724692,1852586593,1010724692,1953512033,574453792c2032149040,892609085,1010708258,1815765295,1047483502,1664770364c1702063980,792477231,1634744929,1010722932,1882874159,1281913953c1010726003,1664770351,1198814069,1047359333,1933205820,1684630639c1819044166,979450942,1650946675,544369731,1030513014,895825186c577058149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43206965,539111476,857881977,876098871c1043276336,1698324796,1663071352,924990840,808728113,2036539426c926425661,573583921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3780273c574449696,574042929,979450942,1702260589,1010724692,1953512033c574453792,539113011,908213625,1043276336,979447612,1702260589c1010724692,1852586593,1010724692,1953512033,574453792,2032149040c573579837,792477231,1852586593,1010724692,1852586593,1010724692c1953512033,574453792,539113271,924990841,1043276344,979447612c1867804268,979450942,1867804268,979450942,2015392880,825303613c2032149043,858858045,1043276343,979447612,1867804268,979450942c1867804268,979450942,2015392880,909320765,1031348258,573584930c792477231,1852586593,1010724692,1818442337,795177839,1630485566c1952542778,792477288,1634744929,1934387316,792477300,1969437281c1699181683,1010724207,1869822561,1180985708,1047293033,1933205820c1130522482,1981837932,574450785,929183586,790771554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91436408c876099634,2032149040,875766333,808465463,1010708258,2019900001c2019762292,892740157,573585464,1031365408,825767714,790769714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2496,824327528,1042428722c1832542524,1415935599,1631338095,544501818,807550328,1031348258c573912098,792477231,1869429345,1867801974,979450942,1867804268c979450942,2015392880,926032445,1031348258,790769698,1630485566c1416522810,1631338095,1416522810,1631338095,544501818,824327544c539112496,924990841,1043276343,979447612,1867804268,979450942c1867804268,979450942,2015392880,926360125,1031348258,858927394c1010708258,1815765295,1047483502,1815765308,1047483502,1882874172c1031282804,539111458,874659193,1043276341,979447612,1867804268c979450942,1936682083,1010708325,1882874159,1047032929,979447612c1752457584,1047819084,979447612,1953723747,1836016967,979450942c1768714099,1818838628,1631338092,1735553850,1919697762,1818326560c876028477,876033079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09391138,573583921,574454048c943010611,790769720,979450942,544503909,574453859,842610489c1663050288,908213625,808989744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75901218,1030234146,573913378,979450942,1702260589,1010724692c1953512033,574453792,2032149040,942744125,1010708258,1832542511c1415935599,1631338095,1416522810,1631338095,544501818,941768056c2032149042,573579837,792477231,1852586593,1010724692,1852586593c1010724692,1953512033,574453792,573846833,574454048,790771511c1630485566,1416522810,1631338095,1416522810,1631338095,544501818c924990840,2032149047,892936765,1010708258,1815765295,1047483502c1815765308,1047483502,1882874172,1031282804,539111458,824327545c1043276344,979447612,1867804268,979450942,1936682083,1010708325c1882874159,1047032929,979447612,1752457584,1047819084,979447612c1953723747,1836016967,979450942,1768714099,1818838628,1631338092c1735553850,1919697762,1818326560,876028477,876033079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26496034,573584953,574454048,959459379,790769718,979450942c544503909,574453859,875706165,1663050288,941768057,808990771exe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573585698,574449696,573715249c979450942,1702260589,1010724692,1953512033,574453792,2032149040c892674621,1010708258,1832542511,1415935599,1631338095,1416522810c1631338095,544501818,824327544,2032149048,573579837,792477231c1852586593,1010724692,1852586593,1010724692,1953512033,574453792c539111481,941768057,1043276338,979447612,1867804268,979450942c1867804268,979450942,2015392880,842474045,1031348258,842215714c1010708258,1815765295,1047483502,1815765308,1047483502,1882874172c1031282804,539111458,891436409,1043276341,979447612,1867804268c979450942,1936682083,1010708325,1882874159,1047032929,979447612c1752457584,1047819084,979447612,1953723747,1836016967,979450942c1768714099,1818838628,1631338092,1735553850,1919697762,1818326560c842539581,842543672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539111458,807550329,1010708258c2019900001,2019762292,842408509,808596787,2036539426,909451837c808727089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42545442,1030234146c876099618,1631338018,1987013946,1047483493,1882874172,1031282804c925971490,1031348258,573978658,792477231,1869429345,1867801974c979450942,1867804268,979450942,2015392880,909320765,2032149047c808526397,1043276345,979447612,1867804268,979450942,1867804268c979450942,2015392880,825434685,2032149042,926360125,1010708258c1815765295,1047483502,1815765308,1047483502,1882874172,1031282804c926298658,1031348258,959459618,1010708258,1815765295,1047483502c1815765308,1047483502,1882874172,1031282804,859189794,1031348258c859255074,1010708258,1815765295,1047483502,1815765308,1047483502c1882874172,1031282804,808727074,1031348258,825831714,1010708258c1815765295,1047483502,1815765308,1047483502,1882874172,1031282804c943075618,1031348258,943141154,1010708258,1815765295,1047483502c1815765308,1047483502,1882874172,1031282804,926036258,1031348258c959525410,1010708258,1815765295,1047483502,1815765308,1047483502c1882874172,1031282804,959787298,1031348258,842543650,1010708258c1815765295,1047483502,1815765308,1047483502,1882874172,1031282804c808726818,1031348258,808530722,1010708258,1815765295,1047483502c1815765308,1047483502,1882874172,1031282804,573846818,574454048c573780531,792477231,1852586593,1010724692,1852586593,1010724692c1953512033,574453792,539111987,857881977,790770743,1630485566c1416522810,1631338095,1416522810,1631338095,544501818,958545272c2032149041,825500221,1043276341,979447612,1867804268,979450942c1867804268,979450942,2015392880,842539581,1031348258,909390882c1010708258,1815765295,1047483502,1815765308,1047483502,1882874172c1031282804,539112738,874659193,790771512,1630485566,1416522810c1631338095,1416522810,1631338095,544501818,807550328,1031348258c842282274,1010708258,1815765295,1047483502,1815765308,1047483502c1882874172,1031282804,574043938,574454048,573977909,792477231c1852586593,1010724692,1852586593,1010724692,1953512033,574453792c539113271,891436409,790770488,1630485566,1416522810,1631338095c1416522810,1631338095,544501818,824327544,2032149044,875962941c1043276343,979447612,1867804268,979450942,1867804268,979450942c2015392880,842211901,1031348258,926496290,1010708258,1815765295c1047483502,1815765308,1047483502,1882874172,1031282804,858861858c1031348258,959919650,1010708258,1815765295,1047483502,1815765308c1047483502,1882874172,1031282804,909324578,1031348258,909129506c1010708258,1815765295,1047483502,1815765308,1047483502,1882874172c1031282804,808464674,1031348258,959919906,1010708258,1815765295c1047483502,1815765308,1047483502,1882874172,1031282804,825438498c1031348258,909195298,1010708258,1815765295,1047483502,1815765308c1047483502,1882874172,1031282804,942682658,1031348258,808924962c1010708258,1815765295,1047483502,1815765308,1047483502,1882874172c1031282804,892613154,1031348258,876099362,1010708258,1815765295c1047483502,1815765308,1047483502,1882874172,1031282804,808727074c1031348258,909522978,1010708258,1815765295,1047483502,1815765308c1047483502,1882874172,1031282804,876163618,1031348258,959920162c1010708258,1815765295,1047483502,1815765308,1047483502,1882874172c1031282804,959722274,1031348258,808597538,1010708258,1815765295c1047483502,1815765308,1047483502,1882874172,1031282804,925971490c1031348258,808597538,1010708258,1815765295,1047483502,1815765308c1047483502,1882874172,1031282804,959656994,1031348258,876099618c1010708258,1815765295,1047483502,1815765308,1047483502,1882874172c1031282804,842085666,1031348258,892811298,1010708258,1815765295c1047483502,1815765308,1047483502,1882874172,1031282804,875771170c1031348258,925906978,1010708258,1815765295,1047483502,1815765308c1047483502,1882874172,1031282804,808924450,1031348258,943208226c1010708258,1815765295,1047483502,1815765308,1047483502,1882874172c1031282804,959591970,1031348258,875771938,1010708258,1815765295c1047483502,1815765308,1047483502,1882874172,1031282804,876099106c1031348258,825309218,1010708258,1815765295,1047483502,1815765308c1047483502,1882874172,1031282804,943207970,1031348258,959592226c1010708258,1815765295,1047483502,1815765308,1047483502,1882874172c1031282804,842348322,1031348258,943207970,1010708258,1815765295c1047483502,1815765308,1047483502,1882874172,1031282804,959526946c1031348258,926496290,1010708258,1815765295,1047483502,1815765308c1047483502,1882874172,1031282804,959854626,1031348258,842348066c1010708258,1815765295,1047483502,1815765308,1047483502,1882874172c1031282804,858994722,1031348258,842609954,1010708258,1815765295c1047483502,1815765308,1047483502,1882874172,1031282804,808859682c1031348258,926168354,1010708258,1815765295,1047483502,1815765308c1047483502,1882874172,1031282804,842283298,1031348258,959591714c1010708258,1815765295,1047483502,1815765308,1047483502,1882874172c1031282804,808859938,1031348258,876033058,1010708258,1815765295c1047483502,1815765308,1047483502,1882874172,1031282804,825243938c1031348258,926102562,1010708258,1815765295,1047483502,1815765308c1047483502,1882874172,1031282804,808532258,1031348258,909718306c1010708258,1815765295,1047483502,1815765308,1047483502,1882874172c1031282804,842545442,1031348258,808858402,1010708258,1815765295c1047483502,1815765308,1047483502,1882874172,1031282804,943143202c1031348258,825242402,1010708258,1815765295,1047483502,1815765308c1047483502,1882874172,1031282804,825243938,1031348258,909718050c1010708258,1815765295,1047483502,1815765308,1047483502,1882874172c1031282804,859322402,1031348258,926102050,1010708258,1815765295c1047483502,1815765308,1047483502,1882874172,1031282804,926103842c1031348258,926429474,1010708258,1815765295,1047483502,1815765308c1047483502,1882874172,1031282804,808532258,1031348258,825504034c1010708258,1815765295,1047483502,1815765308,1047483502,1882874172c1031282804,858994722,1031348258,875966754,1010708258,1815765295c1047483502,1815765308,1047483502,1882874172,1031282804,909129762c1031348258,926101794,1010708258,1815765295,1047483502,1815765308c1047483502,1882874172,1031282804,858994722,1031348258,574109218c792477231,1852586593,1010724692,1852586593,1010724692,1953512033c574453792,574109751,574454048,790769972,1630485566,1416522810c1631338095,1416522810,1631338095,544501818,924990840,539111474c941768057,1043276342,979447612,1867804268,979450942,1867804268c979450942,2015392880,926294589,2032149049,859251261,1010708258c1815765295,1047483502,1815765308,1047483502,1882874172,1031282804c892810786,1031348258,790770722,1630485566,1416522810,1631338095c1416522810,1631338095,544501818,908213624,539111474,807550329c1010708258,1815765295,1047483502,1815765308,1047483502,1882874172c1031282804,909522210,1031348258,573847074,792477231,1852586593c1010724692,1852586593,1010724692,1953512033,574453792,573846325c574454048,790770742,1630485566,1416522810,1631338095,1416522810c1631338095,544501818,891436408,539112240,958545273,1010708258c1815765295,1047483502,1815765308,1047483502,1882874172,1031282804c875836450,1031348258,573780514,792477231,1852586593,1010724692c1852586593,1010724692,1953512033,574453792,574042420,574454048c790771256,1630485566,1416522810,1631338095,1869374266,1043293555c1832542524,1415935599,1631338095,544501818,874659192,539113014c891436409,790770743,1630485566,1987013946,1047483493,1815765308c1047483502,1882874172,1031282804,942945314,1031348258,876033314c1010708258,1815765295,1047483502,1815765308,1047483502,1882874172c1031282804,892548130,1031348258,876033314,1010708258,1815765295c1047483502,1815765308,1047483502,1882874172,1031282804,925971490c1031348258,876033314,1010708258,1815765295,1047483502,1815765308c1047483502,1882874172,1031282804,858797090,1031348258,876033314c1010708258,1815765295,1047483502,1815765308,1047483502,1882874172c1031282804,959984418,1031348258,808924450,1010708258,1815765295c1047483502,1815765308,1047483502,1882874172,1031282804,909587234c1031348258,892744994,1010708258,1815765295,1047483502,1815765308c1047483502,1882874172,1031282804,842412834,1031348258,808858914c1010708258,1815765295,1047483502,1815765308,1047483502,1882874172c1031282804,859124514,1031348258,825570594,1010708258,1815765295c1047483502,1815765308,1047483502,1882874172,1031282804,875836194c1031348258,842282274,1010708258,1815765295,1047483502,1815765308c1047483502,1882874172,1031282804,892547874,1031348258,858993954c1010708258,1815765295,1047483502,1815765308,1047483502,1882874172c1031282804,909259554,1031348258,875705634,1010708258,1815765295c1047483502,1815765308,1047483502,1882874172,1031282804,842150690c1031348258,892417314,1010708258,1815765295,1047483502,1815765308c1047483502,1882874172,1031282804,842085154,1031348258,825242914c1010708258,1815765295,1047483502,1815765308,1047483502,1882874172c1031282804,842085154,1031348258,926430242,1010708258,1815765295c1047483502,1815765308,1047483502,1882874172,1031282804,942682914c1031348258,876033058,1010708258,1815765295,1047483502,1815765308c1047483502,1882874172,1031282804,942682914,1031348258,808858658c1010708258,1815765295,1047483502,1815765308,1047483502,1882874172c1031282804,942682914,1031348258,909390882,1010708258,1815765295c1047483502,1815765308,1047483502,1882874172,1031282804,842085154c1031348258,942814242,1010708258,1815765295,1047483502,1815765308c1047483502,1882874172,1031282804,925971234,1031348258,959525922c1010708258,1815765295,1047483502,1815765308,1047483502,1882874172c1031282804,842150690,1031348258,825242658,1010708258,1815765295c1047483502,1815765308,1047483502,1882874172,1031282804,825439010c1031348258,926429986,1010708258,1815765295,1047483502,1815765308c1047483502,1882874172,1031282804,892547874,1031348258,876032802c1010708258,1815765295,1047483502,1815765308,1047483502,1882874172c1031282804,875836194,1031348258,875967266,1010708258,1815765295c1047483502,1815765308,1047483502,1882874172,1031282804,859124514c1031348258,825570082,1010708258,1815765295,1047483502,1815765308c1047483502,1882874172,1031282804,926298914,1031348258,842281762c1010708258,1815765295,1047483502,1815765308,1047483502,1882874172c1031282804,808989474,1031348258,942813986,1010708258,1815765295c1047483502,1815765308,1047483502,1882874172,1031282804,876163874c1031348258,959525666,1010708258,1815765295,1047483502,1815765308c1047483502,1882874172,1031282804,942683170,1031348258,808530722c1010708258,1815765295,1047483502,1815765308,1047483502,1882874172c1031282804,825373730,1031348258,892351266,1010708258,1815765295c1047483502,1815765308,1047483502,1882874172,1031282804,892548130c1031348258,909718050,1010708258,1815765295,1047483502,1815765308c1047483502,1882874172,1031282804,942945314,1031348258,842609186c1010708258,1815765295,1047483502,1815765308,1047483502,1882874172c1031282804,909521954,1031348258,926429730,1010708258,1815765295c1047483502,1815765308,1047483502,1882874172,1031282804,876098594c1031348258,926429730,1010708258,1815765295,1047483502,1815765308c1047483502,1882874172,1031282804,943272994,1031348258,842543650c1010708258,1815765295,1047483502,1815765308,1047483502,1882874172c1031282804,909194530,1031348258,842543650,1010708258,1815765295c1047483502,1815765308,1047483502,1882874172,1031282804,808662306c1031348258,926429730,1010708258,1815765295,1047483502,1815765308c1047483502,1882874172,1031282804,859059490,1031348258,926429730c1010708258,1815765295,1047483502,1815765308,1047483502,1882874172c1031282804,926233890,1031348258,842609186,1010708258,1815765295c1047483502,1815765308,1047483502,1882874172,1031282804,808924450c1031348258,909718050,1010708258,1815765295,1047483502,1815765308c1047483502,1882874172,1031282804,808989986,1031348258,892351266c1010708258,1815765295,1047483502,1815765308,1047483502,1882874172c1031282804,859387170,1031348258,875639586,1010708258,1815765295c1047483502,1815765308,1047483502,1882874172,1031282804,842020386c1031348258,959525666,1010708258,1815765295,1047483502,1815765308c1047483502,1882874172,1031282804,825308706,1031348258,858993442c1010708258,1815765295,1047483502,1815765308,1047483502,1882874172c1031282804,909194786,1031348258,842281762,1010708258,1815765295c1047483502,1815765308,1047483502,1882874172,1031282804,892483106c1031348258,892678946,1010708258,1815765295,1047483502,1815765308c1047483502,1882874172,1031282804,959591970,1031348258,959853346c1010708258,1815765295,1047483502,1815765308,1047483502,1882874172c1031282804,959591970,1031348258,859321122,1010708258,1815765295c1047483502,1815765308,1047483502,1882874172,1031282804,959591970c1031348258,909718306,1010708258,1815765295,1047483502,1815765308c1047483502,1882874172,1031282804,959591970,1031348258,808530978c1010708258,1815765295,1047483502,1815765308,1047483502,1882874172c1031282804,959591970,1031348258,875705378,1010708258,1815765295c1047483502,1815765308,1047483502,1882874172,1031282804,892483106c1031348258,842282018,1010708258,1815765295,1047483502,1815765308c1047483502,1882874172,1031282804,808597026,1031348258,909456418c1010708258,1815765295,1047483502,1815765308,1047483502,1882874172c1031282804,825308706,1031348258,959853602,1010708258,1815765295c1047483502,1815765308,1047483502,1882874172,1031282804,925906466c1031348258,859321378,1010708258,1815765295,1047483502,1815765308c1047483502,1882874172,1031282804,859387170,1031348258,926495778c1010708258,1815765295,1047483502,1815765308,1047483502,1882874172c1031282804,876098850,1031348258,808531234,1010708258,1815765295c1047483502,1815765308,1047483502,1882874172,1031282804,892810530c1031348258,959526178,1010708258,1815765295,1047483502,1815765308c1047483502,1882874172,1031282804,825636130,1031348258,959591714c1010708258,1815765295,1047483502,1815765308,1047483502,1882874172c1031282804,859059490,1031348258,842282274,1010708258,1815765295c1047483502,1815765308,1047483502,1882874172,1031282804,808662306c1031348258,825570594,1010708258,1815765295,1047483502,1815765308c1047483502,1882874172,1031282804,909194530,1031348258,909456674c1010708258,1815765295,1047483502,1815765308,1047483502,1882874172c1031282804,943272994,1031348258,892744994,1010708258,1815765295c1047483502,1815765308,1047483502,1882874172,1031282804,876098594c1031348258,808924450,1010708258,1815765295,1047483502,1815765308c1047483502,1882874172,1031282804,909521954,1031348258,876033314c1010708258,1815765295,1047483502,1664770364,1702063980,792477231c1634744929,1010722932,1882874159,1281913953,1010726003,1664770351c1198814069,1047359333,1933205820,1684630639,1819044166,979450942c1650946675,544369731,1030513014,962804002,576928099,792477231c1869822561,1180985708,1047293033,1815765308,1031217262,909326626c1010704944,1869822561,1180985708,1047293033,1933205820,1130522482c1981837932,574450785,808464432,790783590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999584318c1731880816,1884516466,1886862398,1919367783,1047548784,1735423804c1984848698,1399878215,796020848,1886862398,1919367783,1349538672c1631338098,1919318074,1631338093,1717989178,574453792,926430772c539111474,874659193,875967545,1043276336,1698324796,1663071352c924990840,876098867,1663050288,908213625,808465974,1043276336c979447612,1836213880,1999584318,1731880816,1884516466,1010725456c980643959,1047556983,1936750396,1984848698,1917874259,2000436783c1933210480,1047679088,2017091900,1047360102,1866096956,2015389286c842146365,573585462,574454048,942814770,790769712,979450942c544503909,574453859,842412081,539111472,574454115,876099639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909189693,1746936375,842080829c1010704947,1869429345,1867801974,979450942,2015392880,573579837c574454048,1043276336,979447612,1702260589,1010724692,1852586593c1010724692,1953512033,574453792,539113526,874659193,1043276341c979447612,1867804268,979450942,1867804268,979450942,2015392880c909189693,2032149047,842080829,1043276339,979447612,1867804268c979450942,1867804268,979450942,2015392880,808526397,2032149044c926360125,1010708258,1815765295,1047483502,1815765308,1047483502c1882874172,1031282804,539111458,807550329,1010708258,1815765295c1047483502,1664770364,1702063980,792477231,1634744929,1010722932c1882874159,1281913953,1010726003,1664770351,1198814069,1047359333c1933205820,1684630639,1819044166,979450942,1650946675,544369731c1030513014,959658274,573782323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573579837,574454048,943273779,790769712c979450942,544503909,574453859,859255089,539111478,574454115c909719349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942744125,1746936373c825827901,1631338018,1987013946,1047483493,1882874172,1031282804c539111458,807550329,1010708258,1832542511,1415935599,1631338095c1416522810,1631338095,544501818,941768056,2032149046,942744125c1010708258,1815765295,1047483502,1815765308,1047483502,1882874172c1031282804,892875042,1031348258,573651234,792477231,1852586593c1010724692,1852586593,1010724692,1953512033,574453792,573845553c574454048,790770487,1630485566,1416522810,1631338095,1416522810c1631338095,544501818,807550328,1031348258,790769698,1630485566c1416522810,1631338095,1869374266,1043293555,979447612,1752457584c1630485566,1952542778,1953713256,1630485566,1937072954,1868908404c1631338093,1819243322,1766220905,1010723948,1920154209,1816355431c1635131506,941768044,943077430,1043276342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75837745,2032149040,926163517c808466488,1010708258,2019900001,2019762292,842080829,808988727c2036539426,842342973,573583410,792477231,1719155297,1010724210c1969437281,1699181683,1010724207,1986083425,796160844,979450942c1934386279,1010708340,1751202401,796160844,979450942,1952671090c574450720,1948263020,578036285,574452256,1646273138,576856637c1631338031,1952542778,1953713256,979450942,1752457584,574453536c573583410,574449696,1042428472,1832542524,1415935599,1631338095c544501818,807550328,1031348258,574107938,792477231,1869429345c1867801974,979450942,1867804268,979450942,2015392880,909713981c1031348258,790769698,1630485566,1416522810,1631338095,1416522810c1631338095,544501818,841104760,539111472,908213625,1043276344c979447612,1867804268,979450942,1867804268,979450942,2015392880c808526397,2032149049,842539581,1010708258,1815765295,1047483502c1815765308,1047483502,1882874172,1031282804,539111458,824327545l1043276344,979447612l1867804268,979450942l1936682083,1010708325l1882874159,1047032929l979447612,1752457584l1047819084,979447612l1953723747,1836016967l979450942,1768714099l1818838628,1631338092l1735553850,1919697762l1818326560,909582909l909588023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958545272,808857906l1031348258,842282274l573585464,1631338031l1954047290,1031299872l925970722,573584947l1031365408,858928930l790769718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824327543l539112760,824327528l1042428977,1832542524l1415935599,1631338095l544501818,807550328l1031348258,573584674l792477231,1869429345l1867801974,979450942l1867804268,979450942l2015392880,909648445l1031348258,790769698l1630485566,1416522810l1631338095,1416522810l1631338095,544501818l824327544,539112760l908213625,1043276344l979447612,1867804268l979450942,1867804268l979450942,2015392880l960045629,1031348258l875639074,1010708258l1815765295,1047483502l1815765308,1047483502l1882874172,1031282804l539111458,891436409l1043276336,979447612l1867804268,979450942l1936682083,1010708325l1882874159,1047032929l979447612,1752457584l1047819084,979447612l1953723747,1836016967l979450942,1768714099l1818838628,1631338092l1735553850,1919697762l1818326560,943071805l943077430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24327544,842348084l2032149040,875897405l808990770,1010708258l2019900001,2019762292l892871229,573585462l1031365408,842151202l790769712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824327543l539112755,941768040l1010704946,1869429345l1867801974,979450942l2015392880,573579837l574454048,1043276336l979447612,1702260589l1010724692,1852586593l1010724692,1953512033l574453792,539111476l824327545,1043276344l979447612,1867804268l979450942,1867804268l979450942,2015392880l858858045,2032149045l842539581,1010708258l1815765295,1047483502l1815765308,1047483502l1882874172,1031282804l574175522,574454048l790771766,1630485566l1416522810,1631338095l1416522810,1631338095l544501818,807550328l1031348258,790769698l1630485566,1416522810l1631338095,1869374266l1043293555,979447612l1752457584,1630485566l1952542778,1953713256l1630485566,1937072954l1868908404,1631338093l1819243322,1766220905l1010723948,1920154209l1816355431,1635131506l941768044,945961058l104327638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59190833,539111474l908213625,808595505l1043276336,1698324796l1663071352,824327544l943076144,1663050288l874659193,808859960l1010708258,2017091887l1047360102,1664770364l1198814069,1047359333l1631215932,1953713270l1631338031,1281648442l1043297395,1631215932l1953713256,1631338031l1667592762,1030496372l539126818,1948401012l1030889506,539128354l1646411106,1010708258l1634744929,1934387316l1631338100,1952542778l1031217256,859189538l1030234146,574043938l979450942,1702260589l1010724692,1953512033l574453792,2032149040l573579837,792477231l1869429345,1867801974l979450942,1867804268l979450942,2015392880l875962941,1031348258l574107938,792477231l1852586593,1010724692l1852586593,1010724692l1953512033,574453792l573781553,574454048l790771511,1630485566l1416522810,1631338095l1416522810,1631338095l544501818,824327544l539112496,908213625l1043276340,979447612l1867804268,979450942l1867804268,979450942l2015392880,573579837l574454048,1043276336l979447612,1867804268l979450942,1936682083l1010708325,1882874159l1047032929,979447612l1752457584,1047819084l979447612,1953723747l1836016967,979450942l1768714099,1818838628l1631338092,1735553850l1919697762,1818326560l909648445,909653560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41104760l808466224,2032149040l926229053,808466487l1010708258,2019900001l2019762292,926491197l573583929,1031365408l858863650,790769718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824327543,539112501l824327528,1042429746l1832542524,1415935599l1631338095,544501818l807550328,1031348258l574109218,792477231l1869429345,1867801974l979450942,1867804268l979450942,2015392880l959783485,1031348258l790769698,1630485566l1416522810,1631338095l1416522810,1631338095l544501818,824327544l539112501,908213625l1043276340,979447612l1867804268,979450942l1867804268,979450942l2015392880,960045629l1031348258,926036258l1010708258,1815765295l1047483502,1815765308l1047483502,1882874172l1031282804,539111458l908213625,1043276344l979447612,1867804268l979450942,1936682083l1010708325,1882874159l1047032929,979447612xm539111458,807550329m1010708258,1832542511c1415935599,1631338095,1416522810,1631338095,544501818,924990840c2032149047,573841981,792477231,1852586593,1010724692,1852586593c1010724692,1953512033,574453792,573716273,574454048,790771766c1630485566,1416522810,1631338095,1416522810,1631338095,544501818c958545272,2032149045,875962941,1010708258,1815765295,1047483502c1815765308,1047483502,1882874172,1031282804,539111458,807550329c1010708258,1815765295,1047483502,1664770364,1702063980,792477231c1634744929,1010722932,1882874159,1281913953,1010726003,1664770351c1198814069,1047359333,1933205820,1684630639,1819044166,979450942c1650946675,544369731,1030513014,942684194,573585456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08657469,808988727c1031348258,959526434,573583410,1631338031,1954047290,1031299872c959459618,573585456,1031365408,875967522,790769716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1991,924990824,1010704947,1869429345c1867801974,979450942,2015392880,573579837,574454048,790770481c1630485566,1987013946,1047483493,1815765308,1047483502,1882874172c1031282804,573716514,574454048,1043276336,979447612,1867804268c979450942,1867804268,979450942,2015392880,925966909,2032149042c859185725,1010708258,1815765295,1047483502,1815765308,1047483502c1882874172,1031282804,573913378,574454048,790770487,1630485566c1416522810,1631338095,1416522810,1631338095,544501818,807550328c1031348258,573780258,792477231,1852586593,1010724692,1818442337c795177839,1630485566,1952542778,792477288,1634744929,1934387316c792477300,1969437281,1699181683,1010724207,1869822561,1180985708c1047293033,1933205820,1130522482,1981837932,574450785,926365495c790771511,1630485566,1819243322,1766220905,1010723948,1852586593c574453536,1010704944,1869494881,1819044166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59787810,573585458,574454048,825833013,790769718,979450942c544503909,574453859,909194295,1663050288,958545273,808464432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925970722,1030234146,825504034c1631338018,1987013946,1047483493,1882874172,1031282804,539111458c924990841,1043276344,979447612,1702260589,1010724692,1852586593c1010724692,1953512033,574453792,539113266,807550329,1010708258c1815765295,1047483502,1815765308,1047483502,1882874172,1031282804c925970722,1031348258,574109218,792477231,1852586593,1010724692c1852586593,1010724692,1953512033,574453792,539111481,824327545c790769972,1630485566,1416522810,1631338095,1416522810,1631338095c544501818,807550328,1031348258,574109474,792477231,1852586593c1010724692,1818442337,795177839,1630485566,1952542778,792477288c1634744929,1934387316,792477300,1969437281,1699181683,1010724207c1869822561,1180985708,1047293033,1933205820,1130522482,1981837932c574450785,926431032,790771512,1630485566,1819243322,1766220905c1010723948,1852586593,574453536,1010704944,1869494881,1819044166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909587234,573584949,574454048,909587765c790769716,979450942,544503909,574453859,875966520,1663050288c891436409,808597300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926036258c1030234146,573978658,979450942,1702260589,1010724692,1953512033c574453792,2032149040,942744125,1010708258,1832542511,1415935599c1631338095,1416522810,1631338095,544501818,874659192,2032149041c573579837,792477231,1852586593,1010724692,1852586593,1010724692c1953512033,574453792,574042673,574454048,790771766,1630485566c1416522810,1631338095,1416522810,1631338095,544501818,958545272c2032149040,909648445,1010708258,1815765295,1047483502,1815765308c1047483502,1882874172,1031282804,539111458,824327545,1043276344c979447612,1867804268,979450942,1936682083,1010708325,1882874159c1047032929,979447612,1752457584,1047819084,979447612,1953723747c1836016967,979450942,1768714099,1818838628,1631338092,1735553850c1919697762,1818326560,1630937661,1630953782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41104760,808595764,2032149040c926097981,808466489,1010708258,2019900001,2019762292,892740157c573585464,1031365408,926168354,790769714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824327543,539112496,941768040,1010704950,1869429345,1867801974c979450942,2015392880,574169661,574454048,790770737,1630485566c1987013946,1047483493,1815765308,1047483502,1882874172,1031282804c539111458,807550329,1010708258,1815765295,1047483502,1815765308c1047483502,1882874172,1031282804,573651234,574454048,790771511c1630485566,1416522810,1631338095,1416522810,1631338095,544501818c824327544,539112496,941768057,1043276342,979447612,1867804268c979450942,1867804268,979450942,2015392880,574169661,574454048c790770737,1630485566,1416522810,1631338095,1869374266,1043293555c979447612,1752457584,1630485566,1952542778,1953713256,1630485566c1937072954,1868908404,1631338093,1819243322,1766220905,1010723948c1920154209,1816355431,1635131506,1646411116,1650680419,1043276387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75901746c539111476,857881977,875574327,1043276336,1698324796,1663071352c908213624,808858419,2036539426,875897405,573583927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583409,574449696,1042429496,1832542524c1415935599,1631338095,544501818,958545272,1031348258,790772002c1630485566,1987013946,1047483493,1815765308,1047483502,1882874172c1031282804,539111458,807550329,1010708258,1815765295,1047483502c1815765308,1047483502,1882874172,1031282804,573651234,574454048c790771511,1630485566,1416522810,1631338095,1416522810,1631338095c544501818,824327544,539111472,941768057,1043276342,979447612c1867804268,979450942,1867804268,979450942,2015392880,574169661c574454048,1043276345,979447612,1867804268,979450942,1936682083c1010708325,1882874159,1047032929,979447612,1752457584,1047819084c979447612,1953723747,1836016967,979450942,1768714099,1818838628c1631338092,1735553850,1919697762,1818326560,1650598461,1650614882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41104760c943077682,2032149040,909320765,808858935,1010708258,2019900001c2019762292,859185725,573584947,1031365408,926168354,790769714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1472,941768040,1010704950c1869429345,1867801974,979450942,2015392880,574169661,574454048c1043276345,979447612,1702260589,1010724692,1852586593,1010724692c1953512033,574453792,2032149040,573579837,792477231,1852586593c1010724692,1852586593,1010724692,1953512033,574453792,539111481c924990841,1043276339,979447612,1867804268,979450942,1867804268c979450942,2015392880,808526397,2032149040,909648445,1010708258c1815765295,1047483502,1815765308,1047483502,1882874172,1031282804c539113762,958545273,1010708258,1815765295,1047483502,1664770364c1702063980,792477231,1634744929,1010722932,1882874159,1281913953c1010726003,1664770351,1198814069,1047359333,1933205820,1684630639c1819044166,979450942,1650946675,544369731,1030513014,1647927842c574186041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42146365,808597811,1031348258,943010594,573583929,1631338031c1954047290,1031299872,808662562,539111472,574454115,942683445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960045629,1030234146,574044194c979450942,1702260589,1010724692,1953512033,574453792,2032149049c875635261,1010708258,1832542511,1415935599,1631338095,1416522810c1631338095,544501818,807550328,1031348258,790769698,1630485566c1416522810,1631338095,1416522810,1631338095,544501818,958545272c2032149045,926360125,1010708258,1815765295,1047483502,1815765308c1047483502,1882874172,1031282804,574175522,574454048,790771512c1630485566,1416522810,1631338095,1416522810,1631338095,544501818c958545272,1031348258,573845794,792477231,1852586593,1010724692c1818442337,795177839,1630485566,1952542778,792477288,1634744929c1934387316,792477300,1969437281,1699181683,1010724207,1869822561c1180985708,1047293033,1933205820,1130522482,1981837932,574450785c945961058,790771810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25373218,573584432,574454048,960050227,790769714c979450942,544503909,574453859,909325110,1663050288,891436409c808859959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08464674,1030234146c573651234,979450942,1702260589,1010724692,1953512033,574453792c2032149045,875635261,1010708258,1832542511,1415935599,1631338095c1416522810,1631338095,544501818,807550328,1031348258,790769698c1630485566,1416522810,1631338095,1416522810,1631338095,544501818c958545272,2032149041,943137341,1010708258,1815765295,1047483502c1815765308,1047483502,1882874172,1031282804,808464674,1031348258c573651234,792477231,1852586593,1010724692,1852586593,1010724692c1953512033,574453792,2032149045,875635261,1010708258,1815765295c1047483502,1664770364,1702063980,792477231,1634744929,1010722932c1882874159,1281913953,1010726003,1664770351,1198814069,1047359333c1933205820,1684630639,1819044166,979450942,1650946675,544369731c1030513014,1647600162,573858356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25369149,808596792,1031348258,825504546c573584438,1631338031,1954047290,1031299872,875574818,539111480c574454115,909719349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92936765c1030234146,573651234,979450942,1702260589,1010724692,1953512033c574453792,2032149044,858858045,1010708258,1832542511,1415935599c1631338095,1416522810,1631338095,544501818,807550328,1031348258c790769698,1630485566,1416522810,1631338095,1416522810,1631338095c544501818,958545272,2032149045,926360125,1010708258,1815765295c1047483502,1815765308,1047483502,1882874172,1031282804,573913378c574454048,790769977,1630485566,1416522810,1631338095,1416522810c1631338095,544501818,874659192,1031348258,573780258,792477231c1852586593,1010724692,1818442337,795177839,1630485566,1952542778c792477288,1634744929,1934387316,792477300,1969437281,1699181683c1010724207,1869822561,1180985708,1047293033,1933205820,1130522482c1981837932,574450785,1650549345,790782561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92416546,573585458,574454048c909259571,790769716,979450942,544503909,574453859,909325110c1663050288,891436409,808859959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08464674,1030234146,573651234,979450942,1702260589,1010724692c1953512033,574453792,2032149045,875635261,1010708258,1832542511c1415935599,1631338095,1416522810,1631338095,544501818,807550328c1031348258,790769698,1630485566,1416522810,1631338095,1416522810c1631338095,544501818,958545272,2032149045,926360125,1010708258c1815765295,1047483502,1815765308,1047483502,1882874172,1031282804c808464674,1031348258,573651234,792477231,1852586593,1010724692c1852586593,1010724692,1953512033,574453792,2032149045,875635261c1010708258,1815765295,1047483502,1664770364,1702063980,792477231c1634744929,1010722932,1882874159,1281913953,1010726003,1664770351c1198814069,1047359333,1933205820,1684630639,1819044166,979450942c1650946675,544369731,1030513014,1633837346,576872802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25369149,808989237c1031348258,825373474,573585460,1631338031,1954047290,1031299872c875574818,539111480,574454115,942944310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92936765,1030234146,573913378,979450942,1702260589c1010724692,1953512033,574453792,2032149040,942744125,1010708258c1832542511,1415935599,1631338095,1416522810,1631338095,544501818c807550328,1031348258,790769698,1630485566,1416522810,1631338095c1416522810,1631338095,544501818,958545272,2032149045,926360125c1010708258,1815765295,1047483502,1815765308,1047483502,1882874172c1031282804,573913378,574454048,790771001,1630485566,1416522810c1631338095,1416522810,1631338095,544501818,807550328,1031348258c574107938,792477231,1852586593,1010724692,1818442337,795177839c1630485566,1952542778,792477288,1634744929,1934387316,792477300c1969437281,1699181683,1010724207,1869822561,1180985708,1047293033c1933205820,1130522482,1981837932,574450785,811675745,790769761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92416546c573585458,574454048,875704627,790769720,979450942,544503909c574453859,942944310,1663050288,891436409,808859959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573913378,574449696,1042428217,1832542524c1415935599,1631338095,544501818,807550328,1031348258,573845794c792477231,1869429345,1867801974,979450942,1867804268,979450942c2015392880,573907517,574454048,1043276336,979447612,1867804268c979450942,1867804268,979450942,2015392880,892936765,1031348258c574109474,792477231,1852586593,1010724692,1852586593,1010724692c1953512033,574453792,539112761,958545273,1043276337,979447612c1867804268,979450942,1867804268,979450942,2015392880,573579837c574454048,790770737,1630485566,1416522810,1631338095,1869374266c1043293555,979447612,1752457584,1630485566,1952542778,1953713256c1630485566,1937072954,1868908404,1631338093,1819243322,1766220905c1010723948,1920154209,1816355431,1635131506,1629633900,1630560560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92875058,539111474,857881977,909717552,1043276336,1698324796c1663071352,908213624,808989744,2036539426,808854077,573584440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39112761,958545256,1010704950c1869429345,1867801974,979450942,2015392880,573579837,574454048c790771761,1630485566,1987013946,1047483493,1815765308,1047483502c1882874172,1031282804,539111458,807550329,1010708258,1815765295c1047483502,1815765308,1047483502,1882874172,1031282804,573913378c574454048,790771511,1630485566,1416522810,1631338095,1416522810c1631338095,544501818,958545272,2032149040,909713981,1010708258c1815765295,1047483502,1815765308,1047483502,1882874172,1031282804c539111458,824327545,1043276344,979447612,1867804268,979450942c1936682083,1010708325,1882874159,1047032929,979447612,1752457584c1047819084,979447612,1953723747,1836016967,979450942,1768714099c1818838628,1631338092,1735553850,1919697762,1818326560,842605117c842609209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41104760,842348593,2032149040,959586877,808465969,1010708258c2019900001,2019762292,859185725,573583408,1031365408,959919394c790769718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58545271,1746936377,825827901c1631338018,1987013946,1047483493,1882874172,1031282804,539111458c824327545,1043276340,979447612,1702260589,1010724692,1852586593c1010724692,1953512033,574453792,2032149044,573579837,792477231c1852586593,1010724692,1852586593,1010724692,1953512033,574453792c539113785,924990841,1043276344,979447612,1867804268,979450942c1867804268,979450942,2015392880,892936765,1031348258,573651234c792477231,1852586593,1010724692,1852586593,1010724692,1953512033c574453792,2032149040,875635261,1010708258,1815765295,1047483502c1664770364,1702063980,792477231,1634744929,1010722932,1882874159c1281913953,1010726003,1664770351,1198814069,1047359333,1933205820c1684630639,1819044166,979450942,1650946675,544369731,1030513014c959527202,573651249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42146365,808726577,1031348258,808989218,573585456c1631338031,1954047290,1031299872,858994210,539111478,574454115c876097590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808526397,1746936368c909713981,1631338018,1987013946,1047483493,1882874172,1031282804c539111458,824327545,1043276344,979447612,1702260589,1010724692c1852586593,1010724692,1953512033,574453792,2032149049,573579837c792477231,1852586593,1010724692,1852586593,1010724692,1953512033c574453792,573583409,574454048,790770232,1630485566,1416522810c1631338095,1416522810,1631338095,544501818,958545272,2032149045c909713981,1010708258,1815765295,1047483502,1815765308,1047483502c1882874172,1031282804,539111458,824327545,1043276344,979447612c1867804268,979450942,1936682083,1010708325,1882874159,1047032929c979447612,1752457584,1047819084,979447612,1953723747,1836016967c979450942,1768714099,1818838628,1631338092,1735553850,1919697762c1818326560,859316797,859321144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41104760,875836978,2032149040,926032445c808988721,1010708258,2019900001,2019762292,859185725,573584947c1031365408,942683682,790769716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1472,958545256,1010704950,1869429345,1867801974,979450942c2015392880,573579837,574454048,790770737,1630485566,1987013946c1047483493,1815765308,1047483502,1882874172,1031282804,539112738c807550329,1010708258,1815765295,1047483502,1815765308,1047483502c1882874172,1031282804,808464674,1031348258,573716514,792477231c1852586593,1010724692,1852586593,1010724692,1953512033,574453792c539111737,958545273,1043276342,979447612,1867804268,979450942c1867804268,979450942,2015392880,573579837,574454048,790770737c1630485566,1416522810,1631338095,1869374266,1043293555,979447612c1752457584,1630485566,1952542778,1953713256,1630485566,1937072954c1868908404,1631338093,1819243322,1766220905,1010723948,1920154209c1816355431,1635131506,924990828,929380197,1043276389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09718066,539111480c841104761,808989238,1043276336,1698324796,1663071352,908213624c808858419,2036539426,808854077,573585460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583409,574449696,1042429241,1832542524,1415935599c1631338095,544501818,807550328,1031348258,573780258,792477231c1869429345,1867801974,979450942,1867804268,979450942,2015392880c574169661,574454048,1043276336,979447612,1867804268,979450942c1867804268,979450942,2015392880,808526397,2032149040,842539581c1010708258,1815765295,1047483502,1815765308,1047483502,1882874172c1031282804,573913378,574454048,790771001,1630485566,1416522810c1631338095,1416522810,1631338095,544501818,807550328,1031348258c573780258,792477231,1852586593,1010724692,1818442337,795177839c1630485566,1952542778,792477288,1634744929,1934387316,792477300c1969437281,1699181683,1010724207,1869822561,1180985708,1047293033c1933205820,1130522482,1981837932,574450785,926365495,790771511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92547618c573584436,574454048,825505074,790769718,979450942,544503909c574453859,909325110,1663050288,908213625,808728624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08464674,1030234146,573978914,979450942c1702260589,1010724692,1953512033,574453792,2032149040,875635261c1010708258,1832542511,1415935599,1631338095,1416522810,1631338095c544501818,958545272,1031348258,790769698,1630485566,1416522810c1631338095,1416522810,1631338095,544501818,824327544,539111472c941768057,1043276338,979447612,1867804268,979450942,1867804268c979450942,2015392880,825827901,1031348258,573978914,792477231c1852586593,1010724692,1852586593,1010724692,1953512033,574453792c2032149040,875635261,1010708258,1815765295,1047483502,1664770364c1702063980,792477231,1634744929,1010722932,1882874159,1281913953c1010726003,1664770351,1198814069,1047359333,1933205820,1684630639c1819044166,979450942,1650946675,544369731,1030513014,912668194c577123942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75700797,808464945,1031348258,892613154,573584945,1631338031c1954047290,1031299872,943011362,539111480,574454115,876097590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08526397,1746936372,909713981c1631338018,1987013946,1047483493,1882874172,1031282804,539111458c824327545,1043276340,979447612,1702260589,1010724692,1852586593c1010724692,1953512033,574453792,539112497,807550329,1010708258c1815765295,1047483502,1815765308,1047483502,1882874172,1031282804c875573538,1031348258,573716514,792477231,1852586593,1010724692c1852586593,1010724692,1953512033,574453792,539111737,958545273c1043276342,979447612,1867804268,979450942,1867804268,979450942c2015392880,573579837,574454048,790770737,1630485566,1416522810c1631338095,1869374266,1043293555,979447612,1752457584,1630485566c1952542778,1953713256,1630485566,1937072954,1868908404,1631338093c1819243322,1766220905,1010723948,1920154209,1816355431,1635131506c908213612,909653560,1043276344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42020146,539111472,841104761,943207987c1043276336,1698324796,1663071352,908213624,808990773,2036539426c808854077,573585460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3845553c574449696,1042429241,1832542524,1415935599,1631338095,544501818c807550328,1031348258,573780258,792477231,1869429345,1867801974c979450942,1867804268,979450942,2015392880,858858045,1031348258c790769698,1630485566,1416522810,1631338095,1416522810,1631338095c544501818,824327544,539112496,941768057,1043276338,979447612c1867804268,979450942,1867804268,979450942,2015392880,809050685c1031348258,573913378,792477231,1852586593,1010724692,1852586593c1010724692,1953512033,574453792,2032149040,858858045,1010708258c1815765295,1047483502,1664770364,1702063980,792477231,1634744929c1010722932,1882874159,1281913953,1010726003,1664770351,1198814069c1047359333,1933205820,1684630639,1819044166,979450942,1650946675c544369731,1030513014,808464418,577136176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76098866c539111480,841104761,808726579,1043276336,1698324796,1663071352c908213624,808990773,2036539426,943006269,57358392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845553,574449696,1042428473,1832542524c1415935599,1631338095,544501818,807550328,1031348258,573583650c792477231,1869429345,1867801974,979450942,1867804268,979450942c2015392880,875635261,1031348258,790769698,1630485566,1416522810c1631338095,1416522810,1631338095,544501818,824327544,539112496c941768057,1043276339,979447612,1867804268,979450942,1867804268c979450942,2015392880,825827901,1031348258,573716770,792477231c1852586593,1010724692,1852586593,1010724692,1953512033,574453792c2032149040,808526397,1010708258,1815765295,1047483502,1664770364c1702063980,792477231,1634744929,1010722932,1882874159,1281913953c1010726003,1664770351,1198814069,1047359333,1933205820,1684630639c1819044166,979450942,1650946675,544369731,1030513014,895825186c577058149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09255229,808595767,1031348258,842150434,573583921,1631338031c1954047290,1031299872,943011362,539111480,574454115,876097590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08526397,1746936372,909713981c1631338018,1987013946,1047483493,1882874172,1031282804,539111458c824327545,1043276339,979447612,1702260589,1010724692,1852586593c1010724692,1953512033,574453792,539112241,807550329,1010708258c1815765295,1047483502,1815765308,1047483502,1882874172,1031282804c875573538,1031348258,573978658,792477231,1852586593,1010724692c1852586593,1010724692,1953512033,574453792,539111481,958545273c1043276342,979447612,1867804268,979450942,1867804268,979450942c2015392880,573579837,574454048,790770481,1630485566,1416522810c1631338095,1869374266,1043293555,979447612,1752457584,1630485566c1952542778,1953713256,1630485566,1937072954,1868908404,1631338093c1819243322,1766220905,1010723948,1920154209,1816355431,1635131506c908213612,909391412,1043276340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75902770,539111472,841104761,808465969c1043276336,1698324796,1663071352,908213624,808990773,2036539426c808854077,573585460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3845553c574449696,1042429241,1832542524,1415935599,1631338095,544501818c807550328,1031348258,790772002,1630485566,1987013946,1047483493c1815765308,1047483502,1882874172,1031282804,573845794,574454048c1043276336,979447612,1867804268,979450942,1867804268,979450942c2015392880,808526397,2032149044,909648445,1010708258,1815765295c1047483502,1815765308,1047483502,1882874172,1031282804,573651234c574454048,790771001,1630485566,1416522810,1631338095,1416522810c1631338095,544501818,807550328,1031348258,790772002,1630485566c1416522810,1631338095,1869374266,1043293555,979447612,1752457584c1630485566,1952542778,1953713256,1630485566,1937072954,1868908404c1631338093,1819243322,1766220905,1010723948,1920154209,1816355431c1635131506,908213612,909194801,1043276337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75837490,539111472,841104761c875704369,1043276336,1698324796,1663071352,908213624,808990773c2036539426,808854077,573585460,792477231,1719155297,1010724210c1969437281,1699181683,1010724207,1986083425,796160844,979450942c1934386279,1010708340,1751202401,796160844,979450942,1952671090c574450720,1948263020,578036285,574452256,1646273138,576856637c1631338031,1952542778,1953713256,979450942,1752457584,574453536c573845553,574449696,1042429241,1832542524,1415935599,1631338095c544501818,807550328,1031348258,790772002,1630485566,1987013946c1047483493,1815765308,1047483502,1882874172,1031282804,574107938c574454048,1043276336,979447612,1867804268,979450942,1867804268c979450942,2015392880,808526397,2032149044,909648445,1010708258c1815765295,1047483502,1815765308,1047483502,1882874172,1031282804c573585698,574454048,790771001,1630485566,1416522810,1631338095c1416522810,1631338095,544501818,807550328,1031348258,790772002c1630485566,1416522810,1631338095,1869374266,1043293555,979447612c1752457584,1630485566,1952542778,1953713256,1630485566,1937072954c1868908404,1631338093,1819243322,1766220905,1010723948,1920154209c1816355431,1635131506,908213612,909588023,1043276343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59789362,539111474c841104761,808466224,1043276336,1698324796,1663071352,908213624c808990773,2036539426,926229053,573584953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845553,574449696,1042428217,1832542524,1415935599c1631338095,544501818,807550328,1031348258,790770978,1630485566c1987013946,1047483493,1815765308,1047483502,1882874172,1031282804c573845794,574454048,1043276336,979447612,1867804268,979450942c1867804268,979450942,2015392880,808526397,2032149044,926425661c1010708258,1815765295,1047483502,1815765308,1047483502,1882874172c1031282804,573978658,574454048,790769977,1630485566,1416522810c1631338095,1416522810,1631338095,544501818,807550328,1031348258c790770978,1630485566,1416522810,1631338095,1869374266,1043293555c979447612,1752457584,1630485566,1952542778,1953713256,1630485566c1937072954,1868908404,1631338093,1819243322,1766220905,1010723948c1920154209,1816355431,1635131506,924990828,925972273,1043276337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92612659c539111478,841104761,875704624,1043276336,1698324796,1663071352c908213624,808990773,2036539426,808854077,573584440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845553,574449696,1042429497,1832542524c1415935599,1631338095,544501818,807550328,1031348258,790772002c1630485566,1987013946,1047483493,1815765308,1047483502,1882874172c1031282804,574107938,574454048,1043276336,979447612,1867804268c979450942,1867804268,979450942,2015392880,808526397,2032149044c909648445,1010708258,1815765295,1047483502,1815765308,1047483502c1882874172,1031282804,573585698,574454048,790771257,1630485566c1416522810,1631338095,1416522810,1631338095,544501818,807550328c1031348258,790772002,1630485566,1416522810,1631338095,1869374266c1043293555,979447612,1752457584,1630485566,1952542778,1953713256c1630485566,1937072954,1868908404,1631338093,1819243322,1766220905c1010723948,1920154209,1816355431,1635131506,908213612,912668262c1043276390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08857907,539111480,841104761,875704624,1043276336,1698324796c1663071352,908213624,808990773,2036539426,875897405,573583927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73845553,574449696,1042429496c1832542524,1415935599,1631338095,544501818,807550328,1031348258c790769698,1630485566,1987013946,1047483493,1815765308,1047483502c1882874172,1031282804,574107938,574454048,1043276336,979447612c1867804268,979450942,1867804268,979450942,2015392880,808526397c2032149044,842539581,1010708258,1815765295,1047483502,1815765308c1047483502,1882874172,1031282804,573978658,574454048,790771256c1630485566,1416522810,1631338095,1416522810,1631338095,544501818c807550328,1031348258,790769698,1630485566,1416522810,1631338095c1869374266,1043293555,979447612,1752457584,1630485566,1952542778c1953713256,1630485566,1937072954,1868908404,1631338093,1819243322c1766220905,1010723948,1920154209,1816355431,1635131506,924990828c926365495,1043276343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42211901,808465975,1031348258,943272226c573583408,1631338031,1954047290,1031299872,943011362,539111480c574454115,942683445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08526397c1746936372,926425661,1631338018,1987013946,1047483493,1882874172c1031282804,539111458,891436409,1010708258,1832542511,1415935599c1631338095,1416522810,1631338095,544501818,824327544,2032149048c573579837,792477231,1852586593,1010724692,1852586593,1010724692c1953512033,574453792,573845553,574454048,790771512,1630485566c1416522810,1631338095,1416522810,1631338095,544501818,941768056c2032149046,926425661,1010708258,1815765295,1047483502,1815765308c1047483502,1882874172,1031282804,539111458,891436409,1010708258c1815765295,1047483502,1664770364,1702063980,792477231,1634744929c1010722932,1882874159,1281913953,1010726003,1664770351,1198814069c1047359333,1933205820,1684630639,1819044166,979450942,1650946675c544369731,1030513014,926365474,574043959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58989117,808595769,1031348258c943272226,573583408,1631338031,1954047290,1031299872,943011362c539111480,574454115,942683445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808526397,1746936372,926425661,1631338018,1987013946,1047483493c1882874172,1031282804,539111458,807550329,1010708258,1832542511c1415935599,1631338095,1416522810,1631338095,544501818,824327544c2032149048,573579837,792477231,1852586593,1010724692,1852586593c1010724692,1953512033,574453792,573845553,574454048,790770232c1630485566,1416522810,1631338095,1416522810,1631338095,544501818c941768056,2032149046,926425661,1010708258,1815765295,1047483502c1815765308,1047483502,1882874172,1031282804,539111458,807550329c1010708258,1815765295,1047483502,1664770364,1702063980,792477231c1634744929,1010722932,1882874159,1281913953,1010726003,1664770351c1198814069,1047359333,1933205820,1684630639,1819044166,979450942c1650946675,544369731,1030513014,929380130,577058661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92543549,808989232c1031348258,892940578,573585460,1631338031,1954047290,1031299872c943011362,539111480,574454115,842478645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08526397,1746936372,909648445,1631338018,1987013946em1047483493,1882874172xl979447612,1867804268l979450942,1867804268l979450942,2015392880l808526397,2032149044l909648445,1010708258l1815765295,1047483502l1815765308,1047483502l1882874172,1031282804l573978658,574454048l790771256,1630485566l1416522810,1631338095l1416522810,1631338095l544501818,807550328l1031348258,790770722l1630485566,1416522810l1631338095,1869374266l1043293555,979447612l1752457584,1630485566l1952542778,1953713256l1630485566,1937072954l1868908404,1631338093l1819243322,1766220905l1010723948,1920154209l1816355431,1635131506l924990828,929249123l1043276387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42749235,539111472l824327545,942945593l1043276336,1698324796l1663071352,908213624l808858419,2036539426l926229053,573584953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583409l574449696,1042428217l1832542524,1415935599l1631338095,544501818l807550328,1031348258l790769698,1630485566l1987013946,1047483493l1815765308,1047483502l1882874172,1031282804l574107938,574454048l1043276340,979447612l1867804268,979450942l1867804268,979450942l2015392880,808526397l2032149040,825827901l1010708258,1815765295l1047483502,1815765308l1047483502,1882874172l1031282804,573978658l574454048,790771256l1630485566,1416522810l1631338095,1416522810l1631338095,544501818l807550328,1031348258l790769698,1630485566l1416522810,1631338095l1869374266,1043293555l979447612,1752457584l1630485566,1952542778l1953713256,1630485566l1937072954,1868908404l1631338093,1819243322l1766220905,1010723948l1920154209,1816355431l1635131506,941768044l943077430,1043276342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58994483l539111474,824327545l808466489,1043276336l1698324796,1663071352l908213624,808989744l2036539426,926229053l573584953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2761,958545256l1010704945,1869429345l1867801974,979450942l2015392880,573579837l574454048,1043276336l979447612,1702260589l1010724692,1852586593l1010724692,1953512033l574453792,539112497l891436409,1010708258l1815765295,1047483502l1815765308,1047483502l1882874172,1031282804l573913378,574454048l790769977,1630485566l1416522810,1631338095l1416522810,1631338095l544501818,941768056l2032149042,926425661l1010708258,1815765295l1047483502,1815765308l1047483502,1882874172l1031282804,539111458l807550329,1010708258l1815765295,1047483502l1664770364,1702063980l792477231,1634744929l1010722932,1882874159l1281913953,1010726003l1664770351,1198814069l1047359333,1933205820l1684630639,1819044166l979450942,1650946675l544369731,1030513014l945960994,576862306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942875197l808596274,1031348258l825242146,573584434l1631338031,1954047290l1031299872,808662562l539111472,574454115l842478645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960045629,1030234146l573978658,979450942l1702260589,1010724692l1953512033,574453792l2032149040,573579837l792477231,1869429345l1867801974,979450942l1867804268,979450942l2015392880,858858045l1031348258,790769698l1630485566,1416522810l1631338095,1416522810l1631338095,544501818l958545272,2032149049l909648445,1010708258l1815765295,1047483502l1815765308,1047483502l1882874172,1031282804l573650978,574454048l790771256,1630485566l1416522810,1631338095l1416522810,1631338095l544501818,807550328l1031348258,790769698l1630485566,1416522810l1631338095,1869374266l1043293555,979447612l1752457584,1630485566l1952542778,1953713256l1630485566,1937072954l1868908404,1631338093l1819243322,1766220905l1010723948,1920154209l1816355431,1635131506l941768044,943274041l1043276345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30035,539111472l841104761,875704624l1043276336,1698324796l1663071352,908213624l808858419,2036539426l808854077,573584440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583409l574449696,1042429497l1832542524,1415935599l1631338095,544501818l807550328,1031348258l790769698,1630485566l1987013946,1047483493l1815765308,1047483502l1882874172,1031282804l574173474,574454048l1043276345,979447612l1867804268,979450942l1867804268,979450942l2015392880,808526397l2032149040,909713981l1010708258,1815765295l1047483502,1815765308l1047483502,1882874172l1031282804,573978658l574454048,790771256l1630485566,1416522810l1631338095,1416522810l1631338095,544501818l807550328,1031348258l790769698,1630485566l1416522810,1631338095l1869374266,1043293555l979447612,1752457584l1630485566,1952542778l1953713256,1630485566l1937072954,1868908404l1631338093,1819243322l1766220905,1010723948l1920154209,1816355431l1635131506,941768044l946157669,1043276389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75704372l539111480,841104761l808466224,1043276336l1698324796,1663071352l891436408,808727095l2036539426,926229053l573584953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1481,958545256l1010704945,1869429345l1867801974,979450942l2015392880,573579837l574454048,1043276336l979447612,1702260589l1010724692,1852586593l1010724692,1953512033l574453792,2032149049l573907517,792477231l1852586593,1010724692l1852586593,1010724692l1953512033,574453792l539111481,958545273l1043276337,979447612l1867804268,979450942l1867804268,979450942l2015392880,825762365l1031348258,574044194l792477231,1852586593l1010724692,1852586593l1010724692,1953512033l574453792,2032149040l573579837,792477231l1852586593,1010724692l1818442337,795177839l1630485566,1952542778l792477288,1634744929l1934387316,792477300l1969437281,1699181683l1010724207,1869822561l1180985708,1047293033l1933205820,1130522482l1981837932,574450785l876164153,790770745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42683170l573584434,574454048l842019122,790769716l979450942,544503909l574453859,942944310l1663050288,908213625l808989744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573913378,574449696l1042429241,1832542524l1415935599,1631338095l544501818,807550328l1031348258,790769698l1630485566,1987013946l1047483493,1815765308l1047483502,1882874172l1031282804,573780258l574454048,1043276345l979447612,1867804268l979450942,1867804268l979450942,2015392880l892936765,1031348258l573913378,792477231l1852586593,1010724692l1852586593,1010724692l1953512033,574453792l539111736,941768057l1043276342,979447612l1867804268,979450942l1867804268,979450942l2015392880,573579837l574454048,1043276336l979447612,1867804268l979450942,1936682083l1010708325,1882874159l1047032929,979447612l1752457584,1047819084l979447612,1953723747l1836016967,979450942l1768714099,1818838628l1631338092,1735553850l1919697762,1818326560l909713981,909719097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74659192l842348081,2032149040l825369149,808464438l1010708258,2019900001l2019762292,808854077l573585460,1031365408l875574818,790769720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958545271,1746936373l892936765,1631338018l1987013946,1047483493l1882874172,1031282804l539111458,807550329l1010708258,1832542511l1415935599,1631338095l1416522810,1631338095l544501818,958545272l1031348258,790772002l1630485566,1416522810l1631338095,1416522810l1631338095,544501818l958545272,2032149045l892936765,1010708258l1815765295,1047483502l1815765308,1047483502l1882874172,1031282804l573716514,574454048l790771256,1630485566l1416522810,1631338095l1416522810,1631338095l544501818,807550328l1031348258,790769698l1630485566,1416522810l1631338095,1869374266l1043293555,979447612l1752457584,1630485566l1952542778,1953713256l1630485566,1937072954l1868908404,1631338093l1819243322,1766220905l1010723948,1920154209l1816355431,1635131506l958545260,959854902l1043276342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92548403,539111474l857881977,573584434l1631338031,1954047290l1031299872,909195042l539111476,574454115l808466745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825303613,1746936371l892412477,1010704949l1869429345,1867801974l979450942,2015392880l825434685,1031348258l574174498,792477231l1869429345,1867801974l979450942,1867804268l979450942,2015392880l573579837,574454048l1043276336,979447612l1867804268,979450942l1867804268,979450942l2015392880,825762365l1031348258,573978914l792477231,1852586593l1010724692,1852586593l1010724692,1953512033l574453792,573780273l574454048,573912369l792477231,1852586593l1010724692,1852586593l1010724692,1953512033l574453792,539111731l891436409,1043276345l979447612,1867804268l979450942,1936682083l1010708325,1882874159l1047032929,979447612l1752457584,1047819084l979447612,1953723747l1836016967,979450942l1768714099,1818838628l1631338092,1735553850l1919697762,1818326560l878846525,878851170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74659192l842085431,2032149040l573579837,1631338031l1954047290,1031299872l875640098,539111480l574454115,808988721l790769712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941768055l1746936369,909189693l1010704953,1869429345l1867801974,979450942l2015392880,573841981l574454048,790770487l1630485566,1987013946l1047483493,1815765308l1047483502,1882874172l1031282804,539111458l807550329,1010708258l1815765295,1047483502l1815765308,1047483502l1882874172,1031282804l574043938,574454048l790771257,1630485566l1416522810,1631338095l1416522810,1631338095l544501818,941768056l2032149041,909189693l1043276345,979447612l1867804268,979450942l1867804268,979450942l2015392880,573841981l574454048,790770487l1630485566,1416522810l1631338095,1869374266l1043293555,979447612l1752457584,1630485566l1952542778,1953713256l1630485566,1937072954l1868908404,1631338093l1819243322,1766220905l1010723948,1920154209l1816355431,1635131506l1629633900,1630691634l1043276338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42413621,539111480l874659193,808990256l1010708258,2019900001l2019762292,892740157l573585464,1031365408l808530210,573583925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845553l574449696,573781809l979450942,1702260589l1010724692,1953512033l574453792,2032149040l842539581,1010708258l1832542511,1415935599l1631338095,1416522810l1631338095,544501818l857881976,2032149041l573579837,792477231l1852586593,1010724692l1852586593,1010724692l1953512033,574453792l573845553,574454048l573648945,792477231l1852586593,1010724692l1852586593,1010724692l1953512033,574453792l539111991,824327545l790770487,1630485566l1416522810,1631338095l1416522810,1631338095l544501818,807550328l1031348258,573716514l792477231,1852586593l1010724692,1818442337l795177839,1630485566l1952542778,792477288l1634744929,1934387316l792477300,1969437281l1699181683,1010724207l1869822561,1180985708l1047293033,1933205820l1130522482,1981837932l574450785,808988728l790769720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825374242,573583408l574454048,942880305l790769712,979450942l544503909,574453859l942944310,1663050288l958545273,808464441l1010708258,2017091887l1047360102,1664770364l1198814069,1047359333l1631215932,1953713270l1631338031,1281648442l1043297395,1631215932l1953713256,1631338031l1667592762,1030496372l539126818,1948401012l1030889506,539128354l1646411106,1010708258l1634744929,1934387316l1631338100,1952542778l1031217256,573913378l574449696,573912369l979450942,1702260589l1010724692,1953512033l574453792,539111986l908213625,1043276339l979447612,1702260589l1010724692,1852586593l1010724692,1953512033l574453792,2032149040l573579837,792477231l1852586593,1010724692l1852586593,1010724692l1953512033,574453792l539111991,958545273l1043276337,979447612l1867804268,979450942l1867804268,979450942l2015392880,892936765l1031348258,892678434l1010708258,1815765295l1047483502,1815765308l1047483502,1882874172l1031282804,573714978l574454048,790770486l1630485566,1416522810l1631338095,1869374266l1043293555,979447612l1752457584,1630485566l1952542778,1953713256l1630485566,1937072954l1868908404,1631338093l1819243322,1766220905l1010723948,1920154209l1816355431,1635131506l1629633900,1633968484l1043276388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530486,539111472l824327545,942814514l1043276336,1698324796l1663071352,941768056l808857907,2036539426l909713981,573585460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649713l574449696,573650225l979450942,1702260589l1010724692,1953512033l574453792,2032149040l808854077,1010708258l1832542511,1415935599l1631338095,1416522810l1631338095,544501818l891436408,2032149048l573579837,792477231l1852586593,1010724692l1852586593,1010724692l1953512033,574453792l573649713,574454048l790771257,1630485566l1416522810,1631338095l1416522810,1631338095l544501818,924990840l2032149042,892412477l1043276337,979447612l1867804268,979450942l1867804268,979450942l2015392880,573579837l574454048,790769718l1630485566,1416522810l1631338095,1869374266l1043293555,979447612l1752457584,1630485566l1952542778,1953713256l1630485566,1937072954l1868908404,1631338093l1819243322,1766220905l1010723948,1920154209l1816355431,1635131506l891436396,895825253l1043276389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42683190,539111472l958545273,808989750l1010708258,2019900001l2019762292,859185725l573584947,1031365408l808466722,790769712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824327543,539111472l824327528,1042428212l1832542524,1415935599l1631338095,544501818l841104760,2032149047l892609085,1010708258l1832542511,1415935599l1631338095,1416522810l1631338095,544501818l807550328,1031348258l790769698,1630485566l1416522810,1631338095l1416522810,1631338095l544501818,924990840l2032149043,909713981l1010708258,1815765295l1047483502,1815765308l1047483502,1882874172l1031282804,808464674l1031348258,825504034l1010708258,1815765295l1047483502,1815765308l1047483502,1882874172l1031282804,574042658l574454048,790770996l1630485566,1416522810l1631338095,1869374266l1043293555,979447612l1752457584,1630485566l1952542778,1953713256l1630485566,1937072954l1868908404,1631338093l1819243322,1766220905l1010723948,1920154209l1816355431,1635131506l1646411116,1647600180l1043276340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08792886,539111476l841104761,876099127l1043276336,1698324796l1663071352,891436408l808464946,2036539426l876094013,573584953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39111992l824327528,1042428723l1832542524,1415935599l1631338095,544501818l807550328,1031348258l573977634,792477231l1869429345,1867801974l979450942,1867804268l979450942,2015392880l574169661,574454048l1043276336,979447612l1867804268,979450942l1867804268,979450942l2015392880,842539581l1031348258,574044194l792477231,1852586593l1010724692,1852586593l1010724692,1953512033l574453792,539112247l824327545,790770483l1630485566,1416522810l1631338095,1416522810l1631338095,544501818l807550328,1031348258l573977634,792477231l1852586593,1010724692l1818442337,795177839l1630485566,1952542778l792477288,1634744929l1934387316,792477300l1969437281,1699181683l1010724207,1869822561l1180985708,1047293033l1933205820,1130522482l1981837932,574450785l809054265,790769721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08728098l573583416,574454048l876098610,790769712l979450942,544503909l574453859,808727865l1663050288,941768057l808465972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808792354,1030234146l842215714,1631338018l1987013946,1047483493l1882874172,1031282804l539111458,874659193l1043276341,979447612l1702260589,1010724692l1852586593,1010724692l1953512033,574453792l539111992,807550329l1010708258,1815765295l1047483502,1815765308l1047483502,1882874172l1031282804,808792354l1031348258,573651234l792477231,1852586593l1010724692,1852586593l1010724692,1953512033l574453792,539112247l824327545,790770227l1630485566,1416522810l1631338095,1416522810l1631338095,544501818l807550328,1031348258l573912098,792477231l1852586593,1010724692l1818442337,795177839l1630485566,1952542778l792477288,1634744929l1934387316,792477300l1969437281,1699181683l1010724207,1869822561l1180985708,1047293033l1933205820,1130522482l1981837932,574450785l808464432,790783590l1630485566,1819243322l1766220905,1010723948l1852586593,574453536l1010704944,1869494881l1819044166,792477231l1852586593,1999584318l1933210480,1047679088l1936750396,2037674810l1010722156,1852586593l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539111458,807550329,1010708258c2019900001,2019762292,859251261,808728629,2036539426,909517373c808464438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573781794,574449696c573584689,979450942,1702260589,1010724692,1953512033,574453792c2032149045,959783485,1010708258,1832542511,1415935599,1631338095c1416522810,1631338095,544501818,807550328,1031348258,790769698c1630485566,1416522810,1631338095,1416522810,1631338095,544501818c924990840,2032149043,825827901,1010708258,1815765295,1047483502c1815765308,1047483502,1882874172,1031282804,573781794,574454048c909324589,790770743,1630485566,1416522810,1631338095,1416522810c1631338095,544501818,757218680,925905201,2032149048,825041469c858993459,1010708258,1815765295,1047483502,979447612,1752457584c1630485566,1952542778,1953713256,1630485566,1937072954,1868908404c1631338093,1819243322,1766220905,1010723948,1920154209,1816355431c1635131506,958545260,962869604,1043276388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999584318,1731880816,1884516466,1999584318c2000316272,1010724967,1731879215,1752195442,1631871849,1010721140c1731879215,1752195442,1010721641,980449071,1768713833,1010722158c1681553199,1769431410,1010722670,979594543,1768908867,1010722147c1178231661,1651272801,1047225185,1882879804,1047815017,1731884604c1886744434,1029990688,1634235170,811558256,1953701922,1030057081c1936683042,1869182057,1650539118,1970040691,1832609140,1768387169c1701588334,809137254,1832612976,1768387169,1869884782,1882208880c1769421684,979924068,775041073,1953510711,1768253499,980707431c841889081,578056245,1869570848,1919902834,1852401513,741351997c1663050288,1685221231,1702521203,808591933,824980789,573911097c980827198,1952671090,1029990688,1634235170,811558256,1953701922c1701539698,1713519972,980361250,1869376609,1668180343,1030515813c539125282,1819898995,1881292133,1953067887,980316009,1869832801c1702131052,1717922875,993016436,980447092,1769421616,979924068c875900978,1768253499,980707431,875575601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574451311,1936482662,1043276389,1933211196c1802465908,1868767333,1030909804,875766562,878785846,1869226018c1953721961,1030057081,1970237986,539124846,1667526245,574451809c1952541798,1010708258,976236919,1885434487,1887007776,1847737701c577072751,792477231,1701984886,1010725987,1919367798,544241007c574448745,1885431923,573595493,2037674784,574449004,1769172848c1852795252,1935827258,1953852527,1701591909,825914470,993407793c980447092,2000369464,1752458345,842610746,1768253499,980707431c573976632,980827198,1885431923,1684611173,1752375869,1600483425c1663050288,1685221231,1702521203,875635261,825306165,1881154100c1030255713,741371170,808807472,1815556908,741684273,1815359793c925644089,741370936,577075248,1818846752,1819239276,574452335c959658275,573782323,1920234272,1684368239,578036285,1631219488c2003790956,1701015145,574450796,1931485798,1701607796,1869619773c1769236851,1631219311,1819243362,996504693,1952867692,909193530c1869888307,808729200,1769421617,979924068,993276977,1734960488c825914472,183259627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664508726c790782774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859189538c574044204,1952542752,1830960488,1815096368,824980534,909208628c926428211,808464748,1815295788,2016422960,1713381989,1668050025c1919904879,941826621,943077430,1931485750,1802465908,574448741c1864376948,1819042106,1852405615,1819043171,577118781,2037674784c574449004,1769172848,1852795252,1935827258,1953852527,1701591909c825914470,993407793,980447092,993145909,1952737655,909195880c1701329714,1952999273,993409082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26496547,574175033,1983659567,1920234298,543517551,1869377379c1646411122,577074540,1768257312,1031039079,909326626,1780490800c1936615791,1701607796,1869750845,577007221,1684956448,1030775139c1634493986,1043276404,808548156,1634891578,2037653616,574449008c1701736302,1010708258,1933211183,1701863784,980827198,1885431923c1684611173,1752375869,1600483425,1663050288,1685221231,1702521203c909189693,926428216,1634738210,574449780,824979565,859270196c829173804,925644854,808545331,926428208,824979564,577075252c1818846752,1819239276,574452335,926299939,573978422,1920234272c1684368239,578036285,1631219488,2003790956,1701015145,574450796c1931485798,1701607796,1869619773,1769236851,1631219311,1819243362c996504693,1952867692,909193530,1869888307,892746352,1769421622c979924068,993474097,1734960488,943354984,1936538422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41826621,943274041,1043276345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741815857,573911089,1952542752,1830960488c909323312,741881452,909208624,943074359,741947756,1815425073c909323312,539125112,1819044198,1869377379,589446514,943077430c539113526,1869771891,1029989739,539128866,1818311279,1769434988c1818583918,1713519980,1953701922,1030057081,1936683042,1869182057c1650539118,1970040691,1815831924,980706917,892613169,1886352443c875771706,1684633403,825911412,1748710966,1751607653,808532596c1936538420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958603837,959920439,1043276343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749297,539111992c1752457584,812458557,862728236,1815686193,741749297,963392056c943074361,808202348,539125112,1819044198,1869377379,589446514c1664639800,539124536,1869771891,1029989739,539128866,1818311279c1769434988,1818583918,1713519980,1953701922,1030057081,1936683042c1869182057,1650539118,1970040691,1815831924,980706917,858862385c1886352443,875771706,1684633403,825911412,1748710706,1751607653c82576856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59251490,859255607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25642804c1881154104,1030255713,741371170,892628016,829176108,925642804c892955704,1815688748,2016422960,1713381989,1668050025,1919904879c941826621,943077430,1931485750,1802465908,574448741,1864376948c1819042106,1852405615,1819043171,577118781,2037674784,574449004c1769172848,1852795252,1935827258,1953852527,1701591909,825914470c993014835,980447092,993079608,1952737655,858864232,1701329721c1952999273,993474362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26496547c574175033,1983659567,1920234298,543517551,1869377379,1646411122c577074540,1768257312,1031039079,909326626,1780490800,1936615791c1701607796,1869750845,577007221,1684956448,1030775139,1634493986c1043276404,808548156,1634891578,2037653616,574449008,1701736302c1010708258,1933211183,1701863784,980827198,1885431923,1684611173c1752375869,1600483425,1663050288,1685221231,1702521203,875635261c825306160,1881154105,1030255713,741371170,879505461,1815096373c741356593,963393846,825306165,741370937,1702375477,1768300578c1868786796,1030909804,926294818,926299958,1953701922,1701539698c1948400996,980361250,1869376609,1668180343,1030515813,539125282c1819898995,1881292133,1953067887,980316009,1869832801,1702131052c1717922875,858864244,1950037304,926576751,2000367671,1752458345c959656250,1768253499,980707431,993538353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959985955,574110008,1983659567,1920234298,543517551c1869377379,1646411122,577074540,1768257312,1031039079,909326626c1780490800,1936615791,1701607796,1869750845,577007221,1684956448c1030775139,1634493986,1043276404,808548156,1634891578,2037653616c574449008,1701736302,1010708258,1933211183,1701863784,980827198c1885431923,1684611173,1752375869,1600483425,1663050288,1685221231c1702521203,892412477,859253808,1634738210,574449780,808202349c741684588,892431413,859253808,741685612,812398902,1702375468c1768300578,1868786796,1030909804,1634887458,1931485817,1802465908c574448741,1864376948,1819042106,1852405615,1819043171,577118781c2037674784,574449004,1769172848,1852795252,1935827258,1953852527c1701591909,825914470,993014580,980447092,993015607,1952737655c875641448,1701329721,1952999273,993146682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929445667,577124198,1983659567,1920234298,543517551c1869377379,1646411122,577074540,1768257312,1031039079,909326626c1780490800,1936615791,1701607796,1869750845,577007221,1684956448c1030775139,1634493986,1043276404,808548156,1634891578,2037653616c574449008,1701736302,1010708258,1933211183,1701863784,980827198c1885431923,1684611173,1752375869,1600483425,1663050288,1685221231c1702521203,892412477,926362676,1634738210,574449780,959197293c741553772,892431408,943074356,741685612,812398391,1702377772c1768300578,1868786796,1030909804,926360354,926365495,1953701922c1701539698,1948400996,980361250,1869376609,1668180343,1030515813c539125282,1819898995,1881292133,1953067887,980316009,1869832801c1702131052,1717922875,892418676,1950036784,943353967,2000369201c1752458345,859124026,1768253499,980707431,1832597047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943208504,790771768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959459618,858927404,1634738210,574449780c892088429,942763061,829173804,908867888,825846840,858927404c892088428,577075253,1818846752,1819239276,574452335,943142947c574044215,1920234272,1684368239,578036285,1631219488,2003790956c1701015145,574450796,1931485798,1701607796,1869619773,1769236851c1631219311,1819243362,996504693,1952867692,909455674,1869888310c909589104,1769421617,979924068,993538097,1734960488,825914472c1832596018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943142967,790771767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942747938,573716524c1952542752,1830960488,875637808,741487468,825322544,959851576c741423468,812397112,2016686380,1713381989,1668050025,1919904879c908272189,912340577,1931485793,1802465908,574448741,1864376948c1819042106,1852405615,1819043171,577118781,2037674784,574449004c1769172848,1852795252,1935827258,1953852527,1701591909,825914470c993278005,980447092,993473591,1952737655,825309800,1701329719c1952999273,993081402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59789347c573913397,1983659567,1920234298,543517551,1869377379,1646411122c577074540,1768257312,1031039079,909326626,1780490800,1936615791c1701607796,1869750845,577007221,1684956448,1030775139,1634493986c1043276404,808548156,1634891578,2037653616,574449008,1701736302c1010708258,1933211183,1701863784,980827198,1885431923,1684611173c1752375869,1600483425,1663050288,1685221231,1702521203,960045629c573716524,1952542752,1830960488,1815686201,1815096368,925642809c960064568,1815230508,2017012793,1713381989,1668050025,1919904879c1646469693,1650680419,1931485795,1802465908,574448741,1864376948c1819042106,1852405615,1819043171,577118781,2037674784,574449004c1769172848,1852795252,1935827258,1953852527,1701591909,825914470c993407540,980447092,993145909,1952737655,943274600,1768253499c980707431,1832595768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59058996c790770484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947682c539113272,1752457584,963453501,812398892,963391532,943139888c741947756,963393336,1702377772,1768300578,1868786796,1030909804c1650598690,1650614882,1953701922,1701539698,1948400996,980361250c1869376609,1668180343,1030515813,539125282,1819898995,1881292133c1953067887,980316009,1869832801,1702131052,1717922875,875641460c1950037809,893022319,2000368435,1752458345,993540410,1734960488c943354984,1936538422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874717757,875836468c1043276340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42421305c1881154103,1030255713,741698850,741370937,825846832,1815623468c942421305,741698615,577075257,1818846752,1819239276,574452335c1647927843,574186041,1920234272,1684368239,578036285,1631219488c2003790956,1701015145,574450796,1931485798,1701607796,1869619773c1769236851,1631219311,1819243362,996504693,1952867692,825504058c1869888306,842349168,1769421620,979924068,1748710457,1751607653c90965464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09386530,909391412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42420016c1881154098,1030255713,741960994,741370932,892955696,1815230252c741355569,963392056,1702376492,1768300578,1868786796,1030909804c945955618,945961058,1953701922,1701539698,1948400996,980361250c1869376609,1668180343,1030515813,539125282,1819898995,1881292133c1953067887,980316009,1869832801,1702131052,1717922875,875641460c1950036784,893022319,2000367666,1752458345,993605946,1734960488c943354984,1936538417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874717757,876033079c1043276343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42422329c1881154102,1030255713,741633314,812397617,963391532,926362677c741947756,879507000,2016686380,1713381989,1668050025,1919904879c1646469693,1647600180,1931485748,1802465908,574448741,1864376948c1819042106,1852405615,1819043171,577118781,2037674784,574449004c1769172848,1852795252,1935827258,1953852527,1701591909,825914470c993605939,980447092,993407029,1952737655,943274600,1768253499c980707431,1832596792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647600180c790782516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685538c539113016,1752457584,812458557,812398892,963391532,926362672c741685612,812398136,1702377772,1768300578,1868786796,1030909804c1650533154,1650549345,1953701922,1701539698,1948400996,980361250c1869376609,1668180343,1030515813,539125282,1819898995,1881292133c1953067887,980316009,1869832801,1702131052,1717922875,858864244c1950038329,876245103,2000369465,1752458345,993278266,1734960488c943354984,1936538421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891494973,892613940c1043276340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59198521c1881154097,1030255713,741698850,812397617,963391532,943139893c741685612,896282937,2016686380,1713381989,1668050025,1919904879c1629692477,1633837410,1931485794,1802465908,574448741,1864376948c1819042106,1852405615,1819043171,577118781,2037674784,574449004c1769172848,1852795252,1935827258,1953852527,1701591909,825914470c993278259,980447092,993212468,1952737655,87616573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75902005c790770741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685538c539113272,1752457584,812458557,812398892,963391532,926362677c741685612,812398392,1702377772,1768300578,1868786796,1030909804c811672354,811675745,1953701922,1701539698,1948400996,980361250c1869376609,1668180343,1030515813,539125282,1819898995,1881292133c1953067887,980316009,1869832801,1702131052,1717922875,858864244c1950037049,876245103,2000368695,1752458345,993278266,1734960488c943354984,1936538422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891494973,895890790c1043276390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59198521c1881154097,1030255713,741371170,812397617,963391532,943139893c741685612,812396857,2016686380,1713381989,1668050025,1919904879c1629692477,1630560560,1931485744,1802465908,574448741,1864376948c1819042106,1852405615,1819043171,577118781,2037674784,574449004c1769172848,1852795252,1935827258,1953852527,1701591909,825914470c993278259,980447092,993015348,1952737655,87616573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714775605c790783541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685538c539111737,1752457584,812458557,1815294252,1815096373,942421305c892955698,1815165228,858860592,539125112,1819044198,1869377379c589446514,842609209,539111993,1869771891,1029989739,539128866c1818311279,1769434988,1818583918,1713519980,1953701922,1030057081c1936683042,1869182057,1650539118,1970040691,1815831924,980706917c876163889,1886352443,926168122,1684633403,960129140,1701329716c1952999273,993016122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12537123c576992868,1983659567,1920234298,543517551,1869377379,1646411122c577074540,1768257312,1031039079,909326626,1780490800,1936615791c1701607796,1869750845,577007221,1684956448,1030775139,1634493986c1043276404,808548156,1634891578,2037653616,574449008,1701736302c1010708258,1933211183,1701863784,980827198,1885431923,1684611173c1752375869,1600483425,1663050288,1685221231,1702521203,892936765c573651244,1952542752,1830960488,1815686192,1815096372,925644089c809069623,1815165228,2017012784,1713381989,1668050025,1919904879c958603837,959527217,1931485745,1802465908,574448741,1864376948c1819042106,1852405615,1819043171,577118781,2037674784,574449004c1769172848,1852795252,1935827258,1953852527,1701591909,825914470c993605939,980447092,993538868,1952737655,87616573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698063670c790783286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685538c539111737,1752457584,812458557,1815359788,1815096373,942421305c825846834,1815165228,875637808,539125112,1819044198,1869377379c589446514,859321144,539112248,1869771891,1029989739,539128866c1818311279,1769434988,1818583918,1713519980,1953701922,1030057081c1936683042,1869182057,1650539118,1970040691,1815831924,980706917c858797105,1886352443,875705402,1684633403,960129140,1701329716c1952999273,993016122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29249059c576927587,1983659567,1920234298,543517551,1869377379,1646411122c577074540,1768257312,1031039079,909326626,1780490800,1936615791c1701607796,1869750845,577007221,1684956448,1030775139,1634493986c1043276404,808548156,1634891578,2037653616,574449008,1701736302c1010708258,1933211183,1701863784,980827198,1885431923,1684611173c1752375869,1600483425,1663050288,1685221231,1702521203,892936765c573651244,1952542752,1830960488,1815686192,1815096372,925644089c809069623,1815165228,2017012784,1713381989,1668050025,1919904879c925049405,929380197,1931485797,1802465908,574448741,1864376948c1819042106,1852405615,1819043171,577118781,2037674784,574449004c1769172848,1852795252,1935827258,1953852527,1701591909,825914470c993538100,980447092,993341748,1952737655,87616573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25766200c790769976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685538c539111737,1752457584,812458557,1815359788,1815096373,942421305c825846834,1815165228,875637808,539125112,1819044198,1869377379c589446514,926365495,539113271,1869771891,1029989739,539128866c1818311279,1769434988,1818583918,1713519980,1953701922,1030057081c1936683042,1869182057,1650539118,1970040691,1815831924,980706917c842085425,1886352443,825242682,1684633403,960129140,1701329716c1952999273,993016122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43208483c574109752,1983659567,1920234298,543517551,1869377379,1646411122c577074540,1768257312,1031039079,909326626,1780490800,1936615791c1701607796,1869750845,577007221,1684956448,1030775139,1634493986c1043276404,808548156,1634891578,2037653616,574449008,1701736302c1010708258,1933211183,1701863784,980827198,1885431923,1684611173c1752375869,1600483425,1663050288,1685221231,1702521203,960045629c573651244,1952542752,1830960488,1815686192,1815096377,942422329c809069618,1815165228,2017012784,1713381989,1668050025,1919904879c908272189,912668262,1931485798,1802465908,574448741,1864376948c1819042106,1852405615,1819043171,577118781,2037674784,574449004c1769172848,1852795252,1935827258,1953852527,1701591909,825914470c993472820,980447092,993147187,1952737655,943274600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09054265c790769721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947682c539111737,1752457584,812458557,963393836,963391532,842542137c741357932,812396857,1702377772,1768300578,1868786796,1030909804c943072034,943077430,1953701922,1701539698,1948400996,980361250c1869376609,1668180343,1030515813,539125282,1819898995,1881292133c1953067887,980316009,1869832801,1702131052,1717922875,875641460c1950037554,859467887,2000368440,1752458345,993540410,1734960488c960132200,1936538416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58603837,959920439c1043276343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59199545c1881154097,1030255713,741371170,741960761,960064560,1815230508c959197241,741370929,577075257,1818846752,1819239276,574452335c895825187,577058149,1920234272,1684368239,578036285,1631219488c2003790956,1701015145,574450796,1931485798,1701607796,1869619773c1769236851,1631219311,1819243362,996504693,1952867692,859058490c1869888309,926104176,1769421620,979924068,1748711481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28449570,828453217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59197232c1881154097,1030255713,741371170,741960761,808545328,842542128c741357932,812396857,1702377772,1768300578,1868786796,1030909804c1697981218,1697998133,1953701922,1701539698,1948400996,980361250c1869376609,1668180343,1030515813,539125282,1819898995,1881292133c1953067887,980316009,1869832801,1702131052,1717922875,875641460c1950037044,859467887,2000368950,1752458345,993605946,1734960488c960132200,1936538416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629692477,1630626097c1043276337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741617713c539111993,1752457584,812458557,1815097644,808203313,875573612c1815296044,959197497,741370930,1702375473,1768300578,1868786796c1030909804,875963170,875967542,1953701922,1701539698,1948400996c980361250,1869376609,1668180343,1030515813,539125282,1819898995c1881292133,1953067887,980316009,1869832801,1702131052,1717922875c875641460,1950036789,859467887,2000368949,1752458345,858796346c1768253499,980707431,1832595769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1647927865,790782521,980827198,1869771891,1663067499,1919904879c1818370621,539125109,1734960503,574452840,808858425,1869226018c1953721961,1030057081,1970237986,539124846,1667526245,574451809c1952541798,1010708258,976236919,1885434487,1887007776,1847737701c577072751,792477231,1752382070,1046835297,1933211196,1701863784c1029990688,1634235170,811558256,1868767266,1935962735,1030060649c741947682,539111993,1752457584,812458557,963393836,963391532c926428217,741357932,812397113,1702377772,1768300578,1868786796c1030909804,825631522,825635126,1953701922,1701539698,1948400996c980361250,1869376609,1668180343,1030515813,539125282,1819898995c1881292133,1953067887,980316009,1869832801,1702131052,1717922875c875641460,1950037814,859467887,2000369204,1752458345,993540410c1734960488,960132200,1936538417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958603837c962935141,1043276389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959199545,1881154097,1030255713,741371170,858876980,963391532c842542137,741357932,812396857,1702376492,1768300578,1868786796c1030909804,926294818,926299958,1953701922,1701539698,1948400996c980361250,1869376609,1668180343,1030515813,539125282,1819898995c1881292133,1953067887,980316009,1869832801,1702131052,1717922875c875641460,1950037559,859467887,2000368180,1752458345,993540410c1734960488,960132200,1936538416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958603837c959985976,1043276344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741355569,539113272,1752457584,812458557,829175084,1815096372c741355569,946614840,926428214,892088428,539125112,1819044198c1869377379,589446514,825700663,539111735,1869771891,1029989739c539128866,1818311279,1769434988,1818583918,1713519980,1953701922c1030057081,1936683042,1869182057,1650539118,1970040691,1815831924c980706917,959984689,1886352443,926102330,1684633403,960129140c1701329721,1952999273,993409082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46157603,577058917,1983659567,1920234298,543517551,1869377379c1646411122,577074540,1768257312,1031039079,909326626,1780490800c1936615791,1701607796,1869750845,577007221,1684956448,1030775139c1634493986,1043276404,808548156,1634891578,2037653616,574449008c1701736302,1010708258,1933211183,1701863784,980827198,1885431923c1684611173,1752375869,1600483425,1663050288,1685221231,1702521203c960045629,573978668,1952542752,1830960488,1815358512,808203057c741947756,946614840,909650998,875311212,539125112,1819044198c1869377379,589446514,1714841142,539125302,1869771891,1029989739c539128866,1818311279,1769434988,1818583918,1713519980,1953701922c1030057081,1936683042,1869182057,1650539118,1970040691,1815831924c980706917,858797361,1886352443,858993466,1684633403,960129140c1701329720,1952999273,993343546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59461667,573585712,1983659567,1920234298,543517551,1869377379c1646411122,577074540,1768257312,1031039079,909326626,1780490800c1936615791,1701607796,1869750845,577007221,1684956448,1030775139c1634493986,1043276404,808548156,1634891578,2037653616,574449008c1701736302,1010708258,1933211183,1701863784,980827198,1885431923c1684611173,1752375869,1600483425,1663050288,1685221231,1702521203c808526397,926428208,1634738210,574449780,892088429,741618028c808545328,926428208,741750892,812398392,1702376748,1768300578c1868786796,1030909804,926360354,926365495,1953701922,1701539698c1948400996,980361250,1869376609,1668180343,1030515813,539125282c1819898995,1881292133,1953067887,980316009,1869832801,1702131052c1717922875,892418676,1950037553,859467887,2000369714,1752458345c993605946,1734960488,943354984,1936538422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41826621,943208504,1043276344,1933211196,1802465908,1868767333c1030909804,1970037282,1998594661,1751607653,958545268,573584947c1768909344,2037674862,574449004,1853190002,1696604772,1633903726c1713519984,578052460,2000436783,2000302129,544235890,1701869940c1869488701,790783342,1982807102,1634235194,1010722160,1752382070c543518817,574448745,1885431923,573595493,1869570848,1769170034c574449018,741355569,539113272,1752457584,812458557,829173804c1815096372,741355569,946614840,926428214,808202348,539125112c1819044198,1869377379,589446514,926365495,539113271,1869771891c1029989739,539128866,1818311279,1769434988,1818583918,1713519980c1953701922,1030057081,1936683042,1869182057,1650539118,1970040691c1815831924,980706917,808662321,1886352443,942814010,1684633403c960129140,1701329721,1952999273,993409082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943208483,574109752,1983659567,1920234298,543517551c1869377379,1646411122,577074540,1768257312,1031039079,909326626c1780490800,1936615791,1701607796,1869750845,577007221,1684956448c1030775139,1634493986,1043276404,808548156,1634891578,2037653616c574449008,1701736302,1010708258,1933211183,1701863784,980827198c1885431923,1684611173,1752375869,1600483425,1663050288,1685221231c1702521203,960045629,573978668,1952542752,1830960488,1815358512c808203057,741947756,946615864,909650998,875311212,539125112c1819044198,1869377379,589446514,1698129207,539125047,1869771891c1029989739,539128866,1818311279,1769434988,1818583918,1713519980c1953701922,1030057081,1936683042,1869182057,1650539118,1970040691c1815831924,980706917,875836721,1886352443,875705146,1684633403c960129140,1701329720,1952999273,993343546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942749731,573650993,1983659567,1920234298,543517551c1869377379,1646411122,577074540,1768257312,1031039079,909326626c1780490800,1936615791,1701607796,1869750845,577007221,1684956448c1030775139,1634493986,1043276404,808548156,1634891578,2037653616c574449008,1701736302,1010708258,1933211183,1701863784,980827198c1885431923,1684611173,1752375869,1600483425,1663050288,1685221231c1702521203,808526397,909650992,1634738210,574449780,808202349c741618028,808545328,909650992,741750892,812398136,1702375468c1768300578,1868786796,1030909804,1664557858,1664574263,1953701922c1701539698,1948400996,980361250,1869376609,1668180343,1030515813c539125282,1819898995,1881292133,1953067887,980316009,1869832801c1702131052,1717922875,892418676,1950037813,859467887,2000368690c1752458345,993605946,1734960488,943354984,1936538421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41826621,942880819,1043276339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942421305,1881154102,1030255713,741371170c741960752,892955700,1815492652,942421560,741370934,577075248c1818846752,1819239276,574452335,943077411,573978678,1920234272c1684368239,578036285,1631219488,2003790956,1701015145,574450796c1931485798,1701607796,1869619773,1769236851,1631219311,1819243362c996504693,1952867692,926232890,1869888305,842218096,1769421620c979924068,1748710457,1751607653,892877428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959914786,959920439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958545253,926428217,1634738210,574449780,808202349c741552492,960064560,1815558188,942421560,741370930,577075248c1818846752,1819239276,574452335,945960995,576862306,1920234272c1684368239,578036285,1631219488,2003790956,1701015145,574450796c1931485798,1701607796,1869619773,1769236851,1631219311,1819243362c996504693,1952867692,943010106,1869888304,842218096,1769421624c979924068,1748711481,1751607653,909654644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876028706,876033079,1010708258,1953708662,1701539698c1819239200,574452335,1702194274,1702305826,1952999273,859382333c539111478,1852403562,1819898995,1914846565,1684960623,1852121122xeexeexl1869182057,1650539118l1970040691,1815831924l980706917,859387185l1886352443,942814010l1684633403,960129140l1701329716,1952999273l993016122,762278765l1885434487,2037674797l1849320812,996503151l1702112630,1630368888l1869112174,1768766066l1701602404,1869835579l1936683053,1869182057l1869098350,1870293362l1818326126,1818587693l1986622561,1751333477l1042444897,1715107388l543976553,1701067375l1952671092,1937076077l1768711013,574450531l1948263028,1030058105l1819243298,539124841l1869377379,574435954l926299939,573978422l1983659567,1920234298l543517551,1869377379l1646411122,577074540l1768257312,1031039079l909326626,1780490800l1936615791,1701607796l1869750845,577007221l1684956448,1030775139l1634493986,1043276404l808548156,1634891578l2037653616,574449008l1701736302,1010708258l1933211183,1701863784l980827198,1885431923l1684611173,1752375869l1600483425,1663050288l1685221231,1702521203l892936765,573651244l1952542752,1830960488l1815096368,875312177l741685612,946614585l909650998,808202348l539125112,1819044198l1869377379,589446514l1698194744,539125048l1869771891,1029989739l539128866,1818311279l1769434988,1818583918l1713519980,1953701922l1030057081,1936683042l1869182057,1650539118l1970040691,1815831924l980706917,842020401l1886352443,858993466l1684633403,960129140l1701329716,1952999273l993016122,762278765l1885434487,2037674797l1849320812,996503151l1702112630,1630368888l1869112174,1768766066l1701602404,1869835579l1936683053,1869182057l1869098350,1870293362l1818326126,1818587693l1986622561,1751333477l1042444897,1715107388l543976553,1701067375l1952671092,1937076077l1768711013,574450531l1948263028,1030058105l1819243298,539124841l1869377379,574435954l925972259,573650737l1983659567,1920234298l543517551,1869377379l1646411122,577074540l1768257312,1031039079l909326626,1780490800l1936615791,1701607796l1869750845,577007221l1684956448,1030775139l1634493986,1043276404l808548156,1634891578l2037653616,574449008l1701736302,1010708258l1933211183,1701863784l980827198,1885431923l1684611173,1752375869l1600483425,1663050288l1685221231,1702521203l809050685,573651244l1952542752,1830960488l1815096368,1815424057l959197241,825781297l1815558188,2016422960l1713381989,1668050025l1919904879,958603837l959723828,1931485748l1802465908,574448741l1864376948,1819042106l1852405615,1819043171l577118781,2037674784l574449004,1769172848l1852795252,1935827258l1953852527,1701591909l825914470,993407286l980447092,993473331l1952737655,959986280l1768253499,980707431l1832595513,1999466355l762339698,1819898995l1869494885,1983604078l2019914797,1851862388l1919903843,1684630842l996502628,762278765l1769172848,1852795252l1919903789,1852799593l762077556,1634493810l1702259060,1634231098l1010705010,1768307318l1864395884,1952801850l1836344165,1702065519l1667853411,1948401003l2037653538,574449008l1768714099,1663050340l1919904879,589446450l1647731254,790782518l980827198,1869771891l1663067499,1919904879l1818370621,539125109l1734960503,574452840l808858425,1869226018l1953721961,1030057081l1970237986,539124846l1667526245,574451809l1952541798,1010708258l976236919,1885434487l1887007776,1847737701l577072751,792477231l1752382070,1046835297l1933211196,1701863784l1029990688,1634235170l811558256,1868767266l1935962735,1030060649l741423394,539111737l1752457584,812458557l963391532,963393836l825830449,741423212l812398136,1702375468l1768300578,1868786796l1030909804,909714210l909719097,1953701922l1701539698,1948400996l980361250,1869376609l1668180343,1030515813l539125282,1819898995l1881292133,1953067887l980316009,1869832801l1702131052,1717922875l909195892,1950037298l859467887,2000368180l1752458345,993016122l1734960488,960132200l1936538416,1920413039l1932357729,1701607796l1852796474,762723173l1954047348,1668178221l980578152,1684302189l1832609132,1882025843l1953067887,762212201l1769107304,1953394554ec1915579489,1952541797,979727977,1918986339,1983659554,1818846778c980361324,1702126948,1869444195,1667593077,1801677164,578036285c1887007776,1931623781,1684630639,1868767266,846360428,908272189c909719097,1043276345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959197497,1881154097,1030255713,741371170,741960752,825846836c1815165228,942420536,741370930,577075248,1818846752,1819239276c574452335,959854883,573978934,1920234272,1684368239,578036285c1631219488,2003790956,1701015145,574450796,1931485798,1701607796c1869619773,1769236851,1631219311,1819243362,996504693,1952867692c859189562,1869888308,892549744,1769421617,979924068,1748709433c1751607653,809056884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959849250c959854902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824981808,539113267,1752457584,846012989,808791095,808202348c741750892,829174073,824981808,845952819,808791095,539125112c1819044198,1869377379,589446514,878851170,539112546,1869771891c1029989739,539128866,1818311279,1769434988,1818583918,1713519980c1953701922,1030057081,1936683042,1869182057,1650539118,1970040691c1815831924,980706917,926233905,1886352443,993081658,1952737655c808532584,1701329720,1952999273,909324602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1647584034,1647600180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941768037,875637814,1881154102,1030255713,741633314c812397877,946614316,825830449,741750892,1815491633,892677172c539125112,1819044198,1869377379,589446514,845230689,539112033c1869771891,1029989739,539128866,1818311279,1769434988,1818583918c1713519980,1953701922,1030057081,1936683042,1869182057,1650539118c1970040691,1815831924,980706917,842020657,1886352443,993081658c1952737655,892877416,1768253499,980707431,993342513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895759651,576992612,1983659567,1920234298c543517551,1869377379,1646411122,577074540,1768257312,1031039079c909326626,1780490800,1936615791,1701607796,1869750845,577007221c1684956448,1030775139,1634493986,1043276404,808548156,1634891578c2037653616,574449008,1701736302,1010708258,1933211183,1701863784c980827198,1885431923,1684611173,1752375869,1600483425,1663050288c1685221231,1702521203,960045629,808792364,1634738210,574449780c892088429,926051385,963391532,825830457,741816172,1815098673c959786032,539125112,1819044198,1869377379,1730297202,578380146c1920234272,1684368239,578036285,1631219488,2003790956,1701015145c574450796,1931485798,1701607796,1869619773,1769236851,1631219311c1819243362,996504693,1952867692,825766202,1869888305,875641456c1769421622,979924068,1748711481,1751607653,875641460,1936538425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25049405,929445734,1043276390,1933211196c1802465908,1868767333,1030909804,1970037282,1998594661,1751607653c958545268,573584947,1768909344,2037674862,574449004,1853190002c1696604772,1633903726,1713519984,578052460,2000436783,2000302129c544235890,1701869940,1869488701,790783342,1982807102,1634235194c1010722160,1752382070,543518817,574448745,1885431923,573595493c1869570848,1769170034,574449018,824979513,539113267,1752457584c829235773,808791096,808202348,741816172,963393336,858860592c942763063,2016425260,1713381989,1668050025,1919904879,1629692477c1633968484,1931485796,1802465908,574448741,1864376948,1819042106c1852405615,1819043171,577118781,2037674784,574449004,1769172848c1852795252,1935827258,1953852527,1701591909,825914470,993277752c980447092,993474610,1952737655,959986280,1768253499,980707431c993407793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892482851,573715762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825303613,858860600c1881154098,1030255713,741371170,879506740,1815096373,741880113c929837369,858860599,741370930,1702376756,1768300578,1868786796c1030909804,1697981218,1697998133,1953701922,1701539698,1948400996c980361250,1869376609,1668180343,1030515813,539125282,1819898995c1881292133,1953067887,980316009,1869832801,1702131052,1717922875c942750324,1950037047,842690671,2000368180,1752458345,925970746c1768253499,980707431,993080113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1630626083,573661489,1983659567,1920234298,543517551,1869377379c1646411122,577074540,1768257312,1031039079,909326626,1780490800c1936615791,1701607796,1869750845,577007221,1684956448,1030775139c1634493986,1043276404,808548156,1634891578,2037653616,574449008c1701736302,1010708258,1933211183,1701863784,980827198,1885431923c1684611173,1752375869,1600483425,1663050288,1685221231,1702521203c892936765,858927404,1634738210,574449780,741487213,812397107c929837100,825830455,741685612,1815294513,858534450,577075250c1818846752,1819239276,574452335,1647600163,573858356,1920234272c1684368239,578036285,1631219488,2003790956,1701015145,574450796c1931485798,1701607796,1869619773,1769236851,1631219311,1819243362c996504693,1952867692,959983930,1869888311,825375344,1769421616c979924068,1748710457,1751607653,842087028,1936538418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874717757,878851170,1043276386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824981048,539113777,1752457584,812458557c1815556908,1815096377,942421560,909601847,959525164,858533996c577075255,1818846752,1819239276,574452335,959461667,573585712c1920234272,1684368239,578036285,1631219488,2003790956,1701015145c574450796,1931485798,1701607796,1869619773,1769236851,1631219311c1819243362,996504693,1952867692,943206714,1869888312,825506416c1769421625,979924068,1748710712,1751607653,825309812,1936538424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08272189,912668262,1043276390,1933211196c1802465908,1868767333,1030909804,1970037282,1998594661,1751607653c958545268,573584947,1768909344,2037674862,574449004,1853190002c1696604772,1633903726,1713519984,578052460,2000436783,2000302129c544235890,1701869940,1869488701,790783342,1982807102,1634235194c1010722160,1752382070,543518817,574448745,1885431923,573595493c1869570848,1769170034,574449018,741421873,574173489,1952542752c1830960488,842214448,741881196,858876976,926428209,741816172c1815687473,842214448,539125112,1819044198,1869377379,589446514c943077430,539113526,1869771891,1029989739,539128866,1818311279c1769434988,1818583918,1713519980,1953701922,1030057081,1936683042c1869182057,1650539118,1970040691,1815831924,980706917,926496817c1886352443,926430010,1684633403,825911412,1748709427,1751607653c825309812,1936538424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58603837,959920439c1043276343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824980279c539111987,1752457584,812458557,1815426092,1815096368,942420791c859270198,842215724,875311212,577075253,1818846752,1819239276c574452335,962869539,576993636,1920234272,1684368239,578036285c1631219488,2003790956,1701015145,574450796,1931485798,1701607796c1869619773,1769236851,1631219311,1819243362,996504693,1952867692c892940602,1869888309,875772528,1769421618,979924068,1748709943c1751607653,858864244,1936538417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908272189c909260338,1043276338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741421873,539113016,1752457584,812458557,1815621932,808203572c825438572,1815623212,942421560,741370934,1702377521,1768300578c1868786796,1030909804,1664492322,1664508726,1953701922,1701539698c1948400996,980361250,1869376609,1668180343,1030515813,539125282c1819898995,1881292133,1953067887,980316009,1869832801,1702131052c1717922875,909195892,1950036278,926576751,2000369206,1752458345c808661306,1768253499,980707431,1832596792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589446450,859386681,790770489,980827198,1869771891,1663067499c1919904879,1818370621,539125109,1734960503,574452840,808858425c1869226018,1953721961,1030057081,1970237986,539124846,1667526245c574451809,1952541798,1010708258,976236919,1885434487,1887007776c1847737701,577072751,792477231,1752382070,1046835297,1933211196c1701863784,1029990688,1634235170,811558256,1868767266,1935962735c1030060649,741423394,574042929,1952542752,1830960488,959851568c808203628,741423468,946615095,858860598,741370935,1702377782c1768300578,1868786796,1030909804,1631134498,1631150393,1953701922c1701539698,1948400996,980361250,1869376609,1668180343,1030515813c539125282,1819898995,1881292133,1953067887,980316009,1869832801c1702131052,1717922875,925973108,1950037552,909799535,2000369465c1752458345,993016122,1734960488,825914472,1832597043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92745014,790770998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909324578,959459628,1634738210,574449780c858533997,875916342,829173804,925644339,909667383,959459628c858533996,577075254,1818846752,1819239276,574452335,909325859c573781555,1920234272,1684368239,578036285,1631219488,2003790956c1701015145,574450796,1931485798,1701607796,1869619773,1769236851c1631219311,1819243362,996504693,1952867692,825700666,1869888305c909523568,1769421617,979924068,993342257,1734960488,825914472c1832597552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664705337,790782777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909324578,573978668c1952542752,1830960488,1815096368,959198517,909324652,1815492652c925643320,741370935,577075248,1818846752,1819239276,574452335c943011875,573913141,1920234272,1684368239,578036285,1631219488c2003790956,1701015145,574450796,1931485798,1701607796,1869619773c1769236851,1631219311,1819243362,996504693,1952867692,909586746c1869888309,909523568,1769421617,979924068,993342257,1734960488c943354984,1936538421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25049405,929118049c1043276385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741487153c574107953,1952542752,1830960488,825502768,741356652,842099760c926362674,741423212,1815621937,825502768,539125112,1819044198c1869377379,589446514,1697998133,539125045,1869771891,1029989739c539128866,1818311279,1769434988,1818583918,1713519980,1953701922c1030057081,1936683042,1869182057,1650539118,1970040691,1815831924c980706917,808597553,1886352443,959591994,1684633403,825911412c1748709682,1751607653,825309812,1936538423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1629692477,1630626097,1043276337,1933211196,1802465908,1868767333c1030909804,1970037282,1998594661,1751607653,958545268,573584947c1768909344,2037674862,574449004,1853190002,1696604772,1633903726c1713519984,578052460,2000436783,2000302129,544235890,1701869940c1869488701,790783342,1982807102,1634235194,1010722160,1752382070c543518817,574448745,1885431923,573595493,1869570848,1769170034c574449018,741552433,573780529,1952542752,1830960488,875311411c741370934,825781296,1815623468,741552433,1815294513,875311411c577075254,1818846752,1819239276,574452335,1647796771,574054967c1920234272,1684368239,578036285,1631219488,2003790956,1701015145c574450796,1931485798,1701607796,1869619773,1769236851,1631219311c1819243362,996504693,1952867692,842543418,1869888313,943012464c1769421619,979924068,993145137,1734960488,825914472,1832596018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942946356,790771764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875573538,959525164,1634738210c574449780,875311213,926051377,829173804,942421040,825781298c959525164,875311212,577075249,1818846752,1819239276,574452335c926168867,573847348,1920234272,1684368239,578036285,1631219488c2003790956,1701015145,574450796,1931485798,1701607796,1869619773c1769236851,1631219311,1819243362,996504693,1952867692,842543418c1869888313,875903600,1769421618,979924068,993210417,1734960488c825914472,183259755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647862328c790782520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808726818c573913388,1952542752,1830960488,858860592,741553772,875654192c842542128,741816172,812397881,2016620844,1713381989,1668050025c1919904879,925049405,926168884,1931485748,1802465908,574448741c1864376948,1819042106,1852405615,1819043171,577118781,2037674784c574449004,1769172848,1852795252,1935827258,1953852527,1701591909c825914470,993408312,980447092,993604149,1952737655,858864232c1701329721,1952999273,993278266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45960995,576862306,1983659567,1920234298,543517551,1869377379c1646411122,577074540,1768257312,1031039079,909326626,1780490800c1936615791,1701607796,1869750845,577007221,1684956448,1030775139c1634493986,1043276404,808548156,1634891578,2037653616,574449008c1701736302,1010708258,1933211183,1701863784,980827198,1885431923c1684611173,1752375869,1600483425,1663050288,1685221231,1702521203c892936765,942813484,1634738210,574449780,875311213,942763062c963391532,842542133,741816172,1815622193,909388848,539125112c1819044198,1869377379,589446514,842543672,539111992,1869771891c1029989739,539128866,1818311279,1769434988,1818583918,1713519980c1953701922,1030057081,1936683042,1869182057,1650539118,1970040691c1815831924,980706917,959527217,1886352443,859321402,1684633403c960129140,1701329716,1952999273,926036282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1681335074,1681351735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941768037,925645105,539113523,1752457584,862790205c925643573,808676403,825830456,859189868,1815295532,741487154c845952568,824980018,829175092,824981817,829176117,824979508c829173813,824980528,829174328,841756979,829175603,841758769c879507765,909257781,926051384,875639596,741816172,1815164211c858535990,812397367,808530988,875311212,913061173,909388852c875981881,842609708,741618028,1815491637,892090162,829174584c892088368,829176118,892089137,946614841,892742706,808545334c943074361,925985843,875965495,808610871,892742712,808610870c842476596,875719732,859253817,959605811,943074356,875785267c943074361,909339704,859253815,859073592,842476592,875850809c926297144,942959668,909519920,842361904,959851573,926247991c926297136,926247993,825633845,842427440,926231609,943090740c943008820,842492979,875899956,959867954,959720499,842492982c892611632,943156277,875834419,809004082,959654961,892824630c909323314,909601849,858991665,825781298,808660025,825781296c892480569,892824629,892480566,859270192,808594488,943156272c892415027,909601845,842083377,959867955,858860599,926313526c825306165,808938552,959786034,825636460,1815491372,741486646c896283447,892088375,909470777,1815358518,741421621,926182448c808791093,942945388,1815360812,741421620,926116916,942746678c859124588,2016622380,876163949,943141932,909587308,859321388c842412908,859321388,859124588,859321388,808727404,859321388c825439084,943141932,925971308,876033068,942682988,959853612c960049772,875967532,809054828,892679212,825766508,909390892c909587052,926102572,926298732,858993708,859189868,959525932c859189868,808530988,943010412,909718316,943010412,926429996c943010412,859255596,859189868,808858412,926298732,825570092c842478188,926102316,909587052,942813996,825766508,875639596c809054828,892351276,960049772,909718060,942682988,926429740c925971308,943141420,825439084,943075884,808727404,959787564c859124588,892678700,926298988,808792620,808989548,909390380c876163948,825504300,942683244,825504300,825373804,926102060c892548204,926102060,875836524,825504300,926233708,825504300c909522028,909390380,808989804,808792620,959984748,892678700c943273068,875967020,925906284,943075884,842085740,943141420c909194604,926429740,825374060,909718060,892482924,959460140c808662380,959525676,808662380,842216236,808662380,909390636c892482924,892678956,892482924,959853356,825374060,842543916c842085740,842609452,925906284,892351532,943273068,875639852c959984748,942814252,808989804,926102572,825701484,909390892c926233708,892679212,942945388,808858668,892548204,959853612c825373804,876033068,942683244,943141932,876163948,943141932c539125112,1819044198,1869377379,589446514,1664705337,539124537c1869771891,1029989739,539128866,1818311279,1769434988,1818583918c1713519980,1953701922,1030057081,1936683042,1869182057,1650539118c1970040691,1815831924,980706917,909324593,1886352443,993474618c1952737655,825768552,1701329720,1952999273,926103354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859185954,859190070,1010708258,1953708662c1701539698,1819239200,574452335,1702194274,1702305826,1952999273c859382333,539111478,1852403562,1819898995,1914846565,1684960623c1852121122,1885430628,1818632765,790787169,829897790,1920416304c1948282977,1030058105,1852796450,1043276389,980823868,1885431923c792477285,1919367798,1047557487,1731884604,1886744434,1029990688c1634235170,811558256,1953701922,1030057081,1936683042,1869182057c1650539118,1970040691,1815831924,980706917,1950037810,876245103c2000368690,1752458345,892350778,1701329712,1952999273,842348858c1983659554,1634235194,1763730800,1931623780,1701863784,539111519c1919905635,2053731172,824327525,824981557,539113521,1752457584c812458557,896282668,825502777,943010156,942747948,741947756c812398391,1702375468,1768300578,1868786796,1030909804,859382562c859386681,1953701922,1701539698,1948400996,980361250,1869376609c1668180343,1030515813,539125282,1819898995,1881292133,1953067887c980316009,1869832801,1702131052,1717922875,959789684,1886352443c943273786,1684633403,825911412,1748711221,1751607653,825309812c1936538423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908272189,912471651,1043276387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816113,539113272c1752457584,812458557,929837100,875637815,926364012,1815558188c741355569,812397367,1702375468,1768300578,1868786796,1030909804c909648674,909653560,1953701922,1701539698,1948400996,980361250c1869376609,1668180343,1030515813,539125282,1819898995,1881292133c1953067887,980316009,1869832801,1702131052,1717922875,926038644c1886352443,909523258,1684633403,825911412,1748710967,1751607653c90965464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59914786,959920439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42421304c1881154102,1030255713,741371170,946616369,1815096369,741685297c963393590,909651001,824979564,577075256,1818846752,1819239276c574452335,926299939,573978422,1920234272,1684368239,578036285c1631219488,2003790956,1701015145,574450796,1931485798,1701607796c1869619773,1769236851,1631219311,1819243362,996504693,1952867692c993604922,980447092,858796337,1684633403,825911412,1748710456c1751607653,892877428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959980322c959985976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824981303,539113776,1752457584,812458557,1815491628,808204087c926364012,1815623212,741355569,1815687217,909388848,539125112c1819044198,1869377379,589446514,943077430,539113526,1869771891c1029989739,539128866,1818311279,1769434988,1818583918,1713519980c1953701922,1030057081,1936683042,1869182057,1650539118,1970040691c1815831924,980706917,993539377,980447092,876163377,1684633403c825911412,1748710967,1751607653,808532596,1936538424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58603837,959920439,1043276343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741749553,539111992,1752457584,812458557c862728236,875637815,909324652,1815230508,741355569,812398646c1702375468,1768300578,1868786796,1030909804,1647846178,1647862328c1953701922,1701539698,1948400996,980361250,1869376609,1668180343c1030515813,539125282,1819898995,1881292133,1953067887,980316009c1869832801,1702131052,1717922875,858929780,1869888309,825309808c2000368697,1752458345,892547386,1768253499,980707431,1832595768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76033079,790770743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875901218,574043948,1952542752c1830960488,1815096368,824980533,892431411,926362676,808464748c1815361068,2016422960,1713381989,1668050025,1919904879,941826621c943077430,1931485750,1802465908,574448741,1864376948,1819042106c1852405615,1819043171,577118781,2037674784,574449004,1769172848c1852795252,1935827258,1953852527,1701591909,842691686,1950037814c825913455,993016114,1952737655,892418664,1701329715,1952999273c993408826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926496547,574175033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892412477,842083376c1881154099,1030255713,741371170,896284981,1815096373,741356849c829174838,824979504,812397362,2017015084,1713381989,1668050025c1919904879,908272189,909588023,1931485751,1802465908,574448741c1864376948,1819042106,1852405615,1819043171,577118781,2037674784c574449004,1769172848,1852795252,1935827258,1953852527,1701591909c859468902,1950036274,825913455,993276978,1952737655,875641448c1701329721,1952999273,842150202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943268642,943274041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824327525,908866358,1881154105,1030255713,741371170,943090736c829173804,908866358,892955705,1815361068,2016422960,1713381989c1668050025,1919904879,1919361597,539130209,1869771891,1029989739c539128866,1818311279,1769434988,1818583918,1713519980,1953701922c1030057081,1936683042,1869182057,1650539118,1970040691,1815831924c980706917,993408819,980447092,875835953,1684633403,825911412c1748709942,1751607653,943078004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714889506,1714906679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824327525,925643574,1881154103,1030255713,741371170,859270201c829173804,908866358,825846836,1815557932,2017012784,1713381989c1668050025,1919904879,925049405,926365495,1931485751,1802465908c574448741,1864376948,1819042106,1852405615,1819043171,577118781c2037674784,574449004,1769172848,1852795252,1935827258,1953852527c1701591909,876246118,1950037558,825913455,993605938,1952737655c909195880,1701329714,1952999273,993408826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943208483,574109752,1983659567,1920234298,543517551c1869377379,1646411122,577074540,1768257312,1031039079,909326626c1780490800,1936615791,1701607796,1869750845,577007221,1684956448c1030775139,1634493986,1043276404,808548156,1634891578,2037653616c574449008,1701736302,1010708258,1933211183,1701863784,980827198c1885431923,1684611173,1752375869,1600483425,1663050288,1685221231c1702521203,825303613,858860595,1881154098,1030255713,741371170c845953078,1815096370,741552433,963393590,858860592,741370930c1702377526,1768300578,1868786796,1030909804,926425890,926431032c1953701922,1701539698,1948400996,980361250,1869376609,1668180343c1030515813,539125282,1819898995,1881292133,1953067887,980316009c1869832801,1702131052,1717922875,859126388,1869888313,842087024c2000367923,1752458345,842084666,1768253499,980707431,993080113c762278765,1885434487,2037674797,1849320812,996503151,1702112630c1630368888,1869112174,1768766066,1701602404,1869835579,1936683053c1869182057,1869098350,1870293362,1818326126,1818587693,1986622561c1751333477,1042444897,1715107388,543976553,1701067375,1952671092c1937076077,1768711013,574450531,1948263028,1030058105,1819243298c539124841,1869377379,574435954,926431011,574109496,1983659567c1920234298,543517551,1869377379,1646411122,577074540,1768257312c1031039079,909326626,1780490800,1936615791,1701607796,1869750845c577007221,1684956448,1030775139,1634493986,1043276404,808548156c1634891578,2037653616,574449008,1701736302,1010708258,1933211183c1701863784,980827198,1885431923,1684611173,1752375869,1600483425c1663050288,1685221231,1702521203,842080829,926428215,1634738210c574449780,824979565,909339705,829173804,908867378,825846841c1815558188,959523888,539125112,1819044198,1869377379,589446514c1630953782,539124022,1869771891,1029989739,539128866,1818311279c1769434988,1818583918,1713519980,1953701922,1030057081,1936683042c1869182057,1650539118,1970040691,1815831924,980706917,993080885c980447092,842084913,1684633403,825911412,1748710962,1751607653c90965464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92936994,892941625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42420016c1881154103,1030255713,741960994,741370937,825846832,1815623468c741355569,963393336,1702377772,1768300578,1868786796,1030909804c1667375906,1667392354,1953701922,1701539698,1948400996,980361250c1869376609,1668180343,1030515813,539125282,1819898995,1881292133c1953067887,980316009,1869832801,1702131052,1717922875,926104180c1869888305,909720176,1769421622,979924068,1748711737,1751607653c90965464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59054882,859058996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42420016c1881154103,1030255713,741960994,741370937,825846832,1815623468c741355569,963393336,1702377772,1768300578,1868786796,1030909804c1650598690,1650614882,1953701922,1701539698,1948400996,980361250c1869376609,1668180343,1030515813,539125282,1819898995,1881292133c1953067887,980316009,1869832801,1702131052,1717922875,909326964c1869888306,892942960,1769421623,979924068,1748711737,1751607653c90965464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75832098,875836468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42420016c1881154103,1030255713,741960994,741370937,892955696,1815557932c741355569,963393336,1702377772,1768300578,1868786796,1030909804c962732834,962738530,1953701922,1701539698,1948400996,980361250c1869376609,1668180343,1030515813,539125282,1819898995,1881292133c1953067887,980316009,1869832801,1702131052,1717922875,892549748c1869888307,876165744,1769421624,979924068,1748711737,1751607653c90965464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09386530,909391412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909651001c1634738210,574449780,959198317,808202348,741357932,963392311c909651001,959198316,539125112,1819044198,1869377379,589446514c945961058,539113570,1869771891,1029989739,539128866,1818311279c1769434988,1818583918,1713519980,1953701922,1030057081,1936683042c1869182057,1650539118,1970040691,1815831924,980706917,993604659c980447092,993604409,1952737655,943274600,1768253499,980707431c1832596792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926168884,790771508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808464674,574044204c1952542752,1830960488,824979505,741370932,909732912,1815623468c741355569,829175608,875637808,539125112,1819044198,1869377379c589446514,878851170,539112546,1869771891,1029989739,539128866c1818311279,1769434988,1818583918,1713519980,1953701922,1030057081c1936683042,1869182057,1650539118,1970040691,1815831924,980706917c993604403,980447092,993342009,1952737655,960051816,1768253499c980707431,1832597048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647600180c790782516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751074c539111993,1752457584,812458557,1815359788,1815096368,925643065c909732920,1815230764,875637808,539125112,1819044198,1869377379c589446514,1650549345,539124321,1869771891,1029989739,539128866c1818311279,1769434988,1818583918,1713519980,1953701922,1030057081c1936683042,1869182057,1650539118,1970040691,1815831924,980706917c993604403,980447092,993079609,1952737655,892942952,1768253499c980707431,1832595769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75902005c790770741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685538c539111737,1752457584,879567421,1815294252,1815096368,925644089c892955703,1815165228,858860596,539125112,1819044198,1869377379c589446514,1650549345,539124321,1869771891,1029989739,539128866c1818311279,1769434988,1818583918,1713519980,1953701922,1030057081c1936683042,1869182057,1650539118,1970040691,1815831924,980706917c993342259,980447092,993540408,1952737655,87616573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75902005c790770741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741685538c539111737,1752457584,812458557,1815359788,1815096368,925644089c892955704,1815165228,875637808,539125112,1819044198,1869377379c589446514,811675745,539111521,1869771891,1029989739,539128866c1818311279,1769434988,1818583918,1713519980,1953701922,1030057081c1936683042,1869182057,1650539118,1970040691,1815831924,980706917c993342259,980447092,993278008,1952737655,87616573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714775605c790783541,980827198,1869771891,1663067499,1919904879,1818370621xexm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741685538,539111993,1752457584c812458557,1815359788,1815096368,925644089,892955704,1815230764c875637808,539125112,1819044198,1869377379,589446514,811675745c539111521,1869771891,1029989739,539128866,1818311279,1769434988c1818583918,1713519980,1953701922,1030057081,1936683042,1869182057c1650539118,1970040691,1815831924,980706917,993342259,980447092c993015608,1952737655,876165736,1768253499,980707431,1832595769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1714775605,790783541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741685538,539113017,1752457584c812458557,1815621932,1815096372,942421305,892955698,1815492908c942746672,539125112,1819044198,1869377379,589446514,842609209c539111993,1869771891,1029989739,539128866,1818311279,1769434988c1818583918,1713519980,1953701922,1030057081,1936683042,1869182057c1650539118,1970040691,1815831924,980706917,993342259,980447092c993146168,1952737655,876165736,1768253499,980707431,1832596793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1681286198,790783030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741751074,539111737,1752457584c812458557,896284972,963391532,943139894,741423468,812396857c1702377772,1768300578,1868786796,1030909804,825828130,825831737c1953701922,1701539698,1948400996,980361250,1869376609,1668180343c1030515813,539125282,1819898995,1881292133,1953067887,980316009c1869832801,1702131052,1717922875,858995316,1869888313,876100208c1769421619,979924068,1748710713,1751607653,809056884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1698046754,1698063670,1010708258,1953708662c1701539698,1819239200,574452335,1702194274,1702305826,1952999273c859382333,539111478,1852403562,1819898995,1914846565,1684960623c1852121122,1885430628,1818632765,790787169,829897790,1920416304c1948282977,1030058105,1852796450,1043276389,980823868,1885431923c1983659621,1634235194,1763730800,1931623780,1701863784,539111519c1919905635,2053731172,958545253,909716533,1634738210,574449780c824979565,741698616,892955696,1815230508,959197497,741370934c1702377521,1768300578,1868786796,1030909804,859317026,859321144c1953701922,1701539698,1948400996,980361250,1869376609,1668180343c1030515813,539125282,1819898995,1881292133,1953067887,980316009c1869832801,1702131052,1717922875,875772532,1869888308,842545776c1769421621,979924068,1748710457,1751607653,892942964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1664557858,1664574263,1010708258,1953708662c1701539698,1819239200,574452335,1702194274,1702305826,1952999273c859382333,539111478,1852403562,1819898995,1914846565,1684960623c1852121122,1885430628,1818632765,790787169,829897790,1920416304c1948282977,1030058105,1852796450,1043276389,980823868,1885431923c1983659621,1634235194,1763730800,1931623780,1701863784,539111519c1919905635,2053731172,958545253,909716537,1634738210,574449780c824979565,741960756,960064560,1815230508,959197241,741370934c1702376497,1768300578,1868786796,1030909804,1698112290,1698129207c1953701922,1701539698,1948400996,980361250,1869376609,1668180343c1030515813,539125282,1819898995,1881292133,1953067887,980316009c1869832801,1702131052,1717922875,875772532,1869888313,825768560c1769421617,979924068,1748711481,1751607653,892942964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825762594,825766200,1010708258,1953708662c1701539698,1819239200,574452335,1702194274,1702305826,1952999273c859382333,539111478,1852403562,1819898995,1914846565,1684960623c1852121122,1885430628,1818632765,790787169,829897790,1920416304c1948282977,1030058105,1852796450,1043276389,980823868,1885431923c1983659621,1634235194,1763730800,1931623780,1701863784,539111519c1919905635,2053731172,958545253,892939317,1634738210,574449780c824979565,741633075,892955696,1815230508,959197241,741370933c1702376241,1768300578,1868786796,1030909804,926360354,926365495c1953701922,1701539698,1948400996,980361250,1869376609,1668180343c1030515813,539125282,1819898995,1881292133,1953067887,980316009c1869832801,1702131052,1717922875,892549748,1869888312,959920752c1769421624,979924068,1748710457,1751607653,876165748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943203106,943208504,1010708258,1953708662c1701539698,1819239200,574452335,1702194274,1702305826,1952999273c859382333,539111478,1852403562,1819898995,1914846565,1684960623c1852121122,1885430628,1818632765,790787169,829897790,1920416304c1948282977,1030058105,1852796450,1043276389,980823868,1885431923c1983659621,1634235194,1763730800,1931623780,1701863784,539111519c1919905635,2053731172,824327525,959197232,1881154098,1030255713c741371170,963391537,829173804,942420016,825846834,1815230764c808528944,539125112,1819044198,1869377379,589446514,1714841142c539125302,1869771891,1029989739,539128866,1818311279,1769434988c1818583918,1713519980,1953701922,1030057081,1936683042,1869182057c1650539118,1970040691,1815831924,980706917,993146419,980447092c993540151,1952737655,960051816,1768253499,980707431,1832595769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09054265,790769721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808464674,573913388,1952542752c1830960488,858860592,808204652,808464748,1815230508,959197497c741370933,1702376241,1768300578,1868786796,1030909804,943072034c943077430,1953701922,1701539698,1948400996,980361250,1869376609c1668180343,1030515813,539125282,1819898995,1881292133,1953067887c980316009,1869832801,1702131052,1717922875,926104180,1869888305c926366320,1769421621,979924068,1748711737,1751607653,876165748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926491426,926496569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824327525,959198256,1881154097c1030255713,741371170,875654201,829173804,942421040,825846834c1815165228,2017012784,1713381989,1668050025,1919904879,891494973c895825253,1931485797,1802465908,574448741,1864376948,1819042106c1852405615,1819043171,577118781,2037674784,574449004,1769172848c1852795252,1935827258,1953852527,1701591909,859468902,1950036024c926576751,2000369206,1752458345,858796346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828453217,790770017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875573538,573978924c1952542752,1830960488,875637808,741552492,808545328,926428212c741357932,812398137,2016686380,1713381989,1668050025,1919904879c891494973,895825253,1931485797,1802465908,574448741,1864376948c1819042106,1852405615,1819043171,577118781,2037674784,574449004c1769172848,1852795252,1935827258,1953852527,1701591909,859468902c1950037049,926576751,2000368181,1752458345,858796346,1768253499c980707431,183259679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28453217c790770017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875573538c573978924,1952542752,1830960488,1815686192,808203313,875573612c1815492652,959197497,741370934,577075257,1818846752,1819239276c574452335,909391395,573847092,1920234272,1684368239,578036285c1631219488,2003790956,1701015145,574450796,1931485798,1701607796c1869619773,1769236851,1631219311,1819243362,996504693,1952867692c925905978,1886352443,859060026,1684633403,825911412,1748710192c1751607653,892942964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47911714c1647927865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959197232,1881154101,1030255713,741371170,875654201,829173804c942420016,809069622,1815427372,2017012784,1713381989,1668050025c1919904879,908272189,909194801,1931485745,1802465908,574448741c1864376948,1819042106,1852405615,1819043171,577118781,2037674784c574449004,1769172848,1852795252,1935827258,1953852527,1701591909c876246118,1950036274,926576751,2000368691,1752458345,993605946c1734960488,960132200,1936538420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958603837c962935141,1043276389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959199545,1881154097,1030255713,741371170,858876981,963391532c842542137,741750892,812396857,1702376748,1768300578,1868786796c1030909804,926294818,926299958,1953701922,1701539698,1948400996c980361250,1869376609,1668180343,1030515813,539125282,1819898995c1881292133,1953067887,980316009,1869832801,1702131052,1717922875c859060852,1869888309,842480240,1769421625,979924068,1748711481c1751607653,809056884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943268642c943274041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959197232,1881154097,1030255713,741371170,875654201,829173804c942420016,909667383,1815165228,2017012784,1713381989,1668050025c1919904879,925049405,925972273,1931485745,1802465908,574448741c1864376948,1819042106,1852405615,1819043171,577118781,2037674784c574449004,1769172848,1852795252,1935827258,1953852527,1701591909c876246118,1950038068,926576751,2000367666,1752458345,993605946c1734960488,960132200,1936538416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941826621c946157669,1043276389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741617713,539111737,1752457584,812458557,829174828,1815096371c741617713,946615864,825830454,875311212,539125112,1819044198c1869377379,589446514,1714841142,539125302,1869771891,1029989739c539128866,1818311279,1769434988,1818583918,1713519980,1953701922c1030057081,1936683042,1869182057,1650539118,1970040691,1815831924c980706917,993146420,980447092,993407287,1952737655,808532584c1701329715,1952999273,993016122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59461667,573585712,1983659567,1920234298,543517551,1869377379c1646411122,577074540,1768257312,1031039079,909326626,1780490800c1936615791,1701607796,1869750845,577007221,1684956448,1030775139c1634493986,1043276404,808548156,1634891578,2037653616,574449008c1701736302,1010708258,1933211183,1701863784,980827198,1885431923c1684611173,1752375869,1600483425,1663050288,1685221231,1702521203c808526397,825830452,1634738210,574449780,892088429,741880172c808545328,926428212,741423468,812396857,1702376748,1768300578c1868786796,1030909804,926360354,926365495,1953701922,1701539698c1948400996,980361250,1869376609,1668180343,1030515813,539125282c1819898995,1881292133,1953067887,980316009,1869832801,1702131052c1717922875,926169716,1869888309,825703024,1769421617,979924068c993210417,1734960488,960132200,1936538416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41826621,943208504,1043276344,1933211196,1802465908,1868767333c1030909804,1970037282,1998594661,1751607653,958545268,573584947c1768909344,2037674862,574449004,1853190002,1696604772,1633903726c1713519984,578052460,2000436783,2000302129,544235890,1701869940c1869488701,790783342,1982807102,1634235194,1010722160,1752382070c543518817,574448745,1885431923,573595493,1869570848,1769170034c574449018,741617713,539113272,1752457584,812458557,829173804c1815096376,741617713,946614840,926428214,808202348,539125112c1819044198,1869377379,589446514,926365495,539113271,1869771891c1029989739,539128866,1818311279,1769434988,1818583918,1713519980c1953701922,1030057081,1936683042,1869182057,1650539118,1970040691c1815831924,980706917,993212724,980447092,993079607,1952737655c808532584,1701329715,1952999273,993409082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943208483,574109752,1983659567,1920234298,543517551c1869377379,1646411122,577074540,1768257312,1031039079,909326626c1780490800,1936615791,1701607796,1869750845,577007221,1684956448c1030775139,1634493986,1043276404,808548156,1634891578,2037653616c574449008,1701736302,1010708258,1933211183,1701863784,980827198c1885431923,1684611173,1752375869,1600483425,1663050288,1685221231c1702521203,808526397,926428208,1634738210,574449780,892088429c741618028,808545328,926428208,741750892,812398392,1702376748c1768300578,1868786796,1030909804,1698112290,1698129207,1953701922c1701539698,1948400996,980361250,1869376609,1668180343,1030515813c539125282,1819898995,1881292133,1953067887,980316009,1869832801c1702131052,1717922875,825571956,1869888305,808925808,1769421622c979924068,1748711737,1751607653,909654644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825762594,825766200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824327525,942421040,1881154103,1030255713,741371170c942763056,829173804,942421040,909667383,1815558188,2016422960c1713381989,1668050025,1919904879,925049405,929249123,1931485795c1802465908,574448741,1864376948,1819042106,1852405615,1819043171c577118781,2037674784,574449004,1769172848,1852795252,1935827258c1953852527,1701591909,893023334,1950037298,926576751,2000369200c1752458345,858796346,1768253499,980707431,1832597048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59321144,790770488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808464674,574044204,1952542752,1830960488c1815096368,892089393,808464748,1815558188,942421560,741370935c577075248,1818846752,1819239276,574452335,943077411,573978678c1920234272,1684368239,578036285,1631219488,2003790956,1701015145c574450796,1931485798,1701607796,1869619773,1769236851,1631219311c1819243362,996504693,1952867692,859059514,1886352443,909129530c1684633403,960129140,1701329721,1952999273,993409082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26496547,574175033,1983659567,1920234298c543517551,1869377379,1646411122,577074540,1768257312,1031039079c909326626,1780490800,1936615791,1701607796,1869750845,577007221c1684956448,1030775139,1634493986,1043276404,808548156,1634891578c2037653616,574449008,1701736302,1010708258,1933211183,1701863784c980827198,1885431923,1684611173,1752375869,1600483425,1663050288c1685221231,1702521203,960045629,574044204,1952542752,1830960488c1815096368,808203057,741947756,946616120,842542134,808202348c539125112,1819044198,1869377379,589446514,1647862328,539124280c1869771891,1029989739,539128866,1818311279,1769434988,1818583918c1713519980,1953701922,1030057081,1936683042,1869182057,1650539118c1970040691,1815831924,980706917,993473845,980447092,993079607c1952737655,943274600,1768253499,980707431,1832597048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76033079,790770743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808464674,573651244,1952542752,1830960488c1815096368,892089393,808464748,1815165228,942421560,741370935c577075248,1818846752,1819239276,574452335,943274019,574175289c1920234272,1684368239,578036285,1631219488,2003790956,1701015145c574450796,1931485798,1701607796,1869619773,1769236851,1631219311c1819243362,996504693,1952867692,808924474,1886352443,825308986c1684633403,960129140,1701329721,1952999273,993016122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26299939,573978422,1983659567,1920234298c543517551,1869377379,1646411122,577074540,1768257312,1031039079c909326626,1780490800,1936615791,1701607796,1869750845,577007221c1684956448,1030775139,1634493986,1043276404,808548156,1634891578c2037653616,574449008,1701736302,1010708258,1933211183,1701863784c980827198,1885431923,1684611173,1752375869,1600483425,1663050288c1685221231,1702521203,960045629,573651244,1952542752,1830960488c1815096368,875311921,741947756,946614585,909650998,808202348c539125112,1819044198,1869377379,589446514,1698194744,539125048c1869771891,1029989739,539128866,1818311279,1769434988,1818583918c1713519980,1953701922,1030057081,1936683042,1869182057,1650539118c1970040691,1815831924,980706917,993278005,980447092,993407287c1952737655,943274600,1768253499,980707431,1832595513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25700663,790769975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741751074,539113017,1752457584,812458557c829173804,1815686192,959198777,909667382,1815558188,2016422960c1713381989,1668050025,1919904879,958603837,959723828,1931485748c1802465908,574448741,1864376948,1819042106,1852405615,1819043171c577118781,2037674784,574449004,1769172848,1852795252,1935827258c1953852527,1701591909,893023334,1950037817,926576751,2000367666c1752458345,993343802,1734960488,960132200,1936538421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08272189,912406114,1043276386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959198521,1881154097,1030255713,741371170c858876976,963393836,825830453,741750892,812398392,1702375468c1768300578,1868786796,1030909804,909714210,909719097,1953701922c1701539698,1948400996,980361250,1869376609,1668180343,1030515813c539125282,1819898995,1881292133,1953067887,980316009,1869832801c1702131052,1717922875,808860276,1869888311,842480240,1769421625c979924068,1748710457,1751607653,809056884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959849250,959854902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958545253,825830449,1634738210,574449780,808202349c892090732,741423468,946614585,842542130,808202348,539125112c1819044198,1869377379,589446514,909719097,539113017,1869771891c1029989739,539128866,1818311279,1769434988,1818583918,1713519980c1953701922,1030057081,1936683042,1869182057,1650539118,1970040691c1815831924,980706917,993014326,980447092,993538871,1952737655c809056872,1768253499,980707431,1832595513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589446450,959854902,790772022,980827198,1869771891,1663067499c1919904879,1818370621,539125109,1734960503,574452840,808858425c1869226018,1953721961,1030057081,1970237986,539124846,1667526245c574451809,1952541798,1010708258,976236919,1885434487,1887007776c1847737701,577072751,792477231,1752382070,1046835297,1933211196c1701863784,1029990688,1634235170,811558256,1868767266,1935962735c1030060649,858861858,909390124,1634738210,574449780,741421933c812397877,946614316,825830449,858861932,909390124,741421932c1702376757,1768300578,1868786796,1030909804,878846754,878851170c1953701922,1701539698,1948400996,980361250,1869376609,1668180343c1030515813,539125282,1819898995,1881292133,1953067887,980316009c1869832801,1702131052,1717922875,859126388,1869888304,859060848c1769421619,979924068,993145137,1734960488,825914472,1832596788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1647600180,790782516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741750818,573584945,1952542752c1830960488,959851572,808202348,741423212,946615865,909192246c741633072,1702377782,1768300578,1868786796,1030909804,845226786c845230689,1953701922,1701539698,1948400996,980361250,1869376609c1668180343,1030515813,539125282,1819898995,1881292133,1953067887c980316009,1869832801,1702131052,1717922875,808925812,1869888306c842283632,1769421624,979924068,1748710712,1751607653,892418676c1936538425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891494973,895759716,1043276388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617713,573847089c1952542752,1830960488,959851568,741814892,808545328,909716532c741488492,1815361073,959851568,539125112,1819044198,1869377379c1730297202,578380146,1920234272,1684368239,578036285,1631219488c2003790956,1701015145,574450796,1931485798,1701607796,1869619773c1769236851,1631219311,1819243362,996504693,1952867692,858994746c1886352443,842609722,1684633403,825911412,1748710192,1751607653c909195892,1936538419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25049405,929445734c1043276390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824980793c539113012,1752457584,829235773,959786040,808202348,741488492c963391801,875637813,942763062,2017015084,1713381989,1668050025c1919904879,1629692477,1633968484,1931485796,1802465908,574448741c1864376948,1819042106,1852405615,1819043171,577118781,2037674784c574449004,1769172848,1852795252,1935827258,1953852527,1701591909c960132198,1950036017,909799535,2000367926,1752458345,993278266c1734960488,825914472,1832596788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842347061,790770229,980827198,1869771891,1663067499,1919904879c1818370621,539125109,1734960503,574452840,808858425,1869226018c1953721961,1030057081,1970237986,539124846,1667526245,574451809c1952541798,1010708258,976236919,1885434487,1887007776,1847737701c577072751,792477231,1752382070,1046835297,1933211196,1701863784c1029990688,1634235170,811558256,1868767266,1935962735,1030060649c842150178,825504044,1634738210,574449780,892088429,875916336c829173804,959197746,842492977,825504044,892088428,577075248c1818846752,1819239276,574452335,895825187,577058149,1920234272c1684368239,578036285,1631219488,2003790956,1701015145,574450796c1931485798,1701607796,1869619773,1769236851,1631219311,1819243362c996504693,1952867692,808532282,1886352443,825308730,1684633403c825911412,1748709682,1751607653,875641460,1936538416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1629692477,1630626097,1043276337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824980793,539113267,1752457584,846012989c909388855,808202348,741488492,963393081,858860597,926051383c2016818220,1713381989,1668050025,1919904879,1646469693,1647600180c1931485748,1802465908,574448741,1864376948,1819042106,1852405615c1819043171,577118781,2037674784,574449004,1769172848,1852795252c1935827258,1953852527,1701591909,960132198,1950037811,893022319c2000368950,1752458345,993278266,1734960488,825914472,1832597043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1647600180,790782516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741423138,574108209,1952542752c1830960488,825502768,808204652,741423212,929838904,842083383c741370936,1702375732,1768300578,1868786796,1030909804,809050914c809054265,1953701922,1701539698,1948400996,980361250,1869376609c1668180343,1030515813,539125282,1819898995,1881292133,1953067887c980316009,1869832801,1702131052,1717922875,842611316,1869888312c842545776,1769421616,979924068,1748709432,1751607653,842087028c1936538423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908272189,912668262,1043276390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356593,573780529c1952542752,1830960488,909323312,741488492,875654192,909650992c741488492,1815294513,909323312,539125112,1819044198,1869377379c589446514,943077430,539113526,1869771891,1029989739,539128866c1818311279,1769434988,1818583918,1713519980,1953701922,1030057081c1936683042,1869182057,1650539118,1970040691,1815831924,980706917c993473337,980447092,993278007,1952737655,858864232,1701329721c1952999273,842150202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926491426c926496569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924990821c875637810,1881154101,1030255713,741633314,812398901,929837100c825830450,741488492,1815426097,959786036,539125112,1819044198c1869377379,589446514,1681482809,539124793,1869771891,1029989739c539128866,1818311279,1769434988,1818583918,1713519980,1953701922c1030057081,1936683042,1869182057,1650539118,1970040691,1815831924c980706917,892350513,1886352443,892483386,1684633403,926574708c1701329713,1952999273,875835706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842408738,842412598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824327525,959198771,1881154097,1030255713,741371170,896283442c1815096373,741749553,946616374,825830454,841756780,577075251c1818846752,1819239276,574452335,912471587,576927331,1920234272c1684368239,578036285,1631219488,2003790956,1701015145,574450796c1931485798,1701607796,1869619773,1769236851,1631219311,1819243362c996504693,1952867692,909456954,1886352443,858927418,1769421621c979924068,993342257,1734960488,960132200,1936538416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58603837,959658291,1043276339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824979513,539111477,1752457584,812458557c1815230508,1815096372,925642809,825781299,808792364,942420076c577075250,1818846752,1819239276,574452335,962672931,576797025c1920234272,1684368239,578036285,1631219488,2003790956,1701015145c574450796,1931485798,1701607796,1869619773,1769236851,1631219311c1819243362,996504693,1952867692,825308986,1886352443,892416314c1769421619,979924068,1748711736,1751607653,875641460,1936538425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08272189,909456949,1043276341,1933211196c1802465908,1868767333,1030909804,1970037282,1998594661,1751607653c958545268,573584947,1768909344,2037674862,574449004,1853190002c1696604772,1633903726,1713519984,578052460,2000436783,2000302129c544235890,1701869940,1869488701,790783342,1982807102,1634235194c1010722160,1752382070,543518817,574448745,1885431923,573595493c1869570848,1769170034,574449018,741684273,573845809,1952542752c1830960488,825502768,741619308,875654192,859253813,741750892c1815359793,825502768,539125112,1819044198,1869377379,589446514c859190070,539112246,1869771891,1029989739,539128866,1818311279c1769434988,1818583918,1713519980,1953701922,1030057081,1936683042c1869182057,1650539118,1970040691,1815831924,980706917,993341751c980447092,842084657,1684633403,825911412,1748710452,1751607653c825309812,1936538419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58603837,962804067c1043276387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741946417c539113272,1752457584,812458557,913059884,1815686199,741946417c946616120,859253809,808202348,539125112,1819044198,1869377379c589446514,892876088,539112760,1869771891,1029989739,539128866c1818311279,1769434988,1818583918,1713519980,1953701922,1030057081c1936683042,1869182057,1650539118,1970040691,1815831924,980706917c993605431,980447092,842084657,1684633403,825911412,1748711476c1751607653,909654644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31003426c1631019319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824981298,539112242,1752457584,812458557,1815426092,808202293c926036332,1815557932,824980024,812397362,2016752684,1713381989c1668050025,1919904879,891494973,895825253,1931485797,1802465908c574448741,1864376948,1819042106,1852405615,1819043171,577118781c2037674784,574449004,1769172848,1852795252,1935827258,1953852527c1701591909,943354982,1950037556,825913455,993408816,1952737655c842087016,1701329718,1952999273,842150202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828449570,828453217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824327525,824980273,539113267,1752457584,862790205c808856630,808202348,741816172,829175863,824980273,862730035c808856630,539125112,1819044198,1869377379,589446514,929183586c539113314,1869771891,1029989739,539128866,1818311279,1769434988c1818583918,1713519980,1953701922,1030057081,1936683042,1869182057c1650539118,1970040691,1815831924,980706917,993015352,980447092c909193265,1684633403,825911412,1748709937,1751607653,858864244c1936538422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874717757,876098616,1043276344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617713,573780529c1952542752,1830960488,892611632,741814892,808545328,926362676c741816172,1815294513,892611632,539125112,1819044198,1869377379c589446514,876033079,539112503,1869771891,1029989739,539128866c1818311279,1769434988,1818583918,1713519980,1953701922,1030057081c1936683042,1869182057,1650539118,1970040691,1815831924,980706917c993015352,980447092,993081145,1952737655,808532584,1701329715c1952999273,842150202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47846178c1647862328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959198261,1881154101,1030255713,741371170,946616369,1815096370c741618993,929838903,892939319,824979564,577075256,1818846752c1819239276,574452335,926168867,573847348,1920234272,1684368239c578036285,1631219488,2003790956,1701015145,574450796,1931485798c1701607796,1869619773,1769236851,1631219311,1819243362,996504693c1952867692,926431290,1886352443,859126074,1684633403,825911412c1748710197,1751607653,876165748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647846178,1647862328,1010708258,1953708662,1701539698,1819239200c574452335,1702194274,1702305826,1952999273,859382333,539111478c1852403562,1819898995,1914846565,1684960623,1852121122,1885430628xxl1818632765,790787169l829897790,1920416304l1948282977,1030058105l1852796450,1043276389l980823868,1885431923l1983659621,1634235194l1763730800,1931623780l1701863784,539111519l1919905635,2053731172l958545253,858860592l1881154098,1030255713l741371170,829175093l1815096376,942420025l842492978,842215724l892088428,577075253l1818846752,1819239276l574452335,942815267l573716530,1920234272l1684368239,578036285l1631219488,2003790956l1701015145,574450796l1931485798,1701607796l1869619773,1769236851l1631219311,1819243362l996504693,1952867692l959854906,1886352443l943274042,1684633403l943351924,1701329721l1952999273,825438522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1681335074l1681351735,1010708258l1953708662,1701539698l1819239200,574452335l1702194274,1702305826l1952999273,859382333l539111478,1852403562l1819898995,1914846565l1684960623,1852121122l1885430628,1818632765l790787169,829897790l1920416304,1948282977l1030058105,1852796450l1043276389,980823868l1885431923,1983659621l1634235194,1763730800l1931623780,1701863784l539111519,1919905635l2053731172,958545253l942420536,539112504l1752457584,879567421l942421809,909339702l808528951,825453625l926362674,926298732l959459628,859189868l859255084,808727148l825831724,943075692l943141164,926036332l959525420,959787372l842543660,808726892l808530732,741619052l1815294515,858534451l963392567,825502769l842558517,909390892l875312492,812398392l842282284,741816172l1815491893,892090167l829174584,875965492l842230839,926496300l858861932,959919660l909324652,909129516l808464748,959919916l825438572,909195308l942682732,808924972l892613228,876099372l808727148,909522988l876163692,959920172l959722348,808597548l925971564,808597548l959657068,876099628l842085740,892811308l875771244,925906988l808924524,943208236l959592044,875771948c876099180,825309228,943208044,959592236,842348396,943207980c959527020,926496300,959854700,842348076,858994796,842609964c808859756,926168364,842283372,959591724,808860012,876033068c825244012,926102572,808532332,909718316,842545516,808858412c943143276,825242412,825244012,909718060,859322476,926102060c926103916,926429484,808532332,825504044,858994796,875966764c909129836,926101804,858994796,1815623212,741881911,929837364c942420018,926313526,859253817,892810860,913060908,808202290c909522284,1815361068,741618485,896283702,959198000,875836524c1815294508,741814580,1836594744,741750324,1815361333,741880884c1815361333,741684020,1815361333,741814580,1815361333,741552180c1815361333,741947443,1815099189,741750579,1815426613,741488179c1815098933,741553459,1815164213,741618739,1815229493,741684019c1815294773,741749299,1815360053,741487155,1815425333,741486899c1815162933,741486899,1815558196,741879859,1815361332,741879859c1815098932,741879859,1815491636,741486899,1815622196,741814579c1815687476,741487155,1815162932,741421875,1815558195,741684019c1815361331,741618739,1815361075,741553459,1815164211,741815859c1815229491,741357619,1815622195,741620019,1815687475,741879860c1815097651,741421620,1815425075,741684020,1815492914,741880884c1815230770,741750324,1815558194,741619764,1815558194,741882164c1815230514,741749045,1815230514,741356341,1815558194,741553205c1815558194,741815605,1815230770,741357365,1815492914,741357621c1815425075,741554485,1815359795,741486646,1815687475,741421366c1815294771,741749046,1815229491,741683766,1815426355,741945910c1815688755,741945910,1815296051,741945910,1815492915,741945910c1815097652,741945910,1815360052,741683766,1815229492,741356086c1815491892,741421366,1815688756,741814326,1815296052,741554485c1815558452,741619765,1815097653,741685045,1815687477,741422645c1815687733,741553205,1815229493,741356341,1815164213,741749045c1815491893,741882164,1815426613,741619764,1815099189,741750324c2016687925,1713381989,1668050025,1919904879,958603837,962804067c1931485795,1802465908,574448741,1864376948,1819042106,1852405615c1819043171,577118781,2037674784,574449004,1769172848,1852795252c1935827258,1953852527,1701591909,842691686,1869888311,842283632c1769421620,979924068,993081401,1734960488,943354984,1832596280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59190070,790770486,980827198c1869771891,1663067499,1919904879,1818370621,539125109,1734960503c574452840,808858425,1869226018,1953721961,1030057081,1970237986c539124846,1667526245,574451809,1952541798,1010708258,976236919c1885434487,1887007776,1847737701,577072751,792477231,1752382070c1046835297,980823868,1970238055,1983659632,1869768506,1763733621c1931623780,1701863784,539111519,1819898995,1881292133,1953067887c980316009,1869832801,1702131052,1717922875,859257460,1869888312c926366320,1769421625,979924068,959787313,1768253499,980707431c959721521,1983659554,1634235194,1763730800,1931623780,1701863784c539111519,1919905635,2053731172,824327525,824981302,539112242c1752457584,812458557,913059884,892611640,926298476,858927404c875573612,1815557932,2016422960,1713381989,1668050025,1919904879c958603837,959658291,1931485747,1802465908,574448741,1864376934c1819042106,1852405615,1819043171,577118781,2037674784,574449004c1769172848,1852795252,1935827258,1953852527,1701591909,926577766c1950037047,825913455,993212721,1952737655,909195880,1701329718c1952999273,858927418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64492322c1664508726,1010708258,1953708662,1701539698,1819239200,574452335c909390627,573858101,1768909344,2037674862,574449004,1853190002c1696604772,1633903726,1713519984,578052460,2000436783,2000302129c544235890,1701869940,1869488701,790783342,1982807102,1634235194c1010722160,1752382070,543518817,574448745,1885431923,573595493c1869570848,1769170034,574449018,741685297,539111737,1752457584c812458557,946614316,942746678,892875116,1815165228,741617713c812397367,1702375468,1768300578,1868786796,1030909804,909648674c909653560,1953701922,1701539698,1713519972,980361250,1869376609c1668180343,1030515813,539125282,1819898995,1881292133,1953067887c980316009,1869832801,1702131052,1717922875,859257460,1869888312c858864240,2000369463,1752458345,876097850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959920439,790772023c980827198,1869771891,1663067499,1919904879,857940541,1630877236c1780490804,1936615791,1701607796,1869750845,577007221,1684956448c1030775139,1634493986,1043276404,808548156,1634891578,2037653616c574449008,1701736302,1010708258,1933211183,1701863784,980827198c1885431923,1684611173,1752375869,1600483425,1663050288,1685221231c1702521203,808591933,842542128,1634738210,574449780,824979565c909732920,845951020,908865584,808545336,842542137,824979564c577075256,1818846752,1819239276,574452335,926299939,573978422c1920234272,1684368239,577118781,1631219488,2003790956,1701015145c574450796,1931485798,1701607796,1869619773,1769236851,1631219311c1819243362,996504693,1952867692,959854394,1886352443,859124026c1769421619,979924068,993605937,1734960488,943354984,1936538417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41826621,943274041,1043276345,1933211196c1802465908,1868767333,1030909804,875766562,878785846,1869226018c1953721961,1030057081,1970237986,539124846,1667526245,574451809c1952541798,1010708258,976236919,1885434487,1887007776,1847737701c577072751,792477231,1752382070,1046835297,1933211196,1701863784c1029990688,1634235170,811558256,1868767266,1935962735,1030060649c892875042,875639084,1634738210,574449780,892088429,909667376c829173804,908866872,960064568,875639084,892088428,577075248c1818846752,1819239276,574452335,909653539,574109240,1920234272c1684368239,577118781,1631219488,2003790956,1701015145,574450796c1931485798,1701607796,1869619773,1769236851,1631219311,1819243362c996504693,1952867692,859322426,1886352443,859189562,1769421620c979924068,993278001,1734960488,825914472,1832596273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926496569,790771513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663050288,1685221231,1702521203,858858045c842542133,1634738210,574449780,808202349,741356652,829175857c942421299,960064562,1815623212,2016422960,1713381989,1668050025c1919904879,941826621,945961058,1931485794,1802465908,574448741c1864376934,1819042106,1852405615,1819043171,577118781,2037674784c574449004,1769172848,1852795252,1935827258,1953852527,1701591909c960132198,1950038326,825913455,993276726,1952737655,858864232c1701329716,1952999273,993081402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26168867,57384734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919905635,2053731172,824327525,925643574,1881154103c1030255713,741371170,875981872,1815621932,741553713,829175607c908866608,741370932,577075248,1818846752,1819239276,574452335c943077411,573978678,1920234272,1684368239,577118781,1631219488c2003790956,1701015145,574450796,1931485798,1701607796,1869619773c1769236851,1631219311,1819243362,996504693,1952867692,808464698c1869888304,925973104,2000367668,1752458345,842412346,1768253499c980707431,183259704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959920439c790772023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663050288c1685221231,1702521203,892412477,842083380,1881154103,1030255713c741371170,896284726,1815096377,741618993,963392566,842083385c741370935,1702377526,1768300578,1868786796,1030909804,926294818c926299958,1953701922,1701539698,1713519972,980361250,1869376609c1668180343,1030515813,539125282,1819898995,1881292133,1953067887c980316009,1869832801,1702131052,1717922875,808532596,1950037046c825913455,993605686,1952737655,892418664,1701329715,1952999273c926036282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43268642,94327404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869570848c1769170034,574449018,741488433,539113526,1752457584,812458557c929837100,1815358519,741488433,963393590,875965493,808202348c539125112,1819044198,1869377379,1730297202,578380146,1920234272c1684368239,577118781,1631219488,2003790956,1701015145,574450796c1931485798,1701607796,1869619773,1769236851,1631219311,1819243362c996504693,1952867692,842084666,1869888307,909195888,2000369976c1752458345,825700666,1768253499,980707431,1832597302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1714906679,790783543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663050288,1685221231,1702521203,925966909c859253810,1634738210,574449780,824979565,842558515,829173804c908866103,892955699,1815295788,858860592,539125112,1819044198c1869377379,589446514,926365495,539113271,1869771891,1029989739c539125282,1818311279,1769434988,1818583918,1713519980,1953701922c1030057081,1936683042,1869182057,1650539118,1970040691,1815831924c980706917,842150449,1886352443,892809530,1769421620,979924068c993081137,1734960488,926577768,1936538418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41826621,943208504,1043276344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868767266,1935962735,1030060649,925970722,825504044c1634738210,574449780,925642861,926051384,829173804,908867377c809069624,825504044,925642860,577075256,1818846752,1819239276c574452335,943142947,574044215,1920234272,1684368239,577118781c1631219488,2003790956,1701015145,574450796,1931485798,1701607796c1869619773,1769236851,1631219311,1819243362,996504693,1952867692c808661306,1869888308,909195888,2000368951,1752458345,909193530c1768253499,980707431,993080369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26431011,574109496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919905635,2053731172,824327525,942421810,1881154102c1030255713,741371170,879507505,1815096369,741814833,963393590c909650992,824979564,577075256,1818846752,1819239276,574452335c912340515,576796257,1920234272,1684368239,577118781,1631219488c2003790956,1701015145,574450796,1931485798,1701607796,1869619773c1769236851,1631219311,1819243362,996504693,1952867692,858992954c1869888305,909195888,2000369461,1752458345,909259066,1768253499c980707431,1832596792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92941625c790771001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663050288c1685221231,1702521203,808526397,909650996,1634738210,574449780c824981869,741370932,825846832,1815557932,741617713,963393080c2016686380,1713381989,1668050025,1919904879,1646469693,1650680419c1931485795,1802465908,574448741,1864376934,1819042106,1852405615c1819043171,577118781,2037674784,574449004,1769172848,1852795252c1935827258,1953852527,1701591909,825914470,993538353,980447092c926364465,1684633403,825911412,1748710192,1751607653,892877428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859054882,859058996,1010708258c1953708662,1701539698,1819239200,574452335,909390627,573858101c1768909344,2037674862,574449004,1853190002,1696604772,1633903726c1713519984,578052460,2000436783,2000302129,544235890,1701869940c1869488701,790783342,1982807102,1634235194,1010722160,1752382070c543518817,574448745,1885431923,573595493,1869570848,1769170034c574449018,741355569,539113016,1752457584,963453501,812398892c963391532,926362673,808464748,1815492652,2017012793,1713381989c1668050025,1919904879,1646469693,1650614882,1931485794,1802465908c574448741,1864376934,1819042106,1852405615,1819043171,577118781c2037674784,574449004,1769172848,1852795252,1935827258,1953852527c1701591909,825914470,993603633,980447092,943076145,1684633403c960129140,1701329721,1952999273,993343546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875836451,573846580,1983659567,1920234298,543517551c1869377379,589446514,892744755,539112545,1852403562,1819898995c1914846565,1684960623,1852121122,1885430628,1818632765,790787169c829897790,1920416304,1948282977,1030058105,1852796450,1043276389c980823868,1885431923,1983659621,1634235194,1763730800,1931623780c1701863784,539111519,1919905635,2053731172,824327525,942420016c1881154102,1030255713,741960994,741370937,809069616,1815295788c741355569,963393080,1702377772,1768300578,1868786796,1030909804c962732834,962738530,1953701922,1701539698,1713519972,980361250c1869376609,1668180343,1030515813,539125282,1819898995,1881292133c1953067887,980316009,1869832801,1702131052,1717922875,825309812c1950036016,825913455,993539379,1952737655,960051816,1768253499c980707431,1832596792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909391412c790771252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663050288c1685221231,1702521203,960045629,574044204,1952542752,1830960488c875637817,808202348,741685612,963393335,926428217,824981868c577075252,1818846752,1819239276,574452335,1647862307,574120504c1920234272,1684368239,577118781,1631219488,2003790956,1701015145c574450796,1931485798,1701607796,1869619773,1769236851,1631219311c1819243362,996504693,1952867692,959459642,1869888305,858864240c2000368692,1752458345,993540410,1734960488,943354984,1936538422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874717757,876033079,1043276343,1933211196c1802465908,1868767333,1030909804,875766562,878785846,1869226018c1953721961,1030057081,1970237986,539124846,1667526245,574451809c1952541798,1010708258,976236919,1885434487,1887007776,1847737701c577072751,792477231,1752382070,1046835297,1933211196,1701863784c1029990688,1634235170,811558256,1868767266,1935962735,1030060649c808464674,573651244,1952542752,1830960488,875637813,808202348c741423468,829175863,959197232,741698609,1702376497,1768300578c1868786796,1030909804,878846754,878851170,1953701922,1701539698c1713519972,980361250,1869376609,1668180343,1030515813,539125282c1819898995,1881292133,1953067887,980316009,1869832801,1702131052c1717922875,808532596,1950037560,825913455,993014579,1952737655c960051816,1768253499,980707431,1832595513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589446450,1647600180,790782516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663050288,1685221231,1702521203,892936765,573651244c1952542752,1830960488,858860596,808202348,741685612,963393335c825830453,824980588,577075251,1818846752,1819239276,574452335c1633837347,576872802,1920234272,1684368239,577118781,1631219488c2003790956,1701015145,574450796,1931485798,1701607796,1869619773c1769236851,1631219311,1819243362,996504693,1952867692,942682426c1869888306,858864240,2000369457,1752458345,993278266,1734960488c960132200,1936538416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891494973,892613940c1043276340,1933211196,1802465908,1868767333,1030909804,875766562c878785846,1869226018,1953721961,1030057081,1970237986,539124846c1667526245,574451809,1952541798,1010708258,976236919,1885434487c1887007776,1847737701,577072751,792477231,1752382070,1046835297c1933211196,1701863784,1029990688,1634235170,811558256,1868767266c1935962735,1030060649,808464674,573651244,1952542752,1830960488c875637813,808202348,741685612,829175607,959197232,741698609c1702376497,1768300578,1868786796,1030909804,1650533154,1650549345c1953701922,1701539698,1713519972,980361250,1869376609,1668180343c1030515813,539125282,1819898995,1881292133,1953067887,980316009c1869832801,1702131052,1717922875,808532596,1950037815,825913455c993210419,1952737655,960051816,1768253499,980707431,1832595513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75902005,790770741,980827198c1869771891,1663067499,1919904879,857940541,1630877236,1780490804c1936615791,1701607796,1869750845,577007221,1684956448,1030775139c1634493986,1043276404,808548156,1634891578,2037653616,574449008c1701736302,1010708258,1933211183,1701863784,980827198,1885431923c1684611173,1752375869,1600483425,1663050288,1685221231,1702521203c892936765,573913388,1952542752,1830960488,942746672,808202348c741685612,963393335,892939317,824979564,577075256,1818846752c1819239276,574452335,1630560547,573595952,1920234272,1684368239c577118781,1631219488,2003790956,1701015145,574450796,1931485798c1701607796,1869619773,1769236851,1631219311,1819243362,996504693c1952867692,925905210,1869888311,842087024,2000368952,1752458345c993278266,1734960488,960132200,1936538420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891494973,895890790,1043276390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868767266,1935962735,1030060649,741685538,539111737c1752457584,812458557,1815359788,1815096373,925644089,892955704c1815165228,875637808,539125112,1819044198,1869377379,589446514c811675745,539111521,1869771891,1029989739,539125282,1818311279c1769434988,1818583918,1713519980,1953701922,1030057081,1936683042c1869182057,1650539118,1970040691,1815831924,980706917,926363697c1886352443,926036282,1769421617,979924068,1748710457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1714758434,1714775605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869570848c1769170034,574449018,959198521,1881154102,1030255713,741371170c812398641,963391532,926362677,741357932,812398137,2016948524c1713381989,1668050025,1919904879,958603837,959592754,1931485746c1802465908,574448741,1864376934,1819042106,1852405615,1819043171c577118781,2037674784,574449004,1769172848,1852795252,1935827258c1953852527,1701591909,825914470,993146928,980447092,859124273c1684633403,960129140,1701329716,1952999273,993343802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12537123,576992868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919905635,2053731172,958545253c825830457,1634738210,574449780,824979565,741633076,960064560c1815623468,959198521,741370929,1702376497,1768300578,1868786796c1030909804,825828130,825831737,1953701922,1701539698,1713519972c980361250,1869376609,1668180343,1030515813,539125282,1819898995c1881292133,1953067887,980316009,1869832801,1702131052,1717922875c808532596,1950036536,825913455,993538866,1952737655,943274600c1768253499,980707431,1832595513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1698063670,790783286,980827198,1869771891,1663067499,1919904879c857940541,1630877236,1780490804,1936615791,1701607796,1869750845c577007221,1684956448,1030775139,1634493986,1043276404,808548156c1634891578,2037653616,574449008,1701736302,1010708258,1933211183c1701863784,980827198,1885431923,1684611173,1752375869,1600483425c1663050288,1685221231,1702521203,808526397,909716528,1634738210c574449780,824979565,741960760,808545328,842542128,741685612c812398137,2016948524,1713381989,1668050025,1919904879,941826621c942880819,1931485747,1802465908,574448741,1864376934,1819042106c1852405615,1819043171,577118781,2037674784,574449004,1769172848c1852795252,1935827258,1953852527,1701591909,825914470,993409072c980447092,808596017,1684633403,960129140,1701329721,1952999273c993343802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929249059,576927587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919905635c2053731172,824327525,959197232,1881154102,1030255713,741371170c896283697,829173804,942420016,825846834,1815492908,875637808c539125112,1819044198,1869377379,589446514,1698129207,539125047c1869771891,1029989739,539125282,1818311279,1769434988,1818583918c1713519980,1953701922,1030057081,1936683042,1869182057,1650539118c1970040691,1815831924,980706917,892940337,1886352443,808595770c1769421622,979924068,1748711737,1751607653,892942964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825762594,825766200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869570848,1769170034,574449018c741355569,539112761,1752457584,812458557,1815294252,1815096377c741355569,963392056,892939317,824979564,577075251,1818846752c1819239276,574452335,926365475,574043959,1920234272,1684368239c577118781,1631219488,2003790956,1701015145,574450796,1931485798c1701607796,1869619773,1769236851,1631219311,1819243362,996504693c1952867692,808530234,1869888304,825309808,2000368441,1752458345c993605946,1734960488,960132200,1936538420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41826621,943208504,1043276344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868767266,1935962735,1030060649,808464674,573978924c1952542752,1830960488,875637808,808204652,808464748,1815230508c959197497,741370934,1702376497,1768300578,1868786796,1030909804c1714823970,1714841142,1953701922,1701539698,1713519972,980361250c1869376609,1668180343,1030515813,539125282,1819898995,1881292133c1953067887,980316009,1869832801,1702131052,1717922875,825309812c1950038320,825913455,993605425,1952737655,960051816,1768253499c980707431,183259679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09054265c790769721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663050288c1685221231,1702521203,808526397,909716532,1634738210,574449780c824979565,875654196,829173804,942421040,825846834,1815492908c875637808,539125112,1819044198,1869377379,589446514,943077430c539113526,1869771891,1029989739,539125282,1818311279,1769434988c1818583918,1713519980,1953701922,1030057081,1936683042,1869182057c1650539118,1970040691,1815831924,980706917,942747953,1886352443c909193530,1769421621,979924068,993210417,1734960488,960132200c1936538421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958603837,959920439,1043276343c1933211196,1802465908,1868767333,1030909804,875766562,878785846c1869226018,1953721961,1030057081,1970237986,539124846,1667526245c574451809,1952541798,1010708258,976236919,1885434487,1887007776c1847737701,577072751,792477231,1752382070,1046835297,1933211196c1701863784,1029990688,1634235170,811558256,1868767266,1935962735c1030060649,875573538,573913388,1952542752,1830960488,858860592c741552492,808545328,842542132,741357932,812397881,2016620844c1713381989,1668050025,1919904879,1818370621,539125109,1869771891c1029989739,539128866,1818311279,1769434988,1818583918,1713519980c1953701922,1030057081,1936683042,1869182057,1650539118,1970040691c1815831924,980706917,842215729,1886352443,892416314,1769421618c979924068,993210417,1734960488,960132200,1936538420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1702437437,2003790956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824327525,959198256,1881154098,1030255713,741371170c829173809,1815096372,741617713,963392312,842607665,824979564c577075248,1818846752,1819239276,574452335,895825187,577058149c1920234272,1684368239,577118781,1631219488,2003790956,1701015145c574450796,1931485798,1701607796,1869619773,1769236851,1631219311c1819243362,996504693,1952867692,875639098,1869888309,825309808c2000368180,1752458345,858796346,1768253499,980707431,1832595769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28453217,790770017,980827198c1869771891,1663067499,1919904879,857940541,1630877236,1780490804c1936615791,1701607796,1869750845,577007221,1684956448,1030775139c1634493986,1043276404,808548156,1634891578,2037653616,574449008c1701736302,1010708258,1933211183,1701863784,980827198,1885431923c1684611173,1752375869,1600483425,1663050288,1685221231,1702521203c808526397,909716532,1634738210,574449780,824979565,858876979c829173804,942421040,809069622,1815492908,858860592,539125112c1819044198,1869377379,589446514,875967542,539112502,1869771891c1029989739,539125282,1818311279,1769434988,1818583918,1713519980c1953701922,1030057081,1936683042,1869182057,1650539118,1970040691c1815831924,980706917,959787313,1886352443,842084666,1769421625c979924068,993210417,1734960488,960132200,1936538421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58603837,962738530,1043276386,1933211196,1802465908c1868767333,1030909804,875766562,878785846,1869226018,1953721961c1030057081,1970237986,539124846,1667526245,574451809,1952541798c1010708258,976236919,1885434487,1887007776,1847737701,577072751c792477231,1752382070,1046835297,1933211196,1701863784,1029990688c1634235170,811558256,1868767266,1935962735,1030060649,875573538c573913388,1952542752,1830960488,1815686192,808203313,875573612c1815492652,959197497,741370933,577075257,1818846752,1819239276c574452335,909194787,573650481,1920234272,1684368239,577118781c1631219488,2003790956,1701015145,574450796,1931485798,1701607796c1869619773,1769236851,1631219311,1819243362,996504693,1952867692c925970746,1869888306,825309808,2000369969,1752458345,858796346c1768253499,980707431,1832596537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1698260281,790783289,980827198,1869771891,1663067499,1919904879c857940541,1630877236,1780490804,1936615791,1701607796,1869750845c577007221,1684956448,1030775139,1634493986,1043276404,808548156c1634891578,2037653616,574449008,1701736302,1010708258,1933211183c1701863784,980827198,1885431923,1684611173,1752375869,1600483425c1663050288,1685221231,1702521203,808526397,892939316,1634738210c574449780,959197293,741880172,808545328,909650996,741357932c812397881,1702377772,1768300578,1868786796,1030909804,926294818c926299958,1953701922,1701539698,1713519972,980361250,1869376609c1668180343,1030515813,539125282,1819898995,1881292133,1953067887c980316009,1869832801,1702131052,1717922875,825309812,1950037560c825913455,993014065,1952737655,808532584,1701329715,1952999273c993278266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959985955,57411000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919905635c2053731172,824327525,959198256,1881154097,1030255713,741371170c875654197,829173804,942421040,909667383,1815165228,2016750640c1713381989,1668050025,1919904879,925049405,925972273,1931485745c1802465908,574448741,1864376934,1819042106,1852405615,1819043171c577118781,2037674784,574449004,1769172848,1852795252,1935827258c1953852527,1701591909,825914470,993275954,980447092,892350769c1684633403,825911412,1748710192,1751607653,809056884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1698177826,1698194744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869570848,1769170034,574449018c741617713,539113017,1752457584,812458557,829176108,1815096376c741617713,963393080,909716528,959197292,539125112,1819044198c1869377379,589446514,1714841142,539125302,1869771891,1029989739c539125282,1818311279,1769434988,1818583918,1713519980,1953701922c1030057081,1936683042,1869182057,1650539118,1970040691,1815831924c980706917,942748209,1886352443,959459642,1769421622,979924068c993210417,1734960488,960132200,1936538421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58603837,959461680,1043276336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868767266,1935962735,1030060649,875573538,573978668c1952542752,1830960488,1815096368,808204337,875573612,1815230508c942421560,741370934,577075248,1818846752,1819239276,574452335c926365475,574043959,1920234272,1684368239,578036285,1631219488c2003790956,1701015145,574450796,1931485798,1701607796,1869619773c1769236851,1631219311,1819243362,996504693,1952867692,858927418c1869888310,808532592,2000369209,1752458345,858796346,1768253499c980707431,1832596792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943208504c790771768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875573538c574044204,1952542752,1830960488,1815424048,808204337,875573612c1815558188,942421560,741370935,577075253,1818846752,1819239276c574452335,926365475,574043959,1920234272,1684368239,577118781c1631219488,2003790956,1701015145,574450796,1931485798,1701607796c1869619773,1769236851,1631219311,1819243362,996504693,1952867692c892481850,1869888308,808532592,2000367929,1752458345,858796346c1768253499,980707431,1832597048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943208504,790771768,980827198,1869771891,1663067499,1919904879c857940541,1630877236,1780490804,1936615791,1701607796,1869750845c577007221,1684956448,1030775139,1634493986,1043276404,808548156c1634891578,2037653616,574449008,1701736302,1010708258,1933211183c1701863784,980827198,1885431923,1684611173,1752375869,1600483425c1663050288,1685221231,1702521203,808526397,926428212,1634738210c574449780,808202349,741880172,808545328,842542132,741750892c812398392,1702375468,1768300578,1868786796,1030909804,1698112290c1698129207,1953701922,1701539698,1713519972,980361250,1869376609c1668180343,1030515813,539125282,1819898995,1881292133,1953067887c980316009,1869832801,1702131052,1717922875,842087028,1950036535c825913455,993081648,1952737655,808532584,1701329715,1952999273c993409082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942749731,573650993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919905635c2053731172,824327525,942421040,1881154102,1030255713,741371170c942763060,829173804,942421040,909667382,1815492652,2016685104c1713381989,1668050025,1919904879,925049405,929249123,1931485795c1802465908,574448741,1864376934,1819042106,1852405615,1819043171c577118781,2037674784,574449004,1769172848,1852795252,1935827258c1953852527,1701591909,825914470,993016114,980447092,926429233c1684633403,825911412,1748710192,1751607653,892877428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859317026,859321144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869570848,1769170034,574449018c741355569,539111737,1752457584,812458557,829173804,1815358520c741355569,946614585,909650998,808202348,539125112,1819044198c1869377379,589446514,909653560,539113016,1869771891,1029989739c539125282,1818311279,1769434988,1818583918,1713519980,1953701922c1030057081,1936683042,1869182057,1650539118,1970040691,1815831924c980706917,942682929,1886352443,942682426,1769421623,979924068c1748711737,1751607653,809056884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959914786,959920439,1010708258,1953708662,1701539698,1819239200c574452335,909390627,573858101,1768909344,2037674862,574449004c1853190002,1696604772,1633903726,1713519984,578052460,2000436783c2000302129,544235890,1701869940,1869488701,790783342,1982807102c1634235194,1010722160,1752382070,543518817,574448745,1885431923c573595493,1869570848,1769170034,574449018,959198521,1881154097c1030255713,741371170,875654192,963392812,825830453,741488748c812398392,1702375468,1768300578,1868786796,1030909804,1647846178c1647862328,1953701922,1701539698,1713519972,980361250,1869376609c1668180343,1030515813,539125282,1819898995,1881292133,1953067887c980316009,1869832801,1702131052,1717922875,858864244,1950037554c825913455,993081648,1952737655,876165736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876033079,790770743c980827198,1869771891,1663067499,1919904879,857940541,1630877236c1780490804,1936615791,1701607796,1869750845,577007221,1684956448c1030775139,1634493986,1043276404,808548156,1634891578,2037653616c574449008,1701736302,1010708258,1933211183,1701863784,980827198c1885431923,1684611173,1752375869,1600483425,1663050288,1685221231c1702521203,960045629,573978668,1952542752,1830960488,1815096368c808203057,741947756,946615864,909650993,808202348,539125112c1819044198,1869377379,589446514,959985976,539113784,1869771891c1029989739,539125282,1818311279,1769434988,1818583918,1713519980c1953701922,1030057081,1936683042,1869182057,1650539118,1970040691c1815831924,980706917,808727345,1886352443,959459642,1769421622c979924068,1748711481,1751607653,892877428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909583138,909588023,1010708258,1953708662,1701539698c1819239200,574452335,909390627,573858101,1768909344,2037674862c574449004,1853190002,1696604772,1633903726,1713519984,578052460c2000436783,2000302129,544235890,1701869940,1869488701,790783342c1982807102,1634235194,1010722160,1752382070,543518817,574448745c1885431923,573595493,1869570848,1769170034,574449018,741355569c539113017,1752457584,812458557,829173804,1815686201,741355569c946615865,909650998,808202348,539125112,1819044198,1869377379c589446514,1698194744,539125048,1869771891,1029989739,539125282c1818311279,1769434988,1818583918,1713519980,1953701922,1030057081c1936683042,1869182057,1650539118,1970040691,1815831924,980706917c859124529,1886352443,959459642,1769421622,979924068,1748711737c1751607653,892942964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825697058c825700663,1010708258,1953708662,1701539698,1819239200,574452335c909390627,573858101,1768909344,2037674862,574449004,1853190002c1696604772,1633903726,1713519984,578052460,2000436783,2000302129c544235890,1701869940,1869488701,790783342,1982807102,1634235194c1010722160,1752382070,543518817,574448745,1885431923,573595493c1869570848,1769170034,574449018,959197241,1881154097,1030255713c741371170,741960752,809069621,1815165228,942420280,741370935c577075248,1818846752,1819239276,574452335,959723811,573847860c1920234272,1684368239,577118781,1631219488,2003790956,1701015145c574450796,1931485798,1701607796,1869619773,1769236851,1631219311c1819243362,996504693,1952867692,926101818,1869888306,825309808c2000368944,1752458345,993605690,1734960488,960132200,1936538416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08272189,912406114,1043276386,1933211196c1802465908,1868767333,1030909804,875766562,878785846,1869226018c1953721961,1030057081,1970237986,539124846,1667526245,574451809c1952541798,1010708258,976236919,1885434487,1887007776,1847737701c577072751,792477231,1752382070,1046835297,1933211196,1701863784c1029990688,1634235170,811558256,1868767266,1935962735,1030060649c741685538,539112761,1752457584,812458557,829173804,1815686195c959198521,825781301,1815492652,2016422960,1713381989,1668050025c1919904879,958603837,959854902,1931485750,1802465908,574448741c1864376934,1819042106,1852405615,1819043171,577118781,2037674784c574449004,1769172848,1852795252,1935827258,1953852527,1701591909c825914470,993081395,980447092,808530225,1684633403,960129140c1701329716,1952999273,993278266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09719075,574174777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xl1919903789,1852799593l762077556,1634493810l1702259060,1634231098l1010705010,1768307318l1864395884,1952801850l1836344165,1702065519l1667853411,1948401003l2037653538,574449008l1768714099,1663050340l1919904879,589446450l959854902,790772022l980827198,1869771891l1663067499,1919904879l857940541,1630877236l1780490804,1936615791l1701607796,1869750845l577007221,1684956448l1030775139,1634493986l1043276404,808548156l1634891578,2037653616l574449008,1701736302l1010708258,1933211183l1701863784,980827198l1885431923,1684611173l1752375869,1600483425l1663050288,1685221231l1702521203,825303613l892415027,1881154101l1030255713,825453858l1815688492,1815096368l959197496,825322550l892415027,825453621l2017015084,1713381989l1668050025,1919904879l1646469693,1647600180l1931485748,1802465908l574448741,1864376934l1819042106,1852405615l1819043171,577118781l2037674784,574449004l1769172848,1852795252l1935827258,1953852527l1701591909,825914470l993343794,980447092l993278007,1952737655l825309800,1701329714l1952999273,892678458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1647584034l1647600180,1010708258l1953708662,1701539698l1819239200,574452335l909390627,573858101l1768909344,2037674862l574449004,1853190002l1696604772,1633903726l1713519984,578052460l2000436783,2000302129l544235890,1701869940l1869488701,790783342l1982807102,1634235194l1010722160,1752382070l543518817,574448745l1885431923,573595493l1869570848,1769170034l574449018,824979768l539113782,1752457584l879567421,1815295788l1815096368,959199031l825781302,959852844l925643884,577075251l1818846752,1819239276l574452335,1630691619l573727026,1920234272l1684368239,577118781l1631219488,2003790956l1701015145,574450796l1931485798,1701607796l1869619773,1769236851l1631219311,1819243362l996504693,1952867692l942944570,1869888309l926366320,1769421625l979924068,1748709432l1751607653,909195892l1936538425,1920413039l1932357729,1701607796l1852796474,762723173l1954047348,1668178221l980578152,1684302189l1832609132,1882025843l1953067887,762212201l1769107304,1953394554l1915579489,1952541797l979727977,1918986339l1983659554,1818846778l980361324,1702126948l1869444195,1667593077l1801677164,578036285l1887007776,1931623781l1684630639,1868767266l846360428,891494973l895759716,1043276388l1933211196,1802465908l1868767333,1030909804l875766562,878785846l1869226018,1953721961l1030057081,1970237986l539124846,1667526245l574451809,1952541798l1010708258,976236919l1885434487,1887007776l1847737701,577072751l792477231,1752382070l1046835297,1933211196l1701863784,1029990688l1634235170,811558256l1868767266,1935962735l1030060649,875573538l859255084,1634738210l574449780,942420077l825453618,829173804l824980528,929837360l925969458,741370931l1702375992,1768300578l1868786796,1030909804l1634887458,1931485817l1802465908,574448741l1864376934,1819042106l1852405615,1819043171l577118781,2037674784l574449004,1769172848l1852795252,1935827258l1953852527,1701591909l825914470,993014582l980447092,993211448l1952737655,808532584l1701329715,1952999273l859255098,1869835579l1634891565,1953705328l979725433,1701736302l1949136443,762607717l1751346785,1832546927l1818518633,1936538469l1869622639,1769236851l1747807855,2053730927l1635020399,1701981548l1769234796,1664771446l577921384,980827198l1819044198,1681551136l1667593317,1970236788l1818453363,1030447977l539128866,1701869940l1869816381,577005932l1819239200,1026716271l1714889506,1714906679l1010708258,1953708662l1701539698,1819239200l574452335,909390627l573858101,1768909344l2037674862,574449004l1853190002,1696604772l1633903726,1713519984l578052460,2000436783l2000302129,544235890l1701869940,1869488701l790783342,1982807102l1634235194,1010722160l1752382070,543518817l574448745,1885431923l573595493,1869570848l1769170034,574449018l824980793,539112757l1752457584,846012989l859188274,808202348l741488492,963391801l892415029,842165301l2016622124,1713381989l1668050025,1919904879l1629692477,1633968484l1931485796,1802465908l574448741,1864376934l1819042106,1852405615l1819043171,577118781l2037674784,574449004l1769172848,1852795252l1935827258,1953852527l1701591909,825914470l993407287,980447092l926101553,1684633403l960129140,1701329716l1952999273,892678458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842343202l842347061,1010708258l1953708662,1701539698l1819239200,574452335l909390627,573858101l1768909344,2037674862l574449004,1853190002l1696604772,1633903726l1713519984,578052460l2000436783,2000302129l544235890,1701869940l1869488701,790783342l1982807102,1634235194l1010722160,1752382070l543518817,574448745l1885431923,573595493l1869570848,1769170034l574449018,741421873l573650225,1952542752l1830960488,808856624l741881196,858876976l909716529,741488492l1815164209,808856624l539125112,1819044198l1869377379,589446514l1697998133,539125045l1869771891,1029989739l539125282,1818311279l1769434988,1818583918l1713519980,1953701922l1030057081,1936683042l1869182057,1650539118l1970040691,1815831924l980706917,909195057l1886352443,909588794l1684633403,825911412l1748709427,1751607653l892418676,1936538417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1629692477,1630626097l1043276337,1933211196l1802465908,1868767333l1030909804,875766562l878785846,1869226018l1953721961,1030057081l1970237986,539124846l1667526245,574451809l1952541798,1010708258l976236919,1885434487l1887007776,1847737701l577072751,792477231l1752382070,1046835297l1933211196,1701863784l1029990688,1634235170l811558256,1868767266l1935962735,1030060649l808464674,825504044l1634738210,574449780l741814893,812397876l929837100,909716531l808464748,825504044l741814892,1702376756l1768300578,1868786796l1030909804,878846754l878851170,1953701922l1701539698,1713519972l980361250,1869376609l1668180343,1030515813l539125282,1819898995l1881292133,1953067887l980316009,1869832801l1702131052,1717922875l925973108,1950037812l960131183,2000367923l1752458345,993605946l1734960488,825914472l1832595764,1999466355l762339698,1819898995l1869494885,1983604078l2019914797,1851862388l1919903843,1684630842l996502628,762278765l1769172848,1852795252l1919903789,1852799593l762077556,1634493810l1702259060,1634231098l1010705010,1768307318l1864395884,1952801850l1836344165,1702065519l1667853411,1948401003l2037653538,574449008l1768714099,1663050340l1919904879,589446450l1647600180,790782516l980827198,1869771891l1663067499,1919904879l857940541,1630877236l1780490804,1936615791l1701607796,1869750845l577007221,1684956448l1030775139,1634493986l1043276404,808548156l1634891578,2037653616l574449008,1701736302l1010708258,1933211183l1701863784,980827198l1885431923,1684611173l1752375869,1600483425l1663050288,1685221231l1702521203,842539581l858992940,1634738210l574449780,875311213l741960758,842558512l1815558188,824980279l812397363,2016818220l1713381989,1668050025l1919904879,958603837l959461680,1931485744l1802465908,574448741l1864376934,1819042106l1852405615,1819043171l577118781,2037674784l574449004,1769172848l1852795252,1935827258l1953852527,1701591909l825914470,993538871l980447092,892416561l1684633403,943351924l1701329713,1952999273l858992954,1869835579l1634891565,1953705328l979725433,1701736302l1949136443,762607717l1751346785,1832546927l1818518633,1936538469l1869622639,1769236851l1747807855,2053730927l1635020399,1701981548l1769234796,1664771446l577921384,980827198l1819044198,1681551136l1667593317,1970236788l1818453363,1030447977l539128866,1701869940l1869816381,577005932l1819239200,1026716271l1714823970,1714841142l1010708258,1953708662l1701539698,1819239200l574452335,909390627l573858101,1768909344l2037674862,574449004l1853190002,1696604772l1633903726,1713519984l578052460,2000436783l2000302129,544235890l1701869940,1869488701l790783342,1982807102l1634235194,1010722160l1752382070,543518817l574448745,1885431923l573595493,1869570848l1769170034,574449018l741356849,573715249l1952542752,1830960488l892611632,741488748l892431408,825830448l741554028,1815229233l892611632,539125112l1819044198,1869377379l1646411122,577074540l1920234272,1684368239l577118781,1631219488l2003790956,1701015145l574450796,1931485798l1701607796,1869619773l1769236851,1631219311l1819243362,996504693l1952867692,876032314l1869888311,825309808l2000367671,1752458345l959721786,1768253499l980707431,993145649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1819043193l790787951,980827198l1869771891,1663067499l1919904879,857940541l1630877236,1780490804l1936615791,1701607796l1869750845,577007221l1684956448,1030775139l1634493986,1043276404l808548156,1634891578l2037653616,574449008l1701736302,1010708258l1933211183,1701863784l62,0l-806289408,14l-1665138688,2125402663l-1665138688,2125402663l0,0l0,0l942800896,825308471l942746678,842413361l842084915,875706476l942749753,942421809l959656497,925972023l825242220,892482614l741357106,842543161l842347318,809069621l859125305,741357109l876099126,1815622199l741486641,741370928l892548917,875837240l925985840,809056310l875836217,858796588l876033591,1815230008l875837237,808466740l942746676,959525685l842018864,959852908l875574838,741488439l858994225,926101561l829175346,892547383l943274289,926231604l842346552,1815098932l825832753,859319353l808859704,741370936l842478897,808728120l824979564,909586741l943075896,875654200l943208755,808662064l959524140,809055538l842216502,892874092l909456688,741553976l892481848,959591729l959999031,842543670l741881398,825635385l842346544,959999032l842085938,741488441l909457208,942684467l876047412,892876337l741486902,858927416l875968569,925985847l926102064,943076405l959789100,892483635l946616370,942881077l825767478,825700652l892351281,1815622199l909326641,808663094l824981552,825833016l892351032,909208631l859123765,942747961l926495020,808726576l1815165238,892418097l959525688,959198258l808923192,925972790l959789164,892942385l824980277,859191352l875835957,842558515l842281525,741488694l876099121,875770678l946615088,825832754l842085425,876032300l808531768,1815229748l825571121,909586486l942420789,808662322l842086457,859386220l942880054,741945652l808597809,808661300l829176115,858927929l842479413,925969465l808857904,909719351l892875116,909719346l741619508,926037559l925971250,959540275l875574325,942945079l909521196,943141176l1815163442,892352569l892418103,909192242l808662072,959983922l859320684,959460914l741487409,842545201l943010352,829174580l808662329,943208246l909585463,842084914l1815162930,959854385l859254833,824980528l858993977,892679225l959540276,926233905l959984697,892940588l825505074,1815558455l926496569,926496562l959523895,943274033l959656758,859256172l926496565,824981047l858862390,858798131l925985841,943273777l942749238,942879020l959787827,1815294771l859191089,808530743l892089652,892613687l808859699,875573612l909586995,741749555l892417841,808595505l829174321,858994739l892416566,942812217l858992692,812396848l892415276,926298931l842478643,859058540l808990777,741356340l842608941,909130037l1815229236,808794157l943076661,824980279l926103095,858992695l959540279,842412339l808990515,808923436l859191345,1815361591l825832245,825569585l959523897,809056561l892548661,892351084l825440051,741488433l859058744,842348338l842558517,808991028l741881911,825832245l959722033,925985847l892613173,876098871l842086444,892876084l946616117,942814777l943076914,909261100l892350513,946616370l825635385,842479922l892811308,809055030l929838136,943075636l842085941,842086444l909654323,829175604l858927159,909391159l925969464,808663094l943142192,909652332l909653816,741751095l808661041,943271993l946615344,942881077l842413362,959789100l909522995,829174072l926102841,842608944l925969458,859124016l943273529,876163436l808465464,741751097l858798137,892481846l942763056,926103862l959460918,909521196l808988984,1815295027l808661041,943010101l892089137,842086707l842543669,825766252l943274041,741685561l825767985,825375026l829174579,808662329l943208246,943270967l909194032,1815687216l959854641,942814008l824979760,825372727l892350771,925985842l842610481,892811314l892483628,943271987l829174321,808465721l959919667,926428208l892613174,1815294001l808464434,959919667l824979506,875705655l875771957,926444597l892549173,741748791l943077169,875771186l963393849,808923192l825439287,859388204l909127986,929837879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808528951l875835956,926496820l825700716,925905205l741881907,959657013l892679735,925985843l909127984,892810039l892940588,825701938l1815230768,926103857l808859440,824981303l926430775,825241905l926247987,808793140l741421877,942946609l808662578,829175858l808465200,808532021l942746677,875706673l943272499,959657324l942944817,824979764l859387448,926103351l926247993,892548148l741619001,875704633l943010103,926247991l926038326,741421875l859322673,892941622l829175606,842019385l959591475,875899960l925971763,1815164213l959854641,859256627l824981815,875967542l842084657,926247986l876032055,741356597l943077169,859256114l829174321,808530736l925907251,809053241l909259577,1815491126l808990513,942684468l824979504,909521721l959919409,925985841l808857904,909719351l909652268,808793913l1815426104,808924981l842151728,909192241l892941368,942945334l858796396,892811056l741946161,875771441l959658292,829175352l842216496,808728119l808528948,842477617l842610228,892875116l909653298,741554485l959656499,1815361079l892742704,1815491381l842281525,892090424l942814258,929837112l926298933,925643061l842149942,929837368l909391666,824979760l929837105,825242167l741879860,909456182l1815230777,741552177l842412338,1815623734l926428208,909129528l1815623734,808727601l909654065,808202550l959197292,892547128l875704371,808923500l909259058,741880889l942879541,1815163186l825044016,943142966l875639857,892562484l942683697,959524140l809055538,842216502l892874092,909456688l741553976,942749745l892942390,845952304l859387705,808726828l741946988,829175097l808204593,741356908l876099121,909128502l829176115,926430776l909260598,876096566l808858422,1815622196l808792633,808728884l842607669,909718582l1815688757,859058225l859191090,858535220l825569842,812398899l892940588,875967033l1815491890,892481842l959920435,808204345l959527020,808464434l825438508,1815230256l842085683,926495287l926298924,741370933l959526454,1815491377l858860592,808925494l812397618,875638060l959722292,909326645l859058540,808990777l741750837,842608941l909130037,1815229236l808794157,943076661l925643575,808726836l926103352,892811372l942749753,824980023l859124024,943143221l876047416,859125041l741552439,825831992l808858935,842624056l842282549,741355576l858862647,859385911l909536305,809056564l876162100,926363699l1815163188,859125043l741618483,876099126l1815623735,959854385l942815025,824981556l926037304,892482873l959540274,842544435l943010359,892940588l842348595,1815556661l825243441,959527221l942422320,825832754l808924212,859388268l926363700,959198009l875835448,842608695l859388268,959788081l824981808,926037305l892745523,809069621l892940601,741357624l825243441,926495283l829174833,959591737l926038329,960048179l959460403,1815230512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92090167l809055795,859386160l825505900,926167089l841756982,959984440l1815229236,942484528l942880310,1815230773l959657009,858798136l757872697,892483889l875966521,762065459l892351800,926430773l925969459,926364470l926102320,859386220l858928689,741357623l825243441,926103096l896283704,825309491l959526193,825831724l892352825,1815425846l859123762,825307959l942420535,842216498l892482871,842283372l925905460,824979513l825309240,808530997l808545331,892481587l858863413,825505580l825308979,946614327l943273271,842479665l825766188,959787829l1815623735,892417079l825701173,842542131l892809529,1815621686l909455929,808989236l876031024,808923953l1815163705,808924981l875705655,942746680l876099633,842348342l825766252,959656505l741750578,875837237l858993205,876178485l926363699,741421364l959657781,926300215l959540280,858927154l842478132,943075628l943076148,1815687986l808990517,942814771l909192245,825372979l943207481,808465004l809056051,741750073l825243441,825569584l896283956,892613687l909719344,859386156l892875825,1815623991l825243441,926363702l824981049,909719096l926366001,925985843l858929462,825571382l859189548,959525425l1815163187,959526961l858993714,959197750l808793657,859387444l892940652,926300210l741488950,943207736l943206710,942763058l943208758,808530744l892811308,909324345l829173808,876164663l825635122,926493752l875706681,1815623216l825440569,825505332l925969463,909718579l943207472,859060588l959722803,824980536l892744505,842283059l959540274,825503794l959655987,859386156l926233394,1815687735l825243441,926363702l824981049,926037304l926168633,909601844l858928946,741553969l875903281,859255856l829175860,825767478l842151991,943270961l943142192,1815229745l876099121,825372723l824981816,909259576l858863920,942763058l842019384,859060277l892940588,926298163l1815558200,842151479l808596017,925969457l808532278,875574071l892940652,876163891l741618997,892418353l876164917,829176120l892482873,959918388l926493751,926037817l1815557945,942750001l859191353,824981811l909326393,892680501l942763060,876099633l943142710,808991020l858863155,829174834l825372727,876164658l942746680,875837750l892940596,909521260l859387191,741816112l825243697,825702198l896283702,858798135l892875318,943206700l925904951,1815492407l825440561,926102070l824979768,909391926l859189299,942763065l909588534,909521463l909391916,875574835l963393586,875574578l892351545,909261100l892746036,829176118l842216496,875771447l959523893,825373491l909717809,808989036l892744754,741879865l943077425,859256375l829174579,959460144l808991024,959523892l858796087,842543671l960049516,876164408l741422646,825571121l909586486,963392309l875903029,943075893l859256108,959723573l829175604,959985207l875772208,808594484l926299955,842414132l876033388,809055284l824980528,825439544l808464441,909208626l808859193,842479412l859189548,858798387l1815491127,858863409l960049461,892089400l892352567,808858674l909261164,909129521l892088631,876098359l942945079,842610540l842479412,841756979l909588273,812397363l842084652,842150197l1815622704,808727601l909654065,808202550l959197292,892547128l875704371,808923500l909259058,741880889l842608946,1815296052l858860592,892678969l875574583,875835756l943206704,741422646l741370928,858798137l842019637,925985844l842084912,942946614l959525420,859321394l757870700,925972785l892679224,829174832l825242676,909523000l1815096369,943270960l859124528,1815360048l842020657,959853105l959199284,892482357l812397873,825766700l859189808,829174832l943272756,959655992l825044023,959787577l859059760,942500914l892678197,859256886l943075628,943076916l1815427123,943077425l842479159,942421558l909325876,942814256l876034156,926363959l942421813,909718839l842282295,875573612l909586995,741487667l858994993,825307442l829175353,875704376l809055542,942746680l909588534,858993463l858796396,959461680l741617720,808925489l842478384,829174328l892877113,909521977l925969457,808857909l859125303,943012204l842347573,892090422l943010615,926169396l909586796,959461688l741618739,926101554l942946102,896283190l875836471,875573305l892875052,809054515l1815228464,909719089l926167094,824980023l959656758,842478384l925985846,825570097l876099897,943142188l875705648,829173814l959527221,812396588l825241900,909719088l1815230769,909326641l858797367,824980280xeexl875967793,1815622968l942812208,808924979l812398648,909258028l926496312,829173814l943272756,959655992l825044024,959787577l859059760,942500914l892678197,859256886l909586732,808924979l1815556915,825440561l926102070,824979512l942747703,943141686l859139124,825307449l741945653,959527217l909455417,845952307l926102832,925970739l842542130,926036788l1815425589,875705401l925905458,942746672l892416312,858796340l858796396,892678704l741552439,858862647l925970743,842624048l942880825,741945905l892418097,859191600l929837367,943206708l859386673,959592492l892614449,963392312l842281524,909193264l825505580,959461171l829175091,858927159l959723063,925969463l808663094,943142192l909652332,909653816l741751095,808661041l943271993,963392560l943012144,942879027l959461676,808990773l829174578,926102841l842608944,925969458l859124016,943273529l876163436,808465464l741751097,858798137l892481846,942763056l926103862,959460918l909521196,808988984l1815295027,808661041l943010101,892089137l842086707,842543669l825766252,943274041l741685561,825767985l825375026,829174579l808662329,943208246l943270967,909194032l1815687216,959854641l942814008,824979760l825372727,892350771l925985842,842610481l892811314,892483628l943271987,829174321l808465721,959919667l809053232,960051001l1815425845,808464434l842610227,824980784l875705655,875771957l842624053,943272502l741749300,943077169l875771186,963393849l808923192,825439287l859320620,926496050l1815622704,960051505l859190836,925644085l858993206,943273529l825766252,943274041l741685561,959854641l942946612,829175096l909326393,925905968l808594488,825833777l926496564,892875116l842414129,741881907l959527217,942878777l829174580,909391926l876097587,960048178l842020150,1815622198l842151479,909588535l925969461,925972790l942946354,892875116l892942130,741487922l959527217,926101561l829176120,926037304l959789369,909585459l926363698,1815491893l875771441,942881076l824979505,842149943l909130037,909208624l858928179,943271985l825241900,892352304l1815097648,943077169l859254835,824981553l859059768,943207737l959540276,808989237l808794161,859320620l875836214,1815426609l842020657,892679728l824981809,943142454l825504565,959540273l808728628,858796081l858796588,859125303l1815622453,875837237l808466740,925969464l825702454,960049204l909521260,808792115l741356595,959527217l942944313,896284983l875837752,808793142l959789356,959789113l929838647,926363705l875704370,808991020l825700920,829175865l926496312,959983927l909192241,909128502l960050231,825831788l875575609,741947192l942749745,909129523l896282930,842086707l959459637,859255084l808859956,1815294005l875837237,876098101l808987696,943011896l1815425588,959854641l808858162,824981553l926102841,909717810l808545329,892350515l825765943,926495020l926102064,1815492665l825832245,876098610l909192246,842348342l892613174,876033388l942748980,824981808l892482873,959918388l909208632,909390131l808792629,825241900l842151728,1815229241l842545201,825505592l841759029,875706673l812396856,892481836l959656761,1815492407l808727601,909654065l808202550,959197292l892547128,875704371l808923500,909259058l741880889,842608946l1815296052,892415024l909128755,943207990l875835756,943206704l741422646,741370928l858798137,842019637l925985844,842084912l942946614,959525420l859321394,841756780l859124016,925905718l875654194,942747700l892745272,812396588l808991020,808662323l829174834,825372727l876164658,876031032l909325619,741370931l959984429,808924982l829175349,943272756l959655992,825044024l959787577,859059760l942500914,892678197l859256886,943075628l943076916,1815427123l943077425,842479159l942421558,909325876l942814256,892483948l876164144,959198512l959723058,959853878l875573612,909586995l741684275,858994993l825307442,829175353l875704376,809055542l942746680,909588534c858993463,858796396,959461680,741617720,926234424,909456950c926444594,892876600,741749816,959854641,808858162,829175857c926102841,909717810,808528945,892350515,825765943,926495084c926102064,741750841,825832245,876098610,909208630,842348342c892613174,876033324,942748980,829176112,892482873,959918388c808725560,959591735,741370936,842412338,1815623734,825044016c808728118,825307193,825388082,808727858,859190834,909192492c959460406,842084656,842084972,842019893,741553718,926494770c1815229745,942812208,892416307,812397109,875900204,926036785c829175347,943272756,959655992,825044024,959787577,859059760c942500914,892678197,859256886,909586732,808924979,1815556915c825440561,926102070,824979512,942747703,943141686,859139124c825307449,741945653,959527217,909455417,845952307,926102832c925970739,842542130,926036788,1815425589,959722040,808661304c859122738,842084665,1815229751,842348337,892810548,942421048c892613169,926233912,825766252,825832501,741488435,842543160c875770928,842624050,943272502,741750580,892418097,842215990c946614833,943273010,925972529,842086444,943143219,845951543c943075632,909719345,925969460,942879537,959985969,909521260c808792120,741683760,959527217,942944313,963393847,926038064c959983922,959461676,892548406,829173814,875639609,892810552c942746674,909390384,942684469,876033388,926430260,824979764c859059768,876164663,942763064,875575601,909127986,892875052c892351538,1815425334,959526961,825439280,892088631,825308983c825767736,858796652,876033591,741619767,875837237,808466740c925985844,925972790,942946354,892875052,892942130,1815229746c892549425,842478136,824981557,942880057,842347061,925985847c959787312,959461681,892483628,875835705,963391543,875770681c875640114,808991020,808924212,963392057,926036793,926037814c892940588,926103346,1815426358,825831481,943207737,925969456c842215728,942749497,892940652,960051506,741553970,892679992c909456183,942763058,859322678,959919413,859189548,825833524c1815426613,859126065,859123767,959199282,842479927,858993717c808923500,909326129,741486643,959723825,875967281,929837876c808858166,925972279,892809516,909390641,1815427127,842217521c959853621,824981298,892875064,859191345,959540275,859125299c959853624,909652268,842151481,1815687990,959854385,943076146c824979765,943141943,892876592,808610869,859255605,926038320c859189548,808595509,1815689523,825243441,892418105,824981556c842610231,959919155,909208630,926364726,909390897,926364972c858862137,963392568,842543160,943272247,825766188,875835449c1815623985,825767473,825308469,824981043,892810806,825439033c959540279,858927159,943208246,825766188,859124792,1815295539c808661041,959919156,892090167,842086707,909523000,808923500c959854641,741356601,959854641,859189560,896282936,808466231c842217781,825766188,959656505,1815097394,909258801,842412343c959197495,959723058,909259825,909261164,892746036,824981814c925905200,892483632,959540280,808923957,842413624,808923436c959657265,1815623990,959526961,842609458,892088368,892613687c892547890,808923500,876163378,741619506,842020657,943009843c829175346,959591737,926038329,892873779,842543929,1815294771c825832245,926167345,942746680,808727093,842413363,825766252c943274041,741685561,875641137,892744760,829175094,959723574c842412086,942746675,842084917,842150193,943206764,808662069c741880374,942749745,926036790,929838390,943140921,959852855c909652268,875575351,1815228978,876164921,876163125,825371698c892940345,741370934,876032301,858994482,1815228723,808727601c909654065,808202550,959197292,892547128,875704371,808923500c909259058,741880889,842608946,1815296052,825044016,842149942c842085426,875654200,942747700,825636408,812396588,808991020c808662323,829174834,825372727,876164658,892939320,825569843c741370933,892743981,842412338,1815098933,959657009,858798136c757872697,892483889,875966521,762065459,892351800,926430773c909192243,909521976,892875576,909652332,926299960,741750322c859190328,842281014,926444600,925972276,741815607,943208248c925970741,808545328,926036788,909652790,859386156,825307699c1815492913,842020913,959788596,824981552,926430776,858994486c808545331,809054259,875575353,926495020,926101552,1815230514c943274289,909392181,824979766,909194551,892745520,892955699c892613944,741881394,892548917,876164152,925985847,809056310c875836217,858796588,876033591,1815230008,875837237,808466740c942746676,959525685,842018864,959852908,875574838,741488439c858994225,926101561,829175346,892547383,943274289,926231604c842346552,1815098932,825832753,1815096377,959523888,892942385c909194809,892809580,858993457,741750579,909455665,925972019c841756780,942814007,1815228725,825044016,875967286,842609459c875654192,943208755,808662064,959524140,809055538,842216502c892874092,909456688,741553976,859191089,858797879,829175603c909194041,943141682,925969456,909652272,876099379,959657324c892416305,824981809,960049465,859190576,808610869,859255605c842477873,875706412,892809779,963392818,875967794,892352562c943206700,875901233,1815689520,808661041,926233906,925643569c926101812,808923441,842610796,892549430,942420533,925972786c876097589,892483948,942814262,942421296,892940857,960050741c825766252,943207989,741880887,909193266,959590964,829173814c858992951,943272248,909192249,892352566,892481584,825831788c875575609,741947192,959527217,892417587,896284473,858863923c959459888,909652268,825702201,1815165240,959590449,926496825c892090675,842086707,909523000,825766252,825307960,741947186c959854385,959722292,829175864,892875064,825832248,925969464c825570097,808991033,892940652,825243443,741487161,808661041c808924464,829174072,909521721,875574072,942746674,942750006c926232626,892744044,959657264,741880113,808925489,909128752c829174073,943010104,842608947,943270964,909129520,1815556409c909652024,909128246,942746677,892548664,859059250,942684268c959722041,824981048,909391926,808727347,842558515,825309493c741486900,942946097,925970743,829174323,909194551,892745520c876096563,808989746,1815360562,959854641,892678968,824981815c942945078,909455673,959540277,808923957,942814005,959920428c875901495,829174579,925970487,808662579,959523890,858863924c859059254,842413932,926363702,824981297,858862903,943142452c942763061,875901491,926038326,825766188,942748984,1815294774c909326641,876098357,824981814,909719096,859189810,925985849c858929462,825571382,876032300,925906999,1815426360,859123762c959460151,824981298,808792886,959655986,925985849,943272240c942945585,909586732,875770425,1815492919,875968049,875640631c892089908,842610487,876098353,808991084,825700920,824981561c809054520,959525940,909208632,892678456,909324593,909521196c859387191,1815556403,808925489,926298930,824981560,876097848c909325109,808545331,875835443,926366007,959657260,943206961c829175350,942747703,876165430,942746672,825768246,825766710c926365036,959787056,824980019,842608952,808597811,808545328c825701938,825700918,825700652,959985716,1815490613,875640625c909520953,824981815,925905200,892483632,959540280,808923957c842413624,808923436,959657265,1815623990,959526961,842609458c892088368,892613687,892547890,808923500,876163378,741619506c842020657,943009843,829175346,959591737,926038329,892873779c842543929,1815294771,825832245,926167345,942746680,808727093c842413363,825766252,943274041,741685561,875641137,892744760c829175094,959723574,842412086,942746675,842084917,842150193c943206764,808662069,741880374,942749745,926036790,929838390c943140921,959852855,859255340,926037811,741370936,808726829c959787313,829175862,943272756,959655992,825044024,959787577c859059760,942500914,892678197,859256886,909586732,808924979c1815556915,825440561,926102070,824979512,942747703,943141686c859139124,825307449,741945653,959527217,909455417,845952307c926102832,925970739,892939314,892613944,1815295282,892482616c858862132,909192247,859255859,808530488,876033388,926495796c959197240,959527221,926496057,942684268,858927154,925644852c892547380,842217783,859191660,892549427,942420281,875901492c926101810,959789420,892942641,892089913,842086707,842084661c825766252,875835449,741882161,959854641,859256627,896284983c875837752,875640118,909521196,842609463,1815360819,825832245c926233650,942746680,926366006,825833521,842019180,959985977c741946167,825832245,909654066,942763062,825440305,959918641c909586732,875770937,1815623737,942749745,959658037,824981553c892547383,943274289,959540272,808923957,842152241,858796332c926232624,1815164976,909326641,808663094,824980020,825833016c892351032,909208631,859123765,942747961,926495020,808726576c1815165238,892418097,959525688,959198258,808923192,925972790c959461740,943273266,824980786,859191352,875835957,876112947c842543666,741882162,876099121,875770678,963392304,842084406c808726841,808923436,959591217,1815097911,842348849,842611001c959198007,942682937,842019889,842413932,926431026,824980790c875903032,942945331,808610871,926299955,926496564,876097836c808596281,1815228728,892746041,892416816,925969457,825307696c808662578,859189612,943076144,741881912,959854641,825372977c829174839,926430775,909129270,925969462,808857904,875574322c909652332,892549177,741947189,909326641,808663094,829174581c825833016,892351032,942746679,959461686,808792888,926429548c859386416,741488179,942749745,825635379,829175346,892875064c959854392,959523891,842413624,825636146,892809580,858993457c741816116,842281009,942945332,829175609,825569591,942880560c875899960,909588787,1815295285,825243441,859256368,824980791c909260089,959459639,959540274,925906739,926363702,909586732c825308984,1815294256,875837237,859123765,959523889,909260852c942813235,858796396,943009840,741683249,959526961,842216498c896284729,842086707,825505844,909652268,926364473,1815689011c875837237,892941619,926428212,808924981,1815425337,926103349c875573560,959523891,892744504,926299449,842609004,875770416c741882162,892548149,892679985,942763057,926103862,959918903c875966764,825308214,1815228977,808924981,875902007,925969456c892483638,842085175,858796396,959655985,741947184,859385913c842413618,925985846,959721528,808466480,859386156,892417590c1815165239,825243441,926363702,824981049,926496312,876097589c926247989,925904951,741421618,876099121,875967801,829175860c925905712,858862903,909192249,959722547,909654323,875573612c909586995,741617716,892548914,842347571,757870700,808728625c842412089,875654196,943208755,943272752,959524140,809055538c842216502,892874092,909456688,741553976,859191089,858797879c829175603,909194041,943141682,925969456,909652272,876099379c959657324,892416305,824981809,960049465,859190576,808610869c859255605,842477873,943012140,842347573,963392309,842282546c925971000,859189548,942880564,1815097650,875837237,943143220c892939312,960049465,1815558453,842543160,875770416,876031032c926233393,1815229241,858994233,959787833,842607665,942814262c1815556402,825832761,959789369,859122742,892481849,1815228721c959526961,825504816,824981561,859387448,926103351,943025209c909390905,741617973,808793649,942944566,896283192,842086707c842150708,909652268,825702201,1815165240,959590449,926496825c892090675,842086707,909523000,825766252,825307960,741947186c959854385,959722292,829175864,892875064,825832248,925969464c825570097,808991033,892940652,825243443,741487161,808661041c808924464,829174072,909521721,875574072,942746674,942750006c926232626,892744044,959657264,741880113,808925489,909128752c829174073,943010104,842608947,943270964,909129520,1815556409c959787577,808792375,942746677,892548664,859059250,943011948c959658297,824981559,909391926,808727347,909732915,959590704c741356593,825243441,926495283,829173810,959591737,926038329c960048179,959460403,1815230512,842151479,909588535,942746677c859059512,926430260,858796652,876033591,741816631,959723569c942682675,963392049,808793657,825569587,808923436,842084658c1815098166,808662577,943207987,824981560,825833016,925970993c925985844,909588534,909520950,808923436,842020401,1815359540c959854641,892678968,824981815,909521721,892351288,942763059c942750006,926232626,909652268,943271993,1815098675,808925233c858994994,824980022,859320632,842085938,942763062,943011889c859387447,943272236,842151478,1815164469,825571121,875770675c824981303,875705392,959984692,925985847,808531249,943207223c859059500,892745529,829174581,808529975,926103350,959523893c926298677,842608689,859386220,909586487,741816112,943077169c808530231,896283441,892613687,825439536,876163372,859189816c1815622192,808661041,825767216,824980784,842608952,959591220c859139128,875704633,741422136,959854641,859256627,896284983c859059255,875903285,892811308,875967288,896282933,876098359c808990006,943272236,959788595,1815557685,808597809,842281778c892090425,825570100,825570615,909652332,926364473,741947187c909391409,825307444,896283186,925906743,808727860,909586732c926233144,1815228723,825438257,809055024,959199543,842217776c909260342,943141228,809055280,741355576,909326641,926232886c829174073,909193271,959919920,942746678,892811574,892614704c926365036,842477616,824979762,959723574,875836981,808545336c926363699,959656245,859189548,859386932,1815492665,859058225c875968306,841757744,859124535,1815165235,858598448,926233908c942814001,859058540,808990777,741882163,842608941,909130037c1815229236,808794157,943076661,824980279,926103095,858992695c959540279,842412339,808990515,808923436,859191345,1815361591c825832245,825569585,959523897,809056561,892548661,892351084c825440051,741488433,892876089,892482868,842624051,942814262c741552434,875771441,842543927,896282673,875836471,808990521c959789356,892877105,946615095,808597552,942945074,825505580c875770420,963393590,959656758,825832755,909261100,842543668c963392305,959527221,842478904,959657260,825569841,829174321c809054520,959525940,942746680,926103862,959918903,858796396c926168112,741816121,825832245,909654066,925985846,909652272c808728889,909652268,909195321,1815164979,808924981,859387184c942746674,858929457,808464953,842019180,909195062,741422898c859385913,859125304,809069616,825832249,741486900,808529969c842543159,829175861,926102841,909522992,925969458,859124016c943273529,825766252,959656505,741355570,875837237,858993205c925985845,959525424,876032564,808923436,892351282,1815491128c842348849,842611001,942420791,942881077,858993458,959657324c875639089,824981559,875705656,909456176,942763058,959985969c892942648,825831724,909391924,1815426613,876099121,909129273c824980274,825374008,842084658,942763058,859059512,942814768c825766188,842217016,1815426615,925907255,909195064,909454393c808595504,1815229493,892152880,926430771,842086704,926297452c809056312,741488432,812397880,909652268,808923698,1815492409c842348849,942747704,892088373,926036278,959723317,824979564c926103344,842543412,908946484,959985719,859189296,1815427116c942746672,926036534,909588784,892940652,825243698,741356856c842085941,876033335,741370937,925905197,825505587,1815360056c943142445,825833528,942421296,741370933,842414129,959461170c829175351,942814521,892875056,959523888,892613424,959590451c824979564,875837233,842085680,892808556,875902775,741422900c825833528,859124281,858876979,926363696,959723314,926363948c926364472,1815426609,859190833,858797360,824979508,960049465c926430256,943025209,909390905,741356852,875968049,926429237c929838642,943140921,876033842,808991020,825700920,829175865c926496312,959983927,909192241,909128502,960050231,825831788c875575609,741947192,959919416,875900980,909208625,926429235c909324855,943141164,809055280,1815359544,909326641,926232886c824979769,909193271,959919920,942763062,892811574,892614704c926364972,842477616,829174066,959723574,875836981,808528952c926363699,959656245,859189612,859386932,741750841,859058225c875968306,812397616,892415276,859321145,808596789,757870956c859190585,825438512,925723698,808990517,875770677,959985708c892483889,829174579,925904947,876032567,892677177,808728115c1815558451,875837237,876034100,942746677,859059512,858929457c859256172,875903285,824980281,892941880,876097591,925985848c925972790,875769904,876033324,809055284,929839153,892547380c959853877,959657260,959525169,829174329,875705655,943011637c909716532,859124787,1815162933,858927416,825636665,909716530c825832243,1815229237,875705400,959788599,808987703,875967544c1815622711,892418097,892351282,841758768,909521200,825308472c925985843,942879537,959985969,909521196,808792120,1815425584c959527217,942944313,824981815,875967542,959854902,909208627c909653812,942814002,859386156,892875825,1815229751,842020913c959788596,892090416,875836471,825505592,909652332,909587252c741880889,959526961,825373744,829175344,875705656,825636144c942746677,875575601,825700659,926365036,926429489,841756984c909587248,943141943,926247988,959722548,741617712,959854385c942815025,829175860,926037304,892482873,959523890,842544435c943010359,892940652,842348595,741814837,825243441,959527221c946616624,825832754,808924212,859388204,875573554,963391538c875835448,842608695,859388204,859058480,829175090,926037305c892745523,909716533,825569328,1815490872,943077169,875771186c959199545,808923192,825439287,859320684,892941618,741881399c960051505,859190836,929838389,858993206,943273529,825766188c943274041,1815427385,959854641,942946612,824980792,909326393c925905968,808610872,825833777,926496564,892875052,842414129c1815623731,959527217,942878777,824980276,909391926,876097587c960064562,842020150,741880374,842151479,909588535,925985845c925972790,942946354,892875052,892942130,1815229746,959527217c926101561,824981816,926037304,959789369,909601843,926363698c741750069,875771441,942881076,829173809,842149943,909130037c909192240,858928179,943271985,825241964,892352304,741355824c943077169,859254835,829175857,859059768,943207737,959523892c808989237,808794161,859320684,875836214,741684785,842020657c892679728,829176113,943142454,825504565,959523889,808728628c858796081,858796652,859125303,741880629,875837237,808466740c925985848,825702454,960049204,909521196,808792115,1815098419c959527217,942944313,892090679,875837752,808793142,909261164c943207985,925643832,926363705,942683441,808991084,825700920c824981561,926496312,959983927,909208625,909128502,960050231c825831724,875575609,1815689016,942749745,909129523,892088626c842086707,959459637,859255148,808859956,741552181,875837237c876098101,809004080,943011896,741683764,959854641,808858162c829175857,926102841,909717810,808528945,892350515,825765943c926495084,926102064,741750841,825832245,876098610,909208630c842348342,892613174,876033324,942748980,829176112,892482873c959918388,825044024,926496821,842149942,741436466,909719857c926431284,762065968,943142199,842216752,943205433,842608953c1815294773,808465201,926037815,892090676,875967285,926495536c876033388,926430260,824980788,875903032,842608947,926247987c892941619,741554484,959854641,942683957,829175860,825833015c858796087,926231604,959722548,1815621936,875705401,842215986c942746681,892416312,842019124,858796396,892678704,741552439c909194295,825439027,825781300,926495538,741814582,858994233c859124025,842624050,842412854,741816118,959525943,892811060c926444598,925906233,741355568,909193266,859191350,829173816c858992951,943272248,909192249,892352566,892481584,825831788c875575609,741947192,909391409,909719092,829174585,909587510c942747696,959523888,942944563,942946101,808989036,892744754c741879865,875837237,876034100,942763057,926102582,942946614c825766188,842281017,1815490609,842348593,909455412,824980785c809054520,925971252,926247985,942747959,741423159,926101554c926168886,896283704,875836471,875573305,909586732,842477881c1815622712,842348593,842348855,824980021,943010617,892483378c959540280,892875573,926037298,808923436,825832753,1815687225c959787576,926168113,960048176,892352051,1815687993,875575353c959461172,960048178,925905971,1815687728,842348849,909587255c959198517,926036788,808465972,909586796,859124280,741947700c925907001,859060016,942763057,959787571,842610486,960049452c909521977,1815426355,858928695,959854899,942746680,959985969c892942648,909652332,876164153,741685304,859322673,808726582c845953079,960049456,959919153,942746679,909652277,943207218c825831788,858798393,741553208,876099121,942682934,963392052c808793657,942814770,842413868,926431026,829175094,825833015c876098103,942746680,959918645,842347061,825831788,858798393c741947447,842348593,892942647,929837881,925905462,909456695c859189548,859386932,1815097656,842020657,809055538,824979510c842281782,959459635,808545336,808923185,808529973,909586732c925905720,1815621939,875968561,943012147,824980536,942814521c892875056,942763056,875771443,892743988,808923436,892743730c1815687477,926299697,875771192,824979761,876098617,808464688c808610867,892745523,942880051,876033324,809055284,829175856c926430775,959460401,909192249,892351286,808727344,825831788c875575609,741947192,876165173,892614196,909208624,808859444c808988976,809056044,892483639,963393073,842543160,943272247c909652268,825702201,1815165240,859190833,876033584,824981817c960049465,926430256,942763065,926103601,825374256,959657260c825569841,829176112,959722295,808792118,926231603,842347572c1815098424,943206456,842283061,942746677,842152246,942747702c892940652,825374515,741422649,808661041,808924464,829174072c842020665,943273779,859122742,875704633,1815491640,926299697c842412597,892089652,892613687,959461425,892940652,825505074c741882167,926364981,842281778,741370934,825635117,842085936c1815491383,943142445,808466744,942421301,741370933,842414129c959461170,829175351,942814521,892875056,909454384,892809777c1815688247,1815096368,943142445,808466744,942421556,741370933c842414129,959461170,829175351,942814521,892875056,909454384c892809777,1815688247,909192240,825634865,909326130,926297452c809056312,741880624,812397880,909652268,808923698,1815492409c842348849,942747704,892088373,926036278,959723317,757870700c859254833,942748727,762065970,943208246,858796089,892873776c824979564,842151480,926494775,959540278,808989237,808794161c825636140,926234418,812398900,909325612,959461176,762065457c943208246,842018873,892873777,824979564,842151480,926494775c959540278,808989237,808794161,825636140,926234418,812398900c825371948,942946100,942945843,926297452,809056312,741552432c812397880,909652268,808923698,1815492409,842348849,942747704c892088373,926036278,959723317,757870700,943076149,825831479c908946482,959985719,892350512,1815427116,942746672,926036534c909588784,892940652,825243698,741356856,842085941,876033335c741370937,859254833,942748727,762065970,943208246,960051512c892873782,824979564,842151480,926494775,959540278,808989237c808794161,825636140,926234418,812398900,909192492,825634865c909326130,926297452,959985720,741881913,812397880,909652268c808923698,1815492409,842348849,942747704,892088373,926036278c959723317,808202348,926297452,959985720,741947193,812397880c909652268,808923698,1815492409,842348849,942747704,892088373c926036278,959723317,824979564,909127990,859255345,908946486c943208503,825702713,1815427116,942746672,926036534,909588784c892940652,825243698,741356856,842085941,876033335,741370937c925905197,825505587,1815360056,943142445,960051256,942420790c741370933,842414129,959461170,829175351,942814521,892875056c909454384,892809777,1815688247,808987696,909128501,1815623219c943142445,960051256,942420021,741370933,842414129,959461170c829175351,942814521,892875056,909454384,892809777,1815688247c825044016,809056056,959526964,908946482,943208503,842283321c1815427116,942746672,926036534,909588784,892940652,825243698c741356856,842085941,876033335,741370937,943075885,875901748c762066485,943208246,859388216,892873780,824979564,842151480c926494775,959540278,808989237,808794161,825636140,926234418c812398900,875770156,926363954,1815099442,943142445,960051256c942421298,741370933,842414129,959461170,829175351,942814521c892875056,909454384,892809777,1815688247,825044016,825373747c942815031,908946480,943208503,925972793,1815427116,942746672c926036534,909588784,892940652,825243698,741356856,842085941c876033335,741370937,876099122,892613939,908946486,943208503c942684473,1815427116,942746672,926036534,909588784,892940652c825243698,741356856,842085941,876033335,741370937,959920177c825766960,762065465,943208246,809056568,892873776,824979564c842151480,926494775,959540278,808989237,808794161,825636140c926234418,812398900,808987948,909128501,1815623219,943142445c943274040,942420537,741370933,842414129,959461170,829175351c942814521,892875056,909454384,892809777,1815688247,808987696c909128501,1815623219,943142445,943274040,942420792,741370933c842414129,959461170,829175351,942814521,892875056,909454384c892809777,1815688247,825044016,809056056,959526964,908946482c943208503,892811321,1815427116,942746672,926036534,909588784c892940652,825243698,741356856,842085941,876033335,741370937c943075885,875901748,762066485,943208246,909654328,892873783c824979564,842151480,926494775,959540278,808989237,808794161c825636140,926234418,812398900,875770156,926363954,1815099442c943142445,943274040,942422069,741370933,842414129,959461170c829175351,942814521,892875056,909454384,892809777,1815688247c825044016,825373747,942815031,908946480,943208503,808794169c1815427116,942746672,926036534,909588784,892940652,825243698c741356856,842085941,876033335,741370937,876099122,892613939c908946486,943208503,825505849,1815427116,942746672,926036534c909588784,892940652,825243698,741356856,842085941,876033335c741370937,959920177,825766960,762065465,943208246,859322680c892873779,824979564,842151480,926494775,959540278,808989237c808794161,825636140,926234418,812398900,808987948,909128501c1815623219,943142445,943274040,942421298,741370933,842414129c959461170,829175351,942814521,892875056,909454384,892809777c1815688247,808987696,909128501,1815623219,943142445,943274040c942421553,741370933,842414129,959461170,829175351,942814521c892875056,909454384,892809777,1815688247,825044016,809056056c959526964,908946482,943208503,942684217,1815427116,942746672c926036534,909588784,892940652,825243698,741356856,842085941c876033335,741370937,943075885,875901748,762066485,943208246c808991032,892873776,824979564,842151480,926494775,959540278c808989237,808794161,825636140,926234418,812398900,875770156c926363954,1815099442,943142445,926496824,942420281,741370933c842414129,959461170,829175351,942814521,892875056,909454384c892809777,1815688247,825044016,825373747,942815031,908946480c943208503,859322169,1815427116,942746672,926036534,909588784c892940652,825243698,741356856,842085941,876033335,741370937c876099122,892613939,908946486,943208503,876033849,1815427116c942746672,926036534,909588784,892940652,825243698,741356856c842085941,876033335,741370937,959920177,825766960,762065465c943208246,909588792,892873782,824979564,842151480,926494775c959540278,808989237,808794161,825636140,926234418,812398900c808987948,909128501,1815623219,943142445,926496824,942422069c741370933,842414129,959461170,829175351,942814521,892875056c909454384,892809777,1815688247,808987696,909128501,1815623219c943142445,926496824,942422324,741370933,842414129,959461170c829175351,942814521,892875056,909454384,892809777,1815688247c825044016,809056056,959526964,908946482,943208503,825505593c1815427116,942746672,926036534,909588784,892940652,825243698c741356856,842085941,876033335,741370937,943075885,875901748c762066485,943208246,859257144,892873779,824979564,842151480c926494775,959540278,808989237,808794161,825636140,926234418c812398900,875770156,926363954,1815099442,943142445,926496824c942421042,741370933,842414129,959461170,829175351,942814521c892875056,909454384,892809777,1815688247,825044016,825373747c942815031,908946480,943208503,909195065,1815427116,942746672c926036534,909588784,892940652,825243698,741356856,842085941c876033335,741370937,876099122,892613939,908946486,943208503c925906745,1815427116,942746672,926036534,909588784,892940652c825243698,741356856,842085941,876033335,741370937,959920177c825766960,762065465,943208246,959854904,892873785,824979564c842151480,926494775,959540278,808989237,808794161,825636140c926234418,812398900,808987948,909128501,1815623219,943142445c909719608,942420281,741370933,842414129,959461170,829175351c942814521,892875056,909454384,892809777,1815688247,808528944c876032823,875706417,926297452,959985720,741619510,812397880c909652268,808923698,1815492409,842348849,942747704,892088373c926036278,959723317,959197292,876032562,808990774,892808556c926496567,741553971,825833528,859124281,858876979,926363696c959723314,926429484,808726585,1815164468,909389875,909454388c892809777,1815622710,808528944,876032823,875706417,926297452c959985720,741815606,812397880,909652268,808923698,1815492409c842348849,942747704,892088373,926036278,959723317,757870700c808531505,926036278,762066483,943208246,875968824,892873785c824979564,842151480,926494775,959540278,808989237,808794161c825636140,926234418,812398900,762064940,943208246,875968824c892873776,824979564,842151480,926494775,959540278,808989237c808794161,825636140,926234418,812398900,825635116,842085936c1815491383,943142445,909719608,942420531,741370933,842414129c959461170,829175351,942814521,892875056,909454384,892809777c1815688247,825044016,926103344,842543412,908946484,943208503c875705913,1815427116,942746672,926036534,909588784,892940652c825243698,741356856,842085941,876033335,741370937,943076149c825831479,908946482,943208503,892417593,1815427116,942746672c926036534,909588784,892940652,825243698,741356856,842085941c876033335,741370937,875639341,859321399,1815622710,943142445c909719608,942421808,741370933,842414129,959461170,829175351c942814521,892875056,909454384,892809777,1815688247,892152880c926430771,842086704,926297452,959985720,741947701,812397880c909652268,808923698,1815492409,842348849,942747704,892088373c926036278,959723317,824979564,926103344,842543412,908946484c943208503,809055545,1815427116,942746672,926036534,909588784c892940652,825243698,741356856,842085941,876033335,741370937c825635117,842085936,1815491383,943142445,892942392,942420536c741370933,842414129,959461170,829175351,942814521,892875056c909454384,892809777,1815688247,1815096368,943142445,892942392c942420791,741370933,842414129,959461170,829175351,942814521c892875056,909454384,892809777,1815688247,909192240,825634865c909326130,926297452,959985720,741684789,812397880,909652268c808923698,1815492409,842348849,942747704,892088373,926036278c959723317,757870700,859254833,942748727,762065970,943208246c892680504,892873783,824979564,842151480,926494775,959540278c808989237,808794161,825636140,926234418,812398900,909325612c959461176,762065457,943208246,875903288,892873784,824979564c842151480,926494775,959540278,808989237,808794161,825636140c926234418,812398900,825371948,942946100,942945843,926297452c959985720,741356597,812397880,909652268,808923698,1815492409c842348849,942747704,892088373,926036278,959723317,757870700c943076149,825831479,908946482,943208503,842216761,1815427116c942746672,926036534,909588784,892940652,825243698,741356856c842085941,876033335,741370937,859254833,942748727,762065970c943208246,842348856,892873779,824979564,842151480,926494775c959540278,808989237,808794161,825636140,926234418,812398900c909192492,825634865,909326130,926297452,959985720,741683509c812397880,909652268,808923698,1815492409,842348849,942747704c892088373,926036278,959723317,808202348,926297452,959985720c741748789,812397880,909652268,808923698,1815492409,842348849c942747704,892088373,926036278,959723317,824979564,909127990c859255345,908946486,943208503,943273017,1815427116,942746672c926036534,909588784,892940652,825243698,741356856,842085941c876033335,741370937,925905197,825505587,1815360056,943142445c876165176,942420025,741370933,842414129,959461170,829175351c942814521,892875056,909454384,892809777,1815688247,859122736c808925238,1815228729,943142445,876165176,942420280,741370933c842414129,959461170,829175351,942814521,892875056,909454384c892809777,1815688247,841821232,876033073,875967288,908946488c943208503,859255865,1815427116,942746672,926036534,909588784c892940652,825243698,741356856,842085941,876033335,741370937c909325613,959461176,762065457,943208246,909392184,892873781c824979564,842151480,926494775,959540278,808989237,808794161c825636140,926234418,812398900,925905196,825505587,1815360056c943142445,876165176,942421557,741370933,842414129,959461170c829175351,942814521,892875056,909454384,892809777,1815688247c825044016,909127990,859255345,908946486,943208503,942945337c1815427116,942746672,926036534,909588784,892940652,825243698c741356856,842085941,876033335,741370937,908946480,943208503c959657017,1815427116,942746672,926036534,909588784,892940652c825243698,741356856,842085941,876033335,741370937,808531505c926036278,762066483,943208246,859060536,892873777,824979564c842151480,926494775,959540278,808989237,808794161,825636140c926234418,812398900,808529196,876032823,875706417,926297452c959985720,741552692,812397880,909652268,808923698,1815492409c842348849,942747704,892088373,926036278,959723317,892088428c926430771,842086704,926297452,959985720,741617972,812397880c909652268,808923698,1815492409,842348849,942747704,892088373c926036278,959723317,757870700,926167346,909326388,762066996c943208246,808728888,892873782,824979564,842151480,926494775c959540278,808989237,808794161,825636140,926234418,812398900c859122988,808925238,1815228729,943142445,859387960,942422073c741370933,842414129,959461170,829175351,942814521,892875056c909454384,892809777,1815688247,808528944,876032823,875706417c926297452,959985720,741947443,812397880,909652268,808923698c1815492409,842348849,942747704,892088373,926036278,959723317c757870700,808531505,926036278,762066483,943208246,942881080c892873777,824979564,842151480,926494775,959540278,808989237c808794161,825636140,926234418,812398900,762064940,943208246c926103864,892873778,824979564,842151480,926494775,959540278c808989237,808794161,825636140,926234418,812398900,825635116c842085936,1815491383,943142445,859387960,942421046,741370933c842414129,959461170,829175351,942814521,892875056,909454384c892809777,1815688247,825044016,926103344,842543412,908946484c943208503,909456185,1815427116,942746672,926036534,909588784c892940652,825243698,741356856,842084909,943140915,1815163192c808987696,909128501,1815623219,943142445,925905976,824981043c909127990,842543665,908946481,876099639,876097593,842543404c909195064,1815687734,808662073,892548151,876031026,909392177c1815229239,875706680,808726835,926428216,892746037,1815230772c959525943,892811060,942746678,892679473,926234166,859060588c859060016,892088885,842151736,909325624,909261164,960051506c824981557,842084663,909193273,909274166,741486897,741370928c876163128,926234169,942763062,842152246,942747702,892940588c825374515,1815164473,808661041,808924464,824979768,842020665c943273779,859139126,875704633,741749816,926299697,842412597c896283956,892613687,959461425,892940588,825505074,1815623991c892548153,959658297,841821236,858797105,909193268,741370937c909325613,959461176,812397105,925969708,859321396,875967536c892808556,926496567,741553717,825833528,859124281,858876979c926363696,959723314,959985964,808989752,829174577,943273528c808989235,925969457,858862128,842346545,825700716,842152247c741685048,808596536,842020664,959540280,858796085,808662326c892483628,875770169,963392821,926036793,959656503,892940588c926103346,1815426358,959787577,959460151,925969462,842215728c858863417,892940652,960051506,741553970,825440569,943076916c909601842,943141426,741684791,892876849,875836212,845952824c909587248,959919159,942746679,842217780,842086448,909719916c825438261,824979765,825372727,859189809,909208624,909324339c943208504,909652268,842084665,1815361329,943077169,808859191c824981046,909193271,808727088,942763060,859322678,959919413c859386156,859321910,1815295280,959854641,808597553,824981301c809055800,892549177,942763056,959590455,842412851,825766188c909259576,1815491121,942749745,909588533,824980281,909523001c909455922,925985841,858992949,926364723,842609196,829174072c892875064,859191345,959523891,859125299,959853624,909652332c842151481,741946166,959854385,943076146,829174069,943141943c892876592,808594485,859255605,926038320,859189612,808595509c741947699,825243441,892418105,829175860,842610231,959919155c909192246,926364726,909390897,959723372,808726582,825700652c909586993,1815622961,808990517,909390389,909192240,959984435c892549427,825700716,959526195,741619769,926037559,1815490865c892677168,942945843,1815622193,825044018,859191092,808465721c925723704,959919925,825831735,959985708,892483889,829174579c925904947,876032567,926428217,925905970,1815162933,959722040c808661304,909650994,808662834,1815360565,909455929,825439028c809053235,876032569,1815557681,892874808,892942386,809053233c876032569,1815688753,959787577,892614966,926428217,959526709c1815163703,892941625,943207218,809053240,942682681,1815425590c959787577,909392182,876096564,960049202,1815623223,859124280c808923447,959982643,825439282,1815556404,942814265,825373233c926428215,875902517,1815361841,875901496,858928947,926428210c909195573,1664496435,959984952,825833266,876031030,926430257c741881396,892418097,858863155,942420275,825439543,925971505c909392172,909455670,942420272,859321655,942748724,825505635c909654326,824980529,892678456,959526965,926428214,960051253c741487929,859189817,892352823,809053240,909456441,741619766c942748727,925972017,942760754,959591729,859123766,942684460c909522488,942422320,859255350,909324336,959789356,892417336c942420023,842216754,825570610,909261100,825702706,946026803c926431285,892877110,942684204,825373241,942421558,875903024c875770677,909261100,909260339,942420535,926431285,892877110c892483628,959723063,946025265,825636912,808925232,909261100c909260339,942420024,825701687,942815033,859060524,943272753c942420793,825701687,842217273,959461676,959460662,962802233c808859957,875640885,909261100,842543668,942420529,943142199c859255349,842283052,825373749,942421811,825570610,842346809c842283052,825373749,946025779,925907253,876098867,859060524c875900978,942420787,943011122,842610228,909261100,842543668c942420017,858863925,892481849,942684204,926365753,962801712c875705906,825833783,859060524,943272753,942422072,842281524c942945335,959789100,859386163,959198005,959460148,808728368c892483628,959723063,962803249,959460148,926103344,842283052c909522740,942420016,842543673,858994228,859060524,859060016c942421045,943142194,875574065,959789356,892417336,962803511c909523248,859321143,842610732,926037047,942420785,858994997c808662837,959789356,808859703,959198515,909523248,943141687c892811308,960051512,946025013,925972023,926430264,842283052c892679219,959197746,859257136,825375026,909261100,808859185c942421046,909130032,808597049,959789100,842478896,946024752c876098866,959658038,959789356,959722806,959197238,942814004c808792887,959461676,858993203,959198257,825570866,942813488c942684204,808465974,946025522,909130032,925972025,959789356c876165173,959198514,842150708,875640881,943011884,825635385c942420275,808728885,825700913,842283308,909521975,946026807c876098866,959658038,892811308,943141686,942422064,858994997c959592245,959461676,842152241,942420788,808466736,876097588c943011884,892352056,946026553,858994997,892548917,859060524c859060016,959198517,808596276,808465208,825766188,859189557c741880889,858862647,942683701,825830455,825634867,1664234292c909455929,825308468,842607665,858862390,741552693,892418097c892876083,925644593,892547380,909652022,959461676,925906740c942422070,909718839,876164149,892811363,842086199,824980532c859124024,909127990,876031032,842347825,741423153,943011640c808988725,892873785,909261112,741487409,959787577,909455671c808608564,825767473,875835961,959461676,808596021,942422322c858797623,875705139,842283308,859124793,942422072,858797623c875705139,842084652,959525431,942826290,876164144,841758768c959721528,741879860,943207224,741617719,909325621,842086452c741354552,943076149,825831479,908944178,943208503,926167865c741685292,942746672,926036534,909588784,892940588,825243698c741356856,842085941,876033335,741368633,875639341,859321399c741880886,943142445,859387960,942422323,741354549,842414129c959461170,828585527,942814521,892875056,909454384,892809777c741946423,892152880,926430771,842086704,926297388,959985720c741421875,811808056,909652268,808923698,741750585,842348849c942747704,892088373,926036278,959723317,824979500,926103344c842543412,908944180,943208503,842150713,741685292,942746672c926036534,909588784,892940588,825243698,741356856,842085941c876033335,741368633,825635117,842085936,741749559,943142445c859387960,942421041,741354549,842414129,959461170,828585527c942814521,892875056,909454384,892809777,741946423,741354544c943142445,859387960,942421296,741368629,842414129,959461170c824981047,942814521,892875056,909454384,892809777,741946423c909192240,825634865,909326130,926297443,959985720,741816626c808203576,909652268,808923698,741750585,842348849,942747704c892088373,926036278,959723317,757870691,859254833,942748727c757871666,943208246,942815544,892873785,824979500,842151480c926494775,959537974,808989237,808794161,825636140,926234418c808204596,909325612,959461176,757871153,943208246,942815544c892873776,824979555,842151480,926494775,959523894,808989237c808794161,825636140,926234418,808204596,825371948,942946100c942945843,926297443,959985720,741488434,808203576,909652268c808923698,741750585,842348849,942747704,892088373,926036278c959723317,757870691,943076149,825831479,908930098,943208503c875967033,741685292,942746672,926036534,909588784,892940643c825243698,741356856,842085941,876033335,741354553,859254833c942748727,757871666,943208246,892483896,892873781,824979555c842151480,926494775,959523894,808989237,808794161,825636140c926234418,808204596,909192492,825634865,909326130,926297443c959985720,741815346,808203576,909652268,808923698,741750585c842348849,942747704,892088373,926036278,959723317,808202339c926297388,959985720,741880626,808203576,909652268,808923698c1664497465,842348849,942747704,892088373,926036278,959723317c824979500,909127990,859255345,908930102,943208503,808661561c1664432172,942746672,926036534,909588784,892940588,825243698c741356856,842085941,876033335,741354553,925905197,825505587c1664365112,943142445,842610744,942420530,741354549,842414129c959461170,824981047,942814521,892875056,909454384,892809777c1664693303,859122736,808925238,741486905,943142445,842610744c942420785,741354549,842414129,959461170,828585527,942814521c892875056,909454384,892809777,741946423,841821232,876033073c875967288,908930104,943208503,892351033,1664432172,942746672c926036534,909588784,892940588,825243698,741356856,842085941c876033335,741354553,909325613,959461176,761475633,943208246c959527224,892873783,824979500,842151480,926494775,959523894c808989237,808794161,825636140,926234418,811809076,925905196c825505587,741618232,943142445,825833528,942422072,741354549c842414129,959461170,828585527,942814521,892875056,909454384c892809777,741946423,825044016,909127990,859255345,908930102c943208503,808988985,1664432172,942746672,926036534,909588784c892940588,825243698,741356856,842085941,876033335,741354553c908944176,943208503,825700665,741685292,942746672,926036534c909588784,892940588,825243698,741356856,842085941,876033335c741368633,808531505,926036278,757872179,943208246,909195576c892873779,824979500,842151480,926494775,959537974,808989237c808794161,825636140,926234418,808204596,808529196,876032823c875706417,926297388,959985720,741684529,811808056,909652268c808923698,741750585,842348849,942747704,892088373,926036278c959723317,892088364,926430771,842086704,926297443,959985720c741749809,808203576,909652268,808923698,741750585,842348849c942747704,892088373,926036278,959723317,942420067,808662320c943076150,926297388,959985720,741488694,808203576,909652268c808923698,1664497465,842348849,942747704,841756725,876098105c859386416,757872684,959920177,825766960,757871161,943208246c842610740,825044020,926103344,859255092,908944185,876099639c926300216,825635116,842085936,741421624,943142445,943207480c892089396,926430771,926497072,926297388,808728632,741356856c926429485,942944313,1664561201,943142445,925905976,892089139c926430771,926497072,926297388,808728632,741749559,875770157c926363954,741685553,943142445,925905976,824979507,825373747c909326135,908944181,876099639,926037808,808987948,909128501c741554226,943142445,925905976,824979507,809056056,926038068c908930103,876099639,926037808,1664432172,943142445,892875832c942420784,808662320,859124790,926297388,875837496,741882169c842281777,859256625,757871926,943208246,942684468,825044020c825373747,959526711,908944181,876099639,876165428,942746924c875575607,925905208,926297388,875837496,741947705,943075885c859124532,757870903,943208246,859254836,841821232,859060278c825701173,926297443,808728632,741683767,876099122,875902259c908930097,876099639,875706160,925905196,825505587,741945401c943142445,925905976,824981297,909127990,842543665,908944177c876099639,925972272,875770156,926363954,741684787,943142445c925905976,824980273,809056056,926038068,908930103,876099639c858863408,942746924,875575607,925905208,926297443,808728632c741552439,875770157,926363954,741685553,943142445,925905976c757871409,859123768,942814768,908930099,876099639,858863408c909258028,892548152,1664169779,943142445,925905976,841757489c859060278,825505077,926297388,808728632,741486903,859123768c892614192,908930099,876099639,842086192,875770156,926363954c1664431667,943142445,925905976,824980017,809056056,926038068c908930103,876099639,842086192,942746924,875575607,925905208c926297388,808728632,741486903,875770157,926363954,1664432433c943142445,925905976,757871153,859123768,942814768,908930099c876099639,842086192,909258028,892548152,741422899,943142445c925905976,841757233,859060278,825505077,926297443,808728632c741421367,859123768,892614192,908930099,876099639,825308976c875770156,926363954,741684787,943142445,925905976,824979761c809056056,926038068,908944183,876099639,825308976,942746924c875575607,925905208,926297388,808728632,741421367,875770157c926363954,741685553,943142445,925905976,757870897,859123768c942814768,908944179,876099639,825308976,909258028,892548152c741422899,943142445,925905976,841756977,859060278,825505077c926297388,808728632,741355831,859123768,892614192,908944179c876099639,808531760,875770156,926363954,741684787,943142445c925905976,824979505,809056056,926038068,908930103,876099639c808531760,942746924,875575607,925905208,926297443,808728632c741355831,875770157,926363954,741685553,943142445,925905976c757870641,859123768,942814768,908930099,876099639,808531760c909258028,892548152,1664169779,943142445,925905976,841756721c859060278,825505077,926297388,808728632,741945399,859123768c892614192,908930099,876099639,959461168,875770156,926363954c1664431667,943142445,925905976,824981808,809056056,926038068c908930103,876099639,959461168,942746924,875575607,925905208c926297388,808728632,741945399,875770157,926363954,1664432433c943142445,925905976,757872944,859123768,942814768,908930099c876099639,959461168,909258028,892548152,741422899,943142445c925905976,841759024,859060278,825505077,926297443,808728632c741879863,859123768,892614192,908930099,876099639,942683952c875770156,926363954,741684787,943142445,925905976,824981552c809056056,926038068,908944183,876099639,942683952,942746924c875575607,925905208,926297388,808728632,741879863,875770157c926363954,741685553,943142445,925905976,757872688,859123768c942814768,908944179,876099639,942683952,892352556,875966515c757871413,943208246,960050228,909257783,892548152,741422133c943142445,925905976,942421808,808662320,859124790,926297443c808728632,741814327,842281777,859256625,757871926,943208246c808923188,942746679,875575607,926364216,926297388,808728632c741814327,926429485,942944313,1664561201,943142445,925905976c757872432,842281777,825702193,757871929,943208246,808923188c942484535,808662320,859320886,926297388,808728632,741814327c943075885,859124532,761475383,943208246,808923188,909257783c892548152,741422133,943142445,925905976,942421552,808662320c859124790,926297388,808728632,741748791,842281777,859256625c761476406,943208246,808923188,942746678,875575607,926364216c926297388,808728632,741748791,926429485,942944313,741814321c943142445,925905976,757872176,842281777,825702193,761476409c943208246,808923188,942484534,808662320,859320886,926297388c808728632,741748791,943075885,859124532,757870903,943208246c808923188,909257782,892548152,1664169013,943142445,925905976c942421296,808662320,859124790,926297388,808728632,741683255c842281777,859256625,757871926,943208246,808923188,942746677c875575607,926364216,926297443,808728632,741683255,926429485c942944313,741814321,943142445,925905976,757871920,842281777c825702193,757871929,943208246,808923188,942484533,808662320c859320886,926297443,808728632,741683255,943075885,859124532c757870903,943208246,808923188,909257781,892548152,741422133c943142445,925905976,942421040,808662320,859124790,926297443c808728632,741617719,842281777,859256625,757871926,943208246c808923188,942746676,875575607,926364216,926297388,808728632c741617719,926429485,942944313,1664561201,943142445,925905976c757871664,842281777,825702193,757871929,943208246,808923188c942484532,808662320,859320886,926297388,808728632,741617719c943075885,859124532,761475383,943208246,808923188,909257780c892548152,741422133,943142445,925905976,942420784,808662320c859124790,926297388,808728632,741552183,842281777,859256625c761476406,943208246,808923188,942746675,875575607,926364216c926297388,808728632,741552183,926429485,942944313,741814321c943142445,925905976,942420784,808662320,859124790,926297443c808728632,741947702,842281777,859256625,757871926,943208246c959852596,942746681,875575607,926364216,926297388,808728632c741947702,926429485,942944313,1664561201,943142445,909128760c757872953,842281777,825702193,757871929,943208246,959852596c942484537,808662320,859320886,926297388,808728632,741947702c943075885,859124532,761475383,943208246,959852596,909257785c892548152,741422133,943142445,909128760,942422073,808662320c859124790,926297388,808728632,741882166,842281777,859256625c761476406,943208246,959852596,942746680,875575607,926364216c926297388,808728632,741882166,926429485,942944313,741814321c943142445,909128760,757872697,842281777,825702193,761476409c943208246,959852596,942484536,808662320,859320886,926297388c808728632,741882166,943075885,859124532,757870903,943208246c959852596,909257784,892548152,1664169013,943142445,909128760c942421817,808662320,859124790,926297388,808728632,741816630c842281777,859256625,757871926,943208246,959852596,942746679c875575607,926364216,926297443,808728632,741816630,926429485c942944313,741814321,943142445,909128760,757872441,842281777c825702193,757871929,943208246,959852596,942484535,808662320c859320886,926297443,808728632,741816630,943075885,859124532c757870903,943208246,959852596,909257783,892548152,741422133c943142445,909128760,942421561,808662320,859124790,926297443c808728632,741751094,842281777,859256625,757871926,943208246c959852596,892152886,926430771,926038064,926297388,942946360c741815864,875639341,859321399,1664300597,943142445,925905976c757872433,959920177,825766960,757872432,943208246,842477620c808528951,876032823,959461681,926297388,808728632,741816374c892352557,842412083,761475896,943208246,943075380,909192247c825634865,825374770,926297388,808728632,741750838,943075885c859124532,757870903,943208246,943075380,841821238,876033073c909456184,908944179,876099639,892876336,943075884,892678964c757870900,943208246,943075380,825044020,909127990,892744241c908930097,876099639,876099120,892352556,875966515,761475893c943208246,943075380,825044019,926103344,859255092,908930105c876099639,808990256,875770156,926363954,741684787,943142445c909128760,757872951,943076149,842543159,908944183,876099639c959919664,926429484,942944313,741816114,943142445,909128760c942422071,908930101,876099639,926365232,942746924,875575607c925905208,926297443,808728632,741816118,943076149,960049207c908930103,876099639,909588016,858860844,925970996,892940599c926297388,808728632,741750582,859254833,959525943,761477424c943208246,926298164,942484533,808662320,859320886,926297388c808728632,741685046,808531505,942813494,757870898,943208246c926298164,841821236,859060278,825701173,926297443,808728632c741619510,875639341,859321399,741553717,943142445,909128760c841757495,859060278,825505077,926297388,808728632,741488438c825635117,842085936,1664169270,943142445,909128760,942420535c808662320,859124790,926297388,808728632,741422902,925905197c825505587,741946167,943142445,909128760,757870903,808531505c909259062,761475381,943208246,943075380,858860600,925970996c892744503,926297388,808728632,741357366,875639341,859321399c741553717,943142445,909128760,841759030,859060278,825505077c926297443,808728632,741881398,825635117,842085936,741422390c943142445,909128760,942422070,808662320,859124790,926297388c808728632,741815862,925905197,825505587,1664693047,943142445c909128760,757872438,943076149,842543159,908930103,876099639c808924720,875770156,926363954,741684787,943142445,909128760c757872182,926167346,892549172,761475894,943208246,909520948c909257781,892548152,741422133,943142445,909128760,757871670c808531505,909259062,757870901,943208246,909520948,808987700c909128501,1664300340,943142445,909128760,757871414,859254833c925971511,757872947,943208246,909520948,858860595,925970996c892744503,926297388,808728632,741488182,909325613,942683960c761476914,943208246,909520948,942746674,875575607,926364216c926297388,808728632,741422646,757871928,943208246,909520948c825044016,809056056,808532020,908944183,876099639,808859184c909325612,959461176,757872441,943208246,892743732,825044025c825373747,959526711,908930101,876099639,959788592,925905196c825505587,1664692281,943142445,909128760,757872693,859123768c942814768,908930099,876099639,943011376,825635116,842085936c741421624,943142445,909128760,757872437,876099122,926102835c908944177,876099639,926234160,825371948,942946100,859190579c926297388,808728632,741750070,875575093,842282290,926231609c859321651,741945396,875837237,875574325,959931192,825702192c741750327,808662577,892680244,824981046,892743988,825766450c909192240,858992947,892940344,825504044,842151222,741355832c825439793,808989491,895694137,808793140,942749745,925906988c858797365,824981554,858862384,892483636,959917112,959854384c741882166,808662577,892680244,824981046,892743988,825766450c909206320,858992947,892940344,909652268,876032825,741750322c859058225,892549426,959198517,875837751,842085943,892809516c926233650,741619765,808662577,892680244,828585526,892482873c926364212,959523896,825701173,909455923,859189548,892875824c741750325,926103857,959592240,824980533,959985208,808728624c909192244,858992947,859385912,825766243,859058745,741487155c909522737,959459890,824980784,925905200,876163890,959523896c892416050,959459892,825766188,892678966,741421876,892548657c892416817,962803248,909586740,875835448,892614956,808531513c824981557,842216496,942880311,926493750,926168121,741486902c943077169,808726839,824981817,943206712,842414131,909206328c858992947,842608696,875836716,892809265,959199287,875903029c825700917,859256108,959723573,959199028,892614967,842283312c909586732,875640632,1664694576,942749745,909652792,824981554c858862390,959461427,925969458,892679475,808794163,825831724c926496313,741488183,942749745,892744243,942420022,909391920c825636912,825700707,859257143,741356592,808529969,842543159c824981557,842216249,808990000,909192247,859190328,959657520c825766188,875835449,741750321,876164921,876163125,942760754c959525685,842018864,825241900,942683952,741618227,892418097c842348087,925644089,926167609,876163639,808991020,959657014c824981813,943141177,959591479,942760753,909653560,943272754c892940588,942683955,741946678,909389873,842281784,824981305c926232888,808662326,925969464,825833265,808923702,825242156c909391929,1664234292,892548917,859322679,909192247,858992947c825438264,825766188,909391928,741881655,925972273,842412345c841758774,943272240,859059764,926231602,959919411,1664561976c825439793,808989491,824979763,959918391,825636408,858860600c892547896,858993465,909586732,825440051,741684272,875837237c909652789,808528944,926036788,909325110,825700707,842019125c741486896,859321137,825374259,824981813,926103095,875573555c926231605,859124788,741357112,959854641,959852597,824980786c842216496,808728119,942760754,892876344,943075385,892940588c942683955,741946678,909389873,842281784,824981305,926298937c959655989,909192246,842020152,842281521,909719340,942682672c828585781,892942649,825439288,808594488,825438256,875836217c825241900,875706160,741947193,909129785,892941108,808528953c892679988,859322678,859386156,808793910,1664497971,876099889c909653048,824981561,943141177,892482615,808594489,859058224c859322166,859386156,808530483,741357620,926167089,809056054c841758776,808923440,809054521,808543024,909326132,842019120c909652268,909717558,741750073,892416050,842610739,942421560c825504313,926364722,942684204,842610745,824980531,858862384c892483636,892953400,842151737,741750839,892548917,842609464c909192247,858992947,825438264,892940588,926167092,741357874c825438257,943274290,959197751,842610997,942748720,959657315c875639089,892089399,892613687,892416308,959461676,909717815c824980528,842216496,858994231,926493750,926168121,741486902c909326385,942879026,962801720,892614967,842283312,892940588c858928947,741815351,909326385,959852848,959199030,892614967c842283312,859386156,809055028,741423160,808529969,859320375c828583988,875837494,892810808,959917107,808857910,741618744c876164921,876163125,959523890,942879795,926495287,825241900c942683952,741356595,825243441,942946361,828585270,808726840c926037558,926231605,825308471,741816633,875837237,909586997c959523896,808924209,909718840,926364972,842346553,892089137c875836471,808857912,875573603,909586995,741750835,842545201c825505592,824980023,959526962,892941105,808528947,842477617c858796086,859189548,875837236,741945913,943274289,892481846c946026041,825504313,926364722,892679468,808727863,808203827c926298412,825374519,925707318,892809527,909326641,1664432172c942746672,926036534,909588784,892940588,825243698,741356856c842085941,876033335,741354553,909325613,959461176,761475633c943208246,926431288,892873785,824979500,842151480,926494775c959523894,808989237,808794161,825371948,925905714,825309240c824979555,909127990,859255345,908930102,876099639,876097593c909258028,892548152,741422899,943142445,909128760,824979511c909194807,909588272,909206325,892351286,808727344,825831724c875575609,741947192,842215474,808925234,824981042,859387448c825636407,808528947,926036788,925905974,859386156,825307699c1664497969,842020913,959788596,824981552,926430776,858994486c808528947,809054259,875575353,926495020,926101552,741488690c943274289,909392181,824979766,909194551,892745520,892953395c892613944,741881394,892548917,876164152,925969463,809056310c875836217,858796588,876033591,741488184,875837237,808466740c942746676,959525685,842018864,959852899,875574838,741488439c858994225,926101561,824981042,892547383,943274289,926231604c842346552,741357108,825832753,841821241,876033073,875967288c741368632,943076149,825831479,741354546,875639341,859321399c741880886,943142445,809056312,942422072,741368629,842414129c959461170,824981047,942814521,892875056,959523888,892613424c959590451,757870636,859059510,842281265,925721396,808990517c909259573,959985708,892483889,824980275,925904947,876032567c925969465,926103607,892743991,909521196,808792115,741356595c959527217,942944313,895695159,875837752,808793142,959789356c959789113,925644343,926363705,875704370,808991020,825700920c824981561,926496312,959983927,909192241,909128502,960050231c825831779,875575609,741947192,959919416,875900980,909192241c926429235,909324855,943141164,809055280,741617720,909326641c926232886,824979769,909193271,959919920,942760758,892811574c892614704,926364972,842477616,824979762,959723574,875836981c808528952,926363699,959656245,859189548,859386932,741750841c859058225,875968306,828585008,892482873,892809780,892677170c842610741,741488432,892152880,926430771,842086704,926297388c959985720,741357616,811808056,909652268,808923698,741750585c842348849,942747704,824979509,875769913,842019637,741354553c943076149,825831479,825058098,926364979,808924214,942746679c875575607,942748472,926297388,808728632,741750838,825636657c926363702,824980790,808662582,875769909,959523888,809056561c959920180,959984995,875967540,959197237,959723058,959853878c809056044,892417847,959198001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824979500,926103344c842543412,908930100,943208503,825700409,1664432172,942746672c926036534,909588784,892940588,825243698,741356856,858798385c808662324,808204594,859122988,808925238,1664233785,943142445c909128760,942421816,908930101,876099639,892876336,909586732c925906481,741684791,859190833,858797360,824979508,960049465c926430256,943022905,909390905,741356852,808859448,925905715c959917113,808924976,741553207,942684217,959526706,942746680c926366006,825833521,909521196,926298163,1664694580,959527217c942944313,942422327,876164917,825505072,859189548,926365744c741749554,808990513,942684468,824980528,909521721,959919409c925969457,808857904,909719351,909652323,808793913,741684280c808924981,842151728,909192241,892941368,942945334,858796332c892811056,741946161,875771441,959658292,824981048,825374776c808597299,741368628,943076149,825831479,741354546,825635117c842085936,741749559,943142445,809056312,942420790,741368629c842414129,959461170,824981047,942814521,892875056,959523888c892613424,959590451,824979500,809056056,959526964,908944178c876099639,909653552,942746924,875575607,925905208,926297388c808728632,741685302,825636657,926363702,824980790,808662582c875769909,959523888,809056561,959920180,959984995,875967540c959197237,842610997,959657008,809056044,808597303,959198002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942746678,858862136,875573815,892088419,926430771c842086704,808202284,926297388,959985720,741618992,811808056c909652268,808923698,741750585,842348849,942747704,824979509c875769913,842019637,741354553,908944176,876099639,892876336c909325612,959461176,757872441,943208246,943075380,925969460c808857910,892745527,909521196,808792115,741356595,959527217c942944313,895695159,875837752,808793142,859060524,808728370c925643060,926363705,959854385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825635116c842085936,741749559,943142445,809056312,942421556,741368629c842414129,959461170,824981047,942814521,892875056,959523888c892613424,959590451,757870636,959920177,825766960,761475641c943208246,943075380,825044021,825373747,959526711,908930101c876099639,876099120,909586732,925906481,741684791,859190833c858797360,824979508,960049465,926430256,943022905,909390905c741356852,875640625,909520953,925645111,943140921,859059507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808529196,876032823,875706417,926297388c959985720,741880624,13624,0,0,0c2055208960,0,-187695104,0,0,-190578688c829161472,808792376,909523001,808987704,858796600,1815229240c942815544,825308471,942746678,842413361,842084915,875706476c942749753,942421809,959656497,925972023,825242220,892482614c741357106,842543161,842347318,809069621,859125305,741357109c876099126,1815622199,741486641,741370928,892548917,875837240c925985840,809056310,875836217,858796588,876033591,1815230008c875837237,808466740,942746676,959525685,842018864,959852908c875574838,741488439,858994225,926101561,829175346,892547383c943274289,926231604,842346552,1815098932,825832753,859319353c808859704,741370936,842478897,808728120,824979564,909586741c943075896,875654200,943208755,808662064,959524140,809055538c842216502,892874092,909456688,741553976,892481848,959591729c959999031,842543670,741881398,825635385,842346544,959999032c842085938,741488441,909457208,942684467,876047412,892876337c741486902,858927416,875968569,925985847,926102064,943076405c959789100,892483635,946616370,942881077,825767478,825700652c892351281,1815622199,909326641,808663094,824981552,825833016c892351032,909208631,859123765,942747961,926495020,808726576c1815165238,892418097,959525688,959198258,808923192,925972790c959789164,892942385,824980277,859191352,875835957,842558515c842281525,741488694,876099121,875770678,946615088,825832754c842085425,876032300,808531768,1815229748,825571121,909586486c942420789,808662322,842086457,859386220,942880054,741945652c808597809,808661300,829176115,858927929,842479413,925969465c808857904,909719351,892875116,909719346,741619508,926037559c925971250,959540275,875574325,942945079,909521196,943141176c1815163442,892352569,892418103,909192242,808662072,959983922c859320684,959460914,741487409,842545201,943010352,829174580c808662329,943208246,909585463,842084914,1815162930,959854385c859254833,824980528,858993977,892679225,959540276,926233905c959984697,892940588,825505074,1815558455,926496569,926496562c959523895,943274033,959656758,859256172,926496565,824981047c858862390,858798131,925985841,943273777,942749238,942879020c959787827,1815294771,859191089,808530743,892089652,892613687c808859699,875573612,909586995,741749555,892417841,808595505c829174321,858994739,892416566,942812217,858992692,812396848c892415276,926298931,842478643,859058540,808990777,741356340c842608941,909130037,1815229236,808794157,943076661,824980279c926103095,858992695,959540279,842412339,808990515,808923436c859191345,1815361591,825832245,825569585,959523897,809056561c892548661,892351084,825440051,741488433,859058744,842348338c842558517,808991028,741881911,825832245,959722033,925985847c892613173,876098871,842086444,892876084,946616117,942814777c943076914,909261100,892350513,946616370,825635385,842479922c892811308,809055030,929838136,943075636,842085941,842086444c909654323,829175604,858927159,909391159,925969464,808663094c943142192,909652332,909653816,741751095,808661041,943271993c946615344,942881077,842413362,959789100,909522995,829174072c926102841,842608944,925969458,859124016,943273529,876163436c808465464,741751097,858798137,892481846,942763056,926103862c959460918,909521196,808988984,1815295027,808661041,943010101c892089137,842086707,842543669,825766252,943274041,741685561c825767985,825375026,829174579,808662329,943208246,943270967c909194032,1815687216,959854641,942814008,824979760,825372727c892350771,925985842,842610481,892811314,892483628,943271987c829174321,808465721,959919667,926428208,892613174,1815294001c808464434,959919667,824979506,875705655,875771957,926444597c892549173,741748791,943077169,875771186,963393849,808923192c825439287,859388204,909127986,929837879,926036534,892745528c943206700,875770933,1815558196,926101554,926168886,824981305c859386936,825765938,960064562,858797366,741422385,842020657c909259057,829173811,858796854,943208502,942746680,825309494c876032306,909586796,909522744,741750320,825243441,875704374c829174832,943273528,926233907,959523897,943076915,859123763c909652332,842543417,741815600,959854641,859322672,829173813c842020664,909325113,942746674,842217521,909259062,825766252c926430520,741554486,909654321,892482102,829174070,858862903c926167859,808528951,875835956,926496820,825700716,925905205c741881907,959657013,892679735,925985843,909127984,892810039c892940588,825701938,1815230768,926103857,808859440,824981303c926430775,825241905,926247987,808793140,741421877,942946609c808662578,829175858,808465200,808532021,942746677,875706673c943272499,959657324,942944817,824979764,859387448,926103351c926247993,892548148,741619001,875704633,943010103,926247991c926038326,741421875,859322673,892941622,829175606,842019385c959591475,875899960,925971763,1815164213,959854641,859256627c824981815,875967542,842084657,926247986,876032055,741356597c943077169,859256114,829174321,808530736,925907251,809053241c909259577,1815491126,808990513,942684468,824979504,909521721c959919409,925985841,808857904,909719351,909652268,808793913c1815426104,808924981,842151728,909192241,892941368,942945334c858796396,892811056,741946161,875771441,959658292,829175352c842216496,808728119,808528948,842477617,842610228,892875116c909653298,741554485,959656499,1815361079,892742704,1815491381c842281525,892090424,942814258,929837112,926298933,925643061c842149942,929837368,909391666,824979760,929837105,825242167c741879860,909456182,1815230777,741552177,842412338,1815623734c926428208,909129528,1815623734,808727601,909654065,808202550c959197292,892547128,875704371,808923500,909259058,741880889c942879541,1815163186,825044016,943142966,875639857,892562484c942683697,959524140,809055538,842216502,892874092,909456688c741553976,942749745,892942390,845952304,859387705,808726828c741946988,829175097,808204593,741356908,876099121,909128502c829176115,926430776,909260598,876096566,808858422,1815622196c808792633,808728884,842607669,909718582,1815688757,859058225c859191090,858535220,825569842,812398899,892940588,875967033c1815491890,892481842,959920435,808204345,959527020,808464434c825438508,1815230256,842085683,926495287,926298924,741370933c959526454,1815491377,858860592,808925494,812397618,875638060c959722292,909326645,859058540,808990777,741750837,842608941c909130037,1815229236,808794157,943076661,925643575,808726836c926103352,892811372,942749753,824980023,859124024,943143221c876047416,859125041,741552439,825831992,808858935,842624056c842282549,741355576,858862647,859385911,909536305,809056564c876162100,926363699,1815163188,859125043,741618483,876099126c1815623735,959854385,942815025,824981556,926037304,892482873c959540274,842544435,943010359,892940588,842348595,1815556661c825243441,959527221,942422320,825832754,808924212,859388268c926363700,959198009,875835448,842608695,859388268,959788081c824981808,926037305,892745523,809069621,892940601,741357624c825243441,926495283,829174833,959591737,926038329,960048179c959460403,1815230512,842151479,909588535,942746677,859059512c926430260,858796652,876033591,741816631,959723569,942682675c963392049,808793657,825569587,808923436,842084658,1815098166c808662577,943207987,824981560,825833016,925970993,925985844c909588534,909520950,808923436,842020401,1815359540,959854641c892678968,824981815,909521721,892351288,942763059,942750006c926232626,909652268,943271993,1815098675,808925233,858994994c824980022,859320632,842085938,942763062,943011889,859387447c943272236,842151478,1815164469,825571121,875770675,892090167c809055795,859386160,825505900,926167089,841756982,959984440c1815229236,942484528,942880310,1815230773,959657009,858798136c757872697,892483889,875966521,762065459,892351800,926430773c925969459,926364470,926102320,859386220,858928689,741357623c825243441,926103096,896283704,825309491,959526193,825831724c892352825,1815425846,859123762,825307959,942420535,842216498c892482871,842283372,925905460,824979513,825309240,808530997c808545331,892481587,858863413,825505580,825308979,946614327c943273271,842479665,825766188,959787829,1815623735,892417079c825701173,842542131,892809529,1815621686,909455929,808989236c876031024,808923953,1815163705,808924981,875705655,942746680c876099633,842348342,825766252,959656505,741750578,875837237c858993205,876178485,926363699,741421364,959657781,926300215c959540280,858927154,842478132,943075628,943076148,1815687986c808990517,942814771,909192245,825372979,943207481,808465004c809056051,741750073,825243441,825569584,896283956,892613687c909719344,859386156,892875825,1815623991,825243441,926363702c824981049,909719096,926366001,925985843,858929462,825571382c859189548,959525425,1815163187,959526961,858993714,959197750c808793657,859387444,892940652,926300210,741488950,943207736c943206710,942763058,943208758,808530744,892811308,909324345c829173808,876164663,825635122,926493752,875706681,1815623216c825440569,825505332,925969463,909718579,943207472,859060588c959722803,824980536,892744505,842283059,959540274,825503794c959655987,859386156,926233394,1815687735,825243441,926363702c824981049,926037304,926168633,909601844,858928946,741553969c875903281,859255856,829175860,825767478,842151991,943270961c943142192,1815229745,876099121,825372723,824981816,909259576c858863920,942763058,842019384,859060277,892940588,926298163c1815558200,842151479,808596017,925969457,808532278,875574071c892940652,876163891,741618997,892418353,876164917,829176120c892482873,959918388,926493751,926037817,1815557945,942750001c859191353,824981811,909326393,892680501,942763060,876099633c943142710,808991020,858863155,829174834,825372727,876164658c942746680,875837750,892940596,909521260,859387191,741816112c825243697,825702198,896283702,858798135,892875318,943206700c925904951,1815492407,825440561,926102070,824979768,909391926c859189299,942763065,909588534,909521463,909391916,875574835c963393586,875574578,892351545,909261100,892746036,829176118c842216496,875771447,959523893,825373491,909717809,808989036c892744754,741879865,943077425,859256375,829174579,959460144c808991024,959523892,858796087,842543671,960049516,876164408c741422646,825571121,909586486,963392309,875903029,943075893c859256108,959723573,829175604,959985207,875772208,808594484c926299955,842414132,876033388,809055284,824980528,825439544c808464441,909208626,808859193,842479412,859189548,858798387c1815491127,858863409,960049461,892089400,892352567,808858674c909261164,909129521,892088631,876098359,942945079,842610540c842479412,841756979,909588273,812397363,842084652,842150197c1815622704,808727601,909654065,808202550,959197292,892547128c875704371,808923500,909259058,741880889,842608946,1815296052c858860592,892678969,875574583,875835756,943206704,741422646c741370928,858798137,842019637,925985844,842084912,942946614c959525420,859321394,757870700,925972785,892679224,829174832c825242676,909523000,1815096369,943270960,859124528,1815360048c842020657,959853105,959199284,892482357,812397873,825766700c859189808,829174832,943272756,959655992,825044023,959787577c859059760,942500914,892678197,859256886,943075628,943076916c1815427123,943077425,842479159,942421558,909325876,942814256c876034156,926363959,942421813,909718839,842282295,875573612c909586995,741487667,858994993,825307442,829175353,875704376c809055542,942746680,909588534,858993463,858796396,959461680c741617720,808925489,842478384,829174328,892877113,909521977c925969457,808857909,859125303,943012204,842347573,892090422c943010615,926169396,909586796,959461688,741618739,926101554c942946102,896283190,875836471,875573305,892875052,809054515c1815228464,909719089,926167094,824980023,959656758,842478384c925985846,825570097,876099897,943142188,875705648,829173814c959527221,812396588,825241900,909719088,1815230769,909326641c858797367,824980280,875967793,1815622968,942812208,808924979c812398648,909258028,926496312,829173814,943272756,959655992c825044024,959787577,859059760,942500914,892678197,859256886c909586732,808924979,1815556915,825440561,926102070,824979512c942747703,943141686,859139124,825307449,741945653,959527217c909455417,845952307,926102832,925970739,842542130,926036788c1815425589,875705401,925905458,942746672,892416312,858796340c858796396,892678704,741552439,858862647,925970743,842624048c942880825,741945905,892418097,859191600,929837367,943206708c859386673,959592492,892614449,963392312,842281524,909193264c825505580,959461171,829175091,858927159,959723063,925969463c808663094,943142192,909652332,909653816,741751095,808661041c943271993,963392560,943012144,942879027,959461676,808990773c829174578,926102841,842608944,925969458,859124016,943273529c876163436,808465464,741751097,858798137,892481846,942763056c926103862,959460918,909521196,808988984,1815295027,808661041c943010101,892089137,842086707,842543669,825766252,943274041c741685561,825767985,825375026,829174579,808662329,943208246c943270967,909194032,1815687216,959854641,942814008,824979760c825372727,892350771,925985842,842610481,892811314,892483628c943271987,829174321,808465721,959919667,809053232,960051001c1815425845,808464434,842610227,824980784,875705655,875771957c842624053,943272502,741749300,943077169,875771186,963393849c808923192,825439287,859320620,926496050,1815622704,960051505c859190836,925644085,858993206,943273529,825766252,943274041c741685561,959854641,942946612,829175096,909326393,925905968c808594488,825833777,926496564,892875116,842414129,741881907c959527217,942878777,829174580,909391926,876097587,960048178c842020150,1815622198,842151479,909588535,925969461,925972790c942946354,892875116,892942130,741487922,959527217,926101561c829176120,926037304,959789369,909585459,926363698,1815491893c875771441,942881076,824979505,842149943,909130037,909208624c858928179,943271985,825241900,892352304,1815097648,943077169c859254835,824981553,859059768,943207737,959540276,808989237c808794161,859320620,875836214,1815426609,842020657,892679728c824981809,943142454,825504565,959540273,808728628,858796081c858796588,859125303,1815622453,875837237,808466740,925969464c825702454,960049204,909521260,808792115,741356595,959527217c942944313,896284983,875837752,808793142,959789356,959789113c929838647,926363705,875704370,808991020,825700920,829175865c926496312,959983927,909192241,909128502,960050231,825831788c875575609,741947192,942749745,909129523,896282930,842086707c959459637,859255084,808859956,1815294005,875837237,876098101c808987696,943011896,1815425588,959854641,808858162,824981553c926102841,909717810,808545329,892350515,825765943,926495020c926102064,1815492665,825832245,876098610,909192246,842348342c892613174,876033388,942748980,824981808,892482873,959918388c909208632,909390131,808792629,825241900,842151728,1815229241c842545201,825505592,841759029,875706673,812396856,892481836c959656761,1815492407,808727601,909654065,808202550,959197292c892547128,875704371,808923500,909259058,741880889,842608946c1815296052,892415024,909128755,943207990,875835756,943206704c741422646,741370928,858798137,842019637,925985844,842084912c942946614,959525420,859321394,841756780,859124016,925905718c875654194,942747700,892745272,812396588,808991020,808662323c829174834,825372727,876164658,876031032,909325619,741370931c959984429,808924982,829175349,943272756,959655992,825044024c959787577,859059760,942500914,892678197,859256886,943075628c943076916,1815427123,943077425,842479159,942421558,909325876c942814256,892483948,876164144,959198512,959723058,959853878c875573612,909586995,741684275,858994993,825307442,829175353c875704376,809055542,942746680,909588534,858993463,858796396c959461680,741617720,926234424,909456950,926444594,892876600c741749816,959854641,808858162,829175857,926102841,909717810c808528945,892350515,825765943,926495084,926102064,741750841c825832245,876098610,909208630,842348342,892613174,876033324c942748980,829176112,892482873,959918388,808725560,959591735c741370936,842412338,1815623734,825044016,808728118,825307193c825388082,808727858,859190834,909192492,959460406,842084656c842084972,842019893,741553718,926494770,1815229745,942812208c892416307,812397109,875900204,926036785,829175347,943272756c959655992,825044024,959787577,859059760,942500914,892678197c859256886,909586732,808924979,1815556915,825440561,926102070c824979512,942747703,943141686,859139124,825307449,741945653c959527217,909455417,845952307,926102832,925970739,842542130c926036788,1815425589,959722040,808661304,859122738,842084665c1815229751,842348337,892810548,942421048,892613169,926233912c825766252,825832501,741488435,842543160,875770928,842624050c943272502,741750580,892418097,842215990,946614833,943273010c925972529,842086444,943143219,845951543,943075632,909719345c925969460,942879537,959985969,909521260,808792120,741683760c959527217,942944313,963393847,926038064,959983922,959461676c892548406,829173814,875639609,892810552,942746674,909390384c942684469,876033388,926430260,824979764,859059768,876164663c942763064,875575601,909127986,892875052,892351538,1815425334c959526961,825439280,892088631,825308983,825767736,858796652c876033591,741619767,875837237,808466740,925985844,925972790c942946354,892875052,892942130,1815229746,892549425,842478136c824981557,942880057,842347061,925985847,959787312,959461681c892483628,875835705,963391543,875770681,875640114,808991020c808924212,963392057,926036793,926037814,892940588,926103346c1815426358,825831481,943207737,925969456,842215728,942749497c892940652,960051506,741553970,892679992,909456183,942763058c859322678,959919413,859189548,825833524,1815426613,859126065c859123767,959199282,842479927,858993717,808923500,909326129c741486643,959723825,875967281,929837876,808858166,925972279c892809516,909390641,1815427127,842217521,959853621,824981298c892875064,859191345,959540275,859125299,959853624,909652268c842151481,1815687990,959854385,943076146,824979765,943141943c892876592,808610869,859255605,926038320,859189548,808595509c1815689523,825243441,892418105,824981556,842610231,959919155c909208630,926364726,909390897,926364972,858862137,963392568c842543160,943272247,825766188,875835449,1815623985,825767473c825308469,824981043,892810806,825439033,959540279,858927159c943208246,825766188,859124792,1815295539,808661041,959919156c892090167,842086707,909523000,808923500,959854641,741356601c959854641,859189560,896282936,808466231,842217781,825766188c959656505,1815097394,909258801,842412343,959197495,959723058c909259825,909261164,892746036,824981814,925905200,892483632c959540280,808923957,842413624,808923436,959657265,1815623990c959526961,842609458,892088368,892613687,892547890,808923500c876163378,741619506,842020657,943009843,829175346,959591737c926038329,892873779,842543929,1815294771,825832245,926167345c942746680,808727093,842413363,825766252,943274041,741685561c875641137,892744760,829175094,959723574,842412086,942746675c842084917,842150193,943206764,808662069,741880374,942749745c926036790,929838390,943140921,959852855,909652268,875575351c1815228978,876164921,876163125,825371698,892940345,741370934c876032301,858994482,1815228723,808727601,909654065,808202550c959197292,892547128,875704371,808923500,909259058,741880889c842608946,1815296052,825044016,842149942,842085426,875654200c942747700,825636408,812396588,808991020,808662323,829174834c825372727,876164658,892939320,825569843,741370933,892743981c842412338,1815098933,959657009,858798136,757872697,892483889c875966521,762065459,892351800,926430773,909192243,909521976c892875576,909652332,926299960,741750322,859190328,842281014c926444600,925972276,741815607,943208248,925970741,808545328c926036788,909652790,859386156,825307699,1815492913,842020913c959788596,824981552,926430776,858994486,808545331,809054259c875575353,926495020,926101552,1815230514,943274289,909392181c824979766,909194551,892745520,892955699,892613944,741881394c892548917,876164152,925985847,809056310,875836217,858796588c876033591,1815230008,875837237,808466740,942746676,959525685c842018864,959852908,875574838,741488439,858994225,926101561c829175346,892547383,943274289,926231604,842346552,1815098932c825832753,1815096377,959523888,892942385,909194809,892809580c858993457,741750579,909455665,925972019,841756780,942814007c1815228725,825044016,875967286,842609459,875654192,943208755c808662064,959524140,809055538,842216502,892874092,909456688c741553976,859191089,858797879,829175603,909194041,943141682c925969456,909652272,876099379,959657324,892416305,824981809c960049465,859190576,808610869,859255605,842477873,875706412c892809779,963392818,875967794,892352562,943206700,875901233c1815689520,808661041,926233906,925643569,926101812,808923441c842610796,892549430,942420533,925972786,876097589,892483948c942814262,942421296,892940857,960050741,825766252,943207989c741880887,909193266,959590964,829173814,858992951,943272248c909192249,892352566,892481584,825831788,875575609,741947192c959527217,892417587,896284473,858863923,959459888,909652268c825702201,1815165240,959590449,926496825,892090675,842086707c909523000,825766252,825307960,741947186,959854385,959722292c829175864,892875064,825832248,925969464,825570097,808991033c892940652,825243443,741487161,808661041,808924464,829174072c909521721,875574072,942746674,942750006,926232626,892744044c959657264,741880113,808925489,909128752,829174073,943010104c842608947,943270964,909129520,1815556409,909652024,909128246c942746677,892548664,859059250,942684268,959722041,824981048c909391926,808727347,842558515,825309493,741486900,942946097c925970743,829174323,909194551,892745520,876096563,808989746c1815360562,959854641,892678968,824981815,942945078,909455673c959540277,808923957,942814005,959920428,875901495,829174579c925970487,808662579,959523890,858863924,859059254,842413932c926363702,824981297,858862903,943142452,942763061,875901491c926038326,825766188,942748984,1815294774,909326641,876098357c824981814,909719096,859189810,925985849,858929462,825571382c876032300,925906999,1815426360,859123762,959460151,824981298c808792886,959655986,925985849,943272240,942945585,909586732c875770425,1815492919,875968049,875640631,892089908,842610487c876098353,808991084,825700920,824981561,809054520,959525940c909208632,892678456,909324593,909521196,859387191,1815556403c808925489,926298930,824981560,876097848,909325109,808545331c875835443,926366007,959657260,943206961,829175350,942747703c876165430,942746672,825768246,825766710,926365036,959787056c824980019,842608952,808597811,808545328,825701938,825700918c825700652,959985716,1815490613,875640625,909520953,824981815c925905200,892483632,959540280,808923957,842413624,808923436c959657265,1815623990,959526961,842609458,892088368,892613687c892547890,808923500,876163378,741619506,842020657,943009843c829175346,959591737,926038329,892873779,842543929,1815294771c825832245,926167345,942746680,808727093,842413363,825766252c943274041,741685561,875641137,892744760,829175094,959723574c842412086,942746675,842084917,842150193,943206764,808662069c741880374,942749745,926036790,929838390,943140921,959852855c859255340,926037811,741370936,808726829,959787313,829175862c943272756,959655992,825044024,959787577,859059760,942500914c892678197,859256886,909586732,808924979,1815556915,825440561c926102070,824979512,942747703,943141686,859139124,825307449c741945653,959527217,909455417,845952307,926102832,925970739c892939314,892613944,1815295282,892482616,858862132,909192247c859255859,808530488,876033388,926495796,959197240,959527221c926496057,942684268,858927154,925644852,892547380,842217783c859191660,892549427,942420281,875901492,926101810,959789420c892942641,892089913,842086707,842084661,825766252,875835449c741882161,959854641,859256627,896284983,875837752,875640118c909521196,842609463,1815360819,825832245,926233650,942746680c926366006,825833521,842019180,959985977,741946167,825832245c909654066,942763062,825440305,959918641,909586732,875770937c1815623737,942749745,959658037,824981553,892547383,943274289c959540272,808923957,842152241,858796332,926232624,1815164976c909326641,808663094,824980020,825833016,892351032,909208631c859123765,942747961,926495020,808726576,1815165238,892418097c959525688,959198258,808923192,925972790,959461740,943273266c824980786,859191352,875835957,876112947,842543666,741882162c876099121,875770678,963392304,842084406,808726841,808923436c959591217,1815097911,842348849,842611001,959198007,942682937c842019889,842413932,926431026,824980790,875903032,942945331c808610871,926299955,926496564,876097836,808596281,1815228728c892746041,892416816,925969457,825307696,808662578,859189612c943076144,741881912,959854641,825372977,829174839,926430775c909129270,925969462,808857904,875574322,909652332,892549177c741947189,909326641,808663094,829174581,825833016,892351032c942746679,959461686,808792888,926429548,859386416,741488179c942749745,825635379,829175346,892875064,959854392,959523891c842413624,825636146,892809580,858993457,741816116,842281009c942945332,829175609,825569591,942880560,875899960,909588787c1815295285,825243441,859256368,824980791,909260089,959459639c959540274,925906739,926363702,909586732,825308984,1815294256c875837237,859123765,959523889,909260852,942813235,858796396c943009840,741683249,959526961,842216498,896284729,842086707c825505844,909652268,926364473,1815689011,875837237,892941619c926428212,808924981,1815425337,926103349,875573560,959523891c892744504,926299449,842609004,875770416,741882162,892548149c892679985,942763057,926103862,959918903,875966764,825308214c1815228977,808924981,875902007,925969456,892483638,842085175c858796396,959655985,741947184,859385913,842413618,925985846c959721528,808466480,859386156,892417590,1815165239,825243441c926363702,824981049,926496312,876097589,926247989,925904951c741421618,876099121,875967801,829175860,925905712,858862903c909192249,959722547,909654323,875573612,909586995,741617716c892548914,842347571,757870700,808728625,842412089,875654196c943208755,943272752,959524140,809055538,842216502,892874092c909456688,741553976,859191089,858797879,829175603,909194041c943141682,925969456,909652272,876099379,959657324,892416305c824981809,960049465,859190576,808610869,859255605,842477873c943012140,842347573,963392309,842282546,925971000,859189548c942880564,1815097650,875837237,943143220,892939312,960049465c1815558453,842543160,875770416,876031032,926233393,1815229241c858994233,959787833,842607665,942814262,1815556402,825832761c959789369,859122742,892481849,1815228721,959526961,825504816c824981561,859387448,926103351,943025209,909390905,741617973c808793649,942944566,896283192,842086707,842150708,909652268c825702201,1815165240,959590449,926496825,892090675,842086707c909523000,825766252,825307960,741947186,959854385,959722292c829175864,892875064,825832248,925969464,825570097,808991033c892940652,825243443,741487161,808661041,808924464,829174072c909521721,875574072,942746674,942750006,926232626,892744044c959657264,741880113,808925489,909128752,829174073,943010104c842608947,943270964,909129520,1815556409,959787577,808792375c942746677,892548664,859059250,943011948,959658297,824981559c909391926,808727347,909732915,959590704,741356593,825243441c926495283,829173810,959591737,926038329,960048179,959460403c1815230512,842151479,909588535,942746677,859059512,926430260c858796652,876033591,741816631,959723569,942682675,963392049c808793657,825569587,808923436,842084658,1815098166,808662577c943207987,824981560,825833016,925970993,925985844,909588534c909520950,808923436,842020401,1815359540,959854641,892678968c824981815,909521721,892351288,942763059,942750006,926232626c909652268,943271993,1815098675,808925233,858994994,824980022c859320632,842085938,942763062,943011889,859387447,943272236c842151478,1815164469,825571121,875770675,824981303,875705392c959984692,925985847,808531249,943207223,859059500,892745529c829174581,808529975,926103350,959523893,926298677,842608689c859386220,909586487,741816112,943077169,808530231,896283441c892613687,825439536,876163372,859189816,1815622192,808661041c825767216,824980784,842608952,959591220,859139128,875704633c741422136,959854641,859256627,896284983,859059255,875903285c892811308,875967288,896282933,876098359,808990006,943272236c959788595,1815557685,808597809,842281778,892090425,825570100c825570615,909652332,926364473,741947187,909391409,825307444c896283186,925906743,808727860,909586732,926233144,1815228723c825438257,809055024,959199543,842217776,909260342,943141228c809055280,741355576,909326641,926232886,829174073,909193271c959919920,942746678,892811574,892614704,926365036,842477616c824979762,959723574,875836981,808545336,926363699,959656245c859189548,859386932,1815492665,859058225,875968306,841757744c859124535,1815165235,858598448,926233908,942814001,859058540c808990777,741882163,842608941,909130037,1815229236,808794157c943076661,824980279,926103095,858992695,959540279,842412339c808990515,808923436,859191345,1815361591,825832245,825569585c959523897,809056561,892548661,892351084,825440051,741488433c892876089,892482868,842624051,942814262,741552434,875771441c842543927,896282673,875836471,808990521,959789356,892877105c946615095,808597552,942945074,825505580,875770420,963393590c959656758,825832755,909261100,842543668,963392305,959527221c842478904,959657260,825569841,829174321,809054520,959525940c942746680,926103862,959918903,858796396,926168112,741816121c825832245,909654066,925985846,909652272,808728889,909652268c909195321,1815164979,808924981,859387184,942746674,858929457c808464953,842019180,909195062,741422898,859385913,859125304c809069616,825832249,741486900,808529969,842543159,829175861c926102841,909522992,925969458,859124016,943273529,825766252c959656505,741355570,875837237,858993205,925985845,959525424c876032564,808923436,892351282,1815491128,842348849,842611001c942420791,942881077,858993458,959657324,875639089,824981559c875705656,909456176,942763058,959985969,892942648,825831724c909391924,1815426613,876099121,909129273,824980274,825374008c842084658,942763058,859059512,942814768,825766188,842217016c1815426615,925907255,909195064,909454393,808595504,1815229493c892152880,926430771,842086704,926297452,809056312,741488432c812397880,909652268,808923698,1815492409,842348849,942747704c892088373,926036278,959723317,824979564,926103344,842543412c908946484,959985719,859189296,1815427116,942746672,926036534c909588784,892940652,825243698,741356856,842085941,876033335c741370937,925905197,825505587,1815360056,943142445,825833528c942421296,741370933,842414129,959461170,829175351,942814521c892875056,959523888,892613424,959590451,824979564,875837233c842085680,892808556,875902775,741422900,825833528,859124281c858876979,926363696,959723314,926363948,926364472,1815426609c859190833,858797360,824979508,960049465,926430256,943025209c909390905,741356852,875968049,926429237,929838642,943140921c876033842,808991020,825700920,829175865,926496312,959983927c909192241,909128502,960050231,825831788,875575609,741947192c959919416,875900980,909208625,926429235,909324855,943141164c809055280,1815359544,909326641,926232886,824979769,909193271c959919920,942763062,892811574,892614704,926364972,842477616c829174066,959723574,875836981,808528952,926363699,959656245c859189612,859386932,741750841,859058225,875968306,812397616c892415276,859321145,808596789,757870956,859190585,825438512c925723698,808990517,875770677,959985708,892483889,829174579c925904947,876032567,892677177,808728115,1815558451,875837237c876034100,942746677,859059512,858929457,859256172,875903285c824980281,892941880,876097591,925985848,925972790,875769904c876033324,809055284,929839153,892547380,959853877,959657260c959525169,829174329,875705655,943011637,909716532,859124787c1815162933,858927416,825636665,909716530,825832243,1815229237c875705400,959788599,808987703,875967544,1815622711,892418097c892351282,841758768,909521200,825308472,925985843,942879537c959985969,909521196,808792120,1815425584,959527217,942944313c824981815,875967542,959854902,909208627,909653812,942814002c859386156,892875825,1815229751,842020913,959788596,892090416c875836471,825505592,909652332,909587252,741880889,959526961c825373744,829175344,875705656,825636144,942746677,875575601c825700659,926365036,926429489,841756984,909587248,943141943c926247988,959722548,741617712,959854385,942815025,829175860c926037304,892482873,959523890,842544435,943010359,892940652c842348595,741814837,825243441,959527221,946616624,825832754c808924212,859388204,875573554,963391538,875835448,842608695c859388204,859058480,829175090,926037305,892745523,909716533c825569328,1815490872,943077169,875771186,959199545,808923192c825439287,859320684,892941618,741881399,960051505,859190836c929838389,858993206,943273529,825766188,943274041,1815427385c959854641,942946612,824980792,909326393,925905968,808610872c825833777,926496564,892875052,842414129,1815623731,959527217c942878777,824980276,909391926,876097587,960064562,842020150c741880374,842151479,909588535,925985845,925972790,942946354c892875052,892942130,1815229746,959527217,926101561,824981816c926037304,959789369,909601843,926363698,741750069,875771441c942881076,829173809,842149943,909130037,909192240,858928179c943271985,825241964,892352304,741355824,943077169,859254835c829175857,859059768,943207737,959523892,808989237,808794161c859320684,875836214,741684785,842020657,892679728,829176113c943142454,825504565,959523889,808728628,858796081,858796652c859125303,741880629,875837237,808466740,925985848,825702454c960049204,909521196,808792115,1815098419,959527217,942944313c892090679,875837752,808793142,909261164,943207985,925643832c926363705,942683441,808991084,825700920,824981561,926496312c959983927,909208625,909128502,960050231,825831724,875575609c1815689016,942749745,909129523,892088626,842086707,959459637c859255148,808859956,741552181,875837237,876098101,809004080c943011896,741683764,959854641,808858162,829175857,926102841c909717810,808528945,892350515,825765943,926495084,926102064c741750841,825832245,876098610,909208630,842348342,892613174c876033324,942748980,829176112,892482873,959918388,825044024c926496821,842149942,741436466,909719857,926431284,762065968c943142199,842216752,943205433,842608953,1815294773,808465201c926037815,892090676,875967285,926495536,876033388,926430260c824980788,875903032,842608947,926247987,892941619,741554484c959854641,942683957,829175860,825833015,858796087,926231604c959722548,1815621936,875705401,842215986,942746681,892416312c842019124,858796396,892678704,741552439,909194295,825439027c825781300,926495538,741814582,858994233,859124025,842624050c842412854,741816118,959525943,892811060,926444598,925906233c741355568,909193266,859191350,829173816,858992951,943272248c909192249,892352566,892481584,825831788,875575609,741947192c909391409,909719092,829174585,909587510,942747696,959523888c942944563,942946101,808989036,892744754,741879865,875837237c876034100,942763057,926102582,942946614,825766188,842281017c1815490609,842348593,909455412,824980785,809054520,925971252c926247985,942747959,741423159,926101554,926168886,896283704c875836471,875573305,909586732,842477881,1815622712,842348593c842348855,824980021,943010617,892483378,959540280,892875573c926037298,808923436,825832753,1815687225,959787576,926168113c960048176,892352051,1815687993,875575353,959461172,960048178c925905971,1815687728,842348849,909587255,959198517,926036788c808465972,909586796,859124280,741947700,925907001,859060016c942763057,959787571,842610486,960049452,909521977,1815426355c858928695,959854899,942746680,959985969,892942648,909652332c876164153,741685304,859322673,808726582,845953079,960049456c959919153,942746679,909652277,943207218,825831788,858798393c741553208,876099121,942682934,963392052,808793657,942814770c842413868,926431026,829175094,825833015,876098103,942746680c959918645,842347061,825831788,858798393,741947447,842348593c892942647,929837881,925905462,909456695,859189548,859386932c1815097656,842020657,809055538,824979510,842281782,959459635c808545336,808923185,808529973,909586732,925905720,1815621939c875968561,943012147,824980536,942814521,892875056,942763056c875771443,892743988,808923436,892743730,1815687477,926299697c875771192,824979761,876098617,808464688,808610867,892745523c942880051,876033324,809055284,829175856,926430775,959460401c909192249,892351286,808727344,825831788,875575609,741947192c876165173,892614196,909208624,808859444,808988976,809056044c892483639,963393073,842543160,943272247,909652268,825702201c1815165240,859190833,876033584,824981817,960049465,926430256c942763065,926103601,825374256,959657260,825569841,829176112c959722295,808792118,926231603,842347572,1815098424,943206456c842283061,942746677,842152246,942747702,892940652,825374515c741422649,808661041,808924464,829174072,842020665,943273779c859122742,875704633,1815491640,926299697,842412597,892089652c892613687,959461425,892940652,825505074,741882167,926364981c842281778,741370934,825635117,842085936,1815491383,943142445c808466744,942421301,741370933,842414129,959461170,829175351c942814521,892875056,909454384,892809777,1815688247,1815096368c943142445,808466744,942421556,741370933,842414129,959461170c829175351,942814521,892875056,909454384,892809777,1815688247c909192240,825634865,909326130,926297452,809056312,741880624c812397880,909652268,808923698,1815492409,842348849,942747704c892088373,926036278,959723317,757870700,859254833,942748727c762065970,943208246,858796089,892873776,824979564,842151480c926494775,959540278,808989237,808794161,825636140,926234418c812398900,909325612,959461176,762065457,943208246,842018873c892873777,824979564,842151480,926494775,959540278,808989237c808794161,825636140,926234418,812398900,825371948,942946100c942945843,926297452,809056312,741552432,812397880,909652268c808923698,1815492409,842348849,942747704,892088373,926036278c959723317,757870700,943076149,825831479,908946482,959985719c892350512,1815427116,942746672,926036534,909588784,892940652c825243698,741356856,842085941,876033335,741370937,859254833c942748727,762065970,943208246,960051512,892873782,824979564c842151480,926494775,959540278,808989237,808794161,825636140c926234418,812398900,909192492,825634865,909326130,926297452c959985720,741881913,812397880,909652268,808923698,1815492409c842348849,942747704,892088373,926036278,959723317,808202348c926297452,959985720,741947193,812397880,909652268,808923698c1815492409,842348849,942747704,892088373,926036278,959723317c824979564,909127990,859255345,908946486,943208503,825702713c1815427116,942746672,926036534,909588784,892940652,825243698c741356856,842085941,876033335,741370937,925905197,825505587c1815360056,943142445,960051256,942420790,741370933,842414129c959461170,829175351,942814521,892875056,909454384,892809777c1815688247,808987696,909128501,1815623219,943142445,960051256c942420021,741370933,842414129,959461170,829175351,942814521c892875056,909454384,892809777,1815688247,825044016,809056056c959526964,908946482,943208503,842283321,1815427116,942746672c926036534,909588784,892940652,825243698,741356856,842085941c876033335,741370937,943075885,875901748,762066485,943208246c859388216,892873780,824979564,842151480,926494775,959540278c808989237,808794161,825636140,926234418,812398900,875770156c926363954,1815099442,943142445,960051256,942421298,741370933c842414129,959461170,829175351,942814521,892875056,909454384c892809777,1815688247,825044016,825373747,942815031,908946480c943208503,925972793,1815427116,942746672,926036534,909588784c892940652,825243698,741356856,842085941,876033335,741370937c876099122,892613939,908946486,943208503,942684473,1815427116c942746672,926036534,909588784,892940652,825243698,741356856c842085941,876033335,741370937,959920177,825766960,762065465c943208246,809056568,892873776,824979564,842151480,926494775c959540278,808989237,808794161,825636140,926234418,812398900c808987948,909128501,1815623219,943142445,943274040,942420537c741370933,842414129,959461170,829175351,942814521,892875056c909454384,892809777,1815688247,808987696,909128501,1815623219c943142445,943274040,942420792,741370933,842414129,959461170c829175351,942814521,892875056,909454384,892809777,1815688247c825044016,809056056,959526964,908946482,943208503,892811321c1815427116,942746672,926036534,909588784,892940652,825243698c741356856,842085941,876033335,741370937,943075885,875901748c762066485,943208246,909654328,892873783,824979564,842151480c926494775,959540278,808989237,808794161,825636140,926234418c812398900,875770156,926363954,1815099442,943142445,943274040c942422069,741370933,842414129,959461170,829175351,942814521c892875056,909454384,892809777,1815688247,825044016,825373747c942815031,908946480,943208503,808794169,1815427116,942746672c926036534,909588784,892940652,825243698,741356856,842085941c876033335,741370937,876099122,892613939,908946486,943208503c825505849,1815427116,942746672,926036534,909588784,892940652c825243698,741356856,842085941,876033335,741370937,959920177c825766960,762065465,943208246,859322680,892873779,824979564c842151480,926494775,959540278,808989237,808794161,825636140c926234418,812398900,808987948,909128501,1815623219,943142445c943274040,942421298,741370933,842414129,959461170,829175351c942814521,892875056,909454384,892809777,1815688247,808987696c909128501,1815623219,943142445,943274040,942421553,741370933c842414129,959461170,829175351,942814521,892875056,909454384c892809777,1815688247,825044016,809056056,959526964,908946482c943208503,942684217,1815427116,942746672,926036534,909588784c892940652,825243698,741356856,842085941,876033335,741370937c943075885,875901748,762066485,943208246,808991032,892873776c824979564,842151480,926494775,959540278,808989237,808794161c825636140,926234418,812398900,875770156,926363954,1815099442c943142445,926496824,942420281,741370933,842414129,959461170c829175351,942814521,892875056,909454384,892809777,1815688247c825044016,825373747,942815031,908946480,943208503,859322169c1815427116,942746672,926036534,909588784,892940652,825243698c741356856,842085941,876033335,741370937,876099122,892613939c908946486,943208503,876033849,1815427116,942746672,926036534c909588784,892940652,825243698,741356856,842085941,876033335c741370937,959920177,825766960,762065465,943208246,909588792c892873782,824979564,842151480,926494775,959540278,808989237c808794161,825636140,926234418,812398900,808987948,909128501c1815623219,943142445,926496824,942422069,741370933,842414129c959461170,829175351,942814521,892875056,909454384,892809777c1815688247,808987696,909128501,1815623219,943142445,926496824c942422324,741370933,842414129,959461170,829175351,942814521c892875056,909454384,892809777,1815688247,825044016,809056056c959526964,908946482,943208503,825505593,1815427116,942746672c926036534,909588784,892940652,825243698,741356856,842085941c876033335,741370937,943075885,875901748,762066485,943208246c859257144,892873779,824979564,842151480,926494775,959540278c808989237,808794161,825636140,926234418,812398900,875770156c926363954,1815099442,943142445,926496824,942421042,741370933c842414129,959461170,829175351,942814521,892875056,909454384c892809777,1815688247,825044016,825373747,942815031,908946480c943208503,909195065,1815427116,942746672,926036534,909588784c892940652,825243698,741356856,842085941,876033335,741370937c876099122,892613939,908946486,943208503,925906745,1815427116c942746672,926036534,909588784,892940652,825243698,741356856c842085941,876033335,741370937,959920177,825766960,762065465c943208246,959854904,892873785,824979564,842151480,926494775c959540278,808989237,808794161,825636140,926234418,812398900c808987948,909128501,1815623219,943142445,909719608,942420281c741370933,842414129,959461170,829175351,942814521,892875056c909454384,892809777,1815688247,808528944,876032823,875706417c926297452,959985720,741619510,812397880,909652268,808923698c1815492409,842348849,942747704,892088373,926036278,959723317c959197292,876032562,808990774,892808556,926496567,741553971c825833528,859124281,858876979,926363696,959723314,926429484c808726585,1815164468,909389875,909454388,892809777,1815622710c808528944,876032823,875706417,926297452,959985720,741815606c812397880,909652268,808923698,1815492409,842348849,942747704c892088373,926036278,959723317,757870700,808531505,926036278c762066483,943208246,875968824,892873785,824979564,842151480c926494775,959540278,808989237,808794161,825636140,926234418c812398900,762064940,943208246,875968824,892873776,824979564c842151480,926494775,959540278,808989237,808794161,825636140c926234418,812398900,825635116,842085936,1815491383,943142445c909719608,942420531,741370933,842414129,959461170,829175351c942814521,892875056,909454384,892809777,1815688247,825044016c926103344,842543412,908946484,943208503,875705913,1815427116c942746672,926036534,909588784,892940652,825243698,741356856c842085941,876033335,741370937,943076149,825831479,908946482c943208503,892417593,1815427116,942746672,926036534,909588784c892940652,825243698,741356856,842085941,876033335,741370937c875639341,859321399,1815622710,943142445,909719608,942421808c741370933,842414129,959461170,829175351,942814521,892875056c909454384,892809777,1815688247,892152880,926430771,842086704c926297452,959985720,741947701,812397880,909652268,808923698c1815492409,842348849,942747704,892088373,926036278,959723317c824979564,926103344,842543412,908946484,943208503,809055545c1815427116,942746672,926036534,909588784,892940652,825243698c741356856,842085941,876033335,741370937,825635117,842085936c1815491383,943142445,892942392,942420536,741370933,842414129c959461170,829175351,942814521,892875056,909454384,892809777c1815688247,1815096368,943142445,892942392,942420791,741370933c842414129,959461170,829175351,942814521,892875056,909454384c892809777,1815688247,909192240,825634865,909326130,926297452c959985720,741684789,812397880,909652268,808923698,1815492409c842348849,942747704,892088373,926036278,959723317,757870700c859254833,942748727,762065970,943208246,892680504,892873783c824979564,842151480,926494775,959540278,808989237,808794161c825636140,926234418,812398900,909325612,959461176,762065457c943208246,875903288,892873784,824979564,842151480,926494775c959540278,808989237,808794161,825636140,926234418,812398900c825371948,942946100,942945843,926297452,959985720,741356597c812397880,909652268,808923698,1815492409,842348849,942747704c892088373,926036278,959723317,757870700,943076149,825831479c908946482,943208503,842216761,1815427116,942746672,926036534c909588784,892940652,825243698,741356856,842085941,876033335c741370937,859254833,942748727,762065970,943208246,842348856c892873779,824979564,842151480,926494775,959540278,808989237c808794161,825636140,926234418,812398900,909192492,825634865c909326130,926297452,959985720,741683509,812397880,909652268c808923698,1815492409,842348849,942747704,892088373,926036278c959723317,808202348,926297452,959985720,741748789,812397880c909652268,808923698,1815492409,842348849,942747704,892088373c926036278,959723317,824979564,909127990,859255345,908946486c943208503,943273017,1815427116,942746672,926036534,909588784c892940652,825243698,741356856,842085941,876033335,741370937c925905197,825505587,1815360056,943142445,876165176,942420025c741370933,842414129,959461170,829175351,942814521,892875056c909454384,892809777,1815688247,859122736,808925238,1815228729c943142445,876165176,942420280,741370933,842414129,959461170c829175351,942814521,892875056,909454384,892809777,1815688247c841821232,876033073,875967288,908946488,943208503,859255865c1815427116,942746672,926036534,909588784,892940652,825243698c741356856,842085941,876033335,741370937,909325613,959461176c762065457,943208246,909392184,892873781,824979564,842151480c926494775,959540278,808989237,808794161,825636140,926234418c812398900,925905196,825505587,1815360056,943142445,876165176c942421557,741370933,842414129,959461170,829175351,942814521c892875056,909454384,892809777,1815688247,825044016,909127990c859255345,908946486,943208503,942945337,1815427116,942746672c926036534,909588784,892940652,825243698,741356856,842085941c876033335,741370937,908946480,943208503,959657017,1815427116c942746672,926036534,909588784,892940652,825243698,741356856c842085941,876033335,741370937,808531505,926036278,762066483c943208246,859060536,892873777,824979564,842151480,926494775c959540278,808989237,808794161,825636140,926234418,812398900c808529196,876032823,875706417,926297452,959985720,741552692c812397880,909652268,808923698,1815492409,842348849,942747704c892088373,926036278,959723317,892088428,926430771,842086704c926297452,959985720,741617972,812397880,909652268,808923698c1815492409,842348849,942747704,892088373,926036278,959723317c757870700,926167346,909326388,762066996,943208246,808728888c892873782,824979564,842151480,926494775,959540278,808989237c808794161,825636140,926234418,812398900,859122988,808925238c1815228729,943142445,859387960,942422073,741370933,842414129c959461170,829175351,942814521,892875056,909454384,892809777c1815688247,808528944,876032823,875706417,926297452,959985720c741947443,812397880,909652268,808923698,1815492409,842348849c942747704,892088373,926036278,959723317,757870700,808531505c926036278,762066483,943208246,942881080,892873777,824979564c842151480,926494775,959540278,808989237,808794161,825636140c926234418,812398900,762064940,943208246,926103864,892873778c824979564,842151480,926494775,959540278,808989237,808794161c825636140,926234418,812398900,825635116,842085936,1815491383c943142445,859387960,942421046,741370933,842414129,959461170c829175351,942814521,892875056,909454384,892809777,1815688247c825044016,926103344,842543412,908946484,943208503,909456185c1815427116,942746672,926036534,909588784,892940652,825243698c741356856,842084909,943140915,1815163192,808987696,909128501c1815623219,943142445,925905976,824981043,909127990,842543665c908946481,876099639,876097593,842543404,909195064,1815687734c808662073,892548151,876031026,909392177,1815229239,875706680c808726835,926428216,892746037,1815230772,959525943,892811060c942746678,892679473,926234166,859060588,859060016,892088885c842151736,909325624,909261164,960051506,824981557,842084663c909193273,909274166,741486897,741370928,876163128,926234169c942763062,842152246,942747702,892940588,825374515,1815164473c808661041,808924464,824979768,842020665,943273779,859139126c875704633,741749816,926299697,842412597,896283956,892613687c959461425,892940588,825505074,1815623991,892548153,959658297c841821236,858797105,909193268,741370937,909325613,959461176c812397105,925969708,859321396,875967536,892808556,926496567c741553717,825833528,859124281,858876979,926363696,959723314c959985964,808989752,829174577,943273528,808989235,925969457c858862128,842346545,825700716,842152247,741685048,808596536c842020664,959540280,858796085,808662326,892483628,875770169c963392821,926036793,959656503,892940588,926103346,1815426358c959787577,959460151,925969462,842215728,858863417,892940652c960051506,741553970,825440569,943076916,909601842,943141426c741684791,892876849,875836212,845952824,909587248,959919159c942746679,842217780,842086448,909719916,825438261,824979765c825372727,859189809,909208624,909324339,943208504,909652268c842084665,1815361329,943077169,808859191,824981046,909193271c808727088,942763060,859322678,959919413,859386156,859321910c1815295280,959854641,808597553,824981301,809055800,892549177c942763056,959590455,842412851,825766188,909259576,1815491121c942749745,909588533,824980281,909523001,909455922,925985841c858992949,926364723,842609196,829174072,892875064,859191345c959523891,859125299,959853624,909652332,842151481,741946166c959854385,943076146,829174069,943141943,892876592,808594485c859255605,926038320,859189612,808595509,741947699,825243441c892418105,829175860,842610231,959919155,909192246,926364726c909390897,959723372,808726582,825700652,909586993,1815622961c808990517,909390389,909192240,959984435,892549427,825700716c959526195,741619769,926037559,1815490865,892677168,942945843c1815622193,825044018,859191092,808465721,925723704,959919925c825831735,959985708,892483889,829174579,925904947,876032567c926428217,925905970,1815162933,959722040,808661304,909650994c808662834,1815360565,909455929,825439028,809053235,876032569c1815557681,892874808,892942386,809053233,876032569,1815688753c959787577,892614966,926428217,959526709,1815163703,892941625c943207218,809053240,942682681,1815425590,959787577,909392182c876096564,960049202,1815623223,859124280,808923447,959982643c825439282,1815556404,942814265,825373233,926428215,875902517c1815361841,875901496,858928947,926428210,909195573,1664496435c959984952,825833266,876031030,926430257,741881396,892418097c858863155,942420275,825439543,925971505,909392172,909455670c942420272,859321655,942748724,825505635,909654326,824980529c892678456,959526965,926428214,960051253,741487929,859189817c892352823,809053240,909456441,741619766,942748727,925972017c942760754,959591729,859123766,942684460,909522488,942422320c859255350,909324336,959789356,892417336,942420023,842216754c825570610,909261100,825702706,946026803,926431285,892877110c942684204,825373241,942421558,875903024,875770677,909261100c909260339,942420535,926431285,892877110,892483628,959723063c946025265,825636912,808925232,909261100,909260339,942420024c825701687,942815033,859060524,943272753,942420793,825701687c842217273,959461676,959460662,962802233,808859957,875640885c909261100,842543668,942420529,943142199,859255349,842283052c825373749,942421811,825570610,842346809,842283052,825373749c946025779,925907253,876098867,859060524,875900978,942420787c943011122,842610228,909261100,842543668,942420017,858863925c892481849,942684204,926365753,962801712,875705906,825833783c859060524,943272753,942422072,842281524,942945335,959789100c859386163,959198005,959460148,808728368,892483628,959723063c962803249,959460148,926103344,842283052,909522740,942420016c842543673,858994228,859060524,859060016,942421045,943142194c875574065,959789356,892417336,962803511,909523248,859321143c842610732,926037047,942420785,858994997,808662837,959789356c808859703,959198515,909523248,943141687,892811308,960051512c946025013,925972023,926430264,842283052,892679219,959197746c859257136,825375026,909261100,808859185,942421046,909130032c808597049,959789100,842478896,946024752,876098866,959658038c959789356,959722806,959197238,942814004,808792887,959461676c858993203,959198257,825570866,942813488,942684204,808465974c946025522,909130032,925972025,959789356,876165173,959198514c842150708,875640881,943011884,825635385,942420275,808728885c825700913,842283308,909521975,946026807,876098866,959658038c892811308,943141686,942422064,858994997,959592245,959461676c842152241,942420788,808466736,876097588,943011884,892352056c946026553,858994997,892548917,859060524,859060016,959198517c808596276,808465208,825766188,859189557,741880889,858862647c942683701,825830455,825634867,1664234292,909455929,825308468c842607665,858862390,741552693,892418097,892876083,925644593c892547380,909652022,959461676,925906740,942422070,909718839c876164149,892811363,842086199,824980532,859124024,909127990c876031032,842347825,741423153,943011640,808988725,892873785c909261112,741487409,959787577,909455671,808608564,825767473c875835961,959461676,808596021,942422322,858797623,875705139c842283308,859124793,942422072,858797623,875705139,842084652c959525431,942826290,876164144,841758768,959721528,741879860c943207224,741617719,909325621,842086452,741354552,943076149c825831479,908944178,943208503,926167865,741685292,942746672c926036534,909588784,892940588,825243698,741356856,842085941c876033335,741368633,875639341,859321399,741880886,943142445c859387960,942422323,741354549,842414129,959461170,828585527c942814521,892875056,909454384,892809777,741946423,892152880c926430771,842086704,926297388,959985720,741421875,811808056c909652268,808923698,741750585,842348849,942747704,892088373c926036278,959723317,824979500,926103344,842543412,908944180c943208503,842150713,741685292,942746672,926036534,909588784c892940588,825243698,741356856,842085941,876033335,741368633c825635117,842085936,741749559,943142445,859387960,942421041c741354549,842414129,959461170,828585527,942814521,892875056c909454384,892809777,741946423,741354544,943142445,859387960c942421296,741368629,842414129,959461170,824981047,942814521c892875056,909454384,892809777,741946423,909192240,825634865c909326130,926297443,959985720,741816626,808203576,909652268c808923698,741750585,842348849,942747704,892088373,926036278c959723317,757870691,859254833,942748727,757871666,943208246c942815544,892873785,824979500,842151480,926494775,959537974c808989237,808794161,825636140,926234418,808204596,909325612c959461176,757871153,943208246,942815544,892873776,824979555c842151480,926494775,959523894,808989237,808794161,825636140c926234418,808204596,825371948,942946100,942945843,926297443c959985720,741488434,808203576,909652268,808923698,741750585c842348849,942747704,892088373,926036278,959723317,757870691c943076149,825831479,908930098,943208503,875967033,741685292c942746672,926036534,909588784,892940643,825243698,741356856c842085941,876033335,741354553,859254833,942748727,757871666c943208246,892483896,892873781,824979555,842151480,926494775c959523894,808989237,808794161,825636140,926234418,808204596c909192492,825634865,909326130,926297443,959985720,741815346c808203576,909652268,808923698,741750585,842348849,942747704c892088373,926036278,959723317,808202339,926297388,959985720c741880626,808203576,909652268,808923698,1664497465,842348849c942747704,892088373,926036278,959723317,824979500,909127990c859255345,908930102,943208503,808661561,1664432172,942746672c926036534,909588784,892940588,825243698,741356856,842085941c876033335,741354553,925905197,825505587,1664365112,943142445c842610744,942420530,741354549,842414129,959461170,824981047c942814521,892875056,909454384,892809777,1664693303,859122736c808925238,741486905,943142445,842610744,942420785,741354549c842414129,959461170,828585527,942814521,892875056,909454384c892809777,741946423,841821232,876033073,875967288,908930104c943208503,892351033,1664432172,942746672,926036534,909588784c892940588,825243698,741356856,842085941,876033335,741354553m909325613,959461176ec761475633,943208246,959527224,892873783,824979500,842151480c926494775,959523894,808989237,808794161,825636140,926234418c811809076,925905196,825505587,741618232,943142445,825833528c942422072,741354549,842414129,959461170,828585527,942814521c892875056,909454384,892809777,741946423,825044016,909127990c859255345,908930102,943208503,808988985,1664432172,942746672c926036534,909588784,892940588,825243698,741356856,842085941c876033335,741354553,908944176,943208503,825700665,741685292c942746672,926036534,909588784,892940588,825243698,741356856c842085941,876033335,741368633,808531505,926036278,757872179c943208246,909195576,892873779,824979500,842151480,926494775c959537974,808989237,808794161,825636140,926234418,808204596c808529196,876032823,875706417,926297388,959985720,741684529c811808056,909652268,808923698,741750585,842348849,942747704c892088373,926036278,959723317,892088364,926430771,842086704c926297443,959985720,741749809,808203576,909652268,808923698c741750585,842348849,942747704,892088373,926036278,959723317c942420067,808662320,943076150,926297388,959985720,741488694c808203576,909652268,808923698,1664497465,842348849,942747704c841756725,876098105,859386416,757872684,959920177,825766960c757871161,943208246,842610740,825044020,926103344,859255092c908944185,876099639,926300216,825635116,842085936,741421624c943142445,943207480,892089396,926430771,926497072,926297388c808728632,741356856,926429485,942944313,1664561201,943142445c925905976,892089139,926430771,926497072,926297388,808728632c741749559,875770157,926363954,741685553,943142445,925905976c824979507,825373747,909326135,908944181,876099639,926037808c808987948,909128501,741554226,943142445,925905976,824979507c809056056,926038068,908930103,876099639,926037808,1664432172c943142445,892875832,942420784,808662320,859124790,926297388c875837496,741882169,842281777,859256625,757871926,943208246c942684468,825044020,825373747,959526711,908944181,876099639c876165428,942746924,875575607,925905208,926297388,875837496c741947705,943075885,859124532,757870903,943208246,859254836c841821232,859060278,825701173,926297443,808728632,741683767c876099122,875902259,908930097,876099639,875706160,925905196c825505587,741945401,943142445,925905976,824981297,909127990c842543665,908944177,876099639,925972272,875770156,926363954c741684787,943142445,925905976,824980273,809056056,926038068c908930103,876099639,858863408,942746924,875575607,925905208c926297443,808728632,741552439,875770157,926363954,741685553c943142445,925905976,757871409,859123768,942814768,908930099c876099639,858863408,909258028,892548152,1664169779,943142445c925905976,841757489,859060278,825505077,926297388,808728632c741486903,859123768,892614192,908930099,876099639,842086192c875770156,926363954,1664431667,943142445,925905976,824980017c809056056,926038068,908930103,876099639,842086192,942746924c875575607,925905208,926297388,808728632,741486903,875770157c926363954,1664432433,943142445,925905976,757871153,859123768c942814768,908930099,876099639,842086192,909258028,892548152c741422899,943142445,925905976,841757233,859060278,825505077c926297443,808728632,741421367,859123768,892614192,908930099c876099639,825308976,875770156,926363954,741684787,943142445c925905976,824979761,809056056,926038068,908944183,876099639c825308976,942746924,875575607,925905208,926297388,808728632c741421367,875770157,926363954,741685553,943142445,925905976c757870897,859123768,942814768,908944179,876099639,825308976c909258028,892548152,741422899,943142445,925905976,841756977c859060278,825505077,926297388,808728632,741355831,859123768c892614192,908944179,876099639,808531760,875770156,926363954c741684787,943142445,925905976,824979505,809056056,926038068c908930103,876099639,808531760,942746924,875575607,925905208c926297443,808728632,741355831,875770157,926363954,741685553c943142445,925905976,757870641,859123768,942814768,908930099c876099639,808531760,909258028,892548152,1664169779,943142445c925905976,841756721,859060278,825505077,926297388,808728632c741945399,859123768,892614192,908930099,876099639,959461168c875770156,926363954,1664431667,943142445,925905976,824981808c809056056,926038068,908930103,876099639,959461168,942746924c875575607,925905208,926297388,808728632,741945399,875770157c926363954,1664432433,943142445,925905976,757872944,859123768c942814768,908930099,876099639,959461168,909258028,892548152c741422899,943142445,925905976,841759024,859060278,825505077c926297443,808728632,741879863,859123768,892614192,908930099c876099639,942683952,875770156,926363954,741684787,943142445c925905976,824981552,809056056,926038068,908944183,876099639c942683952,942746924,875575607,925905208,926297388,808728632c741879863,875770157,926363954,741685553,943142445,925905976c757872688,859123768,942814768,908944179,876099639,942683952c892352556,875966515,757871413,943208246,960050228,909257783c892548152,741422133,943142445,925905976,942421808,808662320c859124790,926297443,808728632,741814327,842281777,859256625c757871926,943208246,808923188,942746679,875575607,926364216c926297388,808728632,741814327,926429485,942944313,1664561201c943142445,925905976,757872432,842281777,825702193,757871929c943208246,808923188,942484535,808662320,859320886,926297388c808728632,741814327,943075885,859124532,761475383,943208246c808923188,909257783,892548152,741422133,943142445,925905976c942421552,808662320,859124790,926297388,808728632,741748791c842281777,859256625,761476406,943208246,808923188,942746678c875575607,926364216,926297388,808728632,741748791,926429485c942944313,741814321,943142445,925905976,757872176,842281777c825702193,761476409,943208246,808923188,942484534,808662320c859320886,926297388,808728632,741748791,943075885,859124532c757870903,943208246,808923188,909257782,892548152,1664169013c943142445,925905976,942421296,808662320,859124790,926297388c808728632,741683255,842281777,859256625,757871926,943208246c808923188,942746677,875575607,926364216,926297443,808728632c741683255,926429485,942944313,741814321,943142445,925905976c757871920,842281777,825702193,757871929,943208246,808923188c942484533,808662320,859320886,926297443,808728632,741683255c943075885,859124532,757870903,943208246,808923188,909257781c892548152,741422133,943142445,925905976,942421040,808662320c859124790,926297443,808728632,741617719,842281777,859256625c757871926,943208246,808923188,942746676,875575607,926364216c926297388,808728632,741617719,926429485,942944313,1664561201c943142445,925905976,757871664,842281777,825702193,757871929c943208246,808923188,942484532,808662320,859320886,926297388c808728632,741617719,943075885,859124532,761475383,943208246c808923188,909257780,892548152,741422133,943142445,925905976c942420784,808662320,859124790,926297388,808728632,741552183c842281777,859256625,761476406,943208246,808923188,942746675c875575607,926364216,926297388,808728632,741552183,926429485c942944313,741814321,943142445,925905976,942420784,808662320c859124790,926297443,808728632,741947702,842281777,859256625c757871926,943208246,959852596,942746681,875575607,926364216c926297388,808728632,741947702,926429485,942944313,1664561201c943142445,909128760,757872953,842281777,825702193,757871929c943208246,959852596,942484537,808662320,859320886,926297388c808728632,741947702,943075885,859124532,761475383,943208246c959852596,909257785,892548152,741422133,943142445,909128760c942422073,808662320,859124790,926297388,808728632,741882166c842281777,859256625,761476406,943208246,959852596,942746680c875575607,926364216,926297388,808728632,741882166,926429485c942944313,741814321,943142445,909128760,757872697,842281777c825702193,761476409,943208246,959852596,942484536,808662320c859320886,926297388,808728632,741882166,943075885,859124532c757870903,943208246,959852596,909257784,892548152,1664169013c943142445,909128760,942421817,808662320,859124790,926297388c808728632,741816630,842281777,859256625,757871926,943208246c959852596,942746679,875575607,926364216,926297443,808728632c741816630,926429485,942944313,741814321,943142445,909128760c757872441,842281777,825702193,757871929,943208246,959852596c942484535,808662320,859320886,926297443,808728632,741816630c943075885,859124532,757870903,943208246,959852596,909257783c892548152,741422133,943142445,909128760,942421561,808662320c859124790,926297443,808728632,741751094,842281777,859256625c757871926,943208246,959852596,892152886,926430771,926038064c926297388,942946360,741815864,875639341,859321399,1664300597c943142445,925905976,757872433,959920177,825766960,757872432c943208246,842477620,808528951,876032823,959461681,926297388c808728632,741816374,892352557,842412083,761475896,943208246c943075380,909192247,825634865,825374770,926297388,808728632c741750838,943075885,859124532,757870903,943208246,943075380c841821238,876033073,909456184,908944179,876099639,892876336c943075884,892678964,757870900,943208246,943075380,825044020c909127990,892744241,908930097,876099639,876099120,892352556c875966515,761475893,943208246,943075380,825044019,926103344c859255092,908930105,876099639,808990256,875770156,926363954c741684787,943142445,909128760,757872951,943076149,842543159c908944183,876099639,959919664,926429484,942944313,741816114c943142445,909128760,942422071,908930101,876099639,926365232c942746924,875575607,925905208,926297443,808728632,741816118c943076149,960049207,908930103,876099639,909588016,858860844c925970996,892940599,926297388,808728632,741750582,859254833c959525943,761477424,943208246,926298164,942484533,808662320c859320886,926297388,808728632,741685046,808531505,942813494c757870898,943208246,926298164,841821236,859060278,825701173c926297443,808728632,741619510,875639341,859321399,741553717c943142445,909128760,841757495,859060278,825505077,926297388c808728632,741488438,825635117,842085936,1664169270,943142445c909128760,942420535,808662320,859124790,926297388,808728632c741422902,925905197,825505587,741946167,943142445,909128760c757870903,808531505,909259062,761475381,943208246,943075380c858860600,925970996,892744503,926297388,808728632,741357366c875639341,859321399,741553717,943142445,909128760,841759030c859060278,825505077,926297443,808728632,741881398,825635117c842085936,741422390,943142445,909128760,942422070,808662320c859124790,926297388,808728632,741815862,925905197,825505587c1664693047,943142445,909128760,757872438,943076149,842543159c908930103,876099639,808924720,875770156,926363954,741684787c943142445,909128760,757872182,926167346,892549172,761475894c943208246,909520948,909257781,892548152,741422133,943142445c909128760,757871670,808531505,909259062,757870901,943208246c909520948,808987700,909128501,1664300340,943142445,909128760c757871414,859254833,925971511,757872947,943208246,909520948c858860595,925970996,892744503,926297388,808728632,741488182c909325613,942683960,761476914,943208246,909520948,942746674c875575607,926364216,926297388,808728632,741422646,757871928c943208246,909520948,825044016,809056056,808532020,908944183c876099639,808859184,909325612,959461176,757872441,943208246c892743732,825044025,825373747,959526711,908930101,876099639c959788592,925905196,825505587,1664692281,943142445,909128760c757872693,859123768,942814768,908930099,876099639,943011376c825635116,842085936,741421624,943142445,909128760,757872437c876099122,926102835,908944177,876099639,926234160,825371948c942946100,859190579,926297388,808728632,741750070,875575093c842282290,926231609,859321651,741945396,875837237,875574325c959931192,825702192,741750327,808662577,892680244,824981046c892743988,825766450,909192240,858992947,892940344,825504044c842151222,741355832,825439793,808989491,895694137,808793140c942749745,925906988,858797365,824981554,858862384,892483636c959917112,959854384,741882166,808662577,892680244,824981046c892743988,825766450,909206320,858992947,892940344,909652268c876032825,741750322,859058225,892549426,959198517,875837751c842085943,892809516,926233650,741619765,808662577,892680244c828585526,892482873,926364212,959523896,825701173,909455923c859189548,892875824,741750325,926103857,959592240,824980533c959985208,808728624,909192244,858992947,859385912,825766243c859058745,741487155,909522737,959459890,824980784,925905200c876163890,959523896,892416050,959459892,825766188,892678966c741421876,892548657,892416817,962803248,909586740,875835448c892614956,808531513,824981557,842216496,942880311,926493750c926168121,741486902,943077169,808726839,824981817,943206712c842414131,909206328,858992947,842608696,875836716,892809265c959199287,875903029,825700917,859256108,959723573,959199028c892614967,842283312,909586732,875640632,1664694576,942749745c909652792,824981554,858862390,959461427,925969458,892679475c808794163,825831724,926496313,741488183,942749745,892744243c942420022,909391920,825636912,825700707,859257143,741356592c808529969,842543159,824981557,842216249,808990000,909192247c859190328,959657520,825766188,875835449,741750321,876164921c876163125,942760754,959525685,842018864,825241900,942683952c741618227,892418097,842348087,925644089,926167609,876163639c808991020,959657014,824981813,943141177,959591479,942760753c909653560,943272754,892940588,942683955,741946678,909389873c842281784,824981305,926232888,808662326,925969464,825833265c808923702,825242156,909391929,1664234292,892548917,859322679c909192247,858992947,825438264,825766188,909391928,741881655c925972273,842412345,841758774,943272240,859059764,926231602c959919411,1664561976,825439793,808989491,824979763,959918391c825636408,858860600,892547896,858993465,909586732,825440051c741684272,875837237,909652789,808528944,926036788,909325110c825700707,842019125,741486896,859321137,825374259,824981813c926103095,875573555,926231605,859124788,741357112,959854641c959852597,824980786,842216496,808728119,942760754,892876344c943075385,892940588,942683955,741946678,909389873,842281784c824981305,926298937,959655989,909192246,842020152,842281521c909719340,942682672,828585781,892942649,825439288,808594488c825438256,875836217,825241900,875706160,741947193,909129785c892941108,808528953,892679988,859322678,859386156,808793910c1664497971,876099889,909653048,824981561,943141177,892482615c808594489,859058224,859322166,859386156,808530483,741357620c926167089,809056054,841758776,808923440,809054521,808543024c909326132,842019120,909652268,909717558,741750073,892416050c842610739,942421560,825504313,926364722,942684204,842610745c824980531,858862384,892483636,892953400,842151737,741750839c892548917,842609464,909192247,858992947,825438264,892940588c926167092,741357874,825438257,943274290,959197751,842610997c942748720,959657315,875639089,892089399,892613687,892416308c959461676,909717815,824980528,842216496,858994231,926493750c926168121,741486902,909326385,942879026,962801720,892614967c842283312,892940588,858928947,741815351,909326385,959852848c959199030,892614967,842283312,859386156,809055028,741423160c808529969,859320375,828583988,875837494,892810808,959917107c808857910,741618744,876164921,876163125,959523890,942879795c926495287,825241900,942683952,741356595,825243441,942946361c828585270,808726840,926037558,926231605,825308471,741816633c875837237,909586997,959523896,808924209,909718840,926364972c842346553,892089137,875836471,808857912,875573603,909586995c741750835,842545201,825505592,824980023,959526962,892941105c808528947,842477617,858796086,859189548,875837236,741945913c943274289,892481846,946026041,825504313,926364722,892679468c808727863,808203827,926298412,825374519,925707318,892809527c909326641,1664432172,942746672,926036534,909588784,892940588c825243698,741356856,842085941,876033335,741354553,909325613c959461176,761475633,943208246,926431288,892873785,824979500c842151480,926494775,959523894,808989237,808794161,825371948c925905714,825309240,824979555,909127990,859255345,908930102c876099639,876097593,909258028,892548152,741422899,943142445c909128760,824979511,909194807,909588272,909206325,892351286c808727344,825831724,875575609,741947192,842215474,808925234c824981042,859387448,825636407,808528947,926036788,925905974c859386156,825307699,1664497969,842020913,959788596,824981552c926430776,858994486,808528947,809054259,875575353,926495020c926101552,741488690,943274289,909392181,824979766,909194551c892745520,892953395,892613944,741881394,892548917,876164152c925969463,809056310,875836217,858796588,876033591,741488184c875837237,808466740,942746676,959525685,842018864,959852899c875574838,741488439,858994225,926101561,824981042,892547383c943274289,926231604,842346552,741357108,825832753,841821241c876033073,875967288,741368632,943076149,825831479,741354546c875639341,859321399,741880886,943142445,809056312,942422072c741368629,842414129,959461170,824981047,942814521,892875056c959523888,892613424,959590451,757870636,859059510,842281265c925721396,808990517,909259573,959985708,892483889,824980275c925904947,876032567,925969465,926103607,892743991,909521196c808792115,741356595,959527217,942944313,895695159,875837752c808793142,959789356,959789113,925644343,926363705,875704370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59058225,875968306,828585008,892482873c892809780,892677170,842610741,741488432,892152880,926430771c842086704,926297388,959985720,741357616,811808056,909652268c808923698,741750585,842348849,942747704,824979509,875769913c842019637,741354553,943076149,825831479,825058098,926364979c808924214,942746679,875575607,942748472,926297388,808728632c741750838,825636657,926363702,824980790,808662582,875769909c959523888,809056561,959920180,959984995,875967540,959197237c959723058,959853878,809056044,892417847,959198001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824979500,926103344,842543412,908930100,943208503,825700409c1664432172,942746672,926036534,909588784,892940588,825243698c741356856,858798385,808662324,808204594,859122988,808925238c1664233785,943142445,909128760,942421816,908930101,876099639c892876336,909586732,925906481,741684791,859190833,858797360c824979508,960049465,926430256,943022905,909390905,741356852c808859448,925905715,959917113,808924976,741553207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25374776,808597299,741368628,943076149,825831479c741354546,825635117,842085936,741749559,943142445,809056312c942420790,741368629,842414129,959461170,824981047,942814521c892875056,959523888,892613424,959590451,824979500,809056056c959526964,908944178,876099639,909653552,942746924,875575607c925905208,926297388,808728632,741685302,825636657,926363702c824980790,808662582,875769909,959523888,809056561,959920180c959984995,875967540,959197237,842610997,959657008,809056044c808597303,959198002,842543160,943272247,909652268,825702201c741423416,859190833,876033584,828586297,960049465,926430256c892873785,808728887,741422133,808662577,842479416,824981043c875575351,808988729,959523892,825636403,825833269,808923436c925906481,1664497975,959854641,942683447,892089652,808466231c825373239,943075628,909457716,741880884,808661041,825571127c824981811,875836214,943272761,942746678,858862136,875573815c892088419,926430771,842086704,808202284,926297388,959985720c741618992,811808056,909652268,808923698,741750585,842348849c942747704,824979509,875769913,842019637,741354553,908944176c876099639,892876336,909325612,959461176,757872441,943208246c943075380,925969460,808857910,892745527,909521196,808792115c741356595,959527217,942944313,895695159,875837752,808793142c859060524,808728370,925643060,926363705,959854385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42545201,842478385,811807792,909325612,959461176c808202801,825635116,842085936,741749559,943142445,809056312c942421556,741368629,842414129,959461170,824981047,942814521c892875056,959523888,892613424,959590451,757870636,959920177c825766960,761475641,943208246,943075380,825044021,825373747c959526711,908930101,876099639,876099120,909586732,925906481c741684791,859190833,858797360,824979508,960049465,926430256c943022905,909390905,741356852,875640625,909520953,925645111c943140921,859059507,808991020,825700920,824981561,926496312c959983927,909192241,909128502,960050231,825831779,875575609c741947192,959919416,875900980,909192241,926429235,909324855c943141164,809055280,741617720,909326641,926232886,824979769c909193271,959919920,942760758,892811574,892614704,926364972c842477616,824979762,959723574,875836981,808528952,926363699c959656245,859189548,859386932,741750841,842545201,842478385c811807792,909325612,959461176,808202801,808529196,876032823c875706417,926297388,959985720,741880624,811808056,909652268c808923698,741750585,842348849,942747704,824979509,875769913c842019637,741354553,943076149,825831479,908944178,876099639c876099120,925905196,825505587,741945401,943142445,909128760c824980280,909194807,909588272,909192245,892351286,808727344c825831724,875575609,1664694072,876165173,892614196,876162096c942682675,741617717,925907255,909586743,943270968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859122736,808925238,741486905,943142445,809056312,942422322c741368629,842414129,959461170,824981047,942814521,892875056c959523888,892613424,959590451,757870636,842281777,842479409c761475128,943208246,943075380,942484532,808662320,859320886c926297388,808728632,741357622,825636657,926363702,824980790c808662582,875769909,959523888,809056561,959920180,959984995c875967540,959197237,875639604,926300466,809056044,925972279c959199030,842543160,943272247,909652268,825702201,741423416c859190833,876033584,828586297,960049465,926430256,892873785c808728887,741422133,808662577,842479416,824981043,875575351c808988729,959523892,825636403,825833269,808923436,925906481c1664497975,959854641,942683447,892089652,808466231,825373239c943075628,909457716,741880884,808661041,825571127,824981811c875836214,943272761,942746678,858862136,875573815,757870691c943076149,825831479,741354546,926365233,909193783,909457708c858861619,824980017,809056056,959526964,959537970,909128501c926431287,808991020,808857907,824981808,943273528,808989235c925969457,858862128,842346545,825700652,842152247,741685048c842609976,909391669,942760752,943208758,842085176,909261100c859190835,824979506,876164663,842412338,926493749,875706681c741881392,808662073,959459377,925969463,892483638,960050227c808991075,876032055,959197491,876163636,892351284,909652268c892549177,741356085,875771441,892418360,824980790,926102841c842216752,926493752,892483385,1664299828,825243441,859190071c824980016,825832505,875836979,909585459,925906482,741814583c825571121,926299187,824980792,892482360,842610228,942746679c825571377,858994232,859386211,942880054,741946932,959854641c909259318,824981811,842610231,892876339,925969457,808990516c892680247,892351020,808662835,741814841,892548657,858796592c828586297,959524919,875901240,925969464,858929462,909719348c909521196,825702196,741749812,909718583,741356592,892352569c892418103,909192242,808662072,959983922,859320675,959460914c741487409,842545201,943010352,824980276,808662329,943208246c909585463,842084914,741421106,959854385,859254833,824980528c858993977,892679225,959537972,926233905,959984697,892940588c825505074,741816631,926496569,926496562,959523895,943274033c959656758,858860844,909588277,875968564,808529196,876032823c943273521,858860899,909588277,942683956,909259052,892088364c875967285,942813496,841757228,808465200,858862388,925721398c892811061,959787321,959985708,892483889,824980275,925904947c876032567,809053241,825637173,741552953,808859448,842216243c842607668,825702709,1664366133,808859448,842216243,892873780c926496568,741619249,808859448,842216243,892939316,876099897c741488948,959983672,909390898,809053232,926430521,1664626739c926038328,808465716,876096564,842085426,741879865,943206456c842610741,892873780,875704633,741881909,892678712,808857655c926428212,909326389,1664628274,842150968,942813752,959982644c926168370,741880889,959984952,909718329,809053236,959787577c741880374,926234424,875967792,876096564,808792370,1664366135c875706680,842217265,876096564,892874802,741880370,842347064c842609204,876096564,892874802,741880370,875967033,892481587c876162098,842544690,1664628793,808859448,909128499,876162104c842544690,741881913,943206456,909522997,876162104,842544690c741881913,859385913,959983673,876096562,892874802,1664627250c942814265,892482609,842607666,825702709,741879859,892941625c859387186,876096562,808792370,741619255,842347064,909521460c842542136,959657013,1664366640,875967033,960051506,959982646c926168370,741880889,808859448,825766451,926428210,909326389c741881394,959788856,926037814,892873782,875704633,1664628789c892678712,959459383,842607666,943272502,741881913,842150968c926363960,808987698,959985976,741880885,942814265,960049969c926428214,859189558,1664627769,892941625,926299442,876162102c859321906,741618738,892874808,859254835,842542130,859255605c741617720,858929464,926036277,959982646,942945586,1664364594c926494777,909129777,876162096,892614962,741881907,909259832c959527216,809053238,842151225,741880368,875967033,876034354c926428208,943271990,1664628278,875967033,876034354,876162096c859255347,741881392,892482616,909521716,809053232,876163385c741617718,892482616,909521716,808987696,842413624,1664104499c875967033,876034354,892873776,959787065,741619253,875967033c876034354,842607664,858993206,741619257,909259832,959527216c808987702,875706680,1664365109,926494777,909129777,808987696c809056568,741357104,858929464,926036277,892873782,926430009c741618738,909457208,959789363,876096566,808595506,1664103988c892941625,926299442,842542134,942682933,741357623,959984952c892613433,809053234,876163385,741357112,842150968,926363960c959982642,859321394,1664104497,909261112,892942391,892939318c842609977,741618736,943273273,892547893,892939318,842609977c741618736,859387192,858861874,892939314,842609977,1664365616c926494777,825440305,892939318,842609977,741618736,892874808c943271987,892939320,842609977,741618736,926234424,942880048c959982648,859321394,1664104497,842150968,842019384,808987704c926496056,741355569,876163129,842282549,842542136,942682933c741357623,943273273,825635637,842607666,909130037,1664103477c859387192,942879026,892873784,926430009,741618738,875967033c943142201,926428216,943271990,741618233,892874808,875704627c959982644,808532018,1664364598,892941625,942749234,842542136c909325877,741617714,892941625,842477881,892873780,959787065c741619253,842150968,942813752,808987700,842413624,1664104499c892678712,808857655,809053236,876163385,741617718,876163129c943076917,876162100,859255347,741881392,926038328,808465716c926428212,943271990,1664628278,959983672,909390898,809053232c842151225,741880368,808859448,842216243,892480564,741750585c959788081,757870642,808531505,875772212,845361204,859125036c825766966,808204338,825371948,942946100,942945843,926297388c959985720,741421616,811808056,909652268,808923698,741750585c842348849,942747704,824979509,875769913,842019637,741354553c859254833,942748727,761476146,943208246,943075380,909192243c825634865,825374770,926297388,808728632,741947190,825636657c926363702,824980790,808662582,875769909,959523888,809056561c959920180,959984995,875967540,942420021,876163641,892483121c809056044,808531767,959197488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757870636,943076149c825831479,908930098,943208503,858861625,1664432172,942746672c926036534,909588784,892940588,825243698,741356856,858798385c808662324,808204594,808987948,909128501,1664628275,943142445c909128760,757870648,876099122,926102835,908930097,876099639c959919664,909586732,925906481,741684791,859190833,858797360c824979508,960049465,926430256,943022905,909390905,741356852c809055544,960051253,959917110,808924976,741619764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25374776,808597299,741368628,943076149,825831479c741354546,859254833,942748727,757871666,943208246,808466744c892873780,824979555,842151480,926494775,959523894,808989237c808794161,809054508,859124787,741945904,909192240,825634865c909326130,926297443,808728632,741947190,875639341,859321399c741553717,943142445,909128760,824981559,909194807,909588272c909192245,892351286,808727344,825831724,875575609,1664694072c876165173,892614196,926428208,909326389,741881396,925907255c876032055,943270960,926038064,741882161,959854641,942749495c824979769,808662582,959723318,959537977,809056561,959920180c926234668,892351545,824979764,942682934,858928951,925969462c959721528,875575344,859386156,892417590,741423415,825243441c926363702,828585529,926496312,876097589,926231605,925904951c741421618,876099121,875967801,824981556,925905712,858862903c909192249,959722547,909654323,943206700,926101810,1664364594c859122736,808925238,741486905,825044016,909127990,859255345c908930102,943208503,909719864,1664432172,942746672,926036534c909588784,892940588,825243698,741356856,858798385,808662324c808204594,909258028,892548152,1664496948,943142445,909128760c841759031,859060278,825505077,926297388,808728632,741816118c825636657,926363702,824980790,808662582,875769909,959523888c809056561,959920180,959984995,875967540,959197237,959658288c842085425,809056044,842086199,959197749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808202284c926297388,943208504,741816377,811808056,909652268,808923698c741750585,842348849,942747704,824979509,875769913,842019637c741354553,875639341,859321399,1664627766,943142445,909128760c757872695,808531505,909259062,757870901,943208246,926298164c925969463,808857910,892745527,909521196,808792115,741356595c959527217,942944313,895695159,875837752,808793142,909261100c943207985,925643832,926363705,942683441,808991020,825700920c824981561,926496312,959983927,909192241,909128502,960050231c825831779,875575609,741947192,959919416,875900980,909192241c926429235,909324855,943141164,809055280,741617720,909326641c926232886,824979769,909193271,959919920,942760758,892811574c892614704,926364972,842477616,824979762,959723574,875836981c808528952,926363699,959656245,859189548,859386932,741750841c842545201,842478385,811807792,909325612,959461176,808202801c825635116,842085936,741749559,943142445,959985720,942422327c741368629,842414129,959461170,824981047,942814521,892875056c959523888,892613424,959590451,841756716,859060278,909456437c926297443,808728632,741816118,859123768,892614192,908930099c876099639,909588016,909586732,925906481,741684791,859190833c858797360,824979508,960049465,926430256,943022905,909390905c741356852,926168625,825241654,925642808,943140921,909194546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808529196,876032823,875706417,926297388c943208504,741422905,811808056,909652268,808923698,741750585c842348849,942747704,824979509,875769913,842019637,741354553c825635117,842085936,1664496439,943142445,909128760,757872439c859254833,925971511,757872947,943208246,926298164,925969462c808857910,892745527,909521196,808792115,741356595,959527217c942944313,895695159,875837752,808793142,892811308,808595513c925644080,926363705,825505584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909325612c959461176,757871153,943208246,909719608,892873778,824979555c842151480,926494775,959523894,808989237,808794161,809054508c859124787,741945904,808987696,909128501,1664628275,943142445c909128760,824981047,825373747,909326135,908930101,876099639c892810800,909586732,925906481,741684791,859190833,858797360c824979508,960049465,926430256,943022905,909390905,741356852c959788856,808464944,959917109,808924976,741422135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25374776,808597299,741368628,943076149,825831479c741354546,875639341,859321399,741880886,943142445,959985720c942421045,741368629,842414129,959461170,824981047,942814521c892875056,959523888,892613424,959590451,757870636,859254833c942748727,761476146,943208246,926298164,892152886,926430771c926038064,926297388,808728632,741685046,825636657,926363702c824980790,808662582,875769909,959523888,809056561,959920180c959984995,875967540,824979509,926167351,808858935,959917109c859322160,741422133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909325613,959461176c757871153,943208246,876165176,892873782,824979555,842151480c926494775,959523894,808989237,808794161,809054508,859124787c741945904,858860592,925970996,808989239,926297443,808728632c741685046,959920177,842544176,757872439,943208246,926298164c925969460,808857910,892745527,909521196,808792115,741356595c959527217,942944313,895695159,875837752,808793142,825700652c892811060,741683254,925907255,875901752,943270961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808528944,876032823,875706417,926297388,943208504,741815097c811808056,909652268,808923698,741750585,842348849,942747704c824979509,875769913,842019637,741354553,909325613,959461176c761475633,943208246,926298164,892873781,926297388,808728632c741553974,825636657,926363702,824980790,808662582,875769909c959523888,809056561,959920180,959984995,875967540,824979509c842086454,959526456,959917112,859322160,741356336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25374776,808597299,741368628,943076149,825831479c741354546,825635117,842085936,741749559,943142445,959985720c942422322,741368629,842414129,959461170,824981047,942814521c892875056,959523888,892613424,959590451,824979500,809056056c959526964,908944178,876099639,876033584,942746924,875575607c925905208,926297388,808728632,741553974,825636657,926363702c824980790,808662582,875769909,959523888,809056561,959920180c959984995,875967540,824979509,808991030,926298934,959917104c859322160,741750834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908930096,943208503c808597816,1664432172,942746672,926036534,909588784,892940588c825243698,741356856,858798385,808662324,808204594,761475116c943208246,926298164,859122739,808925238,741816633,943142445c909128760,824980023,909194807,909588272,909192245,892351286c808727344,825831724,875575609,1664694072,876165173,892614196c909192240,926233654,859189812,809056044,926038071,959198519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942746678,858862136,875573815,892088419,926430771c842086704,824979500,909127990,859255345,908930102,943208503c842086712,1664432172,942746672,926036534,909588784,892940588c825243698,741356856,858798385,808662324,808204594,942746924c875575607,842608952,926297443,808728632,741553974,875770157c926363954,741685553,943142445,909128760,824980023,909194807c909588272,909192245,892351286,808727344,825831724,875575609c1664694072,876165173,892614196,842542128,909522741,741355570c925907255,926497078,943270966,926038064,741882161,959854641c942749495,824979769,808662582,959723318,959537977,809056561c959920180,926234668,892351545,824979764,942682934,858928951c925969462,959721528,875575344,859386156,892417590,741423415c825243441,926363702,828585529,926496312,876097589,926231605c925904951,741421618,876099121,875967801,824981556,925905712c858862903,909192249,959722547,909654323,943206700,926101810c1664364594,859122736,808925238,741486905,825044016,926103344c842543412,908930100,943208503,875575608,1664432172,942746672c926036534,909588784,892940588,825243698,741356856,858798385c808662324,808204594,909325612,959461176,761475633,943208246c926298164,808528946,876032823,959461681,926297388,808728632c741422902,825636657,926363702,824980790,808662582,875769909c959523888,809056561,959920180,959984995,875967540,959197237c808596276,875574584,809056044,925972279,959199286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892088364,926430771,842086704,926297388,943208504,741685560c811808056,909652268,808923698,741750585,842348849,942747704c824979509,875769913,842019637,741354553,875770157,926363954c1664104498,943142445,909128760,757871159,859123768,942814768c908930099,876099639,825701936,909586732,925906481,741684791c859190833,858797360,824979508,960049465,926430256,943022905c909390905,741356852,809054264,909259829,959917109,959854384c741421623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875639341,859321399,741880886c943142445,943208504,942421816,741368629,842414129,959461170c824981047,942814521,892875056,959523888,892613424,959590451c824979500,926103344,842543412,908944180,876099639,825701936c825635116,842085936,741421624,943142445,909128760,824979511c909194807,909588272,909192245,892351286,808727344,825831724c875575609,1664694072,876165173,892614196,842607664,909718582c741946933,925907255,825569591,943270963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808528944c876032823,875706417,926297388,943208504,741357368,811808056c909652268,808923698,741750585,842348849,942747704,824979509c875769913,842019637,741354553,892352557,859189299,761477174c943208246,926298164,825044017,809056056,808532020,908930103c876099639,959854128,909586732,925906481,741684791,859190833c858797360,824979508,960049465,926430256,943022905,909390905c741356852,876098104,825373493,959917111,808924976,741814576c942684217,959526706,942746680,926366006,825833521,909521196c926298163,1664694580,959527217,942944313,942422327,876164917c825505072,859189548,926365744,741749554,808990513,942684468c824980528,909521721,959919409,925969457,808857904,909719351c909652323,808793913,741684280,808924981,842151728,909192241c892941368,942945334,858796332,892811056,741946161,875771441c959658292,824981048,825374776,808597299,741368628,943076149c825831479,741354546,875639341,859321399,741880886,943142445c943208504,942420018,741368629,842414129,959461170,824981047c942814521,892875056,841821232,808661553,825767991,741354545c875770157,926363954,1664104498,943142445,909128760,757872696c859254833,925971511,757872947,943208246,960050228,925969460c808857910,892745527,909521196,808792115,741356595,959527217c942944313,895695159,875837752,808793142,859060524,892874802c925643824,926363705,943077169,808991020,825700920,824981561c926496312,959983927,909192241,909128502,960050231,825831779c875575609,741947192,942749745,909129523,892088626,842086707c959459637,859255084,808859956,741552181,875837237,876098101c808987696,943011896,1664430644,959854641,808858162,824981553c926102841,909717810,808528945,892350515,825765943,926495020c926102064,741750841,825832245,876098610,909192246,842348342c892613174,876033379,942748980,824981808,892482873,959918388c808725560,959591735,841821240,876033073,875967288,741354552c943076149,825831479,741368626,825635117,842085936,741749559c943142445,943208504,942420534,741354549,842414129,959461170c828585527,942814521,892875056,959523888,892613424,959590451c824979500,909127990,859255345,908930102,876099639,808924720c909325612,959461176,761476921,943208246,909520948,925969464c808857910,892745527,909521196,808792115,741356595,959527217c942944313,892090679,875837752,808793142,875966764,926038327c1664431672,925907255,842347064,943270961,926038064,741882161c959854641,942749495,824979769,808662582,959723318,959523897c809056561,959920180,926234668,892351545,828584244,942682934c858928951,925969462,959721528,875575344,859386156,892417590c741423415,825243441,926363702,824981049,926496312,876097589c926231605,925904951,1664168498,876099121,875967801,824981556c925905712,858862903,909192249,959722547,909654323,943206700c926101810,741617714,859122736,808925238,1664233785,741354544c943142445,943208504,942420789,741354549,842414129,959461170c828585527,942814521,892875056,959523888,892613424,959590451c757870636,959920177,825766960,757871161,943208246,909520948c825044025,825373747,959526711,908944181,876099639,943076912c909586732,925906481,741684791,859190833,858797360,824979508c960049465,926430256,943008825,909390905,741356852,943273521c842020402,929247544,943140921,959984179,808991020,825700920c824981561,926496312,959983927,909192241,909128502,960050231c825831724,875575609,741947192,959919416,875900980,909206321c926429235,909324855,943141164,809055280,741617720,909326641c926232886,824979769,909193271,959919920,942746678,892811574c892614704,926364972,842477616,828584242,959723574,875836981c808528952,926363699,959656245,859189548,859386932,741750841c842545201,842478385,808203312,909325612,959461176,811807281c825635116,842085936,741749559,943142445,943208504,942421300c741354549,842414129,959461170,828585527,942814521,892875056c959523888,892613424,959590451,892088364,926430771,842086704c926297388,808728632,741881398,859254833,959525943,761477424c943208246,909520948,925969463,808857910,892745527,909521196c808792115,741356595,959527217,942944313,892090679,875837752c808793142,859060524,808728370,929247540,926363705,959854385c808991020,825700920,824981561,926496312,959983927,909192241c909128502,960050231,825831724,875575609,741947192,959919416c875900980,909206321,926429235,909324855,943141164,809055280c741617720,909326641,926232886,824979769,909193271,959919920c942746678,892811574,892614704,926364972,842477616,828584242c959723574,875836981,808528952,926363699,959656245,859189548c859386932,741750841,842545201,842478385,808203312,909325612c959461176,811807281,808529196,876032823,875706417,926297388c943208504,741815096,808203576,909652268,808923698,1664497465c842348849,942747704,824979509,875769913,842019637,741354553c875770157,926363954,741357618,943142445,909128760,757872694c859123768,942814768,908944179,876099639,926299696,909586732c925906481,741684791,859190833,858797360,824979508,960049465c926430256,943008825,909390905,741356852,943273521,926169393c929248308,943140921,943206963,808991020,825700920,824981561c926496312,959983927,909192241,909128502,960050231,825831724c875575609,741947192,959919416,875900980,909206321,926429235c909324855,943141164,809055280,741617720,909326641,926232886c824979769,909193271,959919920,942746678,892811574,892614704c926364972,842477616,828584242,959723574,875836981,808528952c926363699,959656245,859189548,859386932,741750841,842545201c842478385,808203312,909325612,959461176,811807281,909325612c959461176,757871153,943208246,842545208,892873784,824979500c842151480,926494775,959537974,808989237,808794161,809054508c859124787,741945904,808528944,876032823,875706417,926297388c808728632,741815862,808531505,942813494,761475378,943208246c909520948,925969462,808857910,892745527,909521196,808792115c741356595,959527217,942944313,892090679,875837752,808793142c959461420,842282288,929248566,909586489,825374521,808991020c825700920,824981561,926496312,959983927,909192241,909128502c960050231,825831724,875575609,741947192,959919416,875900980c909206321,926429235,909324855,943141164,809055280,741617720c909326641,926232886,824979769,909193271,959919920,942746678c892811574,892614704,926364972,842477616,828584242,959723574c875836981,808528952,926363699,959656245,859189548,859386932c741750841,842545201,842478385,808203312,909325612,959461176c811807281,859122988,808925238,741486905,943142445,943208504c942420529,741354549,842414129,959461170,828585527,942814521c892875056,959523888,892613424,959590451,757870636,859123768c909325872,908930104,876099639,926299696,942746924,875575607c925905208,926297443,808728632,741684790,825636657,926363702c824980790,808662582,875769909,959523888,809056561,959920180c959984940,875967540,959197237,808596276,875574584,809056099c925972279,959199286,842543160,943272247,909652268,825702201c741423416,859190833,876033584,824981817,960049465,926430256c892873785,808728887,1664169013,808662577,842479416,824981043c875575351,808988729,959523892,825636403,825833269,808923436c925906481,741751095,959854641,942683447,892089652,808466231c825373239,943075683,909457716,741880884,808661041,825571127c824981811,875836214,943272761,942746678,858862136,875573815c757870636,808531505,926036278,811808307,926363948,876098360c741751096,825241657,858798129,959985708,875706673,824981556c925904947,876032567,909192249,876164663,811808056,808202284c808594732,909259569,808597813,858860844,943142709,808466485c808529196,876032823,943273521,858860899,943142709,808466485c909325612,808531768,757872691,926233393,926234679,841759033c859060278,842544437,926297388,808728632,741421624,808662841c825636919,943153971,959591736,741487921,959722289,959787577c757870645,943208246,926431284,909192242,825634865,825374770c926297388,942946360,741488440,808531505,942813494,761475378c943208246,926431284,841821234,859060278,825701173,926297388c808728632,741879863,825701933,926365744,908930105,876099639c942683952,1664432172,943142445,925905976,942421808,741354549c741354544,741368624,741354544,909325621,842086452,741354552c859254833,942748727,761476146,943208246,808990776,892873779c824979500,842151480,926494775,959523894,808989237,808794161c809054508,859124787,1664692784,909192240,825634865,909326130c926297388,808728632,741750326,943076149,960049207,908930103c876099639,875968048,909586732,925906481,1664431671,859190833c858797360,824979508,960049465,926430256,943008825,909390905c741356852,926233144,808597046,959917104,959854384,741750585c942684217,959526706,942760760,926366006,825833521,909521196c926298163,741947700,959527217,942944313,942422327,876164917c825505072,859189548,926365744,741749554,808990513,942684468c828585008,909521721,959919409,925969457,808857904,909719351c909652268,808793913,741684280,808924981,842151728,909192241c892941368,942945334,858796332,892811056,1664693041,875771441c959658292,824981048,825374776,808597299,741354548,943076149c825831479,741354546,825635117,842085936,1664496439,943142445c926431288,942421305,741354549,842414129,959461170,824981047c942814521,892875056,959523888,892613424,959590451,757870691c959920177,825766960,757871161,943208246,909520948,825044021c825373747,959526711,908930101,876099639,875968048,909586732c925906481,1664431671,859190833,858797360,824979508,960049465c926430256,943008825,909390905,741356852,859387192,875639090c959917108,808924976,741881908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908944176c943208503,909653816,741685292,942746672,926036534,909588784c892940588,825243698,741356856,858798385,808662324,811809074c909325612,959461176,757871153,943208246,909520948,808528948c876032823,959461681,926297388,808728632,741553718,825636657c926363702,828585270,808662582,875769909,959523888,809056561c959920180,959984940,875967540,959197237,842610997,959657008c809056044,808597303,959198002,842543160,943272247,909652323c825702201,741423416,859190833,876033584,824981817,960049465c926430256,892873785,808728887,741422133,808662577,842479416c824981043,875575351,808988729,959537972,825636403,825833269c808923436,925906481,741751095,959854641,942683447,892089652c808466231,825373239,943075628,909457716,741880884,808661041c825571127,828586291,875836214,943272761,942746678,858862136c875573815,892088364,926430771,842086704,824979500,909127990c859255345,908944182,943208503,943142712,741685292,942746672c926036534,909588784,892940588,825243698,741356856,858798385c808662324,811809074,858860844,925970996,808989239,926297388c808728632,741619254,892352557,842412083,757871416,943208246c909520948,925969459,808857910,892745527,909521251,808792115c741356595,959527217,942944313,892090679,875837752,808793142c909588524,808661808,925645111,926363705,859060016,808991020c825700920,828586041,926496312,959983927,909192241,909128502c960050231,825831724,875575609,741947192,959919416,875900980c909192241,926429235,909324855,943141164,809055280,1664364600c909326641,926232886,824979769,909193271,959919920,942746678c892811574,892614704,926364972,842477616,824979762,959723574c875836981,808528952,926363699,959656245,859189603,859386932c741750841,842545201,842478385,808203312,909325612,959461176c808202801,808529196,876032823,875706417,926297443,943208504c741357367,808203576,909652268,808923698,741750585,842348849c942747704,824979509,875769913,842019637,741368633,859254833c942748727,757871666,943208246,909520948,909192243,825634865c825374770,926297388,808728632,741488182,825636657,926363702c828585270,808662582,875769909,959523888,809056561,959920180c959984940,875967540,959197237,943012144,858927160,809056044c842086199,959198517,842543160,943272247,909652323,825702201c741423416,859190833,876033584,824981817,960049465,926430256c892873785,808728887,741422133,808662577,842479416,824981043c875575351,808988729,959537972,825636403,825833269,808923436c925906481,741751095,959854641,942683447,892089652,808466231c825373239,943075628,909457716,741880884,808661041,825571127c828586291,875836214,943272761,942746678,858862136,875573815c892088364,926430771,842086704,892088364,926430771,842086704c926297443,943208504,741422647,808203576,909652268,808923698c741750585,842348849,942747704,824979509,875769913,842019637c741368633,892352557,859189299,757872694,943208246,909520948c841821235,859060278,825701173,926297388,808728632,741488182c825636657,926363702,828585270,808662582,875769909,959523888c809056561,959920180,959984940,875967540,942420021,808924466c859190832,809056044,960050743,959198519,842543160,943272247c909652323,825702201,741423416,859190833,876033584,824981817c960049465,926430256,892873785,808728887,741422133,808662577c842479416,824981043,875575351,808988729,959537972,825636403c825833269,808923436,925906481,741751095,959854641,942683447c892089652,808466231,825373239,943075628,909457716,741880884c808661041,825571127,828586291,875836214,943272761,942746678c858862136,875573815,892088364,926430771,842086704,757870636c926167346,909326388,761477172,943208246,892811320,892873779c824979500,842151480,926494775,959523894,808989237,808794161c809054508,859124787,1664692784,909192240,825634865,909326130c926297388,808728632,741488182,875639341,859321399,741553717c943142445,909128760,824979766,909194807,909588272,909206325c892351286,808727344,825831724,875575609,741947192,876165173c892614196,909192240,859256628,875901489,809056044,892483639c959199281,842543160,943272247,909652323,825702201,741423416c859190833,876033584,824981817,960049465,926430256,892873785c808728887,741422133,808662577,842479416,824981043,875575351c808988729,959537972,825636403,825833269,808923436,925906481c741751095,959854641,942683447,892089652,808466231,825373239c943075628,909457716,741880884,808661041,825571127,828586291c875836214,943272761,942746678,858862136,875573815,892088364c926430771,842086704,757870636,943076149,825831479,908944178c943208503,892614456,741685292,942746672,926036534,909588784c892940588,825243698,741356856,858798385,808662324,811809074c909258028,892548152,741750068,943142445,909128760,841757238c859060278,825505077,926297388,808728632,741357110,825636657c926363702,828585270,808662582,875769909,959523888,809056561c959920180,959984940,875967540,959197237,892877109,842021172c809056044,808597303,959197746,842543160,943272247,909652323c825702201,741423416,859190833,876033584,824981817,960049465c926430256,892873785,808728887,741422133,808662577,842479416c824981043,875575351,808988729,959537972,825636403,825833269c808923436,925906481,741751095,959854641,942683447,892089652c808466231,825373239,943075628,909457716,741880884,808661041c825571127,828586291,875836214,943272761,942746678,858862136c875573815,892088364,926430771,842086704,824979500,926103344c842543412,908944180,943208503,909326136,741685292,942746672c926036534,909588784,892940588,825243698,741356856,858798385c808662324,811809074,825371948,942946100,942945843,926297388c808728632,741422646,825635117,842085936,741422390,943142445c909128760,824979510,909194807,909588272,909206325,892351286c808727344,825831724,875575609,741947192,876165173,892614196c892939312,875903033,741486649,925907255,842019383,943270962c926038064,1664629041,959854641,942749495,824979769,808662582c959723318,959523897,809056561,959920180,926234668,892351545c824979764,942682934,858928951,925969462,959721528,875575344c859386211,892417590,741423415,825243441,926363702,824981049c926496312,876097589,926231605,925904951,741421618,876099121c875967801,824981556,925905712,858862903,909206329,959722547c909654323,943206700,926101810,741617714,859122736,808925238c741486905,825044016,909127990,859255345,908944182,943208503c942815032,741685292,942746672,926036534,909588784,892940588c825243698,741356856,858798385,808662324,811809074,943075884c875901748,757872181,943208246,909520948,808987696,909128501c741553460,943142445,909128760,824981813,909194807,909588272c909206325,892351286,808727344,825831724,875575609,741947192c876165173,892614196,909192240,808859444,808988976,809056044c892483639,959198769,842543160,943272247,909652323,825702201c741423416,859190833,876033584,824981817,960049465,926430256c892873785,808728887,741422133,808662577,842479416,824981043c875575351,808988729,959537972,825636403,825833269,808923436c925906481,741751095,959854641,942683447,892089652,808466231c825373239,943075628,909457716,741880884,808661041,825571127c828586291,875836214,943272761,942746678,858862136,875573815c892088364,926430771,842086704,808202284,926297443,943208504c741945655,808203576,909652268,808923698,741750585,842348849c942747704,824979509,875769913,842019637,741368633,825635117c842085936,741749559,943142445,909128760,757870646,859254833c925971511,757872947,943208246,892743732,925969465,808857910c892745527,909521251,808792115,741356595,959527217,942944313c892090679,875837752,808793142,943075628,808596017,741422646c925907255,842019640,943270969,926038064,1664629041,959854641c942749495,824979769,808662582,959723318,959523897,809056561c959920180,926234668,892351545,824979764,942682934,858928951c925969462,959721528,875575344,859386211,892417590,741423415c825243441,926363702,824981049,926496312,876097589,926231605c925904951,741421618,876099121,875967801,824981556,925905712c858862903,909206329,959722547,909654323,943206700,926101810c741617714,859122736,808925238,741486905,909192240,825634865c909326130,926297443,943208504,741421367,808203576,909652268c808923698,741750585,842348849,942747704,824979509,875769913c842019637,741368633,859123768,909325872,908930104,876099639c959788592,875770156,926363954,741684787,943142445,909128760c824981557,909194807,909588272,909206325,892351286,808727344c825831724,875575609,741947192,876165173,892614196,925969456c809055281,959919670,809056044,892549175,959198004,842543160c943272247,909652323,825702201,741423416,859190833,876033584c824981817,960049465,926430256,892873785,808728887,741422133c808662577,842479416,824981043,875575351,808988729,959537972c825636403,825833269,808923436,925906481,741751095,959854641c942683447,892089652,808466231,825373239,943075628,909457716c741880884,808661041,825571127,828586291,875836214,943272761c942746678,858862136,875573815,892088364,926430771,842086704c757870636,859254833,942748727,761476146,943208246,808925240c892873779,824979500,842151480,926494775,959523894,808989237c808794161,809054508,859124787,1664692784,825044016,926103344c842543412,908930100,876099639,959788592,859122988,808925238c741814840,943142445,909128760,824981557,909194807,909588272c909206325,892351286,808727344,825831724,875575609,741947192c876165173,892614196,876096560,926167858,741422640,925907255c842149943,943270969,926038064,1664629041,959854641,942749495c824979769,808662582,959723318,959523897,809056561,959920180c926234668,892351545,824979764,942682934,858928951,925969462c959721528,875575344,859386211,892417590,741423415,825243441c926363702,824981049,926496312,876097589,926231605,925904951c741421618,876099121,875967801,824981556,925905712,858862903c909206329,959722547,909654323,943206700,926101810,741617714c859122736,808925238,741486905,859122736,808925238,1664233785c943142445,909654072,942421049,741354549,842414129,959461170c824981047,942814521,892875056,959523888,892613424,959590451c824979555,825373747,942815031,908930096,876099639,943011376c926429484,942944313,741816114,943142445,909128760,824981301c909194807,909588272,909206325,892351286,808727344,825831724c875575609,741947192,876165173,892614196,842542128,859124792c741814578,925907255,825241655,943270967,926038064,1664629041c959854641,942749495,824979769,808662582,959723318,959523897c809056561,959920180,926234668,892351545,824979764,942682934c858928951,925969462,959721528,875575344,859386211,892417590c741423415,825243441,926363702,824981049,926496312,876097589c926231605,925904951,741421618,876099121,875967801,824981556c925905712,858862903,909206329,959722547,909654323,943206700c926101810,741617714,859122736,808925238,741486905,841821232c876033073,875967288,908944184,943208503,909653560,741685292c942746672,926036534,909588784,892940588,825243698,741356856c858798385,808662324,811809074,859122988,808925238,741486905c943142445,909128760,942422069,908930101,876099639,909456944c909586732,925906481,1664431671,859190833,858797360,824979508c960049465,926430256,943008825,909390905,741356852,926168625c825241654,925642808,943140921,909194546,808991020,825700920c828586041,926496312,959983927,909192241,909128502,960050231c825831724,875575609,741947192,959919416,875900980,909192241c926429235,909324855,943141164,809055280,1664364600,909326641c926232886,824979769,909193271,959919920,942746678,892811574c892614704,926364972,842477616,824979762,959723574,875836981c808528952,926363699,959656245,859189603,859386932,741750841c842545201,842478385,808203312,909325612,959461176,808202801c859122988,808925238,1664233785,943142445,909654072,942422071c741354549,842414129,959461170,824981047,942814521,892875056c959523888,892613424,959590451,824979555,809056056,959526964c908930098,876099639,926234160,942746924,875575607,925905208c926297388,808728632,741750070,825636657,926363702,828585270c808662582,875769909,959523888,809056561,959920180,959984940c875967540,824979509,942944567,875639092,959917106,859322160c741487669,942684217,959526706,942760760,926366006,825833521c909521196,926298163,741947700,959527217,942944313,942422327c876164917,825505072,859189548,926365744,741749554,808990513c942684468,828585008,909521721,959919409,925969457,808857904c909719351,909652268,808793913,741684280,808924981,842151728c909192241,892941368,942945334,858796332,892811056,1664693041c875771441,959658292,824981048,825374776,808597299,741354548c943076149,825831479,741354546,859254833,942748727,761476146c943208246,909523000,892873785,824979500,842151480,926494775c959523894,808989237,808794161,809054508,859124787,1664692784c741354544,943142445,909128760,892089909,926430771,926497072c858860844,909588277,925906740,909586732,925906481,1664495672c859190833,858797360,824979508,960049465,926430256,808594489c942813747,909258807,909652268,909587257,741552438,859058225c875968306,824981296,842216249,959525169,942760758,909390384c942684469,909652268,926299960,741552947,808661041,943271993c942421040,909587767,842413366,943142956,943011895,824981044c842610232,825243186,959537976,842478389,825637169,858796332c926232624,741423152,808925489,959918898,892089912,842086707c909391924,909521196,909260087,741684274,875837237,808988981c959537977,875901493,943273777,943206700,858927411,741357876c825044016,809056056,959526964,741354546,909260081,909521463c761476661,943142199,842216752,943205425,842608953,741552949c808465201,926037815,824981812,809056056,909389876,959523889c808989237,808794161,859320620,875836214,1664431665,842020657c892679728,824981809,943142454,825504565,959523889,808728628c858796081,858796588,859125303,741880629,875837237,808466740c925969464,825702454,960049204,909521251,808792115,741356595c959527217,942944313,841759031,842150704,842020664,942746678c926103862,858863158,875573548,909586995,741814324,858994993c825307442,828585529,875704376,809055542,942746680,909588534c858993463,858796332,959461680,741617720,926234424,909456950c926428210,892876600,741749816,959854641,808858162,828586033c926102841,909717810,808528945,892350515,825765943,926495020c926102064,741750841,825832245,876098610,909192246,842348342c892613174,876033324,942748980,828586288,892482873,959918388c926493752,859124023,741749304,825243441,859190071,824980016c943208760,959919152,959589429,858860844,892942389,909718580c892613475,892810801,809053232,942750000,741488434,825635891c859191348,825044020,892811065,909654069,942880812,876164920c942943532,959852857,929249330,858796849,741816369,926298413c825505588,741749040,892613939,741553458,876163380,741487412c926431032,925906736,892415026,892680240,828585010,892350771c909718584,892350764,825439287,741355827,825831990,741553207c859189299,741357622,892940593,926299955,841757744,926495288c1664628274,842283064,808792372,909192244,892678196,841756724c892743989,741881912,876098865,909588279,892547372,875575351c842083384,909260852,761476146,942682930,875967795,825044024c892679993,909719089,842214454,808793904,876163372,926234678c741881904,859256630,825569336,808528952,825505841,959460409c808726883,943012147,741946425,926169137,858993462,825306412c926101560,741619254,875639862,909587766,959523894,943076152c841758005,959852595,1664365104,909260337,808597817,892351020c892680497,859319346,808925240,892742708,875836725,741488945c825766705,825505848,909194028,825372980,926049078,875837744c808597036,875641143,757871666,842020916,875902772,842083384c859387954,959656497,926233644,825833265,824980025,808595769c875901749,892494643,808859185,824981047,926169140,825701176c925969458,925971766,908867894,959983671,808989750,943273260c959983666,824980536,892744753,1664626738,859190065,943207473c942421046,909654067,841759029,809055032,741750585,926496307c824979510,959854905,842217271,959523891,909521715,828584247c960050226,943075888,909651000,909258804,741946680,825700403c926365491,942880812,875575096,876098092,926364983,808594486c842413872,808597817,825635171,926037552,741880371,825832497c825833269,825242156,842086193,892480560,959788593,757870642c925906737,909195312,824980019,858798392,1664366901,926299697c825635634,757871161,808924725,926430774,858991670,825831476m959592248,942880812em842479160,909455916c875967542,808794156,909194290,824979504,959658039,741552688c942944308,875902003,825058102,875967287,959852852,926034994c809054517,908866354,942750002,757872688,909259058,808595765c757870640,842282296,892876088,942746681,959853110,825516852c909325369,825044024,925971256,858929461,858926130,959985200c824979765,825243191,741750579,892940851,842085686,925970732c842217522,842608995,892941619,741880886,909718317,858863155c824980784,825372729,842217265,875375669,875967798,859058739c942682924,959854391,959917110,925972790,1664496952,959723569c859386418,925643826,808726576,741814326,825375025,741748787c825569587,959852856,942746678,842215474,926234935,859319596c943076658,1664430649,909717805,808529977,741947700,909128498c909324601,842281260,842609712,741751096,943141933,875574577c824980793,875706676,942750007,842083376,909718324,842478389c875835747,859320624,959261748,892548145,875835704,925970732c875968820,741749810,909128498,842477881,859058476,909652537c741618230,909128498,859124025,959592035,942684209,892743980c842086454,825044024,892942641,943206455,908930096,825767475c875771442,825372972,825569844,741619250,808531757,925907251c845362489,825702704,741488694,808596019,842086199,959525164c909587253,741749559,825439793,859060277,757871152,942880561c892875573,875311920,875837745,912470583,942750002,841756724c875575600,741750581,942944305,808859445,824981049,959525176c808988984,925969464,825373493,858993209,925969708,926168887c825833779,825635171,825241657,741488437,875639089,825700657c825505068,859125296,841757748,825702704,741881143,859385905c842478128,825306412,926234937,859256624,825765219,825833269c741552694,942945841,926495541,959591980,909588273,959524140c825505081,842085686,959459884,842346807,841757745,892743989c1664234296,876163380,741355572,825571373,909325364,824981556c858797369,808726837,858860594,825505079,757871158,808858417c926036272,824981043,842412088,1664102712,825242161,943076664c841757750,942815031,741620022,825504817,808464949,808661548c960051254,841821234,809054256,842346807,808594480,825569592c909587256,808923491,926431282,741684278,892877105,909455410c926363948,942944563,741355568,909653297,858861881,875901484c876098871,825569836,892941622,825058098,892481840,808597559c825502776,842086198,925707314,909391158,909717552,808596268c892418359,808528952,942880823,824979508,842217267,1664235318c858863925,960050745,842214450,892875057,841758006,925971249c909588792,825438508,825307191,741816628,842282289,858993975c960049452,926036532,959537970,875902005,808859445,942946092c825832760,757871411,909457465,892481846,942746680,909324339c842414130,825241900,842478645,757871412,842543411,943206449c942891831,959788854,875768883,741357624,909392178,741881910c825570360,875967029,825502768,825439289,825306160,842283320c842217017,892415331,842019382,942879537,959590700,842217776c741357367,926494770,825374513,959591980,942684209,808529196c959590450,808726581,859189548,876098865,1664693554,942747949c809056308,741619509,808531757,842216244,824979767,909391413c741552951,909128498,909455417,926100780,876098873,741357105c892351021,825374769,1664561461,809056051,741553971,892613171c808596278,892547628,909718069,842215724,808990259,943139888c808726832,741488438,825833266,942945592,959592035,942684209c959524140,909653044,842609970,842413356,741618225,942946355c741486901,926038065,842610998,808725804,926364208,1664366134c942944307,909457205,875640108,892745266,858860598,943010868c959591986,825243436,808529971,875311152,892614961,824980275c858796849,825439542,909468466,909324338,741685047,876164918c942815031,825044022,942946353,926101561,875637814,892351797c841759029,959852595,741750064,808726829,876165426,1664496435c909522737,942944821,858862124,926298673,741357622,808923185c875575603,876032556,942814003,875375664,892418103,808858928c875835692,842609462,926114616,926430263,741881908,809054509c859059505,741617721,859255352,757872953,859058226,909194544c841758772,942747952,926364983,808594481,892417849,761475636c876032561,942879536,942421042,909654067,824981809,858798389c757872179,959526449,842084400,841756728,959657528,741554483c959526701,876032049,828586040,909522736,859257138,842411061c825831737,825044024,926233138,909457205,858991672,909391157c824981560,876165428,942815544,842476844,808596529,1664234288c892678963,842610228,842083628,876097849,909521717,909128236c825570610,741879864,925905201,892746034,824980017,925906998c741683764,842608941,926495289,1664234801,808726833,959460664c824980532,943142710,741422130,825635891,942814001,825306160c842413877,808857912,926298412,892351800,909192247,842348344c761476150,926167346,858994740,824980025,926365494,741553972c842150189,942880308,741879858,959459629,842478640,741945392c876099122,892680499,909257779,909522232,1664235314,825242157c959787571,741750583,926365233,892810295,942880812,909326136c926362672,926168881,741356600,959919665,808465971,959590700c892614705,1664628792,959920433,875639607,925644341,825242933c909195312,825242156,959591475,858535479,943011123,741880373c876163380,741617715,1664627252,741880372,741880372,741880372c825831990,741619768,909194546,842414133,909192244,892418103c828584501,842019383,741487412,875640625,909457461,842477868c875967027,925969456,959526961,841757237,825374008,942815538c926298412,942946359,909206320,876033847,908866103,842084663c741617719,842544689,942944308,926298412,909260599,824980023c959919926,741617717,959461169,875835700,876032355,942682931c942746680,892941620,741355570,808990257,943207992,842543404c943273784,741750585,875704625,926103344,824981554,825309238c1664431666,959526710,942684209,892416300,942814775,741357105c943142449,926495794,858862892,875903032,841756724,925905713c943076912,909192248,876033847,828584759,892811318,741356085c858862125,909129520,741750577,842348849,926430260,841759030c875903030,943208505,909192492,825440055,875311154,892744240c825766455,808923491,875968560,859319344,859191352,757872179c876099122,925971507,842607670,926168882,741423411,943142449c942683189,926101804,959788853,1664495926,909128237,926364979c741750072,926036537,858863412,909257782,942879800,741880373c741486901,875575346,842478649,808989228,808728884,942826296c876164144,841758768,959721528,741879860,875575346,942683193c825569836,842609974,942812208,926298420,741749561,926494770c842151217,828585525,909194807,876164912,858598450,959461686c825832504,808660268,959985969,741749302,926365233,926364727c942815276,892875060,909192246,876033847,845361719,892743989c909718584,842083628,943142194,808596276,892547884,943076405c875637816,942946617,741880377,926430765,909456952,858533936c875902259,1664235830,959590701,892614705,741750323,842412082c942748981,824981552,842477617,825570873,909192242,959983928c824980788,943142710,942814256,825306168,892874804,875837744c926298467,875706423,875768881,858861878,741357618,926232881c825766454,824979510,892876598,741815600,926430769,875967029c825371948,942946100,842609459,926298467,926168887,909192243c926234424,757872183,809054257,842610740,841758772,859060278c859125049,943075884,842413621,757871159,858861618,926496050c828585527,926365494,741685044,943207224,808858423,892547884c858992693,892415030,892942640,942944308,892415276,942813238c842217520,959590700,909522993,1664365110,808990257,909195314c825242156,842085171,858533936,943011123,741880373,876163380c741617715,741880372,1664627252,741880372,741880372,825831990c741619768,909194546,842414133,909192244,892418103,824980021c808530487,1664365110,842086193,943075639,842477868,892547637c925969458,926037297,841758774,825374008,942815538,926298412c942946359,909192240,876033847,912470583,842084663,741617719c842544689,942944308,926298412,909260599,824980023,959919926c741617717,959461169,909456948,876032300,942682931,942760760c892941620,741355570,808990257,943207992,959787308,925972787c741487929,875704625,926103344,824981554,858863670,741552435c959526710,942684209,892416355,942814775,741357105,943142449c926495794,858862892,875903032,841756724,925905713,943076912c909192248,876033847,824980279,892811318,1664102965,858862125c909129520,741750577,808530477,808727861,741814326,892876338c943208756,825044024,859256630,741356081,909258804,942815029c925969457,909652016,946024500,909654067,741749555,943075885c825504564,959198775,892877112,892678710,926298412,808530744c858860596,892810551,842215478,959524140,909326642,842346801c959986019,808858936,841756720,859060278,942814520,842085676c808989228,926169396,942812210,876164144,841758768,959721528c1664626740,875575346,942683193,808989228,808728884,892480568c959788593,841756722,909194296,909326647,892415276,876165424c741881910,926496308,825438774,875651888,876098100,926103600c875638060,825637173,959591735,926298412,926168887,842542135c942748728,824981045,926365494,741488436,909194546,959723573c908944182,892548405,909588792,892547884,959853621,875637810c942946617,741880377,875902509,825307443,858535990,875902259c741488950,909653037,959984437,828586041,875903289,876163636c825371700,808923187,842610230,875770156,926495026,824981047c825504305,809055541,825306164,925905970,842217267,808923436c808726579,926311217,942750001,824981552,909587761,909195314c909192240,875573561,858535737,825308724,808989235,858862124c909129520,741357878,926365233,859255863,943075683,842347831c841821232,925905713,925972016,825044022,859387446,960049715c909257777,959722808,741881912,925905197,926103347,741880375c926298413,892941879,909206329,959592760,757872690,926365233c808859958,842019884,859387190,824981810,942682167,741356598c825307693,942815539,741357113,943075885,825372724,828585527c909392182,875771697,841821235,859255857,892614967,875637814c808925493,808990774,909128236,842479155,741487416,808464685c943011126,741356087,926430765,892811575,761476144,909259321c842348857,825044016,859256630,808726581,892350764,959459383c741619254,909260081,808859191,824979768,942945335,959788596c825044019,875770933,892744761,925721397,808794168,926037298c892480812,858994225,741945657,808464949,842478649,892415025c876165424,943273529,825766188,825637169,741749811,876163373c892547382,1664627504,892352557,925970483,824981557,875837233c808793144,942746924,909194548,741422648,876099122,808858423c909192242,959525940,959526964,959524140,959984182,959721783c959721827,825438771,741553715,892942129,875639602,757870905c808726577,858796593,757872433,825766711,875574321,825044021c959985464,842414388,825044025,942747960,892350770,892166963c925906744,859125304,808987948,825635125,741946932,825307693c926365491,741683252,959920177,875573554,757872953,909587761c943273784,757872950,842414385,925905975,929248051,959658035c926167859,858991916,825242675,841758517,892678448,875902265c842476844,842477873,741816116,959918381,892483892,741487160c926364977,926036019,828585528,859125554,859387187,942812216c909653045,741488688,842019885,825702707,757871160,876032305c943076401,757871921,959592753,892350513,824980276,808859443c842479920,842097465,825374768,859125045,825569580,859124786c757871409,859125048,959918647,825044025,858796342,859059253c825044018,892613170,942944304,825044016,842283318,909389879c842097460,926495794,909455411,959658028,842217520,824980534c942682422,825570865,858860594,842609975,943077683,825569580c825636913,824981047,859126070,1664365619,875704881,892746040c824980017,942944818,959592248,858926134,858927157,741749046c943273524,892483640,909192246,825635897,943206455,825307692c825634868,1664233779,875639090,926299440,757872176,926494770c825831984,841758769,808726833,959723316,825371696,875574321c909130035,875573804,825440566,741881140,859191601,925905968c828583991,808595768,959722036,925969464,859386932,808792112c825569580,909389872,741487159,959787825,876164144,824980535c808988722,842150453,926493750,943075635,1664629048,842543927c959788600,842345524,825766192,741488183,842348594,892614969c825044024,809055798,741356340,825569837,825243445,757871927c892548405,909127734,925721395,875837496,859189296,808529196c842281017,926168631,858860844,808662322,825832247,892415276c808727348,892942392,925969708,942815287,892417591,808594732c909194033,892678197,909128291,825243443,741422647,892942385c825439033,824980792,943142710,808923699,892415029,876099122c892613425,926101804,825571381,741945392,825831985,892876345c828584753,959460401,925972535,825306167,943271988,892876594c892350764,825241911,741552435,926232625,959787057,959197490c808464441,892745265,892350764,892416311,1664561969,825504049c942944304,824979760,808530993,842086448,842083385,808464953c926103863,926101804,909719605,741421619,909260081,892614968c824980281,943142710,876097849,942760753,960050489,859126071c858862124,825767984,741423154,842608941,858796601,741421367c825700653,926494769,741947701,926167341,909193782,741685045c925970733,909259316,1664563254,959658285,909390899,757872947c859255606,926364981,858598453,943011889,825571641,808529196c926430256,741815857,859058993,892678457,859057203,959918902c1664627505,842086198,926234165,943205432,943010617,741488688c875704625,926233394,824981559,842348338,858863410,892415032c808529969,875902259,909521196,876163121,1664364857,842086449c842348592,824979509,808662585,943011127,808594486,892941876c943009847,825307692,825634868,741617971,842281777,892351800c825568312,942826291,876164144,841757239,959721528,741879860c875575346,942683193,808989228,808728884,942812216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942812216,876164144c841758768,959721528,741879860,875575346,942683193,808989228c808728884,942826296,876164144,841758768,959721528,741879860c875575346,942683193,808989228,808728884,942812216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942812216,876164144c841758768,959721528,741879860,875575346,942683193,808989228c808728884,942826296,876164144,841758768,959721528,741879860c875575346,942683193,808989228,808728884,942812216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75313200,875837745,87891563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908867634,942750002,892089400c875835447,808597302,926298467,858862904,825044023,909456950c741880369,808597037,959853879,757871417,741684530,959985201c825700409,825634092,959788600,1664366645,926365233,858994231c909192492,808727862,858533944,875902259,741421876,825505842c859387702,892152886,825439024,875704886,876097836,909718581c912471091,892809266,825569847,808725804,842348082,741421625c926365233,943141943,942815276,892875060,909192246,876033847c841757239,892743989,909718584,842215779,842347316,741486901c925905201,892746034,824980017,876165428,959592760,859188524c858993975,741487929,741357106,842609457,825831477,895693881c875575601,909326647,875639084,808794160,741618745,926365233c825504312,943075628,909260087,825044020,892352816,943142961c909257780,892548152,1664299319,959985201,909455926,909192492c959854391,841756726,859060278,859125049,943075884,926233396c824980017,943142710,741357620,943142449,875836720,892875363c959590706,824981554,943142710,741357620,926365233,842478647c825701932,808923697,909192244,876034359,824980530,892876598c842609972,926298467,808794423,925969460,875903280,824980530c942945335,741357113,892614705,842412087,909192244,825571383c908867123,825831735,1664626744,808661298,909520951,824981560c926365494,741553972,959985201,942945841,943140140,892482872c741750064,926365233,859255863,943075884,842413621,828584503c825767734,741486899,876098104,808465969,875770412,842086456c824979512,926365494,741488436,876098104,909457457,926298412c926168887,892494642,943011377,741751092,875705137,892482867c824980017,842477617,825570873,875637810,942946617,741945913c858797613,892942137,824979506,926103344,942682676,858874676c808792633,876163385,959526188,959919152,824981043,942683185c876163125,909192244,842544951,824979764,892811318,741619250c959459629,942748976,1664366647,876099122,825701683,909192243c842414392,757872181,926365233,808859958,943075884,892941108c841757493,859060278,842086197,926298412,942946359,909206320c876033847,841757239,825374008,942815538,926298412,942946359c909192240,876033847,908866103,842084663,741617719,959919665c875705399,926298467,892613944,824980025,959919926,741617717c959461169,909326645,876032300,926233139,942746678,808924468c741618230,943142449,909324597,825701987,808988985,825371704c808923187,943207990,926298412,926168887,909192243,909195576c757872692,892876855,892351794,909192246,876033847,845361975c909457462,842478134,926298412,825438520,842542130,909194296c824979504,926365494,741488436,926365233,842478647,942815276c892875060,909206326,876033847,841757239,892743989,909718584c842215724,842347316,741486901,925905201,892746034,824980017c876165428,959592760,926231852,892482608,1664628784,741357106c842609457,825831477,892089401,875575601,909326647,875639084c808794160,741618745,926365233,825504312,943075628,909260087c825058100,892352816,943142961,909257780,892548152,741552439c959985201,909455926,909192492,959854391,841756726,859060278c859125049,943075884,926233396,1835348529,926365233,859255863c943075884,842413621,829174327,825767734,741486899,876098104c808465969,808792428,842348857,824979504,926365494,1815230260c876098104,909457457,926298412,926168887,892496946,943011377c741751092,875705137,892482867,829174321,842477617,825570873c875637810,942946617,1815687737,858797357,842412339,841757746c829173814,892483891,959527216,825568308,926167097,1815491385c808726833,959460664,824980532,943142710,1815163954,926430769c875967029,808529196,825569337,876099384,943075948,926233396c824980273,909719606,1815491890,926298413,909719095,909257776c959657016,1815295285,876099122,825701683,909192242,876099383c829173816,959919926,741619250,842348594,842609201,909208632c876099383,824979512,926365494,1815230260,825308982,875575090c926298412,909719609,909208624,808990519,741619256,926365233c875574585,808923500,926168889,925969458,892482356,829175351c909456440,942814518,926298412,808858424,909208624,960049208c757871672,859189298,859257141,829174321,926365494,741880375c909653037,959655989,762066483,809054257,926429493,858533944c875902259,1815360569,876099122,825701683,909192242,876099383c829173816,959919926,741879856,842348594,842609201,909208632c876099383,824979512,926365494,1815230260,825766194,909128752c909192244,876099383,829173816,926365494,741488436,825308982c875575090,926298476,943207737,909192248,808990519,1815361080c926365233,875574585,808923436,842479417,925985848,892482356c824981047,892679224,909325112,926298476,842346552,909192248c960049208,762065976,959920433,959918135,824980528,926494775c1815622199,876099122,825701683,909192242,876099383,829173816c842544950,741749555,842348594,842609201,909208632,876099383c824979512,926365494,1815230260,825766194,909128752,909192244c876099383,845951032,943207475,808989233,825701932,808923697c909208628,943012151,824981560,943142710,875968560,926298476c808794423,925969460,959920432,829174840,842216503,741750581c892614705,858994741,909208630,892352567,824981554,959461430c1815361593,926495021,942683961,741357105,959461169,876099895c943075948,926233396,824980017,943142710,1815099444,943142449c808988722,892875308,959590706,829175858,943142710,741357620c926365233,842478647,942748268,808726577,824980534,943142710c1815099444,825766194,909128752,926297140,926036273,829174832c926496566,741618228,943142449,959788085,909208626,892942135c824980528,943271991,1815098418,875837233,808859960,876097836c909129525,829174834,892876598,741749553,959526710,942684209c858862188,909129520,741881910,926365233,859255863,943075692c875966777,925707320,842348600,909455413,926298476,926168887c909257779,909522232,1815230258,943142449,842085169,942815276c808857908,808545328,859190832,741487925,926365233,842478647c942815340,892875060,909192246,876033847,845951543,892743989c909718584,842215724,842347316,1815228725,925905201,892746034c824980017,876165428,959592760,825503084,808662073,741618737c859254833,808596535,829174840,892483891,959527216,825568308c926167097,1815491385,808726833,959460664,824980532,943142710c1815163954,926430769,875967029,808529196,825569337,876099384c943075948,926233396,824980273,909719606,1815491890,926298413c909719095,909257776,959657016,1815295285,876099122,825701683c909192242,876099383,829173816,943142710,741751092,842348594c842609201,909208632,876099383,824979512,926365494,1815230260c825308982,875575090,926298412,842282809,909208628,808990519c741619256,926365233,875574585,808923500,892811321,925969458c892482356,829175351,909456440,842216498,926298412,909128248c909208628,960049208,757871672,959920433,909586487,829175860c943271991,741487927,808858419,942814003,926298476,842479415c842542136,909194296,862728240,926430520,875704886,926298412c926168887,842558514,942748728,824981045,926365494,1815230260c926365233,842478647,942815276,859320372,909208626,876033847c841757239,909521205,808988722,842150252,959985203,741749042c925905201,892746034,829174321,876165428,959592760,942877996c892811317,1815228727,859254833,808596535,824980536,808727089c859255607,825519160,876098360,741356598,808726833,959460664c829174836,943142710,741422130,926430769,875967029,808529260c825569337,876099384,943075884,926233396,845951793,909457462c842478134,926298412,825438520,842558514,909194296,858533936c875902259,1815623734,926365233,842478647,942815276,892875060c909208630,876033847,841757239,892743989,909718584,842150252c959985203,741749042,875575093,808858930,875654192,942946617c741880377,959853357,876099888,845952569,892088374,808597304c909260850,925971052,808990000,757872692,926167346,858994740c845951545,842215728,942946358,909323564,859189305,1815360052c926365233,909587511,942815276,808857908,808676400,809056561c741618737,926365233,842478647,942815340,892875060,909192246c876033847,829174327,926365494,741488436,876098104,842217520c926298476,926168887,892480562,825636401,1815228723,858927665c842610742,892089905,842281015,808465973,959721836,959984697c757872690,858928435,942813490,909274160,943008816,842019383c1815491128,808923442,875575349,841821240,876033073,959656760c942828594,842084917,741880377,842347309,842414130,829175856c926365494,741750580,876098104,808465969,959525996,909128500c824981045,926365494,1815230260,876098104,909457457,926298412c926168887,909208626,876033847,942420535,808728626,1815229240c926365233,842478647,825569836,892483126,829174329,859058739c825569845,825306162,959592240,842085686,959721836,959984697c757872946,892678963,909128756,909274164,858860592,808792633c876163385,959526252,959919152,824981043,942683185,876163125c909208628,842544951,824979764,892811318,1815361074,959459629c942748976,741619767,876099122,825701683,909208627,842414392c757872181,926365233,808859958,943075948,892941108,841757493c859060278,842086197,926298476,942946359,909192240,959919927c845952056,825374008,942815538,926298412,942946359,909208624c876033847,908866103,842084663,1815359543,959919665,875705399c926298412,892613944,829174329,959919926,741617717,808531761c842215472,876032364,926233139,942746678,808924468,1815360054c943142449,909324597,825701932,808988985,825388088,808923187c943207990,926298412,926168887,909208627,909195576,757872692c892876855,892351794,909208630,876033847,841757495,909457462c842478134,926298476,825438520,842542130,909194296,913059888c959459639,741356081,926365233,842478647,942815340,892875060c909192246,876033847,845951543,892743989,909718584,842215724c842347316,1815228725,925905201,892746034,824980017,876165428c959592760,808660332,959985969,741487414,859254833,808596535c829174840,892483891,959527216,825568308,926167097,1815491385c808726833,959460664,824980532,943142710,1815163954,926430769c875967029,808529196,825569337,876099384,943075948,926233396c824980273,909719606,1815491890,926298413,909719095,909257776c959657016,1815295285,876099122,825701683,909192242,876099383c829173816,842544950,741880888,842348594,842609201,909208632c876099383,824979512,926365494,1815230260,825308982,875575090c926298412,943207737,909208632,808990519,741619256,926365233c875574585,825700716,875900976,925969460,892482356,829175351c892679224,909325112,926298412,842346552,909208632,960049208c757871672,959920433,859254839,829174329,808464695,741618741c876099122,825701683,909208626,876099383,824979512,859322166c1815098931,842348594,842609201,909192248,876099383,829173816c926365494,741488436,825766194,909128752,909208628,876099383c841756728,859060278,842086197,825701996,808923697,909192244c859060535,829174325,943142710,875968560,926298412,808794423c925985844,942682161,824979504,842216503,1815492405,892614705c875705397,909192240,959985463,829174329,959461430,741619769c943142449,875706417,942815340,808857908,859057200,925905462c1815230264,926365233,842478647,942815276,892875060,909208630c876033847,824980023,926365494,1815230260,876098104,842217520c926298412,926168887,892496946,842413617,741880888,875705137c892482867,829174321,842477617,825570873,875637810,942946617c1815687737,825569837,959919414,841757752,829173814,892483891c959527216,825568308,926167097,1815491385,808726833,959460664c824980532,943142710,1815163954,926430769,875967029,808529196c825569337,876099384,943075948,926233396,824980273,909719606c1815491890,926298413,909719095,909257776,959657016,1815295285c876099122,825701683,909192242,876099383,829173816,842544950c741488949,842348594,842609201,909208632,876099383,824979512c926365494,1815230260,825308982,875575090,926298412,892548153c909208626,909588279,741881399,926365233,875574585,808923500c825637171,925969462,926169398,829173810,926233656,875705904c926298412,858862904,909208630,909195576,757872692,825833528c892549176,909208626,876033847,824980279,942684470,1815229232c825308982,842086704,926298412,842348855,909208627,960051257c824980021,926365494,1815230260,876098104,909457457,926298412c926168887,825060402,942945335,808595507,825044024,808989239c926495285,825060409,842084663,909587767,825044019,875837750c875903033,825060407,926365494,858992946,825044017,959460918c825308212,825060405,825504822,959985206,825044025,859255350c943077688,825060403,909127990,909390385,825044023,942881077c892482867,825060401,808924981,858798133,825044021,842020405c825765944,825060409,892548149,808858416,825044019,926298677c942880306,825060407,960049205,925972788,942484529,825504311c859191604,892875628,842413880,824981299,926429752,825767473c942763060,842544441,943142453,825831724,842020402,1815361848c959592753,825243699,824979505,959591993,875902003,959540274c825702711,943011633,960049452,943207478,1815361337,909389874c909128248,841757234,892548656,859322169,825388088,842609457c909653049,842411308,909457200,1815228983,926430509,842149938c757872952,808661298,825634871,896283191,825439024,875837238c858797612,808466489,845951028,858798128,875574583,959523897c892417588,926036791,926298476,926168887,925969458,909457712c829173816,825831735,741749561,942815025,808595765,859255148c925970483,925969462,943274294,829173812,909129782,741486905c892875565,926234424,762065457,892809777,825767472,757872181c959460401,943011890,829175864,942945335,859254835,892480562c959540279,892417588,825439031,926298412,926168887,925985842c926497072,824981047,858929206,1815492914,842020913,808465458c909586732,825767993,942763062,825701172,824979506,909129782c1815228729,942748461,943076919,757872692,892809777,825767472c845952565,757872181,859123768,959460912,942500915,808662320c808530230,876163372,926232886,1815294771,926365233,842478647c808923436,959723577,959540278,842478129,824981049,808663351c1815098418,842086705,909718071,842543404,943208505,909208624c959852600,757871153,842412852,909326128,825060400,892548149c825635632,825044018,942945335,925970483,908946487,926495536c858797369,842083628,909129015,892481848,876163436,926232886c741421875,926365233,842478647,808923500,926168889,942746674c892481847,829175351,943075384,741357620,959461681,909718069c842543468,875771190,909192244,959852600,762065457,858992693c842151473,858860596,925970996,808727863,842083692,909129015c892547384,842083628,892942128,926364217,959853676,858928695c824979507,825635897,858994485,909208627,876033847,824980023c909717559,1815098937,926496561,909718069,808988972,942946358c942763056,808466739,824981041,808857912,1815098422,808990257c842086710,859122988,808925238,1815491894,875639341,859321399c741881907,875704621,858862897,1815162935,909127729,842216246c757871154,959655990,959723831,959540272,892417588,825373495c926298412,926168887,925985842,875968816,824981556,942814520c1815491890,959526705,808859954,892875052,858993719,925985846c842479411,824979512,909129782,1815228729,808924461,808792628c824981560,809056056,892614708,825060402,926103344,909455668c825044016,959525176,909130035,908946485,926495536,858797369c876163372,926232886,1815163443,926365233,842478647,808923436c909194553,925985848,825242419,824981047,892875319,1815097905c825571121,909718580,876032300,909325106,909208624,959852600c757871153,925905462,859256373,825060406,909127990,926167601c825044022,926103344,909455668,942763059,875575607,892679224c825701932,959985712,829174832,825635897,842217269,909192241c876033847,829174327,875835447,741749559,926365233,842478647c926298476,926168887,925969458,842215475,829175353,875967031c741751096,909194546,875706421,892875372,959590706,824981554c926365494,1815492404,926365233,842478647,925970732,925905972c913061942,892809266,909455927,875967020,926298476,808859447c925969456,943272752,829174327,926365494,741488436,926365233c842478647,842609004,859125046,925969462,909520950,829175349c909194807,943077168,909323564,943271993,1815492916,876032301c808663092,741617714,942880813,942683704,875654194,942815536c808465462,892875564,842413880,829173811,825635897,825440053c909192245,876033847,829174327,926494775,741619769,808597553c909719093,926298476,909325369,942746680,875573814,829175345c943143222,741881910,808990257,842086710,909389164,825636665c741488951,859059505,825503797,829174323,808727089,876032823c808725553,859125298,1815098420,926429491,942880566,959523889c892417588,892416823,926298476,926168887,925969458,808529969c829175349,876098103,741751088,808990257,909717556,859255148c892483127,925969462,942945842,829175353,909129782,741486905c825242413,909719609,829174323,842608692,808728120,942746676c825702450,909129782,825306476,892874804,842216496,842019116c808530995,1815687988,909392177,859256113,824980785,926365494c1815230260,959461169,842348344,943206700,825765941,909208630c959460664,824980532,859255097,1815492403,926496305,909718576c943075628,825833008,841837618,825374008,909194290,926298412c926168887,825060406,825309489,942682680,825044016,942683185c859058229,825060402,875968825,875837496,959523889,892417588c892416823,926298476,926168887,925969458,892942640,829173810c842150967,741749555,842544689,909587764,959918444,825375026c925969462,943206448,13881,0,0,0c0,1867513856,1,-379584512,1,0c-382140416,829161473,808792376,909523001,808987704,858796600c1815229240,942815544,825308471,942746678,842413361,842084915c875706476,942749753,942421809,959656497,925972023,825242220c892482614,741357106,842543161,842347318,809069621,859125305c741357109,876099126,1815622199,741486641,741370928,892548917c875837240,925985840,809056310,875836217,858796588,876033591c1815230008,875837237,808466740,942746676,959525685,842018864c959852908,875574838,741488439,858994225,926101561,829175346c892547383,943274289,926231604,842346552,1815098932,825832753c859319353,808859704,741370936,842478897,808728120,824979564c909586741,943075896,875654200,943208755,808662064,959524140c809055538,842216502,892874092,909456688,741553976,892481848c959591729,959999031,842543670,741881398,825635385,842346544c959999032,842085938,741488441,909457208,942684467,876047412c892876337,741486902,858927416,875968569,925985847,926102064c943076405,959789100,892483635,946616370,942881077,825767478c825700652,892351281,1815622199,909326641,808663094,824981552c825833016,892351032,909208631,859123765,942747961,926495020c808726576,1815165238,892418097,959525688,959198258,808923192c925972790,959789164,892942385,824980277,859191352,875835957c842558515,842281525,741488694,876099121,875770678,946615088c825832754,842085425,876032300,808531768,1815229748,825571121c909586486,942420789,808662322,842086457,859386220,942880054c741945652,808597809,808661300,829176115,858927929,842479413c925969465,808857904,909719351,892875116,909719346,741619508c926037559,925971250,959540275,875574325,942945079,909521196c943141176,1815163442,892352569,892418103,909192242,808662072c959983922,859320684,959460914,741487409,842545201,943010352c829174580,808662329,943208246,909585463,842084914,1815162930c959854385,859254833,824980528,858993977,892679225,959540276c926233905,959984697,892940588,825505074,1815558455,926496569c926496562,959523895,943274033,959656758,859256172,926496565c824981047,858862390,858798131,925985841,943273777,942749238c942879020,959787827,1815294771,859191089,808530743,892089652c892613687,808859699,875573612,909586995,741749555,892417841c808595505,829174321,858994739,892416566,942812217,858992692c812396848,892415276,926298931,842478643,859058540,808990777c741356340,842608941,909130037,1815229236,808794157,943076661c824980279,926103095,858992695,959540279,842412339,808990515c808923436,859191345,1815361591,825832245,825569585,959523897c809056561,892548661,892351084,825440051,741488433,859058744c842348338,842558517,808991028,741881911,825832245,959722033c925985847,892613173,876098871,842086444,892876084,946616117c942814777,943076914,909261100,892350513,946616370,825635385c842479922,892811308,809055030,929838136,943075636,842085941c842086444,909654323,829175604,858927159,909391159,925969464c808663094,943142192,909652332,909653816,741751095,808661041c943271993,946615344,942881077,842413362,959789100,909522995c829174072,926102841,842608944,925969458,859124016,943273529c876163436,808465464,741751097,858798137,892481846,942763056c926103862,959460918,909521196,808988984,1815295027,808661041c943010101,892089137,842086707,842543669,825766252,943274041c741685561,825767985,825375026,829174579,808662329,943208246c943270967,909194032,1815687216,959854641,942814008,824979760c825372727,892350771,925985842,842610481,892811314,892483628c943271987,829174321,808465721,959919667,926428208,892613174c1815294001,808464434,959919667,824979506,875705655,875771957c926444597,892549173,741748791,943077169,875771186,963393849c808923192,825439287,859388204,909127986,929837879,926036534c892745528,943206700,875770933,1815558196,926101554,926168886c824981305,859386936,825765938,960064562,858797366,741422385c842020657,909259057,829173811,858796854,943208502,942746680c825309494,876032306,909586796,909522744,741750320,825243441c875704374,829174832,943273528,926233907,959523897,943076915c859123763,909652332,842543417,741815600,959854641,859322672c829173813,842020664,909325113,942746674,842217521,909259062c825766252,926430520,741554486,909654321,892482102,829174070c858862903,926167859,808528951,875835956,926496820,825700716c925905205,741881907,959657013,892679735,925985843,909127984c892810039,892940588,825701938,1815230768,926103857,808859440c824981303,926430775,825241905,926247987,808793140,741421877c942946609,808662578,829175858,808465200,808532021,942746677c875706673,943272499,959657324,942944817,824979764,859387448c926103351,926247993,892548148,741619001,875704633,943010103c926247991,926038326,741421875,859322673,892941622,829175606c842019385,959591475,875899960,925971763,1815164213,959854641c859256627,824981815,875967542,842084657,926247986,876032055c741356597,943077169,859256114,829174321,808530736,925907251c809053241,909259577,1815491126,808990513,942684468,824979504c909521721,959919409,925985841,808857904,909719351,909652268c808793913,1815426104,808924981,842151728,909192241,892941368c942945334,858796396,892811056,741946161,875771441,959658292c829175352,842216496,808728119,808528948,842477617,842610228c892875116,909653298,741554485,959656499,1815361079,892742704c1815491381,842281525,892090424,942814258,929837112,926298933c925643061,842149942,929837368,909391666,824979760,929837105c825242167,741879860,909456182,1815230777,741552177,842412338c1815623734,926428208,909129528,1815623734,808727601,909654065c808202550,959197292,892547128,875704371,808923500,909259058c741880889,942879541,1815163186,825044016,943142966,875639857c892562484,942683697,959524140,809055538,842216502,892874092c909456688,741553976,942749745,892942390,845952304,859387705c808726828,741946988,829175097,808204593,741356908,876099121c909128502,829176115,926430776,909260598,876096566,808858422c1815622196,808792633,808728884,842607669,909718582,1815688757c859058225,859191090,858535220,825569842,812398899,892940588c875967033,1815491890,892481842,959920435,808204345,959527020c808464434,825438508,1815230256,842085683,926495287,926298924c741370933,959526454,1815491377,858860592,808925494,812397618c875638060,959722292,909326645,859058540,808990777,741750837c842608941,909130037,1815229236,808794157,943076661,925643575c808726836,926103352,892811372,942749753,824980023,859124024c943143221,876047416,859125041,741552439,825831992,808858935c842624056,842282549,741355576,858862647,859385911,909536305c809056564,876162100,926363699,1815163188,859125043,741618483c876099126,1815623735,959854385,942815025,824981556,926037304c892482873,959540274,842544435,943010359,892940588,842348595c1815556661,825243441,959527221,942422320,825832754,808924212c859388268,926363700,959198009,875835448,842608695,859388268c959788081,824981808,926037305,892745523,809069621,892940601c741357624,825243441,926495283,829174833,959591737,926038329c960048179,959460403,1815230512,842151479,909588535,942746677c859059512,926430260,858796652,876033591,741816631,959723569c942682675,963392049,808793657,825569587,808923436,842084658c1815098166,808662577,943207987,824981560,825833016,925970993c925985844,909588534,909520950,808923436,842020401,1815359540c959854641,892678968,824981815,909521721,892351288,942763059c942750006,926232626,909652268,943271993,1815098675,808925233c858994994,824980022,859320632,842085938,942763062,943011889c859387447,943272236,842151478,1815164469,825571121,875770675c892090167,809055795,859386160,825505900,926167089,841756982c959984440,1815229236,942484528,942880310,1815230773,959657009c858798136,757872697,892483889,875966521,762065459,892351800c926430773,925969459,926364470,926102320,859386220,858928689c741357623,825243441,926103096,896283704,825309491,959526193c825831724,892352825,1815425846,859123762,825307959,942420535c842216498,892482871,842283372,925905460,824979513,825309240c808530997,808545331,892481587,858863413,825505580,825308979c946614327,943273271,842479665,825766188,959787829,1815623735c892417079,825701173,842542131,892809529,1815621686,909455929c808989236,876031024,808923953,1815163705,808924981,875705655c942746680,876099633,842348342,825766252,959656505,741750578c875837237,858993205,876178485,926363699,741421364,959657781c926300215,959540280,858927154,842478132,943075628,943076148c1815687986,808990517,942814771,909192245,825372979,943207481c808465004,809056051,741750073,825243441,825569584,896283956c892613687,909719344,859386156,892875825,1815623991,825243441c926363702,824981049,909719096,926366001,925985843,858929462c825571382,859189548,959525425,1815163187,959526961,858993714c959197750,808793657,859387444,892940652,926300210,741488950c943207736,943206710,942763058,943208758,808530744,892811308c909324345,829173808,876164663,825635122,926493752,875706681c1815623216,825440569,825505332,925969463,909718579,943207472c859060588,959722803,824980536,892744505,842283059,959540274c825503794,959655987,859386156,926233394,1815687735,825243441c926363702,824981049,926037304,926168633,909601844,858928946c741553969,875903281,859255856,829175860,825767478,842151991c943270961,943142192,1815229745,876099121,825372723,824981816c909259576,858863920,942763058,842019384,859060277,892940588c926298163,1815558200,842151479,808596017,925969457,808532278c875574071,892940652,876163891,741618997,892418353,876164917c829176120,892482873,959918388,926493751,926037817,1815557945c942750001,859191353,824981811,909326393,892680501,942763060c876099633,943142710,808991020,858863155,829174834,825372727c876164658,942746680,875837750,892940596,909521260,859387191c741816112,825243697,825702198,896283702,858798135,892875318c943206700,925904951,1815492407,825440561,926102070,824979768c909391926,859189299,942763065,909588534,909521463,909391916c875574835,963393586,875574578,892351545,909261100,892746036c829176118,842216496,875771447,959523893,825373491,909717809c808989036,892744754,741879865,943077425,859256375,829174579c959460144,808991024,959523892,858796087,842543671,960049516c876164408,741422646,825571121,909586486,963392309,875903029c943075893,859256108,959723573,829175604,959985207,875772208c808594484,926299955,842414132,876033388,809055284,824980528c825439544,808464441,909208626,808859193,842479412,859189548c858798387,1815491127,858863409,960049461,892089400,892352567c808858674,909261164,909129521,892088631,876098359,942945079c842610540,842479412,841756979,909588273,812397363,842084652c842150197,1815622704,808727601,909654065,808202550,959197292c892547128,875704371,808923500,909259058,741880889,842608946c1815296052,858860592,892678969,875574583,875835756,943206704c741422646,741370928,858798137,842019637,925985844,842084912c942946614,959525420,859321394,757870700,925972785,892679224c829174832,825242676,909523000,1815096369,943270960,859124528c1815360048,842020657,959853105,959199284,892482357,812397873c825766700,859189808,829174832,943272756,959655992,825044023c959787577,859059760,942500914,892678197,859256886,943075628c943076916,1815427123,943077425,842479159,942421558,909325876c942814256,876034156,926363959,942421813,909718839,842282295c875573612,909586995,741487667,858994993,825307442,829175353c875704376,809055542,942746680,909588534,858993463,858796396c959461680,741617720,808925489,842478384,829174328,892877113c909521977,925969457,808857909,859125303,943012204,842347573c892090422,943010615,926169396,909586796,959461688,741618739c926101554,942946102,896283190,875836471,875573305,892875052c809054515,1815228464,909719089,926167094,824980023,959656758c842478384,925985846,825570097,876099897,943142188,875705648c829173814,959527221,812396588,825241900,909719088,1815230769c909326641,858797367,824980280,875967793,1815622968,942812208c808924979,812398648,909258028,926496312,829173814,943272756c959655992,825044024,959787577,859059760,942500914,892678197c859256886,909586732,808924979,1815556915,825440561,926102070c824979512,942747703,943141686,859139124,825307449,741945653c959527217,909455417,845952307,926102832,925970739,842542130c926036788,1815425589,875705401,925905458,942746672,892416312c858796340,858796396,892678704,741552439,858862647,925970743c842624048,942880825,741945905,892418097,859191600,929837367c943206708,859386673,959592492,892614449,963392312,842281524c909193264,825505580,959461171,829175091,858927159,959723063c925969463,808663094,943142192,909652332,909653816,741751095c808661041,943271993,963392560,943012144,942879027,959461676c808990773,829174578,926102841,842608944,925969458,859124016c943273529,876163436,808465464,741751097,858798137,892481846c942763056,926103862,959460918,909521196,808988984,1815295027c808661041,943010101,892089137,842086707,842543669,825766252c943274041,741685561,825767985,825375026,829174579,808662329c943208246,943270967,909194032,1815687216,959854641,942814008c824979760,825372727,892350771,925985842,842610481,892811314c892483628,943271987,829174321,808465721,959919667,809053232c960051001,1815425845,808464434,842610227,824980784,875705655c875771957,842624053,943272502,741749300,943077169,875771186c963393849,808923192,825439287,859320620,926496050,1815622704c960051505,859190836,925644085,858993206,943273529,825766252c943274041,741685561,959854641,942946612,829175096,909326393c925905968,808594488,825833777,926496564,892875116,842414129c741881907,959527217,942878777,829174580,909391926,876097587c960048178,842020150,1815622198,842151479,909588535,925969461c925972790,942946354,892875116,892942130,741487922,959527217c926101561,829176120,926037304,959789369,909585459,926363698c1815491893,875771441,942881076,824979505,842149943,909130037c909208624,858928179,943271985,825241900,892352304,1815097648c943077169,859254835,824981553,859059768,943207737,959540276c808989237,808794161,859320620,875836214,1815426609,842020657c892679728,824981809,943142454,825504565,959540273,808728628c858796081,858796588,859125303,1815622453,875837237,808466740c925969464,825702454,960049204,909521260,808792115,741356595c959527217,942944313,896284983,875837752,808793142,959789356c959789113,929838647,926363705,875704370,808991020,825700920c829175865,926496312,959983927,909192241,909128502,960050231c825831788,875575609,741947192,942749745,909129523,896282930c842086707,959459637,859255084,808859956,1815294005,875837237c876098101,808987696,943011896,1815425588,959854641,808858162c824981553,926102841,909717810,808545329,892350515,825765943c926495020,926102064,1815492665,825832245,876098610,909192246c842348342,892613174,876033388,942748980,824981808,892482873c959918388,909208632,909390131,808792629,825241900,842151728c1815229241,842545201,825505592,841759029,875706673,812396856c892481836,959656761,1815492407,808727601,909654065,808202550c959197292,892547128,875704371,808923500,909259058,741880889c842608946,1815296052,892415024,909128755,943207990,875835756c943206704,741422646,741370928,858798137,842019637,925985844c842084912,942946614,959525420,859321394,841756780,859124016c925905718,875654194,942747700,892745272,812396588,808991020c808662323,829174834,825372727,876164658,876031032,909325619c741370931,959984429,808924982,829175349,943272756,959655992c825044024,959787577,859059760,942500914,892678197,859256886c943075628,943076916,1815427123,943077425,842479159,942421558c909325876,942814256,892483948,876164144,959198512,959723058c959853878,875573612,909586995,741684275,858994993,825307442c829175353,875704376,809055542,942746680,909588534,858993463c858796396,959461680,741617720,926234424,909456950,926444594c892876600,741749816,959854641,808858162,829175857,926102841c909717810,808528945,892350515,825765943,926495084,926102064c741750841,825832245,876098610,909208630,842348342,892613174c876033324,942748980,829176112,892482873,959918388,808725560c959591735,741370936,842412338,1815623734,825044016,808728118c825307193,825388082,808727858,859190834,909192492,959460406c842084656,842084972,842019893,741553718,926494770,1815229745c942812208,892416307,812397109,875900204,926036785,829175347c943272756,959655992,825044024,959787577,859059760,942500914c892678197,859256886,909586732,808924979,1815556915,825440561c926102070,824979512,942747703,943141686,859139124,825307449c741945653,959527217,909455417,845952307,926102832,925970739c842542130,926036788,1815425589,959722040,808661304,859122738c842084665,1815229751,842348337,892810548,942421048,892613169c926233912,825766252,825832501,741488435,842543160,875770928c842624050,943272502,741750580,892418097,842215990,946614833c943273010,925972529,842086444,943143219,845951543,943075632c909719345,925969460,942879537,959985969,909521260,808792120c741683760,959527217,942944313,963393847,926038064,959983922c959461676,892548406,829173814,875639609,892810552,942746674c909390384,942684469,876033388,926430260,824979764,859059768c876164663,942763064,875575601,909127986,892875052,892351538c1815425334,959526961,825439280,892088631,825308983,825767736c858796652,876033591,741619767,875837237,808466740,925985844c925972790,942946354,892875052,892942130,1815229746,892549425c842478136,824981557,942880057,842347061,925985847,959787312c959461681,892483628,875835705,963391543,875770681,875640114m808991020,808924212l859123762,959460151l824981298,808792886l959655986,925985849l943272240,942945585l909586732,875770425l1815492919,875968049l875640631,892089908l842610487,876098353l808991084,825700920l824981561,809054520l959525940,909208632l892678456,909324593l909521196,859387191l1815556403,808925489l926298930,824981560l876097848,909325109l808545331,875835443l926366007,959657260l943206961,829175350l942747703,876165430l942746672,825768246l825766710,926365036l959787056,824980019l842608952,808597811l808545328,825701938l825700918,909261100l875641140,963393074l959723058,959853878l825241900,942683952l1815622962,859126065l909652023,824980022l892416055,959854899l942763064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c809056108,825702455,824981814,943142456,842150960,926510130c808793145,741487673,809054514,1815491897,825044016,926037047c825439027,875654194,942747700,825636408,812396588,808991020c808662323,829174834,825372727,876164658,825371704,942944825c741370931,808857901,875704882,1815622193,808727601,909654065c808202550,959197292,892547128,875704371,808923500,909259058c741880889,842216761,1815425333,825044016,825374006,909455926c875654192,943208755,943272752,959524140,809055538,842216502c892874092,909456688,741553976,876099121,859321910,829175096c926430776,909260598,876096566,808858422,1815622196,926168888c892811057,926428215,825571384,1815099185,859058225,859191090c824981048,842216249,959525169,942763062,909390384,942684469c909652268,926299960,1815294771,808661041,943271993,824980528c808466233,942815027,959540274,959789113,825636404,892809516c925906481,1815295286,892876089,909260084,926231608,876098867c1815557177,943077169,859385913,841757748,909587248,909653047c926247986,959722548,741617712,859125809,808466737,829174320c909523254,926364720,909192242,809055027,909260595,825700716c959526195,741619769,808990517,909390389,892431408,741945657c741370928,942750001,909718841,829175345,858862903,926102323c825306166,909325877,812398385,859255340,825571378,741370930c859189549,858993718,1815097913,959657009,875575352,757870643c892483889,875966521,762065459,892351800,926430773,925969459c926364470,926102320,859386220,858928689,741357623,825243441c926103096,896283704,825309491,959526193,825831724,892352825c1815425846,859123762,825307959,942420535,842216498,892482871c892483948,942814262,824980784,825309240,959460405,808545337c892481587,858863413,825505580,825308979,946614327,959853113c842347827,959592492,808793905,963392568,875967794,892352562c842610732,909456697,829176121,909455672,876034104,808594488c842282545,808859954,825700716,825766707,741947449,943076913c808465712,829175090,960049465,926430256,959523897,909326641c926496049,959657324,842019633,824981808,926496312,959983927c808545329,943274290,959657785,959657260,943206961,829175350c859320632,926036273,925969465,859060534,943208756,825766252c859321656,741880121,858863409,960049461,829173816,926102841c842608944,808528946,892350515,825765943,859386220,859321910c741487664,959854641,808597553,829175605,892351798,825309491c959523896,875573303,825833008,825766252,825440309,741618233c925907001,825833008,809004087,842413624,741684784,909654065c875705651,946615092,842610736,909654324,943075628,858994228c1815294004,959787576,825504049,925969458,825702452,842217265c892809580,925906481,741553462,875705400,875704376,942763060c859322678,959919413,859189548,825833524,1815426613,859126065c859123767,959199282,842479927,858993717,808923500,909326129c741486643,959723825,875967281,929837876,808858166,925972279c892809516,909390641,1815427127,842217521,959853621,824981298c892875064,859191345,959540275,859125299,959853624,909652268c842151481,1815687990,959854385,943076146,824979765,943141943c892876592,808610869,859255605,926038320,859189548,808595509c1815689523,825243441,892418105,824981556,842610231,959919155c909208630,926364726,909390897,926364972,858862137,963392568c842543160,943272247,825766188,875835449,1815623985,825767473c825308469,824981043,892810806,825439033,959540279,858927159c943208246,825766188,859124792,1815295539,808661041,959919156c892090167,842086707,909523000,808923500,959854641,741356601c959854641,859189560,896282936,808466231,842217781,825766188c959656505,1815097394,909258801,842412343,824979767,942944567c808794424,925985846,809055281,959919670,825241900,942683952c1815622962,859126065,909652023,824980022,892416055,959854899c942763064,858929457,808464953,876033324,858928436,829175091c825372727,926037049,925969460,808661552,909260853,892940652c960051506,741553970,859387192,858993208,859139123,825307449c741881652,842348593,892547124,829174326,943272248,960051257c959523893,876098609,892745014,943075692,808859956,741552694c842348593,825307697,829174322,875903032,842412083,942746680c859191345,892745522,809056108,825702455,841759030,926102327c1815623474,825044016,825307188,943077685,859058540,808990777c741882163,842608941,909130037,1815229236,808794157,943076661c824980279,926103095,858992695,959540279,842412339,808990515c808923436,859191345,1815361591,825832245,825569585,959523897c809056561,892548661,892351084,825440051,741488433,892876089c892482868,876112947,842282290,741815089,875771441,842543927c896282673,875836471,808990521,959789356,892942641,946616121c808597552,942945074,825505580,959919411,963392051,959656758c825832755,842283052,825373749,963393331,959527221,909718841c959657260,825569841,829174321,809054520,959525940,942746680c926103862,959918903,959985004,892744756,824980529,859256374c892547641,859139124,875704633,741881653,959854641,942749495c829174073,960049712,859257144,859122745,942813497,1815492152c942749745,842084659,824981815,876164663,943273011,942763064c943011889,942750003,825700652,959526195,1815099449,859126065c959524919,824980018,808465200,942683957,959540273,943076915c842281011,909652268,842543417,1815557424,808793649,825832245c824981553,808466233,959852596,942763057,859321649,875706673c808991020,959852599,963393329,892483888,892483641,943206700c842347318,1815295028,842150968,959590968,909192248,859190328c858797107,808860012,825831985,824979508,858861623,842479922c959540272,960049717,859255353,859388204,875640880,929837616c926036534,892745528,943206700,875770933,1815558196,926101554c926168886,824981305,859386936,825765938,960064562,858797366c741422385,842020657,909259057,829173811,858796854,943208502c942746680,825309494,876032306,909586796,909522744,741750320c825243441,875704374,829174832,943273528,926233907,959523897c943076915,859123763,909652332,842543417,741815600,959854641c859322672,829173813,842020664,909325113,942746674,842217521c909259062,825766252,926430520,741554486,909654321,892482102c829174070,858862903,926167859,808528951,875835956,926496820c825700716,925905205,741881907,959657013,892679735,925985843c909127984,892810039,892940588,825701938,1815230768,926103857c808859440,824981303,926430775,825241905,926247987,808793140c741421877,942946609,808662578,829175858,808465200,808532021c942746677,875706673,943272499,959657324,942944817,824979764c859387448,926103351,926247993,892548148,741619001,926234424c825831479,926247989,825767731,741553200,859322673,892941622c829175606,842019385,959591475,875899960,925971763,1815164213c959854641,859256627,824981815,875967542,842084657,926247986c876032055,741356597,943077169,859256114,829174321,808530736c925907251,809053241,909259577,1815491126,808990513,942684468c824979504,909521721,959919409,925985841,808857904,909719351c909652268,808793913,1815426104,808924981,842151728,909192241c892941368,942945334,858796396,892811056,741946161,875771441c959658292,829175352,842216496,808728119,926034996,875771187c812397109,942746924,809054260,1815360054,959657009,858798136c757872697,892483889,875966521,762065459,892351800,926430773c925969459,926364470,926102320,859386220,858928689,741357623c825243441,926103096,896283704,825309491,959526193,825831724c892352825,1815425846,859123762,825307959,959197751,875903029c859124277,909261164,842543668,824981297,926167862,825374771c926247984,959722548,741357623,825832761,959789369,809004087c842019384,741880883,858862647,859387701,909732914,859386675c741423413,875967033,825374770,892955703,960049465,741751093c825832245,825308466,942763058,875575601,943272244,909652268c926364473,1815689011,876165173,825570868,909192244,825634869c842545204,959657324,859058737,824980018,926496312,959983927c808545329,943274290,959657785,959657260,943206961,829175350c859320632,926036273,925969465,859060534,943208756,825766252c859321656,741880121,858863409,960049461,829173816,926102841c842608944,808528946,892350515,825765943,859386220,859321910c741487664,959854641,808597553,829175605,892351798,825309491c959523896,875573303,825833008,825766252,825440309,741618233c925907001,825833008,842624055,825702709,741683253,909654065c875705651,946615092,960051253,943143219,943075628,858994228c1815294004,825243193,875641138,925969456,842215728,808597305c892940652,960051506,741553970,875772217,942684464,909601842c943141426,741684791,892876849,875836212,845952824,909587248c959919159,942746679,842217780,842086448,909719916,825438261c824979765,825372727,859189809,909208624,909324339,943208504c909652268,842084665,1815361329,943077169,808859191,824981046c909193271,808727088,942763060,859322678,959919413,859386156c859321910,1815295280,959854641,808597553,824981301,809055800c892549177,942763056,959590455,842412851,825766188,909259576c1815491121,942749745,909588533,824980281,909523001,909455922c925985841,858992949,926364723,875573548,875836466,1815558456c892417841,859254833,892090424,926495540,859125046,808923500c926298161,741685043,842348849,808531766,829174329,808923961c925906487,925969463,825702454,858861617,876033388,892351796c824979763,842544185,842019638,808545336,892350515,892350776c825766188,859058745,1815623986,825832245,876098610,942746673c926103862,959918903,876033388,959787828,942421045,859321655c825570358,859256172,892744760,824979512,909326393,909457717c959540279,858927154,943272500,859059500,892809525,829174069c859387448,926103351,909192249,825505332,842150193,926365036c892614448,824979508,842544695,825440053,808545330,858796339c959918137,959461676,909521459,829175346,875575351,808988729c959523888,825636403,825833269,808923500,925906481,741751095c959854641,942683447,896283956,808466231,825373239,943075628c909457716,1815622708,808661041,825571127,824981811,875836214c943272761,808545334,926036788,875574326,859255340,959656757c741370929,892613421,858863413,829175858,943272756,959655992c825044024,959787577,859059760,942500914,892678197,859256886c909586732,808924979,1815556915,825440561,926102070,824979512c942747703,943141686,859139124,825307449,741945653,959527217c909455417,845952307,926102832,925970739,892939314,892613944c1815295282,875967033,825374770,909192243,859255859,808530488c876033388,926495796,959197240,959527221,859256120,942684268c858927154,925644852,842281268,943076403,859191660,892549427c959197497,842282546,858862136,959789420,892877105,892088887c842086707,842084661,825766252,875835449,741882161,959854641c859256627,829176119,875574064,926496564,859122743,942813497c1815492152,825243441,960050744,824979508,943273528,942880305c926247985,892350519,741487417,959526961,842609458,829173808c926298672,926037553,809053233,909652793,1815098165,859385913c825504057,808528946,808923185,943010360,892940652,942683955c741488182,825243441,909718325,829175865,842608952,808597811c926231600,842347572,1815425843,842020657,842283313,824980535c858927159,842544432,959540278,960049717,859255353,959789100c858929203,896283443,825309491,943141937,892875052,858797106c1815230005,959526961,959985976,824980793,942944569,909456948c909208629,909718584,858928688,892875052,825372978,1815228977c892876849,909128500,824981554,909652280,909586995,959933493c926431024,741946929,808465973,875900978,741370930,909325613c959461176,762065457,943208246,925904953,892873778,824979564c842151480,926494775,959540278,808989237,808794161,825636140c926234418,812398900,925905196,825505587,1815360056,943142445c808466744,942420790,741370933,842414129,959461170,829175351c942814521,892875056,909454384,892809777,1815688247,825044016c926103344,842543412,908946484,943208503,892350777,1815427116c942746672,926036534,909588784,892940652,825243698,741356856c858798385,808662324,812398898,925970732,892351540,762065457c926364983,926168117,943205425,842608953,1815294773,808465201c926037815,824981812,859322167,909195063,909208629,892351286c808727344,825831724,875575609,1815689016,876165173,892614196c909192240,808793142,909260600,809056108,926038071,959198263c842543160,943272247,909652332,825702201,741423416,859190833c876033584,829176121,960049465,926430256,892873785,808728887c1815163957,808662577,842479416,824981043,875575351,808988729c959540276,825636403,825833269,808923436,925906481,1815492919c959854641,942683447,892089652,808466231,825373239,943075692c909457716,741880884,808661041,825571127,829176115,875836214c943272761,808528950,926036788,875574326,757870700,859387185c892678968,829173810,892939564,825242422,1815228723,926234413c859123768,942421043,959527224,858993970,808661356,842479408c741946423,909325621,959655988,926247991,942945332,741684279c892876849,959525684,896283442,959787831,859386933,909652268c808924473,1815622712,959854385,808466225,892089395,875836471c942747705,825505644,892679475,892090678,825309491,842610993c892809580,926233650,741619765,875771449,808792885,825781297c926495538,741486902,858994233,859124025,876112946,909587506c741816629,876097592,876033078,942763064,858928433,942683440c825242156,892876342,1815294257,858863409,959526963,824981816c808990262,842018869,959540277,809056561,959920180,875966764c959853622,1815296310,926168625,858928696,824981554,875639609c892810552,942763058,909390384,942684469,876033324,926430260c829174068,859059768,876164663,942746680,875575601,909127986c892875116,892351538,741683510,959526961,825439280,896282935c825308983,825767736,858796588,876033591,1815361591,875837237c808466740,925969460,925972790,942946354,892875116,892942130c741487922,892549425,842478136,829175861,942880057,842347061c925969463,959787312,959461681,892483692,875835705,959197239c825373497,808596528,808991084,808924212,959197753,825242425c892482356,892940652,926103346,741684534,808465977,825766197c925985846,892483638,960050227,808991020,876032055,829174067c892482360,909587769,959523896,909392185,892678966,842413932c909718323,824981561,943272248,960051257,942763061,959723830c892876852,943272236,875574835,1815623472,959524914,926167353c824981305,942748984,942879286,959540280,809056561,859060275c943075628,808662580,1815229496,892746041,842412592,909585464c943141426,1815426615,959854385,942815025,824981556,926037304c892482873,959540274,809056561,959985459,892875052,960050994c1815296309,808597047,892679991,909192246,959722547,808532019c808923500,959787570,741357104,875771441,808530738,829175865c925905200,825242928,925969456,808663094,942748471,909652332c892941108,741619768,842348849,942747704,829173813,859190072c909194292,925969461,909128240,959526197,909521260,859125815c741421364,942946609,808529972,845951792,909587248,859124533c926231608,959722548,1815621680,943077169,808726839,824981817c808662582,875769909,959540272,809056561,959920180,959984940c875967540,963391541,909194802,876099640,809056044,892417847c963393584,842543160,943272247,909652268,825702201,1815165240c859190833,876033584,824981817,960049465,926430256,942763065c926103601,825374256,959657260,825569841,829176112,959722295c808792118,926231603,842347572,1815098424,943206456,842283061c942746677,842152246,942747702,892940652,825374515,741422649c808661041,808924464,829174072,842020665,943273779,859122742c875704633,1815491640,926299697,842412597,892089652,892613687c959461425,892940652,825505074,741882167,943010093,808859449c1815228978,959523889,942945849,875575096,892808556,892352567c741945907,825833528,859124281,858876979,926363696,959723314c859125036,858797110,896284473,875836471,892614456,943206700c825439285,1815294521,892548917,959722809,942746675,926234934c942946352,909586796,808923449,741618480,875837237,825243956c876178488,842150962,741945907,825767985,825505073,829174320c842019632,825701685,876031027,858994225,1815359795,858927416c825636665,909716535,825832243,1815229237,859189817,926298678c876031031,926169393,1815491895,892942136,808466224,808594480c943076913,808989494,825700716,825766707,741947449,943076913c808465712,829175090,960049465,926430256,909192249,909391412c859387449,875966828,808465975,741357617,825440561,926234676c829175860,875704376,809055542,926231608,942945332,1815163959c875968561,959854387,824981556,809054520,808530484,942763062c808727093,892417589,825766188,859058233,1815164721,825702197c943142961,808594481,926299955,876099380,876033388,809055284c824980528,825833015,876098103,942763064,959918645,842347061c859386156,926038069,1815622962,859126065,892482872,824981298c892416055,809054521,842558521,875641141,741357364,909326649c859387184,943287353,926168112,741488944,875772217,842020656c959540281,859255349,892679735,859060524,909391666,829173808c842544695,959722293,943270969,925906736,1815163700,842217521c926300469,824980025,876165433,892548662,909601845,959656754c741882166,959526961,959985976,829175097,876164664,943207481c959523893,808858424,943140916,825242220,875641145,741816631c825571377,858928696,829175864,960049465,876098352,909192243c859190328,842283056,909719916,909258805,925644850,926036534c892745528,909586796,842477881,741880888,842348593,842348855c829174325,960049465,943141680,942746681,959918645,859387193c842413932,892811056,824981045,875836214,825766713,925985840c892482096,808857657,859189548,825438772,1815623984,808529969c808792119,824979505,859321911,825440048,942763064,959657014c876099637,892940588,825243698,1815098680,909326385,825504819c824980790,808595511,825570614,909208633,892876598,825308211c876163372,825242680,1815294000,926101554,892548406,892090419c875836471,942682169,909586796,875640632,741947696,859190833c858797360,829173812,960049465,926430256,943008825,909390905c1815098676,926168625,825241654,925642808,943140921,909194546c808991084,825700920,824981561,926496312,959983927,909208625c909128502,960050231,825831724,875575609,1815689016,942749745c909129523,892088626,842086707,959459637,859255148,808859956c741552181,875837237,876098101,809004080,943011896,741683764c959854641,808858162,829175857,926102841,909717810,808528945c892350515,825765943,926495084,926102064,741750841,825832245c876098610,909208630,842348342,892613174,876033324,942748980c829176112,892482873,959918388,892677176,858928951,1815491124c825044016,909127990,859255345,908946486,959985719,892678192c1815427116,942746672,926036534,909588784,892940652,825243698c741356856,842085941,876033335,741370937,908946480,959985719c909389872,1815427116,942746672,926036534,909588784,892940652c825243698,741356856,842085941,876033335,741370937,808531505c926036278,762066483,943208246,858796089,892873784,824979564c842151480,926494775,959540278,808989237,808794161,825636140c926234418,812398900,808529196,876032823,875706417,926297452c809056312,741356336,812397880,909652268,808923698,1815492409c842348849,942747704,892088373,926036278,959723317,892088428c926430771,842086704,926297452,809056312,741421616,812397880c909652268,808923698,1815492409,842348849,942747704,892088373c926036278,959723317,757870700,926167346,909326388,762066996c943208246,825241657,892873779,824979564,842151480,926494775c959540278,808989237,808794161,825636140,926234418,812398900c859122988,808925238,1815228729,943142445,808466744,942421296c741370933,842414129,959461170,829175351,942814521,892875056c909454384,892809777,1815688247,808528944,876032823,875706417c926297452,959985720,741751097,812397880,909652268,808923698c1815492409,842348849,942747704,892088373,926036278,959723317c757870700,808531505,926036278,762066483,943208246,943274296c892873784,824979564,842151480,926494775,959540278,808989237c808794161,825636140,926234418,812398900,762064940,943208246c926497080,892873785,824979564,842151480,926494775,959540278c808989237,808794161,825636140,926234418,812398900,825635116c842085936,1815491383,943142445,960051256,942420279,741370933c842414129,959461170,829175351,942814521,892875056,909454384c892809777,1815688247,825044016,926103344,842543412,908946484c943208503,859191609,1815427116,942746672,926036534,909588784c892940652,825243698,741356856,842085941,876033335,741370937c859123768,909325872,908946488,943208503,808794425,1815427116c942746672,926036534,909588784,892940652,825243698,741356856c842085941,876033335,741370937,926429485,942944313,1815230769c943142445,960051256,942420532,741370933,842414129,959461170c829175351,942814521,892875056,909454384,892809777,1815688247ec812397880,909652268,808923698,1815492409,842348849,942747704c892088373,926036278,959723317,824979564,825373747,942815031c908946480,943208503,892483897,1815427116,942746672,926036534c909588784,892940652,825243698,741356856,842085941,876033335c741370937,875770157,926363954,1815099442,943142445,960051256c942421809,741370933,842414129,959461170,829175351,942814521c892875056,909454384,892809777,1815688247,909257776,892548152c1815491892,943142445,960051256,942422064,741370933,842414129c959461170,829175351,942814521,892875056,909454384,892809777c1815688247,942746672,875575607,842608952,926297452,959985720c741355577,812397880,909652268,808923698,1815492409,842348849c942747704,892088373,926036278,959723317,757870700,859123768c909325872,908946488,943208503,842610745,1815427116,942746672c926036534,909588784,892940652,825243698,741356856,842085941c876033335,741370937,859123768,909325872,908946488,943208503c859322425,1815427116,942746672,926036534,909588784,892940652c825243698,741356856,842085941,876033335,741370937,926429485c942944313,1815230769,943142445,943274040,942421303,741370933c842414129,959461170,829175351,942814521,892875056,909454384c892809777,1815688247,841821232,859060278,909456437,926297452c959985720,741815864,812397880,909652268,808923698,1815492409c842348849,942747704,892088373,926036278,959723317,824979564c825373747,942815031,908946480,943208503,943011897,1815427116c942746672,926036534,909588784,892940652,825243698,741356856c842085941,876033335,741370937,875770157,926363954,1815099442c943142445,943274040,942420021,741370933,842414129,959461170c829175351,942814521,892875056,909454384,892809777,1815688247c909257776,892548152,1815491892,943142445,943274040,942420276c741370933,842414129,959461170,829175351,942814521,892875056c909454384,892809777,1815688247,942746672,875575607,842608952c926297452,959985720,741552952,812397880,909652268,808923698c1815492409,842348849,942747704,892088373,926036278,959723317c757870700,859123768,909325872,908946488,943208503,892483641c1815427116,942746672,926036534,909588784,892940652,825243698c741356856,842085941,876033335,741370937,859123768,909325872c908946488,943208503,909195321,1815427116,942746672,926036534c909588784,892940652,825243698,741356856,842085941,876033335c741370937,926429485,942944313,1815230769,943142445,943274040c942422064,741370933,842414129,959461170,829175351,942814521c892875056,909454384,892809777,1815688247,841821232,859060278c909456437,926297452,959985720,741355576,812397880,909652268c808923698,1815492409,842348849,942747704,892088373,926036278c959723317,824979564,825373747,942815031,908946480,943208503c825833273,1815427116,942746672,926036534,909588784,892940652c825243698,741356856,842085941,876033335,741370937,875770157c926363954,1815099442,943142445,926496824,942420792,741370933c842414129,959461170,829175351,942814521,892875056,909454384c892809777,1815688247,909257776,892548152,1815491892,943142445c926496824,942421047,741370933,842414129,959461170,829175351c942814521,892875056,909454384,892809777,1815688247,942746672c875575607,842608952,926297452,959985720,741750327,812397880c909652268,808923698,1815492409,842348849,942747704,892088373c926036278,959723317,757870700,859123768,909325872,908946488c943208503,943011641,1815427116,942746672,926036534,909588784c892940652,825243698,741356856,842085941,876033335,741370937c859123768,909325872,908946488,943208503,959723321,1815427116c942746672,926036534,909588784,892940652,825243698,741356856c842085941,876033335,741370937,926429485,942944313,1815230769c943142445,926496824,942420276,741370933,842414129,959461170c829175351,942814521,892875056,909454384,892809777,1815688247c841821232,859060278,909456437,926297452,959985720,741552951c812397880,909652268,808923698,1815492409,842348849,942747704c892088373,926036278,959723317,824979564,825373747,942815031c908946480,943208503,875706169,1815427116,942746672,926036534c909588784,892940652,825243698,741356856,842085941,876033335c741370937,875770157,926363954,1815099442,943142445,926496824c942421553,741370933,842414129,959461170,829175351,942814521c892875056,909454384,892809777,1815688247,909257776,892548152c1815491892,943142445,926496824,942421808,741370933,842414129c959461170,829175351,942814521,892875056,909454384,892809777c1815688247,942746672,875575607,842608952,926297452,959985720c741947702,812397880,909652268,808923698,1815492409,842348849c942747704,892088373,926036278,959723317,757870700,859123768c909325872,908946488,943208503,825833017,1815427116,942746672c926036534,909588784,892940652,825243698,741356856,842085941c876033335,741370937,859254833,942748727,762065970,943208246c926300472,892873780,824979564,842151480,926494775,959540278c808989237,808794161,825636140,926234418,812398900,842152236c943076407,762064952,926364983,926103353,943205427,842608953c1815294773,808465201,926037815,824981812,809056056,909389876c808676401,741619252,842085941,875967799,741370936,859254833c942748727,762065970,943208246,892746040,892873783,824979564c842151480,926494775,959540278,808989237,808794161,825636140c926234418,812398900,909192492,825634865,909326130,926297452c959985720,741946422,812397880,909652268,808923698,1815492409c842348849,942747704,892088373,926036278,959723317,808202348c926297452,959985720,741356598,812397880,909652268,808923698c1815492409,842348849,942747704,892088373,926036278,959723317c824979564,909127990,859255345,908946486,943208503,842217017c1815427116,942746672,926036534,909588784,892940652,825243698c741356856,842085941,876033335,741370937,925905197,825505587c1815360056,943142445,909719608,942421042,741370933,842414129c959461170,829175351,942814521,892875056,909454384,892809777c1815688247,859122736,808925238,1815228729,943142445,909719608c942421297,741370933,842414129,959461170,829175351,942814521c892875056,909454384,892809777,1815688247,841821232,876033073c875967288,908946488,943208503,925906489,1815427116,942746672c926036534,909588784,892940652,825243698,741356856,842085941c876033335,741370937,909325613,959461176,762065457,943208246c959789368,892873785,824979564,842151480,926494775,959540278c808989237,808794161,825636140,926234418,812398900,925905196c825505587,1815360056,943142445,892942392,942420025,741370933c842414129,959461170,829175351,942814521,892875056,909454384c892809777,1815688247,825044016,909127990,859255345,908946486c943208503,842544441,1815427116,942746672,926036534,909588784c892940652,825243698,741356856,842085941,876033335,741370937c908946480,943208503,859256121,1815427116,942746672,926036534c909588784,892940652,825243698,741356856,842085941,876033335c741370937,808531505,926036278,762066483,943208246,909457720c892873781,824979564,842151480,926494775,959540278,808989237c808794161,825636140,926234418,812398900,808529196,876032823c875706417,926297452,959985720,741815605,812397880,909652268c808923698,1815492409,842348849,942747704,892088373,926036278c959723317,892088428,926430771,842086704,926297452,959985720c741880885,812397880,909652268,808923698,1815492409,842348849c942747704,892088373,926036278,959723317,757870700,926167346c909326388,762066996,943208246,875903288,892873776,824979564c842151480,926494775,959540278,808989237,808794161,825636140c926234418,812398900,859122988,808925238,1815228729,943142445c892942392,942420531,741370933,842414129,959461170,829175351c942814521,892875056,909454384,892809777,1815688247,808528944c876032823,875706417,926297452,959985720,741552693,812397880c909652268,808923698,1815492409,842348849,942747704,892088373c926036278,959723317,757870700,808531505,926036278,762066483c943208246,825571640,892873781,824979564,842151480,926494775c959540278,808989237,808794161,825636140,926234418,812398900c762064940,943208246,808794424,892873782,824979564,842151480c926494775,959540278,808989237,808794161,825636140,926234418c812398900,825635116,842085936,1815491383,943142445,876165176c942422073,741370933,842414129,959461170,829175351,942814521c892875056,909454384,892809777,1815688247,825044016,926103344c842543412,908946484,943208503,809055289,1815427116,942746672c926036534,909588784,892940652,825243698,741356856,842085941c876033335,741370937,943076149,825831479,908946482,943208503c825766969,1815427116,942746672,926036534,909588784,892940652c825243698,741356856,842085941,876033335,741370937,875639341c859321399,1815622710,943142445,876165176,942420791,741370933c842414129,959461170,829175351,942814521,892875056,909454384c892809777,1815688247,892152880,926430771,842086704,926297452c959985720,741684788,812397880,909652268,808923698,1815492409c842348849,942747704,892088373,926036278,959723317,824979564c926103344,842543412,908946484,943208503,909456441,1815427116c942746672,926036534,909588784,892940652,825243698,741356856c842085941,876033335,741370937,825635117,842085936,1815491383c943142445,876165176,942422068,741370933,842414129,959461170c829175351,942814521,892875056,909454384,892809777,1815688247c1815096368,943142445,876165176,942422323,741370933,842414129c959461170,829175351,942814521,892875056,909454384,892809777c1815688247,909192240,825634865,909326130,926297452,959985720c741421876,812397880,909652268,808923698,1815492409,842348849c942747704,892088373,926036278,959723317,757870700,859254833c942748727,762065970,943208246,842283320,892873779,824979564c842151480,926494775,959540278,808989237,808794161,825636140c926234418,812398900,909325612,959461176,762065457,943208246c825506104,892873780,824979564,842151480,926494775,959540278c808989237,808794161,825636140,926234418,812398900,825371948c942946100,942945843,926297452,959985720,741748788,812397880c909652268,808923698,1815492409,842348849,942747704,892088373c926036278,959723317,757870700,943076149,825831479,908946482c943208503,943272761,1815427116,942746672,926036534,909588784c892940652,825243698,741356856,842085941,876033335,741370937c859254833,942748727,762065970,943208246,942881080,892873785c824979564,842151480,926494775,959540278,808989237,808794161c825636140,926234418,812398900,909192492,825634865,909326130c926297452,959985720,741423155,812397880,909652268,808923698c1815492409,842348849,942747704,892088373,926036278,959723317c808202348,926297452,959985720,741488435,812397880,909652268c808923698,1815492409,842348849,942747704,892088373,926036278c959723317,824979564,909127990,859255345,908946486,943208503c875967289,1815427116,942746672,926036534,909588784,892940652c825243698,741356856,842085941,876033335,741370937,925905197c825505587,1815360056,943142445,859387960,942421557,741370933c842414129,959461170,829175351,942814521,892875056,841821232c808661553,825767991,741370929,859123768,909325872,908946488c876099639,909326128,825635116,842085936,1815163448,943142445c809055288,824980536,926429752,842413617,876178489,876032051c741487923,959525943,859256372,959999026,825439282,741879860c959788856,959722806,876047410,926169393,741750071,892418097c909522229,963393333,925905716,842347316,926430508,892875314c963393075,959591986,943012153,825700652,809054769,1815492145c825308722,1815096370,808987696,909718585,1815492405,959854641c808858162,824981553,926102841,909717810,808545329,892350515c825765943,926495020,926102064,1815492665,825832245,876098610c909192246,842348342,892613174,876033388,942748980,824981808c892482873,959918388,876178488,960050483,741620019,875639341c808727344,1815688753,892152880,926430771,842086704,757870700c875837233,875574072,762065974,926364983,909457209,943205427c842608953,1815294773,808465201,926037815,959199540,876099896c858861624,909652332,842217529,741421112,842020657,808530737c829174325,959918391,926429746,876096565,926429234,1815622192c808794417,892744496,942420019,825832754,892679219,859388268c842479410,824981811,926037305,892745523,842624053,859257141c741751088,825243441,926495283,829174577,959591737,926038329c960048179,909390131,1815230518,842151479,909588535,942746677c859059512,926430260,858796652,876033591,741816631,959723569c942682675,963392049,808793657,825569587,808923436,842084658c1815098166,808662577,943207987,824981560,825833016,925970993c925985844,909588534,909520950,808923436,842020401,1815359540c959854641,892678968,824981815,909521721,892351288,942763059c942750006,926232626,909652268,943271993,1815098675,808925233c858994994,824980022,859320632,842085938,942763062,943011889c859387447,943272236,842151478,1815164469,825571121,875770675c841758519,825766457,825766252,942748984,741552950,909326641c876098357,829176118,909719096,859189810,925969465,858929462c825571382,876032364,925906999,741684536,859123762,959460151c829175602,808792886,959655986,925969465,943272240,942945585c909586796,875770425,741751095,875968049,875640631,929838644c808859956,824979508,842084663,892417591,926247992,842346552c741357108,858994225,959658296,829175091,892547383,943274289c909585460,825308978,741370934,909325621,842086452,741502008c926167341,892941110,1815621680,926234413,825702711,942420281c959527224,858993970,808661356,842479408,741946423,875706168c808793904,842558513,825768244,741486643,926037560,875900979c842624052,859059765,741552435,842608697,909194295,809004087c942814520,741422393,842608697,909194295,842624057,959854901c741946676,926234424,859257137,892955697,858928441,741881912c842608697,842414128,842624053,959854901,741619252,808596536c909588793,842558520,825701173,741552183,875706680,825504051c876178487,842086450,741814578,909457208,959525941,842558516c926102581,741487410,959788856,858994225,892887862,926038328c741749049,875639863,909391672,942746680,909325617,825439025c892811308,875639091,959199025,825636404,825243189,892811308c875836216,929249329,959852852,875640376,825766188,943011125c741751089,943011640,892942649,842607666,959918902,741881136c876163129,943076917,876031028,909195313,1664235313,892418097c808859954,959198005,909654064,959460918,842414124,808465207c959198771,892877109,808924465,892483628,892482099,959197493c959591986,959656247,943011939,959854392,942421304,842610736c909521202,942684204,859124789,959198259,909325874,842479154c943011884,959854392,942421304,909587762,858863924,942684259c942682422,959197239,909325874,808990258,892811308,926495031c959199282,858862388,859387961,892811308,926495031,959197747c892746032,842610992,959789411,943009846,959198257,842282546c842084920,892811308,842348599,942420791,875901492,926101810c892483628,825831733,942420533,875901492,892547378,959789155c892548912,959198264,808596276,858993717,892483628,909391925c959197753,842282546,808530488,959789100,825832241,942421298c943274032,808466231,909261155,959919154,959197497,858862388c943208505,842283052,876032564,942422068,825440565,859124537c859060524,925907248,942420020,909587762,909195572,859060579c925907248,942421811,926167604,808465974,842610732,909390392c959198003,925905716,875901748,892483628,858863671,959198256c892877109,926364977,959461731,859256374,942420792,876032569c858863410,959789100,926233395,959197235,943143221,892547126c959461676,859256374,942422071,959984951,842348857,909588579c876099377,942421816,875770420,842151221,959461676,959591223c959197490,909194802,875966518,959461420,909719088,942420018c892352821,825242167,892483683,943076408,959199539,892746037c808859956,859060524,859256882,959197237,842217776,875639603c909261100,825241909,942422066,909522992,875704368,959461475c909719088,959199025,943012149,892482617,859060524,942748210c942421041,842610741,825438518,959789100,842084404,959197495c876032564,959919670,892483683,943076408,942422323,859190583c942684215,959789100,926233395,959199538,959527216,859058738c959461420,808726576,942421048,909654069,943273264,959789155c926233395,959198515,925905716,892678964,859060524,859320370c824979504,825569592,876163894,876031032,909456177,741816368c808661305,859058486,842621746,892614197,741421361,859189817c842347313,942746675,892548401,925971768,825505580,808858931c959198776,926169392,943077168,892811308,875902521,946025529c926364983,875835953,825766188,825635637,741881392,892417079c942748213,926428209,808794165,741945400,959984952,858863154c842607666,825702709,1664366133,909193266,842608952,959198260c842348848,959590450,909588524,858993456,959198258,876163636c943207221,909588524,858993456,824980530,842478129,1664235825c875575346,942683193,808989228,808728884,859319352,808925240c892677172,942945843,741880369,859122736,808925238,1664233785c943142445,859387960,942421812,741354549,842414129,959461170c824981047,942814521,892875056,909454384,892809777,1664693303c841821232,876033073,875967288,908930104,943208503,959656761c741685292,942746672,926036534,909588784,892940643,825243698c741356856,842085941,876033335,741354553,909325613,959461176c757871153,943208246,858995000,892873777,824979555,842151480c926494775,959523894,808989237,808794161,825636140,926234418c808204596,925905196,825505587,1664365112,943142445,859387960c942420530,741354549,842414129,959461170,824981047,942814521c892875056,909454384,892809777,1664693303,825044016,909127990c859255345,908930102,943208503,875639609,741685292,942746672c926036534,909588784,892940643,825243698,741356856,842085941c876033335,741354553,908930096,943208503,892351289,1664432172c942746672,926036534,909588784,892940588,825243698,741356856c842085941,876033335,741354553,808531505,926036278,761476659c943208246,959592760,892873783,824979500,842151480,926494775c959523894,808989237,808794161,825636140,926234418,811809076c808529196,876032823,875706417,926297388,959985720,741947442c808203576,909652268,808923698,1664497465,842348849,942747704c892088373,926036278,959723317,892088364,926430771,842086704c926297388,959985720,741357618,811808056,909652268,808923698c741750585,842348849,942747704,892088373,926036278,959723317c757870636,926167346,909326388,761477172,943208246,926038328c892873778,824979500,842151480,926494775,959523894,808989237c808794161,825636140,926234418,811809076,859122988,808925238c741486905,943142445,842610744,942421046,741354549,842414129c959461170,828585527,942814521,892875056,909454384,892809777c741946423,808528944,876032823,875706417,926297388,959985720c741684530,811808056,909652268,808923698,741750585,842348849c942747704,892088373,926036278,959723317,757870636,808531505c926036278,761476659,943208246,875706680,892873783,824979500c842151480,926494775,959523894,808989237,808794161,825636140c926234418,811809076,757870636,943208246,858929464,892873784c824979500,842151480,926494775,959537974,808989237,808794161c825636140,926234418,808204596,825635116,842085936,741749559c943142445,842610744,942420019,741368629,842414129,959461170c824981047,942814521,892875056,909454384,892809777,741946423c825044016,926103344,842543412,908944180,943208503,842150457c741685292,942746672,926036534,909588784,892940588,825243698c741356856,842085941,876033335,741368633,943076149,825831479c908930098,943208503,858862137,741685292,942746672,926036534c909588784,892940643,825243698,741356856,842085941,876033335c741354553,875639341,859321399,741880886,943142445,842610744c942421296,741368629,842414129,959461170,824981047,942814521c892875056,909454384,892809777,741946423,892152880,926430771c842086704,926297443,959985720,741816625,808203576,909652268c808923698,741750585,842348849,942747704,892088373,926036278c959723317,824979555,926103344,842543412,908930100,943208503c943206713,741685292,942746672,926036534,909588784,892940643c825243698,741356856,842085941,876033335,741354553,825635117c842085936,741749559,943142445,825833528,942420024,741368629c842414129,959461170,824981047,942814521,892875056,909454384c892809777,741946423,1664101424,943142445,825833528,942420279c741354549,842414129,959461170,824981047,942814521,892875056c909454384,892809777,1664693303,909192240,825634865,909326130c926297388,959985720,741553713,808203576,909652268,808923698c1664497465,842348849,942747704,892088373,926036278,959723317c757870636,859254833,942748727,757871666,943208246,892418360c892873781,824979555,842151480,926494775,959523894,808989237c808794161,825636140,926234418,808204596,909325612,959461176c761475633,943208246,875641144,892873782,824979500,842151480c926494775,959523894,808989237,808794161,825636140,926234418c811809076,892352556,859189299,757872694,943208246,943077688c892873778,824979500,842151480,926494775,959537974,808989237c808794161,842609196,842019896,942420793,942746924,875575607c842608952,926297388,942946360,741618233,925905197,825505587c1664693047,943142445,943207480,824981302,909127990,842543665c908930097,876099639,875837496,909325612,959461176,757872441c943208246,892874804,825044016,809056056,808532020,908944183c876099639,858994480,909325612,959461176,757872441,943208246c859254836,825044022,825373747,959526711,908930101,876099639c808662832,875770156,926363954,1664431667,943142445,925905976c757872434,859123768,942814768,908930099,876099639,808662832c926429484,942944313,741816114,943142445,925905976,942421810c908944181,876099639,858797368,892352556,875966515,757871413c943208246,960050228,858860600,925970996,892744503,926297388c959723576,741619760,875770157,926363954,1664432433,943142445c959722552,757871673,959920177,825766960,757872432,943208246c960050228,841821241,859060278,825701173,926297388,808728632c741356343,943075885,859124532,761475383,943208246,842477620c909257781,892548152,741422133,943142445,925905976,824980530c926103344,809054516,908930105,876099639,925972272,825635116c842085936,1664168504,943142445,925905976,824981297,825373747c909326135,908930101,876099639,858863408,926429484,942944313c741816114,943142445,925905976,757871409,959920177,825766960c761476912,943208246,825700404,825044019,825373747,959526711c908930101,876099639,858863408,808987948,909128501,741554226c943142445,925905976,757871409,876099122,926102835,908944177c876099639,858863408,943075884,892678964,757870900,943208246c825700404,808987698,909128501,741553460,943142445,925905976c824980017,825373747,909326135,908944181,876099639,842086192c926429484,942944313,741816114,943142445,925905976,757871153c959920177,825766960,757872432,943208246,825700404,825044018c825373747,959526711,908944181,876099639,842086192,808987948c909128501,741554226,943142445,925905976,757871153,876099122c926102835,908930097,876099639,842086192,943075884,892678964c761475380,943208246,825700404,808987697,909128501,741553460c943142445,925905976,824979761,825373747,909326135,908930101c876099639,825308976,926429484,942944313,1664562994,943142445c925905976,757870897,959920177,825766960,757872432,943208246c825700404,825044017,825373747,959526711,908930101,876099639c825308976,808987948,909128501,1664301106,943142445,925905976c757870897,876099122,926102835,908930097,876099639,825308976c943075884,892678964,757870900,943208246,825700404,808987696c909128501,1664300340,943142445,925905976,824979505,825373747c909326135,908930101,876099639,808531760,926429484,942944313c741816114,943142445,925905976,757870641,959920177,825766960c761476912,943208246,825700404,825044016,825373747,959526711c908930101,876099639,808531760,808987948,909128501,741554226c943142445,925905976,757870641,876099122,926102835,908944177c876099639,808531760,943075884,892678964,757870900,943208246c808923188,808987705,909128501,741553460,943142445,925905976c824981808,825373747,909326135,908944181,876099639,959461168c926429484,942944313,741816114,943142445,925905976,757872944c959920177,825766960,757872432,943208246,808923188,825044025c825373747,959526711,908944181,876099639,959461168,808987948c909128501,741554226,943142445,925905976,757872944,876099122c926102835,908930097,876099639,959461168,943075884,892678964c761475380,943208246,808923188,808987704,909128501,741553460c943142445,925905976,824981552,825373747,909326135,908930101c876099639,942683952,926429484,942944313,1664562994,943142445c925905976,757872688,959920177,825766960,757872432,943208246c808923188,825044024,825373747,959526711,908930101,876099639c942683952,808987948,909128501,1664301106,943142445,925905976c942422064,808662320,859124790,926297388,875837496,741816633c876099122,875902259,908930097,876099639,925906736,892352556c875966515,761475893,943208246,808923188,858860599,925970996c892744503,926297388,808728632,741814327,959920177,842544176c757872439,943208246,808923188,825044023,809056056,808532020c908944183,876099639,925906736,858860844,925970996,892940599c926297388,808728632,741814327,892352557,842412083,757871416c943208246,808923188,841821239,859060278,825701173,926297443c808728632,741814327,876099122,875902259,908930097,876099639c909129520,892352556,875966515,757871413,943208246,808923188c858860598,925970996,892744503,926297443,808728632,741748791c959920177,842544176,757872439,943208246,808923188,825044022c809056056,808532020,908930103,876099639,909129520,858860844c925970996,892940599,926297443,808728632,741748791,892352557c842412083,757871416,943208246,808923188,841821238,859060278c825701173,926297388,808728632,741748791,876099122,875902259c908944177,876099639,892352304,892352556,875966515,757871413c943208246,808923188,858860597,925970996,892744503,926297388c808728632,741683255,959920177,842544176,761476919,943208246c808923188,825044021,809056056,808532020,908930103,876099639c892352304,858860844,925970996,892940599,926297388,808728632c741683255,892352557,842412083,761475896,943208246,808923188c841821237,859060278,825701173,926297388,808728632,741683255c876099122,875902259,908930097,876099639,875575088,892352556c875966515,761475893,943208246,808923188,858860596,925970996c892744503,926297388,808728632,741617719,959920177,842544176c757872439,943208246,808923188,825044020,809056056,808532020c908944183,876099639,875575088,858860844,925970996,892940599c926297388,808728632,741617719,892352557,842412083,757871416c943208246,808923188,841821236,859060278,825701173,926297443c808728632,741617719,876099122,875902259,908930097,876099639c858797872,892352556,875966515,757871413,943208246,808923188c858860595,925970996,892744503,926297443,808728632,741552183c959920177,842544176,757872439,943208246,808923188,825044019c809056056,808532020,908930103,876099639,858797872,892352556c875966515,761475893,943208246,959852596,858860601,925970996c892744503,926297388,808728632,741947702,959920177,842544176c757872439,943208246,959852596,825044025,809056056,808532020c908944183,876099639,960050736,858860844,925970996,892940599c926297388,808728632,741947702,892352557,842412083,757871416c943208246,959852596,841821241,859060278,825701173,926297443c808728632,741947702,876099122,875902259,908930097,876099639c943273520,892352556,875966515,757871413,943208246,959852596c858860600,925970996,892744503,926297443,808728632,741882166c959920177,842544176,757872439,943208246,959852596,825044024c809056056,808532020,908930103,876099639,943273520,858860844c925970996,892940599,926297443,808728632,741882166,892352557c842412083,757871416,943208246,959852596,841821240,859060278c825701173,926297388,808728632,741882166,876099122,875902259c908944177,876099639,926496304,892352556,875966515,757871413c943208246,959852596,858860599,925970996,892744503,926297388c808728632,741816630,959920177,842544176,761476919,943208246c959852596,825044023,809056056,808532020,908930103,876099639c926496304,858860844,925970996,892940599,926297388,808728632c741816630,892352557,842412083,761475896,943208246,959852596c841821239,859060278,825701173,926297388,808728632,741816630c876099122,875902259,908930097,876099639,909719088,892352556c875966515,761475893,943208246,959852596,858860598,925970996c892744503,926297388,808728632,741751094,909325613,942683960c757872434,943208246,909654068,841821239,876033073,909456184c908944179,876099639,925972272,942746924,875575607,925905208c926297388,808728632,741814839,859254833,959525943,757872944c943208246,943075380,942484535,808662320,859320886,926297443c808728632,741816374,808531505,942813494,757870898,943208246c943075380,841821238,859060278,825701173,926297388,808728632c741750838,875639341,859321399,1664300597,943142445,909128760c841758008,859060278,825505077,926297388,808728632,741619766c825635117,842085936,741422390,943142445,909128760,942421048c808662320,859124790,926297443,808728632,741554230,925905197c825505587,741946167,943142445,909128760,824979512,825373747c909326135,908930101,876099639,959919664,859122988,808925238c1664561720,943142445,909128760,824981815,809056056,926038068c908930103,876099639,943142448,741685292,943142445,909128760c757872439,959920177,825766960,761476912,943208246,926298164c859122743,808925238,741816633,943142445,909128760,757872183c842281777,825702193,757871929,943208246,926298164,808528950c876032823,959461681,926297443,808728632,741685046,892352557c842412083,757871416,943208246,926298164,909192245,825634865c825374770,926297388,808728632,741619510,943075885,859124532c761475383,943208246,926298164,841821236,876033073,909456184c908930099,876099639,859256368,943075884,892678964,757870900c943208246,926298164,825044018,909127990,892744241,908944177c876099639,842479152,892352556,875966515,757871413,943208246c926298164,825044017,926103344,859255092,908930105,876099639c825701936,909192492,825634865,825570866,926297443,808728632c741881910,842281777,859256625,757871926,943208246,926298164c841821232,876033073,909456184,908930099,876099639,959854128c943075884,892678964,761475380,943208246,909520948,825044024c909127990,892744241,908930097,876099639,943076912,892352556c875966515,757871413,943208246,909520948,825044023,926103344c859255092,908944185,876099639,926299696,859122988,808925238c741814840,943142445,909128760,824979511,825373747,909326135c908930101,876099639,909522480,825371948,942946100,859190579c926297443,808728632,741684790,876099122,875902259,908930097c876099639,875968048,909192492,825634865,825570866,926297388c808728632,741619254,859123768,892614192,908944179,876099639c859190832,808529196,876032823,959657777,926297388,808728632c741553718,842281777,859256625,757871926,943208246,909520948c892152882,926430771,926038064,926297443,808728632,741488182c959920177,842544176,757872439,943208246,909520948,892873777c926297388,808728632,741357110,926429485,942944313,1664561201c943142445,909128760,892088374,926430771,926497072,926297388c808728632,741946678,875770157,926363954,741685553,943142445c909128760,824981813,926103344,809054516,908944185,876099639c943011376,808987948,909128501,741554226,943142445,909128760c824981557,909127990,842543665,908930097,876099639,926234160c909258028,892548152,1664169779,943142445,909128760,757872437c926167346,892549172,757871414,943208246,892743732,926231606c892482608,741945908,892548917,808727352,926231609,875902004c1664627760,925907255,909586743,909192246,942944307,909522229c825504044,842151222,741355832,825439793,808989491,824980793c892743988,825766450,909192240,858992947,892940344,875836771c942747701,942422065,892679984,942814000,858796332,942945073c741881138,925907255,959854902,909192248,942944307,909522229c825504044,842151222,1664102712,825439793,808989491,824980793c859387448,909259831,808528950,959591220,892679475,959920428c909587508,824980017,875705655,943011637,909192244,942944307c909522229,892940643,842282290,741881655,859126065,842215735c824981045,875574070,909456696,959523894,925906739,875903282c909652268,942684472,741617716,825439793,808989491,828584761c842608952,842216244,925969458,842151478,892352816,825241900c858928944,741880889,808597809,842282289,824981808,859189560c859059509,909192241,858862899,909129009,825506147,808990263c959198260,909718836,943009841,875573548,909586995,741750835c876164921,825636660,925969458,825702454,960049204,825766188c942880824,1664627254,825439793,808989491,892088889,808530996c943142199,943012140,842347573,892088631,943010615,926169396c959920428,959460660,824980020,926430775,959460401,942760761c859322417,942814776,859189548,942879537,741488944,892548913c942880053,824979509,909717817,909588281,942746674,842217521c808858934,942684204,942683700,828584246,959918391,875574071c808528944,808923185,943010360,859386156,892351027,741814328c876099121,909128502,824981811,809054520,909194292,926493750c808793145,1664234553,859125809,808466737,824980016,925905200c842217520,942746676,909587761,892940853,842610476,842479412c959198265,875966520,959789363,825831724,876034103,1664170290c909654065,858928696,824981561,926102841,892745776,808528953c859321908,926495284,825766188,892745525,741879859,925972273c842412345,841756727,943272240,859059764,926245682,959919411c741815096,825439793,808989491,824979763,943206712,926365236c925969464,825833265,943075894,825242156,909391929,741487412c892548917,859322679,909206327,858992947,825438264,825700652c909654327,741880118,859321137,859387187,824980275,926103095c875573555,926231605,859124788,741357112,859058225,859191090c828585523,825569591,825242160,858860594,909325112,959787314c909586732,825440051,741684272,875837237,909652789,942746672c808794422,892483894,875573548,909586995,1664233524,909654065c809055544,824981558,926102841,892745776,808528953,859321908c926495284,859386156,808793910,741751091,892876337,842084912c925643316,842020409,926234672,960049507,876098873,741880115c808464434,859386163,824980532,925905200,926495794,943270969c859059760,741946681,926167089,959853877,824980280,926298937c959655989,959537974,876098616,943273528,825831724,876034103c741946674,808464434,926298932,824980280,842216249,942944305c808528944,926299956,943206457,825242156,825831479,1664102457c926167089,825243187,824980016,808859192,892941881,808594486c942880049,909652537,842610732,875704628,942421815,943274032c875770425,858796332,942945073,1664628018,926496057,943141426c926231606,859321651,741814841,825439793,808989491,824979763c808727865,959592244,808528944,959590707,842479673,959789356c875573817,895694897,825309491,876033073,876033324,825505076c959198513,825702704,875574841,875573548,909586995,741749555c876164921,825636660,942746674,825374259,808990771,959920483c959460660,824980020,926102841,876032818,942746679,825243187c926300470,959920428,959460660,824980020,859059001,943206457c808528945,808923185,808727352,943075683,909653044,741553463c825637175,876097590,926493748,808793145,741487673,875772209c842479667,824981305,925905200,875771952,925969456,943272240c892745780,825766243,909520948,741685042,892811061,960049457c926231607,842347572,741881399,875641137,892874807,892089913c809056055,858862133,876033324,825766964,828583990,842216496c942880311,942746678,926429752,842477876,942813484,858863921c741553465,808529969,808858167,824980272,926167862,842609716c959523897,825636921,909718834,842610787,875704628,892090167c892810549,909324340,824979500,926365494,741749042,825702189c959526199,942421555,741368629,842414129,959461170,824981047c942814521,892875056,909454384,892809777,741946423,892152880c926430771,842086704,926297443,943208504,741947192,808203576c909652268,808923698,741750585,842348849,942747704,757870645c858927410,943208240,811807025,825635116,842085936,741749559c943142445,809055288,757871672,876099122,926102835,908930097c876099639,808924720,909586732,925906481,1664431671,859190833c858797360,824979508,960049465,926430256,808594489,942813747c909258807,909652268,909587257,741552438,859058225,875968306c824981296,842216249,959525169,942760758,909390384,942684469c909652268,926299960,741552947,808661041,943271993,824980528c808466233,942815027,959523890,959789113,825636404,892809516c925906481,1664300342,892876089,909260084,926231608,876098867c741815353,943077169,859385913,841757748,909587248,909653047c926231602,959722548,741617712,859125809,808466737,828584496c909523254,926364720,909192242,809055027,909260595,825700652c959526195,741619769,808990517,909390389,892415024,741945657c875639341,859321399,1664627766,859122736,808925238,741486905c841821232,876033073,875967288,908930104,943208503,943206457c1664432172,942746672,926036534,909588784,892940588,825243698c741356856,858798385,808662324,808204594,892742956,825307956c1664365108,926234413,859123768,942421554,959527224,858993970c808661292,842479408,741946423,943142705,825702195,824980790c808662582,875769909,959523888,809056561,959920180,959984995c875967540,959197237,943274293,909588789,809056044,808597303c959198258,842543160,943272247,909652268,825702201,741423416c859190833,876033584,828586297,960049465,926430256,892873785c808728887,741422133,808662577,842479416,824981043,875575351c808988729,959523892,825636403,825833269,808923436,925906481c1664497975,959854641,942683447,892089652,808466231,825373239c943075628,909457716,741880884,808661041,825571127,824981811c875836214,943272761,808528950,926036788,875574326,892940643c842282290,741487927,943011125,925905465,741354546,909325613c959461176,757871153,943208246,942684472,892873776,824979555c842151480,926494775,959523894,808989237,808794161,809054508c859124787,741945904,859122736,808925238,1664233785,892547373c875968311,741814327,959920177,859321392,757872689,943208246c943075380,925969462,808857910,892745527,909521196,808792115c741356595,959527217,942944313,895695159,875837752,808793142c909261100,892746036,925645110,926363705,858862897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42545201,842478385,811807792,909325612,959461176c808202801,925905196,825505587,741618232,943142445,809056312c942420279,741368629,842414129,959461170,824981047,942814521c892875056,959523888,892613424,959590451,757870636,943076149c825831479,908944178,876099639,926430768,741685292,943142445c909128760,824980792,909194807,909588272,909192245,892351286c808727344,825831724,875575609,1664694072,876165173,892614196c926428208,858992694,741947184,925907255,876032055,943270963c926038064,741882161,959854641,942749495,824979769,808662582c959723318,959537977,809056561,959920180,926234668,892351545c824979764,942682934,858928951,925969462,959721528,875575344c859386156,892417590,741423415,825243441,926363702,828585529c926496312,876097589,926231605,925904951,741421618,876099121c875967801,824981556,925905712,858862903,909192249,959722547c909654323,943206700,926101810,1664364594,859122736,808925238c741486905,825044016,909127990,859255345,908930102,943208503c859189305,1664432172,942746672,926036534,909588784,892940588c825243698,741356856,858798385,808662324,808204594,926429484c942944313,1664235825,943142445,909128760,757872184,959920177c825766960,757872432,943208246,943075380,925969461,808857910c892745527,909521196,808792115,741356595,959527217,942944313c895695159,875837752,808793142,959789356,875573817,925645107c926363705,858927154,808991020,825700920,824981561,926496312c959983927,909192241,909128502,960050231,825831779,875575609c741947192,959919416,875900980,909192241,926429235,909324855c943141164,809055280,741617720,909326641,926232886,824979769c909193271,959919920,942760758,892811574,892614704,926364972c842477616,824979762,959723574,875836981,808528952,926363699c959656245,859189548,859386932,741750841,842545201,842478385c811807792,909325612,959461176,808202801,757870636,943208246c892352824,892873780,824979555,842151480,926494775,959523894c808989237,808794161,809054508,859124787,741945904,1664101424c943142445,909128760,892089656,926430771,926497072,926297388c808728632,741619766,825636657,926363702,824980790,808662582c875769909,959523888,809056561,959920180,959984995,875967540c959197237,926036788,825503796,809056044,925972279,959199542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942746678,858862136,875573815,892088419,926430771c842086704,824979500,909127990,859255345,908930102,943208503c909389881,1664432172,942746672,926036534,909588784,892940588c825243698,741356856,858798385,808662324,808204594,942746924c875575607,842608952,926297443,808728632,741685302,875770157c926363954,741685553,943142445,909128760,824980536,909194807c909588272,909192245,892351286,808727344,825831724,875575609c1664694072,876165173,892614196,925969456,809055281,959919670c809056044,892549175,959198004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757870636,859254833c942748727,757871666,943208246,858798392,892873784,824979555c842151480,926494775,959523894,808989237,808794161,809054508c859124787,741945904,859122736,808925238,1664233785,943142445c909128760,824980536,926103344,809054516,908930105,876099639c859321904,909586732,925906481,741684791,859190833,858797360c824979508,960049465,926430256,943022905,909390905,741356852c842216505,808794160,959917108,825702192,741881399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25374776,808597299,741368628,943076149,825831479c741354546,943076149,825831479,908930098,943208503,959590457c1664432172,942746672,926036534,909588784,892940588,825243698c741356856,858798385,808662324,808204594,858860844,925970996c808989239,926297443,808728632,741619766,892352557,842412083c757871416,943208246,943075380,925969456,808857910,892745527c909521196,808792115,741356595,959527217,942944313,895695159c875837752,808793142,859060524,959591473,925644598,926363705c926299953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859122988,808925238,741486905,909192240,842479415,959198769c808662581,842085169,926429484,942944313,1664235825,859126065c943142448,959199032,825438264,959459382,909652268,842217529c741421112,842020657,808530737,824980021,959918391,926429746c892873781,926233145,1664103988,959854641,859322424,959197745c909325874,808596278,909586732,825373753,741683766,960051001c909128754,876162104,808529971,741816624,943077169,875771186c962804025,808923192,825439287,842283308,859059257,824980784c943273528,842347827,909192240,959984691,892745009,892940588c892352307,741880371,926496569,859059506,925983539,859255088c842019638,876163372,909324601,741553204,909260343,825702192c925969463,875770165,892876598,859320620,909391154,741814841c942749745,909652277,828584755,892744505,909391923,942746681c842414390,959657522,909586732,909324857,741422392,926168881c943140920,841758005,926102832,842608691,909192247,842020147c960049968,808923491,825768241,741880885,959854385,926167858c824981049,926168630,875835703,876031030,875574841,943270960c943142192,741487921,876099121,825372723,828586296,909259576c858863920,942746674,842019384,859060277,892940588,926298163c741816376,842151479,808596017,925969457,808532278,875574071c892940588,876163891,1664365877,892418353,876164917,824981816c892482873,959918388,926493751,926037817,741816121,942750001c859191353,757872947,926233393,942945847,757871670,859254833c909194295,761477177,926233393,926168631,824981552,808203826c859125036,825766966,841758770,858796588,859058224,1664496433c926234413,825832759,942422325,959527224,858993970,808661292c842479408,741946423,959787065,859386166,926428211,858992694c741618227,959787577,909455671,926442292,858992694,741618227c926430520,909195065,926428212,858992694,741618227,960050489c959722552,808987698,875706680,741357108,892940345,808662840c959996728,892614450,741617712,875705400,809054769,808987704c943011896,741618233,825832760,943010866,842542136,808924469c741617718,943011640,909260339,876110648,842543666,741619762c892483896,876164916,892873784,859388216,741619257,842608697c842414389,926428216,892352309,741618742,825373752,909586485c959996724,925971506,741618227,808596536,842151224,842542136c842281525,741618233,808596536,842151224,842607672,808662070c741487922,909259833,943272504,926442296,858992694,741881392c909259833,943272504,808987704,943011896,741881398,909259833c943272504,809053240,809055033,741488952,808596536,842151224c876176184,875640882,741487922,959787577,808661303,892939320c892482873,741487417,825373752,909586485,842542132,842281525c741881398,875901496,942684467,842621748,959591478,741751097c892483896,876164916,926428216,842215478,741486904,943011640c909260339,926428216,926300469,741750578,825832760,943010866c842556216,808924469,741488944,842412601,943274041,876096568c825766450,741488439,959983672,875903288,876162104,858863666c741751097,825636664,876163894,892953400,892482873,741750582c909259833,875705144,808987700,808662328,741487415,859124280c808989495,959982644,825570098,741750578,892483896,808597556c809067316,942749497,741357104,959591481,942880052,876096568c959460914,741751089,892940345,842019378,842607672,959591478c741356599,808859448,909523001,842621752,959591478,741356599c842216505,909128503,876096568,859059506,741357110,825831481c808858681,876096564,859059506,741357110,909652024,942879286c842621744,959591478,741356599,809055544,909457717,842607668c959591478,741356599,842412601,909718323,876096564,959460914c741751089,959983672,842347570,809067316,942749497,741357104c959983672,909127737,959982640,825570098,741750578,859387192c875706168,926428212,959657525,741751093,808596536,909389874c892953392,892482873,741750582,859124280,943142960,892873776c859388216,741487924,825831481,909653049,876096560,825766450c741488439,875706680,942748472,959996720,943142450,741750073c892941625,875573817,892939316,859125817,741750067,892941625c875573817,892873780,825373497,741487409,892941625,875573817c809067316,942749497,741749043,892941625,875573817,808987700c808662328,741881913,892941625,875573817,926428212,892352309c741881907,875706680,942748472,876110640,842543666,741880368c892874808,808531769,809053232,909456441,741880372,859124280c943142960,892939312,859125817,741486902,959787577,875902512c892887856,825373497,741881907,859387192,875706168,842607668c892941366,741881911,808859448,842610745,808987700,825439544c741618738,942815544,808857649,892953396,909260089,741881905c909455928,808597043,892939316,825832761,741618231,809055544c909457717,876096564,842543666,741619762,909652024,942879286c842556208,808924469,741617718,825831481,808858681,809053236c909456441,741619766,842216505,909128503,959982648,892614450c741617712,808859448,909523001,809001784,875706680,741357108c892940345,842019378,926428216,858992694,741618227,926496050c875637814,808597813,909192492,959721521,808727603,892088931c875967285,942813496,757870636,926167346,909326388,757872692c943208246,842021176,892873777,824979555,842151480,926494775c959523894,808989237,808794161,809054508,859124787,741945904c808528944,876032823,875706417,926297443,808728632,741554230c808531505,942813494,757870898,943208246,926298164,925969465c808857910,892745527,909521196,808792115,741356595,959527217c942944313,895695159,875837752,808793142,842610732,909194297c925644082,926363705,825241649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859122988c808925238,741486905,943142445,809056312,942420785,741368629c842414129,959461170,824981047,942814521,892875056,959523888c892613424,959590451,757870636,859123768,909325872,908944184c876099639,808990256,909258028,892548152,741422899,943142445c909128760,824981815,909194807,909588272,909192245,892351286c808727344,825831724,875575609,1664694072,876165173,892614196c892873776,943009849,741751097,925907255,942944311,943270964c926038064,741882161,959854641,942749495,824979769,808662582c959723318,959537977,809056561,959920180,926234668,892351545c824979764,942682934,858928951,925969462,959721528,875575344c859386156,892417590,741423415,825243441,926363702,828585529c926496312,876097589,926231605,925904951,741421618,876099121c875967801,824981556,925905712,858862903,909192249,959722547c909654323,943206700,926101810,1664364594,859122736,808925238c741486905,808528944,876032823,875706417,926297388,959985720c741617712,811808056,909652268,808923698,741750585,842348849c942747704,824979509,875769913,842019637,741354553,808531505c926036278,761476659,943208246,926298164,841821241,876033073c909456184,908930099,876099639,943142448,909586732,925906481c741684791,859190833,858797360,824979508,960049465,926430256c943022905,909390905,741356852,943011640,909391411,959917112c808924976,741356599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825635117,842085936c741749559,943142445,959985720,942421561,741368629,842414129c959461170,824981047,942814521,892875056,959523888,892613424c959590451,757870636,876099122,892613939,908944182,876099639c959919664,943075884,892678964,757870900,943208246,926298164c925969463,808857910,892745527,909521196,808792115,741356595c959527217,942944313,895695159,875837752,808793142,959461676c875641139,925643313,926363705,842347057,808991020,825700920c824981561,926496312,959983927,909192241,909128502,960050231c825831779,875575609,741947192,959919416,875900980,909192241c926429235,909324855,943141164,809055280,741617720,909326641c926232886,824979769,909193271,959919920,942760758,892811574c892614704,926364972,842477616,824979762,959723574,875836981c808528952,926363699,959656245,859189548,859386932,741750841c842545201,842478385,811807792,909325612,959461176,808202801c757870636,943208246,943274040,892873783,824979555,842151480c926494775,959523894,808989237,808794161,809054508,859124787c741945904,841821232,876033073,875967288,908944184,876099639c943142448,909192492,825634865,825570866,926297388,808728632c741816118,825636657,926363702,824980790,808662582,875769909c959523888,809056561,959920180,959984995,875967540,959197237c909194802,876099640,809056044,892417847,959199280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824979500,909127990,859255345,908930102,943208503,959920440c1664432172,942746672,926036534,909588784,892940588,825243698c741356856,858798385,808662324,808204594,943075884,875901748c761476661,943208246,926298164,808987703,909128501,741553460c943142445,909128760,824981047,909194807,909588272,909192245c892351286,808727344,825831724,875575609,1664694072,876165173c892614196,909192240,808859444,808988976,809056044,892483639c959198769,842543160,943272247,909652268,825702201,741423416c859190833,876033584,828586297,960049465,926430256,892873785c808728887,741422133,808662577,842479416,824981043,875575351c808988729,959523892,825636403,825833269,808923436,925906481c1664497975,959854641,942683447,892089652,808466231,825373239c943075628,909457716,741880884,808661041,825571127,824981811c875836214,943272761,942746678,858862136,875573815,892088419c926430771,842086704,757870636,859254833,942748727,757871666c943208246,926496824,892873777,824979555,842151480,926494775c959523894,808989237,808794161,809054508,859124787,741945904c825044016,909127990,859255345,908944182,876099639,926365232c808529196,876032823,959657777,926297388,808728632,741750582c825636657,926363702,824980790,808662582,875769909,959523888c809056561,959920180,959984995,875967540,942420021,809055543c892350514,809056044,925906743,959197492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892088364c926430771,842086704,926297388,943208504,741488185,811808056c909652268,808923698,741750585,842348849,942747704,824979509c875769913,842019637,741354553,859123768,909325872,908944184c876099639,909588016,875770156,926363954,741684787,943142445c909128760,824980791,909194807,909588272,909192245,892351286c808727344,825831724,875575609,1664694072,876165173,892614196c926428208,842021173,741683248,925907255,876032055,943270961c926038064,741882161,959854641,942749495,824979769,808662582c959723318,959537977,809056561,959920180,926234668,892351545c824979764,942682934,858928951,925969462,959721528,875575344c859386156,892417590,741423415,825243441,926363702,828585529c926496312,876097589,926231605,925904951,741421618,876099121c875967801,824981556,925905712,858862903,909192249,959722547c909654323,943206700,926101810,1664364594,859122736,808925238c741486905,841821232,876033073,875967288,908930104,943208503c875903288,1664432172,942746672,926036534,909588784,892940588c825243698,741356856,858798385,808662324,808204594,808529196c876032823,875706417,926297443,808728632,741750582,909325613c942683960,757872434,943208246,926298164,925969461,808857910c892745527,909521196,808792115,741356595,959527217,942944313c895695159,875837752,808793142,825700652,892811060,741683254c925907255,875901752,943270961,926038064,741882161,959854641c942749495,824979769,808662582,959723318,959537977,809056561c959920180,926234668,892351545,824979764,942682934,858928951c925969462,959721528,875575344,859386156,892417590,741423415c825243441,926363702,828585529,926496312,876097589,926231605c925904951,741421618,876099121,875967801,824981556,925905712c858862903,909192249,959722547,909654323,943206700,926101810c1664364594,859122736,808925238,741486905,892152880,926430771c842086704,926297388,943208504,741749817,811808056,909652268c808923698,741750585,842348849,942747704,824979509,875769913c842019637,741354553,842281777,842479409,761475128,943208246c926298164,942746677,875575607,926364216,926297388,808728632c741619510,825636657,926363702,824980790,808662582,875769909c959523888,809056561,959920180,959984995,875967540,824979509c926167351,808858935,959917109,859322160,741422133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xxem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909127990,859255345l908930102,943208503l959592760,1664432172l942746672,926036534l909588784,892940588l825243698,741356856l858798385,808662324l808204594,926429484l942944313,1664235825l943142445,909128760l757871671,959920177l825766960,757872432l943208246,926298164l925969459,808857910l892745527,909521196l808792115,741356595l959527217,942944313l895695159,875837752l808793142,959852844l859189304,741357366l925907255,942814008l943270966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741354544,943142445l959985720,942420018l741368629,842414129l959461170,824981047l942814521,892875056l959523888,892613424l959590451,808202284l926297443,808728632l741553974,943076149l960049207,908930103l876099639,842479152l909586732,925906481l741684791,859190833l858797360,824979508l960049465,926430256l943022905,909390905l741356852,875968049l842282805,925643574l943140921,892811058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25635116,842085936l741749559,943142445l959985720,942420529l741368629,842414129l959461170,824981047l942814521,892875056l959523888,892613424l959590451,757870636l959920177,825766960l761475641,943208246l926298164,825044019l825373747,959526711l908930101,876099639l842479152,909586732l925906481,741684791l859190833,858797360l824979508,960049465l926430256,943022905l909390905,741356852l926233144,808597046l959917104,959854384l741750585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25905197l825505587,741618232l943142445,959985720l942421040,741368629l842414129,959461170l824981047,942814521l892875056,959523888l892613424,959590451l892088364,926430771l842086704,926297443l808728632,741488438l859254833,959525943l757872944,943208246l926298164,925969457l808857910,892745527c909521196,808792115,741356595,959527217,942944313,895695159c875837752,808793142,859060524,892874802,925643824,926363705c943077169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09325612,959461176,757871153c943208246,959985720,892873781,824979555,842151480,926494775c959523894,808989237,808794161,809054508,859124787,741945904c825044016,825373747,942815031,908944176,876099639,842479152c808987948,909128501,741554226,943142445,909128760,824979767c909194807,909588272,909192245,892351286,808727344,825831724c875575609,1664694072,876165173,892614196,808987696,875900985c741684786,925907255,842479926,943270961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841821232c876033073,875967288,908930104,943208503,926431288,1664432172c942746672,926036534,909588784,892940588,825243698,741356856c858798385,808662324,808204594,925905196,825505587,1664365112c943142445,909128760,824979767,909127990,842543665,908930097c876099639,808924720,909586732,925906481,741684791,859190833c858797360,824979508,960049465,926430256,943022905,909390905c741356852,875967033,909456953,959917113,825702192,741552437c942684217,959526706,942746680,926366006,825833521,909521196c926298163,1664694580,959527217,942944313,942422327,876164917c825505072,859189548,926365744,741749554,808990513,942684468c824980528,909521721,959919409,925969457,808857904,909719351c909652323,808793913,741684280,808924981,842151728,909192241c892941368,942945334,858796332,892811056,741946161,875771441c959658292,824981048,825374776,808597299,741368628,943076149c825831479,741354546,859254833,942748727,757871666,943208246c926431288,892873776,824979555,842151480,926494775,959523894c808989237,808794161,809054508,859124787,741945904,942484528c808662320,943076150,926297443,808728632,741422902,926429485c942944313,741814321,943142445,909128760,824981814,909194807c909588272,909192245,892351286,808727344,825831724,875575609c1664694072,876165173,892614196,842542128,859124792,741814578c925907255,825241655,943270967,926038064,741882161,959854641c942749495,824979769,808662582,959723318,959537977,809056561c959920180,926234668,892351545,824979764,942682934,858928951c925969462,959721528,875575344,859386156,892417590,741423415c825243441,926363702,828585529,926496312,876097589,926231605c925904951,741421618,876099121,875967801,824981556,925905712c858862903,909192249,959722547,909654323,943206700,926101810c1664364594,859122736,808925238,741486905,841821232,876033073c875967288,908930104,943208503,808597560,1664432172,942746672c926036534,909588784,892940588,825243698,741356856,842084909c943140915,741421368,825044016,825373747,942815031,908944176c876099639,943207984,808529196,876032823,959657777,926297388c875837496,741620025,825636657,926363702,824980790,808662582c875769909,959523888,809056561,959920180,959984995,875967540c959197237,808596276,875574584,809056044,925972279,959199286c842543160,943272247,909652268,825702201,741423416,859190833c876033584,828586297,960049465,926430256,942746681,926103601c825374256,959657260,825569841,824981808,959722295,808792118c926231603,842347572,741356600,943206456,842283061,942760757c842152246,942747702,892940588,825374515,741422649,808661041c808924464,824979768,842020665,943273779,859122742,875704633c741749816,926299697,842412597,895694132,892613687,959461425c892940588,825505074,741882167,892809268,741882162,875639341c859321399,741880886,859122736,808925238,1664233785,825044016c909127990,859255345,908930102,943208503,842414136,741685292c942746672,926036534,909588784,892940643,825243698,741356856c858798385,808662324,808204594,825635116,842085936,741749559c943142445,909128760,892088375,926430771,926497072,926297443c808728632,741881398,825636657,926363702,824980790,808662582c875769909,959523888,809056561,959920180,959984940,875967540c824979509,959919158,909653810,959931189,842544944,741421621c942684217,959526706,942746680,926366006,825833521,909521196c926298163,741947700,959527217,942944313,942422327,876164917c825505072,859189603,926365744,741749554,808990513,942684468c824980528,909521721,959919409,925969457,808857904,909719351c909652268,808793913,741684280,808924981,842151728,909206321c892941368,942945334,858796332,892811056,741946161,875771441c959658292,824981048,825374776,808597299,741354548,943076149c825831479,741368626,908930096,943208503,859125816,741685292c942746672,926036534,909588784,892940643,825243698,741356856c858798385,808662324,808204594,942746924,875575607,842608952c926297388,808728632,741946934,875770157,926363954,1664432433c943142445,909128760,824981558,909194807,909588272,909192245c892351286,808727344,825831724,875575609,741947192,876165173c892614196,909192240,909260857,825766448,809056099,842217527c959199544,842543160,943272247,909652268,825702201,741423416c859190833,876033584,824981817,960049465,926430256,892873785c808728887,1664169013,808662577,842479416,824981043,875575351c808988729,959523892,825636403,825833269,808923436,925906481c741751095,959854641,942683447,892089652,808466231,825373239c943075683,909457716,741880884,808661041,825571127,824981811c875836214,943272761,942746678,858862136,875573815,892088364c926430771,842086704,824979555,909127990,859255345,908930102c943208503,892614712,741685292,942746672,926036534,909588784c892940643,825243698,741356856,858798385,808662324,808204594c909325612,959461176,757871153,943208246,909520948,808528952c876032823,959461681,926297443,808728632,741815862,825636657c926363702,824980790,808662582,875769909,959523888,809056561c959920180,959984940,875967540,959197237,926036788,825503796c809056099,925972279,959199542,842543160,943272247,909652268c825702201,741423416,859190833,876033584,824981817,960049465c926430256,892873785,808728887,1664169013,808662577,842479416c824981043,875575351,808988729,959523892,825636403,825833269c808923436,925906481,741751095,959854641,942683447,892089652c808466231,825373239,943075683,909457716,741880884,808661041c825571127,824981811,875836214,943272761,942746678,858862136c875573815,892088364,926430771,842086704,757870691,859254833c942748727,757871666,943208246,859322424,892873783,824979500c842151480,926494775,959537974,808989237,808794161,809054508c859124787,741945904,825044016,825373747,942815031,908930096c876099639,943076912,808987948,909128501,1664301106,943142445c909128760,824981302,909194807,909588272,909192245,892351286c808727344,825831724,875575609,741947192,876165173,892614196c909192240,959526969,875837236,809056099,842217527,959199288c842543160,943272247,909652268,825702201,741423416,859190833c876033584,824981817,960049465,926430256,892873785,808728887c1664169013,808662577,842479416,824981043,875575351,808988729c959523892,825636403,825833269,808923436,925906481,741751095c959854641,942683447,892089652,808466231,825373239,943075683c909457716,741880884,808661041,825571127,824981811,875836214c943272761,942746678,858862136,875573815,892088364,926430771c842086704,892088419,926430771,842086704,926297388,943208504c741880376,808203576,909652268,808923698,1664497465,842348849c942747704,824979509,875769913,842019637,741354553,859254833c942748727,757871666,943208246,909520948,909192247,825634865c825374770,926297443,808728632,741750326,825636657,926363702c824980790,808662582,875769909,959523888,809056561,959920180c959984940,875967540,942420021,892352816,892744244,809056099c926496311,959197490,842543160,943272247,909652268,825702201c741423416,859190833,876033584,824981817,960049465,926430256c892873785,808728887,1664169013,808662577,842479416,824981043c875575351,808988729,959523892,825636403,825833269,808923436c925906481,741751095,959854641,942683447,892089652,808466231c825373239,943075683,909457716,741880884,808661041,825571127c824981811,875836214,943272761,942746678,858862136,875573815c892088364,926430771,842086704,757870691,943076149,825831479c908930098,943208503,842086456,741685292,942746672,926036534c909588784,892940643,825243698,741356856,858798385,808662324c808204594,808987948,909128501,741881395,943142445,909128760c757872438,959920177,825766960,761476912,943208246,909520948c925969461,808857910,892745527,909521196,808792115,741356595c959527217,942944313,892090679,875837752,808793142,859060524c892874802,929248304,926363705,943077169,808991020,825700920c824981561,926496312,959983927,909192241,909128502,960050231c825831724,875575609,741947192,959919416,875900980,909206321c926429235,909324855,943141164,809055280,741617720,909326641c926232886,824979769,909193271,959919920,942746678,892811574c892614704,926364972,842477616,828584242,959723574,875836981c808528952,926363699,959656245,859189548,859386932,741750841c842545201,842478385,808203312,909192492,825634865,909326130c824979555,859322167,959984696,809053238,942747952,942420784c959527224,942945330,808661292,842479408,741946423,909588017c892875833,808202339,757870636,858861618,959788594,757870642c926233393,943011895,757870640,859254833,909194295,761477177c926233393,943011895,892088368,926430771,942878769,858860844c943142709,960050997,943075884,892678964,757871160,943208246c842543156,926493745,943140915,1664299318,892876855,892418354c858860594,842610996,808794421,926297388,942946360,741488440c808531505,942813494,757870898,943208246,926431284,909192242c825634865,825374770,926297443,942946360,741488440,943075885c859124532,757870903,943208246,808923188,908930104,942682423c741947191,943142445,925905976,942422064,908944181,876099639c925906736,741685292,741354544,1664101424,741354544,892677168c942945843,741880369,808528944,876032823,875706417,926297443c943208504,741552184,808203576,909652268,808923698,741750585c842348849,942747704,824979509,875769913,842019637,741368633c808531505,926036278,757872179,943208246,909520948,859122742c808925238,741816633,943142445,909128760,824980534,909194807c909588272,909206325,892351286,808727344,825831724,875575609c741947192,876165173,892614196,842542128,909522741,741355570c925907255,926497078,943270966,926038064,1664629041,959854641c942749495,824979769,808662582,959723318,959523897,809056561c959920180,926234668,892351545,824979764,942682934,858928951c925969462,959721528,875575344,859386211,892417590,741423415c825243441,926363702,824981049,926496312,876097589,926231605c925904951,741421618,876099121,875967801,824981556,925905712c858862903,909206329,959722547,909654323,943206700,926101810c741617714,859122736,808925238,741486905,825044016,909127990c859255345,908944182,943208503,892942136,741685292,942746672c926036534,909588784,892940588,825243698,741356856,858798385c808662324,811809074,942746924,875575607,842608952,926297388c808728632,741684790,875770157,926363954,741685553,943142445c909128760,824980534,909194807,909588272,909206325,892351286c808727344,825831724,875575609,741947192,876165173,892614196c892873776,825373497,741618737,925907255,942944311,943270968c926038064,1664629041,959854641,942749495,824979769,808662582c959723318,959523897,809056561,959920180,926234668,892351545c824979764,942682934,858928951,925969462,959721528,875575344c859386211,892417590,741423415,825243441,926363702,824981049c926496312,876097589,926231605,925904951,741421618,876099121c875967801,824981556,925905712,858862903,909206329,959722547c909654323,943206700,926101810,741617714,859122736,808925238c741486905,1664101424,943142445,926431288,942421560,741354549c842414129,959461170,824981047,942814521,892875056,959523888c892613424,959590451,892088419,926430771,842086704,926297388c808728632,741619254,859254833,959525943,757872944,943208246c909520948,925969459,808857910,892745527,909521251,808792115c741356595,959527217,942944313,892090679,875837752,808793142c959789356,875573817,925645107,926363705,858927154,808991020c825700920,828586041,926496312,959983927,909192241,909128502c960050231,825831724,875575609,741947192,959919416,875900980c909192241,926429235,909324855,943141164,809055280,1664364600c909326641,926232886,824979769,909193271,959919920,942746678c892811574,892614704,926364972,842477616,824979762,959723574c875836981,808528952,926363699,959656245,859189603,859386932c741750841,842545201,842478385,808203312,909325612,959461176c808202801,825635116,842085936,1664496439,943142445,926431288c942422071,741354549,842414129,959461170,824981047,942814521c892875056,959523888,892613424,959590451,757870691,842281777c842479409,757870648,943208246,909520948,942484532,808662320c859320886,926297388,808728632,741553718,825636657,926363702c828585270,808662582,875769909,959523888,809056561,959920180c959984940,875967540,942420021,858797623,959918131,809056044c925906743,959198004,842543160,943272247,909652323,825702201c741423416,859190833,876033584,824981817,960049465,926430256c892873785,808728887,741422133,808662577,842479416,824981043c875575351,808988729,959537972,825636403,825833269,808923436c925906481,741751095,959854641,942683447,892089652,808466231c825373239,943075628,909457716,741880884,808661041,825571127c828586291,875836214,943272761,942746678,858862136,875573815c892088364,926430771,842086704,757870636,859254833,942748727c761476146,943208246,926365752,892873776,824979500,842151480c926494775,959523894,808989237,808794161,809054508,859124787c1664692784,808528944,876032823,875706417,926297388,808728632c741553718,808531505,942813494,757870898,943208246,909520948c925969458,808857910,892745527,909521251,808792115,741356595c959527217,942944313,892090679,875837752,808793142,959461676c808990773,925643570,926363705,892678705,808991020,825700920c828586041,926496312,959983927,909192241,909128502,960050231c825831724,875575609,741947192,959919416,875900980,909192241c926429235,909324855,943141164,809055280,1664364600,909326641c926232886,824979769,909193271,959919920,942746678,892811574c892614704,926364972,842477616,824979762,959723574,875836981c808528952,926363699,959656245,859189603,859386932,741750841c842545201,842478385,808203312,909325612,959461176,808202801c909325612,959461176,761475633,943208246,909588536,892873777c824979500,842151480,926494775,959523894,808989237,808794161c809054508,859124787,1664692784,942484528,808662320,943076150c926297388,808728632,741553718,943075885,859124532,757870903c943208246,909520948,925969458,808857910,892745527,909521251c808792115,741356595,959527217,942944313,892090679,875837752c808793142,892483628,909127735,925643574,909586489,892811577c808991020,825700920,828586041,926496312,959983927,909192241c909128502,960050231,825831724,875575609,741947192,959919416c875900980,909192241,926429235,909324855,943141164,809055280c1664364600,909326641,926232886,824979769,909193271,959919920c942746678,892811574,892614704,926364972,842477616,824979762c959723574,875836981,808528952,926363699,959656245,859189603c859386932,741750841,842545201,842478385,808203312,909325612c959461176,808202801,825371948,942946100,942945843,926297443c943208504,741553463,808203576,909652268,808923698,741750585c842348849,942747704,824979509,875769913,842019637,741368633c808531505,926036278,757872179,943208246,909520948,841821234c876033073,909456184,908930099,876099639,825636400,909586732c925906481,1664431671,859190833,858797360,824979508,960049465c926430256,943008825,909390905,741356852,926168625,842085175c925643829,943140921,942748978,808991020,825700920,828586041c926496312,959983927,909192241,909128502,960050231,825831724c875575609,741947192,959919416,875900980,909192241,926429235c909324855,943141164,809055280,1664364600,909326641,926232886c824979769,909193271,959919920,942746678,892811574,892614704c926364972,842477616,824979762,959723574,875836981,808528952c926363699,959656245,859189603,859386932,741750841,842545201c842478385,808203312,909325612,959461176,808202801,859122988c808925238,1664233785,943142445,926431288,942421300,741354549c842414129,959461170,824981047,942814521,892875056,959523888c892613424,959590451,757870691,876099122,892613939,908930102c876099639,842413616,943075884,892678964,757870900,943208246c909520948,925969456,808857910,892745527,909521251,808792115c741356595,959527217,942944313,892090679,875837752,808793142c959789356,959722808,925643312,926363705,842149938,808991020c825700920,828586041,926496312,959983927,909192241,909128502c960050231,825831724,875575609,741947192,959919416,875900980c909192241,926429235,909324855,943141164,809055280,1664364600c909326641,926232886,824979769,909193271,959919920,942746678c892811574,892614704,926364972,842477616,824979762,959723574c875836981,808528952,926363699,959656245,859189603,859386932c741750841,842545201,842478385,808203312,909325612,959461176c808202801,925905196,825505587,1664365112,943142445,926431288c942421555,741354549,842414129,959461170,824981047,942814521c892875056,959523888,892613424,959590451,757870691,926167346c909326388,757872692,943208246,909520948,825044017,909127990c892744241,908930097,876099639,808859184,909586732,925906481c1664431671,859190833,858797360,824979508,960049465,926430256c943008825,909390905,741356852,943273273,809055285,959917106c842479408,741487152,942684217,959526706,942760760,926366006c825833521,909521196,926298163,741947700,959527217,942944313c942422327,876164917,825505072,859189548,926365744,741749554c808990513,942684468,828585008,909521721,959919409,925969457c808857904,909719351,909652268,808793913,741684280,808924981c842151728,909192241,892941368,942945334,858796332,892811056c1664693041,875771441,959658292,824981048,825374776,808597299c741354548,943076149,825831479,741354546,825635117,842085936c1664496439,943142445,926431288,942422066,741354549,842414129c959461170,824981047,942814521,892875056,959523888,892613424c959590451,841756771,859060278,909456437,926297388,808728632c741357110,859123768,892614192,908930099,876099639,959788592c909586732,925906481,1664431671,859190833,858797360,824979508c960049465,926430256,943008825,909390905,741356852,926168625c825241654,925642808,943140921,909194546,808991020,825700920c828586041,926496312,959983927,909192241,909128502,960050231c825831724,875575609,741947192,959919416,875900980,909192241c926429235,909324855,943141164,809055280,1664364600,909326641c926232886,824979769,909193271,959919920,942746678,892811574c892614704,926364972,842477616,824979762,959723574,875836981c808528952,926363699,959656245,859189603,859386932,741750841c842545201,842478385,808203312,909325612,959461176,808202801c761475116,943208246,825702456,892873785,824979500,842151480c926494775,959523894,808989237,808794161,809054508,859124787c1664692784,825044016,909127990,859255345,908930102,876099639c808859184,808529196,876032823,959657777,926297388,808728632c741946678,825636657,926363702,828585270,808662582,875769909c959523888,809056561,959920180,959984940,875967540,824979509c842086454,909520946,959917105,859322160,741945904,942684217c959526706,942760760,926366006,825833521,909521196,926298163c741947700,959527217,942944313,942422327,876164917,825505072c859189548,926365744,741749554,808990513,942684468,828585008c909521721,959919409,925969457,808857904,909719351,909652268c808793913,741684280,808924981,842151728,909192241,892941368c942945334,858796332,892811056,1664693041,875771441,959658292c824981048,825374776,808597299,741354548,943076149,825831479c741354546,808531505,926036278,761476659,943208246,825702456c892873777,824979500,842151480,926494775,959523894,808989237c808794161,809054508,859124787,1664692784,808987696,909128501c741881395,943142445,909128760,824981813,825373747,909326135c908930101,876099639,943011376,909586732,925906481,1664431671c859190833,858797360,824979508,960049465,926430256,943008825c909390905,741356852,875640625,909520953,925645111,943140921c859059507,808991020,825700920,828586041,926496312,959983927c909192241,909128502,960050231,825831724,875575609,741947192c959919416,875900980,909192241,926429235,909324855,943141164c809055280,1664364600,909326641,926232886,824979769,909193271c959919920,942746678,892811574,892614704,926364972,842477616c824979762,959723574,875836981,808528952,926363699,959656245c859189603,859386932,741750841,842545201,842478385,808203312c909325612,959461176,808202801,808529196,876032823,875706417c926297443,943208504,741552183,808203576,909652268,808923698c741750585,842348849,942747704,824979509,875769913,842019637c741368633,925905197,825505587,741618232,943142445,909128760c757872949,943076149,842543159,908930103,876099639,943011376c909586732,925906481,1664431671,859190833,858797360,824979508c960049465,926430256,943008825,909390905,741356852,858928184c909129524,959917105,808924976,741945906,942684217,959526706c942760760,926366006,825833521,909521196,926298163,741947700c959527217,942944313,942422327,876164917,825505072,859189548c926365744,741749554,808990513,942684468,828585008,909521721c959919409,925969457,808857904,909719351,909652268,808793913c741684280,808924981,842151728,909192241,892941368,942945334c858796332,892811056,1664693041,875771441,959658292,824981048c825374776,808597299,741354548,943076149,825831479,741354546c943076149,825831479,908944178,943208503,876164664,741685292c942746672,926036534,909588784,892940588,825243698,741356856c858798385,808662324,811809074,875770156,926363954,741357618c943142445,909128760,824981557,809056056,926038068,908930103c876099639,926234160,909586732,925906481,1664431671,859190833c858797360,824979508,960049465,926430256,943008825,909390905c741356852,876098104,825373493,959917111,808924976,741814576c942684217,959526706,942760760,926366006,825833521,909521196c926298163,741947700,959527217,942944313,942422327,876164917c825505072,859189548,926365744,741749554,808990513,942684468c828585008,909521721,959919409,925969457,808857904,909719351c909652268,808793913,741684280,808924981,842151728,909192241c892941368,942945334,858796332,892811056,1664693041,875771441c959658292,824981048,825374776,808597299,741354548,943076149c825831479,741354546,875639341,859321399,1664627766,943142445c909654072,942421560,741354549,842414129,959461170,824981047c942814521,892875056,959523888,892613424,959590451,757870691c943076149,825831479,908930098,876099639,943011376,741685292c943142445,909128760,824981045,909194807,909588272,909206325c892351286,808727344,825831724,875575609,741947192,876165173c892614196,909192240,808859444,808988976,809056044,892483639c959198769,842543160,943272247,909652323,825702201,741423416c859190833,876033584,824981817,960049465,926430256,892873785c808728887,741422133,808662577,842479416,824981043,875575351c808988729,959537972,825636403,825833269,808923436,925906481c741751095,959854641,942683447,892089652,808466231,825373239c943075628,909457716,741880884,808661041,825571127,828586291c875836214,943272761,942746678,858862136,875573815,892088364c926430771,842086704,757870636,943076149,825831479,908944178c943208503,943142456,741685292,942746672,926036534,909588784c892940588,825243698,741356856,858798385,808662324,811809074c926429484,942944313,741488945,943142445,909128760,757872437c959920177,825766960,757872432,943208246,892743732,925969462c808857910,892745527,909521251,808792115,741356595,959527217c942944313,892090679,875837752,808793142,825700652,825505844c741487665,925907255,875901752,943270962,926038064,1664629041c959854641,942749495,824979769,808662582,959723318,959523897c809056561,959920180,926234668,892351545,824979764,942682934c858928951,925969462,959721528,875575344,859386211,892417590c741423415,825243441,926363702,824981049,926496312,876097589c926231605,925904951,741421618,876099121,875967801,824981556c925905712,858862903,909206329,959722547,909654323,943206700c926101810,741617714,859122736,808925238,741486905,808528944c876032823,875706417,926297443,943208504,741946934,808203576c909652268,808923698,741750585,842348849,942747704,824979509c875769913,842019637,741368633,908930096,876099639,909456944c909325612,959461176,757872441,926233393,926168631,824981296c909194807,808990512,909206326,892351286,808727344,825831724c875575609,741947192,842215474,808925234,824981042,859387448c825636407,808528947,926036788,925905974,859386156,825307699c1664497969,842020913,959788596,824981552,926430776,858994486c808528947,809054259,875575353,892811308,892745271,942420534c943142967,909391925,909652268,909259321,1664626992,859126065c959525431,824979766,808465200,942683957,959523889,858927159c909654327,959657260,942944817,824981044,892810806,875705906c926231605,825570356,1664692280,842348849,925971509,824981561c825440312,959722290,741354544,926429485,942944313,741488945c892415024,842479154,909456950,892808547,892352567,741421619c825833528,859124281,858860595,926363696,959723314,926429484c808726585,741422644,842348849,942747704,824979509,859190072c909194292,925983541,909128240,959526197,909521196,859125815c741421364,942946609,808529972,841757488,909587248,859124533c926231608,959722548,741879856,943077169,808726839,828586297c808662582,875769909,959523888,809056561,959920180,858796588c926429746,741749296,959854641,909522739,824980273,842216496c808728119,959523895,825373491,909717809,808989027,892744754c741879865,943077425,859256375,824980275,959460144,808991024c926428212,909522741,741488181,926431032,876098872,942746678c842152246,942747702,892940643,825374515,741422649,808661041c808924464,824979768,842020665,943273779,859122742,875704633c741749816,926299697,842412597,892089652,892613687,959461425c892940643,825505074,741882167,825702201,842543925,925969462c859255088,842019638,959983916,875575352,741685559,757872946c943010609,875836729,862139961,909194548,741356855,959459385c926038065,875768882,942944566,741618486,926495021,943011127c942421560,926431283,757871673,825833524,942815542,858863459c942748464,825044023,926168886,825241908,892546102,892482868c825502771,859059257,926428210,925906744,741488432,942683441c875705653,825438563,876098864,824981049,876033328,825438515c842411056,876032313,808660019,943076150,825306160,926102841c875575094,842543660,909260601,943219512,825504308,741617717c808728113,808727861,825569836,943207734,892415032,926364728c824981047,943142195,741880880,942944817,875705906,858926435c892549168,741880886,926495021,909194549,741750329,925905459c824979509,943076409,942683957,926297144,808989495,741880117c942747697,876163380,828586288,959655988,876165173,942746681c859191092,757871411,808988977,909522739,875965492,892744753c741750327,859322673,892680246,808661548,842021174,909206324c960050738,841756722,959526192,741487925,943207224,741617719c892679478,959525940,858860594,943206712,858534196,825505329c1664495922,959461170,908866612,959918130,875705393,942943532c926167600,741880885,942813745,842085177,875313459,925972277c842608953,825831724,859123762,1664300085,909194546,909586486c942944556,859322164,741486903,892745521,959854385,808924716c875968824,892088376,808597561,876099896,875639084,808596790c858874680,875639606,875968568,942880812,959788600,859320876c926494777,909323318,808859449,960049452,926366006,741552691c858994993,825701942,875704675,842021177,741881910,808728120c892876338,808660025,926101815,942421815,926431283,841757744c892810296,741750583,925904946,960049718,828583986,909127990c842217266,875637816,926232889,841756985,925970736,741356081c909194546,808597813,925969708,942683952,842217009,959983916c959787824,909206324,858928950,842608950,909454636,909520951c741750584,808727347,892875065,909652268,892678449,859319346c808925240,825044020,909193266,825702198,892429106,808727858c942684217,925969708,876033337,892875319,825306412,808466741c942945335,825635628,842609205,959459884,842346807,824980534c825440565,842609971,842097459,926429488,942422322,909654067c841757239,875968053,942421046,875704373,808465969,943141164c842021171,808725555,875771956,1664496693,859255085,825504822c741488950,825571122,858927161,959591980,942684209,825371948c825570866,808464434,892874028,892875316,741946680,842414129c1664366902,876163380,741881395,859320621,959788849,741487410c909128498,825571640,909586732,926101808,842214454,892745017c824980017,942815025,828584499,892547641,875967801,858598456c909325881,892351281,809054508,925970738,741683763,892744749c842216502,858534708,926365744,741751094,959854903,892876593c942760758,842152244,875705145,808466220,808857652,959523895c808661298,825437238,825766197,741751094,808597553,959918643c757872437,892482360,842610742,825058101,809055801,959721521c858926137,825833008,824981043,875573812,959984185,875375670c892418103,892941360,959721772,959919154,741357617,859058737c859125305,828584503,825242676,741618488,875641133,825767219c824980532,959723313,875705398,858926134,825833008,824980023c842609460,842413624,858926132,825833008,912470837,942750002c824981552,943076662,741880369,959525165,808924473,741357624c909325869,909259064,824980531,842281266,909259061,925707316c959655985,892942128,959459939,943075639,842214450,926363698c824980017,859126065,859256375,909192246,943010099,842019636c925969708,859125811,858797368,959525932,842478644,959592035c808728625,959459884,926233648,808528950,926234676,909717558c825766188,825768241,741879864,859125553,842608946,757871411c926365489,959657780,828584249,809054518,926232880,825306162c825308209,892088631,909127988,875836213,959459884,892809527c808528952,842019641,757871159,960049457,925906741,761475895c926232888,842412345,909192243,859125812,908867385,925972786c757872183,892942641,892743988,841757233,825702704,875639349c825569836,859321654,825516850,808727609,942484528,875835701c942945843,892940588,825570096,741486644,892810033,842412340c858860844,825241654,909326130,808988972,825766454,842097456c892875056,875968566,926364204,959854642,875637812,842346804c841756720,943075379,741488953,808464941,825700409,741356085c825765938,859320629,828585527,942813239,875968312,959523893c808596792,824981045,825440055,808466484,892415024,825833016c841757489,892810293,841757752,892743989,1664234809,825241901c943142194,741879858,926298420,741487153,892745517,808465972c858535481,959918130,741881137,943140913,808728627,926101804c926298675,959800114,909718321,741488953,825307699,892745016c858862124,959985457,824981047,808923443,959721777,892415031c892809780,824980275,842283321,1664235314,875903281,926233653c925642806,892876852,858992953,943271212,825636405,741881138c808663089,942814771,824980022,875901232,859058743,825437484c808530488,1664563256,926300211,741554485,943207475,959589424c943076916,876096568,842346805,741356598,876163380,741355827c959983921,909718068,761475635,842413361,858862128,824981555c959461682,926364211,808594480,925972281,908865842,942750002c757872688,808595505,808794418,824979508,892416822,892482616c825058105,942946353,926232633,925707316,859058225,825700915c909455660,859256372,858926131,809055792,757872181,892942131c909194296,841821232,942748976,825569586,926114615,926101561c842214451,859190580,841756722,842347827,824981049,909324851c741355576,825243703,926298164,926034994,892875065,912472116c942750002,757872688,875837745,892483128,892088889,842084918c942877748,825571380,942746674,959854386,757871161,842018868c909522743,808674100,926234676,892089909,909259825,741750070c875836209,909260853,925645106,808661296,808464433,959525932c858993972,858861868,892744496,1664233779,808597045,926365235c926297141,926364729,741750834,942747949,809056308,741750579c892679217,959788336,808661548,892352822,825044022,959590452c858993721,925983542,842348086,841758772,842085169,943077174c808528944,959655991,841757744,858993719,741357618,943141933c892351793,824979510,859190324,1664627257,876033843,942946104c825044024,892416057,809055028,842542132,960049975,808594732c892351284,942945841,825242156,892811313,741422903,926494770c842282289,842083683,858797111,875706419,942880812,959526456c959787308,909325104,909192492,808466737,808989233,909652524c959658291,925707315,808532273,943207479,925905251,959591990c741684023,825831990,741880121,842150189,926234421,741881397c892678963,943207988,959721772,959984697,757872690,875639351c858796082,859005746,909391157,757871161,825831985,859124792c841758262,892483120,808988981,825306168,959592240,842085686c943075628,842282800,825044021,842609209,892417849,825320242c892874804,875837744,926298412,875706423,875768881,858861878c741357618,926232881,825766454,824979510,892876598,741815600c926430769,875967029,825372003,942946100,842609459,926298412c926168887,825044019,909390386,808597555,825044024,875575600c808464951,909257785,959657016,741553461,892876338,926037558c841835314,842215728,926366005,909192246,876033847,942421303c926431283,741357107,925972279,876099380,909192240,909326647c824979504,942750002,943207732,959537976,859257143,909456433c892679980,942682416,841758257,875770160,909588786,892547884c842348597,825502776,808662073,842279988,842294072,842279992c842279992,842411064,943206713,892480564,943011377,741618230c943142449,842347825,842477923,859058736,925969458,943010865c824981045,842215991,741356598,942749489,842348849,892875308c959590706,824981554,943142710,1664104500,926365233,842478647c825701932,808923697,909192244,808727096,824981556,926365494c842479154,926298412,808794423,925969460,825506096,828585012c858993719,741881904,892614705,808596793,909192240,909652024c824981560,926429752,926496825,825306166,925905970,942815027c943075628,909259057,926311221,942750001,824981552,909587761c909195314,909192240,875706423,892090169,943207217,808727605c858862124,909129520,741881910,926365233,859255863,943075683c842347831,841821232,925905713,925972016,959523894,875835957c959854392,943075884,943273013,757872696,926365233,808595763c842019884,842478902,828584248,942682167,741356598,943207224c909325110,909258028,875770936,741750577,926036537,959657780c909192241,875903031,824981552,926234419,825637173,841835318c892548656,892876599,842607670,926168882,741749553,876099122c842348595,825568312,942812210,876164144,841757239,959721528c1664626740,875575346,942683193,808989228,808728884,942812216c876164144,841758768,892743989,741356089,825505842,859387702c808594486,892417849,909455922,909586787,925906481,741487673c959853357,876099888,757870905,959524915,842414392,909192246c876033847,942421815,825505842,741750072,926365233,842478647c825569891,876098870,757872185,892482097,859060279,858533938c875902259,741881910,960050225,842610740,908930104,909653816c808465973,892547884,959853621,825058098,942750002,909325620c808594486,892678710,942684209,808530220,909718071,741486901c825767473,892614968,926298412,875575351,741881906,808726833c959460664,828585012,943142710,741422130,825635891,942814001c825306160,842413877,808857912,926298412,892351800,909192247c842348344,757871670,926167346,858994740,828584505,926365494c741553972,926430769,909588277,808529196,942944313,942944825c943075884,892941108,841757493,909457462,842478134,808594732c892482353,909588281,926298467,926168887,859319349,859256888c858533942,808793395,741749555,959460657,808727865,757872692c808858929,942684210,824980019,942750002,842413622,909206324c942813240,841758257,858992944,808464945,892547884,842348597c825502776,808662073,842279988,842279992,842294072,842279992c842411064,943206713,892480564,943011377,741618230,943142449c842347825,842477868,842412081,925983540,825700913,824981558c842347063,741487923,892417841,943077170,892875308,959590706c824981554,943142710,741357620,926365233,842478647,825701987c808923697,909192244,808727096,824981556,926365494,842479154c926298412,808794423,925969460,909392176,824981045,858993719c1664628784,892614705,808596793,909192240,909652024,824981560c959658293,892942129,825306162,925905970,942815027,943075628c825439025,926297139,942750001,828586032,909587761,909195314c909192240,875706423,892090169,943207217,808727605,858862124c909129520,741881910,926365233,859255863,943075628,842347831c841835312,925905713,925972016,841821238,892678193,808857652c909257783,959722808,741881912,926298413,842085175,808725552c926234162,741423154,808466225,808728120,942880867,858994232c841821238,859060278,909586740,959985964,842413368,824980789c859322166,741617713,892810033,808858935,757871155,959592753c825308723,962802229,892877112,808464438,943075884,892875572c892090418,841757233,959721528,741488436,875575346,942683193c808989228,808728884,942826296,876164144,841758768,959721528c741879860,909194546,808597813,876098092,959919665,757872179c959460657,943076409,909388856,842413881,1664102707,842282033c942683192,757872435,959788081,892809526,824981810,926365494c741816116,876098104,909457457,926298412,926168887,892480562c943011377,1664497972,892679725,959984947,858535479,875902259c741488950,960050225,842610740,908930104,825439285,943075633c892547884,959853621,875375666,859125304,943274296,960049507c842282037,741618745,808661298,909520951,824980025,825373747c909588281,842084652,892678452,741617721,875704625,926103344c824980019,808661047,1664167988,959526710,942684209,892416300c942814775,741357105,825833009,926495792,909390636,842215729c841756728,925905713,959854128,909192240,876033847,828584759c892811318,741356085,858862125,909129520,741750577,909521197c842216249,741423417,892876338,943208756,825044024,926103344c842479411,825044024,909588278,1664693561,959985201,942815538c909192492,959854391,875311158,892744240,959591225,808923436c875968560,841821232,959656241,909719602,841821232,808728630c909586738,959852899,925972020,741553203,875639341,959918903c741750068,959788081,943075383,841756728,909325872,859320887c825044018,892743728,842479669,908930096,959919928,875574583c842607971,960050738,741356085,926298413,808792887,824979508c808924464,909523248,892415028,909588018,825765942,876032300c909391924,741554485,875901229,876164147,1664431414,943208237c892481589,757872434,909194546,825832243,842345529,876163120c741421623,959460657,909718585,824981561,959525176,875770166c825044022,825635897,858797363,942498616,808662320,943011633c925970732,876098612,757870645,892614705,909653553,909257777c859255864,741486646,875836977,942946609,757872945,842414385c825702712,828586292,842217780,909324595,925969459,858928441c825832497,808529196,842084404,925971248,859254060,875639096c741684272,926429485,959723832,741945910,825766189,825374769c1664300336,926430509,909653808,757871413,825569336,909390134c841821241,926101809,808728375,942746677,825375031,960050224c892415276,926430775,959854649,959524140,876032566,858994480c942880611,858994995,757872436,875770675,926232880,825242156c892941621,757871669,825307703,926167607,825044023,959723831c842544434,892415026,808662839,909653810,926036323,892547893c741880633,875903026,942683704,875375666,959656496,842543415c825306412,875639863,892418102,959524140,808532274,859059504c926101804,959459382,1664692791,942682673,892678450,824980277c875704629,858862389,892874028,842478389,741947703,825635117c875901744,741487412,842150189,808465716,741357620,959852845c808923700,1664366132,875704881,808662841,942421557,942684467c875967027,825635116,909195312,741486901,892810033,959656505c824981558,942747957,909586742,959852844,875770677,842097460c959984690,842085686,842150188,926431284,741751090,808792882c825635634,909388854,943208505,741750066,876164657,808923446c841758776,808726833,825438518,825385778,892351537,909129526c808594732,842020665,942747961,825307692,926167092,741357876c875639090,959657008,841758256,959853616,892612915,959523896c875574070,808924976,825766243,842281010,741882164,875837233c808465209,824979509,808464693,842479156,858860594,875575605c876033081,808595756,842346552,741749298,825440057,959985718c859267896,909652536,741620021,825242165,909586744,942812210c960049717,741881140,909521197,859058233,841821232,926232885c892809520,892677420,808858931,1664300592,943208237,808465460c757871414,809054257,909586996,757872436,892482353,859254835c757870905,859059505,943206452,757871929,943142705,909588530c757871921,858861618,808793649,845362485,926103088,909586736c942746673,859387193,892875059,926298412,842217527,741683255c909260081,858862648,824980788,943011635,808464693,842083385c909717817,858862904,875639139,943143216,741816113,808726833c926038073,824980792,825701680,825438512,808528947,808531765c825375029,809056556,909193264,824980790,825701680,858862897c825320247,808464692,825243700,875639084,942682161,741945905c842609201,959918128,824981299,943011635,842217017,892415025c959985202,859387188,926298412,825833527,1664169016,892942385c959920441,841757493,942682929,942813496,825044017,842609209c825701168,825044017,808530231,959788857,825044025,842413876c926234161,825044021,842282801,943076914,959275831,875772211c959657524,859188524,892678967,741685047,942748461,960051253c757870901,875573297,909195064,858860599,825832244,741553461c859190068,858863927,926311224,909455921,741881653,859387960c942684213,825306162,858928178,943142709,926036268,926036533c741880625,808531249,892547121,824980533,808531510,825832505c942760756,942682673,808792629,909717804,892809267,741750837c909389874,808924473,841758773,808726833,825438518,858860596c892875316,741881136,1664299317,875575346,842478649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942812216,876164144c841758768,959721528,741879860,875575346,942683193,808989228c808728884,942826296,876164144,841758768,959721528,741879860c875575346,942683193,808989228,808728884,942812216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942812216,876164144c841758768,959721528,741879860,875575346,942683193,808989228c808728884,942826296,876164144,841758768,959721528,741879860c875575346,942683193,808989228,808728884,942812216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942812216,876164144c841758768,959721528,741879860,875575346,942683193,959525932c808465460,942814307,942814252,942814252,942814252,942814252c942814252,942814307,942814252,942814252,942814252,942814252c942814252,942814307,942814252,942814252,942814252,942814252c942814252,942814307,942814252,942814252,942814252,942814252c942814252,942814307,942814252,942814252,942814252,942814252c942814252,942814307,942814252,942814252,942814252,942814252c942814252,942814307,942814252,942814252,942814252,942814252c942814252,942814307,942814252,942814252,942814252,942814252c942814252,942814307,942814252,942814252,942814252,942814252c942814252,942814307,942814252,942814252,942814252,942814252c942814252,942814307,942814252,942814252,942814252,959591980l876099633,808924460l926299188,828583986l892876598,741815089l909521197,842085941l908930104,892809266l859388214,892480812l909192245,809056568l757870903,909652278l943012149,909206324l909588279,757871411l892745265,808988724l892547884,859059253l942812209,926298420l741749561,858797357l842412339,824980530l875902008,875771449l808597091,842478903l757870901,909258804l842609205,909192241l876033847,942422071l825505842,741750072l926365233,842478647l825569836,876098870l828585529,859058739l825569845,825306162l959592240,842085686l959721772,959984697l757872946,892810038l892941107,909257778l858860592,808792633l876163385,959526243l959919152,824981043l942683185,876163125l909192244,842544951l824979764,892811318l741619250,959459629l942748976,741619767l876099122,825701683l909206323,842414392l757872181,926365233l808859958,943075884l892941108,841757493l859060278,842086197l926298412,942946359l909192240,892352567l845362228,825374008l942815538,926298412l942946359,909192240l876033847,908866103l842084663,741617719l959919665,875705399l926298412,892613944l828584505,959919926l741617717,959461169l875705397,876032300l909719604,942746672l808924468,741618230l943142449,909324597l825701932,808988985l825385784,808923187l943207990,926298412l926168887,909192243l909195576,757872692l892876855,892351794l909192246,876033847l841757495,909457462l842478134,926298467l825438520,842542130l909194296,841756720l943207475,808989233l926298412,926168887l842542130,942748728l824981045,926365494l1664235316,909194546l959723573,858860598l892548146,842085682l808530220,909718071l741486901,960050225l842610740,908930105l926495536,808596793l925905196,842282803l1664366640,842609457l825831477,892089401l875575601,909326647l875639084,808794160l741618745,926365233l825504312,943075628l909260087,825044020l892352816,943142961l909271860,892548152l741552439,959985201l909455926,909192492l959854391,841756726l859060278,859125049l943075884,926233396l824980017,943142710l1664104500,926365233l842478647,892875308l959590706,824981554l943142710,741357620l926365233,842478647l825701932,808923697l909192244,876034359l828585010,892876598l842609972,926298412l808794423,925969460l959789360,824981043l842216503,741750581m892614705,842412087m909192244,825571383el912471603,825831735l741879864,808661298l909520951,824981560l926365494,741553972l959985201,942945841l943140140,892482872l741750064,926365233l859255863,943075939l842413621,824980023l825767734,741486899l876098104,808465969l926298412,926168887l909192242,876033847l942420535,825505842l1664496952,926365233l842478647,825569836l876098870,824981049l859058739,825569845l825306162,959592240l842085686,959721772l959984697,757872946l875575093,942683442l909271864,858860592l808792633,876163385l959526188,959919152l824981043,942683185l876163125,909192244l842544951,824979764l892811318,1664366130l959459629,942748976l741619767,876099122l825701683,909192243l842414392,757872181l926365233,808859958l943075884,892941108l841757493,859060278l842086197,909208933l876033847,841757495l909457462,842478134l926298476,825438520l842542130,909194296l829173808,960049205l808464949,926298412l926168887,842558514l942748728,824981045l926365494,1815230260l909194546,959723573l858860598,892548146l842085682,808530284l909718071,741486901l960050225,842610740l892169273,825439024l875704886,80885815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909261111l942812212,842084917l1815622201,926365233l808989752,926298412l926168887,926313522l926036273,824980528l943273782,1815098937l926365233,909652024l909192244,892942135l829174832,926494775l741488436,859060017l909587762,876097900l892745269,824981554l859322166,1815097398l808990257,876099897l808594732,959787830l842085175,926298476l842479415,875375672l808793656,909326643l808529260,825569337l808990520,892547884l876164149,909274164l892548152,741486903l926365233,808989752l926298476,808466743l942812216,842084917l1815622201,926365233l808989752,926298412l926168887,825388082l875573560,741619248l926365233,808989752l926298476,926168887l926297138,926036273l829174832,892942134l741881912,926365233l909652024,909208628l892942135,824980528l926494775,1815622199l859060017,909587762l876097836,859321653l829175347,808990518l741880373,808990257l876099897,959524204l808925495,875575607l808923436,842479417l909274168,892548152l741486903,926365233l808989752,926298476l858993208,942812214l842084917,1815622201l926365233,808989752l926298412,926168887l825388082,875573560l741619248,926365233l808989752,875770476l842086456,908865592l842084663,1815359543l959919665,943208501l926298412,942684215l829174838,959919926l741617717,959461169l876099895,876032364l926233139,942746678l943011124,1815491379l943142449,942814512l943075628,943274288l825060404,926496569l909195312,925969456l959920432,845952056l859060278,842086197l926298412,942946359l909208624,808597559l841756728,825374008l942815538,926298476l942946359,909192240l876033847,845951543l808532017,875966516l926298412,942946359l825388080,875573560l741619248,825308982l875575090,926298476l842282809,909192244l875903031,1815230773l926365233,875574585l808923436,875706425l925985840,959984692l824979510,926233656l875705904,926298476l858862904,926297142l942750001,845953072l925905713,943076912l909192248,876033847l829174583,825833526l741880886,943208237l808792629,829175349l926365494,741553972l892876338,926037558l909208626,858863671l942420529,825505842l1815097398,909127729l892678966,909192242l876033847,946614839l825505842,741750072l926365233,842478647l825569900,876098870l824981049,859058739l825569845,825322546l959592240,842085686l959721772,959984697l762067250,876163380l875638835,808528948l876032823,87609758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959723575l942812214,842084917l1815622201,926365233l808989752,926298412l926168887,926313522l926036273,824980528l926496566,1815360052l926365233,909652024l909192244,892942135l829174832,943271991l741487927,859060017l909587762,876097900l875705909,824980019l842544950,1815361072l808990257,876099897l959524140,808925495l942945847,808923500l892811321,858991666l858992694,829175858l926365494,741880375l876098104,808465969l892875628,842413880l824980530,926365494l1815230260,876098104l909457457,926298412l926168887,909208626l876033847,942420535l808728626,1815229240l926365233,842478647l825569836,808597046l829173816,909324850l825375032,825306166l959592240,842085686l959721836,959984697l757872946,943011891l825701687,808545330l876032823,876097586l842084652,859254836l1815622455,859320628l875967544,825306160l892874804,875837744l926298476,875706423l909192241,842348344l762065974,809054257l926429493,841757752l859060278,858863413l943075948,842413621l824980023,825767734l1815228723,876098104l808465969,892547884l943076405,909208632l876033847,942420535l825505842,1815491896l926365233,842478647l825569836,876098870l829175353,909324850l825375032,926231606l892482608,1815097398l960050225,842610740l858598456,959461686l909718584,808858220l926430508,942813234l845952562,892352305l942944312,825371948l942946100,842609459l825242220,943075891l757872692,809055795l842281782,909208628l876033847,942421559l825505842,1815097398l959524915,875638841l909192244,876033847l946614839,825505842l741750072,926365233l842478647,926298476l926168887,842542130l942683192,829174323l926365494,741488436l909194546,825438518l842099762,943076146l909193785,808924460l909455924,829173808l876165428,942815544l892546348,825373490l1815099442,741357106l842479669,842543664l825388086,943009847l741880880,875639341l859321399,1815230771l842348594,842609201l858598456,942813749l942682678,926298476l926168887,842542134l909194296,879505456l859060529,909456944l926298412,926168887l842558514,942748728l824981045,926365494l1815230260,926365233l842478647,942815276l859320372,909208626l876033847,841757239l909521205,842609970l842215788,842347316l741486901,925905201l892746034,829174321l876165428,959592760l858991916,875836725l1815361072,741357106l842609457,825831477l896283705,875575601l909326647,875639084l808794160,1815360569l926365233,825504312l943075628,909260087l825060404,892352816l943142961,909257780l892548152,1815294263l959985201,909455926l909192492,959854391l845951030,859060278l859125049,943075884l926233396,829174321l943142710,741357620l926365233,876099895l892875372,959590706l824981554,943142710l1815099444,926365233l842478647,825701932l808923697,909208628l876034359,824980530l892876598,842609972l926298476,808794423l925969460,808464433l829174323,842216503l741750581,892614705l842412087,909208628l825571383,908867123l825831735,1815621688l808661298,909520951l824981560,926365494l1815295796,959985201l942945841,943140140l892482872,1815491888l926365233,859255863l943075884,842413621l829174327,825767734l741486899,876098104l808465969,825701996l842086704,909192240l876033847,946614839l825505842,741750072l926365233,842478647l825569900,876098870l824981049,859058739l825569845,825322546l959592240,842085686l959721772,959984697l762067250,959524915l859191608,808528946l876032823,87609758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876098104l942812216,842084917l1815622201,926365233l808989752,926298412l926168887,926313522l926036273,824980528l892942134,1815623736l926365233,909652024l909192244,892942135l829174832,808464695l741618741,859060017l909587762,876097900l859321653,824981043l808990518,1815622197l808990257,876099897l959524140,808925495l842609463,825700716l875900976,909257780l892548152,1815228727l926365233,808989752l926298412,909325112l942828592,842084917l741880377,926365233l808989752,926298476l926168887,825371698l875573560,1815361072l926365233,808989752l943075884,926233396l913060401,842084663l741617719,959919665l842347316,926298476l942684215,824980534l959919926,1815359541l808531761,808466480l876032300,926233139l942763062,875902260l741356594,926365233l842611000,943075692l943274288,909192244l942749751,946615346l825505842,741355574l842412852,926431024l909208626,876033847l942420535,825505842l1815491896,926365233l842478647,926298412l926168887,842558514l942683192,824980019l926365494,1815230260l909194546,876098102l858860600,892548146l842085682,808530284l909718071,741486901l960050225,842610740l841837625,892743989l876099895,80885815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959787576l942812210,842084917l1815622201,926365233l808989752,926298412l926168887,926313522l926036273,824980528l876164918,1815229747l926365233,909588023l909192248,892942135l829174832,959655991l741749046,959854385l808597300,876097900l909129525,824980530l892876598,1815491377l959985201,942945841l943205676,943206713l1815229747,926365233l859255863,959852844l858798128,926313522l959459633,824980017l959919926,1815294517l943273521,842348857l926298412,926168887l842558514,942748728l824981045,926365494l1815230260,876032301l808663092,741879858l842477869,842346552l1815689017,825700653l892809777,741553719l959852845,943273012l1815557173,926298413l825374519,741421875l909521197,875837744l1815425329,875966765l909521204,741947704l842412333,959984439l1815296054,825635117l842085936,741815860l959787309,892549171l1815164210,926232877l943009847,741684016l909455661,808989232l1815687480,875901229l858797363,741552182l842346797,909260598l1815558195,808792365l959723833,741422897l842479661,959721780l862729014,926430520l926102070,842543404l909195064,1815359800l892942385,909455928l824981559,909259065l959984176,959540276l942881074,808530224l909717804,875772210l1815229493,959920433l925970743,824981557l875968825,926496824l808610868,842544692l842151472,909128236l926496051,1815622456l858861874,876163641l757872184,925905462l842479157,892169266l808597304,959984178l825371948,808923187l842477878,858797420l926298419,908866612l943272752,808726576l942682732,892810032l741946416,909392177l859256113,829175602l926365494,741488436l959461169,808990261l825700716,859386169l925969462,825571378l829173810,808661815l741750577,959854385l808728633,943075692l825833008,858598450l926430520,842086197l842083692,909129015l909455672,875638060l942815536,943208501l876032364,808663092l741487415,1815557426l909392177,859256113l824979763,926365494l1815230260,959461169l909588281,943075628l959591218,942763062l875704880,824979504l943273527,1815490872l859060273,808595767l943075628,825833008l858614834,909588529l942946358,842083628l909129015,909455672l909455980,808987948l909128501,1815296304l892352557,825634867l824979505,825635897l858994485,909208627l876033847,824980023l943271991,1815492916l842086705,909718071l959918380,875704371l959540272,842478129l824981049,943272504l1815099448,808990257l842086710,859057452l925905462,1815098931l875901229,858797363l741486902,876032301l808663092,1815557937l858797613,892942137l757871408,892809777l825767472,829175090l825635897,858994485l909192241,876033847l829174327,926494775l741488436,825702449l909587762,808989036l942946358,959523888l842348848,829175353l892744248,741618739l808990257,842086710l808791404,909194035l741618226,842281777l892811057,762064948l892809777,825767472l757871923,925905457l842609977,879507255l909588790,808661810l876163372,926232886l1815294771,926365233l842478647,808923436l909719097,925985840l842348345,824981049l943075384,1815099444l959658033,909193264l825766188,875966518l909208624,959852600l757871153,943076149l892743735,841837622l876033073,942879544l825044024,892417074l808923953,808545329l859190832,842150451l808856876,959920435l1815099700,909392177l859256113,824979762l926365494,1815230260l959461169,942945334l892875052,892483634l925985846,959592753l824979510,876033336l1815491379,926103345l808989239,943075628l825833008,892169266l842281015,943206453l926429484,942944313l1815229748,925905197l825505587,741357109l825766189,959658289l1815426608,858797613l892942137,824980272l825635897,842217269l909208625,876033847l824980023,892940343l1815623217,858994481l909586736,842477868l842085688,925985840l875835701,824981049l858928183,1815098931l808990257,842086710l842411308,909457200l1815491383,825635117l842085936,741750580l925905197,825505587l1815295541,959920177l876098608,908866869l942682423,875575608l876163436,926232886l741421619,926365233l842478647,808923500l859255860,909192246l876033847,829174327l926365494,741488436l808662833,909718067l842477932,959984694l892480566,943011377l845952050,825374008l942815538,926298412l926168887,909208630l876033847,824980023l875837233,943077168l808597100,842478903l841758261,829174838l926365494,741355574l858797873,842479673l926298476,926168887l909192242,876033847l829174327,892744249l741749557,808859441l909456950,909586796l925906481,757872694l809055795,959723577l825060406,942945335l808595507,942484532l909654067,1815230512l959460401,875968562l858533936,926430520l808661558,876163436l926232886,741683507l926365233,842478647l808923500,943273785l942746676,909455410l829175353,876164918l741881395,842414129l909194288,959852908l943077431,909192248l959852600,762065457l926496308,959918390l892415026,808792884l842215732,842084716l859254836,741422135l909258804,875836213l825453616,926299960l741423155,909392177l859256113,829175089l926365494,741488436l808531761,909455409l842477932,959460408l909192246,808726584l829175353,909587255l741750066,909260593l909719604,943075692l825833008,858598450l943272240,842217017l808726892,909652537l741617716,942815281l943075639,762066480l808726833,875574584l824980019,875770416l859058225,959540281l892417588,892416823l926298412,926168887l925985842,926431536l824980021,808794168l1815490872,892876337l875837744,825831724l926102327,909208630l875575097,824981049l909129782,1815228729l892875309,875704626l824981041,926365494l1815492404,959525165l842543409,741357616l875639085,808794160l1815229236,960049453l943207478,741422132l909392177,859256113l829175089,926365494l741488436,959461169l808596793,876032364l858993202,909192246l892613176,829175351l959592759,741749042l808466225,909719608l943075692,825833008l841821234,859060278l808464949,909192556l825634865,909587506l909586732,925906481l1815163961,825242157l859189811,757871667l859189298,859257141l829174064,825635897l825440053,909192246l876033847,896283191l825439024,741488947l909127729,892678966l825650226,809054263l858535477,909456691l1815361588,808662321l959459897,757870646l926365233,808464951l829175605,942945331l858863664,875639084l825571376,1815097394l892547373,909392184l741815861,959721773l825700659,1815098937l858797613,892942137l824979505,926365494l1815558196,926365233l842478647,926298412l926168887,825060402l808793906,909195318l825044016,842608692l943207736,908946480l926495536,808531257l926298412,942946103l909208631,876033847l824980023,926365494l1815230260,875704625l926103344,858535986l875902259,1815623734l741750066,825571377l909457463,845951024l943075379,741750841l892549425,909195062l845953076,943075379l741553977,909128498l875704377,926495084l842085941,808594488l859189302,845952048l959852595,741618224l909128498,875704377l808661612,842021174l842411060,808988985l858942520,809055792l841758261,959852595l1815360048,909128498l875704377,825831724l876165176,1815229236l959788849,909194294l925970732,859256377l909208630,909457209l858533944,943077170l808610864,808727856l925644086,858796849l1815097394,926429747l824980534,842152249l1815427385,875573559l909455409,809055532l1815621689,909128498l842611000,959591980l942684209,926298476l959919927,858991666l909391157,829175864l926365494,741488436l892678963,943207988l926298476,926168887l909192242,926365495l829175858,926365494l741488436,926365233l842478647,959852908l859254840,909192246l926038073,829174840l925904951,741749046l808466225,875968057l859255148,909456433l925969456,825766195l829174836,808792887l741750070,892548913l909193779,876032364l959526449,925969458l842608948,829174838l926168119,741881393l892614449,942682161l892809580,959525940l925969458,842544181l829175864,959526455l741881401,842413873l842347827,926364012l842085428,925969464l909521975,829175864l926168887,741750068l892811057,842478128l926364012,926233141l925969462,808662327l829175864,892679991l741488947,892811057l875575605,926364012l892942133,925969458l876098871,829174838l808859447,741750066l909588273,808858930l926364012,842216246l925969464,942880311l829173812,909522743l741355572,909588273l842086710,926364012l808464695,925969464l909522743,829173812l943142711,741618745l943142705,808465973l926364012,926300216l925969458,943077687l829174838,808466487l741488945,825767729l909326130,943141228l959591729,925969462l892743992,879506999l909588790,808728627l959853612,942880311l879505460,909588790l808728627,959853612l942880311,879505460l909588790,808728627l959853612,942880311l879505460,909588790l808728627,959853612l942880311,913059892l808530231,741750070l876032305,808661556l825322548,926168119l741357622,876032305l943077172,825322544l926168119,741357622l876032305,943077172l825322544,926168119l741357622,876032305l943077172,825322544l926168119,741357622l876032305,943077172l825322544,926168119l741357622,876032305l943077172,825322544l926168119,741357622l926365233,842478647l808923500,825831475l925969458,875639600l829174834,875704631l741879862,842086193l808595765,859255148l825440568,925969458l943274035,829174834l858797367,741881908l875902769,875705395l892809580,926168887l925969458,892942133l829173810,926168631l741749046,909522737l808728631,926364012l892614452,925969462l808662327,829175864l892679991,741488947l892811057,875575605l926364012,892942133l925969458,942880311l829173812,909522743l741355572,909588273l842086710,926364012l808464695,925969464l909522743,829173812l943142711,741618745l959919921,875968566l943141228,959524912l925969458,960049208l829173810,808532023l741487412,825767729l909587766,909325420l876163122,875313200l808597043,942683193l909325420,876163122l875313200,808597043l942683193,909325420l876163122,875313200l808597043,942683193l925970796,858928180l824980528,875837233l943075639,925970796l825701428,824981558l875837233,943075639l925970796,825701428l824981558,875837233l943075639,925970796xxl825701428,824981558l875837233,943075639l926298476,926168887l925969458,808662577l829175856,858927671l741881393,876033841l942813492,926364012l943076916,925969464l876033079,829175349l909195319,741750581l926365233,942682169l825701996,892743729l825306166,842282039l1815359539,943142449l909455409,926298412l875706423,909208624l842610487,824980534l892549174,1815098424l926365233,842478647l926298412,808988728l825322544,892874809l741750064,942880051l892613943,959933494l876034096,741486897l808988728,876099382l842624048,942878777l741488949,825635377l825570356,829173810l825570355,808923705l858860596,909391924l842611000,808594796l858994231,875968055l808594732,892810034l875705393,959524204l959526457,942814005l942746924,825767730l909588281,909192556l842086704,875835702l858926380,876032051l1815360569,909390125l825307704,825502770l808662073,942500916l959527224,875966514l943205676,842608953l1815623473,741357362l892483377,842084664l943205740,842608953l741488945,926365233l909653047,943205740l842608953,741488945l926365233,909653047l892547948,943076405l909192248,892811063l829174321,926365494l741488436,1815491890l875769906,926298412l926036280,858876981l942748212,741357616l926365233,842478647l926298476,892483383l824980017,926365494l1815230260,875575093l959853874,892480566l909208630,842543161l875312952,892811317l858942514,959985200l841757241,959852595l1815360048,909128498l875704377,892742956l1815098420,808662833l892351793,926298412l926168887,909208626l876033847,757871159l859125046,909208630l876033847,757871415l859125046,858876982l842477617,943075628l892809780,908946481l909325621,825438508l1815230256,876099121l825571122,959852844l842543927,825519156l808662073,858860596l926496307,896284722l892483376,741881651l943207219,825504051l892351084,942682677l741553721,943142449l942683189,859255148l926037043,909192242l876033847,862728759l943207475,741751096l926365233,842478647l959459948,842346807l858926128,809055792l845952050,959852595l741618224,926494770l842347825,808661612l842021174,808594484l892417849,845951541l959852595,741618224l909128498,875704377l926167916,942683187l825438508,1815491892l842412851,859124273l959656748,875837748l909208625,809056055l824980273,926365494l1815230260,943142449l842085169,926298412l926168887,909208626l876033847,824980023l959461430,1815361593l926494770,808596785l808661548,842021174l858942516,809055792l858534962,845951541l892743989,741685048l909391921,892743736l859008050,892745782l824980531,943010099l859139126,842021174l741488434,875639341l859321399,1815230771l926365233,808989751l909455916,926298476l842479415,892480567l858942518,959985200l841757241,959852595l1815360048,741487923l858797873,876163897l825308268,942748720l875313208,859190068l1815492407,909128498l942815544,909455916l959525228,825373744l741487673,809054513l959525428,845952311l824981045,909391160l1815099702,842020659l808728631,959459884l842346807,913059888l909325621,859189804l943075948,808596278l841758774,896283192l858535222,1815097394l858928945,959854901xxl876097836,892416312l909208626,876033847l892088887,876164146l1815491379,943208241l842215991,943075628l892809780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892496946,859253814l925904948,829174068l909719345,741357110l926234424,942748978l909208628,876033847l824980023,926365494l1815230260,926365233l842478647,892613164l892678712,845952563l842544436,909325621l926298412,926168887l909208626,876033847l824980023,926365494l1815230260,926365233l842478647,926298412l926168887,909208626l876033847,824980023l926365494,1815230260l926365233,842478647l926298412,926168887l909208626,876033847l824980023,875770416l859058225,942763058l942684217,875639601l1815687724,859254833l942748727,757871666l926233393,926168631l829174064,926103344l892940596,825044016l926364979,808924214l842099761,908930102l876099639,892483120l741685356,943142445l909128760,946615602l909654067,892876848l892483628,825308981l946616370,943273010l825503793,959461676l909456692,946614839l926102834,809055283l842283052,892876085l946615345,909587762l875835960,825505580l892612920,946615352l842610741,909194295l892483628,909521718l946615606,825636912l825702448,842283052l892483634,946615604l892876848,892743992l842283308,875837494l946614326,875901497l943011384,859191596l942815539,946616369l876032569,842215478l942684204,959984952l963391795,925905716l942684470,842283308l808792376,946616370l825242164,808988985l842086444,892746035l946616376,892483893l942682422,909588524l825504560,946614576l925972786,842086451l959789356,842348601l946616112,926364983l942682674,942684204l875837749,963392568l959591986,892680505l842283052,825504052l946614835,858797623l943207219,959461420l842347824,946615352l943273010,942814512l892483628,892941108l946615348,909391920l825504820,959461676l909652018,946615858l892876848,859386169l842283052,876164916l946614833,942750005l942945593,943011884l859322679,829175608l875901240,842084665l892873783,859191352l1815687220,808465977l909392180,959982641l959983666,1815097396l858929464,909455925l808987703,943011896l1815361334,926496057l926103352,876162098l842150962,1815163443l909717561,909128757l825764919,943272754l1815098422,842412601l926429747,926428214l943077685,1815230005l858862647,842608695l842607672,825702709l1815164471,842608697l892874806,842542132l892809529,1815361080l842216505,892809783l892873782,943009849l1815229234,808792632l825242676,892939318l926431033,1815557941l809055544,909588789l876162096,808465714l1815359801,909261112l959526967,892873783l909455929,1815492664l808596536,875836984l876096564,909390642l1815425080,909521977l842085937,876162097l875640882,1815557943l808662073,825833015l809053236,825635385l1815097393,858929464l825569333,876162099l909194806,1815099187l909455928,942880051l876096565,959919154l1815228985,942815544l808661297,808987704l892678201,1815098160l943272505,858863667l876162102,892809267l1815491382,808596536l876164408,876096561l909652018,1815360564l909717561,842216501l842542131,892809529l1815359542,959984952l892417842,809053241l825832249,1815688497l942815544,943141687l876096564,859059506l1815687737,892418097l825373238,942421817l942881077,842608951l859060588,959854384l959197234,909718834l926233657,942684268l842085942,959199033l825766452,959590453l959789164,842414131l942420018,842217781l808532273,825505644l943273784,959198773l892877109,825505332l942684268,892811573l942420789,925972786l892352053,842610796l925971763,942422073l808662322,825832505l959789420,942879285l942421561,926233911l858796851,892483692l808661816,942422064l909587762,842347062l892483692,858797108l925645104,825635124l858993208,892483948l808923193,942420272l859321650,942682163l842610796,825243960l959199030,943274293l959592755,825505644l875771189,959197494l892746032,892743732l892811372,909455415l959197493,825636404l842608693,892811372l909455415,942420021l875901492,809055796l859060588,909457200l942422066,960051253l942813748,825766252l876163637,741617712l926496057,926234424l842558518,875574581l741946416,959787577l892614966,842558520l842020661,741487924l858928184,909457204l959999032,959461426l741357621,959787577l942945840,876047409l859125041,741488180l825832760,942814258l842558512,943077173l741356594,892941625l926036020,892890164l892481849,741947698l892941625,876164402l876112948,942683698l741356601,943207736l875967030,942763056l943076657,876099895l842283052,926363954l963393335,909325874l959920436,875706412l942749753,963391537l959527216,825700915l959789356,960049465l963391538,909586996l842412083,959789356l909652281,946615604l858797623,943140915l842283052,942879028l946616374,859059506l892811064,959592492l892614449,946615096l842479664,892745783l892811308,925972279l963391536,959527216l942944818,892483884l892483385,946615347l926102834,808727091l942684204,808532281l946615352,909587762l858994487,875706412l808466489,946614578l909130037,943141424l842283308,842544183l963393584,909586996l892743731,942684204l825767224,946615094l825373236,926103349l859060524,926298162l946614320,942944825l909653297,825766188l892940853,1815229232l825832760,909129266l876162101,842281267l1815622708,909455929l808858676,842542128l859255605,1815622450l842347064,909193780l809053234,909653305l1815492919,959787577l808596784,876031033l925972017,1815425335l825832760,909129266l959982645,875640370l1815295545,825831992l859321399,959982647l943142450,1815557428l959591481,825636404l892939317,858928441l1815558456,959788856l959721776,842607667l909718582,1815164469l960050489,959721522l892939314,942750009l1815557174,959722040l808661304,892939315l859322681,1815687737l959984952,858928185l842607666,926167606l1815296313,960050489l825506097,876031025l808793905,1815296053l875901496,959920435l808987699,959985976l1815165236,825831992l909128759,892939319l942750009,1815165235l909455928,808728115l892873784,808859704l1815097398,892483896l959985460,892873782l859388216,1815426612l892940345,959919672l842542134,808727605l1815164208,909194295l926037048,926428210l926103605,1815556914l909717561,943141429l808987705,892613944l1815622195,808858169l943142451,809053240l892482361,1815097649l926233144,892743728l876096562,959524914l1815425585,892418097l926429746,942420018l842217781,926101809l892483692,842282803l942422325,892809524l959590457,943011948l825702711,824980017l825569592,859386422l842558513,875835445l741749040,859385913l808531250,842624057l926298422,741553720l909457208,959525941l876178484,942682675l741684535,909652024l909128246,892955700l875705657,741356593l809054264,859125045l876112952,909193778l741486645,942815544l959460407,809069618l909456441,741881910l892417079,926495541l892890166,825831737l741947440,926430520l926431033,842558521l892809529,741552182l825831481,875574329l876178481,825504051l741488694,959787577l892614966,809069622l842348089,741488434l808859448,926103865l892955705,926234169l741618227,875706680l808662577,842558517l825768244,741945400l808465977,909392180l892890165,809054521l741750581,909652024l909652017,892890169l892678713,741683254l875705400,926431031l926444595,909129525l741486900,942815544l926366000,876178489l892417590,741486646l842216505,825242423l876178480,942682675l741356594,909718841l909260597,926444592l875575093,741683766l825831992,808858935l926444601,892352309l741684534,808662073l859189553,842558519l875968309,741749049l808662073,909652017l942763062,892679473l959591479,842283052l859058484,963392057l842348848,875967537l842283052,909586486l946614839,909391920l876164660,825766188l842151477,1815558449l842608697,825307446l842607666,892941366l1815164978,875967033l825374770,892939312l926234169,1815425589l892418097,892417587l959198264,959527216l892940852,892483692l825635638,942420533l909587762,875641140l859060588,926037810l824980533,892678456l925972277,876112948l808595506,741815606l959788856,926364208l842558513,825768244l741881141,859387192l825831730,842624049l842215990,741618230l926037049,909128502l876178484,842281267l741750329,926494777l892549425,892890160l909719352,741487411l876164409,943075638l942763056,892548401l875836729,959789100l825702451,963392057l892614960,942815541l842610732,926103352l963393591,892746032l859387698,825766188l875966773,1815230521l825832760,909129266l892939317,875705657l1815687481,959722040l825241656,959982648l909194290,1815426352l943273273,959984693exxl808596536,892743730l809004087,808662328l741815095,825831992l842216503,892955701l942750009,741423411l875967033,876034354l876112950,842282290l741552945,876164409l875638838,942763065l842151217,942815032l942684204,875837751l963393329,959591986l942815544,842283308l808464948,946615602l808924471,825309493l943011884,859191607l946614580,909391920l875573301,909261100l959985970,929839154l892547380,959983670l842283052,859321395l946616115,842217781l842348081,909392172l909455670,946615344l842217781,892679729l959461676,892940849l963392818,943012144l842217270,959789100l842281521,829173816l909455672,842348856l842607668,925907253l1815162928,809055544l825241654,909716534l942944304,1815557937l892874808,942944307l942746675,959591729l943273781,842283116l875640113,959199543l943012144,892548408l842283372,909521975l942421815,892352821l842085689,909261164l842019636,942420022l959920181,842348086l909588588,892547888l925643065,825766196l825439798,959789420l892547639,959199542l943075892,892810802l859191660,808597811l942422324,959920176l926234163,892483692l892941877,942421816l842610736,909325363l842283116,909391920l824981557,808792376l909195321,809004086l842413624,741816117l842216505,943273776l842558519,825768244l741357109,943010360l825242419,842624054l808925493,741554489l959787577,876098872l809069620,943207737l741618485,892940345l892940338,809004080l858929464,741749556l808596536,808726578l942763057,892548401l808727865,959789356l909391160,946614580l926298681,943077688l875706412,942749753l963392817,842348848l825374513,842610732l842085683,963393592l909586996,959787059l842283308,808465719l963393072,858928690l909260338,959461676l842151222,963393590l926036788,859388209l825766188,943271989l1815426870,959983672l858928434,892873779l876165432,1815361849l959722040,842018872l892873778,808596281l1815229238,808596536l859387192,876162104l859191090,1815230000l808662073,943206705l892873785,926430009l1815557172,842216505l858927671,876096566l825569586,1815623476l892418097,875836977l942422326,926233906l825372977,892811372l909129527,942421303l943273010,858796849l892811372,859123767l959197753,943274293l842610228,892483948l943011897,942421812l859125808,959722033l859060588,842477618l942420786,892352821l808465721,842610796l892679223,942422322l925972786,825767220l942684268,960049717l959198519,808531506l808792883,959789420l942879285,959198009l959591986,926365240l842283116,909652022l942422328,942881077l808596022,959461740l875968565,925644600l825766196,842084662l859060588,825702192l942422326,859125808l825438768,909719660l875771954,942420276l825635385,926430771l892483692,892941108l942421555,909194807l842478387,959789164l943274033,824981041l909455672,959525426l809004082,825636408l741422128,926233144l825374518,842558518l808991028,741619767l909259832,892942384l892955698,825832761l741356082,825832760l842086707,926444600l875575093,741552950l875639863,858862130l892955702,875903033l741422134,842609976l842413621,959999031l876098102,741554233l809055544,892483893l926444597,858798389l741685298,808596536l808924728,959999024l925971506,741618744l842414392,926168120l876112946,808531506l741421874,875901496l858798387,876178481l842478131,741749554l926496057,959789112l942763061,892679473l892876343,942684204l943143221,946616624l942813748,943142705l842610732,875575600l946615602,926233906l808464688,892483628l909129525,963392817l892746032,842216242l909261100,875836979l929837879,876163380l926429495,959461676l875641139,946616624l808662322,875836471l909719596,825440306l963393080,809055538l859060022,942684204l943141431,963391542l943012144,842217270l909261100,825439026l829174836,842346808l842479666,842542131l942879797,1815557426l809054264,842020149l892939316,960049465l1815295029,842150968l926365489,809053238l808858169,1815229491l825439289,842150196l808987704,892678201l1815099442,858862647l926233909,809053238l909259577,1815163958l842412601,943206963l842542134,876032313l1815295792,825831481l926036793,892939313l959527225,1815097913l926037049,926299700l959982648,825309234l1815361333,909261112l808924209,842607668l892744502,1815491376l875705400,825636663l842542134,959920436l1815230007,926496057l926233394,926428212l909326389,1815164985l892874808,858993972l842607670,859190070l1815689526,909718841l875705909,892873781l959983929,1815622709l859387192,859387448l892546098,858993461l959933495,757872691l892614705,909653553l942500913,909260080l842150456,829175596l809056056,959526964l892415026,824979564l825373747,942815031l942763056,859386161l859059001,842610732l808988980,963393337l892746032,808596276l842283308,808596020l946614327,959789104l842347831,842283052l892809522,946615090l825635380,909719344l892483628,825308981l946616370,943273010l825503793,959461676l909456692,946614839l926102834,809055283l842283052,892876085l946615345,909587762l875835960,825505580l892612920,946615352l842610741,909194295l892483628,909521718l946615606,825636912l825702448,842283052l892483634,946615604l892876848,892743992l842283308,875837494l946614326,875901497l943011384,859191596l942815539,946616369l876032569,842215478l942684204,959984952l963391795,925905716l942684470,842283308l808792376,946616370l825242164,808988985l842086444,892746035l946616376,892483893l942682422,909588524l825504560,946614576l925972786,842086451l959789356,842348601l946616112,926364983l942682674,942684204l875837749,963392568l959591986,892680505l842283052,825504052l946614835,858797623l943207219,959461420l842347824,946615352l943273010,942814512l892483628,892941108l946615348,909391920l825504820,959461676l909652018,946615858l892876848,859386169l842283052,876164916l946614833,942750005l942945593,943011884l859322679,829175608l875901240,842084665l892873783,859191352l1815687220,808465977l909392180,959982641l959983666,1815097396l858929464,909455925l808987703,943011896l1815361334,926496057l926103352,876162098l842150962,1815163443l909717561,909128757l825764919,943272754l1815098422,842412601l926429747,926428214l943077685,1815230005l858862647,842608695l842607672,825702709l1815164471,842608697l892874806,842542132l892809529,1815361080l842216505,892809783l892873782,943009849l1815229234,808792632l825242676,892939318l926431033,1815557941l809055544,909588789l876162096,808465714l1815359801,909261112l959526967,892873783l909455929,1815492664l808596536,875836984l876096564,909390642l1815425080,909521977l842085937,876162097l875640882,1815557943l808662073,825833015l809053236,825635385l1815097393,858929464l825569333,876162099l909194806,1815099187l909455928,942880051l876096565,959919154l1815228985,942815544l808661297,808987704l892678201,1815098160l943272505,858863667l876162102,892809267l1815491382,808596536l876164408,876096561l909652018,1815360564l909717561,842216501l842542131,892809529l1815359542,959984952l892417842,809053241l825832249,1815688497l942815544,943141687l876096564,859059506l1815687737,892418097l825373238,942421817l942881077,842608951l859060588,959854384l959197234,909718834l926233657,942684268l842085942,959199033l825766452,959590453l959789164,842414131l942420018,842217781l808532273,825505644l943273784,959198773l892877109,825505332l942684268,892811573l942420789,925972786l892352053,842610796l925971763,942422073l808662322,825832505l959789420,942879285l942421561,926233911l858796851,892483692l808661816,942422064l909587762,842347062l892483692,858797108l925645104,825635124l858993208,892483948l808923193,942420272l859321650,942682163l842610796,825243960l959199030,943274293l959592755,825505644l875771189,959197494l892746032,892743732l892811372,909455415l959197493,825636404c842608693,892811372,909455415,942420021,875901492,809055796c859060588,909457200,942422066,960051253,942813748,825766252c876163637,741617712,926496057,926234424,842558518,875574581c741946416,959787577,892614966,842558520,842020661,741487924c858928184,909457204,959999032,959461426,741357621,959787577c942945840,876047409,859125041,741488180,825832760,942814258c842558512,943077173,741356594,892941625,926036020,892890164c892481849,741947698,892941625,876164402,876112948,942683698c741356601,943207736,875967030,942763056,943076657,876099895c842283052,926363954,963393335,909325874,959920436,875706412c942749753,963391537,959527216,825700915,959789356,960049465c963391538,909586996,842412083,959789356,909652281,946615604c858797623,943140915,842283052,942879028,946616374,859059506c892811064,959592492,892614449,946615096,842479664,892745783c892811308,925972279,963391536,959527216,942944818,892483884c892483385,946615347,926102834,808727091,942684204,808532281c946615352,909587762,858994487,875706412,808466489,946614578c909130037,943141424,842283308,842544183,963393584,909586996c892743731,942684204,825767224,946615094,825373236,926103349c859060524,926298162,946614320,942944825,909653297,825766188c892940853,1815229232,825832760,909129266,876162101,842281267c1815622708,909455929,808858676,842542128,859255605,1815622450c842347064,909193780,809053234,909653305,1815492919,959787577c808596784,876031033,925972017,1815425335,825832760,909129266c959982645,875640370,1815295545,825831992,859321399,959982647c943142450,1815557428,959591481,825636404,892939317,858928441c1815558456,959788856,959721776,842607667,909718582,1815164469c960050489,959721522,892939314,942750009,1815557174,959722040c808661304,892939315,859322681,1815687737,959984952,858928185c842607666,926167606,1815296313,960050489,825506097,876031025c808793905,1815296053,875901496,959920435,808987699,959985976c1815165236,825831992,909128759,892939319,942750009,1815165235c909455928,808728115,892873784,808859704,1815097398,892483896c959985460,892873782,859388216,1815426612,892940345,959919672c842542134,808727605,1815164208,909194295,926037048,926428210c926103605,1815556914,909717561,943141429,808987705,892613944c1815622195,808858169,943142451,809053240,892482361,1815097649c926233144,892743728,876096562,959524914,1815425585,892418097c926429746,942420018,842217781,926101809,892483692,842282803c942422325,892809524,959590457,943011948,825702711,824980017c825569592,859386422,842558513,875835445,741749040,859385913c808531250,842624057,926298422,741553720,909457208,959525941c876178484,942682675,741684535,909652024,909128246,892955700c875705657,741356593,809054264,859125045,876112952,909193778c741486645,942815544,959460407,809069618,909456441,741881910c892417079,926495541,892890166,825831737,741947440,926430520c926431033,842558521,892809529,741552182,825831481,875574329c876178481,825504051,741488694,959787577,892614966,809069622c842348089,741488434,808859448,926103865,892955705,926234169c741618227,875706680,808662577,842558517,825768244,741945400c808465977,909392180,892890165,809054521,741750581,909652024c909652017,892890169,892678713,741683254,875705400,926431031c926444595,909129525,741486900,942815544,926366000,876178489c892417590,741486646,842216505,825242423,876178480,942682675c741356594,909718841,909260597,926444592,875575093,741683766c825831992,808858935,926444601,892352309,741684534,808662073c859189553,842558519,875968309,741749049,808662073,909652017c942763062,892679473,959591479,842283052,859058484,963392057c842348848,875967537,842283052,909586486,946614839,909391920c876164660,825766188,842151477,1815558449,842608697,825307446c842607666,892941366,1815164978,875967033,825374770,892939312c926234169,1815425589,892418097,892417587,959198264,959527216c892940852,892483692,825635638,942420533,909587762,875641140c859060588,926037810,824980533,892678456,925972277,876112948c808595506,741815606,959788856,926364208,842558513,825768244c741881141,859387192,825831730,842624049,842215990,741618230c926037049,909128502,876178484,842281267,741750329,926494777c892549425,892890160,909719352,741487411,876164409,943075638c942763056,892548401,875836729,959789100,825702451,963392057c892614960,942815541,842610732,926103352,963393591,892746032c859387698,825766188,875966773,1815230521,825832760,909129266c892939317,875705657,1815687481,959722040,825241656,959982648c909194290,1815426352,943273273,959984693,892939321,808727865c1815099442,926429240,842414130,809053240,959526713,1815491896c959983672,842019129,876096560,892874802,1815687993,825831992c825766711,892873779,926430009,1815622708,943206456,959527221c809053233,842608953,1815688242,926037049,892811572,892873776c943009849,1815230777,926430520,959657529,959982646,925971506c1815622195,892417079,875835957,842542128,842217525,1815426098c942814265,825570353,876162100,859191090,1815622960,960050489c909718840,959982649,842283314,1815622710,842216505,808924720c876096560,959460914,1815162930,892418097,926169394,942422326c842086709,892743734,859060588,875705393,959199284,959527221c842215481,892483692,842543924,959198262,892614965,842543929c959461740,858928438,942420531,825373236,959591735,825505644c825307700,942420529,842019380,926234160,942684268,925905717c942421811,925972786,892482356,959789420,859320633,959197497c842282546,909391673,842283116,825373749,959198003,909392181c959721776,825766252,942813749,741880375,926429240,825504825c842624055,943272502,741880377,875705401,842018866,926444597c892352309,741421369,926430520,875771449,809004081,892744760c741617712,842412601,842610745,876047416,909456177,741947440c858928184,858994740,892890167,825373497,741487926,909521977c808858929,892890164,825373497,741684534,825831481,842348850c809069621,909653305,741487415,825832760,942814258,942763056c943076657,875705657,892483884,808923193,946614576,909130037c909193264,808859948,825766960,946616119,859125808,859321392c825766188,892940853,1815623991,825373752,926167349,809053241c943207737,1815425845,926037049,926299700,892873783,959787065c1815228725,875967033,909258803,892873776,909719352,1815229750c808859448,959787827,876031025,909195313,1815163702,926496057c909456178,876162105,842544690,1815426870,858994233,875573817c808987705,859387704,1815557430,892678712,943012150,808987703c858929464,1815491380,808596536,892744760,942746680,959460657c909521208,942684268,892483126,959199031,808596276,926431543c875706476,892418105,942420022,859321650,909193267,892483948c959461177,959198009,943273266,875837493,959461740,892876853c959198259,842348848,808794416,942684268,875770425,942421555c842019380,825242672,825766252,959787829,741356597,943273273c875967541,959999025,943142450,741881401,959722040,825766200c809069621,825374009,741421623,858929464,942813493,876178488c859191090,741946672,926037049,808464437,842624054,842215990c741749302,909717561,909259317,876178488,825700915,741554489c892418097,909654320,946615607,842610736,858993205,943011884c959723833,946615353,943273010,842149936,959789100,909128243c946614835,942682676,942881077,842283308,808662583,963392054c825242420,959985713,959789100,876034099,963393332,926036788c909324850,842283052,875640113,829175863,825569592,909390902c842542137,825701685,1815163441,926234424,926298167,842542133c825768244,1815294003,926234424,959657264,892939314,876099897c1815230774,959787577,876098872,808987703,825439544,1815688242c842216505,842151728,892873779,959787065,1815097397,926038328c842347828,842542137,876032313,1815164981,892874808,926497074c842607669,858796342,1815098675,892941625,959984434,842607667c943272502,1815557942,909259832,943077424,892873785,909652793c1815097906,892940345,942945848,876031031,909195313,1815228721c808662073,909195063,808987705,808662328,1815163698,842414392c875836216,959982641,858863154,1815558198,875901496,859126067c926428214,859189558,1815230259,825832760,825768248,942746678c842413361,842608946,942684268,808531510,942420276,909587762c909193783,875706476,925907001,942421048,808858164,842348856c959789420,842086709,942420018,858863925,942813497,892811372c909389879,925643571,842281268,909324594,959789420,909391160c942420276,892483893,926037558,909719660,959723570,942420792c892352821,892678713,892811372,842215481,942421304,942682676c808466230,842610796,943141172,942421044,942814777,842478644c842283116,842019126,942420275,859059506,825438265,859060588c842151730,959198771,943143221,892941624,825766252,926233909c741685302,892874808,808990521,876112953,825766450,741881655c808597816,842281017,842558517,808924469,741355569,892678712c825634871,809069621,842348089,741487411,859189817,926168118c876047411,926169393,741816369,859385913,808726841,842558521c925905717,741618740,842414392,942748472,842624054,909130037c741553207,926429240,909653810,809069616,909653305,741487415c842412601,875639603,942763060,842151217,858928952,892483628c842543924,946616117,892352816,875704373,959789356,892942641c946615092,825373236,909588279,959461676,858797618,963392052c875639604,942813745,959461420,842347824,929837112,892547380c909587765,959461676,909521459,963391796,858928690,909654066c959592492,808728369,963392311,959527216,825700915,959789356c960049465,963391538,876032564,943142454,842610732,892416312c946615351,825635385,875575092,909261100,808793651,946615859c926167604,909194807,875706412,926496569,963392054,842479925c876033331,892811308,959853368,946614584,875903024,909325109c909261100,909325875,963393849,892746037,892613174,959789100c892942385,946616372,942881077,842217782,825766188,842609717c1815426614,809055544,842151989,926428213,943077685,1815490611c959722040,842346552,842607672,892352821,1815097394,943273273c825635637,876162104,859191090,1815622960,808662073,892547121c892873783,926430009,1815099697,959984952,825833266,926428214c943077685,1815294259,943206457,875967798,809053236,892482361c1815163446,926234424,808924464,876031032,825767985,1815490617c842150968,842346808,942746677,959460657,942945337,959461740c909455923,925643570,842281268,825832242,842283116,875573808c824981296,825569592,926495798,926444600,842215478,741815861c875639863,825307442,942763056,959460657,959723063,942684204c859257141,963392304,943075892,892875059,842610732,909653045c946614837,825635380,943274288,943011884,859191607,963393081c959527216,842479411,859060524,959918130,963393080,842281524c909586480,942684204,842347065,963393843,808596276,809056567c892811308,926233400,963393077,808596276,875575094,825505580c909259316,929838644,926101812,942815536,943011884,825768247c946616115,825242164,926103097,892483884,943011897,946615348c942682676,842086708,842283308,909521977,946615345,960051253c875968819,892483628,926363699,929838128,926431029,808466224c909261100,925905716,946616630,808793394,909455412,842414124c842609207,946616374,892876848,959461687,892483628,808727600c963392562,943143221,926364983,959789100,926496048,963391542c808792628,875641136,842610732,825767734,946616121,892483893c909654070,892483628,825636407,963393592,943274293,942682677c825766188,892482613,1815557936,960050489,859058226,926428212c926103093,1815163192,943273273,892942134,942746674,842282289c842478391,825505644,909456441,942422324,808990768,842478647c859060588,909457200,942422066,909522992,808990002,825766252c926430773,741357881,808662073,842282807,876112949,959919154c741946673,875705401,892678450,809069624,892482361,741750584c942814265,892482609,959999030,859321394,741880889,825636664c875639862,892955700,943272249,741486901,926496057,892351282c892955704,859125817,741881656,892679992,825635639,809069618c909653305,741685561,909194295,926037048,959999029,842544178c741947696,892418097,959920182,963392824,842348853,943208499c959461676,825308722,963393840,892614960,875706677,842283052c959723568,963392055,959723058,825505077,825505580,825374776c946616630,943142194,909718065,942684204,959723060,946615093c909654069,842609968,842283052,909588276,946616113,926233906c909455664,959789356,842152245,963392052,842217776,959525683c842086444,943143219,946616631,859190578,909718326,959461676c909390387,946614576,926495794,875967801,909261100,859191604c829175600,859124024,875573302,842542136,875835445,1815490864c926234424,859385911,892873778,926430009,1815296305,909457208c959525941,876162104,942682675,1815426359,909717561,959591221c892939318,875705657,1815098417,809054264,859125045,876096568c909193778,1815228469,942815544,959460407,809053234,909456441c1815623734,892417079,926495541,926428214,959657525,1815295544c842609976,943207989,842607664,875836470,1815689525,926233144c875706422,876031029,943207473,1815098420,875706680,959461425c842607671,909718582,1815164208,943272505,909195571,959982640c943142450,1815229748,943207736,825504566,892939313,842609977c1815230772,876163129,808597301,909716529,859386675,1815361589c959788856,959919926,808987700,909521976,1815230516,892678712c943011120,892939312,825635897,1815164721,808661305,875638838c909716535,808792112,1815098162,825832761,892483641,842607670c892352821,1815490871,859124280,825374768,959982645,959919666c1815097904,926234424,926298167,876162101,909586483,1815621689c842216505,875706416,809053236,909653305,1815492919,875705400c943208247,876031025,808990769,1815623736,858928184,959789108c876096563,942945074,1815426360,825831992,842216503,876162101c808529971,1815556406,875706680,926102328,892939320,858928441c1815492920,942815544,926233911,842607667,926101558,1815623986c959983672,808792882,842542128,842217525,1815295287,959525943c808727860,892939313,926431033,1815492405,825635385,825309238c909716531,875966512,1815098933,959787577,926496048,876031025c875902257,1815558196,892679992,892548407,892939315,825635897c1815230257,808465977,909456438,959982642,842085938,1815425337c959525943,808727860,876096561,942945074,1815688248,892940345c892483384,909716533,842609459,1815163448,892941625,825374514c808987702,809056568,1815295799,959983672,859058994,892939318c825832761,1815556402,892418097,926496051,942422329,875770420c959723576,842283116,808530230,959197488,959527221,925904952c942684268,859255351,942420789,875901492,825635123,842283116c959656244,959197747,859059762,909258801,875706476,925907001c942420025,809055543,842215475,842283372,859124793,942420275c825636912,825702448,909261164,960051506,959198517,959723058c875967798,909588588,943143216,942421555,959789104,825766454c825766252,942813749,741880375,926038328,875574836,959999025c909194290,741749048,959787577,892614966,842558519,925905717c741751094,909652024,926233142,892890168,959983929,741486902c808662073,875640375,876047412,825767985,741486905,943273273c875967541,842558513,842478389,741816121,825831992,859321399c842624057,808662070,741685047,825831481,926038322,842624048c959854901,741488180,943206456,809056053,926444596,876033333c741487155,909717561,858993205,959999026,959722802,741816113c959525943,942749492,809069625,909259577,741422134,909652024c959460150,842558516,876032313,741423157,943010360,825242419c959999030,825570098,741487408,926037049,926299700,892955705c825635897,741750838,926429240,943206969,842624056,959591478c741880885,859387192,825505336,876047414,943207473,741947185c926037049,876034356,842558517,892548661,741947187,825831992c875771191,959999030,892811314,741619248,943273273,959657013c892955698,858928441,741423416,875705400,842412849,842558516c909325877,741749809,942815544,943012144,892890160,859388216c741815604,942748727,825308721,892955702,859125817,741684787c892941625,825832498,926444594,842084662,741815353,892679992c892678967,876047411,842150961,741815350,942814265,825765944c876112952,909193778,741683253,943142199,808923191,892890160c809054521,741356600,909259832,926497072,892890166,943009849c741356597,959983672,926363705,876047415,842545201,741553713c909259832,876165168,809069617,808661305,741815088,892418097c842609202,946615859,959920176,926232884,859060524,909522736c946614582,943273010,959918640,909261100,808661041,946615609c960051253,892941874,959789356,842019893,946616631,825504308c959656754,942684204,892352825,946615601,842610736,909325363c959789100,858863921,829175092,859124024,959787318,842542129c842217525,1815426098,892678712,943012150,892939317,858928441c1815558456,809054264,909456949,959982641,942945586,1815164470c858929464,942682421,842542132,808727605,1815164208,875639863c859060280,892873779,943009849,1815360567,858928184,858994740c926428216,943141174,1815427124,892874808,859125305,876031024c926233393,1815689016,926233144,943273782,842542133,892351797c1815295792,825831992,926233655,876096566,959524914,1815229238c926233144,943075632,926428213,825438262,1815556656,926233144c909193520,942746681,959460657,892875065,959789420,943208503c959198773,842282546,909718585,842283372,909521975,942421047c875901497,825242680,859060588,842543154,942422324,808793394c875836981,909261164,942813233,959199027,842281524,892876592c892483948,926037817,959198776,943075892,825243443,842610796c959658036,959199284,825766452,842412596,892483948,942814262c959197232,808531506,842086449,892483692,892351540,959197238c909325874,909324341,842283116,859321395,942421555,943273010c909456689,859060588,926298162,942420529,825766457,875575344c842283372,808662583,942422069,842610741,926233657,959461740c808925237,942420272,858797623,875705139,943011948,876098105c959198771,959656758,959526962,892483948,926232633,942421553c808662322,892416568,959789164,825636146,959199280,892746032c925972531,959592556,943011633,942420790,825242164,892875577c909261164,808923952,959198004,959527216,842281522,959461740c859124275,959199286,892746037,875574582,859060588,842150961c942420533,825504308,942946354,875706476,925907001,942420537c942682676,876032309,842283372,909521977,942422320,825636912c842479664,959789420,943206713,959198777,892614960,842086199c942684268,875770425,942421555,825504313,959721526,825766252c909259829,741816624,943011640,858928947,892955703,942750009c741552945,892941625,959984434,876178484,875837746,741553717c842216505,943141687,809004081,858929464,741355573,959787577c942945840,876047409,825571121,741685552,943273273,875967541c842624049,892941366,741356336,825831992,943010871,876112947c808531506,741421874,942815544,858994231,809069625,842608953c741422130,859124280,926495287,842558521,925905717,741422649c926233144,892483126,892890162,943009849,741684279,875639863c925972536,959999033,909391666,741422128,943273273,825635637c892955702,808727865,741685042,909717561,859124277,876112947c808531506,741421874,808662073,943206705,876178484,959723314c741356594,825831992,842216503,876178488,859255347,741880373c875901496,825438260,842624050,942814262,741879858,926430520c942880825,942763065,959460657,943272759,959789356,859059512c963392824,959527216,808990515,959789356,842610993,946614584c825635380,960051504,859060524,859125552,946614328,942881077c943075896,892811308,892810809,946616115,943273010,926495281c959789356,842150455,963392825,876163636,808530740,909588524c876099377,946616376,809055543,926168881,825505580,926495030c963393846,842217776,825505334,909588524,859322672,946616117c925972786,842150708,892811308,942880565,946616113,959920181c959723574,959789356,942879285,946616121,875901497,892548663c959789356,842152245,946616116,842610736,808465715,892483884c875966521,929837368,892809524,892940337,842283052,892875827c946615097,909718839,858929208,959592748,825766712,946615603c926167604,875770168,959789100,808793394,946614585,876163641c943207728,909261100,808924721,829174329,909455672,808923698c876162103,909586483,1815294265,892482616,876164148,892939317c926495033,1815099700,842412601,859189811,876096562,909390642c1815621688,808662073,959853879,876096562,959524914,1815491382c959525943,875837236,876096561,925970994,1815163445,943010360c926167347,842542136,876032313,1815294515,892874808,909457209c926428208,943271990,1815492152,892941625,959984434,809053233c942813497,1815162933,875967033,942813491,876096567,858862642c1815229241,825373752,959524917,842542132,959920436,1815098935c943010360,825242419,808987701,842413624,1815229240,892941625c926036020,892939318,909456953,1815557431,959788856,909259312c842542128,825440309,1815360055,960050489,825506097,942746675c943076657,943075897,842283116,943207475,959199540,926496050c959460657,959789420,809056561,942420787,926167604,926038329c909261164,808859187,942421808,859321650,943208241,959461740c859059510,925644850,876163380,859189558,959789164,909259315c942420791,876163641,842151473,959592556,942946097,959199027c808596276,842086198,909261164,842348083,959198771,926036788c943077680,892483692,909456182,824980019,859124024,892350518c876112945,808595506,741815606,943273273,808530741,842558517c825768244,741750069,825636664,909521974,892955700,892482873c741356601,842608697,842414128,892955705,943208249,741619000c859189817,959853366,809004089,943208760,741488441,859189817c858928438,942763059,909325617,859254833,942684204,892352825c963393329,825766452,825702196,842283308,909521975,946616119c909391920,842215990,959461676,842545205,946616631,942881077c808596022,943011884,909652537,929839416,842281268,959787315c909588524,825833776,963391794,842086704,842020152,959592492c825636657,963392817,859059762,909588272,959461676,892352050c946616377,959460919,909522230,942684204,876098872,829174322c909455672,959525426,808987702,842610488,1815294774,926429240c943208498,876096564,925906482,1815688758,926494777,943011889c942746674,943076657,926234424,959789164,842544432,942421298c959527221,809054257,875706476,925907001,942422072,825373236c959722038,959789420,825569845,959199542,909586996,842412083c959461740,858798387,959198264,943075892,959853620,959461740c842151222,959199286,959591986,808859961,825766252,876163637c741422903,909652024,875573558,876178481,825700915,741554489c959722040,842346552,809004088,909521976,741552946,942814265c842020145,892955703,808727865,741619506,926496057,825309496c842558515,909325877,741617716,942815544,825571632,842624054c909130037,741423156,892418097,842348850,946615864,926429753c959983670,959461676,808465970,963392568,858928690,942683697c909588524,943208752,862730038,943141174,824981812,926365494c1815230260,858992693,842609457,808464684,842217014,946615865c909390643,842610992,946615852,808662320,943076150,858860844c909588277,858797876,892352620,875966515,757871673,926233393c926168631,829174576,926103344,892940596,908930096,876099639c842020400,925905260,825505587,741945401,943142445,909128760c829174320,926365494,741421107,926365233,842478647,842083692c909129015,808857912,875638060,942815536,808990773,808856940c959920435,741355829,926365233,926430263,926298476,926168887c909192242,876033847,829174327,808727089,842478391,858991672c909391157,845953080,824981045,925971768,808858936,858942512c959985200,824981048,909456185,875966775,858942520,959985200c841757495,959852595,1815360048,892811569,942813494,909128236c808662576,858942516,809055792,841757746,959852595,1815360048c909128498,875704377,959591980,942684209,808661612,892352822c858926134,809055792,845952050,959852595,741618224,942750001c875837752,829174323,909718839,741749044,959918385,909326134c959852908,943076663,842214448,808990263,808465004,909128757c825699381,842215475,862728240,909588530,959523892,959590969c929838393,825503793,741750064,959461685,845953072,943075379c741488953,825831990,1815621688,926365233,842610487,892547884c943076405,909208632,876033847,858534455,875902259,1815623734c926365233,842478647,926298412,842479415,909208632,876033847c824980023,926365494,1815230260,943273521,909326128,959852844c943141432,925985844,909586480,824981041,959459383,1815361078c825440049,808858932,859255084,875640881,925985844,909129011c824981045,859124535,1815490866,825505585,842608950,876032300c909261105,925985844,825701428,824981558,825570359,1815621680c875902769,842608948,892809516,942815284,925985848,960049462c824981558,858928695,1815229749,876033841,942813492,926363948c943076916,925985848,876033079,824981045,808793911,1815230258c892811057,909587762,926363948,942682933,925985848,859125047c824980025,892679991,1815359545,892811057,842348855,926363948c909391925,925985844,842020407,824981045,842413879,1815098933c909588273,942814003,926363948,876098358,925985840,875968055c824979504,909522743,1815228729,926365489,942682161,926363948c875968055,925985840,959985463,824980532,892876599,1815097398c943142705,842479160,926363948,909653561,925985844,825241656c824980025,842086455,1815491383,825767729,909718069,943141164c926234161,909405238,859191097,741356600,926496308,876098358c909405232,859191097,741356600,926496308,876098358,909405232c859191097,741356600,926496308,876098358,909405232,859191097c741356600,926496308,876098358,926313520,909127985,824981045c875837233,875574066,925970796,909587508,824979512,875837233c808990263,925970796,909587508,824979512,875837233,808990263c925970796,909587508,824979512,875837233,808990263,925970796c909587508,824979512,875837233,808990263,925970796,909587508c824979512,875837233,808990263,925970796,909587508,824979512c926365494,1815230260,858797873,842086704,808923436,842281267c925985844,909390385,824981552,892481847,1815097905,942880561c842085177,859255084,842545464,925985844,875769909,824981560c859059511,1815360052,926234417,842478647,892809516,842348855c925985840,909587510,824981041,926299703,1815098424,876033841c909456439,926363948,942682933,925985848,859125047,824980025c892679991,1815359545,892811057,842348855,926363948,876098358c925985840,875968055,824979504,909522743,1815228729,926365489c942682161,926363948,875968055,925985840,959985463,824980532c909719351,1815361080,808990513,842608944,943141164,842610992c925985840,875573560,824980019,909195319,1815492405,842412852c808728880,859057208,959459894,1815621684,842412852,808728880c859057208,959459894,1815621684,842412852,808728880,859057208c959459894,1815621684,876032305,808661556,825306164,926168119c1815623217,876032305,909195060,825306168,926168119,1815623217c876032305,909195060,825306168,926168119,1815623217,876032305c909195060,825306168,926168119,1815623217,926365233,842478647c825700652,808465206,925985848,825438770,824981558,875837239c1815622193,876033841,943207990,926363948,892614452,925985846c892743992,824981047,959919926,1815621680,825308982,909456944c925970732,858928180,829174832,825767734,741750064,926365233c808727096,926298476,909261111,909192244,943010616,829173812c926365494,741488436,943142449,808466480,959525228,808794160c858535477,926430005,909456437,809056108,825505592,942420529c909129776,808728631,959592812,892875568,824980025,875640370c842085684,858876976,959526196,875575090,875770156,943076408c1815230777,925905453,926102326,741619254,842019373,825571123c1815360052,960049453,892940598,741880371,842543405,959526967c1815492407,808857901,909259065,741618737,858993197,959723312c762065972,943076401,842084658,959525932,875574068,943205740c842608953,741619248,959985709,825375025,845953079,824979511c943010359,1815228721,959985709,825375025,824980025,926365494c1815492660,959985709,825375025,824980025,926365494,1815492660c892678963,943207988,926298412,825571127,909208626,876033847c841757239,845952565,741618480,943142449,892809777,875770220c808988978,824979512,926365494,1815230260,926365233,825569847c909192242,876033847,896283191,842281015,909719093,909455916c959852908,942815280,892611639,842348344,808661612,960051254c858926130,809055792,845952050,959852595,741618224,875902509c829173812,825242423,741683253,926365233,842478647,926298476c926168887,908930098,909325621,926298476,926168887,908930099c909325621,825438572,741488432,876099121,825571122,892743020c741749557,808530737,829174327,842283062,741422391,926496305c875706419,959525996,875574068,858992940,842479926,808807480c859124279,858535991,859322419,1815163953,892678194,959983666c824980278,892876598,1815621684,858994481,842478132,926298412c926168887,859008050,943208500,824981049,926365494,1815230260c926494770,808596785,808661548,842021174,858942516,809055792c841757746,825702704,1815229749,909128498,875704377,959459884c892678455,858942514,809055792,841757746,959852595,1815360048c859255859,741879860,875639601,862729781,825374259,741553458c876163891,825504825,926298476,825243959,909192243,876033847c829174327,825767734,741486899,926365233,842478647,926298476c926168887,909192242,960049208,845952056,825702704,741356085c909128498,875704377,808661612,842021174,892546100,892496946c943011377,824980791,943076408,842348080,909325164,859125304c858860596,909653297,909325676,842149945,757871159,926167346c858994740,829174329,926365494,741357620,1815491890,926365233c926037815,909455916,808661612,960051254,858926130,809055792c862729266,824980021,959655991,1815361843,808530228,943206708c875834424,926103091,845952567,943075379,741880377,1815491890c809054513,959525428,824980020,875575601,926495026,892496949c942746678,909521973,862728249,926036023,741356600,926494770c808596785,892759088,741749557,1815295538,909653554,909128243c942812216,909470770,842214453,829173808,892547639,741946937c942946353,842346801,926298476,926168887,842345522,859060532c829175347,926431287,741487410,876099121,842348338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09455980,875771692,876032048,825322545c909523255,942420022,842478903,876097845,926298476,926168887c909192242,876033847,829174327,926365494,741488436,943010866c859125042,875719734,892483637,741749557,926365233,842478647c926298476,926168887,909192242,876033847,829174327,926365494c741488436,926365233,842478647,926298476,926168887,909192242c876033847,829174327,926365494,741488436,926365233,842478647c926429548,942944313,741880884,829176114,809056056,959526964c959589426,858860908,892942389,909718580,892613420,892810801c809069616,942750000,741488434,825635891,859191348,825060404c892811065,909654069,942880812,876164920,942943596,959852857c925644850,858796849,1664563249,876163380,741487412,926431032c925906736,892415026,892680240,824980530,892350771,909718584c892350764,825439287,741355827,825831990,1664300087,859189299c741357622,892940593,926299955,841757744,926495288,741881394c842283064,808792372,909192244,892678196,841756724,892743989c1664628792,876098865,909588279,892547372,875575351,842083384c909260852,757871666,942682930,875967795,825044024,892679993c909719089,842214454,808793904,876163427,926234678,741881904c859256630,825569336,808528952,825505841,959460409,808726828c943012147,741946425,926169137,858993462,825306412,926101560c1664366134,875639862,909587766,959523894,943076152,841758005c959852595,741618224,909260337,808597817,892351020,892680497c859319346,808925240,892756788,875836725,741488945,825766705c825505848,909194028,825372980,926034998,875837744,808597036c875641143,757871666,842020916,875902772,842097464,859387954c959656497,926233644,825833265,824980025,808595769,875901749c892480563,808859185,824981047,926169140,825701176,925969458c925971766,912472374,959983671,808989750,943273260,959983666c824980536,892744753,741879858,859190065,943207473,942421046c909654067,841759029,809055032,1664497465,926496307,824979510c959854905,842217271,959523891,909521715,824979767,960050226c943075888,909651000,909258804,741946680,825700403,926365491c942880867,875575096,876098092,926364983,808594486,842413872c808597817,825635116,926037552,741880371,825832497,825833269c825242156,842086193,892494640,959788593,757870642,925906737c909195312,824980019,858798392,741620021,926299697,825635634c757871161,808924725,926430774,858991670,825831476,828585272c825308728,741487925,943207224,741617719,808595757,926299697c741486903,892482865,943271988,757872688,892942129,842478647c757871928,959787313,876032048,862140468,842346806,841757241c825702704,875967029,959787308,892547379,741552697,825242161c959592248,942880812,842479160,909455916,875967542,808794211c909194290,824979504,959658039,741552688,942944308,875902003c825044022,875967287,959852852,926034994,809054517,908866354c942750002,761477168,909259058,808595765,757870640,842282296c892876088,942746681,959853110,825502772,909325369,825044024c925971256,858929461,858926130,959985200,828584245,825243191c741750579,892940851,842085686,925970732,842217522,842608940c892941619,741880886,909718317,858863155,824980784,825372729c842217265,875389749,875967798,859058739,942682924,959854391c959917110,925972790,741750072,959723569,859386418,925643826c808726576,741814326,825375025,1664495667,825569587,959852856c942746678,842215474,926234935,859319596,943076658,741683769c909717805,808529977,741947700,909128498,909324601,842281260c842609712,1664497976,943141933,875574577,824980793,875706676c942750007,842083376,909718324,842478389,875835692,859320624c959261748,892548145,875835704,925970732,875968820,1664496690c909128498,842477881,859058476,909652537,741618230,909128498c859124025,959591980,942684209,892743980,842086454,825044024c892942641,943206455,908944176,825767475,875771442,825372972c825569844,741619250,808531757,925907251,841758009,825702704c741488694,808596019,842086199,959525164,909587253,1664496439c825439793,859060277,757871152,942880561,892875573,875311920c875837745,908866103,942750002,841756724,875575600,741750581c942944305,808859445,828585529,959525176,808988984,925969464c825373493,858993209,925969708,926168887,825833779,825635116c825241657,741488437,875639089,825700657,825505068,859125296c845362228,825702704,741881143,859385905,842478128,825306412c926234937,859256624,825765164,825833269,741552694,942945841c926495541,959591980,909588273,959524195,825505081,842085686c959459884,842346807,841757745,892743989,741487416,876163380c741355572,825571373,909325364,824981556,858797369,808726837c858874674,825505079,757871158,808858417,926036272,824981043c842412088,741355832,825242161,943076664,841757750,942815031c741620022,825504817,808464949,808661603,960051254,841821234c809054256,842346807,808594480,825569592,909587256,808923436c926431282,741684278,892877105,909455410,926363948,942944563c1664102448,909653297,858861881,875901484,876098871,825569836c892941622,825044018,892481840,808597559,825502776,842086198c925707314,909391158,909717552,808596323,892418359,808528952c942880823,824979508,842217267,741488438,858863925,960050745c842214450,892875057,841758006,925971249,909588792,825438563c825307191,741816628,842282289,858993975,960049452,926036532c959523890,875902005,808859445,942946092,825832760,757871411c909457465,892481846,942760760,909324339,842414130,825241900c842478645,757871412,842543411,943206449,942877751,959788854c875768883,741357624,909392178,1664628790,825570360,875967029c825502768,825439289,825306160,842283320,842217017,892415276c842019382,942879537,959590700,842217776,741357367,926494770c825374513,959592035,942684209,808529196,959590450,808726581c859189548,876098865,741946674,942747949,809056308,741619509c808531757,842216244,824979767,909391413,1664299831,909128498c909455417,926100780,876098873,741357105,892351021,825374769c741814581,809056051,741553971,892613171,808596278,892547628c909718069,842215779,808990259,943139888,808726832,741488438c825833266,942945592,959591980,942684209,959524140,909653044c842609970,842413356,1664365105,942946355,741486901,926038065c842610998,808725804,926364208,741619254,942944307,909457205c875640108,892745266,858860598,943010868,959591986,825243491c808529971,875311152,892614961,824980275,858796849,825439542c909454386,909324338,741685047,876164918,942815031,825044022c942946353,926101561,875651894,892351797,841759029,959852595c741750064,808726829,876165426,741749555,909522737,942944821c858862124,926298673,741357622,808923185,875575603,876032611c942814003,875375664,892418103,808858928,875835692,842609462c926100536,926430263,741881908,809054509,859059505,741617721c859255352,761477433,859058226,909194544,841758772,942747952c926364983,808594481,892417849,757871156,876032561,942879536c942421042,909654067,824981809,858798389,761476659,959526449c842084400,841756728,959657528,741554483,959526701,876032049c824981560,909522736,859257138,842411061,825831737,825044024c926233138,909457205,859005752,909391157,824981560,876165428c942815544,842476844,808596529,741487408,892678963,842610228c842083628,876097849,909521717,909128236,825570610,1664626744c925905201,892746034,824980017,925906998,741683764,842608941c926495289,741487921,808726833,959460664,824980532,943142710c741422130,825635891,942814001,825320240,842413877,808857912c926298412,892351800,909192247,842348344,757871670,926167346c858994740,824980025,926365494,741553972,842150189,942880308c1664626738,959459629,842478640,741945392,876099122,892680499c909257779,909522232,741488434,825242157,959787571,741750583c926365233,892810295,942880812,909326136,926376752,926168881c741356600,959919665,808465971,959590700,892614705,741881912c959920433,875639607,925644341,825242933,909195312,825242156c959591475,862139959,943011123,741880373,876163380,741617715c741880372,741880372,741880372,1664627252,825831990,741619768c909194546,842414133,909192244,892418103,824980021,842019383c741487412,875640625,909457461,842477868,875967027,925983536c959526961,841757237,825374008,942815538,926298412,942946359c909192240,876033847,908866103,842084663,741617719,842544689c942944308,926298467,909260599,824980023,959919926,741617717c959461169,875835700,876032300,942682931,942746680,892941620c741355570,808990257,943207992,842543459,943273784,741750585c875704625,926103344,824981554,825309238,741684786,959526710c942684209,892416300,942814775,741357105,943142449,926495794c858862947,875903032,841756724,925905713,943076912,909192248c876033847,824980279,892811318,741356085,858862125,909129520c741750577,842348849,926430260,845363510,875903030,943208505c909192492,825440055,875311154,892744240,825766455,808923436c875968560,859319344,859191352,757872179,876099122,925971507c842621750,926168882,741423411,943142449,942683189,926101804c959788853,741749046,909128237,926364979,741750072,926036537c858863412,909257782,942879800,1664627253,741486901,875575346c842478649,808989228,808728884,942812216,876164144,841758768c959721528,741879860,875575346,942683193,825569891,842609974c942812208,926298420,741749561,926494770,842151217,824981045c909194807,876164912,858598450,959461686,825832504,808660268c959985969,1664496182,926365233,926364727,942815276,892875060c909192246,876033847,841757239,892743989,909718584,842083628c943142194,808596276,892547884,943076405,875651896,942946617c741880377,926430765,909456952,858533936,875902259,741488950c959590701,892614705,741750323,842412082,942748981,824981552c842477617,825570873,909206322,959983928,824980788,943142710c942814256,825306168,892874804,875837744,926298412,875706423c875768881,858861878,741357618,926232881,825766454,828583990c892876598,741815600,926430769,875967029,825371948,942946100c842609459,926298412,926168887,909192243,926234424,757872183c809054257,842610740,845363252,859060278,859125049,943075884c842413621,757871159,858861618,926496050,824981047,926365494c741685044,943207224,808858423,892547884,858992693,892429110c892942640,942944308,892415276,942813238,842217520,959590700c909522993,741618230,808990257,909195314,825242156,842085171c858533936,943011123,1664627253,876163380,741617715,741880372c741880372,741880372,741880372,825831990,1664366648,909194546c842414133,909192244,892418103,824980021,808530487,741618230c842086193,943075639,842477868,892547637,925969458,926037297c845363254,825374008,942815538,926298412,942946359,909192240c876033847,908866103,842084663,741617719,842544689,942944308c926298412,909260599,828584503,959919926,741617717,959461169c909456948,876032300,942682931,942746680,892941620,741355570c808990257,943207992,959787308,925972787,1664234809,875704625c926103344,824981554,858863670,741552435,959526710,942684209c892416300,942814775,741357105,943142449,926495794,858862892c875903032,845361204,925905713,943076912,909192248,876033847c824980279,892811318,741356085,858862125,909129520,741750577c808530477,808727861,741814326,892876338,943208756,825058104c859256630,741356081,909258804,942815029,925969457,909652016c942420020,909654067,741749555,943075885,825504564,959198775c892877112,892678710,926298467,808530744,858860596,892810551c842215478,959524140,909326642,842346801,959985964,808858936c841756720,859060278,942814520,842085676,808989283,926169396c942812210,876164144,841758768,959721528,741879860,875575346c942683193,808989228,808728884,892480568,959788593,845361202c909194296,909326647,892415276,876165424,741881910,926496308c825438774,875637808,876098100,926103600,875638060,825637173c959591735,926298412,926168887,842556215,942748728,824981045c926365494,741488436,909194546,959723573,908930102,892548405c909588792,892547884,959853621,875637810,942946617,1664627257c875902509,825307443,858535990,875902259,741488950,909653037c959984437,824981561,875903289,876163636,825371700,808923187c842610230,875770156,926495026,828585527,825504305,809055541c825306164,925905970,842217267,808923436,808726579,926297137c942750001,824981552,909587761,909195314,909192240,875573561c862140217,825308724,808989235,858862124,909129520,741357878c926365233,859255863,943075628,842347831,841821232,925905713c925972016,825044022,859387446,960049715,909271857,959722808c741881912,925905197,926103347,741880375,926298413,892941879c909192249,959592760,757872690,926365233,808859958,842019884c859387190,828586290,942682167,741356598,825307693,942815539c741357113,943075885,825372724,824981047,909392182,875771697c841821235,859255857,892614967,875637814,808925493,808990774c909128291,842479155,741487416,808464685,943011126,741356087c926430765,892811575,757871664,909259321,842348857,825044016c859256630,808726581,892350764,959459383,1664366134,909260081c808859191,824979768,942945335,959788596,825044019,875770933c892744761,925707317,808794168,926037298,892480812,858994225c741945657,808464949,842478649,892429105,876165424,943273529c825766188,825637169,741749811,876163373,892547382,741880624c892352557,925970483,824981557,875837233,808793144,942746924c909194548,1664169528,876099122,808858423,909192242,959525940c959526964,959524140,959984182,959721783,959721772,825438771c741553715,892942129,875639602,757870905,808726577,858796593c761476913,825766711,875574321,825044021,959985464,842414388c825044025,942747960,892350770,892152883,925906744,859125304c808987948,825635125,741946932,825307693,926365491,1664430132c959920177,875573554,757872953,909587761,943273784,757872950c842414385,925905975,925643571,959658035,926167859,858991916c825242675,841758517,892678448,875902265,842476899,842477873c741816116,959918381,892483892,741487160,926364977,926036019c824981048,859125554,859387187,942812216,909653045,741488688c842019885,825702707,761475640,876032305,943076401,757871921c959592753,892350513,824980276,808859443,842479920,842083385c825374768,859125045,825569580,859124786,757871409,859125048c959918647,825058105,858796342,859059253,825044018,892613170c942944304,825044016,842283318,909389879,842083380,926495794l909455411,959658028l842217520,824980534l942682422,825570865l858874674,842609975l943077683,825569580l825636913,824981047l859126070,741618739l875704881,892746040l824980017,942944818l959592248,858926134l858927157,1664495926l943273524,892483640l909192246,825635897l943206455,825307692l825634868,741486899l875639090,926299440l757872176,926494770l825831984,841758769l808726833,959723316l825385776,875574321l909130035,875573804l825440566,741881140l859191601,925905968l824979511,808595768l959722036,925969464l859386932,808792112l825569580,909389872l1664234039,959787825l876164144,824980535l808988722,842150453l926493750,943075635l741882168,842543927l959788600,842345524l825766192,741488183l842348594,892614969l825058104,809055798l741356340,825569837l825243445,757871927l892548405,909127734l925707315,875837496l859189296,808529196l842281017,926168631l858860844,808662322l825832247,892415331l808727348,892942392l925969708,942815287l892417591,808594732l909194033,892678197l909128236,825243443l741422647,892942385l825439033,824980792l943142710,808923699l892429109,876099122l892613425,926101804l825571381,741945392l825831985,892876345l824980273,959460401l925972535,825306167l943271988,892876594l892350764,825241911l1664299315,926232625l959787057,959197490l808464441,892745265l892350764,892416311l741815089,825504049l942944304,824979760l808530993,842086448l842083385,808464953l926103863,926101859l909719605,741421619l909260081,892614968l824980281,943142710l876097849,942746673l960050489,859126071l858862124,825767984l741423154,842608941l858796601,1664168247l825700653,926494769l741947701,926167341l909193782,741685045l925970733,909259316l741816374,959658285l909390899,757872947l859255606,926364981l858598453,943011889l825571641,808529251l926430256,741815857l859058993,892678457l859057203,959918902l741880625,842086198l926234165,943205432l943010617,741488688l875704625,926233394l828586039,842348338l858863410,892415032l808529969,875902259l909521196,876163121l741617977,842086449l842348592,824979509l808662585,943011127l808594486,892941876l943009847,825307747l825634868,741617971l842281777,892351800l825568312,942812211l876164144,841757239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75313200l875837745,87531115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908867634l942750002,892089400l875835447,808597302l926298412,858862904l825044023,909456950l741880369,808597037l959853879,761475897l741684530,959985201l825700409,825634092l959788600,741619765l926365233,858994231l909192492,808727862l858533944,875902259l1664168756,825505842l859387702,892152886l825439024,875704886l876097836,909718581l908866611,892809266xel825569847,808725804l842348082,741421625l926365233,943141943l942815331,892875060l909192246,876033847l841757239,892743989l909718584,842215724l842347316,741486901l925905201,892746034l824980017,876165428l959592760,859188579l858993975,741487929l741357106,842609457l825831477,892089401l875575601,909326647l875639084,808794160l741618745,926365233l825504312,943075683l909260087,825044020l892352816,943142961l909257780,892548152l741552439,959985201l909455926,909192492l959854391,841756726l859060278,859125049l943075939,926233396l824980017,943142710l741357620,943142449l875836720,892875308l959590706,824981554l943142710,741357620l926365233,842478647l825701987,808923697l909192244,876034359l824980530,892876598l842609972,926298412l808794423,925969460l875903280,824980530l942945335,1664103993l892614705,842412087l909192244,825571383l908867123,825831735l741879864,808661298l909520951,824981560l926365494,741553972l959985201,942945841l943140195,892482872c741750064,926365233,859255863,943075884,842413621,824980023c825767734,741486899,876098104,808465969,875770412,842086456c828583992,926365494,741488436,876098104,909457457,926298412c926168887,892480562,943011377,741751092,875705137,892482867c824980017,842477617,825570873,875651890,942946617,741945913c858797613,892942137,824979506,926103344,942682676,858860596c808792633,876163385,959526188,959919152,824981043,942683185c876163125,909206324,842544951,824979764,892811318,741619250c959459629,942748976,741619767,876099122,825701683,909192243c842414392,757872181,926365233,808859958,943075939,892941108c841757493,859060278,842086197,926298412,942946359,909192240c876033847,841757239,825374008,942815538,926298412,942946359c909206320,876033847,908866103,842084663,741617719,959919665c875705399,926298412,892613944,824980025,959919926,741617717c959461169,909326645,876032355,926233139,942746678,808924468c741618230,943142449,909324597,825701932,808988985,825371704c808923187,943207990,926298412,926168887,909206323,909195576c757872692,892876855,892351794,909192246,876033847,841757495c909457462,842478134,926298412,825438520,842542130,909194296c828583984,926365494,741488436,926365233,842478647,942815276c892875060,909192246,876033847,841757239,892743989,909718584c842215724,842347316,1664233781,925905201,892746034,824980017c876165428,959592760,926231852,892482608,741881904,741357106c842609457,825831477,892089401,875575601,909326647,875639139c808794160,741618745,926365233,825504312,943075628,909260087c825044020,892352816,943142961,909257780,892548152,741552439c959985201,909455926,909192547,959854391,841756726,859060278c859125049,943075884,926233396,824980017,943142710,741357620c943142449,943206960,892875308,959590706,828586034,943142710c741357620,926365233,842478647,825701932,808923697,909192244c876034359,824980530,892876598,842609972,926298412,808794423c925983540,875968816,824981556,942945335,741357113,892614705c842412087,909192244,825571383,908867123,825831735,741879864c808661298,909520951,828586040,926365494,741553972,959985201c942945841,943140140,892482872,741750064,926365233,859255863c943075884,842413621,824980023,825767734,1664233779,876098104c808465969,876097836,909718581,824980019,926365494,741488436c876098104,909457457,926298412,926168887,892480562,943011377c1664497972,875705137,892482867,824980017,842477617,825570873c875637810,942946617,741945913,909325613,909129528,841758261c824979510,892483891,959527216,825582388,926167097,741749561c808726833,959460664,824980532,943142710,741422130,926430769c875967029,808529196,825569337,876099384,943075884,926233396c828584753,909719606,741750066,926298413,909719095,909257776c959657016,741553461,876099122,825701683,909192242,876099383c824979512,959919926,1664497463,842348594,842609201,909192248c876099383,824979512,926365494,741488436,825308982,875575090c926298412,842282809,909192244,875903031,1664235829,926365233c875574585,808923436,909719097,925969456,959984692,824979510c926233656,875705904,926298412,858862904,926297142,942750001c845363248,925905713,943076912,909192248,876033847,824980279c825833526,741880886,943208237,808792629,824981045,926365494c741553972,892876338,926037558,909206322,858863671,942420529c825505842,741355574,959460657,808596793,909192240,876033847c942420535,825505842,741750072,926365233,842478647,825569891c876098870,824981049,859058739,825569845,825306162,959592240c842085686,959721772,959984697,757872946,858992693,842151473c909257780,858874672,808792633,876163385,959526188,959919152c824981043,942683185,876163125,909192244,842544951,824979764c892811318,741619250,959459629,942748976,1664366647,876099122c825701683,909192243,842414392,757872181,926365233,808859958c943075884,892941108,841757493,859060278,842086197,926298412c942946359,909206320,842610487,841757750,825374008,942815538c926298412,942946359,909192240,876033847,908866103,842084663c741617719,959919665,808859960,926298467,942684215,824980534c959919926,741617717,959461169,842478647,876032300,926233139c942746678,909522228,741880373,943142449,808465971,943075683c943274288,841821236,892548656,825440057,909192242,926365495c757872690,892745780,859386672,825044022,892352816,943142961c858991664,959722805,845362228,859060278,842086197,926298412c942946359,909192240,809056055,841758768,825374008,942815538c926298412,942946359,909192240,876033847,845361719,808532017c875966516,926298412,942946359,909192240,876033847,908866103c842084663,741617719,959919665,943208501,926298412,942684215c828585014,959919926,741617717,959461169,942815031,876032300c926233139,942746678,943011124,741749555,943142449,942814512c943075628,943274288,825058100,926496569,809056048,925969460c926366000,841758770,859060278,842086197,926298412,942946359c909192240,858929207,841758259,825374008,942815538,926298467c942946359,909192240,876033847,841757239,808532017,875966516c926298412,942946359,858926128,825767988,741357618,825308982c875575090,926298467,943207737,909192248,808990519,741619256c926365233,875574585,808923436,943273785,925969460,892482356c824981047,892679224,909325112,926298467,842346552,909192248c960049208,757871672,959920433,825765943,824979510,926494775c741619769,876099122,825701683,909192242,876099383,828583992c842544950,741357616,842348594,842609201,909192248,876099383c824979512,926365494,741488436,825766194,909128752,909192244c876099383,845361208,808532017,875966516,825701932,808923697c909192244,876034359,824980530,892876598,842609972,926298412c808794423,925969460,842545456,828583988,942945335,741357113c892614705,842412087,909192244,825571383,908867123,825831735c741879864,808661298,909520951,824981560,926365494,1664300852c959985201,942945841,943140140,892482872,741750064,926365233c859255863,943075884,842413621,824980023,825767734,741486899c876098104,808465969,808464739,892548662,824980021,926365494c741488436,876098104,909457457,926298412,926168887,892480562c943011377,741751092,875705137,892482867,828584497,842477617c825570873,875637810,942946617,741945913,959525933,825242420c824980532,926103344,942682676,858860596,808792633,876163385c959526188,959919152,828585523,942683185,876163125,909192244c842544951,824979764,892811318,741619250,959459629,942748976c741619767,876099122,825701683,909192243,842414392,761476661c926365233,808859958,943075884,892941108,841757493,859060278c842086197,926298412,942946359,909192240,876099383,841758265c825374008,942815538,926298467,942946359,909192240,876033847c908866103,842084663,741617719,959919665,875705399,926298412c942684215,824980534,959919926,1664364597,959461169,842348344c876032300,926233139,942746678,842413364,741487412,943142449c875966514,943075628,943274288,825044020,926496569,875968304c925983544,926431536,858534453,858797619,741880371,926365233c942815031,942815276,808857908,942877744,909588533,741618226c926365233,842478647,942815331,892875060,909192246,876033847c824980023,926365494,741488436,876098104,842217520,926298412c926168887,892480562,842413617,1664104496,858927665,842610742c824981041,842477617,825570873,875637810,942946617,741945913c892875565,926234424,824980017,926103344,942682676,825306164c925905970,942880563,942748771,909391923,824979508,942683185c876163125,909192244,842544951,824979764,892811318,741619250c959459629,942748976,741619767,876099122,825701683,909271859c909522232,741488434,943142449,842085169,942815276,808857908c858991664,909391157,824981560,926365494,741488436,876098104c909457457,926298467,926168887,892480562,943011377,741751092c858927665,842610742,892089905,842281015,808465973,959721772c959984697,757872690,809055795,959723577,909271862,943008816c842019383,741749304,808923442,875575349,841821240,876033073c959656760,808594482,909259569,741880888,959853357,875771440c828585010,926365494,741750580,876098104,808465969,825242412c825243961,824980532,926365494,741488436,876098104,909457457c926298412,926168887,909206322,876033847,942420535,808728626c741487416,926365233,842478647,825569836,858863158,824980017c909324850,825375032,926231606,892482608,1664102454,960050225c842610740,858598456,842215989,808989233,808858156,926430508c942813234,841758258,892352305,942944312,825371948,942946100c842609459,892875363,959590706,757872690,842151219,808597048c909192248,876033847,942421559,825505842,741355574,876163380c892743731,909192246,876033847,946025015,825505842,741750072c926365233,842478647,926298412,926168887,842542130,942683192c824980019,926365494,741488436,909194546,959787574,858874674c892548146,842085682,808530220,909718071,741486901,960050225c842610740,858598457,875902259,875966516,808858156,959656236c959460658,1664366897,809054517,859387700,825306166,892874804c875837744,926298412,875706423,909192241,842348344,757871670c809054257,926429493,841757752,859060278,858863413,943075683c892483129,825044022,909588278,741357113,876099122,892680499c909257779,892548152,741486903,926365233,808989752,926298412c943273783,942826292,842084917,741880377,926365233,808989752c926298412,926168887,926297138,926036273,824980528,926496566c741618228,943142449,959788085,909206322,892942135,824980528c808464695,741487408,859060017,909587762,876097836,909129525c824980530,892876598,741749553,959526710,942684209,858862179c909129520,741881910,926365233,859255863,943075628,875966777c925707320,842348600,909455413,926298412,926168887,909257779c909522232,1664235314,943142449,842085169,942815276,808857908c926297136,825831473,824979506,926365494,741488436,876098104c909457457,926298412,926168887,892494642,943011377,741751092c875705137,892482867,824980017,842477617,825570873,875637810c942946617,741945913,825242413,909719609,824980019,926103344c942682676,858874676,808792633,876163385,959526188,959919152c824981043,942683185,876163125,909192244,842544951,824979764c892811318,741619250,959459629,942748976,1664366647,876099122c825701683,909192243,842414392,757872181,926365233,808859958c943075884,892941108,841757493,859060278,842086197,926298412c942946359,909206320,942815287,841758772,825374008,942815538c926298412,942946359,909192240,876033847,908866103,842084663c741617719,959919665,943208501,926298467,942684215,824980534c959919926,741617717,808531761,875836720,876032300,926233139c942746678,943011124,741749555,943142449,942814512,943075683c943274288,825044020,926496569,959657776,925969458,892350513c841757748,859060278,842086197,926298412,942946359,909192240c858994743,845361206,825374008,942815538,926298412,942946359c909192240,876033847,841757239,808532017,875966516,926298412c942946359,909257776,892548152,1664233783,825308982,875575090c926298412,892548153,909192242,808990519,741619256,926365233c875574585,825700652,808988720,925969456,892482356,828585527c892679224,808727092,926298412,960051255,909192242,960049208c824980536,825767734,741618232,876098104,808465969,909325356c943140914,828584503,926365494,741488436,876098104,909457457c926298412,926168887,909192242,876033847,942420535,808728626c741487416,926365233,842478647,825569891,942814774,824981556c859058739,825569845,825306162,959592240,842085686,959721772c959984697,757872946,909194546,943273781,909257780,858874672c808792633,876163385,959526188,959919152,824981043,942683185c876163125,909192244,842544951,824979764,892811318,741619250c959459629,942748976,1664366647,876099122,825701683,909192243c842414392,757872181,926365233,808859958,943075884,892941108c841757493,859060278,842086197,926298412,942946359,909206320c892483639,841757241,825374008,942815538,926298412,942946359c909192240,876033847,908866103,842084663,741617719,959919665c842347316,926298467,926299959,824981558,959919926,741617717c858797873,909194809,909586732,842478649,942746672,808924468c741618230,943142449,909324597,943075683,875966777,942484536c942750008,842347320,926298412,926168887,909192243,808988729c908866099,808530231,741486905,926365233,858928441,959852899c892942648,909192242,876033847,942420535,825505842,741750072c926365233,842478647,925969708,859321396,942682672,925969708c892352562,959920434,925969763,926036273,859191093,909192492c959722553,926168376,909192492,842479415,825439025,909192492c876163126,892416308,909192492,909194292,960051254,909192492c942880562,859321913,909192547,825634865,926299186,892415276c859321145,825569845,892415276,892352311,892547128,892415276c942813238,959526960,892415276,808792884,858797619,892415276c842479154,926430006,892415331,876165424,825700665,926428460c875639858,741553721,943011891,858928695,942746679,825702450c875640886,959983916,892483637,741881654,842086705,942813238c828585017,859386425,825307192,959523888,859386422,842282292c926495020,825308985,741881143,909719857,959985716,841757751c943076400,842412082,808594482,959787830,942880823,825307747c959592755,741750836,808597037,926299447,757871154,842479669c942813744,841821241,925905713,925972016,808791090,909194035c741618743,959655990,875573304,808608560,926101560,959721525c876163372,926232886,741814835,926365233,842478647,808923436c943076665,925969456,959527217,824981043,892875319,1664102961c858994481,909586736,909586732,876099897,909192240,959852600c757871153,943011891,825701687,825044018,808793906,892418102c825044022,842608692,943207736,925983544,859321396,842217264c926233132,876163372,926232886,741421875,926365233,842478647c808923436,926366009,909192246,842215992,828585529,842149944c741355572,959854385,909195320,876097836,842086195,909192240c959852600,757871153,926429491,876099126,825044024,808793906c892418102,892494646,942484534,808662320,859385910,808987948c909128501,741355825,909392177,859256113,824980275,926365494c741488436,959461169,909718584,825831779,959592242,925969462c842019641,824979508,926036281,741751090,959592497,808990776c943075628,825833008,875375666,808597043,808858423,892415331c808792884,842085939,925969708,859321396,926363952,808856876c959920435,741552181,926036269,943075381,741683761,909392177c859256113,824979763,926365494,1664235316,959461169,842478647c926429484,926233137,942746678,876099120,824979512,892940345c741751090,909260849,875836213,943075628,825833008,892166962c825439024,875704886,875770156,926363954,741356597,926036269c943075381,741684017,808595757,959789367,741816114,926496308c858993206,959523888,892417588,858993463,926298467,926168887c925969458,959854896,824979510,892811575,741751090,909129777c808989752,859320620,825241657,942746678,909129265,828583988c909129782,741486905,909325613,909129528,757872181,926167346c858994740,757872696,825504305,926101813,824979760,909520944c842150707,908930098,926495536,809055289,876163427,926232886c741421619,926365233,842478647,808923436,875836985,942746680c842543669,824981045,842608951,741357113,926234673,909325108c859255139,942815031,909192240,959852600,757871153,875575093c942683442,942746680,875575607,842347576,808529196,876032823c808858929,942746924,859386161,892743737,808856931,959920435c741552181,909392177,859256113,824979762,926365494,741488436c959461169,943075637,859255084,925970483,925969462,825571378c828583986,875640119,741751092,842282801,808858419,943075628c825833008,908930098,892809266,909326134,909192492,825634865c909587506,808529196,876032823,859190577,926429539,942944313c741684532,808531766,809056312,959523892,892417588,825373495c926298412,926168887,925969458,926168112,824981043,926365494c1664235316,926365233,842478647,859255084,959591216,925969462c942945842,841758265,892743989,741618232,842348594,842609201c909192248,876033847,828585527,926365494,741488436,876032305c909586484,842411064,926234416,741750066,741619250,926365233c808465975,808923436,926431539,909206322,876033847,824980023c926365494,741488436,909261105,909325621,909586732,892745264l925969462,808857910l741881399,959853357l876099888,761476665l875837233,842019640l757871664,943207224l842543158,808726828l909652537,741355572l943011891,858928695l959523888,892417588l892416823,926298412l926168887,925983538l959920432,824980536l892351032,741751094l959919665,943076148l909652268,825503794l909192246,909653817l824981560,909129782l1664233785,959853613l925972023,824980025l892548149,858862640l825306162,925905970l825505587,842019884l875771190,858533940l909588529,825766711l876163372,926232886l1664430387,926365233l842478647,825700652l892350768,925969462l808728626,824981049l875575350,741751088l926103345,909455926l842477868,959984694l909206326,959852600l757871153,959524915l859191608,875637810l942815536,875574326l842543404,909195064l741748792,875639085l808794160,741487412l858927153,875573556l828586291,825635897l825440053,909192245l876033847,824980023l943271991,741487927l892876849,909195312l943075628,876163125l959523892,858994481l828585527,808925494l741751092,808990257l842086710,942812460l842084917,741749044l926365233,909587511l825306412,942747961l808988722,825306412l892874804,842216496l959524195,942945849l825504824,876163372l926232886,741683507l926365233,842478647l808923436,842348857l925969456,858927668l824981043,875706422l1664497461,842610481l909193785,808923436l959985712,909192246l959852600,757871153l876099122,808596787l825044016,909127990l926167601,925969462l808857910,825506103l808594787,909259569l741618483,909128237l926496051,741421107l909392177,859256113l824981041,926365494l741488436,858992693l842609457,808464684l892548662,912470581l959461169,741750064l892678963,876098614l859124012,808597808l741357113,926298413l808597303,741815600l875836209,825765944l825306163,892874804l808464945,858860899l876165173,926299446l875638060,925971257l808859953,808856876l959920435,741355829l926365233,926430263l926298412,926168887l909192242,876033847l761475639,892809777l825767472,757870646l959460401,943011890l757870648,959655990l825571639,909192240l876033847,824981304l926365494,741488436l926365233,842478647l842084707,859254836l741880375,892678963l943207988,909455916l892875052,892876593l741355574,909128498l909654328,859386156l825701941,1664627766l909128498,859257144l808661548,842021174l959523892,825636151l841758770,909129264l741617715,909128498l875704377,808661548l842021174,858940212l809055792,908866610l942750002,841758768l959852595,741750064l909128498,875704377l808661548,842021174l959523892,959985713l842216500,892809571l825505337,825306166l926300471,824981043l892811574,741357622l909586995,841756728l875900976,741684784l808661303,808464947l942814051,741619255l842610993,892942642l808531756,892350772l959786038,942684464l808661548,960051254l842411058,808988985l909206328,926365495l858534457,875902259l741881910,926365233l842478647,892547884l943076405,909192248l876033847,824980023l926365494,1664627255l926365233,842478647l926298412,926168887l909192242,925907001l824981043,842545462l741619767,808466225l909194807,808923436l909523248,925983540l892612915,824979510l942748471,741618737l892548913,909456944l859255084,825373493l925969462,825635124l824980025,959525943l1664366130,875837233l943075639,876032300l808464693,925969464l825504821,824980025l942945591,741881906l825636657,943077689l909586732,892678962l925983538,825504823l824981554,909391671l741881910,876033841l909456439,926363948l926036021,925969458l892482871,824981047l859125559,1664628784l892811057,842609461l926363948,809055541l925969460,959919415l824980021,943011639l741619252,909588273l909455920,926363948l909455926,925983536l858994231,824981554l859191095,741356600l909588273,808465462l926363948,825833014l925969458,808531767l824981552,909588279l1664103478,926365489l875837752,926363948l808858936,925969456l909654071,824980023l909719351,741619256l808990513,842608944l943141164,859255345l925983542,842346808l824981049,909195319l741750581,926496308l876098358,909388848l859191097,741356600l926496308,876098358l909388848,859191097l1664103480,926496308l876098358,909388848l859191097,741356600l926496308,876098358l909388848,859191097l741356600,825308982l909456944,925970732l858928180,828585008l875837233,808990263l925970732,909587508l824979512,875837233l808990263,925970732l909587508,824979512l875837233,808990263l925970732,909587508l828583992,875837233l808990263,925970732l909587508,824979512l875837233,808990263l925970732,909587508l824979512,875837233l808990263,926298412l926168887,925983538l959460144,824980017l825438263,741618228l842086193,942683700l825700652,842085682l925969456,859387955l824980017,959984439l1664365112,808793905l943207475,892809516l842281780,925969460l876033845,824980023l959919415,741356085l875968305,909194807l909586732,876099382l925983536,876033079l824981045,859125559l741881904,892811057l842609461,926363948l809055541,925969460l959919415,824980021l859191095,1664103480l909588273,808465462l926363948,825833014l925969458,808531767l824981552,909588279l741356598,926365489l875837752,926363948l909653561,925983540l825241656,824980025l959461431,741356089l825767729,842216496l943141164,926234161l859057206,959459894l741879860,842412852l808728880,859071288l959459894,741879860l842412852,808728880l859057208,959459894l741879860,842412852l808728880,825306168l842282039,741617715l876032305,909195060l825320248,926168119l741881393,876032305l909195060,825306168l926168119,741881393l876032305,909195060l825306168,926168119l741881393,876032305l909195060,909206328l876033847,824980023l859189559,741879856l842151729,943075635l926363948,842085428l925969464,909521975l824981560,926168887l1664496948,825767729l909587766,926298412l808466743,926297144l909127985,824981045l875837233,875574066l926298412,892350776l909192246,842544951l828583988,959919926l741619250,859321905l808728629,926298412l926168887,909192242l942684215,824979504l942684465,909455413l859124524,875902776l929248821,926429241l842084660,942684204l943142448,959197236l858798386,842609976l909259052,892613681l741356081,892613425l926038321,824980528l876098611,960051254l841835314,859191088l909522739,841821236l926102064,842281269l825044020,825637177l842216761,825044024l943141432,926366001l825044022,825831478l875640370,841821236l925905715,875837748l875638115,825374774l875311665,859060529l757871664,825833528l909128249,942484532l959527224,943141170l808923692,842477868l825309237,942498610l959527224,842608946l926298412,942946103l942484534,959527224l842608946,926298412l942946103,858991670l909391157,824981560l926365494,1664233781l926365233,842478647l909455916,858796588l909192244,842086455l824980791,825373747l808988728,926298412l926168887,909206322l842479415,741486901l926365233,842478647l808924460,909455924l841758265,824981045l942684470,741816370l926430516,845361717l943075379,741488953l909128498,875704377l808661548,842021174l908930100,808727605l859255084,808792368l909192245,876033847l828584503,926365494l741488436,892679725l824981043,926365494l741553972,892679725l824981043,925905203l909192242,926037048l761475381,859125046l858860598,842477617l943075628,892809780l909192241,942880569l875312178,859060529l824980528,959853363l1664627255,842477621l943141685,942879532l875639608,808594481l808596789,859191608l926298412,808727864l925969464,842281779l824980023,926365494l1664235316,942945075l909719608,926298412l926168887,808594482l892417849,841756722l959852595,741618224l909128498,875704377l959459884,892678455l858940210,809055792l841757746,825702704l741487925,909128498l875704377,808661548l842021174,875768884l808727351,858860600l909456433,909325155l892481842,858991667l876164153,824979764l959919926,741552432l926365233,842478647l926298412,825438520l909192242,876033847l828584503,926365494l741488436,808990257l876099897,959459884l842346807,858926128l809055792,841757746l959852595,741618224l1664234803,909194546l892811317,876097836l909129782,858534453l909653555,741618485l892416817,892089912l809055795,842478130l825371948,942946100l842609459,926298467l942946103,892480560l909192246,926365495l841758514,841758261l943075379,741488953l909128498,875704377l842347363,808923436l959658291,825502772l825503793,741881912l909325364,909588275l808661548,842610742l892480568,825320246l842281017,842283313l959525164,825373744l741685049,741750066l875903025,809055798l808923948,876099378l808594480,892417849l1664102450,859125046l909257782,909257779l842217016,741881392l741488690,741684789l808464947,842477923l909718835,942746681l825309236,824980021l926365494,741488436l959722037,909325108l943141164,858928952l909192242,926037048l828584501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41757239l925644341,808465459l1664169015,959918385l808859190,892811308l825569847,824980536l926365494,741488436l926365233,842478647l926298412,926168887l875703346,892483637l1664496437,943010866l859125042,909192246l876033847,824980023l926365494,741488436l926365233,842478647l926298412,926168887l909192242,876033847l828584503,926365494l741488436,926365233l842478647,926298412l926168887,909192242l876033847,824980023l926365494,741488436l876164657,809056564l761475639,842215733l842085424,808594482l808987699,909128501l741881395,892547373l875968311,741355575l859123768,959723056l825044020,926364979l808924214,892166960l926430771,909653808l926297388,808728632l741815861,909325613l942683960,757872434l943208246,909455412l859319351,808859704l741685304,892678712l842084663,842556216l825768244,741422128l876163129,926299445l842542130,859255605l741357876,892482616l825571381,842542132l943077173,741618738l942748727,943010865l892887860,926038328l741749044,909455928l909522483,808987701l808531512,741422904l842150968,875901496l808987701,943011896l741684785,909259833l909390904,959996720l942945586,741881142l858994233,825766457l959982648,909391666l741487408,943206456l859387957,876162097l909586483,741879865l942814265,842020145l876110648,959524914l741357617,858927416l943011385,892873784l909455929,741879857l808859448,808530995l842542129,859255097l741486904,960050489l808596792,926442295l842479413,741879858l892874808,942945337l842607668,960049718l741684537,875705400l858862641,926428210l858992694,741881907l809054264,942814517l842556212,808991028l741880373,875901496l875903283,808987700l875967544,741422132l842608697,842414128l808987702,959789112l741554481,875705400l825506103,892887858l959983929,741880885l926430520,942880825l942746679,959722801l926036273,943011884l875771448,959199536l875573302,825635897l842610732,876165168l946024496,892547641l926299442,942684204l909653304,959198263l943143221,842478391l842283308,858927668l959197490,892746032l926298164,842086444l909654323,962801716l858928690,909588530l892811308,892876345l925643318,926101812l942815536,892483884l925972281,959197494l909261104,875903024l959592492,943011633l962802742,926036788l909457202,959789100l842544432,942420531l875574578,909193268l959789356,892811319l942421815,892352821l808859449,842283308l959459381,946025521l926298681,926495032l959789100,943076658l942421560,942682676l875836470,842283052l943076403,959198512l825636404,825372982l842283308,926167352l962803511,925905716l875641142,959461676l825308722,942420016l892547641,858862896l909392172,859189558l942420023,859190578l892875573,842283052l960050996,946025010l825766457,942682929l959461420,808793392l959197235,859322674l909324600,859060524l909457200,942421555l942682676,825506101l842283052,875968560l962802740,892746032l858927924,959592492l909457201,942421040l842610741,959787319l959461676,825309491l942422325,926429753l876099379,842283052l959657013,828586290l909455672,959525426l892873783,926430009l741488945,808662073l842610231,842607664l959854901,741815604l909652024,959590710l876162103,892418098l1664692784,859387192l842151480,892873776l825373497,741355833l942748727,892877111l892939318,875903033l741422134,892874808l892679993,842542131l892809529,1664430134l858929464,959918389l842542136,959460149l741423412,892941625l959984434,926428214l859256117,741552179l943010360,808465203l842542136,909522741l1664234802,875901496l808661044,876031033l942749233,741552946l959787577,808466224l842542129,858994741l741879856,942815544l909193273,892939319l859322681,1664692793l892417079,909390645l809053233,875902521l741684784,926234424l892745008,876162097l892417590,741488944l926234424,892745008l876096560,875836722l1664104758,808662073l842413367,892873784l876165432,741880370l892418097,808728882l959198256,943143221l909587767,892483628l808726581,959199540l909718834,943010873l892483683,875704375l942420533,875770420l943076663,842610732l892940344,959197240l809055538,825766966l825505580,875771189l942420534,842086709l808989236,892483683l842544695,959197236l875903285,876032560l959789100,842347057l959199545,842348853l875837749,842283052l959983670,942420020l909654069,808728114l825766243,926430773l741619769,842150968l926365489,842607671l875967286,741947193l959722040,825766200l809053232,859386169l741422898,960050489l842610993,876176176l859191090,741488176l960050489,875968561l926428213,858992694l741881648,875705400l909652785,842542136l942879797,741685047l825831992,943010871l809001779,926037816l741684792,926234424l808923447,809053232l842608953,741880882l959787577,859124279l842542132,859255605l741356594,959983672l942682425,842556212l926299957,741552951l959722040,842018872l892873777,808857657l741881650,926037049l808597556,876162104l859191090,741684784l943206456,909195317l876110643,892416562l741815095,842216505l808924720,959982640l825766962,741750837l892418097,808794418l942420531,842086709l892743734,859060524l875705393,962803764l875967794,808465972l892483628,842217267l942422067,875705650l842412338,959461676l926300213,959198777l809055538,959459893l825505580,926363958l946025777,842086709l892743734,842610732l959721782,942420790l925972786,926103604l842610732,876099382l959199029,876163636l892417590,959789356l942879285,946026297l809055543,859386929l909261100,892746036l959197494,842610997l842609712,959789356l909652281,942421812l943273010,858796849l959789356,959658041l946026802,960051253l842215988,909261100l959919154,959198009l825833781,825308217l825505580,892351799l942420792,859059506l859387705,942684204l876165177,946024761l925972786,926298164l959789356,859320633l942420281,859190578l942683190,943011884l909129272,942420016l875901497,909719607l943011884,875772217l962802998,943012144l909719350,892483628l808465460,925643061l943075636,842478132l892811308,842478392l959199027,892746032l959985458,942684204l859124789,962803762l858797618,943208246l959461676,825569843l942420017,808924466l842348080,842283052l825831728,824980786l842346808,842479666l892873776,825373497l1664561969,859124280l892482615,876096569l959788849,741945904l926430520,825308985l942746674,909194545l825440562,892483628l808727600,959198769l842217776,959459637l909261155,943142449l942420790,892745015l876163380,859060524l926429234,942421301l909522992,875966514l959789356,825504309l942420020,892352816l942880053,842283107l892743986,942420528l926429753,842608692l959461676,909522228l925644856,892678452l909588787,959789100l808532273,942422328l959920181,959920183l959592547,909457201l959198000,959527216l825503796,859060524l909194289,959197752l909718834,909456441l959461676,842151222l942420535,959460919l959918905,959789411l859256118,942421042l825504313,892351286l875706412,942749753l959199536,875573302l892744761,959789100l892352817,942421559l825636912,959854640l959789155,909456690l942421296,926167604l859256887,892811308l875966519,942420529l808989241,959919929l909392172,909455670l959197744,926036788l808529971,859060579l842543154,959197236l892746037,808858167l892811308,909389879l942421298,925972786l959460917,892811308l909455415,959198517l825242420,926103089l892483683,959723063l959198769,825242420l909522992,825766188l926233909,741945908l875705400,959657009l809053234,825374009l741619252,909259832l926299952,809001778l875967544,741620022l892418097,825373238l959199033,909261104l842084657,909261100l842348852,959197496l842282546,808530488l959789356,892810550l828585266,859124024l943010102,809053236l876163385,741685554l909455928,892417587l842542130,875968309l741617977,842216505l892809783,942746676l892679473,876032311l842283107,909128240l942421813,809055543l825702194,875706412l892418105,942422069l842217781,825309489l909261100,909259570c959198258,909586996,875966515,859060579,959591473,959198774c825702704,808792889,943011884,859191607,959197747,909392181c808990257,825766188,959787829,741618741,859387192,959526712c809067314,892679225,741880377,942815544,926364471,809053240c842348089,741554487,892418097,959723057,942420536,842086709c892743734,959789356,959722037,946026801,943273010,942747696c842610732,808857908,959198517,892877109,960051252,959789356c842019893,942420024,842479664,942814776,959461676,943272247c946026037,960051248,808595505,842283052,959789104,942422323c925972786,858863667,959789100,876034099,942422068,892876848c825831737,959461676,842152241,962804020,876032564,808793913c959789100,959984944,942420537,959920181,909718326,842610732c859255092,925644850,892678452,808727602,892483628,842150712c962802996,825766452,875640116,842283308,808662583,959199285c943274293,959854901,842610732,909259833,959199284,808596276c808466230,842283052,842608694,828584240,842346808,909587513c892873785,909259065,741684784,825439289,875835956,892939320c960049465,741487408,875901496,909260851,892939316,959788089c1664235571,909717561,858993205,876096562,925970994,741945909c875639863,825307442,876096562,808595506,741815606,892874808c859254835,842542135,876032313,1664430643,960050489,959658033c842607665,959591478,741749815,892482616,858862132,892939315c808858681,741946417,892418097,926429746,942422066,959920176c925971508,909261155,959985970,959199282,842281524,892481584c892811308,959787063,942420273,959920181,825504566,942684204c808793652,959198256,959591986,942815544,825505635,808858931c942422328,875770420,926102328,959789100,909193779,959197749c825636404,875574837,959789100,909193779,959198517,842086704c892482873,959461731,926300213,942420531,842086709,808989236c825766188,959985205,741618229,959787577,808466224,892873777c808857657,741749040,808465977,925972532,809001783,808662328c741554228,892418097,926234930,942422073,892416564,959919153c959461676,892876853,959198515,876032564,926365238,959789100c892941616,962802225,859059762,808858160,943011884,909523255c942420533,858797623,825832755,825505580,909521208,959197491c842479925,959853875,842283308,909260854,962802999,959656758c959721522,942684204,909326647,942421813,909456690,926430521c942684204,875770425,942421555,942682676,943011380,825766188c943271989,1664497201,909652024,926233142,876162103,925905459c741816377,959722040,909455672,842542128,858994741,741749040c959787577,960049207,842607667,892877109,1664365624,892940345c859125816,809053236,808596793,741356857,959983672,859058994c876096566,808595506,741421108,892418097,892941619,959197236c892877109,825505332,842610787,959985462,942422070,943273010c892418097,959461676,925970997,942420274,892547641,943206961c842283308,808662583,959199541,892809780,909127728,909261155c909259570,959198770,892746032,943075890,859060524,959526706c824980281,808792376,926300217,808987701,892483896,741552946c959984952,960050233,876110644,942683698,741487929,892941625c842150201,892873776,959656249,741880369,926234424,859190320c876031027,842150961,741749553,943273273,875967541,892887857c909455929,741814838,842414392,943273016,892873779,959787065c741684530,959788856,942814000,876096565,909652018,741355575c875706680,876099377,959996724,876098102,741488436,909259832c858927153,842542129,959657013,741421872,842216505,858927671c892939318,943208249,741685557,892418097,909587765,946025784c959789104,959461431,842283052,925972530,942422071,959459897c892482608,892483628,825243445,942420016,926233906,892417584c959461676,858928438,962802227,909325874,859255860,825505580c825701433,959199032,959658288,959460401,892483628,876032051c942421044,942814777,909652275,892483884,926298169,946025268c842479664,808859703,959461676,926300213,959197747,858928690c875835699,825766188,942813749,741552695,875901496,892483635c808987703,892678201,1664365104,825832761,875903289,876096563c925970994,741750583,842608697,875769910,876162098,825504051c741880370,809054264,942814517,876031024,892678961,1664497461c859385913,875968050,842607665,842215990,741750840,825831992c925905975,809053235,859386169,741422898,960050489,842610993c876162096,909391666,1664628534,942815544,926232881,959982644c875640370,741617719,859189817,858797366,876096566,926364722c741749046,959722040,909588791,892939314,858928953,1664366389c943011640,943273523,808987697,892613944,741749555,859189817c959853366,892939321,909456953,741684274,825832760,875903288c892873784,909652793,1664234297,892418097,909261108,942421302c892352821,892482104,892811308,859321913,942421552,943273010c942814512,892483884,842346553,959197232,892877109,942749235c842283363,808662583,959199285,825242420,926233392,959789100c825702451,942420025,842610741,909195575,892811308,859321913c959198001,909654064,875836981,959461731,909455923,942420274c808924471,942683957,825505580,959526968,942421552,942813748c892482865,825766188,960049205,741880884,859385913,842413362c876045107,842150961,741423411,808596536,808726578,942746679c909194545,943143220,909588524,892482352,925644598,842281268c808530225,825766188,926494773,1664693302,892874808,808662841c876162099,859321906,741685297,892483896,892745780,876096562c808531506,741882169,926430520,959657529,809053238,859386169c1664235319,842216505,943273776,876162102,808596530,741750576c959983672,858928434,876162105,925905459,741357881,943011640c892810547,876162102,909128243,1664364599,875639863,875967026c876031030,808923953,741880377,926430520,858863673,876096567c959524914,741815094,959787577,876098872,876096564,876097586c1664233785,959591481,825636404,892873780,859388216,741619257c859124280,808924976,892808244,808925239,741355575,875967033c909586483,842542137,875574581,1664496944,926037560,909261106c808987704,926234680,741945401,808792632,842019892,892939316c926431033,741816117,809055544,909588789,876162096,808465714c1664364857,909261112,959526967,892873783,909455929,741750840c926233144,942749238,892939320,892877113,741879858,892418097c808792628,959199031,842610997,875770928,892811363,943141686c959197489,909654325,842348855,825766188,926037045,741488435c959525943,875967796,808987705,925907000,741488436,808662073c842413367,809001784,842413624,741357621,892418097,959920182c959197241,925905716,892482615,842283052,825833268,959199541c842281524,943011121,959461676,943010355,962803255,825766452c909455924,842610732,959658036,942422068,909194807,875835700c959789356,892877105,959197745,842479925,943009843,959789356c942880056,946026551,926233911,842085939,959461676,959854645c925644089,943075636,892809780,842610732,808597556,824981817c909455672,943273784,892939317,858928441,1664628792,842608697c808530230,809053241,892679225,741618233,808596536,926495800c842607666,892941366,741422133,942748727,909193784,842542137c825767733,1664497970,876097592,892941366,892873779,808859704c741488949,875705400,825636663,842542135,808924469,741750065c892941625,875704889,809053234,858927929,1664692531,858927416c926431033,842542137,909325877,741751091,859385913,808858674c842542129,959920436,741619253,875967033,808662585,942746679c909325617,942944304,892483683,808727600,942421553,926364983c842217776,959789100,825702451,942420793,892745015,943272244c859060524,926429234,959198517,892746032,909718067,959789411c825504309,942420020,892352816,942880053,842283052,892743986c942420528,926429753,842608692,959461676,909522228,925644856c892678452,909588787,892811363,943272758,942420790,892483893c808990774,909261100,892613684,942422329,909587762,892613176c825505580,876099636,942420020,825504313,926494776,909261155c808859956,959197493,859322674,808857913,842610732,876099382c942420533,909654069,825308211,959789356,875706677,959197753c892614960,825242167,859191651,892549427,942421048,909718839c876164919,942684204,875968052,942420536,808793394,808990005c959789356,825308724,959197495,909128497,926167344,808860003c842020144,959197235,959527221,909455928,892483884,926232633c942421553,808662322,892416568,842610732,809056054,942420018c926364983,892810800,859060579,959854384,959199280,808596276c875835960,959461676,926300213,942421561,926167604,825767991c825505580,942684216,942422072,875770420,859387192,842283107c943207475,942421301,925972786,892482356,859060524,909127984c942421809,942944825,943141683,959789356,942879285,942421561c926429753,859256117,909261155,842478384,942422073,842610736c808465715,892483628,926036792,925643573,876163380,825242677c959789356,892811319,959198775,909194802,858861880,808860003c892614192,959197238,809055538,825702709,825505580,875836725c942421816,926233911,859124533,959789356,825308724,959197751c909127734,842413364,842610787,959590710,925644081,876163380c825242677,842283052,943207475,959199540,943012144,892678711c859191596,942815539,959197490,842348853,909193783,942684259c925907257,942420791,842610736,909325363,959789356,842086709c824981297,859124024,959920437,876096569,942945074,741946424c909259832,808464689,892953393,943272249,741814320,926429240c892548914,876096563,859059506,741422641,875705400,859386673c842607666,825439286,741749296,959722040,959918136,926442288c858798389,741487408,959591481,858993972,808987697,808531512c741422904,842412601,892942649,842607669,909718582,741619253c808859448,859322169,809001782,909718840,741423154,892418097c926429746,942422066,876032569,825503798,842610732,943075636c959198769,909718834,926233657,892483628,909586483,946026041c909522992,943142194,959789100,909719601,959197745,925905716c875835702,825505580,959526968,959197745,892877109,825505332c892483628,959592243,946026295,925972786,959658036,909261100c925905716,959198519,842086704,808923705,892483884,876164665c942420534,892876848,875575607,892811308,859060021,962802226c892746032,842216242,842610732,825832501,925644599,876163380c959983927,959461676,909521459,942420276,909522992,876163123c959592492,892614449,946024760,859321650,909193267,842610732c808531251,959197747,876032564,959919670,959789356,909194804c942421560,959920176,943208498,909261100,892940852,946026548c942881077,909194294,825505580,825767988,959199543,876032564c892614457,892483628,859124534,942422327,925972786,909390645c842610732,808793912,962802742,892877109,842609460,959789356c942879285,942420281,825504308,875705907,892483628,825635638c942421556,808989241,808990009,943011884,875772217,929249077c825766196,909193526,959789356,858993976,959198518,842348853c842086708,909588524,959590705,942421812,926233911,859125043c825505580,909259316,962803508,943206964,942749744,842283052c892743986,925644080,926431029,808466224,959789100,942684465c942420020,808858164,909588793,959789100,892876080,946024500c960051248,926365488,825505580,825374776,942420790,808858164c825506104,959461676,808465201,824981299,842346808,858929458c808987702,876164920,1664562481,808662073,909522487,842542129c808991028,741947186,825635385,959460144,892873781,842611000c741685558,892941625,926036020,876096569,842085426,1664693043c959983672,825569337,808987701,858929464,741749556,825832760c875770169,942746677,909325617,825832753,892483628,842150712c942421300,909456690,892876089,959789411,942879285,942421817c892352816,825636150,842610732,909653045,942420278,892547641c876097585,892483628,808465460,925643061,942944564,858993720c959789155,926430512,942421044,875770420,942879544,909588524c876099377,942421304,959789104,808662326,825505580,943142195c942422327,909587762,892877111,892483683,808792117,942420791c925972786,909587764,842283052,909717808,942420531,808924466l892876337,909588524l808530736,942421810l808924466,959852849l825766243,960049205l741685297,926496057l892876856,842607670l959591478,741751092l926037049,926299700l959982644,942945586l741421108,842216505l875706416,842556217l892351797,741618742l825635385,859320880l876162103,808596530l741685303,959787577l943141431,876162102l859321906,741421111l875706680,876163896l876176184,875640882l741488178,909455929l808989236,842607664l825241910,741486904l875901496,909455412l842607664,892744502l741749552,858928184l858994740,842556214l825768244,741750069l842216505,825701936l959982642,808532018l741617720,926037049l892351286,892873784l959592760,741815604l892940345,808466232l926442289,858992694l741618227,959984952l859060274,909716534l842609459,741945656l959787577,825701680l842542134,942682933l741683506,842609976l808531509,809067320l859125305,741814584l825831992,909653303l876096563,959524914l741685299,808858169l875575091,809053235l842608953,741487666l859385913,909325618l892953400,909456953l741617717,825439289l892482100,876096562l842085426,741880888l959722040,959918136l876096562,892874802l741619505,959591481l808859188,809001785l808531512,741488440l960050489,959985713l809053238,926233657l741486903,959983672l859058994,959982646l909194290,741946416l892418097,808858164l946026297,859321655l926102071,959789356l825766201,959198003l842348853,876165171l842283308,892613689l959198006,926036788l825767731,942684204l892547641,962801712l809055538,825766966l825505580,808531255l959198521,892877109l825505332,909261100l808794420,942420019l925972786,859321652l842283052,842019126l946024755,926429753l959656758,959461676l842152241,942420276l926102834,959920434l892483628,959918131l942420278,909587762l842347062,959789100l926430512,929248564l942944564,959918392l842610732,808858679l959197492,892877109l909194803,959789356l842019893,959198519l892746032,858993970l842283052,842019126l962801971,825242420l876099633,842283308l842609719,942420020l925972786,942814004l859060524,892548914l942422066,875836722l842085168,909261100l842543668,946026544l959920181,959984440l825766188,926494773l741882163,943273273l942879797,809053237l859386169,741357623l825832761,942815545l876096561,808531506l1664694585,808662073l942880055,892873776l943207225,741881394l959788856,859125558l842542135,825768244l741816626,926496057l959590962,876162101l875837746,1664102707l825636664,942946359l926428216,825243957l741815351,909194295l909588785,809053241l909259577,741422134l808859448,892549177l842542135,876032313l1664234035,892679992l825766711,892873783l909719352,741946424l892941625,959984434l959982647,926168370l741684022,892941625l875704889,808987703l858929464,1664102453l959787577,942945840l876031025,825571121l741685552,858928184l959789108,926428211l943077685,741552696l943272505,858863667l876096565,943141938l1664365361,842609976l959460661,959982641l808728882,741881909l825635385,959461174l942746674,842413361l925906738,859060524l959854384,942420785l875901492,892614964l959789411,876034353l959197241,858928690l842217010,842283052l943076403,959199280l925905716,842610229l842283052,909717808l925644339,876163380l825504823,842283107l892809522,942420274l859321650,943141937l959592492,859060017l942420786,959789104l808858935,909588524l943208752,959198774l842348853,825833523l959461731,892875313l959197488,859059762l926429745,842283052l959656244,942420531l892416564,876163376l875706412,926496569l942420022,859321650l892416051,942684259l942814774,959197747l875903285,909586992l959789356,926299446l942421813,809055543l808858162,892483628l925971256,959198258l825833781,858862649l825766243,959985205l741881394,858928184l876099636,842607673l825702709,741945397l825832761,858798393l876096563,959919154l741814841,859189817l808465974,842556215l825440309,741881911l909717561,842216501l876031032,909392177l741553713,859387192l926298674,959982643l825506098,741487158l825831992,859321399l876176183,909128243l741486903,859189817l858928438,876162102l808923699,741881401l909455928,859190579l942746674,909325617l825569328,842283052l909128240,962803509l892877109,892350771l875706412,892418105l942421557,909194807l875968052,959789356l959787573,959197236l808597808,959591992l959789356,943208503l962802741,909325874l960050739,942684204l959985721,959197751l909325874,858993205l825766188,825635637l741553968,959983672l825569337,876162103l875640882,1664169783l926037049,926299700l808987703,909521976l741487410,892940345l926038072,892873785l909652793,741356082l959984952,943077426l876031033,858928177l1664693553,808859448l842086713,809053233l942813497,741486645l825831992,825308727l842607669,808662070l741750583,842608697l959787062,926428216l909717558,1664497205l943206456,842283061l942746674,842413361l909717810,942684204l909261111,942420787l842479664,876099640l842283052,909586486l959199542,825702704l842544440,825766243l943207989,741815607l809055544,842151989l892873781,825831737l741357872,959722040l943140920,876096568l909193778,741946418l892941625,909194546l876176185,859191090l741488176,859385913l942878777,876162100l876099122,741946932l909717561,909259317l842607672,960049718l741357113,892418097l926169394,946024759l909522992,825503793l859060524,959526706l942420793,943273010l942814512,942684204l842413620,959198003l825766452,926036021l959789356,842019893l962802743,943143221l858861881,892483628l875967286,942421040l808989241,909194553l892483884,875966521l824979768,842346808l942814521,959982646l909588530,1664694320l842608697,942682166l842607668,825438774l741879862,808859448l909654073,942746679l892679473,926363959l859060524,825702192l942422326,942881077l858863925,825505891l926364983,959199284l943012144,942944823l959461676,808662326l959199028,875705906l909654327,959789356l892482103,925644852l825635124,842086199l959789155,943010353l942422320,909391920l926103350,959592492l859060017,959197234l842348848,875901491l909261100,926168627l959197234,959527216l842281522,959461475l808793392,959199026l909261104,892941616l892483628,925904951l959198769,842348853l892940598,825505580l926495030,942422326l960051248,925971760l959461731,858798387l942422328,842412596l942944308,942684204l875770425,925644340l842281268,842021170l842283308,892352568l942421302,926364983l808466225,959789411l875770681,959198777l909325874,842151732l825505580,942748212l959198263,909325874l875903283,825766188l876163637,741619511l859124280,909194800l876110640,892874802l741488694,959591481l808662068,926428214l892549173,741750071l842216505,808924720l876031028,842150961l741749814,858862647l842608695,892887864l943273784,741815089l808596536,859191601l842607671,892877109l741618744,808596536l825832504,876162098l909392178,741617974l892941625,842282290l892887856,825373497l741620019,959722040l909457719,959982644l959722802,741814836l926429240,809055033l926428217,875902517l741751089,926037049l808924980,842556208l909325877,741879860l858927416,943011385l808987704,825833784l741356080,909652024l842215990,842542131l876032313,741618488l859124280,842478135l926442295,875966774l741881142,859124280l808923447,876162100l875837746,741683768l858862647,859385911l842542129,825440309l741683767,909261112l825701425,942760753l892548401,825505081l942684204,909586999l959197488,892746032l892743732,942684204l892481586,959197237l959527221,842609207l842610732,825701429l946026546,808924471l825701172,942684204l892547641,959197232l892483888,943009849l825505580,942684216l942422328,825373236l825636662,825766188l892482613,1664299827l942814265,876033847l809053236,943010361l741421112,892418097l892941619,959199539l892746037,959459383l943011884,825768247l925644339,926431029l825504818,842610787l942880820,942422328l909718839,825374006l842413868,875902512l942422325,892547641l808466481,909261100l925905716,959198007l959527216,859058738l959461731,959525429l942421559,926429753l909587765,959461676l858928438,959197747l959591986,808859961l825505580,858797367l942420530,959527221l942814000,842283107l808532018,959198257l875836978,808465972l892483884,842151737l925644343,825766196l925906485,959789356l943208503,942421557l809055543,876033842l942684259,859124789l959197235,858797618l943208246,842283052l925972530,942420536l942881077,909455670l892483628,909586483l824981817,875901240l825831993,876110643l808595506,741552441l926496057,959789112l842542134,825768244l741487925,875967033l926363699,892873782l876165432,741750836l892874808,858993972l809001777,875900985l741946674,892679992l892548407,842607667l892941366,741356080l825635385,892678448l942746674,858928433l875640112,859060524l842282802,962804024l959658288,825766194l875706412,926496569l959198774,959527216l825570612,842610732l892679223,942420018l892940857,960050741l842610732,959656246l929248308,943206708l876163889,842610732l959984693,942421809l909194807,842346804l892483884,943011897l942421812,892352816l808530742,892811308l842412856,946026289l959920181,943207734l909588524,892547888l824979769,842346808l808464435,926428216l926103605,741815090l876097592,876033590l876162096,909391666l1664497462,892941625l943076658,876096565l942747698,741619256l943273273,809054773l926428216,876033333l741880632,875639863l859060280,892873785l876165432,1664430642l825635385,909455664l842542129,892809529l741749811,892483896l942880564,876162099l876032563,741947442l842412601,808857907l876096564,909390642l1664234805,892418097l959985968,942420531l859321650,859125554l825766188,909717557l741816115,892874808l876165170,892939316l842348601,741554485l909259832,892942384l892887856,909652793l741356082,926429240l825832249,876031024l875902257,741814834l876163129,909522229l876162101,825307187l741488952,925971512l943142453,842621744l875967286,741488436l892418097,926102070l942422066,842543412l842215985,959789356l909391160,824981044l808792376,859387961l892939317,926234169l1664692272,926430520l858863673,892808246l842479671,741816630l875706680,943207224l926428217,909523253l741421621,808597047l892613942,959982649l825570098,1664102456l875967033,926363699l842607667,959854901l741946676,859189817l926168118,842607664l842019126,741356083l859387192,842151480l892873776,942815544l1664694326,858862647l842413877,842542131l859058741,741422132l825635385,959460144l959982646,859320886l741617719,859124280l959723824,892939313l909260089,1664301361l943010360,842477875l959982644,842347314l741683768,892418097l943010356,942421556l842086709,842413875l892483628,959918131l959199541,842281524l892548400,842283107l875966770,942422073l942944825,825702450l842283052,858994738l942420535,959789104l808595510,875706412l892942137,942420273l808662322,808727097l942684259,959460149l942421817,875903024l825439029,842610732l892418100,942421816l909654069,858862643l892483628,892678197l942420024,808662322l959920440,859191651l892418355,942420788l842217781,876033586l959789356,925907253l942420529,909587762l943206710,959461676l892809527,824981301l825569592,842478646l876176179,942946098l741814839,909718841l875705909,876096568l842282290,741421873l808859448,825438771l942746675,959591729l859123766,892811308l875900983,946024752l875705650,808793649l909588524,808530736l942420019,842610736l859126067,825766188l892482613,741946424l808596536,892743730l926428215,943077685l1664561203,959722040l808661304,892873781l825373497,741421369l842412601,842412595l876162100,859191090l741619248,825439289l909718068,809053238l959526713,1664103731l926430520,858994233l892939314,825635897l741357622,892418097l892941619,942421044l876163641,892613424l943011884,858928696l942420537,892352816l808727091,859060579l926363698,824981299l842346808,825570361l892873778,909259065l741684784,892941625l825832498,842542137l808991028,741880112l875706680,892352049l892953397,875903033l741947704,892941625l942813236,808987696l942815032,741880374l926494777,892877105l808987702,825833784l741356080,808596536l859387192,842556217l859255097,741552440l859387192,875837240l808987704,959789112l741423409,825831481l875704889,876162105l959723314,741356855l809055544,960051253l892887858,909719352l741751091,875706680l842217265,876031032l842347825,741356596l943010360,875704883l876162101,875640882l741617973,926037049l892351286,892953400l892877113,741946937l959592760,875967028l876162104,909128243l741355575,909259832l808597808,942746673l959591729,959854388l959789100,808858161l962802998,875639604l942945330,959789356l809056561,942420531l859059506,875967032l959789356,859387188l959197752,892746032l842216242,842283052l892809522,929249586l842281268,842084657l842283052,909128240l942421813,859125808l926103344,959592492l859060017,959198514l825833781,825832248l909261100,926495284l946026036,875901492l858992946,959789356l825243188,824981812l842346808,842479666l808987704,876164920l741814580,842412601l842610745,892939320l926495033,1664169010l960050489,859058226l959982642,942945586l741945396,876097592l808465718,892939316l859125817,741357107l909194295,892482360l876096560,942945074l1664561971,859387192l892743986,909716530l842609459,741356088l892941625,943272249l809053238,959787577l741487416,892940345l859256376,892873778l875704633,1664104498l892418097,892942390l959198258,809055538l825241655,959789100l808465968,959198769l876032564,859256374l959789356,892811319l959197495,876163636l825307956,808860003l892941360,959198769l842348848,926366001l825505580,892614710l942420275,842610741l892941880,959789356l942945592,959199545l909586996,875966515l959789411,959789113l942422326,876163641l942945842,959461676l842151222,942422070l909194807,859124020l825766188,926037045l741880369,859387192l926298674,809001779l909260600,741488693l925971512,926365749l909716533,959721520l741750068,960050489l892418353,876162099l859191090,741553712l909717561,926036533l876176183,925905459l741880114,943010360l842477875,892873780l943273784,741554483l892418097,808794418l942420531,959460919l825372985,842283308l959592502,962802739l959527221,942946103l942684204,909326647l959199029,825766452l808924980,842283052l959656244,959197747l859059762,909258801l875706412,925907001l946024505,859321650l892416051,909588524l825768240,959198000l909586996,875966515l959789356,909652281l942421300,875770420l825634871,892483628l925971256,946025522l959920181,859386680l825766188,959985205l741422898,858928184l959789108,959982643l842283314,741815350l909455929,926233396l842607671,892352821l1664235060,876163129l959854133,892873781l959983929,741486902l859387192,859387448l876031026,892678961l741487416,808596536l892743730,808987703l892678201,1664627509l825831992,825766711l876096564,825766450l741488695,876164409l859191605,808987701l942814520,741487929l959983672,942748466l808987701,959591736l1664300857,892940345l959919672,842607670l892352821,741356087l942748727,825307192l926428213,943077685l741422645,808662073l875639345,842542135l876032313,1664103480l942814265,842347569l959982641,892811314l741750064,926037049l926299700,926428210l825702197,741553204l926038328,943272756l808987704,858929464l1664102453,926038328l859255604,876031024l892614961,741553462l842412601,959854905l926428215,825702197l741488945,825831992l909128759,926428213l943271990,1664561462l876097592,943076406l808987704,876164408l741554228,926038328l842347828,876162099l808990770,741422384l808859448,942879539l808987704,892678201l1664366642,959722040l892678456,842607666l808662070,741685047l876164409,808726582l809053233,942682681l741552950,858929464l942813493,808987702l926037816,1664365619l943010360,842477875l926428212,892810549l741945398,892418097l809056310,942421553l909194807,859255093l842610732,825504054l942421561,859386425l842085177,842610787l825702200,824980273l875901240,808727097l842607673,925907253l741684530,808596536l942881073,876162099l808923699,741619257l808858169,909129779l942760756,842413361l892877107,959789356l909391160,959197492l876032564,892941369l875706412,926496569l942422326,909522992l842544434,959789356l858993207,962803761l875903285,825766448l959461420,892745008l959197494,842610997l808988976,892483628l825636407,942422072l842610736,808859955l825766188,859189557l1664496692,943010360l875704883,808987701l825439544,741356850l959787577,909392182l809053237,942749497l741947189,926430520l909326137,926428208l858992694,1664628787l942814265,825570353l876162102,808596530l741356080,942815544l876099127,959982648l842544178,741749046l909717561,858993205l809053234,959787577l1664168499,942748727l825307192,892873778l909259065,741684784l892941625,859059506l842542129,876032313l741357360,876097592l808596790,876162096l859321906,1664562489l892941625,943207218l892873785,926038328l741946673,909717561l842216501,892939319l926234169,741618227l959591481,825766964l842542135,825768244l1664365616,942815544l808988721,926428214l892352309,741748793l842412601,943273780l842542137,808924469l741750067,959525943l808727860,876096560l942945074,1664693304l959787577,808792375l842542137,892809529l741684792,909457208l808859955,959982646l842544178,741357368l892874808,876165170l876096564,926364722l1664561462,842150968l926365489,876162104l909128243,741619255l808859448,959460403l876031032,909392177l741553974,909259832l876165168,942746678l909194545,808991028l842283107,858994736l942421559,960051253l926497076,959461676l842545205,942420280l859321655,909457205l859060524,926298162l925643824,842281268l909391410,825505635l959461171,942422066l959920181,926101816l842283052,909717808l959199027,943273266l875837493,842283052l959723568,959197745l876163636,875640374l959789411,875901493l942420018,842217781l876163889,875706412l892942137,942421046l842479664,959722295el859060524,959854384l942422065,892745015l808464948,842283363l926364727,942420016l859190578,942683190l842086444,892746035l942422072,960051248l808595505,942684204l858928694,942420786l925972786,875771956l892483683,926037811l942421810,909194807l943011380,892483628l925972275,959198256l876163636,892483636l825505580,959461171l942420275,825504313l808792118,942684259l892483126,942422327l925972786,926036788l892483628,909259826l959198775,842348848l808464435,825766188l909717557,741553971l842216505,909717559l892887856,875704633l741880373,892418097l808465971,942422068l842019380,926234160l959789356,825439544l959198512,875967794l842348596,959789100l892613169,946025011l959656497,909521719l842283308,959919928l959198777,909325874l825504309,825766188l825832501,741881912l909718841,808466229l892873785,943273784l1664496433,943142199l959853111,959982647l859321394,741947448l959788856,842348086l909585457,892743730l741946676,858929464l808988981,842607664l808662070,1664300855l825831481,875704889l809053235,825374009l741750585,942815544l926233911,809053238l842348089,741487411l842412601,909719865l876031024,808793905l1664234035,825832760l842215481,876096568l825766450,741617968l909259832,892351538l892939318,825374521l741683765,909194295l892482360,926428210l926300469,1664299824l876163129,892941877l808987699,892613944l741815091,808858169l943142451,959982648l858863154,741356340l859387192,892417592l842542134,925905717l1664694582,892418097l959592756,942420785l842019380,858863920l959789356,892876855l942421561,943273010l842347825,909261100l925905716,942421559l960051253,909653044l942684259,859124789l942420275,892352816l959787572,892811308l859125557,942420789l825766457,942682929l842610732,842347575l959197495,825636404l942880820,859060579l959591473,959199030l959658288,892483889l959461676,842151222l959199286,892483888l825373497,825766188l825374261,741749561l825832760,909129266l892953397,892482873l741421876,959722040l909588791,808987702l892744760,741355570l909259833,892941112l892939319,808727865l741553970,959984952l892417842,809067321l875902521,741814835l909718841,909260597l876162096,875837746l741814584,825831992l875771191,959982648l808532018,741748792l926234424,809055536l842621750,825438774l741683254,892678712l892547127,942746678l943076657,875704887l842283052,943207475l959199540,926496050l959460657,892811308l842215731,946026800l875770420,909325112l842086444,909654323l959199540,959527216l842479411,859060524l959918130,925644344l926431029,808466224l892811308,808990265l946026804,875705650l842348851,892614700l892417337,942421811l809055543,959984689l959461676,875639349l942421557,875574578l959524916,942684204l825766455,946026545l808662322,859386167l892483628,808990771l942420536,842479664l943011895,959789100l942684465,959198259l892614965,876099641l842283052,943076403l946026288,892809524l808990518,892483628l959918131,824979510l842346808,876034354l959982649,842346802l741357624,842150968l859256113,942746674l959722801,859321137l959789411,808924470l942422320,959920181l909324600,926234412l909260600,942421817l942944825,959985715l892811308,892745273l925643058,909128246l959788085,842610787l942748979,959197232l859059762,859256624l892483884,876164665l959199541,909325874l808924212,909261100l858927153,942420018l942881077,808596022l943011939,909652537l925645112,892547380l858928695,892483628l875770930,959197492l808531506,909717555l909719596,926103602l942421040,808662322l825832505,959789411l825635381,942420793l859321650,875706161l842610732,942814515l824980786,875901240l876098866,892873782l858927417,741488183l859124280,892942128l876176185,808596530l741684021,842150968l959723057,959982648l842544178,741422904l926234424,926168624l892873782,859191352l741553974,808597816l943208504,842556208l959460149,741423412l858928184,858994740l959982648,959461426l741357621,842412601l892744499,876031024l959526449,741684791l926234424,859190320l959996722,808990258l741684274,926037049l909128502,892939315l842151737,741421112l875705400,942880823l876162101,876099122l741617714,809055544l842151989,909730614l842609459,741487920l892941625,943272249l809053238,926430521l741486901,926233144l942749238,892873784l942815544,741554486l892418097,926429746l962802226,842479925l808726578,892483628l842413623,942420016l909587762,959527220l909261100,892680500l824981555,842346808l909258803,809053236l859386169,1664497202l960050489,959658033l842542130,808991028l741618485,959984952l892940857,876162097l842478131,741880882l842608697,859191344l959982643,842347314l1664497205,875706680l943010104,842542132l825440309,741618231l892679992,808858935l942746681,943076657l909193273,842283052l825439285,959197494l876032564,892416568l959461475,842216752l942420276,842086709l892351285,825766188l943271989,741552953l875901496,909455412l842607665,875770422l741750582,959722040l842018872,926442289l875575093,741750579l809054264,875902261l842607666,926167606l741488953,959591481l858993972,876031026l842150961,741684017l959788856,909457462l892953393,875903033l741816371,825831992l909653303,808987696l875900985,741356085l892874808,942944307l876162100,909391666l741881654,926429240l959461170,959996723l925971506,741947445l926233144,892483126l892873778,943009849l741552946,875639863l959984178,842542135l842020661,741816625l825439289,909718068l809001777,808531512l741684792,842412601l892942649,926428213l960049206,741357619l808859448,842216243l808987700,892678201l741619762,825831992l859321399,842556210l858994741,741683504l808859448,808532025l876162099,909391666l741357622,960050489l875968561,876096565l926167858,741422640l859387192,842151480exxxec926495799,959198516,892746032,926364210,959592492,892614449c942422327,876032569,892351796,959461676,959527219,962802482c876032564,825767478,842283052,859058484,959197241,892746037c842151223,959461676,926300213,959198777,842217776,926234676c825505580,858927668,962802233,909194802,825767992,859060524c959460401,942420018,892941620,959460146,909261100,942813233c942420531,808858164,825833016,959461676,842152241,946026292c842019380,926167344,808859948,960050224,942422070,842610736c808465715,892483628,842544695,925643060,943206708,892876848c959789356,859059512,962803000,909194802,943011895,959592492c859125553,959198005,909194802,808662584,892811308,926233400c959198000,858928690,909129265,892483628,808793907,828584243c859124024,943010102,876162103,876099122,741814578,892941625c808924722,876162102,909391666,741357622,892679992,808858935c876162097,842478131,1664365618,808662073,959853879,842542130c808924469,741945398,925971511,892680500,842607667,960049718c741816630,959984952,960050233,842542135,892809529,1664167990c808596536,909520946,876162101,842281267,741422388,926037049c943076916,959982640,875640370,741683255,825832760,909127737c892873783,909719352,1664497971,825635385,825309238,876031026c909195313,741421617,943010360,875704883,809053237,875902521c741750320,959787577,876098872,809053238,842348089,1664235314c926429240,943208498,809053241,842348089,741881394,825831481c842216761,942746673,909194545,959920436,942684204,959722041c942420280,942881077,876097847,842283363,909521975,942421047c842610741,926233657,942684204,959723060,942420789,825242164c808988985,959461676,808794417,925643318,842281268,943274034c892811363,808924729,942420787,942813748,859255345,842283052c808727094,959198261,825702704,842544440,825505580,959853625c942420787,842348592,959854905,842283107,825439285,942422325c925972786,825636917,909261100,942813233,959197492,842348848c842610994,892483884,876164665,942422069,842086709,909193268c859060579,892548914,942422322,909587762,842347062,959789356c892745014,925644080,892547380,808924469,892811308,842478392c942421811,960051253,892351027,892483939,943011897,959198516c842348853,875705397,909588524,892482352,942421046,842610736c909325363,842610732,842085683,824980024,875901240,842084665c876110648,942945074,741946424,909259832,808464689,876162097c808596530,741423415,942814265,925905208,892873783,859388216c741881140,909718841,842217269,926442292,959657525,741947440c959722040,892678456,926428217,892352309,741750070,876163129c925972021,876162102,859191090,741881136,960050489,909718840c959996729,842283314,741880886,943010360,842477875,809053236c825832249,741618233,892418097,909521460,942420785,959460919c825372985,959461676,842609201,946025271,943273010,876032560c892483628,808728371,942422064,942682676,943011380,842283308c808662583,942422069,892352821,842085689,842283308,926167352c946026550,909587762,943206710,842283052,808923442,824981041c875901240,825636402,842607669,925907253,741684530,825831481c909129017,876162100,909391666,1664170038,959983672,825569337c876096568,808792370,741487924,960050489,959721522,892939314c808858681,741357110,925971512,858928949,892939318,825635897c1664170038,858927416,858863673,842607667,959854901,741879863c842609976,875771189,876096568,892874802,741422897,943011640c892810547,876162102,909128243,1664364599,875639863,875967026c876031030,808923953,741880377,926430520,858863673,876096567c959524914,741815094,959787577,876098872,876096564,876097586c1664233785,959591481,825636404,892939316,892482873,741356084c859387192,959656242,892808244,808925239,741355575,808596536c808726578,842542129,875574581,1664495667,825831992,892876087c842542136,842281525,741750582,892940345,808465202,942746672c959460657,959853366,859060524,959461170,942420022,842086709c942814516,825766243,808858421,741880880,808596536,892743730c892939319,859125817,741683249,825832761,942815545,959982644c842544178,741815603,858927416,926431033,809067315,842608953c741488948,825831481,943141689,808987697,943011896,741356345c809055544,875903029,808987696,809056568,741816119,942748727c909193784,876110643,942683698,741422137,825831481,858796083c942746679,842151217,909324857,942684204,825506103,959199029c925905716,825636406,875706412,842020921,962804023,959658288c909261105,842283308,942684216,959197746,909586996,825634867c959461676,892876853,959198259,842348848,859190321,959461676c959527219,946026033,926233911,892549172,909392172,859189558c942420023,808924466,825439281,909261100,875836210,959198002c875639604,909457714,892483628,876097587,946025015,925972786c892418099,842283052,875966770,959198777,943206964,825307952c959789356,942879285,942421049,926102834,825832499,959461676c943141175,946026800,943274032,909324345,842610732,926168119c925643829,926429492,892745785,859060524,876033840,942421298c892483893,892810038,959592492,892614449,962804023,909392181c875835696,942684204,808532281,959198258,842348853,842610739c943011884,808859959,942421816,875901492,825701939,808859948c892941360,946026033,909194807,942683188,825505580,909259316c942421556,926233906,825372977,959461676,875968565,959198776c959656758,959460146,892811308,808661049,962804018,925905716c859387957,959789100,825636146,959199280,842479925,859256115c959592492,909457201,959198256,943274293,925905461,892811308c842151735,946026544,959789104,876098612,909261100,960051506c942421301,825504308,842215732,909588524,858993456,942422072c892352816,876098101,875706412,892352569,946026546,859059506c875836729,942684204,875836980,959197492,808597808,909260344c942684204,825832760,942420793,926167604,842085433,959789100c892942385,946026548,959920181,926430008,825766188,825832501c741814833,943207736,808727350,909716537,959721520,741422644c808597816,808728888,959982640,842347314,1664562741,943206456c926300213,892939316,926431033,741488435,842543160,959788080c842542131,959920436,741619253,960050489,842609464,842542137c926103093,1664300849,959787577,876098872,892873782,842611000c741946425,892940345,892483384,959982641,909194290,741355571c909455928,859190579,876031032,808923953,1664430905,842150968c909260593,876096566,892874802,741881910,943142199,808923191c809053232,892482361,741553976,909718841,892810805,943139894c825505080,1664104756,959854897,875704884,757871411,959852593c959984944,858535733,909192240,825634865,909326130,741422636c926376752,825571121,741749561,825309233,859386681,942422328c825504313,926494776,959461676,859059510,959197234,842281524c808923186,942684204,892811573,946025013,825373236,858928439c842283052,925905206,942421561,926233906,942813489,875706412c808532025,959197492,892614960,842479157,892483628,875771699c946024505,892678708,875640120,892483628,842544695,925643828c825766196,876098868,943011884,876032569,942421553,859190578c892745270,942684204,942682422,946024759,942813748,892613938c942684204,825767224,959198518,943075892,808858676,842610732c909653045,959199285,959656758,942749746,842610732,808858679c946025011,892876848,825440568,859060524,959854384,959199280c825766452,942813237,842283052,825831728,942420024,959656497c943207734,959789100,825636146,946026544,858797623,825241908c959592492,942880561,959197745,943274293,925905461,892811308c842151735,942422064,959789104,876098612,909261100,960051506c946025781,825504308,842215732,909588524,858993456,942422072c892352816,876098101,875706412,892352569,942422066,859059506c875836729,942684204,875836980,962801972,808597808,909260344c942684204,825832760,942420793,926167604,842085433,959789100c892942385,942422068,959920181,926430008,825766188,825832501c1664561713,943207736,808727350,909716537,959721520,741422644c808597816,808728888,959982640,842347314,741815861,943206456c926300213,892939316,926431033,1664235315,875705401,842215986c809053233,875902521,741815856,858927416,875968569,842607664c842215990,741750584,959788856,909457462,876031026,808923953c1664627257,959787577,909586743,809053233,808858169,741619000c825831992,909653303,876162100,842478131,741750071,809055544c858929205,842542130,875835445,1664495920,926496057,926234424c892873783,959787065,741357111,892482617,825831472,959982644c943142450,741816625,842609976,943207989,876096566,909652018c1664365620,858928184,808990260,876162101,909194806,741421617c942814265,926364721,876162103,909586483,741617977,842608697c808530230,959982640,808792882,1664299317,909521977,926103089c842542128,892548661,741685299,875705400,842610999,959982642c825309234,741879859,809054264,858797365,842607664,942880825c1664496433,808662073,859190583,876096566,892874802,741422137c808596536,875836984,809053236,875902521,741552691,825831992c808858935,892873780,926038328,1664693553,859385913,892416313c959982649,859256882,741619767,892482616,842609460,942746681c842413361,926495026,959789100,825702451,959197753,925905716c808597814,892483939,876164665,942421813,909522992,926495281c842283308,808792376,942422322,942881077,808596022,959789100c959525427,925642801,926429492,909457465,959789411,909391160c942420276,959789104,859125047,959592492,909457201,942421296c892547641,943273777,892483628,876163123,959197497,842348853c909719603,892811363,858994485,942420784,859321650,942682163c892483628,842413623,942420533,875836722,959460144,825505580c842543414,959198003,809055538,825241655,892483683,808661816c942422064,959984185,926298416,959789356,959658041,925645106c892678452,825635891,959461676,808727862,942421302,808924471c825570869,909392227,808792374,942420537,808924471,808793653c842283052,909390901,959197241,925905716,942814773,943011884c842283321,824981554,842346808,808465465,892953396,926431033c741750581,892678712,875574320,842607673,959854901,741881140c926233144,892613168,876096562,926167858,741881397,942815544c943012144,842621744,909130037,741423156,892417079,909390645c892873778,875704633,741357618,926233144,875706422,892939312c808727865,741619506,825832760,959591730,892953401,892482873c741618745,909259832,876165168,892873776,842414136,741356598c892418097,959920182,942421048,825373236,926365495,909261100c959723059,946026807,943273010,808532017,959461676,842217777c959197495,825833781,808597817,842283308,808662583,959197750c825833781,892614200,909588524,808661808,946026551,825504308c943077427,892483628,926430004,942421303,925972786,859321652c942684204,943141431,942421302,926364983,808466225,959461676c842152241,962803764,926496050,875771186,892483628,842217267c942420020,960051248,876097585,892483628,926365239,942420787c943273010,825372720,959789100,842020400,962803767,876032564c942682680,842283308,808662583,942421302,892876848,859189560c842283052,926232882,959199027,808596276,808466230,842610732c892418100,828585528,842346808,858797369,892873778,909259065c741684784,825439289,875835956,842607672,875836981,741355574c859124280,858927927,842542136,842281525,1664235057,892940345c959919672,842607670,892352821,741945394,909194295,825702193c892873781,909259065,741684784,909261112,909718577,842542131c876032313,1664561976,909261112,892614711,876162103,909392178c741683510,892941625,959984434,926428215,825243957,741554484c875967033,909456953,892939313,808597817,1664235828,960050489c875968561,842542135,825768244,741552179,960050489,842609464c892873785,876165432,741487410,842412601,960050996,892939315c959527225,1664168244,925971511,943009845,842542131,959657013c741554487,959983672,959723832,842542129,876032313,741815856c960050489,959658033,842542129,909325877,1664626740,943207736c808857654,959982640,926168370,741751096,959984952,909390649c809053237,909653305,741751095,875901496,892350516,876031025c876099121,1664235314,943011640,858928947,809053239,842348089c741947447,892874808,842216756,842607672,909324342,741881911c859385913,825308466,842542128,808466229,1664234806,808596536c842086705,942746677,842151217,808597304,959789100,825307699c942421811,926102834,959787572,825505836,809055543,942422322c959920181,842084663,825766243,842412341,741421881,808792632c825242676,809053238,892482361,741945393,825635385,909653814c926428211,875902517,741620017,842216505,892811312,809001781c842413624,741619248,892941625,875639858,808987696,892678201c741880629,842150968,808793649,959982642,876034098,741488944c876163129,943076917,876045112,859125041,741750585,825832760c942682425,892873785,926496568,741947192,825831992,808858935c809053235,876163385,741422128,825439289,943075636,842621746c959854901,741750068,909717561,926036533,926428210,960049206c741947187,909718841,842217269,959982644,909194290,741683251c959722040,808988984,909730617,959721520,741684788,825832760c926232633,808987702,808531512,741946936,842609976,808858933c876096565,926364722,741553976,926234424,825505328,959996722c959461426,741947191,909521977,808858929,876162098,859255347c741355824,842216505,875706416,892939312,926234169,741357106c926234424,842413104,842556213,892809529,741945398,926234424c892745008,876162101,825307187,741815094,926233144,825832502c876162102,808529971,741750328,892418097,876033333,946026802c825504308,842609460,959461676,875639349,942421046,808858164c842479159,942684204,909391412,824980537,909455672,959525426c809053239,825635385,1664233777,875967033,942814521,842607665c942814262,741355826,909718841,842348341,942746677,909325617c876098865,959461676,842283313,942421305,859190578,842346806c892483683,959723063,959198257,926036788,875902770,825766188c926233909,741619505,808596536,892743730,926428215,842021173c741422903,959722040,892678456,892887864,825373497,741421369c842412601,842412595,876162100,859191090,741619248,825439289c909718068,809053238,959526713,741356851,926430520,858994233c892953394,825635897,741357622,892418097,892941619,942421044c942881077,842608951,959461676,959788340,942422066,926429753c943142707,959461676,926037302,828584761,825569592,943273014c892873778,909259065,741684784,892941625,825832498,842542137c808991028,741880112,875706680,892352049,892939317,875903033c1664694584,892941625,942813236,808987696,942815032,741880374c926494777,892877105,808987702,825833784,741356080,808596536c859387192,842542137,859255097,1664299320,859387192,875837240c808987704,959789112,741423409,825831481,875704889,876162105c959723314,741356855,809055544,960051253,892873778,909719352c1664497971,875706680,842217265,876031032,842347825,741356596c943010360,875704883,876162101,875640882,741617973,926037049c892351286,892939320,892877113,1664693817,959592760,875967028c876162104,909128243,741355575,909259832,808597808,942746673c959591729,959854388,959789100,808858161,959198518,875639604c942945330,959789411,809056561,942420531,859059506,875967032c959789356,859387188,959197752,892746032,842216242,842283052c892809522,925645106,842281268,842084657,0,0c0,-1342177280,856,-1879048192,978,0c1207959552,1811940306,892418097,909654320,942422070,808597552c842217523,842610796,825571128,824981041,909455672,825373490c842558514,825768244,741814584,858927416,825636665,808610871c842282545,808858165,942684460,892548658,963392818,892746032c808858931,943076908,942815028,842019180,812396588,859256108c876034101,829173812,959985207,875772208,808594484,926299955c842414132,876033388,809055284,824980528,825439544,808464441c909208626,808859193,842479412,859189548,858798387,1815491127c858863409,960049461,892089400,892352567,808858674,959787372c942422321,909654067,812398640,926232876,875968562,741370928c925971761,909260854,829175864,943272756,859058232,825044016c959787577,859059760,942500914,892678197,859256886,842086444c842346805,946616121,942814777,943076914,909261100,892350513c946616370,825635385,842479922,892811308,809055030,929838136c943075636,842085941,842086444,909654323,829175604,858927159c909391159,892873784,842543929,1815622197,859387192,943076920c925969457,808661297,942815029,859386220,859321910,741879856c959854641,808597553,829175605,892351798,825309491,959523896c875573303,825833008,825766252,825440309,741618233,925907001c825833008,892890167,959983929,741553461,909654065,875705651c946615092,875705650,842544690,943075628,858994228,1815294004c959787576,825504049,925969458,825702452,842347568,892809580c925906481,741553462,859124280,825768240,959540274,859125299c959525944,842608940,858862640,1815687984,842217777,926364979c824981810,909193271,959919920,942763062,959918645,876033078c842413868,825438775,829174583,808727865,875771700,909192248c925972534,825373240,808991084,825767733,824980021,859060278c942748208,942763065,808858163,842215737,943206700,892481586c1815295032,859126065,943142448,925644600,825373238,825242162c909586796,925905209,741617715,859126065,892614963,829174837c892678457,942946615,959523897,875901493,926496561,959920492c959918647,824981303,959983929,858994232,926247993,959919411c741750583,825439793,808989491,829174067,959918391,825636408c858860600,892547896,858993465,909586796,825440051,741684272c875837237,909652789,808545328,926036788,909325110,825700652c842019125,1815228720,859321137,825374259,841759029,858797112c1815162931,825044016,909325109,926167863,875654194,943208755c808662064,959524140,809055538,842216502,892874092,909456688c741553976,859191089,858797879,829175603,909194041,943141682c925969456,909652272,876099379,959657324,892416305,824981809c960049465,859190576,808610869,859255605,842477873,875706412c892809779,946615602,943273010,943208240,959657260,875704625c829175609,875705655,943011637,825764916,943010866,1815557429c842414392,909521464,842607672,808464694,1815622197,909261112c926495281,926428210,959657525,1815361584,909194295,825636152c825764914,943272754,1815557174,842020657,875902771,824981558c859321911,926232624,942763064,943142966,909719350,858796332c959461680,1815359544,859387192,909455928,892873778,909652793c1815164982,859126065,959524919,824980018,892416055,959854899c959540280,808728628,909719856,808991020,842085939,829173813c859387448,808859191,909192249,942749750,859058992,858796396c892417328,741552440,825832245,942814514,942763058,959985969c892942648,943206700,842609201,1815294769,859126065,943142448c959199032,825438264,959459382,909652332,842217529,741421112c842020657,808530737,829174325,959918391,926429746,842542133c959460149,1815228728,808794417,926298928,942420025,875705911c858796341,808465004,926298928,741356089,842348337,859321652c946615604,859321655,909129525,909586732,859124280,1815689524c925907001,859060016,960048177,808530483,1815295798,842151479c909588535,942746677,859059512,926430260,858796652,876033591c741816631,959723569,942682675,963392049,808793657,825569587c808923436,842084658,1815098166,808662577,943207987,824981560c825833016,925970993,925985844,909588534,909520950,808923436c842020401,1815359540,959854641,892678968,824981815,909521721c892351288,942763059,942750006,926232626,909652268,943271993c1815098675,808925233,858994994,824980022,859320632,842085938c942763062,943011889,859387447,943272236,842151478,1815164469c825571121,875770675,824981303,875705392,959984692,925985847c808531249,943207223,859059500,892745529,829174581,808529975c926103350,959523893,926298677,842608689,859386220,909586487c741816112,943077169,808530231,896283441,892613687,825439536c876163372,859189816,1815622192,808661041,825767216,824980784c842608952,959591220,859139128,875704633,741422136,959854641c859256627,896284983,859059255,875903285,842086700,892417844c896284472,842610231,825439031,943272236,959788595,1815557685c808597809,842281778,892090425,825570100,825570615,909652332c926364473,741947187,909391409,825307444,896283186,925906743c808727860,909586732,926233144,1815228723,825438257,809055024c959199543,842217776,909260342,943141228,809055280,741355576c909326641,926232886,829174073,909193271,959919920,942746678c892811574,892614704,926365036,842477616,824979762,959723574c875836981,808545336,926363699,959656245,859189548,859386932c1815492665,859058225,875968306,824980528,925905200,959853618c942763058,943010357,859387190,858927916,875968313,908865644c909325621,875705708,741881906,842281525,1815099448,909325623c741422391,842020407,1815164978,876032567,741421110,1815097649c808597303,942683185,892548652,842610998,858796396,909193772c943207986,942420076,808925239,943207990,875835756,943206704c741422646,741370928,858798137,842019637,925985844,842084912c942946614,858993964,825307704,757870700,926430769,825504056c862729268,808857909,825044024,959787577,859059760,942500914c892678197,859256886,825766188,959985208,1815425077,959920434c875637811,959867952,1815427372,741945649,808807472,943075628c808662580,1815687990,943077425,842479159,942421558,909325876c942814256,892483948,876164144,959198512,959723058,959853878c875573612,909586995,741684275,892482099,1815687985,959523888c909261109,909455924,842084972,926495541,741882169,825781296c808464953,858860592,842477617,825570156,959592242,909323319c812397879,825636396,909324601,824979564,926496307,1815360048c825044016,875770932,859387193,875654198,943208755,909653296c959524140,809055538,842216502,892874092,909456688,741553976c875639863,859256880,926444599,825768245,741488440,892418097c926496051,929839160,892678452,858863411,959592492,909457201c963393584,875967794,808466482,825505580,959461171,913060147c960050230,959198256,925905716,825308215,892679020,875770675c943076908,943208244,909586796,842477881,741880888,842348593c842348855,829174325,943010617,892483378,959523896,892875573c926037298,808923500,825832753,741945401,959787576,926168113c960064560,925905971,741554487,875575353,959461172,960064562c892612915,741945401,842348849,909587255,963392821,959527216c808990773,808923436,959591217,1815359799,842348849,842611001c959198007,808727353,842543161,842413932,926431026,824980790c875903032,942945331,808610871,926299955,926496564,876097836c808596281,1815228728,892746041,892416816,925969457,825307696c808662578,859189612,943076144,741881912,959854641,825372977c829174839,926430775,909129270,925969462,808857904,875574322c909652332,892549177,741947189,909326641,808663094,829174581c825833016,892351032,942746679,959461686,808792888,926429548c859386416,741488179,942749745,825635379,829175346,892875064c959854392,959523891,842413624,825636146,892809580,858993457c741816116,959853365,959524912,876112947,875573553,741422647c942880818,842216505,757870700,859190840,842609976,859058540c808990777,741882163,842608941,909130037,1815229236,808794157c943076661,824980279,926103095,858992695,959540279,842412339c808990515,808923436,859191345,1815361591,825832245,825569585c959523897,809056561,892548661,892351084,825440051,741488433c859058744,842348338,876178485,808596530,741357879,825767985c825505073,829174576,842019632,825701685,876031027,825701169c1815099185,959788856,926429496,942746674,892548401,943208249c825505644,926102837,942420785,925972786,942683701,892483948c942814262,925642800,926101812,825440560,926365036,842348336c824981556,943206712,892810804,942763058,858929457,909587001c876033324,858928436,963392819,925905716,825308215,859256108c909653817,829175863,842019385,926037043,909192242,909325368c959656504,943142252,842412848,824980792,842085174,942946609c808610872,959918896,909457712,808923436,892416049,1815426097c875837237,959918133,959523894,942944563,943273781,808923500c925906481,741751095,959854641,926495030,829174583,842610231c892876339,909192241,825372979,825307961,825766252,859058745c741488179,892746041,959853616,959540275,909652533,842610231c943011884,942749240,829174328,943273528,825440312,926428208c858798389,1815097398,959854385,909193780,959199281,842610999c943075380,859388268,875967537,824981297,959722295,942944310c876178488,875901747,741619769,909326641,876098357,829174322c875573817,858796849,959523897,892547635,959592247,808923500c925906481,741751095,842348593,875968823,929838135,842478134c859255091,892940588,926167092,1815622707,943076913,842544945c959197490,926232632,842346808,943075692,842019636,741947441c842217521,825831478,829174323,808597560,876098866,959523891c909128501,926431287,842413932,842150194,824979760,825833015c808662832,959540276,959656757,875902260,825831724,959919413c1815689268,842348849,925971509,959199033,842479927,926366007c825831788,909654328,741946163,859322673,892941622,829174837c943206712,926365236,943270968,825635632,1815360051,842020657c959853105,824981556,876164664,959525940,909208629,959788854c926363699,808988972,926365233,1815361073,808990517,942814771c942746677,808466232,909588279,859386220,858928689,741423159c876099121,909128502,829176115,926430776,909260598,876096566c808858422,1815622196,808792633,808728884,842607669,909718582c1815688757,859058225,859191090,824980788,842216249,959525169c942763062,909390384,942684469,909652268,926299960,1815294771c808661041,943271993,824980528,808466233,942815027,959540274c959789113,825636404,892809516,925906481,1815295286,892876089c909260084,926231608,876098867,1815557177,943077169,859385913c841757748,909587248,909653047,926247986,959722548,741617712c859125809,808466737,829174320,909523254,926364720,909192242c809055027,909260595,825700716,959526195,741619769,808990517c909390389,842624048,808923446,741422902,942880565,875771700c959933496,926364722,741421874,926363954,1815294774,825306160c842085682,942944306,875835756,943206704,741422646,741370928c858798137,842019637,925985844,842084912,942946614,959525420c859321394,824979564,892549427,808793909,875654196,942747700c825636408,812396588,808991020,808662323,829174834,825372727c876164658,825371704,942944825,741370931,825831725,892614711c1815359541,808727601,909654065,808202550,959197292,892547128c875704371,808923500,909259058,741880889,842216761,1815425333c942877744,909258801,1815359539,959657009,858798136,757872441c892483889,875966521,762065459,892351800,926430773,909192243c909521976,892875576,909652332,926299960,741750322,859190328c842281014,926444600,925972276,741815607,959788856,875902774c808545330,926036788,842281782,859386156,825307699,1815492913c842020913,959788596,824981552,926430776,858994486,808545331c809054259,875575353,926495020,926101552,1815230514,943274289c909392181,824979766,909194551,892745520,892955699,892613944c741881394,892548917,876164152,925985847,809056310,875836217c858796588,876033591,1815230008,875837237,808466740,942746676c959525685,842018864,959852908,875574838,741488439,858994225c926101561,829175346,892547383,943274289,926231604,842346552c1815098932,825832753,1815096377,808528944,959852593,842608950c859386220,808793910,741554227,909455665,943011892,841756780c926364472,1815623728,841821232,959854646,1815098935,959657009c858798136,757872697,892483889,875966521,762065459,892351800c926430773,925969459,926364470,926102320,859386220,858928689c741357623,825243441,926103096,896283704,825309491,959526193c825831724,892352825,1815425846,859123762,825307959,942420535c842216498,892482871,842283372,808596020,824979511,825309240c808530997,808545331,892481587,858863413,825505580,825308979c963391543,859322674,959590712,825766188,909717557,1815164723c942748727,959656248,842542131,876032313,1815296053,875705401c825241650,876031030,808923953,1815425849,842020657,875968307c824981305,859321911,926232624,942763064,943142966,909719350c858796332,959461680,1815359544,892940345,858862392,809053240c943207737,1815294512,859126065,959524919,824980018,892416055c959854899,959540280,808728628,909719856,808991020,842085939c829173813,859387448,808859191,909192249,942749750,859058992c858796396,892417328,741552440,825832245,942814514,942763058c959985969,892942648,943206700,842609201,1815294769,859126065c943142448,959199032,825438264,959459382,909652332,842217529c741421112,842020657,808530737,829174325,959918391,926429746c842542133,959460149,1815228728,808794417,926298928,959197241c959920432,892548409,808465004,959853360,741683250,842348337c859321652,963392820,959591986,909259832,909586732,859124280c1815689524,925907001,859060016,942746673,959787571,942944311c960049516,909521977,741684531,858928695,959854899,942763064c959985969,892942648,909652268,876164153,1815427128,859322673c808726582,841758775,960049456,959919153,942763063,909652277c943207218,825831724,858798393,1815295032,876099121,942682934c959197748,808793657,942814770,842413932,926431026,824980790c825833015,876098103,942763064,959918645,842347061,825831724c858798393,1815689271,842348593,892942647,925643577,925905462c909456695,859189612,859386932,741355832,842020657,809055538c829173814,842281782,959459635,808528952,808923185,808529973c909586796,925905720,741880115,875968561,943012147,829174840c942814521,892875056,942746672,875771443,892743988,808923500c892743730,741945653,926299697,875771192,829174065,876098617c808464688,808594483,892745523,942880051,876033388,809055284c824981552,926430775,959460401,909208633,892351286,808727344c825831724,875575609,1815689016,876165173,892614196,892939312c892877113,1815492409,925907255,842019383,943270964,926038064c1815623985,959854641,942749495,824979769,808662582,959723318c959540281,809056561,959920180,825766188,808923960,1815163446c825832245,808531250,925969465,909718579,858797360,876033388c942814516,942420020,892876848,892482616,909652332,909259321c741880112,859126065,959525431,829174070,808465200,942683957c959523889,858927159,909654327,959657324,942944817,824981044c892810806,875705906,926247989,825570356,741945400,842348849c925971509,829175865,875639606,892482870,808528944,842477617c842217778,943206764,876034098,741946673,842608946,1815164980c842083376,858994997,909588281,875835756,943206704,741422646c741370928,858798137,842019637,925985844,842084912,942946614c959525420,859321394,824979564,808727349,943076918,875654200c942747700,825636408,812396588,808991020,808662323,829174834c825372727,876164658,825371704,942944825,741370931,892416050c808662579,829174327,825242676,909523000,1815096373,943270960c859124528,1815360048,842020657,959853105,925644852,859124532c812397366,942877996,926365241,1815491888,959657009,858798136c757872697,892483889,875966521,762065459,892351800,926430773c909192243,909521976,892875576,909652332,926299960,741750322c859190328,842281014,842624056,959721525,741683252,875967033c909456953,808545337,926036788,892613430,859386156,825307699c1815492913,842020913,959788596,824981552,926430776,858994486c808545331,809054259,875575353,892811308,892745271,946614838c943142967,909391925,909652268,909259321,1815621936,859126065c959525431,824979766,808465200,942683957,959540273,858927159c909654327,959657260,942944817,829175348,892810806,875705906c926231605,825570356,1815687224,842348849,925971509,875313209c842348336,812398649,909193772,943207986,757870700,875968049c825243952,845951537,875901489,909521456,825044019,808728118c825307193,825388082,808727858,859190834,959459884,842346807c841756780,825307960,1815229749,892152880,842215732,1815491383c959657009,858798136,757872697,892483889,875966521,762065459c892351800,926430773,925969459,926364470,926102320,859386220c858928689,741357623,825243441,926103096,896283704,825309491c959526193,825831724,892352825,1815425846,859123762,825307959c942420535,842216498,892482871,875706476,858863673,892088880c825309491,842348338,892809580,926233650,741619765,875704632c892680245,942763063,959722801,842478385,942684204,859058226c963392052,959591986,909587512,825766188,858928693,1815228722c959722040,825766200,825764919,926495538,1815230264,909193266c959918392,824980534,858992951,943272248,909208633,892352566c892481584,825831724,875575609,1815689016,842543161,942748215c809053241,859125305,1815098933,825440561,926234676,824980021c875704376,809055542,926247992,942945332,741422135,875968561c959854387,829175860,809054520,808530484,942746678,808727093c892417589,825766252,859058233,741422897,825702197,943142961c808610865,926299955,876099380,876033324,809055284,829174832c825833015,876098103,942746680,959918645,842347061,859386220c926038069,741881138,859126065,892482872,829175602,892416055c809054521,842542137,875641141,1815099188,858995001,825569844c943270964,926168112,1815230768,842217785,842479159,959523895c859255349,892679735,959461740,943012145,824979512,858861623c825702706,959540280,960049717,859255353,892811308,892548917c829174326,943273528,926233907,909192249,959984691,892745009c892940652,892352307,741880371,926496569,859059506,925985843c859255088,842019638,876163372,909324601,1815295028,909260343c825702192,925969463,875770165,892876598,859320684,909391154c741814841,942749745,909652277,829174579,892744505,909391923c942746681,842414390,959657522,909586796,909324857,741422392c926168881,943140920,845952309,926102832,842608691,909192247c842020147,960049968,808923500,825768241,741880885,959854385c926167858,829175353,926168630,875835703,926231606,825375031c1815361587,942684217,959526706,942746680,875575601,943272244c943075692,825570609,741749553,926299697,858994997,829175601c842020665,943142451,942746680,892614705,859190067,858796396c926168112,741816121,825832245,909654066,925985846,909652272c808728889,909652268,909195321,1815164979,808924981,859387184c942746674,858929457,808464953,842019180,909195062,741422898c875967033,842281273,842624054,909718582,741946933,808529969c842543159,829175861,926102841,909522992,925969458,859124016c943273529,825766252,959656505,741355570,875837237,858993205c925985845,959525424,876032564,808923436,892351282,1815491128c842348849,842611001,942420791,942881077,858993458,959657324c875639089,824981559,875705656,909456176,942763058,959985969c892942648,825831724,909391924,1815426613,876099121,909129273c824980274,825374008,842084658,942763058,859059512,942814768c825766188,842217016,1815426615,925907255,909195064,942746681c808990518,842150452,959920492,959460660,841757236,959461681c812398133,925969708,859255348,842085171,875835756,943206704c741422646,741370928,858798137,842019637,925985844,842084912c942946614,959525420,859321394,757870700,842020401,825504306c829175858,825242676,909523000,1815096369,943270960,859124528c1815360048,842020657,959853105,959199284,892482357,812397873c909192492,909193781,808858930,859058540,808990777,741882163c842608941,909130037,1815229236,808794157,943076661,824980279c909391926,942880822,942763061,909588534,909521463,909391916c875574835,946616370,825701431,926234423,943142956,825308472c829173815,842216496,942880311,959523894,825373491,909717809c808989036,892744754,741879865,943077425,859256375,829174579c959460144,808991024,959523892,858796087,842543671,960049516c876164408,741422646,825571121,909586486,963392309,875903029c943075893,859256108,959723573,829175604,959985207,875772208c808594484,926299955,842414132,876033388,809055284,824980528c825439544,808464441,909208626,808859193,842479412,859189548c858798387,1815491127,858863409,960049461,892089400,892352567c808858674,959787372,808204593,824979564,959983929,825637173c925985846,858992949,909587251,892416300,825635638,741370935c842217266,842085688,757870700,909325873,959656756,829173810c943272756,859058232,825044016,959787577,859059760,942500914c892678197,859256886,909586732,808924979,1815556915,825440561c926102070,824979512,942747703,943141686,859139124,825307449c741945653,959527217,909455417,845952307,926102832,925970739c842542130,926036788,1815425589,909455929,808989236,942746677c892416312,960049204,858796396,892678704,741552439,858862647c925970743,959999024,859387442,741487925,825831992,942683447c842624052,842282549,741683256,959592760,959853877,942763065c943076657,942946104,825242156,842150966,1815098937,858863409c959526963,824981816,808990262,842018869,959540277,809056561c959920180,825831724,825635641,1815558453,825832245,808595507c942746681,926366006,825833521,842019180,959985977,741946167c825832245,909654066,942763062,825440305,959918641,909586732c875770937,1815623737,942749745,959658037,824981553,892547383c943274289,959540272,808923957,842152241,858796332,926232624c1815164976,909326641,808663094,824980020,825833016,892351032c909208631,859123765,942747961,926495020,808726576,1815165238c892418097,959525688,959198258,808923192,925972790,942684268c808597046,824980790,859191352,875835957,809004083,875706680c741750841,876099121,875770678,946615088,825832754,842085425c876032300,825308984,1815229239,825571121,909586486,942420789c942944820,875835952,909652332,892549177,741947189,875771441c892418360,829175094,926102841,842216752,926493752,892483385c1815294772,825243441,859190071,824980016,825832505,875836979c909601843,925906482,741814583,825571121,926299187,829175096c892482360,842610228,942746679,825571377,858994232,859386220c942880054,741946932,959854641,909259318,829176115,842610231c892876339,925969457,808990516,892680247,892351084,808662835c741814841,892548657,858796592,829176121,959524919,875901240c925969464,858929462,909719348,909521260,825702196,741749812c959919925,942879026,943287348,926038064,741882161,959526961c825504816,829175865,892418102,858861877,909192246,959788854c925971251,926495084,909324848,741881911,942749745,858993972c829174582,875574064,926496564,859122743,942813497,1815492152c825243441,960050744,824979508,943273528,942880305,926247985c892350519,741487417,959526961,842609458,829173808,926298672c926037553,925969457,943207473,909129017,825700716,909130036c741947190,808529969,842543159,829175861,926102841,909522992c925969458,859124016,943273529,825766252,959656505,741355570c875837237,858993205,925985845,959525424,876032564,808923436c892351282,1815491128,842348849,842611001,942420791,942881077c858993458,959657324,875639089,824981559,875705656,909456176c942763058,959985969,892942648,825831724,909391924,1815426613c876099121,909129273,824980274,825374008,842084658,942763058c859059512,942814768,825766188,842217016,1815426615,925907255c909195064,926035001,842478387,812398647,875638060,892416304c1815623225,959657009,858798136,757872697,892483889,875966521c762065459,892351800,926430773,925969459,926364470,926102320c859386220,858928689,741357623,825243441,926103096,896283704c825309491,959526193,825831724,892352825,1815425846,859123762c825307959,959197751,875903029,859124277,842283116,825373749c824981299,926167862,825374771,926247984,959722548,741357623c825832761,959789369,809004087,842019384,741880883,858862647c859387701,909732914,859386675,741423413,892482616,858862132c892955703,960049465,741751093,825832245,825308466,942763058c875575601,943272244,909652268,926364473,1815689011,876165173c825570868,909192244,959657782,875901746,959657324,892613169c824981559,926496312,959983927,808545329,943274290,959657785c959657260,943206961,829175350,859320632,926036273,925969465c859060534,943208756,825766252,859321656,741880121,858863409c960049461,829173816,926102841,842608944,808528946,892350515c825765943,859386220,859321910,741487664,959854641,808597553c829175605,892351798,825309491,959523896,875573303,825833008c825766252,825440309,741618233,925907001,825833008,809069623c959787577,741683768,909654065,875705651,946615092,942813748c943272498,943075628,858994228,1815294004,825243193,875641138c925969456,842215728,808597305,892940652,960051506,741553970c808663353,808726840,909601842,943141426,741684791,892876849c875836212,845952824,909587248,959919159,942746679,842217780c842086448,909719916,825438261,824979765,825372727,859189809c909208624,909324339,943208504,909652268,842084665,1815361329c943077169,808859191,824981046,909193271,808727088,942763060c859322678,959919413,859386156,859321910,1815295280,959854641c808597553,824981301,809055800,892549177,942763056,959590455c842412851,825766188,909259576,1815491121,942749745,909588533c824980281,909523001,909455922,925985841,858992949,926364723c875573548,875836466,1815558456,892417841,859254833,892090424c926495540,859125046,808923500,926298161,741685043,842348849c808531766,829174329,808923961,925906487,925969463,825702454c858861617,876033388,892351796,824979763,842544185,842019638c808545336,892350515,892350776,825766188,859058745,1815623986c825832245,876098610,942746673,926103862,959918903,876033388c959787828,942421045,926364983,892418352,859256172,808532023c824980276,909326393,909457717,959540279,858927154,943272500c859059500,892809525,829174069,859387448,926103351,909192249c825505332,842150193,926365036,892614448,824979508,842544695c825440053,808545330,858796339,959918137,959461676,909521459c829175346,875575351,808988729,959523888,825636403,825833269c808923500,925906481,741751095,959854641,942683447,896283956c808466231,825373239,943075628,909457716,1815622708,808661041c825571127,824981811,875836214,943272761,808545334,926036788c875574326,859255340,892613429,741370930,876097837,909130032c829174834,943272756,959655992,825044024,959787577,859059760c942500914,892678197,859256886,909586732,808924979,1815556915c825440561,926102070,824979512,942747703,943141686,859139124c825307449,741945653,959527217,909455417,845952307,926102832c925970739,892939314,892613944,1815295282,875967033,825374770c909192247,859255859,808530488,876033388,926495796,959197240c959527221,926496057,942684268,858927154,925644852,892547380c842217783,859191660,892549427,959197497,842282546,925971000c959789420,892942641,892089913,842086707,842084661,825766252c875835449,741882161,959854641,859256627,896284983,875837752c875640118,892743980,875640368,1815230520,825832245,842216498c942746674,926366006,825833521,842019180,959985977,741946167c825832245,909654066,942763062,825440305,959918641,909586732c875770937,1815623737,942749745,959658037,824981553,892547383c943274289,959540272,808923957,842152241,858796332,926232624c1815164976,909326641,808663094,824980020,825833016,892351032c909208631,859123765,942747961,926495020,808726576,1815165238c892418097,959525688,959198258,808923192,925972790,892483948c892417849,824980784,859191352,875835957,892890163,859388216c741881657,876099121,875770678,963392304,842084406,808726841c808923436,959591217,1815097911,842348849,842611001,959198007c808727353,842543161,842413932,926431026,824980790,875903032c942945331,808610871,926299955,926496564,876097836,808596281c1815228728,892746041,892416816,925969457,825307696,808662578c859189612,943076144,741881912,959854641,825372977,829174839c926430775,909129270,925969462,808857904,875574322,909652332c892549177,741947189,909326641,808663094,829174581,825833016c892351032,942746679,959461686,808792888,926429548,859386416c741488179,942749745,825635379,829175346,892875064,959854392c959523891,842413624,825636146,892809580,858993457,741816116c842281009,942945332,829175609,825569591,942880560,875899960c909588787,1815295285,825243441,859256368,824980791,909260089c959459639,959540274,925906739,926363702,909586732,825308984c1815294256,875837237,859123765,959523889,909260852,942813235c858796396,943009840,741683249,959526961,842216498,896284729c842086707,825505844,909652268,926364473,1815689011,875837237c892941619,926428212,909326389,1815164212,942880565,943011380c959523888,892744504,926299449,842609004,875770416,741882162c892548149,892679985,942763057,926103862,959918903,875966764c825308214,1815228977,808924981,875902007,925969456,892483638c842085175,858796396,959655985,741947184,859385913,842413618c925985846,959721528,808466480,859386156,892417590,1815165239c825243441,926363702,824981049,926496312,876097589,926247989c925904951,741421618,876099121,875967801,829175860,925905712c858862903,909192249,959722547,909654323,875573612,909586995c741617716,892548914,825832243,757870700,892679219,842215735c875654200,943208755,943272752,959524140,809055538,842216502c892874092,909456688,741553976,859191089,858797879,829175603c909194041,943141682,925969456,909652272,876099379,959657324c892416305,824981809,960049465,859190576,808610869,859255605c842477873,943012140,842347573,963392309,842282546,858862136c859189548,942880564,1815097650,875837237,943143220,892939312c943272249,1815295797,842543160,875770416,876031032,858928177c1815623220,858994233,959787833,842607665,942814262,1815294258c825832761,926234681,859122738,892481849,1815228721,959526961c825504816,824981561,859387448,926103351,808545337,875835443c926366007,959657260,943206961,829175350,942747703,876165430c942746672,825768246,825766710,926365036,959787056,824980019c842608952,808597811,808545328,825701938,825700918,959461676c892745779,963391539,959658288,842085425,825241900,942683952c1815622962,859126065,909652023,824980022,892416055,959854899c942763064,858929457,808464953,876033324,858928436,829175091c825372727,926037049,925969460,808661552,909260853,892940652c960051506,741553970,859387192,858993208,859139123,825307449c741881652,842348593,892547124,829174326,943272248,960051257c959523893,876098609,892745014,943075692,808859956,741552694c842348593,825307697,829174322,875903032,842412083,942746680c859191345,892745522,809056108,825702455,892090678,842018870c842282288,757870700,943076149,825831479,908946482,959985719c842477616,1815427116,942746672,926036534,909588784,892940652c825243698,741356856,842085941,876033335,741370937,859254833c942748727,762065970,943208246,909127737,892873779,824979564c842151480,926494775,959540278,808989237,808794161,825636140c926234418,812398900,808529196,876032823,875706417,926297452c959985720,741683249,812397880,909652268,808923698,1815492409c842348849,942747704,824979509,875769913,842019637,741370937c876032305,825569332,925723698,892811061,825701428,959985708c892483889,829174579,925904947,876032567,925969465,926103607c892743991,909521260,808792115,741356595,959527217,942944313c896284983,875837752,808793142,909521196,942683444,1815491127c925907255,926364216,943270964,926038064,1815623985,959854641c942749495,824979769,808662582,959723318,959540281,809056561c959920180,926234668,892351545,829174068,942682934,858928951c925969462,959721528,875575344,859386220,892417590,741423415c825243441,926363702,829175353,926496312,876097589,926231605c925904951,1815163442,876099121,875967801,824981556,925905712c858862903,909208633,959722547,909654323,875573548,909586995c1815359540,825044016,942881077,842347827,741436464,909457709c858861619,762065457,943142199,858993968,943205428,842608953c1815294773,808465201,926037815,892090676,875967285,926495536c876033388,926430260,824980788,875903032,842608947,926247987c892941619,741554484,959854641,942683957,829175860,825833015c858796087,926231604,959722548,1815621936,858862647,909456693c859122745,825307449,1815230777,842348337,892810548,959198264c892613430,825242931,842086508,909588787,959197745,959656758c842216753,842283116,892745524,942421817,909391920,942946100c825766252,808661557,741879861,909193266,825571382,829174577c858992951,943272248,909192249,892352566,892481584,825831788c875575609,741947192,909391409,909719092,829174585,943141942c842215990,959523896,942944563,842348341,808989036,892744754c741879865,875837237,876034100,942763057,926102582,942946614c825766188,842281017,1815490609,842348593,909455412,824980785c809054520,925971252,926247985,942747959,741423159,926101554c926168886,896283704,875836471,875573305,909586732,842477881c1815622712,842348593,842348855,824980021,943010617,892483378c959540280,892875573,926037298,808923436,825832753,1815687225c959787576,926168113,960048176,808530483,1815097908,875575353c959461172,960048178,875638835,1815425587,842348849,909587255c959198517,892350518,909195313,909586796,859124280,741947700c925907001,859060016,942763057,959787571,943077173,960049452c909521977,1815426355,858928695,959854899,942746680,959985969c892942648,909652332,876164153,741685304,859322673,808726582c845953079,960049456,959919153,942746679,909652277,943207218c825831788,858798393,741553208,876099121,942682934,963392052c808793657,942814770,842413868,926431026,829175094,825833015c876098103,942746680,959918645,842347061,825831788,858798393c741947447,842348593,892942647,929837881,925905462,909456695c859189548,859386932,1815097656,842020657,809055538,824979510c842281782,959459635,808545336,808923185,808529973,909586732c925905720,1815621939,875968561,943012147,824980536,942814521c892875056,942763056,875771443,892743988,808923436,892743730c1815687477,926299697,875771192,824979761,876098617,808464688c808610867,892745523,942880051,876033324,809055284,829175856c926430775,959460401,909192249,892351286,808727344,825831788c875575609,741947192,876165173,892614196,842624048,943075638c741619768,925907255,808792375,943287352,926038064,741882161c959854641,942749495,829174073,808662582,959723318,959523897c809056561,959920180,825766252,808923960,741421622,825832245c808531250,925985849,909718579,858797360,876033324,942814516c946614324,892876848,892482616,909652268,909259321,1815621936c859126065,959525431,824979766,808465200,942683957,959540273c858927159,909654327,959657260,942944817,829175348,892810806c875705906,926231605,825570356,1815687224,842348849,925971509c757872697,959984945,842020407,829174322,960049452,943207478c1815359543,926234413,859123768,942422322,959527224,858993970c808661356,842479408,741946423,909325621,959655988,926247991c942945332,741684279,892876849,959525684,896283442,959787831c859386933,909652268,808924473,1815622712,959854385,808466225c892089395,875836471,942747705,842283372,858927668,824981810c825309240,808530997,808545330,892481587,858863413,825505580c858993462,946615345,959656497,925972023,859191596,892418355c963392051,909325874,926365234,825505580,926364729,946615861c808794423,808464439,825242156,909653558,1815099443,858863409c959526963,824981816,808990262,842018869,959540277,809056561c959920180,875966764,959853622,1815296310,926168625,825241654c824979512,875639609,876033336,942763064,909390384,942684469c876033324,926430260,829174068,859059768,876164663,942746680c875575601,909127986,892875116,892351538,741683510,959526961c825439280,896282935,825308983,825767736,858796588,876033591c1815361591,875837237,808466740,925969460,925972790,942946354c892875116,892942130,741487922,892549425,842478136,829175861c942880057,842347061,925969463,959787312,959461681,892483692c875835705,959197239,808858425,959658293,808991084,808924212c959197753,808727353,959590455,892940652,926103346,741684534c842216505,808858679,925985840,892483638,960050227,808991020c876032055,829174067,892482360,959919673,959523890,909392185c892678966,842413932,909718323,824981561,943272248,960051257c942763061,959723830,892876852,943272236,875574835,1815623472c959524914,926167353,824981305,942748984,942879286,959540280c809056561,859060275,943075628,808662580,1815229496,892746041c842412592,909585464,943141426,1815426615,959854385,942815025c824981556,926037304,892482873,959540274,809056561,959985459c892875052,960050994,1815296309,808597047,892679991,909192246c959722547,808532019,808923500,959787570,741357104,875771441c808530738,829175865,925905200,825242928,925969456,808663094c942748471,909652332,892941108,741619768,842348849,942747704c829173813,859190072,909194292,925969461,909128240,959526197c909521260,859125815,741421364,942946609,808529972,845951792c909587248,859124533,926231608,959722548,1815621680,943077169c808726839,824981817,808662582,875769909,959540272,809056561c959920180,959984940,875967540,829173813,909587510,942747696c959917104,842544944,1815490869,942684217,959526706,942746680c926366006,825833521,909521260,926298163,741947700,959527217c942944313,829176119,859320632,842412087,859122737,892481849c1815687217,875771697,892352057,892089136,892613687,808728626c942684268,876098872,824980786,842610232,825243186,959540280c842478389,825637169,858796332,926232624,1815164976,808925489c959918898,892089912,842086707,909391924,909521260,909260087c741684274,875837237,808988981,959540281,875901493,943273777c926233900,875770423,812398130,909192492,825634865,909326130c926297452,809056312,741684528,812397880,909652268,808923698c1815492409,842348849,942747704,892088373,926036278,959723317c808202348,926297452,809056312,741749808,812397880,909652268c808923698,1815492409,842348849,942747704,892088373,926036278c959723317,824979564,909127990,859255345,908946486,959985719c942878768,1815427116,942746672,926036534,909588784,892940652c825243698,741356856,842085941,876033335,741370937,925905197c825505587,1815360056,943142445,808466744,942420019,741370933c842414129,959461170,829175351,942814521,892875056,909454384c892809777,1815688247,859122736,808925238,1815228729,943142445c808466744,942420274,741370933,842414129,959461170,829175351c942814521,892875056,909454384,892809777,1815688247,841821232c876033073,875967288,908946488,959985719,858861616,1815427116c942746672,926036534,909588784,892940652,825243698,741356856c842085941,876033335,741370937,909325613,959461176,762065457c943208246,808464441,892873781,824979564,842151480,926494775c959540278,808989237,808794161,825636140,926234418,812398900c925905196,825505587,1815360056,943142445,960051256,942421561c741370933,842414129,959461170,829175351,942814521,892875056c909454384,892809777,1815688247,825044016,909127990,859255345c908946486,943208503,943208761,1815427116,942746672,926036534c909588784,892940652,825243698,741356856,842085941,876033335c741370937,908946480,943208503,959920441,1815427116,942746672c926036534,909588784,892940652,825243698,741356856,842085941c876033335,741370937,808531505,926036278,762066483,943208246c926497080,892873777,824979564,842151480,926494775,959540278c808989237,808794161,825636140,926234418,812398900,808529196c876032823,875706417,926297452,959985720,741553721,812397880c909652268,808923698,1815492409,842348849,942747704,892088373c926036278,959723317,942420076,808662320,943076150,926297452c959985720,741356857,812397880,909652268,808923698,1815492409c842348849,942747704,892088373,926036278,959723317,757870700c959920177,825766960,762065465,943208246,876165432,892873778c824979564,842151480,926494775,959540278,808989237,808794161c825636140,926234418,812398900,909258028,892548152,1815491892c943142445,960051256,942421043,741370933,842414129,959461170c829175351,942814521,892875056,909454384,892809777,1815688247c858860592,925970996,808989239,926297452,959985720,741683769c812397880,909652268,808923698,1815492409,842348849,942747704c892088373,926036278,959723317,757870700,842281777,842479409c762064952,943208246,825833784,892873783,824979564,842151480c926494775,959540278,808989237,808794161,825636140,926234418c812398900,943075884,875901748,762066485,943208246,809056568c892873784,824979564,842151480,926494775,959540278,808989237c808794161,825636140,926234418,812398900,926429484,942944313c1815230769,943142445,960051256,942420016,741370933,842414129c959461170,829175351,942814521,892875056,909454384,892809777c1815688247,942484528,808662320,943076150,926297452,959985720c741488952,812397880,909652268,808923698,1815492409,842348849c942747704,892088373,926036278,959723317,942420076,808662320c943076150,926297452,959985720,741554232,812397880,909652268c808923698,1815492409,842348849,942747704,892088373,926036278c959723317,757870700,959920177,825766960,762065465,943208246c926431544,892873781,824979564,842151480,926494775,959540278c808989237,808794161,825636140,926234418,812398900,909258028c892548152,1815491892,943142445,943274040,942421814,741370933c842414129,959461170,829175351,942814521,892875056,909454384c892809777,1815688247,858860592,925970996,808989239,926297452c959985720,741881144,812397880,909652268,808923698,1815492409c842348849,942747704,892088373,926036278,959723317,757870700c842281777,842479409,762064952,943208246,892877112,892873776c824979564,842151480,926494775,959540278,808989237,808794161c825636140,926234418,812398900,943075884,875901748,762066485c943208246,876099896,892873777,824979564,842151480,926494775c959540278,808989237,808794161,825636140,926234418,812398900c926429484,942944313,1815230769,943142445,943274040,942420787c741370933,842414129,959461170,829175351,942814521,892875056c909454384,892809777,1815688247,942484528,808662320,943076150c926297452,959985720,741683768,812397880,909652268,808923698c1815492409,842348849,942747704,892088373,926036278,959723317c942420076,808662320,943076150,926297452,959985720,741749048c812397880,909652268,808923698,1815492409,842348849,942747704c892088373,926036278,959723317,757870700,959920177,825766960c762065465,943208246,808991032,892873784,824979564,842151480c926494775,959540278,808989237,808794161,825636140,926234418c812398900,909258028,892548152,1815491892,943142445,943274040c942420016,741370933,842414129,959461170,829175351,942814521c892875056,909454384,892809777,1815688247,858860592,925970996c808989239,926297452,959985720,741423415,812397880,909652268c808923698,1815492409,842348849,942747704,892088373,926036278c959723317,757870700,842281777,842479409,762064952,943208246c943143224,892873779,824979564,842151480,926494775,959540278c808989237,808794161,825636140,926234418,812398900,943075884c875901748,762066485,943208246,926366008,892873780,824979564c842151480,926494775,959540278,808989237,808794161,825636140c926234418,812398900,926429484,942944313,1815230769,943142445c926496824,942421558,741370933,842414129,959461170,829175351c942814521,892875056,909454384,892809777,1815688247,942484528c808662320,943076150,926297452,959985720,741881143,812397880c909652268,808923698,1815492409,842348849,942747704,892088373c926036278,959723317,942420076,808662320,943076150,926297452c959985720,741946423,812397880,909652268,808923698,1815492409c842348849,942747704,892088373,926036278,959723317,757870700c959920177,825766960,762065465,943208246,876034360,892873777c824979564,842151480,926494775,959540278,808989237,808794161c825636140,926234418,812398900,909258028,892548152,1815491892c943142445,926496824,942420787,741370933,842414129,959461170c829175351,942814521,892875056,909454384,892809777,1815688247c858860592,925970996,808989239,926297452,959985720,741618231c812397880,909652268,808923698,1815492409,842348849,942747704c892088373,926036278,959723317,757870700,842281777,842479409c762064952,943208246,825702712,892873782,824979564,842151480c926494775,959540278,808989237,808794161,825636140,926234418c812398900,943075884,875901748,762066485,943208246,808925496c892873783,824979564,842151480,926494775,959540278,808989237eel808794161,825636140l926234418,812398900l926429484,942944313l1815230769,943142445l909719608,942422329l741370933,842414129l959461170,829175351l942814521,892875056l909454384,892809777l1815688247,942484528l808662320,943076150l926297452,959985720l741423414,812397880l909652268,808923698l1815492409,842348849l942747704,892088373l926036278,959723317l824979564,926103344l842543412,908946484l943208503,876033593l1815427116,942746672l926036534,909588784l892940652,825243698l741356856,842085941l876033335,741370937l926036537,943207988l925723696,959919925l859255607,959985708l892483889,829174579l925904947,876032567l942746681,875575607l825635888,875574124l892089398,926036278l942945845,824979564l926103344,842543412l908946484,943208503l926234169,1815427116l942746672,926036534l909588784,892940652l825243698,741356856l842085941,876033335l741370937,825635117l842085936,1815491383l943142445,909719608l942422324,741370933l842414129,959461170l829175351,942814521l892875056,909454384l892809777,1815688247l1815096368,943142445l909719608,942420020l741370933,842414129l959461170,829175351l942814521,892875056l909454384,892809777l1815688247,909192240l825634865,909326130l926297452,959985720l741487414,812397880l909652268,808923698l1815492409,842348849l942747704,892088373l926036278,959723317l757870700,859254833l942748727,762065970l943208246,842414392l892873780,824979564l842151480,926494775l959540278,808989237l808794161,825636140l926234418,812398900l909325612,959461176l762065457,943208246l825637176,892873781l824979564,842151480l926494775,959540278l808989237,808794161l825636140,926234418l812398900,825371948l942946100,942945843l926297452,959985720l741814326,812397880l909652268,808923698l1815492409,842348849l942747704,892088373l926036278,959723317l757870700,943076149l825831479,908946482l943208503,960050489l1815427116,942746672l926036534,909588784l892940652,825243698l741356856,842085941l876033335,741370937l859254833,942748727l762065970,943208246l959789368,892873776l824979564,842151480l926494775,959540278l808989237,808794161l825636140,926234418l812398900,909192492l825634865,909326130l926297452,959985720l741488693,812397880l909652268,808923698l1815492409,842348849l942747704,892088373l926036278,959723317l808202348,926297452l959985720,741553973l812397880,909652268l808923698,1815492409l842348849,942747704l892088373,926036278l959723317,824979564l909127990,859255345l908946486,943208503l892745017,1815427116l942746672,926036534l909588784,892940652l825243698,741356856l842085941,876033335l741370937,925905197l825505587,1815360056l943142445,892942392l942421813,741370933l842414129,959461170l829175351,942814521l892875056,909454384l892809777,1815688247l859122736,808925238l1815228729,943142445l892942392,942422068l741370933,842414129l959461170,829175351l942814521,892875056l909454384,892809777l1815688247,841821232l876033073,875967288l908946488,943208503l808727865,1815427116l942746672,926036534l909588784,892940652l825243698,741356856l842085941,876033335l741370937,909325613l959461176,762065457l943208246,859126072l892873778,824979564l842151480,926494775l959540278,808989237l808794161,825636140l926234418,812398900l925905196,825505587l1815360056,943142445l892942392,942420786l741370933,842414129l959461170,829175351l942814521,892875056l909454384,892809777l1815688247,825044016l909127990,859255345l908946486,943208503l892417337,1815427116l942746672,926036534l909588784,892940652l825243698,741356856l842085941,876033335l741370937,908946480l943208503,909129017l1815427116,942746672l926036534,909588784l892940652,825243698l741356856,842085941l876033335,741370937l808531505,926036278l762066483,943208246l959723832,892873784l824979564,842151480l926494775,959540278l808989237,808794161l825636140,926234418l812398900,808529196l876032823,875706417l926297452,959985720l741357876,812397880l909652268,808923698l1815492409,842348849l942747704,892088373l926036278,959723317l892088428,926430771l842086704,926297452l959985720,741423156l812397880,909652268l808923698,1815492409l842348849,942747704l892088373,926036278l959723317,757870700l926167346,909326388l762066996,943208246l926169400,892873779l824979564,842151480l926494775,959540278l808989237,808794161l825636140,926234418l812398900,859122988l808925238,1815228729l943142445,876165176l942421302,741370933l842414129,959461170l829175351,942814521l892875056,909454384l892809777,1815688247l808528944,876032823l875706417,926297452l959985720,741750068l812397880,909652268l808923698,1815492409l842348849,942747704l892088373,926036278l959723317,757870700l808531505,926036278l762066483,943208246l875837752,892873784l824979564,842151480l926494775,959540278l808989237,808794161l825636140,926234418l812398900,762064940l943208246,859060536l892873785,824979564l842151480,926494775l959540278,808989237l808794161,825636140l926234418,812398900l825635116,842085936l1815491383,943142445l876165176,942420275l741370933,842414129l959461170,829175351l942814521,892875056l909454384,892809777l1815688247,825044016l926103344,842543412l908946484,943208503l858928185,1815427116l942746672,926036534l909588784,892940652l825243698,741356856l842085941,876033335l741370937,943076149l825831479,908946482l943208503,875639865l1815427116,942746672l926036534,909588784l892940652,825243698l741356856,842085941l876033335,741370937l875639341,859321399l1815622710,943142445l876165176,942421552l741370933,842414129l959461170,829175351l942814521,892875056l909454384,892809777l1815688247,892152880l926430771,842086704l926297452,959985720l741882163,812397880l909652268,808923698l1815492409,842348849l942747704,892088373l926036278,959723317l824979564,926103344l842543412,908946484l943208503,959984441l1815427116,942746672l926036534,909588784l892940652,825243698l741356856,842085941l876033335,741370937l825635117,842085936l1815491383,943142445l859387960,942420280l741370933,842414129l959461170,829175351l942814521,892875056l909454384,892809777l1815688247,1815096368l943142445,859387960l942420535,741370933l842414129,959461170l829175351,942814521l892875056,909454384l892809777,1815688247l909192240,825634865l909326130,926297452l959985720,741619251l812397880,909652268l808923698,1815492409l842348849,942747704l892088373,926036278l959723317,757870700l859254833,942748727l762065970,943208246l892549432,892873782l824979564,842151480l926494775,959540278l808989237,808794161l825371948,925905714l825309240,942420076l808662320,943076150l926297452,808728632l741749559,808531505l942813494,762065202l943208246,942684468l942746676,825702450l959591990,859060588l859060016,925643317l876163380,842217270l842610796,875639604l942422064,909718839l842609717,825505644l926364729,824981045l892678456,892745269l876178487,876032051l741487923,842479669l859125810,842624054l960049718,741881145l825308977,825243954l845952566,842084662l812396588,959461420l892746036,829175351l842610232,825243186l959523896,842478389l825637169,858796396l926232624,741423152l808925489,959918898l896284216,842086707l909391924,909521196l909260087,1815426098l875837237,808988981l959523897,875901493l943273777,859060588l859388213,757871673l808726834,825242675l812398902,859122988l808925238,1815228729l825044016,942945335l909389875,925723700l959919925,859190583l959985708,892483889l829174579,925904947l876032567,943270969l942946361,1815294256l959854641,942814008l824979760,825372727l892350771,925985842l842610481,892811314l842283052,808925232l829175858,808465721l859125299,842542128l858863925,1815426356l842217785,858928951l959523897,859255349l892679735,892483948l808662841,824981049l858861623,825702706l959540275,960049717l859255353,859388204l909521969,929837624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959589431l1815164978,942749745l909652277,824980275l892744505,909391923l942763065,842414390l959657522,909586732l909324857,1815164216l926168881,943140920l841758005,926102832l842608691,909208631l842020147,960049968l808923436,825768241l1815622709,959854385l926167858,824981049l926168630,875835703l876047414,875574841l925969456,926036273l943010102,943142252l875705648,824979510l942879542,859386681l925985845,825570097l876099897,842413868l909193527,892088428l875967285,942813496l757871212,909587505l808794419,762066992l926364983,959526713l943205425,842608953l1815294773,808465201l926037815,942422324l808727095,825242935l875706476,858863673l942420528,859255350l875836720,892483948l858993718,959198001l926038320,926298420l942684268,959984181l959197493,926038320l959852852,892483948l876164665,942422325l825701687,825440057l959789420,942879285l959199288,808597808l892483128,892483948l876164665,942421046l959459892,943077177l892483692,925972275l942420784,859058745l925971505,842283372l842150200,942421809l892745015,876163380l892483692,842478388l942420531,825832759l909325110,943011939l959918649,925644337l942944564,943076407l825766188,825635637l741421875,859125560l825504049,876162103l892417590,741421110l943011640,825504819l876045112,943273521l741617974,892418097l825767221,942421561l959984951,842348857l909261100,809056051l959199285,892614960l876099126,825505580l825635128,828584503l842346808,892352057l809053235,909523000l741945398,926037560l858796083,892939318l825571385,741357365l859124280,892678706l842607665,926495286l1664693041,943207736l943273527,808987701l842152248,741750321l892874808,858993972l842607668,842412854l741488438,943207736l943273527,842542133l875968309,1664299321l909652024,926429233l842607664,842412854l741357622,926234424l842479921,876162104l959656243,741554488l926234424,859257137l809053234,808793657l1664235833,909718841l825767216,842607668l942814262,741486898l926234424,926037304l876096563,842282290l741815089,892678712l892418353,876096562l842282290,1664430897l809055544,943010615l876162100,892351027l741552948,892678712l959853624,842607666l942814262,741355826l825832760,842086707l808987701,926431544l1664102455,842412601l960050996,876162097l959656243,741881912l875705400,875837234l892873784,959525689l741553459,808662073l876032057,842542128l875968309,1664495929l808662073,859254841l876096567,909587506l741355574,942815544l859190322,876162099l876032051,741618995l926233144,808661304l892939316,825571385l1664562997,909717561l942880566,959982643l842282802,741552439l859387192,859256115l892939312,909653817l741684016,909717561l926103350,926428216l960051253,1664234809l825636664,942946359l876096567,892613426l741487157,926494777l842609203,842607665l909521206,741619248l809054264,842414390l892873776,926232633l1664167986,943010360l859321908,892939321l875902521,741357113l842216505,892548920l809053232,858927929l741617971,892744249l842084401,808987704l808859192,1664365104l809054264,825637174l892939319,959984953l741683764,842216505l825766194,892873780l909261112,741421873l876164408,926036272l876162097,909391666l1664694070,943010360l859321908,926428217l926103093,741879864l859387192,842478899l809053241,842608953l741553202,809054264l942683184,892873780l808859704,1664629045l859387192,859256115l876162101,876032051l741684531,842216505l808663088,942746672l909194545,942946611l825505580,808858931l959199032,909128497l842216497,892483939l825570358,959197489l825439794,858928435l825766188,943010613l741814581,858862647l942683701,809053238l808924217,741881399l959788856,959722806l926442292,825702197l741618738,892418097l808531507,925644854l892678452,825766194l892811308,942683448l942422320,842610741l842215734,892483884l892417849,845362230l943075632,875706673l809053236,842151225l741945904,808859448l842216243,876162100l892614962,741881907l808859448,842216243l825306164,825374514l845361721,959721528l741879860,875575346l942683193,942880812l875575096,859125036l825766966,808204338l909325612,959461176l761475633,943208246l875772216,892873783l824979500,842151480l926494775,959523894l808989237,808794161l825636140,926234418l811809076,825371948l942946100,942945843l926297388,959985720l741946163,808203576l909652268,808923698l1664497465,842348849l942747704,892088373l926036278,959723317l757870636,943076149l825831479,908930098l943208503,825439033l1664432172,942746672l926036534,909588784l892940588,825243698l741356856,842085941l876033335,741354553l859254833,942748727l761476146,943208246l842217784,892873778l824979500,842151480l926494775,959523894l808989237,808794161l825636140,926234418l811809076,909192492l825634865,909326130l926297388,959985720l741617971,808203576l909652268,808923698l1664497465,842348849l942747704,892088373l926036278,959723317l808202284,926297388l959985720,741683251l811808056,909652268l808923698,741750585l842348849,942747704l892088373,926036278l959723317,824979500l909127990,859255345l908944182,943208503l926495289,741685292l942746672,926036534l909588784,892940588l825243698,741356856l842085941,876033335l741368633,925905197l825505587,741618232l943142445,842610744l942422328,741354549l842414129,959461170l828585527,942814521l892875056,909454384l892809777,741946423l859122736,808925238l741486905,943142445l842610744,942420024l741368629,842414129l959461170,824981047l942814521,892875056l909454384,892809777l741946423,841821232l876033073,875967288l908944184,943208503l842478137,741685292l942746672,926036534l909588784,892940588l825243698,741356856l842085941,876033335l741368633,909325613l959461176,757871153l943208246,909261112l892873780,824979500l842151480,926494775l959537974,808989237l808794161,825636140l926234418,808204596l925905196,825505587l741618232,943142445l842610744,942421301l741368629,842414129l959461170,824981047l942814521,892875056l909454384,892809777l741946423,825044016l909127990,859255345l908944182,943208503l926167609,741685292l942746672,926036534l909588784,892940588l825243698,741356856l842085941,876033335l741368633,908930096l943208503,942879289l741685292,942746672l926036534,909588784l892940643,825243698l741356856,842085941l876033335,741354553l808531505,926036278l757872179,943208246l858929464,892873776l824979555,842151480l926494775,959523894l808989237,808794161l825636140,926234418l808204596,808529196l876032823,875706417l926297443,959985720l741487154,808203576l909652268,808923698l741750585,842348849l942747704,892088373l926036278,959723317l892088419,926430771l842086704,926297388l959985720,741552434l808203576,909652268l808923698,1664497465l842348849,942747704l892088373,926036278l959723317,757870636l926167346,909326388l757872692,943208246l808597816,892873781l824979555,842151480l926494775,959523894l808989237,808794161l825636140,926234418l808204596,859122988l808925238,1664233785l943142445,825833528l942421817,741354549l842414129,959461170l824981047,942814521l892875056,909454384l892809777,1664693303l808528944,876032823l875706417,926297388l959985720,741881905l808203576,909652268l808923698,1664497465l842348849,942747704l892088373,926036278l959723317,757870636l808531505,926036278l757872179,943208246l942750008,892873776l824979555,842151480l926494775,959523894l808989237,808794161l825636140,926234418l808204596,761475116l943208246,925972792l892873777,824979500l842151480,926494775l959523894,808989237l808794161,825636140l926234418,811809076l825635116,842085936l741749559,943142445l825833528,942420790l741354549,842414129l959461170,828585527l942814521,892875056l909454384,892809777l741946423,825044016l926103344,842543412l908930100,943208503l892678457,1664432172l942746672,926036534l909588784,892940588l825243698,741356856l842085941,876033335l741354553,943076149l825831479,908944178l943208503,909390137l741685292,942746672l926036534,909588784l892940588,825243698l741356856,842085941l876033335,741368633l859123768,909325872l908930104,943208503l842544697,741685292l942746672,926036534l909588784,892940643l825243698,741356856l942815538,959590452l741878835,926429485l942944313,741488945l943142445,959984696l757871666,859254833l925971511,761477427l943208246,909654068l909192247,825634865l825374770,926297388l942946360,741618744l943076149,960049207l908930103,876099639l808794160,942746924l875575607,925905208l926297443,808728632l741552951,943076149l960049207,908930103l876099639,909326128l858860844,925970996l892940599,926297388l808728632,741356343l842281777,859256625l761476406,943208246l842477620,942484535l808662320,859320886l926297388,808728632l741356343,959920177l842544176,757872439l943208246,842477620l892873783,926297443l942946360,741552181l859123768,892614192l908930099,876099639l943274292,875770156l926363954,741684787l943142445,809055288l757871672,842281777l825702193,761476409l943208246,960050228l825044020,809056056l808532020,908930103l876099639,960051508l909258028,892548152l741422899,943142445l925905976,757870643l876099122,926102835l908944177,876099639l892483376,943075884l892678964,757870900l943208246,842477620l808528948,876032823l959461681,926297388l808728632,741814583l808531505,942813494l761475378,943208246l825700404,858860599l925970996,892744503l926297388,808728632l741552439,959920177l842544176,757872439l943208246,825700404l825044019,809056056l808532020,908944183l876099639,858863408xxxxxm858860844,925970996m892940599,926297388el892352557,842412083l757871416,943208246l825700404,841821234l859060278,825701173l926297388,808728632l741486903,876099122l875902259,908944177l876099639,825308976l892352556,875966515l757871413,943208246l825700404,858860593l925970996,892744503l926297388,808728632l741421367,959920177l842544176,761476919l943208246,825700404l825044017,809056056l808532020,908930103l876099639,825308976l858860844,925970996l892940599,926297388l808728632,741421367l892352557,842412083l761475896,943208246l825700404,841821233l859060278,825701173l926297388,808728632l741421367,876099122l875902259,908930097l876099639,808531760l892352556,875966515l761475893,943208246l825700404,858860592l925970996,892744503l926297388,808728632l741355831,959920177l842544176,757872439l943208246,825700404l825044016,809056056l808532020,908944183l876099639,808531760l858860844,925970996l892940599,926297388l808728632,741355831l892352557,842412083l757871416,943208246l825700404,841821232l859060278,825701173l926297443,808728632l741355831,876099122l875902259,908930097l876099639,959461168l892352556,875966515l757871413,943208246l808923188,858860601l925970996,892744503l926297443,808728632l741945399,959920177l842544176,757872439l943208246,808923188l825044025,809056056l808532020,908930103l876099639,959461168l858860844,925970996l892940599,926297443l808728632,741945399l892352557,842412083l757871416,943208246l808923188,841821241l859060278,825701173l926297388,808728632l741945399,876099122l875902259,908944177l876099639,942683952l892352556,875966515l757871413,943208246l808923188,858860600l925970996,892744503l926297388,808728632l741879863,959920177l842544176,761476919l943208246,808923188l825044024,809056056l808532020,908930103l876099639,942683952l858860844,925970996l892940599,926297388l808728632,741879863l892352557,842412083l761475896,943208246l808923188,808987704l909128501,741553460l943142445,959722552l841758521,859060278l825505077,926297388l808728632,741814327l859123768,892614192l908944179,876099639l925906736,875770156l926363954,741684787l943142445,925905976l824981296,809056056l926038068,908930103l876099639,925906736l942746924,875575607l925905208,926297443l808728632,741814327l875770157,926363954l741685553,943142445l925905976,757872432l859123768,942814768l908930099,876099639l925906736,909258028l892548152,1664169779l943142445,925905976l841758512,859060278l825505077,926297388l808728632,741748791l859123768,892614192l908930099,876099639l909129520,875770156l926363954,1664431667l943142445,925905976l824981040,809056056l926038068,908930103l876099639,909129520l942746924,875575607l925905208,926297388l808728632,741748791l875770157,926363954l1664432433,943142445l925905976,757872176l859123768,942814768l908930099,876099639l909129520,909258028l892548152,741422899l943142445,925905976l841758256,859060278l825505077,926297443l808728632,741683255l859123768,892614192l908930099,876099639l892352304,875770156l926363954,741684787l943142445,925905976l824980784,809056056l926038068,908944183l876099639,892352304l942746924,875575607l925905208,926297388l808728632,741683255l875770157,926363954l741685553,943142445l925905976,757871920l859123768,942814768l908944179,876099639l892352304,909258028l892548152,741422899l943142445,925905976l841758000,859060278l825505077,926297388l808728632,741617719l859123768,892614192l908944179,876099639l875575088,875770156l926363954,741684787l943142445,925905976l824980528,809056056l926038068,908930103l876099639,875575088l942746924,875575607l925905208,926297443l808728632,741617719l875770157,926363954l741685553,943142445l925905976,757871664l859123768,942814768l908930099,876099639l875575088,909258028l892548152,1664169779l943142445,925905976l841757744,859060278l825505077,926297388l808728632,741552183l859123768,892614192l908930099,876099639l858797872,875770156l926363954,1664431667l943142445,925905976l824980272,809056056l926038068,908930103l876099639,858797872l942746924,875575607l925905208,926297388l808728632,741552183l859123768,892614192l908944179,876099639l960050736,875770156l926363954,741684787l943142445,909128760l824981817,809056056l926038068,908930103l876099639,960050736l942746924,875575607l925905208,926297443l808728632,741947702l875770157,926363954l741685553,943142445l909128760,757872953l859123768,942814768l908930099,876099639l960050736,909258028l892548152,1664169779l943142445,909128760l841759033,859060278l825505077,926297388l808728632,741882166l859123768,892614192l908930099,876099639l943273520,875770156l926363954,1664431667l943142445,909128760l824981561,809056056l926038068,908930103l876099639,943273520l942746924,875575607l925905208,926297388l808728632,741882166l875770157,926363954l1664432433,943142445l909128760,757872697l859123768,942814768l908930099,876099639l943273520,909258028l892548152,741422899l943142445,909128760l841758777,859060278l825505077,926297443l808728632,741816630l859123768,892614192l908930099,876099639l926496304,875770156l926363954,741684787l943142445,909128760l824981305,809056056l926038068,908944183l876099639,926496304l942746924,875575607l925905208,926297388l808728632,741816630l875770157,926363954l741685553,943142445l909128760,757872441l859123768,942814768l908944179,876099639l926496304,909258028l892548152,741422899l943142445,909128760l841758521,859060278l825505077,926297388l808728632,741751094l859123768,892614192l908944179,876099639l909719088,875770156l926363954,741684787l943142445,909128760l757872185,943076149l842543159,908930103l876099639,926300216l825371948,942946100l859190579,926297443l808728632,741814583l926429485,942944313l741814321,943142445l925905976,824981298l926103344,809054516l908930105,876099639l926430768,808987948l909128501,1664301106l943142445,909128760l824981304,909127990l842543665,908930097l876099639,909653552l909258028,892548152l741422899,943142445l909128760,757872184l926167346,892549172l761475894,943208246l943075380,909257781l892548152,741422133l943142445,909128760l757871672,808531505l909259062,757870901l943208246,943075380l808987700,909128501l1664300340,943142445l909128760,757871416l859254833,925971511l757872947,943208246l943075380,858860592l925970996,892744503l926297388,808728632l741947190,909325613l942683960,761476914l943208246,926298164l942746681,875575607l926364216,926297388l808728632,741881654l757871928,943208246l926298164,825044023l809056056,808532020l908944183,876099639l926365232,909325612l959461176,757872441l943208246,926298164l825044022,825373747l959526711,908930101l876099639,909588016l925905196,825505587l1664692281,943142445l909128760,757871927l859123768,942814768l908930099,876099639l892810800,825635116l842085936,741421624l943142445,909128760l757871671,876099122l926102835,908944177l876099639,876033584l825371948,942946100l859190579,926297388l808728632,741553974l876099122,875902259l908930097,876099639l842479152,909192492l825634865,825570866l926297443,808728632l741488438,859123768l892614192,908930099l876099639,825701936l808529196,876032823l959657777,926297388l808728632,741422902l825635117,842085936l1664169270,943142445l909128760,824981560l825373747,909326135l908930101,876099639l808924720,825371948l942946100,859190579l926297388,808728632l741946934,876099122l875902259,908944177l876099639,943076912l909192492,825634865l825570866,926297388l808728632,741881398l859123768,892614192l908930099,876099639l926299696,808529196l876032823,959657777l926297443,808728632l741815862,909325613l942683960,757872434l943208246,926298164l858860592,925970996l892744503,926297388l808728632,741750326l875639341,859321399l1664300597,943142445l909128760,841758006l859060278,825505077l926297388,808728632l741619254,825635117l842085936,741422390l943142445,909128760l942421046,808662320l859124790,926297443l808728632,741553718l925905197,825505587l741946167,943142445l909128760,824980278l825373747,909326135l908930101,876099639l842413616,859122988l808925238,1664561720l943142445,909128760l824980022,809056056l926038068,908930103l876099639,825636400l741685292,943142445l909128760,757870646l959920177,825766960l761476912,943208246l909520948,859122736l808925238,741816633l943142445,909128760l757872949,842281777l825702193,757871929l943208246,892743732l808528953,876032823l959461681,926297443l808728632,741881142l892352557,842412083l757871416,943208246l892743732,909192248l825634865,825374770l926297388,808728632l741815606,943075885l859124532,761475383l943208246,892743732l841821239,876033073l909456184,908930099l876099639,909456944l808924460,875901492l892090674,943010615l959460403,876033324l808727860,929249332l926363705,909522737l859189548,892875824l741750325,909194289l942813749,824979505l858862390,959461427l875637813,842348081l808532018,859189548l942879537,1664432432l892613685,825766192l808987704,808793399l741880371,825438257l842544179,925644853l909586489,943273529l859189548,892875824l741750325,909194289l942813749,828583985l858862390,959461427l942746677,926103862l909521460,875573548l859386419,741684533l876164921,825636660l925969458,892613173l876098871,859189548l892875824,1664497205l842348849,926037045l824981559,926102841l892482353,909192246l942944307,909522229l859386156,842477623l741619001,943077425l876097593,824980528l858862390,959461427l942760755,875706673l842150707,909586732l808596022,741683257l808529969,959656503l824981556,825242169l808596533,942746681l892548657,825439285l859189548,825438517l1664495669,925971513l875575350,876162100l825637173,741881136l859058225,859191090l959198776,875837751l842085943,909586732l875640632,741947696l942749745,909652792l828586034,858862390l959461427,875899954l925905204,741881653l892876089,926037300l926231601,876098867l741815353,876164921l876163125,925969458l825702454,960049204l825766243,942880824l741880374,825439793l808989491,824980025l892678967,892875573l959523888,959854897l842413879,825766188l909259576,741357109l876097592,909652022l925983537,926496561l808726579,825241900l942683952,741881138l858994993,943009842l824981296,909391926l859189299,942746681l875575601,909521204l959920428,959460660l828584500,825439544l808464441,808528946l808923185,875705144l825766188,892745525l741685554,875706679l959592247,943270964l859059760,741946681l925972785,842282808l828584249,943077432l959656502,959523896l808923957,959788600l875573548,875771958l741816626,892418097l859125303,824981552l959918391,926037553l808594480,876099889l842216502,859256163l943273781,824981299l858862390,858798131l942746673,876099633l943142710,825700652l909195575,741881394l959524914,875967544l892088883,926233399l926103609,859189603l942879537,741421872l925972273,909523001l824981553,858994739l858994997,925969459l859255606,892612657l876033324,942880052l824979510,842216496l858994231,925983542l808531249,842084402l942879020,842412851l741946673,859191089l808530743,892089652l892613687,808859699l909652268,909129017l741683769,859058225l875968306,828584496l943077432,909130037l959523896,808923957l959788600,875573548l875771958,741816626l909326641,858797367l824981049,808794166l875704626,959917106l808595510,1664562488l960051505,859060277l841758769,858796080l875772209,808528948l842477617,959920436l808991020,959657014l824981813,892810288l943273525,959523891l892810803,909718320l943272291,942946356l741882166,925972785l842282808,841759029l875573296,943142451l959523891,825373491l808989744,875573548l959919671,741881904l925970482,959527216l828583984,859255856l808529974,942746674l959460918,909457718l825242156,959984437l741750834,875706680l926167601,808987703l959985976,741618482l825438257,842544179l962803765,842479925l909653810,859256108l959658037,824981298l858862390,858798131l959523889,875574325l809054775,858796332l960049713,741488440l960050489,825503794l859136824,825307449l741619508,875837237l825308213,809053237l959526713,741617718l859058225,859191090l959198771,875837751l842085943,859320620l858862134,1664104504l876164921,876163125l959523890,842478389l926168883,859320620l909193270,741815865l876164921,876163125l959523890,959657011l825767984,825241900l942683952,1664103475l876099121,926300212l925643573,909194809l875837488,959920428l959460660,824980020l859059001,959592248l808528951,808923185l808727352,808923436l876099889,1664431672l875640881,842413616l892089655,825571127l926497073,876033324l926037300,824981558l926167353,959789104l926231606,892352823l741552434,875837237l909195316,808543024l926036788,909652790l943206700,876034098l741488433,825766449l959656249,824980277l925905200,808465970l909192243,876033075l959592756,960049452l842085944,1664497973l875706680,926167601l892677175,875902773l741749552,909192240l842479415,757872177l925972279,859386165l892873782,824979555l842151480,926494775l959523894,808989237l808794161,825636140l926234418,808204596l859122988,808925238l1664233785,943142445l943208504,942422327l741354549,842414129l959461170,824981047l942814521,892875056l841821232,808661553l825767991,741368625l808531505,926036278l757872179,943208246l942684468,841821236l859060278,825701173l926297388,808728632l741357366,825636657l926363702,828585270l808662582,875769909l959523888,809056561l959920180,858796588l926429746,741749296l959854641,909522739l824980273,842216496l808728119,959523895l825373491,909717809l808989027,892744754l741879865,943077425l859256375,824980275l959460144,808991024l959523892,858796087l842543671,960049452l876164408,741422646l825571121,909586486l962802485,875903029l943075893,859256108l959723573,824981300l959985207,875772208l808594484,926299955l842414132,876033324l809055284,824980528l825439544,808464441l909206322,808859193l842479412,859189548l858798387,741749303l858863409,960049461l892089400,892352567l808858674,959787308l757872945,926167346l909326388,811808820l909325612,959461176l808202801,825371948l942946100,942945843l926297388,959985720l741881904,811808056l909652268,808923698l741750585,842348849l942747704,824979509l875769913,842019637l741354553,875902509l875639091,761476146l943142199,842216752l943205430,842608953l741552949,808465201l926037815,824981812l859322167,909195063l909192245,892351286l808727344,825831724l875575609,1664694072l876165173,892614196l892939312,892877113l741750585,925907255l842019383,943270964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875573548l909586995,1664364596l842348849,926037045l892088885,959984949l842477618,757870636l943076149,825831479l908930098,943208503l808988729,1664432172l942746672,926036534l909588784,892940588l825243698,741356856l858798385,808662324l808204594,909325612l959461176,761475633l926233393,926168631l824981296,809056056l825440308,908930104l876099639,909653552l909586732,925906481l741684791,859190833l858797360,824979508l960049465,926430256l943022905,909390905l741356852,875967033l909456953,959917113l825702192,741552437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59254833,942748727l757871666,943208246l925907256,892873777l824979555,842151480l926494775,959523894l808989237,808794161l809054508,859124787l741945904,892152880l926430771,842086704l926297443,808728632l741816374,757871928l943208246,943075380l925969461,808857910l892745527,909521196l808792115,741356595l959527217,942944313l895695159,875837752l808793142,909588524l808661808,925645111l926363705,859060016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909192492,825634865l909326130,926297388l959985720,741553712l811808056,909652268l808923698,741750585l842348849,942747704l824979509,875769913l842019637,741354553l959920177,825766960l761475641,943208246l943075380,825044022l809056056,808532020l908930103,876099639l892876336,909586732l925906481,741684791l859190833,858797360l824979508,960049465l926430256,943022905l909390905,741356852l960050489,859058226l959917113,842479408l741552688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08930096l943208503,875900985l1664432172,942746672l926036534,909588784l892940588,825243698l741356856,858798385l808662324,808204594l761475116,943208246l943075380,859122741l808925238,741816633l943142445,909128760l824980536,909194807l909588272,909192245l892351286,808727344l825831724,875575609l1664694072,876165173l892614196,876162096l876032563,741422128l925907255,909586743l943270969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09192240,825634865l909326130,926297388l959985720,741749808l811808056,909652268l808923698,741750585l842348849,942747704l824979509,875769913l842019637,741354553l926429485,942944313l1664235825,943142445l909128760,757871928l842281777,825702193l757871929,943208246l943075380,925969460l808857910,892745527l909521196,808792115l741356595,959527217l942944313,895695159l875837752,808793142l825700652,909130036l741947190,925907255l875901752,943270963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926103344,842543412l908930100,943208503l942878777,1664432172l942746672,926036534l909588784,892940588l825243698,741356856l858798385,808662324l808204594,909325612l959461176,761475633l943208246,943075380l808528948,876032823l959461681,926297388l808728632,741554230l825636657,926363702l824980790,808662582l875769909,959523888l809056561,959920180l959984995,875967540l959197237,808596276l875574584,809056044l925972279,959199286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92088364l926430771,842086704l926297388,959985720l741945904,811808056l909652268,808923698l741750585,842348849l942747704,824979509l875769913,842019637l741354553,875770157l926363954,1664104498l943142445,909128760l757871672,859123768l942814768,908930099l876099639,808990256l909586732,925906481l741684791,859190833l858797360,824979508l960049465,926430256l943022905,909390905xm876033330,828583990xxm943273528,825440312c842607666,909521718,741356083,959854385,909193780,959198514c842610999,943075380,859060524,808464688,824981305,842544695c959722293,943285049,925906736,741421876,959591481,808662068c942746677,859322678,808596789,859189548,825833524,741684789c859126065,859123767,959199282,842479927,858993717,808923491c909326129,741486643,959723825,875967281,925643572,808858166c925972279,892809516,909390641,741685303,842217521,959853621c824981298,892875064,859191345,959537971,859125299,959853624c909652268,842151481,741946166,959854385,943076146,824979765c943141943,892876592,808594485,859255605,926038320,859189548c808595509,1664694579,825243441,892418105,824981556,842610231c959919155,909192246,926364726,909390897,959723308,808726582c808991020,825767733,824980021,859060278,942748208,942760761c808858163,842215737,943206700,892481586,741553208,859126065c943142448,925644600,825373238,825242162,909586732,925905209c741617715,859126065,892614963,828585013,892678457,942946615c959523897,875901493,926496561,959920428,959918647,824981303c959983929,858994232,825044025,926364979,909653046,825044020c926103344,959852852,825058104,926364979,808924214,842083384c741354550,909325621,842086452,741485624,808661042,825439280c761476659,926364983,892418357,943205433,842608953,741552949c808465201,926037815,959199540,909718832,858994993,909588524c858993456,959198258,926496050,875967793,909588579,858993456c942421042,959920181,875966775,909588524,858993456,959198258c943274293,842609716,942684204,875835961,959197238,943012144c942682935,842610787,808793143,942421040,825504308,942684466c942684204,959984952,942421042,842086709,943207732,892483628c909129525,942421040,859321655,943075894,842283107,842151986c942421048,875901497,942946615,943011884,959658297,959198262c892483888,942814777,892811308,909455415,942421044,892416564c875968304,842610787,859255092,942421042,942682676,942813749c892483628,959591474,942421042,942682676,942813749,909261100c842019636,959197749,943075892,943208754,909588579,808661808c959199286,943075892,943208754,942684204,909653304,959199286c943075892,943208754,959461676,942684467,942420537,942682676c942813749,842283363,842281272,959197749,926496050,942682929c959789356,959787573,942420531,892416564,875968304,892483628c909259826,942422070,859059506,876097593,909261155,960049716c942421561,875901497,942946615,909588524,942814000,942420529c859321655,943075894,892811308,842479161,942421559,842086709c943207732,892483683,808466229,959197753,959591986,943208760c842283052,925972530,942420535,943274032,942945593,842283308c959656248,942421561,909194807,942946611,959789411,909455925c959198775,943075892,875835955,942684204,925905717,942420531c926102834,875575347,842610732,842085683,942421559,875901497c875573816,959461731,808988983,959197238,876163636,943207221c842283052,825831478,959198777,842348848,942813234,909261100c926495284,942420020,959460919,943076920,909261155,926495284c959197236,926036788,943075379,842283052,909325365,959197238c959527216,875574836,842283052,909325365,942420022,909522992c808989490,909261155,926495284,942420020,892352821,875967801c909261100,926495284,959197236,858928690,875968819,842283052c825831478,942421561,842610736,875705652,959461731,808988983c942420022,960051248,808857648,842610732,842085683,942421559c942881077,875835959,892811308,892941110,942421561,842019380c808858672,959789411,909455925,942421559,808662322,808990520c943011884,875772217,959197749,959527216,808859700,842283052c925972530,942420535,942944825,808988979,842610787,959985462c959198773,959789365,875835442,959789356,858993976,959198773c959789365,875835442,959789100,825307699,959197747,959789365c875835442,959461731,859320631,959198769,959789365,875835442c942684204,959460149,959199288,959789365,875835442,892811308c859123767,942422072,942944825,808988979,842283107,808597554c942422066,959789104,808464695,959461676,875967796,942422066c808662322,808990520,959789356,909325624,959197745,809055538c808727862,959789155,858862131,942422072,942881077,875835959c909261100,926234932,942422072,959460919,875706680,942684204c842085173,942421044,825766457,875574832,959789411,825635381c942422072,859190578,875573814,959789356,925972789,942421042c892352821,875967801,842283052,842151986,942421048,909522992c808989490,892483683,909129525,959198256,959527216,875574836c959461676,909522228,959198264,926036788,943075379,842610732c808793143,942421040,959460919,943076920,942684259,875835961c959197238,842348848,942813234,909588524,858993456,841757746c909588789,892612908,741356089,825635117,859386928,1664103476c892677170,942945843,741880369,841821232,876033073,875967288c908930104,943208503,825372729,1664432172,942746672,926036534c909588784,892940588,825243698,741356856,858798385,808662324c808204594,925905196,825505587,1664365112,943142445,909128760c824980280,909127990,842543665,908930097,876099639,959919664c909586732,925906481,741684791,859190833,858797360,824979508c960049465,926430256,943022905,909390905,741356852,959592760c842412340,959917109,825702192,741421104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909325613,959461176,757871153,943208246,825243960,892873779c824979555,842151480,926494775,959523894,808989237,808794161c809054508,859124787,741945904,942484528,808662320,943076150c926297443,808728632,741357622,943075885,859124532,757870903c943208246,926298164,925969465,808857910,892745527,909521196c808792115,741356595,959527217,942944313,895695159,875837752c808793142,959789100,959984944,925644345,926363705,876098608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925905196,825505587,741618232,943142445c809056312,942421040,741368629,842414129,959461170,824981047c942814521,892875056,959523888,892613424,959590451,824979500c909127990,859255345,908944182,876099639,959919664,825371948c942946100,859190579,926297388,808728632,741881654,825636657c926363702,824980790,808662582,875769909,959523888,809056561c959920180,959984995,875967540,942420021,859321655,943076406c809056044,925906743,959197236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757870636,808531505c926036278,757872179,943208246,960051256,892873782,824979555c842151480,926494775,959523894,808989237,808794161,809054508c859124787,741945904,841821232,859060278,909456437,926297443c808728632,741947190,876099122,875902259,908930097,876099639c926365232,909586732,925906481,741684791,859190833,858797360c824979508,960049465,926430256,943022905,909390905,741356852c859385913,825504057,959917106,825702192,741487922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25374776,808597299,741368628,943076149,825831479c741354546,908930096,943208503,926431544,1664432172,942746672c926036534,909588784,892940588,825243698,741356856,858798385c808662324,808204594,825371948,942946100,942945843,926297443c808728632,741881654,825635117,842085936,741422390,943142445c909128760,824981303,909194807,909588272,909192245,892351286c808727344,825831724,875575609,1664694072,876165173,892614196c842607664,943075638,741619768,925907255,808792375,943270968c926038064,741882161,959854641,942749495,824979769,808662582c959723318,959537977,809056561,959920180,926234668,892351545c824979764,942682934,858928951,925969462,959721528,875575344c859386156,892417590,741423415,825243441,926363702,828585529c926496312,876097589,926231605,925904951,741421618,876099121c875967801,824981556,925905712,858862903,909192249,959722547c909654323,943206700,926101810,1664364594,859122736,808925238c741486905,909192240,825634865,909326130,926297388,943208504c741947193,811808056,909652268,808923698,741750585,842348849c942747704,824979509,875769913,842019637,741354553,876099122c892613939,908944182,876099639,926365232,892352556,875966515c757871413,943208246,926298164,925969462,808857910,892745527c909521196,808792115,741356595,959527217,942944313,895695159c875837752,808793142,875966764,808465975,741357617,925907255c825569848,943270966,926038064,741882161,959854641,942749495c824979769,808662582,959723318,959537977,809056561,959920180c926234668,892351545,824979764,942682934,858928951,925969462c959721528,875575344,859386156,892417590,741423415,825243441c926363702,828585529,926496312,876097589,926231605,925904951c741421618,876099121,875967801,824981556,925905712,858862903c909192249,959722547,909654323,943206700,926101810,1664364594c859122736,808925238,741486905,825044016,926103344,842543412c908930100,943208503,825702712,1664432172,942746672,926036534c909588784,892940588,825243698,741356856,858798385,808662324c808204594,909192492,825634865,909326130,926297443,808728632c741816118,925905197,825505587,741946167,943142445,909128760c824981047,909194807,909588272,909192245,892351286,808727344c825831724,875575609,1664694072,876165173,892614196,926428208c842021173,741683248,925907255,876032055,943270961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859122736,808925238,741486905,943142445,959985720,942420534c741368629,842414129,959461170,824981047,942814521,892875056c959523888,892613424,959590451,942420012,808662320,943076150c926297443,808728632,741750582,842281777,859256625,757871926c943208246,926298164,925969461,808857910,892745527,909521196c808792115,741356595,959527217,942944313,895695159,875837752c808793142,892811308,808595513,925644080,926363705,825505584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825371948,942946100,942945843,926297388c943208504,741619001,811808056,909652268,808923698,741750585c842348849,942747704,824979509,875769913,842019637,741354553c925905197,825505587,1664365112,943142445,909128760,757872183c943076149,842543159,908930103,876099639,892810800,909586732c925906481,741684791,859190833,858797360,824979508,960049465c926430256,943022905,909390905,741356852,875640625,909457207c925644080,943140921,825505075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859122988c808925238,741486905,943142445,959985720,942421556,741368629c842414129,959461170,824981047,942814521,892875056,959523888c892613424,959590451,824979500,825373747,942815031,908944176c876099639,892810800,926429484,942944313,741816114,943142445c909128760,824980535,909194807,909588272,909192245,892351286c808727344,825831724,875575609,1664694072,876165173,892614196c925969456,926364721,892352053,809056044,892549175,959197492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942746678,858862136,875573815,892088419,926430771c842086704,824979500,926103344,842543412,908930100,943208503c926103864,1664432172,942746672,926036534,909588784,892940588c825243698,741356856,858798385,808662324,808204594,859122988c808925238,1664233785,943142445,909128760,942421303,908930101c876099639,859256368,909586732,925906481,741684791,859190833c858797360,824979508,960049465,926430256,943022905,909390905c741356852,825767473,825636914,925644857,943140921,808661043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909192492,825634865,909326130,926297388c943208504,741945913,811808056,909652268,808923698,741750585c842348849,942747704,824979509,875769913,842019637,741354553c959920177,825766960,761475641,943208246,926298164,825044020c809056056,808532020,908930103,876099639,859256368,909586732c925906481,741684791,859190833,858797360,824979508,960049465c926430256,943022905,909390905,741356852,943273521,909325872c925642807,943140921,909652531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757870636c943208246,842610744,892873776,824979555,842151480,926494775c959523894,808989237,808794161,809054508,859124787,741945904c1664101424,943142445,909128760,892089143,926430771,926497072c926297388,808728632,741488438,825636657,926363702,824980790c808662582,875769909,959523888,809056561,959920180,959984995c875967540,824979509,892614198,909259831,959917107,842544944c741685047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808531505,926036278,757872179c943208246,825833528,892873778,824979555,842151480,926494775c959523894,808989237,808794161,809054508,859124787,741945904c825044016,809056056,959526964,908944178,876099639,859256368c858860844,925970996,892940599,926297388,808728632,741488438c825636657,926363702,824980790,808662582,875769909,959523888c809056561,959920180,959984995,875967540,942420021,909587762c808464950,809056044,960050743,959198775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757870636c859254833,942748727,757871666,943208246,809056312,892873780c824979555,842151480,926494775,959523894,808989237,808794161c809054508,859124787,741945904,859122736,808925238,1664233785c943142445,909128760,824980023,926103344,809054516,908930105c876099639,825701936,909586732,925906481,741684791,859190833c858797360,824979508,960049465,926430256,943022905,909390905c741356852,842216505,808794160,959917108,825702192,741881399c942684217,959526706,942746680,926366006,825833521,909521196c926298163,1664694580,959527217,942944313,942422327,876164917c825505072,859189548,926365744,741749554,808990513,942684468c824980528,909521721,959919409,925969457,808857904,909719351c909652323,808793913,741684280,808924981,842151728,909192241c892941368,942945334,858796332,892811056,741946161,875771441c959658292,824981048,825374776,808597299,741368628,943076149c825831479,741354546,943076149,825831479,908930098,943208503c892942392,1664432172,942746672,926036534,909588784,892940588c825243698,741356856,858798385,808662324,808204594,858860844c925970996,808989239,926297443,808728632,741488438,892352557c842412083,757871416,943208246,926298164,925969457,808857910c892745527,909521196,808792115,741356595,959527217,942944313c895695159,875837752,808793142,959461420,842282288,925644086c909586489,825374521,808991020,825700920,824981561,926496312c959983927,909192241,909128502,960050231,825831779,875575609c741947192,959919416,875900980,909192241,926429235,909324855c943141164,809055280,741617720,909326641,926232886,824979769c909193271,959919920,942760758,892811574,892614704,926364972c842477616,824979762,959723574,875836981,808528952,926363699c959656245,859189548,859386932,741750841,842545201,842478385c811807792,909325612,959461176,808202801,825371948,942946100c942945843,926297388,943208504,741816376,811808056,909652268c808923698,741750585,842348849,942747704,824979509,875769913c842019637,741354553,859254833,942748727,761476146,943208246c926298164,909192241,825634865,825374770,926297388,808728632c741357366,825636657,926363702,824980790,808662582,875769909c959523888,809056561,959920180,959984995,875967540,959197237c959723058,959853878,809056044,892417847,959198001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824979500,926103344,842543412,908930100,943208503,808925240c1664432172,942746672,926036534,909588784,892940588,825243698c741356856,858798385,808662324,808204594,808987948,909128501c1664628275,943142445,909128760,757870903,959920177,825766960c757872432,943208246,909520948,925969465,808857910,892745527c909521196,808792115,741356595,959527217,942944313,895695159c875837752,808793142,942815276,842216756,925644593,926363705c925970480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825371948,942946100,942945843c926297388,943208504,741356088,811808056,909652268,808923698c741750585,842348849,942747704,757870645,858927410,943208240c808202545,858860844,925970996,808989239,926297443,808728632c741881910,925905197,825505587,741946167,943142445,959722552c824980537,909194807,909588272,909192245,892351286,808727344c825831724,875575609,1664694072,876165173,892614196,876162096c942682675,741617717,925907255,909586743,943270968,926038064c741882161,959854641,942749495,824979769,808662582,959723318c959537977,809056561,959920180,825766188,808923960,741421622c825832245,808531250,925969465,909718579,858797360,876033324c942814516,942420020,892876848,892482616,909652323,909259321c741880112,859126065,959525431,824979766,808465200,942683957c959523889,858927159,909654327,959657260,942944817,824981044c892810806,875705906,926245685,825570356,741945400,842348849c925971509,875313209,842348336,757872697,926167346,909326388c808204340,909325612,959461176,811807281,909192492,825634865c909326130,926297388,943208504,741488184,808203576,909652268c808923698,1664497465,842348849,942747704,824979509,875769913c842019637,741354553,808531505,926036278,757872179,943208246c926298164,859122736,808925238,1664563513,943142445,909128760c824981558,909194807,909588272,909192245,892351286,808727344c825831724,875575609,741947192,876165173,892614196,909192240c842610484,892745783,809056099,892483639,959197490,842543160c943272247,909652268,825702201,741423416,859190833,876033584c824981817,960049465,926430256,892873785,808728887,1664169013c808662577,842479416,824981043,875575351,808988729,959523892c825636403,825833269,808923436,925906481,741751095,959854641c942683447,892089652,808466231,825373239,943075683,909457716c741880884,808661041,825571127,824981811,875836214,943272761c942746678,858862136,875573815,892088364,926430771,842086704c808202339,926297388,943208504,741553464,808203576,909652268c808923698,1664497465,842348849,942747704,824979509,875769913c842019637,741354553,926429485,942944313,741488945,943142445c909128760,757872950,842281777,825702193,761476409,943208246c909520948,925969464,808857910,892745527,909521196,808792115c741356595,959527217,942944313,892090679,875837752,808793142c959852844,808858168,1664170034,925907255,942814008,943270969c926038064,741882161,959854641,942749495,824979769,808662582c959723318,959523897,809056561,959920180,926234668,892351545c828584244,942682934,858928951,925969462,959721528,875575344c859386156,892417590,741423415,825243441,926363702,824981049c926496312,876097589,926231605,925904951,1664168498,876099121c875967801,824981556,925905712,858862903,909192249,959722547c909654323,943206700,926101810,741617714,859122736,808925238c1664233785,909192240,825634865,909326130,926297388,943208504c741684280,808203576,909652268,808923698,1664497465,842348849c942747704,824979509,875769913,842019637,741354553,943076149c825831479,908930098,876099639,943076912,925905196,825505587c1664692281,943142445,909128760,824981302,909194807,909588272c909192245,892351286,808727344,825831724,875575609,741947192c876165173,892614196,876162096,876032563,1664169008,925907255c909586743,943270969,926038064,741882161,959854641,942749495c824979769,808662582,959723318,959523897,809056561,959920180c926234668,892351545,828584244,942682934,858928951,925969462c959721528,875575344,859386156,892417590,741423415,825243441c926363702,824981049,926496312,876097589,926231605,925904951c1664168498,876099121,875967801,824981556,925905712,858862903c909192249,959722547,909654323,943206700,926101810,741617714c859122736,808925238,1664233785,825044016,926103344,842543412c908930100,943208503,926103608,741685292,942746672,926036534c909588784,892940643,825243698,741356856,858798385,808662324c808204594,858860844,925970996,808989239,926297388,808728632c741881398,892352557,842412083,761475896,943208246,909520948c925969463,808857910,892745527,909521196,808792115,741356595c959527217,942944313,892090679,875837752,808793142,959852844c876163384,1664365623,925907255,942814008,943270968,926038064c741882161,959854641,942749495,824979769,808662582,959723318c959523897,809056561,959920180,926234668,892351545,828584244c942682934,858928951,925969462,959721528,875575344,859386156c892417590,741423415,825243441,926363702,824981049,926496312c876097589,926231605,925904951,1664168498,876099121,875967801c824981556,925905712,858862903,909192249,959722547,909654323c943206700,926101810,741617714,859122736,808925238,1664233785c859122736,808925238,741486905,943142445,943208504,942422066c741354549,842414129,959461170,828585527,942814521,892875056c959523888,892613424,959590451,824979500,926103344,842543412c908930100,876099639,926299696,825635116,842085936,1664168504c943142445,909128760,824981046,909194807,909588272,909192245c892351286,808727344,825831724,875575609,741947192,876165173c892614196,808987696,875900985,1664431666,925907255,842479926c943270961,926038064,741882161,959854641,942749495,824979769c808662582,959723318,959523897,809056561,959920180,926234668c892351545,828584244,942682934,858928951,925969462,959721528c875575344,859386156,892417590,741423415,825243441,926363702c824981049,926496312,876097589,926231605,925904951,1664168498c876099121,875967801,824981556,925905712,858862903,909192249c959722547,909654323,943206700,926101810,741617714,859122736c808925238,1664233785,892152880,926430771,842086704,926297388c943208504,741486904,808203576,909652268,808923698,1664497465c842348849,942747704,824979509,875769913,842019637,741354553c892352557,859189299,757872694,943208246,909520948,825044023c809056056,808532020,908944183,876099639,892745264,909586732c925906481,741684791,859190833,858797360,824979508,960049465c926430256,943008825,909390905,741356852,842216505,808794160c959931188,825702192,741881399,942684217,959526706,942746680c926366006,825833521,909521196,926298163,741947700,959527217c942944313,942422327,876164917,825505072,859189603,926365744c741749554,808990513,942684468,824980528,909521721,959919409c925969457,808857904,909719351,909652268,808793913,741684280c808924981,842151728,909206321,892941368,942945334,858796332c892811056,741946161,875771441,959658292,824981048,825374776c808597299,741354548,825635117,842085936,1664496439,925969456c942880823,909719604,808466732,808988977,943205427,842608953c741880884,808465201,926037815,824981812,959854390,1664432180c741354544,841821232,842215728,842609974,825044016,926364979c808990008,825044016,926103344,959852852,825058104,926364979c808990008,859122736,825702454,741880624,892547373,892876599c741947703,876099122,943011123,908930098,876099639,825374768c859257132,909653808,929248049,842348600,842346809,875770156c892483897,741356857,943142445,943207480,824980023,909127990c842543665,908930097,876099639,842479672,825635116,842085936c1664168504,943142445,943207480,757871159,876099122,926102835c908930097,876099639,942683952,926297388,926429233,757872951c943208246,808923188,892873784,926297443,808728632,741814327c808203576,808202284,811806764,808202284,859125036,825766966c808204338,925905196,825505587,1664365112,943142445,943208504c942420784,741354549,842414129,959461170,824981047,942814521c892875056,959523888,892613424,959590451,824979555,909127990c859255345,908930102,876099639,909522480,909325612,959461176c757872441,943208246,909520948,925969460,808857910,892745527c909521251,808792115,741356595,959527217,942944313,892090679c875837752,808793142,892483628,842413623,925642800,909586489c909588793,808991020,825700920,828586041,926496312,959983927c909192241,909128502,960050231,825831724,875575609,741947192c959919416,875900980,909192241,926429235,909324855,943141164c809055280,1664364600,909326641,926232886,824979769,909193271c959919920,942746678,892811574,892614704,926364972,842477616c824979762,959723574,875836981,808528952,926363699,959656245c859189603,859386932,741750841,842545201,842478385,808203312c909325612,959461176,808202801,909192492,825634865,909326130c926297443,943208504,741685559,808203576,909652268,808923698c741750585,842348849,942747704,824979509,875769913,842019637c741368633,926429485,942944313,741488945,943142445,909128760c757871926,842281777,825702193,757871929,943208246,909520948c925969460,808857910,892745527,909521251,808792115,741356595c959527217,942944313,892090679,875837752,808793142,959789100c825307699,925643828,926363705,943207472,808991020,825700920c828586041,926496312,959983927,909192241,909128502,960050231c825831724,875575609,741947192,959919416,875900980,909192241c926429235,909324855,943141164,809055280,1664364600,909326641c926232886,824979769,909193271,959919920,942746678,892811574c892614704,926364972,842477616,824979762,959723574,875836981c808528952,926363699,959656245,859189603,859386932,741750841c842545201,842478385,808203312,909325612,959461176,808202801c761475116,943208246,943142968,892873782,824979500,842151480c926494775,959523894,808989237,808794161,809054508,859124787c1664692784,859122736,808925238,741486905,943142445,909128760c824980534,926103344,809054516,908930105,876099639,859190832c909586732,925906481,1664431671,859190833,858797360,824979508c960049465,926430256,943008825,909390905,741356852,960050489c859058226,959917113,842479408,741552688,942684217,959526706c942760760,926366006,825833521,909521196,926298163,741947700c959527217,942944313,942422327,876164917,825505072,859189548c926365744,741749554,808990513,942684468,828585008,909521721c959919409,925969457,808857904,909719351,909652268,808793913c741684280,808924981,842151728,909192241,892941368,942945334c858796332,892811056,1664693041,875771441,959658292,824981048c825374776,808597299,741354548,943076149,825831479,741354546c808531505,926036278,761476659,943208246,926365752,892873784c824979500,842151480,926494775,959523894,808989237,808794161c809054508,859124787,1664692784,825044016,825373747,942815031c908930096,876099639,875968048,808987948,909128501,741554226c943142445,909128760,824980278,909194807,909588272,909206325c892351286,808727344,825831724,875575609,741947192,876165173c892614196,926428208,858992694,741947184,925907255,876032055c943270963,926038064,1664629041,959854641,942749495,824979769c808662582,959723318,959523897,809056561,959920180,926234668c892351545,824979764,942682934,858928951,925969462,959721528c875575344,859386211,892417590,741423415,825243441,926363702c824981049,926496312,876097589,926231605,925904951,741421618c876099121,875967801,824981556,925905712,858862903,909206329c959722547,909654323,943206700,926101810,741617714,859122736c808925238,741486905,825044016,926103344,842543412,908944180c943208503,808924984,741685292,942746672,926036534,909588784c892940588,825243698,741356856,858798385,808662324,811809074c925905196,825505587,741618232,943142445,909128760,824980278c909127990,842543665,908930097,876099639,842413616,909586732c925906481,1664431671,859190833,858797360,824979508,960049465c926430256,943008825,909390905,741356852,892940345,842020920c959917107,825702192,741684530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943076149c825831479,908944178,943208503,825636664,741685292,942746672c926036534,909588784,892940588,825243698,741356856,858798385c808662324,811809074,808987948,909128501,741881395,943142445c909128760,757871414,876099122,926102835,908930097,876099639c842413616,909586732,925906481,1664431671,859190833,858797360c824979508,960049465,926430256,943008825,909390905,741356852c926233144,909520944,959917107,959854384,741685049,942684217c959526706,942760760,926366006,825833521,909521196,926298163c741947700,959527217,942944313,942422327,876164917,825505072c859189548,926365744,741749554,808990513,942684468,828585008c909521721,959919409,925969457,808857904,909719351,909652268c808793913,741684280,808924981,842151728,909192241,892941368c942945334,858796332,892811056,1664693041,875771441,959658292c824981048,825374776,808597299,741354548,943076149,825831479c741354546,875639341,859321399,1664627766,943142445,926431288c942420789,741354549,842414129,959461170,824981047,942814521c892875056,959523888,892613424,959590451,824979555,909127990c859255345,908930102,876099639,842413616,825371948,942946100c859190579,926297388,808728632,741422646,825636657,926363702c828585270,808662582,875769909,959523888,809056561,959920180c959984940,875967540,824979509,926364726,892481843,959917108c842544944,741880117,942684217,959526706,942760760,926366006c825833521,909521196,926298163,741947700,959527217,942944313c942422327,876164917,825505072,859189548,926365744,741749554c808990513,942684468,828585008,909521721,959919409,925969457c808857904,909719351,909652268,808793913,741684280,808924981c842151728,909192241,892941368,942945334,858796332,892811056c1664693041,875771441,959658292,824981048,825374776,808597299c741354548,943076149,825831479,741354546,909325613,959461176c761475633,943208246,876034104,892873781,824979500,842151480c926494775,959523894,808989237,808794161,809054508,859124787c1664692784,841821232,859060278,909456437,926297388,808728632c741488182,876099122,875902259,908930097,876099639,808859184c909586732,925906481,1664431671,859190833,858797360,824979508c960049465,926430256,943008825,909390905,741356852,943273273c809055285,959917106,842479408,741487152,942684217,959526706c942760760,926366006,825833521,909521196,926298163,741947700c959527217,942944313,942422327,876164917,825505072,859189548c926365744,741749554,808990513,942684468,828585008,909521721c959919409,925969457,808857904,909719351,909652268,808793913c741684280,808924981,842151728,909192241,892941368,942945334c858796332,892811056,1664693041,875771441,959658292,824981048c825374776,808597299,741354548,943076149,825831479,741354546c859254833,942748727,761476146,943208246,859256888,892873782c824979500,842151480,926494775,959523894,808989237,808794161c809054508,859124787,1664692784,841821232,876033073,875967288c908930104,876099639,825636400,909192492,825634865,825570866c926297388,808728632,741357110,825636657,926363702,828585270c808662582,875769909,959523888,809056561,959920180,959984940c875967540,959197237,892877109,842021172,809056044,808597303c959197746,842543160,943272247,909652323,825702201,741423416c859190833,876033584,824981817,960049465,926430256,892873785c808728887,741422133,808662577,842479416,824981043,875575351c808988729,959537972,825636403,825833269,808923436,925906481c741751095,959854641,942683447,892089652,808466231,825373239c943075628,909457716,741880884,808661041,825571127,828586291c875836214,943272761,942746678,858862136,875573815,892088364c926430771,842086704,757870636,808531505,926036278,761476659c943208246,842479672,892873784,824979500,842151480,926494775c959523894,808989237,808794161,809054508,859124787,1664692784c909257776,892548152,741750068,943142445,909128760,942420022c808662320,859124790,926297388,808728632,741946678,825636657m926363702,828585270xm808793913,741684280exec808924981,842151728,909192241,892941368,942945334,858796332c892811056,1664693041,875771441,959658292,824981048,825374776c808597299,741354548,943076149,825831479,741354546,908944176c943208503,959526712,741685292,942746672,926036534,909588784c892940588,825243698,741356856,858798385,808662324,811809074c909192492,825634865,909326130,926297388,808728632,741357110c925905197,825505587,741946167,943142445,909128760,824981813c909194807,909588272,909206325,892351286,808727344,825831724c875575609,741947192,876165173,892614196,909192240,842150200c825636400,809056044,808663095,959199538,842543160,943272247c909652323,825702201,741423416,859190833,876033584,824981817c960049465,926430256,892873785,808728887,741422133,808662577c842479416,824981043,875575351,808988729,959537972,825636403c825833269,808923436,925906481,741751095,959854641,942683447c892089652,808466231,825373239,943075628,909457716,741880884c808661041,825571127,828586291,875836214,943272761,942746678c858862136,875573815,892088364,926430771,842086704,824979500c909127990,859255345,908944182,943208503,825308984,741685292c942746672,926036534,909588784,892940588,825243698,741356856c858798385,808662324,811809074,892352556,859189299,757872694c943208246,892743732,858860601,925970996,892744503,926297388c808728632,741881142,825636657,926363702,828585270,808662582c875769909,959523888,809056561,959920180,959984940,875967540c824979509,959721783,926299696,959917113,859322160,741553205c942684217,959526706,942760760,926366006,825833521,909521196c926298163,741947700,959527217,942944313,942422327,876164917c825505072,859189548,926365744,741749554,808990513,942684468c828585008,909521721,959919409,925969457,808857904,909719351c909652268,808793913,741684280,808924981,842151728,909192241c892941368,942945334,858796332,892811056,1664693041,875771441c959658292,824981048,825374776,808597299,741354548,943076149c825831479,741354546,925905197,825505587,1664365112,943142445c926431288,942420784,741354549,842414129,959461170,824981047c942814521,892875056,959523888,892613424,959590451,757870691c859254833,942748727,757871666,943208246,892743732,892152889c926430771,926038064,926297388,808728632,741881142,825636657c926363702,828585270,808662582,875769909,959523888,809056561c959920180,959984940,875967540,942420021,875770420,825634871c809056044,842020663,959199538,842543160,943272247,909652323c825702201,741423416,859190833,876033584,824981817,960049465c926430256,892873785,808728887,741422133,808662577,842479416c824981043,875575351,808988729,959537972,825636403,825833269c808923436,925906481,741751095,959854641,942683447,892089652c808466231,825373239,943075628,909457716,741880884,808661041c825571127,828586291,875836214,943272761,942746678,858862136c875573815,892088364,926430771,842086704,892088364,926430771c842086704,926297443,943208504,741620022,808203576,909652268c808923698,741750585,842348849,942747704,824979509,875769913c842019637,741368633,842281777,842479409,757870648,943208246c892743732,942746680,875575607,926364216,926297388,808728632c741815606,825636657,926363702,828585270,808662582,875769909c959523888,809056561,959920180,959984940,875967540,942420021c892614706,925970995,809056044,808466231,959199025,842543160c943272247,909652323,825702201,741423416,859190833,876033584c824981817,960049465,926430256,892873785,808728887,741422133c808662577,842479416,824981043,875575351,808988729,959537972c825636403,825833269,808923436,925906481,741751095,959854641c942683447,892089652,808466231,825373239,943075628,909457716c741880884,808661041,825571127,828586291,875836214,943272761c942746678,858862136,875573815,892088364,926430771,842086704c757870636,926167346,909326388,761477172,943208246,943077432c892873782,824979500,842151480,926494775,959523894,808989237c808794161,809054508,859124787,1664692784,892152880,926430771c842086704,926297388,808728632,741881142,757871928,943208246c892743732,925969462,808857910,892745527,909521251,808792115c741356595,959527217,942944313,892090679,875837752,808793142c875966764,808465975,741357617,925907255,825569848,943270966c926038064,1664629041,959854641,942749495,824979769,808662582c959723318,959523897,809056561,959920180,926234668,892351545c824979764,942682934,858928951,925969462,959721528,875575344c859386211,892417590,741423415,825243441,926363702,824981049c926496312,876097589,926231605,925904951,741421618,876099121c875967801,824981556,925905712,858862903,909206329,959722547c909654323,943206700,926101810,741617714,859122736,808925238c741486905,892152880,926430771,842086704,926297443,943208504c741881654,808203576,909652268,808923698,741750585,842348849c942747704,824979509,875769913,842019637,741368633,959920177c825766960,757871161,943208246,892743732,825044023,809056056c808532020,908930103,876099639,909456944,909586732,925906481c1664431671,859190833,858797360,824979508,960049465,926430256c943008825,909390905,741356852,875640625,825308216,925643316c943140921,842282291,808991020,825700920,828586041,926496312c959983927,909192241,909128502,960050231,825831724,875575609c741947192,959919416,875900980,909192241,926429235,909324855c943141164,809055280,1664364600,909326641,926232886,824979769c909193271,959919920,942746678,892811574,892614704,926364972c842477616,824979762,959723574,875836981,808528952,926363699c959656245,859189603,859386932,741750841,842545201,842478385c808203312,909325612,959461176,808202801,925905196,825505587c1664365112,943142445,909654072,942422326,741354549,842414129c959461170,824981047,942814521,892875056,959523888,892613424c959590451,808202339,926297388,808728632,741750070,943076149c960049207,825044023,926364979,808924214,925969463,808857910c909129783,909521251,808792115,741356595,959527217,942944313c841759031,842150704,842020664,942746678,926103862,858863158c875573548,909586995,741814324,858994993,825307442,828585529c875704376,809055542,942746680,909588534,858993463,858796332c959461680,741617720,926234424,909456950,926428210,892876600c741749816,959854641,808858162,828586033,926102841,909717810c808528945,892350515,825765943,926495020,926102064,741750841c825832245,876098610,909192246,842348342,892613174,876033324c942748980,828586288,892482873,959918388,942746680,842085176c809055283,757870636,959920177,825766960,808202809,842346796c909260598,1664496950,926234413,859123768,942420274,959527224c858993970,808661292,842479408,741946423,959920177,875574320c824979766,942814521,892875056,942746672,875771443,892743988c808923491,892743730,741945653,926299697,875771192,824979761c876098617,808464688,808594483,892745523,942880051,876033324c809055284,824981552,926430775,959460401,909206329,892351286c808727344,825831724,875575609,741947192,842215474,808925234c824981042,859387448,825636407,808528947,926036788,925905974c859386156,825307699,1664497969,842020913,959788596,824981552c926430776,858994486,808528947,809054259,875575353,892811308c892745271,942420534,943142967,909391925,909652268,909259321c1664626992,859126065,959525431,824979766,808465200,942683957c959523889,858927159,909654327,959657260,942944817,824981044c892810806,875705906,926231605,825570356,1664692280,842348849c925971509,959199289,892417847,909260851,808923436,909326129c741486643,943274033,926167096,841758009,825044025,959984947c959722549,875782966,926298421,959197237,825831472,842478136c909390636,909653041,757871667,926366001,943207733,859319350c959920184,875375668,909195576,1664627257,808661303,926429491c909192492,876033079,909193265,875901740,859124277,959525932c842216500,943142956,808923191,824980023,892874805,1664365109c808530737,959723573,808528950,859060021,808530737,959591980c859060017,909128492,808990259,959525164,909587253,741617719c959592498,943075895,876099683,892417074,824980528,892351542c741356597,909194546,943208501,943010092,926365492,858860598c808990517,824981556,842544178,1664365110,808661549,909456184c757872692,892811569,959852853,858535478,892809266,959523888c892876340,943206455,926365228,892352563,824981553,876097840c808728881,875651897,892941104,959723832,876097836,858994231c825044019,858798129,875968055,825505324,926234164,824981046c909326393,741684536,909128498,875704377,842412387,842610998c808594480,892940597,942420533,926431283,908866608,875902261c842608948,942879020,876099633,825437233,842085430,845362737c876163127,842411060,825833264,741618228,808989741,892810290c824981556,959984178,858927411,892611641,959918391,741488945c842086705,892548400,845361972,909521205,741750576,876098609c926103607,824980017,825570871,741946935,942683958,942945849c959786032,942682680,741619769,909390129,942682677,909324643c942944563,741619256,943207224,741946678,959658034,909588784c959853356,741357111,909719857,859256633,824980274,909325113c1664169782,959722033,909258809,942422072,842019894,959789110c925905708,926364465,859319351,808925240,942812212,926234420c841758263,909586480,842610994,909206320,842412081,942814007c959721772,959919409,808594481,825700657,841756722,892743989c741356089,808923437,825765943,741487414,809056305,876164403c909521251,909324855,741488945,926299437,943076912,858535479c959460403,741685297,825636913,842347825,942880812,875575096c842083628,909521200,842086199,842346851,959460405,741879864c959918381,926168885,741685298,892416301,925904953,741880884c892417587,741488946,926494770,909260081,892415028,858862393c858929461,808595811,842479665,859319353,926300216,892480562c909391414,892873780,825504304,741355574,859322161,858927161c875574316,892613432,761476660,909326129,909194292,841757241c959526199,741552688,825831990,741879864,842084909,842085686c741355568,875903021,943011890,824981813,909260344,878916665c859060529,757872694,825440305,842609975,841757235,943075379c741422393,808859441,909587249,959591212,825570869,825306162c859320887,959537970,959787826,942945845,959655212,825635638c741683251,842021169,859255089,757871922,909456948,875705140c808660019,909588280,925644345,825833017,909457463,876097891c959590969,741618227,875573303,925906480,842608940,909128497c892416812,909195313,824981049,858796600,892942130,942484535c909455923,892483896,959524195,825243958,960050224,808661548c858863926,875637814,959721522,909719602,926166316,808792376c741685556,842609713,825833268,824979512,959657010,926102838c875651890,942747700,757871667,859058489,875640885,825306164c909718583,909390388,808661548,925972790,875637810,942815539c875705910,808661548,892418358,842425139,808988985,909192248c825767477,757872690,960049457,942683957,757870648,943076150c859189809,842083380,892482609,875967025,825699628,809055024c1664432439,926494770,842544689,842150700,825702192,825306162c926102841,909326134,859189548,876098865,741486643,859255085c942880056,741552181,876163380,1664235316,825831990,741356600c809054258,909587764,875573548,909587768,741751088,825309233c942749753,824981552,842216759,858929457,825044019,876033847c960049975,909206321,808466737,842478897,825307436,925970740c875899953,892743729,741618739,926494770,943011633,959459628c926036019,825044018,892942641,926363703,942498611,959919409c858928689,875966764,959657272,842411063,926363961,825044022c875903289,825570865,808594482,892417849,741617970,909194546c842217525,959525987,808465460,892874028,859059249,741880886c808794417,875640115,824980016,875902771,741488177,909324589c842084400,741749559,909129777,808532018,808595811,909457457c741619256,842479410,876164664,875835692,808596785,858926128c959985200,757871161,959459378,892417840,841756722,892418096c926103601,925983542,943206960,892614199,943272236,892351029c925969462,875639607,808464440,943010092,825309494,892480563c943011636,892480564,959788593,761475637,842084401,842544949c875313200,825701937,757871154,875902519,959459382,842214454c825833264,824981557,859322160,741356600,859255601,842479154c825832803,959854899,858534457,942747954,741684789,825438514c926496823,858860598,825243441,926495793,875901228,859125554c959523891,842150969,828584503,892613945,909587764,876031024c959789112,741552945,892877101,842085942,824981557,858796856c909652534,808528946,926168369,741553202,942748461,942682418c862140216,892810808,858534713,808990772,876163628,943207990c892614700,909260081,875311156,859060529,824979505,876165169c859191602,825058098,808597045,858992946,842083384,859385913c808924978,959459884,842477879,842411057,808988985,825044024c842019376,875574585,909192240,943010099,959787572,825306467c959984696,876033328,825699628,858993712,741422898,875967793c858994486,808661548,892352822,858598454,943012151,808857908c808594732,842543413,925971761,959918947,859255600,875705132c842217013,858926128,959591733,858860598,943076146,925642800c875638840,842479152,959918636,875903025,842425144,808988985c825044024,942945337,959787574,909454386,875704626,876098348c842085688,842543404,960050743,875375666,926036016,875968055c875574115,892810552,825568310,909521460,824981045,892613683c842412600,808922169,825242417,741355568,876163380,741552949c808661297,859125299,895693361,858796598,892811062,959919660c842479412,757872184,876097841,858798392,824981047,808793396c741946677,909128498,909455417,875638060,960049712,909325108c909586787,875705654,825371704,909259059,808990263,925905196c809055024,926034996,842216244,757870648,825767732,909455413c875637808,959657524,862140466,942946103,943207479,959524140c875901232,875575603,926038060,741947699,875573805,825569331c741880886,825307186,926234424,841756983,825702704,1664234549c926036269,858992692,741618232,943207224,741945654,809055537c741749555,825635117,825241657,741357618,859191346,859386681c825699628,925905209,1664628788,909586481,926495286,908866867c959527218,757872689,892482097,892810551,858535990,875902259c741881910,960050225,842610740,925707320,842281266,842215472c892547939,959853621,825044018,942750002,909325620,808594486c892678710,942684209,808530220,909718071,741486901,808990257c892482615,959524140,959592754,842346807,875639139,808794160c741618745,926365233,825504312,909390636,842215729,824979512c909587761,909195314,909192240,808794167,824981301,892811318c1664366130,875639341,859321399,741488947,926365233,859255863c842083628,859190322,942682680,808529196,926167097,959459378c943075884,892941108,841757493,909457462,842478134,808594787c892482353,909588281,926298412,926168887,859319349,859256888c925642806,876032311,808728631,926298412,808858425,842083376c876097849,943208501,926495075,825440057,741750068,808793399c825765937,808594486,842281777,741750585,892678963,942814520c959525932,875574068,942814252,942814307,942814252,942814252c959591980,876099633,825569836,909653302,824980530,825767734c1664234805,808597297,842216498,825700652,892876084,925969462c909259570,824979508,825766199,741487929,842348594,842609201c909192248,876099383,828583992,926365494,741488436,825308982c875575090,943075628,875574322,909192248,842479415,741488438c926365233,875574585,808923436,875639865,925983540,808661812c824981560,959788088,808464949,943075628,943077424,942746680c959920178,909588792,842084652,859254836,741880375,825767473c892744241,825701987,808988985,825306168,842413877,808857912c926298412,959722040,825568311,892876851,741356596,808661298c909520951,824981560,926365494,1664300852,926430769,808596789c825371948,808923187,909586742,892940588,942945330,741946935c892876338,943208756,825044024,859256630,741356081,909258804c942815029,925983537,909652016,942420020,909654067,741749555c943075885,825504564,959198775,876032562,825832247,926298412c808727864,858860600,892810551,909194809,808594787,926233398c909457463,842152236,825701431,841758259,859060278,942814520c842085676,808989228,926169396,942812210,876164144,845363248c959721528,741879860,875575346,942683193,808989228,808728884c892480568,959788593,841756722,909194296,909326647,959459884c842346807,1664496946,825636657,959918134,757871156,809055795c959723577,858598449,943272240,909260345,926298412,926168887c842542135,942748728,824981045,926365494,1664235316,909194546c959723573,825044022,926233138,842216504,858991664,909391157c824981560,876165428,942815544,943074604,892745783,741355574c892678963,842610228,842083683,876097849,909521717,909128236c825570610,741879864,925905201,892746034,824980017,942749750c741684281,926365233,842281016,824981560,942683185,876163125c909206324,842544951,858534196,825308724,808989235,892416300c942814775,741357105,943142449,926232629,943075628,909260087c841821236,876033073,959656760,909206322,876033847,824980279c892811318,741750583,959459629,959984688,741880882,876099122c892680499,909257779,909522232,741488434,825242157,959787571c1664497463,926365233,892810295,942880812,909326136,858991664c858797365,824981043,960049205,875574325,825044024,842020405c859320376,842083378,909652281,875705910,943075683,825766448c808594486,825439025,741355570,892678963,942814520,959525932c875574068,942814252,942814252,942814307,942814252,959591980c876099633,825569836,909653302,824980530,825767734,741487925c825374513,875705904,825700707,909195058,925969464,858928434c824980021,842346807,741881399,842348594,842609201,909192248c876099383,824979512,926365494,1664235316,825308982,875575090c943075628,875574322,909192248,842479415,741488438,926365233c875574585,808923436,892744761,925969462,808661812,828586040c959788088,808464949,943075628,943077424,892415032,825832249c842348855,842084652,859254836,741880375,825767473,858862387c825701932,808988985,825320248,842413877,808857912,926298412c959722040,825568311,892876851,741356596,808661298,909520951c824981560,926365494,741553972,926430769,808596789,825372003c808923187,909586742,825371948,875902256,925906480,943075884c943273013,757872696,926365233,808595763,842019884,842478902c824979768,942682167,1664103478,943207224,909325110,909258028c875770936,741750577,943274041,892483125,909192245,825440311c824980528,926234419,858797621,825044018,859386425,892416310c943285042,909457465,741355568,876099122,842348595,825568312c942812210,876164144,841757239,959721528,741879860,875575346c942683193,808989283,808728884,942812216,876164144,841758768c892743989,741356089,825505842,859387702,825044022,960049205c943207988,959853612,858928695,828583985,942814260,859320372c825044023,909718836,842348337,909192249,876033847,942421815c825505842,741750072,926365233,842478647,825569836,876098870c761476665,859125046,926496821,858991670,909391157,824980025c876165428,942815544,892742956,825307956,741881393,892678963c842610228,942943532,942880054,1664629049,892942641,959591476c841757748,925905713,959854128,858860594,959525428,741750583c875704625,959788337,824980528,808727089,859255607,925969458c875574064,912470320,825831735,741879864,926232881,825766454c824979510,808532278,741816628,825635891,942814001,825371696c808923187,809055798,926298412,926168887,909206323,892679992c757870642,808661298,825634871,757872183,959854129,959591219c841756985,875903030,943208505,808529196,859255607,942815031c909192492,959854391,828586293,842610742,741880377,926298413c909719095,808725552,959788594,741945907,808466225,808728120c825371948,842609457,808859960,909258028,842019896,1664497457c876164657,859255094,757871412,926167346,876164915,824981045c926496052,943207984,808594480,926298934,842217522,808529196c892679728,808597304,943074604,926496567,1664364597,842152237c892942646,757870642,926365233,875574579,808528944,808466229c875968057,842346796,909522742,741423152,875837233,892744760c757871417,859059505,909392180,761476405,892876855,842347056c841821239,859189557,959527219,808596780,926169392,824979762c960049205,959854900,942746680,909717809,909390641,959524140c858863156,942878773,808988003,825242421,741881143,876032305c892614708,825044016,825570360,825636918,943075884,909326132c824980016,825504822,825766969,825044025,942814777,875640633c875651897,858927929,859190065,959918380,825438773,741423412c875573549,808595760,741814579,942880557,808726833,757871924c943142961,909718585,757872946,825309233,808530488,761475893c808925237,892745783,942484531,909194544,959853617,825371948c926364465,892351543,926429484,808530489,741947700,926232877c959920182,741946936,909717805,808728370,1664299831,859321143c875770681,858598455,808727347,741815601,892416050,892680501c925707316,925970738,926364722,925969708,842609721,842151989c926232876,842019639,1664497719,892809777,959787827,841758771c942945592,842543158,808725804,926495538,741488689,925970733c909390132,741683512,842608941,808464697,741553205,909587249c926494768,828586290,842543154,892679473,892415027,892613169c741552435,892680237,926037811,757872953,808531505,875836723c757871155,875704881,875573301,757870648,876164657,875575090c828585014,959722034,892351287,859319350,859320377,741619250c808531505,892743992,824980017,959788851,909718322,892415032c909652273,741750577,892941873,875836211,842150243,909719604c741486901,875704881,842479672,841758265,842020147,909194803c959853612,842545208,824981045,909392182,942683953,825371704c909128753,842085169,825307747,909455412,741748791,959459885c959590455,741880113,875639090,876033072,841756729,808726833c809055028,808594486,859387444,943010865,909717804,808726579c1664104247,842086449,875705392,824981561,959722551,892350515c892415024,875573297,842151734,892547372,959721529,741619508c942682673,842151216,959198770,909194039,943274040,942880611c892745778,892089401,942747698,842413873,892875308,876165426c757872693,959854129,808662064,892480812,808924465,741685041c859125037,808465973,761475894,876099639,909127732,825044019c875575600,875968306,825044023,859124275,959657776,825044017c875770933,959985712,825044021,842544951,825636664,841821237c825438512,892351798,808608565,808923958,825636657,959983916c858994997,741685297,926365233,926036792,824980784,943075893c875770164,858860597,892876087,959459377,959590700,943077681c1664299317,808726833,825767737,824981303,959460401,943141432c808528949,808531765,858862385,892350764,892350775,741421625c808466745,909521200,808528949,825308981,926101813,875639139c875573297,741421112,825504049,825765936,824981810,808597810c859387696,858860599,959984951,825373494,842346796,876165174c741554485,926365233,942750008,828584244,959789368,892942137c825371699,943206451,825766449,959524140,808597810,825308979c925969708,959459633,960050487,875638060,825374263,892810550c825306412,842150967,926430774,859385187,875836217,741946166c926103085,926233907,757871927,892875059,892942648,825044017c942944304,926298423,875770156,892418355,875311925,926103091c942879033,825701987,892745010,942422071,892549432,842543160c842084652,892547636,741881655,892809777,825700914,824981555c825241909,892678960,909192244,959459638,875641140,825766243c892874802,741356850,859191601,892679984,841758264,959853616c892352309,825371704,909128753,875639601,875770156,808794162c892090421,845361969,959721528,741488436,875575346,942683193c808989228,808728884,942812216,876164144,841758768,959721528c741879860,875575346,942683193,808989283,808728884,942812216c876164144,841758768,959721528,741879860,875575346,942683193c808989228,808728884,942812216,876164144,845363248,959721528c741879860,875575346,942683193,808989228,808728884,942812216c876164144,841758768,959721528,741879860,875575346,942683193c808989283,808728884,942812216,876164144,841758768,959721528c741879860,875575346,942683193,808989228,808728884,942812216c876164144,845363248,959721528,741879860,875575346,942683193c808989228,808728884,942812216,876164144,841758768,959721528c741879860,875575346,942683193,808989283,808728884,942812216c876164144,841758768,959721528,741879860,875575346,942683193c808989228,808728884,942812216,876164144,845363248,959721528c741879860,875575346,942683193,808989228,808728884,942812216c876164144,841758768,959721528,741879860,875575346,942683193c808989283,808728884,942812216,876164144,841758768,959721528c741879860,875575346,942683193,808989228,808728884,942812216c876164144,845363248,959721528,741879860,875575346,942683193c808989228,808728884,942812216,876164144,841758768,959721528c741879860,875575346,942683193,808989283,808728884,942812216c876164144,841758768,959721528,741879860,875575346,942683193c808989228,808728884,942812216,876164144,845363248,959721528c741879860,875575346,942683193,808989228,808728884,942812216c876164144,841758768,959721528,741879860,876163380,16641024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825831990,741619768c875575093,842479156,909206320,825571383,757872435,892745265c942813494,842411308,909457200,741554489,892678701,943075628c925907257,908930097,892745777,876098873,926298467,859191095c825044019,875902518,741357616,892678963,825439284,876098092c959919665,757872179,858992693,842151473,942746676,959722804c1664365366,925905462,892483381,875375665,892744240,825375026c926298412,926168887,842542136,942748728,824981045,926365494c741488436,909194546,959723573,858874678,892548146,842085682c808530220,909718071,741486901,960050225,842610740,908930105c859125555,842348851,808858156,959656236,959460658,1664366897c809054517,859387700,825306166,892874804,875837744,926298412c875706423,909192241,842348344,757871670,809054257,926429493c841757752,859060278,858863413,943075683,892483129,825044022c909588278,741357113,876099122,892680499,909257779,892548152c741486903,926365233,808989752,926298412,875900984,942826292c842084917,741880377,926365233,808989752,926298412,926168887c926297138,926036273,824980528,926496566,741618228,943142449c959788085,909206322,892942135,824980528,892940343,741618228c875837233,808859960,876097836,909129525,824980530,892876598c741749553,959526710,942684209,858862179,909129520,741881910c926365233,859255863,943075628,875966777,925707320,842348600c909455413,926298412,926168887,909257779,909522232,1664235314c943142449,842085169,942815276,808857908,858926128,825767988c741357618,926365233,842478647,942815276,892875060,909192246c876033847,845361719,892743989,909718584,842215724,842347316c741486901,925905201,892746034,824980017,876165428,959592760c808856876,959920435,741356085,859254833,808596535,828585016c892483891,959527216,825568308,926167097,741749561,808726833c959460664,824980532,943142710,741422130,926430769,875967029c808529196,825569337,876099384,943075939,926233396,824980273c909719606,741750066,926298413,909719095,909257776,959657016c741553461,876099122,825701683,909192242,876099383,828583992c926365494,741488436,842348594,842609201,909192248,876099383c824979512,926365494,741488436,825308982,875575090,926298412c842282809,909206324,875903031,741488949,926365233,875574585c808923436,859387193,925969462,892482356,824981047,926233656c875705904,926298412,858862904,926311222,942750001,841758768c925905713,943076912,909192248,876033847,824980279,825833526c741880886,943208237,808792629,824981045,926365494,1664300852c892876338,926037558,909192242,858863671,942420529,825505842c741355574,926365233,842478647,926298412,926168887,842542130c942748728,828585525,926365494,741488436,909194546,959723573c858860598,892548146,842085682,808530220,909718071,741486901c960050225,842610740,892152889,842281015,943206453,808858211c959656236,959460658,741620017,809054517,859387700,825306166c892874804,875837744,926298412,875706423,909192241,842348344c761476150,809054257,926429493,841757752,859060278,858863413c943075628,892483129,825044022,909588278,741357113,876099122c892680499,909257779,892548152,1697788215,926298477,926168887c909257779,909522232,1815230258,943142449,842085169,942815276c808857908,892431408,892942640,741355570,926365233,842478647c942815340,892875060,909192246,876033847,845951543,892743989c909718584,842215724,842347316,1815228725,925905201,892746034c824980017,876165428,959592760,808791404,909194035,741618226c1815098930,842609457,825831477,892089401,875575601,909326647c875639148,808794160,741618745,926365233,825504312,943075692c909260087,825044020,892352816,943142961,909274164,892548152c741552439,959985201,909455926,909192556,959854391,841756726c859060278,859125049,943075948,926233396,824980017,943142710c1815099444,926365233,875967033,892875308,959590706,829175858c943142710,741357620,926365233,842478647,825701996,808923697c909192244,959985975,829173814,943142710,875968560,926298412c808794423,925985844,876034352,824980023,842216503,1815492405c892614705,842348086,909192248,909326391,829173808,959461430c741619769,909128237,926496051,1815228723,926365233,942815031c942943532,858797366,1815491385,959459629,942748976,741357623c892678963,875837748,943075948,926233396,824980017,943142710c1815099444,926365233,942682169,892875308,959590706,829175858c943142710,741357620,926365233,842478647,942748268,808726577c824980534,943142710,1815099444,926365233,842478647,825701932c808923697,909208628,943012151,824981560,943142710,875968560c926298476,808794423,925969460,926366000,829175858,842216503c741750581,892614705,858994741,909208630,892352567,824981554c959461430,1815361593,926495021,925906745,741617721,959461169c942815031,943075948,926233396,824980017,943142710,1815099444c943142449,909325106,892875308,959590706,829175858,943142710c741357620,926365233,842478647,942748268,808726577,824980534c943142710,1815099444,942945074,942813496,926297136,926036273c829174832,892942134,741881912,926365233,909652024,909208628c892942135,824980528,926494775,1815361593,859060017,909587762c876097836,859321653,829175347,808990518,741880373,808990257c876099897,959524204,808925495,808857912,808923436,943273785c909274164,892548152,741486903,926365233,808989752,926298476c942682680,942812208,842084917,1815622201,926365233,808989752c926298412,926168887,825388082,875573560,741619248,926365233c808989752,942748268,808726577,908866614,842084663,1815359543c959919665,875705399,926298412,892613944,829174329,959919926c741617717,959461169,808727096,876032364,909719604,942746672c808924468,1815360054,943142449,909324597,825701932,808988985c825388088,808923187,943207990,926298412,926168887,909208627c909195576,757872692,892876855,892351794,909208630,876033847c841757495,909457462,842478134,926298476,825438520,842542130c909194296,829173808,909520944,842347827,926298412,926168887c842558514,942748728,824981045,926365494,1815230260,909194546c959723573,858860598,892548146,842085682,808530284,909718071c741486901,960050225,842610740,875392057,859060529,875835696c925905196,842282803,1815361584,842609457,825831477,892089401c875575601,909326647,875639148,808794160,741618745,926365233c825504312,943075692,909260087,825044020,892352816,943142961c909274164,892548152,741552439,959985201,909455926,909192556c959854391,841756726,859060278,859125049,943075948,926233396c824980017,943142710,1815099444,926365233,909718584,892875308c959590706,829175858,943142710,741357620,926365233,842478647c825701996,808923697,909192244,876034359,829174834,943142710c875968560,926298412,808794423,925985844,926431536,824980021c842216503,1815492405,892614705,859058742,909192242,808597559c829174838,959461430,741619769,926495021,925906745,1815622710c959461169,842348344,909325100,842216240,909208632,926365495c942422066,825505842,1815097398,943011891,842151479,909192244c876033847,946614839,825505842,741750072,926365233,842478647c926298476,926168887,842542130,942683192,829174323,926365494c741488436,909194546,942682678,842099760,943076146,909193785c808530220,909718071,1815228725,960050225,842610740,858598457c926430520,842086197,925905260,842282803,741619760,875704625c926103344,879507507,942880817,808728116,875639084,808794160c1815360569,926365233,825504312,943075628,909260087,825060404c892352816,943142961,909257780,892548152,1815294263,892876338c926037558,909192242,858863671,946614833,825505842,741355574c892678963,943207988,926298476,926168887,842542130,942748728c829175349,926365494,741488436,909194546,959723573,842099766c943076146,909193785,808924460,909455924,829173808,876165428c942815544,909323564,943271993,1815492916,741357106,842479669c842543664,825388086,943009847,741880880,875639341,859321399c1815230771,858861618,876099122,858598456,909130038,875705395c926298476,926168887,842542134,909194296,862728240,960049456c875835696,926298412,926168887,842558514,942748728,824981045c926365494,1815230260,926365233,842478647,942815276,859320372c909208626,876033847,841757239,909521205,842085169,842150252c959985203,741749042,875575093,808858930,875654192,942946617c741880377,842347309,842084915,845951032,892088374,808597304c909260850,925971052,808990000,757872692,926167346,858994740c845951545,825374008,942815538,892546348,909652530,1815621682c926365233,909587511,942815276,808857908,825519152,808662073c741750070,926365233,842478647,942815340,892875060,909192246c876033847,829174327,926365494,741488436,876098104,842217520c926298476,926168887,892480562,842413617,1815230773,875705137c892482867,824980017,842477617,825570873,875654194,942946617c741945913,892547885,808727605,845952054,824979510,892483891c959527216,825584692,926167097,741749561,808726833,959460664c829174836,943142710,741422130,926430769,875967029,808529260c825569337,876099384,943075884,926233396,829174577,909719606c741750066,926298413,909719095,909274160,959657016,741553461c876099122,825701683,909208626,876099383,824979512,926365494c1815361593,842348594,842609201,909192248,876099383,829173816c926365494,741488436,825308982,875575090,926298476,842282809c909192244,875903031,1815230773,926365233,875574585,825700652c858796080,925985842,892482356,824981047,926233656,875705904c926298476,858862904,926297142,942750001,845953072,925905713c943076912,909192248,876033847,829174583,825833526,741880886c943208237,808792629,829175349,926365494,741553972,892876338c926037558,909208626,858863671,942420529,825505842,1815097398c808531766,808595769,926298412,926168887,842558514,942748728c824981045,926365494,1815230260,909194546,959723573,858860598c892548146,842085682,808530284,909718071,741486901,960050225c842610740,858614841,943272240,842217017,925905196,842282803c1815361584,842609457,825831477,892089401,875575601,909326647c875639148,808794160,741618745,926365233,825504312,943075692c909260087,825044020,892352816,943142961,909274164,892548152c741552439,959985201,909455926,909192556,959854391,841756726c859060278,859125049,943075948,926233396,824980017,943142710c1815099444,943142449,942946354,892875308,959590706,829175858c943142710,741357620,926365233,842478647,825701996,808923697c909192244,943012151,829175864,943142710,875968560,926298412c808794423,925985844,892350513,824980532,842216503,1815492405c892614705,858994741,909192246,892352567,829175858,959461430c741619769,926495021,925906745,1815230771,808531761,875836720c943075884,926233396,829174321,943142710,741357620,943142449c808858419,892875372,959590706,824981554,943142710,1815099444c926365233,842478647,942748204,808726577,829174838,943142710c741357620,876099122,825701683,926313522,926036273,824980528c876164918,1815229747,926365233,909652024,909192244,892942135c829174832,808464695,741355576,859060017,909587762,876097900c842282293,824979508,943142710,1815230777,808990257,876099897c926298412,842543416,842558516,909194296,875311152,808597043c842479671,926298476,926168887,842542130,942748728,829175349c926365494,741488436,926365233,842478647,942815340,859320372c909192242,876033847,845951543,909521205,942946354,842215724c842347316,1815228725,925905201,892746034,824980017,876165428c959592760,892480876,926234161,741619769,1815098930,842609457c825831477,892089401,875575601,909326647,875639148,808794160c741618745,926365233,825504312,943075692,909260087,825044020c892352816,943142961,909274164,892548152,741552439,959985201c909455926,909192556,959854391,841756726,859060278,859125049c943075948,926233396,824980017,943142710,1815099444,943142449c842609970,892875308,959590706,829175858,943142710,741357620c926365233,842478647,825701996,808923697,909192244,859060535c829174325,926365494,943077174,926298412,808794423,925985844c909718320,824981041,876164663,1815097911,892614705,842412087c909192244,825571383,829175347,825833526,741880886,959985709c859322417,829174325,926365494,741553972,809055793,842215480c825701996,825831473,909192242,892942135,829174578,959985974c741487929,926365233,842478647,942815340,892875060,909192246c876033847,762065463,875837233,842019640,757872688,942815025c959591728,762067255,825308977,926234418,757871414,876164657c892877108,762066740,926365233,858862135,757870899,808859185c825504825,762066225,875836977,943076913,757872953,926037553c909719603,762065720,808531505,875704630,757872438,859387185c842347320,762065205,926364977,808990000,757871923,808858929c942684210,762067249,859059505,909324341,757871408,909260081c859189815,762066744,959460657,825832505,757870903,875706168c909718577,942894131,909588533,741815090,942815281,943075639c829174833,943012152,926299442,959523896,808858161,876165170c842609004,808989497,741355825,842414385,892613433,829174324c926496569,892809521,959523896,942945849,876034360,875573868c808597558,741487158,859189298,943143221,845953075,959656241c942946610,908930102,892809266,842151734,943009132,842019383c741947442,858862125,909129520,1815230257,858992693,876033585c808856628,808991027,1815098416,808988722,808793907,824981812c825635897,842217269,909208631,876033847,824980023,892940343c1815099446,959526705,909326641,842477868,842085688,925985840c825242419,824981047,960050743,1815098424,808990257,842086710c942877996,892811317,1815228727,926036269,943075381,741750065c808726829,892875321,1815623736,875837233,925905720,841757235c829175605,825635897,858994485,909192241,876033847,829174327c960049207,741750583,842544689,909718067,808989036,808727090c925969456,943208758,829175345,926102584,741356081,808990257c842086710,825437548,909522744,741880888,926036269,943075381c1815491889,741750066,892352557,808857651,762065721,859123768c825308720,959523888,892417588,858993463,926298476,926168887c925969458,876099888,829175353,926036281,741751090,859387697c808727088,825831788,959592242,942746678,943208754,829173816c909129782,741486905,909325357,859254834,762064950,859059505c909324341,757871153,875837233,825242424,762066743,959655990c808794423,825044019,808793906,842086454,959540277,892417588c825439031,926298412,926168887,925985842,876034352,824980023c842086200,1815492405,909129777,808989752,809054508,959591737c942763062,859125298,824980532,909129782,1815228729,858797357c842412339,824980530,825373747,875902775,825060400,808793906c858863670,825044021,959918130,926038325,909405239,842413881c741356339,909392177,859256113,829174579,926365494,741488436c959461169,808859958,959918444,959591735,942746678,876099120c829173816,809055032,741749040,909195313,808728112,943075692c825833008,892152882,926430771,909456944,825372012,942946100c943207219,842083628,825569588,825243443,808464748,858994230c741487154,858797613,876164921,829173817,825635897,842217269c909192241,876033847,829174327,909717559,741880884,842348593c909455928,825700716,909718073,942746672,859060021,829175347c926364471,741357618,808990257,842086710,926231916,892482608c741881904,959920177,876098608,762065461,859254833,892417079c757870646,825309233,809055033,762066230,959655990,808794423c959523891,892417588,825373495,926298476,926168887,925969458c825571632,829175862,808661815,741750577,942815025,808595765c892809580,959722545,925969462,858993204,829173814,909129782c741486905,808597037,926299447,762066483,808531505,875704630c757872183,859254833,892417079,829174582,809056056,892614708c926297141,943206449,1815359545,909392177,859256113,824979762c926365494,1815230260,875575089,909326132,926298412,926168887c909208626,876033847,824980023,858796855,1815492914,909260593c909719604,825569836,842544438,942828596,842084917,741880377c926365233,909587511,926298476,926168887,825306162,808727607c1815623223,925905462,892483381,909257782,909208628,909588279c824979504,959655991,1815230264,926365233,842478647,926298412c926168887,959540274,892679730,824981043,909129271,1815491894c825636657,909586486,858598456,959461686,909718584,925969772c859321396,875573808,859319596,808859704,829174328,842608692c808728120,942877744,909588533,1815098162,909392177,859256113c824980785,926365494,1815230260,959461169,876099895,842543404c959853872,909208630,859060535,824981558,808597048,1815490868c926496305,943207992,943075628,825833008,875392050,909588790c842610481,875901228,875574579,1815229233,875704625,926103344c875311412,892744240,808727603,942748524,859256375,824979768c825635897,825440053,909208629,876033847,824980023,825241911c1815491888,942815025,909717556,943075628,959460400,925985846c842413875,824981045,875967031,1815492920,808990257,842086710c808660268,959985969,1815229238,959460401,875968562,824980528c926429752,808990257,825060406,942683185,859058229,808528946c825504562,959657008,876163436,926232886,741683507,926365233c842478647,808923500,892811321,942746674,942683448,829175345c808794166,741618745,925972785,909587251,959852908,959721527c909192246,959852600,762065457,842348594,825504305,909192246c876033847,762066487,825831729,808597553,757870648,808726833c875574584,762065459,909719857,876099636,824979764,825635897c825440053,909208629,876033847,824980023,960049207,1815097909c842282801,909325106,943075628,926233650,925985846,842609209c824981041,942682167,1815492920,808990257,842086710,909258028c892548152,1815097394,825635117,842085936,741750580,825636657c959918134,762065204,858861618,858994226,841821236,892548656c808662841,959540273,892417588,909194039,926298412,926168887c808807474,858862387,824980025,909520944,842347827,925972076c892352816,858991670,875967797,829174840,959460149,909717554c825044016,926365494,892350514,858876983,808989748,741552440c808726833,842085688,762064944,943010609,892744761,757872438c859386929,959526705,762064950,959655990,825571639,909192240c876033847,829175608,926365494,741488436,926365233,842478647c842083692,909129015,808857912,875638060,942815536,808990773c808856940,959920435,741355829,926365233,926430263,926298476c926168887,909192242,876033847,829174327,808727089,842478391c858991672,909391157,845953080,824981045,925971768,808858936c858942512,959985200,824981048,909456185,875966775,858942520c959985200,841757495,959852595,1815360048,892811569,942813494c909128236,808662576,858942516,809055792,841757746,959852595c1815360048,909128498,875704377,959591980,942684209,808661612c892352822,858926134,809055792,845952050,959852595,741618224c942750001,875837752,829174323,909718839,741749044,959918385c909326134,959852908,943076663,842214448,808990263,808465004c909128757,825699381,842215475,862728240,909588530,959523892c959590969,929838393,825503793,741750064,959461685,845953072c943075379,741488953,825831990,1815621688,926365233,842610487c892547884,943076405,909208632,876033847,858534455,875902259c1815623734,926365233,842478647,926298412,842479415,909208632c876033847,824980023,926365494,1815230260,943273521,909326128c959852844,943141432,925985844,909586480,824981041,959459383c1815361078,825440049,808858932,859255084,875640881,925985844c909129011,824981045,859124535,1815490866,825505585,842608950c876032300,909261105,925985844,825701428,824981558,825570359c1815621680,875902769,842608948,892809516,942815284,925985848c960049462,824981558,858928695,1815229749,876033841,942813492c926363948,943076916,925985848,876033079,824981045,808793911c1815230258,892811057,909587762,926363948,942682933,925985848c859125047,824980025,892679991,1815359545,892811057,842348855c926363948,909391925,925985844,842020407,824981045,842413879c1815098933,909588273,942814003,926363948,876098358,925985840c875968055,824979504,909522743,1815228729,926365489,942682161c926363948,875968055,925985840,959985463,824980532,892876599c1815097398,943142705,842479160,926363948,909653561,925985844c825241656,824980025,842086455,1815491383,825767729,909718069c943141164,926234161,909405238,859191097,741356600,926496308c876098358,909405232,859191097,741356600,926496308,876098358c909405232,859191097,741356600,926496308,876098358,909405232c859191097,741356600,926496308,876098358,926313520,909127985c824981045,875837233,875574066,925970796,909587508,824979512c875837233,808990263,925970796,909587508,824979512,875837233c808990263,925970796,909587508,824979512,875837233,808990263c925970796,909587508,824979512,875837233,808990263,925970796c909587508,824979512,875837233,808990263,925970796,909587508c824979512,926365494,1815230260,858797873,842086704,808923436c842281267,925985844,909390385,824981552,892481847,1815097905c942880561,842085177,859255084,842545464,925985844,875769909c824981560,859059511,1815360052,926234417,842478647,892809516c842348855,925985840,909587510,824981041,926299703,1815098424c876033841,909456439,926363948,942682933,925985848,859125047c824980025,892679991,1815359545,892811057,842348855,926363948c876098358,925985840,875968055,824979504,909522743,1815228729c926365489,942682161,926363948,875968055,925985840,959985463c824980532,909719351,1815361080,808990513,842608944,943141164c842610992,925985840,875573560,824980019,909195319,1815492405c842412852,808728880,859057208,959459894,1815621684,842412852c808728880,859057208,959459894,1815621684,842412852,808728880c859057208,959459894,1815621684,876032305,808661556,825306164c926168119,1815623217,876032305,909195060,825306168,926168119c1815623217,876032305,909195060,825306168,926168119,1815623217c876032305,909195060,825306168,926168119,1815623217,926365233c842478647,825700652,808465206,925985848,825438770,824981558c875837239,1815622193,876033841,943207990,926363948,892614452c925985846,892743992,824981047,959919926,1815621680,825308982c909456944,925970732,858928180,829174832,825767734,741750064c926365233,808727096,926298476,909261111,909192244,943010616c829173812,926365494,741488436,943142449,808466480,959525228c808794160,858535477,926430005,909456437,809056108,825505592c942420529,909129776,808728631,959592812,892875568,824980025c875640370,842085684,858876976,959526196,875575090,875770156c943076408,1815230777,925905453,926102326,741619254,842019373c825571123,1815360052,960049453,892940598,741880371,842543405c959526967,1815492407,808857901,909259065,741618737,858993197xel959723312,762065972l943076401,842084658l959525932,875574068l943205740,842608953l741619248,959985709l825375025,845953079l824979511,943010359l1815228721,959985709l825375025,824980025l926365494,1815492660l959985709,825375025l824980025,926365494l1815492660,892678963l943207988,926298412l825571127,909208626l876033847,841757239l845952565,741618480l943142449,892809777l875770220,808988978l824979512,926365494l1815230260,926365233l825569847,909192242l876033847,896283191l842281015,909719093l909455916,959852908l942815280,892611639l842348344,808661612l960051254,858926130l809055792,845952050l959852595,741618224l875902509,829173812l825242423,741683253l926365233,842478647l926298476,926168887l908930098,909325621l926298476,926168887l908930099,909325621l825438572,741488432l876099121,825571122l892743020,741749557l808530737,829174327l842283062,741422391l926496305,875706419l959525996,875574068l858992940,842479926l808807480,859124279l858535991,859322419l1815163953,892678194l959983666,824980278l892876598,1815621684l858994481,842478132l926298412,926168887l859008050,943208500l824981049,926365494l1815230260,926494770l808596785,808661548l842021174,858942516l809055792,841757746l825702704,1815229749l909128498,875704377l959459884,892678455l858942514,809055792l841757746,959852595l1815360048,859255859l741879860,875639601l862729781,825374259l741553458,876163891l825504825,926298476l825243959,909192243l876033847,829174327l825767734,741486899l926365233,842478647l926298476,926168887l909192242,960049208l845952056,825702704l741356085,909128498l875704377,808661612l842021174,892546100l892496946,943011377l824980791,943076408l842348080,909325164l859125304,858860596l909653297,909325676l842149945,757871159l926167346,858994740l829174329,926365494l741357620,1815491890l926365233,926037815l909455916,808661612l960051254,858926130l809055792,862729266l824980021,959655991l1815361843,808530228l943206708,875834424l926103091,845952567l943075379,741880377l1815491890,809054513l959525428,824980020l875575601,926495026l892496949,942746678l909521973,862728249l926036023,741356600l926494770,808596785l892759088,741749557l1815295538,909653554l909128243,942812216l909470770,842214453l829173808,892547639l741946937,942946353l842346801,926298476l926168887,842345522l859060532,829175347l926431287,741487410l876099121,842348338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e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09455980,875771692,876032048,825322545,909523255,942420022c842478903,876097845,926298476,926168887,909192242,876033847c829174327,926365494,741488436,943010866,859125042,875719734c892483637,741749557,926365233,842478647,926298476,926168887c909192242,876033847,829174327,926365494,741488436,926365233c842478647,926298476,926168887,909192242,876033847,829174327c926365494,741488436,926365233,842478647,926298476,926168887c808528946,825504562,842216496,959983980,825765944,741617971c829176114,926103344,842543412,825044020,926364979,808924214c808545329,876032823,808794417,858860844,909588277,825243444c909259116,926297388,808728632,1815425590,757871928,943208246c842412084,859335733,808859704,741685304,892678712,842084663c842558520,825768244,741422128,876163129,926299445,842558514c859255605,741357876,892482616,825571381,842558516,943077173c741618738,942748727,943010865,892890164,926038328,741749044c909455928,909522483,809004085,808531512,741422904,842150968c875901496,809004085,943011896,741684785,909259833,909390904c959999024,942945586,741881142,858994233,825766457,959999032c909391666,741487408,943206456,859387957,876178481,909586483c741879865,942814265,842020145,876112952,959524914,741357617c858927416,943011385,892890168,909455929,741879857,808859448c808530995,842558513,859255097,741486904,960050489,808596792c926444599,842479413,741879858,892874808,942945337,842624052c960049718,741684537,875705400,858862641,926444594,858992694c741881907,809054264,942814517,842558516,808991028,741880373c875901496,875903283,809004084,875967544,741422132,842608697c842414128,809004086,959789112,741554481,875705400,825506103c892890162,959983929,741880885,926430520,942880825,942763063c959722801,926036273,943011884,875771448,963393840,875573302c825635897,842610732,876165168,946614320,892547641,926299442c942684204,909653304,963392567,943143221,842478391,842283308c858927668,963391794,892746032,926298164,842086444,909654323c963391540,858928690,909588530,892811308,892876345,929837622c926101812,942815536,892483884,925972281,963391798,909261104c875903024,959592492,943011633,963392566,926036788,909457202c959789100,842544432,946614835,875574578,909193268,959789356c892811319,946616119,892352821,808859449,842283308,959459381c946615345,926298681,926495032,959789100,943076658,946615864c942682676,875836470,842283052,943076403,963392816,825636404c825372982,842283308,926167352,963393335,925905716,875641142c959461676,825308722,946614320,892547641,858862896,909392172c859189558,946614327,859190578,892875573,842283052,960050996c946614834,825766457,942682929,959461420,808793392,963391539c859322674,909324600,859060524,909457200,946615859,942682676c825506101,842283052,875968560,963392564,892746032,858927924c959592492,909457201,946615344,842610741,959787319,959461676c825309491,946616629,926429753,876099379,842283052,959657013c829176114,909455672,959525426,892873783,926430009,1815230769c808662073,842610231,842607664,959854901,1815557428,909652024c959590710,876162103,892418098,1815687728,859387192,842151480c892873776,825373497,1815097657,942748727,892877111,892939318c875903033,1815163958,892874808,892679993,842542131,892809529c1815425078,858929464,959918389,842542136,959460149,1815165236c892941625,959984434,926428214,859256117,1815294003,943010360c808465203,842542136,909522741,1815229746,875901496,808661044c876031033,942749233,1815294770,959787577,808466224,842542129c858994741,1815621680,942815544,909193273,892939319,859322681c1815687737,892417079,909390645,809053233,875902521,1815426608c926234424,892745008,876162097,892417590,1815230768,926234424c892745008,876096560,875836722,1815099702,808662073,842413367c892873784,876165432,1815622194,892418097,808728882,959198256c943143221,909587767,892483692,808726581,959199540,909718834c943010873,892483692,875704375,942420533,875770420,943076663c842610796,892940344,959197240,809055538,825766966,825505644c875771189,942420534,842086709,808989236,892483692,842544695c959197236,875903285,876032560,959789164,842347057,959199545c842348853,875837749,842283116,959983670,942420020,909654069c808728114,825766252,926430773,741619769,842150968,926365489c842624055,875967286,741947193,959722040,825766200,809069616c859386169,741422898,960050489,842610993,876178480,859191090c741488176,960050489,875968561,926444597,858992694,741881648c875705400,909652785,842558520,942879797,741685047,825831992c943010871,809004083,926037816,741684792,926234424,808923447c809069616,842608953,741880882,959787577,859124279,842558516c859255605,741356594,959983672,942682425,842558516,926299957c741552951,959722040,842018872,892890161,808857657,741881650c926037049,808597556,876178488,859191090,741684784,943206456c909195317,876112947,892416562,741815095,842216505,808924720c959999024,825766962,741750837,892418097,808794418,946614835c842086709,892743734,859060524,875705393,963393588,875967794c808465972,892483628,842217267,946616371,875705650,842412338c959461676,926300213,963393081,809055538,959459893,825505580c926363958,946615601,842086709,892743734,842610732,959721782c946615094,925972786,926103604,842610732,876099382,963393333c876163636,892417590,959789356,942879285,946616121,809055543c859386929,909261100,892746036,963391798,842610997,842609712c959789356,909652281,946616116,943273010,858796849,959789356c959658041,946616626,960051253,842215988,909261100,959919154c963392313,825833781,825308217,825505580,892351799,946615096c859059506,859387705,942684204,876165177,946614585,925972786c926298164,959789356,859320633,946614585,859190578,942683190c943011884,909129272,946614320,875901497,909719607,943011884c875772217,963392822,943012144,909719350,892483628,808465460c929837365,943075636,842478132,892811308,842478392,963393331c892746032,959985458,942684204,859124789,963393586,858797618c943208246,959461676,825569843,946614321,808924466,842348080c842283052,825831728,829175090,842346808,842479666,892873776c825373497,1815556913,859124280,892482615,876096569,959788849c1815687728,926430520,825308985,942746674,909194545,825440562c892483692,808727600,959198769,842217776,959459637,909261164c943142449,942420790,892745015,876163380,859060588,926429234c942421301,909522992,875966514,959789420,825504309,942420020c892352816,942880053,842283116,892743986,942420528,926429753c842608692,959461740,909522228,925644856,892678452,909588787c959789164,808532273,942422328,959920181,959920183,959592556c909457201,959198000,959527216,825503796,859060588,909194289c959197752,909718834,909456441,959461740,842151222,942420535c959460919,959918905,959789420,859256118,942421042,825504313c892351286,875706476,942749753,959199536,875573302,892744761c959789164,892352817,942421559,825636912,959854640,959789164c909456690,942421296,926167604,859256887,892811372,875966519c942420529,808989241,959919929,909392236,909455670,959197744c926036788,808529971,859060588,842543154,959197236,892746037c808858167,892811372,909389879,942421298,925972786,959460917c892811372,909455415,959198517,825242420,926103089,892483692c959723063,959198769,825242420,909522992,825766252,926233909c741945908,875705400,959657009,809069618,825374009,741619252c909259832,926299952,809004082,875967544,741620022,892418097c825373238,963393337,909261104,842084657,909261100,842348852c963391800,842282546,808530488,959789356,892810550,829175090c859124024,943010102,809053236,876163385,1815427378,909455928c892417587,842542130,875968309,1815359801,842216505,892809783c942746676,892679473,876032311,842283116,909128240,942421813c809055543,825702194,875706476,892418105,942422069,842217781c825309489,909261164,909259570,959198258,909586996,875966515c859060588,959591473,959198774,825702704,808792889,943011948c859191607,959197747,909392181,808990257,825766252,959787829c741618741,859387192,959526712,809069618,892679225,741880377c942815544,926364471,809069624,842348089,741554487,892418097c959723057,946614840,842086709,892743734,959789356,959722037c946616625,943273010,942747696,842610732,808857908,963392821c892877109,960051252,959789356,842019893,946614328,842479664c942814776,959461676,943272247,946615861,960051248,808595505c842283052,959789104,946616627,925972786,858863667,959789100c876034099,946616372,892876848,825831737,959461676,842152241c963393844,876032564,808793913,959789100,959984944,946614841c959920181,909718326,842610732,859255092,929839154,892678452c808727602,892483628,842150712,963392820,825766452,875640116c842283308,808662583,963393589,943274293,959854901,842610732c909259833,963393588,808596276,808466230,842283052,842608694c829174064,842346808,909587513,892873785,909259065,1815426608c825439289,875835956,892939320,960049465,1815229232,875901496c909260851,892939316,959788089,1815230515,909717561,858993205c876096562,925970994,1815687733,875639863,825307442,876096562c808595506,1815557430,892874808,859254835,842542135,876032313c1815425587,960050489,959658033,842607665,959591478,1815491639c892482616,858862132,892939315,808858681,1815688241,892418097c926429746,942422066,959920176,925971508,909261164,959985970c959199282,842281524,892481584,892811372,959787063,942420273c959920181,825504566,942684268,808793652,959198256,959591986c942815544,825505644,808858931,942422328,875770420,926102328c959789164,909193779,959197749,825636404,875574837,959789164c909193779,959198517,842086704,892482873,959461740,926300213c942420531,842086709,808989236,825766252,959985205,741618229c959787577,808466224,892890161,808857657,741749040,808465977c925972532,809004087,808662328,741554228,892418097,926234930c946616377,892416564,959919153,959461676,892876853,963392819c876032564,926365238,959789100,892941616,963392049,859059762c808858160,943011884,909523255,946614837,858797623,825832755c825505580,909521208,963391795,842479925,959853875,842283308c909260854,963392823,959656758,959721522,942684204,909326647c946616117,909456690,926430521,942684204,875770425,946615859c942682676,943011380,825766188,943271989,1815492145,909652024c926233142,876162103,925905459,1815558201,959722040,909455672c842542128,858994741,1815490864,959787577,960049207,842607667c892877109,1815360568,892940345,859125816,809053236,808596793c1815098681,959983672,859058994,876096566,808595506,1815162932c892418097,892941619,959197236,892877109,825505332,842610796c959985462,942422070,943273010,892418097,959461740,925970997c942420274,892547641,943206961,842283372,808662583,959199541c892809780,909127728,909261164,909259570,959198770,892746032c943075890,859060588,959526706,824980281,808792376,926300217c809004085,892483896,741552946,959984952,960050233,842558516c808991028,741487152,859387192,859189298,876112946,892874802c741880633,926037049,909128502,876178482,825307187,741947448c859387192,875837240,876178487,842478131,741749554,825373752c926167349,942763064,909194545,959853620,892483628,825308981c946614578,926364983,892810800,875706412,858863673,946615088c808924471,842609461,959789356,909391929,963392057,943273266c926169141,942684204,842085173,963393844,808596276,858927671c959789100,892941616,946614320,876032569,959591733,959592492c892614449,946614584,842348592,892811577,909261100,858992689c963391541,842348853,859387955,909261100,909654322,946616119c808858164,959985208,959789100,842414131,963391538,943012144c926430262,825505580,825635128,963392049,925905716,959852855c942684204,842019637,946614579,942814777,825504819,842610732c909324598,946616120,859059506,909325625,909588524,858994225c946614839,942750005,909195321,825766188,842151477,1815230769c909652024,875573558,842542129,926299957,1815490866,959722040c943140920,876096564,942683698,1815229753,892941625,842150201c892873776,959656249,1815622193,926234424,859190320,876031027c842150961,1815491377,943273273,875967541,892873777,909455929c1815556662,842414392,943273016,892873779,959787065,1815426354c959788856,942814000,876096565,909652018,1815097399,875706680c876099377,959982644,876098102,1815230260,909259832,858927153c842542129,959657013,1815163696,842216505,858927671,892939318c943208249,1815427381,892418097,909587765,942421304,959789104c959461431,842283116,925972530,942422071,959459897,892482608c892483692,825243445,942420016,926233906,892417584,959461740c858928438,959197747,909325874,859255860,825505644,825701433c959199032,959658288,959460401,892483692,876032051,942421044c942814777,909652275,892483948,926298169,942420788,842479664c808859703,959461740,926300213,959197747,858928690,875835699c825766252,942813749,741552695,875901496,892483635,809004087c892678201,741618224,825832761,875903289,876112947,925970994c741750583,842608697,875769910,876178482,825504051,741880370c809054264,942814517,876047408,892678961,741750581,859385913c875968050,842624049,842215990,741750840,825831992,925905975c809069619,859386169,741422898,960050489,842610993,876178480c909391666,741881654,942815544,926232881,959999028,875640370c741617719,859189817,858797366,876112950,926364722,741749046c959722040,909588791,892955698,858928953,741619509,943011640c943273523,809004081,892613944,741749555,859189817,959853366c892955705,909456953,741684274,825832760,875903288,892890168c909652793,741487417,859125043,1815556915,942881079,942746924c909194548,1815164472,892352557,842544690,925643314,926429548c942944313,741488945,812397873,875770156,926363954,1815099442c825309233,859386681,942420788,825504313,926494776,959461740c859059510,959197234,842281524,808923186,942684268,892811573c942420533,825373236,858928439,842283116,925905206,942421561c926233906,942813489,875706476,808532025,959197492,892614960c842479157,892483692,875771699,942420025,892678708,875640120c892483692,842544695,925643828,825766196,876098868,943011948c876032569,942421553,859190578,892745270,942684268,942682422c942420279,942813748,892613938,942684268,825767224,959198518c943075892,808858676,842610796,909653045,959199285,959656758c942749746,842610796,808858679,942420531,892876848,825440568c859060588,959854384,959199280,825766452,942813237,842283116c825831728,942420024,959656497,943207734,959789164,825636146c942422064,858797623,825241908,959592556,942880561,959197745c943274293,925905461,892811372,842151735,942422064,959789104c876098612,909261164,960051506,942421301,825504308,842215732c909588588,858993456,942422072,892352816,876098101,875706476c892352569,942422066,859059506,875836729,942684268,875836980c959197492,808597808,909260344,942684268,825832760,942420793c926167604,842085433,959789164,892942385,942422068,959920181c926430008,825766252,825832501,741814833,943207736,808727350c909732921,959721520,741422644,808597816,808728888,959999024c842347314,741815861,943206456,926300213,892955700,926431033c741488435,875705401,842215986,809069617,875902521,741815856c858927416,875968569,842624048,842215990,741750584,959788856c909457462,876047410,808923953,741880377,959787577,909586743c809069617,808858169,741619000,825831992,909653303,876178484c842478131,741750071,809055544,858929205,842558514,875835445c741749040,926496057,926234424,892890167,959787065,741357111c892482617,825831472,959999028,943142450,741816625,842609976c943207989,876112950,909652018,741618740,858928184,808990260c876178485,909194806,741421617,942814265,926364721,876178487c909586483,741617977,842608697,808530230,959999024,808792882c741552437,909521977,926103089,842558512,892548661,741685299c875705400,842610999,959999026,825309234,741879859,809054264c858797365,842624048,942880825,741749553,808662073,859190583c876112950,892874802,741422137,808596536,875836984,809069620c875902521,741552691,825831992,808858935,892890164,926038328c741946673,859385913,892416313,959999033,859256882,741619767c892482616,842609460,942763065,842413361,926495026,959789100c825702451,963392057,925905716,808597814,892483884,876164665c946616117,909522992,926495281,842283308,808792376,946616626c942881077,808596022,959789100,959525427,929837105,926429492c909457465,959789356,909391160,946614580,959789104,859125047c959592492,909457201,946615600,892547641,943273777,892483628c876163123,963391801,842348853,909719603,892811308,858994485c946615088,859321650,942682163,892483628,842413623,946614837c875836722,959460144,825505580,842543414,963392307,809055538c825241655,892483628,808661816,946616368,959984185,926298416c959789356,959658041,929839410,892678452,825635891,959461676c808727862,946615606,808924471,825570869,909392172,808792374c946614841,808924471,808793653,842283052,909390901,963391545c925905716,942814773,943011884,842283321,829175858,842346808c808465465,892939316,926431033,1815492405,892678712,875574320c842607673,959854901,1815622964,926233144,892613168,876096562c926167858,1815623221,942815544,943012144,842607664,909130037c1815164980,892417079,909390645,892873778,875704633,1815099442c926233144,875706422,892939312,808727865,1815361330,825832760c959591730,892939321,892482873,1815360569,909259832,876165168c892873776,842414136,1815098422,892418097,959920182,942421048c825373236,926365495,909261164,959723059,942422327,943273010c808532017,959461740,842217777,959197495,825833781,808597817c842283372,808662583,959197750,825833781,892614200,909588588c808661808,942422071,825504308,943077427,892483692,926430004c942421303,925972786,859321652,942684268,943141431,942421302c926364983,808466225,959461740,842152241,959199284,926496050c875771186,892483692,842217267,942420020,960051248,876097585c892483692,926365239,942420787,943273010,825372720,959789164c842020400,959199287,876032564,942682680,842283372,808662583c942421302,892876848,859189560,842283116,926232882,959199027c808596276,808466230,842610796,892418100,824981048,842346808c858797369,892890162,909259065,741684784,825439289,875835956c842624056,875836981,741355574,859124280,858927927,842558520c842281525,741488177,892940345,959919672,842624054,892352821c741945394,909194295,825702193,892890165,909259065,741684784c909261112,909718577,842558515,876032313,741815096,909261112c892614711,876178487,909392178,741683510,892941625,959984434c926444599,825243957,741554484,875967033,909456953,892955697c808597817,741488948,960050489,875968561,842558519,825768244c741552179,960050489,842609464,892890169,876165432,741487410c842412601,960050996,892955699,959527225,741421364,925971511c943009845,842558515,959657013,741554487,959983672,959723832c842558513,876032313,741815856,960050489,959658033,842558513c909325877,741879860,943207736,808857654,959999024,926168370c741751096,959984952,909390649,809069621,909653305,741751095c875901496,892350516,876047409,876099121,741488434,943011640c858928947,809069623,842348089,741947447,892874808,842216756c842624056,909324342,741881911,859385913,825308466,842558512c808466229,741487926,808596536,842086705,942763061,842151217c808597304,959789100,825307699,946616115,926102834,959787572c825505836,809055543,946616626,959920181,842084663,825766188c842412341,1815163705,808792632,825242676,809053238,892482361c1815687217,825635385,909653814,926428211,875902517,1815361841c842216505,892811312,808987701,842413624,1815361072,892941625c875639858,808987696,892678201,1815622453,842150968,808793649c959982642,876034098,1815230768,876163129,943076917,876031032c859125041,1815492409,825832760,942682425,892873785,926496568c1815689016,825831992,808858935,809053235,876163385,1815163952c825439289,943075636,842607666,959854901,1815491892,909717561c926036533,926428210,960049206,1815689011,909718841,842217269c959982644,909194290,1815425075,959722040,808988984,909716537c959721520,1815426612,825832760,926232633,808987702,808531512c1815688760,842609976,808858933,876096565,926364722,1815295800c926234424,825505328,959982642,959461426,1815689015,909521977c808858929,876162098,859255347,1815097648,842216505,875706416c892939312,926234169,1815098930,926234424,842413104,842542133c892809529,1815687222,926234424,892745008,876162101,825307187c1815556918,926233144,825832502,876162102,808529971,1815492152c892418097,876033333,942422322,825504308,842609460,959461740c875639349,942421046,808858164,842479159,942684268,909391412c824980537,909455672,959525426,809069623,825635385,741486897c875967033,942814521,842624049,942814262,741355826,909718841c842348341,942763061,909325617,876098865,959461676,842283313c946615609,859190578,842346806,892483628,959723063,963392561c926036788,875902770,825766188,926233909,1815361329,808596536c892743730,926428215,842021173,1815164727,959722040,892678456c892873784,825373497,1815163193,842412601,842412595,876162100c859191090,1815361072,825439289,909718068,809053238,959526713c1815098675,926430520,858994233,892939314,825635897,1815099446c892418097,892941619,942421044,942881077,842608951,959461740c959788340,942422066,926429753,943142707,959461740,926037302c824980281,825569592,943273014,892890162,909259065,741684784c892941625,825832498,842558521,808991028,741880112,875706680c892352049,892955701,875903033,741947704,892941625,942813236c809004080,942815032,741880374,926494777,892877105,809004086c825833784,741356080,808596536,859387192,842558521,859255097c741552440,859387192,875837240,809004088,959789112,741423409c825831481,875704889,876178489,959723314,741356855,809055544c960051253,892890162,909719352,741751091,875706680,842217265c876047416,842347825,741356596,943010360,875704883,876178485c875640882,741617973,926037049,892351286,892955704,892877113c741946937,959592760,875967028,876178488,909128243,741355575c909259832,808597808,942763057,959591729,959854388,959789100c808858161,963392822,875639604,942945330,959789356,809056561c946614835,859059506,875967032,959789356,859387188,963392056c892746032,842216242,842283052,892809522,929839410,842281268c842084657,842283052,909128240,946616117,859125808,926103344l959592492,859060017l963392818,825833781l825832248,909261100l926495284,946615860l875901492,858992946l959789356,825243188l829176116,842346808l842479666,808987704l876164920,1815556404l842412601,842610745l876162104,808596530l1815425584,926234424l825832752,892873777l909719352,1815163955l876097592,808465718l842607668,943272502l1815622201,858862647l942683701,876096569l942945074,1815556915l859387192,892743986l876162098,892417590l1815359542,859387192l892743986,809053237l959590713,1815425589l892940345,859256376l892873778,875704633l1815099442,892418097l892942390,959198258l809055538,825241655l959789164,808465968l959198769,875573302l926363960,942684268l875574069,824980280l842346808,959919417l876112952,825569586l741947188,892940345l859125816,876178485l909391666,741816118l809055544,825571637l842624050,808662070l741357106,926430520l892745273,926444594l858992694,741423413l942748727,859190833l892955697,858928953l741946933,909259833l926298680,909732917l842609459,741946416l926429240,892744505l842558519,959853877l741816373,959983672l859058994,876112950l876097586,741881142l892418097,825768240l946615862,909522992l926364978,859060524l959918130,946616120l943273010,808858929l892483628,808661816l963393073,926496050l859388208,892483884l943011897,963392564l943012144,875771192l959461676,959459893l946614325,842610736l909325363,842283052l875573808,829174064l859124024,875903285l892939312,875903033l1815163958,909261112l909719607,842542136l825768244,1815425336l892940345,842477874l959982641,825570098l1815623730,926037049l892351286,876162105l808793906,1815490608l842412601,842412595l809053238,842348089l1815623218,842216505l960049463,942746675l959460657,892810808l942684268,842347065l942420787,960051253l876165428,875706476l808466489,942420530l842217781,842217008l842283116,959789104l959199283,909586996l842412083,859060588l942747952,942422328l942881077,926168119l859060588,842151730l942421555,892416564l943141937,825766252l875966773,741946932l892678712,842084663l926444593,808924981l741685046,959722040l808661304,926444595l892352309,741488947l960050489,959853624l842624050,892877109l741815352,892874808l875704627,876178489l925905459,741552690l809055544,808794421l959999024,892614450l741945909,825831992l943010871,809004081l959591736,741685049l825635385,892547888l892955696,858928441l741554488,842412601l926300217,876112951l942683698,741947446l859387192,842151480l809069616,909653305l741816372,942748727l825308721,876178482l926363699,741946929l892874808,858927155l959999025,859320886l741422132,909261112l943076145,842558519l959657013,741749557l825636664,926102326l892890162,959983929l741749048,892418097l825373238,946614841l909522992,825503793l892483628,842479159l946615857,943273010l876099376,842283052l959983670,963392053l959789365,808596017l959789100,825832241l946616370,808924471l858994228,825505580l825373236,963393075l892877109,825505332l959789100,909522226l946616114,942814777l859322676,959789100l842609968,946615605l809055543,892875315l842283052,926300208l946614320,825504313l875837495,909719596l875837490,946614839l825635380,825438768l892483628,809055028l963391795,926036788l909324850,959789356l892876855,829175097l892678456,943077173l808987701,926496056l1815687224,842150968l926363960,959982648l809054258,1815425588l892678712,808529975l842542128,808924469l1815425334,909717561l858993205,842607666l875967286,1815295796l959525943,942749492l809053239,825832249l1815687220,859124280l875837232,959982644l859320886,1815492657l959787577,876033584l808987699,926037816l1815098936,892940345l859256376,842607666l858993206,1815360561l892418097,926429746l942420786,859059506l926233144,959461484l808793392,959198258l959527221,859059513l842283116,926363954l959198775,909261104l842281776,859060588l842085425,942422066l892352816,808989237l825505644,892679475l959198775,842217776l825505334,909261164l942814002,942421560l925972786,859254836l959461740,842217777l959197495,825833781l808597817,842283372l909521975,942422071l825766457,876033329l842610796,926167350l959198256,909325874l909324341,842283116l909588276,942421553l926495794,842413881l959789420,892547639l942421047,859321655l825768246,942684268l859124789,959198771l909325874,960050739l959789420,842413366l942421300,942750005l942945593,959789164l959854643,824980019l875901240,909521465l892890165,943009849l741683762,959788856l808663094,842558518l808991028,741880373l959787577,808596784l892955696,859125817l741880118,926037049l892351286,876178488l808529971,741815603l859387192,959526712l892890160,926038328l741749049,959788856l825440310,809069619l892745784,741618742l859385913,842413362l926444593,892352309l741879863,942748727l809054520,876112950l825766450,741683765l892418097,876165424l963393588,842217776l858928693,825505580l858927668,946614585l842019380,925905968l825766188,875966773l1815623481,808859448l909455923,876031031l825373745,1815097649l892418097,909588784l942422324,959789104l858796855,842283372l825440310,942421304l875901497,842348088l842283116,959459638l942422073,959920181l909718326,959461740l926103857,959197751l808596276,909654327l842283372,808464948l942421559,842610736l959656501,859060588l959918130,942420025l859321655,909457205l859060588,926298162l925643824,842281268l909391410,825505644l959461171,942422066l959920181,926101816l842283116,909717808l959199027,943273266l875837493,842283116l959723568,959197745l876163636,875640374l943011948,959658297l942421046,808662322l875575095,926234476l925906744,959197232l859059762,959854384l892483692,808726581l942421557,842478134l943075897,942684268l959919416,942422320l875574578,875704372l959789420,892811319l942421815,892352821l808859449,842283372l959459381,942421041l926298681,926495032l959789164,943076658l942421560,909587762l943206710,959789420l842348601,824981552l875901240,925906226l892955703,808597817l741618484,909457208l825767731,892955697l926300217,741487929l892418097,859255348l929837623,876163380l959723061,942684204l876032056,963392055l925905716,942814773l942684204,892483126l829173816,909455672l960051000,876162096l926363699,1815425588l875705400,892418359l876162105,825373746l1815622965,859385913l926430514,876162102l875640882,1815491890l875706680,876163896l926428216,875966774l1815360561,825832761l825571385,892939314l858928953,1815622960l943273273,926430005l926428216,859256117l1815228726,892940345l960050744,876031029l876099121,1815426866l875706680,959459896l942746681,943076657l892877111,959789420l942879285,959199288l909261104,959459633l959461740,959788340l942421042,942682676l842479924,909261164l892680500,925643060l943206708,959852850l892483692,842086455l942421561,909391920l859126068,943011948l892352056,942420537l926167604,925972023l892483692,825243445l959198773,959789365l842281522,959461740l858993203,942422321l959656497,959920183l892483692,859190070l959198777,842217776l825243188,875706476l892942137,959198262l959723058,925905718l825766252,808858421l741880880,808792632l825242676,926444598l808924981,741487417l859387192,959526712l926444595,875902517l741882161,842216505l892811312,809069621l859125305,741751090l892941625,875639858l809004080,892678201l741880629,842150968l808793649,959999026l876034098,741488944l876163129,943076917l876047416,859125041l741750585,909457208l909654323,892890163l909455929,741357624l875967033,959788084l842558521,943077173l741684274,875639863l875837496,959999024l942748722,741816624l875967033,892352057l842624049,959658041l741357105,909261112l892614711,892890162l859191352,741421364l892941625,959722041l809069618,926233657l741421106,858994233l943010617,926444596l926300469,741620023l876097592,942945846l842558514,892351797l741357621,876164409l925970742,825846833l808857651,741815345l808465977,858927157l892955696,943272249l741750066,959787577l825701680,842558518l942682933,741683506l909261112,842021175l926444592,808924981l741685046,808662073l809055799,876178488l942682675,741618738l892940345,959919672l876112950,926364722l741423160,942748727l943206456,876112952l942945074,741554485l858928184,892876852l842558517,876032313l741683763,808662073l825634865,959999031l859321394,741881651l892941625,959984434l959999030,892811314l741553973,808858169l959592243,809004088l858929464,741355573l943010360,892809779l876047411,892614961l741421108,926496057l926234424,842624054l943075638,741552433l808465977,909456438l842624048,892352821l741422905,892417079l942945333,926444599l892810549,741553459l876164409,925970742l909732914,875966512l741488181,909261112l825831985,876047413l892614961,741421108l858928184,876099636l809069625,926430521l741684530,858994233l842543673,892955697l926037305,741749042l959983672,926363705l809004083,858929464l741749556,892941625l825372985,942763063l892548401,960051001l842283052,943207475l946616628,825635380l825241649,959789356l808991025,946616112l842479664,859124535l842283052,825439285l946614582,825504308l842217779,909261100l808530740,946615858l943273010,809056048l892811308,808661049l963392051,876163636l825439029,942684204l942682422,963391799l959591986,892680505l909261100,892746036l946615350,959460919l909326391,942684204l842414389,829174072l842346808,842479666l959982648,909391666l1815163952,875706680l825767473,842607670l959854901,1815557428l859124280,959854384l808987702,842413624l1815623477,825832760l825637176,876162098l909586483,1815360561l942748727,825831736l892939314,875903033l1815163958,859124280l926495287,842542135l876032313,1815687992l875967033,926363699l809053237,959590713l1815099186,959787577l909392182,808987698l926234680,1815359545l892679992,842216503l809053234,842348089l1815229235,892483896l925972788,876031031l926169393,1815689265l859385913,875968050l808987697,859190840l1815361840,825831992l943010871,842542129l858994741,1815490864l858929464,858796341l876162098,909391666l1815689014,876164409l943075638,808987702l842610488,1815623736l875967033,875903282l892873784,909652793l1815490868,875639863l925972536,876162105l959723314,1815426103l909455928,926102835l842542137,892809529ec1815491635,942815544,909129015,892939316,875903033,1815230771c892941625,959984434,876096561,858862642,1815360054,909455928c875640371,959982646,959461426,1815099445,959984952,892613433c876031031,909195313,1815490865,943273273,909325109,892939317c875705657,1815228729,825636664,876163633,926428215,859256117c1815295285,875639863,875967026,876162103,808990770,1815621944c842150968,808793649,892808245,808925239,1815097399,825832760c876097593,876096560,959460914,1815492409,809055544,875903029c808987696,809056568,1815557943,942748727,909193784,876096563c942683698,1815163961,825831481,858796083,942746679,842151217c909324857,942684268,825506103,959199029,925905716,825636406c875706476,842020921,959199543,808531506,892940339,943011948c909261113,959198521,875903285,959918640,842283116,858927412c942422323,960051248,892417328,942684268,875770425,942421555c959527221,892613425,825766252,825635637,741423413,943010360c875704883,842558517,959853877,741685301,892941625,959984434c809004087,909455417,741422645,892483896,909522996,959999025c825570098,741619760,875901496,892350516,876047409,943207473c741552948,809055544,876034101,876112948,942945074,741880627c825636664,942946359,809004085,909718840,741356341,858862647c926431029,842558521,926299957,741685305,892678712,925906224c842558515,876032313,741750581,808596536,859191601,842558514c825243445,741685302,808859448,842019123,842558519,825243445c741946929,892418097,825833776,963392824,943143221,909457464c909261100,876163636,963393081,876032564,876033590,842610732c876098613,963391792,808596276,959722040,892483628,909455413c963392564,808531506,926103602,842283308,925905460,963392824c926496050,909653810,842283308,926103606,946614576,942944825c942946611,842283308,842281272,963392054,875967794,808466482c909261100,942747697,946614833,875836722,808858928,909261100c808793651,946615859,875770420,909325112,875706412,892418105c963393077,808596276,842086198,842610732,942682424,963392560c909586996,943009843,943011884,876163641,963393333,943012144c825241655,909588524,858993456,946615346,842610741,909325368c859191596,942815539,963393841,809055538,909195061,892483628c842543155,946615601,892483893,942682422,959461676,942880054c946616113,925972786,859191349,842283052,859386160,963392824c858797618,859058231,959461676,842152241,963392052,842217776c943076149,959789356,892745014,963392560,875639604,842347058c842283052,942813492,946616372,943273010,842610480,842283052c825571376,963392567,876163636,959460918,942684204,942682422c963392055,825833781,909719608,959461676,926364980,946614833c842610736,909325363,842610732,808857908,829176116,875901240c959460914,926428215,926103605,1815556914,960050489,858863665c892939315,858928441,1815361848,959591481,909456436,876162099c859255347,1815164983,959983672,808792882,842607664,909130037c1815164980,925971511,959459637,892939317,875903033,1815163958c875967033,858797369,842542128,876032313,1815296053,909259832c858927153,959982641,909588530,1815687987,825831481,875704889c842542129,842478389,1815689017,859124280,909719344,842542129c909522741,1815229746,809055544,876034101,876031029,943207473c1815689009,926038328,875574836,892939313,859125817,1815490870c892941625,926036020,809053237,842348089,1815294773,909259832c858927153,876162097,825307187,1815361592,926037049,875706676c842542128,876032313,1815622195,842216505,842347319,842542136c808727605,1815228723,875967033,808597554,892873784,943273784c1815689267,892418097,859257136,959199289,892877109,892875572c959461740,926103857,959197240,959527221,825766457,842283116c959459638,959199545,925905716,808989493,959789164,842545203c942422070,909718839,926102839,875706476,842086457,959199033c842479925,892940850,842283372,859059257,942420017,925972023c943207480,892811372,925970489,925644596,825635124,959854393c959461740,909521459,942420276,959460919,926233400,959592556c859060017,942420530,926233911,925972531,943011948,943077687c959199540,842348853,926496819,842610796,909587509,959198515c959789365,926167602,942684268,892547641,959197232,809055538c825766966,825505644,808531255,942421305,875770420,859387192c892811372,943207993,959198002,859322674,892547384,842283116c825767732,942421043,892483893,825831477,842610796,892351545c959199288,909194802,842608695,825766252,842151477,741814327c808662073,825833015,876112947,875836722,741684281,825832761c959723321,842624048,842215990,741487414,858928184,808990260c876178488,892809267,741488950,808596536,859191601,876047414c926169393,741422132,842150968,842348337,842558513,825440309c741881652,825831992,842216503,809004083,926496056,741357109c808859448,909654073,892955702,858928441,741423416,825831481c808794162,842624049,825439286,741816370,875705400,859386673c876112946,808792370,741620017,959722040,909588791,842558512c858994741,741683504,909652024,859320886,892955698,808727865c741750578,909718841,892810805,926444599,842021173,741357106c943010360,842477875,892955700,959527225,741552436,892418097c842610742,946616374,875770420,959723576,892483884,892417849c963393840,959527221,858992697,842283052,960050996,963393330c909325874,925904950,892483628,925971256,963393592,892746032c942814004,825505580,825635897,946615094,842217781,859256370c842610732,909194297,946614834,925972786,926103604,859060524c926298162,963392049,909325874,909324853,859060524,959461170c946616374,859190578,842217013,825766188,808858421,1815164208c808596536,892743730,892939319,859125817,1815425073,959722040c892678456,926428214,875966774,1815361078,892941625,876164402c809053232,942682681,1815687734,926496057,892876856,842607668c859190070,1815689526,959983672,926496824,842607666,892744502c1815294770,892418097,808531507,942420791,960051248,925971760c842283372,926167352,959197495,876032564,926365238,942684268c842413620,959197747,943012144,959918648,959789164,842414131c942420018,842610741,959985208,825505644,825438772,942422325c959460919,825372985,959461740,892875313,942420528,925972786c892416310,909261164,925905716,959198775,909261104,943273264c909588588,892746032,942421558,892876848,842150968,825766252c842151477,741751089,926429240,859189817,809004083,942815032c741619768,909259832,909522736,809069625,942749497,741488693c892418097,926431286,946616117,892352821,892482104,959789100c808532273,946614329,943273010,943208240,842283052,842412338c963393844,842348853,959852853,842283308,808662583,963392054c959658288,876098352,842283308,875837494,963393846,892746032c943075890,909261100,960051506,829173814,842346808,926364729c808987697,825636408,1815163952,842216505,960049463,842542131c808991028,1815622197,876097592,858928694,876162099,892418098c1815556656,892941625,926036020,892939316,959985465,1815294257c909455928,808728115,959982644,959461426,1815490869,959787577c942945840,942746673,959591729,909652533,842610796,808859448c959199544,909261104,876097584,909261164,909194034,942422064c959460919,926300216,825635692,959723575,926298412,926168887c808807474,858862387,824980025,909520944,909718067,858994796c959460916,908866105,892352620,859189299,757872694,926233393c926168631,946615088,808662320,876164150,858860844,909588277c858797876,925905260,825505587,741356857,943142445,909128760c829174320,926103344,809054516,908930105,876099639,842020400c926298476,808662839,909192241,876033847,762065463,892809777c825767472,757870646,959460401,943011890,762064952,959655990c825571639,909192240,876033847,829175608,926365494,741488436c926365233,842478647,842084716,859254836,741880375,892678963c943207988,909455980,892875052,892876593,1815097398,909128498c909654328,859386156,825701941,1815622710,909128498,859257144c808661548,842021174,959540276,825636151,841758770,909129264c1815359539,909128498,875704377,808661548,842021174,858942516c809055792,908866610,942750002,845953072,959852595,741750064c909128498,875704377,808661612,842021174,959523892,959985713c842216500,892809580,825505337,825306166,926300471,829175347c892811574,741357622,909586995,845951032,875900976,741684784c808661303,808464947,942814060,741619255,842610993,892942642c808531820,892350772,959786038,942684464,808661612,960051254c842411058,808988985,909208632,926365495,858534457,875902259c1815623734,926365233,842478647,892547884,943076405,909208632c876033847,824980023,926365494,1815622199,926365233,842478647c926298412,926168887,909208626,925907001,824981043,842545462c1815361591,808466225,909194807,808923436,909523248,925985844c892612915,824979510,942748471,1815360561,892548913,909456944c859255084,825373493,925985846,825635124,824980025,959525943c1815361074,875837233,943075639,876032300,808464693,925985848c825504821,824980025,942945591,1815623730,825636657,943077689c909586732,892678962,925985842,825504823,824981554,909391671c1815623734,876033841,909456439,926363948,926036021,925985842c892482871,824981047,859125559,1815623728,892811057,842609461c926363948,809055541,925985844,959919415,824980021,943011639c1815361076,909588273,909455920,926363948,909455926,925985840c858994231,824981554,859191095,1815098424,909588273,808465462c926363948,825833014,925985842,808531767,824981552,909588279c1815098422,926365489,875837752,926363948,808858936,925985840c909654071,824980023,909719351,1815361080,808990513,842608944c943141164,859255345,925985846,842346808,824981049,909195319c1815492405,926496308,876098358,909388848,859191097,1815098424c926496308,876098358,909388848,859191097,1815098424,926496308c876098358,909388848,859191097,1815098424,926496308,876098358c909388848,859191097,1815098424,825308982,909456944,925970732c858928180,829174832,875837233,808990263,925970732,909587508c829173816,875837233,808990263,925970732,909587508,829173816c875837233,808990263,925970732,909587508,829173816,875837233c808990263,925970732,909587508,829173816,875837233,808990263c925970732,909587508,829173816,875837233,808990263,926298412c926168887,925985842,959460144,824980017,825438263,1815360052c842086193,942683700,825700652,842085682,925985840,859387955c824980017,959984439,1815360056,808793905,943207475,892809516c842281780,925985844,876033845,824980023,959919415,1815097909c875968305,909194807,909586732,876099382,925985840,876033079c824981045,859125559,1815623728,892811057,842609461,926363948c809055541,925985844,959919415,824980021,859191095,1815098424c909588273,808465462,926363948,825833014,925985842,808531767c824981552,909588279,1815098422,926365489,875837752,926363948c909653561,925985844,825241656,824980025,959461431,1815097913c825767729,842216496,943141164,926234161,859073590,959459894c741879860,842412852,808728880,859073592,959459894,741879860c842412852,808728880,859073592,959459894,741879860,842412852c808728880,825322552,842282039,741617715,876032305,909195060c825322552,926168119,741881393,876032305,909195060,825322552c926168119,741881393,876032305,909195060,825322552,926168119c741881393,876032305,909195060,909208632,876033847,824980023c859189559,1815621680,842151729,943075635,926363948,842085428c925985848,909521975,824981560,926168887,1815491892,825767729c909587766,926298412,808466743,926313528,909127985,824981045c875837233,875574066,926298476,892350776,909192246,842544951c829173812,959919926,741619250,859321905,808728629,926298476c926168887,909192242,942684215,829173808,942684465,909455413c859124524,875902776,929838645,926429241,842084660,942684204c943142448,963391540,858798386,842609976,909259052,892613681c1815097905,892613425,926038321,824980528,876098611,960051254c841837618,859191088,909522739,841821236,926102064,842281269c825060404,825637177,842216761,825044024,943141432,926366001c825060406,825831478,875640370,841821236,925905715,875837748c875638124,825374774,875311665,859060529,762065968,825833528c909128249,942484532,959527224,943141170,808923756,842477868c825309237,942500914,959527224,842608946,926298412,942946103c942500918,959527224,842608946,926298412,942946103,859008054c909391157,824981560,926365494,1815228725,926365233,842478647c909455916,858796652,909192244,842086455,829175095,825373747c808988728,926298412,926168887,909208626,842479415,741486901c926365233,842478647,808924524,909455924,841758265,829175349c942684470,741816370,926430516,845951541,943075379,741488953c909128498,875704377,808661612,842021174,908930100,808727605c859255148,808792368,909192245,876033847,829174327,926365494c741488436,892679725,829175347,926365494,741553972,892679725c829175347,925905203,909192242,926037048,762065205,859125046c858860598,842477617,943075692,892809780,909192241,942880569c879506482,859060529,824980528,959853363,1815622199,842477621c943141685,942879532,875639608,808610865,808596789,859191608c926298412,808727864,925985848,842281779,824980023,926365494c1815230260,942945075,909719608,926298412,926168887,808610866c892417849,841756722,959852595,1815360048,909128498,875704377c959459884,892678455,858942514,809055792,841757746,825702704c1815229749,909128498,875704377,808661548,842021174,875785268c808727351,858860600,909456433,909325164,892481842,858991667c876164153,829174068,959919926,741552432,926365233,842478647c926298476,825438520,909192242,876033847,829174327,926365494c741488436,808990257,876099897,959459948,842346807,858926128c809055792,845952050,959852595,741618224,1815229747,909194546c892811317,876097836,909129782,862728757,909653555,741618485c892416817,896284216,809055795,842478130,825371948,942946100c842609459,926298476,942946103,892480560,909208630,926365495c841758514,845952565,943075379,741488953,909128498,875704377c842347372,808923436,959658291,825519156,825503793,741881912c909325364,909588275,808661612,842610742,892480568,825322550c842281017,842283313,959525164,825373744,1815426873,741750066c875903025,809055798,808924012,876099378,808594480,892417849c1815097394,859125046,909257782,909274163,842217016,741881392c1815230514,741684789,808464947,842477932,909718835,942746681c825309236,829174325,926365494,741488436,959722037,909325108c943141228,858928952,909192242,926037048,829174325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45951543,925644341,808465459,1815163959,959918385c808859190,892811308,825569847,829174840,926365494,741488436c926365233,842478647,926298476,926168887,875703346,892483637c1815491381,943010866,859125042,909192246,876033847,829174327c926365494,741488436,926365233,842478647,926298476,926168887c909192242,876033847,829174327,926365494,741488436,926365233c842478647,926298476,926168887,909192242,876033847,829174327c809056056,875837492,959589432,926429548,942944313,741488945c762067250,943010609,875836729,858535481,909194548,1815098679c959459385,926038065,875768882,942944566,1815360310,926495021c943011127,942421560,926431283,762065977,825833524,942815542c858863404,942748464,825516855,859059257,926428210,925906744c741488432,942683441,875705653,825438508,876098864,824981049c876033328,825438515,842411056,876032313,808674099,943076150c825306160,926102841,875575094,842543660,909260601,943205432c825504308,741617717,808728113,808727861,825569836,943207734c892429112,926364728,824981047,943142195,741880880,942944817c875705906,858926380,892549168,741880886,926495021,909194549c741750329,925905459,828583989,943076409,942683957,926297144c808989495,741880117,942747697,876163380,824981808,959655988c876165173,942746681,859191092,757871411,808988977,909522739c875979572,892744753,741750327,859322673,892680246,808661548c842021174,909192244,960050738,841756722,959526192,741487925c943207224,1664364599,892679478,959525940,858860594,943206712c858534196,825505329,741749042,959461170,908866612,959918130c875705393,942943532,926167600,1664627765,942813745,842085177c875313459,925972277,842608953,825831724,859123762,741553205c909194546,909586486,942944556,859322164,741486903,892745521c959854385,808924771,875968824,892088376,808597561,876099896c875639084,808596790,858860600,875639606,875968568,942880812c959788600,859320876,926494777,909337398,808859449,960049452c926366006,741552691,858994993,825701942,875704620,842021177c741881910,808728120,892876338,808660025,926101815,946026295c926431283,841757744,892810296,741750583,925904946,960049718c824979506,909127990,842217266,875637816,926232889,841756985c925970736,1664102961,909194546,808597813,925969708,942683952c842217009,959983916,959787824,909192244,858928950,842608950c909454636,909520951,741750584,808727347,892875065,909652323c892678449,859319346,808925240,825044020,909193266,825702198c892415026,808727858,942684217,925969708,876033337,892875319c825306412,808466741,942945335,825635683,842609205,959459884c842346807,824980534,825440565,842609971,842083379,926429488c942422322,909654067,841757239,875968053,946025526,875704373c808465969,943141164,842021171,808725555,875771956,741749813c859255085,825504822,741488950,825571122,858927161,959591980c942684209,825372003,825570866,808464434,892874028,892875316c741946680,842414129,741620022,876163380,741881395,859320621c959788849,741487410,909128498,825571640,909586787,926101808c842214454,892745017,824980017,942815025,824980019,892547641c875967801,858598456,909325881,892351281,809054508,925970738c1664430643,892744749,842216502,858534708,926365744,741751094c959854903,892876593,942746678,842152244,875705145,808466220c808857652,959523895,808661298,825451318,825766197,741751094c808597553,959918643,757872437,892482360,842610742,825044021c809055801,959721521,858926137,825833008,824981043,875573812c959984185,875389750,892418103,892941360,959721772,959919154c741357617,859058737,859125305,824980023,825242676,741618488c875641133,825767219,824980532,959723313,875705398,858940214c825833008,824980023,842609460,842413624,858926132,825833008c908866357,942750002,824981552,943076662,741880369,959525165c808924473,1664104504,909325869,909259064,824980531,842281266c909259061,925707316,959655985,892942128,959459884,943075639c842214450,926363698,824980017,859126065,859256375,909206326c943010099,842019636,925969708,859125811,858797368,959525932c842478644,959591980,808728625,959459884,926233648,808528950c926234676,909717558,825766243,825768241,741879864,859125553c842608946,757871411,926365489,959657780,824979769,809054518c926232880,825306162,825308209,892088631,909127988,875836213c959459939,892809527,808528952,842019641,757871159,960049457c925906741,757871415,926232888,842412345,909192243,859125812c908867385,925972786,761476663,892942641,892743988,841757233c825702704,875639349,825569836,859321654,825502770,808727609c942484528,875835701,942945843,892940588,825570096,1664233524c892810033,842412340,858860844,825241654,909326130,808988972c825766454,842083376,892875056,875968566,926364204,959854642c875637812,842346804,845361200,943075379,741488953,808464941c825700409,741356085,825765938,859320629,824981047,942813239c875968312,959523893,808596792,824981045,825440055,808466484c892429104,825833016,841757489,892810293,841757752,892743989c741487929,825241901,943142194,741879858,926298420,741487153c892745517,808465972,862139961,959918130,741881137,943140913c808728627,926101804,926298675,959786034,909718321,741488953c825307699,892745016,858862124,959985457,828585527,808923443c959721777,892415031,892809780,824980275,842283321,741488434c875903281,926233653,925642806,892876852,858992953,943271212c825636405,1664628018,808663089,942814771,824980022,875901232c859058743,825437484,808530488,741816376,926300211,741554485c943207475,959589424,943076916,876110648,842346805,741356598c876163380,741355827,959983921,909718068,757871155,842413361c858862128,824981555,959461682,926364211,808594480,925972281c912470322,942750002,757872688,808595505,808794418,824979508c892416822,892482616,825044025,942946353,926232633,925707316c859058225,825700915,909455660,859256372,858940211,809055792c757872181,892942131,909194296,841821232,942748976,825569586c926100535,926101561,842214451,859190580,841756722,842347827c828585529,909324851,741355576,825243703,926298164,926034994c892875065,908867636,942750002,757872688,875837745,892483128c892088889,842084918,942891828,825571380,942746674,959854386c757871161,842018868,909522743,808660020,926234676,892089909c909259825,741750070,875836209,909260853,929249586,808661296c808464433,959525932,858993972,858861868,892744496,741486899c808597045,926365235,926297141,926364729,741750834,942747949c809056308,1664497459,892679217,959788336,808661548,892352822c825044022,959590452,858993721,925969462,842348086,841758772c842085169,943077174,808528944,959655991,845362224,858993719c741357618,943141933,892351793,824979510,859190324,741880377c876033843,942946104,825044024,892416057,809055028,842542132c960049975,808594787,892351284,942945841,825242156,892811313c741422903,926494770,842282289,842083628,858797111,875706419c942880812,959526456,959787308,909325104,909192547,808466737c808989233,909652524,959658291,925707315,808532273,943207479c925905196,959591990,741684023,825831990,741880121,842150189c926234421,1664628277,892678963,943207988,959721772,959984697c757872690,875639351,858796082,858991666,909391157,757871161c825831985,859124792,841758262,892483120,808988981,825320248c959592240,842085686,943075628,842282800,825044021,842609209c892417849,825306162,892874804,875837744,926298412,875706423c875768881,858861878,1664104498,926232881,825766454,824979510c892876598,741815600,926430769,875967029,825371948,942946100c842609459,926298412,926168887,825044019,909390386,808597555c825058104,875575600,808464951,909257785,959657016,741553461c892876338,926037558,841821234,842215728,926366005,909192246c876033847,942421303,926431283,1664103987,925972279,876099380c909192240,909326647,824979504,942750002,943207732,959523896c859257143,909456433,892679980,942682416,841758257,875770160c909588786,892547939,842348597,825502776,808662073,842279988c842279992,842279992,842279992,842425144,943206713,892480564c943011377,741618230,943142449,842347825,842477868,859058736c925969458,943010865,824981045,842215991,1664103478,942749489c842348849,892875308,959590706,824981554,943142710,741357620c926365233,842478647,825701932,808923697,909192244,808727096c828586036,926365494,842479154,926298412,808794423,925969460c825506096,824980532,858993719,741881904,892614705,808596793c909192240,909652024,828586040,926429752,926496825,825306166c925905970,942815027,943075628,909259057,926297141,942750001c824981552,909587761,909195314,909192240,875706423,895694649c943207217,808727605,858862124,909129520,741881910,926365233c859255863,943075628,842347831,841821232,925905713,925972016c959523894,875835957,959854392,943075939,943273013,757872696c926365233,808595763,842019884,842478902,824979768,942682167c741356598,943207224,909325110,909258028,875770936,1664497457c926036537,959657780,909192241,875903031,824981552,926234419c825637173,841821238,892548656,892876599,842607670,926168882c741749553,876099122,842348595,825582392,942812210,876164144c841757239,959721528,741879860,875575346,942683193,808989228c808728884,942812216,876164144,845363248,892743989,741356089c825505842,859387702,808594486,892417849,909455922,909586732c925906481,741487673,959853357,876099888,757870905,959524915c842414392,909206326,876033847,942421815,825505842,741750072c926365233,842478647,825569836,876098870,757872185,892482097c859060279,858533938,875902259,1664628790,960050225,842610740c908930104,909653816,808465973,892547884,959853621,825044018c942750002,909325620,808594486,892678710,942684209,808530220c909718071,1664233781,825767473,892614968,926298412,875575351c741881906,808726833,959460664,824980532,943142710,741422130c825635891,942814001,825306160,842413877,808857912,926298467c892351800,909192247,842348344,757871670,926167346,858994740c824980025,926365494,741553972,926430769,909588277,808529196c942944313,942944825,943075939,892941108,841757493,909457462c842478134,808594732,892482353,909588281,926298412,926168887c859319349,859256888,858533942,808793395,1664496435,959460657c808727865,757872692,808858929,942684210,824980019,942750002c842413622,909192244,942813240,841758257,858992944,808464945c892547884,842348597,825516856,808662073,842279988,842279992c842279992,842279992,842411064,943206713,892494644,943011377c741618230,943142449,842347825,842477868,842412081,925969460c825700913,824981558,842347063,741487923,892417841,943077170c892875363,959590706,824981554,943142710,741357620,926365233c842478647,825701932,808923697,909192244,808727096,824981556c926365494,842479154,926298467,808794423,925969460,909392176c824981045,858993719,741881904,892614705,808596793,909192240c909652024,824981560,959658293,892942129,825320242,925905970c942815027,943075628,825439025,926297139,942750001,824981552c909587761,909195314,909192240,875706423,892090169,943207217c808727605,858862179,909129520,741881910,926365233,859255863c943075628,842347831,841821232,925905713,925972016,841821238c892678193,808857652,909257783,959722808,1664628792,926298413c842085175,808725552,926234162,741423154,808466225,808728120c942880812,858994232,841821238,859060278,909586740,959985964c842413368,828585269,859322166,741617713,892810033,808858935c757871155,959592753,825308723,959197749,892877112,808464438c943075884,892875572,892090418,845361713,959721528,741488436c875575346,942683193,808989228,808728884,942812216,876164144c841758768,959721528,741879860,909194546,808597813,876098147c959919665,757872179,959460657,943076409,909388856,842413881c741355827,842282033,942683192,757872435,959788081,892809526c824981810,926365494,1664562996,876098104,909457457,926298412c926168887,892480562,943011377,741751092,892679725,959984947c858535479,875902259,741488950,960050225,842610740,908944184c825439285,943075633,892547884,959853621,875375666,859125304c943274296,960049452,842282037,741618745,808661298,909520951c824980025,825373747,909588281,842084707,892678452,741617721c875704625,926103344,824980019,808661047,741421108,959526710c942684209,892416300,942814775,741357105,825833009,926495792c909390691,842215729,841756728,925905713,959854128,909192240c876033847,824980279,892811318,741356085,858862125,909129520c741750577,909521197,842216249,1664170297,892876338,943208756c825044024,926103344,842479411,825044024,909588278,741946681c959985201,942815538,909192492,959854391,875311158,892744240c959591225,808923491,875968560,841821232,959656241,909719602c841821232,808728630,909586738,959852844,925972020,741553203c875639341,959918903,741750068,959788081,943075383,845361208c909325872,859320887,825044018,892743728,842479669,908930096c959919928,875574583,842607916,960050738,741356085,926298413c808792887,824979508,808924464,909523248,892429108,909588018c825765942,876032300,909391924,741554485,875901229,876164147c741684534,943208237,892481589,757872434,909194546,825832243c842345529,876163120,1664168503,959460657,909718585,824981561c959525176,875770166,825044022,825635897,858797363,942484536c808662320,943011633,925970732,876098612,757870645,892614705c909653553,909271857,859255864,741486646,875836977,942946609c757872945,842414385,825702712,824981812,842217780,909324595c925969459,858928441,825832497,808529196,842084404,925971248c859254115,875639096,741684272,926429485,959723832,741945910c825766189,825374769,741553456,926430509,909653808,757871413c825569336,909390134,841821241,926101809,808728375,942760757c825375031,960050224,892415276,926430775,959854649,959524140c876032566,858994480,942880556,858994995,757872436,875770675c926232880,825242156,892941621,761476149,825307703,926167607c825044023,959723831,842544434,892415026,808662839,909653810c926036268,892547893,741880633,875903026,942683704,875375666c959656496,842543415,825306467,875639863,892418102,959524140c808532274,859059504,926101804,959459382,741945911,942682673c892678450,824980277,875704629,858862389,892874028,842478389c1664694583,825635117,875901744,741487412,842150189,808465716c741357620,959852845,808923700,741619252,875704881,808662841c942421557,942684467,875967027,825635116,909195312,1664233781c892810033,959656505,824981558,942747957,909586742,959852844c875770677,842083380,959984690,842085686,842150188,926431284c741751090,808792882,825635634,909402934,943208505,741750066c876164657,808923446,841758776,808726833,825438518,825371698c892351537,909129526,808594732,842020665,942747961,825307692c926167092,1664104756,875639090,959657008,841758256,959853616c892612915,959523896,875574070,808924976,825766188,842281010c741882164,875837233,808465209,824979509,808464693,842479156c858874674,875575605,876033081,808595756,842346552,741749298c825440057,959985718,859253816,909652536,741620021,825242165c909586744,942812210,960049717,1664628020,909521197,859058233c841821232,926232885,892809520,892677420,808858931,741553712c943208237,808465460,757871414,809054257,909586996,757872436c892482353,859254835,761475385,859059505,943206452,757871929c943142705,909588530,757871921,858861618,808793649,841758005c926103088,909586736,942746673,859387193,892875059,926298412c842217527,1664430135,909260081,858862648,824980788,943011635c808464693,842083385,909717817,858862904,875639084,943143216c741816113,808726833,926038073,824980792,825701680,825438512c808543027,808531765,825375029,809056556,909193264,824980790c825701680,858862897,825306167,808464692,825243700,875639084c942682161,741945905,842609201,959918128,828585779,943011635c842217017,892415025,959985202,859387188,926298412,825833527c741422136,892942385,959920441,841757493,942682929,942813496c825044017,842609209,825701168,825058097,808530231,959788857c825044025,842413876,926234161,825044021,842282801,943076914c959261751,875772211,959657524,859188524,892678967,741685047c942748461,960051253,761475381,875573297,909195064,858860599c825832244,741553461,859190068,858863927,926297144,909455921c741881653,859387960,942684213,825306162,858928178,943142709c926036323,926036533,741880625,808531249,892547121,824980533c808531510,825832505,942746676,942682673,808792629,909717804c892809267,741750837,909389874,808924473,845363253,808726833c825438518,858860596,892875316,741881136,741552437,875575346c842478649,808989228,808728884,942812216,876164144,845363248c959721528,741879860,875575346,942683193,808989228,808728884c942812216,876164144,841758768,959721528,741879860,875575346c942683193,808989283,808728884,942812216,876164144,841758768c959721528,741879860,875575346,942683193,808989228,808728884c942812216,876164144,845363248,959721528,741879860,875575346c942683193,808989228,808728884,942812216,876164144,841758768c959721528,741879860,875575346,942683193,808989283,808728884c942812216,876164144,841758768,959721528,741879860,875575346c942683193,808989228,808728884,942812216,876164144,845363248c959721528,741879860,875575346,942683193,808989228,808728884c942812216,876164144,841758768,959721528,741879860,875575346c942683193,808989283,808728884,942812216,876164144,841758768c959721528,741879860,875575346,942683193,808989228,808728884c942812216,876164144,845363248,959721528,741879860,875575346c942683193,808989228,808728884,942812216,876164144,841758768c959721528,741879860,875575346,942683193,808989283,808728884c942812216,876164144,841758768,959721528,741879860,875575346c942683193,808989228,808728884,942812216,876164144,845363248c959721528,741879860,875575346,942683193,808989228,808728884c942812216,876164144,841758768,959721528,741879860,875575346c942683193,808989283,808728884,942812216,876164144,841758768c959721528,741879860,875575346,942683193,808989228,808728884c942812216,876164144,845363248,959721528,741879860,875575346c942683193,959525932,808465460,942814252,942814252,942814252c942814307,942814252,942814252,942814252,942814252,942814252c942814307,942814252,942814252,942814252,942814252,942814252c942814307,942814252,942814252,942814252,942814252,942814252c942814307,942814252,942814252,942814252,942814252,942814252c942814307,942814252,942814252,942814252,942814252,942814252c942814307,942814252,942814252,942814252,942814252,942814252c942814307,942814252,942814252,942814252,942814252,942814252c942814307,942814252,942814252,942814252,942814252,942814252c942814307,942814252,942814252,942814252,942814252,942814252c942814307,942814252,942814252,942814252,942814252,942814252c942814307,959591980,876099633,808924460,926299188,824979506c892876598,741815089,909521197,842085941,908930104,892809266c859388214,892480867,909192245,809056568,757870903,909652278c943012149,909192244,909588279,757871411,892745265,808988724c892547884,859059253,942826289,926298420,741749561,858797357c842412339,824980530,875902008,875771449,808597036,842478903c757870901,909258804,842609205,909192241,876033847,946026551c825505842,741750072,926365233,842478647,825569836,876098870c824981049,859058739,825569845,825306162,959592240,842085686c959721772,959984697,761477426,892810038,892941107,909257778c858860592,808792633,876163385,959526188,959919152,824981043c942683185,876163125,909192244,842544951,828584244,892811318c741619250,959459629,942748976,741619767,876099122,825701683c909192243,842414392,757872181,926365233,808859958,943075884c892941108,845361973,859060278,842086197,926298412,942946359c909192240,892352567,841757748,825374008,942815538,926298412c942946359,909192240,876033847,912470583,842084663,741617719c959919665,875705399,926298412,892613944,824980025,959919926c741617717,959461169,875705397,876032300,909719604,942760752c808924468,741618230,943142449,909324597,825701932,808988985c825371704,808923187,943207990,926298412,926168887,909192243c909195576,761477172,892876855,892351794,909192246,876033847c841757495,909457462,842478134,926298412,825438520,842542130c909194296,841756720,943207475,808989233,926298467,926168887c842542130,942748728,824981045,926365494,741488436,909194546c959723573,858860598,892548146,842085682,808530220,909718071c1664233781,960050225,842610740,908930105,926495536,808596793c925905196,842282803,741619760,842609457,825831477,892089401c875575601,909326647,875639084,808794160,1664365625,926365233c825504312,943075628,909260087,825044020,892352816,943142961c909257780,892548152,741552439,959985201,909455926,909192492c959854391,845361206,859060278,859125049,943075884,926233396c824980017,943142710,741357620,926365233,842478647,892875308c959590706,824981554,943142710,1664104500,926365233,842478647c825701932,808923697,909192244,876034359,824980530,892876598c842609972,926298412,808794423,925969460,959789360,828585523c842216503,741750581,892614705,842412087,909192244,825571383c908867123,825831735,741879864,808661298,909520951,824981560c926365494,1664300852,959985201,942945841,943140140,892482872c741750064,926365233,859255863,943075884,842413621,824980023c825767734,741486899,876098104,808465969,926298467,926168887c909192242,876033847,942420535,825505842,741750072,926365233c842478647,825569836,876098870,824981049,859058739,825569845c825320242,959592240,842085686,959721772,959984697,757872946c875575093,942683442,909257784,858860592,808792633,876163385c959526188,959919152,828585523,942683185,876163125,909192244c842544951,824979764,892811318,741619250,959459629,942748976c741619767,876099122,825701683,909192243,842414392,761476661c926365233,808859958,943075884,892941108,841757493,859060278c842086197,926298412,942946359,909192240,842020919,841758776c825374008,942815538,926298467,942946359,909192240,876033847c908866103,842084663,741617719,959919665,875705399,926298412c892613944,824980025,959919926,1664364597,959461169,942945334c876032300,909719604,942746672,808924468,741618230,943142449c909324597,825701932,808988985,825371704,808923187,943207990c926298467,926168887,909192243,909195576,757872692,892876855c892351794,909192246,876033847,841757495,909457462,842478134c926298412,825438520,842556210,909194296,824979504,875902008c842217017,926298412,926168887,842542130,942748728,824981045c926365494,741488436,909194546,959723573,858874678,892548146c842085682,808530220,909718071,741486901,960050225,842610740c892152889,926430771,909456944,808858156,959656236,959460658c1664366897,809054517,859387700,825306166,892874804,875837744c926298412,875706423,909192241,842348344,757871670,809054257c926429493,841757752,859060278,858863413,943075683,892483129c825044022,909588278,741357113,876099122,892680499,909257779c892548152,741486903,926365233,808989752,926298412,926366007c942826294,842084917,741880377,926365233,808989752,926298412c926168887,926297138,926036273,824980528,926496566,741618228c943142449,959788085,909206322,892942135,824980528,909717559c741357113,875837233,808859960,876097836,909129525,824980530c892876598,741749553,959526710,942684209,858862179,909129520c741881910,926365233,859255863,943075628,875966777,925707320c842348600,909455413,926298412,926168887,909257779,909522232c1664235314,943142449,842085169,942815276,808857908,892415024c892942640,741355570,926365233,842478647,942815276,892875060c909192246,876033847,845361719,892743989,909718584,842215724c842347316,741486901,925905201,892746034,824980017,876165428c959592760,808791340,909194035,741618226,1664103986,842609457c825831477,892089401,875575601,909326647,875639084,808794160c741618745,926365233,825504312,943075628,909260087,825044020c892352816,943142961,909271860,892548152,741552439,959985201c909455926,909192492,959854391,841756726,859060278,859125049c943075884,926233396,824980017,943142710,1664104500,926365233c875967033,892875308,959590706,824981554,943142710,741357620c926365233,842478647,825701932,808923697,909192244,959985975c828583990,943142710,875968560,926298412,808794423,925969460c876034352,824980023,842216503,741750581,892614705,842348086c909192248,909326391,828583984,959461430,741619769,909128237c926496051,741486899,926365233,942815031,942943532,858797366c741749561,959459629,942748976,741357623,892678963,875837748c943075939,926233396,824980017,943142710,741357620,926365233c942682169,892875308,959590706,824981554,943142710,741357620c926365233,842478647,942748259,808726577,824980534,943142710c741357620,926365233,842478647,825701932,808923697,909192244c943012151,824981560,943142710,875968560,926298467,808794423c925969460,926366000,824981554,842216503,741750581,892614705c858994741,909192246,892352567,824981554,959461430,1664366649c926495021,925906745,741617721,959461169,942815031,943075884c926233396,824980017,943142710,741357620,943142449,909325106c892875308,959590706,828586034,943142710,741357620,926365233c842478647,942748204,808726577,824980534,943142710,741357620c942945074,942813496,926297136,926036273,828585008,892942134c741881912,926365233,909652024,909192244,892942135,824980528c926494775,741619769,859060017,909587762,876097836,859321653c828585523,808990518,741880373,808990257,876099897,959524140c808925495,808857912,808923436,943273785,909257780,892548152c741486903,926365233,808989752,926298467,942682680,942812208c842084917,741880377,926365233,808989752,926298412,926168887c825371698,875573560,741619248,926365233,808989752,942748259c808726577,908866614,842084663,741617719,959919665,875705399c926298412,892613944,824980025,959919926,741617717,959461169c808727096,876032355,909719604,942746672,808924468,741618230c943142449,909324597,825701932,808988985,825371704,808923187c943207990,926298412,926168887,909206323,909195576,757872692c892876855,892351794,909192246,876033847,841757495,909457462c842478134,926298412,825438520,842542130,909194296,828583984c909520944,842347827,926298412,926168887,842542130,942748728c824981045,926365494,741488436,909194546,959723573,858860598c892548146,842085682,808530275,909718071,741486901,960050225c842610740,875375673,859060529,875835696,925905196,842282803c741619760,842609457,825831477,892089401,875575601,909326647c875639139,808794160,741618745,926365233,825504312,943075628c909260087,825044020,892352816,943142961,909257780,892548152c741552439,959985201,909455926,909192547,959854391,841756726c859060278,859125049,943075884,926233396,824980017,943142710c741357620,926365233,909718584,892875308,959590706,828586034c943142710,741357620,926365233,842478647,825701932,808923697c909192244,876034359,824980530,943142710,875968560,926298412c808794423,925983540,926431536,824980021,842216503,741750581c892614705,859058742,909192242,808597559,824980534,959461430c741619769,926495021,925906745,1664627766,959461169,842348344c909325100,842216240,909192248,926365495,942422066,825505842c741355574,943011891,842151479,909192244,876033847,946025015c825505842,741750072,926365233,842478647,926298412,926168887c842542130,942683192,824980019,926365494,741488436,909194546c942682678,842097456,943076146,909193785,808530220,909718071c741486901,960050225,842610740,858598457,926430520,842086197c925905196,842282803,741619760,875704625,926103344,878917683c942880817,808728116,875639084,808794160,741618745,926365233c825504312,943075628,909260087,825044020,892352816,943142961c909257780,892548152,1664299319,892876338,926037558,909192242c858863671,942420529,825505842,741355574,892678963,943207988c926298412,926168887,842542130,942748728,828585525,926365494c741488436,909194546,959723573,842083382,943076146,909193785c808924460,909455924,824979504,876165428,942815544,909323564c943271993,1664497972,741357106,842479669,842543664,825371702c943009847,741880880,875639341,859321399,741488947,858861618c876099122,858598456,909130038,875705395,926298467,926168887c842542134,909194296,858533936,960049456,875835696,926298412c926168887,842542130,942748728,824981045,926365494,1664235316c926365233,842478647,942815276,859320372,909192242,876033847c841757239,909521205,842085169,842150188,959985203,741749042c875575093,808858930,875651888,942946617,741880377,842347309c842084915,841756728,892088374,808597304,909260850,925970988c808990000,757872692,926167346,858994740,845361721,825374008c942815538,892546348,909652530,741879858,926365233,909587511c942815276,808857908,825502768,808662073,741750070,926365233c842478647,942815331,892875060,909192246,876033847,824980023c926365494,741488436,876098104,842217520,926298412,926168887c892480562,842413617,1664235829,875705137,892482867,824980017c842477617,825570873,875637810,942946617,741945913,892547885c808727605,841757750,824979510,892483891,959527216,825582388c926167097,741749561,808726833,959460664,824980532,943142710c741422130,926430769,875967029,808529196,825569337,876099384c943075884,926233396,828584753,909719606,741750066,926298413c909719095,909257776,959657016,741553461,876099122,825701683c909192242,876099383,824979512,926365494,1664366649,842348594c842609201,909192248,876099383,824979512,926365494,741488436c825308982,875575090,926298412,842282809,909192244,875903031c1664235829,926365233,875574585,825700652,858796080,925969458c892482356,824981047,926233656,875705904,926298412,858862904c926297142,942750001,845363248,925905713,943076912,909192248c876033847,824980279,825833526,741880886,943208237,808792629c824981045,926365494,741553972,892876338,926037558,909206322c858863671,942420529,825505842,741355574,808531766,808595769c926298412,926168887,842542130,942748728,824981045,926365494c1664235316,909194546,959723573,858860598,892548146,842085682c808530220,909718071,741486901,960050225,842610740,858598457c943272240,842217017,925905196,842282803,1664366640,842609457c825831477,892089401,875575601,909326647,875639084,808794160c741618745,926365233,825504312,943075628,909260087,825044020c892352816,943142961,909271860,892548152,741552439,959985201c909455926,909192492,959854391,841756726,859060278,859125049c943075884,926233396,824980017,943142710,1664104500,943142449c942946354,892875308,959590706,824981554,943142710,741357620c926365233,842478647,825701932,808923697,909192244,943012151c828586040,943142710,875968560,926298412,808794423,925969460c892350513,824980532,842216503,741750581,892614705,858994741c909192246,892352567,828586034,959461430,741619769,926495021c925906745,741488947,808531761,875836720,943075884,926233396c824980017,943142710,741357620,943142449,808858419,892875363c959590706,824981554,943142710,741357620,926365233,842478647c942748204,808726577,824980534,943142710,741357620,876099122c825701683,926311218,926036273,824980528,876164918,741487923c926365233,909652024,909192244,892942135,824980528,808464695c741355576,859060017,909587762,876097891,842282293,824979508c943142710,741488953,808990257,876099897,926298412,842543416c842542132,909194296,875311152,808597043,842479671,926298467c926168887,842542130,942748728,824981045,926365494,741488436c926365233,842478647,942815276,859320372,909192242,876033847c845361719,909521205,942946354,842215724,842347316,741486901c925905201,892746034,824980017,876165428,959592760,892480812c926234161,741619769,1664103986,842609457,825831477,892089401c875575601,909326647,875639084,808794160,741618745,926365233c825504312,943075628,909260087,825044020,892352816,943142961c909271860,892548152,741552439,959985201,909455926,909192492c959854391,841756726,859060278,859125049,943075884,926233396c824980017,943142710,1664104500,943142449,842609970,892875308c959590706,824981554,943142710,741357620,926365233,842478647c825701932,808923697,909192244,859060535,828584501,926365494c943077174,926298412,808794423,925969460,909718320,824981041c876164663,741356087,892614705,842412087,909192244,825571383c828585523,825833526,741880886,959985709,859322417,824980021c926365494,741553972,809055793,842215480,825701932,825831473c909192242,892942135,828584754,959985974,741487929,926365233c842478647,942815276,892875060,909192246,876033847,757871159c875837233,842019640,757872688,942815025,959591728,761477431c825308977,926234418,757871414,876164657,892877108,757872436c926365233,858862135,757870899,808859185,825504825,757871921c875836977,943076913,757872953,926037553,909719603,761475896c808531505,875704630,757872438,859387185,842347320,757870901c926364977,808990000,757871923,808858929,942684210,757872945c859059505,909324341,757871408,909260081,859189815,761476920c959460657,825832505,757870903,875706168,909718577,942877747c909588533,741815090,942815281,943075639,824980529,943012152c926299442,959523896,808858161,876165170,842608995,808989497c741355825,842414385,892613433,824980020,926496569,892809521c959523896,942945849,876034360,875573804,808597558,741487158c859189298,943143221,845363251,959656241,942946610,908930102c892809266,842151734,943009068,842019383,741947442,858862125c909129520,741488433,858992693,876033585,808856628,808991027c1664103472,808988722,808793907,824981812,825635897,842217269c909192247,876033847,824980023,892940343,741357622,959526705c909326641,842477868,842085688,925983536,825242419,824981047c960050743,741356600,808990257,842086710,942877996,892811317c741486903,926036269,943075381,741750065,808726829,892875321c1664628792,875837233,925905720,841757235,824981301,825635897c858994485,909192241,876033847,824980023,960049207,741750583c842544689,909718067,808989027,808727090,925969456,943208758c824981041,926102584,741356081,808990257,842086710,825437484c909522744,741880888,926036269,943075381,1664496945,741750066c892352557,808857651,757871417,859123768,825308720,959523888c892417588,858993463,926298412,926168887,925969458,876099888c828585529,926036281,741751090,859387697,808727088,825831724c959592242,942746678,943208754,824979512,909129782,741486905c909325357,859254834,761475126,859059505,909324341,757871153c875837233,825242424,757872439,959655990,808794423,825044019c808793906,842086454,959523893,892417588,825439031,926298412c926168887,925983538,876034352,824980023,842086200,741750581c909129777,808989752,809054508,959591737,942746678,859125298c824980532,909129782,1664233785,858797357,842412339,824980530c825373747,875902775,825044016,808793906,858863670,825044021c959918130,926038325,909388855,842413881,741356339,909392177c859256113,828584755,926365494,741488436,959461169,808859958c959918380,959591735,942746678,876099120,824979512,809055032c741749040,909195313,808728112,943075683,825833008,892152882c926430771,909456944,825371948,942946100,943207219,842083628c825569588,825243443,808464684,858994230,741487154,858797613c876164921,828583993,825635897,842217269,909192241,876033847c824980023,909717559,741880884,842348593,909455928,825700652c909718073,942746672,859060021,828585523,926364471,741357618c808990257,842086710,926231852,892482608,741881904,959920177c876098608,757871157,859254833,892417079,757870646,825309233c809055033,761476406,959655990,808794423,959523891,892417588c825373495,926298412,926168887,925969458,825571632,824981558c808661815,741750577,942815025,808595765,892809571,959722545c925969462,858993204,824979510,909129782,741486905,808597037c926299447,757872179,808531505,875704630,757872183,859254833c892417079,828584758,809056056,892614708,926297141,943206449c741617721,909392177,859256113,824979762,926365494,741488436c875575089,909326132,926298412,926168887,909206322,876033847c824980023,858796855,741751090,909260593,909719604,825569836c842544438,942812212,842084917,741880377,926365233,909587511c926298467,926168887,825306162,808727607,741881399,925905462c892483381,909257782,909192244,909588279,824979504,959655991c1664235320,926365233,842478647,926298412,926168887,959523890c892679730,824981043,909129271,741750070,825636657,909586486c858598456,959461686,909718584,925969763,859321396,875573808c859319596,808859704,824980024,842608692,808728120,942877744c909588533,741356338,909392177,859256113,824980785,926365494c1664235316,959461169,876099895,842543404,959853872,909192246c859060535,824981558,808597048,741749044,926496305,943207992c943075628,825833008,875389746,909588790,842610481,875901228c875574579,741487409,875704625,926103344,875311412,892744240c808727603,942748460,859256375,824979768,825635897,825440053c909206325,876033847,824980023,825241911,741750064,942815025c909717556,943075628,959460400,925969462,842413875,824981045c875967031,1664497976,808990257,842086710,808660268,959985969c741487414,959460401,875968562,824980528,926429752,808990257c825044022,942683185,859058229,808528946,825504562,959657008c876163427,926232886,741683507,926365233,842478647,808923436c892811321,942746674,942683448,824981041,808794166,741618745c925972785,909587251,959852899,959721527,909192246,959852600c757871153,842348594,825504305,909192246,876033847,757872183c825831729,808597553,757870648,808726833,875574584,761475635c909719857,876099636,824979764,825635897,825440053,909192245c876033847,824980023,960049207,741356085,842282801,909325106c943075628,926233650,925983542,842609209,824981041,942682167c741751096,808990257,842086710,909258028,892548152,741355570c825635117,842085936,741750580,825636657,959918134,761475380c858861618,858994226,841821236,892548656,808662841,959523889c892417588,909194039,926298412,926168887,808791090,858862387c824980025,909520944,842347827,925972067,892352816,858991670c875967797,824980536,959460149,909717554,825044016,926365494c892350514,858860599,808989748,741552440,808726833,842085688c761475120,943010609,892744761,757872438,859386929,959526705c757870646,959655990,825571639,909192240,876033847,824981304c926365494,741488436,926365233,842478647,842083683,909129015c808857912,875638060,942815536,808990773,808856876,959920435c741355829,926365233,926430263,926298412,926168887,909192242c876033847,828584503,808727089,842478391,858991672,909391157c841758776,824981045,925971768,808858936,858926128,959985200em824981048,909456185m875966775,858940216xexl825831990,1664626744l926365233,842610487l892547884,943076405l909192248,876033847l858534455,875902259l741881910,926365233l842478647,926298412l842479415,909206328l876033847,824980023l926365494,741488436l943273521,909326128l959852844,943141432l925969460,909586480l824981041,959459383l1664366134,825440049l808858932,859255084l875640881,925969460l909129011,824981045l859124535,741749042l825505585,842608950l876032300,909261105l925983540,825701428l824981558,825570359l741879856,875902769l842608948,892809516l942815284,925969464l960049462,824981558l858928695,1664234805l876033841,942813492l926363948,943076916l925969464,876033079l824981045,808793911l741488434,892811057l909587762,926363948l942682933,925983544l859125047,824980025l892679991,741617721l892811057,842348855l926363948,909391925l925969460,842020407l824981045,842413879l1664103989,909588273l942814003,926363948l876098358,925969456l875968055,824979504l909522743,741486905l926365489,942682161l926363948,875968055l925983536,959985463l824980532,892876599l741355574,943142705l842479160,926363948l909653561,925969460l825241656,824980025l842086455,1664496439l825767729,909718069l943141164,926234161l909388854,859191097l741356600,926496308l876098358,909388848l859191097,741356600l926496308,876098358l909402928,859191097l741356600,926496308l876098358,909388848l859191097,741356600l926496308,876098358l926297136,909127985l824981045,875837233l875574066,925970787l909587508,824979512l875837233,808990263l925970732,909587508l824979512,875837233l808990263,925970732l909587508,824979512l875837233,808990263l925970787,909587508l824979512,875837233l808990263,925970732l909587508,824979512l875837233,808990263l925970732,909587508l824979512,926365494l1664235316,858797873l842086704,808923436l842281267,925969460l909390385,824981552l892481847,741356081l942880561,842085177l859255084,842545464l925983540,875769909l824981560,859059511l741618228,926234417l842478647,892809516l842348855,925969456l909587510,824981041l926299703,1664103480l876033841,909456439l926363948,942682933l925969464,859125047l824980025,892679991l741617721,892811057l842348855,926363948l876098358,925983536l875968055,824979504l909522743,741486905l926365489,942682161l926363948,875968055l925969456,959985463l824980532,909719351l1664366136,808990513l842608944,943141164l842610992,925969456l875573560,824980019l909195319,741750581l842412852,808728880l859057208,959459894l1664626740,842412852l808728880,859057208l959459894,741879860l842412852,808728880l859057208,959459894l741879860,876032305l808661556,825306164l926168119,1664628273l876032305,909195060l825306168,926168119l741881393,876032305l909195060,825306168l926168119,741881393l876032305,909195060l825306168,926168119l1664628273,926365233l842478647,825700652l808465206,925969464l825438770,824981558l875837239,741880369l876033841,943207990l926363948,892614452l925983542,892743992l824981047,959919926l741879856,825308982l909456944,925970732l858928180,824980528l825767734,741750064l926365233,808727096l926298467,909261111l909192244,943010616l824979508,926365494l741488436,943142449l808466480,959525164l808794160,858535477l926430005,909456437l809056099,825505592l942420529,909129776l808728631,959592748l892875568,824980025l875640370,842085684l858860592,959526196l875575090,875770156l943076408,1664235833l925905453,926102326l741619254,842019373l825571123,741618228l960049453,892940598l741880371,842543405l959526967,741750583l808857901,909259065l741618737,858993197l959723312,761476148l943076401,842084658l959525932,875574068l943205676,842608953l741619248,959985709l825375025,841758775l824979511,943010359l1664233777,959985709l825375025,824980025l926365494,741750836l959985709,825375025l824980025,926365494l741750836,892678963l943207988,926298412l825571127,909206322l876033847,841757239l841758261,741618480l943142449,892809777l875770156,808988978l824979512,926365494l1664235316,926365233l825569847,909192242l876033847,892088887l842281015,909719093l909455916,959852844l942815280,892611639l842348344,808661603l960051254,858926130l809055792,841757746l959852595,741618224l875902509,824979508l825242423,741683253l926365233,842478647l926298467,926168887l908930098,909325621l926298412,926168887l908930099,909325621l825438508,741488432l876099121,825571122l892743011,741749557l808530737,824980023l842283062,741422391l926496305,875706419l959525932,875574068l858992940,842479926l808805176,859124279l858535991,859322419l741422129,892678194l959983666,824980278l892876598,741879860l858994481,842478132l926298412,926168887l859005746,943208500l824981049,926365494l741488436,926494770l808596785,808661548l842021174,858926132l809055792,841757746l825702704,1664234805l909128498,875704377l959459884,892678455l858926130,809055792l841757746,959852595l741618224,859255859l741879860,875639601l862139957,825374259l741553458,876163891l825504825,926298412l825243959,909192243l876033847,824980023l825767734,741486899l926365233,842478647l926298467,926168887l909192242,960049208l841757752,825702704l741356085,909128498l875704377,808661548l842021174,892546100l892494642,943011377l824980791,943076408l842348080,909325100l859125304,858860596l909653297,909325612l842149945,757871159l926167346,858994740l828584505,926365494l741357620,741750066l926365233,926037815l909455916,808661548l960051254,858926130l809055792,862139442l824980021,959655991l741620019,808530228l943206708,875834424l926103091,841758263l943075379,741880377l1664496946,809054513l959525428,824980020l875575601,926495026l892480565,942746678l909521973,858533945l926036023,741356600l926494770,808596785l892756784,741749557l741553714,909653554l909128243,942812216l909454386,842214453l828583984,892547639l741946937,942946353l842346801,926298412l926168887,842345522l859060532,824981043l926431287,741487410l876099121,842348338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09455916l875771692,876032048l825320241,909523255l942420022,842478903l876097845,926298412l926168887,909192242l876033847,824980023l926365494,741488436l943010866,859125042l875717430,892483637l741749557,926365233l842478647,926298412l926168887,909192242l876033847,824980023l926365494,741488436l926365233,842478647l926298467,926168887l909192242,876033847l824980023,926365494l741488436,926365233l842478647,926298412l926168887,909192242l959722553,842477625l825568611,875573811l741487153,741552178l859123768,909325872l825044024,926364979l808924214,808987696l909128501,741620020l892547373,875968311l1664102455,909325613l925906744,757872184l943208246,909455412l892152887,926430771l926038064,926297388l808728632,741815861l943207224,943206454l842542133,825701685l1664627249,959722040l875573560,809053233l892679225,741488438l859124280,959722295l876096560,943011122l741617973,926233144l875706422,876031028l875640881,1664366645l959984952,825505586l842542134,909325877l741684790,909652024l926429233,876096561l842543666,741684277l943206456,909195317l876162101,876099122l1664103988,892483896l892745780,909716536l842609459,741880120l926038328,858797620l808987698,943011896l741421881,808662073l809055799,876162104l892418098,1664627248l808596536,942750001l825764912,909718322l741881909,842609976l808531509,926428216l875769910,741421105l825831992,825766711l892939314,892877113l1664561202,926234424l808596023,808987704l876164408,741619764l842412601,892942649l876096565,875639858l741487409,808859448l942879539,808987704l892678201,1664366642l959722040,842346552l842542136,959657013l741618741,876097592l875836470,809053233l942682681,741749302l943206456,959527221l876096563,959919154l1664233780,825832760l875903288,892873784l943273784,741816371l892418097,825309492l942421810,909654069l959460403,808859948l876164144,942420278l942682681,808465465l842610787,892482867l942421814,892876848l876033592,959789356m859256887,959197751xm842281524,825373490l959461676,808727862l942421814,959656497l808728120,909261155l942814002,942421559l909718839,842413368l825505580,959461171l959199282,926496050l825636657,959461676l942683698,942421045l925972786,875968565l859060579,926037810l942421557,892352821l842215992,892483628l808727600,959198769l943143221,926364983l959789100,926496048l959197238,808792628l875641136,842610787l825767734,942421817l892483893,909654070l842283052,875968560l942421044,875770420l892352566,909392172l825635126,959197490l825766452,926365492l859060579,959854384l959198257,909261104l808464689,842610732l892351795,959198001l825636404,808923958l892483628,859124534l942421304,926167604l842152249,842610787l858861880,942422064l892352816,808661045l959592748,825766712l959198771,925905716l909325877,842283052l959789104,942420276l942682676,875836470l959461731,859059510l942420786,925972786l875574837,943011884l825700921,959199541l959658288,959787313l842610732,926103352l942421048,875901492l959592755,825766243l842151477,741816625l859387192,959526712l876162098,909586483l741356089,959787577l892614966,808987703l825636408,741816626l942814265,842020145l892887865,909652793l741356082,859387192l825831730,876031024l959920177,741750072l943273273,875967541l808987697,926496056l741553461,825831992l808858935,959996725l825570098,741882167l859124280,959723824l892939313,858928441l741751096,892679992l808661815,842542131l858994741,741879856l926233144,892483126l842556210,808727605l741945395,909194295l858929201,842607667l925907253,741421104l943010360,808465203l959982648,809056306l741815857,960050489l842609464,876045113l859125041,741422644l909717561,909128757l926428213,892352309l741422390,909521977l959460657,926428210l892352309,741356854l892482616,959853620l876176176,892809267l741880374,959984952l842150969,942746680l959591729,875573300l959789356,892811319l942421559,808793394l959721524,892483884l876164665,946026549l808924466,842347570l842283052,892810291l942422070,808989241l808990009,892483884l875966521,925643064l892678452,842413107l959789100,842281521l946024504,909587762l808727096,959789356l842019893,942421047l842086709,960049717l959789356,959787573l942421044,808858164l808728888,943011884l909260344,828583988l909455672,943273784l876096564,925970994l741816119,859189817l926495798,842542137l825768244,741355832l825831481,926036793l892939313,959527225l1664102969,926037049l909128502,892939314l942750009,741684278l808859448,925905715l876096568,858862642l741881400,875901496l926365747,842542133l876032313,1664301109l926429240,909653810l926428213,825702197l741355575,825831481l875704889,842607672l842479925,741618485l859124280,875705143l808987696,825833784l1664366640,926233144l859256630,842542131l808991028,741421616l809055544,926036022l876162104,942946098l741879858,926037049l909128502,808987701l943011896,1664300593l842150968,859256113l876162103,909128243l741355575,875706680l943010104,942746678l959591729,842215477l959789100,808858161l959198518,875639604l942945330,892483939l909390902,942420016l926102834,942879283l892483628,825373746l959197750,943012144l909719350,892483884l842346553,925645104l825635124,892417847l959789155,808858161l942421302,825635385l859191604,959592492l942946097,942421811l926298681,926233656l842283308,909521977l959198513,842348853l926496819,892811363l875638841,959198009l959723058,825636150l959789356,875573817l959197753,825833781l926168632,875706412l858863673,959198000l943274293,959592755l943011939,842283321l959197747,875705906l859388215,959789356l876163385,925643057l892809524,859321648l892483628,926495540l942420793,943274032l825832505,959592547l808728369,959199030l825833781,825832248l892483628,875967286l942422064,909654069l808465968,842610732l943141941,942421561l960051253,892744755l959461731,926300213l942421561,875836722l825569328,825505580l842283062,942420535l859321655,926102071l959461676,926037302l942422328,875903024l942814005,909261155l926298928,959199288l842217776,808530229l892483628,909127735l942420533,825242164l892481849,825766188l942813749,741356087l859387192,858861874l842556215,876032821l741946674,925971512l842021173,892873785l926496568,741486897l892418097,959591985l942420275,875574578l909193268,959461676l825569843,962804016l909194802,859191351l892811308,825505078l959198265,808596276l892679992,942684204l808597046,959198262l842348853,808726836l959461420,892679472l946026547,825373236l842020150,842610732l808728376,959197753l892614960,943207990l825505580,959657269l942421559,959527221l959983665,943011884l943143223,946026807l925972786,858797621l959461676,808728881l959197492,875639604l842544689,892483884l876164665,959198773l892746032,842478130l909588524,859388208l962804023,892746037l875705143,842610732l859189556,942421296l943273010,959461425l808859948,876164144l942421302,959527221l909587760,942684204l942682422,946026806l892483893,892352053l842283052,943142708l942420791,808924471l842085430,842610732l926494776,959199543l825636404,842020405l859060524,808662834l962801713,808596276l808727096,959789356l842478902,942420022l808924471,892483124l959592492,909457201l942422320,808924471l892679733,859060524l909193520,946026291l909587762,909195572l859060524,942682416l824981046,892678456l842282805,876096569l875639858,741488947l892940345,909390130l876096564,925906482l1664235318,876097592l959853622,942746676l842413361,926495026l959461676,825308722l959197745,959723058l825766453,909261100l842543668,959197233l892746037,892482871l825766243,825635637l741619765,825831481l959591481,842542133l909325877,741487921l926233144,825832502l876162100,842478131l741618999,892418097l825701685,946025527l842019380,926234160l892811308,926036025l942420279,943273010l943011121,959789100l959525427,959197489l858928690,875705906l842283308,808662583l962802742,875639604l909523250,959461676l859386167,942420021l959920181,842216246l959789356,909194804l824979512,859124024l875903285,892873780l926430009,1664235825l876163129,842609973l959982648,859256882l741881655,909717561l959918645,942746675l909194545,842545460l959789100,808858161l959198518,842348853l959527220,875706467l808466489,942422065l825504313,892678198l959789356,942945592l959199545,875903285l808989232,942684204l909652535,959199282l825702704,909457465l942684259,808532281l942420018,942682676l959658293,959592492l942880561,942420785l942881077,942945335l942684204,825832760l959197497,959527216l959722034,842283363l926495799,942420021l892352821,842611000l943011884,859191607l942421561,825504313l942814007,825505580l875705653,942420020l859321650,892613170l842283363,892612920l959198257,909586996l943009843,959789356l959789113,942422326l876163641,942945842l859060524,926298162l942420016,808858164l825242169,825766243l876163637,741946935l825832760,909129266l876162101,842281267l741880884,825832761l858798393,842542130l942879797,741619250l876164409,942881077l809067314,842348089l741487411,842150968l842348337,876031033l825373745,741486897l808596536,892743730l808987703,808662328l741815095,825831992l842216503,892953397l942750009,741423411l875967033,876034354l876096566,842282290l741552945,876164409l875638838,942746681l842151217,942815032l942684204,875837751l962803505,959591986l942815544,842283308l808464948,942421298l808924471,825309493l943011884,859191607l942420276,909391920l875573301,909261100l959985970,929249330l892547380,959983670l842283052,859321395l942421811,842217781l842348081,909392172l909455670,942421040l842217781,892679729l959461676,892940849l962802994,943012144l842217270,959789100l842281521,824979512l909455672,842348856l842607668,925907253l741421104,809055544l825241654,909716534l942944304,1664562993l892874808,942944307l942746675,959591729l943273781,842283052l875640113,959199543l943012144,892548408l842283308,909521975l942421815,892352821l842085689,909261155l842019636,942420022l959920181,842348086l909588524,892547888l925643065,825766196l825439798,959789356l892547639,959199542l943075892,892810802l859191651,808597811l942422324,959920176l926234163,892483628l892941877,942421816l842610736,909325363l842283052,909391920l824981557,808792376l909195321,809001782l842413624,741816117l842216505,943273776l842542135,825768244l741357109,943010360l825242419,842607670l808925493,741554489l959787577,876098872l809067316,943207737l741618485,892940345l892940338,808987696l858929464,741749556l808596536,808726578l942746673,892548401l808727865,959789356l909391160,946024756l926298681,943077688l875706412,942749753l959198513,842348848l825374513,842610732l842085683,959199288l909586996,959787059l842283308,808465719l962803248,858928690l909260338,959461676l842151222,959199286l926036788,859388209l825766188,943271989l741685046,959983672l858928434,892873779l876165432,1664366905l909259832,892942384l892939314,825832761l741356082,825832760l842086707,926428216l875575093,741552950l875639863,858862130l892939318,875903033l1664169014,842609976l842413621,959982647l876098102,741554233l809055544,892483893l926428213,858798389l741685298,808596536l808924728,959982640l925971506,1664365624l842414392,926168120l876096562,808531506l741421874,875901496l858798387,876162097l842478131,741749554l926496057,959789112l942746677,892679473l892876343,942684259l943143221,942422320l942813748,943142705l842610732,875575600l942421298,926233906l808464688,892483628l909129525,959198513l892746032,842216242l909261155,875836979l925643575,876163380l926429495,959461676l875641139,942422320l808662322,875836471l909719596,825440306l959198776,809055538l859060022,942684259l943141431,959197238l943012144,842217270l909261100,825439026l824980532,842346808l842479666,842542131l942879797,741815602l809054264,842020149l892953396,960049465l741553205,842150968l926365489,809053238l808858169,741487667l825439289,842150196l808987704,892678201l741357618,858862647l926233909,809067318l909259577,741422134l842412601,943206963l842542134,876032313l741553968,825831481l926036793,892939313l959527225,741356089l926037049,926299700l959996728,825309234l741619509,909261112l808924209,842607668l892744502,741749552l875705400,825636663l842542134,959920436l741488183,926496057l926233394,926442292l909326389,741423161l892874808,858993972l842607670,859190070l741947702,909718841l875705909,892873781l959983929,741880885l859387192,859387448l942760754,959722801l892745266,959789100l842544432,942421298l909718839,909128504l875706412,892352569l959199282,809055538l808464949,959789356l909325624,962803761l909586996,943009843l859060524,858796336l942421813,942881077l809054519,943011884l959918649,942421553l909718839,858862392l942684460,909456952l962802740,842217776l825374261,892811308l926232631,925644848l943206708,909130033l842283052,892418098l824980786,808792376l875837753,809053240l892482361,1664299574l875639863,959656498l876096561,808595506l741814324,892418097l959723057,942422071l858797623,926299442l825505580,825307700l824979505,808792376l875968313,809001785l926496056,741552179l909259833,942748472l959982645,942945586l741487926,909259832l960049201,892873784l909719352,741751091l825831481,926364473l876176178,925905459l741750841,875705401l925904946,808987702l892483896,741946162l842216505,960050992l926428208,892549173l741750071,842216505l808924720,876045108l842150961,741749814l858862647,842608695l892873784,943273784l741815089,808596536l859191601,842607671l892877109,741618744l808596536,825832504l876176178,909392178l741617974,959984952l909718329,842542132l925905717,741617719l943142199,808923191l842607664,808662070l741946935,892678712l892351536,909665078l959592242,741881394l943206456,809056053l842542137,875835445l741618224,926496057l926234424,892873783l959787065,741357111l892482617,825831472l959996724,943142450l741816625,842609976l943207989,842542134l909522741,741881905l960050489,808596792l942746680,842282289l926363701,959789356l875573817,946025523l859190583,825309239l959789356,959919672l824980021,875901240l926103346,876031026l892614961,741946422l943206456,926168880l876162098,892809267l1664627254,909652024l943010358,942746672l943076657,809056567l859060524,876033840l942421298,926167604l959787321,842283308l892416564,959199285l842217776,909588533l842283363,842281272l942421557,942944825l942946611,909588524l825505329,959198260l959527221,842085688l959789356,808661559l959199285,892877109l943142963,892811363l909326133,959197745l943012144,892942646l825505580,842283062l942421303,942944825l960049202,825766188l926430773,741685305l892941625,943207218l809067320,825635385l741945393,876163129l842609973,876096564l876097586,741488441l875967033,875902265l876031025,842545201l741946929,926233144l959590712,809001782l875967544,741553465l943207736,959787062l876096562,926364722l741814582,892678712l892416055,892939318l842609977,741487666l859385913,825439026l825779001,926495538l741947192,909455928l959657523,809053238l875705145,741421110l959722040,909457719l842607668,909718582l741814323,892418097l808465971,946026548l875574578,909193268l892811308,959461175l942420531,942881077l859386167,892811308l825505078,959199289l808596276,892679992l959461676,842216758l962803257,842348853l808726836,959461420l892679472,942422067l825373236,842020150l842610732,808728376l959197753,892614960l943207990,825505580l959657269,946026039l859190583,859191353l959789100,943076658l959197240,875836978l960050484,892483628l842544695,925644084l942944564,808727608l842610732,808988980l962803513,959723058l825569334,959592748l825832248,942420022l926298681,842347576l943011884,875771448l959197489,959789365l842609714,959461676l842478900,962801968l959656758,876098867l892811308,926365241l942421049,909391920l842544182,892483628l892678197,959197240l909392181,825700657l858863916,825243184l962803508,892350518l808661552,959789356l842545457,959198773l809055538,909195061l892483628,842543155l942421297,926298681l808595513,892811308l909129527,962802999l925905716,942684470l859060524,842543154l959198260,943012144l909719350,842283052l943142708,925643064l943206708,943208496l842283052,892875827l946025273,875770420l892680248,959592492l859060017,959198514l825242420,925972016l842610732,858994740l959199287,842348853l909719603,842610732l892679992,962802487l858797618,943272503l942684204,892547641l942420016,859321650l859125554,825505580l875902009,959197488l943143221,909587767l909261100,825767473l962802481,909127734l808858932,892483884l959787065,925643063l892678452,926430260l892811308,859125557l959198005,909392181l842477873,808859948l892614192,946025014l825635385,892418354l825505580,875902009l942420272,875770420l959723576,959461676l842479669,959198517l959656758,825374770l959789356,842478133l946026033,960051248l859256624,942684204l875770425,959198771l959789365,925970993l825766188,959787829l741947703,858928184l876099636,876096569l825308722,1664167984l825832761,808466489l808987703,926037816l741553459,892482616l909194036,876096561l858862642,741487417l875967033,842019123l842542134,808991028l1664104759,959788856l858796848,876162098l892614962,741421875l909652024,926429233l842607665,960049718l741684537,875967033l909456953,926428212l926494774,1664496440l892874808,942814777l942746673,842151217l942815032,842610732l808858679,942420276l825504313,909195318l892483884,876164665l942421813,808662322el909719095,942684259l892483126,942422071l942750005,842085945l859060524,825636656l925643828,943206708l842086705,959789356l909391160,942420276l926102834,926366002l959592547,942946097l959199539,859059762l892811056,959461676l842609201,959197239exm909718834,842413113m942684204,959919416m942421040,926233911c842150708,959461731,858928438,942420531,875901497,926363961c825505580,825701433,959199544,842217776,825505334,942684204c808662582,942421049,925972786,825767220,892483683,808661816c942421553,892547641,842215473,842283308,909521975,959199543c909392181,909653553,942684204,942815543,959199288,842282546c942945593,959789155,875968563,925644337,942944564,959918392c842283308,926495799,942421300,859190578,959918901,959592492c859125553,942421556,926429753,875966517,959789411,859059512c959197753,842348853,825833523,842283052,909324596,942421042c859190578,909390134,842610732,892940344,942420024,960051253c926233651,825505635,825635128,959198769,892877109,892744499c959789356,959722037,942420529,825308727,926169394,892811308c892548917,925643573,842281268,926168626,842283363,942684216c942422065,825373236,892351798,926234412,925906744,942420016c959527221,808728624,842283052,960049206,942421559,892352821c808727864,942684259,925907257,925644599,943206708,859189554c842283052,959983670,959197492,858863920,926101552,825766188c959590965,741749554,926429240,892417081,876176183,909586483c741422646,959722040,926036024,842607673,858796342,741685552c959984952,959853113,892939317,808727865,741947186,875705400c858993201,809001785,809056568,741683509,959983672,859058994c892873782,825831737,741684275,892418097,892417587,942420281c859321650,892613170,892483628,892941877,962803000,842348853c926496819,959461420,892745008,942420278,875901497,825636408c842610732,808531251,942421048,875836722,825569328,825505580c876099636,946025267,892352821,875837240,842283052,859321395c942422067,925972023,892875832,942684204,892746037,925642803c892547380,959920183,892483628,959919671,946025784,808793394c859254837,959592492,892614449,942421559,825242164,842217017c892483628,909193271,942421304,858797623,926036017,892483628c825307191,828586294,808792376,942750009,892939317,943208249c741750072,875967033,959723826,876162102,909391666,741619510c892483896,808728628,876162097,942682675,1664693298,892678712c875967792,842607668,842019126,741815096,875705401,943140914c842607669,842479925,741750839,909259833,808923960,959982641c859321394,1664627769,942814265,909259825,842607666,842282549c741355576,825635385,825766192,842542130,808727605,741357109c859189817,858797366,876096566,942945074,1664496435,959722040c892678456,876162102,909128243,741486903,942815544,808988721c876162100,859191090,741881136,959984952,892614962,809053239c926430521,1664167984,808859448,842216243,892873780,942815544c741749556,858994233,825766457,842607673,892352821,741749047c859124280,825374768,892873781,909455929,1664626737,909717561c825766709,842542135,892809529,741553720,808596536,942881073c842607669,926101558,741553200,825831481,875704889,809053234c892482361,1664628275,909718841,808793653,876162100,842281267c741487922,875705400,876098097,842542136,808991028,741488951c808596536,925971768,876162100,909392178,1664692278,909652024c926429233,892939314,942750009,741751096,876163129,825702197c808987698,858929464,741749556,875706680,875574833,942746681c842282289,926494774,892811363,842478392,959199027,825833781c858992952,959789356,942879285,959198265,876163636,859190580c859060524,926103346,942420280,842610736,808465715,892483939c875966521,925643064,892809524,892940337,959789356,909391160c959197492,959723058,808661045,959592492,892614449,942420792c825635380,825438768,842610787,859191096,959199539,959527216c825504306,892483628,959592243,942422327,808662322,825637175c892483628,842413623,942420533,892352821,892614456,825505635c825767988,942422327,876032569,825503798,959789356,909325624c959198769,875903285,892809776,959461676,892482870,942420787c825635380,825438768,859060579,942747952,959198264,876032564c808727097,959592492,859060017,959199282,926036788,942814515c892483628,858797108,959197745,842282546,942682680,943011939c859322679,824981816,808792376,959657785,892939320,875903033c741685299,825831481,943141689,892939312,960049465,741423154c909259832,960049201,876176185,892809267,741357619,859387192c909260856,926428216,926300469,741815093,959722040,959590712c892939319,842151737,741685554,959591481,825439284,926442288c943141174,741881908,959788856,876032304,876031031,959526449c741946935,859385913,875968050,926428209,943271990,741815603c825831992,842216503,926442290,859256117,741814584,926430520c876099129,892939321,858928441,741816632,892483896,859191092c892939317,842609977,741815346,959983672,808792882,842621744c909130037,741423156,925971511,959459637,876096565,942945074c741554485,959788856,842545206,842607667,942880825,741684017c875705400,858863671,892887860,892678713,741423408,959592760c943009844,842607672,926298422,741488944,892418097,926036534c959199024,925905716,858863926,842283052,959722549,962802996c959527221,809055287,909261100,909259570,942420531,875770420c942684214,859060524,909457200,942420537,825242164,909325881c825505580,876033081,946024756,825373236,825374007,892483628c875639608,942422071,925972786,858927924,942684204,892811573c942420022,959460919,909523000,959789356,942879285,962801977c842086704,825242936,909261100,842085172,942421816,825504308c842217779,842283052,825242929,942421049,926495794,808859449c892483628,808661816,946025777,909522992,842217522,959789356c842019893,959198775,892746037,926234422,892811308,842149945c942420022,859321650,875706161,959789356,876163385,828584753c909455672,909261112,876096568,942945074,741946424,959787577c808792375,892939321,960049465,741552944,875705400,842610999c842607671,909521718,1664561200,943010360,943141171,809053240c875902521,741880371,959525943,909194804,892873779,842150713c741553974,959592760,842412340,842542130,876032313,1664561976c842216505,825701936,842607666,892744502,741749554,842216505c909717559,842542136,892548661,741487414,892418097,808465971c942420277,842019380,926234160,959789411,825439544,942421296c943273010,909456689,909588524,909391409,959198262,842348853c808728885,959461676,909652018,959199538,943143221,875903032c909261155,909325875,942422329,943274032,842479928,909261100c842348083,824980275,859124024,925905206,808987699,809056568c741814581,942814265,926364721,876176177,909391666,741816118c876097592,858928694,809053234,943207737,741947186,859387192c842151480,892873776,942815544,741947446,875639863,892416818c926442297,960049206,741421617,825831481,808794162,842542130c909586745,741683505,875967033,926363699,809053238,808858169c741882165,808859448,909456953,809001782,943011896,741487156c892418097,825373238,942421561,959920176,858994226,942684204c943206967,942421048,808858164,959854135,959461676,892875063c828584504,909455672,892811320,892873783,943009849,741683762c825832760,959459641,842542128,808991028,741881911,842150968c875705905,892939321,892482873,1664693809,926037049,909128502c809053234,809055033,741619763,909259833,909390904,809053241c842348089,741881394,842412601,909719865,942746672,959591729c825702196,942684259,808531510,959197492,926036788,859388209c875706412,892352569,942422066,909391920,858993206,842283308c808792376,959199026,875903285,876032560,959789411,825833527c942420785,859190578,875574326,842610732,892940344,959198769c809055538,825766966,825766188,892940853,741750834,942815544c942683703,809067321,808858169,741619760,842412601,808857907c926428216,943271990,741815864,892418097,825701685,959199031c925905716,959852855,959789100,959789107,946025265,892809524c942946103,959461676,842479669,959199284,892746032,926167091c909261100,959919154,959198776,842479925,942945586,825505580c926363958,946025009,842086709,959461429,942684204,926299700c942421811,925972786,808596276,959461676,842215989,959198261c909325874,808597300,959461676,842152241,946025012,892352816c926036021,959461676,892352050,942421305,808924466,909195056c959789356,825635381,925644089,825635124,959854393,942684204c892352825,962803505,959658288,959984432,842283052,808727094c942422068,842610736,909390899,825505580,959590964,959197744c943206964,892745008,892811308,925972279,962801712,859388213c909718579,909261100,926168627,925643314,842281268,876034097c909261100,959657523,824980533,842346808,926364729,842542132c909128501,1664103985,808596536,943076664,876162098,875837746c741748787,943011640,892810547,876162102,909128243,741617719c875639863,875967026,876031030,808923953,1664627257,926430520c858863673,876096567,959524914,741815094,959787577,876098872c876096564,876097586,741486905,959591481,825636404,892939316c892482873,1664102964,859387192,959656242,842542132,959920436c741619253,892483896,842283316,808987703,859387704,741945401c909457208,959525941,876162102,926168882,1664102455,909455928c808728115,825764920,909718322,741881909,959983672,842019129c808987696,842413624,741552691,825831992,859321399,842542132c842478389,1664561719,825636664,892744758,842542136,825701173c741617719,959591481,842544180,876031029,808923953,741421881c943010360,842477875,959982645,875640370,1664168247,892418097c892941619,942420276,842479664,825243191,959461676,808727862c942421302,808597552,808793394,959789356,842479921,942420537c875901497,942813495,892811363,859058231,942420279,842610736c808465715,959461676,809055538,925644853,943206708,959985712c842283052,926298418,824979766,875901240,858993970,876176179c926365746,741618743,842608697,808990773,942746673,892548401c959657273,959789356,808924470,942422320,959920181,909324600c926234412,875706168,946024756,942944825,959985715,892811308c892745273,925643058,909128246,959788085,842610732,942748979c959197232,859059762,859256624,959461676,842152241,962802484c842348848,909588785,842610732,892679992,959198775,892746032c842216242,909261100,960051506,925642806,892809524,842150704c959789100,858798385,946026546,942813748,875638833,909261100c909390900,959197232,926496050,909586994,825505580,909455672c959199024,943143221,909457464,892811308,926036025,946025527c875903024,808661813,909261100,926298928,942422072,942813748c842544945,959789100,825636915,942421557,808662322,960050743c825766188,842609717,1664299321,808596536,825831474,892939315c943208249,741751093,959722040,892678456,842607666,808662070c741750583,959984952,942945337,808987702,892613944,1664168755c809054264,892482613,926428217,892810549,741553459,875967033c842020153,842607664,825241910,741487925,892418097,892351282c959198257,926036788,959984180,959461731,825375027,942420280c926495794,909522745,959461676,892614961,942420277,876032569c808596789,842610732,909456697,942422329,825635385,875837747c825505635,858863672,942421049,875901497,925972792,909588524c825505329,959197749,943273266,926169141,959461420,859190576c942420017,859321655,925970998,943011939,892746039,942422072c858797623,825832755,825766188,808661557,741879856,943011640c858928947,808987703,909521976,741356599,926037049,926299700c892953398,892482873,741685302,808596536,909654065,892939316c842348601,741879865,892679992,859321399,876031032,943207473c741946164,959984952,842150969,842621749,825241910,741422645c825831992,875771191,959982646,926168370,741554227,842216505c942814263,842607673,825438774,741617718,858928184,892679732c942760754,959460657,842217784,892483628,926036792,824980277c808792376,926103097,808987703,942814520,741618745,943273273c959787573,876096563,942683698,1664103737,859387192,842151480c808987696,859387704,741355833,892417079,842150965,809053239c892679225,741684790,808662073,959983921,876096562,909457201c1664104503,859189817,926168118,942746674,842413361,942815027c825505836,842084920,959197747,892877109,909391412,825766188c943271989,741684025,909718841,808466229,892887865,943273784c741749553,943142199,959853111,959982647,859321394,741947448c959788856,842348086,909585457,892743730,741946676,858929464c808988981,842621744,808662070,741553975,959787577,892614966c842607673,875967286,741357364,825635385,842215984,892873776c909652793,741356082,959984952,943077426,876045113,926233393c741552694,842347064,875836212,842607665,858796342,741751088c842414392,808923960,842542132,959460149,741423412,892941625c959526450,842556211,825440309,741618231,858929464,842543669c942746677,842282289,909391925,959789100,926102065,942420534c808662322,959789367,842283308,892351028,946025779,825373236c943273014,842610732,942815284,942420279,942813748,842478387c942684204,808859957,942420018,926495794,825308473,892483628c842608691,946024500,859125808,926497072,942684204,859124789c942420275,942944825,926430513,943011884,875771448,942420785c808793394,808990005,892483628,959983667,962804023,959656758c859059505,959789100,909259315,959198263,959789365,842086192c892483628,825636407,959199288,825702704,926233911,825766188c875966773,1664299575,926037049,842479668,892939319,909456953c741880882,892482616,858862132,926428209,842215478,741552435c892418097,808859954,942420789,808924471,825242677,892483683c909194290,942420021,858797623,808661041,942684204,959656505c824980277,875901240,876098866,876096569,808595506,741815606c959788856,808663094,842556215,825768244,741683251,859387192c825831730,842607665,842215990,741618230,926037049,909128502c876162100,842281267,741750329,926494777,892549425,892887856c909719352,741487411,876164409,943075638,942746672,892548401c875836729,842610732,858797113,942421300,909654069,842609458c959461420,842216752,962801716,808596276,926103351,825766188c876163637,741486901,825832760,909129266,892939317,875705657c741945657,959722040,825241656,959982648,909194290,1664431408c943273273,959984693,892939321,808727865,741357618,926429240c842414130,809053240,959526713,741750072,959983672,842019129c876096560,892874802,1664693049,825831992,825766711,892873779c926430009,741880884,943206456,959527221,809053233,842608953c741946418,926037049,892811572,892873776,943009849,1664235833c926430520,959657529,959982646,925971506,741880371,892417079c875835957,842542128,842217525,741684274,942814265,825570353c876162100,859191090,1664628016,960050489,909718840,959982649c842283314,741880886,842216505,808924720,876096560,959460914c741421106,892418097,926169394,942422326,842086709,892743734c859060579,875705393,959199284,959527221,842215481,892483628c842543924,959198262,892614965,842543929,959461676,858928438c942420531,825373236,959591735,825505635,825307700,942420529c842019380,926234160,942684204,925905717,942421811,925972786c892482356,959789356,859320633,959197497,842282546,909391673c842283107,825373749,959198003,909392181,959721776,825766188c942813749,741880375,926429240,825504825,842607671,943272502c741880377,825832761,875706169,892953393,808597817,741487412c892483896,808728628,808987705,892744760,741617712,943273273c909325109,876031024,859321905,741356850,858928184,858994740c892887863,825373497,741487926,858994233,842543673,892939312c825832761,741750841,842608697,859322677,809053234,909653305c741487415,825832760,942814258,942760752,943076657,875705657c892483884,808923193,942420272,909130037,909193264,842283308c909521975,959198007,943143221,825701687,842283308,859059257c962801969,875573302,909194553,959461676,959525429,925644599c943075636,825439540,943011884,909652537,959198521,892877109c960051252,842283308,808662583,962802742,943274293,959854901c842610732,909259833,959199284,892746032,943075890,909588524c825505329,824980277,875901240,842086194,892873784,842150713c1664300854,926429240,943011378,876096562,943011633,741685047c808465977,892614964,892939318,959527225,741553457,926037049c909128502,809053235,842348089,1664562994,842216505,825374512c842542136,825440309,741618231,926430520,959658041,942746675c959591729,842215477,909588524,825833776,959197490,943075892c875772210,959789411,926366001,942422068,959920176,926234163c842283308,926167352,942420023,825504308,842217779,909261100c808530740,942421554,943273010,809056048,892483683,808661816c942421297,959460919,858796344,842283308,808662583,959198262c825833781,892614200,842283052,808924211,942420278,859321650c875706161,943011939,859322679,824980281,909455672,926038328c876096561,942945074,741554485,959592760,875967028,842607671c859059765,741816117,959787577,909391152,809067314,909456441c741685558,825832760,825637176,892873778,909652793,741487417c858862647,859321653,876096562,808595506,741815606,809054264c859125045,842556216,859255097,741617976,842150968,943141176c892939314,959788089,741684022,892874808,892942386,808987698c858929464,741685297,892874808,926497074,809067315,909653305c741751095,959787577,842478896,876031024,808990769,741683505c959788856,909457462,876162097,842084403,741815345,825831992c876098615,876176176,875640882,741421621,942815544,892351799c876162102,909391666,741488438,926234424,875835703,959982643c859060018,741881913,959983672,808792882,959996720,859060018c741356343,959525943,892745012,842607667,960049718,741816630c926234424,959525175,842542130,876032313,741684784,808859448c825636921,809001783,875967544,741881910,892874808,942945337c959982643,892614450,741552693,942814265,892350520,926428209c858992694,741881907,809054264,942814517,842556212,825768244c741487925,875967033,926363699,892939317,808858681,741421108c842608697,859191344,959982643,825570098,741750834,926429240c875771698,842556212,825440309,741618231,892679992,808858935c942746681,943076657,909193273,909588524,825570865,942420791c825635385,909717812,842610732,859386681,946025009,926429753c858861879,825766188,842609717,741945396,959787577,892483376c876096565,959524914,741554227,842216505,909717559,842607668c942878774,1664366128,892418097,959656502,959198520,892877109c825505332,842283308,876164151,942421305,926495794,959854393c942684204,892483126,959197752,842479925,942748467,959789411c842019893,942420280,892352816,825636150,959789356,825242169c942420024,909587762,943206710,942684204,959656505,824979510c825569592,875836214,842556214,842217525,741684274,892874808c892481843,842607664,959854901,741684788,926494777,926234673c892873785,926496568,741357107,808859448,942879539,876176184c875640882,741749045,875705401,842018866,959982640,909588530c741880888,875706680,825635384,809053238,842348089,741487411c842608697,842217781,876045105,808990769,741486897,825832760c909129266,892939317,892482873,741421876,825831992,925905975c808987696,892744760,741355570,909259833,892941112,892953399c858928441,741947448,959984952,892417842,809053241,875902521c741814835,909718841,842217269,876162100,875837746,741814584c959722040,875573560,959996724,808532018,741748792,926234424c809055536,842607670,926167606,741947449,892678712,892547127c876031030,892614961,741355572,858928184,876099636,842621753c825702709,741945397,825831992,909653303,926428213,959657525c741748790,875706680,926429752,808987696,942814520,741618745c875705400,825636663,876110647,925970994,741881655,842216505c909588016,926428212,875769910,741882160,959525943,926299700c876096563,942683698,741749817,892418097,959723057,946024504c942682676,909587251,943011884,959723833,959199033,943012144c825766456,892811308,926233400,959198773,808596276,875575094c825505580,909259316,929248820,926101812,942815536,943011884c825768247,942421811,825242164,926103097,892483884,943011897c942421044,942682676,842086708,842283308,909521977,962802737c842348853,808596533,959789100,858862131,942421049,926495794c875967801,942684204,859255351,959199540,925905716,942750006c892811308,842282294,962801712,876032564,808466231,892483628c875967286,942422064,959656497,943207734,942684204,808532281c942420018,909522992,858927922,959592492,942946097,946025523c926102834,926037810,909588524,909391409,942422069,926102834c875575089,842283308,942945337,925644082,926101812,825440560c842610732,808857908,946024501,909522992,959919410,959592492c859060017,942421810,875705650,909588018,959461676,808661557c824979504,808792376,926103097,876162099,808923699,1664103993c825832760,842347570,942746680,909325617,942944304,842283052c909128240,959199029,892877109,892350771,892483884,942945334c942420533,842086709,842216756,842086499,859257139,959198774c926429748,909719863,909261100,842348083,824979764,875901240c943206713,892939320,926234169,741945392,926430520,858863673c892822326,842479671,741816630,875706680,943207224,926428217c909523253,741421621,808597047,892613942,959982649,825570098c741355576,875967033,926363699,809067315,842608953,741553202c892940345,926495026,959982646,892811314,741750581,909717561c858993205,842607666,960049718,741357113,925971511,842215477c892887858,809054521,741880371,842150968,825241912,876096564c875705906,741750064,926496057,842346802,876031029,859321905c741487922,959788856,858797878,809067315,909456441,741553465c892874808,858993972,842607671,909324342,741881911,909261112c859058993,892873776,909652793,741750065,859124280,959854384c942760761,959722801,858863922,842283052,959459888,959198001c943143221,909718840,875706412,892418105,959197749,859059762c909588272,943011884,875837753,946026040,875903024,825439029c959461420,842282288,942422325,926233911,859124533,842610732c858861880,942422064,876032569,825700917,909392172,942944566c962803763,875639604,926300466,959461676,959527219,959198514c892746032,943075890,959461676,859387186,824979762,909455672c859386162,892873782,909259065,1664431664,892941625,859059506c842542129,959920436,741750327,876097592,808596790,876162096c859321906,741815609,892941625,926036020,892873779,926038328c1664693553,909717561,842216501,892939319,926234169,741357106c959591481,825766964,842542135,892809529,741880883,942815544c808988721,926428214,892352309,1664495673,842412601,808857907c842542133,808924469,741750067,892418097,842479670,942421042c875770420,959723576,892483884,892417849,942422320,825439543c959459891,842283107,859321395,942421555,959656497,959723064c959461676,926103857,959197751,808596276,909654327,926234412c925906744,942420016,909718839,959721528,892483683,959657010c942420533,892941620,926102833,892811308,875638841,959199544c842348848,909456433,892483628,808727600,942422321,842479664c942747960,892483683,825700403,942420793,942880050,842543160c942684204,943141431,942422069,959527221,875771952,959789356c943273268,942421048,875770420,925906998,825505891,926299447c942420024,808662322,808859959,825766188,959590965,741946423c825375032,943206965,876096560,892416562,741487415,892418097c858863924,962802488,892746037,959459383,943011884,825768247c925644339,926431029,926496306,842610732,942880820,942422328c909718839,825374006,842413868,875902512,946026805,892547641c808466481,909261100,925905716,959198007,909718834,959788089c909261100,875836979,959197239,808531506,808596274,959789100c842414131,946024498,842610741,959985208,825505580,909587763c942420786,875705650,825504819,909261100,808661041,942421561c942814777,875575091,892483628,876163123,962801977,842348853c859386166,892483628,925971256,942421042,892547641,892483634c825766188,892482613,741749816,825832760,909587250,842542130c925905717,1664693561,875705401,859123762,876096565,909193778c741882164,875706680,926429752,926428209,909129525,741750580c943207736,926298934,959982643,943206450,1664104504,859124280c959723824,876096561,942945074,741880627,942815544,943012144c842607664,858993206,741356854,909194295,909588785,926428213c875575093,1664234294,909261112,875704376,876162101,859191090c741553712,926496057,808989234,876096561,943141938,741685299c909259833,808596536,892873780,943009849,1664496178,858994233c892351033,892939314,825832761,741750841,892940345,825571128c842542130,909522741,741881905,959984952,959854642,942746675c842151217,842151736,959789411,808596023,942420020,909587762c808464950,892483628,959723063,959199537,959723058,942880053c825766188,808661557,741619250,825831481,909259577,892953398c942750009,741488947,959722040,859123768,892873780,842611000c741422393,842216505,875704887,809053240,942682681,741552950c858929464,909455925,959996726,825766962,741619765,943010360c842477875,926428212,892810549,741945398,892418097,809056310c942421553,875901492,825635123,842283308,842544183,946025777c892352816,825504307,959789100,859124273,824980784,808792376c859387961,842542131,808727605,741422645,842412601,926299187c842542134,808991028,1664168496,926234424,926102576,808987702c892678201,741487669,842412601,960050996,876162098,892614962c741487411,875639863,858862130,926428213,943077685,1664169525c943273273,942879797,842542135,892809529,741357112,809054264c842347573,808987696,808662328,741619764,926037049,926299700c808987704,926037816,1664301360,875706680,943011633,842542137c909522741,741487922,809055544,858929205,876031027,842150961c741816632,926233144,959525424,876162103,842281267,1664169529c909652024,909652017,842607669,960049718,741684537,808859448c942881081,926428208,858992694,741618227,809054264,942814517c842542132,876032313,1664234296,943010360,825242419,926428213c943271990,741552177,926037049,943076916,892939312,942750009c741684278,858928184,909129524,892873777,909652793,1664102962c808858169,909129779,876031033,825767985,741880625,825832760c909129266,959982645,842544178,741488440,825831992,808858935c959982642,909194290,1664431408,809054264,842347573,876096561c842282290,741815089,909457208,875639092,942746673,959460657c943206713,943011884,808794425,942420272,909456690,875837497c859060579,959461170,959198262,909194802,842084664,825766188c808661557,741881399,842150968,943142705,876096565,959919154c741946673,892941625,959984434,892887861,892678713,741946419c909261112,859257143,892939317,825635897,741356599,808662073c875639345,842542133,959920436,741486901,943207736,842412342c842556211,842020661,741748791,892941625,942813236,909716528c959721520,741814583,842609976,892548405,959982643,825309234c741879859,892483896,825833524,842556215,876032313,741749299c842216505,842347319,842607672,858993206,741814329,825831481c875704889,892939321,876099897,741423414,926038328,808465716c959996729,808728882,741487926,858929464,808661557,876031031c808990769,741422899,875967033,909456953,892873785,959787065c741748789,959787577,876098872,892887859,892678713,741881904c808596536,859191601,926428216,859189558,741488435,859385913c808858674,942746673,959591729,942813237,959461676,858797618c946025268,808924466,842608946,892483884,876164665,942420790c926364983,892743984,842610732,892745528,942422073,842217781c876099120,959461676,825309491,929248309,825766196,825505844c842283308,926495799,959198516,892746032,926364210,959592492c892614449,942422327,876032569,892351796,959461676,959527219c962802482,876032564,825767478,842283052,859058484,959197241c892746037,842151223,959461676,926300213,959198777,842217776c926234676,825505580,858927668,962802233,909194802,825767992c859060524,959460401,942420018,892941620,959460146,909261100c942813233,942420531,808858164,825833016,959461676,842152241c946026292,842019380,926167344,808859948,960050224,942422070c842610736,808465715,892483628,842544695,925643060,943206708c892876848,959789356,859059512,962803000,909194802,943011895c959592492,859125553,959198005,909194802,808662584,892811308c926233400,959198000,858928690,909129265,892483628,808793907c828584243,859124024,943010102,876162103,876099122,741814578c892941625,808924722,876162102,909391666,741357622,892679992c808858935,876162097,842478131,1664365618,808662073,959853879c842542130,808924469,741945398,925971511,892680500,842607667c960049718,741816630,959984952,960050233,842542135,892809529c1664167990,808596536,909520946,876162101,842281267,741422388c926037049,943076916,959982640,875640370,741683255,825832760c909127737,892873783,909719352,1664497971,825635385,825309238c876031026,909195313,741421617,943010360,875704883,809053237c875902521,741750320,959787577,876098872,809053238,842348089c1664235314,926429240,943208498,809053241,842348089,741881394c825831481,842216761,942746673,909194545,959920436,942684204c959722041,942420280,942881077,876097847,842283363,909521975c942421047,842610741,926233657,942684204,959723060,942420789c825242164,808988985,959461676,808794417,925643318,842281268c943274034,892811363,808924729,942420787,942813748,859255345c842283052,808727094,959198261,825702704,842544440,825505580c959853625,942420787,842348592,959854905,842283107,825439285c942422325,925972786,825636917,909261100,942813233,959197492c842348848,842610994,892483884,876164665,942422069,842086709c909193268,859060579,892548914,942422322,909587762,842347062c959789356,892745014,925644080,892547380,808924469,892811308c842478392,942421811,960051253,892351027,892483939,943011897c959198516,842348853,875705397,909588524,892482352,942421046c842610736,909325363,842610732,842085683,824980024,875901240c842084665,876110648,942945074,741946424,909259832,808464689c876162097,808596530,741423415,942814265,925905208,892873783c859388216,741881140,909718841,842217269,926442292,959657525c741947440,959722040,892678456,926428217,892352309,741750070c876163129,925972021,876162102,859191090,741881136,960050489c909718840,959996729,842283314,741880886,943010360,842477875c809053236,825832249,741618233,892418097,909521460,942420785c959460919,825372985,959461676,842609201,946025271,943273010c876032560,892483628,808728371,942422064,942682676,943011380c842283308,808662583,942422069,892352821,842085689,842283308c926167352,946026550,909587762,943206710,842283052,808923442c824981041,875901240,825636402,842607669,925907253,741684530c825831481,909129017,876162100,909391666,1664170038,959983672c825569337,876096568,808792370,741487924,960050489,959721522c892939314,808858681,741357110,925971512,858928949,892939318c825635897,1664170038,858927416,858863673,842607667,959854901c741879863,842609976,875771189,876096568,892874802,741422897c943011640,892810547,876162102,909128243,1664364599,875639863c875967026,876031030,808923953,741880377,926430520,858863673c876096567,959524914,741815094,959787577,876098872,876096564c876097586,1664233785,959591481,825636404,892939316,892482873c741356084,859387192,959656242,892808244,808925239,741355575c808596536,808726578,842542129,875574581,1664495667,825831992c892876087,842542136,842281525,741750582,892940345,808465202c942746672,959460657,959853366,859060524,959461170,942420022c842086709,942814516,825766243,808858421,741880880,808596536c892743730,892939319,859125817,741683249,825832761,942815545c959982644,842544178,741815603,858927416,926431033,809067315c842608953,741488948,825831481,943141689,808987697,943011896c741356345,809055544,875903029,808987696,809056568,741816119c942748727,909193784,876110643,942683698,741422137,825831481c858796083,942746679,842151217,909324857,942684204,825506103c959199029,925905716,825636406,875706412,842020921,962804023c959658288,909261105,842283308,942684216,959197746,909586996c825634867,959461676,892876853,959198259,842348848,859190321c959461676,959527219,946026033,926233911,892549172,909392172c859189558,942420023,808924466,825439281,909261100,875836210c959198002,875639604,909457714,892483628,876097587,946025015c925972786,892418099,842283052,875966770,959198777,943206964c825307952,959789356,942879285,942421049,926102834,825832499c959461676,943141175,946026800,943274032,909324345,842610732c926168119,925643829,926429492,892745785,859060524,876033840c942421298,892483893,892810038,959592492,892614449,962804023c909392181,875835696,942684204,808532281,959198258,842348853c842610739,943011884,808859959,942421816,875901492,825701939c808859948,892941360,946026033,909194807,942683188,825505580c909259316,942421556,926233906,825372977,959461676,875968565c959198776,959656758,959460146,892811308,808661049,962804018c925905716,859387957,959789100,825636146,959199280,842479925c859256115,959592492,909457201,959198256,943274293,925905461c892811308,842151735,946026544,959789104,876098612,909261100c960051506,942421301,825504308,842215732,909588524,858993456c942422072,892352816,876098101,875706412,892352569,946026546c859059506,875836729,942684204,875836980,959197492,808597808c909260344,942684204,825832760,942420793,926167604,842085433c959789100,892942385,946026548,959920181,926430008,825766188c825832501,741814833,943207736,808727350,909716537,959721520c741422644,808597816,808728888,959982640,842347314,1664562741c943206456,926300213,892939316,926431033,741488435,842543160c959788080,842542131,959920436,741619253,960050489,842609464c842542137,926103093,1664300849,959787577,876098872,892873782c842611000,741946425,892940345,892483384,959982641,909194290c741355571,909455928,859190579,876031032,808923953,1664430905c842150968,909260593,876096566,892874802,741881910,943142199c808923191,809053232,892482361,741553976,909718841,892810805c943139894,825505080,1664104756,959854897,875704884,757871411c959852593,959984944,858535733,909192240,825634865,909326130c741422636,926376752,825571121,741749561,825309233,859386681c942422328,825504313,926494776,959461676,859059510,959197234c842281524,808923186,942684204,892811573,946025013,825373236c858928439,842283052,925905206,942421561,926233906,942813489c875706412,808532025,959197492,892614960,842479157,892483628c875771699,946024505,892678708,875640120,892483628,842544695c925643828,825766196,876098868,943011884,876032569,942421553c859190578,892745270,942684204,942682422,946024759,942813748c892613938,942684204,825767224,959198518,943075892,808858676c842610732,909653045,959199285,959656758,942749746,842610732c808858679,946025011,892876848,825440568,859060524,959854384c959199280,825766452,942813237,842283052,825831728,942420024c959656497,943207734,959789100,825636146,946026544,858797623c825241908,959592492,942880561,959197745,943274293,925905461c892811308,842151735,942422064,959789104,876098612,909261100c960051506,946025781,825504308,842215732,909588524,858993456c942422072,892352816,876098101,875706412,892352569,942422066c859059506,875836729,942684204,875836980,962801972,808597808c909260344,942684204,825832760,942420793,926167604,842085433c959789100,892942385,942422068,959920181,926430008,825766188c825832501,1664561713,943207736,808727350,909716537,959721520c741422644,808597816,808728888,959982640,842347314,741815861c943206456,926300213,892939316,926431033,1664235315,875705401c842215986,809053233,875902521,741815856,858927416,875968569c842607664,842215990,741750584,959788856,909457462,876031026c808923953,1664627257,959787577,909586743,809053233,808858169c741619000,825831992,909653303,876162100,842478131,741750071c809055544,858929205,842542130,875835445,1664495920,926496057c926234424,892873783,959787065,741357111,892482617,825831472c959982644,943142450,741816625,842609976,943207989,876096566c909652018,1664365620,858928184,808990260,876162101,909194806c741421617,942814265,926364721,876162103,909586483,741617977c842608697,808530230,959982640,808792882,1664299317,909521977c926103089,842542128,892548661,741685299,875705400,842610999c959982642,825309234,741879859,809054264,858797365,842607664c942880825,1664496433,808662073,859190583,876096566,892874802c741422137,808596536,875836984,809053236,875902521,741552691c825831992,808858935,892873780,926038328,1664693553,859385913c892416313,959982649,859256882,741619767,892482616,842609460c942746681,842413361,926495026,959789100,825702451,959197753c925905716,808597814,892483939,876164665,942421813,909522992c926495281,842283308,808792376,942422322,942881077,808596022c959789100,959525427,925642801,926429492,909457465,959789411c909391160,942420276,959789104,859125047,959592492,909457201c942421296,892547641,943273777,892483628,876163123,959197497c842348853,909719603,892811363,858994485,942420784,859321650c942682163,892483628,842413623,942420533,875836722,959460144c825505580,842543414,959198003,809055538,825241655,892483683c808661816,942422064,959984185,926298416,959789356,959658041c925645106,892678452,825635891,959461676,808727862,942421302c808924471,825570869,909392227,808792374,942420537,808924471c808793653,842283052,909390901,959197241,925905716,942814773c943011884,842283321,824981554,842346808,808465465,892953396c926431033,741750581,892678712,875574320,842607673,959854901c741881140,926233144,892613168,876096562,926167858,741881397c942815544,943012144,842621744,909130037,741423156,892417079c909390645,892873778,875704633,741357618,926233144,875706422c892939312,808727865,741619506,825832760,959591730,892953401c892482873,741618745,909259832,876165168,892873776,842414136c741356598,892418097,959920182,942421048,825373236,926365495c909261100,959723059,946026807,943273010,808532017,959461676c842217777,959197495,825833781,808597817,842283308,808662583c959197750,825833781,892614200,909588524,808661808,946026551c825504308,943077427,892483628,926430004,942421303,925972786c859321652,942684204,943141431,942421302,926364983,808466225c959461676,842152241,962803764,926496050,875771186,892483628c842217267,942420020,960051248,876097585,892483628,926365239c942420787,943273010,825372720,959789100,842020400,962803767c876032564,942682680,842283308,808662583,942421302,892876848c859189560,842283052,926232882,959199027,808596276,808466230c842610732,892418100,828585528,842346808,858797369,892873778c909259065,741684784,825439289,875835956,842607672,875836981c741355574,859124280,858927927,842542136,842281525,1664235057c892940345,959919672,842607670,892352821,741945394,909194295c825702193,892873781,909259065,741684784,909261112,909718577c842542131,876032313,1664561976,909261112,892614711,876162103c909392178,741683510,892941625,959984434,926428215,825243957c741554484,875967033,909456953,892939313,808597817,1664235828c960050489,875968561,842542135,825768244,741552179,960050489c842609464,892873785,876165432,741487410,842412601,960050996c892939315,959527225,1664168244,925971511,943009845,842542131c959657013,741554487,959983672,959723832,842542129,876032313c741815856,960050489,959658033,842542129,909325877,1664626740c943207736,808857654,959982640,926168370,741751096,959984952c909390649,809053237,909653305,741751095,875901496,892350516c876031025,876099121,1664235314,943011640,858928947,809053239c842348089,741947447,892874808,842216756,842607672,909324342c741881911,859385913,825308466,842542128,808466229,1664234806c808596536,842086705,942746677,842151217,808597304,959789100c825307699,942421811,926102834,959787572,825505836,809055543c942422322,959920181,842084663,825766243,842412341,741421881c808792632,825242676,809053238,892482361,741945393,825635385c909653814,926428211,875902517,741620017,842216505,892811312c809001781,842413624,741619248,892941625,875639858,808987696c892678201,741880629,842150968,808793649,959982642,876034098c741488944,876163129,943076917,876045112,859125041,741750585c825832760,942682425,892873785,926496568,741947192,825831992c808858935,809053235,876163385,741422128,825439289,943075636c842621746,959854901,741750068,909717561,926036533,926428210c960049206,741947187,909718841,842217269,959982644,909194290c741683251,959722040,808988984,909730617,959721520,741684788c825832760,926232633,808987702,808531512,741946936,842609976c808858933,876096565,926364722,741553976,926234424,825505328c959996722,959461426,741947191,909521977,808858929,876162098c859255347,741355824,842216505,875706416,892939312,926234169c741357106,926234424,842413104,842556213,892809529,741945398c926234424,892745008,876162101,825307187,741815094,926233144c825832502,876162102,808529971,741750328,892418097,876033333c946026802,825504308,842609460,959461676,875639349,942421046c808858164,842479159,942684204,909391412,824980537,909455672c959525426,809053239,825635385,1664233777,875967033,942814521c842607665,942814262,741355826,909718841,842348341,942746677c909325617,876098865,959461676,842283313,942421305,859190578c842346806,892483683,959723063,959198257,926036788,875902770c825766188,926233909,741619505,808596536,892743730,926428215c842021173,741422903,959722040,892678456,892887864,825373497c741421369,842412601,842412595,876162100,859191090,741619248c825439289,909718068,809053238,959526713,741356851,926430520c858994233,892953394,825635897,741357622,892418097,892941619c942421044,942881077,842608951,959461676,959788340,942422066c926429753,943142707,959461676,926037302,828584761,825569592c943273014,892873778,909259065,741684784,892941625,825832498c842542137,808991028,741880112,875706680,892352049,892939317c875903033,1664694584,892941625,942813236,808987696,942815032c741880374,926494777,892877105,808987702,825833784,741356080c808596536,859387192,842542137,859255097,1664299320,859387192c875837240,808987704,959789112,741423409,825831481,875704889c876162105,959723314,741356855,809055544,960051253,892873778c909719352,1664497971,875706680,842217265,876031032,842347825c741356596,943010360,875704883,876162101,875640882,741617973c926037049,892351286,892939320,892877113,1664693817,959592760c875967028,876162104,909128243,741355575,909259832,808597808c942746673,959591729,959854388,959789100,808858161,959198518c875639604,942945330,959789411,809056561,942420531,859059506c875967032,959789356,859387188,959197752,892746032,842216242c842283052,892809522,925645106,842281268,842084657,842283107c909128240,942421813,859125808,926103344,959592492,859060017c959198514,825833781,825832248,909261100,926495284,942421556c875901492,858992946,959789411,825243188,824981812,842346808c842479666,808987704,876164920,741814580,842412601,842610745c876162104,808596530,741683760,926234424,825832752,892887857c909719352,741422131,876097592,808465718,842607668,943272502c741880377,858862647,942683701,876096569,942945074,741815091c859387192,892743986,876176178,892417590,741617718,859387192c892743986,809053237,959590713,741683765,892940345,859256376c892873778,875704633,741357618,892418097,892942390,962802738c809055538,825241655,959789100,808465968,959198769,875573302c926363960,942684204,875574069,824980280,842346808,959919417c876096568,825569586,1664694068,892940345,859125816,876162101c909391666,741816118,809055544,825571637,842607666,808662070c741357106,926430520,892745273,926428210,858992694,1664170293c942748727,859190833,892939313,858928953,741946933,909259833c926298680,909716533,842609459,741946416,926429240,892744505c842542135,959853877,1664563253,959983672,859058994,876096566c876097586,741881142,892418097,825768240,942421558,909522992c926364978,859060524,959918130,942421816,943273010,808858929c892483683,808661816,959198769,926496050,859388208,892483884c943011897,959198260,943012144,875771192,959461676,959459893c942420021,842610736,909325363,842283107,875573808,824979760c859124024,875903285,892939312,875903033,741422134,909261112c909719607,842542136,825768244,741683512,892940345,842477874c959996721,825570098,741881906,926037049,892351286,876162105c808793906,741748784,842412601,842412595,809053238,842348089c741881394,842216505,960049463,942760755,959460657,892810808c942684204,842347065,942420787,960051253,876165428,875706412c808466489,942420530,842217781,842217008,842283052,959789104c962803763,909586996,842412083,859060524,942747952,942422328c942881077,926168119,859060524,842151730,942421555,892416564c943141937,825766188,875966773,1664693812,892678712,842084663c926428209,808924981,741685046,959722040,808661304,926428211c892352309,741488947,960050489,959853624,842607666,892877109c1664562232,892874808,875704627,876162105,925905459,741552690c809055544,808794421,959982640,892614450,741945909,825831992c943010871,808987697,959591736,1664431929,825635385,892547888c892939312,858928441,741554488,842412601,926300217,876096567c942683698,741947446,859387192,842151480,809053232,909653305c1664563252,942748727,825308721,876162098,926363699,741946929c892874808,858927155,959982641,859320886,741422132,909261112c943076145,842542135,959657013,1664496437,825636664,926102326c892873778,959983929,741749048,892418097,825373238,942420537c909522992,825503793,892483628,842479159,942421553,943273010c876099376,842283107,959983670,959197749,959789365,808596017c959789100,825832241,942422066,808924471,858994228,825505580c825373236,959198771,892877109,825505332,959789155,909522226c942421810,942814777,859322676,959789100,842609968,942421301m809055543,892875315c842283052,926300208,942420016,825504313,875837495,909719651c875837490,942420535,825635380,825438768,892483628,809055028c959197491,926036788,909324850,959789356,892876855,824980793c892678456,943077173,809001781,926496056,741945400,842150968c926363960,959982648,809054258,741683764,892678712,808529975c842542128,808924469,741683510,909717561,858993205,842621746c875967286,741553972,959525943,942749492,809053239,825832249c741945396,859124280,875837232,959982644,859320886,741750833c959787577,876033584,809001779,926037816,741357112,892940345c859256376,842607666,858993206,741618737,892418097,926429746c942420786,859059506,926233144,959461420,808793392,962802738c959527221,859059513,842283052,926363954,959198775,909261104c842281776,859060524,842085425,942422066,892352816,808989237c825505580,892679475,962803255,842217776,825505334,909261100c942814002,942421560,925972786,859254836,959461676,842217777c959197495,825833781,808597817,842283308,909521975,946026551c825766457,876033329,842610732,926167350,959198256,909325874c909324341,842283052,909588276,942421553,926495794,842413881c959789356,892547639,946025527,859321655,825768246,942684204c859124789,959198771,909325874,960050739,959789356,842413366c942421300,942750005,942945593,959789100,959854643,828584499c875901240,909521465,892873781,943009849,741683762,959788856c808663094,842542134,808991028,741880373,959787577,808596784c892939312,859125817,1664626998,926037049,892351286,876162104c808529971,741815603,859387192,959526712,892873776,926038328c741749049,959788856,825440310,809053235,892745784,1664365622c859385913,842413362,926428209,892352309,741879863,942748727c809054520,876096566,825766450,741683765,892418097,876165424c959199284,842217776,858928693,825505635,858927668,942420281c842019380,925905968,825766188,875966773,741881657,808859448c909455923,876031031,825373745,741355825,892418097,909588784c946026804,959789104,858796855,842283308,825440310,942421304c875901497,842348088,842283052,959459638,942422073,959920181c909718326,959461676,926103857,962802231,808596276,909654327c842283308,808464948,942421559,842610736,959656501,859060524c959918130,942420025,859321655,909457205,859060524,926298162c929248304,842281268,909391410,825505580,959461171,942422066c959920181,926101816,842283052,909717808,959199027,943273266c875837493,842283052,959723568,962802225,876163636,875640374c943011884,959658297,942421046,808662322,875575095,926234412c925906744,959197232,859059762,959854384,892483628,808726581c946026037,842478134,943075897,942684204,959919416,942422320c875574578,875704372,959789356,892811319,942421815,892352821c808859449,842283308,959459381,946025521,926298681,926495032c959789100,943076658,942421560,909587762,943206710,959789356c842348601,824981552,875901240,925906226,892939319,808597817c1664365364,909457208,825767731,892939313,926300217,741487929c892418097,859255348,925643319,876163380,959723061,942684204c876032056,959197751,925905716,942814773,942684259,892483126c824979512,909455672,960051000,876162096,926363699,741683764c875705400,892418359,876162105,825373746,741881141,859385913c926430514,876176182,875640882,741750066,875706680,876163896c926428216,875966774,741618737,825832761,825571385,892939314c858928953,741881136,943273273,926430005,926442296,859256117c741486902,892940345,960050744,876031029,876099121,741685042c875706680,959459896,942746681,943076657,892877111,959789356c942879285,962803768,909261104,959459633,959461676,959788340c942421042,942682676,842479924,909261100,892680500,925643060c943206708,959852850,892483628,842086455,946026041,909391920c859126068,943011884,892352056,942420537,926167604,925972023c892483628,825243445,959198773,959789365,842281522,959461676c858993203,946026801,959656497,959920183,892483628,859190070c959198777,842217776,825243188,875706412,892942137,959198262c959723058,925905718,825766188,808858421,1664627760,808792632c825242676,926428214,808924981,741487417,859387192,959526712c926428211,875902517,741882161,842216505,892811312,809053237c859125305,1664497970,892941625,875639858,808987696,892678201c741880629,842150968,808793649,959982642,876034098,741488944c876163129,943076917,876031032,859125041,1664497465,909457208c909654323,892873779,909455929,741357624,875967033,959788084c842542137,943077173,741684274,875639863,875837496,959982640c942748722,1664563504,875967033,892352057,842607665,959658041c741357105,909261112,892614711,892873778,859191352,741421364c892941625,959722041,809053234,926233657,1664167986,858994233c943010617,926428212,926300469,741620023,876097592,942945846c842542130,892351797,741357621,876164409,925970742,825830449c808857651,1664562225,808465977,858927157,892939312,943272249c741750066,959787577,825701680,842542134,942682933,741683506c909261112,842021175,926428208,808924981,1664431926,808662073c809055799,876162104,942682675,741618738,892940345,959919672c876096566,926364722,741423160,942748727,943206456,876096568c942945074,1664301365,858928184,892876852,842542133,876032313c741683763,808662073,825634865,959982647,859321394,741881651c892941625,959984434,959982646,892811314,1664300853,808858169c959592243,808987704,858929464,741355573,943010360,892809779c876031027,892614961,741421108,926496057,926234424,842607670c943075638,1664299313,808465977,909456438,842607664,892352821c741422905,892417079,942945333,926428215,892810549,741553459c876164409,925970742,909716530,875966512,1664235061,909261112c825831985,876031029,892614961,741421108,858928184,876099636c809053241,926430521,741684530,858994233,842543673,892939313c926037305,1664495922,959983672,926363705,808987699,858929464c741749556,892941625,825372985,942746679,892548401,960051001c842283052,943207475,942422324,825635380,825241649,959789411c808991025,942421808,842479664,859124535,842283052,825439285c942420278,825504308,842217779,909261100,808530740,942421554c943273010,809056048,892811363,808661049,959197747,876163636c825439029,942684204,942682422,959197495,959591986,892680505c909261100,892746036,942421046,959460919,909326391,942684259c842414389,824979768,842346808,842479666,959982648,909391666c741422128,875706680,825767473,842607670,959854901,741815604c859124280,959854384,809001782,842413624,741881653,825832760c825637176,876162098,909586483,741618737,942748727,825831736c892939314,875903033,741422134,859124280,926495287,842556215c876032313,741946168,875967033,926363699,809053237,959590713c741357362,959787577,909392182,808987698,926234680,741617721c892679992,842216503,809067314,842348089,741487411,892483896c925972788,876031031,926169393,741947441,859385913,875968050c808987697,859190840,741620016,825831992,943010871,842556209c858994741,741749040,858929464,858796341,876162098,909391666c741947190,876164409,943075638,808987702,842610488,741881912c875967033,875903282,892887864,909652793,741749044,875639863c925972536,876162105,959723314,741684279,909455928,926102835c842542137,892809529,741749811,942815544,909129015,892953396c875903033,741488947,892941625,959984434,876096561,858862642c741618230,909455928,875640371,959982646,959461426,741357621c959984952,892613433,876045111,909195313,741749041,943273273c909325109,892939317,875705657,741486905,825636664,876163633c926428215,859256117,741553461,875639863,875967026,876176183c808990770,741880120,842150968,808793649,892808245,808925239c741355575,825832760,876097593,876096560,959460914,741750585c809055544,875903029,809001776,809056568,741816119,942748727c909193784,876096563,942683698,741422137,825831481,858796083c942746679,842151217,909324857,942684204,825506103,962803509c925905716,825636406,875706412,842020921,959199543,808531506c892940339,943011884,909261113,959198521,875903285,959918640c842283052,858927412,946026803,960051248,892417328,942684204c875770425,942421555,959527221,892613425,825766188,825635637c741423413,943010360,875704883,842542133,959853877,1664432181c892941625,959984434,808987703,909455417,741422645,892483896c909522996,959982641,825570098,741619760,875901496,892350516c876031025,943207473,1664299828,809055544,876034101,876096564c942945074,741880627,825636664,942946359,808987701,909718840c741356341,858862647,926431029,842542137,926299957,1664432185c892678712,925906224,842542131,876032313,741750581,808596536c859191601,842542130,825243445,741685302,808859448,842019123c842542135,825243445,1664693809,892418097,825833776,959198520c943143221,909457464,909261100,876163636,959198777,876032564c876033590,842610732,876098613,959197488,808596276,959722040c892483683,909455413,959198260,808531506,926103602,842283308c925905460,959198520,926496050,909653810,842283308,926103606c942420272,942944825,942946611,842283363,842281272,959197750c875967794,808466482,909261100,942747697,942420529,875836722c808858928,909261100,808793651,942421555,875770420,909325112c875706467,892418105,959198773,808596276,842086198,842610732c942682424,959198256,909586996,943009843,943011884,876163641c959199029,943012144,825241655,909588579,858993456,942421042c842610741,909325368,859191596,942815539,959199537,809055538c909195061,892483628,842543155,942421297,892483893,942682422c959461731,942880054,942421809,925972786,859191349,842283052c859386160,959198520,858797618,859058231,959461676,842152241c959197748,842217776,943076149,959789411,892745014,959198256c875639604,842347058,842283052,942813492,942422068,943273010c842610480,842283052,825571376,959198263,876163636,959460918c942684259,942682422,959197751,825833781,909719608,959461676c926364980,942420529,842610736,909325363,842610732,808857908c824981812,875901240,959460914,926442295,926103605,741815090c960050489,858863665,892939315,858928441,741620024,959591481c909456436,876162099,859255347,741423159,959983672,808792882c842621744,909130037,741423156,925971511,959459637,892939317c875903033,741422134,875967033,858797369,842542128,876032313c741554229,909259832,858927153,959996721,909588530,741946163c825831481,875704889,842542129,842478389,741947193,859124280c909719344,842542129,909522741,741487922,809055544,876034101c876045109,943207473,741947185,926038328,875574836,892939313c859125817,741749046,892941625,926036020,809053237,842348089c741552949,909259832,858927153,876176177,825307187,741619768c926037049,875706676,842542128,876032313,741880371,842216505c842347319,842542136,808727605,741486899,875967033,808597554c892887864,943273784,741947443,892418097,859257136,959199289c892877109,892875572,959461676,926103857,959197240,959527221c825766457,842283052,959459638,962804025,925905716,808989493c959789100,842545203,942422070,909718839,926102839,875706412c842086457,959199033,842479925,892940850,842283308,859059257c946024497,925972023,943207480,892811308,925970489,925644596c825635124,959854393,959461676,909521459,942420276,959460919c926233400,959592492,859060017,946025010,926233911,925972531c943011884,943077687,959199540,842348853,926496819,842610732c909587509,959198515,959789365,926167602,942684204,892547641c962801712,809055538,825766966,825505580,808531255,942421305c875770420,859387192,892811308,943207993,959198002,859322674c892547384,842283052,825767732,946025523,892483893,825831477c842610732,892351545,959199288,909194802,842608695,825766188c842151477,741814327,808662073,825833015,876096563,875836722c1664431161,825832761,959723321,842607664,842215990,741487414c858928184,808990260,876162104,892809267,741488950,808596536c859191601,876031030,926169393,1664169012,842150968,842348337c842542129,825440309,741881652,825831992,842216503,808987699c926496056,741357109,808859448,909654073,892939318,858928441c1664170296,825831481,808794162,842607665,825439286,741816370c875705400,859386673,876096562,808792370,741620017,959722040c909588791,842542128,858994741,1664430384,909652024,859320886c892939314,808727865,741750578,909718841,892810805,926428215c842021173,741357106,943010360,842477875,892939316,959527225c1664299316,892418097,842610742,942422070,875770420,959723576c892483884,892417849,959199536,959527221,858992697,842283052c960050996,959199026,909325874,925904950,892483683,925971256c959199288,892746032,942814004,825505580,825635897,942420790c842217781,859256370,842610732,909194297,942420530,925972786c926103604,859060579,926298162,959197745,909325874,909324853c859060524,959461170,942422070,859190578,842217013,825766188c808858421,741422384,808596536,892743730,892953399,859125817c741683249,959722040,892678456,926428214,875966774,741619254c892941625,876164402,809053232,942682681,741945910,926496057c892876856,842621748,859190070,741947702,959983672,926496824c842607666,892744502,741552946,892418097,808531507,942420791c960051248,925971760,842283308,926167352,962801975,876032564c926365238,942684204,842413620,959197747,943012144,959918648c959789100,842414131,942420018,842610741,959985208,825505580c825438772,946026805,959460919,825372985,959461676,892875313c942420528,925972786,892416310,909261100,925905716,959198775c909261104,943273264,909588524,892746032,946026038,892876848c842150968,825766188,842151477,741751089,926429240,859189817c808987699,942815032,741619768,909259832,909522736,809053241c942749497,1664235573,892418097,926431286,942421813,892352821c892482104,959789100,808532273,942420025,943273010,943208240c842283052,842412338,959199540,842348853,959852853,842283363c808662583,959197750,959658288,876098352,842283308,875837494c959199542,892746032,943075890,909261100,960051506,824979510c842346808,926364729,809001777,825636408,741422128,842216505c960049463,842542131,808991028,741880373,876097592,858928694c876162099,892418098,741814832,892941625,926036020,892953396c959985465,741552433,909455928,808728115,959982644,959461426c741749045,959787577,942945840,942746673,959591729,909652533c842610732,808859448,962804024,909261104,876097584,909261100c909194034,942422064,959460919,926300216,825766188,926233909c741816113,808662073,909195063,892873785,892875577,1664299321c925971512,876033845,809053240,926430521,741880882,909717561c875574069,842607671,926167606,741750841,926496057,875901490c876031032,925972017,1664233783,825832760,808990002,808987705c909521976,741815095,825831992,842216503,809053232,858928441c741618994,859189817,842478646,809053232,842608953,1664234546c809054264,842020149,809053239,808858169,741685557,926233144c825700400,892939318,909260089,741685553,909194295,909588785c808987705,809056568,1664561461,859385913,942878777,876096569c875705906,741880880,959983672,875836210,876031030,842150961c741486649,942814265,909455416,926428213,825702197,1664102455c960050489,959722291,842607670,875967286,741487159,875639863c926429490,842607668,859190070,741619001,892418097,926169394c942421047,808662322,808857910,842283107,909457456,959197752c876163636,909128500,892811308,926233400,959198773,808596276c875575094,825505580,909259316,925644340,926101812,942815536c943011939,825768247,942421811,825242164,926103097,892483884c943011897,942421044,942682676,842086708,842283308,909521977c959198257,842348853,808596533,959789155,858862131,942421049c926495794,875967801,842610732,876164149,942421810,959920176c959461683,892811308,825505078,959198777,876032564,808466231c892483683,875967286,942422064,959656497,943207734,942684204c808532281,942420018,909522992,858927922,959592492,942946097c942421043,926102834,926037810,909588579,909391409,942422069c926102834,875575089,842283308,942945337,925644082,926101812c825440560,892483628,925971256,942421298,825635385,825308980c825766243,959787829,741422133,926429240,808859442,809053233c875902521,741684784,842543160,892678704,892939312,926495033c741488946,892483896,842086196,926442296,875575093,741422899c959983672,808792882,809053232,959787577,741881136,942748727c943206456,876096569,909193778,741422647,892418097,859124276c962802483,926429748,875837239,959461676,943207730,824979760c859124024,859126069,892939321,926234169,741945392,926430520c858863673,892808246,842479671,1664169012,875706680,943207224c926428217,909523253,741421621,808597047,892613942,959982649c825570098,741355576,875967033,926363699,809053235,842608953c1664300082,892940345,926495026,959982646,892811314,741750581c909717561,858993205,842607666,960049718,741357113,925971511c842215477,892873778,809054521,1664627251,842150968,825241912c842607668,875836470,741355574,959787577,926036535,876031030c892418097,741814326,926496057,892876856,926428214,842021173c1664366391,892874808,858993972,842607664,909324342,741881911c842150968,943141176,892873778,909652793,741750065,859124280c959854384,942746681,959722801,858863922,842283107,959459888c959198001,943143221,909718840,875706412,892418105,959197749c859059762,909588272,943011884,875837753,942421560,875903024c825439029,959461475,842282288,942422325,926233911,859124533c909261100,808794420,959197234,808531506,842347825,825766188c808661557,741617973,842216505,942814263,809067321,842609465c741423153,959722040,909588791,809053238,876163385,741422389c926038328,842347828,959982640,892680498,741947702,909261112c876163889,876045108,825767985,741620019,892483896,825833524c926428215,875966774,741487921,959787577,876098872,808987703c909455417,741355827,943011640,825374259,892887863,909719352c741881909,808859448,959787827,942746673,858928433,942682160c892811308,842478392,942421811,909391920,808728374,842283308c909521975,962803255,842348853,892876341,842283052,943206704c959198262,892877109,942684466,892811308,942946101,925644851c942944564,959657016,943011884,842283321,962802994,808531506c825636145,959592492,859125553,942421556,875901497,859321143c859060524,842282802,959199544,858928690,875574833,842283052c892744755,828584501,808792376,859387961,842542130,842217525c741553463,892418097,859191600,942421815,842348592,875837752c959789356,892482872,942420793,808858164,808794424,959789155c842414131,942420018,959920176,808532275,825505580,842282293c959199026,892614960,892745269,859060524,942747952,942420537c892809524,808990518,909261155,875836979,824980023,909455672c842478386,876096568,825374769,741487410,943273273,875967541c942746678,959460657,892549432,959789356,808924470,946026800c959920181,909324600,926234412,909260600,942421817,942944825c959985715,892811308,892745273,925643058,909128246,959788085c842610732,942748979,962801712,859059762,859256624,892483884c876164665,959199541,909325874,808924212,909261100,858927153c942420018,942881077,808596022,943011884,909652537,929249592c892547380,858928695,892483628,875770930,959197492,808531506c909717555,909719596,926103602,942421040,808662322,825832505c959789356,825635381,946025273,859321650,875706161,842610732c942814515,824980786,875901240,876098866,892873782,858927417c741488183,859124280,892942128,876162105,808596530,1664430901c842150968,959723057,959982648,842544178,741422904,842150968c926102328,808987698,909718840,741356080,959722040,825571639c842542129,959460149,1664103474,892874808,960049203,808987703c892613944,741421875,875706680,943010104,892873783,859191352c741552436,892678712,943011120,842542128,942682933,1664694073c858994233,875901241,892873779,842150713,741619510,892941625c825700409,842542130,909522741,741881905,926494777,892679985c942746679,909194545,858928948,842283363,926430263,959199026c892746037,942944822,842283052,825373749,942420275,858797623c858862386,825766188,909718069,741553456,926234424,808727856c842556209,825504309,741356854,808859448,858796339,808987696c858929464,741553465,892418097,943010356,942422324,842019380c926234160,892811308,859321913,946026288,943273010,892351281c959789100,959525427,959197489,858928690,875705906,842283308c808662583,959198262,875639604,909523250,959461676,859386167c946024501,959920181,842216246,959789356,909194804,824979512c859124024,875903285,959982644,808728882,741684275,943207736c959656502,808987698,859123769,1664103474,842216505,859256624c942746679,959591729,842085684,959789100,808858161,959198518c842348853,959527220,875706412,808466489,942422065,825504313c892678198,959789411,942945592,959199545,875903285,808989232c942684204,909652535,959199282,825702704,909457465,942684204c808532281,942420018,942682676,959658293,959592547,942880561c942420785,942881077,942945335,942684204,825832760,959197497c959527216,959722034,842283308,926495799,942420021,892352821c842611000,943011939,859191607,942421561,825504313,942814007c825505580,875705653,942420020,859321650,892613170,842283308c892612920,959198257,909586996,943009843,959789411,959789113c942422326,876163641,942945842,859060524,926298162,942420016c808858164,825242169,825766188,876163637,741946935,825832760c909129266,876176181,842281267,741880884,825832761,858798393c842542130,942879797,741619250,876164409,942881077,809053234c842348089,741487411,842150968,842348337,876045113,825373745c741486897,808596536,892743730,808987703,808662328,741815095c825831992,842216503,892939317,942750009,741423411,875967033c876034354,876110646,842282290,741552945,876164409,875638838c942746681,842151217,942815032,942684204,875837751,959199025c959591986,942815544,959789356,842479921,962801972,842610997c842216496,842610732,876098613,942422320,909391920,875573301c959789356,858993976,925642806,943075636,808792627,842283052c859321395,946026291,842217781,842348081,859191596,942815539c959197234,959789365,909654321,959461676,943273266,959197747c943012144,842217270,959789100,842281521,828583992,909455672c842348856,842607668,925907253,741421104,809055544,825241654c876162102,909391666,741553974,926496057,926234424,876162097c875837746,1664168243,808465977,825571636,809053238,825374009c741816121,909194295,859124792,892873777,942815544,741685558c943273273,959984693,876162105,859191090,1664366128,960050489c909718840,959982649,842283314,741880886,909717561,909259317c926428216,875966774,741553457,892418097,825700916,942422066c842217781,859256370,942684259,892744247,942420536,892809524c892811064,808859948,876164144,959198773,825833781,859124025c842283308,808662583,959198006,892746032,926364210,859060579c842477618,942422065,859321650,875706161,943011884,859322679c824980281,842346808,858797369,926428210,960049206,741421617c909259833,859386424,892953396,926495033,741880887,926429240c892744505,876162103,875640882,741357367,875705400,859386673c842607666,825439286,741749296,959722040,959918136,842556208c858994741,741683504,808859448,808532025,876162099,859191090c741619248,960050489,875968561,876096565,926167858,741422640c943010360,842477875,892887860,943273784,741554483,892418097c842610742,942420279,875770420,859387192,842610732,909259833c959199028,875967794,926364979,892483884,875900985,962802230c892614960,892941878,959789100,909719601,942420529,942881077c842217782,825505580,943011123,942420531,842019380,926234160c959461420,892679472,946026547,925972786,875640883,842283052c925972530,959197752,892614965,892548665,942684204,959984181c942420533,842610736,892875059,942684204,960049717,962802487c943012144,909719350,892483884,926232633,925642802,943206708c892416304,892811308,892876345,959197494,825242420,926167346c959592492,942946097,962801716,825766452,825374004,842610732c808793912,959198773,876032564,842479158,892811308,875640631c942420788,876032569,943208755,942684204,892547641,946024496c876032569,808662835,825505580,909456441,959198005,959591986c926496313,892811308,825308983,942420537,925972786,892743732c909588524,909654320,946026289,909391920,943207988,942684204c875837749,942420792,876032569,858928437,842283308,808466488c942420277,858797623,943207219,959461420,842347824,946025528c943273010,842347825,909261100,925905716,959198519,909392181c825242672,959461676,909652018,942420787,892547641,909652529c942684204,859255351,946025524,859321650,875706161,892811308c909457205,824981808,909455672,825243960,926428214,892743990c741553969,909261112,959525937,959982646,959658290,1664233779c942815544,825308983,942746675,959722801,959460402,892483884c842477625,942421301,825242164,859321145,859060524,959461170c959198262,858797618,875966520,825766243,858928693,741685305c943273273,875967541,876162097,959723314,741685556,959722040c909588791,808987705,842413624,741488693,926496057,825439026c892953400,808727865,741423154,809054264,909456949,892939313c808597817,741357617,926233144,942749238,808987704,858929464c741357113,892418097,875771441,946026036,859321650,892613170c942684204,842085173,959197237,909718834,892744761,959461676c892875063,942422327,959920181,808858423,909588524,858993456c962803768,825766452,909194548,842283308,808464948,942420018c926429753,942946358,842610732,909260852,959198769,892746032c842216242,959461676,859387186,929247538,943206708,842084656c959789100,808858161,959198518,842348853,825439285,959592492c808728369,942420023,909391920,808464949,842283308,959658038c962803509,842348853,959985715,943011884,825700921,959199541c892746032,926036788,959789356,859256118,959198258,876163636c925972532,875706412,808532025,946025524,825766457,909129776c892811308,959787063,959198768,875705906,959985975,892483628c858797877,925644341,876163380,808465461,842283052,943207475c962804020,926496050,959460657,959592492,943011633,942421302c859190583,909129273,842610732,942815284,942420023,842348592c875837752,842283052,909588276,946026289,825373236,943142711c859060524,926298162,942421046,858797623,943271988,825505580c909521977,942420791,808858164,909392184,825766188,875966773c1664104505,808596536,926102328,892873782,876165432,741816633c892940345,942815288,926428209,892549173,741750071,842216505c808924720,876031028,842150961,1664496694,858862647,842608695c892873784,943273784,741815089,808596536,859191601,842607671c892877109,741618744,808596536,825832504,876162098,909392178c1664364854,892941625,842282290,892873776,825373497,741620019c959722040,909457719,808987700,926037816,741946419,808662073c825833015,926428216,875902517,1664102450,926037049,808924980c842542128,909325877,741879860,858927416,943011385,808987704c825833784,741356080,909652024,842215990,842542131,876032313c1664365368,859124280,842478135,926428215,875966774,741881142c859124280,808923447,876162100,875837746,741683768,858862647c859385911,959982641,909194290,1664103728,909652024,926233142c842542137,876032313,741814835,842347064,926298676,809053238c858928441,741355568,892418097,859191600,959198007,926036788c808859952,959789155,892613169,824981554,859124024,875573302c876096568,808595506,741815606,943273273,808530741,842607669c875836981,741487928,825832760,859124786,825778994,926495538c741750323,942814265,960050999,842607670,892744502,741422130c892418097,942750004,959199288,892746037,959459383,943011884c825768247,929248819,926431029,926496306,842610732,942880820c942422328,909718839,825374006,842413868,875902512,942422325c892547641,808466481,909261100,925905716,962802487,959527216c859058738,959461676,959525429,942421559,926429753,909587765c959461676,858928438,959197747,959591986,808859961,825505580c858797367,946025010,959527221,942814000,842283052,808532018c942421041,842412596,909455412,959789356,892416567,925644082c943075636,842347059,892811308,808924729,962802483,892614960c859126070,942684204,859124789,959199027,858797618,943208246c842610732,875770166,942420019,942881077,909455670,892483628c909586483,828586297,875901240,825831993,876096563,808595506c741552441,926496057,959789112,842542134,825768244,741487925c875967033,926363699,892873782,876165432,1664497716,892874808c858993972,808987697,875900985,741946674,892679992,892548407c959982643,825309234,741879859,926038328,926037300,876162097c875640374,1664627512,825439289,909718068,809053239,825832249c741683769,909717561,909259317,809053240,959787577,741421619c892418097,959525430,942421555,842086709,892743734,959789411c875901493,942420275,926495794,909522745,942684204,842348084c959197232,943075892,926234931,959789356,842019893,942420791c842610741,959787319,959461731,859059510,959199026,892746037c808858167,842283308,942945337,942421809,925972786,942945077c842610732,942682424,942421552,808924471,909130037,909261155c909194034,942421296,926233906,909456176,825766188,926430773c741618226,858928184,876099636,842607673,825702709,741945397c859125560,808596273,876110649,942945074,741749555,858927416c875968569,809053241,859386169,741488439,842216505,943273776c892808246,808925239,741355575,959788856,875575350,842556217c859058741,741487929,959788088,859124021,926428215,825243957c741947444,892940345,892612914,842542134,875835445,741945648c926429240,825309234,842556216,925905717,741554481,859124280c942684216,808987698,926037816,741881144,825832760,859320377c892939316,959788089,741619768,858928184,808990260,876110647c909457201,741357623,859124280,909719344,942746672,842151217c959723321,842610732,942814513,942420024,825373236,842217269c825766188,825832501,1664301107,909718841,808466229,892873785c943273784,741749553,943142199,959853111,959982647,859321394c741947448,959788856,842348086,909585457,892743730,1664693556c858929464,808988981,842607664,808662070,741553975,959787577c892614966,842607673,875967286,741357364,825635385,842215984c892873776,909652793,1664102962,959984952,943077426,876031033c926233393,741552694,842347064,875836212,842607665,858796342c741751088,842414392,808923960,842542132,959460149,1664170292c892941625,959526450,842542131,825440309,741618231,858929464c842543669,942746677,842282289,909391925,959789100,926102065c942420534,808662322,959789367,842283363,892351028,942421299c825373236,943273014,842610732,942815284,942420279,808924471c909587510,943011884,909325880,942420791,942682681,808990776c892483683,876163123,942420281,875770420,942879544,842610732c892940344,959197240,858928690,808793651,825505580,926495030c942421302,808924471,842217012,842610787,842020918,959198516c909586996,859189299,959789356,942813751,942420272,926167604c892875576,842283308,842283062,942421040,892352821,909259320c859191651,808597811,959197749,959789365,909654321,959461676c892811317,942420529,909587762,943206710,943011884,909652537c824980281,842346808,842479666,892953394,842151737,741356592c926233144,808597046,842542128,875968309,741945657,875967033c859125049,942746680,858928433,875967024,959461676,842217777c962803254,825833781,842609464,875706412,892352569,942421043c960051253,825571634,859060524,842151730,959199284,808597808c858994232,842610732,892482867,946026038,942944825,876098865c892483628,925971256,942421042,926233911,959460917,825766188c959985205,741749040,892482616,909194036,876162097,942946098c1664430386,809054264,875705141,892873777,892481849,741683251c892418097,959985968,942420787,875836722,825636144,909261100c909390642,942421559,943273010,825372720,892811363,859058231c942421559,892352816,842282293,909261100,959919154,959197753c876163636,842216245,825505580,825373236,942421299,909718839c825636152,959789411,859059512,942421816,925972786,808859701c959461420,892613936,942420018,859125808,876098608,842283308c909521975,942422071,842479664,859385911,842610787,892809524c942422328,909587762,842347062,959789100,842544432,925643571c842281268,926496818,892483628,825372727,959199033,875639604c825637170,942684259,942682422,959198518,959591986,892680505c909588524,859388208,942420024,858797623,875705139,959461420c842347824,942421048,925972786,842217524,892483683,808661816c942421297,959460919,858796344,842283308,909521975,959197240c825833781,892614200,842283052,808924211,942420278,942881077c808596022,909261155,808989488,925645110,943206708,942879025c959789100,808858161,942421302,942944825,842479666,959592492c909457201,942420528,825504313,892678198,959461475,892613936c942420274,875901492,926101810,892811308,825308214,824979764c808792376,942750009,892873784,892942648,741421104,892678712c876099894,876176180,808923699,741619257,825635385,825309238c942746674,858928433,943077168,842283052,926363954,942421304c926167604,959787321,959789356,942879285,1835349305,842609976c875771189,959982649,959919666,1697985335,892956024,825635897c741356599,808662073,875639345,842558517,959920436,741486901c943207736,842412342,842558515,842020661,741748791,892941625c942813236,909732912,959721520,741814583,842609976,892548405c959999027,825309234,741879859,892483896,825833524,842558519c876032313,741749299,842216505,842347319,842624056,858993206c741814329,825831481,875704889,892955705,876099897,741423414c926038328,808465716,959999033,808728882,741487926,858929464c808661557,876047415,808990769,741422899,875967033,909456953c892890169,959787065,741748789,959787577,876098872,892890163c892678713,741881904,808596536,859191601,926444600,859189558c741488435,859385913,808858674,942763057,959591729,942813237c959461676,858797618,946615092,808924466,842608946,892483884c876164665,946615094,926364983,892743984,842610732,892745528c946616377,842217781,876099120,959461676,825309491,929838133c825766196,825505844,842283308,926495799,963392820,892746032c926364210,959592492,892614449,946616631,876032569,892351796c959461676,959527219,963392306,876032564,825767478,842283052c859058484,963391545,892746037,842151223,959461676,926300213c963393081,842217776,926234676,825505580,858927668,963392057c909194802,825767992,859060524,959460401,946614322,892941620c959460146,909261100,942813233,946614835,808858164,825833016c959461676,842152241,946616116,842019380,926167344,808859948c960050224,946616374,842610736,808465715,892483628,842544695c929837364,943206708,892876848,959789356,859059512,963392824c909194802,943011895,959592492,859125553,963392309,909194802c808662584,892811308,926233400,963392304,858928690,909129265c892483628,808793907,829174067,859124024,943010102,876162103c876099122,1815556402,892941625,808924722,876162102,909391666c1815099446,892679992,808858935,876162097,842478131,1815360562c808662073,959853879,842542130,808924469,1815687222,925971511c892680500,842607667,960049718,1815558454,959984952,960050233c842542135,892809529,1815162934,808596536,909520946,876162101c842281267,1815164212,926037049,943076916,959982640,875640370c1815425079,825832760,909127737,892873783,909719352,1815492915c825635385,825309238,876031026,909195313,1815163441,943010360c875704883,809053237,875902521,1815492144,959787577,876098872c809053238,842348089,1815230258,926429240,943208498,809053241c842348089,1815623218,825831481,842216761,942746673,909194545c959920436,942684268,959722041,942420280,942881077,876097847c842283372,909521975,942421047,842610741,926233657,942684268c959723060,942420789,825242164,808988985,959461740,808794417c925643318,842281268,943274034,892811372,808924729,942420787c942813748,859255345,842283116,808727094,959198261,825702704c842544440,825505644,959853625,942420787,842348592,959854905c842283116,825439285,942422325,925972786,825636917,909261164c942813233,959197492,842348848,842610994,892483948,876164665c942422069,842086709,909193268,859060588,892548914,942422322c909587762,842347062,959789420,892745014,925644080,892547380c808924469,892811372,842478392,942421811,960051253,892351027c892483948,943011897,959198516,842348853,875705397,909588588c892482352,942421046,842610736,909325363,842610796,842085683c824980024,875901240,842084665,876112952,942945074,741946424c909259832,808464689,876178481,808596530,741423415,942814265c925905208,892890167,859388216,741881140,909718841,842217269c926444596,959657525,741947440,959722040,892678456,926444601c892352309,741750070,876163129,925972021,876178486,859191090c741881136,960050489,909718840,959999033,842283314,741880886c943010360,842477875,809069620,825832249,741618233,892418097c909521460,946615089,959460919,825372985,959461676,842609201c946615095,943273010,876032560,892483628,808728371,946616368c942682676,943011380,842283308,808662583,946616373,892352821c842085689,842283308,926167352,946616374,909587762,943206710c842283052,808923442,829175345,875901240,825636402,842607669c925907253,1815426354,825831481,909129017,876162100,909391666c1815164982,959983672,825569337,876096568,808792370,1815229748c960050489,959721522,892939314,808858681,1815098934,925971512c858928949,892939318,825635897,1815164982,858927416,858863673c842607667,959854901,1815621687,842609976,875771189,876096568c892874802,1815164721,943011640,892810547,876162102,909128243c1815359543,875639863,875967026,876031030,808923953,1815622201c926430520,858863673,876096567,959524914,1815556918,959787577c876098872,876096564,876097586,1815228729,959591481,825636404c892939316,892482873,1815097908,859387192,959656242,892808244c808925239,1815097399,808596536,808726578,842542129,875574581c1815490611,825831992,892876087,842542136,842281525,1815492406c892940345,808465202,942746672,959460657,959853366,859060588c959461170,942420022,842086709,942814516,825766252,808858421c741880880,808596536,892743730,892955703,859125817,741683249c825832761,942815545,959999028,842544178,741815603,858927416c926431033,809069619,842608953,741488948,825831481,943141689c809004081,943011896,741356345,809055544,875903029,809004080c809056568,741816119,942748727,909193784,876112947,942683698c741422137,825831481,858796083,942763063,842151217,909324857c942684204,825506103,963393333,925905716,825636406,875706412c842020921,963393847,959658288,909261105,842283308,942684216c963392050,909586996,825634867,959461676,892876853,963392563c842348848,859190321,959461676,959527219,946615857,926233911c892549172,909392172,859189558,946614327,808924466,825439281c909261100,875836210,963392306,875639604,909457714,892483628c876097587,946614839,925972786,892418099,842283052,875966770c963393081,943206964,825307952,959789356,942879285,946615353c926102834,825832499,959461676,943141175,946616624,943274032c909324345,842610732,926168119,929838133,926429492,892745785c859060524,876033840,946615602,892483893,892810038,959592492c892614449,963393847,909392181,875835696,942684204,808532281c963392562,842348853,842610739,943011884,808859959,946616120c875901492,825701939,808859948,892941360,946615857,909194807c942683188,825505580,909259316,946615860,926233906,825372977c959461676,875968565,963393080,959656758,959460146,892811308c808661049,963393842,925905716,859387957,959789100,825636146c963393584,842479925,859256115,959592492,909457201,963392560c943274293,925905461,892811308,842151735,946616368,959789104c876098612,909261100,960051506,946615605,825504308,842215732c909588524,858993456,946616376,892352816,876098101,875706412c892352569,946616370,859059506,875836729,942684204,875836980c963391796,808597808,909260344,942684204,825832760,946615097c926167604,842085433,959789100,892942385,946616372,959920181c926430008,825766188,825832501,1815556657,943207736,808727350m909716537,959721520l1815164468,808597816l808728888,959982640l842347314,1815557685l943206456,926300213l892939316,926431033l1815230259,842543160l959788080,842542131l959920436,1815361077l960050489,842609464l842542137,926103093l1815295793,959787577l876098872,892873782l842611000,1815688249l892940345,892483384l959982641,909194290l1815097395,909455928l859190579,876031032l808923953,1815425849l842150968,909260593l876096566,892874802l1815623734,943142199l808923191,809053232l892482361,1815295800l909718841,892810805l842542134,859255097l1815097656,842216505l892809783,892873782l943009849,1815229234l808792632,825242676l892939318,926431033l1815557941,809055544l909588789,876162096l808465714,1815359801l909261112,959526967l892873783,909455929l1815492664,892940345l859256376,808987698l875706680,1815689017l892418097,959853877l942421297,875836722l825636144,909261164l808595505,942420023l926495794,842085689l842283372,926364727l959198000,875639604l909653553,959789164l825832241,942421042l808662322,959722551l825505644,909456441l959198005,842348853l925970999,959461740l875902260,942421809l892941620,925905714l909261164,942813233l959197747,926496050l959657776,842283116l825373749,959197235l858797618,943208246l825766252,892482613l741947445,876163129l842609973,809004089l959985976,741749554l926037049,926299700l959999031,909194290l741486899,808465977l808597812,892890164l909719352,741751091l909261112,808925239l876047412,842347825l741946164,943207736l875967030,842624055l808925493,741553207l960050489,842021177l892890164,926430009l741487668,875639863l842610488,842558517l825440309,741488953l909259833,875836216l876112951,875705906l741487920,842150968l875901496,876047417l859321905,741750066l892941625,909587001l892955696,859125817l741816120,926037049l909128502,876178485l909586483,741815606l959591481,808531508l842558516,842281525l741750065,825373752l909717557,942763062l959460657,926103864l943011884,875771448l963393840,842348853l859191606,875706412l942749753,946615857l960051248,842412592l842283052,943206704l963393846,875903285l926364208,959461420l892745008,963391798l842610997,808988976l892483628,925971256l946615346,859190578l825505333,825766188l943011125,1815295284l943010360,875704883l808987701,892941624l1815556149,926037049l943076916,842607665l909521718,1815490608l943010360,842347315l876096561,959524914l1815099441,960050489l926496056,876031031l909392177,1815557681l943010360,875704883l809053237,875902521l1815492144,926037049l909128502,842542130l808727605,1815425075l960050489,875968561l809053233,909653305l1815229239,926234424l859385911,942746679l842413361,926103347l842283372,926495799l959198516,892746037l926101560,875706476l892418105,942420789l875901497,859321143l859060588,842282802l959199544,875903285l842478128,942684268l959656505,942421813l892416564,825504306l943011948,859191607l959197747,858928690l875705906,825766252l875966773,741750585l859385913,875968050l809004081,859190840l741620016,959722040l842018872,842558512l858994741,741749040l858929464,858796341l809069618,942682681l741421878,825832760l909587250,876178485l926168882,741422649l875967033,842020153l809004080,909260600l741750581,892418097l842348081,946616371l825504313,926494776l959789356,909455925l963393592,959527221l943010360,942684204l825438777,963392057l926496050,809056050l842283308,842283062l946616374,959789104l909389879,875706412l925907001,946614329l959527221,842347313l892811308,959787832l946616117,808466736l859320372,892811308l909520951,929837112l892809524,825505840l909588524,825833776l946614578,926364983l943142448,909392172l808792374,946616376l859321650,875902770l842283052,875903024l946615602,858797623l808465202,892483628l959983667,829174840l842346808,858929458l842542137,825701685l1815163441,892940345l942945848,876162102l808596530,1815689271l959591481,842544180l926428208,892549173l1815229753,909717561l858993205,959982642l959722802,1815557937l959525943,942749492l926428217,825702197l1815163956,875706680l909326385,842542128l892809529,1815361840l825635385,876098096l876096561,909193778l1815229751,875967033l892810041,959982642l859321394,1815427123l892418097,926169394l942420535,875705650l825504819,959789164l808466737,942420279l943273010,909193264l892483692,892482360l942421296,859321655l959920438,959461740l942747702,959198004l809055538,842544182l825505644,892612920l942420792,926233906l825372977,909261164l825833778,942421816l925972786,909717557l842610796,858929204l942420022,825635380l942813744,842283372l909521975,942422327l926233906,926364465l943011948,842283321l942420531,942881077l808596022,842283372l808466488,925643829l876163380,842217782l959789420,909391160l959197492,892483888l942748473,959592556l825636657,942421297l825635380,825438768l842610796,859191096l959199539,909718834l926233657,942684268l892352825,942421553l943075897,926167600l842610796,808531251l942421048,909522992l892549170,825505644l942944568,942420276l875901497,926234168l943011948,892746039l942420537,925972786l825372982,959789420l959722037,942422321l809055543,808727089l892483948,876164665l942421046,842610741l842413113,959461740l859386167,959199284l842348848,808858161l892483692,825372727l925644345,876032308l842086457,959789420l960049465,959198514l926429748,909258809l859060588,859256882l959199284,858797618l875966520,825505644l825374776,959197494l842348853,825637174l892483692,942944309l942421553,925972786l892745781,842610796l825766196,942420528l909654069,926365745l959461740,842152241l959198772,943143221l875903032,892483948l842086201,959197493l959723058,876097589l959461740,942944819l925644852,943206708l825309489,842283372l926495799,942421300l960051253,842479923l959592556,892614449l942420536,926233911l875966516,909261164l892746036,942421046l842086709,859060018l842283372,875770168l824981305,875901240l892416569,842558514l859058741,741422132l808465977,876032053l842558516,959920436l741879861,842216505l842347319,876178488l808990770,741683251l842412601,943273780l959999029,808792882l741945653,875639863l825505592,892955703l909260089,741422649l909259832,892614960l842558520,859255097l741879864,842412601l926300217,842624050l926101558,741553461l959787577,892614966l876178487,925905459l741553972,825831481l825243954,842558519l808466229,741749047l825831481,858796083l876047414,926169393l741357873,892874808l909719858,876112953l859059506,741946673l825831992,909653303l842624049,842019126l741422136,892940345l960049714,842624050l959854901,741881140l825832760,825242674l876178486,859255347l741945909,926233144l892483126,892955698l909456953,741683253l858862647,926233909l926444592,926103605l741815090,959984952l808596281,842624053l892877109,741684280l892941625,842282290l926444596,842215478l741619253,959983672l859058994,959999030l825570098,741488690l892418097,825309492l946616370,875770420l959723576,842283052l808530230,963391792l842281524,825833264l842283308,808532024l946616119,960051253l943010867,959789356l859256118,946615346l859190583,959983673l875706412,892418105l946616629,808924471l909456949,959461676l825636148,963393079l909586996,943009843l959789356,959789113l946616630,876163641l942945842,892483628l925971256,963392562l959658288,875706673l825766188,909259829l1815294262,808859448l842086713,809053233l959590713,1815295794l959722040,926036024l842542132,876032821l1815621680,808596536l892744760,876162104l859191090,1815622960l809055544,825571637l876162098,875640882l1815623223,926233144l942749238,876096568l925970994,1815490864l892418097,909521460l959198513,809055538l892678711,959461740l808794417,959198262l858797618,825241653l842283116,859322164l942421816,959656497l926168632,892811372l808989494,942420022l825504313,875574070l825766252,858928693l741683762,909718841l808466229,892890169l943273784,741749553l943142199,959853111l959999031,859321394l741947448,959788856l842348086,909601841l892743730,741946676l858929464,808988981l842624048,808662070l741553975,959787577l892614966,842624057l875967286,741357364l825635385,842215984l892890160,909652793l741356082,959984952l943077426,876047417l926233393,741552694l842347064,875836212l842624049,858796342l741751088,842414392l808923960,842558516l959460149,741423412l892941625,959526450l842558515,825440309l741618231,858929464l842543669,942763061l842282289,909391925l959789100,926102065l946614838,808662322l959789367,959789356l926366001,946614581l809055543,959590451l959789100,842281521l946616119,942813748l909193523,892483628l926103347,946616628l943273010,960049713l909261100,943142449l946614838,926102834l825702196,909261100l959919154,963392568l842479925,942945586l825505580,909587763l946615090,859321650l825636658,959789356l859387959,946616630l808466736,926429236l842283052,859386160l929838136,943206708l859322416,943011884l909260344,946616116l942881077,825243447l959461676,959591223l946615345,942881077l892810806,825505580l875770420,946615089l942944825,909194802l943011884,825374264l946614835,892940857l858797877,808859948l876164144,929838390l892809524,859385905l892483628,842150712l946615604,808662322l909521976,842283308l808662583,946616373l926233911,825243189l859060524,842151730l963392564,892746032l943075890,909261100l875836979,829174583l909455672,825243960l926428209,892743990l1815295793,892678712l909652023,809053240l842608953,1815360562l909718841,943142709l926428210,825243957l1815491639,909718841l842217269,959982644l858863154,1815688753l959722040,892678456l842607673,909718582l1815228723,960050489l842609464,808987703l892613944,1815687731l842216505,959591479l892939312,926234169l1815427127,909718841l909260597,876162096l909128243,1815164473l825831992,892548407l892873776,808596281l1815229238,808858169l926037555,842607667l959854901,1815426612l809055544,859123766l876162100,942682675l1815491895,926233144l892483126,892873778l825373497,1815491894l942748727,842084408l892873777,859191352l1815687220,808465977l909392180,842542129l859255097,1815490872l825635385,876098096l876096561,942683698l1815360569,892874808l876165170,959982646l808792882,1815425333l926233144,876164406l892873779,909652793l1815097906,859387192l825831730,876031024l926430257,1815361078l943273273,875967541l808987697,926496056l1815295285,825831992l808858935,959982645l825570098,1815623991l859124280,959723824l892939313,858928441l1815492920,892679992l808661815,842542131l858994741,1815621680l926233144,892483126l842542130,808727605l1815687219,909194295l858929201,842607667l925907253,1815162928l943010360,808465203l808987704,959852601l1815294518,926496057l926234424,876031031l859321905,1815623223l909717561,909128757l926428213,892352309l1815164214,909521977l959460657,876162098l858863666,1815622711l842216505,959722039l876162104,892809267l1815622198,959984952l842150969,942746680l959591729,875573300l892483692,825439282l942420793,875967799l942879025,892483948l876164665,942421557l825373236,942815029l942684268,859257141l942421296,876163641l842348080,808860012l892417328,925644336l892678452,808925491l942684268,858994230l942420789,842479664l808728630,959461740l942747702,959197748l875639604,909259825l825505644,926169142l942420281,926429753l959723574,892811372l842412856,942420529l892941620,875706418l959461740,842479669l959199284,825833781l959787321,842283372l909521975,942422327l825373236,808990519l842283116,875968560l959199284,825702704l909195577,892483692l842543924,942420278l926495794,892745529l892483692,926037811l942421810,942750005l959461433,959461740l909652018,959198258l842217776,959656756l859060588,892874802l959198256,892746032l943075890,842283116l909391920,824980790l859124024,842215734l876178489,926363699l741946929,943206456l959527221,842558513l825768244,741749808l825831481,926036793l809004081,926037816l741881904,926037049l909128502,892890160l842150713,741881654l960050489,825506097l892890163,909652793l741750065,859387192l825831730,942763056l959591729,808989237l959789356,909391160l946614580,959789104l859125047,875706412l858863673,946614576l892352816,808466485l842610732,825832501l963393335,909586996l909455411,959789356l875575605,946615605l825504308,825571378l892483628,825636407l963393592,892483888l909587769,825766188l825832501,1815163441l926037049,876034356l809053237,943207737l1815294773,959722040l942813240,809053233l858928441,1815162928l876163129,842609973l842607666,892877109l1815163960,959984952l876163641,842607673l875967286,1815294519l892679992,875901751l926428216,909326389l1815492148,892418097l876098869,942421557l825504313,825505847l959789164,942945586l942420787,959459897l875705392,909261164l892680500,942420020l842086709,909389877l942684268,892547641l959197232,959591986l825635128,825505644l808794166,942420788l875770420,959723576l942684268,925971253l942421558,925972786l959591220,942684268l959656505,959197494l809055538,926430262l892483948,876164665l942420790,808924466l875902002,943011948l909194808,942421809l858797623,943207219l842610796,925971763l942421561,926495794l859191097,842283116l825504821,942421304l825242164,942880313l942684268,859124789l942421555,892547641l892417328,842610796l925906227,942421559l909587762,943206710l959789164,926430512l824980788,909455672l943272754,842558518l842217525,741684274l808859448,825636921l876178480,909391666l741553974,825635385l909652784,892955698l942750009,741552185l808859448,942879539l892955704,926431033l741880376,875705401l875573554,842624053l875967286,741554233l875706680,892549169l892890162,909455929l741488433,892874808l842019379,842558515l808991028,741750578l859385913,959657522l809069619,926233657l741814583,892941625l926036020,892890169l926038328,741618993l842216505,808792631l892890160,959787065l741355573,942815544l842348848,842558517l876032313,741946928l859387192,875837240l842624056,858796342l741422387,825831481l875704889,842558521l892351797,741487411l825373752,959524917l842624051,892744502l741749552,909261112l875836465,842558520l959920436,741879861l892482616,959853620l842558517,808727605l741553456,892874808l858993972,892890160l909719352,741946163l960050489,858863665l892955703,825635897l741750582,892940345l892612914,842558521l892809529,741749811l892679992,892548407l809004081,943208760l741945911,892941625l943207218,842558520l909325877,741552180l943010360,909259571l809004089,858929464l741355573,959787577l942945840,876047409l825571121,741685552l943273273,875967541l876178481,859321906l741815348,842414392l892941112,809004086l909521976,741421874l859124280,858927927l876178489,892809267l741880374,876163129l825702197,942763062l842413361,942683954l942684204,808531510l946614580,926233906l926036273,875706412l942749753,946614577l859321655,875639350l859060524,926037810l946614582,875903024l875770677,909261100l926298928,946616376l926233911,909259572l959789100,859125042l946614324,825635385l959591475,825505580l959461171,946614323l959460919,926103607l959461676,808465201l946614835,925972786l875771956,859060524l926037810,963393077l892746037,842610997l892483628,808727600l963392562,943143221l926364983,959789100l926496048,963391542l808792628,875641136l842610732,825767734l946616121,892483893l909654070,959461676l926300213,946614835l842610736,959920436l825766188,909456693l1815425337,875901496l909455412,842607665l842019126,1815099184l959722040,825571639l876162098,926168882l1815294007,825439289l943075636,892873782l959656249,1815360049l859124280,875837232l876031033,892614961l1815295286,892941625l825374514,809053239l892679225,1815556404l959788088,808661557l842607671,842019126l1815229240,959787577l859254839,959982649l959658290,1815359795l909261112,876163889l942746676,959591729l842543669,892811372l808924729,942420787l926102834,808924980l959461740,842152241l942421812,892483893l959789109,942684268l875574069,942422072l858797623,943207219l909261164,926234932l959198777,959527221l808727095,959789420l842478133,959197490l959723058,926232630l842283372,842283062l942422070,842610741l875901239,892483948l942945334,942420533l875901497,808989495l842283116,926363954l942420792,959527221l808859185,842610796l876164149,959199026l959527221,926495799l842283116,892483634l959198772,926496050l808464433,959789420l876165175,942420018l876163641,825505330l842610796,960051248l942420785,942682676l925906742,842283116l909391920,942420278l909587762,842347062l892811372,875901752l925645108,943206708l825635122,959789420l909391160,942420276l892483893,926037558l909719660,959723570l942420792,859321655l842348343,892811372l825242678,942422065l876032569,808991027l892811372,858797110l824981558,842346808l842346547,842558512l842217525,741684274l842150968,959723057l876178488,909391666l741619510,859189817l808465974,842558518l858994741,741421621l808596536,942750001l892955696,892877113l741816121,959525943l909194804,842558519l842217525,741684274l909717561,909128757l876178486,859191090l741488176,875901496l808661044,892955701l942750009,741422134l892940345,859256376l926444594,808924981l741815097,892418097l926102070,963393331l876032564,892614457l959789356,808990006l946616115,943273010l859125041,842610732l859255861,963392312l926036788,959984180l959789356,842019893l946614839,842610736l926234931,842283052l842151217,946614580l959920181,842216246l909261100,909259570l829174834,825569592l926495798,809053238l909259577,1815163958l909652024,959460150l842542132,808991028l1815097904,943010360l825242419,959982646l825570098,1815229232l842608697,859191344l892873777,858927417l1815426615,926037049l909719348,842607665l892941366,1815097904l926429240,926234162l942746678,909194545l942879285,842610796l808988980,959199033l842348853,943207989l959789420,842545457l942422069,842610736l842608947,892483948l926037817,942420025l942944825,942946611l842610796,943141172l942422324,943273010l876099376,959789164l858863921,942420533l859321655,926234933l842610796,825243960l942420790,942881077l909193784,825505644l909195320,942421813l959460919,825372985l892811372,909129527l959199287,959656758l875574066,842283116l875837488,942421552l842479664,825505846l942684268,875770425l959198771,959789365l925970993,825766252l926494773,741421369l858928184,876099636l876112953,825308722l741421104,825832761l808466489,809004087l926037816,741553459l892482616,909194036l876112945,858862642l741487417,875967033l842019123,842558518l808991028,741357879l959788856,858796848l876178482,892614962l741421875,909652024l926429233,842624049l960049718,741684537l875967033,909456953l926444596,926494774l741749560,892874808l942814777,942763057l842151217,942815032l842610732,808858679l946614580,825504313l909195318,892483884l876164665,946616117l808662322,909719095l942684204,892483126l946616375,942750005l842085945,859060524l825636656,929838132l943206708,842086705l959789356,909391160l946614580,926102834l926366002,959592492l942946097,963393843l859059762,892811056l959461676,842609201l963391543,909718834l842413113,942684204l959919416,946615344l926233911,842150708l959461676,858928438l946614835,875901497l926363961,825505580l825701433,963393848l842217776,825505334l942684204,808662582l946615353,925972786l825767220,892483628l808661816,946615857l892547641,842215473l842283308,909521975l963393847,909392181xc892418097,842348850,946615608,875705650,825504819,959789100c859190578,946616374,943273010,825833264,959461676,808465970c963393848,892614965,959657529,959789356,842019893,963392567c809055538,959657782,909261100,926103091,963392048,943012144c842217270,892483628,959983667,829174840,842346808,892482617c926428214,926103605,1815556914,825832760,909587250,892939317c858928441,1815689272,842608697,892874806,876162098,858863666c1815425842,926430520,959657529,876162102,959459379,1815098424c909194295,875705144,892939321,909260089,1815164473,842150968c959723057,959982648,876098102,1815687735,808596536,808924728c842542135,892351797,1815360568,909717561,909259317,842607672c875967286,1815295796,892418097,809056310,942420273,859321655c926102071,842610796,909194297,959199537,842282546,842084920c959461740,859189811,824981816,825569592,825373750,876178482c808990770,741684789,808662073,942879025,892955696,858928441c741881912,926038328,808793140,842624052,960049718,741946420c909259832,808466736,926444596,808924981,741749044,942748727c909193784,959999026,942945586,741946417,909261112,943274295c876178485,859191090,741815600,825635385,909652784,892955698c942750009,741552185,959788856,909588022,842558516,942682933c741617970,892418097,959984178,946616119,842610736,825768244c892811308,808595513,963393328,909718834,909456441,842610732c909326388,946616371,942682676,892809525,943011884,859191607c963393081,892746037,892877109,825505580,825701433,946615352c942881077,858863925,842283052,909324596,963393585,943273266c909391925,959789356,892416567,946616370,909391920,808989750c959789100,825636915,946615861,825504313,809055543,825766188c892743989,1815687986,842347064,875836212,842607665,859190070c1815228471,959722040,875573560,842607673,909718582,1815228723c808859448,943011641,842607673,926167606,1815689273,959787577c892941360,876031025,825373745,1815621942,808859448,842086713c926428209,926300469,1815162936,825831992,909653303,842607664c892352821,1815228727,943207736,809054774,809053235,842608953c1815688242,926496057,875901490,809053239,875902521,1815294515c892679992,825635639,809053234,909653305,1815427385,909194295c825702193,959982646,942945586,1815359801,943010360,875704883c892808243,808925239,1815097399,909261112,825375031,876096569c892416562,1815425847,909457208,808596533,876162096,942682675c1815426359,842216505,892809783,892939314,875705657,1815098417c809054264,859125045,876096568,909193778,1815228469,942815544c959460407,809053234,909456441,1815623734,892417079,926495541c892873782,825831737,1815689264,926430520,926431033,842542137c892809529,1815294006,825831481,875574329,876162097,825504051c1815230518,959787577,892614966,809053238,842348089,1815230258c808859448,926103865,892939321,926234169,1815360051,875706680c808662577,842542133,825768244,1815687224,808465977,909392180c892873781,809054521,1815492405,909652024,909652017,892873785c892678713,1815425078,875705400,926431031,876162099,842084403c1815098417,858928184,926234420,909716531,842609459,1815687219c842150968,875901496,892873782,842414136,1815491377,825832760c875903288,876162104,808990770,1815361077,892418097,909588784c942420021,859321655,926102071,859060588,842216497,942420018c859386425,842085177,859060588,842151730,824981812,842346808c959919417,876112951,859059506,741357105,926234424,825503799c926444598,825438262,741487408,959984952,925972530,942763063c842413361,808596019,943011884,842283321,963392307,943143221c858994743,842283052,909586486,963392822,825766452,842412596c825766188,876163637,1815622962,943010360,909586995,842607665c875770422,1815164982,825832760,859255346,959982648,825766962c1815688248,892418097,926429746,959197490,842348853,825637174c892483692,942944309,942421553,943273010,825636145,959789164c876034099,959199284,808531506,825570099,942684268,859124789c942421811,859321655,859059253,909261164,808859187,959199024c892746037,808858167,859060588,959852594,942420278,925972786c808792885,842283372,926364727,942420784,909194807,808662069c842283372,909521975,942420535,909587762,909390392,892483692c926299703,959197233,909325874,909324341,959789420,808925239c942421557,943273010,959524912,842283116,959983670,942420533c959789104,825309239,942684268,859124789,942422066,808924466c942881073,892483692,959459383,959199281,909392181,909588017c842610796,926233655,959199543,959656758,959657265,959789420c842544438,942422072,942682676,892482613,892483692,959525938c959197232,943075892,842348851,825766252,842151477,741488185c825832760,909129266,809069621,842348089,741552688,959722040c842018872,959999026,909194290,741684528,943273273,959984693c876178489,859191090,741619248,959984952,892614962,809004087c875967544,741553465,808859448,842216243,892890164,942815544c741749556,825831992,959460663,842558513,842478389,741814839c808858169,875575091,842624057,959854901,741357108,909652024c892678454,809069618,808858169,741553464,959592760,892743732c909732914,825569328,741748789,892417079,926495541,892890160c926430009,741488945,959984952,808596281,892890168,959656249c741552689,859124280,875837232,876047417,825767985,741487926c858928184,959789108,959999027,926168370,741618225,825831992c842216503,876178486,842478131,741880882,808465977,892481845c892955703,858928441,741554488,808859448,808859705,959999033c892614450,741617968,808662073,959853879,809004082,959789112c741750073,892417079,959853109,876112948,942945074,741554485c859124280,959854384,842558519,876032313,741487155,959788856c858796848,876112946,842085426,741554224,926037049,943076916c892890160,825831737,741684275,926038328,842347828,809004082c909455417,741879857,926233144,892613168,959999029,809054258c741881654,808596536,926431281,876112944,842543666,741881906c943142199,808923191,876178480,909586483,741946417,943010360c926167347,809069625,909392184,741488692,960050489,825701688c876112953,926364722,741749046,892418097,825700916,963393073c876032564,842479158,909261100,892744496,963392563,943012144c876099384,842610732,909128761,946614837,875705650,943273523c825505580,943076659,946615861,942682676,825506101,909588524c858993456,929838387,926101812,926103856,959789100,942945586c963392307,876032564,926037816,842413868,959788592,963391543c808596276,909390392,959461676,926364209,946616115,926429753c959919923,875706412,892942137,946615350,892416564,808989745c909261100,926169396,963392823,875903285,943141424,942684204c842610745,946616115,959920176,825635124,892483628,825635638c963391540,858928690,942748724,842086444,959985971,946614320c842348592,909717817,909588524,942814000,946615090,808924471c925971510,909261100,876034354,963392053,943274293,808597301c825505580,842217526,946616628,959656497,808990775,959461676c842151222,946616374,842610736,943273523,825766188,842609717c1815687220,858928184,876099636,876162105,926168882,1815359543c959722040,808794423,926428217,959854389,1815294265,808596536c859191601,876031031,808923953,1815556921,808859448,808661555c842542133,959853877,1815229235,926233145,959853362,959982648c825309234,1815164464,926233144,842281264,892939320,892877113c1815621687,875706680,943207224,842542137,876032313,1815689013c959787577,876164144,926428215,842215478,1815557685,959787577c909392182,842607669,858796342,1815556150,926038328,960049972c809053233,825374009,1815098930,926429240,825307705,876031029c909456177,1815427381,892941625,825374514,876162103,875837746c1815294259,842414392,943273016,926428211,926103605,1815229751c926429240,875639609,809053234,825374009,1815492913,909259833c875836216,942746676,959722801,926036273,892483948,842477625c959198517,909325874,909193780,859060588,959461170,959198262c858797618,875966520,825766252,858928693,741685305,943273273c875967541,876178481,959723314,741685556,959722040,909588791c809004089,842413624,741488693,926496057,825439026,892955704c808727865,741423154,809054264,909456949,892955697,808597817c741357617,842412601,909521971,959999032,825570098,741684277c825831992,909128759,876178488,842544690,741618489,959984952c892942386,842624049,959854901,741488180,926496057,842346802c926444600,892810549,741618739,859387192,842151480,959999024c925971506,741357877,875639863,825504562,842558517,859058741c741422132,859189817,808923958,842558514,892809529,741553459c875967033,825439801,926444594,926494774,741947445,842412601c808857907,842624053,875575605,741422393,892418097,875771441c946614836,959460919,825372985,892811308,943142457,946614576c943273010,909456689,892483884,926232633,946614833,909654069c858798386,959461676,909652018,963392307,842479925,926168370c959461676,859059510,946615090,926233911,942945587,959461676c959854645,829175097,859124024,875903285,842542128,875835445c1815490864,942814265,925905208,876096567,926167858,1815556664c875639863,909391411,809053236,926233657,1815687223,943207736c825635126,909585465,892743730,1815557428,825439289,959525428c892873785,859388216,1815623225,842216505,842282288,876096568c942683698,1815295289,892418097,926169394,942420791,909391920c825242165,909261164,943141680,942421297,959459897,909588016c892811372,842479161,959198520,959723058,909325621,909588588c858993456,959199288,859059762,808858160,875706476,925907001c942422072,809055543,842215475,842283116,959983670,959199028c875705906,926431543,842610796,909194297,925645105,892678452c876098612,959789420,909391160,959197492,943075892,926234931c959592556,943011633,942420022,859321650,892416051,943011948c808859959,959199032,858928690,875574833,959789420,892482103c824981556,909455672,859386162,892890166,842414136,741815350c876163129,959854133,892890163,842150201,741684279,859124280c875837232,942763065,858928433,926365488,842283052,859321395c946616115,825766457,942945584,959789356,842545457,946615350c825635385,808662067,892483628,959591474,946614579,942682676c942683446,959461676,926431285,963393336,959527221,892614455c959789356,926299446,946616373,825373236,859125558,842283052c825440306,946615857,876032569,875705653,842283308,942748212c963393329,959658288,808597809,842283308,825635897,946614320c909587762,842347062,942684204,892417590,929838901,926429492c825636921,959461676,842217777,946615862,926233906,842543921c959592492,892614449,946616119,960051253,825571634,859060524c842151730,963393588,959527216,959722034,842610732,892482867c946615862,942944825,876098865,892483628,925971256,946616376c926233911,959460917,825505580,825701433,963392057,959658288c959460401,959461676,809054519,946614841,925972786,892876084c859060524,959525937,946614836,825373236,809056565,959789356c942879285,963393081,876163636,859190580,842283052,859321395c946614580,943274032,909324345,842610732,926168119,929838133c926429492,892745785,892811308,842478392,946616115,858797623c808464692,842283308,808662583,963393333,808531506,842544434c842283308,909521977,946615345,909587762,943206710,842283052c808532018,829175601,875901240,808857657,876096569,942945074c1815296309,876163129,825505077,842542130,808991028,1815427127c809054264,842347573,842607664,825702709,1815229746,842412601c943273780,876162101,926168882,1815688505,875639863,892416818c842607673,825241910,1815360821,825635385,943208502,959982646c859320886,1815359543,943011640,926168627,926428209,859256117c1815425075,892940345,859256376,876096562,926364722,1815164984c892418097,926036534,942420529,875770420,859387192,842283116c943207475,942421301,943273010,825372720,859060588,909127984c942421809,942944825,943141683,959789420,842019893,942420024c926429753,859256117,909261164,842478384,942422073,842610736c909325363,892483692,926036792,824980277,909455672,842151736c892955701,926431033,741750581,825635385,825309238,909732915c942944304,741750577,892874808,942944307,942763059,959460657c942684471,892811308,859125557,963392309,909392181,842477873c808859948,825766960,946616375,859190583,892549176,825766188c892482613,1815558197,858928184,876099636,809053241,926430521c1815426354,825832761,825571385,959982647,808792882,1815621941c825831481,825439545,809053235,909653305,1815492919,825832760c942814258,876031024,926169393,1815097399,959787577,808466224c892873777,808857657,1815490864,926037049,892351286,892939319c926431033,1815164725,808662073,925972279,909716531,959721520c1815229748,892940345,926495026,942746679,842282289,892678966c943011948,909652537,959198521,892877109,960051252,842283372c909521975,959197240,943274293,959854901,842610796,909259833c959199284,892746032,842216242,909588588,825505329,925643573c943075636,875574069,959789164,909259315,942420791,842479664c842544438,892614764,808662329,959199543,875573302,909456441c959789420,825831737,959198005,876032564,959919670,959461740c842151222,959199031,808596276,942748215,892483692,925971256c942422072,959920181,859386680,825505644,842216757,942422064c959460919,825372985,842283372,959592502,959198259,959656758c842346546,942684268,909326647,959199029,825766452,808924980c842283116,942879028,959199286,859059762,909258801,959592556c808793905,942421049,859321650,892416051,909588588,825768240c959198000,876032564,808990262,959789420,909652281,942421300c875770420,825634871,892483692,925971256,942422072,959920181c859386680,825505644,876033081,942421812,875770420,859387192c842610796,909259833,959199028,859322674,825767991,892483948c875900985,959197750,892614960,892941878,959789164,892942385c942422068,942881077,842217782,825766252,926494773,741750070c808596536,892743730,809004087,892678201,741880629,959722040c825571639,876112944,825766450,741488695,876164409,859191605c809004085,892613944,741749555,959983672,942748466,809004085c959591736,741553977,892940345,859256376,842624050,892352821c741356087,892418097,959525430,946616627,909718839,825636152c859060524,825372976,946616116,943273010,909325616,842283308c892612920,946614578,926429753,909455413,842283308,808662583c946615861,926364983,859059249,842610732,959657015,946616376c842610736,909325363,842610732,926102583,829173811,909455672c926168888,842607671,960049718,1815558454,926234424,959525175c842542130,959920436,1815164471,808859448,825636921,808987703c875967544,1815623734,909652024,909652017,959982647,892614450c1815294517,942814265,892350520,926428209,858992694,1815360051c809054264,942814517,842542132,892809529,1815491896,875967033c926363699,892939317,808858681,1815162932,825831481,875704889c959982649,825570098,1815492658,926429240,875771698,842542132c825440309,1815623735,892679992,808858935,876031033,926169393c1815230769,825636664,925971766,959982643,875640370,1815492913c909259832,875574322,876162104,892809267,1815622454,909194295c909588785,842607672,925907253,1815426354,926429240,926102073c876162101,926429747,1815229747,808858169,909129779,876031028c842545201,1815164465,943273273,875967541,876162097,959723314c1815427380,825831992,925905975,808987699,842413624,1815230517c926496057,825439026,892939320,858928441,1815558456,809054264c909456949,892939313,808597817,1815099441,926233144,892483126c808987698,858929464,1815098937,875639863,842412338,842542130c842217525,1815426098,892874808,892481843,842607664,892877109c1815688248,926494777,926234673,892873785,926496568,1815098931c808859448,842216243,876162100,875640882,1815490869,909521977c842216497,959982644,909588530,1815622712,875706680,825635384c809053238,842348089,1815623218,842608697,842217781,942746673c842413361,909326641,959789164,808858161,959198518,842348853c825439285,875706476,926496569,942421558,909391920,808464949c842283372,959658038,959199029,875903285,859255344,943011948c825700921,959199541,892746032,926036788,959789420,842478902c959197238,876163636,925972532,959592556,859125553,942422068c825766457,909129776,892811372,959787063,959198768,858928690c892352049,892483692,858797877,824981045,909455672,842151736c876112948,942945074,741946424,959787577,808792375,892824633c842479671,741816630,960050489,876164152,876112949,808595506c741814324,825831992,842216503,909732914,959721520,741487924c842216505,926168880,942763064,892548401,859059513,909261100c875836210,946615089,842086709,943077171,842283308,858927668c963392050,842348853,875704887,943011884,959658297,946614327c909522992,909456177,842283052,876164916,929839152,876163380c858928182,959461676,909455923,963391794,892746037,943208757c909261100,959919154,963391801,876163636,842216245,825505580c842283062,946616631,926429753,959723574,959789356,909455925c946615352,942814777,842282035,959789356,943142967,946614579c942881077,858994998,959461676,842151222,946616374,842610736c859255860,825766188,842151477,1815228727,943273273,942879797c808987701,909521976,1815425586,808597816,959658296,926428213c909326389,1815164724,926037049,808924980,876096565,859320882c1815230259,959984952,909522738,842542136,825768244,1815097656c859124280,875706672,808987696,808662328,1815558457,892874808c858993972,959982640,825766962,1815558197,943207736,825504566c842542131,892351797,1815099445,959984952,909390649,876162098c892417590,1815426099,909718841,959723061,842607671,842479925c1815294512,825832760,959787321,959982646,942748722,1815426355c858994233,892351033,809053233,892482361,1815361336,859189817c858928438,842542132,892351797,1815099445,859189817,842478646c876162105,892417590,1815164472,926429240,842282041,808987699c875967544,1815687988,842347064,892416564,809053238,859125305c1815622965,892418097,876165424,942420788,909654069,959460403c959789420,959853109,942420790,943273010,909195313,942684268c842021177,942420534,825242164,959854648,959789420,842019893c942421815,892352816,825636150,959789420,825242169,942420024c909718839,875968310,959789420,909325624,824980018,842346808c825439801,842624048,943075638,741683766,842347064,892743988c842558516,959920436,741486901,909457208,808859955,926444601c858992694,741749555,926037049,909128502,809069620,809055033c741619763,909259833,909390904,926444601,858992694,741618227c875967033,909258803,842558512,876032313,741881392,809055544c909588789,926444600,875966774,741553718,926037049,943076916c926444592,892810549,741421110,825831481,943273778,959999030c892811314,741749041,858929464,859124021,876047416,859321905c741355829,892941625,909719090,842558513,959657013,741357618c842414392,859386424,842558517,942682933,741554233,926233144c859256630,892890166,909719352,741881909,808859448,959787827c942763057,909325617,825832753,892811308,842478392,946616115c909391920,808728374,892483884,876164665,963391542,926496050c809056050,842283308,859190329,946615349,926429753,909193525c842610732,825373753,929837107,942944564,842152247,842610732c876164149,946615602,926167604,909324600,959592492,943011633c963391798,943206964,926232624,842283052,808924211,963391798c909718834,859190329,959789356,859256887,963392049,909392181c825767473,842610732,909326388,946614841,859321655,892352309c959789356,842479921,946616627,892876848,892482616,959789356c842544438,946615097,960051248,876097585,942684204,842281529c963392049,959527221,859125559,942684204,859255351,963392309c959789365,892679216,842610732,909128761,963392053,808531506c909390643,825505580,892614710,946615347,825373236,892351798c942684204,909653304,963393847,943273266,808728629,842610732c909326388,963393587,892350518,926036528,942684204,808532281c946614322,858797623,892678194,959592492,808728369,946616118c942944825,808858418,959789356,909717817,963392311,842348853c809056307,959461676,825375027,946615608,926298681,909523256c842283052,959656244,963392051,825702704,858927928,875706412c892418105,963391798,926036788,942944818,808859948,842085680c963393333,909586996,825634867,959789356,942879287,946614323c926429753,842348598,859060524,842151730,946615859,926233911c892549172,825766188,858928693,1815230260,892941625,825832498c842607668,926298422,1815295283,959722040,808661304,876162101c942946098,1815361593,942814265,942815543,892939318,808727865c1815099442,809054264,909456949,892873777,808857657,1815426866c808662073,842413367,808987704,842413624,1815099445,892418097c876163634,942421561,876032569,825503798,842283116,892481844c959197753,943012144,875967541,859060588,875639857,824981042c875901240,825636402,892955701,875903033,741685299,942814265c842020145,842558517,825768244,741750069,808858169,808662835c959999028,842544178,741553976,892941625,926036020,809004084c909455417,741422645,960050489,892613944,959999033,892811314c741487920,808465977,960049205,942763060,959591729,959460150c942684204,808925493,946616116,926298681,825833785,959461676c842152241,963393076,842479925,926168370,942684204,808596277c946616625,842610736,808465715,959789356,892811319,929837111c892547380,875573559,892811308,875640631,946614580,859125808c942880560,959592492,943011633,963392822,809055538,808464949c892483628,959591474,963393586,909718834,909456441,942684204c808662582,963392569,876032564,825701432,959461676,858928438c946614835,876163641,942682417,825505580,926495030,946616374c875770420,959723576,842283308,926364727,946615344,925972786c858863667,959789100,808466737,963392055,959527216,842609204c892483884,876164665,963391798,842086704,808727096,959789356c825635381,963393337,842348848,808858161,959789100,943010353c929838385,842281268,875967281,842283308,909521977,946616624c842348592,842479929,892614700,925971769,963392057,943012144c942944823,959789100,892613169,963392307,858928690,942683697c959789356,892482103,829175860,909455672,943075634,876162096c926363699,1815688753,926429240,859321906,842542137,825768244c1815556408,909652024,943010358,926428210,959854389,1815687225c892941625,926036020,808987698,909455417,1815164469,960050489c942747698,892939312,876099897,1815098425,959788856,875902774c842542128,859255097,1815294264,892940345,825571128,876162096c926168882,1815492918,960050489,808531761,876096564,875836722c1815360569,892418097,942684468,959199542,943075892,925970996c959789420,926298677,959198768,876032564,808990262,909261164c808859187,942421552,859321650,825374003,959461740,842084917c959197238,959591986,859189560,825505644,926364729,959197232c842348853,925970999,842283372,859059257,942420785,925972786c959525174,959789164,909128243,942420531,825504308,926429234c959789164,926036529,942421811,942944825,959723569,825766252c926430773,741814578,926234424,959852855,959999031,842347314c741815600,808597816,858863928,959999030,858863154,741816374c926429240,842414130,876178486,876099122,741881394,808859448c926431289,842558514,808991028,741750839,909259832,858927153c842558514,859058741,741750833,892941625,942813236,876112944c943141938,741947443,909455928,909195059,892890169,909719352c741487411,842412601,842412595,942763060,909194545,909588788c942684204,875901497,963393848,825833781,943274040,842610732c960051248,946614833,942682676,925906742,959461676,959527219c963392562,842348848,808858161,959461676,808465970,929838904c943075636,876032564,892811308,842478392,946616115,943274032c825768248,959789356,842019893,946614584,809055543,859386929c859060524,926103346,963393335,858928690,808466739,892811308c875575095,946615090,959656497,808661304,959461676,875706673c946614841,859190578,892745780,959461676,825635379,963391539c959591986,842347575,959461420,859190576,929837617,943075636c942814516,842086444,943143219,963391544,892746032,943075890c942684204,909324857,829175865,875901240,808727097,876096569c942945074,1815688248,926037049,808924980,959982644,943206450c1815295795,808858169,926037555,892939320,858928953,1815556403c842543160,875770416,842607672,926495286,1815229748,809054264c825439797,876031026,959723313,1815621688,858927416,943208249c809053232,842348089,1815623218,959983672,959853362,942746680c959722801,959460402,842283116,943207475,959199540,876032564c875575095,842610796,859322416,959198007,858797618,943141430c959789420,858993207,942421809,926495794,875967801,959461740c959918641,942420025,892483893,892613429,942684524,875967545c959198776,943274293,959526709,842283372,926431032,824981558c875901240,825308978,876178486,909391666,741488438,808858169c859125299,809069620,943207737,741619767,959592760,892743732c842558514,859058741,741882166,858862647,892876341,876112950c892874802,741422137,808859448,858993459,876047413,808923953c741815097,959787577,959526192,842558519,892351797,741816373c892418097,808465971,963393077,875639604,892613682,942684204c926299700,963392564,842281524,959524912,825505580,959461171c946615091,825504308,959590708,959789356,825308724,946614327c925972786,825570101,842283308,892612920,946614578,926429753c909455413,959461676,859059508,946615352,808989241,926365497c825766188,943207989,1815557170,825832760,859255346,808987702c892483896,1815622450,892418097,926429746,959199538,875639604c892613682,942684268,926299700,959198260,842281524,876032560c825505644,959461171,942420787,825504308,959590708,959789420c825308724,942420023,925972786,825570101,842283372,892612920c942420274,926429753,909455413,959461740,859059508,942421048c808989241,926365497,825766252,943207989,741815346,942748728c858927410,926444594,858992694,741553968,959788856,942815030c809069624,909392184,741881908,960050489,825701688,892890169c825636920,741749046,892418097,825700916,963393073,876032564c842479158,909261100,892744496,963392563,943012144,876099384c842610732,909128761,946614837,875705650,943273523,825505580c943076659,946615861,942682676,825506101,909588524,858993456c929838387,926101812,926103856,959461676,909455923,963392305c909392181,909586737,842413868,875902512,963393333,808596276c909390392,942684204,875836980,946614580,926429753,825767731c875706412,892942137,946615350,892416564,808989745,909261100c926169396,963392823,875903285,943141424,942684204,842610745c946616115,959920176,825635124,892483628,825635638,963391540c858928690,942748724,842086444,959985971,963391536,809055538c909717813,892483628,892678197,829175608,859124024,892350518c876162102,842281267,1815426100,808465977,892481845,876162102c825373746,1815164469,858862647,859385911,876096563,875639858c1815687729,876164409,925970742,842542128,892809529,1815164211c942814265,842347569,959982641,892811314,1815491888,876163129c942879797,959982644,959461426,1815557943,892418097,842545206c942421812,875574578,909193268,959461740,959918641,942420025c892483893,892613429,942684524,875967545,959198776,808596276c858797368,859060588,926429234,824979766,875901240,825308978c876178486,909391666,741488438,808858169,859125299,809069620c943207737,741619767,959592760,892743732,842558514,859058741c741882166,858862647,892876341,876112950,892874802,741422137c808859448,858993459,876047413,808923953,741815097,959983673c942945844,876178480,942682675,741552181,960050489,875835442c942763057,842282289,909193527,842283308,909521975,963392055c858797618,875771190,959461676,926431285,946615352,876163641c842348080,892483628,909325362,929839161,892547380,909457462c842283052,959789104,946614580,858797623,892547891,825505580c959461171,946616115,859125808,892351793,909261100,842412848c929839159,909128246,859321398,859060524,842543154,963393076c959723058,808988727,842610732,926103352,946616119,926495794c875967801,842283052,875640113,963391544,959723058,892811060c959789356,842019893,946616375,943274032,926102073,942684204c825506103,946614582,859190578,808726838,909261100,875836210c946616369,959656497,808466744,942684204,825831989,946615865c858797623,858929202,892811308,875966519,963393329,959591986c842347575,959789356,926234681,929837106,892678452,825374515c842086444,943143219,963391544,892746032,943075890,942684204c909324857,829175865,875901240,808727097,876096569,942945074c1815688248,926037049,808924980,959982644,943206450,1815295795c808858169,926037555,892939320,858928953,1815556403,875705401c925904946,808987702,842413624,1815097907,808662073,892417591c842607664,926495286,1815229748,960050489,842478904,876031024c909456177,1815557432,858927416,943208249,809053232,842348089c1815623218,959983672,959853362,942746680,959722801,959460402c842283116,943207475,959199540,876032564,875575095,842610796c859322416,959198007,858797618,943141430,959789420,858993207c925644593,926431029,808466224,959789420,825242169,942421815c909587762,808859958,842413932,875902512,959198518,808596276c909390392,909588588,875902513,942420531,926429753,943142707c875706476,892942137,942421046,892416564,808989745,909261164c926169396,959198519,875903285,943141424,942684268,842610745c942421811,959920176,825635124,892483692,825635638,959197236c858928690,942748724,842086508,959985971,959197232,892483888c942813240,842610796,825766965,824980021,875901240,959983929c876178482,842281267,741684276,808465977,892481845,876178486c825373746,741553200,858862647,859385911,876112947,875639858c741945905,876164409,925970742,842558512,892809529,741422387c942814265,842347569,959999025,892811314,741750064,876163129c942879797,959999028,959461426,741816119,892418097,842545206c946616116,909654069,842609968,892483884,959461177,946615865c943274032,959656505,909261100,876034354,963392053,943274293c808597301,825505580,926103606,946616630,959656497,808990775c959461676,842151222,946616374,842610736,943273523,825766188c842609717,1815687220,858928184,876099636,876162105,926168882c1815359543,808597816,926103608,842607667,909324342,1815623474c926496057,825439026,892808247,808925239,1815097399,842150968c926363960,876096567,959919154,1815687220,808597047,892941366c876162098,942682675,1815491634,943010360,943141683,959982644c859256882,1815296055,959722040,909457719,876096564,825569586c1815099444,875967033,926364729,892939317,808727865,1815623474c959983672,858929464,808987703,876164920,1815164465,909455928c875640371,842607664,875770422,1815621940,858927416,809056313c876162096,892809267,1815361592,959788856,876032304,909585464c909520946,1815427124,842216505,875706416,808987702,909455417c1815623221,942815544,943141687,842542132,959920436,1815361077c825373752,942944565,842607664,876164150,1815426871,892941625c926036020,808987704,959985976,1815556914,926429240,909194297c842542129,909325877,1815098417,842412601,825504819,825764920c943272754,1815097401,875967033,942946610,876162100,875837746c1815294259,892418097,925905714,959199542,875639604,892613682c808860012,842085680,959198773,842281524,909193264,825505644c959461171,942420787,825504308,959590708,959789420,825308724c942420023,925972786,825570101,842283372,892612920,942420274c926429753,909455413,959461740,859059508,942421048,808989241c926365497,825766252,943207989,741815346,875705401,842347576c809004088,842413624,741356083,808662073,892417591,842624048c926495286,741487924,960050489,842478904,876047408,943207473c741487929,858927416,943208249,809069616,842348089,741881394c959983672,959853362,942763064,959722801,959460402,842283052c943207475,963393844,876032564,875575095,842610732,859322416c963392311,858797618,943141430,959789356,858993207,963393329c842281524,909586480,942684204,858928694,963391538,925905716c808792374,909261100,876034354,963392053,943274293,808597301c825505580,842282293,946614835,959656497,808990775,959461676c842151222,946616374,842610736,943273523,825766188,842609717c1815687220,858928184,876099636,876162105,926168882,1815359543c808597816,926103608,842607667,909324342,1815623474,926496057c825439026,892808247,808925239,1815097399,960050489,925970482c842542135,909522741,1815098937,808597047,909391158,876162101c942682675,1815491634,875967033,875901235,959982644,859256882c1815164983,959722040,909457719,876096564,825569586,1815099444c875967033,926364729,942746677,808991030,808924727,942748012c892877104,741879863,926167089,808663346,829174579,926232888c808662326,943139896,942683952,808545334,842281524,942881079c876097836,959525689,1815098423,942749745,909652792,757872947c842346545,842610744,829175347,757870897,876099122,892613939c825060406,926364979,808924214,841821233,859060278,808661813c858860908,909588277,825243444,909259052,926297452,808728632c741619508,762066232,943208246,926167092,808594484,909259569c892350518,859256172,943273781,824981299,858862390,858798131c942763057,876099633,943142710,825700652,909195575,1815623218c959524914,875967544,892088883,926233399,926103609,859189612c942879537,741421872,925972273,909523001,829175857,858994739c858994997,925969459,859255606,892612657,876033388,942880052c824979510,842216496,858994231,925985846,808531249,842084402c942879020,842412851,1815688497,859191089,808530743,892089652c892613687,808859699,909652332,909129017,741683769,859058225c875968306,829174320,943077432,909130037,959523896,808923957c959788600,875573612,875771958,741816626,909326641,858797367c829175353,808794166,875704626,959917106,808595510,1815557432c960051505,859060277,841758769,858796080,875772209,808545332c842477617,959920436,808991020,959657014,829176117,892810288c943273525,959523891,892810803,909718320,943272300,942946356c741882166,925972785,842282808,845953333,875573296,943142451c959523891,825373491,808989744,875573612,959919671,741881904c925970482,959527216,829173808,859255856,808529974,942746674c959460918,909457718,825242220,959984437,741750834,808858169c943273785,809004081,943011896,741618489,825438257,842544179c963393589,858928690,809056307,859256108,875837493,829175859c858862390,858798131,959523889,875574325,809054775,858796396c960049713,741488440,825831481,909588786,859139122,825307449c741750580,875837237,825308213,876112949,943141938,741684278c859058225,859191090,963393075,875837751,842085943,859320620c858862134,1815099448,876164921,876163125,959523890,842478389c926168883,859320684,909193270,741815865,876164921,876163125c959540274,959657011,825767984,825241900,942683952,1815098419c876099121,926300212,925643573,909194809,875837488,959920492c959460660,824980020,859059001,959592248,808545335,808923185c808727352,808923436,876099889,1815426616,875640881,842413616c892089655,825571127,926497073,876033388,926037300,824981558c926167353,959789104,926247990,892352823,741552434,875837237c909195316,808545328,926036788,909652790,943206700,876034098c1815230257,825766449,959656249,824980277,925905200,808465970c909208627,876033075,959592756,960049452,842085944,1815492917c808596536,842543160,925969465,859387444,892810038,959461740c876098614,824980788,858862390,825243699,959540280,825243448c909392179,875573548,859321399,1815296308,842545201,825505592c824980023,842085168,808989240,859139124,825307449,741881140c859058744,875902770,808545333,926036788,875836214,959920428c909587508,829174321,842149943,943009846,808528953,842477617c842610228,892875116,909653298,741554485,808529969,909390391c829174329,892548409,858796593,926231603,859124788,1815230775c825832245,859255089,808987698,808793399,1815687731,808529969c842543159,824981557,926232888,959591734,808545333,942946100c842020147,825766188,892745525,1815621683,926167089,892549172c824980016,942815288,925971511,808545330,942813491,875575346c909261100,842412848,829175861,858862384,892483636,926231608c959459636,1815621938,875706679,858928951,942746673,943010357c859387190,825241964,875706160,741488950,842348593,892745781c829174585,925905200,959853618,959523890,825570101,858992690c876033388,926102836,892088889,825309491,825766961,825506156c808990263,824981301,842216496,875771447,926510130,926168121c741486902,926300209,842281016,963393590,892614967,842283312c909652268,875575351,1815623218,876164921,876163125,808594482c959657265,808990770,859256172,943273781,892090163,892613687c942944308,809056108,925972279,824979766,875574070,909456696c875654198,842348081,808532018,859189548,942879537,1815427376c959854641,842282803,824981046,842216496,892678969,926510133c926168121,741486902,842348337,892810548,829174840,875574070c909456696,959523894,875901493,943142706,892940652,858863411c741750066,808662577,892680244,829175350,808923961,892940855c942746676,809056310,875574328,859189612,942879537,741554480c959526961,858993714,829174322,842413623,809054258,808528949c842477617,942946611,842609004,875901232,741945394,909195313c875902259,829174067,825570102,808792371,809053238,858862136xm926168121,741486902xxm943077169,808726839c829176121,943206712,842414131,909192248,858992947,842608696c875836780,892809265,942422071,892679984,926036784,859189612c942879537,741880112,825766193,943140919,929838131,859190585c859387700,859189548,892875824,1815492149,926167089,808727092c824981557,943077432,909130037,942763064,959788600,892942137c825241900,892483376,1815491892,909129785,892941108,942746681c959985969,892942648,859189612,942879537,741685296,842543921c859321913,829175863,926103095,875573555,926231605,859124788c1815098936,859058225,859191090,824981043,825569591,825242160c858876978,859320888,859124535,909586732,825440051,1815426096c875837237,909652789,808528944,926036788,909325110,959852908c875705144,741751095,926299697,926496821,829174835,959918391c926037553,808594486,876099889,842216502,859256172,943273781c824981299,858862390,858798131,942763057,959918645,909259828c825700652,909195575,1815492402,959524914,875967544,824980019c926430775,909654325,926247993,875706679,741619513,875706679c858928951,943287345,859059760,741946681,959526961,959985976c845952313,875573296,859321907,909192247,960050996,942684215c892547436,842215728,741815352,808529969,859320375,829175859c926298937,942878773,942746675,825636408,875901749,943206764c842414134,741882163,926103857,892549425,845952824,875573296c876099123,909192248,926364726,875704373,943206764,925971764c741750329,859058225,943077682,829175860,926298937,959655989c858860598,875903284,808532022,859189612,942879537,741882160c959527217,808988979,829174839,858862390,959461427,925969459c943273777,943141177,876033388,926102836,942420537,942682676c909259829,959657324,875639089,942420535,943208245,926366001c942684268,808532281,824979763,842216496,858994231,909208630c842217529,909719348,909521196,825700403,1815229747,842543161c842412849,808987700,809056568,1815295799,909324338,876163893c942421554,959984951,892351543,859256172,959658037,925644594c926167609,825438775,825700716,892678457,741816626,808529969c842281527,829173809,876164665,942815027,909192241,942750009c859321905,825241964,875706160,741814322,909654321,875771952c929838386,909194809,875837488,959920428,959460660,829174324c859059001,926037560,808528953,808923185,808727352,892809580c842019377,741421108,825637175,876097590,926510132,808793145c741487673,842348849,808531766,896282681,892613687,808597296c876163372,859189816,1815097904,808990517,942814771,926231605c842347572,1815491890,909391409,825440050,892090419,892876343c926103094,859189612,942879537,741421872,842348849,926037045c829175863,926102841,892482353,926493750,808793145,1815229497c842348337,892810548,892089400,892613687,909325619,859256172c892679224,892089141,875836471,909719097,875573612,959591474c741751092,842217521,892482613,829174834,959787316,959788339c909192249,858992947,892940344,875836780,942747701,959199281c875903029,842478133,858796396,942945073,741881138,942880565c959919412,959933492,926364722,741421874,959854641,859386420c829175092,943142456,926495024,926493748,808793145,1815229497c926300209,842281016,959199286,892614967,842283312,825242220c842609461,741357624,892548917,859322679,926247991,875902004c741880880,859058225,859191090,963393075,875837751,842085943c909652268,875575351,1815623218,876164921,876163125,942746674c808990518,943075892,959920492,959460660,841757236,859124016c943206969,842558512,926038069,741421113,825438257,842544179c896284725,875574327,942881075,842610476,842479412,829174067c892482872,959788600,808528947,842477617,842610228,892875116c909653298,741554485,808529969,909390391,829174329,892548409c858796593,926231603,859124788,1815230775,942880565,892679476c926231603,875902004,1815622704,925907255,892481847,909192246c942944307,909522229,825504108,842151222,741355832,825439793c808989491,829175097,892743988,825766450,909192240,858992947c892940344,875836780,942747701,959199281,875903029,842478133c858796396,942945073,741881138,942880565,959919412,959933492c926364722,741421874,842348593,892745781,829174585,925905200c959853618,942746674,875837489,926102322,892942188,943142705c824981811,875574070,909456696,959540278,875901493,943142706c842610476,842479412,829175864,926167862,842609716,959523897c942879795,909194039,842610540,859256628,824979504,876164665c942815027,909208625,942750009,859321905,825241900,875706160c1815556146,959854641,892482104,824979766,959461425,808924472c808545336,959592244,858992691,859386156,892351027,1815097912c808661297,875704885,824980024,942749753,859387699,926247986c808793140,741685303,926299697,858929459,929838133,943140921c942749746,859189548,892875824,1815492149,959526961,858993714c824980018,842413623,809054258,808545333,842477617,942946611c892875052,909653298,1815296309,875837237,859124533,808528950c808923185,875837748,909652332,876164153,741423160,959526961c825504816,929838646,926167609,825438775,892875052,909653298c1815296309,960051505,859060277,824981553,842216249,942944305c808545328,926299956,943206457,859386156,808793910,1815492915c926101554,942946102,824979505,925905200,892416562,942763062c943010357,859387190,859059500,892418101,829174322,858862384c808595504,959917105,959854384,1815623990,876164921,876163125c942746674,875575601,943272244,859059564,892418101,824980018c858862384,808595504,959933489,959854384,741882166,876164921c876163125,925985842,808595760,825243449,959852844,842021177c1815295541,876099121,825307446,942421047,892679984,942814000c825241964,942683952,741881138,943077425,892352313,829174585c960051510,926233136,909192244,825635896,876032305,859320684c808859952,741617717,959527217,859123769,829175096,925905200c892483632,959523896,892810803,859321136,858796652,876033591c741355832,808529969,825373239,963393077,875966520,959789363c858796588,892483126,1815098674,859058225,943077682,824981556c943077432,909130037,959540280,959526707,926430515,808464940c909325360,1815622712,808464434,859386163,824980532,925905200c926495794,943287353,859059760,741946681,808465457,842151474c929837876,842020409,942946352,943206700,842414134,1815623987c909654065,926497077,824980793,925905200,892613938,925985846c892418353,926495285,825241900,875706160,1815097650,942749489c875902517,824980279,842085168,959918648,959999024,926168370c741880118,892548917,859059256,926247990,875902004,741880880c926429240,926103602,959933489,959854384,741749047,876164921c876163125,875916338,858797364,741945401,875837237,892875573c809069625,892482361,741355825,859190833,842020144,946616376c859058489,959460406,942684204,859257141,829173808,925905200c892483632,808594488,959461169,926431281,875573612,808858423c741486641,875968049,858797879,829174838,943208753,909128753c808528953,892548916,858993465,859189612,892416561,741487417c859126065,842215735,829173815,858862390,858798131,842083377c875966776,842282040,875573612,926495283,741685555,825439793c959787314,829174323,926102841,892482353,909192246,858992947c825438264,909521260,842609975,741488183,808661041,859191604c896283191,842086707,942749750,876163372,825242680,1815228720c808661041,892942392,892089904,842086707,875901752,875966828c825308214,741748785,808529969,842543159,829175861,926167862c842609716,959523897,942879795,909194039,859189612,942879537c741355569,842348849,926037045,829175863,842085168,892483377c808987702,875967544,1815361334,808661041,825504562,892089908c926495543,943011384,959920492,959460660,824980020,842149943c943009846,808545337,842477617,842610228,892940588,842085683c1815294768,875837237,959918901,808594482,875639347,959721529c876033388,909719089,925643062,926167609,825438775,909652332c959591481,741684275,926300209,959524920,963392567,892614967c842283312,909652268,875575351,1815623218,876164921,876163125c808594482,959657265,808990770,859256172,943273781,892090163c892613687,942944308,875573612,909586995,741749555,876164921c825636660,942763058,808990518,943075892,959920428,959460660c829174324,943142456,909259824,926493752,808793145,1815229497c892416050,942815539,942420024,842544434,825243959,858796396c942945073,741881138,808728373,859386676,959933496,926364722c741421874,842348593,892745781,829174585,925905200,959853618c942746674,943010357,859387190,825241964,875706160,741488950c859126065,808595765,896283443,892613687,842610483,859256108c875771957,896284976,892613687,942944308,809056044,842086199c829175349,875574070,909456696,875637814,842348081,808532018l859189612,942879537l741685552,909194289l942813749,829173809l858862390,959461427l875899957,825242932l1815621944,892876089l926037300,808528946l875770163,943010360l809056108,808597303l824980016,875574070l909456696,875654198l842348081,808532018l859189548,942879537l1815427376,959854641l842282803,824981046l842216496,892678969l926510133,926168121l741486902,842348337l892810548,829174840l875574070,909456696l959523894,875901493l943142706,892940652l858863411,741750066l808662577,892680244l829175350,808923961l892940855,942746676l809056310,875574328l859189612,942879537l741554480,959526961l858993714,829174322l842413623,809054258l808528949,842477617l942946611,842609004l875901232,741945394l909195313,875902259l829174067,825570102l808792371,909192246l825505332,909193521l892744044,875640368l741488696,859058225l859191090,963393080l875837751,842085943l909586732,875640632l1815689520,942749745l909652792,824981554l858862390,959461427l875916338,925905204l741881653,892809272l842215477,909208631l858992947,942747704l942747948,925906737l1815360312,909457719l959919155,909192243l942944307,909522229l875573612,875705399l741881136,909654065l809055544,829175862l892745784,959920441l808528949,842477617l909456437,808991084l959657014,824981813l943272248,960051257l909208629,858992947l892874808,942879020l943077682,1815623475l859191089,808530743l892089652,892613687l808859699,875573612l909586995,741749555l892417841,808595505l829174321,942815283l892548915,925969459l859255606,892612657l876033388,942880052l824979510,842216496l858994231,909208630l842217529,909719348l909521196,959984951l1815360311,925972273l842412345,841758263l943272240,859059764l926247986,959919411l741815096,825439793l808989491,829174067l926037304,842282041l925969462,825833265l909586998,825242220l909391929,741487412l943077169,943273271l896284982,842610487l876034356,842610476l842479412,963391795l875966520,959789363l825766188,943274041l1815427385,808464434l943076148,824981299l959919158,808990521l858876984,858861621l926169138,825241900l942683952,1815622451l909326641,858797367l824980280,909523000l892548401,942763060l909653560,943272754l859386156,859386167l1815558197,808464434l943076148,824981556l926168630,842020151l942763060,825570360l909523255,875573548l909718067,1815622712l909326641,858797367l824981049,892941363l825767476,909208624l858992947,943271992l825831724,942748473l1815361328,825439793l808989491,824980281l959918391,925972792l926247992,859124788l741488951,926494777l909129777,859139126l825307449,741357620l943142200,926495032l809069623,926233657l741748786,859058225l859191090,829175347l859322678,959919154l909192246,925905718l842347313,942684524l909324594,942421042l892876848,959525944l858796652,959657270l741749300,943011640l808728377,926247989l859321651,741814841l875706679,858928951l925985841,892418353l926495285,825241900l875706160,1815097650l959854897,842478388l824979768,825833782l943075640,808545331l842477617,925905460l943272236,859320374l1815425588,825637175l876097590,926493748l808793145,1815229497l875772209,842414131l824981815,925905200l875771952,925985840l808595765,825242674l909719340,942683697l963392564,892614967l842283312,892940588l825701938,1815099696l875837237,842477621l959523888,909260852l808595507,943142252l842412848,892089656l892613687,909455922l875966828,859255350l741880625,943077173l859190837,909208631l858992947,825438264l892940588,842282290l1815623479,859126065l842215735,959198773l892614967,842283312l892809580,926233650l741619765,875837237l859124533,926247990l859321651,741945396l875837237,959854900l808545334,842281524l909718585,859320620l842282290,1815360053l892417073,892678969l824981817,858862390l959461427,875916341l825242932,741880120l892876089,926037300l808545330,875770163l943010360,809056044l808597303,829174320l875574070,909456696l959523894,825243448l909392179,875573612l859321399,741554484l892418097,859125303l829175856,876033072l808792888,942746674l926429752,842477876l858796396,842543665l741617720,825832245l892612913,809004088l808793399,741945907l808529969,842543159l829175861,926232888l959591734,808528949l942946100,842020147l825766252,892745525l741879859,926167089l892549172,829174320l942815288,925971511l808528946,942813491l875575346,859256172l909457461,892090425l892613687,942944308l809056108,875575095l824981304,875574070l909456696,875654198l842348081,808532018l859189548,942879537l1815427376,909194289l942813749,824979505l858862390,959461427l875916341,825242932l741880120,859058744l875902770,859139124l825307449,741488436l925971513,892352566l808545335,926036788l842281782,959920428l909587508,829174321l943142456,909259824l926493752,808793145l1815229497,926300209l842281016,959199286l892614967,842283312l825242220,842609461l741357624,825505589l909523254,926247985l875902004,741880880l859058225,859191090l963392820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09732912,842217266l741683254,926037561l859125811,808545328l808923185,943010360l859386156,892351027l1815556152,876099121l909128502,824981811l809054520,909194292l926510134,808793145l741487673,943274289l825504054,896283698l926233399,926103609l959920428,959460660l829174324,842413623l842478386,808528950l959591220,808727349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25505836l926167089,946614326l808858164,943010873l858796588,959721778l1815098416,892483896l875901748,808987705l926496056,1815490872l808529969,842543159l841758773,960049456l808464432,808610865l909588785,842609202l959789100,926234673l896283954,943010615l942683187,858796332l892744497,1815621684l926429240,926102329l959917112,959854384l1815097911,808662577l892680244,824981046l859386169,925906993l909208628,858992947l859385912,859386156l842477623,1815360825l943077425,876097593l824980528,858862390l959461427,842099763l842543672,875902262l875573548,926495283e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l842545201,825505592l892088887,825701172l959722550,943012204l842347573,824979767l959853623,926103091l842624055,892482614l741422646,825439793l808989491,829175857l808925241,876163889l808528950,942946100l859386931,943206764l876034098,741488433l825438257,942815282l896283696,825309491l842413875,875706412l892809779,829175092l842216496,875771447l926493744,926168121l1815228726,842020657l892352050,824981816l925905200,959853618l942763058,943010357l859387190,825241900l875706160,1815230774l859126065,808595765l892089139,892613687l842610483,858796652l959721778,741356592l892548917,859322679l959933495,926364722l741421874,842348593l892745781,829174585l925905200,959853618l942746674,943010357l859387190,825241964l875706160,741488950l859126065,808595765l896283443,892613687l842610483,959657260l926036273,963391798l960050226,825505840l875573548,909586995l1815295027,876164921l825636660,942746674l808990518,943075892l959920492,959460660l824980020,943142456l909259824,926510136l808793145,741487673l892416050,942815539l963391544,875573302l959591989,858796332l942945073,1815622962l808728373,959525940l959917108,926364722l1815163698,842348593l892745781,824980281l925905200,959853618l942763058,943010357l859387190,825241900l875706160,1815230774l859126065,808595765l892089139,892613687l842610483,858796652l959721778,741946416l909457208,909260083l808545329,808923185l943010360,825766188l892745525,1815427378l926167089,892549172l824980016,926168630l909324343,925985844l909128240,808991027l842610476,842479412l829174067,926167862l842609716,808528953l842477617,842217778l943206764,876034098l741946673,825766449c959656249,829174581,925905200,808465970,909192243,926364726c825570096,959525228,875640888,741946928,926167089,859387187c829174579,842216249,842544432,909192240,859190328,959657520c825766252,875835449,741750321,876164921,876163125,909208626c876163125,892810806,875836716,926496307,829174067,892351280c825242417,909192244,909653812,909128498,876033388,892351025c925643824,926167609,825438775,909652332,842151993,741422645c808988977,926234681,829175856,842478640,858796857,942746675c909587761,942682933,858796396,925970993,741488178,842281009c959918644,829175859,859386936,876034353,942746672,859322417c959657528,825241964,942683952,741487411,892418097,842348087c929838393,926167609,876163639,808991020,959657014,829176117c943141177,959591479,942746673,909653560,943272754,892940652c942683955,741946678,909389873,842281784,829175609,926232888c808662326,925969464,825833265,808923702,825242220,909391929c741487412,892548917,859322679,909208631,858992947,825438264c825766188,909391928,1815623479,925972273,842412345,841758774c943272240,859059764,926247986,959919411,741815096,825439793c808989491,829174067,959918391,825636408,858860600,892547896c858993465,909586796,825440051,741684272,875837237,909652789c808545328,926036788,909325110,825700652,842019125,1815228720c859321137,825374259,824981813,926103095,875573555,926247989c859124788,741357112,959854641,959852597,829175090,842216496c808728119,942746674,892876344,943075385,892940652,942683955c741946678,909389873,842281784,829175609,926298937,959655989c909192246,842020152,842281521,909719404,942682672,824981301c892942649,825439288,808610872,825438256,875836217,825241900c875706160,1815689017,909129785,892941108,808528953,892679988c859322678,859386220,808793910,741751091,876099889,909653048c829175865,943141177,892482615,808594489,859058224,859322166c859386220,808530483,741357620,926167089,809056054,845953080c808923440,809054521,808528944,909326132,842019120,909652332c909717558,741750073,892416050,842610739,946615864,875639348c892744502,942684204,892744247,829175607,858862384,892483636c892939320,842151737,1815361330,892548917,842609464,909192249c858992947,825438264,892940652,926167092,741357874,825438257c943274290,946614839,960051253,808530484,959657260,875639089c896284727,892613687,892416308,959461676,859386167,829176116c842216496,858994231,926493750,926168121,1815228726,909326385c942879026,959197240,892614967,842283312,892940652,858928947c741815351,909326385,959852848,963393334,892614967,842283312c859386156,809055028,1815164984,808529969,859320375,824979508c875837494,892810808,959933491,808857910,741618744,876164921c876163125,959540274,942879795,926495287,825241900,942683952c1815098419,825243441,942946361,824980790,808726840,926037558c926247989,825308471,741816633,875837237,909586997,959540280c808924209,909718840,926364972,842346553,896283441,875836471c808857912,875573548,909586995,1815492659,842545201,825505592c824980023,959526962,892941105,808545331,842477617,858796086c859189548,875837236,1815687737,943274289,892481846,942421561c842348592,926495542,876032364,909326646,741881395,943010360c809056050,909208625,858992947,942747704,943272236,858861623c1815491641,926167089,875771956,824980281,942815288,925971511c808545330,942813491,875575346,959657260,926036273,946616371c842216498,892613943,875573548,909586995,1815098419,876164921c825636660,925969458,909259312,959984944,825241964,875706160c741488950,842348593,892745781,829174585,925905200,959853618c959523890,825570101,858992690,876033388,926102836,841757241c825373488,875575604,926247984,959919411,741815096,875706679c858928951,942763057,943010357,859387190,825241900,875706160c1815230774,842348593,892745781,824980281,925905200,959853618c959540274,825570101,858992690,876033324,926102836,896283193c825309491,926103345,875706668,942684473,829174068,842216496c875771447,926493748,926168121,1815228726,926300209,842281016c959199286,892614967,842283312,909652332,875575351,741881394c876164921,876163125,808610866,959657265,808990770,942684204c859189813,845952825,825373488,875575604,842542128,926038069c1815162937,808529969,842543159,824981557,926232888,959591734c808545333,942946100,842020147,825766188,892745525,1815621683c926167089,892549172,824980016,942815288,925971511,808545330c942813491,875575346,959657260,926036273,946616371,842216498c892613943,875573548,909586995,1815098419,876164921,825636660c942746674,808990518,943075892,959920492,959460660,824980020c909521721,942682680,808545331,808923185,892482360,943206700c876034098,1815688497,926167089,959591216,959199538,875837751c842085943,892809580,926233650,741619765,926167089,809054520c963392568,875837751,842085943,892940588,858928947,1815557175c909326385,959852848,959199030,892614967,842283312,909586796c875640632,741947696,942749745,909652792,829175858,858862390c959461427,925969458,892679475,808794163,825831788,926496313c741488183,942749745,892744243,946614326,876099639,892482870c943142956,825308472,829173815,925905200,892483632,959523896c808596275,925906997,943075692,808662580,741946166,959526961c825504816,963393078,892614967,842283312,960049452,875640376c1815360049,892548917,859322679,926493751,808793145,1815229497c909522737,926102066,824981042,842216496,875771193,926510128c926168121,741486902,808529969,875835959,829173814,926298937c942878773,858860595,875903284,808532022,808465004,909325360c741356856,858994993,875573554,829173816,909193271,959919920c926493750,808793145,1815229497,960050737,808529977,824981043c909391926,925970737,809004084,808793399,741880371,808529969c842543159,829175861,859321911,959592240,909192247,809056569c875705648,943075692,825308724,741619505,892809272,842215477c808545336,808923185,943010360,825700652,808532279,1815294257c842348849,808531766,892090423,943010612,842151217,858796396c808465201,741421106,925907255,959854902,926510136,808793145c741487673,859126065,892614963,896283699,943010612,842151217c858796332,808465201,1815162930,842348593,959590452,925644855c943140921,825701942,960049516,876098873,741880115,858994993c875573554,829173816,909193271,959919920,942746678,909653560c943272754,909652332,942683960,741815860,925972785,892745528c929837112,926167609,825438775,808991020,959657014,829176117c892810288,943273525,959523891,892810803,909718320,943206764c892417590,741618995,909654065,858928696,829175865,825569587c926430514,858860597,859126068,943142456,825241964,942683952c741880627,909129785,892941108,959540281,926431025,825831988c959920428,959460660,829174324,842412856,943207217,926493744c808793145,1815229497,892548149,808988984,876096567,875573553c1815098935,858928184,959789108,808594483,875639347,808726585c892811372,859190839,942420787,842479664,858861880,825241964c942683952,741881138,959524914,808464441,845951280,926495024c959590966,808987698,875903032,1815557936,892548917,909391160c808528944,909324595,942683189,959789420,859386169,925643833c909586489,942749497,859189612,892875824,741750325,959527217c808988979,829174839,858862390,959461427,959523891,925906739c875903282,909652332,942684472,741617716,825439793,808989491c829174585,942815282,892679730,808528948,959591220,892941111c859255148,959920177,741880370,859126065,842215735,829174325c858862390,858798131,842083377,809054520,808792121,875573612c926495283,741685555,909195569,909652532,896283696,959722548c858993976,825766188,859320628,1815492402,825438257,892351024c892090423,842086707,909523000,825831788,909391924,741881653c959590449,959460408,929837107,943140921,943273010,959920428c959460660,829174324,875705655,943011637,808528948,825767732c876097593,943206764,876034098,741488433,926102581,875836977c892955705,892613944,741422898,909391665,859190073,946615095c842544434,825243959,859189548,942879537,1815621936,926431537c959656240,824981044,876033072,959722296,942763059,926429752c842477876,858796332,842543665,1815359544,825832245,942944817c842542130,926036788,1815426101,859058225,859191090,959199539c875837751,842085943,808923500,808858162,741947445,808529969c909390391,829174329,892482872,959788600,808528947,842477617c842610228,892940652,842085683,741552944,875837237,959918901c808610866,875639347,808726585,859256108,943273781,929838899c926167609,825438775,892875052,909653298,1815296309,808529969c909390391,824980025,892482872,959788600,808545331,842477617c842610228,892940588,842085683,1815294768,875837237,959918901c859122738,842084665,1815164471,959722041,876097593,808528945c926036788,859058998,959920492,909587508,824980017,943142456c909259824,926510136,808793145,741487673,926300209,842281016c963393590,892614967,842283312,825242156,842609461,1815099448c959592760,909588019,808528949,875770163,943010360,859256172c842085686,925643827,926167609,825438775,892875116,909653298c741554485,808529969,909390391,829174329,892482872,959788600c808528947,842477617,842610228,892940652,842085683,741552944c875837237,959918901,808610866,875639347,875835449,943011884c808990008,829175092,925905200,892483632,942746680,909587761c892940853,875573612,859321399,741486645,875968049,858797879c829174838,808595511,943272758,959917104,926364722,1815163698c875771441,959722551,824981810,925905200,859386418,942763058c926429752,959787316,942813484,858863921,1815295289,808529969c808858167,824980272,926168630,892547127,825322545,825767993c959852596,875573548,959787831,1815294771,858994993,943009842c824979506,909391926,859189299,942763065,875575601,909521204c959920428,959460660,829174324,959460662,926299700,875899957c959853364,1815163703,808661041,808661301,824980529,942879542c875771699,926247990,842479670,741486648,875706679,858928951c942763057,842545462,825636146,942747948,892877104,1815621687c926167089,808663346,824980275,926232888,808662326,808545336c825372979,842412599,875573548,926037042,1815622457,959723569c926495027,824979508,943206712,859191347,808545337,808923185c842216248,825766188,892745525,1815427378,875706679,959592247c943270964,859059760,1815688505,925972785,842282808,824979769c943077432,959656502,959540280,808923957,959788600,875573548c875771958,1815558450,892418097,859125303,824981552,959918391c926037553,808610864,876099889,842216502,859256108,943273781c829175603,858862390,858798131,942746673,876099633,943142710c825700716,909195575,741881394,959524914,875967544,896283187c926233399,926103609,859189548,942879537,1815163696,925972273c909523001,824981553,858994739,858994997,925985843,859255606c892612657,876033324,942880052,829173814,842216496,858994231c925969462,808531249,842084402,942879084,842412851,741946673c859191089,808530743,896283956,892613687,808859699,909652268c909129017,1815425593,859058225,875968306,824980016,943077432c909130037,959540280,808923957,959788600,875573548,875771958c1815558450,909326641,858797367,824981049,808794166,875704626c959933490,808595510,741815608,960051505,859060277,845953073c858796080,875772209,808528948,842477617,959920436,808991084c959657014,824981813,892810288,943273525,959540275,892810803c909718320,943272236,942946356,1815623990,925972785,842282808c841759029,875573296,943142451,959540275,825373491,808989744c875573548,959919671,1815623728,925970482,959527216,824979504c859255856,808529974,942763058,959460918,909457718,825242156c959984437,1815492658,859124280,875641142,808987705,959985976c1815556914,825438257,842544179,942422069,825373236,909259318c859256172,875837493,824981555,858862390,858798131,959540273c875574325,809054775,858796332,960049713,1815230264,959984952c825373753,859122736,825307449,1815623476,875837237,825308213c809053237,959526713,1815688243,859058225,859191090,959198771c875837751,842085943,859320684,858862134,741357624,876164921c876163125,959540274,842478389,926168883,859320620,909193270c1815557689,876164921,876163125,959523890,959657011,825767984c825241964,942683952,741356595,876099121,926300212,929837877c909194809,875837488,959920428,959460660,829174324,859059001c959592248,808528951,808923185,808727352,808923500,876099889c741684792,875640881,842413616,896283959,825571127,926497073c876033324,926037300,829175862,926167353,959789104,926231606c892352823,1815294258,875837237,909195316,808528944,926036788c909652790,943206764,876034098,741488433,825766449,959656249c829174581,925905200,808465970,909192243,876033075,959592756c960049516,842085944,741751093,892874808,959657522,925985847c859387444,943076150,892483628,959918648,829174064,858862390c825243699,959523896,825243448,909392179,875573612,859321399c741554484,842545201,825505592,829174327,842085168,808989240c859122740,842084665,1815622455,859058744,875902770,808528949c926036788,808727350,959920492,909587508,824980017,842149943c943009846,808545337,842477617,842610228,892875052,909653298c1815296309,808529969,909390391,824980025,892548409,858796593c926247987,859124788,741488951,842215474,809055281,896282676c926233399,926103609,842610476,842479412,829174067,892482872c959788600,808528947,842477617,842610228,892875116,909653298c741554485,808529969,909390391,829174329,892548409,858796593c926231603,859124788,1815230775,825832245,909586993,842607665c809056564,1815163960,859058225,859191090,959198004,875837751c842085943,909652332,875575351,741881394,876164921,876163125c942763058,808990518,943075892,959920428,959460660,845951540c859124016,943206969,808987696,909260088,1815558451,842215474c809055281,942420020,842544434,825243959,825241964,942683952c741881138,892418097,842348087,829175097,876033072,808792888c942746674,909587761,942682933,875573612,859321399,741486645c842545201,825505592,829174327,842085168,808989240,859122740c842084665,1815622455,859058744,875902770,808528949,926036788c808727350,959920492,909587508,824980017,943142456,909259824c926510136,808793145,741487673,909326641,808597558,829174584c925905200,842217520,942746677,926429752,959787316,875573612c842215479,741945913,876164921,825636660,925985842,892613173c876098871,875573548,959526967,1815361584,876164921,825636660c959523890,842478389,926168883,859320684,909193270,741815865c876164921,876163125,925985842,825702454,960049204,825766188c942880824,1815622198,825439793,808989491,824980025,892678967c892875573,959540272,959854897,842413879,825766188,909259576c1815098933,808793649,959591221,824980786,892351798,875772212c808545333,808923185,943010360,859386156,892351027,1815556152c876099121,909128502,824981811,809054520,909194292,926510134c808793145,741487673,943274289,825504054,896283698,926233399c926103609,959920428,959460660,829174324,842413623,842478386c808528950,959591220,808727349,959920492,909587508,824980017c925905200,909390898,959540272,892810803,859321136,875770156c909391161,1815097656,808464434,943076148,824979509,842216249c942944305,925985840,808857904,909719351,959920428,959460660c829174324,960051510,858796336,909192246,825635896,876032305c925907052,858797365,824981554,925905200,892483632,925985848c808663094,926495287,959852844,808466745,1815360053,876099121c825307446,942421047,892679984,942814000,825241964,942683952c741881138,925972273,825241913,829174577,909260089,925905207c875899960,825767219,1815228981,825438257,842018867,925643056c909586489,943273529,959920492,959460660,824980020,858993977c859124793,875916340,825767219,741487157,825438257,842018867c829174064,875705656,926495280,959917112,909653808,1815164726c960051505,859060277,824981553,842216249,942944305,925985840c808857904,909719351,943206700,842414134,1815623987,943077425c876097591,824981302,943141177,943011383,959933488,926364722c741421874,909129785,892941108,808545337,892679988,859322678c859386156,808793910,1815492915,909654065,859124022,824980533c943077432,959656502,858876984,842085681,892811317,875770156c942880057,1815623478,808529969,859320375,959199283,875966520c959789363,825831788,876034103,741423410,876164921,876163125c942763058,825374259,808990771,959920428,959460660,896283188c943010612,925906993,825505836,926167089,963391542,825766452c858862900,858796588,959721778,1815098416,842150968,809054513c808987697,959985976,1815426103,808529969,842543159,841758773c960049456,808464432,808610865,909588785,842609202,942684204c808727864,896284471,943010615,808858677,858796332,892744497c1815621684,892679992,825766967,959917112,959854384,1815097911c808662577,892680244,824981046,859386169,925906993,909208628c858992947,859385912,859386156,842477623,1815360825,943077425c876097593,824980528,858862390,959461427,842099763,842543672c875902262,875573548,926495283,1815427379,825440049,842610488c824981554,926102841,892482353,909208626,858992947,825438264c942813484,959461681,1815098672,859058225,859257138,824980793c875966777,808859698,875916340,943273012,741552949,875640881c842217521,829175351,808530736,926232626,859122744,942813497c1815492152,875641137,892744760,824981559,943272496,859385908c959933488,842544944,741882164,876164921,876163125,925985842c892613173,876098871,875573548,959526967,1815361584,842545201c825505592,892088887,825701172,959722550,943012204,842347573c824979767,959853623,926103091,959999027,909326642,741684791c825439793,808989491,829175857,808925241,876163889,808528950c942946100,859386931,943206764,876034098,741488433,825438257c942815282,896283696,825309491,943010865,875706412,892809779c829175092,842216496,875771447,926493748,926168121,1815228726c842020657,892352050,824981816,925905200,959853618,942763058c943010357,859387190,825241900,875706160,1815230774,859126065c808595765,892089139,892613687,842610483,858796652,959721778c741356592,892548917,859322679,959933495,926364722,741421874c842348593,892745781,829174585,925905200,959853618,942746674c943010357,859387190,825241964,875706160,741488950,859126065c808595765,896283443,892613687,842610483,959657260,926036273c963391798,960050226,825505840,875573548,909586995,1815295027c876164921,825636660,942746674,808990518,943075892,959920492c959460660,824980020,943142456,909259824,926510136,808793145c741487673,892416050,942815539,946614328,859386425,892745526c858796332,942945073,1815622962,959657781,926102321,959917112c926364722,1815163698,842348593,892745781,824980281,925905200c959853618,942763058,943010357,859387190,825241900,875706160c1815230774,859126065,808595765,892089139,892613687,842610483c858796652,959721778,741356592,926037049,842085428,808545333c808923185,943010360,825766188,892745525,1815427378,926167089c892549172,824980016,926168630,909324343,925985844,909128240c808991027,842610476,842479412,829174067,926167862,842609716c808528953,842477617,842217778,943206764,876034098,741946673c825766449,959656249,829174581,925905200,808465970,909192243c926364726,825570096,959525228,875640888,741946928,926167089c859387187,829174579,842216249,842544432,909192240,859190328c959657520,825766252,875835449,741750321,876164921,876163125c909208626,876163125,892810806,875836716,926496307,829174067c892351280,825242417,909192244,909455411,909391152,859256172c959789365,925643317,926167609,825438775,909652332,842151993c741422645,808988977,926234681,829175856,842478640,858796857c942746675,909587761,942682933,858796396,925970993,741488178c842281009,959918644,829175859,859386936,876034353,942746672c859322417,959657528,825241964,942683952,741487411,892418097c842348087,929838393,926167609,876163639,808991020,959657014c829176117,943141177,959591479,942746673,909653560,943272754c892940652,942683955,741946678,909389873,842281784,829175609c926232888,808662326,925969464,825833265,808923702,825242220c909391929,741487412,892548917,859322679,909208631,858992947c825438264,825766188,909391928,1815623479,925972273,842412345c841758774,943272240,859059764,926247986,959919411,741815096c825439793,808989491,829174067,959918391,825636408,858860600c892547896,858993465,909586796,825440051,741684272,875837237c909652789,808545328,926036788,909325110,825700652,842019125c1815228720,859321137,825374259,824981813,926103095,875573555c926247989,859124788,741357112,959854641,959852597,829175090c842216496,808728119,942746674,892876344,943075385,892940652c942683955,741946678,909389873,842281784,829175609,926298937c959655989,909192246,842020152,842281521,909719404,942682672c824981301,892942649,825439288,808610872,825438256,875836217c825241900,875706160,1815689017,909129785,892941108,808528953c892679988,859322678,859386220,808793910,741751091,876099889c909653048,829175865,943141177,892482615,808594489,859058224c859322166,859386220,808530483,741357620,926167089,809056054c845953080,808923440,809054521,808528944,909326132,842019120c909652332,909717558,741750073,892416050,842610739,946615864c909325618,959721785,942684204,842610745,829175603,858862384c892483636,876096568,892874802,1815360817,892548917,909391160c909192240,858992947,825438264,892940652,926167092,741357874c825438257,943274290,946614839,926233911,942749748,959657260c875639089,896282680,892613687,892416308,959461676,859386167c829176116,842216496,858994231,926493750,926168121,1815228726c909326385,942879026,959197240,892614967,842283312,892940652c858928947,741815351,909326385,959852848,963393334,892614967c842283312,859386156,809055028,1815164984,808529969,859320375c824979508,875837494,892810808,959933491,808857910,741618744c876164921,876163125,959540274,942879795,926495287,825241900c942683952,1815098419,825243441,942946361,824980790,808726840c926037558,926247989,825308471,741816633,875837237,909586997c959540280,808924209,909718840,926364972,842346553,896283441c875836471,808857912,875573548,909586995,1815492659,842545201c825505592,824980023,959526962,892941105,808545331,842477617c858796086,859189548,875837236,1815687737,943274289,892481846c942421561,859386425,892745526,858796396,875770416,741749809c909326133,858927413,926510132,808793145,741487673,842020657c892352050,829176120,925905200,959853618,959523890,825570101c858992690,876033388,926102836,841757241,825373488,875575604c926444592,892548661,741422642,808529969,842543159,829175861c892482360,825569844,875637809,859387185,960050485,859189612c942879537,741685552,909194289,942813749,829173809,858862390c959461427,875899957,825242932,1815621944,875641144,808728115c808528952,875770163,943010360,809056108,909719095,824981561c875574070,909456696,875654198,842348081,808532018,859189548c942879537,1815427376,909194289,942813749,824979505,858862390c959461427,875916341,825242932,741880120,892876089,926037300c808610866,875639347,892612665,859060524,859255601,829174068c925905200,892483632,942746680,909587761,892940853,875573612c859321399,741486645,892418097,859125303,829175856,876033072c808792888,942746674,926429752,842477876,858796396,842543665c741617720,959657781,926102321,926247992,875902004,741880880c925907255,926497078,909208631,942944307,909522229,825504044c842151222,1815097656,825439793,808989491,824980793,892743988c825766450,909208624,858992947,892940344,875836716,942747701c946616369,892679984,942814000,858796332,942945073,1815622962c942880565,959919412,959917108,926364722,1815163698,842348593c892745781,824980281,925905200,959853618,942763058,875837489c926102322,892942124,943142705,829176115,875574070,909456696c959523894,875901493,943142706,842610540,842479412,824981560c926167862,842609716,959540281,942879795,909194039,842610476c859256628,829173808,876164665,942815027,909192241,942750009c859321905,825241964,875706160,741814322,959854641,892482104c829174070,959461425,808924472,808528952,959592244,858992691c859386220,892351027,741356088,808661297,875704885,829174328c942749753,859387699,926231602,808793140,1815427127,909193528c876033335,959917109,959854384,1815164471,808662577,892680244c824981046,842608952,842216244,925985842,842151478,892352816c825241900,858928944,1815622713,842348593,892745781,892089145c892613687,909325619,825241964,875575088,741618745,959854641c942946612,829174072,809054520,909194292,959917110,926364722c1815163698,842348593,892745781,824980281,892942649,825439288c959540280,825373491,808989744,875573548,959919671,1815623728c909326641,858797367,841758265,909587248,825766967,808545328c842477617,909455666,892875052,909653298,1815296309,892548149c842346808,808528946,808661299,825242160,809056108,909719095c959199289,892614967,842283312,825766252,875835449,741882161c892548149,842346808,808545330,808661299,825242160,809056044c909719095,963393593,892614967,842283312,808923436,959459889c1815162935,960050737,892481593,824980278,909391926,925970737c809004084,808793399,741880371,808529969,842543159,829175861c959985208,959787063,909192243,809056569,876033330,943075692c825308724,741619505,808663089,892352057,829174832,960049465c942880048,808528949,808923185,943010360,859386220,808793910c741554227,926101554,942946102,829173809,925905200,892416562c943270966,859059760,1815688505,909324338,842347062,824979509c842216496,876099129,942763064,892876344,943075385,859386156c859386167,1815558197,808464434,943076148,841758772,858796080c875772209,808545332,842477617,959920436,808991020,959657014c829176117,842018868,875704886,959917107,808595510,1815622712c909654065,858928696,824981561,892745784,959920441,808545333c842477617,909456437,825700652,892678457,1815558450,808529969c842281527,824979505,892875063,926168374,808545331,942813491c809056050,842283308,825766967,896283705,943010615,892483891c876033324,808727860,963393588,892614965,959918905,809056044c926496311,963393585,892614967,842283312,875836716,959655989c896284976,892613687,959789107,842283308,859059257,829173809c808662582,942813237,809053240,858862136,1815425590,926429240c842414130,808528948,808923185,943010360,825242220,825831479c741816376,926167089,825243187,829174320,926168630,909324343c825306164,825767993,959852596,875573612,959787831,741552947c825439793,959787314,829174323,926102841,926036785,909192240c858992947,825438264,942813548,942945841,741487668,859058225c859257138,829175097,842085174,859387185,959523890,825701173c909455923,859189612,942879537,741421872,926299697,926038325c829174326,875574064,926103097,859122738,909259065,1815621944c942946609,808529972,824980017,942682928,808794424,859139126c942813497,741618995,909391409,825307444,829175344,925905200c892483632,909192248,876033075,959592756,859386220,926430004c741749043,825439793,825766707,829173808,892482873,926364212c808528952,825372979,909455927,859256172,858992953,892090423c875836471,909719097,875573612,959591474,741816628,842217521c892482613,829174834,959787316,959788339,909192249,858992947c892940344,875836780,942747701,942422065,892679984,942814000c858796396,942945073,741881138,825505589,859387696,959933496c926364722,741421874,959854641,859386420,829175092,943142456c926495024,926493748,808793145,1815229497,926300209,842281016c959199286,892614967,842283312,825242220,842609461,741357624c892548917,859322679,926247991,875902004,741880880,859058225c859191090,963393075,875837751,842085943,909652268,875575351c1815623218,876164921,876163125,942746674,808990518,943075892c959920492,959460660,841757236,859124016,943206969,959999024c909326642,741684791,825438257,842544179,896284725,875574327c942881075,842610476,842479412,829174067,892482872,959788600c808528947,842477617,842610228,892875116,909653298,741554485c808529969,909390391,829174329,892548409,858796593,926231603c859124788,1815230775,825832245,942944561,892939313,892613944c1815295794,859058225,859191090,959197748,875837751,842085943c909652332,875575351,741881394,876164921,876163125,942763058c808990518,943075892,959920428,959460660,845951540,859124016c943206969,926231600,959919411,1815556920,875837237,875574325c959917112,825702192,1815164471,808662577,892680244,824981046c892743988,825766450,909208624,858992947,892940344,909652268c876032825,1815492146,859058225,892549426,959198517,875837751c842085943,892809580,926233650,741619765,808662577,892680244c829175350,892482873,926364212,959523896,825701173,909455923c859189612,892875824,741750325,926103857,959592240,829174837c959985208,808728624,909192244,858992947,859385912,825766252c859058745,741487155,909522737,959459890,829175088,925905200c876163890,959523896,892416050,959459892,825766252,892678966c741421876,892548657,892416817,963393072,875903029,808858165c959789356,926038325,829174837,842216496,858994231,926493752c926168121,1815228726,943077169,808726839,824981817,943206712c842414131,909208632,858992947,842608696,875836716,892809265c946616375,892679984,926036784,859189548,942879537,1815621936c825766193,943140919,925643827,859190585,859387700,859189612c892875824,741750325,926167089,808727092,829175861,943077432c909130037,942746680,959788600,892942137,825241964,892483376c741750068,909129785,892941108,942763065,959985969,892942648c859189548,942879537,1815427120,842543921,859321913,824981559c926103095,875573555,926247989,859124788,741357112,859058225c859191090,829175347,825569591,825242160,858860594,859320888c859124535,909586796,825440051,741684272,875837237,909652789c808545328,926036788,909325110,959852844,875705144,1815492919c926299697,926496821,824980531,959918391,926037553,808610870c876099889,842216502,859256108,943273781,829175603,858862390c858798131,942746673,959918645,909259828,825700716,909195575c741750578,959524914,875967544,829174323,926430775,909654325c926231609,875706679,1815361337,875706679,858928951,943270961c859059760,1815688505,959526961,959985976,841758009,875573296c859321907,909208631,960050996,942684215,892547372,842215728c1815557176,808529969,859320375,824981555,926298937,942878773c942763059,825636408,875901749,943206700,842414134,1815623987c926103857,892549425,841758520,875573296,876099123,909208632c926364726,875704373,943206700,925971764,1815492153,859058225c943077682,824981556,926298937,959655989,858876982,875903284c808532022,859189548,942879537,1815623984,959527217,808988979c824980535,858862390,959461427,925985843,943273777,943141177c876033324,926102836,946614841,926429753,943009845,959657260c875639089,946615351,808530228,825636660,942684204,959919416c829174577,842216496,858994231,909192246,842217529,909719348c909521260,825700403,741487923,842543161,842412849,809004084c875967544,741684020,909324338,876163893,963393074,842151474c859123769,859256108,959723573,929837877,926167609,825438775c825700652,892678457,1815558450,808529969,842281527,824979505c876164665,942815027,909208625,942750009,859321905,825241900c875706160,1815556146,909654321,875771952,925644082,909194809c875837488,959920492,959460660,824980020,859059001,926037560c808545337,808923185,808727352,892809516,842019377,1815162932c825637175,876097590,926493748,808793145,1815229497,842348849c808531766,892088377,892613687,808597296,876163436,859189816c741356080,808990517,942814771,926247989,842347572,741750066c909391409,825440050,896284723,892876343,926103094,859189548c942879537,1815163696,842348849,926037045,824981559,926102841c892482353,926510134,808793145,741487673,842348337,892810548c896283704,892613687,909325619,959657260,926101809,963392824c875903029,909455925,825241900,875575088,1815426105,959854641c859386420,824980788,943142456,926495024,926510132,808793145c741487673,892416050,942815539,896282680,926233399,926103609c876033324,808727860,929839156,926363705,926103344,859189548c892875824,1815492149,926431537,959656240,824981044,876033072c959722296,942763059,909587761,942682933,875573548,859321399c1815228469,842545201,825505592,824980023,842085168,808989240c859139124,842084665,741488692,892809272,842215477,808545337c808923185,943010360,825766188,892745525,1815427378,926167089c892549172,824980016,926232888,808662326,808545336,942946100c842020147,943206700,876034098,1815230257,825438257,942815282c892089392,925971511,842151221,876033388,808727860,925644852c926363705,926299953,859189612,892875824,741750325,909194289c942813749,829173809,858862390,959461427,875637813,842348081c808532018,859189612,942879537,741685552,892613685,825766192c892955704,892613944,741488434,842215474,809055281,946615604c842544434,825243959,825241900,942683952,1815622962,892418097c842348087,824980793,876033072,808792888,942763058,909587761c942682933,875573548,859321399,1815228469,842545201,825505592c824980023,842085168,808989240,859139124,825307449,741881140c859058744,875902770,808545333,926036788,808727350,959920428c909587508,829174321,943142456,909259824,926493752,808793145c1815229497,909326641,808597558,824980280,925905200,842217520c942763061,926429752,959787316,875573548,842215479,1815687737c876164921,825636660,925969458,892613173,876098871,875573612c959526967,741619760,876164921,825636660,959540274,842478389c926168883,859320620,909193270,1815557689,876164921,876163125c925969458,825702454,960049204,825766252,942880824,741880374c825439793,808989491,829174329,892678967,892875573,959523888c959854897,842413879,825766252,909259576,741357109,943010360c809056050,842558513,825440309,741815095,808529969,842543159c829175861,842216249,808990000,909192247,859190328,959657520c825766252,875835449,741750321,876164921,876163125,959540274c825636921,875704628,859256108,943273781,963393331,892614967c842283312,909586732,858927670,1815491127,859058225,859126066c959197236,875837751,842085943,825241964,875706160,741357108c909326641,858797367,829174584,892941363,825767476,808594480c859058224,808794166,859386220,808530483,741357620,825243441c926363702,963393081,892614967,842283312,959852844,825243961c1815491376,876099121,825307446,942421047,892679984,942814000c825241964,942683952,741881138,943077169,842477619,829175609c960051510,842346544,909192244,825635896,876032305,925907052c858797365,824981554,925905200,892483632,925985848,825833265c858861872,892940588,825701938,1815623472,892548149,842346808c808528946,808661299,825242160,809056108,909719095,959199289c892614967,842283312,892940652,876163891,741618485,892548149c842346808,808545330,808661299,825242160,892875052,842019890c1815623481,925907255,926299704,959523889,943012153,942748468c828597624,842216249,942944305,925969456,808857904,909719351c943206700,842414134,741882163,943077425,876097591,824981302c943141177,943011383,959917104,926364722,1664168754,909129785c892941108,808528953,892679988,859322678,859386156,808793910c741751091,909654065,859124022,824980533,943077432,959656502c858860600,842085681,892811317,875770211,942880057,741881654c808529969,859320375,959199283,875966520,959789363,825831724c876034103,741423410,876164921,876163125,942746674,825374259c808990771,959920483,959460660,892088884,943010612,925906993c825505836,926167089,942420022,926233911,875902259,858796588c959721778,741356592,942814265,909523248,809001777,943208760c741356087,808529969,842543159,841758773,960049456,808464432c808594481,909588785,842609202,959789100,926234673,892089650c943010615,926169396,858796387,892744497,741879860,909259833c943076152,959917106,959854384,741749047,808662577,892680244c824981046,859386169,925906993,909192244,858992947,859385912c859386211,842477623,741619001,943077425,876097593,824980528c858862390,959461427,842083379,842543672,875902262,875573548c926495283,741685555,825440049,842610488,828586034,926102841c892482353,909192242,858992947,825438264,942813484,959461681c741356848,859058225,859257138,824980793,875966777,808859698c875899956,943273012,1664299829,875640881,842217521,824981047c808530736,926232626,859122744,942813497,741750328,875641137c892744760,824981559,943272496,859385908,959917104,842544944c1664629044,876164921,876163125,925969458,892613173,876098871c875573548,959526967,741619760,842545201,825505592,892088887c825701172,959722550,875706412,892809779,895693620,825309491c842478641,943012140,842347573,824981045,925905200,892941360c942746672,842283318,892613433,909652268,825243703,741619513c876164921,876163125,808608562,959657265,808990770,859256108c943273781,892090163,892613687,942944308,809056044,925972279c824979766,875574070,909456696,959523894,825243448,909392179c875573603,859321399,741554484,892418097,859125303,824981552c876033072,808792888,942746674,926429752,842477876,858796332c842543665,741617720,825832245,909587249,809001778,808793399c741945907,808529969,842543159,824981557,926232888,959591734c808528949,942946100,842020147,825766188,892745525,741879859c926167089,892549172,828584496,942815288,925971511,808528946c942813491,875575346,942684204,909391412,824980535,858862384c892483636,926231608,909195059,741617973,875706679,858928951c942760753,943010357,859387190,825241900,875706160,741488950c842348593,892745781,824980281,925905200,959853618,959523890c825570101,858992690,876033324,926102836,895693369,825309491c825636658,943012140,842347573,824980279,842216496,875771447c926493746,926168121,741486902,926300209,842281016,959199286c892614967,842283312,909652323,875575351,741881394,876164921c876163125,808594482,959657265,808990770,859256108,943273781c892090163,892613687,942944308,809056044,925972279,828584246c875574070,909456696,875637814,842348081,808532018,859189548c942879537,741685552,959854641,842282803,824981046,842216496c892678969,926493749,926168121,1664233782,842348337,892810548c824980536,875574070,909456696,959523894,875901493,943142706c892940588,858863411,741750066,808662577,892680244,824981046c808923961,892940855,942760756,809056310,875574328,859189548c942879537,741554480,959526961,858993714,824980018,842413623c809054258,808528949,842477617,942946611,842608940,875901232c1664692274,909195313,875902259,824979763,825570102,808792371c876162102,943077169,741618736,942814265,825765944,808528953c926036788,959656758,959920428,909587508,828584497,926430775c959460401,942746681,859322417,942814776,859189548,942879537c741488944,825504821,926234416,808987704,808793399,741814835c825439793,808989491,828586033,925972529,859322160,959917108c875771445,741554487,808662577,892680244,824981046,876033072c892351538,942746680,892876344,943075385,943206700,960050486c1664432439,808529969,875901495,959198773,875966520,959789363c825766188,943274041,741685561,825439793,808989491,824980792c959592499,926103606,925969464,859255606,892612657,876033379c942880052,824979510,842216496,858994231,925969462,808531249c842084402,942879020,926103602,741553459,859191089,808530743c892089652,892613687,808859699,875573603,909586995,741749555c943273521,926167603,824981049,892810806,859257144,925969460c825833265,909586998,825242156,909391929,741487412,892548917c859322679,909206327,858992947,825438264,892875052,876164914c741749300,925972273,842412345,841758263,943272240,859059764c925969458,892811318,959854649,926364972,959722041,929248311c926167609,825438775,808991020,959657014,824981813,943272248c960051257,808594485,859058224,926103606,875966764,926497079c741879864,808792881,942814001,828585780,925905200,858994736c959523896,892810803,859321136,943206700,892417590,741618995c909654065,858928696,824981561,825701177,943010617,808594487c859058224,942946358,909521251,892811060,741618224,876099633c959918389,824981046,842216496,876099129,959523896,892810803c909718320,875770156,909391161,741355832,825439793,808989491c828586041,859386169,925906993,909192244,858992947,859385912c825700652,959985975,741881649,875837237,959918901,926428210c926300469,741749296,825832245,926167345,876110646,875573553c741422647,909259833,842281528,808528947,926036788,909325110c959852844,875705144,741751095,859190833,858863408,959197749c825374768,875705907,942684259,876098872,841759025,892744496c842283315,808987702,875903032,741816112,892548917,875836472c959917104,926364722,741421874,959526705,842347825,828585785c925905200,825373746,959523888,859060534,825766455,959852844c825766201,741554230,808529969,842281527,824981296,808859705c842281784,959917109,808857910,1664365624,876164921,876163125c959523890,942879795,959918646,825241900,942683952,741356595c825571121,875704370,925643056,909194809,875837488,959920428c959460660,828584500,909260089,959459639,926231600,808793140c741356087,942946609,808662578,892088370,858798135,892875318c876033324,842151220,824981045,842413110,858862391,926245688c909457462,741815094,825439793,808989491,824979763,892482873c926364212,959523896,825701173,909455923,959920428,959460660c824980020,875705655,943011637,926245684,859124788,741749557c892548917,808727352,926231609,959722548,741751094,842281009c876163636,824981305,892482360,842347060,875637812,859387185c960050485,859189603,942879537,741685552,892613685,825766192c808987704,808793399,741880371,825438257,842544179,892090421c876098359,876164917,842610476,842479412,828584243,876164664c875772210,942746677,808990518,876034353,959920428,959460660c824980020,943142456,909259824,926493752,808793145,741487673c892416050,942815539,895692856,809055031,925971767,876033324c808727860,824981556,842216496,858994231,926493750,926168121c741486902,926300209,842281016,959199286,892614967,842283312c909652323,875575351,741881394,876164921,876163125,808594482c959657265,808990770,942684204,859189813,841758521,825373488c875575604,876096560,959657266,1664170037,808529969,842543159c824981557,926232888,959591734,808528949,942946100,842020147c825766188,892745525,741879859,926167089,892549172,824980016c942815288,925971511,808543026,942813491,875575346,859256108c842085686,892089395,892613687,942944308,809056044,842086199c824981301,875574070,909456696,875637814,842348081,808532018c859189603,942879537,741685552,909194289,942813749,824979505c858862390,959461427,875899957,825242932,741880120,892809272c842215477,808528952,875770163,943010360,859256163,926233656c925643833,926167609,825438775,892875052,909653298,741554485c808529969,909390391,824980025,876097848,858993204,959917111c926363957,1664693048,808662577,892680244,824981046,892482873c926364212,959917112,926364722,741881906,875771441,959722551c824981810,859059001,825440056,959917110,926364722,1664102451c959854897,842478388,824979768,825833782,943075640,808528947c842477617,925905460,909652268,842151993,741422645,808988977c926234681,824981552,842478640,858796857,959537971,808596275c808597557,858861868,842151216,741488692,825768241,959918904c892088883,892613687,892876592,959852844,959590712,741814322c925907255,942814008,909206327,942944307,909522229,825766188c859058745,741487155,909522737,959459890,824980784,925905200c876163890,942746680,943010357,859387190,876033324,892548404c828585523,925905200,876164144,942746676,959723830,825767988c825766188,875835449,741750321,875706679,858928951,942746673c943010357,859387190,960049452,876098873,1664626995,858994993c875573554,824979512,909587504,942684471,959523896,892810803c909718320,858796588,876033591,741355832,808529969,825373239c824981045,892482872,959788600,875914035,825767219,741487157c825438257,842018867,925643056,909586489,943273529,959920428c959460660,824980020,809054520,959525940,875899960,825767219c1664234037,825438257,842018867,925643056,909586489,943273529c959920428,959460660,824980020,842084407,808925488,909192241c809056569,859190578,943075628,825308724,1664366385,892809272c842215477,808528952,808923185,943010360,909652268,808925496c741554485,960050737,892481593,824980535,909391926,925970737c942746676,909717555,875574576,825831779,892352825,741685299c808529969,842543159,824981557,926298937,942878773,808594483c926299955,808532020,825241900,842151728,741750065,909129785c892941108,808608569,842413619,808792629,875573548,909718067c741880888,909654065,809055544,824981558,825701177,943010617c808594487,859058224,942946358,808464940,959525680,1664365619c808529969,959722039,959199543,875966520,959789363,808726828c842412592,741553202,808859959,876097586,942746680,909653560c943272754,943206700,960050486,1664432439,808529969,875901495c824981045,825831735,959591733,808528951,842477617,808530484c825700652,892745016,741553972,825438257,926038066,959197241c959789365,909392176,859256163,875903029,892088886,892613687c942944308,842283308,926167352,925642807,909586489,842086201c959920428,959460660,892088884,808793140,959461683,876033379c942880052,959199541,842217776,808530229,909521196,808792115c741881906,842543161,842412849,808987701,959985976,741618743c808529969,842543159,845363253,808923440,943206713,808528951c909326132,842019120,909521196,808924980,741619251,943272241c808726840,824981814,859255856,858994997,909192243,825372979c842217781,892940643,858863411,741357362,825439793,808989491c824979763,909195314,875837492,808528946,959591220,892941111c859189548,892416561,741487417,859126065,842215735,828585525c858862390,858798131,909192241,959788854,842413874,858796332c909718576,741488435,825832245,825767474,959523896,808728628c842084401,858796332,959985712,1664495669,825832245,892549170c909192244,825505332,909127985,825241900,942683952,741881138c875771441,959722551,824981810,859059001,825440056,909192246c858992947,808464696,892940643,842282290,741881655,825438257c842477874,942421557,909391920,876033588,858796332,875770416c741749809,959657781,926102321,926493752,808793145,1664234553c842020657,892352050,824981816,925905200,959853618,959523890c825570101,858992690,876033324,926102836,841757241,825373488c875575604,892873776,943011896,1664431152,808529969,842543159c824981557,892482360,825569844,875637809,859387185,960050485c859189548,942879537,741685552,909194289,942813749,824979505c858862390,959461427,875914037,825242932,741880120,892876089c926037300,808528946,875770163,943010360,809056044,909719095c824981561,875574070,909456696,875637814,842348081,808532018c859189603,942879537,741685552,909194289,942813749,824979505c858862390,959461427,875899957,825242932,741880120,859058744c875902770,859122740,825307449,1664235316,925971513,892352566c808528951,926036788,942879542,959920428,909587508,824980017c943142456,909259824,926493752,808793145,741487673,926300209c842281016,962803766,892614967,842283312,825242156,842609461c741357624,959592760,909588019,808528949,875770163,943010360c859256108,858992953,925644855,926167609,825438775,892875107c909653298,741554485,808529969,909390391,824980025,892482872c959788600,808528947,842477617,842610228,892940588,842085683xec959787316,942813484,858863921,1664300345,808529969,808858167c824980272,926168630,892547127,825306161,825767993,959852596c875573548,959787831,741552947,858994993,943009842,824979506c909391926,859189299,942760761,875575601,909521204,959920428c959460660,824980020,959460662,926299700,875899957,959853364c741421879,808661041,808661301,959198257,909325874,876033077c876033379,959657008,925645109,926167609,825438775,909652268c842151993,741422645,808988977,926234681,824981552,842478640c858796857,942746675,909587761,942682933,858796387,925970993c741488178,842281009,959918644,824981555,859386936,876034353c942746672,859322417,959657528,825241900,942683952,741487411c892418097,842348087,929248569,926167609,876163639,808991020c959657014,824981813,943141177,959591479,942746673,909653560c943272754,892940588,942683955,741946678,909389873,842281784c828585785,926232888,808662326,925969464,825833265,808923702c825242156,909391929,741487412,892548917,859322679,909192247c858992947,825438264,825766188,909391928,1664628535,925972273c842412345,841758774,943272240,859059764,926231602,959919411c741815096,825439793,808989491,824979763,959918391,825636408c858860600,892547896,858993465,909586787,825440051,741684272c875837237,909652789,808528944,926036788,909325110,825700652c842019125,741486896,859321137,825374259,824981813,926103095c875573555,926245685,859124788,741357112,959854641,959852597c824980786,842216496,808728119,942746674,892876344,943075385c892940588,942683955,741946678,909389873,842281784,828585785c926298937,959655989,909192246,842020152,842281521,909719340c942682672,824981301,892942649,825439288,808594488,825438256c875836217,825241900,875706160,1664694073,909129785,892941108c808528953,892679988,859322678,859386156,808793910,741751091c876099889,909653048,824981561,943141177,892482615,808594489c859058224,859322166,859386211,808530483,741357620,926167089c809056054,841758776,808923440,809054521,808528944,909326132c842019120,909652268,909717558,741750073,892416050,842610739c946026040,842610741,825767219,942684204,909586999,824980784c858862384,892483636,926428216,825243957,741619508,892548917c876164152,909192245,858992947,825438264,892940643,926167092c741357874,825438257,943274290,942420535,960051253,808530484c959657260,875639089,892090423,892613687,892416308,909588524c892811568,828583993,842216496,858994231,926493750,926168121c741486902,909326385,942879026,959197240,892614967,842283312c892940588,858928947,741815351,909326385,959852848,962803510c892614967,842283312,859386156,809055028,741423160,808529969c859320375,824979508,875837494,892810808,959917107,808857910c741618744,876164921,876163125,959537970,942879795,926495287c825241900,942683952,741356595,825243441,942946361,824980790c808726840,926037558,926231605,825308471,741816633,875837237c909586997,959537976,808924209,909718840,926364972,842346553c892089137,875836471,808857912,875573548,909586995,741750835c842545201,825505592,824980023,959526962,892941105,808543027c842477617,858796086,859189548,875837236,741945913,943274289c892481846,942421561,842348592,926495542,876032300,909326646c741881395,926494777,943272753,909206321,858992947,942747704c943272236,858861623,741749817,926167089,875771956,824980281c942815288,925971511,808528946,942813491,875575346,959657260c875639089,946026549,842216498,892613943,875573548,909586995c741356595,876164921,825636660,925969458,909259312,959984944c825241900,875706160,741488950,842348593,892745781,828584761c925905200,959853618,959523890,825570101,858992690,876033324c926102836,841757241,825373488,875575604,926231609,959919411c741815096,875706679,858928951,942760753,943010357,859387190c825241900,875706160,741488950,842348593,892745781,824980281c925905200,959853618,959523890,825570101,858992690,876033324c926102836,895693369,943010615,959460403,876033324,808727860c925644852,926363705,842215984,859189548,892875824,741750325c909194289,942813749,824979505,858862390,959461427,875651893c842348081,808532018,859189548,942879537,741685552,892613685c825766192,892939320,892613944,741488434,842215474,809055281c959197492,825702704,825768243,825241955,942683952,741881138c892418097,842348087,824980793,876033072,808792888,942746674c909587761,942682933,875573548,859321399,741486645,842545201c825505592,828584503,842085168,808989240,859122740,825307449c741881140,859058744,875902770,808528949,926036788,808727350c959920428,909587508,824980017,943142456,909259824,926507832c808793145,741487673,909326641,808597558,824980280,925905200c842217520,942746677,926429752,959787316,875573548,842215479c741945913,876164921,825636660,925983538,892613173,876098871c875573548,959526967,741619760,876164921,825636660,959523890c842478389,926168883,859320620,909193270,741815865,876164921c876163125,925983538,825702454,960049204,825766188,942880824c741880374,825439793,808989491,824980025,892678967,892875573c959523888,959854897,842413879,825766188,909259576,1664103989c875640625,926102072,824979764,942944567,875639092,808528946c808923185,943010360,859386156,892351027,741814328,876099121c909128502,824981811,809054520,909194292,926507830,808793145c741487673,943274289,825504054,892089394,926233399,926103609c959920428,959460660,824980020,842413623,842478386,808528950c959591220,808727349,959920483,909587508,824980017,925905200c909390898,959523888,892810803,859321136,875770156,909391161c741355832,808464434,943076148,824979509,842216249,942944305c925983536,808857904,909719351,959920428,959460660,824980020c960051510,858796336,909192246,825635896,876032305,925906988c858797365,824981554,925905200,892483632,925983544,808663094c926495287,959852844,808466745,741618229,876099121,825307446c942421047,892679984,942814000,825241900,942683952,741881138c925972273,825241913,828584753,909260089,925905207,875899960c825767219,741487157,825438257,842018867,925643056,909586489c943273529,959920428,959460660,824980020,858993977,859124793c875914036,825767219,741487157,825438257,842018867,824979760c875705656,926495280,959917112,909653808,741422902,960051505c859060277,824981553,842216249,942944305,925983536,808857904c909719351,943206700,842414134,741882163,943077425,876097591c824981302,943141177,943011383,959917104,926364722,741421874c909129785,892941108,808543033,892679988,859322678,859386156c808793910,741751091,909654065,859124022,824980533,943077432c959656502,858860600,842085681,892811317,875770156,942880057c1664628534,808529969,859320375,959199283,875966520,959789363c825831724,876034103,741423410,876164921,876163125,942746674c825374259,808990771,959920428,959460660,895693364,943010612c925906993,825505836,926167089,942420022,959789104,875968309c858796588,959721778,741356592,926234424,959918128,808987703c926234680,1664692281,808529969,842543159,841758773,960049456c808464432,808594481,909588785,842609202,842610732,825242679c892090165,943010615,875967541,858796332,892744497,1664626740c909259833,943076152,959917106,959854384,741749047,808662577c892680244,824981046,859386169,925906993,909192244,858992947c859385912,859386156,842477623,1664365881,943077425,876097593c824980528,858862390,959461427,842083379,842543672,875902262c875573548,926495283,741685555,825440049,842610488,824981554c926102841,892482353,909206322,858992947,825438264,942813484c959461681,741356848,859058225,859257138,824980793,875966777c808859698,875899956,943273012,741552949,875640881,842217521c828585527,808530736,926232626,859122744,942813497,741750328c875641137,892744760,824981559,943272496,859385908,959917104c842544944,741882164,876164921,876163125,925983538,892613173c876098871,875573548,959526967,741619760,842545201,825505592c892088887,825701172,959722550,875706412,892809779,892089140c825309491,909718578,943012195,842347573,824981045,925905200c892941360,942746672,842283318,892613433,909652268,825243703c741619513,876164921,876163125,808594482,959657265,808990770c859256163,943273781,892090163,892613687,942944308,809056044c925906743,824981299,875574070,909456696,959523894,825243448c909392179,875573548,859321399,1664301364,892418097,859125303c824981552,876033072,808792888,942746674,926429752,842477876c858796332,842543665,741617720,942880565,959919412,926231604c875902004,1664627760,859058225,859191090,959198771,875837751c842085943,909652268,875575351,741881394,876164921,876163125c942746674,808990518,943075892,959920428,959460660,845361716c859124016,943206969,808987696,909260088,741816627,842215474c809055281,942421044,859124276,825767225,825241900,942683952c741881138,892418097,842348087,828585273,876033072,808792888c942746674,909587761,942682933,875573548,859321399,741486645c842545201,825505592,824980023,842085168,808989240,926231604c825570867,1664365362,875837237,875574325,959917112,825702192c741815602,808662577,892680244,824981046,892743988,825766450c909192240,858992947,892940344,825504044,842151222,1664102712c825439793,808989491,892089657,808793140,942749745,925906988c858797365,824981554,858862384,892483636,926231608,892614707c741620023,875706679,858928951,942760753,943010357,859387190c825241900,875706160,741488950,942749745,858928180,925644595c925971769,959658039,859189548,892875824,741750325,842348849c926037045,929249335,926167609,943206967,859189548,875837236c741945913,875772209,859256883,925644337,926167609,808465207c909717804,926102585,741423154,960050737,909195313,828584760c925905200,808596530,942746679,842545462,825636146,942747948c892877104,741879863,926167089,808663346,824980275,842216249c842544432,825306160,842346547,842544178,943272291,926103601c741487417,875837237,943140917,876162101,926363699,741356340c925907255,909586743,909192246,942944307,909522229,825766188c859058745,1664234035,909522737,959459890,824980784,925905200c876163890,942746680,943010357,859387190,876033324,892548404c824981043,925905200,876164144,942746676,959723830,825767988c825766243,875835449,741750321,875706679,858928951,942746673c943010357,859387190,960049452,876098873,741880115,858994993c875573554,824979512,909587504,942684471,959537976,892810803c909718320,858796588,876033591,741355832,808529969,825373239c824981045,892482872,959788600,875899955,825767219,741487157c825438257,842018867,929247536,909586489,943273529,959920428c959460660,824980020,809054520,959525940,875899960,825767219c741487157,825438257,842018867,925643056,909586489,943273529c959920483,959460660,824980020,842084407,808925488,909192241c809056569,859190578,943075628,825308724,741619505,892809272c842215477,808528952,808923185,943010360,909652323,808925496c741554485,960050737,892481593,824980535,909391926,925970737c942746676,909717555,875574576,825831724,892352825,741685299c808529969,842543159,828586037,926298937,942878773,808594483c926299955,808532020,825241900,842151728,741750065,909129785c892941108,808594489,842413619,808792629,875573548,909718067c1664627768,909654065,809055544,824981558,825701177,943010617c808594487,859058224,942946358,808464940,959525680,741618739c808529969,959722039,959199543,875966520,959789363,808726883c842412592,741553202,808859959,876097586,942746680,909653560c943272754,943206700,960050486,741685559,808529969,875901495c824981045,825831735,959591733,808543031,842477617,808530484c825700652,892745016,741553972,825438257,926038066,942420025c959920176,808531506,859256108,875771957,892088369,892613687c942944308,859060579,825636656,925644340,909586489,808597305c959920428,959460660,892088884,808793140,959461683,876033324c942880052,959199541,808596276,875771703,909521251,808792115c741881906,842543161,842412849,808987701,959985976,741618743c808529969,842543159,841758773,808923440,943206713,808528951c909326132,842019120,909521251,808924980,741619251,943272241c808726840,824981814,859255856,858994997,909192243,825372979c842217781,892940588,858863411,741357362,825439793,808989491c828584243,909195314,875837492,808528946,959591220,892941111c859189548,892416561,741487417,859126065,842215735,824981045c858862390,858798131,909192241,959788854,842413874,858796387c909718576,741488435,825832245,825767474,959523896,808728628c842084401,858796332,959985712,741748789,825832245,892549170c909192244,825505332,909127985,825241955,942683952,741881138c875771441,959722551,824981810,859059001,825440056,909192246c858992947,808464696,892940588,842282290,741881655,825438257c842477874,946026037,926233911,942880051,858796332,875770416c741749809,959657781,926102321,926493752,808793145,741487673c842020657,892352050,824981816,925905200,959853618,959537970c825570101,858992690,876033324,926102836,841757241,825373488c875575604,892873776,943011896,741684272,808529969,842543159c824981557,892482360,825569844,875651889,859387185,960050485c859189548,942879537,741685552,909194289,942813749,824979505c858862390,959461427,875899957,825242932,741880120,859058744c875902770,808608564,875639347,859058233,859256108,943273781c925644595,926167609,825438775,892875052,909653298,741554485c808529969,909390391,824980025,892482872,959788600,808543027c842477617,842610228,892940588,842085683,741552944,875837237c959918901,926231602,892614707,741553461,875837237,875574325c959917112,808924976,1664234290,808662577,892680244,824981046c892743988,825766450,909192240,858992947,892940344,825504044c842151222,741355832,825439793,808989491,892089657,808793140c942749745,943012195,842347573,841757239,825373488,875575604c959982640,909326642,741684791,808529969,842543159,824981557c926232888,959591734,808528949,942946100,842020147,825766243c892745525,741879859,926167089,892549172,824980016,942815288c925971511,808528946,942813491,875575346,959657260,875639089c942422069,842216498,892613943,875573603,909586995,741946163c876164921,825636660,942746674,808990518,943075892,959920428c959460660,824980020,909521721,942682680,808528947,808923185c892482360,943206755,876034098,741946673,926167089,959591216c959199538,875837751,842085943,892809516,926233650,741619765c926167089,809054520,959198264,875837751,842085943,892940643c858928947,741815351,909326385,959852848,959199030,892614967c842283312,909586732,875640632,741947696,942749745,909652792c824981554,858862390,959461427,925983538,892679475,808794163c825831724,926496313,741488183,942749745,892744243,942420022c909391920,825636912,825700652,859257143,741356592,808529969c842543159,828586037,842216249,808990000,909192247,859190328c959657520,825766188,875835449,741750321,876164921,876163125c959523890,825636921,875704628,959789100,858929203,828584755c875705392,892942130,959523896,808596275,808597557,943075628c808662580,741946166,959526961,825504816,959198774,892614967c842283312,892743980,909392176,1664431926,859059253,859257142c808528945,825569331,875638835,942684204,875836980,892090417c858863415,909586742,842610476,842479412,824979763,943273528c909455922,825320241,943271992,942683957,875573548,859386423c741552944,909195569,909652532,824980528,959723574,842412086c959917107,926364722,741421874,842348593,892745781,828584761c892942649,825439288,959523896,825373491,808989744,875573548c959919671,741881904,909326641,858797367,841758265,909587248c825766967,808528944,842477617,909455666,892875107,909653298c741554485,892548149,842346808,808528946,808661299,825242160c809056044,909719095,959199289,892614967,842283312,825766188c875835449,1664629041,892548149,842346808,808528946,808661299c825242160,809056044,909719095,959199289,892614967,842283312c808923436,959459889,741421111,960050737,892481593,828584758c909391926,925970737,808987700,808793399,741880371,808529969c842543159,824981557,959985208,959787063,909192243,809056569c876033330,943075628,825308724,1664366385,808663089,892352057c824980528,960049465,942880048,808528949,808923185,943010360c859386156,808793910,741554227,926101554,942946102,824979505c925905200,892416562,943285046,859059760,741946681,909324338c842347062,824979509,842216496,876099129,942746680,892876344c943075385,859386156,859386167,741816373,808464434,943076148c845363252,858796080,875772209,808528948,842477617,959920436c808991020,959657014,824981813,842018868,875704886,959917107c808595510,741880888,909654065,858928696,828586041,892745784c959920441,808528949,842477617,909456437,825700652,892678457c741816626,808529969,842281527,824979505,892875063,926168374c808528947,942813491,809056050,859060579,858796336,892090419c943010615,808858677,876033324,808727860,942422068,926233911c909520948,809056044,926496311,959197745,892614967,842283312c875836771,959655989,892090672,892613687,959789107,859060524c926363698,824980531,808662582,942813237,959982648,909325361c741945396,892874808,942814777,808543024,808923185,943010360c825242156,825831479,741816376,926167089,825243187,824980016c926168630,909324343,825306164,825767993,959852596,875573548c959787831,1664299827,825439793,959787314,824980019,926102841c926036785,909192240,858992947,825438264,942813484,942945841c741487668,859058225,859257138,824980793,842085174,859387185c959537970,825701173,909455923,859189548,942879537,741421872c926299697,926038325,824980022,875574064,926103097,859122738c909259065,741880120,942946609,808529972,828584497,942682928c808794424,859122742,942813497,741618995,909391409,825307444c824981040,925905200,892483632,909192248,876033075,959592756c859386156,926430004,1664495923,825439793,825766707,824979504c892482873,926364212,808528952,825372979,909455927,892811308c892548917,824981555,842019632,875639859,926231606,909195059c1664104247,876164921,876163125,925969458,909259312,959984944c825241900,875706160,741488950,859126065,808595765,892089139c892613687,842610483,858796588,959721778,1664103472,892874808c959657522,808528951,808923185,943010360,859320620,842282290c741421365,892417073,892678969,824981817,858862390,959461427c875637813,842348081,808532018,859189603,942879537,741685552c892613685,825766192,842542136,926036788,741618741,842215474c809055281,892089396,926233399,926103609,842610476,842479412c828584243,892482872,959788600,808528947,842477617,842610228c892875052,909653298,741554485,808529969,909390391,824980025c892548409,858796593,926231603,859124788,1664235831,942880565c892679476,926231603,875902004,741880880,925907255,942944311c909192248,942944307,909522229,825504044,842151222,741355832c825439793,808989491,828585273,892743988,825766450,909192240c858992947,892940344,875836716,942747701,959199281,875903029c842478133,858796588,959721778,741422128,909259832,825308464c808543031,808923185,943010360,825766188,892745525,741685554c926167089,892549172,824980016,926232888,808662326,808528952c942946100,842020147,943206700,876034098,1664235313,825438257c942815282,892089392,825309491,943010865,875706412,892809779c824980788,842216496,858994231,926493750,926168121,741486902c926300209,842281016,962803766,892614967,842283312,859386156c842544694,741554224,808529969,859320375,824980786,942815288c892417079,808528953,858797876,959592754,959920428,909587508c828584497,875705655,943011637,808528948,825767732,876097593c959920428,909587508,824980017,926102841,876032818,942746679c825243187,926300470,959920428,959460660,828584500,926430775c959460401,942746681,859322417,942814776,859189548,942879537c741488944,892548913,942880053,824979509,909717817,909588281c942746674,842217521,808858934,959852899,808991031,741947449c926496305,825768249,824980275,925905200,892483632,959523896c808596275,925906997,943075628,808662580,741946166,959526961c825504816,962803254,892614967,842283312,960049452,875640376c741618225,892548917,859322679,926493751,808793145,741487673c909522737,926102066,824981042,842216496,875771193,926507824c926168121,741486902,808529969,875835959,824979510,926298937c942878773,858860595,875903284,808532022,808464940,909325360c741356856,858994993,875573554,828583992,909193271,959919920c926493750,808793145,741487673,960050737,808529977,824981043c909391926,925970737,808987700,808793399,741880371,808529969c842543159,828586037,859321911,959592240,909192247,809056569c875705648,943075628,825308724,741619505,892809272,842215477c808528952,808923185,943010360,825700652,808532279,1664299313c842348849,808531766,892090423,943010612,842151217,858796332c808465201,741421106,925907255,959854902,926493752,808793145c741487673,859126065,892614963,895693875,943010612,842151217c858796332,808465201,741421106,842348593,959590452,925644855c943140921,825701942,960049452,876098873,741880115,858994993c875573554,828583992,909193271,959919920,942746678,909653560c943272754,909652268,942683960,741815860,925972785,892745528c925642808,926167609,825438775,808991020,959657014,828586293c892810288,943273525,959523891,892810803,909718320,943206700c892417590,741618995,909654065,858928696,824981561,825569587c926430514,858860597,859126068,943142456,825241955,942683952c741880627,909129785,892941108,959523897,926431025,825831988c959920428,959460660,824980020,842412856,943207217,926493744c808793145,1664234553,892548149,808988984,876096567,875573553c741357111,808596536,959526456,808594488,875639347,808726585c842283052,859190321,942421302,959789104,842413877,825241955c942683952,741881138,959524914,808464441,841756976,926495024c959590966,959982642,808728370,741815601,892548917,909391160c808528948,909324595,942683189,842283363,909326390,925643320c909586489,909195065,859189548,892875824,741750325,959527217c808988979,824980535,858862390,959461427,959523891,925906739c875903282,909652323,942684472,741617716,825439793,808989491c824980281,942815282,892679730,808528948,959591220,892941111c859255084,959920177,741880370,859126065,842215735,828584501c858862390,858798131,842083377,809054520,808792121,875573548c926495283,741685555,909195569,909652532,892089392,959722548c858993976,825766188,859320628,1664497458,825438257,892351024c892090423,842086707,909523000,825831724,909391924,741881653c959590449,959460408,925642803,943140921,943273010,959920428c959460660,828584500,875705655,943011637,808528948,825767732c876097593,943206700,876034098,741488433,926102581,875836977c842542137,926036788,741553205,825832245,959722033,892953398c892613944,741750066,808529969,959721527,824979509,876164664c875772210,942746677,808990518,876034353,959920428,959460660c841757236,859124016,943206969,926245680,959919411,741815096c875837237,875574325,959917112,808924976,741423156,808662577c892680244,824981046,808925241,876163889,808528950,942946100c859386931,825766243,892745525,741879859,926167089,892549172c824980016,942815288,925971511,808528946,942813491,875575346c859256108,842020919,892090421,892613687,942944308,875573603c909586995,741749555,876164921,825636660,942746674,808990518c943075892,959920428,959460660,824980020,943142456,909259824c926493752,808793145,1664234553,892416050,942815539,942420024c842348592,926495542,858796588,959721778,741618736,909717561c875837492,808528949,808923185,943010360,825766188,892745525c1664432434,926167089,892549172,824980016,926232888,808662326c808528952,942946100,842020147,943206700,876034098,741488433c825438257,942815282,892089392,943010615,943273525,876033379c808727860,925644852,926363705,926233137,859189548,892875824c741750325,909194289,942813749,824979505,858862390,959461427c875637813,842348081,808532018,859189603,942879537,741685552c892613685,825766192,808987704,808793399,741880371,825438257c842544179,892090421,943141687,943010352,842610476,842479412c828584243,892482872,959788600,808528947,842477617,842610228c825766188,842282040,741815091,825571639,859322167,909192249c942944307,909522229,892940588,842282290,1664628535,875706679c942815031,909192248,876033075,959592756,859386156,926430004c741749043,875706679,808662839,959523888,859060534,825766455c959852844,825766201,1664301110,808529969,842281527,824981296c943273528,909455922,825306161,943271992,942683957,875573548c859386423,741552944,858994993,943009842,824979506,892351281c942944818,959537970,859320632,842217783,876033324,925906228c942421304,909718839,842282295,809056044,925906743,824980020c875574070,909456696,942746678,875706673,842150707,909586787c808596022,741683257,808529969,959656503,824981556,892482872c959788600,926231603,859124788,741749557,808529969,959721527c824980532,876164664,943207481,942760753,875575601,909521204c842610476,842479412,824979763,892482872,959788600,959523891c943012153,942748468,859386156,808530483,741357620,926167089c809056054,828586040,926298937,959655989,808594486,926299955c808532020,825241900,842151728,741750065,842348593,892745781c892089145,943010612,842151217,858796332,808465201,1664167986c925907255,959854902,926493752,808793145,741487673,959526961c825504816,892090425,943010612,842151217,858796332,808465201c741421106,925907255,959854902,926507832,808793145,741487673c825243441,926494770,824979760,960051510,909455920,909192243c825635896,876032305,925906988,858797365,824981554,925905200c892483632,942760760,926496822,859387184,959852844,842021177c741619509,876099121,825307446,824980535,959460152,808792118c959523892,809056561,892875573,825241900,942683952,1664628018c909326641,858797367,841757496,909587248,825766967,808528944c842477617,909455666,808991020,959657014,841759029,909521712c892482866,808528944,959591220,942946358,943206755,959789110c741881392,926103857,892549425,841758520,875573296,876099123c808594488,825438256,875836217,825241900,875706160,741947193c909129785,892941108,875651897,909258800,859058738,909719340c942682672,824981556,943077432,959656502,942746680,959788600c892942137,825241900,892483376,741750068,959526705,842347825c828585785,925905200,825373746,925969456,909457457,859255861c858796332,842543665,741357879,942815544,909588784,926231602c859321651,741486900,875837237,875574325,809001784,926234680c741748793,925907255,825702710,926493746,808793145,741487673c892613685,809055024,926231609,859124788,741946680,842216505c859256624,909206324,892351286,943206960,942684460,909324594c942421298,943274032,875837241,825241900,942683952,741881138c925970482,942750000,824981304,859255856,808529974,909206322c926364726,875967280,959525164,875640888,741946928,926167089c859387187,824980275,842085174,859387185,959523890,825701173c808923699,859189548,942879537,1664168752,825766449,876098614c824980020,842216496,959657785,909192245,825372979,842217781c892940588,858863411,741750066,825439793,808989491,824979763c892810806,909587001,808543026,959721523,842478390,959657260c943075889,824981553,876098617,825241904,808528946,943206451c909129017,959657260,859320881,824980533,875967542,808530225c808543030,808923185,943010360,859189548,875837236,741945913c875772209,859256883,824981041,858862390,808532019,959523888c875901493,943142706,858796332,925970993,1664496946,892679992c859124535,808528952,858927155,909390132,859256108,858992953c959199287,892614967,842283312,808923436,808858162,741947445c808529969,909390391,828584505,892548409,858796593,926231603c859124788,741488951,842215474,809055281,892088372,909194295c825636409,842610476,842479412,824979763,876164664,875772210c942760757,808990518,876034353,959920428,959460660,824980020c943142456,909259824,926493752,808793145,741487673,892416050c942815539,942420024,859190583,825635381,858796387,942945073c741881138,925907255,959854902,909192248,942944307,909522229c825504044,842151222,741355832,825439793,808989491,824980793c892743988,825766450,909206320,858992947,892940344,875836716c942747701,942422065,842216498,875836727,959657260,875704625c959198777,909586740,926232632,875573548,909586995,1664234547c876164921,825636660,942746674,808990518,943075892,959920428c959460660,824980020,943142456,909259824,926493752,808793145c741487673,892416050,942815539,946024504,842544434,825243959c858796332,942945073,741881138,959657781,926102321,959917112c926364722,741421874,842348593,892745781,824980281,925905200c959853618,942760754,943010357,859387190,825241900,875706160c741488950,859126065,808595765,892089139,892613687,842610483c858796588,959721778,741356592,825505589,909523254,959931185c926364722,741421874,842348593,892745781,824980281,925905200c959853618,942746674,875837489,926102322,892942124,943142705c824981811,875574070,909456696,959537974,875901493,943142706c842610476,842479412,824981560,926167862,842609716,959523897c942879795,909194039,842610476,859256628,824979504,876164665c942815027,909206321,942750009,859321905,825241900,875706160c741814322,959854641,892482104,824979766,959461425,808924472c808528952,959592244,858992691,859386156,892351027,1664102968c808661297,875704885,824980024,942749753,859387699,926231602c808793140,741685303,909455928,842085683,959917110,959854384c741619513,808662577,892680244,828585526,842608952,842216244c925969458,842151478,892352816,825241900,858928944,741880889c842348593,892745781,892089145,892613687,909325619,825241900c875575088,1664365625,959854641,942946612,824979768,809054520c909194292,959917110,926364722,741421874,842348593,892745781c824980281,892942649,825439288,959523896,825373491,808989744c875573603,959919671,741881904,909326641,858797367,841758265c909587248,825766967,808528944,842477617,909455666,892875052c909653298,741554485,892548149,842346808,808543026,808661299c825242160,809056044,909719095,959199289,892614967,842283312c825766188,875835449,741882161,892548149,842346808,808528946c808661299,825242160,809056099,909719095,959199289,892614967c842283312,808923436,959459889,741421111,960050737,892481593c824980278,909391926,925970737,808987700,808793399,1664627251c808529969,842543159,824981557,959985208,959787063,909192243c809056569,876033330,943075628,825308724,741619505,808663089c892352057,824980528,960049465,942880048,808543029,808923185c943010360,859386156,808793910,741554227,926101554,942946102c824979505,925905200,892416562,943270966,859059760,741946681c909324338,842347062,828583989,842216496,876099129,942746680c892876344,943075385,859386156,859386167,741816373,808464434c943076148,841758772,858796080,875772209,808528948,842477617c959920436,808991075,959657014,824981813,842018868,875704886c959917107,808595510,741880888,909654065,858928696,824981561c892745784,959920441,808528949,842477617,909456437,825700707c892678457,741816626,808529969,842281527,824979505,892875063c926168374,808528947,942813491,809056050,909588524,808991024c892088888,943010615,842085427,876033379,808727860,942422068c825242164,842150201,809056044,926496311,959198769,892614967c842283312,875836716,959655989,892090672,892613687,959789107c859060579,926363698,824980531,808662582,942813237,809053240c858862136,741683766,959983672,876034360,808528948,808923185c943010360,825242156,825831479,1664563256,926167089,825243187c824980016,926168630,909324343,825306164,825767993,959852596c875573548,959787831,741552947,825439793,959787314,824980019c926102841,926036785,909206320,858992947,825438264,942813484c942945841,741487668,859058225,859257138,824980793,842085174c859387185,959523890,825701173,909455923,859189548,942879537c1664168752,926299697,926038325,824980022,875574064,926103097c859122738,909259065,741880120,942946609,808529972,824980017c942682928,808794424,859122742,942813497,1664365875,909391409c825307444,824981040,925905200,892483632,909192248,876033075c959592756,859386156,926430004,741749043,825439793,825766707c824979504,892482873,926364212,808543032,825372979,909455927c892811308,892548917,824981555,842019632,875639859,926231606c858863923,741881651,876164921,876163125,925969458,909259312c959984944,825241955,875706160,741488950,859126065,808595765c892089139,892613687,842610483,858796588,959721778,741356592c825505589,909523254,959917105,926364722,1664168754,959854641c859386420,824980788,943142456,926495024,926493748,808793145c741487673,926300209,842281016,959199286,892614967,842283312c825242156,842609461,1664104504,926037049,842085428,808528949c875770163,943010360,809056044,909719095,824981561,875574070c909456696,875637814,842348081,808532018,859189548,942879537c1664432432,909194289,942813749,824979505,858862390,959461427c875899957,825242932,741880120,859058744,875902770,859122740c842084665,741751092,925971513,892352566,808543031,926036788c842281782,959920428,909587508,824980017,943142456,909259824c926493752,808793145,741487673,926300209,842281016,959199286c892614967,842283312,825242211,842609461,741357624,809054264c943075381,808528949,875770163,943010360,859256108,858992953c925644855,926167609,825438775,892875052,909653298,1664301365c808529969,909390391,824980025,892482872,959788600,808528947c842477617,842610228,892940588,842085683,741552944,875837237c959918901,808594482,875639347,808726585,876033379,909719089c925643062,926167609,825438775,892875052,909653298,741554485c808529969,909390391,824980025,876097848,858993204,959917111c926363957,1664693048,808662577,892680244,824981046,892482873c926364212,959917112,926364722,741881906,875771441,959722551c824981810,859059001,825440056,959917110,926364722,1664102451c959854897,842478388,824979768,825833782,943075640,808528947c842477617,925905460,909652268,842151993,741422645,808988977c926234681,824981552,842478640,858796857,959537971,808596275c808597557,858861868,842151216,741488692,825768241,959918904c892088883,892613687,892876592,909261100,960051506,925644853c926363705,808531249,859189603,892875824,741750325,959526961c858993714,824980018,842413623,809054258,808528949,842477617c942946611,892875052,909653298,741554485,875837237,859124533c808543030,808923185,875837748,909652268,876164153,741423160c959526961,825504816,925644342,926167609,825438775,892875052c909653298,741554485,960051505,859060277,828586033,842216249c942944305,808528944,926299956,943206457,859386156,808793910c741751091,926101554,942946102,824979505,925905200,892416562c942746678,943010357,859387190,859059555,892418101,824980018c858862384,808595504,959917105,959854384,741882166,876164921c876163125,942746674,875575601,943272244,859059500,892418101c828584498,858862384,808595504,959917105,959854384,741882166c876164921,876163125,925969458,808595760,825243449,959852844c842021177,741553717,876099121,825307446,946025527,892679984c942814000,825241900,942683952,741881138,943077425,892352313c824980281,960051510,926233136,909192244,825635896,876032305c859320620,808859952,1664364597,959527217,859123769,824980792c925905200,892483632,959523896,892810803,859321136,858796588c876033591,741355832,808529969,825373239,959198773,875966520c959789363,858796643,892483126,741356850,859058225,943077682c824981556,943077432,909130037,959523896,959526707,926430515c808464940,909325360,741880888,808464434,859386163,828585012c925905200,926495794,943270969,859059760,741946681,808465457c842151474,925643572,842020409,942946352,943206700,842414134c741882163,909654065,926497077,828585273,925905200,892613938c925969462,892418353,926495285,825241900,875706160,741355826c942749489,875902517,824980279,842085168,959918648,959982640c808728882,1664365368,892548917,842609464,926231609,875902004c741880880,959983672,942748466,959917110,959854384,741486903c876164921,876163125,875899954,858797364,1664692281,875837237c892875573,876162105,925905459,741618487,859190833,842020144c942422072,859058489,959460406,942684204,960050488,824981813c925905200,892483632,808608568,959461169,926431281,875573548c808858423,741486641,875968049,858797879,824980534,943208753c909128753,808528953,892548916,858993465,859189548,892416561c1664234297,859126065,842215735,824979511,858862390,858798131c842083377,875966776,842282040,875573548,926495283,741685555c825439793,959787314,824980019,926102841,892482353,909206326c858992947,825438264,909521196,842609975,741488183,808661041c859191604,892088887,842086707,942749750,876163372,825242680c741486896,808661041,892942392,895694384,842086707,875901752c875966764,825308214,741748785,808529969,842543159,824981557c926167862,842609716,959523897,942879795,909194039,859189548c942879537,1664102449,842348849,926037045,824981559,842085168c892483377,926428214,859256117,741880629,808661041,825504562c892089908,892744503,875770417,959920428,959460660,828584500c842149943,943009846,808528953,842477617,842610228,892940588c842085683,741552944,875837237,959918901,808594482,875639347c808726585,859256108,892809273,929249073,926167609,825438775c909652268,959591481,741684275,926300209,959524920,959198263c892614967,842283312,909652268,875575351,741881394,876164921c876163125,808608562,959657265,808990770,892811308,842347318c824979766,858862384,892483636,959917112,959854384,741882166c808662577,892680244,824981046,892743988,825766450,909206320c858992947,892940344,825504044,842151222,741355832,825439793c808989491,892089657,808793140,942749745,875706412,892809779c892089396,825309491,909718578,825506147,808990263,824981301c842216496,875771447,926493747,926168121,741486902,926300209c842281016,959199286,892614967,842283312,909652268,875575351c1664628274,876164921,876163125,808594482,959657265,808990770c959461676,876098614,824980788,858862384,892483636,926231608c825570867,741618482,875706679,858928951,942760753,943010357c859387190,825241900,875706160,741488950,842348593,892745781c824980281,925905200,959853618,959523890,825570101,858992690c876033324,926102836,845361721,825373488,875575604,926231600c925907251,741814581,875706679,858928951,942746673,943010357c859387190,825241900,875706160,741488950,942749745,858928180c929249075,925971769,959658039,859189548,892875824,741750325c842348849,926037045,925644855,926167609,943206967,859189548c875837236,741945913,875772209,859256883,929248817,926167609c808465207,909717804,926102585,741423154,960050737,909195313c824980280,925905200,808596530,942746679,842545462,825636146c942747948,892877104,1664626743,926167089,808663346,824980275c842216249,842544432,825306160,842346547,842544178,943272236c926103601,741487417,875837237,943140917,842542133,808466229c1664300598,925907255,926497078,909192245,942944307,909522229c825766188,859058745,741487155,909522737,959459890,824980784c925905200,876163890,942746680,943010357,859387190,876033379c892548404,824981043,925905200,876164144,942746676,959723830c825767988,825766188,875835449,741750321,875706679,858928951c942746673,943010357,859387190,960049507,876098873,741880115c858994993,875573554,824979512,909587504,942684471,959523896c892810803,909718320,858796588,876033591,741355832,808529969c825373239,828585525,892482872,959788600,875899955,825767219c741487157,825438257,842018867,925643056,909586489,943273529c959920428,959460660,824980020,809054520,959525940,875914040c825767219,741487157,825438257,842018867,925643056,909586489c943273529,959920428,959460660,824980020,842084407,808925488c909192241,809056569,859190578,943075683,825308724,741619505c892809272,842215477,808528952,808923185,943010360,909652268c808925496,741554485,960050737,892481593,824980535,909391926c925970737,942760756,909717555,875574576,825831724,892352825c741685299,808529969,842543159,824981557,926298937,942878773c808594483,926299955,808532020,825241900,842151728,1664496945c909129785,892941108,808594489,842413619,808792629,875573548c909718067,741880888,909654065,809055544,824981558,825701177c943010617,808594487,859058224,942946358,808464995,959525680c741618739,808529969,959722039,959199543,875966520,959789363c808726828,842412592,741553202,808859959,876097586,942746680c909653560,943272754,943206755,960050486,741685559,808529969c875901495,824981045,825831735,959591733,808528951,842477617c808530484,825700652,892745016,741553972,825438257,926038066c946024505,926233911,808792116,859256108,959723573,892090676c892613687,942944308,842283052,875837488,925643312,909586489c909195065,959920428,959460660,895693364,808793140,959461683c876033324,942880052,959199541,808596276,875771703,909521196c808792115,741881906,842543161,842412849,808987701,942815032c1664365110,808529969,842543159,841758773,808923440,943206713c808528951,909326132,842019120,909521196,808924980,741619251c943272241,808726840,824981814,859255856,858994997,909206323c825372979,842217781,892940588,858863411,741357362,825439793c808989491,824979763,909195314,875837492,808528946,959591220c892941111,859189548,892416561,1664234297,859126065,842215735c824981045,858862390,858798131,909192241,959788854,842413874c858796332,909718576,741488435,825832245,825767474,959523896c808728628,842084401,858796387,959985712,741748789,825832245c892549170,909192244,825505332,909127985,825241900,942683952c741881138,875771441,959722551,824981810,859059001,825440056c909206326,858992947,808464696,892940588,842282290,741881655c825438257,842477874,942421557,926233911,942880051,858796332c875770416,741749809,959657781,825833527,926507828,808793145c741487673,842020657,892352050,824981816,925905200,959853618c959523890,825570101,858992690,876033324,926102836,841757241c825373488,875575604,926245680,959852852,741422646,875706679c858928951,942746673,842283318,892613433,909652268,825243703c741619513,876164921,876163125,942746674,808990518,943075892c959920483,959460660,841757236,859124016,943206969,876162096c875837234,741683761,825438257,842544179,925644853,909586489c943273529,859189548,892875824,1664497205,909194289,942813749c824979505,858862390,959461427,875637813,842348081,808532018c859189548,942879537,741685552,892613685,825766192,842542136c926036788,1664365621,825832245,959722033,876162102,943077169c741815600,859058225,859191090,959197748,875837751,842085943c909652268,875575351,741881394,876164921,876163125,942760754c808990518,943075892,959920428,959460660,841757236,859124016c943206969,808987696,808792121,741685302,825438257,842544179c892090421,926495543,875641144,842610531,842479412,824979763c892482872,959788600,808528947,842477617,842610228,892875052c909653298,741554485,808529969,909390391,824980025,892548409c858796593,926245683,859124788,741488951,842215474,809055281c892088372,909194295,825636409,842610476,842479412,824979763c892482872,959788600,808528947,842477617,842610228,825766243c842282040,741815091,825571639,859322167,909192249,942944307c909522229,892940588,842282290,741881655,875706679,942815031c909192248,876033075,959592756,859386211,926430004,741749043c875706679,808662839,959523888,859060534,825766455,959852844c825766201,741554230,808529969,842281527,824981296,943273528c909455922,825320241,943271992,942683957,875573548,859386423c741552944,858994993,943009842,824979506,892351281,942944818c959523890,859320632,842217783,876033324,925906228,828585272c942944567,875639092,959917106,859322160,741487669,808662577c892680244,824981046,842608952,842216244,925969458,842151478c892352816,825241900,858928944,1664627769,842348593,892745781c892089145,892613687,909325619,825241900,875575088,741618745c959854641,942946612,824979768,809054520,909194292,959917110c926364722,1664168754,842348593,892745781,824980281,892942649c825439288,959523896,825373491,808989744,875573548,959919671c741881904,909326641,858797367,841758265,909587248,825766967c808543024,842477617,909455666,892875052,909653298,741554485c892548149,842346808,808528946,808661299,825242160,809056044c909719095,959199289,892614967,842283312,825766243,875835449c741882161,892548149,842346808,808528946,808661299,825242160c809056044,909719095,959199289,892614967,842283312,808923436c959459889,1664167991,960050737,892481593,824980278,909391926c925970737,808987700,808793399,741880371,808529969,842543159c824981557,959985208,959787063,909192243,809056569,876033330c943075683,825308724,741619505,808663089,892352057,824980528c960049465,942880048,808528949,808923185,943010360,859386156c808793910,741554227,926101554,942946102,828583985,925905200c892416562,943270966,859059760,741946681,909324338,842347062c824979509,842216496,876099129,942746680,892876344,943075385c859386156,859386167,1664563253,808464434,943076148,841758772c858796080,875772209,808528948,842477617,959920436,808991020c959657014,824981813,842018868,875704886,959917107,808595510c1664627768,909654065,858928696,824981561,892745784,959920441c808528949,842477617,909456437,825700652,892678457,741816626c808529969,842281527,824979505,892875063,926168374,808543027c942813491,809056050,959461676,808728881,892090417,943010615c909456437,876033324,808727860,942422068,942682676,842019892c809056044,926496311,962803249,892614967,842283312,875836716c959655989,892090672,892613687,959789107,859060524,926363698c824980531,808662582,942813237,959982648,909325361,1664692276c892874808,808662841,808528944,808923185,943010360,825242156c825831479,741816376,926167089,825243187,824980016,926168630c909324343,825306164,825767993,959852596,875573603,959787831c741552947,825439793,959787314,824980019,926102841,926036785c909192240,858992947,825438264,942813484,942945841,741487668c859058225,859257138,828585273,842085174,859387185,959523890c825701173,909455923,859189548,942879537,741421872,926299697c926038325,824980022,875574064,926103097,859122738,909259065c1664627000,942946609,808529972,824980017,942682928,808794424c859122742,942813497,741618995,909391409,825307444,824981040c925905200,892483632,909192248,876033075,959592756,859386211c926430004,741749043,825439793,825766707,824979504,892482873c926364212,808528952,825372979,909455927,892811308,892548917eexc842610483,858796643,959721778,741356592,892548917,859322679c959917111,926364722,741421874,959854641,859386420,824980788c943142456,926495024,926493748,808793145,1664234553,926300209c842281016,959199286,892614967,842283312,825242156,842609461c741357624,926037049,842085428,808528949,875770163,943010360c809056044,909719095,828586041,875574070,909456696,875637814c842348081,808532018,859189548,942879537,741685552,909194289c942813749,824979505,858862390,959461427,875899957,825242932c1664627000,859058744,875902770,859122740,842084665,741751092c925971513,892352566,808528951,926036788,942879542,959920428c909587508,824980017,943142456,909259824,926507832,808793145c741487673,926300209,842281016,959199286,892614967,842283312c825242156,842609461,741357624,909717561,875837492,808528949c875770163,943010360,859256163,909653817,925644853,926167609c825438775,892875052,909653298,741554485,808529969,909390391c824980025,892482872,959788600,808528947,842477617,842610228c892940643,842085683,741552944,875837237,959918901,808594482c875639347,808726585,859256108,943273781,925644595,926167609c825438775,892875052,909653298,1664301365,808529969,909390391c824980025,876097848,858993204,959917111,926363957,741946168c808662577,892680244,824981046,892482873,926364212,959917112c926364722,1664628786,875771441,959722551,824981810,859059001c825440056,959917110,926364722,741355571,959854897,842478388c824979768,825833782,943075640,808528947,842477617,925905460c909652323,842151993,741422645,808988977,926234681,824981552c842478640,858796857,959523891,808596275,808597557,858861868c842151216,741488692,825768241,959918904,895693363,892613687c892876592,909261100,875902515,925644089,926363705,825308465c859189548,892875824,741750325,959526961,858993714,824980018c842413623,809054258,808543029,842477617,942946611,892875052c909653298,741554485,875837237,859124533,808987702,943011896c741683764,825439793,808989491,824981553,842608952,842216244c925983538,842151478,892352816,825241900,858928944,741880889c808597809,842282289,824981808,859189560,859059509,909192241c858862899,909129009,925906988,858797365,828585521,875835703c959460403,808528950,926036788,809055030,959920428,909587508c824980017,926430775,959460401,942746681,859322417,942814776c859189548,942879537,1664235824,808925489,808989490,824979505c842216496,959591225,926493748,926168121,741486902,808529969c875835959,824979510,926298937,942878773,858860595,875903284c808532022,808464995,909325360,741356856,858994993,875573554c824979512,909193271,959919920,926493750,808793145,741487673c960050737,808529977,824981043,909391926,925970737,809001780c808793399,741880371,808529969,842543159,824981557,859321911c959592240,909192247,809056569,875705648,943075628,825308724c741619505,892809272,842215477,808543032,808923185,943010360c825700652,808532279,741552433,842348849,808531766,892090423c943010612,842151217,858796332,808465201,741421106,925907255c959854902,926507832,808793145,741487673,859126065,892614963c892089395,943010612,842151217,858796332,808465201,741421106c842348593,959590452,925644855,943140921,825701942,960049507c876098873,741880115,858994993,875573554,824979512,909193271c959919920,942746678,909653560,943272754,909652268,942683960c741815860,925972785,892745528,929247288,926167609,825438775c808991020,959657014,824981813,892810288,943273525,959523891c892810803,909718320,943206700,892417590,741618995,909654065c858928696,828586041,825569587,926430514,858860597,859126068c943142456,825241900,942683952,741880627,909129785,892941108c959523897,926431025,825831988,959920428,959460660,828584500c842412856,943207217,926493744,808793145,741487673,892548149c808988984,892873783,825767991,741750585,943206456,875837749c808594482,875639347,808726585,959789411,858862133,942420276c909391920,808727604,825241900,942683952,741881138,959524914c808464441,841756976,926495024,959590966,959982642,808728370c1664562481,892548917,909391160,808528948,909324595,942683189c942684204,858994999,925644855,909586489,808597305,859189548c892875824,741750325,959527217,808988979,828585015,858862390c959461427,959523891,925906739,875903282,909652268,942684472c741617716,825439793,808989491,824980281,942815282,892679730c808528948,959591220,892941111,859255139,959920177,741880370c859126065,842215735,824980021,858862390,858798131,842083377c809054520,808792121,875573548,926495283,741685555,909195569c909652532,895693872,959722548,858993976,825766188,859320628c741750578,825438257,892351024,892090423,842086707,909523000c825831724,909391924,741881653,959590449,959460408,929247283c943140921,943273010,959920428,959460660,824980020,875705655c943011637,808528948,825767732,876097593,943206700,876034098c741488433,926102581,875836977,842556217,926036788,741553205c825832245,959722033,876162102,943077169,741356592,808529969c959721527,824979765,876164664,875772210,942746677,808990518c876034353,959920483,959460660,841757236,859124016,943206969c926231600,959919411,741815096,875837237,875574325,808528952c926036788,825504566,959920428,909587508,828584497,842149943c943009846,808528953,842477617,842610228,892875052,909653298c741554485,808529969,909390391,824980025,892548409,858796593c926231603,859124788,1664235831,825832245,842347313,808987697c808793399,741945907,808529969,842543159,824981557,926232888c959591734,808528949,942946100,842020147,825766188,892745525c1664626739,926167089,892549172,824980016,942815288,925971511c808528946,942813491,875575346,892811308,892548917,824981555c858862384,892483636,926231608,875835444,1664366897,875706679c858928951,942746673,943010357,859387190,825241900,875706160c741488950,842348593,892745781,824980281,925905200,959853618c959523890,825570101,858992690,876033379,926102836,892088889c825309491,909193267,825506092,808990263,824981301,842216496c875771447,926493747,926168121,741486902,926300209,842281016c962803766,892614967,842283312,909652268,875575351,741881394c876164921,876163125,808594482,959657265,808990770,859256108c943273781,892090163,892613687,942944308,875573603,909586995c741422131,876164921,825636660,942746674,808990518,943075892c959920428,959460660,824980020,909521721,942682680,808528947c808923185,892482360,943206755,876034098,741946673,926167089c959591216,959199538,875837751,842085943,892809516,926233650c741619765,926167089,809054520,959198264,875837751,842085943c892940643,858928947,741815351,909326385,959852848,959199030c892614967,842283312,909586732,875640632,741947696,942749745c909652792,824981554,858862390,959461427,925983538,892679475c808794163,825831724,926496313,741488183,942749745,892744243c959197238,909325874,892481840,909261100,875902515,824980793c925905200,892483632,959537976,808596275,925906997,943075628c808662580,741946166,959526961,825504816,959198774,892614967c842283312,960049452,875640376,741618225,892548917,859322679c926507831,808793145,741487673,909522737,926102066,824981042c842216496,875771193,926493744,926168121,741486902,808529969c875835959,824979510,926298937,942878773,858874675,875903284c808532022,808464940,909325360,741356856,858994993,875573554c824979512,909193271,959919920,926493750,808793145,741487673c960050737,808529977,828585523,909391926,925970737,808987700c808793399,741880371,808529969,842543159,824981557,859321911c959592240,909192247,809056569,875705648,943075628,825308724c1664366385,892809272,842215477,808528952,808923185,943010360c825700652,808532279,741552433,842348849,808531766,892090423c943010612,842151217,858796332,808465201,1664167986,925907255c959854902,926493752,808793145,741487673,859126065,892614963c892089395,943010612,842151217,858796332,808465201,741421106c842348593,959590452,929249335,943140921,825701942,960049452c876098873,741880115,858994993,875573554,824979512,909193271c959919920,942746678,909653560,943272754,909652268,942683960c1664562740,925972785,892745528,925642808,926167609,825438775c808991020,959657014,824981813,892810288,943273525,959523891c892810803,909718320,943206700,892417590,1664365875,909654065c858928696,824981561,825569587,926430514,858860597,859126068c943142456,825241900,942683952,741880627,909129785,892941108c959523897,926431025,825831988,959920483,959460660,824980020c842412856,943207217,926493744,808793145,741487673,892548149c808988984,892873783,825767991,741750585,808596536,808924728c808608567,875639347,808726585,959789356,858862133,942420276c909391920,808727604,825241900,942683952,741881138,959524914c808464441,841756976,926495024,959590966,959996722,808728370c741815601,892548917,909391160,808528948,909324595,942683189c942684204,858994999,925644855,909586489,808597305,859189548c892875824,1664497205,959527217,808988979,824980535,858862390c959461427,959523891,925906739,875903282,909652268,942684472c741617716,825439793,808989491,824980281,942815282,892679730c808543028,959591220,892941111,859255084,959920177,741880370c859126065,842215735,824980021,858862390,858798131,842083377c809054520,808792121,875573548,926495283,1664432435,909195569c909652532,892089392,959722548,858993976,825766188,859320628c741750578,825438257,892351024,892090423,842086707,909523000c825831724,909391924,1664628533,959590449,959460408,925642803c943140921,943273010,959920428,959460660,824980020,875705655c943011637,808528948,825767732,876097593,943206700,876034098c1664235313,926102581,875836977,842542137,926036788,741553205c825832245,959722033,876162102,943077169,741356592,808529969c959721527,824979765,876164664,875772210,942760757,808990518c876034353,959920428,959460660,841757236,859124016,943206969c926231600,959919411,741815096,875837237,875574325,808528952c926036788,909325110,959920483,909587508,824980017,842149943c943009846,808528953,842477617,842610228,892875052,909653298c741554485,808529969,909390391,824980025,892548409,858796593c926245683,859124788,741488951,825832245,842347313,808987697c808793399,741945907,808529969,842543159,824981557,926232888c959591734,808528949,942946100,842020147,825766243,892745525c741879859,926167089,892549172,824980016,942815288,925971511c808528946,942813491,875575346,892811308,892548917,824981555c858862384,892483636,926245688,909195059,741617973,875706679c858928951,942746673,943010357,859387190,825241900,875706160c741488950,842348593,892745781,824980281,925905200,959853618c959537970,825570101,858992690,876033324,926102836,892088889c825309491,909193267,825506092,808990263,824981301,842216496c875771447,926493747,926168121,1664233782,926300209,842281016c959199286,892614967,842283312,909652268,875575351,741881394c876164921,876163125,808594482,959657265,808990770,859256108c943273781,895694643,892613687,942944308,875573548,909586995c741749555,876164921,825636660,942746674,808990518,943075892c959920428,959460660,824980020,909521721,942682680,808543027c808923185,892482360,943206700,876034098,741946673,926167089c959591216,959199538,875837751,842085943,892809516,926233650c741619765,926167089,809054520,962802744,875837751,842085943c892940588,858928947,741815351,909326385,959852848,959199030c892614967,842283312,909586732,875640632,741947696,942749745c909652792,828586034,858862390,959461427,925969458,892679475c808794163,825831724,926496313,741488183,942749745,892744243c824979510,825768246,909128241,909192241,842086457,925905465c825241955,942683952,741881138,858994993,943009842,824981296c909391926,859189299,942746681,875575601,909521204,959920428c959460660,824980020,909654329,842085425,926245684,959919411c741815096,876164921,876163125,925969458,842151478,909260595c875573548,892940851,741356595,876164921,825636660,808528946c842477617,808858676,859386211,808793910,741554227,959722289c943076405,841756721,875573296,892876339,959523888,825373491c808989744,808923436,925906481,741751095,876164921,876163125c909206322,809056569,909324337,943075628,825308724,741619505c892809272,842215477,808528952,808923185,943010360,909586732c925905720,741816626,960050737,892350521,828585010,909391926c925970737,808987700,808793399,741880371,808529969,842543159c824981557,959918391,825307185,959523891,926298677,943140913c859059500,892418101,828584498,858862384,808595504,959917105c959854384,741882166,876164921,876163125,959523890,959656757c875771188,859059500,892418101,824980018,858862384,808595504c942760753,808727093,943143218,809056044,909522999,824979767c892942649,825439288,959523896,825373491,808989744,808923436c925906481,741751095,909654065,858928696,828586041,926430776c909391920,959523895,926431025,808990006,842610476,842479412c959197491,875966520,959789363,875573548,909456695,741554233c909326641,858797367,828585529,909523000,892548401,942746676c909653560,943272754,825438508,892481845,741685048,959722289c909652789,824981559,925905200,858994736,943270968,859059760c1664693561,925972785,842282808,959197497,892614967,842283312c859320620,858862134,741357624,876164921,876163125,875899954c825767219,741814328,943142200,926495032,876176182,858863666c741815090,842215474,809055281,959197236,842348853,825504561c942684204,926496825,824981812,925905200,892483632,808594488c809056561,825241648,825242211,842413881,741488946,926038328c892416052,926231607,892876083,741619252,825438257,875902515c959199280,909194802,875901752,809056044,926496311,828585009c875574070,909456696,959523894,825440561,876032056,859189548c942879537,741554480,926103857,959592240,824980533,959985208c808728624,909192244,858992947,859385912,942813539,909260850c741618997,859058225,859257138,824980793,942748471,842152247c959523896,825701173,842347059,859189548,942879537,741421872c825766449,809054265,828583989,842216496,959657785,959523893c842282545,875574840,875836716,892877108,824980275,825504056c926036792,808528950,842019123,943142192,959657260,943206961c828585526,942944569,926234164,808528952,876099890,808663344c809056044,875706423,959199289,892614967,842283312,892809516c926233650,741619765,926167089,809054520,828585016,942815288c925971511,875899954,909195059,741946420,859058744,875902770c859122739,842084665,741751092,925971513,875575350,808528944c808923185,808794420,909652323,959591481,741684275,926300209c959524920,959198263,892614967,842283312,825242156,842609461c741357624,892548917,859322679,926231607,875902004,1664627760c859058225,859191090,959197236,875837751,842085943,808923436c808858162,741947445,808529969,909390391,824980025,892482872c959788600,808528947,842477617,842610228,892940643,842085683c741552944,875837237,959918901,859122738,858861881,741421621c892809272,842215477,808528953,808923185,943010360,825766188c892745525,1664432434,926167089,892549172,824980016,926232888c808662326,808528952,942946100,842020147,943206700,876034098c741488433,825438257,942815282,942421040,926233911,942880051c858796387,942945073,741881138,959657781,892745783,959917112c926364722,741421874,842348593,892745781,824980281,925905200c959853618,942746674,943010357,859387190,825241955,875706160c741488950,859126065,808595765,892089139,892613687,842610483c959657260,808661297,959198769,909586740,926232632,875573548c909586995,1664234547,876164921,825636660,942746674,808990518c943075892,959920428,959460660,824980020,943142456,909259824c926493752,808793145,741487673,892416050,942815539,895692856c926233399,926103609,876033324,808727860,824981556,842216496c875771447,926493744,926168121,741486902,926300209,842281016c959199286,892614967,842283312,859386211,842544694,741554224c808529969,859320375,824980786,942815288,892417079,808528953c858797876,959592754,959920428,909587508,824980017,875705655c943011637,808543028,825767732,876097593,959920428,909587508c824980017,926102841,876032818,942746679,825243187,926300470c959920428,959460660,824980020,926430775,959460401,942760761c859322417,942814776,859189548,942879537,741488944,892548913c942880053,824979509,909717817,909588281,942746674,842217521c808858934,909521196,926233908,1664692790,875968049,842282805c824980278,925905200,892483632,959523896,808596275,925906997c943075628,808662580,741946166,959526961,825504816,959198774c892614967,842283312,960049507,875640376,741618225,892548917c859322679,926493751,808793145,741487673,909522737,926102066c824981042,842216496,875771193,926493744,926168121,1664233782c808529969,875835959,824979510,926298937,942878773,858860595c875903284,808532022,808464940,909325360,741356856,858994993c875573554,824979512,909193271,959919920,926507830,808793145c741487673,960050737,808529977,824981043,909391926,925970737c808987700,808793399,741880371,808529969,842543159,824981557c859321911,959592240,909206327,809056569,875705648,943075628c825308724,741619505,892809272,842215477,808528952,808923185c943010360,825700652,808532279,741552433,842348849,808531766c895694903,943010612,842151217,858796332,808465201,741421106c925907255,959854902,926493752,808793145,741487673,859126065c892614963,892089395,943010612,842151217,858796387,808465201c741421106,842348593,959590452,925644855,943140921,825701942c960049452,876098873,741880115,858994993,875573554,824979512c909193271,959919920,942760758,909653560,943272754,909652268c942683960,741815860,925972785,892745528,925642808,926167609c825438775,808991020,959657014,824981813,892810288,943273525c959537971,892810803,909718320,943206700,892417590,741618995c909654065,858928696,824981561,825569587,926430514,858860597c859126068,943142456,825241900,942683952,1664627507,909129785c892941108,959523897,926431025,825831988,959920428,959460660c824980020,842412856,943207217,926493744,808793145,741487673c892548149,808988984,892887863,825767991,741750585,959983672c943274040,808594482,875639347,808726585,959789356,858862133c942420276,943274032,959723321,825241900,942683952,1664628018c959524914,808464441,841756976,926495024,959590966,892873778c892875065,741683767,892548917,876164152,808528951,909324595c942683189,959789356,859386169,929248313,909586489,942749497c859189548,892875824,741750325,959527217,808988979,824980535c858862390,959461427,959523891,925906739,875903282,909652268c942684472,1664364596,825439793,808989491,824980281,942815282c892679730,808528948,959591220,892941111,859255084,959920177c741880370,859126065,842215735,824980021,858862390,858798131c842097457,809054520,808792121,875573548,926495283,741685555c909195569,909652532,892089392,959722548,858993976,825766188c859320628,741750578,825438257,892351024,895694903,842086707c909523000,825831724,909391924,741881653,959590449,959460408c925642803,943140921,943273010,959920428,959460660,824980020c875705655,943011637,808543028,825767732,876097593,943206700c876034098,741488433,926102581,875836977,842542137,926036788c741553205,825832245,926167345,892939314,892613944,1664496946c808529969,959721527,824980788,876164664,875772210,942746677c808990518,876034353,959920428,959460660,841757236,859124016c943206969,926231600,959919411,1664561976,875837237,875574325c808528952,926036788,909325110,959920428,909587508,824980017c842149943,943009846,808528953,842477617,842610228,892875052c909653298,1664301365,808529969,909390391,824980025,892548409c858796593,926231603,859124788,741488951,825832245,842347313c926428209,959788596,741554481,808529969,842543159,828586037c926232888,959591734,808528949,942946100,842020147,825766188c892745525,741879859,926167089,892549172,824980016,942815288c925971511,808528946,942813491,875575346,942684259,909391412c824980535,858862384,892483636,926231608,825570867,741618482c875706679,858928951,942746673,943010357,859387190,825241900c875706160,1664235830,842348593,892745781,824980281,925905200c959853618,959523890,825570101,858992690,876033324,926102836c892088889,825309491,909193267,825506092,808990263,828585781c842216496,875771447,926493746,926168121,741486902,926300209c842281016,959199286,892614967,842283312,909652268,875575351c741881394,876164921,876163125,808608562,959657265,808990770c859256108,943273781,892090163,892613687,942944308,875573548c909586995,741749555,876164921,825636660,942746674,808990518c943075892,959920483,959460660,824980020,909521721,942682680c808528947,808923185,892482360,943206700,876034098,741946673c926167089,959591216,959199538,875837751,842085943,892809571c926233650,741619765,926167089,809054520,959198264,875837751c842085943,892940588,858928947,741815351,909326385,959852848c959199030,892614967,842283312,909586787,875640632,741947696c942749745,909652792,824981554,858862390,959461427,925969458c892679475,808794163,825831724,926496313,741488183,942749745c892744243,962801718,875968816,892613688,959461676,892548406c824979510,925905200,892483632,959523896,808596275,925906997c943075628,808662580,741946166,959526961,825504816,962803254c892614967,842283312,960049452,875640376,741618225,892548917c859322679,926493751,808793145,741487673,909522737,926102066c824981042,842216496,875771193,926507824,926168121,741486902c808529969,875835959,824979510,926298937,942878773,858860595c875903284,808532022,808464940,909325360,741356856,858994993c875573554,828583992,909193271,959919920,926493750,808793145c741487673,960050737,808529977,824981043,909391926,925970737c808987700,808793399,741880371,808529969,842543159,828586037c859321911,959592240,909192247,809056569,875705648,943075628c825308724,741619505,892809272,842215477,808528952,808923185c943010360,825700652,808532279,1664299313,842348849,808531766c892090423,943010612,842151217,858796332,808465201,741421106c925907255,959854902,926493752,808793145,741487673,859126065c892614963,895693875,943010612,842151217,858796332,808465201c741421106,842348593,959590452,925644855,943140921,825701942c960049452,876098873,741880115,858994993,875573554,828583992c909193271,959919920,942746678,909653560,943272754,909652268c942683960,741815860,925972785,892745528,925642808,926167609c825438775,808991020,959657014,828586293,892810288,943273525c959523891,892810803,909718320,943206700,892417590,741618995c909654065,858928696,824981561,825569587,926430514,858860597c859126068,943142456,825241955,942683952,741880627,909129785c892941108,959523897,926431025,825831988,959920428,959460660c824980020,842412856,943207217,926493744,808793145,1664234553c892548149,808988984,892873783,825767991,741750585,842150968c875705905,808594487,875639347,808726585,959789356,858862133c942420276,909391920,808727604,825241955,942683952,741881138c959524914,808464441,841756976,926495024,959590966,808987698c875903032,741816112,892548917,909391160,808528944,909324595c942683189,959789411,859386169,925643833,909586489,942749497c859189548,892875824,741750325,959527217,808988979,824980535c858862390,959461427,959523891,925906739,875903282,909652323c942684472,741617716,825439793,808989491,824980281,942815282c892679730,808528948,959591220,892941111,859255084,959920177c741880370,859126065,842215735,828584501,858862390,858798131c842083377,809054520,808792121,875573548,926495283,741685555c909195569,909652532,892089392,959722548,858993976,825766188c859320628,1664497458,825438257,892351024,892090423,842086707c909523000,825831724,909391924,741881653,959590449,959460408c925642803,943140921,943273010,959920428,959460660,828584500c875705655,943011637,808528948,825767732,876097593,943206700c876034098,741488433,926102581,875836977,892939321,892613944c741422898,909391665,859190073,946025271,842544434,825243959c859189548,942879537,741880112,926431537,959656240,824981044c876033072,959722296,942746675,926429752,842477876,858796332c842543665,1664364600,825832245,892612913,808987704,808793399c741945907,808529969,842543159,824981557,892482360,825569844c875637809,859387185,960050485,859189548,942879537,1664432432c909194289,942813749,824979505,858862390,959461427,875899957c825242932,741880120,859058744,875902770,808594484,875639347c875835449,859256108,892809273,929249073,926167609,825438775c892875052,909653298,741554485,808529969,909390391,824980025c892482872,959788600,808528947,842477617,842610228,892940588c842085683,1664299824,875837237,959918901,859122738,842084665c741422647,892876089,926037300,808528947,926036788,926102326c959920428,909587508,824980017,943142456,909259824,926507832c808793145,741487673,926300209,842281016,959199286,892614967c842283312,825242156,842609461,741357624,892482616,943012147c808528945,875770163,943010360,876033379,825504816,925643833c926167609,825438775,892875052,909653298,741554485,808529969c909390391,824980025,892482872,959788600,808528947,842477617c842610228,892940643,842085683,741552944,875837237,959918901c808594482,875639347,808726585,859256108,943273781,925644595c926167609,825438775,892875052,909653298,1664301365,808529969c909390391,824980025,876097848,858993204,959917111,926363957c741946168,808662577,892680244,824981046,892482873,926364212c959917112,926364722,1664628786,875771441,959722551,824981810c859059001,825440056,959917110,926364722,741355571,959854897c842478388,824979768,825833782,943075640,808528947,842477617c925905460,909652323,842151993,741422645,808988977,926234681c824981552,842478640,858796857,959523891,808596275,808597557c858861868,842151216,741488692,825768241,959918904,895693363c892613687,892876592,875966764,842414135,741880371,925907255c842347064,909192240,942944307,909522229,825766188,859058745c741487155,909522737,959459890,828585264,925905200,876163890c942746680,943010357,859387190,876033324,892548404,824981043c925905200,876164144,942746676,959723830,825767988,825766188c875835449,1664497201,875706679,858928951,942746673,943010357c859387190,960049452,876098873,741880115,858994993,875573554c824979512,909587504,942684471,959523896,892810803,909718320c858796643,876033591,741355832,808529969,825373239,824981045c892482872,959788600,875899955,825767219,741487157,825438257c842018867,925643056,909586489,943273529,959920483,959460660c824980020,809054520,959525940,875899960,825767219,741487157c825438257,842018867,925643056,909586489,943273529,959920428c959460660,828584500,842084407,808925488,909192241,809056569c859190578,943075628,825308724,741619505,892809272,842215477c808528952,808923185,943010360,909652268,808925496,1664301365c960050737,892481593,824980535,909391926,925970737,942746676c909717555,875574576,825831724,892352825,741685299,808529969c842543159,824981557,926298937,942878773,808608563,926299955c808532020,825241900,842151728,741750065,909129785,892941108c808594489,842413619,808792629,875573548,909718067,741880888c909654065,809055544,828586038,825701177,943010617,808594487c859058224,942946358,808464940,959525680,741618739,808529969c959722039,959199543,875966520,959789363,808726828,842412592c1664300082,808859959,876097586,942746680,909653560,943272754c943206700,960050486,741685559,808529969,875901495,824981045c825831735,959591733,808528951,842477617,808530484,825700707c892745016,741553972,825438257,926038066,942420025,875901492c909130035,859256108,959658037,892089138,892613687,942944308c842283052,875837488,929247792,909586489,909195065,959920428c959460660,892088884,808793140,959461683,876033324,942880052c942422325,909391920,909128245,909521196,808792115,1664628786c875641144,808728115,808987705,926496056,741355571,808529969c842543159,841758773,808923440,943206713,808528951,909326132c842019120,909521196,808924980,1664366131,943272241,808726840c824981814,859255856,858994997,909192243,825372979,842217781c892940588,858863411,741357362,825439793,808989491,824979763c909195314,875837492,808543026,959591220,892941111,859189548c892416561,741487417,859126065,842215735,824981045,858862390c858798131,909192241,959788854,842413874,858796332,909718576c1664235315,825832245,825767474,959523896,808728628,842084401c858796332,959985712,741748789,825832245,892549170,909192244c825505332,909127985,825241900,942683952,1664628018,875771441c959722551,824981810,859059001,825440056,909192246,858992947c808464696,892940588,842282290,741881655,825438257,842477874c892089909,925971511,842151221,876033379,909718580,824981049c875705392,959723826,942746678,875901491,875705650,825504044c892549429,741947701,825439793,808989491,892089657,808793140c942749745,925907043,858797365,824981554,858862384,892483636c959917112,959854384,741882166,808662577,892680244,824981046c808925241,876163889,808528950,942946100,859386931,825766243c892745525,741879859,926167089,892549172,824980016,942815288c925971511,808528946,942813491,875575346,859256108,842020919c892090421,892613687,942944308,875573603,909586995,741749555c876164921,825636660,942746674,808990518,943075892,959920428c959460660,824980020,943142456,909259824,926493752,808793145c1664234553,892416050,942815539,959197240,875573302,959591989c858796332,942945073,741881138,959657781,892745783,959917112c926364722,741421874,842348593,892745781,828584761,925905200c959853618,942746674,943010357,859387190,825241900,875706160c741488950,859126065,808595765,892089139,892613687,842610483c959657260,925970737,962803251,909586740,926232632,875573548c909586995,741487667,876164921,825636660,942746674,808990518c943075892,959920428,959460660,824980020,943142456,909259824c926507832,808793145,741487673,892416050,942815539,892088376c926233399,926103609,876033324,808727860,824981556,842216496c858994231,926493750,926168121,1664233782,926300209,842281016c959199286,892614967,842283312,859386156,842544694,741554224c808529969,859320375,824980786,942815288,892417079,808528953c858797876,959592754,959920483,909587508,824980017,875705655c943011637,808528948,825767732,876097593,959920428,909587508c824980017,926102841,876032818,942746679,825243187,926300470c959920483,959460660,824980020,926430775,959460401,942746681c859322417,942814776,859189548,942879537,741488944,892548913c942880053,824979509,909717817,909588281,942760754,842217521c808858934,959789356,808466489,959198009,943274293,909588789c825241900,942683952,741881138,858994993,943009842,824981296c909391926,859189299,942760761,875575601,909521204,959920428c959460660,824980020,909654329,842085425,926231604,959919411c741815096,876164921,876163125,925969458,842151478,909260595c875573603,892940851,741356595,876164921,825636660,808528946c842477617,808858676,859386156,808793910,741554227,959722289c943076405,841756721,875573296,892876339,959537968,825373491c808989744,808923436,925906481,741751095,876164921,876163125c909192242,809056569,909324337,943075628,825308724,741619505c892809272,842215477,808543032,808923185,943010360,909586732c925905720,741816626,960050737,892350521,824980530,909391926c925970737,808987700,808793399,741880371,808529969,842543159c828586037,959918391,825307185,959523891,926298677,943140913c859059500,892418101,824980018,858862384,808595504,959917105c959854384,741882166,876164921,876163125,959537970,959656757c875771188,859059500,892418101,824980018,858862384,808595504c942746673,808727093,943143218,809056044,909522999,824979767c892942649,825439288,959537976,825373491,808989744,808923436c925906481,741751095,909654065,858928696,824981561,926430776c909391920,959523895,926431025,808990006,842610476,842479412c962801971,875966520,959789363,875573548,909456695,741554233c909326641,858797367,824981049,909523000,892548401,942746676c909653560,943272754,825438508,892481845,1664431928,959722289c909652789,824981559,925905200,858994736,943270968,859059760c741946681,925972785,842282808,959197497,892614967,842283312c859320620,858862134,1664104504,876164921,876163125,875899954c825767219,741814328,943142200,926495032,808987702,926234680c741815606,842215474,809055281,942420020,959789104,858994993c942684259,808923703,824981816,925905200,892483632,808594488c809056561,825241648,825242156,842413881,741488946,825832760c842478904,926231605,876098867,1664562233,825438257,875902515c959199280,943075892,842544691,809056044,926496311,824981041c875574070,909456696,959523894,825440561,876032056,859189548c942879537,1664301360,926103857,959592240,824980533,959985208c808728624,909192244,858992947,859385912,942813484,909260850c741618997,859058225,859257138,824980793,942748471,842152247c959537976,825701173,842347059,859189548,942879537,741421872c825766449,809054265,824979509,842216496,959657785,959523893c842282545,875574840,875836716,892877108,828584755,825504056c926036792,808528950,842019123,943142192,959657260,943206961c824981046,942944569,926234164,808528952,876099890,808663344c809056044,875706423,962803769,892614967,842283312,892809516c926233650,741619765,926167089,809054520,824980536,942815288c925971511,875899954,909195059,741946420,859058744,875902770c859136819,825307449,741488436,892876089,892482868,808528950c808923185,808794420,909652268,959591481,741684275,926300209c959524920,959198263,892614967,842283312,825242211,842609461c741357624,892548917,859322679,926231607,875902004,741880880c859058225,859191090,959198771,875837751,842085943,808923436c808858162,1664694325,808529969,909390391,824980025,892482872c959788600,808528947,842477617,842610228,892940588,842085683c741552944,875837237,959918901,859122738,858861881,1664562999c892876089,926037300,808528947,808923185,943010360,825766188c892745525,741685554,926167089,892549172,824980016,926232888c808662326,808528952,942946100,842020147,943206755,876034098c741488433,825438257,942815282,942421040,909391920,876033588c858796332,942945073,741881138,959657781,825833527,959917108c926364722,1664168754,842348593,892745781,824980281,925905200c959853618,942746674,943010357,859387190,825241900,875706160c741488950,859126065,808595765,892089139,892613687,842610483c959657315,808661297,959198769,909586740,926232632,875573548c909586995,741487667,876164921,825636660,942746674,808990518c943075892,959920428,959460660,828584500,943142456,909259824c926493752,808793145,741487673,892416050,942815539,892088376c926233399,926103609,876033324,808727860,824981556,842216496c858994231,926507830,926168121,741486902,926300209,842281016c959199286,892614967,842283312,859386156,842544694,741554224c808529969,859320375,824980786,942815288,892417079,808543033c858797876,959592754,959920428,909587508,824980017,875705655c943011637,808528948,825767732,876097593,959920428,909587508c824980017,926102841,876032818,942760759,825243187,926300470c959920428,959460660,824980020,926430775,959460401,942746681c859322417,942814776,859189548,942879537,741488944,892548913c942880053,828583989,909717817,909588281,942746674,842217521c808858934,959852844,926363960,741816629,943273521,926169393c824980532,925905200,892483632,959523896,808596275,925906997c943075683,808662580,741946166,959526961,825504816,959198774c892614967,842283312,960049452,875640376,741618225,892548917c859322679,926493751,808793145,1664234553,909522737,926102066c824981042,842216496,875771193,926493744,926168121,741486902c808529969,875835959,824979510,926298937,942878773,858860595c875903284,808532022,808464995,909325360,741356856,858994993c875573554,824979512,909193271,959919920,926493750,808793145c741487673,960050737,808529977,824981043,909391926,925970737c809001780,808793399,741880371,808529969,842543159,824981557c859321911,959592240,909192247,809056569,875705648,943075628c825308724,741619505,892809272,842215477,808543032,808923185c943010360,825700652,808532279,741552433,842348849,808531766c892090423,943010612,842151217,858796332,808465201,741421106c925907255,959854902,926507832,808793145,741487673,859126065c892614963,892089395,943010612,842151217,858796332,808465201c741421106,842348593,959590452,925644855,943140921,825701942c960049507,876098873,741880115,858994993,875573554,824979512c909193271,959919920,942746678,909653560,943272754,909652268c942683960,741815860,925972785,892745528,929247288,926167609c825438775,808991020,959657014,824981813,892810288,943273525c959523891,892810803,909718320,943206700,892417590,741618995c909654065,858928696,828586041,825569587,926430514,858860597c859126068,943142456,825241900,942683952,741880627,909129785c892941108,959523897,926431025,825831988,959920428,959460660c828584500,842412856,943207217,926493744,808793145,741487673c892548149,808988984,926428215,959788596,741488945,959591481c825766964,808594486,875639347,808726585,942684259,959527221c942420787,909391920,959657012,825241900,942683952,741881138c959524914,808464441,841756976,926495024,959590966,842607666c959590966,1664300336,892548917,859059256,808528948,909324595c942683189,959789356,859386169,925643833,909586489,942749497c859189548,892875824,741750325,959527217,808988979,828585015c858862390,959461427,959523891,925906739,875903282,909652268c942684472,741617716,825439793,808989491,824980281,942815282c892679730,808528948,959591220,892941111,859255139,959920177c741880370,859126065,842215735,824980021,858862390,858798131c842083377,809054520,808792121,875573548,926495283,741685555c909195569,909652532,895693872,959722548,858993976,825766188c859320628,741750578,825438257,892351024,892090423,842086707c909523000,825831724,909391924,741881653,959590449,959460408c929247283,943140921,943273010,959920428,959460660,824980020c875705655,943011637,808528948,825767732,876097593,943206700c876034098,741488433,926102581,875836977,892953401,892613944c741422898,909391665,859190073,942422070,842544434,825243959c859189548,942879537,741880112,926431537,959656240,824981044c876033072,959722296,942760755,926429752,842477876,858796332c842543665,741617720,825832245,892612913,808987704,808793399c741945907,808529969,842543159,824981557,892482360,825569844c875651889,859387185,960050485,859189548,942879537,741685552c909194289,942813749,824979505,858862390,959461427,875899957c825242932,741880120,892876089,926037300,808543026,875770163c943010360,809056044,959461175,824981559,875574070,909456696c875637814,842348081,808532018,859189548,942879537,741685552c909194289,942813749,828583985,858862390,959461427,875899957c825242932,741880120,892876089,926037300,808594482,875639347c808726585,892483628,959918648,824979760,925905200,892483632c942760760,909587761,892940853,875573548,859321399,741486645c892418097,859125303,824981552,876033072,808792888,942746674c926429752,842477876,858796332,842543665,1664364600,909326133c926494773,926231608,875902004,741880880,925907255,825569591c909192242,942944307,909522229,825504044,842151222,741355832c825439793,808989491,828585273,892743988,825766450,909192240c858992947,892940344,875836716,942747701,942422065,892679984c942814000,858796332,942945073,741881138,925907255,959854902c909206328,942944307,909522229,825504044,842151222,741355832c825439793,808989491,824980793,859387448,909259831,808528950c959591220,892679475,959920428,909587508,828584497,875705655c943011637,909192244,942944307,909522229,892940588,842282290c741881655,859126065,842215735,824981045,875574070,909456696c959523894,925906739,875903282,909652323,942684472,741617716c825439793,808989491,824980281,842608952,842216244,925969458c842151478,892352816,825241900,858928944,741880889,808597809c842282289,828586288,859189560,859059509,909192241,858862899c909129009,943012140,842347573,959197238,842479925,942815283c875573548,909586995,741356595,876164921,825636660,925983538c825702454,960049204,825766188,942880824,741880374,825439793c808989491,892088889,808530996,943142199,925906988,858797365c824981298,858862390,825243699,825320248,808923448,875771959c892942124,926167862,824980281,875574070,909456696,808528950c842282804,943009844,943206700,959789110,741881392,909654065c926497077,828585273,925905200,892613938,943270966,859059760c741946681,959526961,959985976,824980793,858862390,942684211c858860597,909718072,943141688,909586732,825440051,1664431152c875837237,909652789,808528944,926036788,909325110,825700652c842019125,741486896,842543921,859255608,824980277,926103095c875573555,926231605,859124788,1664103992,859058225,859191090c824981043,859322678,959919154,909192246,943011638,875771705c825700652,909195575,741750578,959524914,875967544,892088883c926233399,926103609,859189603,942879537,741421872,842348593c875837751,824981042,959918391,926037553,808594486,876099889c842216502,909586732,959788856,741946936,959919925,926495794c959931188,926364722,741421874,909129785,892941108,942746681c959985969,892942648,808464940,909325360,741815096,926168625c943143225,824981552,825242931,876098099,808543031,808923185c942879544,859386156,808793910,741554227,909654065,859124022c824980533,943077432,959656502,959523896,959526707,926430515c808464940,909325360,1664627768,875968049,808793911,824980530c892614712,909719345,808528950,959591220,942946358,859386156c808793910,741751091,959722289,943076405,824979505,858862390c959461427,959537976,825440561,876032056,859189548,942879537c741554480,925972273,825833529,892090423,892613687,842610483c842283052,825439285,892089909,825309491,909587505,825505891c926167089,942420278,808924471,959853364,875573548,909586995c741749555,943273521,926167603,824981049,808662582,892547383c809053234,858862136,1664365110,959983672,876034360,808594484c859125299,909259833,942684204,808727864,892090167,943010615c808858677,842610476,842479412,824979763,825831735,959591733c808543031,842477617,808530484,909717804,926102585,741423154c960050737,909195313,824980280,925905200,808596530,959523895c942683704,892482611,909719340,942683697,962802740,892614967c842283312,859386156,909652788,741947186,808529969,859320375c824979508,842085687,808727088,959917105,808857910,741618744c876164921,876163125,959537970,926298677,809054257,876033324c925906228,824979506,842544185,842019638,926231600,909324344c741685298,875837237,892482101,909192246,926037556,942879027c909587811,909522232,824981299,858862390,858798131,959523889c875901493,943142706,892940588,858863411,741750066,876164921c876163125,925969458,892613173,876098871,876033379,892548404c892089907,825309491,825636658,943012140,842347573,824981045c925905200,876164144,942746681,842283318,892613433,909652268c825243703,1664366393,876164921,876163125,808594482,959657265c808990770,859256108,943273781,892090163,892613687,942944308c875573548,909586995,741749555,876164921,825636660,925983538c909259312,959984944,825241900,875706160,741488950,842348593c892745781,824980281,925905200,959853618,959523890,825570101c858992690,876033324,926102836,895693369,825309491,825504306c943012140,842347573,824980279,925905200,892483632,942746680c909587761,892940853,875573548,859321399,741486645,892418097c859125303,828586032,876033072,808792888,942746674,926429752c842477876,858796332,842543665,741617720,959657781,926102321c926231608,875902004,741880880,925907255,808464695,909206321c942944307,909522229,825504044,842151222,741355832,825439793c808989491,824980793,892743988,825766450,909192240,858992947c892940344,875836716,942747701,962803761,909586740,909455416c858796588,959721778,741422128,909717561,875837492,808528949c808923185,943010360,825766188,892745525,741685554,926167089c892549172,828584496,926232888,808662326,808528952,942946100c842020147,943206700,876034098,741488433,825438257,942815282c892089392,825309491,943010865,925906988,858797365,828586290c925905200,892483632,942746680,909587761,892940853,875573548c859321399,741486645,875968049,858797879,824980534,808595511c943272758,959917104,926364722,1664168754,875771441,959722551c824981810,925905200,859386418,942746674,926429752,959787316c942813484,858863921,741553465,808529969,808858167,824980272c926168630,892547127,825320241,825767993,959852596,875573548c959787831,741552947,858994993,943009842,824979506,909391926c859189299,942746681,875575601,909521204,959920428,959460660c828584500,959460662,926299700,875899957,959853364,741421879c808661041,808661301,959198257,892877109,842545204,859256108c959985465,925643827,926167609,825438775,909652323,842151993c741422645,808988977,926234681,824981552,842478640,858796857c942746675,909587761,942682933,858796332,925970993,741488178c842281009,959918644,828586035,859386936,876034353,942746672c859322417,959657528,825241900,942683952,741487411,892418097c842348087,925644089,926167609,876163639,808991020,959657014c828586293,943141177,959591479,942746673,909653560,943272754c892940588,942683955,741946678,909389873,842281784,824981305c926232888,808662326,925969464,825833265,808923702,825242211c909391929,741487412,892548917,859322679,909192247,858992947c825438264,825766188,909391928,741881655,925972273,842412345c841758774,943272240,859059764,926245682,959919411,741815096c825439793,808989491,824979763,959918391,825636408,858860600c892547896,858993465,909586732,825440051,741684272,875837237c909652789,808543024,926036788,909325110,825700652,842019125c741486896,859321137,825374259,824981813,926103095,875573555c926231605,859124788,741357112,959854641,959852597,828585266c842216496,808728119,942746674,892876344,943075385,892940588c942683955,741946678,909389873,842281784,824981305,926298937c959655989,909192246,842020152,842281521,909719395,942682672c824981301,892942649,825439288,808594488,825438256,875836217c825241900,875706160,741947193,909129785,892941108,808528953c892679988,859322678,859386211,808793910,741751091,876099889c909653048,824981561,943141177,892482615,808594489,859058224c859322166,859386156,808530483,741357620,926167089,809056054c845363256,808923440,809054521,808528944,909326132,842019120c909652268,909717558,741750073,892416050,842610739,942421560c808793394,825373232,942684204,926300469,828583993,858862384c892483636,809053240,859386169,741488183,892548917,808727352c909192248,858992947,825438264,892940588,926167092,741357874c825438257,943274290,946025015,926233911,942749748,959657260c875639089,892088376,892613687,892416308,842283308,859059257c824979505,842216496,858994231,926493750,926168121,1664233782c909326385,942879026,959197240,892614967,842283312,892940588c858928947,741815351,909326385,959852848,959199030,892614967c842283312,859386156,809055028,1664170040,808529969,859320375c824979508,875837494,892810808,959917107,808857910,741618744c876164921,876163125,959523890,942879795,926495287,825241900c942683952,1664103475,825243441,942946361,824980790,808726840c926037558,926231605,825308471,741816633,875837237,909586997c959523896,808924209,909718840,926364972,842346553,895693617c875836471,808857912,875573548,909586995,741750835,842545201c825505592,824980023,959526962,892941105,808528947,842477617c858796086,859189548,875837236,1664692793,943274289,892481846c942421561,859386425,892745526,858796332,875770416,741749809c959657781,926102321,926493752,808793145,741487673,842020657c892352050,828586296,925905200,959853618,959523890,825570101c858992690,876033324,926102836,841757241,825373488,875575604c926231600,959919411,741815096,875706679,858928951,942760753c842283318,892613433,909652268,825243703,741619513,876164921c876163125,942746674,808990518,943075892,959920428,959460660c841757236,859124016,943206969,926245680,959852852,741422646c875837237,875574325,808528952,926036788,892613430,959920428c909587508,824980017,943142456,909259824,926493752,808793145c1664234553,926300209,842281016,959199286,892614967,842283312c825242156,842609461,741357624,959592760,909588019,808528949c875770163,943010360,859256108,858992953,929249335,926167609c825438775,892875052,909653298,741554485,808529969,909390391c824980025,892482872,959788600,808528947,842477617,842610228c892940588,842085683,1664299824,875837237,959918901,859122738c825307449,741488953,925971513,892352566,808528951,926036788c842281782,959920428,909587508,824980017,943142456,909259824c926507832,808793145,741487673,926300209,842281016,959199286c892614967,842283312,825242156,842609461,741357624,892548917c859322679,926231607,875902004,1664627760,859058225,859191090c959198771,875837751,842085943,909652268,875575351,741881394c876164921,876163125,959523890,943076915,859320370,825241900c942683952,1664430643,842545201,825505592,824981813,808924208c842609203,926493753,926168121,741486902,842348337,892810548c824980536,943141936,942684465,926493748,926168121,1664233782c859126065,926102071,824981300,808858424,909719089,926493751c808793145,741487673,943077169,808726839,824981817,943206712c842414131,909192248,858992947,842608696,859255139,859125045c741356856,959527217,926366006,824980022,859320632,909456946c809053232,858863417,741423161,926494777,959461681,808528951c808923185,943010360,859386211,892351027,741814328,876099121c909128502,824981811,809054520,909194292,926493750,808793145c741487673,943274289,825504054,892089394,926233399,926103609c959920483,959460660,824980020,842413623,842478386,808528950c959591220,808727349,959920428,909587508,824980017,925905200c909390898,959523888,892810803,859321136,875770211,909391161c741355832,808464434,943076148,824979509,842216249,942944305c925969456,808857904,909719351,959920428,959460660,824980020c960051510,858796336,909206326,825635896,876032305,925906988c858797365,824981554,925905200,892483632,925969464,808663094c926495287,959852844,808466745,741618229,876099121,825307446c946025527,892679984,942814000,825241900,942683952,741881138c925972273,825241913,824980273,909260089,925905207,875899960c825767219,741487157,825438257,842018867,929247536,909586489c943273529,959920428,959460660,824980020,858993977,859124793c875899956,825767219,741487157,825438257,842018867,824979760c875705656,926495280,959931192,909653808,741422902,960051505c859060277,824981553,842216249,942944305,925969456,808857904c909719351,943206700,842414134,741882163,943077425,876097591c828585782,943141177,943011383,959917104,926364722,741421874c909129785,892941108,808528953,892679988,859322678,859386156c808793910,741751091,909654065,859124022,828585013,943077432c959656502,858860600,842085681,892811317,875770156,942880057c741881654,808529969,859320375,959199283,875966520,959789363c825831724,876034103,1664170290,876164921,876163125,942746674c825374259,808990771,959920428,959460660,892088884,943010612c925906993,926234668,959526968,942421559,875770420,925971255c858796643,959721778,741356592,842150968,809054513,959917105c959854384,741749047,876164921,876163125,875899954,858797364c741945401,875837237,892875573,926442297,909523253,741685047c859190833,842020144,959199288,875903029,859255349,942684204c875836980,824979764,925905200,892483632,808594488,959461169c926431281,875573603,808858423,741486641,875968049,858797879c824980534,943208753,909128753,808528953,892548916,858993465c859189548,892416561,741487417,859126065,842215735,828583991c858862390,858798131,842083377,875966776,842282040,875573548c926495283,741685555,825439793,959787314,824980019,926102841c892482353,909192246,858992947,825438264,909521251,842609975c741488183,808661041,859191604,892088887,842086707,942749750c876163372,825242680,741486896,808661041,892942392,892089904c842086707,875901752,875966819,825308214,741748785,808529969c842543159,824981557,926167862,842609716,959523897,942879795c909194039,859189548,942879537,741355569,842348849,926037045c828586039,842085168,892483377,892873782,825636920,741881144c808661041,825504562,942421556,926298681,875770936,859189548c942879537,741880112,926431537,959656240,828585524,876033072c959722296,942746675,926429752,842477876,858796332,842543665c741617720,909326133,959854900,926231608,875902004,741880880c925907255,842019383,909206321,942944307,909522229,943272236c858861623,741749817,926167089,875771956,824980281,926232888c808662326,808528952,942946100,842020147,943206700,876034098c1664235313,825438257,942815282,892089392,825309491,943010865c925906988,858797365,824981810,925905200,892483632,942746680c909587761,892940853,875573548,859321399,1664233525,892418097c859125303,824981552,876033072,808792888,942746674,926429752c842477876,858796332,842543665,741617720,909326133,926494773c926231608,875902004,1664627760,925907255,892481847,909192247c942944307,909522229,825504044,842151222,741355832,825439793c808989491,824980793,892743988,825766450,909192240,858992947c892940344,875836771,942747701,942422065,842216498,875836727c959657260,842150193,942420276,842216498,892613943,809056044c959461175,824981305,875574070,909456696,875651894,842348081c808532018,859189548,942879537,741685552,909194289,942813749c824979505,858862390,959461427,875899957,825242932,741880120c943142200,926495032,808608566,875639347,825503801,959789356c875771959,824980792,925905200,892483632,942746680,909587761c892940853,875573548,859321399,741486645,875968049,858797879c828585014,808595511,943272758,959917104,926364722,741421874c875771441,959722551,824981810,925905200,859386418,942746674c926429752,959787316,942813484,858863921,1664300345,808529969c808858167,824980272,926168630,892547127,825306161,825767993c959852596,875573548,959787831,741552947,858994993,943009842c824979506,909391926,859189299,942760761,875575601,909521204c959920428,959460660,824980020,959460662,926299700,875899957c959853364,741421879,808661041,808661301,824980529,909587510c909193264,926245682,943011891,741750067,875706679,858928951c942746673,842545462,825636146,942747948,892877104,741879863c926167089,808663346,824980275,926232888,808662326,808543032c825372979,842412599,875573548,926037042,741880633,959723569c926495027,824979508,943206712,859191347,808528953,808923185c842216248,825766188,892745525,1664432434,875706679,959592247c943270964,859059760,741946681,925972785,842282808,824979769c943077432,959656502,959523896,808923957,959788600,875573548c875771958,1664563506,892418097,859125303,824981552,959918391c926037553,808594480,876099889,842216502,859256108,943273781c824981299,858862390,858798131,942746673,876099633,943142710c825700707,909195575,741881394,959524914,875967544,892088883c926233399,926103609,859189548,942879537,741421872,925972273c909523001,824981553,858994739,858994997,925983539,859255606c892612657,876033324,942880052,824979510,842216496,858994231c925969462,808531249,842084402,942879020,842412851,741946673c859191089,808530743,895694132,892613687,808859699,909652268c909129017,741683769,859058225,875968306,824980016,943077432c909130037,959523896,808923957,959788600,875573548,875771958c1664563506,909326641,858797367,824981049,808794166,875704626c959917106,808595510,741815608,960051505,859060277,841758769c858796080,875772209,808528948,842477617,959920436,808991075c959657014,824981813,892810288,943273525,959523891,892810803c909718320,943272236,942946356,741882166,925972785,842282808c841759029,875573296,943142451,959537971,825373491,808989744c875573548,959919671,741881904,925970482,959527216,824979504c859255856,808529974,942746674,959460918,909457718,825242156c959984437,1664497714,825635385,825570102,808987703,892941624c741619255,825438257,842544179,925644853,909586489,943273529c959920428,959460660,892088884,808793140,959461683,876033379c942880052,959199541,876163636,892745012,909521196,808792115c741881906,859058744,875902770,808987701,909521976,741357620c859058225,859191090,962803251,875837751,842085943,859320620c858862134,741357624,876164921,876163125,959523890,842478389c926168883,859320620,909193270,741815865,876164921,876163125c959537970,959657011,825767984,825241900,942683952,741356595c876099121,926300212,925643573,909194809,875837488,959920428c959460660,824980020,859059001,959592248,808543031,808923185c808727352,808923436,876099889,741684792,875640881,842413616c892089655,825571127,926497073,876033324,926037300,824981558c926167353,959789104,926245686,892352823,741552434,875837237c909195316,808528944,926036788,909652790,943206700,876034098c741488433,825766449,959656249,824980277,925905200,808465970c909206323,876033075,959592756,960049452,842085944,741751093c926233144,909324854,808528949,858927155,909390132,959789356c942814520,824980531,858862390,825243699,959537976,825243448c909392179,875573548,859321399,741554484,842545201,825505592c824980023,842085168,808989240,859122740,842084665,741488692c959722041,876097593,808543025,926036788,959656758,959920428c909587508,824980017,842149943,943009846,808528953,842477617c842610228,892875052,909653298,741554485,808529969,909390391c828584505,892548409,858796593,926231603,859124788,741488951c842215474,809055281,892088372,926233399,926103609,842610476c842479412,824979763,892482872,959788600,808543027,842477617c842610228,892875052,909653298,741554485,808529969,909390391c824980025,892548409,858796593,926231603,859124788,741488951c825832245,926036785,892953393,892613944,741553970,859058225c859191090,959197748,875837751,842085943,909652268,875575351exc741881394,876164921,876163125,942746674,808990518,943075892c959920483,959460660,841757236,859124016,943206969,842542128c842413877,741684787,825438257,842544179,959199285,892877109c875771954,825241900,942683952,1664628018,892418097,842348087c824980793,876033072,808792888,942746674,909587761,942682933c875573548,859321399,741486645,842545201,825505592,824980023c842085168,808989240,859136820,842084665,741488692,959722041c876097593,808528945,926036788,959656758,959920428,909587508c824980017,943142456,909259824,926493752,808793145,1664234553c909326641,808597558,824980280,925905200,842217520,942746677c926429752,959787316,875573548,842215479,741945913,876164921c825636660,925969458,892613173,876098871,875573603,959526967c741619760,876164921,825636660,959523890,842478389,926168883c859320620,909193270,741815865,876164921,876163125,925969458c825702454,960049204,825766243,942880824,741880374,825439793c808989491,824980025,892678967,892875573,959523888,959854897c842413879,825766188,909259576,741357109,842347576,892679730c876110647,808661557,741947446,808529969,842543159,824981557c842216249,808990000,909192247,859190328,959657520,825766188c875835449,741750321,876164921,876163125,959540530,825636921c875704628,859256108,943273781,963458867,892614967,842283312c909586732,858927670,1664496183,859058225,859126066,959197236c875837751,842085943,825241900,875706160,741357108,909326641c858797367,824980280,892941363,825767476,808594480,859058224c808794166,859386211,808530483,741357620,825243441,926363702c959198777,892614967,842283312,959852844,825243961,741749552c876099121,825307446,942421047,892679984,942814000,825241955c942683952,741881138,943077169,842477619,824981305,960051510c842346544,909192244,825635896,876032305,925906988,858797365c824981554,925905200,892483632,925983544,825833265,858861872c892940588,825701938,741881648,892548149,842346808,808528946c808661299,825242160,809056044,909719095,959199289,892614967c842283312,892940643,876163891,741618485,892548149,842346808c808528946,808661299,825242160,892875052,842019890,741881657c925907255,926299704,959523889,943012153,942748468,859386211c808530483,741357620,825243441,926363702,824981049,943077432c959656502,942746680,808925238,926299192,825831724,909588535c741357621,875706679,858928951,943285041,859059760,741946681c926167089,959853877,824980280,926298937,959655989,942746678c825636408,875901749,943206700,842414134,741882163,892416817c943010353,828585271,892941363,926300211,808528952,808923185c942879544,808991020,959657014,824981813,943141177,959591479c926493745,808793145,741487673,909326385,942879026,962801720c892614967,842283312,859059500,942749749,942421808,859058489c942683190,842283308,926167352,841757751,825373488,875575604c808987696,858928952,1664430128,892548917,909391160,909192242c858992947,825438264,892940588,926167092,741357874,825438257c943274290,959197751,825242420,842412849,959657260,875639089c895692856,892613687,892416308,842610732,925906227,925645110c909586489,875640633,859189548,892875824,741750325,959527217c808988979,824980535,858862390,959461427,959537971,925906739c875903282,909652268,942684472,741617716,825439793,808989491c824980281,942815282,892679730,808528948,959591220,892941111c859255084,959920177,1664627250,859126065,842215735,824980021c858862390,858798131,842083377,809054520,808792121,875573548c926495283,741685555,909195569,909652532,892089392,959722548c858993976,825766243,859320628,741750578,825438257,892351024c892090423,842086707,909523000,825831724,909391924,741881653c959590449,959460408,925642803,943140921,943273010,959920483c959460660,824980020,875705655,943011637,808528948,825767732c876097593,943206700,876034098,741488433,926102581,875836977c842542137,926036788,1664300085,825832245,959722033,842542134c926036788,741880373,842281009,926429748,824981298,892482360c842347060,875637812,859387185,960050485,859189548,942879537c1664432432,892613685,825766192,808987704,808793399,741880371c825438257,842544179,892090421,825701175,875640118,842610476c842479412,824979763,876164664,875772210,942760757,808990518c876034353,959920428,959460660,824980020,943142456,909259824c926493752,808793145,741487673,892416050,942815539,942420024c859059506,892876340,858796387,942945073,741881138,925907255c959854902,909192248,942944307,909522229,825504044,842151222c741355832,825439793,808989491,824980793,892743988,825766450c909206320,858992947,892940344,875836716,942747701,942422065c842216498,875836727,959657260,875704625,942421561,842216498c892613943,809056044,960050743,828586038,875574070,909456696c875637814,842348081,808532018,859189548,942879537,741685552c909194289,942813749,824979505,858862390,959461427,875899957c825242932,1664627000,959722041,876097593,808594480,875639347c842281017,892483884,959854137,824981808,842216496,858994231c926493753,926168121,741486902,926300209,842281016,962803766c892614967,842283312,909652268,875575351,741881394,876164921c876163125,808594482,959657265,808990770,859256108,943273781c892090163,892613687,942944308,809056099,842020663,824980019c875574070,909456696,875637814,842348081,808532018,859189548c942879537,741685552,959854641,842282803,824981046,842216496c892678969,926507829,926168121,741486902,842348337,892810548c824980536,875574070,909456696,959523894,875901493,943142706c892940588,858863411,741750066,808662577,892680244,828585526c808923961,892940855,942746676,809056310,875574328,859189548c942879537,741554480,959526961,858993714,824980018,842413623c809054258,808528949,842477617,942946611,842608995,875901232c741945394,909195313,875902259,824979763,825570102,808792371c876162102,943077169,741618736,909259833,808596536,808528952c926036788,909325110,959920483,909587508,824980017,926430775c959460401,942746681,859322417,942814776,859189548,942879537c741488944,825504821,926234416,808987704,808793399,1664561715c825439793,808989491,824981553,925972529,859322160,959917108c875771445,741554487,808662577,892680244,824981046,876033072c892351538,942746680,892876344,943075385,943206755,960050486c741685559,808529969,875901495,959198773,875966520,959789363c825766188,943274041,741685561,825439793,808989491,824980792c959592499,926103606,925983544,859255606,892612657,876033324c942880052,824979510,842216496,858994231,925969462,808531249c842084402,942879020,926103602,741553459,859191089,808530743c895694132,892613687,808859699,875573548,909586995,741749555c943273521,926167603,824981049,892810806,859257144,925969460c825833265,909586998,825242156,909391929,1664234292,892548917c859322679,909192247,858992947,825438264,892875052,876164914c741749300,925972273,842412345,841758263,943272240,859059764c925969458,892811318,959854649,926365027,959722041,925643831c926167609,825438775,808991020,959657014,824981813,943272248c960051257,808594485,859058224,926103606,875966764,926497079c1664626744,808792881,942814001,824981300,925905200,858994736c959523896,892810803,859321136,943206700,892417590,741618995c909654065,858928696,824981561,825701177,943010617,808608567c859058224,942946358,909521196,892811060,741618224,876099633c959918389,824981046,842216496,876099129,959523896,892810803c909718320,875770156,909391161,1664102712,825439793,808989491c824981561,859386169,925906993,909192244,858992947,859385912c825700652,959985975,741881649,875837237,959918901,808987698c808662328,1664497716,825832245,926167345,842542130,926036788c741684277,959983672,959723832,808528948,926036788,909325110c959852844,875705144,741751095,859190833,858863408,962802229c825374768,875705907,942684204,926496825,841757748,892744496c842283315,909716534,892612656,741945910,892548917,808727352c959917112,926364722,1664168754,959526705,842347825,824981305c925905200,825373746,959523888,859060534,825766455,959852844c825766201,741554230,808529969,842281527,824981296,808859705c842281784,959931189,808857910,741618744,876164921,876163125c959523890,942879795,959918646,825241900,942683952,741356595c825571121,875704370,925643056,909194809,875837488,959920483c959460660,824980020,909260089,959459639,926231600,808793140c741356087,942946609,808662578,892088370,858798135,892875318c876033324,842151220,828585525,842413110,858862391,926231608c909457462,741815094,825439793,808989491,824979763,892482873c926364212,959523896,825701173,909455923,959920428,959460660c828584500,875705655,943011637,926231604,859124788,741749557c825832245,909586993,842542129,926036788,741880373,842281009c842609204,824981299,892482360,842347060,875651892,859387185c960050485,859189548,942879537,741685552,892613685,825766192c876096568,875573553,741357111,842215474,809055281,942420532c942750005,892483381,825241955,942683952,741881138,842217521c892482613,824979761,959787316,959788339,909192249,858992947c892940344,825504044,842151222,741355832,825439793,808989491c895694137,808793140,942749745,925906988,858797365,824981554c858862384,892483636,959917112,959854384,741882166,808662577c892680244,824981046,892743988,825766450,909206320,858992947c892940344,825504044,842151222,741355832,825439793,808989491c892089657,808793140,942749745,875706668,942684473,841756724c825373488,875575604,842556210,926038069,741421113,808529969c842543159,824981557,926232888,959591734,808528949,942946100c842020147,825766188,892745525,741879859,926167089,892549172c828584496,942815288,925971511,808528946,942813491,875575346c859256108,858992953,892090423,892613687,942944308,859256108c858927417,925645110,926167609,825438775,892875107,909653298c741554485,808529969,909390391,824980025,892482872,959788600c808528947,842477617,842610228,892940588,842085683,741552944c875837237,959918901,859136818,825307449,741750841,842543161c842412849,808528949,926036788,959656758,959920428,909587508c824980017,943142456,909259824,926493752,808793145,1664234553c909326641,808597558,824980280,925905200,842217520,942746677c926429752,959787316,875573548,842215479,741945913,876164921c825636660,925969458,892613173,876098871,875573603,959526967c741619760,876164921,825636660,959523890,842478389,926168883c859320620,909193270,741815865,876164921,876163125,925969458c825702454,960049204,825766243,942880824,741880374,825439793c808989491,824980025,892678967,892875573,959523888,959854897c842413879,825766188,909259576,741357109,876099121,859256880c828585781,825505846,942814256,808528953,808923185,943010360c859386156,892351027,741814328,876099121,909128502,824981811c809054520,909194292,926493750,808793145,1664234553,943274289c825504054,892089394,926233399,926103609,959920428,959460660c824980020,842413623,842478386,808528950,959591220,808727349c959920428,909587508,828584497,925905200,909390898,959523888c892810803,859321136,875770156,909391161,741355832,808464434c943076148,824979509,842216249,942944305,925969456,808857904c909719351,959920483,959460660,824980020,960051510,858796336c909192246,825635896,876032305,925906988,858797365,824981554c925905200,892483632,925969464,808663094,926495287,959852899c808466745,741618229,876099121,825307446,942421047,892679984c942814000,825241900,942683952,741881138,925972273,825241913c824980273,909260089,925905207,875914040,825767219,741487157c825438257,842018867,925643056,909586489,943273529,959920428c959460660,824980020,858993977,859124793,875899956,825767219c1664234037,825438257,842018867,824979760,875705656,926495280c959917112,909653808,741422902,960051505,859060277,824981553c842216249,942944305,925969456,808857904,909719351,943206755c842414134,741882163,943077425,876097591,824981302,943141177c943011383,959917104,926364722,741421874,909129785,892941108c808528953,892679988,859322678,859386211,808793910,741751091c909654065,859124022,824980533,943077432,959656502,858860600c842085681,892811317,875770156,942880057,741881654,808529969c859320375,962803763,875966520,959789363,825831724,876034103c741423410,876164921,876163125,942746674,825374259,808990771c959920428,959460660,892088884,943010612,925906993,942684515c909324594,942421042,909391920,809055796,858796588,959721778c741356592,808596536,842543160,808987705,959985976,741815090c808529969,842543159,845363253,960049456,808464432,808594481c909588785,842609202,959789100,926298419,892090169,943010615c892614964,858796332,892744497,741879860,959788856,808990774c959931186,959854384,741356087,808662577,892680244,824981046c859386169,925906993,909192244,858992947,859385912,859386156c842477623,741619001,943077425,876097593,828585008,858862390c959461427,842083379,842543672,875902262,875573548,926495283c741685555,825440049,842610488,824981554,926102841,892482353c909192242,858992947,825438264,942813539,959461681,741356848c859058225,859257138,824980793,875966777,808859698,875899956c943273012,741552949,875640881,842217521,824981047,808530736c926232626,859136824,942813497,741750328,875641137,892744760c824981559,943272496,859385908,959917104,842544944,741882164c876164921,876163125,925969458,892613173,876098871,926507896c808793145,741487673,943274289,825504054,892089394,926233399c926103609,959920428,959460660,824980020,842413623,842478386c808528950,959591220,808727349,959920483,909587508,824980017c925905200,909390898,959523888,892810803,859321136,875770156c909391161,741355832,808464434,943076148,824979509,842216249c942944305,925983536,808857904,909719351,959920428,959460660c824980020,960051510,858796336,909192246,825635896,876032305c925906988,858797365,824981554,925905200,892483632,925983544c808663094,926495287,959852844,808466745,741618229,876099121c825307446,942421047,892679984,942814000,825241900,942683952c741881138,925972273,825241913,828584753,909260089,925905207c875899960,825767219,741487157,825438257,842018867,925643056c909586489,943273529,959920428,959460660,824980020,858993977c859124793,875914036,825767219,741487157,825438257,842018867c824979760,875705656,926495280,959917112,909653808,741422902c960051505,859060277,824981553,842216249,942944305,925983536c808857904,909719351,943206700,842414134,741882163,943077425c876097591,824981302,943141177,943011383,959917104,926364722c741421874,909129785,892941108,808543033,892679988,859322678c859386156,808793910,741751091,909654065,859124022,824980533c943077432,959656502,858860600,842085681,892811317,875770156c942880057,1664628534,808529969,859320375,959199283,875966520c959789363,825831724,876034103,741423410,876164921,876163125c942746674,825374259,808990771,959920428,959460660,895693364c943010612,925906993,942684460,909324594,942421042,943274032c875706168,858796588,959721778,741356592,926494777,943272753c926231601,892876083,1664103988,825439793,808989491,824979763c808727865,959592244,808528944,959590707,842479673,943011884c842283321,892088369,825309491,943141937,876033324,825505076c946025777,909391920,825504820,875573548,909586995,741749555c876164921,825636660,942746674,825374259,808990771,959920428c959460660,824980020,926102841,876032818,942760759,825243187c926300470,959920428,959460660,824980020,859059001,943206457c808528945,808923185,808727352,943075628,909653044,741553463c825637175,876097590,926507828,808793145,741487673,875772209c842479667,824981305,925905200,875771952,925969456,943272240c892745780,825766188,909520948,741685042,892811061,960049457c926245687,842347572,741881399,875641137,892874807,892089913c809056055,858862133,876033324,825766964,824979510,842216496c942880311,942746678,926429752,842477876,942813539,858863921c741553465,808529969,808858167,824980272,926167862,842609716c959523897,825636921,909718834,942684204,859189813,824981305c959853623,909325875,926442296,892548661,741422642,808529969c959721527,824980788,876164664,875772210,942746677,808990518c876034353,959920428,959460660,841757236,859124016,943206969c842621744,842215478,741684276,825438257,842544179,892090421c825832247,943271986,842610476,842479412,824979763,876164664c875772210,942746677,808990518,876034353,959920483,959460660c824980020,943142456,909259824,926493752,808793145,741487673c892416050,942815539,892088376,926233399,926103609,876033324c808727860,828586036,842216496,858994231,926493750,926168121c741486902,926300209,842281016,959199286,892614967,842283312c909652268,875575351,741881394,876164921,876163125,808608562c959657265,808990770,959789100,842085682,824979766,858862384c892483636,926231608,943143219,741617977,875706679,858928951c942746673,943010357,859387190,825241955,875706160,741488950c842348593,892745781,824980281,925905200,959853618,959523890c825570101,858992690,876033324,926102836,892088889,943010615c959460403,876033379,808727860,892090420,875967287,959854905c842610476,842479412,824979763,892482872,959788600,808528947c842477617,842610228,892875052,909653298,1664301365,808529969c909390391,824980025,892548409,858796593,926231603,859124788c741488951,825832245,909259569,926428214,959788596,741554481c859058225,859191090,962801972,875837751,842085943,909652268c875575351,741881394,876164921,876163125,959523890,943076915c859320370,825241900,942683952,741683763,842545201,825505592c828586293,808924208,842609203,926493753,926168121,741486902c842348337,892810548,824980536,943141936,942684465,926493748c926168121,741486902,859126065,926102071,828585780,808858424c909719089,926493751,808793145,741487673,943077169,808726839c824981817,943206712,842414131,909192248,858992947,842608696c859255084,859125045,1664103736,959527217,926366006,824980022c859320632,909456946,926428208,909391928,741683765,943208248c925970741,808528944,808923185,943010360,859386156,892351027c1664561208,876099121,909128502,824981811,809054520,909194292c926493750,808793145,741487673,943274289,825504054,892089394c926233399,926103609,959920428,959460660,828584500,842413623c842478386,808528950,959591220,808727349,959920428,909587508c824980017,925905200,909390898,959523888,892810803,859321136c875770156,909391161,1664102712,808464434,943076148,824979509c842216249,942944305,925969456,808857904,909719351,959920428c959460660,824980020,960051510,858796336,909192246,825635896c876032305,925907043,858797365,824981554,925905200,892483632c925969464,808663094,926495287,959852844,808466745,741618229c876099121,825307446,942421047,892679984,942814000,825241955c942683952,741881138,925972273,825241913,824980273,909260089c925905207,875899960,825767219,741487157,825438257,842018867c925643056,909586489,943273529,959920483,959460660,824980020c858993977,859124793,875899956,825767219,741487157,825438257c842018867,824979760,875705656,926495280,959917112,909653808c1664169782,960051505,859060277,824981553,842216249,942944305c925969456,808857904,909719351,943206700,842414134,741882163c943077425,876097591,824981302,943141177,943011383,959931184c926364722,741421874,909129785,892941108,808528953,892679988c859322678,859386156,808793910,741751091,909654065,859124022c824980533,943077432,959656502,858874680,842085681,892811317c875770156,942880057,741881654,808529969,859320375,959199283c875966520,959789363,825831724,876034103,741423410,876164921c876163125,942760754,825374259,808990771,959920428,959460660c892088884,943010612,925906993,942684460,909324594,942421042c926233911,959919412,858796588,959721778,1664103472,808858169c875835955,808987701,942815032,741356342,808529969,842543159c841758773,960049456,808464432,808594481,909588785,842609202c842283052,959591475,895693623,943010615,808530995,858796332c892744497,741879860,926496057,892678962,959917108,959854384c741880119,808662577,892680244,824981046,859386169,925906993c909206324,858992947,859385912,859386156,842477623,741619001c943077425,876097593,824980528,858862390,959461427,842083379c842543672,875902262,875573548,926495283,1664432435,825440049c842610488,824981554,926102841,892482353,909192242,858992947c825438264,942813484,959461681,741356848,859058225,859257138c824980793,875966777,808859698,875914036,943273012,741552949c875640881,842217521,824981047,808530736,926232626,859122744c942813497,741750328,875641137,892744760,824981559,943272496c859385908,959931184,842544944,741882164,876164921,876163125c925969458,892613173,876098871,875573548,959526967,741619760c842545201,825505592,892088887,825701172,959722550,825506147c808990263,824980789,959853623,926103091,892873776,943011896c741684272,808529969,959721527,824981300,876164664,875772210c942746677,808990518,876034353,959920483,959460660,841757236c859124016,943206969,926231600,959919411,741815096,875837237c875574325,959917112,825702192,741487922,808662577,892680244c828585526,808925241,876163889,808528950,942946100,859386931c825766188,892745525,741879859,926167089,892549172,824980016c942815288,925971511,808528946,942813491,875575346,959657315c926101809,942420534,892679984,959591216,825241900,942683952c741881138,892418097,842348087,824980793,876033072,808792888c942746674,909587761,942682933,875573603,859321399,741486645c842545201,825505592,824980023,842085168,808989240,926231604c909195059,741617973,875837237,875574325,959917112,825702192c1664233781,808662577,892680244,824981046,892743988,825766450c909192240,858992947,892940344,825504044,842151222,741355832c825439793,808989491,892089657,808793140,942749745,875706723c942684473,841756724,825373488,875575604,892873779,943011896c741684272,859058225,859191090,959199539,875837751,842085943c909652268,875575351,1664628274,876164921,876163125,942746674c808990518,943075892,959920428,959460660,841757236,859124016c943206969,926231600,959919411,741815096,875837237,875574325c959933752,825702192,741487922,808662577,892680244,2019898934c825504109,842151222,741355832,825439793,808989491,829240633c859387448,909259831,808528950,959591220,892679475,943206765c960050486,741685559,808529969,875901495,962803253,875966520c959789363,825766188,943274041,741685561,825439793,808989491c824980792,959592499,926103606,925969464,859255606,892612657c876033324,942880052,828583990,842216496,858994231,925969462c808531249,842084402,942879020,926103602,741553459,859191089c808530743,892089652,892613687,808859699,875573548,909586995c1664496435,943273521,926167603,824981049,892810806,859257144c925969460,825833265,909586998,825242156,909391929,741487412c858993965,875966775,841759025,946025264,808662320,943076150c824981804,909127990,859255345,825044022,926364979,892614968c842083382,908930102,876099639,909258801,875770211,943141170c757871409,943208246,842019124,858860598,925970996,741552440c943142445,808531000,892089906,926430771,926497072,926297388c942684472,1664497971,876099122,875902259,908930097,809056311c909718328,741685292,841821232,859060278,909456437,926297388c808728632,1664432185,875770157,909586738,757871412,943208246c943271988,825044021,825373747,859059767,926297388,808728632c741685305,926298413,858863415,859319345,808859704,825058103c926365494,741749042,943207224,741814326,741354544,1664101424c926298413,825374519,859319350,808859704,825044023,926365494c741749042,943207224,741814326,1664101424,908930096,909653816c909457461,925905196,825505587,741945401,943142445,808531000c824980274,959918130,859191605,908930103,876099639,858927153c808595811,959789367,741815094,943142445,808531000,757871410c842281777,825702193,757871929,959985462,892811312,892152881c926430771,926038064,858860844,892942133,876033080,808988003c909128501,741487666,943142445,858797112,908866358,942682423c892483384,858860844,943142709,825635897,942746924,875575607c909520952,926297388,808728632,1664300345,808203576,909455916c808202288,808987948,909128501,741881395,959525169,1664365362c875836977,825701937,757872694,959985462,926234168,841821238c859060278,825701173,926297388,825505848,741618224,808203576c808202339,808202284,808202284,808202339,808202284,858860844c925970996,808989239,926297388,942684472,1664169271,808203576c892352556,859189299,757872694,959985462,808728624,892873781c761475116,909587505,808794419,757872688,926233393,875837495c824979767,808203826,808202284,926297443,943206449,741356598c892547373,876099383,741422900,741749297,741354544,909206320c825634865,909326130,926297388,825505848,741552688,808203576c808202284,825635171,842085936,741749559,943142445,959460408c824980280,825373747,858863671,858860844,943142709,909456441c909259052,828583980,942945335,909389875,908930100,876099639c825635632,741685292,741354544,741368624,909192240,842479415c757872177,741880369,892678963,825439284,842083628,825058104c942881077,842347827,825044017,926364979,892810552,842083381c741354550,842152237,943076407,757870648,926233393,926429752c828585010,926365494,741487667,741354544,892547373,876034103c741880371,858861618,808859186,757872180,943208246,909324340c859333425,808859704,741685304,741354544,808203569,811806764c808202284,808202284,858860844,859322165,842348852,825635171c842085936,741488184,943142445,892745785,942421559,892415029c892547884,859059253,908930098,909653816,909457461,942880867c942683704,808203576,824979500,926365494,741749042,926298413c825374519,909192245,959722553,892418104,909455971,808202288c892547884,859059253,808202290,808202284,875770211,926363954c757872690,943208246,942684468,892873783,808202284,811806764c808202284,959197228,842348851,909717556,858860844,909588277c943142450,909325667,808531768,824981555,825440564,842150455c825044020,825308982,741357105,741354547,942498608,808662320c943076150,926297388,808663352,741553461,925905197,825505587c741946167,943142445,892351289,942420789,908930101,808859448c943077683,825635171,842085936,741421624,943142445,892745785c757872183,809054257,959983925,824980789,859122741,808925238c741486905,892547373,875771959,1664300345,943076149,858796343c908930104,943274039,808990006,943271212,892680249,741946678c757871921,926167346,909326388,757872692,926233393,959722296c828584757,909127990,909652529,908930098,943274039,909587766c808529196,942747700,925905719,741683500,925905197,825505587c741618232,892547373,875771959,1664169273,808531505,942813494c757871158,959985462,926234168,825044022,942683185,808857653c892415027,925905196,825505587,741618232,892547373,875771959c1664234809,808531505,942813494,757871158,959985462,926234168c825044022,959853872,842347574,892415027,858860844,925970996c808989239,926297388,809056312,1664561715,876099122,875902259c908930097,943274039,959919414,808529196,909719093,858928436c741683500,943075885,875901748,757872181,943208246,842215481c859136823,808925238,741816633,943142445,892745785,757870648c909455409,892614201,824980274,808528949,876032823,875706417c858860844,859322165,808794420,858860899,925970996,875901239c926297388,892877112,741422393,925905197,825505587,741946167c892089649,926430771,842086704,858860844,859322165,892680500c858860899,925970996,875901239,926297388,892877112,741422393c943208237,809054773,824981302,892152885,926430771,842086704c858860844,859322165,943012148,858860899,925970996,875901239c926297388,892877112,741422393,825702189,942748983,824979765c825044021,809056056,959526964,908930098,959985719,892482352c909325667,959461176,757872441,959985462,943011384,959261744c876032562,892942134,741683500,825635117,842085936,741749559c943142445,842021176,895695155,926430771,926497072,926297388c909654328,741357621,876164657,959985972,892088624,825439024c741880886,943076149,825831479,908930098,959985719,825570096c892352611,875966515,757871413,959985462,808464952,942484535c808662320,859320886,757871660,943076149,825831479,908930098c959985719,842347312,892352611,875966515,757871413,959985462c808464952,942484535,942682674,960050227,824980524,909127990c859255345,908930102,959985719,825570096,942746979,875575607c925905208,926297388,942815544,741421625,943208237,809054773c875312950,909192492,825634865,909326130,858860844,842544949c959919673,892352611,875966515,757871673,959985462,808464952c825044023,909259065,859124272,892415033,943075884,875901748c757872181,943208246,858927161,825058099,926103344,859255092c908930105,959985719,909324848,925969708,926036273,926169397c942748716,859122739,808925238,741486905,892547373,959592503c1664432439,943076149,858796343,908930104,943274039,808990006c808792364,808794425,875313458,757870636,926233393,926495288c828585273,809056056,825440308,908930104,959985719,808792880c808529196,859190832,741421362,909192243,825634865,909326130c858860844,842544949,859387705,909325667,808531768,757872691c959985462,943011384,808791088,925971251,875311923,825635116c842085936,741749559,892547373,959592503,1664432439,741749297c943142445,858798392,824979765,909194807,909588272,892415029c825371948,942946100,942945843,858860844,842544949,909719353c892352611,875966515,757871673,959985462,808464952,825044023c909520944,825307699,892089132,926430771,842086704,858860844c842544949,859387705,943075939,892678964,757871160,959985462c926234168,926297145,959983665,875313460,859122988,808925238c741486905,892547373,959592503,1664366903,876099122,943011123c908930098,943274039,959919414,942880812,909194808,741616693c943076149,825831479,825044018,926364979,842150967,909271864c892548152,741488693,943142445,892745785,824981815,875837233c926496048,757871660,808531505,926036278,757872179,926233393c926495288,845362233,859060278,842544437,926297388,909654328c741947189,842281777,825767729,741616691,909325613,959461176c757871153,926233393,842282807,946026802,808662320,876164150c926297388,809056312,741947700,892547885,875770933,741551159c808531505,926036278,757872179,926233393,926495288,845362233c859060278,842544437,926297388,909654328,741947189,926298413c858863415,741551153,943076149,825831479,825044018,943142195c959920434,909271860,892548152,741488693,943142445,892745785c942422327,741616693,909325613,959461176,757871153,926233393c926495288,895694137,926430771,942878769,926297388,909654328c741357621,909127729,942879542,741616689,825635117,842085936c741749559,892547373,959592503,1664432439,943076149,858796343c908930104,943274039,808990006,808791340,892416819,858534710c808529196,876032823,875706417,858860844,842544949,909719353c892352611,875966515,757871673,959985462,808464952,825044023c909520944,825307699,757871404,808531505,926036278,757872179c926233393,926495288,845361977,859060278,842544437,926297388c909654328,741947189,808792365,942946617,858536245,909325612c959461176,757871153,926233393,926495288,845363001,859060278c842544437,926297388,909654328,741947189,892678963,925971764c824980524,909127990,859255345,825044022,926364979,842150967c909206328,825634865,842414130,926297388,909654328,741750581c808792365,942946617,858536245,808529196,876032823,875706417c858860844,842544949,859387705,825635171,842085936,741488184c943142445,892745785,757872183,959460657,892875833,741551161c825044016,943142195,959920434,909206322,825634865,842414130c926297388,909654328,741750581,808792365,942946617,858536245c925905196,825505587,741618232,892547373,959592503,1664497975c875770157,926363954,741618993,943142445,858798392,757872948c842281777,875968305,741551155,808531505,926036278,757872179c926233393,842282807,946026802,808662320,876164150,926297388c842545464,741814320,875770157,909586738,858534708,909192492c825634865,909326130,858860844,926365493,959590964,825635171c842085936,741488184,943142445,892745785,757872183,808531766c959919928,841757484,859060278,909456437,858860844,842544949c909719353,808529251,876032823,943273521,926297388,809056312c741880883,858535224,808202284,909259107,808202284,757870636c842281777,842479409,757870648,926233393,926495288,761476921c859123768,875705904,908930098,959985719,926167856,909192492c842479415,741685040,841821235,876033073,875967288,825044024c943142195,959920434,909206327,825634865,842414130,926297388c909654328,741750581,942880813,960050488,741551157,859254833c942748727,757871666,926233393,926495288,761476921,842281777c825702193,757871669,943208246,875769913,909192249,859256631c875311408,757870636,926233393,842282807,828586290,757872178c959985462,808464952,892873783,808202284,811806764,808202284c808202284,811806764,824979500,926365494,741749042,942813485c892547884,859059253,825044017,761477170,741354545,741354544c909194546,875706421,908930096,959985719,808727088,909192547c825634865,825570866,858860844,943142709,875704883,909259052c808202284,858860844,859322165,825702452,825701987,960051248c741354544,892352557,859189299,757872694,926233393,892810553c757872433,859123768,875705904,908930098,876099639,859190064c741685347,741354544,741354544,741368624,926430765,943011384c757872181,808531505,909259062,757870901,926233393,926234679c824980789,808203826,825701987,909654064,757870644,926233393c942945080,824979767,926365494,741487667,841821232,859060278c909456437,858860844,892942133,825831736,808988003,909128501c741487666,943142445,858797112,824980278,926365494,943075634c741354549,908930096,959985719,858993200,909192547,825702199c757870899,909192241,842479415,841758001,757872181,808531505c926036278,757872179,926233393,926234679,828585269,808203826c926167340,892941110,741879856,892547373,875771959,741422904c926365233,842281783,761475116,859254833,942748727,757871666c926233393,842544441,757871664,859123768,875705904,908930098c876099639,859190064,859385132,875705657,741421360,741368624c943142445,892745785,942422327,741354549,1664101424,741354544c741354544,1664101424,741354544,741354544,1664101424,741354544c741354544,859254833,942748727,757871666,926233393,959853881c828585521,809056056,825440308,908930104,876099639,842545456c943075884,892678964,757870900,926233393,943076665,824981040c809056056,825440308,908930104,876099639,842545456,909192547c825634865,825570866,858860844,892942133,825309494,926429484c942944313,741880115,943142445,959460408,757871160,842281777c825702193,757871929,926233393,875967801,828584500,809056056c825440308,908930104,876099639,842545456,741685292,741354544c741368624,741354544,741354544,741368624,959261744,909718832c875968057,741357868,892352557,859189299,757872694,943208246c858927161,825058105,842151480,959983671,741354545,959920177c825766960,757871161,943208246,876163124,808594488,909259569c892350518,926297388,808728632,1664627769,858861618,808859186c757871920,943208246,876163124,942484536,808662320,859320886c926297388,808728632,741751096,825701933,892876848,757871925c943208246,959983668,908944182,942682423,892679480,926297388c808728632,741751096,876099122,875902259,908930097,876099639c960051248,909192492,825702199,808202547,808202339,808202284c808202284,808202339,808202284,808202284,808202339,808202284c926103084,842281781,757872688,943208246,943271988,942826290c842084917,741815607,841757746,859060278,909456437,926297388c809056312,741618482,943076149,960049207,908930103,943274039c808990006,959459939,842346807,741685296,926365233,909193783c808987948,909128501,741881395,943142445,842021176,757871156c842281777,825702193,757871929,943208246,926036025,925983544c859321396,959722800,892547884,943076405,808528952,876032823c875706417,926297388,809056312,741487666,808531505,942813494c757870898,959985462,926234168,925983542,859321396,959722800c926298412,926168887,858860594,925970996,808989239,926297388c809056312,741749554,925905197,825505587,741946167,943142445c842021176,761476659,892614705,909326644,875312439,741554225c959920177,825766960,757871161,943208246,875704377,892873778c926297388,809056312,1664497202,875837233,892351288,841759028c808203829,858860844,842544949,959919673,926429484,942944313c741880115,943142445,858798392,828583989,825373747,909326135c825502773,808202545,926297388,809056312,741880626,876099122c875902259,908930097,943274039,959919414,875901283,858797363c741815609,942682669,876032816,741619767,925905197,825505587c741618232,892547373,959592503,741357622,943075885,859124532c757870643,943208246,859124793,875651894,925971257,959460146c825308204,859122737,808925238,741486905,943142445,842021176c942420275,808662320,859124790,926297388,842545464,1664561200c842086705,926036022,858536240,875902259,741881910,925905197c825505587,741618232,943142445,842021176,942420531,808662320c859124790,926297388,842545464,1664561200,842086705,926036022c824981808,926365494,741488436,943075885,875901748,757872181c943208246,858927161,808987698,909128501,741553460,943142445c808597561,828585776,909259065,808923696,892480569,859122742c808925238,741486905,943142445,858798392,892089650,926430771c926497072,926297388,909654328,1664104501,909457709,842084403c824981298,808528949,876032823,875706417,926297388,809056312c741814835,876099122,875902259,908930097,943274039,959919414c808856931,959920435,741423414,824980785,809056056,959526964c908930098,959985719,926036784,909325612,959461176,757872441c959985462,943011384,908944176,926495536,825833017,741683500c808531505,926036278,757872179,926233393,959722296,824980277c909127990,909652529,908930098,943274039,909587766,859188579c875771191,741552689,757871921,876099122,892613939,825044022c943142195,892941363,909257777,892548152,741488693,943142445c892745785,761477431,808726833,909129016,824980272,741354549c892547373,875771959,741422393,808531505,942813494,757871158c959985462,926234168,825058102,942683185,808857653,892415027c808529196,876032823,875706417,858860844,859322165,842348852c825635116,842085936,741488184,943142445,892745785,761476663c808726833,909129016,824980272,841821237,876033073,875967288c825044024,943142195,892941363,909192241,825634865,842414130c926297388,909654328,1664497461,875639085,808794160,741552182c824980785,926103344,842543412,825044020,943142195,892941363c909192241,825634865,842414130,926297388,909654328,1664497461c875639085,808794160,741552182,757871921,842281777,842479409c757870648,943208246,842215481,859122742,808925238,741816633c943142445,892745785,761475128,909127729,942814006,824980791c825044021,926103344,842543412,825044020,943142195,892941363c859122739,825702454,741880624,943142445,892745785,761475128c808726577,859256881,824981296,825044021,926103344,842543412c908930100,959985719,892482352,825635116,842085936,741421624c943142445,892745785,761476663,875639351,808595506,892415027c825371948,942946100,942945843,858860844,859322165,842348852c825635116,842085936,741488184,943142445,892745785,761476663c808662841,875837495,892415027,859122988,808925238,741486905c943142445,858798392,757872178,943076149,842543159,908930103c943274039,859126071,926494051,943140915,741553204,757871921c859254833,942748727,757871666,926233393,959722296,824979509c909127990,909652529,908930098,943274039,909587766,825306467c925905970,926430003,741683500,909325613,959461176,757871153c926233393,959722296,824980789,909127990,909652529,908930098c943274039,909587766,892874083,926103093,741421881,757871921c808531505,926036278,757872179,926233393,959722296,824981301c909127990,909652529,908930098,943274039,909587766,859319651c808859704,741683511,808203569,858860844,859322165,959723828c825635116,842085936,741488184,943142445,892745785,761476663c875704625,858994480,824981304,859122741,808925238,741486905c892547373,875771959,741619001,808531505,942813494,757871158c959985462,926234168,942498614,859190581,825440567,741683500c909325613,959461176,757871153,926233393,959722296,824981301c909127990,909652529,908930098,943274039,909587766,859319651c808859704,741683511,757871921,926167346,909326388,757872692c926233393,959722296,942422324,808662320,876164150,926297388c842545464,1664561200,842084653,859254836,741816371,757871921c808531505,926036278,757872179,926233393,959722296,942421045c808662320,876164150,926297388,842545464,1664561200,892680237c959918902,824979763,909192245,825634865,909326130,858860844c859322165,909457716,892352556,875966515,757871673,959985462c808464952,942498615,909654067,892417840,741683500,875639341c859321399,741880886,892547373,875771959,741356857,808531505c942813494,757871158,959985462,926234168,825058102,808727089c942879543,892415031,909192492,825634865,909326130,858860844c859322165,892680500,825635116,842085936,741488184,943142445c892745785,761476663,909456696,859387699,892415025,825635116c842085936,741749559,892547373,875771959,741815609,808531505c942813494,757871158,959985462,926234168,942498614,909654067c892417840,741683500,859254833,942748727,757871666,926233393c959722296,942422324,808662320,876164150,926297388,842545464c1664561200,842084653,859254836,741816371,824980785,909127990c859255345,825044022,943142195,892941363,808987700,909128501c741620020,943142445,808597561,761476912,909456696,859387699c892415025,909325612,959461176,757871153,926233393,959722296c942421557,808662320,876164150,926297388,842545464,1664561200c942880813,925906488,824980785,825044021,926103344,842543412c825044020,943142195,876164147,825044025,825373747,892417847c908930100,943274039,825571637,825306467,959592240,825700662c741683500,909325613,959461176,757871153,926233393,959722296c757871669,842281777,825702193,757871669,959985462,892941624c942498609,942682674,960050227,741683500,825635117,842085936c741749559,892547373,875771959,741750073,875770157,926363954c741618993,943142445,959789113,761475381,859123768,942814768c892415027,909325612,959461176,757871153,943208246,842215481c825044020,809056056,808532020,908930103,842610743,825375032c842411363,909457200,741814329,824980785,909127990,859255345c908930102,959985719,892482352,825635116,842085936,741421624c943142445,892745785,761476663,892941113,825242674,892415025c909325612,959461176,757871153,926233393,959722296,824979509c825373747,808728375,908930102,943274039,926497079,809053539c959854901,741947189,757871921,943076149,825831479,825044018c943142195,892941363,858860598,925970996,909128759,926297388c926431544,1664563513,959985709,858929457,824980278,825044021c909127990,859255345,825044022,943142195,892941363,858860600c925970996,909128759,926297388,926431544,1664563513,842479661c825569588,824981300,741354549,892547373,875771959,741487929c808531505,942813494,757871158,959985462,926234168,908944182c825439285,959656753,741683500,859123768,909325872,908930104c959985719,909259568,943075884,892678964,757870900,959985462c926234168,908944185,825439285,959656753,741683500,959920177c825766960,757871161,943208246,842215481,859122742,808925238c741816633,943142445,892745785,761475128,859059510,858992945c892415033,825635116,842085936,741749559,892547373,875771959c741356857,825635117,842085936,741355830,943142445,858798392c761477170,858927153,808464692,824979769,909192245,825634865c909326130,858860844,859322165,892680500,909192492,825634865c808531506,926297388,809056312,1664627251,875902765,909391673c824980787,859122741,808925238,741486905,892547373,875771959c741815609,825635117,842085936,741355830,943142445,858798392c761477170,825766711,825505593,892415033,909258028,892548152c741750068,943142445,858798392,824980786,909127990,842543665c908930097,943274039,909587766,808922467,842282548,741816377c892089649,926430771,842086704,926297388,809056312,741880371c808531505,942813494,757870898,959985462,926234168,825058102c892352816,892942385,892415029,909325612,959461176,757871153c926233393,959722296,892089141,926430771,942878769,926297388c909654328,1664104501,959985965,909456696,824981813,841821237c876033073,875967288,825044024,943142195,892941363,909192243c825634865,842414130,926297388,909654328,1664497461,875573549c926429488,741814323,757871921,859254833,942748727,757871666c926233393,959722296,824979765,909127990,909652529,908930098c943274039,909587766,825306467,892874804,858797616,741683500c859254833,942748727,757871666,926233393,959722296,824980021c909127990,909652529,908930098,943274039,909587766,808529251c909719093,858928436,741683500,875770157,926363954,741357618c943142445,858798392,841758514,859060278,825505077,926297388c909654328,1664694069,892350765,875968822,741552693,757871921c876099122,892613939,908930102,959985719,926036784,909325612c959461176,757872441,959985462,943011384,825058096,959853872c842347574,892415027,925905196,825505587,741618232,892547373c875771959,741356857,875770157,926363954,741618993,943142445c959789113,761475381,859254833,925971511,824981811,859122741c808925238,741486905,892547373,875771959,741684537,875770157c926363954,741618993,943142445,959789113,761475381,892876855c909130034,892415031,859122988,808925238,741486905,892547373c875771959,741881145,875770157,926363954,741618993,943142445c959789113,761475381,925972279,892875061,892415025,942746924c875575607,842608952,926297388,809056312,741683763,943076149xm909128501,741554226em892152884,926430771c842086704,926297388,809056312,741487923,859123768,892614192c908930099,943274039,925904946,842542435,859320370,741947700c909192244,825634865,909326130,926297388,809056312,741422387c926429485,942944313,741814321,943142445,959984185,761475378c892876855,909130034,741616695,825635117,842085936,741749559c892547373,959592503,741947190,859123768,959723056,908930100c943274039,925904946,959524195,808858161,959657266,741683500c876099122,892613939,908930102,959985719,858993200,808529196c876032823,959657777,926297388,809056312,1664496434,825700653c892809777,741815353,859320628,909325612,959461176,757871153c926233393,926495288,892089657,926430771,942878769,926297388c909654328,1664104501,959460657,842020153,741616697,825044016c943142195,959920434,942746677,875575607,942748472,926297388c809056312,1664103731,808464685,842217014,858534193,825635116c842085936,741749559,892547373,959592503,741554487,943076149c858796343,908930104,943274039,808990006,858797411,859255091c741616691,808531505,926036278,757872179,926233393,926495288c757871929,859123768,875705904,908930098,959985719,825570096c909586787,925906481,741684791,757871921,926167346,909326388c757872692,926233393,926495288,942421561,808662320,876164150c926297388,842545464,1664561200,808464685,842217014,858534193c909325612,959461176,757871153,926233393,926495288,841757497c859060278,842544437,926297388,909654328,1664694069,808531766c959723832,757871660,943076149,825831479,825044018,943142195c959920434,909257780,892548152,741488693,943142445,892745785c946026807,909654067,741684785,859122740,808925238,741486905c892547373,876033847,741880370,876099122,943011123,908930098c943274039,959919414,925970787,892351540,875312953,909192492c825634865,909326130,858860844,842544949,876164921,943075884c892678964,757871160,959985462,926234168,858874681,925970996c741552440,892152884,926430771,842086704,858860844,926365493c959590964,892352556,875966515,757871673,943208246,959721529c858612537,875902259,741815347,909192243,825634865,909326130c858860844,842544949,876164921,943075884,892678964,757871160c959985462,926234168,825058105,926365494,741421873,859122739c808925238,741486905,892547373,959592503,741620023,876099122c943011123,908930098,943274039,959919414,741685347,892152884c926430771,842086704,858860844,842544949,892942137,909325612c808531768,757872691,959985462,943011384,808543024,859190832c741423155,825044020,909127990,859255345,825044022,943142195c959920434,859122741,825702454,741880624,943142445,892745785c761475128,858992693,859190577,757871404,859254833,942748727c757871666,926233393,926495288,942421561,808662320,876164150c926297388,842545464,1664561200,808464685,842217014,858534193c909192492,825634865,909326130,858860844,842544949,859387705c943075884,892678964,757871160,959985462,926234168,825058105c960049205,959789108,892089132,926430771,842086704,858860844c842544949,926496569,943075884,892678964,757871160,959985462c926234168,859005753,892613941,875312945,825635116,842085936c741749559,892547373,876033847,741880370,808531505,942813494c757871158,959985462,926234168,825058102,960049205,959789108c757871404,859254833,942748727,757871666,926233393,926495288c824980281,909127990,909652529,908930098,943274039,909587766c892415331,876165424,741946680,741354547,892547373,959592503c741488951,808531505,942813494,757871158,959985462,926234168c825058102,960049205,959789108,824980268,926103344,842543412c825044020,943142195,959920434,825044022,825373747,892417847c908930100,959985719,959722288,858860899,925970996,741553206c909192243,825634865,909326130,858860844,926365493,959590964c892352556,875966515,757871673,959985462,808464952,825058103c825373747,859059767,757871404,808531505,926036278,757872179c926233393,842282807,824981810,909127990,909652529,908930098c943274039,909587766,926297443,926429233,858536247,943075884c875901748,757872181,926233393,926495288,757872185,859254833c909194295,757872697,943208246,875769913,825058104,875837233c926037040,757871404,943076149,825831479,825044018,943142195c959920434,808987703,909128501,741620020,943142445,808597561c761476912,876032305,842281012,741551159,875770157,926363954c741357618,892547373,959592503,741816631,892352557,842412083c757871156,943208246,875769913,825058103,926365494,892809266c757871404,926167346,909326388,757872692,926233393,926495288c824981305,909127990,909652529,908930098,943274039,909587766c859319651,959789112,858535225,925905196,825505587,741618232c892547373,959592503,741816631,875770157,926363954,741618993c943142445,858798392,828586292,926365494,741421107,741354548c892547373,876033847,741945906,859123768,959723056,908930100c943274039,925904946,926298467,808662839,741616689,925905197c825505587,741618232,892547373,876033847,741356338,943076149c858796343,908930104,943274039,808990006,926298467,842151735c875312436,808529196,876032823,875706417,858860844,926365493c959525428,909325612,808531768,757872691,959985462,943011384c825320240,925905970,926233907,824980524,926103344,842543412c825044020,943142195,926300466,841821241,859060278,808661813c926297388,876165176,1664496437,909259825,875771440,824980788c858860597,925970996,808989239,926297388,809056312,741815091c876099122,875902259,908930097,943274039,959919414,926297443c943206449,741684533,909257780,892548152,741750068,943142445c858798392,841758515,859060278,825505077,926297388,909654328c1664694069,926430765,926234168,875311415,942746924,875575607c842608952,926297388,809056312,741815091,808531505,942813494c757870898,959985462,926234168,908944182,825439285,959656753c808203308,858860844,842544949,926496569,808529196,876032823c943273521,926297388,809056312,1664496691,926363949,876098360c741421368,808987700,909128501,741881395,943142445,842021176c824979764,909127990,842543665,908930097,943274039,909587766c842477923,859123768,741552947,741750066,808531505,926036278c757872179,943208246,875704377,909257777,892548152,741422133c943142445,892745785,828586295,808989239,858993461,841821235c959656241,909719602,825044016,909127990,859255345,908930102c959985719,825504304,825635116,842085936,741421624,943142445c892745785,828585527,808989239,858993461,909192243,876033847c757871159,926167346,909326388,757872692,926233393,909718072c942422327,808662320,876164150,926297388,842545464,1664561200c959721773,842477875,741946161,808203569,858860844,859322165c825374513,942746924,875575607,909520952,926297388,942815544c1664168505,909586733,925906481,741685557,757871921,926167346c909326388,757872692,943208246,858927161,859122741,808925238c741816633,943142445,892745785,845361208,892548656,892745529c741354547,909325613,959461176,757871153,943208246,858992697c859122744,808925238,741816633,943142445,892745785,828583992c859191092,959460665,825502771,824979761,926103344,842543412c825044020,943142195,926300466,909192248,825634865,842414130c926297388,909654328,1664497461,825309233,876163897,875311921c909325612,959461176,757871153,926233393,909718072,942422071c808662320,876164150,926297388,842545464,1664561200,942815281c909521207,875313458,859122988,808925238,741486905,943142445c842021176,841756980,859060278,825505077,926297388,909654328c1664694069,909260081,926298679,757870900,808988722,892614451c942422066,808662320,943076150,858860844,842544949,909588025c943075884,892678964,757871160,943208246,875769913,841835315c842215728,925906230,841757484,859060278,909456437,858860844c842544949,909588025,943075884,892678964,757871160,959985462c926234168,858612537,842215989,825570353,824980268,825373747c942815031,825044016,943142195,926300466,942484534,808662320c842281526,926297388,809056312,1664431155,892875565,943011640c858534712,942746924,875575607,842608952,926297388,809056312c741618739,859123768,892614192,908930099,943274039,925904946c942878051,892811317,741554232,909257779,892548152,741750068c892547373,876033847,741814578,741749297,943142445,858798392c761475124,926429491,825243446,892480569,892152889,926430771c842086704,858860844,842544949,926365241,909325612,808531768c757872691,959985462,943011384,841835312,892743989,892678456c757871404,859254833,942748727,757871666,943208246,875769913c808987696,909128501,741553460,943142445,808597561,761476912c926429491,825243446,741551161,825635117,842085936,741749559c892547373,959592503,741816118,876099122,943011123,908930098c943274039,959919414,942812515,842084917,741816373,942746675c875575607,842608952,858860844,842544949,926365241,909259052c926297388,809056312,1664234547,942748205,926101553,858534706c825635116,842085936,741749559,892547373,959592503,741881654c741749297,943142445,858798392,761475124,892678963,858928180c892480565,808528953,876032823,875706417,858860844,842544949c926365241,909325612,808531768,757872691,959985462,943011384c841835312,859060278,825701173,757871404,876099122,892613939c908930102,959985719,808727344,892352556,875966515,757871413c959985462,808464952,858612535,875902259,892547636,808203052c858860844,842544949,926365241,943075884,892678964,757871160c959985462,926234168,858612537,943272240,858798137,757871404c859123768,909325872,825044024,943142195,926300466,841821240c859060278,808661813,926297388,809056312,1664234547,842019885c808662326,858536249,909192492,825634865,909326130,858860844c842544949,943142457,825635116,842085936,741488184,943142445c892745785,761476663,942945074,859385912,741551161,875639341c859321399,741880886,892547373,959592503,741881654,876099122c943011123,908930098,943274039,959919414,909323619,943271993c741815862,859122739,808925238,741486905,892547373,959592503c741357622,959920177,859321392,757872689,943208246,892547129c892429104,842479154,825505590,825308204,909192241,825634865c909326130,858860844,842544949,808990265,892352556,875966515c757871673,959985462,808464952,892429111,876165424,892482873c825308204,892152881,926430771,842086704,858860844,842544949c808990265,943075884,892678964,757871160,959985462,825767736c875651892,825637173,926365751,825308204,741354545,892547373c959592503,741881654,943076149,858796343,908930104,943274039c808990006,909586787,925906481,741684791,841821236,859060278c909456437,858860844,926365493,942748212,892352556,875966515c757871673,959985462,808464952,942760759,959722804,892614707c892089388,926430771,842086704,858860844,859322165,942946612c909325612,808531768,757872691,959985462,943011384,825058096c859124275,926497081,892415033,825635116,842085936,741749559c892547373,875771959,741880889,741749297,943142445,858798392c761476659,842609457,943206453,824980276,909257781,892548152c741750068,943142445,842021176,892090681,926430771,926497072c926297388,909654328,1664104501,808859185,875836473,808204598c875770156,926363954,741357618,943142445,842021176,892089139c926430771,926497072,926297388,909654328,1664104501,942815025c858993968,892089139,825439024,741880886,875639341,859321399c741880886,892547373,875771959,741881145,808531505,942813494c757871158,959985462,926234168,825058102,959918130,909392181c892415031,925905196,825505587,741618232,892547373,875771959c741881145,876099122,943011123,908930098,943274039,959919414c842083683,825569588,960051251,741683500,859254833,942748727c757871666,926233393,959722296,841756726,859060278,842544437c926297388,909654328,1664694069,892481837,825831992,741683505c824980785,909127990,859255345,908930102,959985719,875705136c909325612,959461176,757872441,959985462,943011384,825058096c959984947,825504821,892415025,909192492,825634865,909326130c926297388,809056312,741618227,943076149,960049207,908930103c943274039,808990006,858860899,925970996,892940599,741683500c925905197,825505587,741618232,892547373,875771959,741422649c943076149,858796343,908930104,943274039,808990006,875638115c942815536,959787062,741683500,875639341,859321399,741880886c892547373,875771959,741422649,943076149,858796343,908930104c943274039,808990006,875638115,909129266,892809779,741683500c825044016,943142195,909718579,859122736,825702454,741880624c943142445,892745785,761475128,842282033,875574328,824979769c741354549,892547373,875771959,741881145,943076149,858796343c908930104,943274039,808990006,858860899,859256119,926037553c741683500,925905197,825505587,741618232,892547373,875771959c741946681,808531505,942813494,757871158,959985462,926234168c825058102,959918130,909392181,892415031,825371948,942946100c942945843,858860844,859322165,959789364,943075884,892678964c757871160,959985462,926234168,825058105,842544434,825307449c892415029,925905196,825505587,741618232,892547373,875771959c741946681,859254833,959525943,757870645,943208246,842215481c825058099,926167602,943076915,892415027,757870636,926233393c959722296,841759029,859060278,842544437,926297388,909654328c3749685,0,0,0,0,0c0,0,0,0,0,0c1073741824,1835,-1342177280,1956,0,1979711488c1811941284,892418097,909654320,942422070,808597552,842217523c842610796,825571128,824981041,909455672,825373490,842558514c825768244,741814584,858927416,825636665,808610871,842282545c808858165,942684460,892548658,963392818,892746032,808858931c943076908,942815028,842019180,812396588,859256108,876034101c829173812,959985207,875772208,808594484,926299955,842414132c876033388,809055284,824980528,825439544,808464441,909208626c808859193,842479412,859189548,858798387,1815491127,858863409c960049461,892089400,892352567,808858674,959787372,942422321c909654067,812398640,926232876,875968562,741370928,925971761c909260854,829175864,943272756,859058232,825044016,959787577c859059760,942500914,892678197,859256886,842086444,842346805c946616121,942814777,943076914,909261100,892350513,946616370c825635385,842479922,892811308,809055030,929838136,943075636c842085941,842086444,909654323,829175604,858927159,909391159c892873784,842543929,1815622197,859387192,943076920,925969457c808661297,942815029,859386220,859321910,741879856,959854641c808597553,829175605,892351798,825309491,959523896,875573303c825833008,825766252,825440309,741618233,925907001,825833008c892890167,959983929,741553461,909654065,875705651,946615092c875705650,842544690,943075628,858994228,1815294004,959787576c825504049,925969458,825702452,842347568,892809580,925906481c741553462,859124280,825768240,959540274,859125299,959525944c842608940,858862640,1815687984,842217777,926364979,824981810c909193271,959919920,942763062,959918645,876033078,842413868c825438775,829174583,808727865,875771700,909192248,925972534c825373240,808991084,825767733,824980021,859060278,942748208c942763065,808858163,842215737,943206700,892481586,1815295032c859126065,943142448,925644600,825373238,825242162,909586796c925905209,741617715,859126065,892614963,829174837,892678457c942946615,959523897,875901493,926496561,959920492,959918647c824981303,959983929,858994232,926247993,959919411,741750583c825439793,808989491,829174067,959918391,825636408,858860600c892547896,858993465,909586796,825440051,741684272,875837237c909652789,808545328,926036788,909325110,825700652,842019125c1815228720,859321137,825374259,841759029,858797112,1815162931c825044016,909325109,926167863,875654194,943208755,808662064c959524140,809055538,842216502,892874092,909456688,741553976c859191089,858797879,829175603,909194041,943141682,925969456c909652272,876099379,959657324,892416305,824981809,960049465c859190576,808610869,859255605,842477873,875706412,892809779c946615602,943273010,943208240,959657260,875704625,829175609c875705655,943011637,825764916,943010866,1815557429,842414392c909521464,842607672,808464694,1815622197,909261112,926495281c926428210,959657525,1815361584,909194295,825636152,825764914c943272754,1815557174,842020657,875902771,824981558,859321911c926232624,942763064,943142966,909719350,858796332,959461680c1815359544,859387192,909455928,892873778,909652793,1815164982c859126065,959524919,824980018,892416055,959854899,959540280c808728628,909719856,808991020,842085939,829173813,859387448c808859191,909192249,942749750,859058992,858796396,892417328c741552440,825832245,942814514,942763058,959985969,892942648c943206700,842609201,1815294769,859126065,943142448,959199032c825438264,959459382,909652332,842217529,741421112,842020657c808530737,829174325,959918391,926429746,842542133,959460149c1815228728,808794417,926298928,942420025,875705911,858796341c808465004,926298928,741356089,842348337,859321652,946615604c859321655,909129525,909586732,859124280,1815689524,925907001c859060016,960048177,808530483,1815295798,842151479,909588535c942746677,859059512,926430260,858796652,876033591,741816631c959723569,942682675,963392049,808793657,825569587,808923436c842084658,1815098166,808662577,943207987,824981560,825833016c925970993,925985844,909588534,909520950,808923436,842020401c1815359540,959854641,892678968,824981815,909521721,892351288c942763059,942750006,926232626,909652268,943271993,1815098675c808925233,858994994,824980022,859320632,842085938,942763062c943011889,859387447,943272236,842151478,1815164469,825571121c875770675,824981303,875705392,959984692,925985847,808531249c943207223,859059500,892745529,829174581,808529975,926103350c959523893,926298677,842608689,859386220,909586487,741816112c943077169,808530231,896283441,892613687,825439536,876163372c859189816,1815622192,808661041,825767216,824980784,842608952c959591220,859139128,875704633,741422136,959854641,859256627c896284983,859059255,875903285,842086700,892417844,896284472c842610231,825439031,943272236,959788595,1815557685,808597809c842281778,892090425,825570100,825570615,909652332,926364473c741947187,909391409,825307444,896283186,925906743,808727860c909586732,926233144,1815228723,825438257,809055024,959199543c842217776,909260342,943141228,809055280,741355576,909326641c926232886,829174073,909193271,959919920,942746678,892811574c892614704,926365036,842477616,824979762,959723574,875836981xc741879862,842608941,909130037,1815229236,808794157,943076661c824980279,909652280,808794424,959605813,741554487,1815098417c959199542,825322549,1815096377,824979509,909391926,859189299c942763065,909588534,909521463,909391916,875574835,963393586c875574578,892351545,909261100,892746036,829176118,842216496c875771447,842214453,858862898,741370937,959789361,842282546c845952565,859124273,960051001,1815096376,842608952,741355568c808530737,862728759,926036277,741816626,892810803,908865644c825831734,812398131,909324588,842020665,741370932,875835693c892941363,1815491385,959657009,892352568,757872184,892483889c875966521,762065459,892351800,926430773,876031027,942683185c1815556919,959788856,926429496,942746674,892548401,943208249c825505644,926102837,942420785,925972786,942683701,892483948c942814262,925642800,926101812,825440560,875968108,875575609c859060524,876033840,862728497,858993973,908866611,926169142c829175864,825833015,876098103,942746680,959918645,842347061c859386220,926038069,741881138,859126065,892482872,829175602c892416055,809054521,842542137,875641141,1815099188,875772217c959919920,943270963,926168112,1815230768,825440569,809055540c959523897,859255349,892679735,959461740,943012145,824979512c858861623,825702706,959540276,960049717,859255353,859388204c809054260,929837624,926036534,892745528,943206700,875770933c1815558196,926101554,926168886,824981305,859386936,825765938c960064562,858797366,741422385,842020657,909259057,829173811c858796854,943208502,942746680,825309494,876032306,909586796c909522744,741750320,825243441,875704374,829174832,943273528c926233907,959523897,943076915,859123763,909652332,842543417c741815600,959854641,859322672,829173813,842020664,909325113c942746674,842217521,909259062,825766252,926430520,741554486c909654321,892482102,829174070,858862903,926167859,859122743c808466742,1815296305,825308216,909587504,942812209,876165171c812397107,909651244,892875574,829174329,943272756,959655992c825044024,959787577,859059760,942500914,892678197,859256886c909586732,808924979,1815556915,825440561,926102070,824979512c942747703,943141686,859139124,825307449,741945653,959527217c909455417,845952307,926102832,925970739,842542130,926036788c1815425589,875705401,959918130,942746672,892416312,858796340c858796396,892678704,741552439,858862647,925970743,926444592c825768245,741488440,892418097,926496051,929839160,892678452c858863411,959592492,909457201,963393584,875967794,808466482c825505580,959461171,896282931,925906743,942944821,825766188c909391928,1815229751,959526961,842609458,892089911,892613687c892547890,859060588,876033840,892088625,926495543,943142456c842609004,875770416,741488434,876099121,842544691,896284979c858798135,892875318,859189548,959525425,1815623732,858796082c959461687,824981045,808529975,875640113,926247989,808793140c741751095,825440561,926234676,829175865,909193271,959919920c942746678,825637174,859256633,909586796,909324857,741422392c825439793,859386162,829174065,842608952,909325108,960048178c875574582,1815296310,842348849,909588024,942420537,909654069c842545201,909652332,943208505,741355827,959788856,808858416c925985840,842283318,942749233,959920428,808727097,963393590c875639609,925971510,859255084,808859956,1815623732,858993721c943273013,959523892,859125299,842150968,842609004,858862640c741946160,842217777,926364979,829176114,909193271,959919920c942746678,959918645,876033078,842413932,825438775,824980279c808727865,875771700,909208632,925972534,825373240,808991020c825767733,829174325,859060278,942748208,942746681,808858163c842215737,943206764,892481586,741553208,859126065,943142448c929838904,825373238,825242162,909586732,925905209,1815359539c859126065,892614963,824980533,892678457,942946615,959540281c875901493,926496561,959920428,959918647,829175607,959983929c858994232,959523897,892744504,875902265,825766252,909391928c741881655,858798137,842215734,925985844,842084912,942946614c909652268,875836473,1815427377,926299697,808663349,824981303c909193272,909195063,926247988,909324344,741685298,926431281c926363696,829175351,909194041,943141682,909192241,859190328c959657520,909652332,926299960,741750322,859190328,842281014c842624056,959721525,741683252,875967033,909456953,808545337c926036788,892613430,859386156,825307699,1815492913,842020913c959788596,824981552,926430776,858994486,808545331,809054259c875575353,926495020,926101552,1815230514,943274289,909392181c824979766,909194551,892745520,892955699,892613944,741881394c892548917,876164152,925985847,809056310,875836217,858796588c876033591,1815230008,875837237,808466740,942746676,959525685c842018864,959852908,875574838,741488439,858994225,926101561c829175346,892547383,943274289,926231604,842346552,1815098932c825635385,926298167,926231601,926169139,1815622707,875706679c858928951,825371697,859191095,741370931,892481841,808596017c829175860,825242676,909523000,1815096369,943270960,859124528c1815360048,842020657,959853105,841758772,875706673,812397368c959656236,926233907,1815359541,808727601,909654065,808202550c959197292,892547128,875704371,808923500,909259058,741880889c842608946,1815296052,825044016,943141177,808793396,875654196c942747700,825636408,812396588,808991020,808662323,829174834c825372727,876164658,892939320,825569843,741370933,808532019c808662578,875654196,943208755,926495536,959524140,809055538c842216502,892874092,909456688,741553976,876099121,859321910c829175096,926430776,909260598,876096566,808858422,1815622196c926168888,892811057,926428215,926300469,1815229493,859058225c859191090,824980020,842216249,959525169,942763062,909390384c942684469,909652268,926299960,1815294771,808661041,943271993c824980528,808466233,942815027,959540274,959789113,825636404c892809516,925906481,1815295286,892876089,909260084,926231608c876098867,1815557177,943077169,859385913,841757748,909587248c909653047,926247986,959722548,741617712,859125809,808466737c829174320,909523254,926364720,909192242,809055027,909260595c825700716,959526195,741619769,808990517,909390389,892431408c741945657,741370928,808529969,825637174,829174329,926298937c942878773,825306163,942945845,812398645,859320876,942683959c741370936,943075885,909588790,875654192,943208755,943272752c959524140,809055538,842216502,892874092,909456688,741553976c859191089,858797879,829175603,909194041,943141682,925969456c909652272,876099379,959657324,892416305,824981809,960049465c859190576,808610869,859255605,842477873,875706412,892809779c963392818,842281524,808923186,943206700,875901233,1815294001c808661041,926233906,925643569,926101812,808923441,959592812c825766712,824981810,808792376,926103097,876047409,825767985c741554483,825831992,943010871,876178483,808596530,741749040c858862647,859385911,925985845,926102064,926495798,909586732c808465208,1815623477,943077425,926300215,824981049,959460144c808991024,809069620,859321657,741880625,892940345,842020920c959540275,808923957,842152241,808923436,959657265,1815623990c942946609,959459380,959198777,909324344,808792625,909652332c909587257,741945398,943076913,858798129,829174580,892351280c825767217,859122739,892481849,1815230514,959526961,959985976c824980793,842086456,858862137,959540275,909128501,926431287c808991020,808857907,829176112,943273528,808989235,925969457c858862128,842346545,825700716,842152247,741685048,859124280c825768240,959540274,858796085,809056054,959461676,892942647c845952307,858796080,808597814,925969461,892613173,892613432c909261164,876099890,824981042,842544695,959722293,943287353c925906736,741421876,842217521,808925493,829175860,876165433c892548662,909585461,959656754,1815623990,959526961,959985976c824980793,876164664,943207481,959540277,808858424,943140916c825242156,875641145,1815558455,825571377,858928696,824981560c960049465,876098352,909208627,859190328,842283056,909719852c909258805,929839154,926036534,892745528,909586732,842477881c1815622712,842348593,842348855,824980021,960049465,943141680c942763065,959918645,859387193,842413868,892811056,829175349c875836214,825766713,925969456,892482096,808857657,859189612c825438772,741882160,808529969,808792119,829173809,859321911c825440048,942746680,959657014,876099637,892940652,825243698c741356856,909326385,825504819,829175094,808595511,825570614c909192249,892876598,825308211,876163436,825242680,741552176c926101554,892548406,896284723,875836471,942682169,909586732c875640632,1815689520,859190833,858797360,824979508,960049465c926430256,943025209,909390905,741356852,960050489,926496056c959933494,842479408,741618224,942684217,959526706,942763064c926366006,825833521,909521196,926298163,1815689524,959527217c942944313,824981815,859320632,842412087,859139121,892481849c741945393,875771697,892352057,896283440,892613687,808728626c942684204,876098872,829175090,842610232,825243186,959523896c842478389,825637169,858796396,926232624,741423152,808925489c959918898,896284216,842086707,909391924,909521196,909260087c1815426098,875837237,808988981,959523897,875901493,943273777c859189612,892744753,741356850,808529969,959590967,829174323c942815288,892417079,825371705,942944825,741370929,959787569c926495539,829175351,825242676,909523000,1815096369,943270960c859124528,1815360048,842020657,959853105,841758772,875706673c812397368,859124012,909520948,1815623734,808727601,909654065c808202550,959197292,892547128,875704371,808923500,909259058c741880889,842608946,1815296052,808594480,909325617,842477619c875835756,943206704,741684790,741370928,858798137,842019637c925985844,842084912,942946614,859060012,859190069,757870700c909719603,892352311,875654198,943208755,943272752,959524140c809055538,842216502,892874092,909456688,741553976,876099121c859321910,829175096,926430776,909260598,876096566,808858422c1815622196,808792633,808728884,842607669,909718582,1815688757c859058225,859191090,824980788,842216249,959525169,942763062c909390384,942684469,909652268,926299960,1815294771,808661041c943271993,942421040,909587767,842413366,943143020,943011895c824981044,842610232,825243186,959540280,842478389,825637169c858796332,926232624,1815164976,808925489,959918898,892089912c842086707,909391924,909521260,909260087,741684274,875837237c808988981,959540281,875901493,943273777,925905964,943272501c841756780,909260337,812398648,909192492,959460406,842084656c842084972,842019893,741553718,909521197,809054260,1815228721c892481842,909258804,841757494,825702704,812397109,859320876c892678449,741370930,825505069,859255347,875654198,943208755c943272752,959524140,809055538,842216502,892874092,909456688c741553976,859191089,858797879,829175603,909194041,943141682c925969456,909652272,876099379,959657324,892416305,824981809c960049465,859190576,808610869,859255605,842477873,875706412c892809779,946615602,943273010,842019633,959657260,926036273c829174325,875705655,943011637,825764916,943010866,1815557429c892418097,858863924,942420535,808597552,842281780,909261164c876099890,824981047,909455672,825373490,842558514,825768244c741814584,858927416,926431033,808610866,825767473,875968823c825700652,825766707,1815689273,943076913,808465712,824980786c960049465,926430256,809069625,842478136,741947441,909717561c909456181,959540272,942944563,842348341,808988972,892744754c1815621689,875837237,876034100,942746673,926102582,942946614c825766252,842281017,741748785,842348593,909455412,829175089c809054520,925971252,926231601,942747959,1815164983,926101554c926168886,892089400,875836471,875573305,909586796,842477881c741880888,842348593,842348855,829174325,943010617,892483378c959523896,892875573,926037298,808923500,825832753,741945401c959787576,926168113,960064560,842281779,741617973,875575353c959461172,960064562,909586995,741814839,842348849,909587255c963392821,959527216,808990773,808923436,959591217,1815621943c842348849,842611001,942420791,926233911,842413363,909652332c892549177,741947189,875771441,892418360,829175094,926102841c842216752,926493752,892483385,1815294772,825243441,859190071c824980016,825832505,875836979,909601843,925906482,741814583c825571121,926299187,829175096,892482360,842610228,942746679c825571377,858994232,859386220,942880054,741946932,959854641c909259318,829176115,842610231,892876339,925969457,808990516c892680247,892351084,808662835,741814841,892548657,858796592c829176121,959524919,875901240,925969464,858929462,909719348c909521260,825702196,741749812,959919925,942879026,943287348c926038064,741882161,959526961,825504816,829175865,892418102c858861877,909192246,959788854,925971251,926495084,909324848c741881911,942749745,858993972,829174582,875574064,926496564c859122743,942813497,1815492152,825243441,960050744,824979508c943273528,942880305,926247985,892350519,741487417,959526961c842609458,829173808,926298672,926037553,842607665,825832502c1815491124,875967033,909456953,808528953,808923185,943010360c892940652,942683955,741488182,825243441,909718325,829175865c842608952,808597811,926231600,842347572,1815425843,842020657c842283313,824980535,858927159,842544432,959540278,960049717c859255353,959789100,858929203,896283443,825309491,943141937c892875052,858797106,1815230005,959526961,959985976,824980793c942944569,909456948,909208629,909718584,858928688,892875052c825372978,1815228977,892876849,909128500,824981554,909652280c909586995,959933493,926431024,741946929,926300209,842281016c963392050,892614967,842283312,959525420,909457712,757870700c842282801,858993463,829174321,825242676,909523000,1815096369c943270960,859124528,1815360048,842020657,959853105,841758772c875706673,812397368,909192492,842150448,942813492,875835756c943206704,741422646,741370928,858798137,842019637,925985844c842084912,942946614,859126060,892417330,757870700,842348081c892483121,829173814,943272756,959655992,825044024,959787577c859059760,942500914,892678197,859256886,943075628,943076916c1815427123,943077425,842479159,942421558,909325876,942814256c876034156,926363959,942421813,892876855,808923441,875573612c909586995,741750835,858994993,825307442,829175353,875704376c809055542,942746680,909588534,858993463,858796396,959461680c741617720,808925489,842478384,829174328,892877113,909521977c925969457,808857909,859125303,943012204,842347573,892090422c943010615,926169396,909586796,959461688,741618739,926101554c942946102,896283190,875836471,875573305,892875052,809054515c1815228464,909719089,926167094,824980023,959656758,842478384c925985846,825570097,876099897,943142188,875705648,829173814c959527221,812396588,825831724,959789368,1815490870,825571121c858993459,824981047,859190577,1815556406,926034992,892875315c812397105,909192492,859059763,808597811,859058540,808990777c741356340,842608941,909130037,1815229236,808794157,943076661c824980279,926103095,858992695,959540279,842412339,808990515c808923436,859191345,1815361591,825832245,825569585,959523897c809056561,892548661,892351084,825440051,741488433,859058744c842348338,842624053,842282549,741683256,825767985,808727857c829176121,842019632,825701685,876031027,825701169,1815099185c909261112,892678969,842542130,892809529,1815361584,909455929c808989236,959982645,892680498,1815689526,892418097,926431286c841758772,875966768,909718066,925985840,942879537,959985969c909521196,808792120,1815425584,959527217,942944313,824981815c859386169,959787318,859139127,808661305,741945394,959854641c942749495,829174073,960049712,859257144,859122745,942813497c1815492152,942749745,842084659,824981815,876164663,943273011c942763064,943011889,942750003,825700652,959526195,1815099449c859126065,959524919,824980018,808465200,942683957,959540273c943076915,842281011,909652268,842543417,1815557424,808793649c825832245,824981553,808466233,959852596,942763057,859321649c875706673,808991020,959852599,946616113,909522992,892743730c943206700,842347318,1815295028,959983672,943273010,909192246c859190328,858797107,892483692,875639097,824980017,926430263c859255089,925985842,808857909,859125303,842283052,842020916c829174836,943273528,926233907,909192249,959984691,892745009c892940652,892352307,741880371,926496569,859059506,925985843c859255088,842019638,876163372,909324601,1815295028,909260343c825702192,925969463,875770165,892876598,859320684,909391154c741814841,942749745,909652277,829174579,892744505,909391923c942746681,842414390,959657522,909586796,909324857,741422392c926168881,943140920,845952309,926102832,842608691,909192247c842020147,960049968,808923500,825768241,741880885,959854385c926167858,829175353,926168630,875835703,926231606,825375031c1815361587,942684217,959526706,942746680,875575601,943272244eec943075692,825570609,741749553,926299697,858994997,829175601c842020665,943142451,942746680,892614705,859190067,858796396c926168112,741816121,825832245,909654066,925985846,909652272c808728889,909652268,909195321,1815164979,808924981,859387184c942746674,858929457,808464953,842019180,909195062,741422898c875640625,892942392,829175344,959721783,926299696,808528953c808923185,943010360,892940652,942683955,741488182,825243441c909718325,829175865,842608952,808597811,926231600,842347572c1815425843,842020657,842283313,824980535,858927159,842544432c959540278,960049717,859255353,959789100,858929203,896283443c825309491,943141937,892875052,858797106,1815230005,959526961c959985976,824980793,942944569,909456948,909208629,909718584c858928688,892875052,825372978,1815228977,892876849,909128500c824981554,909652280,909586995,959933493,926431024,741946929c858994482,943141431,757870700,825242673,909718833,875654200c943208755,943272752,959524140,809055538,842216502,892874092c909456688,741553976,859191089,858797879,829175603,909194041c943141682,925969456,909652272,876099379,959657324,892416305c824981809,960049465,859190576,808610869,859255605,842477873c943012140,842347573,946615093,875901492,926101810,859189548c942880564,1815097650,875837237,943143220,892939312,960049465c1815558453,842543160,875770416,876031032,926233393,1815229241c858994233,959787833,876096561,842282290,1815556913,825832761c959789369,859122742,892481849,1815228721,959526961,825504816c824981561,859387448,926103351,943025209,909390905,741617973c926299697,858929459,896283701,842086707,943142196,909652268c825702201,1815165240,959590449,926496825,892090675,842086707c909523000,825766252,825307960,741947186,959854385,959722292c829175864,892875064,825832248,925969464,825570097,808991033c892940652,825243443,741487161,808661041,808924464,829174072c909521721,875574072,942746674,942750006,926232626,892744044c959657264,741880113,808925489,909128752,829174073,943010104c842608947,943270964,909129520,1815556409,842608697,842545461c942746677,892548664,859059250,842283116,842151986,824981561c909391926,808727347,909732915,959590704,741356593,825243441c926495283,829173810,959591737,926038329,960048179,825765939c1815228468,842151479,909588535,942746677,859059512,926430260c858796652,876033591,741816631,959723569,942682675,963392049c808793657,825569587,808923436,842084658,1815098166,808662577c943207987,824981560,825833016,925970993,925985844,909588534c909520950,808923436,842020401,1815359540,959854641,892678968c824981815,909521721,892351288,942763059,942750006,926232626c909652268,943271993,1815098675,808925233,858994994,824980022c859320632,842085938,942763062,943011889,859387447,943272236c842151478,1815164469,825571121,875770675,824981303,875705392c959984692,925985847,808531249,943207223,859059500,892745529c829174581,808529975,926103350,959523893,926298677,842608689c859386220,909586487,741816112,943077169,808530231,896283441c892613687,825439536,876163372,859189816,1815622192,808661041c825767216,824980784,842608952,959591220,859139128,875704633c741422136,959854641,859256627,896284983,859059255,875903285c892811308,959461175,896283953,943141687,859058225,943272236c959788595,1815557685,808597809,842281778,892090425,825570100c825570615,909652332,926364473,741947187,909391409,825307444c896283186,925906743,808727860,909586732,926233144,1815228723c825438257,809055024,959199543,842217776,909260342,943141228c809055280,741355576,909326641,926232886,829174073,909193271c959919920,942746678,892811574,892614704,926365036,842477616c824979762,959723574,875836981,808545336,926363699,959656245c859189548,859386932,1815492665,859058225,875968306,841757744c859124535,1815229748,825044016,959460408,875705904,859058540c808990777,741882163,842608941,909130037,1815229236,808794157c943076661,824980279,926103095,858992695,959540279,842412339c808990515,808923436,859191345,1815361591,825832245,825569585c959523897,809056561,892548661,892351084,825440051,741488433c892876089,892482868,842624051,942814262,741814578,875771441c842543927,896282673,875836471,808990521,959789356,892942641c946616121,808597552,942945074,825505580,959919411,963392051c959656758,825832755,909261100,842543668,963393329,959527221c909718841,959657260,825569841,829174321,809054520,959525940c942746680,926103862,959918903,959985004,892744756,824980529c909129014,943207473,859139122,875704633,741487155,959854641c942749495,829174073,960049712,859257144,859122745,942813497c1815492152,942749745,842084659,824981815,876164663,943273011c942763064,943011889,942750003,825700652,959526195,1815099449xem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26428212l909326389,1815164212l942880565,943011380l959523888,892744504l926299449,842609004l875770416,741882162l892548149,892679985l942763057,926103862l959918903,875966764l825308214,1815228977l808924981,875902007l925969456,892483638l842085175,858796396l959655985,741947184l859385913,842413618l925985846,959721528l808466480,859386156l892417590,1815165239l825243441,926363702l824981049,926496312l876097589,926247989l925904951,741421618l876099121,875967801l829175860,925905712l858862903,909192249l959722547,909654323l875573612,909586995l741617716,892548914l825832243,757870700l892679219,842215735l875654200,943208755l943272752,959524140l809055538,842216502l892874092,909456688l741553976,859191089l858797879,829175603l909194041,943141682l925969456,909652272l876099379,959657324l892416305,824981809l960049465,859190576l808610869,859255605l842477873,943012140l842347573,963392309l842282546,858862136l859189548,942880564l1815097650,875837237l943143220,892939312l943272249,1815295797l842543160,875770416l876031032,858928177l1815623220,858994233l959787833,842607665l942814262,1815294258l825832761,926234681l859122738,892481849l1815228721,959526961l825504816,824981561l859387448,926103351l808545337,875835443l926366007,959657260l943206961,829175350l942747703,876165430l942746672,825768246l825766710,926365036l959787056,824980019l842608952,808597811l808545328,825701938l825700918,959461676l892745779,963391539l959658288,842085425l825241900,942683952l1815622962,859126065l909652023,824980022l892416055,959854899l942763064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l809056108,825702455l892090678,842018870l842282288,757870700l943076149,825831479l908946482,959985719l842477616,1815427116l942746672,926036534l909588784,892940652l825243698,741356856l842085941,876033335l741370937,859254833l942748727,762065970l943208246,909127737l892873779,824979564l842151480,926494775l959540278,808989237l808794161,825636140l926234418,812398900l808529196,876032823l875706417,926297452l959985720,741683249l812397880,909652268l808923698,1815492409l842348849,942747704l824979509,875769913l842019637,741370937l876032305,825569332l925723698,892811061l825701428,959985708l892483889,829174579l925904947,876032567l925969465,926103607l892743991,909521260l808792115,741356595l959527217,942944313l896284983,875837752l808793142,909521196l942683444,1815491127l925907255,926364216l943270964,926038064l1815623985,959854641l942749495,824979769l808662582,959723318l959540281,809056561l959920180,926234668l892351545,829174068l942682934,858928951l925969462,959721528l875575344,859386220l892417590,741423415l825243441,926363702l829175353,926496312l876097589,926231605l925904951,1815163442l876099121,875967801l824981556,925905712l858862903,909208633l959722547,909654323l875573548,909586995l1815359540,825044016l942881077,842347827l741436464,909457709l858861619,762065457l943142199,858993968l943205428,842608953l1815294773,808465201l926037815,892090676l875967285,926495536l876033388,926430260l824980788,875903032l842608947,926247987l892941619,741554484l959854641,942683957l829175860,825833015l858796087,926231604l959722548,1815621936l858862647,909456693l859122745,825307449l1815230777,842348337l892810548,959198264l892613430,825242931l842086508,909588787l959197745,959656758l842216753,842283116l892745524,942421817l909391920,942946100l825766252,808661557l741879861,909193266l825571382,829174577l858992951,943272248l909192249,892352566l892481584,825831788l875575609,741947192l909391409,909719092l829174585,943141942l842215990,959523896l942944563,842348341l808989036,892744754l741879865,875837237l876034100,942763057l926102582,942946614l825766188,842281017l1815490609,842348593l909455412,824980785l809054520,925971252l926247985,942747959l741423159,926101554l926168886,896283704l875836471,875573305l909586732,842477881l1815622712,842348593l842348855,824980021l943010617,892483378l959540280,892875573l926037298,808923436l825832753,1815687225l959787576,926168113l960048176,808530483l1815097908,875575353l959461172,960048178l875638835,1815425587l842348849,909587255l959198517,892350518l909195313,909586796l859124280,741947700l925907001,859060016l942763057,959787571l943077173,960049452l909521977,1815426355l858928695,959854899l942746680,959985969l892942648,909652332l876164153,741685304l859322673,808726582l845953079,960049456l959919153,942746679l909652277,943207218l825831788,858798393l741553208,876099121l942682934,963392052l808793657,942814770l842413868,926431026l829175094,825833015l876098103,942746680l959918645,842347061l825831788,858798393l741947447,842348593l892942647,929837881l925905462,909456695l859189548,859386932l1815097656,842020657l809055538,824979510l842281782,959459635l808545336,808923185l808529973,909586732l925905720,1815621939l875968561,943012147l824980536,942814521l892875056,942763056l875771443,892743988l808923436,892743730l1815687477,926299697l875771192,824979761l876098617,808464688l808610867,892745523l942880051,876033324l809055284,829175856l926430775,959460401l909192249,892351286l808727344,825831788l875575609,741947192l876165173,892614196l842624048,943075638l741619768,925907255l808792375,943287352l926038064,741882161l959854641,942749495l829174073,808662582l959723318,959523897l809056561,959920180l825766252,808923960l741421622,825832245l808531250,925985849l909718579,858797360l876033324,942814516l946614324,892876848l892482616,909652268l909259321,1815621936l859126065,959525431l824979766,808465200l942683957,959540273l858927159,909654327l959657260,942944817l829175348,892810806l875705906,926231605l825570356,1815687224l842348849,925971509l757872697,959984945l842020407,829174322l960049452,943207478l1815359543,926234413l859123768,942422322l959527224,858993970l808661356,842479408l741946423,909325621l959655988,926247991l942945332,741684279l892876849,959525684l896283442,959787831l859386933,909652268l808924473,1815622712l959854385,808466225l892089395,875836471l942747705,842283372l858927668,824981810l825309240,808530997l808545330,892481587l858863413,825505580l858993462,946615345l959656497,925972023l859191596,892418355l963392051,909325874l926365234,825505580l926364729,946615861l808794423,808464439l825242156,909653558l1815099443,858863409l959526963,824981816l808990262,842018869l959540277,809056561l959920180,875966764l959853622,1815296310l926168625,825241654l824979512,875639609l876033336,942763064l909390384,942684469l876033324,926430260l829174068,859059768l876164663,942746680l875575601,909127986l892875116,892351538l741683510,959526961l825439280,896282935l825308983,825767736l858796588,876033591l1815361591,875837237l808466740,925969460l925972790,942946354l892875116,892942130l741487922,892549425l842478136,829175861l942880057,842347061l925969463,959787312l959461681,892483692l875835705,959197239l808858425,959658293l808991084,808924212l959197753,808727353l959590455,892940652l926103346,741684534l842216505,808858679l925985840,892483638l960050227,808991020l876032055,829174067l892482360,959919673l959523890,909392185l892678966,842413932l909718323,824981561l943272248,960051257l942763061,959723830l892876852,943272236l875574835,1815623472l959524914,926167353l824981305,942748984l942879286,959540280l809056561,859060275l943075628,808662580l1815229496,892746041l842412592,909585464l943141426,1815426615l959854385,942815025l824981556,926037304l892482873,959540274l809056561,959985459l892875052,960050994l1815296309,808597047l892679991,909192246l959722547,808532019l808923500,959787570l741357104,875771441l808530738,829175865l925905200,825242928l925969456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909587510,942747696l959917104,842544944l1815490869,942684217l959526706,942746680l926366006,825833521l909521260,926298163l741947700,959527217l942944313,829176119l859320632,842412087l859122737,892481849l1815687217,875771697l892352057,892089136l892613687,808728626l942684268,876098872l824980786,842610232l825243186,959540280l842478389,825637169l858796332,926232624l1815164976,808925489l959918898,892089912l842086707,909391924l909521260,909260087l741684274,875837237l808988981,959540281l875901493,943273777l926233900,875770423l812398130,909192492l825634865,909326130l926297452,809056312l741684528,812397880l909652268,808923698l1815492409,842348849l942747704,892088373l926036278,959723317l808202348,926297452l809056312,741749808l812397880,909652268l808923698,1815492409l842348849,942747704l892088373,926036278l959723317,824979564l909127990,859255345l908946486,959985719l942878768,1815427116l942746672,926036534l909588784,892940652l825243698,741356856l842085941,876033335l741370937,925905197l825505587,1815360056l943142445,808466744l942420019,741370933l842414129,959461170l829175351,942814521l892875056,909454384l892809777,1815688247l859122736,808925238l1815228729,943142445l808466744,942420274l741370933,842414129l959461170,829175351l942814521,892875056l909454384,892809777l1815688247,841821232l876033073,875967288l908946488,959985719l858861616,1815427116l942746672,926036534l909588784,892940652l825243698,741356856l842085941,876033335l741370937,909325613l959461176,762065457l943208246,808464441l892873781,824979564l842151480,926494775l959540278,808989237l808794161,825636140l926234418,812398900l925905196,825505587l1815360056,943142445l960051256,942421561l741370933,842414129l959461170,829175351l942814521,892875056l909454384,892809777l1815688247,825044016l909127990,859255345l908946486,943208503l943208761,1815427116l942746672,926036534l909588784,892940652l825243698,741356856l842085941,876033335l741370937,908946480l943208503,959920441l1815427116,942746672l926036534,909588784l892940652,825243698l741356856,842085941l876033335,741370937l808531505,926036278l762066483,943208246l926497080,892873777l824979564,842151480l926494775,959540278l808989237,808794161l825636140,926234418l812398900,808529196l876032823,875706417l926297452,959985720l741553721,812397880l909652268,808923698l1815492409,842348849l942747704,892088373l926036278,959723317l942420076,808662320l943076150,926297452l959985720,741356857l812397880,909652268l808923698,1815492409l842348849,942747704l892088373,926036278l959723317,757870700l959920177,825766960l762065465,943208246l876165432,892873778l824979564,842151480l926494775,959540278l808989237,808794161l825636140,926234418l812398900,909258028l892548152,1815491892l943142445,960051256l942421043,741370933l842414129,959461170l829175351,942814521l892875056,909454384l892809777,1815688247l858860592,925970996l808989239,926297452l959985720,741683769l812397880,909652268l808923698,1815492409l842348849,942747704l892088373,926036278l959723317,757870700l842281777,842479409l762064952,943208246l825833784,892873783l824979564,842151480l926494775,959540278l808989237,808794161l825636140,926234418l812398900,943075884l875901748,762066485l943208246,809056568l892873784,824979564l842151480,926494775l959540278,808989237l808794161,825636140l926234418,812398900l926429484,942944313l1815230769,943142445l960051256,942420016l741370933,842414129l959461170,829175351l942814521,892875056l909454384,892809777l1815688247,942484528l808662320,943076150l926297452,959985720l741488952,812397880l909652268,808923698l1815492409,842348849l942747704,892088373l926036278,959723317l942420076,808662320l943076150,926297452l959985720,741554232l812397880,909652268l808923698,1815492409l842348849,942747704l892088373,926036278l959723317,757870700l959920177,825766960l762065465,943208246l926431544,892873781l824979564,842151480l926494775,959540278l808989237,808794161l825636140,926234418l812398900,909258028l892548152,1815491892l943142445,943274040l942421814,741370933l842414129,959461170l829175351,942814521l892875056,909454384l892809777,1815688247l858860592,925970996l808989239,926297452l959985720,741881144l812397880,909652268l808923698,1815492409l842348849,942747704l892088373,926036278l959723317,757870700l842281777,842479409l762064952,943208246l892877112,892873776l824979564,842151480l926494775,959540278l808989237,808794161l825636140,926234418l812398900,943075884l875901748,762066485l943208246,876099896l892873777,824979564l842151480,926494775l959540278,808989237l808794161,825636140l926234418,812398900l926429484,942944313l1815230769,943142445l1815427116,942746672l926036534,909588784l892940652,825243698l741356856,842085941l876033335,741370937l892352557,859189299l762066998,943208246l842545464,892873781l824979564,842151480l926494775,959540278l808989237,808794161l825636140,926234418l812398900,892352556l859189299,762066998l943208246,825768248l892873782,824979564l842151480,926494775l959540278,808989237l808794161,825636140l926234418,812398900l942746924,875575607l842608952,926297452l959985720,741879864l812397880,909652268l808923698,1815492409l842348849,942747704l892088373,926036278l959723317,757870700l876099122,892613939l908946486,943208503l808466489,1815427116l942746672,926036534l909588784,892940652l825243698,741356856l842085941,876033335l741370937,842281777l842479409,762064952l943208246,959920440l892873777,824979564l842151480,926494775l959540278,808989237l808794161,825636140l926234418,812398900l858860844,925970996l808989239,926297452l959985720,741554231l812397880,909652268l808923698,1815492409l842348849,942747704l892088373,926036278l959723317,841756780l859060278,909456437l926297452,959985720l741619511,812397880l909652268,808923698l1815492409,842348849l942747704,892088373l926036278,959723317l824979564,809056056l959526964,908946482l943208503,909522745l1815427116,942746672l926036534,909588784l892940652,825243698l741356856,842085941l876033335,741370937l892352557,859189299l762066998,943208246l892811576,892873784l824979564,842151480l926494775,959540278l808989237,808794161l825636140,926234418l812398900,892352556l859189299,762066998l943208246,876034360l892873785,824979564l842151480,926494775l959540278,808989237l808794161,825636140l926234418,812398900l942746924,875575607l842608952,926297452l959985720,741422135l812397880,909652268l808923698,1815492409l842348849,942747704l892088373,926036278l959723317,757870700l876099122,892613939l908946486,943208503l858994489,1815427116l942746672,926036534l909588784,892940652l825243698,741356856l842085941,876033335l741370937,842281777l842479409,762064952l943208246,842479928l892873780,824979564l842151480,926494775l959540278,808989237l808794161,825636140l926234418,812398900l858860844,925970996l808989239,926297452l959985720,741749047l812397880,909652268l808923698,1815492409l842348849,942747704l892088373,926036278l959723317,841756780l859060278,909456437l926297452,959985720l741814327,812397880l909652268,808923698l1815492409,842348849l942747704,892088373l926036278,959723317l824979564,809056056l959526964,908946482l943208503,960050745l1815427116,942746672l926036534,909588784c892940652,825243698,741356856,842085941,876033335,741370937c892352557,859189299,762066998,943208246,959854904,892873777c824979564,842151480,926494775,959540278,808989237,808794161c825636140,926234418,812398900,925905196,825505587,1815360056c943142445,909719608,942421047,741370933,842414129,959461170c829175351,942814521,892875056,909454384,892809777,1815688247c842607664,909391666,1815099448,926234413,859257143,942420791c959527224,858993970,808661356,842479408,741946423,959920177c875574320,862728502,875967536,825636140,909457202,812398644c925905196,825505587,1815360056,943142445,909719608,942421813c741370933,842414129,959461170,829175351,942814521,892875056c909454384,892809777,1815688247,825044016,909127990,859255345c908946486,943208503,959723065,1815427116,942746672,926036534c909588784,892940652,825243698,741356856,842085941,876033335c741370937,908946480,943208503,808728121,1815427116,942746672c926036534,909588784,892940652,825243698,741356856,842085941c876033335,741370937,808531505,926036278,762066483,943208246c859191608,892873778,824979564,842151480,926494775,959540278c808989237,808794161,825636140,926234418,812398900,808529196c876032823,875706417,926297452,959985720,741618230,812397880c909652268,808923698,1815492409,842348849,942747704,892088373c926036278,959723317,892088428,926430771,842086704,926297452c959985720,741683510,812397880,909652268,808923698,1815492409c842348849,942747704,892088373,926036278,959723317,757870700c926167346,909326388,762066996,943208246,808859960,892873783c824979564,842151480,926494775,959540278,808989237,808794161c825636140,926234418,812398900,859122988,808925238,1815228729c943142445,892942392,942422329,741370933,842414129,959461170c829175351,942814521,892875056,909454384,892809777,1815688247c808528944,876032823,875706417,926297452,959985720,741357877c812397880,909652268,808923698,1815492409,842348849,942747704c892088373,926036278,959723317,757870700,808531505,926036278c762066483,943208246,943012152,892873778,824979564,842151480c926494775,959540278,808989237,808794161,825636140,926234418c812398900,762064940,943208246,926234936,892873779,824979564c842151480,926494775,959540278,808989237,808794161,825636140c926234418,812398900,825635116,842085936,1815491383,943142445c892942392,942421302,741370933,842414129,959461170,829175351c942814521,892875056,909454384,892809777,1815688247,825044016c926103344,842543412,908946484,943208503,926233913,1815427116c942746672,926036534,909588784,892940652,825243698,741356856c842085941,876033335,741370937,943076149,825831479,908946482c943208503,942945593,1815427116,942746672,926036534,909588784c892940652,825243698,741356856,842085941,876033335,741370937c875639341,859321399,1815622710,943142445,892942392,942420020c741370933,842414129,959461170,829175351,942814521,892875056c909454384,892809777,1815688247,892152880,926430771,842086704c926297452,959985720,741487413,812397880,909652268,808923698c1815492409,842348849,942747704,892088373,926036278,959723317c824979564,926103344,842543412,908946484,943208503,858928441c1815427116,942746672,926036534,909588784,892940652,825243698c741356856,842085941,876033335,741370937,825635117,842085936c1815491383,943142445,892942392,942421297,741370933,842414129c959461170,829175351,942814521,892875056,909454384,892809777c1815688247,1815096368,943142445,892942392,942421552,741370933c842414129,959461170,829175351,942814521,892875056,909454384c892809777,1815688247,909192240,825634865,909326130,926297452c959985720,741882164,812397880,909652268,808923698,1815492409c842348849,942747704,892088373,926036278,959723317,757870700c859254833,942748727,762065970,943208246,959723832,892873776c824979564,842151480,926494775,959540278,808989237,808794161c825636140,926234418,812398900,909325612,959461176,762065457c943208246,942946616,892873777,824979564,842151480,926494775c959540278,808989237,808794161,825636140,926234418,812398900c825371948,942946100,942945843,926297452,959985720,741553972c812397880,909652268,808923698,1815492409,842348849,942747704c892088373,926036278,959723317,757870700,943076149,825831479c908946482,943208503,892744761,1815427116,942746672,926036534c909588784,892940652,825243698,741356856,842085941,876033335c741370937,859254833,942748727,762065970,943208246,892614968c892873782,824979564,842151480,926494775,959540278,808989237c808794161,825636140,926234418,812398900,909192492,825634865c909326130,926297452,959985720,741880884,812397880,909652268c808923698,1815492409,842348849,942747704,892088373,926036278c959723317,808202348,926297452,959985720,741946164,812397880c909652268,808923698,1815492409,842348849,942747704,892088373c926036278,959723317,824979564,909127990,859255345,908946486c943208503,825439289,1815427116,942746672,926036534,909588784c892940652,825243698,741356856,842085941,876033335,741370937c925905197,825505587,1815360056,943142445,876165176,942420786c741370933,842414129,959461170,829175351,942814521,892875056c909454384,892809777,1815688247,859122736,808925238,1815228729c943142445,876165176,942421041,741370933,842414129,959461170c829175351,942814521,892875056,909454384,892809777,1815688247c841821232,876033073,875967288,908946488,943208503,909128761c1815427116,942746672,926036534,909588784,892940652,825243698c741356856,842085941,876033335,741370937,909325613,959461176c762065457,943208246,959658296,892873784,824979564,842151480c926494775,959540278,808989237,808794161,825636140,926234418c812398900,925905196,825505587,1815360056,943142445,859387960c942422328,741370933,842414129,959461170,829175351,942814521c892875056,909454384,892809777,1815688247,825044016,909127990c859255345,908946486,943208503,825766713,1815427116,942746672c926036534,909588784,892940652,825243698,741356856,842085941c876033335,741370937,908946480,943208503,842478393,1815427116c942746672,926036534,909588784,892940652,825243698,741356856c842085941,876033335,741370937,808531505,926036278,762066483c943208246,909326648,892873780,824979564,842151480,926494775c959540278,808989237,808794161,825636140,926234418,812398900c808529196,876032823,875706417,926297452,959985720,741750067c812397880,909652268,808923698,1815492409,842348849,942747704c757870645,858927410,943208240,812396849,892352556,859189299c762066998,943208246,859254836,909192246,825634865,825374770c926297452,959723576,741619760,942815281,909521207,963393842c925905716,842347316,825505580,926299193,946614835,859058745c942683185,892811308,875902521,929837625,876163380,909457207c825766188,909456693,1815557430,808662073,892548151,943008818c942813751,1815491381,842412601,892942649,925969464,959590705c909521200,825635436,808202801,942420076,959723824,909587766c909652332,909259321,741880112,859126065,959525431,829174070c808465200,942683957,959523889,858927159,909654327,959657324c942944817,824981044,892810806,875705906,926247989,825570356c741945400,842348849,925971509,963393593,959787828,876163897c825371948,875769908,959852848,757870700,943076149,825831479c741370930,876032301,808663092,1815361076,926234413,892811575c942420790,959527224,858993970,808661356,842479408,741946423c943274041,825243700,942763059,859322678,825243698,808923436c825438514,1815229744,925972273,942813753,942421303,942682676c942813239,892940652,909324336,741356341,959787576,892613425c960064565,926364211,741946162,842348849,909587255,963392821c926496050,909717555,808923436,959591217,1815294263,842348849c842611001,959198007,875639609,842544694,842413932,926431026c824980790,875903032,942945331,808610871,926299955,926496564c876097836,808596281,1815228728,892746041,892416816,925969457c825307696,808662578,859189612,943076144,741881912,959854641c825372977,829174839,926430775,909129270,925969462,808857904c875574322,909652332,892549177,741947189,909326641,808663094c829174581,825833016,892351032,942746679,959461686,808792888c926429548,859386416,741488179,942749745,825635379,829175346c892875064,959854392,959523891,842413624,825636146,892809580c858993457,741816116,942815538,942763057,825571377,858994232c859386156,942880054,1815688756,959854641,909259318,824981811c842610231,892876339,925985841,808990516,892680247,892351020c808662835,1815556665,892548657,858796592,824981817,959524919c875901240,925985848,858929462,909719348,909521196,825702196c1815491636,909718583,741356592,825308977,825636658,896284725c892352567,808858674,859189548,859387955,1815425849,858863409c960049461,925643832,825700918,812398129,859125036,825766966c845953074,875638060,959657527,942682165,892808556,926496567c741423409,825833528,859124281,858876979,926363696,959723314c842479660,892809268,946614576,943273010,842019633,842414124c892351287,963392564,875967794,858862387,959461676,825505586c946616118,842348592,825571640,959461676,825505586,963393846c909718834,959788089,892811308,926495031,963391795,842348853c943208499,959461676,909652018,963392818,909718834,875967545c842283052,926497072,946616374,926102834,858797873,842610732c875639604,963393329,825766452,925970994,892811308,825505078c946615353,859059506,842215991,892811308,859189561,946026035c842610741,909195575,825505580,876034100,824981558,859124024c858992950,926428209,825307957,741814580,909521977,808858929c926428209,875771957,1664626996,909194295,825636921,942746676c892679473,909717816,892811308,960051512,959197749,926103090c943009849,959461676,909522228,925643832,825766196,842477878c825766243,909718069,741553456,943206457,808859190,909651001c808662834,741749552,943273273,926232885,842542128,842150709c741422389,842412601,858863417,892887865,909588536,741685305c959983672,909193778,808987702,892613944,741618483,859189817c926298678,892873778,909588536,741685305,926233144,825832502c809001779,808531512,741357368,859189817,943075894,926428208c959526709,741880375,825439289,959985971,926428211,959526709c741487415,909717561,960049205,892953394,892352057,741617976c875967033,825374770,926428210,892876597,741553970,892482616c858862132,842542135,959526197,741487921,892482616,858862132c892887861,859254841,741619765,842216505,859059504,842542131c876098869,741488950,875967033,825374770,892873776,959656249c741683761,959983672,808924984,842621744,926167606,741423417c825439289,943208755,876096568,926037042,741880884,859387192c892549425,876162099,809054259,741356599,926233144,825832502c876176182,809054259,741815095,875705400,808859191,959982640c875706418,741552950,808662073,892548151,842542132,825767733c741617715,943273273,926232885,809067319,926299705,741554227c926038328,825700916,892873779,892547897,741356343,926496057c858797624,809053237,926299705,741881651,943011640,892942649c926442290,943141174,741816372,858928184,842347828,809053234c842217273,741421625,825635385,909129270,808987700,959852601c741356086,809055544,808597301,842556209,909391925,741946168c909718841,909718581,876162096,926429747,741356851,859385913c825439026,842607668,808531254,741880369,909652024,842018870c809001780,959852601,741814582,892941625,842283320,876162101c825373235,741617976,959984952,858863154,892873777,825242681c741422898,926037049,926299700,842556217,909391925,741946168c909457208,808990515,892873784,892547897,741945911,825831481c875704889,808987699,875573305,741619760,943207736,959787062c892887864,892547897,741684023,808662073,892548151,876162101c942682675,741355571,892418097,959657521,925644852,892547380c926429238,858863916,875640368,962802227,875967794,825307445c909261100,892547379,824980274,859124024,825571381,876031031c909456177,741750832,876163129,909586487,926428216,892746037c1664366900,926234424,875704631,942746676,909325617,943075377c825505580,825374005,942420280,892876087,959461424,943011884c825635385,959197747,926496050,875967793,825242211,959526966c741618738,892940345,842019378,926428217,858992694,741618227c959591481,942880052,926428216,858992694,741618227,926036273c842608946,808989283,808728884,942812216,876164144,942422064c926431283,892089392,875967285,942813496,892088364,926430771c842086704,926297443,959985720,741815347,808203576,909652268c808923698,741750585,842348849,942747704,892088373,926036278c959723317,757870691,926167346,909326388,757872692,943208246c858995000,892873785,824979500,842151480,926494775,959537974c808989237,808794161,825636140,926234418,808204596,859122988c808925238,741486905,943142445,859387960,942420275,741368629c842414129,959461170,824981047,942814521,892875056,909454384c892809777,741946423,808528944,876032823,875706417,926297443c959985720,741487155,808203576,909652268,808923698,741750585c842348849,942747704,892088373,926036278,959723317,757870691c808531505,926036278,757872179,943208246,825440568,892873780c824979500,842151480,926494775,959537974,808989237,808794161c825636140,926234418,808204596,757870636,943208246,808663352c892873781,824979555,842151480,926494775,959523894,808989237c808794161,825636140,926234418,808204596,825635116,842085936c1664496439,943142445,842610744,942421817,741354549,842414129c959461170,824981047,942814521,892875056,909454384,892809777c1664693303,825044016,926103344,842543412,908930100,943208503c959984185,741685292,942746672,926036534,909588784,892940643c825243698,741356856,842085941,876033335,741354553,943076149c825831479,908930098,943208503,808989241,1664432172,942746672c926036534,909588784,892940588,825243698,741356856,842085941c876033335,741354553,875639341,859321399,1664627766,943142445c842610744,942420535,741354549,842414129,959461170,824981047c942814521,892875056,909454384,892809777,1664693303,892152880c926430771,842086704,926297388,959985720,741619250,808203576c909652268,808923698,1664497465,842348849,942747704,892088373c926036278,959723317,824979500,926103344,842543412,908930100c943208503,892678713,1664432172,942746672,926036534,909588784c892940588,825243698,741356856,842085941,876033335,741354553c825635117,842085936,1664496439,943142445,842610744,942421812c741354549,842414129,959461170,824981047,942814521,892875056c909454384,892809777,1664693303,741354544,943142445,842610744c942422067,741354549,842414129,959461170,828585527,942814521c892875056,909454384,892809777,741946423,909192240,825634865c909326130,926297388,959985720,741356338,811808056,909652268c808923698,741750585,842348849,942747704,892088373,926036278c959723317,757870636,859254833,942748727,761476146,943208246c842152248,892873778,824979500,842151480,926494775,959523894c808989237,808794161,825636140,926234418,811809076,909325612c959461176,757871153,943208246,825375032,892873779,824979500c842151480,926494775,959537974,808989237,808794161,825636140c926234418,808204596,825371948,942946100,942945843,926297388c959985720,741683250,811808056,909652268,808923698,741750585c842348849,942747704,892088373,926036278,959723317,757870636c943076149,825831479,908944178,943208503,926495033,741685292c942746672,926036534,909588784,892940588,825243698,741356856c842085941,876033335,741368633,859254833,942748727,757871666c943208246,942750008,892873784,824979500,842151480,926494775c959537974,808989237,808794161,825636140,926234418,808204596c909192492,825634865,909326130,926297388,959985720,741357617c811808056,909652268,808923698,741750585,842348849,942747704c892088373,926036278,959723317,808202284,926297443,959985720c741422897,808203576,909652268,808923698,741750585,842348849c942747704,892088373,926036278,959723317,824979555,909127990c859255345,908930102,943208503,859189561,741685292,942746672c926036534,909588784,892940643,825243698,741356856,842085941c876033335,741354553,925905197,825505587,741618232,943142445c825833528,942421301,741368629,842414129,959461170,824981047c942814521,892875056,909454384,892809777,741946423,859122736c808925238,1664233785,943142445,825833528,942421556,741354549c842414129,959461170,824981047,942814521,892875056,909454384c892809777,1664693303,808987696,909128501,741881395,943142445c909719608,942420536,741354549,842414129,959461170,828585527c942814521,892875056,959589424,808728626,741554482,825044024c809056056,959526964,908930098,876099639,875706680,808529196c876032823,959657777,926297443,942946360,741815864,808531505c942813494,757870898,943208246,876099636,859122740,808925238c741816633,943142445,942683192,757870645,959920177,825766960c761476912,943208246,859254836,859122739,808925238,741816633c943142445,925905976,757872179,842281777,825702193,757871929c943208246,859254836,858860592,925970996,892744503,926297443c808728632,741814839,892352557,842412083,757871416,943208246c859254836,942746672,875575607,926364216,926297388,808728632c741814839,761476408,943208246,808794164,808987699,909128501c741553460,943142445,959722552,824981561,825373747,909326135c908930101,876099639,876097593,858860844,925970996,892940599c926297443,875837496,741620025,926429485,942944313,741814321c943142445,959722552,757872953,876099122,926102835,908930097c876099639,808662832,909258028,892548152,1664169779,943142445c925905976,841758002,859060278,825505077,926297388,808728632c741618231,859254833,959525943,757872944,943208246,825700404c909192247,825634865,825374770,926297443,808728632,741814583c842281777,859256625,757871926,943208246,825700404,942746675c875575607,926364216,926297388,808728632,741552439,926429485c942944313,1664561201,943142445,925905976,757871409,842281777c825702193,757871929,943208246,825700404,942484531,808662320c859320886,926297388,808728632,741552439,943075885,859124532c761475383,943208246,825700404,909257779,892548152,741422133c943142445,925905976,942420529,808662320,859124790,926297388c808728632,741486903,842281777,859256625,761476406,943208246c825700404,942746674,875575607,926364216,926297388,808728632c741486903,926429485,942944313,741814321,943142445,925905976c757871153,842281777,825702193,761476409,943208246,825700404c942484530,808662320,859320886,926297388,808728632,741486903c943075885,859124532,757870903,943208246,825700404,909257778c892548152,1664169013,943142445,925905976,942420273,808662320c859124790,926297388,808728632,741421367,842281777,859256625c757871926,943208246,825700404,942746673,875575607,926364216c926297443,808728632,741421367,926429485,942944313,741814321c943142445,925905976,757870897,842281777,825702193,757871929c943208246,825700404,942484529,808662320,859320886,926297443c808728632,741421367,943075885,859124532,757870903,943208246c825700404,909257777,892548152,741422133,943142445,925905976c942420017,808662320,859124790,926297443,808728632,741355831c842281777,859256625,757871926,943208246,825700404,942746672c875575607,926364216,926297388,808728632,741355831,926429485c942944313,1664561201,943142445,925905976,757870641,842281777c825702193,757871929,943208246,825700404,942484528,808662320c859320886,926297388,808728632,741355831,943075885,859124532c761475383,943208246,825700404,909257776,892548152,741422133c943142445,925905976,942422320,808662320,859124790,926297388c808728632,741945399,842281777,859256625,761476406,943208246c808923188,942746681,875575607,926364216,926297388,808728632c741945399,926429485,942944313,741814321,943142445,925905976c757872944,842281777,825702193,761476409,943208246,808923188c942484537,808662320,859320886,926297388,808728632,741945399c943075885,859124532,757870903,943208246,808923188,909257785c892548152,1664169013,943142445,925905976,942422064,808662320c859124790,926297388,808728632,741879863,842281777,859256625c757871926,943208246,808923188,942746680,875575607,926364216c926297443,808728632,741879863,926429485,942944313,741814321c943142445,925905976,757872688,842281777,825702193,757871929c943208246,808923188,942484536,808662320,859320886,926297443c808728632,741879863,859123768,892614192,908930099,876099639c926497076,943075884,892678964,757870900,943208246,808923188c808987703,909128501,1664300340,943142445,925905976,824981296c825373747,909326135,908930101,876099639,925906736,926429484c942944313,741816114,943142445,925905976,757872432,959920177c825766960,761476912,943208246,808923188,825044023,825373747c959526711,908930101,876099639,925906736,808987948,909128501c741554226,943142445,925905976,757872432,876099122,926102835c908944177,876099639,925906736,943075884,892678964,757870900c943208246,808923188,808987702,909128501,741553460,943142445c925905976,824981040,825373747,909326135,908944181,876099639c909129520,926429484,942944313,741816114,943142445,925905976c757872176,959920177,825766960,757872432,943208246,808923188c825044022,825373747,959526711,908944181,876099639,909129520c808987948,909128501,741554226,943142445,925905976,757872176c876099122,926102835,908930097,876099639,909129520,943075884c892678964,761475380,943208246,808923188,808987701,909128501c741553460,943142445,925905976,824980784,825373747,909326135c908930101,876099639,892352304,926429484,942944313,1664562994c943142445,925905976,757871920,959920177,825766960,757872432c943208246,808923188,825044021,825373747,959526711,908930101c876099639,892352304,808987948,909128501,1664301106,943142445c925905976,757871920,876099122,926102835,908930097,876099639c892352304,943075884,892678964,757870900,943208246,808923188c808987700,909128501,1664300340,943142445,925905976,824980528c825373747,909326135,908930101,876099639,875575088,926429484c942944313,741816114,943142445,925905976,757871664,959920177c825766960,761476912,943208246,808923188,825044020,825373747c959526711,908930101,876099639,875575088,808987948,909128501c741554226,943142445,925905976,757871664,876099122,926102835c908944177,876099639,875575088,943075884,892678964,757870900c943208246,808923188,808987699,909128501,741553460,943142445c925905976,824980272,825373747,909326135,908944181,876099639c858797872,926429484,942944313,741816114,943142445,925905976c757871408,959920177,825766960,757872432,943208246,808923188c808987699,909128501,1664300340,943142445,909128760,824981817c825373747,909326135,908930101,876099639,960050736,926429484c942944313,741816114,943142445,909128760,757872953,959920177c825766960,761476912,943208246,959852596,825044025,825373747c959526711,908930101,876099639,960050736,808987948,909128501c741554226,943142445,909128760,757872953,876099122,926102835c908944177,876099639,960050736,943075884,892678964,757870900c943208246,959852596,808987704,909128501,741553460,943142445c909128760,824981561,825373747,909326135,908944181,876099639c943273520,926429484,942944313,741816114,943142445,909128760c757872697,959920177,825766960,757872432,943208246,959852596c825044024,825373747,959526711,908944181,876099639,943273520c808987948,909128501,741554226,943142445,909128760,757872697c876099122,926102835,908930097,876099639,943273520,943075884c892678964,761475380,943208246,959852596,808987703,909128501c741553460,943142445,909128760,824981305,825373747,909326135c908930101,876099639,926496304,926429484,942944313,1664562994c943142445,909128760,757872441,959920177,825766960,757872432c943208246,959852596,825044023,825373747,959526711,908930101c876099639,926496304,808987948,909128501,1664301106,943142445c909128760,757872441,876099122,926102835,908930097,876099639c926496304,943075884,892678964,757870900,943208246,959852596c808987702,909128501,1664300340,943142445,909128760,824981049c825373747,909326135,908930101,876099639,909719088,859122988c808925238,741814840,943142445,943207480,757872438,926167346c892549172,761475894,943208246,825700404,825044023,809056056c808532020,908930103,876099639,926037808,925905196,825505587c741945401,943142445,909128760,757872440,859123768,942814768c908944179,876099639,926430768,825635116,842085936,741421624c943142445,909128760,757872184,876099122,926102835,908930097c876099639,909653552,825371948,942946100,859190579,926297443c808728632,741685302,876099122,875902259,908930097,876099639c876099120,909192492,825634865,825570866,926297388,808728632c741619766,859123768,892614192,908944179,876099639,859321904c808529196,876032823,959657777,926297388,808728632,741357622c842281777,859256625,757871926,943208246,926298164,892152889c926430771,926038064,926297443,808728632,741947190,959920177c842544176,757872439,943208246,926298164,892873784,926297388c808728632,741816118,926429485,942944313,1664561201,943142445c909128760,892090167,926430771,926497072,926297388,808728632c741750582,875770157,926363954,741685553,943142445,909128760c824981047,926103344,809054516,908944185,876099639,892810800c808987948,909128501,741554226,943142445,909128760,824980791c909127990,842543665,908930097,876099639,876033584,909258028c892548152,1664169779,943142445,909128760,757871671,926167346c892549172,757871414,943208246,926298164,909257779,892548152c741422133,943142445,909128760,757871159,808531505,909259062c761475381,943208246,926298164,808987698,909128501,741553460c943142445,909128760,757870903,859254833,925971511,757872947c943208246,926298164,825044017,909127990,892744241,908944177c876099639,943207984,875770156,926363954,741684787,943142445c909128760,757870647,926167346,892549172,757871414,943208246c909520948,909257785,892548152,1664169013,943142445,909128760c757872694,808531505,909259062,757870901,943208246,909520948c808987704,909128501,741553460,943142445,909128760,757872438c859254833,925971511,761477427,943208246,909520948,892152887c926430771,926038064,926297388,808728632,741357366,842281777c859256625,757871926,943208246,909520948,841821238,876033073c909456184,908944179,876099639,892745264,943075884,892678964c757870900,943208246,909520948,825044020,909127990,892744241c908930097,876099639,875968048,892352556,875966515,761475893c943208246,909520948,825044019,926103344,859255092,908930105c876099639,859190832,875770156,926363954,741684787,943142445c909128760,757871158,943076149,842543159,908944183,876099639c842413616,926429484,942944313,741816114,943142445,909128760c942420278,908930101,876099639,808859184,942746924,875575607c925905208,926297443,808728632,741357110,943076149,960049207c908930103,876099639,959788592,858860844,925970996,892940599c926297388,808728632,741946678,859254833,959525943,761477424c943208246,892743732,942484536,808662320,859320886,926297388c808728632,741881142,808531505,942813494,757870898,943208246c892743732,841821239,859060278,825701173,926297443,808728632c741815606,875639341,859321399,741553717,943142445,909128760c892089909,842281015,959591477,859256108,875771957,892090672c892613687,942944308,809056099,925972279,824981046,875574070c909456696,875637814,842348081,808532018,859189548,942879537c741685552,909194289,942813749,824979505,858862390,959461427c875914037,825242932,741880120,892809272,842215477,808528952c875770163,943010360,809056044,909719095,824981561,875574070c909456696,875637814,842348081,808532018,859189603,942879537c741685552,959854641,842282803,824981046,842216496,892678969c926493749,926168121,741486902,842348337,892810548,824980536c875574070,909456696,959537974,875901493,943142706,892940588c858863411,741750066,808662577,892680244,824981046,808923961c892940855,942746676,809056310,875574328,859189548,942879537c1664301360,959526961,858993714,824980018,842413623,809054258c808528949,842477617,942946611,842608940,875901232,741945394c909195313,875902259,824979763,825570102,808792371,876176182c943077169,741618736,959788089,892350774,808528952,926036788c909652790,959920428,909587508,824980017,926430775,959460401c942746681,859322417,942814776,859189603,942879537,741488944c825504821,926234416,892939320,892613944,741422898,892548917c876164152,926493751,808793145,741487673,943077169,808726839c828586297,943206712,842414131,909192248,858992947,842608696c859255084,859125045,741356856,959527217,926366006,824980022c859320632,909456946,808987696,808858680,1664169528,925972273c808662841,824979508,925905200,892483632,959523896,808596275c925906997,943075628,808662580,741946166,959526961,825504816c959198774,892614967,842283312,892875107,809054515,741486640c808529969,859320375,824980530,926232888,959591734,959917109c926364722,741620018,909129785,892941108,959523897,926431025c825831988,943206755,842414134,741882163,859126065,909652023c824981813,943076400,959591475,942746679,909587761,942682933c825700652,909195575,741357362,959524914,875967544,895693363c926233399,926103609,859189548,942879537,741421872,942749745c926299192,824981559,959918391,909260337,808594488,876099889c842216502,859256108,943273781,828585779,858862390,858798131c925969457,943273777,942749238,942879020,959787827,741552947c859191089,808530743,892089652,892613687,808859699,875573548c909586995,1664496435,892417841,808595505,824980017,858994739c892416566,925969465,859255606,892612657,876033324,942880052c824979510,892941880,842610224,808528949,926036788,842019894c943206755,959789110,741881392,859126065,909652023,824981813c943076400,959591475,959523895,892810803,909718320,943075628c825372725,741487666,808859959,892874802,959537975,943012153c942748468,808464940,959525680,741618739,808529969,959722039c959199543,875966520,959789363,875573548,909456695,741554233c909326641,858797367,828585529,942946361,959854644,959523896c926431025,959787572,808464940,909325360,741554231,858994993c875573554,824979512,909587504,942684471,808594488,959461169c808466737,875573603,808858423,741486641,909522993,959854896c841758261,859124016,942815544,959982646,842085426,741816116c959983672,858929464,808528948,875770163,943010360,959789411c926036535,892089912,943010615,926038323,859189548,942879537c741421872,875903281,842478640,824979513,842085168,926431545c892939314,808597817,1664626996,825832245,926167345,926231604c875902004,741683505,926494777,808859953,808528948,926036788c909325110,959920428,909587508,824980017,842412856,943207217c926507824,808793145,741487673,859126065,926102071,824981300c808858424,909719089,926493751,808793145,741487673,875772209c942684467,824979768,925905200,875771952,909206320,942945336c859125558,909719340,942683697,959198260,892614967,842283312c859386156,926430004,741816626,808529969,859320375,824979508c959524919,909653048,942760757,909128753,892809782,926364972c959525173,892090169,892613687,943077170,825831724,942683956c741751093,959919925,825374000,926231603,942945332,1664103985c859058225,859191090,824981048,942815288,925971511,842083378c825831736,859126067,825241900,909260592,741552176,875771441c959722551,824981810,909654329,959787569,959996726,842085426c741816116,926233909,858797109,741354550,926365233,909193783c926362924,825571121,741749561,811808056,909652268,808923698c741750585,842348849,942747704,892088373,926036278,959723317c757870636,943076149,825831479,908944178,943208503,959920184c741685292,942746672,926036534,909588784,892940588,825243698c741356856,842084909,943140915,1664168248,909192240,825634865c909326130,926297388,959723576,741619760,943075885,859124532c757870903,943208246,926298164,925969456,808857910,892745527c909521251,808792115,741356595,959527217,942944313,841759031c842150704,842020664,942746678,926103862,858863158,875573548c909586995,741814324,858994993,825307442,828585529,875704376c809055542,942746680,909588534,858993463,858796332,959461680c741617720,808925489,842478384,824980024,892877113,909521977c925969457,808857909,859125303,943012195,842347573,892090422c943010615,926169396,909586732,959461688,741618739,926101554c942946102,892088886,875836471,875573305,892875052,809054515c1664233520,909719089,926167094,824980023,959656758,842478384c925969462,825570097,876099897,943142188,875705648,824979510c959527221,825371948,942946100,942945843,892088419,926430771c842086704,757870636,926167346,909326388,757872692,943208246c942684472,892873784,824979555,842151480,926494775,959523894c808989237,808794161,809054508,859124787,741945904,908930096c825439285,875705393,892808547,892352567,741749299,825833528c859124281,858860595,926363696,959723314,926363948,926364472c741684785,859190833,858797360,824979508,960049465,926430256c943022905,909390905,741356852,960050489,926496056,959917110c842479408,741618224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42216496,808728119c959537972,875901493,842348338,892679468,808597816,808202807c859122988,808925238,741486905,943142445,809056312,942420024c741368629,842414129,959461170,824981047,942814521,892875056c959523888,892613424,959590451,892088364,926430771,842086704c858860899,909588277,925906740,926429484,942944313,741880115c943142445,909128760,824981048,909194807,909588272,909192245c892351286,808727344,825831724,875575609,1664694072,876165173c892614196,842607664,909718582,741946933,925907255,825569591c943270963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59122736c808925238,741486905,808528944,876032823,875706417,926297388c959985720,741422896,811808056,909652268,808923698,741750585c842348849,942747704,824979509,875769913,842019637,741354553c909325613,959461176,761475633,943208246,943075380,892873783c926297388,808728632,741685302,825636657,926363702,824980790c808662582,875769909,959523888,809056561,959920180,959984995c875967540,942420021,858797623,959918131,809056044,925906743c959198004,842543160,943272247,909652268,825702201,741423416c859190833,876033584,828586297,960049465,926430256,892873785c808728887,741422133,808662577,842479416,824981043,875575351c808988729,959523892,825636403,825833269,808923436,925906481c1664497975,959854641,942683447,892089652,808466231,825373239c943075628,909457716,741880884,808661041,825571127,824981811c875836214,943272761,942746678,858862136,875573815,892088419c926430771,842086704,757870636,808531505,926036278,757872179c943208246,909130040,892873779,824979555,842151480,926494775c959523894,808989237,808794161,809054508,859124787,741945904c942746672,875575607,842608952,926297443,808728632,741750838c926429485,942944313,741814321,943142445,909128760,824980792c909194807,909588272,909192245,892351286,808727344,825831724c875575609,1664694072,876165173,892614196,892939312,808597817c741946164,925907255,842019383,943270963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741354544c943142445,809056312,942421045,741368629,842414129,959461170c824981047,942814521,892875056,959523888,892613424,959590451c808202284,926297443,808728632,741685302,943076149,960049207c908930103,876099639,876099120,909586732,925906481,741684791c859190833,858797360,824979508,960049465,926430256,943022905c909390905,741356852,842216505,875574327,959917105,825702192c741946935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808531505,926036278,757872179c943208246,875575608,892873782,824979555,842151480,926494775c959523894,808989237,808794161,809054508,859124787,741945904c825044016,809056056,959526964,908944178,876099639,892876336c858860844,925970996,892940599,926297388,808728632,741619766c825636657,926363702,824980790,808662582,875769909,959523888c809056561,959920180,959984995,875967540,824979509,959721783c926299696,959917113,859322160,741553205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925905197,825505587,741618232,943142445,809056312,942422067c741368629,842414129,959461170,824981047,942814521,892875056c959523888,892613424,959590451,892088364,926430771,842086704c926297443,808728632,741619766,859254833,959525943,757872944c943208246,943075380,925969459,808857910,892745527,909521196c808792115,741356595,959527217,942944313,895695159,875837752c808793142,859060524,892874802,925643824,926363705,943077169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909325612,959461176,757871153,943208246c842021176,892873785,824979555,842151480,926494775,959523894c808989237,808794161,809054508,859124787,741945904,825044016c825373747,942815031,908944176,876099639,876099120,808987948c909128501,741554226,943142445,909128760,824979512,909194807c909588272,909192245,892351286,808727344,825831724,875575609c1664694072,876165173,892614196,876162096,842281267,741815865c925907255,909586743,943270967,926038064,741882161,959854641c942749495,824979769,808662582,959723318,959537977,809056561c959920180,926234668,892351545,824979764,942682934,858928951c925969462,959721528,875575344,859386156,892417590,741423415c825243441,926363702,828585529,926496312,876097589,926231605c925904951,741421618,876099121,875967801,824981556,925905712c858862903,909192249,959722547,909654323,943206700,926101810c1664364594,892152880,926430771,842086704,824979500,926365494c741749042,859190585,825438512,942746674,875575607,842608952c892940643,926298163,741816376,858798137,808465969,942746681c859322678,825243698,808923436,825438514,741487920,925972273c942813753,942421303,892483893,808858679,909652323,943208505c741486899,859189817,842217014,925969456,842283318,892483121c959920428,808727097,959199286,825242420,926494768,909586732c859124280,1664694580,925907001,859060016,876162097,875837746c741683251,959854641,892678968,824979506,942945078,909455673c959523893,808923957,942814005,959920428,875901495,828584755c925970487,808662579,959523890,858863924,859059254,842413868c926363702,824981297,858862903,943142452,942746677,875901491c926038326,825766188,942748984,1664299830,909326641,876098357c824981814,909719096,859189810,925969465,858929462,825571382c876032300,925906999,741684536,859123762,959460151,824981298c808792886,959655986,925983545,943272240,942945585,909586732c875770425,741751095,875968049,875640631,925644340,808859956c959197236,926232632,842346808,943075628,842019636,1664694321c842217521,825831478,824980019,808597560,876098866,959523891c909128501,926431287,842413868,842150194,824979760,825833015c808662832,959523892,959656757,875902260,825831779,959919413c741947444,842348849,925971509,959199033,842479927,926366007c825831724,909654328,741946163,892547373,875968311,741619256c925905197,825505587,1664629046,892547373,875968311,741879863c741749297,892677168,942945843,741880369,808594482,875573299c909324595,892808547,959788855,741946673,825833528,859124281c858860595,926363696,959723314,892352812,959526457,942420787c858797623,875705139,892483884,892417849,946025526,858797623c875705139,943011884,825702711,942421046,858797623,875705139c959789356,875837497,942420537,842610736,808858676,959461676c859256885,946026544,876032569,875573301,842283052,959590708c942422064,892876848,875706680,959789100,892613169,942422072c926233906,875574832,892811308,842412856,946026550,942813748c876098098,842610732,959919157,942422068,960051253,875968819c959461676,909718834,942422066,808924471,875836981,842283052c925906225,946025526,825504313,875705143,842283052,842348592c942422066,875705650,875706674,842283052,842348592,959199282c859059762,842347056,842283308,959592502,946026552,858797623c943075379,842283308,959592502,942422072,892876848,943076920c842283308,959592502,959199288,959658288,842610736,842283052c842348592,962803762,825766452,842347060,892483884,858863417c959199280,842348853,842217781,842283052,925906225,942421046c875705650,943076914,892483628,809055028,962802744,842282546c909719865,842610732,959919157,942422068,858797623,842086450c892811308,842412856,942422070,909718839,909586999,959789100c892613169,946026552,926233906,842608688,909261100,959985970c942422072,942813748,842479409,942684204,892942393,959199284c825766452,909719859,909588524,959657521,962803764,842348853c909588021,842283308,842217526,942421044,859125808,842217264c892483628,942880563,942421040,892547641,909586993,842610732c842544181,962802736,825702704,808857656,842283308,859124793c942422072,808858164,909717817,959461676,808596021,959199282c842282546,808728377,909588524,909654320,962803766,842282546c808728377,859060524,808662834,942422070,875901492,808859187c959461676,909392177,942421040,875901492,808859187,942684204c858928694,962801720,842282546,808728377,959789100,892941616c959198262,842282546,808728377,909261100,959656754,942421046c808858164,909717817,942684204,892613177,962802738,825702704c808857656,942684204,808466745,942420022,892547641,909586993c959789100,842479667,942421044,859190583,909718841,842283052c875573808,962801718,842348853,909588021,892483628,926429235c942420024,960051253,842347571,959461676,942946609,942420022c942813748,842479409,842610732,825440308,946024504,926298681c909457720,959789356,808597813,959198260,892877109,909456179c959789356,808597813,942421044,842217781,842215729,959789356c808597813,962802740,825702704,909194040,959789356,808597813c942421044,859125808,943208752,959789356,808597813,942421044c808924471,943207221,842610732,825440308,946024504,942813748c942813234,942684204,825702709,959197232,892614960,942814262c892483628,926429235,959197240,892877109,842085939,892483884c892743737,946024500,842217781,943207217,959789100,842479667c959198260,959723058,943208245,909588524,959985968,942421042c859125808,875835953,842610732,909127992,962802736,842348853c943206710,892483628,842412854,959198256,959789365,875706161c959789100,892941616,942421046,942813748,876098098,942684204c858928694,946024504,926233906,875574832,959461676,909392177c959198256,892614960,876099126,859060524,808662834,942422070c876032569,875573301,909588524,909654320,946026550,842610736c808858676,959461676,808596021,942422066,858797623,875705139c959787564,824981047,842609972,825044016,875573558,875836217c741499696,909325621,842086452,741354552,875639341,859321399c741880886,943142445,809056312,942420274,741368629,842414129c959461170,824981047,942814521,892875056,959523888,892613424c959590451,824979500,926103344,842543412,908944180,876099639c859321904,825635116,842085936,741421624,943142445,909128760c824981815,909194807,909588272,909192245,892351286,808727344c825831724,875575609,1664694072,876165173,892614196,959982640c825506098,741683766,925907255,808464695,943270961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892152880,926430771,842086704,926297388,959985720,741552432c811808056,909652268,808923698,741750585,842348849,942747704c824979509,875769913,842019637,741354553,892352557,859189299c761477174,943208246,943075380,841821232,859060278,825701173c926297388,808728632,741947190,825636657,926363702,824980790c808662582,875769909,959523888,809056561,959920180,959984995c875967540,942420021,892352821,909719864,809056044,875575095c959198264,842543160,943272247,909652268,825702201,741423416c859190833,876033584,828586297,960049465,926430256,892873785c808728887,741422133,808662577,842479416,824981043,875575351c808988729,959523892,825636403,825833269,808923436,925906481c1664497975,959854641,942683447,892089652,808466231,825373239c943075628,909457716,741880884,808661041,825571127,824981811c875836214,943272761,942746678,858862136,875573815,892088419c926430771,842086704,824979500,926103344,842543412,908930100c943208503,875573305,1664432172,942746672,926036534,909588784c892940588,825243698,741356856,858798385,808662324,808204594c825635116,842085936,1664496439,943142445,909128760,757872951c926167346,892549172,757871414,943208246,926298164,925969464c808857910,892745527,909521196,808792115,741356595,959527217c942944313,895695159,875837752,808793142,892811308,875967288c925644854,926363705,808728368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909192492c825634865,909326130,926297388,943208504,741751097,811808056c909652268,808923698,741750585,842348849,942747704,824979509c875769913,842019637,741354553,943075885,875901748,761476661c943208246,926298164,909257785,892548152,741422133,943142445c909128760,824981303,909194807,909588272,909192245,892351286c808727344,825831724,875575609,1664694072,876165173,892614196c809053232,825832249,741486900,925907255,892481847,943270962c926038064,741882161,959854641,942749495,824979769,808662582c959723318,959537977,809056561,959920180,926234668,892351545c824979764,942682934,858928951,925969462,959721528,875575344c859386156,892417590,741423415,825243441,926363702,828585529c926496312,876097589,926231605,925904951,741421618,876099121c875967801,824981556,925905712,858862903,909192249,959722547c909654323,943206700,926101810,1664364594,859122736,808925238c741486905,741354544,943142445,959985720,942421816,741368629c842414129,959461170,824981047,942814521,892875056,959523888c892613424,959590451,757870636,926167346,909326388,761477172c943208246,926298164,825044024,909127990,892744241,908930097c876099639,926365232,909586732,925906481,741684791,859190833c858797360,824979508,960049465,926430256,943022905,909390905c741356852,825635385,943208502,959917108,825702192,741879861m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08531505,926036278l757872179,943208246l926496824,892873785l824979555,842151480l926494775,959523894l808989237,808794161l809054508,859124787l741945904,909257776l892548152,1664496948l943142445,909128760l942421815,808662320l859124790,926297388l808728632,741750582l825636657,926363702l824980790,808662582l875769909,959523888l809056561,959920180l959984995,875967540l824979509,909587510l942747696,959917104l842544944,741749045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25905197,825505587l741618232,943142445l959985720,942420279l741368629,842414129l959461170,824981047l942814521,892875056l959523888,892613424l959590451,757870636l808531505,926036278l761476659,943208246l926298164,825044023l926103344,859255092l908930105,876099639l909588016,909586732l925906481,741684791l859190833,858797360l824979508,960049465l926430256,943022905l909390905,741356852l959788856,808464944l959917109,808924976l741422135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43076149l825831479,908930098l943208503,842414392l1664432172,942746672l926036534,909588784l892940588,825243698l741356856,858798385l808662324,808204594l892352556,859189299l761477174,943208246l926298164,858860598l925970996,892744503l926297388,808728632l741685046,825636657l926363702,824980790l808662582,875769909l959523888,809056561l959920180,959984995l875967540,942420021l809055543,892350514l809056044,925906743l959197492,842543160l943272247,909652268l825702201,741423416l859190833,876033584l828586297,960049465l926430256,892873785l808728887,741422133l808662577,842479416e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757870636,926167346c909326388,757872692,943208246,892942392,892873780,824979555c842151480,926494775,959523894,808989237,808794161,809054508c859124787,741945904,825044016,926103344,842543412,908944180c876099639,909588016,859122988,808925238,741814840,943142445c909128760,824980791,909194807,909588272,909192245,892351286c808727344,825831724,875575609,1664694072,876165173,892614196c925969456,926364721,892352053,809056044,892549175,959197492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942746678,858862136,875573815,892088419,926430771c842086704,757870636,943076149,825831479,908930098,943208503c909392184,1664432172,942746672,926036534,909588784,892940588c825243698,741356856,858798385,808662324,808204594,875770156c926363954,1664104498,943142445,909128760,824980791,809056056c926038068,908930103,876099639,876033584,909586732,925906481c741684791,859190833,858797360,824979508,960049465,926430256c943022905,909390905,741356852,875640625,909457207,925644080c943140921,825505075,808991020,825700920,824981561,926496312c959983927,909192241,909128502,960050231,825831779,875575609c741947192,959919416,875900980,909192241,926429235,909324855c943141164,809055280,741617720,909326641,926232886,824979769c909193271,959919920,942760758,892811574,892614704,926364972c842477616,824979762,959723574,875836981,808528952,926363699c959656245,859189548,859386932,741750841,842545201,842478385c811807792,909325612,959461176,808202801,925905196,825505587c741618232,943142445,959985720,942421811,741368629,842414129c959461170,824981047,942814521,892875056,959523888,892613424c959590451,757870636,943076149,825831479,908944178,876099639c892810800,741685292,943142445,909128760,824980279,909194807c909588272,909192245,892351286,808727344,825831724,875575609c1664694072,876165173,892614196,909192240,942813496,943272246c809056044,808663095,959197235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757870636,808531505c926036278,757872179,943208246,842610744,892873785,824979555c842151480,926494775,959523894,808989237,808794161,809054508c859124787,741945904,942746672,875575607,842608952,926297443c808728632,741619510,926429485,942944313,741814321,943142445c909128760,824980279,909194807,909588272,909192245,892351286c808727344,825831724,875575609,1664694072,876165173,892614196c909192240,909129785,808924723,809056044,842217527,959198776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942746678,858862136,875573815,892088419,926430771c842086704,808202284,926297388,943208504,741356089,811808056c909652268,808923698,741750585,842348849,942747704,824979509c875769913,842019637,741354553,908944176,876099639,859256368c909325612,959461176,757872441,943208246,926298164,925969458c808857910,892745527,909521196,808792115,741356595,959527217c942944313,895695159,875837752,808793142,909521196,876033332c741553714,925907255,926364216,943270965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909192240c825634865,909326130,926297388,943208504,741486905,811808056c909652268,808923698,741750585,842348849,942747704,824979509c875769913,842019637,741354553,926429485,942944313,1664235825c943142445,909128760,757871415,842281777,825702193,757871929c943208246,926298164,925969458,808857910,892745527,909521196c808792115,741356595,959527217,942944313,895695159,875837752c808793142,892483628,842413623,925642800,909586489,909588793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808529196,876032823,875706417,926297388c943208504,741617721,811808056,909652268,808923698,741750585c842348849,942747704,824979509,875769913,842019637,741354553c943076149,825831479,908944178,876099639,842479152,925905196c825505587,741945401,943142445,909128760,824979767,909194807c909588272,909192245,892351286,808727344,825831724,875575609c1664694072,876165173,892614196,876162096,942682675,741617717c925907255,909586743,943270968,926038064,741882161,959854641c942749495,824979769,808662582,959723318,959537977,809056561c959920180,926234668,892351545,824979764,942682934,858928951c925969462,959721528,875575344,859386156,892417590,741423415c825243441,926363702,828585529,926496312,876097589,926231605c925904951,741421618,876099121,875967801,824981556,925905712c858862903,909192249,959722547,909654323,943206700,926101810c1664364594,859122736,808925238,741486905,859122736,808925238c741486905,943142445,943208504,942421305,741368629,842414129c959461170,824981047,942814521,892875056,959523888,892613424c959590451,757870636,842281777,842479409,761475128,943208246c926298164,942484530,808662320,859320886,926297388,808728632c741422902,825636657,926363702,824980790,808662582,875769909c959523888,809056561,959920180,959984995,875967540,942420021c892352816,892744244,809056044,926496311,959197490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757870636,926167346,909326388,757872692,943208246,943208504c892873783,824979555,842151480,926494775,959523894,808989237c808794161,809054508,859124787,741945904,808528944,876032823c875706417,926297443,808728632,741422902,808531505,942813494c757870898,943208246,926298164,925969456,808857910,892745527c909521196,808792115,741356595,959527217,942944313,895695159c875837752,808793142,909261100,892746036,925645110,926363705c858862897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25905196,825505587,741618232c943142445,943208504,942420023,741368629,842414129,959461170c824981047,942814521,892875056,959523888,892613424,959590451c757870636,859123768,909325872,908944184,876099639,825701936c942746924,875575607,925905208,926297388,808728632,741946934c825636657,926363702,824980790,808662582,875769909,959523888c809056561,959920180,959984995,875967540,942420021,892614706c925970995,809056044,808466231,959199025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757870636c926167346,909326388,757872692,943208246,842545208,892873776c824979555,842151480,926494775,959523894,808989237,808794161c825371948,925905714,825309240,757870636,842281777,842479409c761475128,943208246,943075380,825044024,926103344,859255092c908930105,876099639,876165428,909586732,925906481,741684791c859190833,858797360,824979508,960049465,926430256,943022905c909390905,741356852,842216505,808794160,959917108,825702192c741881399,942684217,959526706,942746680,926366006,825833521c909521196,926298163,1664694580,959527217,942944313,824981815c859320632,842412087,859122737,892481849,741945393,875771697c892352057,892089136,892613687,808728626,942684204,876098872c828585266,842610232,825243186,959523896,842478389,825637169c858796332,926232624,741423152,808925489,959918898,892089912c842086707,909391924,909521196,909260087,1664431154,875837237c808988981,959523897,875901493,943273777,925905964,943272501c825371948,942946100,942945843,892088364,926430771,842086704c757870691,808531505,926036278,757872179,943208246,909654072c892873778,824979500,842151480,926494775,959537974,808989237c808794161,809054508,859124787,741945904,909192240,825634865c909326130,926297388,808728632,741357366,943076149,960049207c908944183,876099639,943076912,909586732,925906481,741684791c859190833,858797360,824979508,960049465,926430256,943008825c909390905,741356852,926168625,943141433,929248566,943140921c825374002,808991020,825700920,824981561,926496312,959983927c909192241,909128502,960050231,825831724,875575609,741947192c959919416,875900980,909206321,926429235,909324855,943141164c809055280,741617720,909326641,926232886,824979769,909193271c959919920,942746678,892811574,892614704,926364972,842477616c828584242,959723574,875836981,808528952,926363699,959656245c859189548,859386932,741750841,842545201,842478385,808203312c909325612,959461176,811807281,757870636,943208246,892876856c892873779,824979500,842151480,926494775,959537974,808989237c808794161,809054508,859124787,741945904,825044016,809056056c959526964,908930098,876099639,959854128,858860844,925970996c892940599,926297443,808728632,741881398,825636657,926363702c824980790,808662582,875769909,959523888,809056561,959920180c959984940,875967540,824979509,842545462,942813238,959931185c859322160,741947442,942684217,959526706,942746680,926366006c825833521,909521196,926298163,741947700,959527217,942944313c942422327,876164917,825505072,859189603,926365744,741749554c808990513,942684468,824980528,909521721,959919409,925969457c808857904,909719351,909652268,808793913,741684280,808924981c842151728,909206321,892941368,942945334,858796332,892811056c741946161,875771441,959658292,824981048,825374776,808597299c741354548,943076149,825831479,741368626,808531505,926036278c757872179,943208246,876099640,892873781,824979500,842151480c926494775,959537974,808989237,808794161,809054508,859124787c741945904,859122736,808925238,741486905,943142445,909128760c824981558,926103344,809054516,908944185,876099639,926299696c909586732,925906481,741684791,859190833,858797360,824979508c960049465,926430256,943008825,909390905,741356852,842216505c875574327,959931185,825702192,741946935,942684217,959526706c942746680,926366006,825833521,909521196,926298163,741947700c959527217,942944313,942422327,876164917,825505072,859189603c926365744,741749554,808990513,942684468,824980528,909521721c959919409,925969457,808857904,909719351,909652268,808793913c741684280,808924981,842151728,909206321,892941368,942945334c858796332,892811056,741946161,875771441,959658292,824981048c825374776,808597299,741354548,943076149,825831479,741368626c925905197,825505587,741618232,943142445,943208504,942421811c741354549,842414129,959461170,828585527,942814521,892875056c959523888,892613424,959590451,757870636,842281777,842479409c757870648,943208246,909520948,942484536,808662320,859320886c926297443,808728632,741815862,825636657,926363702,824980790c808662582,875769909,959523888,809056561,959920180,959984940c875967540,824979509,825768246,876033081,959931188,859322160c741881906,942684217,959526706,942746680,926366006,825833521c909521196,926298163,741947700,959527217,942944313,942422327c876164917,825505072,859189603,926365744,741749554,808990513c942684468,824980528,909521721,959919409,925969457,808857904c909719351,909652268,808793913,741684280,808924981,842151728c909206321,892941368,942945334,858796332,892811056,741946161c875771441,959658292,824981048,825374776,808597299,741354548c943076149,825831479,741368626,943076149,825831479,908930098c943208503,942815288,741685292,942746672,926036534,909588784c892940643,825243698,741356856,858798385,808662324,808204594c925905196,825505587,741618232,943142445,909128760,824981302c909127990,842543665,908944177,876099639,909522480,909586732c925906481,741684791,859190833,858797360,824979508,960049465c926430256,943008825,909390905,741356852,809054264,909259829c959931189,959854384,741421623,942684217,959526706,942746680c926366006,825833521,909521196,926298163,741947700,959527217c942944313,942422327,876164917,825505072,859189603,926365744c741749554,808990513,942684468,824980528,909521721,959919409c925969457,808857904,909719351,909652268,808793913,741684280c808924981,842151728,909206321,892941368,942945334,858796332c892811056,741946161,875771441,959658292,824981048,825374776c808597299,741354548,943076149,825831479,741368626,909325613c959461176,757871153,943208246,825767992,892873778,824979500c842151480,926494775,959537974,808989237,808794161,809054508c859124787,741945904,942484528,808662320,943076150,926297388c808728632,741815862,926429485,942944313,1664561201,943142445c909128760,824980790,909194807,909588272,909192245,892351286c808727344,825831724,875575609,741947192,876165173,892614196c876162096,942682675,1664364597,925907255,909586743,943270968c926038064,741882161,959854641,942749495,824979769,808662582c959723318,959523897,809056561,959920180,926234668,892351545c828584244,942682934,858928951,925969462,959721528,875575344exl859386156,892417590l741423415,825243441l926363702,824981049l926496312,876097589l926231605,925904951l1664168498,876099121l875967801,824981556l925905712,858862903l909192249,959722547l909654323,943206700l926101810,741617714l825044016,909127990l859255345,741368630l943142705,942946355l959198777,825307184l741552184,825833528l875835961,858860600l926363696,959723314l926298412,942946614l741368629,741354544l825242157,892744243l741356089,892547373l892876599,741355576l925905197,825505587l1664629046,892547373l892876599,741355576l943076149,858796343l825044024,926364979l959919416,909257785l892548152,741488693l943142445,942683192l959197490,925905719l858863160,943208291l825831989,824980021l960050227,892941618l908930096,876099639l842479672,825635116l842085936,741421624l943142445,943207480l824980023,909127990l842543665,908944177l876099639,842479672l909258028,892548152l741422899,943142445l925905976,757872688l808531766,959919928l926297388,808728632l741879863,761476408l943208246,808923188l892873783,808202284l808202284,808202339l892088364,875967285l942813496,824979500l926103344,842543412l908944180,943208503l858798136,741685292l942746672,926036534l909588784,892940588l825243698,741356856l858798385,808662324l811809074,825635116l842085936,741749559l943142445,909128760l892089910,926430771l926497072,926297388l808728632,741619254l825636657,926363702l828585270,808662582l875769909,959523888l809056561,959920180l959984940,875967540l942420021,909587762l808464950,809056044l960050743,959198775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757870636l808531505,926036278l761476659,943208246l959920184,892873781l824979500,842151480l926494775,959523894l808989237,808794161l809054508,859124787l1664692784,825044016l809056056,959526964l908930098,876099639l892745264,858860844l925970996,892940599l926297388,808728632l741619254,825636657l926363702,828585270l808662582,875769909l959523888,809056561l959920180,959984940l875967540,942420021l842217781,875835697l809056044,875575095l959199288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808202284,926297443l943208504,741750839l808203576,909652268l808923698,741750585l842348849,942747704l824979509,875769913l842019637,741368633l943076149,825831479l908930098,876099639l875968048,925905196l825505587,741945401l943142445,909128760l824980278,909194807l909588272,909206325l892351286,808727344l825831724,875575609l741947192,876165173l892614196,892939312l808597817,741946164l925907255,842019383l943270963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909192240,825634865l909326130,926297443l943208504,741881655l808203576,909652268l808923698,741750585l842348849,942747704l824979509,875769913l842019637,741368633l875770157,926363954l741357618,943142445l909128760,757871670l859123768,942814768l908930099,876099639l859190832,909586732l925906481,1664431671l859190833,858797360l824979508,960049465l926430256,943008825l909390905,741356852l808859448,925905715l959917113,808924976l741553207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25905197l825505587,1664365112l943142445,926431288l942420023,741354549l842414129,959461170l824981047,942814521l892875056,959523888l892613424,959590451l824979555,926103344l842543412,908930100l876099639,859190832l825635116,842085936l741421624,943142445l909128760,824980022l909194807,909588272l909206325,892351286l808727344,825831724l875575609,741947192l876165173,892614196l809053232,943207737l741552688,925907255l892481847,943270965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59122736l808925238,1664233785l943142445,926431288l942420278,741354549l842414129,959461170l824981047,942814521l892875056,959523888l892613424,959590451l757870691,859123768l909325872,908930104l876099639,859190832l909258028,892548152l741422899,943142445l909128760,824980022l909194807,909588272l909206325,892351286l808727344,825831724l875575609,741947192l876165173,892614196l842542128,808466229l741553718,925907255l926497078,943270965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41821232l876033073,875967288l908944184,943208503l859125560,741685292l942746672,926036534l909588784,892940588l825243698,741356856l858798385,808662324l811809074,825635116l842085936,741749559l943142445,909128760l757871158,926167346l892549172,757871414l943208246,909520948l925969457,808857910l892745527,909521251l808792115,741356595l959527217,942944313l892090679,875837752l808793142,875966764l825440055,741618994l925907255,825569848l943270968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892152880,926430771l842086704,926297443l943208504,741684279l808203576,909652268l808923698,741750585l842348849,942747704l824979509,875769913l842019637,741368633l943075885,875901748l757872181,943208246l909520948,909257778l892548152,741422133l943142445,909128760l824979510,909194807l909588272,909206325l892351286,808727344l825831724,875575609l741947192,876165173l892614196,892939312l875903033,741486649l925907255,842019383l943270962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808528944,876032823l875706417,926297443l943208504,741749559l808203576,909652268l808923698,741750585l842348849,942747704l824979509,875769913l842019637,741368633l875639341,859321399l741880886,943142445l909128760,757870902l808531505,909259062l757870901,943208246l909520948,925969456l808857910,892745527l909521251,808792115l741356595,959527217l942944313,892090679l875837752,808793142l959789356,959722808l925643312,926363705l842149938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09192492l825634865,909326130l926297443,943208504l741880375,808203576l909652268,808923698l741750585,842348849l942747704,824979509l875769913,842019637l741368633,876099122l892613939,908930102l876099639,808859184l892352556,875966515l757871413,943208246l892743732,925969465l808857910,892745527l909521251,808792115l741356595,959527217l942944313,892090679l875837752,808793142l875966764,808465975l741357617,925907255l825569848,943270966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1664101424l943142445,926431288l942422321,741354549l842414129,959461170l824981047,942814521l892875056,959523888l892613424,959590451l757870691,808531505l926036278,757872179l943208246,909520948l825044016,926103344l859255092,908930105l876099639,959788592l909586732,925906481l1664431671,859190833l858797360,824979508l960049465,926430256l943008825,909390905l741356852,825767473l909128242,925643062l943140921,959590451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25635116,842085936l1664496439,943142445l926431288,942420273l741354549,842414129l959461170,824981047l942814521,892875056l959523888,892613424l959590451,942420067l808662320,943076150l926297388,808728632l741946678,842281777l859256625,757871926l943208246,892743732l925969464,808857910l892745527,909521251l808792115,741356595l959527217,942944313l892090679,875837752l808793142,825700652l909130036,741947190l925907255,875901752l943270963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m876099121,875967801ec824981556,925905712,858862903,909206329,959722547,909654323c943206700,926101810,741617714,859122736,808925238,741486905c825044016,926103344,842543412,908944180,943208503,858797880c741685292,942746672,926036534,909588784,892940588,825243698c741356856,858798385,808662324,811809074,808529196,876032823c875706417,926297388,808728632,741946678,909325613,942683960c757872434,943208246,892743732,925969464,808857910,892745527c909521251,808792115,741356595,959527217,942944313,892090679c875837752,808793142,842283052,808924211,925643062,926363705c959590960,808991020,825700920,828586041,926496312,959983927c909192241,909128502,960050231,825831724,875575609,741947192c959919416,875900980,909192241,926429235,909324855,943141164c809055280,1664364600,909326641,926232886,824979769,909193271c959919920,942746678,892811574,892614704,926364972,842477616c824979762,959723574,875836981,808528952,926363699,959656245c859189603,859386932,741750841,842545201,842478385,808203312c909325612,959461176,808202801,909325612,959461176,761475633c943208246,959854648,892873780,824979500,842151480,926494775c959523894,808989237,808794161,809054508,859124787,1664692784c858860592,925970996,808989239,926297388,808728632,741881142c959920177,842544176,757872439,943208246,892743732,925969463c808857910,892745527,909521251,808792115,741356595,959527217c942944313,892090679,875837752,808793142,942815276,842216756c925644593,926363705,925970480,808991020,825700920,828586041c926496312,959983927,909192241,909128502,960050231,825831724c875575609,741947192,959919416,875900980,909192241,926429235c909324855,943141164,809055280,1664364600,909326641,926232886c824979769,909193271,959919920,942746678,892811574,892614704c926364972,842477616,824979762,959723574,875836981,808528952c926363699,959656245,859189603,859386932,741750841,842545201c842478385,808203312,909325612,959461176,808202801,825371948c942946100,942945843,926297443,943208504,741750838,808203576c909652268,808923698,741750585,842348849,942747704,824979509c875769913,842019637,741368633,909325613,959461176,757871153c943208246,892743732,892873784,926297388,808728632,741750070c825636657,926363702,828585270,808662582,875769909,959523888c809056561,959920180,959984940,875967540,824979509,909587510c942747696,959917104,842544944,741749045,942684217,959526706c942760760,926366006,825833521,909521196,926298163,741947700c959527217,942944313,942422327,876164917,825505072,859189548c926365744,741749554,808990513,942684468,828585008,909521721c959919409,925969457,808857904,909719351,909652268,808793913c741684280,808924981,842151728,909192241,892941368,942945334c858796332,892811056,1664693041,875771441,959658292,824981048c825374776,808597299,741354548,943076149,825831479,741354546c909325613,959461176,761475633,943208246,926300216,892873784c824979500,842151480,926494775,959523894,808989237,808794161c809054508,859124787,1664692784,942746672,875575607,842608952c926297388,808728632,741815606,926429485,942944313,741814321c943142445,909128760,824981045,909194807,909588272,909206325c892351286,808727344,825831724,875575609,741947192,876165173c892614196,925969456,876098609,842281265,809056044,892549175c959197748,842543160,943272247,909652323,825702201,741423416c859190833,876033584,824981817,960049465,926430256,892873785c808728887,741422133,808662577,842479416,824981043,875575351c808988729,959537972,825636403,825833269,808923436,925906481c741751095,959854641,942683447,892089652,808466231,825373239c943075628,909457716,741880884,808661041,825571127,828586291c875836214,943272761,942746678,858862136,875573815,892088364c926430771,842086704,824979500,926103344,842543412,908944180c943208503,959854136,741685292,942746672,926036534,909588784c892940588,825243698,741356856,858798385,808662324,811809074c757870636,943208246,892743732,859122742,808925238,741816633c892547373,875968311,741814327,825636657,943140918,828585520c808662582,875769909,959523888,809056561,959920180,858796588c926429746,741749296,959854641,909522739,824980273,842216496c808728119,959523895,825373491,909717809,808989027,892744754c741879865,943077425,859256375,824980275,959460144,808991024c926428212,909522741,741488181,926431032,876098872,942746678c842152246,942747702,892940643,825374515,741422649,808661041c808924464,824979768,842020665,943273779,859122742,875704633c741749816,926299697,842412597,892089652,892613687,959461425c892940643,825505074,741882167,859322417,875770417,808202297c942746924,875575607,842608952,824979500,926298677,892745266c925721398,808990517,825373493,959985708,892483889,824980275c925904947,876032567,942746681,875575607,825635888,892940588c825243698,741356856,909326385,825504819,828585270,808595511c825570614,909192249,892876598,825308211,876163372,825242680c741552176,926101554,892548406,892090419,875836471,942682169c909586732,875640632,1664694576,859190833,858797360,824979508c960049465,926430256,808594489,942813747,909258807,909652268c909587257,741552438,859058225,875968306,824981296,842216249c959525169,942760758,909390384,942684469,909652268,926299960c741552947,808661041,943271993,942421040,909587767,842413366c943142956,943011895,824981044,842610232,825243186,959537976c842478389,825637169,858796332,926232624,741423152,808925489c959918898,892089912,842086707,909391924,909521196,909260087c741684274,875837237,808988981,959537977,875901493,943273777c926365996,942880049,824981042,925970487,808662579,942746674c808990777,892942132,741945900,892547373,875903288,1664497972c825570355,808793910,808466732,842543417,858534455,875640372c875771448,959524140,892679991,741750840,943207224,741620023c959984685,842610225,825713464,825438259,757872440,876033585c808530999,858535473,842347573,875311925,875837745,942420531c808925239,842477623,808792364,842347832,858874676,943009841c741751092,926232625,858862388,908865585,925972786,858534708c909325872,824979512,859126065,808924727,942812212,842479922c946026550,875705400,875574577,875966764,875902256,892480560c943011377,824981560,926169141,741750583,926233393,942944312c875704620,842412600,841835316,859320371,942945845,959524140c825570615,909523254,808596268,741356855,909392177,808924472c908867640,942880567,942748976,825241900,959525944,1664692276c858797105,959984953,824981812,909587512,741552947,942747949c909587248,908866614,909390132,909522741,943272236,892876339c858926133,809055792,828585010,959853110,741356089,825569330c842347833,942880812,875575096,892679724,825504821,824980025c942749747,741422136,875966771,909193777,808923747,741618745c925905462,842281273,875375668,875704376,942945591,842150188c825440568,741946162,825701684,959527223,959523890,892351025c859059507,825569891,925906486,875637814,943141944,842086195c909586732,909586741,926297145,909719600,741357620,842545461c943274032,825306164,842348084,828586032,825439795,909654068c859319348,892745784,942812217,959461683,858535479,909588790c959523888,926496313,858927927,859386156,926299699,842097457c809056564,943207986,875968556,943075888,858536245,858863408c741816119,943207224,741617719,926169138,909588277,808464940c959591991,1664102969,808531505,859255350,824981554,892418356c741423415,825307186,808595767,825569836,842609974,825044016c808923191,859189560,942746674,892547129,828585017,842479158c959526451,892152882,909129526,909588534,875770668,942750000c942746677,892416310,942420533,926431283,757871664,825242161c926365238,828584497,875901493,808991024,825044024,926234935c942815028,825044021,809055537,875837232,909323320,959591729c808594482,892417849,741619250,859387185,959787825,828584754c942747698,741945911,943207224,741488438,909522226,741619252c842020152,808857908,925969456,809055032,875311922,859321392c909391156,925969763,875836979,842610225,892809772,842021169c842411059,808988985,841821240,892744241,808464945,942484528c942814261,959789109,909652268,876164658,959525987,943076148c942746924,892809523,842215993,808661548,892942390,925969457c858861622,858535479,909457714,741486901,842477873,1664234296c858929457,909457717,757872692,859191603,808661302,959523893c825307696,892482359,909389100,859059765,741553202,926429235c909719095,909719340,943141177,828585525,842609720,842217778c808922164,909128752,824981296,858862137,858535472,942748977c909719089,842543404,926036784,741815609,842217517,959985205c761476402,959854897,875573552,841759033,959852595,741749553c808596529,942815540,757872185,825767732,959721525,875637813c926167609,808988985,875704620,892746035,1664235315,808727601c875771953,825830700,943010612,741618737,876032305,842282553c841758260,959852595,741488433,959657009,909522994,841757746c959852595,1664300337,825831990,741879864,909456945,942813496c825306412,926234937,808990768,859188524,842086454,741618486c875639345,842085682,757871670,858796343,959918137,808608565c909195065,858534456,925905458,741486903,892940593,926299955c824981043,892416822,808662072,825044018,892875575,808794163c825502771,926168121,842425138,876097849,808594480,892612665c824981047,892875824,959460919,942746678,943272241,942684209c892809516,959525427,741552946,926363949,859255863,1664170297c959526449,892416048,824980023,825504049,741422897,808530997c875771190,808594484,925972281,824981557,808663344,741488434c959525165,808924473,1664300855,892418093,909195575,824980274c892875830,741816627,825831990,741750583,960049453,909194293c741486901,926494770,825374001,892480564,943011377,878916147c875837745,757870640,875640120,875967284,959523896,892547125c842019889,926101804,909194293,825044018,808465971,859255345c942746678,942814768,828583985,942747698,909653557,926034996c909652535,824980537,892417076,741355570,909128498,842611000c808594732,925907248,808596785,942682668,942748977,1664497459c842020657,909588536,824980788,842348601,741750064,859256625c808989745,824979504,959854645,741552433,926168370,741619765c909194546,842348853,808529251,926233137,942682680,909194284c842150199,909585708,808858677,741751088,925905459,943010105c925905196,876098360,858860592,909259575,895693367,959656249c842610998,825373484,909457457,825371701,943141171,741750585c925971249,875639088,824981305,926037045,741552949,876165425c842478130,892940643,892613940,741357111,943207479,858863925c959261747,909522232,943010353,859320620,842412848,741488184c892416049,875706164,858598451,825374769,926431280,909652835c859387191,942945068,841756728,909521977,942422072,892417332c808728114,959525932,808530740,942747948,959591481,1664234294c909455661,825372722,741880627,809054769,926036793,841756727c825702704,741421623,825831990,741879864,842019117,892940848c741356592,825439793,842283061,761477429,876097841,892352824c757871671,875573559,926036787,892415025,926299190,841757491c959852595,741750064,959918893,825505845,757870646,825569330c892416568,862140209,858798391,858534711,909456434,741356083c892678962,741751090,858927921,808466486,808990508,909128753c841757239,942750007,1664627765,825831990,741879864,876163373c842414132,741488949,825374261,858534962,892875832,824980017c909587000,741488953,808465453,909588274,862139446,892875824c741750071,842281269,909456950,875770156,842544436,741945910c858861623,808464688,825502768,859124793,825306163,909324339c842085173,842413411,926298928,908866871,926169399,909652535c825306412,959984696,909587248,892612908,892678197,858926137c809055792,757872181,842019889,859060537,828585523,892745271c741880882,825438514,909588018,824979512,858797872,741617721c859060018,808989235,926166316,808792376,741357109,909390897c942815539,926364515,876034100,757872696,825243953,959657013c942421040,959657778,841821241,808662064,875966773,808594488c926429489,825702197,959459884,875901239,825058098,808728370c842543923,859319348,825636920,892415033,858992697,825044022c809054518,942813488,942812208,859386678,757871417,825831735c942946096,808543032,842413623,892548921,959591980,942750001c842083628,892810546,943076663,892547884,943076405,875637816c942946617,741880377,825374509,808464948,862138931,875902259c741488950,959590701,892614705,741750323,842412082,942748981c824981552,842477617,825570873,909192242,876032056,757871922c959592753,825702706,828584501,942683185,876163125,909192244c842544951,858534196,825308724,808989235,892416300,942814775c741357105,943142449,926232629,943075628,909260087,841835316c876033073,959656760,909192242,876033847,757871415,875704881c842543926,757872688,809054257,808597300,841759024,859060278c859125049,943075884,842413621,761475639,858861618,926496050c824981047,926365494,741685044,943207224,808858423,825702188c943141943,824979508,859387702,741355574,825831985,943010872c828586040,926496569,892612915,892808246,808529973,741749048c858861618,926495284,858991670,892876085,875313202,859060529c875312176,878917682,875313202,875313202,908867634,942750002c841757752,892743989,875705912,926298412,892678456,925983538c875704370,824980019,892612919,741750072,858928945,808728114c825700652,892940600,942812210,842084917,741880377,926365233c808989752,926298467,926168887,926297138,926036273,824980528c875706422,741880880,926365233,926298679,909192242,892942135c824980528,876163127,1664365617,859060017,943206451,876097836c842348853,824979504,942684214,741881910,942815281,959985975c824981047,808727089,842478391,909192248,842084664,912471350c825831735,741879864,926232881,825766454,824979510,842544950c741816628,942879029,875836728,825371696,808923187,943207990c926298412,926168887,909206323,892679992,757870642,808661298c825634871,824981047,875705657,909588532,909257785,959722808c741881912,926298413,842085175,808725552,926234162,1664170034c808466225,808728120,942880812,858994232,841821238,859060278c909586740,842152236,859255863,824979769,892876598,741879860c892810033,909718839,761476657,859189298,943142709,959198773c876032562,909324599,943075884,892875572,892090418,841757233c959721528,741488436,875575346,942683193,808989283,808728884c942812216,876164144,841758768,959721528,741879860,909194546c808597813,876098092,959919665,841758259,825702704,892482101c925983542,808857910,842283319,909323564,943271993,741423412c825242413,909719609,824981042,926365494,741816116,876098104c909457457,926298412,926168887,892494642,943011377,741751092c842150189,876099381,741356083,892678963,943207988,959721772c959984697,757872690,943142966,808858934,858991664,909391157c761475641,825831985,859124792,841758262,892483120,808988981c825306168,959592240,842085686,943075628,876165169,909192245c808990519,943206964,875639084,808794160,1664365625,926365233c825504312,909390636,842215729,824979512,909587761,909195314c909192240,808794167,824981301,892811318,741619250,875639341c859321399,1664235827,926365233,859255863,943075628,926364983c825044022,875575600,875706680,909257784,959657016,741553461c892876338,926037558,841821234,842215728,926366005,909206326c876033847,942421303,926431283,741357107,892678963,909325104c808792364,875903289,741880880,909455661,808989232,741487416c825831985,909522488,828585010,842020918,741749048,858861618c808595763,858991664,892876085,875313202,859060529,875312176c875313202,878917682,875313202,908867634,942750002,841757752c892743989,875705912,926298412,892678456,925969458,909127986c828585010,926036279,741881393,892483377,842347314,825700652c909586997,942812216,842084917,741880377,926365233,808989752c926298412,926168887,926311218,926036273,824980528,875706422c741880880,926365233,926298679,909192242,892942135,824980528c876163127,741750070,859060017,943206451,876097891,842348853c824979504,942684214,741881910,859387185,959918393,824980021c808727089,842478391,909192248,858992952,908866353,825831735c1664626744,926232881,825766454,824979510,842544950,741816628c942879029,875836728,825371696,808923187,943207990,926298412c926168887,909192243,892679992,761475122,808661298,825634871c757872183,892350770,909128757,841758512,875903030,943208505c909192492,825440055,875311154,892744240,825766455,808923436c875968560,859333424,859191352,757872179,876099122,925971507c943270966,909457465,741684530,943142449,875573555,926101804c909457205,741487408,842608941,825635641,1664234801,943274041c808465973,909257776,942879800,741880373,741486901,875575346c842478649,808989228,808728884,942812216,876164144,845363248c959721528,741879860,875575346,942683193,825569836,842609974c942812208,926298420,741749561,808792365,909392185,875313208c909588790,808530738,875835747,808728626,741815096,892612909c925972025,741945909,926365233,926364727,942815276,892875060c909192246,876033847,841757239,892743989,909718584,892743011c943010613,741750585,892678963,842610228,959721772,959984697c757872690,859059510,909193521,858991672,909391157,757871161c892745780,960051251,959537976,875836729,875837746,858862124c909129520,741488950,842281777,926366001,825306166,892417074c875575605,842084652,859254836,741487415,858797873,825242672c825701987,808988985,825306168,842413877,808857912,959852844c959721521,875768887,858861878,741357618,808661298,909520951c824979513,926365494,1664300852,926430769,808596789,825371948c808923187,909586742,909192492,858994998,825833778,943075884c943273013,757872696,859254833,926364471,757872690,926365233c959789366,943075683,842609209,825044024,909588278,741357113c909258804,842217781,925969465,909652016,757870644,858861874c959984185,757870646,876099122,925970992,909206326,825635897c859058999,825371948,926103348,909456441,892612908,909129529c741357624,859189298,942815030,757871155,909127729,926430517c757870642,926365750,808793913,959275828,959853106,808596793c909192492,892548919,741356592,926232625,909717552,824980534c926298677,942683702,925969457,876098612,859387190,892415276c959722292,892679732,943140195,842020152,741814837,825569837c959656758,892090673,959459378,825374516,808792364,959723833c741882166,825309233,858863161,757872180,909392177,808792881c761477171,859123768,892809520,825306168,942945335,741356852c876097837,943075637,841756982,926169142,842020403,875966764c876163380,741945656,909717805,926496818,1664693297,859386929c858862386,824980278,842348855,959721779,825044017,825242672c825438258,925707319,825309235,892612660,942746924,876165175c959591993,942746924,842543409,859123761,943009123,943140919c741553462,892352557,875640369,757872950,858861874,876033847c824980784,842610488,959721521,825044025,943077173,909654327c825044025,926037561,859254836,859267891,859386680,741815347c858993453,892416052,808594487,959788337,741618997,825374509c875706161,757872439,876164913,943010361,824980018,859256629c943141424,842097462,858993975,942881077,892875308,808859700c757871160,858927156,942749497,825044018,825505585,825767476c825044021,825831993,875900976,858860595,808465975,959592249c808595811,892416568,741553461,842085681,825439540,942484531c926102837,960050994,909192492,892547121,842216500,842083628c808793138,808989744,909192492,926037049,875967536,842150243c859257140,741750064,809055032,909259576,909192244,825765937c842085686,926101804,858929461,741881401,825308465,925972024c909192246,858993977,828585012,942944818,825570873,842083378c943207474,909718071,892547628,909324848,875312689,943208758c909455928,959852844,925972020,741881904,875639090,858863152c845361713,808726833,808924725,841821238,808925488,825309490c825371704,875574321,809055287,825307692,859058228,741748793c909389874,875639609,824981557,808662585,926363700,942760752c875573809,943273010,876032300,808663348,741356848,808531249c926299184,824980018,809055539,926169396,842083380,892352560c909259314,859257132,943207985,929249337,942815283,876164406c808596780,925972529,841757238,959591736,943010873,909192492c875575606,757870643,892417330,925970487,892152885,909456181c859189296,943140195,808727608,741553712,959459629,926037040c741815350,842215725,925905717,741423411,875901229,942683187c741685560,926363949,926429752,741683510,825242157,892743987c1664431408,859189298,925970487,824979766,959789368,942748467c909192245,859322167,892352306,842346796,825505846,741684275c892810033,808531256,824981808,959527218,825571382,825320243c926494772,926363960,875639084,842545456,741685303,926232625c858861617,824980273,825701680,842609968,960048177,825241648c741684790,926232625,825569585,828585779,808530993,808989744c825306161,808464692,959590712,959590700,925904946,741815097c892810033,859191608,824979762,943075893,959788089,909192243c959985463,825505841,959983971,926497077,741553465,808661298c842086456,757870904,959592753,926101554,757870897,825308977c892811568,757872953,909587505,892743986,757871927,876032305c909521458,761476920,859386681,859190324,908930105,892548915c892811061,825437484,959984952,741422393,808464685,825702452c824981302,959657011,859125041,909325356,825833267,912472115c892481847,943142198,959985708,808990003,824980024,842281521c926364979,842083384,842151223,942879031,825569580,858796336c741618997,825636401,959723824,828585009,808595768,892482872c959523888,925905718,909653301,875573804,926234934,741881136c875639090,858863152,824980529,942814259,943009845,858862892c808989283,926169396,942812210,876164144,841758768,959721528c741879860,875575346,942683193,808989228,808728884,942812216c876164144,845363248,959721528,741879860,875575346,942683193c808989228,808728884,942812216,876164144,841758768,959721528c741879860,875575346,942683193,808989283,808728884,942812216c876164144,841758768,959721528,741879860,875575346,942683193c808989228,808728884,942812216,876164144,845363248,959721528c741879860,875575346,942683193,808989228,808728884,942812216c876164144,841758768,959721528,741879860,875575346,942683193c808989283,808728884,942812216,876164144,841758768,959721528c741879860,875575346,942683193,808989228,808728884,942812216c876164144,845363248,959721528,741879860,875575346,942683193c808989228,808728884,942812216,876164144,841758768,959721528c741879860,875575346,942683193,808989283,808728884,942812216c876164144,841758768,959721528,741879860,875575346,942683193c808989228,808728884,942812216,876164144,845363248,959721528c741879860,875575346,942683193,808989228,808728884,942812216c876164144,841758768,959721528,741879860,875575346,942683193c808989283,808728884,942812216,876164144,841758768,959721528c741879860,875575346,942683193,808989228,808728884,942812216c876164144,845363248,959721528,741879860,875575346,942683193c808989228,808728884,942812216,876164144,841758768,959721528c741879860,875575346,942683193,808989283,808728884,942812216c876164144,841758768,959721528,741879860,875575346,942683193c808989228,808728884,825502776,808727609,842294064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411064,943206713,926231604,909390896c1664102967,943142449,926101813,909192492,825636150,757872690c925905462,960050741,841821235,824980789,960051254,741422896c942749229,892941622,828585016,926365494,741552950,909521197c942683189,858991664,875836725,841756979,909194296,909326647c808791340,909194035,741618226,892614705,859191604,842425140c926234416,741422386,842019885,959591734,824979762,926365494c741881652,876098104,909457457,926298412,926168887,892480562c943011377,1664497972,875705137,892482867,824980017,842477617c825570873,875637810,942946617,741945913,926103085,959656757c841757237,824979510,892483891,959527216,825582388,926167097c741749561,808726833,959460664,824980532,943142710,741422130c926430769,875967029,808529196,825569337,876099384,943075884c926233396,828584753,909719606,741750066,926298413,909719095c909257776,959657016,741553461,876099122,825701683,909192242c876099383,824979512,808990518,1664365621,842348594,842609201c909192248,876099383,824979512,926365494,741488436,825308982c875575090,926298412,842282809,909192244,875903031,1664235829c926365233,875574585,808923436,842282297,925969460,959984692c824979510,926233656,875705904,926298412,858862904,926297142c942750001,845363248,925905713,943076912,909192248,876033847c824980279,825833526,741880886,943208237,808792629,824981045c926365494,741553972,892876338,926037558,909206322,858863671c942420529,825505842,741355574,942945074,942813496,909192240c876033847,942420535,825505842,741750072,926365233,842478647c825569891,876098870,824981049,859058739,825569845,825306162c959592240,842085686,959721772,959984697,757872946,959655990c842348855,808528944,876032823,876097586,959656291,959460658c741620017,809054517,859387700,825306166,892874804,875837744c926298412,875706423,909192241,842348344,757871670,809054257c926429493,845362232,859060278,858863413,943075628,892483129c825044022,909588278,741357113,876099122,892680499,909257779c892548152,741486903,926365233,808989752,926298467,926168887c942812210,842084917,741880377,926365233,808989752,926298412c926168887,926297138,926036273,824980528,926496566,1664365108c943142449,959788085,909192242,892942135,824980528,892940343c741749561,859060017,909587762,876097836,909129525,824980530c892876598,1664496433,959526710,942684209,858862124,909129520c741881910,926365233,859255863,943075628,875966777,925707320c842348600,909455413,926298412,926168887,909271859,909522232c741488434,943142449,842085169,942815276,808857908,909192240c876033847,824980023,926365494,741488436,876098104,909457457c926298467,926168887,892480562,943011377,741751092,875705137c892482867,824980017,842477617,825570873,875637810,942946617c741945913,808924461,808792628,845363256,824979510,892483891c959527216,825568308,926167097,741749561,808726833,959460664c824980532,943142710,741422130,926430769,875967029,808529251c825569337,876099384,943075884,926233396,824980273,909719606c741750066,926298413,909719095,909257776,959657016,741553461c876099122,825701683,829252914,926365494,741553972,892876338c926037558,909208626,858863671,942420529,825505842,1815097398c959460657,808596793,909192240,876033847,946614839,825505842c741750072,926365233,842478647,825569900,876098870,824981049c859058739,825569845,825322546,959592240,842085686,959721772c959984697,762067250,858992693,842151473,909257780,858876976c808792633,876163385,959526188,959919152,829175347,942683185c876163125,909192244,842544951,829174068,892811318,741619250c959459629,942748976,1815361591,876099122,825701683,909192243c842414392,762066485,926365233,808859958,943075884,892941108c845951797,859060278,842086197,926298412,942946359,909208624c842610487,841757750,825374008,942815538,926298476,942946359c909192240,876033847,913060407,842084663,741617719,959919665c808859960,926298476,942684215,824980534,959919926,1815359541c959461169,842478647,876032300,926233139,942763062,909522228c741880373,943142449,808465971,943075692,943274288,841821236c892548656,825440057,909208626,926365495,757872690,892745780c859386672,825060406,892352816,943142961,858991664,959722805c845952052,859060278,842086197,926298412,942946359,909208624c809056055,841758768,825374008,942815538,926298476,942946359c909192240,876033847,845951543,808532017,875966516,926298412c942946359,909208624,876033847,908866103,842084663,1815359543c959919665,943208501,926298412,942684215,829174838,959919926c741617717,959461169,942815031,876032364,926233139,942746678c943011124,1815491379,943142449,942814512,943075628,943274288c825060404,926496569,809056048,925969460,926366000,845953074c859060278,842086197,926298412,942946359,909208624,858929207c841758259,825374008,942815538,926298476,942946359,909192240c876033847,845951543,808532017,875966516,926298412,942946359c858942512,825767988,741357618,825308982,875575090,926298476c943207737,909192248,808990519,1815361080,926365233,875574585c808923436,943273785,925985844,892482356,824981047,892679224c909325112,926298476,842346552,909192248,960049208,762065976c959920433,825765943,824979510,926494775,1815361593,876099122c825701683,909192242,876099383,829173816,842544950,741357616c842348594,842609201,909208632,876099383,824979512,926365494c1815230260,825766194,909128752,909192244,876099383,845951032c808532017,875966516,825701932,808923697,909208628,876034359c824980530,892876598,842609972,926298476,808794423,925969460c842545456,829173812,942945335,741357113,892614705,842412087c909208628,825571383,908867123,825831735,1815621688,808661298c909520951,824981560,926365494,1815295796,959985201,942945841c943140140,892482872,1815491888,926365233,859255863,943075884c842413621,829174327,825767734,741486899,876098104,808465969c808464748,892548662,824980021,926365494,1815230260,876098104c909457457,926298412,926168887,892496946,943011377,741751092c875705137,892482867,829174321,842477617,825570873,875637810c942946617,1815687737,959525933,825242420,824980532,926103344c942682676,858876980,808792633,876163385,959526188,959919152c829175347,942683185,876163125,909192244,842544951,829174068c892811318,741619250,959459629,942748976,1815361591,876099122c825701683,909192243,842414392,762066485,926365233,808859958c943075884,892941108,845951797,859060278,842086197,926298412c942946359,909208624,876099383,841758265,825374008,942815538c926298476,942946359,909192240,876033847,913060407,842084663c741617719,959919665,875705399,926298476,942684215,824980534c959919926,1815359541,959461169,842348344,876032300,926233139c942763062,842413364,741487412,943142449,875966514,943075692c943274288,825044020,926496569,875968304,925985848,926431536c858534453,858797619,1815622195,926365233,942815031,942815276c808857908,942894128,909588533,741618226,926365233,842478647c942815340,892875060,909192246,876033847,829174327,926365494c741488436,876098104,842217520,926298476,926168887,892480562c842413617,1815099440,858927665,842610742,824981041,842477617c825570873,875654194,942946617,741945913,892875565,926234424c829174321,926103344,942682676,825306164,925905970,942880563c942748780,909391923,824979508,942683185,876163125,909208628c842544951,824979764,892811318,1815361074,959459629,942748976c741619767,876099122,825701683,909274163,909522232,741488434c943142449,842085169,942815340,808857908,858991664,909391157c829175864,926365494,741488436,876098104,909457457,926298476c926168887,892480562,943011377,1815492916,858927665,842610742c892089905,842281015,808465973,959721836,959984697,757872690c809055795,959723577,909274166,943008816,842019383,1815491128c808923442,875575349,841821240,876033073,959656760,808610866c909259569,741880888,959853357,875771440,829174834,926365494c741750580,876098104,808465969,825242476,825243961,824980532c926365494,1815230260,876098104,909457457,926298412,926168887c909208626,876033847,942420535,808728626,1815229240,926365233c842478647,825569836,858863158,829174321,909324850,825375032c926231606,892482608,1815097398,960050225,842610740,858598456c842215989,808989233,808858220,926430508,942813234,845952562c892352305,942944312,825371948,942946100,842609459,892875372c959590706,757872690,842151219,808597048,909208632,876033847c942421559,825505842,1815097398,876163380,892743731,909192246c876033847,946614839,825505842,741750072,926365233,842478647c926298476,926168887,842542130,942683192,829174323,926365494c741488436,909194546,959787574,858876978,892548146,842085682c808530220,909718071,1815228725,960050225,842610740,858598457c875902259,875966516,808858220,959656236,959460658,1815361841c809054517,859387700,825306166,892874804,875837744,926298476c875706423,909192241,842348344,762065974,809054257,926429493c841757752,859060278,858863413,943075692,892483129,825044022c909588278,1815098937,876099122,892680499,909257779,892548152c1815228727,926365233,808989752,926298412,943273783,942828596c842084917,741880377,926365233,808989752,926298476,926168887c926297138,926036273,829174832,926496566,741618228,943142449c959788085,909208626,892942135,824980528,808464695,1815229232c859060017,909587762,876097836,909129525,829174834,892876598c741749553,959526710,942684209,858862188,909129520,741881910c926365233,859255863,943075692,875966777,925707320,842348600c909455413,926298476,926168887,909257779,909522232,1815230258c943142449,842085169,942815276,808857908,926313520,825831473c824979506,926365494,1815230260,876098104,909457457,926298412c926168887,892496946,943011377,741751092,875705137,892482867c829174321,842477617,825570873,875637810,942946617,1815687737c825242413,909719609,824980019,926103344,942682676,858876980c808792633,876163385,959526188,959919152,829175347,942683185c876163125,909192244,842544951,829174068,892811318,741619250c959459629,942748976,1815361591,876099122,825701683,909192243c842414392,762066485,926365233,808859958,943075884,892941108c845951797,859060278,842086197,926298412,942946359,909208624c942815287,841758772,825374008,942815538,926298476,942946359c909192240,876033847,913060407,842084663,741617719,959919665c943208501,926298476,942684215,824980534,959919926,1815359541c808531761,875836720,876032300,926233139,942763062,943011124c741749555,943142449,942814512,943075692,943274288,825044020c926496569,959657776,925985842,892350513,841757748,859060278c842086197,926298476,942946359,909192240,858994743,845951030c825374008,942815538,926298412,942946359,909208624,876033847c841757239,808532017,875966516,926298476,942946359,909257776c892548152,1815228727,825308982,875575090,926298412,892548153c909208626,808990519,741619256,926365233,875574585,825700716c808988720,925969456,892482356,829175351,892679224,808727092c926298412,960051255,909208626,960049208,824980536,825767734c1815360056,876098104,808465969,909325356,943140914,829174327c926365494,741488436,876098104,909457457,926298476,926168887c909192242,876033847,946614839,808728626,741487416,926365233c842478647,825569900,942814774,824981556,859058739,825569845c825322546,959592240,842085686,959721772,959984697,762067250c909194546,943273781,909257780,858876976,808792633,876163385c959526188,959919152,829175347,942683185,876163125,909192244c842544951,829174068,892811318,741619250,959459629,942748976c1815361591,876099122,825701683,909192243,842414392,762066485c926365233,808859958,943075884,892941108,845951797,859060278c842086197,926298412,942946359,909208624,892483639,841757241c825374008,942815538,926298476,942946359,909192240,876033847c913060407,842084663,741617719,959919665,842347316,926298476c926299959,824981558,959919926,1815359541,858797873,909194809c909586732,842478649,942763056,808924468,741618230,943142449c909324597,943075692,875966777,942484536,942750008,842347320c926298476,926168887,909192243,808988729,913060403,808530231c741486905,926365233,858928441,959852908,892942648,909192242c876033847,946614839,825505842,741750072,926365233,842478647c925969772,859321396,942682672,925969708,892352562,959920434c925969772,926036273,859191093,909192492,959722553,926168376c909192556,842479415,825439025,909192492,876163126,892416308c909192556,909194292,960051254,909192492,942880562,859321913c909192556,825634865,926299186,892415276,859321145,825569845c892415340,892352311,892547128,892415276,942813238,959526960c892415340,808792884,858797619,892415276,842479154,926430006c892415340,876165424,825700665,926428460,875639858,1815295545c943011891,858928695,942746679,825702450,875640886,959983980c892483637,741881654,842086705,942813238,829174841,859386425c825307192,959523888,859386422,842282292,926495084,825308985c741881143,909719857,959985716,845952055,943076400,842412082c808594482,959787830,942880823,825307756,959592755,741750836c808597037,926299447,762065458,842479669,942813744,841821241c925905713,925972016,808807474,909194035,741618743,959655990c875573304,808610864,926101560,959721525,876163372,926232886c1815556659,926365233,842478647,808923436,943076665,925985840c959527217,824981043,892875319,1815097905,858994481,909586736c909586732,876099897,909208624,959852600,757871153,943011891c825701687,825060402,808793906,892418102,825044022,842608692c943207736,925985848,859321396,842217264,926233132,876163436c926232886,741421875,926365233,842478647,808923500,926366009c909192246,842215992,829175353,842149944,741355572,959854385c909195320,876097900,842086195,909192240,959852600,762065457c926429491,876099126,825044024,808793906,892418102,892496950c942484534,808662320,859385910,808988012,909128501,741355825c909392177,859256113,829174579,926365494,741488436,959461169c909718584,825831788,959592242,925969462,842019641,829173812c926036281,741751090,959592497,808990776,943075692,825833008c875375666,808597043,808858423,892415340,808792884,842085939c925969708,859321396,926363952,808856940,959920435,741552181c926036269,943075381,1815425585,909392177,859256113,824979763c926365494,1815230260,959461169,842478647,926429484,926233137c942763062,876099120,824979512,892940345,1815492914,909260849c875836213,943075628,825833008,892169266,825439024,875704886c875770156,926363954,1815098421,926036269,943075381,741684017c808595757,959789367,1815557938,926496308,858993206,959523888c892417588,858993463,926298476,926168887,925969458,959854896c829173814,892811575,741751090,909129777,808989752,859320684c825241657,942746678,909129265,829173812,909129782,741486905c909325613,909129528,762066485,926167346,858994740,757872696c825504305,926101813,829174064,909520944,842150707,908930098c926495536,809055289,876163436,926232886,741421619,926365233c842478647,808923500,875836985,942746680,842543669,829175349c842608951,741357113,926234673,909325108,859255148,942815031c909192240,959852600,762065457,875575093,942683442,942746680c875575607,842347576,808529260,876032823,808858929,942746924c859386161,892743737,808856940,959920435,741552181,909392177c859256113,829174066,926365494,741488436,959461169,943075637c859255148,925970483,925969462,825571378,829173810,875640119c741751092,842282801,808858419,943075692,825833008,908930098c892809266,909326134,909192556,825634865,909587506,808529196c876032823,859190577,926429548,942944313,741684532,808531766c809056312,959540276,892417588,825373495,926298412,926168887c925985842,926168112,824981043,926365494,1815230260,926365233c842478647,859255084,959591216,925985846,942945842,841758265c892743989,1815360056,842348594,842609201,909192248,876033847c829175351,926365494,741488436,876032305,909586484,842427448c926234416,741750066,1815361074,926365233,808465975,808923436c926431539,909208626,876033847,824980023,926365494,1815230260c909261105,909325621,909586732,892745264,925985846,808857910c741881399,959853357,876099888,762066489,875837233,842019640c757871664,943207224,842543158,808726892,909652537,741355572c943011891,858928695,959540272,892417588,892416823,926298412c926168887,925985842,959920432,824980536,892351032,1815492918c959919665,943076148,909652268,825503794,909208630,909653817c824981560,909129782,1815228729,959853613,925972023,824980025c892548149,858862640,825322546,925905970,825505587,842019884c875771190,862728244,909588529,825766711,876163372,926232886c1815425331,926365233,842478647,825700652,892350768,925985846c808728626,824981049,875575350,1815492912,926103345,909455926c842477868,959984694,909208630,959852600,757871153,959524915c859191608,875654194,942815536,875574326,842543404,909195064c1815490616,875639085,808794160,741487412,858927153,875573556c829176115,825635897,825440053,909192245,876033847,829174327c943271991,741487927,892876849,909195312,943075692,876163125c959523892,858994481,829175351,808925494,741751092,808990257c842086710,942812524,842084917,741749044,926365233,909587511c825306476,942747961,808988722,825306412,892874804,842216496c959524204,942945849,825504824,876163372,926232886,1815425331c926365233,842478647,808923436,842348857,925985840,858927668c824981043,875706422,1815492405,842610481,909193785,808923436c959985712,909208630,959852600,757871153,876099122,808596787c825060400,909127990,926167601,925969462,808857910,825506103c808594796,909259569,741618483,909128237,926496051,1815162931c909392177,859256113,824981041,926365494,1815230260,858992693c842609457,808464684,892548662,913060405,959461169,741750064c892678963,876098614,859124076,808597808,741357113,926298413c808597303,1815557424,875836209,825765944,825306163,892874804c808464945,858860908,876165173,926299446,875638060,925971257c808859953,808856940,959920435,741355829,926365233,926430263c926298476,926168887,909192242,876033847,762065463,892809777c825767472,757870646,959460401,943011890,762064952,959655990c825571639,909192240,876033847,829175608,926365494,741488436c926365233,842478647,842084716,859254836,741880375,892678963c943207988,909455980,892875052,892876593,1815097398,909128498c909654328,859386156,825701941,1815622710,909128498,859257144c808661548,842021174,959540276,825636151,841758770,909129264c1815359539,909128498,875704377,808661548,842021174,858942516c809055792,908866610,942750002,845953072,959852595,741750064c909128498,875704377,808661612,842021174,959523892,959985713c842216500,892809580,825505337,825306166,926300471,829175347c892811574,741357622,909586995,845951032,875900976,741684784c808661303,808464947,942814060,741619255,842610993,892942642c808531820,892350772,959786038,942684464,808661612,960051254c842411058,808988985,909208632,926365495,858534457,875902259c1815623734,926365233,842478647,892547884,943076405,909208632c876033847,824980023,926365494,1815622199,926365233,842478647c926298412,926168887,909208626,925907001,824981043,842545462c1815361591,808466225,909194807,808923436,909523248,925985844c892612915,824979510,942748471,1815360561,892548913,909456944c859255084,825373493,925985846,825635124,824980025,959525943c1815361074,875837233,943075639,876032300,808464693,925985848c825504821,824980025,942945591,1815623730,825636657,943077689c909586732,892678962,925985842,825504823,824981554,909391671c1815623734,876033841,909456439,926363948,926036021,925985842c892482871,824981047,859125559,1815623728,892811057,842609461c926363948,809055541,925985844,959919415,824980021,943011639c1815361076,909588273,909455920,926363948,909455926,925985840c858994231,824981554,859191095,1815098424,909588273,808465462c926363948,825833014,925985842,808531767,824981552,909588279c1815098422,926365489,875837752,926363948,808858936,925985840c909654071,824980023,909719351,1815361080,808990513,842608944c943141164,859255345,925985846,842346808,824981049,909195319c1815492405,926496308,876098358,909388848,859191097,1815098424c926496308,876098358,909388848,859191097,1815098424,926496308c876098358,909388848,859191097,1815098424,926496308,876098358c909388848,859191097,1815098424,825308982,909456944,925970732c858928180,829174832,875837233,808990263,925970732,909587508c829173816,875837233,808990263,925970732,909587508,829173816c875837233,808990263,925970732,909587508,829173816,875837233c808990263,925970732,909587508,829173816,875837233,808990263c925970732,909587508,829173816,875837233,808990263,926298412c926168887,925985842,959460144,824980017,825438263,1815360052c842086193,942683700,825700652,842085682,925985840,859387955c824980017,959984439,1815360056,808793905,943207475,892809516c842281780,925985844,876033845,824980023,959919415,1815097909c875968305,909194807,909586732,876099382,925985840,876033079c824981045,859125559,1815623728,892811057,842609461,926363948c809055541,925985844,959919415,824980021,859191095,1815098424c909588273,808465462,926363948,825833014,925985842,808531767c824981552,909588279,1815098422,926365489,875837752,926363948c909653561,925985844,825241656,824980025,959461431,1815097913c825767729,842216496,943141164,926234161,859073590,959459894c741879860,842412852,808728880,859073592,959459894,741879860c842412852,808728880,859073592,959459894,741879860,842412852c808728880,825322552,842282039,741617715,876032305,909195060c825322552,926168119,741881393,876032305,909195060,825322552c926168119,741881393,876032305,909195060,825322552,926168119c741881393,876032305,909195060,909208632,876033847,824980023c859189559,1815621680,842151729,943075635,926363948,842085428c925985848,909521975,824981560,926168887,1815491892,825767729c909587766,926298412,808466743,926313528,909127985,824981045c875837233,875574066,926298476,892350776,909192246,842544951c829173812,959919926,741619250,859321905,808728629,926298476c926168887,909192242,942684215,829173808,942684465,909455413c859124524,875902776,929838645,926429241,842084660,942684204c943142448,963391540,858798386,842609976,909259052,892613681c1815097905,892613425,926038321,824980528,876098611,960051254c841837618,859191088,909522739,841821236,926102064,842281269c825060404,825637177,842216761,825044024,943141432,926366001c825060406,825831478,875640370,841821236,925905715,875837748c875638124,825374774,875311665,859060529,762065968,825833528c909128249,942484532,959527224,943141170,808923756,842477868c825309237,942500914,959527224,842608946,926298412,942946103c942500918,959527224,842608946,926298412,942946103,859008054c909391157,824981560,926365494,1815228725,926365233,842478647c909455916,858796652,909192244,842086455,829175095,825373747c808988728,926298412,926168887,909208626,842479415,741486901c926365233,842478647,808924524,909455924,841758265,829175349c942684470,741816370,926430516,845951541,943075379,741488953c909128498,875704377,808661612,842021174,908930100,808727605c859255148,808792368,909192245,876033847,829174327,926365494c741488436,892679725,829175347,926365494,741553972,892679725c829175347,925905203,909192242,926037048,762065205,859125046c858860598,842477617,943075692,892809780,909192241,942880569c879506482,859060529,824980528,959853363,1815622199,842477621c943141685,942879532,875639608,808610865,808596789,859191608c926298412,808727864,925985848,842281779,824980023,926365494c1815230260,942945075,909719608,926298412,926168887,808610866c892417849,841756722,959852595,1815360048,909128498,875704377c959459884,892678455,858942514,809055792,841757746,825702704c1815229749,909128498,875704377,808661548,842021174,875785268c808727351,858860600,909456433,909325164,892481842,858991667c876164153,829174068,959919926,741552432,926365233,842478647c926298476,825438520,909192242,876033847,829174327,926365494c741488436,808990257,876099897,959459948,842346807,858926128c809055792,845952050,959852595,741618224,1815229747,909194546c892811317,876097836,909129782,862728757,909653555,741618485c892416817,896284216,809055795,842478130,825371948,942946100c842609459,926298476,942946103,892480560,909208630,926365495c841758514,845952565,943075379,741488953,909128498,875704377c842347372,808923436,959658291,825519156,825503793,741881912c909325364,909588275,808661612,842610742,892480568,825322550c842281017,842283313,959525164,825373744,1815426873,741750066c875903025,809055798,808924012,876099378,808594480,892417849c1815097394,859125046,909257782,909274163,842217016,741881392c1815230514,741684789,808464947,842477932,909718835,942746681c825309236,829174325,926365494,741488436,959722037,909325108c943141228,858928952,909192242,926037048,829174325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29174327,926365494,741488436,926365233,842478647c926298476,926168887,909192242,876033847,829174327,926365494c741488436,926365233,842478647,926298476,926168887,909192242c876033847,845951543,925644341,808465459,1815163959,959918385c808859190,892811308,825569847,829174840,926365494,741488436c926365233,842478647,926298476,926168887,875703346,892483637c1815491381,943010866,859125042,909192246,876033847,829174327c926365494,741488436,926365233,842478647,926298476,926168887c909192242,876033847,829174327,926365494,741488436,926365233c842478647,926298476,926168887,909192242,876033847,829174327c926365494,741488436,858927153,875573556,829174323,808991032c825438520,959589428,925905260,825505587,741618232,892547373c875968311,1815162935,859254833,959525943,757870645,926233393c926168631,829174064,757872178,943208246,842412084,892890165c926297388,808728632,1815425590,943207224,943206454,842542133c825701685,1815622193,959722040,875573560,809053233,892679225c1815230262,859124280,959722295,876096560,943011122,1815359797c926233144,875706422,876031028,875640881,1815361589,959984952c825505586,842542134,909325877,1815426614,909652024,926429233c876096561,842543666,1815426101,943206456,909195317,876162101c876099122,1815098932,892483896,892745780,909716536,842609459c1815621944,926038328,858797620,808987698,943011896,1815163705c808662073,809055799,876162104,892418098,1815622192,808596536c942750001,825764912,909718322,1815623733,842609976,808531509c926428216,875769910,1815162929,825831992,825766711,892939314c892877113,1815556146,926234424,808596023,808987704,876164408c1815361588,842412601,892942649,876096565,875639858,1815229233c808859448,942879539,808987704,892678201,1815361586,959722040c842346552,842542136,959657013,1815360565,876097592,875836470c809053233,942682681,1815491126,943206456,959527221,876096563c959919154,1815228724,825832760,875903288,892873784,943273784c1815558195,892418097,825309492,942421810,909654069,959460403c808860012,876164144,942420278,942682681,808465465,842610796c892482867,942421814,892876848,876033592,959789420,859256887c959197751,842281524,825373490,959461740,808727862,942421814c959656497,808728120,909261164,942814002,942421559,909718839c842413368,825505644,959461171,959199282,926496050,825636657c959461740,942683698,942421045,925972786,875968565,859060588c926037810,942421557,892352821,842215992,892483692,808727600c959198769,943143221,926364983,959789164,926496048,959197238c808792628,875641136,842610796,825767734,942421817,892483893c909654070,842283116,875968560,942421044,875770420,892352566c909392236,825635126,959197490,825766452,926365492,859060588c959854384,959198257,909261104,808464689,842610796,892351795c959198001,825636404,808923958,892483692,859124534,942421304c926167604,842152249,842610796,858861880,942422064,892352816c808661045,959592812,825766712,959198771,925905716,909325877c842283116,959789104,942420276,942682676,875836470,959461740c859059510,942420786,925972786,875574837,943011948,825700921c959199541,959658288,959787313,842610796,926103352,942421048c875901492,959592755,825766252,842151477,741816625,859387192c959526712,876178482,909586483,741356089,959787577,892614966c809004087,825636408,741816626,942814265,842020145,892890169c909652793,741356082,859387192,825831730,876047408,959920177c741750072,943273273,875967541,809004081,926496056,741553461c825831992,808858935,959999029,825570098,741882167,859124280c959723824,892955697,858928441,741751096,892679992,808661815c842558515,858994741,741879856,926233144,892483126,842558514c808727605,741945395,909194295,858929201,842624051,925907253c741421104,943010360,808465203,959999032,809056306,741815857c960050489,842609464,876047417,859125041,741422644,909717561c909128757,926444597,892352309,741422390,909521977,959460657c926444594,892352309,741356854,892482616,959853620,876178480c892809267,741880374,959984952,842150969,942763064,959591729c875573300,959789356,892811319,946615863,808793394,959721524c892483884,876164665,946616373,808924466,842347570,842283052c892810291,946616374,808989241,808990009,892483884,875966521c929837368,892678452,842413107,959789100,842281521,946614328c909587762,808727096,959789356,842019893,946615351,842086709c960049717,959789356,959787573,946615348,808858164,808728888c943011884,909260344,829173812,909455672,943273784,876096564c925970994,1815557943,859189817,926495798,842542137,825768244c1815097656,825831481,926036793,892939313,959527225,1815097913c926037049,909128502,892939314,942750009,1815426102,808859448c925905715,876096568,858862642,1815623224,875901496,926365747c842542133,876032313,1815296053,926429240,909653810,926428213c825702197,1815097399,825831481,875704889,842607672,842479925c1815360309,859124280,875705143,808987696,825833784,1815361584c926233144,859256630,842542131,808991028,1815163440,809055544c926036022,876162104,942946098,1815621682,926037049,909128502c808987701,943011896,1815295537,842150968,859256113,876162103c909128243,1815097399,875706680,943010104,942746678,959591729c842215477,959789164,808858161,959198518,875639604,942945330c892483948,909390902,942420016,926102834,942879283,892483692c825373746,959197750,943012144,909719350,892483948,842346553c925645104,825635124,892417847,959789164,808858161,942421302c825635385,859191604,959592556,942946097,942421811,926298681c926233656,842283372,909521977,959198513,842348853,926496819c892811372,875638841,959198009,959723058,825636150,959789420c875573817,959197753,825833781,926168632,875706476,858863673c959198000,943274293,959592755,943011948,842283321,959197747c875705906,859388215,959789420,876163385,925643057,892809524c859321648,892483692,926495540,942420793,943274032,825832505c959592556,808728369,959199030,825833781,825832248,892483692c875967286,942422064,909654069,808465968,842610796,943141941c942421561,960051253,892744755,959461740,926300213,942421561c875836722,825569328,825505644,842283062,942420535,859321655c926102071,959461740,926037302,942422328,875903024,942814005c909261164,926298928,959199288,842217776,808530229,892483692c909127735,942420533,825242164,892481849,825766252,942813749c741356087,859387192,858861874,842558519,876032821,741946674c925971512,842021173,892890169,926496568,741486897,892418097c959591985,946614579,875574578,909193268,959461676,825569843c963393840,909194802,859191351,892811308,825505078,963392569c808596276,892679992,942684204,808597046,963392566,842348853c808726836,959461420,892679472,946616371,825373236,842020150c842610732,808728376,963392057,892614960,943207990,825505580c959657269,946615863,959527221,959983665,943011884,943143223c946616631,925972786,858797621,959461676,808728881,963391796c875639604,842544689,892483884,876164665,963393077,892746032c842478130,909588524,859388208,963393847,892746037,875705143c842610732,859189556,946615600,943273010,959461425,808859948c876164144,946615606,959527221,909587760,942684204,942682422c946616630,892483893,892352053,842283052,943142708,946615095c808924471,842085430,842610732,926494776,963393847,825636404c842020405,859060524,808662834,963391537,808596276,808727096c959789356,842478902,946614326,808924471,892483124,959592492c909457201,946616624,808924471,892679733,859060524,909193520c946616115,909587762,909195572,859060524,942682416,829175350c892678456,842282805,876096569,875639858,1815230771,892940345c909390130,876096564,925906482,1815230262,876097592,959853622c942746676,842413361,926495026,959461740,825308722,959197745c959723058,825766453,909261164,842543668,959197233,892746037c892482871,825766252,825635637,741619765,825831481,959591481c842558517,909325877,741487921,926233144,825832502,876178484c842478131,741618999,892418097,825701685,946615351,842019380c926234160,892811308,926036025,946614583,943273010,943011121c959789100,959525427,963391793,858928690,875705906,842283308c808662583,963392566,875639604,909523250,959461676,859386167c946614325,959920181,842216246,959789356,909194804,829173816c859124024,875903285,892873780,926430009,1815230769,876163129c842609973,959982648,859256882,1815623479,909717561,959918645c942746675,909194545,842545460,959789164,808858161,959198518c842348853,959527220,875706476,808466489,942422065,825504313c892678198,959789420,942945592,959199545,875903285,808989232c942684268,909652535,959199282,825702704,909457465,942684268c808532281,942420018,942682676,959658293,959592556,942880561c942420785,942881077,942945335,942684268,825832760,959197497c959527216,959722034,842283372,926495799,942420021,892352821c842611000,943011948,859191607,942421561,825504313,942814007c825505644,875705653,942420020,859321650,892613170,842283372c892612920,959198257,909586996,943009843,959789420,959789113c942422326,876163641,942945842,859060588,926298162,942420016c808858164,825242169,825766252,876163637,741946935,825832760c909129266,876178485,842281267,741880884,825832761,858798393c842558514,942879797,741619250,876164409,942881077,809069618c842348089,741487411,842150968,842348337,876047417,825373745c741486897,808596536,892743730,809004087,808662328,741815095c825831992,842216503,892955701,942750009,741423411,875967033c876034354,876112950,842282290,741552945,876164409,875638838c942763065,842151217,942815032,942684204,875837751,963393329c959591986,942815544,842283308,808464948,946615602,808924471c825309493,943011884,859191607,946614580,909391920,875573301c909261100,959985970,929839154,892547380,959983670,842283052c859321395,946616115,842217781,842348081,909392172,909455670c946615344,842217781,892679729,959461676,892940849,963392818c943012144,842217270,959789100,842281521,829173816,909455672c842348856,842607668,925907253,1815162928,809055544,825241654c909716534,942944304,1815557937,892874808,942944307,942746675c959591729,943273781,842283116,875640113,959199543,943012144c892548408,842283372,909521975,942421815,892352821,842085689c909261164,842019636,942420022,959920181,842348086,909588588c892547888,925643065,825766196,825439798,959789420,892547639c959199542,943075892,892810802,859191660,808597811,942422324c959920176,926234163,892483692,892941877,942421816,842610736c909325363,842283116,909391920,824981557,808792376,909195321c809004086,842413624,741816117,842216505,943273776,842558519c825768244,741357109,943010360,825242419,842624054,808925493c741554489,959787577,876098872,809069620,943207737,741618485c892940345,892940338,809004080,858929464,741749556,808596536c808726578,942763057,892548401,808727865,959789356,909391160c946614580,926298681,943077688,875706412,942749753,963392817c842348848,825374513,842610732,842085683,963393592,909586996c959787059,842283308,808465719,963393072,858928690,909260338c959461676,842151222,963393590,926036788,859388209,825766188c943271989,1815426870,959983672,858928434,892873779,876165432c1815361849,959722040,842018872,892873778,808596281,1815229238c808596536,859387192,876162104,859191090,1815230000,808662073c943206705,892873785,926430009,1815557172,842216505,858927671c876096566,825569586,1815623476,892418097,875836977,942422326c926233906,825372977,892811372,909129527,942421303,943273010c858796849,892811372,859123767,959197753,943274293,842610228c892483948,943011897,942421812,859125808,959722033,859060588c842477618,942420786,892352821,808465721,842610796,892679223c942422322,925972786,825767220,942684268,960049717,959198519c808531506,808792883,959789420,942879285,959198009,959591986c926365240,842283116,909652022,942422328,942881077,808596022c959461740,875968565,925644600,825766196,842084662,859060588c825702192,942422326,859125808,825438768,909719660,875771954c942420276,825635385,926430771,892483692,892941108,942421555c909194807,842478387,959789164,943274033,824981041,909455672c959525426,809004082,825636408,741422128,926233144,825374518c842558518,808991028,741619767,909259832,892942384,892955698c825832761,741356082,825832760,842086707,926444600,875575093c741552950,875639863,858862130,892955702,875903033,741422134c842609976,842413621,959999031,876098102,741554233,809055544c892483893,926444597,858798389,741685298,808596536,808924728c959999024,925971506,741618744,842414392,926168120,876112946c808531506,741421874,875901496,858798387,876178481,842478131c741749554,926496057,959789112,942763061,892679473,892876343c942684204,943143221,946616624,942813748,943142705,842610732c875575600,946615602,926233906,808464688,892483628,909129525c963392817,892746032,842216242,909261100,875836979,929837879c876163380,926429495,959461676,875641139,946616624,808662322c875836471,909719596,825440306,963393080,809055538,859060022c942684204,943141431,963391542,943012144,842217270,909261100c825439026,829174836,842346808,842479666,842542131,942879797c1815557426,809054264,842020149,892939316,960049465,1815295029c842150968,926365489,809053238,808858169,1815229491,825439289c842150196,808987704,892678201,1815099442,858862647,926233909c809053238,909259577,1815163958,842412601,943206963,842542134c876032313,1815295792,825831481,926036793,892939313,959527225c1815097913,926037049,926299700,959982648,825309234,1815361333c909261112,808924209,842607668,892744502,1815491376,875705400c825636663,842542134,959920436,1815230007,926496057,926233394c926428212,909326389,1815164985,892874808,858993972,842607670c859190070,1815689526,909718841,875705909,892873781,959983929c1815622709,859387192,859387448,892546098,858993461,959933495c757872691,892614705,909653553,942500913,909260080,842150456c829175596,809056056,959526964,892415026,824979564,825373747c942815031,942763056,859386161,859059001,842610732,808988980c963393337,892746032,808596276,842283308,808596020,946614327c959789104,842347831,842283052,892809522,946615090,825635380c909719344,892483628,825308981,946616370,943273010,825503793c959461676,909456692,946614839,926102834,809055283,842283052c892876085,946615345,909587762,875835960,825505580,892612920c946615352,842610741,909194295,892483628,909521718,946615606c825636912,825702448,842283052,892483634,946615604,892876848c892743992,842283308,875837494,946614326,875901497,943011384c859191596,942815539,946616369,876032569,842215478,942684204c959984952,963391795,925905716,942684470,842283308,808792376c946616370,825242164,808988985,842086444,892746035,946616376c892483893,942682422,909588524,825504560,946614576,925972786c842086451,959789356,842348601,946616112,926364983,942682674c942684204,875837749,963392568,959591986,892680505,842283052c825504052,946614835,858797623,943207219,959461420,842347824c946615352,943273010,942814512,892483628,892941108,946615348c909391920,825504820,959461676,909652018,946615858,892876848c859386169,842283052,876164916,946614833,942750005,942945593c943011884,859322679,829175608,875901240,842084665,892873783c859191352,1815687220,808465977,909392180,959982641,959983666c1815097396,858929464,909455925,808987703,943011896,1815361334c926496057,926103352,876162098,842150962,1815163443,909717561c909128757,825764919,943272754,1815098422,842412601,926429747c926428214,943077685,1815230005,858862647,842608695,842607672c825702709,1815164471,842608697,892874806,842542132,892809529c1815361080,842216505,892809783,892873782,943009849,1815229234c808792632,825242676,892939318,926431033,1815557941,809055544c909588789,876162096,808465714,1815359801,909261112,959526967c892873783,909455929,1815492664,808596536,875836984,876096564c909390642,1815425080,909521977,842085937,876162097,875640882c1815557943,808662073,825833015,809053236,825635385,1815097393c858929464,825569333,876162099,909194806,1815099187,909455928c942880051,876096565,959919154,1815228985,942815544,808661297c808987704,892678201,1815098160,943272505,858863667,876162102c892809267,1815491382,808596536,876164408,876096561,909652018c1815360564,909717561,842216501,842542131,892809529,1815359542c959984952,892417842,809053241,825832249,1815688497,942815544c943141687,876096564,859059506,1815687737,892418097,825373238c942421817,942881077,842608951,859060588,959854384,959197234c909718834,926233657,942684268,842085942,959199033,825766452c959590453,959789164,842414131,942420018,842217781,808532273c825505644,943273784,959198773,892877109,825505332,942684268c892811573,942420789,925972786,892352053,842610796,925971763c942422073,808662322,825832505,959789420,942879285,942421561c926233911,858796851,892483692,808661816,942422064,909587762c842347062,892483692,858797108,925645104,825635124,858993208c892483948,808923193,942420272,859321650,942682163,842610796c825243960,959199030,943274293,959592755,825505644,875771189c959197494,892746032,892743732,892811372,909455415,959197493c825636404,842608693,892811372,909455415,942420021,875901492c809055796,859060588,909457200,942422066,960051253,942813748c825766252,876163637,741617712,926496057,926234424,842558518c875574581,741946416,959787577,892614966,842558520,842020661c741487924,858928184,909457204,959999032,959461426,741357621c959787577,942945840,876047409,859125041,741488180,825832760c942814258,842558512,943077173,741356594,892941625,926036020c892890164,892481849,741947698,892941625,876164402,876112948c942683698,741356601,943207736,875967030,942763056,943076657c876099895,842283052,926363954,963393335,909325874,959920436c875706412,942749753,963391537,959527216,825700915,959789356c960049465,963391538,909586996,842412083,959789356,909652281c946615604,858797623,943140915,842283052,942879028,946616374c859059506,892811064,959592492,892614449,946615096,842479664c892745783,892811308,925972279,963391536,959527216,942944818c892483884,892483385,946615347,926102834,808727091,942684204c808532281,946615352,909587762,858994487,875706412,808466489c946614578,909130037,943141424,842283308,842544183,963393584c909586996,892743731,942684204,825767224,946615094,825373236c926103349,859060524,926298162,946614320,942944825,909653297c825766188,892940853,1815229232,825832760,909129266,876162101c842281267,1815622708,909455929,808858676,842542128,859255605c1815622450,842347064,909193780,809053234,909653305,1815492919c959787577,808596784,876031033,925972017,1815425335,825832760c909129266,959982645,875640370,1815295545,825831992,859321399c959982647,943142450,1815557428,959591481,825636404,892939317c858928441,1815558456,959788856,959721776,842607667,909718582c1815164469,960050489,959721522,892939314,942750009,1815557174c959722040,808661304,892939315,859322681,1815687737,959984952c858928185,842607666,926167606,1815296313,960050489,825506097c876031025,808793905,1815296053,875901496,959920435,808987699c959985976,1815165236,825831992,909128759,892939319,942750009c1815165235,909455928,808728115,892873784,808859704,1815097398c892483896,959985460,892873782,859388216,1815426612,892940345c959919672,842542134,808727605,1815164208,909194295,926037048c926428210,926103605,1815556914,909717561,943141429,808987705c892613944,1815622195,808858169,943142451,809053240,892482361c1815097649,926233144,892743728,876096562,959524914,1815425585c892418097,926429746,942420018,842217781,926101809,892483692c842282803,942422325,892809524,959590457,943011948,825702711c824980017,825569592,859386422,842558513,875835445,741749040c859385913,808531250,842624057,926298422,741553720,909457208c959525941,876178484,942682675,741684535,909652024,909128246c892955700,875705657,741356593,809054264,859125045,876112952c909193778,741486645,942815544,959460407,809069618,909456441c741881910,892417079,926495541,892890166,825831737,741947440c926430520,926431033,842558521,892809529,741552182,825831481c875574329,876178481,825504051,741488694,959787577,892614966c809069622,842348089,741488434,808859448,926103865,892955705c926234169,741618227,875706680,808662577,842558517,825768244c741945400,808465977,909392180,892890165,809054521,741750581c909652024,909652017,892890169,892678713,741683254,875705400c926431031,926444595,909129525,741486900,942815544,926366000c876178489,892417590,741486646,842216505,825242423,876178480c942682675,741356594,909718841,909260597,926444592,875575093c741683766,825831992,808858935,926444601,892352309,741684534c808662073,859189553,842558519,875968309,741749049,808662073c909652017,942763062,892679473,959591479,842283052,859058484c963392057,842348848,875967537,842283052,909586486,946614839c909391920,876164660,825766188,842151477,1815558449,842608697c825307446,842607666,892941366,1815164978,875967033,825374770c892939312,926234169,1815425589,892418097,892417587,959198264c959527216,892940852,892483692,825635638,942420533,909587762c875641140,859060588,926037810,824980533,892678456,925972277c876112948,808595506,741815606,959788856,926364208,842558513c825768244,741881141,859387192,825831730,842624049,842215990c741618230,926037049,909128502,876178484,842281267,741750329c926494777,892549425,892890160,909719352,741487411,876164409c943075638,942763056,892548401,875836729,959789100,825702451c963392057,892614960,942815541,842610732,926103352,963393591c892746032,859387698,825766188,875966773,1815230521,825832760c909129266,892939317,875705657,1815687481,959722040,825241656c959982648,909194290,1815426352,943273273,959984693,892939321c808727865,1815099442,926429240,842414130,809053240,959526713c1815491896,959983672,842019129,876096560,892874802,1815687993c825831992,825766711,892873779,926430009,1815622708,943206456c959527221,809053233,842608953,1815688242,926037049,892811572c892873776,943009849,1815230777,926430520,959657529,959982646c925971506,1815622195,892417079,875835957,842542128,842217525c1815426098,942814265,825570353,876162100,859191090,1815622960c960050489,909718840,959982649,842283314,1815622710,842216505c808924720,876096560,959460914,1815162930,892418097,926169394c942422326,842086709,892743734,859060588,875705393,959199284c959527221,842215481,892483692,842543924,959198262,892614965c842543929,959461740,858928438,942420531,825373236,959591735c825505644,825307700,942420529,842019380,926234160,942684268c925905717,942421811,925972786,892482356,959789420,859320633c959197497,842282546,909391673,842283116,825373749,959198003c909392181,959721776,825766252,942813749,741880375,926429240c825504825,842624055,943272502,741880377,875705401,842018866c926444597,892352309,741421369,926430520,875771449,809004081c892744760,741617712,842412601,842610745,876047416,909456177c741947440,858928184,858994740,892890167,825373497,741487926c909521977,808858929,892890164,825373497,741684534,825831481c842348850,809069621,909653305,741487415,825832760,942814258c942763056,943076657,875705657,892483884,808923193,946614576c909130037,909193264,808859948,825766960,946616119,859125808c859321392,825766188,892940853,1815623991,825373752,926167349c809053241,943207737,1815425845,926037049,926299700,892873783c959787065,1815228725,875967033,909258803,892873776,909719352c1815229750,808859448,959787827,876031025,909195313,1815163702c926496057,909456178,876162105,842544690,1815426870,858994233c875573817,808987705,859387704,1815557430,892678712,943012150c808987703,858929464,1815491380,808596536,892744760,942746680c959460657,909521208,942684268,892483126,959199031,808596276c926431543,875706476,892418105,942420022,859321650,909193267c892483948,959461177,959198009,943273266,875837493,959461740c892876853,959198259,842348848,808794416,942684268,875770425c942421555,842019380,825242672,825766252,959787829,741356597c943273273,875967541,959999025,943142450,741881401,959722040c825766200,809069621,825374009,741421623,858929464,942813493c876178488,859191090,741946672,926037049,808464437,842624054c842215990,741749302,909717561,909259317,876178488,825700915c741554489,892418097,909654320,946615607,842610736,858993205c943011884,959723833,946615353,943273010,842149936,959789100c909128243,946614835,942682676,942881077,842283308,808662583c963392054,825242420,959985713,959789100,876034099,963393332c926036788,909324850,842283052,875640113,829175863,825569592c909390902,842542137,825701685,1815163441,926234424,926298167c842542133,825768244,1815294003,926234424,959657264,892939314c876099897,1815230774,959787577,876098872,808987703,825439544c1815688242,842216505,842151728,892873779,959787065,1815097397c926038328,842347828,842542137,876032313,1815164981,892874808c926497074,842607669,858796342,1815098675,892941625,959984434c842607667,943272502,1815557942,909259832,943077424,892873785c909652793,1815097906,892940345,942945848,876031031,909195313c1815228721,808662073,909195063,808987705,808662328,1815163698c842414392,875836216,959982641,858863154,1815558198,875901496c859126067,926428214,859189558,1815230259,825832760,825768248c942746678,842413361,842608946,942684268,808531510,942420276c909587762,909193783,875706476,925907001,942421048,808858164c842348856,959789420,842086709,942420018,858863925,942813497c892811372,909389879,925643571,842281268,909324594,959789420c909391160,942420276,892483893,926037558,909719660,959723570c942420792,892352821,892678713,892811372,842215481,942421304c942682676,808466230,842610796,943141172,942421044,942814777c842478644,842283116,842019126,942420275,859059506,825438265c859060588,842151730,959198771,943143221,892941624,825766252c926233909,741685302,892874808,808990521,876112953,825766450c741881655,808597816,842281017,842558517,808924469,741355569c892678712,825634871,809069621,842348089,741487411,859189817c926168118,876047411,926169393,741816369,859385913,808726841c842558521,925905717,741618740,842414392,942748472,842624054c909130037,741553207,926429240,909653810,809069616,909653305c741487415,842412601,875639603,942763060,842151217,858928952c892483628,842543924,946616117,892352816,875704373,959789356c892942641,946615092,825373236,909588279,959461676,858797618c963392052,875639604,942813745,959461420,842347824,929837112c892547380,909587765,959461676,909521459,963391796,858928690c909654066,959592492,808728369,963392311,959527216,825700915c959789356,960049465,963391538,876032564,943142454,842610732c892416312,946615351,825635385,875575092,909261100,808793651c946615859,926167604,909194807,875706412,926496569,963392054c842479925,876033331,892811308,959853368,946614584,875903024c909325109,909261100,909325875,963393849,892746037,892613174c959789100,892942385,946616372,942881077,842217782,825766188c842609717,1815426614,809055544,842151989,926428213,943077685c1815490611,959722040,842346552,842607672,892352821,1815097394c943273273,825635637,876162104,859191090,1815622960,808662073c892547121,892873783,926430009,1815099697,959984952,825833266c926428214,943077685,1815294259,943206457,875967798,809053236c892482361,1815163446,926234424,808924464,876031032,825767985c1815490617,842150968,842346808,942746677,959460657,942945337c959461740,909455923,925643570,842281268,825832242,842283116c875573808,824981296,825569592,926495798,926444600,842215478c741815861,875639863,825307442,942763056,959460657,959723063c942684204,859257141,963392304,943075892,892875059,842610732c909653045,946614837,825635380,943274288,943011884,859191607c963393081,959527216,842479411,859060524,959918130,963393080c842281524,909586480,942684204,842347065,963393843,808596276c809056567,892811308,926233400,963393077,808596276,875575094c825505580,909259316,929838644,926101812,942815536,943011884c825768247,946616115,825242164,926103097,892483884,943011897c946615348,942682676,842086708,842283308,909521977,946615345c960051253,875968819,892483628,926363699,929838128,926431029c808466224,909261100,925905716,946616630,808793394,909455412c842414124,842609207,946616374,892876848,959461687,892483628c808727600,963392562,943143221,926364983,959789100,926496048c963391542,808792628,875641136,842610732,825767734,946616121c892483893,909654070,892483628,825636407,963393592,943274293c942682677,825766188,892482613,1815557936,960050489,859058226c926428212,926103093,1815163192,943273273,892942134,942746674c842282289,842478391,825505644,909456441,942422324,808990768c842478647,859060588,909457200,942422066,909522992,808990002c825766252,926430773,741357881,808662073,842282807,876112949c959919154,741946673,875705401,892678450,809069624,892482361c741750584,942814265,892482609,959999030,859321394,741880889c825636664,875639862,892955700,943272249,741486901,926496057c892351282,892955704,859125817,741881656,892679992,825635639c809069618,909653305,741685561,909194295,926037048,959999029m842544178,741947696xxec892418097,959920182,963392824,842348853,943208499,959461676c825308722,963393840,892614960,875706677,842283052,959723568c963392055,959723058,825505077,825505580,825374776,946616630c943142194,909718065,942684204,959723060,946615093,909654069c842609968,842283052,909588276,946616113,926233906,909455664c959789356,842152245,963392052,842217776,959525683,842086444c943143219,946616631,859190578,909718326,959461676,909390387c946614576,926495794,875967801,909261100,859191604,829175600c859124024,875573302,842542136,875835445,1815490864,926234424c859385911,892873778,926430009,1815296305,909457208,959525941c876162104,942682675,1815426359,909717561,959591221,892939318c875705657,1815098417,809054264,859125045,876096568,909193778c1815228469,942815544,959460407,809053234,909456441,1815623734c892417079,926495541,926428214,959657525,1815295544,842609976c943207989,842607664,875836470,1815689525,926233144,875706422c876031029,943207473,1815098420,875706680,959461425,842607671c909718582,1815164208,943272505,909195571,959982640,943142450c1815229748,943207736,825504566,892939313,842609977,1815230772c876163129,808597301,909716529,859386675,1815361589,959788856c959919926,808987700,909521976,1815230516,892678712,943011120c892939312,825635897,1815164721,808661305,875638838,909716535c808792112,1815098162,825832761,892483641,842607670,892352821c1815490871,859124280,825374768,959982645,959919666,1815097904c926234424,926298167,876162101,909586483,1815621689,842216505c875706416,809053236,909653305,1815492919,875705400,943208247c876031025,808990769,1815623736,858928184,959789108,876096563c942945074,1815426360,825831992,842216503,876162101,808529971c1815556406,875706680,926102328,892939320,858928441,1815492920c942815544,926233911,842607667,926101558,1815623986,959983672c808792882,842542128,842217525,1815295287,959525943,808727860c892939313,926431033,1815492405,825635385,825309238,909716531c875966512,1815098933,959787577,926496048,876031025,875902257c1815558196,892679992,892548407,892939315,825635897,1815230257c808465977,909456438,959982642,842085938,1815425337,959525943c808727860,876096561,942945074,1815688248,892940345,892483384c909716533,842609459,1815163448,892941625,825374514,808987702c809056568,1815295799,959983672,859058994,892939318,825832761c1815556402,892418097,926496051,942422329,875770420,959723576c842283116,808530230,959197488,959527221,925904952,942684268c859255351,942420789,875901492,825635123,842283116,959656244c959197747,859059762,909258801,875706476,925907001,942420025c809055543,842215475,842283372,859124793,942420275,825636912c825702448,909261164,960051506,959198517,959723058,875967798c909588588,943143216,942421555,959789104,825766454,825766252c942813749,741880375,926038328,875574836,959999025,909194290c741749048,959787577,892614966,842558519,925905717,741751094c909652024,926233142,892890168,959983929,741486902,808662073c875640375,876047412,825767985,741486905,943273273,875967541c842558513,842478389,741816121,825831992,859321399,842624057c808662070,741685047,825831481,926038322,842624048,959854901c741488180,943206456,809056053,926444596,876033333,741487155c909717561,858993205,959999026,959722802,741816113,959525943c942749492,809069625,909259577,741422134,909652024,959460150c842558516,876032313,741423157,943010360,825242419,959999030c825570098,741487408,926037049,926299700,892955705,825635897c741750838,926429240,943206969,842624056,959591478,741880885c859387192,825505336,876047414,943207473,741947185,926037049c876034356,842558517,892548661,741947187,825831992,875771191c959999030,892811314,741619248,943273273,959657013,892955698c858928441,741423416,875705400,842412849,842558516,909325877c741749809,942815544,943012144,892890160,859388216,741815604c942748727,825308721,892955702,859125817,741684787,892941625c825832498,926444594,842084662,741815353,892679992,892678967c876047411,842150961,741815350,942814265,825765944,876112952c909193778,741683253,943142199,808923191,892890160,809054521c741356600,909259832,926497072,892890166,943009849,741356597c959983672,926363705,876047415,842545201,741553713,909259832c876165168,809069617,808661305,741815088,892418097,842609202c946615859,959920176,926232884,859060524,909522736,946614582c943273010,959918640,909261100,808661041,946615609,960051253c892941874,959789356,842019893,946616631,825504308,959656754c942684204,892352825,946615601,842610736,909325363,959789100c858863921,829175092,859124024,959787318,842542129,842217525c1815426098,892678712,943012150,892939317,858928441,1815558456c809054264,909456949,959982641,942945586,1815164470,858929464c942682421,842542132,808727605,1815164208,875639863,859060280c892873779,943009849,1815360567,858928184,858994740,926428216c943141174,1815427124,892874808,859125305,876031024,926233393c1815689016,926233144,943273782,842542133,892351797,1815295792c825831992,926233655,876096566,959524914,1815229238,926233144c943075632,926428213,825438262,1815556656,926233144,909193520c942746681,959460657,892875065,959789420,943208503,959198773c842282546,909718585,842283372,909521975,942421047,875901497c825242680,859060588,842543154,942422324,808793394,875836981c909261164,942813233,959199027,842281524,892876592,892483948c926037817,959198776,943075892,825243443,842610796,959658036c959199284,825766452,842412596,892483948,942814262,959197232c808531506,842086449,892483692,892351540,959197238,909325874c909324341,842283116,859321395,942421555,943273010,909456689c859060588,926298162,942420529,825766457,875575344,842283372c808662583,942422069,842610741,926233657,959461740,808925237c942420272,858797623,875705139,943011948,876098105,959198771c959656758,959526962,892483948,926232633,942421553,808662322c892416568,959789164,825636146,959199280,892746032,925972531c959592556,943011633,942420790,825242164,892875577,909261164c808923952,959198004,959527216,842281522,959461740,859124275c959199286,892746037,875574582,859060588,842150961,942420533c825504308,942946354,875706476,925907001,942420537,942682676c876032309,842283372,909521977,942422320,825636912,842479664c959789420,943206713,959198777,892614960,842086199,942684268c875770425,942421555,825504313,959721526,825766252,909259829c741816624,943011640,858928947,892955703,942750009,741552945c892941625,959984434,876178484,875837746,741553717,842216505c943141687,809004081,858929464,741355573,959787577,942945840c876047409,825571121,741685552,943273273,875967541,842624049c892941366,741356336,825831992,943010871,876112947,808531506c741421874,942815544,858994231,809069625,842608953,741422130c859124280,926495287,842558521,925905717,741422649,926233144c892483126,892890162,943009849,741684279,875639863,925972536c959999033,909391666,741422128,943273273,825635637,892955702c808727865,741685042,909717561,859124277,876112947,808531506c741421874,808662073,943206705,876178484,959723314,741356594c825831992,842216503,876178488,859255347,741880373,875901496c825438260,842624050,942814262,741879858,926430520,942880825c942763065,959460657,943272759,959789356,859059512,963392824c959527216,808990515,959789356,842610993,946614584,825635380c960051504,859060524,859125552,946614328,942881077,943075896c892811308,892810809,946616115,943273010,926495281,959789356c842150455,963392825,876163636,808530740,909588524,876099377c946616376,809055543,926168881,825505580,926495030,963393846c842217776,825505334,909588524,859322672,946616117,925972786c842150708,892811308,942880565,946616113,959920181,959723574c959789356,942879285,946616121,875901497,892548663,959789356c842152245,946616116,842610736,808465715,892483884,875966521c929837368,892809524,892940337,842283052,892875827,946615097c909718839,858929208,959592748,825766712,946615603,926167604c875770168,959789100,808793394,946614585,876163641,943207728c909261100,808924721,829174329,909455672,808923698,876162103c909586483,1815294265,892482616,876164148,892939317,926495033c1815099700,842412601,859189811,876096562,909390642,1815621688c808662073,959853879,876096562,959524914,1815491382,959525943c875837236,876096561,925970994,1815163445,943010360,926167347c842542136,876032313,1815294515,892874808,909457209,926428208c943271990,1815492152,892941625,959984434,809053233,942813497c1815162933,875967033,942813491,876096567,858862642,1815229241c825373752,959524917,842542132,959920436,1815098935,943010360c825242419,808987701,842413624,1815229240,892941625,926036020c892939318,909456953,1815557431,959788856,909259312,842542128c825440309,1815360055,960050489,825506097,942746675,943076657c943075897,842283116,943207475,959199540,926496050,959460657c959789420,809056561,942420787,926167604,926038329,909261164c808859187,942421808,859321650,943208241,959461740,859059510c925644850,876163380,859189558,959789164,909259315,942420791c876163641,842151473,959592556,942946097,959199027,808596276c842086198,909261164,842348083,959198771,926036788,943077680c892483692,909456182,824980019,859124024,892350518,876112945c808595506,741815606,943273273,808530741,842558517,825768244c741750069,825636664,909521974,892955700,892482873,741356601c842608697,842414128,892955705,943208249,741619000,859189817c959853366,809004089,943208760,741488441,859189817,858928438c942763059,909325617,859254833,942684204,892352825,963393329c825766452,825702196,842283308,909521975,946616119,909391920c842215990,959461676,842545205,946616631,942881077,808596022c943011884,909652537,929839416,842281268,959787315,909588524c825833776,963391794,842086704,842020152,959592492,825636657c963392817,859059762,909588272,959461676,892352050,946616377c959460919,909522230,942684204,876098872,829174322,909455672c959525426,808987702,842610488,1815294774,926429240,943208498c876096564,925906482,1815688758,926494777,943011889,942746674c943076657,926234424,959789164,842544432,942421298,959527221c809054257,875706476,925907001,942422072,825373236,959722038c959789420,825569845,959199542,909586996,842412083,959461740c858798387,959198264,943075892,959853620,959461740,842151222c959199286,959591986,808859961,825766252,876163637,741422903c909652024,875573558,876178481,825700915,741554489,959722040c842346552,809004088,909521976,741552946,942814265,842020145c892955703,808727865,741619506,926496057,825309496,842558515c909325877,741617716,942815544,825571632,842624054,909130037c741423156,892418097,842348850,946615864,926429753,959983670c959461676,808465970,963392568,858928690,942683697,909588524c943208752,862730038,943141174,824981812,926365494,1815230260c858992693,842609457,808464684,842217014,946615865,909390643c842610992,946615852,808662320,943076150,858860844,909588277c858797876,892352620,875966515,757871673,926233393,926168631c829174576,926103344,892940596,908930096,876099639,842020400c925905260,825505587,741945401,943142445,909128760,829174320c926365494,741421107,926365233,842478647,842083692,909129015c808857912,875638060,942815536,808990773,808856940,959920435c741355829,926365233,926430263,926298476,926168887,909192242c876033847,829174327,808727089,842478391,858991672,909391157c845953080,824981045,925971768,808858936,858942512,959985200c824981048,909456185,875966775,858942520,959985200,841757495c959852595,1815360048,892811569,942813494,909128236,808662576c858942516,809055792,841757746,959852595,1815360048,909128498c875704377,959591980,942684209,808661612,892352822,858926134c809055792,845952050,959852595,741618224,942750001,875837752c829174323,909718839,741749044,959918385,909326134,959852908c943076663,842214448,808990263,808465004,909128757,825699381c842215475,862728240,909588530,959523892,959590969,929838393c825503793,741750064,959461685,845953072,943075379,741488953c825831990,1815621688,926365233,842610487,892547884,943076405c909208632,876033847,858534455,875902259,1815623734,926365233c842478647,926298412,842479415,909208632,876033847,824980023c926365494,1815230260,943273521,909326128,959852844,943141432c925985844,909586480,824981041,959459383,1815361078,825440049c808858932,859255084,875640881,925985844,909129011,824981045c859124535,1815490866,825505585,842608950,876032300,909261105c925985844,825701428,824981558,825570359,1815621680,875902769c842608948,892809516,942815284,925985848,960049462,824981558c858928695,1815229749,876033841,942813492,926363948,943076916c925985848,876033079,824981045,808793911,1815230258,892811057c909587762,926363948,942682933,925985848,859125047,824980025c892679991,1815359545,892811057,842348855,926363948,909391925c925985844,842020407,824981045,842413879,1815098933,909588273c942814003,926363948,876098358,925985840,875968055,824979504c909522743,1815228729,926365489,942682161,926363948,875968055c925985840,959985463,824980532,892876599,1815097398,943142705c842479160,926363948,909653561,925985844,825241656,824980025c842086455,1815491383,825767729,909718069,943141164,926234161c909405238,859191097,741356600,926496308,876098358,909405232c859191097,741356600,926496308,876098358,909405232,859191097c741356600,926496308,876098358,909405232,859191097,741356600c926496308,876098358,926313520,909127985,824981045,875837233c875574066,925970796,909587508,824979512,875837233,808990263c925970796,909587508,824979512,875837233,808990263,925970796c909587508,824979512,875837233,808990263,925970796,909587508c824979512,875837233,808990263,925970796,909587508,824979512c875837233,808990263,925970796,909587508,824979512,926365494c1815230260,858797873,842086704,808923436,842281267,925985844c909390385,824981552,892481847,1815097905,942880561,842085177c859255084,842545464,925985844,875769909,824981560,859059511c1815360052,926234417,842478647,892809516,842348855,925985840c909587510,824981041,926299703,1815098424,876033841,909456439c926363948,942682933,925985848,859125047,824980025,892679991c1815359545,892811057,842348855,926363948,876098358,925985840c875968055,824979504,909522743,1815228729,926365489,942682161c926363948,875968055,925985840,959985463,824980532,909719351c1815361080,808990513,842608944,943141164,842610992,925985840c875573560,824980019,909195319,1815492405,842412852,808728880c859057208,959459894,1815621684,842412852,808728880,859057208c959459894,1815621684,842412852,808728880,859057208,959459894c1815621684,876032305,808661556,825306164,926168119,1815623217c876032305,909195060,825306168,926168119,1815623217,876032305c909195060,825306168,926168119,1815623217,876032305,909195060c825306168,926168119,1815623217,926365233,842478647,825700652c808465206,925985848,825438770,824981558,875837239,1815622193c876033841,943207990,926363948,892614452,925985846,892743992c824981047,959919926,1815621680,825308982,909456944,925970732c858928180,829174832,825767734,741750064,926365233,808727096c926298476,909261111,909192244,943010616,829173812,926365494c741488436,943142449,808466480,959525228,808794160,858535477c926430005,909456437,809056108,825505592,942420529,909129776c808728631,959592812,892875568,824980025,875640370,842085684c858876976,959526196,875575090,875770156,943076408,1815230777c925905453,926102326,741619254,842019373,825571123,1815360052c960049453,892940598,741880371,842543405,959526967,1815492407c808857901,909259065,741618737,858993197,959723312,762065972c943076401,842084658,959525932,875574068,943205740,842608953c741619248,959985709,825375025,845953079,824979511,943010359c1815228721,959985709,825375025,824980025,926365494,1815492660c959985709,825375025,824980025,926365494,1815492660,892678963c943207988,926298412,825571127,909208626,876033847,841757239c845952565,741618480,943142449,892809777,875770220,808988978c824979512,926365494,1815230260,926365233,825569847,909192242c876033847,896283191,842281015,909719093,909455916,959852908c942815280,892611639,842348344,808661612,960051254,858926130c809055792,845952050,959852595,741618224,875902509,829173812c825242423,741683253,926365233,842478647,926298476,926168887c908930098,909325621,926298476,926168887,908930099,909325621c825438572,741488432,876099121,825571122,892743020,741749557c808530737,829174327,842283062,741422391,926496305,875706419c959525996,875574068,858992940,842479926,808807480,859124279c858535991,859322419,1815163953,892678194,959983666,824980278c892876598,1815621684,858994481,842478132,926298412,926168887c859008050,943208500,824981049,926365494,1815230260,926494770c808596785,808661548,842021174,858942516,809055792,841757746c825702704,1815229749,909128498,875704377,959459884,892678455c858942514,809055792,841757746,959852595,1815360048,859255859c741879860,875639601,862729781,825374259,741553458,876163891c825504825,926298476,825243959,909192243,876033847,829174327c825767734,741486899,926365233,842478647,926298476,926168887c909192242,960049208,845952056,825702704,741356085,909128498c875704377,808661612,842021174,892546100,892496946,943011377c824980791,943076408,842348080,909325164,859125304,858860596c909653297,909325676,842149945,757871159,926167346,858994740c829174329,926365494,741357620,1815491890,926365233,926037815c909455916,808661612,960051254,858926130,809055792,862729266c824980021,959655991,1815361843,808530228,943206708,875834424c926103091,845952567,943075379,741880377,1815491890,809054513c959525428,824980020,875575601,926495026,892496949,942746678c909521973,862728249,926036023,741356600,926494770,808596785c892759088,741749557,1815295538,909653554,909128243,942812216c909470770,842214453,829173808,892547639,741946937,942946353c842346801,926298476,926168887,842345522,859060532,829175347c926431287,741487410,876099121,842348338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26298476,926168887,909192242,876033847,829174327c926365494,741488436,926365233,842478647,926298476,926168887c909192242,876033847,829174327,926365494,741488436,926365233c842478647,909455980,875771692,876032048,825322545,909523255c942420022,842478903,876097845,926298476,926168887,909192242c876033847,829174327,926365494,741488436,943010866,859125042c875719734,892483637,741749557,926365233,842478647,926298476c926168887,909192242,876033847,829174327,926365494,741488436c926365233,842478647,926298476,926168887,909192242,876033847c829174327,926365494,741488436,926365233,842478647,926429548c942944313,741880884,829176114,809056056,959526964,959589426c858860908,892942389,909718580,892613420,892810801,809069616c942750000,741488434,825635891,859191348,825060404,892811065c909654069,942880812,876164920,942943596,959852857,925644850c858796849,1664563249,876163380,741487412,926431032,925906736c892415026,892680240,824980530,892350771,909718584,892350764c825439287,741355827,825831990,1664300087,859189299,741357622c892940593,926299955,841757744,926495288,741881394,842283064c808792372,909192244,892678196,841756724,892743989,1664628792c876098865,909588279,892547372,875575351,842083384,909260852c757871666,942682930,875967795,825044024,892679993,909719089c842214454,808793904,876163427,926234678,741881904,859256630c825569336,808528952,825505841,959460409,808726828,943012147c741946425,926169137,858993462,825306412,926101560,1664366134c875639862,909587766,959523894,943076152,841758005,959852595c741618224,909260337,808597817,892351020,892680497,859319346c808925240,892756788,875836725,741488945,825766705,825505848c909194028,825372980,926034998,875837744,808597036,875641143c757871666,842020916,875902772,842097464,859387954,959656497c926233644,825833265,824980025,808595769,875901749,892480563c808859185,824981047,926169140,825701176,925969458,925971766c912472374,959983671,808989750,943273260,959983666,824980536c892744753,741879858,859190065,943207473,942421046,909654067c841759029,809055032,1664497465,926496307,824979510,959854905c842217271,959523891,909521715,824979767,960050226,943075888c909651000,909258804,741946680,825700403,926365491,942880867c875575096,876098092,926364983,808594486,842413872,808597817c825635116,926037552,741880371,825832497,825833269,825242156c842086193,892494640,959788593,757870642,925906737,909195312c824980019,858798392,741620021,926299697,825635634,757871161c808924725,926430774,858991670,825831476,828585272,825308728c741487925,943207224,741617719,808595757,926299697,741486903c892482865,943271988,757872688,892942129,842478647,757871928c959787313,876032048,862140468,842346806,841757241,825702704c875967029,959787308,892547379,741552697,825242161,959592248c942880812,842479160,909455916,875967542,808794211,909194290c824979504,959658039,741552688,942944308,875902003,825044022c875967287,959852852,926034994,809054517,908866354,942750002c761477168,909259058,808595765,757870640,842282296,892876088c942746681,959853110,825502772,909325369,825044024,925971256c858929461,858926130,959985200,828584245,825243191,741750579c892940851,842085686,925970732,842217522,842608940,892941619c741880886,909718317,858863155,824980784,825372729,842217265c875389749,875967798,859058739,942682924,959854391,959917110c925972790,741750072,959723569,859386418,925643826,808726576c741814326,825375025,1664495667,825569587,959852856,942746678c842215474,926234935,859319596,943076658,741683769,909717805c808529977,741947700,909128498,909324601,842281260,842609712c1664497976,943141933,875574577,824980793,875706676,942750007c842083376,909718324,842478389,875835692,859320624,959261748c892548145,875835704,925970732,875968820,1664496690,909128498c842477881,859058476,909652537,741618230,909128498,859124025c959591980,942684209,892743980,842086454,825044024,892942641c943206455,908944176,825767475,875771442,825372972,825569844c741619250,808531757,925907251,841758009,825702704,741488694c808596019,842086199,959525164,909587253,1664496439,825439793c859060277,757871152,942880561,892875573,875311920,875837745c908866103,942750002,841756724,875575600,741750581,942944305c808859445,828585529,959525176,808988984,925969464,825373493c858993209,925969708,926168887,825833779,825635116,825241657c741488437,875639089,825700657,825505068,859125296,845362228c825702704,741881143,859385905,842478128,825306412,926234937c859256624,825765164,825833269,741552694,942945841,926495541c959591980,909588273,959524195,825505081,842085686,959459884c842346807,841757745,892743989,741487416,876163380,741355572c825571373,909325364,824981556,858797369,808726837,858874674c825505079,757871158,808858417,926036272,824981043,842412088c741355832,825242161,943076664,841757750,942815031,741620022c825504817,808464949,808661603,960051254,841821234,809054256c842346807,808594480,825569592,909587256,808923436,926431282c741684278,892877105,909455410,926363948,942944563,1664102448c909653297,858861881,875901484,876098871,825569836,892941622c825044018,892481840,808597559,825502776,842086198,925707314c909391158,909717552,808596323,892418359,808528952,942880823c824979508,842217267,741488438,858863925,960050745,842214450c892875057,841758006,925971249,909588792,825438563,825307191c741816628,842282289,858993975,960049452,926036532,959523890c875902005,808859445,942946092,825832760,757871411,909457465c892481846,942760760,909324339,842414130,825241900,842478645c757871412,842543411,943206449,942877751,959788854,875768883c741357624,909392178,1664628790,825570360,875967029,825502768c825439289,825306160,842283320,842217017,892415276,842019382c942879537,959590700,842217776,741357367,926494770,825374513c959592035,942684209,808529196,959590450,808726581,859189548c876098865,741946674,942747949,809056308,741619509,808531757c842216244,824979767,909391413,1664299831,909128498,909455417c926100780,876098873,741357105,892351021,825374769,741814581c809056051,741553971,892613171,808596278,892547628,909718069c842215779,808990259,943139888,808726832,741488438,825833266c942945592,959591980,942684209,959524140,909653044,842609970c842413356,1664365105,942946355,741486901,926038065,842610998c808725804,926364208,741619254,942944307,909457205,875640108c892745266,858860598,943010868,959591986,825243491,808529971c875311152,892614961,824980275,858796849,825439542,909454386c909324338,741685047,876164918,942815031,825044022,942946353c926101561,875651894,892351797,841759029,959852595,741750064c808726829,876165426,741749555,909522737,942944821,858862124c926298673,741357622,808923185,875575603,876032611,942814003c875375664,892418103,808858928,875835692,842609462,926100536c926430263,741881908,809054509,859059505,741617721,859255352c761477433,859058226,909194544,841758772,942747952,926364983c808594481,892417849,757871156,876032561,942879536,942421042c909654067,824981809,858798389,761476659,959526449,842084400c841756728,959657528,741554483,959526701,876032049,824981560c909522736,859257138,842411061,825831737,825044024,926233138c909457205,859005752,909391157,824981560,876165428,942815544c842476844,808596529,741487408,892678963,842610228,842083628c876097849,909521717,909128236,825570610,1664626744,925905201c892746034,824980017,925906998,741683764,842608941,926495289c741487921,808726833,959460664,824980532,943142710,741422130c825635891,942814001,825320240,842413877,808857912,926298412c892351800,909192247,842348344,757871670,926167346,858994740c824980025,926365494,741553972,842150189,942880308,1664626738c959459629,842478640,741945392,876099122,892680499,909257779c909522232,741488434,825242157,959787571,741750583,926365233c892810295,942880812,909326136,926376752,926168881,741356600c959919665,808465971,959590700,892614705,741881912,959920433c875639607,925644341,825242933,909195312,825242156,959591475c862139959,943011123,741880373,876163380,741617715,741880372c741880372,741880372,1664627252,825831990,741619768,909194546c842414133,909192244,892418103,824980021,842019383,741487412c875640625,909457461,842477868,875967027,925983536,959526961c841757237,825374008,942815538,926298412,942946359,909192240c876033847,908866103,842084663,741617719,842544689,942944308c926298467,909260599,824980023,959919926,741617717,959461169c875835700,876032300,942682931,942746680,892941620,741355570c808990257,943207992,842543459,943273784,741750585,875704625c926103344,824981554,825309238,741684786,959526710,942684209c892416300,942814775,741357105,943142449,926495794,858862947c875903032,841756724,925905713,943076912,909192248,876033847c824980279,892811318,741356085,858862125,909129520,741750577c842348849,926430260,845363510,875903030,943208505,909192492c825440055,875311154,892744240,825766455,808923436,875968560c859319344,859191352,757872179,876099122,925971507,842621750c926168882,741423411,943142449,942683189,926101804,959788853c741749046,909128237,926364979,741750072,926036537,858863412c909257782,942879800,1664627253,741486901,875575346,842478649c808989228,808728884,942812216,876164144,841758768,959721528c741879860,875575346,942683193,825569891,842609974,942812208c926298420,741749561,926494770,842151217,824981045,909194807c876164912,858598450,959461686,825832504,808660268,959985969c1664496182,926365233,926364727,942815276,892875060,909192246c876033847,841757239,892743989,909718584,842083628,943142194c808596276,892547884,943076405,875651896,942946617,741880377c926430765,909456952,858533936,875902259,741488950,959590701c892614705,741750323,842412082,942748981,824981552,842477617c825570873,909206322,959983928,824980788,943142710,942814256c825306168,892874804,875837744,926298412,875706423,875768881c858861878,741357618,926232881,825766454,828583990,892876598c741815600,926430769,875967029,825371948,942946100,842609459c926298412,926168887,909192243,926234424,757872183,809054257c842610740,845363252,859060278,859125049,943075884,842413621c757871159,858861618,926496050,824981047,926365494,741685044c943207224,808858423,892547884,858992693,892429110,892942640c942944308,892415276,942813238,842217520,959590700,909522993c741618230,808990257,909195314,825242156,842085171,858533936c943011123,1664627253,876163380,741617715,741880372,741880372c741880372,741880372,825831990,1664366648,909194546,842414133c909192244,892418103,824980021,808530487,741618230,842086193c943075639,842477868,892547637,925969458,926037297,845363254c825374008,942815538,926298412,942946359,909192240,876033847c908866103,842084663,741617719,842544689,942944308,926298412c909260599,828584503,959919926,741617717,959461169,909456948c876032300,942682931,942746680,892941620,741355570,808990257c943207992,959787308,925972787,1664234809,875704625,926103344c824981554,858863670,741552435,959526710,942684209,892416300c942814775,741357105,943142449,926495794,858862892,875903032c845361204,925905713,943076912,909192248,876033847,824980279c892811318,741356085,858862125,909129520,741750577,808530477c808727861,741814326,892876338,943208756,825058104,859256630c741356081,909258804,942815029,925969457,909652016,942420020c909654067,741749555,943075885,825504564,959198775,892877112c892678710,926298467,808530744,858860596,892810551,842215478c959524140,909326642,842346801,959985964,808858936,841756720c859060278,942814520,842085676,808989283,926169396,942812210c876164144,841758768,959721528,741879860,875575346,942683193c808989228,808728884,892480568,959788593,845361202,909194296c909326647,892415276,876165424,741881910,926496308,825438774c875637808,876098100,926103600,875638060,825637173,959591735c926298412,926168887,842556215,942748728,824981045,926365494c741488436,909194546,959723573,908930102,892548405,909588792c892547884,959853621,875637810,942946617,1664627257,875902509c825307443,858535990,875902259,741488950,909653037,959984437c824981561,875903289,876163636,825371700,808923187,842610230c875770156,926495026,828585527,825504305,809055541,825306164c925905970,842217267,808923436,808726579,926297137,942750001c824981552,909587761,909195314,909192240,875573561,862140217c825308724,808989235,858862124,909129520,741357878,926365233c859255863,943075628,842347831,841821232,925905713,925972016c825044022,859387446,960049715,909271857,959722808,741881912c925905197,926103347,741880375,926298413,892941879,909192249c959592760,757872690,926365233,808859958,842019884,859387190c828586290,942682167,741356598,825307693,942815539,741357113c943075885,825372724,824981047,909392182,875771697,841821235c859255857,892614967,875637814,808925493,808990774,909128291c842479155,741487416,808464685,943011126,741356087,926430765c892811575,757871664,909259321,842348857,825044016,859256630c808726581,892350764,959459383,1664366134,909260081,808859191c824979768,942945335,959788596,825044019,875770933,892744761c925707317,808794168,926037298,892480812,858994225,741945657c808464949,842478649,892429105,876165424,943273529,825766188c825637169,741749811,876163373,892547382,741880624,892352557c925970483,824981557,875837233,808793144,942746924,909194548c1664169528,876099122,808858423,909192242,959525940,959526964c959524140,959984182,959721783,959721772,825438771,741553715c892942129,875639602,757870905,808726577,858796593,761476913c825766711,875574321,825044021,959985464,842414388,825044025c942747960,892350770,892152883,925906744,859125304,808987948c825635125,741946932,825307693,926365491,1664430132,959920177c875573554,757872953,909587761,943273784,757872950,842414385c925905975,925643571,959658035,926167859,858991916,825242675c841758517,892678448,875902265,842476899,842477873,741816116c959918381,892483892,741487160,926364977,926036019,824981048c859125554,859387187,942812216,909653045,741488688,842019885c825702707,761475640,876032305,943076401,757871921,959592753c892350513,824980276,808859443,842479920,842083385,825374768c859125045,825569580,859124786,757871409,859125048,959918647c825058105,858796342,859059253,825044018,892613170,942944304c825044016,842283318,909389879,842083380,926495794,909455411c959658028,842217520,824980534,942682422,825570865,858874674c842609975,943077683,825569580,825636913,824981047,859126070c741618739,875704881,892746040,824980017,942944818,959592248c858926134,858927157,1664495926,943273524,892483640,909192246c825635897,943206455,825307692,825634868,741486899,875639090c926299440,757872176,926494770,825831984,841758769,808726833c959723316,825385776,875574321,909130035,875573804,825440566c741881140,859191601,925905968,824979511,808595768,959722036c925969464,859386932,808792112,825569580,909389872,1664234039c959787825,876164144,824980535,808988722,842150453,926493750c943075635,741882168,842543927,959788600,842345524,825766192c741488183,842348594,892614969,825058104,809055798,741356340c825569837,825243445,757871927,892548405,909127734,925707315c875837496,859189296,808529196,842281017,926168631,858860844c808662322,825832247,892415331,808727348,892942392,925969708c942815287,892417591,808594732,909194033,892678197,909128236c825243443,741422647,892942385,825439033,824980792,943142710c808923699,892429109,876099122,892613425,926101804,825571381c741945392,825831985,892876345,824980273,959460401,925972535c825306167,943271988,892876594,892350764,825241911,1664299315c926232625,959787057,959197490,808464441,892745265,892350764c892416311,741815089,825504049,942944304,824979760,808530993c842086448,842083385,808464953,926103863,926101859,909719605c741421619,909260081,892614968,824980281,943142710,876097849c942746673,960050489,859126071,858862124,825767984,741423154c842608941,858796601,1664168247,825700653,926494769,741947701c926167341,909193782,741685045,925970733,909259316,741816374c959658285,909390899,757872947,859255606,926364981,858598453c943011889,825571641,808529251,926430256,741815857,859058993c892678457,859057203,959918902,741880625,842086198,926234165c943205432,943010617,741488688,875704625,926233394,828586039c842348338,858863410,892415032,808529969,875902259,909521196c876163121,741617977,842086449,842348592,824979509,808662585c943011127,808594486,892941876,943009847,825307747,825634868c741617971,842281777,892351800,825568312,942812211,876164144c841757239,959721528,741879860,875575346,942683193,808989283c808728884,942812216,876164144,841758768,959721528,741879860c875575346,942683193,808989228,808728884,942812216,876164144c845363248,959721528,741879860,875575346,942683193,808989228c808728884,942812216,876164144,841758768,959721528,741879860c875575346,942683193,808989283,808728884,942812216,876164144c841758768,959721528,741879860,875575346,942683193,808989228c808728884,942812216,876164144,845363248,959721528,741879860c875575346,942683193,808989228,808728884,942812216,876164144c841758768,959721528,741879860,875575346,942683193,808989283c808728884,942812216,876164144,841758768,959721528,741879860c875575346,942683193,808989228,808728884,942812216,876164144c845363248,959721528,741879860,875575346,942683193,808989228c808728884,942812216,876164144,841758768,959721528,741879860c875575346,942683193,808989283,808728884,942812216,876164144c841758768,959721528,741879860,875575346,942683193,808989228c808728884,942812216,876164144,845363248,959721528,741879860c875575346,942683193,808989228,808728884,942812216,876164144c841758768,959721528,741879860,875575346,942683193,808989283c808728884,942812216,876164144,841758768,959721528,741879860c875575346,942683193,808989228,808728884,942812216,876164144c845363248,959721528,741879860,875575346,942683193,808989228c808728884,942812216,876164144,841758768,959721528,741879860c875575346,942683193,808989283,808728884,942812216,876164144c875313200,875837745,87531115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875313202,875313202,875313202,875313202,875313202,878917682c908867634,942750002,892089400,875835447,808597302,926298412c858862904,825044023,909456950,741880369,808597037,959853879c761475897,741684530,959985201,825700409,825634092,959788600c741619765,926365233,858994231,909192492,808727862,858533944c875902259,1664168756,825505842,859387702,892152886,825439024c875704886,876097836,909718581,908866611,892809266,825569847c808725804,842348082,741421625,926365233,943141943,942815331c892875060,909192246,876033847,841757239,892743989,909718584c842215724,842347316,741486901,925905201,892746034,824980017c876165428,959592760,859188579,858993975,741487929,741357106c842609457,825831477,892089401,875575601,909326647,875639084c808794160,741618745,926365233,825504312,943075683,909260087c825044020,892352816,943142961,909257780,892548152,741552439c959985201,909455926,909192492,959854391,841756726,859060278c859125049,943075939,926233396,824980017,943142710,741357620c943142449,875836720,892875308,959590706,824981554,943142710c741357620,926365233,842478647,825701987,808923697,909192244c876034359,824980530,892876598,842609972,926298412,808794423c925969460,875903280,824980530,942945335,1664103993,892614705c842412087,909192244,825571383,908867123,825831735,741879864c808661298,909520951,824981560,926365494,741553972,959985201c942945841,943140195,892482872,741750064,926365233,859255863c943075884,842413621,824980023,825767734,741486899,876098104c808465969,875770412,842086456,828583992,926365494,741488436c876098104,909457457,926298412,926168887,892480562,943011377c741751092,875705137,892482867,824980017,842477617,825570873c875651890,942946617,741945913,858797613,892942137,824979506c926103344,942682676,858860596,808792633,876163385,959526188c959919152,824981043,942683185,876163125,909206324,842544951c824979764,892811318,741619250,959459629,942748976,741619767c876099122,825701683,909192243,842414392,757872181,926365233c808859958,943075939,892941108,841757493,859060278,842086197c926298412,942946359,909192240,876033847,841757239,825374008c942815538,926298412,942946359,909206320,876033847,908866103c842084663,741617719,959919665,875705399,926298412,892613944c824980025,959919926,741617717,959461169,909326645,876032355c926233139,942746678,808924468,741618230,943142449,909324597c825701932,808988985,825371704,808923187,943207990,926298412c926168887,909206323,909195576,757872692,892876855,892351794c909192246,876033847,841757495,909457462,842478134,926298412c825438520,842542130,909194296,828583984,926365494,741488436c926365233,842478647,942815276,892875060,909192246,876033847c841757239,892743989,909718584,842215724,842347316,1664233781c925905201,892746034,824980017,876165428,959592760,926231852c892482608,741881904,741357106,842609457,825831477,892089401c875575601,909326647,875639139,808794160,741618745,926365233c825504312,943075628,909260087,825044020,892352816,943142961c909257780,892548152,741552439,959985201,909455926,909192547c959854391,841756726,859060278,859125049,943075884,926233396c824980017,943142710,741357620,943142449,943206960,892875308c959590706,828586034,943142710,741357620,926365233,842478647c825701932,808923697,909192244,876034359,824980530,892876598c842609972,926298412,808794423,925983540,875968816,824981556c942945335,741357113,892614705,842412087,909192244,825571383c908867123,825831735,741879864,808661298,909520951,828586040c926365494,741553972,959985201,942945841,943140140,892482872c741750064,926365233,859255863,943075884,842413621,824980023c825767734,1664233779,876098104,808465969,876097836,909718581c824980019,926365494,741488436,876098104,909457457,926298412c926168887,892480562,943011377,1664497972,875705137,892482867c824980017,842477617,825570873,875637810,942946617,741945913c909325613,909129528,841758261,824979510,892483891,959527216c825582388,926167097,741749561,808726833,959460664,824980532c943142710,741422130,926430769,875967029,808529196,825569337c876099384,943075884,926233396,828584753,909719606,741750066c926298413,909719095,909257776,959657016,741553461,876099122c825701683,909192242,876099383,824979512,959919926,1664497463c842348594,842609201,909192248,876099383,824979512,926365494c741488436,825308982,875575090,926298412,842282809,909192244c875903031,1664235829,926365233,875574585,808923436,909719097c925969456,959984692,824979510,926233656,875705904,926298412c858862904,926297142,942750001,845363248,925905713,943076912c909192248,876033847,824980279,825833526,741880886,943208237c808792629,824981045,926365494,741553972,892876338,926037558c909206322,858863671,942420529,825505842,741355574,959460657c808596793,909192240,876033847,942420535,825505842,741750072c926365233,842478647,825569891,876098870,824981049,859058739c825569845,825306162,959592240,842085686,959721772,959984697c757872946,858992693,842151473,909257780,858874672,808792633c876163385,959526188,959919152,824981043,942683185,876163125c909192244,842544951,824979764,892811318,741619250,959459629c942748976,1664366647,876099122,825701683,909192243,842414392c757872181,926365233,808859958,943075884,892941108,841757493c859060278,842086197,926298412,942946359,909206320,842610487c841757750,825374008,942815538,926298412,942946359,909192240c876033847,908866103,842084663,741617719,959919665,808859960c926298467,942684215,824980534,959919926,741617717,959461169c842478647,876032300,926233139,942746678,909522228,741880373c943142449,808465971,943075683,943274288,841821236,892548656c825440057,909192242,926365495,757872690,892745780,859386672c825044022,892352816,943142961,858991664,959722805,845362228c859060278,842086197,926298412,942946359,909192240,809056055c841758768,825374008,942815538,926298412,942946359,909192240c876033847,845361719,808532017,875966516,926298412,942946359c909192240,876033847,908866103,842084663,741617719,959919665c943208501,926298412,942684215,828585014,959919926,741617717c959461169,942815031,876032300,926233139,942746678,943011124c741749555,943142449,942814512,943075628,943274288,825058100c926496569,809056048,925969460,926366000,841758770,859060278c842086197,926298412,942946359,909192240,858929207,841758259c825374008,942815538,926298467,942946359,909192240,876033847c841757239,808532017,875966516,926298412,942946359,858926128c825767988,741357618,825308982,875575090,926298467,943207737c909192248,808990519,741619256,926365233,875574585,808923436c943273785,925969460,892482356,824981047,892679224,909325112c926298467,842346552,909192248,960049208,757871672,959920433c825765943,824979510,926494775,741619769,876099122,825701683c909192242,876099383,828583992,842544950,741357616,842348594c842609201,909192248,876099383,824979512,926365494,741488436c825766194,909128752,909192244,876099383,845361208,808532017c875966516,825701932,808923697,909192244,876034359,824980530c892876598,842609972,926298412,808794423,925969460,842545456c828583988,942945335,741357113,892614705,842412087,909192244c825571383,908867123,825831735,741879864,808661298,909520951c824981560,926365494,1664300852,959985201,942945841,943140140c892482872,741750064,926365233,859255863,943075884,842413621c824980023,825767734,741486899,876098104,808465969,808464739c892548662,824980021,926365494,741488436,876098104,909457457c926298412,926168887,892480562,943011377,741751092,875705137c892482867,828584497,842477617,825570873,875637810,942946617c741945913,959525933,825242420,824980532,926103344,942682676c858860596,808792633,876163385,959526188,959919152,828585523c942683185,876163125,909192244,842544951,824979764,892811318c741619250,959459629,942748976,741619767,876099122,825701683c909192243,842414392,761476661,926365233,808859958,943075884c892941108,841757493,859060278,842086197,926298412,942946359c909192240,876099383,841758265,825374008,942815538,926298467c942946359,909192240,876033847,908866103,842084663,741617719c959919665,875705399,926298412,942684215,824980534,959919926c1664364597,959461169,842348344,876032300,926233139,942746678c842413364,741487412,943142449,875966514,943075628,943274288c825044020,926496569,875968304,925983544,926431536,858534453c858797619,741880371,926365233,942815031,942815276,808857908c942877744,909588533,741618226,926365233,842478647,942815331c892875060,909192246,876033847,824980023,926365494,741488436c876098104,842217520,926298412,926168887,892480562,842413617c1664104496,858927665,842610742,824981041,842477617,825570873c875637810,942946617,741945913,892875565,926234424,824980017c926103344,942682676,825306164,925905970,942880563,942748771c909391923,824979508,942683185,876163125,909192244,842544951c824979764,892811318,741619250,959459629,942748976,741619767c876099122,825701683,909271859,909522232,741488434,943142449c842085169,942815276,808857908,858991664,909391157,824981560c926365494,741488436,876098104,909457457,926298467,926168887c892480562,943011377,741751092,858927665,842610742,892089905c842281015,808465973,959721772,959984697,757872690,809055795c959723577,909271862,943008816,842019383,741749304,808923442c875575349,841821240,876033073,959656760,808594482,909259569c741880888,959853357,875771440,828585010,926365494,741750580c876098104,808465969,825242412,825243961,824980532,926365494c741488436,876098104,909457457,926298412,926168887,909206322c876033847,942420535,808728626,741487416,926365233,842478647c825569836,858863158,824980017,909324850,825375032,926231606c892482608,1664102454,960050225,842610740,858598456,842215989c808989233,808858156,926430508,942813234,841758258,892352305c942944312,825371948,942946100,842609459,892875363,959590706c757872690,842151219,808597048,909192248,876033847,942421559c825505842,741355574,876163380,892743731,909192246,876033847c946025015,825505842,741750072,926365233,842478647,926298412c926168887,842542130,942683192,824980019,926365494,741488436c909194546,959787574,858874674,892548146,842085682,808530220c909718071,741486901,960050225,842610740,858598457,875902259c875966516,808858156,959656236,959460658,1664366897,809054517c859387700,825306166,892874804,875837744,926298412,875706423c909192241,842348344,757871670,809054257,926429493,841757752c859060278,858863413,943075683,892483129,825044022,909588278c741357113,876099122,892680499,909257779,892548152,741486903c926365233,808989752,926298412,943273783,942826292,842084917c741880377,926365233,808989752,926298412,926168887,926297138c926036273,824980528,926496566,741618228,943142449,959788085c909206322,892942135,824980528,808464695,741487408,859060017c909587762,876097836,909129525,824980530,892876598,741749553c959526710,942684209,858862179,909129520,741881910,926365233c859255863,943075628,875966777,925707320,842348600,909455413c926298412,926168887,909257779,909522232,1664235314,943142449c842085169,942815276,808857908,926297136,825831473,824979506c926365494,741488436,876098104,909457457,926298412,926168887c892494642,943011377,741751092,875705137,892482867,824980017c842477617,825570873,875637810,942946617,741945913,825242413c909719609,824980019,926103344,942682676,858874676,808792633c876163385,959526188,959919152,824981043,942683185,876163125c909192244,842544951,824979764,892811318,741619250,959459629c942748976,1664366647,876099122,825701683,909192243,842414392c757872181,926365233,808859958,943075884,892941108,841757493c859060278,842086197,926298412,942946359,909206320,942815287c841758772,825374008,942815538,926298412,942946359,909192240c876033847,908866103,842084663,741617719,959919665,943208501c926298467,942684215,824980534,959919926,741617717,808531761c875836720,876032300,926233139,942746678,943011124,741749555c943142449,942814512,943075683,943274288,825044020,926496569c959657776,925969458,892350513,841757748,859060278,842086197c926298412,942946359,909192240,858994743,845361206,825374008c942815538,926298412,942946359,909192240,876033847,841757239c808532017,875966516,926298412,942946359,909257776,892548152c1664233783,825308982,875575090,926298412,892548153,909192242c808990519,741619256,926365233,875574585,825700652,808988720c925969456,892482356,828585527,892679224,808727092,926298412c960051255,909192242,960049208,824980536,825767734,741618232c876098104,808465969,909325356,943140914,828584503,926365494c741488436,876098104,909457457,926298412,926168887,909192242c876033847,942420535,808728626,741487416,926365233,842478647c825569891,942814774,824981556,859058739,825569845,825306162c959592240,842085686,959721772,959984697,757872946,909194546c943273781,909257780,858874672,808792633,876163385,959526188c959919152,824981043,942683185,876163125,909192244,842544951c824979764,892811318,741619250,959459629,942748976,1664366647c876099122,825701683,909192243,842414392,757872181,926365233c808859958,943075884,892941108,841757493,859060278,842086197c926298412,942946359,909206320,892483639,841757241,825374008c942815538,926298412,942946359,909192240,876033847,908866103c842084663,741617719,959919665,842347316,926298467,926299959c824981558,959919926,741617717,858797873,909194809,909586732c842478649,942746672,808924468,741618230,943142449,909324597c943075683,875966777,942484536,942750008,842347320,926298412c926168887,909192243,808988729,908866099,808530231,741486905c926365233,858928441,959852899,892942648,909192242,876033847c942420535,825505842,741750072,926365233,842478647,925969708c859321396,942682672,925969708,892352562,959920434,925969763c926036273,859191093,909192492,959722553,926168376,909192492c842479415,825439025,909192492,876163126,892416308,909192492c909194292,960051254,909192492,942880562,859321913,909192547c825634865,926299186,892415276,859321145,825569845,892415276c892352311,892547128,892415276,942813238,959526960,892415276c808792884,858797619,892415276,842479154,926430006,892415331c876165424,825700665,926428460,875639858,741553721,943011891c858928695,942746679,825702450,875640886,959983916,892483637c741881654,842086705,942813238,828585017,859386425,825307192c959523888,859386422,842282292,926495020,825308985,741881143c909719857,959985716,841757751,943076400,842412082,808594482c959787830,942880823,825307747,959592755,741750836,808597037c926299447,757871154,842479669,942813744,841821241,925905713c925972016,808791090,909194035,741618743,959655990,875573304c808608560,926101560,959721525,876163372,926232886,741814835c926365233,842478647,808923436,943076665,925969456,959527217c824981043,892875319,1664102961,858994481,909586736,909586732c876099897,909192240,959852600,757871153,943011891,825701687c825044018,808793906,892418102,825044022,842608692,943207736c925983544,859321396,842217264,926233132,876163372,926232886c741421875,926365233,842478647,808923436,926366009,909192246c842215992,828585529,842149944,741355572,959854385,909195320c876097836,842086195,909192240,959852600,757871153,926429491c876099126,825044024,808793906,892418102,892494646,942484534c808662320,859385910,808987948,909128501,741355825,909392177c859256113,824980275,926365494,741488436,959461169,909718584c825831779,959592242,925969462,842019641,824979508,926036281c741751090,959592497,808990776,943075628,825833008,875375666c808597043,808858423,892415331,808792884,842085939,925969708c859321396,926363952,808856876,959920435,741552181,926036269c943075381,741683761,909392177,859256113,824979763,926365494c1664235316,959461169,842478647,926429484,926233137,942746678c876099120,824979512,892940345,741751090,909260849,875836213c943075628,825833008,892166962,825439024,875704886,875770156c926363954,741356597,926036269,943075381,741684017,808595757c959789367,741816114,926496308,858993206,959523888,892417588c858993463,926298467,926168887,925969458,959854896,824979510c892811575,741751090,909129777,808989752,859320620,825241657c942746678,909129265,828583988,909129782,741486905,909325613c909129528,757872181,926167346,858994740,757872696,825504305c926101813,824979760,909520944,842150707,908930098,926495536c809055289,876163427,926232886,741421619,926365233,842478647c808923436,875836985,942746680,842543669,824981045,842608951c741357113,926234673,909325108,859255139,942815031,909192240c959852600,757871153,875575093,942683442,942746680,875575607c842347576,808529196,876032823,808858929,942746924,859386161c892743737,808856931,959920435,741552181,909392177,859256113c824979762,926365494,741488436,959461169,943075637,859255084c925970483,925969462,825571378,828583986,875640119,741751092c842282801,808858419,943075628,825833008,908930098,892809266c909326134,909192492,825634865,909587506,808529196,876032823c859190577,926429539,942944313,741684532,808531766,809056312c959523892,892417588,825373495,926298412,926168887,925969458c926168112,824981043,926365494,1664235316,926365233,842478647c859255084,959591216,925969462,942945842,841758265,892743989c741618232,842348594,842609201,909192248,876033847,828585527c926365494,741488436,876032305,909586484,842411064,926234416c741750066,741619250,926365233,808465975,808923436,926431539c909206322,876033847,824980023,926365494,741488436,909261105c909325621,909586732,892745264,925969462,808857910,741881399c959853357,876099888,761476665,875837233,842019640,757871664c943207224,842543158,808726828,909652537,741355572,943011891c858928695,959523888,892417588,892416823,926298412,926168887c925983538,959920432,824980536,892351032,741751094,959919665c943076148,909652268,825503794,909192246,909653817,824981560c909129782,1664233785,959853613,925972023,824980025,892548149c858862640,825306162,925905970,825505587,842019884,875771190c858533940,909588529,825766711,876163372,926232886,1664430387c926365233,842478647,825700652,892350768,925969462,808728626c824981049,875575350,741751088,926103345,909455926,842477868c959984694,909206326,959852600,757871153,959524915,859191608c875637810,942815536,875574326,842543404,909195064,741748792c875639085,808794160,741487412,858927153,875573556,828586291c825635897,825440053,909192245,876033847,824980023,943271991c741487927,892876849,909195312,943075628,876163125,959523892c858994481,828585527,808925494,741751092,808990257,842086710c942812460,842084917,741749044,926365233,909587511,825306412l942747961,808988722l825306412,892874804l842216496,959524195l942945849,825504824l876163372,926232886l741683507,926365233l842478647,808923436l842348857,925969456l858927668,824981043l875706422,1664497461l842610481,909193785l808923436,959985712l909192246,959852600l757871153,876099122l808596787,825044016l909127990,926167601l925969462,808857910l825506103,808594787l909259569,741618483l909128237,926496051l741421107,909392177l859256113,824981041l926365494,741488436l858992693,842609457l808464684,892548662l912470581,959461169l741750064,892678963l876098614,859124012l808597808,741357113l926298413,808597303l741815600,875836209l825765944,825306163l892874804,808464945l858860899,876165173l926299446,875638060l925971257,808859953l808856876,959920435l741355829,926365233l926430263,926298412l926168887,909192242l876033847,761475639l892809777,825767472l757870646,959460401l943011890,757870648l959655990,825571639l909192240,876033847l824981304,926365494l741488436,926365233l842478647,842084707l859254836,741880375l892678963,943207988l909455916,892875052l892876593,741355574l909128498,909654328l859386156,825701941l1664627766,909128498l859257144,808661548l842021174,959523892l825636151,841758770l909129264,741617715l909128498,875704377l808661548,842021174l858940212,809055792l908866610,942750002l841758768,959852595l741750064,909128498l875704377,808661548l842021174,959523892l959985713,842216500l892809571,825505337l825306166,926300471l824981043,892811574l741357622,909586995l841756728,875900976l741684784,808661303l808464947,942814051l741619255,842610993l892942642,808531756l892350772,959786038l942684464,808661548l960051254,842411058l808988985,909206328l926365495,858534457l875902259,741881910l926365233,842478647l892547884,943076405l909192248,876033847l824980023,926365494l1664627255,926365233l842478647,926298412l926168887,909192242l925907001,824981043l842545462,741619767l808466225,909194807l808923436,909523248l925983540,892612915l824979510,942748471l741618737,892548913l909456944,859255084l825373493,925969462l825635124,824980025l959525943,1664366130l875837233,943075639l876032300,808464693l925969464,825504821l824980025,942945591l741881906,825636657l943077689,909586732l892678962,925983538l825504823,824981554l909391671,741881910l876033841,909456439l926363948,926036021l925969458,892482871l824981047,859125559l1664628784,892811057l842609461,926363948l809055541,925969460l959919415,824980021l943011639,741619252l909588273,909455920l926363948,909455926l925983536,858994231l824981554,859191095l741356600,909588273l808465462,926363948l825833014,925969458l808531767,824981552l909588279,1664103478l926365489,875837752l926363948,808858936l925969456,909654071l824980023,909719351l741619256,808990513l842608944,943141164l859255345,925983542l842346808,824981049l909195319,741750581l926496308,876098358l909388848,859191097l741356600,926496308l876098358,909388848l859191097,1664103480l926496308,876098358l909388848,859191097l741356600,926496308l876098358,909388848l859191097,741356600l825308982,909456944l925970732,858928180l828585008,875837233l808990263,925970732l909587508,824979512l875837233,808990263l925970732,909587508l824979512,875837233l808990263,925970732l909587508,828583992l875837233,808990263l925970732,909587508l824979512,875837233l808990263,925970732l909587508,824979512l875837233,808990263l926298412,926168887l925983538,959460144l824980017,825438263l741618228,842086193l942683700,825700652l842085682,925969456l859387955,824980017l959984439,1664365112l808793905,943207475l892809516,842281780l925969460,876033845l824980023,959919415l741356085,875968305l909194807,909586732l876099382,925983536l876033079,824981045l859125559,741881904l892811057,842609461l926363948,809055541l925969460,959919415l824980021,859191095l1664103480,909588273l808465462,926363948l825833014,925969458l808531767,824981552l909588279,741356598l926365489,875837752l926363948,909653561l925983540,825241656l824980025,959461431l741356089,825767729l842216496,943141164l926234161,859057206l959459894,741879860l842412852,808728880l859071288,959459894l741879860,842412852l808728880,859057208l959459894,741879860l842412852,808728880l825306168,842282039l741617715,876032305l909195060,825320248l926168119,741881393l876032305,909195060l825306168,926168119l741881393,876032305l909195060,825306168l926168119,741881393l876032305,909195060l909206328,876033847l824980023,859189559l741879856,842151729l943075635,926363948l842085428,925969464l909521975,824981560l926168887,1664496948l825767729,909587766l926298412,808466743l926297144,909127985l824981045,875837233l875574066,926298412l892350776,909192246l842544951,828583988l959919926,741619250l859321905,808728629l926298412,926168887l909192242,942684215l824979504,942684465l909455413,859124524l875902776,929248821l926429241,842084660l942684204,943142448l959197236,858798386l842609976,909259052l892613681,741356081l892613425,926038321l824980528,876098611l960051254,841835314l859191088,909522739l841821236,926102064l842281269,825044020l825637177,842216761l825044024,943141432l926366001,825044022l825831478,875640370l841821236,925905715l875837748,875638115l825374774,875311665l859060529,757871664l825833528,909128249l942484532,959527224l943141170,808923692l842477868,825309237l942498610,959527224l842608946,926298412l942946103,942484534l959527224,842608946l926298412,942946103l858991670,909391157l824981560,926365494l1664233781,926365233l842478647,909455916l858796588,909192244l842086455,824980791l825373747,808988728l926298412,926168887l909206322,842479415l741486901,926365233l842478647,808924460l909455924,841758265l824981045,942684470l741816370,926430516l845361717,943075379l741488953,909128498l875704377,808661548l842021174,908930100l808727605,859255084l808792368,909192245l876033847,828584503l926365494,741488436l892679725,824981043l926365494,741553972l892679725,824981043l925905203,909192242l926037048,761475381l859125046,858860598l842477617,943075628l892809780,909192241l942880569,875312178l859060529,824980528l959853363,1664627255l842477621,943141685l942879532,875639608l808594481,808596789l859191608,926298412l808727864,925969464l842281779,824980023l926365494,1664235316l942945075,909719608l926298412,926168887l808594482,892417849l841756722,959852595l741618224,909128498l875704377,959459884l892678455,858940210l809055792,841757746l825702704,741487925l909128498,875704377l808661548,842021174l875768884,808727351l858860600,909456433l909325155,892481842l858991667,876164153l824979764,959919926l741552432,926365233l842478647,926298412l825438520,909192242l876033847,828584503l926365494,741488436l808990257,876099897l959459884,842346807l858926128,809055792l841757746,959852595l741618224,1664234803l909194546,892811317l876097836,909129782l858534453,909653555l741618485,892416817l892089912,809055795l842478130,825371948l942946100,842609459l926298467,942946103l892480560,909192246l926365495,841758514l841758261,943075379l741488953,909128498l875704377,842347363l808923436,959658291l825502772,825503793l741881912,909325364l909588275,808661548l842610742,892480568l825320246,842281017l842283313,959525164l825373744,741685049l741750066,875903025l809055798,808923948l876099378,808594480l892417849,1664102450l859125046,909257782l909257779,842217016l741881392,741488690l741684789,808464947l842477923,909718835l942746681,825309236l824980021,926365494l741488436,959722037l909325108,943141164l858928952,909192242l926037048,828584501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41757239,925644341l808465459,1664169015l959918385,808859190l892811308,825569847l824980536,926365494l741488436,926365233l842478647,926298412l926168887,875703346l892483637,1664496437l943010866,859125042l909192246,876033847l824980023,926365494l741488436,926365233l842478647,926298412l926168887,909192242l876033847,828584503l926365494,741488436l926365233,842478647l926298412,926168887l909192242,876033847l824980023,926365494l741488436,876164657l809056564,761475639l842215733,842085424l808594482,808987699l909128501,741881395l892547373,875968311l741355575,859123768l959723056,825044020l926364979,808924214l892166960,926430771l909653808,926297388l808728632,741815861l909325613,942683960l757872434,943208246l909455412,859319351l808859704,741685304l892678712,842084663l842556216,825768244l741422128,876163129l926299445,842542130l859255605,741357876l892482616,825571381l842542132,943077173l741618738,942748727l943010865,892887860l926038328,741749044l909455928,909522483l808987701,808531512l741422904,842150968l875901496,808987701l943011896,741684785l909259833,909390904l959996720,942945586l741881142,858994233l825766457,959982648l909391666,741487408l943206456,859387957l876162097,909586483l741879865,942814265l842020145,876110648l959524914,741357617l858927416,943011385l892873784,909455929l741879857,808859448l808530995,842542129l859255097,741486904l960050489,808596792l926442295,842479413l741879858,892874808l942945337,842607668l960049718,741684537l875705400,858862641l926428210,858992694l741881907,809054264l942814517,842556212l808991028,741880373l875901496,875903283l808987700,875967544l741422132,842608697l842414128,808987702l959789112,741554481l875705400,825506103l892887858,959983929l741880885,926430520l942880825,942746679l959722801,926036273l943011884,875771448l959199536,875573302l825635897,842610732l876165168,946024496l892547641,926299442l942684204,909653304l959198263,943143221l842478391,842283308l858927668,959197490l892746032,926298164l842086444,909654323l962801716,858928690l909588530,892811308l892876345,925643318l926101812,942815536l892483884,925972281l959197494,909261104l875903024,959592492l943011633,962802742l926036788,909457202l959789100,842544432l942420531,875574578l909193268,959789356l892811319,942421815l892352821,808859449l842283308,959459381l946025521,926298681l926495032,959789100l943076658,942421560l942682676,875836470l842283052,943076403l959198512,825636404l825372982,842283308l926167352,962803511l925905716,875641142l959461676,825308722l942420016,892547641l858862896,909392172l859189558,942420023l859190578,892875573l842283052,960050996l946025010,825766457l942682929,959461420l808793392,959197235l859322674,909324600l859060524,909457200l942421555,942682676l825506101,842283052l875968560,962802740l892746032,858927924l959592492,909457201l942421040,842610741l959787319,959461676l825309491,942422325l926429753,876099379l842283052,959657013l828586290,909455672l959525426,892873783l926430009,741488945l808662073,842610231l842607664,959854901l741815604,909652024l959590710,876162103l892418098,1664692784l859387192,842151480l892873776,825373497l741355833,942748727l892877111,892939318l875903033,741422134l892874808,892679993l842542131,892809529l1664430134,858929464l959918389,842542136l959460149,741423412l892941625,959984434l926428214,859256117l741552179,943010360l808465203,842542136l909522741,1664234802l875901496,808661044l876031033,942749233l741552946,959787577l808466224,842542129l858994741,741879856l942815544,909193273l892939319,859322681l1664692793,892417079l909390645,809053233l875902521,741684784l926234424,892745008l876162097,892417590l741488944,926234424l892745008,876096560l875836722,1664104758l808662073,842413367l892873784,876165432l741880370,892418097l808728882,959198256l943143221,909587767l892483628,808726581l959199540,909718834l943010873,892483683l875704375,942420533l875770420,943076663l842610732,892940344l959197240,809055538l825766966,825505580l875771189,942420534l842086709,808989236l892483683,842544695l959197236,875903285l876032560,959789100l842347057,959199545l842348853,875837749l842283052,959983670l942420020,909654069l808728114,825766243l926430773,741619769l842150968,926365489l842607671,875967286l741947193,959722040l825766200,809053232l859386169,741422898l960050489,842610993l876176176,859191090l741488176,960050489l875968561,926428213l858992694,741881648l875705400,909652785l842542136,942879797l741685047,825831992l943010871,809001779l926037816,741684792l926234424,808923447l809053232,842608953l741880882,959787577l859124279,842542132l859255605,741356594l959983672,942682425l842556212,926299957l741552951,959722040l842018872,892873777l808857657,741881650l926037049,808597556l876162104,859191090l741684784,943206456l909195317,876110643l892416562,741815095l842216505,808924720l959982640,825766962l741750837,892418097l808794418,942420531l842086709,892743734l859060524,875705393l962803764,875967794l808465972,892483628l842217267,942422067l875705650,842412338l959461676,926300213l959198777,809055538l959459893,825505580l926363958,946025777l842086709,892743734l842610732,959721782l942420790,925972786l926103604,842610732l876099382,959199029l876163636,892417590l959789356,942879285l946026297,809055543l859386929,909261100l892746036,959197494l842610997,842609712l959789356,909652281l942421812,943273010l858796849,959789356l959658041,946026802l960051253,842215988l909261100,959919154l959198009,825833781l825308217,825505580l892351799,942420792l859059506,859387705l942684204,876165177l946024761,925972786l926298164,959789356l859320633,942420281l859190578,942683190l943011884,909129272l942420016,875901497l909719607,943011884l875772217,962802998l943012144,909719350l892483628,808465460l925643061,943075636l842478132,892811308l842478392,959199027l892746032,959985458l942684204,859124789l962803762,858797618l943208246,959461676l825569843,942420017l808924466,842348080l842283052,825831728l824980786,842346808l842479666,892873776l825373497,1664561969l859124280,892482615l876096569,959788849l741945904,926430520l825308985,942746674l909194545,825440562l892483628,808727600l959198769,842217776l959459637,909261155l943142449,942420790l892745015,876163380l859060524,926429234l942421301,909522992l875966514,959789356l825504309,942420020l892352816,942880053l842283107,892743986l942420528,926429753l842608692,959461676l909522228,925644856l892678452,909588787l959789100,808532273l942422328,959920181l959920183,959592547l909457201,959198000l959527216,825503796l859060524,909194289l959197752,909718834l909456441,959461676l842151222,942420535l959460919,959918905l959789411,859256118l942421042,825504313l892351286,875706412l942749753,959199536l875573302,892744761l959789100,892352817l942421559,825636912l959854640,959789155l909456690,942421296l926167604,859256887l892811308,875966519l942420529,808989241l959919929,909392172l909455670,959197744l926036788,808529971l859060579,842543154l959197236,892746037l808858167,892811308l909389879,942421298l925972786,959460917l892811308,909455415l959198517,825242420l926103089,892483683l959723063,959198769l825242420,909522992l825766188,926233909l741945908,875705400l959657009,809053234l825374009,741619252l909259832,926299952l809001778,875967544l741620022,892418097l825373238,959199033l909261104,842084657l909261100,842348852l959197496,842282546l808530488,959789356l892810550,828585266l859124024,943010102l809053236,876163385l741685554,909455928l892417587,842542130l875968309,741617977l842216505,892809783l942746676,892679473l876032311,842283107l909128240,942421813l809055543,825702194l875706412,892418105l942422069,842217781l825309489,909261100l909259570,959198258l909586996,875966515l859060579,959591473l959198774,825702704l808792889,943011884l859191607,959197747l909392181,808990257l825766188,959787829l741618741,859387192l959526712,809067314l892679225,741880377l942815544,926364471l809053240,842348089l741554487,892418097l959723057,942420536l842086709,892743734l959789356,959722037l946026801,943273010l942747696,842610732l808857908,959198517l892877109,960051252l959789356,842019893l942420024,842479664l942814776,959461676l943272247,946026037l960051248,808595505l842283052,959789104l942422323,925972786l858863667,959789100l876034099,942422068l892876848,825831737l959461676,842152241l962804020,876032564l808793913,959789100l959984944,942420537l959920181,909718326l842610732,859255092l925644850,892678452l808727602,892483628l842150712,962802996l825766452,875640116l842283308,808662583l959199285,943274293l959854901,842610732l909259833,959199284l808596276,808466230l842283052,842608694l828584240,842346808l909587513,892873785l909259065,741684784l825439289,875835956l892939320,960049465l741487408,875901496l909260851,892939316l959788089,1664235571l909717561,858993205l876096562,925970994l741945909,875639863l825307442,876096562l808595506,741815606l892874808,859254835l842542135,876032313l1664430643,960050489l959658033,842607665l959591478,741749815l892482616,858862132l892939315,808858681l741946417,892418097l926429746,942422066l959920176,925971508l909261155,959985970l959199282,842281524l892481584,892811308l959787063,942420273l959920181,825504566l942684204,808793652l959198256,959591986l942815544,825505635l808858931,942422328l875770420,926102328l959789100,909193779l959197749,825636404l875574837,959789100l909193779,959198517l842086704,892482873l959461731,926300213l942420531,842086709l808989236,825766188l959985205,741618229l959787577,808466224l892873777,808857657l741749040,808465977l925972532,809001783l808662328,741554228l892418097,926234930l942422073,892416564l959919153,959461676l892876853,959198515l876032564,926365238l959789100,892941616l962802225,859059762l808858160,943011884l909523255,942420533l858797623,825832755l825505580,909521208l959197491,842479925l959853875,842283308l909260854,962802999l959656758,959721522l942684204,909326647l942421813,909456690l926430521,942684204l875770425,942421555l942682676,943011380l825766188,943271989l1664497201,909652024l926233142,876162103l925905459,741816377l959722040,909455672l842542128,858994741l741749040,959787577l960049207,842607667l892877109,1664365624l892940345,859125816l809053236,808596793l741356857,959983672l859058994,876096566l808595506,741421108l892418097,892941619l959197236,892877109l825505332,842610787l959985462,942422070l943273010,892418097l959461676,925970997l942420274,892547641l943206961,842283308l808662583,959199541l892809780,909127728m909261155,909259570c959198770,892746032,943075890,859060524,959526706,824980281c808792376,926300217,808987701,892483896,741552946,959984952c960050233,876110644,942683698,741487929,892941625,842150201c892873776,959656249,741880369,926234424,859190320,876031027c842150961,741749553,943273273,875967541,892887857,909455929c741814838,842414392,943273016,892873779,959787065,741684530c959788856,942814000,876096565,909652018,741355575,875706680c876099377,959996724,876098102,741488436,909259832,858927153c842542129,959657013,741421872,842216505,858927671,892939318c943208249,741685557,892418097,909587765,946025784,959789104c959461431,842283052,925972530,942422071,959459897,892482608c892483628,825243445,942420016,926233906,892417584,959461676c858928438,962802227,909325874,859255860,825505580,825701433c959199032,959658288,959460401,892483628,876032051,942421044c942814777,909652275,892483884,926298169,946025268,842479664c808859703,959461676,926300213,959197747,858928690,875835699c825766188,942813749,741552695,875901496,892483635,808987703c892678201,1664365104,825832761,875903289,876096563,925970994c741750583,842608697,875769910,876162098,825504051,741880370c809054264,942814517,876031024,892678961,1664497461,859385913c875968050,842607665,842215990,741750840,825831992,925905975c809053235,859386169,741422898,960050489,842610993,876162096c909391666,1664628534,942815544,926232881,959982644,875640370c741617719,859189817,858797366,876096566,926364722,741749046c959722040,909588791,892939314,858928953,1664366389,943011640c943273523,808987697,892613944,741749555,859189817,959853366c892939321,909456953,741684274,825832760,875903288,892873784c909652793,1664234297,892418097,909261108,942421302,892352821c892482104,892811308,859321913,942421552,943273010,942814512c892483884,842346553,959197232,892877109,942749235,842283363c808662583,959199285,825242420,926233392,959789100,825702451c942420025,842610741,909195575,892811308,859321913,959198001c909654064,875836981,959461731,909455923,942420274,808924471c942683957,825505580,959526968,942421552,942813748,892482865c825766188,960049205,741880884,859385913,842413362,876045107c842150961,741423411,808596536,808726578,942746679,909194545c943143220,909588524,892482352,925644598,842281268,808530225c825766188,926494773,1664693302,892874808,808662841,876162099c859321906,741685297,892483896,892745780,876096562,808531506c741882169,926430520,959657529,809053238,859386169,1664235319c842216505,943273776,876162102,808596530,741750576,959983672c858928434,876162105,925905459,741357881,943011640,892810547c876162102,909128243,1664364599,875639863,875967026,876031030c808923953,741880377,926430520,858863673,876096567,959524914c741815094,959787577,876098872,876096564,876097586,1664233785c959591481,825636404,892873780,859388216,741619257,859124280c808924976,892808244,808925239,741355575,875967033,909586483c842542137,875574581,1664496944,926037560,909261106,808987704c926234680,741945401,808792632,842019892,892939316,926431033c741816117,809055544,909588789,876162096,808465714,1664364857c909261112,959526967,892873783,909455929,741750840,926233144c942749238,892939320,892877113,741879858,892418097,808792628c959199031,842610997,875770928,892811363,943141686,959197489c909654325,842348855,825766188,926037045,741488435,959525943c875967796,808987705,925907000,741488436,808662073,842413367c809001784,842413624,741357621,892418097,959920182,959197241c925905716,892482615,842283052,825833268,959199541,842281524c943011121,959461676,943010355,962803255,825766452,909455924c842610732,959658036,942422068,909194807,875835700,959789356c892877105,959197745,842479925,943009843,959789356,942880056c946026551,926233911,842085939,959461676,959854645,925644089c943075636,892809780,842610732,808597556,824981817,909455672c943273784,892939317,858928441,1664628792,842608697,808530230c809053241,892679225,741618233,808596536,926495800,842607666c892941366,741422133,942748727,909193784,842542137,825767733c1664497970,876097592,892941366,892873779,808859704,741488949c875705400,825636663,842542135,808924469,741750065,892941625c875704889,809053234,858927929,1664692531,858927416,926431033c842542137,909325877,741751091,859385913,808858674,842542129c959920436,741619253,875967033,808662585,942746679,909325617c942944304,892483683,808727600,942421553,926364983,842217776c959789100,825702451,942420793,892745015,943272244,859060524c926429234,959198517,892746032,909718067,959789411,825504309c942420020,892352816,942880053,842283052,892743986,942420528c926429753,842608692,959461676,909522228,925644856,892678452c909588787,892811363,943272758,942420790,892483893,808990774c909261100,892613684,942422329,909587762,892613176,825505580c876099636,942420020,825504313,926494776,909261155,808859956c959197493,859322674,808857913,842610732,876099382,942420533c909654069,825308211,959789356,875706677,959197753,892614960c825242167,859191651,892549427,942421048,909718839,876164919c942684204,875968052,942420536,808793394,808990005,959789356c825308724,959197495,909128497,926167344,808860003,842020144c959197235,959527221,909455928,892483884,926232633,942421553c808662322,892416568,842610732,809056054,942420018,926364983c892810800,859060579,959854384,959199280,808596276,875835960c959461676,926300213,942421561,926167604,825767991,825505580c942684216,942422072,875770420,859387192,842283107,943207475c942421301,925972786,892482356,859060524,909127984,942421809c942944825,943141683,959789356,942879285,942421561,926429753c859256117,909261155,842478384,942422073,842610736,808465715c892483628,926036792,925643573,876163380,825242677,959789356c892811319,959198775,909194802,858861880,808860003,892614192c959197238,809055538,825702709,825505580,875836725,942421816c926233911,859124533,959789356,825308724,959197751,909127734c842413364,842610787,959590710,925644081,876163380,825242677c842283052,943207475,959199540,943012144,892678711,859191596c942815539,959197490,842348853,909193783,942684259,925907257c942420791,842610736,909325363,959789356,842086709,824981297c859124024,959920437,876096569,942945074,741946424,909259832c808464689,892953393,943272249,741814320,926429240,892548914c876096563,859059506,741422641,875705400,859386673,842607666c825439286,741749296,959722040,959918136,926442288,858798389c741487408,959591481,858993972,808987697,808531512,741422904c842412601,892942649,842607669,909718582,741619253,808859448c859322169,809001782,909718840,741423154,892418097,926429746c942422066,876032569,825503798,842610732,943075636,959198769c909718834,926233657,892483628,909586483,946026041,909522992c943142194,959789100,909719601,959197745,925905716,875835702c825505580,959526968,959197745,892877109,825505332,892483628c959592243,946026295,925972786,959658036,909261100,925905716c959198519,842086704,808923705,892483884,876164665,942420534c892876848,875575607,892811308,859060021,962802226,892746032c842216242,842610732,825832501,925644599,876163380,959983927c959461676,909521459,942420276,909522992,876163123,959592492c892614449,946024760,859321650,909193267,842610732,808531251c959197747,876032564,959919670,959789356,909194804,942421560c959920176,943208498,909261100,892940852,946026548,942881077c909194294,825505580,825767988,959199543,876032564,892614457c892483628,859124534,942422327,925972786,909390645,842610732c808793912,962802742,892877109,842609460,959789356,942879285c942420281,825504308,875705907,892483628,825635638,942421556c808989241,808990009,943011884,875772217,929249077,825766196c909193526,959789356,858993976,959198518,842348853,842086708c909588524,959590705,942421812,926233911,859125043,825505580c909259316,962803508,943206964,942749744,842283052,892743986c925644080,926431029,808466224,959789100,942684465,942420020c808858164,909588793,959789100,892876080,946024500,960051248c926365488,825505580,825374776,942420790,808858164,825506104c959461676,808465201,824981299,842346808,858929458,808987702c876164920,1664562481,808662073,909522487,842542129,808991028c741947186,825635385,959460144,892873781,842611000,741685558c892941625,926036020,876096569,842085426,1664693043,959983672c825569337,808987701,858929464,741749556,825832760,875770169c942746677,909325617,825832753,892483628,842150712,942421300c909456690,892876089,959789411,942879285,942421817,892352816c825636150,842610732,909653045,942420278,892547641,876097585c892483628,808465460,925643061,942944564,858993720,959789155c926430512,942421044,875770420,942879544,909588524,876099377c942421304,959789104,808662326,825505580,943142195,942422327c909587762,892877111,892483683,808792117,942420791,925972786c909587764,842283052,909717808,942420531,808924466,892876337c909588524,808530736,942421810,808924466,959852849,825766243c960049205,741685297,926496057,892876856,842607670,959591478c741751092,926037049,926299700,959982644,942945586,741421108c842216505,875706416,842556217,892351797,741618742,825635385c859320880,876162103,808596530,741685303,959787577,943141431c876162102,859321906,741421111,875706680,876163896,876176184c875640882,741488178,909455929,808989236,842607664,825241910c741486904,875901496,909455412,842607664,892744502,741749552c858928184,858994740,842556214,825768244,741750069,842216505c825701936,959982642,808532018,741617720,926037049,892351286c892873784,959592760,741815604,892940345,808466232,926442289c858992694,741618227,959984952,859060274,909716534,842609459c741945656,959787577,825701680,842542134,942682933,741683506c842609976,808531509,809067320,859125305,741814584,825831992c909653303,876096563,959524914,741685299,808858169,875575091c809053235,842608953,741487666,859385913,909325618,892953400c909456953,741617717,825439289,892482100,876096562,842085426c741880888,959722040,959918136,876096562,892874802,741619505c959591481,808859188,809001785,808531512,741488440,960050489c959985713,809053238,926233657,741486903,959983672,859058994c959982646,909194290,741946416,892418097,808858164,946026297c859321655,926102071,959789356,825766201,959198003,842348853c876165171,842283308,892613689,959198006,926036788,825767731c942684204,892547641,962801712,809055538,825766966,825505580c808531255,959198521,892877109,825505332,909261100,808794420c942420019,925972786,859321652,842283052,842019126,946024755c926429753,959656758,959461676,842152241,942420276,926102834c959920434,892483628,959918131,942420278,909587762,842347062c959789100,926430512,929248564,942944564,959918392,842610732c808858679,959197492,892877109,909194803,959789356,842019893c959198519,892746032,858993970,842283052,842019126,962801971c825242420,876099633,842283308,842609719,942420020,925972786c942814004,859060524,892548914,942422066,875836722,842085168c909261100,842543668,946026544,959920181,959984440,825766188c926494773,741882163,943273273,942879797,809053237,859386169c741357623,825832761,942815545,876096561,808531506,1664694585c808662073,942880055,892873776,943207225,741881394,959788856c859125558,842542135,825768244,741816626,926496057,959590962c876162101,875837746,1664102707,825636664,942946359,926428216c825243957,741815351,909194295,909588785,809053241,909259577c741422134,808859448,892549177,842542135,876032313,1664234035c892679992,825766711,892873783,909719352,741946424,892941625c959984434,959982647,926168370,741684022,892941625,875704889c808987703,858929464,1664102453,959787577,942945840,876031025c825571121,741685552,858928184,959789108,926428211,943077685c741552696,943272505,858863667,876096565,943141938,1664365361c842609976,959460661,959982641,808728882,741881909,825635385c959461174,942746674,842413361,925906738,859060524,959854384c942420785,875901492,892614964,959789411,876034353,959197241c858928690,842217010,842283052,943076403,959199280,925905716c842610229,842283052,909717808,925644339,876163380,825504823c842283107,892809522,942420274,859321650,943141937,959592492c859060017,942420786,959789104,808858935,909588524,943208752c959198774,842348853,825833523,959461731,892875313,959197488c859059762,926429745,842283052,959656244,942420531,892416564c876163376,875706412,926496569,942420022,859321650,892416051c942684259,942814774,959197747,875903285,909586992,959789356c926299446,942421813,809055543,808858162,892483628,925971256c959198258,825833781,858862649,825766243,959985205,741881394c858928184,876099636,842607673,825702709,741945397,825832761c858798393,876096563,959919154,741814841,859189817,808465974c842556215,825440309,741881911,909717561,842216501,876031032c909392177,741553713,859387192,926298674,959982643,825506098c741487158,825831992,859321399,876176183,909128243,741486903c859189817,858928438,876162102,808923699,741881401,909455928c859190579,942746674,909325617,825569328,842283052,909128240c962803509,892877109,892350771,875706412,892418105,942421557c909194807,875968052,959789356,959787573,959197236,808597808c959591992,959789356,943208503,962802741,909325874,960050739c942684204,959985721,959197751,909325874,858993205,825766188c825635637,741553968,959983672,825569337,876162103,875640882c1664169783,926037049,926299700,808987703,909521976,741487410c892940345,926038072,892873785,909652793,741356082,959984952c943077426,876031033,858928177,1664693553,808859448,842086713c809053233,942813497,741486645,825831992,825308727,842607669c808662070,741750583,842608697,959787062,926428216,909717558c1664497205,943206456,842283061,942746674,842413361,909717810c942684204,909261111,942420787,842479664,876099640,842283052c909586486,959199542,825702704,842544440,825766243,943207989c741815607,809055544,842151989,892873781,825831737,741357872c959722040,943140920,876096568,909193778,741946418,892941625c909194546,876176185,859191090,741488176,859385913,942878777c876162100,876099122,741946932,909717561,909259317,842607672c960049718,741357113,892418097,926169394,946024759,909522992c825503793,859060524,959526706,942420793,943273010,942814512c942684204,842413620,959198003,825766452,926036021,959789356c842019893,962802743,943143221,858861881,892483628,875967286c942421040,808989241,909194553,892483884,875966521,824979768c842346808,942814521,959982646,909588530,1664694320,842608697c942682166,842607668,825438774,741879862,808859448,909654073c942746679,892679473,926363959,859060524,825702192,942422326c942881077,858863925,825505891,926364983,959199284,943012144c942944823,959461676,808662326,959199028,875705906,909654327c959789356,892482103,925644852,825635124,842086199,959789155c943010353,942422320,909391920,926103350,959592492,859060017c959197234,842348848,875901491,909261100,926168627,959197234c959527216,842281522,959461475,808793392,959199026,909261104c892941616,892483628,925904951,959198769,842348853,892940598c825505580,926495030,942422326,960051248,925971760,959461731c858798387,942422328,842412596,942944308,942684204,875770425c925644340,842281268,842021170,842283308,892352568,942421302c926364983,808466225,959789411,875770681,959198777,909325874c842151732,825505580,942748212,959198263,909325874,875903283c825766188,876163637,741619511,859124280,909194800,876110640c892874802,741488694,959591481,808662068,926428214,892549173c741750071,842216505,808924720,876031028,842150961,741749814c858862647,842608695,892887864,943273784,741815089,808596536c859191601,842607671,892877109,741618744,808596536,825832504c876162098,909392178,741617974,892941625,842282290,892887856c825373497,741620019,959722040,909457719,959982644,959722802c741814836,926429240,809055033,926428217,875902517,741751089c926037049,808924980,842556208,909325877,741879860,858927416c943011385,808987704,825833784,741356080,909652024,842215990c842542131,876032313,741618488,859124280,842478135,926442295c875966774,741881142,859124280,808923447,876162100,875837746c741683768,858862647,859385911,842542129,825440309,741683767c909261112,825701425,942760753,892548401,825505081,942684204c909586999,959197488,892746032,892743732,942684204,892481586c959197237,959527221,842609207,842610732,825701429,946026546c808924471,825701172,942684204,892547641,959197232,892483888c943009849,825505580,942684216,942422328,825373236,825636662c825766188,892482613,1664299827,942814265,876033847,809053236c943010361,741421112,892418097,892941619,959199539,892746037c959459383,943011884,825768247,925644339,926431029,825504818c842610787,942880820,942422328,909718839,825374006,842413868c875902512,942422325,892547641,808466481,909261100,925905716c959198007,959527216,859058738,959461731,959525429,942421559c926429753,909587765,959461676,858928438,959197747,959591986c808859961,825505580,858797367,942420530,959527221,942814000c842283107,808532018,959198257,875836978,808465972,892483884c842151737,925644343,825766196,925906485,959789356,943208503c942421557,809055543,876033842,942684259,859124789,959197235c858797618,943208246,842283052,925972530,942420536,942881077c909455670,892483628,909586483,824981817,875901240,825831993c876110643,808595506,741552441,926496057,959789112,842542134c825768244,741487925,875967033,926363699,892873782,876165432c741750836,892874808,858993972,809001777,875900985,741946674c892679992,892548407,842607667,892941366,741356080,825635385c892678448,942746674,858928433,875640112,859060524,842282802c962804024,959658288,825766194,875706412,926496569,959198774c959527216,825570612,842610732,892679223,942420018,892940857c960050741,842610732,959656246,929248308,943206708,876163889c842610732,959984693,942421809,909194807,842346804,892483884c943011897,942421812,892352816,808530742,892811308,842412856c946026289,959920181,943207734,909588524,892547888,824979769c842346808,808464435,926428216,926103605,741815090,876097592c876033590,876162096,909391666,1664497462,892941625,943076658c876096565,942747698,741619256,943273273,809054773,926428216c876033333,741880632,875639863,859060280,892873785,876165432c1664430642,825635385,909455664,842542129,892809529,741749811c892483896,942880564,876162099,876032563,741947442,842412601c808857907,876096564,909390642,1664234805,892418097,959985968c942420531,859321650,859125554,825766188,909717557,741816115c892874808,876165170,892939316,842348601,741554485,909259832c892942384,892887856,909652793,741356082,926429240,825832249c876031024,875902257,741814834,876163129,909522229,876162101c825307187,741488952,925971512,943142453,842621744,875967286c741488436,892418097,926102070,942422066,842543412,842215985c959789356,909391160,824981044,808792376,859387961,892939317c926234169,1664692272,926430520,858863673,892808246,842479671c741816630,875706680,943207224,926428217,909523253,741421621c808597047,892613942,959982649,825570098,1664102456,875967033c926363699,842607667,959854901,741946676,859189817,926168118c842607664,842019126,741356083,859387192,842151480,892873776c942815544,1664694326,858862647,842413877,842542131,859058741c741422132,825635385,959460144,959982646,859320886,741617719c859124280,959723824,892939313,909260089,1664301361,943010360c842477875,959982644,842347314,741683768,892418097,943010356c942421556,842086709,842413875,892483628,959918131,959199541c842281524,892548400,842283107,875966770,942422073,942944825c825702450,842283052,858994738,942420535,959789104,808595510c875706412,892942137,942420273,808662322,808727097,942684259c959460149,942421817,875903024,825439029,842610732,892418100c942421816,909654069,858862643,892483628,892678197,942420024c808662322,959920440,859191651,892418355,942420788,842217781c876033586,959789356,925907253,942420529,909587762,943206710c959461676,892809527,824981301,825569592,842478646,876176179c942946098,741814839,909718841,875705909,876096568,842282290c741421873,808859448,825438771,942746675,959591729,859123766c892811308,875900983,946024752,875705650,808793649,909588524c808530736,942420019,842610736,859126067,825766188,892482613c741946424,808596536,892743730,926428215,943077685,1664561203c959722040,808661304,892873781,825373497,741421369,842412601c842412595,876162100,859191090,741619248,825439289,909718068c809053238,959526713,1664103731,926430520,858994233,892939314c825635897,741357622,892418097,892941619,942421044,876163641c892613424,943011884,858928696,942420537,892352816,808727091c859060579,926363698,824981299,842346808,825570361,892873778c909259065,741684784,892941625,825832498,842542137,808991028c741880112,875706680,892352049,892953397,875903033,741947704c892941625,942813236,808987696,942815032,741880374,926494777c892877105,808987702,825833784,741356080,808596536,859387192c842556217,859255097,741552440,859387192,875837240,808987704c959789112,741423409,825831481,875704889,876162105,959723314c741356855,809055544,960051253,892887858,909719352,741751091c875706680,842217265,876031032,842347825,741356596,943010360c875704883,876162101,875640882,741617973,926037049,892351286c892953400,892877113,741946937,959592760,875967028,876162104c909128243,741355575,909259832,808597808,942746673,959591729c959854388,959789100,808858161,962802998,875639604,942945330c959789356,809056561,942420531,859059506,875967032,959789356c859387188,959197752,892746032,842216242,842283052,892809522c929249586,842281268,842084657,842283052,909128240,942421813c859125808,926103344,959592492,859060017,959198514,825833781c825832248,909261100,926495284,946026036,875901492,858992946c959789356,825243188,824981812,842346808,842479666,808987704c876164920,741814580,842412601,842610745,892939320,926495033c1664169010,960050489,859058226,959982642,942945586,741945396c876097592,808465718,892939316,859125817,741357107,909194295c892482360,876096560,942945074,1664561971,859387192,892743986c909716530,842609459,741356088,892941625,943272249,809053238c959787577,741487416,892940345,859256376,892873778,875704633c1664104498,892418097,892942390,959198258,809055538,825241655c959789100,808465968,959198769,876032564,859256374,959789356c892811319,959197495,876163636,825307956,808860003,892941360c959198769,842348848,926366001,825505580,892614710,942420275c842610741,892941880,959789356,942945592,959199545,909586996c875966515,959789411,959789113,942422326,876163641,942945842c959461676,842151222,942422070,909194807,859124020,825766188c926037045,741880369,859387192,926298674,809001779,909260600c741488693,925971512,926365749,909716533,959721520,741750068c960050489,892418353,876162099,859191090,741553712,909717561c926036533,876176183,925905459,741880114,943010360,842477875c892873780,943273784,741554483,892418097,808794418,942420531c959460919,825372985,842283308,959592502,962802739,959527221c942946103,942684204,909326647,959199029,825766452,808924980c842283052,959656244,959197747,859059762,909258801,875706412c925907001,946024505,859321650,892416051,909588524,825768240c959198000,909586996,875966515,959789356,909652281,942421300c875770420,825634871,892483628,925971256,946025522,959920181c859386680,825766188,959985205,741422898,858928184,959789108c959982643,842283314,741815350,909455929,926233396,842607671c892352821,1664235060,876163129,959854133,892873781,959983929c741486902,859387192,859387448,876031026,892678961,741487416c808596536,892743730,808987703,892678201,1664627509,825831992c825766711,876096564,825766450,741488695,876164409,859191605c808987701,942814520,741487929,959983672,942748466,808987701c959591736,1664300857,892940345,959919672,842607670,892352821c741356087,942748727,825307192,926428213,943077685,741422645c808662073,875639345,842542135,876032313,1664103480,942814265c842347569,959982641,892811314,741750064,926037049,926299700c926428210,825702197,741553204,926038328,943272756,808987704c858929464,1664102453,926038328,859255604,876031024,892614961c741553462,842412601,959854905,926428215,825702197,741488945c825831992,909128759,926428213,943271990,1664561462,876097592c943076406,808987704,876164408,741554228,926038328,842347828c876162099,808990770,741422384,808859448,942879539,808987704c892678201,1664366642,959722040,892678456,842607666,808662070c741685047,876164409,808726582,809053233,942682681,741552950c858929464,942813493,808987702,926037816,1664365619,943010360c842477875,926428212,892810549,741945398,892418097,809056310c942421553,909194807,859255093,842610732,825504054,942421561c859386425,842085177,842610787,825702200,824980273,875901240c808727097,842607673,925907253,741684530,808596536,942881073c876162099,808923699,741619257,808858169,909129779,942760756c842413361,892877107,959789356,909391160,959197492,876032564c892941369,875706412,926496569,942422326,909522992,842544434c959789356,858993207,962803761,875903285,825766448,959461420c892745008,959197494,842610997,808988976,892483628,825636407c942422072,842610736,808859955,825766188,859189557,1664496692c943010360,875704883,808987701,825439544,741356850,959787577c909392182,809053237,942749497,741947189,926430520,909326137c926428208,858992694,1664628787,942814265,825570353,876162102c808596530,741356080,942815544,876099127,959982648,842544178c741749046,909717561,858993205,809053234,959787577,1664168499c942748727,825307192,892873778,909259065,741684784,892941625c859059506,842542129,876032313,741357360,876097592,808596790c876162096,859321906,1664562489,892941625,943207218,892873785c926038328,741946673,909717561,842216501,892939319,926234169c741618227,959591481,825766964,842542135,825768244,1664365616c942815544,808988721,926428214,892352309,741748793,842412601c943273780,842542137,808924469,741750067,959525943,808727860c876096560,942945074,1664693304,959787577,808792375,842542137c892809529,741684792,909457208,808859955,959982646,842544178c741357368,892874808,876165170,876096564,926364722,1664561462c842150968,926365489,876162104,909128243,741619255,808859448c959460403,876031032,909392177,741553974,909259832,876165168c942746678,909194545,808991028,842283107,858994736,942421559c960051253,926497076,959461676,842545205,942420280,859321655c909457205,859060524,926298162,925643824,842281268,909391410c825505635,959461171,942422066,959920181,926101816,842283052c909717808,959199027,943273266,875837493,842283052,959723568c959197745,876163636,875640374,959789411,875901493,942420018c842217781,876163889,875706412,892942137,942421046,842479664c959722295,859060524,959854384,942422065,892745015,808464948c842283363,926364727,942420016,859190578,942683190,842086444c892746035,942422072,960051248,808595505,942684204,858928694c942420786,925972786,875771956,892483683,926037811,942421810c909194807,943011380,892483628,925972275,959198256,876163636c892483636,825505580,959461171,942420275,825504313,808792118c942684259,892483126,942422327,925972786,926036788,892483628c909259826,959198775,842348848,808464435,825766188,909717557c741553971,842216505,909717559,892887856,875704633,741880373c892418097,808465971,942422068,842019380,926234160,959789356c825439544,959198512,875967794,842348596,959789100,892613169c946025011,959656497,909521719,842283308,959919928,959198777c909325874,825504309,825766188,825832501,741881912,909718841c808466229,892873785,943273784,1664496433,943142199,959853111c959982647,859321394,741947448,959788856,842348086,909585457c892743730,741946676,858929464,808988981,842607664,808662070c1664300855,825831481,875704889,809053235,825374009,741750585c942815544,926233911,809053238,842348089,741487411,842412601c909719865,876031024,808793905,1664234035,825832760,842215481c876096568,825766450,741617968,909259832,892351538,892939318c825374521,741683765,909194295,892482360,926428210,926300469c1664299824,876163129,892941877,808987699,892613944,741815091c808858169,943142451,959982648,858863154,741356340,859387192c892417592,842542134,925905717,1664694582,892418097,959592756c942420785,842019380,858863920,959789356,892876855,942421561c943273010,842347825,909261100,925905716,942421559,960051253c909653044,942684259,859124789,942420275,892352816,959787572c892811308,859125557,942420789,825766457,942682929,842610732c842347575,959197495,825636404,942880820,859060579,959591473c959199030,959658288,892483889,959461676,842151222,959199286c892483888,825373497,825766188,825374261,741749561,825832760c909129266,892953397,892482873,741421876,959722040,909588791c808987702,892744760,741355570,909259833,892941112,892939319c808727865,741553970,959984952,892417842,809067321,875902521c741814835,909718841,909260597,876162096,875837746,741814584c825831992,875771191,959982648,808532018,741748792,926234424c809055536,842621750,825438774,741683254,892678712,892547127c942746678,943076657,875704887,842283052,943207475,959199540c926496050,959460657,892811308,842215731,946026800,875770420c909325112,842086444,909654323,959199540,959527216,842479411c859060524,959918130,925644344,926431029,808466224,892811308c808990265,946026804,875705650,842348851,892614700,892417337c942421811,809055543,959984689,959461676,875639349,942421557c875574578,959524916,942684204,825766455,946026545,808662322c859386167,892483628,808990771,942420536,842479664,943011895c959789100,942684465,959198259,892614965,876099641,842283052c943076403,946026288,892809524,808990518,892483628,959918131c824979510,842346808,876034354,959982649,842346802,741357624c842150968,859256113,942746674,959722801,859321137,959789411c808924470,942422320,959920181,909324600,926234412,909260600c942421817,942944825,959985715,892811308,892745273,925643058c909128246,959788085,842610787,942748979,959197232,859059762c859256624,892483884,876164665,959199541,909325874,808924212c909261100,858927153,942420018,942881077,808596022,943011939c909652537,925645112,892547380,858928695,892483628,875770930c959197492,808531506,909717555,909719596,926103602,942421040c808662322,825832505,959789411,825635381,942420793,859321650c875706161,842610732,942814515,824980786,875901240,876098866c892873782,858927417,741488183,859124280,892942128,876176185c808596530,741684021,842150968,959723057,959982648,842544178c741422904,926234424,926168624,892873782,859191352,741553974c808597816,943208504,842556208,959460149,741423412,858928184c858994740,959982648,959461426,741357621,842412601,892744499c876031024,959526449,741684791,926234424,859190320,959996722c808990258,741684274,926037049,909128502,892939315,842151737c741421112,875705400,942880823,876162101,876099122,741617714c809055544,842151989,909730614,842609459,741487920,892941625c943272249,809053238,926430521,741486901,926233144,942749238c892873784,942815544,741554486,892418097,926429746,962802226c842479925,808726578,892483628,842413623,942420016,909587762c959527220,909261100,892680500,824981555,842346808,909258803c809053236,859386169,1664497202,960050489,959658033,842542130c808991028,741618485,959984952,892940857,876162097,842478131c741880882,842608697,859191344,959982643,842347314,1664497205c875706680,943010104,842542132,825440309,741618231,892679992c808858935,942746681,943076657,909193273,842283052,825439285c959197494,876032564,892416568,959461475,842216752,942420276c842086709,892351285,825766188,943271989,741552953,875901496c909455412,842607665,875770422,741750582,959722040,842018872c926442289,875575093,741750579,809054264,875902261,842607666c926167606,741488953,959591481,858993972,876031026,842150961c741684017,959788856,909457462,892953393,875903033,741816371c825831992,909653303,808987696,875900985,741356085,892874808c942944307,876162100,909391666,741881654,926429240,959461170c959996723,925971506,741947445,926233144,892483126,892873778c943009849,741552946,875639863,959984178,842542135,842020661c741816625,825439289,909718068,809001777,808531512,741684792c842412601,892942649,926428213,960049206,741357619,808859448c842216243,808987700,892678201,741619762,825831992,859321399c842556210,858994741,741683504,808859448,808532025,876162099c909391666,741357622,960050489,875968561,876096565,926167858c741422640,859387192,842151480,842621744,942878774,741946928c942748727,858861880,892873784,909259065,741684784,875706680c926429752,842542130,892809529,741486646,875706680,892352049c809001781,875900985,741421621,892482616,858862132,926428215c825505333,741422129,892418097,825833776,942422072,960051253c825241653,892483628,943273525,962802740,926036788,875968816c909261100,825767473,824980017,842346808,909586483,876096568c925970994,741685303,875705400,892418359,892939321,858928441c1664432440,842609976,875771189,959982649,959919666,741684023c876164409,876032310,876162096,842084403,741684273,959722040c825571639,892873778,825636920,1664299574,926233144,808923696c892939318,808727865,741357618,808465977,825702708,892873783c892678713,741553459,942815544,808661297,959982648,942945586c1664561465,825831992,842216503,876162102,859255347,741880373c842412601,809055027,809053239,842608953,741946418,960050489c959853624,959982641,892614450,1664692272,959592760,892743732c959982642,842347314,741814323,942748727,926101560,842607665c909718582,741946933,809055544,808794421,842607670,892877109c1664300088,842609976,942683445,876096568,959524914,741880630c825636664,926102326,809053234,875705145,741421110,892418097c808794418,959199282,909261104,859058992,892483683,825372727c959197753,909718834,859190329,892811308,825243447,942421302c926429753,943273270,959789100,909128243,959198264,959658288c875901233,825505635,942944568,959197492,876032564,892614457c959461676,842151222,942421815,925972786,959919412,842610732c892613687,959198512,959658288,858929457,842283363,909521975c942420280,825504308,809055028,959789356,892810550,959197746c943012144,909719350,959461676,942944819,925644597,842281268c842609458,909261155,943207985,959197496,875639604,808597808c892614700,858928441,959199536,808531506,842217522,842283052c909652022,959197497,959527216,926167602,842283107,825242160c959199028,875573302,943077689,942684204,892547641,942420016c909587762,825504312,825505580,942684216,959198520,892877109c892875572,909261155,943142449,942422069,925972786,859124533c909261100,909653553,942420019,859321655,858797877,909261100c909194034,942421552,926102834,825438261,825766243,825635637c741816373,909259833,825373752,892939319,909260089,741748791c926037049,943076916,926428208,892810549,741421110,842216505c875704887,876176180,892809267,741488950,892678712,808857655c876031033,959723313,741553461,842412601,959854905,892873783c876165432,741816633,825831992,808858935,876110641,808595506c741684790,825439289,892613172,876162097,909391666,741357622c909261112,808924209,892873781,809054521,741815856,926430520c959657529,842621750,943075638,741486897,942748727,842085937c842542129,842217525,741684274,909717561,909128757,842607670c892877109,741749816,909717561,926036533,809001778,942815032c741947448,909717561,909259317,809053240,892940601,741421619c892418097,959723057,942422327,842610736,825768244,959789100c825702451,962802744,876032564,876033590,943011884,876163641c942421813,909391920,859126068,842283052,825831728,959197240c959527216,842412085,825505580,942813748,946026553,909718839c858992695,842283052,842086450,942420791,842412596,875900980c959461676,892875063,925643320,876163380,858994998,942684204c960049717,946026806,875901492,959787315,959592492,943011633c959197494,808531506,825505842,959461676,959590965,959197753c909718834,943010873,959789100,808727089,962803249,926036788c959591731,892483628,842413623,959197749,892746037,892351798c825505580,892679475,942420023,859321655,926102071,943011884c842217785,962802992,943273266,892614709,959789356,875901493c942421042,858797623,875967794,942684204,875770425,942421555c892547641,842543665,825766188,825832501,1664627249,858928184c876099636,876096569,825308722,741421104,875705401,959918130c876162097,825767986,741816112,959984952,892613433,892939320c926234169,1664365107,909457208,942684467,842542137,825768244c741946677,926234424,892745008,809053238,909456441,741750577c926037049,892351286,892939320,892877113,1664693817,959592760c875967028,842542136,825440309,741618231,859385913,842608953c942746676,842282289,858863158,909588524,825833776,959197490c842086704,859255353,875706467,842020921,942421047,926102834c942682164,842283052,909391920,959199285,909586996,943009843c959789100,892941616,959197745,825766452,943077172,892483683c825636407,942422072,825373236,909193271,825766188,909259829c741683510,959787577,892483376,809053237,892940601,741619248c926037049,943076916,809001777,809056568,741880117,825373752c892612661,892939314,808597817,741488948,876164409,909520950c876096560,926234417,741749554,876164409,943075638,825778993c943272754,741552945,959787577,808925494,892873784,892678713c741880883,808596536,925971768,926428209,892549173,741750071c842216505,808924720,876045108,842150961,741749814,858862647c842608695,892873784,943273784,741815089,808596536,859191601c842607671,892877109,741618744,808596536,825832504,876176178c909392178,741617974,892941625,842282290,892873776,825373497c741620019,943142199,808923191,876096560,808595506,741421108c892678712,808662064,842556214,892809529,741881144,842347064c926298676,809053238,858928441,741355568,892418097,859191600c959199542,926036788,808859952,959789100,892613169,828586034c859124024,875573302,876096568,808595506,741815606,943273273c808530741,892939317,960049465,741619762,875706680,892547640c825764919,926495538,1664300856,825831481,959722041,809053234c859386169,741423159,943206456,859387957,892873776,943009849c741356597,959983672,926363705,876031031,842545201,1664300593c909259832,876165168,809053233,808661305,741815088,892418097xl842609202,942421555l959920176,926232884l859060524,909522736l942420278,943273010l959918640,959461731l959527219,959198770l943206964,842151984l842283308,808662583l959197494,943012144l875771192,959461676l875639349,959198006l959658288,909195569l892811363,942946101l959198515,825636404l808923958,892483628l875638839,959197491l858928690,858928180l859060524,959591473l942421557,808662322l842478648,959592547l942880561,942421297l825373236,909718582l842283308,858798136l959197489,842348853l876165171,892483628l875771699,959197497l825702704,959461431l942684259,809056313l942421555,876032569l875902772,825505580l943273784,959198518l925905716,892482615l959789100,859190578l942421303,925972786l959919412,959789411l825243188,942421044l960051248,875704369l959789356,942879285l942420537,959920181l926429238,842283052l909325365,959197495l875573302,909194553l909588579,875836977l925644848,842281268l909391410,892483628l825308981,959197490l943012144,909653046l859191596,858929459l942422320,809055543l959590451,859060579l943011632,942420793l892483893,942682422l959789356,892547639l942420791,925972786l875574837,959789356l842348601,942421808l926364983,942682674l942684259,875837749l959198264,959591986l892680505,842283052l825504052,942420531l858797623,943207219l959461420,842347824l942421048,943273010l942814512,892483683l892941108,942421044l909391920,825504820l959461676,909652018l942421554,892876848l859386169,842283052l876164916,942420529l942750005,942945593l943011939,859322679l824981304,875901240l842084665,892873783l859191352,741945396l808465977,909392180l959982641,959983666l741355572,858929464l909455925,809001783l943011896,741619510l926496057,926103352l808987698,875573816l741554485,959722040l909457719,892939316l859322681,741945913l909455928,925972275l842621747,892877109l741749816,959984952l876163641,809053241l926430521,741422386l875706680,808662577l842542128,892548661l741880630,858862647l859385911,876110645l925970994,741750322l808596536,943076664l892808248,808925239l741355575,859385913l926430514,892939315l909456953,741750071l892876855,959721780l959537968,842283318l858993714,808529196l892352822,926234936l741356332,808531505l926036278,908867123l1664101425,925972279l859386165,942746678l859386161,959984441l842610732,808988980l959199033,892746032l808596276,842283308l808596020,942420023l959789104,842347831l842283107,892809522l942420786,825635380l909719344,892483628l825308981,942422066l943273010,825503793l959461676,909456692l942420535,926102834l809055283,842283107l892876085,942421041l909587762,875835960l825505580,892612920l942421048,842610741l909194295,892483628l909521718,942421302l825636912,825702448l842283107,892483634l942421300,892876848l892743992,842283308l875837494,942420022l875901497,943011384l859191596,942815539l942422065,876032569l842215478,942684259l959984952,959197491l925905716,942684470l842283308,808792376l942422066,825242164l808988985,842086444l892746035,942422072l892483893,942682422l909588579,825504560l942420272,925972786l842086451,959789356l842348601,942421808l926364983,942682674l942684204,875837749l959198264,959591986l892680505,842283107l825504052,942420531l858797623,943207219l959461420,842347824l942421048,943273010l942814512,892483628l892941108,942421044l909391920,825504820l959461731,909652018l942421554,892876848l859386169,842283052l876164916,942420529l942750005,942945593l943011884,859322679l824981304,875901240l842084665,892887863l859191352,741945396l808465977,909392180l959982641,959983666l741355572,858929464l909455925,808987703l943011896,741619510l926496057,926103352l876176178,842150962l741421619,909717561l909128757,825764919l943272754,741356598l842412601,926429747l926428214,943077685l741488181,858862647l842608695,842621752l825702709,741422647l842608697,892874806l842542132,892809529l741619256,842216505l892809783,892873782l943009849,741487410l808792632,825242676l892953398,926431033l741816117,809055544l909588789,876162096l808465714,741617977l909261112,959526967l892873783,909455929l741750840,808596536l875836984,876110644l909390642,741683256l909521977,842085937l876162097,875640882l741816119,808662073l825833015,809053236l825635385,741355569l858929464,825569333l876176179,909194806l741357363,909455928l942880051,876096565l959919154,741487161l942815544,808661297l808987704,892678201l741356336,943272505l858863667,876176182l892809267,741749558l808596536,876164408l876096561,909652018l741618740,909717561l842216501,842542131l892809529,741617718l959984952,892417842l809067321,825832249l741946673,942815544l943141687,876096564l859059506,741945913l892418097,825373238l942421817,942881077l842608951,859060524l959854384,962801714l909718834,926233657l942684204,842085942l959199033,825766452l959590453,959789100l842414131,942420018l842217781,808532273l825505580,943273784l962803253,892877109l825505332,942684204l892811573,942420789l925972786,892352053l842610732,925971763l942422073,808662322l825832505,959789356l942879285,946026041l926233911,858796851l892483628,808661816l942422064,909587762l842347062,892483628l858797108,925645104l825635124,858993208l892483884,808923193l946024752,859321650l942682163,842610732l825243960,959199030l943274293,959592755l825505580,875771189l959197494,892746032l892743732,892811308l909455415,962801973l825636404,842608693l892811308,909455415l942420021,875901492l809055796,859060524l909457200,942422066l960051253,942813748l825766188,876163637l1664364592,926496057l926234424,842542134l875574581,741946416l959787577,892614966l842542136,842020661l741487924,858928184l909457204,959982648l959461426,1664104501l959787577,942945840l876031025,859125041l741488180,825832760l942814258,842542128l943077173,741356594l892941625,926036020l892873780,892481849l1664694578,892941625l876164402,876096564l942683698,741356601l943207736,875967030l942746672,943076657l876099895,842283052l926363954,959199031l909325874,959920436l875706467,942749753l959197233,959527216l825700915,959789356l960049465,959197234l909586996,842412083l959789356,909652281l942421300,858797623l943140915,842283107l942879028,942422070l859059506,892811064l959592492,892614449l942420792,842479664l892745783,892811308l925972279,959197232l959527216,942944818l892483939,892483385l942421043,926102834l808727091,942684204l808532281,942421048l909587762,858994487l875706412,808466489l942420274,909130037l943141424,842283363l842544183,959199280l909586996,892743731l942684204,825767224l942420790,825373236l926103349,859060524l926298162,942420016l942944825,909653297l825766243,892940853l741487408,825832760l909129266,876162101l842281267,741880884l909455929,808858676l842542128,859255605l741880626,842347064l909193780,809067314l909653305,741751095l959787577,808596784l876031033,925972017l741683511,825832760l909129266,959982645l875640370,741553721l825831992,859321399l959996727,943142450l741815604,959591481l825636404,892939317l858928441,741816632l959788856,959721776l842607667,909718582l741422645,960050489l959721522,892953394l942750009,741815350l959722040,808661304l892939315,859322681l741945913,959984952l858928185,842607666l926167606,741554489l960050489,825506097l876045105,808793905l741554229,875901496l959920435,808987699l959985976,741423412l825831992,909128759l892939319,942750009l741423411,909455928l808728115,892887864l808859704,741355574l892483896,959985460l892873782,859388216l741684788,892940345l959919672,842542134l808727605,741422384l909194295,926037048l926442290,926103605l741815090,909717561l943141429,808987705l892613944,741880371l808858169,943142451l809053240,892482361l741355825,926233144l892743728,876110642l959524914,741683761l892418097,926429746l942420018,842217781l926101809,892483628l842282803,942422325l892809524,959590457l943011884,825702711l828584497,825569592l859386422,842542129l875835445,741749040l859385913,808531250l842607673,926298422l741553720,909457208l959525941,876162100l942682675,1664431415l909652024,909128246l892939316,875705657l741356593,809054264l859125045,876096568l909193778,741486645l942815544,959460407l809053234,909456441l1664628790,892417079l926495541,892873782l825831737,741947440l926430520,926431033l842542137,892809529l741552182,825831481l875574329,876162097l825504051,1664235574l959787577,892614966l809053238,842348089l741488434,808859448l926103865,892939321l926234169,741618227l875706680,808662577l842542133,825768244l1664692280,808465977l909392180,892873781l809054521,741750581l909652024,909652017l892873785,892678713l741683254,875705400l926431031,926428211l909129525,1664233780l942815544,926366000l876162105,892417590l741486646,842216505l825242423,876162096l942682675,741356594l909718841,909260597l926428208,875575093l1664430646,825831992l808858935,926428217l892352309,741684534l808662073,859189553l842542135,875968309l741749049,808662073l909652017,942746678l892679473,959591479l842283107,859058484l959197753,842348848l875967537,842283052l909586486,942420535l909391920,876164660l825766188,842151477l741816625,842608697l825307446,842621746l892941366,741423154l875967033,825374770l825635897,741357622l892418097,892941619l942421044,942881077l842608951,959461676l959788340,942422066l926429753,943142707l959461676,926037302l828584761,825569592l943273014,892873778l909259065,741684784l892941625,825832498l842542137,808991028l741880112,875706680l892352049,892939317l875903033,1664694584l892941625,942813236l808987696,942815032l741880374,926494777l892877105,808987702l825833784,741356080l808596536,859387192l842542137,859255097l1664299320,859387192l875837240,808987704l959789112,741423409l825831481,875704889l876162105,959723314l741356855,809055544l960051253,892873778l909719352,1664497971l875706680,842217265l876031032,842347825l741356596,943010360l875704883,876162101l875640882,741617973l926037049,892351286l892939320,892877113l1664693817,959592760l875967028,876162104l909128243,741355575l909259832,808597808l942746673,959591729l959854388,959789100l808858161,959198518l875639604,942945330l959789411,809056561l942420531,859059506l875967032,959789356l859387188,959197752l892746032,842216242l842283052,892809522l925645106,842281268l842084657,842283107l909128240,942421813l859125808,926103344l959592492,859060017l959198514,825833781l825832248,909261100l926495284,942421556l875901492,858992946l959789411,825243188l824981812,842346808l842479666,808987704l876164920,741814580l842412601,842610745l876162104,808596530l741683760,926234424l825832752,892887857l909719352,741422131l876097592,808465718l842607668,943272502l741880377,858862647l942683701,876096569l942945074,741815091l859387192,892743986l876176178,892417590l741617718,859387192l892743986,809053237l959590713,741683765l892940345,859256376l892873778,875704633l741357618,892418097l892942390,962802738l809055538,825241655l959789100,808465968l959198769,875573302l926363960,942684204l875574069,824980280l842346808,959919417l876096568,825569586l1664694068,892940345l859125816,876162101l909391666,741816118l809055544,825571637l842607666,808662070l741357106,926430520l892745273,926428210l858992694,1664170293l942748727,859190833l892939313,858928953l741946933,909259833l926298680,909716533l842609459,741946416l926429240,892744505l842542135,959853877l1664563253,959983672l859058994,876096566l876097586,741881142l892418097,825768240l942421558,909522992l926364978,859060524l959918130,942421816l943273010,808858929l892483683,808661816l959198769,926496050l859388208,892483884l943011897,959198260l943012144,875771192l959461676,959459893l942420021,842610736l909325363,842283107l875573808,824979760l859124024,875903285l892939312,875903033l741422134,909261112l909719607,842542136l825768244,741683512l892940345,842477874l959996721,825570098l741881906,926037049l892351286,876162105l808793906,741748784l842412601,842412595l809053238,842348089l741881394,842216505l960049463,942760755l959460657,892810808l942684204,842347065l942420787,960051253l876165428,875706412l808466489,942420530l842217781,842217008l842283052,959789104l962803763,909586996l842412083,859060524l942747952,942422328l942881077,926168119l859060524,842151730l942421555,892416564l943141937,825766188l875966773,1664693812l892678712,842084663l926428209,808924981l741685046,959722040l808661304,926428211l892352309,741488947l960050489,959853624l842607666,892877109l1664562232,892874808l875704627,876162105l925905459,741552690l809055544,808794421l959982640,892614450l741945909,825831992l943010871,808987697l959591736,1664431929l825635385,892547888l892939312,858928441l741554488,842412601l926300217,876096567l942683698,741947446l859387192,842151480l809053232,909653305l1664563252,942748727l825308721,876162098l926363699,741946929l892874808,858927155l959982641,859320886l741422132,909261112l943076145,842542135l959657013,1664496437l825636664,926102326l892873778,959983929l741749048,892418097l825373238,942420537l909522992,825503793l892483628,842479159l942421553,943273010l876099376,842283107l959983670,959197749l959789365,808596017l959789100,825832241l942422066,808924471l858994228,825505580l825373236,959198771l892877109,825505332l959789155,909522226l942421810,942814777l859322676,959789100l842609968,942421301l809055543,892875315l842283052,926300208l942420016,825504313l875837495,909719651l875837490,942420535l825635380,825438768l892483628,809055028l959197491,926036788l909324850,959789356l892876855,824980793l892678456,943077173l809001781,926496056l741945400,842150968l926363960,959982648l809054258,741683764l892678712,808529975l842542128,808924469l741683510,909717561l858993205,842621746l875967286,741553972l959525943,942749492l809053239,825832249l741945396,859124280l875837232,959982644l859320886,741750833l959787577,876033584l809001779,926037816l741357112,892940345l859256376,842607666l858993206,741618737l892418097,926429746l942420786,859059506l926233144,959461420l808793392,962802738l959527221,859059513l842283052,926363954l959198775,909261104l842281776,859060524l842085425,942422066l892352816,808989237l825505580,892679475l962803255,842217776l825505334,909261100l942814002,942421560l925972786,859254836l959461676,842217777l959197495,825833781l808597817,842283308l909521975,946026551l825766457,876033329l842610732,926167350l959198256,909325874l909324341,842283052l909588276,942421553l926495794,842413881l959789356,892547639l946025527,859321655l825768246,942684204l859124789,959198771l909325874,960050739l959789356,842413366l942421300,942750005l942945593,959789100l959854643,828584499l875901240,909521465l892873781,943009849l741683762,959788856l808663094,842542134l808991028,741880373l959787577,808596784l892939312,859125817l1664626998,926037049l892351286,876162104l808529971,741815603l859387192,959526712l892873776,926038328l741749049,959788856l825440310,809053235l892745784,1664365622l859385913,842413362l926428209,892352309l741879863,942748727l809054520,876096566l825766450,741683765l892418097,876165424l959199284,842217776l858928693,825505635l858927668,942420281l842019380,925905968l825766188,875966773l741881657,808859448l909455923,876031031l825373745,741355825l892418097,909588784l946026804,959789104l858796855,842283308l825440310,942421304l875901497,842348088l842283052,959459638l942422073,959920181l909718326,959461676l926103857,962802231l808596276,909654327l842283308,808464948l942421559,842610736l959656501,859060524l959918130,942420025l859321655,909457205l859060524,926298162l929248304,842281268l909391410,825505580l959461171,942422066l959920181,926101816l842283052,909717808l959199027,943273266l875837493,842283052l959723568,962802225l876163636,875640374l943011884,959658297l942421046,808662322l875575095,926234412l925906744,959197232l859059762,959854384l892483628,808726581l946026037,842478134l943075897,942684204l959919416,942422320l875574578,875704372l959789356,892811319l942421815,892352821l808859449,842283308l959459381,946025521l926298681,926495032l959789100,943076658l942421560,909587762l943206710,959789356l842348601,824981552l875901240,925906226l892939319,808597817l1664365364,909457208l825767731,892939313l926300217,741487929l892418097,859255348l925643319,876163380l959723061,942684204l876032056,959197751l925905716,942814773l942684259,892483126l824979512,909455672l960051000,876162096l926363699,741683764l875705400,892418359l876162105,825373746l741881141,859385913l926430514,876176182l875640882,741750066l875706680,876163896l926428216,875966774l741618737,825832761l825571385,892939314l858928953,741881136l943273273,926430005l926442296,859256117l741486902,892940345l960050744,876031029l876099121,741685042l875706680,959459896l942746681,943076657l892877111,959789356l942879285,962803768l909261104,959459633l959461676,959788340l942421042,942682676l842479924,909261100l892680500,925643060l943206708,959852850l892483628,842086455l946026041,909391920l859126068,943011884l892352056,942420537l926167604,925972023l892483628,825243445l959198773,959789365l842281522,959461676l858993203,946026801l959656497,959920183l892483628,859190070l959198777,842217776l825243188,875706412l892942137,959198262l959723058,925905718l825766188,808858421l1664627760,808792632l825242676,926428214l808924981,741487417l859387192,959526712l926428211,875902517l741882161,842216505l892811312,809053237l859125305,1664497970l892941625,875639858l808987696,892678201l741880629,842150968l808793649,959982642l876034098,741488944l876163129,943076917l876031032,859125041l1664497465,909457208l909654323,892873779l909455929,741357624l875967033,959788084l842542137,943077173l741684274,875639863l875837496,959982640l942748722,1664563504l875967033,892352057l842607665,959658041l741357105,909261112l892614711,892873778l859191352,741421364l892941625,959722041l809053234,926233657l1664167986,858994233l943010617,926428212l926300469,741620023l876097592,942945846l842542130,892351797l741357621,876164409l925970742,825830449l808857651,1664562225l808465977,858927157l892939312,943272249l741750066,959787577l825701680,842542134l942682933,741683506l909261112,842021175l926428208,808924981l1664431926,808662073l809055799,876162104l942682675,741618738l892940345,959919672l876096566,926364722l741423160,942748727l943206456,876096568l942945074,1664301365l858928184,892876852l842542133,876032313l741683763,808662073l825634865,959982647l859321394,741881651l892941625,959984434l959982646,892811314l1664300853,808858169l959592243,808987704l858929464,741355573l943010360,892809779l876031027,892614961l741421108,926496057l926234424,842607670l943075638,1664299313l808465977,909456438l842607664,892352821l741422905,892417079l942945333,926428215l892810549,741553459l876164409,925970742l909716530,875966512l1664235061,909261112l825831985,876031029exxxc892614961,741421108,858928184,876099636,809053241,926430521c741684530,858994233,842543673,892939313,926037305,1664495922c959983672,926363705,808987699,858929464,741749556,892941625c825372985,942746679,892548401,960051001,842283052,943207475c942422324,825635380,825241649,959789411,808991025,942421808c842479664,859124535,842283052,825439285,942420278,825504308c842217779,909261100,808530740,942421554,943273010,809056048c892811363,808661049,959197747,876163636,825439029,942684204c942682422,959197495,959591986,892680505,909261100,892746036c942421046,959460919,909326391,942684259,842414389,824979768c842346808,842479666,959982648,909391666,741422128,875706680c825767473,842607670,959854901,741815604,859124280,959854384c809001782,842413624,741881653,825832760,825637176,876162098c909586483,741618737,942748727,825831736,892939314,875903033c741422134,859124280,926495287,842556215,876032313,741946168c875967033,926363699,809053237,959590713,741357362,959787577c909392182,808987698,926234680,741617721,892679992,842216503c809067314,842348089,741487411,892483896,925972788,876031031c926169393,741947441,859385913,875968050,808987697,859190840c741620016,825831992,943010871,842556209,858994741,741749040c858929464,858796341,876162098,909391666,741947190,876164409c943075638,808987702,842610488,741881912,875967033,875903282c892887864,909652793,741749044,875639863,925972536,876162105c959723314,741684279,909455928,926102835,842542137,892809529c741749811,942815544,909129015,892953396,875903033,741488947c892941625,959984434,876096561,858862642,741618230,909455928c875640371,959982646,959461426,741357621,959984952,892613433c876045111,909195313,741749041,943273273,909325109,892939317c875705657,741486905,825636664,876163633,926428215,859256117c741553461,875639863,875967026,876176183,808990770,741880120c842150968,808793649,892808245,808925239,741355575,825832760c876097593,876096560,959460914,741750585,809055544,875903029c809001776,809056568,741816119,942748727,909193784,876096563c942683698,741422137,825831481,858796083,942746679,842151217c909324857,942684204,825506103,962803509,925905716,825636406c875706412,842020921,959199543,808531506,892940339,943011884c909261113,959198521,875903285,959918640,842283052,858927412c946026803,960051248,892417328,942684204,875770425,942421555c959527221,892613425,825766188,825635637,741423413,943010360c875704883,842542133,959853877,1664432181,892941625,959984434c808987703,909455417,741422645,892483896,909522996,959982641c825570098,741619760,875901496,892350516,876031025,943207473c1664299828,809055544,876034101,876096564,942945074,741880627c825636664,942946359,808987701,909718840,741356341,858862647c926431029,842542137,926299957,1664432185,892678712,925906224c842542131,876032313,741750581,808596536,859191601,842542130c825243445,741685302,808859448,842019123,842542135,825243445c1664693809,892418097,825833776,959198520,943143221,909457464c909261100,876163636,959198777,876032564,876033590,842610732c876098613,959197488,808596276,959722040,892483683,909455413c959198260,808531506,926103602,842283308,925905460,959198520c926496050,909653810,842283308,926103606,942420272,942944825c942946611,842283363,842281272,959197750,875967794,808466482c909261100,942747697,942420529,875836722,808858928,909261100c808793651,942421555,875770420,909325112,875706467,892418105c959198773,808596276,842086198,842610732,942682424,959198256c909586996,943009843,943011884,876163641,959199029,943012144c825241655,909588579,858993456,942421042,842610741,909325368c859191596,942815539,959199537,809055538,909195061,892483628c842543155,942421297,892483893,942682422,959461731,942880054c942421809,925972786,859191349,842283052,859386160,959198520c858797618,859058231,959461676,842152241,959197748,842217776c943076149,959789411,892745014,959198256,875639604,842347058c842283052,942813492,942422068,943273010,842610480,842283052c825571376,959198263,876163636,959460918,942684259,942682422c959197751,825833781,909719608,959461676,926364980,942420529c842610736,909325363,842610732,808857908,824981812,875901240c959460914,926442295,926103605,741815090,960050489,858863665c892939315,858928441,741620024,959591481,909456436,876162099c859255347,741423159,959983672,808792882,842621744,909130037c741423156,925971511,959459637,892939317,875903033,741422134c875967033,858797369,842542128,876032313,741554229,909259832c858927153,959996721,909588530,741946163,825831481,875704889c842542129,842478389,741947193,859124280,909719344,842542129c909522741,741487922,809055544,876034101,876045109,943207473c741947185,926038328,875574836,892939313,859125817,741749046c892941625,926036020,809053237,842348089,741552949,909259832c858927153,876176177,825307187,741619768,926037049,875706676c842542128,876032313,741880371,842216505,842347319,842542136c808727605,741486899,875967033,808597554,892887864,943273784c741947443,892418097,859257136,959199289,892877109,892875572c959461676,926103857,959197240,959527221,825766457,842283052c959459638,962804025,925905716,808989493,959789100,842545203c942422070,909718839,926102839,875706412,842086457,959199033c842479925,892940850,842283308,859059257,946024497,925972023c943207480,892811308,925970489,925644596,825635124,959854393c959461676,909521459,942420276,959460919,926233400,959592492c859060017,946025010,926233911,925972531,943011884,943077687c959199540,842348853,926496819,842610732,909587509,959198515c959789365,926167602,942684204,892547641,962801712,809055538c825766966,825505580,808531255,942421305,875770420,859387192c892811308,943207993,959198002,859322674,892547384,842283052c825767732,946025523,892483893,825831477,842610732,892351545c959199288,909194802,842608695,825766188,842151477,741814327c808662073,825833015,876096563,875836722,1664431161,825832761c959723321,842607664,842215990,741487414,858928184,808990260c876162104,892809267,741488950,808596536,859191601,876031030c926169393,1664169012,842150968,842348337,842542129,825440309c741881652,825831992,842216503,808987699,926496056,741357109c808859448,909654073,892939318,858928441,1664170296,825831481c808794162,842607665,825439286,741816370,875705400,859386673c876096562,808792370,741620017,959722040,909588791,842542128c858994741,1664430384,909652024,859320886,892939314,808727865c741750578,909718841,892810805,926428215,842021173,741357106c943010360,842477875,892939316,959527225,1664299316,892418097c842610742,942422070,875770420,959723576,892483884,892417849c959199536,959527221,858992697,842283052,960050996,959199026c909325874,925904950,892483683,925971256,959199288,892746032c942814004,825505580,825635897,942420790,842217781,859256370c842610732,909194297,942420530,925972786,926103604,859060579c926298162,959197745,909325874,909324853,859060524,959461170c942422070,859190578,842217013,825766188,808858421,741422384c808596536,892743730,892953399,859125817,741683249,959722040c892678456,926428214,875966774,741619254,892941625,876164402c809053232,942682681,741945910,926496057,892876856,842621748c859190070,741947702,959983672,926496824,842607666,892744502c741552946,892418097,808531507,942420791,960051248,925971760c842283308,926167352,962801975,876032564,926365238,942684204c842413620,959197747,943012144,959918648,959789100,842414131c942420018,842610741,959985208,825505580,825438772,946026805c959460919,825372985,959461676,892875313,942420528,925972786c892416310,909261100,925905716,959198775,909261104,943273264c909588524,892746032,946026038,892876848,842150968,825766188c842151477,741751089,926429240,859189817,808987699,942815032c741619768,909259832,909522736,809053241,942749497,1664235573c892418097,926431286,942421813,892352821,892482104,959789100c808532273,942420025,943273010,943208240,842283052,842412338c959199540,842348853,959852853,842283363,808662583,959197750c959658288,876098352,842283308,875837494,959199542,892746032c943075890,909261100,960051506,824979510,842346808,926364729c809001777,825636408,741422128,842216505,960049463,842542131c808991028,741880373,876097592,858928694,876162099,892418098c741814832,892941625,926036020,892953396,959985465,741552433c909455928,808728115,959982644,959461426,741749045,959787577c942945840,942746673,959591729,909652533,842610732,808859448c962804024,909261104,876097584,909261100,909194034,942422064c959460919,926300216,825766188,926233909,741816113,808662073c909195063,892873785,892875577,1664299321,925971512,876033845c809053240,926430521,741880882,909717561,875574069,842607671c926167606,741750841,926496057,875901490,876031032,925972017c1664233783,825832760,808990002,808987705,909521976,741815095c825831992,842216503,809053232,858928441,741618994,859189817c842478646,809053232,842608953,1664234546,809054264,842020149c809053239,808858169,741685557,926233144,825700400,892939318c909260089,741685553,909194295,909588785,808987705,809056568c1664561461,859385913,942878777,876096569,875705906,741880880c959983672,875836210,876031030,842150961,741486649,942814265c909455416,926428213,825702197,1664102455,960050489,959722291c842607670,875967286,741487159,875639863,926429490,842607668c859190070,741619001,892418097,926169394,942421047,808662322c808857910,842283107,909457456,959197752,876163636,909128500c892811308,926233400,959198773,808596276,875575094,825505580c909259316,925644340,926101812,942815536,943011939,825768247c942421811,825242164,926103097,892483884,943011897,942421044c942682676,842086708,842283308,909521977,959198257,842348853c808596533,959789155,858862131,942421049,926495794,875967801c842610732,876164149,942421810,959920176,959461683,892811308c825505078,959198777,876032564,808466231,892483683,875967286c942422064,959656497,943207734,942684204,808532281,942420018c909522992,858927922,959592492,942946097,942421043,926102834c926037810,909588579,909391409,942422069,926102834,875575089c842283308,942945337,925644082,926101812,825440560,892483628c925971256,942421298,825635385,825308980,825766243,959787829c741422133,926429240,808859442,809053233,875902521,741684784c842543160,892678704,892939312,926495033,741488946,892483896c842086196,926442296,875575093,741422899,959983672,808792882c809053232,959787577,741881136,942748727,943206456,876096569c909193778,741422647,892418097,859124276,962802483,926429748c875837239,959461676,943207730,824979760,859124024,859126069c892939321,926234169,741945392,926430520,858863673,892808246c842479671,1664169012,875706680,943207224,926428217,909523253c741421621,808597047,892613942,959982649,825570098,741355576c875967033,926363699,809053235,842608953,1664300082,892940345c926495026,959982646,892811314,741750581,909717561,858993205c842607666,960049718,741357113,925971511,842215477,892873778c809054521,1664627251,842150968,825241912,842607668,875836470c741355574,959787577,926036535,876031030,892418097,741814326c926496057,892876856,926428214,842021173,1664366391,892874808c858993972,842607664,909324342,741881911,842150968,943141176c892873778,909652793,741750065,859124280,959854384,942746681c959722801,858863922,842283107,959459888,959198001,943143221c909718840,875706412,892418105,959197749,859059762,909588272c943011884,875837753,942421560,875903024,825439029,959461475c842282288,942422325,926233911,859124533,909261100,808794420c959197234,808531506,842347825,825766188,808661557,741617973c842216505,942814263,809067321,842609465,741423153,959722040c909588791,809053238,876163385,741422389,926038328,842347828c959982640,892680498,741947702,909261112,876163889,876045108c825767985,741620019,892483896,825833524,926428215,875966774c741487921,959787577,876098872,808987703,909455417,741355827c943011640,825374259,892887863,909719352,741881909,808859448c959787827,942746673,858928433,942682160,892811308,842478392c942421811,909391920,808728374,842283308,909521975,962803255c842348853,892876341,842283052,943206704,959198262,892877109c942684466,892811308,942946101,925644851,942944564,959657016c943011884,842283321,962802994,808531506,825636145,959592492c859125553,942421556,875901497,859321143,859060524,842282802c959199544,858928690,875574833,842283052,892744755,828584501c808792376,859387961,842542130,842217525,741553463,892418097c859191600,942421815,842348592,875837752,959789356,892482872c942420793,808858164,808794424,959789155,842414131,942420018c959920176,808532275,825505580,842282293,959199026,892614960c892745269,859060524,942747952,942420537,892809524,808990518c909261155,875836979,824980023,909455672,842478386,876096568c825374769,741487410,943273273,875967541,942746678,959460657c892549432,959789356,808924470,946026800,959920181,909324600c926234412,909260600,942421817,942944825,959985715,892811308c892745273,925643058,909128246,959788085,842610732,942748979c962801712,859059762,859256624,892483884,876164665,959199541c909325874,808924212,909261100,858927153,942420018,942881077c808596022,943011884,909652537,929249592,892547380,858928695c892483628,875770930,959197492,808531506,909717555,909719596c926103602,942421040,808662322,825832505,959789356,825635381c946025273,859321650,875706161,842610732,942814515,824980786c875901240,876098866,892873782,858927417,741488183,859124280c892942128,876162105,808596530,1664430901,842150968,959723057c959982648,842544178,741422904,842150968,926102328,808987698c909718840,741356080,959722040,825571639,842542129,959460149c1664103474,892874808,960049203,808987703,892613944,741421875c875706680,943010104,892873783,859191352,741552436,892678712c943011120,842542128,942682933,1664694073,858994233,875901241c892873779,842150713,741619510,892941625,825700409,842542130c909522741,741881905,926494777,892679985,942746679,909194545c858928948,842283363,926430263,959199026,892746037,942944822c842283052,825373749,942420275,858797623,858862386,825766188c909718069,741553456,926234424,808727856,842556209,825504309c741356854,808859448,858796339,808987696,858929464,741553465c892418097,943010356,942422324,842019380,926234160,892811308c859321913,946026288,943273010,892351281,959789100,959525427c959197489,858928690,875705906,842283308,808662583,959198262c875639604,909523250,959461676,859386167,946024501,959920181c842216246,959789356,909194804,824979512,859124024,875903285c959982644,808728882,741684275,943207736,959656502,808987698c859123769,1664103474,842216505,859256624,942746679,959591729c842085684,959789100,808858161,959198518,842348853,959527220c875706412,808466489,942422065,825504313,892678198,959789411c942945592,959199545,875903285,808989232,942684204,909652535c959199282,825702704,909457465,942684204,808532281,942420018c942682676,959658293,959592547,942880561,942420785,942881077c942945335,942684204,825832760,959197497,959527216,959722034c842283308,926495799,942420021,892352821,842611000,943011939c859191607,942421561,825504313,942814007,825505580,875705653c942420020,859321650,892613170,842283308,892612920,959198257c909586996,943009843,959789411,959789113,942422326,876163641c942945842,859060524,926298162,942420016,808858164,825242169c825766188,876163637,741946935,825832760,909129266,876176181c842281267,741880884,825832761,858798393,842542130,942879797c741619250,876164409,942881077,809053234,842348089,741487411c842150968,842348337,876045113,825373745,741486897,808596536c892743730,808987703,808662328,741815095,825831992,842216503c892939317,942750009,741423411,875967033,876034354,876110646c842282290,741552945,876164409,875638838,942746681,842151217c942815032,942684204,875837751,959199025,959591986,942815544c959789356,842479921,962801972,842610997,842216496,842610732c876098613,942422320,909391920,875573301,959789356,858993976c925642806,943075636,808792627,842283052,859321395,946026291c842217781,842348081,859191596,942815539,959197234,959789365c909654321,959461676,943273266,959197747,943012144,842217270c959789100,842281521,828583992,909455672,842348856,842607668c925907253,741421104,809055544,825241654,876162102,909391666c741553974,926496057,926234424,876162097,875837746,1664168243c808465977,825571636,809053238,825374009,741816121,909194295c859124792,892873777,942815544,741685558,943273273,959984693c876162105,859191090,1664366128,960050489,909718840,959982649c842283314,741880886,909717561,909259317,926428216,875966774c741553457,892418097,825700916,942422066,842217781,859256370c942684259,892744247,942420536,892809524,892811064,808859948c876164144,959198773,825833781,859124025,842283308,808662583c959198006,892746032,926364210,859060579,842477618,942422065c859321650,875706161,943011884,859322679,824980281,842346808c858797369,926428210,960049206,741421617,909259833,859386424c892953396,926495033,741880887,926429240,892744505,876162103c875640882,741357367,875705400,859386673,842607666,825439286c741749296,959722040,959918136,842556208,858994741,741683504c808859448,808532025,876162099,859191090,741619248,960050489c875968561,876096565,926167858,741422640,943010360,842477875c892887860,943273784,741554483,892418097,842610742,942420279c875770420,859387192,842610732,909259833,959199028,875967794c926364979,892483884,875900985,962802230,892614960,892941878c959789100,909719601,942420529,942881077,842217782,825505580c943011123,942420531,842019380,926234160,959461420,892679472c946026547,925972786,875640883,842283052,925972530,959197752c892614965,892548665,942684204,959984181,942420533,842610736c892875059,942684204,960049717,962802487,943012144,909719350c892483884,926232633,925642802,943206708,892416304,892811308c892876345,959197494,825242420,926167346,959592492,942946097c962801716,825766452,825374004,842610732,808793912,959198773c876032564,842479158,892811308,875640631,942420788,876032569c943208755,942684204,892547641,946024496,876032569,808662835c825505580,909456441,959198005,959591986,926496313,892811308c825308983,942420537,925972786,892743732,909588524,909654320c946026289,909391920,943207988,942684204,875837749,942420792c876032569,858928437,842283308,808466488,942420277,858797623c943207219,959461420,842347824,946025528,943273010,842347825c909261100,925905716,959198519,909392181,825242672,959461676c909652018,942420787,892547641,909652529,942684204,859255351c946025524,859321650,875706161,892811308,909457205,824981808c909455672,825243960,926428214,892743990,741553969,909261112c959525937,959982646,959658290,1664233779,942815544,825308983c942746675,959722801,959460402,892483884,842477625,942421301c825242164,859321145,859060524,959461170,959198262,858797618c875966520,825766243,858928693,741685305,943273273,875967541c876162097,959723314,741685556,959722040,909588791,808987705c842413624,741488693,926496057,825439026,892953400,808727865c741423154,809054264,909456949,892939313,808597817,741357617c926233144,942749238,808987704,858929464,741357113,892418097c875771441,946026036,859321650,892613170,942684204,842085173c959197237,909718834,892744761,959461676,892875063,942422327c959920181,808858423,909588524,858993456,962803768,825766452c909194548,842283308,808464948,942420018,926429753,942946358c842610732,909260852,959198769,892746032,842216242,959461676c859387186,929247538,943206708,842084656,959789100,808858161c959198518,842348853,825439285,959592492,808728369,942420023c909391920,808464949,842283308,959658038,962803509,842348853c959985715,943011884,825700921,959199541,892746032,926036788c959789356,859256118,959198258,876163636,925972532,875706412c808532025,946025524,825766457,909129776,892811308,959787063c959198768,875705906,959985975,892483628,858797877,925644341c876163380,808465461,842283052,943207475,962804020,926496050c959460657,959592492,943011633,942421302,859190583,909129273c842610732,942815284,942420023,842348592,875837752,842283052c909588276,946026289,825373236,943142711,859060524,926298162c942421046,858797623,943271988,825505580,909521977,942420791c808858164,909392184,825766188,875966773,1664104505,808596536c926102328,892873782,876165432,741816633,892940345,942815288c926428209,892549173,741750071,842216505,808924720,876031028c842150961,1664496694,858862647,842608695,892873784,943273784c741815089,808596536,859191601,842607671,892877109,741618744c808596536,825832504,876162098,909392178,1664364854,892941625c842282290,892873776,825373497,741620019,959722040,909457719c808987700,926037816,741946419,808662073,825833015,926428216c875902517,1664102450,926037049,808924980,842542128,909325877c741879860,858927416,943011385,808987704,825833784,741356080c909652024,842215990,842542131,876032313,1664365368,859124280c842478135,926428215,875966774,741881142,859124280,808923447c876162100,875837746,741683768,858862647,859385911,959982641c909194290,1664103728,909652024,926233142,842542137,876032313c741814835,842347064,926298676,809053238,858928441,741355568c892418097,859191600,959198007,926036788,808859952,959789155c892613169,824981554,859124024,875573302,876096568,808595506c741815606,943273273,808530741,842607669,875836981,741487928c825832760,859124786,825778994,926495538,741750323,942814265c960050999,842607670,892744502,741422130,892418097,942750004c959199288,892746037,959459383,943011884,825768247,929248819c926431029,926496306,842610732,942880820,942422328,909718839c825374006,842413868,875902512,942422325,892547641,808466481c909261100,925905716,962802487,959527216,859058738,959461676c959525429,942421559,926429753,909587765,959461676,858928438c959197747,959591986,808859961,825505580,858797367,946025010c959527221,942814000,842283052,808532018,942421041,842412596c909455412,959789356,892416567,925644082,943075636,842347059c892811308,808924729,962802483,892614960,859126070,942684204c859124789,959199027,858797618,943208246,842610732,875770166c942420019,942881077,909455670,892483628,909586483,828586297c875901240,825831993,876096563,808595506,741552441,926496057c959789112,842542134,825768244,741487925,875967033,926363699c892873782,876165432,1664497716,892874808,858993972,808987697c875900985,741946674,892679992,892548407,959982643,825309234c741879859,926038328,926037300,876162097,875640374,1664627512c825439289,909718068,809053239,825832249,741683769,909717561c909259317,809053240,959787577,741421619,892418097,959525430c942421555,842086709,892743734,959789411,875901493,942420275c926495794,909522745,942684204,842348084,959197232,943075892c926234931,959789356,842019893,942420791,842610741,959787319c959461731,859059510,959199026,892746037,808858167,842283308c942945337,942421809,925972786,942945077,842610732,942682424c942421552,808924471,909130037,909261155,909194034,942421296c926233906,909456176,825766188,926430773,741618226,858928184c876099636,842607673,825702709,741945397,859125560,808596273c876110649,942945074,741749555,858927416,875968569,809053241c859386169,741488439,842216505,943273776,892808246,808925239c741355575,959788856,875575350,842556217,859058741,741487929c959788088,859124021,926428215,825243957,741947444,892940345c892612914,842542134,875835445,741945648,926429240,825309234c842556216,925905717,741554481,859124280,942684216,808987698c926037816,741881144,825832760,859320377,892939316,959788089c741619768,858928184,808990260,876110647,909457201,741357623c859124280,909719344,942746672,842151217,959723321,842610732c942814513,942420024,825373236,842217269,825766188,825832501c1664301107,909718841,808466229,892873785,943273784,741749553c943142199,959853111,959982647,859321394,741947448,959788856c842348086,909585457,892743730,1664693556,858929464,808988981c842607664,808662070,741553975,959787577,892614966,842607673c875967286,741357364,825635385,842215984,892873776,909652793c1664102962,959984952,943077426,876031033,926233393,741552694c842347064,875836212,842607665,858796342,741751088,842414392c808923960,842542132,959460149,1664170292,892941625,959526450c842542131,825440309,741618231,858929464,842543669,942746677c842282289,909391925,959789100,926102065,942420534,808662322c959789367,842283363,892351028,942421299,825373236,943273014c842610732,942815284,942420279,808924471,909587510,943011884c909325880,942420791,942682681,808990776,892483683,876163123c942420281,875770420,942879544,842610732,892940344,959197240c858928690,808793651,825505580,926495030,942421302,808924471c842217012,842610787,842020918,959198516,909586996,859189299c959789356,942813751,942420272,926167604,892875576,842283308c842283062,942421040,892352821,909259320,859191651,808597811c959197749,959789365,909654321,959461676,892811317,942420529c909587762,943206710,943011884,909652537,824980281,842346808c842479666,892953394,842151737,741356592,926233144,808597046c842542128,875968309,741945657,875967033,859125049,942746680c858928433,875967024,959461676,842217777,962803254,825833781c842609464,875706412,892352569,942421043,960051253,825571634c859060524,842151730,959199284,808597808,858994232,842610732c892482867,946026038,942944825,876098865,892483628,925971256c942421042,926233911,959460917,825766188,959985205,741749040c892482616,909194036,876162097,942946098,1664430386,809054264c875705141,892873777,892481849,741683251,892418097,959985968c942420787,875836722,825636144,909261100,909390642,942421559c943273010,825372720,892811363,859058231,942421559,892352816c842282293,909261100,959919154,959197753,876163636,842216245c825505580,825373236,942421299,909718839,825636152,959789411c859059512,942421816,925972786,808859701,959461420,892613936c942420018,859125808,876098608,842283308,909521975,942422071c842479664,859385911,842610787,892809524,942422328,909587762c842347062,959789100,842544432,925643571,842281268,926496818c892483628,825372727,959199033,875639604,825637170,942684259c942682422,959198518,959591986,892680505,909588524,859388208c942420024,858797623,875705139,959461420,842347824,942421048c925972786,842217524,892483683,808661816,942421297,959460919c858796344,842283308,909521975,959197240,825833781,892614200c842283052,808924211,942420278,942881077,808596022,909261155c808989488,925645110,943206708,942879025,959789100,808858161c942421302,942944825,842479666,959592492,909457201,942420528c825504313,892678198,959461475,892613936,942420274,875901492c926101810,892811308,825308214,824979764,808792376,942750009c892873784,892942648,741421104,892678712,876099894,876176180c808923699,741619257,825635385,825309238,942746674,858928433c943077168,842283052,926363954,942421304,926167604,959787321c959789356,942879285,1835349305,842609976,875771189,959982649c959919666,1697985335,892956024,825635897,741356599,808662073c875639345,842558517,959920436,741486901,943207736,842412342c842558515,842020661,741748791,892941625,942813236,909732912c959721520,741814583,842609976,892548405,959999027,825309234c741879859,892483896,825833524,842558519,876032313,741749299c842216505,842347319,842624056,858993206,741814329,825831481c875704889,892955705,876099897,741423414,926038328,808465716c959999033,808728882,741487926,858929464,808661557,876047415c808990769,741422899,875967033,909456953,892890169,959787065c741748789,959787577,876098872,892890163,892678713,741881904c808596536,859191601,926444600,859189558,741488435,859385913c808858674,942763057,959591729,942813237,959461676,858797618c946615092,808924466,842608946,892483884,876164665,946615094c926364983,892743984,842610732,892745528,946616377,842217781c876099120,959461676,825309491,929838133,825766196,825505844c842283308,926495799,963392820,892746032,926364210,959592492c892614449,946616631,876032569,892351796,959461676,959527219c963392306,876032564,825767478,842283052,859058484,963391545c892746037,842151223,959461676,926300213,963393081,842217776c926234676,825505580,858927668,963392057,909194802,825767992c859060524,959460401,946614322,892941620,959460146,909261100c942813233,946614835,808858164,825833016,959461676,842152241c946616116,842019380,926167344,808859948,960050224,946616374c842610736,808465715,892483628,842544695,929837364,943206708c892876848,959789356,859059512,963392824,909194802,943011895c959592492,859125553,963392309,909194802,808662584,892811308c926233400,963392304,858928690,909129265,892483628,808793907c829174067,859124024,943010102,876162103,876099122,1815556402c892941625,808924722,876162102,909391666,1815099446,892679992c808858935,876162097,842478131,1815360562,808662073,959853879c842542130,808924469,1815687222,925971511,892680500,842607667c960049718,1815558454,959984952,960050233,842542135,892809529c1815162934,808596536,909520946,876162101,842281267,1815164212c926037049,943076916,959982640,875640370,1815425079,825832760c909127737,892873783,909719352,1815492915,825635385,825309238c876031026,909195313,1815163441,943010360,875704883,809053237c875902521,1815492144,959787577,876098872,809053238,842348089c1815230258,926429240,943208498,809053241,842348089,1815623218c825831481,842216761,942746673,909194545,959920436,942684268c959722041,942420280,942881077,876097847,842283372,909521975c942421047,842610741,926233657,942684268,959723060,942420789c825242164,808988985,959461740,808794417,925643318,842281268c943274034,892811372,808924729,942420787,942813748,859255345c842283116,808727094,959198261,825702704,842544440,825505644c959853625,942420787,842348592,959854905,842283116,825439285c942422325,925972786,825636917,909261164,942813233,959197492c842348848,842610994,892483948,876164665,942422069,842086709c909193268,859060588,892548914,942422322,909587762,842347062c959789420,892745014,925644080,892547380,808924469,892811372c842478392,942421811,960051253,892351027,892483948,943011897c959198516,842348853,875705397,909588588,892482352,942421046c842610736,909325363,842610796,842085683,824980024,875901240c842084665,876112952,942945074,741946424,909259832,808464689c876178481,808596530,741423415,942814265,925905208,892890167c859388216,741881140,909718841,842217269,926444596,959657525c741947440,959722040,892678456,926444601,892352309,741750070c876163129,925972021,876178486,859191090,741881136,960050489c909718840,959999033,842283314,741880886,943010360,842477875c809069620,825832249,741618233,892418097,909521460,946615089c959460919,825372985,959461676,842609201,946615095,943273010c876032560,892483628,808728371,946616368,942682676,943011380c842283308,808662583,946616373,892352821,842085689,842283308c926167352,946616374,909587762,943206710,842283052,808923442c829175345,875901240,825636402,842607669,925907253,1815426354c825831481,909129017,876162100,909391666,1815164982,959983672c825569337,876096568,808792370,1815229748,960050489,959721522c892939314,808858681,1815098934,925971512,858928949,892939318c825635897,1815164982,858927416,858863673,842607667,959854901c1815621687,842609976,875771189,876096568,892874802,1815164721c943011640,892810547,876162102,909128243,1815359543,875639863c875967026,876031030,808923953,1815622201,926430520,858863673c876096567,959524914,1815556918,959787577,876098872,876096564c876097586,1815228729,959591481,825636404,892939316,892482873c1815097908,859387192,959656242,892808244,808925239,1815097399c808596536,808726578,842542129,875574581,1815490611,825831992c892876087,842542136,842281525,1815492406,892940345,808465202c942746672,959460657,959853366,859060588,959461170,942420022c842086709,942814516,825766252,808858421,741880880,808596536c892743730,892955703,859125817,741683249,825832761,942815545c959999028,842544178,741815603,858927416,926431033,809069619c842608953,741488948,825831481,943141689,809004081,943011896c741356345,809055544,875903029,809004080,809056568,741816119c942748727,909193784,876112947,942683698,741422137,825831481c858796083,942763063,842151217,909324857,942684204,825506103c963393333,925905716,825636406,875706412,842020921,963393847c959658288,909261105,842283308,942684216,963392050,909586996c825634867,959461676,892876853,963392563,842348848,859190321c959461676,959527219,946615857,926233911,892549172,909392172c859189558,946614327,808924466,825439281,909261100,875836210c963392306,875639604,909457714,892483628,876097587,946614839c925972786,892418099,842283052,875966770,963393081,943206964c825307952,959789356,942879285,946615353,926102834,825832499c959461676,943141175,946616624,943274032,909324345,842610732c926168119,929838133,926429492,892745785,859060524,876033840c946615602,892483893,892810038,959592492,892614449,963393847c909392181,875835696,942684204,808532281,963392562,842348853c842610739,943011884,808859959,946616120,875901492,825701939c808859948,892941360,946615857,909194807,942683188,825505580c909259316,946615860,926233906,825372977,959461676,875968565c963393080,959656758,959460146,892811308,808661049,963393842c925905716,859387957,959789100,825636146,963393584,842479925c859256115,959592492,909457201,963392560,943274293,925905461c892811308,842151735,946616368,959789104,876098612,909261100c960051506,946615605,825504308,842215732,909588524,858993456c946616376,892352816,876098101,875706412,892352569,946616370c859059506,875836729,942684204,875836980,963391796,808597808c909260344,942684204,825832760,946615097,926167604,842085433c959789100,892942385,946616372,959920181,926430008,825766188c825832501,1815556657,943207736,808727350,909716537,959721520c1815164468,808597816,808728888,959982640,842347314,1815557685c943206456,926300213,892939316,926431033,1815230259,842543160c959788080,842542131,959920436,1815361077,960050489,842609464c842542137,926103093,1815295793,959787577,876098872,892873782c842611000,1815688249,892940345,892483384,959982641,909194290c1815097395,909455928,859190579,876031032,808923953,1815425849c842150968,909260593,876096566,892874802,1815623734,943142199c808923191,809053232,892482361,1815295800,909718841,892810805c842542134,859255097,1815097656,842216505,892809783,892873782c943009849,1815229234,808792632,825242676,892939318,926431033c1815557941,809055544,909588789,876162096,808465714,1815359801c909261112,959526967,892873783,909455929,1815492664,892940345c859256376,808987698,875706680,1815689017,892418097,959853877c942421297,875836722,825636144,909261164,808595505,942420023c926495794,842085689,842283372,926364727,959198000,875639604c909653553,959789164,825832241,942421042,808662322,959722551c825505644,909456441,959198005,842348853,925970999,959461740c875902260,942421809,892941620,925905714,909261164,942813233c959197747,926496050,959657776,842283116,825373749,959197235c858797618,943208246,825766252,892482613,741947445,876163129c842609973,809004089,959985976,741749554,926037049,926299700c959999031,909194290,741486899,808465977,808597812,892890164c909719352,741751091,909261112,808925239,876047412,842347825c741946164,943207736,875967030,842624055,808925493,741553207c960050489,842021177,892890164,926430009,741487668,875639863c842610488,842558517,825440309,741488953,909259833,875836216c876112951,875705906,741487920,842150968,875901496,876047417c859321905,741750066,892941625,909587001,892955696,859125817c741816120,926037049,909128502,876178485,909586483,741815606c959591481,808531508,842558516,842281525,741750065,825373752c909717557,942763062,959460657,926103864,943011884,875771448c963393840,842348853,859191606,875706412,942749753,946615857c960051248,842412592,842283052,943206704,963393846,875903285c926364208,959461420,892745008,963391798,842610997,808988976c892483628,925971256,946615346,859190578,825505333,825766188c943011125,1815295284,943010360,875704883,808987701,892941624c1815556149,926037049,943076916,842607665,909521718,1815490608c943010360,842347315,876096561,959524914,1815099441,960050489c926496056,876031031,909392177,1815557681,943010360,875704883c809053237,875902521,1815492144,926037049,909128502,842542130c808727605,1815425075,960050489,875968561,809053233,909653305c1815229239,926234424,859385911,942746679,842413361,926103347c842283372,926495799,959198516,892746037,926101560,875706476c892418105,942420789,875901497,859321143,859060588,842282802c959199544,875903285,842478128,942684268,959656505,942421813c892416564,825504306,943011948,859191607,959197747,858928690c875705906,825766252,875966773,741750585,859385913,875968050c809004081,859190840,741620016,959722040,842018872,842558512c858994741,741749040,858929464,858796341,809069618,942682681c741421878,825832760,909587250,876178485,926168882,741422649c875967033,842020153,809004080,909260600,741750581,892418097c842348081,946616371,825504313,926494776,959789356,909455925c963393592,959527221,943010360,942684204,825438777,963392057c926496050,809056050,842283308,842283062,946616374,959789104c909389879,875706412,925907001,946614329,959527221,842347313c892811308,959787832,946616117,808466736,859320372,892811308c909520951,929837112,892809524,825505840,909588524,825833776c946614578,926364983,943142448,909392172,808792374,946616376c859321650,875902770,842283052,875903024,946615602,858797623c808465202,892483628,959983667,829174840,842346808,858929458c842542137,825701685,1815163441,892940345,942945848,876162102c808596530,1815689271,959591481,842544180,926428208,892549173c1815229753,909717561,858993205,959982642,959722802,1815557937c959525943,942749492,926428217,825702197,1815163956,875706680c909326385,842542128,892809529,1815361840,825635385,876098096c876096561,909193778,1815229751,875967033,892810041,959982642c859321394,1815427123,892418097,926169394,942420535,875705650c825504819,959789164,808466737,942420279,943273010,909193264c892483692,892482360,942421296,859321655,959920438,959461740c942747702,959198004,809055538,842544182,825505644,892612920c942420792,926233906,825372977,909261164,825833778,942421816c925972786,909717557,842610796,858929204,942420022,825635380c942813744,842283372,909521975,942422327,926233906,926364465c943011948,842283321,942420531,942881077,808596022,842283372c808466488,925643829,876163380,842217782,959789420,909391160c959197492,892483888,942748473,959592556,825636657,942421297c825635380,825438768,842610796,859191096,959199539,909718834c926233657,942684268,892352825,942421553,943075897,926167600c842610796,808531251,942421048,909522992,892549170,825505644c942944568,942420276,875901497,926234168,943011948,892746039c942420537,925972786,825372982,959789420,959722037,942422321c809055543,808727089,892483948,876164665,942421046,842610741c842413113,959461740,859386167,959199284,842348848,808858161c892483692,825372727,925644345,876032308,842086457,959789420c960049465,959198514,926429748,909258809,859060588,859256882c959199284,858797618,875966520,825505644,825374776,959197494c842348853,825637174,892483692,942944309,942421553,925972786c892745781,842610796,825766196,942420528,909654069,926365745c959461740,842152241,959198772,943143221,875903032,892483948c842086201,959197493,959723058,876097589,959461740,942944819c925644852,943206708,825309489,842283372,926495799,942421300c960051253,842479923,959592556,892614449,942420536,926233911c875966516,909261164,892746036,942421046,842086709,859060018c842283372,875770168,824981305,875901240,892416569,842558514c859058741,741422132,808465977,876032053,842558516,959920436c741879861,842216505,842347319,876178488,808990770,741683251c842412601,943273780,959999029,808792882,741945653,875639863c825505592,892955703,909260089,741422649,909259832,892614960c842558520,859255097,741879864,842412601,926300217,842624050c926101558,741553461,959787577,892614966,876178487,925905459c741553972,825831481,825243954,842558519,808466229,741749047c825831481,858796083,876047414,926169393,741357873,892874808c909719858,876112953,859059506,741946673,825831992,909653303c842624049,842019126,741422136,892940345,960049714,842624050c959854901,741881140,825832760,825242674,876178486,859255347c741945909,926233144,892483126,892955698,909456953,741683253c858862647,926233909,926444592,926103605,741815090,959984952c808596281,842624053,892877109,741684280,892941625,842282290c926444596,842215478,741619253,959983672,859058994,959999030c825570098,741488690,892418097,825309492,946616370,875770420c959723576,842283052,808530230,963391792,842281524,825833264c842283308,808532024,946616119,960051253,943010867,959789356c859256118,946615346,859190583,959983673,875706412,892418105c946616629,808924471,909456949,959461676,825636148,963393079c909586996,943009843,959789356,959789113,946616630,876163641c942945842,892483628,925971256,963392562,959658288,875706673c825766188,909259829,1815294262,808859448,842086713,809053233c959590713,1815295794,959722040,926036024,842542132,876032821c1815621680,808596536,892744760,876162104,859191090,1815622960c809055544,825571637,876162098,875640882,1815623223,926233144c942749238,876096568,925970994,1815490864,892418097,909521460c959198513,809055538,892678711,959461740,808794417,959198262c858797618,825241653,842283116,859322164,942421816,959656497c926168632,892811372,808989494,942420022,825504313,875574070c825766252,858928693,741683762,909718841,808466229,892890169c943273784,741749553,943142199,959853111,959999031,859321394c741947448,959788856,842348086,909601841,892743730,741946676c858929464,808988981,842624048,808662070,741553975,959787577c892614966,842624057,875967286,741357364,825635385,842215984c892890160,909652793,741356082,959984952,943077426,876047417c926233393,741552694,842347064,875836212,842624049,858796342c741751088,842414392,808923960,842558516,959460149,741423412c892941625,959526450,842558515,825440309,741618231,858929464c842543669,942763061,842282289,909391925,959789100,926102065c946614838,808662322,959789367,959789356,926366001,946614581c809055543,959590451,959789100,842281521,946616119,942813748c909193523,892483628,926103347,946616628,943273010,960049713c909261100,943142449,946614838,926102834,825702196,909261100c959919154,963392568,842479925,942945586,825505580,909587763c946615090,859321650,825636658,959789356,859387959,946616630c808466736,926429236,842283052,859386160,929838136,943206708c859322416,943011884,909260344,946616116,942881077,825243447c959461676,959591223,946615345,942881077,892810806,825505580c875770420,946615089,942944825,909194802,943011884,825374264c946614835,892940857,858797877,808859948,876164144,929838390c892809524,859385905,892483628,842150712,946615604,808662322c909521976,842283308,808662583,946616373,926233911,825243189c859060524,842151730,963392564,892746032,943075890,909261100c875836979,829174583,909455672,825243960,926428209,892743990c1815295793,892678712,909652023,809053240,842608953,1815360562c909718841,943142709,926428210,825243957,1815491639,909718841c842217269,959982644,858863154,1815688753,959722040,892678456c842607673,909718582,1815228723,960050489,842609464,808987703c892613944,1815687731,842216505,959591479,892939312,926234169c1815427127,909718841,909260597,876162096,909128243,1815164473c825831992,892548407,892873776,808596281,1815229238,808858169c926037555,842607667,959854901,1815426612,809055544,859123766c876162100,942682675,1815491895,926233144,892483126,892873778c825373497,1815491894,942748727,842084408,892873777,859191352c1815687220,808465977,909392180,842542129,859255097,1815490872c825635385,876098096,876096561,942683698,1815360569,892874808c876165170,959982646,808792882,1815425333,926233144,876164406c892873779,909652793,1815097906,859387192,825831730,876031024c926430257,1815361078,943273273,875967541,808987697,926496056c1815295285,825831992,808858935,959982645,825570098,1815623991c859124280,959723824,892939313,858928441,1815492920,892679992c808661815,842542131,858994741,1815621680,926233144,892483126c842542130,808727605,1815687219,909194295,858929201,842607667c925907253,1815162928,943010360,808465203,808987704,959852601c1815294518,926496057,926234424,876031031,859321905,1815623223c909717561,909128757,926428213,892352309,1815164214,909521977c959460657,876162098,858863666,1815622711,842216505,959722039c876162104,892809267,1815622198,959984952,842150969,942746680c959591729,875573300,892483692,825439282,942420793,875967799c942879025,892483948,876164665,942421557,825373236,942815029c942684268,859257141,942421296,876163641,842348080,808860012c892417328,925644336,892678452,808925491,942684268,858994230c942420789,842479664,808728630,959461740,942747702,959197748c875639604,909259825,825505644,926169142,942420281,926429753c959723574,892811372,842412856,942420529,892941620,875706418c959461740,842479669,959199284,825833781,959787321,842283372c909521975,942422327,825373236,808990519,842283116,875968560c959199284,825702704,909195577,892483692,842543924,942420278c926495794,892745529,892483692,926037811,942421810,942750005c959461433,959461740,909652018,959198258,842217776,959656756c859060588,892874802,959198256,892746032,943075890,842283116c909391920,824980790,859124024,842215734,876178489,926363699c741946929,943206456,959527221,842558513,825768244,741749808c825831481,926036793,809004081,926037816,741881904,926037049c909128502,892890160,842150713,741881654,960050489,825506097c892890163,909652793,741750065,859387192,825831730,942763056c959591729,808989237,959789356,909391160,946614580,959789104c859125047,875706412,858863673,946614576,892352816,808466485c842610732,825832501,963393335,909586996,909455411,959789356c875575605,946615605,825504308,825571378,892483628,825636407c963393592,892483888,909587769,825766188,825832501,1815163441c926037049,876034356,809053237,943207737,1815294773,959722040c942813240,809053233,858928441,1815162928,876163129,842609973c842607666,892877109,1815163960,959984952,876163641,842607673c875967286,1815294519,892679992,875901751,926428216,909326389c1815492148,892418097,876098869,942421557,825504313,825505847c959789164,942945586,942420787,959459897,875705392,909261164c892680500,942420020,842086709,909389877,942684268,892547641c959197232,959591986,825635128,825505644,808794166,942420788c875770420,959723576,942684268,925971253,942421558,925972786c959591220,942684268,959656505,959197494,809055538,926430262c892483948,876164665,942420790,808924466,875902002,943011948c909194808,942421809,858797623,943207219,842610796,925971763c942421561,926495794,859191097,842283116,825504821,942421304c825242164,942880313,942684268,859124789,942421555,892547641c892417328,842610796,925906227,942421559,909587762,943206710c959789164,926430512,824980788,909455672,943272754,842558518c842217525,741684274,808859448,825636921,876178480,909391666c741553974,825635385,909652784,892955698,942750009,741552185c808859448,942879539,892955704,926431033,741880376,875705401c875573554,842624053,875967286,741554233,875706680,892549169c892890162,909455929,741488433,892874808,842019379,842558515c808991028,741750578,859385913,959657522,809069619,926233657c741814583,892941625,926036020,892890169,926038328,741618993c842216505,808792631,892890160,959787065,741355573,942815544c842348848,842558517,876032313,741946928,859387192,875837240c842624056,858796342,741422387,825831481,875704889,842558521c892351797,741487411,825373752,959524917,842624051,892744502c741749552,909261112,875836465,842558520,959920436,741879861c892482616,959853620,842558517,808727605,741553456,892874808c858993972,892890160,909719352,741946163,960050489,858863665c892955703,825635897,741750582,892940345,892612914,842558521c892809529,741749811,892679992,892548407,809004081,943208760c741945911,892941625,943207218,842558520,909325877,741552180c943010360,909259571,809004089,858929464,741355573,959787577c942945840,876047409,825571121,741685552,943273273,875967541c876178481,859321906,741815348,842414392,892941112,809004086c909521976,741421874,859124280,858927927,876178489,892809267c741880374,876163129,825702197,942763062,842413361,942683954c942684204,808531510,946614580,926233906,926036273,875706412c942749753,946614577,859321655,875639350,859060524,926037810c946614582,875903024,875770677,909261100,926298928,946616376c926233911,909259572,959789100,859125042,946614324,825635385c959591475,825505580,959461171,946614323,959460919,926103607c959461676,808465201,946614835,925972786,875771956,859060524c926037810,963393077,892746037,842610997,892483628,808727600c963392562,943143221,926364983,959789100,926496048,963391542c808792628,875641136,842610732,825767734,946616121,892483893c909654070,959461676,926300213,946614835,842610736,959920436c825766188,909456693,1815425337,875901496,909455412,842607665c842019126,1815099184,959722040,825571639,876162098,926168882c1815294007,825439289,943075636,892873782,959656249,1815360049c859124280,875837232,876031033,892614961,1815295286,892941625c825374514,809053239,892679225,1815556404,959788088,808661557c842607671,842019126,1815229240,959787577,859254839,959982649c959658290,1815359795,909261112,876163889,942746676,959591729c842543669,892811372,808924729,942420787,926102834,808924980c959461740,842152241,942421812,892483893,959789109,942684268c875574069,942422072,858797623,943207219,909261164,926234932c959198777,959527221,808727095,959789420,842478133,959197490c959723058,926232630,842283372,842283062,942422070,842610741c875901239,892483948,942945334,942420533,875901497,808989495c842283116,926363954,942420792,959527221,808859185,842610796c876164149,959199026,959527221,926495799,842283116,892483634c959198772,926496050,808464433,959789420,876165175,942420018c876163641,825505330,842610796,960051248,942420785,942682676c925906742,842283116,909391920,942420278,909587762,842347062c892811372,875901752,925645108,943206708,825635122,959789420c909391160,942420276,892483893,926037558,909719660,959723570c942420792,859321655,842348343,892811372,825242678,942422065c876032569,808991027,892811372,858797110,824981558,842346808c842346547,842558512,842217525,741684274,842150968,959723057c876178488,909391666,741619510,859189817,808465974,842558518c858994741,741421621,808596536,942750001,892955696,892877113c741816121,959525943,909194804,842558519,842217525,741684274c909717561,909128757,876178486,859191090,741488176,875901496c808661044,892955701,942750009,741422134,892940345,859256376c926444594,808924981,741815097,892418097,926102070,963393331c876032564,892614457,959789356,808990006,946616115,943273010c859125041,842610732,859255861,963392312,926036788,959984180c959789356,842019893,946614839,842610736,926234931,842283052c842151217,946614580,959920181,842216246,909261100,909259570c829174834,825569592,926495798,809053238,909259577,1815163958c909652024,959460150,842542132,808991028,1815097904,943010360c825242419,959982646,825570098,1815229232,842608697,859191344c892873777,858927417,1815426615,926037049,909719348,842607665c892941366,1815097904,926429240,926234162,942746678,909194545c942879285,842610796,808988980,959199033,842348853,943207989c959789420,842545457,942422069,842610736,842608947,892483948c926037817,942420025,942944825,942946611,842610796,943141172c942422324,943273010,876099376,959789164,858863921,942420533c859321655,926234933,842610796,825243960,942420790,942881077c909193784,825505644,909195320,942421813,959460919,825372985c892811372,909129527,959199287,959656758,875574066,842283116c875837488,942421552,842479664,825505846,942684268,875770425c959198771,959789365,925970993,825766252,926494773,741421369c858928184,876099636,876112953,825308722,741421104,825832761c808466489,809004087,926037816,741553459,892482616,909194036c876112945,858862642,741487417,875967033,842019123,842558518c808991028,741357879,959788856,858796848,876178482,892614962c741421875,909652024,926429233,842624049,960049718,741684537c875967033,909456953,926444596,926494774,741749560,892874808c942814777,942763057,842151217,942815032,842610732,808858679c946614580,825504313,909195318,892483884,876164665,946616117c808662322,909719095,942684204,892483126,946616375,942750005c842085945,859060524,825636656,929838132,943206708,842086705c959789356,909391160,946614580,926102834,926366002,959592492c942946097,963393843,859059762,892811056,959461676,842609201c963391543,909718834,842413113,942684204,959919416,946615344c926233911,842150708,959461676,858928438,946614835,875901497c926363961,825505580,825701433,963393848,842217776,825505334c942684204,808662582,946615353,925972786,825767220,892483628c808661816,946615857,892547641,842215473,842283308,909521975c963393847,909392181,909653553,942684204,942815543,963393592c842282546,942945593,959789100,875968563,929838641,942944564c959918392,842283308,926495799,946615604,859190578,959918901c959592492,859125553,946615860,926429753,875966517,959789356c859059512,963392057,842348853,825833523,842283052,909324596c946615346,859190578,909390134,842610732,892940344,946614328c960051253,926233651,825505580,825635128,946615857,942813748c959459377,842283308,859124793,946614835,925972786,959460917c892483628,892941877,963391801,943206964,808858928,892811308c960051512,963391542,943012144,926431032,825766188,892940853c1815427122,842347064,875836212,892873777,909455929,1815623219c959722040,959918136,809053233,808858169,1815689264,876164409c859191605,892939321,808727865,1815361330,959787577,859256368c842607673,859190070,1815228471,892940345,859256376,842542130c942682933,1815361593,892418097,842283314,942421557,859321655c926102071,959789164,926102065,959198518,842348853,959985715c959461740,942683698,959197749,825766452,892547635,943011948c859191607,959198777,808465204,808728633,825505644,842217526c959199540,842348853,825637174,842283116,875966770,942422073c942814777,959592244,842283116,926300208,942421808,808793394c875837493,959461740,842151222,959199286,909325874,859255860c825766252,959985205,741421360,943011640,858928947,959999031c825506098,741945654,875967033,825374770,809069618,909259577c741947443,892418097,842282545,963392049,943206964,892745008c859060524,858861872,963391544,842348853,943208499,842610732c892613687,963392560,959591986,959722553,842283052,809054262c946615344,926364983,909194288,825505580,825374776,946614838c875901497,959721784,842610732,960050998,963392824,909586996c926232627,909261100,942878769,963392054,825833781,858798392c892811308,926299705,946615350,808662322,875639352,825766188c942813749,1815557945,959983672,943273010,926428209,842021173c1815556144,959787577,892614966,959982646,859321394,1815622454c808596536,925971768,892873781,909719352,1815492915,909718841c943273269,876031029,926169393,1815361585,859387192,825832760c876096563,858862642,1815621942,959787577,876098872,892939318c825374521,1815622197,876097592,942945846,892873776,909652793c1815491889,875706680,959788849,942746672,909194545,959656501c892483692,875770930,959197492,909325874,842020659,875706476c808532025,959199540,959723058,842085174,909588588,892811568c959199544,875705906,959985975,892483948,959721529,925643061c842281268,942749233,909588588,825833776,942420274,909718839c825243703,959592556,943011633,959197238,809055538,842086197c943011948,959591992,959198000,959527216,959722034,959789420c892482103,959199028,892746032,858927924,892811372,909326133c959197745,943012144,892942646,825505644,926363958,942421553c875901497,875641144,892483692,842150712,925643572,926431029c808466224,842610796,842610486,942422321,825373236,892548917c892811372,842282294,959197232,808596276,892679992,859060588c926037810,959197749,842348853,808726836,959461484,892679472c942422067,825373236,842020150,842610796,808728376,959197753c892614960,943207990,825505644,959657269,942421559,959527221c959983665,943011948,943143223,942422327,925972786,858797621c959461740,808728881,959197492,875639604,842544689,892483948c876164665,959198773,892746032,842478130,909588588,859388208c959199543,892746037,875705143,842610796,859189556,942421296c943273010,959461425,808860012,876164144,942421302,959527221c909587760,942684268,942682422,942422326,892483893,892352053c842283116,943142708,959198007,825242420,808726834,842283116c892810291,959198007,959656758,959460146,842283116,892483634c942421556,909654069,909324594,959789164,892942385,959199284c943206964,875967792,825766252,926494773,741356854,943011640c858928947,876178487,859058483,741356082,959592760,825440563c876178482,842478131,741946418,892418097,926234930,946616121c875901492,808857907,892811308,875575095,946615857,858797623c842215473,943011884,825766457,829175607,909455672,842150706c892873776,876165432,1815294770,926496057,859322168,876096563c925906482,1815426614,942814265,909259825,942746674,959591729c943010356,892483692,926036792,959197494,858928690,825767476c959789164,926036529,942422067,942944825,959723569,825766252c942813749,741421623,892941625,909719090,842558513,875574581c741749048,959722040,909455672,892890161,926430009,741880884c825635385,892547888,809004081,892613944,741815091,943011640c875836723,842624051,909521718,741814320,909718841,909260597c876178480,909128243,741422649,825831992,892548407,876178480c926168882,741552183,825636664,859059510,876178480,909391666c741488438,926233144,875706422,842558518,909522741,741355831c859189817,858797366,892955702,926431033,741750064,959722040c825241656,876112953,942683698,741487929,892874808,825767737c809004081,892613944,741880371,926233144,859386160,842558520c808466229,741880121,876164409,926298422,959999030,892614450c741947191,858994233,859124025,892955705,943011385,741881906c808596536,842282296,842558517,825504309,741355577,909259833c892941112,942763058,842413361,842414386,959789100,808858161c963392822,892746032,858927154,875706412,808466489,946614834c825504313,892678198,959789356,942945592,963393849,909586996c875966515,943011884,876163641,946616117,909391920,859126068c909588524,858993456,946615346,842610741,909325368,959592492c808793905,946614585,926102834,926037810,909261100,808923952c963393844,909718834,808858681,942684204,892417590,963392053c909261104,859125808,842610732,909128761,963392053,892350518c909129009,825505580,959657269,946614327,942881077,842608951c943011884,842217785,946616368,858863925,858927417,892483628c876032051,929839412,943206708,842348081,842283052,892875827c946615097,875901497,875704631,959592492,859060017,963393074c926036788,942944818,808859948,842085680,963393333,842348853c859387955,909588524,909654320,946616624,876032569,875638837c859060524,909457200,946614841,892876848,909457721,825505580c909260085,946615353,875770420,859387192,892483628,909586483c946616121,925972786,842150708,892811308,808661049,946614835c825504308,859320370,842283308,909521975,946614328,959527221c892613425,842610732,892679223,946614834,892352816,942682422c892483628,875704375,946615605,959459897,943142448,842283052c943206704,946614327,942813748,943206962,926234412,925906744c963391536,925905716,959721782,892483628,875639608,963393847c876165168,842544182,959789356,926234681,946616625,926167604c909194807,825766188,926037045,1815490865,926037049,926299700c842607666,909324342,1815360309,892940345,943142968,959982644c808728882,1815229750,842347064,959853364,876031032,909456177c1815491896,808596536,876164408,926428209,858992694,1815425843c858862647,859385911,892873783,875901497,1815294776,926037049c842479668,909585463,892743730,1815099193,842216505,875706416c809053238,926036281,1815556919,942815544,926364471,842542137c959920436,1815361077,825373752,942944565,842607664,876164150c1815426871,892941625,926036020,808987704,959985976,1815556914c926429240,909194297,842542129,909325877,1815098417,842412601c825504819,825764920,943272754,1815097401,892874808,959527218c926428214,842215478,1815294520,926234424,825505328,842607671c926495286,1815229748,960050489,842478904,876031024,859321905c1815688242,858927416,943208249,809053232,842348089,1815623218c959983672,959853362,942746680,959722801,959460402,842283116c943207475,959199540,876032564,875575095,875706476,892942137c942422320,909587767,858863929,842283116,909717808,925644595c926101812,926103856,909588588,858927920,942421296,909456690c842216249,892483948,909324855,942422073,825766457,825634865c892483692,875638839,959199282,943274293,942683957,842610796c942880820,942422328,925972786,959919412,892483948,959721529c942421812,858797623,926299442,892483948,876164665,959198518c808531506,925906483,842610796,959657015,959197497,842348848c808858161,942684268,825375031,925644081,892547380,892941622c959789420,842478133,959199025,876163636,858862388,909719660c959723570,942420792,859321655,842348343,942684268,825440567c959197748,842348848,909717809,842283372,875771958,824980532c875901240,842084665,842624055,925907253,741684530,859189817c825373750,876178486,808923699,741619257,808858169,909129779c942763060,842413361,892877107,959789356,909391160,963391796c876032564,892941369,875706412,926496569,946616630,909522992c842544434,959789356,858993207,963393585,875903285,825766448c959461420,892745008,963391798,842610997,808988976,909261100c909390642,946616374,892547641,892613937,959592492,808728369c963393590,943075892,875772210,943011884,959984185,963391797c909718834,842413113,959789356,892416567,946616370,926233911c875836213,959789100,842414131,946614322,825504313,809055543c825505580,875770420,946615601,875705650,825504819,909261100c926103091,946614832,925972786,859124533,909261100,859191604c946614833,959460919,959984951,909261100,909194034,963392816c809055538,825571636,825766188,859189557,1815229492,808859448c842086713,926428209,926300469,1815162936,959722040,892678456c842607670,892352821,1815228727,943207736,809054774,809053235c942682681,1815294774,926496057,875901490,809053239,875902521c1815294515,892679992,875901751,809053240,909653305,1815427385c892418097,892941619,942420020,875574578,909193268,842283372c808532024,942421815,875770420,926038071,825505644,875967284c959198262,892614960,959461175,943011948,909194808,925645105c909128246,926233653,859060588,825373745,942422329,960051253c909259833,892941112,842558519,892809529,741357112,943010360c825242419,892890165,909719352,741816368,842412601,808857907c892955700,842151737,741880885,892418097,959525430,946615859c909654069,926168626,959461676,909522228,946615097,842086709c892614450,892483628,876032051,829176116,842346808,926363699c876096567,942945074,1815556915,942815544,875900977,892939320c943272249,1815361074,909261112,859058993,842542128,842281525c1815163705,808596536,808793656,809053240,943207737,1815558199c825832761,876033849,892939317,909456953,1815622967,842150968c892810801,876096563,859320882,1815490865,926038328,842347828c876162100,825373746,1815556408,859385913,842608953,876162096c909392178,1815097393,926233144,892483126,808987698,825636408c1815557429,942748727,909654327,809053233,859386169,1815492146c892678712,942879031,842542130,876032313,1815557941,959984952c892940857,876162097,842478131,1815622706,825831481,875704889c959982649,842347314,1815492149,875706680,943010104,842542132c825440309,1815623735,892679992,808858935,876031033,926169393c1815230769,859385913,808726841,809053241,959526713,1815230768c825831992,943010871,876162101,825504051,1815229497,842150968c960050481,892939312,858928441,1815492920,959591481,909456436c876096563,942945074,1815163955,959983672,858798392,959982646c875837234,1815360823,942748727,909654327,926428213,926103605c1815556914,808859448,808530995,876162096,859191090,1815557424c825635385,943010352,876162098,909392178,1815359798,926233144c942749238,876096568,825766450,1815556400,892418097,909130036c942422320,875770420,859387192,959461740,875902260,942420529c943273010,892876592,959461484,892613936,959197234,926496050c842347057,909261164,959919154,959198520,876032564,959789367c825505644,825438772,959199541,808531506,875902257,909261164c943207985,942421560,942814777,875575091,892811372,875967288c942420279,926233911,892351283,959461740,926300213,942420531c926167604,825767991,825766252,842151477,741486903,858928184c959789108,876112947,942945074,741684536,959722040,842018872c876178481,808529971,741814582,875706680,926102328,892955704c808727865,741357618,942815544,926233911,842624051,926101558c741882162,959983672,859058994,842558518,842217525,741553463c892418097,842479670,963392818,943143221,909587767,909261100c825767473,963392305,875573302,909586744,942684204,875574069c829174584,808792376,809056057,926428216,892810549,1815295283c876164409,925970742,909716530,942944304,1815623473,909457208c859322419,942746677,842282289,926430517,842283116,943207475c959199540,943012144,892678711,959789420,892877105,942421809c892547641,942748976,959461740,859126065,959198001,943012144c909719350,959789164,842281521,925642808,876163380,808466231c892483948,808923193,942420272,909130037,909193264,842283372c808662583,959199029,943143221,825701687,859060588,825702192c959198007,875573302,842347577,959461740,959525429,824981303c875901240,892548658,892890165,942815544,741685558,943273273c959984693,876178489,909391666,741357622,960050489,909718840c959999033,842283314,741880886,909717561,858993205,926444594c875966774,741553457,909194295,808662328,892890164,842150713c741553974,926429240,943011378,876112946,859126069,741947184c808465977,892614964,892955702,959527225,741553457,926037049c926299700,809069625,842348089,741816114,842216505,825374512c842558520,825440309,741881911,926430520,959658041,876047411c859125041,741879858,808859448,842086713,876178481,842544690c741618489,858994233,892351033,809004082,859387704,741815606c942814265,926364721,876112944,858862642,741881400,875967033c842019123,842558518,892809529,741620016,943010360,825242419c926444597,943271990,741552177,926037049,943076916,892955696c942750009,741684278,858928184,909129524,842558513,825440309c741881911,926430520,959658041,876047411,926169393,741815348c858928184,959789108,959999027,842283314,741815350,943272505c943208243,842624049,892352821,741488180,876163129,959854133c892890165,959983929,741880885,859387192,859387448,942763058c959460657,909456951,842283052,909128240,946616117,892352816c942880053,875706412,892942137,946614321,942813748,842544945c959789356,909718836,946615603,875903024,909325109,942684204c825438777,946615608,842348592,859257145,959461676,926300213c963392051,809055538,808597301,825766188,825374261,1815687993c959788856,909457462,876162097,842084403,1815557169,959722040c859123768,876162102,875640882,1815163445,942815544,892351799c876162102,859191090,1815491888,926234424,875835703,959982643c859060018,1815623737,959983672,859058994,959982646,859060018c1815098167,892418097,876034102,959199031,959591986,926496313c892811372,825308983,942420537,926495794,825636665,909588588c909654320,942421809,909391920,943207988,942684268,942682422c942421814,876032569,858928437,842283372,808466488,942420277c858797623,875705139,959461484,842347824,942421048,925972786c909457461,909261164,925905716,959198519,909392181,825242672c959461740,842152241,942422324,892547641,909652529,942684268c859255351,942421044,859321650,943208241,892811372,909457205c925645104,876163380,842608951,909588588,825570865,942420791c825635385,909717812,842283116,808727094,959199284,925905716c942880309,825505644,926495030,959199286,809055538,892678711c942684268,858929463,959198519,942814004,842347319,909261164c808989488,925643830,943206708,825635122,959789420,909391160c959197492,876032564,892941369,959592556,808728369,942420791c909522992,842544434,959789420,858993207,959199281,842348853c926496819,959461484,892745008,959197494,842610997,808988976c892483692,842413623,942420533,842610736,808859955,825505644c909193780,942420530,859321650,892613170,942684268,842085173c959197237,943273266,959723573,959461740,892875063,942422327c959920181,808858423,909588588,858993456,959198258,825766452c909194548,909392236,859058486,942421042,926429753,942946358c842610796,909260852,959198769,892746032,943075890,959461740c859387186,824979762,909455672,859386162,892890166,909259065c741684784,892941625,859059506,842558513,959920436,741750327c876097592,808596790,876178480,859321906,741815609,892941625c926036020,892890163,926038328,741946673,909717561,842216501c892955703,926234169,741357106,959591481,825766964,842558519c892809529,741880883,942815544,808988721,926444598,892352309c741748793,842412601,808857907,842558517,808924469,741750067c892418097,842479670,946615346,875770420,959723576,892483884c892417849,929839408,926431029,926496306,959789356,959723577c946615604,842019380,925905968,959592492,859060017,963392050c875573302,842347577,859060524,876032050,829175863,859124024c875903285,842607667,875770422,1815294260,825832760,909587250c876162104,842150962,1815228979,892941625,842151730,892873780c859388216,1815099193,909652024,892547382,876096566,959919154c1815621684,959525943,842282548,809053235,892482361,1815163446c909718841,943273269,842607672,926167606,1815165241,959591481c858993972,876031026,876099121,1815689010,942815544,876099127c892939321,892482873,1815361590,842414392,875836216,892939314c926431033,1815163704,859387192,859387448,809053235,842348089c1815623218,959983672,926168114,942746675,842413361,842086194c959789420,859059512,942421304,909391920,892482102,842610796c859387952,942421305,859321655,825701430,842283372,926364727c942421296,942813748,842478387,943011948,909587001,942422070c943273010,808532017,892483692,842608691,942420020,859125808c926497072,942684268,859124789,942420019,942944825,926430513c943011948,875771448,942420785,808793394,808990005,943011948c875772217,959197750,825636404,892613429,959789420,875967798c959199033,926496050,858927154,959789164,892418353,942421561c825504313,892678968,859191660,808597811,959197493,842217776c876034101,909261164,842348083,942421043,808793394,808990005c909261164,926168627,959199538,825636404,825636917,942684268c875837751,942420786,909391920,959657012,892483692,825373746c959198773,892746032,943011123,825766252,960049205,741553204c943207736,808727350,892955705,909260089,741553721,959722040c825766200,809004086,809056568,741488178,808596536,909654065c892955705,808727865,741816114,809054264,909456949,892955697c808597817,741357617,959788856,909588022,892955700,859125817c741487158,892418097,859191602,963391537,909194802,892483128c892483628,909194290,946615349,926495794,842085689,892811308c909718326,946616624,858797623,909325107,842283308,808662583c963392566,959658288,876098352,842283308,875837494,946616630c858797623,875705139,909261100,842019636,946614326,925972786c943075380,959789100,926496048,946616374,909194807,859190836c842283308,909521975,946614328,926233911,825243189,959461676c959918641,946615864,926429753,909193525,842610732,892417331c929839155,943075636,808531251,959789356,959853109,946614582c859059506,808989241,909719596,959592498,946615603,808662322c859322680,892483628,926365239,946615859,959920181,943207734c909588524,892547888,829174073,859124024,959787318,926428209c926103605,1815556914,876097592,876033590,842607664,959854901c1815098932,959787577,959918647,876162096,909392178,1815360819c942815544,825308471,959982646,842283314,1815098161,875639863c842610488,959982642,959722802,1815425588,875705400,858863671c842542134,892809529,1815164472,942814265,892350520,876096567c926167858,1815164464,959787577,909392182,892939315,926431033c1815228723,876164409,943075638,959982641,859321394,1815230774c943011640,808924467,892939317,926495033,1815687986,943206456c842283061,892939317,943011385,1815296306,959983672,942682425c808987700,875706680,1815228722,825832761,892811065,808987699c926037816,1815295283,892941625,892612665,959982645,808728882c1815229750,825635385,875770672,876031030,876099121,1815360309c842150968,808793649,808987701,943011896,1815689014,959787577c876098872,959982640,859321394,1815622454,808465977,842149941c808987703,825833784,1815097904,808859448,892351027,842542133c876032313,1815557680,875706680,909324856,892939312,959527225c1815295798,892941625,959984434,809053232,842609465,1815427121c909261112,909719607,876096566,858862642,1815229241,926494777c842217521,842542131,825768244,1815164469,842216505,875704887c909716536,825569328,1815557426,926037049,909128502,892939313c858928953,1815098168,942815544,892876343,876162098,842478131c1815491378,892679992,859321399,942746677,842413361,842478643c959789420,959722037,959198257,909194802,859124535,875706476c858863673,959198512,876032564,876099896,842283372,842610488c959198776,875903285,808989232,959461484,892745008,942420278c909130037,892809776,859060588,909457200,942422066,909522992c808990002,825766252,959590965,741751092,926038328,875574836c876112945,842085426,741488949,892940345,909391160,876178484c825504051,741749300,892418097,909521460,963392817,892877109c892875572,842283308,808792376,946615602,943273010,909456689c909261100,859255600,946615344,942944825,859256882,959789356c842019893,946615351,892352816,825636150,959789356,875903033c946616629,926429753,842346549,808859948,959460656,829174841c842346808,808662585,808987705,926496056,1815557168,909261112c960051511,809053233,842608953,1815491634,926496057,875901490c808987703,842216760,1815687472,959983672,808792882,892939312c926431033,1815099189,858862647,808531765,926428212,825702197c1815163956,892874808,859254835,842542136,892809529,1815426616c959787577,808596784,842542128,842281525,1815622201,959787577c892614966,808987702,859190840,1815361840,926037049,926169140c809053233,842348089,1815229235,959592760,808530228,876031032c959526449,1815623223,858928184,876099636,876162105,926168882c1815359543,825831992,825766711,892873779,809054521,1815230256c825831481,959591481,842607666,959854901,1815164468,825831481c875706418,892939312,909260089,1815558449,892940345,909259058c892873776,892481849,1815425336,875639863,909324594,876162100c909392178,1815687222,892874808,926497074,876096562,825571637c1815230775,892940345,875706168,892873784,875704633,1815294773c842412601,808857907,892939320,842151737,1815622709,892418097c909193782,959197240,925905716,959852855,942684268,943075895c942422323,943273010,925972529,942684268,892483126,942420536c909587767,959461689,959789420,842019893,942420535,892352816c825636150,959789420,825242169,959197240,943274293,808728884c892811372,892810809,942420020,925972786,858863667,959461740c892811317,959197233,876032564,909719095,959789420,825700665c942421040,875901492,875837748,825766252,809055285,741946936c909259833,825373752,892955703,909260089,741748791,926037049c943076916,842624048,909521718,741748784,943010360,842347315c809069617,825374009,741357106,842412601,909195321,876047411c926169393,741355575,892941625,825374514,876178487,875837746c741552435,825831992,825308727,892890169,808596281,741487414c875705400,942682673,892890167,842150201,741815095,875706680c876097848,942763065,943076657,925970999,892811308,909195063c946616121,892547641,926232626,842610732,825833520,946615859c825635385,926430771,942684204,909652535,963393074,943075892c943075892,909588524,943208752,946614839,943273010,909653808c842283052,842019126,946614835,875705650,909652275,959789356c842019893,946614328,926167604,959984440,892483628,825701174c946616630,959920181,842216246,909261100,909259570,829174834c825569592,926495798,808987702,892483896,1815689268,960050489c959985713,959982648,959983666,1815228729,808596536,808924728c809053239,825832249,1815360057,892940345,909259058,809053232c808858169,1815558192,909194295,926037048,926428212,926103605c1815556914,959983672,943274040,892939313,808727865,1815164978c959788856,959721776,876162099,859255347,1815557943,842412601c809055027,926428208,808924981,1815294516,858927416,858863673c809053232,842608953,1815230772,909455928,909653043,809053237c909259577,1815098161,842412601,892614457,808987698,909455417c1815228723,909194295,842347576,825764920,926495538,1815099448c909717561,909259317,808987704,858929464,1815623990,892418097c875706676,942422320,875770420,959723576,842283372,926364727c942421040,942682681,859255608,909261164,842412848,959199287c842479925,925971251,942684268,858927154,959199284,959591986c842347575,959461484,859190576,925643313,876032308,942684217c842086508,943143219,959197240,892746032,943075890,942684268c909324857,824981561,875901240,808727097,876112953,942945074c741946424,926037049,808924980,959999028,943206450,741553971c808858169,926037555,892955704,858928953,741814579,959722040c909457719,809069620,926036281,741357881,842609976,875771189c809069621,909392184,741750836,960050489,825701688,876178489c943142962,741881399,892418097,825700916,963393073,876032564c842479158,909261100,892744496,963392563,943012144,876099384c842610732,909128761,946614837,875705650,943273523,825505580c943076659,946615861,942682676,825506101,909588524,858993456c929838387,926101812,926103856,892483884,825569337,946616121c808793394,926430517,825766188,808858421,1815491888,825439289c875835956,808987701,909521976,1815360567,875705401,825241650c876031033,808923953,1815294777,875705400,842085425,892939321c825635897,1815099185,825831992,892548407,876162097,875640882c1815163445,942815544,892351799,809053238,875902009,1815361587c942815544,926366000,942746679,943076657,926167608,959789164c926036529,942421555,842610736,942879285,825766252,942813749c741945911,825439289,875835956,809004085,909521976,741618743c875705401,926036018,876047412,808923953,741552953,875705400c842085425,892955705,825635897,741357361,825831992,892548407c876178481,875640882,741421621,942815544,892351799,809069622c875902009,741619763,942815544,926366000,942763063,943076657c926167608,825505836,842084920,946614835,858797623,859254835c892811308,842479161,963393592,876165168,943207478,959789356c926234681,946616625,909654069,909194801,825766188,926037045c1815490865,926037049,926299700,842607666,909324342,1815360309c892940345,943142968,959982644,808728882,1815229750,842347064c959853364,876031032,909456177,1815491896,808596536,876164408c926428209,858992694,1815425843,858862647,859385911,809053239c892482361,1815294262,876164409,925970742,909585462,892743730c1815557428,842216505,875706416,808987702,875967544,1815163956c942815544,943141687,842542129,959920436,1815361077,825373752c942944565,842607664,876164150,1815426871,892941625,926036020c808987704,959985976,1815556914,926429240,909194297,842542129c909325877,1815098417,842412601,825504819,825764920,943272754c1815097401,959787577,959526192,842542134,892351797,1815558197c892418097,808465971,959198773,875639604,892613682,808860012c842085680,959198773,842281524,825636145,825505644,959461171c942420787,825504308,959590708,959789420,825308724,942420023c925972786,825570101,842283372,892612920,942420274,926429753c909455413,959461740,859059508,942421048,808989241,926365497c825766252,943207989,741815346,808792632,825242676,809069622c926036281,741357881,842609976,875771189,809069621,909392184c741750836,842216505,808794160,876178483,942682675,741422647c892418097,825700916,963393073,876032564,842479158,909261100c892744496,963392563,943012144,876099384,842610732,909128761c946614837,875705650,943273523,825505580,943076659,946615861c942682676,825506101,909588524,858993456,929838387,926101812c926103856,942684460,875967545,963391544,808596276,858797368c959789356,875573817,829174068,875901240,825308978,876162102c909391666,1815230262,808858169,859125299,809053236,943207737c1815361591,959592760,892743732,842542130,859058741,1815623990c858862647,892876341,876096566,892874802,1815163961,808859448c858993459,876031029,808923953,1815556921,892874808,808792371c842607669,909324342,1815623474,808597047,942945846,876162099c942682675,1815491634,875967033,942683961,959982640,859256882c1815557943,959722040,909457719,876096564,825569586,1815099444c875967033,926364729,892939317,808727865,1815623474,959983672c858929464,808987703,876164920,1815164465,909455928,875640371c842607664,875770422,1815621940,858927416,809056313,808987696c959591736,1815492913,808859448,842543667,926428211,909129525c1815556404,842412601,892614457,892939314,892877113,1815097911c892417079,842478389,825764913,926495538,1815099448,909717561c909259317,808987704,858929464,1815623990,892418097,875706676c942422320,875770420,959723576,842283372,926364727,942421040c942682681,859255608,909261164,842412848,959199287,842479925c925971251,842283372,808464948,942421559,909522992,808596274c859060588,825636656,959197237,959591986,842347575,959789420c926234681,925642802,892547380,926234678,842086508,943143219c959197240,892746032,943075890,942684268,909324857,824981561c875901240,808727097,876112953,942945074,741946424,926037049c808924980,959999028,943206450,741553971,808858169,926037555c892955704,858928953,741814579,943142199,808923191,892955696c808597817,741816113,926233144,909719094,909601840,892743730c741684788,842216505,875706416,926444598,892743990,741487412c942815544,926364471,842558520,959920436,741619253,825373752c942944565,842624048,876164150,741685047,892941625,926036020c809004088,959985976,741815090,926429240,909194297,842558513c909325877,741356593,842412601,825504819,825781304,943272754c741355577,842608697,842020917,959999032,942945586,741487921c892418097,942750004,963392057,875639604,892613682,808859948c842085680,963393077,842281524,859058225,825505580,959461171c946615091,825504308,959590708,959789356,825308724,946614327c925972786,825570101,842283308,892612920,946614578,926429753c909455413,959461676,859059508,946615352,808989241,926365497c825766188,943207989,1815557170,943207736,959787062,842607666c808925493,1815492921,959983672,858929464,842607673,926495286c1815229748,960050489,842478904,876031024,859321905,1815688759c858927416,943208249,809053232,842348089,1815623218,959983672c959853362,942746680,959722801,959460402,842283116,943207475c959199540,876032564,875575095,842610796,859322416,959198007c858797618,943141430,959789420,858993207,925644593,926431029c808466224,842283116,925972530,942421815,926167604,959460409c842413932,959723056,959197749,808596276,909390392,892483692c926102328,942421048,926429753,859322163,875706476,892942137c942421046,892416564,808989745,909261164,926169396,959198519c875903285,943141424,942684268,842610745,942421811,959920176c825635124,892483692,825635638,959197236,858928690,942748724c842086508,959985971,959197232,925905716,876099637,892811372c925970489,925644852,909128246,892875830,859060588,842543154c942421556,892352816,943076662,842610796,926103352,942421048c926495794,875967801,842283116,875640113,959197240,959723058c892811060,959789420,842019893,942422071,943274032,926102073c942684268,825506103,942420278,859190578,808726838,909261164c875836210,942422065,959656497,808466744,909261164,876163636c959198264,876163636,858862388,825766252,808661557,741946935c825439289,875835956,909732917,825569328,741750066,875705401c825241650,876047414,808923953,741552953,875705400,842085425c892955705,825635897,741357361,825831992,892548407,876178481c875640882,741421621,942815544,892351799,809069622,875902009c741619763,942815544,926366000,942763063,943076657,926167608c842283308,892614708,946616370,909522992,808596274,859060524c825636656,963391541,959591986,842347575,959789356,926234681c929837106,942944564,842348856,842086444,943143219,963391544c892746032,943075890,942684204,909324857,829175865,875901240c808727097,876096569,942945074,1815688248,926037049,808924980c959982644,943206450,1815295795,808858169,926037555,892939320c858928953,1815556403,875705401,925904946,808987702,842413624c1815097907,808662073,892417591,842607664,926495286,1815229748c960050489,842478904,876031024,875902257,1815229234,858927416c943208249,809053232,842348089,1815623218,959983672,959853362c942746680,959722801,959460402,842283116,943207475,959199540c876032564,875575095,842610796,859322416,959198007,858797618c943141430,959789420,858993207,925644593,926431029,808466224c959789420,825242169,942421815,909587762,808859958,842413932c875902512,959198518,808596276,909390392,909261164,892416820c942421044,926429753,825767731,875706476,892942137,942421046c892416564,808989745,909261164,926169396,824980791,943273528c926299952,825322544,943271992,942683957,875573548,859386423c1815294768,892418097,859125303,925644848,808923192,829175352c875705392,859387698,942746680,825440564,808728377,825766252c942880824,741946166,892350765,959985714,1815491378,741421361c943075885,875901748,762066485,926233393,926168631,757870896c876099122,858993971,825060400,926364979,808924214,842083377c908946486,876099639,876033072,1815427116,943142445,875574328c841757751,842215728,808465974,926247989,959919411,741815096c825439793,808989491,829174067,943206712,926365236,925969464c825833265,943075894,825242220,909391929,741487412,892548917c859322679,909208631,858992947,825438264,825700652,909654327c1815621942,859321137,859387187,824980275,926103095,875573555c926247989,859124788,741357112,859058225,859191090,829175347c825569591,825242160,858860594,909325112,959787314,909586796c825440051,741684272,875837237,909652789,942763056,808794422c892483894,875573548,909586995,1815228468,909654065,809055544c824981558,926102841,892745776,808545337,859321908,926495284c859386156,808793910,1815492915,892876337,842084912,925643316c842020409,926234672,960049516,876098873,741880115,808464434c859386163,829174836,925905200,926495794,943270969,859059760c1815688505,926167089,959853877,824980280,926298937,959655989c959540278,876098616,943273528,825831724,876034103,1815688498c808464434,926298932,824980280,842216249,942944305,808545328c926299956,943206457,825242156,825831479,1815097401,926167089c825243187,824980016,808859192,892941881,808610870,942880049c909652537,909261100,959920432,946614584,892876848,875772216c858796332,942945073,1815622962,842412601,959984435,926231600c876098867,1815622452,825439793,808989491,824979763,808727865c959592244,808545328,959590707,842479673,959461676,926495281c896283190,825309491,909587505,876033324,825505076,946615601c926167604,892614200,875573548,909586995,1815491379,876164921c825636660,942746674,825374259,808990771,959920492,959460660c824980020,926102841,876032818,942763063,825243187,926300470c959920428,959460660,829174324,859059001,943206457,808528945c808923185,808727352,943075692,909653044,741553463,825637175c876097590,926510132,808793145,741487673,875772209,842479667c829175609,925905200,875771952,925969456,943272240,892745780c825766252,909520948,741685042,892811061,960049457,926247991c842347572,741881399,875641137,892874807,896284217,809056055c858862133,876033324,825766964,829173814,842216496,942880311c942746678,926429752,842477876,942813548,858863921,741553465c808529969,808858167,829174576,926167862,842609716,959523897c825636921,909718834,842283116,942684208,824981810,959853623c926103091,809069621,942945849,741684276,825439793,808989491c829175857,808925241,876163889,808528950,942946100,859386931c943206764,876034098,741488433,825438257,942815282,896283696c825309491,943010865,875706412,892809779,829175092,842216496c875771447,926493748,926168121,1815228726,842020657,892352050c824981816,925905200,959853618,942763058,943010357,859387190c825241900,875706160,1815230774,859126065,808595765,892089139c892613687,842610483,959657324,925970737,942420531,892679984c959591216,825241964,942683952,741881138,892418097,842348087c829175097,876033072,808792888,942746674,909587761,942682933c875573612,859321399,741486645,842545201,825505592,829174327c842085168,808989240,842607668,909324342,1815622962,825438257c842544179,892090421,808530999,942748217,842610540,842479412c824979763,892482872,959788600,808545331,842477617,842610228c892875052,909653298,1815296309,808529969,909390391,824980025c892548409,858796593,926247987,859124788,741488951,825832245c942944561,876178481,943077169,741815600,859058225,859191090c963392052,875837751,842085943,909652268,875575351,1815623218c876164921,876163125,942746674,808990518,943075892,959920492c959460660,841757236,859124016,943206969,926247984,959919411c741815096,875837237,875574325,959933496,825702192,741422647c808662577,892680244,829175350,892743988,825766450,909192240c858992947,892940344,909652332,876032825,741750322,859058225c892549426,963392821,875837751,842085943,892809516,926233650c1815361589,808662577,892680244,824981046,892482873,926364212c959540280,825701173,909455923,859189548,892875824,1815492149c926103857,959592240,824980533,959985208,808728624,909208628c858992947,859385912,825766188,859058745,1815228979,909522737c959459890,824980784,925905200,876163890,959540280,892416050c959459892,825766188,892678966,1815163700,892548657,892416817c959198768,825374768,842085939,842086764,892351539,824981303c842216496,942880311,926510133,926168121,741486902,943077169c808726839,829176121,943206712,842414131,909192248,858992947c842608696,875836780,892809265,942422071,892679984,926036784c859189612,942879537,741880112,825766193,943140919,929838131c859190585,859387700,859189548,892875824,1815492149,926167089c808727092,824981557,943077432,909130037,942763064,959788600c892942137,825241900,892483376,1815491892,909129785,892941108c942746681,959985969,892942648,859189612,942879537,741685296c842543921,859321913,829175863,926103095,875573555,926231605c859124788,1815098936,859058225,859191090,824981043,825569591c825242160,858876978,859320888,859124535,909586732,825440051c1815426096,875837237,909652789,808528944,926036788,909325110c959852908,875705144,741751095,926299697,926496821,829174835c959918391,926037553,808594486,876099889,842216502,859256172c943273781,824981299,858862390,858798131,942763057,959918645c909259828,825700652,909195575,1815492402,959524914,875967544c824980019,926430775,909654325,926247993,875706679,741619513c875706679,858928951,943287345,859059760,741946681,959526961c959985976,845952313,875573296,859321907,909192247,960050996c942684215,892547436,842215728,741815352,808529969,859320375c829175859,926298937,942878773,942746675,825636408,875901749c943206764,842414134,741882163,926103857,892549425,845952824c875573296,876099123,909192248,926364726,875704373,943206764c925971764,741750329,859058225,943077682,829175860,926298937c959655989,858860598,875903284,808532022,859189612,942879537c741882160,959527217,808988979,829174839,858862390,959461427c925969459,943273777,943141177,876033388,926102836,942420537c942682676,909259829,959657324,875639089,942420535,943208245c926366001,942684268,808532281,824979763,842216496,858994231c909208630,842217529,909719348,909521196,825700403,1815229747c842543161,842412849,808987700,809056568,1815295799,909324338c876163893,942421554,959984951,892351543,859256172,959658037c925644594,926167609,825438775,825700716,892678457,741816626c808529969,842281527,829173809,876164665,942815027,909192241c942750009,859321905,825241964,875706160,741814322,909654321c875771952,929838386,909194809,875837488,959920428,959460660c829174324,859059001,926037560,808528953,808923185,808727352c892809580,842019377,741421108,825637175,876097590,926510132c808793145,741487673,842348849,808531766,896282681,892613687c808597296,876163372,859189816,1815097904,808990517,942814771c926231605,842347572,1815491890,909391409,825440050,892090419c892876343,926103094,859189612,942879537,741421872,842348849c926037045,829175863,926102841,892482353,926493750,808793145c1815229497,842348337,892810548,892089400,892613687,909325619c859256172,892679224,892089141,875836471,909719097,875573612c959591474,741751092,842217521,892482613,829174834,959787316c959788339,909192249,858992947,892940344,875836780,942747701c959199281,875903029,842478133,858796396,942945073,741881138c942880565,959919412,959933492,926364722,741421874,959854641c859386420,829175092,943142456,926495024,926493748,808793145c1815229497,926300209,842281016,959199286,892614967,842283312c825242220,842609461,741357624,892548917,859322679,926247991c875902004,741880880,859058225,859191090,963393075,875837751c842085943,909652268,875575351,1815623218,876164921,876163125c942746674,808990518,943075892,959920492,959460660,841757236c859124016,943206969,842558512,926038069,741421113,825438257c842544179,896284725,875574327,942881075,842610476,842479412c829174067,892482872,959788600,808528947,842477617,842610228c892875116,909653298,741554485,808529969,909390391,829174329c892548409,858796593,926231603,859124788,1815230775,942880565c892679476,926231603,875902004,1815622704,925907255,892481847c909192246,942944307,909522229,825504108,842151222,741355832c825439793,808989491,829175097,892743988,825766450,909192240c858992947,892940344,875836780,942747701,959199281,875903029c842478133,858796396,942945073,741881138,942880565,959919412c959933492,926364722,741421874,842348593,892745781,829174585c925905200,959853618,942746674,875837489,926102322,892942188c943142705,824981811,875574070,909456696,959540278,875901493c943142706,842610476,842479412,829175864,926167862,842609716c959523897,942879795,909194039,842610540,859256628,824979504c876164665,942815027,909208625,942750009,859321905,825241900c875706160,1815556146,959854641,892482104,824979766,959461425c808924472,808545336,959592244,858992691,859386156,892351027c1815097912,808661297,875704885,824980024,942749753,859387699c926247986,808793140,741685303,926299697,858929459,929838133c943140921,942749746,859189548,892875824,1815492149,959526961c858993714,824980018,842413623,809054258,808545333,842477617c942946611,892875052,909653298,1815296309,875837237,859124533c808528950,808923185,875837748,909652332,876164153,741423160c959526961,825504816,929838646,926167609,825438775,892875052c909653298,1815296309,960051505,859060277,824981553,842216249c942944305,808545328,926299956,943206457,859386156,808793910c1815492915,926101554,942946102,824979505,925905200,892416562c942763062,943010357,859387190,859059500,892418101,829174322c858862384,808595504,959917105,959854384,1815623990,876164921c876163125,942746674,875575601,943272244,859059564,892418101c824980018,858862384,808595504,959933489,959854384,741882166c876164921,876163125,925985842,808595760,825243449,959852844c842021177,1815295541,876099121,825307446,942421047,892679984c942814000,825241964,942683952,741881138,943077425,892352313c829174585,960051510,926233136,909192244,825635896,876032305c859320684,808859952,741617717,959527217,859123769,829175096c925905200,892483632,959523896,892810803,859321136,858796652c876033591,741355832,808529969,825373239,963393077,875966520c959789363,858796588,892483126,1815098674,859058225,943077682c824981556,943077432,909130037,959540280,959526707,926430515c808464940,909325360,1815622712,808464434,859386163,824980532c925905200,926495794,943287353,859059760,741946681,808465457c842151474,929837876,842020409,942946352,943206700,842414134c1815623987,909654065,926497077,824980793,925905200,892613938c925985846,892418353,926495285,825241900,875706160,1815097650c942749489,875902517,824980279,842085168,959918648,959999024c926168370,741880118,892548917,859059256,926247990,875902004c741880880,926429240,926103602,959933489,959854384,741749047c876164921,876163125,875916338,858797364,741945401,875837237c892875573,809069625,892482361,741355825,859190833,842020144c946616376,859058489,959460406,942684204,859257141,829173808c925905200,892483632,808594488,959461169,926431281,875573612c808858423,741486641,875968049,858797879,829174838,943208753c909128753,808528953,892548916,858993465,859189612,892416561c741487417,859126065,842215735,829173815,858862390,858798131c842083377,875966776,842282040,875573612,926495283,741685555c825439793,959787314,829174323,926102841,892482353,909192246c858992947,825438264,909521260,842609975,741488183,808661041c859191604,896283191,842086707,942749750,876163372,825242680c1815228720,808661041,892942392,892089904,842086707,875901752c875966828,825308214,741748785,808529969,842543159,829175861c926167862,842609716,959523897,942879795,909194039,859189612c942879537,741355569,842348849,926037045,829175863,842085168c892483377,808987702,875967544,1815361334,808661041,825504562c892089908,926495543,943011384,959920492,959460660,824980020c842149943,943009846,808545337,842477617,842610228,892940588c842085683,1815294768,875837237,959918901,808594482,875639347c959721529,876033388,909719089,925643062,926167609,825438775c909652332,959591481,741684275,926300209,959524920,963392567c892614967,842283312,909652268,875575351,1815623218,876164921c876163125,808594482,959657265,808990770,859256172,943273781c892090163,892613687,942944308,875573612,909586995,741749555c876164921,825636660,942763058,808990518,943075892,959920428c959460660,829174324,943142456,909259824,926493752,808793145c1815229497,892416050,942815539,942420024,842544434,825243959c858796396,942945073,741881138,808728373,859386676,959933496c926364722,741421874,842348593,892745781,829174585,925905200c959853618,942746674,943010357,859387190,825241964,875706160c741488950,859126065,808595765,896283443,892613687,842610483c859256108,875771957,896284976,892613687,942944308,809056044c842086199,829175349,875574070,909456696,875637814,842348081c808532018,859189612,942879537,741685552,909194289,942813749c829173809,858862390,959461427,875899957,825242932,1815621944c892876089,926037300,808528946,875770163,943010360,809056108c808597303,824980016,875574070,909456696,875654198,842348081c808532018,859189548,942879537,1815427376,959854641,842282803c824981046,842216496,892678969,926510133,926168121,741486902c842348337,892810548,829174840,875574070,909456696,959523894c875901493,943142706,892940652,858863411,741750066,808662577c892680244,829175350,808923961,892940855,942746676,809056310c875574328,859189612,942879537,741554480,959526961,858993714c829174322,842413623,809054258,808528949,842477617,942946611c842609004,875901232,741945394,909195313,875902259,829174067c825570102,808792371,909192246,825505332,909193521,892744044c875640368,741488696,859058225,859191090,963393080,875837751c842085943,909586732,875640632,1815689520,942749745,909652792c824981554,858862390,959461427,875916338,925905204,741881653c892809272,842215477,909208631,858992947,942747704,942747948c925906737,1815360312,909457719,959919155,909192243,942944307c909522229,875573612,875705399,741881136,909654065,809055544c829175862,892745784,959920441,808528949,842477617,909456437c808991084,959657014,824981813,943272248,960051257,909208629c858992947,892874808,942879020,943077682,1815623475,859191089c808530743,892089652,892613687,808859699,875573612,909586995c741749555,892417841,808595505,829174321,942815283,892548915c925969459,859255606,892612657,876033388,942880052,824979510c842216496,858994231,909208630,842217529,909719348,909521196c959984951,1815360311,925972273,842412345,841758263,943272240c859059764,926247986,959919411,741815096,825439793,808989491c829174067,926037304,842282041,925969462,825833265,909586998c825242220,909391929,741487412,943077169,943273271,896284982c842610487,876034356,842610476,842479412,963391795,875966520c959789363,825766188,943274041,1815427385,808464434,943076148c824981299,959919158,808990521,858876984,858861621,926169138c825241900,942683952,1815622451,909326641,858797367,824980280c909523000,892548401,942763060,909653560,943272754,859386156c859386167,1815558197,808464434,943076148,824981556,926168630c842020151,942763060,825570360,909523255,875573548,909718067c1815622712,909326641,858797367,824981049,892941363,825767476c909208624,858992947,943271992,825831724,942748473,1815361328c825439793,808989491,824980281,959918391,925972792,926247992c859124788,741488951,926494777,909129777,859139126,825307449c741357620,943142200,926495032,809069623,926233657,741748786c859058225,859191090,829175347,859322678,959919154,909192246c925905718,842347313,942684524,909324594,942421042,892876848c959525944,858796652,959657270,741749300,943011640,808728377c926247989,859321651,741814841,875706679,858928951,925985841c892418353,926495285,825241900,875706160,1815097650,959854897c842478388,824979768,825833782,943075640,808545331,842477617c925905460,943272236,859320374,1815425588,825637175,876097590c926493748,808793145,1815229497,875772209,842414131,824981815c925905200,875771952,925985840,808595765,825242674,909719340c942683697,963392564,892614967,842283312,892940588,825701938c1815099696,875837237,842477621,959523888,909260852,808595507c943142252,842412848,892089656,892613687,909455922,875966828c859255350,741880625,943077173,859190837,909208631,858992947c825438264,892940588,842282290,1815623479,859126065,842215735c959198773,892614967,842283312,892809580,926233650,741619765c875837237,859124533,926247990,859321651,741945396,875837237c959854900,808545334,842281524,909718585,859320620,842282290c1815360053,892417073,892678969,824981817,858862390,959461427c875916341,825242932,741880120,892876089,926037300,808545330c875770163,943010360,809056044,808597303,829174320,875574070c909456696,959523894,825243448,909392179,875573612,859321399c741554484,892418097,859125303,829175856,876033072,808792888c942746674,926429752,842477876,858796396,842543665,741617720c825832245,892612913,809004088,808793399,741945907,808529969c842543159,829175861,926232888,959591734,808528949,942946100c842020147,825766252,892745525,741879859,926167089,892549172c829174320,942815288,925971511,808528946,942813491,875575346c859256172,909457461,892090425,892613687,942944308,809056108c875575095,824981304,875574070,909456696,875654198,842348081c808532018,859189548,942879537,1815427376,909194289,942813749c824979505,858862390,959461427,875916341,825242932,741880120c859058744,875902770,859139124,825307449,741488436,925971513c892352566,808545335,926036788,842281782,959920428,909587508c829174321,943142456,909259824,926493752,808793145,1815229497c926300209,842281016,959199286,892614967,842283312,825242220c842609461,741357624,825505589,909523254,926247985,875902004c741880880,859058225,859191090,963392820,875837751,842085943c909652268,875575351,1815623218,876164921,876163125,959523890c943076915,859320370,825241964,942683952,741683763,842545201c825505592,829176117,808924208,842609203,926493753,926168121c1815228726,842348337,892810548,824980536,943141936,942684465c926510132,926168121,741486902,859126065,926102071,829175604c808858424,909719089,926493751,808793145,1815229497,943077169c808726839,824981817,943206712,842414131,909208632,858992947c842608696,859255084,859125045,1815098680,959527217,926366006c824980022,859320632,909456946,909732912,842217266,741683254c926037561,859125811,808545328,808923185,943010360,859386156c892351027,1815556152,876099121,909128502,824981811,809054520c909194292,926510134,808793145,741487673,943274289,825504054c896283698,926233399,926103609,959920428,959460660,829174324c842413623,842478386,808528950,959591220,808727349,959920492c909587508,824980017,925905200,909390898,959540272,892810803c859321136,875770156,909391161,1815097656,808464434,943076148c824979509,842216249,942944305,925985840,808857904,909719351c959920428,959460660,829174324,960051510,858796336,909192246c825635896,876032305,925907052,858797365,824981554,925905200c892483632,925985848,808663094,926495287,959852844,808466745c1815360053,876099121,825307446,942421047,892679984,942814000c825241964,942683952,741881138,925972273,825241913,829174577c909260089,925905207,875899960,825767219,1815228981,825438257c842018867,925643056,909586489,943273529,959920492,959460660c824980020,858993977,859124793,875916340,825767219,741487157c825438257,842018867,829174064,875705656,926495280,959917112c909653808,1815164726,960051505,859060277,824981553,842216249c942944305,925985840,808857904,909719351,943206700,842414134c1815623987,943077425,876097591,824981302,943141177,943011383c959933488,926364722,741421874,909129785,892941108,808545337c892679988,859322678,859386156,808793910,1815492915,909654065c859124022,824980533,943077432,959656502,858876984,842085681c892811317,875770156,942880057,1815623478,808529969,859320375c959199283,875966520,959789363,825831788,876034103,741423410c876164921,876163125,942763058,825374259,808990771,959920428c959460660,896283188,943010612,925906993,825505836,926167089c946614326,808858164,943010873,858796588,959721778,1815098416c892483896,875901748,808987705,926496056,1815490872,808529969c842543159,841758773,960049456,808464432,808610865,909588785c842609202,959789100,926234673,896283954,943010615,942683187c858796332,892744497,1815621684,926429240,926102329,959917112c959854384,1815097911,808662577,892680244,824981046,859386169c925906993,909208628,858992947,859385912,859386156,842477623c1815360825,943077425,876097593,824980528,858862390,959461427c842099763,842543672,875902262,875573548,926495283,1815427379c825440049,842610488,824981554,926102841,892482353,909208626c858992947,825438264,942813484,959461681,1815098672,859058225c859257138,824980793,875966777,808859698,875916340,943273012c741552949,875640881,842217521,829175351,808530736,926232626c859122744,942813497,1815492152,875641137,892744760,824981559c943272496,859385908,959933488,842544944,741882164,876164921c876163125,925985842,892613173,876098871,875573548,959526967c1815361584,842545201,825505592,892088887,825701172,959722550c943012204,842347573,824979767,959853623,926103091,842624055c892482614,741422646,825439793,808989491,829175857,808925241c876163889,808528950,942946100,859386931,943206764,876034098c741488433,825438257,942815282,896283696,825309491,842413875c875706412,892809779,829175092,842216496,875771447,926493744c926168121,1815228726,842020657,892352050,824981816,925905200c959853618,942763058,943010357,859387190,825241900,875706160c1815230774,859126065,808595765,892089139,892613687,842610483c858796652,959721778,741356592,892548917,859322679,959933495c926364722,741421874,842348593,892745781,829174585,925905200c959853618,942746674,943010357,859387190,825241964,875706160c741488950,859126065,808595765,896283443,892613687,842610483c959657260,926036273,963391798,960050226,825505840,875573548c909586995,1815295027,876164921,825636660,942746674,808990518c943075892,959920492,959460660,824980020,943142456,909259824c926510136,808793145,741487673,892416050,942815539,963391544c875573302,959591989,858796332,942945073,1815622962,808728373c959525940,959917108,926364722,1815163698,842348593,892745781c824980281,925905200,959853618,942763058,943010357,859387190c825241900,875706160,1815230774,859126065,808595765,892089139c892613687,842610483,858796652,959721778,741946416,909457208c909260083,808545329,808923185,943010360,825766188,892745525c1815427378,926167089,892549172,824980016,926168630,909324343c925985844,909128240,808991027,842610476,842479412,829174067c926167862,842609716,808528953,842477617,842217778,943206764c876034098,741946673,825766449,959656249,829174581,925905200c808465970,909192243,926364726,825570096,959525228,875640888c741946928,926167089,859387187,829174579,842216249,842544432c909192240,859190328,959657520,825766252,875835449,741750321c876164921,876163125,909208626,876163125,892810806,875836716c926496307,829174067,892351280,825242417,909192244,909653812c909128498,876033388,892351025,925643824,926167609,825438775c909652332,842151993,741422645,808988977,926234681,829175856c842478640,858796857,942746675,909587761,942682933,858796396c925970993,741488178,842281009,959918644,829175859,859386936c876034353,942746672,859322417,959657528,825241964,942683952c741487411,892418097,842348087,929838393,926167609,876163639c808991020,959657014,829176117,943141177,959591479,942746673c909653560,943272754,892940652,942683955,741946678,909389873c842281784,829175609,926232888,808662326,925969464,825833265c808923702,825242220,909391929,741487412,892548917,859322679c909208631,858992947,825438264,825766188,909391928,1815623479c925972273,842412345,841758774,943272240,859059764,926247986c959919411,741815096,825439793,808989491,829174067,959918391c825636408,858860600,892547896,858993465,909586796,825440051c741684272,875837237,909652789,808545328,926036788,909325110c825700652,842019125,1815228720,859321137,825374259,824981813c926103095,875573555,926247989,859124788,741357112,959854641c959852597,829175090,842216496,808728119,942746674,892876344c943075385,892940652,942683955,741946678,909389873,842281784c829175609,926298937,959655989,909192246,842020152,842281521c909719404,942682672,824981301,892942649,825439288,808610872c825438256,875836217,825241900,875706160,1815689017,909129785c892941108,808528953,892679988,859322678,859386220,808793910c741751091,876099889,909653048,829175865,943141177,892482615c808594489,859058224,859322166,859386220,808530483,741357620c926167089,809056054,845953080,808923440,809054521,808528944c909326132,842019120,909652332,909717558,741750073,892416050c842610739,946615864,875639348,892744502,942684204,892744247c829175607,858862384,892483636,892939320,842151737,1815361330c892548917,842609464,909192249,858992947,825438264,892940652c926167092,741357874,825438257,943274290,946614839,960051253c808530484,959657260,875639089,896284727,892613687,892416308c959461676,859386167,829176116,842216496,858994231,926493750c926168121,1815228726,909326385,942879026,959197240,892614967c842283312,892940652,858928947,741815351,909326385,959852848c963393334,892614967,842283312,859386156,809055028,1815164984c808529969,859320375,824979508,875837494,892810808,959933491c808857910,741618744,876164921,876163125,959540274,942879795c926495287,825241900,942683952,1815098419,825243441,942946361c824980790,808726840,926037558,926247989,825308471,741816633c875837237,909586997,959540280,808924209,909718840,926364972c842346553,896283441,875836471,808857912,875573548,909586995c1815492659,842545201,825505592,824980023,959526962,892941105c808545331,842477617,858796086,859189548,875837236,1815687737c943274289,892481846,942421561,842348592,926495542,876032364c909326646,741881395,943010360,809056050,909208625,858992947c942747704,943272236,858861623,1815491641,926167089,875771956c824980281,942815288,925971511,808545330,942813491,875575346c959657260,926036273,946616371,842216498,892613943,875573548c909586995,1815098419,876164921,825636660,925969458,909259312c959984944,825241964,875706160,741488950,842348593,892745781c829174585,925905200,959853618,959523890,825570101,858992690c876033388,926102836,841757241,825373488,875575604,926247984c959919411,741815096,875706679,858928951,942763057,943010357c859387190,825241900,875706160,1815230774,842348593,892745781c824980281,925905200,959853618,959540274,825570101,858992690c876033324,926102836,896283193,825309491,926103345,875706668c942684473,829174068,842216496,875771447,926493748,926168121c1815228726,926300209,842281016,959199286,892614967,842283312c909652332,875575351,741881394,876164921,876163125,808610866c959657265,808990770,942684204,859189813,845952825,825373488c875575604,842542128,926038069,1815162937,808529969,842543159c824981557,926232888,959591734,808545333,942946100,842020147c825766188,892745525,1815621683,926167089,892549172,824980016c942815288,925971511,808545330,942813491,875575346,959657260c926036273,946616371,842216498,892613943,875573548,909586995c1815098419,876164921,825636660,942746674,808990518,943075892c959920492,959460660,824980020,909521721,942682680,808545331c808923185,892482360,943206700,876034098,1815688497,926167089c959591216,959199538,875837751,842085943,892809580,926233650c741619765,926167089,809054520,963392568,875837751,842085943c892940588,858928947,1815557175,909326385,959852848,959199030c892614967,842283312,909586796,875640632,741947696,942749745c909652792,829175858,858862390,959461427,925969458,892679475c808794163,825831788,926496313,741488183,942749745,892744243c946614326,876099639,892482870,943142956,825308472,829173815c925905200,892483632,959523896,808596275,925906997,943075692c808662580,741946166,959526961,825504816,963393078,892614967c842283312,960049452,875640376,1815360049,892548917,859322679c926493751,808793145,1815229497,909522737,926102066,824981042c842216496,875771193,926510128,926168121,741486902,808529969c875835959,829173814,926298937,942878773,858860595,875903284c808532022,808465004,909325360,741356856,858994993,875573554c829173816,909193271,959919920,926493750,808793145,1815229497c960050737,808529977,824981043,909391926,925970737,809004084c808793399,741880371,808529969,842543159,829175861,859321911c959592240,909192247,809056569,875705648,943075692,825308724c741619505,892809272,842215477,808545336,808923185,943010360c825700652,808532279,1815294257,842348849,808531766,892090423c943010612,842151217,858796396,808465201,741421106,925907255c959854902,926510136,808793145,741487673,859126065,892614963c896283699,943010612,842151217,858796332,808465201,1815162930c842348593,959590452,925644855,943140921,825701942,960049516c876098873,741880115,858994993,875573554,829173816,909193271c959919920,942746678,909653560,943272754,909652332,942683960c741815860,925972785,892745528,929837112,926167609,825438775c808991020,959657014,829176117,892810288,943273525,959523891c892810803,909718320,943206764,892417590,741618995,909654065c858928696,829175865,825569587,926430514,858860597,859126068c943142456,825241964,942683952,741880627,909129785,892941108c959540281,926431025,825831988,959920428,959460660,829174324c842412856,943207217,926493744,808793145,1815229497,892548149c808988984,876096567,875573553,1815098935,858928184,959789108c808594483,875639347,808726585,892811372,859190839,942420787c842479664,858861880,825241964,942683952,741881138,959524914c808464441,845951280,926495024,959590966,808987698,875903032c1815557936,892548917,909391160,808528944,909324595,942683189c959789420,859386169,925643833,909586489,942749497,859189612c892875824,741750325,959527217,808988979,829174839,858862390c959461427,959523891,925906739,875903282,909652332,942684472c741617716,825439793,808989491,829174585,942815282,892679730c808528948,959591220,892941111,859255148,959920177,741880370c859126065,842215735,829174325,858862390,858798131,842083377c809054520,808792121,875573612,926495283,741685555,909195569c909652532,896283696,959722548,858993976,825766188,859320628c1815492402,825438257,892351024,892090423,842086707,909523000c825831788,909391924,741881653,959590449,959460408,929837107c943140921,943273010,959920428,959460660,829174324,875705655c943011637,808528948,825767732,876097593,943206764,876034098c741488433,926102581,875836977,892955705,892613944,741422898c909391665,859190073,946615095,842544434,825243959,859189548c942879537,1815621936,926431537,959656240,824981044,876033072c959722296,942763059,926429752,842477876,858796332,842543665c1815359544,825832245,942944817,842542130,926036788,1815426101c859058225,859191090,959199539,875837751,842085943,808923500c808858162,741947445,808529969,909390391,829174329,892482872c959788600,808528947,842477617,842610228,892940652,842085683exc741552944,875837237,959918901,808610866,875639347,808726585c859256108,943273781,929838899,926167609,825438775,892875052c909653298,1815296309,808529969,909390391,824980025,892482872c959788600,808545331,842477617,842610228,892940588,842085683c1815294768,875837237,959918901,859122738,842084665,1815164471c959722041,876097593,808528945,926036788,859058998,959920492c909587508,824980017,943142456,909259824,926510136,808793145c741487673,926300209,842281016,963393590,892614967,842283312c825242156,842609461,1815099448,959592760,909588019,808528949c875770163,943010360,859256172,842085686,925643827,926167609c825438775,892875116,909653298,741554485,808529969,909390391c829174329,892482872,959788600,808528947,842477617,842610228c892940652,842085683,741552944,875837237,959918901,808610866c875639347,875835449,943011884,808990008,829175092,925905200c892483632,942746680,909587761,892940853,875573612,859321399c741486645,875968049,858797879,829174838,808595511,943272758c959917104,926364722,1815163698,875771441,959722551,824981810c925905200,859386418,942763058,926429752,959787316,942813484c858863921,1815295289,808529969,808858167,824980272,926168630c892547127,825322545,825767993,959852596,875573548,959787831c1815294771,858994993,943009842,824979506,909391926,859189299c942763065,875575601,909521204,959920428,959460660,829174324c959460662,926299700,875899957,959853364,1815163703,808661041c808661301,824980529,942879542,875771699,926247990,842479670c741486648,875706679,858928951,942763057,842545462,825636146c942747948,892877104,1815621687,926167089,808663346,824980275c926232888,808662326,808545336,825372979,842412599,875573548c926037042,1815622457,959723569,926495027,824979508,943206712c859191347,808545337,808923185,842216248,825766188,892745525c1815427378,875706679,959592247,943270964,859059760,1815688505c925972785,842282808,824979769,943077432,959656502,959540280c808923957,959788600,875573548,875771958,1815558450,892418097c859125303,824981552,959918391,926037553,808610864,876099889c842216502,859256108,943273781,829175603,858862390,858798131c942746673,876099633,943142710,825700716,909195575,741881394c959524914,875967544,896283187,926233399,926103609,859189548c942879537,1815163696,925972273,909523001,824981553,858994739c858994997,925985843,859255606,892612657,876033324,942880052c829173814,842216496,858994231,925969462,808531249,842084402c942879084,842412851,741946673,859191089,808530743,896283956c892613687,808859699,909652268,909129017,1815425593,859058225c875968306,824980016,943077432,909130037,959540280,808923957c959788600,875573548,875771958,1815558450,909326641,858797367c824981049,808794166,875704626,959933490,808595510,741815608c960051505,859060277,845953073,858796080,875772209,808528948c842477617,959920436,808991084,959657014,824981813,892810288c943273525,959540275,892810803,909718320,943272236,942946356c1815623990,925972785,842282808,841759029,875573296,943142451c959540275,825373491,808989744,875573548,959919671,1815623728c925970482,959527216,824979504,859255856,808529974,942763058c959460918,909457718,825242156,959984437,1815492658,859124280c875641142,808987705,959985976,1815556914,825438257,842544179c942422069,825373236,909259318,859256172,875837493,824981555c858862390,858798131,959540273,875574325,809054775,858796332c960049713,1815230264,959984952,825373753,859122736,825307449c1815623476,875837237,825308213,809053237,959526713,1815688243c859058225,859191090,959198771,875837751,842085943,859320684c858862134,741357624,876164921,876163125,959540274,842478389c926168883,859320620,909193270,1815557689,876164921,876163125c959523890,959657011,825767984,825241964,942683952,741356595c876099121,926300212,929837877,909194809,875837488,959920428c959460660,829174324,859059001,959592248,808528951,808923185c808727352,808923500,876099889,741684792,875640881,842413616c896283959,825571127,926497073,876033324,926037300,829175862c926167353,959789104,926231606,892352823,1815294258,875837237c909195316,808528944,926036788,909652790,943206764,876034098c741488433,825766449,959656249,829174581,925905200,808465970c909192243,876033075,959592756,960049516,842085944,741751093c892874808,959657522,925985847,859387444,943076150,892483628c959918648,829174064,858862390,825243699,959523896,825243448c909392179,875573612,859321399,741554484,842545201,825505592c829174327,842085168,808989240,859122740,842084665,1815622455c859058744,875902770,808528949,926036788,808727350,959920492c909587508,824980017,842149943,943009846,808545337,842477617c842610228,892875052,909653298,1815296309,808529969,909390391c824980025,892548409,858796593,926247987,859124788,741488951c842215474,809055281,896282676,926233399,926103609,842610476c842479412,829174067,892482872,959788600,808528947,842477617c842610228,892875116,909653298,741554485,808529969,909390391c829174329,892548409,858796593,926231603,859124788,1815230775c825832245,909586993,842607665,809056564,1815163960,859058225c859191090,959198004,875837751,842085943,909652332,875575351c741881394,876164921,876163125,942763058,808990518,943075892c959920428,959460660,845951540,859124016,943206969,808987696c909260088,1815558451,842215474,809055281,942420020,842544434c825243959,825241964,942683952,741881138,892418097,842348087c829175097,876033072,808792888,942746674,909587761,942682933c875573612,859321399,741486645,842545201,825505592,829174327c842085168,808989240,859122740,842084665,1815622455,859058744c875902770,808528949,926036788,808727350,959920492,909587508c824980017,943142456,909259824,926510136,808793145,741487673c909326641,808597558,829174584,925905200,842217520,942746677c926429752,959787316,875573612,842215479,741945913,876164921c825636660,925985842,892613173,876098871,875573548,959526967c1815361584,876164921,825636660,959523890,842478389,926168883c859320684,909193270,741815865,876164921,876163125,925985842c825702454,960049204,825766188,942880824,1815622198,825439793c808989491,824980025,892678967,892875573,959540272,959854897c842413879,825766188,909259576,1815098933,808793649,959591221c824980786,892351798,875772212,808545333,808923185,943010360c859386156,892351027,1815556152,876099121,909128502,824981811c809054520,909194292,926510134,808793145,741487673,943274289c825504054,896283698,926233399,926103609,959920428,959460660c829174324,842413623,842478386,808528950,959591220,808727349c959920492,909587508,824980017,925905200,909390898,959540272c892810803,859321136,875770156,909391161,1815097656,808464434c943076148,824979509,842216249,942944305,925985840,808857904c909719351,959920428,959460660,829174324,960051510,858796336c909192246,825635896,876032305,925907052,858797365,824981554c925905200,892483632,925985848,808663094,926495287,959852844c808466745,1815360053,876099121,825307446,942421047,892679984c942814000,825241964,942683952,741881138,925972273,825241913c829174577,909260089,925905207,875899960,825767219,1815228981c825438257,842018867,925643056,909586489,943273529,959920492c959460660,824980020,858993977,859124793,875916340,825767219c741487157,825438257,842018867,829174064,875705656,926495280c959917112,909653808,1815164726,960051505,859060277,824981553c842216249,942944305,925985840,808857904,909719351,943206700c842414134,1815623987,943077425,876097591,824981302,943141177c943011383,959933488,926364722,741421874,909129785,892941108c808545337,892679988,859322678,859386156,808793910,1815492915c909654065,859124022,824980533,943077432,959656502,858876984c842085681,892811317,875770156,942880057,1815623478,808529969c859320375,959199283,875966520,959789363,825831788,876034103c741423410,876164921,876163125,942763058,825374259,808990771c959920428,959460660,896283188,943010612,925906993,825505836c926167089,963391542,825766452,858862900,858796588,959721778c1815098416,842150968,809054513,808987697,959985976,1815426103c808529969,842543159,841758773,960049456,808464432,808610865c909588785,842609202,942684204,808727864,896284471,943010615c808858677,858796332,892744497,1815621684,892679992,825766967c959917112,959854384,1815097911,808662577,892680244,824981046c859386169,925906993,909208628,858992947,859385912,859386156c842477623,1815360825,943077425,876097593,824980528,858862390c959461427,842099763,842543672,875902262,875573548,926495283c1815427379,825440049,842610488,824981554,926102841,892482353c909208626,858992947,825438264,942813484,959461681,1815098672c859058225,859257138,824980793,875966777,808859698,875916340c943273012,741552949,875640881,842217521,829175351,808530736c926232626,859122744,942813497,1815492152,875641137,892744760c824981559,943272496,859385908,959933488,842544944,741882164c876164921,876163125,925985842,892613173,876098871,875573548c959526967,1815361584,842545201,825505592,892088887,825701172c959722550,943012204,842347573,824979767,959853623,926103091c959999027,909326642,741684791,825439793,808989491,829175857c808925241,876163889,808528950,942946100,859386931,943206764c876034098,741488433,825438257,942815282,896283696,825309491c943010865,875706412,892809779,829175092,842216496,875771447c926493748,926168121,1815228726,842020657,892352050,824981816c925905200,959853618,942763058,943010357,859387190,825241900c875706160,1815230774,859126065,808595765,892089139,892613687c842610483,858796652,959721778,741356592,892548917,859322679c959933495,926364722,741421874,842348593,892745781,829174585c925905200,959853618,942746674,943010357,859387190,825241964c875706160,741488950,859126065,808595765,896283443,892613687c842610483,959657260,926036273,963391798,960050226,825505840c875573548,909586995,1815295027,876164921,825636660,942746674c808990518,943075892,959920492,959460660,824980020,943142456c909259824,926510136,808793145,741487673,892416050,942815539c946614328,859386425,892745526,858796332,942945073,1815622962c959657781,926102321,959917112,926364722,1815163698,842348593c892745781,824980281,925905200,959853618,942763058,943010357c859387190,825241900,875706160,1815230774,859126065,808595765c892089139,892613687,842610483,858796652,959721778,741356592c926037049,842085428,808545333,808923185,943010360,825766188c892745525,1815427378,926167089,892549172,824980016,926168630c909324343,925985844,909128240,808991027,842610476,842479412c829174067,926167862,842609716,808528953,842477617,842217778c943206764,876034098,741946673,825766449,959656249,829174581c925905200,808465970,909192243,926364726,825570096,959525228c875640888,741946928,926167089,859387187,829174579,842216249c842544432,909192240,859190328,959657520,825766252,875835449c741750321,876164921,876163125,909208626,876163125,892810806c875836716,926496307,829174067,892351280,825242417,909192244c909455411,909391152,859256172,959789365,925643317,926167609c825438775,909652332,842151993,741422645,808988977,926234681c829175856,842478640,858796857,942746675,909587761,942682933c858796396,925970993,741488178,842281009,959918644,829175859c859386936,876034353,942746672,859322417,959657528,825241964c942683952,741487411,892418097,842348087,929838393,926167609c876163639,808991020,959657014,829176117,943141177,959591479c942746673,909653560,943272754,892940652,942683955,741946678c909389873,842281784,829175609,926232888,808662326,925969464c825833265,808923702,825242220,909391929,741487412,892548917c859322679,909208631,858992947,825438264,825766188,909391928c1815623479,925972273,842412345,841758774,943272240,859059764c926247986,959919411,741815096,825439793,808989491,829174067c959918391,825636408,858860600,892547896,858993465,909586796c825440051,741684272,875837237,909652789,808545328,926036788c909325110,825700652,842019125,1815228720,859321137,825374259c824981813,926103095,875573555,926247989,859124788,741357112c959854641,959852597,829175090,842216496,808728119,942746674c892876344,943075385,892940652,942683955,741946678,909389873c842281784,829175609,926298937,959655989,909192246,842020152c842281521,909719404,942682672,824981301,892942649,825439288c808610872,825438256,875836217,825241900,875706160,1815689017c909129785,892941108,808528953,892679988,859322678,859386220c808793910,741751091,876099889,909653048,829175865,943141177c892482615,808594489,859058224,859322166,859386220,808530483c741357620,926167089,809056054,845953080,808923440,809054521c808528944,909326132,842019120,909652332,909717558,741750073c892416050,842610739,946615864,909325618,959721785,942684204c842610745,829175603,858862384,892483636,876096568,892874802c1815360817,892548917,909391160,909192240,858992947,825438264c892940652,926167092,741357874,825438257,943274290,946614839c926233911,942749748,959657260,875639089,896282680,892613687c892416308,959461676,859386167,829176116,842216496,858994231c926493750,926168121,1815228726,909326385,942879026,959197240c892614967,842283312,892940652,858928947,741815351,909326385c959852848,963393334,892614967,842283312,859386156,809055028c1815164984,808529969,859320375,824979508,875837494,892810808c959933491,808857910,741618744,876164921,876163125,959540274c942879795,926495287,825241900,942683952,1815098419,825243441c942946361,824980790,808726840,926037558,926247989,825308471c741816633,875837237,909586997,959540280,808924209,909718840c926364972,842346553,896283441,875836471,808857912,875573548c909586995,1815492659,842545201,825505592,824980023,959526962c892941105,808545331,842477617,858796086,859189548,875837236c1815687737,943274289,892481846,942421561,859386425,892745526c858796396,875770416,741749809,909326133,858927413,926510132c808793145,741487673,842020657,892352050,829176120,925905200c959853618,959523890,825570101,858992690,876033388,926102836c841757241,825373488,875575604,926444592,892548661,741422642c808529969,842543159,829175861,892482360,825569844,875637809c859387185,960050485,859189612,942879537,741685552,909194289c942813749,829173809,858862390,959461427,875899957,825242932c1815621944,875641144,808728115,808528952,875770163,943010360c809056108,909719095,824981561,875574070,909456696,875654198c842348081,808532018,859189548,942879537,1815427376,909194289c942813749,824979505,858862390,959461427,875916341,825242932c741880120,892876089,926037300,808610866,875639347,892612665c859060524,859255601,829174068,925905200,892483632,942746680c909587761,892940853,875573612,859321399,741486645,892418097c859125303,829175856,876033072,808792888,942746674,926429752c842477876,858796396,842543665,741617720,959657781,926102321c926247992,875902004,741880880,925907255,926497078,909208631c942944307,909522229,825504044,842151222,1815097656,825439793c808989491,824980793,892743988,825766450,909208624,858992947c892940344,875836716,942747701,946616369,892679984,942814000c858796332,942945073,1815622962,942880565,959919412,959917108c926364722,1815163698,842348593,892745781,824980281,925905200c959853618,942763058,875837489,926102322,892942124,943142705c829176115,875574070,909456696,959523894,875901493,943142706c842610540,842479412,824981560,926167862,842609716,959540281c942879795,909194039,842610476,859256628,829173808,876164665c942815027,909192241,942750009,859321905,825241964,875706160c741814322,959854641,892482104,829174070,959461425,808924472c808528952,959592244,858992691,859386220,892351027,741356088c808661297,875704885,829174328,942749753,859387699,926231602c808793140,1815427127,909193528,876033335,959917109,959854384c1815164471,808662577,892680244,824981046,842608952,842216244c925985842,842151478,892352816,825241900,858928944,1815622713c842348593,892745781,892089145,892613687,909325619,825241964c875575088,741618745,959854641,942946612,829174072,809054520c909194292,959917110,926364722,1815163698,842348593,892745781c824980281,892942649,825439288,959540280,825373491,808989744c875573548,959919671,1815623728,909326641,858797367,841758265c909587248,825766967,808545328,842477617,909455666,892875052c909653298,1815296309,892548149,842346808,808528946,808661299c825242160,809056108,909719095,959199289,892614967,842283312c825766252,875835449,741882161,892548149,842346808,808545330c808661299,825242160,809056044,909719095,963393593,892614967c842283312,808923436,959459889,1815162935,960050737,892481593c824980278,909391926,925970737,809004084,808793399,741880371c808529969,842543159,829175861,959985208,959787063,909192243c809056569,876033330,943075692,825308724,741619505,808663089c892352057,829174832,960049465,942880048,808528949,808923185c943010360,859386220,808793910,741554227,926101554,942946102c829173809,925905200,892416562,943270966,859059760,1815688505c909324338,842347062,824979509,842216496,876099129,942763064c892876344,943075385,859386156,859386167,1815558197,808464434c943076148,841758772,858796080,875772209,808545332,842477617c959920436,808991020,959657014,829176117,842018868,875704886c959917107,808595510,1815622712,909654065,858928696,824981561c892745784,959920441,808545333,842477617,909456437,825700652c892678457,1815558450,808529969,842281527,824979505,892875063c926168374,808545331,942813491,809056050,842283308,825766967c896283705,943010615,892483891,876033324,808727860,963393588c892614965,959918905,809056044,926496311,963393585,892614967c842283312,875836716,959655989,896284976,892613687,959789107c842283308,859059257,829173809,808662582,942813237,809053240c858862136,1815425590,926429240,842414130,808528948,808923185c943010360,825242220,825831479,741816376,926167089,825243187c829174320,926168630,909324343,825306164,825767993,959852596c875573612,959787831,741552947,825439793,959787314,829174323c926102841,926036785,909192240,858992947,825438264,942813548c942945841,741487668,859058225,859257138,829175097,842085174c859387185,959523890,825701173,909455923,859189612,942879537c741421872,926299697,926038325,829174326,875574064,926103097c859122738,909259065,1815621944,942946609,808529972,824980017c942682928,808794424,859139126,942813497,741618995,909391409c825307444,829175344,925905200,892483632,909192248,876033075c959592756,859386220,926430004,741749043,825439793,825766707c829173808,892482873,926364212,808528952,825372979,909455927c859256172,858992953,892090423,875836471,909719097,875573612c959591474,741816628,842217521,892482613,829174834,959787316c959788339,909192249,858992947,892940344,875836780,942747701c942422065,892679984,942814000,858796396,942945073,741881138c825505589,859387696,959933496,926364722,741421874,959854641c859386420,829175092,943142456,926495024,926493748,808793145c1815229497,926300209,842281016,959199286,892614967,842283312c825242220,842609461,741357624,892548917,859322679,926247991c875902004,741880880,859058225,859191090,963393075,875837751c842085943,909652268,875575351,1815623218,876164921,876163125c942746674,808990518,943075892,959920492,959460660,841757236c859124016,943206969,959999024,909326642,741684791,825438257c842544179,896284725,875574327,942881075,842610476,842479412c829174067,892482872,959788600,808528947,842477617,842610228c892875116,909653298,741554485,808529969,909390391,829174329c892548409,858796593,926231603,859124788,1815230775,825832245c942944561,892939313,892613944,1815295794,859058225,859191090c959197748,875837751,842085943,909652332,875575351,741881394c876164921,876163125,942763058,808990518,943075892,959920428c959460660,845951540,859124016,943206969,926231600,959919411c1815556920,875837237,875574325,959917112,825702192,1815164471c808662577,892680244,824981046,892743988,825766450,909208624c858992947,892940344,909652268,876032825,1815492146,859058225c892549426,959198517,875837751,842085943,892809580,926233650c741619765,808662577,892680244,829175350,892482873,926364212c959523896,825701173,909455923,859189612,892875824,741750325c926103857,959592240,829174837,959985208,808728624,909192244c858992947,859385912,825766252,859058745,741487155,909522737c959459890,829175088,925905200,876163890,959523896,892416050c959459892,825766252,892678966,741421876,892548657,892416817c963393072,875903029,808858165,959789356,926038325,829174837c842216496,858994231,926493752,926168121,1815228726,943077169c808726839,824981817,943206712,842414131,909208632,858992947c842608696,875836716,892809265,946616375,892679984,926036784c859189548,942879537,1815621936,825766193,943140919,925643827c859190585,859387700,859189612,892875824,741750325,926167089c808727092,829175861,943077432,909130037,942746680,959788600c892942137,825241964,892483376,741750068,909129785,892941108c942763065,959985969,892942648,859189548,942879537,1815427120c842543921,859321913,824981559,926103095,875573555,926247989c859124788,741357112,859058225,859191090,829175347,825569591c825242160,858860594,859320888,859124535,909586796,825440051c741684272,875837237,909652789,808545328,926036788,909325110c959852844,875705144,1815492919,926299697,926496821,824980531c959918391,926037553,808610870,876099889,842216502,859256108c943273781,829175603,858862390,858798131,942746673,959918645c909259828,825700716,909195575,741750578,959524914,875967544c829174323,926430775,909654325,926231609,875706679,1815361337c875706679,858928951,943270961,859059760,1815688505,959526961c959985976,841758009,875573296,859321907,909208631,960050996c942684215,892547372,842215728,1815557176,808529969,859320375c824981555,926298937,942878773,942763059,825636408,875901749c943206700,842414134,1815623987,926103857,892549425,841758520c875573296,876099123,909208632,926364726,875704373,943206700c925971764,1815492153,859058225,943077682,824981556,926298937c959655989,858876982,875903284,808532022,859189548,942879537c1815623984,959527217,808988979,824980535,858862390,959461427c925985843,943273777,943141177,876033324,926102836,946614841c926429753,943009845,959657260,875639089,946615351,808530228c825636660,942684204,959919416,829174577,842216496,858994231c909192246,842217529,909719348,909521260,825700403,741487923c842543161,842412849,809004084,875967544,741684020,909324338c876163893,963393074,842151474,859123769,859256108,959723573c929837877,926167609,825438775,825700652,892678457,1815558450c808529969,842281527,824979505,876164665,942815027,909208625c942750009,859321905,825241900,875706160,1815556146,909654321c875771952,925644082,909194809,875837488,959920492,959460660c824980020,859059001,926037560,808545337,808923185,808727352c892809516,842019377,1815162932,825637175,876097590,926493748c808793145,1815229497,842348849,808531766,892088377,892613687c808597296,876163436,859189816,741356080,808990517,942814771c926247989,842347572,741750066,909391409,825440050,896284723c892876343,926103094,859189548,942879537,1815163696,842348849c926037045,824981559,926102841,892482353,926510134,808793145c741487673,842348337,892810548,896283704,892613687,909325619c959657260,926101809,963392824,875903029,909455925,825241900c875575088,1815426105,959854641,859386420,824980788,943142456c926495024,926510132,808793145,741487673,892416050,942815539c896282680,926233399,926103609,876033324,808727860,929839156c926363705,926103344,859189548,892875824,1815492149,926431537c959656240,824981044,876033072,959722296,942763059,909587761c942682933,875573548,859321399,1815228469,842545201,825505592c824980023,842085168,808989240,859139124,842084665,741488692c892809272,842215477,808545337,808923185,943010360,825766188c892745525,1815427378,926167089,892549172,824980016,926232888c808662326,808545336,942946100,842020147,943206700,876034098c1815230257,825438257,942815282,892089392,925971511,842151221c876033388,808727860,925644852,926363705,926299953,859189612c892875824,741750325,909194289,942813749,829173809,858862390c959461427,875637813,842348081,808532018,859189612,942879537c741685552,892613685,825766192,892955704,892613944,741488434c842215474,809055281,946615604,842544434,825243959,825241900c942683952,1815622962,892418097,842348087,824980793,876033072c808792888,942763058,909587761,942682933,875573548,859321399c1815228469,842545201,825505592,824980023,842085168,808989240c859139124,825307449,741881140,859058744,875902770,808545333c926036788,808727350,959920428,909587508,829174321,943142456c909259824,926493752,808793145,1815229497,909326641,808597558c824980280,925905200,842217520,942763061,926429752,959787316c875573548,842215479,1815687737,876164921,825636660,925969458c892613173,876098871,875573612,959526967,741619760,876164921c825636660,959540274,842478389,926168883,859320620,909193270c1815557689,876164921,876163125,925969458,825702454,960049204c825766252,942880824,741880374,825439793,808989491,829174329c892678967,892875573,959523888,959854897,842413879,825766252c909259576,741357109,943010360,809056050,842558513,825440309c741815095,808529969,842543159,829175861,842216249,808990000c909192247,859190328,959657520,825766252,875835449,741750321c876164921,876163125,959540274,825636921,875704628,859256108c943273781,963393331,892614967,842283312,909586732,858927670c1815491127,859058225,859126066,959197236,875837751,842085943c825241964,875706160,741357108,909326641,858797367,829174584c892941363,825767476,808594480,859058224,808794166,859386220c808530483,741357620,825243441,926363702,963393081,892614967c842283312,959852844,825243961,1815491376,876099121,825307446c942421047,892679984,942814000,825241964,942683952,741881138c943077169,842477619,829175609,960051510,842346544,909192244c825635896,876032305,925907052,858797365,824981554,925905200c892483632,925985848,825833265,858861872,892940588,825701938c1815623472,892548149,842346808,808528946,808661299,825242160c809056108,909719095,959199289,892614967,842283312,892940652c876163891,741618485,892548149,842346808,808545330,808661299c825242160,892875052,842019890,1815623481,925907255,926299704c959523889,943012153,942748468,828597624,842216249,942944305c925969456,808857904,909719351,943206700,842414134,741882163c943077425,876097591,824981302,943141177,943011383,959917104c926364722,1664168754,909129785,892941108,808528953,892679988c859322678,859386156,808793910,741751091,909654065,859124022c824980533,943077432,959656502,858860600,842085681,892811317c875770211,942880057,741881654,808529969,859320375,959199283c875966520,959789363,825831724,876034103,741423410,876164921c876163125,942746674,825374259,808990771,959920483,959460660c892088884,943010612,925906993,825505836,926167089,942420022c926233911,875902259,858796588,959721778,741356592,942814265c909523248,809001777,943208760,741356087,808529969,842543159c841758773,960049456,808464432,808594481,909588785,842609202c959789100,926234673,892089650,943010615,926169396,858796387c892744497,741879860,909259833,943076152,959917106,959854384c741749047,808662577,892680244,824981046,859386169,925906993c909192244,858992947,859385912,859386211,842477623,741619001c943077425,876097593,824980528,858862390,959461427,842083379c842543672,875902262,875573548,926495283,741685555,825440049c842610488,828586034,926102841,892482353,909192242,858992947c825438264,942813484,959461681,741356848,859058225,859257138c824980793,875966777,808859698,875899956,943273012,1664299829c875640881,842217521,824981047,808530736,926232626,859122744c942813497,741750328,875641137,892744760,824981559,943272496c859385908,959917104,842544944,1664629044,876164921,876163125c925969458,892613173,876098871,875573548,959526967,741619760c842545201,825505592,892088887,825701172,959722550,875706412c892809779,895693620,825309491,842478641,943012140,842347573c824981045,925905200,892941360,942746672,842283318,892613433c909652268,825243703,741619513,876164921,876163125,808608562c959657265,808990770,859256108,943273781,892090163,892613687c942944308,809056044,925972279,824979766,875574070,909456696c959523894,825243448,909392179,875573603,859321399,741554484c892418097,859125303,824981552,876033072,808792888,942746674c926429752,842477876,858796332,842543665,741617720,825832245c909587249,809001778,808793399,741945907,808529969,842543159c824981557,926232888,959591734,808528949,942946100,842020147c825766188,892745525,741879859,926167089,892549172,828584496c942815288,925971511,808528946,942813491,875575346,942684204c909391412,824980535,858862384,892483636,926231608,909195059c741617973,875706679,858928951,942760753,943010357,859387190c825241900,875706160,741488950,842348593,892745781,824980281c925905200,959853618,959523890,825570101,858992690,876033324c926102836,895693369,825309491,825636658,943012140,842347573c824980279,842216496,875771447,926493746,926168121,741486902c926300209,842281016,959199286,892614967,842283312,909652323c875575351,741881394,876164921,876163125,808594482,959657265c808990770,859256108,943273781,892090163,892613687,942944308c809056044,925972279,828584246,875574070,909456696,875637814c842348081,808532018,859189548,942879537,741685552,959854641c842282803,824981046,842216496,892678969,926493749,926168121c1664233782,842348337,892810548,824980536,875574070,909456696c959523894,875901493,943142706,892940588,858863411,741750066c808662577,892680244,824981046,808923961,892940855,942760756c809056310,875574328,859189548,942879537,741554480,959526961c858993714,824980018,842413623,809054258,808528949,842477617c942946611,842608940,875901232,1664692274,909195313,875902259c824979763,825570102,808792371,876162102,943077169,741618736c942814265,825765944,808528953,926036788,959656758,959920428c909587508,828584497,926430775,959460401,942746681,859322417c942814776,859189548,942879537,741488944,825504821,926234416c808987704,808793399,741814835,825439793,808989491,828586033c925972529,859322160,959917108,875771445,741554487,808662577c892680244,824981046,876033072,892351538,942746680,892876344c943075385,943206700,960050486,1664432439,808529969,875901495c959198773,875966520,959789363,825766188,943274041,741685561c825439793,808989491,824980792,959592499,926103606,925969464c859255606,892612657,876033379,942880052,824979510,842216496c858994231,925969462,808531249,842084402,942879020,926103602c741553459,859191089,808530743,892089652,892613687,808859699c875573603,909586995,741749555,943273521,926167603,824981049c892810806,859257144,925969460,825833265,909586998,825242156c909391929,741487412,892548917,859322679,909206327,858992947c825438264,892875052,876164914,741749300,925972273,842412345c841758263,943272240,859059764,925969458,892811318,959854649c926364972,959722041,929248311,926167609,825438775,808991020c959657014,824981813,943272248,960051257,808594485,859058224c926103606,875966764,926497079,741879864,808792881,942814001c828585780,925905200,858994736,959523896,892810803,859321136c943206700,892417590,741618995,909654065,858928696,824981561c825701177,943010617,808594487,859058224,942946358,909521251c892811060,741618224,876099633,959918389,824981046,842216496c876099129,959523896,892810803,909718320,875770156,909391161c741355832,825439793,808989491,828586041,859386169,925906993c909192244,858992947,859385912,825700652,959985975,741881649c875837237,959918901,926428210,926300469,741749296,825832245c926167345,876110646,875573553,741422647,909259833,842281528c808528947,926036788,909325110,959852844,875705144,741751095c859190833,858863408,959197749,825374768,875705907,942684259c876098872,841759025,892744496,842283315,808987702,875903032c741816112,892548917,875836472,959917104,926364722,741421874c959526705,842347825,828585785,925905200,825373746,959523888c859060534,825766455,959852844,825766201,741554230,808529969c842281527,824981296,808859705,842281784,959917109,808857910c1664365624,876164921,876163125,959523890,942879795,959918646c825241900,942683952,741356595,825571121,875704370,925643056c909194809,875837488,959920428,959460660,828584500,909260089c959459639,926231600,808793140,741356087,942946609,808662578c892088370,858798135,892875318,876033324,842151220,824981045c842413110,858862391,926245688,909457462,741815094,825439793c808989491,824979763,892482873,926364212,959523896,825701173c909455923,959920428,959460660,824980020,875705655,943011637c926245684,859124788,741749557,892548917,808727352,926231609c959722548,741751094,842281009,876163636,824981305,892482360c842347060,875637812,859387185,960050485,859189603,942879537c741685552,892613685,825766192,808987704,808793399,741880371c825438257,842544179,892090421,876098359,876164917,842610476c842479412,828584243,876164664,875772210,942746677,808990518c876034353,959920428,959460660,824980020,943142456,909259824c926493752,808793145,741487673,892416050,942815539,895692856c809055031,925971767,876033324,808727860,824981556,842216496c858994231,926493750,926168121,741486902,926300209,842281016c959199286,892614967,842283312,909652323,875575351,741881394c876164921,876163125,808594482,959657265,808990770,942684204c859189813,841758521,825373488,875575604,876096560,959657266c1664170037,808529969,842543159,824981557,926232888,959591734c808528949,942946100,842020147,825766188,892745525,741879859c926167089,892549172,824980016,942815288,925971511,808543026c942813491,875575346,859256108,842085686,892089395,892613687c942944308,809056044,842086199,824981301,875574070,909456696c875637814,842348081,808532018,859189603,942879537,741685552c909194289,942813749,824979505,858862390,959461427,875899957c825242932,741880120,892809272,842215477,808528952,875770163c943010360,859256163,926233656,925643833,926167609,825438775c892875052,909653298,741554485,808529969,909390391,824980025c876097848,858993204,959917111,926363957,1664693048,808662577c892680244,824981046,892482873,926364212,959917112,926364722c741881906,875771441,959722551,824981810,859059001,825440056c959917110,926364722,1664102451,959854897,842478388,824979768c825833782,943075640,808528947,842477617,925905460,909652268c842151993,741422645,808988977,926234681,824981552,842478640c858796857,959537971,808596275,808597557,858861868,842151216c741488692,825768241,959918904,892088883,892613687,892876592c959852844,959590712,741814322,925907255,942814008,909206327c942944307,909522229,825766188,859058745,741487155,909522737c959459890,824980784,925905200,876163890,942746680,943010357c859387190,876033324,892548404,828585523,925905200,876164144c942746676,959723830,825767988,825766188,875835449,741750321c875706679,858928951,942746673,943010357,859387190,960049452c876098873,1664626995,858994993,875573554,824979512,909587504c942684471,959523896,892810803,909718320,858796588,876033591c741355832,808529969,825373239,824981045,892482872,959788600c875914035,825767219,741487157,825438257,842018867,925643056c909586489,943273529,959920428,959460660,824980020,809054520c959525940,875899960,825767219,1664234037,825438257,842018867c925643056,909586489,943273529,959920428,959460660,824980020c842084407,808925488,909192241,809056569,859190578,943075628c825308724,1664366385,892809272,842215477,808528952,808923185c943010360,909652268,808925496,741554485,960050737,892481593c824980535,909391926,925970737,942746676,909717555,875574576c825831779,892352825,741685299,808529969,842543159,824981557c926298937,942878773,808594483,926299955,808532020,825241900c842151728,741750065,909129785,892941108,808608569,842413619c808792629,875573548,909718067,741880888,909654065,809055544c824981558,825701177,943010617,808594487,859058224,942946358c808464940,959525680,1664365619,808529969,959722039,959199543c875966520,959789363,808726828,842412592,741553202,808859959c876097586,942746680,909653560,943272754,943206700,960050486c1664432439,808529969,875901495,824981045,825831735,959591733c808528951,842477617,808530484,825700652,892745016,741553972c825438257,926038066,959197241,959789365,909392176,859256163c875903029,892088886,892613687,942944308,842283308,926167352c925642807,909586489,842086201,959920428,959460660,892088884c808793140,959461683,876033379,942880052,959199541,842217776c808530229,909521196,808792115,741881906,842543161,842412849c808987701,959985976,741618743,808529969,842543159,845363253c808923440,943206713,808528951,909326132,842019120,909521196c808924980,741619251,943272241,808726840,824981814,859255856c858994997,909192243,825372979,842217781,892940643,858863411c741357362,825439793,808989491,824979763,909195314,875837492c808528946,959591220,892941111,859189548,892416561,741487417c859126065,842215735,828585525,858862390,858798131,909192241c959788854,842413874,858796332,909718576,741488435,825832245c825767474,959523896,808728628,842084401,858796332,959985712c1664495669,825832245,892549170,909192244,825505332,909127985c825241900,942683952,741881138,875771441,959722551,824981810c859059001,825440056,909192246,858992947,808464696,892940643c842282290,741881655,825438257,842477874,942421557,909391920c876033588,858796332,875770416,741749809,959657781,926102321c926493752,808793145,1664234553,842020657,892352050,824981816c925905200,959853618,959523890,825570101,858992690,876033324c926102836,841757241,825373488,875575604,892873776,943011896c1664431152,808529969,842543159,824981557,892482360,825569844c875637809,859387185,960050485,859189548,942879537,741685552c909194289,942813749,824979505,858862390,959461427,875914037c825242932,741880120,892876089,926037300,808528946,875770163c943010360,809056044,909719095,824981561,875574070,909456696c875637814,842348081,808532018,859189603,942879537,741685552c909194289,942813749,824979505,858862390,959461427,875899957c825242932,741880120,859058744,875902770,859122740,825307449c1664235316,925971513,892352566,808528951,926036788,942879542c959920428,909587508,824980017,943142456,909259824,926493752c808793145,741487673,926300209,842281016,962803766,892614967c842283312,825242156,842609461,741357624,959592760,909588019c808528949,875770163,943010360,859256108,858992953,925644855c926167609,825438775,892875107,909653298,741554485,808529969c909390391,824980025,892482872,959788600,808528947,842477617c842610228,892940588,842085683,741552944,875837237,959918901c808608562,875639347,808726585,943011884,808990008,824980788c925905200,892483632,942746680,909587761,892940853,875573548c859321399,741486645,875968049,858797879,828585014,808595511c943272758,959917104,926364722,741421874,875771441,959722551c824981810,925905200,859386418,942746674,926429752,959787316c942813484,858863921,1664300345,808529969,808858167,824980272c926168630,892547127,825306161,825767993,959852596,875573548c959787831,741552947,858994993,943009842,824979506,909391926c859189299,942760761,875575601,909521204,959920428,959460660c824980020,959460662,926299700,875899957,959853364,741421879c808661041,808661301,959198257,909325874,876033077,876033379c959657008,925645109,926167609,825438775,909652268,842151993c741422645,808988977,926234681,824981552,842478640,858796857c942746675,909587761,942682933,858796387,925970993,741488178c842281009,959918644,824981555,859386936,876034353,942746672c859322417,959657528,825241900,942683952,741487411,892418097c842348087,929248569,926167609,876163639,808991020,959657014c824981813,943141177,959591479,942746673,909653560,943272754c892940588,942683955,741946678,909389873,842281784,828585785c926232888,808662326,925969464,825833265,808923702,825242156c909391929,741487412,892548917,859322679,909192247,858992947c825438264,825766188,909391928,1664628535,925972273,842412345c841758774,943272240,859059764,926231602,959919411,741815096c825439793,808989491,824979763,959918391,825636408,858860600c892547896,858993465,909586787,825440051,741684272,875837237c909652789,808528944,926036788,909325110,825700652,842019125c741486896,859321137,825374259,824981813,926103095,875573555c926245685,859124788,741357112,959854641,959852597,824980786c842216496,808728119,942746674,892876344,943075385,892940588c942683955,741946678,909389873,842281784,828585785,926298937c959655989,909192246,842020152,842281521,909719340,942682672c824981301,892942649,825439288,808594488,825438256,875836217c825241900,875706160,1664694073,909129785,892941108,808528953c892679988,859322678,859386156,808793910,741751091,876099889c909653048,824981561,943141177,892482615,808594489,859058224c859322166,859386211,808530483,741357620,926167089,809056054c841758776,808923440,809054521,808528944,909326132,842019120c909652268,909717558,741750073,892416050,842610739,946026040c842610741,825767219,942684204,909586999,824980784,858862384c892483636,926428216,825243957,741619508,892548917,876164152c909192245,858992947,825438264,892940643,926167092,741357874c825438257,943274290,942420535,960051253,808530484,959657260c875639089,892090423,892613687,892416308,909588524,892811568c828583993,842216496,858994231,926493750,926168121,741486902c909326385,942879026,959197240,892614967,842283312,892940588c858928947,741815351,909326385,959852848,962803510,892614967c842283312,859386156,809055028,741423160,808529969,859320375c824979508,875837494,892810808,959917107,808857910,741618744c876164921,876163125,959537970,942879795,926495287,825241900c942683952,741356595,825243441,942946361,824980790,808726840c926037558,926231605,825308471,741816633,875837237,909586997c959537976,808924209,909718840,926364972,842346553,892089137c875836471,808857912,875573548,909586995,741750835,842545201c825505592,824980023,959526962,892941105,808543027,842477617c858796086,859189548,875837236,741945913,943274289,892481846c942421561,842348592,926495542,876032300,909326646,741881395c926494777,943272753,909206321,858992947,942747704,943272236c858861623,741749817,926167089,875771956,824980281,942815288c925971511,808528946,942813491,875575346,959657260,875639089c946026549,842216498,892613943,875573548,909586995,741356595c876164921,825636660,925969458,909259312,959984944,825241900c875706160,741488950,842348593,892745781,828584761,925905200c959853618,959523890,825570101,858992690,876033324,926102836c841757241,825373488,875575604,926231609,959919411,741815096c875706679,858928951,942760753,943010357,859387190,825241900c875706160,741488950,842348593,892745781,824980281,925905200c959853618,959523890,825570101,858992690,876033324,926102836c895693369,943010615,959460403,876033324,808727860,925644852c926363705,842215984,859189548,892875824,741750325,909194289c942813749,824979505,858862390,959461427,875651893,842348081c808532018,859189548,942879537,741685552,892613685,825766192c892939320,892613944,741488434,842215474,809055281,959197492c825702704,825768243,825241955,942683952,741881138,892418097c842348087,824980793,876033072,808792888,942746674,909587761c942682933,875573548,859321399,741486645,842545201,825505592c828584503,842085168,808989240,859122740,825307449,741881140c859058744,875902770,808528949,926036788,808727350,959920428c909587508,824980017,943142456,909259824,926507832,808793145c741487673,909326641,808597558,824980280,925905200,842217520c942746677,926429752,959787316,875573548,842215479,741945913c876164921,825636660,925983538,892613173,876098871,875573548c959526967,741619760,876164921,825636660,959523890,842478389c926168883,859320620,909193270,741815865,876164921,876163125c925983538,825702454,960049204,825766188,942880824,741880374c825439793,808989491,824980025,892678967,892875573,959523888c959854897,842413879,825766188,909259576,1664103989,875640625c926102072,824979764,942944567,875639092,808528946,808923185c943010360,859386156,892351027,741814328,876099121,909128502c824981811,809054520,909194292,926507830,808793145,741487673c943274289,825504054,892089394,926233399,926103609,959920428c959460660,824980020,842413623,842478386,808528950,959591220c808727349,959920483,909587508,824980017,925905200,909390898c959523888,892810803,859321136,875770156,909391161,741355832c808464434,943076148,824979509,842216249,942944305,925983536c808857904,909719351,959920428,959460660,824980020,960051510c858796336,909192246,825635896,876032305,925906988,858797365c824981554,925905200,892483632,925983544,808663094,926495287c959852844,808466745,741618229,876099121,825307446,942421047c892679984,942814000,825241900,942683952,741881138,925972273c825241913,828584753,909260089,925905207,875899960,825767219c741487157,825438257,842018867,925643056,909586489,943273529c959920428,959460660,824980020,858993977,859124793,875914036c825767219,741487157,825438257,842018867,824979760,875705656c926495280,959917112,909653808,741422902,960051505,859060277c824981553,842216249,942944305,925983536,808857904,909719351c943206700,842414134,741882163,943077425,876097591,824981302c943141177,943011383,959917104,926364722,741421874,909129785c892941108,808543033,892679988,859322678,859386156,808793910c741751091,909654065,859124022,824980533,943077432,959656502c858860600,842085681,892811317,875770156,942880057,1664628534c808529969,859320375,959199283,875966520,959789363,825831724c876034103,741423410,876164921,876163125,942746674,825374259c808990771,959920428,959460660,895693364,943010612,925906993c825505836,926167089,942420022,959789104,875968309,858796588c959721778,741356592,926234424,959918128,808987703,926234680c1664692281,808529969,842543159,841758773,960049456,808464432c808594481,909588785,842609202,842610732,825242679,892090165c943010615,875967541,858796332,892744497,1664626740,909259833c943076152,959917106,959854384,741749047,808662577,892680244c824981046,859386169,925906993,909192244,858992947,859385912c859386156,842477623,1664365881,943077425,876097593,824980528c858862390,959461427,842083379,842543672,875902262,875573548c926495283,741685555,825440049,842610488,824981554,926102841c892482353,909206322,858992947,825438264,942813484,959461681c741356848,859058225,859257138,824980793,875966777,808859698c875899956,943273012,741552949,875640881,842217521,828585527c808530736,926232626,859122744,942813497,741750328,875641137c892744760,824981559,943272496,859385908,959917104,842544944c741882164,876164921,876163125,925983538,892613173,876098871c875573548,959526967,741619760,842545201,825505592,892088887c825701172,959722550,875706412,892809779,892089140,825309491c909718578,943012195,842347573,824981045,925905200,892941360c942746672,842283318,892613433,909652268,825243703,741619513c876164921,876163125,808594482,959657265,808990770,859256163c943273781,892090163,892613687,942944308,809056044,925906743c824981299,875574070,909456696,959523894,825243448,909392179c875573548,859321399,1664301364,892418097,859125303,824981552c876033072,808792888,942746674,926429752,842477876,858796332c842543665,741617720,942880565,959919412,926231604,875902004c1664627760,859058225,859191090,959198771,875837751,842085943c909652268,875575351,741881394,876164921,876163125,942746674c808990518,943075892,959920428,959460660,845361716,859124016c943206969,808987696,909260088,741816627,842215474,809055281c942421044,859124276,825767225,825241900,942683952,741881138c892418097,842348087,828585273,876033072,808792888,942746674c909587761,942682933,875573548,859321399,741486645,842545201c825505592,824980023,842085168,808989240,926231604,825570867c1664365362,875837237,875574325,959917112,825702192,741815602c808662577,892680244,824981046,892743988,825766450,909192240c858992947,892940344,825504044,842151222,1664102712,825439793c808989491,892089657,808793140,942749745,925906988,858797365c824981554,858862384,892483636,926231608,892614707,741620023c875706679,858928951,942760753,943010357,859387190,825241900c875706160,741488950,942749745,858928180,925644595,925971769c959658039,859189548,892875824,741750325,842348849,926037045c929249335,926167609,943206967,859189548,875837236,741945913c875772209,859256883,925644337,926167609,808465207,909717804c926102585,741423154,960050737,909195313,828584760,925905200c808596530,942746679,842545462,825636146,942747948,892877104c741879863,926167089,808663346,824980275,842216249,842544432c825306160,842346547,842544178,943272291,926103601,741487417c875837237,943140917,876162101,926363699,741356340,925907255c909586743,909192246,942944307,909522229,825766188,859058745c1664234035,909522737,959459890,824980784,925905200,876163890c942746680,943010357,859387190,876033324,892548404,824981043c925905200,876164144,942746676,959723830,825767988,825766243c875835449,741750321,875706679,858928951,942746673,943010357c859387190,960049452,876098873,741880115,858994993,875573554c824979512,909587504,942684471,959537976,892810803,909718320c858796588,876033591,741355832,808529969,825373239,824981045c892482872,959788600,875899955,825767219,741487157,825438257c842018867,929247536,909586489,943273529,959920428,959460660c824980020,809054520,959525940,875899960,825767219,741487157c825438257,842018867,925643056,909586489,943273529,959920483c959460660,824980020,842084407,808925488,909192241,809056569c859190578,943075628,825308724,741619505,892809272,842215477c808528952,808923185,943010360,909652323,808925496,741554485c960050737,892481593,824980535,909391926,925970737,942746676c909717555,875574576,825831724,892352825,741685299,808529969c842543159,828586037,926298937,942878773,808594483,926299955c808532020,825241900,842151728,741750065,909129785,892941108c808594489,842413619,808792629,875573548,909718067,1664627768c909654065,809055544,824981558,825701177,943010617,808594487c859058224,942946358,808464940,959525680,741618739,808529969c959722039,959199543,875966520,959789363,808726883,842412592c741553202,808859959,876097586,942746680,909653560,943272754c943206700,960050486,741685559,808529969,875901495,824981045c825831735,959591733,808543031,842477617,808530484,825700652c892745016,741553972,825438257,926038066,942420025,959920176c808531506,859256108,875771957,892088369,892613687,942944308c859060579,825636656,925644340,909586489,808597305,959920428c959460660,892088884,808793140,959461683,876033324,942880052c959199541,808596276,875771703,909521251,808792115,741881906c842543161,842412849,808987701,959985976,741618743,808529969c842543159,841758773,808923440,943206713,808528951,909326132c842019120,909521251,808924980,741619251,943272241,808726840c824981814,859255856,858994997,909192243,825372979,842217781c892940588,858863411,741357362,825439793,808989491,828584243c909195314,875837492,808528946,959591220,892941111,859189548c892416561,741487417,859126065,842215735,824981045,858862390c858798131,909192241,959788854,842413874,858796387,909718576c741488435,825832245,825767474,959523896,808728628,842084401c858796332,959985712,741748789,825832245,892549170,909192244c825505332,909127985,825241955,942683952,741881138,875771441c959722551,824981810,859059001,825440056,909192246,858992947c808464696,892940588,842282290,741881655,825438257,842477874c946026037,926233911,942880051,858796332,875770416,741749809c959657781,926102321,926493752,808793145,741487673,842020657c892352050,824981816,925905200,959853618,959537970,825570101c858992690,876033324,926102836,841757241,825373488,875575604c892873776,943011896,741684272,808529969,842543159,824981557c892482360,825569844,875651889,859387185,960050485,859189548c942879537,741685552,909194289,942813749,824979505,858862390c959461427,875899957,825242932,741880120,859058744,875902770c808608564,875639347,859058233,859256108,943273781,925644595c926167609,825438775,892875052,909653298,741554485,808529969c909390391,824980025,892482872,959788600,808543027,842477617c842610228,892940588,842085683,741552944,875837237,959918901c926231602,892614707,741553461,875837237,875574325,959917112c808924976,1664234290,808662577,892680244,824981046,892743988c825766450,909192240,858992947,892940344,825504044,842151222c741355832,825439793,808989491,892089657,808793140,942749745c943012195,842347573,841757239,825373488,875575604,959982640c909326642,741684791,808529969,842543159,824981557,926232888c959591734,808528949,942946100,842020147,825766243,892745525c741879859,926167089,892549172,824980016,942815288,925971511c808528946,942813491,875575346,959657260,875639089,942422069c842216498,892613943,875573603,909586995,741946163,876164921c825636660,942746674,808990518,943075892,959920428,959460660c824980020,909521721,942682680,808528947,808923185,892482360c943206755,876034098,741946673,926167089,959591216,959199538c875837751,842085943,892809516,926233650,741619765,926167089c809054520,959198264,875837751,842085943,892940643,858928947c741815351,909326385,959852848,959199030,892614967,842283312c909586732,875640632,741947696,942749745,909652792,824981554c858862390,959461427,925983538,892679475,808794163,825831724c926496313,741488183,942749745,892744243,942420022,909391920c825636912,825700652,859257143,741356592,808529969,842543159c828586037,842216249,808990000,909192247,859190328,959657520c825766188,875835449,741750321,876164921,876163125,959523890c825636921,875704628,959789100,858929203,828584755,875705392c892942130,959523896,808596275,808597557,943075628,808662580c741946166,959526961,825504816,959198774,892614967,842283312c892743980,909392176,1664431926,859059253,859257142,808528945c825569331,875638835,942684204,875836980,892090417,858863415c909586742,842610476,842479412,824979763,943273528,909455922c825320241,943271992,942683957,875573548,859386423,741552944c909195569,909652532,824980528,959723574,842412086,959917107c926364722,741421874,842348593,892745781,828584761,892942649c825439288,959523896,825373491,808989744,875573548,959919671c741881904,909326641,858797367,841758265,909587248,825766967c808528944,842477617,909455666,892875107,909653298,741554485c892548149,842346808,808528946,808661299,825242160,809056044c909719095,959199289,892614967,842283312,825766188,875835449c1664629041,892548149,842346808,808528946,808661299,825242160c809056044,909719095,959199289,892614967,842283312,808923436c959459889,741421111,960050737,892481593,828584758,909391926c925970737,808987700,808793399,741880371,808529969,842543159c824981557,959985208,959787063,909192243,809056569,876033330c943075628,825308724,1664366385,808663089,892352057,824980528c960049465,942880048,808528949,808923185,943010360,859386156c808793910,741554227,926101554,942946102,824979505,925905200c892416562,943285046,859059760,741946681,909324338,842347062c824979509,842216496,876099129,942746680,892876344,943075385c859386156,859386167,741816373,808464434,943076148,845363252c858796080,875772209,808528948,842477617,959920436,808991020c959657014,824981813,842018868,875704886,959917107,808595510c741880888,909654065,858928696,828586041,892745784,959920441c808528949,842477617,909456437,825700652,892678457,741816626c808529969,842281527,824979505,892875063,926168374,808528947c942813491,809056050,859060579,858796336,892090419,943010615c808858677,876033324,808727860,942422068,926233911,909520948c809056044,926496311,959197745,892614967,842283312,875836771c959655989,892090672,892613687,959789107,859060524,926363698c824980531,808662582,942813237,959982648,909325361,741945396c892874808,942814777,808543024,808923185,943010360,825242156c825831479,741816376,926167089,825243187,824980016,926168630c909324343,825306164,825767993,959852596,875573548,959787831c1664299827,825439793,959787314,824980019,926102841,926036785c909192240,858992947,825438264,942813484,942945841,741487668c859058225,859257138,824980793,842085174,859387185,959537970c825701173,909455923,859189548,942879537,741421872,926299697c926038325,824980022,875574064,926103097,859122738,909259065c741880120,942946609,808529972,828584497,942682928,808794424c859122742,942813497,741618995,909391409,825307444,824981040c925905200,892483632,909192248,876033075,959592756,859386156c926430004,1664495923,825439793,825766707,824979504,892482873c926364212,808528952,825372979,909455927,892811308,892548917c824981555,842019632,875639859,926231606,909195059,1664104247c876164921,876163125,925969458,909259312,959984944,825241900c875706160,741488950,859126065,808595765,892089139,892613687c842610483,858796588,959721778,1664103472,892874808,959657522c808528951,808923185,943010360,859320620,842282290,741421365c892417073,892678969,824981817,858862390,959461427,875637813c842348081,808532018,859189603,942879537,741685552,892613685c825766192,842542136,926036788,741618741,842215474,809055281c892089396,926233399,926103609,842610476,842479412,828584243c892482872,959788600,808528947,842477617,842610228,892875052c909653298,741554485,808529969,909390391,824980025,892548409c858796593,926231603,859124788,1664235831,942880565,892679476c926231603,875902004,741880880,925907255,942944311,909192248c942944307,909522229,825504044,842151222,741355832,825439793c808989491,828585273,892743988,825766450,909192240,858992947c892940344,875836716,942747701,959199281,875903029,842478133c858796588,959721778,741422128,909259832,825308464,808543031c808923185,943010360,825766188,892745525,741685554,926167089c892549172,824980016,926232888,808662326,808528952,942946100c842020147,943206700,876034098,1664235313,825438257,942815282c892089392,825309491,943010865,875706412,892809779,824980788c842216496,858994231,926493750,926168121,741486902,926300209c842281016,962803766,892614967,842283312,859386156,842544694c741554224,808529969,859320375,824980786,942815288,892417079c808528953,858797876,959592754,959920428,909587508,828584497c875705655,943011637,808528948,825767732,876097593,959920428c909587508,824980017,926102841,876032818,942746679,825243187c926300470,959920428,959460660,828584500,926430775,959460401c942746681,859322417,942814776,859189548,942879537,741488944c892548913,942880053,824979509,909717817,909588281,942746674c842217521,808858934,959852899,808991031,741947449,926496305c825768249,824980275,925905200,892483632,959523896,808596275c925906997,943075628,808662580,741946166,959526961,825504816c962803254,892614967,842283312,960049452,875640376,741618225c892548917,859322679,926493751,808793145,741487673,909522737c926102066,824981042,842216496,875771193,926507824,926168121c741486902,808529969,875835959,824979510,926298937,942878773c858860595,875903284,808532022,808464940,909325360,741356856c858994993,875573554,828583992,909193271,959919920,926493750c808793145,741487673,960050737,808529977,824981043,909391926c925970737,808987700,808793399,741880371,808529969,842543159c828586037,859321911,959592240,909192247,809056569,875705648c943075628,825308724,741619505,892809272,842215477,808528952c808923185,943010360,825700652,808532279,1664299313,842348849c808531766,892090423,943010612,842151217,858796332,808465201c741421106,925907255,959854902,926493752,808793145,741487673c859126065,892614963,895693875,943010612,842151217,858796332c808465201,741421106,842348593,959590452,925644855,943140921c825701942,960049452,876098873,741880115,858994993,875573554c828583992,909193271,959919920,942746678,909653560,943272754c909652268,942683960,741815860,925972785,892745528,925642808c926167609,825438775,808991020,959657014,828586293,892810288c943273525,959523891,892810803,909718320,943206700,892417590c741618995,909654065,858928696,824981561,825569587,926430514c858860597,859126068,943142456,825241955,942683952,741880627c909129785,892941108,959523897,926431025,825831988,959920428c959460660,824980020,842412856,943207217,926493744,808793145c1664234553,892548149,808988984,876096567,875573553,741357111c808596536,959526456,808594488,875639347,808726585,842283052c859190321,942421302,959789104,842413877,825241955,942683952c741881138,959524914,808464441,841756976,926495024,959590966c959982642,808728370,741815601,892548917,909391160,808528948c909324595,942683189,842283363,909326390,925643320,909586489c909195065,859189548,892875824,741750325,959527217,808988979c824980535,858862390,959461427,959523891,925906739,875903282c909652323,942684472,741617716,825439793,808989491,824980281c942815282,892679730,808528948,959591220,892941111,859255084c959920177,741880370,859126065,842215735,828584501,858862390c858798131,842083377,809054520,808792121,875573548,926495283c741685555,909195569,909652532,892089392,959722548,858993976c825766188,859320628,1664497458,825438257,892351024,892090423c842086707,909523000,825831724,909391924,741881653,959590449c959460408,925642803,943140921,943273010,959920428,959460660c828584500,875705655,943011637,808528948,825767732,876097593c943206700,876034098,741488433,926102581,875836977,842542137c926036788,741553205,825832245,959722033,892953398,892613944c741750066,808529969,959721527,824979509,876164664,875772210c942746677,808990518,876034353,959920428,959460660,841757236c859124016,943206969,926245680,959919411,741815096,875837237c875574325,959917112,808924976,741423156,808662577,892680244c824981046,808925241,876163889,808528950,942946100,859386931c825766243,892745525,741879859,926167089,892549172,824980016c942815288,925971511,808528946,942813491,875575346,859256108c842020919,892090421,892613687,942944308,875573603,909586995c741749555,876164921,825636660,942746674,808990518,943075892c959920428,959460660,824980020,943142456,909259824,926493752c808793145,1664234553,892416050,942815539,942420024,842348592c926495542,858796588,959721778,741618736,909717561,875837492c808528949,808923185,943010360,825766188,892745525,1664432434c926167089,892549172,824980016,926232888,808662326,808528952c942946100,842020147,943206700,876034098,741488433,825438257c942815282,892089392,943010615,943273525,876033379,808727860c925644852,926363705,926233137,859189548,892875824,741750325c909194289,942813749,824979505,858862390,959461427,875637813c842348081,808532018,859189603,942879537,741685552,892613685c825766192,808987704,808793399,741880371,825438257,842544179c892090421,943141687,943010352,842610476,842479412,828584243c892482872,959788600,808528947,842477617,842610228,825766188c842282040,741815091,825571639,859322167,909192249,942944307c909522229,892940588,842282290,1664628535,875706679,942815031c909192248,876033075,959592756,859386156,926430004,741749043c875706679,808662839,959523888,859060534,825766455,959852844c825766201,1664301110,808529969,842281527,824981296,943273528c909455922,825306161,943271992,942683957,875573548,859386423c741552944,858994993,943009842,824979506,892351281,942944818m959537970,859320632eexxel842217783,876033324l925906228,942421304l909718839,842282295l809056044,925906743l824980020,875574070l909456696,942746678l875706673,842150707l909586787,808596022l741683257,808529969l959656503,824981556l892482872,959788600l926231603,859124788l741749557,808529969l959721527,824980532l876164664,943207481l942760753,875575601l909521204,842610476l842479412,824979763l892482872,959788600l959523891,943012153l942748468,859386156l808530483,741357620l926167089,809056054l828586040,926298937l959655989,808594486l926299955,808532020l825241900,842151728l741750065,842348593l892745781,892089145l943010612,842151217l858796332,808465201l1664167986,925907255l959854902,926493752l808793145,741487673l959526961,825504816l892090425,943010612l842151217,858796332l808465201,741421106l925907255,959854902l926507832,808793145l741487673,825243441l926494770,824979760l960051510,909455920l909192243,825635896l876032305,925906988l858797365,824981554l925905200,892483632l942760760,926496822l859387184,959852844l842021177,741619509l876099121,825307446l824980535,959460152l808792118,959523892l809056561,892875573l825241900,942683952l1664628018,909326641l858797367,841757496l909587248,825766967l808528944,842477617l909455666,808991020l959657014,841759029l909521712,892482866l808528944,959591220l942946358,943206755l959789110,741881392l926103857,892549425l841758520,875573296l876099123,808594488l825438256,875836217l825241900,875706160l741947193,909129785l892941108,875651897l909258800,859058738l909719340,942682672l824981556,943077432l959656502,942746680l959788600,892942137l825241900,892483376l741750068,959526705l842347825,828585785l925905200,825373746l925969456,909457457l859255861,858796332l842543665,741357879l942815544,909588784l926231602,859321651l741486900,875837237l875574325,809001784l926234680,741748793l925907255,825702710l926493746,808793145l741487673,892613685l809055024,926231609l859124788,741946680l842216505,859256624l909206324,892351286l943206960,942684460l909324594,942421298l943274032,875837241l825241900,942683952l741881138,925970482l942750000,824981304l859255856,808529974l909206322,926364726l875967280,959525164l875640888,741946928l926167089,859387187l824980275,842085174l859387185,959523890l825701173,808923699l859189548,942879537l1664168752,825766449l876098614,824980020l842216496,959657785l909192245,825372979l842217781,892940588l858863411,741750066l825439793,808989491l824979763,892810806l909587001,808543026l959721523,842478390l959657260,943075889l824981553,876098617l825241904,808528946l943206451,909129017l959657260,859320881l824980533,875967542l808530225,808543030l808923185,943010360l859189548,875837236l741945913,875772209l859256883,824981041l858862390,808532019l959523888,875901493l943142706,858796332l925970993,1664496946l892679992,859124535l808528952,858927155l909390132,859256108l858992953,959199287l892614967,842283312l808923436,808858162l741947445,808529969l909390391,828584505l892548409,858796593l926231603,859124788l741488951,842215474l809055281,892088372l909194295,825636409l842610476,842479412l824979763,876164664l875772210,942760757l808990518,876034353l959920428,959460660l824980020,943142456l909259824,926493752l808793145,741487673l892416050,942815539l942420024,859190583l825635381,858796387l942945073,741881138l925907255,959854902l909192248,942944307l909522229,825504044l842151222,741355832l825439793,808989491l824980793,892743988l825766450,909206320l858992947,892940344l875836716,942747701l942422065,842216498l875836727,959657260l875704625,959198777l909586740,926232632l875573548,909586995l1664234547,876164921l825636660,942746674l808990518,943075892l959920428,959460660l824980020,943142456l909259824,926493752l808793145,741487673l892416050,942815539l946024504,842544434l825243959,858796332l942945073,741881138l959657781,926102321l959917112,926364722l741421874,842348593l892745781,824980281l925905200,959853618l942760754,943010357l859387190,825241900l875706160,741488950l859126065,808595765l892089139,892613687l842610483,858796588l959721778,741356592l825505589,909523254l959931185,926364722l741421874,842348593l892745781,824980281l925905200,959853618l942746674,875837489l926102322,892942124l943142705,824981811l875574070,909456696l959537974,875901493l943142706,842610476l842479412,824981560l926167862,842609716l959523897,942879795l909194039,842610476l859256628,824979504l876164665,942815027l909206321,942750009l859321905,825241900l875706160,741814322l959854641,892482104l824979766,959461425l808924472,808528952l959592244,858992691l859386156,892351027l1664102968,808661297l875704885,824980024l942749753,859387699l926231602,808793140l741685303,909455928l842085683,959917110l959854384,741619513l808662577,892680244l828585526,842608952l842216244,925969458l842151478,892352816l825241900,858928944l741880889,842348593l892745781,892089145l892613687,909325619l825241900,875575088l1664365625,959854641l942946612,824979768l809054520,909194292l959917110,926364722l741421874,842348593l892745781,824980281l892942649,825439288l959523896,825373491l808989744,875573603l959919671,741881904l909326641,858797367l841758265,909587248l825766967,808528944l842477617,909455666l892875052,909653298l741554485,892548149l842346808,808543026l808661299,825242160l809056044,909719095l959199289,892614967l842283312,825766188l875835449,741882161l892548149,842346808l808528946,808661299l825242160,809056099l909719095,959199289l892614967,842283312l808923436,959459889l741421111,960050737l892481593,824980278l909391926,925970737l808987700,808793399l1664627251,808529969l842543159,824981557l959985208,959787063l909192243,809056569l876033330,943075628l825308724,741619505l808663089,892352057l824980528,960049465l942880048,808543029l808923185,943010360l859386156,808793910l741554227,926101554l942946102,824979505l925905200,892416562l943270966,859059760l741946681,909324338l842347062,828583989l842216496,876099129l942746680,892876344l943075385,859386156l859386167,741816373l808464434,943076148l841758772,858796080l875772209,808528948l842477617,959920436l808991075,959657014l824981813,842018868l875704886,959917107l808595510,741880888l909654065,858928696l824981561,892745784l959920441,808528949l842477617,909456437l825700707,892678457l741816626,808529969l842281527,824979505l892875063,926168374l808528947,942813491l809056050,909588524l808991024,892088888l943010615,842085427l876033379,808727860l942422068,825242164l842150201,809056044l926496311,959198769l892614967,842283312l875836716,959655989l892090672,892613687l959789107,859060579l926363698,824980531l808662582,942813237l809053240,858862136l741683766,959983672l876034360,808528948l808923185,943010360l825242156,825831479l1664563256,926167089l825243187,824980016l926168630,909324343l825306164,825767993l959852596,875573548l959787831,741552947l825439793,959787314l824980019,926102841l926036785,909206320l858992947,825438264l942813484,942945841l741487668,859058225l859257138,824980793l842085174,859387185l959523890,825701173l909455923,859189548l942879537,1664168752l926299697,926038325l824980022,875574064l926103097,859122738l909259065,741880120l942946609,808529972l824980017,942682928l808794424,859122742l942813497,1664365875l909391409,825307444l824981040,925905200l892483632,909192248l876033075,959592756l859386156,926430004l741749043,825439793l825766707,824979504l892482873,926364212l808543032,825372979l909455927,892811308l892548917,824981555l842019632,875639859l926231606,858863923l741881651,876164921l876163125,925969458l909259312,959984944l825241955,875706160l741488950,859126065l808595765,892089139l892613687,842610483l858796588,959721778l741356592,825505589l909523254,959917105l926364722,1664168754l959854641,859386420l824980788,943142456l926495024,926493748l808793145,741487673l926300209,842281016l959199286,892614967l842283312,825242156l842609461,1664104504l926037049,842085428l808528949,875770163l943010360,809056044l909719095,824981561l875574070,909456696l875637814,842348081l808532018,859189548l942879537,1664432432l909194289,942813749l824979505,858862390l959461427,875899957l825242932,741880120l859058744,875902770l859122740,842084665l741751092,925971513l892352566,808543031l926036788,842281782l959920428,909587508l824980017,943142456l909259824,926493752l808793145,741487673l926300209,842281016l959199286,892614967l842283312,825242211l842609461,741357624l809054264,943075381l808528949,875770163l943010360,859256108l858992953,925644855l926167609,825438775l892875052,909653298l1664301365,808529969l909390391,824980025l892482872,959788600l808528947,842477617l842610228,892940588l842085683,741552944l875837237,959918901l808594482,875639347l808726585,876033379l909719089,925643062l926167609,825438775l892875052,909653298l741554485,808529969l909390391,824980025l876097848,858993204l959917111,926363957l1664693048,808662577l892680244,824981046l892482873,926364212l959917112,926364722l741881906,875771441l959722551,824981810l859059001,825440056l959917110,926364722l1664102451,959854897l842478388,824979768l825833782,943075640l808528947,842477617l925905460,909652268l842151993,741422645l808988977,926234681l824981552,842478640l858796857,959537971l808596275,808597557l858861868,842151216l741488692,825768241l959918904,892088883l892613687,892876592l909261100,960051506l925644853,926363705l808531249,859189603l892875824,741750325l959526961,858993714l824980018,842413623l809054258,808528949l842477617,942946611l892875052,909653298l741554485,875837237l859124533,808543030l808923185,875837748l909652268,876164153l741423160,959526961l825504816,925644342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959982640,808728882l1664365368,892548917l842609464,926231609l875902004,741880880l959983672,942748466l959917110,959854384l741486903,876164921l876163125,875899954l858797364,1664692281l875837237,892875573l876162105,925905459l741618487,859190833l842020144,942422072l859058489,959460406l942684204,960050488l824981813,925905200l892483632,808608568l959461169,926431281l875573548,808858423l741486641,875968049l858797879,824980534l943208753,909128753l808528953,892548916l858993465,859189548l892416561,1664234297l859126065,842215735l824979511,858862390l858798131,842083377l875966776,842282040l875573548,926495283l741685555,825439793l959787314,824980019l926102841,892482353l909206326,858992947l825438264,909521196l842609975,741488183l808661041,859191604l892088887,842086707l942749750,876163372l825242680,741486896l808661041,892942392l895694384,842086707l875901752,875966764l825308214,741748785l808529969,842543159l824981557,926167862l842609716,959523897l942879795,909194039l859189548,942879537l1664102449,842348849l926037045,824981559l842085168,892483377l926428214,859256117l741880629,808661041l825504562,892089908l892744503,875770417l959920428,959460660l828584500,842149943l943009846,808528953l842477617,842610228l892940588,842085683l741552944,875837237l959918901,808594482l875639347,808726585l859256108,892809273l929249073,926167609l825438775,909652268l959591481,741684275l926300209,959524920l959198263,892614967l842283312,909652268l875575351,741881394l876164921,876163125l808608562,959657265l808990770,892811308l842347318,824979766l858862384,892483636l959917112,959854384l741882166,808662577l892680244,824981046l892743988,825766450l909206320,858992947l892940344,825504044l842151222,741355832l825439793,808989491l892089657,808793140l942749745,875706412l892809779,892089396l825309491,909718578l825506147,808990263l824981301,842216496l875771447,926493747l926168121,741486902l926300209,842281016l959199286,892614967l842283312,909652268l875575351,1664628274l876164921,876163125l808594482,959657265l808990770,959461676l876098614,824980788l858862384,892483636l926231608,825570867l741618482,875706679l858928951,942760753l943010357,859387190l825241900,875706160l741488950,842348593l892745781,824980281l925905200,959853618l959523890,825570101l858992690,876033324l926102836,845361721l825373488,875575604l926231600,925907251l741814581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842542133l808466229,1664300598l925907255,926497078l909192245,942944307l909522229,825766188l859058745,741487155l909522737,959459890l824980784,925905200l876163890,942746680l943010357,859387190l876033379,892548404l824981043,925905200l876164144,942746676l959723830,825767988l825766188,875835449l741750321,875706679l858928951,942746673l943010357,859387190l960049507,876098873l741880115,858994993l875573554,824979512l909587504,942684471l959523896,892810803l909718320,858796588l876033591,741355832l808529969,825373239l828585525,892482872l959788600,875899955l825767219,741487157l825438257,842018867l925643056,909586489l943273529,959920428l959460660,824980020l809054520,959525940l875914040,825767219l741487157,825438257l842018867,925643056l909586489,943273529l959920428,959460660l824980020,842084407l808925488,909192241l809056569,859190578l943075683,825308724l741619505,892809272l842215477,808528952l808923185,943010360l909652268,808925496l741554485,960050737l892481593,824980535l909391926,925970737l942760756,909717555l875574576,825831724l892352825,741685299l808529969,842543159l824981557,926298937l942878773,808594483l926299955,808532020l825241900,842151728l1664496945,909129785l892941108,808594489l842413619,808792629l875573548,909718067l741880888,909654065l809055544,824981558l825701177,943010617l808594487,859058224l942946358,808464995l959525680,741618739l808529969,959722039l959199543,875966520l959789363,808726828l842412592,741553202l808859959,876097586l942746680,909653560l943272754,943206755l960050486,741685559l808529969,875901495l824981045,825831735l959591733,808528951l842477617,808530484l825700652,892745016l741553972,825438257l926038066,946024505l926233911,808792116l859256108,959723573l892090676,892613687l942944308,842283052l875837488,925643312l909586489,909195065l959920428,959460660l895693364,808793140l959461683,876033324l942880052,959199541l808596276,875771703l909521196,808792115l741881906,842543161l842412849,808987701l942815032,1664365110l808529969,842543159l841758773,808923440l943206713,808528951l909326132,842019120l909521196,808924980l741619251,943272241l808726840,824981814l859255856,858994997l909206323,825372979l842217781,892940588l858863411,741357362l825439793,808989491l824979763,909195314l875837492,808528946l959591220,892941111l859189548,892416561l1664234297,859126065l842215735,824981045l858862390,858798131l909192241,959788854l842413874,858796332l909718576,741488435l825832245,825767474l959523896,808728628l842084401,858796387l959985712,741748789l825832245,892549170l909192244,825505332l909127985,825241900l942683952,741881138l875771441,959722551l824981810,859059001l825440056,909206326l858992947,808464696l892940588,842282290l741881655,825438257l842477874,942421557l926233911,942880051l858796332,875770416l741749809,959657781l825833527,926507828l808793145,741487673l842020657,892352050l824981816,925905200l959853618,959523890l825570101,858992690l876033324,926102836l841757241,825373488l875575604,926245680l959852852,741422646l875706679,858928951l942746673,842283318l892613433,909652268l825243703,741619513l876164921,876163125l942746674,808990518l943075892,959920483l959460660,841757236l859124016,943206969l876162096,875837234l741683761,825438257l842544179,925644853l909586489,943273529l859189548,892875824l1664497205,909194289l942813749,824979505l858862390,959461427l875637813,842348081l808532018,859189548l942879537,741685552l892613685,825766192l842542136,926036788l1664365621,825832245l959722033,876162102l943077169,741815600l859058225,859191090l959197748,875837751l842085943,909652268l875575351,741881394l876164921,876163125l942760754,808990518l943075892,959920428l959460660,841757236l859124016,943206969l808987696,808792121l741685302,825438257l842544179,892090421l926495543,875641144l842610531,842479412l824979763,892482872l959788600,808528947l842477617,842610228l892875052,909653298l741554485,808529969l909390391,824980025l892548409,858796593l926245683,859124788l741488951,842215474l809055281,892088372l909194295,825636409l842610476,842479412l824979763,892482872l959788600,808528947l842477617,842610228l825766243,842282040l741815091,825571639l859322167,909192249l942944307,909522229l892940588,842282290l741881655,875706679l942815031,909192248l876033075,959592756l859386211,926430004l741749043,875706679l808662839,959523888l859060534,825766455l959852844,825766201l741554230,808529969l842281527,824981296l943273528,909455922l825320241,943271992l942683957,875573548l859386423,741552944l858994993,943009842l824979506,892351281l942944818,959523890l859320632,842217783l876033324,925906228l828585272,942944567l875639092,959917106l859322160,741487669l808662577,892680244l824981046,842608952l842216244,925969458l842151478,892352816l825241900,858928944l1664627769,842348593l892745781,892089145l892613687,909325619l825241900,875575088l741618745,959854641l942946612,824979768l809054520,909194292l959917110,926364722l1664168754,842348593l892745781,824980281l892942649,825439288l959523896,825373491l808989744,875573548l959919671,741881904l909326641,858797367l841758265,909587248l825766967,808543024l842477617,909455666l892875052,909653298l741554485,892548149l842346808,808528946l808661299,825242160l809056044,909719095l959199289,892614967l842283312,825766243l875835449,741882161l892548149,842346808l808528946,808661299l825242160,809056044l909719095,959199289l892614967,842283312l808923436,959459889l1664167991,960050737l892481593,824980278l909391926,925970737l808987700,808793399l741880371,808529969l842543159,824981557l959985208,959787063l909192243,809056569l876033330,943075683l825308724,741619505l808663089,892352057l824980528,960049465l942880048,808528949l808923185,943010360l859386156,808793910l741554227,926101554l942946102,828583985l925905200,892416562l943270966,859059760l741946681,909324338l842347062,824979509l842216496,876099129l942746680,892876344l943075385,859386156l859386167,1664563253l808464434,943076148l841758772,858796080l875772209,808528948l842477617,959920436l808991020,959657014l824981813,842018868l875704886,959917107l808595510,1664627768l909654065,858928696l824981561,892745784l959920441,808528949l842477617,909456437l825700652,892678457l741816626,808529969l842281527,824979505l892875063,926168374l808543027,942813491l809056050,959461676l808728881,892090417l943010615,909456437l876033324,808727860l942422068,942682676l842019892,809056044l926496311,962803249l892614967,842283312l875836716,959655989l892090672,892613687l959789107,859060524l926363698,824980531l808662582,942813237l959982648,909325361l1664692276,892874808l808662841,808528944l808923185,943010360l825242156,825831479l741816376,926167089l825243187,824980016l926168630,909324343l825306164,825767993l959852596,875573603l959787831,741552947l825439793,959787314l824980019,926102841l926036785,909192240l858992947,825438264l942813484,942945841l741487668,859058225l859257138,828585273l842085174,859387185l959523890,825701173l909455923,859189548l942879537,741421872l926299697,926038325l824980022,875574064l926103097,859122738l909259065,1664627000l942946609,808529972l824980017,942682928l808794424,859122742l942813497,741618995l909391409,825307444l824981040,925905200l892483632,909192248l876033075,959592756l859386211,926430004l741749043,825439793l825766707,824979504l892482873,926364212l808528952,825372979l909455927,892811308l892548917,824981555l842019632,875639859l926245686,943143219l741881142,876164921l876163125,925969458l909259312,959984944l825241900,875706160l741488950,859126065l808595765,892089139l892613687,842610483l858796643,959721778l741356592,892548917l859322679,959917111l926364722,741421874l959854641,859386420l824980788,943142456l926495024,926493748l808793145,1664234553l926300209,842281016l959199286,892614967l842283312,825242156l842609461,741357624l926037049,842085428l808528949,875770163l943010360,809056044l909719095,828586041l875574070,909456696l875637814,842348081l808532018,859189548l942879537,741685552l909194289,942813749l824979505,858862390l959461427,875899957l825242932,1664627000l859058744,875902770l859122740,842084665l741751092,925971513l892352566,808528951l926036788,942879542l959920428,909587508l824980017,943142456l909259824,926507832l808793145,741487673l926300209,842281016l959199286,892614967l842283312,825242156l842609461,741357624l909717561,875837492l808528949,875770163l943010360,859256163l909653817,925644853l926167609,825438775l892875052,909653298l741554485,808529969l909390391,824980025l892482872,959788600l808528947,842477617l842610228,892940643l842085683,741552944l875837237,959918901l808594482,875639347l808726585,859256108l943273781,925644595l926167609,825438775l892875052,909653298l1664301365,808529969l909390391,824980025l876097848,858993204m959917111,926363957c741946168,808662577,892680244,824981046,892482873,926364212c959917112,926364722,1664628786,875771441,959722551,824981810c859059001,825440056,959917110,926364722,741355571,959854897c842478388,824979768,825833782,943075640,808528947,842477617c925905460,909652323,842151993,741422645,808988977,926234681c824981552,842478640,858796857,959523891,808596275,808597557c858861868,842151216,741488692,825768241,959918904,895693363c892613687,892876592,909261100,875902515,925644089,926363705c825308465,859189548,892875824,741750325,959526961,858993714c824980018,842413623,809054258,808543029,842477617,942946611c892875052,909653298,741554485,875837237,859124533,808987702c943011896,741683764,825439793,808989491,824981553,842608952c842216244,925983538,842151478,892352816,825241900,858928944c741880889,808597809,842282289,824981808,859189560,859059509c909192241,858862899,909129009,925906988,858797365,828585521c875835703,959460403,808528950,926036788,809055030,959920428c909587508,824980017,926430775,959460401,942746681,859322417c942814776,859189548,942879537,1664235824,808925489,808989490c824979505,842216496,959591225,926493748,926168121,741486902c808529969,875835959,824979510,926298937,942878773,858860595c875903284,808532022,808464995,909325360,741356856,858994993c875573554,824979512,909193271,959919920,926493750,808793145c741487673,960050737,808529977,824981043,909391926,925970737c809001780,808793399,741880371,808529969,842543159,824981557c859321911,959592240,909192247,809056569,875705648,943075628c825308724,741619505,892809272,842215477,808543032,808923185c943010360,825700652,808532279,741552433,842348849,808531766c892090423,943010612,842151217,858796332,808465201,741421106c925907255,959854902,926507832,808793145,741487673,859126065c892614963,892089395,943010612,842151217,858796332,808465201c741421106,842348593,959590452,925644855,943140921,825701942c960049507,876098873,741880115,858994993,875573554,824979512c909193271,959919920,942746678,909653560,943272754,909652268c942683960,741815860,925972785,892745528,929247288,926167609c825438775,808991020,959657014,824981813,892810288,943273525c959523891,892810803,909718320,943206700,892417590,741618995c909654065,858928696,828586041,825569587,926430514,858860597c859126068,943142456,825241900,942683952,741880627,909129785c892941108,959523897,926431025,825831988,959920428,959460660c828584500,842412856,943207217,926493744,808793145,741487673c892548149,808988984,892873783,825767991,741750585,943206456c875837749,808594482,875639347,808726585,959789411,858862133c942420276,909391920,808727604,825241900,942683952,741881138c959524914,808464441,841756976,926495024,959590966,959982642c808728370,1664562481,892548917,909391160,808528948,909324595c942683189,942684204,858994999,925644855,909586489,808597305c859189548,892875824,741750325,959527217,808988979,828585015c858862390,959461427,959523891,925906739,875903282,909652268c942684472,741617716,825439793,808989491,824980281,942815282c892679730,808528948,959591220,892941111,859255139,959920177c741880370,859126065,842215735,824980021,858862390,858798131c842083377,809054520,808792121,875573548,926495283,741685555c909195569,909652532,895693872,959722548,858993976,825766188c859320628,741750578,825438257,892351024,892090423,842086707c909523000,825831724,909391924,741881653,959590449,959460408c929247283,943140921,943273010,959920428,959460660,824980020c875705655,943011637,808528948,825767732,876097593,943206700c876034098,741488433,926102581,875836977,842556217,926036788c741553205,825832245,959722033,876162102,943077169,741356592c808529969,959721527,824979765,876164664,875772210,942746677c808990518,876034353,959920483,959460660,841757236,859124016c943206969,926231600,959919411,741815096,875837237,875574325c808528952,926036788,825504566,959920428,909587508,828584497c842149943,943009846,808528953,842477617,842610228,892875052c909653298,741554485,808529969,909390391,824980025,892548409c858796593,926231603,859124788,1664235831,825832245,842347313c808987697,808793399,741945907,808529969,842543159,824981557c926232888,959591734,808528949,942946100,842020147,825766188c892745525,1664626739,926167089,892549172,824980016,942815288c925971511,808528946,942813491,875575346,892811308,892548917c824981555,858862384,892483636,926231608,875835444,1664366897c875706679,858928951,942746673,943010357,859387190,825241900c875706160,741488950,842348593,892745781,824980281,925905200c959853618,959523890,825570101,858992690,876033379,926102836c892088889,825309491,909193267,825506092,808990263,824981301c842216496,875771447,926493747,926168121,741486902,926300209c842281016,962803766,892614967,842283312,909652268,875575351c741881394,876164921,876163125,808594482,959657265,808990770c859256108,943273781,892090163,892613687,942944308,875573603c909586995,741422131,876164921,825636660,942746674,808990518c943075892,959920428,959460660,824980020,909521721,942682680c808528947,808923185,892482360,943206755,876034098,741946673c926167089,959591216,959199538,875837751,842085943,892809516c926233650,741619765,926167089,809054520,959198264,875837751c842085943,892940643,858928947,741815351,909326385,959852848c959199030,892614967,842283312,909586732,875640632,741947696c942749745,909652792,824981554,858862390,959461427,925983538c892679475,808794163,825831724,926496313,741488183,942749745c892744243,959197238,909325874,892481840,909261100,875902515c824980793,925905200,892483632,959537976,808596275,925906997c943075628,808662580,741946166,959526961,825504816,959198774c892614967,842283312,960049452,875640376,741618225,892548917c859322679,926507831,808793145,741487673,909522737,926102066c824981042,842216496,875771193,926493744,926168121,741486902c808529969,875835959,824979510,926298937,942878773,858874675c875903284,808532022,808464940,909325360,741356856,858994993c875573554,824979512,909193271,959919920,926493750,808793145c741487673,960050737,808529977,828585523,909391926,925970737c808987700,808793399,741880371,808529969,842543159,824981557c859321911,959592240,909192247,809056569,875705648,943075628c825308724,1664366385,892809272,842215477,808528952,808923185c943010360,825700652,808532279,741552433,842348849,808531766c892090423,943010612,842151217,858796332,808465201,1664167986c925907255,959854902,926493752,808793145,741487673,859126065c892614963,892089395,943010612,842151217,858796332,808465201c741421106,842348593,959590452,929249335,943140921,825701942c960049452,876098873,741880115,858994993,875573554,824979512c909193271,959919920,942746678,909653560,943272754,909652268c942683960,1664562740,925972785,892745528,925642808,926167609c825438775,808991020,959657014,824981813,892810288,943273525c959523891,892810803,909718320,943206700,892417590,1664365875c909654065,858928696,824981561,825569587,926430514,858860597c859126068,943142456,825241900,942683952,741880627,909129785c892941108,959523897,926431025,825831988,959920483,959460660c824980020,842412856,943207217,926493744,808793145,741487673c892548149,808988984,892873783,825767991,741750585,808596536c808924728,808608567,875639347,808726585,959789356,858862133c942420276,909391920,808727604,825241900,942683952,741881138c959524914,808464441,841756976,926495024,959590966,959996722c808728370,741815601,892548917,909391160,808528948,909324595c942683189,942684204,858994999,925644855,909586489,808597305c859189548,892875824,1664497205,959527217,808988979,824980535c858862390,959461427,959523891,925906739,875903282,909652268c942684472,741617716,825439793,808989491,824980281,942815282c892679730,808543028,959591220,892941111,859255084,959920177c741880370,859126065,842215735,824980021,858862390,858798131c842083377,809054520,808792121,875573548,926495283,1664432435c909195569,909652532,892089392,959722548,858993976,825766188c859320628,741750578,825438257,892351024,892090423,842086707c909523000,825831724,909391924,1664628533,959590449,959460408c925642803,943140921,943273010,959920428,959460660,824980020c875705655,943011637,808528948,825767732,876097593,943206700c876034098,1664235313,926102581,875836977,842542137,926036788c741553205,825832245,959722033,876162102,943077169,741356592c808529969,959721527,824979765,876164664,875772210,942760757c808990518,876034353,959920428,959460660,841757236,859124016c943206969,926231600,959919411,741815096,875837237,875574325c808528952,926036788,909325110,959920483,909587508,824980017c842149943,943009846,808528953,842477617,842610228,892875052c909653298,741554485,808529969,909390391,824980025,892548409c858796593,926245683,859124788,741488951,825832245,842347313c808987697,808793399,741945907,808529969,842543159,824981557c926232888,959591734,808528949,942946100,842020147,825766243c892745525,741879859,926167089,892549172,824980016,942815288c925971511,808528946,942813491,875575346,892811308,892548917c824981555,858862384,892483636,926245688,909195059,741617973c875706679,858928951,942746673,943010357,859387190,825241900c875706160,741488950,842348593,892745781,824980281,925905200c959853618,959537970,825570101,858992690,876033324,926102836c892088889,825309491,909193267,825506092,808990263,824981301c842216496,875771447,926493747,926168121,1664233782,926300209c842281016,959199286,892614967,842283312,909652268,875575351c741881394,876164921,876163125,808594482,959657265,808990770c859256108,943273781,895694643,892613687,942944308,875573548c909586995,741749555,876164921,825636660,942746674,808990518c943075892,959920428,959460660,824980020,909521721,942682680c808543027,808923185,892482360,943206700,876034098,741946673c926167089,959591216,959199538,875837751,842085943,892809516c926233650,741619765,926167089,809054520,962802744,875837751c842085943,892940588,858928947,741815351,909326385,959852848c959199030,892614967,842283312,909586732,875640632,741947696c942749745,909652792,828586034,858862390,959461427,925969458c892679475,808794163,825831724,926496313,741488183,942749745c892744243,824979510,825768246,909128241,909192241,842086457c925905465,825241955,942683952,741881138,858994993,943009842c824981296,909391926,859189299,942746681,875575601,909521204c959920428,959460660,824980020,909654329,842085425,926245684c959919411,741815096,876164921,876163125,925969458,842151478c909260595,875573548,892940851,741356595,876164921,825636660c808528946,842477617,808858676,859386211,808793910,741554227c959722289,943076405,841756721,875573296,892876339,959523888c825373491,808989744,808923436,925906481,741751095,876164921c876163125,909206322,809056569,909324337,943075628,825308724c741619505,892809272,842215477,808528952,808923185,943010360c909586732,925905720,741816626,960050737,892350521,828585010c909391926,925970737,808987700,808793399,741880371,808529969c842543159,824981557,959918391,825307185,959523891,926298677c943140913,859059500,892418101,828584498,858862384,808595504c959917105,959854384,741882166,876164921,876163125,959523890c959656757,875771188,859059500,892418101,824980018,858862384c808595504,942760753,808727093,943143218,809056044,909522999c824979767,892942649,825439288,959523896,825373491,808989744c808923436,925906481,741751095,909654065,858928696,828586041c926430776,909391920,959523895,926431025,808990006,842610476c842479412,959197491,875966520,959789363,875573548,909456695c741554233,909326641,858797367,828585529,909523000,892548401c942746676,909653560,943272754,825438508,892481845,741685048c959722289,909652789,824981559,925905200,858994736,943270968c859059760,1664693561,925972785,842282808,959197497,892614967c842283312,859320620,858862134,741357624,876164921,876163125c875899954,825767219,741814328,943142200,926495032,876176182c858863666,741815090,842215474,809055281,959197236,842348853c825504561,942684204,926496825,824981812,925905200,892483632c808594488,809056561,825241648,825242211,842413881,741488946c926038328,892416052,926231607,892876083,741619252,825438257c875902515,959199280,909194802,875901752,809056044,926496311c828585009,875574070,909456696,959523894,825440561,876032056c859189548,942879537,741554480,926103857,959592240,824980533c959985208,808728624,909192244,858992947,859385912,942813539c909260850,741618997,859058225,859257138,824980793,942748471c842152247,959523896,825701173,842347059,859189548,942879537c741421872,825766449,809054265,828583989,842216496,959657785c959523893,842282545,875574840,875836716,892877108,824980275c825504056,926036792,808528950,842019123,943142192,959657260c943206961,828585526,942944569,926234164,808528952,876099890c808663344,809056044,875706423,959199289,892614967,842283312c892809516,926233650,741619765,926167089,809054520,828585016c942815288,925971511,875899954,909195059,741946420,859058744c875902770,859122739,842084665,741751092,925971513,875575350c808528944,808923185,808794420,909652323,959591481,741684275c926300209,959524920,959198263,892614967,842283312,825242156c842609461,741357624,892548917,859322679,926231607,875902004c1664627760,859058225,859191090,959197236,875837751,842085943c808923436,808858162,741947445,808529969,909390391,824980025c892482872,959788600,808528947,842477617,842610228,892940643c842085683,741552944,875837237,959918901,859122738,858861881c741421621,892809272,842215477,808528953,808923185,943010360c825766188,892745525,1664432434,926167089,892549172,824980016c926232888,808662326,808528952,942946100,842020147,943206700c876034098,741488433,825438257,942815282,942421040,926233911c942880051,858796387,942945073,741881138,959657781,892745783c959917112,926364722,741421874,842348593,892745781,824980281c925905200,959853618,942746674,943010357,859387190,825241955c875706160,741488950,859126065,808595765,892089139,892613687c842610483,959657260,808661297,959198769,909586740,926232632c875573548,909586995,1664234547,876164921,825636660,942746674c808990518,943075892,959920428,959460660,824980020,943142456c909259824,926493752,808793145,741487673,892416050,942815539c895692856,926233399,926103609,876033324,808727860,824981556c842216496,875771447,926493744,926168121,741486902,926300209c842281016,959199286,892614967,842283312,859386211,842544694c741554224,808529969,859320375,824980786,942815288,892417079c808528953,858797876,959592754,959920428,909587508,824980017c875705655,943011637,808543028,825767732,876097593,959920428c909587508,824980017,926102841,876032818,942746679,825243187c926300470,959920428,959460660,824980020,926430775,959460401c942760761,859322417,942814776,859189548,942879537,741488944c892548913,942880053,824979509,909717817,909588281,942746674c842217521,808858934,909521196,926233908,1664692790,875968049c842282805,824980278,925905200,892483632,959523896,808596275c925906997,943075628,808662580,741946166,959526961,825504816c959198774,892614967,842283312,960049507,875640376,741618225c892548917,859322679,926493751,808793145,741487673,909522737c926102066,824981042,842216496,875771193,926493744,926168121c1664233782,808529969,875835959,824979510,926298937,942878773c858860595,875903284,808532022,808464940,909325360,741356856c858994993,875573554,824979512,909193271,959919920,926507830c808793145,741487673,960050737,808529977,824981043,909391926c925970737,808987700,808793399,741880371,808529969,842543159c824981557,859321911,959592240,909206327,809056569,875705648c943075628,825308724,741619505,892809272,842215477,808528952c808923185,943010360,825700652,808532279,741552433,842348849c808531766,895694903,943010612,842151217,858796332,808465201c741421106,925907255,959854902,926493752,808793145,741487673c859126065,892614963,892089395,943010612,842151217,858796387c808465201,741421106,842348593,959590452,925644855,943140921c825701942,960049452,876098873,741880115,858994993,875573554c824979512,909193271,959919920,942760758,909653560,943272754c909652268,942683960,741815860,925972785,892745528,925642808c926167609,825438775,808991020,959657014,824981813,892810288c943273525,959537971,892810803,909718320,943206700,892417590c741618995,909654065,858928696,824981561,825569587,926430514c858860597,859126068,943142456,825241900,942683952,1664627507c909129785,892941108,959523897,926431025,825831988,959920428c959460660,824980020,842412856,943207217,926493744,808793145c741487673,892548149,808988984,892887863,825767991,741750585c959983672,943274040,808594482,875639347,808726585,959789356c858862133,942420276,943274032,959723321,825241900,942683952c1664628018,959524914,808464441,841756976,926495024,959590966c892873778,892875065,741683767,892548917,876164152,808528951c909324595,942683189,959789356,859386169,929248313,909586489c942749497,859189548,892875824,741750325,959527217,808988979c824980535,858862390,959461427,959523891,925906739,875903282c909652268,942684472,1664364596,825439793,808989491,824980281c942815282,892679730,808528948,959591220,892941111,859255084c959920177,741880370,859126065,842215735,824980021,858862390c858798131,842097457,809054520,808792121,875573548,926495283c741685555,909195569,909652532,892089392,959722548,858993976c825766188,859320628,741750578,825438257,892351024,895694903c842086707,909523000,825831724,909391924,741881653,959590449c959460408,925642803,943140921,943273010,959920428,959460660c824980020,875705655,943011637,808543028,825767732,876097593c943206700,876034098,741488433,926102581,875836977,842542137c926036788,741553205,825832245,926167345,892939314,892613944c1664496946,808529969,959721527,824980788,876164664,875772210c942746677,808990518,876034353,959920428,959460660,841757236c859124016,943206969,926231600,959919411,1664561976,875837237c875574325,808528952,926036788,909325110,959920428,909587508c824980017,842149943,943009846,808528953,842477617,842610228c892875052,909653298,1664301365,808529969,909390391,824980025c892548409,858796593,926231603,859124788,741488951,825832245c842347313,926428209,959788596,741554481,808529969,842543159c828586037,926232888,959591734,808528949,942946100,842020147c825766188,892745525,741879859,926167089,892549172,824980016c942815288,925971511,808528946,942813491,875575346,942684259c909391412,824980535,858862384,892483636,926231608,825570867c741618482,875706679,858928951,942746673,943010357,859387190c825241900,875706160,1664235830,842348593,892745781,824980281c925905200,959853618,959523890,825570101,858992690,876033324c926102836,892088889,825309491,909193267,825506092,808990263c828585781,842216496,875771447,926493746,926168121,741486902c926300209,842281016,959199286,892614967,842283312,909652268c875575351,741881394,876164921,876163125,808608562,959657265c808990770,859256108,943273781,892090163,892613687,942944308c875573548,909586995,741749555,876164921,825636660,942746674c808990518,943075892,959920483,959460660,824980020,909521721c942682680,808528947,808923185,892482360,943206700,876034098c741946673,926167089,959591216,959199538,875837751,842085943c892809571,926233650,741619765,926167089,809054520,959198264c875837751,842085943,892940588,858928947,741815351,909326385c959852848,959199030,892614967,842283312,909586787,875640632c741947696,942749745,909652792,824981554,858862390,959461427c925969458,892679475,808794163,825831724,926496313,741488183c942749745,892744243,962801718,875968816,892613688,959461676c892548406,824979510,925905200,892483632,959523896,808596275c925906997,943075628,808662580,741946166,959526961,825504816c962803254,892614967,842283312,960049452,875640376,741618225c892548917,859322679,926493751,808793145,741487673,909522737c926102066,824981042,842216496,875771193,926507824,926168121c741486902,808529969,875835959,824979510,926298937,942878773c858860595,875903284,808532022,808464940,909325360,741356856c858994993,875573554,828583992,909193271,959919920,926493750c808793145,741487673,960050737,808529977,824981043,909391926c925970737,808987700,808793399,741880371,808529969,842543159c828586037,859321911,959592240,909192247,809056569,875705648c943075628,825308724,741619505,892809272,842215477,808528952c808923185,943010360,825700652,808532279,1664299313,842348849c808531766,892090423,943010612,842151217,858796332,808465201c741421106,925907255,959854902,926493752,808793145,741487673c859126065,892614963,895693875,943010612,842151217,858796332c808465201,741421106,842348593,959590452,925644855,943140921c825701942,960049452,876098873,741880115,858994993,875573554c828583992,909193271,959919920,942746678,909653560,943272754c909652268,942683960,741815860,925972785,892745528,925642808c926167609,825438775,808991020,959657014,828586293,892810288c943273525,959523891,892810803,909718320,943206700,892417590c741618995,909654065,858928696,824981561,825569587,926430514c858860597,859126068,943142456,825241955,942683952,741880627c909129785,892941108,959523897,926431025,825831988,959920428c959460660,824980020,842412856,943207217,926493744,808793145c1664234553,892548149,808988984,892873783,825767991,741750585c842150968,875705905,808594487,875639347,808726585,959789356c858862133,942420276,909391920,808727604,825241955,942683952c741881138,959524914,808464441,841756976,926495024,959590966c808987698,875903032,741816112,892548917,909391160,808528944c909324595,942683189,959789411,859386169,925643833,909586489c942749497,859189548,892875824,741750325,959527217,808988979c824980535,858862390,959461427,959523891,925906739,875903282c909652323,942684472,741617716,825439793,808989491,824980281c942815282,892679730,808528948,959591220,892941111,859255084c959920177,741880370,859126065,842215735,828584501,858862390c858798131,842083377,809054520,808792121,875573548,926495283c741685555,909195569,909652532,892089392,959722548,858993976c825766188,859320628,1664497458,825438257,892351024,892090423c842086707,909523000,825831724,909391924,741881653,959590449c959460408,925642803,943140921,943273010,959920428,959460660c828584500,875705655,943011637,808528948,825767732,876097593c943206700,876034098,741488433,926102581,875836977,892939321c892613944,741422898,909391665,859190073,946025271,842544434c825243959,859189548,942879537,741880112,926431537,959656240c824981044,876033072,959722296,942746675,926429752,842477876c858796332,842543665,1664364600,825832245,892612913,808987704c808793399,741945907,808529969,842543159,824981557,892482360c825569844,875637809,859387185,960050485,859189548,942879537c1664432432,909194289,942813749,824979505,858862390,959461427c875899957,825242932,741880120,859058744,875902770,808594484c875639347,875835449,859256108,892809273,929249073,926167609c825438775,892875052,909653298,741554485,808529969,909390391c824980025,892482872,959788600,808528947,842477617,842610228c892940588,842085683,1664299824,875837237,959918901,859122738c842084665,741422647,892876089,926037300,808528947,926036788c926102326,959920428,909587508,824980017,943142456,909259824c926507832,808793145,741487673,926300209,842281016,959199286c892614967,842283312,825242156,842609461,741357624,892482616c943012147,808528945,875770163,943010360,876033379,825504816c925643833,926167609,825438775,892875052,909653298,741554485c808529969,909390391,824980025,892482872,959788600,808528947c842477617,842610228,892940643,842085683,741552944,875837237c959918901,808594482,875639347,808726585,859256108,943273781c925644595,926167609,825438775,892875052,909653298,1664301365c808529969,909390391,824980025,876097848,858993204,959917111c926363957,741946168,808662577,892680244,824981046,892482873c926364212,959917112,926364722,1664628786,875771441,959722551c824981810,859059001,825440056,959917110,926364722,741355571c959854897,842478388,824979768,825833782,943075640,808528947c842477617,925905460,909652323,842151993,741422645,808988977c926234681,824981552,842478640,858796857,959523891,808596275c808597557,858861868,842151216,741488692,825768241,959918904c895693363,892613687,892876592,875966764,842414135,741880371c925907255,842347064,909192240,942944307,909522229,825766188c859058745,741487155,909522737,959459890,828585264,925905200c876163890,942746680,943010357,859387190,876033324,892548404c824981043,925905200,876164144,942746676,959723830,825767988c825766188,875835449,1664497201,875706679,858928951,942746673c943010357,859387190,960049452,876098873,741880115,858994993c875573554,824979512,909587504,942684471,959523896,892810803c909718320,858796643,876033591,741355832,808529969,825373239c824981045,892482872,959788600,875899955,825767219,741487157c825438257,842018867,925643056,909586489,943273529,959920483c959460660,824980020,809054520,959525940,875899960,825767219c741487157,825438257,842018867,925643056,909586489,943273529c959920428,959460660,828584500,842084407,808925488,909192241c809056569,859190578,943075628,825308724,741619505,892809272c842215477,808528952,808923185,943010360,909652268,808925496c1664301365,960050737,892481593,824980535,909391926,925970737c942746676,909717555,875574576,825831724,892352825,741685299c808529969,842543159,824981557,926298937,942878773,808608563c926299955,808532020,825241900,842151728,741750065,909129785c892941108,808594489,842413619,808792629,875573548,909718067c741880888,909654065,809055544,828586038,825701177,943010617c808594487,859058224,942946358,808464940,959525680,741618739c808529969,959722039,959199543,875966520,959789363,808726828c842412592,1664300082,808859959,876097586,942746680,909653560c943272754,943206700,960050486,741685559,808529969,875901495c824981045,825831735,959591733,808528951,842477617,808530484c825700707,892745016,741553972,825438257,926038066,942420025c875901492,909130035,859256108,959658037,892089138,892613687c942944308,842283052,875837488,929247792,909586489,909195065c959920428,959460660,892088884,808793140,959461683,876033324c942880052,942422325,909391920,909128245,909521196,808792115c1664628786,875641144,808728115,808987705,926496056,741355571c808529969,842543159,841758773,808923440,943206713,808528951c909326132,842019120,909521196,808924980,1664366131,943272241c808726840,824981814,859255856,858994997,909192243,825372979c842217781,892940588,858863411,741357362,825439793,808989491c824979763,909195314,875837492,808543026,959591220,892941111c859189548,892416561,741487417,859126065,842215735,824981045c858862390,858798131,909192241,959788854,842413874,858796332c909718576,1664235315,825832245,825767474,959523896,808728628c842084401,858796332,959985712,741748789,825832245,892549170c909192244,825505332,909127985,825241900,942683952,1664628018c875771441,959722551,824981810,859059001,825440056,909192246c858992947,808464696,892940588,842282290,741881655,825438257c842477874,892089909,925971511,842151221,876033379,909718580c824981049,875705392,959723826,942746678,875901491,875705650c825504044,892549429,741947701,825439793,808989491,892089657c808793140,942749745,925907043,858797365,824981554,858862384c892483636,959917112,959854384,741882166,808662577,892680244c824981046,808925241,876163889,808528950,942946100,859386931c825766243,892745525,741879859,926167089,892549172,824980016c942815288,925971511,808528946,942813491,875575346,859256108c842020919,892090421,892613687,942944308,875573603,909586995c741749555,876164921,825636660,942746674,808990518,943075892c959920428,959460660,824980020,943142456,909259824,926493752c808793145,1664234553,892416050,942815539,959197240,875573302c959591989,858796332,942945073,741881138,959657781,892745783c959917112,926364722,741421874,842348593,892745781,828584761c925905200,959853618,942746674,943010357,859387190,825241900c875706160,741488950,859126065,808595765,892089139,892613687c842610483,959657260,925970737,962803251,909586740,926232632c875573548,909586995,741487667,876164921,825636660,942746674c808990518,943075892,959920428,959460660,824980020,943142456c909259824,926507832,808793145,741487673,892416050,942815539c892088376,926233399,926103609,876033324,808727860,824981556c842216496,858994231,926493750,926168121,1664233782,926300209c842281016,959199286,892614967,842283312,859386156,842544694c741554224,808529969,859320375,824980786,942815288,892417079c808528953,858797876,959592754,959920483,909587508,824980017c875705655,943011637,808528948,825767732,876097593,959920428c909587508,824980017,926102841,876032818,942746679,825243187c926300470,959920483,959460660,824980020,926430775,959460401c942746681,859322417,942814776,859189548,942879537,741488944c892548913,942880053,824979509,909717817,909588281,942760754c842217521,808858934,959789356,808466489,959198009,943274293c909588789,825241900,942683952,741881138,858994993,943009842c824981296,909391926,859189299,942760761,875575601,909521204c959920428,959460660,824980020,909654329,842085425,926231604c959919411,741815096,876164921,876163125,925969458,842151478c909260595,875573603,892940851,741356595,876164921,825636660c808528946,842477617,808858676,859386156,808793910,741554227c959722289,943076405,841756721,875573296,892876339,959537968c825373491,808989744,808923436,925906481,741751095,876164921c876163125,909192242,809056569,909324337,943075628,825308724c741619505,892809272,842215477,808543032,808923185,943010360c909586732,925905720,741816626,960050737,892350521,824980530c909391926,925970737,808987700,808793399,741880371,808529969c842543159,828586037,959918391,825307185,959523891,926298677c943140913,859059500,892418101,824980018,858862384,808595504c959917105,959854384,741882166,876164921,876163125,959537970c959656757,875771188,859059500,892418101,824980018,858862384c808595504,942746673,808727093,943143218,809056044,909522999c824979767,892942649,825439288,959537976,825373491,808989744c808923436,925906481,741751095,909654065,858928696,824981561c926430776,909391920,959523895,926431025,808990006,842610476c842479412,962801971,875966520,959789363,875573548,909456695c741554233,909326641,858797367,824981049,909523000,892548401c942746676,909653560,943272754,825438508,892481845,1664431928c959722289,909652789,824981559,925905200,858994736,943270968c859059760,741946681,925972785,842282808,959197497,892614967c842283312,859320620,858862134,1664104504,876164921,876163125c875899954,825767219,741814328,943142200,926495032,808987702c926234680,741815606,842215474,809055281,942420020,959789104c858994993,942684259,808923703,824981816,925905200,892483632c808594488,809056561,825241648,825242156,842413881,741488946c825832760,842478904,926231605,876098867,1664562233,825438257c875902515,959199280,943075892,842544691,809056044,926496311c824981041,875574070,909456696,959523894,825440561,876032056c859189548,942879537,1664301360,926103857,959592240,824980533c959985208,808728624,909192244,858992947,859385912,942813484c909260850,741618997,859058225,859257138,824980793,942748471c842152247,959537976,825701173,842347059,859189548,942879537c741421872,825766449,809054265,824979509,842216496,959657785c959523893,842282545,875574840,875836716,892877108,828584755c825504056,926036792,808528950,842019123,943142192,959657260c943206961,824981046,942944569,926234164,808528952,876099890c808663344,809056044,875706423,962803769,892614967,842283312c892809516,926233650,741619765,926167089,809054520,824980536c942815288,925971511,875899954,909195059,741946420,859058744c875902770,859136819,825307449,741488436,892876089,892482868c808528950,808923185,808794420,909652268,959591481,741684275c926300209,959524920,959198263,892614967,842283312,825242211c842609461,741357624,892548917,859322679,926231607,875902004c741880880,859058225,859191090,959198771,875837751,842085943c808923436,808858162,1664694325,808529969,909390391,824980025c892482872,959788600,808528947,842477617,842610228,892940588c842085683,741552944,875837237,959918901,859122738,858861881c1664562999,892876089,926037300,808528947,808923185,943010360c825766188,892745525,741685554,926167089,892549172,824980016c926232888,808662326,808528952,942946100,842020147,943206755c876034098,741488433,825438257,942815282,942421040,909391920c876033588,858796332,942945073,741881138,959657781,825833527c959917108,926364722,1664168754,842348593,892745781,824980281c925905200,959853618,942746674,943010357,859387190,825241900c875706160,741488950,859126065,808595765,892089139,892613687c842610483,959657315,808661297,959198769,909586740,926232632c875573548,909586995,741487667,876164921,825636660,942746674c808990518,943075892,959920428,959460660,828584500,943142456c909259824,926493752,808793145,741487673,892416050,942815539c892088376,926233399,926103609,876033324,808727860,824981556c842216496,858994231,926507830,926168121,741486902,926300209c842281016,959199286,892614967,842283312,859386156,842544694c741554224,808529969,859320375,824980786,942815288,892417079c808543033,858797876,959592754,959920428,909587508,824980017c875705655,943011637,808528948,825767732,876097593,959920428c909587508,824980017,926102841,876032818,942760759,825243187c926300470,959920428,959460660,824980020,926430775,959460401c942746681,859322417,942814776,859189548,942879537,741488944c892548913,942880053,828583989,909717817,909588281,942746674c842217521,808858934,959852844,926363960,741816629,943273521c926169393,824980532,925905200,892483632,959523896,808596275c925906997,943075683,808662580,741946166,959526961,825504816c959198774,892614967,842283312,960049452,875640376,741618225c892548917,859322679,926493751,808793145,1664234553,909522737c926102066,824981042,842216496,875771193,926493744,926168121c741486902,808529969,875835959,824979510,926298937,942878773c858860595,875903284,808532022,808464995,909325360,741356856c858994993,875573554,824979512,909193271,959919920,926493750c808793145,741487673,960050737,808529977,824981043,909391926c925970737,809001780,808793399,741880371,808529969,842543159c824981557,859321911,959592240,909192247,809056569,875705648c943075628,825308724,741619505,892809272,842215477,808543032c808923185,943010360,825700652,808532279,741552433,842348849c808531766,892090423,943010612,842151217,858796332,808465201c741421106,925907255,959854902,926507832,808793145,741487673c859126065,892614963,892089395,943010612,842151217,858796332c808465201,741421106,842348593,959590452,925644855,943140921c825701942,960049507,876098873,741880115,858994993,875573554c824979512,909193271,959919920,942746678,909653560,943272754c909652268,942683960,741815860,925972785,892745528,929247288c926167609,825438775,808991020,959657014,824981813,892810288c943273525,959523891,892810803,909718320,943206700,892417590c741618995,909654065,858928696,828586041,825569587,926430514c858860597,859126068,943142456,825241900,942683952,741880627c909129785,892941108,959523897,926431025,825831988,959920428c959460660,828584500,842412856,943207217,926493744,808793145c741487673,892548149,808988984,926428215,959788596,741488945c959591481,825766964,808594486,875639347,808726585,942684259c959527221,942420787,909391920,959657012,825241900,942683952c741881138,959524914,808464441,841756976,926495024,959590966c842607666,959590966,1664300336,892548917,859059256,808528948c909324595,942683189,959789356,859386169,925643833,909586489c942749497,859189548,892875824,741750325,959527217,808988979c828585015,858862390,959461427,959523891,925906739,875903282c909652268,942684472,741617716,825439793,808989491,824980281c942815282,892679730,808528948,959591220,892941111,859255139c959920177,741880370,859126065,842215735,824980021,858862390c858798131,842083377,809054520,808792121,875573548,926495283c741685555,909195569,909652532,895693872,959722548,858993976c825766188,859320628,741750578,825438257,892351024,892090423c842086707,909523000,825831724,909391924,741881653,959590449c959460408,929247283,943140921,943273010,959920428,959460660c824980020,875705655,943011637,808528948,825767732,876097593c943206700,876034098,741488433,926102581,875836977,892953401c892613944,741422898,909391665,859190073,942422070,842544434c825243959,859189548,942879537,741880112,926431537,959656240c824981044,876033072,959722296,942760755,926429752,842477876c858796332,842543665,741617720,825832245,892612913,808987704c808793399,741945907,808529969,842543159,824981557,892482360c825569844,875651889,859387185,960050485,859189548,942879537c741685552,909194289,942813749,824979505,858862390,959461427c875899957,825242932,741880120,892876089,926037300,808543026c875770163,943010360,809056044,959461175,824981559,875574070c909456696,875637814,842348081,808532018,859189548,942879537c741685552,909194289,942813749,828583985,858862390,959461427c875899957,825242932,741880120,892876089,926037300,808594482c875639347,808726585,892483628,959918648,824979760,925905200c892483632,942760760,909587761,892940853,875573548,859321399c741486645,892418097,859125303,824981552,876033072,808792888c942746674,926429752,842477876,858796332,842543665,1664364600c909326133,926494773,926231608,875902004,741880880,925907255c825569591,909192242,942944307,909522229,825504044,842151222c741355832,825439793,808989491,828585273,892743988,825766450c909192240,858992947,892940344,875836716,942747701,942422065c892679984,942814000,858796332,942945073,741881138,925907255c959854902,909206328,942944307,909522229,825504044,842151222c741355832,825439793,808989491,824980793,859387448,909259831c808528950,959591220,892679475,959920428,909587508,828584497c875705655,943011637,909192244,942944307,909522229,892940588c842282290,741881655,859126065,842215735,824981045,875574070c909456696,959523894,925906739,875903282,909652323,942684472c741617716,825439793,808989491,824980281,842608952,842216244c925969458,842151478,892352816,825241900,858928944,741880889c808597809,842282289,828586288,859189560,859059509,909192241c858862899,909129009,943012140,842347573,959197238,842479925c942815283,875573548,909586995,741356595,876164921,825636660c925983538,825702454,960049204,825766188,942880824,741880374c825439793,808989491,892088889,808530996,943142199,925906988c858797365,824981298,858862390,825243699,825320248,808923448c875771959,892942124,926167862,824980281,875574070,909456696c808528950,842282804,943009844,943206700,959789110,741881392c909654065,926497077,828585273,925905200,892613938,943270966c859059760,741946681,959526961,959985976,824980793,858862390c942684211,858860597,909718072,943141688,909586732,825440051c1664431152,875837237,909652789,808528944,926036788,909325110c825700652,842019125,741486896,842543921,859255608,824980277c926103095,875573555,926231605,859124788,1664103992,859058225c859191090,824981043,859322678,959919154,909192246,943011638c875771705,825700652,909195575,741750578,959524914,875967544c892088883,926233399,926103609,859189603,942879537,741421872c842348593,875837751,824981042,959918391,926037553,808594486c876099889,842216502,909586732,959788856,741946936,959919925c926495794,959931188,926364722,741421874,909129785,892941108c942746681,959985969,892942648,808464940,909325360,741815096c926168625,943143225,824981552,825242931,876098099,808543031c808923185,942879544,859386156,808793910,741554227,909654065c859124022,824980533,943077432,959656502,959523896,959526707c926430515,808464940,909325360,1664627768,875968049,808793911c824980530,892614712,909719345,808528950,959591220,942946358c859386156,808793910,741751091,959722289,943076405,824979505c858862390,959461427,959537976,825440561,876032056,859189548c942879537,741554480,925972273,825833529,892090423,892613687c842610483,842283052,825439285,892089909,825309491,909587505c825505891,926167089,942420278,808924471,959853364,875573548c909586995,741749555,943273521,926167603,824981049,808662582c892547383,809053234,858862136,1664365110,959983672,876034360c808594484,859125299,909259833,942684204,808727864,892090167c943010615,808858677,842610476,842479412,824979763,825831735c959591733,808543031,842477617,808530484,909717804,926102585c741423154,960050737,909195313,824980280,925905200,808596530c959523895,942683704,892482611,909719340,942683697,962802740c892614967,842283312,859386156,909652788,741947186,808529969c859320375,824979508,842085687,808727088,959917105,808857910c741618744,876164921,876163125,959537970,926298677,809054257c876033324,925906228,824979506,842544185,842019638,926231600c909324344,741685298,875837237,892482101,909192246,926037556c942879027,909587811,909522232,824981299,858862390,858798131c959523889,875901493,943142706,892940588,858863411,741750066c876164921,876163125,925969458,892613173,876098871,876033379c892548404,892089907,825309491,825636658,943012140,842347573c824981045,925905200,876164144,942746681,842283318,892613433c909652268,825243703,1664366393,876164921,876163125,808594482c959657265,808990770,859256108,943273781,892090163,892613687c942944308,875573548,909586995,741749555,876164921,825636660c925983538,909259312,959984944,825241900,875706160,741488950c842348593,892745781,824980281,925905200,959853618,959523890c825570101,858992690,876033324,926102836,895693369,825309491c825504306,943012140,842347573,824980279,925905200,892483632c942746680,909587761,892940853,875573548,859321399,741486645c892418097,859125303,828586032,876033072,808792888,942746674c926429752,842477876,858796332,842543665,741617720,959657781c926102321,926231608,875902004,741880880,925907255,808464695c909206321,942944307,909522229,825504044,842151222,741355832c825439793,808989491,824980793,892743988,825766450,909192240c858992947,892940344,875836716,942747701,962803761,909586740c909455416,858796588,959721778,741422128,909717561,875837492c808528949,808923185,943010360,825766188,892745525,741685554c926167089,892549172,828584496,926232888,808662326,808528952c942946100,842020147,943206700,876034098,741488433,825438257c942815282,892089392,825309491,943010865,925906988,858797365c828586290,925905200,892483632,942746680,909587761,892940853c875573548,859321399,741486645,875968049,858797879,824980534c808595511,943272758,959917104,926364722,1664168754,875771441c959722551,824981810,925905200,859386418,942746674,926429752c959787316,942813484,858863921,741553465,808529969,808858167c824980272,926168630,892547127,825320241,825767993,959852596c875573548,959787831,741552947,858994993,943009842,824979506c909391926,859189299,942746681,875575601,909521204,959920428c959460660,828584500,959460662,926299700,875899957,959853364c741421879,808661041,808661301,959198257,892877109,842545204c859256108,959985465,925643827,926167609,825438775,909652323c842151993,741422645,808988977,926234681,824981552,842478640c858796857,942746675,909587761,942682933,858796332,925970993c741488178,842281009,959918644,828586035,859386936,876034353c942746672,859322417,959657528,825241900,942683952,741487411c892418097,842348087,925644089,926167609,876163639,808991020c959657014,828586293,943141177,959591479,942746673,909653560c943272754,892940588,942683955,741946678,909389873,842281784el824981305,926232888l808662326,925969464l825833265,808923702l825242211,909391929l741487412,892548917l859322679,909192247l858992947,825438264l825766188,909391928l741881655,925972273l842412345,841758774l943272240,859059764l926245682,959919411l741815096,825439793l808989491,824979763l959918391,825636408l858860600,892547896l858993465,909586732l825440051,741684272l875837237,909652789l808543024,926036788l909325110,825700652l842019125,741486896l859321137,825374259l824981813,926103095l875573555,926231605l859124788,741357112l959854641,959852597l828585266,842216496l808728119,942746674l892876344,943075385l892940588,942683955l741946678,909389873l842281784,824981305l926298937,959655989l909192246,842020152l842281521,909719395l942682672,824981301l892942649,825439288l808594488,825438256l875836217,825241900l875706160,741947193l909129785,892941108l808528953,892679988l859322678,859386211l808793910,741751091l876099889,909653048l824981561,943141177l892482615,808594489l859058224,859322166l859386156,808530483l741357620,926167089l809056054,845363256l808923440,809054521l808528944,909326132l842019120,909652268l909717558,741750073l892416050,842610739l942421560,808793394l825373232,942684204l926300469,828583993l858862384,892483636l809053240,859386169l741488183,892548917l808727352,909192248l858992947,825438264l892940588,926167092l741357874,825438257l943274290,946025015l926233911,942749748l959657260,875639089l892088376,892613687l892416308,842283308l859059257,824979505l842216496,858994231l926493750,926168121l1664233782,909326385l942879026,959197240l892614967,842283312l892940588,858928947l741815351,909326385l959852848,959199030l892614967,842283312l859386156,809055028l1664170040,808529969l859320375,824979508l875837494,892810808l959917107,808857910l741618744,876164921l876163125,959523890l942879795,926495287l825241900,942683952l1664103475,825243441l942946361,824980790l808726840,926037558l926231605,825308471l741816633,875837237l909586997,959523896l808924209,909718840l926364972,842346553l895693617,875836471l808857912,875573548l909586995,741750835l842545201,825505592l824980023,959526962l892941105,808528947l842477617,858796086l859189548,875837236l1664692793,943274289l892481846,942421561l859386425,892745526l858796332,875770416l741749809,959657781l926102321,926493752l808793145,741487673l842020657,892352050l828586296,925905200l959853618,959523890l825570101,858992690l876033324,926102836l841757241,825373488l875575604,926231600l959919411,741815096l875706679,858928951l942760753,842283318l892613433,909652268l825243703,741619513l876164921,876163125l942746674,808990518l943075892,959920428l959460660,841757236l859124016,943206969l926245680,959852852l741422646,875837237l875574325,808528952l926036788,892613430l959920428,909587508l824980017,943142456l909259824,926493752l808793145,1664234553l926300209,842281016l959199286,892614967l842283312,825242156l842609461,741357624l959592760,909588019l808528949,875770163l943010360,859256108l858992953,929249335l926167609,825438775l892875052,909653298l741554485,808529969l909390391,824980025l892482872,959788600l808528947,842477617l842610228,892940588l842085683,1664299824l875837237,959918901l859122738,825307449l741488953,925971513l892352566,808528951l926036788,842281782l959920428,909587508l824980017,943142456l909259824,926507832l808793145,741487673l926300209,842281016l959199286,892614967l842283312,825242156l842609461,741357624l892548917,859322679l926231607,875902004l1664627760,859058225l859191090,959198771l875837751,842085943l909652268,875575351l741881394,876164921l876163125,959523890l943076915,859320370l825241900,942683952l1664430643,842545201l825505592,824981813l808924208,842609203l926493753,926168121l741486902,842348337l892810548,824980536l943141936,942684465l926493748,926168121l1664233782,859126065l926102071,824981300l808858424,909719089l926493751,808793145l741487673,943077169l808726839,824981817l943206712,842414131l909192248,858992947l842608696,859255139l859125045,741356856l959527217,926366006l824980022,859320632l909456946,809053232l858863417,741423161l926494777,959461681l808528951,808923185l943010360,859386211l892351027,741814328l876099121,909128502l824981811,809054520l909194292,926493750l808793145,741487673l943274289,825504054l892089394,926233399l926103609,959920483l959460660,824980020l842413623,842478386l808528950,959591220l808727349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926234668,959526968l942421559,875770420l925971255,858796643l959721778,741356592l842150968,809054513l959917105,959854384l741749047,876164921l876163125,875899954l858797364,741945401l875837237,892875573l926442297,909523253l741685047,859190833l842020144,959199288l875903029,859255349l942684204,875836980l824979764,925905200l892483632,808594488l959461169,926431281l875573603,808858423l741486641,875968049l858797879,824980534l943208753,909128753l808528953,892548916l858993465,859189548l892416561,741487417l859126065,842215735l828583991,858862390l858798131,842083377l875966776,842282040l875573548,926495283l741685555,825439793l959787314,824980019l926102841,892482353l909192246,858992947l825438264,909521251l842609975,741488183l808661041,859191604l892088887,842086707l942749750,876163372l825242680,741486896l808661041,892942392l892089904,842086707l875901752,875966819l825308214,741748785l808529969,842543159l824981557,926167862l842609716,959523897l942879795,909194039l859189548,942879537l741355569,842348849l926037045,828586039l842085168,892483377l892873782,825636920l741881144,808661041l825504562,942421556l926298681,875770936l859189548,942879537l741880112,926431537l959656240,828585524l876033072,959722296l942746675,926429752l842477876,858796332l842543665,741617720l909326133,959854900l926231608,875902004l741880880,925907255l842019383,909206321l942944307,909522229l943272236,858861623l741749817,926167089l875771956,824980281l926232888,808662326l808528952,942946100l842020147,943206700l876034098,1664235313l825438257,942815282l892089392,825309491l943010865,925906988l858797365,824981810l925905200,892483632l942746680,909587761l892940853,875573548l859321399,1664233525l892418097,859125303l824981552,876033072l808792888,942746674l926429752,842477876l858796332,842543665l741617720,909326133l926494773,926231608l875902004,1664627760l925907255,892481847l909192247,942944307l909522229,825504044l842151222,741355832l825439793,808989491l824980793,892743988l825766450,909192240l858992947,892940344l875836771,942747701l942422065,842216498l875836727,959657260l842150193,942420276l842216498,892613943l809056044,959461175l824981305,875574070l909456696,875651894l842348081,808532018l859189548,942879537l741685552,909194289l942813749,824979505l858862390,959461427l875899957,825242932l741880120,943142200l926495032,808608566l875639347,825503801l959789356,875771959l824980792,925905200l892483632,942746680l909587761,892940853l875573548,859321399l741486645,875968049l858797879,828585014l808595511,943272758l959917104,926364722l741421874,875771441l959722551,824981810l925905200,859386418l942746674,926429752l959787316,942813484l858863921,1664300345l808529969,808858167l824980272,926168630l892547127,825306161l825767993,959852596l875573548,959787831l741552947,858994993l943009842,824979506l909391926,859189299l942760761,875575601l909521204,959920428l959460660,824980020l959460662,926299700l875899957,959853364l741421879,808661041l808661301,824980529l909587510,909193264l926245682,943011891l741750067,875706679l858928951,942746673l842545462,825636146l942747948,892877104l741879863,926167089l808663346,824980275l926232888,808662326l808543032,825372979l842412599,875573548l926037042,741880633l959723569,926495027l824979508,943206712l859191347,808528953l808923185,842216248l825766188,892745525l1664432434,875706679l959592247,943270964l859059760,741946681l925972785,842282808l824979769,943077432l959656502,959523896l808923957,959788600l875573548,875771958l1664563506,892418097l859125303,824981552l959918391,926037553l808594480,876099889l842216502,859256108l943273781,824981299l858862390,858798131l942746673,876099633l943142710,825700707l909195575,741881394l959524914,875967544l892088883,926233399l926103609,859189548l942879537,741421872l925972273,909523001l824981553,858994739l858994997,925983539l859255606,892612657l876033324,942880052l824979510,842216496l858994231,925969462l808531249,842084402l942879020,842412851l741946673,859191089l808530743,895694132l892613687,808859699l909652268,909129017l741683769,859058225l875968306,824980016l943077432,909130037l959523896,808923957l959788600,875573548l875771958,1664563506l909326641,858797367l824981049,808794166l875704626,959917106l808595510,741815608l960051505,859060277l841758769,858796080l875772209,808528948l842477617,959920436l808991075,959657014l824981813,892810288l943273525,959523891l892810803,909718320l943272236,942946356l741882166,925972785l842282808,841759029l875573296,943142451l959537971,825373491l808989744,875573548l959919671,741881904l925970482,959527216l824979504,859255856l808529974,942746674l959460918,909457718l825242156,959984437l1664497714,825635385l825570102,808987703l892941624,741619255l825438257,842544179l925644853,909586489l943273529,959920428l959460660,892088884l808793140,959461683l876033379,942880052l959199541,876163636l892745012,909521196l808792115,741881906l859058744,875902770l808987701,909521976l741357620,859058225l859191090,962803251l875837751,842085943l859320620,858862134l741357624,876164921l876163125,959523890l842478389,926168883l859320620,909193270l741815865,876164921l876163125,959537970l959657011,825767984l825241900,942683952l741356595,876099121l926300212,925643573l909194809,875837488l959920428,959460660l824980020,859059001l959592248,808543031l808923185,808727352l808923436,876099889l741684792,875640881l842413616,892089655l825571127,926497073l876033324,926037300l824981558,926167353l959789104,926245686l892352823,741552434l875837237,909195316l808528944,926036788l909652790,943206700l876034098,741488433l825766449,959656249l824980277,925905200l808465970,909206323l876033075,959592756l960049452,842085944l741751093,926233144l909324854,808528949l858927155,909390132l959789356,942814520l824980531,858862390l825243699,959537976l825243448,909392179l875573548,859321399l741554484,842545201l825505592,824980023l842085168,808989240l859122740,842084665l741488692,959722041l876097593,808543025l926036788,959656758l959920428,909587508l824980017,842149943l943009846,808528953l842477617,842610228l892875052,909653298l741554485,808529969l909390391,828584505l892548409,858796593l926231603,859124788l741488951,842215474l809055281,892088372l926233399,926103609l842610476,842479412l824979763,892482872l959788600,808543027l842477617,842610228l892875052,909653298l741554485,808529969l909390391,824980025l892548409,858796593l926231603,859124788l741488951,825832245l926036785,892953393l892613944,741553970l859058225,859191090l959197748,875837751l842085943,909652268l875575351,741881394l876164921,876163125l942746674,808990518l943075892,959920483l959460660,841757236l859124016,943206969l842542128,842413877l741684787,825438257l842544179,959199285l892877109,875771954l825241900,942683952l1664628018,892418097l842348087,824980793l876033072,808792888l942746674,909587761l942682933,875573548l859321399,741486645l842545201,825505592l824980023,842085168l808989240,859136820l842084665,741488692l959722041,876097593l808528945,926036788l959656758,959920428l909587508,824980017l943142456,909259824l926493752,808793145l1664234553,909326641l808597558,824980280l925905200,842217520l942746677,926429752l959787316,875573548l842215479,741945913l876164921,825636660l925969458,892613173l876098871,875573603l959526967,741619760l876164921,825636660l959523890,842478389l926168883,859320620l909193270,741815865l876164921,876163125l925969458,825702454l960049204,825766243l942880824,741880374l825439793,808989491l824980025,892678967l892875573,959523888l959854897,842413879l825766188,909259576l741357109,842347576l892679730,876110647l808661557,741947446l808529969,842543159l824981557,842216249l808990000,909192247l859190328,959657520l825766188,875835449l741750321,876164921l876163125,959540530l825636921,875704628l859256108,943273781l963458867,892614967l842283312,909586732l858927670,1664496183l859058225,859126066l959197236,875837751l842085943,825241900l875706160,741357108l909326641,858797367l824980280,892941363l825767476,808594480l859058224,808794166l859386211,808530483l741357620,825243441l926363702,959198777l892614967,842283312l959852844,825243961l741749552,876099121l825307446,942421047l892679984,942814000l825241955,942683952l741881138,943077169l842477619,824981305l960051510,842346544l909192244,825635896l876032305,925906988l858797365,824981554l925905200,892483632l925983544,825833265l858861872,892940588l825701938,741881648l892548149,842346808l808528946,808661299l825242160,809056044l909719095,959199289l892614967,842283312l892940643,876163891l741618485,892548149l842346808,808528946l808661299,825242160l892875052,842019890l741881657,925907255l926299704,959523889l943012153,942748468l859386211,808530483l741357620,825243441l926363702,824981049l943077432,959656502l942746680,808925238l926299192,825831724l909588535,741357621l875706679,858928951l943285041,859059760l741946681,926167089l959853877,824980280l926298937,959655989l942746678,825636408l875901749,943206700l842414134,741882163l892416817,943010353l828585271,892941363l926300211,808528952l808923185,942879544l808991020,959657014l824981813,943141177l959591479,926493745l808793145,741487673l909326385,942879026l962801720,892614967l842283312,859059500l942749749,942421808l859058489,942683190l842283308,926167352l841757751,825373488l875575604,808987696l858928952,1664430128l892548917,909391160xc909192242,858992947,825438264,892940588,926167092,741357874c825438257,943274290,959197751,825242420,842412849,959657260c875639089,895692856,892613687,892416308,842610732,925906227c925645110,909586489,875640633,859189548,892875824,741750325c959527217,808988979,824980535,858862390,959461427,959537971c925906739,875903282,909652268,942684472,741617716,825439793c808989491,824980281,942815282,892679730,808528948,959591220c892941111,859255084,959920177,1664627250,859126065,842215735c824980021,858862390,858798131,842083377,809054520,808792121c875573548,926495283,741685555,909195569,909652532,892089392c959722548,858993976,825766243,859320628,741750578,825438257c892351024,892090423,842086707,909523000,825831724,909391924c741881653,959590449,959460408,925642803,943140921,943273010c959920483,959460660,824980020,875705655,943011637,808528948c825767732,876097593,943206700,876034098,741488433,926102581c875836977,842542137,926036788,1664300085,825832245,959722033c842542134,926036788,741880373,842281009,926429748,824981298c892482360,842347060,875637812,859387185,960050485,859189548c942879537,1664432432,892613685,825766192,808987704,808793399c741880371,825438257,842544179,892090421,825701175,875640118c842610476,842479412,824979763,876164664,875772210,942760757c808990518,876034353,959920428,959460660,824980020,943142456c909259824,926493752,808793145,741487673,892416050,942815539c942420024,859059506,892876340,858796387,942945073,741881138c925907255,959854902,909192248,942944307,909522229,825504044c842151222,741355832,825439793,808989491,824980793,892743988c825766450,909206320,858992947,892940344,875836716,942747701c942422065,842216498,875836727,959657260,875704625,942421561c842216498,892613943,809056044,960050743,828586038,875574070c909456696,875637814,842348081,808532018,859189548,942879537c741685552,909194289,942813749,824979505,858862390,959461427c875899957,825242932,1664627000,959722041,876097593,808594480c875639347,842281017,892483884,959854137,824981808,842216496c858994231,926493753,926168121,741486902,926300209,842281016c962803766,892614967,842283312,909652268,875575351,741881394c876164921,876163125,808594482,959657265,808990770,859256108c943273781,892090163,892613687,942944308,809056099,842020663c824980019,875574070,909456696,875637814,842348081,808532018c859189548,942879537,741685552,959854641,842282803,824981046c842216496,892678969,926507829,926168121,741486902,842348337c892810548,824980536,875574070,909456696,959523894,875901493c943142706,892940588,858863411,741750066,808662577,892680244c828585526,808923961,892940855,942746676,809056310,875574328c859189548,942879537,741554480,959526961,858993714,824980018c842413623,809054258,808528949,842477617,942946611,842608995c875901232,741945394,909195313,875902259,824979763,825570102c808792371,876162102,943077169,741618736,909259833,808596536c808528952,926036788,909325110,959920483,909587508,824980017c926430775,959460401,942746681,859322417,942814776,859189548c942879537,741488944,825504821,926234416,808987704,808793399c1664561715,825439793,808989491,824981553,925972529,859322160c959917108,875771445,741554487,808662577,892680244,824981046c876033072,892351538,942746680,892876344,943075385,943206755c960050486,741685559,808529969,875901495,959198773,875966520c959789363,825766188,943274041,741685561,825439793,808989491c824980792,959592499,926103606,925983544,859255606,892612657c876033324,942880052,824979510,842216496,858994231,925969462c808531249,842084402,942879020,926103602,741553459,859191089c808530743,895694132,892613687,808859699,875573548,909586995c741749555,943273521,926167603,824981049,892810806,859257144c925969460,825833265,909586998,825242156,909391929,1664234292c892548917,859322679,909192247,858992947,825438264,892875052c876164914,741749300,925972273,842412345,841758263,943272240x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808987698,808662328l1664497716,825832245l926167345,842542130l926036788,741684277l959983672,959723832l808528948,926036788l909325110,959852844l875705144,741751095l859190833,858863408l962802229,825374768l875705907,942684204l926496825,841757748l892744496,842283315l909716534,892612656l741945910,892548917l808727352,959917112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825832245l909586993,842542129l926036788,741880373l842281009,842609204l824981299,892482360l842347060,875651892l859387185,960050485l859189548,942879537l741685552,892613685l825766192,876096568l875573553,741357111l842215474,809055281l942420532,942750005l892483381,825241955l942683952,741881138l842217521,892482613l824979761,959787316l959788339,909192249l858992947,892940344l825504044,842151222l741355832,825439793l808989491,895694137l808793140,942749745l925906988,858797365l824981554,858862384l892483636,959917112l959854384,741882166l808662577,892680244l824981046,892743988l825766450,909206320l858992947,892940344l825504044,842151222l741355832,825439793l808989491,892089657l808793140,942749745l875706668,942684473l841756724,825373488l875575604,842556210l926038069,741421113l808529969,842543159l824981557,926232888l959591734,808528949l942946100,842020147l825766188,892745525l741879859,926167089l892549172,828584496l942815288,925971511l808528946,942813491l875575346,859256108l858992953,892090423l892613687,942944308l859256108,858927417l925645110,926167609l825438775,892875107l909653298,741554485l808529969,909390391l824980025,892482872l959788600,808528947l842477617,842610228l892940588,842085683l741552944,875837237l959918901,859136818l825307449,741750841l842543161,842412849l808528949,926036788l959656758,959920428l909587508,824980017l943142456,909259824l926493752,808793145l1664234553,909326641l808597558,824980280l925905200,842217520l942746677,926429752l959787316,875573548l842215479,741945913l876164921,825636660l925969458,892613173l876098871,875573603l959526967,741619760l876164921,825636660l959523890,842478389l926168883,859320620l909193270,741815865l876164921,876163125l925969458,825702454l960049204,825766243l942880824,741880374l825439793,808989491l824980025,892678967l892875573,959523888l959854897,842413879l825766188,909259576l741357109,876099121l859256880,828585781l825505846,942814256l808528953,808923185l943010360,859386156c892351027,741814328,876099121,909128502,824981811,809054520c909194292,926493750,808793145,1664234553,943274289,825504054c892089394,926233399,926103609,959920428,959460660,824980020c842413623,842478386,808528950,959591220,808727349,959920428c909587508,828584497,925905200,909390898,959523888,892810803c859321136,875770156,909391161,741355832,808464434,943076148c824979509,842216249,942944305,925969456,808857904,909719351c959920483,959460660,824980020,960051510,858796336,909192246c825635896,876032305,925906988,858797365,824981554,925905200c892483632,925969464,808663094,926495287,959852899,808466745c741618229,876099121,825307446,942421047,892679984,942814000c825241900,942683952,741881138,925972273,825241913,824980273c909260089,925905207,875914040,825767219,741487157,825438257c842018867,925643056,909586489,943273529,959920428,959460660c824980020,858993977,859124793,875899956,825767219,1664234037c825438257,842018867,824979760,875705656,926495280,959917112c909653808,741422902,960051505,859060277,824981553,842216249c942944305,925969456,808857904,909719351,943206755,842414134c741882163,943077425,876097591,824981302,943141177,943011383c959917104,926364722,741421874,909129785,892941108,808528953c892679988,859322678,859386211,808793910,741751091,909654065c859124022,824980533,943077432,959656502,858860600,842085681c892811317,875770156,942880057,741881654,808529969,859320375c962803763,875966520,959789363,825831724,876034103,741423410c876164921,876163125,942746674,825374259,808990771,959920428c959460660,892088884,943010612,925906993,942684515,909324594c942421042,909391920,809055796,858796588,959721778,741356592c808596536,842543160,808987705,959985976,741815090,808529969c842543159,845363253,960049456,808464432,808594481,909588785c842609202,959789100,926298419,892090169,943010615,892614964c858796332,892744497,741879860,959788856,808990774,959931186c959854384,741356087,808662577,892680244,824981046,859386169c925906993,909192244,858992947,859385912,859386156,842477623c741619001,943077425,876097593,828585008,858862390,959461427c842083379,842543672,875902262,875573548,926495283,741685555c825440049,842610488,824981554,926102841,892482353,909192242c858992947,825438264,942813539,959461681,741356848,859058225c859257138,824980793,875966777,808859698,875899956,943273012c741552949,875640881,842217521,824981047,808530736,926232626c859136824,942813497,741750328,875641137,892744760,824981559c943272496,859385908,959917104,842544944,741882164,876164921c876163125,925969458,892613173,876098871,926507896,808793145c741487673,943274289,825504054,892089394,926233399,926103609c959920428,959460660,824980020,842413623,842478386,808528950c959591220,808727349,959920483,909587508,824980017,925905200c909390898,959523888,892810803,859321136,875770156,909391161c741355832,808464434,943076148,824979509,842216249,942944305c925983536,808857904,909719351,959920428,959460660,824980020c960051510,858796336,909192246,825635896,876032305,925906988c858797365,824981554,925905200,892483632,925983544,808663094c926495287,959852844,808466745,741618229,876099121,825307446c942421047,892679984,942814000,825241900,942683952,741881138c925972273,825241913,828584753,909260089,925905207,875899960c825767219,741487157,825438257,842018867,925643056,909586489c943273529,959920428,959460660,824980020,858993977,859124793c875914036,825767219,741487157,825438257,842018867,824979760c875705656,926495280,959917112,909653808,741422902,960051505c859060277,824981553,842216249,942944305,925983536,808857904c909719351,943206700,842414134,741882163,943077425,876097591c824981302,943141177,943011383,959917104,926364722,741421874c909129785,892941108,808543033,892679988,859322678,859386156c808793910,741751091,909654065,859124022,824980533,943077432c959656502,858860600,842085681,892811317,875770156,942880057c1664628534,808529969,859320375,959199283,875966520,959789363c825831724,876034103,741423410,876164921,876163125,942746674c825374259,808990771,959920428,959460660,895693364,943010612c925906993,942684460,909324594,942421042,943274032,875706168c858796588,959721778,741356592,926494777,943272753,926231601c892876083,1664103988,825439793,808989491,824979763,808727865c959592244,808528944,959590707,842479673,943011884,842283321c892088369,825309491,943141937,876033324,825505076,946025777c909391920,825504820,875573548,909586995,741749555,876164921c825636660,942746674,825374259,808990771,959920428,959460660c824980020,926102841,876032818,942760759,825243187,926300470c959920428,959460660,824980020,859059001,943206457,808528945c808923185,808727352,943075628,909653044,741553463,825637175c876097590,926507828,808793145,741487673,875772209,842479667c824981305,925905200,875771952,925969456,943272240,892745780c825766188,909520948,741685042,892811061,960049457,926245687c842347572,741881399,875641137,892874807,892089913,809056055c858862133,876033324,825766964,824979510,842216496,942880311c942746678,926429752,842477876,942813539,858863921,741553465c808529969,808858167,824980272,926167862,842609716,959523897c825636921,909718834,942684204,859189813,824981305,959853623c909325875,926442296,892548661,741422642,808529969,959721527c824980788,876164664,875772210,942746677,808990518,876034353c959920428,959460660,841757236,859124016,943206969,842621744c842215478,741684276,825438257,842544179,892090421,825832247c943271986,842610476,842479412,824979763,876164664,875772210c942746677,808990518,876034353,959920483,959460660,824980020c943142456,909259824,926493752,808793145,741487673,892416050c942815539,892088376,926233399,926103609,876033324,808727860c828586036,842216496,858994231,926493750,926168121,741486902c926300209,842281016,959199286,892614967,842283312,909652268c875575351,741881394,876164921,876163125,808608562,959657265c808990770,959789100,842085682,824979766,858862384,892483636c926231608,943143219,741617977,875706679,858928951,942746673c943010357,859387190,825241955,875706160,741488950,842348593c892745781,824980281,925905200,959853618,959523890,825570101c858992690,876033324,926102836,892088889,943010615,959460403c876033379,808727860,892090420,875967287,959854905,842610476c842479412,824979763,892482872,959788600,808528947,842477617c842610228,892875052,909653298,1664301365,808529969,909390391c824980025,892548409,858796593,926231603,859124788,741488951c825832245,909259569,926428214,959788596,741554481,859058225c859191090,962801972,875837751,842085943,909652268,875575351c741881394,876164921,876163125,959523890,943076915,859320370c825241900,942683952,741683763,842545201,825505592,828586293c808924208,842609203,926493753,926168121,741486902,842348337c892810548,824980536,943141936,942684465,926493748,926168121c741486902,859126065,926102071,828585780,808858424,909719089c926493751,808793145,741487673,943077169,808726839,824981817c943206712,842414131,909192248,858992947,842608696,859255084c859125045,1664103736,959527217,926366006,824980022,859320632c909456946,926428208,909391928,741683765,943208248,925970741c808528944,808923185,943010360,859386156,892351027,1664561208c876099121,909128502,824981811,809054520,909194292,926493750c808793145,741487673,943274289,825504054,892089394,926233399c926103609,959920428,959460660,828584500,842413623,842478386c808528950,959591220,808727349,959920428,909587508,824980017c925905200,909390898,959523888,892810803,859321136,875770156c909391161,1664102712,808464434,943076148,824979509,842216249c942944305,925969456,808857904,909719351,959920428,959460660c824980020,960051510,858796336,909192246,825635896,876032305c925907043,858797365,824981554,925905200,892483632,925969464c808663094,926495287,959852844,808466745,741618229,876099121c825307446,942421047,892679984,942814000,825241955,942683952c741881138,925972273,825241913,824980273,909260089,925905207c875899960,825767219,741487157,825438257,842018867,925643056c909586489,943273529,959920483,959460660,824980020,858993977c859124793,875899956,825767219,741487157,825438257,842018867c824979760,875705656,926495280,959917112,909653808,1664169782c960051505,859060277,824981553,842216249,942944305,925969456c808857904,909719351,943206700,842414134,741882163,943077425c876097591,824981302,943141177,943011383,959931184,926364722c741421874,909129785,892941108,808528953,892679988,859322678c859386156,808793910,741751091,909654065,859124022,824980533c943077432,959656502,858874680,842085681,892811317,875770156c942880057,741881654,808529969,859320375,959199283,875966520c959789363,825831724,876034103,741423410,876164921,876163125c942760754,825374259,808990771,959920428,959460660,892088884c943010612,925906993,942684460,909324594,942421042,926233911c959919412,858796588,959721778,1664103472,808858169,875835955c808987701,942815032,741356342,808529969,842543159,841758773c960049456,808464432,808594481,909588785,842609202,842283052c959591475,895693623,943010615,808530995,858796332,892744497c741879860,926496057,892678962,959917108,959854384,741880119c808662577,892680244,824981046,859386169,925906993,909206324c858992947,859385912,859386156,842477623,741619001,943077425c876097593,824980528,858862390,959461427,842083379,842543672c875902262,875573548,926495283,1664432435,825440049,842610488c824981554,926102841,892482353,909192242,858992947,825438264c942813484,959461681,741356848,859058225,859257138,824980793c875966777,808859698,875914036,943273012,741552949,875640881c842217521,824981047,808530736,926232626,859122744,942813497c741750328,875641137,892744760,824981559,943272496,859385908c959931184,842544944,741882164,876164921,876163125,925969458c892613173,876098871,875573548,959526967,741619760,842545201c825505592,892088887,825701172,959722550,825506147,808990263c824980789,959853623,926103091,892873776,943011896,741684272c808529969,959721527,824981300,876164664,875772210,942746677c808990518,876034353,959920483,959460660,841757236,859124016c943206969,926231600,959919411,741815096,875837237,875574325c959917112,825702192,741487922,808662577,892680244,828585526c808925241,876163889,808528950,942946100,859386931,825766188c892745525,741879859,926167089,892549172,824980016,942815288c925971511,808528946,942813491,875575346,959657315,926101809c942420534,892679984,959591216,825241900,942683952,741881138c892418097,842348087,824980793,876033072,808792888,942746674c909587761,942682933,875573603,859321399,741486645,842545201c825505592,824980023,842085168,808989240,926231604,909195059c741617973,875837237,875574325,959917112,825702192,1664233781c808662577,892680244,824981046,892743988,825766450,909192240c858992947,892940344,825504044,842151222,741355832,825439793c808989491,892089657,808793140,942749745,875706723,942684473c841756724,825373488,875575604,892873779,943011896,741684272c859058225,859191090,959199539,875837751,842085943,909652268c875575351,1664628274,876164921,876163125,942746674,808990518c943075892,959920428,959460660,841757236,859124016,943206969l926231600,959919411l741815096,875837237l875574325,959933752l825702192,741487922l808662577,892680244l2019898934,825504109l842151222,741355832l825439793,808989491l829240633,859387448l909259831,808528950l959591220,892679475l943206765,960050486l741685559,808529969l875901495,962803253l875966520,959789363l825766188,943274041l741685561,825439793l808989491,824980792l959592499,926103606l925969464,859255606l892612657,876033324l942880052,828583990l842216496,858994231l925969462,808531249l842084402,942879020l926103602,741553459l859191089,808530743l892089652,892613687l808859699,875573548l909586995,1664496435l943273521,926167603l824981049,892810806l859257144,925969460l825833265,909586998l825242156,909391929l741487412,858993965l875966775,841759025l946025264,808662320l943076150,824981804l909127990,859255345l825044022,926364979l892614968,842083382l908930102,876099639l909258801,875770211l943141170,757871409l943208246,842019124l858860598,925970996l741552440,943142445l808531000,892089906l926430771,926497072l926297388,942684472l1664497971,876099122l875902259,908930097l809056311,909718328l741685292,841821232l859060278,909456437l926297388,808728632l1664432185,875770157l909586738,757871412l943208246,943271988l825044021,825373747l859059767,926297388l808728632,741685305l926298413,858863415l859319345,808859704l825058103,926365494l741749042,943207224l741814326,741354544l1664101424,926298413l825374519,859319350l808859704,825044023l926365494,741749042l943207224,741814326l1664101424,908930096l909653816,909457461l925905196,825505587l741945401,943142445l808531000,824980274l959918130,859191605l908930103,876099639m858927153,808595811exc959789367,741815094,943142445,808531000,757871410,842281777c825702193,757871929,959985462,892811312,892152881,926430771c926038064,858860844,892942133,876033080,808988003,909128501c741487666,943142445,858797112,908866358,942682423,892483384c858860844,943142709,825635897,942746924,875575607,909520952c926297388,808728632,1664300345,808203576,909455916,808202288c808987948,909128501,741881395,959525169,1664365362,875836977c825701937,757872694,959985462,926234168,841821238,859060278c825701173,926297388,825505848,741618224,808203576,808202339c808202284,808202284,808202339,808202284,858860844,925970996c808989239,926297388,942684472,1664169271,808203576,892352556c859189299,757872694,959985462,808728624,892873781,761475116c909587505,808794419,757872688,926233393,875837495,824979767c808203826,808202284,926297443,943206449,741356598,892547373c876099383,741422900,741749297,741354544,909206320,825634865c909326130,926297388,825505848,741552688,808203576,808202284c825635171,842085936,741749559,943142445,959460408,824980280c825373747,858863671,858860844,943142709,909456441,909259052c828583980,942945335,909389875,908930100,876099639,825635632c741685292,741354544,741368624,909192240,842479415,757872177c741880369,892678963,825439284,842083628,825058104,942881077c842347827,825044017,926364979,892810552,842083381,741354550c842152237,943076407,757870648,926233393,926429752,828585010c926365494,741487667,741354544,892547373,876034103,741880371c858861618,808859186,757872180,943208246,909324340,859333425c808859704,741685304,741354544,808203569,811806764,808202284c808202284,858860844,859322165,842348852,825635171,842085936c741488184,943142445,892745785,942421559,892415029,892547884c859059253,908930098,909653816,909457461,942880867,942683704c808203576,824979500,926365494,741749042,926298413,825374519c909192245,959722553,892418104,909455971,808202288,892547884c859059253,808202290,808202284,875770211,926363954,757872690c943208246,942684468,892873783,808202284,811806764,808202284c959197228,842348851,909717556,858860844,909588277,943142450c909325667,808531768,824981555,825440564,842150455,825044020c825308982,741357105,741354547,942498608,808662320,943076150c926297388,808663352,741553461,925905197,825505587,741946167c943142445,892351289,942420789,908930101,808859448,943077683c825635171,842085936,741421624,943142445,892745785,757872183c809054257,959983925,824980789,859122741,808925238,741486905c892547373,875771959,1664300345,943076149,858796343,908930104c943274039,808990006,943271212,892680249,741946678,757871921c926167346,909326388,757872692,926233393,959722296,828584757c909127990,909652529,908930098,943274039,909587766,808529196c942747700,925905719,741683500,925905197,825505587,741618232c892547373,875771959,1664169273,808531505,942813494,757871158c959985462,926234168,825044022,942683185,808857653,892415027c925905196,825505587,741618232,892547373,875771959,1664234809c808531505,942813494,757871158,959985462,926234168,825044022c959853872,842347574,892415027,858860844,925970996,808989239c926297388,809056312,1664561715,876099122,875902259,908930097c943274039,959919414,808529196,909719093,858928436,741683500c943075885,875901748,757872181,943208246,842215481,859136823c808925238,741816633,943142445,892745785,757870648,909455409c892614201,824980274,808528949,876032823,875706417,858860844c859322165,808794420,858860899,925970996,875901239,926297388c892877112,741422393,925905197,825505587,741946167,892089649c926430771,842086704,858860844,859322165,892680500,858860899c925970996,875901239,926297388,892877112,741422393,943208237c809054773,824981302,892152885,926430771,842086704,858860844c859322165,943012148,858860899,925970996,875901239,926297388c892877112,741422393,825702189,942748983,824979765,825044021c809056056,959526964,908930098,959985719,892482352,909325667c959461176,757872441,959985462,943011384,959261744,876032562c892942134,741683500,825635117,842085936,741749559,943142445c842021176,895695155,926430771,926497072,926297388,909654328c741357621,876164657,959985972,892088624,825439024,741880886c943076149,825831479,908930098,959985719,825570096,892352611c875966515,757871413,959985462,808464952,942484535,808662320c859320886,757871660,943076149,825831479,908930098,959985719c842347312,892352611,875966515,757871413,959985462,808464952c942484535,942682674,960050227,824980524,909127990,859255345c908930102,959985719,825570096,942746979,875575607,925905208c926297388,942815544,741421625,943208237,809054773,875312950c909192492,825634865,909326130,858860844,842544949,959919673c892352611,875966515,757871673,959985462,808464952,825044023c909259065,859124272,892415033,943075884,875901748,757872181c943208246,858927161,825058099,926103344,859255092,908930105c959985719,909324848,925969708,926036273,926169397,942748716c859122739,808925238,741486905,892547373,959592503,1664432439c943076149,858796343,908930104,943274039,808990006,808792364c808794425,875313458,757870636,926233393,926495288,828585273c809056056,825440308,908930104,959985719,808792880,808529196c859190832,741421362,909192243,825634865,909326130,858860844c842544949,859387705,909325667,808531768,757872691,959985462c943011384,808791088,925971251,875311923,825635116,842085936c741749559,892547373,959592503,1664432439,741749297,943142445c858798392,824979765,909194807,909588272,892415029,825371948c942946100,942945843,858860844,842544949,909719353,892352611c875966515,757871673,959985462,808464952,825044023,909520944c825307699,892089132,926430771,842086704,858860844,842544949c859387705,943075939,892678964,757871160,959985462,926234168c926297145,959983665,875313460,859122988,808925238,741486905c892547373,959592503,1664366903,876099122,943011123,908930098c943274039,959919414,942880812,909194808,741616693,943076149c825831479,825044018,926364979,842150967,909271864,892548152c741488693,943142445,892745785,824981815,875837233,926496048c757871660,808531505,926036278,757872179,926233393,926495288c845362233,859060278,842544437,926297388,909654328,741947189c842281777,825767729,741616691,909325613,959461176,757871153c926233393,842282807,946026802,808662320,876164150,926297388c809056312,741947700,892547885,875770933,741551159,808531505c926036278,757872179,926233393,926495288,845362233,859060278c842544437,926297388,909654328,741947189,926298413,858863415c741551153,943076149,825831479,825044018,943142195,959920434c909271860,892548152,741488693,943142445,892745785,942422327c741616693,909325613,959461176,757871153,926233393,926495288c895694137,926430771,942878769,926297388,909654328,741357621c909127729,942879542,741616689,825635117,842085936,741749559c892547373,959592503,1664432439,943076149,858796343,908930104c943274039,808990006,808791340,892416819,858534710,808529196c876032823,875706417,858860844,842544949,909719353,892352611c875966515,757871673,959985462,808464952,825044023,909520944c825307699,757871404,808531505,926036278,757872179,926233393c926495288,845361977,859060278,842544437,926297388,909654328c741947189,808792365,942946617,858536245,909325612,959461176c757871153,926233393,926495288,845363001,859060278,842544437c926297388,909654328,741947189,892678963,925971764,824980524c909127990,859255345,825044022,926364979,842150967,909206328c825634865,842414130,926297388,909654328,741750581,808792365c942946617,858536245,808529196,876032823,875706417,858860844c842544949,859387705,825635171,842085936,741488184,943142445c892745785,757872183,959460657,892875833,741551161,825044016c943142195,959920434,909206322,825634865,842414130,926297388c909654328,741750581,808792365,942946617,858536245,925905196c825505587,741618232,892547373,959592503,1664497975,875770157c926363954,741618993,943142445,858798392,757872948,842281777c875968305,741551155,808531505,926036278,757872179,926233393c842282807,946026802,808662320,876164150,926297388,842545464c741814320,875770157,909586738,858534708,909192492,825634865c909326130,858860844,926365493,959590964,825635171,842085936c741488184,943142445,892745785,757872183,808531766,959919928c841757484,859060278,909456437,858860844,842544949,909719353c808529251,876032823,943273521,926297388,809056312,741880883c858535224,808202284,909259107,808202284,757870636,842281777c842479409,757870648,926233393,926495288,761476921,859123768c875705904,908930098,959985719,926167856,909192492,842479415c741685040,841821235,876033073,875967288,825044024,943142195c959920434,909206327,825634865,842414130,926297388,909654328c741750581,942880813,960050488,741551157,859254833,942748727c757871666,926233393,926495288,761476921,842281777,825702193c757871669,943208246,875769913,909192249,859256631,875311408c757870636,926233393,842282807,828586290,757872178,959985462c808464952,892873783,808202284,811806764,808202284,808202284c811806764,824979500,926365494,741749042,942813485,892547884c859059253,825044017,761477170,741354545,741354544,909194546c875706421,908930096,959985719,808727088,909192547,825634865c825570866,858860844,943142709,875704883,909259052,808202284c858860844,859322165,825702452,825701987,960051248,741354544c892352557,859189299,757872694,926233393,892810553,757872433c859123768,875705904,908930098,876099639,859190064,741685347c741354544,741354544,741368624,926430765,943011384,757872181c808531505,909259062,757870901,926233393,926234679,824980789c808203826,825701987,909654064,757870644,926233393,942945080c824979767,926365494,741487667,841821232,859060278,909456437c858860844,892942133,825831736,808988003,909128501,741487666c943142445,858797112,824980278,926365494,943075634,741354549c908930096,959985719,858993200,909192547,825702199,757870899c909192241,842479415,841758001,757872181,808531505,926036278c757872179,926233393,926234679,828585269,808203826,926167340c892941110,741879856,892547373,875771959,741422904,926365233c842281783,761475116,859254833,942748727,757871666,926233393c842544441,757871664,859123768,875705904,908930098,876099639c859190064,859385132,875705657,741421360,741368624,943142445c892745785,942422327,741354549,1664101424,741354544,741354544c1664101424,741354544,741354544,1664101424,741354544,741354544c859254833,942748727,757871666,926233393,959853881,828585521c809056056,825440308,908930104,876099639,842545456,943075884c892678964,757870900,926233393,943076665,824981040,809056056c825440308,908930104,876099639,842545456,909192547,825634865c825570866,858860844,892942133,825309494,926429484,942944313c741880115,943142445,959460408,757871160,842281777,825702193c757871929,926233393,875967801,828584500,809056056,825440308c908930104,876099639,842545456,741685292,741354544,741368624c741354544,741354544,741368624,959261744,909718832,875968057c741357868,892352557,859189299,757872694,943208246,858927161c825058105,842151480,959983671,741354545,959920177,825766960c757871161,943208246,876163124,808594488,909259569,892350518c926297388,808728632,1664627769,858861618,808859186,757871920c943208246,876163124,942484536,808662320,859320886,926297388c808728632,741751096,825701933,892876848,757871925,943208246c959983668,908944182,942682423,892679480,926297388,808728632c741751096,876099122,875902259,908930097,876099639,960051248c909192492,825702199,808202547,808202339,808202284,808202284c808202339,808202284,808202284,808202339,808202284,926103084c842281781,757872688,943208246,943271988,942826290,842084917c741815607,841757746,859060278,909456437,926297388,809056312c741618482,943076149,960049207,908930103,943274039,808990006c959459939,842346807,741685296,926365233,909193783,808987948c909128501,741881395,943142445,842021176,757871156,842281777c825702193,757871929,943208246,926036025,925983544,859321396c959722800,892547884,943076405,808528952,876032823,875706417c926297388,809056312,741487666,808531505,942813494,757870898c959985462,926234168,925983542,859321396,959722800,926298412c926168887,858860594,925970996,808989239,926297388,809056312c741749554,925905197,825505587,741946167,943142445,842021176c761476659,892614705,909326644,875312439,741554225,959920177c825766960,757871161,943208246,875704377,892873778,926297388c809056312,1664497202,875837233,892351288,841759028,808203829c858860844,842544949,959919673,926429484,942944313,741880115c943142445,858798392,828583989,825373747,909326135,825502773c808202545,926297388,809056312,741880626,876099122,875902259c908930097,943274039,959919414,875901283,858797363,741815609c942682669,876032816,741619767,925905197,825505587,741618232c892547373,959592503,741357622,943075885,859124532,757870643c943208246,859124793,875651894,925971257,959460146,825308204c859122737,808925238,741486905,943142445,842021176,942420275c808662320,859124790,926297388,842545464,1664561200,842086705c926036022,858536240,875902259,741881910,925905197,825505587c741618232,943142445,842021176,942420531,808662320,859124790c926297388,842545464,1664561200,842086705,926036022,824981808c926365494,741488436,943075885,875901748,757872181,943208246c858927161,808987698,909128501,741553460,943142445,808597561c828585776,909259065,808923696,892480569,859122742,808925238c741486905,943142445,858798392,892089650,926430771,926497072c926297388,909654328,1664104501,909457709,842084403,824981298c808528949,876032823,875706417,926297388,809056312,741814835c876099122,875902259,908930097,943274039,959919414,808856931c959920435,741423414,824980785,809056056,959526964,908930098c959985719,926036784,909325612,959461176,757872441,959985462c943011384,908944176,926495536,825833017,741683500,808531505c926036278,757872179,926233393,959722296,824980277,909127990c909652529,908930098,943274039,909587766,859188579,875771191c741552689,757871921,876099122,892613939,825044022,943142195c892941363,909257777,892548152,741488693,943142445,892745785c761477431,808726833,909129016,824980272,741354549,892547373c875771959,741422393,808531505,942813494,757871158,959985462c926234168,825058102,942683185,808857653,892415027,808529196c876032823,875706417,858860844,859322165,842348852,825635116c842085936,741488184,943142445,892745785,761476663,808726833c909129016,824980272,841821237,876033073,875967288,825044024c943142195,892941363,909192241,825634865,842414130,926297388c909654328,1664497461,875639085,808794160,741552182,824980785c926103344,842543412,825044020,943142195,892941363,909192241c825634865,842414130,926297388,909654328,1664497461,875639085c808794160,741552182,757871921,842281777,842479409,757870648c943208246,842215481,859122742,808925238,741816633,943142445c892745785,761475128,909127729,942814006,824980791,825044021c926103344,842543412,825044020,943142195,892941363,859122739c825702454,741880624,943142445,892745785,761475128,808726577c859256881,824981296,825044021,926103344,842543412,908930100c959985719,892482352,825635116,842085936,741421624,943142445c892745785,761476663,875639351,808595506,892415027,825371948c942946100,942945843,858860844,859322165,842348852,825635116c842085936,741488184,943142445,892745785,761476663,808662841c875837495,892415027,859122988,808925238,741486905,943142445c858798392,757872178,943076149,842543159,908930103,943274039c859126071,926494051,943140915,741553204,757871921,859254833c942748727,757871666,926233393,959722296,824979509,909127990c909652529,908930098,943274039,909587766,825306467,925905970c926430003,741683500,909325613,959461176,757871153,926233393c959722296,824980789,909127990,909652529,908930098,943274039c909587766,892874083,926103093,741421881,757871921,808531505c926036278,757872179,926233393,959722296,824981301,909127990c909652529,908930098,943274039,909587766,859319651,808859704c741683511,808203569,858860844,859322165,959723828,825635116c842085936,741488184,943142445,892745785,761476663,875704625c858994480,824981304,859122741,808925238,741486905,892547373c875771959,741619001,808531505,942813494,757871158,959985462c926234168,942498614,859190581,825440567,741683500,909325613c959461176,757871153,926233393,959722296,824981301,909127990c909652529,908930098,943274039,909587766,859319651,808859704c741683511,757871921,926167346,909326388,757872692,926233393c959722296,942422324,808662320,876164150,926297388,842545464c1664561200,842084653,859254836,741816371,757871921,808531505c926036278,757872179,926233393,959722296,942421045,808662320c876164150,926297388,842545464,1664561200,892680237,959918902c824979763,909192245,825634865,909326130,858860844,859322165c909457716,892352556,875966515,757871673,959985462,808464952c942498615,909654067,892417840,741683500,875639341,859321399c741880886,892547373,875771959,741356857,808531505,942813494c757871158,959985462,926234168,825058102,808727089,942879543c892415031,909192492,825634865,909326130,858860844,859322165c892680500,825635116,842085936,741488184,943142445,892745785c761476663,909456696,859387699,892415025,825635116,842085936c741749559,892547373,875771959,741815609,808531505,942813494c757871158,959985462,926234168,942498614,909654067,892417840c741683500,859254833,942748727,757871666,926233393,959722296c942422324,808662320,876164150,926297388,842545464,1664561200c842084653,859254836,741816371,824980785,909127990,859255345c825044022,943142195,892941363,808987700,909128501,741620020c943142445,808597561,761476912,909456696,859387699,892415025c909325612,959461176,757871153,926233393,959722296,942421557c808662320,876164150,926297388,842545464,1664561200,942880813c925906488,824980785,825044021,926103344,842543412,825044020c943142195,876164147,825044025,825373747,892417847,908930100c943274039,825571637,825306467,959592240,825700662,741683500c909325613,959461176,757871153,926233393,959722296,757871669c842281777,825702193,757871669,959985462,892941624,942498609c942682674,960050227,741683500,825635117,842085936,741749559c892547373,875771959,741750073,875770157,926363954,741618993c943142445,959789113,761475381,859123768,942814768,892415027c909325612,959461176,757871153,943208246,842215481,825044020c809056056,808532020,908930103,842610743,825375032,842411363c909457200,741814329,824980785,909127990,859255345,908930102c959985719,892482352,825635116,842085936,741421624,943142445c892745785,761476663,892941113,825242674,892415025,909325612c959461176,757871153,926233393,959722296,824979509,825373747c808728375,908930102,943274039,926497079,809053539,959854901c741947189,757871921,943076149,825831479,825044018,943142195c892941363,858860598,925970996,909128759,926297388,926431544c1664563513,959985709,858929457,824980278,825044021,909127990c859255345,825044022,943142195,892941363,858860600,925970996c909128759,926297388,926431544,1664563513,842479661,825569588c824981300,741354549,892547373,875771959,741487929,808531505c942813494,757871158,959985462,926234168,908944182,825439285c959656753,741683500,859123768,909325872,908930104,959985719c909259568,943075884,892678964,757870900,959985462,926234168c908944185,825439285,959656753,741683500,959920177,825766960c757871161,943208246,842215481,859122742,808925238,741816633c943142445,892745785,761475128,859059510,858992945,892415033c825635116,842085936,741749559,892547373,875771959,741356857c825635117,842085936,741355830,943142445,858798392,761477170c858927153,808464692,824979769,909192245,825634865,909326130c858860844,859322165,892680500,909192492,825634865,808531506c926297388,809056312,1664627251,875902765,909391673,824980787c859122741,808925238,741486905,892547373,875771959,741815609c825635117,842085936,741355830,943142445,858798392,761477170c825766711,825505593,892415033,909258028,892548152,741750068c943142445,858798392,824980786,909127990,842543665,908930097c943274039,909587766,808922467,842282548,741816377,892089649c926430771,842086704,926297388,809056312,741880371,808531505c942813494,757870898,959985462,926234168,825058102,892352816c892942385,892415029,909325612,959461176,757871153,926233393c959722296,892089141,926430771,942878769,926297388,909654328c1664104501,959985965,909456696,824981813,841821237,876033073c875967288,825044024,943142195,892941363,909192243,825634865c842414130,926297388,909654328,1664497461,875573549,926429488c741814323,757871921,859254833,942748727,757871666,926233393c959722296,824979765,909127990,909652529,908930098,943274039c909587766,825306467,892874804,858797616,741683500,859254833c942748727,757871666,926233393,959722296,824980021,909127990c909652529,908930098,943274039,909587766,808529251,909719093c858928436,741683500,875770157,926363954,741357618,943142445c858798392,841758514,859060278,825505077,926297388,909654328c1664694069,892350765,875968822,741552693,757871921,876099122c892613939,908930102,959985719,926036784,909325612,959461176c757872441,959985462,943011384,825058096,959853872,842347574c892415027,925905196,825505587,741618232,892547373,875771959c741356857,875770157,926363954,741618993,943142445,959789113c761475381,859254833,925971511,824981811,859122741,808925238c741486905,892547373,875771959,741684537,875770157,926363954c741618993,943142445,959789113,761475381,892876855,909130034c892415031,859122988,808925238,741486905,892547373,875771959c741881145,875770157,926363954,741618993,943142445,959789113c761475381,925972279,892875061,892415025,942746924,875575607c842608952,926297388,809056312,741683763,943076149,960049207c908930103,943274039,808990006,842607971,909391666,741685559c757871921,808531505,926036278,757872179,943208246,858927161c859122745,808925238,741816633,943142445,892745785,828583992c875837750,809056313,808791089,909194035,892090420,926430771c842086704,926297388,809056312,741422387,859123768,892614192c908930099,943274039,925904946,808988003,909128501,741554226c892152884,926430771,842086704,926297388,809056312,741487923c859123768,892614192,908930099,943274039,925904946,842542435c859320370,741947700,909192244,825634865,909326130,926297388c809056312,741422387,926429485,942944313,741814321,943142445c959984185,761475378,892876855,909130034,741616695,825635117c842085936,741749559,892547373,959592503,741947190,859123768c959723056,908930100,943274039,925904946,959524195,808858161c959657266,741683500,876099122,892613939,908930102,959985719c858993200,808529196,876032823,959657777,926297388,809056312c1664496434,825700653,892809777,741815353,859320628,909325612c959461176,757871153,926233393,926495288,892089657,926430771c942878769,926297388,909654328,1664104501,959460657,842020153c741616697,825044016,943142195,959920434,942746677,875575607c942748472,926297388,809056312,1664103731,808464685,842217014c858534193,825635116,842085936,741749559,892547373,959592503c741554487,943076149,858796343,908930104,943274039,808990006c858797411,859255091,741616691,808531505,926036278,757872179c926233393,926495288,757871929,859123768,875705904,908930098c959985719,825570096,909586787,925906481,741684791,757871921c926167346,909326388,757872692,926233393,926495288,942421561c808662320,876164150,926297388,842545464,1664561200,808464685c842217014,858534193,909325612,959461176,757871153,926233393c926495288,841757497,859060278,842544437,926297388,909654328c1664694069,808531766,959723832,757871660,943076149,825831479c825044018,943142195,959920434,909257780,892548152,741488693c943142445,892745785,946026807,909654067,741684785,859122740c808925238,741486905,892547373,876033847,741880370,876099122c943011123,908930098,943274039,959919414,925970787,892351540c875312953,909192492,825634865,909326130,858860844,842544949c876164921,943075884,892678964,757871160,959985462,926234168c858874681,925970996,741552440,892152884,926430771,842086704c858860844,926365493,959590964,892352556,875966515,757871673c943208246,959721529,858612537,875902259,741815347,909192243c825634865,909326130,858860844,842544949,876164921,943075884c892678964,757871160,959985462,926234168,825058105,926365494c741421873,859122739,808925238,741486905,892547373,959592503c741620023,876099122,943011123,908930098,943274039,959919414c741685347,892152884,926430771,842086704,858860844,842544949c892942137,909325612,808531768,757872691,959985462,943011384c808543024,859190832,741423155,825044020,909127990,859255345c825044022,943142195,959920434,859122741,825702454,741880624c943142445,892745785,761475128,858992693,859190577,757871404c859254833,942748727,757871666,926233393,926495288,942421561c808662320,876164150,926297388,842545464,1664561200,808464685c842217014,858534193,909192492,825634865,909326130,858860844c842544949,859387705,943075884,892678964,757871160,959985462c926234168,825058105,960049205,959789108,892089132,926430771c842086704,858860844,842544949,926496569,943075884,892678964c757871160,959985462,926234168,859005753,892613941,875312945c825635116,842085936,741749559,892547373,876033847,741880370c808531505,942813494,757871158,959985462,926234168,825058102c960049205,959789108,757871404,859254833,942748727,757871666c926233393,926495288,824980281,909127990,909652529,908930098c943274039,909587766,892415331,876165424,741946680,741354547c892547373,959592503,741488951,808531505,942813494,757871158c959985462,926234168,825058102,960049205,959789108,824980268c926103344,842543412,825044020,943142195,959920434,825044022c825373747,892417847,908930100,959985719,959722288,858860899c925970996,741553206,909192243,825634865,909326130,858860844c926365493,959590964,892352556,875966515,757871673,959985462c808464952,825058103,825373747,859059767,757871404,808531505c926036278,757872179,926233393,842282807,824981810,909127990c909652529,908930098,943274039,909587766,926297443,926429233c858536247,943075884,875901748,757872181,926233393,926495288c757872185,859254833,909194295,757872697,943208246,875769913c825058104,875837233,926037040,757871404,943076149,825831479c825044018,943142195,959920434,808987703,909128501,741620020c943142445,808597561,761476912,876032305,842281012,741551159c875770157,926363954,741357618,892547373,959592503,741816631c892352557,842412083,757871156,943208246,875769913,825058103c926365494,892809266,757871404,926167346,909326388,757872692c926233393,926495288,824981305,909127990,909652529,908930098c943274039,909587766,859319651,959789112,858535225,925905196c825505587,741618232,892547373,959592503,741816631,875770157c926363954,741618993,943142445,858798392,828586292,926365494c741421107,741354548,892547373,876033847,741945906,859123768c959723056,908930100,943274039,925904946,926298467,808662839c741616689,925905197,825505587,741618232,892547373,876033847c741356338,943076149,858796343,908930104,943274039,808990006c926298467,842151735,875312436,808529196,876032823,875706417c858860844,926365493,959525428,909325612,808531768,757872691c959985462,943011384,825320240,925905970,926233907,824980524c926103344,842543412,825044020,943142195,926300466,841821241c859060278,808661813,926297388,876165176,1664496437,909259825c875771440,824980788,858860597,925970996,808989239,926297388c809056312,741815091,876099122,875902259,908930097,943274039c959919414,926297443,943206449,741684533,909257780,892548152c741750068,943142445,858798392,841758515,859060278,825505077c926297388,909654328,1664694069,926430765,926234168,875311415c942746924,875575607,842608952,926297388,809056312,741815091c808531505,942813494,757870898,959985462,926234168,908944182c825439285,959656753,808203308,858860844,842544949,926496569c808529196,876032823,943273521,926297388,809056312,1664496691c926363949,876098360,741421368,808987700,909128501,741881395c943142445,842021176,824979764,909127990,842543665,908930097c943274039,909587766,842477923,859123768,741552947,741750066c808531505,926036278,757872179,943208246,875704377,909257777c892548152,741422133,943142445,892745785,828586295,808989239c858993461,841821235,959656241,909719602,825044016,909127990c859255345,908930102,959985719,825504304,825635116,842085936c741421624,943142445,892745785,828585527,808989239,858993461c909192243,876033847,757871159,926167346,909326388,757872692c926233393,909718072,942422327,808662320,876164150,926297388c842545464,1664561200,959721773,842477875,741946161,808203569c858860844,859322165,825374513,942746924,875575607,909520952c926297388,942815544,1664168505,909586733,925906481,741685557c757871921,926167346,909326388,757872692,943208246,858927161c859122741,808925238,741816633,943142445,892745785,845361208c892548656,892745529,741354547,909325613,959461176,757871153c943208246,858992697,859122744,808925238,741816633,943142445c892745785,828583992,859191092,959460665,825502771,824979761c926103344,842543412,825044020,943142195,926300466,909192248c825634865,842414130,926297388,909654328,1664497461,825309233c876163897,875311921,909325612,959461176,757871153,926233393c909718072,942422071,808662320,876164150,926297388,842545464c1664561200,942815281,909521207,875313458,859122988,808925238c741486905,943142445,842021176,841756980,859060278,825505077c926297388,909654328,1664694069,909260081,926298679,757870900c808988722,892614451,942422066,808662320,943076150,858860844c842544949,909588025,943075884,892678964,757871160,943208246c875769913,841835315,842215728,925906230,841757484,859060278c909456437,858860844,842544949,909588025,943075884,892678964c757871160,959985462,926234168,858612537,842215989,825570353c824980268,825373747,942815031,825044016,943142195,926300466c942484534,808662320,842281526,926297388,809056312,1664431155c892875565,943011640,858534712,942746924,875575607,842608952c926297388,809056312,741618739,859123768,892614192,908930099c943274039,925904946,942878051,892811317,741554232,909257779c892548152,741750068,892547373,876033847,741814578,741749297c943142445,858798392,761475124,926429491,825243446,892480569c892152889,926430771,842086704,858860844,842544949,926365241c909325612,808531768,757872691,959985462,943011384,841835312c892743989,892678456,757871404,859254833,942748727,757871666c943208246,875769913,808987696,909128501,741553460,943142445c808597561,761476912,926429491,825243446,741551161,825635117c842085936,741749559,892547373,959592503,741816118,876099122c943011123,908930098,943274039,959919414,942812515,842084917c741816373,942746675,875575607,842608952,858860844,842544949c926365241,909259052,926297388,809056312,1664234547,942748205c926101553,858534706,825635116,842085936,741749559,892547373c959592503,741881654,741749297,943142445,858798392,761475124c892678963,858928180,892480565,808528953,876032823,875706417c858860844,842544949,926365241,909325612,808531768,757872691c959985462,943011384,841835312,859060278,825701173,757871404c876099122,892613939,908930102,959985719,808727344,892352556c875966515,757871413,959985462,808464952,858612535,875902259c892547636,808203052,858860844,842544949,926365241,943075884c892678964,757871160,959985462,926234168,858612537,943272240c858798137,757871404,859123768,909325872,825044024,943142195c926300466,841821240,859060278,808661813,926297388,809056312c1664234547,842019885,808662326,858536249,909192492,825634865c909326130,858860844,842544949,943142457,825635116,842085936c741488184,943142445,892745785,761476663,942945074,859385912c741551161,875639341,859321399,741880886,892547373,959592503c741881654,876099122,943011123,908930098,943274039,959919414c909323619,943271993,741815862,859122739,808925238,741486905c892547373,959592503,741357622,959920177,859321392,757872689c943208246,892547129,892429104,842479154,825505590,825308204c909192241,825634865,909326130,858860844,842544949,808990265c892352556,875966515,757871673,959985462,808464952,892429111c876165424,892482873,825308204,892152881,926430771,842086704c858860844,842544949,808990265,943075884,892678964,757871160c959985462,825767736,875651892,825637173,926365751,825308204c741354545,892547373,959592503,741881654,943076149,858796343c908930104,943274039,808990006,909586787,925906481,741684791c841821236,859060278,909456437,858860844,926365493,942748212c892352556,875966515,757871673,959985462,808464952,942760759c959722804,892614707,892089388,926430771,842086704,858860844c859322165,942946612,909325612,808531768,757872691,959985462c943011384,825058096,859124275,926497081,892415033,825635116c842085936,741749559,892547373,875771959,741880889,741749297c943142445,858798392,761476659,842609457,943206453,824980276c909257781,892548152,741750068,943142445,842021176,892090681c926430771,926497072,926297388,909654328,1664104501,808859185c875836473,808204598,875770156,926363954,741357618,943142445c842021176,892089139,926430771,926497072,926297388,909654328c1664104501,942815025,858993968,892089139,825439024,741880886c875639341,859321399,741880886,892547373,875771959,741881145c808531505,942813494,757871158,959985462,926234168,825058102c959918130,909392181,892415031,925905196,825505587,741618232c892547373,875771959,741881145,876099122,943011123,908930098c943274039,959919414,842083683,825569588,960051251,741683500c859254833,942748727,757871666,926233393,959722296,841756726c859060278,842544437,926297388,909654328,1664694069,892481837c825831992,741683505,824980785,909127990,859255345,908930102c959985719,875705136,909325612,959461176,757872441,959985462c943011384,825058096,959984947,825504821,892415025,909192492c825634865,909326130,926297388,809056312,741618227,943076149c960049207,908930103,943274039,808990006,858860899,925970996c892940599,741683500,925905197,825505587,741618232,892547373c875771959,741422649,943076149,858796343,908930104,943274039c808990006,875638115,942815536,959787062,741683500,875639341c859321399,741880886,892547373,875771959,741422649,943076149c858796343,908930104,943274039,808990006,875638115,909129266c892809779,741683500,825044016,943142195,909718579,859122736c825702454,741880624,943142445,892745785,761475128,842282033c875574328,824979769,741354549,892547373,875771959,741881145c943076149,858796343,908930104,943274039,808990006,858860899c859256119,926037553,741683500,925905197,825505587,741618232c892547373,875771959,741946681,808531505,942813494,757871158c959985462,926234168,825058102,959918130,909392181,892415031c825371948,942946100,942945843,858860844,859322165,959789364c943075884,892678964,757871160,959985462,926234168,825058105c842544434,825307449,892415029,925905196,825505587,741618232c892547373,875771959,741946681,859254833,959525943,757870645c943208246,842215481,825058099,926167602,943076915,892415027c757870636,926233393,959722296,841759029,859060278,842544437c926297388,909654328,1664694069,892481837,825831992,741683505c757871921,859254833,942748727,757871666,926233393,959722296c824979510,909127990,909652529,908930098,959985719,825373488c825306467,942747961,825569842,741683500,875639341,859321399c741880886,892547373,875771959,741357113,876099122,943011123c908930098,943274039,959919414,842083683,825569588,960051251c741683500,808531505,926036278,757872179,943208246,842215481c892152880,926430771,926038064,926297388,825768248,1664170037c892612909,925972025,741814327,757871921,959920177,825766960c757871161,943208246,858927161,909192244,825634865,825374770c926297388,909654328,1664497461,876032301,808663092,741947187c757872440,943076149,825831479,825044018,943142195,926300466c859122745,825702454,741880624,943142445,892745785,828583992c825571639,959525430,741616695,875639341,859321399,741880886c943142445,842021176,824980275,909127990,842543665,908930097c943274039,909587766,959721827,842477875,741945395,926365233c909193783,858860844,925970996,808989239,926297388,809056312c741552946,808531505,942813494,757870898,959985462,926234168c875651894,925971257,959460146,943075884,875901748,757872181c876099122,892613939,908930102,959985719,858993200,825635116c842085936,741421624,943142445,892745785,828585527,825440564c808661559,858991673,875836725,892088883,926430771,842086704c926297388,809056312,741487410,808531505,942813494,757870898c959985462,926234168,875651894,925971257,959460146,825569836c842544438,841756724,859060278,909456437,926297388,809056312c741356594,876099122,875902259,908930097,943274039,959919414c842346851,909260598,741422135,909128237,926496051,741486899c943076149,825831479,825044018,943142195,926300466,909257785c892548152,741488693,943142445,892745785,845363511,808465200c842150708,741616689,875770157,926363954,741357618,892547373c876033847,741880114,943076149,858796343,908930104,943274039c808990006,842019939,842216758,875313462,909325612,959461176c757871153,926233393,909718072,841756984,859060278,842544437c926297388,909654328,1664694069,909325621,825374772,741616691c825044016,943142195,943077682,909257776,892548152,741488693c943142445,892745785,878917943,859060529,892875824,824980524c909127990,859255345,825044022,943142195,943077682,909257777c892548152,741488693,943142445,892745785,895695159,959459378c825767731,824980524,926103344,842543412,825044020,943142195c943077682,909257777,892548152,741488693,943142445,892745785c895695159,926430771,926497072,757871660,926167346,909326388c757872692,926233393,842282807,824981553,909127990,909652529c908930098,943274039,909587766,959853667,825374263,875311923c808529196,876032823,875706417,858860844,842544949,825767481c943075884,892678964,757871160,959985462,926234168,859071289c925905462,741421111,841821236,876033073,875967288,825044024c943142195,943077682,909257777,892548152,741488693,943142445c892745785,878917943,943272501,925972788,757871660,808531505c926036278,757872179,926233393,909718072,841756728,859060278c842544437,926297388,909654328,1664694069,909389874,875573816c875312947,808529196,876032823,875706417,858860844,842544949c959919673,909325612,808531768,757872691,959985462,943011384c925983536,942880823,825768244,757871660,859123768,909325872c908930104,959985719,926102320,943075884,892678964,757870900c959985462,926234168,908944185,859125555,858927412,757871660c859123768,909325872,908930104,959985719,875770416,808529196c876032823,959657777,926297388,809056312,1664496434,842477869c859123768,741553713,859320628,925905196,825505587,741618232c943142445,842021176,757870644,876099122,926102835,908930097c959985719,943075888,959852899,943273012,741421113,741750066c943076149,825831479,908930098,959985719,959656496,909325612c959461176,757872441,959985462,943011384,909206320,959722553c825243960,926298412,926168887,909192242,825634865,909326130c926297388,809056312,741946162,943076149,960049207,908930103c943274039,808990006,959852899,943273012,741421113,892678963c842216500,925905196,825505587,741618232,892547373,876033847c741880114,808531505,942813494,757871158,959985462,926234168c808543030,876032823,959461681,757871660,943076149,825831479c825044018,943142195,943077682,909192242,825634865,842414130c926297388,909654328,1664497461,808726577,876034097,875312951c909192492,825634865,909326130,858860844,842544949,842544697c825635116,842085936,741488184,943142445,892745785,828585527c959853872,959853622,741616691,808531505,926036278,757872179c926233393,909718072,824980024,825373747,808728375,908930102c959985719,875770672,959986019,943011128,875313458,909325612c959461176,757871153,926233393,909718072,757871160,876099122c858993971,908930096,959985719,875770672,859257187,909653808c875311921,859122988,808925238,741486905,892547373,959592503c741554230,943076149,858796343,908930104,943274039,808990006c808464739,858994230,741684272,741354548,892547373,876033847c741880114,943076149,858796343,908930104,943274039,808990006c842019171,808530995,741422642,825044020,909127990,859255345c825044022,943142195,943077682,859122739,825702454,741880624c943142445,892745785,929247288,892809527,825372722,824980524c909127990,859255345,825044022,943142195,943077682,859122739c825702454,741880624,943142445,892745785,962801720,842348851c825766196,824980524,909127990,859255345,908930102,959985719c842215984,909325612,959461176,757872441,959985462,943011384c825058096,926365494,825569586,926428213,942746924,875575607c842608952,926297388,809056312,741487410,875770157,926363954c741685553,943142445,842021176,761477175,926365233,892416567c824980785,926365494,741552179,825635117,842085936,741749559c892547373,959592503,741685302,859123768,959723056,908930100c943274039,925904946,892416355,926037559,741947449,825044020c825373747,942815031,908930096,959985719,808661808,892352556c875966515,757871413,943208246,842215481,825058105,960049205c892549428,892415029,909325612,959461176,757871153,926233393c909718072,892089144,926430771,942878769,926297388,909654328c1664104501,809054257,825831733,875312434,859122988,808925238c741486905,892547373,959592503,741619766,943075885,859124532c757870643,943208246,858992697,943153971,959591736,741815090c825044020,825373747,942815031,908930096,959985719,959656752c825635116,842085936,741421624,943142445,892745785,761476663c909260081,892744247,824979767,841821237,876033073,875967288c825044024,943142195,959920434,842083384,908930102,959985719c825439024,909457763,858861619,875312953,925905196,825505587c741618232,892547373,959592503,741882167,876099122,943011123c908930098,943274039,959919414,892352611,875966515,875311925c757870636,926233393,926495288,841758777,859060278,842544437c926297388,909654328,1664694069,909456696,808532019,741616689c825635117,842085936,741749559,892547373,959592503,741619766c876099122,943011123,908930098,943274039,959919414,959985763c892483889,875311923,825635116,842085936,741749559,892547373c959592503,741619766,876099122,943011123,908930098,943274039c959919414,842152291,959853623,875312438,909325612,959461176c757871153,926233393,909718072,841757752,859060278,842544437c926297388,909654328,1664694069,959722807,808989751,741616693c909325613,959461176,757871153,926233393,909718072,841758008c859060278,842544437,926297388,909654328,1664694069,959787065c876034358,741616697,909325613,959461176,757871153,943208246c858927161,909192248,825634865,825374770,926297388,809056312c1664561970,876163373,909455670,741422905,757872440,859254833c942748727,757871666,926233393,926495288,841759033,859060278c842544437,926297388,909654328,1664694069,808596024,909521720c741616697,875639341,859321399,741880886,892547373,959592503c741947703,876099122,943011123,908930098,943274039,959919414c942880867,942683704,875312440,925905196,825505587,741618232c892547373,959592503,741947703,876099122,943011123,908930098c959985719,808661808,842479715,859124020,875312945,757870636c926233393,926495288,892090681,926430771,942878769,926297388c909654328,1664104501,808726833,925906232,875311927,909258028c892548152,741750068,943142445,842021176,757870644,876099122c926102835,908930097,959985719,943075888,959852899,943273012c741421113,825044016,926103344,842543412,825044020,943142195c959920434,808528952,876032823,808794417,926297388,809056312c1664430899,909717805,875772210,741816369,942484532,808662320c943076150,858860844,926365493,942748212,892352556,875966515c757871673,959985462,808464952,825058103,859386425,892811575c892415029,808987948,909128501,741881395,943142445,842021176c841759027,859060278,825505077,926297388,909654328,1664694069c859059505,959655989,757872437,926494770,808596785,757870640c876099122,892613939,908930102,959985719,959656752,909325612c959461176,757872441,943208246,858992697,925983544,942880823c825768244,741683500,859254833,942748727,757871666,943208246c858927161,859122740,808925238,741816633,943142445,858798392c761477171,825636657,892809270,875312441,741554225,875639341c859321399,741880886,943142445,858798392,942422323,808662320c859124790,926297388,842545464,1664561200,825242157,892744243c741684024,825307444,875770156,926363954,741357618,943142445c858798392,942422323,808662320,859124790,926297388,842545464c1664561200,858796589,859058224,741422384,825307444,909325612c959461176,757871153,943208246,842215481,892152880,926430771c926038064,926297388,825768248,1664170037,925905201,859191602c875311412,892352556,859189299,757872694,943208246,858927161c909192248,825634865,825374770,926297388,909654328,1664497461c825308977,825636658,841758513,824981045,909127990,859255345c908930102,959985719,942879280,943075884,892678964,757870900c959985462,926234168,925983545,926036273,925970742,825371948c842609457,808859960,909192492,825634865,909326130,926297388c809056312,741880626,808531505,942813494,757870898,959985462c926234168,925983542,926036273,925970742,926298412,926168887c859122738,808925238,741486905,943142445,858798392,892090675c926430771,926497072,926297388,909654328,1664104501,876163373c909455670,741422905,825044020,926103344,842543412,908930100c959985719,892547632,859122988,808925238,741814840,943142445c959920185,845361973,825702704,942682677,741354549,943075885c875901748,757872181,943208246,842215481,909192241,825634865c825374770,926297388,909654328,1664497461,926167341,876163894c741552697,824980785,909127990,859255345,825044022,943142195c926300466,909257785,892548152,741488693,943142445,892745785c828586295,959460918,909390900,892415033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42412332c959984439,741487929,1664693816,926365233,909193783,959525164c842543409,741749555,909127729,942879542,824981810,909718579c892547894,808594481,859058224,808794166,875573548,842609203c1664103223,858994993,875639090,959197749,943206456,909260341c858796332,858862896,741617968,825505589,959526960,808594484c859058224,859322166,858861868,943271986,1664235059,942684217c825636152,808528953,825569331,875638835,876033324,825765937c841757753,875573296,943142451,942746675,926429493,943010872c808991020,909457464,828585776,892351280,825242417,909585460c959459890,741357365,825832245,909389874,909192249,842019891c892678196,859386156,959854131,741423412,875837237,926496564c875651895,875575602,825505584,875573548,909586995,741422899c942684217,808728888,808528948,926299956,809054265,959920428c892614965,824981045,825372727,808925234,959537973,875901493c842150706,892875052,892876594,741945397,859126065,959527219c824981560,825767478,858927920,942746672,808532278,808663347c859059500,875901237,828585785,858797881,926364982,959523896c842020403,892744248,943206700,892680246,741422135,808529969c959721527,824981817,825831737,959525175,942746673,808727093c825243189,808464995,909325360,741946168,842348593,808466739c824979504,925970487,909587507,959523892,942814771,842348342c876033324,909390900,824979510,943273782,808793906,825320244c842609713,926366007,859256108,943273781,824981299,842412857c892810808,926231602,842282036,741486902,959919665,892809784c824980528,858994739,859058998,926245683,959919411,741815096c909654065,858928696,824981561,808727865,959592244,875899952c825242932,741946419,875837237,892875573,926428217,876033333c1664431664,959657781,808857905,808528953,909324595,942683189c942684204,926234933,942421556,825766457,959461424,825241900c942683952,741881138,943273521,909652531,828585273,892810806c859257144,959523892,858797109,909455673,875836716,858861621c942422324,892679984,909194032,858796332,808595505,741881653c825832245,892612913,809001784,808793399,741487155,959590449c959460408,925642803,909586489,943273529,943206700,842414134c741882163,943076913,892613682,824981555,926103095,959460403c842556214,926036788,741618229,875771441,825700406,892090419c875836471,892350521,842610476,842479412,824981553,892418102c926167349,959523897,926431025,959789360,959920483,959460660c824980020,875903032,926168115,875899953,892875571,741357113c842348593,909719861,824980023,926495280,858862136,959523889c943141685,809056309,825833315,859058742,824980528,858861623c825241652,926362681,858862393,741814581,842348593,909194289c824981815,859320631,876163384,909192244,909456435,825701938c909652323,892416821,741881905,808990257,842543672,824980535c876164663,825504051,942746672,808532273,808661561,942684204c959723060,824980276,892613430,909391156,808543026,875835956c825767987,859255084,959920177,741880370,842348337,875903281c824980020,942748470,876097847,959523897,892351798,842478390c876033324,808465716,828585011,909523000,909193272,959523896c926167603,842150194,859320620,842412853,741552180,825440305c925906487,824981299,926496312,842348342,959523897,926429749c959787568,859320675,909193270,741356340,925972273,825833529c925644598,925971769,926103347,943075628,825373237,741946162c842347064,892416564,942746681,942682167,808728625,825831779c943077689,741357363,909326641,875835952,824979763,842347319c808597816,959523891,858927159,858927160,825241900,892352304c741879856,943273785,842348341,808543031,892679988,825309491c859255084,858928181,741617720,876099889,909653048,824981561c943274291,825374775,959917109,808595510,741880888,909654065c858928696,828586041,859386169,943142710,858860595,859126068c842479160,859189548,942879537,741882160,959527217,808988979c824980535,858862390,959461427,925969459,943273777,943141177c876033379,926102836,841757241,825373488,875575604,926231600c959919411,741815096,825439793,808989491,824979763,808727865c959592244,808528944,959590707,842479673,942684259,842085942c942420536,909391920,926102580,858796588,959657270,741749300c808596536,842543160,808987705,959789112,741487929,859058225c859191090,828585523,926168630,909324343,925969460,943273777c842215473,876033324,926102836,841757241,825373488,875575604c926231600,959919411,741815096,825439793,808989491,828584243c875836977,892352822,909192240,925905718,842347313,875706412c892809779,942421044,959920176,892416306,959657260,875639089c892088887,892613687,892416308,959789411,943273268,892090680c943010615,875639859,842610476,842479412,824979763,825831735c959591733,808528951,842477617,808530484,859255084,858928181c1664170295,909654065,926233653,824980018,943141177,892482615c942746681,909653560,943272754,859386156,859386167,741816373c808464434,943076148,824981556,926168630,842020151,942760756c825570360,909523255,875573548,909718067,741880888,909326641c858797367,824981049,842018868,959655991,808528948,926299956c943206457,859386156,808793910,1664497971,876099889,909653048c824981561,926103095,959460403,808987702,808793399,741879859c875771441,825700406,892090419,875836471,892350521,825241900c942683952,1664628018,909129785,892941108,875637817,909258800c859058738,909719340,942682672,824981556,892942649,825439288c942746680,842217780,808465460,875770156,942880057,1664628534c808464434,943076148,824979509,842216249,942944305,808528944c926299956,943206457,825242156,825831479,741355577,926167089c825243187,824980016,808859192,892941881,808608566,942880049ec909652537,859256108,943273781,892090163,892613687,942944308c875573548,909586995,741749555,943273521,926167603,824981049c808662582,892547383,842556210,926036788,741618741,926429240c825307705,859122741,825307449,741488436,875837237,825308213c892939317,959788089,741947448,892548917,825504568,959931188c926364722,741421874,959526705,842347825,824981305,925905200c825373746,959523888,892942641,825243191,959852844,825766201c741554230,825767985,858994481,828586293,808530736,809054516c909192246,959788854,942880562,825241900,892352304,741486896c909654321,875771952,925644082,909194809,875837488,859189548c892875824,1664497205,909326641,909719352,824980535,959985208c808728624,909192244,858992947,859385912,942747948,925906737c741618488,909457719,959919155,926493747,808793145,1664234553c943274289,825504054,892089394,926233399,926103609,959920428c959460660,824980020,842413623,842478386,808528950,959591220c808727349,959920428,909587508,828584497,925905200,909390898c959523888,892810803,859321136,875770156,909391161,741355832c808464434,943076148,824979509,959919158,808990521,858860600c858861621,926169138,825241955,942683952,741880627,909326641c858797367,824980280,909523000,892548401,942746676,909653560c943272754,825831724,926298937,741554231,926167089,926430261c828585016,875901751,808989490,959523892,876098616,943273528c959656236,943142969,741683506,808859959,876097586,942746680c909653560,943272754,825831724,926298937,1664301111,959722289c909652789,824980023,858862390,959461427,959523896,825440561c876032056,859189548,942879537,741554480,925972273,825833529c892090423,892613687,842610483,892811363,859386678,892088629c825309491,909587505,825833516,875967284,942422320,943274032c892483384,825241900,942683952,741881138,959524914,808464441c845361456,926495024,959590966,809053234,825570361,741815096c959983672,858929464,808594488,859125299,909259833,892483628c926234165,942421813,959789104,959461431,825241955,942683952c741881138,925970482,942750000,824981304,859255856,808529974c942746674,892876344,943075385,825831724,926298937,741554231c959722289,909652789,845361719,875573296,892876339,808594480c825438256,875836217,825241900,875706160,741947193,909129785c892941108,875637817,909258800,859058738,909719340,942682672c828586036,943077432,959656502,942746680,959788600,892942137c825241900,892483376,741750068,959526705,842347825,824981305c925905200,825373746,925969456,909457457,859255861,858796387c842543665,741357879,943273273,859320885,859122740,825307449c741619508,859058744,875902770,926428213,926103605,741553463c859058225,859191090,828585523,859322678,959919154,909192246c925905718,842347313,943012140,842347573,942420535,892876848c909130039,858796588,959657270,741749300,875705400,875574327c926245685,876098867,741815353,875706679,858928951,925969457c892418353,926495285,825241900,875706160,741355826,959854897c842478388,824979768,825833782,943075640,808543027,842477617c925905460,943272236,859320374,741683764,825637175,876097590c926493748,808793145,741487673,875772209,842414131,824981815c925905200,875771952,925983536,808595765,825242674,909719340c942683697,959198260,892614967,842283312,892940588,825701938c741357872,875837237,842477621,959523888,909260852,808595507c943142243,842412848,892089656,892613687,909455922,875966764c859255350,741880625,943077173,859190837,909192247,858992947c825438264,892940588,842282290,1664628535,859126065,842215735c959198773,892614967,842283312,892809516,926233650,741619765c875837237,859124533,926231606,842086707,741552433,875837237c959854900,926245686,892614707,741945400,876164921,876163125c925969458,909259312,959984944,825241900,875706160,741488950c859126065,808595765,892089139,892613687,842610483,858796643c959721778,741356592,892548917,859322679,959917111,926364722c741421874,959854641,859386420,824980788,943142456,926495024c926493748,808793145,1664234553,926300209,842281016,959199286c892614967,842283312,825242156,842609461,741357624,926429240c875903032,808528945,875770163,943010360,876033324,959591472c929248305,926167609,825438775,892875052,909653298,741554485c808529969,909390391,824980025,892482872,959788600,808528947c842477617,842610228,892940588,842085683,1664299824,875837237c959918901,926231602,842086707,741552433,875837237,875574325c926231608,892614707,741945400,875706679,858928951,942746673c943010357,859387190,825241955,875706160,741488950,842348593c892745781,824980281,925905200,959853618,959523890,825570101c858992690,876033324,926102836,892088889,825309491,825636658c875706723,942684473,824979764,842216496,875771447,926493748c926168121,741486902,926300209,842281016,959199286,892614967c842283312,909652268,875575351,1664628274,876164921,876163125c808594482,959657265,808990770,859256108,943273781,892090163c892613687,942944308,875573548,909586995,741749555,876164921c825636660,942760754,808990518,943075892,959920428,959460660c824980020,909521721,942682680,808528947,808923185,892482360c943206700,876034098,741946673,926167089,959591216,962804018c875837751,842085943,892809516,926233650,741619765,926167089c809054520,959198264,875837751,842085943,892940588,858928947c741815351,909326385,959852848,962803510,892614967,842283312c909586732,875640632,741947696,942749745,909652792,824981554c858862390,959461427,925969458,892679475,808794163,825831724c926496313,1664235063,942749745,892744243,942420022,942881077c858993458,959789100,909522995,824979768,925905200,892483632c959523896,808596275,925906997,943075628,808662580,1664693046c959526961,825504816,959198774,892614967,842283312,960049452c875640376,741618225,859387192,858993208,808528947,842281524c943012151,859386156,892351027,1664102968,876099121,909128502c824981811,809054520,909194292,926493750,808793145,741487673c808793649,909521977,892089655,909325364,825440057,858796332c858862896,1664364848,876097592,825504822,926231608,909324599c741750577,875706679,858928951,942746673,842545462,825636146c942747948,892877104,741879863,926167089,808663346,828584755c875966777,808859698,909192244,909718584,858928688,842610476c842479412,824979763,892482872,959788600,959523891,943012153c942748468,859386156,808530483,1664104500,926167089,809056054c824981560,926298937,959655989,808594486,926299955,808532020c825241900,842151728,741750065,842348593,892745781,892089145c943010612,842151217,858796387,808465201,741421106,925907255c959854902,926493752,808793145,741487673,959526961,825504816c892090425,943010612,842151217,858796332,808465201,1664167986c925907255,959854902,926493752,808793145,741487673,825243441c926494770,824979760,960051510,909455920,909192243,825635896c876032305,925906988,858797365,828586034,925905200,892483632c942746680,926496822,859387184,959852844,842021177,741619509c876099121,825307446,824980535,959460152,808792118,959523892c809056561,892875573,825241955,942683952,741881138,909326641c858797367,841757496,909587248,825766967,808528944,842477617c909455666,808991020,959657014,841759029,909521712,892482866c808543024,959591220,942946358,943206700,959789110,741881392c926103857,892549425,841758520,875573296,876099123,808594488c825438256,875836217,825241900,875706160,1664694073,909129785c892941108,875637817,909258800,859058738,909719340,942682672c824981556,943077432,959656502,942746680,959788600,892942137c825241900,892483376,1832269108,959526705,842347825,824981305c925905200,825373746,925985840,909457457,859255861,858796332c842543665,1815099703,825832245,892612913,876096568,875573553c1815164471,909259833,926168120,808528946,926036788,909325110c959852908,875705144,741751095,859190833,858863408,946614837c842216498,875836727,859060524,825636656,829174836,808662582c942813237,959982648,909325361,1815687220,959983672,842479672c808528949,808923185,943010360,825242220,825831479,741816376c926167089,825243187,829174320,926168630,909324343,825306164c825767993,959852596,875573612,959787831,741552947,825439793c959787314,829174323,926102841,926036785,909192240,858992947c825438264,942813548,942945841,741487668,859058225,859257138c829175097,842085174,859387185,959523890,825701173,909455923c859189612,942879537,741421872,926299697,926038325,829174326c875574064,926103097,859122738,909259065,1815621944,942946609c808529972,824980017,942682928,808794424,859139126,942813497c741618995,909391409,825307444,829175344,925905200,892483632c909192248,876033075,959592756,859386220,926430004,741749043c825439793,825766707,829173808,892482873,926364212,808528952c825372979,909455927,959789164,892942385,824981555,842019632c875639859,926247990,875835444,741620017,876164921,876163125c925985842,909259312,959984944,825241900,875706160,1815230774c859126065,808595765,892089139,892613687,842610483,858796652c959721778,741356592,892548917,859322679,959933495,926364722c741421874,959854641,859386420,829175092,943142456,926495024c926493748,808793145,1815229497,926300209,842281016,959199286c892614967,842283312,825242220,842609461,741357624,959788856c876163638,808545329,875770163,943010360,859256108,926233656c929838137,926167609,825438775,892875052,909653298,1815296309c808529969,909390391,824980025,892482872,959788600,808545331c842477617,842610228,892940588,842085683,1815294768,875837237c959918901,926231602,825767731,1815295285,875837237,875574325c959917112,825702192,1815228725,808662577,892680244,824981046c892743988,825766450,909208624,858992947,892940344,825504044c842151222,1815097656,825439793,808989491,892089657,808793140c942749745,875706476,892809779,892089396,825309491,842478641c875706732,942684473,824979764,842216496,858994231,926510137c926168121,741486902,926300209,842281016,963393590,892614967c842283312,909652268,875575351,1815623218,876164921,876163125c808594482,959657265,808990770,859256172,943273781,892090163c892613687,942944308,875573612,909586995,741749555,876164921c825636660,942763058,808990518,943075892,959920428,959460660c829174324,909521721,942682680,808528947,808923185,892482360c943206764,876034098,741946673,926167089,959591216,963393842c875837751,842085943,892809516,926233650,1815361589,926167089c809054520,959198264,875837751,842085943,892940652,858928947c741815351,909326385,959852848,963393334,892614967,842283312c909586732,875640632,1815689520,942749745,909652792,824981554c858862390,959461427,925985842,892679475,808794163,825831724c926496313,1815230007,942749745,892744243,959197238,875968816c892613688,959461740,892548406,824979510,925905200,892483632c959540280,808596275,925906997,943075628,808662580,1815687990c959526961,825504816,959198774,892614967,842283312,960049516c875640376,741618225,859387192,858993208,808545331,842281524c943012151,859386156,892351027,1815097912,876099121,909128502c824981811,809054520,909194292,926510134,808793145,741487673c808793649,909521977,896283959,909325364,825440057,858796332c858862896,1815359792,876097592,825504822,926231608,909324599c1815492401,875706679,858928951,942746673,842545462,825636146c942748012,892877104,741879863,926167089,808663346,829174579c875966777,808859698,909192244,909718584,858928688,842610540c842479412,824979763,892482872,959788600,959540275,943012153c942748468,859386156,808530483,1815099444,926167089,809056054c824981560,926298937,959655989,808610870,926299955,808532020c825241900,842151728,1815491889,842348593,892745781,892089145c943010612,842151217,858796396,808465201,741421106,925907255c959854902,926510136,808793145,741487673,959526961,825504816c896284729,943010612,842151217,858796332,808465201,1815162930c925907255,959854902,926493752,808793145,1815229497,825243441c926494770,824979760,960051510,909455920,909208627,825635896c876032305,925906988,858797365,829175858,925905200,892483632c942746680,926496822,859387184,959852908,842021177,741619509c876099121,825307446,829174839,959460152,808792118,959523892c809056561,892875573,825241964,942683952,741881138,909326641c858797367,845951800,909587248,825766967,808528944,842477617c909455666,808991084,959657014,841759029,909521712,892482866c808545328,959591220,942946358,943206700,959789110,1815623216c926103857,892549425,841758520,875573296,876099123,808610872c825438256,875836217,825241900,875706160,1815689017,909129785c892941108,875637817,909258800,859058738,909719404,942682672c824981556,943077432,959656502,942763064,959788600,892942137c825241900,892483376,1815491892,959526705,842347825,824981305c925905200,825373746,925985840,909457457,859255861,858796332c842543665,1815099703,943273273,859320885,859122740,825307449c1815361332,943142200,926495032,926428215,892549173,1815228471c859058225,859191090,824981043,859322678,959919154,909208630c925905718,842347313,875706412,892809779,963392564,892614960c875837750,909521196,808792115,1815623730,875641144,808728115c808987705,943208760,1815425591,808529969,842543159,841758773c808923440,943206713,808545335,909326132,842019120,909521196c808924980,1815361075,943272241,808726840,824981814,859255856c858994997,909208627,825372979,842217781,892940588,858863411c1815099186,825439793,808989491,824979763,909195314,875837492c808545330,959591220,892941111,859189548,892416561,1815229241c859126065,842215735,824981045,858862390,858798131,909208625c959788854,842413874,858796332,909718576,1815230259,825832245c825767474,959523896,808728628,842084401,858796396,959985712c741748789,825832245,892549170,909208628,825505332,909127985c825241900,942683952,1815622962,875771441,959722551,824981810c859059001,825440056,909208630,858992947,808464696,892940588c842282290,1815623479,825438257,842477874,959198773,925905716c942749237,858796396,875770416,741749809,808728373,959525940c926510132,808793145,741487673,842020657,892352050,829176120c925905200,959853618,959523890,825570101,858992690,876033388c926102836,841757241,825373488,875575604,926444592,892548661c741422642,808529969,842543159,829175861,892482360,825569844c875637809,859387185,960050485,859189612,942879537,741685552c909194289,942813749,829173809,858862390,959461427,875899957c825242932,1815621944,959722041,876097593,808594480,875639347c859058233,859256172,943273781,925644595,926167609,825438775c892875116,909653298,741554485,808529969,909390391,829174329c892482872,959788600,808528947,842477617,842610228,892940652c842085683,741552944,875837237,959918901,926247986,959459636c741552946,875837237,875574325,959933496,808924976,741816372c808662577,892680244,829175350,892743988,825766450,909192240c858992947,892940344,825504108,842151222,741355832,825439793c808989491,896283961,808793140,942749745,875706412,892809779c896283700,825309491,842478641,825506092,808990263,829175605c842216496,875771447,926493747,926168121,1815228726,926300209c842281016,959199286,892614967,842283312,909652332,875575351c741881394,876164921,876163125,808610866,959657265,808990770c859256108,943273781,896284467,892613687,942944308,809056044c925906743,829175603,875574070,909456696,875637814,842348081c808532018,859189612,942879537,741685552,959854641,842282803c829175350,842216496,892678969,926493749,926168121,1815228726c842348337,892810548,824980536,875574070,909456696,959540278c875901493,943142706,892940588,858863411,1815491890,808662577c892680244,824981046,808923961,892940855,942763060,809056310c875574328,859189548,942879537,1815296304,959526961,858993714c824980018,842413623,809054258,808545333,842477617,942946611c842608940,875901232,1815687218,909195313,875902259,824979763c825570102,808792371,842624054,809056564,741880376,842412601c892942649,808545336,926036788,842281782,959920428,909587508c829174321,926430775,959460401,942746681,859322417,942814776c859189612,942879537,741488944,825504821,926234416,892955704c892613944,741422898,892548917,876164152,926510135,808793145c741487673,943077169,808726839,829176121,943206712,842414131c909192248,858992947,842608696,859255148,859125045,741356856c959527217,926366006,829174326,859320632,909456946,808987696c808858680,1815164472,925972273,808662841,824979508,925905200c892483632,959540280,808596275,925906997,943075628,808662580c1815687990,959526961,825504816,959198774,892614967,842283312c892875116,809054515,741486640,808529969,859320375,829174834c926232888,959591734,959917109,926364722,1815361842,909129785c892941108,959523897,926431025,825831988,943206764,842414134c741882163,859126065,909652023,829176117,943076400,959591475c942746679,909587761,942682933,825700716,909195575,741357362c959524914,875967544,896283187,926233399,926103609,859189548c942879537,1815163696,942749745,926299192,824981559,959918391c909260337,808610872,876099889,842216502,859256108,943273781c829175603,858862390,858798131,925969457,943273777,942749238c942879084,959787827,741552947,859191089,808530743,896283956c892613687,808859699,875573548,909586995,1815491379,892417841c808595505,824980017,858994739,892416566,925985849,859255606c892612657,876033324,942880052,829173814,892941880,842610224c808528949,926036788,842019894,943206764,959789110,741881392c859126065,909652023,829176117,943076400,959591475,959523895c892810803,909718320,943075692,825372725,741487666,808859959c892874802,959540279,943012153,942748468,808464940,959525680c1815360563,808529969,959722039,959199543,875966520,959789363c875573612,909456695,741554233,909326641,858797367,829175353c942946361,959854644,959523896,926431025,959787572,808465004c909325360,741554231,858994993,875573554,829173816,909587504c942684471,808594488,959461169,808466737,875573612,808858423c741486641,909522993,959854896,845952565,859124016,942815544c892939318,959723577,1815163440,892548917,842609464,926231601c875902004,1815622704,859124280,875837232,959917108,959854384c1815359799,876164921,876163125,875899954,858797364,1815687225c875837237,892875573,876096569,842085426,1815164976,825832245c926167345,926231602,875902004,1815425329,943206456,959527221c808528944,926036788,909325110,959920492,909587508,824980017c842412856,943207217,926510128,808793145,741487673,859126065c926102071,829175604,808858424,909719089,926493751,808793145c1815229497,875772209,942684467,824979768,925905200,875771952c909208624,942945336,859125558,909719340,942683697,963392564c892614967,842283312,859386156,926430004,1815558450,808529969c859320375,824979508,959524919,909653048,942763061,909128753c892809782,926364972,959525173,896284473,892613687,943077170c825831724,942683956,1815492917,959919925,825374000,926231603c942945332,1815098929,859058225,859191090,824981048,942815288c925971511,842099762,825831736,859126067,825241900,909260592c1815294000,875771441,959722551,824981810,909654329,959787569c809069622,959983929,741554486,909391665,859190073,946615607c842348592,926495542,825241900,875575088,1815688249,959854641c859386420,824980788,943142456,926495024,926510132,808793145c741487673,892416050,942815539,896282680,926233399,926103609c876033324,808727860,929839156,926363705,825569841,859189548c892875824,1815492149,926431537,959656240,824981044,876033072c959722296,942763059,909587761,942682933,875573548,859321399c1815228469,842545201,825505592,824980023,842085168,808989240c926247988,959459636,741880114,875837237,875574325,808545336c926036788,909325110,959920428,909587508,829174321,943142456c909259824,926493752,808793145,1815229497,926300209,842281016c959199286,892614967,842283312,825242220,842609461,741357624c825831481,959854904,808610867,875639347,926167097,859060524c942749488,829175088,925905200,892483632,942746680,909587761c892940853,875573612,859321399,741486645,892418097,859125303c829175856,876033072,808792888,942746674,926429752,842477876c858796396,842543665,741617720,825505589,842347831,926247986c875902004,741880880,959657781,942682417,959933497,926364722c741421874,842348593,892745781,829174585,925905200,959853618c942746674,943010357,859387190,825241964,875706160,741488950c859126065,808595765,896283443,892613687,842610483,858796588c959721778,1815098416,859385913,909586482,808528949,808923185c943010360,942763109,909587761,892940853,875573548,859321399c1815228469,875968049,858797879,824980534,808595511,943272758c959933488,926364722,741421874,875771441,959722551,829176114c925905200,859386418,942746674,926429752,959787316,942813548c858863921,741553465,808529969,808858167,829174576,926168630c892547127,825306161,825767993,959852596,875573612,959787831c741552947,858994993,943009842,829173810,909391926,859189299c942746681,875575601,909521204,959920492,959460660,824980020c959460662,926299700,875916341,959853364,741421879,808661041c808661301,963392561,892746032,942880051,876033324,842608689c929837108,926167609,825438775,909652268,842151993,1815164469c808988977,926234681,824981552,842478640,858796857,942763059c909587761,942682933,858796332,925970993,1815230002,859385913c842413618,808528950,808923185,875837748,909652332,842151993c741422645,808988977,926234681,829175856,842478640,858796857c959523891,808596275,808597557,858861932,842151216,741488692c825768241,959918904,896283187,892613687,892876592,942684204c875836980,929837619,943140921,809055539,859189548,892875824c1815492149,959526961,858993714,824980018,842413623,809054258c808545333,842477617,942946611,909652268,926234425,1815425584c825571639,842019121,909192249,942944307,909522229,875573612c875705399,741881136,909654065,809055544,829175862,892745784c959920441,808528949,842477617,909456437,808991084,959657014c824981813,943272248,960051257,909208629,858992947,892874808c942879020,943077682,1815623475,859191089,808530743,892089652c892613687,808859699,875573612,909586995,741749555,892417841c808595505,829174321,942815283,892548915,925969459,859255606c892612657,876033388,942880052,824979510,842216496,858994231c909208630,842217529,909719348,909521196,959984951,1815360311c925972273,842412345,841758263,943272240,859059764,926247986c959919411,741815096,825439793,808989491,829174067,926037304c842282041,925969462,825833265,909586998,825242220,909391929c741487412,943077169,943273271,896284982,842610487,876034356c842610476,842479412,963391795,875966520,959789363,825766188c943274041,1815427385,808464434,943076148,824981299,959919158c808990521,858876984,858861621,926169138,825241900,942683952c1815622451,909326641,858797367,824980280,909523000,892548401c942763060,909653560,943272754,859386156,859386167,1815558197c808464434,943076148,824981556,926168630,842020151,942763060c825570360,909523255,875573548,909718067,1815622712,909326641c858797367,824981049,892941363,825767476,909208624,858992947c943271992,825831724,942748473,1815361328,825439793,808989491c824980281,959918391,925972792,926247992,859124788,741488951c959984952,808728370,859139129,825307449,741619508,909391672c959527221,876112947,876097586,741815606,859058225,859191090c829175347,859322678,959919154,909192246,925905718,842347313c875706732,942684473,942420020,959789104,925972535,858796652c959657270,741749300,858928184,926495284,926247987,859321651c741355828,875706679,858928951,925985841,892418353,926495285c825241900,875706160,1815097650,959854897,842478388,824979768c825833782,943075640,808545331,842477617,925905460,943272236c859320374,1815425588,825637175,876097590,926493748,808793145c1815229497,875772209,842414131,824981815,925905200,875771952c925985840,808595765,825242674,909719340,942683697,963392564c892614967,842283312,892940588,825701938,1815099696,875837237c842477621,959523888,909260852,808595507,943142252,842412848c892089656,892613687,909455922,875966828,859255350,741880625c943077173,859190837,909208631,858992947,825438264,892940588c842282290,1815623479,859126065,842215735,959198773,892614967c842283312,892809580,926233650,741619765,875837237,859124533c926247990,926366003,741815089,875837237,959854900,808545334c842281524,842478648,859320620,842282290,1815360053,892417073c892678969,824981817,858862390,959461427,875916341,825242932c741880120,892809272,842215477,808545336,875770163,943010360c809056044,909719095,829175865,875574070,909456696,959523894c825243448,909392179,875573612,859321399,741554484,892418097c859125303,829175856,876033072,808792888,942746674,926429752c842477876,858796396,842543665,741617720,909326133,959854900c926247992,875902004,741880880,859058225,859191090,963392820c875837751,842085943,909652268,875575351,1815623218,876164921c876163125,942746674,808990518,943075892,959920492,959460660c841757236,859124016,943206969,876112944,808988722,741945912c842215474,809055281,946615860,859124276,825767225,825241900c942683952,1815622962,892418097,842348087,824980793,876033072c808792888,942763058,909587761,942682933,875573548,859321399c1815228469,842545201,825505592,824980023,842085168,808989240c926247988,892809524,741487157,875837237,875574325,959933496c825702192,741750327,808662577,892680244,829175350,892743988c825766450,909192240,858992947,892940344,825504108,842151222c741355832,825439793,808989491,896283961,808793140,942749745c925906988,858797365,829175858,858862384,892483636,959917112c959854384,1815623990,808662577,892680244,824981046,892743988c825766450,909208624,858992947,892940344,909652268,876032825c1815492146,859058225,892549426,959198517,875837751,842085943c892809580,926233650,741619765,808662577,892680244,829175350c892482873,926364212,959523896,825701173,909455923,859189612c892875824,741750325,926103857,959592240,829174837,959985208c808728624,909192244,858992947,859385912,825766252,859058745c741487155,909522737,959459890,829175088,925905200,876163890c959523896,892416050,959459892,825766252,892678966,741421876c892548657,892416817,963393072,909586740,875835448,909392172c892744240,829175097,842216496,942880311,926493751,926168121c1815228726,943077169,808726839,824981817,943206712,842414131c909208632,858992947,842608696,875836716,892809265,963393591c875903029,825700917,859256108,959723573,963393332,892614967c842283312,909586732,875640632,1815689520,942749745,909652792c824981554,858862390,959461427,925985842,892679475,808794163c825831724,926496313,1815230007,942749745,892744243,942420022c909391920,825636912,825700716,859257143,741356592,808529969c842543159,829175861,842216249,808990000,909192247,859190328c959657520,825766252,875835449,741750321,876164921,876163125c942763058,959525685,842018864,825241900,942683952,1815360051c892418097,842348087,925644089,926167609,876163639,808991084c959657014,824981813,943141177,959591479,942763057,909653560c943272754,892940588,942683955,1815688502,909389873,842281784c824981305,926232888,808662326,925985848,825833265,808923702c825242156,909391929,1815229236,892548917,859322679,909192247c858992947,825438264,825766252,909391928,741881655,925972273c842412345,845953078,943272240,859059764,926231602,959919411c1815556920,825439793,808989491,824979763,959918391,825636408c858876984,892547896,858993465,909586732,825440051,1815426096c875837237,909652789,808528944,926036788,909325110,825700716c842019125,741486896,859321137,825374259,829176117,926103095c875573555,926231605,859124788,1815098936,959854641,959852597c824980786,842216496,808728119,942763058,892876344,943075385c892940588,942683955,1815688502,909389873,842281784,824981305c926298937,959655989,909208630,842020152,842281521,909719340c942682672,829175605,892942649,825439288,808594488,825438256c875836217,825241964,875706160,741947193,909129785,892941108c808545337,892679988,859322678,859386156,808793910,1815492915c876099889,909653048,824981561,943141177,892482615,808610873c859058224,859322166,859386156,808530483,1815099444,926167089c809056054,841758776,808923440,809054521,808545328,909326132c842019120,909652268,909717558,1815491897,892416050,842610739c942421560,942682676,959592496,942684268,959788596,824981303c858862384,892483636,809004088,943011896,741881142,892548917c892613944,909208630,858992947,825438264,892940588,926167092c1815099698,825438257,943274290,959197751,943274293,943273525c959657324,875639089,892089399,892613687,892416308,859060588c909588272,824980536,842216496,858994231,926510134,926168121c741486902,909326385,942879026,963391544,892614967,842283312c892940588,858928947,1815557175,909326385,959852848,959199030c892614967,842283312,859386220,809055028,741423160,808529969c859320375,829173812,875837494,892810808,959917107,808857910c1815360568,876164921,876163125,959523890,942879795,926495287c825241964,942683952,741356595,825243441,942946361,829175094c808726840,926037558,926231605,825308471,1815558457,875837237c909586997,959523896,808924209,909718840,926365036,842346553c892089137,875836471,808857912,875573612,909586995,741750835c842545201,825505592,829174327,959526962,892941105,808528947c842477617,858796086,859189612,875837236,741945913,943274289c892481846,946615865,859190583,825635381,876032300,909326646c1815623219,825439289,875771699,909192241,858992947,942747704c943272300,858861623,741749817,926167089,875771956,829174585c942815288,925971511,808528946,942813491,875575346,959657324c875639089,942422069,892679984,959591216,825241964,942683952c741881138,842217521,892482613,829174065,959787316,959788339c909192249,858992947,892940344,825504108,842151222,741355832c825439793,808989491,896283961,808793140,942749745,876034092c825832758,845951545,825373488,875575604,926231605,959852852c1815164470,875706679,858928951,942746673,943010357,859387190c825241964,875706160,741488950,842348593,892745781,829174585c925905200,959853618,959523890,825570101,858992690,876033388c926102836,892088889,943010615,858993716,876033388,808727860c925644852,926363705,926299953,859189612,892875824,741750325c909194289,942813749,829173809,858862390,959461427,875637813c842348081,808532018,859189612,942879537,741685552,892613685c825766192,892955704,892613944,741488434,842215474,809055281c963392820,876099893,825372729,825241900,942683952,1815622962c892418097,842348087,824980793,876033072,808792888,942763058c909587761,942682933,875573548,859321399,1815228469,842545201c825505592,824980023,842085168,808989240,859139124,825307449c741881140,892809272,842215477,808545337,808923185,943010360c825766188,892745525,1815427378,926167089,892549172,824980016c926168630,909324343,925985844,909128240,808991027,842610476c842479412,829174067,926167862,842609716,808528953,842477617c842217778,943206764,876034098,741946673,825766449,959656249c829174581,925905200,808465970,909192243,926364726,825570096c959525228,875640888,741946928,926167089,859387187,829174579c842216249,842544432,909192240,859190328,959657520,825766252c875835449,741750321,876164921,876163125,909208626,876163125c892810806,875836716,926496307,829174067,892351280,825242417c876162100,926363699,1815097652,959657781,926300215,959917112c926364722,1815163698,959854641,892482104,824979766,959461425c808924472,808545336,959592244,858992691,825766188,892745525c1815621683,825438257,842477874,959197750,842217776,909260342c825241964,875575088,741618745,959854641,892482104,829174070c959461425,808924472,808528952,959592244,858992691,859386220c892351027,741356088,808661297,875704885,829174328,942749753c859387699,926231602,808793140,1815427127,876097592,859059254c959917106,859322160,1815099701,808662577,892680244,824981046c842608952,842216244,925985842,842151478,892352816,825241900c858928944,1815622713,959854641,808924471,925644082,825308473c959590449,859189612,892875824,741750325,926167089,808727092c829175861,943077432,909130037,942746680,959788600,892942137c825241964,892483376,741750068,909129785,892941108,942763065c959985969,892942648,859189548,942879537,1815427120,842543921c859321913,824981559,926103095,875573555,926247989,859124788c741357112,859058225,859191090,829175347,825569591,825242160c858860594,859320888,859124535,909586796,825440051,741684272c875837237,909652789,808545328,926036788,909325110,959852844c875705144,1815492919,926299697,926496821,824980531,959918391c926037553,808610870,876099889,842216502,859256108,943273781c829175603,858862390,858798131,942746673,959918645,909259828c825700716,909195575,741750578,959524914,875967544,829174323c926430775,909654325,926231609,875706679,1815361337,875706679c858928951,943270961,859059760,1815688505,959526961,959985976c841758009,875573296,859321907,909208631,960050996,942684215c892547372,842215728,1815557176,808529969,859320375,824981555c926298937,942878773,942763059,825636408,875901749,943206700c842414134,1815623987,926103857,892549425,841758520,875573296c876099123,909208632,926364726,875704373,943206700,925971764c1815492153,859058225,943077682,824981556,926298937,959655989c858876982,875903284,808532022,859189548,942879537,1815623984c959527217,808988979,824980535,858862390,959461427,925985843c943273777,943141177,876033324,926102836,946614841,960051248c825241648,959657260,875639089,946615863,892744759,859386169c942684204,876165177,829174073,842216496,858994231,909192246c842217529,909719348,909521260,825700403,741487923,925971513c892352566,809004086,926496056,741749048,909324338,876163893c946615858,808989241,859387445,859256108,875771957,929838129c926167609,825438775,825700652,892678457,1815558450,808529969c842281527,824979505,876164665,942815027,909208625,942750009c859321905,825241900,875706160,1815556146,909654321,875771952c925644082,909194809,875837488,959920492,959460660,824980020c859059001,926037560,808545337,808923185,808727352,892809516c842019377,1815162932,825637175,876097590,926493748,808793145c1815229497,842348849,808531766,892088377,892613687,808597296c876163436,859189816,741356080,808990517,942814771,926247989c842347572,741750066,909391409,825440050,896284723,892876343c926103094,859189548,942879537,1815163696,842348849,926037045c824981559,926102841,892482353,926510134,808793145,741487673exl842348337,892810548l896283704,892613687l909325619,859256108l875837493,896283443l875836471,909719097l876033324,875771697l963393848,892614967l842283312,808923436l808858162,1815689269l808529969,909390391l824980025,892548409l858796593,926247987l859124788,741488951l842215474,809055281l946614324,943142960l825505080,825241900l942683952,1815622962l842217521,892482613l824979761,959787316l959788339,909208633l858992947,892940344l825504044,842151222l1815097656,825439793l808989491,892089657l808793140,942749745l876034156,825832758l841757241,825373488l875575604,926247989l959919411,741815096l875706679,858928951l942763057,943010357l859387190,825241900l875706160,1815230774l842348593,892745781l824980281,925905200l959853618,959540274l825570101,858992690l876033324,926102836l896283193,943010615l858993716,876033324l808727860,929839156l926363705,842149938l859189548,892875824l1815492149,909194289l942813749,824979505l858862390,959461427l875654197,842348081l808532018,859189548l942879537,1815427376l892613685,825766192l892939320,892613944l1815230258,842215474l809055281,942421300l808662322,858863155l875573612,909586995l741684275,876164921l825636660,942763058l808990518,943075892l959920428,959460660l829174324,943142456l909259824,926493752l808793145,1815229497l892416050,942815539l892088376,926233399l926103609,876033388l808727860,925644852l909586489,925972281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842543161l825635633,809053234l943207737,1815294512l859058225,859191090l959198004,875837751l842085943,909586796l875640632,741947696l942749745,909652792l829175858,858862390l959461427,875899954l925905204,1815623477l892876089,926037300l926231601,876098867l1815557177,876164921l876163125,925969458l825702454,960049204l825766252,942880824l741880374,825439793l808989491,829174329l892678967,892875573l959523888,959854897l842413879,825766252l909259576,741357109l876097592,909652022l925985841,926496561l808726579,825241900l942683952,1815622962l858994993,943009842l824981296,909391926l859189299,942763065l875575601,909521204l959920428,959460660l829174324,825439544l808464441,808528946l808923185,875705144l825766252,892745525l741685554,875706679l959592247,943287348l859059760,741946681l925972785,842282808l829174073,943077432l959656502,959523896l808923957,959788600l875573612,875771958l741816626,892418097l859125303,829175856l959918391,926037553l808594480,876099889l842216502,859256172l943273781,824981299l858862390,858798131l942763057,876099633l943142710,825700652l909195575,1815623218l959524914,875967544l892088883,926233399l926103609,859189612l942879537,741421872l925972273,909523001l829175857,858994739l858994997,925969459l859255606,892612657l876033388,942880052l824979510,842216496l858994231,925985846l808531249,842084402l942879020,842412851l1815688497,859191089l808530743,892089652l892613687,808859699l909652332,909129017l741683769,859058225l875968306,829174320l943077432,909130037l959523896,808923957l959788600,875573612l875771958,741816626l909326641,858797367l829175353,808794166l875704626,959917106l808595510,1815557432l960051505,859060277l841758769,858796080l875772209,808545332l842477617,959920436l808991020,959657014l829176117,892810288l943273525,959523891l892810803,909718320l943272300,942946356l741882166,925972785l842282808,845953333l875573296,943142451l959523891,825373491l808989744,875573612l959919671,741881904l925970482,959527216l829173808,859255856l808529974,942746674l959460918,909457718l825242220,959984437l741750834,926037049l842085428,809004085l959985976,741356855l825438257,842544179l946616373,960051253l943273523,859256108l875771957,829175345l858862390,858798131l959523889,875574325l809054775,858796396l960049713,741488440l959788856,909259568l859139126,825307449l741488436,875837237l825308213,926444597l909326389,741357625l859058225,859191090l963393075,875837751l842085943,859320620l858862134,1815099448l876164921,876163125l959523890,842478389l926168883,859320684l909193270,741815865l876164921,876163125l959540274,959657011l825767984,825241900l942683952,1815098419l876099121,926300212l925643573,909194809l875837488,959920492l959460660,824980020l859059001,959592248l808545335,808923185l808727352,808923436l876099889,1815426616l875640881,842413616l892089655,825571127l926497073,876033388l926037300,824981558l926167353,959789104l926247990,892352823l741552434,875837237l909195316,808545328l926036788,909652790l943206700,876034098l1815230257,825766449l959656249,824980277l925905200,808465970l909208627,876033075l959592756,960049452l842085944,1815492917l875706680,926167601l925969463,859387444l943076150,959789164l842085682,824979766l858862390,825243699l959540280,825243448l909392179,875573548l859321399,1815296308l842545201,825505592l824980023,842085168l808989240,859139124l825307449,741881140l892809272,842215477l808545337,808923185l943010360,859320620l842282290,1815163189l892417073,892678969l824981817,858862390l959461427,875654197l842348081,808532018l859189548,942879537l1815427376,892613685l825766192,959982648l909325361,1815621684l842215474,809055281l892089652,809055031l925971767,842610540l842479412,824979763l892482872,959788600l808545331,842477617l842610228,892875052l909653298,1815296309l808529969,909390391l824980025,892548409l858796593,926247987l859124788,741488951l892548917,943076408l926247993,875902004l741880880,925907255l942944311,909208631l942944307,909522229l825504044,842151222l1815097656,825439793l808989491,824980793l892743988,825766450l909208624,858992947l892940344,875836716l942747701,963393585l875903029,842478133l858796588,959721778l1815426096,943273273l842021172,808528945l808923185,943010360l825766252,892745525l741685554,926167089l892549172,829174320l926232888,808662326l808528952,942946100l842020147,943206764l876034098,741488433l825438257,942815282l896283696,825309491l943010865,925906988l858797365,829176114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959198257,943075892l876163380,859256172l875903029,925644341l926167609,825438775l909652332,842151993l741422645,808988977l926234681,829175856l842478640,858796857l942746675,909587761l942682933,858796396l925970993,741488178l859385913,842413618l808545334,808923185l875837748,909652268l842151993,1815164469l808988977,926234681l824981552,842478640l858796857,959540275l808596275,808597557l858861868,842151216l1815230516,825768241l959918904,892088883l892613687,892876592l942684268,875836980l925643315,943140921l809055539,859189612l892875824,741750325l959526961,858993714l829174322,842413623l809054258,808528949l842477617,942946611l909652332,926234425l741683760,825571639l842019121,909208633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892941625l825372985,859122744l825307449,1815361332l909391672,959527221l809053235,942749497l1815099184,859058225l859191090,824981043l859322678,959919154l909208630,925905718l842347313,943012140l842347573,946614839l959789104,892418103l858796588,959657270l1815491124,959591481l859254836,926231603l876098867,1815295289l875706679,858928951l925969457,892418353l926495285,825241964l875706160,741355826l959854897,842478388l829174072,825833782l943075640,808528947l842477617,925905460l943272300,859320374l741683764,825637175l876097590,926510132l808793145,741487673l875772209,842414131l829176119,925905200l875771952,925969456l808595765,825242674l909719404,942683697l959198260,892614967l842283312,892940652l825701938,741357872l875837237,842477621l959540272,909260852l808595507,943142188l842412848,896283960l892613687,909455922l875966764,859255350l1815622449,943077173l859190837,909192247l858992947,825438264l892940652,842282290l741881655,859126065l842215735,963393077l892614967,842283312l892809516,926233650l1815361589,875837237l859124533,926231606l909391923,1815294776l875837237,959854900l808528950,842281524l825571129,859320684l842282290,741618229l892417073,892678969l829176121,858862390l959461427,875899957l825242932,1815621944l892809272,842215477l808528952,875770163l943010360,809056108l808597303,824980016l875574070,909456696l959540278,825243448l909392179,875573548l859321399,1815296308l892418097,859125303l824981552,876033072l808792888,942763058l926429752,842477876l858796332,842543665l1815359544,926103349l859124024,926231608l875902004,1815622704l859058225,859191090l959198771,875837751l842085943,909652332l875575351,741881394l876164921,876163125l942763058,808990518l943075892,959920428l959460660,845951540l859124016,943206969l959982640,842085426l1815557940,842215474l809055281,959198260l925905716,892352561l825241964,942683952l741881138,892418097l842348087,829175097l876033072,808792888l942746674,909587761l942682933,875573612l859321399,741486645l842545201,825505592l829174327,842085168l808989240,926231604l858863923,1815623475l875837237,875574325l959917112,825702192l1815163189,808662577l892680244,824981046l892743988,825766450l909208624,858992947l892940344,825504044l842151222,1815097656l825439793,808989491l892089657,808793140l942749745,925907052l858797365,824981554l858862384,892483636l959933496,842479408l741486640,808662577l892680244,829175350l892743988,825766450l909192240,858992947l892940344,909652332l876032825,741750322l859058225,892549426l963392821,875837751l842085943,892809516l926233650,1815361589l808662577,892680244l824981046,892482873l926364212,959540280l825701173,909455923l859189548,892875824l1815492149,926103857l959592240,824980533l959985208,808728624l909208628,858992947l859385912,825766188l859058745,1815228979l909522737,959459890l824980784,925905200l876163890,959540280l892416050,959459892l825766188,892678966l1815163700,892548657l892416817,959198768l960050226,942815280l909261164,875902515l824980793,842216496l875771447,926510131l926168121,741486902l943077169,808726839l829176121,943206712l842414131,909192248l858992947,842608696l875836780,892809265l959199287,875903029l825700917,859256172l959723573,959199028l892614967,842283312l909586796,875640632l741947696,942749745l909652792,829175858l858862390,959461427l925969458,892679475l808794163,825831788l926496313,741488183l942749745,892744243l946614326,909391920l825636912,825700652l859257143,1815098416l808529969,842543159l824981557,842216249l808990000,909208631l859190328,959657520l825766188,875835449l1815492145,876164921l876163125,942746674l959525685,842018864l825241964,942683952l741618227,892418097l842348087,929838393l926167609,876163639l808991020,959657014l829176117,943141177l959591479,942746673l909653560,943272754l892940652,942683955l741946678,909389873l842281784,829175609l926232888,808662326l925969464,825833265l808923702,825242220l909391929,741487412l892548917,859322679l909208631,858992947l825438264,825766188l909391928,1815623479l925972273,842412345l841758774,943272240l859059764,926247986l959919411,741815096l825439793,808989491l829174067,959918391l825636408,858860600l892547896,858993465l909586796,825440051l741684272,875837237l909652789,808545328l926036788,909325110l825700652,842019125l1815228720,859321137l825374259,824981813l926103095,875573555l926247989,859124788l741357112,959854641l959852597,829175090l842216496,808728119l942746674,892876344l943075385,892940652l942683955,741946678l909389873,842281784l829175609,926298937l959655989,909192246l842020152,842281521l909719404,942682672l824981301,892942649l825439288,808610872l825438256,875836217l825241900,875706160l1815689017,909129785l892941108,808528953l892679988,859322678l859386220,808793910l741751091,876099889l909653048,829175865l943141177,892482615l808594489,859058224l859322166,859386220l808530483,741357620l926167089,809056054l845953080,808923440l809054521,808528944l909326132,842019120l909652332,909717558l741750073,892416050l842610739,963393080l858797618,892613682l942684204,925907257l829173815,858862384l892483636,876162104l875640882,1815229490l892548917,859059256l909192242,858992947l825438264,892940652l926167092,741357874l825438257,943274290l946614839,859321650l876165426,959657260l875639089,896283703l892613687,892416308l842283052,875968560l829175093,842216496l858994231,926493750l926168121,1815228726l909326385,942879026l959197240,892614967l842283312,892940652l858928947,741815351l909326385,959852848l963393334,892614967l842283312,859386156l809055028,1815164984l808529969,859320375l824979508,875837494l892810808,959933491l808857910,741618744l876164921,876163125l959540274,942879795l926495287,825241900l942683952,1815098419l825243441,942946361l824980790,808726840l926037558,926247989l825308471,741816633l875837237,909586997l959540280,808924209l909718840,926364972l842346553,896283441l875836471,808857912l875573548,909586995l1815492659,842545201l825505592,824980023l959526962,892941105l808545331,842477617l858796086,859189548l875837236,1815687737l943274289,892481846l942421561,842348592l926495542,876032364l909326646,741816115l808596536,842543160l808545337,808923185l926169396,909652268l959591481,1815426099l926300209,959524920l959198263,892614967l842283312,825242220l842609461,741357624l892548917,859322679l926247991,875902004l741880880,925907255l960049207,909208631l942944307,909522229l943272236,858861623l1815491641,926167089l875771956,824980281l926232888,808662326l808545336,942946100l842020147,943206700l876034098,1815230257l825438257,942815282l892089392,808530999l942881079,876033388l808727860,824981556l842216496,858994231l926510134,926168121l741486902,926300209l842281016,963393590l892614967,842283312l909652268,875575351l1815623218,876164921l876163125,808594482l959657265,808990770l942684268,859189813l841758521,825373488l875575604,876178489l825700403,741683256l808529969,842543159l829175861,926232888l959591734,808528949l942946100,842020147l825766252,892745525l741879859,926167089l892549172,829174320l942815288,925971511l808528946,942813491l875575346,859256172l842085686,892089395l892613687,942944308l859256172,892352567l925645106,926167609l825438775,892875116l909653298,741554485l808529969,909390391l829174329,892482872l959788600,808528947l842477617,842610228l892940652,842085683l741552944,875837237l959918901,808610866l875639347,808726585l842610732,909391670l829174066,925905200l892483632,942746680l909587761,892940853l875573612,859321399l741486645,875968049l858797879,829174838l808595511,943272758l959917104,926364722l1815163698,875771441l959722551,824981810l925905200,859386418l942763058,926429752l959787316,942813484l858863921,1815295289l808529969,808858167l824980272,926168630l892547127,825322545l825767993,959852596l875573548,959787831l1815294771,858994993l943009842,824979506l909391926,859189299l942763065,875575601l909521204,959920428l959460660,829174324l959460662,926299700l875899957,959853364l1815163703,808661041l808661301,959198257l875639604,909392178l876033388,842282032l925644081,926167609l825438775,909652332l842151993,741422645l808988977,926234681l829175856,842478640l858796857,942746675l909587761,942682933l858796396,925970993l741488178,859385913l842413618,808545334l808923185,875837748l909652268,842151993l1815164469,808988977l926234681,824981552l842478640,858796857l959540275,808596275l808597557,858861868l842151216,1815230516l825768241,959918904l892088883,892613687l892876592,942684268l875836980,925643315l943140921,809055539l859189612,892875824l741750325,959526961l858993714,829174322l842413623,809054258l808528949,842477617l942946611,909652332l926234425,741683760l825571639,842019121l909208633,942944307l909522229,875573548l875705399,1815622960l909654065,809055544l824981558,892745784l959920441,808545333l842477617,909456437l808991020,959657014l829176117,943272248l960051257,909192245l858992947,892874808l942879084,943077682l741881651,859191089l808530743,896283956l892613687,808859699l875573548,909586995l1815491379,892417841l808595505,824980017l942815283,892548915l925985843,859255606l892612657,876033324l942880052,829173814l842216496,858994231l909192246,842217529l909719348,909521260l959984951,741618487l925972273,842412345l845952567,943272240l859059764,926231602l959919411,1815556920l825439793,808989491l824979763,926037304l842282041,925985846l825833265,909586998l825242156,909391929l1815229236,943077169l943273271,892090678l842610487,876034356l842610540,842479412l959197491,875966520l959789363,825766252l943274041,741685561l808464434,943076148l829175603,959919158l808990521,858860600l858861621,926169138l825241964,942683952l741880627,909326641l858797367,829174584l909523000,892548401l942746676,909653560l943272754,859386220l859386167,741816373l808464434,943076148l829175860,926168630l842020151,942746676l825570360,909523255l875573612,909718067l741880888,909326641l858797367,829175353l892941363,825767476l909192240,858992947l943271992,825831788l942748473,741619504l825439793,808989491l829174585,959918391l925972792,926231608l859124788,1815230775l943011640,959723315l859122736,825307449l1815230260,909391672l959527221,808987699l942815032,1815164984l859058225,859191090l824981043,859322678l959919154,909208630l925905718,842347313l875706668,942684473l946614324,960051248l842479408,858796588l959657270,1815491124l858928184,926495284l926231603,859321651l1815097652,875706679l858928951,925969457l892418353,926495285l825241964,875706160l741355826,959854897l842478388,829174072l825833782,943075640l808528947,842477617exxxl925905460,943272300l859320374,741683764l825637175,876097590l926510132,808793145l741487673,875772209l842414131,829176119l925905200,875771952l925969456,808595765l825242674,909719404l942683697,959198260l892614967,842283312l892940652,825701938l741357872,875837237l842477621,959540272l909260852,808595507l943142188,842412848l896283960,892613687l909455922,875966764l859255350,1815622449l943077173,859190837l909192247,858992947l825438264,892940652l842282290,741881655l859126065,842215735l963393077,892614967l842283312,892809516l926233650,1815361589l875837237,859124533l926231606,925905204l1815295289,875837237l959854900,808528950l842281524,842478648l859320684,842282290l741618229,892417073l892678969,829176121l858862390,959461427l875899957,825242932l1815621944,892809272l842215477,808528952l875770163,943010360l859256172,926233656l925643833,926167609l825438775,909652332l959591481,741684275l926300209,959524920l963392567,892614967l842283312,909652268l875575351,1815623218l876164921,876163125l808594482,959657265l808990770,842283116l959525170,824979760l858862384,892483636l959933496,959854384l741882166,808662577l892680244,829175350l892743988,825766450l909192240,858992947l892940344,825504108l842151222,741355832l825439793,808989491l896283961,808793140l942749745,875706412l892809779,896283700l825309491,825374003l942684460,909324594l829175090,842216496l875771447,926493749l926168121,1815228726l926300209,842281016l959199286,892614967l842283312,909652332l875575351,741881394l876164921,876163125l808610866,959657265l808990770,892483628l959918648,829174064l858862384,892483636l926231608,909195059l1815359797,875706679l858928951,942746673l943010357,859387190l825241964,875706160l741488950,842348593l892745781,829174585l925905200,959853618l959523890,825570101l858992690,876033388l926102836,841757241l825373488,875575604l926444592,892548661l741422642,808529969l842543159,829175861l926232888,959591734l808528949,942946100l842020147,909521260l808924980,741619251l842020657,959657520l929837112,926167609l825438775,859189548l875837236,1815687737l808529969,959590967l824980019,942815288l892417079,842099769l825831736,859126067l825241900,909260592l1815294000,875968049l858797879,824979765l943208753,909128753l808545337,892548916l858993465,859386156l892351027,1815097912l876099121,909128502l824981811,809054520l909194292,926510134l808793145,741487673l808793649,909521977l896283959,909325364l825440057,858796332l858862896,1815359792l858927417,825569332l926231604,909719350l1815557426,875706679l858928951,942746673l842545462,825636146l942748012,892877104l741879863,926167089l808663346,829174579l926232888,808662326l808528952,825372979l842412599,959461740l909521459,824981042l925905200,876164144l942763060,842545462l825636146,942747948l892877104,1815621687l926167089,808663346l824980275,842216249l842544432,825322544l842346547,842544178l943272236,926103601l1815229241,875837237l943140917,808987701l875967544,1815229236l925907255,959787832l909192240,942944307l909522229,825766252l859058745,741487155l909522737,959459890l829175088,925905200l876163890,942746680l892811574,892481591l892942188,808530225l824981810,875574070l909456696,808545334l842282804,943009844l943206700,959789110l1815623216,909654065l926497077,824980793l925905200,892613938l943287350,859059760l741946681,959526961l959985976,829175097l858862390,942684211l858860597,909718072l943141688,909586796l825440051,741684272l875837237,909652789l808545328,926036788l909325110,825700652l842019125,1815228720l842543921,859255608l824980277,926103095l875573555,926247989l859124788,741357112l859058225,859191090l829175347,859322678l959919154,909192246l943011638,875771705l825700716,909195575l741750578,959524914l875967544,896283187l926233399,926103609l859189548,942879537l1815163696,842348593l875837751,824981042l959918391,926037553l808610870,876099889l842216502,909586732l959788856,1815688760l959919925,926495794l959917108,926364722l1815163698,909129785l892941108,942746681l959985969,892942648l808465004,909325360l741815096,926168625l943143225,829175856l825242931,876098099l808528951,808923185l942879544,859386220l808793910,741554227l909654065,859124022l829174837,943077432l959656502,959523896l959526707,926430515l808465004,909325360l741880888,875968049l808793911,829174834l892614712,909719345l808528950,959591220l942946358,859386220l808793910,741751091l959722289,943076405l829173809,858862390l959461427,959523896l825440561,876032056l875914104,825767219l741487157,825438257l842018867,925643056l909586489,943273529l959920428,959460660l824980020,809054520l959525940,875899960l825767219,1664234037l825438257,842018867l925643056,909586489l943273529,959920428l959460660,824980020l842084407,808925488l909192241,809056569l859190578,943075628l825308724,1664366385l892809272,842215477l808528952,808923185l943010360,909652268l808925496,741554485l960050737,892481593l824980535,909391926l925970737,942746676l909717555,875574576l825831779,892352825l741685299,808529969l842543159,824981557l926298937,942878773l808594483,926299955l808532020,825241900l842151728,741750065l909129785,892941108l808608569,842413619l808792629,875573548l909718067,741880888l909654065,809055544l824981558,825701177l943010617,808594487l859058224,942946358l808464940,959525680l1664365619,808529969l959722039,959199543l875966520,959789363l808726828,842412592l741553202,808859959l876097586,942746680l909653560,943272754l943206700,960050486l1664432439,808529969l875901495,824981045l825831735,959591733l808528951,842477617l808530484,825700652l892745016,741553972l825438257,926038066l959197241,875639604l875901233,859256163l875771957,892088369l892613687,942944308l943011884,926169401l925644851,909586489l875640633,959920428l959460660,892088884l808793140,959461683l876033379,942880052l942422325,909391920l909128245,909521196l808792115,741881906l875641144,808728115l808987705,943208760l741683767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892089909,925971511l842151221,876033324l909718580,824981049l875705392,892811570l942746674,875901491l875705650,825504099l892549429,741947701l825439793,808989491l892089657,808793140l942749745,943012140l842347573,824980023l858862384,892483636l959917112,842479408l1664233520,808662577l892680244,824981046l808925241,876163889l808528950,942946100l859386931,825766188l892745525,741879859l926167089,892549172l824980016,942815288l925971511,808543026l942813491,875575346l959657260,875639089l942422069,892679984l959591216,825241900l942683952,741881138l892418097,842348087l824980793,876033072l808792888,942760754l909587761,942682933l875573548,859321399l741486645,842545201l825505592,824980023l842085168,808989240l926231604,892876083l741882166,875837237l875574325,959931192l825702192,741815863l808662577,892680244l824981046,892743988l825766450,909192240l858992947,892940344l825504044,842151222l741355832,825439793l808989491,895694137l808793140,942749745l943012140,842347573l841757239,825373488l875575604,842607673l892482614,741422646l808529969,842543159l824981557,926232888l959591734,808543029l942946100,842020147l825766188,892745525l741879859,926167089l892549172,824980016l942815288,925971511l808528946,942813491l875575346,959657260l926101809,962802230l875903029,859255349l825241900,942683952l741881138,892418097l842348087,824980793l876033072,808792888l909192242,926364726l875967280,808923436l859189298,1664104505l875706679,858928951l909192241,876033075x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892743980l875640368,741880120l943077173,892351287l959931192,926364722l741421874,959854641l892482104,824979766l959461425,808924472l808528952,959592244l858992691,825766188l892745525,741879859l825438257,842477874l962802230,842217776l909260342,825241900l875575088,741618745l959854641,892482104l824979766,959461425l808924472,808528952l959592244,858992691l859386156,892351027l1664102968,808661297l875704885,824980024l942749753,859387699l926231602,808793140l741685303,876097592l859059254,959917106l859322160,741357877l808662577,892680244l828585526,842608952l842216244,925969458l842151478,892352816l825241900,858928944l741880889,959854641l808924471,925644082l825308473,959590449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42420537l842086709,859125045l959657260,875639089l942421047,808530228l825636660,959461676l842478900,824981296l842216496,858994231l909206326,842217529l909719348,909521196l825700403,741487923l842543161,842412849l808987700,959985976l741618743,909324338l876163893,942421554l926298681,825374260l859256163,875903029l925644341,926167609l825438775,825700652l892678457,741816626l808529969,842281527l824979505,876164665l942815027,909192241l942750009,859321905l825241955,875706160c741814322,909654321,875771952,925644082,909194809,875837488c959920428,959460660,824980020,859059001,926037560,808528953c808923185,808727352,892809571,842019377,741421108,825637175c876097590,926493748,808793145,741487673,842348849,808531766c892088377,892613687,808597296,876163372,859189816,1664102960c808990517,942814771,926231605,842347572,741750066,909391409c825440050,892090419,892876343,926103094,859189548,942879537c741421872,842348849,926037045,828586039,926102841,892482353c926493750,808793145,741487673,842348337,892810548,892089400c892613687,909325619,959657260,926036273,959197494,909586740c808726584,825241955,875575088,741422393,959854641,859386420c824980788,943142456,926495024,926493748,808793145,741487673c892416050,942815539,892088376,809055031,925971767,876033379c808727860,824981556,842216496,875771447,926493749,926168121c741486902,842020657,892352050,824981816,925905200,959853618c942746674,943010357,859387190,825241955,875706160,741488950c859126065,808595765,892089139,892613687,842610483,858796588c959721778,741356592,892548917,859322679,959917111,926364722c1664168754,842348593,892745781,824980281,925905200,959853618c942746674,943010357,859387190,825241900,875706160,741488950c859126065,808595765,892089139,892613687,842610483,959657315c925970737,959199027,960050226,825505840,875573548,909586995c741618739,876164921,825636660,942746674,808990518,943075892c959920428,959460660,828584500,943142456,909259824,926493752c808793145,741487673,892416050,942815539,942420024,859386425c892745526,858796332,942945073,741881138,808728373,959525940c959931188,926364722,741421874,842348593,892745781,824980281c925905200,959853618,942746674,943010357,859387190,825241900c875706160,741488950,859126065,808595765,895693619,892613687c842610483,858796588,959721778,741684272,825505589,909523254c959917105,926364722,741421874,842348593,892745781,824980281c925905200,959853618,942760754,875837489,926102322,892942124c943142705,824981811,875574070,909456696,959523894,875901493c943142706,842610476,842479412,824981560,926167862,842609716c959537977,942879795,909194039,842610476,859256628,824979504c876164665,942815027,909192241,942750009,859321905,825241900c875706160,741814322,959854641,892482104,828584246,959461425c808924472,808528952,959592244,858992691,859386156,892351027c741356088,808661297,875704885,824980024,942749753,859387699c926231602,808793140,1664432183,926037561,859125811,959917104c842479408,741750320,808662577,892680244,824981046,842608952c842216244,925969458,842151478,892352816,825241900,858928944c1664627769,842348593,892745781,892089145,892613687,909325619c942684204,876098872,824980786,858862390,825243699,942746680c875706673,842150707,909586732,808596022,1664430137,808529969c959656503,824981556,825242169,808596533,942746681,892548657c825439285,859189548,825438517,741748789,892809272,825438261c925969462,859059249,909717556,875573603,909586995,741357875c876164921,825636660,925969458,825702454,960049204,825766188c942880824,741880374,825439793,808989491,824980025,842020665c825243699,808543024,959591220,876163635,959920428,909587508c824980017,925905200,909390898,959523888,892810803,859321136c875770156,909391161,741355832,808464434,943076148,828583989c842216249,942944305,925969456,808857904,909719351,959920428c959460660,824980020,960051510,858796336,909192246,825635896c876032305,925906988,858797365,828586034,925905200,892483632c925969464,808663094,926495287,959852844,808466745,741618229c876099121,825307446,942421047,892679984,942814000,825241900c942683952,1664628018,925972273,825241913,824980273,909260089c925905207,875899960,825767219,741487157,825438257,842018867c925643056,909586489,943273529,959920428,959460660,828584500c858993977,859124793,875899956,825767219,741487157,825438257c842018867,824979760,875705656,926495280,959917112,909653808c741422902,960051505,859060277,828586033,842216249,942944305c925969456,808857904,909719351,943206700,842414134,741882163c943077425,876097591,824981302,943141177,943011383,959917104c926364722,1664168754,909129785,892941108,808528953,892679988c859322678,859386156,808793910,741751091,909654065,859124022c824980533,943077432,959656502,858860600,842085681,892811317c875770211,942880057,741881654,808529969,859320375,959199283c875966520,959789363,825831724,876034103,741423410,876164921c876163125,942746674,825374259,808990771,959920483,959460660c892088884,943010612,925906993,875706412,892809779,959198260c892614960,942749495,858796588,959721778,741356592,808858169c875835955,809001781,909260600,741423157,808529969,842543159c841758773,960049456,808464432,808594481,909588785,842609202c959789100,926234673,892089650,943010615,926169396,858796387c892744497,741879860,825373752,808595765,959917106,959854384c741486903,808662577,892680244,824981046,859386169,925906993c909192244,858992947,859385912,859386211,842477623,741619001c943077425,876097593,824980528,858862390,959461427,842083379c842543672,875902262,875573548,926495283,741685555,825440049c842610488,828586034,926102841,892482353,909192242,858992947c825438264,942813484,959461681,741356848,859058225,859257138c824980793,875966777,808859698,875899956,943273012,1664299829c875640881,842217521,824981047,808530736,926232626,859122744c942813497,741750328,875641137,892744760,824981559,943272496c859385908,959917104,842544944,1664629044,876164921,876163125c925969458,892613173,876098871,875573548,959526967,741619760c842545201,825505592,892088887,825701172,959722550,875706412c892809779,895693620,825309491,842478641,825506092,808990263c824979508,925905200,876164144,942746678,842283318,892613433c909652268,825243703,741619513,876164921,876163125,808608562c959657265,808990770,876033324,909719089,892088630,892613687c942944308,875573548,909586995,741356595,876164921,825636660c925969458,909259312,959984944,825241955,875706160,741488950c842348593,892745781,824980281,925905200,959853618,959523890c825570101,858992690,876033324,926102836,841757241,825373488c875575604,926245680,959919411,741815096,875706679,858928951c942746673,943010357,859387190,825241900,875706160,741488950c842348593,892745781,824980281,925905200,959853618,959537970c825570101,858992690,876033324,926102836,892088889,825309491c825636658,875706668,942684473,824979764,842216496,858994231c926493752,926168121,1664233782,926300209,842281016,959199286c892614967,842283312,909652268,875575351,741881394,876164921c876163125,808594482,959657265,808990770,942684204,859189813c845363001,825373488,875575604,876096560,959657266,741423157c808529969,842543159,824981557,926232888,959591734,808528949c942946100,842020147,825766188,892745525,1664626739,926167089c892549172,824980016,942815288,925971511,808528946,942813491c875575346,959657260,926101809,942420534,892744759,859386169c825241900,942683952,1664628018,892418097,842348087,824980793c876033072,808792888,909192242,926364726,875967280,808923436c859189298,741357625,875706679,858928951,909192241,876033075c959592756,825241955,842151728,741487417,842545201,825505592c824981813,959526962,892941105,808528947,842477617,858796086c909521196,808924980,741422387,943272241,808726840,828586294c859255856,858994997,959523891,808596275,808597557,943075628c808662580,741946166,959526961,825504816,959198774,892614967c842283312,892743980,909392176,1664431926,859059253,859257142c808528945,825569331,875638835,875966764,842414135,741748787c825505589,808792114,959917108,926364722,741421874,959854641c892482104,828584246,959461425,808924472,808528952,959592244c858992691,825766188,892745525,741879859,825438257,842477874c959197750,842217776,909260342,825241900,875575088,1664365625c959854641,892482104,824979766,959461425,808924472,808528952c959592244,858992691,859386156,892351027,741356088,808661297m858928944,741880889xeeec842215728,741815352,808529969,859320375,824981555,926298937c942878773,942746675,825636408,875901749,943206700,842414134c741882163,926103857,892549425,845363000,875573296,876099123c909192248,926364726,875704373,943206700,925971764,741750329c859058225,943077682,824981556,926298937,959655989,858860598c875903284,808532022,859189603,942879537,741882160,959527217c808988979,824980535,858862390,959461427,925969459,943273777c943141177,876033324,926102836,942420537,842610736,825374516c959657315,875639089,942421559,808530228,825636660,942684204c825766455,824981553,842216496,858994231,909192246,842217529c909719348,909521196,825700403,1664234803,842543161,842412849c808987700,875967544,741684020,909324338,876163893,942421554c959984951,892351543,859256108,959658037,925644594,926167609c825438775,825700707,892678457,741816626,808529969,842281527c824979505,876164665,942815027,909192241,942750009,859321905c825241900,875706160,741814322,909654321,875771952,929248562c909194809,875837488,959920428,959460660,824980020,859059001c926037560,808528953,808923185,808727352,892809516,842019377c741421108,825637175,876097590,926507828,808793145,741487673c842348849,808531766,892088377,892613687,808597296,876163372c859189816,741356080,808990517,942814771,926231605,842347572c1664496946,909391409,825440050,892090419,892876343,926103094l875573548,859321399l741554484,892418097l859125303,824981552l876033072,808792888l942746674,926429752l842477876,858796387l842543665,741617720l825832245,892612913l808987704,808793399l741945907,808529969l842543159,824981557l926232888,959591734l808528949,942946100l842020147,825766243l892745525,741879859l926167089,892549172l824980016,942815288l925971511,808528946l942813491,875575346l859256108,858992953l892090423,892613687l942944308,809056099l892417847,824979761l875574070,909456696l875637814,842348081l808532018,859189548l942879537,741685552l909194289,942813749l824979505,858862390l959461427,875914037l825242932,741880120l892876089,926037300l808594482,875639347l959721529,959461676l876098614,824980788l925905200,892483632l942746680,909587761l892940853,875573603l859321399,741486645l892418097,859125303l824981552,876033072l808792888,942746674l926429752,842477876l858796332,842543665l741617720,825832245l942944817,842556210l926036788,741684277l859058225,859191090l959197236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926428208,909391928l741683765,943208248l925970741,808543024l808923185,943010360l859386156,892351027l741814328,876099121l909128502,824981811l809054520,909194292l926493750,808793145l741487673,943274289l825504054,946025522l942881077,858993458l875573548,926037042l741881145,858994993l943009842,824979506l909391926,859189299l942746681,875575601l909521204,959920428l959460660,828584500l959460662,926299700l875899957,959853364l741421879,808661041l808661301,942421041l909391920,942748724l926364972,825635633l925644343,926167609l825438775,909652323l842151993,741422645l808988977,926234681l824981552,842478640l858796857,959523891l842282545,875574840l943075628,808859956l741552694,875706679l858928951,942760753l943010357,859387190l960049452,876098873l741880115,858994993l875573554,824979512l909587504,942684471l959523896,892810803l909718320,858796588l876033591,1664102712l808529969,825373239l824981045,892482872l959788600,875899955l825767219,741487157l825438257,842018867l925643056,909586489l943273529,959920428l959460660,828584500l809054520,959525940l875899960,825767219l741487157,825438257l842018867,925643056l909586489,943273529l959920428,959460660l824980020,842084407l808925488,909206321l809056569,859190578l943075628,825308724l741619505,892809272l842215477,808528952l808923185,943010360l909652268,808925496l741554485,960050737l892481593,828585015l909391926,925970737l942746676,909717555l875574576,825831724l892352825,741685299l808529969,842543159l824981557,926298937l942878773,808594483l926299955,808532020l825241955,842151728l741750065,909129785l892941108,808594489l842413619,808792629l875573548,909718067l741880888,909654065l809055544,824981558l825701177,943010617l808608567,859058224l942946358,808464940l959525680,741618739l808529969,959722039l959199543,875966520l959789363,808726828l842412592,741553202l808859959,876097586l942760760,909653560l943272754,943206700l960050486,741685559l808529969,875901495l824981045,825831735l959591733,808528951l842477617,808530484l825700652,892745016l1664300852,825438257l926038066,959197241l959591986,842019896l859256108,875837493l892088883,892613687l942944308,959461676l842609201,925644342l909586489,909195065l959920483,959460660l892088884,808793140l959461683,876033324l942880052,959199541l876163636,808530740l909521196,808792115l741881906,875641144l808728115,809001785l926496056,741355571l808529969,842543159l841758773,808923440l943206713,808528951l909326132,842019120l909521196,808924980l741619251,943272241l808726840,828586294l859255856,858994997l909192243,825372979l842217781,892940588l858863411,741357362l825439793,808989491l824979763,909195314l875837492,808528946l959591220,892941111l859189603,892416561l741487417,859126065l842215735,824981045l858862390,858798131l909192241,959788854l842413874,858796332l909718576,741488435l825832245,825767474l959537976,808728628l842084401,858796332l959985712,741748789l825832245,892549170l909192244,825505332l909127985,825241900l942683952,741881138l875771441,959722551l828586290,859059001l825440056,909192246l858992947,808464696l892940588,842282290l741881655,825438257l842477874,892089909l825832247,943141683l876033324,909718580l828585529,875705392l959723826,942746678l875901491,875705650l825504044,892549429l741947701,825439793l808989491,892089657l808793140,942749745l925906988,858797365l828586034,858862384l892483636,959917112l842479408,741486640l808662577,892680244l824981046,808925241l876163889,808528950l942946100,859386931l825766188,892745525l1664626739,926167089l892549172,824980016l942815288,925971511l808528946,942813491l875575346,959657260l875639089,942422069l892679984,959591216l825241900,942683952l1664628018,892418097l842348087,824980793l876033072,808792888l942746674,909587761l942682933,875573548l859321399,741486645l842545201,825505592l824980023,842085168l808989240,926245684l892876083,741882166l875837237,875574325l959917112,825702192l741421365,808662577l892680244,824981046l892743988,825766450l909192240,858992947l892940344,825504099l842151222,741355832l825439793,808989491l892089657,808793140l942749745,943012140l842347573,841757239l825373488,875575604l809053237,942945849l1664431156,808529969l842543159,824981557l926232888,959591734l808528949,942946100l842020147,825766188l892745525,741879859l926167089,892549172l824980016,942815288l925971511,808543026l942813491,875575346l959657260,875639089l959199285,875903029l859255349,825241900l942683952,741881138l892418097,842348087l824980793,876033072l808792888,909206322l926364726,875967280l808923436,859189298l741357625,875706679l858928951,909192241l876033075,959592756l825241900,842151728l741487417,842545201l825505592,828586293l959526962,892941105l808528947,842477617l858796086,909521196l808924980,741422387l943272241,808726840l824981814,859255856l858994997,959523891l808596275,808597557l943075683,808662580l741946166,959526961l825504816,959198774l892614967,842283312l892743980,909392176l741685046,859059253l859257142,808528945l825569331,875638835l859189603,926103603l741749811,943077173l808989239,959917106l926364722,741421874l959854641,892482104l824979766,959461425l808924472,808528952l959592244,858992691l825766243,892745525l741879859,825438257l842477874,959197750l842217776,909260342l825241900,875575088l741618745,959854641l892482104,824979766l959461425,808924472l808543032,959592244l858992691,859386156l892351027,741356088l808661297,875704885l824980024,942749753l859387699,926231602l808793140,741685303l876097592,859059254l959931186,859322160l741357877,808662577l892680244,824981046l842608952,842216244l925969458,842151478l892352816,825241900l858928944,741880889l959854641,808924471l929248562,825308473l959590449,859189548l892875824,741750325l926167089,808727092l824981557,943077432l909130037,942746680l959788600,892942137l825241900,892483376l1664496948,909129785l892941108,942746681l959985969,892942648l859189548,942879537l741685296,842543921l859321913,824981559l926103095,875573555l926231605,859124788l1664103992,859058225l859191090,824981043l825569591,825242160l858860594,859320888l859124535,909586732l825440051,741684272l875837237,909652789l808528944,926036788l909325110,959852899l875705144,741751095l926299697,926496821l824980531,959918391l926037553,808594486l876099889,842216502l859256108,943273781l824981299,858862390l858798131,942760753l959918645,909259828l825700652,909195575l741750578,959524914l875967544,824980019l926430775,909654325l926231609,875706679l741619513,875706679l858928951,943285041l859059760,741946681l959526961,959985976l841758009,875573296l859321907,909192247l960050996,942684215l892547372,842215728l741815352,808529969l859320375,828586035l926298937,942878773l942746675,825636408l875901749,943206700l842414134,741882163l926103857,892549425l841758520,875573296l876099123,909192248l926364726,875704373l943206755,925971764l741750329,859058225l943077682,824981556l926298937,959655989l858860598,875903284l808532022,859189548l942879537,741882160l959527217,808988979l828585015,858862390l959461427,925969459l943273777,943141177l876033324,926102836l959197753,943206964l892351280,959657260l875639089,942420535l808530228,825636660l892811363,926299705l824980279,842216496l858994231,909192246l842217529,909719348l909521196,825700403l741487923,842543161l842412849,808987700l959985976,1664365623l909324338,876163893l959198770,842151474l859123769,859256108l959723573,925643573l926167609,825438775l825700652,892678457l741816626,808529969l842281527,828583985l876164665,942815027l909192241,942750009l859321905,825241900l875706160,741814322l909654321,875771952l925644082,909194809l875837488,959920428l959460660,828584500l859059001,926037560l808528953,808923185l808727352,892809516l842019377,741421108l825637175,876097590l926493748,808793145l741487673,842348849l808531766,895692857l892613687,808597296l876163372,859189816l741356080,808990517l942814771,926231605l842347572,741750066l909391409,825440050l892090419,892876343l926103094,859189603l942879537,741421872l842348849,926037045l824981559,926102841l892482353,926493750l808793145,741487673l842348337,892810548l892089400,892613687l909325619,959657315l926036273,959197494l875903029,909455925l825241900,875575088l741684281,959854641l859386420,824980788l943142456,926495024l926493748,808793145l1664234553,892416050l942815539,892088376l809055031,925971767l876033324,808727860l925644852,926363705l926103344,859189548l892875824,741750325l926431537,959656240l828585524,876033072l959722296,942746675l909587761,942682933l875573548,859321399l741486645,842545201l825505592,824980023l842085168,808989240l859122740,825307449l1664628020,892809272l842215477,808528953l808923185,943010360l825766188,892745525l741685554,926167089l892549172,824980016l926232888,808662326l808528952,942946100l842020147,943206755l876034098,741488433l825438257,942815282l892089392,825832247l943141683,876033324l808727860,925644852l926363705,926299953l859189548,892875824l1664497205,909194289l942813749,824979505l858862390,959461427l875637813,842348081l808532018,859189548l942879537,741685552l892613685,825766192l892939320,892613944l1664235314,842215474l809055281,942421300l842544434,825243959l825241900,942683952l741881138,892418097l842348087,824980793l876033072,808792888l942746674,909587761l942682933,875573603l859321399,741486645l842545201,825505592l824980023,842085168l808989240,859122740l842084665,741880631l859058744,875902770l808528949,926036788l808727350,959920483l909587508,824980017l943142456,909259824l926493752,808793145l741487673,909326641l808597558,824980280l925905200,842217520l942746677,926429752l959787316,875573603l842215479,741945913l876164921,825636660l925969458,892613173l876098871,875573548l959526967,741619760l876164921,825636660l959523890,842478389l926168883,859320675l909193270,741815865l876164921,876163125l925969458,825702454l960049204,825766188l942880824,741880374l825439793,808989491l824980025,892678967l892875573,959537968l959854897,842413879l825766188,909259576l741357109,808793649l959591221,824980786l892351798,875772212l808528949,808923185l943010360,859386156l892351027,1664561208l876099121,909128502l824981811,809054520l909194292,926493750l808793145,741487673l943274289,825504054l942421042,942881077l858993458,875573548l926037042,1664628025l858994993,943009842l824979506,909391926l859189299,942746681l875575601,909521204l959920428,959460660l824980020,959460662l926299700,875899957l959853364,1664168759l808661041,808661301l942421041,909391920l942748724,926364972l825635633,925644343l926167609,825438775l909652268,842151993l741422645,808988977l926234681,828586032l842478640,858796857l959523891,842282545l875574840,943075628l808859956,741552694l875706679,858928951l942746673,943010357l859387190,960049452l876098873,1664626995l858994993,875573554l824979512,909587504l942684471,959523896l892810803,909718320l858796588,876033591l741355832,808529969l825373239,824981045l892482872,959788600l875914035,825767219l741487157,825438257l842018867,925643056l909586489,943273529l959920428,959460660l824980020,809054520l959525940,875899960l825767219,1664234037l825438257,842018867l925643056,909586489l943273529,959920428l959460660,824980020l842084407,808925488l909192241,809056569l859190578,943075628l825308724,1664366385l892809272,842215477l808528952,808923185l943010360,909652268l808925496,741554485l960050737,892481593l824980535,909391926l925970737,942746676l909717555,875574576l825831779,892352825l741685299,808529969l842543159,824981557l926298937,942878773l808594483,926299955l808532020,825241900l842151728,741750065l909129785,892941108l808608569,842413619l808792629,875573548l909718067,741880888l909654065,809055544l824981558,825701177l943010617,808594487l859058224,942946358l808464940,959525680l1664365619,808529969l959722039,959199543l875966520,959789363l808726828,842412592l741553202,808859959l876097586,942746680l909653560,943272754l943206700,960050486l1664432439,808529969l875901495,824981045l825831735,959591733l808528951,842477617l808530484,825700652l892745016,741553972l825438257,926038066l942420025,942750005l942880057,859256163l875771957,892089905l892613687,942944308l859060524,942682416l925644342,909586489l808597305,959920428l959460660,892088884l808793140,959461683l876033379,942880052l959199541,876163636l808530740,909521196l808792115,741881906l875641144,808728115l808987705,943208760l741683767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892089909,825832247l943141683,876033324l909718580,824981049l875705392,892811570l942746674,875901491l875705650,825504099l892549429,741947701l825439793,808989491l892089657,808793140l942749745,925906988l858797365,824981554l858862384,892483636l959917112,842479408l1664233520,808662577l892680244,824981046l808925241,876163889l808528950,942946100l859386931,825766188l892745525,741879859l926167089,892549172l824980016,942815288l925971511,808543026l942813491,875575346l959657260,875639089l942422069,892679984l959591216,825241900l942683952,741881138l892418097,842348087l824980793,876033072l808792888,942760754l909587761,942682933l875573548,859321399l741486645,842545201l825505592,824980023l842085168,808989240l926231604,858863923l741881651,875837237l875574325,959931192l825702192,741421365l808662577,892680244l824981046,892743988l825766450,909192240l858992947,892940344l825504044,842151222l741355832,825439793l808989491,895694137l808793140,942749745l943012140,842347573l841757239,825373488l875575604,842607669l892482614,741422646l808529969,842543159l824981557,926232888l959591734,808543029l942946100,842020147l825766188,892745525l741879859,926167089l892549172,824980016l942815288,925971511l808528946,942813491l875575346,959657260l875639089,962803765l875903029,859255349l825241900,942683952l741881138,892418097l842348087,824980793l876033072,808792888l909192242,926364726l875967280,808923436l859189298,1664104505l875706679,858928951l909192241,876033075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859189548l808858928,741749813l892548917,892941625l959931186,926364722l741421874,959854641l892482104,824979766l959461425,808924472l808528952,959592244l858992691,825766188l892745525,741879859l825438257,842477874l962802230,842217776l909260342,825241900l875575088,741618745l959854641,892482104l824979766,959461425l808924472,808528952l959592244,858992691l859386156,892351027l1664102968,808661297l875704885,824980024l942749753,859387699l926231602,808793140l741685303,876097592l859059254,959917106l859322160,741357877l808662577,892680244l828585526,842608952l842216244,925969458l842151478,892352816l825241900,858928944l741880889,959854641l808924471,925644082l825308473,959590449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59197753l943206964,892351280l959657260,875639089l942420535,808530228l825636660,859060524l959918130,824981304l842216496,858994231l909206326,842217529l909719348,909521196l825700403,741487923l842543161,842412849l808987700,959985976l741618743,909324338l876163893,959198770l842151474,859123769l859256163,959723573l925643573,926167609l825438775,825700652l892678457,741816626l808529969,842281527l824979505,876164665l942815027,909192241l942750009,859321905l825241955,875706160l741814322,909654321l875771952,925644082l909194809,875837488l959920428,959460660l824980020,859059001l926037560,808528953l808923185,808727352l892809571,842019377l741421108,825637175l876097590,926493748l808793145,741487673l842348849,808531766l892088377,892613687l808597296,876163372l859189816,1664102960l808990517,942814771l926231605,842347572l741750066,909391409l825440050,892090419l892876343,926103094l859189548,942879537l741421872,842348849l926037045,828586039l926102841,892482353l926493750,808793145l741487673,842348337l892810548,892089400l892613687,909325619l959657260,926036273l959197494,875903029l909455925,825241955l875575088,741684281l959854641,859386420l824980788,943142456l926495024,926493748l808793145,741487673l892416050,942815539l892088376,926233399l926103609,876033379l808727860,925644852l926363705,926103344l859189548,892875824l741750325,926431537l959656240,824981044l876033072,959722296l942746675,909587761l942682933,875573603l859321399,741486645l842545201,825505592l824980023,842085168l808989240,859122740l825307449,741881140l892809272,842215477l808528953,808923185l943010360,825766243l892745525,741685554l926167089,892549172l824980016,926232888l808662326,808528952l942946100,842020147l943206700,876034098l741488433,825438257l942815282,895693872l825832247,943141683l876033324,808727860l925644852,926363705l926299953,859189548l892875824,741750325l909194289,942813749l824979505,858862390l959461427,875651893l842348081,808532018l859189548,942879537l741685552,892613685l825766192,892939320l892613944,741488434l842215474,809055281l942421300,842544434l825243959,825241955l942683952,741881138l892418097,842348087l824980793,876033072l808792888,942746674l909587761,942682933l875573548,859321399l741486645,842545201l825505592,828584503l842085168,808989240l859122740,825307449l741881140,859058744l875902770,808528949l926036788,808727350l959920428,909587508l824980017,943142456l909259824,926507832l808793145,741487673l909326641,808597558l824980280,925905200l842217520,942746677l926429752,959787316l875573548,842215479l741945913,876164921l825636660,925983538l892613173,876098871l875573548,959526967l741619760,876164921l825636660,959523890l842478389,926168883l859320620,909193270l741815865,876164921l876163125,925983538l825702454,960049204l825766188,942880824l741880374,825439793l808989491,824980025l892678967,892875573l959523888,959854897l842413879,825766188l909259576,1664103989l909193528,842084919l825764917,892810801l741684279,808529969l842543159,824981557l842216249,808990000l909192247,859190328l959657520,825766188l875835449,1664497201l876164921,876163125l959523890,825636921l875704628,959789100l858929203,824980275l875705392,892942130l959523896,808596275l808597557,943075628l808662580,1664693046l959526961,825504816l959198774,892614967l842283312,892743980l909392176,741685046ec859059253,859257142,808528945,825569331,875638835,942684204c875836980,895694897,858863415,909586742,842610476,842479412c824979763,943273528,909455922,825306161,943271992,942683957c875573548,859386423,741552944,909195569,909652532,828585008c959723574,842412086,959917107,926364722,741421874,842348593c892745781,824980281,892942649,825439288,959523896,825373491c808989744,875573548,959919671,1664628784,909326641,858797367c841758265,909587248,825766967,808528944,842477617,909455666c892875052,909653298,741554485,892548149,842346808,808528946c808661299,825242160,809056099,909719095,959199289,892614967c842283312,825766188,875835449,741882161,892548149,842346808c808528946,808661299,825242160,809056044,909719095,962803769c892614967,842283312,808923436,959459889,741421111,960050737c892481593,824980278,909391926,925970737,808987700,808793399c741880371,808529969,842543159,828586037,959985208,959787063c909192243,809056569,876033330,943075628,825308724,741619505c808663089,892352057,824980528,960049465,942880048,808528949c808923185,943010360,859386211,808793910,741554227,926101554c942946102,824979505,925905200,892416562,943270966,859059760c741946681,909324338,842347062,824979509,842216496,876099129c942760760,892876344,943075385,859386156,859386167,741816373c808464434,943076148,841758772,858796080,875772209,808528948c842477617,959920436,808991020,959657014,828586293,842018868c875704886,959917107,808595510,741880888,909654065,858928696c824981561,892745784,959920441,808528949,842477617,909456437c825700652,892678457,1664563506,808529969,842281527,824979505c892875063,926168374,808528947,942813491,809056050,959789100c892942385,892090419,943010615,909194291,876033324,808727860c962803764,892746032,808662322,809056044,926496311,959197745c892614967,842283312,875836716,959655989,892090672,892613687c959789107,842283308,859059257,828583985,808662582,942813237c959982648,909325361,741945396,943206456,892942645,808528953c808923185,943010360,825242156,825831479,741816376,926167089c825243187,828584496,926168630,909324343,825306164,825767993c959852596,875573548,959787831,741552947,825439793,959787314c824980019,926102841,926036785,909192240,858992947,825438264c942813539,942945841,741487668,859058225,859257138,824980793c842085174,859387185,959523890,825701173,909455923,859189548c942879537,741421872,926299697,926038325,828584502,875574064c926103097,859122738,909259065,741880120,942946609,808529972c824980017,942682928,808794424,859122742,942813497,741618995c909391409,825307444,828585520,925905200,892483632,909192248c876033075,959592756,859386156,926430004,741749043,825439793c825766707,824979504,892482873,926364212,808528952,825372979c909455927,859256163,858992953,892090423,875836471,909719097c875573548,942814258,741814578,842217521,892482613,824980530c959787316,959788339,909192249,858992947,892940344,875836771c942747701,942422065,892679984,942814000,858796332,942945073c741881138,926103349,892481592,959917112,926364722,741421874c959854641,859386420,828585268,943142456,926495024,926493748c808793145,741487673,926300209,842281016,959199286,892614967c842283312,825242156,842609461,741357624,959657781,825571120c926245687,875902004,741880880,859058225,859191090,959198771c875837751,842085943,909652268,875575351,741881394,876164921c876163125,942746674,808990518,943075892,959920483,959460660c841757236,859124016,943206969,959982640,909326642,741684791c825438257,842544179,892090421,825701175,875640118,842610476c842479412,828584243,892482872,959788600,808528947,842477617c842610228,892875052,909653298,741554485,808529969,909390391c824980025,892548409,858796593,926231603,859124788,1664235831c825832245,909586993,892939313,892613944,741553970,859058225c859191090,959199027,875837751,842085943,909652268,875575351c741881394,876164921,876163125,942760754,808990518,943075892c959920428,959460660,841757236,859124016,943206969,926231600c959919411,741815096,875837237,875574325,959917112,808924976c1664170036,808662577,892680244,824981046,892743988,825766450c909192240,858992947,892940344,909652268,876032825,741750322c859058225,892549426,959198517,875837751,842085943,892809571c926233650,741619765,808662577,892680244,824981046,892482873c926364212,959523896,825701173,909455923,859189548,892875824c741750325,926103857,959592240,828585013,959985208,808728624c909192244,858992947,859385912,825766188,859058745,741487155c909522737,959459890,824980784,925905200,876163890,959523896c892416050,959459892,825766243,892678966,741421876,892548657c892416817,959198768,875903029,808858165,959789356,926038325c824980533,842216496,858994231,926493752,926168121,1664233782c943077169,808726839,824981817,943206712,842414131,909192248c858992947,842608696,875836716,892809265,959199287,875903029c825700917,859256108,959723573,962803508,892614967,842283312c909586732,875640632,741947696,942749745,909652792,824981554c858862390,959461427,925969458,892679475,808794163,825831724c926496313,1664235063,942749745,892744243,942420022,909391920c825636912,825700652,859257143,741356592,808529969,842543159c824981557,842216249,808990000,909192247,859190328,959657520c825766243,875835449,741750321,876164921,876163125,942746674c959525685,842018864,825241900,942683952,741618227,892418097c842348087,925644089,926167609,876163639,808991075,959657014c824981813,943141177,959591479,942746673,909653560,943272754c892940588,942683955,741946678,909389873,842281784,824981305c926232888,808662326,925983544,825833265,808923702,825242156c909391929,741487412,892548917,859322679,909192247,858992947c825438264,825766188,909391928,741881655,925972273,842412345c845363254,943272240,859059764,926231602,959919411,741815096c825439793,808989491,824979763,959918391,825636408,858860600c892547896,858993465,909586732,825440051,1664431152,875837237c909652789,808528944,926036788,909325110,825700652,842019125c741486896,859321137,825374259,824981813,926103095,875573555c926231605,859124788,1664103992,959854641,959852597,824980786c842216496,808728119,942746674,892876344,943075385,892940588c942683955,741946678,909389873,842281784,824981305,926298937c959655989,909206326,842020152,842281521,909719340,942682672c824981301,892942649,825439288,808594488,825438256,875836217c825241900,875706160,741947193,909129785,892941108,808543033c892679988,859322678,859386156,808793910,741751091,876099889c909653048,824981561,943141177,892482615,808594489,859058224c859322166,859386156,808530483,1664104500,926167089,809056054c841758776,808923440,809054521,808528944,909326132,842019120c909652268,909717558,741750073,892416050,842610739,959198776c942750000,859387449,942684259,892744247,824980280,858862384c892483636,892873784,926038328,741356854,892548917,825504568c909192240,858992947,825438264,892940588,926167092,1664104754c825438257,943274290,942420535,926233911,942749748,959657260c875639089,892088376,892613687,892416308,959461676,859386167c824981812,842216496,858994231,926507830,926168121,741486902c909326385,942879026,959197240,892614967,842283312,892940588c858928947,741815351,909326385,959852848,959199030,892614967c842283312,859386211,809055028,741423160,808529969,859320375c824979508,875837494,892810808,959917107,808857910,741618744c876164921,876163125,959523890,942879795,926495287,825241955c942683952,741356595,825243441,942946361,824980790,808726840c926037558,926231605,825308471,741816633,875837237,909586997c959523896,808924209,909718840,926365027,842346553,892089137c875836471,808857912,875573548,909586995,741750835,842545201c825505592,824980023,959526962,892941105,808528947,842477617c858796086,859189603,875837236,741945913,943274289,892481846c942421561,859386425,892745526,858796332,875770416,741749809c909326133,858927413,926493748,808793145,1664234553,842020657c892352050,824981816,925905200,959853618,959523890,825570101c858992690,876033324,926102836,841757241,825373488,875575604c926231600,959852852,1664169526,875706679,858928951,942746673c842283318,892613433,909652268,825243703,741619513,876164921c876163125,942746674,808990518,943075892,959920428,959460660c845361716,859124016,943206969,926231600,825505843,741423161c875837237,875574325,808528952,926036788,909325110,959920428c909587508,824980017,943142456,909259824,926507832,808793145c741487673,926300209,842281016,959199286,892614967,842283312c825242156,842609461,741357624,959592760,909588019,808528949c875770163,943010360,876033379,959657008,925644851,926167609c825438775,892875052,909653298,741554485,808529969,909390391c824980025,892482872,959788600,808528947,842477617,842610228c892940643,842085683,741552944,875837237,959918901,859122738c825307449,741423156,892876089,926037300,808528947,926036788c926102326,959920428,909587508,828584497,943142456,909259824c926493752,808793145,741487673,926300209,842281016,959199286c892614967,842283312,825242156,842609461,741357624,892548917c859322679,926245687,875902004,741880880,859058225,859191090c959198516,875837751,842085943,909652268,875575351,741881394c876164921,876163125,959523890,943076915,859320370,825241955c942683952,741683763,842545201,825505592,824981813,808924208c842609203,926493753,926168121,741486902,842348337,892810548c824980536,943141936,942684465,926507828,926168121,741486902c859126065,926102071,824981300,808858424,909719089,926493751c808793145,741487673,943077169,808726839,824981817,943206712c842414131,909206328,858992947,842608696,859255084,859125045c741356856,959527217,926366006,824980022,859320632,909456946c842542128,926038069,741421113,943010360,859255091,808543031c808923185,943010360,859386156,892351027,741814328,876099121c909128502,824981811,809054520,909194292,926493750,808793145c741487673,943274289,825504054,946025522,942881077,858993458c875573548,926037042,741881145,858994993,943009842,824979506c909391926,859189299,942746681,875575601,909521204,959920428c959460660,828584500,959460662,926299700,875899957,959853364c741421879,808661041,808661301,942421041,909391920,942748724c926364972,825635633,925644343,926167609,825438775,909652323c842151993,741422645,808988977,926234681,824981552,842478640c858796857,959523891,842282545,875574840,943075628,808859956c741552694,875706679,858928951,942760753,943010357,859387190c960049452,876098873,741880115,858994993,875573554,824979512c909587504,942684471,959523896,892810803,909718320,858796588c876033591,1664102712,808529969,825373239,824981045,892482872c959788600,875899955,825767219,741487157,825438257,842018867c925643056,909586489,943273529,959920428,959460660,828584500c809054520,959525940,875899960,825767219,741487157,825438257c842018867,925643056,909586489,943273529,959920428,959460660c824980020,842084407,808925488,909206321,809056569,859190578c943075628,825308724,741619505,892809272,842215477,808528952c808923185,943010360,909652268,808925496,741554485,960050737c892481593,828585015,909391926,925970737,942746676,909717555c875574576,825831724,892352825,741685299,808529969,842543159c824981557,926298937,942878773,808594483,926299955,808532020c825241955,842151728,741750065,909129785,892941108,808594489c842413619,808792629,875573548,909718067,741880888,909654065c809055544,824981558,825701177,943010617,808608567,859058224c942946358,808464940,959525680,741618739,808529969,959722039c959199543,875966520,959789363,808726828,842412592,741553202c808859959,876097586,942760760,909653560,943272754,943206700c960050486,741685559,808529969,875901495,824981045,825831735c959591733,808528951,842477617,808530484,825700652,892745016c1664300852,825438257,926038066,959197241,892877109,875771954c859256108,959723573,892090676,892613687,942944308,842283052c842086450,925644342,909586489,842086201,959920483,959460660c892088884,808793140,959461683,876033324,942880052,959199541c876163636,808530740,909521196,808792115,741881906,875641144c808728115,809001785,959789112,741946681,808529969,842543159c841758773,808923440,943206713,808528951,909326132,842019120c909521196,808924980,741619251,943272241,808726840,828586294c859255856,858994997,909192243,825372979,842217781,892940588c858863411,741357362,825439793,808989491,824979763,909195314c875837492,808528946,959591220,892941111,859189603,892416561c741487417,859126065,842215735,824981045,858862390,858798131c909192241,959788854,842413874,858796332,909718576,741488435c825832245,825767474,959537976,808728628,842084401,858796332c959985712,741748789,825832245,892549170,909192244,825505332c909127985,825241900,942683952,741881138,875771441,959722551c828586290,859059001,825440056,909192246,858992947,808464696c892940588,842282290,741881655,825438257,842477874,892089909c825832247,943141683,876033324,909718580,828585529,875705392c825374770,942746679,875901491,875705650,825504044,892549429c741947701,825439793,808989491,892089657,808793140,942749745c925906988,858797365,828586034,858862384,892483636,926231608c892614707,741620023,875706679,858928951,942746673,842283318c892613433,909652268,825243703,741619513,876164921,876163125c942760754,808990518,943075892,959920428,959460660,841757236c859124016,943206969,926231600,925907251,741814581,875837237c875574325,808528952,926036788,909325110,959920483,909587508c824980017,943142456,909259824,926493752,808793145,741487673c926300209,842281016,959199286,892614967,842283312,825242156c842609461,1664104504,959592760,909588019,808528949,875770163c943010360,859256108,892743991,925643825,926167609,825438775c892875052,909653298,741554485,808529969,909390391,828584505c892482872,959788600,808528947,842477617,842610228,892940588c842085683,741552944,875837237,959918901,859122738,825307449c741815095,892876089,926037300,808543027,926036788,926102326c959920428,909587508,824980017,943142456,909259824,926493752c808793145,741487673,926300209,842281016,959199286,892614967c842283312,825242211,842609461,741357624,892548917,859322679c926231607,875902004,741880880,925907255,859254839,909192247c942944307,909522229,825504044,842151222,1664102712,825439793c808989491,824980793,859387448,909259831,808528950,959591220c892679475,959920428,909587508,824980017,875705655,943011637c909192244,942944307,909522229,892940643,842282290,741881655c859126065,842215735,824981045,875574070,909456696,959523894c925906739,875903282,909652268,942684472,741617716,825439793c808989491,828584761,842608952,842216244,925969458,842151478c892352816,825241900,858928944,741880889,808597809,842282289c824981808,859189560,859059509,909192241,858862899,909129009c825506147,808990263,959198260,943206964,959526960,875573548c909586995,741946163,876164921,825636660,925969458,825702454c960049204,825766188,942880824,1664627254,825439793,808989491c892088889,808530996,943142199,943012140,842347573,892088631c943010615,926169396,959920428,959460660,824980020,926430775c959460401,942760761,859322417,942814776,859189548,942879537c741488944,892548913,942880053,824979509,909717817,909588281c942746674,842217521,808858934,942684204,942683700,828584246c959918391,875574071,808528944,808923185,943010360,859386156c892351027,741814328,876099121,909128502,824981811,809054520c909194292,926493750,808793145,1664234553,859125809,808466737c824980016,925905200,842217520,942746676,909587761,892940853c842610476,842479412,959198265,875966520,959789363,825831724c876034103,1664170290,909654065,858928696,824981561,926102841c892745776,808528953,859321908,926495284,825766188,892745525c741879859,925972273,842412345,841756727,943272240,859059764c926245682,959919411,741815096,825439793,808989491,824979763c943206712,926365236,925969464,825833265,943075894,825242156c909391929,741487412,892548917,859322679,909206327,858992947c825438264,825700652,909654327,741880118,859321137,859387187c824980275,926103095,875573555,926231605,859124788,741357112c859058225,859191090,828585523,825569591,825242160,858860594c909325112,959787314,909586732,825440051,741684272,875837237c909652789,942746672,808794422,892483894,875573548,909586995c1664233524,909654065,809055544,824981558,926102841,892745776c808528953,859321908,926495284,859386156,808793910,741751091c892876337,842084912,925643316,842020409,926234672,960049507c876098873,741880115,808464434,859386163,824980532,925905200c926495794,943270969,859059760,741946681,926167089,959853877c824980280,926298937,959655989,959540278,876098616,943273528c825831724,876034103,1815688498,808464434,926298932,824980280c842216249,942944305,808545328,926299956,943206457,825242156c825831479,1815097401,926167089,825243187,824980016,808859192c892941881,808610870,942880049,909652537,892483884,959854137c946616624,909391920,842544182,858796332,942945073,1815622962c909259833,892744248,926231608,876098867,1815491380,825439793c808989491,824979763,808727865,959592244,808545328,959590707c842479673,892811308,942946101,896284721,825309491,808989745c876033324,825505076,963392817,825702704,959722297,875573548c909586995,1815491379,876164921,825636660,942746674,825374259c808990771,959920492,959460660,824980020,926102841,876032818c942763063,825243187,926300470,959920428,959460660,829174324c859059001,943206457,808528945,808923185,808727352,943075692c909653044,741553463,825637175,876097590,926510132,808793145c741487673,875772209,842479667,829175609,925905200,875771952c925969456,943272240,892745780,825766252,909520948,741685042c892811061,960049457,926247991,842347572,741881399,875641137c892874807,896284217,809056055,858862133,876033324,825766964c829173814,842216496,942880311,942746678,926429752,842477876c942813548,858863921,741553465,808529969,808858167,829174576c926167862,842609716,959523897,825636921,909718834,842610796c926298937,824980790,842019632,875639859,926247990,825570867c741618482,876164921,876163125,925985842,909259312,959984944c825241900,875706160,1815230774,859126065,808595765,892089139c892613687,842610483,858796652,959721778,741356592,825505589c909523254,959933489,926364722,741421874,959854641,859386420c829175092,943142456,926495024,926493748,808793145,1815229497c926300209,842281016,959199286,892614967,842283312,825242220c842609461,741357624,942880565,943272244,926247985,875902004c741880880,859058225,859191090,963393075,875837751,842085943c909652268,875575351,1815623218,876164921,876163125,942746674c808990518,943075892,959920492,959460660,841757236,859124016c943206969,959999024,909326642,741684791,825438257,842544179c896284725,875574327,942881075,842610476,842479412,829174067c892482872,959788600,808528947,842477617,842610228,892875116c909653298,741554485,808529969,909390391,829174329,892548409c858796593,926231603,859124788,1815230775,825832245,942944561c892939313,892613944,1815295794,859058225,859191090,959199027c875837751,842085943,909652332,875575351,741881394,876164921c876163125,942763058,808990518,943075892,959920428,959460660c845951540,859124016,943206969,926231600,959919411,1815556920c875837237,875574325,808528952,926036788,892613430,959920492c909587508,824980017,943142456,909259824,926510136,808793145c741487673,909326641,808597558,829174584,925905200,842217520c942746677,926429752,959787316,875573612,842215479,741945913c876164921,825636660,925985842,892613173,876098871,875573548c959526967,1815361584,876164921,825636660,959523890,842478389c926168883,859320684,909193270,741815865,876164921,876163125c925985842,825702454,960049204,825766188,942880824,1815622198c825439793,808989491,824980025,892678967,892875573,959540272c959854897,842413879,825766188,909259576,1815098933,943273521c808595761,824979766,825768246,808597810,808545335,808923185c943010360,859386156,892351027,1815556152,876099121,909128502c824981811,809054520,909194292,926510134,808793145,741487673c943274289,825504054,946615346,942881077,858993458,875573548c926037042,1815622969,858994993,943009842,824979506,909391926c859189299,942763065,875575601,909521204,959920428,959460660c829174324,959460662,926299700,875899957,959853364,1815163703c808661041,808661301,942421041,909391920,942748724,926365036c825635633,925644343,926167609,825438775,909652332,842151993c741422645,808988977,926234681,829175856,842478640,858796857c959523891,842282545,875574840,943075692,808859956,741552694c875706679,858928951,942763057,943010357,859387190,960049452c876098873,1815621939,858994993,875573554,824979512,909587504c942684471,959540280,892810803,909718320,858796588,876033591c1815097656,808529969,825373239,824981045,892482872,959788600c875916339,825767219,741487157,825438257,842018867,929837360c909586489,943273529,959920428,959460660,829174324,809054520c959525940,875899960,825767219,1815228981,825438257,842018867c925643056,909586489,943273529,959920492,959460660,824980020c842084407,808925488,909208625,809056569,859190578,943075628c825308724,1815361329,892809272,842215477,808528952,808923185c943010360,909652332,808925496,741554485,960050737,892481593c829174839,909391926,925970737,942746676,909717555,875574576c825831788,892352825,741685299,808529969,842543159,829175861c926298937,942878773,808594483,926299955,808532020,825241964c842151728,741750065,909129785,892941108,808610873,842413619c808792629,875573548,909718067,1815622712,909654065,809055544c824981558,825701177,943010617,808610871,859058224,942946358c808464940,959525680,1815360563,808529969,959722039,959199543c875966520,959789363,808726892,842412592,741553202,808859959c876097586,942763064,909653560,943272754,943206700,960050486c1815427383,808529969,875901495,824981045,825831735,959591733c808545335,842477617,808530484,825700652,892745016,1815295796c825438257,926038066,942420025,808989241,909129017,859256172c959658037,892089138,892613687,942944308,909588588,875902513c925644082,909586489,909195065,959920492,959460660,892088884c808793140,959461683,876033388,942880052,959199541,876163636c808530740,909521260,808792115,741881906,875641144,808728115c809004089,959789112,741946681,808529969,842543159,845953077c808923440,943206713,808528951,909326132,842019120,909521260c808924980,741619251,943272241,808726840,829176118,859255856c858994997,909192243,825372979,842217781,892940652,858863411c741357362,825439793,808989491,829174067,909195314,875837492c808528946,959591220,892941111,859189612,892416561,741487417c859126065,842215735,829175349,858862390,858798131,909192241c959788854,842413874,858796396,909718576,741488435,825832245c825767474,959540280,808728628,842084401,858796332,959985712c1815490613,825832245,892549170,909192244,825505332,909127985c825241964,942683952,741881138,875771441,959722551,829176114c859059001,825440056,909192246,858992947,808464696,892940652c842282290,741881655,825438257,842477874,896284213,825832247c943141683,876033324,909718580,829175353,875705392,825374770c942746679,875901491,875705650,825504108,892549429,741947701c825439793,808989491,896283961,808793140,942749745,925906988c858797365,829175858,858862384,892483636,926231608,892614707c1815361847,875706679,858928951,942746673,842283318,892613433c909652332,825243703,741619513,876164921,876163125,942763058c808990518,943075892,959920428,959460660,845951540,859124016c943206969,926231600,925907251,1815556405,875837237,875574325c808528952,926036788,909325110,959920492,909587508,824980017c943142456,909259824,926510136,808793145,741487673,926300209c842281016,963393590,892614967,842283312,825242156,842609461c1815099448,959592760,909588019,808528949,875770163,943010360c859256172,892743991,925643825,926167609,825438775,892875116c909653298,741554485,808529969,909390391,829174329,892482872c959788600,808528947,842477617,842610228,892940652,842085683c741552944,875837237,959918901,859139122,825307449,741815095c892876089,926037300,808545331,926036788,926102326,959920428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960050226,942815280l909261100,875902515l829175097,842216496l875771447,926493747l926168121,1815228726l943077169,808726839l824981817,943206712l842414131,909208632l858992947,842608696l875836716,892809265l963393591,875903029l825700917,859256108l959723573,963393332l892614967,842283312l909586732,875640632l1815689520,942749745l909652792,824981554l858862390,959461427l925985842,892679475l808794163,825831724l926496313,1815230007l942749745,892744243l942420022,909391920l825636912,825700716l859257143,741356592l808529969,842543159l829175861,842216249l808990000,909192247l859190328,959657520l825766252,875835449l741750321,876164921l876163125,942763058l959525685,842018864l825241900,942683952l1815360051,892418097l842348087,925644089l926167609,876163639l808991084,959657014l824981813,943141177l959591479,942763057l909653560,943272754l892940588,942683955l1815688502,909389873l842281784,824981305l926232888,808662326l925985848,825833265l808923702,825242156l909391929,1815229236l892548917,859322679l909192247,858992947l825438264,825766252l909391928,741881655l925972273,842412345l845953078,943272240l859059764,926231602l959919411,1815556920l825439793,808989491l824979763,959918391l825636408,858876984l892547896,858993465l909586732,825440051l1815426096,875837237l909652789,808528944l926036788,909325110l825700716,842019125l741486896,859321137l825374259,829176117l926103095,875573555l926231605,859124788l1815098936,959854641l959852597,824980786l842216496,808728119l942763058,892876344l943075385,892940588l942683955,1815688502l909389873,842281784l824981305,926298937l959655989,909208630l842020152,842281521l909719340,942682672l829175605,892942649l825439288,808594488l825438256,875836217l825241964,875706160l741947193,909129785l892941108,808545337l892679988,859322678l859386156,808793910l1815492915,876099889l909653048,824981561l943141177,892482615l808610873,859058224l859322166,859386156l808530483,1815099444l926167089,809056054l841758776,808923440l809054521,808545328l909326132,842019120l909652268,909717558l1815491897,892416050l842610739,959198776l909718834,959461686l942684268,959723060l824980021,858862384l892483636,892890168l909652793,741749809l892548917,909391160l909208626,858992947l825438264,892940588l926167092,1815099698l825438257,943274290l942420535,909522992l842413362,959657324l875639089,892088887l892613687,892416308l959461740,859386167l824981812,842216496l858994231,926510134l926168121,741486902l909326385,942879026l963391544,892614967l842283312,892940588l858928947,1815557175l909326385,959852848l959199030,892614967l842283312,859386220l809055028,741423160l808529969,859320375l829173812,875837494l892810808,959917107l808857910,1815360568l876164921,876163125l959523890,942879795l926495287,825241964l942683952,741356595l825243441,942946361l829175094,808726840l926037558,926231605l825308471,1815558457l875837237,909586997l959523896,808924209l909718840,926365036l842346553,892089137l875836471,808857912l875573612,909586995l741750835,842545201l825505592,829174327l959526962,892941105l808528947,842477617l858796086,859189612l875837236,741945913l943274289,892481846l963393081,875573302l959591989,858796332l875770416,1815491633l909326133,858927413l926493748,808793145l1815229497,842020657l892352050,824981816l925905200,959853618l959540274,825570101l858992690,876033324l926102836,845951545l825373488,875575604l926231600,959852852l1815164470,875706679l858928951,942746673l842283318,892613433l909652332,825243703l741619513,876164921l876163125,942763058l808990518,943075892l959920428,959460660l845951540,859124016l943206969,926231600l959852852,1815164470l875837237,875574325l808528952,926036788l909325110,959920492l909587508,824980017l943142456,909259824l926510136,808793145l741487673,926300209l842281016,963393590l892614967,842283312l825242156,842609461l1815099448,808465977l842413364,808528953l875770163,943010360l859256172,892743991l925643825,926167609l825438775,892875116l909653298,741554485l808529969,909390391l829174329,892482872l959788600,808528947l842477617,842610228l892940652,842085683l741552944,875837237l959918901,859139122l825307449,741423156l892876089,926037300l808545331,926036788l926102326,959920428l909587508,829174321l943142456,909259824l926493752,808793145l1815229497,926300209l842281016,959199286l892614967,842283312l825242220,842609461l741357624,892548917l859322679,926247991l875902004,741880880l859058225,859191090l963392820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25985840,842544177l825505587,825700652l825505844,1815229489l808529969,842543159l824981557,842216249l808990000,909208631l859190328,959657520l825766188,875835449l1815492145,876164921l876163125,959523890l825636921,875704628l959789164,858929203l824980275,875705392l892942130,959540280l808596275,808597557l943075628,808662580l1815687990,959526961l825504816,959198774l892614967,842283312l892744044,909392176l741685046,859059253l859257142,808545329l825569331,875638835l942684204,875836980l896284721,858863415l909586742,842610476l842479412,829174067l943273528,909455922l825306161,943271992l942683957,875573612l859386423,741552944l909195569,909652532l829174832,959723574l842412086,959917107l926364722,1815163698l842348593,892745781l824980281,892942649l825439288,959540280l825373491,808989744l875573548,959919671l1815623728,909326641l858797367,841758265l909587248,825766967l808545328,842477617l909455666,892875052l909653298,1815296309l892548149,842346808l808528946,808661299l825242160,809056108l909719095,959199289l892614967,842283312l825766252,875835449l741882161,892548149l842346808,808545330l808661299,825242160l809056044,909719095l963393593,892614967l842283312,808923436l959459889,1815162935l960050737,892481593l824980278,909391926l925970737,809004084l808793399,741880371l808529969,842543159l829175861,959985208l959787063,909192243l809056569,876033330l943075692,825308724l741619505,808663089l892352057,829174832l960049465,942880048l808528949,808923185l943010360,859386220l808793910,741554227l926101554,942946102l829173809,925905200l892416562,943270966l859059760,1815688505l909324338,842347062l824979509,842216496l876099129,942763064l892876344,943075385l859386156,859386167l1815558197,808464434l943076148,841758772l858796080,875772209l808545332,842477617l959920436,808991020l959657014,829176117l842018868,875704886l959917107,808595510l1815622712,909654065l858928696,824981561l892745784,959920441l808545333,842477617l909456437,825700652l892678457,1815558450l808529969,842281527l824979505,892875063l926168374,808545331l942813491,809056050l959789100,909128243l896282673,943010615l859126068,876033324l808727860,946616372l875901492,825242165l809056044,926496311l963391538,892614967l842283312,875836716l959655989,896284976l892613687,959789107l942684204,842348084l829175344,808662582l942813237,959982648l909325361,1815687220l943206456,892942645l808528953,808923185l943010360,825242220l825831479,741816376l926167089,825243187l829174320,926168630l909324343,825306164l825767993,959852596l875573612,959787831l741552947,825439793l959787314,829174323l926102841,926036785l909192240,858992947l825438264,942813548l942945841,741487668l859058225,859257138l829175097,842085174l859387185,959523890l825701173,909455923l859189612,942879537l741421872,926299697l926038325,829174326l875574064,926103097l859122738,909259065l1815621944,942946609l808529972,824980017l942682928,808794424l859139126,942813497l741618995,909391409l825307444,829175344l925905200,892483632l909192248,876033075l959592756,859386220l926430004,741749043l825439793,825766707l829173808,892482873l926364212,808528952l825372979,909455927l876033388,892679985l892088882,875836471l909719097,875573612l942814258,741814578l842217521,892482613l829174834,959787316l959788339,909192249l858992947,892940344l875836780,942747701l942422065,892679984l942814000,858796396l942945073,741881138l925907255,808464951l909208626,942944307l909522229,943272236l858861623,1815491641l926167089,875771956l824980281,926232888l808662326,808545336l942946100,842020147l943206700,876034098l1815230257,825438257l942815282,892089392l825309491,842413875l925907052,858797365l824981810,925905200l892483632,942763064l909587761,892940853l875573548,859321399l1815228469,892418097l859125303,824981552l876033072,808792888l942763058,926429752l842477876,858796332l842543665,1815359544l825505589,842347831l926231602,875902004l1815622704,925907255l858927159,909192242l942944307,909522229l825504108,842151222l741355832,825439793l808989491,829175097l892743988,825766450l909192240,858992947l892940344,875836780l942747701,959199281l875903029,842478133l858796652,959721778l741356592,943010360l809056050,808545329l808923185,943010360l825766188,892745525l1815427378,926167089l892549172,824980016l926232888,808662326l808545336,942946100l842020147,943206700l876034098,1815230257l825438257,942815282l892089392,825309491l943010865,943012204l842347573,824980279l925905200,892483632l942763064,909587761l892940853,875573548l859321399,1815228469l875968049,858797879l824980534,808595511l943272758,959933488l926364722,741421874l875771441,959722551l829176114,925905200l859386418,942746674l926429752,959787316l942813548,858863921l741553465,808529969l808858167,829174576l926168630,892547127l825306161,825767993l959852596,875573612l959787831,741552947l858994993,943009842l829173810,909391926l859189299,942746681l875575601,909521204l959920492,959460660l824980020,959460662l926299700,875916341l959853364,741421879l808661041,808661301l963392561,892746032l942880051,876033324l842608689,929837108l926167609,825438775l909652268,842151993l1815164469,808988977l926234681,824981552l842478640,858796857l942763059,909587761l942682933,858796332l925970993,1815230002l859385913,842413618l808528950,808923185l875837748,909652332l842151993,741422645l808988977,926234681l829175856,842478640l858796857,959523891l808596275,808597557l858861932,842151216l741488692,825768241l959918904,896283187l892613687,892876592l942684204,875836980l929837619,943140921l809055539,859189548l892875824,1815492149l959526961,858993714l824980018,842413623l809054258,808545333l842477617,942946611l909652268,926234425l1815425584,825571639l842019121,909192249l942944307,909522229l875573612,875705399l741881136,909654065l809055544,829175862l892745784,959920441l808528949,842477617l909456437,808991084l959657014,824981813l943272248,960051257l909208629,858992947l892874808,942879020l943077682,1815623475l859191089,808530743l892089652,892613687l808859699,875573612l909586995,741749555l892417841,808595505l829174321,942815283l892548915,925969459l859255606,892612657l876033388,942880052l824979510,842216496l858994231,909208630l842217529,909719348l909521196,959984951l1815360311,925972273l842412345,841758263l943272240,859059764l926247986,959919411l741815096,825439793l808989491,829174067l926037304,842282041l925969462,825833265l909586998,825242220l909391929,741487412l943077169,943273271l896284982,842610487l876034356,842610476l842479412,963391795l875966520,959789363l825766188,943274041l1815427385,808464434l943076148,824981299l959919158,808990521l858876984,858861621l926169138,825241900l942683952,1815622451l909326641,858797367l824980280,909523000l892548401,942763060l909653560,943272754l859386156,859386167l1815558197,808464434l943076148,824981556l926168630,842020151l942763060,825570360l909523255,875573548l909718067,1815622712l909326641,858797367l824981049,892941363l825767476,909208624l858992947,943271992l825831724,942748473l1815361328,825439793l808989491,824980281l959918391,925972792l926247992,859124788l741488951,875967033l825767481,859139127l825307449,741619508l859058744,875902770l876112949,926167858l741619248,859058225l859191090,829175347l859322678,959919154l909192246,925905718l842347313,942684524l909324594,942421042l909391920,892548148l858796652,959657270l741749300,842412601l892352818,926247987l876098867,741553465l875706679,858928951l925985841,892418353l926495285,825241900l875706160,1815097650l959854897,842478388l824979768,825833782m943075640,808545331xl842477617,925905460l943272236,859320374l1815425588,825637175l876097590,926493748l808793145,1815229497l875772209,842414131l824981815,925905200l875771952,925985840l808595765,825242674l909719340,942683697l963392564,892614967l842283312,892940588l825701938,1815099696l875837237,842477621l959523888,909260852l808595507,943142252l842412848,892089656l892613687,909455922l875966828,859255350l741880625,943077173l859190837,909208631l858992947,825438264l892940588,842282290l1815623479,859126065l842215735,959198773l892614967,842283312l892809580,926233650l741619765,875837237l859124533,859139126l858861881,741685303l892876089,892482868l808545334,808923185l892614964,909652268l959591481,1815426099l926300209,959524920l959198263,892614967l842283312,825242220l842609461,741357624l892548917,859322679l926247991,875902004l741880880,859058225l859191090,963392820l875837751,842085943l808923436,808858162l1815689269,808529969l909390391,824980025l892482872,959788600l808545331,842477617l842610228,892940588l842085683,1815294768l875837237,959918901l808594482,875639347l959721529,859256172l943273781,925644595l926167609,825438775l892875116,909653298l741554485,808529969l909390391,829174329l892482872,959788600l808528947,842477617l842610228,892940652l842085683,741552944l875837237,959918901l859139122,858861881l741685303,925971513l892352566,808545335l926036788,942879542l959920428,909587508l829174321,943142456l909259824,926493752l808793145,1815229497l926300209,842281016l959199286,892614967l842283312,825242220l842609461,741357624l809054264,943075381l808545333,875770163l943010360,859256108l842085686,929838131l926167609,825438775l892875052,909653298l1815296309,808529969l909390391,824980025l892482872,959788600l808545331,842477617l842610228,892940588l842085683,1815294768l875837237,959918901l808594482,875639347l808726585,876033388l909719089,925643062l926167609,825438775l892875116,909653298l741554485,808529969l909390391,829174329l876097848,858993204l959917111,926363957l1815687992,808662577l892680244,824981046l892482873,926364212l959933496,926364722l741881906,875771441l959722551,829176114l859059001,825440056l959917110,926364722l1815097395,959854897l842478388,824979768l825833782,943075640l808545331,842477617l925905460,909652268l842151993,1815164469l808988977,926234681l824981552,842478640l858796857,959540275l808596275,808597557l858861868,842151216l1815230516,825768241l959918904,892088883l892613687,892876592l959852908,943274295l741552945,925907255l942814008,909208629l942944307,909522229l825766188,859058745l1815228979,909522737l959459890,824980784l925905200,876163890l942763064,943010357l859387190,876033324l892548404,946615859l892876848,892482616l859189548,942879537l1815621936,959526961l858993714,824980018l842413623,809054258l808545333,842477617l942946611,842608940l875901232,1815687218l909195313,875902259l824979763,825570102l808792371,809004086l808793399,741749043l875640625,808727348l829175353,842216496l959657527,926493744l926168121,1815228726l943077169,808726839l824981817,943206712l842414131,909208632l858992947,842608696l926495020,942879280l1815097648,859058225l842217778,959198265l875837751,842085943l825241964,875706160l741357108,909326641l858797367,829174584l892941363,825767476l808594480,859058224l808794166,859386220l808530483,741357620l825243441,926363702l963393081,892614967l842283312,959852844l825243961,1815491376l876099121,825307446l942421047,892679984l942814000,825241964l942683952,741881138l943077169,842477619l829175609,960051510l842346544,909192244l825635896,876032305l925907052,858797365l824981554,925905200l892483632,925985848l825833265,858861872l892940588,825701938l1815623472,892548149l842346808,808528946l808661299,825242160l809056108,909719095l959199289,892614967l842283312,892940652l876163891,741618485l892548149,842346808l808545330,808661299l825242160,892875052l842019890,1815623481l925907255,926299704l959523889,943012153l942748468,859386220l808530483,741357620l825243441,926363702l829175353,943077432l959656502,942746680l808925238,926299192l825831788,909588535l741357621,875706679l858928951,943287345l859059760,741946681l926167089,959853877l829174584,926298937l959655989,942746678l825636408,875901749l943206764,842414134l741882163,892416817l943010353,829175095l892941363,926300211l808528952,808923185l942879544,808991084l959657014,824981813l943141177,959591479l926510129,808793145l741487673,909326385l942879026,963391544l892614967,842283312l859059500,942749749l946616112,842216498l875836727,842283308l892679225,845951801l825373488,875575604l842607664,909523253l1815687225,943206456l875837749,808528950l808923185,943010360l825242220,808466745l741421104,959524914l842151479,946614841l942750005,892483381l859256108,959723573l829175604,858862384l808727862,892939320l959527225,1815361843l925907255,825702710l909192248,942944307l909522229,825831788l942748473,741619504l825439793,808989491l829174585,808923961l892940855,942746676l809056310,875574328l859189612,942879537l741554480,842543665l892744248,829174837l842216496,959657785l925969461,926429491l942813753,892940652l858863411,741487922l825439793,808989491l829174067,959526962l892352816,808528944l959591220,892941111l825831788,942814262l741617718,875836469l859125817,942763059l942748721,909586995l858796332,808595505l1815623477,825832245l909654066,959523894l876098609,943142198l842019180,808728633l741356345,925907255l959722040,926510136l808793145,741487673l842348337,892810548l829174840,943141936l942684465,942746676l926429752,842477876l859059564,875966775l942422324,842216498l859059511,959657324l875639089,959197751l875903029,909455925l825241964,875575088l741684281,959854641l859386420,829175092l943142456,926495024l926493748,808793145l1815229497,892416050l942815539,892088376l926233399,926103609l876033388,808727860l824981556,842216496l875771447,926510133l926168121,741486902l842020657,892352050l829176120,925905200l959853618,942746674l943010357,859387190l825241964,875706160l741488950,859126065l808595765,896283443l892613687,842610483l858796588,959721778l1815688240,892548917l859322679,959917111l926364722,1815163698l842348593,892745781l824980281,925905200l959853618,942763058l943010357,859387190l825241900,875706160l1815230774,859126065l808595765,892089139l892613687,842610483l859256172,875771957l892090672,892613687l942944308,808543096l842477617,942946611l909652268,926234425l741683760,825571639l842019121,909192249l942944307,909522229l875573548,875705399l741881136,909654065l809055544,828586038l892745784,959920441l808528949,842477617l909456437,808991020l959657014,824981813l943272248,960051257l909192245,858992947l892874808,942879020l943077682,1664628531l859191089,808530743l892089652,892613687l808859699,875573548l909586995,741749555l892417841,808595505l824980017,942815283l892548915,925969459l859255606,892612657l876033379,942880052l824979510,842216496l858994231,909192246l842217529,909719348l909521196,959984951l741618487,925972273l842412345,841758263l943272240,859059764l926245682,959919411l741815096,825439793l808989491,824979763l926037304,842282041l925969462,825833265l909586998,825242156l909391929,741487412l943077169,943273271l895695158,842610487l876034356,842610476l842479412,959197491l875966520,959789363l825766188,943274041l741685561,808464434l943076148,824981299l959919158,808990521l858874680,858861621l926169138,825241900l942683952,741880627l909326641,858797367l824980280,909523000l892548401,942746676l909653560,943272754l859386156,859386167l1664563253,808464434l943076148,824981556l926168630,842020151l942746676,825570360l909523255,875573548l909718067,741880888l909326641,858797367l824981049,892941363l825767476,909206320l858992947,943271992l825831724,942748473l741619504,825439793l808989491,824980281l959918391,925972792l926231608,859124788l741488951,808596536l808727608,859136818l825307449,741750580l859058744,875902770l876162101,858863666l741946162,859058225l859191090,824981043l859322678,959919154l909192246,925905718l842347313,942684515l909324594,942421042l960051248,859256624l858796588,959657270l741749300,808662073l909260336,926231609l859321651,741552697l875706679,858928951l925983537,892418353l926495285,825241900l875706160,741355826l959854897,842478388l824979768,825833782l943075640,808528947l842477617,925905460l943272236,859320374l1664430644,825637175l876097590,926493748l808793145,741487673l875772209,842414131l824981815,925905200l875771952,925969456l808595765,825242674l909719340,942683697l962802740,892614967l842283312,892940588l825701938,741357872l875837237,842477621l959523888,909260852l808595507,943142188l842412848,892089656l892613687,909455922l875966819,859255350l741880625,943077173l859190837,909192247l858992947,825438264l892940588,842282290l741881655,859126065l842215735,959198773l892614967,842283312l892809571,926233650l741619765,875837237l859124533,926231606l892614707,741553461l875837237,959854900l808528950,842281524l859255864,859320620l842282290,1664365109l892417073,892678969l824981817,858862390l959461427,875899957l825242932,741880120l892809272,842215477l808528952,875770163l943010360,859256108l909326389,929247285l926167609,825438775l909652268,959591481l741684275,926300209l959524920,959198263l892614967,842283312l909652268,875575351l741881394,876164921l876163125,808608562l959657265,808990770l892811308,842347318l824979766,858862384l892483636,959917112l959854384,741882166l808662577,892680244l824981046,892743988l825766450,909206320l858992947,892940344l825504044,842151222l741355832,825439793l808989491,892089657l808793140,942749745l875706412,892809779l892089396,825309491l909718578,825506147l808990263,824981301l842216496,858994231l926493753,926168121l741486902,926300209l842281016,959199286l892614967,842283312l909652268,875575351l1664628274,876164921l876163125,808594482l959657265,808990770l892483628,959918648l824979760,858862384l892483636,926231608l909195059,741357367l875706679,858928951l942760753,943010357l859387190,825241900l875706160,741488950l842348593,892745781l824980281,925905200l959853618,959523890l825570101,858992690l876033324,926102836l845361721,825373488l875575604,808987696l909260088,741816627l808529969,842543159l824981557,926232888l959591734,808528949l942946100,842020147l909521196,808924980l1664366131,842020657l959657520,925642808l926167609,825438775l859189548,875837236l741945913,808529969l959590967,824980019l942815288,892417079l842083385,825831736l859126067,825241955l909260592,741552176l875968049,858797879l824979765,943208753l909128753,808528953l892548916,858993465l859386156,892351027l741356088,876099121l909128502,828586291l809054520,909194292l926493750,808793145l741487673,808793649l909521977,892089655l909325364,825440057l858796332,858862896l741617968,859385913l959656249,926245684l926169139,741488944l875706679,858928951l942746673,842545462l825636146,942747948l892877104,741879863l926167089,808663346l824980275,926232888l808662326,808543032l825372979,842412599l959461676,909521459l824981042,925905200l876164144,942746676l842545462,825636146l942747948,892877104l741879863,926167089l808663346,828584755l842216249,842544432l825306160,842346547l842544178,943272236l926103601,741487417l875837237,943140917l808987701,875967544l741487412,925907255l959787832,909206320l942944307,909522229l825766188,859058745l741487155,909522737l959459890,824980784l925905200,876163890l942746680,892811574l892481591,892942124l808530225,828586290l875574070,909456696l808528950,842282804l943009844,943206700l959789110,741881392l909654065,926497077l824980793,925905200l892613938,943270966l859059760,1664693561l959526961,959985976l824980793,858862390l942684211,858860597l909718072,943141688l909586732,825440051l741684272,875837237l909652789,808528944l926036788,909325110l825700707,842019125l741486896,842543921l859255608,824980277l926103095,875573555l926231605,859124788l741357112,859058225l859191090,824981043l859322678,959919154l909206326,943011638l875771705,825700652l909195575,741750578l959524914,875967544l892088883,926233399l926103609,859189548l942879537,741421872l842348593,875837751l828585522,959918391l926037553,808594486l876099889,842216502l909586732,959788856l741946936,959919925l926495794,959917108l926364722,741421874l909129785,892941108l942760761,959985969l892942648,808464940l909325360,741815096l926168625,943143225l824981552,825242931l876098099,808528951l808923185,942879544l859386156,808793910l1664301107,909654065l859124022,824980533l943077432,959656502l959523896,959526707l926430515,808464940l909325360,741880888l875968049,808793911l824980530,892614712l909719345,808543030l959591220,942946358l859386156,808793910l741751091,959722289l943076405,824979505l858862390,959461427l959523896,825440561l876032056,859189548l942879537,1664301360l925972273,825833529l892090423,892613687l842610483,842283052l825831728,892088882l825309491,909587505l875706412,892809779l942421300,875770420l876033335,875573603l909586995,741749555l943273521,926167603l824981049,808662582l892547383,809053234l858862136,741618230l876097592,859059254l808594485,859125299l909259833,859060579l842412080,892090678l943010615,858929459l842610476,842479412l824979763,825831735l959591733,808528951l842477617,808530484l909717804,926102585l1664170034,960050737l909195313,824980280l925905200,808596530l959523895,942683704l892482611,909719340l942683697,959198260l892614967,842283312l859386156,909652788l1664694066,808529969l859320375,824979508l842085687,808727088l959917105,808857910l741618744,876164921l876163125,959523890l926298677,809054257l876033324,925906228l828583986,842544185l842019638,926231600l909324344,741685298l875837237,892482101l909192246,926037556l942879027,909587756l909522232,824981299l858862390,858798131l959537969,875901493l943142706,892940588l858863411,741750066l876164921,876163125l925969458,892613173l876098871,876033324l892548404,892089907l825309491,892876595l943012195,842347573l824981045,925905200l876164144,942746678l842283318,892613433l909652268,825243703l741619513,876164921l876163125,808594482l959657265,808990770l859256163,943273781l892090163,892613687l942944308,875573548l909586995,741684275l876164921,825636660l925969458,909259312l959984944,825241900l875706160,1664235830l842348593,892745781l824980281,925905200l959853618,959523890l825570101,858992690l876033324,926102836l841757241,825373488l875575604,926231609l959919411,1664561976l875706679,858928951l942746673,943010357l859387190,825241900l875706160,741488950l842348593,892745781l824980281,925905200l959853618,959523890l825570101,858992690l876033379,926102836l892088889,825309491l892876595,825506092l808990263,824981301l842216496,875771447l926493747,926168121l741486902,926300209l842281016,962803766l892614967,842283312l909652268,875575351l741881394,876164921l876163125,808594482l959657265,808990770l959461420,909129008l824980792,858862384l892483636,926245688l909195059,741357367l875706679,858928951l942746673,943010357l859387190,825241900l875706160,741488950l842348593,892745781l824980281,925905200l959853618,959537970l825570101,858992690l876033324,926102836l841757241,825373488l875575604,926231600l959852852,741422646l875706679,858928951l942746673,943010357l859387190,825241955l875706160,741488950l942749745,858928180l925644595,925971769l959658039,859189548l892875824,741750325l842348849,926037045l925644855,926167609l943206967,859189603l875837236,741945913l875772209,859256883l925644337,926167609l808465207,909717804l926102585,741423154l960050737,909195313l824980280,925905200l808596530,942760759l842545462,825636146l942747948,892877104l741879863,926167089l808663346,824980275l842216249,842544432l825306160,842346547l842544178,943272236l926103601,1664234297l875837237,943140917l842542133,892548661l741749297,925907255l926497078,909192244l942944307,909522229l825766188,859058745l741487155,909522737l959459890,828585264l925905200,876163890l942746680,943010357l859387190,876033324l892548404,942421555l892876848,892482616l859189548,942879537l741880112,959526961l858993714,828584498l842413623,809054258l808528949,842477617l942946611,842608940l875901232,741945394l909195313,875902259l824979763,825570102l808792371,808987702l808793399,1664495923l875640625,808727348l824981049,842216496l959657527,926493744l926168121,741486902l943077169,808726839l824981817,943206712l842414131,909192248l858992947,842608696l926495075,942879280l741355824,859058225l842217778,959198265l875837751,842085943l825241900,875706160l741357108,909326641l858797367,824980280l892941363,825767476l808608560,859058224l808794166,859386156l808530483,741357620l825243441,926363702l959198777,892614967l842283312,959852844l825243961,741749552l876099121,825307446l946025527,892679984l942814000,825241900l942683952,741881138l943077169,842477619l824981305,960051510l842346544,909192244l825635896,876032305l925906988,858797365l828586034,925905200l892483632,925969464l825833265,858861872l892940588,825701938l741881648,892548149l842346808,808528946l808661299,825242160l809056044,909719095l962803769,892614967l842283312,892940588l876163891,741618485l892548149,842346808l808528946,808661299l825242160,892875052l842019890,741881657l925907255,926299704l959537969,943012153l942748468,859386156l808530483,741357620l825243441,926363702l824981049,943077432l959656502,942746680l808925238,926299192l825831724,909588535l1664104501,875706679l858928951,943270961l859059760,741946681l926167089,959853877l824980280,926298937l959655989,942746678l825636408,875901749l943206700,842414134l1664629043,892416817l943010353,824980791l892941363,926300211l808528952,808923185l942879544,808991020l959657014,824981813l943141177,959591479l926493745,808793145l1664234553,909326385l942879026,959197240l892614967,842283312l859059500,942749749l942421808,808530228l808859444,942684204l959788596,841759030l825373488,875575604l809067312,959983929l741554486,876097592l859059254,808528948l808923185,943010360l825242156,808466745l741421104,959524914l842151479,942420537l942750005,892483381l859256163,875771957l824981552,858862384l808727862,892939320l959527225,741620019l925907255,825702710l909192248,942944307l909522229,825831724l942748473,1664366384l825439793,808989491l824980281,808923961l892940855,942746676l809056310,875574328l859189548,942879537l741554480,842543665l892744248,824980533l842216496,959657785l925983541,926429491l942813753,892940588l858863411,741487922l825439793,808989491l824979763,959526962l892352816,808528944l959591220,892941111l825831724,942814262l1664364598,875836469l859125817,942746675l942748721,909586995l858796332,808595505l741881653,825832245l909654066,959523894l876098609,943142198l842019116,808728633l1664103225,925907255l959722040,926493752l808793145,741487673l842348337,892810548l824980536,943141936l942684465,942746676l926429752,842477876l859059500,875966775l962804020,875903029l825700917,876032300l909326646,741816115l943010360,809056050l909192241,858992947l942747704,943272236l858861623,741749817l926167089,875771956l828584761,942815288l925971511,808528946l942813491,875575346l959657260,875639089l942422069,892744759l859386169,825241900l942683952,741881138l842217521,892482613l828584241,959787316l959788339,909192249l858992947,892940344l825504044,842151222l741355832,825439793l808989491,892089657l808793140,942749745l875706412,892809779l845362228,825373488l875575604,926231603l959919411,741815096l875706679,858928951l942746673,943010357l859387190,825241900l875706160,741488950l842348593,892745781l828584761,925905200l959853618,959523890l825570101,858992690l876033324,926102836l892088889,825309491l892876595,825506092l808990263,824981301l842216496,858994231l926507832,926168121l741486902,926300209l842281016,959199286l892614967,842283312l909652268,875575351l741881394,876164921l876163125,808594482l959657265,808990770l959461475,909129008l824980792,858862384l892483636,926231608l825570867,741618482l875706679,858928951l942746673,943010357l859387190,825241900l875706160,1664235830l842348593,892745781l824980281,925905200l959853618,959523890l825570101,858992690l876033324,926102836l841757241,825373488l875575604,926231600l825505843,1664170041l875706679,858928951l942746673,943010357l859387190,825241900l875706160,741488950l942749745,858928180l925644595,925971769l959658039,859189548l892875824,1664497205l842348849,926037045l925644855,926167609l943206967,859189548l875837236,741945913l875772209,859256883l925644337,926167609l808465207,909717804l926102585,1664170034l960050737,909195313l824980280,925905200l808596530,942746679l842545462,825636146l942747948,892877104l741879863,926167089l808663346,824980275l842216249,842544432l825320240,842346547l842544178,943272236l926103601,741487417l875837237,943140917l842607669,960049718l741881145,925907255l825569591,909192240l942944307,909522229l825766243,859058745l741487155,909522737l959459890,824980784l925905200,876163890l942746680,943010357l859387190,876033324l892548404,942421555l892876848,892482616l859189603,942879537l741880112,959526961l858993714,824980018l842413623,809054258l808528949,842477617l942946611,842608940l875901232,741945394l909195313,875902259l828584243,825570102l808792371,808987702l808793399,741749043l875640625,808727348l824981049,842216496l959657527,926493744l926168121,741486902l943077169,808726839l828586297,943206712l842414131,909192248l858992947,842608696l926495020,942879280l741355824,859058225l842217778,959198265l875837751,842085943l825241900,875706160l1664103988,909326641l858797367,824980280l892941363,825767476l808594480,859058224l808794166,859386156l808530483,741357620l825243441,926363702l959198777,892614967l842283312,959852899l825243961,741749552l876099121,825307446l942421047,892679984l942814000,825241900l942683952,741881138l943077169,842477619l824981305,960051510l842346544,909206324l825635896,876032305l925906988,858797365l824981554,925905200l892483632,925969464l825833265,858861872l892940588,825701938l741881648,892548149l842346808,808543026l808661299,825242160l809056044,909719095l959199289,892614967l842283312,892940588l876163891,741618485l892548149,842346808l808528946,808661299l825242160,892875107l842019890,741881657l925907255,926299704l959523889,943012153l942748468,859386156l808530483,741357620l825243441,926363702l824981049,943077432l959656502,942760760l808925238,926299192l825831724,909588535l741357621,875706679l858928951,943270961l859059760,741946681l926167089,959853877l824980280,926298937l959655989,942760758l825636408,875901749l943206700,842414134l741882163,892416817l943010353,824980791l892941363,926300211l808528952,808923185l942879544,808991020l959657014,828586293l943141177,959591479l926493745,808793145l741487673,909326385l942879026,959197240l892614967,842283312l859059500,942749749l942421808,808530228l808859444,842283107l876163126,841758773l825373488,875575604l959982640,842085426l741816116,943206456l875837749,808528952l808923185,943010360l825242156,808466745l1664167984,959524914l842151479,942420537l942750005,892483381l859256108,959723573l824981300,858862384l808727862,808987704l859387704,741881651l925907255,842479926l909206320,942944307l909522229,825831724l942748473,741619504l825439793,808989491l824980281,808923961l892940855,942746676l809056310,875574328l859189548,942879537l1664301360,842543665l892744248,824980533l842216496,959657785l925969461,926429491l942813753,892940588l858863411,741487922l825439793,808989491l824979763,959526962l892352816,808543024l959591220,892941111l825831724,942814262l741617718,875836469l859125817,942746675l942748721,909586995l858796332,808595505l741881653,825832245l909654066,959537974l876098609,943142198l842019116,808728633l741356345,925907255l959722040,926493752l808793145,741487673l842348337,892810548l824980536,943141936l942684465,942760756l926429752,842477876l859059500,875966775l942422324,842216498l859059511,959657260l875639089,959197751l909586740,808726584l825241900,875575088l1664169273,959854641l859386420,824980788l943142456,926495024l926493748,808793145l741487673,892416050l942815539,892088376l926233399,926103609l876033324,808727860l828586036,842216496l875771447,926493745l926168121,741486902l842020657,892352050l824981816,925905200l959853618,942746674l943010357,859387190l825241900,875706160l1664235830,859126065l808595765,892089139l892613687,842610483l959657260,875704625l942421817,892679984l959591216,825241900l942683952,741881138l892418097,842348087l828585273,876033072l808792888,942746674l909587761,942682933l875573548,859321399l741486645,842545201l825505592,824980023l842085168,808989240l808987700,875967544l1664366390,825438257l842544179,892090421l825701175,875640118l842610476,842479412l824979763,892482872l959788600,808528947l842477617,842610228l892875052,909653298l1664301365,808529969l909390391,824980025l892548409,858796593l926231603,859124788l741488951,825832245l825242417,876162102l943077169,741815600l859058225,859191090l962802484,875837751l842085943,909652268l875575351,741881394l876164921,876163125l942746674,808990518l943075892,959920428l959460660,841757236l859124016,943206969l926245680,959919411l741815096,875837237l875574325,808528952l926036788,825504566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909455928,842544697l842556217,808466229l741553718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08464434,943076148l841758772,858796080l875772209,808528948l842477617,959920436l808991020,959657014l824981813,842018868l875704886,959931187l808595510,741880888l909654065,858928696l824981561,892745784l959920441,808528949l842477617,909456437l825700652,892678457l741816626,808529969l842281527,828583985l892875063,926168374l808528947,942813491l809056050,842283052l959787314,892088375l943010615,959592755l876033324,808727860l942422068,825504308l825635635,809056099l926496311,959198769l892614967,842283312l875836716,959655989l892090672,892613687l959789107,942684204l842348084,824981040l808662582,942813237l959996728,909325361l741945396,892874808l808662841,808528944l808923185,943010360l825242156,825831479l741816376,926167089l825243187,824980016l926168630,909324343l825320244,825767993l959852596,875573548l959787831,741552947l825439793,959787314l824980019,926102841l926036785,909192240l858992947,825438264l942813484,942945841l1664234548,859058225l859257138,824980793l842085174,859387185l959523890,825701173l909455923,859189548l942879537,741421872l926299697,926038325l824980022,875574064l926103097,859136818l909259065,741880120l942946609,808529972l824980017,942682928l808794424,859122742l942813497,741618995l909391409,825307444l824981040,925905200l892483632,909206328l876033075,959592756l859386156,926430004l741749043,825439793l825766707,824979504l892482873,926364212l808528952,825372979l909455927,876033324l892679985,895693362l875836471,909719097l875573548,959591474l741751092,842217521l892482613,824980530l959787316,959788339l909192249,858992947l892940344,875836716l942747701,946026545l892679984,942814000l858796332,942945073l741881138,925907255l842477623,909192242l942944307,909522229l943272236,858861623l741749817,926167089l875771956,828584761l926232888,808662326l808528952,942946100l842020147,943206700l876034098,741488433l825438257,942815282l892089392,943141687l943010352,876033324l808727860,828586036l842216496,858994231l926493750,926168121l741486902,926300209l842281016,959199286l892614967,842283312l909652268,875575351l741881394,876164921l876163125,808608562l959657265,808990770l808859948,909456432l824981810,858862384l892483636,926231608l909195059,741617973l875706679,858928951l942746673,943010357l859387190,825241955l875706160,741488950l842348593,892745781l824980281,925905200l959853618,959523890l825570101,858992690l876033324,926102836l892088889,825309491l909193267,825506147l808990263,824981301l842216496,875771447l926493746,926168121l741486902,926300209l842281016,959199286l892614967,842283312l909652268,875575351l1664628274,876164921l876163125,808594482l959657265,808990770l859256108,943273781l892090163,892613687l942944308,875573548l909586995,741356595l876164921,825636660l942760754,808990518l943075892,959920428l959460660,824980020l909521721,942682680l808528947,808923185l892482360,943206700l876034098,741946673l926167089,959591216l962804018,875837751l842085943,892809516l926233650,741619765l926167089,809054520l959198264,875837751l842085943,892940588l858928947,741815351l909326385,959852848l962803510,892614967l842283312,909586732l875640632,741947696l942749745,909652792l824981554,858862390l959461427,925969458l892679475,808794163l825831724,926496313l1664235063,942749745l892744243,824979510l942944567,876032818l925969457,876098609l842281265,825241900l942683952,741881138l858994993,943009842l824981296,909391926l859189299,942760761l875575601,909521204l959920428,959460660l824980020,909654329l842085425,892873780l842543929,741552947l842281009,959918644l824981557,842216249l842544432,909206320l859190328,959657520l825766188,875835449l741750321,876164921l876163125,909192242l876163125,892810806l875836716,926496307l824979763,892351280l825242417,809001780l875967544,741880116l825702197,925972019l959917110,926364722l741421874,959854641l892482104,824979766l959461425,808924472l808528952,959592244l858992691,825831779l942814262,741617718l876099121,909129273l925643570,926167609l825438775,892875052l909653298,741554485l960051505,859060277l824981553,842216249l942944305,808543024l926299956,943206457l859386156,808793910l741751091,926101554l942946102,824979505l925905200,892416562l942746678,943010357l859387190,859059500l892418101,828584498l858862384,808595504l959917105,959854384l741882166,876164921l876163125,942746674l875575601,943272244l859059500,892418101l824980018,858862384l808595504,959931185l959854384,741882166l876164921,876163125l925969458,808595760l825243449,959852844l842021177,741553717l876099121,825307446l942421047,892679984l942814000,825241955l942683952,741881138l943077425,892352313l824980281,960051510l926233136,909192244l825635896,876032305l859320620,808859952l741617717,959527217l859123769,828585272l925905200,892483632l959523896,892810803l859321136,858796588l876033591,741355832l808529969,825373239l959198773,875966520l959789363,858796588l892483126,1664103730l859058225,943077682l824981556,943077432l909130037,959523896l959526707,926430515l808464940,909325360l741880888,808464434l859386163,824980532l925905200,926495794l943285049,859059760l741946681,808465457l842151474,925643572l842020409,942946352l943206700,842414134l741882163,909654065l926497077,824980793l925905200,892613938l925983542,892418353l926495285,825241900l875706160,741355826l942749489,875902517l824980279,842085168l959918648,842542128l875574581,741357874l892548917,825504568l926245680,875902004l741880880,959984952l909718329,959917113l959854384,741880119l876164921,876163125l875899954,858797364l741945401,875837237l892875573,809067321l892482361,741355825l859190833,842020144l942422072,859058489l959460406,942684204l926431289,824980786l925905200,892483632l808594488,959461169l926431281,875573603l808858423,741486641l875968049,858797879l824980534,943208753l909128753,808528953l892548916,858993465l859189548,892416561l741487417,859126065l842215735,828583991l858862390,858798131l842083377,875966776l842282040,875573548l926495283,741685555l825439793,959787314l824980019,926102841l892482353,909192246l858992947,825438264l909521251,842609975l741488183,808661041l859191604,892088887l842086707,942749750l876163372,825242680l741486896,808661041l892942392,892089904l842086707,875901752l875966819,825308214l741748785,808529969l842543159,824981557l926167862,842609716l959523897,942879795l909194039,859189548l942879537,741355569l842348849,926037045l828586039,842085168l892483377,808987702l875967544,741619510l808661041,825504562l892089908,875574327l876163380,959920428l959460660,824980020l842149943,943009846l808543033,842477617l842610228,892940588l842085683,741552944l875837237,959918901l808594482,875639347l808726585,859256108l892809273,925644593l926167609,825438775l909652323,959591481l741684275,926300209l959524920,959198263l892614967,842283312l909652268,875575351l741881394,876164921l876163125,808594482l959657265,808990770l892811363,842347318l824979766,858862384l892483636,959917112l959854384,741882166l808662577,892680244l824981046,892743988l825766450,909192240l858992947,892940344l825504099,842151222l741355832,825439793l808989491,892089657l808793140,942749745l875706412,892809779l892089396,825309491l842478641,825506092l808990263,828585781l842216496,875771447l926493747,926168121l741486902,926300209l842281016,959199286l892614967,842283312l909652268,875575351l741881394,876164921l876163125,808608562l959657265,808990770l959461676,876098614l824980788,858862384l892483636,926231608l875835444,741620017l875706679,858928951l942746673,943010357l859387190,825241955l875706160,741488950l842348593,892745781l824980281,925905200l959853618,959523890l825570101,858992690l876033324,926102836l841757241,825373488l875575604,926245680l925907251,741814581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842607669,892744502l741685556,925907255l825569591,909206321l942944307,909522229l825766188,859058745l741487155,909522737l959459890,824980784l925905200,876163890l942746680,943010357l859387190,876033324l892548404,946026035l892876848,892482616l859189548,942879537l741880112,959526961l858993714,824980018l842413623,809054258l808528949,842477617l942946611,842608940l875901232,1664692274l909195313,875902259l824979763,825570102l808792371,808987702l808793399,741749043l875640625,808727348l824981049,842216496l959657527,926493744l926168121,1664233782l943077169,808726839l824981817,943206712l842414131,909192248l858992947,842608696l926495020,942879280l741355824,859058225l842217778,959198265l875837751,842085943l825241955,875706160l741357108,909326641l858797367,824980280l892941363,825767476l808594480,859058224l808794166,859386156l808530483,741357620l825243441,926363702l962803257,892614967l842283312,959852844l825243961,741749552l876099121,825307446l942421047,892679984l942814000,825241900l942683952,741881138l943077169,842477619l828585785,960051510l842346544,909192244l825635896,876032305l925906988,858797365l824981554,925905200l892483632,925969464l825833265,858861872l892940588,825701938l1664628528,892548149l842346808,808528946l808661299,825242160l809056044,909719095l959199289,892614967l842283312,892940588l876163891,741618485l892548149,842346808l808543026,808661299l825242160,892875052l842019890,741881657l925907255,926299704l959523889,943012153l942748468,859386156l808530483,741357620l825243441,926363702l828585529,943077432l959656502,942746680l808925238,926299192l825831724,909588535l741357621,875706679l858928951,943270961l859059760,741946681l926167089,959853877l828584760,926298937l959655989,942746678l825636408,875901749l943206700,842414134l741882163,892416817l943010353,824980791l892941363,926300211l808528952,808923185l942879544,808991075l959657014,824981813l943141177,959591479l926493745,808793145l741487673,909326385l942879026,959197240l892614967,842283312l859059500,942749749l946026288,808530228l808859444,942684204l892680501,841759024l825373488,875575604l959982640,842085426l741816116,943206456l825505845,808528953l808923185,943010360l825242211,808466745l741421104,959524914l842151479,942420537l942750005,892483381l859256108,959723573l824981300,858862384l808727862,808987704l859387704,1664628531l925907255,842479926l909192240,942944307l909522229,825831724l942748473,741619504l825439793,808989491l824980281,808923961l892940855,942746676l809056310,875574328l859189603,942879537l741554480,842543665l892744248,824980533l842216496,959657785l925969461,926429491l942813753,892940588l858863411,741487922l825439793,808989491l828584243,959526962l892352816,808528944l959591220,892941111l825831724,942814262l741617718,875836469l859125817,942746675l942748721,909586995l858796332,808595505l1664628533,825832245l909654066,959523894l876098609,943142198l842019116,808728633l741356345,925907255l959722040,926493752l808793145,741487673l842348337,892810548l828585016,943141936l942684465,942746676l926429752,842477876l859059500,875966775l942422324,842216498l859059511,959657260l875639089,959197751l909586740,808726584l825241955,875575088l741422393,959854641l859386420,824980788l943142456,926495024l926493748,808793145l741487673,892416050l942815539,892088376l926233399,926103609l876033379,808727860l824981556,842216496l858994231,926493750l926168121,741486902l842020657,892352050l824981816,925905200l959853618,942746674l943010357,859387190l825241955,875706160l741488950,859126065l808595765,892089139l892613687,842610483l959657260,875704625l942421817,892679984l959591216,825241900em942683952,1664628018l892418097,842348087l824980793,876033072l808792888,942746674l909587761,942682933l875573548,859321399l741486645,842545201l825505592,824980023l842085168,808989240l809001780,875967544l741619510,825438257l842544179,892090421l825701175,875640118l842610476,842479412l824979763,892482872l959788600,808528947l842477617,842610228l892875107,909653298l741554485,808529969l909390391,824980025l892548409,858796593l926231603,859124788l741488951,825832245l825242417,876162102l943077169,1664562480l859058225,859191090l959198004,875837751l842085943,909652268l875575351,741881394l876164921,876163125l942746674,808990518l943075892,959920428l959460660,845361716l859124016,943206969l926231600,959919411l741815096,875837237l875574325,808528952l926036788,909325110l959920428,909587508l824980017,943142456l909259824,926507832l808793145,741487673l909326641,808597558l824980280,925905200l842217520,942746677l926429752,959787316l875573548,842215479l741945913,876164921l825636660,925983538l892613173,876098871l875573548,959526967l741619760,876164921l825636660,959523890l842478389,926168883l859320620,909193270l741815865,876164921l876163125,925983538l825702454,960049204l825766188,942880824l741880374,825439793l808989491,824980025l892678967,892875573l959523888,959854897l842413879,825766188l909259576,1664103989l859189817,842084406l842607669,892744502l741685556,808529969l842543159,824981557m842216249,808990000exc959917110,926364722,741421874,959854641,892482104,824979766c959461425,808924472,808528952,959592244,858992691,825831724c942814262,1664364598,876099121,909129273,925643570,926167609c825438775,892875052,909653298,741554485,960051505,859060277c824981553,842216249,942944305,808528944,926299956,943206457c859386211,808793910,741751091,926101554,942946102,824979505c925905200,892416562,942746678,943010357,859387190,859059500c892418101,824980018,858862384,808595504,959931185,959854384c741882166,876164921,876163125,942746674,875575601,943272244c859059500,892418101,824980018,858862384,808595504,959917105c959854384,1664629046,876164921,876163125,925969458,808595760c825243449,959852844,842021177,741553717,876099121,825307446c942421047,892679984,942814000,825241900,942683952,1664628018c943077425,892352313,824980281,960051510,926233136,909192244c825635896,876032305,859320620,808859952,741617717,959527217c859123769,824980792,925905200,892483632,959537976,892810803c859321136,858796588,876033591,741355832,808529969,825373239c959198773,875966520,959789363,858796588,892483126,741356850c859058225,943077682,828586036,943077432,909130037,959523896c959526707,926430515,808464940,909325360,741880888,808464434c859386163,824980532,925905200,926495794,943270969,859059760c1664693561,808465457,842151474,925643572,842020409,942946352c943206700,842414134,741882163,909654065,926497077,824980793c925905200,892613938,925969462,892418353,926495285,825241955c875706160,741355826,942749489,875902517,824980279,842085168c959918648,876162096,808529971,741880627,892548917,875836472c926231600,875902004,1664627760,909259833,875836216,959917105c959854384,741749047,876164921,876163125,875899954,858797364c741945401,875837237,892875573,808987705,892744760,1664495666c859190833,842020144,942422072,859058489,959460406,942684204c859257141,824979504,925905200,892483632,808594488,959461169c926431281,875573548,808858423,1664233521,875968049,858797879c824980534,943208753,909128753,808528953,892548916,858993465c859189548,892416561,741487417,859126065,842215735,824979511c858862390,858798131,842097457,875966776,842282040,875573548c926495283,741685555,825439793,959787314,824980019,926102841c892482353,909192246,858992947,825438264,909521196,842609975c1664235063,808661041,859191604,892088887,842086707,942749750c876163372,825242680,741486896,808661041,892942392,892089904c842086707,875901752,875966764,825308214,1664495665,808529969c842543159,824981557,926167862,842609716,959523897,942879795c909194039,859189548,942879537,741355569,842348849,926037045c824981559,842085168,892483377,926245686,892809524,741487157c875837237,959854900,808528950,842281524,909718585,859320620c842282290,741618229,892417073,892678969,824981817,858862390c959461427,875914037,825242932,741880120,892809272,842215477c808528952,875770163,943010360,809056044,925906743,824980018c875574070,909456696,959523894,825243448,909392179,875573603c859321399,741554484,892418097,859125303,824981552,876033072c808792888,942746674,926429752,842477876,858796332,842543665c741617720,926103349,892481592,926245688,875902004,741880880c859058225,859191090,959198771,875837751,842085943,909652268c875575351,741881394,876164921,876163125,942746674,808990518c943075892,959920483,959460660,841757236,859124016,943206969c909716528,892612656,741945910,825438257,842544179,892090421c926495543,943011384,842610476,842479412,828584243,892482872c959788600,808528947,842477617,842610228,892875052,909653298c741554485,808529969,909390391,824980025,892548409,858796593c926231603,859124788,1664235831,825832245,825242417,876162102c943077169,741815600,859058225,859191090,959197748,875837751c842085943,909652268,875575351,741881394,876164921,876163125c942760754,808990518,943075892,959920428,959460660,841757236c859124016,943206969,926231600,959919411,741815096,875837237c875574325,808528952,926036788,808727350,959920483,909587508c824980017,943142456,909259824,926493752,808793145,741487673c909326641,808597558,824980280,925905200,842217520,942746677c926429752,959787316,875573603,842215479,741945913,876164921c825636660,925969458,892613173,876098871,875573548,959526967c741619760,876164921,825636660,959523890,842478389,926168883c859320675,909193270,741815865,876164921,876163125,925969458c825702454,960049204,825766188,942880824,741880374,825439793c808989491,824980025,892678967,892875573,959537968,959854897c842413879,825766188,909259576,741357109,943273521,808595761c824979766,825768246,808597810,808528951,808923185,943010360c859386156,892351027,1664561208,876099121,909128502,824981811c809054520,909194292,926493750,808793145,741487673,943274289c825504054,942421042,942881077,858993458,875573548,926037042c1664628025,858994993,943009842,824979506,909391926,859189299c942746681,875575601,909521204,959920428,959460660,824980020c959460662,926299700,875899957,959853364,1664168759,808661041c808661301,942421041,909391920,942748724,926364972,825635633c925644343,926167609,825438775,909652268,842151993,741422645c808988977,926234681,828586032,842478640,858796857,959523891c842282545,875574840,943075628,808859956,741552694,875706679c858928951,942746673,943010357,859387190,960049452,876098873c1664626995,858994993,875573554,824979512,909587504,942684471c959523896,892810803,909718320,858796588,876033591,741355832c808529969,825373239,824981045,892482872,959788600,875914035c825767219,741487157,825438257,842018867,925643056,909586489c943273529,959920428,959460660,824980020,809054520,959525940c875899960,825767219,1664234037,825438257,842018867,925643056c909586489,943273529,959920428,959460660,824980020,842084407c808925488,909192241,809056569,859190578,943075628,825308724c1664366385,892809272,842215477,808528952,808923185,943010360c909652268,808925496,741554485,960050737,892481593,824980535c909391926,925970737,942746676,909717555,875574576,825831779c892352825,741685299,808529969,842543159,824981557,926298937c942878773,808594483,926299955,808532020,825241900,842151728c741750065,909129785,892941108,808608569,842413619,808792629c875573548,909718067,741880888,909654065,809055544,824981558c825701177,943010617,808594487,859058224,942946358,808464940c959525680,1664365619,808529969,959722039,959199543,875966520c959789363,808726828,842412592,741553202,808859959,876097586c942746680,909653560,943272754,943206700,960050486,1664432439c808529969,875901495,824981045,825831735,959591733,808528951c842477617,808530484,825700652,892745016,741553972,825438257c926038066,959197241,959591986,943011384,859256163,959658037c892088626,892613687,942944308,842283308,875771958,925643060c909586489,909195065,959920428,959460660,892088884,808793140c959461683,876033379,942880052,959199541,842217776,808530229c909521196,808792115,741881906,875641144,808728115,808987705c926496056,741355571,808529969,842543159,845363253,808923440c943206713,808528951,909326132,842019120,909521196,808924980c741619251,943272241,808726840,824981814,859255856,858994997c909192243,825372979,842217781,892940643,858863411,741357362c825439793,808989491,824979763,909195314,875837492,808528946c959591220,892941111,859189548,892416561,741487417,859126065c842215735,828585525,858862390,858798131,909192241,959788854c842413874,858796332,909718576,741488435,825832245,825767474c959523896,808728628,842084401,858796332,959985712,1664495669c825832245,892549170,909192244,825505332,909127985,825241900c942683952,741881138,875771441,959722551,824981810,859059001c825440056,909192246,858992947,808464696,892940643,842282290c741881655,825438257,842477874,942421557,909391920,876033588c858796332,875770416,741749809,959657781,892745783,926493752c808793145,1664234553,842020657,892352050,824981816,925905200c959853618,959523890,825570101,858992690,876033324,926102836c841757241,825373488,875575604,926231600,959919411,1664561976c875706679,858928951,942746673,842283318,892613433,909652268c825243703,741619513,876164921,876163125,942746674,808990518c943075892,959920428,959460660,845361716,859124016,943206969c926428208,892548661,741422642,825438257,842544179,925644853c909586489,943273529,859189548,892875824,741750325,909194289c942813749,828583985,858862390,959461427,875637813,842348081c808532018,859189548,942879537,741685552,892613685,825766192c842542136,926036788,741618741,825832245,926167345,876176178c943077169,741815600,859058225,859191090,959197748,875837751c842085943,909652268,875575351,741881394,876164921,876163125c942746674,808990518,943075892,959920483,959460660,841757236c859124016,943206969,809053232,942945849,741684276,825438257c842544179,892090421,926495543,943011384,842610476,842479412c828584243,892482872,959788600,808528947,842477617,842610228c892875052,909653298,741554485,808529969,909390391,824980025c892548409,858796593,926231603,859124788,1664235831,842215474c809055281,892088372,926233399,926103609,842610476,842479412c824979763,892482872,959788600,808528947,842477617,842610228c825766188,842282040,1664561971,825571639,859322167,909192249c942944307,909522229,892940588,842282290,741881655,875706679c942815031,909192248,876033075,959592756,859386156,926430004c1664495923,875706679,808662839,959523888,859060534,825766455c959852844,825766201,741554230,808529969,842281527,824981296c943273528,909455922,825306161,943271992,942683957,875573603c859386423,741552944,858994993,943009842,824979506,892351281c942944818,959523890,859320632,842217783,876033324,925906228c824980792,892614198,909259831,959931187,842544944,741685047c808662577,892680244,824981046,842608952,842216244,925969458c842151478,892352816,825241900,858928944,741880889,842348593c892745781,895693625,892613687,909325619,942684204,876098872c824980786,858862390,825243699,942746680,875706673,842150707c909586732,808596022,741683257,808529969,959656503,828586036c825242169,808596533,942746681,892548657,825439285,859189548c825438517,741748789,892809272,825438261,925969462,859059249c909717556,875573548,909586995,1664104755,876164921,825636660c925969458,825702454,960049204,825766188,942880824,741880374c825439793,808989491,824980025,842020665,825243699,808528944c959591220,876163635,959920483,909587508,824980017,925905200c909390898,959523888,892810803,859321136,875770156,909391161c741355832,808464434,943076148,824979509,842216249,942944305c925983536,808857904,909719351,959920428,959460660,824980020c960051510,858796336,909192246,825635896,876032305,925906988c858797365,824981554,925905200,892483632,925983544,808663094c926495287,959852844,808466745,741618229,876099121,825307446c942421047,892679984,942814000,825241900,942683952,741881138c925972273,825241913,828584753,909260089,925905207,875899960c825767219,741487157,825438257,842018867,925643056,909586489c943273529,959920428,959460660,824980020,858993977,859124793c875914036,825767219,741487157,825438257,842018867,824979760c875705656,926495280,959917112,909653808,741422902,960051505c859060277,824981553,842216249,942944305,925983536,808857904c909719351,943206700,842414134,741882163,943077425,876097591c824981302,943141177,943011383,959917104,926364722,741421874c909129785,892941108,808543033,892679988,859322678,859386156c808793910,741751091,909654065,859124022,824980533,943077432c959656502,858860600,842085681,892811317,875770156,942880057c1664628534,808529969,859320375,959199283,875966520,959789363c825831724,876034103,741423410,876164921,876163125,942746674c825374259,808990771,959920428,959460660,895693364,943010612c925906993,825505836,926167089,942420022,942682676,859060533c858796588,959721778,741356592,875706680,926167601,808987703c942815032,1664365110,808529969,842543159,841758773,960049456c808464432,808594481,909588785,842609202,942684204,808727864c892090167,943010615,808858677,858796332,892744497,1664626740c825635385,892549174,959917108,959854384,741617975,808662577c892680244,824981046,859386169,925906993,909192244,858992947c859385912,859386156,842477623,1664365881,943077425,876097593c824980528,858862390,959461427,842083379,842543672,875902262c875573548,926495283,741685555,825440049,842610488,824981554c926102841,892482353,909206322,858992947,825438264,942813484c959461681,741356848,859058225,859257138,824980793,875966777c808859698,875899956,943273012,741552949,875640881,842217521c828585527,808530736,926232626,859122744,942813497,741750328c875641137,892744760,824981559,943272496,859385908,959917104c842544944,741882164,876164921,876163125,925983538,892613173c876098871,875573548,959526967,741619760,842545201,825505592c892088887,825701172,959722550,943012140,842347573,824979767c959853623,926103091,809067315,942945849,741684276,825439793c808989491,824981553,808925241,876163889,808528950,942946100c859386931,943206700,876034098,741488433,825438257,942815282c895693872,825309491,943010865,925906988,858797365,824981810c925905200,892483632,942746680,875901491,825308466,825504044c892549429,741947701,825439793,808989491,828585273,892743988c825766450,909192240,858992947,892940344,875836716,942747701c959199281,875903029,842478133,858796332,942945073,741881138c925907255,842477623,909206322,942944307,909522229,825504044c842151222,741355832,825439793,808989491,824980793,892743988c825766450,909192240,858992947,892940344,875836716,942747701c962803761,875903029,842478133,858796588,959721778,741684272c909717561,875837492,808528949,808923185,943010360,825766188c892745525,741685554,926167089,892549172,828584496,926232888c808662326,808528952,942946100,842020147,943206700,876034098c741488433,825438257,942815282,892089392,926495543,943011384c876033324,808727860,929249332,926363705,909455921,859189548c892875824,741750325,909194289,942813749,824979505,858862390c959461427,875637813,842348081,808532018,859189548,942879537c1664432432,892613685,825766192,808987704,808793399,741880371c825438257,842544179,925644853,909586489,943273529,859189548c892875824,741750325,909194289,942813749,828583985,858862390c959461427,942746677,926103862,909521460,875573548,859386419c741684533,876164921,825636660,925969458,892613173,876098871c859189548,892875824,1664497205,842348849,926037045,824981559c926102841,892482353,909192246,942944307,909522229,859386156c842477623,741619001,943077425,876097593,824980528,858862390c959461427,942760755,875706673,842150707,909586732,808596022c741683257,808529969,959656503,824981556,825242169,808596533c942746681,892548657,825439285,859189548,825438517,1664495669c925971513,875575350,876162100,926363699,741356340,859058225c859191090,959197748,875837751,842085943,909586732,875640632c741947696,942749745,909652792,828586034,858862390,959461427c875899954,925905204,741881653,892876089,926037300,926231601c876098867,741815353,876164921,876163125,925969458,825702454c960049204,825766243,942880824,741880374,825439793,808989491c824980025,892678967,892875573,959523888,959854897,842413879c825766188,909259576,741357109,876097592,909652022,925983537c926496561,808726579,825241900,942683952,741881138,858994993c943009842,824981296,909391926,859189299,942746681,875575601c909521204,959920428,959460660,828584500,825439544,808464441c808528946,808923185,875705144,825766188,892745525,741685554c875706679,959592247,943270964,859059760,741946681,925972785c842282808,828584249,943077432,959656502,959523896,808923957c959788600,875573548,875771958,741816626,892418097,859125303c824981552,959918391,926037553,808594480,876099889,842216502c859256163,943273781,824981299,858862390,858798131,942746673c876099633,943142710,825700652,909195575,741881394,959524914c875967544,892088883,926233399,926103609,859189603,942879537c741421872,925972273,909523001,824981553,858994739,858994997c925969459,859255606,892612657,876033324,942880052,824979510c842216496,858994231,925983542,808531249,842084402,942879020c842412851,741946673,859191089,808530743,892089652,892613687c808859699,909652268,909129017,741683769,859058225,875968306c828584496,943077432,909130037,959523896,808923957,959788600c875573548,875771958,741816626,909326641,858797367,824981049c808794166,875704626,959917106,808595510,1664562488,960051505c859060277,841758769,858796080,875772209,808528948,842477617c959920436,808991020,959657014,824981813,892810288,943273525c959523891,892810803,909718320,943272291,942946356,741882166c925972785,842282808,841759029,875573296,943142451,959523891c825373491,808989744,875573548,959919671,741881904,925970482c959527216,828583984,859255856,808529974,942746674,959460918c909457718,825242156,959984437,741750834,942814265,909523248c808987697,809056568,741946935,825438257,842544179,946026549c842086709,842018868,859256108,959723573,824981300,858862390c858798131,959523889,875574325,809054775,858796332,960049713c741488440,909652024,909455926,859136818,825307449,741488436c875837237,825308213,876162101,859321906,741684276,859058225c859191090,959198771,875837751,842085943,859320620,858862134c1664104504,876164921,876163125,959523890,842478389,926168883c859320620,909193270,741815865,876164921,876163125,959523890c959657011,825767984,825241900,942683952,1664103475,876099121c926300212,925643573,909194809,875837488,959920428,959460660c824980020,859059001,959592248,808528951,808923185,808727352c808923436,876099889,1664431672,875640881,842413616,892089655c825571127,926497073,876033324,926037300,824981558,926167353c959789104,926231606,892352823,741552434,875837237,909195316c808543024,926036788,909652790,943206700,876034098,741488433c825766449,959656249,824980277,925905200,808465970,909192243c876033075,959592756,960049452,842085944,1664497973,808465977c842413364,808528953,858927155,909390132,876033324,825504816c959198265,892614967,842283312,808923436,808858162,741947445c808529969,909390391,828584505,892548409,858796593,926231603c859124788,741488951,842215474,809055281,892088372,926233399c926103609,842610476,842479412,824979763,876164664,875772210c942760757,808990518,876034353,959920428,959460660,824980020c943142456,909259824,926493752,808793145,741487673,892416050c942815539,942420024,892876853,892612664,858796387,942945073c741881138,925907255,959854902,909192248,942944307,909522229c825504044,842151222,741355832,825439793,808989491,824980793c892743988,825766450,909206320,858992947,892940344,875836716c942747701,959199281,875903029,842478133,858796588,959721778c741946416,875967033,909522226,808528945,808923185,943010360c825766243,892745525,741685554,926167089,892549172,824980016c926232888,808662326,808528952,942946100,842020147,943206700c876034098,741488433,825438257,942815282,895693872,926495543c943011384,876033324,808727860,925644852,926363705,842215984c859189548,892875824,741750325,909194289,942813749,824979505c858862390,959461427,875651893,842348081,808532018,859189548c942879537,741685552,892613685,825766192,808987704,808793399c741880371,825438257,842544179,925644853,909586489,943273529c859189603,892875824,741750325,909194289,942813749,824979505c858862390,959461427,942746677,926103862,909521460,875573548c859386419,741684533,876164921,825636660,925983538,892613173c876098871,859189548,892875824,741750325,842348849,926037045c824981559,926102841,892482353,909192246,942944307,909522229c859386156,842477623,1664365881,943077425,876097593,824980528c858862390,959461427,942746675,875706673,842150707,909586732c808596022,741683257,808529969,959656503,824981556,825242169c808596533,942760761,892548657,825439285,859189548,825438517c741748789,925971513,875575350,876162100,825637173,741881136c859058225,859191090,959198776,875837751,842085943,909586787c875640632,741947696,942749745,909652792,824981554,858862390c959461427,875899954,925905204,741881653,892876089,926037300c926231601,876098867,1664562233,876164921,876163125,925969458c825702454,960049204,825766188,942880824,741880374,825439793c808989491,824980025,892678967,892875573,959523888,959854897c842413879,825766243,909259576,741357109,876097592,909652022c925969457,926496561,808726579,825241900,942683952,741881138c858994993,943009842,824981296,909391926,859189299,942760761c875575601,909521204,959920428,959460660,824980020,825439544c808464441,808528946,808923185,875705144,825766188,892745525c741685554,875706679,959592247,943285044,859059760,741946681c925972785,842282808,824979769,943077432,959656502,959523896c808923957,959788600,875573548,875771958,741816626,892418097c859125303,828586032,959918391,926037553,808594480,876099889c842216502,859256108,943273781,824981299,858862390,858798131c942746673,876099633,943142710,825700652,909195575,1664628274c959524914,875967544,892088883,926233399,926103609,859189548c942879537,741421872,925972273,909523001,824981553,858994739c858994997,925969459,859255606,892612657,876033379,942880052c824979510,842216496,858994231,925969462,808531249,842084402c942879020,842412851,741946673,859191089,808530743,892089652c892613687,808859699,909652323,909129017,741683769,859058225c875968306,824980016,943077432,909130037,959523896,808923957c959788600,875573548,875771958,741816626,909326641,858797367c828585529,808794166,875704626,959917106,808595510,741815608c960051505,859060277,841758769,858796080,875772209,808528948c842477617,959920436,808991020,959657014,828586293,892810288c943273525,959523891,892810803,909718320,943272236,942946356c741882166,925972785,842282808,841759029,875573296,943142451c959523891,825373491,808989744,875573603,959919671,741881904c925970482,959527216,824979504,859255856,808529974,942746674c959460918,909457718,825242156,959984437,741750834,892941625c926430776,809001783,926234680,741617721,825438257,842544179c942422069,842086709,842018868,859256108,959723573,824981300c858862390,858798131,959523889,875574325,809054775,858796387c960049713,741488440,892679992,825766967,859122744,825307449c741357620,875837237,825308213,809053237,959526713,741946419c859058225,859191090,962803251,875837751,842085943,859320620c858862134,741357624,876164921,876163125,959523890,842478389c926168883,859320620,909193270,741815865,876164921,876163125c959537970,959657011,825767984,825241900,942683952,741356595c876099121,926300212,925643573,909194809,875837488,959920428c959460660,824980020,859059001,959592248,808543031,808923185c808727352,808923436,876099889,741684792,875640881,842413616c892089655,825571127,926497073,876033324,926037300,824981558c926167353,959789104,926245686,892352823,741552434,875837237c909195316,808528944,926036788,909652790,943206700,876034098c741488433,825766449,959656249,824980277,925905200,808465970c909206323,876033075,959592756,960049452,842085944,741751093c959592760,909588019,808528949,858927155,909390132,859256108c842085686,959198259,892614967,842283312,808923491,808858162c741947445,808529969,909390391,824980025,892548409,858796593c926231603,859124788,741488951,842215474,809055281,892088372c926233399,926103609,842610531,842479412,824979763,876164664c875772210,942746677,808990518,876034353,959920428,959460660c824980020,943142456,909259824,926493752,808793145,1664234553c892416050,942815539,892088376,909194295,825636409,876033324c808727860,824981556,842216496,875771447,926493745,926168121c741486902,926300209,842281016,962803766,892614967,842283312c909652268,875575351,741881394,876164921,876163125,808594482c959657265,808990770,842610732,926298937,824980790,858862384c892483636,926245688,825570867,741618482,875706679,858928951c942746673,943010357,859387190,825241900,875706160,741488950c842348593,892745781,824980281,925905200,959853618,959537970c825570101,858992690,876033324,926102836,892088889,825309491c909193267,825506092,808990263,824981301,842216496,875771447c926493747,926168121,1664233782,926300209,842281016,959199286c892614967,842283312,909652268,875575351,741881394,876164921c876163125,808594482,959657265,808990770,859256108,943273781c895694643,892613687,942944308,875573548,909586995,741749555c876164921,825636660,942746674,808990518,943075892,959920428c959460660,824980020,909521721,942682680,808543027,808923185c892482360,943206700,876034098,741946673,926167089,959591216c959199538,875837751,842085943,892809516,926233650,741619765c926167089,809054520,962802744,875837751,842085943,892940588c858928947,741815351,909326385,959852848,959199030,892614967c842283312,909586732,875640632,741947696,942749745,909652792c828586034,858862390,959461427,925969458,892679475,808794163c825831724,926496313,741488183,942749745,892744243,959197238c943274293,859385904,959789356,959789113,828585527,925905200c892483632,959523896,808596275,925906997,943075628,808662580c741946166,959526961,825504816,959198774,892614967,842283312c960049452,875640376,1664365105,859387192,858993208,808528947c842281524,943012151,859386156,892351027,741356088,876099121c909128502,824981811,809054520,909194292,926493750,808793145c1664234553,808793649,909521977,892089655,909325364,825440057c858796332,858862896,741617968,876097592,825504822,926231608c909324599,741750577,875706679,858928951,942760753,842545462c825636146,942747948,892877104,741879863,926167089,808663346c824980275,875966777,808859698,909192244,909718584,858928688c842610476,842479412,828584243,892482872,959788600,959523891c943012153,942748468,859386156,808530483,741357620,926167089c809056054,824981560,926298937,959655989,808594486,926299955c808532020,825241955,842151728,741750065,842348593,892745781c892089145,943010612,842151217,858796332,808465201,741421106c925907255,959854902,926493752,808793145,1664234553,959526961c825504816,892090425,943010612,842151217,858796332,808465201c741421106,925907255,959854902,926493752,808793145,741487673c825243441,926494770,828584240,960051510,909455920,909192243c825635896,876032305,925906988,858797365,824981554,925905200c892483632,942746680,926496822,859387184,959852844,842021177c1664366389,876099121,825307446,824980535,959460152,808792118c959523892,809056561,892875573,825241900,942683952,741881138c909326641,858797367,841757496,909587248,825766967,808543024c842477617,909455666,808991020,959657014,841759029,909521712c892482866,808528944,959591220,942946358,943206700,959789110c741881392,926103857,892549425,845363000,875573296,876099123c808594488,825438256,875836217,825241900,875706160,741947193c909129785,892941108,875637817,909258800,859058738,909719340c942682672,828586036,943077432,959656502,942746680,959788600c892942137,825241900,892483376,741750068,959526705,842347825c824981305,925905200,825373746,925969456,909457457,859255861c858796387,842543665,741357879,959592760,859320372,926231604c859321651,741945913,875837237,875574325,876096568,858862642c741422643,925907255,825702710,926507830,808793145,741487673c892613685,809055024,926231609,859124788,741946680,959591481c825439284,909192240,892351286,943206960,825833516,875967284c946026800,892876848,959789369,825241900,942683952,741881138c925970482,942750000,824981304,859255856,808529974,909192242c926364726,875967280,959525164,875640888,1664693808,926167089c859387187,824980275,842085174,859387185,959523890,825701173c808923699,859189548,942879537,741421872,825766449,876098614c824980020,842216496,959657785,909206325,825372979,842217781c892940588,858863411,741750066,825439793,808989491,824979763c892810806,909587001,808528946,959721523,842478390,959657260c943075889,828586033,876098617,825241904,808528946,943206451c909129017,959657260,859320881,824980533,875967542,808530225c808528950,808923185,943010360,859189548,875837236,1664692793c875772209,859256883,824981041,858862390,808532019,959523888c875901493,943142706,858796332,925970993,741750066,959657781c926102321,926231608,959722548,1664497974,842281009,842543668c824981297,892482360,842347060,875637812,859387185,960050485c859189548,942879537,741685552,892613685,825766192,808987704c808793399,1664627251,825438257,842544179,925644853,909586489c943273529,859189548,892875824,741750325,926431537,959656240c824981044,876033072,959722296,942746675,909587761,942682933c875573603,859321399,741486645,842545201,825505592,824980023c842085168,808989240,926231604,892614707,741620023,875837237c875574325,808528952,926036788,808727350,959920483,909587508c824980017,943142456,909259824,926493752,808793145,741487673c926300209,842281016,959199286,892614967,842283312,825242156c842609461,1664104504,959592760,909588019,808528949,875770163c943010360,859256108,842085686,925643827,926167609,825438775c892875052,909653298,741554485,808529969,909390391,828584505c892482872,959788600,808528947,842477617,842610228,892940588c842085683,741552944,875837237,959918901,859122738,858861881c741749040,925971513,892352566,808543031,926036788,842281782c959920428,909587508,824980017,943142456,909259824,926493752c808793145,741487673,926300209,842281016,959199286,892614967c842283312,825242211,842609461,741357624,892548917,859322679c926231607,875902004,741880880,859058225,859191090,959198771c875837751,842085943,909652268,875575351,1664628274,876164921c876163125,959523890,943076915,859320370,825241900,942683952c741683763,842545201,825505592,824981813,808924208,842609203c926493753,926168121,1664233782,842348337,892810548,824980536c943141936,942684465,926493748,926168121,741486902,859126065c926102071,824981300,808858424,909719089,926493751,808793145c1664234553,943077169,808726839,824981817,943206712,842414131c909192248,858992947,842608696,859255084,859125045,741356856c959527217,926366006,824980022,859320632,909456946,909206320c925972537,926496055,959852844,876163384,741618743,808529969c842543159,824981557,842216249,808990000,909192247,859190328c959657520,825766188,875835449,1664497201,876164921,876163125c959523890,825636921,875704628,959789100,858929203,824980275c875705392,892942130,959523896,808596275,808597557,943075628c808662580,1664693046,959526961,825504816,959198774,892614967c842283312,892743980,909392176,741685046,859059253,859257142c808528945,825569331,875638835,942684204,875836980,895694897c858863415,909586742,842610476,842479412,824979763,943273528c909455922,825306161,943271992,942683957,875573548,859386423c741552944,909195569,909652532,828585008,959723574,842412086c959917107,926364722,741421874,842348593,892745781,824980281c892942649,825439288,959523896,825373491,808989744,875573548c959919671,1664628784,909326641,858797367,841758265,909587248c825766967,808528944,842477617,909455666,892875052,909653298c741554485,892548149,842346808,808528946,808661299,825242160c809056099,909719095,959199289,892614967,842283312,825766188c875835449,741882161,892548149,842346808,808528946,808661299c825242160,809056044,909719095,962803769,892614967,842283312c808923436,959459889,741421111,960050737,892481593,824980278c909391926,925970737,808987700,808793399,741880371,808529969c842543159,828586037,959985208,959787063,909192243,809056569c876033330,943075628,825308724,741619505,808663089,892352057c824980528,960049465,942880048,808528949,808923185,943010360c859386211,808793910,741554227,926101554,942946102,824979505c925905200,892416562,943270966,859059760,741946681,909324338c842347062,824979509,842216496,876099129,942760760,892876344c943075385,859386156,859386167,741816373,808464434,943076148c841758772,858796080,875772209,808528948,842477617,959920436c808991020,959657014,828586293,842018868,875704886,959917107c808595510,741880888,909654065,858928696,824981561,892745784c959920441,808528949,842477617,909456437,825700652,892678457c1664563506,808529969,842281527,824979505,892875063,926168374c808528947,942813491,809056050,892811308,808728373,892088373c943010615,959723828,876033324,808727860,962803764,859059762c858862896,809056044,926496311,959199281,892614967,842283312c875836716,959655989,892090672,892613687,959789107,892811308c825634871,828585270,808662582,942813237,959982648,909325361c741945396,943206456,892942645,808528953,808923185,943010360c825242156,825831479,741816376,926167089,825243187,828584496c926168630,909324343,825306164,825767993,959852596,875573548c959787831,741552947,825439793,959787314,824980019,926102841c926036785,909192240,858992947,825438264,942813539,942945841c741487668,859058225,859257138,824980793,842085174,859387185c959523890,825701173,909455923,859189548,942879537,741421872c926299697,926038325,828584502,875574064,926103097,859122738c909259065,741880120,942946609,808529972,824980017,942682928c808794424,859122742,942813497,741618995,909391409,825307444c828585520,925905200,892483632,909192248,876033075,959592756c859386156,926430004,741749043,825439793,825766707,824979504c892482873,926364212,808528952,825372979,909455927,859256163c909457461,892090425,875836471,909719097,875573548,942814258c741814578,842217521,892482613,824980530,959787316,959788339c909192249,858992947,892940344,875836771,942747701,942422065c892679984,942814000,858796332,942945073,741881138,925907255c959854902,909192248,942944307,909522229,943272236,858861623c1664496697,926167089,875771956,824980281,926232888,808662326c808528952,942946100,842020147,943206700,876034098,741488433c825438257,942815282,892089392,825309491,842413875,825833571c875967284,824981808,925905200,892483632,942746680,909587761c892940853,875573548,859321399,741486645,892418097,859125303c824981552,876033072,808792888,942760754,926429752,842477876c858796332,842543665,741617720,892548917,959853880,926231608c875902004,741880880,925907255,926497078,909192247,942944307c909522229,825504099,842151222,741355832,825439793,808989491c824980793,892743988,825766450,909192240,858992947,892940344c875836716,942747701,959199281,909586740,909455416,858796643c959721778,741422128,875967033,909522226,808528945,808923185c943010360,825766188,892745525,741685554,926167089,892549172c824980016,926232888,808662326,808543032,942946100,842020147c943206700,876034098,741488433,825438257,942815282,892089392c825309491,943010865,925906988,858797365,824981810,925905200c892483632,942760760,909587761,892940853,875573548,859321399c741486645,875968049,858797879,824980534,808595511,943272758c959917104,926364722,741421874,875771441,959722551,828586290c925905200,859386418,942746674,926429752,959787316,942813484c858863921,741553465,808529969,808858167,824980272,926168630c892547127,825306161,825767993,959852596,875573603,959787831c741552947,858994993,943009842,824979506,909391926,859189299c942746681,875575601,909521204,959920428,959460660,824980020c959460662,926299700,875914037,959853364,741421879,808661041c808661301,959198257,842479925,808532019,859256108,943141944c925642806,926167609,825438775,909652268,842151993,1664169525c808988977,926234681,824981552,842478640,858796857,942746675c909587761,942682933,858796332,925970993,741488178,859385913c842413618,808528950,808923185,875837748,909652323,842151993c741422645,808988977,926234681,824981552,842478640,858796857c959523891,808596275,808597557,858861868,842151216,741488692c825768241,959918904,895693363,892613687,892876592,942684204c875836980,925643315,943140921,809055539,859189548,892875824c741750325,959526961,858993714,824980018,842413623,809054258c808543029,842477617,942946611,909652268,926234425,741683760c825571639,842019121,909192249,942944307,909522229,875573548c875705399,741881136,909654065,809055544,828586038,892745784c959920441,808528949,842477617,909456437,808991020,959657014c824981813,943272248,960051257,909192245,858992947,892874808c942879020,943077682,1664628531,859191089,808530743,892089652c892613687,808859699,875573548,909586995,741749555,892417841c808595505,824980017,942815283,892548915,925969459,859255606c892612657,876033379,942880052,824979510,842216496,858994231c909192246,842217529,909719348,909521196,959984951,741618487c925972273,842412345,841758263,943272240,859059764,926245682c959919411,741815096,825439793,808989491,824979763,926037304c842282041,925969462,825833265,909586998,825242156,909391929c741487412,943077169,943273271,895695158,842610487,876034356c842610476,842479412,959197491,875966520,959789363,825766188c943274041,741685561,808464434,943076148,824981299,959919158c808990521,858874680,858861621,926169138,825241900,942683952c741880627,909326641,858797367,824980280,909523000,892548401c942746676,909653560,943272754,859386156,859386167,1664563253c808464434,943076148,824981556,926168630,842020151,942746676c825570360,909523255,875573548,909718067,741880888,909326641c858797367,824981049,892941363,825767476,909206320,858992947c943271992,825831724,942748473,741619504,825439793,808989491c824980281,959918391,925972792,926231608,859124788,741488951c926430520,858994233,859136825,825307449,741619508,859058744c875902770,808987701,875967544,741356857,859058225,859191090c824981043,859322678,959919154,909192246,925905718,842347313c825833571,875967284,942422064,892876848,959789369,858796588c959657270,741749300,842412601,892352818,926231603,876098867c741553465,875706679,858928951,925983537,892418353,926495285c825241900,875706160,741355826,959854897,842478388,824979768c825833782,943075640,808528947,842477617,925905460,943272236c859320374,1664430644,825637175,876097590,926493748,808793145c741487673,875772209,842414131,824981815,925905200,875771952c925969456,808595765,825242674,909719340,942683697,962802740c892614967,842283312,892940588,825701938,741357872,875837237c842477621,959523888,909260852,808595507,943142188,842412848c892089656,892613687,909455922,875966819,859255350,741880625c943077173,859190837,909192247,858992947,825438264,892940588c842282290,741881655,859126065,842215735,959198773,892614967c842283312,892809571,926233650,741619765,875837237,859124533c859122742,825307449,741815095,892876089,892482868,808528950c808923185,892614964,909652268,959591481,1664431155,926300209c959524920,959198263,892614967,842283312,825242156,842609461c741357624,892548917,859322679,926231607,875902004,741880880c859058225,859191090,962803251,875837751,842085943,808923436c808858162,741947445,808529969,909390391,824980025,892482872c959788600,808528947,842477617,842610228,892940588,842085683c1664299824,875837237,959918901,808594482,875639347,959721529c876033324,909719089,925643062,926167609,825438775,892875052c909653298,741554485,808529969,909390391,828584505,892482872c959788600,808528947,842477617,842610228,892940588,842085683c741552944,875837237,959918901,859122738,825307449,741815095c892876089,926037300,808543027,926036788,926102326,959920428c909587508,824980017,943142456,909259824,926493752,808793145c741487673,926300209,842281016,959199286,892614967,842283312c825242211,842609461,741357624,926233144,909324854,808528949c875770163,943010360,859256108,909653817,925644853,926167609c825438775,892875052,909653298,1664301365,808529969,909390391c824980025,892482872,959788600,808528947,842477617,842610228c892940588,842085683,741552944,875837237,959918901,808594482c875639347,808726585,859256163,943273781,925644595,926167609c825438775,892875052,909653298,741554485,808529969,909390391c824980025,876097848,858993204,959917111,926363957,1664693048c808662577,892680244,824981046,892482873,926364212,959917112c926364722,741881906,875771441,959722551,824981810,859059001c825440056,959917110,926364722,1664102451,959854897,842478388c824979768,825833782,943075640,808528947,842477617,925905460c909652268,842151993,741422645,808988977,926234681,824981552c842478640,858796857,959537971,808596275,808597557,858861868c842151216,741488692,825768241,959918904,892088883,892613687c892876592,959461676,809054519,925644601,926363705,926233137c859189603,892875824,741750325,959526961,858993714,824980018c842413623,809054258,808528949,842477617,942946611,892875052c909653298,741554485,875837237,859124533,809001782,943011896c741683764,825439793,808989491,824981553,842608952,842216244c925969458,842151478,892352816,825241900,858928944,741880889c808597809,842282289,828586288,859189560,859059509,909192241c858862899,909129009,925906988,858797365,824981041,875835703c959460403,808528950,926036788,809055030,959920428,909587508c828584497,926430775,959460401,942746681,859322417,942814776c859189548,942879537,741488944,808925489,808989490,824979505c842216496,959591225,926493748,926168121,1664233782,808529969c875835959,824979510,926298937,942878773,858860595,875903284c808532022,808464940,909325360,741356856,858994993,875573554c824979512,909193271,959919920,926507830,808793145,741487673c960050737,808529977,824981043,909391926,925970737,808987700c808793399,741880371,808529969,842543159,824981557,859321911c959592240,909206327,809056569,875705648,943075628,825308724c741619505,892809272,842215477,808528952,808923185,943010360c825700652,808532279,741552433,842348849,808531766,895694903c943010612,842151217,858796332,808465201,741421106,925907255c959854902,926493752,808793145,741487673,859126065,892614963c892089395,943010612,842151217,858796387,808465201,741421106c842348593,959590452,925644855,943140921,825701942,960049452c876098873,741880115,858994993,875573554,824979512,909193271c959919920,942760758,909653560,943272754,909652268,942683960c741815860,925972785,892745528,925642808,926167609,825438775c808991020,959657014,824981813,892810288,943273525,959537971c892810803,909718320,943206700,892417590,741618995,909654065c858928696,824981561,825569587,926430514,858860597,859126068c943142456,825241900,942683952,1664627507,909129785,892941108c959523897,926431025,825831988,959920428,959460660,824980020c842412856,943207217,926493744,808793145,741487673,892548149c808988984,892887863,825767991,741750585,909259833,959853368c808594487,875639347,808726585,959461676,909719601,942420793c892876848,926168121,825241900,942683952,1664628018,959524914c808464441,841756976,926495024,959590966,842607666,959590966c741553456,892548917,892941368,808528947,909324595,942683189c959789356,859386169,929248313,909586489,942749497,859189548c892875824,741750325,959527217,808988979,824980535,858862390c959461427,959523891,925906739,875903282,909652268,942684472c1664364596,825439793,808989491,824980281,942815282,892679730c808528948,959591220,892941111,859255084,959920177,741880370c859126065,842215735,824980021,858862390,858798131,842097457c809054520,808792121,875573548,926495283,741685555,909195569c909652532,892089392,959722548,858993976,825766188,859320628c741750578,825438257,892351024,895694903,842086707,909523000c825831724,909391924,741881653,959590449,959460408,925642803c943140921,943273010,959920428,959460660,824980020,875705655c943011637,808543028,825767732,876097593,943206700,876034098c741488433,926102581,875836977,892939321,892613944,741422898c909391665,859190073,942422326,842544434,825243959,859189603c942879537,741880112,926431537,959656240,824981044,876033072c959722296,942746675,926429752,842477876,858796332,842543665c741617720,825832245,892612913,809001784,808793399,741945907c808529969,842543159,824981557,892482360,825569844,875637809c859387185,960050485,859189548,942879537,741685552,909194289c942813749,828583985,858862390,959461427,875899957,825242932c741880120,892876089,926037300,808528946,875770163,943010360c809056044,925906743,824980018,875574070,909456696,875651894c842348081,808532018,859189548,942879537,741685552,909194289c942813749,824979505,858862390,959461427,875899957,825242932c741880120,892876089,926037300,808608562,875639347,825503801c892483628,959918648,824979760,925905200,892483632,942746680c909587761,892940853,875573548,859321399,741486645,892418097c859125303,828586032,876033072,808792888,942746674,926429752c842477876,858796332,842543665,741617720,926103349,825570865c926231604,875902004,741880880,925907255,858927159,909206322c942944307,909522229,825504044,842151222,741355832,825439793c808989491,824980793,892743988,825766450,909192240,858992947c892940344,875836716,942747701,946026545,892679984,942814000c858796332,942945073,741881138,925907255,959854902,909192248c942944307,909522229,825504044,842151222,741355832,825439793c808989491,828585273,859387448,909259831,808528950,959591220c892679475,959920428,909587508,824980017,875705655,943011637c909192244,942944307,909522229,892940588,842282290,1664628535c859126065,842215735,824981045,875574070,909456696,959523894c925906739,875903282,909652268,942684472,741617716,825439793c808989491,824980281,842608952,842216244,925983538,842151478c892352816,825241900,858928944,741880889,808597809,842282289c824981808,859189560,859059509,909192241,858862899,909129009c943012140,842347573,962801718,892877109,842021172,875573548c909586995,741487667,876164921,825636660,925969458,825702454c960049204,825766188,942880824,741880374,825439793,808989491c895693369,808530996,943142199,943012140,842347573,892088631c943010615,926169396,959920428,959460660,824980020,926430775c959460401,942746681,859322417,942814776,859189603,942879537c741488944,892548913,942880053,824979509,909717817,909588281c942746674,842217521,808858934,942684204,942683700,824979766c959918391,875574071,808543024,808923185,943010360,859386156c892351027,741814328,876099121,909128502,824981811,809054520c909194292,926493750,808793145,741487673,859125809,808466737c828584496,925905200,842217520,942746676,909587761,892940853c842610476,842479412,959198265,875966520,959789363,825831724c876034103,741423410,909654065,858928696,828586041,926102841c892745776,808528953,859321908,926495284,825766188,892745525c741879859,925972273,842412345,841756727,943272240,859059764c926231602,959919411,1664561976,825439793,808989491,824979763c943206712,926365236,925969464,825833265,943075894,825242156c909391929,741487412,892548917,859322679,909192247,858992947c825438264,825700707,909654327,741880118,859321137,859387187c824980275,926103095,875573555,926231605,859124788,741357112c859058225,859191090,824981043,825569591,825242160,858874674c909325112,959787314,909586732,825440051,741684272,875837237c909652789,942746672,808794422,892483894,875573548,909586995c741486644,909654065,809055544,828586038,926102841,892745776c808528953,859321908,926495284,859386156,808793910,741751091c892876337,842084912,925643316,842020409,926234672,960049452c876098873,1664626995,808464434,859386163,824980532,925905200c926495794,943270969,859059760,741946681,926167089,959853877c824980280,926298937,959655989,959523894,876098616,943273528c825831779,876034103,741946674,808464434,926298932,824980280c842216249,942944305,808528944,926299956,943206457,825242156c825831479,741355577,926167089,825243187,828584496,808859192c892941881,808594486,942880049,909652537,959461676,842347826c942422322,959789104,926299957,858796332,942945073,741881138c842216505,876164656,808543030,926036788,909325110,959852844c875705144,741751095,859190833,858863408,959197749,825374768c875705907,942684204,926234933,841759030,892744496,842283315c842621750,892482614,741422646,892548917,842609464,959917105c926364722,741421874,959526705,842347825,824981305,925905200c825373746,959523888,859060534,825766455,959852899,825766201c741554230,808529969,842281527,824981296,808859705,842281784c959917109,808857910,741618744,876164921,876163125,959523890c942879795,959918646,825241955,942683952,741356595,825571121c875704370,925643056,909194809,875837488,959920428,959460660c824980020,909260089,959459639,926231600,808793140,1664102967c942946609,808662578,892088370,858798135,892875318,876033324c842151220,824981045,842413110,858862391,926231608,909457462c741815094,825439793,808989491,828584243,892482873,926364212c959523896,825701173,909455923,959920428,959460660,824980020c875705655,943011637,926231604,859124788,741749557,825505589c858927927,926245683,959722548,741751094,808728373,842609204c926493753,808793145,741487673,842020657,892352050,824981816c925905200,959853618,959523890,825570101,858992690,876033379c926102836,892088889,825309491,909521459,825833516,875967284c824981808,842216496,858994231,926493750,926168121,741486902c842020657,892352050,828586296,925905200,959853618,942746674c943010357,859387190,825241900,875706160,741488950,859126065c808595765,892089139,892613687,842610483,858796588,959721778c1664103472,892548917,859322679,959917111,926364722,741421874c842348593,892745781,824980281,925905200,959853618,942746674c943010357,859387190,825241900,875706160,1664235830,859126065c808595765,892089139,892613687,842610483,959657260,808661297c959198769,875903029,859255349,875573548,909586995,741815091c876164921,825636660,942760754,808990518,943075892,959920428c959460660,824980020,943142456,909259824,926493752,808793145c741487673,892416050,942815539,942420024,842348592,926495542c858796643,959721778,741946416,943207736,875575349,808528949c926036788,859058998,959920428,909587508,824980017,943142456c909259824,926493752,808793145,1664234553,926300209,842281016c959199286,892614967,842283312,825242156,842609461,741357624c808858169,875835955,808528949,875770163,943010360,859256108c909391925,929248311,926167609,825438775,892875052,909653298c741554485,808529969,909390391,824980025,876097848,858993204c959917111,926363957,741946168,808662577,892680244,828585526c892482873,926364212,959917112,926364722,741881906,875771441c959722551,824981810,859059001,825440056,959917110,926364722c741355571,959854897,842478388,828584248,825833782,943075640c808528947,842477617,925905460,909652268,842151993,741422645c808988977,926234681,824981552,842478640,858796857,959523891c808596275,808597557,858861923,842151216,741488692,825768241c959918904,892088883,892613687,892876592,943142956,825308472c925642807,926363705,909653808,859189548,892875824,1664497205c959526961,858993714,824980018,842413623,809054258,808528949c842477617,942946611,892875052,909653298,741554485,875837237c859124533,808987702,943011896,1664430644,825439793,808989491c824981553,842608952,842216244,925969458,842151478,892352816c825241900,858928944,741880889,808597809,842282289,824981808c859189560,859059509,909206321,858862899,909129009,925906988c858797365,824981041,875835703,959460403,808528950,926036788c809055030,959920428,909587508,824980017,926430775,959460401c942760761,859322417,942814776,859189548,942879537,741488944c808925489,808989490,824979505,842216496,959591225,926493748c926168121,741486902,808529969,875835959,828583990,926298937c942878773,858860595,875903284,808532022,808464940,909325360c741356856,858994993,875573554,824979512,909193271,959919920c926493750,808793145,1664234553,960050737,808529977,824981043c909391926,925970737,808987700,808793399,741880371,808529969c842543159,824981557,859321911,959592240,909192247,809056569c875705648,943075683,825308724,741619505,892809272,842215477c808528952,808923185,943010360,825700652,808532279,741552433c842348849,808531766,892090423,943010612,842151217,858796387c808465201,741421106,925907255,959854902,926493752,808793145c741487673,859126065,892614963,892089395,943010612,842151217c858796332,808465201,1664167986,842348593,959590452,925644855c943140921,825701942,960049452,876098873,741880115,858994993c875573554,824979512,909193271,959919920,942746678,909653560c943272754,909652323,942683960,741815860,925972785,892745528c925642808,926167609,825438775,808991020,959657014,824981813c892810288,943273525,959523891,892810803,909718320,943206755c892417590,741618995,909654065,858928696,824981561,825569587c926430514,858860597,859126068,943142456,825241900,942683952c741880627,909129785,892941108,959537977,926431025,825831988c959920428,959460660,824980020,842412856,943207217,926493744c808793145,741487673,892548149,808988984,892873783,825767991c1664497465,942814265,875902257,808594481,875639347,808726585c842283308,909717560,925643062,909586489,808597305,959920428c959460660,892088884,808793140,959461683,876033379,942880052c942422325,926167604,892614200,909521196,808792115,741881906c892876089,926037300,808987699,809056568,741357367,808529969c842543159,845363253,808923440,943206713,808528951,909326132c842019120,909521196,808924980,741619251,943272241,808726840c824981814,859255856,858994997,909192243,825372979,842217781c892940643,858863411,741357362,825439793,808989491,824979763c909195314,875837492,808528946,959591220,892941111,859189548c892416561,741487417,859126065,842215735,828585525,858862390c858798131,909192241,959788854,842413874,858796332,909718576c741488435,825832245,825767474,959523896,808728628,842084401c858796332,959985712,1664495669,825832245,892549170,909192244c825505332,909127985,825241900,942683952,741881138,875771441c959722551,824981810,859059001,825440056,909192246,858992947c808464696,892940643,842282290,741881655,825438257,842477874c892089909,926495543,943011384,876033324,909718580,892089913c926495543,959723063,959920428,959460660,828584500,842149943c943009846,808528953,842477617,842610228,892940588,842085683c741552944,875837237,959918901,808594482,875639347,875835449c842610732,909391670,828584242,925905200,892483632,942746680xel875901491,825308466l825504044,892549429l741947701,825439793l808989491,824980793l892743988,825766450l909192240,858992947l892940344,875836771l942747701,942422065l892679984,942814000l858796332,942945073l741881138,925907255l959854902,909192248l942944307,909522229l825504044,842151222l1664102712,825439793l808989491,824980793l892743988,825766450l909192240,858992947l892940344,875836716l942747701,959199281l909586740,909455416l858796588,959721778l1664169008,943010360l809056050,808528945l808923185,943010360l825766188,892745525l741685554,926167089l892549172,824980016l926232888,808662326l808528952,942946100l842020147,943206755l876034098,741488433l825438257,942815282l892089392,926495543l943011384,876033324l808727860,892090420l926495543,959723063l842610476,842479412l828584243,892482872l959788600,808528947l842477617,842610228l892875052,909653298l741554485,808529969l909390391,824980025l892548409,858796593l926231603,859124788l1664235831,842215474l809055281,942421044l926298681,825374260l825241900,942683952l741881138,892418097l842348087,824980793l876033072,808792888l909192242,926364726l875967280,808923491l859189298,741357625l875706679,858928951l909192241,876033075l959592756,825241900l842151728,741487417l842545201,825505592l824981813,959526962l892941105,808543027l842477617,858796086l909521196,808924980l741422387,943272241l808726840,824981814l859255856,858994997l959523891,808596275l808597557,943075628l808662580,1664693046l959526961,825504816l959198774,892614967l842283312,892743980l909392176,741685046l859059253,859257142l808528945,825569331l875638835,859189548l825833008,1664626998l926103349,842020658l959917110,926364722l741421874,959854641l892482104,824979766l959461425,808924472l808528952,959592244l858992691,825766188l892745525,1664626739l825438257,842477874l959197750,842217776l909260342,825241900l875575088,741618745l959854641,892482104l824979766,959461425l808924472,808528952l959592244,858992691l859386211,892351027l741356088,808661297l875704885,824980024l942749753,859387699l926231602,808793140l741685303,876097592l859059254,959917106l859322160,1664104757l808662577,892680244l824981046,842608952l842216244,925969458l842151478,892352816l825241900,858928944l741880889,959854641l808924471,925644082l825308473,959590449l859189603,892875824l741750325,926167089l808727092,824981557l943077432,909130037l942746680,959788600l892942137,825241900l892483376,741750068l909129785,892941108l942760761,959985969l892942648,859189548l942879537,741685296l842543921,859321913l824981559,926103095l875573555,926231605l859124788,741357112l859058225,859191090l828585523,825569591l825242160,858860594l859320888,859124535l909586732,825440051l741684272,875837237l909652789,808528944l926036788,909325110l959852844,875705144l1664497975,926299697l926496821,824980531l959918391,926037553l808594486,876099889l842216502,859256108l943273781,824981299l858862390,858798131l942746673,959918645l909259828,825700707l909195575,741750578l959524914,875967544l824980019,926430775l909654325,926231609l875706679,741619513l875706679,858928951l943270961,859059760l1664693561,959526961l959985976,841758009l875573296,859321907l909192247,960050996l942684215,892547372l842215728,741815352l808529969,859320375l824981555,926298937l942878773,942760755l825636408,875901749l943206700,842414134l741882163,926103857l892549425,841758520l875573296,876099123l909192248,926364726l875704373,943206700l925971764,1664497209l859058225,943077682l824981556,926298937l959655989,858860598l875903284,808532022l859189548,942879537l741882160,959527217l808988979,824980535l858862390,959461427l925983539,943273777l943141177,876033324l926102836,942420537l959460919,808464696l959657260,875639089l942420535,943208245l926366001,942684204l875968052,828585784l925905200,892483632l808594488,809056561l825241648,825242156l842413881,741488946l825832760,842478904l926231605,859321651l741879860,825438257l875902515,946026544l809055543,909521459l809056044,926496311l824980017,875574070l909456696,959523894l825440561,876032056l859189548,942879537l741554480,926103857l959592240,828585013l959985208,808728624l909192244,858992947l859385912,942813484l909260850,741618997l859058225,859257138l824980793,942748471l842152247,959523896l825701173,842347059l859189603,942879537l741421872,825766449l809054265,824979509l842216496,959657785l959523893,842282545l875574840,875836716l892877108,824980275l825504056,926036792l808543030,842019123l943142192,959657260l943206961,824981046l942944569,926234164l808528952,876099890l808663344,809056044l875706423,959199289l892614967,842283312l892809571,926233650l741619765,926167089l809054520,824980536l942815288,925971511l875899954,909195059l741946420,892876089l926037300,925969457l859387444,926364470l842610787,875704628l824981303,925905200l876164144,942746676l842283318,892613433l909652268,825243703l741619513,876164921l876163125,808594482l959657265,808990770l859256163,943273781l892090163,892613687l942944308,809056044l808597303,824979762l875574070,909456696l959523894,825243448l909392179,875573548l859321399,1664301364l892418097,859125303l824981552,876033072l808792888,942746674l926429752,842477876l858796332,842543665l741617720,808728373l892744244,926231608l875902004,1664627760l859058225,859191090l959198771,875837751l842085943,909652268l875575351,741881394l876164921,876163125l942746674,808990518l943075892,959920428l959460660,845361716l859124016,943206969l909716528,892612656l741945910,825438257l842544179,892090421l892744503,875770417l842610476,842479412l824979763,892482872l959788600,808543027l842477617,842610228l892875052,909653298l741554485,808529969l909390391,824980025l892548409,858796593l926231603,859124788l741488951,825832245l926036785,842556209l926036788,741684277l925907255,825702710l909192247,942944307l909522229,825504044l842151222,741355832l825439793,808989491l824980793,892743988l825766450,909206320l858992947,892940344l875836716,942747701l942422065,892679984l942814000,858796332l942945073,741881138l825505589,959722551l959917112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959983672l842479672,959917112l959854384,741356087l808662577,892680244l824981046,842608952l842216244,925983538l842151478,892352816l825241900,858928944l741880889,842348593l892745781,892089145l892613687,909325619l942684204,876098872l824980786,858862390l825243699,942760760l875706673,842150707l909586732,808596022l741683257,808529969l959656503,824981556l825242169,808596533l94274668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876034092l825832758,942420537l926167604,808924729l858796643,959721778l741356592,808596536l842543160,808987705l943208760,741814839l808529969,842543159l841758773,960049456l808464432,808594481l909588785,842609202l909261155,809054770l892089141,943010615l875770932,858796332l892744497,741879860l926233144,859058736l959917108,959854384l741617975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943012140l842347573,824979767l959853623,909325875l892873784,943011896l741684272,808529969l959721527,824979765l876164664,875772210l942760757,808990518l876034353,959920428l959460660,841757236l859124016,943206969l876162096,875837234l741683761,825438257l842544179,892090421l943010615,876033588l842610531,842479412l824979763,876164664l875772210,942746677l808990518,876034353l959920428,959460660l824980020,943142456l909259824,926493752l808793145,1664234553l892416050,942815539l892088376,926233399l926103609,876033324l808727860,824981556l842216496,858994231l926493750,926168121l741486902,926300209l842281016,962803766l892614967,842283312l909652268,875575351l741881394,876164921l876163125,808594482l959657265,808990770l909261100,825243187l824980786,858862384l892483636,926245688l875835444,741620017l875706679,858928951l942746673,943010357l859387190,825241900l875706160,741488950l842348593,892745781l824980281,925905200l959853618,959537970l825570101,858992690l876033324,926102836l892088889,825309491l825766961,875706412l892809779,925644084l926363705,925906225l859189548,892875824l1664497205,909194289l942813749,824979505l858862390,959461427l875637813,842348081l808532018,859189548l942879537,741685552l892613685,825766192l842542136,926036788l1664365621,842215474l809055281,942422068l943142960,825505080l825241900,942683952l741881138,892418097l842348087,824980793l876033072,808792888l909192242,926364726l875967280,808923491l859189298,741357625l875706679,858928951l909192241,876033075l959592756,825241900l842151728,741487417l842545201,825505592l824981813,959526962l892941105,808543027l842477617,858796086l909521196,808924980l741422387,943272241l808726840,824981814l859255856,858994997l959523891,808596275l808597557,943075628l808662580,1664693046l959526961,825504816l959198774,892614967l842283312,892743980l909392176,741685046l859059253,859257142l808528945,825569331l875638835,859189548l943077683,1664626996l808924981,926430000l959917110,926364722l741421874,959854641l892482104,824979766l959461425,808924472l808528952,959592244l858992691,825766188l892745525,1664626739l825438257,842477874l959197750,842217776l909260342,825241900l875575088,741618745l959854641,892482104l824979766,959461425l808924472,808528952l959592244,858992691l859386211,892351027l741356088,808661297l875704885,824980024l942749753,859387699l926231602,808793140l741685303,876097592l859059254,959917106l859322160,1664104757l808662577,892680244l824981046,842608952l842216244,925969458l842151478,892352816l825241900,858928944l741880889,959854641l808924471,925644082l825308473,959590449l859189603,892875824l741750325,926167089l808727092,824981557l943077432,909130037l942746680,959788600l892942137,825241900l892483376,741750068l909129785,892941108l942760761,959985969l892942648,859189548l942879537,741685296l842543921,859321913l824981559,926103095l875573555,926231605l859124788,741357112l859058225,859191090l828585523,825569591l825242160,858860594l859320888,859124535l909586732,825440051l741684272,875837237l909652789,808528944l926036788,909325110l959852844,875705144l1664497975,926299697l926496821,824980531l959918391,926037553l808594486,876099889l842216502,859256108l943273781,824981299l858862390,858798131l942746673,959918645l909259828,825700707l909195575,741750578l959524914,875967544l824980019,926430775l909654325,926231609l875706679,741619513l875706679,858928951l943270961,859059760l1664693561,959526961l959985976,841758009l875573296,859321907l909192247,960050996l942684215,892547372l842215728,741815352l808529969,859320375l824981555,926298937l942878773,942760755l825636408,875901749l943206700,842414134l741882163,926103857l892549425,841758520l875573296,876099123l909192248,926364726l875704373,943206700l925971764,1664497209l859058225,943077682l824981556,926298937l959655989,858860598l875903284,808532022l859189548,942879537l741882160,959527217l808988979,824980535l858862390,959461427l925983539,943273777l943141177,876033324l926102836,959197753l859059762,842479408l959657260,875639089l959198263,875903029l859255349,942684204l825766455,828583986l925905200,892483632l808594488,809056561l825241648,825242156l842413881,741488946l808859448,926169138l926231607,892876083l741619252,825438257l875902515,962803760l943206964,842020912l809056044,926496311l824979506,875574070l909456696,959523894l825440561,876032056l859189548,942879537l741554480,926103857l959592240,828585013l959985208,808728624l909192244,858992947l859385912,942813484l909260850,741618997l859058225,859257138l824980793,942748471l842152247,959523896l825701173,842347059l859189603,942879537l741421872,825766449l809054265,824979509l842216496,959657785l959523893,842282545l875574840,875836716l892877108,824980275l825504056,926036792l808543030,842019123l943142192,959657260l943206961,824981046l942944569,926234164l808528952,876099890l808663344,809056044l875706423,959199289l892614967,842283312l892809571,926233650l741619765,926167089l809054520,824980536l942815288,925971511l875899954,909195059l741946420,859058744l875902770,859122739l858861881,1664168501l859058744,842348338l808528952,842281524l926299192,859320620l842282290,741618229l892417073,892678969l824981817,858862390l959461427,875899957l825242932,1664627000l892809272,842215477l808528952,875770163l943010360,859256108l808595769,925644857l926167609,825438775l909652268,959591481l741684275,926300209l959524920,962802743l892614967,842283312l909652268,875575351l741881394,876164921l876163125,808594482l959657265,808990770l842610732,809054262l824980792,858862384l892483636,959931192l959854384,741882166l808662577,892680244l824981046,892743988l825766450,909192240l858992947,892940344l825504044,842151222l741355832,825439793l808989491,895694137l808793140,942749745l875706412,892809779l892089396,825309491l825374003,943012140l842347573,824980279l842216496,858994231l926493751,926168121l1664233782,926300209l842281016,959199286l892614967,842283312l909652268,875575351l741881394,876164921l876163125,808594482l959657265,808990770l909261100,825243187l828585266,858862384l892483636,876096568l892416562,741617975l808529969,842543159l824981557,926232888l959591734,808528949l942946100,842020147l825766188,892745525l1664626739,926167089l892549172,824980016l942815288,925971511l808528946,942813491l875575346,959657260l875639089,942422069l892744759,859386169l875573548,909586995l1664169011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824979510,959920438l943271992,909192249l960051001,858992952l825241900,942683952l741881138,858994993l943009842,828585776l909391926,859189299l942746681,875575601l909521204,959920428l959460660,824980020l909654329,842085425l892873780,842543929l741552947,842281009l959918644,828586037l842216249,842544432l909192240,859190328l959657520,825766188l875835449,741750321l876164921,876163125l909192242,876163125l892810806,875836716l926496307,828584243l892351280,825242417l808987700,875967544l741880116,825702197l925972019,959917110l926364722,741421874l959854641,892482104l824979766,959461425l808924472,808543032l959592244,858992691l825831724,942814262l741617718,876099121l909129273,925643570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892873776,825373497l1664628531,892548917l842609464,926231601l875902004,741880880l808596536,892614200l808528949,926036788l909325110,959852844l875705144,741751095l859190833,858863408l962802229,825374768l875705907,942684204l926496825,841757748l892744496,842283315l876162102,926101811l741422131,892548917l842609464,959917105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825832245l909586993,842542129l926036788,741880373l842281009,926429748l824980018,892482360l842347060,875651892l859387185,960050485l859189548,942879537l741685552,892613685l825766192,876096568l875573553,741357111l842215474,809055281l942420532,825373236l825243953,825241955l942683952,741881138l842217521,892482613l824979761,959787316l959788339,909192249l858992947,892940344l825504044,842151222l741355832,825439793l808989491,895694137l808793140,942749745l925906988,858797365l824981554,858862384l892483636,959917112l959854384,741882166l808662577,892680244l824981046,892743988l825766450,909206320l858992947,892940344l825504044,842151222l741355832,825439793l808989491,892089657l808793140,942749745l875706668,942684473l841756724,825373488l875575604,842556215l926038069,741421113l808529969,842543159l824981557,926232888l959591734,808528949l942946100,842020147l825766188,892745525l741879859,926167089l892549172,828584496l942815288,925971511l808528946,942813491l875575346,859256108l858992953,892090423l892613687,942944308l859256108,892352567l925645106,926167609l825438775,892875107l909653298,741554485l808529969,909390391l824980025,892482872l959788600,808528947l842477617,842610228l892940588,842085683l741552944,875837237l959918901,859136818l825307449,741750841l943142200,926495032l808528951,926036788l942879542,959920428l909587508,824980017l943142456,909259824l926493752,808793145l1664234553,909326641l808597558,824980280l925905200,842217520l942746677,926429752l959787316,875573548l842215479,741945913l876164921,825636660l925969458,892613173l876098871,875573603l959526967,741619760l876164921,825636660l959523890,842478389l926168883,859320620l909193270,741815865l876164921,876163125l925969458,825702454l960049204,825766243l942880824,741880374l825439793,808989491l824980025,892678967l892875573,959523888l959854897,842413879l825766188,909259576l741357109,943208248l842348084,926442293l825571384,741357361l808529969,842543159l824981557,842216249l808990000,909192247l859190328,959657520l825766188,875835449l741750321,876164921l876163125,959537970l825636921,875704628l959789100,858929203l824980275,875705392l892942130,959523896l808596275,808597557l943075628,808662580l741946166,959526961l825504816,962803254l892614967,842283312l892743980,909392176l741685046,859059253l859257142,808528945l825569331,875638835l942684204,875836980l892090417,858863415l909586742,842610531l842479412,824979763l943273528,909455922l825306161,943271992l942683957,875573548l859386423,741552944l909195569,909652532l824980528,959723574l842412086,959931187l926364722,741421874l842348593,892745781l824980281,892942649l825439288,959523896l825373491,808989744l875573548,959919671l741881904,909326641l858797367,845362745l909587248,825766967l808528944,842477617l909455666,892875052l909653298,741554485l892548149,842346808l808528946,808661299l825242160,809056044l909719095,962803769l892614967,842283312l825766188,875835449l741882161,892548149l842346808,808528946l808661299,825242160l809056044,909719095l959199289,892614967l842283312,808923491l959459889,741421111l960050737,892481593l824980278,909391926l925970737,808987700l808793399,741880371l808529969,842543159l824981557,959985208l959787063,909206323l809056569,876033330l943075628,825308724l741619505,808663089l892352057,824980528l960049465,942880048l808528949,808923185l943010360,859386156l808793910,1664301107l926101554,942946102l824979505,925905200l892416562,943270966l859059760,741946681l909324338,842347062l824979509,842216496l876099129,942746680l892876344,943075385l859386211,859386167l741816373,808464434l943076148,841758772l858796080,875772209l808528948,842477617l959920436,808991020l959657014,824981813l842018868,875704886l959931187,808595510l741880888,909654065l858928696,824981561l892745784,959920441l808528949,842477617l909456437,825700652l892678457,741816626l808529969,842281527l828583985,892875063l926168374,808528947l942813491,809056050l909261100,926168627l892089904,943010615l926169396,876033324l808727860,959199284l892614965,875771449l809056099,926496311l959199281,892614967l842283312,875836716l959655989,892090672l892613687,959789107l842283052,909653812l824980788,808662582l942813237,842621752l809056564,741422136l876097592,926496054l808528947,808923185l943010360,825242156l825831479,741816376l926167089,825243187l824980016,926168630l909324343,825320244l825767993,959852596l875573548,959787831l741552947,825439793l959787314,824980019l926102841,926036785l909192240,858992947l825438264,942813484l942945841,1664234548l859058225,859257138l824980793,842085174l859387185,959523890l825701173,909455923l859189548,942879537l741421872,926299697l926038325,824980022l875574064,926103097l859136818,909259065l741880120,942946609l808529972,824980017l942682928,808794424l859122742,942813497l741618995,909391409l825307444,824981040l925905200,892483632l909206328,876033075l959592756,859386156l926430004,741749043l825439793,825766707l824979504,892482873l926364212,808528952l825372979,909455927l859256108,909653817l895694901,875836471l909719097,876033324l875771697,959199544l892614967,842283312l808923436,808858162l741947445,808529969l909390391,824980025l892548409,858796593l926245683,859124788l741488951,842215474l809055281,959197236l959460914,825768247l825241900,942683952l741881138,842217521l892482613,824979761l959787316,959788339l909206329,858992947l892940344,825504044l842151222,741355832l825439793,808989491l892089657,808793140l942749745,943012140l842347573,824980023l858862384,892483636l959931192,959854384l741882166,808662577l892680244,824981046l892743988,825766450l909192240,858992947l892940344,825504044l842151222,741355832l825439793,808989491l895694137,808793140l942749745,825506092l808990263,841758261l825373488,875575604l842607670,892482614l741422646,808529969l842543159,824981557l926232888,959591734l808543029,942946100l842020147,825766188l892745525,741879859l926167089,892549172l824980016,942815288l925971511,808528946l942813491,875575346l859256108,876099385l895693360,892613687l942944308,876033324l875771697,925645112l926167609,825438775l892875052,909653298l741554485,808529969l909390391,824980025l892482872,959788600l808543027,842477617l842610228,892940588l842085683,741552944l875837237,959918901l808594482,875639347l808726585,909261100l959920432,824979768l925905200,892483632l942760760,909587761l892940853,875573548l859321399,741486645l875968049,858797879l824980534,808595511l943272758,959917104l926364722,741421874l875771441,959722551l828586290,925905200l859386418,942746674l926429752,959787316l942813484,858863921l741553465,808529969l808858167,824980272l926168630,892547127l825306161,825767993l959852596,875573603l959787831,741552947l858994993,943009842l824979506,909391926l859189299,942746681l875575601,909521204l959920428,959460660l824980020,959460662l926299700,875914037l959853364,741421879l808661041,808661301l959198257,909392181l909522481,859256108l926234677,925643313l926167609,825438775l909652268,842151993l1664169525,808988977l926234681,824981552l842478640,858796857l942746675,909587761l942682933,858796332l925970993,741488178l859385913,842413618l808528950,808923185l875837748,909652323l842151993,741422645l808988977,926234681l824981552,842478640l858796857,959523891l808596275,808597557l858861868,842151216l741488692,825768241l959918904,895693363l892613687,892876592l942684204,875836980l925643315,943140921l809055539,859189548l892875824,741750325l959526961,858993714l824980018,842413623l809054258,808543029l842477617,942946611l909652268,926234425l741683760,825571639l842019121,909192249l942944307,909522229l875573548,875705399l741881136,909654065l809055544,828586038l892745784,959920441l808528949,842477617l909456437,808991020l959657014,824981813l943272248,960051257l909192245,858992947l892874808,942879020l943077682,1664628531l859191089,808530743l892089652,892613687l808859699,875573548l909586995,741749555l892417841,808595505l824980017,942815283l892548915,925969459l859255606,892612657l876033379,942880052l824979510,842216496l858994231,909192246l842217529,909719348l909521196,959984951l741618487,925972273l842412345,841758263l943272240,859059764l926245682,959919411l741815096,825439793l808989491,824979763l926037304,842282041l925969462,825833265l909586998,825242156l909391929,741487412l943077169,943273271l895695158,842610487l876034356,842610476l842479412,959197491l875966520,959789363l825766188,943274041l741685561,808464434l943076148,824981299l959919158,808990521l858874680,858861621l926169138,825241900l942683952,741880627l909326641,858797367l824980280,909523000l892548401,942746676l909653560,943272754l859386156,859386167l1664563253,808464434l943076148,824981556l926168630,842020151l942746676,825570360l909523255,875573548l909718067,741880888l909326641,858797367l824981049,892941363l825767476,909206320l858992947,943271992l825831724,942748473l741619504,825439793l808989491,824980281l959918391,925972792l926231608,859124788l741488951,875901496l808661044,859136824l825307449,741619508l859058744,875902770l808987701,943208760l741945911,859058225l859191090,824981043l859322678,959919154l909192246,925905718l842347313,825506147l808990263,942421557l892876848,925907255l858796588,959657270l741749300,942815544l959853872,926231603l859321651,741617972l875706679,858928951l925983537,892418353l926495285,825241900l875706160,741355826l959854897,842478388l824979768,825833782l943075640,808528947l842477617,925905460l943272236,859320374l1664430644,825637175l876097590,926493748l808793145,741487673l875772209,842414131l824981815,925905200l875771952,925969456l808595765,825242674l909719340,942683697l962802740,892614967l842283312,892940588l825701938,741357872l875837237,842477621l959523888,909260852l808595507,943142188l842412848,892089656l892613687,909455922l875966819,859255350l741880625,943077173l859190837,909192247l858992947,825438264l892940588,842282290l741881655,859126065l842215735,959198773l892614967,842283312l892809571,926233650l741619765,875837237l859124533,926231606l959723059,741552439l875837237,959854900l926231606,859255092l741947444,876164921l876163125,925983538l909259312,959984944l825241900,875706160l741488950,859126065l808595765,892089139l892613687,842610483l858796588,959721778l741356592,842150968l809054513,808543025l808923185,943010360l859320620,842282290l741421365,892417073l892678969,824981817l858862390,959461427l875637813,842348081l808532018,859189548l942879537,1664432432l892613685,825766192l959982648,909325361l741879860,842215474l809055281,892090420l926233399,926103609l842610476,842479412l824979763,892482872l959788600,808543027l842477617,842610228l892875052,909653298l741554485,808529969l909390391,824980025l892548409,858796593l926231603,859124788l741488951,909326133l825702708,926245683l875902004,741880880l925907255,825569591l909192242,942944307l909522229,825504044l842151222,741355832l825439793,808989491l824980793,892743988l825766450,909206320l858992947,892940344l875836716,942747701l959199281,960050226l808728624,858796588l959721778,741815344l859124280,825635632l808528947,926036788l892613430,959920483l909587508,824980017l943142456,909259824l926493752,808793145l741487673,926300209l842281016,959199286l892614967,842283312l825242156,842609461l1664104504,892548917l859322679,926231607l875902004,741880880l925907255,842149943l909192247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942684460l909324594,962802225l892746032,808858931l875573548,909586995l741618739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892483628l926234165,942421813l842479664,858994232l858796332,942945073l741881138,875705400l842215985,926245682l859321651,741879860l825439793,808989491l824979763,808727865l959592244,808528944l959590707,842479673l892811308,892810809l892088882,825309491l909587505,876033379l825505076,959198513l808596276,875704887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959789100,842085682l828584246,842019632l875639859,876096566l892416562,741617975l825439793,808989491l824981553,808925241l876163889,808528950l942946100,859386931l943206700,876034098l1664235313,825438257l942815282,892089392l825309491,943010865l876034092,825832758l824980281,842216496l875771447,926493745l926168121,741486902l842020657,892352050l828586296,925905200l959853618,942746674l943010357,859387190l825241900,875706160l741488950,859126065l808595765,892089139l892613687,842610483l858796588,959721778l1664103472,892548917l859322679,959917111l926364722,741421874l842348593,892745781l824980281,925905200l959853618,942746674l943010357,859387190l825241900,875706160l1664235830,859126065l808595765,892089139l892613687,842610483l959657260,842150193l959199028,909586740l926232632,875573548l909586995,741487667l876164921,825636660l942760754,808990518l943075892,959920428l959460660,824980020l943142456,909259824l926493752,808793145l741487673,892416050l942815539,942420024l892483893,825635377l858796387,942945073l741881138,842150968l825701681,808528948l808923185,943010360l825766188,892745525l741685554,926167089l892549172,824980016l926232888,808662326l808543032,942946100l842020147,943206700l876034098,741488433l825438257,942815282l892089392,825309491l943010865,876034092l825832758,824980281l842216496,875771447l926507825,926168121l741486902,926300209l842281016,959199286l892614967,842283312l859386156,842544694l741554224,808529969l859320375,824980786l942815288,892417079l808543033,858797876l959592754,959920428l909587508,824980017l875705655,943011637l808528948,825767732l876097593,959920428l909587508,824980017l926102841,876032818l942760759,825243187l926300470,959920428l959460660,824980020l926430775,959460401l942746681,859322417l942814776,859189548l942879537,741488944l892548913,942880053l828583989,909717817l909588281,942746674l842217521,808858934l943075628,892744753l741814585,825767473l942815284,824981808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959984952,875836217l926245682,876098867l741815353,875837237l875574325,876096568l892874802,741488433l925907255,842479926l926493744,808793145l741487673,892613685l809055024,926245689l859124788,741946680l825831481,875574329l909192240,892351286l943206960,825833516l875967284,942422320l959789104,808465207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75901496,959723571l808528952,858927155l909390132,859256108l909653817,959199285l892614967,842283312l808923491,808858162l741947445,808529969l909390391,824980025l892548409,858796593l926231603,859124788l741488951,842215474l809055281,959197236l876032564,892481844l825241955,942683952l741881138,842217521l892482613,824979761l959787316,959788339l909192249,858992947l892940344,825504044l842151222,741355832l825439793,808989491l895694137,808793140l942749745,876034092l825832758,841757241l825373488,875575604l926231605,959919411l741815096,875706679l858928951,942746673l943010357,859387190l825241955,875706160l741488950,842348593l892745781,824980281l925905200,959853618l959523890,825570101l858992690,876033324l926102836,892088889l875967287,858863417l876033379,808727860l925644852,926363705l909522737,859189548l892875824,741750325l909194289,942813749l824979505,858862390l959461427,875637813l842348081,808532018l859189603,942879537l741685552,892613685l825766192,876162104l943077169,741750064l842215474,809055281l959198772,875968816l892613688,825241900l942683952,1664628018l892418097,842348087l824980793,876033072l808792888,942746674l909587761,942682933l875573548,859321399l741486645,842545201l825505592,824980023l842085168,808989240l859136820,825307449l741881140,859058744l875902770,808528949l926036788,875836214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875968049,808597812l828584761,892614198l842479664,808528950l808923185,943010360l859386156,892351027l741814328,876099121l909128502,824981811l809054520,909194292l926493750,808793145l1664234553,943274289l825504054,942421042l942881077,858993458l875573548,926037042l741881145,858994993l943009842,824979506l909391926,859189299l942746681,875575601l909521204,959920483l959460660,824980020l959460662,926299700l875899957,959853364l741421879,808661041l808661301,942421041l909391920,942748724l926364972,825635633l929248823,926167609l825438775,909652268l842151993,741422645l808988977,926234681l824981552,842478640l858796857,959523891l842282545,875574840l943075628,808859956l1664299574,875706679l858928951,942746673l943010357,859387190l960049452,876098873l741880115,858994993l875573554,824979512l909587504,942684471l959523896,892810803l909718320,858796643l876033591,741355832l808529969,825373239l824981045,892482872l959788600,875899955l825767219,741487157l825438257,842018867l925643056,909586489l943273529,959920483l959460660,824980020l809054520,959525940l875899960,825767219l741487157,825438257l842018867,925643056l909586489,943273529l959920428,959460660l828584500,842084407l808925488,909192241l809056569,859190578l943075628,825308724l741619505,892809272l842215477,808528952l808923185,943010360l909652268,808925496l1664301365,960050737l892481593,824980535l909391926,925970737l942746676,909717555l875574576,825831724l892352825,741685299l808529969,842543159l824981557,926298937l942878773,808608563l926299955,808532020l825241900,842151728l741750065,909129785l892941108,808594489l842413619,808792629l875573548,909718067l741880888,909654065l809055544,828586038l825701177,943010617l808594487,859058224l942946358,808464940l959525680,741618739l808529969,959722039l959199543,875966520l959789363,808726828l842412592,1664300082l808859959,876097586l942746680,909653560l943272754,943206700l960050486,741685559l808529969,875901495l824981045,825831735l959591733,808528951l842477617,808530484l825700707,892745016l741553972,825438257l926038066,942420025l859190578,942749237l859256108,875771957l892089905,892613687l942944308,959789100l943076658,929248056l909586489,942749497l959920428,959460660l892088884,808793140l959461683,876033324l942880052,959199541l825702704,959722297l909521196,808792115l1664628786,925971513l892352566,808987703l892941624,741815863l808529969,842543159l841758773,808923440l943206713,808528951l909326132,842019120l909521196,808924980l1664366131,943272241l808726840,824981814l859255856,858994997l909192243,825372979l842217781,892940588l858863411,741357362l825439793,808989491l824979763,909195314l875837492,808543026l959591220,892941111l859189548,892416561l741487417,859126065l842215735,824981045l858862390,858798131l909192241,959788854l842413874,858796332l909718576,1664235315l825832245,825767474l959523896,808728628l842084401,858796332l959985712,741748789l825832245,892549170l909192244,825505332l909127985,825241900l942683952,1664628018l875771441,959722551l824981810,859059001l825440056,909192246l858992947,808464696l892940588,842282290l741881655,825438257l842477874,892089909l892744503,875770417l876033379,909718580l892089913,875574327l959592754,959920428l959460660,824980020l842149943,943009846l808528953,842477617l842610228,892940588l842085683,1664299824l875837237,959918901l808594482,875639347l808726585,959789356l809055288,824979762l925905200,892483632l942746680,875901491l825308466,825504044l892549429,1664694581l825439793,808989491l824980793,892743988l825766450,909192240l858992947,892940344l875836716,942747701l942422065,859058489l942683190,858796332l942945073,1664628018l925907255,959854902l909192248,942944307l909522229,825504044l842151222,741355832l825439793,808989491l824980793,892743988l825766450,909192240l858992947,892940344l875836771,942747701l959199281,875903029l842478133,858796588l959721778,741422128l842609976,909259061l808528945,808923185l943010360,825766188l892745525,1664432434l926167089,892549172l824980016,926232888l808662326,808528952l942946100,842020147l943206700,876034098l741488433,825438257l942815282,892089392l926495543,943011384l876033379,808727860l892090420,875574327l959592754,842610476l842479412,824979763l892482872,959788600l808528947,842477617l842610228,892875052l909653298,1664301365l808529969,909390391l824980025,892548409l858796593,926231603l859124788,741488951l842215474,809055281l959197236,876099893l825372729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842414380,959592246l892088371,959919671l892481591,842610476l842479412,824979763l943273528,909455922l825320241,943271992l942683957,875573548l859386423,741552944l892418097,859125303l824981552,842085168l909260593,809053234l909259577,741749302l808529969,959721527l828585012,943273528l909455922,825306161l943271992,942683957l875573548,859386423l741552944,858994993l943009842,824979506l892351281,942944818l959523890,859320632l842217783,876033379l925906228,942421304l909391920,842216500l809056044,892549175l824979513,875574070l909456696,942746678l875706673,842150707l909586732,808596022l1664430137,808529969l959656503,824981556l926496312,842020661l959917109,825307445l741945904,808662577l892680244,824981046l876033072,892351538l942746680,892876344l943075385,943206755l960050486,741685559l808529969,875901495l959198773,875966520l959789363,825766188l943274041,741685561l825439793,808989491l824980792,959592499l926103606,925983544l859255606,892612657l876033324,942880052l824979510,842216496l858994231,925969462l808531249,842084402l942879020,926103602l741553459,859191089l808530743,895694132l892613687,808859699l875573548,909586995l741749555,943273521l926167603,824981049l892810806,859257144l925969460,825833265l909586998,825242156l909391929,1664234292l892548917,859322679l909192247,858992947l825438264,892875052l876164914,741749300l925972273,842412345l841758263,943272240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808987698,859387704l1664169270,825832245l926167345,892873782l825767991,741816121l808662073,808728119l808528950,926036788l909325110,959852844l875705144,741751095l859190833,858863408l962802229,909586740l909455416,942684204l875902516,841757238l892744496,842283315l892939318,959723577l741421616,892548917l842609464,959917105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959657781l959657783,926231603l959722548,741751094l825505589,858927927l926493747,808793145l1664234553,842020657l892352050,824981816l925905200,959853618l959523890,825570101l858992690,876033324l926102836,841757241l825373488,875575604l809053232,808596281l1664431671,808529969l842543159,824981557l892482360,825569844l875637809,859387185l960050485,859189548l942879537,741685552l909194289,942813749l824979505,858862390l959461427,875914037l825242932,741880120l875641144,808728115l808594488,875639347l875835449,859256108l943273781,925644595l926167609,825438775l892875052,909653298l892613687,942944308l809056044,892417847l824979761,875574070l909456696,875637814l842348081,808532018l859189548,942879537l741685552,909194289l942813749,828583985l858862390,959461427l875899957,825242932l741880120,925971513l892352566,808594486l875639347,909389881l942684204,859189813l824981305,842216496l875771447,926507829l926168121,741486902l926300209,842281016l959199286,892614967l842283312,909652268l875575351,741881394l741355832,825439793l808989491,828585273l859387448,909259831l808528950,959591220l892679475,959920428l909587508,824980017l875705655,943011637l909192244,942944307l909522229,892940588l842282290,1664628535l859126065,842215735l824981045,875574070l909456696,959523894l925906739,875903282l909652268,942684472l741617716,825439793l808989491,824980281l842608952,842216244l925983538,842151478l892352816,825241900l858928944,741880889l808597809,842282289l824981808,859189560l859059509,909192241l858862899,909129009l942684460,909324594l962802225,842217776l892811317,875573548l909586995,741946163l876164921,825636660l925969458,825702454l960049204,825766188l942880824,741880374l825439793,808989491l895693369,808530996l943142199,943012140l842347573,892088631l943010615,926169396l959920428,959460660l824980020,926430775l959460401,942746681l859322417,942814776l859189603,942879537l741488944,892548913l942880053,824979509l909717817,909588281l942746674,842217521l808858934,942684204l942683700,824979766l959918391,875574071l808543024,808923185l943010360,859386156l892351027,741814328l876099121,909128502l824981811,809054520l909194292,926493750l808793145,741487673l859125809,808466737l828584496,925905200l842217520,942746676l909587761,892940853l842610476,842479412l959198265,875966520l959789363,825831724l876034103,741423410l909654065,858928696l828586041,926102841l892745776,808528953l859321908,926495284l825766188,892745525l741879859,925972273l842412345,841756727l943272240,859059764l926231602,959919411l1664561976,825439793l808989491,824979763l943206712,926365236l925969464,825833265l943075894,825242156l909391929,741487412l892548917,859322679l909192247,858992947l825438264,825700707l909654327,741880118l859321137,859387187l824980275,926103095l875573555,926231605l859124788,741357112l859058225,859191090l824981043,825569591l825242160,858874674l909325112,959787314l909586732,825440051l741684272,875837237l909652789,942746672l808794422,892483894l875573548,909586995l741486644,909654065l809055544,828586038l926102841,892745776l808528953,859321908l926495284,859386156l808793910,741751091l892876337,842084912l925643316,842020409l926234672,960049452l876098873,1664626995l808464434,859386163l824980532,925905200l926495794,943270969l859059760,741946681l926167089,959853877l824980280,926298937l959655989,959523894l876098616,943273528l825831779,876034103l741946674,808464434l926298932,824980280l842216249,942944305l808528944,926299956l943206457,825242156l825831479,741355577l926167089,825243187l828584496,808859192l892941881,808594486l942880049,909652537l959789356,875705654l942420785,842479664l926494775,858796332l942945073,741881138l959788856,909260598l926245686,892876083l741488180,825439793l808989491,824979763l808727865,959592244l808528944,959590707l842479673,892811308l892876345,892089908l825309491,842478641l876033379,825505076l942421297,926167604l892614200,875573548l909586995,741749555l876164921,825636660l942746674,825374259l808990771,959920428l959460660,828584500l926102841,876032818l942746679,825243187l926300470,959920428l959460660,824980020l859059001,943206457l808528945,808923185l808727352,943075628l909653044,1664300343l825637175,876097590l926493748,808793145l741487673,875772209l842479667,824981305l925905200,875771952l925969456,943272240l892745780,825766188l909520948,1664431922l892811061,960049457l926231607,842347572l741881399,875641137l892874807,892089913l809056055,858862133l876033324,825766964l824979510,842216496l942880311,942760758l926429752,842477876l942813484,858863921l741553465,808529969l808858167,824980272l926167862,842609716l959523897,825636921l909718834,943011884l808990008,828585268l959853623,926103091l809053236,942945849l741684276,825439793l808989491,824981553l808925241,876163889l808528950,942946100l859386931,943206700l876034098,1664235313l825438257,942815282l892089392,825309491l943010865,925906988l858797365,824981810l925905200,892483632l942746680,875901491l825308466,825504044l892549429,1664694581l825439793,808989491l824980793,892743988l825766450,909192240l858992947,892940344l875836716,942747701l942422065,859058489l942683190,858796588l959721778,1664431152l825505589,909523254l959917105,926364722l741421874,842348593l892745781,824980281l925905200,959853618l942746674,943010357l859387190,825241900l875706160,1664235830l859126065,808595765l892089139,892613687l842610483,859256108l859256633,892089145l892613687,942944308l809056044,842086199l824981045,875574070l909456696,875651894l842348081,808532018l859189548,942879537l741685552,909194289l942813749,824979505l858862390,959461427l875899957,825242932l741880120,925971513l892352566,808608566l875639347,842281017l909261100,825243187l824980786,925905200l892483632,942746680l909587761,892940853l875573548,859321399l741486645,892418097l859125303,828586032l876033072,808792888l942746674,926429752l842477876,858796332l842543665,741617720l825832245,892612913l808987704,808793399l741945907,808529969l842543159,828586037l926232888,959591734l808528949,942946100l842020147,909521196l808924980,741619251l842020657,959657520l925642808,926167609l825438775,859189548l875837236,1664692793l808529969,959590967l824980019,942815288l892417079,842083385l825831736,859126067l825241900,909260592l741552176,875968049l858797879,824979765l943208753,909128753l808543033,892548916l858993465,859386156l892351027,741356088l876099121,909128502l824981811,809054520l909194292,926493750l808793145,741487673l808793649,909521977l895694135,909325364l825440057,858796332l858862896,741617968l808662073,926429489l926231604,858863923l741422129,875706679l858928951,942746673l842545462,825636146l942748003,892877104l741879863,926167089l808663346,824980275l926232888,808662326l808528952,825372979l842412599,959461676l909521459,824981042l925905200,876164144l942760756,842545462l825636146,942747948l892877104,741879863l926167089,808663346l824980275,842216249l842544432,825306160l842346547,842544178l943272236,926103601l1664234297,875837237l943140917,808987701l875967544,741487412l925907255,959787832l909192240,942944307l909522229,825766188l859058745,741487155l909522737,959459890l828585264,925905200l876163890,942746680l892811574,892481591l892942124,808530225l824981810,875574070l909456696,808528950l842282804,943009844l943206700,959789110l1664628272,909654065l926497077,824980793l925905200,892613938l943270966,859059760l741946681,959526961l959985976,824980793l858862390,942684211l858860597,909718072l943141688,909586787l825440051,741684272l875837237,909652789l808528944,926036788l909325110,825700652l842019125,741486896l842543921,859255608l824980277,926103095l875573555,926245685l859124788,741357112l859058225,859191090l824981043,859322678l959919154,909192246l943011638,875771705l825700652,909195575l741750578,959524914l875967544,895693363l926233399,926103609l859189548,942879537l741421872,842348593l875837751,824981042l959918391,926037553l808594486,876099889l842216502,909586732l959788856,1664693816l959919925,926495794l959917108,926364722l741421874,909129785l892941108,942746681l959985969,892942648l808464940,909325360l741815096,926168625l943143225,828586032l825242931,876098099l808528951,808923185l942879544,859386156l808793910,741554227l909654065,859124022l824980533,943077432l959656502,959523896l959526707,926430515l808464995,909325360l741880888,875968049l808793911,824980530l892614712,909719345l808528950,959591220l942946358,859386156l808793910,741751091l959722289,943076405l828583985,858862390l959461427,959523896l825440561,876032056l859189548,942879537l741554480,925972273l825833529,892090423l892613687,842610483l892483628,892612661l895693878,825309491l943141937,926234668l959526968,959199031l959527216,842609204l875573548,909586995l741749555,943273521l926167603,824981049l808662582,892547383l842621746,809056564l741356600,876097592l909391158,808594483l859125299,909259833l909588524,876098096l892090167,943010615l875967541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825701175l859388212,876033324l909718580,892089913l808530999,859126071l959920428,959460660l828584500,842149943l943009846,808528953l842477617,842610228l892940588,842085683l741552944,875837237l959918901,808594482l875639347,808726585l892483628,842018869l828584242,925905200l892483632,942746680l875901491,825308466l825504044,892549429l741947701,825439793l808989491,824980793l892743988,825766450l909192240,858992947l892940344,875836771l942747701,942422065l892744759,842608953l858796588,959721778l741356592,892548917l859322679,959917111l926364722,741421874l842348593,892745781l828584761,925905200l959853618,942746674l943010357,859387190l825241900,875706160l741488950,859126065l808595765,892089139l892613687,842610483l859256108,959721783l895693625,892613687l942944308,809056044l892417847,824979761l875574070,909456696l875637814,842348081l808532018,859189548l942879537,741685552l909194289,942813749l828583985,858862390l959461427,875899957l825242932,741880120l925971513,892352566l808594486,875639347l825503801,892483628l909324339,824980273l842216496,875771447l926507828,926168121l741486902,926300209l842281016,959199286l892614967,842283312l909652268,875575351l741881394,876164921l876163125,808594482l959657265,808990770l859256163,943273781l892090163,892613687l942944308,809056044l960050743,824980023l875574070,909456696l875637814,842348081l808532018,859189548l942879537,1664432432l959854641,842282803l824981046,842216496l892678969,926493749l926168121,741486902l842348337,892810548l824980536,875574070l909456696,959523894l875901493,943142706l892940643,858863411l741750066,808662577l892680244,824981046l808923961,892940855l942746676,809056310l875574328,859189548l942879537,741554480l959526961,858993714l828584498,842413623l809054258,808528949l842477617,942946611l842608940,875901232l741945394,909195313l875902259,824979763l825570102,808792371l959982646,909325361l1664497971,943012152l892482866,808528947l926036788,959984438l959920428,909587508l824980017,926430775l959460401,942746681l859322417,942814776l859189548,942879537l1664235824,825504821l926234416,892939320l892613944,741422898l892548917,876164152l926493751,808793145l741487673,943077169l808726839,824981817l943206712,842414131l909206328,858992947l842608696,859255084l859125045,741356856l959527217,926366006l824980022,859320632l909456946,808987696l808858680,741422648l925972273,808662841l828583988,925905200l892483632,959523896l808596275,925906997l943075628,808662580l741946166,959526961l825504816,959198774l892614967,842283312l892875052,809054515l1664233520,808529969l859320375,824980530l926232888,959591734l959917109,926364722l741620018,909129785l892941108,959523897l926431025,825831988l943206700,842414134l1664629043,859126065l909652023,824981813l943076400,959591475l942746679,909587761l942682933,825700652l909195575,741357362l959524914,875967544l892088883,926233399l926103609,859189603l942879537,741421872l942749745,926299192l824981559,959918391l909260337,808594488l876099889,842216502l859256108,943273781l824981299,858862390l858798131,925983537l943273777,942749238l942879020,959787827l741552947,859191089l808530743,892089652l892613687,808859699l875573548,909586995l741749555,892417841l808595505,828584497l858994739,892416566l925969465,859255606l892612657,876033324l942880052,824979510l892941880,842610224l808528949,926036788l842019894,943206700l959789110,1664628272l859126065,909652023l824981813,943076400l959591475,959523895l892810803,909718320l943075628,825372725l741487666,808859959l892874802,959523895l943012153,942748468l808464995,959525680l741618739,808529969l959722039,95919954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892873782,875900985l741553462,892874808l825767737,808528951l875770163,943010360l842610732,943075636l895693360,943010615l942683187,859189548l942879537,741421872l875903281,842478640l824979513,842085168l926431545,809053234l892940601,741487664l825832245,926167345l926245686,875902004l741683505,808596536l892614200,808528949l926036788,909325110l959920428,909587508l824980017,842412856l943207217,926493744l808793145,1664234553l859126065,926102071l824981300,808858424l909719089,926493751l808793145,741487673l875772209,942684467l824979768,925905200l875771952,909192240l942945336,859125558l909719395,942683697l959198260,892614967l842283312,859386156l926430004,741816626l808529969,859320375l824979508,959524919l909653048,942746677l909128753,892809782l926365027,959525173l892090169,892613687l943077170,825831724l942683956,741751093l959919925,825374000l926231603,942945332l741357105,859058225l859191090,828585528l942815288,925971511l842083378,825831736l859126067,825241900l909260592,741552176l875771441,959722551l824981810,909654329l959787569,842542134l858796853,1664299318l909391665,859190073l942420279,942682676l959592496,825241900l875575088,741815353l959854641,859386420l824980788,943142456l926495024,926493748l808793145,1664234553l892416050,942815539l942420024,859059506l892876340,858796332l942945073,741881138l959657781,859191095l959917108,926364722l741421874,959854641l859386420,828585268l943142456,926495024l926493748,808793145l741487673,926300209l842281016,959199286l892614967,842283312l825242156,842609461l741357624,892548917l859322679,926245687l875902004,741880880l859058225,859191090l959198771,875837751l842085943,909652268l875575351,741881394l876164921,876163125l942746674,808990518l943075892,959920483l959460660,841757236l859124016,943206969l842542128,842413877l741684787,825438257l842544179,892090421l808530999,876033081l842610476,842479412l828584243,892482872l959788600,808528947l842477617,842610228l892875052,909653298l741554485,808529969l909390391,824980025l892548409,858796593l926231603,859124788l1664235831,926103349l926036024,926231603l875902004,741880880l926103349,842346552l959917113,926364722l741421874,842348593l892745781,824980281l925905200,959853618l942760754,943010357l859387190,825241900l875706160,741488950l859126065,808595765l892089139,892613687l842610483,959657260l925970737,942420275l892744759,859386169l875573603,909586995l741487667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959197238,925972786l859255096,959592748l892549169,824981048l925905200,892483632l959537976,808596275l925906997,943075628l808662580,741946166l959526961,825504816l959198774,892614967l842283312,960049452l875640376,741618225l859387192,858993208l808543027,842281524l943012151,859386156l892351027,741356088l876099121,909128502l824981811,809054520l909194292,926493750l808793145,741487673l808793649,909521977l895694135,909325364l825440057,858796332l858862896,741617968l876097592,825504822l926231608,909324599l741750577,875706679l858928951,942746673l842545462,825636146l942748003,892877104l741879863,926167089l808663346,824980275l875966777,808859698l909192244,909718584l858928688,842610476l842479412,824979763l892482872,959788600l959537971,943012153l942748468,859386156l808530483,741357620l926167089,809056054l824981560,926298937l959655989,808594486l926299955,808532020l825241900,842151728l1664496945,842348593l892745781,892089145l943010612,842151217l858796332,808465201l741421106,925907255l959854902,926493752l808793145,741487673l959526961,825504816l895694905,943010612l842151217,858796332l808465201,741421106l925907255,959854902l926493752,808793145l741487673,825243441l926494770,824979760l960051510,909455920l909206323,825635896l876032305,925906988l858797365,824981554l925905200,892483632l942746680,926496822l859387184,959852844l842021177,741619509l876099121,825307446l828585015,959460152l808792118,959523892l809056561,892875573l825241900,942683952l741881138,909326641l858797367,841757496l909587248,825766967l808528944,842477617l909455666,808991075l959657014,841759029l909521712,892482866l808528944,959591220l942946358,943206700l959789110,741881392l926103857,892549425l841758520,875573296l876099123,808608568l825438256,875836217l825241900,875706160l741947193,909129785l892941108,875637817l909258800,859058738l909719340,942682672l824981556,943077432l959656502,942760760l959788600,892942137l825241900,892483376l741750068,959526705l842347825,824981305l925905200,825373746l925969456,909457457l859255861,858796332l842543665,1664104759l909718841,960050741l926231604,859321651l741945913,875837237l875574325,808987704l909455417,741748787l925907255,842479926l926493744,808793145l1664234553,892613685l809055024,926231609l859124788,741946680l842216505,859256624l909192244,892351286l943206960,875706668l942684473,942420276l909391920,859257141l825241955,942683952l741881138,925970482l942750000,824981304l859255856,808529974l909192242,926364726l875967280,959525164l875640888,741946928l926167089,859387187l828584755,842085174l859387185,959523890l825701173,808923699l859189548,942879537l741421872,825766449l876098614,824980020l842216496,959657785l909192245,825372979l842217781,892940643l858863411,741750066l825439793,808989491l824979763,892810806l909587001,808528946l959721523,842478390l959657260,943075889l824981553,876098617l825241904,808543026l943206451,909129017l959657260,859320881l824980533,875967542l808530225,808528950l808923185,943010360l859189548,875837236l741945913,875772209l859256883,828585521l858862390,808532019l959523888,875901493l943142706,858796332l925970993,741750066l892679992,859124535l808528952,858927155l909390132,959789356l825569845,828585013l858862390,825243699l959523896,825243448l909392179,875573548l859321399,741554484l842545201,825505592l824980023,842085168l808989240,859122740l825307449,1664628020l909391672,959527221l808528947,926036788l926102326,959920428l909587508,824980017l842149943,943009846l808528953,842477617l842610228,892875052l909653298,1664301365l808529969,909390391l824980025,892548409l858796593,926231603l859124788,741488951l825832245,909259569l808987702,808793399l741945907,808529969l842543159,828586037l926232888,959591734l808528949,942946100l842020147,825766188l892745525,741879859l926167089,892549172l824980016,942815288l925971511,808528946l942813491,875575346l892811363,892548917l824981555,858862384l892483636,926231608l909195059,741617973l875706679,858928951l942746673,943010357l859387190,825241900l875706160,1664235830l842348593,892745781l824980281,925905200l959853618,959523890l825570101,858992690l876033324,926102836l892088889,825309491l909326129,875706412l892809779,929248564l926363705,925970482l859189548,892875824l741750325,909194289l942813749,824979505l858862390,959461427l875637813,842348081l808532018,859189548l942879537,1664432432l892613685,825766192l808987704,808793399l741880371,825438257l842544179,892090421l875967287,875903289l842610476,842479412l824979763,892482872l959788600,808543027l842477617,842610228l825766188,842282040l741815091,825571639l859322167,909192249l942944307,909522229l892940588,842282290l741881655,875706679l942815031,909206328l876033075,959592756l859386156,926430004l741749043,875706679l808662839,959523888l859060534,825766455l959852844,825766201l741554230,808529969l842281527,828585776l943273528,909455922l825306161,943271992l942683957,875573548l859386423,741552944l858994993,943009842l824979506,892351281l942944818,959523890l859320632,842217783l876033379,925906228l942421304,858797623l959918131,809056044l925906743,824980276l875574070,909456696l942746678,875706673l842150707,909586732l808596022,1664430137l808529969,959656503l824981556,892482872l959788600,926231603l859124788,741749557l943206456,842283061l909192245,858992947l942747704,825766188l859058745,1664234035l909522737,959459890l824980784,925905200l876163890,959523896l892416050,959459892l825766188,892678966l741421876,892548657l892416817,942421552l892679984,909194032l825700707,875770932l741751088,859058225l859191090,959197241l875837751,842085943l909586732,875640632l741947696,942749745l909652792,824981554l858862390,959461427l959537970,858927159l808529976,875573548l859386419,741620018l876164921,825636660l808528946,842477617l808858676,859386156l808793910,741554227l959722289,943076405l845361201,875573296l892876339,959523888l825373491,808989744l808923436,925906481l741751095,876164921l876163125,909192242l809056569,909324337l943075628,825308724l1664366385,892809272l842215477,808528952l808923185,943010360l909586732,925905720l741816626,960050737l892350521,824980530l909391926,925970737l808987700,808793399l1664627251,808529969l842543159,824981557l959918391,825307185l959523891,926298677l943140913,859059500l892418101,824980018l858862384,808595504l959917105,959854384l1664629046,876164921l876163125,959523890l959656757,875771188l859059500,892418101l824980018,858862384l808595504,942746673l808727093,943143218l809056044,909522999l828584247,892942649l825439288,959523896l825373491,808989744l808923436,925906481l741751095,909654065l858928696,824981561l926430776,909391920l959523895,926431025l808990006,842610531l842479412,959197491l875966520,959789363l875573548,909456695l741554233,909326641l858797367,824981049l909523000,892548401l942746676,909653560l943272754,825438563l892481845,741685048l959722289,909652789l824981559,925905200l858994736,943270968l859059760,741946681l925972785,842282808l959197497,892614967l842283312,859320675l858862134,741357624l876164921,876163125l875899954,825767219l741814328,909391672l959527221,808987698l926496056,741421107l842215474,809055281l962801716,808989236l825636409,942684204l875968052,824979512l925905200,892483632l808594488,809056561l825241648,825242156l842413881,741488946l842216505,926429744l926245687,859321651l741945913,825438257l875902515,942422064l926233911,942749748l809056044,926496311l824979506,875574070l909456696,959523894l825440561,876032056l859189603,942879537l741554480,926103857l959592240,824980533l959985208,808728624l909192244,858992947l859385912,942813484l909260850,741618997l859058225,859257138l828585273,942748471l842152247,959523896l825701173,842347059l859189548,942879537l741421872,825766449l809054265,824979509l842216496,959657785l959523893,842282545l875574840,875836771l892877108,824980275l825504056,926036792l808528950,842019123l943142192,959657260l943206961,824981046l942944569,926234164l808528952,876099890l808663344,809056099l875706423,959199289l892614967,842283312l892809516,926233650l741619765,926167089l809054520,824980536l942815288,925971511l875899954,909195059l1664693300,859058744l875902770,859122739l825307449,741750580l892876089,892482868l808528950,808923185l959723828,909652268l959591481,741684275l926300209,959524920l962802743,892614967l842283312,825242156l842609461,741357624l892548917,859322679l926231607,875902004l741880880,925907255l942944311,909192241l942944307,909522229l943272291,858861623l741749817,926167089l875771956,824980281l926232888,808662326l808528952,942946100l842020147,943206700l876034098,741488433l825438257,942815282l895693872,943141687l942880049,876033324l808727860,824981556l842216496,858994231l926493750,926168121l741486902,926300209l842281016,959199286l892680244,824981046l892743988,825766450l909206320,858992947l892940344,825504044l842151222,741355832l825439793,808989491l892089657,808793140l942749745,925906988l858797365,824981554l858862384,892483636l926245688,808990515l741881138,875706679l858928951,942746673l943010357,859387190l825241900,875706160l741488950,942749745l858928180,925644595l925971769,959658039l859189603,892875824l741750325,842348849l926037045,925644855l926167609,943206967l859189548,875837236l741945913,875772209l859256883,925644337l926167609,808465207l909717859,926102585l741423154,960050737l909195313,824980280l925905200,808596530l942746679,842545462l825636146,942747948l892877104,741879863l926167089,808663346l828584755,842216249l842544432,825306160l842346547,842544178l943272236,926103601l741487417,875837237l943140917,926428213l858992694,741947184l925907255,876032055l909206323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892744759,842608953l959461676,808794417l841758006,825373488l875575604,959982640l943141938,741552432l926429240,825309234l808528947,808923185l943010360,825242211l808466745,741421104l959524914,842151479l942420537,892876848l926363700,859256108l875903029,824979510l858862384,808727862l892873784,859191352l1664103734,925907255l825702710,909192248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59199540l875903029,825700917l876032300,909326646l741553971,808596536l842543160,808543033l808923185,842348852l909652268,959591481l741684275,926300209l959524920,959198263l892614967,842283312l825242156,842609461l741357624,892548917l859322679,808608567l875639347,942944313l859256108,943273781l925644595,926167609l825438775,892875052l909653298,741554485l808529969,909390391l824980025,892482872l959788600,808543027l842477617,842610228l892940588,842085683l741552944,875837237l959918901,859122738l842084665,741422647l925971513,892352566l808528951,926036788l942879542,959920483l909587508,824980017l943142456,909259824l926493752,808793145l741487673,926300209l842281016,959199286l892614967,842283312l825242156,842609461l1664104504,859189817l842084406,808528949l875770163,943010360l842283308,875770168l824980535,925905200l892483632,942746680l909587761,892940853l875573548,859321399l1664233525,892418097l859125303,824981552l876033072,808792888l942746674,926429752l842477876,858796332l842543665,741617720l825832245,892612913l926428216,959788596l1664301361,859058225l859191090,959197748l875837751,842085943l909652268,875575351l741881394,876164921l876163125,959523890l943076915,859320370l825241900,942683952l1664430643,842545201l825505592,824981813l808924208,842609203l926493753,926168121l741486902,842348337l892810548,824980536l943141936,942684465l926493748,926168121l1664233782,859126065l926102071,824981300l808858424,909719089l926493751,808793145l741487673,943077169l808726839,824981817l943206712,842414131l909192248,858992947l842608696,859255139l859125045,741356856l959527217,926366006l824980022,859320632l909456946,876096560l959657266,741423157l892482616,926298932l808528946,808923185l943010360,859386211l892351027,741814328l876099121,909128502l824981811,809054520l909194292,926493750l808793145,741487673l943274289,825504054l942421042,942881077l858993458,875573603l926037042,741881145l858994993,943009842l824979506,909391926l859189299,942746681l875575601,909521204l959920428,959460660l824980020,959460662l926299700,875914037l959853364,741421879l808661041,808661301l942421041,909391920l942748724,926364972l825635633,925644343l926167609,825438775l909652268,842151993l1664169525,808988977l926234681,824981552l842478640,858796857l959523891,842282545l875574840,943075628l808859956,741552694l875706679,858928951l942746673,943010357l859387190,960049507l876098873,741880115l858994993,875573554l824979512,909587504l942684471,959523896l892810803,909718320l858796588,876033591l741355832,808529969l825373239,828585525l892482872,959788600l875899955,825767219l741487157,825438257l842018867,925643056l909586489,943273529l959920428,959460660l824980020,809054520l959525940,875914040l825767219,741487157l825438257,842018867l925643056,909586489l943273529,959920428l959460660,824980020l842084407,808925488l909192241,809056569l859190578,943075683l825308724,741619505l892809272,842215477l808528952,808923185l943010360,909652268l808925496,741554485l960050737,892481593l824980535,909391926l925970737,942760756l909717555,875574576l825831724,892352825l741685299,808529969l842543159,824981557l926298937,942878773l808594483,926299955l808532020,825241900l842151728,1664496945l909129785,892941108l808594489,842413619l808792629,875573548l909718067,741880888l909654065,809055544l824981558,825701177l943010617,808594487l859058224,942946358l808464995,959525680l741618739,808529969l959722039,959199543l875966520,959789363l808726828,842412592l741553202,808859959l876097586,942746680l909653560,943272754l943206755,960050486l741685559,808529969l875901495,824981045l825831735,959591733l808528951,842477617l808530484,825700652l892745016,741553972l825438257,926038066l895692857,825309491l943010865,925906988l858797365,824981810l925905200,892483632l808594488,809056561l825241648,825242156l842413881,741488946l858928184,926495284l809001779,875967544l741618745,909324338l876163893,959198770l942881072,825242422l942684204,859257141l824980528,925905200l892483632,808594488l959461169,926431281l875573603,808858423l741486641,875968049l858797879,824980534l943208753,909128753l808528953,892548916l858993465,859189548l892416561,741487417l859126065,842215735l828583991,858862390l858798131,842083377l875966776,842282040l875573548,926495283l741685555,825439793l959787314,824980019l926102841,892482353l909192246,858992947l825438264,909521251l842609975,741488183l808661041,859191604l892088887,842086707l942749750,876163372l825242680,741486896l808661041,892942392l892089904,842086707l875901752,875966819l825308214,741748785l808529969,842543159l824981557,926167862l842609716,959523897l942879795,909194039l859189548,942879537l741355569,842348849l926037045,828586039l842085168,892483377l892939318,909260089l741749817,808661041l825504562,959198772l943206964,909391152l859189548,942879537l741880112,926431537l959656240,828585524l876033072,959722296l942746675,926429752l842477876,858796332l842543665,741617720l825832760,825570354l808528948,875770163l943010360,859256108l925972535,929248313l926167609,825438775l909652268,959591481l741684275,926300209l959524920,959198263l892614967,842283312l909652268,875575351l741881394,876164921l876163125,808608562l959657265,808990770l942684204,876033334l841759030,825373488l875575604,842542136l926038069,741421113l808529969,842543159l824981557,926232888l959591734,808543029l942946100,842020147l825766188,892745525l741879859,926167089l892549172,824980016l942815288,925971511l808528946,942813491l875575346,959789100l926496817,828585017l858862384,892483636l926231608,825767731l741880629,875706679l858928951,942746673l943010357,859387190l825241900,875706160l741488950,842348593l892745781,828584761l925905200,959853618l959523890,825570101l858992690,876033324l926102836,892088889l825701175,876165428l876033324,808727860l925644852,926363705l909455921,859189603l892875824,741750325l909194289,942813749l824979505,858862390l959461427,875637813l842348081,808532018l859189548,942879537l741685552,892613685l825766192,876110648l875573553,741357111l825832245,943272241l842542134,926036788l741684277,925907255l960049207,909192246l942944307,909522229l825504044,842151222l1664102712,825439793l808989491,824980793l892743988,825766450l909192240,858992947l892940344,875836716l942747701,942422065l842216498,875836727l959657260,926101809l946025784,842216498l892613943,809056044l808597303,824979762l875574070,909456696l875637814,842348081l808532018,859189548l942879537,741685552l909194289,942813749l828583985,858862390l959461427,875899957l825242932,741880120l859058744,875902770l859122740,825307449l741750580,859058744l875902770,959917109l959854384,1664561463l808662577,892680244l824981046,892743988l825766450,909192240l858992947,892940344l825504044,842151222l741355832,825439793l808989491,892089657l808793140,942749745l875706467,892809779l892089396,825309491l909718578,875706412l892809779,925644084l926363705,842215984l859189548,892875824l741750325,909194289l942813749,828583985l858862390,959461427l875637813,842348081l808532018,859189548l942879537,741685552l892613685,825766192l842542136,926036788l741618741,825832245l859255089,876110641l875573553,741422647l925907255,808792375l909192247,942944307l909522229,825504044l842151222,741355832l825439793,808989491l824980793,892743988l825766450,909206320l858992947,892940344l875836716,942747701l942422065,842216498l875836727,959657260l892547377,942420274l808530228,825636660l809056044,808597303l828584242,875574070l909456696,875637814l842348081,808532018l859189548,942879537l741685552,909194289l942813749,824979505l858862390,959461427l875899957,825242932l1664627000,909391672l959527221,808594482l875639347,892612665l959461676,842347826l824981810,842216496l875771447,926493748l926168121,741486902l926300209,842281016l962803766,892614967l842283312,909652268l875575351,741881394l876164921,876163125l808594482,959657265l808990770,909261100l875705136,824980788l858862384,892483636l926442296,959657525l741750837,808529969l842543159,824981557l926232888,959591734l808528949,942946100l842020147,825766188l892745525,741879859l926167089,892549172l828584496,942815288l925971511,808528946l942813491,875575346l876033324,959657008l892090419,892613687l942944308,859256108l842020150,925644594l926167609,825438775l892875107,909653298l741554485,808529969l909390391,824980025l892482872,959788600l808528947,842477617l842610228,892940588l842085683,741552944l875837237,959918901l859136818,858861881l741749301,943142200l926495032,959917111l808924976,741816372l808662577,892680244l824981046,892743988l825766450,909192240l858992947,892940344l825504099,842151222l741355832,825439793l808989491,892089657l808793140,942749745l925906988,858797365l824981554,858862384l892483636,808987704l808662328,1664628537l808529969,842543159l824981557,926232888l959591734,808528949l942946100,842020147l825766188,892745525l741879859,926167089l892549172,824980016l942815288,925971511l808543026,942813491l875575346,959657260l875639089,942422069l892744759,859386169l809056044,959461175l824981305,875574070l909456696,875637814l842348081,808532018l859189603,942879537l741685552,909194289l942813749,824979505l858862390,959461427l875899957,825242932l741880120,842543161l842412849,808594484l875639347,875835449l959461731,859191347l824979760,842216496l875771447,926493749l926168121,741486902l926300209,842281016l959199286,892614967l842283312,909652268l875575351,1664628274l876164921,876163125l808594482,959657265l808990770,892811308l959591993,824979764l858862384,892483636l876096568,959460914l741882166,808529969l842543159,828586037l926232888,959591734l808528949,942946100l842020147,825766188l892745525,741879859l926167089,892549172l824980016,942815288l925971511,808528946l942813491,875575346l859256163,926233656l892089401,892613687l942944308,859256108l909588281,925643573l926167609,825438775l892875052,909653298l741554485,808529969l909390391,828584505l892482872,959788600l808528947,842477617l842610228,892940588l842085683,741552944l875837237,959918901l859122738,858861881l741750322,875641144l808728115,959931193l808924976,741881908l808662577,892680244l824981046,892743988l825766450,909192240l858992947,892940344l825504044,842151222l741355832,825439793l808989491,895694137l808793140,942749745l875706412,892809779l892089396,825309491l842478641,825833516l875967284,925645104l926363705,842149938l859189548,892875824l1664497205,909194289l942813749,824979505l858862390,959461427l875637813,842348081l808532018,859189548l942879537,741685552l892613685,825766192l842542136,926036788l1664365621,825832245l875704881,959982641l909325361,741945396l925907255,858927159l909192243,942944307l909522229,825504044l842151222,741355832l825439793,808989491l828585273,892743988l825766450,909192240l858992947,892940344l875836716,942747701l959199281,909586740l909455416,858796588l959721778,741487664l926038328,892416052l808543031,926036788l842281782,959920428l909587508,824980017l943142456,909259824l926493752,808793145l741487673,926300209l842281016,959199286l892614967,842283312l825242211,842609461l741357624,892874808l959657522,808594487l875639347,959721529l859060524,942749488l824980784,842216496l858994231,926493753l926168121,1664233782l926300209,842281016l959199286,892614967l842283312,909652268l875575351,741881394l876164921,876163125l808594482,959657265l808990770,892483884l959854137,845363504l825373488,875575604l926428215,842414389l741422137,859058225l859191090,959198004l875837751,842085943l909652268,875575351l741881394,876164921l876163125,942760754l808990518,943075892l959920428,959460660l841757236,859124016l943206969,808987696l825832760,741552953l842215474,809055281l942422068,876032569l926232880,875573603l909586995,741487667l876164921,825636660l942746674,808990518l943075892,959920428l959460660,824980020l943142456,909259824l926493752,808793145l1664234553,892416050l942815539,942420024l959789104,858994993l858796588,959721778l741618736,875705400l875574327,808528949l926036788,808727350l959920428,909587508l828584497,943142456l909259824,926493752l808793145,741487673l926300209,842281016l959199286,892614967l842283312,825242156l842609461,741357624l926234424,959918128l808608567,875639347l959721529,959789100l842085682,824979766l842216496,858994231l926493753,926168121l741486902,926300209l842281016,959199286l892614967,842283312l909652323,875575351l741881394,876164921l876163125,808594482l959657265,808990770l959789356,943077429l841758519,825373488l875575604,876162100l825700403,1664430136l859058225,859191090l959199539,875837751l842085943,909652268l875575351,741881394l876164921,876163125l942746674,808990518l943075892,959920428l959460660,845361716l859124016,943206969l926428208,909522741l741552947,842215474l809055281,959199540l925905716,892352561l875573548,909586995l741618739,876164921l825636660,942760754l808990518,943075892l959920428,959460660l824980020,943142456l909259824,926493752l808793145,741487673l892416050,942815539l959197240,842217776l892745520,858796643l959721778,741815344l842609976,909259061l808528945,926036788l875836214,959920428l909587508,824980017l943142456,909259824l926493752,808793145l1664234553,926300209l842281016,959199286l892614967,842283312l825242156,842609461l741357624,809055544l892744757,808594483l875639347,808726585l842283052,808728372l828585268,842216496l875771447,926493749l926168121,741486902l926300209,842281016l959199286,892614967l842283312,909652268l875575351,741881394l876164921,876163125l808608562,959657265l808990770,892811308l942748472,841759030l825373488,875575604l842607672,876163638l741947445,859058225l859191090,959197236l875837751,842085943l909652323,875575351l741881394,876164921l876163125,942746674l808990518,943075892l959920428,959460660l841757236,859124016l943206969,876162096l808728882,1664299831l842215474,809055281l959197236,825571632l859255607,875573548l909586995,741749555l876164921,825636660l942746674,808990518l943075892,959920428l959460660,828584500l943142456,909259824l926493752,808793145l741487673,892416050l942815539,942420024l875770420,859257138l858796588,959721778l741684272,943273273l842021172,808543025l926036788,859058998l959920428,909587508l824980017,943142456l909259824,926493752l808793145,741487673l926300209,842281016l959199286,892614967l842283312,825242211l842609461,741357624l842412601,892352818l808594483,875639347l808726585,909261100l892614962,824981816l842216496,875771447l926493749,926168121l1664233782,926300209l842281016,959199286l892614967,842283312l909652268,875575351l741881394,876164921l876163125,808594482l959657265,808990770l909261100,809054770l845361973,825373488l875575604,842542133l825439797,741554482l859058225,859191090l959198771,875837751l842085943,909652268l875575351,741881394l876164921,876163125l942760754,808990518l943075892,959920428l959460660,841757236l859124016,943206969l876096560,942683186l741945397,842215474l809055281,959199540l842151474,859123769l875573603,909586995l741356595,876164921l825636660,942746674l808990518,943075892l959920428,959460660l824980020,943142456l909259824,926493752l808793145,1664234553l892416050,942815539l959197240,925905716l892352561,858796588l959721778,741618736l808662073,909260336l808528953,926036788l959656758,959920428l909587508,828584497l943142456,909259824l926493752,808793145l741487673,926300209l842281016,959199286l892614967,842283312l825242156,842609461l741357624,875705400l875574327,808608565l875639347,875835449l892811308,876034360l824980784,842216496l858994231,926493752l926168121,741486902l926300209,842281016l959199286,892614967l842283312,909652323l875575351,741881394l876164921,876163125l808594482,959657265l808990770,959789356l809055288,841756978l825373488,875575604l892939315,925972281l1664693305,859058225l859191090,959197748l875837751,842085943l909652268,875575351l741881394,876164921l876163125,942746674l808990518,943075892l959920428,959460660l845361716,859124016l943206969,876096560l876033074,741684272l842215474,809055281l942420020,808858169l892874809,875573548l909586995,741422131l876164921,825636660l942760754,808990518l943075892,959920428l959460660,824980020l943142456,909259824l926493752,808793145l741487673,892416050l942815539,959197240l858862388,825504567l858796643,959721778l741553200,943011640l909652275,808528953l926036788,942879542l959920428,909587508l824980017,943142456l909259824,926493752l808793145,1664234553l926300209,842281016l959199286,892614967l842283312,825242156l842609461,741357624l959983672,875640120l808594489,875639347l825503801,959789356l875705654,828584753l842216496,875771447l926493746,926168121l741486902,926300209l842281016,959199286l892614967,842283312l909652268,875575351l741881394,876164921l876163125,808608562l959657265,808990770l842610732,909455416l841757497,825373488l875575604,809053234l808596281,741684791l859058225,859191090l959198516,875837751l842085943,909652323l875575351,741881394l876164921,876163125l942746674,808990518l943075892,959920428l959460660,841757236l859124016,943206969l809053232,842544441l1664692281,842215474l809055281,942420276l943274037,925970745l875573548,909586995l741880627,876164921l825636660,942746674l808990518,943075892l959920428,959460660l828584500,943142456l909259824,926493752l808793145,741487673l892416050,942815539l942420024,909587762l892744498,858796588l959721778,741946416l909652024,909391669l808543033,926036788l909325110,959920428l909587508,824980017l943142456,909259824l926493752,808793145l741487673,926300209l842281016,959199286l892614967,842283312l825242211,842609461l741357624,926233144l909324854,808594485l875639347,959721529l842610732,808990516l824980273,842216496l875771447,926493745l926168121,1664233782l926300209,842281016l959199286,892614967l842283312,909652268l875575351,741881394l876164921,876163125l808594482,959657265l808990770,842610732l909455416,845361977l825373488,875575604l959982646,943141938l741552432,859058225l859191090,959198771l875837751,842085943l909652268,875575351l741881394,876164921l876163125,942760754l808990518,943075892l959920428,959460660l841757236,859124016l943206969,892873776l825569849,741422642l842215474,809055281l942422068,959789104l858994993,875573603l909586995,741749555l876164921,825636660l942746674,808990518l943075892,959920428l959460660,824980020l943142456,909259824l926493752,808793145l1664234553,892416050l942815539,959197240l858862388,825504567l858796588,959721778l741553200,875706680l926167601,808528951l926036788,825504566l959920428,909587508l828584497,943142456l909259824,926493752l808793145,741487673l926300209,842281016l959199286,892614967l842283312,825242156l842609461,741357624l892940345,809054776l808608569,875639347l825503801,842283052l942684208,824981810l842216496,858994231l926493753,926168121l741486902,926300209l842281016,959199286l892614967,842283312l909652323,875575351l741881394,876164921l876163125,808594482l959657265,808990770l959789356,809055288l841756978,825373488l875575604,892873783l943011896,1664431152l859058225,859191090l959197748,875837751l842085943,909652268l875575351,741881394l876164921,876163125l942746674,808990518l943075892,959920428l959460660,845361716l859124016,943206969l842607664,876163638l741947445,842215474l809055281,942421300l808662322,858863155l875573548,909586995l741618739,876164921l825636660,942760754l808990518,943075892l959920428,959460660l824980020,943142456l909259824,926493752l808793145,741487673l892416050,942815539l942420024,825833520l858863161,858796643l959721778,741487664l926496057,942945080l808528949,808923185l943010360,825766188l892745525,741685554l926167089,892549172l824980016,926232888l808662326,808543032l942946100,842020147l943206700,876034098l741488433,825438257l942815282,942421040l859190578,909652790l858796332,942945073l741881138,959657781l926103351,959931192l926364722,741421874l842348593,892745781l824980281,925905200l959853618,942746674l943010357,859387190l825241900,875706160l741488950,859126065l808595765,895693619l892613687,842610483l859256108,875835703l892089912,892613687l942944308,809056044l875575095,824981304l875574070,909456696l875637814,842348081l808532018,859189603l942879537,741685552l909194289,942813749l824979505,858862390l959461427,875899957l825242932,741880120l875641144,808728115l859122744,825307449l1664694068,875641144l808728115,808528953l926036788,892613430l959920428,909587508l824980017,943142456l909259824,926493752l808793145,741487673l926300209,842281016l962803766,892614967l842283312,825242156l842609461,741357624l876163129,859320629l808594487,875639347l909389881,859256108l959525944,925643064l926167609,825438775l892875107,909653298l741554485,808529969l909390391,824980025l892482872,959788600l808528947,842477617l842610228,892940588l842085683,741552944l875837237,959918901l926245682,959723059l741422644,875837237l875574325,808528952l926036788,909325110l959920428,909587508l824980017,943142456l909259824,926493752l808793145,1664234553l926300209,842281016l959199286,892614967l842283312,825242156l842609461,741357624l825635385,825570102l808594487,875639347l892612665,942684204l892876855,828584244l925905200,892483632l942746680,909587761l892940853,875573548l859321399,741486645l892418097,859125303l824981552,876033072l808792888,942746674l926429752,842477876l858796387,842543665l741617720,959591481l825439540,808528948l875770163,943010360l859256108,943076408l925644849,926167609l825438775,892875052l909653298,1664301365l808529969,909390391l824980025,892482872l959788600,808528947l842477617,842610228l892940588,842085683l741552944,875837237l959918901,926231602l959723059,1664103988l875837237,875574325l808528952,926036788l808727350,959920428l909587508,824980017l943142456,909259824l926493752,808793145l741487673,926300209l842281016,962803766l892614967,842283312l825242156,842609461l741357624,808858169l943273785,808594481l875639347,909389881l842283308,825504823l824980786,925905200l892483632,942760760l909587761,892940853l875573548,859321399l741486645,892418097l859125303,824981552l876033072,808792888l942746674,926429752l842477876,858796332l842543665,1664364600l825832760,825570354l808528948,875770163l943010360,859256108l925972535,925643833l926167609,825438775l892875052,909653298l741554485,808529969l909390391,828584505l876097848,858993204l959917111,926363957l741946168,876164921l876163125,925969458l909259312,959984944l825241900,875706160l741488950,859126065l808595765,895693619l892613687,842610483l859256108,943141944l892090677,892613687l942944308,876033324l876163121,925643321l926167609,825438775l909652268,959591481l1664431155,926300209l959524920,959198263l892614967,842283312l909652268,875575351l741881394,876164921l876163125,808594482l959657265,808990770l909261100,959920432l845361464,825373488l875575604,876162102l808728882,741552951l859058225,859191090l959199539,875837751l842085943,909652268l875575351,741881394l876164921,876163125l942760754,808990518l943075892,959920428l959460660,841757236l859124016,943206969l809053232,808596281l741684791,842215474l809055281,959197748l876163636,858994480l875573603,909586995l741946163,876164921l825636660,942746674l808990518,943075892l959920428,959460660l824980020,943142456l909259824,926493752l808793145,1664234553l892416050,942815539l942420024,875901497l959722803,858796588l959721778,741553200l959591481,859254836l808528947,926036788l959656758,959920428l909587508,828584497l943142456,909259824l926493752,808793145l741487673,926300209l842281016,959199286l892614967,842283312l825242156,842609461l741357624,926234424l858994230,808608563l875639347,808726585l842283308,925905977l824980275,842216496l858994231,926493753l926168121,741486902l926300209,842281016l959199286,892614967l842283312,909652323l875575351,741881394l876164921,876163125l808594482,959657265l808990770,943011884l825833529,841758513l825373488,875575604l842607665,859189558l1664561461,859058225l859191090,959198260l875837751,842085943l909652268,875575351l741881394,876164921l876163125,942746674l808990518,943075892l959920428,959460660l845361716,859124016l943206969,842542128l875770933,741685302l842215474,809055281l959199028,909194802l925971763,875573548l909586995,741356595l876164921,825636660l942760754,808990518l943075892,959920428l959460660,824980020l943142456,909259824l926493752,808793145l741487673,892416050l942815539,942420024l892745776,959853623l858796643,959721778l741880880,859385913l808662584,808528945l926036788,892613430l959920428,909587508l824980017,943142456l909259824,926493752l808793145,1664234553l926300209,842281016l959199286,892614967l842283312,825242156l842609461,741357624l892941625,926430776l808594487,875639347l959721529,959461676l859191347,828584240l842216496,875771447l926493744,926168121l741486902,926300209l842281016,959199286l892614967,842283312l909652268,875575351l741881394,876164921l876163125,808608562l959657265,808990770l959789356,943077429l841758519,825373488l875575604,959982640l959460914,741685296l859058225,859191090l959197492,875837751l842085943,909652323l875575351,741881394l876164921,876163125l942746674,808990518l943075892,959920428l959460660,841757236l859124016,943206969l876162096,959461426l1664169526,842215474l809055281,942420276l859321655,959854641l875573548,909586995l741487667,876164921l825636660,942746674l808990518,943075892l959920428,959460660l828584500,943142456l909259824,926493752l808793145,741487673l892416050,942815539l959197240,858797618l892613682,858796588l959721778,741749808l809055544,892744757l808543027,926036788l859058998,959920428l909587508,824980017l943142456,909259824l926493752,808793145l741487673,926300209l842281016,959199286l892614967,842283312l825242211,842609461l741357624,842608697l842151221,808594489l875639347,926167097l959789100,909391152l824980277,842216496l858994231,926493753l926168121,1664233782l926300209,842281016l959199286,892614967l842283312,909652268l875575351,741881394l876164921,876163125l808594482,959657265l808990770,959461676l842347826,845363506l825373488,875575604l842542131,808465717l741421618,859058225l859191090,959198516l875837751,842085943l909652268,875575351l741881394,876164921l876163125,942760754l808990518,943075892l959920428,959460660l841757236,859124016l943206969,809053232l892678713,741945906l842215474,809055281l942420788,808793394l825373232,875573603l909586995,741749555l876164921,825636660l942746674,808990518l943075892,959920428l959460660,824980020l943142456,909259824l926493752,808793145l1664234553,892416050l942815539,942420024l926167609,858861624l858796588,959721778l741880880,909718841l825504309,808528947l926036788,842281782l959920428,909587508l828584497,943142456l909259824,926493752l808793145,741487673l926300209,842281016l959199286,892614967l842283312,825242156l842609461,741357624l875706680,825243703l808608563,875639347l942944313,842283308l825571128,824981305l842216496,875771447l926493747,926168121l741486902,926300209l842281016,959199286l892614967,842283312l909652323,875575351l741881394,876164921l876163125,808594482l959657265,808990770l842610732,808990516l841757489,825373488l875575604,842607672l926494774,1664170041l859058225,859191090l959199539,875837751l842085943,909652268l875575351,741881394l876164921,876163125l942746674,808990518l943075892,959920428l959460660,845361716l859124016,943206969l809053232,892678713l741945906,842215474l809055281,959198004l842217776,892745520l875573548,909586995l741749555,876164921l825636660,942760754l808990518,943075892l959920428,959460660l824980020,943142456l909259824,926493752l808793145,741487673l892416050,942815539l959197240,892483888l959590965,858796643l959721778,741815344l892483896,875901748l808528953,926036788l926102326,959920428l909587508,824980017l943142456,909259824l926493752,808793145l1664234553,926300209l842281016,959199286l892614967,842283312l825242156,842609461l741357624,808858169l875835955,808594485l875639347,842281017l943011884,825833529l828585777,842216496l875771447,926493747l926168121,741486902l926300209,842281016l959199286,892614967l842283312,909652268l875575351,741881394l876164921,876163125l808608562,959657265l808990770,909261100l875705136,841758004l825373488,875575604l876096566,825307698l741421113,859058225l859191090,959198260l875837751,842085943l909652323,875575351l741881394,876164921l876163125,942746674l808990518,943075892l959920428,959460660l841757236,859124016l943206969,876162096l959461426,1664169526l842215474,809055281l942420276,859059506l892876340,875573548l909586995,741356595l876164921,825636660l942746674,808990518l943075892,959920428l959460660,828584500l943142456,909259824l926493752,808793145l741487673,892416050l942815539,959197240l943012149,926365750l858796588,959721778l741356592,909652024l909391669,808543033l926036788,825504566l959920428,909587508l824980017,943142456l909259824,926493752l808793145,741487673l926300209,842281016l959199286,892614967l842283312,825242211l842609461,741357624l892941625,926430776l808594487,875639347l959721529,959789356l943077429,824981303l842216496,875771447l926493746,926168121l1664233782,926300209l842281016,959199286l892614967,842283312l909652268,875575351l741881394,876164921l876163125,808594482l959657265,808990770l942684204,876033334l845363510,825373488l875575604,876162104l959461426,741422646l859058225,859191090l959198004,875837751l842085943,909652268l875575351,741881394l876164921,876163125l942760754,808990518l943075892,959920428l959460660,841757236l859124016,943206969l842542128,875770933l741685302,842215474l809055281,959199028l858797618,892613682l875573603,909586995l741618739,876164921l825636660,942746674l808990518,943075892l959920428,959460660l824980020,943142456l909259824,926493752l808793145,1664234553l892416050,942815539l942420024,943274037l925970745,858796588l959721778,741422128l842608697,842151221l808528953,926036788l875836214,959920428l909587508,828584497l943142456,909259824l926493752,808793145l741487673,926300209l842281016,959199286l892614967,842283312l825242156,842609461l741357624,926234424l858994230,808608563l875639347,808726585l842610732,808990516l824980273,842216496l875771447,926493749l926168121,741486902l926300209,842281016l959199286,892614967l842283312,909652323l875575351,741881394l876164921,876163125l808594482,959657265l808990770,842610732l892548149,841759028l825373488,875575604l959982643,943141938l1664299312,859058225l859191090,959197492l875837751,842085943l909652268,875575351l741881394,876164921l876163125,942746674l808990518,943075892l959920428,959460660l845361716,859124016l943206969,809053232l808596281,741684791l842215474,809055281l942421812,926167609l858861624,875573548l909586995,741749555l876164921,825636660l942760754,808990518l943075892,959920428l959460660,824980020l943142456,909259824l926493752,808793145l741487673,892416050l942815539,959197240l926429748,926495029l858796643,959721778l741356592,926234424l959918128,808528951l926036788,842281782l959920428,909587508l824980017,943142456l909259824,926493752l808793145,1664234553l926300209,842281016l959199286,892614967l842283312,825242156l842609461,741357624l909718841,825504309l808594483,875639347l875835449,892811308l925904951,828585785l842216496,858994231l926493751,926168121l741486902,926300209l842281016,959199286l892614967,842283312l909652268,875575351l741881394,876164921l876163125,808608562l959657265,808990770l942684204,808661559l841758000,825373488l875575604,926428216l808466229,741816631l859058225,859191090l959199027,875837751l842085943,909652323l875575351,741881394l876164921,876163125l942746674,808990518l943075892,959920428l959460660,841757236l859124016,943206969l876096560,926364210l1664561972,842215474l809055281,942420276l842610741,825767219l875573548,909586995l741553203,876164921l825636660,942746674l808990518,943075892l959920428,959460660l828584500,943142456l909259824,926493752l808793145,741487673l892416050,942815539l942420024,892352821l859125300,858796588l959721778,741684272l959984952,943010610l808543025,926036788l859058998,959920428l909587508,824980017l943142456,909259824l926493752,808793145l741487673,926300209l842281016,959199286l892614967,842283312l825242211,842609461l741357624,943011640l909652275,808594489l875639347,875835449l892811308,925904951l824981305,842216496l858994231,926493751l926168121,1664233782l926300209,842281016l959199286,892614967l842283312,909652268l875575351,741881394l876164921,876163125l808594482,959657265l808990770,842610732l809054262,845362488l825373488,875575604l926428215,808466229l741816631,859058225l859191090,959199027l875837751,842085943l909652268,875575351l741881394,876164921l876163125,942760754l808990518,943075892l959920428,959460660l841757236,859124016l943206969,809053232l909652793,741421107l842215474,809055281l942421556,808924471l926496560,875573603l909586995,741487667l876164921,825636660l942746674,808990518l943075892,959920428l959460660,824980020l943142456,909259824l926493752,808793145l1664234553,892416050l942815539,959197240l876163636,858994480l858796588,959721778l741356592,875706680l825243703,808528947l926036788,909325110l959920428,909587508l828584497,943142456l909259824,926493752l808793145,741487673l926300209,842281016l959199286,892614967l842283312,825242156l842609461,741357624l959591481,859254836l808608563,875639347l959721529,842610732l808990516,824980273l842216496,875771447l926493745,926168121l741486902,926300209l842281016,959199286l892614967,842283312l909652323,875575351l741881394,876164921l876163125,808594482l959657265,808990770l959789356,959918391l841759028,825373488l875575604,809053240l892678713,1664692786l859058225,859191090l959197236,875837751l842085943,909652268l875575351,741881394l876164921,876163125l942746674,808990518l943075892,959920428l959460660,845361716l859124016,943206969l808987696,943208248l741422133,842215474l809055281,959199028l892483888,959590965l875573548,909586995l741618739,876164921l825636660,942760754l808990518,943075892l959920428,959460660l824980020,943142456l909259824,926493752l808793145,741487673l892416050,942815539l942420024,909456690l926234421,858796643l959721778,741487664l808858169,875835955l808528949,926036788l875836214,959920428l909587508,824980017l943142456,909259824l926493752,808793145l1664234553,926300209l842281016,959199286l892614967,842283312l825242156,842609461l741357624,892678712l892810550,808594487l875639347,909389881l842283308,909717560l828584246,842216496l875771447,926493747l926168121,741486902l926300209,842281016l959199286,892614967l842283312,909652268l875575351,741881394l876164921,876163125l808608562,959657265l808990770,842283052l959591475,841757495l825373488,875575604l892939313,909653305l741816120,859058225l859191090,959197748l875837751,842085943l909652323,875575351l741881394,876164921l876163125,942746674l808990518,943075892l959920428,959460660l841757236,859124016l943206969,876096560l842281778,1664300857l842215474,809055281l942421300,892745776l959853623,875573548l909586995,741684275l876164921,825636660l942746674,808990518l943075892,959920428l959460660,828584500l943142456,909259824l926493752,808793145l741487673,892416050l942815539,942420024l842086709,959983920l858796588,959721778l741356592,875901496l943076403,808543029l926036788,892613430l959920428,909587508l824980017,943142456l909259824,926493752l808793145,741487673l926300209,842281016l959199286,892614967l842283312,825242211l842609461,741357624l825832760,942747698l808594489,875639347l808726585,943011884l825833529,824981297l842216496,858994231l926493752,926168121l1664233782,926300209l842281016,959199286l892614967,842283312l909652268,875575351l741881394,876164921l876163125,808594482l959657265,808990770l959789100,825242161l845363512,825373488l875575604,926428208l909522741,741552947l859058225,859191090l959197748,875837751l842085943,909652268l875575351,741881394l876164921,876163125l942760754,808990518l943075892,959920428l959460660,841757236l859124016,943206969l876096560,842281778l741553977,842215474l809055281,942421300l875901497,959722803l875573603,909586995l741422131,876164921l825636660,942746674l808990518,943075892l959920428,959460660l824980020,943142456l909259824,926493752l808793145,1664234553l892416050,942815539l942420024,875770420l859257138,858796588l959721778,741684272l859385913,909586482l808528949,926036788l892613430,959920428l909587508,828584497l943142456,909259824l926493752,808793145l741487673,926300209l842281016,959199286l892614967,842283312l825242156,842609461l741357624,858928184l926495284,808608563l875639347,825503801l842283308,825571128l824981305,842216496l858994231,926493752l926168121,741486902l926300209,842281016l959199286,892614967l842283312,909652323l875575351,741881394l876164921,876163125l808594482,959657265l808990770,892483628l926234165,841758517l825373488,875575604l892939314,842348089l1664299316,859058225l859191090,959199283l875837751,842085943l909652268,875575351l741881394,876164921l876163125,942746674l808990518,943075892l959920428,959460660l845361716,859124016l943206969,808987696l943208248,741422133l842215474,809055281l942421812,842479664l892350515,875573548l909586995,741422131l876164921,825636660l942760754,808990518l943075892,959920428l959460660,824980020l943142456,909259824l926493752,808793145l741487673,892416050l942815539,959197240l825702709,959723831l858796643,959721778l741880880,892678712l842149936,808528945l926036788,808727350l959920428,909587508l824980017,943142456l909259824,926493752l808793145,1664234553l926300209,842281016l959199286,892614967l842283312,825242156l842609461,741357624l959591481,859254836l808594483,875639347l959721529,842283052l876033842,828585779l842216496,875771447l926493748,926168121l741486902,926300209l842281016,959199286l892614967,842283312l909652268,875575351l741881394,876164921l876163125,808608562l959657265,808990770l842283308,925905977l841757491,825373488l875575604,892873776l875900985,741553462l859058225,859191090l959198004,875837751l842085943,909652323l875575351,741881394l876164921,876163125l942746674,808990518l943075892,959920428l959460660,841757236l859124016,943206969l842607664,859189558l1664561461,842215474l809055281,942420276l859321655,959854641l875573548,909586995l741487667,876164921l825636660,942746674l808990518,943075892l959920428,959460660l828584500,943142456l909259824,926493752l808793145,741487673l892416050,942815539l942420024,808858169l892874809,858796588l959721778,741815344l909261112,942684464l808543029,926036788l825504566,959920428l909587508,824980017l943142456,909259824l926493752,808793145l741487673,926300209l842281016,959199286l892614967,842283312l825242211,842609461l741357624,943011640l909652275,808594489l875639347,942944313l959461676,859191347l824979760,842216496l858994231,926493750l926168121,1664233782l926300209,842281016l959199286,892614967l842283312,909652268l875575351,741881394l876164921,876163125l808594482,959657265l808990770,959789100l909391152,845361973l825373488,875575604l809053237,909652793l741421107,859058225l859191090,959198516l875837751,842085943l909652268,875575351l741881394,876164921l876163125,942760754l808990518,943075892l959920428,959460660l841757236,859124016l943206969,876096560l926364210,741815092l842215474,809055281l959197492,909194802l925971763,875573603l909586995,741356595l876164921,825636660l942746674,808990518l943075892,959920428l959460660,824980020l943142456,909259824l926493752,808793145l1664234553,892416050l942815539,942420024l842479664,892350515l858796588,959721778l741880880,825635385l825570102,808528951l926036788,875836214l959920428,909587508l828584497,943142456l909259824,926493752l808793145,741487673l926300209,842281016l959199286,892614967l842283312,825242156l842609461,741357624l909718841,825504309l808608563,875639347l875835449,909261100l892548657,824981297l842216496,875771447l926493748,926168121l741486902,926300209l842281016,959199286l892614967,842283312l859386211,842544694l741554224,808529969l859320375,824980786l942815288,892417079l808528953,858797876l959592754,959920428l909587508,824980017l875705655,943011637l808543028,825767732l876097593,959920428l909587508,824980017l926102841,876032818l942746679,825243187l926300470,959920428l959460660,824980020l926430775,959460401l942760761,859322417l942814776,859189548l942879537,741488944l892548913,942880053l824979509,909717817l909588281,942746674l842217521,808858934l909521196,943207988l1664167991,875968049l859123767,824981299l925905200,892483632l959523896,808596275l925906997,943075628l808662580,741946166l959526961,825504816l959198774,892614967l842283312,960049507l875640376,741618225l859387192,858993208l808528947,842281524l943012151,859386156l892351027,741356088l876099121,909128502l824981811,809054520l909194292,926507830l808793145,741487673l808793649,909521977l892089655,909325364l825440057,858796332l858862896,741617968l876097592,825504822l926231608,909324599l1664497457,875706679l858928951,942746673l842545462,825636146l942747948,892877104l741879863,926167089l808663346,824980275l875966777,808859698l909192244,909718584l858928688,842610531l842479412,824979763l892482872,959788600l959523891,943012153l942748468,859386156l808530483,741357620l926167089,809056054l824981560,926298937l959655989,808608566l926299955,808532020l825241900,842151728l741750065,842348593l892745781,892089145l943010612,842151217l858796332,808465201l741421106,925907255l959854902,926507832l808793145,741487673l959526961,825504816l892090425,943010612l842151217,858796332l808465201,741421106l925907255,959854902l926493752,808793145l1664234553,825243441l926494770,824979760l960051510,909455920l909192243,825635896l876032305,925906988l858797365,824981554l925905200,892483632l942746680,926496822l859387184,959852899l842021177,741619509l876099121,825307446l824980535,959460152l808792118,959523892l809056561,892875573l825241900,942683952l741881138,909326641l858797367,845361976l909587248,825766967l808528944,842477617l909455666,808991020l959657014,841759029l909521712,892482866l808528944,959591220l942946358,943206700l959789110,1664628272l926103857,892549425l925644600,926167609l909718071,959920428l892810552,824981298l943274291,875706423l808594487,859058224l942946358,859255084l808990769,1664495928l876099633,875966773l824981046,943077432l959656502,858860600l842085681,859191349l943206700,926102838l741357877,925972785l842282808,841759029l875573296,943142451l925983539,943206707l909195312,943206700l909194548,741750324l808529969,875901495l824981045,825831735l959591733,808528951l842477617,808530484l825700652,892745016l1664300852,825438257l926038066,942420025l926167604,943011895l959657260,875639089l942420024,808530228l825636660,842283308l892678456,824980020l842216496,858994231l909206326,842217529l909719348,909521196l825700403,741487923l842543161,842412849l876096564,959919154l741881137,859190833l842020144,959199288l825374768,892483123l892811363,875967288l824980534,842216496l858994231,926493750l926168121,741486902l909326385,942879026l824979512,892942649l825439288,925969464l943206707,909195312l943206755,909194548l741750324,808529969l875901495,95919877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808987702,825832760l741552953,892548917l876164152,926231605l875902004,741880880l892940345,892483384l959931184,959854384l741486903,876164921l876163125,875899954l858797364,741945401l875837237,892875573l926428217,859256117l741816626,825832245l926167345,926245686l875902004,741683505l842216505,926168880l808528953,926036788l909325110,959920428l909587508,824980017l842412856,943207217l926493744,808793145l1664234553,859126065l926102071,824981300l808858424,909719089l926493751,808793145l741487673,875772209l942684467,824979768l925905200,875771952l909192240,942945336l859125558,909719395l942683697,959198260l892614967,842283312l859386156,926430004l741816626,808529969l859320375,824979508l959524919,909653048l942746677,909128753l892809782,926365027l959525173,892090169l892613687,943077170l825831724,942683956l741751093,959919925l825374000,926231603l942945332,741357105l859058225,859191090l828585528,942815288l925971511,842083378l825831736,859126067l825241900,909260592l741552176,875771441l959722551,824981810l909654329,959787569l959982646,842085426l1664562996,909391665l859190073,942421559l808662322,858863155l825241900,875575088l741487929,959854641l859386420,824980788l943142456,926495024l926493748,808793145l1664234553,892416050l942815539,892088376l926233399,926103609l876033324,808727860l824981556,842216496l858994231,926493750l926168121,741486902l842020657,892352050l828586296,925905200l959853618,942746674l943010357,859387190l825241900,875706160l741488950,859126065l808595765,892089139l892613687,842610483l959657260,926101809l946024760,892744759l859386169,875573548l909586995,741815091l876164921,825636660l942746674,808990518l943075892,959920428l959460660,824980020l943142456,909259824l926507832,808793145l741487673,892416050l942815539,942420024l825504313,926364722l858796588,959721778l741880880,859124280l825635632,808528947l926036788,875836214l959920483,909587508l824980017,943142456l909259824,926493752l808793145,741487673l926300209,842281016l959199286,892614967l842283312,825242156l842609461,1664104504l808465977,842413364l808528953,875770163l943010360,876033324l959657008,925644851l926167609,825438775l892875052,909653298l741554485,808529969l909390391,828584505l892482872,959788600l808528947,842477617l842610228,892940588l842085683,741552944l875837237,959918901l808594482,875639347l808726585,859256108l943273781,929249075l926167609,825438775l892875052,909653298l741554485,808529969l909390391,824980025l876097848,858993204l959917111,926363957l741946168,808662577l892680244,828585526l892482873,926364212l959917112,926364722l741881906,875771441l959722551,824981810l859059001,825440056l959917110,926364722l741355571,959854897l842478388,828584248l825833782,943075640l808528947,842477617l925905460,909652268l842151993,741422645l808988977,926234681l824981552,842478640l858796857,959523891l808596275,808597557l858861923,842151216l741488692,825768241l959918904,892088883l892613687,892876592l959789100,909522995l925643064,926363705l959984688,859189548l892875824,1664497205l959526961,858993714l824980018,842413623l809054258,808528949l842477617,942946611l892875052,909653298l741554485,875837237l859124533,808987702l943011896,1664430644l825439793,808989491l824981553,842608952l842216244,925969458l842151478,892352816l825241900,858928944l741880889,808597809l842282289,824981808l859189560,859059509l909206321,858862899l909129009,925906988l858797365,824981041l875835703,959460403l808528950,926036788l809055030,959920428l909587508,824980017l926430775,959460401l942760761,859322417l942814776,859189548l942879537,741488944l808925489,808989490l824979505,842216496l959591225,926493748l926168121,741486902l808529969,875835959l828583990,926298937l942878773,858860595l875903284,808532022l808464940,909325360l741356856,858994993l875573554,824979512l909193271,959919920l926493750,808793145l1664234553,960050737l808529977,824981043l909391926,925970737l808987700,808793399l741880371,808529969l842543159,824981557l859321911,959592240l909192247,809056569l875705648,943075683l825308724,741619505l892809272,842215477l808528952,808923185l943010360,825700652l808532279,741552433l842348849,808531766l892090423,943010612l842151217,858796387l808465201,741421106l925907255,959854902l926493752,808793145l741487673,859126065l892614963,892089395l943010612,842151217l858796332,808465201l1664167986,842348593l959590452,925644855l943140921,825701942l960049452,876098873l741880115,858994993l875573554,824979512l909193271,959919920l942746678,909653560l943272754,909652323l942683960,741815860l925972785,892745528l925642808,926167609l825438775,808991020l959657014,824981813l892810288,943273525l959523891,892810803l909718320,943206755l892417590,741618995l909654065,858928696l824981561,825569587l926430514,858860597l859126068,943142456l825241900,942683952l741880627,909129785l892941108,959537977l926431025,825831988l959920428,959460660l824980020,842412856l943207217,926493744l808793145,741487673l892548149,808988984l808987703,808793399l1664627251,825438257l842544179,942422069l859321655,876163382l859256108,959723573l824980788,858862390l858798131,959523889l875574325,809054775l858796332,960049713l1664235320,808596536l875967544,926231602l859321651,741552697l825438257,875902515l942422064,959920176l943141683,809056044l926496311,824979506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58861881l741422898,925971513l875575350,808528944l808923185,825571636l909652268,959591481l1664431155,926300209l959524920,959198263l892614967,842283312l825242156,842609461l741357624,892548917l859322679,926231607l875902004,741880880l859058225,859191090l962803251,875837751l842085943,808923436l808858162,741947445l808529969,909390391l824980025,892482872l959788600,808528947l842477617,842610228l892940588,842085683l1664299824,875837237l959918901,859122738l858861881,741422898l859058744,875902770l808528949,926036788l808727350,959920428l909587508,824980017l943142456,909259824l926507832,808793145l741487673,926300209l842281016,959199286l892614967,842283312l825242156,842609461l741357624,959787577l809055798,808594489l875639347,926167097l909261155,909455924l824979766,925905200l892483632,942746680l909587761,892940853l875573548,859321399l741486645,892418097l859125303,824981552l876033072,808792888l942760754,926429752l842477876,858796332l842543665,741617720l876097592,926299190l808528948,875770163l943010360,859256108l925972535,925643833l926167609,825438775l892875107,909653298l741554485,808529969l909390391,824980025l892482872,959788600l808528947,842477617l842610228,892940588l842085683,741552944l875837237,959918901l808608562,875639347l808726585,859256108l943273781,925644595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959461676,892548406l929247286,926363705l909455921,859189548l892875824,741750325l959526961,858993714l824980018,842413623l809054258,808528949l842477617,942946611l892875052,909653298l1664301365,875837237l859124533,808987702l943011896,741683764l825439793,808989491l824981553,842608952l842216244,925969458l842151478,892352816l825241900,858928944l1664627769,808597809l842282289,824981808l859189560,859059509l909192241,858862899l909129009,925906988l858797365,824981041l875835703,959460403l808528950,926036788l809055030,959920483l909587508,824980017l926430775,959460401l942746681,859322417l942814776,859189548l942879537,741488944l808925489,808989490l824979505,842216496l959591225,926507828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76096567,875573553l741357111,943206456l809056053,808528948m875770163,943010360l892483628,842609460l892089910,943010615l943010869,859189603l942879537,741421872xel875903281,842478640l824979513,842085168l926431545,842607666l808925493,741487159l892548917,876164152l808528951,909324595l942683189,909261155l859321905,925643829l909586489,875640633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42542137,926036788l741553205,825832245l909586993,876176176l943077169,741356592l808529969,959721527l824979509,876164664l875772210,942746677l808990518,876034353l959920428,959460660l841757236,859124016l943206969,926245680l959919411,741815096l875837237,875574325l959917112,825702192l741422647,808662577l892680244,824981046l808925241,876163889l808528950,942946100l859386931,825766243l892745525,741879859l926167089,892549172l824980016,942815288l925971511,808528946l942813491,875575346l859256108,959460662l892090423,892613687l942944308,875573603l909586995,741749555l876164921,825636660l942746674,808990518l943075892,959920428l959460660,824980020l943142456,909259824l926493752,808793145l1664234553,892416050l942815539,959197240l876032564,892481844l858796588,959721778l741684272,808662073l808988983,808528949l808923185,943010360l825766188,892745525l1664432434,926167089l892549172,824980016l926232888,808662326l808528952,942946100l842020147,943206700l876034098,741488433l825438257,942815282l892089392,925971511l842151221,876033379l808727860,925644852l926363705,909455921l859189548,892875824l741750325,909194289l942813749,824979505l858862390,959461427l875637813,842348081l808532018,859189603l942879537,741685552l892613685,825766192l808987704,808793399l741880371,825438257l842544179,892090421l808530999,942881079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59198520,943012144l858927160,809056044l842086199,824980789l875574070,909456696l942746678,875706673l842150707,909586787l808596022,741683257l808529969,959656503l824981556,892482872l959788600,926231603l859124788,741749557l943206456,842283061l909192245,858992947l942747704,825766243l859058745,741487155l909522737,959459890l824980784,925905200l876163890,959523896l892416050,959459892l825766188,892678966l741421876,892548657l892416817,946026032l892679984,909194032l825700652,875770932l741751088,859058225l859191090,959197241l875837751,842085943l909586732,875640632l741947696,942749745l909652792,828586034l858862390,959461427l959523890,858927159l808529976,875573548l859386419,741620018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925971513l892352566,808987702l926234680,1664561209l825438257,842544179l959199285,808596276l943010871,859256108l875903029,824980534l858862390,858798131l959523889,875574325l809054775,858796332l960049713,1664235320l808596536,875967544l926231602,859321651l741552697,825438257l875902515,942422064l859321650,876165426l809056044,926496311l824980529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59058744l875902770,859122739l858861881,741422898l859058744,842348338l808528952,859058740l909455920,859320620l842282290,1664365109l892417073,892678969l824981817,858862390l959461427,875899957l825242932,741880120l892809272,842215477l808528952,875770163l943010360,859256108l909588281,929248307l926167609,825438775l909652268,959591481l741684275,926300209l959524920,959198263l892614967,842283312l909652268,875575351l741881394,876164921l876163125,808608562l959657265,808990770l909261100,825243187l824980786,858862384l892483636,959917112l959854384,741882166l808662577,892680244l824981046,892743988l825766450,909206320l858992947,892940344l825504044,842151222l741355832,825439793l808989491,892089657l808793140,942749745l875706412,892809779l892089396,825309491l825700915,942684515l909324594,824980786l842216496,875771447l926493748,926168121l741486902,926300209l842281016,959199286l892614967,842283312l909652268,875575351l1664628274,876164921l876163125,808594482l959657265,808990770l942684204,859189813l841758521,825373488l875575604,808987696l909260088,741816627l859058225,859191090l962802996,875837751l842085943,909652268l875575351,741881394l876164921,876163125l942746674,808990518l943075892,959920428l959460660,841757236l859124016,943206969l926245680,959919411l741815096,875837237l875574325,959917112l825702192,741487922l808662577,892680244l824981046,892743988l825766450,909192240l858992947,892940344l909652323,876032825l741750322,859058225l892549426,959198517l875837751,842085943l892809516,926233650l741619765,808662577l892680244,824981046l892482873,926364212l959537976,825701173l909455923,859189548l892875824,741750325l926103857,959592240l824980533,959985208l808728624,909192244l858992947,859385912l825766188,859058745l1664234035,909522737l959459890,824980784l925905200,876163890l959523896,892416050l959459892,825766188l892678966,741421876l892548657,892416817l959198768,825374768l842085939,959461731l892548406,824979510l842216496,875771447l926493748,926168121l741486902,943077169l808726839,824981817l943206712,842414131l909192248,858992947l842608696,875836771l892809265,959199287l875903029,825700917l859256108,959723573l959199028,892614967l842283312,909586732l875640632,741947696l942749745,909652792l828586034,858862390l959461427,925969458l892679475,808794163l825831724,926496313l741488183,942749745l892744243,942420022l909391920,825636912l825700652,859257143l1664103472,808529969l842543159,824981557l842216249,808990000l909192247,859190328l959657520,825766188l875835449,741750321l876164921,876163125l942746674,959525685l842018864,825241955l942683952,741618227l892418097,842348087l925644089,926167609l876163639,808991020l959657014,824981813l943141177,959591479l942746673,909653560l943272754,892940643l942683955,741946678l909389873,842281784l824981305,926232888l808662326,925969464l825833265,808923702l825242156,909391929l741487412,892548917l859322679,909206327l858992947,825438264l825766188,909391928l741881655,925972273l842412345,841758774l943272240,859059764l926231602,959919411l741815096,825439793l808989491,828584243l959918391,825636408l858860600,892547896l858993465,909586732l825440051,741684272l875837237,909652789l808528944,926036788l909325110,825700652l842019125,1664233776l859321137,825374259l824981813,926103095l875573555,926231605l859124788,741357112l959854641,959852597l824980786,842216496l808728119,942746674l892876344,943075385l892940643,942683955l741946678,909389873l842281784,824981305l926298937,959655989l909192246,842020152l842281521,909719340l942682672,824981301l892942649,825439288l808608568,825438256l875836217,825241900l875706160,741947193l909129785,892941108l808528953,892679988l859322678,859386156l808793910,741751091l876099889,909653048l828586041,943141177l892482615,808594489l859058224,859322166l859386156,808530483l741357620,926167089l809056054,841758776l808923440,809054521l808528944,909326132l842019120,909652323l909717558,741750073l892416050,842610739l942421560,892876853l892612664,942684204l926234933,824980022l858862384,892483636l876162104,925905459l1664628020,892548917l909391160,909192244l858992947,825438264l892940588,926167092l741357874,825438257l943274290,942420535l909718839,909391160l959657260,875639089l895693367,892613687l892416308,942684204l808859957,824979762l842216496,858994231l926493750,926168121l741486902,909326385l942879026,959197240l892614967,842283312l892940643,858928947l741815351,909326385l959852848,959199030l892614967,842283312l859386156,809055028l741423160,808529969l859320375,824979508l875837494,892810808l959931187,808857910l741618744,876164921l876163125,959523890l942879795,926495287l825241900,942683952l741356595,825243441l942946361,824980790l808726840,926037558l926245685,825308471l741816633,875837237l909586997,959523896l808924209,909718840l926364972,842346553l892089137,875836471l808857912,875573548l909586995,1664497715l842545201,825505592l824980023,959526962l892941105,808528947l842477617,858796086l859189548,875837236l741945913,943274289l892481846,942421561l892876853,892612664l876032355,909326646l741619507,892482616l943012147,909192241l858992947,942747704l943272236,858861623l741749817,926167089l875771956,824980281l942815288,925971511l808543026,942813491l875575346,959657260l875639089,942422069l892679984,959591216l825241900,942683952l741881138,842217521l892482613,824979761l959787316,959788339l909206329,858992947l892940344,825504044l842151222,741355832l825439793,808989491l892089657,808793140l942749745,926234668l959526968,841758263l825373488,875575604l926442295,892548661l741422642,808529969l842543159,824981557l926232888,959591734l808528949,942946100l842020147,825766188l892745525,741879859l926167089,892549172l828584496,942815288l925971511,808528946l942813491,875575346l959461676,892613171l824981559,858862384l892483636,926231608l909195059,741617973l875706679,858928951l942760753,943010357l859387190,825241900l875706160,741488950l842348593,892745781l824980281,925905200l959853618,959523890l825570101,858992690l876033324,926102836l895693369,943010615l959460403,876033324l808727860,925644852l926363705,909522737l859189548,892875824l741750325,909194289l942813749,824979505l858862390,959461427l875651893,842348081l808532018,859189548l942879537,741685552l892613685,825766192l808987704,808793399l741880371,825438257l842544179,925644853l909586489,943273529l859189603,892875824l741750325,909194289l942813749,824979505l858862390,959461427l942746677,926103862l909521460,875573548l859386419,741684533l876164921,825636660l925983538,892613173l876098871,859189548l892875824,741750325l842348849,926037045l824981559,926102841l892482353,909192246l942944307,909522229l859386156,842477623l1664365881,943077425l876097593,824980528l858862390,959461427l942746675,875706673l842150707,909586732l808596022,741683257l808529969,959656503l824981556,825242169l808596533,942760761l892548657,825439285l859189548,825438517l741748789,925971513l875575350,876162100l825637173,741881136l859058225,859191090l959198776,875837751l842085943,909586787l875640632,741947696l942749745,909652792l824981554,858862390l959461427,875899954l925905204,741881653l892876089,926037300l926231601,876098867l1664562233,876164921l876163125,925969458l825702454,960049204l825766188,942880824l741880374,825439793l808989491,824980025l892678967,892875573l959523888,959854897l842413879,825766243l909259576,741357109l876097592,909652022l925969457,926496561l808726579,825241900l942683952,741881138l858994993,943009842l824981296,909391926l859189299,942760761l875575601,909521204l959920428,959460660l824980020,825439544l808464441,808528946l808923185,875705144l825766188,892745525l741685554,875706679l959592247,943285044l859059760,741946681l925972785,842282808l824979769,943077432l959656502,959523896l808923957,959788600l875573548,875771958l741816626,892418097l859125303,828586032l959918391,926037553l808594480,876099889l842216502,859256108l943273781,824981299l858862390,858798131l942746673,876099633l943142710,825700652l909195575,1664628274l959524914,875967544l892088883,926233399l926103609,859189548l942879537,741421872l925972273,909523001l824981553,858994739l858994997,925969459l859255606,892612657l876033379,942880052l824979510,842216496l858994231,925969462l808531249,842084402l942879020,842412851l741946673,859191089l808530743,892089652l892613687,808859699l909652323,909129017l741683769,859058225l875968306,824980016l943077432,909130037l959523896,808923957l959788600,875573548l875771958,741816626l909326641,858797367l828585529,808794166l875704626,959917106l808595510,741815608l960051505,859060277l841758769,858796080l875772209,808528948l842477617,959920436l808991020,959657014l828586293,892810288l943273525,959523891l892810803,909718320l943272236,942946356l741882166,925972785l842282808,841759029l875573296,943142451l959523891,825373491l808989744,875573603l959919671,741881904l925970482,959527216l824979504,859255856l808529974,942746674l959460918,909457718l825242156,959984437l741750834,875706680l926167601,809001783l959985976,741618482l825438257,842544179l959199285,842479925l909653810,859256108l959658037,824981298l858862390,858798131l959523889,875574325l809054775,858796387l960049713,741488440l960050489,825503794l859122744,825307449l741619508,875837237l825308213,809053237l959526713,741617718l859058225,859191090l962803251,875837751l842085943,859320620l858862134,741357624l876164921,876163125l959523890,842478389l926168883,859320620l909193270,741815865l876164921,876163125l959537970,959657011l825767984,825241900l942683952,741356595l876099121,926300212l925643573,909194809l875837488,959920428l959460660,824980020l859059001,959592248l808543031,808923185l808727352,808923436l876099889,741684792l875640881,842413616l892089655,825571127l926497073,876033324l926037300,824981558l926167353,959789104l926245686,892352823l741552434,875837237l909195316,808528944l926036788,909652790l943206700,876034098l741488433,825766449l959656249,824980277l925905200,808465970l909206323,876033075l959592756,960049452l842085944,741751093l875706680,926167601l925969463,859387444l842478390,909261100l825243187,824980786l858862390,825243699l959537976,825243448l909392179,875573548l859321399,741554484l842545201,825505592l824980023,842085168l808989240,859122740l825307449,741881140l892809272,842215477l808543033,808923185l943010360,859320620l842282290,741421365l892417073,892678969l824981817,858862390l959461427,875637813l842348081,808532018l859189548,942879537l1664432432,892613685l825766192,959982648l909325361,741879860l842215474,809055281l942421044,892876853l892612664,825241900l942683952,741881138l892418097,842348087l828585273,876033072l808792888,942746674l909587761,942682933l875573548,859321399l741486645,842545201l825505592,824980023l842085168,808989240l926428212,825243957l1664626994,825438257l842544179,892090421l875574327,942881075l842610476,842479412l824979763,892482872l959788600,808528947l842477617,842610228l892875052,909653298l1664301365,808529969l909390391,824980025l892548409,858796593l926231603,859124788l741488951,892548917l808727352,926231609l875902004,741880880l925907255,876032055l909206322,942944307l909522229,825504044l842151222,741355832l825439793,808989491l824980793,892743988l825766450,909192240l858992947,892940344l875836716,942747701l946026545,892679984l942814000,858796332l942945073,741881138l925907255,959854902l909192248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825506092l808990263,962802740l925905716,808662071l875573548,909586995l741487667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842283308l825504823,942421298l943274032,808793913l858796332,942945073l741881138,892874808l926365241,926245680l876098867,741946425l825439793,808989491l824979763,808727865l959592244,808528944l959590707,842479673l892811308,842215481l892089910,825309491l842478641,876033379l825505076,942421297l942682676,892679222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842610732,875704628l828585783,959853623l909325875,876096568l808988722,741945912l808529969,959721527l824981300,876164664l875772210,942746677l808990518,876034353l959920428,959460660l845361716,859124016l943206969,926231600l959919411,741815096l875837237,875574325l959917112,842479408l741421616,808662577l892680244,824981046l808925241,876163889l808543030,942946100l859386931,825766188l892745525,741879859l926167089,892549172l824980016,942815288l925971511,808528946l942813491,875575346l859256108,858927417l895693877,892613687l942944308,875573548l909586995,741749555l876164921,825636660l942746674,808990518l943075892,959920428l959460660,824980020l943142456,909259824l926507832,808793145l741487673,892416050l942815539,942420024l825504313,926364722l858796588,959721778l741356592,959788856l876163638,808528945l808923185,943010360l825766243,892745525l741685554,926167089l892549172,824980016l926232888,808662326l808528952,942946100l842020147,943206700l876034098,741488433l825438257,942815282l946025520,909391920l876033588,858796332l942945073,741881138l959984952,959657778l808528948,808923185l943010360,825766188l892745525,741685554l926167089,892549172l828584496,926232888l808662326,808528952l942946100,842020147l943206700,876034098l741488433,825438257l942815282,892089392l825309491,943010865l825833516,875967284l828586288,842216496l875771447,926493749l926168121,741486902l926300209,842281016l959199286,892614967l842283312,859386156l842544694,741554224l808529969,859320375l828585266,942815288l892417079,808528953l858797876,959592754l959920428,909587508l824980017,875705655l943011637,808528948l825767732,876097593l959920428,909587508l828584497,926102841l876032818,942746679l825243187,926300470l959920428,959460660l824980020,926430775l959460401,942746681l859322417,942814776l859189548,942879537l1664235824,892548913l942880053,824979509l909717817,909588281l942746674,842217521l808858934,909261100l892614962,959199544l959591986,943012153l825241900,942683952l1664628018,858994993l943009842,824981296l909391926,859189299l942746681,875575601l909521204,959920428l959460660,824980020l909654329,842085425l892873780,842543929l1664299827,842281009l959918644,824981557l842216249,842544432l909192240,859190328l959657520,825766188l875835449,741750321l876164921,876163125l909192242,876163125l892810806,875836771l926496307,824979763l892351280,825242417l808987700,875967544l741880116,825702197l925972019,959917110l926364722,741421874l959854641,892482104l828584246,959461425l808924472,808528952l959592244,858992691l825831724,942814262l741617718,876099121l909129273,925643570l926167609,825438775l892875052,909653298l1664301365,960051505l859060277,824981553l842216249,942944305l808528944,926299956l943206457,859386156l808793910,741751091l926101554,942946102l824979505,925905200l892416562,942760758l943010357,859387190l859059500,892418101l824980018,858862384l808595504,959917105l959854384,741882166l876164921,876163125l942746674,875575601l943272244,859059555l892418101,824980018l858862384,808595504l959917105,959854384l741882166,876164921l876163125,925969458l808595760,825243449l959852844,842021177l1664300597,876099121l825307446,942421047l892679984,942814000l825241900,942683952l741881138,943077425l892352313,824980281l960051510,926233136l909192244,825635896l876032305,859320675l808859952,741617717l959527217,859123769l824980792,925905200l892483632,959523896l892810803,859321136l858796588,876033591l741355832,808529969l825373239,962803253l875966520,959789363l858796588,892483126l741356850,859058225l943077682,824981556l943077432,909130037l959523896,959526707l926430515,808464940l909325360,1664627768l808464434,859386163l824980532,925905200l926495794,943270969l859059760,741946681l808465457,842151474l925643572,842020409l942946352,943206700l842414134,1664629043l909654065,926497077l824980793,925905200l892613938,925969462l892418353,926495285l825241900,875706160l741355826,942749489l875902517,824980279l842085168,959918648l842556208,859255605l741880114,892548917l825504568,926231602l875902004,741880880l858929464,842019125l959917113,959854384l741880119,876164921l876163125,875914034l858797364,741945401l875837237,892875573l809053241,875705145l741815091,825832245l942944561,926231600l875902004,741683505l909259832,909392176l808543024,926036788l909325110,959920428l909587508,824980017l842412856,943207217l926493744,808793145l741487673,859126065l926102071,824981300l808858424,909719089l926507831,808793145l741487673,875772209l942684467,824979768l925905200,875771952l909192240,942945336l859125558,909719340l942683697,959198260l892614967,842283312l859386211,926430004l741816626,808529969l859320375,824979508l959524919,909653048l942746677,909128753l892809782,926364972l959525173,892090169l892613687,943077170l825831779,942683956l741751093,959919925l825374000,926231603l942945332,741357105l859058225,859191090l824981048,942815288l925971511,842083378l825831736,859126067l825241955,909260592l741552176,875771441l959722551,824981810l909654329,959787569l809053238,959983929l741554486,909391665l859190073,959197495l876099893,825372729l859189603,942879537l741880112,926431537l959656240,824981044l876033072,959722296l942746675,926429752l842477876,858796332l842543665,741617720l825832245,892612913l809001784,808793399l741945907,808529969l842543159,824981557l892482360,825569844l875637809,859387185l960050485,859189548l942879537,741685552l909194289,942813749l828583985,858862390l959461427,875899957l825242932,741880120l842543161,842412849l808594484,875639347l942944313,859256108l943273781,925644595l926167609,825438775l892875107,909653298l741554485,808529969l909390391,824980025l892482872,959788600l808528947,842477617l842610228,892940588l842085683,741552944l875837237,959918901l926245682,825767731l741553461,875837237l875574325,959917112l842479408,741487152l808662577,892680244l824981046,892743988l825766450,909192240l858992947,892940344l825504099,842151222l741355832,825439793l808989491,892089657l808793140,942749745l943012140,842347573l841757239,825373488l875575604,926428213l842414389,1664169017l808529969,842543159l824981557,926232888l959591734,808528949l942946100,842020147l825766188,892745525l741879859,926167089l892549172,824980016l942815288,925971511l808543026,942813491l875575346,959657260l875639089,942422069l892679984,959591216l825241900,942683952l741881138,892418097l842348087,824980793l876033072,808792888l909206322,926364726l875967280,808923436l859189298,741357625l875706679,858928951l909192241,876033075l959592756,825241900l842151728,741487417l842545201,825505592l828586293,959526962l892941105,808528947l842477617,858796086l909521196,808924980l741422387,943272241l808726840,824981814l859255856,858994997l959523891,808596275l808597557,943075683l808662580,741946166l959526961,825504816l959198774,892614967l842283312,892743980l909392176,741685046l859059253,859257142l808528945,825569331l875638835,842283363l825505846,892089401l943010615,909456437l842610476,842479412l824979763,943273528l909455922,825306161l943271992,942683957l875573548,859386423l1664299824,892418097l859125303,824981552l842085168,909260593l809053234,909259577l741749302,808529969l959721527,824980532l943273528,909455922l825306161,943271992l942683957,875573603l859386423,741552944l858994993,943009842l824979506,892351281l942944818,959523890l859320632,842217783l876033324,925906228l942421304,909391920l842216500,809056099l892549175,824979513l875574070,909456696l942746678,875706673l842150707,909586732l808596022,741683257l808529969,959656503l824981556,926496312l842020661,959931189l825307445,741945904l808662577,892680244l824981046,876033072l892351538,942746680l892876344,943075385l943206700,960050486l741685559,808529969l875901495,962803253l875966520,959789363l825766188,943274041l741685561,825439793l808989491,824980792l959592499,926103606l925969464,859255606l892612657,876033324l942880052,828583990l842216496,858994231l925969462,808531249l842084402,942879020l926103602,741553459l859191089,808530743l892089652,892613687l808859699,875573548l909586995,1664496435l943273521,926167603l824981049,892810806l859257144,925969460l825833265,909586998l825242156,909391929l741487412,892548917l859322679,909192247l858992947,825438264l892875107,876164914l741749300,925972273l842412345,841758263l943272240,859059764l925969458,892811318l959854649,926364972l959722041,925643831l926167609,825438775l808991075,959657014l824981813,943272248l960051257,808594485l859058224,926103606l875966764,926497079l741879864,808792881l942814001,824981300l925905200,858994736l959537976,892810803l859321136,943206700l892417590,741618995l909654065,858928696l824981561,825701177l943010617,808594487l859058224,942946358l909521196,892811060l1664365104,876099633l959918389,824981046l842216496,876099129l959523896,892810803l909718320,875770156l909391161,741355832l825439793,808989491l824981561,859386169l925906993,909206324l858992947,859385912l825700652,959985975l741881649,875837237l959918901,809053234l859125305,741355832l825832245,926167345l959982646,909325361l1664692276,959591481l943011124,808528953l926036788,909325110l959852844,875705144l741751095,859190833l858863408,942420533l842216498,875836727l859060524,825636656l828585012,808662582l942813237,926428216l959788596,741554481l943206456,909719861l808528944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959789155,892942385l824981555,842019632l875639859,926231606l859058228,741880633l876164921,876163125l925969458,909259312l959984944,825241900l875706160,1664235830l859126065,808595765l892089139,892613687l842610483,858796588l959721778,741356592l825505589,909523254l959917105,926364722l741421874,959854641l859386420,828585268l943142456,926495024l926493748,808793145l741487673,926300209l842281016,959199286l892614967,842283312l825242156,842609461l741357624,842609976l909259061,808543025l875770163,943010360l809056044,909719095l824981561,875574070l909456696,875637814l842348081,808532018l859189548,942879537l741685552,909194289l942813749,828583985l858862390,959461427l875899957,825242932l741880120,859058744l875902770,859122740l842084665,741749810l842543161,842412849l808528949,926036788l808727350,959920483l909587508,824980017l943142456,909259824l926493752,808793145l741487673,926300209l842281016,959199286l892614967,842283312l825242156,842609461l1664104504,943010360l809056050,808528945l875770163,943010360l876033324,959657008l925644851,926167609l825438775,892875052l909653298,741554485l808529969,909390391l828584505,892482872l959788600,808528947l842477617,842610228l892940588,842085683l741552944,875837237l959918901,808594482l875639347,808726585l876033324,909719089l929247542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909261100l875902515,925644089l926363705,825308465l859189548,892875824l1664497205,959526961l858993714,824980018l842413623,809054258l808528949,842477617l942946611,892875052l909653298,741554485l875837237,859124533l808987702,943011896l1664430644,825439793l808989491,824981553l842608952,842216244l925969458,842151478l892352816,825241900l858928944,741880889l808597809,842282289l824981808,859189560l859059509,909206321l858862899,909129009l925906988,858797365l824981041,875835703l959460403,808528950l926036788,809055030l959920428,909587508l824980017,926430775l959460401,942760761l859322417,942814776l859189548,942879537l741488944,808925489l808989490,824979505l842216496,959591225l926493748,926168121l741486902,808529969l875835959,828583990l926298937,942878773l858860595,875903284l808532022,808464940l909325360,741356856l858994993,875573554l824979512,909193271l959919920,926493750l808793145,1664234553l960050737,808529977l824981043,909391926l925970737,808987700l808793399,741880371l808529969,842543159l824981557,859321911l959592240,909192247l809056569,875705648l943075683,825308724l741619505,892809272l842215477,808528952l808923185,943010360l825700652,808532279l741552433,842348849l808531766,892090423l943010612,842151217l858796387,808465201l741421106,925907255l959854902,926493752l808793145,741487673l859126065,892614963l892089395,943010612l842151217,858796332l808465201,1664167986l842348593,959590452l925644855,943140921l825701942,960049452l876098873,741880115l858994993,875573554l824979512,909193271l959919920,942746678l909653560,943272754l909652323,942683960l741815860,925972785l892745528,925642808l926167609,825438775l808991020,959657014l824981813,892810288l943273525,959523891l892810803,909718320l943206755,892417590l741618995,909654065l858928696,824981561l825569587,926430514l858860597,859126068l943142456,825241900l942683952,741880627l909129785,892941108l959537977,926431025l825831988,959920428l959460660,824980020l842412856,943207217l926493744,808793145l741487673,892548149l808988984,892873783l825767991,1664497465l909259833,875836216l808594482,875639347l808726585,892483628l926234165,942421813l943274032,875770425l825241900,942683952l741881138,959524914l808464441,845361456l926495024,959590966l842542130,909719093l741945912,892548917l859059256,808528952l909324595,942683189l842283308,942684216l925643312,909586489l808597305,859189603l892875824,741750325l959527217,808988979l824980535,858862390l959461427,959523891l925906739,875903282l909652268,942684472l741617716,825439793l808989491,828584761l942815282,892679730l808528948,959591220l892941111,859255084l959920177,741880370l859126065,842215735l824980021,858862390l858798131,842083377l809054520,808792121l875573603,926495283l741685555,909195569l909652532,892089392l959722548,858993976l825766188,859320628l741750578,825438257l892351024,892090423l842086707,909523000l825831779,909391924l741881653,959590449l959460408,925642803l943140921,943273010l959920428,959460660l824980020,875705655l943011637,808528948l825767732,876097593l943206755,876034098l741488433,926102581l875836977,842542137l926036788,741553205l825832245,875704881l842542129,926036788l741880373,842281009l876098100,828585782l892482360,842347060l875637812,859387185l960050485,859189548l942879537,741685552l892613685,825766192l808987704,808793399l741880371,825438257l842544179,895694901l808530999,942748217l842610476,842479412l824979763,876164664l875772210,942746677l808990518,876034353l959920428,959460660l824980020,943142456l909259824,926507832l808793145,741487673l892416050,942815539l942420024,875639348l892744502,858796332l942945073,741881138l925907255,959854902l909192248,942944307l909522229,825504099l842151222,741355832l825439793,808989491l824980793,892743988l825766450,909192240l858992947,892940344l875836716,942747701l942422065,842216498l875836727,959657315l842150193,959197492l825374768,892483123l875573548,909586995l741618739,876164921l825636660,942746674l808990518,943075892l959920428,959460660l828584500,943142456l909259824,926493752l808793145,741487673l892416050,942815539l942420024,892352816l892876336,858796332l942945073,741881138l842150968,825701681l808543028,808923185l943010360,825766188l892745525,741685554l926167089,892549172l824980016,926232888l808662326,808528952l942946100,842020147l943206700,876034098l1664235313,825438257l942815282,892089392l825309491,943010865l942684460,909324594l824980786,842216496l875771447,926493748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909261155l909455924,959197494l859059762,842215473l825241900,942683952l741881138,858994993l943009842,824981296l909391926,859189299l942746681,875575601l909521204,959920483l959460660,824980020l909654329,842085425l892873780,842543929l741552947,842281009l959918644,824981557l842216249,842544432l909192240,859190328l959657520,825766243l875835449,741750321l876164921,876163125l909192242,876163125l892810806,875836716l926496307,824979763l892351280,825242417l808987700,875967544l1664626996,825702197l925972019,959917110l926364722,741421874l959854641,892482104l824979766,959461425l808924472,808528952l959592244,858992691l825831724,942814262l1664364598,876099121l909129273,925643570l926167609,825438775l892875052,909653298l741554485,960051505l859060277,824981553l842216249,942944305l808528944,926299956l943206457,859386211l808793910,741751091l926101554,942946102l824979505,925905200l892416562,942746678l943010357,859387190l859059500,892418101l824980018,858862384l808595504,959931185l959854384,741882166l876164921,876163125l942746674,875575601l943272244,859059500l892418101,824980018l858862384,808595504l959917105,959854384l1664629046,876164921l876163125,925969458l808595760,825243449l959852844,842021177l741553717,876099121l825307446,942421047l892679984,942814000l825241900,942683952l1664628018,943077425l892352313,824980281l960051510,926233136l909192244,825635896l876032305,859320620l808859952,741617717l959527217,859123769l824980792,925905200l892483632,959537976l892810803,859321136l858796588,876033591l741355832,808529969l825373239,959198773l875966520,959789363l858796588,892483126l741356850,859058225l943077682,828586036l943077432,909130037l959523896,959526707l926430515,808464940l909325360,741880888l808464434,859386163l824980532,925905200l926495794,943270969l859059760,1664693561l808465457,842151474l925643572,842020409l942946352,943206700l842414134,741882163l909654065,926497077l824980793,925905200l892613938,925969462l892418353,926495285l825241955,875706160l741355826,942749489l875902517,824980279l842085168,959918648l892939312,909456953l741880631,892548917l842609464,926231601l875902004,1664627760l892679992,808661815l959917105,959854384l741486903,876164921l876163125,875899954l858797364,741945401l875837237,892875573l926428217,909523253l1664102965,859190833l842020144,942422072l859058489,959460406l942684204,926431289l824980786,925905200l892483632,808594488l959461169,926431281l875573548,808858423l1664233521,875968049l858797879,824980534l943208753,909128753l808528953,892548916l858993465,859189548l892416561,741487417l859126065,842215735l824979511,858862390l858798131,842097457l875966776,842282040l875573548,926495283l741685555,825439793l959787314,824980019l926102841,892482353l909192246,858992947l825438264,909521196l842609975,1664235063l808661041,859191604l892088887,842086707l942749750,876163372l825242680,741486896l808661041,892942392l892089904,842086707l875901752,875966764l825308214,1664495665l808529969,842543159l824981557,926167862l842609716,959523897l942879795,909194039l859189548,942879537l741355569,842348849l926037045,824981559l842085168,892483377l842621750,909324342l741881138,808661041l825504562,892089908l875574327,876163380l959920428,959460660l824980020,842149943l943009846,808528953l842477617,842610228l892940643,842085683l741552944,875837237l959918901,808594482l875639347,808726585l959789356,858862133l824979764,925905200l892483632,942746680l875901491,825308466l825504099,892549429l741947701,825439793l808989491,824980793l892743988,825766450l909192240,858992947l892940344,875836716l942747701,942422065l943208245,909588785l858796643,959721778l741749808,892548917l859322679,959917111l926364722,741421874l842348593,892745781l824980281,925905200l959853618,942746674l943010357,859387190l825241955,875706160l741488950,859126065l808595765,892089139l892613687,842610483l876033324,909259824l892089143,892613687l942944308,809056044l808597303,828584498l875574070,909456696l875637814,842348081l808532018,859189548l942879537,741685552l909194289,942813749l824979505,858862390l959461427,875899957l825242932,1664627000l892876089,926037300l808594482,875639347l825503801,909261100l909455924,824979766l925905200,892483632l942746680,909587761l892940853,875573548l859321399,1664233525l892418097,859125303l824981552,876033072l808792888,942746674l926429752,842477876l858796332,842543665l741617720,825832245l892612913,842542136l926036788,1664431157l859058225,859191090l959198516,875837751l842085943,909652268l875575351,741881394l876164921,876163125l959523890,943076915l859320370,825241900l942683952,1664430643l842545201,825505592l824981813,808924208l842609203,926493753l926168121,741486902l842348337,892810548l824980536,943141936l942684465,926493748l926168121,1664233782l859126065,926102071l824981300,808858424l909719089,926493751l808793145,741487673l943077169,808726839l824981817,943206712l842414131,909192248l858992947,842608696l859255139,859125045l741356856,959527217l926366006,824980022l859320632,909456946l909192240,859385907l825636407,859189548l859126064,741488695l808529969,842543159l828586037,842216249l808990000,909192247l859190328,959657520l825766188,875835449l741750321,876164921l876163125,959523890l825636921,875704628l959789100,858929203l828584755,875705392l892942130,959523896l808596275,808597557l943075628,808662580l741946166,959526961l825504816,959198774l892614967,842283312l892743980,909392176l1664431926,859059253l859257142,808528945l825569331,875638835l942684204,875836980l892090417,858863415l909586742,842610476l842479412,824979763l943273528,909455922l825320241,943271992l942683957,875573548l859386423,741552944l909195569,909652532l824980528,959723574l842412086,959917107l926364722,741421874l842348593,892745781l828584761,892942649l825439288,959523896l825373491,808989744l875573548,959919671l741881904,909326641l858797367,841758265l909587248,825766967l808528944,842477617l909455666,892875107l909653298,741554485l892548149,842346808l808528946,808661299l825242160,809056044l909719095,959199289l892614967,842283312l825766188,875835449l1664629041,892548149l842346808,808528946l808661299,825242160l809056044,909719095l959199289,892614967l842283312,808923436l959459889,741421111l960050737,892481593l828584758,909391926l925970737,808987700l808793399,741880371l808529969,842543159l824981557,959985208l959787063,909192243l809056569,876033330l943075628,825308724l1664366385,808663089l892352057,824980528l960049465,942880048l808528949,808923185l943010360,859386156l808793910,741554227l926101554,942946102l824979505,925905200l892416562,943285046l859059760,741946681l909324338,842347062l824979509,842216496l876099129,942746680l892876344,943075385l859386156,859386167l741816373,808464434l943076148,845363252l858796080,875772209l808528948,842477617l959920436,808991020l959657014,824981813l842018868,875704886l959917107,808595510l741880888,909654065l858928696,828586041l892745784,959920441l808528949,842477617l909456437,825700652l892678457,741816626l808529969,842281527l824979505,892875063l926168374,808528947l942813491,809056050l842283363,825766967l892089401,943010615l892614964,876033324l808727860,942422068l808793394,959526964l809056044,926496311l959199281,892614967l842283312,875836771l959655989,892090672l892613687,959789107l959461676,825569843l824979505,808662582l942813237,959982648l909325361,741945396l959983672,842479672l808543029,808923185l943010360,825242156l825831479,741816376l926167089,825243187l824980016,926168630l909324343,825306164l825767993,959852596l875573548,959787831l1664299827,825439793l959787314,824980019l926102841,926036785l909192240,858992947l825438264,942813484l942945841,741487668l859058225,859257138l824980793,842085174l859387185,959537970l825701173,909455923l859189548,942879537l741421872,926299697l926038325,824980022l875574064,926103097l859122738,909259065l741880120,942946609l808529972,828584497l942682928,808794424l859122742,942813497l741618995,909391409l825307444,824981040l925905200,892483632l909192248,876033075l959592756,859386156l926430004,1664495923l825439793,825766707l824979504,892482873l926364212,808528952l825372979,909455927l942684204,909391412l824980535,842019632l875639859,926231606l875835444,1664366897l876164921,876163125l925969458,909259312l959984944,825241900l875706160,741488950l859126065,808595765l892089139,892613687l842610483,858796588l959721778,1664693296l825505589,909523254l959917105,926364722l741421874,959854641l859386420,824980788l943142456,926495024l926493748,808793145l741487673,926300209l842281016,962803766l892614967,842283312l825242156,842609461l741357624,892548917l859322679,926231607l875902004,741880880l859058225,859191090l959198771,875837751l842085943,909652323l875575351,741881394l876164921,876163125l942746674,808990518l943075892,959920428l959460660,841757236l859124016,943206969l842542128,926038069l1664167993,825438257l842544179,892090421l808530999,876033081l842610476,842479412l824979763,892482872l959788600,808528947l842477617,842610228l892875052,909653298l1664301365,808529969l909390391,824980025l892548409,858796593l926231603,859124788l741488951,892548917l808727352,926231609l875902004,741880880l925907255,825569591l909206322,942944307l909522229,825504044l842151222,741355832l825439793,808989491l824980793,892743988l825766450,909192240l858992947,892940344l875836716,942747701l962803761,875903029l842478133,858796332l942945073,741881138l925907255,808464951l909192242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875966764l825308214,1664495921l808793649,875575350l824981809,842216496l942880311,926493751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825700652l859257143,1664103472l808529969,842543159l824981557,842216249l808990000,909192247l859190328,959657520l825766188,875835449l741750321,876164921l876163125,942746674l959525685,842018864l825241955,942683952l741618227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42421560l909325618,959721785l942684204,876164408l824980020,858862384l892483636,876162104l959920178,1664234037l892548917,825504568l909192242,858992947l825438264,892940588l926167092,741357874l825438257,943274290l942420535,960051253l808530484,959657260l875639089,895694903l892613687,892416308l842283308,875771958l824980788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42421561,842348592l926495542,876032355l909326646,741881395l875967033,909522226l909192241,858992947l942747704,943272236l858861623,741749817l926167089,875771956l824980281,942815288l925971511,808543026l942813491,875575346l959657260,926101809l959197750,875903029l859255349,825241900l942683952,741881138l842217521,892482613l824979761,959787316l959788339,909206329l858992947,892940344l825504044,842151222l741355832,825439793l808989491,892089657l808793140,942749745l925906988,858797365l824981554,858862384l892483636,959931192l959854384,741882166l808662577,892680244l824981046,892743988l825766450,909192240l858992947,892940344l825504044,842151222l741355832,825439793l808989491,895694137l808793140,942749745l943012140,842347573l841757239,825373488l875575604,876162097l926101811,741422131l808529969,842543159l824981557,926232888l959591734,808543029l942946100,842020147l825766188,892745525l741879859,926167089l892549172,824980016l942815288,925971511l808528946,942813491l875575346,942684204l909391412,828585015l858862384,892483636l926231608,875835444l741620017,875706679l858928951,942746673l943010357,859387190l825241900,875706160l741488950,842348593l892745781,828584761l925905200,959853618l959523890,825570101l858992690,876033324l926102836,841757241l825373488,875575604l926231609,959852852l741422646,875706679l858928951,942760753l943010357,859387190l825241900,875706160l741488950,942749745l858928180,925644595l925971769,959658039l859189548,892875824l741750325,842348849l926037045,929249335l926167609,943206967l859189548,875837236l741945913,875772209l859256883,925644337l926167609,808465207l909717804,926102585l741423154,960050737l909195313,828584760l925905200,808596530l942746679,842545462l825636146,942747948l892877104,741879863l926167089,808663346l824980275,842216249l842544432,825306160l842346547,842544178l943272291,926103601l741487417,875837237l943140917,909192245l825634869,842545204l809056044,892483639l824980022,875574070l909456696,942746678l875706673,842150707l909586787,808596022l741683257,808529969l959656503,824981556l892482872,959788600l926231603,859124788l741749557,943206456l842283061,909192245l858992947,942747704l825766243,859058745l741487155,909522737l959459890,824980784l925905200,876163890l959523896,892416050l959459892,825766188l892678966,741421876l892548657,892416817l946026032,892679984l909194032,825700652l875770932,741751088l859058225,859191090l959197241,875837751l842085943,909586732l875640632,741947696l942749745,909652792l828586034,858862390l959461427,959523890l858927159,808529976l875573548,859386419l741620018,876164921l825636660,808528946l842477617,808858676l859386156,808793910l1664301107,959722289l943076405,841756721l875573296,892876339l959523888,825373491l808989744,808923436l925906481,741751095l876164921,876163125l909192242,809056569l909324337,943075683l825308724,741619505l892809272,842215477l808528952,808923185l943010360,909586732l925905720,741816626l960050737,892350521l824980530,909391926l925970737,809001780l808793399,741880371l808529969,842543159l824981557,959918391l825307185,959523891l926298677,943140913l859059500,892418101l824980018,858862384l808595504,959931185l959854384,741882166l876164921,876163125l959523890,959656757l875771188,859059500l892418101,824980018l858862384,808595504l942746673,808727093l943143218,809056099l909522999,824979767l892942649,825439288l959523896,825373491l808989744,808923436l925906481,741751095l909654065,858928696l824981561,926430776l909391920,959537975l926431025,808990006l842610476,842479412l959197491,875966520l959789363,875573548l909456695,741554233l909326641,858797367l824981049,909523000l892548401,942760756l909653560,943272754l825438508,892481845l741685048,959722289l909652789,824981559l925905200,858994736l943270968,859059760l741946681,925972785l842282808,962801977l892614967,842283312l859320620,858862134l741357624,876164921l876163125,875899954l825767219,741814328l825308216,909587504l808987696,909521976l1664365106,842215474l809055281,942420020l943274037,925970745l942684204,825766455l824980529,925905200l892483632,808594488l809056561,825241648l825242156,842413881l1664235826,825832760l842478904,926231605l876098867,741815353l825438257,875902515l942422064,959920176l943141683,809056044l926496311,824979506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25307449l741488436,925971513l875575350,808528944l808923185,825571636l909652268,959591481l1664431155,926300209l959524920,959198263l892614967,842283312l825242156,842609461l741357624,825505589l909523254,926231601l875902004,741880880l859058225,859191090l962802996,875837751l842085943,808923436l808858162,741947445l808529969,909390391l824980025,892482872l959788600,808528947l842477617,842610228l892940588,842085683l1664299824,875837237l959918901,808594482l875639347,808726585l859256108,943273781l925644595,926167609l825438775,892875052l909653298,741554485l808529969,909390391l828584505,892482872l959788600,808528947l842477617,842610228l892940588,842085683l741552944,875837237l959918901,859122738l842084665,741422647l959722041,876097593l808543025,926036788l859058998,959920428l909587508,824980017l943142456,909259824l926493752,808793145l741487673,926300209l842281016,959199286l892614967,842283312l825242211,842609461l741357624,892874808l959657522,808594487l875639347,808726585l909261100,909455924l824979766,925905200l892483632,942746680l909587761,892940853l875573603,859321399l741486645,892418097l859125303,824981552l876033072,808792888l942746674,926429752l842477876,858796332l842543665,741617720l825832245,909587249l892953394,892613944l741553970,808529969l842543159,824981557l926232888,959591734l808528949,942946100l842020147,909521196l808924980,741619251l842020657,959657520l929247288,926167609l825438775,859189548l875837236,741945913l808529969,959590967l824980019,942815288l892417079,842083385l825831736,859126067l825241900,909260592l1664299056,875968049l858797879,824979765l943208753,909128753l808528953,892548916l858993465,859386156l892351027,741356088l876099121,909128502l824981811,809054520l909194292,926507830l808793145,741487673l808793649,909521977l892089655,909325364l825440057,858796332l858862896,741617968l926168625,943141433l892088884,942748727l825503798,842610531l842479412,824979763l943273528,909455922l825306161,943271992l942683957,875573548l859386423,741552944l892418097,859125303l824981552,842085168l909260593,809067314l909259577,741749302l808529969,959721527l824980532,943273528l909455922,825306161l943271992,942683957l875573548,859386423l741552944,858994993l943009842,828583986l892351281,942944818l959523890,859320632l842217783,876033324l925906228,942421304l909391920,842216500l809056044,892549175l824979513,875574070l909456696,942760758l875706673,842150707l909586732,808596022l741683257,808529969l959656503,824981556l926496312,842020661l959917109,825307445l741945904,808662577l892680244,828585526l876033072,892351538l942746680,892876344l943075385,943206700l960050486,741685559l808529969,875901495l959198773,875966520l959789363,825766188l943274041,1664432441l825439793,808989491l824980792,959592499l926103606,925969464l859255606,892612657l876033324,942880052l824979510,842216496l858994231,925969462l808531249,842084402l942879075,926103602l741553459,859191089l808530743,892089652l892613687,808859699l875573548,909586995l741749555,943273521l926167603,824981049l892810806,859257144l2021161012,925983589l825833265,909586998l825242156,909391929l741487412,892548917l859322679,909192247l858992947,825438264l892875052,876164914l741749300,925972273l842412345,845362743l943272240,859059764l925969458,892811318l959854649,926364972l959722041,925643831l926167609,825438775l808991020,959657014l824981813,943272248l960051257,808608565l859058224,926103606l875966764,926497079l741879864,808792881l942814001,824981300l925905200,858994736l959523896,892810803l859321136,943206700l892417590,1664365875l909654065,858928696l824981561,825701177l943010617,808594487l859058224,942946358l909521196,892811060l741618224,876099633l959918389,824981046l842216496,876099129l959537976,892810803l909718320,875770156l909391161,741355832l825439793,808989491l824981561,859386169l925906993,909192244l858992947,859385912l825700652,959985975l1664628529,875837237l959918901,926428210l892549173,741487668l825832245,942944561l892873776,825767991l741816121,842216505l943273776,808528950l926036788,909325110l959852899,875705144l741751095,859190833l858863408,959197749l825374768,875705907l942684204,875836980l841758003,892744496l842283315,926428214l926496821,1664430132l892548917,842609464l959917111,926364722l741421874,959526705l842347825,824981305l925905200,825373746l959523888,859060534l825766455,959852844l825766201,1664301110l808529969,842281527l824981296,808859705l842281784,959917109l808857910,741618744l876164921,876163125l959523890,942879795l959918646,825241900l942683952,1664103475l825571121,875704370l925643056,909194809l875837488,959920428l959460660,824980020l909260089,959459639l926231600,808793140l741356087,942946609l808662578,895692850l858798135,892875318l876033324,842151220l824981045,842413110l858862391,926231608l909457462,741815094l825439793,808989491l824979763,892482873l926364212,959537976l825701173,909455923l959920428,959460660l824980020,875705655l943011637,926231604l859124788,741749557l825832245,943141681l876162101,943077169l1664103472,808529969l959721527,824979509l876164664,875772210l942746677,808990518l876034353,959920428l959460660,841757236l859124016,943206969l926231600,825505843l1664170041,875837237l875574325,808528952l926036788,892613430l959920428,909587508l824980017,842149943l943009846,808528953l842477617,842610228l892875052,909653298l1664301365,808529969l909390391,824980025l892548409,858796593l926231603,859124788l741488951,842215474l809055281,892088372l926233399,926103609l842610476,842479412l828584243,892482872l959788600,808528947l842477617,842610228l892875052,909653298l741554485,808529969l909390391,824980025l892548409,858796593l926231603,859124788l1664235831,825832245l942944561,842607665l809056564,741422136l859058225,859191090l959199539,875837751l842085943,909652268l875575351,741881394l876164921,876163125l942760754,808990518l943075892,959920428l959460660,841757236l859124016,943206969l909716528,892612656l741945910,825438257l842544179,892090421l926495543,943011384l842610531,842479412l824979763,892482872l959788600,808528947l842477617,842610228l892875052,909653298l741554485,808529969l909390391,824980025l892548409,858796593l926245683,859124788l741488951,842215474l809055281,892089396l909194295,825636409l842610476,842479412l824979763,892482872l959788600,808528947l842477617,842610228l825766243,842282040l741815091,825571639l859322167,909192249l942944307,909522229l892940588,842282290l741881655,875706679l942815031,909192248l876033075,959592756l859386211,926430004l741749043,875706679l808662839,959523888l859060534,825766455l959852844,825766201l741554230,808529969l842281527,824981296l943273528,909455922l825320241,943271992l942683957,875573548l859386423,741552944l858994993,943009842l824979506,892351281l942944818,959523890l859320632,842217783l876033324,925906228l962803000,909718836l943009841,809056044l942749495,824979505l875574070,909456696l942746678,875706673l842150707,909586732l808596022,741683257l808529969,959656503l828586036,892482872l959788600,926231603l859124788,741749557l943206456,842283061l909192245,858992947l942747704,825766188l859058745,741487155l909522737,959459890l828585264,925905200l876163890,959523896l892416050,959459892l825766188,892678966l741421876,892548657l892416817,942421552l892679984,909194032l825700652,875770932l1664497968,859058225l859191090,959197241l875837751,842085943l909586732,875640632l741947696,942749745l909652792,824981554l858862390,959461427l959523890,858927159l808529976,875573603l859386419,741620018l876164921,825636660l808528946,842477617l808858676,859386156l808793910,741554227l959722289,943076405l841756721,875573296l892876339,959537968l825373491,808989744l808923436,925906481l741751095,876164921l876163125,909192242l809056569,909324337l943075628,825308724l741619505,892809272l842215477,808543032l808923185,943010360l909586732,925905720l741816626,960050737l892350521,824980530l909391926,925970737l808987700,808793399l741880371,808529969l842543159,828586037l959918391,825307185l959523891,926298677l943140913,859059500l892418101,824980018l858862384,808595504l959917105,959854384l741882166,876164921l876163125,959537970l959656757,875771188l859059500,892418101l824980018,858862384l808595504,942746673l808727093,943143218l809056044,909522999l824979767,892942649l825439288,959537976l825373491,808989744l808923436,925906481l741751095,909654065l858928696,824981561l926430776,909391920l959523895,926431025l808990006,842610476l842479412,962801971l875966520,959789363l875573548,909456695l741554233,909326641l858797367,824981049l909523000,892548401l942746676,909653560l943272754,825438508l892481845,1664431928l959722289,909652789l824981559,925905200l858994736,943270968l859059760,741946681l925972785,842282808l959197497,892614967l842283312,859320620l858862134,1664104504l876164921,876163125l875899954,825767219l741814328,859058744l875902770,808987700l909521976,741947444l842215474,809055281l942420020,859059506l892876340,942684259l808923703,824981049l925905200,892483632l808594488,809056561l825241648,825242156l842413881,741488946l825832760,842478904l926231605,876098867l1664562233,825438257l875902515,942422064l959920176,943141683l809056044,926496311l824979506,875574070l909456696,959523894l825440561,876032056l859189548,942879537l1664301360,926103857l959592240,824980533l959985208,808728624l909192244,858992947l859385912,942813484l909260850,741618997l859058225,859257138l824980793,942748471l842152247,959537976l825701173,842347059l859189548,942879537l741421872,825766449l809054265,824979509l842216496,959657785l959523893,842282545l875574840,875836716l892877108,828584755l825504056,926036792l808528950,842019123l943142192,959657260l943206961,824981046l942944569,926234164l808528952,876099890l808663344,809056044l875706423,962803769l892614967,842283312l892809516,926233650l741619765,926167089l809054520,824980536l942815288,925971511l875899954,909195059l741946420,859058744l875902770,859136819l825307449,741488436l925971513,875575350l808528944,808923185l825571636,909652268l959591481,741684275l926300209,959524920l959198263,892614967l842283312,825242211l842609461,741357624l892874808,959657522l808528951,875770163l943010360,859256108l926233656,925643833l926167609,825438775l909652268,959591481l1664431155,926300209l959524920,959198263l892614967,842283312l909652268,875575351l741881394,876164921l876163125,808594482l959657265,808990770l859256108,943273781l895694643,892613687l942944308,875573548l909586995,741749555l876164921,825636660l942746674,808990518l943075892,959920428l959460660,824980020l943142456,909259824l926507832,808793145l741487673,892416050l942815539,959197240l825702704,825768243l858796332,942945073l741881138,825505589l926169392,959917108l926364722,1664168754l842348593,892745781l824980281,925905200l959853618,942746674l943010357,859387190l825241900,875706160l741488950,859126065l808595765,892089139l892613687,842610483l859256163,875771957l892090672,892613687l942944308,809056044l892417847,824980017l875574070,909456696l875637814,842348081l808532018,859189548l942879537,1664432432l909194289,942813749l824979505,858862390l959461427,875899957l825242932,741880120l859058744,875902770l808594484,875639347l808726585,892811308l842347318,828584246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824980529,909587510l909193264,926231602l943011891,741750067l875706679,858928951l942760753,842545462l825636146,942747948l892877104,741879863l926167089,808663346l824980275,926232888l808662326,808528952l825372979,842412599l959461676,909521459l828585522,925905200l876164144,942746676l842545462,825636146l942747948,892877104l741879863,926167089l808663346,824980275l842216249,842544432l825306160,842346547l842544178,943272291l926103601,741487417l875837237,943140917l808987701,875967544l741487412,925907255l959787832,909192240l942944307,909522229l825766188,859058745l1664234035,909522737l959459890,824980784l925905200,876163890l942746680,892811574l892481591,892942124l808530225,824981810l875574070,909456696l808528950,842282804l943009844,943206755l959789110,741881392l909654065,926497077l824980793,925905200l892613938,943270966l859059760,741946681l959526961,959985976l824980793,858862390l942684211,858874677l909718072,943141688l909586732,825440051l741684272,875837237l909652789,808528944l926036788,909325110l825700652,842019125l741486896,842543921l859255608,828584757l926103095,875573555l926231605,859124788l741357112,859058225l859191090,824981043l859322678,959919154l909192246,943011638l875771705,825700652l909195575,1664497458l959524914,875967544l892088883,926233399l926103609,859189548l942879537,741421872l842348593,875837751l824981042,959918391l926037553,808594486l876099889,842216502l909586787,959788856l741946936,959919925l926495794,959917108l926364722,741421874l909129785,892941108l942746681,959985969l892942648,808464940l909325360,1664561976l926168625,943143225l824981552,825242931l876098099,808528951l808923185,942879544l859386156,808793910l741554227,909654065l859124022,824980533l943077432,959656502l959537976,959526707l926430515,808464940l909325360,741880888l875968049,808793911l824980530,892614712l909719345,808528950l959591220,942946358l859386156,808793910l1664497971,959722289l943076405,824979505l858862390,959461427l959523896,825440561l876032056,859189548l942879537,741554480l925972273,825833529l892090423,892613687l842610483,942684259l808532281,892089650l825309491,842478641l926234668,959526968l942421815,808924471l842479158,875573548l909586995,741749555l943273521,926167603l828585529,808662582l892547383,809053234l858862136,741618230l926429240,842414130l808594484,859125299l909259833,859060524l842412080,892090678l943010615,858929459l842610531,842479412l824979763,825831735l959591733,808528951l842477617,808530484l909717804,926102585l741423154,960050737l909195313,824980280l925905200,808596530l959537975,942683704l892482611,909719340l942683697,959198260l892614967,842283312l859386156,909652788l741947186,808529969l859320375,824979508l842085687,808727088l959931185,808857910l741618744,876164921l876163125,959523890l926298677,809054257l876033324,925906228l824979506,842544185l842019638,926231600l909324344,1664432178l875837237,892482101l909192246,926037556l942879027,909587756l909522232,824981299l858862390,858798131l959523889,875901493l943142706,892940588l858863411,1664496946l876164921,876163125l925969458,892613173l876098871,876033324l892548404,892089907l825309491,925970483l943012140,842347573l824981045,925905200l876164144,942760758l842283318,892613433l909652268,825243703l741619513,876164921l876163125,808594482l959657265,808990770l859256108,943273781l892090163,892613687l942944308,809056099l925906743,824981299l875574070,909456696l959523894,825243448l909392179,875573548l859321399,741554484l892418097,859125303l824981552,876033072l808792888,942760754l926429752,842477876l858796332,842543665l741617720,825832245l892612913,808987704l808793399,741945907l808529969,842543159l824981557,926232888l959591734,808543029l942946100,842020147l825766188,892745525l741879859,926167089l892549172,824980016l942815288,925971511l808528946,942813491l875575346,859256108l842085686,895693875l892613687,942944308l809056044,925972279l824981302,875574070l909456696,875637814l842348081,808532018l859189548,942879537l741685552,909194289l942813749,828583985l858862390,959461427l875899957,825242932l741880120,892876089l926037300,808594482l875639347,909389881l842283052,825569334l824981297,925905200l892483632,942760760l909587761,892940853l875573548,859321399l741486645,892418097l859125303,824981552l876033072,808792888l942746674,926429752l842477876,858796332l842543665,1664364600l825832245,892612913l842542136,926036788l741684277,859058225l859191090,959197236l875837751,842085943l909652268,875575351l741881394,876164921l876163125,959537970l943076915,859320370l825241900,942683952l741683763,842545201l825505592,824981813l808924208,842609203l926493753,926168121l741486902,842348337l892810548,828585016l943141936,942684465l926493748,926168121l741486902,859126065l926102071,824981300l808858424,909719089l926493751,808793145l741487673,943077169l808726839,828586297l943206712,842414131l909192248,858992947l842608696,859255084l859125045,741356856l959527217,926366006l824980022,859320632l909456946,909192240l859123765,892483890l892744035,959722800l741684275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08464434,943076148l841758772,858796080l875772209,808528948l842477617,959920436l808991020,959657014l824981813,842018868l875704886,959931187l808595510,741880888l909654065,858928696l824981561,892745784l959920441,808528949l842477617,909456437l825700652,892678457l741816626,808529969l842281527,828583985l892875063,926168374l808528947,942813491l809056050,842610732l892351545,892090423l943010615,808858677l876033324,808727860l959199284,892614965l959918905,809056099l926496311,959199281l892614967,842283312l875836716,959655989l892090672,892613687l959789107,842283308l859059257,824979505l808662582,942813237l959996728,909325361l741945396,943206456l892942645,808528953l808923185,943010360l825242156,825831479l741816376,926167089l825243187,824980016l926168630,909324343l825320244,825767993l959852596,875573548l959787831,741552947l825439793,959787314l824980019,926102841l926036785,909192240l858992947,825438264l942813484,942945841l1664234548,859058225l859257138,824980793l842085174,859387185l959523890,825701173l909455923,859189548l942879537,741421872l926299697,926038325l824980022,875574064l926103097,859136818l909259065,741880120l942946609,808529972l824980017,942682928l808794424,859122742l942813497,741618995l909391409,825307444l824981040,925905200l892483632,909206328l876033075,959592756l859386156,926430004l741749043,825439793l825766707,824979504l892482873,926364212l808528952,825372979l909455927,859256108l858992953,895694903l875836471,909719097l875573548,942814258l741814578,842217521l892482613,824980530l959787316,959788339l909192249,858992947l892940344,875836716l942747701,946026545l892744759,842608953l858796332,942945073l741881138,926103349l892481592,959917112l926364722,741421874l959854641,859386420l824980788,943142456l926495024,926507828l808793145,741487673l926300209,842281016l959199286,892614967l842283312,825242156l842609461,741357624l892548917,859322679l926231607,875902004l1664627760,859058225l859191090,959198771l875837751,842085943l909652268,875575351l741881394,876164921l876163125,942746674l808990518,943075892l959920428,959460660l845361716,859124016l943206969,959982640l909326642,741684791l825438257,842544179l892090421,875574327l942881075,842610476l842479412,824979763l892482872,959788600l808543027,842477617l842610228,892875052l909653298,741554485l808529969,909390391l824980025,892548409l858796593,926231603l859124788,741488951l825832245,909586993l892953393,892613944l741553970,859058225l859191090,959199027l875837751,842085943l909652268,875575351l741881394,876164921l876163125,942746674l808990518,943075892l959920483,959460660l841757236,859124016l943206969,926231600l825505843,741423161l875837237,875574325l959917112,808924976l741423156,808662577l892680244,828585526l892743988,825766450l909192240,858992947l892940344,909652268l876032825,741750322l859058225,892549426l959198517,875837751l842085943,892809516l926233650,1664366645l808662577,892680244l824981046,892482873l926364212,959523896l825701173,909455923l859189548,892875824l741750325,926103857l959592240,824980533l959985208,808728624l909206324,858992947l859385912,825766188l859058745,741487155l909522737,959459890l824980784,925905200l876163890,959523896l892416050,959459892l825766188,892678966l1664168756,892548657l892416817,824981040l909718070,809055027l909192240,859321139l808530999,875573548l909586995,741750835l876164921,825636660l925969458,825702454l960049204,825766243l942880824,741880374l825439793,808989491l892088889,808530996l943142199,943012140l842347573,892088631l943010615,926169396l959920428,959460660l828584500,926430775l959460401,942746681l859322417,942814776l859189548,942879537l741488944,892548913l942880053,824979509l909717817,909588281l942746674,842217521l808858934,942684259l942683700,824979766l959918391,875574071l808528944,808923185l943010360,859386156l892351027,741814328l876099121,909128502l824981811,809054520l909194292,926507830l808793145,741487673l859125809,808466737l824980016,925905200l842217520,942746676l909587761,892940853l842610476,842479412l959198265,875966520l959789363,825831779l876034103,741423410l909654065,858928696l824981561,926102841l892745776,808528953l859321908,926495284l825766188,892745525l741879859,925972273l842412345,845361207l943272240,859059764l926231602,959919411l741815096,825439793l808989491,824979763l943206712,926365236l925969464,825833265l943075894,825242156l909391929,1664234292l892548917,859322679l909192247,858992947l825438264,825700652l909654327,741880118l859321137,859387187l824980275,926103095l875573555,926231605l859124788,1664103992l859058225,859191090l824981043,825569591l825242160,858860594l909325112,959787314l909586732,825440051l741684272,875837237l909652789,942746672l808794422,892483894l875573603,909586995l741486644,909654065l809055544,824981558l926102841,892745776l808528953,859321908l926495284,859386156l808793910,741751091l892876337,842084912l929247796,842020409l926234672,960049452l876098873,741880115l808464434,859386163l824980532,925905200l926495794,943270969l859059760,741946681l926167089,959853877l828584760,926298937l959655989,959523894l876098616,943273528l825831724,876034103l741946674,808464434l926298932,824980280l842216249,942944305l808528944,926299956l943206457,825242211l825831479,741355577l926167089,825243187l824980016,808859192l892941881,808594486l942880049,909652537l959789356,858862133l942420276,943274032l959723321,858796387l942945073,741881138l943010360,926495027l926231600,876098867l741553465,825439793l808989491,824979763l808727865,959592244l808528944,959590707l842479673,892811363l942946101,892090417l825309491,808989745l876033324,825505076l959198513,825702704l959722297,875573548l909586995,741749555l876164921,825636660l942760754,825374259l808990771,959920428l959460660,824980020l926102841,876032818l942746679,825243187l926300470,959920428l959460660,824980020l859059001,943206457l808543025,808923185l808727352,943075628l909653044,741553463l825637175,876097590l926493748,808793145l741487673,875772209l842479667,824981305l925905200,875771952l925983536,943272240l892745780,825766188l909520948,741685042l892811061,960049457l926231607,842347572l741881399,875641137l892874807,892089913l809056055,858862133l876033379,825766964l824979510,842216496l942880311,942746678l926429752,842477876l942813484,858863921l741553465,808529969l808858167,824980272l926167862,842609716l959537977,825636921l909718834,842610732l926298937,824980790l842019632,875639859l926231606,825570867l741618482,876164921l876163125,925969458l909259312,959984944l825241955,875706160l741488950,859126065l808595765,892089139l892613687,842610483l858796588,959721778l741356592,909457208l909260083,808528945l808923185,943010360l859320675,842282290l741421365,892417073l892678969,824981817l858862390,959461427l875637813,842348081l808532018,859189548l942879537,741685552l892613685,825766192l809001784,808793399l741880371,825438257l842544179,925644853l909586489,943273529l859189548,892875824l741750325,909194289l942813749,824979505l858862390,959461427l875651893,842348081l808532018,859189548l942879537,741685552l892613685,825766192l892939320,892613944l741488434,842215474l809055281,959198516l858862388,825504567l825241955,942683952l741881138,892418097l842348087,824980793l876033072,808792888l942746674,909587761l942682933,875573548l859321399,741486645l842545201,825505592l828584503,842085168l808989240,926231604l858863923,741881651l875837237,875574325l959917112,959854384l741816121,808662577l892680244,824981046l892743988,825766450l909206320,858992947l892940344,825504044l842151222,741355832l825439793,808989491l892089657,808793140l942749745,925906988l858797365,824981554l858862384,892483636l926245688,892614707l741620023,875706679l858928951,942746673l943010357,859387190l825241900,875706160l741488950,942749745l858928180,925644595l925971769,959658039l859189603,892875824l741750325,842348849l926037045,925644855l926167609,943206967l859189548,875837236l741945913,875772209l859256883,925644337l926167609,808465207l909717859,926102585l741423154,960050737l909195313,824980280l925905200,808596530l942746679,842545462l825636146,942747948l892877104,741879863l926167089,808663346l828584755,842216249l842544432,825306160l842346547,842544178l943272236,926103601l741487417,875837237l943140917,825764917l892810801,741684279l925907255,909588790l909206321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842216498,875836727l842283308,892679225l841757497,825373488l875575604,876162096l959461426,741422646l892874808,926037561l808528949,808923185l943010360,825242211l808466745,741421104l959524914,842151479l942420537,892876848l926363700,859256108l875903029,824979510l858862384,808727862l892873784,825373497l1664365366,925907255l825702710,909192244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59199540l875903029,825700917l876032300,909326646l741553971,909259832l825308464,909206327l858992947,942747704l943272236,858861623l741749817,926167089l875771956,824980281l942815288,925971511l808528946,942813491l875575346,959657260l875639089,946026549l842216498,892613943l875573548,909586995l741356595,876164921l825636660,925969458l909259312,959984944l825241900,875706160l741488950,842348593l892745781,828584761l925905200,959853618l959523890,825570101l858992690,876033324l926102836,841757241l825373488,875575604l926231600,959919411l741815096,875706679l858928951,942760753l943010357,859387190l825241900,875706160l741488950,842348593l892745781,824980281l925905200,959853618l959523890,825570101l858992690,876033324l926102836,895693369l825309491,825636658l875706668,942684473l824979764,842216496l875771447,926493748l926168121,741486902l926300209,842281016l959199286,892614967l842283312,909652323l875575351,741881394l876164921,876163125l808594482,959657265l808990770,842610732l926298937,824980790l858862384,892483636l926231608,909195059l1664104247,875706679l858928951,942746673l943010357,859387190l825241900,875706160l741488950,842348593l892745781,824980281l925905200,959853618l959523890,825570101l858992690,876033379l926102836,841757241l825373488,875575604l926428208,892548661l741422642,808529969l842543159,824981557l926232888,959591734l808528949,942946100l842020147,909521251l808924980,741619251l842020657,959657520l925642808,926167609l825438775,859189548l875837236,741945913l808529969,959590967l824980019,942815288l892417079,842097465l825831736,859126067l825241900,909260592l741552176,875968049l858797879,824979765l943208753,909128753l808528953,892548916l858993465,859386156l892351027,1664102968l876099121,909128502l824981811,809054520l909194292,926493750l808793145,741487673l808793649,909521977l892089655,909325364l825440057,858796332l858862896,1664364848l808662577,892352053l892089908,959787831l842348853,842610476l842479412,824979763l943273528,909455922l825306161,943271992l942683957,875573548l859386423,1664299824l892418097,859125303l824981552,842085168l909260593,809053234l909259577,741749302l808529969,959721527l824980532,943273528l909455922,825306161l943271992,942683957l875573603,859386423l741552944,858994993l943009842,824979506l892351281,942944818l959523890,859320632l842217783,876033324l925906228,942421304l909391920,842216500l809056099,892549175l824979513,875574070l909456696,942746678l875706673,842150707l909586732,808596022l741683257,808529969l959656503,824981556l926496312,842020661l959931189,825307445l741945904,808662577l892680244,824981046l876033072,892351538l942746680,892876344l943075385,943206700l960050486,741685559l808529969,875901495l962803253,875966520l959789363,825766188l943274041,741685561l825439793,808989491l824980792,959592499l926103606,925969464l859255606,892612657l876033324,942880052l828583990,842216496l858994231,925969462l808531249,842084402l942879020,926103602l741553459,859191089l808530743,892089652l892613687,808859699l875573548,909586995l1664496435,943273521l926167603,824981049l892810806,859257144l925969460,825833265l909586998,825242156l909391929,741487412l892548917,859322679l909192247,858992947l825438264,892875107l876164914,741749300l925972273,842412345l841758263,943272240l859059764,925969458l892811318,959854649l926364972,959722041l925643831,926167609l825438775,808991075l959657014,824981813l943272248,960051257l808594485,859058224l926103606,875966764l926497079,741879864l808792881,942814001l824981300,925905200l858994736,959537976l892810803,859321136l943206700,892417590l741618995,909654065l858928696,824981561l825701177,943010617l808594487,859058224l942946358,909521196l892811060,1664365104l876099633,959918389l824981046,842216496l876099129,959523896l892810803,909718320l875770156,909391161l741355832,825439793l808989491,824981561l859386169,925906993l909206324,858992947l859385912,825700652l959985975,741881649l875837237,959918901l926428210,858798389l741423154,825832245l942944561,876096560l875573553,1664169527l959983672,943274040l808528947,926036788l909325110,959852844l875705144,741751095l859190833,858863408l959197749,825374768l875705907,942684204l926496825,845362228l892744496,842283315l808987702,875903032l741816112,892548917l875836472,959917104l926364722,741421874l959526705,842347825l824981305,925905200l825373746,959537968l859060534,825766455l959852844,825766201l741554230,808529969l842281527,824981296l808859705,842281784l959917109,808857910l741618744,876164921l876163125,959537970l942879795,959918646l825241900,942683952l741356595,825571121l875704370,925643056l909194809,875837488l959920428,959460660l824980020,909260089l959459639,926245680l808793140,741356087l942946609,808662578l892088370,858798135l892875318,876033324l842151220,824981045l842413110,858862391l926231608,909457462l1664561974,825439793l808989491,824979763l892482873,926364212l959523896,825701173l909455923,959920428l959460660,824980020l875705655,943011637l926231604,859124788l1664496437,825832245l909586993,892939313l892613944,741750066l808529969,959721527l824979509,876164664l875772210,942746677l808990518,876034353l959920428,959460660l845361716,859124016l943206969,926231600l959919411,741815096l875837237,875574325l959917112,825702192l741422647,808662577l892680244,824981046l808925241,876163889l808543030,942946100l859386931,825766188l892745525,741879859l926167089,892549172l824980016,942815288l925971511,808528946l942813491,875575346l959657260,875704625l946025016,892679984l959591216,825241900l942683952,741881138l892418097,842348087l824980793,876033072l808792888,942746674l909587761,942682933l875573548,859321399l1664233525,842545201l825505592,824980023l842085168,808989240l926231604,858863923l741881651,875837237l875574325,959917112l808924976,741487410l808662577,892680244l828585526,892743988l825766450,909192240l858992947,892940344l825504044,842151222l741355832,825439793l808989491,892089657l808793140,942749745l943012140,842347573l845361719,825373488l875575604,809053237l858863417,741423161l808529969,842543159l824981557,926232888l959591734,808528949l942946100,842020147l825766188,892745525l1664626739,926167089l892549172,824980016l942815288,925971511l808528946,942813491l875575346,959657260l875639089,942422069l842216498,892613943l875573548,909586995l1664365619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42420022,808858164l925970741,842283052l842608694,824981808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842216505,842150455l926245686,859321651l741879860,875837237l875574325,808987704l959789112,741750833l925907255,825702710l926493750,808793145l741487673,892613685l809055024,926245689l859124788,741946680l808859448,959788857l909192240,892351286l943206960,825833516l875967284,942422320l892876848,959789369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959657781,825833527l926231604,959722548l741751094,842281009l842543668,824981297l892482360,842347060l875651892,859387185l960050485,859189548l942879537,741685552l892613685,825766192l808987704,808793399l741880371,825438257l842544179,925644853l926363705,842018866l859189603,892875824l741750325,926431537l959656240,824981044l876033072,959722296l942746675,909587761l942682933,875573548l859321399,741486645l842545201,825505592l828584503,842085168l808989240,859122740l842084665,741880631l892809272,842215477l808528953,808923185l943010360,825766188l892745525,741685554l926167089,892549172l828584496,926232888l808662326,808528952l942946100,842020147l943206700,876034098l741488433,825438257l942815282,892089392l926495543,875641144l876033324,808727860l929249332,926363705l926299953,859189548l892875824,741750325l909194289,942813749l824979505,858862390l959461427,875637813l842348081,808532018l859189548,942879537l1664432432,892613685l825766192,892939320l892613944,741488434l842215474,809055281l942420276,842544434l825243959,825241900l942683952,741881138l892418097,842348087l828585273,876033072l808792888,942746674l909587761,942682933l875573548,859321399l741486645,842545201l825505592,824980023l842085168,808989240l859122740,825307449l1664628020,892876089l926037300,808528947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892939316,926037305l741486642,909326133l875704629,959931193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59058224,942946358l909521196,892811060l741618224,876099633l959918389,824981046l842216496,876099129l959537976,892810803l909718320,875770156l909391161,741355832l825439793,808989491l824981561,859386169l925906993,909192244l858992947,859385912l825700652,959985975l1664628529,875837237l959918901,876096562l876097586,741486644l825832245,926167345l876096566,875573553l741422647,858928184l926234420,808528947l926036788,909325110l808727604,842610476l842479412,824979763l825831735,959591733l808528951,842477617l808530484,909717804l926102585,741423154l960050737,909195313l828584760,925905200l808596530,959523895l942683704,892482611l909719340,942683697l959198260,892614967l842283312,859386156l909652788,741947186l808529969,859320375l828583988,842085687l808727088,959917105l808857910,741618744l876164921,876163125l959523890,926298677l809054257,876033324l925906228,824979506l842544185,842019638l926245680,909324344l741685298,875837237l892482101,909192246l926037556,942879027l909587756,909522232l824981299,858862390l858798131,959523889l875901493,943142706l892940643,858863411l741750066,876164921l876163125,925969458l892613173,876098871l876033324,892548404l892089907,825309491l825636658,943012140l842347573,828585525l925905200,892941360l942746672,842283318l892613433,909652268l825243703,741619513l876164921,876163125l808594482,959657265l808990770,859256108l943273781,895694643l892613687,942944308l809056044,925972279l824979766,875574070l909456696,959523894l825243448,909392179l875573548,859321399l741554484,892418097l859125303,828586032l876033072,808792888l942746674,926429752l842477876,858796332l842543665,741617720l825832245,859255345l808987704,808793399l741945907,808529969l842543159,828586037l926232888,959591734l808528949,942946100l842020147,825766188l892745525,741879859l926167089,892549172l824980016,942815288l925971511,808528946l942813491,875575346l859256163,858992953l892090423,892613687l942944308,809056044l842020663,824980019l875574070,909456696l875637814,842348081l808532018,859189548l942879537,1664432432l909194289,942813749l824979505,858862390l959461427,875899957l825242932,741880120l892876089,926037300l808594482,875639347l825503801,959461676l959656247,828584248l925905200,892483632l942746680,909587761l892940853,875573548l859321399,741486645l892418097,859125303l824981552,876033072l808792888,942746674l926429752,842477876l858796387,842543665l741617720,825832245l892612913,842542136l926036788,741684277l859058225,859191090l959198260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892887856,909194041l741816631,859387192l875639090,808528948l808923185,943010360l859386156,892351027l741814328,876099121l909128502,824981811l809054520,909194292l926507830,808793145l741487673,943274289l825504054,942421042l942881077,858993458l875573548,926037042l741881145,858994993l943009842,824979506l909391926,859189299l942760761,875575601l909521204,959920428l959460660,824980020l959460662,926299700l875899957,959853364l741421879,808661041l808661301,942421041l909391920,942748724l926365027,825635633l925644343,926167609l825438775,909652268l842151993,741422645l808988977,926234681l824981552,842478640l858796857,959523891l842282545,875574840l943075683,808859956l741552694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42420025l926233911,876164915l859256108,875903029l892088374,892613687l942944308,859060579l942682416,925644342l909586489,808597305l959920428,959460660l892088884,808793140l959461683,876033324l942880052,942422325l909391920,909128245l909521251,808792115l741881906,842543161l842412849,808987701l942815032,741618230l808529969,842543159l841758773,808923440l943206713,808528951l909326132,842019120l909521251,808924980l741619251,943272241l808726840,824981814l859255856,858994997l909192243,825372979l842217781,892940588l858863411,741357362l825439793,808989491l1702375731,842099813l875966776,842282040l875573548,926495283l1815427379,825439793l959787314,824980019l926102841,892482353l909208630,858992947l825438264,909521196l842609975,1815230007l808661041,859191604l892088887,842086707l942749750,876163436l825242680,741486896l808661041,892942392l896284208,842086707l875901752,875966764l825308214,1815490609l808529969,842543159l824981557,926167862l842609716,959540281l942879795,909194039l859189548,942879537l1815097393,842348849l926037045,824981559l842085168,892483377l926247990,892809524l741487157,875837237l959854900,808545334l842281524,926495801l859320620,842282290l1815360053,892417073l892678969,824981817l858862390,959461427l875916341,825242932l741880120,892809272l842215477,808545336l875770163,943010360l859256108,926233656l929838137,926167609l825438775,909652268l959591481,1815426099l926300209,959524920l959198263,892614967l842283312,909652332l875575351,741881394l876164921,876163125l808610866,959657265l808990770,876033324l909719089,896282934l892613687,942944308l875573548,909586995l1815491379,876164921l825636660,942746674l808990518,943075892l959920492,959460660l824980020,943142456l909259824,926510136l808793145,741487673l892416050,942815539l963391544,875573302l959591989,858796332l942945073,1815622962l926103349,825570865l959917108,926364722l1815163698,842348593l892745781,824980281l925905200,959853618l942763058,943010357l859387190,825241900l875706160,1815230774l859126065,808595765l892089139,892613687l842610483,959657324l875639089,959197496l875903029,859255349l875573612,909586995l741487667,876164921l825636660,942763058l808990518,943075892l959920428,959460660l829174324,943142456l909259824,926493752l808793145,1815229497l892416050,942815539l892088376,926233399l926103609,876033388l808727860,925644852l926363705,926103344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59722041l842543161,842607672l808989497,1815558449l859058225,859191090l959199544,875837751l842085943,909586796l875640632,741947696l942749745,909652792l829175858,858862390l959461427,875899954l925905204,1815623477l892876089,926037300l926231601,876098867l1815557177,876164921l876163125,925969458l825702454,960049204l825766252,942880824l741880374,825439793l808989491,829174329l892678967,892875573l959523888,959854897l842413879,825766252l909259576,741357109l876097592,909652022l925985841,926496561l808726579,825241900l942683952,1815622962l858994993,943009842l824981296,909391926l859189299,942763065l875575601,909521204l959920428,959460660l829174324,825439544l808464441,808528946l808923185,875705144l825766252,892745525l741685554,875706679l959592247,943287348l859059760,741946681l925972785,842282808l829174073,943077432l959656502,959523896l808923957,959788600l875573612,875771958l741816626,892418097l859125303,829175856l959918391,926037553l808594480,876099889l842216502,859256172l943273781,824981299l858862390,858798131l942763057,876099633l943142710,825700652l909195575,1815623218l959524914,875967544l892088883,926233399l926103609,859189612l942879537,741421872l925972273,909523001l829175857,858994739l858994997,925969459l859255606,892612657l876033388,942880052l824979510,842216496l858994231,925985846l808531249,842084402l942879020,842412851l1815688497,859191089l808530743,892089652l892613687,808859699l909652332,909129017l741683769,859058225l875968306,829174320l943077432,909130037l959523896,808923957l959788600,875573612l875771958,741816626l909326641,858797367l829175353,808794166l875704626,959917106l808595510,1815557432l960051505,859060277l841758769,858796080l875772209,808545332l842477617,959920436l808991020,959657014l829176117,892810288l943273525,959523891l892810803,909718320l943272300,942946356l741882166,925972785l842282808,845953333l875573296,943142451l959523891,825373491l808989744,875573612l959919671,741881904l925970482,959527216l829173808,859255856l808529974,942746674l959460918,909457718l825242220,959984437l741750834,892874808l859386169,809004083l809056568,741816119l825438257,842544179l963393589,808531506l808792114,859256108l875771957,829174833l858862390,858798131l959523889,875574325l809054775,858796396l960049713,741488440l892679992,825766967l859139128,825307449l741357620,875837237l825308213,876178485l875837746,741355827l859058225,859191090l963393075,875837751l842085943,859320620l858862134,1815099448l876164921,876163125l959523890,842478389l926168883,859320684l909193270,741815865l876164921,876163125l959540274,959657011l825767984,825241900l942683952,1815098419l876099121,926300212l925643573,909194809l875837488,959920492l959460660,824980020l859059001,959592248l808545335,808923185l808727352,808923436l876099889,1815426616l875640881,842413616l892089655,825571127l926497073,876033388l926037300,824981558l926167353,959789104l926247990,892352823l741552434,875837237l909195316,808545328l926036788,909652790l943206700,876034098l1815230257,825766449l959656249,824980277l925905200,808465970l909208627,876033075l959592756,960049452l842085944,1815492917l959592760,909588019l808528949,858927155l909390132,859256172l858992953,959199287l892614967,842283312l808923500,808858162l741947445,808529969l909390391,829174329l892548409,858796593l926231603,859124788l1815230775,842215474l809055281,942420020l892876853,892612664l825241964,942683952l741881138,842217521l892482613,829174065l959787316,959788339l909192249,858992947l892940344,825504108l842151222,741355832l825439793,808989491l896283961,808793140l942749745,876034092l825832758,829174329l858862384,892483636l959917112,959854384l1815623990,808662577l892680244,824981046l892743988,825766450l909208624,858992947l892940344,825504044l842151222,1815097656l825439793,808989491l892089657,808793140l942749745,943012204l842347573,841757239l825373488,875575604l876112949,959657266l741423157,808529969l842543159,829175861l926232888,959591734l808528949,942946100l842020147,825766252l892745525,741879859l926167089,892549172l829174320,942815288l925971511,808528946l942813491,875575346l859256172,909457461l892090425,892613687l942944308,809056108l808531767,824979760l875574070,909456696l875654198,842348081l808532018,859189548l942879537,1815427376l909194289,942813749l824979505,858862390l959461427,875916341l825242932,741880120l892809272,842215477l808545336,875770163l943010360,859256108l842020919,929839157l926167609,825438775l892875052,909653298l1815296309,808529969l909390391,824980025l876097848,858993204l959933495,926363957l741946168,808662577l892680244,829175350l892482873,926364212l959917112,926364722l1815623730,875771441l959722551,824981810l859059001,825440056l959933494,926364722l741355571,959854897l842478388,829174072l825833782,943075640l808528947,842477617l925905460,909652332l842151993,741422645l808988977,926234681l829175856,842478640l858796857,959523891l808596275,808597557l858861932,842151216l741488692,825768241l959918904,896283187l892613687,892876592l909261100,875902515l929838393,926363705l825308465,859189548l892875824,1815492149l959526961,858993714l824980018,842413623l809054258,808545333l842477617,942946611l892875052,909653298l1815296309,875837237l859124533,808987702l943011896,1815425588l825439793,808989491l824981553,842608952l842216244,925985842l842151478,892352816l825241900,858928944l1815622713,808597809l842282289,824981808l859189560,859059509l909208625,858862899l909129009,925906988l858797365,829175345l875835703,959460403l808528950,926036788l809055030,959920492l909587508,824980017l926430775,959460401l942763065,859322417l942814776,859189548l942879537,1815230768l808925489,808989490l824979505,842216496l959591225,926510132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76096567,875573553l1815098935,892940345l960050744,808594483l875639347,808726585l943011948,892547641l942420280,959789104l825636661,825241964l942683952,741881138l959524914,808464441l845951280,926495024l959590966,892873778l892875065,1815425591l892548917,876164152l808528951,909324595l942683189,959789164l909193779,925643827l909586489,875640633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42558521,926036788l741553205,825832245l926167345,892955698l892613944,741750066l808529969,959721527l829175348,876164664l875772210,942746677l808990518,876034353l959920492,959460660l841757236,859124016l943206969,926247984l959919411,741815096l875837237,875574325l959933496,959854384l741552439,808662577l892680244,829175350l808925241,876163889l808528950,942946100l859386931,825766252l892745525,741879859l926167089,892549172l829174320,942815288l925971511,808528946l942813491,875575346l959657324,926101809l942420534,892679984l959591216,825241964l942683952,741881138l892418097,842348087l829175097,876033072l808792888,942746674l909587761,942682933l875573612,859321399l741486645,842545201l825505592,829174327l842085168,808989240l808987700,875967544l1815361334,825438257l842544179,892090421l825701175,875640118l842610540,842479412l824979763,892482872l959788600,808545331l842477617,842610228l892875052,909653298l1815296309,808529969l909390391,824980025l892548409,858796593l926247987,859124788l741488951,825832245l859255089,892955703l892613944,741553970l859058225,859191090l963393587,875837751l842085943,909652268l875575351,1815623218l876164921,876163125l942746674,808990518l943075892,959920492l959460660,841757236l859124016,943206969l926247984,959919411l741815096,875837237l875574325,959933496l959854384,741552439l808662577,892680244l829175350,892743988l825766450,909192240l858992947,892940344l909652332,876032825l741750322,859058225l892549426,963392821l875837751,842085943l892809516,926233650l1815361589,808662577l892680244,824981046l892482873,926364212l959540280,825701173l909455923,859189548l892875824,1815492149l926103857,959592240l824980533,959985208l808728624,909208628l858992947,859385912l825766188,859058745l1815228979,909522737l959459890,824980784l925905200,876163890l959540280,892416050l959459892,825766188l892678966,1815163700l892548657,892416817l959198768,825374768l842085939,842086764l842544694,824980022l842216496,959657527l926510128,926168121l741486902,943077169l808726839,829176121l943206712,842414131l909192248,858992947l842608696,875836780l892809265,959199287l875903029,825700917l859256172,959723573l959199028,892614967l842283312,909586796l875640632,741947696l942749745,909652792l829175858,858862390l959461427,925969458l892679475,808794163l825831788,926496313l741488183,942749745l892744243,946614326l909391920,825636912l825700652,859257143l1815098416,808529969l842543159,824981557l842216249,808990000l909208631,859190328l959657520,825766188l875835449,1815492145l876164921,876163125l942746674,959525685l842018864,825241964l942683952,741618227l892418097,842348087l929838393,926167609l876163639,808991020l959657014,829176117l943141177,959591479l942746673,909653560l943272754,892940652l942683955,741946678l909389873,842281784l829175609,926232888l808662326,925969464l825833265,808923702l825242220,909391929l741487412,892548917l859322679,909208631l858992947,825438264l825766188,909391928l1815623479,925972273l842412345,841758774l943272240,859059764l926247986,959919411l741815096,825439793l808989491,829174067l959918391,825636408l858860600,892547896l858993465,909586796l825440051,741684272l875837237,909652789l808545328,926036788l909325110,825700652l842019125,1815228720l859321137,825374259l824981813,926103095l875573555,926247989l859124788,741357112l959854641,959852597l829175090,842216496l808728119,942746674l892876344,943075385l892940652,942683955l741946678,909389873l842281784,829175609l926298937,959655989l909192246,842020152l842281521,909719404l942682672,824981301l892942649,825439288l808610872,825438256l875836217,825241900l875706160,1815689017l909129785,892941108l808528953,892679988l859322678,859386220l808793910,741751091l876099889,909653048l829175865,943141177l892482615,808594489l859058224,859322166l859386220,808530483l741357620,926167089l809056054,845953080l808923440,809054521l808528944,909326132l842019120,909652332l909717558,741750073l892416050,842610739l946615864,909325618l959721785,942684204l959919416,829174321l858862384,892483636l876096568,808792370l1815360308,892548917l875836472,909192240l858992947,825438264l892940652,926167092l741357874,825438257l943274290,946614839l960051253,808530484l959657260,875639089l896284727,892613687l892416308,842283308l859059257,829173809l842216496,858994231l926493750,926168121l1815228726,909326385l942879026,959197240l892614967,842283312l892940652,858928947l741815351,909326385l959852848,963393334l892614967,842283312l859386156,809055028l1815164984,808529969l859320375,824979508l875837494,892810808l959933491,808857910l741618744,876164921l876163125,959540274l942879795,926495287l825241900,942683952l1815098419,825243441l942946361,824980790l808726840,926037558l926247989,825308471l741816633,875837237l909586997,959540280l808924209,909718840l926364972,842346553l896283441,875836471l808857912,875573548l909586995,1815492659l842545201,825505592l824980023,959526962l892941105,808545331l842477617,858796086l859189548,875837236l1815687737,943274289l892481846,942421561l842348592,926495542l876032364,909326646l741881395,959592760l909588019,909208629l858992947,942747704l943272236,858861623l1815491641,926167089l875771956,824980281l942815288,925971511l808545330,942813491l875575346,959657260l875639089,946616373l842216498,892613943l875573548,909586995l1815687987,876164921l825636660,925969458l909259312,959984944l825241964,875706160l741488950,842348593l892745781,829174585l925905200,959853618l959523890,825570101l858992690,876033388l926102836,841757241l825373488,875575604l926247993,959919411l741815096,875706679l858928951,942763057l943010357,859387190l825241900,875706160l1815230774,842348593l892745781,824980281l925905200,959853618l959540274,825570101l858992690,876033324l926102836,896283193l943010615,959460403l876033324,808727860l929839156,926363705l842215984,859189548l892875824,1815492149l909194289,942813749l824979505,858862390l959461427,875654197l842348081,808532018l859189548,942879537l1815427376,892613685l825766192,892939320l892613944,1815230258l842215474,809055281l942420276,859386425l892745526,825241964l942683952,741881138l892418097,842348087l829175097,876033072l808792888,942746674l909587761,942682933l875573612,859321399l741486645,842545201l825505592,829174327l842085168,808989240l859122740,825307449l1815622964,859058744l875902770,808528949l926036788,959656758l959920492,909587508l824980017,943142456l909259824,926510136l808793145,741487673l909326641,808597558l829174584,925905200l842217520,942746677l926429752,959787316l875573612,842215479l741945913,876164921l825636660,925985842l892613173,876098871l875573548,959526967l1815361584,876164921l825636660,959523890l842478389,926168883l859320684,909193270l741815865,876164921l876163125,925985842l825702454,960049204l825766188,942880824l1815622198,825439793l808989491,824980025l892678967,892875573l959540272,959854897l842413879,825766188l909259576,1815098933l808662073,808988983l876162101,926363699l1815098164,808529969l842543159,824981557l842216249,808990000l909208631,859190328l959657520,825766188l875835449,1815492145l876164921,876163125l959523890,825636921l875704628,959789164l858929203,824980275l875705392,892942130l959540280,808596275l808597557,943075628l808662580,1815687990l959526961,825504816l959198774,892614967l842283312,892744044l909392176,741685046l859059253,859257142l808545329,825569331l875638835,942684204l875836980,896284721l858863415,909586742l842610476,842479412l829174067,943273528l909455922,825306161l943271992,942683957l875573612,859386423l741552944,909195569l909652532,829174832l959723574,842412086l959917107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x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943011884l909587001,896282677l943010615,959592755l876033324,808727860l946616372,842610736l842282035,809056044l926496311,963391538l892614967,842283312l875836716,959655989l896284976,892613687l959789107,859060524l926363698,829174835l808662582,942813237l959982648,909325361l1815687220,943206456l892942645,808528953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892811372l892548917,824981555l842019632,875639859l926247990,825570867l741618482,876164921l876163125,925985842l909259312,959984944l825241900,875706160l1815230774,859126065l808595765,892089139l892613687,842610483l858796652,959721778l741356592,825505589l909523254,959933489l926364722,741421874l959854641,859386420l829175092,943142456l926495024,926493748l808793145,1815229497l926300209,842281016l959199286,892614967l842283312,825242220l842609461,741357624l909457208,909260083l808545329,875770163l943010360,809056044l909719095,829175865l875574070,909456696l875637814,842348081l808532018,859189612l942879537,741685552l909194289,942813749l829173809,858862390l959461427,875899957l825242932,1815621944l859058744,875902770l859122740,842084665l1815492916,925971513l892352566,808528951l926036788,942879542l959920492,909587508l824980017,943142456l909259824,926510136l808793145,741487673l926300209,842281016l963393590,892614967l842283312,825242156l842609461,1815099448l943010360,809056050l808528945,875770163l943010360,859256172l842085686,925643827l926167609,825438775l892875116,909653298l741554485,808529969l909390391,829174329l892482872,959788600l808528947,842477617l842610228,892940652l842085683,741552944l875837237,959918901l808610866,875639347l808726585,876033324l909719089,929837366l926167609,825438775l892875052,909653298l1815296309,808529969l909390391,824980025l876097848,858993204l959933495,926363957l741946168,808662577l892680244,829175350l892482873,926364212l959917112,926364722l1815623730,875771441l959722551,824981810l859059001,825440056l959933494,926364722l741355571,959854897l842478388,829174072l825833782,943075640l808528947,842477617l925905460,909652332l842151993,741422645l808988977,926234681l829175856,842478640l858796857,959523891l808596275,808597557l858861932,842151216l741488692,825768241l959918904,896283187l892613687,892876592l959852844,943274295l1815294769,925907255l942814008,909192245l942944307,909522229l825766252,859058745l741487155,909522737l959459890,829175088l925905200,876163890l942746680,943010357l859387190,876033388l892548404,942421555l892876848,892482616l859189612,942879537l741880112,959526961l858993714,829174322l842413623,809054258l808528949,842477617l942946611,842609004l875901232,741945394l909195313,875902259l829174067,825570102l808792371,808987702l808793399,1815490867l875640625,808727348l824981049,842216496l959657527,926510128l926168121,741486902l943077169,808726839l829176121,943206712l842414131,909192248l858992947,842608696l926495084,942879280l741355824,859058225l842217778,963392569l875837751,842085943l825241900,875706160l1815098932,909326641l858797367,824980280l892941363,825767476l808610864,859058224l808794166,859386156l808530483,1815099444l825243441,926363702l959198777,892614967l842283312,959852908l825243961,741749552l876099121,825307446l946615351,892679984l942814000,825241900l942683952,1815622962l943077169,842477619l824981305,960051510l842346544,909208628l825635896,876032305l925906988,858797365l829175858,925905200l892483632,925969464l825833265,858861872l892940652,825701938l741881648,892548149l842346808,808545330l808661299,825242160l809056044,909719095l963393593,892614967l842283312,892940588l876163891,1815360309l892548149,842346808l808528946,808661299l825242160,892875116l842019890,741881657l925907255,926299704l959540273,943012153l942748468,859386156l808530483,1815099444l825243441,926363702l824981049,943077432l959656502,942763064l808925238,926299192l825831724,909588535l1815099445,875706679l858928951,943270961l859059760,1815688505l926167089,959853877l824980280,926298937l959655989,942763062l825636408,875901749l943206700,842414134l1815623987,892416817l943010353,824980791l892941363,926300211l808545336,808923185l942879544,808991020l959657014,829176117l943141177,959591479l926493745,808793145l1815229497,909326385l942879026,959197240l892614967,842283312l859059564,942749749l942421808,808530228l808859444,842283116l842608694,841757488l825373488,875575604l809004080,825832760l741552953,959983672l842479672,808545336l808923185,943010360l825242156,808466745l1815162928,959524914l842151479,942420537l876032569,926232880l859256172,875903029l824980534,858862384l808727862,876178488l859321906,741488694l925907255,825702710l909208630,942944307l909522229,825831724l942748473,1815361328l825439793,808989491l824980281,808923961l892940855,942763060l809056310,875574328l859189548,942879537l1815296304,842543665l892744248,824980533l842216496,959657785l925985845,926429491l942813753,892940588l858863411,1815229746l825439793,808989491l824979763,959526962l892352816,808545328l959591220,892941111l825831724,942814262l1815359542,875836469l859125817,942746675l942748721,909586995l858796396,808595505l741881653,825832245l909654066,959540278l876098609,943142198l842019116,808728633l1815098169,925907255l959722040,926493752l808793145,1815229497l842348337,892810548l824980536,943141936l942684465,942763060l926429752,842477876l859059500,875966775l946616628,842216498l859059511,959657260l875704625,963393081l875903029,909455925l825241900,875575088l1815098681,959854641l859386420,824980788l943142456,926495024l926510132,808793145l741487673,892416050l942815539,896282680l926233399,926103609l876033324,808727860l929839156,926363705l926103344,859189548l892875824,1815492149l926431537,959656240l824981044,876033072l959722296,942763059l909587761,942682933l875573548,859321399l1815228469,842545201l825505592,824980023l842085168,808989240l926247988,808990515l741881138,875837237l875574325,808545336l926036788,909325110l959920428,909587508l829174321,943142456l909259824,926493752l808793145,1815229497l926300209,842281016l959199286,892614967l842283312,825242220l842609461,741357624l892874808,959657522l808610871,875639347l875835449,909261100l909455924,829174070l925905200,892483632l942746680,909587761l892940853,875573612l859321399,741486645l892418097,859125303l829175856,876033072l808792888,942746674l926429752,842477876l858796396,842543665l741617720,892548917l959853880,926247992l875902004,741880880l925907255,892481847l909208631,942944307l909522229,825504044l842151222,1815097656l825439793,808989491l824980793,892743988l825766450,909208624l858992947,892940344l875836716,942747701l946616369,892679984l942814000,858796332l942945073,1815622962l942880565,959919412l959917108,926364722l1815163698,842348593l892745781,824980281l925905200,959853618l942763058,875837489l926102322,892942124l943142705,829176115l875574070,909456696l959523894,875901493l943142706,842610540l842479412,824981560l926167862,842609716l959540281,942879795l909194039,842610476l859256628,829173808l876164665,942815027l909192241,942750009l859321905,825241964l875706160,741814322l959854641,892482104l829174070,959461425l808924472,808528952l959592244,858992691l859386220,892351027l741356088,808661297l875704885,829174328l942749753,859387699l926231602,808793140l1815427127,926496305l825768249,925643571l943140921,892875315l859189612,892875824l741750325,959526961l858993714,829174322l842413623,809054258l808528949,842477617l942946611,892875116l909653298,741554485l875837237,859124533l809004086,943011896l741683764,825439793l808989491,829175857l842608952,842216244l925969458,842151478l892352816,825241964l858928944,741880889l808597809,842282289l829176112,859189560l859059509,909192241l858862899,909129009l925907052,858797365l824981041,875835703l959460403,808545334l926036788,809055030l959920428,909587508l829174321,926430775l959460401,942746681l859322417,942814776l859189612,942879537l741488944,808925489l808989490,829173809l842216496,959591225l926493748,926168121l1815228726,808529969l875835959,824979510l926298937,942878773l858876979,875903284l808532022,808464940l909325360,1815098680l858994993,875573554l824979512,909193271l959919920,926510134l808793145,741487673l960050737,808529977l829175347,909391926l925970737,808987700l808793399,1815622195l808529969,842543159l824981557,859321911l959592240,909208631l809056569,875705648l943075628,825308724l1815361329,892809272l842215477,808528952l808923185,943010360l825700716,808532279l741552433,842348849l808531766,896284727l943010612,842151217l858796332,808465201l1815162930,925907255l959854902,926493752l808793145,1815229497l859126065,892614963l892089395,943010612l842151217,858796396l808465201,741421106l842348593,959590452l929839159,943140921l825701942,960049452l876098873,1815621939l858994993,875573554l824979512,909193271l959919920,942763062l909653560,943272754l909652268,942683960l1815557684,925972785l892745528,925642808l926167609,825438775l808991084,959657014l824981813,892810288l943273525,959540275l892810803,909718320l943206700,892417590l1815360819,909654065l858928696,824981561l825569587,926430514l858876981,859126068l943142456,825241900l942683952,1815622451l909129785,892941108l959523897,926431025l825831988,959920492l959460660,824980020l842412856,943207217l926510128,808793145l741487673,892548149l808988984,876112951l875573553,741357111l892874808,909587769l808610868,875639347l808726585,942684204l959527221,946615091l960051248,943010352l825241900,942683952l1815622962,959524914l808464441,841756976l926495024,959590966l959999026,808728370l741815601,892548917l909391160,808545332l909324595,942683189l842283308,909326390l929837624,909586489l909195065,859189548l892875824,1815492149l959527217,808988979l824980535,858862390l959461427,959540275l925906739,875903282l909652268,942684472l1815359540,825439793l808989491,824980281l942815282,892679730l808545332,959591220l892941111,859255084l959920177,1815622194l859126065,842215735l824980021,858862390l858798131,842099761l809054520,808792121l875573548,926495283l1815427379,909195569l909652532,892089392l959722548,858993976l825766252,859320628l741750578,825438257l892351024,896284727l842086707,909523000l825831724,909391924l1815623477,959590449l959460408,925642803l943140921,943273010l959920492,959460660l824980020,875705655l943011637,808545332l825767732,876097593l943206700,876034098l1815230257,926102581l875836977,842542137l926036788,1815295029l825832245,959722033l892939318,892613944l1815491890,808529969l959721527,824979509l876164664,875772210l942763061,808990518l876034353,959920428l959460660,845951540l859124016,943206969l926231600,959919411l1815556920,875837237l875574325,808528952l926036788,892613430l959920492,909587508l824980017,842149943l943009846,808545337l842477617,842610228l892875052,909653298l1815296309,808529969l909390391,824980025l892548409,858796593l926247987,859124788l741488951,825832245l959722033,809004087l808793399,741945907l808529969,842543159l829175861,926232888l959591734,808528949l942946100,842020147l825766252,892745525l741879859,926167089l892549172,829174320l942815288,925971511l808528946,942813491l875575346,892811372l892548917,824981555l858862384,892483636l926247992,943143219l741881142,875706679l858928951,942763057l943010357,859387190l825241900,875706160l1815230774,842348593l892745781,824980281l925905200,959853618l959540274,825570101l858992690,876033324l926102836,896283193l825309491,926103345l943012140,842347573l829174583,842216496l875771447,926493746l926168121,1815228726l926300209,842281016l959199286,892614967l842283312,909652332l875575351,741881394l876164921,876163125l808610866,959657265l808990770,859256108l943273781,896284467l892613687,942944308l875573548,909586995l1815426099,876164921l825636660,942746674l808990518,943075892l959920492,959460660l824980020,909521721l942682680,808545331l808923185,892482360l943206700,876034098l1815688497,926167089l959591216,959199538l875837751,842085943l892809580,926233650l741619765,926167089l809054520,963392568l875837751,842085943l892940588,858928947l1815557175,909326385l959852848,959199030l892614967,842283312l909586796,875640632l741947696,942749745l909652792,829175858l858862390,959461427l925969458,892679475l808794163,825831788l926496313,741488183l942749745,892744243l946614326,909718839l825506098,892811308l892810809,829174324l925905200,892483632l959523896,808596275l925906997,943075692l808662580,741946166l959526961,825504816l963393078,892614967l842283312,960049452l875640376,1815360049l859387192,858993208l808528947,842281524l943012151,859386220l892351027,741356088l876099121,909128502l829176115,809054520l909194292,926493750l808793145,1815229497l808793649,909521977l892089655,909325364l825440057,858796396l858862896,741617968l876097592,825504822l926247992,909324599l741750577,875706679l858928951,942763057l842545462,825636146l942747948,892877104l1815621687,926167089l808663346,824980275l875966777,808859698l909208628,909718584l858928688,842610476l842479412,829174067l892482872,959788600l959523891,943012153l942748468,859386220l808530483,741357620l926167089,809056054l829175864,926298937l959655989,808594486l926299955,808532020l825241964,842151728l741750065,842348593l892745781,896283449l943010612,842151217l858796332,808465201l1815162930,925907255l959854902,926493752l808793145,1815229497l959526961,825504816l892090425,943010612l842151217,858796396l808465201,741421106l925907255,959854902l926510136,808793145l741487673,825243441l926494770,829174064l960051510,909455920l909192243,825635896l876032305,925907052l858797365,824981554l925905200,892483632l942763064,926496822l859387184,959852844l842021177,1815361333l876099121,825307446l824980535,959460152l808792118,959540276l809056561,892875573l825241900,942683952l1815622962,909326641l858797367,841757496l909587248,825766967l808545328,842477617l909455666,808991020l959657014,845953333l909521712,892482866l808528944,959591220l942946358,943206764l959789110,741881392l926103857,892549425l845952824,875573296l876099123,808594488l825438256,875836217l825241964,875706160l741947193,909129785l892941108,875654201l909258800,859058738l909719340,942682672l829175860,943077432l959656502,942746680l959788600,892942137l825241964,892483376l741750068,959526705l842347825,829175609l925905200,825373746l925969456,909457457l859255861,858796396l842543665,741357879l926429240,825635385l926247984,859321651l741355828,875837237l875574325,892955704l875903033,741816632l925907255,825702710l926510132,808793145l741487673,892613685l809055024,926247993l859124788,741946680l859385913,825308466l909208624,892351286l943206960,942684460l909324594,946615602l943274032,875837241l825241900,942683952l1815622962,925970482l942750000,824981304l859255856,808529974l909208626,926364726l875967280,959525164l875640888,1815688752l926167089,859387187l824980275,842085174l859387185,959540274l825701173,808923699l859189548,942879537l1815163696,825766449l876098614,824980020l842216496,959657785l909208629,825372979l842217781,892940588l858863411,1815491890l825439793,808989491l824979763,892810806l909587001,808545330l959721523,842478390l959657260,943075889l829175857,876098617l825241904,808528946l943206451,909129017l959657324,859320881l824980533,875967542l808530225,808545334l808923185,943010360l859189548,875837236l1815687737,875772209l859256883,824981041l858862390,808532019l959540272,875901493l943142706,858796332l925970993,1815491890l876097592,926299190l808528948,858927155l909390132,859256172l858992953,959199287l892614967,842283312l808923500,808858162l741947445,808529969l909390391,829174329l892548409,858796593l926231603,859124788l1815230775,842215474l809055281,892088372l909194295,825636409l842610540,842479412l824979763,876164664l875772210,942763061l808990518,876034353l959920428,959460660l829174324,943142456l909259824,926493752l808793145,1815229497l892416050,942815539l942420024,859190583l825635381,858796396l942945073,741881138l925907255,959854902l909208632,942944307l909522229,825504044l842151222,1815097656l825439793,808989491l824980793,892743988l825766450,909208624l858992947,892940344l875836716,942747701l946616369,842216498l875836727,959657260l875639089,963392055l909586740,926232632l875573548,909586995l1815229491,876164921l825636660,942746674l808990518,943075892l959920492,959460660l824980020,943142456l909259824,926510136l808793145,741487673l892416050,942815539l946614328,892352816l892876336,858796332l942945073,1815622962l959657781,926102321l959917112,926364722l1815163698,842348593l892745781,824980281l925905200,959853618l942763058,943010357l859387190,825241900l875706160,1815230774l859126065,808595765l892089139,892613687l842610483,858796652l959721778,741356592l825505589,909523254l959933489,926364722l741421874,842348593l892745781,829174585l925905200,959853618l942746674,875837489l926102322,892942188l943142705,824981811l875574070,909456696l959540278,875901493l943142706,842610476l842479412,829175864l926167862,842609716l959523897,942879795l909194039,842610540l859256628,824979504l876164665,942815027l909208625,942750009l859321905,825241900l875706160,1815556146l959854641,892482104l824979766,959461425l808924472,808545336l959592244,858992691l859386156,892351027l1815097912,808661297l875704885,824980024l942749753,859387699l926247986,808793140l741685303,909455928l842085683,959933494l959854384,741619513l808662577,892680244l829175350,842608952l842216244,925969458l842151478,892352816l825241964,858928944l741880889,842348593l892745781,896283449l892613687,909325619l942684204,876098872l829175090,858862390l825243699,942746680l875706673,842150707l909586796,808596022l741683257,808529969l959656503,829175860l825242169,808596533l942746681,892548657l825439285,859189612l825438517,741748789l892809272,825438261l925985846,859059249l909717556,875573548l909586995,1815099699l876164921,825636660l925969458,825702454l960049204,825766252l942880824,741880374l825439793,808989491l829174329,842020665l825243699,808528944l959591220,876163635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2019897908,859059564l942749749,942421808l808530228,808859444l909588588,909719856l841758515,825373488l875575604,892955696l825374009,741422131l959983672,892481593l808545337,808923185l943010360,825242156l808466745,1815162928l959524914,842151479l942420537,942750005l892483381,859256172l875771957,824981552l858862384,808727862l892955704,959527225l741620019,925907255l825702710,909208632l942944307,909522229l825831724,942748473l1815361328,825439793l808989491,824980281l808923961,892940855l942763060,809056310l875574328,859189548l942879537,1815296304l842543665,892744248l824980533,842216496l959657785,925985845l926429491,942813753l892940588,858863411l1815229746,825439793l808989491,824979763l959526962,892352816l808545328,959591220l892941111,825831724l942814262,1815359542l875836469,859125817l942746675,942748721l909586995,858796396l808595505,741881653l825832245,909654066l959540278,876098609l943142198,842019116l808728633,1815098169l925907255,959722040l926493752,808793145l1815229497,842348337l892810548,824980536l943141936,942684465l942763060,926429752l842477876,859059500l875966775,963393844l875903029,825700917l876032300,909326646l1815557939,943010360l809056050,909192241l858992947,942747704l943272300,858861623l741749817,926167089l875771956,829174585l942815288,925971511l808528946,942813491l875575346,959657324l875639089,942422069l859058489,959460406l825241964,942683952l741881138,842217521l892482613,829174065l959787316,959788339l909192249,858992947l892940344,825504108l842151222,741355832l825439793,808989491l896283961,808793140l942749745,875706412l892809779,845952052l825373488,875575604l926231603,959919411l1815556920,875706679l858928951,942746673l943010357,859387190l825241964,875706160l741488950,842348593l892745781,829174585l925905200,959853618l959523890,825570101l858992690,876033388l926102836,892088889l825309491,892876595l876178533,943077169l741815600,859058225l859191090,963393587l875837751,842085943l909652268,875575351l1815623218,876164921l876163125,942746674l808990518,943075892l959920492,959460660l841757236,859124016l943206969,809069616l942945849,741684276l825438257,842544179l896284725,892744503l875770417,842610476l842479412,829174067l892482872,959788600l808528947,842477617l842610228,892875116l909653298,741554485l808529969,909390391l829174329,892548409l858796593,926231603l859124788,1815230775l842215474,809055281l892088372,809055031l925971767,842610540l842479412,824979763l892482872,959788600l808545331,842477617l842610228,825766188l842282040,1815556915l825571639,859322167l909192249,942944307l909522229,892940652l842282290,741881655l875706679,942815031l909208632,876033075l959592756,859386156l926430004,1815490867l875706679,808662839l959523888,859060534l825766455,959852908l825766201,741554230l808529969,842281527l829175600,943273528l909455922,825306161l943271992,942683957l875573612,859386423l741552944,858994993l943009842,829173810l892351281,942944818l959523890,859320632l842217783,876033388l925906228,959198520l959591986,943012153l809056108,892417847l824979505,875574070l909456696,942763062l875706673,842150707l909586732,808596022l1815425081,808529969l959656503,824981556l892482872,959788600l926247987,859124788l741749557,943206456l842283061,909208629l858992947,942747704l825766188,859058745l1815228979,909522737l959459890,824980784l925905200,876163890l959540280,892416050l959459892,825766188l892678966,1815163700l892548657,892416817l942421552,892679984l909194032,825700716l875770932,741751088l859058225,859191090l963391545,875837751l842085943,909586732l875640632,1815689520l942749745,909652792l824981554,858862390l959461427,959540274l858927159,808529976l875573548,859386419l1815361842,876164921l825636660,808528946l842477617,808858676l859386220,808793910l741554227,959722289l943076405,845951025l875573296,892876339l959523888,825373491l808989744,808923500l925906481,741751095l876164921,876163125l909208626,809056569l909324337,943075628l825308724,1815361329l892809272,842215477l808528952,808923185l943010360,909586796l925905720,741816626l960050737,892350521l829174834,909391926l925970737,808987700l808793399,1815622195l808529969,842543159l824981557,959918391l825307185,959540275l926298677,943140913l859059500,892418101l829174322,858862384l808595504,959917105l959854384,1815623990l876164921,876163125l959523890,959656757l875771188,859059564l892418101,824980018l858862384,808595504l942763057,808727093l943143218,809056044l909522999,829174071l892942649,825439288l959523896,825373491l808989744,808923500l925906481,741751095l909654065,858928696l829175865,926430776l909391920,959523895l926431025,808990006l842610540,842479412l959197491,875966520l959789363,875573612l909456695,741554233l909326641,858797367l829175353,909523000l892548401,942746676l909653560,943272754l825438572,892481845l741685048,959722289l909652789,829175863l925905200,858994736l943270968,859059760l1815688505,925972785l842282808,959197497l892614967,842283312l859320684,858862134l741357624,876164921l876163125,875916338l825767219,741814328l825308216,909587504l876112944,909652018l741882161,842215474l809055281,963391540l876032564,892481844l942684204,943143221l829175089,925905200l892483632,808594488l809056561,825241648l825242220,842413881l741488946,825832760l842478904,926247989l876098867,741815353l825438257,875902515l963393584,825833781l876163897,809056044l926496311,829175857l875574070,909456696l959523894,825440561l876032056,859189612l942879537,741554480l926103857,959592240l829174837,959985208l808728624,909192244l858992947,859385912l942813548,909260850l741618997,859058225l859257138,829175097l942748471,842152247l959523896,825701173l842347059,859189612l942879537,741421872l825766449,809054265l829173813,842216496l959657785,959523893l842282545,875574840l875836780,892877108l824980275,825504056l926036792,808545334l842019123,943142192l959657260,943206961l829175350,942944569l926234164,808528952l876099890,808663344l809056108,875706423l959199289,892614967l842283312,892809580l926233650,741619765l926167089,809054520l829174840,942815288l925971511,875899954l909195059,1815688244l859058744,875902770l859122739,825307449l1815230260,892876089l892482868,808528950l808923185,892614964l909652332,959591481l741684275,926300209l959524920,963392567l892614967,842283312l825242156,842609461l1815099448,892548917l859322679,926231607l875902004,1815622704l859058225,859191090l959198516,875837751l842085943,808923500l808858162,741947445l808529969,909390391l829174329,892482872l959788600,808528947l842477617,842610228l892940652,842085683l741552944,875837237l959918901,859139122l842084665,741816628l892809272,842215477l808545337,808923185l943010360,825766188l892745525,1815427378l926167089,892549172l824980016,926232888l808662326,808545336l942946100,842020147l943206700,876034098l1815230257,825438257l942815282,942421040l909391920,876033588l858796396,942945073l741881138,808728373l959525940,959933492l926364722,741421874l842348593,892745781l829174585,925905200l959853618,942746674l943010357,859387190l825241964,875706160l741488950,859126065l808595765,896283443l892613687,842610483l959657260,808661297l963393073,875903029l859255349,875573548l909586995,1815556915l876164921,825636660l942746674,808990518l943075892,959920492l959460660,824980020l943142456,909259824l926510136,808793145l741487673,892416050l942815539,896282680l926233399,926103609l876033324,808727860l829175860,842216496l875771447,926493749l926168121,1815228726l926300209,842281016l959199286,892614967l842283312,859386220l842544694,741554224l808529969,859320375l829175090,942815288l892417079,808528953l858797876,959592754l959920492,909587508l824980017,875705655l943011637,808545332l825767732,876097593l959920428,909587508l829174321,926102841l876032818,942746679l825243187,926300470l959920492,959460660l824980020,926430775l959460401,942763065l859322417,942814776l859189548,942879537l1815230768,892548913l942880053,824979509l909717817,909588281l942763058,842217521l808858934,892483628l943077686,946616626l808924466,859190832l825241900,942683952l1815622962,858994993l943009842,824981296l909391926,859189299l942763065,875575601l909521204,959920428l959460660,829174324l909654329,842085425l892873780,842543929l1815294771,842281009l959918644,824981557l842216249,842544432l909208624,859190328l959657520,825766188l875835449,1815492145l876164921,876163125l909192242,876163125l892810806,875836780l926496307,824979763l892351280,825242417l809004084,875967544l741880116,825702197l925972019,959933494l926364722,741421874l959854641,892482104l829174070,959461425l808924472,808528952l959592244,858992691l825831788,942814262l741617718,876099121l909129273,929837874l926167609,825438775l892875052,909653298l1815296309,960051505l859060277,824981553l842216249,942944305l808545328,926299956l943206457,859386156l808793910,1815492915l926101554,942946102l824979505,925905200l892416562,942763062l943010357,859387190l859059500,892418101l829174322,858862384l808595504,959917105l959854384,1815623990l876164921,876163125l942746674,875575601l943272244,859059564l892418101,824980018l858862384,808595504l959933489,959854384l741882166,876164921l876163125,925985842l808595760,825243449l959852844,842021177l1815295541,876099121l825307446,942421047l892679984,942814000l825241964,942683952l741881138,943077425l892352313,829174585l960051510,926233136l909192244,825635896l876032305,859320684l808859952,741617717l959527217,859123769l829175096,925905200l892483632,959523896l892810803,859321136l858796652,876033591l741355832,808529969l825373239,963393077l875966520,959789363l858796588,892483126l1815098674,859058225l943077682,824981556l943077432,909130037l959540280,959526707l926430515,808464940l909325360,1815622712l808464434,859386163l824980532,925905200l926495794,943287353l859059760,741946681l808465457,842151474l929837876,842020409l942946352,943206700l842414134,1815623987l909654065,926497077l824980793,925905200l892613938,925985846l892418353,926495285l825241900,875706160l1815097650,942749489l875902517,824980279l842085168,959918648l809069616,909653305l741881657,892548917l842609464,926247985l875902004,741880880l959788856,842019632l959933493,959854384l741486903,876164921l876163125,875916338l858797364,741945401l875837237,892875573l876178489,925905459l741618487,859190833l842020144,946616376l859058489,959460406l942684204,960050488l829176117,925905200l892483632,808594488l959461169,926431281l875573612,808858423l741486641,875968049l858797879,829174838l943208753,909128753l808528953,892548916l858993465,859189612l892416561,741487417l859126065,842215735l829173815,858862390l858798131,842083377l875966776,842282040l875573612,926495283l741685555,825439793l959787314,829174323l926102841,892482353l909192246,858992947l825438264,909521260l842609975,741488183l808661041,859191604l896283191,842086707l942749750,876163372l825242680,1815228720l808661041,892942392l892089904,842086707l875901752,875966828l825308214,741748785l808529969,842543159l829175861,926167862l842609716,959523897l942879795,909194039l859189612,942879537l741355569,842348849l926037045,829175863l842085168,892483377l926428214,859256117l1815622453,808661041l825504562,892089908l892744503,875770417l959920492,959460660l824980020,842149943l943009846,829257785l842216249,842544432l909192240,859190328l959657520,825766243l875835449,741750321l876164921,876163125l909192242,876163125l892810806,875836716l926496307,824979763l892351280,825242417l825830452,943076914l1664366897,825702197l876163890,959917106l926364722,741421874l959854641,892482104l824979766,959461425l808924472,808528952l959592244,858992691l825766188,892745525l1664626739,825438257l842477874,959197750l842217776,909260342l825241900,875575088l741618745,959854641l892482104,824979766l959461425,808924472l808528952,959592244l858992691,859386211l892351027,741356088l808661297,875704885l824980024,942749753l859387699,926231602l808793140,741685303l876097592,859059254l959917106,859322160l1664104757,808662577l892680244,824981046l842608952,842216244l925969458,842151478l892352816,825241900l858928944,741880889l959854641,808924471l925644082,825308473l959590449,859189603l892875824,741750325l926167089,808727092l824981557,943077432l909130037,942746680l959788600,892942137l825241900,892483376l741750068,909129785l892941108,942760761l959985969,892942648l859189548,942879537l741685296,842543921l859321913,824981559l926103095,875573555l926231605,859124788l741357112,859058225l859191090,828585523l825569591,825242160l858860594,859320888l859124535,909586732l825440051,741684272l875837237,909652789l808528944,926036788l909325110,959852844l875705144,1664497975l926299697,926496821l824980531,959918391l926037553,808594486l876099889,842216502l859256108,943273781l824981299,858862390l858798131,942746673l959918645,909259828l825700707,909195575l741750578,959524914l875967544,824980019l926430775,909654325l926231609,875706679l741619513,875706679l858928951,943270961l859059760,1664693561l959526961,959985976l841758009,875573296l859321907,909192247l960050996,942684215l892547372,842215728l741815352,808529969l859320375,824981555l926298937,942878773l942760755,825636408l875901749,943206700l842414134,741882163l926103857,892549425l841758520,875573296l876099123,909192248l926364726,875704373l943206700,925971764l1664497209,859058225l943077682,824981556l926298937,959655989l858860598,875903284l808532022,859189548l942879537,741882160l959527217,808988979l824980535,858862390l959461427,925983539l943273777,943141177l876033324,926102836l942420537,859321655l809055287,959657260l875639089,942420535l842216498,892613943l959461676,926103857l828585016,842216496l858994231,909192246l842217529,909719348l909521196,825700403l741487923,842543161l842412849,808987700l809056568,741553975l909324338,876163893l962803250,842151474l859123769,859256108l959723573,925643573l926167609,825438775l825700652,892678457l741816626,808529969l842281527,824979505l876164665,942815027l909206321,942750009l859321905,825241900l875706160,741814322l909654321,875771952l925644082,909194809l875837488,959920428l959460660,824980020l859059001,926037560l808543033,808923185l808727352,892809516l842019377,741421108l825637175,876097590l926493748,808793145l741487673,842348849l808531766,892088377l892613687,808597296l876163427,859189816l741356080,808990517l942814771,926231605l842347572,741750066l909391409,825440050l892090419,892876343l926103094,859189548l942879537,1664168752l842348849,926037045l824981559,926102841l892482353,926493750l808793145,741487673l842348337,892810548l892089400,892613687l909325619,859256108l892679224,895693621l875836471,909719097l875573548,942814258l741814578,842217521l892482613,824980530l959787316,959788339l909192249,858992947l892940344,875836716l942747701,946026545l892679984,942814000l858796332,942945073l741881138,925907255l926494775,909192248l942944307,909522229l943272236,858861623l741749817,926167089l875771956,828584761l926232888,808662326l808528952,942946100l842020147,943206700l876034098,741488433l825438257,942815282l892089392,808530999l942881079,876033324l808727860,828586036l842216496,858994231l926493750,926168121l741486902,926300209l842281016,959199286l892614967,842283312l909652268,875575351l741881394,876164921l876163125,808608562l959657265,808990770l942684204,859189813l841758521,825373488l875575604,842607668l892482614,741422646l808529969,842543159l824981557,926232888l959591734,808543029l942946100,842020147l825766188,892745525l741879859,926167089l892549172,824980016l942815288,925971511l808528946,942813491l875575346,859256108l842085686,895693875l892613687,942944308l809056044,960050743l824981303,875574070l909456696,875637814l842348081,808532018l859189548,942879537l741685552,909194289l942813749,828583985l858862390,959461427l875899957,825242932l741880120,892809272l842215477,808528952l875770163,943010360l809056044,959461175l824981559,875574070l909456696,875651894l842348081,808532018l859189548,942879537l741685552,959854641l842282803,824981046l842216496,892678969l926493749,926168121l741486902,842348337l892810548,828585016l875574070,909456696l959523894,875901493l943142706,892940588l858863411,741750066l808662577,892680244l824981046,808923961l892940855,942746676l809056310,875574328l859189603,942879537l741554480,959526961l858993714,824980018l842413623,809054258l808528949,842477617l942946611,842608940l875901232,741945394l909195313,875902259l828584243,825570102l808792371,842607670l809056564,741880376l859189817,959722806l808528949,926036788l859058998,959920428l909587508,824980017l926430775,959460401l942760761,859322417l942814776,859189548l942879537,741488944l825504821,926234416l892939320,892613944l741422898,892548917l876164152,926493751l808793145,1664234553l943077169,808726839l824981817,943206712l842414131,909192248l858992947,842608696l859255084,859125045l741356856,959527217l926366006,824980022l859320632,909456946l809001776,808858680l741422648,925972273l808662841,824979508l925905200,892483632l959523896,808596275l925906997,943075628l808662580,741946166l959526961,825504816l962803254,892614967l842283312,892875052l809054515,741486640l808529969,859320375l824980530,926232888l959591734,959917109l926364722,741620018l909129785,892941108l959537977,926431025l825831988,943206700l842414134,741882163l859126065,909652023l824981813,943076400l959591475,942746679l909587761,942682933l825700652,909195575l1664104242,959524914l875967544,892088883l926233399,926103609l859189548,942879537l741421872,942749745l926299192,824981559l959918391,909260337l808594488,876099889l842216502,859256163l943273781,824981299l858862390,858798131l925969457,943273777l942749238,942879020l959787827,741552947l859191089,808530743l892089652,892613687l808859699,875573603l909586995,741749555l892417841,808595505l824980017,858994739l892416566,925969465l859255606,892612657l876033324,942880052l824979510,892941880l842610224,808543029l926036788,842019894l943206700,959789110l741881392,859126065l909652023,824981813l943076400,959591475l959523895,892810803l909718320,943075628l825372725,1664234546l808859959,892874802l959523895,943012153l942748468,808464940l959525680,741618739l808529969,959722039l959199543,875966520l959789363,875573548l909456695,1664301113l909326641,858797367l824981049,942946361l959854644,959523896l926431025,959787572l808464940,909325360l741554231,858994993l875573554,824979512l909587504,942684471l808608568,959461169l808466737,875573548l808858423,741486641l909522993,959854896l841758261,859124016l942815544,892939318l909653305,741816120l892874808,825767737l808543027,875770163l943010360,842283052l858993717,892089401l943010615,892614964l859189548,942879537l741421872,875903281l842478640,824979513l842085168,926431545l876176178,825307187l741488179,825832245l942944561,926231600l875902004,741683505l909259833,875836216l808528949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808987702,909260088l741816627,909391665l859190073,959197751l842282546,825636405l859189548,942879537l741880112,926431537l959656240,828585524l876033072,959722296l942746675,926429752l842477876,858796332l842543665,741617720l825832245,892612913l808987704,808793399l741945907,808529969l842543159,828586037l892482360,825569844l875637809,859387185l960050485,859189548l942879537,741685552l909194289,942813749l824979505,858862390l959461427,875899957l825242932,1664627000l859058744,875902770l808594484,875639347l942944313,859256108l943273781,925644595l926167609,825438775l892875052,909653298l741554485,808529969l909390391,828584505l892482872,959788600l808528947,842477617l842610228,892940588l842085683,741552944l875837237,959918901l926231602,892614707l741553461,875837237l875574325,959931192l808924976,741487410l808662577,892680244l824981046,892743988l825766450,909192240l858992947,892940344l825504044,842151222l741355832,825439793l808989491,895694137l808793140,942749745l825506092,808990263l841758261,825373488l875575604,842607670l892482614,741422646l808529969,842543159l824981557,926232888l959591734,808543029l942946100,842020147l825766188,892745525l741879859,926167089l892549172,824980016l942815288,925971511l808528946,942813491l875575346,959657260l875639089,946026549l892679984,959591216l825241900,942683952l741881138,892418097l842348087,824980793l876033072,808792888l909192242,926364726l875967280,808923436l859189298,1664104505l875706679,858928951l909192241,876033075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909261100l875902515,892089399l875574327,959789363l842610531,842479412l824979763,943273528l909455922,825306161l943271992,942683957l875573548,859386423l741552944,892418097l859125303,824981552l842085168,909260593l809067314,909259577l741749302,808529969l959721527,824980532l943273528,909455922l825306161,943271992l942683957,875573548l859386423,741552944l858994993,943009842l828583986,892351281l942944818,959523890l859320632,842217783l876033324,925906228l942421304,909391920l842216500,809056044l892549175,824979513l875574070,909456696l942760758,875706673l842150707,909586732l808596022,741683257l808529969,959656503l824981556,926496312l842020661,959917109l825307445,741945904l808662577,892680244l828585526,876033072l892351538,942746680l892876344,943075385l943206700,960050486l741685559,808529969l875901495,959198773l875966520,959789363l825766188,943274041l1664432441,825439793l808989491,824980792l959592499,926103606l925969464,859255606l892612657,876033324l942880052,824979510l842216496,858994231l925969462,808531249l842084402,942879075l926103602,741553459l859191089,808530743l892089652,892613687l808859699,875573548l909586995,741749555l943273521,926167603l824981049,892810806l859257144,925983540l825833265,909586998l825242156,909391929l741487412,892548917l859322679,909192247l858992947,825438264l892875052,876164914l741749300,925972273l842412345,845362743l943272240,859059764l925969458,892811318l959854649,926364972l959722041,925643831l926167609,825438775l808991020,959657014l824981813,943272248l960051257,808608565l859058224,926103606l875966764,926497079l741879864,808792881l942814001,824981300l925905200,858994736l959523896,892810803l859321136,943206700l892417590,1664365875l909654065,858928696l824981561,825701177l943010617,808594487l859058224,942946358l909521196,892811060l741618224,876099633l959918389,824981046l842216496,876099129l959540536,892810803l909718320,875770156l909391161,1664102712l825439793,808989491l824981561,859386169l925906993,909192244l858992947,859385912l825700652,959985975l741881649,875837237l959918901,808987698l858929464,1664563249l825832245,942944561l842542128,926036788l741684277,909259832l876032049,808528947l926036788,909325110l959852844,875705144l741751095,859190833l858863408,962802229l825374768,875705907l942684204,876098872l841759025,892744496l842283315,959982646l876033586,741421622l892548917,892613944l959917110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892548917,808727352l926231609,959722548l741751094,842281009l926495284,824980021l892482360,842347060l875651892,859387185l960050485,859189548l942879537,741685552l892613685,825766192l808987704,808793399l741880371,825438257l842544179,925644853l926363705,943143216l859189603,892875824l741750325,926431537l959656240,824981044l876033072,959722296l942746675,909587761l942682933,875573548l859321399,741486645l842545201,825505592l828584503,842085168l808989240,926231604l892614707,741620023l875837237,875574325l808528952,926036788l909325110,959920428l909587508,824980017l943142456,909259824l926507832,808793145l741487673,926300209l842281016,959199286l892614967,842283312l825242156,842609461l741357624,892874808l959657522,808594487l875639347,808726585l909261155,909455924l824979766,925905200l892483632,942746680l909587761,892940853l875573548,859321399l741486645,892418097l859125303,824981552l876033072,808792888l942760754,926429752l842477876,858796332l842543665,741617720l959657781,892745783l926231608,875902004l741880880,925907255l825569591,909192242l942944307,909522229l825504099,842151222l741355832,825439793l808989491,824980793l892743988,825766450l909192240,858992947l892940344,875836716l942747701,942422065l892679984,942814000l858796387,942945073l741881138,925907255l926494775,909192248l942944307,909522229l825504044,842151222l741355832,825439793l808989491,824980793l859387448,909259831l808543030,959591220l892679475,959920428l909587508,824980017l875705655,943011637l909192244,942944307l909522229,892940588l842282290,741881655l859126065,842215735l828585525,875574070l909456696,959523894l925906739,875903282l909652268,942684472l741617716,825439793l808989491,824980281l842608952,842216244l925969458,842151478l892352816,825241955l858928944,741880889l808597809,842282289l824981808,859189560l859059509,909192241l858862899,909129009l875706668,942684473l959199282,942881074l926495024,875573603l909586995,741947443l876164921,825636660l925969458,825702454l960049204,825766188l942880824,741880374l825439793,808989491l892088889,808530996l943142199,943012195l842347573,892088631l943010615,926169396l959920428,959460660l824980020,926430775l959460401,942746681l859322417,942814776l859189548,942879537l1664235824,892548913l942880053,824979509l909717817,909588281l942746674,842217521l808858934,942684204l942683700,824979766l959918391,875574071l808528944,808923185l943010360,859386211l892351027,741814328l876099121,909128502l824981811,809054520l909194292,926493750l808793145,741487673l859125809,808466737l824980016,925905200l842217520,942760756l909587761,892940853l842610476,842479412l959198265,875966520l959789363,825831724l876034103,741423410l909654065,858928696l824981561,926102841l892745776,808543033l859321908,926495284l825766188,892745525l741879859,925972273l842412345,841756727l943272240,859059764l926231602,959919411l741815096,825439793l808989491,828584243l943206712,926365236l925969464,825833265l943075894,825242156l909391929,741487412l892548917,859322679l909192247,858992947l825438264,825700652l909654327,1664626998l859321137,859387187l824980275,926103095l875573555,926231605l859124788,741357112l859058225,859191090l824981043,825569591l825242160,858860594l909325112,959787314l909586787,825440051l741684272,875837237l909652789,942746672l808794422,892483894l875573548,909586995l741486644,909654065l809055544,824981558l926102841,892745776l808543033,859321908l926495284,859386156l808793910,741751091l892876337,842084912l925643316,842020409l926234672,960049452l876098873,741880115l808464434,859386163l828585012,925905200l926495794,943270969l859059760,741946681l926167089,959853877l824980280,926298937l959655989,959523894l876098616,943273528l825831724,876034103l1664693554,808464434l926298932,824980280l842216249,942944305l808528944,926299956l943206457,825242156l825831479,741355577l926167089,825243187l824980016,808859192l892941881,808608566l942880049,909652537l892483628,909390644l942421304,943274032l909260600,858796332l942945073,741881138l825439289,892416308l926231604,859321651l1664692793,825439793l808989491,824979763l808727865,959592244l808528944,959590707l842479673,859060524l858861872,892088886l825309491,808989745l876033324,825505076l962802993,943075892l892613683,875573548l909586995,741749555l876164921,825636660l942746674,825374259l808990771,959920428l959460660,824980020l926102841,876032818l942760759,825243187l926300470,959920428l959460660,824980020l859059001,943206457l808528945,808923185l808727352,943075628l909653044,741553463l825637175,876097590l926507828,808793145l741487673,875772209l842479667,824981305l925905200,875771952l925969456,943272240l892745780,825766188l909520948,741685042l892811061,960049457l926245687,842347572l741881399,875641137l892874807,892089913l809056055,858862133l876033324,825766964l824979510,842216496l942880311,942746678l926429752,842477876l942813539,858863921l741553465,808529969l808858167,824980272l926167862,842609716l959523897,825636921l909718834,942684204l859189813,824981305l959853623,926103091l842621746,892482614l741422646,825439793l808989491,824981553l808925241,876163889l808528950,942946100l859386931,943206700l876034098,741488433l825438257,942815282l895693872,825309491l943010865,925906988l858797365,824981810l925905200,892483632l942746680,875901491l825308466,825504044l892549429,741947701l825439793,808989491l828585273,892743988l825766450,909192240l858992947,892940344l875836716,942747701l942422065,842216498l875836727,858796588l959721778,741880880l892548917,859322679l959931191,926364722l741421874,842348593l892745781,824980281l925905200,959853618l942746674,943010357l859387190,825241900l875706160,741488950l859126065,808595765l895693619,892613687l842610483,859256108l892679224,892089141l892613687,942944308l809056044,892417847l824980017,875574070l909456696,875637814l842348081,808532018l859189603,942879537l741685552,909194289l942813749,824979505l858862390,959461427l875899957,825242932l741880120,925971513l892352566,808594486l875639347,909389881l909261155,909455924l824979766,925905200l892483632,942746680l909587761,892940853l875573548,859321399l741486645,892418097l859125303,824981552l876033072,808792888l942760754,926429752l842477876,858796332l842543665,741617720l825832245,892612913l808987704,808793399l741945907,808529969l842543159,824981557l926232888,959591734l808543029,942946100l842020147,909521196l808924980,741619251l842020657,959657520l925642808,926167609l825438775,859189548l875837236,741945913l808529969,959590967l828584499,942815288l892417079,842083385l825831736,859126067l825241900,909260592l741552176,875968049l858797879,824979765l943208753,909128753l808528953,892548916l858993465,859386211l892351027,741356088l876099121,909128502l824981811,809054520l909194292,926493750l808793145,741487673l808793649,909521977l892089655,909325364l825440057,858796387l858862896,741617968l842609209,892352820l926231608,926038326l741816373,875706679l858928951,942746673l842545462,825636146l942747948,892877104l1664626743,926167089l808663346,824980275l926232888,808662326l808528952,825372979l842412599,959461676l909521459,824981042l925905200,876164144l942746676,842545462l825636146,942748003l892877104,741879863l926167089,808663346l824980275,842216249l842544432,825306160l842346547,842544178l943272236,926103601l741487417,875837237l943140917,809001781l875967544,741487412l925907255,959787832l909192240,942944307l909522229,825766188l859058745,741487155l909522737,959459890l824980784,925905200l876163890,942760760l892811574,892481591l892942124,808530225l824981810,875574070l909456696,808528950l842282804,943009844l943206700,959789110l741881392,909654065l926497077,828585273l925905200,892613938l943270966,859059760l741946681,959526961l959985976,824980793l858862390,942684211l858860597,909718072l943141688,909586732l825440051,1664431152l875837237,909652789l808528944,926036788l909325110,825700652l842019125,741486896l842543921,859255608l824980277,926103095l875573555,926231605l859124788,1664103992l859058225,859191090l824981043,859322678l959919154,909192246l943011638,875771705l825700652,909195575l741750578,959524914l875967544,892088883l926233399,926103609l859189603,942879537l741421872,842348593l875837751,824981042l959918391,926037553l808594486,876099889l842216502,909586732l959788856,741946936l959919925,926495794l959931188,926364722l741421874,909129785l892941108,942746681l959985969,892942648l808464940,909325360l741815096,926168625l943143225,824981552l825242931,876098099l808543031,808923185l942879544,859386156l808793910,741554227l909654065,859124022l824980533,943077432l959656502,959523896l959526707,926430515l808464940,909325360l1664627768,875968049l808793911,824980530l892614712,909719345l808528950,959591220l942946358,859386156l808793910,741751091l959722289,943076405l824979505,858862390l959461427,959537976l825440561,876032056l859189548,942879537l741554480,925972273l825833529,892090423l892613687,842610483l959461676,959854645l892089657,825309491l842478641,875706467l892809779,942421300l825635380,859060016l875573548,909586995l741749555,943273521l926167603,824981049l808662582,892547383l809053234,858862136l1664365110,943206456l825505845,808594489l859125299,909259833l842610732,909391670m892088626,943010615l909456437,842610476l842479412,824979763l825831735,959591733l808543031,842477617xel808530484,909717804l926102585,741423154l960050737,909195313l824980280,925905200l808596530,959523895l942683704,892482611l909719340,942683697l962802740,892614967l842283312,859386156l909652788,741947186l808529969,859320375l824979508,842085687l808727088,959917105l808857910,741618744l876164921,876163125l959537970,926298677l809054257,876033324l925906228,824979506l842544185,842019638l926231600,909324344l741685298,875837237l892482101,909192246l926037556,942879027l909587811,909522232l824981299,858862390l858798131,959523889l875901493,943142706l892940588,858863411l741750066,876164921l876163125,925969458l892613173,876098871l876033379,892548404l892089907,943010615l959460403,876033324l909718580,824981049l875705392,892811570l942746674,875901491l875705650,825504044l892549429,1664694581l825439793,808989491l892089657,808793140l942749745,925906988l858797365,824981554l858862384,892483636l959917112,959854384l741882166,808662577l892680244,828585526l808925241,876163889l808528950,942946100l859386931,825766188l892745525,741879859l926167089,892549172l824980016,942815288l925971511,808528946l942813491,875575346l859256163,926233656l892089401,892613687l942944308,875573548l909586995,741422131l876164921,825636660l942746674,808990518l943075892,959920428l959460660,828584500l943142456,909259824l926493752,808793145l741487673,892416050l942815539,942420024l842348592,926495542l858796588,959721778l741356592,875967033l909522226,808543025l808923185,943010360l825766188,892745525l741685554,926167089l892549172,824980016l926232888,808662326l808528952,942946100l842020147,943206700l876034098,1664235313l825438257,942815282l892089392,926495543l943011384,876033324l808727860,925644852l926363705,842085681l859189548,892875824l741750325,909194289l942813749,828583985l858862390,959461427l875637813,842348081l808532018,859189548l942879537,741685552l892613685,825766192l808987704,808793399l741880371,825438257l842544179,929249333l909586489,943273529l859189548,892875824l741750325,909194289l942813749,824979505l858862390,959461427l942746677,926103862l909521460,875573548l859386419,1664431413l876164921,825636660l925969458,892613173l876098871,859189548l892875824,741750325l842348849,926037045l824981559,926102841l892482353,909192246l942944307,909522229l859386211,842477623l741619001,943077425l876097593,824980528l858862390,959461427l942746675,875706673l842150707,909586732l808596022,741683257l808529969,959656503l828586036,825242169l808596533,942746681l892548657,825439285l859189548,825438517l741748789,925971513l875575350,876162100l926363699,741356340l859058225,859191090l962802228,875837751l842085943,909586732l875640632,741947696l942749745,909652792l824981554,858862390l959461427,875899954l925905204,741881653l892876089,926037300l926245681,876098867l741815353,876164921l876163125,925969458l825702454,960049204l825766188,942880824l741880374,825439793l808989491,824980025l892678967,892875573l959537968,959854897l842413879,825766188l909259576,741357109l876097592,909652022l925969457,926496561l808726579,825241900l942683952,741881138l858994993,943009842l828585776,909391926l859189299,942746681l875575601,909521204l959920428,959460660l824980020,825439544l808464441,808528946l808923185,875705144l825766188,892745525l1664432434,875706679l959592247,943270964l859059760,741946681l925972785,842282808l824979769,943077432l959656502,959523896l808923957,959788600l875573548,875771958l1664563506,892418097l859125303,824981552l959918391,926037553l808594480,876099889l842216502,859256108l943273781,824981299l858862390,858798131l942746673,876099633l943142710,825700707l909195575,741881394l959524914,875967544l892088883,926233399l926103609,859189548l942879537,741421872l925972273,909523001l824981553,858994739l858994997,925983539l859255606,892612657l876033324,942880052l824979510,842216496l858994231,925969462l808531249,842084402l942879020,842412851l741946673,859191089l808530743,895694132l892613687,808859699l909652268,909129017l741683769,859058225l875968306,824980016l943077432,909130037l959523896,808923957l959788600,875573548l875771958,1664563506l909326641,858797367l824981049,808794166l875704626,959917106l808595510,741815608l960051505,859060277l841758769,858796080l875772209,808528948l842477617,959920436l808991075,959657014l824981813,892810288l943273525,959523891l892810803,909718320l943272236,942946356l741882166,925972785l842282808,841759029l875573296,943142451l959537971,825373491l808989744,875573548l959919671,741881904l925970482,959527216l824979504,859255856l808529974,942746674l959460918,909457718l825242156,959984437l1664497714,959984952l825309496,808987703l926037816,741620016l825438257,842544179l942422069,875901492l876163891,859256108l959723573,824980788l858862390,858798131l959537969,875574325l809054775,858796332l960049713,741488440l909652024,909455926l859122738,825307449l741488436,875837237l825308213,876162101l859321906,1664431156l859058225,859191090l959198771,875837751l842085943,859320620l858862134,741357624l876164921,876163125l959523890,842478389l926168883,859320620l909193270,1664562745l876164921,876163125l959523890,959657011l825767984,825241900l942683952,741356595l876099121,926300212l925643573,909194809l875837488,959920428l959460660,828584500l859059001,959592248l808528951,808923185l808727352,808923436l876099889,741684792l875640881,842413616l892089655,825571127l926497073,876033324l926037300,828586038l926167353,959789104l926231606,892352823l741552434,875837237l909195316,808528944l926036788,909652790l943206700,876034098l741488433,825766449l959656249,828584757l925905200,808465970l909192243,876033075l959592756,960049452l842085944,741751093l808465977,842413364l808528953,858927155l909390132,876033324l825504816,962802745l892614967,842283312l808923436,808858162l741947445,808529969l909390391,824980025l892548409,858796593l926231603,859124788l741488951,842215474l809055281,895692852l926233399,926103609l842610476,842479412l824979763,876164664l875772210,942746677l808990518,876034353l959920428,959460660l824980020,943142456l909259824,926507832l808793145,741487673l892416050,942815539l942420024,892876853l892612664,858796332l942945073,741881138l925907255,959854902l909192248,942944307l909522229,825504099l842151222,741355832l825439793,808989491l824980793,892743988l825766450,909192240l858992947,892940344l875836716,942747701l959199281,875903029l842478133,858796643l959721778,741946416l875967033,909522226l808528945,808923185l943010360,825766188l892745525,741685554l926167089,892549172l824980016,926232888l808662326,808543032l942946100,842020147l943206700,876034098l741488433,825438257l942815282,892089392l926495543,943011384l876033324,808727860l925644852,926363705l842215984,859189603l892875824,741750325l909194289,942813749l824979505,858862390l959461427,875637813l842348081,808532018l859189548,942879537l741685552,892613685l825766192,809001784l808793399,741880371l825438257,842544179l925644853,909586489l943273529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925971513,875575350l876176180,825637173l741881136,859058225l859191090,959198776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926234424,858994230l808987699,909718840l741881911,825438257l842544179,942422069l875901492,876163891l859256163,959723573l824980788,858862390l858798131,959523889l875574325,809054775l858796332,960049713l741488440,959984952l825373753,859122736l825307449,1664628532l875837237,825308213l809053237,959526713l741946419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892874808l959657522,925983543l859387444,943076150l892483628,959918648l824979760,858862390l825243699,959523896l825243448,909392179l875573548,859321399l741554484,842545201l825505592,828584503l842085168,808989240l859122740,825307449l741881140,892809272l842215477,808528953l808923185,943010360l859320620,842282290l741421365,892417073l892678969,828586297l858862390,959461427l875637813,842348081l808532018,859189548l942879537,741685552l892613685,825766192l842542136,926036788l741618741,842215474l809055281,895693876l809055031,925971767l842610476,842479412l824979763,892482872l959788600,808528947l842477617,842610228l892875052,909653298l741554485,808529969l909390391,828584505l892548409,858796593l926231603,859124788l741488951,892548917l808727352,926231609l875902004,741880880l925907255,926497078l909192247,942944307l909522229,825504099l842151222,741355832l825439793,808989491l824980793,892743988l825766450,909192240l858992947,892940344l875836716,942747701l959199281,909586740l909455416,858796643l959721778,741749808l875967033,909522226l808528945,808923185l943010360,825766188l892745525,741685554l926167089,892549172l824980016,926232888l808662326,808543032l942946100,842020147l943206700,876034098l741488433,825438257l942815282,892089392l825309491,943010865l925906988,858797365l824981810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26036788,942747700l876033324,842348337l925645112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892483896,808728628l859136819,825307449l741619508,859058744l875902770,808987701l926037816,741619256l859058225,859191090l824981043,859322678l959919154,909192246l925905718,842347313l942684515,909324594l942421042,909391920l892548148,858796588l959657270,741749300l842412601,892352818l926231603,876098867l741553465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58861881l741685303,892876089l892482868,808528950l808923185,892614964l909652268,959591481l1664431155,926300209l959524920,959198263l892614967,842283312l825242156,842609461l741357624,892548917l859322679,926231607l875902004,741880880l859058225,859191090l962803251,875837751l842085943,808923436l808858162,741947445l808529969,909390391l824980025,892482872l959788600,808528947l842477617,842610228l892940588,842085683l1664299824,875837237l959918901,859122738l842084665,741422130l909391672,959527221l808528947,808923185l943010360,825766188l892745525,741685554l926167089,892549172l828584496,926232888l808662326,808528952l942946100,842020147l943206700,876034098l741488433,825438257l942815282,892089392l925971511,842151221l876033324,808727860l929249332,909586489l926366009,859189548l892875824,741750325l909194289,942813749l824979505,858862390l959461427,875637813l842348081,808532018l859189548,942879537l1664432432,892613685l825766192,876162104l943077169,741750064l842215474,809055281l959198772,875968816l892613688,825241900l942683952,741881138l892418097,842348087l828585273,876033072l808792888,942746674l909587761,942682933l875573548,859321399l741486645,842545201l825505592,824980023l842085168,808989240l859122740,825307449l1664628020,892809272l842215477,808528953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876162100,926232886l741486646,808924981l825833525,959931191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59197753,876032564l892547641,959657260l875639089,942420535l842216498,892613943l842283052,875573558l824981560,842216496l858994231,909206326l842217529,909719348l909521196,825700403l741487923,842543161l842412849,808987700l942815032,741618230l909324338,876163893l942421554,892876848l926363700,859256163l875837493,925642804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959657260l808661297,959199025l875903029,909455925l825241955,875575088l741356857,959854641l859386420,824980788l943142456,926495024l926493748,808793145l741487673,892416050l942815539,892088376l926233399,926103609l876033379,808727860l824981556,842216496l858994231,926493750l926168121,741486902l842020657,892352050l824981816,925905200l959853618,942746674l943010357,859387190l825241955,875706160l741488950,859126065l808595765,892089139l892613687,842610483l959657260,875639089l959198007,875903029l859255349,825241900l942683952,1664628018l892418097,842348087l824980793,876033072l808792888,942746674l909587761,942682933l875573548,859321399l741486645,842545201l825505592,824980023l842085168,808989240l926245684,943143219l741617977,875837237l875574325,959917112l825702192,741815602l808662577,892680244l824981046,892743988l825766450,909192240l858992947,892940344l825504099,842151222l741355832,825439793l808989491,892089657l808793140,942749745l825506092,808990263l841758261,825373488l875575604,842607670l892482614,1664169526l808529969,842543159l824981557,926232888l959591734,808528949l942946100,842020147l825766188,892745525l741879859,926167089l892549172,824980016l942815288,925971511l808543026,942813491l875575346,959657260l875639089,942422069l892679984,959591216l825241900,942683952l741881138,892418097l842348087,824980793l876033072,808792888l909206322,926364726l875967280,808923436l859189298,741357625l875706679,858928951l909192241,876033075l959592756,825241900l842151728,741487417l842545201,825505592l828586293,959526962l892941105,808528947l842477617,858796086l909521196,808924980l741422387,943272241l808726840,824981814l859255856,858994997l959523891,808596275l808597557,943075683l808662580,741946166l959526961,825504816l959198774,892614967l842283312,892743980l909392176,741685046l859059253,859257142l808528945,825569331l875638835,959789411l942879287,892088369l876098359,808859703l842610476,842479412l824979763,943273528l909455922,825306161l943271992,942683957l875573548,859386423l1664299824,892418097l859125303,824981552l842085168,909260593l809053234,909259577l741749302,808529969l959721527,824980532l943273528,909455922l825306161,943271992l942683957,875573603l859386423,741552944l858994993,943009842l824979506,892351281l942944818,959523890l859320632,842217783l876033324,925906228l942421304,909391920l842216500,809056099l892549175,824979513l875574070,909456696l942746678,875706673l842150707,909586732l808596022,741683257l808529969,959656503l824981556,926496312l842020661,959931189l825307445,741945904l808662577,892680244l824981046,876033072l892351538,942746680l892876344,943075385l943206700,960050486l741685559,808529969l875901495,962803253l875966520,959789363l825766188,943274041l741685561,825439793l808989491,824980792l959592499,926103606l925969464,859255606l892612657,876033324l942880052,828583990l842216496,858994231l925969462,808531249l842084402,942879020l926103602,741553459l859191089,808530743l892089652,892613687l808859699,875573548l909586995,1664496435l943273521,926167603l824981049,892810806l859257144,925969460l825833265,909586998l825242156,909391929l741487412,892548917l859322679,909192247l858992947,825438264l892875107,876164914l741749300,925972273l842412345,841758263l943272240,859059764l925969458,892811318l959854649,926364972l959722041,925643831l926167609,825438775l808991075,959657014l824981813,943272248l960051257,808594485l859058224,926103606l875966764,926497079l741879864,808792881l942814001,824981300l925905200,858994736l959537976,892810803l859321136,943206700l892417590,741618995l909654065,858928696l824981561,825701177l943010617,808594487l859058224,942946358l909521196,892811060l1664365104,876099633l959918389,824981046l842216496,876099129l959523896,892810803l909718320,875770156l909391161,741355832l825439793,808989491l824981561,859386169l925906993,909206324l858992947,859385912l825700652,959985975l741881649,875837237l959918901,876096562l875836722,741423414l825832245,942944561l842542128,926036788l1664431157,808662073l892417591,808528947l926036788,909325110l959852844,875705144l741751095,859190833l858863408,959197749l825374768,875705907l942684204,926496825l845362228,892744496l842283315,842607670l959590966,741553456l892548917,892941368l959917107,926364722l741421874,959526705l842347825,824981305l925905200,825373746l959537968,859060534l825766455,959852844l825766201,741554230l808529969,842281527l824981296,808859705l842281784,959917109l808857910,741618744l876164921,876163125l959537970,942879795l959918646,825241900l942683952,741356595l825571121,875704370l925643056,909194809l875837488,959920428l959460660,824980020l909260089,959459639l926245680,808793140l741356087,942946609l808662578,892088370l858798135,892875318l876033324,842151220l824981045,842413110l858862391,926231608l909457462,1664561974l825439793,808989491l824979763,892482873l926364212,959523896l825701173,909455923l959920428,959460660l824980020,875705655l943011637,926231604l859124788,1664496437l825832245,909586993l892939313,892613944l741750066,808529969l959721527,824980788l876164664,875772210l942746677,808990518l876034353,959920428l959460660,845361716l859124016,943206969l926231600,959919411l741815096,875837237l875574325,808528952l926036788,909325110l959920428,909587508l824980017,842149943l943009846,808543033l842477617,842610228l892875052,909653298l741554485,808529969l909390391,824980025l892548409,858796593l926231603,859124788l741488951,825832245l875704881,892953393l892613944,741553970l808529969,842543159l824981557,926232888l959591734,808528949l942946100,842020147l825766188,892745525l741879859,926167089l892549172,828584496l942815288,925971511l808528946,942813491l875575346,859256108l858992953,892090423l892613687,942944308l809056044,960050743l824981303,875574070l909456696,875651894l842348081,808532018l859189548,942879537l741685552,909194289l942813749,824979505l858862390,959461427l875899957,825242932l741880120,925971513l892352566,808608566l875639347,909389881l909261100,909455924l824979766,925905200l892483632,942746680l909587761,892940853l875573548,859321399l741486645,892418097l859125303,828586032l876033072,808792888l942746674,926429752l842477876,858796332l842543665,741617720l825832245,892612913l808987704,808793399l741945907,808529969l842543159,828586037l926232888,959591734l808528949,942946100l842020147,909521196l808924980,741619251l842020657,959657520l925642808,926167609l825438775,859189548l875837236,1664692793l808529969,959590967l824980019,942815288l892417079,842083385l825831736,859126067l825241900,909260592l741552176,875968049l858797879,824979765l943208753,909128753l808543033,892548916l858993465,859386156l892351027,741356088l876099121,909128502l824981811,809054520l909194292,926493750l808793145,741487673l808793649,909521977l895694135,909325364l825440057,858796332l858862896,741617968l943273273,943207477l926231602,943143219l741618489,875706679l858928951,942746673l842545462,825636146l942748003,892877104l741879863,926167089l808663346,824980275l926232888,808662326l808528952,825372979l842412599,959461676l909521459,824981042l925905200,876164144l942760756,842545462l825636146,942747948l892877104,741879863l926167089,808663346l824980275,842216249l842544432,825306160l842346547,842544178l943272236,926103601l1664234297,875837237l943140917,808987701l875967544,741487412l925907255,959787832l909192240,942944307l909522229,825766188l859058745,741487155l909522737,959459890l828585264,925905200l876163890,942746680l892811574,892481591l892942124,808530225l824981810,875574070l909456696,808528950l842282804,943009844l943206700,959789110l1664628272,909654065l926497077,824980793l925905200,892613938l943270966,859059760l741946681,959526961l959985976,824980793l858862390,942684211l858860597,909718072l943141688,909586787l825440051,741684272l875837237,909652789l808528944,926036788l909325110,825700652l842019125,741486896l842543921,859255608l824980277,926103095l875573555,926245685l859124788,741357112l859058225,859191090l824981043,859322678l959919154,909192246l943011638,875771705l825700652,909195575l741750578,959524914l875967544,895693363l926233399,926103609l859189548,942879537l741421872,842348593l875837751,824981042l959918391,926037553l808594486,876099889l842216502,909586732l959788856,1664693816l959919925,926495794l959917108,926364722l741421874,909129785l892941108,942746681l959985969,892942648l808464940,909325360l741815096,926168625l943143225,828586032l825242931,876098099l808528951,808923185l942879544,859386156l808793910,741554227l909654065,859124022l824980533,943077432l959656502,959523896l959526707,926430515l808464995,909325360l741880888,875968049l808793911,824980530l892614712,909719345l808528950,959591220l942946358,859386156l808793910,741751091l959722289,943076405l828583985,858862390l959461427,959523896l825440561,876032056l859189548,942879537l741554480,925972273l825833529,892090423l892613687,842610483l842610732,892679223l895693618,825309491l943141937,875706412l892809779,942421300l859321655,859125559l875573548,909586995l741749555,943273521l926167603,824981049l808662582,892547383l959996722,909325361l741879860,943206456l892942645,808594489l859125299,909259833l909261100,809054770l892089141,943010615l859126068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825309491l926103345,943012140l842347573,824981045l925905200,876164144l942746677,842283318l892613433,909652323l825243703,741619513l876164921,876163125l808594482,959657265l808990770,859256108l943273781,892090163l892613687,942944308l875573548,909586995l1664496435,876164921l825636660,925969458l909259312,959984944l825241900,875706160l741488950,842348593l892745781,824980281l925905200,959853618l959523890,825570101l858992690,876033379l926102836,841757241l825373488,875575604l926231609,925907251l741814581,875706679l858928951,942746673l943010357,859387190l825241900,875706160l1664235830,842348593l892745781,824980281l925905200,959853618l959523890,825570101l858992690,876033324l926102836,892088889l825309491,926103345l943012140,842347573l828584759,842216496l858994231,926493751l926168121,741486902l926300209,842281016l959199286,892614967l842283312,909652268l875575351,741881394l876164921,876163125l808608562,959657265l808990770,842283052l892941109,824979768l858862384,892483636l926231608,909195059l741617973,875706679l858928951,942746673l943010357,859387190l825241955,875706160l741488950,842348593l892745781,824980281l925905200,959853618l959523890,825570101l858992690,876033324l926102836,841757241l825373488,875575604l926245680,959919411l741815096,875706679l858928951,942746673l943010357,859387190l825241900,875706160l741488950,942749745l858928180,925644595l925971769,959658039l859189603,892875824l741750325,842348849l926037045,925644855l926167609,943206967l859189548,875837236l741945913,875772209l859256883,925644337l926167609,808465207l909717859,926102585l741423154,960050737l909195313,824980280l925905200,808596530l942746679,842545462l825636146,942747948l892877104,741879863l926167089,808663346l828584755,842216249l842544432,825306160l842346547,842544178l943272236,926103601l741487417,875837237l943140917,809053237l959526713,741816624l925907255,892481847l909206327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943208245,909588785l842283052,926363954l841758519,825373488l875575604,842607664l959590966,741553456l925907255,825702710l926493752,808793145l1664234553,892613685l809055024,926231609l859124788,741946680l959788856,926365238l909192245,892351286l943206960,943012140l842347573,942420791l960051248,808924976l825241955,942683952l741881138,925970482l942750000,824981304l859255856,808529974l909192242,926364726l875967280,959525164l875640888,741946928l926167089,859387187l828584755,842085174l859387185,959523890l825701173,808923699l859189548,942879537l741421872,825766449l876098614,824980020l842216496,959657785l909192245,825372979l842217781,892940643l858863411,741750066l825439793,808989491l824979763,892810806l909587001,808528946l959721523,842478390l959657260,943075889l824981553,876098617l825241904,808543026l943206451,909129017l959657260,859320881l824980533,875967542l808530225,808528950l808923185,943010360l859189548,875837236l741945913,875772209l859256883,828585521l858862390,808532019l959523888,875901493l943142706,858796332l925970993,741750066l943207736,892875062l808528952,858927155l909390132,959461676l825243955,828585009l858862390,825243699l959523896,825243448l909392179,875573548l859321399,741554484l842545201,825505592l824980023,842085168l808989240,926231604l959723059,1664629046l875837237,875574325l959917112,808924976l741816633,808662577l892680244,824981046l808925241,876163889l808528950,942946100l859386931,825766188l892745525,1664626739l926167089,892549172l824980016,942815288l925971511,808528946l942813491,875575346l959657260,875639089l942422069,892679984l959591216,825241900l942683952,1664628018l892418097,842348087l824980793,876033072l808792888,942746674l909587761,942682933l875573548,859321399l741486645,842545201l825505592,824980023l842085168,808989240l926245684,808793651l741881657,875837237l875574325,959917112l959854384,741816121l808662577,892680244l824981046,892743988l825766450,909192240l858992947,892940344l825504099,842151222l741355832,825439793l808989491,892089657l808793140,942749745l875706412,892809779l892089396,825309491l825504306,875706412l892809779,929248564l926363705,842347057l859189548,892875824l741750325,909194289l942813749,824979505l858862390,959461427l875637813,842348081l808532018,859189548l942879537,1664432432l892613685,825766192l892873784,825767991l741750585,842215474l809055281,942420276l926298681,825374260l825241900,942683952l741881138,892418097l842348087,828585273l876033072,808792888l909192242,926364726l875967280,808923436l859189298,741357625l875706679,858928951l909192241,876033075l959592756,825241900l842151728,1664234297l842545201,825505592l824981813,959526962l892941105,808528947l842477617,858796086l909521196,808924980l741422387,943272241l808726840,824981814l859255856,858994997l959537971,808596275l808597557,943075628l808662580,741946166l959526961,825504816l959198774,892614967l842283312,892743980l909392176,741685046l859059253,859257142l808543025,825569331l875638835,875966764l808465975,741488177l942880565,892549173l959917110,926364722l741421874,959854641l892482104,824979766l959461425,808924472l808543032,959592244l858992691,825766188l892745525,741879859l825438257,842477874l959197750,842217776l909260342,825241900l875575088,741618745l959854641,892482104l828584246,959461425l808924472,808528952l959592244,858992691l859386156,892351027l741356088,808661297l875704885,824980024l942749753,859387699l926231602,808793140l1664432183,876097592l859059254,959917106l859322160,741357877l808662577,892680244l824981046,842608952l842216244,925969458l842151478,892352816l825241900,858928944l1664627769,959854641l808924471,925644082l825308473,959590449l859189548,892875824l741750325,926167089l808727092,824981557l943077432,909130037l942746680,959788600l892942137,825241955l892483376,741750068l909129785,892941108l942746681,959985969l892942648,859189548l942879537,741685296l842543921,859321913l824981559,926103095l875573555,926245685l859124788,741357112l859058225,859191090l824981043,825569591l825242160,858860594l859320888,859124535l909586732,825440051l741684272,875837237l909652789,808543024l926036788,909325110l959852844,875705144l741751095,926299697l926496821,824980531l959918391,926037553l808594486,876099889l842216502,859256108l943273781,828585779l858862390,858798131l942746673,959918645l909259828,825700652l909195575,741750578l959524914,875967544l824980019,926430775l909654325,926231609l875706679,1664366393l875706679,858928951l943270961,859059760l741946681,959526961l959985976,841758009l875573296,859321907l909192247,960050996l942684215,892547372l842215728,1664562232l808529969,859320375l824981555,926298937l942878773,942746675l825636408,875901749l943206700,842414134l741882163,926103857l892549425,841758520l875573296,876099123l909206328,926364726l875704373,943206700l925971764,741750329l859058225,943077682l824981556,926298937l959655989,858860598l875903284,808532022l859189548,942879537l1664629040,959527217l808988979,824980535l858862390,959461427l925969459,943273777l943141177,876033324l926102836,942420537l959460919,808464696l959657260,875639089l946025015,808530228l825636660,859256108l959658037,824980786l858862390,858798131l959523889,875574325l809054775,858796332l960049713,741488440l825635385,892549174l859136820,825307449l741619508,875837237l825308213,959982645l909194290,741946416l925907255,825702710l909192244,942944307l909522229,825831724l942748473,1664366384l825439793,808989491l824980281,808923961l892940855,942746676l809056310,875574328l859189548,942879537l741554480,842543665l892744248,824980533l842216496,959657785l925983541,926429491l942813753,892940588l858863411,741487922l825439793,808989491l824979763,959526962l892352816,808528944l959591220,892941111l825831724,942814262l1664364598,875836469l859125817,942746675l942748721,909586995l858796332,808595505l741881653,825832245l909654066,959523894l876098609,943142198l842019116,808728633l1664103225,925907255l959722040,926493752l808793145,741487673l842348337,892810548l824980536,943141936l942684465,942746676l926429752,842477876l859059500,875966775l962804020,909586740l892678200,876032300l909326646,741619507l825831481,959854904l808528947,808923185l875837748,909652268l959591481,741684275l926300209,959524920l962802743,892614967l842283312,825242156l842609461,741357624l942880565,943272244l926231601,875902004l741880880,925907255l842019383,909192242l942944307,909522229l943272291,858861623l741749817,926167089l875771956,824980281l926232888,808662326l808528952,942946100l842020147,943206700l876034098,741488433l825438257,942815282l895693872,825309491l943010865,925906988l858797365,824981810l925905200,892483632l942746680,909587761l892940853,875573548l859321399,741486645l892418097,859125303l828586032,876033072l808792888,942746674l926429752,842477876l858796332,842543665l741617720,909326133l926494773,926231608l875902004,741880880l925907255,892481847l909206327,942944307l909522229,825504044l842151222,741355832l825439793,808989491l824980793,892743988l825766450,909192240l858992947,892940344l875836716,942747701l962803761,909586740l909455416,858796588l959721778,741749808l825831481,959854904l808528947,926036788l909325110,959920428l909587508,824980017l943142456,909259824l926507832,808793145l741487673,926300209l842281016,959199286l892614967,842283312l825242156,842609461l741357624,942880565l943272244,926231601l875902004,1664627760l925907255,842019383l909192242,942944307l909522229,825504044l842151222,741355832l825439793,808989491l824980793,859387448l909259831,808528950l959591220,892679475l959920483,909587508l824980017,875705655l943011637,909192244l942944307,909522229l892940588,842282290l741881655,859126065l842215735,824981045l875574070,909456696l959537974,925906739l875903282,909652268l942684472,741617716l825439793,808989491l824980281,842608952l842216244,925969458l842151478,892352816l825241900,858928944l1664627769,808597809l842282289,824981808l859189560,859059509l909192241,858862899l909129009,842412332l858994233,741355577l808662577,909195574l824980531,842216496l858994231,926507832l926168121,741486902l943077169,808726839l824981817,943206712l842414131,909192248l858992947,842608696l875836716,892809265l959199287,875903029l825700917,859256163l959723573,959199028l892614967,842283312l909586732,875640632l741947696,942749745l909652792,824981554l858862390,959461427l925969458,892679475l808794163,825831779l926496313,741488183l942749745,892744243l942420022,909391920l825636912,825700652l859257143,741356592l808529969,842543159l824981557,842216249l808990000,909206327l859190328,959657520l825766188,875835449l741750321,876164921l876163125,942746674l959525685,842018864l825241900,942683952l741618227,892418097l842348087,929248569l926167609,876163639l808991020,959657014l824981813,943141177l959591479,942746673l909653560,943272754l892940588,942683955l741946678,909389873l842281784,828585785l926232888,808662326l925969464,825833265l808923702,825242156l909391929,741487412l892548917,859322679l909192247,858992947l825438264,825766188l909391928,1664628535l925972273,842412345l841758774,943272240l859059764,926231602l959919411,741815096l825439793,808989491l824979763,959918391l825636408,858860600l892547896,858993465l909586787,825440051l741684272,875837237l909652789,808528944l926036788,909325110l825700652,842019125l741486896,859321137l825374259,824981813l926103095,875573555l926245685,859124788l741357112,959854641l959852597,824980786l842216496,808728119l942746674,892876344l943075385,892940588l942683955,741946678l909389873,842281784l828585785,926298937l959655989,909192246l842020152,842281521l909719340,942682672l824981301,892942649l825439288,808594488l825438256,875836217l825241900,875706160l1664694073,909129785l892941108,808528953l892679988,859322678l859386156,808793910l741751091,876099889l909653048,824981561l943141177,892482615l808594489,859058224l859322166,859386211l808530483,741357620l926167089,809056054l841758776,808923440l809054521,808528944l909326132,842019120l909652268,909717558l741750073,892416050l842610739,946026040l909456690,926234421l942684204,959984952l824981810,858862384l892483636,876096568l909193778,741488692l925907255,825702710l926493746,808793145l1664234553,892613685l809055024,926231609l859124788,741946680l842216505,859256624l909192244,892351286l943206960,875706412l892809779,942421300l926233911,808596276l875573603,909586995l741749555,876164921l825636660,942746674l825374259,808990771l959920428,959460660l824980020,926102841l876032818,942746679l825243187,926300470l959920483,959460660l824980020,859059001l943206457,808528945l808923185,808727352l943075628,909653044l741553463,825637175l876097590,926493748l808793145,1664234553l875772209,842479667l824981305,925905200l875771952,925969456l943272240,892745780l825766188,909520948l741685042,892811061l960049457,926231607l842347572,1664628279l875641137,892874807l892089913,809056055l858862133,876033324l825766964,824979510l842216496,942880311l942746678,926429752l842477876,942813484l858863921,1664300345l808529969,808858167l824980272,926167862l842609716,959523897l825636921,909718834l942684204,859189813l824981305,959853623l926103091,809053234l959983929,1664301366l808529969,959721527l824981556,876164664l875772210,942746677l808990518,876034353l959920428,959460660l841757236,859124016l943206969,926231600l959919411,1664561976l875837237,875574325l959917112,842479408l741487152,808662577l892680244,824981046l808925241,876163889l808528950,942946100l859386931,825766188l892745525,1664626739l926167089,892549172l824980016,942815288l925971511,808528946l942813491,875575346l876033324,909259824l892090421,892613687l942944308,875573548l909586995,1664496435l876164921,825636660l942746674,808990518l943075892,959920428l959460660,824980020l943142456,909259824l926493752,808793145l741487673,892416050l942815539,946024504l842348592,926495542l858796588,959721778l741618736,926494777l943272753,808528945l808923185,943010360l825766188,892745525l741685554,926167089l892549172,828584496l926232888,808662326l808528952,942946100l842020147,943206700l876034098,741488433l825438257,942815282l892089392,825701175l943010358,876033324l808727860,895694900l876098359,959983671l842610476,842479412l824979763,892482872l959788600,808528947l842477617,842610228l892875052,909653298l741554485,808529969l909390391,828584505l892548409,858796593l926231603,859124788l741488951,842215474l809055281,959197236l876099893,825372729l825241900,942683952l741881138,892418097l842348087,828585273l876033072,808792888l909192242,926364726l875967280,808923436l859189298,741357625l875706679,858928951l909192241,876033075l959592756,825241900l842151728,1664234297l842545201,825505592l824981813,959526962l892941105,808528947l842477617,858796086l909521196,808924980l741422387,943272241l808726840,824981814l859255856,858994997l959537971,808596275l808597557,943075628l808662580,741946166l959526961,825504816l959198774,892614967l842283312,892743980l909392176,741685046l859059253,859257142l808543025,825569331l875638835,842283308l825505846,892089401l943010615,909456437l842610476,842479412l824979763,943273528l909455922,825306161l943271992,942683957l875573603,859386423l741552944,892418097l859125303,824981552l842085168,909260593l809053234,909259577l741749302,808529969l959721527,824980532l943273528,909455922l825320241,943271992l942683957,875573548l859386423,741552944l858994993,943009842l824979506,892351281l942944818,959523890l859320632,842217783l876033324,925906228l946025784,909391920l842216500,809056044l892549175,824979513l875574070,909456696l942746678,875706673l842150707,909586732l808596022,741683257l808529969,959656503l828586036,926496312l842020661,959917109l825307445,741945904l808662577,892680244l824981046,876033072l892351538,942746680l892876344,943075385l943206700,960050486l1664432439,808529969l875901495,959198773l875966520,959789363l825766188,943274041l741685561,825439793l808989491,824980792l959592499,926103606l925969464,859255606l892612657,876033379l942880052,824979510l842216496,858994231l925969462,808531249l842084402,942879020l926103602,741553459l859191089,808530743l892089652,892613687l808859699,875573603l909586995,741749555l943273521,926167603l824981049,892810806l859257144,925969460l825833265,909586998l825242156,909391929l741487412,892548917l859322679,909206327l858992947,825438264l892875052,876164914l741749300,925972273l842412345,841758263l943272240,859059764l925969458,892811318l959854649,926364972l959722041,929248311l926167609,825438775l808991020,959657014l824981813,943272248l960051257,808594485l859058224,926103606l875966764,926497079l741879864,808792881l942814001,828585780l925905200,858994736l959523896,892810803l859321136,943206700l892417590,741618995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959982642l842347314,741553456l825832245,926167345l842556212,926036788l741684277,959591481l808662068,808528953l926036788,909325110l959852844,875705144l741751095,859190833l858863408,959197749l825374768,875705907l942684259,926496825l841757748,892744496l842283315,876096566l892352050,741814577l892548917,909391160l959917108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825832245,909586993l842542129,926036788l741880373,842281009l876163636,824980025l892482360,842347060l875637812,859387185l960050485,859189603l942879537,741685552l892613685,825766192l842542136,926036788l741618741,842215474l809055281,959199284l943143221,892875827l825241900,942683952l1664628018,842217521l892482613,824979761l959787316,959788339l909192249,858992947l892940344,825504044l842151222,741355832l825439793,808989491l892089657,808793140l942749745,925907043l858797365,824981554l858862384,892483636l959917112,959854384l741882166,808662577l892680244,824981046l892743988,825766450l909192240,858992947l892940344,825504099l842151222,741355832l825439793,808989491l892089657,808793140l942749745,875706668l942684473,841756724l825373488,875575604l842542130,926038069l1664167993,808529969l842543159,824981557l926232888,959591734l808528949,942946100l842020147,825766188l892745525,741879859l926167089,892549172l824980016,942815288l925971511,808543026l942813491,875575346l859256108,858992953l892090423,892613687l942944308,859256108l909588281,925645108l926167609,825438775l892875052,909653298l1664301365,808529969l909390391,824980025l892482872,959788600l808528947,842477617l842610228,892940588l842085683,741552944l875837237,959918901l859122738,858861881l1664168501,875641144l808728115,808528953l926036788,892613430l959920428,909587508l824980017,943142456l909259824,926493752l808793145,741487673l909326641,808597558l828584760,925905200l842217520,942746677l926429752,959787316l875573548,842215479l741945913,876164921l825636660,925969458l892613173,876098871l875573548,959526967l1664366640,876164921l825636660,959523890l842478389,926168883l859320620,909193270l741815865,876164921l876163125,925969458l825702454,960049204l825766188,942880824l1664627254,825439793l808989491,824980025l892678967,892875573l959523888,959854897l842413879,825766188l909259576,741357109l876099121,859256880l824981301,825505846l942814256,808543033l808923185,943010360l859386156,892351027l741814328,876099121l909128502,824981811l809054520,909194292l926493750,808793145l741487673,943274289l825504054,946025522l942881077,858993458l875573548,926037042l741881145,858994993l943009842,824979506l909391926,859189299l942746681,875575601l909521204,959920428l959460660,828584500l959460662,926299700l875899957,959853364l741421879,808661041l808661301,942421041l909391920,942748724l926364972,825635633l925644343,926167609l825438775,909652323l842151993,741422645l808988977,926234681l824981552,842478640l858796857,959523891l842282545,875574840l943075628,808859956l741552694,875706679l858928951,942760753l943010357,859387190l960049452,876098873l741880115,858994993l875573554,824979512l909587504,942684471l959523896,892810803l909718320,858796588l876033591,1664102712l808529969,825373239l824981045,892482872l959788600,875899955l825767219,741487157l825438257,842018867l925643056,909586489l943273529,959920428l959460660,828584500l809054520,959525940l875899960,825767219l741487157,825438257l842018867,925643056l909586489,943273529l959920428,959460660l824980020,842084407l808925488,909206321l809056569,859190578l943075628,825308724l741619505,892809272l842215477,808528952l808923185,943010360l909652268,808925496l741554485,960050737l892481593,828585015l909391926,925970737l942746676,909717555l875574576,825831724l892352825,741685299l808529969,842543159l824981557,926298937l942878773,808594483l926299955,808532020l825241955,842151728l741750065,909129785l892941108,808594489l842413619,808792629l875573548,909718067l741880888,909654065l809055544,824981558l825701177,943010617l808608567,859058224l942946358,808464940l959525680,741618739l808529969,959722039l959199543,875966520l959789363,808726828l842412592,741553202l808859959,876097586l942760760,909653560l943272754,943206700l960050486,741685559l808529969,875901495l824981045,825831735l959591733,808528951l842477617,808530484l825700652,892745016l1664300852,825438257l926038066,942420025l892876848,875641144l859256108,959658037l892089650,892613687l942944308,859060524l926298162,925644080l909586489,842086201l959920483,959460660l892088884,808793140l959461683,876033324l942880052,942422325l842479664,892810040l909521196,808792115l741881906,925971513l892352566,809001783l942815032,741421617l808529969,842543159l841758773,808923440l943206713,808528951l909326132,842019120l909521196,808924980l741619251,943272241l808726840,828586294l859255856,858994997l909192243,825372979l842217781,892940588l858863411,741357362l825439793,808989491l824979763,909195314l875837492,808528946l959591220,892941111l859189603,892416561l741487417,859126065l842215735,824981045l858862390,858798131l909192241,959788854l842413874,858796332l909718576,741488435l825832245,825767474l959537976,808728628l842084401,858796332l959985712,741748789l825832245,892549170l909192244,825505332l909127985,825241900l942683952,741881138l875771441,959722551l828586290,859059001l825440056,909192246l858992947,808464696l892940588,842282290l741881655,825438257l842477874,942421557l892416564,943141168l858796332,875770416l1664496689,892678712l858797104,909192244l858992947,942747704l943272236,858861623l741749817,926167089l875771956,824980281l942815288,925971511l808528946,942813491l875575346,959657315l875639089,942422069l859058489,959460406l875573548,909586995l741749555,876164921l825636660,925969458l909259312,959984944l825241900,875706160l1664235830,842348593l892745781,824980281l925905200,959853618l959523890,825570101l858992690,876033324l926102836,892088889l825309491,825242930l925906988,858797365l828586290,925905200l892483632,942746680l909587761,892940853l875573548,859321399l741486645,892418097l859125303,824981552l876033072,808792888l942746674,926429752l842477876,858796387l842543665,741617720l825373752,925970485l808528952,875770163l943010360,859256108l842085686,925643827l926167609,825438775l892875052,909653298l1664301365,808529969l909390391,824980025l892482872,959788600l808528947,842477617l842610228,892940588l842085683,741552944l875837237,959918901l859122738,825307449l1664170297,859058744l875902770,959917109l959854384,741488441l808662577,892680244l824981046,892743988l825766450,909192240l858992947,892940344l825504044,842151222l1664102712,825439793l808989491,892089657l808793140,942749745l925906988,858797365l824981554,858862384l892483636,926231608l876098867,741619510l875706679,858928951l942760753,943010357l859387190,825241900l875706160,741488950l942749745,858928180l925644595,925971769l959658039,859189548l892875824,741750325l842348849,926037045l929249335,926167609l943206967,859189548l875837236,741945913l875772209,859256883l925644337,926167609l808465207,909717804l926102585,741423154l960050737,909195313l828584760,925905200l808596530,942746679l842545462,825636146l942747948,892877104l741879863,926167089l808663346,824980275l842216249,842544432l825306160,842346547l842544178,943272291l926103601,741487417l875837237,943140917l909192245,960051001l858992952,809056044l842217527,824980792l875574070,909456696l942746678,875706673l842150707,909586787l808596022,741683257l808529969,959656503l824981556,892482872l959788600,926231603l859124788,741749557l943206456,842283061l909192245,858992947l942747704,825766243l859058745,741487155l909522737,959459890l824980784,925905200l876163890,959523896l892416050,959459892l825766188,892678966l741421876,892548657l892416817,946026032l892679984,909194032l825700652,875770932l741751088,859058225l859191090,959197241l875837751,842085943l909586732,875640632l741947696,942749745l909652792,828586034l858862390,959461427l959523890,858927159l808529976,875573548l859386419,741620018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875641144l808728115,808987704l809056568,1664692533l842215474,809055281l959197236,943274293l859385904,859256108l875837493,824981555l858862390,858798131l959523889,875574325l809054775,858796332l960049713,1664235320l892679992,825766967l859122744,825307449l741357620,875837237l825308213,876096565l909652018,741355570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l959460660,824980020l859059001,959592248l808528951,808923185l808727352,808923491l876099889,741684792l875640881,842413616l892089655,825571127l926497073,876033324l926037300,824981558l926167353,959789104l926231606,892352823l1664299314,875837237l909195316,808528944l926036788,909652790l943206700,876034098l741488433,825766449l959656249,824980277l925905200,808465970l909192243,876033075l959592756,960049507l842085944,741751093l959592760,909588019l808528949,858927155l909390132,909261100l925970481,824980537l858862390,825243699l959523896,825243448l909392179,875573603l859321399,741554484l842545201,825505592l824980023,842085168l808989240,926231604l842281012,741881142l875837237,875574325l959917112,825702192l1664234802,808662577l892680244,824981046l808925241,876163889l808528950,942946100l859386931,825766188l892745525,741879859l926167089,892549172l824980016,942815288l925971511,808543026l942813491,875575346l959657260,875639089l942422069,892679984l959591216,825241900l942683952,741881138l892418097,842348087l824980793,876033072l808792888,942760754l909587761,942682933l875573548,859321399l741486645,842545201l825505592,824980023l842085168,808989240l926231604,909195059l741881138,875837237l875574325,959931192l825702192,741815602l808662577,892680244l824981046,892743988l825766450,909192240l858992947,892940344l825504044,842151222l741355832,825439793l808989491,895694137l808793140,942749745l943012140,842347573l841757239,825373488l875575604,892873781l943011896,741684272l859058225,859191090l959198004,875837751l842085943,909652323l875575351,741881394l876164921,876163125l942746674,808990518l943075892,959920428l959460660,841757236l859124016,943206969l842607664,842215478l1664431156,825438257l842544179,892090421l926495543,875771447l842610476,842479412l824979763,892482872l959788600,808528947l842477617,842610228l825766188,842282040l1664561971,825571639l859322167,909192249l942944307,909522229l892940588,842282290l741881655,875706679l942815031,909192248l876033075,959592756l859386156,926430004l1664495923,875706679l808662839,959523888l859060534,825766455l959852844,825766201l741554230,808529969l842281527,824981296l943273528,909455922l825306161,943271992l942683957,875573603l859386423,741552944l858994993,943009842l824979506,892351281l942944818,959523890l859320632,842217783l876033324,925906228l942421304,892876855l808923441,809056099l925906743,824981048l875574070,909456696l942746678,875706673l842150707,909586732l808596022,741683257l808529969,959656503l824981556,892482872l959788600,926245683l859124788,741749557l943206456,842283061l909192245,858992947l942747704,825766188l859058745,741487155l909522737,959459890l824980784,925905200l876163890,959537976l892416050,959459892l825766188,892678966l741421876,892548657l892416817,942421552l892679984,909194032l825700652,875770932l741751088,859058225l859191090,962801721l875837751,842085943l909586732,875640632l741947696,942749745l909652792,824981554l858862390,959461427l959523890,858927159l808529976,875573548l859386419,1664366898l876164921,825636660l808528946,842477617l808858676,859386156l808793910,741554227l959722289,943076405l841756721,875573296l892876339,959523888l825373491,808989744l808923491,925906481l741751095,876164921l876163125,909192242l809056569,909324337l943075628,825308724l741619505,892809272l842215477,808528952l808923185,943010360l909586787,925905720l741816626,960050737l892350521,824980530l909391926,925970737l808987700,808793399l741880371,808529969l842543159,824981557l959918391,825307185l959537971,926298677l943140913,859059500l892418101,824980018l858862384,808595504l959917105,959854384l741882166,876164921l876163125,959523890l959656757,875771188l859059555,892418101l824980018,858862384l808595504,942746673l808727093,943143218l809056044,909522999l824979767,892942649l825439288,959523896l825373491,808989744l808923491,925906481l741751095,909654065l858928696,824981561l926430776,909391920l959523895,926431025l808990006,842610476l842479412,959197491l875966520,959789363l875573603,909456695l741554233,909326641l858797367,824981049l909523000,892548401l942746676,909653560l943272754,825438508l892481845,741685048l959722289,909652789l828586039,925905200l858994736,943270968l859059760,741946681l925972785,842282808l959197497,892614967l842283312,859320620l858862134,741357624l876164921,876163125l875914034,825767219l741814328,875641144l808728115,926428216l859256117,741683512l842215474,809055281l942420020,926167609l858861624,942684204l842610745,828584755l925905200,892483632l808594488,809056561l825241648,825242156l842413881,741488946l892678712,892810550l926231607,892876083l741357108,825438257l875902515,946026544l909654069,808793651l809056044,926496311l824981553,875574070l909456696,959523894l825440561,876032056l859189548,942879537l741554480,926103857l959592240,828585013l959985208,808728624l909192244,858992947l859385912,942813484l909260850,741618997l859058225,859257138l824980793,942748471l842152247,959523896l825701173,842347059l859189603,942879537l741421872,825766449l809054265,824979509l842216496,959657785l959523893,842282545l875574840,875836716l892877108,824980275l825504056,926036792l808543030,842019123l943142192,959657260l943206961,824981046l942944569,926234164l808528952,876099890l808663344,809056044l875706423,959199289l892614967,842283312l892809571,926233650l741619765,926167089l809054520,824980536l942815288,925971511l875899954,909195059l741946420,925971513l892352566,925969461l859387444,959853366l842283107,942684208l824981810,925905200l892941360,942746674l842283318,892613433l909652268,825243703l741619513,876164921l876163125,808594482l959657265,808990770l859256163,943273781l892090163,892613687l942944308,809056044l960050743,824980023l875574070,909456696l959523894,825243448l909392179,875573548l859321399,1664301364l892418097,859125303l824981552,876033072l808792888,942746674l926429752,842477876l858796332,842543665l741617720,825832245l909587249,808987698l808793399,1664692787l808529969,842543159l824981557,926232888l959591734,808528949l942946100,842020147l825766188,892745525l741879859,926167089l892549172,824980016l942815288,925971511l808543026,942813491l875575346,859256108l959460662,892090423l892613687,942944308l809056044,892417847l824980017,875574070l909456696,875637814l842348081,808532018l859189603,942879537l741685552,909194289l942813749,824979505l858862390,959461427l875899957,825242932l741880120,959722041l876097593,808594480l875639347,926167097l842283107,942684208l824981810,842216496l875771447,926493748l926168121,741486902l926300209,842281016l959199286,892614967l842283312,909652268l875575351,1664628274l876164921,876163125l808594482,959657265l808990770,859256108l943273781,892090163l892613687,942944308l809056044,960050743l824980023,875574070l909456696,875651894l842348081,808532018l859189548,942879537l741685552,959854641l842282803,824981046l842216496,892678969l926493749,926168121l741486902,842348337l892810548,828585016l875574070,909456696l959523894,875901493l943142706,892940588l858863411,741750066l808662577,892680244l824981046,808923961l892940855,942746676l809056310,875574328l859189603,942879537l741554480,959526961l858993714,824980018l842413623,809054258l808528949,842477617l942946611,842608940l875901232,741945394l909195313,875902259l828584243,825570102l808792371,892939318l892613944,741357106l876164409,943075638l808528944,926036788l909325110,959920428l909587508,824980017l926430775,959460401l942760761,859322417l942814776,859189548l942879537,741488944l825504821,926234416l892939320,892613944l741422898,892548917l876164152,926493751l808793145,1664234553l943077169,808726839l824981817,943206712l842414131,909192248l858992947,842608696l859255084,859125045l741356856,959527217l926366006,824980022l859320632,909456946l809001776,808858680l741422648,925972273l808662841,824979508l925905200,892483632l959523896,808596275l925906997,943075628l808662580,741946166l959526961,825504816l962803254,892614967l842283312,892875052l809054515,741486640l808529969,859320375l824980530,926232888l959591734,959917109l926364722,741620018l909129785,892941108l959537977,926431025l825831988,943206700l842414134,741882163l859126065,909652023l824981813,943076400l959591475,942746679l909587761,942682933l825700652,909195575l1664104242,959524914l875967544,892088883l926233399,926103609l859189548,942879537l741421872,942749745l926299192,824981559l959918391,909260337l808594488,876099889l842216502,859256163l943273781,824981299l858862390,858798131l925969457,943273777l942749238,942879020l959787827,741552947l859191089,808530743l892089652,892613687l808859699,875573603l909586995,741749555l892417841,808595505l824980017,858994739l892416566,925969465l859255606,892612657l876033324,942880052l824979510,892941880l842610224,808543029l926036788,842019894l943206700,959789110l741881392,859126065l909652023,824981813l943076400,959591475l959523895,892810803l909718320,943075628l825372725,1664234546l808859959,892874802l959523895,943012153l942748468,808464940l959525680,741618739l808529969,959722039l959199543,875966520l959789363,875573548l909456695,1664301113l909326641,858797367l824981049,942946361l959854644,959523896l926431025,959787572l808464940,909325360l741554231,858994993l875573554,824979512l909587504,942684471l808608568,959461169l808466737,875573548l808858423,741486641l909522993,959854896l841758261,859124016l942815544,842607670l959590966,741553456l876097592,942945846l808543031,875770163l943010360,842283308l926101816,892088371l943010615,875639859l859189548,942879537l741421872,875903281l842478640,824979513l842085168,926431545l892953394,892877113l741882166,825832245l926167345,926231604l875902004,741683505l808596536,892614200l808528949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926428214,892548661l741422642,909391665l859190073,942422070l942682676,959592496l825241900,875575088l741815353,959854641l859386420,828585268l943142456,926495024l926493748,808793145l741487673,892416050l942815539,892088376l926233399,926103609l876033324,808727860l925644852,926363705l825569841,859189603l892875824,741750325l926431537,959656240l824981044,876033072l959722296,942746675l909587761,942682933l875573548,859321399l741486645,842545201l825505592,828584503l842085168,808989240l926231604,909195059l741881138,875837237l875574325,808528952l926036788,909325110l959920428,909587508l824980017,943142456l909259824,926507832l808793145,741487673l926300209,842281016l959199286,892614967l842283312,825242156l842609461,741357624l909457208,909260083l808594481,875639347l808726585,959461731l876098614,824980788l925905200,892483632l942746680,909587761l892940853,875573548l859321399,741486645l892418097,859125303l824981552,876033072l808792888,942760754l926429752,842477876l858796332,842543665l741617720,926103349l892483121,926231608l875902004,741880880l926103349,842346552l959917113,926364722l1664168754,842348593l892745781,824980281l925905200,959853618l942746674,943010357l859387190,825241900l875706160,741488950l859126065,808595765l892089139,892613687l842610483,858796643l959721778,741356592l859385913,909586482l808528949,808923185l943010360,825766188l892745525,741685554l926167089,892549172l824980016,926168630l909324343,925983540l909128240,808991027l842610476,842479412l824979763,926167862l842609716,808528953l842477617,842217778l943206700,876034098l741946673,825766449l959656249,828584757l925905200,808465970l909192243,926364726l825570096,959525164l875640888,741946928l926167089,859387187l824980275,842216249l842544432,909192240l859190328,959657520l825766243,875835449l741750321,876164921l876163125,909192242l876163125,892810806l875836716,926496307l824979763,892351280l825242417,809053236l859125305,1664627509l825505589,875706672l959917104,926364722l741421874,959854641l892482104,824979766l959461425,808924472l808528952,959592244l858992691,825766188l892745525,1664626739l825438257,842477874l959197750,842217776l909260342,825241900l875575088,741618745l959854641,892482104l824979766,959461425l808924472,808528952l959592244,858992691l859386211,892351027l741356088,808661297l875704885,824980024l942749753,859387699l926231602,808793140l741685303,876097592l859059254,959917106l859322160,1664104757l808662577,892680244l824981046,842608952l842216244,925969458l842151478,892352816l825241900,858928944l741880889,959854641l808924471,925644082l825308473,959590449l859189603,892875824l741750325,926167089l808727092,824981557l943077432,909130037l942746680,959788600l892942137,825241900l892483376,741750068l909129785,892941108l942760761,959985969l892942648,859189548l942879537,741685296l842543921,859321913l824981559,926103095l875573555,926231605l859124788,741357112l859058225,859191090l828585523,825569591l825242160,858860594l859320888,859124535l909586732,825440051l741684272,875837237l909652789,808528944l926036788,909325110l959852844,875705144l1664497975,926299697l926496821,824980531l959918391,926037553l808594486,876099889l842216502,859256108l943273781,824981299l858862390,858798131l942746673,959918645l909259828,825700707l909195575,741750578l959524914,875967544l824980019,926430775l909654325,926231609l875706679,741619513l875706679,858928951l943270961,859059760l1664693561,959526961l959985976,841758009l875573296,859321907l909192247,960050996l942684215,892547372l842215728,741815352l808529969,859320375l824981555,926298937l942878773,942760755l825636408,875901749l943206700,842414134l741882163,926103857l892549425,841758520l875573296,876099123l909192248,926364726l875704373,943206700l925971764,1664497209l859058225,943077682l824981556,926298937l959655989,858860598l875903284,808532022l859189548,942879537l741882160,959527217l808988979,824980535l858862390,959461427l925983539,943273777l943141177,876033324l926102836,942420537l859125808,909653040l959657260,875639089l942420535,842216498l892613943,959461676l892549425,828586290l842216496,858994231l909192246,842217529l909719348,909521196l825700403,741487923l909391672,959527221l808987698,926496056l741421107,909324338l876163893,946026034l808858164,925970741l859256108,959723573l925644084,926167609l825438775,825700652l892678457,741816626l808529969,842281527l824979505,876164665l942815027,909206321l942750009,859321905l825241900,875706160l741814322,909654321l875771952,925644082l909194809,875837488l959920428,959460660l824980020,859059001l926037560,808543033l808923185,808727352l892809516,842019377l741421108,825637175l876097590,926493748l808793145,741487673l842348849,808531766l892088377,892613687l808597296,876163427l859189816,741356080l808990517,942814771l926231605,842347572l741750066,909391409l825440050,892090419l892876343,926103094l859189548,942879537l1664168752,842348849l926037045,824981559l926102841,892482353l926493750,808793145l741487673,842348337l892810548,892089400l892613687,909325619l959657260,959525169l946024761,842216498l942814519,875573548l959591474,741749554l842217521,892482613l824980530,959787316l959788339,909192249l858992947,892940344l875836716,942747701l946026545,892744759l842608953,858796332l942945073,741881138l825505589,959722551l959917112,926364722l741421874,959854641l859386420,824980788l943142456,926495024l926507828,808793145l741487673,926300209l842281016,959199286l892614967,842283312l825242156,842609461l741357624,892548917l859322679,926231607l875902004,1664627760l859058225,859191090l959198771,875837751l842085943,909652268l875575351,741881394l876164921,876163125l942746674,808990518l943075892,959920428l959460660,845361716l859124016,943206969l876096560,876033074l741684272,825438257l842544179,892090421l892744503,875770417l842610476,842479412l824979763,892482872l959788600,808543027l842477617,842610228l892875052,909653298l741554485,808529969l909390391,824980025l892548409,858796593l926231603,859124788l741488951,825832245l960049457,842556209l926036788,741684277l925907255,960049207l909192246,942944307l909522229,825504044l842151222,741355832l825439793,808989491l824980793,892743988l825766450,909206320l858992947,892940344l875836716,942747701l942422065,892744759l842608953,858796332l942945073,741881138l825505589,959722551l959917112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825767473l942815284,925645104l943140921,858992691l859189548,892875824l741750325,959526961l858993714,828584498l842413623,809054258l808528949,842477617l942946611,892875052l909653298,741554485l875837237,859124533l808987702,943011896l741683764,825439793l808989491,828586033l842608952,842216244l925969458,842151478l892352816,825241900l858928944,741880889l808597809,842282289l824981808,859189560l859059509,909192241l858862899,909129009l925907043,858797365l824981041,875835703l959460403,808528950l926036788,809055030l959920428,909587508l824980017,926430775l959460401,942746681l859322417,942814776l859189603,942879537l741488944,808925489l808989490,824979505l842216496,959591225l926493748,926168121l741486902,808529969l875835959,824979510l926298937,942878773l858874675,875903284l808532022,808464940l909325360,741356856l858994993,875573554l824979512,909193271l959919920,926493750l808793145,741487673l960050737,808529977l828585523,909391926l925970737,808987700l808793399,741880371l808529969,842543159l824981557,859321911l959592240,909192247l809056569,875705648l943075628,825308724l1664366385,892809272l842215477,808528952l808923185,943010360l825700652,808532279l741552433,842348849l808531766,892090423l943010612,842151217l858796332,808465201l1664167986,925907255l959854902,926493752l808793145,741487673l859126065,892614963l892089395,943010612l842151217,858796332l808465201,741421106l842348593,959590452l929249335,943140921l825701942,960049452l876098873,741880115l858994993,875573554l824979512,909193271l959919920,942746678l909653560,943272754l909652268,942683960l1664562740,925972785l892745528,925642808l926167609,825438775l808991020,959657014l824981813,892810288l943273525,959523891l892810803,909718320l943206700,892417590l1664365875,909654065l858928696,824981561l825569587,926430514l858860597,859126068l943142456,825241900l942683952,741880627l909129785,892941108l959523897,926431025l825831988,959920483l959460660,824980020l842412856,943207217l926493744,808793145l741487673,892548149l808988984,892873783l825767991,741750585l926234424,943076912l808608561,875639347l808726585,892483628l926234165,942421813l909391920,876098614l825241900,942683952l741881138,959524914l808464441,841756976l926495024,959590966l809067314,942945849l741684276,892548917l825504568,808528946l909324595,942683189l959789356,859386169l925643833,909586489l942749497,859189548l892875824,1664497205l959527217,808988979l824980535,858862390l959461427,959523891l925906739,875903282l909652268,942684472l741617716,825439793l808989491,824980281l942815282,892679730l808543028,959591220l892941111,859255084l959920177,741880370l859126065,842215735l824980021,858862390l858798131,842083377l809054520,808792121l875573548,926495283l1664432435,909195569l909652532,892089392l959722548,858993976l825766188,859320628l741750578,825438257l892351024,892090423l842086707,909523000l825831724,909391924l1664628533,959590449l959460408,925642803l943140921,943273010l959920428,959460660l824980020,875705655l943011637,808528948l825767732,876097593l943206700,876034098l1664235313,926102581l875836977,842542137l926036788,741553205l825832245,825242417l892939313,892613944l741750066,808529969l959721527,824980788l876164664,875772210l942760757,808990518l876034353,959920428l959460660,841757236l859124016,943206969l926231600,959919411l741815096,875837237l875574325,959917112l808924976,1664235572l808662577,892680244l824981046,808925241l876163889,808528950l942946100,859386931l825766188,892745525l741879859,926167089l892549172,824980016l942815288,925971511l808543026,942813491l875575346,859256108l858927417,892089397l892613687,942944308l875573548,909586995l741749555,876164921l825636660,942746674l808990518,943075892l959920483,959460660l824980020,943142456l909259824,926493752l808793145,741487673l892416050,942815539l942420024,892876853l892612664,858796588l959721778,1664496688l808662073,808988983l808528949,808923185l943010360,825766188l892745525,741685554l926167089,892549172l824980016,926232888l808662326,808528952l942946100,842020147l943206755,876034098l741488433,825438257l942815282,892089392l926495543,943011384l876033324,808727860l925644852,909586489l926366009,859189548l892875824,1664497205l909194289,942813749l824979505,858862390l959461427,875637813l842348081,808532018l859189548,942879537l741685552,892613685l825766192,808987704l808793399,1664627251l825438257,842544179l892090421,943141687l875640112,842610476l842479412,824979763l892482872,959788600l808528947,842477617l842610228,825766188l842282040,1664561971l825571639,859322167l909192249,942944307l909522229,892940588l842282290,741881655l875706679,942815031l909192248,876033075l959592756,859386156l926430004,1664495923l875706679,808662839l959523888,859060534l825766455,959852844l825766201,741554230l808529969,842281527l824981296,943273528l909455922,825306161l943271992,942683957l875573603,859386423l741552944,858994993l943009842,824979506l892351281,942944818l959523890,859320632l842217783,876033324l925906228,824980792l892614198,842479664l959931190,842544944l741619511,808662577l892680244,824981046l842608952,842216244l925969458,842151478l892352816,825241900l858928944,741880889l842348593,892745781l895693625,892613687l909325619,942684204l876098872,824980786l858862390,825243699l942746680,875706673l842150707,909586732l808596022,741683257l808529969,959656503l828586036,825242169l808596533,942746681l892548657,825439285l859189548,825438517l741748789,892809272l825438261,925969462l859059249,909717556l875573548,909586995l1664104755,876164921l825636660,925969458l825702454,960049204l825766188,942880824l741880374,825439793l808989491,824980025l842020665,825243699l808528944,959591220l876163635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76034092,825832758l959197753,959527216l825831988,858796588l959721778,741356592l859385913,808662584l808987697,959789112l3421497,0l0,0l0,0l0,0l0,248508416l0,256446464l0,0l256425728,942763008l959460657,943076920l942684204,942878770l946614835,926429753l909193525,825766188l858928693,1815228722l959722040,825766200l825764919,926495538l1815556406,909193266l842347060,959197238l909260848,892482867l959461740,892548406l908865590,926169142l829175858,808202800l892088428,943010615l808727607,909586796l959461688,741618739l926101554,942946102l896283190,875836471l875573305,892875052l809054515,1815228464l909719089,926167094l824980023,959656758l842478384,925985846l825570097,876099897l943142188,875705648l829173814,959527221l942880812,942683704l824979564,942815029l1815098422,892415024l943077169,943207986l859058540,808990777l741356340,842608941l909130037,1815229236l808794157,943076661l942420791,825569841l926495285,909719660l909260850,959199286l808531506,942814512l842610796,959590710l942420535,859190583l876097593,825505644l909457462,942420529l959656497,926168632l808923500,892810034l741881396,859387192l842347064,892890168l909652793,741423158l825308977,926232627l829175858,909521721l808465208,942746680l942750006,926232626l892744044,959657264l741880113,808925489l909128752,829174073l943010104,842608947l943270964,909129520l1815556409,825832760l892680504,942746675l892548664,859059250l892483692,909259826l824980024,909391926l808727347,842558515l825309493,741486900l942946097,875573559l829174325,909194551l892745520,842542131l959460149,1815228728l909326641,876098357l824981809,875573817l858796849,959540281l892547635,959592247l808923436,925906481l1815492919,842348593l875968823,925643831l842478134,859255091l892940652,926167092l741880883,943076913l842544945,963391794l926232632,842346808l943075628,842019636l1815689265,842217521l825831478,824980019l808597560,876098866l959540275,909128501l926431287,842413868l842150194,829174064l825833015,808662832l959523892,959656757l875902260,825831788l959919413,741947444l842348849,925971509l963393337,842479927l926366007,825831724l909654328,1815687987l892548917,926366007l909192246,858992947l825438264,825700716l909654327,741880118l859321137,859387187l829174579,926103095l875573555,926231605l859124788,1815098936l859058225,859191090l824981043,825569591l825242160,858876978l909325112,959787314l876098092,808661808l741370929,859124013l859256371,1815230260l959657009,875575352l757870643,892483889l875966521,762065459l892351800,926430773l925969459,926364470l926102320,859386220l858928689,741357623l825243441,926103096l896283704,825309491l959526193,825831724l892352825,1815425846l859123762,825307959l942420535,842216498l892482871,875706476l925907001,892090424l825309491,926495794l892809580,926233650l741619765,875704632l892680245,959999031l842543670,741881398l825635385,842346544l959999032,842085938l741488441,909457208l942684467,876047412l892876337,741486902l858927416,875968569l925985847,926102064l943076405,909586732l808465208,1815623477l943077425,926300215l824981049,959460144l808991024,892890164l842543929,741488181l859387192,943076920l959540273,808923957l842152241,808923436l959657265,1815623990l942946609,959459380l959198777,909324344l808792625,909652332l909587257,741945398l943076913,858798129l829174580,892351280l825767217,859122739l892481849,1815230514l959526961,959985976l824980793,842086456l858862137,959540275l909128501,926431287l808991020,808857907l829176112,943273528l808989235,925969457l858862128,842346545l825700716,842152247l741685048,859124280l825768240,959540274l858796085,809056054l909588524,825570354l845951792,858796080l842610486,925969456l892613173,892613432l892811372,926233400l824981040,842544695l959722293,943287353l925906736,741421876l842217785,926298161l909601843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59198261l926167601,926430513l909587820,859255353l824979763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825241900l875706160,1815230774l842348593,892745781l858534713,926495538l812397622,892679724l896284211,942814258l842345528,943206964l892824624,892810803l909585457,942813744l842492977,808858679l825306161,926379056l875638834,908867632l959853875,829174329l841757488,909260337l812398648,943142956l909520951,829175864l825242676,909523000l1815096369,943270960l859124528,1815360048l842020657,959853105l892090420,842543923l812396849,909192492l825767736,875835700l825570156,741879862l842608941,909130037l1815229236,808794157l943076661,824980279l909652280,808794424l959605813,741554487l1815098417,959199542l825322549,1815096377l824979509,909391926l859189299,942763065l909588534,909521463l909391916,875574835l963393586,875574578l892351545,909261100l892746036,829176118l842216496,875771447l842214453,858862898l741370937,959789361l842282546,845952565l859124273,960051001l1815096376,842608952l741355568,808530737l862728759,926036277l741816626,892810803l908865644,825831734l812398131,909324588l842020665,741370932l875835693,892941363l1815491385,959657009l892352568,757872184l892483889,875966521l762065459,892351800l926430773,876031027l942683185,1815556919l959788856,926429496l942746674,892548401l943208249,825505644l926102837,942420785l925972786,942683701l892483948,942814262l925642800,926101812l825440560,875968108l875575609,859060524l876033840,862728497l858993973,908866611l926169142,829175864l825833015,876098103l942746680,959918645l842347061,859386220l926038069,741881138l859126065,892482872l829175602,892416055l809054521,842542137l875641141,1815099188l875772217,959919920l943270963,926168112l1815230768,825440569l809055540,959523897l859255349,892679735l959461740,943012145l824979512,858861623l825702706,959540276l960049717,859255353l859388204,809054260l929837624,926036534l892745528,943206700l875770933,1815558196l926101554,926168886l824981305,859386936l825765938,960064562l858797366,741422385l842020657,909259057l829173811,858796854l943208502,942746680l825309494,876032306l909586796,909522744l741750320,825243441l875704374,829174832l943273528,926233907l959523897,943076915l859123763,909652332l842543417,741815600l959854641,859322672l829173813,842020664l909325113,942746674l842217521,909259062l825766252,926430520l741554486,909654321l892482102,829174070l858862903,926167859l859122743,808466742l1815296305,825308216l909587504,942812209l876165171,812397107l909651244,892875574l829174329,943272756l959655992,825044024l959787577,859059760l942500914,892678197l859256886,909586732l808924979,1815556915l825440561,926102070l824979512,942747703l943141686,859139124l825307449,741945653l959527217,909455417l845952307,926102832l925970739,842542130l926036788,1815425589l875705401,959918130l942746672,892416312l858796340,858796396l892678704,741552439l858862647,925970743l926444592,825768245l741488440,892418097l926496051,929839160l892678452,858863411l959592492,909457201l963393584,875967794l808466482,825505580l959461171,896282931l925906743,942944821l825766188,909391928l1815229751,959526961l842609458,892089911l892613687,892547890l859060588,876033840l892088625,926495543l943142456,842609004l875770416,741488434l876099121,842544691l896284979,858798135l892875318,859189548l959525425,1815623732l858796082,959461687l824981045,808529975l875640113,926247989l808793140,741751095l825440561,926234676l829175865,909193271l959919920,942746678l825637174,859256633l909586796,909324857l741422392,825439793l859386162,829174065l842608952,909325108l960048178,875574582l1815296310,842348849l909588024,942420537l909654069,842545201l909652332,943208505l741355827,959788856l808858416,925985840l842283318,942749233l959920428,808727097l963393590,875639609l925971510,859255084l808859956,1815623732l858993721,943273013l959523892,859125299l842150968,842609004l858862640,741946160l842217777,926364979l829176114,909193271l959919920,942746678l959918645,876033078l842413932,825438775l824980279,808727865l875771700,909208632l925972534,825373240l808991020,825767733l829174325,859060278l942748208,942746681l808858163,842215737l943206764,892481586l741553208,859126065l943142448,929838904l825373238,825242162l909586732,925905209l1815359539,859126065l892614963,824980533l892678457,942946615l959540281,875901493l926496561,959920428l959918647,829175607l959983929,858994232l959523897,892744504l875902265,825766252l909391928,741881655l858798137,842215734l925985844,842084912l942946614,909652268l875836473,1815427377l926299697,808663349l824981303,909193272l909195063,926247988l909324344,741685298l926431281,926363696l829175351,909194041l943141682,909192241l859190328,959657520l909652332,926299960l741750322,859190328l842281014,842624056l959721525,741683252l875967033,909456953l808545337,926036788l892613430,859386156l825307699,1815492913l842020913,959788596l824981552,926430776l858994486,808545331l809054259,875575353l926495020,926101552l1815230514,943274289l909392181,824979766l909194551,892745520l892955699,892613944l741881394,892548917l876164152,925985847l809056310,875836217l858796588,876033591l1815230008,875837237l808466740,942746676l959525685,842018864l959852908,875574838l741488439,858994225l926101561,829175346l892547383,943274289l926231604,842346552l1815098932,825635385l926298167,926231601l926169139,1815622707l875706679,858928951l825371697,859191095l741370931,892481841l808596017,829175860l825242676,909523000l1815096369,943270960l859124528,1815360048l842020657,959853105l841758772,875706673l812397368,959656236l926233907,1815359541l808727601,909654065l808202550,959197292l892547128,875704371l808923500,909259058l741880889,842608946l1815296052,825044016l943141177,808793396l875654196,942747700l825636408,812396588l808991020,808662323l829174834,825372727l876164658,892939320l825569843,741370933l808532019,808662578l875654196,943208755l926495536,959524140l809055538,842216502l892874092,909456688l741553976,876099121l859321910,829175096l926430776,909260598l876096566,808858422l1815622196,926168888l892811057,926428215l926300469,1815229493l859058225,859191090l824980020,842216249l959525169,942763062l909390384,942684469l909652268,926299960l1815294771,808661041l943271993,824980528l808466233,942815027l959540274,959789113l825636404,892809516l925906481,1815295286l892876089,909260084l926231608,876098867l1815557177,943077169l859385913,841757748l909587248,909653047l926247986,959722548l741617712,859125809l808466737,829174320l909523254,926364720l909192242,809055027l909260595,825700716l959526195,741619769l808990517,909390389l892431408,741945657l741370928,808529969l825637174,829174329l926298937,942878773l825306163,942945845l812398645,859320876l942683959,741370936l943075885,909588790l875654192,943208755l943272752,959524140l809055538,842216502l892874092,909456688l741553976,859191089l858797879,829175603l909194041,943141682l925969456,909652272l876099379,959657324l892416305,824981809l960049465,859190576l808610869,859255605l842477873,875706412l892809779,963392818l842281524,808923186l943206700,875901233l1815294001,808661041l926233906,925643569l926101812,808923441l959592812,825766712l824981810,808792376l926103097,876047409l825767985,741554483l825831992,943010871l876178483,808596530l741749040,858862647l859385911,925985845l926102064,926495798l909586732,808465208l1815623477,943077425l926300215,824981049l959460144,808991024l809069620,859321657l825767478,875769912l808545331,825569331l858863669,959657260l842347057,829174328l943272248,960051257l942746677,959590712l858992946,892940652l926298163,741816376l858798137,808465969l942763065,859322678l825243698,808923436l825438514,1815229744l925972273,942813753l942421303,808662322l842086457,892940652l909324336,741357879l926494777,859126073l808610869,909324336l892351033,892809516l943010866,1815426099l842412601,842283065l876164153,1815427128l859322673,808726582l841758775,960049456l959919153,942763063l909652277,943207218l825831724,858798393l1815295032,876099121l942682934,959197748l808793657,942814770l842413932,926431026l824980790,825833015l876098103,942763064l959918645,842347061l825831724,858798393l1815689271,842348593l892942647,925643577l925905462,909456695l859189612,859386932l741355832,842020657l809055538,829173814l842281782,959459635l808528952,808923185l808529973,909586796l925905720,741880115l875968561,943012147l829174840,942814521l892875056,942746672l875771443,892743988l808923500,892743730l741945653,926299697l875771192,829174065l876098617,808464688l808594483,892745523l942880051,876033388l809055284,824981552l926430775,959460401l909208633,892351286l808727344,825831724l875575609,1815689016l876165173,892614196l892939312,892877113l1815492409,925907255l842019383,943270964l926038064,1815623985l959854641,942749495l824979769,808662582l959723318,959540281l809056561,959920180l825766188,808923960l1815163446,825832245l808531250,925969465l909718579,858797360l876033388,942814516l942420020,892876848l892482616,909652332l909259321,741880112l859126065,959525431l829174070,808465200l942683957,959523889l858927159,909654327l959657324,942944817l824981044,892810806l875705906,926247989l825570356,741945400l842348849,925971509l829175865,875639606l892482870,808528944l842477617,842217778l943206764,876034098l741946673,842608946l1815164980,842083376l858994997,909588281l875835756,943206704l741422646,741370928l858798137,842019637l925985844,842084912l942946614,959525420l859321394,824979564l808727349,943076918l875654200,942747700l825636408,812396588l808991020,808662323l829174834,825372727l876164658,825371704l942944825,741370931l892416050,808662579l829174327,825242676l909523000,1815096373l943270960,859124528l1815360048,842020657l959853105,925644852l859124532,812397366l942877996,926365241l1815491888,959657009l858798136,757872697l892483889,875966521l762065459,892351800l926430773,909192243l909521976,892875576l909652332,926299960l741750322,859190328l842281014,842624056l959721525,741683252l875967033,909456953l808545337,926036788l892613430,859386156l825307699,1815492913l842020913,959788596l824981552,926430776l858994486,808545331l809054259,875575353l892811308,892745271l946614838,943142967l909391925,909652268l909259321,1815621936l859126065,959525431l824979766,808465200l942683957,959540273l858927159,909654327l959657260,942944817l829175348,892810806l875705906,926231605l825570356,1815687224l842348849,925971509l875313209,842348336l812398649,909193772l943207986,757870700l875968049,825243952l845951537,875901489l909521456,825044019l808728118,825307193l825388082,808727858l859190834,959459884l842346807,841756780l825307960,1815229749l892152880,842215732l1815491383,959657009l858798136,757872697l892483889,875966521l762065459,892351800l926430773,925969459l926364470,926102320l859386220,858928689l741357623,825243441l926103096,896283704l825309491,959526193l825831724,892352825l1815425846,859123762l825307959,942420535l842216498,892482871l875706476,858863673l892088880,825309491l842348338,892809580l926233650,741619765l875704632,892680245l942763063,959722801l842478385,942684204l859058226,963392052l959591986,909587512l825766188,858928693l1815228722,959722040l825766200,825764919l926495538,1815230264l909193266,959918392l824980534,858992951l943272248,909208633l892352566,892481584l825831724,875575609l1815689016,842543161l942748215,809053241l859125305,1815098933l825440561,926234676l824980021,875704376l809055542,926247992l942945332,741422135l875968561,959854387l829175860,809054520l808530484,942746678l808727093,892417589l825766252,859058233l741422897,825702197l943142961,808610865l926299955,876099380l876033324,809055284l829174832,825833015l876098103,942746680l959918645,842347061l859386220,926038069l741881138,859126065l892482872,829175602l892416055,809054521l842542137,875641141l1815099188,858995001l825569844,943270964l926168112,1815230768l842217785,842479159l959523895,859255349l892679735,959461740l943012145,824979512l858861623,825702706l959540280,960049717l859255353,892811308l892548917,829174326l943273528,926233907l909192249,959984691l892745009,892940652l892352307,741880371l926496569,859059506l925985843,859255088l842019638,876163372l909324601,1815295028l909260343,825702192l925969463,875770165l892876598,859320684l909391154,741814841l942749745,909652277l829174579,892744505l909391923,942746681l842414390,959657522l909586796,909324857l741422392,926168881l943140920,845952309l926102832,842608691l909192247,842020147l960049968,808923500l825768241,741880885l959854385,926167858l829175353,926168630l875835703,926231606l825375031,1815361587l942684217,959526706l942746680,875575601l943272244,943075692l825570609,741749553l926299697,858994997l829175601,842020665l943142451,942746680l892614705,859190067l858796396,926168112l741816121,825832245l909654066,925985846l909652272,808728889l909652268,909195321l1815164979,808924981l859387184,942746674l858929457,808464953l842019180,909195062l741422898,875967033l842281273,842624054l909718582,741946933l808529969,842543159l829175861,926102841l909522992,925969458l859124016,943273529l825766252,959656505l741355570,875837237l858993205,925985845l959525424,876032564l808923436,892351282l1815491128,842348849l842611001,942420791l942881077,858993458l959657324,875639089l824981559,875705656l909456176,942763058l959985969,892942648l825831724,909391924l1815426613,876099121l909129273,824980274l825374008,842084658l942763058,859059512l942814768,825766188l842217016,1815426615l925907255,909195064l942746681,808990518l842150452,959920492l959460660,841757236l959461681,812398133l925969708,859255348l842085171,875835756l943206704,741422646l741370928,858798137l842019637,925985844l842084912,942946614l959525420,859321394l757870700,842020401l825504306,829175858l825242676,909523000l1815096369,943270960l859124528,1815360048l842020657,959853105l959199284,892482357l812397873,909192492l909193781,808858930l859058540,808990777l741882163,842608941l909130037,1815229236l808794157,943076661l824980279,909391926l942880822,942763061l909588534,909521463l909391916,875574835l946616370,825701431l926234423,943142956l825308472,829173815l842216496,942880311l959523894,825373491l909717809,808989036l892744754,741879865l943077425,859256375l829174579,959460144l808991024,959523892l858796087,842543671l960049516,876164408l741422646,825571121l909586486,963392309l875903029,943075893l859256108,959723573l829175604,959985207l875772208,808594484l926299955,842414132l876033388,809055284l824980528,825439544l808464441,909208626l808859193,842479412l859189548,858798387l1815491127,858863409l960049461,892089400l892352567,808858674l959787372,808204593l824979564,959983929l825637173,925985846l858992949,909587251l892416300,825635638l741370935,842217266l842085688,757870700l909325873,959656756l829173810,943272756l859058232,825044016l959787577,859059760l942500914,892678197l859256886,909586732l808924979,1815556915l825440561,926102070l824979512,942747703l943141686,859139124l825307449,741945653l959527217,909455417l845952307,926102832l925970739,842542130l926036788,1815425589l909455929,808989236l942746677,892416312l960049204,858796396l892678704,741552439l858862647,925970743l959999024,859387442l741487925,825831992l942683447,842624052l842282549,741683256l959592760,959853877l942763065,943076657l942946104,825242156l842150966,1815098937l858863409,959526963l824981816,808990262l842018869,959540277l809056561,959920180l825831724,825635641l1815558453,825832245l808595507,942746681l926366006,825833521l842019180,959985977l741946167,825832245l909654066,942763062l825440305,959918641l909586732,875770937l1815623737,942749745l959658037,824981553l892547383,943274289l959540272,808923957l842152241,858796332l926232624,1815164976l909326641,808663094l824980020,825833016l892351032,909208631l859123765,942747961l926495020,808726576l1815165238,892418097l959525688,959198258l808923192,925972790l942684268,808597046l824980790,859191352l875835957,809004083l875706680,741750841l876099121,875770678l946615088,825832754l842085425,876032300l825308984,1815229239l825571121,909586486l942420789,942944820l875835952,909652332l892549177,741947189l875771441,892418360l829175094,926102841l842216752,926493752l892483385,1815294772l825243441,859190071l824980016,825832505l875836979,909601843l925906482,741814583l825571121,926299187l829175096,892482360l842610228,942746679l825571377,858994232l859386220,942880054l741946932,959854641l909259318,829176115l842610231,892876339l925969457,808990516l892680247,892351084l808662835,741814841l892548657,858796592l829176121,959524919l875901240,925969464l858929462,909719348l909521260,825702196l741749812,959919925l942879026,943287348l926038064,741882161l959526961,825504816l829175865,892418102l858861877,909192246l959788854,925971251l926495084,909324848l741881911,942749745l858993972,829174582l875574064,926496564l859122743,942813497l1815492152,825243441l960050744,824979508l943273528,942880305l926247985,892350519l741487417,959526961l842609458,829173808l926298672,926037553l925969457,943207473l909129017,825700716l909130036,741947190l808529969,842543159l829175861,926102841l909522992,925969458l859124016,943273529l825766252,959656505l741355570,875837237l858993205,925985845l959525424,876032564l808923436,892351282l1815491128,842348849l842611001,942420791l942881077,858993458l959657324,875639089l824981559,875705656l909456176,942763058l959985969,892942648l825831724,909391924l1815426613,876099121l909129273,824980274l825374008,842084658l942763058,859059512l942814768,825766188l842217016,1815426615l925907255,909195064l926035001,842478387l812398647,875638060l892416304,1815623225l959657009,858798136l757872697,892483889l875966521,762065459l892351800,926430773l925969459,926364470l926102320,859386220l858928689,741357623l825243441,926103096l896283704,825309491l959526193,825831724l892352825,1815425846l859123762,825307959l959197751,875903029l859124277,842283116l825373749,824981299l926167862,825374771l926247984,959722548l741357623,825832761l959789369,809004087l842019384,741880883l858862647,859387701l909732914,859386675l741423413,892482616l858862132,892955703l960049465,741751093l825832245,825308466l942763058,875575601l943272244,909652268l926364473,1815689011l876165173,825570868l909192244,959657782l875901746,959657324l892613169,824981559l926496312,959983927l808545329,943274290l959657785,959657260l943206961,829175350l859320632,926036273l925969465,859060534l943208756,825766252l859321656,741880121l858863409,960049461l829173816,926102841l842608944,808528946l892350515,825765943l859386220,859321910l741487664,959854641l808597553,829175605l892351798,825309491l959523896,875573303l825833008,825766252l825440309,741618233l925907001,825833008l809069623,959787577l741683768,909654065l875705651,946615092l942813748,943272498l943075628,858994228l1815294004,825243193l875641138,925969456l842215728,808597305l892940652,960051506l741553970,808663353l808726840,909601842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25985841,858992949l926364723,875573548l875836466,1815558456l892417841,859254833l892090424,926495540l859125046,808923500l926298161,741685043l842348849,808531766l829174329,808923961l925906487,925969463l825702454,858861617l876033388,892351796l824979763,842544185l842019638,808545336l892350515,892350776l825766188,859058745l1815623986,825832245l876098610,942746673l926103862,959918903l876033388,959787828l942421045,926364983l892418352,859256172l808532023,824980276l909326393,909457717l959540279,858927154l943272500,859059500l892809525,829174069l859387448,926103351l909192249,825505332l842150193,926365036l892614448,824979508l842544695,825440053l808545330,858796339l959918137,959461676l909521459,829175346l875575351,808988729l959523888,825636403l825833269,808923500l925906481,741751095l959854641,942683447l896283956,808466231l825373239,943075628l909457716,1815622708l808661041,825571127l824981811,875836214l943272761,808545334l926036788,875574326l859255340,892613429l741370930,876097837l909130032,829174834l943272756,959655992l825044024,959787577l859059760,942500914l892678197,859256886l909586732,808924979l1815556915,825440561l926102070,824979512l942747703,943141686l859139124,825307449l741945653,959527217l909455417,845952307l926102832,925970739l892939314,892613944l1815295282,875967033l825374770,909192247l859255859,808530488l876033388,926495796l959197240,959527221l926496057,942684268l858927154,925644852l892547380,842217783l859191660,892549427l959197497,842282546l925971000,959789420l892942641,892089913l842086707,842084661l825766252,875835449l741882161,959854641l859256627,896284983l875837752,875640118l892743980,875640368l1815230520,825832245l842216498,942746674l926366006,825833521l842019180,959985977l741946167,825832245l909654066,942763062l825440305,959918641l909586732,875770937l1815623737,942749745l959658037,824981553l892547383,943274289l959540272,808923957l842152241,858796332l926232624,1815164976l909326641,808663094l824980020,825833016l892351032,909208631l859123765,942747961l926495020,808726576l1815165238,892418097l959525688,959198258l808923192,925972790l892483948,892417849l824980784,859191352l875835957,892890163l859388216,741881657l876099121,875770678l963392304,842084406l808726841,808923436l959591217,1815097911l842348849,842611001l959198007,808727353l842543161,842413932l926431026,824980790l875903032,942945331l808610871,926299955l926496564,876097836l808596281,1815228728l892746041,892416816l925969457,825307696l808662578,859189612l943076144,741881912l959854641,825372977l829174839,926430775l909129270,925969462l808857904,875574322l909652332,892549177l741947189,909326641l808663094,829174581l825833016,892351032l942746679,959461686l808792888,926429548l859386416,741488179l942749745,825635379l829175346,892875064l959854392,959523891l842413624,825636146l892809580,858993457l741816116,842281009l942945332,829175609l825569591,942880560l875899960,909588787l1815295285,825243441l859256368,824980791l909260089,959459639l959540274,925906739l926363702,909586732l825308984,1815294256l875837237,859123765l959523889,909260852l942813235,858796396l943009840,741683249l959526961,842216498l896284729,842086707l825505844,909652268l926364473,1815689011l875837237,892941619l926428212,909326389l1815164212,942880565l943011380,959523888l892744504,926299449l842609004,875770416l741882162,892548149l892679985,942763057l926103862,959918903l875966764,825308214l1815228977,808924981l875902007,925969456l892483638,842085175l858796396,959655985l741947184,859385913l842413618,925985846l959721528,808466480l859386156,892417590l1815165239,825243441l926363702,824981049l926496312,876097589l926247989,925904951l741421618,876099121l875967801,829175860l925905712,858862903l909192249,959722547l909654323,875573612l909586995,741617716l892548914,825832243l757870700,892679219l842215735,875654200l943208755,943272752l959524140,809055538l842216502,892874092l909456688,741553976l859191089,858797879l829175603,909194041l943141682,925969456l909652272,876099379l959657324,892416305l824981809,960049465l859190576,808610869l859255605,842477873l943012140,842347573l963392309,842282546l858862136,859189548l942880564,1815097650l875837237,943143220l892939312,943272249l1815295797,842543160l875770416,876031032l858928177,1815623220l858994233,959787833l842607665,942814262l1815294258,825832761l926234681,859122738l892481849,1815228721l959526961,825504816l824981561,859387448l926103351,808545337l875835443,926366007l959657260,943206961l829175350,942747703l876165430,942746672l825768246,825766710l926365036,959787056l824980019,842608952l808597811,808545328l825701938,825700918l959461676,892745779l963391539,959658288l842085425,825241900l942683952,1815622962l859126065,909652023l824980022,892416055l959854899,942763064l858929457,808464953l876033324,858928436l829175091,825372727l926037049,925969460l808661552,909260853l892940652,960051506l741553970,859387192l858993208,859139123l825307449,741881652l842348593,892547124l829174326,943272248l960051257,959523893l876098609,892745014l943075692,808859956l741552694,842348593l825307697,829174322l875903032,842412083l942746680,859191345l892745522,809056108l825702455,892090678l842018870,842282288l757870700,943076149l825831479,908946482l959985719,842477616l1815427116,942746672l926036534,909588784l892940652,825243698l741356856,842085941l876033335,741370937l859254833,942748727l762065970,943208246l909127737,892873779l824979564,842151480l926494775,959540278l808989237,808794161l825636140,926234418l812398900,808529196l876032823,875706417l926297452,959985720l741683249,812397880l909652268,808923698l1815492409,842348849l942747704,824979509l875769913,842019637l741370937,876032305l825569332,925723698l892811061,825701428l959985708,892483889l829174579,925904947l876032567,925969465l926103607,892743991l909521260,808792115l741356595,959527217l942944313,896284983l875837752,808793142l909521196,942683444l1815491127,925907255l926364216,943270964l926038064,1815623985l959854641,942749495l824979769,808662582l959723318,959540281l809056561,959920180l926234668,892351545l829174068,942682934l858928951,925969462l959721528,875575344l859386220,892417590l741423415,825243441l926363702,829175353l926496312,876097589l926231605,925904951l1815163442,876099121l875967801,824981556l925905712,858862903l909208633,959722547l909654323,875573548l909586995,1815359540l825044016,942881077l842347827,741436464l909457709,858861619l762065457,943142199l858993968,943205428l842608953,1815294773l808465201,926037815l892090676,875967285l926495536,876033388l926430260,824980788l875903032,842608947l926247987,892941619l741554484,959854641l942683957,829175860l825833015,858796087l926231604,959722548l1815621936,858862647l909456693,859122745l825307449,1815230777l842348337,892810548l959198264,892613430l825242931,842086508l909588787,959197745l959656758,842216753l842283116,892745524l942421817,909391920l942946100,825766252l808661557,741879861l909193266,825571382l829174577,858992951l943272248,909192249l892352566,892481584l825831788,875575609l741947192,909391409l909719092,829174585l943141942,842215990l959523896,942944563l842348341,808989036l892744754,741879865l875837237,876034100l942763057,926102582l942946614,825766188l842281017,1815490609l842348593,909455412l824980785,809054520l925971252,926247985l942747959,741423159l926101554,926168886l896283704,875836471l875573305,909586732l842477881,1815622712l842348593,842348855l824980021,943010617l892483378,959540280l892875573,926037298l808923436,825832753l1815687225,959787576l926168113,960048176l808530483,1815097908l875575353,959461172l960048178,875638835l1815425587,842348849l909587255,959198517l892350518,909195313l909586796,859124280l741947700,925907001l859060016,942763057l959787571,943077173l960049452,909521977l1815426355,858928695l959854899,942746680l959985969,892942648l909652332,876164153l741685304,859322673l808726582,845953079l960049456,959919153l942746679,909652277l943207218,825831788l858798393,741553208l876099121,942682934l963392052,808793657l942814770,842413868l926431026,829175094l825833015,876098103l942746680,959918645l842347061,825831788l858798393,741947447l842348593,892942647l929837881,925905462l909456695,859189548l859386932,1815097656l842020657,809055538l824979510,842281782l959459635,808545336l808923185,808529973l909586732,925905720l1815621939,875968561l943012147,824980536l942814521,892875056l942763056,875771443l892743988,808923436l892743730,1815687477l926299697,875771192l824979761,876098617l808464688,808610867l892745523,942880051l876033324,809055284l829175856,926430775l959460401,909192249l892351286,808727344l825831788,875575609l741947192,876165173l892614196,842624048l943075638,741619768l925907255,808792375l943287352,926038064l741882161,959854641l942749495,829174073l808662582,959723318l959523897,809056561l959920180,825766252l808923960,741421622l825832245,808531250l925985849,909718579l858797360,876033324l942814516,946614324l892876848,892482616l909652268,909259321l1815621936,859126065l959525431,824979766l808465200,942683957l959540273,858927159l909654327,959657260l942944817,829175348l892810806,875705906l926231605,825570356l1815687224,842348849l925971509,757872697l959984945,842020407l829174322,960049452l943207478,1815359543l926234413,859123768l942422322,959527224l858993970,808661356l842479408,741946423l909325621,959655988l926247991,942945332l741684279,892876849l959525684,896283442l959787831,859386933l909652268,808924473l1815622712,959854385l808466225,892089395l875836471,942747705l842283372,858927668l824981810,825309240l808530997,808545330l892481587,858863413l825505580,858993462l946615345,959656497l925972023,859191596l892418355,963392051l909325874,926365234l825505580,926364729l946615861,808794423l808464439,825242156l909653558,1815099443l858863409,959526963l824981816,808990262l842018869,959540277l809056561,959920180l875966764,959853622l1815296310,926168625l825241654,824979512l875639609,876033336l942763064,909390384l942684469,876033324l926430260,829174068l859059768,876164663l942746680,875575601l909127986,892875116l892351538,741683510l959526961,825439280l896282935,825308983l825767736,858796588l876033591,1815361591l875837237,808466740l925969460,925972790l942946354,892875116l892942130,741487922l892549425,842478136l829175861,942880057l842347061,925969463l959787312,959461681l892483692,875835705l959197239,808858425l959658293,808991084l808924212,959197753l808727353,959590455l892940652,926103346l741684534,842216505l808858679,925985840l892483638,960050227l808991020,876032055l829174067,892482360l959919673,959523890l909392185,892678966l842413932,909718323l824981561,943272248l960051257,942763061l959723830,892876852l943272236,875574835l1815623472,959524914l926167353,824981305l942748984,942879286l959540280,809056561l859060275,943075628l808662580,1815229496l892746041,842412592l909585464,943141426l1815426615,959854385l942815025,824981556l926037304,892482873l959540274,809056561l959985459,892875052l960050994,1815296309l808597047,892679991l909192246,959722547l808532019,808923500l959787570,741357104l875771441,808530738l829175865,925905200l825242928,925969456l808663094,942748471l909652332,892941108l741619768,842348849l942747704,829173813l859190072,909194292l925969461,909128240l959526197,909521260l859125815,741421364l942946609,808529972l845951792,909587248l859124533,926231608l959722548,1815621680l943077169,808726839l824981817,808662582l875769909,959540272l809056561,959920180l959984940,875967540l829173813,909587510l942747696,959917104l842544944,1815490869l942684217,959526706l942746680,926366006l825833521,909521260l926298163,741947700l959527217,942944313l829176119,859320632l842412087,859122737l892481849,1815687217l875771697,892352057l892089136,892613687l808728626,942684268l876098872,824980786l842610232,825243186l959540280,842478389l825637169,858796332l926232624,1815164976l808925489,959918898l892089912,842086707l909391924,909521260l909260087,741684274l875837237,808988981l959540281,875901493l943273777,926233900l875770423,812398130l909192492,825634865l909326130,926297452l809056312,741684528l812397880,909652268l808923698,1815492409l842348849,942747704l892088373,926036278l959723317,808202348l926297452,809056312l741749808,812397880l909652268,808923698l1815492409,842348849l942747704,892088373l926036278,959723317l824979564,909127990l859255345,908946486l959985719,942878768l1815427116,942746672l926036534,909588784l892940652,825243698l741356856,842085941l876033335,741370937l925905197,825505587l1815360056,943142445l808466744,942420019l741370933,842414129l959461170,829175351l942814521,892875056l909454384,892809777l1815688247,859122736l808925238,1815228729l943142445,808466744l942420274,741370933l842414129,959461170l829175351,942814521xl892875056,909454384l892809777,1815688247l841821232,876033073l875967288,908946488l959985719,858861616l1815427116,942746672l926036534,909588784l892940652,825243698l741356856,842085941l876033335,741370937l909325613,959461176l762065457,943208246l808464441,892873781l824979564,842151480l926494775,959540278l808989237,808794161l825636140,926234418l812398900,925905196l825505587,1815360056l943142445,960051256l942421561,741370933l842414129,959461170l829175351,942814521l892875056,909454384l892809777,1815688247l825044016,909127990l859255345,908946486l943208503,943208761l1815427116,942746672l926036534,909588784l892940652,825243698l741356856,842085941l876033335,741370937l908946480,943208503l959920441,1815427116l942746672,926036534l909588784,892940652l825243698,741356856l842085941,876033335l741370937,808531505l926036278,762066483l943208246,926497080l892873777,824979564l842151480,926494775l959540278,808989237l808794161,825636140l926234418,812398900l808529196,876032823l875706417,926297452l959985720,741553721l812397880,909652268l808923698,1815492409l842348849,942747704l892088373,926036278l959723317,942420076l808662320,943076150l926297452,959985720l741356857,812397880l909652268,808923698l1815492409,842348849l942747704,892088373l926036278,959723317l757870700,959920177l825766960,762065465l943208246,876165432l892873778,824979564l842151480,926494775l959540278,808989237l808794161,825636140l926234418,812398900l909258028,892548152l1815491892,943142445l960051256,942421043l741370933,842414129l959461170,829175351l942814521,892875056l909454384,892809777l1815688247,858860592l925970996,808989239l926297452,959985720l741683769,812397880l909652268,808923698l1815492409,842348849l942747704,892088373l926036278,959723317l757870700,842281777l842479409,762064952l943208246,825833784l892873783,824979564l842151480,926494775l959540278,808989237l808794161,825636140l926234418,812398900l943075884,875901748l762066485,943208246l809056568,892873784l824979564,842151480l926494775,959540278l808989237,808794161l825636140,926234418l812398900,926429484l942944313,1815230769l943142445,960051256l942420016,741370933l842414129,959461170l829175351,942814521l892875056,909454384l892809777,1815688247l942484528,808662320l943076150,926297452l959985720,741488952l812397880,909652268l808923698,1815492409l842348849,942747704l892088373,926036278l959723317,942420076l808662320,943076150l926297452,959985720l741554232,812397880l909652268,808923698l1815492409,842348849l942747704,892088373l926036278,959723317l757870700,959920177l825766960,762065465l943208246,926431544l892873781,824979564l842151480,926494775l959540278,808989237l808794161,825636140l926234418,812398900l909258028,892548152l1815491892,943142445l943274040,942421814l741370933,842414129l959461170,829175351l942814521,892875056l909454384,892809777l1815688247,858860592l925970996,808989239l926297452,959985720l741881144,812397880l909652268,808923698l1815492409,842348849l942747704,892088373l926036278,959723317l757870700,842281777l842479409,762064952l943208246,892877112l892873776,824979564l842151480,926494775l959540278,808989237l808794161,825636140l926234418,812398900l943075884,875901748l762066485,943208246l876099896,892873777l824979564,842151480l926494775,959540278l808989237,808794161l825636140,926234418l812398900,926429484l942944313,1815230769l943142445,943274040l942420787,741370933l842414129,959461170l829175351,942814521l892875056,909454384l892809777,1815688247l942484528,808662320l943076150,926297452l959985720,741683768l812397880,909652268l808923698,1815492409l842348849,942747704l892088373,926036278l959723317,942420076l808662320,943076150l926297452,959985720l741749048,812397880l909652268,808923698l1815492409,842348849l942747704,892088373l926036278,959723317l757870700,959920177l825766960,762065465l943208246,808991032l892873784,824979564l842151480,926494775l959540278,808989237l808794161,825636140l926234418,812398900l909258028,892548152l1815491892,943142445l943274040,942420016l741370933,842414129l959461170,829175351l942814521,892875056l909454384,892809777l1815688247,858860592l925970996,808989239l926297452,959985720l741423415,812397880l909652268,808923698l1815492409,842348849l942747704,892088373l926036278,959723317l757870700,842281777l842479409,762064952l943208246,943143224l892873779,824979564l842151480,926494775l959540278,808989237l808794161,825636140l926234418,812398900l943075884,875901748l762066485,943208246l926366008,892873780l824979564,842151480l926494775,959540278l808989237,808794161l825636140,926234418l812398900,926429484l942944313,1815230769l943142445,926496824l942421558,741370933l842414129,959461170l829175351,942814521l892875056,909454384l892809777,1815688247l942484528,808662320l943076150,926297452l959985720,741881143l812397880,909652268l808923698,1815492409l842348849,942747704l892088373,926036278l959723317,942420076l808662320,943076150l926297452,959985720l741946423,812397880l909652268,808923698l1815492409,842348849l942747704,892088373l926036278,959723317l757870700,959920177l825766960,762065465l943208246,876034360l892873777,824979564l842151480,926494775l959540278,808989237l808794161,825636140l926234418,812398900l909258028,892548152l1815491892,943142445l926496824,942420787l741370933,842414129l959461170,829175351l942814521,892875056l909454384,892809777l1815688247,858860592l925970996,808989239l926297452,959985720l741618231,812397880l909652268,808923698l1815492409,842348849l942747704,892088373l926036278,959723317l757870700,842281777l842479409,762064952l943208246,825702712l892873782,824979564l842151480,926494775l959540278,808989237l808794161,825636140l926234418,812398900l943075884,875901748l762066485,943208246l808925496,892873783l824979564,842151480l926494775,959540278l808989237,808794161l825636140,926234418l812398900,926429484l942944313,1815230769l943142445,909719608l942422329,741370933l842414129,959461170l829175351,942814521l892875056,909454384l892809777,1815688247l942484528,808662320l943076150,926297452l959985720,741423414l812397880,909652268l808923698,1815492409l842348849,942747704l892088373,926036278l959723317,824979564l926103344,842543412l908946484,943208503l876033593,1815427116l942746672,926036534l909588784,892940652l825243698,741356856l842085941,876033335l741370937,926036537l943207988,925723696l959919925,859255607l959985708,892483889l829174579,925904947l876032567,942746681l875575607,825635888l875574124,892089398l926036278,942945845l824979564,926103344l842543412,908946484l943208503,926234169l1815427116,942746672l926036534,909588784l892940652,825243698l741356856,842085941l876033335,741370937l825635117,842085936l1815491383,943142445l909719608,942422324l741370933,842414129l959461170,829175351l942814521,892875056l909454384,892809777l1815688247,1815096368l943142445,909719608l942420020,741370933l842414129,959461170l829175351,942814521l892875056,909454384l892809777,1815688247l909192240,825634865l909326130,926297452l959985720,741487414l812397880,909652268l808923698,1815492409l842348849,942747704l892088373,926036278l959723317,757870700l859254833,942748727l762065970,943208246l842414392,892873780l824979564,842151480l926494775,959540278l808989237,808794161l825636140,926234418l812398900,909325612l959461176,762065457l943208246,825637176l892873781,824979564l842151480,926494775l959540278,808989237l808794161,825636140l926234418,812398900l825371948,942946100l942945843,926297452l959985720,741814326l812397880,909652268l808923698,1815492409l842348849,942747704l892088373,926036278l959723317,757870700l943076149,825831479l908946482,943208503l960050489,1815427116l942746672,926036534l909588784,892940652l825243698,741356856l842085941,876033335l741370937,859254833l942748727,762065970l943208246,959789368l892873776,824979564l842151480,926494775l959540278,808989237l808794161,825636140l926234418,812398900l909192492,825634865l909326130,926297452l959985720,741488693l812397880,909652268l808923698,1815492409l842348849,942747704l892088373,926036278l959723317,808202348l926297452,959985720l741553973,812397880l909652268,808923698l1815492409,842348849l942747704,892088373l926036278,959723317l824979564,909127990l859255345,908946486l943208503,892745017l1815427116,942746672l926036534,909588784l892940652,825243698l741356856,842085941l876033335,741370937l925905197,825505587l1815360056,943142445l892942392,942421813l741370933,842414129l959461170,829175351l942814521,892875056l909454384,892809777l1815688247,859122736l808925238,1815228729l943142445,892942392l942422068,741370933l842414129,959461170l829175351,942814521l892875056,909454384l892809777,1815688247l841821232,876033073l875967288,908946488l943208503,808727865l1815427116,942746672l926036534,909588784l892940652,825243698l741356856,842085941l876033335,741370937l909325613,959461176l762065457,943208246l859126072,892873778l824979564,842151480l926494775,959540278l808989237,808794161l825636140,926234418l812398900,925905196l825505587,1815360056l943142445,892942392l942420786,741370933l842414129,959461170l829175351,942814521l892875056,909454384l892809777,1815688247l825044016,909127990l859255345,908946486l943208503,892417337l1815427116,942746672l926036534,909588784l892940652,825243698l741356856,842085941l876033335,741370937l908946480,943208503l909129017,1815427116l942746672,926036534l909588784,892940652l825243698,741356856l842085941,876033335l741370937,808531505l926036278,762066483l943208246,959723832l892873784,824979564l842151480,926494775l959540278,808989237l808794161,825636140l926234418,812398900l808529196,876032823l875706417,926297452l959985720,741357876l812397880,909652268l808923698,1815492409l842348849,942747704l892088373,926036278l959723317,892088428l926430771,842086704l926297452,959985720l741423156,812397880l909652268,808923698l1815492409,842348849l942747704,892088373l926036278,959723317l757870700,926167346l909326388,762066996l943208246,926169400l892873779,824979564l842151480,926494775l959540278,808989237l808794161,825636140l926234418,812398900l859122988,808925238l1815228729,943142445l876165176,942421302l741370933,842414129l959461170,829175351l942814521,892875056l909454384,892809777l1815688247,808528944l876032823,875706417l926297452,959985720l741750068,812397880l909652268,808923698l1815492409,842348849l942747704,892088373l926036278,959723317l757870700,808531505l926036278,762066483l943208246,875837752l892873784,824979564l842151480,926494775l959540278,808989237l808794161,825636140l926234418,812398900l762064940,943208246l859060536,892873785l824979564,842151480l926494775,959540278l808989237,808794161l825636140,926234418l812398900,825635116l842085936,1815491383l943142445,876165176l942420275,741370933l842414129,959461170l829175351,942814521l892875056,909454384l892809777,1815688247l825044016,926103344l842543412,908946484l943208503,858928185l1815427116,942746672l926036534,909588784l892940652,825243698l741356856,842085941l876033335,741370937l943076149,825831479l908946482,943208503l875639865,1815427116l942746672,926036534l909588784,892940652l825243698,741356856l842085941,876033335l741370937,875639341l859321399,1815622710l943142445,876165176l942421552,741370933l842414129,959461170l829175351,942814521l892875056,909454384l892809777,1815688247l892152880,926430771l842086704,926297452l959985720,741882163l812397880,909652268l808923698,1815492409l842348849,942747704l892088373,926036278l959723317,824979564l926103344,842543412l908946484,943208503l959984441,1815427116l942746672,926036534l909588784,892940652l825243698,741356856l842085941,876033335l741370937,825635117l842085936,1815491383l943142445,859387960l942420280,741370933l842414129,959461170l829175351,942814521l892875056,909454384l892809777,1815688247l1815096368,943142445l859387960,942420535l741370933,842414129l959461170,829175351l942814521,892875056l909454384,892809777l1815688247,909192240l825634865,909326130l926297452,959985720l741619251,812397880l909652268,808923698l1815492409,842348849l942747704,892088373l926036278,959723317l757870700,859254833l942748727,762065970l943208246,892549432l892873782,824979564l842151480,926494775l959540278,808989237l808794161,825371948l925905714,825309240l942420076,808662320l943076150,926297452l808728632,741749559l808531505,942813494l762065202,943208246l942684468,942746676l825702450,959591990l859060588,859060016l925643317,876163380l842217270,842610796l875639604,942422064l909718839,842609717l825505644,926364729l824981045,892678456l892745269,876178487l876032051,741487923l842479669,859125810l842624054,960049718l741881145,825308977l825243954,845952566l842084662,812396588l959461420,892746036l829175351,842610232l825243186,959523896l842478389,825637169l858796396,926232624l741423152,808925489l959918898,896284216l842086707,909391924l909521196,909260087l1815426098,875837237l808988981,959523897l875901493,943273777l859060588,859388213l757871673,808726834l825242675,812398902l859122988,808925238l1815228729,825044016l942945335,909389875l925723700,959919925l859190583,959985708l892483889,829174579l925904947,876032567l943270969,942946361l1815294256,959854641l942814008,824979760l825372727,892350771l925985842,842610481l892811314,842283052l808925232,829175858l808465721,859125299l842542128,858863925l1815426356,842217785l858928951,959523897l859255349,892679735l892483948,808662841l824981049,858861623l825702706,959540275l960049717,859255353l859388204,909521969l929837624,926036534l892745528,943206700l875770933,1815558196l926101554,926168886l824981305,859386936l825765938,960064562l858797366,741422385l842020657,909259057l829173811,858796854l943208502,942746680l825309494,876032306l909586796,909522744l741750320,825243441l875704374,829174832l943273528,926233907l959523897,943076915l859123763,909652332l842543417,741815600l959854641,859322672l829173813,842020664l909325113,942746674l842217521,909259062l825766252,926430520l741554486,909654321l892482102,829174070l858862903,926167859l959589431,1815164978l942749745,909652277l824980275,892744505l909391923,942763065l842414390,959657522l909586732,909324857l1815164216,926168881l943140920,841758005l926102832,842608691l909208631,842020147l960049968,808923436l825768241,1815622709l959854385,926167858l824981049,926168630l875835703,876047414l875574841,925969456l926036273,943010102l943142252,875705648l824979510,942879542l859386681,925985845l825570097,876099897l842413868,909193527l892088428,875967285l942813496,757871212l909587505,808794419l762066992,926364983l959526713,943205425l842608953,1815294773l808465201,926037815l942422324,808727095l825242935,875706476l858863673,942420528l859255350,875836720l892483948,858993718l959198001,926038320l926298420,942684268l959984181,959197493l926038320,959852852l892483948,876164665l942422325,825701687l825440057,959789420l942879285,959199288l808597808,892483128l892483948,876164665l942421046,959459892l943077177,892483692l925972275,942420784l859058745,925971505l842283372,842150200l942421809,892745015l876163380,892483692l842478388,942420531l825832759,909325110l943011939,959918649l925644337,942944564l943076407,825766188l825635637,741421875l859125560,825504049l876162103,892417590l741421110,943011640l825504819,876045112l943273521,741617974l892418097,825767221l942421561,959984951l842348857,909261100l809056051,959199285l892614960,876099126l825505580,825635128l828584503,842346808l892352057,809053235l909523000,741945398l926037560,858796083l892939318,825571385l741357365,859124280l892678706,842607665l926495286,1664693041l943207736,943273527l808987701,842152248l741750321,892874808l858993972,842607668l842412854,741488438l943207736,943273527l842542133,875968309l1664299321,909652024l926429233,842607664l842412854,741357622l926234424,842479921l876162104,959656243l741554488,926234424l859257137,809053234l808793657,1664235833l909718841,825767216l842607668,942814262l741486898,926234424l926037304,876096563l842282290,741815089l892678712,892418353l876096562,842282290l1664430897,809055544l943010615,876162100l892351027,741552948l892678712,959853624l842607666,942814262l741355826,825832760l842086707,808987701l926431544,1664102455l842412601,960050996l876162097,959656243l741881912,875705400l875837234,892873784l959525689,741553459l808662073,876032057l842542128,875968309l1664495929,808662073l859254841,876096567l909587506,741355574l942815544,859190322l876162099,876032051l741618995,926233144l808661304,892939316l825571385,1664562997l909717561,942880566l959982643,842282802l741552439,859387192l859256115,892939312l909653817,741684016l909717561,926103350l926428216,960051253l1664234809,825636664l942946359,876096567l892613426,741487157l926494777,842609203l842607665,909521206l741619248,809054264l842414390,892873776l926232633,1664167986l943010360,859321908l892939321,875902521l741357113,842216505l892548920,809053232l858927929,741617971l892744249,842084401l808987704,808859192l1664365104,809054264l825637174,892939319l959984953,741683764l842216505,825766194l892873780,909261112l741421873,876164408l926036272,876162097l909391666,1664694070l943010360,859321908l926428217,926103093l741879864,859387192l842478899,809053241l842608953,741553202l809054264,942683184l892873780,808859704l1664629045,859387192l859256115,876162101l876032051,741684531l842216505,808663088l942746672,909194545l942946611,825505580l808858931,959199032l909128497,842216497l892483939,825570358l959197489,825439794l858928435,825766188l943010613,741814581l858862647,942683701l809053238,808924217l741881399,959788856l959722806,926442292l825702197,741618738l892418097,808531507l925644854,892678452l825766194,892811308l942683448,942422320l842610741,842215734l892483884,892417849l845362230,943075632l875706673,809053236l842151225,741945904l808859448,842216243l876162100,892614962l741881907,808859448l842216243,825306164l825374514,845361721l959721528,741879860l875575346,942683193l942880812,875575096l859125036,825766966l808204338,909325612l959461176,761475633l943208246,875772216l892873783,824979500l842151480,926494775l959523894,808989237l808794161,825636140l926234418,811809076l825371948,942946100l942945843,926297388l959985720,741946163l808203576,909652268l808923698,1664497465l842348849,942747704l892088373,926036278l959723317,757870636l943076149,825831479l908930098,943208503l825439033,1664432172l942746672,926036534l909588784,892940588l825243698,741356856l842085941,876033335l741354553,859254833l942748727,761476146l943208246,842217784l892873778,824979500l842151480,926494775l959523894,808989237l808794161,825636140l926234418,811809076l909192492,825634865l909326130,926297388l959985720,741617971l808203576,909652268l808923698,1664497465l842348849,942747704l892088373,926036278l959723317,808202284l926297388,959985720l741683251,811808056l909652268,808923698l741750585,842348849l942747704,892088373l926036278,959723317l824979500,909127990l859255345,908944182l943208503,926495289l741685292,942746672l926036534,909588784l892940588,825243698l741356856,842085941l876033335,741368633l925905197,825505587l741618232,943142445l842610744,942422328l741354549,842414129l959461170,828585527l942814521,892875056l909454384,892809777l741946423,859122736l808925238,741486905l943142445,842610744l942420024,741368629l842414129,959461170l824981047,942814521l892875056,909454384l892809777,741946423l841821232,876033073l875967288,908944184l943208503,842478137l741685292,942746672l926036534,909588784l892940588,825243698l741356856,842085941l876033335,741368633l909325613,959461176l757871153,943208246l909261112,892873780l824979500,842151480l926494775,959537974l808989237,808794161l825636140,926234418l808204596,925905196l825505587,741618232l943142445,842610744l942421301,741368629l842414129,959461170l824981047,942814521l892875056,909454384l892809777,741946423l825044016,909127990l859255345,908944182l943208503,926167609l741685292,942746672l926036534,909588784l892940588,825243698l741356856,842085941l876033335,741368633l908930096,943208503l942879289,741685292l942746672,926036534l909588784,892940643l825243698,741356856l842085941,876033335l741354553,808531505l926036278,757872179l943208246,858929464l892873776,824979555l842151480,926494775l959523894,808989237l808794161,825636140l926234418,808204596l808529196,876032823l875706417,926297443l959985720,741487154l808203576,909652268l808923698,741750585l842348849,942747704l892088373,926036278l959723317,892088419l926430771,842086704l926297388,959985720l741552434,808203576l909652268,808923698l1664497465,842348849l942747704,892088373l926036278,959723317l757870636,926167346l909326388,757872692l943208246,808597816l892873781,824979555l842151480,926494775l959523894,808989237l808794161,825636140l926234418,808204596l859122988,808925238l1664233785,943142445l825833528,942421817l741354549,842414129l959461170,824981047l942814521,892875056l909454384,892809777l1664693303,808528944l876032823,875706417l926297388,959985720l741881905,808203576l909652268,808923698l1664497465,842348849l942747704,892088373l926036278,959723317l757870636,808531505l926036278,757872179l943208246,942750008l892873776,824979555l842151480,926494775l959523894,808989237l808794161,825636140l926234418,808204596l761475116,943208246l925972792,892873777l824979500,842151480l926494775,959523894l808989237,808794161l825636140,926234418l811809076,825635116l842085936,741749559l943142445,825833528l942420790,741354549l842414129,959461170l828585527,942814521l892875056,909454384l892809777,741946423l825044016,926103344l842543412,908930100l943208503,892678457l1664432172,942746672l926036534,909588784l892940588,825243698l741356856,842085941l876033335,741354553l943076149,825831479l908944178,943208503l909390137,741685292l942746672,926036534l909588784,892940588l825243698,741356856l842085941,876033335l741368633,859123768l909325872,908930104l943208503,842544697l741685292,942746672l926036534,909588784l892940643,825243698l741356856,942815538l959590452,741878835l926429485,942944313l741488945,943142445l959984696,757871666l859254833,925971511l761477427,943208246l909654068,909192247l825634865,825374770l926297388,942946360l741618744,943076149l960049207,908930103l876099639,808794160l942746924,875575607l925905208,926297443l808728632,741552951l943076149,960049207l908930103,876099639l909326128,858860844l925970996,892940599l926297388,808728632l741356343,842281777l859256625,761476406l943208246,842477620l942484535,808662320l859320886,926297388l808728632,741356343l959920177,842544176l757872439,943208246l842477620,892873783l926297443,942946360l741552181,859123768l892614192,908930099l876099639,943274292l875770156,926363954l741684787,943142445l809055288,757871672l842281777,825702193l761476409,943208246l960050228,825044020l809056056,808532020l908930103,876099639l960051508,909258028l892548152,741422899l943142445,925905976l757870643,876099122l926102835,908944177l876099639,892483376l943075884,892678964l757870900,943208246l842477620,808528948l876032823,959461681l926297388,808728632l741814583,808531505l942813494,761475378l943208246,825700404l858860599,925970996l892744503,926297388l808728632,741552439l959920177,842544176l757872439,943208246l825700404,825044019l809056056,808532020l908944183,876099639l858863408,858860844l925970996,892940599l926297388,808728632l741552439,892352557l842412083,757871416l943208246,825700404l841821235,859060278l825701173,926297443l808728632,741552439l876099122,875902259l908930097,876099639l842086192,892352556l875966515,757871413l943208246,825700404l858860594,925970996l892744503,926297443l808728632,741486903l959920177,842544176l757872439,943208246l825700404,825044018l809056056,808532020l908930103,876099639l842086192,858860844l925970996,892940599l926297443,808728632l741486903,892352557l842412083,757871416l943208246,825700404l841821234,859060278l825701173,926297388l808728632,741486903l876099122,875902259l908944177,876099639l825308976,892352556l875966515,757871413l943208246,825700404l858860593,925970996l892744503,926297388l808728632,741421367l959920177,842544176l761476919,943208246l825700404,825044017l809056056,808532020l908930103,876099639l825308976,858860844l925970996,892940599l926297388,808728632l741421367,892352557l842412083,761475896l943208246,825700404l841821233,859060278l825701173,926297388l808728632,741421367l876099122,875902259l908930097,876099639l808531760,892352556l875966515,761475893l943208246,825700404l858860592,925970996l892744503,926297388l808728632,741355831l959920177,842544176l757872439,943208246l825700404,825044016l809056056,808532020l908944183,876099639l808531760,858860844l925970996,892940599l926297388,808728632l741355831,892352557l842412083,757871416l943208246,825700404l841821232,859060278l825701173,926297443l808728632,741355831l876099122,875902259l908930097,876099639l959461168,892352556l875966515,757871413l943208246,808923188l858860601,925970996l892744503,926297443l808728632,741945399l959920177,842544176l757872439,943208246l808923188,825044025l809056056,808532020l908930103,876099639l959461168,858860844l925970996,892940599l926297443,808728632l741945399,892352557l842412083,757871416l943208246,808923188l841821241,859060278l825701173,926297388l808728632,741945399l876099122,875902259l908944177,876099639l942683952,892352556l875966515,757871413l943208246,808923188l858860600,925970996l892744503,926297388l808728632,741879863l959920177,842544176l761476919,943208246l808923188,825044024l809056056,808532020l908930103,876099639l942683952,858860844l925970996,892940599l926297388,808728632l741879863,892352557l842412083,761475896l943208246,808923188l808987704,909128501l741553460,943142445l959722552,841758521l859060278,825505077l926297388,808728632l741814327,859123768l892614192,908944179l876099639,925906736l875770156,926363954l741684787,943142445l925905976,824981296l809056056,926038068l908930103,876099639l925906736,942746924l875575607,925905208l926297443,808728632l741814327,875770157l926363954,741685553l943142445,925905976l757872432,859123768l942814768,908930099l876099639,925906736l909258028,892548152l1664169779,943142445l925905976,841758512l859060278,825505077l926297388,808728632l741748791,859123768l892614192,908930099l876099639,909129520l875770156,926363954l1664431667,943142445l925905976,824981040l809056056,926038068l908930103,876099639l909129520,942746924l875575607,925905208l926297388,808728632l741748791,875770157l926363954,1664432433l943142445,925905976l757872176,859123768l942814768,908930099l876099639,909129520l909258028,892548152l741422899,943142445l925905976,841758256l859060278,825505077l926297443,808728632l741683255,859123768l892614192,908930099l876099639,892352304l875770156,926363954l741684787,943142445l925905976,824980784l809056056,926038068l908944183,876099639l892352304,942746924l875575607,925905208l926297388,808728632l741683255,875770157l926363954,741685553l943142445,925905976l757871920,859123768l942814768,908944179l876099639,892352304l909258028,892548152l741422899,943142445l925905976,841758000l859060278,825505077l926297388,808728632l741617719,859123768l892614192,908944179l876099639,875575088l875770156,926363954l741684787,943142445l925905976,824980528l809056056,926038068l908930103,876099639l875575088,942746924l875575607,925905208l926297443,808728632l741617719,875770157l926363954,741685553l943142445,925905976l757871664,859123768l942814768,908930099l876099639,875575088l909258028,892548152l1664169779,943142445l925905976,841757744l859060278,825505077l926297388,808728632l741552183,859123768l892614192,908930099l876099639,858797872l875770156,926363954l1664431667,943142445l925905976,824980272l809056056,926038068l908930103,876099639l858797872,942746924l875575607,925905208l926297388,808728632l741552183,859123768l892614192,908944179l876099639,960050736l875770156,926363954l741684787,943142445l909128760,824981817l809056056,926038068l908930103,876099639l960050736,942746924l875575607,925905208l926297443,808728632l741947702,875770157l926363954,741685553l943142445,909128760l757872953,859123768l942814768,908930099l876099639,960050736l909258028,892548152l1664169779,943142445l909128760,841759033l859060278,825505077l926297388,808728632l741882166,859123768l892614192,908930099l876099639,943273520l875770156,926363954l1664431667,943142445l909128760,824981561l809056056,926038068l908930103,876099639l943273520,942746924l875575607,925905208l926297388,808728632l741882166,875770157l926363954,1664432433l943142445,909128760l757872697,859123768l942814768,908930099l876099639,943273520l909258028,892548152l741422899,943142445l909128760,841758777l859060278,825505077l926297443,808728632l741816630,859123768l892614192,908930099l876099639,926496304l875770156,926363954l741684787,943142445l909128760,824981305l809056056,926038068l908944183,876099639l926496304,942746924l875575607,925905208l926297388,808728632l741816630,875770157l926363954,741685553l943142445,909128760l757872441,859123768l942814768,908944179l876099639,926496304l909258028,892548152l741422899,943142445l909128760,841758521l859060278,825505077l926297388,808728632l741751094,859123768l892614192,908944179l876099639,909719088l875770156,926363954l741684787,943142445l909128760,757872185l943076149,842543159l908930103,876099639l926300216,825371948l942946100,859190579l926297443,808728632l741814583,926429485l942944313,741814321l943142445,925905976l824981298,926103344l809054516,908930105l876099639,926430768l808987948,909128501l1664301106,943142445l909128760,824981304l909127990,842543665l908930097,876099639l909653552,909258028l892548152,741422899l943142445,909128760l757872184,926167346l892549172,761475894l943208246,943075380l909257781,892548152l741422133,943142445l909128760,757871672l808531505,909259062l757870901,943208246l943075380,808987700l909128501,1664300340l943142445,909128760l757871416,859254833l925971511,757872947l943208246,943075380l858860592,925970996l892744503,926297388l808728632,741947190l909325613,942683960l761476914,943208246l926298164,942746681l875575607,926364216l926297388,808728632l741881654,757871928l943208246,926298164l825044023,809056056l808532020,908944183l876099639,926365232l909325612,959461176l757872441,943208246l926298164,825044022l825373747,959526711l908930101,876099639l909588016,925905196l825505587,1664692281l943142445,909128760l757871927,859123768l942814768,908930099l876099639,892810800l825635116,842085936l741421624,943142445l909128760,757871671l876099122,926102835l908944177,876099639l876033584,825371948l942946100,859190579l926297388,808728632l741553974,876099122l875902259,908930097l876099639,842479152l909192492,825634865l825570866,926297443l808728632,741488438l859123768,892614192l908930099,876099639l825701936,808529196l876032823,959657777l926297388,808728632l741422902,825635117l842085936,1664169270l943142445,909128760l824981560,825373747l909326135,908930101l876099639,808924720l825371948,942946100l859190579,926297388l808728632,741946934l876099122,875902259l908944177,876099639l943076912,909192492l825634865,825570866l926297388,808728632l741881398,859123768l892614192,908930099l876099639,926299696l808529196,876032823l959657777,926297443l808728632,741815862l909325613,942683960l757872434,943208246l926298164,858860592l925970996,892744503l926297388,808728632l741750326,875639341l859321399,1664300597l943142445,909128760l841758006,859060278l825505077,926297388l808728632,741619254l825635117,842085936l741422390,943142445l909128760,942421046l808662320,859124790l926297443,808728632l741553718,925905197l825505587,741946167l943142445,909128760l824980278,825373747l909326135,908930101l876099639,842413616l859122988,808925238l1664561720,943142445l909128760,824980022l809056056,926038068l908930103,876099639l825636400,741685292l943142445,909128760l757870646,959920177l825766960,761476912l943208246,909520948l859122736,808925238l741816633,943142445l909128760,757872949l842281777,825702193l757871929,943208246l892743732,808528953l876032823,959461681l926297443,808728632l741881142,892352557l842412083,757871416l943208246,892743732l909192248,825634865l825374770,926297388l808728632,741815606l943075885,859124532l761475383,943208246l892743732,841821239l876033073,909456184l908930099,876099639l909456944,808924460l875901492,892090674l943010615,959460403l876033324,808727860l929249332,926363705l909522737,859189548l892875824,741750325l909194289,942813749l824979505,858862390l959461427,875637813l842348081,808532018l859189548,942879537l1664432432,892613685l825766192,808987704l808793399,741880371l825438257,842544179l925644853,909586489l943273529,859189548l892875824,741750325l909194289,942813749l828583985,858862390l959461427,942746677l926103862,909521460l875573548,859386419l741684533,876164921l825636660,925969458l892613173,876098871l859189548,892875824l1664497205,842348849l926037045,824981559l926102841,892482353l909192246,942944307l909522229,859386156l842477623,741619001l943077425,876097593l824980528,858862390l959461427,942760755l875706673,842150707l909586732,808596022l741683257,808529969l959656503,824981556l825242169,808596533l942746681,892548657l825439285,859189548l825438517,1664495669l925971513,875575350l876162100,825637173l741881136,859058225l859191090,959198776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875706680,926167601l808987703,959985976l741618482,825438257l842544179,962803765l842479925,909653810l859256108,959658037l824981298,858862390l858798131,959523889l875574325,809054775l858796332,960049713l741488440,960050489l825503794,859136824l825307449,741619508l875837237,825308213l809053237,959526713l741617718,859058225l859191090,959198771l875837751,842085943l859320620,858862134l1664104504,876164921l876163125,959523890l842478389,926168883l859320620,909193270l741815865,876164921l876163125,959523890l959657011,825767984l825241900,942683952l1664103475,876099121l926300212,925643573l909194809,875837488l959920428,959460660l824980020,859059001l959592248,808528951l808923185,808727352l808923436,876099889l1664431672,875640881l842413616,892089655l825571127,926497073l876033324,926037300l824981558,926167353l959789104,926231606l892352823,741552434l875837237,909195316l808543024,926036788l909652790,943206700l876034098,741488433l825766449,959656249l824980277,925905200l808465970,909192243l876033075,959592756l960049452,842085944l1664497973,875706680l926167601,892677175l875902773,741749552l909192240,842479415l757872177,925972279l859386165,892873782l824979555,842151480l926494775,959523894l808989237,808794161l825636140,926234418l808204596,859122988l808925238,1664233785l943142445,943208504l942422327,741354549l842414129,959461170l824981047,942814521l892875056,841821232l808661553,825767991l741368625,808531505l926036278,757872179l943208246,942684468l841821236,859060278l825701173,926297388l808728632,741357366l825636657,926363702l828585270,808662582l875769909,959523888l809056561,959920180l858796588,926429746l741749296,959854641l909522739,824980273l842216496,808728119l959523895,825373491l909717809,808989027l892744754,741879865l943077425,859256375l824980275,959460144l808991024,959523892l858796087,842543671l960049452,876164408l741422646,825571121l909586486,962802485l875903029,943075893l859256108,959723573l824981300,959985207l875772208,808594484l926299955,842414132l876033324,809055284l824980528,825439544l808464441,909206322l808859193,842479412l859189548,858798387l741749303,858863409l960049461,892089400l892352567,808858674l959787308,757872945l926167346,909326388l811808820,909325612l959461176,808202801l825371948,942946100l942945843,926297388l959985720,741881904l811808056,909652268l808923698,741750585l842348849,942747704l824979509,875769913l842019637,741354553l875902509,875639091l761476146,943142199l842216752,943205430l842608953,741552949l808465201,926037815l824981812,859322167l909195063,909192245l892351286,808727344l825831724,875575609l1664694072,876165173l892614196,892939312l892877113,741750585l925907255,842019383l943270964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875573548,909586995l1664364596,842348849l926037045,892088885l959984949,842477618l757870636,943076149l825831479,908930098l943208503,808988729l1664432172,942746672l926036534,909588784l892940588,825243698l741356856,858798385l808662324,808204594l909325612,959461176l761475633,926233393l926168631,824981296l809056056,825440308l908930104,876099639l909653552,909586732l925906481,741684791l859190833,858797360l824979508,960049465l926430256,943022905l909390905,741356852l875967033,909456953l959917113,825702192l741552437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859254833l942748727,757871666l943208246,925907256l892873777,824979555l842151480,926494775l959523894,808989237l808794161,809054508l859124787,741945904l892152880,926430771l842086704,926297443l808728632,741816374l757871928,943208246l943075380,925969461l808857910,892745527l909521196,808792115l741356595,959527217l942944313,895695159l875837752,808793142l909588524,808661808l925645111,926363705l859060016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09192492l825634865,909326130l926297388,959985720l741553712,811808056l909652268,808923698l741750585,842348849l942747704,824979509l875769913,842019637l741354553,959920177l825766960,761475641l943208246,943075380l825044022,809056056l808532020,908930103l876099639,892876336l909586732,925906481l741684791,859190833l858797360,824979508l960049465,926430256l943022905,909390905l741356852,960050489l859058226,959917113l842479408,741552688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08930096,943208503l875900985,1664432172l942746672,926036534l909588784,892940588l825243698,741356856l858798385,808662324l808204594,761475116l943208246,943075380l859122741,808925238l741816633,943142445l909128760,824980536l909194807,909588272l909192245,892351286l808727344,825831724l875575609,1664694072l876165173,892614196l876162096,876032563l741422128,925907255l909586743,943270969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909192240l825634865,909326130l926297388,959985720l741749808,811808056l909652268,808923698l741750585,842348849l942747704,824979509l875769913,842019637l741354553,926429485l942944313,1664235825l943142445,909128760l757871928,842281777l825702193,757871929l943208246,943075380l925969460,808857910l892745527,909521196l808792115,741356595l959527217,942944313l895695159,875837752l808793142,825700652l909130036,741947190l925907255,875901752l943270963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25044016,926103344l842543412,908930100l943208503,942878777l1664432172,942746672l926036534,909588784l892940588,825243698l741356856,858798385l808662324,808204594l909325612,959461176l761475633,943208246l943075380,808528948l876032823,959461681l926297388,808728632l741554230,825636657l926363702,824980790l808662582,875769909l959523888,809056561l959920180,959984995l875967540,959197237l808596276,875574584l809056044,925972279l959199286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892088364,926430771l842086704,926297388l959985720,741945904l811808056,909652268l808923698,741750585l842348849,942747704l824979509,875769913l842019637,741354553l875770157,926363954l1664104498,943142445l909128760,757871672l859123768,942814768l908930099,876099639l808990256,909586732l925906481,741684791l859190833,858797360l824979508,960049465l926430256,943022905l909390905,741356852l825439289,909718068l959917111,825702192l741815863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09325613,959461176l808202801,926298412l825374519,892939318l825242422,741486899l959920177,825766960l828584505,808662329l943208246,943270967l909194032,741945392l959854641,942814008l824979760,825372727l892350771,925969458l842610481,892811314l959789100,876033330l828583990,943273528l825440312,842607666l909521718,741356083l959854385,909193780l959198514,842610999l943075380,859060524l808464688,824981305l842544695,959722293l943285049,925906736l741421876,959591481l808662068,942746677l859322678,808596789l859189548,825833524l741684789,859126065l859123767,959199282l842479927,858993717l808923491,909326129l741486643,959723825l875967281,925643572l808858166,925972279l892809516,909390641l741685303,842217521l959853621,824981298l892875064,859191345l959537971,859125299l959853624,909652268l842151481,741946166l959854385,943076146l824979765,943141943l892876592,808594485l859255605,926038320l859189548,808595509l1664694579,825243441l892418105,824981556l842610231,959919155l909192246,926364726l909390897,959723308l808726582,808991020l825767733,824980021l859060278,942748208l942760761,808858163l842215737,943206700l892481586,741553208l859126065,943142448l925644600,825373238l825242162,909586732l925905209,741617715l859126065,892614963l828585013,892678457l942946615,959523897l875901493,926496561l959920428,959918647l824981303,959983929l858994232,825044025l926364979,909653046l825044020,926103344l959852852,825058104l926364979,808924214l842083384,741354550l909325621,842086452l741485624,808661042l825439280,761476659l926364983,892418357l943205433,842608953l741552949,808465201l926037815,959199540l909718832,858994993l909588524,858993456l959198258,926496050l875967793,909588579l858993456,942421042l959920181,875966775l909588524,858993456l959198258,943274293l842609716,942684204l875835961,959197238l943012144,942682935l842610787,808793143l942421040,825504308l942684466,942684204l959984952,942421042l842086709,943207732l892483628,909129525l942421040,859321655l943075894,842283107l842151986,942421048l875901497,942946615l943011884,959658297l959198262,892483888l942814777,892811308l909455415,942421044l892416564,875968304l842610787,859255092l942421042,942682676l942813749,892483628l959591474,942421042l942682676,942813749l909261100,842019636l959197749,943075892l943208754,909588579l808661808,959199286l943075892,943208754l942684204,909653304l959199286,943075892l943208754,959461676l942684467,942420537l942682676,942813749l842283363,842281272l959197749,926496050l942682929,959789356l959787573,942420531l892416564,875968304l892483628,909259826l942422070,859059506l876097593,909261155l960049716,942421561l875901497,942946615l909588524,942814000l942420529,859321655l943075894,892811308l842479161,942421559l842086709,943207732l892483683,808466229l959197753,959591986l943208760,842283052l925972530,942420535l943274032,942945593l842283308,959656248l942421561,909194807l942946611,959789411l909455925,959198775l943075892,875835955l942684204,925905717l942420531,926102834l875575347,842610732l842085683,942421559l875901497,875573816l959461731,808988983l959197238,876163636l943207221,842283052l825831478,959198777l842348848,942813234l909261100,926495284l942420020,959460919l943076920,909261155l926495284,959197236l926036788,943075379l842283052,909325365l959197238,959527216l875574836,842283052l909325365,942420022l909522992,808989490l909261155,926495284l942420020,892352821l875967801,909261100l926495284,959197236l858928690,875968819l842283052,825831478l942421561,842610736l875705652,959461731l808988983,942420022l960051248,808857648l842610732,842085683l942421559,942881077l875835959,892811308l892941110,942421561l842019380,808858672l959789411,909455925l942421559,808662322l808990520,943011884l875772217,959197749l959527216,808859700l842283052,925972530l942420535,942944825l808988979,842610787l959985462,959198773l959789365,875835442l959789356,858993976l959198773,959789365l875835442,959789100l825307699,959197747l959789365,875835442l959461731,859320631l959198769,959789365l875835442,942684204l959460149,959199288l959789365,875835442l892811308,859123767l942422072,942944825l808988979,842283107l808597554,942422066l959789104,808464695l959461676,875967796l942422066,808662322l808990520,959789356l909325624,959197745l809055538,808727862l959789155,858862131l942422072,942881077l875835959,909261100l926234932,942422072l959460919,875706680l942684204,842085173l942421044,825766457l875574832,959789411l825635381,942422072l859190578,875573814l959789356,925972789l942421042,892352821l875967801,842283052l842151986,942421048l909522992,808989490l892483683,909129525l959198256,959527216l875574836,959461676l909522228,959198264l926036788,943075379l842610732,808793143l942421040,959460919l943076920,942684259l875835961,959197238l842348848,942813234l909588524,858993456l841757746,909588789l892612908,741356089l825635117,859386928l1664103476,892677170l942945843,741880369l841821232,876033073l875967288,908930104l943208503,825372729l1664432172,942746672l926036534,909588784l892940588,825243698l741356856,858798385l808662324,808204594l925905196,825505587l1664365112,943142445l909128760,824980280l909127990,842543665l908930097,876099639l959919664,909586732l925906481,741684791l859190833,858797360l824979508,960049465l926430256,943022905l909390905,741356852l959592760,842412340l959917109,825702192l741421104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09325613l959461176,757871153l943208246,825243960l892873779,824979555l842151480,926494775l959523894,808989237l808794161,809054508l859124787,741945904l942484528,808662320l943076150,926297443l808728632,741357622l943075885,859124532l757870903,943208246l926298164,925969465l808857910,892745527l909521196,808792115l741356595,959527217l942944313,895695159l875837752,808793142l959789100,959984944l925644345,926363705l876098608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25905196l825505587,741618232l943142445,809056312l942421040,741368629l842414129,959461170l824981047,942814521l892875056,959523888l892613424,959590451l824979500,909127990l859255345,908944182l876099639,959919664l825371948,942946100l859190579,926297388l808728632,741881654l825636657,926363702l824980790,808662582l875769909,959523888l809056561,959920180l959984995,875967540l942420021,859321655l943076406,809056044l925906743,959197236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757870636l808531505,926036278l757872179,943208246l960051256,892873782l824979555,842151480l926494775,959523894l808989237,808794161l809054508,859124787l741945904,841821232l859060278,909456437l926297443,808728632l741947190,876099122l875902259,908930097l876099639,926365232l909586732,925906481l741684791,859190833l858797360,824979508l960049465,926430256l943022905,909390905l741356852,859385913l825504057,959917106l825702192,741487922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08930096,943208503l926431544,1664432172l942746672,926036534l909588784,892940588l825243698,741356856l858798385,808662324l808204594,825371948l942946100,942945843l926297443,808728632l741881654,825635117l842085936,741422390l943142445,909128760l824981303,909194807l909588272,909192245l892351286,808727344l825831724,875575609l1664694072,876165173l892614196,842607664l943075638,741619768l925907255,808792375l943270968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09192240,825634865l909326130,926297388l943208504,741947193l811808056,909652268l808923698,741750585l842348849,942747704l824979509,875769913l842019637,741354553l876099122,892613939l908944182,876099639l926365232,892352556l875966515,757871413l943208246,926298164l925969462,808857910l892745527,909521196l808792115,741356595l959527217,942944313l895695159,875837752l808793142,875966764l808465975,741357617m925907255,825569848l943270966,926038064l741882161,959854641l942749495,824979769l808662582,959723318xe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25044016,926103344l842543412,908930100l943208503,825702712l1664432172,942746672l926036534,909588784l892940588,825243698l741356856,858798385l808662324,808204594l909192492,825634865l909326130,926297443l808728632,741816118l925905197,825505587l741946167,943142445l909128760,824981047l909194807,909588272l909192245,892351286l808727344,825831724l875575609,1664694072l876165173,892614196l926428208,842021173l741683248,925907255l876032055,943270961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59122736l808925238,741486905l943142445,959985720l942420534,741368629l842414129,959461170l824981047,942814521l892875056,959523888l892613424,959590451l942420012,808662320l943076150,926297443l808728632,741750582l842281777,859256625l757871926,943208246l926298164,925969461l808857910,892745527l909521196,808792115l741356595,959527217l942944313,895695159l875837752,808793142l892811308,808595513l925644080,926363705l825505584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25371948l942946100,942945843l926297388,943208504l741619001,811808056l909652268,808923698l741750585,842348849l942747704,824979509l875769913,842019637l741354553,925905197l825505587,1664365112l943142445,909128760l757872183,943076149l842543159,908930103l876099639,892810800l909586732,925906481l741684791,859190833l858797360,824979508l960049465,926430256l943022905,909390905l741356852,875640625l909457207,925644080l943140921,825505075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59122988,808925238l741486905,943142445l959985720,942421556l741368629,842414129l959461170,824981047l942814521,892875056l959523888,892613424l959590451,824979500l825373747,942815031l908944176,876099639l892810800,926429484l942944313,741816114l943142445,909128760l824980535,909194807l909588272,909192245l892351286,808727344l825831724,875575609l1664694072,876165173l892614196,925969456l926364721,892352053l809056044,892549175l959197492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824979500,926103344l842543412,908930100l943208503,926103864l1664432172,942746672l926036534,909588784l892940588,825243698l741356856,858798385l808662324,808204594l859122988,808925238l1664233785,943142445l909128760,942421303l908930101,876099639l859256368,909586732l925906481,741684791l859190833,858797360l824979508,960049465l926430256,943022905l909390905,741356852l825767473,825636914l925644857,943140921l808661043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09192492l825634865,909326130l926297388,943208504l741945913,811808056l909652268,808923698l741750585,842348849l942747704,824979509l875769913,842019637l741354553,959920177l825766960,761475641l943208246,926298164l825044020,809056056l808532020,908930103l876099639,859256368l909586732,925906481l741684791,859190833l858797360,824979508l960049465,926430256l943022905,909390905l741356852,943273521l909325872,925642807l943140921,909652531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757870636,943208246l842610744,892873776l824979555,842151480l926494775,959523894l808989237,808794161l809054508,859124787l741945904,1664101424l943142445,909128760l892089143,926430771l926497072,926297388l808728632,741488438l825636657,926363702l824980790,808662582l875769909,959523888l809056561,959920180l959984995,875967540l824979509,892614198l909259831,959917107l842544944,741685047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08531505,926036278l757872179,943208246l825833528,892873778l824979555,842151480l926494775,959523894l808989237,808794161l809054508,859124787l741945904,825044016l809056056,959526964l908944178,876099639l859256368,858860844l925970996,892940599l926297388,808728632l741488438,825636657l926363702,824980790l808662582,875769909l959523888,809056561l959920180,959984995l875967540,942420021l909587762,808464950l809056044,960050743l959198775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59254833l942748727,757871666l943208246,809056312l892873780,824979555l842151480,926494775l959523894,808989237l808794161,809054508l859124787,741945904l859122736,808925238l1664233785,943142445l909128760,824980023l926103344,809054516l908930105,876099639l825701936,909586732l925906481,741684791l859190833,858797360l824979508,960049465l926430256,943022905l909390905,741356852l842216505,808794160l959917108,825702192l741881399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43076149l825831479,908930098l943208503,892942392l1664432172,942746672l926036534,909588784l892940588,825243698l741356856,858798385l808662324,808204594l858860844,925970996l808989239,926297443l808728632,741488438l892352557,842412083l757871416,943208246l926298164,925969457l808857910,892745527l909521196,808792115l741356595,959527217l942944313,895695159l875837752,808793142l959461420,842282288l925644086,909586489l825374521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25371948l942946100,942945843l926297388,943208504l741816376,811808056l909652268,808923698l741750585,842348849l942747704,824979509l875769913,842019637l741354553,859254833l942748727,761476146l943208246,926298164l909192241,825634865l825374770,926297388l808728632,741357366l825636657,926363702l824980790,808662582l875769909,959523888l809056561,959920180l959984995,875967540l959197237,959723058l959853878,809056044l892417847,959198001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24979500l926103344,842543412l908930100,943208503l808925240,1664432172l942746672,926036534l909588784,892940588l825243698,741356856l858798385,808662324l808204594,808987948l909128501,1664628275l943142445,909128760l757870903,959920177l825766960,757872432l943208246,909520948l925969465,808857910l892745527,909521196l808792115,741356595l959527217,942944313l895695159,875837752l808793142,942815276l842216756,925644593l926363705,925970480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25371948,942946100l942945843,926297388l943208504,741356088l811808056,909652268l808923698,741750585l842348849,942747704l757870645,858927410l943208240,808202545l858860844,925970996l808989239,926297443l808728632,741881910l925905197,825505587l741946167,943142445l959722552,824980537l909194807,909588272l909192245,892351286l808727344,825831724l875575609,1664694072l876165173,892614196l876162096,942682675l741617717,925907255l909586743,943270968l926038064,741882161l959854641,942749495l824979769,808662582l959723318,959537977l809056561,959920180l825766188,808923960l741421622,825832245l808531250,925969465l909718579,858797360l876033324,942814516l942420020,892876848l892482616,909652323l909259321,741880112l859126065,959525431l824979766,808465200l942683957,959523889l858927159,909654327l959657260,942944817l824981044,892810806l875705906,926245685l825570356,741945400l842348849,925971509l875313209,842348336l757872697,926167346l909326388,808204340l909325612,959461176l811807281,909192492l825634865,909326130l926297388,943208504l741488184,808203576l909652268,808923698l1664497465,842348849l942747704,824979509l875769913,842019637l741354553,808531505l926036278,757872179l943208246,926298164l859122736,808925238l1664563513,943142445l909128760,824981558l909194807,909588272l909192245,892351286l808727344,825831724l875575609,741947192l876165173,892614196l909192240,842610484l892745783,809056099l892483639,959197490l842543160,943272247l909652268,825702201l741423416,859190833l876033584,824981817l960049465,926430256l892873785,808728887l1664169013,808662577l842479416,824981043l875575351,808988729l959523892,825636403l825833269,808923436l925906481,741751095l959854641,942683447l892089652,808466231l825373239,943075683l909457716,741880884l808661041,825571127l824981811,875836214l943272761,942746678l858862136,875573815l892088364,926430771l842086704,808202339l926297388,943208504l741553464,808203576l909652268,808923698l1664497465,842348849l942747704,824979509l875769913,842019637l741354553,926429485l942944313,741488945l943142445,909128760l757872950,842281777l825702193,761476409l943208246,909520948l925969464,808857910l892745527,909521196l808792115,741356595l959527217,942944313l892090679,875837752l808793142,959852844l808858168,1664170034l925907255,942814008l943270969,926038064l741882161,959854641l942749495,824979769l808662582,959723318l959523897,809056561l959920180,926234668l892351545,828584244l942682934,858928951l925969462,959721528l875575344,859386156l892417590,741423415l825243441,926363702l824981049,926496312l876097589,926231605l925904951,1664168498l876099121,875967801l824981556,925905712l858862903,909192249l959722547,909654323l943206700,926101810l741617714,859122736l808925238,1664233785l909192240,825634865l909326130,926297388l943208504,741684280l808203576,909652268l808923698,1664497465l842348849,942747704l824979509,875769913l842019637,741354553l943076149,825831479l908930098,876099639l943076912,925905196l825505587,1664692281l943142445,909128760l824981302,909194807l909588272,909192245l892351286,808727344l825831724,875575609l741947192,876165173l892614196,876162096l876032563,1664169008l925907255,909586743l943270969,926038064l741882161,959854641l942749495,824979769l808662582,959723318l959523897,809056561l959920180,926234668l892351545,828584244l942682934,858928951l925969462,959721528l875575344,859386156l892417590,741423415l825243441,926363702l824981049,926496312l876097589,926231605l925904951,1664168498l876099121,875967801l824981556,925905712l858862903,909192249l959722547,909654323l943206700,926101810l741617714,859122736l808925238,1664233785l825044016,926103344l842543412,908930100l943208503,926103608l741685292,942746672l926036534,909588784l892940643,825243698l741356856,858798385l808662324,808204594l858860844,925970996l808989239,926297388l808728632,741881398l892352557,842412083l761475896,943208246l909520948,925969463l808857910,892745527l909521196,808792115l741356595,959527217l942944313,892090679l875837752,808793142l959852844,876163384l1664365623,925907255l942814008,943270968l926038064,741882161l959854641,942749495l824979769,808662582l959723318,959523897l809056561,959920180l926234668,892351545l828584244,942682934l858928951,925969462l959721528,875575344l859386156,892417590l741423415,825243441l926363702,824981049l926496312,876097589l926231605,925904951l1664168498,876099121l875967801,824981556l925905712,858862903l909192249,959722547l909654323,943206700l926101810,741617714l859122736,808925238l1664233785,859122736l808925238,741486905l943142445,943208504l942422066,741354549l842414129,959461170l828585527,942814521l892875056,959523888l892613424,959590451l824979500,926103344l842543412,908930100l876099639,926299696l825635116,842085936l1664168504,943142445l909128760,824981046l909194807,909588272l909192245,892351286l808727344,825831724l875575609,741947192l876165173,892614196l808987696,875900985l1664431666,925907255l842479926,943270961l926038064,741882161l959854641,942749495l824979769,808662582l959723318,959523897l809056561,959920180l926234668,892351545l828584244,942682934l858928951,925969462l959721528,875575344l859386156,892417590l741423415,825243441l926363702,824981049l926496312,876097589l926231605,925904951l1664168498,876099121l875967801,824981556l925905712,858862903l909192249,959722547l909654323,943206700l926101810,741617714l859122736,808925238l1664233785,892152880l926430771,842086704l926297388,943208504l741486904,808203576l909652268,808923698l1664497465,842348849l942747704,824979509l875769913,842019637l741354553,892352557l859189299,757872694l943208246,909520948l825044023,809056056l808532020,908944183l876099639,892745264l909586732,925906481l741684791,859190833l858797360,824979508l960049465,926430256l943008825,909390905l741356852,842216505l808794160,959931188l825702192,741881399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25374776,808597299l741354548,825635117l842085936,1664496439l925969456,942880823l909719604,808466732l808988977,943205427l842608953,741880884l808465201,926037815l824981812,959854390l1664432180,741354544l841821232,842215728l842609974,825044016l926364979,808990008l825044016,926103344l959852852,825058104l926364979,808990008l859122736,825702454l741880624,892547373l892876599,741947703l876099122,943011123l908930098,876099639l825374768,859257132l909653808,929248049l842348600,842346809l875770156,892483897l741356857,943142445l943207480,824980023l909127990,842543665l908930097,876099639l842479672,825635116l842085936,1664168504l943142445,943207480l757871159,876099122l926102835,908930097l876099639,942683952l926297388,926429233l757872951,943208246l808923188,892873784l926297443,808728632l741814327,808203576l808202284,811806764l808202284,859125036l825766966,808204338l925905196,825505587l1664365112,943142445l943208504,942420784l741354549,842414129l959461170,824981047l942814521,892875056l959523888,892613424l959590451,824979555l909127990,859255345l908930102,876099639l909522480,909325612l959461176,757872441l943208246,909520948l925969460,808857910l892745527,909521251l808792115,741356595l959527217,942944313l892090679,875837752l808793142,892483628l842413623,925642800l909586489,909588793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09192492,825634865l909326130,926297443l943208504,741685559l808203576,909652268l808923698,741750585l842348849,942747704l824979509,875769913l842019637,741368633l926429485,942944313l741488945,943142445l909128760,757871926l842281777,825702193l757871929,943208246l909520948,925969460l808857910,892745527l909521251,808792115l741356595,959527217l942944313,892090679l875837752,808793142l959789100,825307699l925643828,926363705l943207472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761475116l943208246,943142968l892873782,824979500l842151480,926494775l959523894,808989237l808794161,809054508l859124787,1664692784l859122736,808925238l741486905,943142445l909128760,824980534l926103344,809054516l908930105,876099639l859190832,909586732l925906481,1664431671l859190833,858797360l824979508,960049465l926430256,943008825l909390905,741356852l960050489,859058226l959917113,842479408l741552688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808531505l926036278,761476659l943208246,926365752l892873784,824979500l842151480,926494775l959523894,808989237l808794161,809054508l859124787,1664692784l825044016,825373747l942815031,908930096l876099639,875968048l808987948,909128501l741554226,943142445l909128760,824980278l909194807,909588272l909206325,892351286l808727344,825831724l875575609,741947192l876165173,892614196l926428208,858992694l741947184,925907255l876032055,943270963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25044016l926103344,842543412l908944180,943208503l808924984,741685292l942746672,926036534l909588784,892940588l825243698,741356856l858798385,808662324l811809074,925905196l825505587,741618232l943142445,909128760l824980278,909127990l842543665,908930097l876099639,842413616l909586732,925906481l1664431671,859190833l858797360,824979508l960049465,926430256l943008825,909390905l741356852,892940345l842020920,959917107l825702192,741684530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43076149,825831479l908944178,943208503l825636664,741685292l942746672,926036534l909588784,892940588l825243698,741356856l858798385,808662324l811809074,808987948l909128501,741881395l943142445,909128760l757871414,876099122l926102835,908930097l876099639,842413616l909586732,925906481l1664431671,859190833l858797360,824979508l960049465,926430256l943008825,909390905l741356852,926233144l909520944,959917107l959854384,741685049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875639341,859321399l1664627766,943142445l926431288,942420789l741354549,842414129l959461170,824981047l942814521,892875056l959523888,892613424l959590451,824979555l909127990,859255345l908930102,876099639l842413616,825371948l942946100,859190579l926297388,808728632l741422646,825636657l926363702,828585270l808662582,875769909l959523888,809056561l959920180,959984940l875967540,824979509l926364726,892481843l959917108,842544944l741880117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09325613l959461176,761475633l943208246,876034104l892873781,824979500l842151480,926494775l959523894,808989237l808794161,809054508l859124787,1664692784l841821232,859060278l909456437,926297388l808728632,741488182l876099122,875902259l908930097,876099639l808859184,909586732l925906481,1664431671l859190833,858797360l824979508,960049465l926430256,943008825l909390905,741356852l943273273,809055285l959917106,842479408l741487152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859254833l942748727,761476146l943208246,859256888l892873782,824979500l842151480,926494775l959523894,808989237l808794161,809054508l859124787,1664692784l841821232,876033073l875967288,908930104l876099639,825636400l909192492,825634865l825570866,926297388l808728632,741357110l825636657,926363702l828585270,808662582l875769909,959523888l809056561,959920180l959984940,875967540l959197237,892877109l842021172,809056044l808597303,959197746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757870636l808531505,926036278l761476659,943208246l842479672,892873784l824979500,842151480l926494775,959523894l808989237,808794161l809054508,859124787l1664692784,909257776l892548152,741750068l943142445,909128760l942420022,808662320l859124790,926297388l808728632,741946678l825636657,926363702l828585270,808662582l875769909,959523888l809056561,959920180l959984940,875967540l824979509,909587510l942747696,959917104l842544944,741749045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08944176,943208503l959526712,741685292l942746672,926036534l909588784,892940588l825243698,741356856l858798385,808662324l811809074,909192492l825634865,909326130l926297388,808728632l741357110,925905197l825505587,741946167l943142445,909128760l824981813,909194807l909588272,909206325l892351286,808727344l825831724,875575609l741947192,876165173l892614196,909192240l842150200,825636400l809056044,808663095l959199538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824979500,909127990l859255345,908944182l943208503,825308984l741685292,942746672l926036534,909588784l892940588,825243698l741356856,858798385l808662324,811809074l892352556,859189299l757872694,943208246l892743732,858860601l925970996,892744503l926297388,808728632l741881142,825636657l926363702,828585270l808662582,875769909l959523888,809056561l959920180,959984940l875967540,824979509l959721783,926299696l959917113,859322160l741553205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25905197l825505587,1664365112l943142445,926431288l942420784,741354549l842414129,959461170l824981047,942814521l892875056,959523888l892613424,959590451l757870691,859254833l942748727,757871666l943208246,892743732l892152889,926430771l926038064,926297388l808728632,741881142l825636657,926363702l828585270,808662582l875769909,959523888l809056561,959920180l959984940,875967540l942420021,875770420l825634871,809056044l842020663,959199538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892088364l926430771,842086704l926297443,943208504l741620022,808203576l909652268,808923698l741750585,842348849l942747704,824979509l875769913,842019637l741368633,842281777l842479409,757870648l943208246,892743732l942746680,875575607l926364216,926297388l808728632,741815606l825636657,926363702l828585270,808662582l875769909,959523888l809056561,959920180l959984940,875967540l942420021,892614706l925970995,809056044l808466231,959199025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757870636l926167346,909326388l761477172,943208246l943077432,892873782l824979500,842151480l926494775,959523894l808989237,808794161l809054508,859124787l1664692784,892152880l926430771,842086704l926297388,808728632l741881142,757871928l943208246,892743732l925969462,808857910l892745527,909521251l808792115,741356595l959527217,942944313l892090679,875837752l808793142,875966764l808465975,741357617l925907255,825569848l943270966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892152880,926430771l842086704,926297443l943208504,741881654l808203576,909652268l808923698,741750585l842348849,942747704l824979509,875769913l842019637,741368633l959920177,825766960l757871161,943208246l892743732,825044023l809056056,808532020l908930103,876099639l909456944,909586732l925906481,1664431671l859190833,858797360l824979508,960049465l926430256,943008825l909390905,741356852l875640625,825308216l925643316,943140921l842282291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25905196l825505587,1664365112l943142445,909654072l942422326,741354549l842414129,959461170l824981047,942814521l892875056,959523888l892613424,959590451l808202339,926297388l808728632,741750070l943076149,960049207l825044023,926364979l808924214,925969463l808857910,909129783l909521251,808792115l741356595,959527217l942944313,841759031l842150704,842020664l942746678,926103862l858863158,875573548l909586995,741814324l858994993,825307442l828585529,875704376l809055542,942746680l909588534,858993463l858796332,959461680l741617720,926234424l909456950,926428210l892876600,741749816l959854641,808858162l828586033,926102841l909717810,808528945l892350515,825765943l926495020,926102064l741750841,825832245l876098610,909192246l842348342,892613174l876033324,942748980l828586288,892482873l959918388,942746680l842085176,809055283l757870636,959920177l825766960,808202809l842346796,909260598l1664496950,926234413l859123768,942420274l959527224,858993970l808661292,842479408l741946423,959920177l875574320,824979766l942814521,892875056l942746672,875771443l892743988,808923491l892743730,741945653l926299697,875771192l824979761,876098617l808464688,808594483l892745523,942880051l876033324,809055284l824981552,926430775l959460401,909206329l892351286,808727344l825831724,875575609l741947192,842215474l808925234,824981042l859387448,825636407l808528947,926036788l925905974,859386156l825307699,1664497969l842020913,959788596l824981552,926430776l858994486,808528947l809054259,875575353l892811308,892745271l942420534,943142967l909391925,909652268l909259321,1664626992l859126065,959525431l824979766,808465200l942683957,959523889l858927159,909654327l959657260,942944817l824981044,892810806l875705906,926231605l825570356,1664692280l842348849,925971509l959199289,892417847l909260851,808923436l909326129,741486643l943274033,926167096l841758009,825044025l959984947,959722549l875782966,926298421l959197237,825831472l842478136,909390636l909653041,757871667l926366001,943207733l859319350,959920184l875375668,909195576l1664627257,808661303l926429491,909192492l876033079,909193265l875901740,859124277l959525932,842216500l943142956,808923191l824980023,892874805l1664365109,808530737l959723573,808528950l859060021,808530737l959591980,859060017l909128492,808990259l959525164,909587253l741617719,959592498l943075895,876099683l892417074,824980528l892351542,741356597l909194546,943208501l943010092,926365492l858860598,808990517l824981556,842544178l1664365110,808661549l909456184,757872692l892811569,959852853l858535478,892809266l959523888,892876340l943206455,926365228l892352563,824981553l876097840,808728881l875651897,892941104l959723832,876097836l858994231,825044019l858798129,875968055l825505324,926234164l824981046,909326393l741684536,909128498l875704377,842412387l842610998,808594480l892940597,942420533l926431283,908866608l875902261,842608948l942879020,876099633l825437233,842085430l845362737,876163127l842411060,825833264l741618228,808989741l892810290,824981556l959984178,858927411l892611641,959918391l741488945,842086705l892548400,845361972l909521205,741750576l876098609,926103607l824980017,825570871l741946935,942683958l942945849,959786032l942682680,741619769l909390129,942682677l909324643,942944563l741619256,943207224l741946678,959658034l909588784,959853356l741357111,909719857l859256633,824980274l909325113,1664169782l959722033,909258809l942422072,842019894l959789110,925905708l926364465,859319351l808925240,942812212l926234420,841758263l909586480,842610994l909206320,842412081l942814007,959721772l959919409,808594481l825700657,841756722l892743989,741356089l808923437,825765943l741487414,809056305l876164403,909521251l909324855,741488945l926299437,943076912l858535479,959460403l741685297,825636913l842347825,942880812l875575096,842083628l909521200,842086199l842346851,959460405l741879864,959918381l926168885,741685298l892416301,925904953l741880884,892417587l741488946,926494770l909260081,892415028l858862393,858929461l808595811,842479665l859319353,926300216l892480562,909391414l892873780,825504304l741355574,859322161l858927161,875574316l892613432,761476660l909326129,909194292l841757241,959526199l741552688,825831990l741879864,842084909l842085686,741355568l875903021,943011890l824981813,909260344l878916665,859060529l757872694,825440305l842609975,841757235l943075379,741422393l808859441,909587249l959591212,825570869l825306162,859320887l959537970,959787826l942945845,959655212l825635638,741683251l842021169,859255089l757871922,909456948l875705140,808660019l909588280,925644345l825833017,909457463l876097891,959590969l741618227,875573303l925906480,842608940l909128497,892416812l909195313,824981049l858796600,892942130l942484535,909455923l892483896,959524195l825243958,960050224l808661548,858863926l875637814,959721522l909719602,926166316l808792376,741685556l842609713,825833268l824979512,959657010l926102838,875651890l942747700,757871667l859058489,875640885l825306164,909718583l909390388,808661548l925972790,875637810l942815539,875705910l808661548,892418358l842425139,808988985l909192248,825767477l757872690,960049457l942683957,757870648l943076150,859189809l842083380,892482609l875967025,825699628l809055024,1664432439l926494770,842544689l842150700,825702192l825306162,926102841l909326134,859189548l876098865,741486643l859255085,942880056l741552181,876163380l1664235316,825831990l741356600,809054258l909587764,875573548l909587768,741751088l825309233,942749753l824981552,842216759l858929457,825044019l876033847,960049975l909206321,808466737l842478897,825307436l925970740,875899953l892743729,741618739l926494770,943011633l959459628,926036019l825044018,892942641l926363703,942498611l959919409,858928689l875966764,959657272l842411063,926363961l825044022,875903289l825570865,808594482l892417849,741617970l909194546,842217525l959525987,808465460l892874028,859059249l741880886,808794417l875640115,824980016l875902771,741488177l909324589,842084400l741749559,909129777l808532018,808595811l909457457,741619256l842479410,876164664l875835692,808596785l858926128,959985200l757871161,959459378l892417840,841756722l892418096,926103601l925983542,943206960l892614199,943272236l892351029,925969462l875639607,808464440l943010092,825309494l892480563,943011636l892480564,959788593l761475637,842084401l842544949,875313200l825701937,757871154l875902519,959459382l842214454,825833264l824981557,859322160l741356600,859255601l842479154,825832803l959854899,858534457l942747954,741684789l825438514,926496823l858860598,825243441l926495793,875901228l859125554,959523891l842150969,828584503l892613945,909587764l876031024,959789112l741552945,892877101l842085942,824981557l858796856,909652534l808528946,926168369l741553202,942748461l942682418,862140216l892810808,858534713l808990772,876163628l943207990,892614700l909260081,875311156l859060529,824979505l876165169,859191602l825058098,808597045l858992946,842083384l859385913,808924978l959459884,842477879l842411057,808988985l825044024,842019376l875574585,909192240l943010099,959787572l825306467,959984696l876033328,825699628l858993712,741422898l875967793,858994486l808661548,892352822l858598454,943012151l808857908,808594732l842543413,925971761l959918947,859255600l875705132,842217013l858926128,959591733l858860598,943076146l925642800,875638840l842479152,959918636l875903025,842425144l808988985,825044024l942945337,959787574l909454386,875704626l876098348,842085688l842543404,960050743l875375666,926036016l875968055,875574115l892810552,825568310l909521460,824981045l892613683,842412600l808922169,825242417l741355568,876163380l741552949,808661297l859125299,895693361l858796598,892811062l959919660,842479412l757872184,876097841l858798392,824981047l808793396,741946677l909128498,909455417l875638060,960049712l909325108,909586787l875705654,825371704l909259059,808990263l925905196,809055024l926034996,842216244l757870648,825767732l909455413,875637808l959657524,862140466l942946103,943207479l959524140,875901232l875575603,926038060l741947699,875573805l825569331,741880886l825307186,926234424l841756983,825702704l1664234549,926036269l858992692,741618232l943207224,741945654l809055537,741749555l825635117,825241657l741357618,859191346l859386681,825699628l925905209,1664628788l909586481,926495286l908866867,959527218l757872689,892482097l892810551,858535990l875902259,741881910l960050225,842610740l925707320,842281266l842215472,892547939l959853621,825044018l942750002,909325620l808594486,892678710l942684209,808530220l909718071,741486901l808990257,892482615l959524140,959592754l842346807,875639139l808794160,741618745l926365233,825504312l909390636,842215729l824979512,909587761l909195314,909192240l808794167,824981301l892811318,1664366130l875639341,859321399l741488947,926365233l859255863,842083628l859190322,942682680l808529196,926167097l959459378,943075884l892941108,841757493l909457462,842478134l808594787,892482353l909588281,926298412l926168887,859319349l859256888,925642806l876032311,808728631l926298412,808858425l842083376,876097849l943208501,926495075l825440057,741750068l808793399,825765937l808594486,842281777l741750585,892678963l942814520,959525932l875574068,942814252l942814307,942814252l942814252,959591980l876099633,825569836l909653302,824980530l825767734,1664234805l808597297,842216498l825700652,892876084l925969462,909259570l824979508,825766199l741487929,842348594l842609201,909192248l876099383,828583992l926365494,741488436l825308982,875575090l943075628,875574322l909192248,842479415l741488438,926365233l875574585,808923436l875639865,925983540l808661812,824981560l959788088,808464949l943075628,943077424l942746680,959920178l909588792,842084652l859254836,741880375l825767473,892744241l825701987,808988985l825306168,842413877l808857912,926298412l959722040,825568311l892876851,741356596l808661298,909520951l824981560,926365494l1664300852,926430769l808596789,825371948l808923187,909586742l892940588,942945330l741946935,892876338l943208756,825044024l859256630,741356081l909258804,942815029l925983537,909652016l942420020,909654067l741749555,943075885l825504564,959198775l876032562,825832247l926298412,808727864l858860600,892810551l909194809,808594787l926233398,909457463l842152236,825701431l841758259,859060278l942814520,842085676l808989228,926169396l942812210,876164144l845363248,959721528l741879860,875575346l942683193,808989228l808728884,892480568l959788593,841756722l909194296,909326647l959459884,842346807l1664496946,825636657l959918134,757871156l809055795,959723577l858598449,943272240l909260345,926298412l926168887,842542135l942748728,824981045l926365494,1664235316l909194546,959723573l825044022,926233138l842216504,858991664l909391157,824981560l876165428,942815544l943074604,892745783l741355574,892678963l842610228,842083683l876097849,909521717l909128236,825570610l741879864,925905201l892746034,824980017l942749750,741684281l926365233,842281016l824981560,942683185l876163125,909206324l842544951,858534196l825308724,808989235l892416300,942814775l741357105,943142449l926232629,943075628l909260087,841821236l876033073,959656760l909206322,876033847l824980279,892811318l741750583,959459629l959984688,741880882l876099122,892680499l909257779,909522232l741488434,825242157l959787571,1664497463l926365233,892810295l942880812,909326136l858991664,858797365l824981043,960049205l875574325,825044024l842020405,859320376l842083378,909652281l875705910,943075683l825766448,808594486l825439025,741355570l892678963,942814520l959525932,875574068l942814252,942814252l942814307,942814252l959591980,876099633l825569836,909653302l824980530,825767734l741487925,825374513l875705904,825700707l909195058,925969464l858928434,824980021l842346807,741881399l842348594,842609201l909192248,876099383l824979512,926365494l1664235316,825308982l875575090,943075628l875574322,909192248l842479415,741488438l926365233,875574585l808923436,892744761l925969462,808661812l828586040,959788088l808464949,943075628l943077424,892415032l825832249,842348855l842084652,859254836l741880375,825767473l858862387,825701932l808988985,825320248l842413877,808857912l926298412,959722040l825568311,892876851l741356596,808661298l909520951,824981560l926365494,741553972l926430769,808596789l825372003,808923187l909586742,825371948l875902256,925906480l943075884,943273013l757872696,926365233l808595763,842019884l842478902,824979768l942682167,1664103478l943207224,909325110l909258028,875770936l741750577,943274041l892483125,909192245l825440311,824980528l926234419,858797621l825044018,859386425l892416310,943285042l909457465,741355568l876099122,842348595l825568312,942812210l876164144,841757239l959721528,741879860l875575346,942683193l808989283,808728884l942812216,876164144l841758768,892743989l741356089,825505842l859387702,825044022l960049205,943207988l959853612,858928695l828583985,942814260l859320372,825044023l909718836,842348337l909192249,876033847l942421815,825505842l741750072,926365233l842478647,825569836l876098870,761476665l859125046,926496821l858991670,909391157l824980025,876165428l942815544,892742956l825307956,741881393l892678963,842610228l942943532,942880054l1664629049,892942641l959591476,841757748l925905713,959854128l858860594,959525428l741750583,875704625l959788337,824980528l808727089,859255607l925969458,875574064l912470320,825831735l741879864,926232881l825766454,824979510l808532278,741816628l825635891,942814001l825371696,808923187l809055798,926298412l926168887,909206323l892679992,757870642l808661298,825634871l757872183,959854129l959591219,841756985l875903030,943208505l808529196,859255607l942815031,909192492l959854391,828586293l842610742,741880377l926298413,909719095l808725552,959788594l741945907,808466225l808728120,825371948l842609457,808859960l909258028,842019896l1664497457,876164657l859255094,757871412l926167346,876164915l824981045,926496052l943207984,808594480l926298934,842217522l808529196,892679728l808597304,943074604l926496567,1664364597l842152237,892942646l757870642,926365233l875574579,808528944l808466229,875968057l842346796,909522742l741423152,875837233l892744760,757871417l859059505,909392180l761476405,892876855l842347056,841821239l859189557,959527219l808596780,926169392l824979762,960049205l959854900,942746680l909717809,909390641l959524140,858863156l942878773,808988003l825242421,741881143l876032305,892614708l825044016,825570360l825636918,943075884l909326132,824980016l825504822,825766969l825044025,942814777l875640633,875651897l858927929,859190065l959918380,825438773l741423412,875573549l808595760,741814579l942880557,808726833l757871924,943142961l909718585,757872946l825309233,808530488l761475893,808925237l892745783,942484531l909194544,959853617l825371948,926364465l892351543,926429484l808530489,741947700l926232877,959920182l741946936,909717805l808728370,1664299831l859321143,875770681l858598455,808727347l741815601,892416050l892680501,925707316l925970738,926364722l925969708,842609721l842151989,926232876l842019639,1664497719l892809777,959787827l841758771,942945592l842543158,808725804l926495538,741488689l925970733,909390132l741683512,842608941l808464697,741553205l909587249,926494768l828586290,842543154l892679473,892415027l892613169,741552435l892680237,926037811l757872953,808531505l875836723,757871155l875704881,875573301l757870648,876164657l875575090,828585014l959722034,892351287l859319350,859320377l741619250,808531505l892743992,824980017l959788851,909718322l892415032,909652273l741750577,892941873l875836211,842150243l909719604,741486901l875704881,842479672l841758265,842020147l909194803,959853612l842545208,824981045l909392182,942683953l825371704,909128753l842085169,825307747l909455412,741748791l959459885,959590455l741880113,875639090l876033072,841756729l808726833,809055028l808594486,859387444l943010865,909717804l808726579,1664104247l842086449,875705392l824981561,959722551l892350515,892415024l875573297,842151734l892547372,959721529l741619508,942682673l842151216,959198770l909194039,943274040l942880611,892745778l892089401,942747698l842413873,892875308l876165426,757872693l959854129,808662064l892480812,808924465l741685041,859125037l808465973,761475894l876099639,909127732l825044019,875575600l875968306,825044023l859124275,959657776l825044017,875770933l959985712,825044021l842544951,825636664l841821237,825438512l892351798,808608565l808923958,825636657l959983916,858994997l741685297,926365233l926036792,824980784l943075893,875770164l858860597,892876087l959459377,959590700l943077681,1664299317l808726833,825767737l824981303,959460401l943141432,808528949l808531765,858862385l892350764,892350775l741421625,808466745l909521200,808528949l825308981,926101813l875639139,875573297l741421112,825504049l825765936,824981810l808597810,859387696l858860599,959984951l825373494,842346796l876165174,741554485l926365233,942750008l828584244,959789368l892942137,825371699l943206451,825766449l959524140,808597810l825308979,925969708l959459633,960050487l875638060,825374263l892810550,825306412l842150967,926430774l859385187,875836217l741946166,926103085l926233907,757871927l892875059,892942648l825044017,942944304l926298423,875770156l892418355,875311925l926103091,942879033l825701987,892745010l942422071,892549432l842543160,842084652l892547636,741881655l892809777,825700914l824981555,825241909l892678960,909192244l959459638,875641140l825766243,892874802l741356850,859191601l892679984,841758264l959853616,892352309l825371704,909128753l875639601,875770156l808794162,892090421l845361969,959721528l741488436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6163380l1664102452,741880372l741880372,741880372l741880372,741880372l1664627252,741880372l741880372,741880372l741880372,741880372l1664627252,741880372l741880372,741880372l741880372,741880372l1664627252,741880372l741880372,741880372l741880372,741880372l1664627252,741880372l741880372,741880372l741880372,741880372l1664627252,741880372l741880372,741880372l741880372,741880372l1664627252,741880372l741880372,741880372l741880372,741880372l1664627252,741880372l741880372,741880372l741880372,741880372l1664627252,741880372l741880372,741880372l741880372,741880372l1664627252,741880372l741880372,741880372l741880372,741880372l1664627252,741880372l741880372,741880372l741880372,825831990l741619768,875575093l842479156,909206320l825571383,757872435l892745265,942813494l842411308,909457200l741554489,892678701l943075628,925907257l908930097,892745777l876098873,926298467l859191095,825044019l875902518,741357616l892678963,825439284l876098092,959919665l757872179,858992693l842151473,942746676l959722804,1664365366l925905462,892483381l875375665,892744240l825375026,926298412l926168887,842542136l942748728,824981045l926365494,741488436l909194546,959723573l858874678,892548146l842085682,808530220l909718071,741486901l960050225,842610740l908930105,859125555l842348851,808858156l959656236,959460658l1664366897,809054517l859387700,825306166l892874804,875837744l926298412,875706423l909192241,842348344l757871670,809054257l926429493,841757752l859060278,858863413l943075683,892483129l825044022,909588278l741357113,876099122l892680499,909257779l892548152,741486903l926365233,808989752l926298412,875900984l942826292,842084917l741880377,926365233l808989752,926298412l926168887,926297138l926036273,824980528l926496566,741618228l943142449,959788085l909206322,892942135l824980528,892940343l741618228,875837233l808859960,876097836l909129525,824980530l892876598,741749553l959526710,942684209l858862179,909129520l741881910,926365233l859255863,943075628l875966777,925707320l842348600,909455413l926298412,926168887l909257779,909522232l1664235314,943142449l842085169,942815276l808857908,858926128l825767988,741357618l926365233,842478647l942815276,892875060l909192246,876033847l845361719,892743989l909718584,842215724l842347316,741486901l925905201,892746034l824980017,876165428l959592760,808856876l959920435,741356085l859254833,808596535l828585016,892483891l959527216,825568308l926167097,741749561l808726833,959460664l824980532,943142710l741422130,926430769l875967029,808529196l825569337,876099384l943075939,926233396l824980273,909719606l741750066,926298413l909719095,909257776l959657016,741553461l876099122,825701683l909192242,876099383l828583992,926365494l741488436,842348594l842609201,909192248l876099383,824979512l926365494,741488436l825308982,875575090l926298412,842282809l909206324,875903031l741488949,926365233l875574585,808923436l859387193,925969462l892482356,824981047l926233656,875705904l926298412,858862904l926311222,942750001l841758768,925905713l943076912,909192248l876033847,824980279l825833526,741880886l943208237,808792629l824981045,926365494l1664300852,892876338l926037558,909192242l858863671,942420529l825505842,741355574l926365233,842478647l926298412,926168887l842542130,942748728l828585525,926365494l741488436,909194546l959723573,858860598l892548146,842085682l808530220,909718071l741486901,960050225l842610740,892152889l842281015,943206453l808858211,959656236l959460658,741620017l809054517,859387700l825306166,892874804l875837744,926298412l875706423,909192241l842348344,761476150l809054257,926429493l841757752,859060278l858863413,943075628l892483129,825044022l909588278,741357113l876099122,892680499l909257779,892548152l1697788215,926298477l926168887,909257779l909522232,1815230258l943142449,842085169l942815276,808857908l892431408,892942640l741355570,926365233l842478647,942815340l892875060,909192246l876033847,845951543l892743989,909718584l842215724,842347316l1815228725,925905201l892746034,824980017l876165428,959592760l808791404,909194035l741618226,1815098930l842609457,825831477l892089401,875575601l909326647,875639148l808794160,741618745l926365233,825504312l943075692,909260087l825044020,892352816l943142961,909274164l892548152,741552439l959985201,909455926l909192556,959854391l841756726,859060278l859125049,943075948l926233396,824980017l943142710,1815099444l926365233,875967033l892875308,959590706l829175858,943142710l741357620,926365233l842478647,825701996l808923697,909192244l959985975,829173814l943142710,875968560l926298412,808794423l925985844,876034352l824980023,842216503l1815492405,892614705l842348086,909192248l909326391,829173808l959461430,741619769l909128237,926496051l1815228723,926365233l942815031,942943532l858797366,1815491385l959459629,942748976l741357623,892678963l875837748,943075948l926233396,824980017l943142710,1815099444l926365233,942682169l892875308,959590706l829175858,943142710l741357620,926365233l842478647,942748268l808726577,824980534l943142710,1815099444l926365233,842478647l825701932,808923697l909208628,943012151l824981560,943142710l875968560,926298476l808794423,925969460l926366000,829175858l842216503,741750581l892614705,858994741l909208630,892352567l824981554,959461430l1815361593,926495021l925906745,741617721l959461169,942815031l943075948,926233396l824980017,943142710l1815099444,943142449l909325106,892875308l959590706,829175858l943142710,741357620l926365233,842478647l942748268,808726577l824980534,943142710l1815099444,942945074l942813496,926297136l926036273,829174832l892942134,741881912l926365233,909652024l909208628,892942135l824980528,926494775l1815361593,859060017l909587762,876097836l859321653,829175347l808990518,741880373l808990257,876099897l959524204,808925495l808857912,808923436l943273785,909274164l892548152,741486903l926365233,808989752l926298476,942682680l942812208,842084917l1815622201,926365233l808989752,926298412l926168887,825388082l875573560,741619248l926365233,808989752l942748268,808726577l908866614,842084663l1815359543,959919665l875705399,926298412l892613944,829174329l959919926,741617717l959461169,808727096l876032364,909719604l942746672,808924468l1815360054,943142449l909324597,825701932l808988985,825388088l808923187,943207990l926298412,926168887l909208627,909195576l757872692,892876855l892351794,909208630l876033847,841757495l909457462,842478134l926298476,825438520l842542130,909194296l829173808,909520944l842347827,926298412l926168887,842558514l942748728,824981045l926365494,1815230260l909194546,959723573l858860598,892548146l842085682,808530284l909718071,741486901l960050225,842610740l875392057,859060529l875835696,925905196l842282803,1815361584l842609457,825831477l892089401,875575601l909326647,875639148l808794160,741618745l926365233,825504312l943075692,909260087l825044020,892352816l943142961,909274164l892548152,741552439l959985201,909455926l909192556,959854391l841756726,859060278l859125049,943075948l926233396,824980017l943142710,1815099444l926365233,909718584l892875308,959590706l829175858,943142710l741357620,926365233l842478647,825701996l808923697,909192244l876034359,829174834l943142710,875968560l926298412,808794423l925985844,926431536l824980021,842216503l1815492405,892614705l859058742,909192242l808597559,829174838l959461430,741619769l926495021,925906745l1815622710,959461169l842348344,909325100l842216240,909208632l926365495,942422066l825505842,1815097398l943011891,842151479l909192244,876033847l946614839,825505842l741750072,926365233l842478647,926298476l926168887,842542130l942683192,829174323l926365494,741488436l909194546,942682678l842099760,943076146l909193785,808530220l909718071,1815228725l960050225,842610740l858598457,926430520l842086197,925905260l842282803,741619760l875704625,926103344l879507507,942880817l808728116,875639084l808794160,1815360569l926365233,825504312l943075628,909260087l825060404,892352816l943142961,909257780l892548152,1815294263l892876338,926037558l909192242,858863671l946614833,825505842l741355574,892678963l943207988,926298476l926168887,842542130l942748728,829175349l926365494,741488436l909194546,959723573l842099766,943076146l909193785,808924460l909455924,829173808l876165428,942815544l909323564,943271993l1815492916,741357106l842479669,842543664l825388086,943009847l741880880,875639341l859321399,1815230771l858861618,876099122l858598456,909130038l875705395,926298476l926168887,842542134l909194296,862728240l960049456,875835696l926298412,926168887l842558514,942748728l824981045,926365494l1815230260,926365233l842478647,942815276l859320372,909208626l876033847,841757239l909521205,842085169l842150252,959985203l741749042,875575093l808858930,875654192l942946617,741880377l842347309,842084915l845951032,892088374l808597304,909260850l925971052,808990000l757872692,926167346l858994740,845951545l825374008,942815538l892546348,909652530l1815621682,926365233l909587511,942815276l808857908,825519152l808662073,741750070l926365233,842478647l942815340,892875060l909192246,876033847l829174327,926365494l741488436,876098104l842217520,926298476l926168887,892480562l842413617,1815230773l875705137,892482867l824980017,842477617l825570873,875654194l942946617,741945913l892547885,808727605l845952054,824979510l892483891,959527216l825584692,926167097l741749561,808726833l959460664,829174836l943142710,741422130l926430769,875967029l808529260,825569337l876099384,943075884l926233396,829174577l909719606,741750066l926298413,909719095l909274160,959657016l741553461,876099122l825701683,909208626l876099383,824979512l926365494,1815361593l842348594,842609201l909192248,876099383l829173816,926365494l741488436,825308982l875575090,926298476l842282809,909192244l875903031,1815230773l926365233,875574585l825700652,858796080l925985842,892482356l824981047,926233656l875705904,926298476l858862904,926297142l942750001,845953072l925905713,943076912l909192248,876033847l829174583,825833526l741880886,943208237l808792629,829175349l926365494,741553972l892876338,926037558l909208626,858863671l942420529,825505842l1815097398,808531766l808595769,926298412l926168887,842558514l942748728,824981045l926365494,1815230260l909194546,959723573l858860598,892548146l842085682,808530284l909718071,741486901l960050225,842610740l858614841,943272240l842217017,925905196l842282803,1815361584l842609457,825831477l892089401,875575601l909326647,875639148l808794160,741618745l926365233,825504312l943075692,909260087l825044020,892352816l943142961,909274164l892548152,741552439l959985201,909455926l909192556,959854391l841756726,859060278l859125049,943075948l926233396,824980017l943142710,1815099444l943142449,942946354l892875308,959590706l829175858,943142710l741357620,926365233l842478647,825701996l808923697,909192244l943012151,829175864l943142710,875968560l926298412,808794423l925985844,892350513l824980532,842216503l1815492405,892614705l858994741,909192246l892352567,829175858l959461430,741619769l926495021,925906745l1815230771,808531761l875836720,943075884l926233396,829174321l943142710,741357620l943142449,808858419l892875372,959590706l824981554,943142710l1815099444,926365233l842478647,942748204l808726577,829174838l943142710,741357620l876099122,825701683l926313522,926036273l824980528,876164918l1815229747,926365233l909652024,909192244l892942135,829174832l808464695,741355576l859060017,909587762l876097900,842282293l824979508,943142710l1815230777,808990257l876099897,926298412l842543416,842558516l909194296,875311152l808597043,842479671l926298476,926168887l842542130,942748728l829175349,926365494l741488436,926365233l842478647,942815340l859320372,909192242l876033847,845951543l909521205,942946354l842215724,842347316l1815228725,925905201l892746034,824980017l876165428,959592760l892480876,926234161l741619769,1815098930l842609457,825831477l892089401,875575601l909326647,875639148l808794160,741618745l926365233,825504312l943075692,909260087l825044020,892352816l943142961,909274164l892548152,741552439l959985201,909455926l909192556,959854391l841756726,859060278l859125049,943075948l926233396,824980017l943142710,1815099444l943142449,842609970l892875308,959590706l829175858,943142710l741357620,926365233l842478647,825701996l808923697,909192244l859060535,829174325l926365494,943077174l926298412,808794423l925985844,909718320l824981041,876164663l1815097911,892614705l842412087,909192244l825571383,829175347l825833526,741880886l959985709,859322417l829174325,926365494l741553972,809055793l842215480,825701996l825831473,909192242l892942135,829174578l959985974,741487929l926365233,842478647l942815340,892875060l909192246,876033847l762065463,875837233l842019640,757872688l942815025,959591728l762067255,825308977l926234418,757871414l876164657,892877108l762066740,926365233l858862135,757870899l808859185,825504825l762066225,875836977l943076913,757872953l926037553,909719603l762065720,808531505l875704630,757872438l859387185,842347320l762065205,926364977l808990000,757871923l808858929,942684210l762067249,859059505l909324341,757871408l909260081,859189815l762066744,959460657l825832505,757870903l875706168,909718577l942894131,909588533l741815090,942815281l943075639,829174833l943012152,926299442l959523896,808858161l876165170,842609004l808989497,741355825l842414385,892613433l829174324,926496569l892809521,959523896l942945849,876034360l875573868,808597558l741487158,859189298l943143221,845953075l959656241,942946610l908930102,892809266l842151734,943009132l842019383,741947442l858862125,909129520l1815230257,858992693l876033585,808856628l808991027,1815098416l808988722,808793907l824981812,825635897l842217269,909208631l876033847,824980023l892940343,1815099446l959526705,909326641l842477868,842085688l925985840,825242419l824981047,960050743l1815098424,808990257l842086710,942877996l892811317,1815228727l926036269,943075381l741750065,808726829l892875321,1815623736l875837233,925905720l841757235,829175605l825635897,858994485l909192241,876033847l829174327,960049207l741750583,842544689l909718067,808989036l808727090,925969456l943208758,829175345l926102584,741356081l808990257,842086710l825437548,909522744l741880888,926036269l943075381,1815491889l741750066,892352557l808857651,762065721l859123768,825308720l959523888,892417588l858993463,926298476l926168887,925969458l876099888,829175353l926036281,741751090l859387697,808727088l825831788,959592242l942746678,943208754l829173816,909129782l741486905,909325357l859254834,762064950l859059505,909324341l757871153,875837233l825242424,762066743l959655990,808794423l825044019,808793906l842086454,959540277l892417588,825439031l926298412,926168887l925985842,876034352l824980023,842086200l1815492405,909129777l808989752,809054508l959591737,942763062l859125298,824980532l909129782,1815228729l858797357,842412339l824980530,825373747l875902775,825060400l808793906,858863670l825044021,959918130l926038325,909405239l842413881,741356339l909392177,859256113l829174579,926365494l741488436,959461169l808859958,959918444l959591735,942746678l876099120,829173816l809055032,741749040l909195313,808728112l943075692,825833008l892152882,926430771l909456944,825372012l942946100,943207219l842083628,825569588l825243443,808464748l858994230,741487154l858797613,876164921l829173817,825635897l842217269,909192241l876033847,829174327l909717559,741880884l842348593,909455928l825700716,909718073l942746672,859060021l829175347,926364471l741357618,808990257l842086710,926231916l892482608,741881904l959920177,876098608l762065461,859254833l892417079,757870646l825309233,809055033l762066230,959655990l808794423,959523891l892417588,825373495l926298476,926168887l925969458,825571632l829175862,808661815l741750577,942815025l808595765,892809580l959722545,925969462l858993204,829173814l909129782,741486905l808597037,926299447l762066483,808531505l875704630,757872183l859254833,892417079l829174582,809056056l892614708,926297141l943206449,1815359545l909392177,859256113l824979762,926365494l1815230260,875575089l909326132,926298412l926168887,909208626l876033847,824980023l858796855,1815492914l909260593,909719604l825569836,842544438l942828596,842084917l741880377,926365233l909587511,926298476l926168887,825306162l808727607,1815623223l925905462,892483381l909257782,909208628l909588279,824979504l959655991,1815230264l926365233,842478647l926298412,926168887l959540274,892679730l824981043,909129271l1815491894,825636657l909586486,858598456l959461686,909718584l925969772,859321396l875573808,859319596l808859704,829174328l842608692,808728120l942877744,909588533l1815098162,909392177l859256113,824980785l926365494,1815230260l959461169,876099895l842543404,959853872l909208630,859060535l824981558,808597048l1815490868,926496305l943207992,943075628l825833008,875392050l909588790,842610481l875901228,875574579l1815229233,875704625l926103344,875311412l892744240,808727603l942748524,859256375l824979768,825635897l825440053,909208629l876033847,824980023l825241911,1815491888l942815025,909717556l943075628,959460400l925985846,842413875l824981045,875967031l1815492920,808990257l842086710,808660268l959985969,1815229238l959460401,875968562l824980528,926429752l808990257,825060406l942683185,859058229l808528946,825504562l959657008,876163436l926232886,741683507l926365233,842478647l808923500,892811321l942746674,942683448l829175345,808794166l741618745,925972785l909587251,959852908l959721527,909192246l959852600,762065457l842348594,825504305l909192246,876033847l762066487,825831729l808597553,757870648l808726833,875574584l762065459,909719857l876099636,824979764l825635897,825440053l909208629,876033847l824980023,960049207l1815097909,842282801l909325106,943075628l926233650,925985846l842609209,824981041l942682167,1815492920l808990257,842086710l909258028,892548152l1815097394,825635117l842085936,741750580l825636657,959918134l762065204,858861618l858994226,841821236l892548656,808662841l959540273,892417588l909194039,926298412l926168887,808807474l858862387,824980025l909520944,842347827l925972076,892352816l858991670,875967797l829174840,959460149l909717554,825044016l926365494,892350514l858876983,808989748l741552440,808726833l842085688,762064944l943010609,892744761l757872438,859386929l959526705,762064950l959655990,825571639l909192240,876033847l829175608,926365494l741488436,926365233l842478647,842083692l909129015,808857912l875638060,942815536l808990773,808856940l959920435,741355829l926365233,926430263l926298476,926168887l909192242,876033847l829174327,808727089l842478391,858991672l909391157,845953080l824981045,925971768l808858936,858942512l959985200,824981048l909456185,875966775l858942520,959985200l841757495,959852595l1815360048,892811569l942813494,909128236l808662576,858942516l809055792,841757746l959852595,1815360048l909128498,875704377l959591980,942684209l808661612,892352822l858926134,809055792l845952050,959852595l741618224,942750001l875837752,829174323l909718839,741749044l959918385,909326134l959852908,943076663l842214448,808990263l808465004,909128757l825699381,842215475l862728240,909588530l959523892,959590969l929838393,825503793l741750064,959461685l845953072,943075379l741488953,825831990l1815621688,926365233l842610487,892547884l943076405,909208632l876033847,858534455l875902259,1815623734l926365233,842478647l926298412,842479415l909208632,876033847l824980023,926365494l1815230260,943273521l909326128,959852844l943141432,925985844l909586480,824981041l959459383,1815361078l825440049,808858932l859255084,875640881l925985844,909129011l824981045,859124535l1815490866,825505585l842608950,876032300l909261105,925985844l825701428,824981558l825570359,1815621680l875902769,842608948l892809516,942815284l925985848,960049462l824981558,858928695l1815229749,876033841l942813492,926363948l943076916,925985848l876033079,824981045l808793911,1815230258l892811057,909587762l926363948,942682933l925985848,859125047l824980025,892679991l1815359545,892811057l842348855,926363948l909391925,925985844l842020407,824981045l842413879,1815098933l909588273,942814003l926363948,876098358l925985840,875968055l824979504,909522743l1815228729,926365489l942682161,926363948l875968055,925985840l959985463,824980532l892876599,1815097398l943142705,842479160l926363948,909653561l925985844,825241656l824980025,842086455l1815491383,825767729l909718069,943141164l926234161,909405238l859191097,741356600l926496308,876098358l909405232,859191097l741356600,926496308l876098358,909405232l859191097,741356600l926496308,876098358l909405232,859191097l741356600,926496308l876098358,926313520l909127985,824981045l875837233,875574066l925970796,909587508l824979512,875837233l808990263,925970796l909587508,824979512l875837233,808990263l925970796,909587508l824979512,875837233l808990263,925970796l909587508,824979512l875837233,808990263l925970796,909587508l824979512,875837233l808990263,925970796l909587508,824979512l926365494,1815230260l858797873,842086704l808923436,842281267l925985844,909390385l824981552,892481847l1815097905,942880561l842085177,859255084l842545464,925985844l875769909,824981560l859059511,1815360052l926234417,842478647l892809516,842348855l925985840,909587510l824981041,926299703l1815098424,876033841l909456439,926363948l942682933,925985848l859125047,824980025l892679991,1815359545l892811057,842348855l926363948,876098358l925985840,875968055l824979504,909522743l1815228729,926365489l942682161,926363948l875968055,925985840l959985463,824980532l909719351,1815361080l808990513,842608944l943141164,842610992l925985840,875573560l824980019,909195319l1815492405,842412852l808728880,859057208l959459894,1815621684l842412852,808728880l859057208,959459894l1815621684,842412852l808728880,859057208l959459894,1815621684l876032305,808661556l825306164,926168119l1815623217,876032305l909195060,825306168l926168119,1815623217l876032305,909195060l825306168,926168119l1815623217,876032305l909195060,825306168l926168119,1815623217l926365233,842478647l825700652,808465206l925985848,825438770l824981558,875837239l1815622193,876033841l943207990,926363948l892614452,925985846l892743992,824981047l959919926,1815621680l825308982,909456944l925970732,858928180l829174832,825767734l741750064,926365233l808727096,926298476l909261111,909192244l943010616,829173812l926365494,741488436l943142449,808466480l959525228,808794160l858535477,926430005l909456437,809056108l825505592,942420529l909129776,808728631l959592812,892875568l824980025,875640370l842085684,858876976l959526196,875575090l875770156,943076408l1815230777,925905453l926102326,741619254l842019373,825571123l1815360052,960049453l892940598,741880371l842543405,959526967l1815492407,808857901l909259065,741618737l858993197,959723312l762065972,943076401l842084658,959525932l875574068,943205740l842608953,741619248l959985709,825375025l845953079,824979511l943010359,1815228721l959985709,825375025l824980025,926365494l1815492660,959985709l825375025,824980025l926365494,1815492660l892678963,943207988l926298412,825571127l909208626,876033847l841757239,845952565l741618480,943142449l892809777,875770220l808988978,824979512l926365494,1815230260l926365233,825569847l909192242,876033847l896283191,842281015l909719093,909455916l959852908,942815280l892611639,842348344l808661612,960051254l858926130,809055792l845952050,959852595l741618224,875902509l829173812,825242423l741683253,926365233l842478647,926298476l926168887,908930098l909325621,926298476l926168887,908930099l909325621,825438572l741488432,876099121l825571122,892743020l741749557,808530737l829174327,842283062l741422391,926496305l875706419,959525996l875574068,858992940l842479926,808807480l859124279,858535991l859322419,1815163953l892678194,959983666l824980278,892876598l1815621684,858994481l842478132,926298412l926168887,859008050l943208500,824981049l926365494,1815230260l926494770,808596785l808661548,842021174l858942516,809055792l841757746,825702704l1815229749,909128498l875704377,959459884l892678455,858942514l809055792,841757746l959852595,1815360048l859255859,741879860l875639601,862729781l825374259,741553458l876163891,825504825l926298476,825243959l909192243,876033847l829174327,825767734l741486899,926365233l842478647,926298476l926168887,909192242l960049208,845952056l825702704,741356085l909128498,875704377l808661612,842021174l892546100,892496946l943011377,824980791l943076408,842348080l909325164,859125304l858860596,909653297l909325676,842149945l757871159,926167346l858994740,829174329l926365494,741357620l1815491890,926365233l926037815,909455916l808661612,960051254l858926130,809055792l862729266,824980021l959655991,1815361843l808530228,943206708l875834424,926103091l845952567,943075379l741880377,1815491890l809054513,959525428l824980020,875575601l926495026,892496949l942746678,909521973l862728249,926036023l741356600,926494770l808596785,892759088l741749557,1815295538l909653554,909128243l942812216,909470770l842214453,829173808l892547639,741946937l942946353,842346801l926298476,926168887l842345522,859060532l829175347,926431287l741487410,876099121l842348338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09455980,875771692l876032048,825322545l909523255,942420022l842478903,876097845l926298476,926168887l909192242,876033847l829174327,926365494l741488436,943010866l859125042,875719734l892483637,741749557l926365233,842478647l926298476,926168887l909192242,876033847l829174327,926365494l741488436,926365233l842478647,926298476l926168887,909192242l876033847,829174327l926365494,741488436l926365233,842478647l926298476,926168887l808528946,825504562l842216496,959983980l825765944,741617971l829176114,926103344l842543412,825044020l926364979,808924214l808545329,876032823l808794417,858860844l909588277,825243444l909259116,926297388l808728632,1815425590l757871928,943208246l842412084,859335733l808859704,741685304l892678712,842084663l842558520,825768244l741422128,876163129l926299445,842558514l859255605,741357876l892482616,825571381l842558516,943077173l741618738,942748727l943010865,892890164l926038328,741749044l909455928,909522483l809004085,808531512l741422904,842150968l875901496,809004085l943011896,741684785l909259833,909390904l959999024,942945586l741881142,858994233l825766457,959999032l909391666,741487408l943206456,859387957l876178481,909586483l741879865,942814265l842020145,876112952l959524914,741357617l858927416,943011385l892890168,909455929l741879857,808859448l808530995,842558513l859255097,741486904l960050489,808596792l926444599,842479413l741879858,892874808l942945337,842624052l960049718,741684537l875705400,858862641l926444594,858992694l741881907,809054264l942814517,842558516l808991028,741880373l875901496,875903283l809004084,875967544l741422132,842608697l842414128,809004086l959789112,741554481l875705400,825506103l892890162,959983929l741880885,926430520l942880825,942763063l959722801,926036273l943011884,875771448l963393840,875573302l825635897,842610732l876165168,946614320l892547641,926299442l942684204,909653304l963392567,943143221l842478391,842283308l858927668,963391794l892746032,926298164l842086444,909654323l963391540,858928690l909588530,892811308l892876345,929837622l926101812,942815536l892483884,925972281l963391798,909261104l875903024,959592492l943011633,963392566l926036788,909457202l959789100,842544432l946614835,875574578l909193268,959789356l892811319,946616119l892352821,808859449l842283308,959459381l946615345,926298681l926495032,959789100l943076658,946615864l942682676,875836470l842283052,943076403l963392816,825636404l825372982,842283308l926167352,963393335l925905716,875641142l959461676,825308722l946614320,892547641l858862896,909392172l859189558,946614327l859190578,892875573l842283052,960050996l946614834,825766457l942682929,959461420l808793392,963391539l859322674,909324600l859060524,909457200l946615859,942682676l825506101,842283052l875968560,963392564l892746032,858927924l959592492,909457201l946615344,842610741l959787319,959461676l825309491,946616629l926429753,876099379l842283052,959657013l829176114,909455672l959525426,892873783l926430009,1815230769l808662073,842610231l842607664,959854901l1815557428,909652024l959590710,876162103l892418098,1815687728l859387192,842151480l892873776,825373497l1815097657,942748727l892877111,892939318l875903033,1815163958l892874808,892679993l842542131,892809529l1815425078,858929464l959918389,842542136l959460149,1815165236l892941625,959984434l926428214,859256117l1815294003,943010360l808465203,842542136l909522741,1815229746l875901496,808661044l876031033,942749233l1815294770,959787577l808466224,842542129l858994741,1815621680l942815544,909193273l892939319,859322681l1815687737,892417079l909390645,809053233l875902521,1815426608l926234424,892745008l876162097,892417590l1815230768,926234424l892745008,876096560l875836722,1815099702l808662073,842413367l892873784,876165432l1815622194,892418097l808728882,959198256l943143221,909587767l892483692,808726581l959199540,909718834l943010873,892483692l875704375,942420533l875770420,943076663l842610796,892940344l959197240,809055538l825766966,825505644l875771189,942420534l842086709,808989236l892483692,842544695l959197236,875903285l876032560,959789164l842347057,959199545l842348853,875837749l842283116,959983670l942420020,909654069l808728114,825766252l926430773,741619769l842150968,926365489l842624055,875967286l741947193,959722040l825766200,809069616l859386169,741422898l960050489,842610993l876178480,859191090l741488176,960050489l875968561,926444597l858992694,741881648l875705400,909652785l842558520,942879797l741685047,825831992l943010871,809004083l926037816,741684792l926234424,808923447l809069616,842608953l741880882,959787577l859124279,842558516l859255605,741356594l959983672,942682425l842558516,926299957l741552951,959722040l842018872,892890161l808857657,741881650l926037049,808597556l876178488,859191090l741684784,943206456l909195317,876112947l892416562,741815095l842216505,808924720l959999024,825766962l741750837,892418097l808794418,946614835l842086709,892743734l859060524,875705393l963393588,875967794l808465972,892483628l842217267,946616371l875705650,842412338l959461676,926300213l963393081,809055538l959459893,825505580l926363958,946615601l842086709,892743734l842610732,959721782l946615094,925972786l926103604,842610732l876099382,963393333l876163636,892417590l959789356,942879285l946616121,809055543l859386929,909261100l892746036,963391798l842610997,842609712l959789356,909652281l946616116,943273010l858796849,959789356l959658041,946616626l960051253,842215988l909261100,959919154l963392313,825833781l825308217,825505580l892351799,946615096l859059506,859387705l942684204,876165177l946614585,925972786l926298164,959789356l859320633,946614585l859190578,942683190l943011884,909129272l946614320,875901497l909719607,943011884l875772217,963392822l943012144,909719350l892483628,808465460l929837365,943075636l842478132,892811308l842478392,963393331l892746032,959985458l942684204,859124789l963393586,858797618l943208246,959461676l825569843,946614321l808924466,842348080l842283052,825831728l829175090,842346808l842479666,892873776l825373497,1815556913l859124280,892482615l876096569,959788849l1815687728,926430520l825308985,942746674l909194545,825440562l892483692,808727600l959198769,842217776l959459637,909261164l943142449,942420790l892745015,876163380l859060588,926429234l942421301,909522992l875966514,959789420l825504309,942420020l892352816,942880053l842283116,892743986l942420528,926429753l842608692,959461740l909522228,925644856l892678452,909588787l959789164,808532273l942422328,959920181l959920183,959592556l909457201,959198000l959527216,825503796l859060588,909194289l959197752,909718834l909456441,959461740l842151222,942420535l959460919,959918905l959789420,859256118l942421042,825504313l892351286,875706476l942749753,959199536l875573302,892744761l959789164,892352817l942421559,825636912l959854640,959789164l909456690,942421296l926167604,859256887l892811372,875966519l942420529,808989241l959919929,909392236l909455670,959197744l926036788,808529971l859060588,842543154l959197236,892746037l808858167,892811372l909389879,942421298l925972786,959460917l892811372,909455415l959198517,825242420l926103089,892483692l959723063,959198769l825242420,909522992l825766252,926233909l741945908,875705400l959657009,809069618l825374009,741619252l909259832,926299952l809004082,875967544l741620022,892418097l825373238,963393337l909261104,842084657l909261100,842348852l963391800,842282546l808530488,959789356l892810550,829175090l859124024,943010102l809053236,876163385l1815427378,909455928l892417587,842542130l875968309,1815359801l842216505,892809783l942746676,892679473l876032311,842283116l909128240,942421813l809055543,825702194l875706476,892418105l942422069,842217781l825309489,909261164l909259570,959198258l909586996,875966515l859060588,959591473l959198774,825702704l808792889,943011948l859191607,959197747l909392181,808990257l825766252,959787829l741618741,859387192l959526712,809069618l892679225,741880377l942815544,926364471l809069624,842348089l741554487,892418097l959723057,946614840l842086709,892743734l959789356,959722037l946616625,943273010l942747696,842610732l808857908,963392821l892877109,960051252l959789356,842019893l946614328,842479664l942814776,959461676l943272247,946615861l960051248,808595505l842283052,959789104l946616627,925972786l858863667,959789100l876034099,946616372l892876848,825831737l959461676,842152241l963393844,876032564l808793913,959789100l959984944,946614841l959920181,909718326l842610732,859255092l929839154,892678452l808727602,892483628l842150712,963392820l825766452,875640116l842283308,808662583l963393589,943274293l959854901,842610732l909259833,963393588l808596276,808466230l842283052,842608694l829174064,842346808l909587513,892873785l909259065,1815426608l825439289,875835956l892939320,960049465l1815229232,875901496l909260851,892939316l959788089,1815230515l909717561,858993205l876096562,925970994l1815687733,875639863l825307442,876096562l808595506,1815557430l892874808,859254835l842542135,876032313l1815425587,960050489l959658033,842607665l959591478,1815491639l892482616,858862132l892939315,808858681l1815688241,892418097l926429746,942422066l959920176,925971508l909261164,959985970l959199282,842281524l892481584,892811372l959787063,942420273l959920181,825504566l942684268,808793652l959198256,959591986l942815544,825505644l808858931,942422328l875770420,926102328l959789164,909193779l959197749,825636404l875574837,959789164l909193779,959198517l842086704,892482873l959461740,926300213l942420531,842086709l808989236,825766252l959985205,741618229l959787577,808466224l892890161,808857657l741749040,808465977l925972532,809004087l808662328,741554228l892418097,926234930l946616377,892416564l959919153,959461676l892876853,963392819l876032564,926365238l959789100,892941616l963392049,859059762l808858160,943011884l909523255,946614837l858797623,825832755l825505580,909521208l963391795,842479925l959853875,842283308l909260854,963392823l959656758,959721522l942684204,909326647l946616117,909456690l926430521,942684204l875770425,946615859l942682676,943011380l825766188,943271989l1815492145,909652024l926233142,876162103l925905459,1815558201l959722040,909455672l842542128,858994741l1815490864,959787577l960049207,842607667l892877109,1815360568l892940345,859125816l809053236,808596793l1815098681,959983672l859058994,876096566l808595506,1815162932l892418097,892941619l959197236,892877109l825505332,842610796l959985462,942422070l943273010,892418097l959461740,925970997l942420274,892547641l943206961,842283372l808662583,959199541l892809780,909127728l909261164,909259570l959198770,892746032l943075890,859060588l959526706,824980281l808792376,926300217l809004085,892483896l741552946,959984952l960050233,842558516l808991028,741487152l859387192,859189298l876112946,892874802l741880633,926037049l909128502,876178482l825307187,741947448l859387192,875837240l876178487,842478131l741749554,825373752l926167349,942763064l909194545,959853620l892483628,825308981l946614578,926364983l892810800,875706412l858863673,946615088l808924471,842609461l959789356,909391929l963392057,943273266l926169141,942684204l842085173,963393844l808596276,858927671l959789100,892941616l946614320,876032569l959591733,959592492l892614449,946614584l842348592,892811577l909261100,858992689l963391541,842348853l859387955,909261100l909654322,946616119l808858164,959985208l959789100,842414131l963391538,943012144l926430262,825505580l825635128,963392049l925905716,959852855l942684204,842019637l946614579,942814777l825504819,842610732l909324598,946616120l859059506,909325625l909588524,858994225l946614839,942750005l909195321,825766188l842151477,1815230769l909652024,875573558l842542129,926299957l1815490866,959722040l943140920,876096564l942683698,1815229753l892941625,842150201l892873776,959656249l1815622193,926234424l859190320,876031027l842150961,1815491377l943273273,875967541l892873777,909455929l1815556662,842414392l943273016,892873779l959787065,1815426354l959788856,942814000l876096565,909652018l1815097399,875706680l876099377,959982644l876098102,1815230260l909259832,858927153l842542129,959657013l1815163696,842216505l858927671,892939318l943208249,1815427381l892418097,909587765l942421304,959789104l959461431,842283116l925972530,942422071l959459897,892482608l892483692,825243445l942420016,926233906l892417584,959461740l858928438,959197747l909325874,859255860l825505644,825701433l959199032,959658288l959460401,892483692l876032051,942421044l942814777,909652275l892483948,926298169l942420788,842479664l808859703,959461740l926300213,959197747l858928690,875835699l825766252,942813749l741552695,875901496l892483635,809004087l892678201,741618224l825832761,875903289l876112947,925970994l741750583,842608697l875769910,876178482l825504051,741880370l809054264,942814517l876047408,892678961l741750581,859385913l875968050,842624049l842215990,741750840l825831992,925905975l809069619,859386169l741422898,960050489l842610993,876178480l909391666,741881654l942815544,926232881l959999028,875640370l741617719,859189817l858797366,876112950l926364722,741749046l959722040,909588791l892955698,858928953l741619509,943011640l943273523,809004081l892613944,741749555l859189817,959853366l892955705,909456953l741684274,825832760l875903288,892890168l909652793,741487417l859125043,1815556915l942881079,942746924l909194548,1815164472l892352557,842544690l925643314,926429548l942944313,741488945l812397873,875770156l926363954,1815099442l825309233,859386681l942420788,825504313l926494776,959461740l859059510,959197234l842281524,808923186l942684268,892811573l942420533,825373236l858928439,842283116l925905206,942421561l926233906,942813489l875706476,808532025l959197492,892614960l842479157,892483692l875771699,942420025l892678708,875640120l892483692,842544695l925643828,825766196l876098868,943011948l876032569,942421553l859190578,892745270l942684268,942682422l942420279,942813748l892613938,942684268l825767224,959198518l943075892,808858676l842610796,909653045l959199285,959656758l942749746,842610796l808858679,942420531l892876848,825440568l859060588,959854384l959199280,825766452l942813237,842283116l825831728,942420024l959656497,943207734l959789164,825636146l942422064,858797623l825241908,959592556l942880561,959197745l943274293,925905461l892811372,842151735l942422064,959789104l876098612,909261164l960051506,942421301l825504308,842215732l909588588,858993456l942422072,892352816l876098101,875706476l892352569,942422066l859059506,875836729l942684268,875836980l959197492,808597808l909260344,942684268l825832760,942420793l926167604,842085433l959789164,892942385l942422068,959920181l926430008,825766252l825832501,741814833l943207736,808727350l909732921,959721520l741422644,808597816l808728888,959999024l842347314,741815861l943206456,926300213l892955700,926431033l741488435,875705401l842215986,809069617l875902521,741815856l858927416,875968569l842624048,842215990l741750584,959788856l909457462,876047410l808923953,741880377l959787577,909586743l809069617,808858169l741619000,825831992l909653303,876178484l842478131,741750071l809055544,858929205l842558514,875835445l741749040,926496057l926234424,892890167l959787065,741357111l892482617,825831472l959999028,943142450l741816625,842609976l943207989,876112950l909652018,741618740l858928184,808990260l876178485,909194806l741421617,942814265l926364721,876178487l909586483,741617977l842608697,808530230l959999024,808792882l741552437,909521977l926103089,842558512l892548661,741685299l875705400,842610999l959999026,825309234l741879859,809054264l858797365,842624048l942880825,741749553l808662073,859190583l876112950,892874802l741422137,808596536l875836984,809069620l875902521,741552691l825831992,808858935l892890164,926038328l741946673,859385913l892416313,959999033l859256882,741619767l892482616,842609460l942763065,842413361l926495026,959789100l825702451,963392057l925905716,808597814l892483884,876164665l946616117,909522992l926495281,842283308l808792376,946616626l942881077,808596022l959789100,959525427l929837105,926429492l909457465,959789356l909391160,946614580l959789104,859125047l959592492,909457201l946615600,892547641l943273777,892483628l876163123,963391801l842348853,909719603l892811308,858994485l946615088,859321650l942682163,892483628l842413623,946614837l875836722,959460144l825505580,842543414l963392307,809055538l825241655,892483628l808661816,946616368l959984185,926298416l959789356,959658041l929839410,892678452l825635891,959461676l808727862,946615606l808924471,825570869l909392172,808792374l946614841,808924471l808793653,842283052l909390901,963391545l925905716,942814773l943011884,842283321l829175858,842346808l808465465,892939316l926431033,1815492405l892678712,875574320l842607673,959854901l1815622964,926233144l892613168,876096562l926167858,1815623221l942815544,943012144l842607664,909130037l1815164980,892417079l909390645,892873778l875704633,1815099442l926233144,875706422l892939312,808727865l1815361330,825832760l959591730,892939321l892482873,1815360569l909259832,876165168l892873776,842414136l1815098422,892418097l959920182,942421048l825373236,926365495l909261164,959723059l942422327,943273010l808532017,959461740l842217777,959197495l825833781,808597817l842283372,808662583l959197750,825833781l892614200,909588588l808661808,942422071l825504308,943077427l892483692,926430004l942421303,925972786l859321652,942684268l943141431,942421302l926364983,808466225l959461740,842152241l959199284,926496050l875771186,892483692l842217267,942420020l960051248,876097585l892483692,926365239l942420787,943273010l825372720,959789164l842020400,959199287l876032564,942682680l842283372,808662583l942421302,892876848l859189560,842283116l926232882,959199027l808596276,808466230l842610796,892418100l824981048,842346808l858797369,892890162l909259065,741684784l825439289,875835956l842624056,875836981l741355574,859124280l858927927,842558520l842281525,741488177l892940345,959919672l842624054,892352821l741945394,909194295l825702193,892890165l909259065,741684784l909261112,909718577l842558515,876032313l741815096,909261112l892614711,876178487l909392178,741683510l892941625,959984434l926444599,825243957l741554484,875967033l909456953,892955697l808597817,741488948l960050489,875968561l842558519,825768244l741552179,960050489l842609464,892890169l876165432,741487410l842412601,960050996l892955699,959527225l741421364,925971511l943009845,842558515l959657013,741554487l959983672,959723832l842558513,876032313l741815856,960050489l959658033,842558513l909325877,741879860l943207736,808857654l959999024,926168370l741751096,959984952l909390649,809069621l909653305,741751095l875901496,892350516l876047409,876099121l741488434,943011640l858928947,809069623l842348089,741947447l892874808,842216756l842624056,909324342l741881911,859385913l825308466,842558512l808466229,741487926l808596536,842086705l942763061,842151217l808597304,959789100l825307699,946616115l926102834,959787572l825505836,809055543l946616626,959920181l842084663,825766188l842412341,1815163705l808792632,825242676l809053238,892482361l1815687217,825635385l909653814,926428211l875902517,1815361841l842216505,892811312l808987701,842413624l1815361072,892941625l875639858,808987696l892678201,1815622453l842150968,808793649l959982642,876034098l1815230768,876163129l943076917,876031032l859125041,1815492409l825832760,942682425l892873785,926496568l1815689016,825831992l808858935,809053235l876163385,1815163952l825439289,943075636l842607666,959854901l1815491892,909717561l926036533,926428210l960049206,1815689011l909718841,842217269l959982644,909194290l1815425075,959722040l808988984,909716537l959721520,1815426612l825832760,926232633l808987702,808531512l1815688760,842609976l808858933,876096565l926364722,1815295800l926234424,825505328l959982642,959461426l1815689015,909521977l808858929,876162098l859255347,1815097648l842216505,875706416l892939312,926234169l1815098930,926234424l842413104,842542133l892809529,1815687222l926234424,892745008l876162101,825307187l1815556918,926233144l825832502,876162102l808529971,1815492152l892418097,876033333l942422322,825504308l842609460,959461740l875639349,942421046l808858164,842479159l942684268,909391412l824980537,909455672l959525426,809069623l825635385,741486897l875967033,942814521l842624049,942814262l825701685,946615351l842019380,926234160l892811308,926036025l946614583,943273010l943011121,959789100l959525427,963391793l858928690,875705906l842283308,808662583l963392566,875639604l909523250,959461676l859386167,946614325l959920181,842216246l959789356,909194804l829173816,859124024l875903285,892873780l926430009,1815230769l876163129,842609973l959982648,859256882l1815623479,909717561l959918645,942746675l909194545,842545460l809053240,959526713l1815491896,959983672l842019129,876096560l892874802,1815687993l825831992,825766711l892873779,926430009l1815622708,943206456l959527221,809053233l842608953,1815688242l926037049,892811572l892873776,943009849l1815230777,926430520l959657529,959982646l925971506,1815622195l892417079,875835957l842542128,842217525l1815426098,942814265l825570353,876162100l859191090,1815622960l960050489,909718840l959982649,842283314l1815622710,842216505l808924720,876096560l959460914,1815162930l892418097,926169394l942422326,842086709l892743734,859060588l875705393,959199284l959527221,842215481l892483692,842543924l959198262,892614965l842543929,959461740l858928438,942420531l825373236,959591735l825505644,825307700l942420529,842019380l926234160,942684268l925905717,942421811l925972786,892482356l959789420,859320633l959197497,842282546l909391673,842283116l825373749,959198003l909392181,959721776l825766252,942813749l741880375,926429240l825504825,842624055l943272502,741880377l875705401,842018866l926444597,892352309l741421369,926430520l875771449,809004081l892744760,741617712l842412601,842610745l876047416,909456177l741947440,858928184l858994740,892890167l825373497,741487926l909521977,808858929l892890164,825373497l741684534,825831481l842348850,809069621l909653305,741487415l825832760,942814258l942763056,943076657l875705657,892483884l808923193,946614576l909130037,909193264l808859948,825766960l946616119,859125808l859321392,825766188l892940853,1815623991l825373752,926167349l809053241,943207737l1815425845,926037049l926299700,892873783l959787065,1815228725l875967033,909258803l892873776,909719352l1815229750,808859448l959787827,876031025l909195313,1815163702l926496057,909456178l876162105,842544690l1815426870,858994233l875573817,808987705l859387704,1815557430l892678712,943012150l808987703,858929464l1815491380,808596536l892744760,942746680l959460657,909521208l942684268,892483126l959199031,808596276l926431543,875706476l892418105,942420022l859321650,909193267l892483948,959461177l959198009,943273266l875837493,959461740l892876853,959198259l842348848,808794416l942684268,875770425l942421555,842019380l825242672,825766252l959787829,741356597l943273273,875967541l959999025,943142450l741881401,959722040l825766200,809069621l825374009,741421623l858929464,942813493l876178488,859191090l741946672,926037049l808464437,842624054l842215990,741749302l909717561,909259317l876178488,825700915l741554489,892418097l909654320,946615607l842610736,858993205l943011884,959723833l946615353,943273010l842149936,959789100l909128243,946614835l942682676,942881077l842283308,808662583l963392054,825242420l959985713,959789100l876034099,963393332l926036788,909324850l842283052,875640113l829175863,825569592l909390902,842542137l825701685,1815163441l926234424,926298167l842542133,825768244l1815294003,926234424l959657264,892939314l876099897,1815230774l959787577,876098872l808987703,825439544l1815688242,842216505l842151728,892873779l959787065,1815097397l926038328,842347828l842542137,876032313l1815164981,892874808l926497074,842607669l858796342,1815098675l892941625,959984434l842607667,943272502l1815557942,909259832l943077424,892873785l909652793,1815097906l892940345,942945848l876031031,909195313l1815228721,808662073l909195063,808987705l808662328,1815163698l842414392,875836216l959982641,858863154l1815558198,875901496l859126067,926428214l859189558,1815230259l825832760,825768248l942746678,842413361l842608946,942684268l808531510,942420276l909587762,909193783l875706476,925907001l942421048,808858164l842348856,959789420l842086709,942420018l858863925,942813497l892811372,909389879l925643571,842281268l909324594,959789420l909391160,942420276l892483893,926037558l909719660,959723570l942420792,892352821l892678713,892811372l842215481,942421304l942682676,808466230l842610796,943141172l942421044,942814777l842478644,842283116l842019126,942420275l859059506,825438265l859060588,842151730l959198771,943143221l892941624,825766252l926233909,741685302l892874808,808990521l876112953,825766450l741881655,808597816l842281017,842558517l808924469,741355569l892678712,825634871l809069621,842348089l741487411,859189817l926168118,876047411l926169393,741816369l859385913,808726841l842558521,925905717l741618740,842414392l942748472,842624054l909130037,741553207l926429240,909653810l809069616,909653305l741487415,842412601l875639603,942763060l842151217,858928952l892483628,842543924l946616117,892352816l875704373,959789356l892942641,946615092l825373236,909588279l959461676,858797618l963392052,875639604l942813745,959461420l842347824,929837112l892547380,909587765l959461676,909521459l963391796,858928690l909654066,959592492l808728369,963392311l959527216,825700915l959789356,960049465l963391538,876032564l943142454,842610732l892416312,946615351l825635385,875575092l909261100,808793651l946615859,926167604l909194807,875706412l926496569,963392054l842479925,876033331l892811308,959853368l946614584,875903024l909325109,909261100l909325875,963393849l892746037,892613174l959789100,892942385l946616372,942881077l842217782,825766188l842609717,1815426614l809055544,842151989l926428213,943077685l1815490611,959722040l842346552,842607672l892352821,1815097394l943273273,825635637l876162104,859191090l1815622960,808662073l892547121,892873783l926430009,1815099697l959984952,825833266l926428214,943077685l1815294259,943206457l875967798,809053236l892482361,1815163446l926234424,808924464l876031032,825767985l1815490617,842150968l842346808,942746677l959460657,942945337l959461740,909455923l925643570,842281268l825832242,842283116l875573808,824981296l825569592,926495798l926444600,842215478l741815861,875639863l825307442,942763056l959460657,959723063l942684204,859257141l963392304,943075892l892875059,842610732l909653045,946614837l825635380,943274288l943011884,859191607l963393081,959527216l842479411,859060524l959918130,963393080l842281524,909586480l942684204,842347065l963393843,808596276l809056567,892811308l926233400,963393077l808596276,875575094l825505580,909259316l929838644,926101812l942815536,943011884l825768247,946616115l825242164,926103097l892483884,943011897l946615348,942682676l842086708,842283308l909521977,946615345l960051253,875968819l892483628,926363699l929838128,926431029l808466224,909261100l925905716,946616630l808793394,909455412l842414124,842609207l946616374,892876848l959461687,892483628l808727600,963392562l943143221,926364983l959789100,926496048l963391542,808792628l875641136,842610732l825767734,946616121l892483893,909654070l892483628,825636407l963393592,943274293l942682677,825766188l892482613,1815557936l960050489,859058226l926428212,926103093l1815163192,943273273l892942134,942746674l842282289,842478391l825505644,909456441l942422324,808990768l842478647,859060588l909457200,942422066l909522992,808990002l825766252,926430773l741357881,808662073l842282807,876112949l959919154,741946673l875705401,892678450l809069624,892482361l741750584,942814265l892482609,959999030l859321394,741880889l825636664,875639862l892955700,943272249l741486901,926496057l892351282,892955704l859125817,741881656l892679992,825635639l809069618,909653305l741685561,909194295l926037048,959999029l842544178,741947696l892418097,959920182l963392824,842348853l943208499,959461676l825308722,963393840l892614960,875706677l842283052,959723568l963392055,959723058l825505077,825505580l825374776,946616630l943142194,909718065l942684204,959723060l946615093,909654069l842609968,842283052l909588276,946616113l926233906,909455664l959789356,842152245l963392052,842217776l959525683,842086444l943143219,946616631l859190578,909718326l959461676,909390387l946614576,926495794l875967801,909261100l859191604,829175600l859124024,875573302l842542136,875835445l1815490864,926234424l859385911,892873778l926430009,1815296305l909457208,959525941l876162104,942682675l1815426359,909717561l959591221,892939318l875705657,1815098417l809054264,859125045l876096568,909193778l1815228469,942815544l959460407,809053234l909456441,1815623734l892417079,926495541l926428214,959657525l1815295544,842609976l943207989,842607664l875836470,1815689525l926233144,875706422l876031029,943207473l1815098420,875706680l959461425,842607671l909718582,1815164208l943272505,909195571l959982640,943142450l1815229748,943207736l825504566,892939313l842609977,1815230772l876163129,808597301l909716529,859386675l1815361589,959788856l959919926,808987700l909521976,1815230516l892678712,943011120l892939312,825635897l1815164721,808661305l875638838,909716535l808792112,1815098162l825832761,892483641l842607670,892352821l1815490871,859124280l825374768,959982645l959919666,1815097904l926234424,926298167l876162101,909586483l1815621689,842216505l875706416,809053236l909653305,1815492919l875705400,943208247l876031025,808990769l1815623736,858928184l959789108,876096563l942945074,1815426360l825831992,842216503l876162101,808529971l1815556406,875706680l926102328,892939320l858928441,1815492920l942815544,926233911l842607667,926101558l1815623986,959983672l808792882,842542128l842217525,1815295287l959525943,808727860l892939313,926431033l1815492405,825635385l825309238,909716531l875966512,1815098933l959787577,926496048l876031025,875902257l1815558196,892679992l892548407,892939315l825635897,1815230257l808465977,909456438l959982642,842085938l1815425337,959525943l808727860,876096561l942945074,1815688248l892940345,892483384l909716533,842609459l1815163448,892941625l825374514,808987702l809056568,1815295799l959983672,859058994l892939318,825832761l1815556402,892418097l926496051,942422329l875770420,959723576l842283116,808530230l959197488,959527221l925904952,942684268l859255351,942420789l875901492,825635123l842283116,959656244l959197747,859059762l909258801,875706476l925907001,942420025l809055543,842215475l842283372,859124793l942420275,825636912l825702448,909261164l960051506,959198517l959723058,875967798l909588588,943143216l942421555,959789104l825766454,825766252l942813749,741880375l926038328,875574836l959999025,909194290l741749048,959787577l892614966,842558519l925905717,741751094l909652024,926233142l892890168,959983929l741486902,808662073l875640375,876047412l825767985,741486905l943273273,875967541l842558513,842478389l741816121,825831992l859321399,842624057l808662070,741685047l825831481,926038322l842624048,959854901l741488180,943206456l809056053,926444596l876033333,741487155l909717561,858993205l959999026,959722802l741816113,959525943l942749492,809069625l909259577,741422134l909652024,959460150l842558516,876032313l741423157,943010360l825242419,959999030l825570098,741487408l926037049,926299700l892955705,825635897l741750838,926429240l943206969,842624056l959591478,741880885l859387192,825505336l876047414,943207473l741947185,926037049l876034356,842558517l892548661,741947187l825831992,875771191l959999030,892811314l741619248,943273273l959657013,892955698l858928441,741423416l875705400,842412849l842558516,909325877l741749809,942815544l943012144,892890160l859388216,741815604l942748727,825308721l892955702,859125817l741684787,892941625l825832498,926444594l842084662,741815353l892679992,892678967l876047411,842150961l741815350,942814265l825765944,876112952l909193778,741683253l943142199,808923191l892890160,809054521l741356600,909259832l926497072,892890166l943009849,741356597l959983672,926363705l876047415,842545201l741553713,909259832l876165168,809069617l808661305,741815088l892418097,842609202l946615859,959920176l926232884,859060524l909522736,946614582l943273010,959918640l909261100,808661041l946615609,960051253l892941874,959789356l842019893,946616631l825504308,959656754l942684204,892352825l946615601,842610736l909325363,959789100l858863921,829175092l859124024,959787318l842542129,842217525l1815426098,892678712l943012150,892939317l858928441,1815558456l809054264,909456949l959982641,942945586l1815164470,858929464l942682421,842542132l808727605,1815164208l875639863,859060280l892873779,943009849l1815360567,858928184l858994740,926428216l943141174,1815427124l892874808,859125305l876031024,926233393l1815689016,926233144l943273782,842542133l892351797,1815295792l825831992,926233655l876096566,959524914l1815229238,926233144l943075632,926428213l825438262,1815556656l926233144,909193520l942746681,959460657l892875065,959789420l943208503,959198773l842282546,909718585l842283372,909521975l942421047,875901497l825242680,859060588l842543154,942422324l808793394,875836981l909261164,942813233l959199027,842281524l892876592,892483948l926037817,959198776l943075892,825243443l842610796,959658036l959199284,825766452l842412596,892483948l942814262,959197232l808531506,842086449l892483692,892351540l959197238,909325874l909324341,842283116l859321395,942421555l943273010,909456689l859060588,926298162l942420529,825766457l875575344,842283372l808662583,942422069l842610741,926233657l959461740,808925237l942420272,858797623l875705139,943011948l876098105,959198771l959656758,959526962l892483948,926232633l942421553,808662322l892416568,959789164l825636146,959199280l892746032,925972531l959592556,943011633l942420790,825242164l892875577,909261164l808923952,959198004l959527216,842281522l959461740,859124275l959199286,892746037l875574582,859060588l842150961,942420533l825504308,942946354l875706476,925907001l942420537,942682676l876032309,842283372l909521977,942422320l825636912,842479664l959789420,943206713l959198777,892614960l842086199,942684268l875770425,942421555l825504313,959721526l825766252,909259829l741816624,943011640l858928947,892955703l942750009,741552945l892941625,959984434l876178484,875837746l741553717,842216505l943141687,809004081l858929464,741355573l959787577,942945840l876047409,825571121l741685552,943273273l875967541,842624049l892941366,741356336l825831992,943010871l876112947,808531506l741421874,942815544l858994231,809069625l842608953,741422130l859124280,926495287l842558521,925905717l741422649,926233144l892483126,892890162l943009849,741684279l875639863,925972536l959999033,909391666l741422128,943273273l825635637,892955702l808727865,741685042l909717561,859124277l876112947,808531506l741421874,808662073l943206705,876178484l959723314,741356594l825831992,842216503l876178488,859255347l741880373,875901496l825438260,842624050l942814262,741879858l926430520,942880825l942763065,959460657l943272759,959789356l859059512,963392824l959527216,808990515l959789356,842610993l946614584,825635380l960051504,859060524l859125552,946614328l942881077,943075896l892811308,892810809l946616115,943273010l926495281,959789356l842150455,963392825l876163636,808530740l909588524,876099377l946616376,809055543l926168881,825505580l926495030,963393846l842217776,825505334l909588524,859322672l946616117,925972786l842150708,892811308l942880565,946616113l959920181,959723574l959789356,942879285l946616121,875901497l892548663,959789356l842152245,946616116l842610736,808465715l892483884,875966521l929837368,892809524l892940337,842283052l892875827,946615097l909718839,858929208l959592748,825766712l946615603,926167604l875770168,959789100l808793394,946614585l876163641,943207728l909261100,808924721l829174329,909455672l808923698,876162103l909586483,1815294265l892482616,876164148l892939317,926495033l1815099700,842412601l859189811,876096562l909390642,1815621688l808662073,959853879l876096562,959524914l1815491382,959525943l875837236,876096561l925970994,1815163445l943010360,926167347l842542136,876032313l1815294515,892874808l909457209,926428208l943271990,1815492152l892941625,959984434l809053233,942813497l1815162933,875967033l942813491,876096567l858862642,1815229241l825373752,959524917l842542132,959920436l1815098935,943010360l825242419,808987701l842413624,1815229240l892941625,926036020l892939318,909456953l1815557431,959788856l909259312,842542128l825440309,1815360055l960050489,825506097l942746675,943076657l943075897,842283116l943207475,959199540l926496050,959460657l959789420,809056561l942420787,926167604l926038329,909261164l808859187,942421808l859321650,943208241l959461740,859059510l925644850,876163380l859189558,959789164l909259315,942420791l876163641,842151473l959592556,942946097l959199027,808596276l842086198,909261164l842348083,959198771l926036788,943077680l892483692,909456182l824980019,859124024l892350518,876112945l808595506,741815606l943273273,808530741l842558517,825768244l741750069,825636664l909521974,892955700l892482873,741356601l842608697,842414128l892955705,943208249l741619000,859189817l959853366,809004089l943208760,741488441l859189817,858928438l942763059,909325617l859254833,942684204l892352825,963393329l825766452,825702196l842283308,909521975l946616119,909391920l842215990,959461676l842545205,946616631l942881077,808596022l943011884,909652537l929839416,842281268l959787315,909588524l825833776,963391794l842086704,842020152l959592492,825636657l963392817,859059762l909588272,959461676l892352050,946616377l959460919,909522230l942684204,876098872l829174322,909455672l959525426,808987702l842610488,1815294774l926429240,943208498l876096564,925906482l1815688758,926494777l943011889,942746674l943076657,926234424l959789164,842544432l942421298,959527221l809054257,875706476l925907001,942422072l825373236,959722038l959789420,825569845l959199542,909586996l842412083,959461740l858798387,959198264l943075892,959853620l959461740,842151222l959199286,959591986l808859961,825766252l876163637,741422903l909652024,875573558l876178481,825700915l741554489,959722040l842346552,809004088l909521976,741552946l942814265,842020145l892955703,808727865l741619506,926496057l825309496,842558515l909325877,741617716l942815544,825571632l842624054,909130037l741423156,892418097l842348850,946615864l926429753,959983670l959461676,808465970l963392568,858928690l942683697,909588524l943208752,862730038l943141174,824981812l926365494,1815230260l858992693,842609457l808464684,842217014l946615865,909390643l842610992,946615852l808662320,943076150l858860844,909588277l858797876,892352620l875966515,757871673l926233393,926168631l829174576,926103344l892940596,908930096l876099639,842020400l925905260,825505587l741945401,943142445l909128760,829174320l926365494,741421107l926365233,842478647l842083692,909129015l808857912,875638060l942815536,808990773l808856940,959920435l741355829,926365233l926430263,926298476l926168887,909192242l876033847,829174327l808727089,842478391l858991672,909391157l845953080,824981045l925971768,808858936l858942512,959985200l824981048,909456185l875966775,858942520l959985200,841757495l959852595,1815360048l892811569,942813494l909128236,808662576l858942516,809055792l841757746,959852595l1815360048,909128498l875704377,959591980l942684209,808661612l892352822,858926134l809055792,845952050l959852595,741618224l942750001,875837752l829174323,909718839l741749044,959918385l909326134,959852908l943076663,842214448l808990263,808465004l909128757,825699381l842215475,862728240l909588530,959523892l959590969,929838393l825503793,741750064l959461685,845953072l943075379,741488953l825831990,1815621688l926365233,842610487l892547884,943076405l909208632,876033847l858534455,875902259l1815623734,926365233l842478647,926298412l842479415,909208632l876033847,824980023l926365494,1815230260l943273521,909326128l959852844,943141432l925985844,909586480l824981041,959459383l1815361078,825440049l808858932,859255084l875640881,925985844l909129011,824981045l859124535,1815490866l825505585,842608950l876032300,909261105l925985844,825701428l824981558,825570359l1815621680,875902769l842608948,892809516l942815284,925985848l960049462,824981558l858928695,1815229749l876033841,942813492l926363948,943076916l925985848,876033079l824981045,808793911l1815230258,892811057l909587762,926363948l942682933,925985848l859125047,824980025l892679991,1815359545l892811057,842348855l926363948,909391925l925985844,842020407l824981045,842413879l1815098933,909588273l942814003,926363948l876098358,925985840l875968055,824979504l909522743,1815228729l926365489,942682161l926363948,875968055l925985840,959985463l824980532,892876599l1815097398,943142705l842479160,926363948l909653561,925985844l825241656,824980025l842086455,1815491383l825767729,909718069l943141164,926234161l909405238,859191097l741356600,926496308l876098358,909405232l859191097,741356600l926496308,876098358l909405232,859191097l741356600,926496308l876098358,909405232l859191097,741356600l926496308,876098358l926313520,909127985l824981045,875837233l875574066,925970796l909587508,824979512l875837233,808990263l925970796,909587508l824979512,875837233l808990263,925970796l909587508,824979512l875837233,808990263l925970796,909587508l824979512,875837233l808990263,925970796l909587508,824979512l875837233,808990263l925970796,909587508l824979512,926365494l1815230260,858797873l842086704,808923436l842281267,925985844l909390385,824981552l892481847,1815097905l942880561,842085177l859255084,842545464l925985844,875769909l824981560,859059511l1815360052,926234417l842478647,892809516l842348855,925985840l909587510,824981041l926299703,1815098424l876033841,909456439l926363948,942682933l925985848,859125047l824980025,892679991l1815359545,892811057l842348855,926363948l876098358,925985840l875968055,824979504l909522743,1815228729l926365489,942682161l926363948,875968055l925985840,959985463l824980532,909719351l1815361080,808990513l842608944,943141164l842610992,925985840l875573560,824980019l909195319,1815492405l842412852,808728880l859057208,959459894l1815621684,842412852l808728880,859057208l959459894,1815621684l842412852,808728880l859057208,959459894l1815621684,876032305l808661556,825306164l926168119,1815623217l876032305,909195060l825306168,926168119l1815623217,876032305l909195060,825306168l926168119,1815623217l876032305,909195060l825306168,926168119l1815623217,926365233l842478647,825700652l808465206,925985848l825438770,824981558l875837239,1815622193l876033841,943207990l926363948,892614452l925985846,892743992l824981047,959919926l1815621680,825308982l909456944,925970732l858928180,829174832l825767734,741750064l926365233,808727096l926298476,909261111l909192244,943010616l829173812,926365494l741488436,943142449l808466480,959525228l808794160,858535477l926430005,909456437l809056108,825505592l942420529,909129776l808728631,959592812l892875568,824980025l875640370,842085684l858876976,959526196l875575090,875770156l943076408,1815230777l925905453,926102326l741619254,842019373l825571123,1815360052l960049453,892940598l741880371,842543405l959526967,1815492407l808857901,909259065l741618737,858993197l959723312,762065972l943076401,842084658l959525932,875574068l943205740,842608953l741619248,959985709l825375025,845953079l824979511,943010359l1815228721,959985709l825375025,824980025l926365494,1815492660l959985709,825375025l824980025,926365494l1815492660,892678963l943207988,926298412l825571127,909208626l876033847,841757239l845952565,741618480l943142449,892809777l875770220,808988978l824979512,926365494l1815230260,926365233l825569847,909192242l876033847,896283191l842281015,909719093l909455916,959852908l942815280,892611639l842348344,808661612l960051254,858926130l809055792,845952050l959852595,741618224l875902509,829173812l825242423,741683253l926365233,842478647l926298476,926168887l908930098,909325621l926298476,926168887l908930099,909325621l825438572,741488432l876099121,825571122l892743020,741749557l808530737,829174327l842283062,741422391l926496305,875706419l959525996,875574068l858992940,842479926l808807480,859124279l858535991,859322419l1815163953,892678194l959983666,824980278l892876598,1815621684l858994481,842478132l926298412,926168887l859008050,943208500l824981049,926365494l1815230260,926494770l808596785,808661548l842021174,858942516l809055792,841757746l825702704,1815229749l909128498,875704377l959459884,892678455l858942514,809055792l841757746,959852595l1815360048,859255859l741879860,875639601l862729781,825374259l741553458,876163891l825504825,926298476l825243959,909192243l876033847,829174327l825767734,741486899l926365233,842478647l926298476,926168887l909192242,960049208l845952056,825702704l741356085,909128498l875704377,808661612l842021174,892546100l892496946,943011377l824980791,943076408l842348080,909325164l859125304,858860596l909653297,909325676l842149945,757871159l926167346,858994740l829174329,926365494l741357620,1815491890l926365233,926037815l909455916,808661612l960051254,858926130l809055792,862729266l824980021,959655991l1815361843,808530228l943206708,875834424l926103091,845952567l943075379,741880377l1815491890,809054513el959525428,824980020l875575601,926495026l892496949,942746678l909521973,862728249l926036023,741356600l926494770,808596785l892759088,741749557l1815295538,909653554l909128243,942812216l909470770,842214453l829173808,892547639l741946937,942946353l842346801,926298476l926168887,842345522l859060532,829175347l926431287,741487410l876099121,842348338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09455980l875771692,876032048l825322545,909523255l942420022,842478903l876097845,926298476l926168887,909192242l876033847,829174327l926365494,741488436l943010866,859125042l875719734,892483637l741749557,926365233l842478647,926298476l926168887,909192242l876033847,829174327l926365494,741488436l926365233,842478647l926298476,926168887l909192242,876033847l829174327,926365494l741488436,926365233l842478647,926429548l942944313,741880884l829176114,809056056l959526964,959589426l858860908,892942389l909718580,892613420l892810801,809069616l942750000,741488434l825635891,859191348l825060404,892811065l909654069,942880812l876164920,942943596l959852857,925644850l858796849,1664563249l876163380,741487412l926431032,925906736l892415026,892680240l824980530,892350771l909718584,892350764l825439287,741355827l825831990,1664300087l859189299,741357622l892940593,926299955l841757744,926495288l741881394,842283064l808792372,909192244l892678196,841756724l892743989,1664628792l876098865,909588279l892547372,875575351l842083384,909260852l757871666,942682930l875967795,825044024l892679993,909719089l842214454,808793904l876163427,926234678l741881904,859256630l825569336,808528952l825505841,959460409l808726828,943012147l741946425,926169137l858993462,825306412l926101560,1664366134l875639862,909587766l959523894,943076152l841758005,959852595l741618224,909260337l808597817,892351020l892680497,859319346l808925240,892756788l875836725,741488945l825766705,825505848l909194028,825372980l926034998,875837744l808597036,875641143l757871666,842020916l875902772,842097464l859387954,959656497l926233644,825833265l824980025,808595769l875901749,892480563l808859185,824981047l926169140,825701176l925969458,925971766l912472374,959983671l808989750,943273260l959983666,824980536l892744753,741879858l859190065,943207473l942421046,909654067l841759029,809055032l1664497465,926496307l824979510,959854905l842217271,959523891l909521715,824979767l960050226,943075888l909651000,909258804l741946680,825700403l926365491,942880867l875575096,876098092l926364983,808594486l842413872,808597817l825635116,926037552l741880371,825832497l825833269,825242156l842086193,892494640l959788593,757870642l925906737,909195312l824980019,858798392l741620021,926299697l825635634,757871161l808924725,926430774l858991670,825831476l828585272,825308728l741487925,943207224l741617719,808595757l926299697,741486903l892482865,943271988l757872688,892942129l842478647,757871928l959787313,876032048l862140468,842346806l841757241,825702704l875967029,959787308l892547379,741552697l825242161,959592248l942880812,842479160l909455916,875967542l808794211,909194290l824979504,959658039l741552688,942944308l875902003,825044022l875967287,959852852l926034994,809054517l908866354,942750002l761477168,909259058l808595765,757870640l842282296,892876088l942746681,959853110l825502772,909325369l825044024,925971256l858929461,858926130l959985200,828584245l825243191,741750579l892940851,842085686l925970732,842217522l842608940,892941619l741880886,909718317l858863155,824980784l825372729,842217265l875389749,875967798l859058739,942682924l959854391,959917110l925972790,741750072l959723569,859386418l925643826,808726576l741814326,825375025l1664495667,825569587l959852856,942746678l842215474,926234935l859319596,943076658l741683769,909717805l808529977,741947700l909128498,909324601l842281260,842609712l1664497976,943141933l875574577,824980793l875706676,942750007l842083376,909718324l842478389,875835692l859320624,959261748l892548145,875835704l925970732,875968820l1664496690,909128498l842477881,859058476l909652537,741618230l909128498,859124025l959591980,942684209l892743980,842086454l825044024,892942641l943206455,908944176l825767475,875771442l825372972,825569844l741619250,808531757l925907251,841758009l825702704,741488694l808596019,842086199l959525164,909587253l1664496439,825439793l859060277,757871152l942880561,892875573l875311920,875837745l908866103,942750002l841756724,875575600l741750581,942944305l808859445,828585529l959525176,808988984l925969464,825373493l858993209,925969708l926168887,825833779l825635116,825241657l741488437,875639089l825700657,825505068l859125296,845362228l825702704,741881143l859385905,842478128l825306412,926234937l859256624,825765164l825833269,741552694l942945841,926495541l959591980,909588273l959524195,825505081l842085686,959459884l842346807,841757745l892743989,741487416l876163380,741355572l825571373,909325364l824981556,858797369l808726837,858874674l825505079,757871158l808858417,926036272l824981043,842412088l741355832,825242161l943076664,841757750l942815031,741620022l825504817,808464949l808661603,960051254l841821234,809054256l842346807,808594480l825569592,909587256l808923436,926431282l741684278,892877105l909455410,926363948l942944563,1664102448l909653297,858861881l875901484,876098871l825569836,892941622l825044018,892481840l808597559,825502776l842086198,925707314l909391158,909717552l808596323,892418359l808528952,942880823l824979508,842217267l741488438,858863925l960050745,842214450l892875057,841758006l925971249,909588792l825438563,825307191l741816628,842282289l858993975,960049452l926036532,959523890l875902005,808859445l942946092,825832760l757871411,909457465l892481846,942760760l909324339,842414130l825241900,842478645l757871412,842543411l943206449,942877751l959788854,875768883l741357624,909392178l1664628790,825570360l875967029,825502768l825439289,825306160l842283320,842217017l892415276,842019382l942879537,959590700l842217776,741357367l926494770,825374513l959592035,942684209l808529196,959590450l808726581,859189548l876098865,741946674l942747949,809056308l741619509,808531757l842216244,824979767l909391413,1664299831l909128498,909455417l926100780,876098873l741357105,892351021l825374769,741814581l809056051,741553971l892613171,808596278l892547628,909718069l842215779,808990259l943139888,808726832l741488438,825833266l942945592,959591980l942684209,959524140l909653044,842609970l842413356,1664365105l942946355,741486901l926038065,842610998l808725804,926364208l741619254,942944307l909457205,875640108l892745266,858860598l943010868,959591986l825243491,808529971l875311152,892614961l824980275,858796849l825439542,909454386l909324338,741685047l876164918,942815031l825044022,942946353l926101561,875651894l892351797,841759029l959852595,741750064l808726829,876165426l741749555,909522737l942944821,858862124l926298673,741357622l808923185,875575603l876032611,942814003l875375664,892418103l808858928,875835692l842609462,926100536l926430263,741881908l809054509,859059505l741617721,859255352l761477433,859058226l909194544,841758772l942747952,926364983l808594481,892417849l757871156,876032561l942879536,942421042l909654067,824981809l858798389,761476659l959526449,842084400l841756728,959657528l741554483,959526701l876032049,824981560l909522736,859257138l842411061,825831737l825044024,926233138l909457205,859005752l909391157,824981560l876165428,942815544l842476844,808596529l741487408,892678963l842610228,842083628l876097849,909521717l909128236,825570610l1664626744,925905201l892746034,824980017l925906998,741683764l842608941,926495289l741487921,808726833l959460664,824980532l943142710,741422130l825635891,942814001l825320240,842413877l808857912,926298412l892351800,909192247l842348344,757871670l926167346,858994740l824980025,926365494l741553972,842150189l942880308,1664626738l959459629,842478640l741945392,876099122l892680499,909257779l909522232,741488434l825242157,959787571l741750583,926365233l892810295,942880812l909326136,926376752l926168881,741356600l959919665,808465971l959590700,892614705l741881912,959920433l875639607,925644341l825242933,909195312l825242156,959591475l862139959,943011123l741880373,876163380l741617715,741880372l741880372,741880372l1664627252,825831990l741619768,909194546l842414133,909192244l892418103,824980021l842019383,741487412l875640625,909457461l842477868,875967027l925983536,959526961l841757237,825374008l942815538,926298412l942946359,909192240l876033847,908866103l842084663,741617719l842544689,942944308l926298467,909260599l824980023,959919926l741617717,959461169l875835700,876032300l942682931,942746680l892941620,741355570l808990257,943207992l842543459,943273784l741750585,875704625l926103344,824981554l825309238,741684786l959526710,942684209l892416300,942814775l741357105,943142449l926495794,858862947l875903032,841756724l925905713,943076912l909192248,876033847l824980279,892811318l741356085,858862125l909129520,741750577l842348849,926430260l845363510,875903030l943208505,909192492l825440055,875311154l892744240,825766455l808923436,875968560l859319344,859191352l757872179,876099122l925971507,842621750l926168882,741423411l943142449,942683189l926101804,959788853l741749046,909128237l926364979,741750072l926036537,858863412l909257782,942879800l1664627253,741486901l875575346,842478649l808989228,808728884l942812216,876164144l841758768,959721528l741879860,875575346l942683193,825569891l842609974,942812208l926298420,741749561l926494770,842151217l824981045,909194807l876164912,858598450l959461686,825832504l808660268,959985969l1664496182,926365233l926364727,942815276l892875060,909192246l876033847,841757239l892743989,909718584l842083628,943142194l808596276,892547884l943076405,875651896l942946617,741880377l926430765,909456952l858533936,875902259l741488950,959590701l892614705,741750323l842412082,942748981l824981552,842477617l825570873,909206322l959983928,824980788l943142710,942814256l825306168,892874804l875837744,926298412l875706423,875768881l858861878,741357618l926232881,825766454l828583990,892876598l741815600,926430769l875967029,825371948l942946100,842609459l926298412,926168887l909192243,926234424l757872183,809054257l842610740,845363252l859060278,859125049l943075884,842413621l757871159,858861618l926496050,824981047l926365494,741685044l943207224,808858423l892547884,858992693l892429110,892942640l942944308,892415276l942813238,842217520l959590700,909522993l741618230,808990257l909195314,825242156l842085171,858533936l943011123,1664627253l876163380,741617715l741880372,741880372l741880372,741880372l825831990,1664366648l909194546,842414133l909192244,892418103l824980021,808530487l741618230,842086193l943075639,842477868l892547637,925969458l926037297,845363254l825374008,942815538l926298412,942946359l909192240,876033847l908866103,842084663l741617719,842544689l942944308,926298412l909260599,828584503l959919926,741617717l959461169,909456948l876032300,942682931l942746680,892941620l741355570,808990257l943207992,959787308l925972787,1664234809l875704625,926103344l824981554,858863670l741552435,959526710l942684209,892416300l942814775,741357105l943142449,926495794l858862892,875903032l845361204,925905713l943076912,909192248l876033847,824980279l892811318,741356085l858862125,909129520l741750577,808530477l808727861,741814326l892876338,943208756l825058104,859256630l741356081,909258804l942815029,925969457l909652016,942420020l909654067,741749555l943075885,825504564l959198775,892877112l892678710,926298467l808530744,858860596l892810551,842215478l959524140,909326642l842346801,959985964l808858936,841756720l859060278,942814520l842085676,808989283l926169396,942812210l876164144,841758768l959721528,741879860l875575346,942683193l808989228,808728884l892480568,959788593l845361202,909194296l909326647,892415276l876165424,741881910l926496308,825438774l875637808,876098100l926103600,875638060l825637173,959591735l926298412,926168887l842556215,942748728l824981045,926365494l741488436,909194546l959723573,908930102l892548405,909588792l892547884,959853621l875637810,942946617l1664627257,875902509l825307443,858535990l875902259,741488950l909653037,959984437l824981561,875903289l876163636,825371700l808923187,842610230l875770156,926495026l828585527,825504305l809055541,825306164l925905970,842217267l808923436,808726579l926297137,942750001l824981552,909587761l909195314,909192240l875573561,862140217l825308724,808989235l858862124,909129520l741357878,926365233l859255863,943075628l842347831,841821232l925905713,925972016l825044022,859387446l960049715,909271857l959722808,741881912l925905197,926103347l741880375,926298413l892941879,909192249l959592760,757872690l926365233,808859958l842019884,859387190l828586290,942682167l741356598,825307693l942815539,741357113l943075885,825372724l824981047,909392182l875771697,841821235l859255857,892614967l875637814,808925493l808990774,909128291l842479155,741487416l808464685,943011126l741356087,926430765l892811575,757871664l909259321,842348857l825044016,859256630l808726581,892350764l959459383,1664366134l909260081,808859191l824979768,942945335l959788596,825044019l875770933,892744761l925707317,808794168l926037298,892480812l858994225,741945657l808464949,842478649l892429105,876165424l943273529,825766188l825637169,741749811l876163373,892547382l741880624,892352557l925970483,824981557l875837233,808793144l942746924,909194548l1664169528,876099122l808858423,909192242l959525940,959526964l959524140,959984182l959721783,959721772l825438771,741553715l892942129,875639602l757870905,808726577l858796593,761476913l825766711,875574321l825044021,959985464l842414388,825044025l942747960,892350770l892152883,925906744l859125304,808987948l825635125,741946932l825307693,926365491l1664430132,959920177l875573554,757872953l909587761,943273784l757872950,842414385l925905975,925643571l959658035,926167859l858991916,825242675l841758517,892678448l875902265,842476899l842477873,741816116l959918381,892483892l741487160,926364977l926036019,824981048l859125554,859387187l942812216,909653045l741488688,842019885l825702707,761475640l876032305,943076401l757871921,959592753l892350513,824980276l808859443,842479920l842083385,825374768l859125045,825569580l859124786,757871409l859125048,959918647l825058105,858796342l859059253,825044018l892613170,942944304l825044016,842283318l909389879,842083380l926495794,909455411l959658028,842217520l824980534,942682422l825570865,858874674l842609975,943077683l825569580,825636913l824981047,859126070l741618739,875704881l892746040,824980017l942944818,959592248l858926134,858927157l1664495926,943273524l892483640,909192246l825635897,943206455l825307692,825634868l741486899,875639090l926299440,757872176l926494770,825831984l841758769,808726833l959723316,825385776l875574321,909130035l875573804,825440566l741881140,859191601l925905968,824979511l808595768,959722036l925969464,859386932l808792112,825569580l909389872,1664234039l959787825,876164144l824980535,808988722l842150453,926493750l943075635,741882168l842543927,959788600l842345524,825766192l741488183,842348594l892614969,825058104l809055798,741356340l825569837,825243445l757871927,892548405l909127734,925707315l875837496,859189296l808529196,842281017l926168631,858860844l808662322,825832247l892415331,808727348l892942392,925969708l942815287,892417591l808594732,909194033l892678197,909128236l825243443,741422647l892942385,825439033l824980792,943142710l808923699,892429109l876099122,892613425l926101804,825571381l741945392,825831985l892876345,824980273l959460401,925972535l825306167,943271988l892876594,892350764l825241911,1664299315l926232625,959787057l959197490,808464441l892745265,892350764l892416311,741815089l825504049,942944304l824979760,808530993l842086448,842083385l808464953,926103863l926101859,909719605l741421619,909260081l892614968,824980281l943142710,876097849l942746673,960050489l859126071,858862124l825767984,741423154l842608941,858796601l1664168247,825700653l926494769,741947701l926167341,909193782l741685045,925970733l909259316,741816374l959658285,909390899l757872947,859255606l926364981,858598453l943011889,825571641l808529251,926430256l741815857,859058993l892678457,859057203l959918902,741880625l842086198,926234165l943205432,943010617l741488688,875704625l926233394,828586039l842348338,858863410l892415032,808529969l875902259,909521196l876163121,741617977l842086449,842348592l824979509,808662585l943011127,808594486l892941876,943009847l825307747,825634868l741617971,842281777l892351800,825568312l942812211,876164144l841757239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75313200,875837745l87531115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908867634,942750002l892089400,875835447l808597302,926298412l858862904,825044023l909456950,741880369l808597037,959853879l761475897,741684530l959985201,825700409l825634092,959788600l741619765,926365233l858994231,909192492l808727862,858533944l875902259,1664168756l825505842,859387702l892152886,825439024l875704886,876097836l909718581,908866611l892809266,825569847l808725804,842348082l741421625,926365233l943141943,942815331l892875060,909192246l876033847,841757239l892743989,909718584l842215724,842347316l741486901,925905201l892746034,824980017l876165428,959592760l859188579,858993975l741487929,741357106l842609457,825831477l892089401,875575601l909326647,875639084l808794160,741618745l926365233,825504312l943075683,909260087l825044020,892352816l943142961,909257780l892548152,741552439l959985201,909455926l909192492,959854391l841756726,859060278l859125049,943075939l926233396,824980017l943142710,741357620l943142449,875836720l892875308,959590706l824981554,943142710l741357620,926365233l842478647,825701987l808923697,909192244l876034359,824980530l892876598,842609972l926298412,808794423l925969460,875903280l824980530,942945335l1664103993,892614705l842412087,909192244l825571383,908867123l825831735,741879864l808661298,909520951l824981560,926365494l741553972,959985201l942945841,943140195l892482872,741750064l926365233,859255863l943075884,842413621l824980023,825767734l741486899,876098104l808465969,875770412l842086456,828583992l926365494,741488436l876098104,909457457l926298412,926168887l892480562,943011377l741751092,875705137l892482867,824980017l842477617,825570873l875651890,942946617l741945913,858797613l892942137,824979506l926103344,942682676l858860596,808792633l876163385,959526188l959919152,824981043l942683185,876163125l909206324,842544951l824979764,892811318l741619250,959459629l942748976,741619767l876099122,825701683l909192243,842414392l757872181,926365233l808859958,943075939l892941108,841757493l859060278,842086197l926298412,942946359l909192240,876033847l841757239,825374008l942815538,926298412l942946359,909206320l876033847,908866103l842084663,741617719l959919665,875705399l926298412,892613944l824980025,959919926l741617717,959461169l909326645,876032355l926233139,942746678l808924468,741618230l943142449,909324597l825701932,808988985l825371704,808923187l943207990,926298412l926168887,909206323l909195576,757872692l892876855,892351794l909192246,876033847l841757495,909457462l842478134,926298412l825438520,842542130l909194296,828583984l926365494,741488436l926365233,842478647l942815276,892875060l909192246,876033847l841757239,892743989l909718584,842215724l842347316,1664233781l925905201,892746034l824980017,876165428l959592760,926231852l892482608,741881904l741357106,842609457l825831477,892089401l875575601,909326647l875639139,808794160l741618745,926365233l825504312,943075628l909260087,825044020l892352816,943142961l909257780,892548152l741552439,959985201l909455926,909192547l959854391,841756726l859060278,859125049l943075884,926233396l824980017,943142710l741357620,943142449l943206960,892875308l959590706,828586034l943142710,741357620l926365233,842478647l825701932,808923697l909192244,876034359l824980530,892876598l842609972,926298412l808794423,925983540l875968816,824981556l942945335,741357113l892614705,842412087l909192244,825571383l908867123,825831735l741879864,808661298l909520951,828586040l926365494,741553972l959985201,942945841l943140140,892482872l741750064,926365233l859255863,943075884l842413621,824980023l825767734,1664233779l876098104,808465969l876097836,909718581l824980019,926365494l741488436,876098104l909457457,926298412l926168887,892480562l943011377,1664497972l875705137,892482867l824980017,842477617l825570873,875637810l942946617,741945913l909325613,909129528l841758261,824979510l892483891,959527216l825582388,926167097l741749561,808726833l959460664,824980532l943142710,741422130l926430769,875967029l808529196,825569337l876099384,943075884l926233396,828584753l909719606,741750066l926298413,909719095l909257776,959657016l741553461,876099122l825701683,909192242l876099383,824979512l959919926,1664497463l842348594,842609201l909192248,876099383l824979512,926365494l741488436,825308982l875575090,926298412l842282809,909192244l875903031,1664235829l926365233,875574585l808923436,909719097l925969456,959984692l824979510,926233656l875705904,926298412l858862904,926297142l942750001,845363248l925905713,943076912l909192248,876033847l824980279,825833526l741880886,943208237l808792629,824981045l926365494,741553972l892876338,926037558l909206322,858863671l942420529,825505842l741355574,959460657l808596793,909192240l876033847,942420535l825505842,741750072l926365233,842478647l825569891,876098870l824981049,859058739l825569845,825306162l959592240,842085686l959721772,959984697l757872946,858992693l842151473,909257780l858874672,808792633l876163385,959526188l959919152,824981043l942683185,876163125l909192244,842544951l824979764,892811318l741619250,959459629l942748976,1664366647l876099122,825701683l909192243,842414392l757872181,926365233l808859958,943075884l892941108,841757493l859060278,842086197l926298412,942946359l909206320,842610487l841757750,825374008l942815538,926298412l942946359,909192240l876033847,908866103l842084663,741617719l959919665,808859960l926298467,942684215l824980534,959919926l741617717,959461169l842478647,876032300l926233139,942746678l909522228,741880373l943142449,808465971l943075683,943274288l841821236,892548656l825440057,909192242l926365495,757872690l892745780,859386672l825044022,892352816l943142961,858991664l959722805,845362228l859060278,842086197l926298412,942946359l909192240,809056055l841758768,825374008l942815538,926298412l942946359,909192240l876033847,845361719l808532017,875966516l926298412,942946359l909192240,876033847l908866103,842084663l741617719,959919665l943208501,926298412l942684215,828585014l959919926,741617717l959461169,942815031l876032300,926233139l942746678,943011124l741749555,943142449l942814512,943075628l943274288,825058100l926496569,809056048l925969460,926366000l841758770,859060278l842086197,926298412l942946359,909192240l858929207,841758259l825374008,942815538l926298467,942946359l909192240,876033847l841757239,808532017l875966516,926298412l942946359,858926128l825767988,741357618l825308982,875575090l926298467,943207737l909192248,808990519l741619256,926365233l875574585,808923436l943273785,925969460l892482356,824981047l892679224,909325112l926298467,842346552l909192248,960049208l757871672,959920433l825765943,824979510l926494775,741619769l876099122,825701683l909192242,876099383l828583992,842544950l741357616,842348594l842609201,909192248l876099383,824979512l926365494,741488436l825766194,909128752l909192244,876099383l845361208,808532017l875966516,825701932l808923697,909192244l876034359,824980530l892876598,842609972l926298412,808794423l925969460,842545456l828583988,942945335l741357113,892614705l842412087,909192244l825571383,908867123l825831735,741879864l808661298,909520951l824981560,926365494l1664300852,959985201l942945841,943140140l892482872,741750064l926365233,859255863l943075884,842413621l824980023,825767734l741486899,876098104l808465969,808464739l892548662,824980021l926365494,741488436l876098104,909457457l926298412,926168887l892480562,943011377l741751092,875705137l892482867,828584497l842477617,825570873l875637810,942946617l741945913,959525933l825242420,824980532l926103344,942682676l858860596,808792633l876163385,959526188l959919152,828585523l942683185,876163125l909192244,842544951l824979764,892811318l741619250,959459629l942748976,741619767l876099122,825701683l909192243,842414392l761476661,926365233l808859958,943075884l892941108,841757493l859060278,842086197l926298412,942946359l909192240,876099383l841758265,825374008l942815538,926298467l942946359,909192240l876033847,908866103l842084663,741617719l959919665,875705399l926298412,942684215l824980534,959919926l1664364597,959461169l842348344,876032300l926233139,942746678l842413364,741487412l943142449,875966514l943075628,943274288l825044020,926496569l875968304,925983544l926431536,858534453l858797619,741880371l926365233,942815031l942815276,808857908l942877744,909588533l741618226,926365233l842478647,942815331l892875060,909192246l876033847,824980023l926365494,741488436l876098104,842217520l926298412,926168887l892480562,842413617l1664104496,858927665l842610742,824981041l842477617,825570873l875637810,942946617l741945913,892875565l926234424,824980017l926103344,942682676l825306164,925905970l942880563,942748771l909391923,824979508l942683185,876163125l909192244,842544951l824979764,892811318l741619250,959459629l942748976,741619767l876099122,825701683l909271859,909522232l741488434,943142449l842085169,942815276l808857908,858991664l909391157,824981560l926365494,741488436l876098104,909457457l926298467,926168887l892480562,943011377l741751092,858927665l842610742,892089905l842281015,808465973l959721772,959984697l757872690,809055795l959723577,909271862l943008816,842019383l741749304,808923442l875575349,841821240l876033073,959656760l808594482,909259569l741880888,959853357l875771440,828585010l926365494,741750580l876098104,808465969l825242412,825243961l824980532,926365494l741488436,876098104l909457457,926298412l926168887,909206322l876033847,942420535l808728626,741487416l926365233,842478647l825569836,858863158l824980017,909324850l825375032,926231606l892482608,1664102454l960050225,842610740l858598456,842215989l808989233,808858156l926430508,942813234l841758258,892352305l942944312,825371948l942946100,842609459l892875363,959590706l757872690,842151219l808597048,909192248l876033847,942421559l825505842,741355574l876163380,892743731l909192246,876033847l946025015,825505842l741750072,926365233l842478647,926298412l926168887,842542130l942683192,824980019l926365494,741488436l909194546,959787574l858874674,892548146l842085682,808530220l909718071,741486901l960050225,842610740l858598457,875902259l875966516,808858156l959656236,959460658l1664366897,809054517l859387700,825306166l892874804,875837744l926298412,875706423l909192241,842348344l757871670,809054257l926429493,841757752l859060278,858863413l943075683,892483129l825044022,909588278l741357113,876099122l892680499,909257779l892548152,741486903l926365233,808989752l926298412,943273783l942826292,842084917l741880377,926365233l808989752,926298412l926168887,926297138l926036273,824980528l926496566,741618228l943142449,959788085l909206322,892942135l824980528,808464695l741487408,859060017l909587762,876097836l909129525,824980530l892876598,741749553l959526710,942684209l858862179,909129520l741881910,926365233l859255863,943075628l875966777,925707320l842348600,909455413l926298412,926168887l909257779,909522232l1664235314,943142449l842085169,942815276l808857908,926297136l825831473,824979506l926365494,741488436l876098104,909457457l926298412,926168887l892494642,943011377l741751092,875705137l892482867,824980017l842477617,825570873l875637810,942946617l741945913,825242413l909719609,824980019l926103344,942682676l858874676,808792633l876163385,959526188l959919152,824981043l942683185,876163125l909192244,842544951l824979764,892811318l741619250,959459629l942748976,1664366647l876099122,825701683l909192243,842414392l757872181,926365233l808859958,943075884l892941108,841757493l859060278,842086197l926298412,942946359l909206320,942815287l841758772,825374008l942815538,926298412l942946359,909192240l876033847,908866103l842084663,741617719l959919665,943208501l926298467,942684215l824980534,959919926l741617717,808531761l875836720,876032300l926233139,942746678l943011124,741749555l943142449,942814512l943075683,943274288l825044020,926496569l959657776,925969458l892350513,841757748l859060278,842086197l926298412,942946359l909192240,858994743l845361206,825374008l942815538,926298412l942946359,909192240l876033847,841757239l808532017,875966516l926298412,942946359l909257776,892548152l1664233783,825308982l875575090,926298412l892548153,909192242l808990519,741619256l926365233,875574585l825700652,808988720l925969456,892482356l828585527,892679224l808727092,926298412l960051255,909192242l960049208,824980536l825767734,741618232l876098104,808465969l909325356,943140914l828584503,926365494l741488436,876098104l909457457,926298412l926168887,909192242l876033847,942420535l808728626,741487416l926365233,842478647l825569891,942814774l824981556,859058739l825569845,825306162l959592240,842085686l959721772,959984697l757872946,909194546l943273781,909257780l858874672,808792633l876163385,959526188l959919152,824981043l942683185,876163125l909192244,842544951l824979764,892811318l741619250,959459629l942748976,1664366647l876099122,825701683l909192243,842414392l757872181,926365233l808859958,943075884l892941108,841757493l859060278,842086197l926298412,942946359l909206320,892483639l841757241,825374008l942815538,926298412l942946359,909192240l876033847,908866103l842084663,741617719l959919665,842347316l926298467,926299959l824981558,959919926l741617717,858797873l909194809,909586732l842478649,942746672l808924468,741618230l943142449,909324597l943075683,875966777l942484536,942750008l842347320,926298412l926168887,909192243l808988729,908866099l808530231,741486905l926365233,858928441l959852899,892942648l909192242,876033847l942420535,825505842l741750072,926365233l842478647,925969708l859321396,942682672l925969708,892352562l959920434,925969763l926036273,859191093l909192492,959722553l926168376,909192492l842479415,825439025l909192492,876163126l892416308,909192492l909194292,960051254l909192492,942880562l859321913,909192547l825634865,926299186l892415276,859321145l825569845,892415276l892352311,892547128l892415276,942813238l959526960,892415276l808792884,858797619l892415276,842479154l926430006,892415331l876165424,825700665l926428460,875639858l741553721,943011891l858928695,942746679l825702450,875640886l959983916,892483637l741881654,842086705l942813238,828585017l859386425,825307192l959523888,859386422l842282292,926495020l825308985,741881143l909719857,959985716l841757751,943076400l842412082,808594482l959787830,942880823l825307747,959592755l741750836,808597037l926299447,757871154l842479669,942813744l841821241,925905713l925972016,808791090l909194035,741618743l959655990,875573304l808608560,926101560l959721525,876163372l926232886,741814835l926365233,842478647l808923436,943076665l925969456,959527217l824981043,892875319l1664102961,858994481l909586736,909586732l876099897,909192240l959852600,757871153l943011891,825701687l825044018,808793906l892418102,825044022l842608692,943207736l925983544,859321396l842217264,926233132l876163372,926232886l741421875,926365233l842478647,808923436l926366009,909192246l842215992,828585529l842149944,741355572l959854385,909195320l876097836,842086195l909192240,959852600l757871153,926429491l876099126,825044024l808793906,892418102l892494646,942484534l808662320,859385910l808987948,909128501l741355825,909392177l859256113,824980275l926365494,741488436l959461169,909718584l825831779,959592242l925969462,842019641l824979508,926036281l741751090,959592497l808990776,943075628l825833008,875375666l808597043,808858423l892415331,808792884l842085939,925969708l859321396,926363952l808856876,959920435l741552181,926036269l943075381,741683761l909392177,859256113l824979763,926365494l1664235316,959461169l842478647,926429484l926233137,942746678l876099120,824979512l892940345,741751090l909260849,875836213l943075628,825833008l892166962,825439024l875704886,875770156l926363954,741356597l926036269,943075381l741684017,808595757l959789367,741816114l926496308,858993206l959523888,892417588l858993463,926298467l926168887,925969458l959854896,824979510l892811575,741751090l909129777,808989752l859320620,825241657l942746678,909129265l828583988,909129782l741486905,909325613l909129528,757872181l926167346,858994740l757872696,825504305l926101813,824979760l909520944,842150707l908930098,926495536l809055289,876163427l926232886,741421619l926365233,842478647l808923436,875836985l942746680,842543669l824981045,842608951l741357113,926234673l909325108,859255139l942815031,909192240l959852600,757871153l875575093,942683442l942746680,875575607l842347576,808529196l876032823,808858929l942746924,859386161l892743737,808856931l959920435,741552181l909392177,859256113l824979762,926365494l741488436,959461169l943075637,859255084l925970483,925969462l825571378,828583986l875640119,741751092l842282801,808858419l943075628,825833008l908930098,892809266l909326134,909192492l825634865,909587506l808529196,876032823l859190577,926429539l942944313,741684532l808531766,809056312l959523892,892417588l825373495,926298412l926168887,925969458l926168112,824981043l926365494,1664235316l926365233,842478647l859255084,959591216l925969462,942945842l841758265,892743989l741618232,842348594l842609201,909192248l876033847,828585527l926365494,741488436l876032305,909586484l842411064,926234416l741750066,741619250l926365233,808465975l808923436,926431539l909206322,876033847l824980023,926365494l741488436,909261105l909325621,909586732l892745264,925969462l808857910,741881399l959853357,876099888l761476665,875837233l842019640,757871664l943207224,842543158l808726828,909652537l741355572,943011891l858928695,959523888l892417588,892416823l926298412,926168887l925983538,959920432l824980536,892351032l741751094,959919665l943076148,909652268l825503794,909192246l909653817,824981560l909129782,1664233785l959853613,925972023l824980025,892548149l858862640,825306162l925905970,825505587l842019884,875771190l858533940,909588529l825766711,876163372l926232886,1664430387l926365233,842478647l825700652,892350768l925969462,808728626l824981049,875575350l741751088,926103345l909455926,842477868l959984694,909206326l959852600,757871153l959524915,859191608l875637810,942815536l875574326,842543404l909195064,741748792l875639085,808794160l741487412,858927153l875573556,828586291l825635897,825440053l909192245,876033847l824980023,943271991l741487927,892876849l909195312,943075628l876163125,959523892l858994481,828585527l808925494,741751092l808990257,842086710l942812460,842084917l741749044,926365233l909587511,825306412l942747961,808988722l825306412,892874804l842216496,959524195l942945849,825504824l876163372,926232886l741683507,926365233l842478647,808923436l842348857,925969456l858927668,824981043l875706422,1664497461l842610481,909193785l808923436,959985712l909192246,959852600l757871153,876099122l808596787,825044016l909127990,926167601l925969462,808857910l825506103,808594787l909259569,741618483l909128237,926496051l741421107,909392177l859256113,824981041l926365494,741488436l858992693,842609457l808464684,892548662l912470581,959461169l741750064,892678963l876098614,859124012l808597808,741357113l926298413,808597303l741815600,875836209l825765944,825306163l892874804,808464945l858860899,876165173l926299446,875638060l925971257,808859953l808856876,959920435l741355829,926365233l926430263,926298412l926168887,909192242l876033847,761475639l892809777,825767472l757870646,959460401l943011890,757870648l959655990,825571639l909192240,876033847l824981304,926365494l741488436,926365233l842478647,842084707l859254836,741880375l892678963,943207988l909455916,892875052l892876593,741355574l909128498,909654328l859386156,825701941l1664627766,909128498l859257144,808661548l842021174,959523892l825636151,841758770l909129264,741617715l909128498,875704377l808661548,842021174l858940212,809055792l908866610,942750002l841758768,959852595l741750064,909128498l875704377,808661548l842021174,959523892l959985713,842216500l892809571,825505337l825306166,926300471l824981043,892811574l741357622,909586995l841756728,875900976l741684784,808661303l808464947,942814051l741619255,842610993l892942642,808531756l892350772,959786038l942684464,808661548l960051254,842411058l808988985,909206328l926365495,858534457l875902259,741881910l926365233,842478647l892547884,943076405l909192248,876033847l824980023,926365494l1664627255,926365233l842478647,926298412l926168887,909192242l925907001,824981043l842545462,741619767l808466225,909194807l808923436,909523248l925983540,892612915l824979510,942748471l741618737,892548913l909456944,859255084l825373493,925969462l825635124,824980025l959525943,1664366130l875837233,943075639l876032300,808464693l925969464,825504821l824980025,942945591l741881906,825636657l943077689,909586732l892678962,925983538l825504823,824981554l909391671,741881910l876033841,909456439l926363948,926036021l925969458,892482871l824981047,859125559l1664628784,892811057l842609461,926363948l809055541,925969460l959919415,824980021l943011639,741619252l909588273,909455920l926363948,909455926l925983536,858994231l824981554,859191095l741356600,909588273l808465462,926363948l825833014,925969458l808531767,824981552l909588279,1664103478l926365489,875837752l926363948,808858936l925969456,909654071l824980023,909719351l741619256,808990513l842608944,943141164l859255345,925983542l842346808,824981049l909195319,741750581l926496308,876098358l909388848,859191097l741356600,926496308l876098358,909388848l859191097,1664103480l926496308,876098358l909388848,859191097l741356600,926496308l876098358,909388848l859191097,741356600l825308982,909456944l925970732,858928180l828585008,875837233l808990263,925970732l909587508,824979512l875837233,808990263l925970732,909587508l824979512,875837233l808990263,925970732l909587508,828583992l875837233,808990263l925970732,909587508l824979512,875837233l808990263,925970732l909587508,824979512l875837233,808990263l926298412,926168887l925983538,959460144l824980017,825438263l741618228,842086193l942683700,825700652l842085682,925969456l859387955,824980017l959984439,1664365112l808793905,943207475l892809516,842281780l925969460,876033845l824980023,959919415l741356085,875968305l909194807,909586732l876099382,925983536l876033079,824981045l859125559,741881904l892811057,842609461l926363948,809055541l925969460,959919415l824980021,859191095l1664103480,909588273l808465462,926363948l825833014,925969458l808531767,824981552l909588279,741356598l926365489,875837752l926363948,909653561l925983540,825241656l824980025,959461431l741356089,825767729l842216496,943141164l926234161,859057206l959459894,741879860l842412852,808728880l859071288,959459894l741879860,842412852l808728880,859057208l959459894,741879860l842412852,808728880l825306168,842282039l741617715,876032305l909195060,825320248l926168119,741881393l876032305,909195060l825306168,926168119l741881393,876032305l909195060,825306168l926168119,741881393l876032305,909195060l909206328,876033847l824980023,859189559l741879856,842151729l943075635,926363948l842085428,925969464l909521975,824981560l926168887,1664496948l825767729,909587766l926298412,808466743l926297144,909127985l824981045,875837233l875574066,926298412l892350776,909192246l842544951,828583988l959919926,741619250l859321905,808728629l926298412,926168887l909192242,942684215l824979504,942684465l909455413,859124524l875902776,929248821l926429241,842084660l942684204,943142448l959197236,858798386l842609976,909259052l892613681,741356081l892613425,926038321l824980528,876098611l960051254,841835314l859191088,909522739l841821236,926102064l842281269,825044020l825637177,842216761l825044024,943141432l926366001,825044022l825831478,875640370l841821236,925905715l875837748,875638115l825374774,875311665l859060529,757871664l825833528,909128249l942484532,959527224l943141170,808923692l842477868,825309237l942498610,959527224l842608946,926298412l942946103,942484534l959527224,842608946l926298412,942946103l858991670,909391157l824981560,926365494l1664233781,926365233l842478647,909455916l858796588,909192244l842086455,824980791l825373747,808988728l926298412,926168887l909206322,842479415l741486901,926365233l842478647,808924460l909455924,841758265l824981045,942684470l741816370,926430516l845361717,943075379l741488953,909128498l875704377,808661548l842021174,908930100l808727605,859255084l808792368,909192245l876033847,828584503l926365494,741488436l892679725,824981043l926365494,741553972l892679725,824981043l925905203,909192242l926037048,761475381l859125046,858860598l842477617,943075628l892809780,909192241l942880569,875312178l859060529,824980528l959853363,1664627255l842477621,943141685l942879532,875639608l808594481,808596789l859191608,926298412l808727864,925969464l842281779,824980023l926365494,1664235316l942945075,909719608l926298412,926168887l808594482,892417849l841756722,959852595l741618224,909128498l875704377,959459884l892678455,858940210l809055792,841757746l825702704,741487925l909128498,875704377l808661548,842021174l875768884,808727351l858860600,909456433l909325155,892481842l858991667,876164153l824979764,959919926l741552432,926365233l842478647,926298412l825438520,909192242l876033847,828584503l926365494,741488436l808990257,876099897l959459884,842346807l858926128,809055792l841757746,959852595l741618224,1664234803l909194546,892811317l876097836,909129782l858534453,909653555l741618485,892416817l892089912,809055795l842478130,825371948l942946100,842609459l926298467,942946103l892480560,909192246l926365495,841758514l841758261,943075379l741488953,909128498l875704377,842347363l808923436,959658291l825502772,825503793l741881912,909325364l909588275,808661548l842610742,892480568l825320246,842281017l842283313,959525164l825373744,741685049l741750066,875903025l809055798,808923948l876099378,808594480l892417849,1664102450l859125046,909257782l909257779,842217016l741881392,741488690l741684789,808464947l842477923,909718835l942746681,825309236l824980021,926365494l741488436,959722037l909325108,943141164l858928952,909192242l926037048,828584501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41757239,925644341l808465459,1664169015l959918385,808859190l892811308,825569847l824980536,926365494l741488436,926365233l842478647,926298412l926168887,875703346l892483637,1664496437l943010866,859125042l909192246,876033847l824980023,926365494l741488436,926365233l842478647,926298412l926168887,909192242l876033847,828584503l926365494,741488436l926365233,842478647l926298412,926168887l909192242,876033847l824980023,926365494l741488436,876164657l809056564,761475639l842215733,842085424l808594482,808987699l909128501,741881395l892547373,875968311l741355575,859123768l959723056,825044020l926364979,808924214l892166960,926430771l909653808,926297388l808728632,741815861l909325613,942683960l757872434,943208246l909455412,859319351l808859704,741685304l892678712,842084663l842556216,825768244l741422128,876163129l926299445,842542130l859255605,741357876l892482616,825571381l842542132,943077173l741618738,942748727l943010865,892887860l926038328,741749044l909455928,909522483l808987701,808531512l741422904,842150968l875901496,808987701l943011896,741684785l909259833,909390904l959996720,942945586l741881142,858994233l825766457,959982648l909391666,741487408l943206456,859387957l876162097,909586483l741879865,942814265l842020145,876110648l959524914,741357617l858927416,943011385l892873784,909455929l741879857,808859448l808530995,842542129l859255097,741486904l960050489,808596792l926442295,842479413l741879858,892874808l942945337,842607668l960049718,741684537l875705400,858862641l926428210,858992694l741881907,809054264l942814517,842556212l808991028,741880373l875901496,875903283l808987700,875967544l741422132,842608697l842414128,808987702l959789112,741554481l875705400,825506103l892887858,959983929l741880885,926430520l942880825,942746679l959722801,926036273l943011884,875771448l959199536,875573302l825635897,842610732l876165168,946024496l892547641,926299442l942684204,909653304l959198263,943143221l842478391,842283308l858927668,959197490l892746032,926298164l842086444,909654323l962801716,858928690l909588530,892811308l892876345,925643318l926101812,942815536l892483884,925972281l959197494,909261104l875903024,959592492l943011633,962802742l926036788,909457202l959789100,842544432l942420531,875574578l909193268,959789356l892811319,942421815l892352821,808859449l842283308,959459381l946025521,926298681l926495032,959789100l943076658,942421560l942682676,875836470l842283052,943076403l959198512,825636404l825372982,842283308l926167352,962803511l925905716,875641142l959461676,825308722l942420016,892547641l858862896,909392172l859189558,942420023l859190578,892875573l842283052,960050996l946025010,825766457l942682929,959461420l808793392,959197235l859322674,909324600l859060524,909457200l942421555,942682676l825506101,842283052l875968560,962802740l892746032,858927924l959592492,909457201l942421040,842610741l959787319,959461676l825309491,942422325l926429753,876099379l842283052,959657013l828586290,909455672l959525426,892873783l926430009,741488945l808662073,842610231l842607664,959854901l741815604,909652024l959590710,876162103l892418098,1664692784l859387192,842151480l892873776,825373497l741355833,942748727l892877111,892939318l875903033,741422134l892874808,892679993l842542131,892809529l1664430134,858929464l959918389,842542136l959460149,741423412l892941625,959984434l926428214,859256117l741552179,943010360l808465203,842542136l909522741,1664234802l875901496,808661044l876031033,942749233l741552946,959787577l808466224,842542129l858994741,741879856l942815544,909193273l892939319,859322681l1664692793,892417079l909390645,809053233l875902521,741684784l926234424,892745008l876162097,892417590l741488944,926234424l892745008,876096560l875836722,1664104758l808662073,842413367l892873784,876165432l741880370,892418097l808728882,959198256l943143221,909587767l892483628,808726581l959199540,909718834l943010873,892483683l875704375,942420533l875770420,943076663l842610732,892940344l959197240,809055538l825766966,825505580l875771189,942420534l842086709,808989236l892483683,842544695l959197236,875903285l876032560,959789100l842347057,959199545l842348853,875837749l842283052,959983670l942420020,909654069l808728114,825766243l926430773,741619769l842150968,926365489l842607671,875967286l741947193,959722040l825766200,809053232l859386169,741422898l960050489,842610993l876176176,859191090l741488176,960050489l875968561,926428213l858992694,741881648l875705400,909652785l842542136,942879797l741685047,825831992l943010871,809001779l926037816,741684792l926234424,808923447l809053232,842608953l741880882,959787577l859124279,842542132l859255605,741356594l959983672,942682425l842556212,926299957l741552951,959722040l842018872,892873777l808857657,741881650l926037049,808597556l876162104,859191090l741684784,943206456l909195317,876110643l892416562,741815095l842216505,808924720l959982640,825766962l741750837,892418097l808794418,942420531l842086709,892743734l859060524,875705393l962803764,875967794l808465972,892483628l842217267,942422067l875705650,842412338l959461676,926300213l959198777,809055538l959459893,825505580l926363958,946025777l842086709,892743734l842610732,959721782l942420790,925972786l926103604,842610732l876099382,959199029l876163636,892417590l959789356,942879285l946026297,809055543l859386929,909261100l892746036,959197494l842610997,842609712l959789356,909652281l942421812,943273010l858796849,959789356l959658041,946026802l960051253,842215988l909261100,959919154l959198009,825833781l825308217,825505580l892351799,942420792l859059506,859387705l942684204,876165177l946024761,925972786l926298164,959789356l859320633,942420281l859190578,942683190l943011884,909129272l942420016,875901497l909719607,943011884l875772217,962802998l943012144,909719350l892483628,808465460l925643061,943075636l842478132,892811308l842478392,959199027l892746032,959985458l942684204,859124789l962803762,858797618l943208246,959461676l825569843,942420017l808924466,842348080l842283052,825831728l824980786,842346808l842479666,892873776l825373497,1664561969l859124280,892482615l876096569,959788849l741945904,926430520l825308985,942746674l909194545,825440562l892483628,808727600l959198769,842217776l959459637,909261155l943142449,942420790l892745015,876163380l859060524,926429234l942421301,909522992l875966514,959789356l825504309,942420020l892352816,942880053l842283107,892743986l942420528,926429753l842608692,959461676l909522228,925644856l892678452,909588787l959789100,808532273l942422328,959920181m959920183,959592547l909457201,959198000l959527216,825503796l859060524,909194289l959197752,909718834xel909456441,959461676l842151222,942420535l959460919,959918905l959789411,859256118l942421042,825504313l892351286,875706412l942749753,959199536l875573302,892744761l959789100,892352817l942421559,825636912l959854640,959789155l909456690,942421296l926167604,859256887l892811308,875966519l942420529,808989241l959919929,909392172l909455670,959197744l926036788,808529971l859060579,842543154l959197236,892746037l808858167,892811308l909389879,942421298l925972786,959460917l892811308,909455415l959198517,825242420l926103089,892483683l959723063,959198769l825242420,909522992l825766188,926233909l741945908,875705400l959657009,809053234l825374009,741619252l909259832,926299952l809001778,875967544l741620022,892418097l825373238,959199033l909261104,842084657l909261100,842348852l959197496,842282546l808530488,959789356l892810550,828585266l859124024,943010102l809053236,876163385l741685554,909455928l892417587,842542130l875968309,741617977l842216505,892809783l942746676,892679473l876032311,842283107l909128240,942421813l809055543,825702194l875706412,892418105l942422069,842217781l825309489,909261100l909259570,959198258l909586996,875966515l859060579,959591473l959198774,825702704l808792889,943011884l859191607,959197747l909392181,808990257l825766188,959787829l741618741,859387192l959526712,809067314l892679225,741880377l942815544,926364471l809053240,842348089l741554487,892418097l959723057,942420536l842086709,892743734l959789356,959722037l946026801,943273010l942747696,842610732l808857908,959198517l892877109,960051252l959789356,842019893l942420024,842479664l942814776,959461676l943272247,946026037l960051248,808595505l842283052,959789104l942422323,925972786l858863667,959789100l876034099,942422068l892876848,825831737l959461676,842152241l962804020,876032564l808793913,959789100l959984944,942420537l959920181,909718326l842610732,859255092l925644850,892678452l808727602,892483628l842150712,962802996l825766452,875640116l842283308,808662583l959199285,943274293l959854901,842610732l909259833,959199284l808596276,808466230l842283052,842608694l828584240,842346808l909587513,892873785l909259065,741684784l825439289,875835956l892939320,960049465l741487408,875901496l909260851,892939316l959788089,1664235571l909717561,858993205l876096562,925970994l741945909,875639863l825307442,876096562l808595506,741815606l892874808,859254835l842542135,876032313l1664430643,960050489l959658033,842607665l959591478,741749815l892482616,858862132l892939315,808858681l741946417,892418097l926429746,942422066l959920176,925971508l909261155,959985970l959199282,842281524l892481584,892811308l959787063,942420273l959920181,825504566l942684204,808793652l959198256,959591986l942815544,825505635l808858931,942422328l875770420,926102328l959789100,909193779l959197749,825636404l875574837,959789100l909193779,959198517l842086704,892482873l959461731,926300213l942420531,842086709l808989236,825766188l959985205,741618229l959787577,808466224l892873777,808857657l741749040,808465977l925972532,809001783l808662328,741554228l892418097,926234930l942422073,892416564l959919153,959461676l892876853,959198515l876032564,926365238l959789100,892941616l962802225,859059762l808858160,943011884l909523255,942420533l858797623,825832755l825505580,909521208l959197491,842479925l959853875,842283308l909260854,962802999l959656758,959721522l942684204,909326647l942421813,909456690l926430521,942684204l875770425,942421555l942682676,943011380l825766188,943271989l1664497201,909652024l926233142,876162103l925905459,741816377l959722040,909455672l842542128,858994741l741749040,959787577l960049207,842607667l892877109,1664365624l892940345,859125816l809053236,808596793l741356857,959983672l859058994,876096566l808595506,741421108l892418097,892941619l959197236,892877109l825505332,842610787l959985462,942422070l943273010,892418097l959461676,925970997l942420274,892547641l943206961,842283308l808662583,959199541l892809780,909127728l909261155,909259570l959198770,892746032l943075890,859060524l959526706,824980281l808792376,926300217l808987701,892483896l741552946,959984952l960050233,876110644l942683698,741487929l892941625,842150201l892873776,959656249l741880369,926234424l859190320,876031027l842150961,741749553l943273273,875967541l892887857,909455929l741814838,842414392l943273016,892873779l959787065,741684530l959788856,942814000l876096565,909652018l741355575,875706680l876099377,959996724l876098102,741488436l909259832,858927153l842542129,959657013l741421872,842216505l858927671,892939318l943208249,741685557l892418097,909587765l946025784,959789104l959461431,842283052l925972530,942422071l959459897,892482608l892483628,825243445l942420016,926233906l892417584,959461676l858928438,962802227l909325874,859255860l825505580,825701433l959199032,959658288l959460401,892483628l876032051,942421044l942814777,909652275l892483884,926298169l946025268,842479664l808859703,959461676l926300213,959197747l858928690,875835699l825766188,942813749l741552695,875901496l892483635,808987703l892678201,1664365104l825832761,875903289l876096563,925970994l741750583,842608697l875769910,876162098l825504051,741880370l809054264,942814517l876031024,892678961l1664497461,859385913l875968050,842607665l842215990,741750840l825831992,925905975l809053235,859386169l741422898,960050489l842610993,876162096l909391666,1664628534l942815544,926232881l959982644,875640370l741617719,859189817l858797366,876096566l926364722,741749046l959722040,909588791l892939314,858928953l1664366389,943011640l943273523,808987697l892613944,741749555l859189817,959853366l892939321,909456953l741684274,825832760l875903288,892873784l909652793,1664234297l892418097,909261108l942421302,892352821l892482104,892811308l859321913,942421552l943273010,942814512l892483884,842346553l959197232,892877109l942749235,842283363l808662583,959199285l825242420,926233392l959789100,825702451l942420025,842610741l909195575,892811308l859321913,959198001l909654064,875836981l959461731,909455923l942420274,808924471l942683957,825505580l959526968,942421552l942813748,892482865l825766188,960049205l741880884,859385913l842413362,876045107l842150961,741423411l808596536,808726578l942746679,909194545l943143220,909588524l892482352,925644598l842281268,808530225l825766188,926494773l1664693302,892874808l808662841,876162099l859321906,741685297l892483896,892745780l876096562,808531506l741882169,926430520l959657529,809053238l859386169,1664235319l842216505,943273776l876162102,808596530l741750576,959983672l858928434,876162105l925905459,741357881l943011640,892810547l876162102,909128243l1664364599,875639863l875967026,876031030l808923953,741880377l926430520,858863673l876096567,959524914l741815094,959787577l876098872,876096564l876097586,1664233785l959591481,825636404l892873780,859388216l741619257,859124280l808924976,892808244l808925239,741355575l875967033,909586483l842542137,875574581l1664496944,926037560l909261106,808987704l926234680,741945401l808792632,842019892l892939316,926431033l741816117,809055544l909588789,876162096l808465714,1664364857l909261112,959526967l892873783,909455929l741750840,926233144l942749238,892939320l892877113,741879858l892418097,808792628l959199031,842610997l875770928,892811363l943141686,959197489l909654325,842348855l825766188,926037045l741488435,959525943l875967796,808987705l925907000,741488436l808662073,842413367l809001784,842413624l741357621,892418097l959920182,959197241l925905716,892482615l842283052,825833268l959199541,842281524l943011121,959461676l943010355,962803255l825766452,909455924l842610732,959658036l942422068,909194807l875835700,959789356l892877105,959197745l842479925,943009843l959789356,942880056l946026551,926233911l842085939,959461676l959854645,925644089l943075636,892809780l842610732,808597556l824981817,909455672l943273784,892939317l858928441,1664628792l842608697,808530230l809053241,892679225l741618233,808596536l926495800,842607666l892941366,741422133l942748727,909193784l842542137,825767733l1664497970,876097592l892941366,892873779l808859704,741488949l875705400,825636663l842542135,808924469l741750065,892941625l875704889,809053234l858927929,1664692531l858927416,926431033l842542137,909325877l741751091,859385913l808858674,842542129l959920436,741619253l875967033,808662585l942746679,909325617l942944304,892483683l808727600,942421553l926364983,842217776l959789100,825702451l942420793,892745015l943272244,859060524l926429234,959198517l892746032,909718067l959789411,825504309l942420020,892352816l942880053,842283052l892743986,942420528l926429753,842608692l959461676,909522228l925644856,892678452l909588787,892811363l943272758,942420790l892483893,808990774l909261100,892613684l942422329,909587762l892613176,825505580l876099636,942420020l825504313,926494776l909261155,808859956l959197493,859322674l808857913,842610732l876099382,942420533l909654069,825308211l959789356,875706677l959197753,892614960l825242167,859191651l892549427,942421048l909718839,876164919l942684204,875968052l942420536,808793394l808990005,959789356l825308724,959197495l909128497,926167344l808860003,842020144l959197235,959527221l909455928,892483884l926232633,942421553l808662322,892416568l842610732,809056054l942420018,926364983l892810800,859060579l959854384,959199280l808596276,875835960l959461676,926300213l942421561,926167604l825767991,825505580l942684216,942422072l875770420,859387192l842283107,943207475l942421301,925972786l892482356,859060524l909127984,942421809l942944825,943141683l959789356,942879285l942421561,926429753l859256117,909261155l842478384,942422073l842610736,808465715l892483628,926036792l925643573,876163380l825242677,959789356l892811319,959198775l909194802,858861880l808860003,892614192l959197238,809055538l825702709,825505580l875836725,942421816l926233911,859124533l959789356,825308724l959197751,909127734l842413364,842610787l959590710,925644081l876163380,825242677l842283052,943207475l959199540,943012144l892678711,859191596l942815539,959197490l842348853,909193783l942684259,925907257l942420791,842610736l909325363,959789356l842086709,824981297l859124024,959920437l876096569,942945074l741946424,909259832l808464689,892953393l943272249,741814320l926429240,892548914l876096563,859059506l741422641,875705400l859386673,842607666l825439286,741749296l959722040,959918136l926442288,858798389l741487408,959591481l858993972,808987697l808531512,741422904l842412601,892942649l842607669,909718582l741619253,808859448l859322169,809001782l909718840,741423154l892418097,926429746l942422066,876032569l825503798,842610732l943075636,959198769l909718834,926233657l892483628,909586483l946026041,909522992l943142194,959789100l909719601,959197745l925905716,875835702l825505580,959526968l959197745,892877109l825505332,892483628l959592243,946026295l925972786,959658036l909261100,925905716l959198519,842086704l808923705,892483884l876164665,942420534l892876848,875575607l892811308,859060021l962802226,892746032l842216242,842610732l825832501,925644599l876163380,959983927l959461676,909521459l942420276,909522992l876163123,959592492l892614449,946024760l859321650,909193267l842610732,808531251l959197747,876032564l959919670,959789356l909194804,942421560l959920176,943208498l909261100,892940852l946026548,942881077l909194294,825505580l825767988,959199543l876032564,892614457l892483628,859124534l942422327,925972786l909390645,842610732l808793912,962802742l892877109,842609460l959789356,942879285l942420281,825504308l875705907,892483628l825635638,942421556l808989241,808990009l943011884,875772217l929249077,825766196l909193526,959789356l858993976,959198518l842348853,842086708l909588524,959590705l942421812,926233911l859125043,825505580l909259316,962803508l943206964,942749744l842283052,892743986l925644080,926431029l808466224,959789100l942684465,942420020l808858164,909588793l959789100,892876080l946024500,960051248l926365488,825505580l825374776,942420790l808858164,825506104l959461676,808465201l824981299,842346808l858929458,808987702l876164920,1664562481l808662073,909522487l842542129,808991028l741947186,825635385l959460144,892873781l842611000,741685558l892941625,926036020l876096569,842085426l1664693043,959983672l825569337,808987701l858929464,741749556l825832760,875770169l942746677,909325617l825832753,892483628l842150712,942421300l909456690,892876089l959789411,942879285l942421817,892352816l825636150,842610732l909653045,942420278l892547641,876097585l892483628,808465460l925643061,942944564l858993720,959789155l926430512,942421044l875770420,942879544l909588524,876099377l942421304,959789104l808662326,825505580l943142195,942422327l909587762,892877111l892483683,808792117l942420791,925972786l909587764,842283052l909717808,942420531l808924466,892876337l909588524,808530736l942421810,808924466l959852849,825766243l960049205,741685297l926496057,892876856l842607670,959591478l741751092,926037049l926299700,959982644l942945586,741421108l842216505,875706416l842556217,892351797l741618742,825635385l859320880,876162103l808596530,741685303l959787577,943141431l876162102,859321906l741421111,875706680l876163896,876176184l875640882,741488178l909455929,808989236l842607664,825241910l741486904,875901496l909455412,842607664l892744502,741749552l858928184,858994740l842556214,825768244l741750069,842216505l825701936,959982642l808532018,741617720l926037049,892351286l892873784,959592760l741815604,892940345l808466232,926442289l858992694,741618227l959984952,859060274l909716534,842609459l741945656,959787577l825701680,842542134l942682933,741683506l842609976,808531509l809067320,859125305l741814584,825831992l909653303,876096563l959524914,741685299l808858169,875575091l809053235,842608953l741487666,859385913l909325618,892953400l909456953,741617717l825439289,892482100l876096562,842085426l741880888,959722040l959918136,876096562l892874802,741619505l959591481,808859188l809001785,808531512l741488440,960050489l959985713,809053238l926233657,741486903l959983672,859058994l959982646,909194290l741946416,892418097l808858164,946026297l859321655,926102071l959789356,825766201l959198003,842348853l876165171,842283308l892613689,959198006l926036788,825767731l942684204,892547641l962801712,809055538l825766966,825505580l808531255,959198521l892877109,825505332l909261100,808794420l942420019,925972786l859321652,842283052l842019126,946024755l926429753,959656758l959461676,842152241l942420276,926102834l959920434,892483628l959918131,942420278l909587762,842347062l959789100,926430512l929248564,942944564l959918392,842610732l808858679,959197492l892877109,909194803l959789356,842019893l959198519,892746032l858993970,842283052l842019126,962801971l825242420,876099633l842283308,842609719l942420020,925972786l942814004,859060524l892548914,942422066l875836722,842085168l909261100,842543668l946026544,959920181l959984440,825766188l926494773,741882163l943273273,942879797l809053237,859386169l741357623,825832761l942815545,876096561l808531506,1664694585l808662073,942880055l892873776,943207225l741881394,959788856l859125558,842542135l825768244,741816626l926496057,959590962l876162101,875837746l1664102707,825636664l942946359,926428216l825243957,741815351l909194295,909588785l809053241,909259577l741422134,808859448l892549177,842542135l876032313,1664234035l892679992,825766711l892873783,909719352l741946424,892941625l959984434,959982647l926168370,741684022l892941625,875704889l808987703,858929464l1664102453,959787577l942945840,876031025l825571121,741685552l858928184,959789108l926428211,943077685l741552696,943272505l858863667,876096565l943141938,1664365361l842609976,959460661l959982641,808728882l741881909,825635385l959461174,942746674l842413361,925906738l859060524,959854384l942420785,875901492l892614964,959789411l876034353,959197241l858928690,842217010l842283052,943076403l959199280,925905716l842610229,842283052l909717808,925644339l876163380,825504823l842283107,892809522l942420274,859321650l943141937,959592492l859060017,942420786l959789104,808858935l909588524,943208752l959198774,842348853l825833523,959461731l892875313,959197488l859059762,926429745l842283052,959656244l942420531,892416564l876163376,875706412l926496569,942420022l859321650,892416051l942684259,942814774l959197747,875903285l909586992,959789356l926299446,942421813l809055543,808858162l892483628,925971256l959198258,825833781l858862649,825766243l959985205,741881394l858928184,876099636l842607673,825702709l741945397,825832761l858798393,876096563l959919154,741814841l859189817,808465974l842556215,825440309l741881911,909717561l842216501,876031032l909392177,741553713l859387192,926298674l959982643,825506098l741487158,825831992l859321399,876176183l909128243,741486903l859189817,858928438l876162102,808923699l741881401,909455928l859190579,942746674l909325617,825569328l842283052,909128240l962803509,892877109l892350771,875706412l892418105,942421557l909194807,875968052l959789356,959787573l959197236,808597808l959591992,959789356l943208503,962802741l909325874,960050739l942684204,959985721l959197751,909325874l858993205,825766188l825635637,741553968l959983672,825569337l876162103,875640882l1664169783,926037049l926299700,808987703l909521976,741487410l892940345,926038072l892873785,909652793l741356082,959984952l943077426,876031033l858928177,1664693553l808859448,842086713l809053233,942813497l741486645,825831992l825308727,842607669l808662070,741750583l842608697,959787062l926428216,909717558l1664497205,943206456l842283061,942746674l842413361,909717810l942684204,909261111l942420787,842479664l876099640,842283052l909586486,959199542l825702704,842544440l825766243,943207989l741815607,809055544l842151989,892873781l825831737,741357872l959722040,943140920l876096568,909193778l741946418,892941625l909194546,876176185l859191090,741488176l859385913,942878777l876162100,876099122l741946932,909717561l909259317,842607672l960049718,741357113l892418097,926169394l946024759,909522992l825503793,859060524l959526706,942420793l943273010,942814512l942684204,842413620l959198003,825766452l926036021,959789356l842019893,962802743l943143221,858861881l892483628,875967286l942421040,808989241l909194553,892483884l875966521,824979768l842346808,942814521l959982646,909588530l1664694320,842608697l942682166,842607668l825438774,741879862l808859448,909654073l942746679,892679473l926363959,859060524l825702192,942422326l942881077,858863925l825505891,926364983l959199284,943012144l942944823,959461676l808662326,959199028l875705906,909654327l959789356,892482103l925644852,825635124l842086199,959789155l943010353,942422320l909391920,926103350l959592492,859060017l959197234,842348848l875901491,909261100l926168627,959197234l959527216,842281522l959461475,808793392l959199026,909261104l892941616,892483628l925904951,959198769l842348853,892940598l825505580,926495030l942422326,960051248l925971760,959461731l858798387,942422328l842412596,942944308l942684204,875770425l925644340,842281268l842021170,842283308l892352568,942421302l926364983,808466225l959789411,875770681l959198777,909325874l842151732,825505580l942748212,959198263l909325874,875903283l825766188,876163637l741619511,859124280l909194800,876110640l892874802,741488694l959591481,808662068l926428214,892549173l741750071,842216505l808924720,876031028l842150961,741749814l858862647,842608695l892887864,943273784l741815089,808596536l859191601,842607671l892877109,741618744l808596536,825832504l876162098,909392178l741617974,892941625l842282290,892887856l825373497,741620019l959722040,909457719l959982644,959722802l741814836,926429240l809055033,926428217l875902517,741751089l926037049,808924980l842556208,909325877l741879860,858927416l943011385,808987704l825833784,741356080l909652024,842215990l842542131,876032313l741618488,859124280l842478135,926442295l875966774,741881142l859124280,808923447l876162100,875837746l741683768,858862647l859385911,842542129l825440309,741683767l909261112,825701425l942760753,892548401l825505081,942684204l909586999,959197488l892746032,892743732l942684204,892481586l959197237,959527221l842609207,842610732l825701429,946026546l808924471,825701172l942684204,892547641l959197232,892483888l943009849,825505580l942684216,942422328l825373236,825636662l825766188,892482613l1664299827,942814265l876033847,809053236l943010361,741421112l892418097,892941619l959199539,892746037l959459383,943011884l825768247,925644339l926431029,825504818l842610787,942880820l942422328,909718839l825374006,842413868l875902512,942422325l892547641,808466481l909261100,925905716l959198007,959527216l859058738,959461731l959525429,942421559l926429753,909587765l959461676,858928438l959197747,959591986l808859961,825505580l858797367,942420530l959527221,942814000l842283107,808532018l959198257,875836978l808465972,892483884l842151737,925644343l825766196,925906485l959789356,943208503l942421557,809055543l876033842,942684259l859124789,959197235l858797618,943208246l842283052,925972530l942420536,942881077l909455670,892483628l909586483,824981817l875901240,825831993l876110643,808595506l741552441,926496057l959789112,842542134l825768244,741487925l875967033,926363699l892873782,876165432l741750836,892874808l858993972,809001777l875900985,741946674l892679992,892548407l842607667,892941366l741356080,825635385l892678448,942746674l858928433,875640112l859060524,842282802l962804024,959658288l825766194,875706412l926496569,959198774l959527216,825570612l842610732,892679223l942420018,892940857l960050741,842610732l959656246,929248308l943206708,876163889l842610732,959984693l942421809,909194807l842346804,892483884l943011897,942421812l892352816,808530742l892811308,842412856l946026289,959920181l943207734,909588524l892547888,824979769l842346808,808464435l926428216,926103605l741815090,876097592l876033590,876162096l909391666,1664497462l892941625,943076658l876096565,942747698l741619256,943273273l809054773,926428216l876033333,741880632l875639863,859060280l892873785,876165432l1664430642,825635385l909455664,842542129l892809529,741749811l892483896,942880564l876162099,876032563l741947442,842412601l808857907,876096564l909390642,1664234805l892418097,959985968l942420531,859321650l859125554,825766188l909717557,741816115l892874808,876165170l892939316,842348601l741554485,909259832l892942384,892887856l909652793,741356082l926429240,825832249l876031024,875902257l741814834,876163129l909522229,876162101l825307187,741488952l925971512,943142453l842621744,875967286l741488436,892418097l926102070,942422066l842543412,842215985l959789356,909391160l824981044,808792376l859387961,892939317l926234169,1664692272l926430520,858863673l892808246,842479671l741816630,875706680l943207224,926428217l909523253,741421621l808597047,892613942l959982649,825570098l1664102456,875967033l926363699,842607667l959854901,741946676l859189817,926168118l842607664,842019126l741356083,859387192l842151480,892873776l942815544,1664694326l858862647,842413877l842542131,859058741l741422132,825635385l959460144,959982646l859320886,741617719l859124280,959723824l892939313,909260089l1664301361,943010360l842477875,959982644l842347314,741683768l892418097,943010356l942421556,842086709l842413875,892483628l959918131,959199541l842281524,892548400l842283107,875966770l942422073,942944825l825702450,842283052l858994738,942420535l959789104,808595510l875706412,892942137l942420273,808662322l808727097,942684259l959460149,942421817l875903024,825439029l842610732,892418100l942421816,909654069l858862643,892483628l892678197,942420024l808662322,959920440l859191651,892418355l942420788,842217781l876033586,959789356l925907253,942420529l909587762,943206710l959461676,892809527l824981301,825569592l842478646,876176179l942946098,741814839l909718841,875705909l876096568,842282290l741421873,808859448l825438771,942746675l959591729,859123766l892811308,875900983l946024752,875705650l808793649,909588524l808530736,942420019l842610736,859126067l825766188,892482613l741946424,808596536l892743730,926428215l943077685,1664561203l959722040,808661304l892873781,825373497l741421369,842412601l842412595,876162100l859191090,741619248l825439289,909718068l809053238,959526713l1664103731,926430520l858994233,892939314l825635897,741357622l892418097,892941619l942421044,876163641l892613424,943011884l858928696,942420537l892352816,808727091l859060579,926363698l824981299,842346808l825570361,892873778l909259065,741684784l892941625,825832498l842542137,808991028l741880112,875706680l892352049,892953397l875903033,741947704l892941625,942813236l808987696,942815032l741880374,926494777l892877105,808987702l825833784,741356080l808596536,859387192l842556217,859255097l741552440,859387192l875837240,808987704l959789112,741423409l825831481,875704889l876162105,959723314l741356855,809055544l960051253,892887858l909719352,741751091l875706680,842217265l876031032,842347825l741356596,943010360l875704883,876162101l875640882,741617973l926037049,892351286l892953400,892877113l741946937,959592760l875967028,876162104l909128243,741355575l909259832,808597808l942746673,959591729l959854388,959789100l808858161,962802998l875639604,942945330l959789356,809056561l942420531,859059506l875967032,959789356l859387188,959197752l892746032,842216242l842283052,892809522l929249586,842281268l842084657,842283052l909128240,942421813l859125808,926103344l959592492,859060017l959198514,825833781l825832248,909261100l926495284,946026036l875901492,858992946l959789356,825243188l824981812,842346808l842479666,808987704l876164920,741814580l842412601,842610745l892939320,926495033l1664169010,960050489l859058226,959982642l942945586,741945396l876097592,808465718l892939316,859125817l741357107,909194295l892482360,876096560l942945074,1664561971l859387192,892743986l909716530,842609459l741356088,892941625l943272249,809053238l959787577,741487416l892940345,859256376l892873778,875704633l1664104498,892418097l892942390,959198258l809055538,825241655l959789100,808465968l959198769,876032564l859256374,959789356l892811319,959197495l876163636,825307956l808860003,892941360l959198769,842348848l926366001,825505580l892614710,942420275l842610741,892941880l959789356,942945592l959199545,909586996l875966515,959789411l959789113,942422326l876163641,942945842l959461676,842151222l942422070,909194807l859124020,825766188l926037045,741880369l859387192,926298674l809001779,909260600l741488693,925971512l926365749,909716533l959721520,741750068l960050489,892418353l876162099,859191090l741553712,909717561l926036533,876176183l925905459,741880114l943010360,842477875l892873780,943273784l741554483,892418097l808794418,942420531l959460919,825372985l842283308,959592502l962802739,959527221l942946103,942684204l909326647,959199029l825766452,808924980l842283052,959656244l959197747,859059762l909258801,875706412l925907001,946024505l859321650,892416051l909588524,825768240l959198000,909586996l875966515,959789356l909652281,942421300l875770420,825634871l892483628,925971256l946025522,959920181l859386680,825766188l959985205,741422898l858928184,959789108l959982643,842283314l741815350,909455929l926233396,842607671l892352821,1664235060l876163129,959854133l892873781,959983929l741486902,859387192l859387448,876031026l892678961,741487416l808596536,892743730l808987703,892678201l1664627509,825831992l825766711,876096564l825766450,741488695l876164409,859191605l808987701,942814520l741487929,959983672l942748466,808987701l959591736,1664300857l892940345,959919672l842607670,892352821l741356087,942748727l825307192,926428213l943077685,741422645l808662073,875639345l842542135,876032313l1664103480,942814265l842347569,959982641l892811314,741750064l926037049,926299700l926428210,825702197l741553204,926038328l943272756,808987704l858929464,1664102453l926038328,859255604l876031024,892614961l741553462,842412601l959854905,926428215l825702197,741488945l825831992,909128759l926428213,943271990l1664561462,876097592l943076406,808987704l876164408,741554228l926038328,842347828l876162099,808990770l741422384,808859448l942879539,808987704l892678201,1664366642l959722040,892678456l842607666,808662070l741685047,876164409l808726582,809053233l942682681,741552950l858929464,942813493l808987702,926037816l1664365619,943010360l842477875,926428212l892810549,741945398l892418097,809056310l942421553,909194807l859255093,842610732l825504054,942421561l859386425,842085177l842610787,825702200l824980273,875901240l808727097,842607673l925907253,741684530l808596536,942881073l876162099,808923699l741619257,808858169l909129779,942760756l842413361,892877107l959789356,909391160l959197492,876032564l892941369,875706412l926496569,942422326l909522992,842544434l959789356,858993207l962803761,875903285l825766448,959461420l892745008,959197494l842610997,808988976l892483628,825636407l942422072,842610736l808859955,825766188l859189557,1664496692l943010360,875704883l808987701,825439544l741356850,959787577l909392182,809053237l942749497,741947189l926430520,909326137l926428208,858992694l1664628787,942814265l825570353,876162102l808596530,741356080l942815544,876099127l959982648,842544178l741749046,909717561l858993205,809053234l959787577,1664168499l942748727,825307192l892873778,909259065l741684784,892941625l859059506,842542129l876032313,741357360l876097592,808596790l876162096,859321906l1664562489,892941625l943207218,892873785l926038328,741946673l909717561,842216501l892939319,926234169l741618227,959591481l825766964,842542135l825768244,1664365616l942815544,808988721l926428214,892352309l741748793,842412601l943273780,842542137l808924469,741750067l959525943,808727860l876096560,942945074l1664693304,959787577l808792375,842542137l892809529,741684792l909457208,808859955l959982646,842544178l741357368,892874808l876165170,876096564l926364722,1664561462l842150968,926365489l876162104,909128243l741619255,808859448l959460403,876031032l909392177,741553974l909259832,876165168l942746678,909194545l808991028,842283107l858994736,942421559l960051253,926497076l959461676,842545205l942420280,859321655l909457205,859060524l926298162,925643824l842281268,909391410l825505635,959461171l942422066,959920181l926101816,842283052l909717808,959199027l943273266,875837493l842283052,959723568l959197745,876163636l875640374,959789411l875901493,942420018l842217781,876163889l875706412,892942137l942421046,842479664l959722295,859060524l959854384,942422065l892745015,808464948l842283363,926364727l942420016,859190578l942683190,842086444l892746035,942422072l960051248,808595505l942684204,858928694l942420786,925972786l875771956,892483683l926037811,942421810l909194807,943011380l892483628,925972275l959198256,876163636l892483636,825505580l959461171,942420275l825504313,808792118l942684259,892483126l942422327,925972786l926036788,892483628l909259826,959198775l842348848,808464435l825766188,909717557l741553971,842216505l909717559,892887856l875704633,741880373l892418097,808465971l942422068,842019380l926234160,959789356l825439544,959198512l875967794,842348596l959789100,892613169l946025011,959656497l909521719,842283308l959919928,959198777l909325874,825504309l825766188,825832501l741881912,909718841l808466229,892873785l943273784,1664496433l943142199,959853111l959982647,859321394l741947448,959788856l842348086,909585457l892743730,741946676l858929464,808988981l842607664,808662070l1664300855,825831481l875704889,809053235l825374009,741750585l942815544,926233911l809053238,842348089l741487411,842412601l909719865,876031024l808793905,1664234035l825832760,842215481l876096568,825766450l741617968,909259832l892351538,892939318l825374521,741683765l909194295,892482360l926428210,926300469l1664299824,876163129l892941877,808987699l892613944,741815091l808858169,943142451l959982648,858863154l741356340,859387192l892417592,842542134l925905717,1664694582l892418097,959592756l942420785,842019380l858863920,959789356l892876855,942421561l943273010,842347825l909261100,925905716l942421559,960051253l909653044,942684259l859124789,942420275l892352816,959787572l892811308,859125557l942420789,825766457l942682929,842610732l842347575,959197495l825636404,942880820l859060579,959591473l959199030,959658288l892483889,959461676l842151222,959199286l892483888,825373497l825766188,825374261l741749561,825832760l909129266,892953397l892482873,741421876l959722040,909588791l808987702,892744760l741355570,909259833l892941112,892939319l808727865,741553970l959984952,892417842l809067321,875902521l741814835,909718841l909260597,876162096l875837746,741814584l825831992,875771191l959982648,808532018l741748792,926234424l809055536,842621750l825438774,741683254l892678712,892547127l942746678,943076657l875704887,842283052l943207475,959199540l926496050,959460657l892811308,842215731l946026800,875770420l909325112,842086444l909654323,959199540l959527216,842479411l859060524,959918130l925644344,926431029l808466224,892811308l808990265,946026804l875705650,842348851l892614700,892417337l942421811,809055543l959984689,959461676l875639349,942421557l875574578,959524916l942684204,825766455l946026545,808662322l859386167,892483628l808990771,942420536l842479664,943011895l959789100,942684465l959198259,892614965l876099641,842283052l943076403,946026288l892809524,808990518l892483628,959918131l824979510,842346808l876034354,959982649l842346802,741357624l842150968,859256113l942746674,959722801l859321137,959789411l808924470,942422320l959920181,909324600l926234412,909260600l942421817,942944825l959985715,892811308l892745273,925643058l909128246,959788085l842610787,942748979l959197232,859059762l859256624,892483884l876164665,959199541l909325874,808924212l909261100,858927153l942420018,942881077l808596022,943011939l909652537,925645112l892547380,858928695l892483628,875770930l959197492,808531506l909717555,909719596l926103602,942421040l808662322,825832505l959789411,825635381l942420793,859321650l875706161,842610732l942814515,824980786l875901240,876098866l892873782,858927417l741488183,859124280l892942128,876176185l808596530,741684021l842150968,959723057l959982648,842544178l741422904,926234424l926168624,892873782l859191352,741553974l808597816,943208504l842556208,959460149l741423412,858928184l858994740,959982648l959461426,741357621l842412601,892744499l876031024,959526449l741684791,926234424l859190320,959996722l808990258,741684274l926037049,909128502l892939315,842151737l741421112,875705400l942880823,876162101l876099122,741617714l809055544,842151989l909730614,842609459l741487920,892941625l943272249,809053238l926430521,741486901l926233144,942749238l892873784,942815544l741554486,892418097l926429746,962802226l842479925,808726578l892483628,842413623l942420016,909587762l959527220,909261100l892680500,824981555l842346808,909258803l809053236,859386169l1664497202,960050489l959658033,842542130l808991028,741618485l959984952,892940857l876162097,842478131l741880882,842608697l859191344,959982643l842347314,1664497205l875706680,943010104l842542132,825440309l741618231,892679992l808858935,942746681l943076657,909193273l842283052,825439285l959197494,876032564l892416568,959461475l842216752,942420276l842086709,892351285l825766188,943271989l741552953,875901496l909455412,842607665l875770422,741750582l959722040,842018872l926442289,875575093l741750579,809054264l875902261,842607666l926167606,741488953l959591481,858993972l876031026,842150961l741684017,959788856l909457462,892953393l875903033,741816371l825831992,909653303l808987696,875900985l741356085,892874808l942944307,876162100l909391666,741881654l926429240,959461170l959996723,925971506l741947445,926233144l892483126,892873778l943009849,741552946l875639863,959984178l842542135,842020661l741816625,825439289l909718068,809001777l808531512,741684792l842412601,892942649l926428213,960049206l741357619,808859448l842216243,808987700l892678201,741619762l825831992,859321399l842556210,858994741l741683504,808859448l808532025,876162099l909391666,741357622l960050489,875968561l876096565,926167858l741422640,859387192l842151480,842621744l942878774,741946928l942748727,858861880l892873784,909259065l741684784,875706680l926429752,842542130l892809529,741486646l875706680,892352049l809001781,875900985l741421621,892482616l858862132,926428215l825505333,741422129l892418097,825833776l942422072,960051253l825241653,892483628l943273525,962802740l926036788,875968816l909261100,825767473l824980017,842346808l909586483,876096568l925970994,741685303l875705400,892418359l892939321,858928441l1664432440,842609976l875771189,959982649l959919666,741684023l876164409,876032310l876162096,842084403l741684273,959722040l825571639,892873778l825636920,1664299574l926233144,808923696l892939318,808727865l741357618,808465977l825702708,892873783l892678713,741553459l942815544,808661297l959982648,942945586l1664561465,825831992l842216503,876162102l859255347,741880373l842412601,809055027l809053239,842608953l741946418,960050489l959853624,959982641l892614450,1664692272l959592760,892743732l959982642,842347314l741814323,942748727l926101560,842607665l909718582,741946933l809055544,808794421l842607670,892877109l1664300088,842609976l942683445,876096568l959524914,741880630l825636664,926102326l809053234,875705145l741421110,892418097l808794418,959199282l909261104,859058992l892483683,825372727l959197753,909718834l859190329,892811308l825243447,942421302l926429753,943273270l959789100,909128243l959198264,959658288l875901233,825505635l942944568,959197492l876032564,892614457l959461676,842151222l942421815,925972786l959919412,842610732l892613687,959198512l959658288,858929457l842283363,909521975l942420280,825504308l809055028,959789356l892810550,959197746l943012144,909719350l959461676,942944819l925644597,842281268l842609458,909261155l943207985,959197496l875639604,808597808l892614700,858928441l959199536,808531506l842217522,842283052l909652022,959197497l959527216,926167602l842283107,825242160l959199028,875573302l943077689,942684204l892547641,942420016l909587762,825504312l825505580,942684216l959198520,892877109l892875572,909261155l943142449,942422069l925972786,859124533l909261100,909653553l942420019,859321655l858797877,909261100l909194034,942421552l926102834,825438261l825766243,825635637l741816373,909259833l825373752,892939319l909260089,741748791l926037049,943076916l926428208,892810549l741421110,842216505l875704887,876176180l892809267,741488950l892678712,808857655l876031033,959723313l741553461,842412601l959854905,892873783l876165432,741816633l825831992,808858935l876110641,808595506l741684790,825439289l892613172,876162097l909391666,741357622l909261112,808924209l892873781,809054521l741815856,926430520l959657529,842621750l943075638,741486897l942748727,842085937l842542129,842217525l741684274,909717561l909128757,842607670l892877109,741749816l909717561,926036533l809001778,942815032l741947448,909717561l909259317,809053240l892940601,741421619l892418097,959723057l942422327,842610736l825768244,959789100l825702451,962802744l876032564,876033590l943011884,876163641l942421813,909391920l859126068,842283052l825831728,959197240l959527216,842412085l825505580,942813748l946026553,909718839l858992695,842283052l842086450,942420791l842412596,875900980l959461676,892875063l925643320,876163380l858994998,942684204l960049717,946026806l875901492,959787315l959592492,943011633l959197494,808531506l825505842,959461676l959590965,959197753l909718834,943010873l959789100,808727089l962803249,926036788l959591731,892483628l842413623,959197749l892746037,892351798l825505580,892679475l942420023,859321655l926102071,943011884l842217785,962802992l943273266,892614709l959789356,875901493l942421042,858797623l875967794,942684204l875770425,942421555l892547641,842543665l825766188,825832501l1664627249,858928184l876099636,876096569l825308722,741421104l875705401,959918130l876162097,825767986l741816112,959984952l892613433,892939320l926234169,1664365107l909457208,942684467l842542137,825768244l741946677,926234424l892745008,809053238l909456441,741750577l926037049,892351286l892939320,892877113l1664693817,959592760l875967028,842542136l825440309,741618231l859385913,842608953l942746676,842282289l858863158,909588524l825833776,959197490l842086704,859255353l875706467,842020921l942421047,926102834l942682164,842283052l909391920,959199285l909586996,943009843l959789100,892941616l959197745,825766452l943077172,892483683l825636407,942422072l825373236,909193271l825766188,909259829l741683510,959787577l892483376,809053237l892940601,741619248l926037049,943076916l809001777,809056568l741880117,825373752l892612661,892939314l808597817,741488948l876164409,909520950l876096560,926234417l741749554,876164409l943075638,825778993l943272754,741552945l959787577,808925494l892873784,892678713l741880883,808596536l925971768,926428209l892549173,741750071l842216505,808924720l876045108,842150961l741749814,858862647l842608695,892873784l943273784,741815089l808596536,859191601l842607671,892877109l741618744,808596536l825832504,876176178l909392178,741617974l892941625,842282290l892873776,825373497l741620019,943142199l808923191,876096560l808595506,741421108l892678712,808662064l842556214,892809529l741881144,842347064l926298676,809053238l858928441,741355568l892418097,859191600l959199542,926036788l808859952,959789100l892613169,828586034l859124024,875573302l876096568,808595506l741815606,943273273l808530741,892939317l960049465,741619762l875706680,892547640l825764919,926495538l1664300856,825831481l959722041,809053234l859386169,741423159l943206456,859387957l892873776,943009849l741356597,959983672l926363705,876031031l842545201,1664300593l909259832,876165168l809053233,808661305l741815088,892418097l842609202,942421555l959920176,926232884l859060524,909522736l942420278,943273010l959918640,959461731l959527219,959198770l943206964,842151984l842283308,808662583l959197494,943012144l875771192,959461676l875639349,959198006l959658288,909195569l892811363,942946101l959198515,825636404l808923958,892483628l875638839,959197491l858928690,858928180l859060524,959591473l942421557,808662322l842478648,959592547l942880561,942421297l825373236,909718582l842283308,858798136l959197489,842348853l876165171,892483628l875771699,959197497l825702704,959461431l942684259,809056313l942421555,876032569l875902772,825505580l943273784,959198518l925905716,892482615l959789100,859190578l942421303,925972786l959919412,959789411l825243188,942421044l960051248,875704369l959789356,942879285l942420537,959920181l926429238,842283052l909325365,959197495l875573302,909194553l909588579,875836977l925644848,842281268l909391410,892483628l825308981,959197490l943012144,909653046l859191596,858929459l942422320,809055543l959590451,859060579l943011632,942420793l892483893,942682422l959789356,892547639l942420791,925972786l875574837,959789356l842348601,942421808l926364983,942682674l942684259,875837749l959198264,959591986l892680505,842283052l825504052,942420531l858797623,943207219l959461420,842347824l942421048,943273010l942814512,892483683l892941108,942421044l909391920,825504820l959461676,909652018l942421554,892876848l859386169,842283052l876164916,942420529l942750005,942945593l943011939,859322679l824981304,875901240l842084665,892873783l859191352,741945396l808465977,909392180l959982641,959983666l741355572,858929464l909455925,809001783l943011896,741619510l926496057,926103352l808987698,875573816l741554485,959722040l909457719,892939316l859322681,741945913l909455928,925972275l842621747,892877109l741749816,959984952l876163641,809053241l926430521,741422386l875706680,808662577l842542128,892548661l741880630,858862647l859385911,876110645l925970994,741750322l808596536,943076664l892808248,808925239l741355575,859385913l926430514,892939315l909456953,741750071l892876855,959721780l959537968,842283318l858993714,808529196l892352822,926234936l741356332,808531505l926036278,908867123l1664101425,925972279l859386165,942746678l859386161,959984441l842610732,808988980l959199033,892746032l808596276,842283308l808596020,942420023l959789104,842347831l842283107,892809522l942420786,825635380l909719344,892483628l825308981,942422066l943273010,825503793l959461676,909456692l942420535,926102834l809055283,842283107l892876085,942421041l909587762,875835960l825505580,892612920l942421048,842610741l909194295,892483628l909521718,942421302l825636912,825702448l842283107,892483634l942421300,892876848l892743992,842283308l875837494,942420022l875901497,943011384l859191596,942815539l942422065,876032569l842215478,942684259l959984952,959197491l925905716,942684470l842283308,808792376l942422066,825242164l808988985,842086444l892746035,942422072l892483893,942682422l909588579,825504560l942420272,925972786l842086451,959789356l842348601,942421808l926364983,942682674l942684204,875837749l959198264,959591986l892680505,842283107l825504052,942420531l858797623,943207219l959461420,842347824l942421048,943273010l942814512,892483628l892941108,942421044l909391920,825504820l959461731,909652018l942421554,892876848l859386169,842283052l876164916,942420529l942750005,942945593l943011884,859322679l824981304,875901240l842084665,892887863l859191352,741945396l808465977,909392180l959982641,959983666l741355572,858929464l909455925,808987703l943011896,741619510l926496057,926103352l876176178,842150962l741421619,909717561l909128757,825764919l943272754,741356598l842412601,926429747l926428214,943077685l741488181,858862647l842608695,842621752l825702709,741422647l842608697,892874806l842542132,892809529l741619256,842216505l892809783,892873782l943009849,741487410l808792632,825242676l892953398,926431033l741816117,809055544l909588789,876162096l808465714,741617977l909261112,959526967l892873783,909455929l741750840,808596536l875836984,876110644l909390642,741683256l909521977,842085937l876162097,875640882l741816119,808662073l825833015,809053236l825635385,741355569l858929464,825569333l876176179,909194806l741357363,909455928l942880051,876096565l959919154,741487161l942815544,808661297l808987704,892678201l741356336,943272505l858863667,876176182l892809267,741749558l808596536,876164408l876096561,909652018l741618740,909717561l842216501,842542131l892809529,741617718l959984952,892417842l809067321,825832249l741946673,942815544l943141687,876096564l859059506,741945913l892418097,825373238l942421817,942881077l842608951,859060524l959854384,962801714l909718834,926233657l942684204,842085942l959199033,825766452l959590453,959789100l842414131,942420018l842217781,808532273l825505580,943273784l962803253,892877109l825505332,942684204l892811573,942420789l925972786,892352053l842610732,925971763l942422073,808662322l825832505,959789356l942879285,946026041l926233911,858796851l892483628,808661816l942422064,909587762l842347062,892483628l858797108,925645104l825635124,858993208l892483884,808923193l946024752,859321650l942682163,842610732l825243960,959199030l943274293,959592755l825505580,875771189l959197494,892746032l892743732,892811308l909455415,962801973l825636404,842608693l892811308,909455415l942420021,875901492l809055796,859060524l909457200,942422066l960051253,942813748l825766188,876163637l1664364592,926496057l926234424,842542134l875574581,741946416l959787577,892614966l842542136,842020661l741487924,858928184l909457204,959982648l959461426,1664104501l959787577,942945840l876031025,859125041l741488180,825832760l942814258,842542128l943077173,741356594l892941625,926036020l892873780,892481849l1664694578,892941625l876164402,876096564l942683698,741356601l943207736,875967030l942746672,943076657l876099895,842283052l926363954,959199031l909325874,959920436l875706467,942749753l959197233,959527216l825700915,959789356l960049465,959197234l909586996,842412083l959789356,909652281l942421300,858797623l943140915,842283107l942879028,942422070l859059506,892811064l959592492,892614449l942420792,842479664l892745783,892811308l925972279,959197232l959527216,942944818l892483939,892483385l942421043,926102834l808727091,942684204l808532281,942421048l909587762,858994487l875706412,808466489l942420274,909130037l943141424,842283363l842544183,959199280l909586996,892743731l942684204,825767224l942420790,825373236l926103349,859060524l926298162,942420016l942944825,909653297l825766243,892940853l741487408,825832760l909129266,876162101l842281267,741880884l909455929,808858676l842542128,859255605l741880626,842347064l909193780,809067314l909653305,741751095l959787577,808596784l876031033,925972017l741683511,825832760l909129266,959982645l875640370,741553721l825831992,859321399l959996727,943142450l741815604,959591481l825636404,892939317l858928441,741816632l959788856,959721776l842607667,909718582l741422645,960050489l959721522,892953394l942750009,741815350l959722040,808661304l892939315,859322681l741945913,959984952l858928185,842607666l926167606,741554489l960050489,825506097l876045105,808793905l741554229,875901496l959920435,808987699l959985976,741423412l825831992,909128759l892939319,942750009l741423411,909455928l808728115,892887864l808859704,741355574l892483896,959985460l892873782,859388216l741684788,892940345l959919672,842542134l808727605,741422384l909194295,926037048l926442290,926103605l741815090,909717561l943141429,808987705l892613944,741880371l808858169,943142451l809053240,892482361l741355825,926233144l892743728,876110642l959524914,741683761l892418097,926429746l942420018,842217781l926101809,892483628l842282803,942422325l892809524,959590457l943011884,825702711l828584497,825569592l859386422,842542129l875835445,741749040l859385913,808531250l842607673,926298422l741553720,909457208l959525941,876162100l942682675,1664431415l909652024,909128246l892939316,875705657l741356593,809054264l859125045,876096568l909193778,741486645l942815544,959460407l809053234,909456441l1664628790,892417079l926495541,892873782l825831737,741947440l926430520,926431033l842542137,892809529l741552182,825831481l875574329,876162097l825504051,1664235574l959787577,892614966l809053238,842348089l741488434,808859448l926103865,892939321l926234169,741618227l875706680,808662577l842542133,825768244l1664692280,808465977l909392180,892873781l809054521,741750581l909652024,909652017l892873785,892678713l741683254,875705400l926431031,926428211l909129525,1664233780l942815544,926366000l876162105,892417590l741486646,842216505l825242423,876162096l942682675,741356594l909718841,909260597l926428208,875575093l1664430646,825831992l808858935,926428217l892352309,741684534l808662073,859189553l842542135,875968309l741749049,808662073l909652017,942746678l892679473,959591479l842283107,859058484l959197753,842348848l875967537,842283052l909586486,942420535l909391920,876164660l825766188,842151477l741816625,842608697l825307446,842621746l892941366,741423154l875967033,825374770l892939312,926234169l741683765,892418097l892417587,959198264l959527216,892940852l892483628,825635638l946025013,909587762l875641140,859060524l926037810,824980533l892678456,925972277l876096564,808595506l741815606,959788856l926364208,842542129l825768244,1664628021l859387192,825831730l842607665,842215990l741618230,926037049l909128502,876162100l842281267,741750329l926494777,892549425l892873776,909719352l1664234291,876164409l943075638,942746672l892548401,875836729l959789100,825702451l959197753,892614960l942815541,842610732l926103352,959199287l892746032,859387698l825766243,875966773l741488697,825832760l909129266,892939317l875705657,741945657l959722040,825241656l959982648,909194290l741684528,943273273l959984693,892953401l808727865,741357618l926429240,842414130l809053240,959526713l741750072,959983672l842019129,876096560l892874802,741946169l825831992,825766711l892887859,926430009l741880884,943206456l959527221,809053233l842608953,741946418l926037049,892811572l892873776,943009849l741488953,926430520l959657529,959996726l925971506,741880371l892417079,875835957l842542128,842217525l741684274,942814265l825570353,876162100l859191090,741881136l960050489,909718840l959996729,842283314l741880886,842216505l808924720,876096560l959460914,741421106l892418097,926169394l942422326,842086709l892743734,859060524l875705393,962803764l959527221,842215481l892483628,842543924l959198262,892614965l842543929,959461676l858928438,942420531l825373236,959591735l825505580,825307700l946025009,842019380l926234160,942684204l925905717,942421811l925972786,892482356l959789356,859320633l959197497,842282546l909391673,842283052l825373749,962802483l909392181,959721776l825766188,942813749l741880375,926429240l825504825,842607671l943272502,741880377l875705401,842018866l926428213,892352309l1664168249,926430520l875771449,808987697l892744760,741617712l842412601,842610745l876031032,909456177l741947440,858928184l858994740,892873783l825373497,1664234806l909521977,808858929l892873780,825373497l741684534,825831481l842348850,809053237l909653305,741487415l825832760,942814258l942746672,943076657l875705657,892483939l808923193,942420272l909130037,909193264l808859948,825766960l942421815,859125808l859321392,825766188l892940853,741882167l825373752,926167349l809067321,943207737l741684021,926037049l926299700,892873783l959787065,741486901l875967033,909258803l892873776,909719352l741487926,808859448l959787827,876045105l909195313,741421878l926496057,909456178l876162105,842544690l741685046,858994233l875573817,808987705l859387704,741815606l892678712,943012150l809001783,858929464l741749556,808596536l892744760,942746680l959460657,909521208l942684204,892483126l959199031,808596276l926431543,875706412l892418105,946024502l859321650,909193267l892483884,959461177l959198009,943273266l875837493,959461676l892876853,959198259l842348848,808794416l942684204,875770425l946026035,842019380l825242672,825766188l959787829,741356597l943273273,875967541l959982641,943142450l741881401,959722040l825766200,809053237l825374009,1664168503l858929464,942813493l876162104,859191090l741946672,926037049l808464437,842607670l842215990,741749302l909717561,909259317l876162104,825700915l1664301369,892418097l909654320,942421303l842610736,858993205l943011884,959723833l942421049,943273010l842149936,959789100l909128243,942420531l942682676,942881077l842283363,808662583l959197750,825242420l959985713,959789100l876034099,959199028l926036788,909324850l842283052,875640113l824981559,825569592l909390902,842556217l825701685,741421617l926234424,926298167l842542133,825768244l741552179,926234424l959657264,892939314l876099897,741488950l959787577,876098872l809001783,825439544l741946418,842216505l842151728,892873779l959787065,741355573l926038328,842347828l842542137,876032313l741423157,892874808l926497074,842621749l858796342,741356851l892941625,959984434l842607667,943272502l741816118,909259832l943077424,892873785l909652793,741356082l892940345,942945848l876045111,909195313l741486897,808662073l909195063,808987705l808662328,741421874l842414392,875836216l959982641,858863154l741816374,875901496l859126067,926442294l859189558,741488435l825832760,825768248l942746678,842413361l842608946,942684204l808531510,942420276l909587762,909193783l875706412,925907001l946025528,808858164l842348856,959789356l842086709,942420018l858863925,942813497l892811308,909389879l925643571,842281268l909324594,959789356l909391160,946024756l892483893,926037558l909719596,959723570l942420792,892352821l892678713,892811308l842215481,942421304l942682676,808466230l842610732,943141172l946025524,942814777l842478644,842283052l842019126,942420275l859059506,825438265l859060524,842151730l959198771,943143221l892941624,825766188l926233909,1664432182l892874808,808990521l876096569,825766450l741881655,808597816l842281017,842542133l808924469,741355569l892678712,825634871l809053237,842348089l1664234291,859189817l926168118,876031027l926169393,741816369l859385913,808726841l842542137,925905717l741618740,842414392l942748472,842607670l909130037,1664300087l926429240,909653810l809053232,909653305l741487415,842412601l875639603,942746676l842151217,858928952l892483628,842543924l942421813,892352816l875704373,959789411l892942641,942420788l825373236,909588279l959461676,858797618l959197748,875639604l942813745,959461420l842347824,925642808l892547380,909587765l959461731,909521459l959197492,858928690l909654066,959592492l808728369,959198007l959527216,825700915l959789356,960049465l959197234,876032564l943142454,842610787l892416312,942421047l825635385,875575092l909261100,808793651l942421555,926167604l909194807,875706412l926496569,959197750l842479925,876033331l892811363,959853368l942420280,875903024l909325109,909261100l909325875,959199545l892746037,892613174l959789100,892942385l942422068,942881077l842217782,825766243l842609717,741684790l809055544,842151989l926428213,943077685l741748787,959722040l842346552,842607672l892352821,741355570l943273273,825635637l876176184,859191090l741881136,808662073l892547121,892873783l926430009,741357873l959984952,825833266l926428214,943077685l741552435,943206457l875967798,809067316l892482361,741421622l926234424,808924464l876031032,825767985l741748793,842150968l842346808,942746677l959460657,942945337l959461676,909455923l929248050,842281268l825832242,842283052l875573808,824981296l825569592,926495798l926428216,842215478l741815861,875639863l825307442,942746672l959460657,959723063l942684259,859257141l959198000,943075892l892875059,842610732l909653045,942420533l825635380,943274288l943011884,859191607l959198777,959527216l842479411,859060579l959918130,959198776l842281524,909586480l942684204,842347065l959199539,808596276l809056567,892811308l926233400,959198773l808596276,875575094l825505635,909259316l925644340,926101812l942815536,943011884l825768247,942421811l825242164,926103097l892483884,943011897l942421044,942682676l842086708,842283363l909521977,942421041l960051253,875968819l892483628,926363699l925643824,926431029l808466224,909261100l925905716,942422326l808793394,909455412l842414179,842609207l942422070,892876848l959461687,892483628l808727600,959198258l943143221,926364983l959789100,926496048l959197238,808792628l875641136,842610787l825767734,942421817l892483893,909654070l892483628,825636407l959199288,943274293l942682677,825766188l892482613,741816112l960050489,859058226l926442292,926103093l741421368,943273273l892942134,942746674l842282289,842478391l825505580,909456441l942422324,808990768l842478647,859060524l909457200,946026546l909522992,808990002l825766188,926430773l741357881,808662073l842282807,876096565l959919154,741946673l875705401,892678450l809053240,892482361l1664497464,942814265l892482609,959982646l859321394,741880889l825636664,875639862l892939316,943272249l741486901,926496057l892351282,892939320l859125817,1664628536l892679992,825635639l809053234,909653305l741685561,909194295l926037048,959982645l842544178,741947696l892418097,959920182l959198520,842348853l943208499,959461731l825308722,959199536l892614960,875706677l842283052,959723568l959197751,959723058l825505077,825505580l825374776,942422326l943142194,909718065l942684259,959723060l942420789,909654069l842609968,842283052l909588276,942421809l926233906,909455664l959789356,842152245l959197748,842217776l959525683,842086499l943143219,942422327l859190578,909718326l959461676,909390387l942420272,926495794l875967801,909261100l859191604,824981296l859124024,875573302l842556216,875835445l741749040,926234424l859385911,892873778l926430009,741554481l909457208,959525941l876162104,942682675l741684535,909717561l959591221,892953398l875705657,741356593l809054264,859125045l876096568,909193778l741486645,942815544l959460407,809053234l909456441,741881910l892417079,926495541l926442294,959657525l741553720,842609976l943207989,842607664l875836470,741947701l926233144,875706422l876031029,943207473l741356596,875706680l959461425,842621751l909718582,741422384l943272505,909195571l959982640,943142450l741487924,943207736l825504566,892939313l842609977,741488948l876163129,808597301l909730609,859386675l741619765,959788856l959919926,808987700l909521976,741488692l892678712,943011120l892939312,825635897l741422897,808661305l875638838,909730615l808792112,741356338l825832761,892483641l842607670,892352821l741749047,859124280l825374768,959982645l959919666,741356080l926234424,926298167l876176181,909586483l741879865,842216505l875706416,809053236l909653305,741751095l875705400,943208247l876031025,808990769l741881912,858928184l959789108,876110643l942945074,741684536l825831992,842216503l876162101,808529971l741814582,875706680l926102328,892939320l858928441,741751096l942815544,926233911l842621747,926101558l741882162,959983672l808792882,842542128l842217525,741553463l959525943,808727860l892939313,926431033l741750581,825635385l825309238,909730611l875966512,741357109l959787577,926496048l876031025,875902257l741816372,892679992l892548407,892939315l825635897,741488433l808465977,909456438l959996722,842085938l741683513,959525943l808727860,876096561l942945074,741946424l892940345,892483384l909716533,842609459l741421624,892941625l825374514,809001782l809056568,741553975l959983672,859058994l892939318,825832761l741814578,892418097l926496051,942422329l875770420,959723576l842283052,808530230l962801968,959527221l925904952,942684204l859255351,942420789l875901492,825635123l842283052,959656244l959197747,859059762l909258801,875706412l925907001,946024505l809055543,842215475l842283308,859124793l942420275,825636912l825702448,909261100l960051506,959198517l959723058,875967798l909588524,943143216l946026035,959789104l825766454,825766188l942813749,741880375l926038328,875574836l959982641,909194290l741749048,959787577l892614966,842542135l925905717,1664497974l909652024,926233142l892873784,959983929l741486902,808662073l875640375,876031028l825767985,741486905l943273273,875967541l842542129,842478389l1664563001,825831992l859321399,842607673l808662070,741685047l825831481,926038322l842607664,959854901l741488180,943206456l809056053,926428212l876033333,1664234035l909717561,858993205l959982642,959722802l741816113,959525943l942749492,809053241l909259577,741422134l909652024,959460150l842542132,876032313l1664170037,943010360l825242419,959982646l825570098,741487408l926037049,926299700l892939321,825635897l741750838,926429240l943206969,842607672l959591478,1664627765l859387192,825505336l876031030,943207473l741947185,926037049l876034356,842542133l892548661,741947187l825831992,875771191l959982646,892811314l1664366128,943273273l959657013,892939314l858928441,741423416l875705400,842412849l842542132,909325877l741749809,942815544l943012144,892873776l859388216,1664562484l942748727,825308721l892939318,859125817l741684787,892941625l825832498,926428210l842084662,741815353l892679992,892678967l876031027,842150961l1664562230,942814265l825765944,876096568l909193778,741683253l943142199,808923191l892873776,809054521l741356600,909259832l926497072,892873782l943009849,1664103477l959983672,926363705l876031031,842545201l741553713,909259832l876165168,809053233l808661305,741815088l892418097,842609202l942421555,959920176l926232884,859060579l909522736,942420278l943273010,959918640l909261100,808661041l942421305,960051253l892941874,959789356l842019893,942422327l825504308,959656754l942684259,892352825l942421297,842610736l909325363,959789100l858863921,824980788l859124024,959787318l842542129,842217525l741684274,892678712l943012150,892953397l858928441,741816632l809054264,909456949l959982641,942945586l741422646,858929464l942682421,842542132l808727605,741422384l875639863,859060280l892887859,943009849l741618743,858928184l858994740,926428216l943141174,741685300l892874808,859125305l876031024,926233393l741947192,926233144l943273782,842556213l892351797,741553968l825831992,926233655l876096566,959524914l741487414,926233144l943075632,926428213l825438262,741814832l926233144,909193520l942760761,959460657l892875065,959789356l943208503,959198773l842282546,909718585l842283308,909521975l942421047,875901497l825242680,859060524l842543154,946026804l808793394,875836981l909261100,942813233l959199027,842281524l892876592,892483884l926037817,959198776l943075892,825243443l842610732,959658036l962803764,825766452l842412596,892483884l942814262,959197232l808531506,842086449l892483628,892351540l959197238,909325874l909324341,842283052l859321395,946026035l943273010,909456689l859060524,926298162l942420529,825766457l875575344,842283308l808662583,942422069l842610741,926233657l959461676,808925237l946024752,858797623l875705139,943011884l876098105,959198771l959656758,959526962l892483884,926232633l942421553,808662322l892416568,959789100l825636146,962803760l892746032,925972531l959592492,943011633l942420790,825242164l892875577,909261100l808923952,959198004l959527216,842281522l959461676,859124275l962803766,892746037l875574582,859060524l842150961,942420533l825504308,942946354l875706412,925907001l942420537,942682676l876032309,842283308l909521977,946026800l825636912,842479664l959789356,943206713l959198777,892614960l842086199,942684204l875770425,942421555l825504313,959721526l825766188,909259829l1664563504,943011640l858928947,892939319l942750009,741552945l892941625,959984434l876162100,875837746l741553717,842216505l943141687,808987697l858929464,1664102453l959787577,942945840l876031025,825571121l741685552,943273273l875967541,842607665l892941366,741356336l825831992,943010871l876096563,808531506l1664168754,942815544l858994231,809053241l842608953,741422130l859124280,926495287l842542137,925905717l741422649,926233144l892483126,892873778l943009849,1664431159l875639863,925972536l959982649,909391666l741422128,943273273l825635637,892939318l808727865,741685042l909717561,859124277l876096563,808531506l1664168754,808662073l943206705,876162100l959723314,741356594l825831992,842216503l876162104,859255347l741880373,875901496l825438260,842607666l942814262,1664626738l926430520,942880825l942746681,959460657l943272759,959789356l859059512,959198520l959527216,808990515l959789356,842610993l942420280,825635380l960051504,859060579l859125552,942420024l942881077,943075896l892811308,892810809l942421811,943273010l926495281,959789356l842150455,959198521l876163636,808530740l909588579,876099377l942422072,809055543l926168881,825505580l926495030,959199542l842217776,825505334l909588524,859322672l942421813,925972786l842150708,892811363l942880565,942421809l959920181,959723574l959789356,942879285l942421817,875901497l892548663,959789356l842152245,942421812l842610736,808465715l892483939,875966521l925643064,892809524l892940337,842283052l892875827,942420793l909718839,858929208l959592748,825766712l942421299,926167604l875770168,959789155l808793394,942420281l876163641,943207728l909261100,808924721l824980025,909455672l808923698,876162103l909586483,741552441l892482616,876164148l892953397,926495033l741357876,842412601l859189811,876096562l909390642,741879864l808662073,959853879l876096562,959524914l741749558,959525943l875837236,876110641l925970994,741421621l943010360,926167347l842542136,876032313l741552691,892874808l909457209,926428208l943271990,741750328l892941625,959984434l809067313,942813497l741421109,875967033l942813491,876096567l858862642,741487417l825373752,959524917l842542132,959920436l741357111,943010360l825242419,809001781l842413624,741487416l892941625,926036020l892939318,909456953l741815607,959788856l909259312,842542128l825440309,741618231l960050489,825506097l942760755,943076657l943075897,842283052l943207475,959199540l926496050,959460657l959789356,809056561l942420787,926167604l926038329,909261100l808859187,946026288l859321650,943208241l959461676,859059510l925644850,876163380l859189558,959789100l909259315,942420791l876163641,842151473l959592492,942946097l962803507,808596276l842086198,909261100l842348083,959198771l926036788,943077680l892483628,909456182l824980019,859124024l892350518,876096561l808595506,1664562486l943273273,808530741l842542133,825768244l741750069,825636664l909521974,892939316l892482873,741356601l842608697,842414128l892939321,943208249l1664365880,859189817l959853366,808987705l943208760,741488441l859189817,858928438l942746675,909325617l859254833,942684204l892352825,959199025l825766452,825702196l842283363,909521975l942421815,909391920l842215990,959461676l842545205,942422327l942881077,808596022l943011884,909652537l925645112,842281268l959787315,909588579l825833776,959197490l842086704,842020152l959592492,825636657l959198513,859059762l909588272,959461676l892352050,942422073l959460919,909522230l942684259,876098872l824980018,909455672l959525426,808987702l842610488,741552950l926429240,943208498l876096564,925906482l741946934,926494777l943011889,942760754l943076657,926234424l959789100,842544432l942421298,959527221l809054257,875706412l925907001,942422072l825373236,959722038l959789356,825569845l962804022,909586996l842412083,959461676l858798387,959198264l943075892,959853620l959461676,842151222l959199286,959591986l808859961,825766188l876163637,1664169783l909652024,875573558l876162097,825700915l741554489,959722040l842346552,808987704l909521976,741552946l942814265,842020145l892939319,808727865l1664366386,926496057l825309496,842542131l909325877,741617716l942815544,825571632l842607670,909130037l741423156,892418097l842348850,942421560l926429753,959983670l959461731,808465970l959198264,858928690l942683697,909588524l943208752,824981302l892678456,925972277l876162103,926363699l741946929,859387192l825832760,876110643l926234417,741880887l892940345,875706168l809053240,859125305l741815344,842412601l943273780,892939318l842151737,741880885l909194295,825702193l892887858,892481849l741945400,876097592l859256374,842542135l876032313,741356083l892940345,892482354l842607668,875967286l741356087,825831481l875704889,809001778l892678201,741814832l842608697,959787062l842542133,808466229l741749047,892941625l959526450,876031029l959526449,741946935l959983672,825569337l809067319,809055033l741947443,909259832l875574322,808987704l858929464,741749812l875639863,809054770l876162098,808990770l741684789,926234424l808923447,892953392l858995001,741751092l859189817,842478646l876031026,825373745l741619512,859189817l892941110,942746676l959591729,876033844l892483628,825634867l946024502,942682676l842544693,842283308l859059257,942421552l859321655,909457205l859060524,926298162l925643824,842281268l909391410,825505580l959461171,946026546l959920181,926101816l842283052,909717808l959199027,943273266l875837493,842283052l959723568,959197745l876163636,875640374l959789356,875901493l946024498,842217781l876163889,875706412l892942137,942421046l875901497,926037049l942684204,959658295l942422320,892745015l909717812,842283308l926364727,946024496l859190578,942683190l842086444,892746035l942422072,960051248l808595505,942684204l858928694,942420786l925972786,875771956l892483628,926037811l946026290,909194807l943011380,892483628l925972275,959198256l876163636,892483636l825505580,959461171l942420275,859321650l892483377,842610732l926167350,828584241l859124024,875903285l808987697,926037816l741421110,909717561l909128757,808987701l842019384,741356853l825832761,959592249l959982642,926168370l1664627249,926234424l926102576,808987697l858929464,741355573l842608697,892352821l876031032,808990769l741947448,842150968l909588017,942746673l842282289,858993461l842283363,926365496l959198260,892483888l825243704,825766188l959787829,741946165l909718841,808466229l892873785,943273784l741749553,943142199l875835959,959996721l859321394,741947448l959788856,842348086l909585457,892743730l741946676,858929464l808988981,842607664l808662070,741553975l825831481,875704889l809067315,825374009l741750585,942815544l926233911,809053238l842348089,741487411l842412601,909719865l876031024,808793905l741487155,825832760l842215481,876110648l825766450,741617968l875967033,808858676l842607664,842479925l741750578,942748727l808858929,892939319l943208249,741750072l959788856,926364208l809001780,892613944l741356339,808858169l943142451,876096568l825766450,741488695l859387192,892417592l842542134,925905717l741947702,892418097l959592756,946025265l842019380,858863920l959789356,892876855l942421561,943273010l842347825,909261100l925905716,942421559l960051253,909653044l942684204,859124789l946024755,892352816l959787572,892811308l859125557,959198005l959723058,808595509l909261100,892416049l824980021,842346808l825569331,876162100l876032563,1664694322l859385913,942748217l842542129,959920436l741750327,825831481l892679225,959982641l892614450,741356085l959592760,959853877l959982649,858863154l1664365625,942748727l959656248,959982644l942945586,741814585l825636664,892417078l842607666,892877109l741815352,809054264l825439797,926428208l909326389,1664561458l926430520,943011385l926428216,858992694l741423413,892418097l808465202,942422064l859321655,926102071l942684204,926299700l959197236,876032564l909588022,959789411l909455925,942421304l825242164,875968568l959789356,959591736l942422064,926233911l942880820,825505580l876099636,942422323l960051253,892482100l909261155,892416049l942420278,925972786l909390645,842610732l859255861,959198008l926036788,959984180l909261100,909194034l942421040,875770420l842347830,825766243l943271989,741487417l943010360,892809779l942746675,959460657l926364470,942684204l959984181,959198260l892877109,859387186l842283052,959983670l946024501,942881077l808596022,942684204l959658295,925642801l892678452,926036532l959461676,909456692l959198518,825242420l842610737,825505836l926299447,962801720l909325874,842478644l825766188,858928693l741880375,942748728l858927410,892939314l875903033,741749814l892418097,959985968l959198515,892746037l959459383,943011939l825768247,925644339l926431029,926496306l842610732,942880820l942422328,909718839l825374006,842413868l875902512,942422325l892547641,808466481l909261155,925905716l959198007,909718834l959788089,909261100l875836979,959197239l808531506,808596274l959789100,842414131l942420018,842610741l959985208,825505635l909587763,942420786l875705650,825504819l909261100,808661041l942421561,942814777l875575091,892483628l876163123,959197497l842348853,859386166l892483683,925971256l942421042,892547641l892483634,825766188l892482613,741749816l825832760,909587250l842542130,925905717l741946681,875705401l859123762,876110645l909193778,741882164l875706680,926429752l876096561,859320882l741488435,892874808l842020409,842542128l959920436,741421365l859124280,875706672l809001776,808662328l741816633,892874808l858993972,959982641l825766962,741816373l943207736,825504566l842542131,892351797l741357621,859124280l926496816,909730617l825832243,741553205l859387192,926298674l892939316,809055545l741486903,926233144l942749238,809053240l925972281,741815605l892418097,926168625l962802482,876032564l926037816,959789356l842413366,942422068l875901492,825438514l909588524,858927920l824980273,842346808l892352057,926428211l892352309,1664167988l842347064,892743988l926428208,825438262l741356336,959983672l892941106,942746675l842282289,959723573l842283052,909128240l942421813,909718839l925905720,875706467l858863673,942421296l842217781,825309489l909261100,909259570l959198258,909586996l875966515,859060524l959591473,959198774l825702704,808792889l943011939,859191607l959197747,909392181l808990257,825766188l959787829,741618741l959592760,875769908l892873781,842414136l741488947,809054264l875705141,876176176l925905459,741815095l892418097,892614962l942420529,842086709l892743734,959789356l959722037,942422321l943273010,942747696l842610732,808857908l962802997,892877109l960051252,959789356l842019893,942420024l842479664,942814776l959461676,943272247l942421557,960051248l808595505,842283052l959789104,946026803l925972786,858863667l959789100,876034099l942422068,892876848l825831737,959461676l842152241,959199540l876032564,808793913l959789100,959984944l946025017,959920181l909718326,842610732l859255092,925644850l892678452,808727602l892483628,842150712l959198516,825766452l875640116,842283308l808662583,962803765l943274293,959854901l842610732,909259833l959199284,808596276l808466230,842283052l842608694,824979760l842346808,909587513l892873785,909259065l1664431664,825439289l875835956,892939320l960049465,741487408l875901496,909260851l892939316,959788089l741488691,909717561l858993205,876096562l925970994,1664692789l875639863,825307442l876096562,808595506l741815606,892874808l859254835,842542135l876032313,741683763l960050489,959658033l842607665,959591478l1664496695,892482616l858862132,892939315l808858681,741946417l892418097,926429746l942422066,959920176l925971508,909261100l959985970,959199282l959527221,825504311l959789411,875573817l942420531,875901497l959460408,942684204l808793652,959198256l892877109,808858419l825505580,842217526l942420021,875770420l926102328,959789155l909193779,959197749l959656758,808597554l959789356,959527221l959198776,892483888l842217529,959461676l926300213,942420531l842086709,808989236l825766243,959985205l741618229,959787577l808466224,892873777l808857657,741749040l926037049,926299700l892939315,926431033l741422901,959591481l825439284,909730609l959721520,741749045l892940345,926495026l876031031,876099121l741421877,959984952l959854642,892939317l875903033,741947704l926037049,909128502l892953396,892877113l741946937,959592760l875967028,809053240l842348089,741881394l825636664,892417078l942746675,842282289l942813495,959789100l909259315,946025271l842479664,842544438l825505836,926430519l959198519,875573302l909456441,959789356l825831737,959198005l909586996,859189299l959461676,842151222l962803511,808596276l942748215,892483628l925971256,942421042l959920181,859386680l825766188,892940853l741487408,808859448l842086713,876162097l842544690,1664365369l825832761,876033849l808987704,859387704l741815606,942814265l926364721,876096560l858862642,741487417l875967033,842019123l842542134,808991028l1664104759,943010360l825242419,926428213l943271990,741552177l926037049,909128502l892939316,942750009l741684278,858928184l909129524,842542129l825440309,1664365111l926430520,959658041l942746675,943076657l825700921,842283052l892875827,942420793l876163641,926168626l892483884,892548150l959199031,809055538l842413109,959461731l909522228,942421305l942750005,842085945l959789100,959854643l925643315,892547380l842217525,842283052l909128240,942421813l892352816,942880053l959592547,942880561l942421041,942813748l842544945,959789356l909718836,942421299l842348592,842348856l942684204,825438777l942421304,842348592l859257145,959461731l926300213,959198777l809055538,808597301l825505580,825243704l942421297,909718839l825636152,859060524l825372976,942421812l925972786,808728628l842283363,892612920l942420274,926429753l909455413,842283308l909521975,942420535l926364983,859059249l842610732,959657015l942422072,842610736l808465715,842610787l926102583,925642803l876163380,859125301l909261100,909719858l942421817,926364983l842608945,959592492l808728369,942421302l959460919,925972024l942684259,909391412l942422072,959789104l859321396,842610732l892679223,959198002l943206964,825569328l909588524,858993456l942422072,892352816l876098101,875706467l892418105,959197749l859059762,892811056l959789356,875574836l959197488,808597808l858994232,842610732l842085683,942421560l842479664,875836215l892483683,925971256l942421042,926233911l959460917,825766188l959985205,741749040l825636664,925971766l959982643,875640370l741751089,959592760l825440563,959996722l926365746,741552433l892418097,875706676l959199536,809055538l892678711,842283052l859386160,959198008l926036788,875968816l909261100,808989488l828585014,909455672l943272754,892939317l875903033,741422134l926037049,959723828l842542133,959920436l741946935,909652024l943010358,892939314l858928953,1664626995l892941625,942813236l808987697,909455417l741422645,960050489l942747698,842542128l909522741,741881905l959983672,909718322l942746672,909194545l909390899,892483683l842150712,942421300l859125808,808792625l892483884,876164665l959198518,825702704l959919416,943011884l859257143,942420022l858797623,943207219l842283363,892612920l959198769,842281524l808595504,842610732l943077176,942422068l942944825,909194802l959461676,858928438l959197747,892483888l825373497,825505635l825243704,942420529l842086709,892743734l959789356,875901493l942420275,925972786l808923188,942684204l842348084,959197232l943075892,926234931l959789411,942879285l942422328,842610741l959787319,959461676l859059510,959199026l892746037,875705143l842283308,942945337l942421809,943273010l875835441,842610787l942682424,942421552l808924471,909130037l909261100,959919154l942422328,926233906l909456176,825505580l875902009,942420016l875770420,959723576l892483939,892417849l942422320,925972786l892745781,892811308l909718326,942421552l942944825,808925234l942684204,959984181l942421044,926167604l925972023,842283107l926363954,959199287l808596276,875968310l909588524,808727344l925644857,876163380l859256374,842283052l959983670,824981044l825569592,943273014l876110640,859320370l741750579,959984952l960050233,809053239l943207737,741423154l943011640,892810547l876162102,909128243l741617719,875639863l875967026,876045110l808923953,741880377l926430520,858863673l876096567,959524914l741815094,959787577l876098872,876096564l876097586,741486905l959591481,825636404l892953396,892482873l741356084,859387192l959656242,842542132l959920436,741619253l926429240,875771698l876162105,909586483l741880121,909457208l808596533,876176176l926168882,741355575l909455928,808728115l825764920,909718322l741881909,959983672l842019129,808987696l842413624,741552691l825831992,859321399l842556212,842478389l741814839,825636664l892744758,842542136l825701173,741617719l959591481,842544180l876031029,808923953l741421881,875706680l892352049,809001776l842413624,741947189l825831992,842216503l842542135,842281525l741750582,892940345l808465202,942746672l959460657,859255606l859060524,959461170l946024502,842086709l942814516,825766188l808858421,741880880l808596536,892743730l892939319,859125817l741683249,909455929l892875828,892873778l875704633,1664234293l858927416,909326137l876162102,926365746l741751097,859189817l875705654,942746673l959722801,943208497l959789356,808924470l942422320,959920181l909324600,926234467l909260600,942421817l942944825,959985715l892811308,892745273l925643058,909128246l959788085,842610732l942748979,959197232l859059762,859256624l959461731,842152241l959198004,842348848l909588785,842610732l892679992,959198775l892746032,842216242l909261100,960051506l925642806,892809524l842150704,959789155l858798385,942422066l942813748,875638833l842283052,808727094l959198773,842479925l892482865,825505580l842217526,942420533l909718839,858992695l959461731,959853876l942420789,875903024l926102325,909261100l926298928,942422072l825635385,808662067l959789100,825636915l942421557,808662322l960050743,825766243l842609717,741552441l808596536,825831474l892939315,943208249l741751093,959722040l892678456,842607666l808662070,741750583l959984952,942945337l809001782,892613944l741421875,809054264l892482613,926428217l892810549,741553459l942815544,808661297l959982648,892614450l741422898,909521977l859321393,876176184l842281267,741815865l859385913,842608953l809053237,842348089l741881394,842608697l842217781,942746673l842413361,909326641l959789100,808858161l962802998,842348853l825439285,875706412l926496569,942421558l909391920,808464949l842283308,959658038l959199029,875903285l859255344,943011884l825700921,962804021l892746032,926036788l959789356,842478902l959197238,876163636l925972532,959592492l859125553,942422068l825766457,909129776l892811308,959787063l962803248,858928690l892352049,892483628l858797877,824981045l909455672,842151736l876096564,942945074l741946424,959787577l808792375,926428217l858862389,1664692274l858928184,858994740l825764918,943272754l741946422,825831481l926364473,876162098l925905459,741750841l943142199,808923191l926428208,943077685l1664693296,842347064l892941108,876096562l825571637,741815093l959788856,942944560l809053241,825374009l741750068,808792632l825242676,808987705l942815032,1664626993l859124280,959526704l842542131,943207221l741488688,926429240l892876594,892873784l809054521,741618488l876164409,943208757l876096564,909390642l1664561208,925971512l943142453,842542128l925905717,741357113l892418097,926495282l942422324,892416569l808990770,842283052l926232882,824980019l875901240,942879033l892953395,926234169l741945392,926430520l858863673,892808246l842479671,741816630l875706680,943207224l926428217,909523253l741421621,808597047l892613942,959996729l825570098,741355576l875967033,926363699l842607667,959854901l741946676,859189817l926168118,842607664l842019126,741356083l859387192,842151480l892887856,942815544l741947446,858862647l842413877,842542131l859058741,741422132l825635385,959460144l959982646,859320886l741617719,859124280l959723824,892953393l909260089,741554481l943010360,842477875l959982644,842347314l741683768,892418097l943010356,942421556l842086709,842413875l892483628,959918131l962804021,842281524l892548400,842283052l875966770,942422073l942944825,825702450l892811308,875966519l942421559,909654069l859256371,842610732l943208496,946024504l808662322,825832505l842283052,859321395l942422067,808989241l808990009,909261100l909325106,925642805l825635124,892745529l892811308,909389879l946025011,943075897l892613168,842283308l808662583,959198006l842479925,825243698l842283052,859322164l959198520,943075892l875573812,959789100l842544432,962803250l959656758,842346546l959789356,959527221l959198776,943012144l842085687,892483628l825636407,942422072l842610741,859387448l825766188,942813749l1664234039,926496057l875573810,842542128l909522741,741355570l926233144,825832502l842607673,892941366l741880629,892418097l842019634,959198262l959527216,909521459l959789411,859320633l942420537,943273010l875771184,943011884l959592761,959197493l926036788,942944818l959461676,909652018l942420787,892547641l909522226,842610787l892418100,942421048l859321650,875706161l892811308,909457205l824981808,909455672l825243960,876096566l859059506,741422641l926037049,825374772l809001781,859123769l741422130,825832760l808662322,942746677l959460657,858995000l892483628,892351540l959197494,858928690l909588020,875706412l808466489,946024754l808924471,909587252l959461420,892679472l959197748,875705906l842610999,842283308l859124793,925643315l842281268,892547378l892811308,892876345l962801974,892877109l926430004,959592492l943011633,942420022l892352816,808596788l942684204,875574069l959198264,876032564l943142454,942684204l808923703,946025273l825504313,959984951l892483628,842413623l942420533,892352821l858993208,825505580l942813748,942421817l808924466,926495026l859060524,959591473l946024758,825636912l892745776,909261100l960051506,942421301l959460919,808989497l909588524,858993456l942421042,892352816l876098101,959592492l942946097,946025011l859321650,892416051l909588524,825768240l959198000,876032564l808990262,959789356l909652281,942421300l875770420,825634871l959789100,842414131l962801714,858797618l959852600,825505580l825309240,942422067l842086709,892743734l842610732,942815284l942420535,925972786l842020405,842610732l808857908,946025781l892352816,825374004l842283052,825373749l942421811,875967799l825504049,825766188l960049205,741881905l959984952,808465721l842542129,959853877l1664365624,842216505l909717559,842607668l943075638,741486897l892418097,925905714l942422070,825373236l892876599,842283052l825833268,959199541l842348853,892942387l892890469,892678713l741946419,909261112l859257143,1836606773l876164409,876032310l876162096,842084403l1815426097,959722040l825571639,892873778l825636920,1815294518l926233144,808923696l892939318,808727865l1815099442,808465977l825702708,892873783l892678713,1815295283l942815544,808661297l959982648,942945586l1815556409,825831992l842216503,876162102l859255347,1815622197l842412601,809055027l809053239,842608953l1815688242,960050489l959853624,959982641l892614450,1815687216l959592760,892743732l959982642,842347314l1815556147,942748727l926101560,842607665l909718582,1815688757l809055544,808794421l842607670,892877109l1815295032,842609976l942683445,876096568l959524914,1815622454l825636664,926102326l809053234,875705145l1815162934,892418097l808794418,959199282l909261104,859058992l892483692,825372727l959197753,909718834l859190329,892811372l825243447,942421302l926429753,943273270l959789164,909128243l959198264,959658288l875901233,825505644l942944568,959197492l876032564,892614457l959461740,842151222l942421815,925972786l959919412,842610796l892613687,959198512l959658288,858929457l842283372,909521975l942420280,825504308l809055028,959789420l892810550,959197746l943012144,909719350l959461740,942944819l925644597,842281268l842609458,909261164l943207985,959197496l875639604,808597808l892614764,858928441l959199536,808531506l842217522,842283116l909652022,959197497l959527216,926167602l842283116,825242160l959199028,875573302l943077689,942684268l892547641,942420016l909587762,825504312l825505644,942684216l959198520,892877109l892875572,909261164l943142449,942422069l925972786,859124533l909261164,909653553l942420019,859321655l858797877,909261164l909194034,942421552l926102834,825438261l825766252,825635637l741816373,909259833l825373752,892955703l909260089,741748791l926037049,943076916l926444592,892810549l741421110,842216505l875704887,876178484l892809267,741488950l892678712,808857655l876047417,959723313l741553461,842412601l959854905,892890167l876165432,741816633l825831992,808858935l876112945,808595506l741684790,825439289l892613172,876178481l909391666,741357622l909261112,808924209l892890165,809054521l741815856,926430520l959657529,842624054l943075638,741486897l942748727,842085937l842558513,842217525l741684274,909717561l909128757,842624054l892877109,741749816l909717561,926036533l809004082,942815032l741947448,909717561l909259317,809069624l892940601,741421619l892418097,959723057l946616631,842610736l825768244,959789100l825702451,963392568l876032564,876033590l943011884,876163641l946616117,909391920l859126068,842283052l825831728,963391544l959527216,842412085l825505580,942813748l946616377,909718839l858992695,842283052l842086450,946615095l842412596,875900980l959461676,892875063l929837624,876163380l858994998,942684204l960049717,946616630l875901492,959787315l959592492,943011633l963391798,808531506l825505842,959461676l959590965,963392057l909718834,943010873l959789100,808727089l963393073,926036788l959591731,892483628l842413623,963392053l892746037,892351798l825505580,892679475l946614327,859321655l926102071,943011884l842217785,963392816l943273266,892614709l959789356,875901493l946615346,858797623l875967794,942684204l875770425,946615859l892547641,842543665l825766188,825832501l1815622193,858928184l876099636,876096569l825308722,1815162928l875705401,959918130l876162097,825767986l1815557936,959984952l892613433,892939320l926234169,1815360051l909457208,942684467l842542137,825768244l1815688501,926234424l892745008,809053238l909456441,1815492401l926037049,892351286l892939320,892877113l1815688761,959592760l875967028,842542136l825440309,1815360055l859385913,842608953l942746676,842282289l858863158,909588588l825833776,959197490l842086704,859255353l875706476,842020921l942421047,926102834l942682164,842283116l909391920,959199285l909586996,943009843l959789164,892941616l959197745,825766452l943077172,892483692l825636407,942422072l825373236,909193271l825766252,909259829l741683510,959787577l892483376,809069621l892940601,741619248l926037049,943076916l809004081,809056568l741880117,825373752l892612661,892955698l808597817,741488948l876164409,909520950l876112944,926234417l741749554,876164409l943075638,825781297l943272754,741552945l959787577,808925494l892890168,892678713l741880883,808596536l925971768,926444593l892549173,741750071l842216505,808924720l876047412,842150961l741749814,858862647l842608695,892890168l943273784,741815089l808596536,859191601l842624055,892877109l741618744,808596536l825832504,876178482l909392178,741617974l892941625,842282290l892890160,825373497l741620019,943142199l808923191,876112944l808595506,741421108l892678712,808662064l842558518,892809529l741881144,842347064l926298676,809069622l858928441,741355568l892418097,859191600l963393846,926036788l808859952,959789100l892613169,829175858l859124024,875573302l876096568,808595506l1815557430,943273273l808530741,892939317l960049465,1815361586l875706680,892547640l825764919,926495538l1815295800,825831481l959722041,809053234l859386169,1815164983l943206456,859387957l892873776,943009849l1815098421,959983672l926363705,876031031l842545201,1815295537l909259832,876165168l809053233,808661305l1815556912,892418097l842609202,942421555l959920176,926232884l859060588,909522736l942420278,943273010l959918640,959461740l959527219,959198770l943206964,842151984l842283372,808662583l959197494,943012144l875771192,959461740l875639349,959198006l959658288,909195569l892811372,942946101l959198515,825636404l808923958,892483692l875638839,959197491l858928690,858928180l859060588,959591473l942421557,808662322l842478648,959592556l942880561,942421297l825373236,909718582l842283372,858798136l959197489,842348853l876165171,892483692l875771699,959197497l825702704,959461431l942684268,809056313l942421555,876032569l875902772,825505644l943273784,959198518l925905716,892482615l959789164,859190578l942421303,925972786l959919412,959789420l825243188,942421044l960051248,875704369l959789420,942879285l942420537,959920181l926429238,842283116l909325365,959197495l875573302,909194553l909588588,875836977l925644848,842281268l909391410,892483692l825308981,959197490l943012144,909653046l859191660,858929459l942422320,809055543l959590451,859060588l943011632,942420793l892483893,942682422l959789420,892547639l942420791,925972786l875574837,959789420l842348601,942421808l926364983,942682674l942684268,875837749l959198264,959591986l892680505,842283116l825504052,942420531l858797623,943207219l959461484,842347824l942421048,943273010l942814512,892483692l892941108,942421044l909391920,825504820l959461740,909652018l942421554,892876848l859386169,842283116l876164916,942420529l942750005,942945593l943011948,859322679l824981304,875901240l842084665,892890167l859191352,741945396l808465977,909392180l959999025,959983666l741355572,858929464l909455925,809004087l943011896,741619510l926496057,926103352l809004082,875573816l741554485,959722040l909457719,892955700l859322681,741945913l909455928,925972275l842624051,892877109l741749816,959984952l876163641,809069625l926430521,741422386l875706680,808662577l842558512,892548661l741880630,858862647l859385911,876112949l925970994,741750322l808596536,943076664l892824632,808925239l741355575,859385913l926430514,892955699l909456953,741750071l825831992,825766711l876178480,842478131l741750071,809055544l858929205,842558514l875835445,741749040l926496057,926234424l892890167,959787065l741357111,892482617l825831472,959999028l943142450,741816625l842609976,943207989l809069622,909653305l741487415,959983672l926495794,942763065l892679473,892418358l892483628,892351540l963391798,808531506l808923186,875706412l892942137,963392049l876032564,858797879l859060524,909194289l946615864,858863925l875704633,892483628l876032051,929839412l876163380,859125301l959789356,842478133l963393329,892614960l925971509,892614700l858928441,963393328l808531506,842217522l892483884,925906745l946616627,875901492l808661298,909261100l926298928,829175864l875901240,943011122l809053241,892679225l1815687737,959983672l858929464,876162102l909391666,1815557942l875706680,825439793l909716530,959721520l1815359538,926430520l959657529,959982646l943142450,1815359543l892417079,859058741l892873785,842414136l1815557174,959787577l876032055,892939315l960051513,1815360048l859387192,875837240l876031026,926430257l1815425593,943010360l960049459,876162098l859321906,1815557172l909259832,892351538l876096562,842543666l1815688245,909194295l892482360,892939318l842609977,1815098935l943273273,926430005l876162103,859191090l1815426608,808662073l892745271,876162103l909392178,1815359537l842347064,892416564l876096566,808792370l1815492153,892418097l959985968,942421811l909654069,959460403l959789420,959853109l942420790,943273010l909195313,942684268l842021177,942420534l825242164,959854648l959789420,842019893l942421815,892352816l825636150,959789420l825242169,942420024l859321650,875706161l892483692,909456182l824979764,892678456l892614709,842558515l842217525,741684274l892874808,808793401l876178487,909391666l741423158,859189817l808465974,842558518l858994741,741421621l808596536,942750001l892955696,892877113l741816121,959525943l909194804,842558519l842217525,741684274l909717561,909128757l876178486,859191090l741488176,875901496l808661044,892955701l942750009,741422134l892940345,859256376l926444594,808924981l741815097,892418097l926102070,963393331l876032564,892614457l959789356,808990006l946616115,943273010l859125041,842610732l859255861,963392312l926036788,959984180l959789356,842019893l946614839,842610736l926234931,842283052l842151217,946614580l959920181,842216246l909261100,909259570l829174834,825569592l926495798,809053238l909259577,1815163958l909652024,959460150l842542132,808991028l1815097904,943010360l825242419,959982646l825570098,1815229232l842608697,859191344l892873777,858927417l1815426615,926037049l909719348,842607665l892941366,1815097904l926429240,926234162l942746678,909194545l942879285,842610796l808988980,959199033l842348853,943207989l959789420,842545457l942422069,842610736l842608947,892483948l926037817,959197241l943075892,943075892l942684268,808925493l942421556,943273010l809056048,959789164l858863921,942420533l859321655,926234933l959461484,808726576l942420792,808924471l808990262,825505644l942683447,942420276l959460919,825372985l892811372,909129527l959199287,825636404l943206453,892483692l926036792,942421045l942682676,892482613l909588588,858927920l942420016,808662322l876099896,825766252l959590965,741946162l892678712,842084663l809069617,909653305l741750836,875705401l943140914,876178489l875837746,741356088l943011640,892941619l809069618,842348089l741487411,892483896l925972788,876047415l926169393,741947441l926234424,875835703l959999025,942748722l741357107,825831992l959460663,842624052l842019126,741422136l842150968,892810801l842624050,859386934l741487927,875706680l942879544,942763061l959591729,842479412l892483628,875770930l946614580,959527221l825700400,875706412l808466489,946615857l859321650,892351794l892811308,959853368l963393847,808859952l859060273,892483884l875966521,929837624l825766196,859321652l892483628,825308981l963391794,959591986l926429497,959592492l808793905,946615865l942944825,808858418l842283052,842019126l963393586,876032564l959919670,892483628l858863413,946616119l960051253,842215988l959789100,842414131l963391538,943206964l875900976,825505580l959853625,963392051l892877109,825505332l959461676,859387186l946616369,925972786l892416310,842283052l842019126,946614579l926429753,959656758l892483884,876164665l946616117,960051248l909194544,842610732l842020918,946616116l892547641,876097585l942684204,942814774l929838387,825766196l825505844,842610732l909653045,946616117l959920181,842609974l959592492,825636657l963391794,842348853l959527220,892811308l842084409,963391540l909718834,875967545l943011884,876163641l963392054,825702704l942945081,959461676l842084917,946614326l808924466,909717810l825505580,943273015l963392049,825833781l892483897,842283308l809056056,963393074l942814004,942945079l909261100,808989488l929838134,943206708l825635122,959789356l959853109,946614582l808793394,909195316l959592492,943011633l946615606,825504313l842019128,943011884l942749240,963393335l959527216,909390386l959789356,943208503l963392565,926496050l825569841,909261100l808794420,963392568l842217776,942946356l825505580,959526968l963391793,876032564l892614457,943011884l959658297,946614839l925972786,842544436l892811308,808728373l963392566,959723058l875967798,959789100l926036529,963392308l825766452,926495795l825766188,842609717l1815229745,842347064l875836212,909716529l808792112,1815360567l959722040,808794423l876162104,859255347l1815622197,942814265l808661048,842607669l926167606,1815427129l858929464,825569333l876031033,926430257l1815556404,892941625l909719090,876096561l959460914,1815622964l825831992,808989495l842607672,943272502l1815230262,808858169l892679987,842607667l959854901,1815557428l842216505,926168880l809053235,959590713l1815556400,926233144l825700400,809053238l808661305,1815491376l959525943,959526708l808987696,959591736l1815688761,892482616l892416820,842542137l892809529,1815164472l825635385,876098096l809053233,842151225l1815230777,959787577l892614966,892873784l875704633,1815490864l842216505,842347319l842542137,909522741l1815229746,909718841l808793653,876031029l892678961,1815099189l943011640,858928947l892873783,859388216l1815425074,959787577l876098872,892939317l892482873,1815360052l808859448,909455923l808987700,858929464l1815491380,858929464l942813493,942746674l959722801,942813489l842283116,943207475l942422324,825635380l825241649,842283372l925905460,959197497l943206964,926363697l943011948,875772217l959199285,892746037l875705143,892811372l809055030,942422328l943273010,959788337l892811372,909455415l959198773,892614960l909586742,842283372l808662583,959199285l943274293,959854901l842610796,909259833l942422068,859321650l875706161,959461740l959527219,824980530l875901240,825636402l926444595,960049206l741421617,825831481l926038322,842558515l808991028,741619506l859124280,808465463l876112952,876097586l741881142,926037049l892351286,892890168l959787065,741486901l942814265,909587505l842558520,909522741l741881905,842150968l825243441,942763062l842282289,892417590l892483884,842477625l963392821,959527216l875966517,909261100l808792880,946614576l926167604,926430008l842086444,909654323l946616116,859190583l808857656,842610732l859189556,829174832l909455672,842150706l892939317,926234169l1815687216,926430520l858863673,892808246l842479671,1815558454l875706680,943207224l926428217,909523253l1815163445,808597047l892613942,959982649l825570098,1815097400l875967033,926363699l842607667,959854901l1815688500,859189817l926168118,842607664l842019126,1815097907l859387192,842151480l892873776,942815544l1815689270,858862647l842413877,842542131l859058741,1815163956l825635385,959460144l959982646,859320886l1815359543,859124280l959723824,892939313l909260089,1815296305l943010360,842477875l959982644,842347314l1815425592,892418097l943010356,942421556l842086709,842413875l892483692,959918131l959199541,959527221l825571127,892811372l808661049,942422322l842086709,926364212l842283116,825440306l942421553,926102834l959723315,875706476l842086457,959199545l909194802,842414135l892483692,926168883l959197495,875705906l876099895,959789420l892482103,925644852l892547380,858928695l892483692,926036792l959197494,943143221l959853369,959461484l808726576,942421816l825242164,876098361l825505644,942684216l942420792,909654069l926168626,959789164l926365747,959197488l859257136,875641138l959789164,909522995l925644087,842281268l858862643,842610796l909260852,942421553l909654069,842215730l842610796,926233913l959198000,875573302l892744761,825505644l808531255,942420793l859321650,892613170l892483692,876097587l959198774,909586996l943009843,892811372l909457205,959197488l926036788,875835954l959461740,842151222l959199286,909325874l859255860,825766252l959985205,741421360l825636664,925971766l842558515,808924469l741881400,825831481l875704889,892955700l926234169,741488695l959788856,876032304l892955702,926234169l741618227,909261112l909194033,842558521l825768244,741946677l875967033,825439801l892955698,859322681l741814841,892874808l842216756,876178489l876032563,741357874l909718841,943142709l892955701,926234169l741357106,842216505l909719088,842558513l892809529,741356851l859387192,859189298l842624050,909324342l741553970,959787577l909392182,892890165l808857657,741618485l842216505,892811312l842558518,909522741l741487922,859387192l892743986,876047414l808990769,741421617l943207736,808727350l909732921,959721520l741422644,825831992l825766711,842624054l842019126,741422136l909259832,876165168l809004084,942814520l741749817,858929464l825569333,842558517l892745525,741553209l859387192,842151480l892890160,825373497l741355833,875639863l909522744,892955700l875903033,741422134l892874808,892679993l842558515,892809529l741683254,858929464l959918389,842558520l959460149,741423412l892941625,959984434l926444598,859256117l741552179,943010360l808465203,842558520l909522741,741487922l875901496,808661044l876047417,942749233l741552946,959787577l808466224,842558513l858994741,741879856l809054264,842414390l892955699,926431033l741816117,909194295l909587256,809069624l875902521,741684784l926234424,892745008l876178481,892417590l741488944,942814265l876032817,876178488l842478131,741882164l808662073,842413367l892890168,876165432l741880370,892418097l808728882,946615344l875705650,859386163l892811308,825308214l963393587,909718834l909456441,842283052l926232882,946616370l959789104,892351287l842610732,909128761l963392053,892350518l909129009,825505580l959657269,946614327l909522992,859124531l942684204,943075895l963391540,808859952l842283057,859060524l875639857,929838642l943075636,825833268l842610732,943077176l946616628,859321655l842084918,892614700l942814521,963392562l943012144,942944823l959789356,825831737l963393845,876032564l959919670,842283052l926363954,946614328l942682676,942945334l959461676,960049463l946615857,859059506l825635384,875706412l926496569,946615606l926102834,926037810l959789100,943274033l963393840,808597808l875705912,959461676l859058739,963393843l808596276,875574584l959461676,842151222l946616374,942682676l892745268,825766188l825635637,1815687731l808662073,909195063l808987705,959789112l1815165233,959722040l875573560,809053238l859386169,1815164722l926429240,942683954l876162104,859191090l1815098928,859387192l926298674,892939320l959527225,1815294260l859387192,892417592l892873782,825373497l1815097657,892418097l842348850,959197240l892877109,825505332l942684268,892811573l942420789,943273010l825242417,959461484l943011120,942420016l875901497,926363961l842283372,808662583l959198773,959789365l892679216,842283116l942813492,942420277l909587762,943206710l959461740,892941618l824981047,875901240l842084665,876178481l959723314,741684279l892940345,859125816l842558515,808991028l741423154,892940345l808465202,809069617l892679225,741487161l959787577,876098872l892890161,842611000l741946425,859189817l842478646,926444595l859256117,741880885l943011640,909391411l942763062,892679473l909456440,842610732l943141172,946614580l892483893,858994740l842610732,875575600l963392562,959723058l808727861,959789100l808792625,946615860l842610736,808465715l909261100,825768242l929837366,943075636l859058229,842283052l943207475,946616628l859125808,909522737l959592492,859060017l946616626,842610736l825637171,892483884l875966521,963393336l909718834,859190329l892483628,875704375l946615349,909654069l925972017,909588524l858993456,946616376l892547641,909719345l875706412,926496569l946615094,875901492l892875060,842283052l909717808,946616371l875903024,909325109l842610732,892351795l946615601,892547641l909588272,892483628l825636407,946616376l892352821,892614456l825766188,858928693l1815492665,943010360l875704883,926428213l943271990,1815097654l926037049,926299700l842607667,858796342l1815230008,960050489l809056305,926428211l858992694,1815623731l926496057,842544952l876162104,825373746l1815426096,859189817l943273014,959982643l942748722,1815229747l842609976,925972021l808987698,842216760l1815294512,959722040l926036024,809053238l909259577,1815296307l876163129,825702197l892939319,808727865l1815689010,959984952l892417842,876162100l842478131,1815097397l809055544,808794421l959982640,959461426l1815425589,825831992l909128759,892873785l926430009,1815622708l825635385,892547888l809053233,842608953l1815688242,892678712l858993968,876096562l808792370,1815296305l859189817,858797366l959982646,875640370l1815622708,959722040l808794423,876096568l875836722,1815427382l875901496,892350516l808987699,892613944l1815098163,926430520l858994233,892939321l942750009,1815556913l876164409,926298422l809053238,825374009l1815688500,825831992l875771191,926428214l892810549,1815164211l959983672,842479672l892939321,858928441l1815623736,909455928l808728115,842542131l858994741,1815688754l959983672,808792882l842607664,909130037l1815164980,925971511l959459637,892939317l875903033,1815163958l909259833,875836216l959982647,859320886l1815491897,876097592l858928694,842542129l859255605,1815687986l808662073,842413367l809053240,926233657l1815490871,892418097l926036534,942422064l909522992,825503793l892483692,825308981l942421810,943273010l825309233,892811372l842412856,959198257l926036788,825636658l942684268,859124789l959198259,858797618l943208246,892811372l859060021,942421554l892483893,808727349l842610796,875770166l925645106,926101812l808663344,909588588l943143216,959199027l858863920,842215472l959592556,942946097l959198259,926036788l909457202,959789420l959788342,942420537l875574578,875704372l959789420,892811319l942421815,892352821l808859449,842283372l959459381,942421041l926298681,926495032l959789164,943076658l959198776,943012144l842217270,942684268l959722041,824981815l892678456,825833013l842558517,808727605l741422645,825635385l925905456,842558512l959920436,741486901l926037049,808924980l876178483,825504051l741750838,825832760l842086707,842558516l925905717,741946420l959525943,892745012l892955699,926037305l741814578,876163129l825505077,876112951l842348853,741814323l825635385,859320880l842624050,808925493l741946167,959592760l825440563,959999028l858863154,741618745l892418097,842348850l946614840,909718839l858992695,892483628l926168883,963391543l959527216,926167602l959789100,943011122l946616629,859125808l943207472,909588524l858993456,963393592l959723058,909719349l959789356,842479921l963391540,842348853l825373239,909261100l808859956,963393333l943075892,943075892l943011884,825700921l963392565,875967794l842348596,842610732l859255861,946614328l825373236,859322167l959789100,909195569l946614326,875901497l926037049,959789356l876034353,946616121l942813748,909391154l892483884,808531769l963391536,943143221l808596537,842610732l909259833,946614580l942682681,858863929l842283052,926300208l946616112,942682676l825636404,892483628l842413623,946614837l859321655,959722549l825505580,825374776l963391798,892877109l825505332,959789100l909522226,946616114l942814777,859322676l892811308,926364472l946614837,875967799l942747952,842610732l959657015,946614328l875967799,943076144l825766188,808661557l1815097909,943010360l875704883,876096565l909193778,1815623988l926037049,926299700l842607668,909521718l1815490608,943010360l842347315,876096561l959524914,1815099441l960050489,926496056l876031031,909392177l1815557681,943010360l875704883,809053237l875902521,1815492144l926037049,909128502l842542130,808727605l1815425075,960050489l875968561,809053233l909653305,1815229239l926234424,859385911l942746679,842413361l926103347,842283372l926495799,959198516l892746037,926101560l875706476,892418105l942420789,875901497l859321143,859060588l842282802,959199544l875903285,842478128l942684268,959656505l942421813,892416564l825504306,943011948l859191607,959197747l858928690,875705906l825766252,875966773l741750585,859385913l875968050,809004081l859190840,741620016l959722040,842018872l842558512,858994741l741749040,858929464l858796341,809069618l942682681,741421878l825832760,909587250l876178485,926168882l741422649,875967033l842020153,809004080l909260600,741750581l892418097,842348081l946616371,825504313l926494776,959789356l909455925,963393592l959527221,943010360l942684204,825438777l963392057,926496050l809056050,842610732l959658036,946616372l825504313,959723575l875706412,925907001l946615352,959527221l842347313,892811308l959787832,946616117l959984185,859189552l959789100,842545203l929838641,943206708l926234161,909588524l825833776,946614578l926364983,943142448l859191596,858929459l946615344,942682676l909128756,942684204l943075895,946614580l842610736,909325363l959789356,842086709l829175601,808792376l825833273,876096561l942945074,1815688248l909259832,808464689l892939313,943272249l1815556144,926429240l892548914,876096563l859059506,1815164465l875705400,859386673l842607666,825439286l1815491120,959722040l959918136,926428208l858798389,1815229232l959591481,858993972l808987697,808531512l1815164728,842412601l892942649,842607669l909718582,1815361077l808859448,859322169l808987702,909718840l1815164978,892418097l926429746,942422066l876032569,825503798l842610796,943075636l959198769,909718834l926233657,892483692l909586483,942421561l909522992,943142194l959789164,909719601l959197745,925905716l875835702,825505644l959526968,959197745l892877109,825505332l892483692,959592243l942421815,925972786l959658036,909261164l925905716,959198519l842086704,808923705l892483948,876164665l942420534,892876848l875575607,892811372l859060021,959197746l892746032,842216242l842610796,825832501l925644599,876163380l959983927,959461740l909521459,942420276l909522992,876163123l959592556,892614449l942420280,859321650l909193267,842610796l808531251,959197747l876032564,959919670l959789420,909194804l942421560,959920176l943208498,909261164l892940852,942422068l942881077,909194294l825505644,825767988l959199543,876032564l892614457,892483692l859124534,942422327l925972786,909390645l842610796,808793912l959198262,892877109l842609460,959789420l942879285,942420281l825504308,875705907l892483692,825635638l942421556,808989241l808990009,943011948l875772217,925644597l825766196,909193526l842283116,808532018l959199536,876163636l842216245,959592556l909457201,942422320l909456690,825832761l842283372,892352568l942420022,959984951l808859961,959461740l926431285,824981304l842346808,942814521l842558517,859058741l741422132,842609976l909325877,842558520l808991028,741423415l842608697,942682166l892955705,959788089l741946166,892941625l926036020,842624052l909130037,741946167l859189817,808923958l809069618,909653305l741487415,859124280l943274032,942763060l959591729,909455924l892811308,842478392l946616115,842086709l892745523,959789356l942879285,963393848l909261104,842348592l842283308,842215736l946615603,959920181l909718326,859060524l943271984,929837108l943075636,959722035l959789356,959853109l946614582,825373236l943273014,909719596l926169138,946616626l942682676,925906742l892483628,943009845l963392564,892746032l943075890,909261100l875836979,829174583l909455672,825243960l926428209,926103605l1815556914,959592760l825635124,842607673l942814262,1815228722l859385913,942880306l942746681,909194545l842084916,842283372l892352568,959198518l825242420,808989489l959789420,942879285l942422072,876032569l875574580,909261164l876165426,942422324l808858164,875573305l892811372,875575095l925644337,943206708l842412338,842610796l825766965,942422324l926298681,892877113l842283372,808662583l959199029,808531506l842414131,959789420l959983929,942420784l909718839,875968310l892483692,842543155l824980529,842346808l926496818,809004087l875706680,741423161l959788856,808464944l842624055,959854901l741750068,875706680l859190072,876112952l892874802,741685041l926430520,959657529l892955702,892679737l741685305,959525943l942749492,892890164l892875577,741552441l875705400,825635633l842624056,892877109l741749816,926496057l842346802,809004088l909521976,741357620l859387192,892417592l959999030,925971506l741357877,892418097l842348081,946616627l875705650,825504819l909261100,926103091l946614832,943273010l959721521,909261100l859191604,946614833l959460919,959984951l909261100,959919154l963393848,809055538l825571636,825505580l909193780,946616369l959460919,825372985l892811308,943142457l946614576,925972786l808859701,892483884l926232633,946614833l909654069,858798386l959461676,842152241l963393844,842479925l926168370,959461676l859059510,946615090l926233911,842085939l959461676,959854645l929838393,825635124l909195063,842610732l959984693,946615345l859321650,859058738l926234412,925906744l946614320,926298681l959525433,842283052l926232882,946615603l892745015,808464948l859060524,926429234l963392821,926036788l842348338,959789356l825504309,946614324l892352816,942880053l842283052,892743986l946614832,926429753l842608692,959461676l909522228,929839160l892678452,909588787l959789100,808532273l946616632,959920181l959920183,959592492l909457201,963392304l959527216,825503796l859060524,909194289l963392056,909718834l909456441,959461676l842151222,946614839l959460919,959918905l959789356,859256118l946615346,825504313l892351286,875706412l942749753,963393840l875573302,892744761l959789100,892352817l946615863,825636912l959854640,959789100l909456690,946615600l926167604,859256887l859060524,825372976l946614324,875770420l859256119,859191596l858929459,946616624l942813748,909391154l943011884,825374264l946615859,942750005l942945593,842283308l892352568,829174838l808792376,892745529l926428208,926103605l1815556914,825439289l842150708,959982640l959658290,1815228723l842216505,875704887l942746681,959591729l926496565,842283116l825439285,942420022l926364983,909194288l909588588,808530736l942420531,842610741l926363960,825766252l858928693,741356082l959984952,858928185l892955699,926431033l741552952,909259832l909522736,876178485l875640882,741488178l892418097,842283314l946616373,859321650l825636658,909261100l909390642,946614584l842086709,942880562l842610732,942749748l829176116,842346808l842479666,892939313l909260089,1815164473l892678712,825766960l842542134,825768244l1815164469,859387192l875837240,842607672l858796342,1815164211l892874808,858993972l926428215,892549173l1815295028,859189817l808465974,892939319l926234169,1815098930l842216505,909719088l842542129,892809529l1815098675,926037049l808924980,926428211l892743990,1815098164l926037049,926299700l842542130,943077173l1815491634,926233144l825701942,842607664l892744502,1815491376l926496057,892352312l842542134,808991028l1815687472,909259832l892942384,808987698l926496056,1815163192l892874808,842216756l842542136,825243445l1815622457,926233144l825831472,892939320l825635897,1815492406l926038328,926364980l909716537,825832243l1815687989,909718841l942815285,876096568l892874802,1815425588l842347064,809054516l876162096,859321906l1815229753,892418097l959590966,942420534l842086709,892743734l959461740,808596790l942420786,943273010l842149936,842610796l808857908,959198517l892877109,960051252l842283372,808662583l942421046,842610741l926233657,942684268l959723060,942420789l858797623,875705139l943011948,876098105l942421555,925972786l825831477,892483692l926037811,959199026l858797618,959721527l892483948,876164665l942420022,909522992l842347825,959461740l942683698,942420789l876163641,842348080l808860012,892417328l925644336,892678452l808925491,959789164l825702451,942420537l960051253,942682675l959789164,825832241l942420786,808662322l959722551,825505644l909195320,942420533l875770420,859387192l842610796,825701429l942421042,925972786l909259572,859060588l842151730,959199284l892350518,926233137l959789420,942879285l942420793,959460919l959460920,842610796l808793143,959198257l925905716,842610229l942684268,960050488l925644341,892678452l876164658,842283116l892875827,942420793l808662322,926496311l959592556,859060017l942420530,809055543l842215475,842283116l808595764,959198008l876032564,808990262l959789164,858863921l942421300,876032569l842151221,959461484l825636144,942422064l808924466,892679218l842610796,909130032l942422071,825242164l808925240,842283116l842151986,925644856l926431029,808466224l859060588,825636656l942422324,859321650l959919153,942684524l875967545,959197752l943274293,959526709l842283116,909588276l824981041,875901240l825308978,876178486l909391666,741488438l808858169,859125299l809069620,943207737l741619767,959592760l892743732,842558514l859058741,741882166l858862647,892876341l876112950,892874802l741422137,808859448l858993459,876047413l808923953,741815097l842609976,859321397l876178483,942946098l741814839,808597047l926496054,876178480l942682675,741749810l825831481,859256626l959999031,859256882l741947191,959722040l909457719,876112948l825569586,741357620l875967033,926364729l892955701,808727865l741881650,959983672l858929464,809004087l876164920,741422641l909455928,875640371l842624048,875770422l741880116,858927416l809056313,809004080l959591736,741751089l808859448,842543667l926444595,909129525l741814580,842412601l892614457,892955698l892877113,741356087l909194295,875705144l825781305,926495538l741357624,909717561l909259317,809004088l858862647,859385911l926444599,842215478l741683251,892678712l858994998,842624050l858928949,741882166l942815544,909127985l842558513,825243445l741880372,960050489l808924472,959999032l859321394,741947448l825831992,926233655l842624057,875575605l741815353,808859448l909455923,842624055l959854901,741684788l825635385,808858416l959999031,859060018l741423417,892940345l909259058,809004080l842610488,741683505l858862647,959788597l892955701,926037305l741814578,959591481l825439284,959999027l876098102,741554233l943011640,892811059l809004082,859387704l741487665,892940345l959525170,876178486l859321906,741618740l892418097,825309492l963393330,809055538l892678711,909261100l842282547,963393073l926036788,875968816l909261100,808989488l829174838,909455672l943272754,892939317l875903033,1815163958l926037049,959723828l842542133,959920436l1815688759,909652024l943010358,892939314l858928953,1815621939l892941625,942813236l808987697,909455417l1815164469,960050489l942747698,842607664l875770422,1815623222l858929464,875901237l842542133,876032313l1815623216,909259833l859386424,892873780l942815544,1815164217l959787577,909392182l892939314,825374521l1815622197,892679992l875771191,892873780l909652793,1815097906l875706680,959788849l876031024,858928177l1815425332,842347064l875836212,842607665l859190070,1815228471l825831992,892548407l842607667,909718582l1815228723,808859448l943011641,842607673l825438774,1815425078l959787577,892941360l942746673,909194545l842282035,909588588l825833776,942420274l909718839,825243703l875706476,892418105l959198773,809055538l842086197,943011948l959591992,959198000l808597808,858994232l959789420,892482103l959199028,892746032l858927924,892811372l892548917,959199284l943012144,892942646l825766252,959787829l741356597,808792632l825242676,876178486l825767986,741816112l858928184,842544948l876047415,909325361l741619252,876163129l808924981,892890169l825636920,741945654l808597047,892613942l876178487,842281267l741947697,959984952l909718329,876178488l892351027,741880372l909259832,892942384l942763059,959591729l859256628,942684204l842348084,963391792l858797618,892418103l842610732,909130032l946615863,909718839l892875319,909261100l892680500,946615859l858797623,943207219l909261100,842019636l946614326,943273010l943208240,892811308l808661049,946614835l808858164,926169400l909261100,959919154l946616120,876163641l959526449,825505580l875836725,963392568l892877109,825505332l842283308,959658038l946616117,925972786l808859701,892483628l808661816,946615601l959920181,926429238l909261100,909194034l963392560,842479925l942945586,825766188l825374261,1815491385l943207736,875967030l809053239,909456441l1815296310,825832760l876032562,842542133l925905717,1815688244l892418097,925905714l942421815,875770420l926102328,842610796l892350776,959199284l959527221,875967032l842610796,875770166l942420019,875705650l825440562,842283116l892745776,959199280l943012144,926431032l959789420,926366001l959198516,892746037l943011638,842283116l926298418,942420789l942813748,909193523l842610796,892679223l959198258,842281524l925972529,959461740l959527219,959197234l876163636,808464694l892483692,842413623l942420533,909522992l926233905,825505644l943273784,959197494l959527216,909521459l892483692,858863413l942420536,925972786l926364980,943011948l959592761,959197493l926036788,942944818l959461740,842152241l942422324,892547641l909522226,842610796l892418100,942421048l859321650,943208241l892811372,909457205l925645104,876163380l842608951,959461740l875641139,959199536l825702704,842608697l959592556,892614449l959198520,875639604l842283313,842283116l959787314,959197241l842348853,909719603l842283372,892613689l942420790,875770420l825504568,942684268l809056313,942421555l876032569,875902772l825505644,943273784l942421302,859321655l926102071,909588588l825504560,959197232l909586996,926232627l909261164,892481585l959197752,876163636l875640374,892483692l825636407,942422072l942813748,925970481l825766252,809055285l741945398,858928184l959789108,809069619l892679225,741486900l959722040,943140920l809004085,875900985l741356085,959787577l892481847,842624050l926167606,741685305l926037049,892942132l876047417,858928177l741946673,825635385l892678448,842624052l943075638,741750840l842414392,808923960l926444596,909326389l741422900,892679992l808661815,809069621l909653305,741487415l875705400,943208247l942763057,842413361l842086194,842283052l892875827,946615097l875770420,892680248l875706412,808466489l963391794,825242420l925972016,842610732l858994740,963393591l875903285,808989232l842610732,892679992l963392311,858797618l943272503,942684204l875770425,946615859l859321650,859125554l825766188,926430773l1815425586,926496057l926234424,842607670l943075638,1815294257l808465977,925972532l808987702,808662328l1815296052,892418097l959920432,942422064l926233911,859124533l959789420,825308724l959197751,875573302l943141176,892811372l943207222,824980787l875901240,943011122l876112951,942945074l741946424,892940345l892483384,892955701l943272249,741814581l858929464,825569333l809069624,892940601l741552435,892940345l959919672,892890166l875704633,741357618l959525943,808924980l842624048,925907253l741421104,809055544l825241654,876178486l859191090,741815600l926496057,926234424l876178481,926363699l741553969,808465977l892614964,809069618l825374009,741816121l892418097,859189812l946615605,842610741l892941880,959789356l942945592,963393849l876032564,808990262l959789356,959789113l946616630,876163641l942945842,959461676l858928438,946614835l909194807,859124020l825505580,859125814l946615344,842217781l859256370,942684204l892744247,946614840l892941620,959918131l808859948,876164144l963393077,825833781l859124025,842283308l909521975,963393847l892746032,926364210l859060524,842477618l946616369,859321650l943208241,943011884l859322679,929837881l892678452,942682675l909588524,825833776l963391794,943075892l875772210,859191596l808597811,946614837l959920176,926234163l842283308,926167352l946614327,825504308l943077427,909261100l808530740,946615858l925972786,876163125l892483628,808661816l946615601,959460919l858796344,842283308l909521975,963391544l825833781,892614200l842283052,808924211l946614582,859321650l943208241,943011884l859322679,929837881l876163380,926168119l842283052,892875827l946615097,876163641l926168626,959592748l943141688,963391800l809055538,842413109l959461676,909522228l946615609,942750005l942945593,959789100l959854643,829174323l808792376,892745529l876096566,808595506l1815557430,809054264l859125045,842542136l959920436,1815097653l842150968,943141176l892939314,959788089l1815425846,892874808l858993972,808987702l858929464,1815427121l892874808,926497074l809053235,909653305l1815229239,959787577l842478896,942746672l842413361,959658289l892811372,892876345l959197494,825242420l926167346,875706476l892352569,959198771l825766452,825374004l842610796,808793912l959198773,909586996l909455411,892811372l875640631,942420788l876032569,943208755l942684268,875770425l942421555,876032569l808662835,825766252l926430773,741816116l842412601,959854905l926444599,825702197l741488945,959722040l909588791,926444593l943271990,741814582l876097592,943076406l809004088,808531512l741815864,926038328l842347828,876178483l808990770,741422384l808859448,842216243l809004084,892678201l741619762,825831992l892876087,842624054l808662070,741685047l876164409,808726582l809069617,842608953l741946418,858929464l942813493,809004086l926037816,741618739l943010360,943141171l926444600,892810549l741945398,959525943l959526708,926444594l892743990,741553969l909261112,959525937l876112950,875705906l741880880,808662073l859190583,876047416l959526449,741881399l959787577,892483376l809004085,842610488l741685043,842216505l892548920,842624050l942878774,741619248l942748727,909193784l892955697,875903033l741422134,926037049l959723828,842558517l876032313,741553968l909652024,943010358l892955698,858928953l741880115,892941625l959984434,809004087l909455417,741422645l960050489,942747698l842558512,909522741l741487922,959983672l909718322,876047408l825373745,741487158l943010360,875704883l809004085,825439544l741356850,959787577l876098872,809069625l942749497,741947189l926430520,909326137l926444592,858992694l741618227,942814265l825570353,876178486l875640374,741618227l942815544,876099127l959999032,842544178l741749046,909717561l909259317,809069624l959787577,741421619l892418097,959525430l946615859,842086709l892743734,959789356l875901493,946614579l926495794,909522745l942684204,842348084l963391536,943075892l926234931,959789356l842019893,946615095l842610741,959787319l959461676,859059510l963393330,892746037l808858167,842283308l942945337,946616113l925972786,942945077l842610732,942682424l946615856,808924471l909130037,909261100l909194034,946615600l926233906,909456176l825766188,926430773l1815360050,858928184l876099636,842607673l825702709,1815687221l943142199,959853111l892939319,876099897l1815426105,808596536l808726578,842542135l876032313,1815228979l808465977,892614964l876162098,925905459l1815623476,892418097l892941619,959198004l858928690,858862644l959789164,926102065l959199286,842281524l842150706,959789420l842478133,942421042l960051253,808925491l942684268,858863158l942421557,926167604l942683193,825505644l875967545,959198002l842217776,825374261l959789420,959788342l959199288,875705906l825833783,842283372l859124793,925643315l943075636,959918644l842610796,943077176l959199540,842348853l876099125,909719660l875771954,959197748l943143221,825440311l959789164,959854643l959198003,892746032l943075890,942684268l875835961,824980279l909455672,825700914l892955698,875903033l741685299,876097592l842151478,959999029l959983666,741685555l943011640,926168627l876178481,926168882l741683255,842150968l926102328,892890162l926038328,741881398l959722040,825766200l842558512,959460149l741356594,892874808l960049203,809004087l892613944,741356339l875706680,943010104l892890167,859191352l741552436,892678712l943011120,892890160l859388216,741488180l909521977,875771185l892955701,909456953l741816628,959787577l842019383,892890163l825831737,741751093l875706680,892549169l909732917,842609459l741422384,859385913l926430514,842624052l892744502,741618482l892678712,943011120l842624048,875967286l741945911,909521977l909653297,809004081l876164920,741552692l876097592,859059254l842558521,842281525l741750065,909717561l892678965,942763064l959460657,859059257l943011884,875771448l963393840,842348853l859191606,875706412l942749753,946615857l960051248,842412592l842283052,943206704l963393846,875903285l926364208,959461420l892745008,963391798l842610997,808988976l892811308,926299705l963392566,892877109l842151475,825766188l909718069,1815097651l825635385,842414134l842542133,825504309l875705139,909261100l842019636,946614326l925972786,943075380l959789100,926496048l946616374,909194807l859190836,842283308l909521975,946614328l926233911,825243189l959461676,959918641l946615864,926429753l909193525,842610732l892417331,929839155l943075636,808531251l959789356,959853109l946614582,859059506l808989241,909719596l959592498,946615603l808662322,859322680l892483628,926365239l946615859,959920181l943207734,909588524l892547888,829174073l859124024,959787318l926428209,926103605l1815556914,876097592l876033590,842607664l959854901,1815098932l959787577,959918647l876162096,909392178l1815360819,942815544l825308471,959982646l842283314,1815098161l875639863,842610488l959982642,959722802l1815425588,875705400l858863671,842542134l892809529,1815164472l942814265,892350520l876096567,926167858l1815164464,959787577l909392182,892939315l926431033,1815228723l876164409,943075638l959982641,859321394l1815230774,943011640l808924467,892939317l926495033,1815687986l943206456,842283061l892939317,943011385l1815296306,959983672l942682425,808987700l875706680,1815228722l825832761,892811065l808987699,926037816l1815295283,892941625l892612665,959982645l808728882,1815229750l825635385,875770672l876031030,876099121l1815360309,842150968l808793649,808987701l943011896,1815689014l959787577,876098872l959982640,859321394l1815622454,808465977l842149941,808987703l825833784,1815097904l808859448,892351027l842542133,876032313l1815557680,875706680l909324856,892939312l959527225,1815295798l892941625,959984434l809053232,842609465l1815427121,909261112l909719607,876096566l858862642,1815229241l926494777,842217521l842542131,825768244l1815164469,842216505l875704887,909716536l825569328,1815557426l926037049,909128502l892939313,858928953l1815098168,942815544l892876343,876162098l842478131,1815491378l892679992,859321399l942746677,842413361l842478643,959789420l959722037,959198257l909194802,859124535l875706476,858863673l959198512,876032564l876099896,842283372l842610488,959198776l875903285,808989232l959461484,892745008l942420278,909130037l892809776,859060588l909457200,942422066l909522992,808990002l825766252,959590965l741751092,926038328l875574836,876112945l842085426,741488949l892940345,909391160l876178484,825504051l741749300,892418097l909521460,963392817l892877109,892875572l842283308,808792376l946615602,943273010l909456689,909261100l859255600,946615344l942944825,859256882l959789356,842019893l946615351,892352816l825636150,959789356l875903033,946616629l926429753,842346549l808859948,959460656l829174841,842346808l808662585,808987705l926496056,1815557168l909261112,960051511l809053233,842608953l1815491634,926496057l875901490,808987703l842216760,1815687472l959983672,808792882l892939312,926431033l1815099189,858862647l808531765,926428212l825702197,1815163956l892874808,859254835l842542136,892809529l1815426616,959787577l808596784,842542128l842281525,1815622201l959787577,892614966l808987702,859190840l1815361840,926037049l926169140,809053233l842348089,1815229235l959592760,808530228l876031032,959526449l1815623223,858928184l876099636,876162105l926168882,1815359543l825831992,825766711l892873779,809054521l1815230256,825831481l959591481,842607666l959854901,1815164468l825831481,875706418l892939312,909260089l1815558449,892940345l909259058,892873776l892481849,1815425336l875639863,909324594l876162100,909392178l1815687222,892874808l926497074,876096562l825571637,1815230775l892940345,875706168l892873784,875704633l1815294773,842412601l808857907,892939320l842151737,1815622709l892418097,909193782l959197240,925905716l959852855,942684268l943075895,942422323l943273010,925972529l942684268,892483126l942420536,909587767l959461689,959789420l842019893,942420535l892352816,825636150l959789420,825242169l959197240,943274293l808728884,892811372l892810809,942420020l925972786,858863667l959461740,892811317l959197233,876032564l909719095,959789420l825700665,942421040l875901492,875837748l825766252,809055285l741946936,909259833l825373752,892955703l909260089,741748791l926037049,943076916l842624048,909521718l741748784,943010360l842347315,809069617l825374009,741357106l842412601,909195321l876047411,926169393l741355575,892941625l825374514,876178487l875837746,741552435l825831992,825308727l892890169,808596281l741487414,875705400l942682673,892890167l842150201,741815095l875706680,876097848l942763065,943076657l925970999,892811308l909195063,946616121l892547641,926232626l842610732,825833520l946615859,825635385l926430771,942684204l909652535,963393074l943075892,943075892l909588524,943208752l946614839,943273010l909653808,842283052l842019126,946614835l875705650,909652275l959789356,842019893l946614328,926167604l959984440,892483628l825701174,946616630l959920181,842216246l909261100,909259570l829174834,825569592l926495798,808987702l892483896,1815689268l960050489,959985713l959982648,959983666l1815228729,808596536l808924728,809053239l825832249,1815360057l892940345,909259058l809053232,808858169l1815558192,909194295l926037048,926428212l926103605,1815556914l959983672,943274040l892939313,808727865l1815164978,959788856l959721776,876162099l859255347,1815557943l842412601,809055027l926428208,808924981l1815294516,858927416l858863673,809053232l842608953,1815230772l909455928,909653043l809053237,909259577l1815098161,842412601l892614457,808987698l909455417,1815228723l909194295,842347576l825764920,926495538l1815099448,909717561l909259317,808987704l858929464,1815623990l892418097,875706676l942422320,875770420l959723576,842283372l926364727,942421040l942682681,859255608l909261164,842412848l959199287,842479925l925971251,942684268l858927154,959199284l959591986,842347575l959461484,859190576l925643313,876032308l942684217,842086508l943143219,959197240l892746032,943075890l942684268,909324857l824981561,875901240l808727097,876112953l942945074,741946424l926037049,808924980l959999028,943206450l741553971,808858169l926037555,892955704l858928953,741814579l959722040,909457719l809069620,926036281l741357881,842609976l875771189,809069621l909392184,741750836l960050489,825701688l876178489,943142962l741881399,892418097l825700916,963393073l876032564,842479158l909261100,892744496l963392563,943012144l876099384,842610732l909128761,946614837l875705650,943273523l825505580,943076659l946615861,942682676l825506101,909588524l858993456,929838387l926101812,926103856l892483884,825569337l946616121,808793394l926430517,825766188l808858421,1815491888l825439289,875835956l808987701,909521976l1815360567,875705401l825241650,876031033l808923953,1815294777l875705400,842085425l892939321,825635897l1815099185,825831992l892548407,876162097l875640882,1815163445l942815544,892351799l809053238,875902009l1815361587,942815544l926366000,942746679l943076657,926167608l959789164,926036529l942421555,842610736l942879285,825766252l942813749,741945911l825439289,875835956l809004085,909521976l741618743,875705401l926036018,876047412l808923953,741552953l875705400,842085425l892955705,825635897l741357361,825831992l892548407,876178481l875640882,741421621l942815544,892351799l809069622,875902009l741619763,942815544l926366000,942763063l943076657,926167608l825505836,842084920l946614835,858797623l859254835,892811308l842479161,963393592l876165168,943207478l959789356,926234681l946616625,909654069l909194801,825766188l926037045,1815490865l926037049,926299700l842607666,909324342l1815360309,892940345l943142968,959982644l808728882,1815229750l842347064,959853364l876031032,909456177l1815491896,808596536l876164408,926428209l858992694,1815425843l858862647,859385911l809053239,892482361l1815294262,876164409l925970742,909585462l892743730,1815557428l842216505,875706416l808987702,875967544l1815163956,942815544l943141687,842542129l959920436,1815361077l825373752,942944565l842607664,876164150l1815426871,892941625l926036020,808987704l959985976,1815556914l926429240,909194297l842542129,909325877l1815098417,842412601l825504819,825764920l943272754,1815097401l959787577,959526192l842542134,892351797l1815558197,892418097l808465971,959198773l875639604,892613682l808860012,842085680l959198773,842281524l825636145,825505644l959461171,942420787l825504308,959590708l959789420,825308724l942420023,925972786l825570101,842283372l892612920,942420274l926429753,909455413l959461740,859059508l942421048,808989241l926365497,825766252l943207989,741815346l808792632,825242676l809069622,926036281l741357881,842609976l875771189,809069621l909392184,741750836l842216505,808794160l876178483,942682675l741422647,892418097l825700916,963393073l876032564,842479158l909261100,892744496l963392563,943012144l876099384,842610732l909128761,946614837l875705650,943273523l825505580,943076659l946615861,942682676l825506101,909588524l858993456,929838387l926101812,926103856l942684460,875967545l963391544,808596276l858797368,959789356l875573817,829174068l875901240,825308978l876162102,909391666l1815230262,808858169l859125299,809053236l943207737,1815361591l959592760,892743732l842542130,859058741l1815623990,858862647l892876341,876096566l892874802,1815163961l808859448,858993459l876031029,808923953l1815556921,892874808l808792371,842607669l909324342,1815623474l808597047,942945846l876162099,942682675l1815491634,875967033l942683961,959982640l859256882,1815557943l959722040,909457719l876096564,825569586l1815099444,875967033l926364729,892939317l808727865,1815623474l959983672,858929464l808987703,876164920l1815164465,909455928l875640371,842607664l875770422,1815621940l858927416,809056313l808987696,959591736l1815492913,808859448l842543667,926428211l909129525,1815556404l842412601,892614457l892939314,892877113l1815097911,892417079l842478389,825764913l926495538,1815099448l909717561,909259317l808987704,858929464l1815623990,892418097l875706676,942422320l875770420,959723576l842283372,926364727l942421040,942682681l859255608,909261164l842412848,959199287l842479925,925971251l842283372,808464948l942421559,909522992l808596274,859060588l825636656,959197237l959591986,842347575l959789420,926234681l925642802,892547380l926234678,842086508l943143219,959197240l892746032,943075890l942684268,909324857l824981561,875901240l808727097,876112953l942945074,741946424l926037049,808924980l959999028,943206450l741553971,808858169l926037555,892955704l858928953,741814579l943142199,808923191l892955696,808597817l741816113,926233144l909719094,909601840l892743730,741684788l842216505,875706416l926444598,892743990l741487412,942815544l926364471,842558520l959920436,741619253l825373752,942944565l842624048,876164150l741685047,892941625l926036020,809004088l959985976,741815090l926429240,909194297l842558513,909325877l741356593,842412601l825504819,825781304l943272754,741355577l842608697,842020917l959999032,942945586l741487921,892418097l942750004,963392057l875639604,892613682l808859948,842085680l963393077,842281524l859058225,825505580l959461171,946615091l825504308,959590708l959789356,825308724l946614327,925972786l825570101,842283308l892612920,946614578l926429753,909455413l959461676,859059508l946615352,808989241l926365497,825766188l943207989,1815557170l943207736,959787062l842607666,808925493l1815492921,959983672l858929464,842607673l926495286,1815229748l960050489,842478904l876031024,859321905l1815688759,858927416l943208249,809053232l842348089,1815623218l959983672,959853362l942746680,959722801l959460402,842283116l943207475,959199540l876032564,875575095l842610796,859322416l959198007,858797618l943141430,959789420l858993207,925644593l926431029,808466224l842283116,925972530l942421815,926167604l959460409,842413932l959723056,959197749l808596276,909390392l892483692,926102328l942421048,926429753l859322163,875706476l892942137,942421046l892416564,808989745l909261164,926169396l959198519,875903285l943141424,942684268l842610745,942421811l959920176,825635124l892483692,825635638l959197236,858928690l942748724,842086508l959985971,959197232l925905716,876099637l892811372,925970489l925644852,909128246l892875830,859060588l842543154,942421556l892352816,943076662l842610796,926103352l942421048,926495794l875967801,842283116l875640113,959197240l959723058,892811060l959789420,842019893l942422071,943274032l926102073,942684268l825506103,942420278l859190578,808726838l909261164,875836210l942422065,959656497l808466744,909261164l876163636,959198264l876163636,858862388l825766252,808661557l741946935,825439289l875835956,909732917l825569328,741750066l875705401,825241650l876047414,808923953l741552953,875705400l842085425,892955705l825635897,741357361l825831992,892548407l876178481,875640882l741421621,942815544l892351799,809069622l875902009,741619763l942815544,926366000l942763063,943076657l926167608,842283308l892614708,946616370l909522992,808596274l859060524,825636656l963391541,959591986l842347575,959789356l926234681,929837106l942944564,842348856l842086444,943143219l963391544,892746032l943075890,942684204l909324857,829175865l875901240,808727097l876096569,942945074l1815688248,926037049l808924980,959982644l943206450,1815295795l808858169,926037555l892939320,858928953l1815556403,875705401l925904946,808987702l842413624,1815097907l808662073,892417591l842607664,926495286l1815229748,960050489l842478904,876031024l875902257,1815229234l858927416,943208249l809053232,842348089l1815623218,959983672l959853362,942746680l959722801,959460402l842283116,943207475l959199540,876032564l875575095,842610796l859322416,959198007l858797618,943141430l959789420,858993207l925644593,926431029l808466224,959789420l825242169,942421815l909587762,808859958l842413932,875902512l959198518,808596276l909390392,909261164l892416820,942421044l926429753,825767731l875706476,892942137l942421046,892416564l808989745,909261164l926169396,824980791l943273528,926299952l825322544,943271992l942683957,875573548l859386423,1815294768l892418097,859125303l925644848,808923192l829175352,875705392l859387698,942746680l825440564,808728377l825766252,942880824l741946166,892350765l959985714,1815491378l741421361,943075885l875901748,762066485l926233393,926168631l757870896,876099122l858993971,825060400l926364979,808924214l842083377,908946486l876099639,876033072l1815427116,943142445l875574328,841757751l842215728,808465974l926247989,959919411l741815096,825439793l808989491,829174067l943206712,926365236l925969464,825833265l943075894,825242220l909391929,741487412l892548917,859322679l909208631,858992947l825438264,825700652l909654327,1815621942l859321137,859387187l824980275,926103095l875573555,926247989l859124788,741357112l859058225,859191090l829175347,825569591l825242160,858860594l909325112,959787314l909586796,825440051l741684272,875837237l909652789,942763056l808794422,892483894l875573548,909586995l1815228468,909654065l809055544,824981558l926102841,892745776l808545337,859321908l926495284,859386156l808793910,1815492915l892876337,842084912l925643316,842020409l926234672,960049516l876098873,741880115l808464434,859386163l829174836,925905200l926495794,943270969l859059760,1815688505l926167089,959853877l824980280,926298937l959655989,959540278l876098616,943273528l825831724,876034103l1815688498,808464434l926298932,824980280l842216249,942944305l808545328,926299956l943206457,825242156l825831479,1815097401l926167089,825243187l824980016,808859192l892941881,808610870l942880049,909652537l909261100,959920432l946614584,892876848l875772216,858796332l942945073,1815622962l842412601,959984435l926231600,876098867l1815622452,825439793l808989491,824979763l808727865,959592244l808545328,959590707l842479673,959461676l926495281,896283190l825309491,909587505l876033324,825505076l946615601,926167604l892614200,875573548l909586995,1815491379l876164921,825636660l942746674,825374259l808990771,959920492l959460660,824980020l926102841,876032818l942763063,825243187l926300470,959920428l959460660,829174324l859059001,943206457l808528945,808923185l808727352,943075692l909653044,741553463l825637175,876097590l926510132,808793145l741487673,875772209l842479667,829175609l925905200,875771952l925969456,943272240l892745780,825766252l909520948,741685042l892811061,960049457l926247991,842347572l741881399,875641137l892874807,896284217l809056055,858862133l876033324,825766964l829173814,842216496l942880311,942746678l926429752,842477876l942813548,858863921l741553465,808529969l808858167,829174576l926167862,842609716l959523897,825636921l909718834,842283116l942684208,824981810l959853623,926103091l809069621,942945849l741684276,825439793l808989491,829175857l808925241,876163889l808528950,942946100l859386931,943206764l876034098,741488433l825438257,942815282l896283696,825309491l943010865,875706412l892809779,829175092l842216496,875771447l926493748,926168121l1815228726,842020657l892352050,824981816l925905200,959853618l942763058,943010357l859387190,825241900l875706160,1815230774l859126065,808595765l892089139,892613687l842610483,959657324l925970737,942420531l892679984,959591216l825241964,942683952l741881138,892418097l842348087,829175097l876033072,808792888l942746674,909587761l942682933,875573612l859321399,741486645l842545201,825505592l829174327,842085168l808989240,842607668l909324342,1815622962l825438257,842544179l892090421,808530999l942748217,842610540l842479412,824979763l892482872,959788600l808545331,842477617l842610228,892875052l909653298,1815296309l808529969,909390391l824980025,892548409l858796593,926247987l859124788,741488951l825832245,942944561l876178481,943077169l741815600,859058225l859191090,963392052l875837751,842085943l909652268,875575351l1815623218,876164921l876163125,942746674l808990518,943075892l959920492,959460660l841757236,859124016l943206969,926247984l959919411,741815096l875837237,875574325l959933496,825702192l741422647,808662577l892680244,829175350l892743988,825766450l909192240,858992947l892940344,909652332l876032825,741750322l859058225,892549426l963392821,875837751l842085943,892809516l926233650,1815361589l808662577,892680244l824981046,892482873l926364212,959540280l825701173,909455923l859189548,892875824l1815492149,926103857l959592240,824980533l959985208,808728624l909208628,858992947l859385912,825766188l859058745,1815228979l909522737,959459890l824980784,925905200l876163890,959540280l892416050,959459892l825766188,892678966l1815163700,892548657l892416817,959198768l825374768,842085939l842086764,892351539l824981303,842216496l942880311,926510133l926168121,741486902l943077169,808726839l829176121,943206712l842414131,909192248l858992947,842608696l875836780,892809265l942422071,892679984l926036784,859189612l942879537,741880112l825766193,943140919l929838131,859190585l859387700,859189548l892875824,1815492149l926167089,808727092l824981557,943077432l909130037,942763064l959788600,892942137l825241900,892483376l1815491892,909129785l892941108,942746681l959985969,892942648l859189612,942879537l741685296,842543921l859321913,829175863l926103095,875573555l926231605,859124788l1815098936,859058225l859191090,824981043l825569591,825242160l858876978,859320888l859124535,909586732l825440051,1815426096l875837237,909652789l808528944,926036788l909325110,959852908l875705144,741751095l926299697,926496821l829174835,959918391l926037553,808594486l876099889,842216502l859256172,943273781l824981299,858862390l858798131,942763057l959918645,909259828l825700652,909195575l1815492402,959524914l875967544,824980019l926430775,909654325l926247993,875706679l741619513,875706679l858928951,943287345l859059760,741946681l959526961,959985976l845952313,875573296l859321907,909192247l960050996,942684215l892547436,842215728l741815352,808529969l859320375,829175859l926298937,942878773l942746675,825636408l875901749,943206764l842414134,741882163l926103857,892549425l845952824,875573296l876099123,909192248l926364726,875704373l943206764,925971764l741750329,859058225l943077682,829175860l926298937,959655989l858860598,875903284l808532022,859189612l942879537,741882160l959527217,808988979l829174839,858862390l959461427,925969459l943273777,943141177l876033388,926102836l942420537,942682676l909259829,959657324l875639089,942420535l943208245,926366001l942684268,808532281l824979763,842216496l858994231,909208630l842217529,909719348l909521196,825700403l1815229747,842543161l842412849,808987700l809056568,1815295799l909324338,876163893l942421554,959984951l892351543,859256172l959658037,925644594l926167609,825438775l825700716,892678457l741816626,808529969l842281527,829173809l876164665,942815027l909192241,942750009l859321905,825241964l875706160,741814322l909654321,875771952l929838386,909194809l875837488,959920428l959460660,829174324l859059001,926037560l808528953,808923185l808727352,892809580l842019377,741421108l825637175,876097590l926510132,808793145l741487673,842348849l808531766,896282681l892613687,808597296l876163372,859189816l1815097904,808990517l942814771,926231605l842347572,1815491890l909391409,825440050l892090419,892876343l926103094,859189612l942879537,741421872l842348849,926037045l829175863,926102841l892482353,926493750l808793145,1815229497l842348337,892810548l892089400,892613687l909325619,859256172l892679224,892089141l875836471,909719097l875573612,959591474l741751092,842217521l892482613,829174834l959787316,959788339l909192249,858992947l892940344,875836780l942747701,959199281l875903029,842478133l858796396,942945073l741881138,942880565l959919412,959933492l926364722,741421874l959854641,859386420l829175092,943142456l926495024,926493748l808793145,1815229497l926300209,842281016l959199286,892614967l842283312,825242220l842609461,741357624l892548917,859322679l926247991,875902004l741880880,859058225l859191090,963393075l875837751,842085943l909652268,875575351l1815623218,876164921l876163125,942746674l808990518,943075892l959920492,959460660l841757236,859124016l943206969,842558512l926038069,741421113l825438257,842544179l896284725,875574327l942881075,842610476l842479412,829174067l892482872,959788600l808528947,842477617l842610228,892875116l909653298,741554485l808529969,909390391l829174329,892548409l858796593,926231603l859124788,1815230775l942880565,892679476l926231603,875902004l1815622704,925907255l892481847,909192246l942944307,909522229l825504108,842151222l741355832,825439793l808989491,829175097l892743988,825766450l909192240,858992947l892940344,875836780l942747701,959199281l875903029,842478133l858796396,942945073l741881138,942880565l959919412,959933492l926364722,741421874l842348593,892745781l829174585,925905200l959853618,942746674l875837489,926102322l892942188,943142705l824981811,875574070l909456696,959540278l875901493,943142706l842610476,842479412l829175864,926167862l842609716,959523897l942879795,909194039l842610540,859256628l824979504,876164665l942815027,909208625l942750009,859321905l825241900,875706160l1815556146,959854641l892482104,824979766l959461425,808924472l808545336,959592244l858992691,859386156l892351027,1815097912l808661297,875704885l824980024,942749753l859387699,926247986l808793140,741685303l926299697,858929459l929838133,943140921l942749746,859189548l892875824,1815492149l959526961,858993714l824980018,842413623l809054258,808545333l842477617,942946611l892875052,909653298l1815296309,875837237l859124533,808528950l808923185,875837748l909652332,876164153l741423160,959526961l825504816,929838646l926167609,825438775l892875052,909653298l1815296309,960051505l859060277,824981553l842216249,942944305l808545328,926299956l943206457,859386156l808793910,1815492915l926101554,942946102l824979505,925905200l892416562,942763062l943010357,859387190l859059500,892418101l829174322,858862384l808595504,959917105l959854384,1815623990l876164921,876163125l942746674,875575601l943272244,859059564l892418101,824980018l858862384,808595504l959933489,959854384l741882166,876164921l876163125,925985842l808595760,825243449l959852844,842021177l1815295541,876099121l825307446,942421047l892679984,942814000l825241964,942683952l741881138,943077425l892352313,829174585l960051510,926233136l909192244,825635896l876032305,859320684l808859952,741617717l959527217,859123769l829175096,925905200l892483632,959523896l892810803,859321136l858796652,876033591l741355832,808529969l825373239,963393077l875966520,959789363l858796588,892483126l1815098674,859058225l943077682,824981556l943077432,909130037l959540280,959526707l926430515,808464940l909325360,1815622712l808464434,859386163l824980532,925905200l926495794,943287353l859059760,741946681l808465457,842151474l929837876,842020409l942946352,943206700l842414134,1815623987l909654065,926497077l824980793,925905200l892613938,925985846l892418353,926495285l825241900,875706160l1815097650,942749489l875902517,824980279l842085168,959918648l959999024,926168370l741880118,892548917l859059256,926247990l875902004,741880880l926429240,926103602l959933489,959854384l741749047,876164921l876163125,875916338l858797364,741945401l875837237,892875573l809069625,892482361l741355825,859190833l842020144,946616376l859058489,959460406l942684204,859257141l829173808,925905200l892483632,808594488l959461169,926431281l875573612,808858423l741486641,875968049l858797879,829174838l943208753,909128753l808528953,892548916l858993465,859189612l892416561,741487417l859126065,842215735l829173815,858862390l858798131,842083377l875966776,842282040l875573612,926495283l741685555,825439793l959787314,829174323l926102841,892482353l909192246,858992947l825438264,909521260l842609975,741488183l808661041,859191604l896283191,842086707l942749750,876163372l825242680,1815228720l808661041,892942392l892089904,842086707l875901752,875966828l825308214,741748785l808529969,842543159l829175861,926167862l842609716,959523897l942879795,909194039l859189612,942879537l741355569,842348849l926037045,829175863l842085168,892483377l808987702,875967544l1815361334,808661041l825504562,892089908l926495543,943011384l959920492,959460660l824980020,842149943l943009846,808545337l842477617,842610228l892940588,842085683l1815294768,875837237l959918901,808594482l875639347,959721529l876033388,909719089l925643062,926167609l825438775,909652332l959591481,741684275l926300209,959524920l963392567,892614967l842283312,909652268l875575351,1815623218l876164921,876163125l808594482,959657265l808990770,859256172l943273781,892090163l892613687,942944308l875573612,909586995l741749555,876164921l825636660,942763058l808990518,943075892l959920428,959460660l829174324,943142456l909259824,926493752l808793145,1815229497l892416050,942815539l942420024,842544434l825243959,858796396l942945073,741881138l808728373,859386676l959933496,926364722l741421874,842348593l892745781,829174585l925905200,959853618l942746674,943010357l859387190,825241964l875706160,741488950l859126065,808595765l896283443,892613687l842610483,859256108l875771957,896284976l892613687,942944308l809056044,842086199l829175349,875574070l909456696,875637814l842348081,808532018l859189612,942879537l741685552,909194289l942813749,829173809l858862390,959461427l875899957,825242932l1815621944,892876089l926037300,808528946l875770163,943010360l809056108,808597303l824980016,875574070l909456696,875654198l842348081,808532018l859189548,942879537l1815427376,959854641l842282803,824981046l842216496,892678969l926510133,926168121l741486902,842348337l892810548,829174840l875574070,909456696l959523894,875901493l943142706,892940652l858863411,741750066l808662577,892680244l829175350,808923961l892940855,942746676l809056310,875574328l859189612,942879537l741554480,959526961l858993714,829174322l842413623,809054258l808528949,842477617l942946611,842609004l875901232,741945394l909195313,875902259l829174067,825570102l808792371,909192246l825505332,909193521l892744044,875640368l741488696,859058225l859191090,963393080l875837751,842085943l909586732,875640632l1815689520,942749745l909652792,824981554l858862390,959461427l875916338,925905204l741881653,892809272l842215477,909208631l858992947,942747704l942747948,925906737l1815360312,909457719l959919155,909192243l942944307,909522229l875573612,875705399l741881136,909654065l809055544,829175862l892745784,959920441l808528949,842477617l909456437,808991084l959657014,824981813l943272248,960051257l909208629,858992947l892874808,942879020l943077682,1815623475l859191089,808530743l892089652,892613687l808859699,875573612l909586995,741749555l892417841,808595505l829174321,942815283l892548915,925969459l859255606,892612657l876033388,942880052l824979510,842216496l858994231,909208630l842217529,909719348l909521196,959984951l1815360311,925972273l842412345,841758263l943272240,859059764l926247986,959919411l741815096,825439793l808989491,829174067l926037304,842282041l925969462,825833265l909586998,825242220l909391929,741487412l943077169,943273271l896284982,842610487l876034356,842610476l842479412,963391795l875966520,959789363l825766188,943274041l1815427385,808464434l943076148,824981299l959919158,808990521l858876984,858861621l926169138,825241900l942683952,1815622451l909326641,858797367l824980280,909523000l892548401,942763060l909653560,943272754l859386156,859386167l1815558197,808464434l943076148,824981556l926168630,842020151l942763060,825570360l909523255,875573548l909718067,1815622712l909326641,858797367l824981049,892941363l825767476,909208624l858992947,943271992l825831724,942748473l1815361328,825439793l808989491,824980281l959918391,925972792l926247992,859124788l741488951,926494777l909129777,859139126l825307449,741357620l943142200,926495032l809069623,926233657l741748786,859058225l859191090,829175347l859322678,959919154l909192246,925905718l842347313,942684524l909324594,942421042l892876848,959525944l858796652,959657270l741749300,943011640l808728377,926247989l859321651,741814841l875706679,858928951l925985841,892418353l926495285,825241900l875706160,1815097650l959854897,842478388l824979768,825833782l943075640,808545331l842477617,925905460l943272236,859320374l1815425588,825637175l876097590,926493748l808793145,1815229497l875772209,842414131l824981815,925905200l875771952,925985840l808595765,825242674l909719340,942683697l963392564,892614967l842283312,892940588l825701938,1815099696l875837237,842477621l959523888,909260852l808595507,943142252l842412848,892089656l892613687,909455922l875966828,859255350l741880625,943077173l859190837,909208631l858992947,825438264l892940588,842282290l1815623479,859126065l842215735,959198773l892614967,842283312l892809580,926233650l741619765,875837237l859124533,926247990l859321651,741945396l875837237,959854900l808545334,842281524l909718585,859320620l842282290,1815360053l892417073,892678969l824981817,858862390l959461427,875916341l825242932,741880120l892876089,926037300l808545330,875770163l943010360,809056044l808597303,829174320l875574070,909456696l959523894,825243448l909392179,875573612l859321399,741554484l892418097,859125303l829175856,876033072l808792888,942746674l926429752,842477876l858796396,842543665l741617720,825832245l892612913,809004088l808793399,741945907l808529969,842543159l829175861,926232888l959591734,808528949l942946100,842020147l825766252,892745525l741879859,926167089l892549172,829174320l942815288,925971511l808528946,942813491l875575346,859256172l909457461,892090425l892613687,942944308l809056108,875575095l824981304,875574070l909456696,875654198l842348081,808532018l859189548,942879537l1815427376,909194289l942813749,824979505l858862390,959461427l875916341,825242932l741880120,859058744l875902770,859139124l825307449,741488436l925971513,892352566l808545335,926036788l842281782,959920428l909587508,829174321l943142456,909259824l926493752,808793145l1815229497,926300209l842281016,959199286l892614967,842283312l825242220,842609461l741357624,825505589l909523254,926247985l875902004,741880880l859058225,859191090l963392820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09732912,842217266l741683254,926037561l859125811,808545328l808923185,943010360l859386156,892351027l1815556152,876099121l909128502,824981811l809054520,909194292l926510134,808793145l741487673,943274289l825504054,896283698l926233399,926103609l959920428,959460660l829174324,842413623l842478386,808528950l959591220,808727349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25505836l926167089,946614326l808858164,943010873l858796588,959721778l1815098416,892483896l875901748,808987705l926496056,1815490872l808529969,842543159l841758773,960049456l808464432,808610865l909588785,842609202l959789100,926234673l896283954,943010615l942683187,858796332l892744497,1815621684l926429240,926102329l959917112,959854384l1815097911,808662577l892680244,824981046l859386169,925906993l909208628,858992947l859385912,859386156l842477623,1815360825l943077425,876097593l824980528,858862390l959461427,842099763l842543672,875902262l875573548,926495283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el842545201,825505592l892088887,825701172l959722550,943012204l842347573,824979767l959853623,926103091l842624055,892482614l741422646,825439793l808989491,829175857l808925241,876163889l808528950,942946100l859386931,943206764l876034098,741488433l825438257,942815282l896283696,825309491l842413875,875706412l892809779,829175092l842216496,875771447l926493744,926168121l1815228726,842020657l892352050,824981816l925905200,959853618l942763058,943010357l859387190,825241900l875706160,1815230774l859126065,808595765l892089139,892613687l842610483,858796652l959721778,741356592l892548917,859322679l959933495,926364722l741421874,842348593l892745781,829174585l925905200,959853618l942746674,943010357l859387190,825241964l875706160,741488950l859126065,808595765l896283443,892613687l842610483,959657260l926036273,963391798l960050226,825505840l875573548,909586995l1815295027,876164921l825636660,942746674l808990518,943075892l959920492,959460660l824980020,943142456l909259824,926510136l808793145,741487673l892416050,942815539l963391544,875573302l959591989,858796332l942945073,1815622962l808728373,959525940l959917108,926364722l1815163698,842348593l892745781,824980281l925905200,959853618l942763058,943010357l859387190,825241900l875706160,1815230774l859126065,808595765l892089139,892613687l842610483,858796652l959721778,741946416l909457208,909260083l808545329,808923185l943010360,825766188l892745525,1815427378l926167089,892549172l824980016,926168630l909324343,925985844l909128240,808991027l842610476,842479412l829174067,926167862l842609716,808528953l842477617,842217778l943206764,876034098l741946673,825766449l959656249,829174581l925905200,808465970l909192243,926364726l825570096,959525228l875640888,741946928l926167089,859387187l829174579,842216249l842544432,909192240l859190328,959657520l825766252,875835449l741750321,876164921l876163125,909208626l876163125,892810806l875836716,926496307l829174067,892351280l825242417,909192244l909653812,909128498l876033388,892351025l925643824,926167609l825438775,909652332l842151993,741422645l808988977,926234681l829175856,842478640l858796857,942746675l909587761,942682933l858796396,925970993l741488178,842281009l959918644,829175859l859386936,876034353l942746672,859322417l959657528,825241964l942683952,741487411l892418097,842348087l929838393,926167609l876163639,808991020l959657014,829176117l943141177,959591479l942746673,909653560l943272754,892940652l942683955,741946678l909389873,842281784l829175609,926232888l808662326,925969464l825833265,808923702l825242220,909391929l741487412,892548917l859322679,909208631l858992947,825438264l825766188,909391928l1815623479,925972273l842412345,841758774l943272240,859059764l926247986,959919411l741815096,825439793l808989491,829174067l959918391,825636408l858860600,892547896l858993465,909586796l825440051,741684272l875837237,909652789l808545328,926036788l909325110,825700652l842019125,1815228720l859321137,825374259l824981813,926103095l875573555,926247989l859124788,741357112l959854641,959852597l829175090,842216496l808728119,942746674l892876344,943075385l892940652,942683955l741946678,909389873l842281784,829175609l926298937,959655989l909192246,842020152l842281521,909719404l942682672,824981301l892942649,825439288l808610872,825438256l875836217,825241900l875706160,1815689017l909129785,892941108l808528953,892679988l859322678,859386220l808793910,741751091l876099889,909653048l829175865,943141177l892482615,808594489l859058224,859322166l859386220,808530483l741357620,926167089l809056054,845953080l808923440,809054521l808528944,909326132l842019120,909652332l909717558,741750073l892416050,842610739l946615864,875639348l892744502,942684204l892744247,829175607l858862384,892483636l892939320,842151737l1815361330,892548917l842609464,909192249l858992947,825438264l892940652,926167092l741357874,825438257l943274290,946614839l960051253,808530484l959657260,875639089l896284727,892613687l892416308,959461676l859386167,829176116l842216496,858994231l926493750,926168121l1815228726,909326385l942879026,959197240l892614967,842283312l892940652,858928947l741815351,909326385l959852848,963393334l892614967,842283312l859386156,809055028l1815164984,808529969l859320375,824979508l875837494,892810808l959933491,808857910l741618744,876164921l876163125,959540274l942879795,926495287l825241900,942683952l1815098419,825243441l942946361,824980790l808726840,926037558l926247989,825308471l741816633,875837237l909586997,959540280l808924209,909718840l926364972,842346553l896283441,875836471l808857912,875573548l909586995,1815492659l842545201,825505592l824980023,959526962l892941105,808545331l842477617,858796086l859189548,875837236l1815687737,943274289l892481846,942421561l842348592,926495542l876032364,909326646l741881395,943010360l809056050,909208625l858992947,942747704l943272236,858861623l1815491641,926167089l875771956,824980281l942815288,925971511l808545330,942813491l875575346,959657260l926036273,946616371l842216498,892613943l875573548,909586995l1815098419,876164921l825636660,925969458l909259312,959984944l825241964,875706160l741488950,842348593l892745781,829174585l925905200,959853618l959523890,825570101l858992690,876033388l926102836,841757241l825373488,875575604l926247984,959919411l741815096,875706679l858928951,942763057l943010357,859387190l825241900,875706160l1815230774,842348593l892745781,824980281l925905200,959853618l959540274,825570101l858992690,876033324l926102836,896283193l825309491,926103345l875706668,942684473l829174068,842216496l875771447,926493748l926168121,1815228726l926300209,842281016l959199286,892614967l842283312,909652332l875575351,741881394l876164921,876163125l808610866,959657265l808990770,942684204l859189813,845952825l825373488,875575604l842542128,926038069l1815162937,808529969l842543159,824981557l926232888,959591734l808545333,942946100l842020147,825766188l892745525,1815621683l926167089,892549172l824980016,942815288l925971511,808545330l942813491,875575346l959657260,926036273l946616371,842216498l892613943,875573548l909586995,1815098419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946614326l876099639,892482870l943142956,825308472l829173815,925905200l892483632,959523896l808596275,925906997l943075692,808662580l741946166,959526961l825504816,963393078l892614967,842283312l960049452,875640376l1815360049,892548917l859322679,926493751l808793145,1815229497l909522737,926102066l824981042,842216496l875771193,926510128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76096567,875573553l1815098935,858928184l959789108,808594483l875639347,808726585l892811372,859190839l942420787,842479664l858861880,825241964l942683952,741881138l959524914,808464441l845951280,926495024l959590966,808987698l875903032,1815557936l892548917,909391160l808528944,909324595l942683189,959789420l859386169,925643833l909586489,942749497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92955705,892613944l741422898,909391665l859190073,946615095l842544434,825243959l859189548,942879537l1815621936,926431537l959656240,824981044l876033072,959722296l942763059,926429752l842477876,858796332l842543665,1815359544l825832245,942944817l842542130,926036788l1815426101,859058225l859191090,959199539l875837751,842085943l808923500,808858162l741947445,808529969l909390391,829174329l892482872,959788600l808528947,842477617l842610228,892940652l842085683,741552944l875837237,959918901l808610866,875639347l808726585,859256108l943273781,929838899l926167609,825438775l892875052,909653298l1815296309,808529969l909390391,824980025l892482872,959788600l808545331,842477617l842610228,892940588l842085683,1815294768l875837237,959918901l859122738,842084665l1815164471,959722041l876097593,808528945l926036788,859058998l959920492,909587508l824980017,943142456l909259824,926510136l808793145,741487673l926300209,842281016l963393590,892614967l842283312,825242156l842609461,1815099448l959592760,909588019l808528949,875770163l943010360,859256172l842085686,925643827l926167609,825438775l892875116,909653298l741554485,808529969l909390391,829174329l892482872,959788600l808528947,842477617l842610228,892940652l842085683,741552944l875837237,959918901l808610866,875639347l875835449,943011884l808990008,829175092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824980529,942879542l875771699,926247990l842479670,741486648l875706679,858928951l942763057,842545462l825636146,942747948l892877104,1815621687l926167089,808663346l824980275,926232888l808662326,808545336l825372979,842412599l875573548,926037042l1815622457,959723569l926495027,824979508l943206712,859191347l808545337,808923185l842216248,825766188l892745525,1815427378l875706679,959592247l943270964,859059760l1815688505,925972785l842282808,824979769l943077432,959656502l959540280,808923957l959788600,875573548l875771958,1815558450l892418097,859125303l824981552,959918391l926037553,808610864l876099889,842216502l859256108,943273781l829175603,858862390l858798131,942746673l876099633,943142710l825700716,909195575l741881394,959524914l875967544,896283187l926233399,926103609l859189548,942879537l1815163696,925972273l909523001,824981553l858994739,858994997l925985843,859255606l892612657,876033324l942880052,829173814l842216496,858994231l925969462,808531249l842084402,942879084l842412851,741946673l859191089,808530743l896283956,892613687l808859699,909652268l909129017,1815425593l859058225,875968306l824980016,943077432l909130037,959540280l808923957,959788600l875573548,875771958l1815558450,909326641l858797367,824981049l808794166,875704626l959933490,808595510l741815608,960051505l859060277,845953073l858796080,875772209l808528948,842477617l959920436,808991084l959657014,824981813l892810288,943273525l959540275,892810803l909718320,943272236l942946356,1815623990l925972785,842282808l841759029,875573296l943142451,959540275l825373491,808989744l875573548,959919671l1815623728,925970482l959527216,824979504l859255856,808529974l942763058,959460918l909457718,825242156l959984437,1815492658l859124280,875641142l808987705,959985976l1815556914,825438257l842544179,942422069l825373236,909259318l859256172,875837493l824981555,858862390l858798131,959540273l875574325,809054775l858796332,960049713l1815230264,959984952l825373753,859122736l825307449,1815623476l875837237,825308213l809053237,959526713l1815688243,859058225l859191090,959198771l875837751,842085943l859320684,858862134l741357624,876164921l876163125,959540274l842478389,926168883l859320620,909193270l1815557689,876164921l876163125,959523890l959657011,825767984l825241964,942683952l741356595,876099121l926300212,929837877l909194809,875837488l959920428,959460660l829174324,859059001l959592248,808528951l808923185,808727352l808923500,876099889l741684792,875640881l842413616,896283959l825571127,926497073l876033324,926037300l829175862,926167353l959789104,926231606l892352823,1815294258l875837237,909195316l808528944,926036788l909652790,943206764l876034098,741488433l825766449,959656249l829174581,925905200l808465970,909192243l876033075,959592756l960049516,842085944l741751093,892874808l959657522,925985847l859387444,943076150l892483628,959918648l829174064,858862390l825243699,959523896l825243448,909392179l875573612,859321399l741554484,842545201l825505592,829174327l842085168,808989240l859122740,842084665l1815622455,859058744l875902770,808528949l926036788,808727350l959920492,909587508l824980017,842149943l943009846,808545337l842477617,842610228l892875052,909653298l1815296309,808529969l909390391,824980025l892548409,858796593l926247987,859124788l741488951,842215474l809055281,896282676l926233399,926103609l842610476,842479412l829174067,892482872l959788600,808528947l842477617,842610228l892875116,909653298l741554485,808529969l909390391,829174329l892548409,858796593l926231603,859124788l1815230775,825832245l909586993,842607665l809056564,1815163960l859058225,859191090l959198004,875837751l842085943,909652332l875575351,741881394l876164921,876163125l942763058,808990518l943075892,959920428l959460660,845951540l859124016,943206969l808987696,909260088l1815558451,842215474l809055281,942420020l842544434,825243959l825241964,942683952l741881138,892418097l842348087,829175097l876033072,808792888l942746674,909587761l942682933,875573612l859321399,741486645l842545201,825505592l829174327,842085168l808989240,859122740l842084665,1815622455l859058744,875902770l808528949,926036788l808727350,959920492l909587508,824980017l943142456,909259824l926510136,808793145l741487673,909326641l808597558,829174584l925905200,842217520l942746677,926429752l959787316,875573612l842215479,741945913l876164921,825636660l925985842,892613173l876098871,875573548l959526967,1815361584l876164921,825636660l959523890,842478389l926168883,859320684l909193270,741815865l876164921,876163125l925985842,825702454l960049204,825766188l942880824,1815622198l825439793,808989491l824980025,892678967l892875573,959540272l959854897,842413879l825766188,909259576l1815098933,808793649l959591221,824980786l892351798,875772212l808545333,808923185l943010360,859386156l892351027,1815556152l876099121,909128502l824981811,809054520l909194292,926510134l808793145,741487673l943274289,825504054l896283698,926233399l926103609,959920428l959460660,829174324l842413623,842478386l808528950,959591220l808727349,959920492l909587508,824980017l925905200,909390898l959540272,892810803l859321136,875770156l909391161,1815097656l808464434,943076148l824979509,842216249l942944305,925985840l808857904,909719351l959920428,959460660l829174324,960051510l858796336,909192246l825635896,876032305l925907052,858797365l824981554,925905200l892483632,925985848l808663094,926495287l959852844,808466745l1815360053,876099121l825307446,942421047l892679984,942814000l825241964,942683952l741881138,925972273l825241913,829174577l909260089,925905207l875899960,825767219l1815228981,825438257l842018867,925643056l909586489,943273529l959920492,959460660l824980020,858993977l859124793,875916340l825767219,741487157l825438257,842018867l829174064,875705656l926495280,959917112l909653808,1815164726l960051505,859060277l824981553,842216249l942944305,925985840l808857904,909719351l943206700,842414134l1815623987,943077425l876097591,824981302l943141177,943011383l959933488,926364722l741421874,909129785l892941108,808545337l892679988,859322678l859386156,808793910l1815492915,909654065l859124022,824980533l943077432,959656502l858876984,842085681l892811317,875770156l942880057,1815623478l808529969,859320375l959199283,875966520l959789363,825831788l876034103,741423410l876164921,876163125l942763058,825374259l808990771,959920428l959460660,896283188l943010612,925906993l825505836,926167089l963391542,825766452l858862900,858796588l959721778,1815098416l842150968,809054513l808987697,959985976l1815426103,808529969l842543159,841758773l960049456,808464432l808610865,909588785l842609202,942684204l808727864,896284471l943010615,808858677l858796332,892744497l1815621684,892679992l825766967,959917112l959854384,1815097911l808662577,892680244l824981046,859386169l925906993,909208628l858992947,859385912l859386156,842477623l1815360825,943077425l876097593,824980528l858862390,959461427l842099763,842543672l875902262,875573548l926495283,1815427379l825440049,842610488l824981554,926102841l892482353,909208626l858992947,825438264l942813484,959461681l1815098672,859058225l859257138,824980793l875966777,808859698l875916340,943273012l741552949,875640881l842217521,829175351l808530736,926232626l859122744,942813497l1815492152,875641137l892744760,824981559l943272496,859385908l959933488,842544944l741882164,876164921l876163125,925985842l892613173,876098871l875573548,959526967l1815361584,842545201l825505592,892088887l825701172,959722550l943012204,842347573l824979767,959853623l926103091,959999027l909326642,741684791l825439793,808989491l829175857,808925241l876163889,808528950l942946100,859386931l943206764,876034098l741488433,825438257l942815282,896283696l825309491,943010865l875706412,892809779l829175092,842216496l875771447,926493748l926168121,1815228726l842020657,892352050l824981816,925905200l959853618,942763058l943010357,859387190l825241900,875706160l1815230774,859126065l808595765,892089139l892613687,842610483l858796652,959721778l741356592,892548917l859322679,959933495l926364722,741421874l842348593,892745781l829174585,925905200l959853618,942746674l943010357,859387190l825241964,875706160l741488950,859126065l808595765,896283443l892613687,842610483l959657260,926036273l963391798,960050226l825505840,875573548l909586995,1815295027l876164921,825636660l942746674,808990518l943075892,959920492l959460660,824980020l943142456,909259824l926510136,808793145l741487673,892416050l942815539,946614328l859386425,892745526l858796332,942945073l1815622962,959657781l926102321,959917112l926364722,1815163698l842348593,892745781l824980281,925905200l959853618,942763058l943010357,859387190l825241900,875706160l1815230774,859126065l808595765,892089139l892613687,842610483l858796652,959721778l741356592,926037049l842085428,808545333l808923185,943010360l825766188,892745525l1815427378,926167089l892549172,824980016l926168630,909324343l925985844,909128240l808991027,842610476l842479412,829174067l926167862,842609716l808528953,842477617l842217778,943206764l876034098,741946673l825766449,959656249l829174581,925905200l808465970,909192243l926364726,825570096l959525228,875640888l741946928,926167089l859387187,829174579l842216249,842544432l909192240,859190328l959657520,825766252l875835449,741750321l876164921,876163125l909208626,876163125l892810806,875836716l926496307,829174067l892351280,825242417l909192244,909455411l909391152,859256172l959789365,925643317l926167609,825438775l909652332,842151993l741422645,808988977l926234681,829175856l842478640,858796857l942746675,909587761l942682933,858796396l925970993,741488178l842281009,959918644l829175859,859386936l876034353,942746672l859322417,959657528l825241964,942683952l741487411,892418097l842348087,929838393l926167609,876163639l808991020,959657014l829176117,943141177l959591479,942746673l909653560,943272754l892940652,942683955l741946678,909389873l842281784,829175609l926232888,808662326l925969464,825833265l808923702,825242220l909391929,741487412l892548917,859322679l909208631,858992947l825438264,825766188l909391928,1815623479l925972273,842412345l841758774,943272240l859059764,926247986l959919411,741815096l825439793,808989491l829174067,959918391l825636408,858860600l892547896,858993465l909586796,825440051l741684272,875837237l909652789,808545328l926036788,909325110l825700652,842019125l1815228720,859321137l825374259,824981813l926103095,875573555l926247989,859124788l741357112,959854641l959852597,829175090l842216496,808728119l942746674,892876344l943075385,892940652l942683955,741946678l909389873,842281784l829175609,926298937l959655989,909192246l842020152,842281521l909719404,942682672l824981301,892942649l825439288,808610872l825438256,875836217l825241900,875706160l1815689017,909129785l892941108,808528953l892679988,859322678l859386220,808793910l741751091,876099889l909653048,829175865l943141177,892482615l808594489,859058224l859322166,859386220l808530483,741357620l926167089,809056054l845953080,808923440l809054521,808528944l909326132,842019120l909652332,909717558l741750073,892416050l842610739,946615864l909325618,959721785l942684204,842610745l829175603,858862384l892483636,876096568l892874802,1815360817l892548917,909391160l909192240,858992947l825438264,892940652l926167092,741357874l825438257,943274290l946614839,926233911l942749748,959657260l875639089,896282680l892613687,892416308l959461676,859386167l829176116,842216496l858994231,926493750l926168121,1815228726l909326385,942879026l959197240,892614967l842283312,892940652l858928947,741815351l909326385,959852848l963393334,892614967l842283312,859386156l809055028,1815164984l808529969,859320375l824979508,875837494l892810808,959933491l808857910,741618744l876164921,876163125l959540274,942879795l926495287,825241900l942683952,1815098419l825243441,942946361l824980790,808726840l926037558,926247989l825308471,741816633l875837237,909586997l959540280,808924209l909718840,926364972l842346553,896283441l875836471,808857912l875573548,909586995l1815492659,842545201l825505592,824980023l959526962,892941105l808545331,842477617l858796086,859189548l875837236,1815687737l943274289,892481846l942421561,859386425l892745526,858796396l875770416,741749809l909326133,858927413l926510132,808793145l741487673,842020657l892352050,829176120l925905200,959853618l959523890,825570101l858992690,876033388l926102836,841757241l825373488,875575604l926444592,892548661l741422642,808529969l842543159,829175861l892482360,825569844l875637809,859387185l960050485,859189612l942879537,741685552l909194289,942813749l829173809,858862390l959461427,875899957l825242932,1815621944l875641144,808728115l808528952,875770163l943010360,809056108l909719095,824981561l875574070,909456696l875654198,842348081l808532018,859189548l942879537,1815427376l909194289,942813749l824979505,858862390l959461427,875916341l825242932,741880120l892876089,926037300l808610866,875639347l892612665,859060524l859255601,829174068l925905200,892483632l942746680,909587761l892940853,875573612l859321399,741486645l892418097,859125303l829175856,876033072l808792888,942746674l926429752,842477876l858796396,842543665l741617720,959657781l926102321,926247992l875902004,741880880l925907255,926497078l909208631,942944307l909522229,825504044l842151222,1815097656l825439793,808989491l824980793,892743988l825766450,909208624l858992947,892940344l875836716,942747701l946616369,892679984l942814000,858796332l942945073,1815622962l942880565,959919412l959917108,926364722l1815163698,842348593l892745781,824980281l925905200,959853618l942763058,875837489l926102322,892942124l943142705,829176115l875574070,909456696l959523894,875901493l943142706,842610540l842479412,824981560l926167862,842609716l959540281,942879795l909194039,842610476l859256628,829173808l876164665,942815027l909192241,942750009l859321905,825241964l875706160,741814322l959854641,892482104l829174070,959461425l808924472,808528952l959592244,858992691l859386220,892351027l741356088,808661297l875704885,829174328l942749753,859387699l926231602,808793140l1815427127,909193528l876033335,959917109l959854384,1815164471l808662577,892680244l824981046,842608952l842216244,925985842l842151478,892352816l825241900,858928944l1815622713,842348593l892745781,892089145l892613687,909325619l825241964,875575088l741618745,959854641l942946612,829174072l809054520,909194292l959917110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842283308l825766967,896283705l943010615,892483891l876033324,808727860l963393588,892614965l959918905,809056044l926496311,963393585l892614967,842283312l875836716,959655989l896284976,892613687l959789107,842283308l859059257,829173809l808662582,942813237l809053240,858862136l1815425590,926429240l842414130,808528948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859256172l858992953,892090423l875836471,909719097l875573612,959591474l741816628,842217521l892482613,829174834l959787316,959788339l909192249,858992947l892940344,875836780l942747701,942422065l892679984,942814000l858796396,942945073l741881138,825505589l859387696,959933496l926364722,741421874l959854641,859386420l829175092,943142456l926495024,926493748l808793145,1815229497l926300209,842281016l959199286,892614967l842283312,825242220l842609461,741357624l892548917,859322679l926247991,875902004l741880880,859058225l859191090,963393075l875837751,842085943l909652268,875575351l1815623218,876164921l876163125,942746674l808990518,943075892l959920492,959460660l841757236,859124016l943206969,959999024l909326642,741684791l825438257,842544179l896284725,875574327l942881075,842610476l842479412,829174067l892482872,959788600l808528947,842477617l842610228,892875116l909653298,741554485l808529969,909390391l829174329,892548409l858796593,926231603l859124788,1815230775l825832245,942944561l892939313,892613944l1815295794,859058225l859191090,959197748l875837751,842085943l909652332,875575351l741881394,876164921l876163125,942763058l808990518,943075892l959920428,959460660l845951540,859124016l943206969,926231600l959919411,1815556920l875837237,875574325l959917112,825702192l1815164471,808662577l892680244,824981046l892743988,825766450l909208624,858992947l892940344,909652268l876032825,1815492146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875903029,808858165l959789356,926038325l829174837,842216496l858994231,926493752l926168121,1815228726l943077169,808726839l824981817,943206712l842414131,909208632l858992947,842608696l875836716,892809265l946616375,892679984l926036784,859189548l942879537,1815621936l825766193,943140919l925643827,859190585l859387700,859189612l892875824,741750325l926167089,808727092l829175861,943077432l909130037,942746680l959788600,892942137l825241964,892483376l741750068,909129785l892941108,942763065l959985969,892942648l859189548,942879537l1815427120,842543921l859321913,824981559l926103095,875573555l926247989,859124788l741357112,859058225l859191090,829175347l825569591,825242160l858860594,859320888l859124535,909586796l825440051,741684272l875837237,909652789l808545328,926036788l909325110,959852844l875705144,1815492919l926299697,926496821l824980531,959918391l926037553,808610870l876099889,842216502l859256108,943273781l829175603,858862390l858798131,942746673l959918645,909259828l825700716,909195575l741750578,959524914l875967544,829174323l926430775,909654325l926231609,875706679l1815361337,875706679l858928951,943270961l859059760,1815688505l959526961,959985976l841758009,875573296l859321907,909208631l960050996,942684215l892547372,842215728l1815557176,808529969l859320375,824981555l926298937,942878773l942763059,825636408l875901749,943206700l842414134,1815623987l926103857,892549425l841758520,875573296l876099123,909208632l926364726,875704373l943206700,925971764l1815492153,859058225l943077682,824981556l926298937,959655989l858876982,875903284l808532022,859189548l942879537,1815623984l959527217,808988979l824980535,858862390l959461427,925985843l943273777,943141177l876033324,926102836l946614841,926429753l943009845,959657260l875639089,946615351l808530228,825636660l942684204,959919416l829174577,842216496l858994231,909192246l842217529,909719348l909521260,825700403l741487923,842543161l842412849,809004084l875967544,741684020l909324338,876163893l963393074,842151474l859123769,859256108l959723573,929837877l926167609,825438775l825700652,892678457l1815558450,808529969l842281527,824979505l876164665,942815027l909208625,942750009l859321905,825241900l875706160,1815556146l909654321,875771952l925644082,909194809l875837488,959920492l959460660,824980020l859059001,926037560l808545337,808923185l808727352,892809516l842019377,1815162932l825637175,876097590l926493748,808793145l1815229497,842348849l808531766,892088377l892613687,808597296l876163436,859189816l741356080,808990517l942814771,926247989l842347572,741750066l909391409,825440050l896284723,892876343l926103094,859189548l942879537,1815163696l842348849,926037045l824981559,926102841l892482353,926510134l808793145,741487673l842348337,892810548l896283704,892613687l909325619,959657260l926101809,963392824l875903029,909455925l825241900,875575088l1815426105,959854641l859386420,824980788l943142456,926495024l926510132,808793145l741487673,892416050l942815539,896282680l926233399,926103609l876033324,808727860l929839156,926363705l926103344,859189548l892875824,1815492149l926431537,959656240l824981044,876033072l959722296,942763059l909587761,942682933l875573548,859321399l1815228469,842545201l825505592,824980023l842085168,808989240l859139124,842084665l741488692,892809272l842215477,808545337l808923185,943010360l825766188,892745525l1815427378,926167089l892549172,824980016l926232888,808662326l808545336,942946100l842020147,943206700l876034098,1815230257l825438257,942815282l892089392,925971511l842151221,876033388l808727860,925644852l926363705,926299953l859189612,892875824l741750325,909194289l942813749,829173809l858862390,959461427l875637813,842348081l808532018,859189612l942879537,741685552l892613685,825766192l892955704,892613944l741488434,842215474l809055281,946615604l842544434,825243959l825241900,942683952l1815622962,892418097l842348087,824980793l876033072,808792888l942763058,909587761l942682933,875573548l859321399,1815228469l842545201,825505592l824980023,842085168l808989240,859139124l825307449,741881140l859058744,875902770l808545333,926036788l808727350,959920428l909587508,829174321l943142456,909259824l926493752,808793145l1815229497,909326641l808597558,824980280l925905200,842217520l942763061,926429752l959787316,875573548l842215479,1815687737l876164921,825636660l925969458,892613173l876098871,875573612l959526967,741619760l876164921,825636660l959540274,842478389l926168883,859320620l909193270,1815557689l876164921,876163125l925969458,825702454l960049204,825766252l942880824,741880374l825439793,808989491l829174329,892678967l892875573,959523888l959854897,842413879l825766252,909259576l741357109,943010360l809056050,842558513l825440309,741815095l808529969,842543159l829175861,842216249l808990000,909192247l859190328,959657520l825766252,875835449l741750321,876164921l876163125,959540274l825636921,875704628l859256108,943273781l963393331,892614967l842283312,909586732l858927670,1815491127l859058225,859126066l959197236,875837751l842085943,825241964l875706160,741357108l909326641,858797367l829174584,892941363l825767476,808594480l859058224,808794166l859386220,808530483l741357620,825243441l926363702,963393081l892614967,842283312l959852844,825243961l1815491376,876099121l825307446,942421047l892679984,942814000l825241964,942683952l741881138,943077169l842477619,829175609l960051510,842346544l909192244,825635896l876032305,925907052l858797365,824981554l925905200,892483632l925985848,825833265l858861872,892940588l825701938,1815623472l892548149,842346808l808528946,808661299l825242160,809056108l909719095,959199289l892614967,842283312l892940652,876163891l741618485,892548149l842346808,808545330l808661299,825242160l892875052,842019890l1815623481,925907255l926299704,959523889l943012153,942748468l828597624,842216249l942944305,925969456l808857904,909719351l943206700,842414134l741882163,943077425l876097591,824981302l943141177,943011383l959917104,926364722l1664168754,909129785l892941108,808528953l892679988,859322678l859386156,808793910l741751091,909654065l859124022,824980533l943077432,959656502l858860600,842085681l892811317,875770211l942880057,741881654l808529969,859320375l959199283,875966520l959789363,825831724l876034103,741423410l876164921,876163125l942746674,825374259l808990771,959920483l959460660,892088884l943010612,925906993l825505836,926167089l942420022,926233911l875902259,858796588l959721778,741356592l942814265,909523248l809001777,943208760l741356087,808529969l842543159,841758773l960049456,808464432l808594481,909588785l842609202,959789100l926234673,892089650l943010615,926169396l858796387,892744497l741879860,909259833l943076152,959917106l959854384,741749047l808662577,892680244l824981046,859386169l925906993,909192244l858992947,859385912l859386211,842477623l741619001,943077425l876097593,824980528l858862390,959461427l842083379,842543672l875902262,875573548l926495283,741685555l825440049,842610488l828586034,926102841l892482353,909192242l858992947,825438264l942813484,959461681l741356848,859058225l859257138,824980793l875966777,808859698l875899956,943273012l1664299829,875640881l842217521,824981047l808530736,926232626l859122744,942813497l741750328,875641137l892744760,824981559l943272496,859385908l959917104,842544944l1664629044,876164921l876163125,925969458l892613173,876098871l875573548,959526967l741619760,842545201l825505592,892088887l825701172,959722550l875706412,892809779l895693620,825309491l842478641,943012140l842347573,824981045l925905200,892941360l942746672,842283318l892613433,909652268l825243703,741619513l876164921,876163125l808608562,959657265l808990770,859256108l943273781,892090163l892613687,942944308l809056044,925972279l824979766,875574070l909456696,959523894l825243448,909392179l875573603,859321399l741554484,892418097l859125303,824981552l876033072,808792888l942746674,926429752l842477876,858796332l842543665,741617720l825832245,909587249l809001778,808793399l741945907,808529969l842543159,824981557l926232888,959591734l808528949,942946100l842020147,825766188l892745525,741879859l926167089,892549172l828584496,942815288l925971511,808528946l942813491,875575346l942684204,909391412l824980535,858862384l892483636,926231608l909195059,741617973l875706679,858928951l942760753,943010357l859387190,825241900l875706160,741488950l842348593,892745781l824980281,925905200l959853618,959523890l825570101,858992690l876033324,926102836l895693369,825309491l825636658,943012140l842347573,824980279l842216496,875771447l926493746,926168121l741486902,926300209l842281016,959199286l892614967,842283312l909652323,875575351l741881394,876164921l876163125,808594482l959657265,808990770l859256108,943273781l892090163,892613687l942944308,809056044l925972279,828584246l875574070,909456696l875637814,842348081l808532018,859189548l942879537,741685552l959854641,842282803l824981046,842216496l892678969,926493749l926168121,1664233782l842348337,892810548l824980536,875574070l909456696,959523894l875901493,943142706l892940588,858863411l741750066,808662577l892680244,824981046l808923961,892940855l942760756,809056310l875574328,859189548l942879537,741554480l959526961,858993714l824980018,842413623l809054258,808528949l842477617,942946611l842608940,875901232l1664692274,909195313l875902259,824979763l825570102,808792371l876162102,943077169l741618736,942814265l825765944,808528953l926036788,959656758l959920428,909587508l828584497,926430775l959460401,942746681l859322417,942814776l859189548,942879537l741488944,825504821l926234416,808987704l808793399,741814835l825439793,808989491l828586033,925972529l859322160,959917108l875771445,741554487l808662577,892680244l824981046,876033072l892351538,942746680l892876344,943075385l943206700,960050486l1664432439,808529969l875901495,959198773l875966520,959789363l825766188,943274041l741685561,825439793l808989491,824980792l959592499,926103606l925969464,859255606l892612657,876033379l942880052,824979510l842216496,858994231l925969462,808531249l842084402,942879020l926103602,741553459l859191089,808530743l892089652,892613687l808859699,875573603l909586995,741749555l943273521,926167603l824981049,892810806l859257144,925969460l825833265,909586998l825242156,909391929l741487412,892548917l859322679,909206327l858992947,825438264l892875052,876164914l741749300,925972273l842412345,841758263l943272240,859059764l925969458,892811318l959854649,926364972l959722041,929248311l926167609,825438775l808991020,959657014l824981813,943272248l960051257,808594485l859058224,926103606l875966764,926497079l741879864,808792881l942814001,828585780l925905200,858994736l959523896,892810803l859321136,943206700l892417590,741618995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926428210l926300469,741749296l825832245,926167345l876110646,875573553l741422647,909259833l842281528,808528947l926036788,909325110l959852844,875705144l741751095,859190833l858863408,959197749l825374768,875705907l942684259,876098872l841759025,892744496l842283315,808987702l875903032,741816112l892548917,875836472l959917104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892548917,808727352l926231609,959722548l741751094,842281009l876163636,824981305l892482360,842347060l875637812,859387185l960050485,859189603l942879537,741685552l892613685,825766192l808987704,808793399l741880371,825438257l842544179,892090421l876098359,876164917l842610476,842479412l828584243,876164664l875772210,942746677l808990518,876034353l959920428,959460660l824980020,943142456l909259824,926493752l808793145,741487673l892416050,942815539l895692856,809055031l925971767,876033324l808727860,824981556l842216496,858994231l926493750,926168121l741486902,926300209l842281016,959199286l892614967,842283312l909652323,875575351l741881394,876164921l876163125,808594482l959657265,808990770l942684204,859189813l841758521,825373488l875575604,876096560l959657266,1664170037l808529969,842543159l824981557,926232888l959591734,808528949l942946100,842020147l825766188,892745525l741879859,926167089l892549172,824980016l942815288,925971511l808543026,942813491l875575346,859256108l842085686,892089395l892613687,942944308l809056044,842086199l824981301,875574070l909456696,875637814l842348081,808532018l859189603,942879537l741685552,909194289l942813749,824979505l858862390,959461427l875899957,825242932l741880120,892809272l842215477,808528952l875770163,943010360l859256163,926233656l925643833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959852844l959590712,741814322l925907255,942814008l909206327,942944307l909522229,825766188l859058745,741487155l909522737,959459890l824980784,925905200l876163890,942746680l943010357,859387190l876033324,892548404l828585523,925905200l876164144,942746676l959723830,825767988l825766188,875835449l741750321,875706679l858928951,942746673l943010357,859387190l960049452,876098873l1664626995,858994993l875573554,824979512l909587504,942684471l959523896,892810803l909718320,858796588l876033591,741355832l808529969,825373239l824981045,892482872l959788600,875914035l825767219,741487157l825438257,842018867l925643056,909586489l943273529,959920428l959460660,824980020l809054520,959525940l875899960,825767219l1664234037,825438257l842018867,925643056l909586489,943273529l959920428,959460660l824980020,842084407l808925488,909192241l809056569,859190578l943075628,825308724l1664366385,892809272l842215477,808528952l808923185,943010360l909652268,808925496l741554485,960050737l892481593,824980535l909391926,925970737l942746676,909717555l875574576,825831779l892352825,741685299l808529969,842543159l824981557,926298937l942878773,808594483l926299955,808532020l825241900,842151728l741750065,909129785l892941108,808608569l842413619,808792629l875573548,909718067l741880888,909654065l809055544,824981558l825701177,943010617l808594487,859058224l942946358,808464940l959525680,1664365619l808529969,959722039l959199543,875966520l959789363,808726828l842412592,741553202l808859959,876097586l942746680,909653560l943272754,943206700l960050486,1664432439l808529969,875901495l824981045,825831735l959591733,808528951l842477617,808530484l825700652,892745016l741553972,825438257l926038066,959197241l959789365,909392176l859256163,875903029l892088886,892613687l942944308,842283308l926167352,925642807l909586489,842086201l959920428,959460660l892088884,808793140l959461683,876033379l942880052,959199541l842217776,808530229l909521196,808792115l741881906,842543161l842412849,808987701l959985976,741618743l808529969,842543159l845363253,808923440l943206713,808528951l909326132,842019120l909521196,808924980l741619251,943272241l808726840,824981814l859255856,858994997l909192243,825372979l842217781,892940643l858863411,741357362l825439793,808989491l824979763,909195314l875837492,808528946l959591220,892941111l859189548,892416561l741487417,859126065l842215735,828585525l858862390,858798131l909192241,959788854l842413874,858796332l909718576,741488435l825832245,825767474l959523896,808728628l842084401,858796332l959985712,1664495669l825832245,892549170l909192244,825505332l909127985,825241900l942683952,741881138l875771441,959722551l824981810,859059001l825440056,909192246l858992947,808464696l892940643,842282290l741881655,825438257l842477874,942421557l909391920,876033588l858796332,875770416l741749809,959657781l926102321,926493752l808793145,1664234553l842020657,892352050l824981816,925905200l959853618,959523890l825570101,858992690l876033324,926102836l841757241,825373488l875575604,892873776l943011896,1664431152l808529969,842543159l824981557,892482360l825569844,875637809l859387185,960050485l859189548,942879537l741685552,909194289l942813749,824979505l858862390,959461427l875914037,825242932l741880120,892876089l926037300,808528946l875770163,943010360l809056044,909719095l824981561,875574070l909456696,875637814l842348081,808532018l859189603,942879537l741685552,909194289l942813749,824979505l858862390,959461427l875899957,825242932l741880120,859058744l875902770,859122740l825307449,1664235316l925971513,892352566l808528951,926036788l942879542,959920428l909587508,824980017l943142456,909259824l926493752,808793145l741487673,926300209l842281016,962803766l892614967,842283312l825242156,842609461l741357624,959592760l909588019,808528949l875770163,943010360l859256108,858992953l925644855,926167609l825438775,892875107l909653298,741554485l808529969,909390391l824980025,892482872l959788600,808528947l842477617,842610228l892940588,842085683l741552944,875837237l959918901,808608562l875639347,808726585l943011884,808990008l824980788,925905200l892483632,942746680l909587761,892940853l875573548,859321399l741486645,875968049l858797879,828585014l808595511,943272758l959917104,926364722l741421874,875771441l959722551,824981810l925905200,859386418l942746674,926429752l959787316,942813484l858863921,1664300345l808529969,808858167l824980272,926168630l892547127,825306161l825767993,959852596l875573548,959787831l741552947,858994993l943009842,824979506l909391926,859189299l942760761,875575601l909521204,959920428l959460660,824980020l959460662,926299700l875899957,959853364l741421879,808661041l808661301,959198257l909325874,876033077l876033379,959657008l925645109,926167609l825438775,909652268l842151993,741422645l808988977,926234681l824981552,842478640l858796857,942746675l909587761,942682933l858796387,925970993l741488178,842281009l959918644,824981555l859386936,876034353l942746672,859322417l959657528,825241900l942683952,741487411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946026040,842610741l825767219,942684204l909586999,824980784l858862384,892483636l926428216,825243957l741619508,892548917l876164152,909192245l858992947,825438264l892940643,926167092l741357874,825438257l943274290,942420535l960051253,808530484l959657260,875639089l892090423,892613687l892416308,909588524l892811568,828583993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42421561l842348592,926495542l876032300,909326646l741881395,926494777l943272753,909206321l858992947,942747704l943272236,858861623l741749817,926167089l875771956,824980281l942815288,925971511l808528946,942813491l875575346,959657260l875639089,946026549l842216498,892613943l875573548,909586995l741356595,876164921l825636660,925969458l909259312,959984944l825241900,875706160l741488950,842348593l892745781,828584761l925905200,959853618l959523890,825570101l858992690,876033324l926102836,841757241l825373488,875575604l926231609,959919411l741815096,875706679l858928951,942760753l943010357,859387190l825241900,875706160l741488950,842348593l892745781,824980281l925905200,959853618l959523890,825570101l858992690,876033324l926102836,895693369l943010615,959460403l876033324,808727860l925644852,926363705l842215984,859189548l892875824,741750325l909194289,942813749l824979505,858862390l959461427,875651893l842348081,808532018l859189548,942879537l741685552,892613685l825766192,892939320l892613944,741488434l842215474,809055281l959197492,825702704l825768243,825241955l942683952,741881138l892418097,842348087l824980793,876033072l808792888,942746674l909587761,942682933l875573548,859321399l741486645,842545201l825505592,828584503l842085168,808989240l859122740,825307449l741881140,859058744l875902770,808528949l926036788,808727350l959920428,909587508l824980017,943142456l909259824,926507832l808793145,741487673l909326641,808597558l824980280,925905200l842217520,942746677l926429752,959787316l875573548,842215479l741945913,876164921l825636660,925983538l892613173,876098871l875573548,959526967l741619760,876164921l825636660,959523890l842478389,926168883l859320620,909193270l741815865,876164921l876163125,925983538l825702454,960049204l825766188,942880824l741880374,825439793l808989491,824980025l892678967,892875573l959523888,959854897l842413879,825766188l909259576,1664103989l875640625,926102072l824979764,942944567l875639092,808528946l808923185,943010360l859386156,892351027l741814328,876099121l909128502,824981811l809054520,909194292l926507830,808793145l741487673,943274289l825504054,892089394l926233399,926103609l959920428,959460660l824980020,842413623l842478386,808528950l959591220,808727349l959920483,909587508l824980017,925905200l909390898,959523888l892810803,859321136l875770156,909391161l741355832,808464434l943076148,824979509l842216249,942944305l925983536,808857904l909719351,959920428l959460660,824980020l960051510,858796336l909192246,825635896l876032305,925906988l858797365,824981554l925905200,892483632l925983544,808663094l926495287,959852844l808466745,741618229l876099121,825307446l942421047,892679984l942814000,825241900l942683952,741881138l925972273,825241913l828584753,909260089l925905207,875899960l825767219,741487157l825438257,842018867l925643056,909586489l943273529,959920428l959460660,824980020l858993977,859124793l875914036,825767219l741487157,825438257l842018867,824979760l875705656,926495280l959917112,909653808l741422902,960051505l859060277,824981553l842216249,942944305l925983536,808857904l909719351,943206700l842414134,741882163l943077425,876097591l824981302,943141177l943011383,959917104l926364722,741421874l909129785,892941108l808543033,892679988l859322678,859386156l808793910,741751091l909654065,859124022l824980533,943077432l959656502,858860600l842085681,892811317l875770156,942880057l1664628534,808529969l859320375,959199283l875966520,959789363l825831724,876034103l741423410,876164921l876163125,942746674l825374259,808990771l959920428,959460660l895693364,943010612l925906993,825505836l926167089,942420022l959789104,875968309l858796588,959721778l741356592,926234424l959918128,808987703l926234680,1664692281l808529969,842543159l841758773,960049456l808464432,808594481l909588785,842609202l842610732,825242679l892090165,943010615l875967541,858796332l892744497,1664626740l909259833,943076152l959917106,959854384l741749047,808662577l892680244,824981046l859386169,925906993l909192244,858992947l859385912,859386156l842477623,1664365881l943077425,876097593l824980528,858862390l959461427,842083379l842543672,875902262l875573548,926495283l741685555,825440049l842610488,824981554l926102841,892482353l909206322,858992947l825438264,942813484l959461681,741356848l859058225,859257138l824980793,875966777l808859698,875899956l943273012,741552949l875640881,842217521l828585527,808530736l926232626,859122744l942813497,741750328l875641137,892744760l824981559,943272496l859385908,959917104l842544944,741882164l876164921,876163125l925983538,892613173l876098871,875573548l959526967,741619760l842545201,825505592l892088887,825701172l959722550,875706412l892809779,892089140l825309491,909718578l943012195,842347573l824981045,925905200l892941360,942746672l842283318,892613433l909652268,825243703l741619513,876164921l876163125,808594482l959657265,808990770l859256163,943273781l892090163,892613687l942944308,809056044l925906743,824981299l875574070,909456696l959523894,825243448l909392179,875573548l859321399,1664301364l892418097,859125303l824981552,876033072l808792888,942746674l926429752,842477876l858796332,842543665l741617720,942880565l959919412,926231604l875902004,1664627760l859058225,859191090l959198771,875837751l842085943,909652268l875575351,741881394l876164921,876163125l942746674,808990518l943075892,959920428l959460660,845361716l859124016,943206969l808987696,909260088l741816627,842215474l809055281,942421044l859124276,825767225l825241900,942683952l741881138,892418097l842348087,828585273l876033072,808792888l942746674,909587761l942682933,875573548l859321399,741486645l842545201,825505592l824980023,842085168l808989240,926231604l825570867,1664365362l875837237,875574325l959917112,825702192l741815602,808662577l892680244,824981046l892743988,825766450l909192240,858992947l892940344,825504044l842151222,1664102712l825439793,808989491l892089657,808793140l942749745,925906988l858797365,824981554l858862384,892483636l926231608,892614707l741620023,875706679l858928951,942760753l943010357,859387190l825241900,875706160l741488950,942749745l858928180,925644595l925971769,959658039l859189548,892875824l741750325,842348849l926037045,929249335l926167609,943206967l859189548,875837236l741945913,875772209l859256883,925644337l926167609,808465207l909717804,926102585l741423154,960050737l909195313,828584760l925905200,808596530l942746679,842545462l825636146,942747948l892877104,741879863l926167089,808663346l824980275,842216249l842544432,825306160l842346547,842544178l943272291,926103601l741487417,875837237l943140917,876162101l926363699,741356340l925907255,909586743l909192246,942944307l909522229,825766188l859058745,1664234035l909522737,959459890l824980784,925905200l876163890,942746680l943010357,859387190l876033324,892548404l824981043,925905200l876164144,942746676l959723830,825767988l825766243,875835449l741750321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42420025l959920176,808531506l859256108,875771957l892088369,892613687l942944308,859060579l825636656,925644340l909586489,808597305l959920428,959460660l892088884,808793140l959461683,876033324l942880052,959199541l808596276,875771703l909521251,808792115l741881906,842543161l842412849,808987701l959985976,741618743l808529969,842543159l841758773,808923440l943206713,808528951l909326132,842019120l909521251,808924980l741619251,943272241l808726840,824981814l859255856,858994997l909192243,825372979l842217781,892940588l858863411,741357362l825439793,808989491l828584243,909195314l875837492,808528946l959591220,892941111l859189548,892416561l741487417,859126065l842215735,824981045l858862390,858798131l909192241,959788854l842413874,858796387l909718576,741488435l825832245,825767474l959523896,808728628l842084401,858796332l959985712,741748789l825832245,892549170l909192244,825505332l909127985,825241955l942683952,741881138l875771441,959722551l824981810,859059001l825440056,909192246l858992947,808464696l892940588,842282290l741881655,825438257l842477874,946026037l926233911,942880051l858796332,875770416l741749809,959657781l926102321,926493752l808793145,741487673l842020657,892352050l824981816,925905200l959853618,959537970l825570101,858992690l876033324,926102836l841757241,825373488l875575604,892873776l943011896,741684272l808529969,842543159l824981557,892482360l825569844,875651889l859387185,960050485l859189548,942879537l741685552,909194289l942813749,824979505l858862390,959461427l875899957,825242932l741880120,859058744l875902770,808608564l875639347,859058233l859256108,943273781l925644595,926167609l825438775,892875052l909653298,741554485l808529969,909390391l824980025,892482872l959788600,808543027l842477617,842610228l892940588,842085683l741552944,875837237l959918901,926231602l892614707,741553461l875837237,875574325l959917112,808924976l1664234290,808662577l892680244,824981046l892743988,825766450l909192240,858992947l892940344,825504044l842151222,741355832l825439793,808989491l892089657,808793140l942749745,943012195l842347573,841757239l825373488,875575604l959982640,909326642l741684791,808529969l842543159,824981557l926232888,959591734l808528949,942946100l842020147,825766243l892745525,741879859l926167089,892549172l824980016,942815288l925971511,808528946l942813491,875575346l959657260,875639089l942422069,842216498l892613943,875573603l909586995,741946163l876164921,825636660l942746674,808990518l943075892,959920428l959460660,824980020l909521721,942682680l808528947,808923185l892482360,943206755l876034098,741946673l926167089,959591216l959199538,875837751l842085943,892809516l926233650,741619765l926167089,809054520l959198264,875837751l842085943,892940643l858928947,741815351l909326385,959852848l959199030,892614967l842283312,909586732l875640632,741947696l942749745,909652792l824981554,858862390l959461427,925983538l892679475,808794163l825831724,926496313l741488183,942749745l892744243,942420022l909391920,825636912l825700652,859257143l741356592,808529969l842543159,828586037l842216249,808990000l909192247,859190328l959657520,825766188l875835449,741750321l876164921,876163125l959523890,825636921l875704628,959789100l858929203,828584755l875705392,892942130l959523896,808596275l808597557,943075628l808662580,741946166l959526961,825504816l959198774,892614967l842283312,892743980l909392176,1664431926l859059253,859257142l808528945,825569331l875638835,942684204l875836980,892090417l858863415,909586742l842610476,842479412l824979763,943273528l909455922,825320241l943271992,942683957l875573548,859386423l741552944,909195569l909652532,824980528l959723574,842412086l959917107,926364722l741421874,842348593l892745781,828584761l892942649,825439288l959523896,825373491l808989744,875573548l959919671,741881904l909326641,858797367l841758265,909587248l825766967,808528944l842477617,909455666l892875107,909653298l741554485,892548149l842346808,808528946l808661299,825242160l809056044,909719095l959199289,892614967l842283312,825766188l875835449,1664629041l892548149,842346808l808528946,808661299l825242160,809056044l909719095,959199289l892614967,842283312l808923436,959459889l741421111,960050737l892481593,828584758l909391926,925970737l808987700,808793399l741880371,808529969l842543159,824981557l959985208,959787063l909192243,809056569l876033330,943075628l825308724,1664366385l808663089,892352057l824980528,960049465l942880048,808528949l808923185,943010360l859386156,808793910l741554227,926101554l942946102,824979505l925905200,892416562l943285046,859059760l741946681,909324338l842347062,824979509l842216496,876099129l942746680,892876344l943075385,859386156l859386167,741816373l808464434,943076148l845363252,858796080l875772209,808528948l842477617,959920436l808991020,959657014l824981813,842018868l875704886,959917107l808595510,741880888l909654065,858928696l828586041,892745784l959920441,808528949l842477617,909456437l825700652,892678457l741816626,808529969l842281527,824979505l892875063,926168374l808528947,942813491l809056050,859060579l858796336,892090419l943010615,808858677l876033324,808727860l942422068,926233911l909520948,809056044l926496311,959197745l892614967,842283312l875836771,959655989l892090672,892613687l959789107,859060524l926363698,824980531l808662582,942813237l959982648,909325361l741945396,892874808l942814777,808543024l808923185,943010360l825242156,825831479l741816376,926167089l825243187,824980016l926168630,909324343l825306164,825767993l959852596,875573548l959787831,1664299827l825439793,959787314l824980019,926102841l926036785,909192240l858992947,825438264l942813484,942945841l741487668,859058225l859257138,824980793l842085174,859387185l959537970,825701173l909455923,859189548l942879537,741421872l926299697,926038325l824980022,875574064l926103097,859122738l909259065,741880120l942946609,808529972l828584497,942682928l808794424,859122742l942813497,741618995l909391409,825307444l824981040,925905200l892483632,909192248l876033075,959592756l859386156,926430004l1664495923,825439793l825766707,824979504l892482873,926364212l808528952,825372979l909455927,892811308l892548917,824981555l842019632,875639859l926231606,909195059l1664104247,876164921l876163125,925969458l909259312,959984944l825241900,875706160l741488950,859126065l808595765,892089139l892613687,842610483l858796588,959721778l1664103472,892874808l959657522,808528951l808923185,943010360l859320620,842282290l741421365,892417073l892678969,824981817l858862390,959461427l875637813,842348081l808532018,859189603l942879537,741685552l892613685,825766192l842542136,926036788l741618741,842215474l809055281,892089396l926233399,926103609l842610476,842479412l828584243,892482872l959788600,808528947l842477617,842610228l892875052,909653298l741554485,808529969l909390391,824980025l892548409,858796593l926231603,859124788l1664235831,942880565l892679476,926231603l875902004,741880880l925907255,942944311l909192248,942944307l909522229,825504044l842151222,741355832l825439793,808989491l828585273,892743988l825766450,909192240l858992947,892940344l875836716,942747701l959199281,875903029l842478133,858796588l959721778,741422128l909259832,825308464l808543031,808923185l943010360,825766188l892745525,741685554l926167089,892549172l824980016,926232888l808662326,808528952l942946100,842020147l943206700,876034098l1664235313,825438257l942815282,892089392l825309491,943010865l875706412,892809779l824980788,842216496l858994231,926493750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959852899l808991031,741947449l926496305,825768249l824980275,925905200l892483632,959523896l808596275,925906997l943075628,808662580l741946166,959526961l825504816,962803254l892614967,842283312l960049452,875640376l741618225,892548917l859322679,926493751l808793145,741487673l909522737,926102066l824981042,842216496l875771193,926507824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76096567,875573553l741357111,808596536l959526456,808594488l875639347,808726585l842283052,859190321l942421302,959789104l842413877,825241955l942683952,741881138l959524914,808464441l841756976,926495024l959590966,959982642l808728370,741815601l892548917,909391160l808528948,909324595l942683189,842283363l909326390,925643320l909586489,909195065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42542137,926036788l741553205,825832245l959722033,892953398l892613944,741750066l808529969,959721527l824979509,876164664l875772210,942746677l808990518,876034353l959920428,959460660l841757236,859124016l943206969,926245680l959919411,741815096l875837237,875574325l959917112,808924976l741423156,808662577l892680244,824981046l808925241,876163889l808528950,942946100l859386931,825766243l892745525,741879859l926167089,892549172l824980016,942815288l925971511,808528946l942813491,875575346l859256108,842020919l892090421,892613687l942944308,875573603l909586995,741749555l876164921,825636660l942746674,808990518l943075892,959920428l959460660,824980020l943142456,909259824l926493752,808793145l1664234553,892416050l942815539,942420024l842348592,926495542l858796588,959721778l741618736,909717561l875837492,808528949l808923185,943010360l825766188,892745525l1664432434,926167089l892549172,824980016l926232888,808662326l808528952,942946100l842020147,943206700l876034098,741488433l825438257,942815282l892089392,943010615l943273525,876033379l808727860,925644852l926363705,926233137l859189548,892875824l741750325,909194289l942813749,824979505l858862390,959461427l875637813,842348081l808532018,859189603l942879537,741685552l892613685,825766192l808987704,808793399l741880371,825438257l842544179,892090421l943141687,943010352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42421304,909718839l842282295,809056044l925906743,824980020l875574070,909456696l942746678,875706673l842150707,909586787l808596022,741683257l808529969,959656503l824981556,892482872l959788600,926231603l859124788,741749557l808529969,959721527l824980532,876164664l943207481,942760753l875575601,909521204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942815544l909588784,926231602l859321651,741486900l875837237,875574325l809001784,926234680l741748793,925907255l825702710,926493746l808793145,741487673l892613685,809055024l926231609,859124788l741946680,842216505l859256624,909206324l892351286,943206960l942684460,909324594l942421298,943274032l875837241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892679992l859124535,808528952l858927155,909390132l859256108,858992953l959199287,892614967l842283312,808923436l808858162,741947445l808529969,909390391l828584505,892548409l858796593,926231603l859124788,741488951l842215474,809055281l892088372,909194295l825636409,842610476l842479412,824979763l876164664,875772210l942760757,808990518l876034353,959920428l959460660,824980020l943142456,909259824l926493752,808793145l741487673,892416050l942815539,942420024l859190583,825635381l858796387,942945073l741881138,925907255l959854902,909192248l942944307,909522229l825504044,842151222l741355832,825439793l808989491,824980793l892743988,825766450l909206320,858992947l892940344,875836716l942747701,942422065l842216498,875836727l959657260,875704625l959198777,909586740l926232632,875573548l909586995,1664234547l876164921,825636660l942746674,808990518l943075892,959920428l959460660,824980020l943142456,909259824l926493752,808793145l741487673,892416050l942815539,946024504l842544434,825243959l858796332,942945073l741881138,959657781l926102321,959917112l926364722,741421874l842348593,892745781l824980281,925905200l959853618,942760754l943010357,859387190l825241900,875706160l741488950,859126065l808595765,892089139l892613687,842610483l858796588,959721778l741356592,825505589l909523254,959931185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909455928,842085683l959917110,959854384l741619513,808662577l892680244,828585526l842608952,842216244l925969458,842151478l892352816,825241900l858928944,741880889l842348593,892745781l892089145,892613687l909325619,825241900l875575088,1664365625l959854641,942946612l824979768,809054520l909194292,959917110l926364722,741421874l842348593,892745781l824980281,892942649l825439288,959523896l825373491,808989744l875573603,959919671l741881904,909326641l858797367,841758265l909587248,825766967l808528944,842477617l909455666,892875052l909653298,741554485l892548149,842346808l808543026,808661299l825242160,809056044l909719095,959199289l892614967,842283312l825766188,875835449l741882161,892548149l842346808,808528946l808661299,825242160l809056099,909719095l959199289,892614967l842283312,808923436l959459889,741421111l960050737,892481593l824980278,909391926l925970737,808987700l808793399,1664627251l808529969,842543159l824981557,959985208l959787063,909192243l809056569,876033330l943075628,825308724l741619505,808663089l892352057,824980528l960049465,942880048l808543029,808923185l943010360,859386156l808793910,741554227l926101554,942946102l824979505,925905200l892416562,943270966l859059760,741946681l909324338,842347062l828583989,842216496l876099129,942746680l892876344,943075385l859386156,859386167l741816373,808464434l943076148,841758772l858796080,875772209l808528948,842477617l959920436,808991075l959657014,824981813l842018868,875704886l959917107,808595510l741880888,909654065l858928696,824981561l892745784,959920441l808528949,842477617l909456437,825700707l892678457,741816626l808529969,842281527l824979505,892875063l926168374,808528947l942813491,809056050l909588524,808991024l892088888,943010615l842085427,876033379l808727860,942422068l825242164,842150201l809056044,926496311l959198769,892614967l842283312,875836716l959655989,892090672l892613687,959789107l859060579,926363698l824980531,808662582l942813237,809053240l858862136,741683766l959983672,876034360l808528948,808923185l943010360,825242156l825831479,1664563256l926167089,825243187l824980016,926168630l909324343,825306164l825767993,959852596l875573548,959787831l741552947,825439793l959787314,824980019l926102841,926036785l909206320,858992947l825438264,942813484l942945841,741487668l859058225,859257138l824980793,842085174l859387185,959523890l825701173,909455923l859189548,942879537l1664168752,926299697l926038325,824980022l875574064,926103097l859122738,909259065l741880120,942946609l808529972,824980017l942682928,808794424l859122742,942813497l1664365875,909391409l825307444,824981040l925905200,892483632l909192248,876033075l959592756,859386156l926430004,741749043l825439793,825766707l824979504,892482873l926364212,808543032l825372979,909455927l892811308,892548917l824981555,842019632l875639859,926231606l858863923,741881651l876164921,876163125l925969458,909259312l959984944,825241955l875706160,741488950l859126065,808595765l892089139,892613687l842610483,858796588l959721778,741356592l825505589,909523254l959917105,926364722l1664168754,959854641l859386420,824980788l943142456,926495024l926493748,808793145l741487673,926300209l842281016,959199286l892614967,842283312l825242156,842609461l1664104504,926037049l842085428,808528949l875770163,943010360l809056044,909719095l824981561,875574070l909456696,875637814l842348081,808532018l859189548,942879537l1664432432,909194289l942813749,824979505l858862390,959461427l875899957,825242932l741880120,859058744l875902770,859122740l842084665,741751092l925971513,892352566l808543031,926036788l842281782,959920428l909587508,824980017l943142456,909259824l926493752,808793145l741487673,926300209l842281016,959199286l892614967,842283312l825242211,842609461l741357624,809054264l943075381,808528949l875770163,943010360l859256108,858992953l925644855,926167609l825438775,892875052l909653298,1664301365l808529969,909390391l824980025,892482872l959788600,808528947l842477617,842610228l892940588,842085683l741552944,875837237l959918901,808594482l875639347,808726585l876033379,909719089l925643062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909261100l960051506,925644853l926363705,808531249l859189603,892875824l741750325,959526961l858993714,824980018l842413623,809054258l808528949,842477617l942946611,892875052l909653298,741554485l875837237,859124533l808543030,808923185l875837748,909652268l876164153,741423160l959526961,825504816l925644342,926167609l825438775,892875052l909653298,741554485l960051505,859060277l828586033,842216249l942944305,808528944l926299956,943206457l859386156,808793910l741751091,926101554l942946102,824979505l925905200,892416562l942746678,943010357l859387190,859059555l892418101,824980018l858862384,808595504l959917105,959854384l741882166,876164921l876163125,942746674l875575601,943272244l859059500,892418101l828584498,858862384l808595504,959917105l959854384,741882166l876164921,876163125l925969458,808595760l825243449,959852844l842021177,741553717l876099121,825307446l946025527,892679984l942814000,825241900l942683952,741881138l943077425,892352313l824980281,960051510l926233136,909192244l825635896,876032305l859320620,808859952l1664364597,959527217l859123769,824980792l925905200,892483632l959523896,892810803l859321136,858796588l876033591,741355832l808529969,825373239l959198773,875966520l959789363,858796643l892483126,741356850l859058225,943077682l824981556,943077432l909130037,959523896l959526707,926430515l808464940,909325360l741880888,808464434l859386163,828585012l925905200,926495794l943270969,859059760l741946681,808465457l842151474,925643572l842020409,942946352l943206700,842414134l741882163,909654065l926497077,828585273l925905200,892613938l925969462,892418353l926495285,825241900l875706160,741355826l942749489,875902517l824980279,842085168l959918648,959982640l808728882,1664365368l892548917,842609464l926231609,875902004l741880880,959983672l942748466,959917110l959854384,741486903l876164921,876163125l875899954,858797364l1664692281,875837237l892875573,876162105l925905459,741618487l859190833,842020144l942422072,859058489l959460406,942684204l960050488,824981813l925905200,892483632l808608568,959461169l926431281,875573548l808858423,741486641l875968049,858797879l824980534,943208753l909128753,808528953l892548916,858993465l859189548,892416561l1664234297,859126065l842215735,824979511l858862390,858798131l842083377,875966776l842282040,875573548l926495283,741685555l825439793,959787314l824980019,926102841l892482353,909206326l858992947,825438264l909521196,842609975l741488183,808661041l859191604,892088887l842086707,942749750l876163372,825242680l741486896,808661041l892942392,895694384l842086707,875901752l875966764,825308214l741748785,808529969l842543159,824981557l926167862,842609716l959523897,942879795l909194039,859189548l942879537,1664102449l842348849,926037045l824981559,842085168l892483377,926428214l859256117,741880629l808661041,825504562l892089908,892744503l875770417,959920428l959460660,828584500l842149943,943009846l808528953,842477617l842610228,892940588l842085683,741552944l875837237,959918901l808594482,875639347l808726585,859256108l892809273,929249073l926167609,825438775l909652268,959591481l741684275,926300209l959524920,959198263l892614967,842283312l909652268,875575351l741881394,876164921l876163125,808608562l959657265,808990770l892811308,842347318l824979766,858862384l892483636,959917112l959854384,741882166l808662577,892680244l824981046,892743988l825766450,909206320l858992947,892940344l825504044,842151222l741355832,825439793l808989491,892089657l808793140,942749745l875706412,892809779l892089396,825309491l909718578,825506147l808990263,824981301l842216496,875771447l926493747,926168121l741486902,926300209l842281016,959199286l892614967,842283312l909652268,875575351l1664628274,876164921l876163125,808594482l959657265,808990770l959461676,876098614l824980788,858862384l892483636,926231608l825570867,741618482l875706679,858928951l942760753,943010357l859387190,825241900l875706160,741488950l842348593,892745781l824980281,925905200l959853618,959523890l825570101,858992690l876033324,926102836l845361721,825373488l875575604,926231600l925907251,741814581l875706679,858928951l942746673,943010357l859387190,825241900l875706160,741488950l942749745,858928180l929249075,925971769l959658039,859189548l892875824,741750325l842348849,926037045l925644855,926167609l943206967,859189548l875837236,741945913l875772209,859256883l929248817,926167609l808465207,909717804l926102585,741423154l960050737,909195313l824980280,925905200l808596530,942746679l842545462,825636146l942747948,892877104l1664626743,926167089l808663346,824980275l842216249,842544432l825306160,842346547l842544178,943272236l926103601,741487417l875837237,943140917l842542133,808466229l1664300598,925907255l926497078,909192245l942944307,909522229l825766188,859058745l741487155,909522737l959459890,824980784l925905200,876163890l942746680,943010357l859387190,876033379l892548404,824981043l925905200,876164144l942746676,959723830l825767988,825766188l875835449,741750321l875706679,858928951l942746673,943010357l859387190,960049507l876098873,741880115l858994993,875573554l824979512,909587504l942684471,959523896l892810803,909718320l858796588,876033591l741355832,808529969l825373239,828585525l892482872,959788600l875899955,825767219l741487157,825438257l842018867,925643056l909586489,943273529l959920428,959460660l824980020,809054520l959525940,875914040l825767219,741487157l825438257,842018867l925643056,909586489l943273529,959920428l959460660,824980020l842084407,808925488l909192241,809056569l859190578,943075683l825308724,741619505l892809272,842215477l808528952,808923185l943010360,909652268l808925496,741554485l960050737,892481593l824980535,909391926l925970737,942760756l909717555,875574576l825831724,892352825l741685299,808529969l842543159,824981557l926298937,942878773l808594483,926299955l808532020,825241900l842151728,1664496945l909129785,892941108l808594489,842413619l808792629,875573548l909718067,741880888l909654065,809055544l824981558,825701177l943010617,808594487l859058224,942946358l808464995,959525680l741618739,808529969l959722039,959199543l875966520,959789363l808726828,842412592l741553202,808859959l876097586,942746680l909653560,943272754l943206755,960050486l741685559,808529969l875901495,824981045l825831735,959591733l808528951,842477617l808530484,825700652l892745016,741553972l825438257,926038066l946024505,926233911l808792116,859256108l959723573,892090676l892613687,942944308l842283052,875837488l925643312,909586489l909195065,959920428l959460660,895693364l808793140,959461683l876033324,942880052l959199541,808596276l875771703,909521196l808792115,741881906l842543161,842412849l808987701,942815032l1664365110,808529969l842543159,841758773l808923440,943206713l808528951,909326132l842019120,909521196l808924980,741619251l943272241,808726840l824981814,859255856l858994997,909206323l825372979,842217781l892940588,858863411l741357362,825439793l808989491,824979763l909195314,875837492l808528946,959591220l892941111,859189548l892416561,1664234297l859126065,842215735l824981045,858862390l858798131,909192241l959788854,842413874l858796332,909718576l741488435,825832245l825767474,959523896l808728628,842084401l858796387,959985712l741748789,825832245l892549170,909192244l825505332,909127985l825241900,942683952l741881138,875771441l959722551,824981810l859059001,825440056l909206326,858992947l808464696,892940588l842282290,741881655l825438257,842477874l942421557,926233911l942880051,858796332l875770416,741749809l959657781,825833527l926507828,808793145l741487673,842020657l892352050,824981816l925905200,959853618l959523890,825570101l858992690,876033324l926102836,841757241l825373488,875575604l926245680,959852852l741422646,875706679l858928951,942746673l842283318,892613433l909652268,825243703l741619513,876164921l876163125,942746674l808990518,943075892l959920483,959460660l841757236,859124016l943206969,876162096l875837234,741683761l825438257,842544179l925644853,909586489l943273529,859189548l892875824,1664497205l909194289,942813749l824979505,858862390l959461427,875637813l842348081,808532018l859189548,942879537l741685552,892613685l825766192,842542136l926036788,1664365621l825832245,959722033l876162102,943077169l741815600,859058225l859191090,959197748l875837751,842085943l909652268,875575351l741881394,876164921l876163125,942760754l808990518,943075892l959920428,959460660l841757236,859124016l943206969,808987696l808792121,741685302l825438257,842544179l892090421,926495543l875641144,842610531l842479412,824979763l892482872,959788600l808528947,842477617l842610228,892875052l909653298,741554485l808529969,909390391l824980025,892548409l858796593,926245683l859124788,741488951l842215474,809055281l892088372,909194295l825636409,842610476l842479412,824979763l892482872,959788600l808528947,842477617l842610228,825766243l842282040,741815091l825571639,859322167l909192249,942944307l909522229,892940588l842282290,741881655l875706679,942815031l909192248,876033075l959592756,859386211l926430004,741749043l875706679,808662839l959523888,859060534l825766455,959852844l825766201,741554230l808529969,842281527l824981296,943273528l909455922,825320241l943271992,942683957l875573548,859386423l741552944,858994993l943009842,824979506l892351281,942944818l959523890,859320632l842217783,876033324l925906228,828585272l942944567,875639092l959917106,859322160l741487669,808662577l892680244,824981046l842608952,842216244l925969458,842151478l892352816,825241900l858928944,1664627769l842348593,892745781l892089145,892613687l909325619,825241900l875575088,741618745l959854641,942946612l824979768,809054520l909194292,959917110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59461676,808728881l892090417,943010615l909456437,876033324l808727860,942422068l942682676,842019892l809056044,926496311l962803249,892614967l842283312,875836716l959655989,892090672l892613687,959789107l859060524,926363698l824980531,808662582l942813237,959982648l909325361,1664692276l892874808,808662841l808528944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892811308,892548917l824981555,842019632l875639859,926245686l943143219,741881142l876164921,876163125l925969458,909259312l959984944,825241900l875706160,741488950l859126065,808595765l892089139,892613687l842610483,858796643l959721778,741356592l892548917,859322679l959917111,926364722l741421874,959854641l859386420,824980788l943142456,926495024l926493748,808793145l1664234553,926300209l842281016,959199286l892614967,842283312l825242156,842609461l741357624,926037049l842085428,808528949l875770163,943010360l809056044,909719095l828586041,875574070l909456696,875637814l842348081,808532018l859189548,942879537l741685552,909194289l942813749,824979505l858862390,959461427l875899957,825242932l1664627000,859058744l875902770,859122740l842084665,741751092l925971513,892352566l808528951,926036788l942879542,959920428l909587508,824980017l943142456,909259824l926507832,808793145l741487673,926300209l842281016,959199286l892614967,842283312l825242156,842609461l741357624,909717561l875837492,808528949l875770163,943010360l859256163,909653817l925644853,926167609l825438775,892875052l909653298,741554485l808529969,909390391l824980025,892482872l959788600,808528947l842477617,842610228l892940643,842085683l741552944,875837237l959918901,808594482l875639347,808726585l859256108,943273781l925644595,926167609l825438775,892875052l909653298,1664301365l808529969,909390391l824980025,876097848l858993204,959917111l926363957,741946168l808662577,892680244l824981046,892482873l926364212,959917112l926364722,1664628786l875771441,959722551l824981810,859059001l825440056,959917110l926364722,741355571l959854897,842478388l824979768,825833782l943075640,808528947l842477617,925905460l909652323,842151993l741422645,808988977l926234681,824981552l842478640,858796857l959523891,808596275l808597557,858861868l842151216,741488692l825768241,959918904l895693363,892613687l892876592,909261100l875902515,925644089l926363705,825308465l859189548,892875824l741750325,959526961l858993714,824980018l842413623,809054258l808543029,842477617l942946611,892875052l909653298,741554485l875837237,859124533l808987702,943011896l741683764,825439793l808989491,824981553l842608952,842216244l925983538,842151478l892352816,825241900l858928944,741880889l808597809,842282289l824981808,859189560l859059509,909192241l858862899,909129009l925906988,858797365l828585521,875835703l959460403,808528950l926036788,809055030l959920428,909587508l824980017,926430775l959460401,942746681l859322417,942814776l859189548,942879537l1664235824,808925489l808989490,824979505l842216496,959591225l926493748,926168121l741486902,808529969l875835959,824979510l926298937,942878773l858860595,875903284l808532022,808464995l909325360,741356856l858994993,875573554l824979512,909193271l959919920,926493750l808793145,741487673l960050737,808529977l824981043,909391926l925970737,809001780l808793399,741880371l808529969,842543159l824981557,859321911l959592240,909192247l809056569,875705648l943075628,825308724l741619505,892809272l842215477,808543032l808923185,943010360l825700652,808532279l741552433,842348849l808531766,892090423l943010612,842151217l858796332,808465201l741421106,925907255l959854902,926507832l808793145,741487673l859126065,892614963l892089395,943010612l842151217,858796332l808465201,741421106l842348593,959590452l925644855,943140921l825701942,960049507l876098873,741880115l858994993,875573554l824979512,909193271l959919920,942746678l909653560,943272754l909652268,942683960l741815860,925972785l892745528,929247288l926167609,825438775l808991020,959657014l824981813,892810288l943273525,959523891l892810803,909718320l943206700,892417590l741618995,909654065l858928696,828586041l825569587,926430514l858860597,859126068l943142456,825241900l942683952,741880627l909129785,892941108l959523897,926431025l825831988,959920428l959460660,828584500l842412856,943207217l926493744,808793145l741487673,892548149l808988984,892873783l825767991,741750585l943206456,875837749l808594482,875639347l808726585,959789411l858862133,942420276l909391920,808727604l825241900,942683952l741881138,959524914l808464441,841756976l926495024,959590966l959982642,808728370l1664562481,892548917l909391160,808528948l909324595,942683189l942684204,858994999l925644855,909586489l808597305,859189548l892875824,741750325l959527217,808988979l828585015,858862390l959461427,959523891l925906739,875903282l909652268,942684472l741617716,825439793l808989491,824980281l942815282,892679730l808528948,959591220l892941111,859255139l959920177,741880370l859126065,842215735l824980021,858862390l858798131,842083377l809054520,808792121l875573548,926495283l741685555,909195569l909652532,895693872l959722548,858993976l825766188,859320628l741750578,825438257l892351024,892090423l842086707,909523000l825831724,909391924l741881653,959590449l959460408,929247283l943140921,943273010l959920428,959460660l824980020,875705655l943011637,808528948l825767732,876097593l943206700,876034098l741488433,926102581l875836977,842556217l926036788,741553205l825832245,959722033l876162102,943077169l741356592,808529969l959721527,824979765l876164664,875772210l942746677,808990518l876034353,959920483l959460660,841757236l859124016,943206969l926231600,959919411l741815096,875837237l875574325,808528952l926036788,825504566l959920428,909587508l828584497,842149943l943009846,808528953l842477617,842610228l892875052,909653298l741554485,808529969l909390391,824980025l892548409,858796593l926231603,859124788l1664235831,825832245l842347313,808987697l808793399,741945907l808529969,842543159l824981557,926232888l959591734,808528949l942946100,842020147l825766188,892745525l1664626739,926167089l892549172,824980016l942815288,925971511l808528946,942813491l875575346,892811308l892548917,824981555l858862384,892483636l926231608,875835444l1664366897,875706679l858928951,942746673l943010357,859387190l825241900,875706160l741488950,842348593l892745781,824980281l925905200,959853618l959523890,825570101l858992690,876033379l926102836,892088889l825309491,909193267l825506092,808990263l824981301,842216496l875771447,926493747l926168121,741486902l926300209,842281016l962803766,892614967l842283312,909652268l875575351,741881394l876164921,876163125l808594482,959657265l808990770,859256108l943273781,892090163l892613687,942944308l875573603,909586995l741422131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959197238,909325874l892481840,909261100l875902515,824980793l925905200,892483632l959537976,808596275l925906997,943075628l808662580,741946166l959526961,825504816l959198774,892614967l842283312,960049452l875640376,741618225l892548917,859322679l926507831,808793145l741487673,909522737l926102066,824981042l842216496,875771193l926493744,926168121l741486902,808529969l875835959,824979510l926298937,942878773l858874675,875903284l808532022,808464940l909325360,741356856l858994993,875573554l824979512,909193271l959919920,926493750l808793145,741487673l960050737,808529977l828585523,909391926l925970737,808987700l808793399,741880371l808529969,842543159l824981557,859321911l959592240,909192247l809056569,875705648l943075628,825308724l1664366385,892809272l842215477,808528952l808923185,943010360l825700652,808532279l741552433,842348849l808531766,892090423l943010612,842151217l858796332,808465201l1664167986,925907255l959854902,926493752l808793145,741487673l859126065,892614963l892089395,943010612l842151217,858796332l808465201,741421106l842348593,959590452l929249335,943140921l825701942,960049452l876098873,741880115l858994993,875573554l824979512,909193271l959919920,942746678l909653560,943272754l909652268,942683960l1664562740,925972785l892745528,925642808l926167609,825438775l808991020,959657014l824981813,892810288l943273525,959523891l892810803,909718320l943206700,892417590l1664365875,909654065l858928696,824981561l825569587,926430514l858860597,859126068l943142456,825241900l942683952,741880627l909129785,892941108l959523897,926431025l825831988,959920483l959460660,824980020l842412856,943207217l926493744,808793145l741487673,892548149l808988984,892873783l825767991,741750585l808596536,808924728l808608567,875639347l808726585,959789356l858862133,942420276l909391920,808727604l825241900,942683952l741881138,959524914l808464441,841756976l926495024,959590966l959996722,808728370l741815601,892548917l909391160,808528948l909324595,942683189l942684204,858994999l925644855,909586489l808597305,859189548l892875824,1664497205l959527217,808988979l824980535,858862390l959461427,959523891l925906739,875903282l909652268,942684472l741617716,825439793l808989491,824980281l942815282,892679730l808543028,959591220l892941111,859255084l959920177,741880370l859126065,842215735l824980021,858862390l858798131,842083377l809054520,808792121l875573548,926495283l1664432435,909195569l909652532,892089392l959722548,858993976l825766188,859320628l741750578,825438257l892351024,892090423l842086707,909523000l825831724,909391924l1664628533,959590449l959460408,925642803l943140921,943273010l959920428,959460660l824980020,875705655l943011637,808528948l825767732,876097593l943206700,876034098l1664235313,926102581l875836977,842542137l926036788,741553205l825832245,959722033l876162102,943077169l741356592,808529969l959721527,824979765l876164664,875772210l942760757,808990518l876034353,959920428l959460660,841757236l859124016,943206969l926231600,959919411l741815096,875837237l875574325,808528952l926036788,909325110l959920483,909587508l824980017,842149943l943009846,808528953l842477617,842610228l892875052,909653298l741554485,808529969l909390391,824980025l892548409,858796593l926245683,859124788l741488951,825832245l842347313,808987697l808793399,741945907l808529969,842543159l824981557,926232888l959591734,808528949l942946100,842020147l825766243,892745525l741879859,926167089l892549172,824980016l942815288,925971511l808528946,942813491l875575346,892811308l892548917,824981555l858862384,892483636l926245688,909195059l741617973,875706679l858928951,942746673l943010357,859387190l825241900,875706160l741488950,842348593l892745781,824980281l925905200,959853618l959537970,825570101l858992690,876033324l926102836,892088889l825309491,909193267l825506092,808990263l824981301,842216496l875771447,926493747l926168121,1664233782l926300209,842281016l959199286,892614967l842283312,909652268l875575351,741881394l876164921,876163125l808594482,959657265l808990770,859256108l943273781,895694643l892613687,942944308l875573548,909586995l741749555,876164921l825636660,942746674l808990518,943075892l959920428,959460660l824980020,909521721l942682680,808543027l808923185,892482360l943206700,876034098l741946673,926167089l959591216,959199538l875837751,842085943l892809516,926233650l741619765,926167089l809054520,962802744l875837751,842085943l892940588,858928947l741815351,909326385l959852848,959199030l892614967,842283312l909586732,875640632l741947696,942749745l909652792,828586034l858862390,959461427l925969458,892679475l808794163,825831724l926496313,741488183l942749745,892744243l824979510,825768246l909128241,909192241l842086457,925905465l825241955,942683952l741881138,858994993l943009842,824981296l909391926,859189299l942746681,875575601l909521204,959920428l959460660,824980020l909654329,842085425l926245684,959919411l741815096,876164921l876163125,925969458l842151478,909260595l875573548,892940851l741356595,876164921l825636660,808528946l842477617,808858676l859386211,808793910l741554227,959722289l943076405,841756721l875573296,892876339l959523888,825373491l808989744,808923436l925906481,741751095l876164921,876163125l909206322,809056569l909324337,943075628l825308724,741619505l892809272,842215477l808528952,808923185l943010360,909586732l925905720,741816626l960050737,892350521l828585010,909391926l925970737,808987700l808793399,741880371l808529969,842543159l824981557,959918391l825307185,959523891l926298677,943140913l859059500,892418101l828584498,858862384l808595504,959917105l959854384,741882166l876164921,876163125l959523890,959656757l875771188,859059500l892418101,824980018l858862384,808595504l942760753,808727093l943143218,809056044l909522999,824979767l892942649,825439288l959523896,825373491l808989744,808923436l925906481,741751095l909654065,858928696l828586041,926430776l909391920,959523895l926431025,808990006l842610476,842479412l959197491,875966520l959789363,875573548l909456695,741554233l909326641,858797367l828585529,909523000l892548401,942746676l909653560,943272754l825438508,892481845l741685048,959722289l909652789,824981559l925905200,858994736l943270968,859059760l1664693561,925972785l842282808,959197497l892614967,842283312l859320620,858862134l741357624,876164921l876163125,875899954l825767219,741814328l943142200,926495032l876176182,858863666l741815090,842215474l809055281,959197236l842348853,825504561l942684204,926496825l824981812,925905200l892483632,808594488l809056561,825241648l825242211,842413881l741488946,926038328l892416052,926231607l892876083,741619252l825438257,875902515l959199280,909194802l875901752,809056044l926496311,828585009l875574070,909456696l959523894,825440561l876032056,859189548l942879537,741554480l926103857,959592240l824980533,959985208l808728624,909192244l858992947,859385912l942813539,909260850l741618997,859058225l859257138,824980793l942748471,842152247l959523896,825701173l842347059,859189548l942879537,741421872l825766449,809054265l828583989,842216496l959657785,959523893l842282545,875574840l875836716,892877108l824980275,825504056l926036792,808528950l842019123,943142192l959657260,943206961l828585526,942944569l926234164,808528952l876099890,808663344l809056044,875706423l959199289,892614967l842283312,892809516l926233650,741619765l926167089,809054520l828585016,942815288l925971511,875899954l909195059,741946420l859058744,875902770l859122739,842084665l741751092,925971513l875575350,808528944l808923185,808794420l909652323,959591481l741684275,926300209l959524920,959198263l892614967,842283312l825242156,842609461l741357624,892548917l859322679,926231607l875902004,1664627760l859058225,859191090l959197236,875837751l842085943,808923436l808858162,741947445l808529969,909390391l824980025,892482872l959788600,808528947l842477617,842610228l892940643,842085683l741552944,875837237l959918901,859122738l858861881,741421621l892809272,842215477l808528953,808923185l943010360,825766188l892745525,1664432434l926167089,892549172l824980016,926232888l808662326,808528952l942946100,842020147l943206700,876034098l741488433,825438257l942815282,942421040l926233911,942880051l858796387,942945073l741881138,959657781l892745783,959917112l926364722,741421874l842348593,892745781l824980281,925905200l959853618,942746674l943010357,859387190l825241955,875706160l741488950,859126065l808595765,892089139l892613687,842610483l959657260,808661297l959198769,909586740l926232632,875573548l909586995,1664234547l876164921,825636660l942746674,808990518l943075892,959920428l959460660,824980020l943142456,909259824l926493752,808793145l741487673,892416050l942815539,895692856l926233399,926103609l876033324,808727860l824981556,842216496l875771447,926493744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909521196l926233908,1664692790l875968049,842282805l824980278,925905200l892483632,959523896l808596275,925906997l943075628,808662580l741946166,959526961l825504816,959198774l892614967,842283312l960049507,875640376l741618225,892548917l859322679,926493751l808793145,741487673l909522737,926102066l824981042,842216496l875771193,926493744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892887863,825767991l741750585,959983672l943274040,808594482l875639347,808726585l959789356,858862133l942420276,943274032l959723321,825241900l942683952,1664628018l959524914,808464441l841756976,926495024l959590966,892873778l892875065,741683767l892548917,876164152l808528951,909324595l942683189,959789356l859386169,929248313l909586489,942749497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808543028,825767732l876097593,943206700l876034098,741488433l926102581,875836977l842542137,926036788l741553205,825832245l926167345,892939314l892613944,1664496946l808529969,959721527l824980788,876164664l875772210,942746677l808990518,876034353l959920428,959460660l841757236,859124016l943206969,926231600l959919411,1664561976l875837237,875574325l808528952,926036788l909325110,959920428l909587508,824980017l842149943,943009846l808528953,842477617l842610228,892875052l909653298,1664301365l808529969,909390391l824980025,892548409l858796593,926231603l859124788,741488951l825832245,842347313l926428209,959788596l741554481,808529969l842543159,828586037l926232888,959591734l808528949,942946100l842020147,825766188l892745525,741879859l926167089,892549172l824980016,942815288l925971511,808528946l942813491,875575346l942684259,909391412l824980535,858862384l892483636,926231608l825570867,741618482l875706679,858928951l942746673,943010357l859387190,825241900l875706160,1664235830l842348593,892745781l824980281,925905200l959853618,959523890l825570101,858992690l876033324,926102836l892088889,825309491l909193267,825506092l808990263,828585781l842216496,875771447l926493746,926168121l741486902,926300209l842281016,959199286l892614967,842283312l909652268,875575351l741881394,876164921l876163125,808608562l959657265,808990770l859256108,943273781l892090163,892613687l942944308,875573548l909586995,741749555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62801718l875968816,892613688l959461676,892548406l824979510,925905200l892483632,959523896l808596275,925906997l943075628,808662580l741946166,959526961l825504816,962803254l892614967,842283312l960049452,875640376l741618225,892548917l859322679,926493751l808793145,741487673l909522737,926102066l824981042,842216496l875771193,926507824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92873783,825767991l741750585,842150968l875705905,808594487l875639347,808726585l959789356,858862133l942420276,909391920l808727604,825241955l942683952,741881138l959524914,808464441l841756976,926495024l959590966,808987698l875903032,741816112l892548917,909391160l808528944,909324595l942683189,959789411l859386169,925643833l909586489,942749497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92939321,892613944l741422898,909391665l859190073,946025271l842544434,825243959l859189548,942879537l741880112,926431537l959656240,824981044l876033072,959722296l942746675,926429752l842477876,858796332l842543665,1664364600l825832245,892612913l808987704,808793399l741945907,808529969l842543159,824981557l892482360,825569844l875637809,859387185l960050485,859189548l942879537,1664432432l909194289,942813749l824979505,858862390l959461427,875899957l825242932,741880120l859058744,875902770l808594484,875639347l875835449,859256108l892809273,929249073l926167609,825438775l892875052,909653298l741554485,808529969l909390391,824980025l892482872,959788600l808528947,842477617l842610228,892940588l842085683,1664299824l875837237,959918901l859122738,842084665l741422647,892876089l926037300,808528947l926036788,926102326l959920428,909587508l824980017,943142456l909259824,926507832l808793145,741487673l926300209,842281016l959199286,892614967l842283312,825242156l842609461,741357624l892482616,943012147l808528945,875770163l943010360,876033379l825504816,925643833l926167609,825438775l892875052,909653298l741554485,808529969l909390391,824980025l892482872,959788600l808528947,842477617l842610228,892940643l842085683,741552944l875837237,959918901l808594482,875639347l808726585,859256108l943273781,925644595l926167609,825438775l892875052,909653298l1664301365,808529969l909390391,824980025l876097848,858993204l959917111,926363957l741946168,808662577l892680244,824981046l892482873,926364212l959917112,926364722l1664628786,875771441l959722551,824981810l859059001,825440056l959917110,926364722l741355571,959854897l842478388,824979768l825833782,943075640l808528947,842477617l925905460,909652323l842151993,741422645l808988977,926234681l824981552,842478640l858796857,959523891l808596275,808597557l858861868,842151216l741488692,825768241l959918904,895693363l892613687,892876592l875966764,842414135l741880371,925907255l842347064,909192240l942944307,909522229l825766188,859058745l741487155,909522737l959459890,828585264l925905200,876163890l942746680,943010357l859387190,876033324l892548404,824981043l925905200,876164144l942746676,959723830l825767988,825766188l875835449,1664497201l875706679,858928951l942746673,943010357l859387190,960049452l876098873,741880115l858994993,875573554l824979512,909587504l942684471,959523896l892810803,909718320l858796643,876033591l741355832,808529969l825373239,824981045l892482872,959788600l875899955,825767219l741487157,825438257l842018867,925643056l909586489,943273529l959920483,959460660l824980020,809054520l959525940,875899960l825767219,741487157l825438257,842018867l925643056,909586489l943273529,959920428l959460660,828584500l842084407,808925488l909192241,809056569l859190578,943075628l825308724,741619505l892809272,842215477l808528952,808923185l943010360,909652268l808925496,1664301365l960050737,892481593l824980535,909391926l925970737,942746676l909717555,875574576l825831724,892352825l741685299,808529969l842543159,824981557l926298937,942878773l808608563,926299955l808532020,825241900l842151728,741750065l909129785,892941108l808594489,842413619l808792629,875573548l909718067,741880888l909654065,809055544l828586038,825701177l943010617,808594487l859058224,942946358l808464940,959525680l741618739,808529969l959722039,959199543l875966520,959789363l808726828,842412592l1664300082,808859959l876097586,942746680l909653560,943272754l943206700,960050486l741685559,808529969l875901495,824981045l825831735,959591733l808528951,842477617l808530484,825700707l892745016,741553972l825438257,926038066l942420025,875901492l909130035,859256108l959658037,892089138l892613687,942944308l842283052,875837488l929247792,909586489l909195065,959920428l959460660,892088884l808793140,959461683l876033324,942880052l942422325,909391920l909128245,909521196l808792115,1664628786l875641144,808728115l808987705,926496056l741355571,808529969l842543159,841758773l808923440,943206713l808528951,909326132l842019120,909521196l808924980,1664366131l943272241,808726840l824981814,859255856l858994997,909192243l825372979,842217781l892940588,858863411l741357362,825439793l808989491,824979763l909195314,875837492l808543026,959591220l892941111,859189548l892416561,741487417l859126065,842215735l824981045,858862390l858798131,909192241l959788854,842413874l858796332,909718576l1664235315,825832245l825767474,959523896l808728628,842084401l858796332,959985712l741748789,825832245l892549170,909192244l825505332,909127985l825241900,942683952l1664628018,875771441l959722551,824981810l859059001,825440056l909192246,858992947l808464696,892940588l842282290,741881655l825438257,842477874l892089909,925971511l842151221,876033379l909718580,824981049l875705392,959723826l942746678,875901491l875705650,825504044l892549429,741947701l825439793,808989491l892089657,808793140l942749745,925907043l858797365,824981554l858862384,892483636l959917112,959854384l741882166,808662577l892680244,824981046l808925241,876163889l808528950,942946100l859386931,825766243l892745525,741879859l926167089,892549172l824980016,942815288l925971511,808528946l942813491,875575346l859256108,842020919l892090421,892613687l942944308,875573603l909586995,741749555l876164921,825636660l942746674,808990518l943075892,959920428l959460660,824980020l943142456,909259824l926493752,808793145l1664234553,892416050l942815539,959197240l875573302,959591989l858796332,942945073l741881138,959657781l892745783,959917112l926364722,741421874l842348593,892745781l828584761,925905200l959853618,942746674l943010357,859387190l825241900,875706160l741488950,859126065l808595765,892089139l892613687,842610483l959657260,925970737l962803251,909586740l926232632,875573548l909586995,741487667l876164921,825636660l942746674,808990518l943075892,959920428l959460660,824980020l943142456,909259824l926507832,808793145l741487673,892416050l942815539,892088376l926233399,926103609l876033324,808727860l824981556,842216496l858994231,926493750l926168121,1664233782l926300209,842281016l959199286,892614967l842283312,859386156l842544694,741554224l808529969,859320375l824980786,942815288l892417079,808528953l858797876,959592754l959920483,909587508l824980017,875705655l943011637,808528948l825767732,876097593l959920428,909587508l824980017,926102841l876032818,942746679l825243187,926300470l959920483,959460660l824980020,926430775l959460401,942746681l859322417,942814776l859189548,942879537l741488944,892548913l942880053,824979509l909717817,909588281l942760754,842217521l808858934,959789356l808466489,959198009l943274293,909588789l825241900,942683952l741881138,858994993l943009842,824981296l909391926,859189299l942760761,875575601l909521204,959920428l959460660,824980020l909654329,842085425l926231604,959919411l741815096,876164921l876163125,925969458l842151478,909260595l875573603,892940851l741356595,876164921l825636660,808528946l842477617,808858676l859386156,808793910l741554227,959722289l943076405,841756721l875573296,892876339l959537968,825373491l808989744,808923436l925906481,741751095l876164921,876163125l909192242,809056569l909324337,943075628l825308724,741619505l892809272,842215477l808543032,808923185l943010360,909586732l925905720,741816626l960050737,892350521l824980530,909391926l925970737,808987700l808793399,741880371l808529969,842543159l828586037,959918391l825307185,959523891l926298677,943140913l859059500,892418101l824980018,858862384l808595504,959917105l959854384,741882166l876164921,876163125l959537970,959656757l875771188,859059500l892418101,824980018l858862384,808595504l942746673,808727093l943143218,809056044l909522999,824979767l892942649,825439288l959537976,825373491l808989744,808923436l925906481,741751095l909654065,858928696l824981561,926430776l909391920,959523895l926431025,808990006l842610476,842479412l962801971,875966520l959789363,875573548l909456695,741554233l909326641,858797367l824981049,909523000l892548401,942746676l909653560,943272754l825438508,892481845l1664431928,959722289l909652789,824981559l925905200,858994736l943270968,859059760l741946681,925972785l842282808,959197497l892614967,842283312l859320620,858862134l1664104504,876164921l876163125,875899954l825767219,741814328l943142200,926495032l808987702,926234680l741815606,842215474l809055281,942420020l959789104,858994993l942684259,808923703l824981816,925905200l892483632,808594488l809056561,825241648l825242156,842413881l741488946,825832760l842478904,926231605l876098867,1664562233l825438257,875902515l959199280,943075892l842544691,809056044l926496311,824981041l875574070,909456696l959523894,825440561l876032056,859189548l942879537,1664301360l926103857,959592240l824980533,959985208l808728624,909192244l858992947,859385912l942813484,909260850l741618997,859058225l859257138,824980793l942748471,842152247l959537976,825701173l842347059,859189548l942879537,741421872l825766449,809054265l824979509,842216496l959657785,959523893l842282545,875574840l875836716,892877108l828584755,825504056l926036792,808528950l842019123,943142192l959657260,943206961l824981046,942944569l926234164,808528952l876099890,808663344l809056044,875706423l962803769,892614967l842283312,892809516l926233650,741619765l926167089,809054520l824980536,942815288l925971511,875899954l909195059,741946420l859058744,875902770l859136819,825307449l741488436,892876089l892482868,808528950l808923185,808794420l909652268,959591481l741684275,926300209l959524920,959198263l892614967,842283312l825242211,842609461l741357624,892548917l859322679,926231607l875902004,741880880l859058225,859191090l959198771,875837751l842085943,808923436l808858162,1664694325l808529969,909390391l824980025,892482872l959788600,808528947l842477617,842610228l892940588,842085683l741552944,875837237l959918901,859122738l858861881,1664562999l892876089,926037300l808528947,808923185l943010360,825766188l892745525,741685554l926167089,892549172l824980016,926232888l808662326,808528952l942946100,842020147l943206755,876034098l741488433,825438257l942815282,942421040l909391920,876033588l858796332,942945073l741881138,959657781l825833527,959917108l926364722,1664168754l842348593,892745781l824980281,925905200l959853618,942746674l943010357,859387190l825241900,875706160l741488950,859126065l808595765,892089139l892613687,842610483l959657315,808661297l959198769,909586740l926232632,875573548l909586995,741487667l876164921,825636660l942746674,808990518l943075892,959920428l959460660,828584500l943142456,909259824l926493752,808793145l741487673,892416050l942815539,892088376l926233399,926103609l876033324,808727860l824981556,842216496l858994231,926507830l926168121,741486902l926300209,842281016l959199286,892614967l842283312,859386156l842544694,741554224l808529969,859320375l824980786,942815288l892417079,808543033l858797876,959592754l959920428,909587508l824980017,875705655l943011637,808528948l825767732,876097593l959920428,909587508l824980017,926102841l876032818,942760759l825243187,926300470l959920428,959460660l824980020,926430775l959460401,942746681l859322417,942814776l859189548,942879537l741488944,892548913l942880053,828583989l909717817,909588281l942746674,842217521l808858934,959852844l926363960,741816629l943273521,926169393l824980532,925905200l892483632,959523896l808596275,925906997l943075683,808662580l741946166,959526961l825504816,959198774l892614967,842283312l960049452,875640376l741618225,892548917l859322679,926493751l808793145,1664234553l909522737,926102066l824981042,842216496l875771193,926493744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926428215,959788596l741488945,959591481l825766964,808594486l875639347,808726585l942684259,959527221l942420787,909391920l959657012,825241900l942683952,741881138l959524914,808464441l841756976,926495024l959590966,842607666l959590966,1664300336l892548917,859059256l808528948,909324595l942683189,959789356l859386169,925643833l909586489,942749497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92953401,892613944l741422898,909391665l859190073,942422070l842544434,825243959l859189548,942879537l741880112,926431537l959656240,824981044l876033072,959722296l942760755,926429752l842477876,858796332l842543665,741617720l825832245,892612913l808987704,808793399l741945907,808529969l842543159,824981557l892482360,825569844l875651889,859387185l960050485,859189548l942879537,741685552l909194289,942813749l824979505,858862390l959461427,875899957l825242932,741880120l892876089,926037300l808543026,875770163l943010360,809056044l959461175,824981559l875574070,909456696l875637814,842348081l808532018,859189548l942879537,741685552l909194289,942813749l828583985,858862390l959461427,875899957l825242932,741880120l892876089,926037300l808594482,875639347l808726585,892483628l959918648,824979760l925905200,892483632l942760760,909587761l892940853,875573548l859321399,741486645l892418097,859125303l824981552,876033072l808792888,942746674l926429752,842477876l858796332,842543665l1664364600,909326133l926494773,926231608l875902004,741880880l925907255,825569591l909192242,942944307l909522229,825504044l842151222,741355832l825439793,808989491l828585273,892743988l825766450,909192240l858992947,892940344l875836716,942747701l942422065,892679984l942814000,858796332l942945073,741881138l925907255,959854902l909206328,942944307l909522229,825504044l842151222,741355832l825439793,808989491l824980793,859387448l909259831,808528950l959591220,892679475l959920428,909587508l828584497,875705655l943011637,909192244l942944307,909522229l892940588,842282290l741881655,859126065l842215735,824981045l875574070,909456696l959523894,925906739l875903282,909652323l942684472,741617716l825439793,808989491l824980281,842608952l842216244,925969458l842151478,892352816l825241900,858928944l741880889,808597809l842282289,828586288l859189560,859059509l909192241,858862899l909129009,943012140l842347573,959197238l842479925,942815283l875573548,909586995l741356595,876164921l825636660,925983538l825702454,960049204l825766188,942880824l741880374,825439793l808989491,892088889l808530996,943142199l925906988,858797365l824981298,858862390l825243699,825320248l808923448,875771959l892942124,926167862l824980281,875574070l909456696,808528950l842282804,943009844l943206700,959789110l741881392,909654065l926497077,828585273l925905200,892613938l943270966,859059760l741946681,959526961l959985976,824980793l858862390,942684211l858860597,909718072l943141688,909586732l825440051,1664431152l875837237,909652789l808528944,926036788l909325110,825700652l842019125,741486896l842543921,859255608l824980277,926103095l875573555,926231605l859124788,1664103992l859058225,859191090l824981043,859322678l959919154,909192246l943011638,875771705l825700652,909195575l741750578,959524914l875967544,892088883l926233399,926103609l859189603,942879537l741421872,842348593l875837751,824981042l959918391,926037553l808594486,876099889l842216502,909586732l959788856,741946936l959919925,926495794l959931188,926364722l741421874,909129785l892941108,942746681l959985969,892942648l808464940,909325360l741815096,926168625l943143225,824981552l825242931,876098099l808543031,808923185l942879544,859386156l808793910,741554227l909654065,859124022l824980533,943077432l959656502,959523896l959526707,926430515l808464940,909325360l1664627768,875968049l808793911,824980530l892614712,909719345l808528950,959591220l942946358,859386156l808793910,741751091l959722289,943076405l824979505,858862390l959461427,959537976l825440561,876032056l859189548,942879537l741554480,925972273l825833529,892090423l892613687,842610483l842283052,825439285l892089909,825309491l909587505,825505891l926167089,942420278l808924471,959853364l875573548,909586995l741749555,943273521l926167603,824981049l808662582,892547383l809053234,858862136l1664365110,959983672l876034360,808594484l859125299,909259833l942684204,808727864l892090167,943010615l808858677,842610476l842479412,824979763l825831735,959591733l808543031,842477617l808530484,909717804l926102585,741423154l960050737,909195313l824980280,925905200l808596530,959523895l942683704,892482611l909719340,942683697l962802740,892614967l842283312,859386156l909652788,741947186l808529969,859320375l824979508,842085687l808727088,959917105l808857910,741618744l876164921,876163125l959537970,926298677l809054257,876033324l925906228,824979506l842544185,842019638l926231600,909324344l741685298,875837237l892482101,909192246l926037556,942879027l909587811,909522232l824981299,858862390l858798131,959523889l875901493,943142706l892940588,858863411l741750066,876164921l876163125,925969458l892613173,876098871l876033379,892548404l892089907,825309491l825636658,943012140l842347573,824981045l925905200,876164144l942746681,842283318l892613433,909652268l825243703,1664366393l876164921,876163125l808594482,959657265l808990770,859256108l943273781,892090163l892613687,942944308l875573548,909586995l741749555,876164921l825636660,925983538l909259312,959984944l825241900,875706160l741488950,842348593l892745781,824980281l925905200,959853618l959523890,825570101l858992690,876033324l926102836,895693369l825309491,825504306l943012140,842347573l824980279,925905200l892483632,942746680l909587761,892940853l875573548,859321399l741486645,892418097l859125303,828586032l876033072,808792888l942746674,926429752l842477876,858796332l842543665,741617720l959657781,926102321l926231608,875902004l741880880,925907255l808464695,909206321l942944307,909522229l825504044,842151222l741355832,825439793l808989491,824980793l892743988,825766450l909192240,858992947l892940344,875836716l942747701,962803761l909586740,909455416l858796588,959721778l741422128,909717561l875837492,808528949l808923185,943010360l825766188,892745525l741685554,926167089l892549172,828584496l926232888,808662326l808528952,942946100l842020147,943206700l876034098,741488433l825438257,942815282l892089392,825309491l943010865,925906988l858797365,828586290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959198257,892877109l842545204,859256108l959985465,925643827l926167609,825438775l909652323,842151993l741422645,808988977l926234681,824981552l842478640,858796857l942746675,909587761l942682933,858796332l925970993,741488178l842281009,959918644l828586035,859386936l876034353,942746672l859322417,959657528l825241900,942683952l741487411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42421560l808793394,825373232l942684204,926300469l828583993,858862384l892483636,809053240l859386169,741488183l892548917,808727352l909192248,858992947l825438264,892940588l926167092,741357874l825438257,943274290l946025015,926233911l942749748,959657260l875639089,892088376l892613687,892416308l842283308,859059257l824979505,842216496l858994231,926493750l926168121,1664233782l909326385,942879026l959197240,892614967l842283312,892940588l858928947,741815351l909326385,959852848l959199030,892614967l842283312,859386156l809055028,1664170040l808529969,859320375l824979508,875837494l892810808,959917107l808857910,741618744l876164921,876163125l959523890,942879795l926495287,825241900l942683952,1664103475l825243441,942946361l824980790,808726840l926037558,926231605l825308471,741816633l875837237,909586997l959523896,808924209l909718840,926364972l842346553,895693617l875836471,808857912l875573548,909586995l741750835,842545201l825505592,824980023l959526962,892941105l808528947,842477617l858796086,859189548l875837236,1664692793l943274289,892481846l942421561,859386425l892745526,858796332l875770416,741749809l959657781,926102321l926493752,808793145l741487673,842020657l892352050,828586296l925905200,959853618l959523890,825570101l858992690,876033324l926102836,841757241l825373488,875575604l926231600,959919411l741815096,875706679l858928951,942760753l842283318,892613433l909652268,825243703l741619513,876164921l876163125,942746674l808990518,943075892l959920428,959460660l841757236,859124016l943206969,926245680l959852852,741422646l875837237,875574325l808528952,926036788l892613430,959920428l909587508,824980017l943142456,909259824l926493752,808793145l1664234553,926300209l842281016,959199286l892614967,842283312l825242156,842609461l741357624,959592760l909588019,808528949l875770163,943010360l859256108,858992953l929249335,926167609l825438775,892875052l909653298,741554485l808529969,909390391l824980025,892482872l959788600,808528947l842477617,842610228l892940588,842085683l1664299824,875837237l959918901,859122738l825307449,741488953l925971513,892352566l808528951,926036788l842281782,959920428l909587508,824980017l943142456,909259824l926507832,808793145l741487673,926300209l842281016,959199286l892614967,842283312l825242156,842609461l741357624,892548917l859322679,926231607l875902004,1664627760l859058225,859191090l959198771,875837751l842085943,909652268l875575351,741881394l876164921,876163125l959523890,943076915l859320370,825241900l942683952,1664430643l842545201,825505592l824981813,808924208l842609203,926493753l926168121,741486902l842348337,892810548l824980536,943141936l942684465,926493748l926168121,1664233782l859126065,926102071l824981300,808858424l909719089,926493751l808793145,741487673l943077169,808726839l824981817,943206712l842414131,909192248l858992947,842608696l859255139,859125045l741356856,959527217l926366006,824980022l859320632,909456946l809053232,858863417l741423161,926494777l959461681,808528951l808923185,943010360l859386211,892351027l741814328,876099121l909128502,824981811l809054520,909194292l926493750,808793145l741487673,943274289l825504054,892089394l926233399,926103609l959920483,959460660l824980020,842413623l842478386,808528950l959591220,808727349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926234668l959526968,942421559l875770420,925971255l858796643,959721778l741356592,842150968l809054513,959917105l959854384,741749047l876164921,876163125l875899954,858797364l741945401,875837237l892875573,926442297l909523253,741685047l859190833,842020144l959199288,875903029l859255349,942684204l875836980,824979764l925905200,892483632l808594488,959461169l926431281,875573603l808858423,741486641l875968049,858797879l824980534,943208753l909128753,808528953l892548916,858993465l859189548,892416561l741487417,859126065l842215735,828583991l858862390,858798131l842083377,875966776l842282040,875573548l926495283,741685555l825439793,959787314l824980019,926102841l892482353,909192246l858992947,825438264l909521251,842609975l741488183,808661041l859191604,892088887l842086707,942749750l876163372,825242680l741486896,808661041l892942392,892089904l842086707,875901752l875966819,825308214l741748785,808529969l842543159,824981557l926167862,842609716l959523897,942879795l909194039,859189548l942879537,741355569l842348849,926037045l828586039,842085168l892483377,892873782l825636920,741881144l808661041,825504562l942421556,926298681l875770936,859189548l942879537,741880112l926431537,959656240l828585524,876033072l959722296,942746675l926429752,842477876l858796332,842543665l741617720,909326133l959854900,926231608l875902004,741880880l925907255,842019383l909206321,942944307l909522229,943272236l858861623,741749817l926167089,875771956l824980281,926232888l808662326,808528952l942946100,842020147l943206700,876034098l1664235313,825438257l942815282,892089392l825309491,943010865l925906988,858797365l824981810,925905200l892483632,942746680l909587761,892940853l875573548,859321399l1664233525,892418097l859125303,824981552l876033072,808792888l942746674,926429752l842477876,858796332l842543665,741617720l909326133,926494773l926231608,875902004l1664627760,925907255l892481847,909192247l942944307,909522229l825504044,842151222l741355832,825439793l808989491,824980793l892743988,825766450l909192240,858992947l892940344,875836771l942747701,942422065l842216498,875836727l959657260,842150193l942420276,842216498l892613943,809056044l959461175,824981305l875574070,909456696l875651894,842348081l808532018,859189548l942879537,741685552l909194289,942813749l824979505,858862390l959461427,875899957l825242932,741880120l943142200,926495032l808608566,875639347l825503801,959789356l875771959,824980792l925905200,892483632l942746680,909587761l892940853,875573548l859321399,741486645l875968049,858797879l828585014,808595511l943272758,959917104l926364722,741421874l875771441,959722551l824981810,925905200l859386418,942746674l926429752,959787316l942813484,858863921l1664300345,808529969l808858167,824980272l926168630,892547127l825306161,825767993l959852596,875573548l959787831,741552947l858994993,943009842l824979506,909391926l859189299,942760761l875575601,909521204l959920428,959460660l824980020,959460662l926299700,875899957l959853364,741421879l808661041,808661301l824980529,909587510l909193264,926245682l943011891,741750067l875706679,858928951l942746673,842545462l825636146,942747948l892877104,741879863l926167089,808663346l824980275,926232888l808662326,808543032l825372979,842412599l875573548,926037042l741880633,959723569l926495027,824979508l943206712,859191347l808528953,808923185l842216248,825766188l892745525,1664432434l875706679,959592247l943270964,859059760l741946681,925972785l842282808,824979769l943077432,959656502l959523896,808923957l959788600,875573548l875771958,1664563506l892418097,859125303l824981552,959918391l926037553,808594480l876099889,842216502l859256108,943273781l824981299,858862390l858798131,942746673l876099633,943142710l825700707,909195575l741881394,959524914l875967544,892088883l926233399,926103609l859189548,942879537l741421872,925972273l909523001,824981553l858994739,858994997l925983539,859255606l892612657,876033324l942880052,824979510l842216496,858994231l925969462,808531249l842084402,942879020l842412851,741946673l859191089,808530743l895694132,892613687l808859699,909652268l909129017,741683769l859058225,875968306l824980016,943077432l909130037,959523896l808923957,959788600l875573548,875771958l1664563506,909326641l858797367,824981049l808794166,875704626l959917106,808595510l741815608,960051505l859060277,841758769l858796080,875772209l808528948,842477617l959920436,808991075l959657014,824981813l892810288,943273525l959523891,892810803l909718320,943272236l942946356,741882166l925972785,842282808l841759029,875573296l943142451,959537971l825373491,808989744l875573548,959919671l741881904,925970482l959527216,824979504l859255856,808529974l942746674,959460918l909457718,825242156l959984437,1664497714l825635385,825570102l808987703,892941624l741619255,825438257l842544179,925644853l909586489,943273529l959920428,959460660l892088884,808793140l959461683,876033379l942880052,959199541l876163636,892745012l909521196,808792115l741881906,859058744l875902770,808987701l909521976,741357620l859058225,859191090l962803251,875837751l842085943,859320620l858862134,741357624l876164921,876163125l959523890,842478389l926168883,859320620l909193270,741815865l876164921,876163125l959537970,959657011l825767984,825241900l942683952,741356595l876099121,926300212l925643573,909194809l875837488,959920428l959460660,824980020l859059001,959592248l808543031,808923185l808727352,808923436l876099889,741684792l875640881,842413616l892089655,825571127l926497073,876033324l926037300,824981558l926167353,959789104l926245686,892352823l741552434,875837237l909195316,808528944l926036788,909652790l943206700,876034098l741488433,825766449l959656249,824980277l925905200,808465970l909206323,876033075l959592756,960049452l842085944,741751093l926233144,909324854l808528949,858927155l909390132,959789356l942814520,824980531l858862390,825243699l959537976,825243448l909392179,875573548l859321399,741554484l842545201,825505592l824980023,842085168l808989240,859122740l842084665,741488692l959722041,876097593l808543025,926036788l959656758,959920428l909587508,824980017l842149943,943009846l808528953,842477617l842610228,892875052l909653298,741554485l808529969,909390391l828584505,892548409l858796593,926231603l859124788,741488951l842215474,809055281l892088372,926233399l926103609,842610476l842479412,824979763l892482872,959788600l808543027,842477617l842610228,892875052l909653298,741554485l808529969,909390391l824980025,892548409l858796593,926231603l859124788,741488951l825832245,926036785l892953393,892613944l741553970,859058225l859191090,959197748l875837751,842085943l909652268,875575351l741881394,876164921l876163125,942746674l808990518,943075892l959920483,959460660l841757236,859124016l943206969,842542128l842413877,741684787l825438257,842544179l959199285,892877109l875771954,825241900l942683952,1664628018l892418097,842348087l824980793,876033072l808792888,942746674l909587761,942682933l875573548,859321399l741486645,842545201l825505592,824980023l842085168,808989240l859136820,842084665l741488692,959722041l876097593,808528945l926036788,959656758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842347576,892679730l876110647,808661557l741947446,808529969l842543159,824981557l842216249,808990000l909192247,859190328l959657520,825766188l875835449,741750321l876164921,876163125l959540530,825636921l875704628,859256108l943273781,963458867l892614967,842283312l909586732,858927670l1664496183,859058225l859126066,959197236l875837751,842085943l825241900,875706160l741357108,909326641l858797367,824980280l892941363,825767476l808594480,859058224l808794166,859386211l808530483,741357620l825243441,926363702l959198777,892614967l842283312,959852844l825243961,741749552l876099121,825307446l942421047,892679984l942814000,825241955l942683952,741881138l943077169,842477619l824981305,960051510l842346544,909192244l825635896,876032305l925906988,858797365l824981554,925905200l892483632,925983544l825833265,858861872l892940588,825701938l741881648,892548149l842346808,808528946l808661299,825242160l809056044,909719095l959199289,892614967l842283312,892940643l876163891,741618485l892548149,842346808l808528946,808661299l825242160,892875052l842019890,741881657l925907255,926299704l959523889,943012153l942748468,859386211l808530483,741357620l825243441,926363702l824981049,943077432l959656502,942746680l808925238,926299192l825831724,909588535l741357621,875706679l858928951,943285041l859059760,741946681l926167089,959853877l824980280,926298937l959655989,942746678l825636408,875901749l943206700,842414134l741882163,892416817l943010353,828585271l892941363,926300211l808528952,808923185l942879544,808991020l959657014,824981813l943141177,959591479l926493745,808793145l741487673,909326385l942879026,962801720l892614967,842283312l859059500,942749749l942421808,859058489l942683190,842283308l926167352,841757751l825373488,875575604l808987696,858928952l1664430128,892548917l909391160,909192242l858992947,825438264l892940588,926167092l741357874,825438257l943274290,959197751l825242420,842412849l959657260,875639089l895692856,892613687l892416308,842610732l925906227,925645110l909586489,875640633l859189548,892875824l741750325,959527217l808988979,824980535l858862390,959461427l959537971,925906739l875903282,909652268l942684472,741617716l825439793,808989491l824980281,942815282l892679730,808528948l959591220,892941111l859255084,959920177l1664627250,859126065l842215735,824980021l858862390,858798131l842083377,809054520l808792121,875573548l926495283,741685555l909195569,909652532l892089392,959722548l858993976,825766243l859320628,741750578l825438257,892351024l892090423,842086707l909523000,825831724l909391924,741881653l959590449,959460408l925642803,943140921l943273010,959920483l959460660,824980020l875705655,943011637l808528948,825767732l876097593,943206700l876034098,741488433l926102581,875836977l842542137,926036788l1664300085,825832245l959722033,842542134l926036788,741880373l842281009,926429748l824981298,892482360l842347060,875637812l859387185,960050485l859189548,942879537l1664432432,892613685l825766192,808987704l808793399,741880371l825438257,842544179l892090421,825701175l875640118,842610476l842479412,824979763l876164664,875772210l942760757,808990518l876034353,959920428l959460660,824980020l943142456,909259824l926493752,808793145l741487673,892416050l942815539,942420024l859059506,892876340l858796387,942945073l741881138,925907255l959854902,909192248l942944307,909522229l825504044,842151222l741355832,825439793l808989491,824980793l892743988,825766450l909206320,858992947l892940344,875836716l942747701,942422065l842216498,875836727l959657260,875704625l942421561,842216498l892613943,809056044l960050743,828586038l875574070,909456696l875637814,842348081l808532018,859189548l942879537,741685552l909194289,942813749l824979505,858862390l959461427,875899957l825242932,1664627000l959722041,876097593l808594480,875639347l842281017,892483884l959854137,824981808l842216496,858994231l926493753,926168121l741486902,926300209l842281016,962803766l892614967,842283312l909652268,875575351l741881394,876164921l876163125,808594482l959657265,808990770l859256108,943273781l892090163,892613687l942944308,809056099l842020663,824980019l875574070,909456696l875637814,842348081l808532018,859189548l942879537,741685552l959854641,842282803l824981046,842216496l892678969,926507829l926168121,741486902l842348337,892810548l824980536,875574070l909456696,959523894l875901493,943142706l892940588,858863411l741750066,808662577l892680244,828585526l808923961,892940855l942746676,809056310l875574328,859189548l942879537,741554480l959526961,858993714l824980018,842413623l809054258,808528949l842477617,942946611l842608995,875901232l741945394,909195313l875902259,824979763l825570102,808792371l876162102,943077169l741618736,909259833l808596536,808528952l926036788,909325110l959920483,909587508l824980017,926430775l959460401,942746681l859322417,942814776l859189548,942879537l741488944,825504821l926234416,808987704l808793399,1664561715l825439793,808989491l824981553,925972529l859322160,959917108l875771445,741554487l808662577,892680244l824981046,876033072l892351538,942746680l892876344,943075385l943206755,960050486l741685559,808529969l875901495,959198773l875966520,959789363l825766188,943274041l741685561,825439793l808989491,824980792l959592499,926103606l925983544,859255606l892612657,876033324l942880052,824979510l842216496,858994231l925969462,808531249l842084402,942879020l926103602,741553459l859191089,808530743l895694132,892613687l808859699,875573548l909586995,741749555l943273521,926167603l824981049,892810806l859257144,925969460l825833265,909586998l825242156,909391929l1664234292,892548917l859322679,909192247l858992947,825438264l892875052,876164914l741749300,925972273l842412345,841758263l943272240,859059764l925969458,892811318l959854649,926365027l959722041,925643831l926167609,825438775l808991020,959657014l824981813,943272248l960051257,808594485l859058224,926103606l875966764,926497079l1664626744,808792881l942814001,824981300l925905200,858994736l959523896,892810803l859321136,943206700l892417590,741618995l909654065,858928696l824981561,825701177l943010617,808608567l859058224,942946358l909521196,892811060l741618224,876099633l959918389,824981046l842216496,876099129l959523896,892810803l909718320,875770156l909391161,1664102712l825439793,808989491l824981561,859386169l925906993,909192244l858992947,859385912l825700652,959985975l741881649,875837237l959918901,808987698l808662328,1664497716l825832245,926167345l842542130,926036788l741684277,959983672l959723832,808528948l926036788,909325110l959852844,875705144l741751095,859190833l858863408,962802229l825374768,875705907l942684204,926496825l841757748,892744496l842283315,909716534l892612656,741945910l892548917,808727352l959917112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825832245,909586993l842542129,926036788l741880373,842281009l842609204,824981299l892482360,842347060l875651892,859387185l960050485,859189548l942879537,741685552l892613685,825766192l876096568,875573553l741357111,842215474l809055281,942420532l942750005,892483381l825241955,942683952l741881138,842217521l892482613,824979761l959787316,959788339l909192249,858992947l892940344,825504044l842151222,741355832l825439793,808989491l895694137,808793140l942749745,925906988l858797365,824981554l858862384,892483636l959917112,959854384l741882166,808662577l892680244,824981046l892743988,825766450l909206320,858992947l892940344,825504044l842151222,741355832l825439793,808989491l892089657,808793140l942749745,875706668l942684473,841756724l825373488,875575604l842556210,926038069l741421113,808529969l842543159,824981557l926232888,959591734l808528949,942946100l842020147,825766188l892745525,741879859l926167089,892549172l828584496,942815288l925971511,808528946l942813491,875575346l859256108,858992953l892090423,892613687l942944308,859256108l858927417,925645110l926167609,825438775l892875107,909653298l741554485,808529969l909390391,824980025l892482872,959788600l808528947,842477617l842610228,892940588l842085683,741552944l875837237,959918901l859136818,825307449l741750841,842543161l842412849,808528949l926036788,959656758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876099121,859256880l828585781,825505846l942814256,808528953l808923185,943010360l859386156,892351027l741814328,876099121l909128502,824981811l809054520,909194292l926493750,808793145l1664234553,943274289l825504054,892089394l926233399,926103609l959920428,959460660l824980020,842413623l842478386,808528950l959591220,808727349l959920428,909587508l828584497,925905200l909390898,959523888l892810803,859321136l875770156,909391161l741355832,808464434l943076148,824979509l842216249,942944305l925969456,808857904l909719351,959920483l959460660,824980020l960051510,858796336l909192246,825635896l876032305,925906988l858797365,824981554l925905200,892483632l925969464,808663094l926495287,959852899l808466745,741618229l876099121,825307446l942421047,892679984l942814000,825241900l942683952,741881138l925972273,825241913l824980273,909260089l925905207,875914040l825767219,741487157l825438257,842018867l925643056,909586489l943273529,959920428l959460660,824980020l858993977,859124793l875899956,825767219l1664234037,825438257l842018867,824979760l875705656,926495280l959917112,909653808l741422902,960051505l859060277,824981553l842216249,942944305l925969456,808857904l909719351,943206755l842414134,741882163l943077425,876097591l824981302,943141177l943011383,959917104l926364722,741421874l909129785,892941108l808528953,892679988l859322678,859386211l808793910,741751091l909654065,859124022l824980533,943077432l959656502,858860600l842085681,892811317l875770156,942880057l741881654,808529969l859320375,962803763l875966520,959789363l825831724,876034103l741423410,876164921l876163125,942746674l825374259,808990771l959920428,959460660l892088884,943010612l925906993,942684515l909324594,942421042l909391920,809055796l858796588,959721778l741356592,808596536l842543160,808987705l959985976,741815090l808529969,842543159l845363253,960049456l808464432,808594481l909588785,842609202l959789100,926298419l892090169,943010615l892614964,858796332l892744497,741879860l959788856,808990774l959931186,959854384l741356087,808662577l892680244,824981046l859386169,925906993l909192244,858992947l859385912,859386156l842477623,741619001l943077425,876097593l828585008,858862390l959461427,842083379l842543672,875902262l875573548,926495283l741685555,825440049l842610488,824981554l926102841,892482353l909192242,858992947l825438264,942813539l959461681,741356848l859058225,859257138l824980793,875966777l808859698,875899956l943273012,741552949l875640881,842217521l824981047,808530736l926232626,859136824l942813497,741750328l875641137,892744760l824981559,943272496l859385908,959917104l842544944,741882164l876164921,876163125l925969458,892613173l876098871,926507896l808793145,741487673l943274289,825504054l892089394,926233399l926103609,959920428l959460660,824980020l842413623,842478386l808528950,959591220l808727349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942684460,909324594l942421042,943274032l875706168,858796588l959721778,741356592l926494777,943272753l926231601,892876083l1664103988,825439793l808989491,824979763l808727865,959592244l808528944,959590707l842479673,943011884l842283321,892088369l825309491,943141937l876033324,825505076l946025777,909391920l825504820,875573548l909586995,741749555l876164921,825636660l942746674,825374259l808990771,959920428l959460660,824980020l926102841,876032818l942760759,825243187l926300470,959920428l959460660,824980020l859059001,943206457l808528945,808923185l808727352,943075628l909653044,741553463l825637175,876097590l926507828,808793145l741487673,875772209l842479667,824981305l925905200,875771952l925969456,943272240l892745780,825766188l909520948,741685042l892811061,960049457l926245687,842347572l741881399,875641137l892874807,892089913l809056055,858862133l876033324,825766964l824979510,842216496l942880311,942746678l926429752,842477876l942813539,858863921l741553465,808529969l808858167,824980272l926167862,842609716l959523897,825636921l909718834,942684204l859189813,824981305l959853623,909325875l926442296,892548661l741422642,808529969l959721527,824980788l876164664,875772210l942746677,808990518l876034353,959920428l959460660,841757236l859124016,943206969l842621744,842215478l741684276,825438257l842544179,892090421l825832247,943271986l842610476,842479412l824979763,876164664l875772210,942746677l808990518,876034353l959920483,959460660l824980020,943142456l909259824,926493752l808793145,741487673l892416050,942815539l892088376,926233399l926103609,876033324l808727860,828586036l842216496,858994231l926493750,926168121l741486902,926300209l842281016,959199286l892614967,842283312l909652268,875575351l741881394,876164921l876163125,808608562l959657265,808990770l959789100,842085682l824979766,858862384l892483636,926231608l943143219,741617977l875706679,858928951l942746673,943010357l859387190,825241955l875706160,741488950l842348593,892745781l824980281,925905200l959853618,959523890l825570101,858992690l876033324,926102836l892088889,943010615l959460403,876033379l808727860,892090420l875967287,959854905l842610476,842479412l824979763,892482872l959788600,808528947l842477617,842610228l892875052,909653298l1664301365,808529969l909390391,824980025l892548409,858796593l926231603,859124788l741488951,825832245l909259569,926428214l959788596,741554481l859058225,859191090l962801972,875837751l842085943,909652268l875575351,741881394l876164921,876163125l959523890,943076915l859320370,825241900l942683952,741683763l842545201,825505592l828586293,808924208l842609203,926493753l926168121,741486902l842348337,892810548l824980536,943141936l942684465,926493748l926168121,741486902l859126065,926102071l828585780,808858424l909719089,926493751l808793145,741487673l943077169,808726839l824981817,943206712l842414131,909192248l858992947,842608696l859255084,859125045l1664103736,959527217l926366006,824980022l859320632,909456946l926428208,909391928l741683765,943208248l925970741,808528944l808923185,943010360l859386156,892351027l1664561208,876099121l909128502,824981811l809054520,909194292l926493750,808793145l741487673,943274289l825504054,892089394l926233399,926103609l959920428,959460660l828584500,842413623l842478386,808528950l959591220,808727349l959920428,909587508l824980017,925905200l909390898,959523888l892810803,859321136l875770156,909391161l1664102712,808464434l943076148,824979509l842216249,942944305l925969456,808857904l909719351,959920428l959460660,824980020l960051510,858796336l909192246,825635896l876032305,925907043l858797365,824981554l925905200,892483632l925969464,808663094l926495287,959852844l808466745,741618229l876099121,825307446l942421047,892679984l942814000,825241955l942683952,741881138l925972273,825241913l824980273,909260089l925905207,875899960l825767219,741487157l825438257,842018867l925643056,909586489l943273529,959920483l959460660,824980020l858993977,859124793l875899956,825767219l741487157,825438257l842018867,824979760l875705656,926495280l959917112,909653808l1664169782,960051505l859060277,824981553l842216249,942944305l925969456,808857904l909719351,943206700l842414134,741882163l943077425,876097591l824981302,943141177l943011383,959931184l926364722,741421874l909129785,892941108l808528953,892679988l859322678,859386156l808793910,741751091l909654065,859124022l824980533,943077432l959656502,858874680l842085681,892811317l875770156,942880057l741881654,808529969l859320375,959199283l875966520,959789363l825831724,876034103l741423410,876164921l876163125,942760754l825374259,808990771l959920428,959460660l892088884,943010612l925906993,942684460l909324594,942421042l926233911,959919412l858796588,959721778l1664103472,808858169l875835955,808987701l942815032,741356342l808529969,842543159l841758773,960049456l808464432,808594481l909588785,842609202l842283052,959591475l895693623,943010615l808530995,858796332l892744497,741879860l926496057,892678962l959917108,959854384l741880119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825506147l808990263,824980789l959853623,926103091l892873776,943011896l741684272,808529969l959721527,824981300l876164664,875772210l942746677,808990518l876034353,959920483l959460660,841757236l859124016,943206969l926231600,959919411l741815096,875837237l875574325,959917112l825702192,741487922l808662577,892680244l828585526,808925241l876163889,808528950l942946100,859386931l825766188,892745525l741879859,926167089l892549172,824980016l942815288,925971511l808528946,942813491l875575346,959657315l926101809,942420534l892679984,959591216l825241900,942683952l741881138,892418097l842348087,824980793l876033072,808792888l942746674,909587761l942682933,875573603l859321399,741486645l842545201,825505592l824980023,842085168l808989240,926231604l909195059,741617973l875837237,875574325l959917112,825702192l1664233781,808662577l892680244,824981046l892743988,825766450l909192240,858992947l892940344,825504044l842151222,741355832l825439793,808989491l892089657,808793140l942749745,875706723l942684473,841756724l825373488,875575604l892873779,943011896l741684272,859058225l859191090,959199539l875837751,842085943l909652268,875575351l1664628274,876164921l876163125,942746674l808990518,943075892l959920428,959460660l841757236,859124016l943206969,926231600l959919411,741815096l875837237,875574325l959933752,825702192l741487922,808662577l892680244,2019898934l825504109,842151222l741355832,825439793l808989491,829240633l859387448,909259831l808528950,959591220l892679475,943206765l960050486,741685559l808529969,875901495l962803253,875966520l959789363,825766188l943274041,741685561l825439793,808989491l824980792,959592499l926103606,925969464l859255606,892612657l876033324,942880052l828583990,842216496l858994231,925969462l808531249,842084402l942879020,926103602l741553459,859191089l808530743,892089652l892613687,808859699l875573548,909586995l1664496435,943273521l926167603,824981049l892810806,859257144l925969460,825833265l909586998,825242156l909391929,741487412l858993965,875966775l841759025,946025264l808662320,943076150l824981804,909127990l859255345,825044022l926364979,892614968l842083382,908930102l876099639,909258801l875770211,943141170l757871409,943208246l842019124,858860598l925970996,741552440l943142445,808531000l892089906,926430771l926497072,926297388l942684472,1664497971l876099122,875902259l908930097,809056311l909718328,741685292l841821232,859060278l909456437,926297388l808728632,1664432185l875770157,909586738l757871412,943208246l943271988,825044021l825373747,859059767l926297388,808728632l741685305,926298413l858863415,859319345l808859704,825058103l926365494,741749042l943207224,741814326l741354544,1664101424l926298413,825374519l859319350,808859704l825044023,926365494l741749042,943207224l741814326,1664101424l908930096,909653816l909457461,925905196l825505587,741945401l943142445,808531000l824980274,959918130l859191605,908930103l876099639,858927153l808595811,959789367l741815094,943142445l808531000,757871410l842281777,825702193l757871929,959985462l892811312,892152881l926430771,926038064l858860844,892942133l876033080,808988003l909128501,741487666l943142445,858797112l908866358,942682423l892483384,858860844l943142709,825635897l942746924,875575607l909520952,926297388l808728632,1664300345l808203576,909455916l808202288,808987948l909128501,741881395l959525169,1664365362l875836977,825701937l757872694,959985462l926234168,841821238l859060278,825701173l926297388,825505848l741618224,808203576l808202339,808202284l808202284,808202339l808202284,858860844l925970996,808989239l926297388,942684472l1664169271,808203576l892352556,859189299l757872694,959985462l808728624,892873781l761475116,909587505l808794419,757872688l926233393,875837495l824979767,808203826l808202284,926297443l943206449,741356598l892547373,876099383l741422900,741749297l741354544,909206320l825634865,909326130l926297388,825505848l741552688,808203576l808202284,825635171l842085936,741749559l943142445,959460408l824980280,825373747l858863671,858860844l943142709,909456441l909259052,828583980l942945335,909389875l908930100,876099639l825635632,741685292l741354544,741368624l909192240,842479415l757872177,741880369l892678963,825439284l842083628,825058104l942881077,842347827l825044017,926364979l892810552,842083381l741354550,842152237l943076407,757870648l926233393,926429752l828585010,926365494l741487667,741354544l892547373,876034103l741880371,858861618l808859186,757872180l943208246,909324340l859333425,808859704l741685304,741354544l808203569,811806764l808202284,808202284l858860844,859322165l842348852,825635171l842085936,741488184l943142445,892745785l942421559,892415029l892547884,859059253l908930098,909653816l909457461,942880867l942683704,808203576l824979500,926365494l741749042,926298413l825374519,909192245l959722553,892418104l909455971,808202288l892547884,859059253l808202290,808202284l875770211,926363954l757872690,943208246l942684468,892873783l808202284,811806764l808202284,959197228l842348851,909717556l858860844,909588277l943142450,909325667l808531768,824981555l825440564,842150455l825044020,825308982l741357105,741354547l942498608,808662320l943076150,926297388l808663352,741553461l925905197,825505587l741946167,943142445l892351289,942420789l908930101,808859448l943077683,825635171l842085936,741421624l943142445,892745785l757872183,809054257l959983925,824980789l859122741,808925238l741486905,892547373l875771959,1664300345l943076149,858796343l908930104,943274039l808990006,943271212l892680249,741946678l757871921,926167346l909326388,757872692l926233393,959722296l828584757,909127990l909652529,908930098l943274039,909587766l808529196,942747700l925905719,741683500l925905197,825505587l741618232,892547373l875771959,1664169273l808531505,942813494l757871158,959985462l926234168,825044022l942683185,808857653l892415027,925905196l825505587,741618232l892547373,875771959l1664234809,808531505l942813494,757871158l959985462,926234168l825044022,959853872l842347574,892415027l858860844,925970996l808989239,926297388l809056312,1664561715l876099122,875902259l908930097,943274039l959919414,808529196l909719093,858928436l741683500,943075885l875901748,757872181l943208246,842215481l859136823,808925238l741816633,943142445l892745785,757870648l909455409,892614201l824980274,808528949l876032823,875706417l858860844,859322165l808794420,858860899l925970996,875901239l926297388,892877112l741422393,925905197l825505587,741946167l892089649,926430771l842086704,858860844l859322165,892680500l858860899,925970996l875901239,926297388l892877112,741422393l943208237,809054773l824981302,892152885l926430771,842086704l858860844,859322165l943012148,858860899l925970996,875901239l926297388,892877112l741422393,825702189l942748983,824979765l825044021,809056056l959526964,908930098l959985719,892482352l909325667,959461176l757872441,959985462l943011384,959261744l876032562,892942134l741683500,825635117l842085936,741749559l943142445,842021176l895695155,926430771l926497072,926297388l909654328,741357621l876164657,959985972l892088624,825439024l741880886,943076149l825831479,908930098l959985719,825570096l892352611,875966515l757871413,959985462l808464952,942484535l808662320,859320886l757871660,943076149l825831479,908930098l959985719,842347312l892352611,875966515l757871413,959985462l808464952,942484535l942682674,960050227l824980524,909127990l859255345,908930102l959985719,825570096l942746979,875575607l925905208,926297388l942815544,741421625l943208237,809054773l875312950,909192492l825634865,909326130l858860844,842544949l959919673,892352611l875966515,757871673l959985462,808464952l825044023,909259065l859124272,892415033l943075884,875901748l757872181,943208246l858927161,825058099l926103344,859255092l908930105,959985719l909324848,925969708l926036273,926169397l942748716,859122739l808925238,741486905l892547373,959592503l1664432439,943076149l858796343,908930104l943274039,808990006l808792364,808794425l875313458,757870636l926233393,926495288l828585273,809056056l825440308,908930104l959985719,808792880l808529196,859190832l741421362,909192243l825634865,909326130l858860844,842544949l859387705,909325667l808531768,757872691l959985462,943011384l808791088,925971251l875311923,825635116l842085936,741749559l892547373,959592503l1664432439,741749297l943142445,858798392l824979765,909194807l909588272,892415029l825371948,942946100l942945843,858860844l842544949,909719353l892352611,875966515l757871673,959985462l808464952,825044023l909520944,825307699l892089132,926430771l842086704,858860844l842544949,859387705l943075939,892678964l757871160,959985462l926234168,926297145l959983665,875313460l859122988,808925238l741486905,892547373l959592503,1664366903l876099122,943011123l908930098,943274039l959919414,942880812l909194808,741616693l943076149,825831479l825044018,926364979l842150967,909271864l892548152,741488693l943142445,892745785l824981815,875837233l926496048,757871660l808531505,926036278l757872179,926233393l926495288,845362233l859060278,842544437l926297388,909654328l741947189,842281777l825767729,741616691l909325613,959461176l757871153,926233393l842282807,946026802l808662320,876164150l926297388,809056312l741947700,892547885l875770933,741551159l808531505,926036278l757872179,926233393l926495288,845362233l859060278,842544437l926297388,909654328l741947189,926298413l858863415,741551153l943076149,825831479l825044018,943142195l959920434,909271860l892548152,741488693l943142445,892745785l942422327,741616693l909325613,959461176l757871153,926233393l926495288,895694137l926430771,942878769l926297388,909654328l741357621,909127729l942879542,741616689l825635117,842085936l741749559,892547373l959592503,1664432439l943076149,858796343l908930104,943274039l808990006,808791340l892416819,858534710l808529196,876032823l875706417,858860844l842544949,909719353l892352611,875966515l757871673,959985462l808464952,825044023l909520944,825307699l757871404,808531505l926036278,757872179l926233393,926495288l845361977,859060278l842544437,926297388l909654328,741947189l808792365,942946617l858536245,909325612l959461176,757871153l926233393,926495288l845363001,859060278l842544437,926297388l909654328,741947189l892678963,925971764l824980524,909127990l859255345,825044022l926364979,842150967l909206328,825634865l842414130,926297388l909654328,741750581l808792365,942946617l858536245,808529196l876032823,875706417l858860844,842544949l859387705,825635171l842085936,741488184l943142445,892745785l757872183,959460657l892875833,741551161l825044016,943142195l959920434,909206322l825634865,842414130l926297388,909654328l741750581,808792365l942946617,858536245l925905196,825505587l741618232,892547373l959592503,1664497975l875770157,926363954l741618993,943142445l858798392,757872948l842281777,875968305l741551155,808531505l926036278,757872179l926233393,842282807l946026802,808662320l876164150,926297388l842545464,741814320l875770157,909586738l858534708,909192492l825634865,909326130l858860844,926365493l959590964,825635171l842085936,741488184l943142445,892745785l757872183,808531766l959919928,841757484l859060278,909456437l858860844,842544949l909719353,808529251l876032823,943273521l926297388,809056312l741880883,858535224l808202284,909259107l808202284,757870636l842281777,842479409l757870648,926233393l926495288,761476921l859123768,875705904l908930098,959985719l926167856,909192492l842479415,741685040l841821235,876033073l875967288,825044024l943142195,959920434l909206327,825634865l842414130,926297388l909654328,741750581l942880813,960050488l741551157,859254833l942748727,757871666l926233393,926495288l761476921,842281777l825702193,757871669l943208246,875769913l909192249,859256631l875311408,757870636l926233393,842282807l828586290,757872178l959985462,808464952l892873783,808202284l811806764,808202284l808202284,811806764l824979500,926365494l741749042,942813485l892547884,859059253l825044017,761477170l741354545,741354544l909194546,875706421l908930096,959985719l808727088,909192547l825634865,825570866l858860844,943142709l875704883,909259052l808202284,858860844l859322165,825702452l825701987,960051248l741354544,892352557l859189299,757872694l926233393,892810553l757872433,859123768l875705904,908930098l876099639,859190064l741685347,741354544l741354544,741368624l926430765,943011384l757872181,808531505l909259062,757870901l926233393,926234679l824980789,808203826l825701987,909654064l757870644,926233393l942945080,824979767l926365494,741487667l841821232,859060278l909456437,858860844l892942133,825831736l808988003,909128501l741487666,943142445l858797112,824980278l926365494,943075634l741354549,908930096l959985719,858993200l909192547,825702199l757870899,909192241l842479415,841758001l757872181,808531505l926036278,757872179l926233393,926234679l828585269,808203826l926167340,892941110l741879856,892547373l875771959,741422904l926365233,842281783l761475116,859254833l942748727,757871666l926233393,842544441l757871664,859123768l875705904,908930098l876099639,859190064l859385132,875705657l741421360,741368624l943142445,892745785l942422327,741354549l1664101424,741354544l741354544,1664101424l741354544,741354544l1664101424,741354544l741354544,859254833l942748727,757871666l926233393,959853881l828585521,809056056l825440308,908930104l876099639,842545456l943075884,892678964l757870900,926233393l943076665,824981040l809056056,825440308l908930104,876099639l842545456,909192547l825634865,825570866l858860844,892942133l825309494,926429484l942944313,741880115l943142445,959460408l757871160,842281777l825702193,757871929l926233393,875967801l828584500,809056056l825440308,908930104l876099639,842545456l741685292,741354544l741368624,741354544l741354544,741368624l959261744,909718832l875968057,741357868l892352557,859189299l757872694,943208246l858927161,825058105l842151480,959983671l741354545,959920177l825766960,757871161l943208246,876163124l808594488,909259569l892350518,926297388l808728632,1664627769l858861618,808859186l757871920,943208246l876163124,942484536l808662320,859320886l926297388,808728632l741751096,825701933l892876848,757871925l943208246,959983668l908944182,942682423l892679480,926297388l808728632,741751096l876099122,875902259l908930097,876099639l960051248,909192492l825702199,808202547l808202339,808202284l808202284,808202339l808202284,808202284l808202339,808202284l926103084,842281781l757872688,943208246l943271988,942826290l842084917,741815607l841757746,859060278l909456437,926297388l809056312,741618482l943076149,960049207l908930103,943274039l808990006,959459939l842346807,741685296l926365233,909193783l808987948,909128501l741881395,943142445l842021176,757871156l842281777,825702193l757871929,943208246l926036025,925983544l859321396,959722800l892547884,943076405l808528952,876032823l875706417,926297388l809056312,741487666l808531505,942813494l757870898,959985462l926234168,925983542l859321396,959722800l926298412,926168887l858860594,925970996l808989239,926297388l809056312,741749554l925905197,825505587l741946167,943142445l842021176,761476659l892614705,909326644l875312439,741554225l959920177,825766960l757871161,943208246l875704377,892873778l926297388,809056312l1664497202,875837233l892351288,841759028l808203829,858860844l842544949,959919673l926429484,942944313l741880115,943142445l858798392,828583989l825373747,909326135l825502773,808202545l926297388,809056312l741880626,876099122l875902259,908930097l943274039,959919414l875901283,858797363l741815609,942682669l876032816,741619767l925905197,825505587l741618232,892547373l959592503,741357622l943075885,859124532l757870643,943208246l859124793,875651894l925971257,959460146l825308204,859122737l808925238,741486905l943142445,842021176l942420275,808662320l859124790,926297388l842545464,1664561200l842086705,926036022l858536240,875902259l741881910,925905197l825505587,741618232l943142445,842021176l942420531,808662320l859124790,926297388l842545464,1664561200l842086705,926036022l824981808,926365494l741488436,943075885l875901748,757872181l943208246,858927161l808987698,909128501l741553460,943142445l808597561,828585776l909259065,808923696l892480569,859122742l808925238,741486905l943142445,858798392l892089650,926430771l926497072,926297388l909654328,1664104501l909457709,842084403l824981298,808528949l876032823,875706417l926297388,809056312l741814835,876099122l875902259,908930097l943274039,959919414l808856931,959920435l741423414,824980785l809056056,959526964l908930098,959985719l926036784,909325612l959461176,757872441l959985462,943011384l908944176,926495536l825833017,741683500l808531505,926036278l757872179,926233393l959722296,824980277l909127990,909652529l908930098,943274039l909587766,859188579l875771191,741552689l757871921,876099122l892613939,825044022l943142195,892941363l909257777,892548152l741488693,943142445l892745785,761477431l808726833,909129016l824980272,741354549l892547373,875771959l741422393,808531505l942813494,757871158l959985462,926234168l825058102,942683185l808857653,892415027l808529196,876032823l875706417,858860844l859322165,842348852l825635116,842085936l741488184,943142445l892745785,761476663l808726833,909129016l824980272,841821237l876033073,875967288l825044024,943142195l892941363,909192241l825634865,842414130l926297388,909654328l1664497461,875639085l808794160,741552182l824980785,926103344l842543412,825044020l943142195,892941363l909192241,825634865l842414130,926297388l909654328,1664497461l875639085,808794160l741552182,757871921l842281777,842479409l757870648,943208246l842215481,859122742l808925238,741816633l943142445,892745785l761475128,909127729l942814006,824980791l825044021,926103344l842543412,825044020l943142195,892941363l859122739,825702454l741880624,943142445l892745785,761475128l808726577,859256881l824981296,825044021l926103344,842543412l908930100,959985719l892482352,825635116l842085936,741421624l943142445,892745785l761476663,875639351l808595506,892415027l825371948,942946100l942945843,858860844l859322165,842348852l825635116,842085936l741488184,943142445l892745785,761476663l808662841,875837495l892415027,859122988l808925238,741486905l943142445,858798392l757872178,943076149l842543159,908930103l943274039,859126071l926494051,943140915l741553204,757871921l859254833,942748727l757871666,926233393l959722296,824979509l909127990,909652529l908930098,943274039l909587766,825306467l925905970,926430003l741683500,909325613l959461176,757871153l926233393,959722296l824980789,909127990l909652529,908930098l943274039,909587766l892874083,926103093l741421881,757871921l808531505,926036278l757872179,926233393l959722296,824981301l909127990,909652529l908930098,943274039l909587766,859319651l808859704,741683511l808203569,858860844l859322165,959723828l825635116,842085936l741488184,943142445l892745785,761476663l875704625,858994480l824981304,859122741l808925238,741486905l892547373,875771959l741619001,808531505l942813494,757871158l959985462,926234168l942498614,859190581l825440567,741683500l909325613,959461176l757871153,926233393l959722296,824981301l909127990,909652529l908930098,943274039l909587766,859319651l808859704,741683511l757871921,926167346l909326388,757872692l926233393,959722296l942422324,808662320l876164150,926297388l842545464,1664561200l842084653,859254836l741816371,757871921l808531505,926036278l757872179,926233393l959722296,942421045l808662320,876164150l926297388,842545464l1664561200,892680237l959918902,824979763l909192245,825634865l909326130,858860844l859322165,909457716l892352556,875966515l757871673,959985462l808464952,942498615l909654067,892417840l741683500,875639341l859321399,741880886l892547373,875771959l741356857,808531505l942813494,757871158l959985462,926234168l825058102,808727089l942879543,892415031l909192492,825634865l909326130,858860844l859322165,892680500l825635116,842085936l741488184,943142445l892745785,761476663l909456696,859387699l892415025,825635116l842085936,741749559l892547373,875771959l741815609,808531505l942813494,757871158l959985462,926234168l942498614,909654067l892417840,741683500l859254833,942748727l757871666,926233393l959722296,942422324l808662320,876164150l926297388,842545464l1664561200,842084653l859254836,741816371l824980785,909127990l859255345,825044022l943142195,892941363l808987700,909128501l741620020,943142445l808597561,761476912l909456696,859387699l892415025,909325612l959461176,757871153l926233393,959722296l942421557,808662320l876164150,926297388l842545464,1664561200l942880813,925906488l824980785,825044021l926103344,842543412l825044020,943142195l876164147,825044025l825373747,892417847l908930100,943274039l825571637,825306467l959592240,825700662l741683500,909325613l959461176,757871153l926233393,959722296l757871669,842281777l825702193,757871669l959985462,892941624l942498609,942682674l960050227,741683500l825635117,842085936l741749559,892547373l875771959,741750073l875770157,926363954l741618993,943142445l959789113,761475381l859123768,942814768l892415027,909325612l959461176,757871153l943208246,842215481l825044020,809056056l808532020,908930103l842610743,825375032l842411363,909457200l741814329,824980785l909127990,859255345l908930102,959985719l892482352,825635116l842085936,741421624l943142445,892745785l761476663,892941113l825242674,892415025l909325612,959461176l757871153,926233393l959722296,824979509l825373747,808728375l908930102,943274039l926497079,809053539l959854901,741947189l757871921,943076149l825831479,825044018l943142195,892941363l858860598,925970996l909128759,926297388l926431544,1664563513l959985709,858929457l824980278,825044021l909127990,859255345l825044022,943142195l892941363,858860600l925970996,909128759l926297388,926431544l1664563513,842479661l825569588,824981300l741354549,892547373l875771959,741487929l808531505,942813494l757871158,959985462l926234168,908944182l825439285,959656753l741683500,859123768l909325872,908930104l959985719,909259568l943075884,892678964l757870900,959985462l926234168,908944185l825439285,959656753l741683500,959920177l825766960,757871161l943208246,842215481l859122742,808925238l741816633,943142445l892745785,761475128l859059510,858992945l892415033,825635116l842085936,741749559l892547373,875771959l741356857,825635117l842085936,741355830l943142445,858798392l761477170,858927153l808464692,824979769l909192245,825634865l909326130,858860844l859322165,892680500l909192492,825634865l808531506,926297388l809056312,1664627251l875902765,909391673l824980787,859122741l808925238,741486905l892547373,875771959l741815609,825635117l842085936,741355830l943142445,858798392l761477170,825766711l825505593,892415033l909258028,892548152l741750068,943142445l858798392,824980786l909127990,842543665l908930097,943274039l909587766,808922467l842282548,741816377l892089649,926430771l842086704,926297388l809056312,741880371l808531505,942813494l757870898,959985462l926234168,825058102l892352816,892942385l892415029,909325612l959461176,757871153l926233393,959722296l892089141,926430771l942878769,926297388l909654328,1664104501l959985965,909456696l824981813,841821237l876033073,875967288l825044024,943142195l892941363,909192243l825634865,842414130l926297388,909654328l1664497461,875573549l926429488,741814323l757871921,859254833l942748727,757871666l926233393,959722296l824979765,909127990l909652529,908930098l943274039,909587766l825306467,892874804l858797616,741683500l859254833,942748727l757871666,926233393l959722296,824980021l909127990,909652529l908930098,943274039l909587766,808529251l909719093,858928436l741683500,875770157l926363954,741357618l943142445,858798392l841758514,859060278l825505077,926297388l909654328,1664694069l892350765,875968822l741552693,757871921l876099122,892613939l908930102,959985719l926036784,909325612l959461176,757872441l959985462,943011384l825058096,959853872l842347574,892415027l925905196,825505587l741618232,892547373l875771959,741356857l875770157,926363954l741618993,943142445l959789113,761475381l859254833,925971511l824981811,859122741l808925238,741486905l892547373,875771959l741684537,875770157l926363954,741618993l943142445,959789113l761475381,892876855l909130034,892415031l859122988,808925238l741486905,892547373l875771959,741881145l875770157,926363954l741618993,943142445l959789113,761475381l925972279,892875061l892415025,942746924l875575607,842608952l926297388,809056312l741683763,943076149l960049207,908930103l943274039,808990006l842607971,909391666l741685559,757871921l808531505,926036278l757872179,943208246l858927161,859122745l808925238,741816633l943142445,892745785l828583992,875837750l809056313,808791089l909194035,892090420l926430771,842086704l926297388,809056312l741422387,859123768l892614192,908930099l943274039,925904946l808988003,909128501l741554226,892152884l926430771,842086704l926297388,809056312l741487923,859123768l892614192,908930099l943274039,925904946l842542435,859320370l741947700,909192244l825634865,909326130l926297388,809056312l741422387,926429485l942944313,741814321l943142445,959984185l761475378,892876855l909130034,741616695l825635117,842085936l741749559,892547373l959592503,741947190l859123768,959723056l908930100,943274039l925904946,959524195l808858161,959657266l741683500,876099122l892613939,908930102l959985719,858993200l808529196,876032823l959657777,926297388l809056312,1664496434l825700653,892809777l741815353,859320628l909325612,959461176l757871153,926233393l926495288,892089657l926430771,942878769l926297388,909654328l1664104501,959460657l842020153,741616697l825044016,943142195l959920434,942746677l875575607,942748472l926297388,809056312l1664103731,808464685l842217014,858534193l825635116,842085936l741749559,892547373l959592503,741554487l943076149,858796343l908930104,943274039l808990006,858797411l859255091,741616691l808531505,926036278l757872179,926233393l926495288,757871929l859123768,875705904l908930098,959985719l825570096,909586787l925906481,741684791l757871921,926167346l909326388,757872692l926233393,926495288l942421561,808662320l876164150,926297388l842545464,1664561200l808464685,842217014l858534193,909325612l959461176,757871153l926233393,926495288l841757497,859060278l842544437,926297388l909654328,1664694069l808531766,959723832l757871660,943076149l825831479,825044018l943142195,959920434l909257780,892548152l741488693,943142445l892745785,946026807l909654067,741684785l859122740,808925238l741486905,892547373l876033847,741880370l876099122,943011123l908930098,943274039l959919414,925970787l892351540,875312953l909192492,825634865l909326130,858860844l842544949,876164921l943075884,892678964l757871160,959985462l926234168,858874681l925970996,741552440l892152884,926430771l842086704,858860844l926365493,959590964l892352556,875966515l757871673,943208246l959721529,858612537l875902259,741815347l909192243,825634865l909326130,858860844l842544949,876164921l943075884,892678964l757871160,959985462l926234168,825058105l926365494,741421873l859122739,808925238l741486905,892547373l959592503,741620023l876099122,943011123l908930098,943274039l959919414,741685347l892152884,926430771l842086704,858860844l842544949,892942137l909325612,808531768l757872691,959985462l943011384,808543024l859190832,741423155l825044020,909127990l859255345,825044022l943142195,959920434l859122741,825702454l741880624,943142445l892745785,761475128l858992693,859190577l757871404,859254833l942748727,757871666l926233393,926495288l942421561,808662320l876164150,926297388l842545464,1664561200l808464685,842217014l858534193,909192492l825634865,909326130l858860844,842544949l859387705,943075884l892678964,757871160l959985462,926234168l825058105,960049205l959789108,892089132l926430771,842086704l858860844,842544949l926496569,943075884l892678964,757871160l959985462,926234168l859005753,892613941l875312945,825635116l842085936,741749559l892547373,876033847l741880370,808531505l942813494,757871158l959985462,926234168l825058102,960049205l959789108,757871404l859254833,942748727l757871666,926233393l926495288,824980281l909127990,909652529l908930098,943274039l909587766,892415331l876165424,741946680l741354547,892547373l959592503,741488951l808531505,942813494l757871158,959985462l926234168,825058102l960049205,959789108l824980268,926103344l842543412,825044020l943142195,959920434l825044022,825373747l892417847,908930100l959985719,959722288l858860899,925970996l741553206,909192243l825634865,909326130l858860844,926365493l959590964,892352556l875966515,757871673l959985462,808464952l825058103,825373747l859059767,757871404l808531505,926036278l757872179,926233393l842282807,824981810l909127990,909652529l908930098,943274039l909587766,926297443l926429233,858536247l943075884,875901748l757872181,926233393l926495288,757872185l859254833,909194295l757872697,943208246l875769913,825058104l875837233,926037040l757871404,943076149l825831479,825044018l943142195,959920434l808987703,909128501l741620020,943142445l808597561,761476912l876032305,842281012l741551159,875770157l926363954,741357618l892547373,959592503l741816631,892352557l842412083,757871156l943208246,875769913l825058103,926365494l892809266,757871404l926167346,909326388l757872692,926233393l926495288,824981305l909127990,909652529l908930098,943274039l909587766,859319651l959789112,858535225l925905196,825505587l741618232,892547373l959592503,741816631l875770157,926363954l741618993,943142445l858798392,828586292l926365494,741421107l741354548,892547373l876033847,741945906l859123768,959723056l908930100,943274039l925904946,926298467l808662839,741616689l925905197,825505587l741618232,892547373l876033847,741356338l943076149,858796343l908930104,943274039l808990006,926298467l842151735,875312436l808529196,876032823l875706417,858860844l926365493,959525428l909325612,808531768l757872691,959985462l943011384,825320240l925905970,926233907l824980524,926103344l842543412,825044020l943142195,926300466l841821241,859060278l808661813,926297388l876165176,1664496437l909259825,875771440l824980788,858860597l925970996,808989239l926297388,809056312l741815091,876099122l875902259,908930097l943274039,959919414l926297443,943206449l741684533,909257780l892548152,741750068l943142445,858798392l841758515,859060278l825505077,926297388l909654328,1664694069l926430765,926234168l875311415,942746924l875575607,842608952l926297388,809056312l741815091,808531505l942813494,757870898l959985462,926234168l908944182,825439285l959656753,808203308l858860844,842544949l926496569,808529196l876032823,943273521l926297388,809056312l1664496691,926363949l876098360,741421368l808987700,909128501l741881395,943142445l842021176,824979764l909127990,842543665l908930097,943274039l909587766,842477923l859123768,741552947l741750066,808531505l926036278,757872179l943208246,875704377l909257777,892548152l741422133,943142445l892745785,828586295l808989239,858993461l841821235,959656241l909719602,825044016l909127990,859255345l908930102,959985719l825504304,825635116l842085936,741421624l943142445,892745785l828585527,808989239l858993461,909192243l876033847,757871159l926167346,909326388l757872692,926233393l909718072,942422327l808662320,876164150l926297388,842545464l1664561200,959721773l842477875,741946161l808203569,858860844l859322165,825374513l942746924,875575607l909520952,926297388l942815544,1664168505l909586733,925906481l741685557,757871921l926167346,909326388l757872692,943208246l858927161,859122741l808925238,741816633l943142445,892745785l845361208,892548656l892745529,741354547l909325613,959461176l757871153,943208246l858992697,859122744l808925238,741816633l943142445,892745785l828583992,859191092l959460665,825502771l824979761,926103344l842543412,825044020l943142195,926300466l909192248,825634865l842414130,926297388l909654328,1664497461l825309233,876163897l875311921,909325612l959461176,757871153l926233393,909718072l942422071,808662320l876164150,926297388l842545464,1664561200l942815281,909521207l875313458,859122988l808925238,741486905l943142445,842021176l841756980,859060278l825505077,926297388l909654328,1664694069l909260081,926298679l757870900,808988722l892614451,942422066l808662320,943076150l858860844,842544949l909588025,943075884l892678964,757871160l943208246,875769913l841835315,842215728l925906230,841757484l859060278,909456437l858860844,842544949l909588025,943075884l892678964,757871160l959985462,926234168l858612537,842215989l825570353,824980268l825373747,942815031l825044016,943142195l926300466,942484534l808662320,842281526l926297388,809056312l1664431155,892875565l943011640,858534712l942746924,875575607l842608952,926297388l809056312,741618739l859123768,892614192l908930099,943274039l925904946,942878051l892811317,741554232l909257779,892548152l741750068,892547373l876033847,741814578l741749297,943142445l858798392,761475124l926429491,825243446l892480569,892152889l926430771,842086704l858860844,842544949l926365241,909325612l808531768,757872691l959985462,943011384l841835312,892743989l892678456,757871404l859254833,942748727l757871666,943208246l875769913,808987696l909128501,741553460l943142445,808597561l761476912,926429491l825243446,741551161l825635117,842085936l741749559,892547373l959592503,741816118l876099122,943011123l908930098,943274039l959919414,942812515l842084917,741816373l942746675,875575607l842608952,858860844l842544949,926365241l909259052,926297388l809056312,1664234547l942748205,926101553l858534706,825635116l842085936,741749559l892547373,959592503l741881654,741749297l943142445,858798392l761475124,892678963l858928180,892480565l808528953,876032823l875706417,858860844l842544949,926365241l909325612,808531768l757872691,959985462l943011384,841835312l859060278,825701173l757871404,876099122l892613939,908930102l959985719,808727344l892352556,875966515l757871413,959985462l808464952,858612535l875902259,892547636l808203052,858860844l842544949,926365241l943075884,892678964l757871160,959985462l926234168,858612537l943272240,858798137l757871404,859123768l909325872,825044024l943142195,926300466l841821240,859060278l808661813,926297388l809056312,1664234547l842019885,808662326l858536249,909192492l825634865,909326130l858860844,842544949l943142457,825635116l842085936,741488184l943142445,892745785l761476663,942945074l859385912,741551161l875639341,859321399l741880886,892547373l959592503,741881654l876099122,943011123l908930098,943274039l959919414,909323619l943271993,741815862l859122739,808925238l741486905,892547373l959592503,741357622l959920177,859321392l757872689,943208246l892547129,892429104l842479154,825505590l825308204,909192241l825634865,909326130l858860844,842544949l808990265,892352556l875966515,757871673l959985462,808464952l892429111,876165424l892482873,825308204l892152881,926430771l842086704,858860844l842544949,808990265l943075884,892678964l757871160,959985462l825767736,875651892l825637173,926365751l825308204,741354545l892547373,959592503l741881654,943076149l858796343,908930104l943274039,808990006l909586787,925906481l741684791,841821236l859060278,909456437l858860844,926365493l942748212,892352556l875966515,757871673l959985462,808464952l942760759,959722804l892614707,892089388l926430771,842086704l858860844,859322165l942946612,909325612l808531768,757872691l959985462,943011384l825058096,859124275l926497081,892415033l825635116,842085936l741749559,892547373l875771959,741880889l741749297,943142445l858798392,761476659l842609457,943206453l824980276,909257781l892548152,741750068l943142445,842021176l892090681,926430771l926497072,926297388l909654328,1664104501l808859185,875836473l808204598,875770156l926363954,741357618l943142445,842021176l892089139,926430771l926497072,926297388l909654328,1664104501l942815025,858993968l892089139,825439024l741880886,875639341l859321399,741880886l892547373,875771959l741881145,808531505l942813494,757871158l959985462,926234168l825058102,959918130l909392181,892415031l925905196,825505587l741618232,892547373l875771959,741881145l876099122,943011123l908930098,943274039l959919414,842083683l825569588,960051251l741683500,859254833l942748727,757871666l926233393,959722296l841756726,859060278l842544437,926297388l909654328,1664694069l892481837,825831992l741683505,824980785l909127990,859255345l908930102,959985719l875705136,909325612l959461176,757872441l959985462,943011384l825058096,959984947l825504821,892415025l909192492,825634865l909326130,926297388l809056312,741618227l943076149,960049207l908930103,943274039l808990006,858860899l925970996,892940599l741683500,925905197l825505587,741618232l892547373,875771959l741422649,943076149l858796343,908930104l943274039,808990006l875638115,942815536l959787062,741683500l875639341,859321399l741880886,892547373l875771959,741422649l943076149,858796343l908930104,943274039l808990006,875638115l909129266,892809779l741683500,825044016l943142195,909718579l859122736,825702454l741880624,943142445l892745785,761475128l842282033,875574328l824979769,741354549l892547373,875771959l741881145,943076149l858796343,908930104l943274039,808990006l858860899,859256119l926037553,741683500l925905197,825505587l741618232,892547373l875771959,741946681l808531505,942813494l757871158,959985462l926234168,825058102l959918130,909392181l892415031,825371948l942946100,942945843l858860844,859322165l959789364,943075884l892678964,757871160l959985462,926234168l825058105,842544434l825307449,892415029l925905196,825505587l741618232,892547373l875771959,741946681l859254833,959525943l757870645,943208246l842215481,825058099l926167602,943076915l892415027,757870636l926233393,959722296l841759029,859060278l842544437,926297388l909654328,1664694069l892481837,825831992l741683505,757871921l859254833,942748727l757871666,926233393l959722296,824979510l909127990,909652529l908930098,959985719l825373488,825306467l942747961,825569842l741683500,875639341l859321399,741880886l892547373,875771959l741357113,876099122l943011123,908930098l943274039,959919414l842083683,825569588l960051251,741683500l808531505,926036278l757872179,943208246l842215481,892152880l926430771,926038064l926297388,825768248l1664170037,892612909l925972025,741814327l757871921,959920177l825766960,757871161l943208246,858927161l909192244,825634865l825374770,926297388l909654328,1664497461l876032301,808663092l741947187,757872440l943076149,825831479l825044018,943142195l926300466,859122745l825702454,741880624l943142445,892745785l828583992,825571639l959525430,741616695l875639341,859321399l741880886,943142445l842021176,824980275l909127990,842543665l908930097,943274039l909587766,959721827l842477875,741945395l926365233,909193783l858860844,925970996l808989239,926297388l809056312,741552946l808531505,942813494l757870898,959985462l926234168,875651894l925971257,959460146l943075884,875901748l757872181,876099122l892613939,908930102l959985719,858993200l825635116,842085936l741421624,943142445l892745785,828585527l825440564,808661559l858991673,875836725l892088883,926430771l842086704,926297388l809056312,741487410l808531505,942813494l757870898,959985462l926234168,875651894l925971257,959460146l825569836,842544438l841756724,859060278l909456437,926297388l809056312,741356594l876099122,875902259l908930097,943274039l959919414,842346851l909260598,741422135l909128237,926496051l741486899,943076149l825831479,825044018l943142195,926300466l909257785,892548152l741488693,943142445l892745785,845363511l808465200,842150708l741616689,875770157l926363954,741357618l892547373,876033847l741880114,943076149l858796343,908930104l943274039,808990006l842019939,842216758l875313462,909325612l959461176,757871153l926233393,909718072l841756984,859060278l842544437,926297388l909654328,1664694069l909325621,825374772l741616691,825044016l943142195,943077682l909257776,892548152l741488693,943142445l892745785,878917943l859060529,892875824l824980524,909127990l859255345,825044022l943142195,943077682l909257777,892548152l741488693,943142445l892745785,895695159l959459378,825767731l824980524,926103344l842543412,825044020l943142195,943077682l909257777,892548152l741488693,943142445l892745785,895695159l926430771,926497072l757871660,926167346l909326388,757872692l926233393,842282807l824981553,909127990l909652529,908930098l943274039,909587766l959853667,825374263l875311923,808529196l876032823,875706417l858860844,842544949l825767481,943075884l892678964,757871160l959985462,926234168l859071289,925905462l741421111,841821236l876033073,875967288l825044024,943142195l943077682,909257777l892548152,741488693l943142445,892745785l878917943,943272501l925972788,757871660l808531505,926036278l757872179,926233393l909718072,841756728l859060278,842544437l926297388,909654328l1664694069,909389874l875573816,875312947l808529196,876032823l875706417,858860844l842544949,959919673l909325612,808531768l757872691,959985462l943011384,925983536l942880823,825768244l757871660,859123768l909325872,908930104l959985719,926102320l943075884,892678964l757870900,959985462l926234168,908944185l859125555,858927412l757871660,859123768l909325872,908930104l959985719,875770416l808529196,876032823l959657777,926297388l809056312,1664496434l842477869,859123768l741553713,859320628l925905196,825505587l741618232,943142445l842021176,757870644l876099122,926102835l908930097,959985719l943075888,959852899l943273012,741421113l741750066,943076149l825831479,908930098l959985719,959656496l909325612,959461176l757872441,959985462l943011384,909206320l959722553,825243960l926298412,926168887l909192242,825634865l909326130,926297388l809056312,741946162l943076149,960049207l908930103,943274039l808990006,959852899l943273012,741421113l892678963,842216500l925905196,825505587l741618232,892547373l876033847,741880114l808531505,942813494l757871158,959985462l926234168,808543030l876032823,959461681l757871660,943076149l825831479,825044018l943142195,943077682l909192242,825634865l842414130,926297388l909654328,1664497461l808726577,876034097l875312951,909192492l825634865,909326130l858860844,842544949l842544697,825635116l842085936,741488184l943142445,892745785l828585527,959853872l959853622,741616691l808531505,926036278l757872179,926233393l909718072,824980024l825373747,808728375l908930102,959985719l875770672,959986019l943011128,875313458l909325612,959461176l757871153,926233393l909718072,757871160l876099122,858993971l908930096,959985719l875770672,859257187l909653808,875311921l859122988,808925238l741486905,892547373l959592503,741554230l943076149,858796343l908930104,943274039l808990006,808464739l858994230,741684272l741354548,892547373l876033847,741880114l943076149,858796343l908930104,943274039l808990006,842019171l808530995,741422642l825044020,909127990l859255345,825044022l943142195,943077682l859122739,825702454l741880624,943142445l892745785,929247288l892809527,825372722l824980524,909127990l859255345,825044022l943142195,943077682l859122739,825702454l741880624,943142445l892745785,962801720l842348851,825766196l824980524,909127990l859255345,908930102l959985719,842215984l909325612,959461176l757872441,959985462l943011384,825058096l926365494,825569586l926428213,942746924l875575607,842608952l926297388,809056312l741487410,875770157l926363954,741685553l943142445,842021176l761477175,926365233l892416567,824980785l926365494,741552179l825635117,842085936l741749559,892547373l959592503,741685302l859123768,959723056l908930100,943274039l925904946,892416355l926037559,741947449l825044020,825373747l942815031,908930096l959985719,808661808l892352556,875966515l757871413,943208246l842215481,825058105l960049205,892549428l892415029,909325612l959461176,757871153l926233393,909718072l892089144,926430771l942878769,926297388l909654328,1664104501l809054257,825831733l875312434,859122988l808925238,741486905l892547373,959592503l741619766,943075885l859124532,757870643l943208246,858992697l943153971,959591736l741815090,825044020l825373747,942815031l908930096,959985719l959656752,825635116l842085936,741421624l943142445,892745785l761476663,909260081l892744247,824979767l841821237,876033073l875967288,825044024l943142195,959920434l842083384,908930102l959985719,825439024l909457763,858861619l875312953,925905196l825505587,741618232l892547373,959592503l741882167,876099122l943011123,908930098l943274039,959919414l892352611,875966515l875311925,757870636l926233393,926495288l841758777,859060278l842544437,926297388l909654328,1664694069l909456696,808532019l741616689,825635117l842085936,741749559l892547373,959592503l741619766,876099122l943011123,908930098l943274039,959919414l959985763,892483889l875311923,825635116l842085936,741749559l892547373,959592503l741619766,876099122l943011123,908930098l943274039,959919414l842152291,959853623l875312438,909325612l959461176,757871153l926233393,909718072l841757752,859060278l842544437,926297388l909654328,1664694069l959722807,808989751l741616693,909325613l959461176,757871153l926233393,909718072l841758008,859060278l842544437,926297388l909654328,1664694069l959787065,876034358l741616697,909325613l959461176,757871153l943208246,858927161l909192248,825634865l825374770,926297388l809056312,1664561970l876163373,909455670l741422905,757872440l859254833,942748727l757871666,926233393l926495288,841759033l859060278,842544437l926297388,909654328l1664694069,808596024l909521720,741616697l875639341,859321399l741880886,892547373l959592503,741947703l876099122,943011123l908930098,943274039l959919414,942880867l942683704,875312440l925905196,825505587l741618232,892547373l959592503,741947703l876099122,943011123l908930098,959985719l808661808,842479715l859124020,875312945l757870636,926233393l926495288,892090681l926430771,942878769l926297388,909654328l1664104501,808726833l925906232,875311927l909258028,892548152l741750068,943142445l842021176,757870644l876099122,926102835l908930097,959985719l943075888,959852899l943273012,741421113l825044016,926103344l842543412,825044020l943142195,959920434l808528952,876032823l808794417,926297388l809056312,1664430899l909717805,875772210l741816369,942484532l808662320,943076150l858860844,926365493l942748212,892352556l875966515,757871673l959985462,808464952l825058103,859386425l892811575,892415029l808987948,909128501l741881395,943142445l842021176,841759027l859060278,825505077l926297388,909654328l1664694069,859059505l959655989,757872437l926494770,808596785l757870640,876099122l892613939,908930102l959985719,959656752l909325612,959461176l757872441,943208246l858992697,925983544l942880823,825768244l741683500,859254833l942748727,757871666l943208246,858927161l859122740,808925238l741816633,943142445l858798392,761477171l825636657,892809270l875312441,741554225l875639341,859321399l741880886,943142445l858798392,942422323l808662320,859124790l926297388,842545464l1664561200,825242157l892744243,741684024l825307444,875770156l926363954,741357618l943142445,858798392l942422323,808662320l859124790,926297388l842545464,1664561200l858796589,859058224l741422384,825307444l909325612,959461176l757871153,943208246l842215481,892152880l926430771,926038064l926297388,825768248l1664170037,925905201l859191602,875311412l892352556,859189299l757872694,943208246l858927161,909192248l825634865,825374770l926297388,909654328l1664497461,825308977l825636658,841758513l824981045,909127990l859255345,908930102l959985719,942879280l943075884,892678964l757870900,959985462l926234168,925983545l926036273,925970742l825371948,842609457l808859960,909192492l825634865,909326130l926297388,809056312l741880626,808531505l942813494,757870898l959985462,926234168l925983542,926036273l925970742,926298412l926168887,859122738l808925238,741486905l943142445,858798392l892090675,926430771l926497072,926297388l909654328,1664104501l876163373,909455670l741422905,825044020l926103344,842543412l908930100,959985719l892547632,859122988l808925238,741814840l943142445,959920185l845361973,825702704l942682677,741354549l943075885,875901748l757872181,943208246l842215481,909192241l825634865,825374770l926297388,909654328l1664497461,926167341l876163894,741552697l824980785,909127990l859255345,825044022l943142195,926300466l909257785,892548152l741488693,943142445l892745785,828586295l959460918,909390900l892415033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42412332,959984439l741487929,1664693816l926365233,909193783l959525164,842543409l741749555,909127729l942879542,824981810l909718579,892547894l808594481,859058224l808794166,875573548l842609203,1664103223l858994993,875639090l959197749,943206456l909260341,858796332l858862896,741617968l825505589,959526960l808594484,859058224l859322166,858861868l943271986,1664235059l942684217,825636152l808528953,825569331l875638835,876033324l825765937,841757753l875573296,943142451l942746675,926429493l943010872,808991020l909457464,828585776l892351280,825242417l909585460,959459890l741357365,825832245l909389874,909192249l842019891,892678196l859386156,959854131l741423412,875837237l926496564,875651895l875575602,825505584l875573548,909586995l741422899,942684217l808728888,808528948l926299956,809054265l959920428,892614965l824981045,825372727l808925234,959537973l875901493,842150706l892875052,892876594l741945397,859126065l959527219,824981560l825767478,858927920l942746672,808532278l808663347,859059500l875901237,828585785l858797881,926364982l959523896,842020403l892744248,943206700l892680246,741422135l808529969,959721527l824981817,825831737l959525175,942746673l808727093,825243189l808464995,909325360l741946168,842348593l808466739,824979504l925970487,909587507l959523892,942814771l842348342,876033324l909390900,824979510l943273782,808793906l825320244,842609713l926366007,859256108l943273781,824981299l842412857,892810808l926231602,842282036l741486902,959919665l892809784,824980528l858994739,859058998l926245683,959919411l741815096,909654065l858928696,824981561l808727865,959592244l875899952,825242932l741946419,875837237l892875573,926428217l876033333,1664431664l959657781,808857905l808528953,909324595l942683189,942684204l926234933,942421556l825766457,959461424l825241900,942683952l741881138,943273521l909652531,828585273l892810806,859257144l959523892,858797109l909455673,875836716l858861621,942422324l892679984,909194032l858796332,808595505l741881653,825832245l892612913,809001784l808793399,741487155l959590449,959460408l925642803,909586489l943273529,943206700l842414134,741882163l943076913,892613682l824981555,926103095l959460403,842556214l926036788,741618229l875771441,825700406l892090419,875836471l892350521,842610476l842479412,824981553l892418102,926167349l959523897,926431025l959789360,959920483l959460660,824980020l875903032,926168115l875899953,892875571l741357113,842348593l909719861,824980023l926495280,858862136l959523889,943141685l809056309,825833315l859058742,824980528l858861623,825241652l926362681,858862393l741814581,842348593l909194289,824981815l859320631,876163384l909192244,909456435l825701938,909652323l892416821,741881905l808990257,842543672l824980535,876164663l825504051,942746672l808532273,808661561l942684204,959723060l824980276,892613430l909391156,808543026l875835956,825767987l859255084,959920177l741880370,842348337l875903281,824980020l942748470,876097847l959523897,892351798l842478390,876033324l808465716,828585011l909523000,909193272l959523896,926167603l842150194,859320620l842412853,741552180l825440305,925906487l824981299,926496312l842348342,959523897l926429749,959787568l859320675,909193270l741356340,925972273l825833529,925644598l925971769,926103347l943075628,825373237l741946162,842347064l892416564,942746681l942682167,808728625l825831779,943077689l741357363,909326641l875835952,824979763l842347319,808597816l959523891,858927159l858927160,825241900l892352304,741879856l943273785,842348341l808543031,892679988l825309491,859255084l858928181,741617720l876099889,909653048l824981561,943274291l825374775,959917109l808595510,741880888l909654065,858928696l828586041,859386169l943142710,858860595l859126068,842479160l859189548,942879537l741882160,959527217l808988979,824980535l858862390,959461427l925969459,943273777l943141177,876033379l926102836,841757241l825373488,875575604l926231600,959919411l741815096,825439793l808989491,824979763l808727865,959592244l808528944,959590707l842479673,942684259l842085942,942420536l909391920,926102580l858796588,959657270l741749300,808596536l842543160,808987705l959789112,741487929l859058225,859191090l828585523,926168630l909324343,925969460l943273777,842215473l876033324,926102836l841757241,825373488l875575604,926231600l959919411,741815096l825439793,808989491l828584243,875836977l892352822,909192240l925905718,842347313l875706412,892809779l942421044,959920176l892416306,959657260l875639089,892088887l892613687,892416308l959789411,943273268l892090680,943010615l875639859,842610476l842479412,824979763l825831735,959591733l808528951,842477617l808530484,859255084l858928181,1664170295l909654065,926233653l824980018,943141177l892482615,942746681l909653560,943272754l859386156,859386167l741816373,808464434l943076148,824981556l926168630,842020151l942760756,825570360l909523255,875573548l909718067,741880888l909326641,858797367l824981049,842018868l959655991,808528948l926299956,943206457l859386156,808793910l1664497971,876099889l909653048,824981561l926103095,959460403l808987702,808793399l741879859,875771441l825700406,892090419l875836471,892350521l825241900,942683952l1664628018,909129785l892941108,875637817l909258800,859058738l909719340,942682672l824981556,892942649l825439288,942746680l842217780,808465460l875770156,942880057l1664628534,808464434l943076148,824979509l842216249,942944305l808528944,926299956l943206457,825242156l825831479,741355577l926167089,825243187l824980016,808859192l892941881,808608566l942880049,909652537l859256108,943273781l892090163,892613687l942944308,875573548l909586995,741749555l943273521,926167603l824981049,808662582l892547383,842556210l926036788,741618741l926429240,825307705l859122741,825307449l741488436,875837237l825308213,892939317l959788089,741947448l892548917,825504568l959931188,926364722l741421874,959526705l842347825,824981305l925905200,825373746l959523888,892942641l825243191,959852844l825766201,741554230l825767985,858994481l828586293,808530736l809054516,909192246l959788854,942880562l825241900,892352304l741486896,909654321l875771952,925644082l909194809,875837488l859189548,892875824l1664497205,909326641l909719352,824980535l959985208,808728624l909192244,858992947l859385912,942747948l925906737,741618488l909457719,959919155l926493747,808793145l1664234553,943274289l825504054,892089394l926233399,926103609l959920428,959460660l824980020,842413623l842478386,808528950l959591220,808727349l959920428,909587508l828584497,925905200l909390898,959523888l892810803,859321136l875770156,909391161l741355832,808464434l943076148,824979509l959919158,808990521l858860600,858861621l926169138,825241955l942683952,741880627l909326641,858797367l824980280,909523000l892548401,942746676l909653560,943272754l825831724,926298937l741554231,926167089l926430261,828585016l875901751,808989490l959523892,876098616l943273528,959656236l943142969,741683506l808859959,876097586l942746680,909653560l943272754,825831724l926298937,1664301111l959722289,909652789l824980023,858862390l959461427,959523896l825440561,876032056l859189548,942879537l741554480,925972273l825833529,892090423l892613687,842610483l892811363,859386678l892088629,825309491l909587505,825833516l875967284,942422320l943274032,892483384l825241900,942683952l741881138,959524914l808464441,845361456l926495024,959590966l809053234,825570361l741815096,959983672l858929464,808594488l859125299,909259833l892483628,926234165l942421813,959789104l959461431,825241955l942683952,741881138l925970482,942750000l824981304,859255856l808529974,942746674l892876344,943075385l825831724,926298937l741554231,959722289l909652789,845361719l875573296,892876339l808594480,825438256l875836217,825241900l875706160,741947193l909129785,892941108l875637817,909258800l859058738,909719340l942682672,828586036l943077432,959656502l942746680,959788600l892942137,825241900l892483376,741750068l959526705,842347825l824981305,925905200l825373746,925969456l909457457,859255861l858796387,842543665l741357879,943273273l859320885,859122740l825307449,741619508l859058744,875902770l926428213,926103605l741553463,859058225l859191090,828585523l859322678,959919154l909192246,925905718l842347313,943012140l842347573,942420535l892876848,909130039l858796588,959657270l741749300,875705400l875574327,926245685l876098867,741815353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664628535,859126065l842215735,959198773l892614967,842283312l892809516,926233650l741619765,875837237l859124533,926231606l842086707,741552433l875837237,959854900l926245686,892614707l741945400,876164921l876163125,925969458l909259312,959984944l825241900,875706160l741488950,859126065l808595765,892089139l892613687,842610483l858796643,959721778l741356592,892548917l859322679,959917111l926364722,741421874l959854641,859386420l824980788,943142456l926495024,926493748l808793145,1664234553l926300209,842281016l959199286,892614967l842283312,825242156l842609461,741357624l926429240,875903032l808528945,875770163l943010360,876033324l959591472,929248305l926167609,825438775l892875052,909653298l741554485,808529969l909390391,824980025l892482872,959788600l808528947,842477617l842610228,892940588l842085683,1664299824l875837237,959918901l926231602,842086707l741552433,875837237l875574325,926231608l892614707,741945400l875706679,858928951l942746673,943010357l859387190,825241955l875706160,741488950l842348593,892745781l824980281,925905200l959853618,959523890l825570101,858992690l876033324,926102836l892088889,825309491l825636658,875706723l942684473,824979764l842216496,875771447l926493748,926168121l741486902,926300209l842281016,959199286l892614967,842283312l909652268,875575351l1664628274,876164921l876163125,808594482l959657265,808990770l859256108,943273781l892090163,892613687l942944308,875573548l909586995,741749555l876164921,825636660l942760754,808990518l943075892,959920428l959460660,824980020l909521721,942682680l808528947,808923185l892482360,943206700l876034098,741946673l926167089,959591216l962804018,875837751l842085943,892809516l926233650,741619765l926167089,809054520l959198264,875837751l842085943,892940588l858928947,741815351l909326385,959852848l962803510,892614967l842283312,909586732l875640632,741947696l942749745,909652792l824981554,858862390l959461427,925969458l892679475,808794163l825831724,926496313l1664235063,942749745l892744243,942420022l942881077,858993458l959789100,909522995l824979768,925905200l892483632,959523896l808596275,925906997l943075628,808662580l1664693046,959526961l825504816,959198774l892614967,842283312l960049452,875640376l741618225,859387192l858993208,808528947l842281524,943012151l859386156,892351027l1664102968,876099121l909128502,824981811l809054520,909194292l926493750,808793145l741487673,808793649l909521977,892089655l909325364,825440057l858796332,858862896l1664364848,876097592l825504822,926231608l909324599,741750577l875706679,858928951l942746673,842545462l825636146,942747948l892877104,741879863l926167089,808663346l828584755,875966777l808859698,909192244l909718584,858928688l842610476,842479412l824979763,892482872l959788600,959523891l943012153,942748468l859386156,808530483l1664104500,926167089l809056054,824981560l926298937,959655989l808594486,926299955l808532020,825241900l842151728,741750065l842348593,892745781l892089145,943010612l842151217,858796387l808465201,741421106l925907255,959854902l926493752,808793145l741487673,959526961l825504816,892090425l943010612,842151217l858796332,808465201l1664167986,925907255l959854902,926493752l808793145,741487673l825243441,926494770l824979760,960051510l909455920,909192243l825635896,876032305l925906988,858797365l828586034,925905200l892483632,942746680l926496822,859387184l959852844,842021177l741619509,876099121l825307446,824980535l959460152,808792118l959523892,809056561l892875573,825241955l942683952,741881138l909326641,858797367l841757496,909587248l825766967,808528944l842477617,909455666l808991020,959657014l841759029,909521712l892482866,808543024l959591220,942946358l943206700,959789110l741881392,926103857l892549425,841758520l875573296,876099123l808594488,825438256l875836217,825241900l875706160,1664694073l909129785,892941108l875637817,909258800l859058738,909719340l942682672,824981556l943077432,959656502l942746680,959788600l892942137,825241900l892483376,1832269108l959526705,842347825l824981305,925905200l825373746,925985840l909457457,859255861l858796332,842543665l1815099703,825832245l892612913,876096568l875573553,1815164471l909259833,926168120l808528946,926036788l909325110,959852908l875705144,741751095l859190833,858863408l946614837,842216498l875836727,859060524l825636656,829174836l808662582,942813237l959982648,909325361l1815687220,959983672l842479672,808528949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959789164l892942385,824981555l842019632,875639859l926247990,875835444l741620017,876164921l876163125,925985842l909259312,959984944l825241900,875706160l1815230774,859126065l808595765,892089139l892613687,842610483l858796652,959721778l741356592,892548917l859322679,959933495l926364722,741421874l959854641,859386420l829175092,943142456l926495024,926493748l808793145,1815229497l926300209,842281016l959199286,892614967l842283312,825242220l842609461,741357624l959788856,876163638l808545329,875770163l943010360,859256108l926233656,929838137l926167609,825438775l892875052,909653298l1815296309,808529969l909390391,824980025l892482872,959788600l808545331,842477617l842610228,892940588l842085683,1815294768l875837237,959918901l926231602,825767731l1815295285,875837237l875574325,959917112l825702192,1815228725l808662577,892680244l824981046,892743988l825766450,909208624l858992947,892940344l825504044,842151222l1815097656,825439793l808989491,892089657l808793140,942749745l875706476,892809779l892089396,825309491l842478641,875706732l942684473,824979764l842216496,858994231l926510137,926168121l741486902,926300209l842281016,963393590l892614967,842283312l909652268,875575351l1815623218,876164921l876163125,808594482l959657265,808990770l859256172,943273781l892090163,892613687l942944308,875573612l909586995,741749555l876164921,825636660l942763058,808990518l943075892,959920428l959460660,829174324l909521721,942682680l808528947,808923185l892482360,943206764l876034098,741946673l926167089,959591216l963393842,875837751l842085943,892809516l926233650,1815361589l926167089,809054520l959198264,875837751l842085943,892940652l858928947,741815351l909326385,959852848l963393334,892614967l842283312,909586732l875640632,1815689520l942749745,909652792l824981554,858862390l959461427,925985842l892679475,808794163l825831724,926496313l1815230007,942749745l892744243,959197238l875968816,892613688l959461740,892548406l824979510,925905200l892483632,959540280l808596275,925906997l943075628,808662580l1815687990,959526961l825504816,959198774l892614967,842283312l960049516,875640376l741618225,859387192l858993208,808545331l842281524,943012151l859386156,892351027l1815097912,876099121l909128502,824981811l809054520,909194292l926510134,808793145l741487673,808793649l909521977,896283959l909325364,825440057l858796332,858862896l1815359792,876097592l825504822,926231608l909324599,1815492401l875706679,858928951l942746673,842545462l825636146,942748012l892877104,741879863l926167089,808663346l829174579,875966777l808859698,909192244l909718584,858928688l842610540,842479412l824979763,892482872l959788600,959540275l943012153,942748468l859386156,808530483l1815099444,926167089l809056054,824981560l926298937,959655989l808610870,926299955l808532020,825241900l842151728,1815491889l842348593,892745781l892089145,943010612l842151217,858796396l808465201,741421106l925907255,959854902l926510136,808793145l741487673,959526961l825504816,896284729l943010612,842151217l858796332,808465201l1815162930,925907255l959854902,926493752l808793145,1815229497l825243441,926494770l824979760,960051510l909455920,909208627l825635896,876032305l925906988,858797365l829175858,925905200l892483632,942746680l926496822,859387184l959852908,842021177l741619509,876099121l825307446,829174839l959460152,808792118l959523892,809056561l892875573,825241964l942683952,741881138l909326641,858797367l845951800,909587248l825766967,808528944l842477617,909455666l808991084,959657014l841759029,909521712l892482866,808545328l959591220,942946358l943206700,959789110l1815623216,926103857l892549425,841758520l875573296,876099123l808610872,825438256l875836217,825241900l875706160,1815689017l909129785,892941108l875637817,909258800l859058738,909719404l942682672,824981556l943077432,959656502l942763064,959788600l892942137,825241900l892483376,1815491892l959526705,842347825l824981305,925905200l825373746,925985840l909457457,859255861l858796332,842543665l1815099703,943273273l859320885,859122740l825307449,1815361332l943142200,926495032l926428215,892549173l1815228471,859058225l859191090,824981043l859322678,959919154l909208630,925905718l842347313,875706412l892809779,963392564l892614960,875837750l909521196,808792115l1815623730,875641144l808728115,808987705l943208760,1815425591l808529969,842543159l841758773,808923440l943206713,808545335l909326132,842019120l909521196,808924980l1815361075,943272241l808726840,824981814l859255856,858994997l909208627,825372979l842217781,892940588l858863411,1815099186l825439793,808989491l824979763,909195314l875837492,808545330l959591220,892941111l859189548,892416561l1815229241,859126065l842215735,824981045l858862390,858798131l909208625,959788854l842413874,858796332l909718576,1815230259l825832245,825767474l959523896,808728628l842084401,858796396l959985712,741748789l825832245,892549170l909208628,825505332l909127985,825241900l942683952,1815622962l875771441,959722551l824981810,859059001l825440056,909208630l858992947,808464696l892940588,842282290l1815623479,825438257l842477874,959198773l925905716,942749237l858796396,875770416l741749809,808728373l959525940,926510132l808793145,741487673l842020657,892352050l829176120,925905200l959853618,959523890l825570101,858992690l876033388,926102836l841757241,825373488l875575604,926444592l892548661,741422642l808529969,842543159l829175861,892482360l825569844,875637809l859387185,960050485l859189612,942879537l741685552,909194289l942813749,829173809l858862390,959461427l875899957,825242932l1815621944,959722041l876097593,808594480l875639347,859058233l859256172,943273781l925644595,926167609l825438775,892875116l909653298,741554485l808529969,909390391l829174329,892482872l959788600,808528947l842477617,842610228l892940652,842085683l741552944,875837237l959918901,926247986l959459636,741552946l875837237,875574325l959933496,808924976l741816372,808662577l892680244,829175350l892743988,825766450l909192240,858992947l892940344,825504108l842151222,741355832l825439793,808989491l896283961,808793140l942749745,875706412l892809779,896283700l825309491,842478641l825506092,808990263l829175605,842216496l875771447,926493747l926168121,1815228726l926300209,842281016l959199286,892614967l842283312,909652332l875575351,741881394l876164921,876163125l808610866,959657265l808990770,859256108l943273781,896284467l892613687,942944308l809056044,925906743l829175603,875574070l909456696,875637814l842348081,808532018l859189612,942879537l741685552,959854641l842282803,829175350l842216496,892678969l926493749,926168121l1815228726,842348337l892810548,824980536l875574070,909456696l959540278,875901493l943142706,892940588l858863411,1815491890l808662577,892680244l824981046,808923961l892940855,942763060l809056310,875574328l859189548,942879537l1815296304,959526961l858993714,824980018l842413623,809054258l808545333,842477617l942946611,842608940l875901232,1815687218l909195313,875902259l824979763,825570102l808792371,842624054l809056564,741880376l842412601,892942649l808545336,926036788l842281782,959920428l909587508,829174321l926430775,959460401l942746681,859322417l942814776,859189612l942879537,741488944l825504821,926234416l892955704,892613944l741422898,892548917l876164152,926510135l808793145,741487673l943077169,808726839l829176121,943206712l842414131,909192248l858992947,842608696l859255148,859125045l741356856,959527217l926366006,829174326l859320632,909456946l808987696,808858680l1815164472,925972273l808662841,824979508l925905200,892483632l959540280,808596275l925906997,943075628l808662580,1815687990l959526961,825504816l959198774,892614967l842283312,892875116l809054515,741486640l808529969,859320375l829174834,926232888l959591734,959917109l926364722,1815361842l909129785,892941108l959523897,926431025l825831988,943206764l842414134,741882163l859126065,909652023l829176117,943076400l959591475,942746679l909587761,942682933l825700716,909195575l741357362,959524914l875967544,896283187l926233399,926103609l859189548,942879537l1815163696,942749745l926299192,824981559l959918391,909260337l808610872,876099889l842216502,859256108l943273781,829175603l858862390,858798131l925969457,943273777l942749238,942879084l959787827,741552947l859191089,808530743l896283956,892613687l808859699,875573548l909586995,1815491379l892417841,808595505l824980017,858994739l892416566,925985849l859255606,892612657l876033324,942880052l829173814,892941880l842610224,808528949l926036788,842019894l943206764,959789110l741881392,859126065l909652023,829176117l943076400,959591475l959523895,892810803l909718320,943075692l825372725,741487666l808859959,892874802l959540279,943012153l942748468,808464940l959525680,1815360563l808529969,959722039l959199543,875966520l959789363,875573612l909456695,741554233l909326641,858797367l829175353,942946361l959854644,959523896l926431025,959787572l808465004,909325360l741554231,858994993l875573554,829173816l909587504,942684471l808594488,959461169l808466737,875573612l808858423,741486641l909522993,959854896l845952565,859124016l942815544,892939318l959723577,1815163440l892548917,842609464l926231601,875902004l1815622704,859124280l875837232,959917108l959854384,1815359799l876164921,876163125l875899954,858797364l1815687225,875837237l892875573,876096569l842085426,1815164976l825832245,926167345l926231602,875902004l1815425329,943206456l959527221,808528944l926036788,909325110l959920492,909587508l824980017,842412856l943207217,926510128l808793145,741487673l859126065,926102071l829175604,808858424l909719089,926493751l808793145,1815229497l875772209,942684467l824979768,925905200l875771952,909208624l942945336,859125558l909719340,942683697l963392564,892614967l842283312,859386156l926430004,1815558450l808529969,859320375l824979508,959524919l909653048,942763061l909128753,892809782l926364972,959525173l896284473,892613687l943077170,825831724l942683956,1815492917l959919925,825374000l926231603,942945332l1815098929,859058225l859191090,824981048l942815288,925971511l842099762,825831736l859126067,825241900l909260592,1815294000l875771441,959722551l824981810,909654329l959787569,809069622l959983929,741554486l909391665,859190073l946615607,842348592l926495542,825241900l875575088,1815688249l959854641,859386420l824980788,943142456l926495024,926510132l808793145,741487673l892416050,942815539l896282680,926233399l926103609,876033324l808727860,929839156l926363705,825569841l859189548,892875824l1815492149,926431537l959656240,824981044l876033072,959722296l942763059,909587761l942682933,875573548l859321399,1815228469l842545201,825505592l824980023,842085168l808989240,926247988l959459636,741880114l875837237,875574325l808545336,926036788l909325110,959920428l909587508,829174321l943142456,909259824l926493752,808793145l1815229497,926300209l842281016,959199286l892614967,842283312l825242220,842609461l741357624,825831481l959854904,808610867l875639347,926167097l859060524,942749488l829175088,925905200l892483632,942746680l909587761,892940853l875573612,859321399l741486645,892418097l859125303,829175856l876033072,808792888l942746674,926429752l842477876,858796396l842543665,741617720l825505589,842347831l926247986,875902004l741880880,959657781l942682417,959933497l926364722,741421874l842348593,892745781l829174585,925905200l959853618,942746674l943010357,859387190l825241964,875706160l741488950,859126065l808595765,896283443l892613687,842610483l858796588,959721778l1815098416,859385913l909586482,808528949l808923185,943010360l942763109,909587761l892940853,875573548l859321399,1815228469l875968049,858797879l824980534,808595511l943272758,959933488l926364722,741421874l875771441,959722551l829176114,925905200l859386418,942746674l926429752,959787316l942813548,858863921l741553465,808529969l808858167,829174576l926168630,892547127l825306161,825767993l959852596,875573612l959787831,741552947l858994993,943009842l829173810,909391926l859189299,942746681l875575601,909521204l959920492,959460660l824980020,959460662l926299700,875916341l959853364,741421879l808661041,808661301l963392561,892746032l942880051,876033324l842608689,929837108l926167609,825438775l909652268,842151993l1815164469,808988977l926234681,824981552l842478640,858796857l942763059,909587761l942682933,858796332l925970993,1815230002l859385913,842413618l808528950,808923185l875837748,909652332l842151993,741422645l808988977,926234681l829175856,842478640l858796857,959523891l808596275,808597557l858861932,842151216l741488692,825768241l959918904,896283187l892613687,892876592l942684204,875836980l929837619,943140921l809055539,859189548l892875824,1815492149l959526961,858993714l824980018,842413623l809054258,808545333l842477617,942946611l909652268,926234425l1815425584,825571639l842019121,909192249l942944307,909522229l875573612,875705399l741881136,909654065l809055544,829175862l892745784,959920441l808528949,842477617l909456437,808991084l959657014,824981813l943272248,960051257l909208629,858992947l892874808,942879020l943077682,1815623475l859191089,808530743l892089652,892613687l808859699,875573612l909586995,741749555l892417841,808595505l829174321,942815283l892548915,925969459l859255606,892612657l876033388,942880052l824979510,842216496l858994231,909208630l842217529,909719348l909521196,959984951l1815360311,925972273l842412345,841758263l943272240,859059764l926247986,959919411l741815096,825439793l808989491,829174067l926037304,842282041l925969462,825833265l909586998,825242220l909391929,741487412l943077169,943273271l896284982,842610487l876034356,842610476l842479412,963391795l875966520,959789363l825766188,943274041l1815427385,808464434l943076148,824981299l959919158,808990521l858876984,858861621l926169138,825241900l942683952,1815622451l909326641,858797367l824980280,909523000l892548401,942763060l909653560,943272754l859386156,859386167l1815558197,808464434l943076148,824981556l926168630,842020151l942763060,825570360l909523255,875573548l909718067,1815622712l909326641,858797367l824981049,892941363l825767476,909208624l858992947,943271992l825831724,942748473l1815361328,825439793l808989491,824980281l959918391,925972792l926247992,859124788l741488951,959984952l808728370,859139129l825307449,741619508l909391672,959527221l876112947,876097586l741815606,859058225l859191090,829175347l859322678,959919154l909192246,925905718l842347313,875706732l942684473,942420020l959789104,925972535l858796652,959657270l741749300,858928184l926495284,926247987l859321651,741355828l875706679,858928951l925985841,892418353l926495285,825241900l875706160,1815097650l959854897,842478388l824979768,825833782l943075640,808545331l842477617,925905460l943272236,859320374l1815425588,825637175l876097590,926493748l808793145,1815229497l875772209,842414131l824981815,925905200l875771952,925985840l808595765,825242674l909719340,942683697l963392564,892614967l842283312,892940588l825701938,1815099696l875837237,842477621l959523888,909260852l808595507,943142252l842412848,892089656l892613687,909455922l875966828,859255350l741880625,943077173l859190837,909208631l858992947,825438264l892940588,842282290l1815623479,859126065l842215735,959198773l892614967,842283312l892809580,926233650l741619765,875837237l859124533,926247990l926366003,741815089l875837237,959854900l808545334,842281524l842478648,859320620l842282290,1815360053l892417073,892678969l824981817,858862390l959461427,875916341l825242932,741880120l892809272,842215477l808545336,875770163l943010360,809056044l909719095,829175865l875574070,909456696l959523894,825243448l909392179,875573612l859321399,741554484l892418097,859125303l829175856,876033072l808792888,942746674l926429752,842477876l858796396,842543665l741617720,909326133l959854900,926247992l875902004,741880880l859058225,859191090l963392820,875837751l842085943,909652268l875575351,1815623218l876164921,876163125l942746674,808990518l943075892,959920492l959460660,841757236l859124016,943206969l876112944,808988722l741945912,842215474l809055281,946615860l859124276,825767225l825241900,942683952l1815622962,892418097l842348087,824980793l876033072,808792888l942763058,909587761l942682933,875573548l859321399,1815228469l842545201,825505592l824980023,842085168l808989240,926247988l892809524,741487157l875837237,875574325l959933496,825702192l741750327,808662577l892680244,829175350l892743988,825766450l909192240,858992947l892940344,825504108l842151222,741355832l825439793,808989491l896283961,808793140l942749745,925906988l858797365,829175858l858862384,892483636l959917112,959854384l1815623990,808662577l892680244,824981046l892743988,825766450l909208624,858992947l892940344,909652268l876032825,1815492146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909586740,875835448l909392172,892744240l829175097,842216496l942880311,926493751l926168121,1815228726l943077169,808726839l824981817,943206712l842414131,909208632l858992947,842608696l875836716,892809265l963393591,875903029l825700917,859256108l959723573,963393332l892614967,842283312l909586732,875640632l1815689520,942749745l909652792,824981554l858862390,959461427l925985842,892679475l808794163,825831724l926496313,1815230007l942749745,892744243l942420022,909391920l825636912,825700716l859257143,741356592l808529969,842543159l829175861,842216249l808990000,909192247l859190328,959657520l825766252,875835449l741750321,876164921l876163125,942763058l959525685,842018864l825241900,942683952l1815360051,892418097l842348087,925644089l926167609,876163639l808991084,959657014l824981813,943141177l959591479,942763057l909653560,943272754l892940588,942683955l1815688502,909389873l842281784,824981305l926232888,808662326l925985848,825833265l808923702,825242156l909391929,1815229236l892548917,859322679l909192247,858992947l825438264,825766252l909391928,741881655l925972273,842412345l845953078,943272240l859059764,926231602l959919411,1815556920l825439793,808989491l824979763,959918391l825636408,858876984l892547896,858993465l909586732,825440051l1815426096,875837237l909652789,808528944l926036788,909325110l825700716,842019125l741486896,859321137l825374259,829176117l926103095,875573555l926231605,859124788l1815098936,959854641l959852597,824980786l842216496,808728119l942763058,892876344l943075385,892940588l942683955,1815688502l909389873,842281784l824981305,926298937l959655989,909208630l842020152,842281521l909719340,942682672l829175605,892942649l825439288,808594488l825438256,875836217l825241964,875706160l741947193,909129785l892941108,808545337l892679988,859322678l859386156,808793910l1815492915,876099889l909653048,824981561l943141177,892482615l808610873,859058224l859322166,859386156l808530483,1815099444l926167089,809056054l841758776,808923440l809054521,808545328l909326132,842019120l909652268,909717558l1815491897,892416050l842610739,942421560l942682676,959592496l942684268,959788596l824981303,858862384l892483636,809004088l943011896,741881142l892548917,892613944l909208630,858992947l825438264,892940588l926167092,1815099698l825438257,943274290l959197751,943274293l943273525,959657324l875639089,892089399l892613687,892416308l859060588,909588272l824980536,842216496l858994231,926510134l926168121,741486902l909326385,942879026l963391544,892614967l842283312,892940588l858928947,1815557175l909326385,959852848l959199030,892614967l842283312,859386220l809055028,741423160l808529969,859320375l829173812,875837494l892810808,959917107l808857910,1815360568l876164921,876163125l959523890,942879795l926495287,825241964l942683952,741356595l825243441,942946361l829175094,808726840l926037558,926231605l825308471,1815558457l875837237,909586997l959523896,808924209l909718840,926365036l842346553,892089137l875836471,808857912l875573612,909586995l741750835,842545201l825505592,829174327l959526962,892941105l808528947,842477617l858796086,859189612l875837236,741945913l943274289,892481846l946615865,859190583l825635381,876032300l909326646,1815623219l825439289,875771699l909192241,858992947l942747704,943272300l858861623,741749817l926167089,875771956l829174585,942815288l925971511,808528946l942813491,875575346l959657324,875639089l942422069,892679984l959591216,825241964l942683952,741881138l842217521,892482613l829174065,959787316l959788339,909192249l858992947,892940344l825504108,842151222l741355832,825439793l808989491,896283961l808793140,942749745l876034092,825832758l845951545,825373488l875575604,926231605l959852852,1815164470l875706679,858928951l942746673,943010357l859387190,825241964l875706160,741488950l842348593,892745781l829174585,925905200l959853618,959523890l825570101,858992690l876033388,926102836l892088889,943010615l858993716,876033388l808727860,925644852l926363705,926299953l859189612,892875824l741750325,909194289l942813749,829173809l858862390,959461427l875637813,842348081l808532018,859189612l942879537,741685552l892613685,825766192l892955704,892613944l741488434,842215474l809055281,963392820l876099893,825372729l825241900,942683952l1815622962,892418097l842348087,824980793l876033072,808792888l942763058,909587761l942682933,875573548l859321399,1815228469l842545201,825505592l824980023,842085168l808989240,859139124l825307449,741881140l892809272,842215477l808545337,808923185l943010360,825766188l892745525,1815427378l926167089,892549172l824980016,926168630l909324343,925985844l909128240,808991027l842610476,842479412l829174067,926167862l842609716,808528953l842477617,842217778l943206764,876034098l741946673,825766449l959656249,829174581l925905200,808465970l909192243,926364726l825570096,959525228l875640888,741946928l926167089,859387187l829174579,842216249l842544432,909192240l859190328,959657520l825766252,875835449l741750321,876164921l876163125,909208626l876163125,892810806l875836716,926496307l829174067,892351280l825242417,876162100l926363699,1815097652l959657781,926300215l959917112,926364722l1815163698,959854641l892482104,824979766l959461425,808924472l808545336,959592244l858992691,825766188l892745525,1815621683l825438257,842477874l959197750,842217776l909260342,825241964l875575088,741618745l959854641,892482104l829174070,959461425l808924472,808528952l959592244,858992691l859386220,892351027l741356088,808661297l875704885,829174328l942749753,859387699l926231602,808793140l1815427127,876097592l859059254,959917106l859322160,1815099701l808662577,892680244l824981046,842608952l842216244,925985842l842151478,892352816l825241900,858928944l1815622713,959854641l808924471,925644082l825308473,959590449l859189612,892875824l741750325,926167089l808727092,829175861l943077432,909130037l942746680,959788600l892942137,825241964l892483376,741750068l909129785,892941108l942763065,959985969l892942648,859189548l942879537,1815427120l842543921,859321913l824981559,926103095l875573555,926247989l859124788,741357112l859058225,859191090l829175347,825569591l825242160,858860594l859320888,859124535l909586796,825440051l741684272,875837237l909652789,808545328l926036788,909325110l959852844,875705144l1815492919,926299697l926496821,824980531l959918391,926037553l808610870,876099889l842216502,859256108l943273781,829175603l858862390,858798131l942746673,959918645l909259828,825700716l909195575,741750578l959524914,875967544l829174323,926430775l909654325,926231609l875706679,1815361337l875706679,858928951l943270961,859059760l1815688505,959526961l959985976,841758009l875573296,859321907l909208631,960050996l942684215,892547372l842215728,1815557176l808529969,859320375l824981555,926298937l942878773,942763059l825636408,875901749l943206700,842414134l1815623987,926103857l892549425,841758520l875573296,876099123l909208632,926364726l875704373,943206700l925971764,1815492153l859058225,943077682l824981556,926298937l959655989,858876982l875903284,808532022l859189548,942879537l1815623984,959527217l808988979,824980535l858862390,959461427l925985843,943273777l943141177,876033324l926102836,946614841l960051248,825241648l959657260,875639089l946615863,892744759l859386169,942684204l876165177,829174073l842216496,858994231l909192246,842217529l909719348,909521260l825700403,741487923l925971513,892352566l809004086,926496056l741749048,909324338l876163893,946615858l808989241,859387445l859256108,875771957l929838129,926167609l825438775,825700652l892678457,1815558450l808529969,842281527l824979505,876164665l942815027,909208625l942750009,859321905l825241900,875706160l1815556146,909654321l875771952,925644082l909194809,875837488l959920492,959460660l824980020,859059001l926037560,808545337l808923185,808727352l892809516,842019377l1815162932,825637175l876097590,926493748l808793145,1815229497l842348849,808531766l892088377,892613687l808597296,876163436l859189816,741356080l808990517,942814771l926247989,842347572l741750066,909391409l825440050,896284723l892876343,926103094l859189548,942879537l1815163696,842348849l926037045,824981559l926102841,892482353l926510134,808793145l741487673,842348337l892810548,896283704l892613687,909325619l859256108,875837493l896283443,875836471l909719097,876033324l875771697,963393848l892614967,842283312l808923436,808858162l1815689269,808529969l909390391,824980025l892548409,858796593l926247987,859124788l741488951,842215474l809055281,946614324l943142960,825505080l825241900,942683952l1815622962,842217521l892482613,824979761l959787316,959788339l909208633,858992947l892940344,825504044l842151222,1815097656l825439793,808989491l892089657,808793140l942749745,876034156l825832758,841757241l825373488,875575604l926247989,959919411l741815096,875706679l858928951,942763057l943010357,859387190l825241900,875706160l1815230774,842348593l892745781,824980281l925905200,959853618l959540274,825570101l858992690,876033324l926102836,896283193l943010615,858993716l876033324,808727860l929839156,926363705l842149938,859189548l892875824,1815492149l909194289,942813749l824979505,858862390l959461427,875654197l842348081,808532018l859189548,942879537l1815427376,892613685l825766192,892939320l892613944,1815230258l842215474,809055281l942421300,808662322l858863155,875573612l909586995,741684275l876164921,825636660l942763058,808990518l943075892,959920428l959460660,829174324l943142456,909259824l926493752,808793145l1815229497,892416050l942815539,892088376l926233399,926103609l876033388,808727860l925644852,909586489l925972281,859189612l892875824,741750325l909194289,942813749l829173809,858862390l959461427,942746677l926103862,909521460l875573612,859386419l741684533,876164921l825636660,925985842l892613173,876098871l859189548,892875824l1815492149,842348849l926037045,824981559l926102841,892482353l909208630,942944307l909522229,859386156l842477623,1815360825l943077425,876097593l824980528,858862390l959461427,942763059l875706673,842150707l909586732,808596022l1815425081,808529969l959656503,824981556l825242169,808596533l942763065,892548657l825439285,859189548l825438517,1815490613l842543161,825635633l809053234,943207737l1815294512,859058225l859191090,959198004l875837751,842085943l909586796,875640632l741947696,942749745l909652792,829175858l858862390,959461427l875899954,925905204l1815623477,892876089l926037300,926231601l876098867,1815557177l876164921,876163125l925969458,825702454l960049204,825766252l942880824,741880374l825439793,808989491l829174329,892678967l892875573,959523888l959854897,842413879l825766252,909259576l741357109,876097592l909652022,925985841l926496561,808726579l825241900,942683952l1815622962,858994993l943009842,824981296l909391926,859189299l942763065,875575601l909521204,959920428l959460660,829174324l825439544,808464441l808528946,808923185l875705144,825766252l892745525,741685554l875706679,959592247l943287348,859059760l741946681,925972785l842282808,829174073l943077432,959656502l959523896,808923957l959788600,875573612l875771958,741816626l892418097,859125303l829175856,959918391l926037553,808594480l876099889,842216502l859256172,943273781l824981299,858862390l858798131,942763057l876099633,943142710l825700652,909195575l1815623218,959524914l875967544,892088883l926233399,926103609l859189612,942879537l741421872,925972273l909523001,829175857l858994739,858994997l925969459,859255606l892612657,876033388l942880052,824979510l842216496,858994231l925985846,808531249l842084402,942879020l842412851,1815688497l859191089,808530743l892089652,892613687l808859699,909652332l909129017,741683769l859058225,875968306l829174320,943077432l909130037,959523896l808923957,959788600l875573612,875771958l741816626,909326641l858797367,829175353l808794166,875704626l959917106,808595510l1815557432,960051505l859060277,841758769l858796080,875772209l808545332,842477617l959920436,808991020l959657014,829176117l892810288,943273525l959523891,892810803l909718320,943272300l942946356,741882166l925972785,842282808l845953333,875573296l943142451,959523891l825373491,808989744l875573612,959919671l741881904,925970482l959527216,829173808l859255856,808529974l942746674,959460918l909457718,825242220l959984437,741750834l926037049,842085428l809004085,959985976l741356855,825438257l842544179,946616373l960051253,943273523l859256108,875771957l829175345,858862390l858798131,959523889l875574325,809054775l858796396,960049713l741488440,959788856l909259568,859139126l825307449,741488436l875837237,825308213l926444597,909326389l741357625,859058225l859191090,963393075l875837751,842085943l859320620,858862134l1815099448,876164921l876163125,959523890l842478389,926168883l859320684,909193270l741815865,876164921l876163125,959540274l959657011,825767984l825241900,942683952l1815098419,876099121l926300212,925643573l909194809,875837488l959920492,959460660l824980020,859059001l959592248,808545335l808923185,808727352l808923436,876099889l1815426616,875640881l842413616,892089655l825571127,926497073l876033388,926037300l824981558,926167353l959789104,926247990l892352823,741552434l875837237,909195316l808545328,926036788l909652790,943206700l876034098,1815230257l825766449,959656249l824980277,925905200l808465970,909208627l876033075,959592756l960049452,842085944l1815492917,875706680l926167601,925969463l859387444,943076150l959789164,842085682l824979766,858862390l825243699,959540280l825243448,909392179l875573548,859321399l1815296308,842545201l825505592,824980023l842085168,808989240l859139124,825307449l741881140,892809272l842215477,808545337l808923185,943010360l859320620,842282290l1815163189,892417073l892678969,824981817l858862390,959461427l875654197,842348081l808532018,859189548l942879537,1815427376l892613685,825766192l959982648,909325361l1815621684,842215474l809055281,892089652l809055031,925971767l842610540,842479412l824979763,892482872l959788600,808545331l842477617,842610228l892875052,909653298l1815296309,808529969l909390391,824980025l892548409,858796593l926247987,859124788l741488951,892548917l943076408,926247993l875902004,741880880l925907255,942944311l909208631,942944307l909522229,825504044l842151222,1815097656l825439793,808989491l824980793,892743988l825766450,909208624l858992947,892940344l875836716,942747701l963393585,875903029l842478133,858796588l959721778,1815426096l943273273,842021172l808528945,808923185l943010360,825766252l892745525,741685554l926167089,892549172l829174320,926232888l808662326,808528952l942946100,842020147l943206764,876034098l741488433,825438257l942815282,896283696l825309491,943010865l925906988,858797365l829176114,925905200l892483632,942746680l909587761,892940853l875573612,859321399l741486645,875968049l858797879,829174838l808595511,943272758l959917104,926364722l1815163698,875771441l959722551,824981810l925905200,859386418l942763058,926429752l959787316,942813484l858863921,1815295289l808529969,808858167l824980272,926168630l892547127,825322545l825767993,959852596l875573548,959787831l1815294771,858994993l943009842,824979506l909391926,859189299l942763065,875575601l909521204,959920428l959460660,829174324l959460662,926299700l875899957,959853364l1815163703,808661041l808661301,959198257l943075892,876163380l859256172,875903029l925644341,926167609l825438775,909652332l842151993,741422645l808988977,926234681l829175856,842478640l858796857,942746675l909587761,942682933l858796396,925970993l741488178,859385913l842413618,808545334l808923185,875837748l909652268,842151993l1815164469,808988977l926234681,824981552l842478640,858796857l959540275,808596275l808597557,858861868l842151216,1815230516l825768241,959918904l892088883,892613687l892876592,942684268l875836980,925643315l943140921,809055539l859189612,892875824l741750325,959526961l858993714,829174322l842413623,809054258l808528949,842477617l942946611,909652332l926234425,741683760l825571639,842019121l909208633,942944307l909522229,875573548l875705399,1815622960l909654065,809055544l824981558,892745784l959920441,808545333l842477617,909456437l808991020,959657014l829176117,943272248l960051257,909192245l858992947,892874808l942879084,943077682l741881651,859191089l808530743,896283956l892613687,808859699l875573548,909586995l1815491379,892417841l808595505,824980017l942815283,892548915l925985843,859255606l892612657,876033324l942880052,829173814l842216496,858994231l909192246,842217529l909719348,909521260l959984951,741618487l925972273,842412345l845952567,943272240l859059764,926231602l959919411,1815556920l825439793,808989491l824979763,926037304l842282041,925985846l825833265,909586998l825242156,909391929l1815229236,943077169l943273271,892090678l842610487,876034356l842610540,842479412l959197491,875966520l959789363,825766252l943274041,741685561l808464434,943076148l829175603,959919158l808990521,858860600l858861621,926169138l825241964,942683952l741880627,909326641l858797367,829174584l909523000,892548401l942746676,909653560l943272754,859386220l859386167,741816373l808464434,943076148l829175860,926168630l842020151,942746676l825570360,909523255l875573612,909718067l741880888,909326641l858797367,829175353l892941363,825767476l909192240,858992947l943271992,825831788l942748473,741619504l825439793,808989491l829174585,959918391l925972792,926231608l859124788,1815230775l892941625,825372985l859122744,825307449l1815361332,909391672l959527221,809053235l942749497,1815099184l859058225,859191090l824981043,859322678l959919154,909208630l925905718,842347313l943012140,842347573l946614839,959789104l892418103,858796588l959657270,1815491124l959591481,859254836l926231603,876098867l1815295289,875706679l858928951,925969457l892418353,926495285l825241964,875706160l741355826,959854897l842478388,829174072l825833782,943075640l808528947,842477617l925905460,943272300l859320374,741683764l825637175,876097590l926510132,808793145l741487673,875772209l842414131,829176119l925905200,875771952l925969456,808595765l825242674,909719404l942683697,959198260l892614967,842283312l892940652,825701938l741357872,875837237l842477621,959540272l909260852,808595507l943142188,842412848l896283960,892613687l909455922,875966764l859255350,1815622449l943077173,859190837l909192247,858992947l825438264,892940652l842282290,741881655l859126065,842215735l963393077,892614967l842283312,892809516l926233650,1815361589l875837237,859124533l926231606,909391923l1815294776,875837237l959854900,808528950l842281524,825571129l859320684,842282290l741618229,892417073l892678969,829176121l858862390,959461427l875899957,825242932l1815621944,892809272l842215477,808528952l875770163,943010360l809056108,808597303l824980016,875574070l909456696,959540278l825243448,909392179l875573548,859321399l1815296308,892418097l859125303,824981552l876033072,808792888l942763058,926429752l842477876,858796332l842543665,1815359544l926103349,859124024l926231608,875902004l1815622704,859058225l859191090,959198771l875837751,842085943l909652332,875575351l741881394,876164921l876163125,942763058l808990518,943075892l959920428,959460660l845951540,859124016l943206969,959982640l842085426,1815557940l842215474,809055281l959198260,925905716l892352561,825241964l942683952,741881138l892418097,842348087l829175097,876033072l808792888,942746674l909587761,942682933l875573612,859321399l741486645,842545201l825505592,829174327l842085168,808989240l926231604,858863923l1815623475,875837237l875574325,959917112l825702192,1815163189l808662577,892680244l824981046,892743988l825766450,909208624l858992947,892940344l825504044,842151222l1815097656,825439793l808989491,892089657l808793140,942749745l925907052,858797365l824981554,858862384l892483636,959933496l842479408,741486640l808662577,892680244l829175350,892743988l825766450,909192240l858992947,892940344l909652332,876032825l741750322,859058225l892549426,963392821l875837751,842085943l892809516,926233650l1815361589,808662577l892680244,824981046l892482873,926364212l959540280,825701173l909455923,859189548l892875824,1815492149l926103857,959592240l824980533,959985208l808728624,909208628l858992947,859385912l825766188,859058745l1815228979,909522737l959459890,824980784l925905200,876163890l959540280,892416050l959459892,825766188l892678966,1815163700l892548657,892416817l959198768,960050226l942815280,909261164l875902515,824980793l842216496,875771447l926510131,926168121l741486902,943077169l808726839,829176121l943206712,842414131l909192248,858992947l842608696,875836780l892809265,959199287l875903029,825700917l859256172,959723573l959199028,892614967l842283312,909586796l875640632,741947696l942749745,909652792l829175858,858862390l959461427,925969458l892679475,808794163l825831788,926496313l741488183,942749745l892744243,946614326l909391920,825636912l825700652,859257143l1815098416,808529969l842543159,824981557l842216249,808990000l909208631,859190328l959657520,825766188l875835449,1815492145l876164921,876163125l942746674,959525685l842018864,825241964l942683952,741618227l892418097,842348087l929838393,926167609l876163639,808991020l959657014,829176117l943141177,959591479l942746673,909653560l943272754,892940652l942683955,741946678l909389873,842281784l829175609,926232888l808662326,925969464l825833265,808923702l825242220,909391929l741487412,892548917l859322679,909208631l858992947,825438264l825766188,909391928l1815623479,925972273l842412345,841758774l943272240,859059764l926247986,959919411l741815096,825439793l808989491,829174067l959918391,825636408l858860600,892547896l858993465,909586796l825440051,741684272l875837237,909652789l808545328,926036788l909325110,825700652l842019125,1815228720l859321137,825374259l824981813,926103095l875573555,926247989l859124788,741357112l959854641,959852597l829175090,842216496l808728119,942746674l892876344,943075385l892940652,942683955l741946678,909389873l842281784,829175609l926298937,959655989l909192246,842020152l842281521,909719404l942682672,824981301l892942649,825439288l808610872,825438256l875836217,825241900l875706160,1815689017l909129785,892941108l808528953,892679988l859322678,859386220l808793910,741751091l876099889,909653048l829175865,943141177l892482615,808594489l859058224,859322166l859386220,808530483l741357620,926167089l809056054,845953080l808923440,809054521l808528944,909326132l842019120,909652332l909717558,741750073l892416050,842610739l963393080,858797618l892613682,942684204l925907257,829173815l858862384,892483636l876162104,875640882l1815229490,892548917l859059256,909192242l858992947,825438264l892940652,926167092l741357874,825438257l943274290,946614839l859321650,876165426l959657260,875639089l896283703,892613687l892416308,842283052l875968560,829175093l842216496,858994231l926493750,926168121l1815228726,909326385l942879026,959197240l892614967,842283312l892940652,858928947l741815351,909326385l959852848,963393334l892614967,842283312l859386156,809055028l1815164984,808529969l859320375,824979508l875837494,892810808l959933491,808857910l741618744,876164921l876163125,959540274l942879795,926495287l825241900,942683952l1815098419,825243441l942946361,824980790l808726840,926037558l926247989,825308471l741816633,875837237l909586997,959540280l808924209,909718840l926364972,842346553l896283441,875836471l808857912,875573548l909586995,1815492659l842545201,825505592l824980023,959526962l892941105,808545331l842477617,858796086l859189548,875837236l1815687737,943274289l892481846,942421561l842348592,926495542l876032364,909326646l741816115,808596536l842543160,808545337l808923185,926169396l909652268,959591481l1815426099,926300209l959524920,959198263l892614967,842283312l825242220,842609461l741357624,892548917l859322679,926247991l875902004,741880880l925907255,960049207l909208631,942944307l909522229,943272236l858861623,1815491641l926167089,875771956l824980281,926232888l808662326,808545336l942946100,842020147l943206700,876034098l1815230257,825438257l942815282,892089392l808530999,942881079l876033388,808727860l824981556,842216496l858994231,926510134l926168121,741486902l926300209,842281016l963393590,892614967l842283312,909652268l875575351,1815623218l876164921,876163125l808594482,959657265l808990770,942684268l859189813,841758521l825373488,875575604l876178489,825700403l741683256,808529969l842543159,829175861l926232888,959591734l808528949,942946100l842020147,825766252l892745525,741879859l926167089,892549172l829174320,942815288l925971511,808528946l942813491,875575346l859256172,842085686l892089395,892613687l942944308,859256172l892352567,925645106l926167609,825438775l892875116,909653298l741554485,808529969l909390391,829174329l892482872,959788600l808528947,842477617l842610228,892940652l842085683,741552944l875837237,959918901l808610866,875639347l808726585,842610732l909391670,829174066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959198257,875639604l909392178,876033388l842282032,925644081l926167609,825438775l909652332,842151993l741422645,808988977l926234681,829175856l842478640,858796857l942746675,909587761l942682933,858796396l925970993,741488178l859385913,842413618l808545334,808923185l875837748,909652268l842151993,1815164469l808988977,926234681l824981552,842478640l858796857,959540275l808596275,808597557l858861868,842151216l1815230516,825768241l959918904,892088883l892613687,892876592l942684268,875836980l925643315,943140921l809055539,859189612l892875824,741750325l959526961,858993714l829174322,842413623l809054258,808528949l842477617,942946611l909652332,926234425l741683760,825571639l842019121,909208633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943011640l959723315,859122736l825307449,1815230260l909391672,959527221l808987699,942815032l1815164984,859058225l859191090,824981043l859322678,959919154l909208630,925905718l842347313,875706668l942684473,946614324l960051248,842479408l858796588,959657270l1815491124,858928184l926495284,926231603l859321651,1815097652l875706679,858928951l925969457,892418353l926495285,825241964l875706160,741355826l959854897,842478388l829174072,825833782l943075640,808528947l842477617,925905460l943272300,859320374l741683764,825637175l876097590,926510132l808793145,741487673l875772209,842414131l829176119,925905200l875771952,925969456l808595765,825242674l909719404,942683697l959198260,892614967l842283312,892940652l825701938,741357872l875837237,842477621l959540272,909260852l808595507,943142188l842412848,896283960l892613687,909455922l875966764,859255350l1815622449,943077173l859190837,909192247l858992947,825438264l892940652,842282290l741881655,859126065l842215735,963393077l892614967,842283312l892809516,926233650l1815361589,875837237l859124533,926231606l925905204,1815295289l875837237,959854900l808528950,842281524l842478648,859320684l842282290,741618229l892417073,892678969l829176121,858862390l959461427,875899957l825242932,1815621944l892809272,842215477l808528952,875770163l943010360,859256172l926233656,925643833l926167609,825438775l909652332,959591481l741684275,926300209l959524920,963392567l892614967,842283312l909652268,875575351l1815623218,876164921l876163125,808594482l959657265,808990770l842283116,959525170l824979760,858862384l892483636,959933496l959854384,741882166l808662577,892680244l829175350,892743988l825766450,909192240l858992947,892940344l825504108,842151222l741355832,825439793l808989491,896283961l808793140,942749745l875706412,892809779l896283700,825309491l825374003,942684460l909324594,829175090l842216496,875771447l926493749,926168121l1815228726,926300209l842281016,959199286l892614967,842283312l909652332,875575351l741881394,876164921l876163125,808610866l959657265,808990770l892483628,959918648l829174064,858862384l892483636,926231608l909195059,1815359797l875706679,858928951l942746673,943010357l859387190,825241964l875706160,741488950l842348593,892745781l829174585,925905200l959853618,959523890l825570101,858992690l876033388,926102836l841757241,825373488l875575604,926444592l892548661,741422642l808529969,842543159l829175861,926232888l959591734,808528949l942946100,842020147l909521260,808924980l741619251,842020657l959657520,929837112l926167609,825438775l859189548,875837236l1815687737,808529969l959590967,824980019l942815288,892417079l842099769,825831736l859126067,825241900l909260592,1815294000l875968049,858797879l824979765,943208753l909128753,808545337l892548916,858993465l859386156,892351027l1815097912,876099121l909128502,824981811l809054520,909194292l926510134,808793145l741487673,808793649l909521977,896283959l909325364,825440057l858796332,858862896l1815359792,858927417l825569332,926231604l909719350,1815557426l875706679,858928951l942746673,842545462l825636146,942748012l892877104,741879863l926167089,808663346l829174579,926232888l808662326,808528952l825372979,842412599l959461740,909521459l824981042,925905200l876164144,942763060l842545462,825636146l942747948,892877104l1815621687,926167089l808663346,824980275l842216249,842544432l825322544,842346547l842544178,943272236l926103601,1815229241l875837237,943140917l808987701,875967544l1815229236,925907255l959787832,909192240l942944307,909522229l825766252,859058745l741487155,909522737l959459890,829175088l925905200,876163890l942746680,892811574l892481591,892942188l808530225,824981810l875574070,909456696l808545334,842282804l943009844,943206700l959789110,1815623216l909654065,926497077l824980793,925905200l892613938,943287350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75914104l825767219,741487157l825438257,842018867l925643056,909586489l943273529,959920428l959460660,824980020l809054520,959525940l875899960,825767219l1664234037,825438257l842018867,925643056l909586489,943273529l959920428,959460660l824980020,842084407l808925488,909192241l809056569,859190578l943075628,825308724l1664366385,892809272l842215477,808528952l808923185,943010360l909652268,808925496l741554485,960050737l892481593,824980535l909391926,925970737l942746676,909717555l875574576,825831779l892352825,741685299l808529969,842543159l824981557,926298937l942878773,808594483l926299955,808532020l825241900,842151728l741750065,909129785l892941108,808608569l842413619,808792629l875573548,909718067l741880888,909654065l809055544,824981558l825701177,943010617l808594487,859058224l942946358,808464940l959525680,1664365619l808529969,959722039l959199543,875966520l959789363,808726828l842412592,741553202l808859959,876097586l942746680,909653560l943272754,943206700l960050486,1664432439l808529969,875901495l824981045,825831735l959591733,808528951l842477617,808530484l825700652,892745016l741553972,825438257l926038066,959197241l875639604,875901233l859256163,875771957l892088369,892613687l942944308,943011884l926169401,925644851l909586489,875640633l959920428,959460660l892088884,808793140l959461683,876033379l942880052,942422325l909391920,909128245l909521196,808792115l741881906,875641144l808728115,808987705l943208760,741683767l808529969,842543159l845363253,808923440l943206713,808528951l909326132,842019120l909521196,808924980l741619251,943272241l808726840,824981814l859255856,858994997l909192243,825372979l842217781,892940643l858863411,741357362l825439793,808989491l824979763,909195314l875837492,808528946l959591220,892941111l859189548,892416561l741487417,859126065l842215735,828585525l858862390,858798131l909192241,959788854l842413874,858796332l909718576,741488435l825832245,825767474l959523896,808728628l842084401,858796332l959985712,1664495669l825832245,892549170l909192244,825505332l909127985,825241900l942683952,741881138l875771441,959722551l824981810,859059001l825440056,909192246l858992947,808464696l892940643,842282290l741881655,825438257l842477874,892089909l925971511,842151221l876033324,909718580l824981049,875705392l892811570,942746674l875901491,875705650l825504099,892549429l741947701,825439793l808989491,892089657l808793140,942749745l943012140,842347573l824980023,858862384l892483636,959917112l842479408,1664233520l808662577,892680244l824981046,808925241l876163889,808528950l942946100,859386931l825766188,892745525l741879859,926167089l892549172,824980016l942815288,925971511l808543026,942813491l875575346,959657260l875639089,942422069l892679984,959591216l825241900,942683952l741881138,892418097l842348087,824980793l876033072,808792888l942760754,909587761l942682933,875573548l859321399,741486645l842545201,825505592l824980023,842085168l808989240,926231604l892876083,741882166l875837237,875574325l959931192,825702192l741815863,808662577l892680244,824981046l892743988,825766450l909192240,858992947l892940344,825504044l842151222,741355832l825439793,808989491l895694137,808793140l942749745,943012140l842347573,841757239l825373488,875575604l842607673,892482614l741422646,808529969l842543159,824981557l926232888,959591734l808543029,942946100l842020147,825766188l892745525,741879859l926167089,892549172l824980016,942815288l925971511,808528946l942813491,875575346l959657260,926101809l962802230,875903029l859255349,825241900l942683952,741881138l892418097,842348087l824980793,876033072l808792888,909192242l926364726,875967280l808923436,859189298l1664104505,875706679l858928951,909192241l876033075,959592756l825241900,842151728l741487417,842545201l825505592,824981813l959526962,892941105l808528947,842477617l858796086,909521251l808924980,741422387l943272241,808726840l824981814,859255856l858994997,959523891l808596275,808597557l943075628,808662580l741946166,959526961l825504816,962803254l892614967,842283312l892743980,909392176l741685046,859059253l859257142,808528945l825569331,875638835l892743980,875640368l741880120,943077173l892351287,959931192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42420537,842086709l859125045,959657260l875639089,942421047l808530228,825636660l959461676,842478900l824981296,842216496l858994231,909206326l842217529,909719348l909521196,825700403l741487923,842543161l842412849,808987700l959985976,741618743l909324338,876163893l942421554,926298681l825374260,859256163l875903029,925644341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959657260l926036273,959197494l909586740,808726584l825241955,875575088l741422393,959854641l859386420,824980788l943142456,926495024l926493748,808793145l741487673,892416050l942815539,892088376l809055031,925971767l876033379,808727860l824981556,842216496l875771447,926493749l926168121,741486902l842020657,892352050l824981816,925905200l959853618,942746674l943010357,859387190l825241955,875706160l741488950,859126065l808595765,892089139l892613687,842610483l858796588,959721778l741356592,892548917l859322679,959917111l926364722,1664168754l842348593,892745781l824980281,925905200l959853618,942746674l943010357,859387190l825241900,875706160l741488950,859126065l808595765,892089139l892613687,842610483l959657315,925970737l959199027,960050226l825505840,875573548l909586995,741618739l876164921,825636660l942746674,808990518l943075892,959920428l959460660,828584500l943142456,909259824l926493752,808793145l741487673,892416050l942815539,942420024l859386425,892745526l858796332,942945073l741881138,808728373l959525940,959931188l926364722,741421874l842348593,892745781l824980281,925905200l959853618,942746674l943010357,859387190l825241900,875706160l741488950,859126065l808595765,895693619l892613687,842610483l858796588,959721778l741684272,825505589l909523254,959917105l926364722,741421874l842348593,892745781l824980281,925905200l959853618,942760754l875837489,926102322l892942124,943142705l824981811,875574070l909456696,959523894l875901493,943142706l842610476,842479412l824981560,926167862l842609716,959537977l942879795,909194039l842610476,859256628l824979504,876164665l942815027,909192241l942750009,859321905l825241900,875706160l741814322,959854641l892482104,828584246l959461425,808924472l808528952,959592244l858992691,859386156l892351027,741356088l808661297,875704885l824980024,942749753l859387699,926231602l808793140,1664432183l926037561,859125811l959917104,842479408l741750320,808662577l892680244,824981046l842608952,842216244l925969458,842151478l892352816,825241900l858928944,1664627769l842348593,892745781l892089145,892613687l909325619,942684204l876098872,824980786l858862390,825243699l942746680,875706673l842150707,909586732l808596022,1664430137l808529969,959656503l824981556,825242169l808596533,942746681l892548657,825439285l859189548,825438517l741748789,892809272l825438261,925969462l859059249,909717556l875573603,909586995l741357875,876164921l825636660,925969458l825702454,960049204l825766188,942880824l741880374,825439793l808989491,824980025l842020665,825243699l808543024,959591220l876163635,959920428l909587508,824980017l925905200,909390898l959523888,892810803l859321136,875770156l909391161,741355832l808464434,943076148l828583989,842216249l942944305,925969456l808857904,909719351l959920428,959460660l824980020,960051510l858796336,909192246l825635896,876032305l925906988,858797365l828586034,925905200l892483632,925969464l808663094,926495287l959852844,808466745l741618229,876099121l825307446,942421047l892679984,942814000l825241900,942683952l1664628018,925972273l825241913,824980273l909260089,925905207l875899960,825767219l741487157,825438257l842018867,925643056l909586489,943273529l959920428,959460660l828584500,858993977l859124793,875899956l825767219,741487157l825438257,842018867l824979760,875705656l926495280,959917112l909653808,741422902l960051505,859060277l828586033,842216249l942944305,925969456l808857904,909719351l943206700,842414134l741882163,943077425l876097591,824981302l943141177,943011383l959917104,926364722l1664168754,909129785l892941108,808528953l892679988,859322678l859386156,808793910l741751091,909654065l859124022,824980533l943077432,959656502l858860600,842085681l892811317,875770211l942880057,741881654l808529969,859320375l959199283,875966520l959789363,825831724l876034103,741423410l876164921,876163125l942746674,825374259l808990771,959920483l959460660,892088884l943010612,925906993l875706412,892809779l959198260,892614960l942749495,858796588l959721778,741356592l808858169,875835955l809001781,909260600l741423157,808529969l842543159,841758773l960049456,808464432l808594481,909588785l842609202,959789100l926234673,892089650l943010615,926169396l858796387,892744497l741879860,825373752l808595765,959917106l959854384,741486903l808662577,892680244l824981046,859386169l925906993,909192244l858992947,859385912l859386211,842477623l741619001,943077425l876097593,824980528l858862390,959461427l842083379,842543672l875902262,875573548l926495283,741685555l825440049,842610488l828586034,926102841l892482353,909192242l858992947,825438264l942813484,959461681l741356848,859058225l859257138,824980793l875966777,808859698l875899956,943273012l1664299829,875640881l842217521,824981047l808530736,926232626l859122744,942813497l741750328,875641137l892744760,824981559l943272496,859385908l959917104,842544944l1664629044,876164921l876163125,925969458l892613173,876098871l875573548,959526967l741619760,842545201l825505592,892088887l825701172,959722550l875706412,892809779l895693620,825309491l842478641,825506092l808990263,824979508l925905200,876164144l942746678,842283318l892613433,909652268l825243703,741619513l876164921,876163125l808608562,959657265l808990770,876033324l909719089,892088630l892613687,942944308l875573548,909586995l741356595,876164921l825636660,925969458l909259312,959984944l825241955,875706160l741488950,842348593l892745781,824980281l925905200,959853618l959523890,825570101l858992690,876033324l926102836,841757241l825373488,875575604l926245680,959919411l741815096,875706679l858928951,942746673l943010357,859387190l825241900,875706160l741488950,842348593l892745781,824980281l925905200,959853618l959537970,825570101l858992690,876033324l926102836,892088889l825309491,825636658l875706668,942684473l824979764,842216496l858994231,926493752l926168121,1664233782l926300209,842281016l959199286,892614967l842283312,909652268l875575351,741881394l876164921,876163125l808594482,959657265l808990770,942684204l859189813,845363001l825373488,875575604l876096560,959657266l741423157,808529969l842543159,824981557l926232888,959591734l808528949,942946100l842020147,825766188l892745525,1664626739l926167089,892549172l824980016,942815288l925971511,808528946l942813491,875575346l959657260,926101809l942420534,892744759l859386169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875966764,842414135l741748787,825505589l808792114,959917108l926364722,741421874l959854641,892482104l828584246,959461425l808924472,808528952l959592244,858992691l825766188,892745525l741879859,825438257l842477874,959197750l842217776,909260342l825241900,875575088l1664365625,959854641l892482104,824979766l959461425,808924472l808528952,959592244l858992691,859386156l892351027,741356088l808661297,875704885l824980024,942749753l859387699,926245682l808793140,741685303l876097592,859059254l959917106,859322160l741357877,808662577l892680244,824981046l842608952,842216244l925969458,842151478l892352816,825241955l858928944,741880889l959854641,808924471l925644082,825308473l959590449,859189548l892875824,741750325l926167089,808727092l824981557,943077432l909130037,942760760l959788600,892942137l825241900,892483376l741750068,909129785l892941108,942746681l959985969,892942648l859189548,942879537l741685296,842543921l859321913,828586039l926103095,875573555l926231605,859124788l741357112,859058225l859191090,824981043l825569591,825242160l858860594,859320888l859124535,909586732l825440051,1664431152l875837237,909652789l808528944,926036788l909325110,959852844l875705144,741751095l926299697,926496821l824980531,959918391l926037553,808594486l876099889,842216502l859256163,943273781l824981299,858862390l858798131,942746673l959918645,909259828l825700652,909195575l741750578,959524914l875967544,824980019l926430775,909654325l926245689,875706679l741619513,875706679l858928951,943270961l859059760,741946681l959526961,959985976l841758009,875573296l859321907,909192247l960050996,942684215l892547427,842215728l741815352,808529969l859320375,824981555l926298937,942878773l942746675,825636408l875901749,943206700l842414134,741882163l926103857,892549425l845363000,875573296l876099123,909192248l926364726,875704373l943206700,925971764l741750329,859058225l943077682,824981556l926298937,959655989l858860598,875903284l808532022,859189603l942879537,741882160l959527217,808988979l824980535,858862390l959461427,925969459l943273777,943141177l876033324,926102836l942420537,842610736l825374516,959657315l875639089,942421559l808530228,825636660l942684204,825766455l824981553,842216496l858994231,909192246l842217529,909719348l909521196,825700403l1664234803,842543161l842412849,808987700l875967544,741684020l909324338,876163893l942421554,959984951l892351543,859256108l959658037,925644594l926167609,825438775l825700707,892678457l741816626,808529969l842281527,824979505l876164665,942815027l909192241,942750009l859321905,825241900l875706160,741814322l909654321,875771952l929248562,909194809l875837488,959920428l959460660,824980020l859059001,926037560l808528953,808923185l808727352,892809516l842019377,741421108l825637175,876097590l926507828,808793145l741487673,842348849l808531766,892088377l892613687,808597296l876163372,859189816l741356080,808990517l942814771,926231605l842347572,1664496946l909391409,825440050l892090419,892876343l926103094,859189548l942879537,741421872l842348849,926037045l824981559,926102841l892482353,926493750l808793145,1664234553l842348337,892810548l892089400,892613687l909325619,959657260l926101809,959198520l909586740,808726584l825241900,875575088l741356857,959854641l859386420,828585268l943142456,926495024l926493748,808793145l741487673,892416050l942815539,892088376l876098359,825768241l876033324,808727860l925644852,926363705l926103344,859189603l892875824,741750325l926431537,959656240l824981044,876033072l959722296,942746675l909587761,942682933l875573548,859321399l741486645,842545201l825505592,828584503l842085168,808989240l859122740,825307449l741881140,892809272l842215477,808528953l808923185,943010360l825766188,892745525l741685554,926167089l892549172,828584496l926232888,808662326l808528952,942946100l842020147,943206700l876034098,741488433l825438257,942815282l892089392,825832247l943141683,876033324l808727860,929249332l926363705,825308465l859189548,892875824l741750325,909194289l942813749,824979505l858862390,959461427l875637813,842348081l808532018,859189548l942879537,1664432432l892613685,825766192l892939320,892613944l741488434,842215474l809055281,959199540l875968816,892613688l825241900,942683952l741881138,892418097l842348087,828585273l876033072,808792888l942746674,909587761l942682933,875573548l859321399,741486645l842545201,825505592l824980023,842085168l808989240,859122740l842084665,1664235572l859058744,875902770l808528949,926036788l808727350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943208248l842348084,926428213l825571384,1664104241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09261100,876099890l892088880,943010615l842216500,876033324l808727860,959199284l842086704,909521465l809056044,926496311l962803249,892614967l842283312,875836716l959655989,892090672l892613687,959789107l842283308,859059257l824979505,808662582l942813237,959982648l909325361,1664692276l892874808,808662841l808528944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859256108,858992953l892090423,875836471l909719097,875573603l959591474,741751092l842217521,892482613l824980530,959787316l959788339,909192249l858992947,892940344l875836716,942747701l942422065,892679984l942814000,858796387l942945073,741881138l925907255,808464951l909192242,942944307l909522229,943272236l858861623,741749817l926167089,875771956l824980281,926232888l808662326,808543032l942946100,842020147l943206700,876034098l741488433,825438257l942815282,892089392l825309491,943010865l925906988,858797365l824981810,925905200l892483632,942760760l909587761,892940853l875573548,859321399l741486645,892418097l859125303,824981552l876033072,808792888l942746674,926429752l842477876,858796332l842543665,1664364600l892548917,959853880l926231608,875902004l741880880,925907255l825569591,909192241l942944307,909522229l825504044,842151222l741355832,825439793l808989491,828585273l892743988,825766450l909192240,858992947l892940344,875836716l942747701,959199281l875903029,842478133l858796588,959721778l741684272,909717561l875837492,808543029l808923185,943010360l825766188,892745525l741685554,926167089l892549172,824980016l926232888,808662326l808528952,942946100l842020147,943206700l876034098,1664235313l825438257,942815282l892089392,825309491l943010865,943012140l842347573,824980279l925905200,892483632l942746680,909587761l892940853,875573548l859321399,1664233525l875968049,858797879l824980534,808595511l943272758,959917104l926364722,741421874l875771441,959722551l824981810,925905200l859386418,942746674l926429752,959787316l942813539,858863921l741553465,808529969l808858167,824980272l926168630,892547127l825306161,825767993l959852596,875573548l959787831,741552947l858994993,943009842l828583986,909391926l859189299,942746681l875575601,909521204l959920428,959460660l824980020,959460662l926299700,875899957l959853364,741421879l808661041,808661301l828585009,942879542l875771699,926231606l842479670,741486648l875706679,858928951l942746673,842545462l825636146,942747948l892877104,741879863l926167089,808663346l828584755,926232888l808662326,808528952l825372979,842412599l959461676,909521459l824981042,925905200l876164144,942746676l842545462,825636146l942747948,892877104l1664626743,926167089l808663346,824980275l842216249,842544432l825306160,842346547l842544178,943272236l926103601,741487417l875837237,943140917l808987701,875967544l1664234292,925907255l959787832,909192240l942944307,909522229l825766188,859058745l741487155,909522737l959459890,824980784l925905200,876163890l942746680,892811574l892481591,892942179l808530225,824981810l875574070,909456696l808528950,842282804l943009844,943206700l959789110,741881392l909654065,926497077l824980793,925905200l892613938,943285046l859059760,741946681l959526961,959985976l824980793,858862390l942684211,858860597l909718072,943141688l909586732,825440051l741684272,875837237l909652789,808543024l926036788,909325110l825700652,842019125l741486896,842543921l859255608,824980277l926103095,875573555l926231605,859124788l741357112,859058225l859191090,828585523l859322678,959919154l909192246,943011638l875771705,825700652l909195575,741750578l959524914,875967544l892088883,926233399l926103609,859189548l942879537,1664168752l842348593,875837751l824981042,959918391l926037553,808594486l876099889,842216502l909586732,959788856l741946936,959919925l926495794,959917108l926364722,1664168754l909129785,892941108l942746681,959985969l892942648,808464940l909325360,741815096l926168625,943143225l824981552,825242931l876098099,808528951l808923185,942879544l859386211,808793910l741554227,909654065l859124022,824980533l943077432,959656502l959523896,959526707l926430515,808464940l909325360,741880888l875968049,808793911l828585010,892614712l909719345,808528950l959591220,942946358l859386156,808793910l741751091,959722289l943076405,824979505l858862390,959461427l959523896,825440561l876032056,859189603l942879537,741554480l925972273,825833529l892090423,892613687l842610483,842283308l858798136,892089648l825309491,842478641l825505836,926167089l946024758,909718839l859256630,875573548l909586995,741749555l943273521,926167603l824981049,808662582l892547383,809053234l858862136,741618230l959983672,876034360l808608564,859125299l909259833,909261100l809054770,892089141l943010615,859126068l842610476,842479412l824979763,825831735l959591733,808528951l842477617,808530484l909717859,926102585l741423154,960050737l909195313,824980280l925905200,808596530l959523895,942683704l892482611,909719340l942683697,959198260l892614967,842283312l859386211,909652788l741947186,808529969l859320375,824979508l842085687,808727088l959917105,808857910l741618744,876164921l876163125,959523890l926298677,809054257l876033379,925906228l824979506,842544185l842019638,926231600l909324344,741685298l875837237,892482101l909192246,926037556l942879027,909587756l909522232,828585779l858862390,858798131l959523889,875901493l943142706,892940588l858863411,741750066l876164921,876163125l925969458,892613173l876098871,876033324l892548404,895694387l825309491,825636658l943012140,842347573l824981045,925905200l876164144,942746677l842283318,892613433l909652268,825243703l741619513,876164921l876163125,808608562l959657265,808990770l859256108,892809273l892090161,892613687l942944308,809056044l925906743,824981299l875574070,909456696l959523894,825243448l909392179,875573603l859321399,741554484l892418097,859125303l824981552,876033072l808792888,942746674l926429752,842477876l858796332,842543665l741617720,825832245l892612913,809001784l808793399,741945907l808529969,842543159l824981557,926232888l959591734,808528949l942946100,842020147l825766188,892745525l741879859,926167089l892549172,828584496l942815288,925971511l808528946,942813491l875575346,859256108l858992953,892090423l892613687,942944308l809056044,925972279l824981302,875574070l909456696,875651894l842348081,808532018l859189548,942879537l741685552,909194289l942813749,824979505l858862390,959461427l875899957,825242932l741880120,892876089l926037300,808608562l875639347,892612665l892483628,959918648l824979760,925905200l892483632,942746680l909587761,892940853l875573548,859321399l741486645,892418097l859125303,828586032l876033072,808792888l942746674,926429752l842477876,858796332l842543665,741617720l825832245,859255345l842542136,926036788l741684277,859058225l859191090,962801716l875837751,842085943l909652268,875575351l741881394,876164921l876163125,959523890l943076915,859320370l825241900,942683952l741683763,842545201l825505592,828586293l808924208,842609203l926493753,926168121l741486902,842348337l892810548,824980536l943141936,942684465l926493748,926168121l741486902,859126065l926102071,828585780l808858424,909719089l926493751,808793145l741487673,943077169l808726839,824981817l943206712,842414131l909192248,858992947l842608696,859255084l859125045,1664103736l959527217,926366006l824980022,859320632l909456946,909192240l859123765,892483890l892743980,959722800l741684275,808529969l842543159,824981557l842216249,808990000l909206327,859190328l959657520,825766188l875835449,741750321l876164921,876163125l959523890,825636921l875704628,959789100l858929203,824980275l875705392,892942130l959537976,808596275l808597557,943075628l808662580,741946166l959526961,825504816l959198774,892614967l842283312,892743980l909392176,741685046l859059253,859257142l808543025,825569331l875638835,942684204l875836980,892090417l858863415,909586742l842610476,842479412l824979763,943273528l909455922,825306161l943271992,942683957l875573603,859386423l741552944,909195569l909652532,824980528l959723574,842412086l959917107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959789100l892942385,895694899l943010615,909194291l876033324,808727860l959199284,825242420l909522992,809056044l926496311,959197234l892614967,842283312l875836716,959655989l895695152,892613687l959789107,842283308l859059257,824979505l808662582,942813237l959982648,909325361l741945396,959983672l842479672,808528949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59256108l858992953,892090423l875836471,909719097l875573548,959591474l741487927,842217521l892482613,828585010l959787316,959788339l909192249,858992947l892940344,875836716l942747701,942422065l892679984,942814000l858796332,942945073l741881138,925907255l808464951,909206322l942944307,909522229l943272236,858861623l741749817,926167089l875771956,824980281l926232888,808662326l808528952,942946100l842020147,943206700l876034098,1664235313l825438257,942815282l892089392,825309491l943010865,925906988l858797365,824981810l925905200,892483632l942746680,909587761l892940853,875573548l859321399,1664233525l892418097,859125303l824981552,876033072l808792888,942746674l926429752,842477876l858796332,842543665l741617720,959657781l926102321,926231608l875902004,1664627760l925907255,825569591l909192241,942944307l909522229,825504044l842151222,741355832l825439793,808989491l824980793,892743988l825766450,909192240l858992947,892940344l875836771,942747701l959199281,875903029l842478133,858796588l959721778,741684272l875967033,909522226l808528945,808923185l943010360,825766188l892745525,1664432434l926167089,892549172l824980016,926232888l808662326,808528952l942946100,842020147l943206700,876034098l741488433,825438257l942815282,892089392l825309491,943010865l943012195,842347573l824980279,925905200l892483632,942746680l909587761,892940853l875573548,859321399l741486645,875968049l858797879,824980534l808595511,943272758l959931184,926364722l741421874,875771441l959722551,824981810l925905200,859386418l942746674,926429752l959787316,942813484l858863921,741553465l808529969,808858167l828584752,926168630l892547127,825306161l825767993,959852596l875573548,959787831l741552947,858994993l943009842,824979506l909391926,859189299l942746681,875575601l909521204,959920483l959460660,824980020l959460662,926299700l875899957,959853364l741421879,808661041l808661301,824980529l892351286,875900982l926231606,892941619l1664234809,875706679l858928951,942746673l842545462,825636146l942747948,892877104l741879863,926167089l808663346,824980275l926232888,808662326l808528952,825372979l842412599,959461731l909521459,824981042l925905200,876164144l942746676,842545462l825636146,942747948l892877104,741879863l926167089,808663346l824980275,842216249l842544432,825320240l842346547,842544178l943272236,926103601l741487417,875837237l943140917,808987701l875967544,741487412l925907255,959787832l909192240,942944307l909522229,825766243l859058745,741487155l909522737,959459890l824980784,925905200l876163890,942746680l892811574,892481591l892942124,808530225l824981810,875574070l909456696,808543030l842282804,943009844l943206700,959789110l741881392,909654065l926497077,824980793l925905200,892613938l943270966,859059760l741946681,959526961l959985976,828585273l858862390,942684211l858860597,909718072l943141688,909586732l825440051,741684272l875837237,909652789l808528944,926036788l909325110,825700652l842019125,1664233776l842543921,859255608l824980277,926103095l875573555,926231605l859124788,741357112l859058225,859191090l824981043,859322678l959919154,909192246l943011638,875771705l825700707,909195575l741750578,959524914l875967544,892088883l926233399,926103609l859189548,942879537l741421872,842348593l875837751,824981042l959918391,926037553l808608566,876099889l842216502,909586732l959788856,741946936l959919925,926495794l959917108,926364722l741421874,909129785l892941108,942746681l959985969,892942648l808464995,909325360l741815096,926168625l943143225,824981552l825242931,876098099l808528951,808923185l942879544,859386156l808793910,741554227l909654065,859124022l828585013,943077432l959656502,959523896l959526707,926430515l808464940,909325360l741880888,875968049l808793911,824980530l892614712,909719345l808528950,959591220l942946358,859386211l808793910,741751091l959722289,943076405l824979505,858862390l959461427,959523896l825440561,876032056l859189548,942879537l741554480,925972273l825833529,895694903l892613687,842610483l842283308,858798136l892089648,825309491l842478641,825505836l926167089,959197494l808596276,926431543l875573548,909586995l1664496435,943273521l926167603,824981049l808662582,892547383l809053234,858862136l741618230,959983672l876034360,808594484l859125299,909259833l909261100,809054770l895693621,943010615l859126068,842610476l842479412,824979763l825831735,959591733l808528951,842477617l808530484,909717804l926102585,741423154l960050737,909195313l828584760,925905200l808596530,959523895l942683704,892482611l909719340,942683697l959198260,892614967l842283312,859386156l909652788,741947186l808529969,859320375l828583988,842085687l808727088,959917105l808857910,741618744l876164921,876163125l959523890,926298677l809054257,876033324l925906228,824979506l842544185,842019638l926245680,909324344l741685298,875837237l892482101,909192246l926037556,942879027l909587756,909522232l824981299,858862390l858798131,959523889l875901493,943142706l892940643,858863411l741750066,876164921l876163125,925969458l892613173,876098871l876033324,892548404l892089907,825309491l825636658,943012140l842347573,828585525l925905200,876164144l942746677,842283318l892613433,909652268l825243703,741619513l876164921,876163125l808594482,959657265l808990770,859256108l943273781,895694643l892613687,942944308l809056044,925906743l824981299,875574070l909456696,959523894l825243448,909392179l875573548,859321399l741554484,892418097l859125303,828586032l876033072,808792888l942746674,926429752l842477876,858796332l842543665,741617720l825832245,892612913l808987704,808793399l741945907,808529969l842543159,828586037l926232888,959591734l808528949,942946100l842020147,825766188l892745525,741879859l926167089,892549172l824980016,942815288l925971511,808528946l942813491,875575346l859256163,858992953l892090423,892613687l942944308,809056044l925972279,824981302l875574070,909456696l875637814,842348081l808532018,859189548l942879537,1664432432l909194289,942813749l824979505,858862390l959461427,875899957l825242932,741880120l892876089,926037300l808594482,875639347l892612665,892483628l959918648,828584240l925905200,892483632l942746680,909587761l892940853,875573548l859321399,741486645l892418097,859125303l824981552,876033072l808792888,942746674l926429752,842477876l858796387,842543665l741617720,825832245l892612913,842542136l926036788,741684277l859058225,859191090l959197236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825778992,842479153l741683761,909193528l876033335,808528949l808923185,943010360l859386156,892351027l741814328,876099121l909128502,824981811l809054520,909194292l926507830,808793145l741487673,943274289l825504054,942421042l942881077,858993458l875573548,926037042l741881145,858994993l943009842,824979506l909391926,859189299l942760761,875575601l909521204,959920428l959460660,824980020l959460662,926299700l875899957,959853364l741421879,808661041l808661301,942421041l909391920,942748724l926365027,825635633l925644343,926167609l825438775,909652268l842151993,741422645l808988977,926234681l824981552,842478640l858796857,959523891l842282545,875574840l943075683,808859956l741552694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42420025l942750005,942880057l859256108,875771957l892089905,892613687l942944308,959461731l892482870,925642803l909586489,842086201l959920428,959460660l892088884,808793140l959461683,876033324l942880052,959199541l876163636,808530740l909521251,808792115l741881906,875641144l808728115,808987705l959789112,741946681l808529969,842543159l841758773,808923440l943206713,808528951l909326132,842019120l909521251,808924980l741619251,943272241l808726840,824981814l859255856,858994997l909192243,825372979l842217781,892940588l858863411,741357362l825439793,808989491l828584243,909195314l875837492,808528946l959591220,892941111l859189548,892416561l741487417,859126065l842215735,824981045l858862390,858798131l909192241,959788854l842413874,858796387l909718576,741488435l825832245,825767474l959523896,808728628l842084401,858796332l959985712,741748789l825832245,892549170l909192244,825505332l909127985,825241955l942683952,741881138l875771441,959722551l824981810,859059001l825440056,909192246l858992947,808464696l892940588,842282290l741881655,825438257l842477874,895694389l825832247,943141683l876033324,909718580l824981049,875705392l825374770,942746679l875901491,875705650l825504044,892549429l741947701,825439793l808989491,895694137l808793140,942749745l925906988,858797365l824981554,858862384l892483636,926231608l808990515,741881138l875706679,858928951l942746673,842283318l892613433,909652323l825243703,741619513l876164921,876163125l942746674,808990518l943075892,959920428l959460660,841757236l859124016,943206969l926231600,925907251l1664561461,875837237l875574325,808528952l926036788,909325110l959920428,909587508l824980017,943142456l909259824,926493752l808793145,741487673l926300209,842281016l962803766,892614967l842283312,825242156l842609461,741357624l959592760,909588019l808528949,875770163l943010360,859256108l892743991,925643825l926167609,825438775l892875107,909653298l741554485,808529969l909390391,824980025l892482872,959788600l808528947,842477617l842610228,892940588l842085683,741552944l875837237,959918901l859136818,842084665l741422647,892876089l926037300,808528947l926036788,926102326l959920428,909587508l824980017,943142456l909259824,926493752l808793145,1664234553l926300209,842281016l959199286,892614967l842283312,825242156l842609461,741357624l892548917,859322679l926231607,875902004l741880880,925907255l942944311,909206321l942944307,909522229l825504044,842151222l741355832,825439793l808989491,824980793l859387448,909259831l808528950,959591220l892679475,959920428l909587508,828584497l875705655,943011637l909192244,942944307l909522229,892940588l842282290,741881655l859126065,842215735l824981045,875574070l909456696,959523894l925906739,875903282l909652323,942684472l741617716,825439793l808989491,824980281l842608952,842216244l925969458,842151478l892352816,825241900l858928944,741880889l808597809,842282289l828586288,859189560l859059509,909192241l858862899,909129009l943012140,842347573l959197238,959789365l875902770,875573548l909586995,741880627l876164921,825636660l925983538,825702454l960049204,825766188l942880824,741880374l825439793,808989491l892088889,808530996l943142199,943012140l842347573,892088631l943010615,926169396l959920483,959460660l824980020,926430775l959460401,942746681l859322417,942814776l859189548,942879537l741488944,892548913l942880053,824979509l909717817,909588281l942760754,842217521l808858934,942684204l942683700,824979766l959918391,875574071l808528944,808923185l943010360,859386156l892351027,741814328l876099121,909128502l828586291,809054520l909194292,926493750l808793145,741487673l859125809,808466737l824980016,925905200l842217520,942746676l909587761,892940853l842610476,842479412l962802745,875966520l959789363,825831724l876034103,741423410l909654065,858928696l824981561,926102841l892745776,808528953l859321908,926495284l825766188,892745525l1664626739,925972273l842412345,841756727l943272240,859059764l926231602,959919411l741815096,825439793l808989491,824979763l943206712,926365236l925969464,825833265l943075894,825242211l909391929,741487412l892548917,859322679l909192247,858992947l825438264,825700652l909654327,741880118l859321137,859387187l824980275,926103095l875573555,926245685l859124788,741357112l859058225,859191090l824981043,825569591l825242160,858860594l909325112,959787314l909586732,825440051l741684272,875837237l909652789,942760752l808794422,892483894l875573548,909586995l741486644,909654065l809055544,824981558l926102841,892745776l808528953,859321908l926495284,859386156l808793910,1664497971l892876337,842084912l925643316,842020409l926234672,960049452l876098873,741880115l808464434,859386163l824980532,925905200l926495794,943270969l859059760,1664693561l926167089,959853877l824980280,926298937l959655989,959523894l876098616,943273528l825831724,876034103l741946674,808464434l926298932,824980280l842216249,942944305l808543024,926299956l943206457,825242156l825831479,741355577l926167089,825243187l824980016,808859192l892941881,808594486l942880049,909652537l959461676,909719601l946025273,842479664l859321654,858796332l942945073,741881138l959984952,892745522l926231600,859321651l741355828,825439793l808989491,824979763l808727865,959592244l808543024,959590707l842479673,892811308l942946101,892090417l825309491,808989745l876033324,825505076l959198513,825702704l959722297,875573548l909586995,1664496435l876164921,825636660l942746674,825374259l808990771,959920428l959460660,824980020l926102841,876032818l942746679,825243187l926300470,959920428l959460660,828584500l859059001,943206457l808528945,808923185l808727352,943075628l909653044,741553463l825637175,876097590l926493748,808793145l741487673,875772209l842479667,828585785l925905200,875771952l925969456,943272240l892745780,825766188l909520948,741685042l892811061,960049457l926231607,842347572l741881399,875641137l892874807,895694393l809056055,858862133l876033324,825766964l824979510,842216496l942880311,942746678l926429752,842477876l942813484,858863921l741553465,808529969l808858167,828584752l926167862,842609716l959523897,825636921l909718834,842610732l926298937,824980790l842019632,875639859l926231606,825570867l741618482,876164921l876163125,925983538l909259312,959984944l825241900,875706160l741488950,859126065l808595765,892089139l892613687,842610483l858796588,959721778l741356592,825505589l909523254,959931185l926364722,741421874l959854641,859386420l824980788,943142456l926495024,926493748l808793145,741487673l926300209,842281016l959199286,892614967l842283312,825242211l842609461,741357624l942880565,943272244l926231601,875902004l741880880,859058225l859191090,959198771l875837751,842085943l909652268,875575351l1664628274,876164921l876163125,942746674l808990518,943075892l959920428,959460660l841757236,859124016l943206969,959982640l909326642,741684791l825438257,842544179l895694901,875574327l942881075,842610476l842479412,824979763l892482872,959788600l808528947,842477617l842610228,892875052l909653298,741554485l808529969,909390391l828584505,892548409l858796593,926231603l859124788,741488951l825832245,942944561l892939313,892613944l741553970,859058225l859191090,959199027l875837751,842085943l909652323,875575351l741881394,876164921l876163125,942746674l808990518,943075892l959920428,959460660l841757236,859124016l943206969,926231600l959919411,1664561976l875837237,875574325l808528952,926036788l892613430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943010360l809056050,842542129l825440309,1664561975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59789356,942814520l892089395,943010615l959723828,876033324l808727860,942422068l942813748,909521457l809056044,926496311l962802225,892614967l842283312,875836716l959655989,892090672l892613687,959789107l842283308,859059257l824979505,808662582l942813237,959982648l909325361,1664692276l943206456,892942645l808528953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859256108,858992953l892090423,875836471l909719097,875573603l942814258,741814578l842217521,892482613l824980530,959787316l959788339,909192249l858992947,892940344l875836716,942747701l942422065,892679984l942814000,858796387l942945073,741881138l942880565,959919412l959917108,926364722l741421874,959854641l859386420,824980788l943142456,926495024l926493748,808793145l1664234553,926300209l842281016,959199286l892614967,842283312l825242156,842609461l741357624,959657781l825571120,926231607l875902004,741880880l859058225,859191090l962803251,875837751l842085943,909652268l875575351,741881394l876164921,876163125l942746674,808990518l943075892,959920428l959460660,841757236l859124016,943206969l959996720,909326642l741684791,825438257l842544179,892090421l825701175,875640118l842610476,842479412l824979763,892482872l959788600,808528947l842477617,842610228l892875107,909653298l741554485,808529969l909390391,824980025l892548409,858796593l926231603,859124788l741488951,825832245l859255089,892939319l892613944,1664300850l859058225,859191090l959199027,875837751l842085943,909652268l875575351,741881394l876164921,876163125l942746674,808990518l943075892,959920428l959460660,845361716l859124016,943206969l926231600,959919411l741815096,875837237l875574325,959917112l808924976,741815095l808662577,892680244l824981046,892743988l825766450,909206320l858992947,892940344l909652268,876032825l741750322,859058225l892549426,959198517l875837751,842085943l892809516,926233650l741619765,808662577l892680244,828585526l892482873,926364212l959523896,825701173l909455923,859189548l892875824,741750325l926103857,959592240l824980533,959985208l808728624,909192244l858992947,859385912l825766243,859058745l741487155,909522737l959459890,824980784l925905200,876163890l959523896,892416050l959459892,825766188l892678966,741421876l892548657,892416817l962803248,909586740l875835448,842283308l942684216,824981809l842216496,858994231l926493753,926168121l741486902,943077169l808726839,824981817l943206712,842414131l909206328,858992947l842608696,875836716l892809265,959199287l875903029,825700917l859256108,959723573l959199028,892614967l842283312,909586732l875640632,1664694576l942749745,909652792l824981554,858862390l959461427,925969458l892679475,808794163l825831724,926496313l741488183,942749745l892744243,942420022l909391920,825636912l825700707,859257143l741356592,808529969l842543159,824981557l842216249,808990000l909192247,859190328l959657520,825766188l875835449,741750321l876164921,876163125l942760754,959525685l842018864,825241900l942683952,741618227l892418097,842348087l925644089,926167609l876163639,808991020l959657014,824981813l943141177,959591479l942760753,909653560l943272754,892940588l942683955,741946678l909389873,842281784l824981305,926232888l808662326,925969464l825833265,808923702l825242156,909391929l1664234292,892548917l859322679,909192247l858992947,825438264l825766188,909391928l741881655,925972273l842412345,841758774l943272240,859059764l926231602,959919411l1664561976,825439793l808989491,824979763l959918391,825636408l858860600,892547896l858993465,909586732l825440051,741684272l875837237,909652789l808528944,926036788l909325110,825700707l842019125,741486896l859321137,825374259l824981813,926103095l875573555,926231605l859124788,741357112l959854641,959852597l824980786,842216496l808728119,942760754l892876344,943075385l892940588,942683955l741946678,909389873l842281784,824981305l926298937,959655989l909192246,842020152l842281521,909719340l942682672,828585781l892942649,825439288l808594488,825438256l875836217,825241900l875706160,741947193l909129785,892941108l808528953,892679988l859322678,859386156l808793910,1815492915l876099889,909653048l824981561,943141177l892482615,808610873l859058224,859322166l859386156,808530483l1815099444,926167089l809056054,841758776l808923440,809054521l808545328,909326132l842019120,909652268l909717558,1815491897l892416050,842610739l959198776,909718834l959461686,942684268l875968052,824980024l858862384,892483636l876178488,842544690l741881142,892548917l859059256,909208630l858992947,825438264l892940588,926167092l1815099698,825438257l943274290,942420535l926233911,942749748l959657324,875639089l892088376,892613687l892416308,959461740l859386167,824981812l842216496,858994231l926510134,926168121l741486902,909326385l942879026,963391544l892614967,842283312l892940588,858928947l1815557175,909326385l959852848,959199030l892614967,842283312l859386220,809055028l741423160,808529969l859320375,829173812l875837494,892810808l959917107,808857910l1815360568,876164921l876163125,959523890l942879795,926495287l825241964,942683952l741356595,825243441l942946361,829175094l808726840,926037558l926231605,825308471l1815558457,875837237l909586997,959523896l808924209,909718840l926365036,842346553l892089137,875836471l808857912,875573612l909586995,741750835l842545201,825505592l829174327,959526962l892941105,808528947l842477617,858796086l859189612,875837236l741945913,943274289l892481846,946615865l859386425,892745526l858796332,875770416l1815491633,909326133l858927413,926493748l808793145,1815229497l842020657,892352050l824981816,925905200l959853618,959540274l825570101,858992690l876033324,926102836l845951545,825373488l875575604,926231600l959852852,1815164470l875706679,858928951l942746673,842283318l892613433,909652332l825243703,741619513l876164921,876163125l942763058,808990518l943075892,959920428l959460660,845951540l859124016,943206969l926231600,825505843l1815164985,875837237l875574325,808528952l926036788,909325110l959920492,909587508l824980017,943142456l909259824,926510136l808793145,741487673l926300209,842281016l963393590,892614967l842283312,825242156l842609461,1815099448l959592760,909588019l808528949,875770163l943010360,876033388l959657008,925644851l926167609,825438775l892875116,909653298l741554485,808529969l909390391,829174329l892482872,959788600l808528947,842477617l842610228,892940652l842085683,741552944l875837237,959918901l859139122,825307449l741423156,892876089l926037300,808545331l926036788,926102326l959920428,909587508l829174321,943142456l909259824,926493752l808793145,1815229497l926300209,842281016l959199286,892614967l842283312,825242220l842609461,741357624l892548917,859322679l926247991,875902004l741880880,859058225l859191090,963392820l875837751,842085943l909652268,875575351l1815623218,876164921l876163125,959523890l943076915,859320370l825241964,942683952l741683763,842545201l825505592,829176117l808924208,842609203l926493753,926168121l1815228726,842348337l892810548,824980536l943141936,942684465l926510132,926168121l741486902,859126065l926102071,829175604l808858424,909719089l926493751,808793145l1815229497,943077169l808726839,824981817l943206712,842414131l909208632,858992947l842608696,859255084l859125045,1815098680l959527217,926366006l824980022,859320632l909456946,909208624l825309241,825634866l959852844,959590712l1815556146,808529969l842543159,824981557l842216249,808990000l909208631,859190328l959657520,825766188l875835449,1815492145l876164921,876163125l959523890,825636921l875704628,959789164l858929203,824980275l875705392,892942130l959540280,808596275l808597557,943075628l808662580,1815687990l959526961,825504816l959198774,892614967l842283312,892744044l909392176,741685046l859059253,859257142l808545329,825569331l875638835,942684204l875836980,896284721l858863415,909586742l842610476,842479412l829174067,943273528l909455922,825306161l943271992,942683957l875573612,859386423l741552944,909195569l909652532,829174832l959723574,842412086l959917107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842610732l892940344,896284208l943010615,858929459l876033324,808727860l946616372,909194807l892482613,809056044l926496311,963393073l892614967,842283312l875836716,959655989l896284976,892613687l959789107,842283308l859059257,829173809l808662582,942813237l959982648,909325361l1815687220,943206456l892942645,808528953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859256172l858992953,892090423l875836471,909719097l875573612,942814258l741814578,842217521l892482613,829174834l959787316,959788339l909192249,858992947l892940344,875836780l942747701,942422065l892679984,942814000l858796396,942945073l741881138,942880565l959919412,959933492l926364722,741421874l959854641,859386420l829175092,943142456l926495024,926493748l808793145,1815229497l926300209,842281016l959199286,892614967l842283312,825242220l842609461,741357624l959657781,825571120l926247991,875902004l741880880,859058225l859191090,963393075l875837751,842085943l909652268,875575351l1815623218,876164921l876163125,942746674l808990518,943075892l959920492,959460660l841757236,859124016l943206969,959999024l909326642,741684791l825438257,842544179l896284725,825701175l875640118,842610476l842479412,829174067l892482872,959788600l808528947,842477617l842610228,892875116l909653298,741554485l808529969,909390391l829174329,892548409l858796593,926231603l859124788,1815230775l825832245,859255089l892939319,892613944l1815295794,859058225l859191090,959199027l875837751,842085943l909652332,875575351l741881394,876164921l876163125,942763058l808990518,943075892l959920428,959460660l845951540,859124016l943206969,926231600l959919411,1815556920l875837237,875574325l959917112,808924976l1815556919,808662577l892680244,824981046l892743988,825766450l909208624,858992947l892940344,909652268l876032825,1815492146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960050226,942815280l909261100,875902515l829175097,842216496l875771447,926493747l926168121,1815228726l943077169,808726839l824981817,943206712l842414131,909208632l858992947,842608696l875836716,892809265l963393591,875903029l825700917,859256108l959723573,963393332l892614967,842283312l909586732,875640632l1815689520,942749745l909652792,824981554l858862390,959461427l925985842,892679475l808794163,825831724l926496313,1815230007l942749745,892744243l942420022,909391920l825636912,825700716l859257143,741356592l808529969,842543159l829175861,842216249l808990000,909192247l859190328,959657520l825766252,875835449l741750321,876164921l876163125,942763058l959525685,842018864l825241900,942683952l1815360051,892418097l842348087,925644089l926167609,876163639l808991084,959657014l824981813,943141177l959591479,942763057l909653560,943272754l892940588,942683955l1815688502,909389873l842281784,824981305l926232888,808662326l925985848,825833265l808923702,825242156l909391929,1815229236l892548917,859322679l909192247,858992947l825438264,825766252l909391928,741881655l925972273,842412345l845953078,943272240l859059764,926231602l959919411,1815556920l825439793,808989491l824979763,959918391l825636408,858876984l892547896,858993465l909586732,825440051l1815426096,875837237l909652789,808528944l926036788,909325110l825700716,842019125l741486896,859321137l825374259,829176117l926103095,875573555l926231605,859124788l1815098936,959854641l959852597,824980786l842216496,808728119l942763058,892876344l943075385,892940588l942683955,1815688502l909389873,842281784l824981305,926298937l959655989,909208630l842020152,842281521l909719340,942682672l829175605,892942649l825439288,808594488l825438256,875836217l825241964,875706160l741947193,909129785l892941108,808545337l892679988,859322678l859386156,808793910l1815492915,876099889l909653048,824981561l943141177,892482615l808610873,859058224l859322166,859386156l808530483,1815099444l926167089,809056054l841758776,808923440l809054521,808545328l909326132,842019120l909652268,909717558l1815491897,892416050l842610739,959198776l909718834,959461686l942684268,959723060l824980021,858862384l892483636,892890168l909652793,741749809l892548917,909391160l909208626,858992947l825438264,892940588l926167092,1815099698l825438257,943274290l942420535,909522992l842413362,959657324l875639089,892088887l892613687,892416308l959461740,859386167l824981812,842216496l858994231,926510134l926168121,741486902l909326385,942879026l963391544,892614967l842283312,892940588l858928947,1815557175l909326385,959852848l959199030,892614967l842283312,859386220l809055028,741423160l808529969,859320375l829173812,875837494l892810808,959917107l808857910,1815360568l876164921,876163125l959523890,942879795l926495287,825241964l942683952,741356595l825243441,942946361l829175094,808726840l926037558,926231605l825308471,1815558457l875837237,909586997l959523896,808924209l909718840,926365036l842346553,892089137l875836471,808857912l875573612,909586995l741750835,842545201l825505592,829174327l959526962,892941105l808528947,842477617l858796086,859189612l875837236,741945913l943274289,892481846l963393081,875573302l959591989,858796332l875770416,1815491633l909326133,858927413l926493748,808793145l1815229497,842020657l892352050,824981816l925905200,959853618l959540274,825570101l858992690,876033324l926102836,845951545l825373488,875575604l926231600,959852852l1815164470,875706679l858928951,942746673l842283318,892613433l909652332,825243703l741619513,876164921l876163125,942763058l808990518,943075892l959920428,959460660l845951540,859124016l943206969,926231600l959852852,1815164470l875837237,875574325l808528952,926036788l909325110,959920492l909587508,824980017l943142456,909259824l926510136,808793145l741487673,926300209l842281016,963393590l892614967,842283312l825242156,842609461l1815099448,808465977l842413364,808528953l875770163,943010360l859256172,892743991l925643825,926167609l825438775,892875116l909653298,741554485l808529969,909390391l829174329,892482872l959788600,808528947l842477617,842610228l892940652,842085683l741552944,875837237l959918901,859139122l825307449,741423156l892876089,926037300l808545331,926036788l926102326,959920428l909587508,829174321l943142456,909259824l926493752,808793145l1815229497,926300209l842281016,959199286l892614967,842283312l825242220,842609461l741357624,892548917l859322679,926247991l875902004,741880880l859058225,859191090l963392820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25985840,842544177l825505587,825700652l825505844,1815229489l808529969,842543159l824981557,842216249l808990000,909208631l859190328,959657520l825766188,875835449l1815492145,876164921l876163125,959523890l825636921,875704628l959789164,858929203l824980275,875705392l892942130,959540280l808596275,808597557l943075628,808662580l1815687990,959526961l825504816,959198774l892614967,842283312l892744044,909392176l741685046,859059253l859257142,808545329l825569331,875638835l942684204,875836980l896284721,858863415l909586742,842610476l842479412,829174067l943273528,909455922l825306161,943271992l942683957,875573612l859386423,741552944l909195569,909652532l829174832,959723574l842412086,959917107l926364722,1815163698l842348593,892745781l824980281,892942649l825439288,959540280l825373491,808989744l875573548,959919671l1815623728,909326641l858797367,841758265l909587248,825766967l808545328,842477617l909455666,892875052l909653298,1815296309l892548149,842346808l808528946,808661299l825242160,809056108l909719095,959199289l892614967,842283312l825766252,875835449l741882161,892548149l842346808,808545330l808661299,825242160l809056044,909719095l963393593,892614967l842283312,808923436l959459889,1815162935l960050737,892481593l824980278,909391926l925970737,809004084l808793399,741880371l808529969,842543159l829175861,959985208l959787063,909192243l809056569,876033330l943075692,825308724l741619505,808663089l892352057,829174832l960049465,942880048l808528949,808923185l943010360,859386220l808793910,741554227l926101554,942946102l829173809,925905200l892416562,943270966l859059760,1815688505l909324338,842347062l824979509,842216496l876099129,942763064l892876344,943075385l859386156,859386167l1815558197,808464434l943076148,841758772l858796080,875772209l808545332,842477617l959920436,808991020l959657014,829176117l842018868,875704886l959917107,808595510l1815622712,909654065l858928696,824981561l892745784,959920441l808545333,842477617l909456437,825700652l892678457,1815558450l808529969,842281527l824979505,892875063l926168374,808545331l942813491,809056050l959789100,909128243l896282673,943010615l859126068,876033324l808727860,946616372l875901492,825242165l809056044,926496311l963391538,892614967l842283312,875836716l959655989,896284976l892613687,959789107l942684204,842348084l829175344,808662582l942813237,959982648l909325361,1815687220l943206456,892942645l808528953,808923185l943010360,825242220l825831479,741816376l926167089,825243187l829174320,926168630l909324343,825306164l825767993,959852596l875573612,959787831l741552947,825439793l959787314,829174323l926102841,926036785l909192240,858992947l825438264,942813548l942945841,741487668l859058225,859257138l829175097,842085174l859387185,959523890l825701173,909455923l859189612,942879537l741421872,926299697l926038325,829174326l875574064,926103097l859122738,909259065l1815621944,942946609l808529972,824980017l942682928,808794424l859139126,942813497l741618995,909391409l825307444,829175344l925905200,892483632l909192248,876033075l959592756,859386220l926430004,741749043l825439793,825766707l829173808,892482873l926364212,808528952l825372979,909455927l876033388,892679985l892088882,875836471l909719097,875573612l942814258,741814578l842217521,892482613l829174834,959787316l959788339,909192249l858992947,892940344l875836780,942747701l942422065,892679984l942814000,858796396l942945073,741881138l925907255,808464951l909208626,942944307l909522229,943272236l858861623,1815491641l926167089,875771956l824980281,926232888l808662326,808545336l942946100,842020147l943206700,876034098l1815230257,825438257l942815282,892089392l825309491,842413875l925907052,858797365l824981810,925905200l892483632,942763064l909587761,892940853l875573548,859321399l1815228469,892418097l859125303,824981552l876033072,808792888l942763058,926429752l842477876,858796332l842543665,1815359544l825505589,842347831l926231602,875902004l1815622704,925907255l858927159,909192242l942944307,909522229l825504108,842151222l741355832,825439793l808989491,829175097l892743988,825766450l909192240,858992947l892940344,875836780l942747701,959199281l875903029,842478133l858796652,959721778l741356592,943010360l809056050,808545329l808923185,943010360l825766188,892745525l1815427378,926167089l892549172,824980016l926232888,808662326l808545336,942946100l842020147,943206700l876034098,1815230257l825438257,942815282l892089392,825309491l943010865,943012204l842347573,824980279l925905200,892483632l942763064,909587761l892940853,875573548l859321399,1815228469l875968049,858797879l824980534,808595511l943272758,959933488l926364722,741421874l875771441,959722551l829176114,925905200l859386418,942746674l926429752,959787316l942813548,858863921l741553465,808529969l808858167,829174576l926168630,892547127l825306161,825767993l959852596,875573612l959787831,741552947l858994993,943009842l829173810,909391926l859189299,942746681l875575601,909521204l959920492,959460660l824980020,959460662l926299700,875916341l959853364,741421879l808661041,808661301l963392561,892746032l942880051,876033324l842608689,929837108l926167609,825438775l909652268,842151993l1815164469,808988977l926234681,824981552l842478640,858796857l942763059,909587761l942682933,858796332l925970993,1815230002l859385913,842413618l808528950,808923185l875837748,909652332l842151993,741422645l808988977,926234681l829175856,842478640l858796857,959523891l808596275,808597557l858861932,842151216l741488692,825768241l959918904,896283187l892613687,892876592l942684204,875836980l929837619,943140921l809055539,859189548l892875824,1815492149l959526961,858993714l824980018,842413623l809054258,808545333l842477617,942946611l909652268,926234425l1815425584,825571639l842019121,909192249l942944307,909522229l875573612,875705399l741881136,909654065l809055544,829175862l892745784,959920441l808528949,842477617l909456437,808991084l959657014,824981813l943272248,960051257l909208629,858992947l892874808,942879020l943077682,1815623475l859191089,808530743l892089652,892613687l808859699,875573612l909586995,741749555l892417841,808595505l829174321,942815283l892548915,925969459l859255606,892612657l876033388,942880052l824979510,842216496l858994231,909208630l842217529,909719348l909521196,959984951l1815360311,925972273l842412345,841758263l943272240,859059764l926247986,959919411l741815096,825439793l808989491,829174067l926037304,842282041l925969462,825833265l909586998,825242220l909391929,741487412l943077169,943273271l896284982,842610487l876034356,842610476l842479412,963391795l875966520,959789363l825766188,943274041l1815427385,808464434l943076148,824981299l959919158,808990521l858876984,858861621l926169138,825241900l942683952,1815622451l909326641,858797367l824980280,909523000l892548401,942763060l909653560,943272754l859386156,859386167l1815558197,808464434l943076148,824981556l926168630,842020151l942763060,825570360l909523255,875573548l909718067,1815622712l909326641,858797367l824981049,892941363l825767476,909208624l858992947,943271992l825831724,942748473l1815361328,825439793l808989491,824980281l959918391,925972792l926247992,859124788l741488951,875967033l825767481,859139127l825307449,741619508l859058744,875902770l876112949,926167858l741619248,859058225l859191090,829175347l859322678,959919154l909192246,925905718l842347313,942684524l909324594,942421042l909391920,892548148l858796652,959657270l741749300,842412601l892352818,926247987l876098867,741553465l875706679,858928951l925985841,892418353l926495285,825241900l875706160,1815097650l959854897,842478388l824979768,825833782l943075640,808545331l842477617,925905460l943272236,859320374l1815425588,825637175l876097590,926493748l808793145,1815229497l875772209,842414131l824981815,925905200l875771952,925985840l808595765,825242674l909719340,942683697l963392564,892614967l842283312,892940588l825701938,1815099696l875837237,842477621l959523888,909260852l808595507,943142252l842412848,892089656l892613687,909455922l875966828,859255350l741880625,943077173l859190837,909208631l858992947,825438264l892940588,842282290l1815623479,859126065l842215735,959198773l892614967,842283312l892809580,926233650l741619765,875837237l859124533,859139126l858861881,741685303l892876089,892482868l808545334,808923185l892614964,909652268l959591481,1815426099l926300209,959524920l959198263,892614967l842283312,825242220l842609461,741357624l892548917,859322679l926247991,875902004l741880880,859058225l859191090,963392820l875837751,842085943l808923436,808858162l1815689269,808529969l909390391,824980025l892482872,959788600l808545331,842477617l842610228,892940588l842085683,1815294768l875837237,959918901l808594482,875639347l959721529,859256172l943273781,925644595l926167609,825438775l892875116,909653298l741554485,808529969l909390391,829174329l892482872,959788600l808528947,842477617l842610228,892940652l842085683,741552944l875837237,959918901l859139122,858861881l741685303,925971513l892352566,808545335l926036788,942879542l959920428,909587508l829174321,943142456l909259824,926493752l808793145,1815229497l926300209,842281016l959199286,892614967l842283312,825242220l842609461,741357624l809054264,943075381l808545333,875770163l943010360,859256108l842085686,929838131l926167609,825438775l892875052,909653298l1815296309,808529969l909390391,824980025l892482872,959788600l808545331,842477617l842610228,892940588l842085683,1815294768l875837237,959918901l808594482,875639347l808726585,876033388l909719089,925643062l926167609,825438775l892875116,909653298l741554485,808529969l909390391,829174329l876097848,858993204l959917111,926363957l1815687992,808662577l892680244,824981046l892482873,926364212l959933496,926364722l741881906,875771441l959722551,829176114l859059001,825440056l959917110,926364722l1815097395,959854897l842478388,824979768l825833782,943075640l808545331,842477617l925905460,909652268l842151993,1815164469l808988977,926234681l824981552,842478640l858796857,959540275l808596275,808597557l858861868,842151216l1815230516,825768241l959918904,892088883l892613687,892876592l959852908,943274295l741552945,925907255l942814008,909208629l942944307,909522229l825766188,859058745l1815228979,909522737l959459890,824980784l925905200,876163890l942763064,943010357l859387190,876033324l892548404,946615859l892876848,892482616l859189548,942879537l1815621936,959526961l858993714,824980018l842413623,809054258l808545333,842477617l942946611,842608940l875901232,1815687218l909195313,875902259l824979763,825570102l808792371,809004086l808793399,741749043l875640625,808727348l829175353,842216496l959657527,926493744l926168121,1815228726l943077169,808726839l824981817,943206712l842414131,909208632l858992947,842608696l926495020,942879280l1815097648,859058225l842217778,959198265l875837751,842085943l825241964,875706160l741357108,909326641l858797367,829174584l892941363,825767476l808594480,859058224l808794166,859386220l808530483,741357620l825243441,926363702l963393081,892614967l842283312,959852844l825243961,1815491376l876099121,825307446l942421047,892679984l942814000,825241964l942683952,741881138l943077169,842477619l829175609,960051510l842346544,909192244l825635896,876032305l925907052,858797365l824981554,925905200l892483632,925985848l825833265,858861872l892940588,825701938l1815623472,892548149l842346808,808528946l808661299,825242160l809056108,909719095l959199289,892614967l842283312,892940652l876163891,741618485l892548149,842346808l808545330,808661299l825242160,892875052l842019890,1815623481l925907255,926299704l959523889,943012153l942748468,859386220l808530483,741357620l825243441,926363702l829175353,943077432l959656502,942746680l808925238,926299192l825831788,909588535l741357621,875706679l858928951,943287345l859059760,741946681l926167089,959853877l829174584,926298937l959655989,942746678l825636408,875901749l943206764,842414134l741882163,892416817l943010353,829175095l892941363,926300211l808528952,808923185l942879544,808991084l959657014,824981813l943141177,959591479l926510129,808793145l741487673,909326385l942879026,963391544l892614967,842283312l859059500,942749749l946616112,842216498l875836727,842283308l892679225,845951801l825373488,875575604l842607664,909523253l1815687225,943206456l875837749,808528950l808923185,943010360l825242220,808466745l741421104,959524914l842151479,946614841l942750005,892483381l859256108,959723573l829175604,858862384l808727862,892939320l959527225,1815361843l925907255,825702710l909192248,942944307l909522229,825831788l942748473,741619504l825439793,808989491l829174585,808923961l892940855,942746676l809056310,875574328l859189612,942879537l741554480,842543665l892744248,829174837l842216496,959657785l925969461,926429491l942813753,892940652l858863411,741487922l825439793,808989491l829174067,959526962l892352816,808528944l959591220,892941111l825831788,942814262l741617718,875836469l859125817,942763059l942748721,909586995l858796332,808595505l1815623477,825832245l909654066,959523894l876098609,943142198l842019180,808728633l741356345,925907255l959722040,926510136l808793145,741487673l842348337,892810548l829174840,943141936l942684465,942746676l926429752,842477876l859059564,875966775l942422324,842216498l859059511,959657324l875639089,959197751l875903029,909455925l825241964,875575088l741684281,959854641l859386420,829175092l943142456,926495024l926493748,808793145l1815229497,892416050l942815539,892088376l926233399,926103609l876033388,808727860l824981556,842216496l875771447,926510133l926168121,741486902l842020657,892352050l829176120,925905200l959853618,942746674l943010357,859387190l825241964,875706160l741488950,859126065l808595765,896283443l892613687,842610483l858796588,959721778l1815688240,892548917l859322679,959917111l926364722,1815163698l842348593,892745781l824980281,925905200l959853618,942763058l943010357,859387190l825241900,875706160l1815230774,859126065l808595765,892089139l892613687,842610483l859256172,875771957l892090672,892613687l942944308,808543096l842477617,942946611l909652268,926234425l741683760,825571639l842019121,909192249l942944307,909522229l875573548,875705399l741881136,909654065l809055544,828586038l892745784,959920441l808528949,842477617l909456437,808991020l959657014,824981813l943272248,960051257l909192245,858992947l892874808,942879020l943077682,1664628531l859191089,808530743l892089652,892613687l808859699,875573548l909586995,741749555l892417841,808595505l824980017,942815283l892548915,925969459l859255606,892612657l876033379,942880052l824979510,842216496l858994231,909192246l842217529,909719348l909521196,959984951l741618487,925972273l842412345,841758263l943272240,859059764l926245682,959919411l741815096,825439793l808989491,824979763l926037304,842282041l925969462,825833265l909586998,825242156l909391929,741487412l943077169,943273271l895695158,842610487l876034356,842610476l842479412,959197491l875966520,959789363l825766188,943274041l741685561,808464434l943076148,824981299l959919158,808990521l858874680,858861621l926169138,825241900l942683952,741880627l909326641,858797367l824980280,909523000l892548401,942746676l909653560,943272754l859386156,859386167l1664563253,808464434l943076148,824981556l926168630,842020151l942746676,825570360l909523255,875573548l909718067,741880888l909326641,858797367l824981049,892941363l825767476,909206320l858992947,943271992l825831724,942748473l741619504,825439793l808989491,824980281l959918391,925972792l926231608,859124788l741488951,808596536l808727608,859136818l825307449,741750580l859058744,875902770l876162101,858863666l741946162,859058225l859191090,824981043l859322678,959919154l909192246,925905718l842347313,942684515l909324594,942421042l960051248,859256624l858796588,959657270l741749300,808662073l909260336,926231609l859321651,741552697l875706679,858928951l925983537,892418353l926495285,825241900l875706160,741355826l959854897,842478388l824979768,825833782l943075640,808528947l842477617,925905460l943272236,859320374l1664430644,825637175l876097590,926493748l808793145,741487673l875772209,842414131l824981815,925905200l875771952,925969456l808595765,825242674l909719340,942683697l962802740,892614967l842283312,892940588l825701938,741357872l875837237,842477621l959523888,909260852l808595507,943142188l842412848,892089656l892613687,909455922l875966819,859255350l741880625,943077173l859190837,909192247l858992947,825438264l892940588,842282290l741881655,859126065l842215735,959198773l892614967,842283312l892809571,926233650l741619765,875837237l859124533,926231606l892614707,741553461l875837237,959854900l808528950,842281524l859255864,859320620l842282290,1664365109l892417073,892678969l824981817,858862390l959461427,875899957l825242932,741880120l892809272,842215477l808528952,875770163l943010360,859256108l909326389,929247285l926167609,825438775l909652268,959591481l741684275,926300209l959524920,959198263l892614967,842283312l909652268,875575351l741881394,876164921l876163125,808608562l959657265,808990770l892811308,842347318l824979766,858862384l892483636,959917112l959854384,741882166l808662577,892680244l824981046,892743988l825766450,909206320l858992947,892940344l825504044,842151222l741355832,825439793l808989491,892089657l808793140,942749745l875706412,892809779l892089396,825309491l909718578,825506147l808990263,824981301l842216496,858994231l926493753,926168121l741486902,926300209l842281016,959199286l892614967,842283312l909652268,875575351l1664628274,876164921l876163125,808594482l959657265,808990770l892483628,959918648l824979760,858862384l892483636,926231608l909195059,741357367l875706679,858928951l942760753,943010357l859387190,825241900l875706160,741488950l842348593,892745781l824980281,925905200l959853618,959523890l825570101,858992690l876033324,926102836l845361721,825373488l875575604,808987696l909260088,741816627l808529969,842543159l824981557,926232888l959591734,808528949l942946100,842020147l909521196,808924980l1664366131,842020657l959657520,925642808l926167609,825438775l859189548,875837236l741945913,808529969l959590967,824980019l942815288,892417079l842083385,825831736l859126067,825241955l909260592,741552176l875968049,858797879l824979765,943208753l909128753,808528953l892548916,858993465l859386156,892351027l741356088,876099121l909128502,828586291l809054520,909194292l926493750,808793145l741487673,808793649l909521977,892089655l909325364,825440057l858796332,858862896l741617968,859385913l959656249,926245684l926169139,741488944l875706679,858928951l942746673,842545462l825636146,942747948l892877104,741879863l926167089,808663346l824980275,926232888l808662326,808543032l825372979,842412599l959461676,909521459l824981042,925905200l876164144,942746676l842545462,825636146l942747948,892877104l741879863,926167089l808663346,828584755l842216249,842544432l825306160,842346547l842544178,943272236l926103601,741487417l875837237,943140917l808987701,875967544l741487412,925907255l959787832,909206320l942944307,909522229l825766188,859058745l741487155,909522737l959459890,824980784l925905200,876163890l942746680,892811574l892481591,892942124l808530225,828586290l875574070,909456696l808528950,842282804l943009844,943206700l959789110,741881392l909654065,926497077l824980793,925905200l892613938,943270966l859059760,1664693561l959526961,959985976l824980793,858862390l942684211,858860597l909718072,943141688l909586732,825440051l741684272,875837237l909652789,808528944l926036788,909325110l825700707,842019125l741486896,842543921l859255608,824980277l926103095,875573555l926231605,859124788l741357112,859058225l859191090,824981043l859322678,959919154l909206326,943011638l875771705,825700652l909195575,741750578l959524914,875967544l892088883,926233399l926103609,859189548l942879537,741421872l842348593,875837751l828585522,959918391l926037553,808594486l876099889,842216502l909586732,959788856l741946936,959919925l926495794,959917108l926364722,741421874l909129785,892941108l942760761,959985969l892942648,808464940l909325360,741815096l926168625,943143225l824981552,825242931l876098099,808528951l808923185,942879544l859386156,808793910l1664301107,909654065l859124022,824980533l943077432,959656502l959523896,959526707l926430515,808464940l909325360,741880888l875968049,808793911l824980530,892614712l909719345,808543030l959591220,942946358l859386156,808793910l741751091,959722289l943076405,824979505l858862390,959461427l959523896,825440561l876032056,859189548l942879537,1664301360l925972273,825833529l892090423,892613687l842610483,842283052l825831728,892088882l825309491,909587505l875706412,892809779l942421300,875770420l876033335,875573603l909586995,741749555l943273521,926167603l824981049,808662582l892547383,809053234l858862136,741618230l876097592,859059254l808594485,859125299l909259833,859060579l842412080,892090678l943010615,858929459l842610476,842479412l824979763,825831735l959591733,808528951l842477617,808530484l909717804,926102585l1664170034,960050737l909195313,824980280l925905200,808596530l959523895,942683704l892482611,909719340l942683697,959198260l892614967,842283312l859386156,909652788l1664694066,808529969l859320375,824979508l842085687,808727088l959917105,808857910l741618744,876164921l876163125,959523890l926298677,809054257l876033324,925906228l828583986,842544185l842019638,926231600l909324344,741685298l875837237,892482101l909192246,926037556l942879027,909587756l909522232,824981299l858862390,858798131l959537969,875901493l943142706,892940588l858863411,741750066l876164921,876163125l925969458,892613173l876098871,876033324l892548404,892089907l825309491,892876595l943012195,842347573l824981045,925905200l876164144,942746678l842283318,892613433l909652268,825243703l741619513,876164921l876163125,808594482l959657265,808990770l859256163,943273781l892090163,892613687l942944308,875573548l909586995,741684275l876164921,825636660l925969458,909259312l959984944,825241900l875706160,1664235830l842348593,892745781l824980281,925905200l959853618,959523890l825570101,858992690l876033324,926102836l841757241,825373488l875575604,926231609l959919411,1664561976l875706679,858928951l942746673,943010357l859387190,825241900l875706160,741488950l842348593,892745781l824980281,925905200l959853618,959523890l825570101,858992690l876033379,926102836l892088889,825309491l892876595,825506092l808990263,824981301l842216496,875771447l926493747,926168121l741486902,926300209l842281016,962803766l892614967,842283312l909652268,875575351l741881394,876164921l876163125,808594482l959657265,808990770l959461420,909129008l824980792,858862384l892483636,926245688l909195059,741357367l875706679,858928951l942746673,943010357l859387190,825241900l875706160,741488950l842348593,892745781l824980281,925905200l959853618,959537970l825570101,858992690l876033324,926102836l841757241,825373488l875575604,926231600l959852852,741422646l875706679,858928951l942746673,943010357l859387190,825241955l875706160,741488950l942749745,858928180l925644595,925971769l959658039,859189548l892875824,741750325l842348849,926037045l925644855,926167609l943206967,859189603l875837236,741945913l875772209,859256883l925644337,926167609l808465207,909717804l926102585,741423154l960050737,909195313l824980280,925905200l808596530,942760759l842545462,825636146l942747948,892877104l741879863,926167089l808663346,824980275l842216249,842544432l825306160,842346547l842544178,943272236l926103601,1664234297l875837237,943140917l842542133,892548661l741749297,925907255l926497078,909192244l942944307,909522229l825766188,859058745l741487155,909522737l959459890,828585264l925905200,876163890l942746680,943010357l859387190,876033324l892548404,942421555l892876848,892482616l859189548,942879537l741880112,959526961l858993714,828584498l842413623,809054258l808528949,842477617l942946611,842608940l875901232,741945394l909195313,875902259l824979763,825570102l808792371,808987702l808793399,1664495923l875640625,808727348l824981049,842216496l959657527,926493744l926168121,741486902l943077169,808726839l824981817,943206712l842414131,909192248l858992947,842608696l926495075,942879280l741355824,859058225l842217778,959198265l875837751,842085943l825241900,875706160l741357108,909326641l858797367,824980280l892941363,825767476l808608560,859058224l808794166,859386156l808530483,741357620l825243441,926363702l959198777,892614967l842283312,959852844l825243961,741749552l876099121,825307446l946025527,892679984l942814000,825241900l942683952,741881138l943077169,842477619l824981305,960051510l842346544,909192244l825635896,876032305l925906988,858797365l828586034,925905200l892483632,925969464l825833265,858861872l892940588,825701938l741881648,892548149l842346808,808528946l808661299,825242160l809056044,909719095l962803769,892614967l842283312,892940588l876163891,741618485l892548149,842346808l808528946,808661299l825242160,892875052l842019890,741881657l925907255,926299704l959537969,943012153l942748468,859386156l808530483,741357620l825243441,926363702l824981049,943077432l959656502,942746680l808925238,926299192l825831724,909588535l1664104501,875706679l858928951,943270961l859059760,741946681l926167089,959853877l824980280,926298937l959655989,942746678l825636408,875901749l943206700,842414134l1664629043,892416817l943010353,824980791l892941363,926300211l808528952,808923185l942879544,808991020l959657014,824981813l943141177,959591479l926493745,808793145l1664234553,909326385l942879026,959197240l892614967,842283312l859059500,942749749l942421808,808530228l808859444,942684204l959788596,841759030l825373488,875575604l809067312,959983929l741554486,876097592l859059254,808528948l808923185,943010360l825242156,808466745l741421104,959524914l842151479,942420537l942750005,892483381l859256163,875771957l824981552,858862384l808727862,892939320l959527225,741620019l925907255,825702710l909192248,942944307l909522229,825831724l942748473,1664366384l825439793,808989491l824980281,808923961l892940855,942746676l809056310,875574328l859189548,942879537l741554480,842543665l892744248,824980533l842216496,959657785l925983541,926429491l942813753,892940588l858863411,741487922l825439793,808989491l824979763,959526962l892352816,808528944l959591220,892941111l825831724,942814262l1664364598,875836469l859125817,942746675l942748721,909586995l858796332,808595505l741881653,825832245l909654066,959523894l876098609,943142198l842019116,808728633l1664103225,925907255l959722040,926493752l808793145,741487673l842348337,892810548l824980536,943141936l942684465,942746676l926429752,842477876l859059500,875966775l962804020,875903029l825700917,876032300l909326646,741816115l943010360,809056050l909192241,858992947l942747704,943272236l858861623,741749817l926167089,875771956l828584761,942815288l925971511,808528946l942813491,875575346l959657260,875639089l942422069,892744759l859386169,825241900l942683952,741881138l842217521,892482613l828584241,959787316l959788339,909192249l858992947,892940344l825504044,842151222l741355832,825439793l808989491,892089657l808793140,942749745l875706412,892809779l845362228,825373488l875575604,926231603l959919411,741815096l875706679,858928951l942746673,943010357l859387190,825241900l875706160,741488950l842348593,892745781l828584761,925905200l959853618,959523890l825570101,858992690l876033324,926102836l892088889,825309491l892876595,825506092l808990263,824981301l842216496,858994231l926507832,926168121l741486902,926300209l842281016,959199286l892614967,842283312l909652268,875575351l741881394,876164921l876163125,808594482l959657265,808990770l959461475,909129008l824980792,858862384l892483636,926231608l825570867,741618482l875706679,858928951l942746673,943010357l859387190,825241900l875706160,1664235830l842348593,892745781l824980281,925905200l959853618,959523890l825570101,858992690l876033324,926102836l841757241,825373488l875575604,926231600l825505843,1664170041l875706679,858928951l942746673,943010357l859387190,825241900l875706160,741488950l942749745,858928180l925644595,925971769l959658039,859189548l892875824,1664497205l842348849,926037045l925644855,926167609l943206967,859189548l875837236,741945913l875772209,859256883l925644337,926167609l808465207,909717804l926102585,1664170034l960050737,909195313l824980280,925905200l808596530,942746679l842545462,825636146l942747948,892877104l741879863,926167089l808663346,824980275l842216249,842544432l825320240,842346547l842544178,943272236l926103601,741487417l875837237,943140917l842607669,960049718l741881145,925907255l825569591,909192240l942944307,909522229l825766243,859058745l741487155,909522737l959459890,824980784l925905200,876163890l942746680,943010357l859387190,876033324l892548404,942421555l892876848,892482616l859189603,942879537l741880112,959526961l858993714,824980018l842413623,809054258l808528949,842477617l942946611,842608940l875901232,741945394l909195313,875902259l828584243,825570102l808792371,808987702l808793399,741749043l875640625,808727348l824981049,842216496l959657527,926493744l926168121,741486902l943077169,808726839l828586297,943206712l842414131,909192248l858992947,842608696l926495020,942879280l741355824,859058225l842217778,959198265l875837751,842085943l825241900,875706160l1664103988,909326641l858797367,824980280l892941363,825767476l808594480,859058224l808794166,859386156l808530483,741357620l825243441,926363702l959198777,892614967l842283312,959852899l825243961,741749552l876099121,825307446l942421047,892679984l942814000,825241900l942683952,741881138l943077169,842477619l824981305,960051510l842346544,909206324l825635896,876032305l925906988,858797365l824981554,925905200l892483632,925969464l825833265,858861872l892940588,825701938l741881648,892548149l842346808,808543026l808661299,825242160l809056044,909719095l959199289,892614967l842283312,892940588l876163891,741618485l892548149,842346808l808528946,808661299l825242160,892875107l842019890,741881657l925907255,926299704l959523889,943012153l942748468,859386156l808530483,741357620l825243441,926363702l824981049,943077432l959656502,942760760l808925238,926299192l825831724,909588535l741357621,875706679l858928951,943270961l859059760,741946681l926167089,959853877l824980280,926298937l959655989,942760758l825636408,875901749l943206700,842414134l741882163,892416817l943010353,824980791l892941363,926300211l808528952,808923185l942879544,808991020l959657014,828586293l943141177,959591479l926493745,808793145l741487673,909326385l942879026,959197240l892614967,842283312l859059500,942749749l942421808,808530228l808859444,842283107l876163126,841758773l825373488,875575604l959982640,842085426l741816116,943206456l875837749,808528952l808923185,943010360l825242156,808466745l1664167984,959524914l842151479,942420537l942750005,892483381l859256108,959723573l824981300,858862384l808727862,808987704l859387704,741881651l925907255,842479926l909206320,942944307l909522229,825831724l942748473,741619504l825439793,808989491l824980281,808923961l892940855,942746676l809056310,875574328l859189548,942879537l1664301360,842543665l892744248,824980533l842216496,959657785l925969461,926429491l942813753,892940588l858863411,741487922l825439793,808989491l824979763,959526962l892352816,808543024l959591220,892941111l825831724,942814262l741617718,875836469l859125817,942746675l942748721,909586995l858796332,808595505l741881653,825832245l909654066,959537974l876098609,943142198l842019116,808728633l741356345,925907255l959722040,926493752l808793145,741487673l842348337,892810548l824980536,943141936l942684465,942760756l926429752,842477876l859059500,875966775l942422324,842216498l859059511,959657260l875639089,959197751l909586740,808726584l825241900,875575088l1664169273,959854641l859386420,824980788l943142456,926495024l926493748,808793145l741487673,892416050l942815539,892088376l926233399,926103609l876033324,808727860l828586036,842216496l875771447,926493745l926168121,741486902l842020657,892352050l824981816,925905200l959853618,942746674l943010357,859387190l825241900,875706160l1664235830,859126065l808595765,892089139l892613687,842610483l959657260,875704625l942421817,892679984l959591216,825241900l942683952,741881138l892418097,842348087l828585273,876033072l808792888,942746674l909587761,942682933l875573548,859321399l741486645,842545201l825505592,824980023l842085168,808989240l808987700,875967544l1664366390,825438257l842544179,892090421l825701175,875640118l842610476,842479412l824979763,892482872l959788600,808528947l842477617,842610228l892875052,909653298l1664301365,808529969l909390391,824980025l892548409,858796593l926231603,859124788l741488951,825832245l825242417,876162102l943077169,741815600l859058225,859191090l962802484,875837751l842085943,909652268l875575351,741881394l876164921,876163125l942746674,808990518l943075892,959920428l959460660,841757236l859124016,943206969l926245680,959919411l741815096,875837237l875574325,808528952l926036788,825504566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909455928,842544697l842556217,808466229l741553718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08464434,943076148l841758772,858796080l875772209,808528948l842477617,959920436l808991020,959657014l824981813,842018868l875704886,959931187l808595510,741880888l909654065,858928696l824981561,892745784l959920441,808528949l842477617,909456437l825700652,892678457l741816626,808529969l842281527,828583985l892875063,926168374l808528947,942813491l809056050,842283052l959787314,892088375l943010615,959592755l876033324,808727860l942422068,825504308l825635635,809056099l926496311,959198769l892614967,842283312l875836716,959655989l892090672,892613687l959789107,942684204l842348084,824981040l808662582,942813237l959996728,909325361l741945396,892874808l808662841,808528944l808923185,943010360l825242156,825831479l741816376,926167089l825243187,824980016l926168630,909324343l825320244,825767993l959852596,875573548l959787831,741552947l825439793,959787314l824980019,926102841l926036785,909192240l858992947,825438264l942813484,942945841l1664234548,859058225l859257138,824980793l842085174,859387185l959523890,825701173l909455923,859189548l942879537,741421872l926299697,926038325l824980022,875574064l926103097,859136818l909259065,741880120l942946609,808529972l824980017,942682928l808794424,859122742l942813497,741618995l909391409,825307444l824981040,925905200l892483632,909206328l876033075,959592756l859386156,926430004l741749043,825439793l825766707,824979504l892482873,926364212l808528952,825372979l909455927,876033324l892679985,895693362l875836471,909719097l875573548,959591474l741751092,842217521l892482613,824980530l959787316,959788339l909192249,858992947l892940344,875836716l942747701,946026545l892679984,942814000l858796332,942945073l741881138,925907255l842477623,909192242l942944307,909522229l943272236,858861623l741749817,926167089l875771956,828584761l926232888,808662326l808528952,942946100l842020147,943206700l876034098,741488433l825438257,942815282l892089392,943141687l943010352,876033324l808727860,828586036l842216496,858994231l926493750,926168121l741486902,926300209l842281016,959199286l892614967,842283312l909652268,875575351l741881394,876164921l876163125,808608562l959657265,808990770l808859948,909456432l824981810,858862384l892483636,926231608l909195059,741617973l875706679,858928951l942746673,943010357l859387190,825241955l875706160,741488950l842348593,892745781l824980281,925905200l959853618,959523890l825570101,858992690l876033324,926102836l892088889,825309491l909193267,825506147l808990263,824981301l842216496,875771447l926493746,926168121l741486902,926300209l842281016,959199286l892614967,842283312l909652268,875575351l1664628274,876164921l876163125,808594482l959657265,808990770l859256108,943273781l892090163,892613687l942944308,875573548l909586995,741356595l876164921,825636660l942760754,808990518l943075892,959920428l959460660,824980020l909521721,942682680l808528947,808923185l892482360,943206700l876034098,741946673l926167089,959591216l962804018,875837751l842085943,892809516l926233650,741619765l926167089,809054520l959198264,875837751l842085943,892940588l858928947,741815351l909326385,959852848l962803510,892614967l842283312,909586732l875640632,741947696l942749745,909652792l824981554,858862390l959461427,925969458l892679475,808794163l825831724,926496313l1664235063,942749745l892744243,824979510l942944567,876032818l925969457,876098609l842281265,825241900l942683952,741881138l858994993,943009842l824981296,909391926l859189299,942760761l875575601,909521204l959920428,959460660l824980020,909654329l842085425,892873780l842543929,741552947l842281009,959918644l824981557,842216249l842544432,909206320l859190328,959657520l825766188,875835449l741750321,876164921l876163125,909192242l876163125,892810806l875836716,926496307l824979763,892351280l825242417,809001780l875967544,741880116l825702197,925972019l959917110,926364722l741421874,959854641l892482104,824979766l959461425,808924472l808528952,959592244l858992691,825831779l942814262,741617718l876099121,909129273l925643570,926167609l825438775,892875052l909653298,741554485l960051505,859060277l824981553,842216249l942944305,808543024l926299956,943206457l859386156,808793910l741751091,926101554l942946102,824979505l925905200,892416562l942746678,943010357l859387190,859059500l892418101,828584498l858862384,808595504l959917105,959854384l741882166,876164921l876163125,942746674l875575601,943272244l859059500,892418101l824980018,858862384l808595504,959931185l959854384,741882166l876164921,876163125l925969458,808595760l825243449,959852844l842021177,741553717l876099121,825307446l942421047,892679984l942814000,825241955l942683952,741881138l943077425,892352313l824980281,960051510l926233136,909192244l825635896,876032305l859320620,808859952l741617717,959527217l859123769,828585272l925905200,892483632l959523896,892810803l859321136,858796588l876033591,741355832l808529969,825373239l959198773,875966520l959789363,858796588l892483126,1664103730l859058225,943077682l824981556,943077432l909130037,959523896l959526707,926430515l808464940,909325360l741880888,808464434l859386163,824980532l925905200,926495794l943285049,859059760l741946681,808465457l842151474,925643572l842020409,942946352l943206700,842414134l741882163,909654065l926497077,824980793l925905200,892613938l925983542,892418353l926495285,825241900l875706160,741355826l942749489,875902517l824980279,842085168l959918648,842542128l875574581,741357874l892548917,825504568l926245680,875902004l741880880,959984952l909718329,959917113l959854384,741880119l876164921,876163125l875899954,858797364l741945401,875837237l892875573,809067321l892482361,741355825l859190833,842020144l942422072,859058489l959460406,942684204l926431289,824980786l925905200,892483632l808594488,959461169l926431281,875573603l808858423,741486641l875968049,858797879l824980534,943208753l909128753,808528953l892548916,858993465l859189548,892416561l741487417,859126065l842215735,828583991l858862390,858798131l842083377,875966776l842282040,875573548l926495283,741685555l825439793,959787314l824980019,926102841l892482353,909192246l858992947,825438264l909521251,842609975l741488183,808661041l859191604,892088887l842086707,942749750l876163372,825242680l741486896,808661041l892942392,892089904l842086707,875901752l875966819,825308214l741748785,808529969l842543159,824981557l926167862,842609716l959523897,942879795l909194039,859189548l942879537,741355569l842348849,926037045l828586039,842085168l892483377,808987702l875967544,741619510l808661041,825504562l892089908,875574327l876163380,959920428l959460660,824980020l842149943,943009846l808543033,842477617l842610228,892940588l842085683,741552944l875837237,959918901l808594482,875639347l808726585,859256108l892809273,925644593l926167609,825438775l909652323,959591481l741684275,926300209l959524920,959198263l892614967,842283312l909652268,875575351l741881394,876164921l876163125,808594482l959657265,808990770l892811363,842347318l824979766,858862384l892483636,959917112l959854384,741882166l808662577,892680244l824981046,892743988l825766450,909192240l858992947,892940344l825504099,842151222l741355832,825439793l808989491,892089657l808793140,942749745l875706412,892809779l892089396,825309491l842478641,825506092l808990263,828585781l842216496,875771447l926493747,926168121l741486902,926300209l842281016,959199286l892614967,842283312l909652268,875575351l741881394,876164921l876163125,808608562l959657265,808990770l959461676,876098614l824980788,858862384l892483636,926231608l875835444,741620017l875706679,858928951l942746673,943010357l859387190,825241955l875706160,741488950l842348593,892745781l824980281,925905200l959853618,959523890l825570101,858992690l876033324,926102836l841757241,825373488l875575604,926245680l925907251,741814581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842607669,892744502l741685556,925907255l825569591,909206321l942944307,909522229l825766188,859058745l741487155,909522737l959459890,824980784l925905200,876163890l942746680,943010357l859387190,876033324l892548404,946026035l892876848,892482616l859189548,942879537l741880112,959526961l858993714,824980018l842413623,809054258l808528949,842477617l942946611,842608940l875901232,1664692274l909195313,875902259l824979763,825570102l808792371,808987702l808793399,741749043l875640625,808727348l824981049,842216496l959657527,926493744l926168121,1664233782l943077169,808726839l824981817,943206712l842414131,909192248l858992947,842608696l926495020,942879280l741355824,859058225l842217778,959198265l875837751,842085943l825241955,875706160l741357108,909326641l858797367,824980280l892941363,825767476l808594480,859058224l808794166,859386156l808530483,741357620l825243441,926363702l962803257,892614967l842283312,959852844l825243961,741749552l876099121,825307446l942421047,892679984l942814000,825241900l942683952,741881138l943077169,842477619l828585785,960051510l842346544,909192244l825635896,876032305l925906988,858797365l824981554,925905200l892483632,925969464l825833265,858861872l892940588,825701938l1664628528,892548149l842346808,808528946l808661299,825242160l809056044,909719095l959199289,892614967l842283312,892940588l876163891,741618485l892548149,842346808l808543026,808661299l825242160,892875052l842019890,741881657l925907255,926299704l959523889,943012153l942748468,859386156l808530483,741357620l825243441,926363702l828585529,943077432l959656502,942746680l808925238,926299192l825831724,909588535l741357621,875706679l858928951,943270961l859059760,741946681l926167089,959853877l828584760,926298937l959655989,942746678l825636408,875901749l943206700,842414134l741882163,892416817l943010353,824980791l892941363,926300211l808528952,808923185l942879544,808991075l959657014,824981813l943141177,959591479l926493745,808793145l741487673,909326385l942879026,959197240l892614967,842283312l859059500,942749749l946026288,808530228l808859444,942684204l892680501,841759024l825373488,875575604l959982640,842085426l741816116,943206456l825505845,808528953l808923185,943010360l825242211,808466745l741421104,959524914l842151479,942420537l942750005,892483381l859256108,959723573l824981300,858862384l808727862,808987704l859387704,1664628531l925907255,842479926l909192240,942944307l909522229,825831724l942748473,741619504l825439793,808989491l824980281,808923961l892940855,942746676l809056310,875574328l859189603,942879537l741554480,842543665l892744248,824980533l842216496,959657785l925969461,926429491l942813753,892940588l858863411,741487922l825439793,808989491l828584243,959526962l892352816,808528944l959591220,892941111l825831724,942814262l741617718,875836469l859125817,942746675l942748721,909586995l858796332,808595505l1664628533,825832245l909654066,959523894l876098609,943142198l842019116,808728633l741356345,925907255l959722040,926493752l808793145,741487673l842348337,892810548l828585016,943141936l942684465,942746676l926429752,842477876l859059500,875966775l942422324,842216498l859059511,959657260l875639089,959197751l909586740,808726584l825241955,875575088l741422393,959854641l859386420,824980788l943142456,926495024l926493748,808793145l741487673,892416050l942815539,892088376l926233399,926103609l876033379,808727860l824981556,842216496l858994231,926493750l926168121,741486902l842020657,892352050l824981816,925905200l959853618,942746674l943010357,859387190l825241955,875706160l741488950,859126065l808595765,892089139l892613687,842610483l959657260,875704625l942421817,892679984l959591216,825241900l942683952,1664628018l892418097,842348087l824980793,876033072l808792888,942746674l909587761,942682933l875573548,859321399l741486645,842545201l825505592,824980023l842085168,808989240l809001780,875967544l741619510,825438257l842544179,892090421l825701175,875640118l842610476,842479412l824979763,892482872l959788600,808528947l842477617,842610228l892875107,909653298l741554485,808529969l909390391,824980025l892548409,858796593l926231603,859124788l741488951,825832245l825242417,876162102l943077169,1664562480l859058225,859191090l959198004,875837751l842085943,909652268l875575351,741881394l876164921,876163125l942746674,808990518l943075892,959920428l959460660,845361716l859124016,943206969l926231600,959919411l741815096,875837237l875574325,808528952l926036788,909325110l959920428,909587508l824980017,943142456l909259824,926507832l808793145,741487673l909326641,808597558l824980280,925905200l842217520,942746677l926429752,959787316l875573548,842215479l741945913,876164921l825636660,925983538l892613173,876098871l875573548,959526967l741619760,876164921l825636660,959523890l842478389,926168883l859320620,909193270l741815865,876164921l876163125,925983538l825702454,960049204l825766188,942880824l741880374,825439793l808989491,824980025l892678967,892875573l959523888,959854897l842413879,825766188l909259576,1664103989l859189817,842084406l842607669,892744502l741685556,808529969l842543159,824981557l842216249,808990000l909192247,859190328l959657520,825766188l875835449,1664497201l876164921,876163125l959523890,825636921l875704628,959789100l858929203,824980275l875705392,892942130l959523896,808596275l808597557,943075628l808662580,1664693046l959526961,825504816l959198774,892614967l842283312,892743980l909392176,741685046l859059253,859257142l808528945,825569331l875638835,942684204l875836980,895694897l858863415,909586742l842610476,842479412l824979763,943273528l909455922,825306161l943271992,942683957l875573548,859386423l741552944,909195569l909652532,828585008l959723574,842412086l959917107,926364722l741421874,842348593l892745781,824980281l892942649,825439288l959523896,825373491l808989744,875573548l959919671,1664628784l909326641,858797367l841758265,909587248l825766967,808528944l842477617,909455666l892875052,909653298l741554485,892548149l842346808,808528946l808661299,825242160l809056099,909719095l959199289,892614967l842283312,825766188l875835449,741882161l892548149,842346808l808528946,808661299l825242160,809056044l909719095,962803769l892614967,842283312l808923436,959459889l741421111,960050737l892481593,824980278l909391926,925970737l808987700,808793399l741880371,808529969l842543159,828586037l959985208,959787063l909192243,809056569l876033330,943075628l825308724,741619505l808663089,892352057l824980528,960049465l942880048,808528949l808923185,943010360l859386211,808793910l741554227,926101554l942946102,824979505l925905200,892416562l943270966,859059760l741946681,909324338l842347062,824979509l842216496,876099129l942760760,892876344l943075385,859386156l859386167,741816373l808464434,943076148l841758772,858796080l875772209,808528948l842477617,959920436l808991020,959657014l828586293,842018868l875704886,959917107l808595510,741880888l909654065,858928696l824981561,892745784l959920441,808528949l842477617,909456437l825700652,892678457l1664563506,808529969l842281527,824979505l892875063,926168374l808528947,942813491l809056050,859060524l858796336,892090419l943010615,808727604l876033324,808727860l962803764,943075892l825504819,809056044l926496311,959198769l892614967,842283312l875836716,959655989l892090672,892613687l959789107,942684204l842348084,828585520l808662582,942813237l959982648,909325361l741945396,892874808l808662841,808528944l808923185,943010360l825242156,825831479l741816376,926167089l825243187,828584496l926168630,909324343l825306164,825767993l959852596,875573548l959787831,741552947l825439793,959787314l824980019,926102841l926036785,909192240l858992947,825438264l942813539,942945841l741487668,859058225l859257138,824980793l842085174,859387185l959523890,825701173l909455923,859189548l942879537,741421872l926299697,926038325l828584502,875574064l926103097,859122738l909259065,741880120l942946609,808529972l824980017,942682928l808794424,859122742l942813497,741618995l909391409,825307444l828585520,925905200l892483632,909192248l876033075,959592756l859386156,926430004l741749043,825439793l825766707,824979504l892482873,926364212l808528952,825372979l909455927,876033379l892679985,892088882l875836471,909719097l875573548,959591474l741751092,842217521l892482613,824980530l959787316,959788339l909192249,858992947l892940344,875836771l942747701,942422065l892679984,942814000l858796332,942945073l741881138,925907255l842477623,909192242l942944307,909522229l943272236,858861623l1664496697,926167089l875771956,824980281l926232888,808662326l808528952,942946100l842020147,943206700l876034098,741488433l825438257,942815282l892089392,943141687l943010352,876033379l808727860,824981556l842216496,858994231l926493750,926168121l741486902,926300209l842281016,959199286l892614967,842283312l909652268,875575351l1664628274,876164921l876163125,808594482l959657265,808990770l808859948,909456432l824981810,858862384l892483636,926231608l943143219,741881142l875706679,858928951l942760753,943010357l859387190,825241900l875706160,741488950l842348593,892745781l824980281,925905200l959853618,959523890l825570101,858992690l876033324,926102836l895693369,825309491l909193267,825506092l808990263,824981301l842216496,875771447l926493746,926168121l741486902,926300209l842281016,959199286l892614967,842283312l909652323,875575351l741881394,876164921l876163125,808594482l959657265,808990770l859256108,943273781l892090163,892613687l942944308,875573548l909586995,1664103475l876164921,825636660l942746674,808990518l943075892,959920428l959460660,824980020l909521721,942682680l808528947,808923185l892482360,943206700l876034098,1664693553l926167089,959591216l959199538,875837751l842085943,892809516l926233650,741619765l926167089,809054520l959198264,875837751l842085943,892940588l858928947,1664562231l909326385,959852848l959199030,892614967l842283312,909586732l875640632,741947696l942749745,909652792l824981554,858862390l959461427,925969458l892679475,808794163l825831779,926496313l741488183,942749745l892744243,824979510l825768246,909128241l909192241,842086457l925905465,825241900l942683952,741881138l858994993,943009842l828585776,909391926l859189299,942746681l875575601,909521204l959920428,959460660l824980020,909654329l842085425,892873780l842543929,741552947l842281009,959918644l828586037,842216249l842544432,909192240l859190328,959657520l825766188,875835449l741750321,876164921l876163125,909192242l876163125,892810806l875836716,926496307l828584243,892351280l825242417,808987700l875967544,741880116l825702197,925972019l959917110,926364722l741421874,959854641l892482104,824979766l959461425,808924472l808543032,959592244l858992691,825831724l942814262,741617718l876099121,909129273l925643570,926167609l825438775,892875052l909653298,741554485l960051505,859060277l828586033,842216249l942944305,808528944l926299956,943206457l859386156,808793910l741751091,926101554l942946102,824979505l925905200,892416562l942746678,943010357l859387190,859059555l892418101,824980018l858862384,808595504l959917105,959854384l741882166,876164921l876163125,942746674l875575601,943272244l859059500,892418101l828584498,858862384l808595504,959917105l959854384,741882166l876164921,876163125l925969458,808595760l825243449,959852844l842021177,741553717l876099121,825307446l946025527,892679984l942814000,825241900l942683952,741881138l943077425,892352313l824980281,960051510l926233136,909192244l825635896,876032305l859320620,808859952l1664364597,959527217l859123769,824980792l925905200,892483632l959523896,892810803l859321136,858796588l876033591,741355832l808529969,825373239l959198773,875966520l959789363,858796643l892483126,741356850l859058225,943077682l824981556,943077432l909130037,959523896l959526707,926430515l808464940,909325360l741880888,808464434l859386163,828585012l925905200,926495794l943270969,859059760l741946681,808465457l842151474,925643572l842020409,942946352l943206700,842414134l741882163,909654065l926497077,828585273l925905200,892613938l925969462,892418353l926495285,825241900l875706160,741355826l942749489,875902517l824980279,842085168l959918648,842607664l943272502,1664628022l892548917,842609464l926231601,875902004l741880880,909259833l875836216,959917105l959854384,741749047l876164921,876163125l875899954,858797364l1664692281,875837237l892875573,809053241l892482361,741355825l859190833,842020144l942422072,859058489l959460406,942684204l859257141,824979504l925905200,892483632l808608568,959461169l926431281,875573548l808858423,741486641l875968049,858797879l824980534,943208753l909128753,808528953l892548916,858993465l859189548,892416561l1664234297,859126065l842215735,824979511l858862390,858798131l842083377,875966776l842282040,875573548l926495283,741685555l825439793,959787314l824980019,926102841l892482353,909206326l858992947,825438264l909521196,842609975l741488183,808661041l859191604,892088887l842086707,942749750l876163372,825242680l741486896,808661041l892942392,895694384l842086707,875901752l875966764,825308214l741748785,808529969l842543159,824981557l926167862,842609716l959523897,942879795l909194039,859189548l942879537,1664102449l842348849,926037045l824981559,842085168l892483377,808987702l875967544,741619510l808661041,825504562l892089908,926495543l943011384,959920428l959460660,828584500l842149943,943009846l808528953,842477617l842610228,892940588l842085683,741552944l875837237,959918901l808594482,875639347l808726585,859256108l943273781,929249075l926167609,825438775l909652268,959591481l741684275,926300209l959524920,959198263l892614967,842283312l909652268,875575351l741881394,876164921l876163125,808608562l959657265,808990770l892811308,842347318l824979766,858862384l892483636,959917112l959854384,741882166l808662577,892680244l824981046,892743988l825766450,909206320l858992947,892940344l825504044,842151222l741355832,825439793l808989491,892089657l808793140,942749745l875706412,892809779l892089396,825309491l842478641,825506147l808990263,824981301l842216496,875771447l926493746,926168121l741486902,926300209l842281016,959199286l892614967,842283312l909652268,875575351l1664628274,876164921l876163125,808594482l959657265,808990770l959461676,876098614l824980788,858862384l892483636,926231608l943143219,741881142l875706679,858928951l942760753,943010357l859387190,825241900l875706160,741488950l842348593,892745781l824980281,925905200l959853618,959523890l825570101,858992690l876033324,926102836l845361721,825373488l875575604,926231600l959919411,741815096l875706679,858928951l942746673,943010357l859387190,825241900l875706160,741488950l942749745,858928180l929249075,925971769l959658039,859189548l892875824,741750325l842348849,926037045l925644855,926167609l943206967,859189548l875837236,741945913l875772209,859256883l929248817,926167609l808465207,909717804l926102585,741423154l960050737,909195313l824980280,925905200l808596530,942746679l842545462,825636146l942747948,892877104l1664626743,926167089l808663346,824980275l842216249,842544432l825306160,842346547l842544178,943272236l926103601,741487417l875837237,943140917l909192245,926233654l859189812,809056099l926038071,824980791l875574070,909456696l942746678,875706673l842150707,909586732l808596022,741683257l808529969,959656503l824981556,892482872l959788600,926245683l859124788,741749557l943206456,842283061l909192245,858992947l942747704,825766188l859058745,741487155l909522737,959459890l824980784,925905200l876163890,959537976l892416050,959459892l825766188,892678966l741421876,892548657l892416817,942421552l892679984,909194032l825700652,875770932l741751088,859058225l859191090,962801721l875837751,842085943l909586732,875640632l741947696,942749745l909652792,824981554l858862390,959461427l959523890,858927159l808529976,875573548l859386419,1664366898l876164921,825636660l808528946,842477617l808858676,859386156l808793910,741554227l959722289,943076405l841756721,875573296l892876339,959523888l825373491,808989744l808923491,925906481l741751095,876164921l876163125,909192242l809056569,909324337l943075628,825308724l741619505,892809272l842215477,808528952l808923185,943010360l909586787,925905720l741816626,960050737l892350521,824980530l909391926,925970737l808987700,808793399l741880371,808529969l842543159,824981557l959918391,825307185l959537971,926298677l943140913,859059500l892418101,824980018l858862384,808595504l959917105,959854384l741882166,876164921l876163125,959523890l959656757,875771188l859059555,892418101l824980018,858862384l808595504,942746673l808727093,943143218l809056044,909522999l824979767,892942649l825439288,959523896l825373491,808989744l808923491,925906481l741751095,909654065l858928696,824981561l926430776,909391920l959523895,926431025l808990006,842610476l842479412,959197491l875966520,959789363l875573603,909456695l741554233,909326641l858797367,824981049l909523000,892548401l942746676,909653560l943272754,825438508l892481845,741685048l959722289,909652789l828586039,925905200l858994736,943270968l859059760,741946681l925972785,842282808l959197497,892614967l842283312,859320620l858862134,741357624l876164921,876163125l875914034,825767219l741814328,825308216l909587504,876096560l892874802,741553209l842215474,809055281l942420020,825504313l926364722,942684204l909652535,828585010l925905200,892483632l808594488,809056561l825241648,825242156l842413881,741488946l943206456,925905973l926231607,892876083l741357108,825438257l875902515,962803760l909194802,875901752l809056044,926496311l824980529,875574070l909456696,959523894l825440561,876032056l859189548,942879537l741554480,926103857l959592240,828585013l959985208,808728624l909192244,858992947l859385912,942813484l909260850,741618997l859058225,859257138l824980793,942748471l842152247,959523896l825701173,842347059l859189603,942879537l741421872,825766449l809054265,824979509l842216496,959657785l959523893,842282545l875574840,875836716l892877108,824980275l825504056,926036792l808543030,842019123l943142192,959657260l943206961,824981046l942944569,926234164l808528952,876099890l808663344,809056044l875706423,959199289l892614967,842283312l892809571,926233650l741619765,926167089l809054520,824980536l942815288,925971511l875899954,909195059l741946420,892876089l926037300,925969457l859387444,859255606l959461731,876098614l824980788,858862390l825243699,959523896l825243448,909392179l875573548,859321399l741554484,842545201l825505592,824980023l842085168,808989240l859136820,825307449l741881140,892809272l842215477,808528953l808923185,943010360l859320620,842282290l741421365,892417073l892678969,824981817l858862390,959461427l875651893,842348081l808532018,859189548l942879537,741685552l892613685,825766192l892939320,892613944l741488434,825438257l842544179,925644853l926363705,842151728l859189603,892875824l741750325,909194289l942813749,824979505l858862390,959461427l875637813,842348081l808532018,859189548l942879537,741685552l892613685,825766192l892953400,892613944l741488434,842215474l809055281,959198516l875968816,892613688l825241900,942683952l741881138,892418097l842348087,824980793l876033072,808792888l942760754,909587761l942682933,875573548l859321399,741486645l842545201,825505592l824980023,842085168l808989240,926231604l943143219,741881142l875837237,875574325l959931192,825702192l741750066,808662577l892680244,824981046l892743988,825766450l909192240,858992947l892940344,825504044l842151222,741355832l825439793,808989491l895694137,808793140l942749745,925906988l858797365,824981554l858862384,892483636l959917112,959854384l741882166,808662577l892680244,824981046l892743988,825766450l909206320,858992947l892940344,909652268l876032825,741750322l859058225,892549426l959198517,875837751l842085943,892809516l926233650,741619765l808662577,892680244l828585526,892482873l926364212,959523896l825701173,909455923l859189548,892875824l741750325,926103857l959592240,824980533l959985208,808728624l909192244,858992947l859385912,825766243l859058745,741487155l909522737,959459890l824980784,925905200l876163890,959523896l892416050,959459892l825766188,892678966l741421876,892548657l892416817,962803248l909586740,875835448l859060524,876033840l824979507,842216496l875771447,926493746l926168121,741486902l943077169,808726839l824981817,943206712l842414131,909206328l858992947,842608696l875836716,892809265l959199287,875903029l825700917,859256108l959723573,959199028l892614967,842283312l909586732,875640632l1664694576,942749745l909652792,824981554l858862390,959461427l925969458,892679475l808794163,825831724l926496313,741488183l942749745,892744243l942420022,909391920l825636912,825700707l859257143,741356592l808529969,842543159l824981557,842216249l808990000,909192247l859190328,959657520l825766188,875835449l741750321,876164921l876163125,942760754l959525685,842018864l825241900,942683952l741618227,892418097l842348087,925644089l926167609,876163639l808991020,959657014l824981813,943141177l959591479,942760753l909653560,943272754l892940588,942683955l741946678,909389873l842281784,824981305l926232888,808662326l925969464,825833265l808923702,825242156l909391929,1664234292l892548917,859322679l909192247,858992947l825438264,825766188l909391928,741881655l925972273,842412345l841758774,943272240l859059764,926231602l959919411,1664561976l825439793,808989491l824979763,959918391l825636408,858860600l892547896,858993465l909586732,825440051l741684272,875837237l909652789,808528944l926036788,909325110l825700707,842019125l741486896,859321137l825374259,824981813l926103095,875573555l926231605,859124788l741357112,959854641l959852597,824980786l842216496,808728119l942760754,892876344l943075385,892940588l942683955,741946678l909389873,842281784l824981305,926298937l959655989,909192246l842020152,842281521l909719340,942682672l828585781,892942649l825439288,808594488l825438256,875836217l825241900,875706160l741947193,909129785l892941108,808528953l892679988,859322678l859386156,808793910l1664497971,876099889l909653048,824981561l943141177,892482615l808594489,859058224l859322166,859386156l808530483,741357620l926167089,809056054l841758776,808923440l809054521,808543024l909326132,842019120l909652268,909717558l741750073,892416050l842610739,959198776l808989236,825636409l942684204,925907257l824981814,858862384l892483636,892887864l875704633,741486640l892548917,876164152l909192247,858992947l825438264,892940588l926167092,741357874l825438257,943274290l942420535,909522992l842413362,959657315l875639089,892088887l892613687,892416308l842283308,875771958l824980788,842216496l858994231,926493750l926168121,741486902l909326385,942879026l962801720,892614967l842283312,892940588l858928947,741815351l909326385,959852848l959199030,892614967l842283312,859386156l809055028,741423160l808529969,859320375l828583988,875837494l892810808,959917107l808857910,741618744l876164921,876163125l959523890,942879795l926495287,825241900l942683952,741356595l825243441,942946361l828585270,808726840l926037558,926231605l825308471,741816633l875837237,909586997l959523896,808924209l909718840,926364972l842346553,892089137l875836471,808857912l875573603,909586995l741750835,842545201l825505592,824980023l959526962,892941105l808528947,842477617l858796086,859189548l875837236,741945913l943274289,892481846l962803257,875573302l959591989,858796332l875770416,741749809l808728373,959525940l926493748,808793145l741487673,842020657l892352050,824981816l925905200,959853618l959537970,825570101l858992690,876033324l926102836,841757241l825373488,875575604l926231600,959919411l741815096,875706679l858928951,942746673l842283318,892613433l909652323,825243703l741619513,876164921l876163125,942746674l808990518,943075892l959920428,959460660l841757236,859124016l943206969,892873776l943011896,1664431152l825438257,842544179l925644853,909586489l943273529,859189548l892875824,741750325l909194289,942813749l824979505,858862390l959461427,875637813l842348081,808532018l859189603,942879537l741685552,892613685l825766192,892939320l892613944,741488434l842215474,809055281l959199540,842282546l825636405,825241900l942683952,1664628018l892418097,842348087l824980793,876033072l808792888,942746674l909587761,942682933l875573548,859321399l741486645,842545201l825505592,824980023l842085168,808989240l926245684,943143219l741881142,875837237l875574325,959917112l808924976,741487410l808662577,892680244l824981046,892743988l825766450,909192240l858992947,892940344l825504099,842151222l741355832,825439793l808989491,892089657l808793140,942749745l925906988,858797365l824981554,858862384l892483636,959917112l959854384,1664629046l808662577,892680244l824981046,892743988l825766450,909192240l858992947,892940344l909652268,876032825l741750322,859058225l892549426,959198517l875837751,842085943l892809571,926233650l741619765,808662577l892680244,824981046l892482873,926364212l959523896,825701173l909455923,859189548l892875824,741750325l926103857,959592240l828585013,959985208l808728624,909192244l858992947,859385912l825766188,859058745l741487155,909522737l959459890,824980784l925905200,876163890l959523896,892416050l959459892,825766243l892678966,741421876l892548657,892416817l959198768,909586740l875835448,892614956l808531513,824981557l842216496,942880311l926493750,926168121l1664233782,943077169l808726839,824981817l943206712,842414131l909192248,858992947l842608696,875836716l892809265,959199287l875903029,825700917l859256108,959723573l962803508,892614967l842283312,909586732l875640632,741947696l942749745,909652792l824981554,858862390l959461427,925969458l892679475,808794163l825831724,926496313l1664235063,942749745l892744243,942420022l909391920,825636912l825700652,859257143l741356592,808529969l842543159,824981557l842216249,808990000l909192247,859190328l959657520,825766243l875835449,741750321l876164921,876163125l942746674,959525685l842018864,825241900l942683952,741618227l892418097,842348087l925644089,926167609l876163639,808991075l959657014,824981813l943141177,959591479l942746673,909653560l943272754,892940588l942683955,741946678l909389873,842281784l824981305,926232888l808662326,925983544l825833265,808923702l825242156,909391929l741487412,892548917l859322679,909192247l858992947,825438264l825766188,909391928l741881655,925972273l842412345,845363254l943272240,859059764l926231602,959919411l741815096,825439793l808989491,824979763l959918391,825636408l858860600,892547896l858993465,909586732l825440051,1664431152l875837237,909652789l808528944,926036788l909325110,825700652l842019125,741486896l859321137,825374259l824981813,926103095l875573555,926231605l859124788,1664103992l959854641,959852597l824980786,842216496l808728119,942746674l892876344,943075385l892940588,942683955l741946678,909389873l842281784,824981305l926298937,959655989l909206326,842020152l842281521,909719340l942682672,824981301l892942649,825439288l808594488,825438256l875836217,825241900l875706160,741947193l909129785,892941108l808543033,892679988l859322678,859386156l808793910,741751091l876099889,909653048l824981561,943141177l892482615,808594489l859058224,859322166l859386156,808530483l1664104500,926167089l809056054,841758776l808923440,809054521l808528944,909326132l842019120,909652268l909717558,741750073l892416050,842610739l959198776,943012149l926365750,942684259l959919416,824980528l858862384,892483636l892873784,875704633l741486640,892548917l876164152,909192247l858992947,825438264l892940588,926167092l1664104754,825438257l943274290,942420535l926233911,942749748l959657260,875639089l892088376,892613687l892416308,959461676l859386167,824981812l842216496,858994231l926507830,926168121l741486902,909326385l942879026,959197240l892614967,842283312l892940588,858928947l741815351,909326385l959852848,959199030l892614967,842283312l859386211,809055028l741423160,808529969l859320375,824979508l875837494,892810808l959917107,808857910l741618744,876164921l876163125,959523890l942879795,926495287l825241955,942683952l741356595,825243441l942946361,824980790l808726840,926037558l926231605,825308471l741816633,875837237l909586997,959523896l808924209,909718840l926365027,842346553l892089137,875836471l808857912,875573548l909586995,741750835l842545201,825505592l824980023,959526962l892941105,808528947l842477617,858796086l859189603,875837236l741945913,943274289l892481846,942421561l859386425,892745526l858796332,875770416l741749809,909326133l858927413,926493748l808793145,1664234553l842020657,892352050l824981816,925905200l959853618,959523890l825570101,858992690l876033324,926102836l841757241,825373488l875575604,926231600l959919411,1664561976l875706679,858928951l942746673,842283318l892613433,909652268l825243703,741619513l876164921,876163125l942746674,808990518l943075892,959920428l959460660,845361716l859124016,943206969l926231600,959852852l741422646,875837237l875574325,808528952l926036788,825504566l959920428,909587508l824980017,943142456l909259824,926507832l808793145,741487673l926300209,842281016l959199286,892614967l842283312,825242156l842609461,741357624l959592760,909588019l808528949,875770163l943010360,859256163l842085686,925643827l926167609,825438775l892875052,909653298l741554485,808529969l909390391,824980025l892482872,959788600l808528947,842477617l842610228,892940643l842085683,741552944l875837237,959918901l859122738,858861881l741749040,925971513l892352566,808528951l926036788,859058998l959920428,909587508l828584497,943142456l909259824,926493752l808793145,741487673l926300209,842281016l959199286,892614967l842283312,825242156l842609461,741357624l892548917,859322679l926245687,875902004l741880880,859058225l859191090,959198771l875837751,842085943l909652268,875575351l741881394,876164921l876163125,959523890l943076915,859320370l825241955,942683952l741683763,842545201l825505592,824981813l808924208,842609203l926493753,926168121l741486902,842348337l892810548,824980536l943141936,942684465l926507828,926168121l741486902,859126065l926102071,824981300l808858424,909719089l926493751,808793145l741487673,943077169l808726839,824981817l943206712,842414131l909206328,858992947l842608696,859255084l859125045,741356856l959527217,926366006l824980022,859320632l909456946,892939312l808991033,741554480l960050489,926496056l808543030,808923185l943010360,859386156l892351027,741814328l876099121,909128502l824981811,809054520l909194292,926493750l808793145,741487673l943274289,825504054l946025522,942881077l858993458,875573548l926037042,741881145l858994993,943009842l824979506,909391926l859189299,942746681l875575601,909521204l959920428,959460660l828584500,959460662l926299700,875899957l959853364,741421879l808661041,808661301l942421041,909391920l942748724,926364972l825635633,925644343l926167609,825438775l909652323,842151993l741422645,808988977l926234681,824981552l842478640,858796857l959523891,842282545l875574840,943075628l808859956,741552694l875706679,858928951l942760753,943010357l859387190,960049452l876098873,741880115l858994993,875573554l824979512,909587504l942684471,959523896l892810803,909718320l858796588,876033591l1664102712,808529969l825373239,824981045l892482872,959788600l875899955,825767219l741487157,825438257l842018867,925643056l909586489,943273529l959920428,959460660l828584500,809054520l959525940,875899960l825767219,741487157l825438257,842018867l925643056,909586489l943273529,959920428l959460660,824980020l842084407,808925488l909206321,809056569l859190578,943075628l825308724,741619505l892809272,842215477l808528952,808923185l943010360,909652268l808925496,741554485l960050737,892481593l828585015,909391926l925970737,942746676l909717555,875574576l825831724,892352825l741685299,808529969l842543159,824981557l926298937,942878773l808594483,926299955l808532020,825241955l842151728,741750065l909129785,892941108l808594489,842413619l808792629,875573548l909718067,741880888l909654065,809055544l824981558,825701177l943010617,808608567l859058224,942946358l808464940,959525680l741618739,808529969l959722039,959199543l875966520,959789363l808726828,842412592l741553202,808859959l876097586,942760760l909653560,943272754l943206700,960050486l741685559,808529969l875901495,824981045l825831735,959591733l808528951,842477617l808530484,825700652l892745016,1664300852l825438257,926038066l942420025,876163641l875771952,859256108l959658037,892090674l892613687,942944308l842283052,858992948l925643062,909586489l909195065,959920483l959460660,892088884l808793140,959461683l876033324,942880052l959199541,876163636l808530740,909521196l808792115,741881906l875641144,808728115l809001785,959789112l741946681,808529969l842543159,841758773l808923440,943206713l808528951,909326132l842019120,909521196l808924980,741619251l943272241,808726840l828586294,859255856l858994997,909192243l825372979,842217781l892940588,858863411l741357362,825439793l808989491,824979763l909195314,875837492l808528946,959591220l892941111,859189603l892416561,741487417l859126065,842215735l824981045,858862390l858798131,909192241l959788854,842413874l858796332,909718576l741488435,825832245l825767474,959537976l808728628,842084401l858796332,959985712l741748789,825832245l892549170,909192244l825505332,909127985l825241900,942683952l741881138,875771441l959722551,828586290l859059001,825440056l909192246,858992947l808464696,892940588l842282290,741881655l825438257,842477874l892089909,825832247l943141683,876033324l909718580,828585529l875705392,825374770l942746679,875901491l875705650,825504044l892549429,741947701l825439793,808989491l892089657,808793140l942749745,925906988l858797365,828586034l858862384,892483636l959917112,959854384l741882166,808662577l892680244,824981046l808925241,876163889l808528950,942946100l859386931,825766188l892745525,1664626739l926167089,892549172l824980016,942815288l925971511,808528946l942813491,875575346l859256108,926233656l892089401,892613687l942944308,875573548l909586995,1664103475l876164921,825636660l942746674,808990518l943075892,959920428l959460660,824980020l943142456,909259824l926493752,808793145l741487673,892416050l942815539,946024504l859386425,892745526l858796332,942945073l741881138,909326133l858927413,959917108l926364722,741421874l842348593,892745781l824980281,925905200l959853618,942760754l943010357,859387190l825241900,875706160l741488950,859126065l808595765,892089139l892613687,842610483l959657260,808661297l959198769,909586740l926232632,875573603l909586995,741487667l876164921,825636660l942746674,808990518l943075892,959920428l959460660,824980020l943142456,909259824l926493752,808793145l1664234553,892416050l942815539,892088376l926233399,926103609l876033324,808727860l824981556,842216496l858994231,926493750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959852899l926363960,741816629l943273521,926169393l824980532,925905200l892483632,959523896l808596275,925906997l943075628,808662580l741946166,959526961l825504816,962803254l892614967,842283312l960049452,875640376l741618225,859387192l858993208,808528947l842281524,943012151l859386156,892351027l741356088,876099121l909128502,828586291l809054520,909194292l926493750,808793145l741487673,808793649l909521977,892089655l909325364,825440057l858796332,858862896l741617968,876097592l825504822,926245688l909324599,741750577l875706679,858928951l942746673,842545462l825636146,942747948l892877104,741879863l926167089,808663346l824980275,875966777l808859698,909206324l909718584,858928688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892679992l892351543,926231600l876098867,741946425l875837237,875574325l842621752,808662070l741552437,925907255l825702710,926493752l808793145,741487673l892613685,809055024l926231609,859124788l741946680,926234424l909194800,909206325l892351286,943206960l825833516,875967284l942422320,892876848l959789369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892548917l959853880,926231608l959722548,741751094l842281009,842543668l824981297,892482360l842347060,875637812l859387185,960050485l859189548,942879537l1664432432,892613685l825766192,808987704l808793399,741880371l825438257,842544179l925644853,909586489l943273529,859189548l892875824,741750325l926431537,959656240l828585524,876033072l959722296,942746675l909587761,942682933l875573548,859321399l741486645,842545201l825505592,824980023l842085168,808989240l859122740,858861881l1664235063,875641144l808728115,808528953l808923185,943010360l825766188,892745525l741685554,926167089l892549172,824980016l926232888,808662326l808528952,942946100l842020147,943206755l876034098,741488433l825438257,942815282l892089392,943010615l943273525,876033324l808727860,925644852l909586489,926366009l859189548,892875824l1664497205,909194289l942813749,824979505l858862390,959461427l875637813,842348081l808532018,859189548l942879537,741685552l892613685,825766192l876162104,943077169l1664496944,842215474l809055281,959197492l842282546,825636405l825241900,942683952l741881138,892418097l842348087,824980793l876033072,808792888l942746674,909587761l942682933,875573603l859321399,741486645l842545201,825505592l824980023,842085168l808989240,859122740l825307449,741881140l892809272,842215477l808528953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892939316l858928953,741355832l942880565,909653812l959917104,926364722l741421874,959854641l892482104,828584246l959461425,808924472l808528952,959592244l858992691,825766188l892745525,741879859l825438257,842477874l959197750,842217776l909260342,825241900l875575088,1664365625l959854641,892482104l824979766,959461425l808924472,808528952l959592244,858992691l859386156,892351027l741356088,808661297l875704885,824980024l942749753,859387699l926245682,808793140l741685303,876097592l859059254,959917106l859322160,741357877l808662577,892680244l824981046,842608952l842216244,925969458l842151478,892352816l825241955,858928944l741880889,959854641l808924471,925644082l825308473,959590449l859189548,892875824l741750325,926167089l808727092,824981557l943077432,909130037l942760760,959788600l892942137,825241900l892483376,741750068l909129785,892941108l942746681,959985969l892942648,859189548l942879537,741685296l842543921,859321913l828586039,926103095l875573555,926231605l859124788,741357112l859058225,859191090l824981043,825569591l825242160,858860594l859320888,859124535l909586732,825440051l1664431152,875837237l909652789,808528944l926036788,909325110l959852844,875705144l741751095,926299697l926496821,824980531l959918391,926037553l808594486,876099889l842216502,859256163l943273781,824981299l858862390,858798131l942746673,959918645l909259828,825700652l909195575,741750578l959524914,875967544l824980019,926430775l909654325,926245689l875706679,741619513l875706679,858928951l943270961,859059760l741946681,959526961l959985976,841758009l875573296,859321907l909192247,960050996l942684215,892547427l842215728,741815352l808529969,859320375l824981555,926298937l942878773,942746675l825636408,875901749l943206700,842414134l741882163,926103857l892549425,845363000l875573296,876099123l909192248,926364726l875704373,943206700l925971764,741750329l859058225,943077682l824981556,926298937l959655989,858860598l875903284,808532022l859189603,942879537l741882160,959527217l808988979,824980535l858862390,959461427l925969459,943273777l943141177,876033324l926102836,942420537l959920181,959656758l959657315,875639089l942421047,842216498l892613943,942684204l959723060,824979509l842216496,858994231l909192246,842217529l909719348,909521196l825700403,1664234803l875641144,808728115l808987704,959789112l741946681,909324338l876163893,959198770l842151474,859123769l859256108,959723573l925643573,926167609l825438775,825700707l892678457,741816626l808529969,842281527l824979505,876164665l942815027,909192241l942750009,859321905l825241900,875706160l741814322,909654321l875771952,929248562l909194809,875837488l959920428,959460660l824980020,859059001l926037560,808528953l808923185,808727352l892809516,842019377l741421108,825637175l876097590,926507828l808793145,741487673l842348849,808531766l892088377,892613687l808597296,876163372l859189816,741356080l808990517,942814771l926231605,842347572l1664496946,909391409l825440050,892090419l892876343,926103094l859189548,942879537l741421872,842348849l926037045,824981559l926102841,892482353l926493750,808793145l1664234553,842348337l892810548,892089400l892613687,909325619l959657260,925970737l959199027,875903029l909455925,825241900l875575088,741684281l959854641,859386420l828585268,943142456l926495024,926493748l808793145,741487673l892416050,942815539l892088376,926233399l926103609,876033324l808727860,824981556l842216496,858994231l926507830,926168121l741486902,842020657l892352050,824981816l925905200,959853618l942746674,943010357l859387190,825241900l875706160,741488950l859126065,808595765l895693619,892613687l842610483,858796588l959721778,741946416l825505589,909523254l959917105,926364722l741421874,842348593l892745781,824980281l925905200,959853618l942760754,943010357l859387190,825241900l875706160,741488950l859126065,808595765l892089139,892613687l842610483,959657260l925970737,959199027l875903029,859255349l875573603,909586995l741815091,876164921l825636660,942746674l808990518,943075892l959920428,959460660l824980020,943142456l909259824,926493752l808793145,1664234553l892416050,942815539l942420024,909587762l892744498,858796332l942945073,741881138l959657781,892745783l959917112,926364722l741421874,842348593l892745781,828584761l925905200,959853618l942746674,943010357l859387190,825241900l875706160,741488950l859126065,808595765l892089139,892613687l842610483,858796588l959721778,1664103472l892548917,859322679l959917111,926364722l741421874,842348593l892745781,824980281l925905200,959853618l942746674,875837489l926102322,892942124l943142705,828586291l875574070,909456696l959523894,875901493l943142706,842610476l842479412,824981560l926167862,842609716l959523897,942879795l909194039,842610476l859256628,828583984l876164665,942815027l909192241,942750009l859321905,825241900l875706160,741814322l959854641,892482104l824979766,959461425l808924472,808528952l959592244,858992691l859386211,892351027l741356088,808661297l875704885,824980024l942749753,859387699l926231602,808793140l741685303,926494777l959461681,959917111l825702192,1664562482l808662577,892680244l824981046,842608952l842216244,925969458l842151478,892352816l825241900,858928944l741880889,842348593l892745781,892089145l892613687,909325619l942684259,876098872l824980786,858862390l825243699,942746680l875706673,842150707l909586732,808596022l741683257,808529969l959656503,824981556l825242169,808596533l942760761,892548657l825439285,859189548l825438517,741748789l892809272,825438261l925969462,859059249l909717556,875573548l909586995,741357875l876164921,825636660l925983538,825702454l960049204,825766188l942880824,741880374l825439793,808989491l824980025,842020665l825243699,808528944l959591220,876163635l959920428,909587508l828584497,925905200l909390898,959523888l892810803,859321136l875770156,909391161l741355832,808464434l943076148,824979509l842216249,942944305l925969456,808857904l909719351,959920483l959460660,824980020l960051510,858796336l909192246,825635896l876032305,925906988l858797365,824981554l925905200,892483632l925969464,808663094l926495287,959852899l808466745,741618229l876099121,825307446l942421047,892679984l942814000,825241900l942683952,741881138l925972273,825241913l824980273,909260089l925905207,875914040l825767219,741487157l825438257,842018867l925643056,909586489l943273529,959920428l959460660,824980020l858993977,859124793l875899956,825767219l1664234037,825438257l842018867,824979760l875705656,926495280l959917112,909653808l741422902,960051505l859060277,824981553l842216249,942944305l925969456,808857904l909719351,943206755l842414134,741882163l943077425,876097591l824981302,943141177l943011383,959917104l926364722,741421874l909129785,892941108l808528953,892679988l859322678,859386211l808793910,741751091l909654065,859124022l824980533,943077432l959656502,858860600l842085681,892811317l875770156,942880057l741881654,808529969l859320375,962803763l875966520,959789363l825831724,876034103l741423410,876164921l876163125,942746674l825374259,808990771l959920428,959460660l892088884,943010612l925906993,926234723l959526968,959198775l943075892,926496307l858796588,959721778l741356592,825831481l959854904,808987699l959789112,741815348l808529969,842543159l845363253,960049456l808464432,808594481l909588785,842609202l909261100,809054770l892089141,943010615l859126068,858796332l892744497,741879860l960050489,959658289l959931188,959854384l741880119,808662577l892680244,824981046l859386169,925906993l909192244,858992947l859385912,859386156l842477623,741619001l943077425,876097593l828585008,858862390l959461427,842083379l842543672,875902262l875573548,926495283l741685555,825440049l842610488,824981554l926102841,892482353l909192242,858992947l825438264,942813539l959461681,741356848l859058225,859257138l824980793,875966777l808859698,875899956l943273012,741552949l875640881,842217521l824981047,808530736l926232626,859136824l942813497,741750328l875641137,892744760l824981559,943272496l859385908,959917104l842544944,741882164l876164921,876163125l925969458,892613173l876098871,875573603l959526967,741619760l842545201,825505592l892088887,825701172l959722550,943012140l842347573,824979767l959853623,909325875l842542137,926038069l1664167993,825439793l808989491,824981553l808925241,876163889l808528950,942946100l859386931,943206700l876034098,741488433l825438257,942815282l892089392,825309491l943010865,925907043l858797365,824981810l925905200,892483632l942746680,875901491l825308466,825504044l892549429,741947701l825439793,808989491l824980793,892743988l825766450,909206320l858992947,892940344l875836716,942747701l959199281,875903029l842478133,858796332l942945073,741881138l925907255,842477623l909192242,942944307l909522229,825504099l842151222,741355832l825439793,808989491l824980793,892743988l825766450,909192240l858992947,892940344l875836716,942747701l959199281,875903029l842478133,858796643l959721778,741422128l943010360,809056050l808528945,808923185l943010360,825766188l892745525,741685554l926167089,892549172l824980016,926232888l808662326,808543032l942946100,842020147l943206700,876034098l741488433,825438257l942815282,892089392l825701175,875640118l876033324,808727860l925644852,926363705l842215984,859189603l892875824,741750325l909194289,942813749l824979505,858862390l959461427,875637813l842348081,808532018l859189548,942879537l741685552,892613685l825766192,809001784l808793399,741880371l825438257,842544179l925644853,909586489l943273529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92876089,909260084l892953392,875903033l741486649,859058225l859191090,959197748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42608697,842151221l808987705,892941624l741815863,825438257l842544179,959199285l808596276,909392182l875573603,909586995l741749555,943273521l926167603,824981049l808662582,892547383l809053234,858862136l741618230,892874808l909587769,808594489l859125299,909259833l909261155,909455924l892088630,943010615l825375027,842610476l842479412,824979763l825831735,959591733l808528951,842477617l808530484,909717804l926102585,1664170034l960050737,909195313l824980280,925905200l808596530,959523895l942683704,892482611l909719340,942683697l959198260,892614967l842283312,859386156l909652788,1664694066l808529969,859320375l824979508,842085687l808727088,959917105l808857910,741618744l876164921,876163125l959523890,926298677l809054257,876033324l925906228,828583986l842544185,842019638l926231600,909324344l741685298,875837237l892482101,909192246l926037556,942879027l909587756,909522232l824981299,858862390l858798131,959537969l875901493,943142706l892940588,858863411l741750066,876164921l876163125,925969458l892613173,876098871l876033324,892548404l892089907,925971511l858993203,876033379l909718580,892089913l875574327,959592754l959920428,959460660l824980020,842149943l943009846,808528953l842477617,842610228l892940588,842085683l1664299824,875837237l959918901,859122738l858861881,741750322l875641144,808728115l808528953,926036788l909325110,959920428l909587508,824980017l842149943,943009846l808543033,842477617l842610228,892875052l909653298,741554485l808529969,909390391l824980025,892548409l858796593,926231603l859124788,741488951l842215474,809055281l895692852,926233399l926103609,842610476l842479412,824979763l892482872,959788600l808528947,842477617l842610228,892875052l909653298,741554485l808529969,909390391l828584505,892548409l858796593,926231603l859124788,741488951l825832245,825242417l892939318,892613944l741553970,859058225l859191090,959199027l875837751,842085943l909652323,875575351l741881394,876164921l876163125,942746674l808990518,943075892l959920428,959460660l841757236,859124016l943206969,808987696l909260088,1664563507l842215474,809055281l942422324,892876853l892612664,875573548l909586995,741553203l876164921,825636660l942746674,808990518l943075892,959920428l959460660,828584500l943142456,909259824l926493752,808793145l741487673,892416050l942815539,959197240l858797618,892613682l858796332,942945073l741881138,892548917l926299192,959931188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943208248,925970741l959917104,808924976l741750839,808662577l892680244,828585526l842608952,842216244l925969458,842151478l892352816,825241900l858928944,741880889l842348593,892745781l892089145,892613687l909325619,942684204l876098872,828585266l858862390,825243699l942746680,875706673l842150707,909586732l808596022,741683257l808529969,959656503l824981556,825242169l808596533,942746681l892548657,825439285l859189603,825438517l741748789,892809272l825438261,925969462l859059249,909717556l875573548,909586995l741357875,876164921l825636660,925969458l825702454,960049204l825766243,942880824l741880374,825439793l808989491,824980025l842020665,825243699l808528944,959591220l876163635,959920428l909587508,824980017l925905200,909390898l959537968,892810803l859321136,875770156l909391161,741355832l808464434,943076148l824979509,842216249l942944305,925969456l808857904,909719351l959920428,959460660l828584500,960051510l858796336,909192246l825635896,876032305l925906988,858797365l824981554,925905200l892483632,925969464l808663094,926495287l959852844,808466745l1664365109,876099121l825307446,942421047l892679984,942814000l825241900,942683952l741881138,925972273l825241913,824980273l909260089,925905207l875899960,825767219l1664234037,825438257l842018867,925643056l909586489,943273529l959920428,959460660l824980020,858993977l859124793,875899956l825767219,741487157l825438257,842018867l828584240,875705656l926495280,959917112l909653808,741422902l960051505,859060277l824981553,842216249l942944305,925969456l808857904,909719351l943206700,842414134l1664629043,943077425l876097591,824981302l943141177,943011383l959917104,926364722l741421874,909129785l892941108,808528953l892679988,859322678l859386156,808793910l1664497971,909654065l859124022,824980533l943077432,959656502l858860600,842085681l892811317,875770156l942880057,741881654l808529969,859320375l959199283,875966520l959789363,825831779l876034103,741423410l876164921,876163125l942746674,825374259l808990771,959920428l959460660,892088884l943010612,925906993l926234668,959526968l962803255,825766452l825505077,858796588l959721778,741356592l942814265,909523248l959917105,959854384l741356087,876164921l876163125,875899954l858797364,1664692281l875837237,892875573l876096569,943141938l741684278,859190833l842020144,959199288l875903029,859255349l942684204,925907257l824979511,925905200l892483632,808608568l959461169,926431281l875573548,808858423l741486641,875968049l858797879,824980534l943208753,909128753l808528953,892548916l858993465,859189548l892416561,1664234297l859126065,842215735l824979511,858862390l858798131,842083377l875966776,842282040l875573548,926495283l741685555,825439793l959787314,824980019l926102841,892482353l909206326,858992947l825438264,909521196l842609975,741488183l808661041,859191604l892088887,842086707l942749750,876163372l825242680,741486896l808661041,892942392l895694384,842086707l875901752,875966764l825308214,741748785l808529969,842543159l824981557,926167862l842609716,959523897l942879795,909194039l859189548,942879537l1664102449,842348849l926037045,824981559l842085168,892483377l926231606,943143219l741881142,875837237l959854900,926231606l926366003,741946422l876164921,876163125l925983538,909259312l959984944,825241900l875706160,741488950l859126065,808595765l892089139,892613687l842610483,858796588l959721778,741618736l909261112,842413111l808543025,808923185l943010360,859320620l842282290,741421365l892417073,892678969l824981817,858862390l959461427,875637813l842348081,808532018l859189548,942879537l1664432432,892613685l825766192,808987704l808793399,741880371l825438257,842544179l925644853,909586489l943273529,859189548l892875824,741750325l909194289,942813749l828583985,858862390l959461427,875637813l842348081,808532018l859189548,942879537l741685552,892613685l825766192,876162104l943077169,741750064l842215474,809055281l946024756,842544434l825243959,825241900l942683952,741881138l892418097,842348087l824980793,876033072l808792888,942746674l909587761,942682933l875573548,859321399l1664233525,842545201l825505592,824980023l842085168,808989240l926231604,943143219l741881142,875837237l875574325,926231608l926366003,741946422l875706679,858928951l942760753,943010357l859387190,825241900l875706160,741488950l842348593,892745781l824980281,925905200l959853618,959523890l825570101,858992690l876033324,926102836l845361721,825373488l875575604,959982644l876033586,741421622l808529969,842543159l824981557,926232888l959591734,808528949l942946100,842020147l909521196,808924980l1664366131,842020657l959657520,925642808l926167609,825438775l859189548,875837236l741945913,808529969l959590967,824980019l942815288,892417079l842083385,825831736l859126067,825241955l909260592,741552176l875968049,858797879l824979765,943208753l909128753,808528953l892548916,858993465l859386156,892351027l741356088,876099121l909128502,828586291l809054520,909194292l926493750,808793145l741487673,808793649l909521977,892089655l909325364,825440057l858796332,858862896l741617968,808662577l909195574,895694897l842478391,909258807l842610476,842479412l824979763,943273528l909455922,825306161l943271992,942683957l875573548,859386423l741552944,892418097l859125303,828586032l842085168,909260593l809053234,909259577l741749302,808529969l959721527,824980532l943273528,909455922l825306161,943271992l942683957,875573548l859386423,1664299824l858994993,943009842l824979506,892351281l942944818,959523890l859320632,842217783l876033324,925906228l942421304,909391920l842216500,809056044l892549175,828583993l875574070,909456696l942746678,875706673l842150707,909586732l808596022,741683257l808529969,959656503l824981556,926496312l842020661,959917109l825307445,1664692784l808662577,892680244l824981046,876033072l892351538,942746680l892876344,943075385l943206700,960050486l741685559,808529969l875901495,959198773l875966520,959789363l825766243,943274041l741685561,825439793l808989491,824980792l959592499,926103606l925969464,859255606l892612657,876033324l942880052,824979510l842216496,858994231l925983542,808531249l842084402,942879020l926103602,741553459l859191089,808530743l892089652,892613687l808859699,875573548l909586995,741749555l943273521,926167603l828585529,892810806l859257144,925969460l825833265,909586998l825242156,909391929l741487412,892548917l859322679,909192247l858992947,825438264l892875052,876164914l1664496180,925972273l842412345,841758263l943272240,859059764l925969458,892811318l959854649,926364972l959722041,925643831l926167609,825438775l808991020,959657014l828586293,943272248l960051257,808594485l859058224,926103606l875966764,926497079l741879864,808792881l942814001,824981300l925905200,858994736l959523896,892810803l859321136,943206755l892417590,741618995l909654065,858928696l824981561,825701177l943010617,808594487l859058224,942946358l909521196,892811060l741618224,876099633l959918389,828585526l842216496,876099129l959523896,892810803l909718320,875770156l909391161,741355832l825439793,808989491l824981561,859386169l925906993,909192244l858992947,859385912l825700707,959985975l741881649,875837237l959918901,926428210l943271990,741355569l825832245,926167345l892873778,825767991l741816121,876097592l942945846,808543031l808923185,943010360l825242156,808466745l741421104,959524914l842151479,942420537l942750005,892483381l859256108,875771957l824981552,858862384l808727862,926442296l858798389,741750322l925907255,825702710l909192242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59199540,875903029l825700917,876032300l909326646,1664562995l875706680,926167601l808528951,808923185l875837748,909652268l959591481,741684275l926300209,959524920l959198263,892614967l842283312,825242156l842609461,1664104504l892548917,859322679l926231607,875902004l741880880,925907255l842019383,909192241l942944307,909522229l943272236,858861623l741749817,926167089l875771956,828584761l926232888,808662326l808528952,942946100l842020147,943206700l876034098,741488433l825438257,942815282l892089392,875574327l943011378,876033324l808727860,828586036l842216496,858994231l926493750,926168121l741486902,926300209l842281016,959199286l892614967,842283312l909652268,875575351l741881394,876164921l876163125,808608562l959657265,808990770l808859948,909456432l824981810,858862384l892483636,926231608l825570867,741618482l875706679,858928951l942746673,943010357l859387190,825241955l875706160,741488950l842348593,892745781l824980281,925905200l959853618,959523890l825570101,858992690l876033324,926102836l892088889,825309491l825700915,875706467l892809779,925644084l909586489,925972281l859189548,892875824l741750325,909194289l942813749,824979505l858862390,959461427l875637813,842348081l808532018,859189603l942879537,741685552l892613685,825766192l808987704,808793399l741880371,825438257l842544179,892090421l925971511,943273012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42421304,943274032l942815032,809056044l926496311,824979506l875574070,909456696l942746678,875706673l842150707,909586787l808596022,741683257l808529969,959656503l824981556,892482872l959788600,926231603l859124788,741749557l943206456,842283061l909192245,858992947l942747704,825766243l859058745,741487155l909522737,959459890l824980784,925905200l876163890,959523896l892416050,959459892l825766188,892678966l741421876,892548657l892416817,946026032l892679984,909194032l825700652,875770932l741751088,859058225l859191090,959197241l875837751,842085943l909586732,875640632l741947696,942749745l909652792,828586034l858862390,959461427l959523890,858927159l808529976,875573548l859386419,741620018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909391672l959527221,876096562l959919154,1664104246l842215474,809055281l942420020,942682676l959592496,942684204l926431289,824981298l925905200,892483632l808594488,809056561l825241648,825242156l842413881,1664235826l842412601,892352818l926231603,876098867l741618484,825438257l875902515,942422064l808924466,875770930l809056044,926496311l824980529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92876089l926037300,925969457l859387444,943076150l943011884,808990008l824980788,925905200l892941360,942746673l842283318,892613433l909652323,825243703l741619513,876164921l876163125,808594482l959657265,808990770l842283308,825504823l824980786,858862384l892483636,926231608l876098867,1664366390l875706679,858928951l942746673,842283318l892613433,909652268l825243703,741619513l876164921,876163125l942746674,808990518l943075892,959920428l959460660,845361716l859124016,943206969l926231600,959919411l741815096,875837237l875574325,808528952l926036788,909325110l959920428,909587508l824980017,943142456l909259824,926507832l808793145,741487673l926300209,842281016l959199286,892614967l842283312,825242156l842609461,741357624l859189817,842084406l808528949,875770163l943010360,876033379l825504816,925643833l926167609,825438775l892875052,909653298l741554485,808529969l909390391,824980025l892482872,959788600l808528947,842477617l842610228,892940643l842085683,741552944l875837237,959918901l859122738,825307449l741423156,859058744l875902770,959917109l825702192,741814325l808662577,892680244l828585526,892743988l825766450,909192240l858992947,892940344l825504044,842151222l741355832,825439793l808989491,892089657l808793140,942749745l875706412,892809779l845362228,825373488l875575604,808987704l943208248,741422133l808529969,842543159l824981557,926232888l959591734,808528949l942946100,842020147l909521196,808924980l1664366131,842020657l959657520,925642808l926167609,825438775l859189548,875837236l741945913,808529969l959590967,824980019l942815288,892417079l842083385,825831736l859126067,825241955l909260592,741552176l875968049,858797879l824979765,943208753l909128753,808528953l892548916,858993465l859386156,892351027l741356088,876099121l909128502,828586291l809054520,909194292l926493750,808793145l741487673,808793649l909521977,892089655l909325364,825440057l858796332,858862896l741617968,858994225l876099129,895694897l808466231,909588531l842610476,842479412l824979763,943273528l909455922,825306161l943271992,942683957l875573548,859386423l741552944,892418097l859125303,828586032l842085168,909260593l809053234,909259577l741749302,808529969l959721527,824980532l943273528,909455922l825306161,943271992l942683957,875573548l859386423,1664299824l858994993,943009842l824979506,892351281l942944818,959523890l859320632,842217783l876033324,925906228l942421304,909391920l842216500,809056044l892549175,828583993l875574070,909456696l942746678,875706673l842150707,909586732l808596022,741683257l808529969,959656503l824981556,926496312l842020661,959917109l825307445,1664692784l808662577,892680244l824981046,876033072l892351538,942746680l892876344,943075385l943206700,960050486l741685559,808529969l875901495,959198773l875966520,959789363l825766243,943274041l741685561,825439793l808989491,824980792l959592499,926103606l925969464,859255606l892612657,876033324l942880052,824979510l842216496,858994231l925983542,808531249l842084402,942879020l926103602,741553459l859191089,808530743l892089652,892613687l808859699,875573548l909586995,741749555l943273521,926167603l828585529,892810806l859257144,925969460l825833265,909586998l825242156,909391929l741487412,892548917l859322679,909192247l858992947,825438264l892875052,876164914l1664496180,925972273l842412345,841758263l943272240,859059764l925969458,892811318l959854649,926364972l959722041,925643831l926167609,825438775l808991020,959657014l828586293,943272248l960051257,808594485l859058224,926103606l875966764,926497079l741879864,808792881l942814001,824981300l925905200,858994736l959523896,892810803l859321136,943206755l892417590,741618995l909654065,858928696l824981561,825701177l943010617,808594487l859058224,942946358l909521196,892811060l741618224,876099633l959918389,828585526l842216496,876099129l959523896,892810803l909718320,875770156l909391161,741355832l825439793,808989491l824981561,859386169l925906993,909192244l858992947,859385912l825700707,959985975l741881649,875837237l959918901,842607666l808662070,741488439l825832245,926167345l892939316,892613944l741553970,926429240l842086450,808543024l808923185,943010360l825242156,808466745l741421104,959524914l842151479,942420537l842020407,926364728l859256108,875903029l824980534,858862384l808727862,876176184l808990770,741486648l925907255,842479926l909192240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42422324,842216498l859059511,959657260l892547377,946024754l842216498,942814519l875573548,942814258l741815860,842217521l892482613,824980530l959787316,959788339l909192249,858992947l892940344,875836716l942747701,946026545l892679984,942814000l858796332,942945073l741881138,959657781l959459889,959917112l926364722,741421874l959854641,859386420l824980788,943142456l926495024,926507828l808793145,741487673l926300209,842281016l959199286,892614967l842283312,825242156l842609461,741357624l909261112,942684464l808528949,875770163l943010360,809056099l909719095,824981561l875574070,909456696l875637814,842348081l808532018,859189548l942879537,741685552l909194289,942813749l824979505,858862390l959461427,875914037l825242932,741880120l859058744,875902770l859122740,858861881l741421621,892876089l926037300,808528947l926036788,926102326l959920428,909587508l828584497,943142456l909259824,926493752l808793145,741487673l926300209,842281016l959199286,892614967l842283312,825242156l842609461,741357624l859189817,842084406l808543029,875770163l943010360,842283052l926232882,824980529l925905200,892483632l942746680,909587761l892940853,875573548l859321399,741486645l892418097,859125303l828586032,876033072l808792888,942746674l926429752,842477876l858796332,842543665l741617720,825832245l892612913,926428216l959788596,741554481l859058225,859191090l962801972,875837751l842085943,909652268l875575351,741881394l876164921,876163125l959523890,943076915l859320370,825241900l942683952,741683763l842545201,825505592l828586293,808924208l842609203,926493753l926168121,741486902l842348337,892810548l824980536,943141936l942684465,926493748l926168121,741486902l859126065,926102071l828585780,808858424l909719089,926493751l808793145,741487673l943077169,808726839l824981817,943206712l842414131,909192248l858992947,842608696l859255084,859125045l1664103736,959527217l926366006,824980022l859320632,909456946l909192240,943273785l959985968,959852844l943274295,741552945l808529969,842543159l824981557,842216249l808990000,909206327l859190328,959657520l825766188,875835449l741750321,876164921l876163125,959523890l825636921,875704628l959789100,858929203l824980275,875705392l892942130,959537976l808596275,808597557l943075628,808662580l741946166,959526961l825504816,959198774l892614967,842283312l892743980,909392176l741685046,859059253l859257142,808543025l825569331,875638835l942684204,875836980l892090417,858863415l909586742,842610476l842479412,824979763l943273528,909455922l825306161,943271992l942683957,875573603l859386423,741552944l909195569,909652532l824980528,959723574l842412086,959917107l926364722,741421874l842348593,892745781l824980281,892942649l825439288,959537976l825373491,808989744l875573548,959919671l741881904,909326641l858797367,841758265l909587248,825766967l808528944,842477617l909455666,892875052l909653298,1664301365l892548149,842346808l808528946,808661299l825242160,809056044l909719095,959199289l892614967,842283312l825766188,875835449l741882161,892548149l842346808,808543026l808661299,825242160l809056044,909719095l959199289,892614967l842283312,808923436l959459889,741421111l960050737,892481593l824980278,909391926l925970737,809001780l808793399,741880371l808529969,842543159l824981557,959985208l959787063,909192243l809056569,876033330l943075628,825308724l741619505,808663089l892352057,828585008l960049465,942880048l808528949,808923185l943010360,859386156l808793910,741554227l926101554,942946102l824979505,925905200l892416562,943270966l859059760,1664693561l909324338,842347062l824979509,842216496l876099129,942746680l892876344,943075385l859386156,859386167l741816373,808464434l943076148,841758772l858796080,875772209l808543028,842477617l959920436,808991020l959657014,824981813l842018868,875704886l959917107,808595510l741880888,909654065l858928696,824981561l892745784,959920441l808543029,842477617l909456437,825700652l892678457,741816626l808529969,842281527l824979505,892875063l926168374,808528947l942813491,809056050l959789100,858862131l895694903,943010615l825375027,876033324l808727860,942422068l942682676,892679222l875573548,909586995l741749555,943273521l926167603,824981049l808662582,892547383l809067314,858862136l741618230,959983672l876034360,808594484l859125299,909259833l859060524,859255601l892088628,943010615l825375027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825309491l825636658,875706412l892809779,824981554l875705392,842479666l942746674,875901491l875705650,825504099l892549429,741947701l825439793,808989491l892089657,808793140l942749745,825505836l926167089,841756726l825373488,875575604l876096562,825307698l1664167993,808529969l842543159,824981557l892482360,825569844l875637809,859387185l960050485,859189548l942879537,741685552l909194289,942813749l824979505,858862390l959461427,875914037l825242932,741880120l892809272,842215477l808528952,875770163l943010360,809056044l909719095,824981561l875574070,909456696l875637814,842348081l808532018,859189603l942879537,741685552l909194289,942813749l824979505,858862390l959461427,875899957l825242932,741880120l959722041,876097593l808594480,875639347l926167097,892483683l959918648,824979760l925905200,892483632l942746680,909587761l892940853,875573548l859321399,741486645l892418097,859125303l824981552,876033072l808792888,942760754l926429752,842477876l858796332,842543665l741617720,959657781l926102321,926231608l875902004,741880880l926103349,842346552l959917113,926364722l1664168754,842348593l892745781,824980281l925905200,959853618l942746674,943010357l859387190,825241900l875706160,741488950l859126065,808595765l892089139,892613687l842610483,959657315l959525169,942421560l943208245,926366001l875573548,909586995l741880627,876164921l825636660,942746674l808990518,943075892l959920428,959460660l828584500,909521721l942682680,808528947l808923185,892482360l943206700,876034098l741946673,926167089l959591216,959199538l875837751,842085943l892809516,926233650l1664366645,926167089l809054520,959198264l875837751,842085943l892940588,858928947l741815351,909326385l959852848,959199030l892614967,842283312l909586732,875640632l1664694576,942749745l909652792,824981554l858862390,959461427l925969458,892679475l808794163,825831724l926496313,741488183l942749745,892744243l942420022,876099639l892482870,943143011l825308472,824979511l925905200,892483632l959523896,808596275l925906997,943075628l808662580,741946166l959526961,825504816l959198774,892614967l842283312,960049507l875640376,741618225l859387192,858993208l808528947,842281524l943012151,859386156l892351027,741356088l876099121,909128502l824981811,809054520l909194292,926507830l808793145,741487673l808793649,909521977l892089655,909325364l825440057,858796332l858862896,741617968l876097592,825504822l926231608,909324599l1664497457,875706679l858928951,942746673l842545462,825636146l942747948,892877104l741879863,926167089l808663346,824980275l875966777,808859698l909192244,909718584l858928688,842610531l842479412,824979763l892482872,959788600l959523891,943012153l942748468,859386156l808530483,741357620l926167089,809056054l824981560,926298937l959655989,808608566l926299955,808532020l825241900,842151728l741750065,842348593l892745781,892089145l943010612,842151217l858796332,808465201l741421106,925907255l959854902,926507832l808793145,741487673l959526961,825504816l892090425,943010612l842151217,858796332l808465201,741421106l925907255,959854902l926493752,808793145l1664234553,825243441l926494770,824979760l960051510,909455920l909192243,825635896l876032305,925906988l858797365,824981554l925905200,892483632l942746680,926496822l859387184,959852899l842021177,741619509l876099121,825307446l824980535,959460152l808792118,959523892l809056561,892875573l825241900,942683952l741881138,909326641l858797367,845361976l909587248,825766967l808528944,842477617l909455666,808991020l959657014,841759029l909521712,892482866l808528944,959591220l942946358,943206700l959789110,1664628272l926103857,892549425l841758520,875573296l876099123,808594488l825438256,875836217l825241900,875706160l741947193,909129785l892941108,875637817l909258800,859058738l909719395,942682672l824981556,943077432l959656502,942746680l959788600,892942137l825241900,892483376l741750068,959526705l842347825,824981305l925905200,825373746l925983536,909457457l859255861,858796332l842543665,741357879l859189817,808924214l926231606,876098867l741815353,875837237l875574325,892939320l959788089,1664365366l925907255,825702710l926493752,808793145l741487673,892613685l809055024,926231609l859124788,741946680l875705400,875968567l909192245,892351286l943206960,875706723l942684473,942420276l909391920,859257141l825241900,942683952l741881138,925970482l942750000,824981304l859255856,808529974l909192242,926364726l875967280,959525219l875640888,741946928l926167089,859387187l824980275,842085174l859387185,959523890l825701173,808923699l859189548,942879537l741421872,825766449l876098614,828584500l842216496,959657785l909192245,825372979l842217781,892940588l858863411,741750066l825439793,808989491l824979763,892810806l909587001,808528946l959721523,842478390l959657315,943075889l824981553,876098617l825241904,808528946l943206451,909129017l959657260,859320881l824980533,875967542l808530225,808528950l808923185,943010360l859189603,875837236l741945913,875772209l859256883,824981041l858862390,808532019l959523888,875901493l943142706,858796332l925970993,741750066l959657781,892745783l926245688,959722548l741751094,825505589l942945079,926493753l808793145,741487673l842020657,892352050l824981816,925905200l959853618,959523890l825570101,858992690l876033379,926102836l841757241,825373488l875575604,842607664l926494774,741423161l808529969,842543159l824981557,892482360l825569844,875637809l859387185,960050485l859189603,942879537l741685552,909194289l942813749,824979505l858862390,959461427l875899957,825242932l741880120,892876089l926037300,808528946l875770163,943010360l809056099,909719095l824981561,875574070l909456696,875637814l842348081,808532018l859189548,942879537l741685552,909194289l942813749,824979505l858862390,959461427l875914037,825242932l741880120,925971513l892352566,808594486l875639347,909389881l909261100,909455924l824979766,925905200l892483632,942746680l909587761,892940853l875573603,859321399l741486645,892418097l859125303,824981552l876033072,808792888l942746674,926429752l842477876,858796332l842543665,741617720l959657781,808728631l926245682,875902004l741880880,825505589l942945079,959917113l926364722,741421874l842348593,892745781l824980281,925905200l959853618,942746674l943010357,859387190l825241955,875706160l741488950,859126065l808595765,892089139l892613687,842610483l858796588,959721778l741356592,808858169l943273785,808528945l808923185,943010360l825766243,892745525l741685554,926167089l892549172,824980016l926168630,909324343l925969460,909128240l808991027,842610476l842479412,824979763l926167862,842609716l808543033,842477617l842217778,943206700l876034098,741946673l825766449,959656249l824980277,925905200l808465970,909192243l926364726,825570096l959525164,875640888l1664693808,926167089l859387187,824980275l842216249,842544432l909192240,859190328l959657520,825766188l875835449,741750321l876164921,876163125l909192242,876163125l892810806,875836771l926496307,824979763l892351280,825242417l892939316,825635897l741750326,892548917l825701688,959917106l926364722,741421874l959854641,892482104l828584246,959461425l808924472,808528952l959592244,858992691l825766188,892745525l741879859,825438257l842477874,959197750l842217776,909260342l825241900,875575088l1664365625,959854641l892482104,824979766l959461425,808924472l808528952,959592244l858992691,859386156l892351027,741356088l808661297,875704885l824980024,942749753l859387699,926245682l808793140,741685303l876097592,859059254l959917106,859322160l741357877,808662577l892680244,824981046l842608952,842216244l925969458,842151478l892352816,825241955l858928944,741880889l959854641,808924471l925644082,825308473l959590449,859189548l892875824,741750325l926167089,808727092l824981557,943077432l909130037,942760760l959788600,892942137l825241900,892483376l741750068,909129785l892941108,942746681l959985969,892942648l859189548,942879537l741685296,842543921l859321913,828586039l926103095,875573555l926231605,859124788l741357112,859058225l859191090,824981043l825569591,825242160l858860594,859320888l859124535,909586732l825440051,1664431152l875837237,909652789l808528944,926036788l909325110,959852844l875705144,741751095l926299697,926496821l824980531,959918391l926037553,808594486l876099889,842216502l859256163,943273781l824981299,858862390l858798131,942746673l959918645,909259828l825700652,909195575l741750578,959524914l875967544,824980019l926430775,909654325l926245689,875706679l741619513,875706679l858928951,943270961l859059760,741946681l959526961,959985976l841758009,875573296l859321907,909192247l960050996,942684215l892547427,842215728l741815352,808529969l859320375,824981555l926298937,942878773l942746675,825636408l875901749,943206700l842414134,741882163l926103857,892549425l845363000,875573296l876099123,909192248l926364726,875704373l943206700,925971764l741750329,859058225l943077682,824981556l926298937,959655989l858860598,875903284l808532022,859189603l942879537,741882160l959527217,808988979l824980535,858862390l959461427,925969459l943273777,943141177l876033324,926102836l942420537,875836722l942682928,959657315l875639089,942421047l842216498,892613943l942684204,926431289l824981810,842216496l858994231,909192246l842217529,909719348l909521196,825700403l1664234803,925971513l892352566,808987702l926234680,741814329l909324338,876163893l942421554,808989241l859387445,859256108l875771957,925643825l926167609,825438775l825700707,892678457l741816626,808529969l842281527,824979505l876164665,942815027l909192241,942750009l859321905,825241900l875706160,741814322l909654321,875771952l929248562,909194809l875837488,959920428l959460660,824980020l859059001,926037560l808528953,808923185l808727352,892809516l842019377,741421108l825637175,876097590l926507828,808793145l741487673,842348849l808531766,892088377l892613687,808597296l876163372,859189816l741356080,808990517l942814771,926231605l842347572,1664496946l909391409,825440050l892090419,892876343l926103094,859189548l942879537,741421872l842348849,926037045l824981559,926102841l892482353,926493750l808793145,1664234553l842348337,892810548l892089400,892613687l909325619,859256108l926495798,892089137l875836471,909719097l876033324,875771697l959199544,892614967l842283312,808923491l808858162,741947445l808529969,909390391l824980025,892548409l858796593,926231603l859124788,741488951l842215474,809055281l942420020,825373236l825243953,825241955l942683952,741881138l842217521,892482613l824979761,959787316l959788339,909192249l858992947,892940344l825504044,842151222l741355832,825439793l808989491,895694137l808793140,942749745l825833516,875967284l841758768,825373488l875575604,926231608l959919411,741815096l875706679,858928951l942746673,943010357l859387190,825241955l875706160,741488950l842348593,892745781l824980281,925905200l959853618,959523890l825570101,858992690l876033324,926102836l892088889,875967287l858863417,876033379l808727860,925644852l926363705,842085681l859189548,892875824l741750325,909194289l942813749,824979505l858862390,959461427l875637813,842348081l808532018,859189603l942879537,741685552l892613685,825766192l842607672,809056564l741356600,842215474l809055281,942421812l808662322,858863155l875573548,909586995l1664431155,876164921l825636660,942746674l808990518,943075892l959920428,959460660l824980020,943142456l909259824,926493752l808793145,741487673l892416050,942815539l895692856,926233399l926103609,876033324l808727860,925644852l926363705,926036528l859189548,892875824l741750325,909194289l942813749,824979505l858862390,959461427l942760757,926103862l909521460,875573548l859386419,741684533l876164921,825636660l925969458,892613173l876098871,859189548l892875824,741750325l842348849,926037045l828586039,926102841l892482353,909192246l942944307,909522229l859386156,842477623l741619001,943077425l876097593,824980528l858862390,959461427l942746675,875706673l842150707,909586787l808596022,741683257l808529969,959656503l824981556,825242169l808596533,942746681l892548657,825439285l859189548,825438517l741748789,842543161l825635633,809067314l859125305,741357109l859058225,859191090l959198260,875837751l842085943,909586732l875640632,741947696l942749745,909652792l824981554,858862390l959461427,875914034l925905204,741881653l892876089,926037300l926231601,876098867l741815353,876164921l876163125,925969458l825702454,960049204l825766188,942880824l1664627254,825439793l808989491,824980025l892678967,892875573l959523888,959854897l842413879,825766188l909259576,741357109l876097592,909652022l925969457,926496561l808726579,825241955l942683952,741881138l858994993,943009842l824981296,909391926l859189299,942746681l875575601,909521204l959920428,959460660l824980020,825439544l808464441,808543026l808923185,875705144l825766188,892745525l741685554,875706679l959592247,943270964l859059760,741946681l925972785,842282808l824979769,943077432l959656502,959537976l808923957,959788600l875573548,875771958l741816626,892418097l859125303,824981552l959918391,926037553l808594480,876099889l842216502,859256108l943273781,828585779l858862390,858798131l942746673,876099633l943142710,825700652l909195575,741881394l959524914,875967544l892088883,926233399l926103609,859189548l942879537,1664168752l925972273,909523001l824981553,858994739l858994997,925969459l859255606,892612657l876033324,942880052l824979510,842216496l858994231,925969462l808531249,842084402l942879075,842412851l741946673,859191089l808530743,892089652l892613687,808859699l909652268,909129017l741683769,859058225l875968306,824980016l943077432,909130037l959537976,808923957l959788600,875573548l875771958,741816626l909326641,858797367l824981049,808794166l875704626,959917106l808595510,741815608l960051505,859060277l845363249,858796080l875772209,808528948l842477617,959920436l808991020,959657014l824981813,892810288l943273525,959523891l892810803,909718320l943272236,942946356l1664629046,925972785l842282808,841759029l875573296,943142451l959523891,825373491l808989744,875573548l959919671,741881904l925970482,959527216l824979504,859255856l808529974,942760754l959460918,909457718l825242156,959984437l741750834,892678712l892810550,808987703l942815032,741552950l825438257,842544179l942422069,825504308l842150706,859256163l875771957,824981552l858862390,858798131l959523889,875574325l809054775,858796332l960049713,741488440l959788856,842348342l859122738,825307449l1664497460,875837237l825308213,876162101l925905459,741618226l859058225,859191090l959198771,875837751l842085943,859320620l858862134,741357624l876164921,876163125l959537970,842478389l926168883,859320620l909193270,741815865l876164921,876163125l959523890,959657011l825767984,825241900l942683952,741356595l876099121,926300212l929248053,909194809l875837488,959920428l959460660,824980020l859059001,959592248l808528951,808923185l808727352,808923436l876099889,741684792l875640881,842413616l895694135,825571127l926497073,876033324l926037300,824981558l926167353,959789104l926231606,892352823l741552434,875837237l909195316,808528944l926036788,909652790l943206755,876034098l741488433,825766449l959656249,824980277l925905200,808465970l909192243,876033075l959592756,960049452l842085944,741751093l842609976,909259061l808543025,858927155l909390132,842283052l926232882,824980529l858862390,825243699l959523896,825243448l909392179,875573548l859321399,741554484l842545201,825505592l828584503,842085168l808989240,859122740l825307449,741881140l909391672,959527221l808528947,926036788l825504566,959920428l909587508,824980017l842149943,943009846l808543033,842477617l842610228,892875052l909653298,741554485l808529969,909390391l824980025,892548409l858796593,926231603l859124788,741488951l842215474,809055281l895692852,926233399l926103609,842610476l842479412,824979763l892482872,959788600l808528947,842477617l842610228,892875052l909653298,741554485l808529969,909390391l828584505,892548409l858796593,926231603l859124788,741488951l825832245,875704881l876162103,943077169l741815600,859058225l859191090,959197748l875837751,842085943l909652323,875575351l741881394,876164921l876163125,942746674l808990518,943075892l959920428,959460660l841757236,859124016l943206969,892873776l825569849,1664169522l825438257,842544179l942422069,825373236l875640629,825241900l942683952,741881138l892418097,842348087l824980793,876033072l808792888,942746674l909587761,942682933l875573603,859321399l741486645,842545201l825505592,824980023l842085168,808989240l859122740,825307449l741881140,909391672l959527221,808528947l926036788,825504566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825767473,959788596l824981297,875640886l808989240,808528953l808923185,943010360l859386156,892351027l1664561208,876099121l909128502,824981811l809054520,909194292l926493750,808793145l741487673,943274289l825504054,942421042l942881077,858993458l875573548,926037042l1664628025,858994993l943009842,824979506l909391926,859189299l942746681,875575601l909521204,959920428l959460660,824980020l959460662,926299700l875899957,959853364l1664168759,808661041l808661301,942421041l909391920,942748724l926364972,825635633l925644343,926167609l825438775,909652268l842151993,741422645l808988977,926234681l828586032,842478640l858796857,959523891l842282545,875574840l943075628,808859956l741552694,875706679l858928951,942746673l943010357,859387190l960049452,876098873l1664626995,858994993l875573554,824979512l909587504,942684471l959523896,892810803l909718320,858796588l876033591,741355832l808529969,825373239l824981045,892482872l959788600,875914035l825767219,741487157l825438257,842018867l925643056,909586489l943273529,959920428l959460660,824980020l809054520,959525940l875899960,825767219l1664234037,825438257l842018867,925643056l909586489,943273529l959920428,959460660l824980020,842084407l808925488,909192241l809056569,859190578l943075628,825308724l1664366385,892809272l842215477,808528952l808923185,943010360l909652268,808925496l741554485,960050737l892481593,824980535l909391926,925970737l942746676,909717555l875574576,825831779l892352825,741685299l808529969,842543159l824981557,926298937l942878773,808594483l926299955,808532020l825241900,842151728l741750065,909129785l892941108,808608569l842413619,808792629l875573548,909718067l741880888,909654065l809055544,824981558l825701177,943010617l808594487,859058224l942946358,808464940l959525680,1664365619l808529969,959722039l959199543,875966520l959789363,808726828l842412592,741553202l808859959,876097586l942746680,909653560l943272754,943206700l960050486,1664432439l808529969,875901495l824981045,825831735l959591733,808528951l842477617,808530484l825700652,892745016l741553972,825438257l926038066,942420025l960051253,842282035l859256163,959723573l892090164,892613687l942944308,842283052l825571376,925643319l909586489,808597305l959920428,959460660l892088884,808793140l959461683,876033379l942880052,959199541l959527216,808726580l909521196,808792115l741881906,875641144l808728115,808987705l926496056,741355571l808529969,842543159l845363253,808923440l943206713,808528951l909326132,842019120l909521196,808924980l741619251,943272241l808726840,824981814l859255856,858994997l909192243,825372979l842217781,892940643l858863411,741357362l825439793,808989491l824979763,909195314l875837492,808528946l959591220,892941111l859189548,892416561l741487417,859126065l842215735,828585525l858862390,858798131l909192241,959788854l842413874,858796332l909718576,741488435l825832245,825767474l959523896,808728628l842084401,858796332l959985712,1664495669l825832245,892549170l909192244,825505332l909127985,825241900l942683952,741881138l875771441,959722551l824981810,859059001l825440056,909192246l858992947,808464696l892940643,842282290l741881655,825438257l842477874,942421557l859059506,943273016l858796332,875770416l741749809,959657781l892745783,926493752l808793145,1664234553l842020657,892352050l824981816,925905200l959853618,959523890l825570101,858992690l876033324,926102836l841757241,825373488l875575604,876162096l875837234,1664430641l808529969,842543159l824981557,892482360l825569844,875637809l859387185,960050485l859189548,942879537l741685552,909194289l942813749,824979505l858862390,959461427l875914037,825242932l741880120,909391672l959527221,808594482l875639347,892612665l859256108,943273781l925644595,926167609l825438775,892875052l909653298,1664301365l808529969,909390391l824980025,892482872l959788600,808528947l842477617,842610228l892940588,842085683l741552944,875837237l959918901,926231602l959723059,1664299319l875837237,875574325l959917112,825702192l741750327,808662577l892680244,824981046l892743988,825766450l909192240,858992947l892940344,825504044l842151222,1664102712l825439793,808989491l892089657,808793140l942749745,825506092l808990263,841758261l825373488,875575604l809053238,942945849l741684276,808529969l842543159,828586037l926232888,959591734l808528949,942946100l842020147,825766188l892745525,741879859l926167089,892549172l824980016,942815288l925971511,808528946l942813491,875575346l959657315,875639089l942422069,842216498l892613943,875573548l909586995,741618739l876164921,825636660l942746674,808990518l943075892,959920428l959460660,828584500l909521721,942682680l808528947,808923185l892482360,943206700l876034098,741946673l926167089,959591216l959199538,875837751l842085943,892809516l926233650,1664366645l926167089,809054520l959198264,875837751l842085943,892940588l858928947,741815351l909326385,959852848l959199030,892614967l842283312,909586732l875640632,1664694576l942749745,909652792l824981554,858862390l959461427,925969458l892679475,808794163l825831724,926496313l741488183,942749745l892744243,824979510l875836982,959459897l909206323,808793142l909260600,825241900l942683952,741881138l858994993,943009842l824981296,909391926l859189299,942746681l875575601,909521204l959920428,959460660l828584500,909654329l842085425,892873780l842543929,741552947l842281009,959918644l824981557,842216249l842544432,909192240l859190328,959657520l825766188,875835449l1664497201,876164921l876163125,909192242l876163125,892810806l875836716,926496307l824979763,892351280l825242417,808987700l875967544,741880116l825702197,925972019l959931190,926364722l741421874,959854641l892482104,824979766l959461425,808924472l808528952,959592244l858992691,825831724l942814262,741617718l876099121,909129273l929248050,926167609l825438775,892875052l909653298,741554485l960051505,859060277l824981553,842216249l942944305,808528944l926299956,943206457l859386156,808793910l1664497971,926101554l942946102,824979505l925905200,892416562l942746678,943010357l859387190,859059500l892418101,824980018l858862384,808595504l959917105,959854384l1664629046,876164921l876163125,942746674l875575601,943272244l859059500,892418101l824980018,858862384l808595504,959917105l959854384,741882166l876164921,876163125l925983538,808595760l825243449,959852844l842021177,741553717l876099121,825307446l942421047,892679984l942814000,825241900l942683952,741881138l943077425,892352313l828584761,960051510l926233136,909192244l825635896,876032305l859320620,808859952l741617717,959527217l859123769,824980792l925905200,892483632l959523896,892810803l859321136,858796643l876033591,741355832l808529969,825373239l959198773,875966520l959789363,858796588l892483126,741356850l859058225,943077682l824981556,943077432l909130037,959537976l959526707,926430515l808464940,909325360l741880888,808464434l859386163,824980532l925905200,926495794l943270969,859059760l741946681,808465457l842151474,929248052l842020409,942946352l943206700,842414134l741882163,909654065l926497077,824980793l925905200,892613938l925969462,892418353l926495285,825241900l875706160,1664102706l942749489,875902517l824980279,842085168l959918648,842542128l892548661,741880118l892548917,825504568l926231606,875902004l741880880,842609976l943207989,959931187l959854384,741880119l876164921,876163125l875899954,858797364l741945401,875837237l892875573,809053241l959526713,741946419l859190833,842020144l962803768,909586740l926232632,942684204l926234933,824981302l925905200,892483632l808594488,959461169l926431281,875573548l808858423,741486641l875968049,858797879l828585014,943208753l909128753,808528953l892548916,858993465l859189548,892416561l741487417,859126065l842215735,824979511l858862390,858798131l842083377,875966776l842282040,875573603l926495283,741685555l825439793,959787314l824980019,926102841l892482353,909192246l858992947,825438264l909521196,842609975l741488183,808661041l859191604,895693367l842086707,942749750l876163372,825242680l741486896,808661041l892942392,892089904l842086707,875901752l875966764,825308214l741748785,808529969l842543159,828586037l926167862,842609716l959523897,942879795l909194039,859189548l942879537,741355569l842348849,926037045l824981559,842085168l892483377,926231606l825570867,1664365362l875837237,959854900l926231606,842281012l741945913,876164921l876163125,925969458l909259312,959984944l825241900,875706160l741488950,859126065l808595765,895693619l892613687,842610483l858796588,959721778l741356592,943273273l842021172,808528945l808923185,943010360l859320620,842282290l741421365,892417073l892678969,828586297l858862390,959461427l875637813,842348081l808532018,859189548l942879537,741685552l892613685,825766192l959982648,909325361l741879860,825438257l842544179,929249333l909586489,943273529l859189548,892875824l741750325,909194289l942813749,824979505l858862390,959461427l875637813,842348081l808532018,859189548l942879537,1664432432l892613685,825766192l892939320,892613944l741488434,842215474l809055281,942420276l892483893,825635377l825241900,942683952l741881138,892418097l842348087,828585273l876033072,808792888l942746674,909587761l942682933,875573548l859321399,741486645l842545201,825505592l824980023,842085168l808989240,926231604l943143219,1664628022l875837237,875574325l926231608,842281012l741945913,875706679l858928951,942746673l943010357,859387190l825241900,875706160l741488950,842348593l892745781,828584761l925905200,959853618l959523890,825570101l858992690,876033324l926102836,841757241l825373488,875575604l892939312,959723577l741421616,808529969l842543159,828586037l926232888,959591734l808528949,942946100l842020147,909521196l808924980,741619251l842020657,959657520l925642808,926167609l825438775,859189548l875837236,1664692793l808529969,959590967l824980019,942815288l892417079,842083385l825831736,859126067l825241900,909260592l741552176,875968049l858797879,824979765l943208753,909128753l808543033,892548916l858993465,859386156l892351027,741356088l876099121,909128502l824981811,809054520l909194292,926493750l808793145,741487673l808793649,909521977l895694135,909325364l825440057,858796332l858862896,741617968l909260345,859386423l926231600,926496566l741683760,875706679l858928951,942746673l842545462,825636146l942748003,892877104l741879863,926167089l808663346,824980275l926232888,808662326l808528952,825372979l842412599,959461676l909521459,824981042l925905200,876164144l942760756,842545462l825636146,942747948l892877104,741879863l926167089,808663346l824980275,842216249l842544432,825306160l842346547,842544178l943272236,926103601l1664234297,875837237l943140917,808987701l875967544,741487412l925907255,959787832l909192240,942944307l909522229,825766188l859058745,741487155l909522737,959459890l828585264,925905200l876163890,942746680l892811574,892481591l892942124,808530225l824981810,875574070l909456696,808528950l842282804,943009844l943206700,959789110l1664628272,909654065l926497077,824980793l925905200,892613938l943270966,859059760l741946681,959526961l959985976,824980793l858862390,942684211l858860597,909718072l943141688,909586787l825440051,741684272l875837237,909652789l808528944,926036788l909325110,825700652l842019125,741486896l842543921,859255608l824980277,926103095l875573555,926245685l859124788,741357112l859058225,859191090l824981043,859322678l959919154,909192246l943011638,875771705l825700652,909195575l741750578,959524914l875967544,895693363l926233399,926103609l859189548,942879537l741421872,842348593l875837751,824981042l959918391,926037553l808594486,876099889l842216502,909586732l959788856,1664693816l959919925,926495794l959917108,926364722l741421874,909129785l892941108,942746681l959985969,892942648l808464940,909325360l741815096,926168625l943143225,828586032l825242931,876098099l808528951,808923185l942879544,859386156l808793910,741554227l909654065,859124022l824980533,943077432l959656502,959523896l959526707,926430515l808464995,909325360l741880888,875968049l808793911,824980530l892614712,909719345l808528950,959591220l942946358,859386156l808793910,741751091l959722289,943076405l828583985,858862390l959461427,959523896l825440561,876032056l859189548,942879537l741554480,925972273l825833529,892090423l892613687,842610483l942684204,909326647l895693109,825309491l909587505,926234668l959526968,959199031l925905716,909128758l875573548,909586995l741749555,943273521l926167603,824981049l808662582,892547383l876176178,943077169l741750064,876097592l909391158,808594482l859125299,909259833l959789356,809055288l892088626,943010615l825375027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926495543l859386679,876033324l909718580,892089913l925971511,858993203l959920428,959460660l828584500,842149943l943009846,808528953l842477617,842610228l892940588,842085683l741552944,875837237l959918901,808594482l875639347,808726585l959461676,925905459l828585270,925905200l892483632,942746680l875901491,825308466l825504044,892549429l741947701,825439793l808989491,824980793l892743988,825766450l909192240,858992947l892940344,875836771l942747701,942422065l859058489,942683190l858796588,959721778l741618736,892548917l859322679,959917111l926364722,741421874l842348593,892745781l828584761,925905200l959853618,942746674l943010357,859387190l825241900,875706160l741488950,859126065l808595765,892089139l892613687,842610483l859256108,859256633l895693625,892613687l942944308,809056044l892417847,824979761l875574070,909456696l875637814,842348081l808532018,859189548l942879537,741685552l909194289,942813749l828583985,858862390l959461427,875899957l825242932,741880120l925971513,892352566l808594486,875639347l909389881,942684204l859189813,824981305l842216496,875771447l926507829,926168121l741486902,926300209l842281016,959199286l892614967,842283312l909652268,875575351l741881394,876164921l876163125,808594482l959657265,808990770l859256163,943273781l892090163,892613687l942944308,809056044l842086199,824979765l875574070,909456696l875637814,842348081l808532018,859189548l942879537,1664432432l959854641,842282803l824981046,842216496l892678969,926493749l926168121,741486902l842348337,892810548l824980536,875574070l909456696,959523894l875901493,943142706l892940643,858863411l741750066,808662577l892680244,824981046l808923961,892940855l942746676,809056310l875574328,859189548l942879537,741554480l959526961,858993714l828584498,842413623l809054258,808528949l842477617,942946611l842608940,875901232l741945394,909195313l875902259,824979763l825570102,808792371l809053238,858862136l1664233782,859385913l926430514,808528949l926036788,959656758l959920428,909587508l824980017,926430775l959460401,942746681l859322417,942814776l859189548,942879537l1664235824,825504821l926234416,892939320l892613944,741422898l892548917,876164152l926493751,808793145l741487673,943077169l808726839,824981817l943206712,842414131l909206328,858992947l842608696,859255084l859125045,741356856l959527217,926366006l824980022,859320632l909456946,808987696l808858680,741422648l925972273,808662841l828583988,925905200l892483632,959523896l808596275,925906997l943075628,808662580l741946166,959526961l825504816,959198774l892614967,842283312l892875052,809054515l1664233520,808529969l859320375,824980530l926232888,959591734l959917109,926364722l741620018,909129785l892941108,959523897l926431025,825831988l943206700,842414134l1664629043,859126065l909652023,824981813l943076400,959591475l942746679,909587761l942682933,825700652l909195575,741357362l959524914,875967544l892088883,926233399l926103609,859189603l942879537,741421872l942749745,926299192l824981559,959918391l909260337,808594488l876099889,842216502l859256108,943273781l824981299,858862390l858798131,925983537l943273777,942749238l942879020,959787827l741552947,859191089l808530743,892089652l892613687,808859699l875573548,909586995l741749555,892417841l808595505,828584497l858994739,892416566l925969465,859255606l892612657,876033324l942880052,824979510l892941880,842610224l808528949,926036788l842019894,943206700l959789110,1664628272l859126065,909652023l824981813,943076400l959591475,959523895l892810803,909718320l943075628,825372725l741487666,808859959l892874802,959523895l943012153,942748468l808464995,959525680l741618739,808529969l959722039,95919954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892939318,842348089l741552436,926429240l959461170,808528951l875770163,943010360l892811308,842479161l895694390,943010615l842413109,859189548l942879537,741421872l875903281,842478640l824979513,842085168l926431545,926428210l943077685,741749813l825832245,926167345l926245682,875902004l741683505,875705400l875968567,808528949l926036788,909325110l959920428,909587508l824980017,842412856l943207217,926493744l808793145,1664234553l859126065,926102071l824981300,808858424l909719089,926493751l808793145,741487673l875772209,942684467l824979768,925905200l875771952,909192240l942945336,859125558l909719395,942683697l959198260,892614967l842283312,859386156l926430004,741816626l808529969,859320375l824979508,959524919l909653048,942746677l909128753,892809782l926365027,959525173l892090169,892613687l943077170,825831724l942683956,741751093l959919925,825374000l926231603,942945332l741357105,859058225l859191090,828585528l942815288,925971511l842083378,825831736l859126067,825241900l909260592,741552176l875771441,959722551l824981810,909654329l959787569,892873782l943011896,1664431152l909391665,859190073l959198263,875968816l892613688,859189548l942879537,741880112l926431537,959656240l824981044,876033072l959722296,942746675l926429752,842477876l858796387,842543665l741617720,825832245l892612913,808987704l808793399,741945907l808529969,842543159l824981557,892482360l825569844,875637809l859387185,960050485l859189603,942879537l741685552,909194289l942813749,824979505l858862390,959461427l875899957,825242932l741880120,875641144l808728115,808594488l875639347,892612665l876033379,909719089l925643062,926167609l825438775,892875052l909653298,741554485l808529969,909390391l824980025,892482872l959788600,808528947l842477617,842610228l892940643,842085683l741552944,875837237l959918901,926231602l926366003,741554483l875837237,875574325l959917112,825702192l741750066,808662577l892680244,828585526l892743988,825766450l909192240,858992947l892940344,825504044l842151222,741355832l825439793,808989491l892089657,808793140l942749745,825506092l808990263,845362741l825373488,875575604l842607666,808858422l741683761,808529969l842543159,824981557l926232888,959591734l808528949,942946100l842020147,825766188l892745525,1664626739l926167089,892549172l824980016,942815288l925971511,808528946l942813491,875575346l959657260,875639089l942422069,892679984l959591216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859060524,942747952l892089399,825832247l825504051,842610476l842479412,824979763l943273528,909455922l825320241,943271992l942683957,875573548l859386423,741552944l892418097,859125303l824981552,842085168l909260593,809053234l909259577,741749302l808529969,959721527l828585012,943273528l909455922,825306161l943271992,942683957l875573548,859386423l741552944,858994993l943009842,824979506l892351281,942944818l959523890,859320632l842217783,876033379l925906228,942421304l909391920,842216500l809056044,892549175l824979513,875574070l909456696,942746678l875706673,842150707l909586732,808596022l1664430137,808529969l959656503,824981556l926496312,842020661l959917109,825307445l741945904,808662577l892680244,824981046l876033072,892351538l942746680,892876344l943075385,943206755l960050486,741685559l808529969,875901495l959198773,875966520l959789363,825766188l943274041,741685561l825439793,808989491l824980792,959592499l926103606,925983544l859255606,892612657l876033324,942880052l824979510,842216496l858994231,925969462l808531249,842084402l942879020,926103602l741553459,859191089l808530743,895694132l892613687,808859699l875573548,909586995l741749555,943273521l926167603,824981049l892810806,859257144l925969460,825833265l909586998,825242156l909391929,1664234292l892548917,859322679l909192247,858992947l825438264,892875052l876164914,741749300l925972273,842412345l841758263,943272240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842542130,875574581l1664366133,825832245l926167345,892873784l825767991,741816121l825831481,959591481l808528946,926036788l909325110,959852844l875705144,741751095l859190833,858863408l962802229,960050226l808728624,942684204l875902516,841757494l892744496,842283315l926428214,942813238l741816116,892548917l909391160,959917108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926103349l960050225,926231603l959722548,741751094l825505589,892942128l926493747,808793145l1664234553,842020657l892352050,824981816l925905200,959853618l959523890,825570101l858992690,876033324l926102836,841757241l825373488,875575604l842542128,808465717l1664168498,808529969l842543159,824981557l892482360,825569844l875637809,859387185l960050485,859189548l942879537,741685552l909194289,942813749l824979505,858862390l959461427,875914037l825242932,741880120l909391672,959527221l808594482,875639347l808726585,859256108l943273781,925644595l926167609,825438775l892875052,909653298l1664301365,808529969l909390391,824980025l892482872,959788600l808528947,842477617l842610228,892940588l842085683,741552944l875837237,959918901l926231602,875640627l1664301369,875837237l875574325,959917112l825702192,741421365l808662577,892680244l824981046,892743988l825766450,909192240l858992947,892940344l825504044,842151222l1664102712,825439793l808989491,892089657l808793140,942749745l825506092,808990263l841758261,825373488l875575604,842542129l858796853,741552438l859058225,859191090l962802740,875837751l842085943,909652268l875575351,741881394l876164921,876163125l942746674,808990518l943075892,959920428l959460660,841757236l859124016,943206969l926245680,959919411l741815096,875837237l875574325,959917112l959854384,741488441l808662577,892680244l824981046,892743988l825766450,909192240l858992947,892940344l909652323,876032825l741750322,859058225l892549426,959198517l875837751,842085943l892809516,926233650l741619765,808662577l892680244,824981046l892482873,926364212l959537976,825701173l909455923,859189548l892875824,741750325l926103857,959592240l824980533,959985208l808728624,909192244l858992947,859385912l825766188,859058745l1664234035,909522737l959459890,824980784l925905200,876163890l959523896,892416050l959459892,825766188l892678966,741421876l892548657,892416817l942421552,859058489l909718326,892942435l842347064,824980277l842216496,942880311l926493753,926168121l741486902,943077169l808726839,824981817l943206712,842414131l909192248,858992947l842608696,875836771l892809265,959199287l875903029,825700917l859256108,959723573l959199028,892614967l842283312,909586732l875640632,741947696l942749745,909652792l828586034,858862390l959461427,925969458l892679475,808794163l825831724,926496313l741488183,942749745l892744243,942420022l909391920,825636912l825700652,859257143l1664103472,808529969l842543159,824981557l842216249,808990000l909192247,859190328l959657520,825766188l875835449,741750321l876164921,876163125l942746674,959525685l842018864,825241955l942683952,741618227l892418097,842348087l925644089,926167609l876163639,808991020l959657014,824981813l943141177,959591479l942746673,909653560l943272754,892940643l942683955,741946678l909389873,842281784l824981305,926232888l808662326,925969464l825833265,808923702l825242156,909391929l741487412,892548917l859322679,909206327l858992947,825438264l825766188,909391928l741881655,925972273l842412345,841758774l943272240,859059764l926231602,959919411l741815096,825439793l808989491,828584243l959918391,825636408l858860600,892547896l858993465,909586732l825440051,741684272l875837237,909652789l808528944,926036788l909325110,825700652l842019125,1664233776l859321137,825374259l824981813,926103095l875573555,926231605l859124788,741357112l959854641,959852597l824980786,842216496l808728119,942746674l892876344,943075385l892940643,942683955l741946678,909389873l842281784,824981305l926298937,959655989l909192246,842020152l842281521,909719340l942682672,824981301l892942649,825439288l808608568,825438256l875836217,825241900l875706160,741947193l909129785,892941108l808528953,892679988l859322678,859386156l808793910,741751091l876099889,909653048l828586041,943141177l892482615,808594489l859058224,859322166l859386156,808530483l741357620,926167089l809056054,841758776l808923440,809054521l808528944,909326132l842019120,909652323l909717558,741750073l892416050,842610739l942421560,892352821l859125300,942684204l943143221,824981297l858862384,892483636l959982648,909194290l1664233528,892548917l808727352,909192248l858992947,825438264l892940588,926167092l741357874,825438257l943274290,959197751l959527216,842281013l959657260,875639089l895694391,892613687l892416308,842283052l875968560,824980789l842216496,858994231l926493750,926168121l741486902,909326385l942879026,959197240l892614967,842283312l892940643,858928947l741815351,909326385l959852848,959199030l892614967,842283312l859386156,809055028l741423160,808529969l859320375,824979508l875837494,892810808l959931187,808857910l741618744,876164921l876163125,959523890l942879795,926495287l825241900,942683952l741356595,825243441l942946361,824980790l808726840,926037558l926245685,825308471l741816633,875837237l909586997,959523896l808924209,909718840l926364972,842346553l892089137,875836471l808857912,875573548l909586995,1664497715l842545201,825505592l824980023,959526962l892941105,808528947l842477617,858796086l859189548,875837236l741945913,943274289l892481846,942421561l808662322,858863155l876032355,909326646l741422899,808596536l842543160,808528953l808923185,926169396l909652268,959591481l741684275,926300209l959524920,959198263l892614967,842283312l825242211,842609461l741357624,875901496l943076403,808528949l875770163,943010360l859256108,909588281l925643827,926167609l825438775,909652268l959591481,1664431155l926300209,959524920l959198263,892614967l842283312,909652268l875575351,741881394l876164921,876163125l808594482,959657265l808990770,859256108l943273781,895694643l892613687,942944308l875573548,909586995l741749555,876164921l825636660,942746674l808990518,943075892l959920428,959460660l824980020,943142456l909259824,926507832l808793145,741487673l892416050,942815539l942420024,909587762l892744498,858796332l942945073,741881138l825505589,926169392l959917108,926364722l1664168754,842348593l892745781,824980281l925905200,959853618l942746674,943010357l859387190,825241900l875706160,741488950l859126065,808595765l892089139,892613687l842610483,859256163l842020919,892089143l892613687,942944308l859256108,892352567l925645106,926167609l825438775,892875052l909653298,741554485l808529969,909390391l828584505,892482872l959788600,808528947l842477617,842610228l892940588,842085683l741552944,875837237l959918901,859122738l825307449,741421879l909391672,959527221l808543027,926036788l842281782,959920428l909587508,824980017l943142456,909259824l926493752,808793145l741487673,909326641l808597558,824980280l925905200,842217520l942760757,926429752l959787316,875573548l842215479,741945913l876164921,825636660l925969458,892613173l876098871,875573548l959526967,741619760l876164921,825636660l959537970,842478389l926168883,859320620l909193270,741815865l876164921,876163125l925969458,825702454l960049204,825766188l942880824,741880374l825439793,808989491l828584505,892678967l892875573,959523888l959854897,842413879l825766188,909259576l741357109,825831993l925972535,842607667l859320633,741750837l808529969,842543159l828586037,842216249l808990000,909192247l859190328,959657520l825766188,875835449l741750321,876164921l876163125,959523890l825636921,875704628l959789100,858929203l828584755,875705392l892942130,959523896l808596275,808597557l943075628,808662580l741946166,959526961l825504816,959198774l892614967,842283312l892743980,909392176l1664431926,859059253l859257142,808528945l825569331,875638835l942684204,875836980l892090417,858863415l909586742,842610476l842479412,824979763l943273528,909455922l825320241,943271992l942683957,875573548l859386423,741552944l909195569,909652532l824980528,959723574l842412086,959917107l926364722,741421874l842348593,892745781l828584761,892942649l825439288,959523896l825373491,808989744l875573548,959919671l741881904,909326641l858797367,841758265l909587248,825766967l808528944,842477617l909455666,892875107l909653298,741554485l892548149,842346808l808528946,808661299l825242160,809056044l909719095,959199289l892614967,842283312l825766188,875835449l1664629041,892548149l842346808,808528946l808661299,825242160l809056044,909719095l959199289,892614967l842283312,808923436l959459889,741421111l960050737,892481593l828584758,909391926l925970737,808987700l808793399,741880371l808529969,842543159l824981557,959985208l959787063,909192243l809056569,876033330l943075628,825308724l1664366385,808663089l892352057,824980528l960049465,942880048l808528949,808923185l943010360,859386156l808793910,741554227l926101554,942946102l824979505,925905200l892416562,943285046l859059760,741946681l909324338,842347062l824979509,842216496l876099129,942746680l892876344,943075385l859386156,859386167l741816373,808464434l943076148,845363252l858796080,875772209l808528948,842477617l959920436,808991020l959657014,824981813l842018868,875704886l959917107,808595510l741880888,909654065l858928696,828586041l892745784,959920441l808528949,842477617l909456437,825700652l892678457,741816626l808529969,842281527l824979505,892875063l926168374,808528947l942813491,809056050l959789411,959853878l892089401,943010615l959592755,876033324l808727860,942422068l892352816,909128502l809056044,926496311l959197234,892614967l842283312,875836771l959655989,892090672l892613687,959789107l859060524,926363698l824980531,808662582l942813237,842607672l809056564,741422136l876097592,926496054l808543027,808923185l943010360,825242156l825831479,741816376l926167089,825243187l824980016,926168630l909324343,825306164l825767993,959852596l875573548,959787831l1664299827,825439793l959787314,824980019l926102841,926036785l909192240,858992947l825438264,942813484l942945841,741487668l859058225,859257138l824980793,842085174l859387185,959537970l825701173,909455923l859189548,942879537l741421872,926299697l926038325,824980022l875574064,926103097l859122738,909259065l741880120,942946609l808529972,828584497l942682928,808794424l859122742,942813497l741618995,909391409l825307444,824981040l925905200,892483632l909192248,876033075l959592756,859386156l926430004,1664495923l825439793,825766707l824979504,892482873l926364212,808528952l825372979,909455927l892811308,892548917l824981555,842019632l875639859,892939318l892482873,1664365873l825439793,808989491l824981553,808925241l876163889,808528950l942946100,859386931l943206700,876034098l741488433,825438257l942815282,892089392l825309491,943010865l876034147,825832758l824980281,842216496l858994231,926493751l926168121,741486902l842020657,892352050l824981816,925905200l959853618,942746674l943010357,859387190l825241955,875706160l741488950,859126065l808595765,892089139l892613687,842610483l959657260,842215729l942421558,892679984l959591216,825241900l942683952,1664628018l892418097,842348087l824980793,876033072l808792888,942746674l909587761,942682933l875573548,859321399l741486645,842545201l825505592,824980023l842085168,808989240l926442292,859256117l741880629,825438257l842544179,892090421l825701175,875640118l842610476,842479412l824979763,892482872l959788600,808528947l842477617,842610228l892875107,909653298l741554485,808529969l909390391,824980025l892548409,858796593l926231603,859124788l741488951,825832245l859255089,842542134l926036788,1664431157l925907255,825242167l909192247,942944307l909522229,825504044l842151222,741355832l825439793,808989491l824980793,892743988l825766450,909192240l858992947,892940344l875836771,942747701l942422065,892679984l942814000,858796332l942945073,741881138l909326133,892942644l959917108,926364722l741421874,842348593l892745781,828584761l925905200,959853618l942746674,875837489l926102322,892942124l943142705,824981811l875574070,909456696l959523894,875901493l943142706,842610476l842479412,828586040l926167862,842609716l959523897,942879795l909194039,842610476l859256628,824979504l876164665,942815027l909192241,942750009l859321905,825241900l875706160,1664561202l959854641,892482104l824979766,959461425l808924472,808528952l959592244,858992691l859386156,892351027l741356088,808661297l875704885,824980024l942749753,859387699l926245682,808793140l741685303,808859448l925905715,959917113l808924976,741553207l808662577,892680244l824981046,842608952l842216244,925969458l842151478,892352816l825241955,858928944l741880889,842348593l892745781,892089145l892613687,909325619l942684204,876098872l824980786,858862390l825243699,942746680l875706673,842150707l909586787,808596022l741683257,808529969l959656503,824981556l825242169,808596533l942746681,892548657l825439285,859189548l825438517,741748789l892809272,825438261l925983542,859059249l909717556,875573548l909586995,741357875l876164921,825636660l925969458,825702454l960049204,825766188l942880824,741880374l825439793,808989491l828584505,842020665l825243699,808528944l959591220,876163635l959920428,909587508l824980017,925905200l909390898,959523888l892810803,859321136l875770156,909391161l1664102712,808464434l943076148,824979509l842216249,942944305l925969456,808857904l909719351,959920428l959460660,824980020l960051510,858796336l909192246,825635896l876032305,925907043l858797365,824981554l925905200,892483632l925969464,808663094l926495287,959852844l808466745,741618229l876099121,825307446l942421047,892679984l942814000,825241955l942683952,741881138l925972273,825241913l824980273,909260089l925905207,875899960l825767219,741487157l825438257,842018867l925643056,909586489l943273529,959920483l959460660,824980020l858993977,859124793l875899956,825767219l741487157,825438257l842018867,824979760l875705656,926495280l959917112,909653808l1664169782,960051505l859060277,824981553l842216249,942944305l925969456,808857904l909719351,943206700l842414134,741882163l943077425,876097591l824981302,943141177l943011383,959931184l926364722,741421874l909129785,892941108l808528953,892679988l859322678,859386156l808793910,741751091l909654065,859124022l824980533,943077432l959656502,858874680l842085681,892811317l875770156,942880057l741881654,808529969l859320375,959199283l875966520,959789363l825831724,876034103l741423410,876164921l876163125,942760754l825374259,808990771l959920428,959460660l892088884,943010612l925906993,876034092l825832758,942420537l959789104,825242423l858796588,959721778l1664103472,942814265l909523248,808987697l909521976,741357620l808529969,842543159l841758773,960049456l808464432,808594481l909588785,842609202l859060524,942813234l895694647,943010615l959592755,858796332l892744497,741879860l892679992,825766967l959917112,959854384l741356087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875706467l892809779,892089140l825309491,909587505l943012140,842347573l824981045,925905200l876164144,942746681l842283318,892613433l909652268,825243703l1664366393,876164921l876163125,808594482l959657265,808990770l859256108,943273781l892090163,892613687l942944308,809056044l875575095,824979768l875574070,909456696l959537974,825243448l909392179,875573548l859321399,741554484l892418097,859125303l824981552,876033072l808792888,942746674l926429752,842477876l858796332,842543665l1664364600,926103349l859124024,926231608l875902004,741880880l859058225,859191090l959198771,875837751l842085943,909652268l875575351,741881394l876164921,876163125l942760754,808990518l943075892,959920428l959460660,841757236l859124016,943206969l926428208,892548661l741422642,842215474l809055281,942420020l859124276,825767225l825241955,942683952l741881138,892418097l842348087,824980793l876033072,808792888l942746674,909587761l942682933,875573548l859321399,741486645l842545201,825505592l828584503,842085168l808989240,926231604l859058228,741880633l875837237,875574325l959917112,825702192l741421104,808662577l892680244,824981046l892743988,825766450l909206320,858992947l892940344,825504044l842151222,741355832l825439793,808989491l892089657,808793140l942749745,925906988l858797365,824981554l858862384,892483636l926245688,808990515l741881138,875706679l858928951,942746673l943010357,859387190l825241900,875706160l741488950,942749745l858928180,925644595l925971769,959658039l859189603,892875824l741750325,842348849l926037045,925644855l926167609,943206967l859189548,875837236l741945913,875772209l859256883,925644337l926167609,808465207l909717859,926102585l741423154,960050737l909195313,824980280l925905200,808596530l942746679,842545462l825636146,942747948l892877104,741879863l926167089,808663346l828584755,842216249l842544432,825306160l842346547,842544178l943272236,926103601l741487417,875837237l943140917,926428213l858992694,741947184l925907255,876032055l909206323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892744759,842608953l959461676,808794417l841758006,825373488l875575604,959982640l943141938,741552432l926429240,825309234l808528947,808923185l943010360,825242211l808466745,741421104l959524914,842151479l942420537,892876848l926363700,859256108l875903029,824979510l858862384,808727862l892873784,859191352l1664103734,925907255l825702710,909192248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59199540l875903029,825700917l876032300,909326646l741553971,808596536l842543160,808543033l808923185,842348852l909652268,959591481l741684275,926300209l959524920,959198263l892614967,842283312l825242156,842609461l741357624,892548917l859322679,808608567l875639347,942944313l859256108,943273781l925644595,926167609l825438775,892875052l909653298,741554485l808529969,909390391l824980025,892482872l959788600,808543027l842477617,842610228l892940588,842085683l741552944,875837237l959918901,859122738l842084665,741422647l925971513,892352566l808528951,926036788l942879542,959920483l909587508,824980017l943142456,909259824l926493752,808793145l741487673,926300209l842281016,959199286l892614967,842283312l825242156,842609461l1664104504,859189817l842084406,808528949l875770163,943010360l842283308,875770168l824980535,925905200l892483632,942746680l909587761,892940853l875573548,859321399l1664233525,892418097l859125303,824981552l876033072,808792888l942746674,926429752l842477876,858796332l842543665,741617720l825832245,892612913l926428216,959788596l1664301361,859058225l859191090,959197748l875837751,842085943l909652268,875575351l741881394,876164921l876163125,959523890l943076915,859320370l825241900,942683952l1664430643,842545201l825505592,824981813l808924208,842609203l926493753,926168121l741486902,842348337l892810548,824980536l943141936,942684465l926493748,926168121l1664233782,859126065l926102071,824981300l808858424,909719089l926493751,808793145l741487673,943077169l808726839,824981817l943206712,842414131l909192248,858992947l842608696,859255139l859125045,741356856l959527217,926366006l824980022,859320632l909456946,876096560l959657266,741423157l892482616,926298932l808528946,808923185l943010360,859386211l892351027,741814328l876099121,909128502l824981811,809054520l909194292,926493750l808793145,741487673l943274289,825504054l942421042,942881077l858993458,875573603l926037042,741881145l858994993,943009842l824979506,909391926l859189299,942746681l875575601,909521204l959920428,959460660l824980020,959460662l926299700,875914037l959853364,741421879l808661041,808661301l942421041,909391920l942748724,926364972l825635633,925644343l926167609,825438775l909652268,842151993l1664169525,808988977l926234681,824981552l842478640,858796857l959523891,842282545l875574840,943075628l808859956,741552694l875706679,858928951l942746673,943010357l859387190,960049507l876098873,741880115l858994993,875573554l824979512,909587504l942684471,959523896l892810803,909718320l858796588,876033591l741355832,808529969l825373239,828585525l892482872,959788600l875899955,825767219l741487157,825438257l842018867,925643056l909586489,943273529l959920428,959460660l824980020,809054520l959525940,875914040l825767219,741487157l825438257,842018867l925643056,909586489l943273529,959920428l959460660,824980020l842084407,808925488l909192241,809056569l859190578,943075683l825308724,741619505l892809272,842215477l808528952,808923185l943010360,909652268l808925496,741554485l960050737,892481593l824980535,909391926l925970737,942760756l909717555,875574576l825831724,892352825l741685299,808529969l842543159,824981557l926298937,942878773l808594483,926299955l808532020,825241900l842151728,1664496945l909129785,892941108l808594489,842413619l808792629,875573548l909718067,741880888l909654065,809055544l824981558,825701177l943010617,808594487l859058224,942946358l808464995,959525680l741618739,808529969l959722039,959199543l875966520,959789363l808726828,842412592l741553202,808859959l876097586,942746680l909653560,943272754l943206755,960050486l741685559,808529969l875901495,824981045l825831735,959591733l808528951,842477617l808530484,825700652l892745016,741553972l825438257,926038066l895692857,825309491l943010865,925906988l858797365,824981810l925905200,892483632l808594488,809056561l825241648,825242156l842413881,741488946l858928184,926495284l809001779,875967544l741618745,909324338l876163893,959198770l942881072,825242422l942684204,859257141l824980528,925905200l892483632,808594488l959461169,926431281l875573603,808858423l741486641,875968049l858797879,824980534l943208753,909128753l808528953,892548916l858993465,859189548l892416561,741487417l859126065,842215735l828583991,858862390l858798131,842083377l875966776,842282040l875573548,926495283l741685555,825439793l959787314,824980019l926102841,892482353l909192246,858992947l825438264,909521251l842609975,741488183l808661041,859191604l892088887,842086707l942749750,876163372l825242680,741486896l808661041,892942392l892089904,842086707l875901752,875966819l825308214,741748785l808529969,842543159l824981557,926167862l842609716,959523897l942879795,909194039l859189548,942879537l741355569,842348849l926037045,828586039l842085168,892483377l892939318,909260089l741749817,808661041l825504562,959198772l943206964,909391152l859189548,942879537l741880112,926431537l959656240,828585524l876033072,959722296l942746675,926429752l842477876,858796332l842543665,741617720l825832760,825570354l808528948,875770163l943010360,859256108l925972535,929248313l926167609,825438775l909652268,959591481l741684275,926300209l959524920,959198263l892614967,842283312l909652268,875575351l741881394,876164921l876163125,808608562l959657265,808990770l942684204,876033334l841759030,825373488l875575604,842542136l926038069,741421113l808529969,842543159l824981557,926232888l959591734,808543029l942946100,842020147l825766188,892745525l741879859,926167089l892549172,824980016l942815288,925971511l808528946,942813491l875575346,959789100l926496817,828585017l858862384,892483636l926231608,825767731l741880629,875706679l858928951,942746673l943010357,859387190l825241900,875706160l741488950,842348593l892745781,828584761l925905200,959853618l959523890,825570101l858992690,876033324l926102836,892088889l825701175,876165428l876033324,808727860l925644852,926363705l909455921,859189603l892875824,741750325l909194289,942813749l824979505,858862390l959461427,875637813l842348081,808532018l859189548,942879537l741685552,892613685l825766192,876110648l875573553,741357111l825832245,943272241l842542134,926036788l741684277,925907255l960049207,909192246l942944307,909522229l825504044,842151222l1664102712,825439793l808989491,824980793l892743988,825766450l909192240,858992947l892940344,875836716l942747701,942422065l842216498,875836727l959657260,926101809l946025784,842216498l892613943,809056044l808597303,824979762l875574070,909456696l875637814,842348081l808532018,859189548l942879537,741685552l909194289,942813749l828583985,858862390l959461427,875899957l825242932,741880120l859058744,875902770l859122740,825307449l741750580,859058744l875902770,959917109l959854384,1664561463l808662577,892680244l824981046,892743988l825766450,909192240l858992947,892940344l825504044,842151222l741355832,825439793l808989491,892089657l808793140,942749745l875706467,892809779l892089396,825309491l909718578,875706412l892809779,925644084l926363705,842215984l859189548,892875824l741750325,909194289l942813749,828583985l858862390,959461427l875637813,842348081l808532018,859189548l942879537,741685552l892613685,825766192l842542136,926036788l741618741,825832245l859255089,876110641l875573553,741422647l925907255,808792375l909192247,942944307l909522229,825504044l842151222,741355832l825439793,808989491l824980793,892743988l825766450,909206320l858992947,892940344l875836716,942747701l942422065,842216498l875836727,959657260l892547377,942420274l808530228,825636660l809056044,808597303l828584242,875574070l909456696,875637814l842348081,808532018l859189548,942879537l741685552,909194289l942813749,824979505l858862390,959461427l875899957,825242932l1664627000,909391672l959527221,808594482l875639347,892612665l959461676,842347826l824981810,842216496l875771447,926493748l926168121,741486902l926300209,842281016l962803766,892614967l842283312,909652268l875575351,741881394l876164921,876163125l808594482,959657265l808990770,909261100l875705136,824980788l858862384,892483636l926442296,959657525l741750837,808529969l842543159,824981557l926232888,959591734l808528949,942946100l842020147,825766188l892745525,741879859l926167089,892549172l828584496,942815288l925971511,808528946l942813491,875575346l876033324,959657008l892090419,892613687l942944308,859256108l842020150,925644594l926167609,825438775l892875107,909653298l741554485,808529969l909390391,824980025l892482872,959788600l808528947,842477617l842610228,892940588l842085683,741552944l875837237,959918901l859136818,858861881l741749301,943142200l926495032,959917111l808924976,741816372l808662577,892680244l824981046,892743988l825766450,909192240l858992947,892940344l825504099,842151222l741355832,825439793l808989491,892089657l808793140,942749745l925906988,858797365l824981554,858862384l892483636,808987704l808662328,1664628537l808529969,842543159l824981557,926232888l959591734,808528949l942946100,842020147l825766188,892745525l741879859,926167089l892549172,824980016l942815288,925971511l808543026,942813491l875575346,959657260l875639089,942422069l892744759,859386169l809056044,959461175l824981305,875574070l909456696,875637814l842348081,808532018l859189603,942879537l741685552,909194289l942813749,824979505l858862390,959461427l875899957,825242932l741880120,842543161l842412849,808594484l875639347,875835449l959461731,859191347l824979760,842216496l875771447,926493749l926168121,741486902l926300209,842281016l959199286,892614967l842283312,909652268l875575351,1664628274l876164921,876163125l808594482,959657265l808990770,892811308l959591993,824979764l858862384,892483636l876096568,959460914l741882166,808529969l842543159,828586037l926232888,959591734l808528949,942946100l842020147,825766188l892745525,741879859l926167089,892549172l824980016,942815288l925971511,808528946l942813491,875575346l859256163,926233656l892089401,892613687l942944308,859256108l909588281,925643573l926167609,825438775l892875052,909653298l741554485,808529969l909390391,828584505l892482872,959788600l808528947,842477617l842610228,892940588l842085683,741552944l875837237,959918901l859122738,858861881l741750322,875641144l808728115,959931193l808924976,741881908l808662577,892680244l824981046,892743988l825766450,909192240l858992947,892940344l825504044,842151222l741355832,825439793l808989491,895694137l808793140,942749745l875706412,892809779l892089396,825309491l842478641,825833516l875967284,925645104l926363705,842149938l859189548,892875824l1664497205,909194289l942813749,824979505l858862390,959461427l875637813,842348081l808532018,859189548l942879537,741685552l892613685,825766192l842542136,926036788l1664365621,825832245l875704881,959982641l909325361,741945396l925907255,858927159l909192243,942944307l909522229,825504044l842151222,741355832l825439793,808989491l828585273,892743988l825766450,909192240l858992947,892940344l875836716,942747701l959199281,909586740l909455416,858796588l959721778,741487664l926038328,892416052l808543031,926036788l842281782,959920428l909587508,824980017l943142456,909259824l926493752,808793145l741487673,926300209l842281016,959199286l892614967,842283312l825242211,842609461l741357624,892874808l959657522,808594487l875639347,959721529l859060524,942749488l824980784,842216496l858994231,926493753l926168121,1664233782l926300209,842281016l959199286,892614967l842283312,909652268l875575351,741881394l876164921,876163125l808594482,959657265l808990770,892483884l959854137,845363504l825373488,875575604l926428215,842414389l741422137,859058225l859191090,959198004l875837751,842085943l909652268,875575351l741881394,876164921l876163125,942760754l808990518,943075892l959920428,959460660l841757236,859124016l943206969,808987696l825832760,741552953l842215474,809055281l942422068,876032569l926232880,875573603l909586995,741487667l876164921,825636660l942746674,808990518l943075892,959920428l959460660,824980020l943142456,909259824l926493752,808793145l1664234553,892416050l942815539,942420024l959789104,858994993l858796588,959721778l741618736,875705400l875574327,808528949l926036788,808727350l959920428,909587508l828584497,943142456l909259824,926493752l808793145,741487673l926300209,842281016l959199286,892614967l842283312,825242156l842609461,741357624l926234424,959918128l808608567,875639347l959721529,959789100l842085682,824979766l842216496,858994231l926493753,926168121l741486902,926300209l842281016,959199286l892614967,842283312l909652323,875575351l741881394,876164921l876163125,808594482l959657265,808990770l959789356,943077429l841758519,825373488l875575604,876162100l825700403,1664430136l859058225,859191090l959199539,875837751l842085943,909652268l875575351,741881394l876164921,876163125l942746674,808990518l943075892,959920428l959460660,845361716l859124016,943206969l926428208,909522741l741552947,842215474l809055281,959199540l925905716,892352561l875573548,909586995l741618739,876164921l825636660,942760754l808990518,943075892l959920428,959460660l824980020,943142456l909259824,926493752l808793145,741487673l892416050,942815539l959197240,842217776l892745520,858796643l959721778,741815344l842609976,909259061l808528945,926036788l875836214,959920428l909587508,824980017l943142456,909259824l926493752,808793145l1664234553,926300209l842281016,959199286l892614967,842283312l825242156,842609461l741357624,809055544l892744757,808594483l875639347,808726585l842283052,808728372l828585268,842216496l875771447,926493749l926168121,741486902l926300209,842281016l959199286,892614967l842283312,909652268l875575351,741881394l876164921,876163125l808608562,959657265l808990770,892811308l942748472,841759030l825373488,875575604l842607672,876163638l741947445,859058225l859191090,959197236l875837751,842085943l909652323,875575351l741881394,876164921l876163125,942746674l808990518,943075892l959920428,959460660l841757236,859124016l943206969,876162096l808728882,1664299831l842215474,809055281l959197236,825571632l859255607,875573548l909586995,741749555l876164921,825636660l942746674,808990518l943075892,959920428l959460660,828584500l943142456,909259824l926493752,808793145l741487673,892416050l942815539,942420024l875770420,859257138l858796588,959721778l741684272,943273273l842021172,808543025l926036788,859058998l959920428,909587508l824980017,943142456l909259824,926493752l808793145,741487673l926300209,842281016l959199286,892614967l842283312,825242211l842609461,741357624l842412601,892352818l808594483,875639347l808726585,909261100l892614962,824981816l842216496,875771447l926493749,926168121l1664233782,926300209l842281016,959199286l892614967,842283312l909652268,875575351l741881394,876164921l876163125,808594482l959657265,808990770l909261100,809054770l845361973,825373488l875575604,842542133l825439797,741554482l859058225,859191090l959198771,875837751l842085943,909652268l875575351,741881394l876164921,876163125l942760754,808990518l943075892,959920428l959460660,841757236l859124016,943206969l876096560,942683186l741945397,842215474l809055281,959199540l842151474,859123769l875573603,909586995l741356595,876164921l825636660,942746674l808990518,943075892l959920428,959460660l824980020,943142456l909259824,926493752l808793145,1664234553l892416050,942815539l959197240,925905716l892352561,858796588l959721778,741618736l808662073,909260336l808528953,926036788l959656758,959920428l909587508,828584497l943142456,909259824l926493752,808793145l741487673,926300209l842281016,959199286l892614967,842283312l825242156,842609461l741357624,875705400l875574327,808608565l875639347,875835449l892811308,876034360l824980784,842216496l858994231,926493752l926168121,741486902l926300209,842281016l959199286,892614967l842283312,909652323l875575351,741881394l876164921,876163125l808594482,959657265l808990770,959789356l809055288,841756978l825373488,875575604l892939315,925972281l1664693305,859058225l859191090,959197748l875837751,842085943l909652268,875575351l741881394,876164921l876163125,942746674l808990518,943075892l959920428,959460660l845361716,859124016l943206969,876096560l876033074,741684272l842215474,809055281l942420020,808858169l892874809,875573548l909586995,741422131l876164921,825636660l942760754,808990518l943075892,959920428l959460660,824980020l943142456,909259824l926493752,808793145l741487673,892416050l942815539,959197240l858862388,825504567l858796643,959721778l741553200,943011640l909652275,808528953l926036788,942879542l959920428,909587508l824980017,943142456l909259824,926493752l808793145,1664234553l926300209,842281016l959199286,892614967l842283312,825242156l842609461,741357624l959983672,875640120l808594489,875639347l825503801,959789356l875705654,828584753l842216496,875771447l926493746,926168121l741486902,926300209l842281016,959199286l892614967,842283312l909652268,875575351l741881394,876164921l876163125,808608562l959657265,808990770l842610732,909455416l841757497,825373488l875575604,809053234l808596281,741684791l859058225,859191090l959198516,875837751l842085943,909652323l875575351,741881394l876164921,876163125l942746674,808990518l943075892,959920428l959460660,841757236l859124016,943206969l809053232,842544441l1664692281,842215474l809055281,942420276l943274037,925970745l875573548,909586995l741880627,876164921l825636660,942746674l808990518,943075892l959920428,959460660l828584500,943142456l909259824,926493752l808793145,741487673l892416050,942815539l942420024,909587762l892744498,858796588l959721778,741946416l909652024,909391669l808543033,926036788l909325110,959920428l909587508,824980017l943142456,909259824l926493752,808793145l741487673,926300209l842281016,959199286l892614967,842283312l825242211,842609461l741357624,926233144l909324854,808594485l875639347,959721529l842610732,808990516l824980273,842216496l875771447,926493745l926168121,1664233782l926300209,842281016l959199286,892614967l842283312,909652268l875575351,741881394l876164921,876163125l808594482,959657265l808990770,842610732l909455416,845361977l825373488,875575604l959982646,943141938l741552432,859058225l859191090,959198771l875837751,842085943l909652268,875575351l741881394,876164921l876163125,942760754l808990518,943075892l959920428,959460660l841757236,859124016l943206969,892873776l825569849,741422642l842215474,809055281l942422068,959789104l858994993,875573603l909586995,741749555l876164921,825636660l942746674,808990518l943075892,959920428l959460660,824980020l943142456,909259824l926493752,808793145l1664234553,892416050l942815539,959197240l858862388,825504567l858796588,959721778l741553200,875706680l926167601,808528951l926036788,825504566l959920428,909587508l828584497,943142456l909259824,926493752l808793145,741487673l926300209,842281016l959199286,892614967l842283312,825242156l842609461,741357624l892940345,809054776l808608569,875639347l825503801,842283052l942684208,824981810l842216496,858994231l926493753,926168121l741486902,926300209l842281016,959199286l892614967,842283312l909652323,875575351l741881394,876164921l876163125,808594482l959657265,808990770l959789356,809055288l841756978,825373488l875575604,892873783l943011896,1664431152l859058225,859191090l959197748,875837751l842085943,909652268l875575351,741881394l876164921,876163125l942746674,808990518l943075892,959920428l959460660,845361716l859124016,943206969l842607664,876163638l741947445,842215474l809055281,942421300l808662322,858863155l875573548,909586995l741618739,876164921l825636660,942760754l808990518,943075892l959920428,959460660l824980020,943142456l909259824,926493752l808793145,741487673l892416050,942815539l942420024,825833520l858863161,858796643l959721778,741487664l926496057,942945080l808528949,808923185l943010360,825766188l892745525,741685554l926167089,892549172l824980016,926232888l808662326,808543032l942946100,842020147l943206700,876034098l741488433,825438257l942815282,942421040l859190578,909652790l858796332,942945073l741881138,959657781l926103351,959931192l926364722,741421874l842348593,892745781l824980281,925905200l959853618,942746674l943010357,859387190l825241900,875706160l741488950,859126065l808595765,895693619l892613687,842610483l859256108,875835703l892089912,892613687l942944308,809056044l875575095,824981304l875574070,909456696l875637814,842348081l808532018,859189603l942879537,741685552l909194289,942813749l824979505,858862390l959461427,875899957l825242932,741880120l875641144,808728115l859122744,825307449l1664694068,875641144l808728115,808528953l926036788,892613430l959920428,909587508l824980017,943142456l909259824,926493752l808793145,741487673l926300209,842281016l962803766,892614967l842283312,825242156l842609461,741357624l876163129,859320629l808594487,875639347l909389881,859256108l959525944,925643064l926167609,825438775l892875107,909653298l741554485,808529969l909390391,824980025l892482872,959788600l808528947,842477617l842610228,892940588l842085683,741552944l875837237,959918901l926245682,959723059l741422644,875837237l875574325,808528952l926036788,909325110l959920428,909587508l824980017,943142456l909259824,926493752l808793145,1664234553l926300209,842281016l959199286,892614967l842283312,825242156l842609461,741357624l825635385,825570102l808594487,875639347l892612665,942684204l892876855,828584244l925905200,892483632l942746680,909587761l892940853,875573548l859321399,741486645l892418097,859125303l824981552,876033072l808792888,942746674l926429752,842477876l858796387,842543665l741617720,959591481l825439540,808528948l875770163,943010360l859256108,943076408l925644849,926167609l825438775,892875052l909653298,1664301365l808529969,909390391l824980025,892482872l959788600,808528947l842477617,842610228l892940588,842085683l741552944,875837237l959918901,926231602l959723059,1664103988l875837237,875574325l808528952,926036788l808727350,959920428l909587508,824980017l943142456,909259824l926493752,808793145l741487673,926300209l842281016,962803766l892614967,842283312l825242156,842609461l741357624,808858169l943273785,808594481l875639347,909389881l842283308,825504823l824980786,925905200l892483632,942760760l909587761,892940853l875573548,859321399l741486645,892418097l859125303,824981552l876033072,808792888l942746674,926429752l842477876,858796332l842543665,1664364600l825832760,825570354l808528948,875770163l943010360,859256108l925972535,925643833l926167609,825438775l892875052,909653298l741554485,808529969l909390391,828584505l876097848,858993204l959917111,926363957l741946168,876164921l876163125,925969458l909259312,959984944l825241900,875706160l741488950,859126065l808595765,895693619l892613687,842610483l859256108,943141944l892090677,892613687l942944308,876033324l876163121,925643321l926167609,825438775l909652268,959591481l1664431155,926300209l959524920,959198263l892614967,842283312l909652268,875575351l741881394,876164921l876163125,808594482l959657265,808990770l909261100,959920432l845361464,825373488l875575604,876162102l808728882,741552951l859058225,859191090l959199539,875837751l842085943,909652268l875575351,741881394l876164921,876163125l942760754,808990518l943075892,959920428l959460660,841757236l859124016,943206969l809053232,808596281l741684791,842215474l809055281,959197748l876163636,858994480l875573603,909586995l741946163,876164921l825636660,942746674l808990518,943075892l959920428,959460660l824980020,943142456l909259824,926493752l808793145,1664234553l892416050,942815539l942420024,875901497l959722803,858796588l959721778,741553200l959591481,859254836l808528947,926036788l959656758,959920428l909587508,828584497l943142456,909259824l926493752,808793145l741487673,926300209l842281016,959199286l892614967,842283312l825242156,842609461l741357624,926234424l858994230,808608563l875639347,808726585l842283308,925905977l824980275,842216496l858994231,926493753l926168121,741486902l926300209,842281016l959199286,892614967l842283312,909652323l875575351,741881394l876164921,876163125l808594482,959657265l808990770,943011884l825833529,841758513l825373488,875575604l842607665,859189558l1664561461,859058225l859191090,959198260l875837751,842085943l909652268,875575351l741881394,876164921l876163125,942746674l808990518,943075892l959920428,959460660l845361716,859124016l943206969,842542128l875770933,741685302l842215474,809055281l959199028,909194802l925971763,875573548l909586995,741356595l876164921,825636660l942760754,808990518l943075892,959920428l959460660,824980020l943142456,909259824l926493752,808793145l741487673,892416050l942815539,942420024l892745776,959853623l858796643,959721778l741880880,859385913l808662584,808528945l926036788,892613430l959920428,909587508l824980017,943142456l909259824,926493752l808793145,1664234553l926300209,842281016l959199286,892614967l842283312,825242156l842609461,741357624l892941625,926430776l808594487,875639347l959721529,959461676l859191347,828584240l842216496,875771447l926493744,926168121l741486902,926300209l842281016,959199286l892614967,842283312l909652268,875575351l741881394,876164921l876163125,808608562l959657265,808990770l959789356,943077429l841758519,825373488l875575604,959982640l959460914,741685296l859058225,859191090l959197492,875837751l842085943,909652323l875575351,741881394l876164921,876163125l942746674,808990518l943075892,959920428l959460660,841757236l859124016,943206969l876162096,959461426l1664169526,842215474l809055281,942420276l859321655,959854641l875573548,909586995l741487667,876164921l825636660,942746674l808990518,943075892l959920428,959460660l828584500,943142456l909259824,926493752l808793145,741487673l892416050,942815539l959197240,858797618l892613682,858796588l959721778,741749808l809055544,892744757l808543027,926036788l859058998,959920428l909587508,824980017l943142456,909259824l926493752,808793145l741487673,926300209l842281016,959199286l892614967,842283312l825242211,842609461l741357624,842608697l842151221,808594489l875639347,926167097l959789100,909391152l824980277,842216496l858994231,926493753l926168121,1664233782l926300209,842281016l959199286,892614967l842283312,909652268l875575351,741881394l876164921,876163125l808594482,959657265l808990770,959461676l842347826,845363506l825373488,875575604l842542131,808465717l741421618,859058225l859191090,959198516l875837751,842085943l909652268,875575351l741881394,876164921l876163125,942760754l808990518,943075892l959920428,959460660l841757236,859124016l943206969,809053232l892678713,741945906l842215474,809055281l942420788,808793394l825373232,875573603l909586995,741749555l876164921,825636660l942746674,808990518l943075892,959920428l959460660,824980020l943142456,909259824l926493752,808793145l1664234553,892416050l942815539,942420024l926167609,858861624l858796588,959721778l741880880,909718841l825504309,808528947l926036788,842281782l959920428,909587508l828584497,943142456l909259824,926493752l808793145,741487673l926300209,842281016l959199286,892614967l842283312,825242156l842609461,741357624l875706680,825243703l808608563,875639347l942944313,842283308l825571128,824981305l842216496,875771447l926493747,926168121l741486902,926300209l842281016,959199286l892614967,842283312l909652323,875575351l741881394,876164921l876163125,808594482l959657265,808990770l842610732,808990516l841757489,825373488l875575604,842607672l926494774,1664170041l859058225,859191090l959199539,875837751l842085943,909652268l875575351,741881394l876164921,876163125l942746674,808990518l943075892,959920428l959460660,845361716l859124016,943206969l809053232,892678713l741945906,842215474l809055281,959198004l842217776,892745520l875573548,909586995l741749555,876164921l825636660,942760754l808990518,943075892l959920428,959460660l824980020,943142456l909259824,926493752l808793145,741487673l892416050,942815539l959197240,892483888l959590965,858796643l959721778,741815344l892483896,875901748l808528953,926036788l926102326,959920428l909587508,824980017l943142456,909259824l926493752,808793145l1664234553,926300209l842281016,959199286l892614967,842283312l825242156,842609461l741357624,808858169l875835955,808594485l875639347,842281017l943011884,825833529l828585777,842216496l875771447,926493747l926168121,741486902l926300209,842281016l959199286,892614967l842283312,909652268l875575351,741881394l876164921,876163125l808608562,959657265l808990770,909261100l875705136,841758004l825373488,875575604l876096566,825307698l741421113,859058225l859191090,959198260l875837751,842085943l909652323,875575351l741881394,876164921l876163125,942746674l808990518,943075892l959920428,959460660l841757236,859124016l943206969,876162096l959461426,1664169526l842215474,809055281l942420276,859059506l892876340,875573548l909586995,741356595l876164921,825636660l942746674,808990518l943075892,959920428l959460660,828584500l943142456,909259824l926493752,808793145l741487673,892416050l942815539,959197240l943012149,926365750l858796588,959721778l741356592,909652024l909391669,808543033l926036788,825504566l959920428,909587508l824980017,943142456l909259824,926493752l808793145,741487673l926300209,842281016l959199286,892614967l842283312,825242211l842609461,741357624l892941625,926430776l808594487,875639347l959721529,959789356l943077429,824981303l842216496,875771447l926493746,926168121l1664233782,926300209l842281016,959199286l892614967,842283312l909652268,875575351l741881394,876164921l876163125,808594482l959657265,808990770l942684204,876033334l845363510,825373488l875575604,876162104l959461426,741422646l859058225,859191090l959198004,875837751l842085943,909652268l875575351,741881394l876164921,876163125l942760754,808990518l943075892,959920428l959460660,841757236l859124016,943206969l842542128,875770933l741685302,842215474l809055281,959199028l858797618,892613682l875573603,909586995l741618739,876164921l825636660,942746674l808990518,943075892l959920428,959460660l824980020,943142456l909259824,926493752l808793145,1664234553l892416050,942815539l942420024,943274037l925970745,858796588l959721778,741422128l842608697,842151221l808528953,926036788l875836214,959920428l909587508,828584497l943142456,909259824l926493752,808793145l741487673,926300209l842281016,959199286l892614967,842283312l825242156,842609461l741357624,926234424l858994230,808608563l875639347,808726585l842610732,808990516l824980273,842216496l875771447,926493749l926168121,741486902l926300209,842281016l959199286,892614967l842283312,909652323l875575351,741881394l876164921,876163125l808594482,959657265l808990770,842610732l892548149,841759028l825373488,875575604l959982643,943141938l1664299312,859058225l859191090,959197492l875837751,842085943l909652268,875575351l741881394,876164921l876163125,942746674l808990518,943075892l959920428,959460660l845361716,859124016l943206969,809053232l808596281,741684791l842215474,809055281l942421812,926167609l858861624,875573548l909586995,741749555l876164921,825636660l942760754,808990518l943075892,959920428l959460660,824980020l943142456,909259824l926493752,808793145l741487673,892416050l942815539,959197240l926429748,926495029l858796643,959721778l741356592,926234424l959918128,808528951l926036788,842281782l959920428,909587508l824980017,943142456l909259824,926493752l808793145,1664234553l926300209,842281016l959199286,892614967l842283312,825242156l842609461,741357624l909718841,825504309l808594483,875639347l875835449,892811308l925904951,828585785l842216496,858994231l926493751,926168121l741486902,926300209l842281016,959199286l892614967,842283312l909652268,875575351l741881394,876164921l876163125,808608562l959657265,808990770l942684204,808661559l841758000,825373488l875575604,926428216l808466229,741816631l859058225,859191090l959199027,875837751l842085943,909652323l875575351,741881394l876164921,876163125l942746674,808990518l943075892,959920428l959460660,841757236l859124016,943206969l876096560,926364210l1664561972,842215474l809055281,942420276l842610741,825767219l875573548,909586995l741553203,876164921l825636660,942746674l808990518,943075892l959920428,959460660l828584500,943142456l909259824,926493752l808793145,741487673l892416050,942815539l942420024,892352821l859125300,858796588l959721778,741684272l959984952,943010610l808543025,926036788l859058998,959920428l909587508,824980017l943142456,909259824l926493752,808793145l741487673,926300209l842281016,959199286l892614967,842283312l825242211,842609461l741357624,943011640l909652275,808594489l875639347,875835449l892811308,925904951l824981305,842216496l858994231,926493751l926168121,1664233782l926300209,842281016l959199286,892614967l842283312,909652268l875575351,741881394l876164921,876163125l808594482,959657265l808990770,842610732l809054262,845362488l825373488,875575604l926428215,808466229l741816631,859058225l859191090,959199027l875837751,842085943l909652268,875575351l741881394,876164921l876163125,942760754l808990518,943075892l959920428,959460660l841757236,859124016l943206969,809053232l909652793,741421107l842215474,809055281l942421556,808924471l926496560,875573603l909586995,741487667l876164921,825636660l942746674,808990518l943075892,959920428l959460660,824980020l943142456,909259824l926493752,808793145l1664234553,892416050l942815539,959197240l876163636,858994480l858796588,959721778l741356592,875706680l825243703,808528947l926036788,909325110l959920428,909587508l828584497,943142456l909259824,926493752l808793145,741487673l926300209,842281016l959199286,892614967l842283312,825242156l842609461,741357624l959591481,859254836l808608563,875639347l959721529,842610732l808990516,824980273l842216496,875771447l926493745,926168121l741486902,926300209l842281016,959199286l892614967,842283312l909652323,875575351l741881394,876164921l876163125,808594482l959657265,808990770l959789356,959918391l841759028,825373488l875575604,809053240l892678713,1664692786l859058225,859191090l959197236,875837751l842085943,909652268l875575351,741881394l876164921,876163125l942746674,808990518l943075892,959920428l959460660,845361716l859124016,943206969l808987696,943208248l741422133,842215474l809055281,959199028l892483888,959590965l875573548,909586995l741618739,876164921l825636660,942760754l808990518,943075892l959920428,959460660l824980020,943142456l909259824,926493752l808793145,741487673l892416050,942815539l942420024,909456690l926234421,858796643l959721778,741487664l808858169,875835955l808528949,926036788l875836214,959920428l909587508,824980017l943142456,909259824l926493752,808793145l1664234553,926300209l842281016,959199286l892614967,842283312l825242156,842609461l741357624,892678712l892810550,808594487l875639347,909389881l842283308,909717560l828584246,842216496l875771447,926493747l926168121,741486902l926300209,842281016l959199286,892614967l842283312,909652268l875575351,741881394l876164921,876163125l808608562,959657265l808990770,842283052l959591475,841757495l825373488,875575604l892939313,909653305l741816120,859058225l859191090,959197748l875837751,842085943l909652323,875575351l741881394,876164921l876163125,942746674l808990518,943075892l959920428,959460660l841757236,859124016l943206969,876096560l842281778,1664300857l842215474,809055281l942421300,892745776l959853623,875573548l909586995,741684275l876164921,825636660l942746674,808990518l943075892,959920428l959460660,828584500l943142456,909259824l926493752,808793145l741487673,892416050l942815539,942420024l842086709,959983920l858796588,959721778l741356592,875901496l943076403,808543029l926036788,892613430l959920428,909587508l824980017,943142456l909259824,926493752l808793145,741487673l926300209,842281016l959199286,892614967l842283312,825242211l842609461,741357624l825832760,942747698l808594489,875639347l808726585,943011884l825833529,824981297l842216496,858994231l926493752,926168121l1664233782,926300209l842281016,959199286l892614967,842283312l909652268,875575351l741881394,876164921l876163125,808594482l959657265,808990770l959789100,825242161l845363512,825373488l875575604,926428208l909522741,741552947l859058225,859191090l959197748,875837751l842085943,909652268l875575351,741881394l876164921,876163125l942760754,808990518l943075892,959920428l959460660,841757236l859124016,943206969l876096560,842281778l741553977,842215474l809055281,942421300l875901497,959722803l875573603,909586995l741422131,876164921l825636660,942746674l808990518,943075892l959920428,959460660l824980020,943142456l909259824,926493752l808793145,1664234553l892416050,942815539l942420024,875770420l859257138,858796588l959721778,741684272l859385913,909586482l808528949,926036788l892613430,959920428l909587508,828584497l943142456,909259824l926493752,808793145l741487673,926300209l842281016,959199286l892614967,842283312l825242156,842609461l741357624,858928184l926495284,808608563l875639347,825503801l842283308,825571128l824981305,842216496l858994231,926493752l926168121,741486902l926300209,842281016l959199286,892614967l842283312,909652323l875575351,741881394l876164921,876163125l808594482,959657265l808990770,892483628l926234165,841758517l825373488,875575604l892939314,842348089l1664299316,859058225l859191090,959199283l875837751,842085943l909652268,875575351l741881394,876164921l876163125,942746674l808990518,943075892l959920428,959460660l845361716,859124016l943206969,808987696l943208248,741422133l842215474,809055281l942421812,842479664l892350515,875573548l909586995,741422131l876164921,825636660l942760754,808990518l943075892,959920428l959460660,824980020l943142456,909259824l926493752,808793145l741487673,892416050l942815539,959197240l825702709,959723831l858796643,959721778l741880880,892678712l842149936,808528945l926036788,808727350l959920428,909587508l824980017,943142456l909259824,926493752l808793145,1664234553l926300209,842281016l959199286,892614967l842283312,825242156l842609461,741357624l959591481,859254836l808594483,875639347l959721529,842283052l876033842,828585779l842216496,875771447l926493748,926168121l741486902,926300209l842281016,959199286l892614967,842283312l909652268,875575351l741881394,876164921l876163125,808608562l959657265,808990770l842283308,925905977l841757491,825373488l875575604,892873776l875900985,741553462l859058225,859191090l959198004,875837751l842085943,909652323l875575351,741881394l876164921,876163125l942746674,808990518l943075892,959920428l959460660,841757236l859124016,943206969l842607664,859189558l1664561461,842215474l809055281,942420276l859321655,959854641l875573548,909586995l741487667,876164921l825636660,942746674l808990518,943075892l959920428,959460660l828584500,943142456l909259824,926493752l808793145,741487673l892416050,942815539l942420024,808858169l892874809,858796588l959721778,741815344l909261112,942684464l808543029,926036788l825504566,959920428l909587508,824980017l943142456,909259824l926493752,808793145l741487673,926300209l842281016,959199286l892614967,842283312l825242211,842609461l741357624,943011640l909652275,808594489l875639347,942944313l959461676,859191347l824979760,842216496l858994231,926493750l926168121,1664233782l926300209,842281016l959199286,892614967l842283312,909652268l875575351,741881394l876164921,876163125l808594482,959657265l808990770,959789100l909391152,845361973l825373488,875575604l809053237,909652793l741421107,859058225l859191090,959198516l875837751,842085943l909652268,875575351l741881394,876164921l876163125,942760754l808990518,943075892l959920428,959460660l841757236,859124016l943206969,876096560l926364210,741815092l842215474,809055281l959197492,909194802l925971763,875573603l909586995,741356595l876164921,825636660l942746674,808990518l943075892,959920428l959460660,824980020l943142456,909259824l926493752,808793145l1664234553,892416050l942815539,942420024l842479664,892350515l858796588,959721778l741880880,825635385l825570102,808528951l926036788,875836214l959920428,909587508l828584497,943142456l909259824,926493752l808793145,741487673l926300209,842281016l959199286,892614967l842283312,825242156l842609461,741357624l909718841,825504309l808608563,875639347l875835449,909261100l892548657,824981297l842216496,875771447l926493748,926168121l741486902,926300209l842281016,959199286l892614967,842283312l859386211,842544694l741554224,808529969l859320375,824980786l942815288,892417079l808528953,858797876l959592754,959920428l909587508,824980017l875705655,943011637l808543028,825767732l876097593,959920428l909587508,824980017l926102841,876032818l942746679,825243187l926300470,959920428l959460660,824980020l926430775,959460401l942760761,859322417l942814776,859189548l942879537,741488944l892548913,942880053l824979509,909717817l909588281,942746674l842217521,808858934l909521196,943207988l1664167991,875968049l859123767,824981299l925905200,892483632l959523896,808596275l925906997,943075628l808662580,741946166l959526961,825504816l959198774,892614967l842283312,960049507l875640376,741618225l859387192,858993208l808528947,842281524l943012151,859386156l892351027,741356088l876099121,909128502l824981811,809054520l909194292,926507830l808793145,741487673l808793649,909521977l892089655,909325364l825440057,858796332l858862896,741617968l876097592,825504822l926231608,909324599l1664497457,875706679l858928951,942746673l842545462,825636146l942747948,892877104l741879863,926167089l808663346,824980275l875966777,808859698l909192244,909718584l858928688,842610531l842479412,824979763l892482872,959788600l959523891,943012153l942748468,859386156l808530483,741357620l926167089,809056054l824981560,926298937l959655989,808608566l926299955,808532020l825241900,842151728l741750065,842348593l892745781,892089145l943010612,842151217l858796332,808465201l741421106,925907255l959854902,926507832l808793145,741487673l959526961,825504816l892090425,943010612l842151217,858796332l808465201,741421106l925907255,959854902l926493752,808793145l1664234553,825243441l926494770,824979760l960051510,909455920l909192243,825635896l876032305,925906988l858797365,824981554l925905200,892483632l942746680,926496822l859387184,959852899l842021177,741619509l876099121,825307446l824980535,959460152l808792118,959523892l809056561,892875573l825241900,942683952l741881138,909326641l858797367,845361976l909587248,825766967l808528944,842477617l909455666,808991020l959657014,841759029l909521712,892482866l808528944,959591220l942946358,943206700l959789110,1664628272l926103857,892549425l925644600,926167609l909718071,959920428l892810552,824981298l943274291,875706423l808594487,859058224l942946358,859255084l808990769,1664495928l876099633,875966773l824981046,943077432l959656502,858860600l842085681,859191349l943206700,926102838l741357877,925972785l842282808,841759029l875573296,943142451l925983539,943206707l909195312,943206700l909194548,741750324l808529969,875901495l824981045,825831735l959591733,808528951l842477617,808530484l825700652,892745016l1664300852,825438257l926038066,942420025l926167604,943011895l959657260,875639089l942420024,808530228l825636660,842283308l892678456,824980020l842216496,858994231l909206326,842217529l909719348,909521196l825700403,741487923l842543161,842412849l876096564,959919154l741881137,859190833l842020144,959199288l825374768,892483123l892811363,875967288l824980534,842216496l858994231,926493750l926168121,741486902l909326385,942879026l824979512,892942649l825439288,925969464l943206707,909195312l943206755,909194548l741750324,808529969l875901495,95919877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808987702,825832760l741552953,892548917l876164152,926231605l875902004,741880880l892940345,892483384l959931184,959854384l741486903,876164921l876163125,875899954l858797364,741945401l875837237,892875573l926428217,859256117l741816626,825832245l926167345,926245686l875902004,741683505l842216505,926168880l808528953,926036788l909325110,959920428l909587508,824980017l842412856,943207217l926493744,808793145l1664234553,859126065l926102071,824981300l808858424,909719089l926493751,808793145l741487673,875772209l942684467,824979768l925905200,875771952l909192240,942945336l859125558,909719395l942683697,959198260l892614967,842283312l859386156,926430004l741816626,808529969l859320375,824979508l959524919,909653048l942746677,909128753l892809782,926365027l959525173,892090169l892613687,943077170l825831724,942683956l741751093,959919925l825374000,926231603l942945332,741357105l859058225,859191090l828585528,942815288l925971511,842083378l825831736,859126067l825241900,909260592l741552176,875771441l959722551,824981810l909654329,959787569l959982646,842085426l1664562996,909391665l859190073,942421559l808662322,858863155l825241900,875575088l741487929,959854641l859386420,824980788l943142456,926495024l926493748,808793145l1664234553,892416050l942815539,892088376l926233399,926103609l876033324,808727860l824981556,842216496l858994231,926493750l926168121,741486902l842020657,892352050l828586296,925905200l959853618,942746674l943010357,859387190l825241900,875706160l741488950,859126065l808595765,892089139l892613687,842610483l959657260,926101809l946024760,892744759l859386169,875573548l909586995,741815091l876164921,825636660l942746674,808990518l943075892,959920428l959460660,824980020l943142456,909259824l926507832,808793145l741487673,892416050l942815539,942420024l825504313,926364722l858796588,959721778l741880880,859124280l825635632,808528947l926036788,875836214l959920483,909587508l824980017,943142456l909259824,926493752l808793145,741487673l926300209,842281016l959199286,892614967l842283312,825242156l842609461,1664104504l808465977,842413364l808528953,875770163l943010360,876033324l959657008,925644851l926167609,825438775l892875052,909653298l741554485,808529969l909390391,828584505l892482872,959788600l808528947,842477617l842610228,892940588l842085683,741552944l875837237,959918901l808594482,875639347l808726585,859256108l943273781,929249075l926167609,825438775l892875052,909653298l741554485,808529969l909390391,824980025l876097848,858993204l959917111,926363957l741946168,808662577l892680244,828585526l892482873,926364212l959917112,926364722l741881906,875771441l959722551,824981810l859059001,825440056l959917110,926364722l741355571,959854897l842478388,828584248l825833782,943075640l808528947,842477617l925905460,909652268l842151993,741422645l808988977,926234681l824981552,842478640l858796857,959523891l808596275,808597557l858861923,842151216l741488692,825768241l959918904,892088883l892613687,892876592l959789100,909522995l925643064,926363705l959984688,859189548l892875824,1664497205l959526961,858993714l824980018,842413623l809054258,808528949l842477617,942946611l892875052,909653298l741554485,875837237l859124533,808987702l943011896,1664430644l825439793,808989491l824981553,842608952l842216244,925969458l842151478,892352816l825241900,858928944l741880889,808597809l842282289,824981808l859189560,859059509l909206321,858862899l909129009,925906988l858797365,824981041l875835703,959460403l808528950,926036788l809055030,959920428l909587508,824980017l926430775,959460401l942760761,859322417l942814776,859189548l942879537,741488944l808925489,808989490l824979505,842216496l959591225,926493748l926168121,741486902l808529969,875835959l828583990,926298937l942878773,858860595l875903284,808532022l808464940,909325360l741356856,858994993l875573554,824979512l909193271,959919920l926493750,808793145l1664234553,960050737l808529977,824981043l909391926,925970737l808987700,808793399l741880371,808529969l842543159,824981557l859321911,959592240l909192247,809056569l875705648,943075683l825308724,741619505l892809272,842215477l808528952,808923185l943010360,825700652l808532279,741552433l842348849,808531766l892090423,943010612l842151217,858796387l808465201,741421106l925907255,959854902l926493752,808793145l741487673,859126065l892614963,892089395l943010612,842151217l858796332,808465201l1664167986,842348593l959590452,925644855l943140921,825701942l960049452,876098873l741880115,858994993l875573554,824979512l909193271,959919920l942746678,909653560l943272754,909652323l942683960,741815860l925972785,892745528l925642808,926167609l825438775,808991020l959657014,824981813l892810288,943273525l959523891,892810803l909718320,943206755l892417590,741618995l909654065,858928696l824981561,825569587l926430514,858860597l859126068,943142456l825241900,942683952l741880627,909129785l892941108,959537977l926431025,825831988l959920428,959460660l824980020,842412856l943207217,926493744l808793145,741487673l892548149,808988984l808987703,808793399l1664627251,825438257l842544179,942422069l859321655,876163382l859256108,959723573l824980788,858862390l858798131,959523889l875574325,809054775l858796332,960049713l1664235320,808596536l875967544,926231602l859321651,741552697l825438257,875902515l942422064,959920176l943141683,809056044l926496311,824979506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58861881l741422898,925971513l875575350,808528944l808923185,825571636l909652268,959591481l1664431155,926300209l959524920,959198263l892614967,842283312l825242156,842609461l741357624,892548917l859322679,926231607l875902004,741880880l859058225,859191090l962803251,875837751l842085943,808923436l808858162,741947445l808529969,909390391l824980025,892482872l959788600,808528947l842477617,842610228l892940588,842085683l1664299824,875837237l959918901,859122738l858861881,741422898l859058744,875902770l808528949,926036788l808727350,959920428l909587508,824980017l943142456,909259824l926507832,808793145l741487673,926300209l842281016,959199286l892614967,842283312l825242156,842609461l741357624,959787577l809055798,808594489l875639347,926167097l909261155,909455924l824979766,925905200l892483632,942746680l909587761,892940853l875573548,859321399l741486645,892418097l859125303,824981552l876033072,808792888l942760754,926429752l842477876,858796332l842543665,741617720l876097592,926299190l808528948,875770163l943010360,859256108l925972535,925643833l926167609,825438775l892875107,909653298l741554485,808529969l909390391,824980025l892482872,959788600l808528947,842477617l842610228,892940588l842085683,741552944l875837237,959918901l808608562,875639347l808726585,859256108l943273781,925644595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959461676,892548406l929247286,926363705l909455921,859189548l892875824,741750325l959526961,858993714l824980018,842413623l809054258,808528949l842477617,942946611l892875052,909653298l1664301365,875837237l859124533,808987702l943011896,741683764l825439793,808989491l824981553,842608952l842216244,925969458l842151478,892352816l825241900,858928944l1664627769,808597809l842282289,824981808l859189560,859059509l909192241,858862899l909129009,925906988l858797365,824981041l875835703,959460403l808528950,926036788l809055030,959920483l909587508,824980017l926430775,959460401l942746681,859322417l942814776,859189548l942879537,741488944l808925489,808989490l824979505,842216496l959591225,926507828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76096567,875573553l741357111,943206456l809056053,808528948l875770163,943010360l892483628,842609460l892089910,943010615l943010869,859189603l942879537,741421872l875903281,842478640l824979513,842085168l926431545,842607666l808925493,741487159l892548917,876164152l808528951,909324595l942683189,909261155l859321905,925643829l909586489,875640633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42542137,926036788l741553205,825832245l909586993,876176176l943077169,741356592l808529969,959721527l824979509,876164664l875772210,942746677l808990518,876034353l959920428,959460660l841757236,859124016l943206969,926245680l959919411,741815096l875837237,875574325l959917112,825702192l741422647,808662577l892680244,824981046l808925241,876163889l808528950,942946100l859386931,825766243l892745525,741879859l926167089,892549172l824980016,942815288l925971511,808528946l942813491,875575346l859256108,959460662l892090423,892613687l942944308,875573603l909586995,741749555l876164921,825636660l942746674,808990518l943075892,959920428l959460660,824980020l943142456,909259824l926493752,808793145l1664234553,892416050l942815539,959197240l876032564,892481844l858796588,959721778l741684272,808662073l808988983,808528949l808923185,943010360l825766188,892745525l1664432434,926167089l892549172,824980016l926232888,808662326l808528952,942946100l842020147,943206700l876034098,741488433l825438257,942815282l892089392,925971511l842151221,876033379l808727860,925644852l926363705,909455921l859189548,892875824l741750325,909194289l942813749,824979505l858862390,959461427l875637813,842348081l808532018,859189603l942879537,741685552l892613685,825766192l808987704,808793399l741880371,825438257l842544179,892090421l808530999,942881079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59198520,943012144l858927160,809056044l842086199,824980789l875574070,909456696l942746678,875706673l842150707,909586787l808596022,741683257l808529969,959656503l824981556,892482872l959788600,926231603l859124788,741749557l943206456,842283061l909192245,858992947l942747704,825766243l859058745,741487155l909522737,959459890l824980784,925905200l876163890,959523896l892416050,959459892l825766188,892678966l741421876,892548657l892416817,946026032l892679984,909194032l825700652,875770932l741751088,859058225l859191090,959197241l875837751,842085943l909586732,875640632l741947696,942749745l909652792,828586034l858862390,959461427l959523890,858927159l808529976,875573548l859386419,741620018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925971513l892352566,808987702l926234680,1664561209l825438257,842544179l959199285,808596276l943010871,859256108l875903029,824980534l858862390,858798131l959523889,875574325l809054775,858796332l960049713,1664235320l808596536,875967544l926231602,859321651l741552697,825438257l875902515,942422064l859321650,876165426l809056044,926496311l824980529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59058744l875902770,859122739l858861881,741422898l859058744,842348338l808528952,859058740l909455920,859320620l842282290,1664365109l892417073,892678969l824981817,858862390l959461427,875899957l825242932,741880120l892809272,842215477l808528952,875770163l943010360,859256108l909588281,929248307l926167609,825438775l909652268,959591481l741684275,926300209l959524920,959198263l892614967,842283312l909652268,875575351l741881394,876164921l876163125,808608562l959657265,808990770l909261100,825243187l824980786,858862384l892483636,959917112l959854384,741882166l808662577,892680244l824981046,892743988l825766450,909206320l858992947,892940344l825504044,842151222l741355832,825439793l808989491,892089657l808793140,942749745l875706412,892809779l892089396,825309491l825700915,942684515l909324594,824980786l842216496,875771447l926493748,926168121l741486902,926300209l842281016,959199286l892614967,842283312l909652268,875575351l1664628274,876164921l876163125,808594482l959657265,808990770l942684204,859189813l841758521,825373488l875575604,808987696l909260088,741816627l859058225,859191090l962802996,875837751l842085943,909652268l875575351,741881394l876164921,876163125l942746674,808990518l943075892,959920428l959460660,841757236l859124016,943206969l926245680,959919411l741815096,875837237l875574325,959917112l825702192,741487922l808662577,892680244l824981046,892743988l825766450,909192240l858992947,892940344l909652323,876032825l741750322,859058225l892549426,959198517l875837751,842085943l892809516,926233650l741619765,808662577l892680244,824981046l892482873,926364212l959537976,825701173l909455923,859189548l892875824,741750325l926103857,959592240l824980533,959985208l808728624,909192244l858992947,859385912l825766188,859058745l1664234035,909522737l959459890,824980784l925905200,876163890l959523896,892416050l959459892,825766188l892678966,741421876l892548657,892416817l959198768,825374768l842085939,959461731l892548406,824979510l842216496,875771447l926493748,926168121l741486902,943077169l808726839,824981817l943206712,842414131l909192248,858992947l842608696,875836771l892809265,959199287l875903029,825700917l859256108,959723573l959199028,892614967l842283312,909586732l875640632,741947696l942749745,909652792l828586034,858862390l959461427,925969458l892679475,808794163l825831724,926496313l741488183,942749745l892744243,942420022l909391920,825636912l825700652,859257143l1664103472,808529969l842543159,824981557l842216249,808990000l909192247,859190328l959657520,825766188l875835449,741750321l876164921,876163125l942746674,959525685l842018864,825241955l942683952,741618227l892418097,842348087l925644089,926167609l876163639,808991020l959657014,824981813l943141177,959591479l942746673,909653560l943272754,892940643l942683955,741946678l909389873,842281784l824981305,926232888l808662326,925969464l825833265,808923702l825242156,909391929l741487412,892548917l859322679,909206327l858992947,825438264l825766188,909391928l741881655,925972273l842412345,841758774l943272240,859059764l926231602,959919411l741815096,825439793l808989491,828584243l959918391,825636408l858860600,892547896l858993465,909586732l825440051,741684272l875837237,909652789l808528944,926036788l909325110,825700652l842019125,1664233776l859321137,825374259l824981813,926103095l875573555,926231605l859124788,741357112l959854641,959852597l824980786,842216496l808728119,942746674l892876344,943075385l892940643,942683955l741946678,909389873l842281784,824981305l926298937,959655989l909192246,842020152l842281521,909719340l942682672,824981301l892942649,825439288l808608568,825438256l875836217,825241900l875706160,741947193l909129785,892941108l808528953,892679988l859322678,859386156l808793910,741751091l876099889,909653048l828586041,943141177l892482615,808594489l859058224,859322166l859386156,808530483l741357620,926167089l809056054,841758776l808923440,809054521l808528944,909326132l842019120,909652323l909717558,741750073l892416050,842610739l942421560,892876853l892612664,942684204l926234933,824980022l858862384,892483636l876162104,925905459l1664628020,892548917l909391160,909192244l858992947,825438264l892940588,926167092l741357874,825438257l943274290,942420535l909718839,909391160l959657260,875639089l895693367,892613687l892416308,942684204l808859957,824979762l842216496,858994231l926493750,926168121l741486902,909326385l942879026,959197240l892614967,842283312l892940643,858928947l741815351,909326385l959852848,959199030l892614967,842283312l859386156,809055028l741423160,808529969l859320375,824979508l875837494,892810808l959931187,808857910l741618744,876164921l876163125,959523890l942879795,926495287l825241900,942683952l741356595,825243441l942946361,824980790l808726840,926037558l926245685,825308471l741816633,875837237l909586997,959523896l808924209,909718840l926364972,842346553l892089137,875836471l808857912,875573548l909586995,1664497715l842545201,825505592l824980023,959526962l892941105,808528947l842477617,858796086l859189548,875837236l741945913,943274289l892481846,942421561l892876853,892612664l876032355,909326646l741619507,892482616l943012147,909192241l858992947,942747704l943272236,858861623l741749817,926167089l875771956,824980281l942815288,925971511l808543026,942813491l875575346,959657260l875639089,942422069l892679984,959591216l825241900,942683952l741881138,842217521l892482613,824979761l959787316,959788339l909206329,858992947l892940344,825504044l842151222,741355832l825439793,808989491l892089657,808793140l942749745,926234668l959526968,841758263l825373488,875575604l926442295,892548661l741422642,808529969l842543159,824981557l926232888,959591734l808528949,942946100l842020147,825766188l892745525,741879859l926167089,892549172l828584496,942815288l925971511,808528946l942813491,875575346l959461676,892613171l824981559,858862384l892483636,926231608l909195059,741617973l875706679,858928951l942760753,943010357l859387190,825241900l875706160,741488950l842348593,892745781l824980281,925905200l959853618,959523890l825570101,858992690l876033324,926102836l895693369,943010615l959460403,876033324l808727860,925644852l926363705,909522737l859189548,892875824l741750325,909194289l942813749,824979505l858862390,959461427l875651893,842348081l808532018,859189548l942879537,741685552l892613685,825766192l808987704,808793399l741880371,825438257l842544179,925644853l909586489,943273529l859189603,892875824l741750325,909194289l942813749,824979505l858862390,959461427l942746677,926103862l909521460,875573548l859386419,741684533l876164921,825636660l925983538,892613173l876098871,859189548l892875824,741750325l842348849,926037045l824981559,926102841l892482353,909192246l942944307,909522229l859386156,842477623l1664365881,943077425l876097593,824980528l858862390,959461427l942746675,875706673l842150707,909586732l808596022,741683257l808529969,959656503l824981556,825242169l808596533,942760761l892548657,825439285l859189548,825438517l741748789,925971513l875575350,876162100l825637173,741881136l859058225,859191090l959198776,875837751l842085943,909586787l875640632,741947696l942749745,909652792l824981554,858862390l959461427,875899954l925905204,741881653l892876089,926037300l926231601,876098867l1664562233,876164921l876163125,925969458l825702454,960049204l825766188,942880824l741880374,825439793l808989491,824980025l892678967,892875573l959523888,959854897l842413879,825766243l909259576,741357109l876097592,909652022l925969457,926496561l808726579,825241900l942683952,741881138l858994993,943009842l824981296,909391926l859189299,942760761l875575601,909521204l959920428,959460660l824980020,825439544l808464441,808528946l808923185,875705144l825766188,892745525l741685554,875706679l959592247,943285044l859059760,741946681l925972785,842282808l824979769,943077432l959656502,959523896l808923957,959788600l875573548,875771958l741816626,892418097l859125303,828586032l959918391,926037553l808594480,876099889l842216502,859256108l943273781,824981299l858862390,858798131l942746673,876099633l943142710,825700652l909195575,1664628274l959524914,875967544l892088883,926233399l926103609,859189548l942879537,741421872l925972273,909523001l824981553,858994739l858994997,925969459l859255606,892612657l876033379,942880052l824979510,842216496l858994231,925969462l808531249,842084402l942879020,842412851l741946673,859191089l808530743,892089652l892613687,808859699l909652323,909129017l741683769,859058225l875968306,824980016l943077432,909130037l959523896,808923957l959788600,875573548l875771958,741816626l909326641,858797367l828585529,808794166l875704626,959917106l808595510,741815608l960051505,859060277l841758769,858796080l875772209,808528948l842477617,959920436l808991020,959657014l828586293,892810288l943273525,959523891l892810803,909718320l943272236,942946356l741882166,925972785l842282808,841759029l875573296,943142451l959523891,825373491l808989744,875573603l959919671,741881904l925970482,959527216l824979504,859255856l808529974,942746674l959460918,909457718l825242156,959984437l741750834,875706680l926167601,809001783l959985976,741618482l825438257,842544179l959199285,842479925l909653810,859256108l959658037,824981298l858862390,858798131l959523889,875574325l809054775,858796387l960049713,741488440l960050489,825503794l859122744,825307449l741619508,875837237l825308213,809053237l959526713,741617718l859058225,859191090l962803251,875837751l842085943,859320620l858862134,741357624l876164921,876163125l959523890,842478389l926168883,859320620l909193270,741815865l876164921,876163125l959537970,959657011l825767984,825241900l942683952,741356595l876099121,926300212l925643573,909194809l875837488,959920428l959460660,824980020l859059001,959592248l808543031,808923185l808727352,808923436l876099889,741684792l875640881,842413616l892089655,825571127l926497073,876033324l926037300,824981558l926167353,959789104l926245686,892352823l741552434,875837237l909195316,808528944l926036788,909652790l943206700,876034098l741488433,825766449l959656249,824980277l925905200,808465970l909206323,876033075l959592756,960049452l842085944,741751093l875706680,926167601l925969463,859387444l842478390,909261100l825243187,824980786l858862390,825243699l959537976,825243448l909392179,875573548l859321399,741554484l842545201,825505592l824980023,842085168l808989240,859122740l825307449,741881140l892809272,842215477l808543033,808923185l943010360,859320620l842282290,741421365l892417073,892678969l824981817,858862390l959461427,875637813l842348081,808532018l859189548,942879537l1664432432,892613685l825766192,959982648l909325361,741879860l842215474,809055281l942421044,892876853l892612664,825241900l942683952,741881138l892418097,842348087l828585273,876033072l808792888,942746674l909587761,942682933l875573548,859321399l741486645,842545201l825505592,824980023l842085168,808989240l926428212,825243957l1664626994,825438257l842544179,892090421l875574327,942881075l842610476,842479412l824979763,892482872l959788600,808528947l842477617,842610228l892875052,909653298l1664301365,808529969l909390391,824980025l892548409,858796593l926231603,859124788l741488951,892548917l808727352,926231609l875902004,741880880l925907255,876032055l909206322,942944307l909522229,825504044l842151222,741355832l825439793,808989491l824980793,892743988l825766450,909192240l858992947,892940344l875836716,942747701l946026545,892679984l942814000,858796332l942945073,741881138l925907255,959854902l909192248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825506092l808990263,962802740l925905716,808662071l875573548,909586995l741487667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842283308l825504823,942421298l943274032,808793913l858796332,942945073l741881138,892874808l926365241,926245680l876098867,741946425l825439793,808989491l824979763,808727865l959592244,808528944l959590707,842479673l892811308,842215481l892089910,825309491l842478641,876033379l825505076,942421297l942682676,892679222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842610732,875704628l828585783,959853623l909325875,876096568l808988722,741945912l808529969,959721527l824981300,876164664l875772210,942746677l808990518,876034353l959920428,959460660l845361716,859124016l943206969,926231600l959919411,741815096l875837237,875574325l959917112,842479408l741421616,808662577l892680244,824981046l808925241,876163889l808543030,942946100l859386931,825766188l892745525,741879859l926167089,892549172l824980016,942815288l925971511,808528946l942813491,875575346l859256108,858927417l895693877,892613687l942944308,875573548l909586995,741749555l876164921,825636660l942746674,808990518l943075892,959920428l959460660,824980020l943142456,909259824l926507832,808793145l741487673,892416050l942815539,942420024l825504313,926364722l858796588,959721778l741356592,959788856l876163638,808528945l808923185,943010360l825766243,892745525l741685554,926167089l892549172,824980016l926232888,808662326l808528952,942946100l842020147,943206700l876034098,741488433l825438257,942815282l946025520,909391920l876033588,858796332l942945073,741881138l959984952,959657778l808528948,808923185l943010360,825766188l892745525,741685554l926167089,892549172l828584496,926232888l808662326,808528952l942946100,842020147l943206700,876034098l741488433,825438257l942815282,892089392l825309491,943010865l825833516,875967284l828586288,842216496l875771447,926493749l926168121,741486902l926300209,842281016l959199286,892614967l842283312,859386156l842544694,741554224l808529969,859320375l828585266,942815288l892417079,808528953l858797876,959592754l959920428,909587508l824980017,875705655l943011637,808528948l825767732,876097593l959920428,909587508l828584497,926102841l876032818,942746679l825243187,926300470l959920428,959460660l824980020,926430775l959460401,942746681l859322417,942814776l859189548,942879537l1664235824,892548913l942880053,824979509l909717817,909588281l942746674,842217521l808858934,909261100l892614962,959199544l959591986,943012153l825241900,942683952l1664628018,858994993l943009842,824981296l909391926,859189299l942746681,875575601l909521204,959920428l959460660,824980020l909654329,842085425l892873780,842543929l1664299827,842281009l959918644,824981557l842216249,842544432l909192240,859190328l959657520,825766188l875835449,741750321l876164921,876163125l909192242,876163125l892810806,875836771l926496307,824979763l892351280,825242417l808987700,875967544l741880116,825702197l925972019,959917110l926364722,741421874l959854641,892482104l828584246,959461425l808924472,808528952l959592244,858992691l825831724,942814262l741617718,876099121l909129273,925643570l926167609,825438775l892875052,909653298l1664301365,960051505l859060277,824981553l842216249,942944305l808528944,926299956l943206457,859386156l808793910,741751091l926101554,942946102l824979505,925905200l892416562,942760758l943010357,859387190l859059500,892418101l824980018,858862384l808595504,959917105l959854384,741882166l876164921,876163125l942746674,875575601l943272244,859059555l892418101,824980018l858862384,808595504l959917105,959854384l741882166,876164921l876163125,925969458l808595760,825243449l959852844,842021177l1664300597,876099121l825307446,942421047l892679984,942814000l825241900,942683952l741881138,943077425l892352313,824980281l960051510,926233136l909192244,825635896l876032305,859320675l808859952,741617717l959527217,859123769l824980792,925905200l892483632,959523896l892810803,859321136l858796588,876033591l741355832,808529969l825373239,962803253l875966520,959789363l858796588,892483126l741356850,859058225l943077682,824981556l943077432,909130037l959523896,959526707l926430515,808464940l909325360,1664627768l808464434,859386163l824980532,925905200l926495794,943270969l859059760,741946681l808465457,842151474l925643572,842020409l942946352,943206700l842414134,1664629043l909654065,926497077l824980793,925905200l892613938,925969462l892418353,926495285l825241900,875706160l741355826,942749489l875902517,824980279l842085168,959918648l842556208,859255605l741880114,892548917l825504568,926231602l875902004,741880880l858929464,842019125l959917113,959854384l741880119,876164921l876163125,875914034l858797364,741945401l875837237,892875573l809053241,875705145l741815091,825832245l942944561,926231600l875902004,741683505l909259832,909392176l808543024,926036788l909325110,959920428l909587508,824980017l842412856,943207217l926493744,808793145l741487673,859126065l926102071,824981300l808858424,909719089l926507831,808793145l741487673,875772209l942684467,824979768l925905200,875771952l909192240,942945336l859125558,909719340l942683697,959198260l892614967,842283312l859386211,926430004l741816626,808529969l859320375,824979508l959524919,909653048l942746677,909128753l892809782,926364972l959525173,892090169l892613687,943077170l825831779,942683956l741751093,959919925l825374000,926231603l942945332,741357105l859058225,859191090l824981048,942815288l925971511,842083378l825831736,859126067l825241955,909260592l741552176,875771441l959722551,824981810l909654329,959787569l809053238,959983929l741554486,909391665l859190073,959197495l876099893,825372729l859189603,942879537l741880112,926431537l959656240,824981044l876033072,959722296l942746675,926429752l842477876,858796332l842543665,741617720l825832245,892612913l809001784,808793399l741945907,808529969l842543159,824981557l892482360,825569844l875637809,859387185l960050485,859189548l942879537,741685552l909194289,942813749l828583985,858862390l959461427,875899957l825242932,741880120l842543161,842412849l808594484,875639347l942944313,859256108l943273781,925644595l926167609,825438775l892875107,909653298l741554485,808529969l909390391,824980025l892482872,959788600l808528947,842477617l842610228,892940588l842085683,741552944l875837237,959918901l926245682,825767731l741553461,875837237l875574325,959917112l842479408,741487152l808662577,892680244l824981046,892743988l825766450,909192240l858992947,892940344l825504099,842151222l741355832,825439793l808989491,892089657l808793140,942749745l943012140,842347573l841757239,825373488l875575604,926428213l842414389,1664169017l808529969,842543159l824981557,926232888l959591734,808528949l942946100,842020147l825766188,892745525l741879859,926167089l892549172,824980016l942815288,925971511l808543026,942813491l875575346,959657260l875639089,942422069l892679984,959591216l825241900,942683952l741881138,892418097l842348087,824980793l876033072,808792888l909206322,926364726l875967280,808923436l859189298,741357625l875706679,858928951l909192241,876033075l959592756,825241900l842151728,741487417l842545201,825505592l828586293,959526962l892941105,808528947l842477617,858796086l909521196,808924980l741422387,943272241l808726840,824981814l859255856,858994997l959523891,808596275l808597557,943075683l808662580,741946166l959526961,825504816l959198774,892614967l842283312,892743980l909392176,741685046l859059253,859257142l808528945,825569331l875638835,842283363l825505846,892089401l943010615,909456437l842610476,842479412l824979763,943273528l909455922,825306161l943271992,942683957l875573548,859386423l1664299824,892418097l859125303,824981552l842085168,909260593l809053234,909259577l741749302,808529969l959721527,824980532l943273528,909455922l825306161,943271992l942683957,875573603l859386423,741552944l858994993,943009842l824979506,892351281l942944818,959523890l859320632,842217783l876033324,925906228l942421304,909391920l842216500,809056099l892549175,824979513l875574070,909456696l942746678,875706673l842150707,909586732l808596022,741683257l808529969,959656503l824981556,926496312l842020661,959931189l825307445,741945904l808662577,892680244l824981046,876033072l892351538,942746680l892876344,943075385l943206700,960050486l741685559,808529969l875901495,962803253l875966520,959789363l825766188,943274041l741685561,825439793l808989491,824980792l959592499,926103606l925969464,859255606l892612657,876033324l942880052,828583990l842216496,858994231l925969462,808531249l842084402,942879020l926103602,741553459l859191089,808530743l892089652,892613687l808859699,875573548l909586995,1664496435l943273521,926167603l824981049,892810806l859257144,925969460l825833265,909586998l825242156,909391929l741487412,892548917l859322679,909192247l858992947,825438264l892875107,876164914l741749300,925972273l842412345,841758263l943272240,859059764l925969458,892811318l959854649,926364972l959722041,925643831l926167609,825438775l808991075,959657014l824981813,943272248l960051257,808594485l859058224,926103606l875966764,926497079l741879864,808792881l942814001,824981300l925905200,858994736l959537976,892810803l859321136,943206700l892417590,741618995l909654065,858928696l824981561,825701177l943010617,808594487l859058224,942946358l909521196,892811060l1664365104,876099633l959918389,824981046l842216496,876099129l959523896,892810803l909718320,875770156l909391161,741355832l825439793,808989491l824981561,859386169l925906993,909206324l858992947,859385912l825700652,959985975l741881649,875837237l959918901,809053234l859125305,741355832l825832245,926167345l959982646,909325361l1664692276,959591481l943011124,808528953l926036788,909325110l959852844,875705144l741751095,859190833l858863408,942420533l842216498,875836727l859060524,825636656l828585012,808662582l942813237,926428216l959788596,741554481l943206456,909719861l808528944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959789155,892942385l824981555,842019632l875639859,926231606l859058228,741880633l876164921,876163125l925969458,909259312l959984944,825241900l875706160,1664235830l859126065,808595765l892089139,892613687l842610483,858796588l959721778,741356592l825505589,909523254l959917105,926364722l741421874,959854641l859386420,828585268l943142456,926495024l926493748,808793145l741487673,926300209l842281016,959199286l892614967,842283312l825242156,842609461l741357624,842609976l909259061,808543025l875770163,943010360l809056044,909719095l824981561,875574070l909456696,875637814l842348081,808532018l859189548,942879537l741685552,909194289l942813749,828583985l858862390,959461427l875899957,825242932l741880120,859058744l875902770,859122740l842084665,741749810l842543161,842412849l808528949,926036788l808727350,959920483l909587508,824980017l943142456,909259824l926493752,808793145l741487673,926300209l842281016,959199286l892614967,842283312l825242156,842609461l1664104504,943010360l809056050,808528945l875770163,943010360l876033324,959657008l925644851,926167609l825438775,892875052l909653298,741554485l808529969,909390391l828584505,892482872l959788600,808528947l842477617,842610228l892940588,842085683l741552944,875837237l959918901,808594482l875639347,808726585l876033324,909719089l929247542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909261100l875902515,925644089l926363705,825308465l859189548,892875824l1664497205,959526961l858993714,824980018l842413623,809054258l808528949,842477617l942946611,892875052l909653298,741554485l875837237,859124533l808987702,943011896l1664430644,825439793l808989491,824981553l842608952,842216244l925969458,842151478l892352816,825241900l858928944,741880889l808597809,842282289l824981808,859189560l859059509,909206321l858862899,909129009l925906988,858797365l824981041,875835703l959460403,808528950l926036788,809055030l959920428,909587508l824980017,926430775l959460401,942760761l859322417,942814776l859189548,942879537l741488944,808925489l808989490,824979505l842216496,959591225l926493748,926168121l741486902,808529969l875835959,828583990l926298937,942878773l858860595,875903284l808532022,808464940l909325360,741356856l858994993,875573554l824979512,909193271l959919920,926493750l808793145,1664234553l960050737,808529977l824981043,909391926l925970737,808987700l808793399,741880371l808529969,842543159l824981557,859321911l959592240,909192247l809056569,875705648l943075683,825308724l741619505,892809272l842215477,808528952l808923185,943010360l825700652,808532279l741552433,842348849l808531766,892090423l943010612,842151217l858796387,808465201l741421106,925907255l959854902,926493752l808793145,741487673l859126065,892614963l892089395,943010612l842151217,858796332l808465201,1664167986l842348593,959590452l925644855,943140921l825701942,960049452l876098873,741880115l858994993,875573554l824979512,909193271l959919920,942746678l909653560,943272754l909652323,942683960l741815860,925972785l892745528,925642808l926167609,825438775l808991020,959657014l824981813,892810288l943273525,959523891l892810803,909718320l943206755,892417590l741618995,909654065l858928696,824981561l825569587,926430514l858860597,859126068l943142456,825241900l942683952,741880627l909129785,892941108l959537977,926431025l825831988,959920428l959460660,824980020l842412856,943207217l926493744,808793145l741487673,892548149l808988984,892873783l825767991,1664497465l909259833,875836216l808594482,875639347l808726585,892483628l926234165,942421813l943274032,875770425l825241900,942683952l741881138,959524914l808464441,845361456l926495024,959590966l842542130,909719093l741945912,892548917l859059256,808528952l909324595,942683189l842283308,942684216l925643312,909586489l808597305,859189603l892875824,741750325l959527217,808988979l824980535,858862390l959461427,959523891l925906739,875903282l909652268,942684472l741617716,825439793l808989491,828584761l942815282,892679730l808528948,959591220l892941111,859255084l959920177,741880370l859126065,842215735l824980021,858862390l858798131,842083377l809054520,808792121l875573603,926495283l741685555,909195569l909652532,892089392l959722548,858993976l825766188,859320628l741750578,825438257l892351024,892090423l842086707,909523000l825831779,909391924l741881653,959590449l959460408,925642803l943140921,943273010l959920428,959460660l824980020,875705655l943011637,808528948l825767732,876097593l943206755,876034098l741488433,926102581l875836977,842542137l926036788,741553205l825832245,875704881l842542129,926036788l741880373,842281009l876098100,828585782l892482360,842347060l875637812,859387185l960050485,859189548l942879537,741685552l892613685,825766192l808987704,808793399l741880371,825438257l842544179,895694901l808530999,942748217l842610476,842479412l824979763,876164664l875772210,942746677l808990518,876034353l959920428,959460660l824980020,943142456l909259824,926507832l808793145,741487673l892416050,942815539l942420024,875639348l892744502,858796332l942945073,741881138l925907255,959854902l909192248,942944307l909522229,825504099l842151222,741355832l825439793,808989491l824980793,892743988l825766450,909192240l858992947,892940344l875836716,942747701l942422065,842216498l875836727,959657315l842150193,959197492l825374768,892483123l875573548,909586995l741618739,876164921l825636660,942746674l808990518,943075892l959920428,959460660l828584500,943142456l909259824,926493752l808793145,741487673l892416050,942815539l942420024,892352816l892876336,858796332l942945073,741881138l842150968,825701681l808543028,808923185l943010360,825766188l892745525,741685554l926167089,892549172l824980016,926232888l808662326,808528952l942946100,842020147l943206700,876034098l1664235313,825438257l942815282,892089392l825309491,943010865l942684460,909324594l824980786,842216496l875771447,926493748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909261155l909455924,959197494l859059762,842215473l825241900,942683952l741881138,858994993l943009842,824981296l909391926,859189299l942746681,875575601l909521204,959920483l959460660,824980020l909654329,842085425l892873780,842543929l741552947,842281009l959918644,824981557l842216249,842544432l909192240,859190328l959657520,825766243l875835449,741750321l876164921,876163125l909192242,876163125l892810806,875836716l926496307,824979763l892351280,825242417l808987700,875967544l1664626996,825702197l925972019,959917110l926364722,741421874l959854641,892482104l824979766,959461425l808924472,808528952l959592244,858992691l825831724,942814262l1664364598,876099121l909129273,925643570l926167609,825438775l892875052,909653298l741554485,960051505l859060277,824981553l842216249,942944305l808528944,926299956l943206457,859386211l808793910,741751091l926101554,942946102l824979505,925905200l892416562,942746678l943010357,859387190l859059500,892418101l824980018,858862384l808595504,959931185l959854384,741882166l876164921,876163125l942746674,875575601l943272244,859059500l892418101,824980018l858862384,808595504l959917105,959854384l1664629046,876164921l876163125,925969458l808595760,825243449l959852844,842021177l741553717,876099121l825307446,942421047l892679984,942814000l825241900,942683952l1664628018,943077425l892352313,824980281l960051510,926233136l909192244,825635896l876032305,859320620l808859952,741617717l959527217,859123769l824980792,925905200l892483632,959537976l892810803,859321136l858796588,876033591l741355832,808529969l825373239,959198773l875966520,959789363l858796588,892483126l741356850,859058225l943077682,828586036l943077432,909130037l959523896,959526707l926430515,808464940l909325360,741880888l808464434,859386163l824980532,925905200l926495794,943270969l859059760,1664693561l808465457,842151474l925643572,842020409l942946352,943206700l842414134,741882163l909654065,926497077l824980793,925905200l892613938,925969462l892418353,926495285l825241955,875706160l741355826,942749489l875902517,824980279l842085168,959918648l892939312,909456953l741880631,892548917l842609464,926231601l875902004,1664627760l892679992,808661815l959917105,959854384l741486903,876164921l876163125,875899954l858797364,741945401l875837237,892875573l926428217,909523253l1664102965,859190833l842020144,942422072l859058489,959460406l942684204,926431289l824980786,925905200l892483632,808594488l959461169,926431281l875573548,808858423l1664233521,875968049l858797879,824980534l943208753,909128753l808528953,892548916l858993465,859189548l892416561,741487417l859126065,842215735l824979511,858862390l858798131,842097457l875966776,842282040l875573548,926495283l741685555,825439793l959787314,824980019l926102841,892482353l909192246,858992947l825438264,909521196l842609975,1664235063l808661041,859191604l892088887,842086707l942749750,876163372l825242680,741486896l808661041,892942392l892089904,842086707l875901752,875966764l825308214,1664495665l808529969,842543159l824981557,926167862l842609716,959523897l942879795,909194039l859189548,942879537l741355569,842348849l926037045,824981559l842085168,892483377l842621750,909324342l741881138,808661041l825504562,892089908l875574327,876163380l959920428,959460660l824980020,842149943l943009846,808528953l842477617,842610228l892940643,842085683l741552944,875837237l959918901,808594482l875639347,808726585l959789356,858862133l824979764,925905200l892483632,942746680l875901491,825308466l825504099,892549429l741947701,825439793l808989491,824980793l892743988,825766450l909192240,858992947l892940344,875836716l942747701,942422065l943208245,909588785l858796643,959721778l741749808,892548917l859322679,959917111l926364722,741421874l842348593,892745781l824980281,925905200l959853618,942746674l943010357,859387190l825241955,875706160l741488950,859126065l808595765,892089139l892613687,842610483l876033324,909259824l892089143,892613687l942944308,809056044l808597303,828584498l875574070,909456696l875637814,842348081l808532018,859189548l942879537,741685552l909194289,942813749l824979505,858862390l959461427,875899957l825242932,1664627000l892876089,926037300l808594482,875639347l825503801,909261100l909455924,824979766l925905200,892483632l942746680,909587761l892940853,875573548l859321399,1664233525l892418097,859125303l824981552,876033072l808792888,942746674l926429752,842477876l858796332,842543665l741617720,825832245l892612913,842542136l926036788,1664431157l859058225,859191090l959198516,875837751l842085943,909652268l875575351,741881394l876164921,876163125l959523890,943076915l859320370,825241900l942683952,1664430643l842545201,825505592l824981813,808924208l842609203,926493753l926168121,741486902l842348337,892810548l824980536,943141936l942684465,926493748l926168121,1664233782l859126065,926102071l824981300,808858424l909719089,926493751l808793145,741487673l943077169,808726839l824981817,943206712l842414131,909192248l858992947,842608696l859255139,859125045l741356856,959527217l926366006,824980022l859320632,909456946l909192240,859385907l825636407,859189548l859126064,741488695l808529969,842543159l828586037,842216249l808990000,909192247l859190328,959657520l825766188,875835449l741750321,876164921l876163125,959523890l825636921,875704628l959789100,858929203l828584755,875705392l892942130,959523896l808596275,808597557l943075628,808662580l741946166,959526961l825504816,959198774l892614967,842283312l892743980,909392176l1664431926,859059253l859257142,808528945l825569331,875638835l942684204,875836980l892090417,858863415l909586742,842610476l842479412,824979763l943273528,909455922l825320241,943271992l942683957,875573548l859386423,741552944l909195569,909652532l824980528,959723574l842412086,959917107l926364722,741421874l842348593,892745781l828584761,892942649l825439288,959523896l825373491,808989744l875573548,959919671l741881904,909326641l858797367,841758265l909587248,825766967l808528944,842477617l909455666,892875107l909653298,741554485l892548149,842346808l808528946,808661299l825242160,809056044l909719095,959199289l892614967,842283312l825766188,875835449l1664629041,892548149l842346808,808528946l808661299,825242160l809056044,909719095l959199289,892614967l842283312,808923436l959459889,741421111l960050737,892481593l828584758,909391926l925970737,808987700l808793399,741880371l808529969,842543159l824981557,959985208l959787063,909192243l809056569,876033330l943075628,825308724l1664366385,808663089l892352057,824980528l960049465,942880048l808528949,808923185l943010360,859386156l808793910,741554227l926101554,942946102l824979505,925905200l892416562,943285046l859059760,741946681l909324338,842347062l824979509,842216496l876099129,942746680l892876344,943075385l859386156,859386167l741816373,808464434l943076148,845363252l858796080,875772209l808528948,842477617l959920436,808991020l959657014,824981813l842018868,875704886l959917107,808595510l741880888,909654065l858928696,828586041l892745784,959920441l808528949,842477617l909456437,825700652l892678457,741816626l808529969,842281527l824979505,892875063l926168374,808528947l942813491,809056050l842283363,825766967l892089401,943010615l892614964,876033324l808727860,942422068l808793394,959526964l809056044,926496311l959199281,892614967l842283312,875836771l959655989,892090672l892613687,959789107l959461676,825569843l824979505,808662582l942813237,959982648l909325361,741945396l959983672,842479672l808543029,808923185l943010360,825242156l825831479,741816376l926167089,825243187l824980016,926168630l909324343,825306164l825767993,959852596l875573548,959787831l1664299827,825439793l959787314,824980019l926102841,926036785l909192240,858992947l825438264,942813484l942945841,741487668l859058225,859257138l824980793,842085174l859387185,959537970l825701173,909455923l859189548,942879537l741421872,926299697l926038325,824980022l875574064,926103097l859122738,909259065l741880120,942946609l808529972,828584497l942682928,808794424l859122742,942813497l741618995,909391409l825307444,824981040l925905200,892483632l909192248,876033075l959592756,859386156l926430004,1664495923l825439793,825766707l824979504,892482873l926364212,808528952l825372979,909455927l942684204,909391412l824980535,842019632l875639859,926231606l875835444,1664366897l876164921,876163125l925969458,909259312l959984944,825241900l875706160,741488950l859126065,808595765l892089139,892613687l842610483,858796588l959721778,1664693296l825505589,909523254l959917105,926364722l741421874,959854641l859386420,824980788l943142456,926495024l926493748,808793145l741487673,926300209l842281016,962803766l892614967,842283312l825242156,842609461l741357624,892548917l859322679,926231607l875902004,741880880l859058225,859191090l959198771,875837751l842085943,909652323l875575351,741881394l876164921,876163125l942746674,808990518l943075892,959920428l959460660,841757236l859124016,943206969l842542128,926038069l1664167993,825438257l842544179,892090421l808530999,876033081l842610476,842479412l824979763,892482872l959788600,808528947l842477617,842610228l892875052,909653298l1664301365,808529969l909390391,824980025l892548409,858796593l926231603,859124788l741488951,892548917l808727352,926231609l875902004,741880880l925907255,825569591l909206322,942944307l909522229,825504044l842151222,741355832l825439793,808989491l824980793,892743988l825766450,909192240l858992947,892940344l875836716,942747701l962803761,875903029l842478133,858796332l942945073,741881138l925907255,808464951l909192242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875966764l825308214,1664495921l808793649,875575350l824981809,842216496l942880311,926493751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825700652l859257143,1664103472l808529969,842543159l824981557,842216249l808990000,909192247l859190328,959657520l825766188,875835449l741750321,876164921l876163125,942746674l959525685,842018864l825241955,942683952l741618227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42421560l909325618,959721785l942684204,876164408l824980020,858862384l892483636,876162104l959920178,1664234037l892548917,825504568l909192242,858992947l825438264,892940588l926167092,741357874l825438257,943274290l942420535,960051253l808530484,959657260l875639089,895694903l892613687,892416308l842283308,875771958l824980788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42421561,842348592l926495542,876032355l909326646,741881395l875967033,909522226l909192241,858992947l942747704,943272236l858861623,741749817l926167089,875771956l824980281,942815288l925971511,808543026l942813491,875575346l959657260,926101809l959197750,875903029l859255349,825241900l942683952,741881138l842217521,892482613l824979761,959787316l959788339,909206329l858992947,892940344l825504044,842151222l741355832,825439793l808989491,892089657l808793140,942749745l925906988,858797365l824981554,858862384l892483636,959931192l959854384,741882166l808662577,892680244l824981046,892743988l825766450,909192240l858992947,892940344l825504044,842151222l741355832,825439793l808989491,895694137l808793140,942749745l943012140,842347573l841757239,825373488l875575604,876162097l926101811,741422131l808529969,842543159l824981557,926232888l959591734,808543029l942946100,842020147l825766188,892745525l741879859,926167089l892549172,824980016l942815288,925971511l808528946,942813491l875575346,942684204l909391412,828585015l858862384,892483636l926231608,875835444l741620017,875706679l858928951,942746673l943010357,859387190l825241900,875706160l741488950,842348593l892745781,828584761l925905200,959853618l959523890,825570101l858992690,876033324l926102836,841757241l825373488,875575604l926231609,959852852l741422646,875706679l858928951,942760753l943010357,859387190l825241900,875706160l741488950,942749745l858928180,925644595l925971769,959658039l859189548,892875824l741750325,842348849l926037045,929249335l926167609,943206967l859189548,875837236l741945913,875772209l859256883,925644337l926167609,808465207l909717804,926102585l741423154,960050737l909195313,828584760l925905200,808596530l942746679,842545462l825636146,942747948l892877104,741879863l926167089,808663346l824980275,842216249l842544432,825306160l842346547,842544178l943272291,926103601l741487417,875837237l943140917,909192245l825634869,842545204l809056044,892483639l824980022,875574070l909456696,942746678l875706673,842150707l909586787,808596022l741683257,808529969l959656503,824981556l892482872,959788600l926231603,859124788l741749557,943206456l842283061,909192245l858992947,942747704l825766243,859058745l741487155,909522737l959459890,824980784l925905200,876163890l959523896,892416050l959459892,825766188l892678966,741421876l892548657,892416817l946026032,892679984l909194032,825700652l875770932,741751088l859058225,859191090l959197241,875837751l842085943,909586732l875640632,741947696l942749745,909652792l828586034,858862390l959461427,959523890l858927159,808529976l875573548,859386419l741620018,876164921l825636660,808528946l842477617,808858676l859386156,808793910l1664301107,959722289l943076405,841756721l875573296,892876339l959523888,825373491l808989744,808923436l925906481,741751095l876164921,876163125l909192242,809056569l909324337,943075683l825308724,741619505l892809272,842215477l808528952,808923185l943010360,909586732l925905720,741816626l960050737,892350521l824980530,909391926l925970737,809001780l808793399,741880371l808529969,842543159l824981557,959918391l825307185,959523891l926298677,943140913l859059500,892418101l824980018,858862384l808595504,959931185l959854384,741882166l876164921,876163125l959523890,959656757l875771188,859059500l892418101,824980018l858862384,808595504l942746673,808727093l943143218,809056099l909522999,824979767l892942649,825439288l959523896,825373491l808989744,808923436l925906481,741751095l909654065,858928696l824981561,926430776l909391920,959537975l926431025,808990006l842610476,842479412l959197491,875966520l959789363,875573548l909456695,741554233l909326641,858797367l824981049,909523000l892548401,942760756l909653560,943272754l825438508,892481845l741685048,959722289l909652789,824981559l925905200,858994736l943270968,859059760l741946681,925972785l842282808,962801977l892614967,842283312l859320620,858862134l741357624,876164921l876163125,875899954l825767219,741814328l825308216,909587504l808987696,909521976l1664365106,842215474l809055281,942420020l943274037,925970745l942684204,825766455l824980529,925905200l892483632,808594488l809056561,825241648l825242156,842413881l1664235826,825832760l842478904,926231605l876098867,741815353l825438257,875902515l942422064,959920176l943141683,809056044l926496311,824979506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25307449l741488436,925971513l875575350,808528944l808923185,825571636l909652268,959591481l1664431155,926300209l959524920,959198263l892614967,842283312l825242156,842609461l741357624,825505589l909523254,926231601l875902004,741880880l859058225,859191090l962802996,875837751l842085943,808923436l808858162,741947445l808529969,909390391l824980025,892482872l959788600,808528947l842477617,842610228l892940588,842085683l1664299824,875837237l959918901,808594482l875639347,808726585l859256108,943273781l925644595,926167609l825438775,892875052l909653298,741554485l808529969,909390391l828584505,892482872l959788600,808528947l842477617,842610228l892940588,842085683l741552944,875837237l959918901,859122738l842084665,741422647l959722041,876097593l808543025,926036788l859058998,959920428l909587508,824980017l943142456,909259824l926493752,808793145l741487673,926300209l842281016,959199286l892614967,842283312l825242211,842609461l741357624,892874808l959657522,808594487l875639347,808726585l909261100,909455924l824979766,925905200l892483632,942746680l909587761,892940853l875573603,859321399l741486645,892418097l859125303,824981552l876033072,808792888l942746674,926429752l842477876,858796332l842543665,741617720l825832245,909587249l892953394,892613944l741553970,808529969l842543159,824981557l926232888,959591734l808528949,942946100l842020147,909521196l808924980,741619251l842020657,959657520l929247288,926167609l825438775,859189548l875837236,741945913l808529969,959590967l824980019,942815288l892417079,842083385l825831736,859126067l825241900,909260592l1664299056,875968049l858797879,824979765l943208753,909128753l808528953,892548916l858993465,859386156l892351027,741356088l876099121,909128502l824981811,809054520l909194292,926507830l808793145,741487673l808793649,909521977l892089655,909325364l825440057,858796332l858862896,741617968l926168625,943141433l892088884,942748727l825503798,842610531l842479412,824979763l943273528,909455922l825306161,943271992l942683957,875573548l859386423,741552944l892418097,859125303l824981552,842085168l909260593,809067314l909259577,741749302l808529969,959721527l824980532,943273528l909455922,825306161l943271992,942683957l875573548,859386423l741552944,858994993l943009842,828583986l892351281,942944818l959523890,859320632l842217783,876033324l925906228,942421304l909391920,842216500l809056044,892549175l824979513,875574070l909456696,942760758l875706673,842150707l909586732,808596022l741683257,808529969l959656503,824981556l926496312,842020661l959917109,825307445l741945904,808662577l892680244,828585526l876033072,892351538l942746680,892876344l943075385,943206700l960050486,741685559l808529969,875901495l959198773,875966520l959789363,825766188l943274041,1664432441l825439793,808989491l824980792,959592499l926103606,925969464l859255606,892612657l876033324,942880052l824979510,842216496l858994231,925969462l808531249,842084402l942879075,926103602l741553459,859191089l808530743,892089652l892613687,808859699l875573548,909586995l741749555,943273521l926167603,824981049l892810806,859257144l2021161012,925983589l825833265,909586998l825242156,909391929l741487412,892548917l859322679,909192247l858992947,825438264l892875052,876164914l741749300,925972273l842412345,845362743l943272240,859059764l925969458,892811318l959854649,926364972l959722041,925643831l926167609,825438775l808991020,959657014l824981813,943272248l960051257,808608565l859058224,926103606l875966764,926497079l741879864,808792881l942814001,824981300l925905200,858994736l959523896,892810803l859321136,943206700l892417590,1664365875l909654065,858928696l824981561,825701177l943010617,808594487l859058224,942946358l909521196,892811060l741618224,876099633l959918389,824981046l842216496,876099129l959537976,892810803l909718320,875770156l909391161,741355832l825439793,808989491l824981561,859386169l925906993,909192244l858992947,859385912l825700652,959985975l1664628529,875837237l959918901,926428210l892549173,741487668l825832245,942944561l892873776,825767991l741816121,842216505l943273776,808528950l926036788,909325110l959852899,875705144l741751095,859190833l858863408,959197749l825374768,875705907l942684204,875836980l841758003,892744496l842283315,926428214l926496821,1664430132l892548917,842609464l959917111,926364722l741421874,959526705l842347825,824981305l925905200,825373746l959523888,859060534l825766455,959852844l825766201,1664301110l808529969,842281527l824981296,808859705l842281784,959917109l808857910,741618744l876164921,876163125l959523890,942879795l959918646,825241900l942683952,1664103475l825571121,875704370l925643056,909194809l875837488,959920428l959460660,824980020l909260089,959459639l926231600,808793140l741356087,942946609l808662578,895692850l858798135,892875318l876033324,842151220l824981045,842413110l858862391,926231608l909457462,741815094l825439793,808989491l824979763,892482873l926364212,959537976l825701173,909455923l959920428,959460660l824980020,875705655l943011637,926231604l859124788,741749557l825832245,943141681l876162101,943077169l1664103472,808529969l959721527,824979509l876164664,875772210l942746677,808990518l876034353,959920428l959460660,841757236l859124016,943206969l926231600,825505843l1664170041,875837237l875574325,808528952l926036788,892613430l959920428,909587508l824980017,842149943l943009846,808528953l842477617,842610228l892875052,909653298l1664301365,808529969l909390391,824980025l892548409,858796593l926231603,859124788l741488951,842215474l809055281,892088372l926233399,926103609l842610476,842479412l828584243,892482872l959788600,808528947l842477617,842610228l892875052,909653298l741554485,808529969l909390391,824980025l892548409,858796593l926231603,859124788l1664235831,825832245l942944561,842607665l809056564,741422136l859058225,859191090l959199539,875837751l842085943,909652268l875575351,741881394l876164921,876163125l942760754,808990518l943075892,959920428l959460660,841757236l859124016,943206969l909716528,892612656l741945910,825438257l842544179,892090421l926495543,943011384l842610531,842479412l824979763,892482872l959788600,808528947l842477617,842610228l892875052,909653298l741554485,808529969l909390391,824980025l892548409,858796593l926245683,859124788l741488951,842215474l809055281,892089396l909194295,825636409l842610476,842479412l824979763,892482872l959788600,808528947l842477617,842610228l825766243,842282040l741815091,825571639l859322167,909192249l942944307,909522229l892940588,842282290l741881655,875706679l942815031,909192248l876033075,959592756l859386211,926430004l741749043,875706679l808662839,959523888l859060534,825766455l959852844,825766201l741554230,808529969l842281527,824981296l943273528,909455922l825320241,943271992l942683957,875573548l859386423,741552944l858994993,943009842l824979506,892351281l942944818,959523890l859320632,842217783l876033324,925906228l962803000,909718836l943009841,809056044l942749495,824979505l875574070,909456696l942746678,875706673l842150707,909586732l808596022,741683257l808529969,959656503l828586036,892482872l959788600,926231603l859124788,741749557l943206456,842283061l909192245,858992947l942747704,825766188l859058745,741487155l909522737,959459890l828585264,925905200l876163890,959523896l892416050,959459892l825766188,892678966l741421876,892548657l892416817,942421552l892679984,909194032l825700652,875770932l1664497968,859058225l859191090,959197241l875837751,842085943l909586732,875640632l741947696,942749745l909652792,824981554l858862390,959461427l959523890,858927159l808529976,875573603l859386419,741620018l876164921,825636660l808528946,842477617l808858676,859386156l808793910,741554227l959722289,943076405l841756721,875573296l892876339,959537968l825373491,808989744l808923436,925906481l741751095,876164921l876163125,909192242l809056569,909324337l943075628,825308724l741619505,892809272l842215477,808543032l808923185,943010360l909586732,925905720l741816626,960050737l892350521,824980530l909391926,925970737l808987700,808793399l741880371,808529969l842543159,828586037l959918391,825307185l959523891,926298677l943140913,859059500l892418101,824980018l858862384,808595504l959917105,959854384l741882166,876164921l876163125,959537970l959656757,875771188l859059500,892418101l824980018,858862384l808595504,942746673l808727093,943143218l809056044,909522999l824979767,892942649l825439288,959537976l825373491,808989744l808923436,925906481l741751095,909654065l858928696,824981561l926430776,909391920l959523895,926431025l808990006,842610476l842479412,962801971l875966520,959789363l875573548,909456695l741554233,909326641l858797367,824981049l909523000,892548401l942746676,909653560l943272754,825438508l892481845,1664431928l959722289,909652789l824981559,925905200l858994736,943270968l859059760,741946681l925972785,842282808l959197497,892614967l842283312,859320620l858862134,1664104504l876164921,876163125l875899954,825767219l741814328,859058744l875902770,808987700l909521976,741947444l842215474,809055281l942420020,859059506l892876340,942684259l808923703,824981049l925905200,892483632l808594488,809056561l825241648,825242156l842413881,741488946l825832760,842478904l926231605,876098867l1664562233,825438257l875902515,942422064l959920176,943141683l809056044,926496311l824979506,875574070l909456696,959523894l825440561,876032056l859189548,942879537l1664301360,926103857l959592240,824980533l959985208,808728624l909192244,858992947l859385912,942813484l909260850,741618997l859058225,859257138l824980793,942748471l842152247,959537976l825701173,842347059l859189548,942879537l741421872,825766449l809054265,824979509l842216496,959657785l959523893,842282545l875574840,875836716l892877108,828584755l825504056,926036792l808528950,842019123l943142192,959657260l943206961,824981046l942944569,926234164l808528952,876099890l808663344,809056044l875706423,962803769l892614967,842283312l892809516,926233650l741619765,926167089l809054520,824980536l942815288,925971511l875899954,909195059l741946420,859058744l875902770,859136819l825307449,741488436l925971513,875575350l808528944,808923185l825571636,909652268l959591481,741684275l926300209,959524920l959198263,892614967l842283312,825242211l842609461,741357624l892874808,959657522l808528951,875770163l943010360,859256108l926233656,925643833l926167609,825438775l909652268,959591481l1664431155,926300209l959524920,959198263l892614967,842283312l909652268,875575351l741881394,876164921l876163125,808594482l959657265,808990770l859256108,943273781l895694643,892613687l942944308,875573548l909586995,741749555l876164921,825636660l942746674,808990518l943075892,959920428l959460660,824980020l943142456,909259824l926507832,808793145l741487673,892416050l942815539,959197240l825702704,825768243l858796332,942945073l741881138,825505589l926169392,959917108l926364722,1664168754l842348593,892745781l824980281,925905200l959853618,942746674l943010357,859387190l825241900,875706160l741488950,859126065l808595765,892089139l892613687,842610483l859256163,875771957l892090672,892613687l942944308,809056044l892417847,824980017l875574070,909456696l875637814,842348081l808532018,859189548l942879537,1664432432l909194289,942813749l824979505,858862390l959461427,875899957l825242932,741880120l859058744,875902770l808594484,875639347l808726585,892811308l842347318,828584246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824980529,909587510l909193264,926231602l943011891,741750067l875706679,858928951l942760753,842545462l825636146,942747948l892877104,741879863l926167089,808663346l824980275,926232888l808662326,808528952l825372979,842412599l959461676,909521459l828585522,925905200l876164144,942746676l842545462,825636146l942747948,892877104l741879863,926167089l808663346,824980275l842216249,842544432l825306160,842346547l842544178,943272291l926103601,741487417l875837237,943140917l808987701,875967544l741487412,925907255l959787832,909192240l942944307,909522229l825766188,859058745l1664234035,909522737l959459890,824980784l925905200,876163890l942746680,892811574l892481591,892942124l808530225,824981810l875574070,909456696l808528950,842282804l943009844,943206755l959789110,741881392l909654065,926497077l824980793,925905200l892613938,943270966l859059760,741946681l959526961,959985976l824980793,858862390l942684211,858874677l909718072,943141688l909586732,825440051l741684272,875837237l909652789,808528944l926036788,909325110l825700652,842019125l741486896,842543921l859255608,828584757l926103095,875573555l926231605,859124788l741357112,859058225l859191090,824981043l859322678,959919154l909192246,943011638l875771705,825700652l909195575,1664497458l959524914,875967544l892088883,926233399l926103609,859189548l942879537,741421872l842348593,875837751l824981042,959918391l926037553,808594486l876099889,842216502l909586787,959788856l741946936,959919925l926495794,959917108l926364722,741421874l909129785,892941108l942746681,959985969l892942648,808464940l909325360,1664561976l926168625,943143225l824981552,825242931l876098099,808528951l808923185,942879544l859386156,808793910l741554227,909654065l859124022,824980533l943077432,959656502l959537976,959526707l926430515,808464940l909325360,741880888l875968049,808793911l824980530,892614712l909719345,808528950l959591220,942946358l859386156,808793910l1664497971,959722289l943076405,824979505l858862390,959461427l959523896,825440561l876032056,859189548l942879537,741554480l925972273,825833529l892090423,892613687l842610483,942684259l808532281,892089650l825309491,842478641l926234668,959526968l942421815,808924471l842479158,875573548l909586995,741749555l943273521,926167603l828585529,808662582l892547383,809053234l858862136,741618230l926429240,842414130l808594484,859125299l909259833,859060524l842412080,892090678l943010615,858929459l842610531,842479412l824979763,825831735l959591733,808528951l842477617,808530484l909717804,926102585l741423154,960050737l909195313,824980280l925905200,808596530l959537975,942683704l892482611,909719340l942683697,959198260l892614967,842283312l859386156,909652788l741947186,808529969l859320375,824979508l842085687,808727088l959931185,808857910l741618744,876164921l876163125,959523890l926298677,809054257l876033324,925906228l824979506,842544185l842019638,926231600l909324344,1664432178l875837237,892482101l909192246,926037556l942879027,909587756l909522232,824981299l858862390,858798131l959523889,875901493l943142706,892940588l858863411,1664496946l876164921,876163125l925969458,892613173l876098871,876033324l892548404,892089907l825309491,925970483l943012140,842347573l824981045,925905200l876164144,942760758l842283318,892613433l909652268,825243703l741619513,876164921l876163125,808594482l959657265,808990770l859256108,943273781l892090163,892613687l942944308,809056099l925906743,824981299l875574070,909456696l959523894,825243448l909392179,875573548l859321399,741554484l892418097,859125303l824981552,876033072l808792888,942760754l926429752,842477876l858796332,842543665l741617720,825832245l892612913,808987704l808793399,741945907l808529969,842543159l824981557,926232888l959591734,808543029l942946100,842020147l825766188,892745525l741879859,926167089l892549172,824980016l942815288,925971511l808528946,942813491l875575346,859256108l842085686,895693875l892613687,942944308l809056044,925972279l824981302,875574070l909456696,875637814l842348081,808532018l859189548,942879537l741685552,909194289l942813749,828583985l858862390,959461427l875899957,825242932l741880120,892876089l926037300,808594482l875639347,909389881l842283052,825569334l824981297,925905200l892483632,942760760l909587761,892940853l875573548,859321399l741486645,892418097l859125303,824981552l876033072,808792888l942746674,926429752l842477876,858796332l842543665,1664364600l825832245,892612913l842542136,926036788l741684277,859058225l859191090,959197236l875837751,842085943l909652268,875575351l741881394,876164921l876163125,959537970l943076915,859320370l825241900,942683952l741683763,842545201l825505592,824981813l808924208,842609203l926493753,926168121l741486902,842348337l892810548,828585016l943141936,942684465l926493748,926168121l741486902,859126065l926102071,824981300l808858424,909719089l926493751,808793145l741487673,943077169l808726839,828586297l943206712,842414131l909192248,858992947l842608696,859255084l859125045,741356856l959527217,926366006l824980022,859320632l909456946,909192240l859123765,892483890l892744035,959722800l741684275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08464434,943076148l841758772,858796080l875772209,808528948l842477617,959920436l808991020,959657014l824981813,842018868l875704886,959931187l808595510,741880888l909654065,858928696l824981561,892745784l959920441,808528949l842477617,909456437l825700652,892678457l741816626,808529969l842281527,828583985l892875063,926168374l808528947,942813491l809056050,842610732l892351545,892090423l943010615,808858677l876033324,808727860l959199284,892614965l959918905,809056099l926496311,959199281l892614967,842283312l875836716,959655989l892090672,892613687l959789107,842283308l859059257,824979505l808662582,942813237l959996728,909325361l741945396,943206456l892942645,808528953l808923185,943010360l825242156,825831479l741816376,926167089l825243187,824980016l926168630,909324343l825320244,825767993l959852596,875573548l959787831,741552947l825439793,959787314l824980019,926102841l926036785,909192240l858992947,825438264l942813484,942945841l1664234548,859058225l859257138,824980793l842085174,859387185l959523890,825701173l909455923,859189548l942879537,741421872l926299697,926038325l824980022,875574064l926103097,859136818l909259065,741880120l942946609,808529972l824980017,942682928l808794424,859122742l942813497,741618995l909391409,825307444l824981040,925905200l892483632,909206328l876033075,959592756l859386156,926430004l741749043,825439793l825766707,824979504l892482873,926364212l808528952,825372979l909455927,859256108l858992953,895694903l875836471,909719097l875573548,942814258l741814578,842217521l892482613,824980530l959787316,959788339l909192249,858992947l892940344,875836716l942747701,946026545l892744759,842608953l858796332,942945073l741881138,926103349l892481592,959917112l926364722,741421874l959854641,859386420l824980788,943142456l926495024,926507828l808793145,741487673l926300209,842281016l959199286,892614967l842283312,825242156l842609461,741357624l892548917,859322679l926231607,875902004l1664627760,859058225l859191090,959198771l875837751,842085943l909652268,875575351l741881394,876164921l876163125,942746674l808990518,943075892l959920428,959460660l845361716,859124016l943206969,959982640l909326642,741684791l825438257,842544179l892090421,875574327l942881075,842610476l842479412,824979763l892482872,959788600l808543027,842477617l842610228,892875052l909653298,741554485l808529969,909390391l824980025,892548409l858796593,926231603l859124788,741488951l825832245,909586993l892953393,892613944l741553970,859058225l859191090,959199027l875837751,842085943l909652268,875575351l741881394,876164921l876163125,942746674l808990518,943075892l959920483,959460660l841757236,859124016l943206969,926231600l825505843,741423161l875837237,875574325l959917112,808924976l741423156,808662577l892680244,828585526l892743988,825766450l909192240,858992947l892940344,909652268l876032825,741750322l859058225,892549426l959198517,875837751l842085943,892809516l926233650,1664366645l808662577,892680244l824981046,892482873l926364212,959523896l825701173,909455923l859189548,892875824l741750325,926103857l959592240,824980533l959985208,808728624l909206324,858992947l859385912,825766188l859058745,741487155l909522737,959459890l824980784,925905200l876163890,959523896l892416050,959459892l825766188,892678966l1664168756,892548657l892416817,824981040l909718070,809055027l909192240,859321139l808530999,875573548l909586995,741750835l876164921,825636660l925969458,825702454l960049204,825766243l942880824,741880374l825439793,808989491l892088889,808530996l943142199,943012140l842347573,892088631l943010615,926169396l959920428,959460660l828584500,926430775l959460401,942746681l859322417,942814776l859189548,942879537l741488944,892548913l942880053,824979509l909717817,909588281l942746674,842217521l808858934,942684259l942683700,824979766l959918391,875574071l808528944,808923185l943010360,859386156l892351027,741814328l876099121,909128502l824981811,809054520l909194292,926507830l808793145,741487673l859125809,808466737l824980016,925905200l842217520,942746676l909587761,892940853l842610476,842479412l959198265,875966520l959789363,825831779l876034103,741423410l909654065,858928696l824981561,926102841l892745776,808528953l859321908,926495284l825766188,892745525l741879859,925972273l842412345,845361207l943272240,859059764l926231602,959919411l741815096,825439793l808989491,824979763l943206712,926365236l925969464,825833265l943075894,825242156l909391929,1664234292l892548917,859322679l909192247,858992947l825438264,825700652l909654327,741880118l859321137,859387187l824980275,926103095l875573555,926231605l859124788,1664103992l859058225,859191090l824981043,825569591l825242160,858860594l909325112,959787314l909586732,825440051l741684272,875837237l909652789,942746672l808794422,892483894l875573603,909586995l741486644,909654065l809055544,824981558l926102841,892745776l808528953,859321908l926495284,859386156l808793910,741751091l892876337,842084912l929247796,842020409l926234672,960049452l876098873,741880115l808464434,859386163l824980532,925905200l926495794,943270969l859059760,741946681l926167089,959853877l828584760,926298937l959655989,959523894l876098616,943273528l825831724,876034103l741946674,808464434l926298932,824980280l842216249,942944305l808528944,926299956l943206457,825242211l825831479,741355577l926167089,825243187l824980016,808859192l892941881,808594486l942880049,909652537l959789356,858862133l942420276,943274032l959723321,858796387l942945073,741881138l943010360,926495027l926231600,876098867l741553465,825439793l808989491,824979763l808727865,959592244l808528944,959590707l842479673,892811363l942946101,892090417l825309491,808989745l876033324,825505076l959198513,825702704l959722297,875573548l909586995,741749555l876164921,825636660l942760754,825374259l808990771,959920428l959460660,824980020l926102841,876032818l942746679,825243187l926300470,959920428l959460660,824980020l859059001,943206457l808543025,808923185l808727352,943075628l909653044,741553463l825637175,876097590l926493748,808793145l741487673,875772209l842479667,824981305l925905200,875771952l925983536,943272240l892745780,825766188l909520948,741685042l892811061,960049457l926231607,842347572l741881399,875641137l892874807,892089913l809056055,858862133l876033379,825766964l824979510,842216496l942880311,942746678l926429752,842477876l942813484,858863921l741553465,808529969l808858167,824980272l926167862,842609716l959537977,825636921l909718834,842610732l926298937,824980790l842019632,875639859l926231606,825570867l741618482,876164921l876163125,925969458l909259312,959984944l825241955,875706160l741488950,859126065l808595765,892089139l892613687,842610483l858796588,959721778l741356592,909457208l909260083,808528945l808923185,943010360l859320675,842282290l741421365,892417073l892678969,824981817l858862390,959461427l875637813,842348081l808532018,859189548l942879537,741685552l892613685,825766192l809001784,808793399l741880371,825438257l842544179,925644853l909586489,943273529l859189548,892875824l741750325,909194289l942813749,824979505l858862390,959461427l875651893,842348081l808532018,859189548l942879537,741685552l892613685,825766192l892939320,892613944l741488434,842215474l809055281,959198516l858862388,825504567l825241955,942683952l741881138,892418097l842348087,824980793l876033072,808792888l942746674,909587761l942682933,875573548l859321399,741486645l842545201,825505592l828584503,842085168l808989240,926231604l858863923,741881651l875837237,875574325l959917112,959854384l741816121,808662577l892680244,824981046l892743988,825766450l909206320,858992947l892940344,825504044l842151222,741355832l825439793,808989491l892089657,808793140l942749745,925906988l858797365,824981554l858862384,892483636l926245688,892614707l741620023,875706679l858928951,942746673l943010357,859387190l825241900,875706160l741488950,942749745l858928180,925644595l925971769,959658039l859189603,892875824l741750325,842348849l926037045,925644855l926167609,943206967l859189548,875837236l741945913,875772209l859256883,925644337l926167609,808465207l909717859,926102585l741423154,960050737l909195313,824980280l925905200,808596530l942746679,842545462l825636146,942747948l892877104,741879863l926167089,808663346l828584755,842216249l842544432,825306160l842346547,842544178l943272236,926103601l741487417,875837237l943140917,825764917l892810801,741684279l925907255,909588790l909206321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842216498,875836727l842283308,892679225l841757497,825373488l875575604,876162096l959461426,741422646l892874808,926037561l808528949,808923185l943010360,825242211l808466745,741421104l959524914,842151479l942420537,892876848l926363700,859256108l875903029,824979510l858862384,808727862l892873784,825373497l1664365366,925907255l825702710,909192244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59199540l875903029,825700917l876032300,909326646l741553971,909259832l825308464,909206327l858992947,942747704l943272236,858861623l741749817,926167089l875771956,824980281l942815288,925971511l808528946,942813491l875575346,959657260l875639089,946026549l842216498,892613943l875573548,909586995l741356595,876164921l825636660,925969458l909259312,959984944l825241900,875706160l741488950,842348593l892745781,828584761l925905200,959853618l959523890,825570101l858992690,876033324l926102836,841757241l825373488,875575604l926231600,959919411l741815096,875706679l858928951,942760753l943010357,859387190l825241900,875706160l741488950,842348593l892745781,824980281l925905200,959853618l959523890,825570101l858992690,876033324l926102836,895693369l825309491,825636658l875706668,942684473l824979764,842216496l875771447,926493748l926168121,741486902l926300209,842281016l959199286,892614967l842283312,909652323l875575351,741881394l876164921,876163125l808594482,959657265l808990770,842610732l926298937,824980790l858862384,892483636l926231608,909195059l1664104247,875706679l858928951,942746673l943010357,859387190l825241900,875706160l741488950,842348593l892745781,824980281l925905200,959853618l959523890,825570101l858992690,876033379l926102836,841757241l825373488,875575604l926428208,892548661l741422642,808529969l842543159,824981557l926232888,959591734l808528949,942946100l842020147,909521251l808924980,741619251l842020657,959657520l925642808,926167609l825438775,859189548l875837236,741945913l808529969,959590967l824980019,942815288l892417079,842097465l825831736,859126067l825241900,909260592l741552176,875968049l858797879,824979765l943208753,909128753l808528953,892548916l858993465,859386156l892351027,1664102968l876099121,909128502l824981811,809054520l909194292,926493750l808793145,741487673l808793649,909521977l892089655,909325364l825440057,858796332l858862896,1664364848l808662577,892352053l892089908,959787831l842348853,842610476l842479412,824979763l943273528,909455922l825306161,943271992l942683957,875573548l859386423,1664299824l892418097,859125303l824981552,842085168l909260593,809053234l909259577,741749302l808529969,959721527l824980532,943273528l909455922,825306161l943271992,942683957l875573603,859386423l741552944,858994993l943009842,824979506l892351281,942944818l959523890,859320632l842217783,876033324l925906228,942421304l909391920,842216500l809056099,892549175l824979513,875574070l909456696,942746678l875706673,842150707l909586732,808596022l741683257,808529969l959656503,824981556l926496312,842020661l959931189,825307445l741945904,808662577l892680244,824981046l876033072,892351538l942746680,892876344l943075385,943206700l960050486,741685559l808529969,875901495l962803253,875966520l959789363,825766188l943274041,741685561l825439793,808989491l824980792,959592499l926103606,925969464l859255606,892612657l876033324,942880052l828583990,842216496l858994231,925969462l808531249,842084402l942879020,926103602l741553459,859191089l808530743,892089652l892613687,808859699l875573548,909586995l1664496435,943273521l926167603,824981049l892810806,859257144l925969460,825833265l909586998,825242156l909391929,741487412l892548917,859322679l909192247,858992947l825438264,892875107l876164914,741749300l925972273,842412345l841758263,943272240l859059764,925969458l892811318,959854649l926364972,959722041l925643831,926167609l825438775,808991075l959657014,824981813l943272248,960051257l808594485,859058224l926103606,875966764l926497079,741879864l808792881,942814001l824981300,925905200l858994736,959537976l892810803,859321136l943206700,892417590l741618995,909654065l858928696,824981561l825701177,943010617l808594487,859058224l942946358,909521196l892811060,1664365104l876099633,959918389l824981046,842216496l876099129,959523896l892810803,909718320l875770156,909391161l741355832,825439793l808989491,824981561l859386169,925906993l909206324,858992947l859385912,825700652l959985975,741881649l875837237,959918901l926428210,858798389l741423154,825832245l942944561,876096560l875573553,1664169527l959983672,943274040l808528947,926036788l909325110,959852844l875705144,741751095l859190833,858863408l959197749,825374768l875705907,942684204l926496825,845362228l892744496,842283315l808987702,875903032l741816112,892548917l875836472,959917104l926364722,741421874l959526705,842347825l824981305,925905200l825373746,959537968l859060534,825766455l959852844,825766201l741554230,808529969l842281527,824981296l808859705,842281784l959917109,808857910l741618744,876164921l876163125,959537970l942879795,959918646l825241900,942683952l741356595,825571121l875704370,925643056l909194809,875837488l959920428,959460660l824980020,909260089l959459639,926245680l808793140,741356087l942946609,808662578l892088370,858798135l892875318,876033324l842151220,824981045l842413110,858862391l926231608,909457462l1664561974,825439793l808989491,824979763l892482873,926364212l959523896,825701173l909455923,959920428l959460660,824980020l875705655,943011637l926231604,859124788l1664496437,825832245l909586993,892939313l892613944,741750066l808529969,959721527l824979509,876164664l875772210,942746677l808990518,876034353l959920428,959460660l845361716,859124016l943206969,926231600l959919411,741815096l875837237,875574325l959917112,825702192l741422647,808662577l892680244,824981046l808925241,876163889l808543030,942946100l859386931,825766188l892745525,741879859l926167089,892549172l824980016,942815288l925971511,808528946l942813491,875575346l959657260,875704625l946025016,892679984l959591216,825241900l942683952,741881138l892418097,842348087l824980793,876033072l808792888,942746674l909587761,942682933l875573548,859321399l1664233525,842545201l825505592,824980023l842085168,808989240l926231604,858863923l741881651,875837237l875574325,959917112l808924976,741487410l808662577,892680244l828585526,892743988l825766450,909192240l858992947,892940344l825504044,842151222l741355832,825439793l808989491,892089657l808793140,942749745l943012140,842347573l845361719,825373488l875575604,809053237l858863417,741423161l808529969,842543159l824981557,926232888l959591734,808528949l942946100,842020147l825766188,892745525l1664626739,926167089l892549172,824980016l942815288,925971511l808528946,942813491l875575346,959657260l875639089,942422069l842216498,892613943l875573548,909586995l1664365619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42420022,808858164l925970741,842283052l842608694,824981808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842216505,842150455l926245686,859321651l741879860,875837237l875574325,808987704l959789112,741750833l925907255,825702710l926493750,808793145l741487673,892613685l809055024,926245689l859124788,741946680l808859448,959788857l909192240,892351286l943206960,825833516l875967284,942422320l892876848,959789369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959657781,825833527l926231604,959722548l741751094,842281009l842543668,824981297l892482360,842347060l875651892,859387185l960050485,859189548l942879537,741685552l892613685,825766192l808987704,808793399l741880371,825438257l842544179,925644853l926363705,842018866l859189603,892875824l741750325,926431537l959656240,824981044l876033072,959722296l942746675,909587761l942682933,875573548l859321399,741486645l842545201,825505592l828584503,842085168l808989240,859122740l842084665,741880631l892809272,842215477l808528953,808923185l943010360,825766188l892745525,741685554l926167089,892549172l828584496,926232888l808662326,808528952l942946100,842020147l943206700,876034098l741488433,825438257l942815282,892089392l926495543,875641144l876033324,808727860l929249332,926363705l926299953,859189548l892875824,741750325l909194289,942813749l824979505,858862390l959461427,875637813l842348081,808532018l859189548,942879537l1664432432,892613685l825766192,892939320l892613944,741488434l842215474,809055281l942420276,842544434l825243959,825241900l942683952,741881138l892418097,842348087l828585273,876033072l808792888,942746674l909587761,942682933l875573548,859321399l741486645,842545201l825505592,824980023l842085168,808989240l859122740,825307449l1664628020,892876089l926037300,808528947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892939316,926037305l741486642,909326133l875704629,959931193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42420537,942682676l842019892,959657260l875639089,942421559l808530228,825636660l842283052,892810291l824980279,842216496l858994231,909206326l842217529,909719348l909521196,825700403l741487923,842543161l842412849,808987700l959985976,741618743l909324338,876163893l942421554,892876848l926363700,859256163l875837493,925642804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959657260l926036273,959197494l875903029,909455925l825241955,875575088l741356857,959854641l859386420,824980788l943142456,926495024l926493748,808793145l741487673,892416050l942815539,892088376l926233399,926103609l876033379,808727860l925644852,926363705l825636657,859189548l892875824,741750325l926431537,959656240l824981044,876033072l959722296,942746675l909587761,942682933l875573603,859321399l741486645,842545201l825505592,824980023l842085168,808989240l859122740,842084665l741880631,892809272l842215477,808528953l808923185,943010360l825766243,892745525l741685554,926167089l892549172,824980016l926232888,808662326l808528952,942946100l842020147,943206700l876034098,741488433l825438257,942815282l895693872,825832247l943141683,876033324l808727860,925644852l926363705,842215984l859189548,892875824l741750325,909194289l942813749,824979505l858862390,959461427l875651893,842348081l808532018,859189548l942879537,741685552l892613685,825766192l892939320,892613944l741488434,842215474l809055281,959197492l825702704,825768243l825241955,942683952l741881138,892418097l842348087,824980793l876033072,808792888l942746674,909587761l942682933,875573548l859321399,741486645l842545201,825505592l828584503,842085168l808989240,859122740l825307449,741881140l859058744,875902770l808528949,926036788l875836214,959920428l909587508,824980017l943142456,909259824l926507832,808793145l741487673,909326641l808597558,824980280l925905200,842217520l942746677,926429752l959787316,875573548l842215479,741945913l876164921,825636660l925983538,892613173l876098871,875573548l959526967,741619760l876164921,825636660l959523890,842478389l926168883,859320620l909193270,741815865l876164921,876163125l925983538,825702454l960049204,825766188l942880824,741880374l825439793,808989491l824980025,892678967l892875573,959523888l959854897,842413879l825766188,909259576l1664103989,859387192l959919665,892873783l825373497,741618737l808529969,842543159l824981557,842216249l808990000,909192247l859190328,959657520l825766188,875835449l1664497201,876164921l876163125,959523890l825636921,875704628l959789100,858929203l824980275,875705392l892942130,959523896l808596275,808597557l943075628,808662580l1664693046,959526961l825504816,959198774l892614967,842283312l892743980,909392176l741685046,859059253l859257142,808528945l825569331,875638835l942684204,875836980l895694897,858863415l909586742,842610476l842479412,824979763l943273528,909455922l825306161,943271992l942683957,875573548l859386423,741552944l909195569,909652532l828585008,959723574l842412086,959917107l926364722,741421874l842348593,892745781l824980281,892942649l825439288,959523896l825373491,808989744l875573548,959919671l1664628784,909326641l858797367,841758265l909587248,825766967l808528944,842477617l909455666,892875052l909653298,741554485l892548149,842346808l808528946,808661299l825242160,809056099l909719095,959199289l892614967,842283312l825766188,875835449l741882161,892548149l842346808,808528946l808661299,825242160l809056044,909719095l962803769,892614967l842283312,808923436l959459889,741421111l960050737,892481593l824980278,909391926l925970737,808987700l808793399,741880371l808529969,842543159l828586037,959985208l959787063,909192243l809056569,876033330l943075628,825308724l741619505,808663089l892352057,824980528l960049465,942880048l808528949,808923185l943010360,859386211l808793910,741554227l926101554,942946102l824979505,925905200l892416562,943270966l859059760,741946681l909324338,842347062l824979509,842216496l876099129,942760760l892876344,943075385l859386156,859386167l741816373,808464434l943076148,841758772l858796080,875772209l808528948,842477617l959920436,808991020l959657014,828586293l842018868,875704886l959917107,808595510l741880888,909654065l858928696,824981561l892745784,959920441l808528949,842477617l909456437,825700652l892678457,1664563506l808529969,842281527l824979505,892875063l926168374,808528947l942813491,809056050l892811308,926103349l892089401,943010615l808858677,876033324l808727860,962803764l825242420,909522992l809056044,926496311l959197234,892614967l842283312,875836716l959655989,892090672l892613687,959789107l942684204,842348084l828585520,808662582l942813237,809053240l858862136,741683766l926429240,842414130l808528948,808923185l943010360,825242156l825831479,741816376l926167089,825243187l828584496,926168630l909324343,825306164l825767993,959852596l875573548,959787831l741552947,825439793l959787314,824980019l926102841,926036785l909192240,858992947l825438264,1818584440l825766449,876098614l824980020,842216496l959657785,909208629l825372979,842217781l892940588,858863411l1815491890,825439793l808989491,824979763l892810806,909587001l808545330,959721523l842478390,959657260l943075889,829175857l876098617,825241904l808528946,943206451l909129017,959657324l859320881,824980533l875967542,808530225l808545334,808923185l943010360,859189548l875837236,1815687737l875772209,859256883l824981041,858862390l808532019,959540272l875901493,943142706l858796332,925970993l1815491890,825505589l842347831,926231602l959722548,1815492918l842281009,876163636l824981305,892482360l842347060,875654196l859387185,960050485l859189548,942879537l1815427376,892613685l825766192,808987704l808793399,1815622195l825438257,842544179l892090421,876098359l876164917,842610540l842479412,824979763l876164664,875772210l942763061,808990518l876034353,959920428l959460660,829174324l943142456,909259824l926493752,808793145l1815229497,892416050l942815539,892088376l909194295,825636409l876033388,808727860l824981556,842216496l858994231,926510134l926168121,741486902l926300209,842281016l963393590,892614967l842283312,909652268l875575351,1815623218l876164921,876163125l808594482,959657265l808990770,808860012l909456432,824981810l858862384,892483636l926247992,909195059l741617973,875706679l858928951,942763057l943010357,859387190l825241900,875706160l1815230774,842348593l892745781,824980281l925905200,959853618l959540274,825570101l858992690,876033324l926102836,896283193l825309491,825766961l943012140,842347573l829174583,842216496l875771447,926493746l926168121,1815228726l926300209,842281016l959199286,892614967l842283312,909652332l875575351,741881394l876164921,876163125l808610866,959657265l808990770,859256108l943273781,896284467l892613687,942944308l809056044,925906743l829175603,875574070l909456696,875637814l842348081,808532018l859189612,942879537l741685552,959854641l842282803,829175350l842216496,892678969l926493749,926168121l1815228726,842348337l892810548,824980536l875574070,909456696l959540278,875901493l943142706,892940588l858863411,1815491890l808662577,892680244l824981046,808923961l892940855,942763060l809056310,875574328l859189548,942879537l1815296304,959526961l858993714,824980018l842413623,809054258l808545333,842477617l942946611,842608940l875901232,1815687218l909195313,875902259l824979763,825570102l808792371,842624054l809056564,741880376l859386425,959524920l808545335,926036788l959984438,959920428l909587508,829174321l926430775,959460401l942746681,859322417l942814776,859189612l942879537,741488944l825504821,926234416l892955704,892613944l741422898,892548917l876164152,926510135l808793145,741487673l943077169,808726839l829176121,943206712l842414131,909192248l858992947,842608696l859255148,859125045l741356856,959527217l926366006,829174326l859320632,909456946l808987696,808858680l1815164472,925972273l808662841,824979508l925905200,892483632l959540280,808596275l925906997,943075628l808662580,1815687990l959526961,825504816l959198774,892614967l842283312,892875116l809054515,741486640l808529969,859320375l829174834,926232888l959591734,959917109l926364722,1815361842l909129785,892941108l959523897,926431025l825831988,943206764l842414134,741882163l859126065,909652023l829176117,943076400l959591475,942746679l909587761,942682933l825700716,909195575l741357362,959524914l875967544,896283187l926233399,926103609l859189548,942879537l1815163696,942749745l926299192,824981559l959918391,909260337l808610872,876099889l842216502,859256108l943273781,829175603l858862390,858798131l925969457,943273777l942749238,942879084l959787827,741552947l859191089,808530743l896283956,892613687l808859699,875573548l909586995,1815491379l892417841,808595505l824980017,858994739l892416566,925985849l859255606,892612657l876033324,942880052l829173814,892941880l842610224,808528949l926036788,842019894l943206764,959789110l741881392,859126065l909652023,829176117l943076400,959591475l959523895,892810803l909718320,943075692l825372725,741487666l808859959,892874802l959540279,943012153l942748468,808464940l959525680,1815360563l808529969,959722039l959199543,875966520l959789363,875573612l909456695,741554233l909326641,858797367l829175353,942946361l959854644,959523896l926431025,959787572l808465004,909325360l741554231,858994993l875573554,829173816l909587504,942684471l808594488,959461169l808466737,875573612l808858423,741486641l909522993,959854896l845952565,859124016l942815544,808987702l825832760,1815294777l959983672,926363705l808528951,875770163l943010360,909261164l808595505,892088373l943010615,875639859l859189612,942879537l741421872,875903281l842478640,829173817l842085168,926431545l926428210,876033333l1815621944,825832245l942944561,926231600l875902004,1815425329l959591481,825439284l808528944,926036788l909325110,959920492l909587508,824980017l842412856,943207217l926510128,808793145l741487673,859126065l926102071,829175604l808858424,909719089l926493751,808793145l1815229497,875772209l942684467,824979768l925905200,875771952l909208624,942945336l859125558,909719340l942683697,963392564l892614967,842283312l859386156,926430004l1815558450,808529969l859320375,824979508l959524919,909653048l942763061,909128753l892809782,926364972l959525173,896284473l892613687,943077170l825831724,942683956l1815492917,959919925l825374000,926231603l942945332,1815098929l859058225,859191090l824981048,942815288l925971511,842099762l825831736,859126067l825241900,909260592l1815294000,875771441l959722551,824981810l909654329,959787569l959999030,909326642l741684791,808661041l825504562,896284212l825832247,943141683l959920428,959460660l829174324,842149943l943009846,808528953l842477617,842610228l892940652,842085683l741552944,875837237l959918901,808610866l875639347,808726585l943011884,808990008l829175092,925905200l892483632,942746680l875901491,825308466l825504108,892549429l741947701,825439793l808989491,829175097l892743988,825766450l909192240,858992947l892940344,875836780l942747701,942422065l892744759,842608953l858796396,942945073l741881138,925907255l959854902,909208632l942944307,909522229l825504044,842151222l1815097656,825439793l808989491,824980793l892743988,825766450l909208624,858992947l892940344,875836716l942747701,963393585l875903029,842478133l858796588,959721778l1815426096,892482616l943012147,808528945l808923185,943010360l825766252,892745525l741685554,926167089l892549172,829174320l926232888,808662326l808528952,942946100l842020147,943206764l876034098,741488433l825438257,942815282l896283696,943010615l943273525,876033324l808727860,929839156l926363705,825241649l859189548,892875824l1815492149,909194289l942813749,824979505l858862390,959461427l875654197,842348081l808532018,859189548l942879537,1815427376l892613685,825766192l808987704,808793399l1815622195,825438257l842544179,892090421l943141687,943010352l842610540,842479412l824979763,892482872l959788600,808545331l842477617,842610228l825766188,842282040l1815556915,825571639l859322167,909192249l942944307,909522229l892940652,842282290l741881655,875706679l942815031,909208632l876033075,959592756l859386156,926430004l1815490867,875706679l808662839,959523888l859060534,825766455l959852908,825766201l741554230,808529969l842281527,829175600l943273528,909455922l825306161,943271992l942683957,875573612l859386423,741552944l858994993,943009842l829173810,892351281l942944818,959523890l859320632,842217783l876033388,925906228l959198520,909325874l892941365,809056108l892417847,824979761l875574070,909456696l942763062,875706673l842150707,909586732l808596022,1815425081l808529969,959656503l824981556,892482872l959788600,926247987l859124788,741749557l943206456,842283061l909208629,858992947l942747704,825766188l859058745,1815228979l909522737,959459890l824980784,925905200l876163890,959540280l892416050,959459892l825766188,892678966l1815163700,892548657l892416817,942421552l892679984,909194032l825700716,875770932l741751088,859058225l859191090,963391545l875837751,842085943l909586732,875640632l1815689520,942749745l909652792,824981554l858862390,959461427l959540274,858927159l808529976,875573548l859386419,1815361842l876164921,825636660l808528946,842477617l808858676,859386220l808793910,741554227l959722289,943076405l845951025,875573296l892876339,959523888l825373491,808989744l808923500,925906481l741751095,876164921l876163125,909208626l809056569,909324337l943075628,825308724l1815361329,892809272l842215477,808528952l808923185,943010360l909586796,925905720l741816626,960050737l892350521,829174834l909391926,925970737l808987700,808793399l1815622195,808529969l842543159,824981557l959918391,825307185l959540275,926298677l943140913,859059500l892418101,829174322l858862384,808595504l959917105,959854384l1815623990,876164921l876163125,959523890l959656757,875771188l859059564,892418101l824980018,858862384l808595504,942763057l808727093,943143218l809056044,909522999l829174071,892942649l825439288,959523896l825373491,808989744l808923500,925906481l741751095,909654065l858928696,829175865l926430776,909391920l959523895,926431025l808990006,842610540l842479412,959197491l875966520,959789363l875573612,909456695l741554233,909326641l858797367,829175353l909523000,892548401l942746676,909653560l943272754,825438572l892481845,741685048l959722289,909652789l829175863,925905200l858994736,943270968l859059760,1815688505l925972785,842282808l959197497,892614967l842283312,859320684l858862134,741357624l876164921,876163125l875916338,825767219l741814328,825308216l909587504,809069616l909653305,741554489l842215474,809055281l946614324,842610741l825767219,942684204l926234933,829174070l925905200,892483632l808594488,809056561l825241648,825242220l842413881,741488946l825832760,842478904l926247989,876098867l741815353,825438257l875902515,946616368l842217781,875771441l809056044,926496311l829174833,875574070l909456696,959523894l825440561,876032056l859189612,942879537l741554480,926103857l959592240,829174837l959985208,808728624l909192244,858992947l859385912,942813548l909260850,741618997l859058225,859257138l829175097,942748471l842152247,959523896l825701173,842347059l859189612,942879537l741421872,825766449l809054265,829173813l842216496,959657785l959523893,842282545l875574840,875836780l892877108,824980275l825504056,926036792l808545334,842019123l943142192,959657260l943206961,829175350l942944569,926234164l808528952,876099890l808663344,809056108l875706423,959199289l892614967,842283312l892809580,926233650l741619765,926167089l809054520,829174840l942815288,925971511l875899954,909195059l1815688244,859058744l875902770,859122739l825307449,1815230260l892876089,892482868l808528950,808923185l909392180,909652332l959591481,741684275l926300209,959524920l963392567,892614967l842283312,825242156l842609461,1815099448l892548917,859322679l926231607,875902004l1815622704,925907255l825702710,909192243l942944307,909522229l943272300,858861623l741749817,926167089l875771956,829174585l926232888,808662326l808528952,942946100l842020147,943206764l876034098,741488433l825438257,942815282l896283696,825309491l842413875,925906988l858797365,829176114l925905200,892483632l942746680,909587761l892940853,875573612l859321399,741486645l892418097,859125303l829175856,876033072l808792888,942746674l926429752,842477876l858796396,842543665l741617720,876097592l926299190,808545332l875770163,943010360l859256108,892743991l929838129,926167609l825438775,892875052l909653298,1815296309l808529969,909390391l824980025,892482872l959788600,808545331l842477617,842610228l892940588,842085683l1815294768,875837237l959918901,859122738l825307449,1815556919l892876089,926037300l808528947,926036788l942879542,959920492l909587508,824980017l943142456,909259824l926510136,808793145l741487673,926300209l842281016,963393590l892614967,842283312l825242156,842609461l1815099448,892548917l859322679,926231607l875902004,1815622704l925907255,825702710l909192243,942944307l909522229,825504108l842151222,741355832l825439793,808989491l829175097,859387448l909259831,808528950l959591220,892679475l959920492,909587508l824980017,875705655l943011637,909208628l942944307,909522229l892940588,842282290l1815623479,859126065l842215735,824981045l875574070,909456696l959540278,925906739l875903282,909652268l942684472,1815359540l825439793,808989491l824980281,842608952l842216244,925985842l842151478,892352816l825241900,858928944l1815622713,808597809l842282289,824981808l859189560,859059509l909208625,858862899l909129009,942684460l909324594,963392049l909521457,842412600l875573548,909586995l1815099699,876164921l825636660,925969458l825702454,960049204l825766252,942880824l741880374,825439793l808989491,896283193l808530996,943142199l943012140,842347573l896282935,943010615l926169396,959920428l959460660,829174324l926430775,959460401l942746681,859322417l942814776,859189612l942879537,741488944l892548913,942880053l829173813,909717817l909588281,942746674l842217521,808858934l942684268,942683700l824979766,959918391l875574071,808545328l808923185,943010360l859386156,892351027l1815556152,876099121l909128502,824981811l809054520,909194292l926510134,808793145l741487673,859125809l808466737,829174320l925905200,842217520l942746676,909587761l892940853,842610540l842479412,959198265l875966520,959789363l825831788,876034103l741423410,909654065l858928696,829175865l926102841,892745776l808528953,859321908l926495284,825766252l892745525,741879859l925972273,842412345l845951031,943272240l859059764,926231602l959919411,1815556920l825439793,808989491l824979763,943206712l926365236,925985848l825833265,943075894l825242156,909391929l1815229236,892548917l859322679,909192247l858992947,825438264l825700716,909654327l741880118,859321137l859387187,829174579l926103095,875573555l926231605,859124788l1815098936,859058225l859191090,824981043l825569591,825242160l858876978,909325112l959787314,909586732l825440051,1815426096l875837237,909652789l942746672,808794422l892483894,875573612l909586995,741486644l909654065,809055544l829175862,926102841l892745776,808528953l859321908,926495284l859386220,808793910l741751091,892876337l842084912,929837620l842020409,926234672l960049452,876098873l1815621939,808464434l859386163,824980532l925905200,926495794l943287353,859059760l741946681,926167089l959853877,829174584l926298937,959655989l959523894,876098616l943273528,825831788l876034103,741946674l808464434,926298932l829174584,842216249l942944305,808528944l926299956,943206457l825242220,825831479l741355577,926167089l825243187,829174320l808859192,892941881l808594486,942880049l909652537,892483692l825833011,942422324l892876848,842086711l858796396,942945073l741881138,825373752l859058229,926247988l876098867,741356596l825439793,808989491l829174067,808727865l959592244,808528944l959590707,842479673l943011948,842283321l892088369,825309491l943141937,876033388l825505076,959198513l876163636,808530740l875573612,909586995l741749555,876164921l825636660,942763058l825374259,808990771l959920428,959460660l829174324,926102841l876032818,942746679l825243187,926300470l959920492,959460660l824980020,859059001l943206457,808545329l808923185,808727352l943075628,909653044l1815295287,825637175l876097590,926493748l808793145,1815229497l875772209,842479667l824981305,925905200l875771952,925985840l943272240,892745780l825766188,909520948l1815426866,892811061l960049457,926231607l842347572,1815623223l875641137,892874807l892089913,809056055l858862133,876033388l825766964,824979510l842216496,942880311l942763062,926429752l842477876,942813484l858863921,1815295289l808529969,808858167l824980272,926167862l842609716,959540281l825636921,909718834l942684204,859189813l829175609,959853623l909325875,959982648l909326642,1815426615l825439793,808989491l824981553,808925241l876163889,808545334l942946100,859386931l943206700,876034098l1815230257,825438257l942815282,892089392l825309491,943010865l875706476,892809779l824980788,842216496l858994231,926510137l926168121,741486902l842020657,892352050l829176120,925905200l959853618,942746674l943010357,859387190l825241964,875706160l741488950,859126065l808595765,896283443l892613687,842610483l858796588,959721778l1815688240,892548917l859322679,959917111l926364722,1815163698l842348593,892745781l824980281,925905200l959853618,942763058l943010357,859387190l825241900,875706160l1815230774,859126065l808595765,892089139l892613687,842610483l859256172,875771957l892090672,892613687l942944308,809056108l842020663,824980019l875574070,909456696l875654198,842348081l808532018,859189548l942879537,1815427376l909194289,942813749l824979505,858862390l959461427,875916341l825242932,741880120l892876089,926037300l808610866,875639347l825503801,842610732l926298937,829175094l925905200,892483632l942746680,909587761l892940853,875573612l859321399,741486645l892418097,859125303l829175856,876033072l808792888,942746674l926429752,842477876l858796396,842543665l741617720,825832245l892612913,842558520l926036788,741684277l859058225,859191090l963393843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876178480,825700403l741683256,808662073l859060023,808545328l808923185,943010360l859386156,892351027l1815556152,876099121l909128502,824981811l809054520,909194292l926510134,808793145l741487673,943274289l825504054,946615346l942881077,858993458l875573548,926037042l1815622969,858994993l943009842,824979506l909391926,859189299l942763065,875575601l909521204,959920428l959460660,829174324l959460662,926299700l875899957,959853364l1815163703,808661041l808661301,942421041l909391920,942748724l926365036,825635633l925644343,926167609l825438775,909652332l842151993,741422645l808988977,926234681l829175856,842478640l858796857,959523891l842282545,875574840l943075692,808859956l741552694,875706679l858928951,942763057l943010357,859387190l960049452,876098873l1815621939,858994993l875573554,824979512l909587504,942684471l959540280,892810803l909718320,858796588l876033591,1815097656l808529969,825373239l824981045,892482872l959788600,875916339l825767219,741487157l825438257,842018867l929837360,909586489l943273529,959920428l959460660,829174324l809054520,959525940l875899960,825767219l1815228981,825438257l842018867,925643056l909586489,943273529l959920492,959460660l824980020,842084407l808925488,909208625l809056569,859190578l943075628,825308724l1815361329,892809272l842215477,808528952l808923185,943010360l909652332,808925496l741554485,960050737l892481593,829174839l909391926,925970737l942746676,909717555l875574576,825831788l892352825,741685299l808529969,842543159l829175861,926298937l942878773,808594483l926299955,808532020l825241964,842151728l741750065,909129785l892941108,808610873l842413619,808792629l875573548,909718067l1815622712,909654065l809055544,824981558l825701177,943010617l808610871,859058224l942946358,808464940l959525680,1815360563l808529969,959722039l959199543,875966520l959789363,808726892l842412592,741553202l808859959,876097586l942763064,909653560l943272754,943206700l960050486,1815427383l808529969,875901495l824981045,825831735l959591733,808545335l842477617,808530484l825700652,892745016l1815295796,825438257l926038066,942420025l842610741,808793655l859256172,959658037l892090674,892613687l942944308,942684268l875770425,925643316l909586489,808597305l959920492,959460660l892088884,808793140l959461683,876033388l942880052,959199541l808596276,875771703l909521260,808792115l741881906,875641144l808728115,809004089l959789112,741946681l808529969,842543159l845953077,808923440l943206713,808528951l909326132,842019120l909521260,808924980l741619251,943272241l808726840,829176118l859255856,858994997l909192243,825372979l842217781,892940652l858863411,741357362l825439793,808989491l829174067,909195314l875837492,808528946l959591220,892941111l859189612,892416561l741487417,859126065l842215735,829175349l858862390,858798131l909192241,959788854l842413874,858796396l909718576,741488435l825832245,825767474l959540280,808728628l842084401,858796332l959985712,1815490613l825832245,892549170l909192244,825505332l909127985,825241964l942683952,741881138l875771441,959722551l829176114,859059001l825440056,909192246l858992947,808464696l892940652,842282290l741881655,825438257l842477874,946615861l926233911,942880051l858796332,875770416l1815491633,909326133l858927413,926493748l808793145,1815229497l842020657,892352050l824981816,925905200l959853618,959540274l825570101,858992690l876033324,926102836l845951545,825373488l875575604,926231600l959852852,1815164470l875706679,858928951l942746673,842283318l892613433,909652332l825243703,741619513l876164921,876163125l942763058,808990518l943075892,959920428l959460660,845951540l859124016,943206969l926428208,892548661l1815164466,825438257l842544179,925644853l909586489,943273529l859189612,892875824l741750325,909194289l942813749,829173809l858862390,959461427l875637813,842348081l808532018,859189612l942879537,741685552l892613685,825766192l842558520,926036788l741618741,825832245l959722033,876178486l943077169,741815600l859058225,859191090l963393587,875837751l842085943,909652268l875575351,1815623218l876164921,876163125l942746674,808990518l943075892,959920492l959460660,841757236l859124016,943206969l842558512,926038069l741421113,825438257l842544179,896284725l892744503,875770417l842610476,842479412l829174067,892482872l959788600,808528947l842477617,842610228l892875116,909653298l741554485,808529969l909390391,829174329l892548409,858796593l926231603,859124788l1815230775,842215474l809055281,892088372l909194295,825636409l842610540,842479412l824979763,892482872l959788600,808545331l842477617,842610228l825766188,842282040l1815556915,825571639l859322167,909192249l942944307,909522229l892940652,842282290l741881655,875706679l942815031,909208632l876033075,959592756l859386156,926430004l1815490867,875706679l808662839,959523888l859060534,825766455l959852908,825766201l741554230,808529969l842281527,829175600l943273528,909455922l825306161,943271992l942683957,875573612l859386423,741552944l858994993,943009842l829173810,892351281l942944818,959523890l859320632,842217783l876033388,925906228l824980792,959920438l858863673,959933491l859322160,741685298l808662577,892680244l829175350,842608952l842216244,925969458l842151478,892352816l825241964,858928944l741880889,842348593l892745781,896283449l892613687,909325619l942684204,876098872l829175090,858862390l825243699,942746680l875706673,842150707l909586796,808596022l741683257,808529969l959656503,829175860l825242169,808596533l942746681,892548657l825439285,859189612l825438517,741748789l892809272,825438261l925985846,859059249l909717556,875573548l909586995,1815099699l876164921,825636660l925969458,825702454l960049204,825766252l942880824,741880374l825439793,808989491l829174329,842020665l825243699,808528944l959591220,876163635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25505836l926167089,946614326l808858164,858796601l858796588,959721778l1815098416,892874808l859386169,808987699l943208760,1815622199l808529969,842543159l841758773,960049456l808464432,808610865l909588785,842609202l842610732,825242679l896284469,943010615l875967541,858796332l892744497,1815621684l909259833,943076152l959917106,959854384l1815490871,808662577l892680244,824981046l859386169,925906993l909208628,858992947l859385912,859386156l842477623,1815360825l943077425,876097593l824980528,858862390l959461427,842099763l842543672,875902262l875573548,926495283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l842545201,825505592l892088887,825701172l959722550,875706476l892809779,892089140l825309491,909718578l943012204,842347573l824981045,925905200l892941360,942763056l842283318,892613433l909652268,825243703l1815361337,876164921l876163125,808594482l959657265,808990770l859256172,943273781l892090163,892613687l942944308,809056108l925906743,824981299l875574070,909456696l959540278,825243448l909392179,875573548l859321399,1815296308l892418097,859125303l824981552,876033072l808792888,942763058l926429752,842477876l858796332,842543665l1815359544,926103349l892481592,926231608l875902004,1815622704l859058225,859191090l959198771,875837751l842085943,909652332l875575351,741881394l876164921,876163125l942763058,808990518l943075892,959920428l959460660,845951540l859124016,943206969l808987696,909260088l1815558451,842215474l809055281,959198260l842282546,825636405l825241964,942683952l741881138,892418097l842348087,829175097l876033072,808792888l942746674,909587761l942682933,875573612l859321399,741486645l842545201,825505592l829174327,842085168l808989240,926231604l892876083,1815623990l875837237,875574325l959917112,825702192l1815557426,808662577l892680244,824981046l892743988,825766450l909208624,858992947l892940344,825504044l842151222,1815097656l825439793,808989491l892089657,808793140l942749745,925907052l858797365,824981554l858862384,892483636l926247992,892614707l741620023,875706679l858928951,942763057l943010357,859387190l825241900,875706160l1815230774,942749745l858928180,925644595l925971769,959658039l859189612,892875824l741750325,842348849l926037045,929839159l926167609,943206967l859189548,875837236l1815687737,875772209l859256883,925644337l926167609,808465207l909717868,926102585l741423154,960050737l909195313,829174584l925905200,808596530l942746679,842545462l825636146,942748012l892877104,741879863l926167089,808663346l829174579,842216249l842544432,825306160l842346547,842544178l943272300,926103601l741487417,875837237l943140917,909208629l960051001,858992952l809056044,842217527l829175096,875574070l909456696,942746678l875706673,842150707l909586796,808596022l741683257,808529969l959656503,829175860l892482872,959788600l926231603,859124788l1815491381,943206456l842283061,909192245l858992947,942747704l825766252,859058745l741487155,909522737l959459890,829175088l925905200,876163890l959523896,892416050l959459892,825766252l892678966,741421876l892548657,892416817l946615856,892679984l909194032,825700652l875770932,1815492912l859058225,859191090l959197241,875837751l842085943,909586796l875640632,741947696l942749745,909652792l829175858,858862390l959461427,959523890l858927159,808529976l875573612,859386419l741620018,876164921l825636660,808545330l842477617,808858676l859386156,808793910l1815296051,959722289l943076405,841756721l875573296,892876339l959540272,825373491l808989744,808923436l925906481,1815492919l876164921,876163125l909192242,809056569l909324337,943075692l825308724,741619505l892809272,842215477l808545336,808923185l943010360,909586732l925905720,1815558450l960050737,892350521l824980530,909391926l925970737,809004084l808793399,741880371l808529969,842543159l829175861,959918391l825307185,959523891l926298677,943140913l859059564,892418101l824980018,858862384l808595504,959933489l959854384,741882166l876164921,876163125l959540274,959656757l875771188,859059500l892418101,829174322l858862384,808595504l942746673,808727093l943143218,809056108l909522999,824979767l892942649,825439288l959540280,825373491l808989744,808923436l925906481,1815492919l909654065,858928696l824981561,926430776l909391920,959540279l926431025,808990006l842610476,842479412l963391795,875966520l959789363,875573548l909456695,1815296057l909326641,858797367l824981049,909523000l892548401,942763060l909653560,943272754l825438508,892481845l1815426872,959722289l909652789,824981559l925905200,858994736l943287352,859059760l741946681,925972785l842282808,963391801l892614967,842283312l859320620,858862134l1815099448,876164921l876163125,875899954l825767219,1815556152l825308216,909587504l808987696,892941624l1815361079,842215474l809055281,942420020l959789104,858994993l942684268,842021177l824981557,925905200l892483632,808610872l809056561,825241648l825242156,842413881l1815230770,926038328l892416052,926231607l892876083,1815361076l825438257,875902515l959199280,943075892l842544691,809056108l926496311,824981041l875574070,909456696l959540278,825440561l876032056,859189548l942879537,1815296304l926103857,959592240l824980533,959985208l808728624,909208628l858992947,859385912l942813484,909260850l1815360821,859058225l859257138,824980793l942748471,842152247l959540280,825701173l842347059,859189548l942879537,1815163696l825766449,809054265l824979509,842216496l959657785,959540277l842282545,875574840l875836716,892877108l829174579,825504056l926036792,808528950l842019123,943142192l959657324,943206961l824981046,942944569l926234164,808545336l876099890,808663344l809056044,875706423l963393593,892614967l842283312,892809516l926233650,1815361589l926167089,809054520l824980536,942815288l925971511,875916338l909195059,741946420l859058744,875902770l859139123,842084665l741751092,892876089l892482868,808545334l808923185,808794420l909652268,959591481l1815426099,926300209l959524920,959198263l892614967,842283312l825242220,842609461l741357624,892548917l859322679,926247991l875902004,741880880l859058225,859191090l963392820,875837751l842085943,808923436l808858162,1815689269l808529969,909390391l824980025,892482872l959788600,808545331l842477617,842610228l892940588,842085683l1815294768,875837237l959918901,859122738l842084665,1815558452l892809272,842215477l808528953,808923185l943010360,825766252l892745525,741685554l926167089,892549172l829174320,926232888l808662326,808528952l942946100,842020147l943206764,876034098l741488433,825438257l942815282,946615344l926233911,942880051l858796332,942945073l1815622962,959657781l892745783,959917112l926364722,1815163698l842348593,892745781l824980281,925905200l959853618,942763058l943010357,859387190l825241900,875706160l1815230774,859126065l808595765,892089139l892613687,842610483l959657324,925970737l959199027,875903029l859255349,875573612l909586995,741487667l876164921,825636660l942763058,808990518l943075892,959920428l959460660,829174324l943142456,909259824l926493752,808793145l1815229497,892416050l942815539,892088376l926233399,926103609l876033388,808727860l824981556,842216496l875771447,926510133l926168121,741486902l926300209,842281016l963393590,892614967l842283312,859386156l842544694,1815296048l808529969,859320375l824980786,942815288l892417079,808545337l858797876,959592754l959920428,909587508l829174321,875705655l943011637,808528948l825767732,876097593l959920492,909587508l824980017,926102841l876032818,942763063l825243187,926300470l959920428,959460660l829174324,926430775l959460401,942746681l859322417,942814776l859189612,942879537l741488944,892548913l942880053,829173813l909717817,909588281l942746674,842217521l808858934,892811372l959591993,942420276l909718839,842282295l825241964,942683952l741881138,858994993l943009842,829175600l909391926,859189299l942746681,875575601l909521204,959920492l959460660,824980020l909654329,842085425l892890164,842543929l741552947,842281009l959918644,829175861l842216249,842544432l909192240,859190328l959657520,825766252l875835449,741750321l876164921,876163125l909208626,876163125l892810806,875836716l926496307,829174067l892351280,825242417l808987700,875967544l1815621940,825702197l925972019,959917110l926364722,1815163698l959854641,892482104l824979766,959461425l808924472,808545336l959592244,858992691l825831724,942814262l1815359542,876099121l909129273,925643570l926167609,825438775l892875116,909653298l741554485,960051505l859060277,829175857l842216249,942944305l808528944,926299956l943206457,859386220l808793910,741751091l926101554,942946102l829173809,925905200l892416562,942746678l943010357,859387190l859059564,892418101l824980018,858862384l808595504,959933489l959854384,741882166l876164921,876163125l942763058,875575601l943272244,859059500l892418101,829174322l858862384,808595504l959917105,959854384l1815623990,876164921l876163125,925969458l808595760,825243449l959852908,842021177l741553717,876099121l825307446,946615351l892679984,942814000l825241900,942683952l1815622962,943077425l892352313,824980281l960051510,926233136l909208628,825635896l876032305,859320620l808859952,1815359541l959527217,859123769l824980792,925905200l892483632,959540280l892810803,859321136l858796588,876033591l1815097656,808529969l825373239,959198773l875966520,959789363l858796652,892483126l741356850,859058225l943077682,829175860l943077432,909130037l959523896,959526707l926430515,808465004l909325360,741880888l808464434,859386163l829174836,925905200l926495794,943270969l859059760,1815688505l808465457,842151474l925643572,842020409l942946352,943206764l842414134,741882163l909654065,926497077l829175097,925905200l892613938,925969462l892418353,926495285l825241964,875706160l741355826,942749489l875902517,829174583l842085168,959918648l808987696,842610488l1815097654,892548917l825504568,926231600l875902004,1815622704l943273273,959984693l959917111,959854384l1815359799,876164921l876163125,875899954l858797364,1815687225l875837237,892875573l809053241,892482361l1815097649,859190833l842020144,959199288l825374768,892483123l942684268,926496825l824980532,925905200l892483632,808610872l959461169,926431281l875573548,808858423l1815228465,875968049l858797879,824980534l943208753,909128753l808545337,892548916l858993465,859189548l892416561,1815229241l859126065,842215735l824979511,858862390l858798131,842099761l875966776,842282040l875573548,926495283l1815427379,825439793l959787314,824980019l926102841,892482353l909208630,858992947l825438264,909521196l842609975,1815230007l808661041,859191604l892088887,842086707l942749750,876163436l825242680,741486896l808661041,892942392l896284208,842086707l875901752,875966764l825308214,1815490609l808529969,842543159l824981557,926167862l842609716,959540281l942879795,909194039l859189548,942879537l1815097393,842348849l926037045,824981559l842085168,892483377l809004086,875967544l741619510,808661041l825504562,896284212l825832247,943141683l959920428,959460660l829174324,842149943l943009846,808528953l842477617,842610228l892940652,842085683l741552944,875837237l959918901,808610866l875639347,808726585l876033324,909719089l929837366,926167609l825438775,909652268l959591481,1815426099l926300209,959524920l959198263,892614967l842283312,909652332l875575351,741881394l876164921,876163125l808610866,959657265l808990770,892811308l842347318,829174070l858862384,892483636l959917112,959854384l1815623990,808662577l892680244,824981046l892743988,825766450l909208624,858992947l892940344,825504044l842151222,1815097656l825439793,808989491l892089657,808793140l942749745,875706476l892809779,892089396l825309491,842478641l825506156,808990263l824981301,842216496l875771447,926510130l926168121,741486902l926300209,842281016l963393590,892614967l842283312,909652268l875575351,1815623218l876164921,876163125l808594482,959657265l808990770,959461484l909129008,824980792l858862384,892483636l926247992,858863923l741881651,875706679l858928951,942763057l943010357,859387190l825241900,875706160l1815230774,842348593l892745781,824980281l925905200,959853618l959540274,825570101l858992690,876033324l926102836,845951545l825373488,875575604l926231600,959852852l1815164470,875706679l858928951,942746673l943010357,859387190l825241964,875706160l741488950,942749745l858928180,929838899l925971769,959658039l859189548,892875824l1815492149,842348849l926037045,925644855l926167609,943206967l859189612,875837236l741945913,875772209l859256883,929838641l926167609,808465207l909717804,926102585l1815164978,960050737l909195313,824980280l925905200,808596530l942763063,842545462l825636146,942747948l892877104,1815621687l926167089,808663346l824980275,842216249l842544432,825322544l842346547,842544178l943272236,926103601l1815229241,875837237l943140917,842542133l892548661,1815491121l925907255,926497078l909192244,942944307l909522229,825766252l859058745,741487155l909522737,959459890l829175088,925905200l876163890,942746680l943010357,859387190l876033388,892548404l942421555,892876848l892482616,859189612l942879537,741880112l959526961,858993714l829174322,842413623l809054258,808528949l842477617,942946611l842609004,875901232l741945394,909195313l875902259,829174067l825570102,808792371l808987702,808793399l1815490867,875640625l808727348,824981049l842216496,959657527l926510128,926168121l741486902,943077169l808726839,829176121l943206712,842414131l909192248,858992947l842608696,926495084l942879280,741355824l859058225,842217778l963392569,875837751l842085943,825241900l875706160,1815098932l909326641,858797367l824980280,892941363l825767476,808610864l859058224,808794166l859386156,808530483l1815099444,825243441l926363702,959198777l892614967,842283312l959852908,825243961l741749552,876099121l825307446,946615351l892679984,942814000l825241900,942683952l1815622962,943077169l842477619,824981305l960051510,842346544l909208628,825635896l876032305,925906988l858797365,829175858l925905200,892483632l925969464,825833265l858861872,892940652l825701938,741881648l892548149,842346808l808545330,808661299l825242160,809056044l909719095,963393593l892614967,842283312l892940588,876163891l1815360309,892548149l842346808,808528946l808661299,825242160l892875116,842019890l741881657,925907255l926299704,959540273l943012153,942748468l859386156,808530483l1815099444,825243441l926363702,824981049l943077432,959656502l942763064,808925238l926299192,825831724l909588535,1815099445l875706679,858928951l943270961,859059760l1815688505,926167089l959853877,824980280l926298937,959655989l942763062,825636408l875901749,943206700l842414134,1815623987l892416817,943010353l824980791,892941363l926300211,808545336l808923185,942879544l808991020,959657014l829176117,943141177l959591479,926493745l808793145,1815229497l909326385,942879026l959197240,892614967l842283312,896301157l943010612,925906993l825505836,926167089l946614326,959460919l926103097,858796588l959721778,1815098416l892941625,875770162l808987697,809056568l1815688498,808529969l842543159,841758773l960049456,808464432l808610865,909588785l842609202,959789100l926234673,896283954l943010615,942683187l858796332,892744497l1815621684,960050489l959658289,959917108l959854384,1815621943l808662577,892680244l824981046,859386169l925906993,909208628l858992947,859385912l859386156,842477623l1815360825,943077425l876097593,824980528l858862390,959461427l842099763,842543672l875902262,875573548l926495283,1815427379l825440049,842610488l824981554,926102841l892482353,909208626l858992947,825438264l942813484,959461681l1815098672,859058225l859257138,824980793l875966777,808859698l875916340,943273012l741552949,875640881l842217521,829175351l808530736,926232626l859122744,942813497l1815492152,875641137l892744760,824981559l943272496,859385908l959933488,842544944l741882164,876164921l876163125,925985842l892613173,876098871l875573548,959526967l1815361584,842545201l825505592,892088887l825701172,959722550l943012204,842347573l824979767,959853623l926103091,842558519l926038069,741421113l825439793,808989491l829175857,808925241l876163889,808528950l942946100,859386931l943206764,876034098l741488433,825438257l942815282,896283696l825309491,943010865l825833516,875967284l829176112,925905200l892483632,942746680l875901491,825308466l825504108,892549429l741947701,825439793l808989491,829175097l892743988,825766450l909192240,858992947l892940344,875836780l942747701,942422065l842216498,875836727l858796652,959721778l741553200,892548917l859322679,959933495l926364722,741421874l842348593,892745781l829174585,925905200l959853618,942746674l943010357,859387190l825241964,875706160l741488950,859126065l808595765,896283443l892613687,842610483l959657260,926101809l1818572088,925971513l892352566,808528951l926036788,942879542l959920492,909587508l824980017,943142456l909259824,926510136l808793145,741487673l926300209,842281016l963393590,892614967l842283312,825242156l842609461,1815099448l909717561,875837492l808528949,875770163l943010360,859256172l842085686,925643827l926167609,825438775l892875116,909653298l741554485,808529969l909390391,829174329l892482872,959788600l808528947,842477617l842610228,892940652l842085683,741552944l875837237,959918901l808610866,875639347l808726585,859256108l892809273,929838897l926167609,825438775l892875052,909653298l1815296309,808529969l909390391,824980025l876097848,858993204l959933495,926363957l741946168,808662577l892680244,829175350l892482873,926364212l959917112,926364722l1815623730,875771441l959722551,824981810l859059001,825440056l959933494,926364722l741355571,959854897l842478388,829174072l825833782,943075640l808528947,842477617l925905460,909652332l842151993,741422645l808988977,926234681l829175856,842478640l858796857,959523891l808596275,808597557l858861932,842151216l741488692,825768241l959918904,896283187l892613687,892876592l909261100,960051506l929839157,926363705l808531249,859189548l892875824,1815492149l959526961,858993714l824980018,842413623l809054258,808545333l842477617,942946611l892875052,909653298l1815296309,875837237l859124533,808987702l943011896,1815425588l825439793,808989491l824981553,842608952l842216244,925985842l842151478,892352816l825241900,858928944l1815622713,808597809l842282289,824981808l859189560,859059509l909208625,858862899l909129009,925906988l858797365,829175345l875835703,959460403l808528950,926036788l809055030,959920492l909587508,824980017l926430775,959460401l942763065,859322417l942814776,859189548l942879537,1815230768l808925489,808989490l824979505,842216496l959591225,926510132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76096567,875573553l1815098935,808596536l959526456,808594488l875639347,808726585l842283372,825504823l942421298,959789104l892418103,825241964l942683952,741881138l959524914,808464441l845951280,926495024l959590966,892873778l892875065,1815425591l892548917,876164152l808528951,909324595l942683189,959789420l859386169,925643833l909586489,942749497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42558521,926036788l741553205,825832245l926167345,892955698l892613944,741750066l808529969,959721527l829175092,876164664l875772210,942746677l808990518,876034353l959920492,959460660l841757236,859124016l943206969,926247984l959919411,741815096l875837237,875574325l808545336,926036788l892613430,959920428l909587508,829174321l842149943,943009846l808528953,842477617l842610228,892875116l909653298,741554485l808529969,909390391l829174329,892548409l858796593,926231603l859124788,1815230775l825832245,959722033l808987703,808793399l1815687731,808529969l842543159,824981557l926232888,959591734l808545333,942946100l842020147,825766188l892745525,1815621683l926167089,892549172l824980016,942815288l925971511,808545330l942813491,875575346l942684204,909391412l829174839,858862384l892483636,926231608l875835444,1815361841l875706679,858928951l942746673,943010357l859387190,825241964l875706160,741488950l842348593,892745781l829174585,925905200l959853618,959523890l825570101,858992690l876033388,926102836l892088889,825309491l909193267,943012204l842347573,824980279l842216496,858994231l926510135,926168121l741486902,926300209l842281016,963393590l892614967,842283312l909652268,875575351l1815623218,876164921l876163125,808594482l959657265,808990770l859256172,943273781l892090163,892613687l942944308,875573612l909586995,741684275l876164921,825636660l942763058,808990518l943075892,959920428l959460660,829174324l909521721,942682680l808528947,808923185l892482360,943206764l876034098,741946673l926167089,959591216l963393842,875837751l842085943,892809516l926233650,1815361589l926167089,809054520l959198264,875837751l842085943,892940652l858928947,741815351l909326385,959852848l963393334,892614967l842283312,909586732l875640632,1815689520l942749745,909652792l824981554,858862390l959461427,925985842l892679475,808794163l825831724,926496313l1815230007,942749745l892744243,942420022l959853874,959592502l892483692,909127735l824980278,925905200l892483632,959540280l808596275,925906997l943075628,808662580l1815687990,959526961l825504816,959198774l892614967,842283312l960049516,875640376l741618225,859387192l858993208,808545331l842281524,943012151l859386156,892351027l1815097912,876099121l909128502,824981811l809054520,909194292l926510134,808793145l741487673,808793649l909521977,896283959l909325364,825440057l858796332,858862896l1815359792,876097592l825504822,926231608l909324599,1815492401l875706679,858928951l942746673,842545462l825636146,942748012l892877104,741879863l926167089,808663346l829174579,875966777l808859698,909192244l909718584,858928688l842610540,842479412l824979763,892482872l959788600,959540275l943012153,942748468l859386156,808530483l1815099444,926167089l809056054,824981560l926298937,959655989l808610870,926299955l808532020,825241900l842151728,1815491889l842348593,892745781l892089145,943010612l842151217,858796396l808465201,741421106l925907255,959854902l926510136,808793145l741487673,959526961l825504816,896284729l943010612,842151217l858796332,808465201l1815162930,925907255l959854902,926493752l808793145,1815229497l825243441,926494770l824979760,960051510l909455920,909208627l825635896,876032305l925906988,858797365l829175858,925905200l892483632,942746680l926496822,859387184l959852908,842021177l741619509,876099121l825307446,829174839l959460152,808792118l959523892,809056561l892875573,825241964l942683952,741881138l909326641,858797367l845951800,909587248l825766967,808528944l842477617,909455666l808991084,959657014l841759029,909521712l892482866,808545328l959591220,942946358l943206700,959789110l1815623216,926103857l892549425,841758520l875573296,876099123l808610872,825438256l875836217,825241900l875706160,1815689017l909129785,892941108l875637817,909258800l859058738,909719404l942682672,824981556l943077432,959656502l942763064,959788600l892942137,825241900l892483376,1815491892l959526705,842347825l824981305,925905200l825373746,925985840l909457457,859255861l858796332,842543665l1815099703,892940345l926496312,926231608l859321651,1815163449l875837237,875574325l926428216,858798389l1815425584,925907255l825702710,926493746l808793145,1815229497l892613685,809055024l926231609,859124788l1815688504,842216505l859256624,909192244l892351286,943206960l825833580,875967284l942422320,892876848l959789369,825241964l942683952,741881138l925970482,942750000l829175608,859255856l808529974,909192242l926364726,875967280l959525228,875640888l741946928,926167089l859387187,829174579l842085174,859387185l959523890,825701173l808923699,859189612l942879537,741421872l825766449,876098614l829174324,842216496l959657785,909192245l825372979,842217781l892940652,858863411l741750066,825439793l808989491,829174067l892810806,909587001l808528946,959721523l842478390,959657324l943075889,824981553l876098617,825241904l808545330,943206451l909129017,959657260l859320881,829174837l875967542,808530225l808528950,808923185l943010360,859189612l875837236,741945913l875772209,859256883l829175345,858862390l808532019,959523888l875901493,943142706l858796396,925970993l741750066,892679992l859124535,808545336l858927155,909390132l859256108,842085686l963392563,892614967l842283312,808923436l808858162,2017015861l859386221,892351027l741356088,876099121l909128502,828586291l809054520,909194292l926493750,808793145l741487673,808793649l909521977,892089655l909325364,825440057l858796332,858862896l741617968,909259065l959526966,926245684l858927415,741487673l875706679,858928951l942746673,842545462l825636146,942747948l892877104,741879863l926167089,808663346l824980275,926232888l808662326,808543032l825372979,842412599l959461676,909521459l824981042,925905200l876164144,942746676l842545462,825636146l942747948,892877104l741879863,926167089l808663346,828584755l842216249,842544432l825306160,842346547l842544178,943272236l926103601,741487417l875837237,943140917l808987701,875967544l741487412,925907255l959787832,909206320l942944307,909522229l825766188,859058745l741487155,909522737l959459890,824980784l925905200,876163890l942746680,892811574l892481591,892942124l808530225,828586290l875574070,909456696l808528950,842282804l943009844,943206700l959789110,741881392l909654065,926497077l824980793,925905200l892613938,943270966l859059760,1664693561l959526961,959985976l824980793,858862390l942684211,858860597l909718072,943141688l909586732,825440051l741684272,875837237l909652789,808528944l926036788,909325110l825700707,842019125l741486896,842543921l859255608,824980277l926103095,875573555l926231605,859124788l741357112,859058225l859191090,824981043l859322678,959919154l909206326,943011638l875771705,825700652l909195575,741750578l959524914,875967544l892088883,926233399l926103609,859189548l942879537,741421872l842348593,875837751l828585522,959918391l926037553,808594486l876099889,842216502l909586732,959788856l741946936,959919925l926495794,959917108l926364722,741421874l909129785,892941108l942760761,959985969l892942648,808464940l909325360,741815096l926168625,943143225l824981552,825242931l876098099,808528951l808923185,942879544l859386156,808793910l1664301107,909654065l859124022,824980533l943077432,959656502l959523896,959526707l926430515,808464940l909325360,741880888l875968049,808793911l824980530,892614712l909719345,808543030l959591220,942946358l859386156,808793910l741751091,959722289l943076405,824979505l858862390,959461427l959523896,825440561l876032056,859189548l942879537,1664301360l925972273,825833529l892090423,892613687l842610483,892811308l876032824,892088377l825309491,842478641l875706412,892809779l959198516,959527216l876099379,875573603l909586995,741749555l943273521,926167603l824981049,808662582l892547383,809053234l858862136,741618230l959983672,926363705l808594483,859125299l909259833,909261155l809054770,892089141l943010615,859126068l842610476,842479412l824979763,825831735l959591733,808528951l842477617,808530484l909717804,926102585l1664170034,960050737l909195313,824980280l925905200,808596530l959523895,942683704l892482611,909719340l942683697,959198260l892614967,842283312l859386156,909652788l1664694066,808529969l859320375,824979508l842085687,808727088l959917105,808857910l741618744,876164921l876163125,959523890l926298677,809054257l876033324,925906228l828583986,842544185l842019638,926231600l909324344,741685298l875837237,892482101l909192246,926037556l942879027,909587756l909522232,824981299l858862390,858798131l959537969,875901493l943142706,892940588l858863411,741750066l876164921,876163125l925969458,892613173l876098871,876033324l892548404,892089907l876098359,859125045l876033379,909718580l824981049,875705392l825374770,942746679l875901491,875705650l825504044,892549429l741947701,825439793l808989491,892089657l808793140,942749745l925907043,858797365l824981554,858862384l892483636,959917112l808924976,741881657l808662577,892680244l824981046,808925241l876163889,808528950l942946100,859386931l825766243,892745525l741879859,926167089l892549172,824980016l942815288,925971511l808528946,942813491l875575346,876033324l959918129,892090419l892613687,942944308l875573603,909586995l741749555,876164921l825636660,942746674l808990518,943075892l959920428,959460660l824980020,943142456l909259824,926493752l808793145,1664234553l892416050,942815539l942420024,842348592l926495542,858796588l959721778,741618736l875967033,909522226l808528945,808923185l943010360,825766188l892745525,1664432434l926167089,892549172l824980016,926232888l808662326,808528952l942946100,842020147l943206700,876034098l741488433,825438257l942815282,892089392l892744503,875770417l876033379,808727860l925644852,909586489l926366009,859189548l892875824,741750325l909194289,942813749l824979505,858862390l959461427,875637813l842348081,808532018l859189603,942879537l741685552,892613685l825766192,808987704l808793399,741880371l825438257,842544179l925644853,926363705l943143216,859189548l892875824,1664497205l909194289,942813749l824979505,858862390l959461427,942746677l926103862,909521460l875573548,859386419l741684533,876164921l825636660,925969458l892613173,876098871l859189603,892875824l741750325,842348849l926037045,824981559l926102841,892482353l909192246,942944307l909522229,859386156l842477623,741619001l943077425,876097593l828585008,858862390l959461427,942746675l875706673,842150707l909586732,808596022l741683257,808529969l959656503,824981556l825242169,808596533l942746681,892548657l825439285,859189603l825438517,741748789l959722041,842543161l842607672,892744502l741685556,859058225l859191090,959198004l875837751,842085943l909586732,875640632l1664694576,942749745l909652792,824981554l858862390,959461427l875899954,925905204l741881653,892876089l926037300,926231601l876098867,741815353l876164921,876163125l925983538,825702454l960049204,825766188l942880824,741880374l825439793,808989491l824980025,892678967l892875573,959523888l959854897,842413879l825766188,909259576l1664103989,876097592l909652022,925969457l926496561,808726579l825241900,942683952l741881138,858994993l943009842,824981296l909391926,859189299l942746681,875575601l909521204,959920483l959460660,824980020l825439544,808464441l808528946,808923185l875705144,825766188l892745525,741685554l875706679,959592247l943270964,859059760l1664693561,925972785l842282808,824979769l943077432,959656502l959523896,808923957l959788600,875573548l875771958,741816626l892418097,859125303l824981552,959918391l926037553,808608560l876099889,842216502l859256108,943273781l824981299,858862390l858798131,942746673l876099633,943142710l825700652,909195575l741881394,959524914l875967544,895693363l926233399,926103609l859189548,942879537l741421872,925972273l909523001,824981553l858994739,858994997l925969459,859255606l892612657,876033324l942880052,828583990l842216496,858994231l925969462,808531249l842084402,942879020l842412851,741946673l859191089,808530743l892089652,892613687l808859699,909652268l909129017,1664430649l859058225,875968306l824980016,943077432l909130037,959523896l808923957,959788600l875573548,875771958l741816626,909326641l858797367,824981049l808794166,875704626l959931186,808595510l741815608,960051505l859060277,841758769l858796080,875772209l808528948,842477617l959920436,808991020l959657014,824981813l892810288,943273525l959537971,892810803l909718320,943272236l942946356,741882166l925972785,842282808l841759029,875573296l943142451,959523891l825373491,808989744l875573548,959919671l1664628784,925970482l959527216,824979504l859255856,808529974l942746674,959460918l909457718,825242156l959984437,741750834l892941625,926430776l808987703,926496056l1664299320,825438257l842544179,942422069l875901492,876163891l859256108,959723573l824980788,858862390l858798131,959523889l875574325,809054775l858796332,960049713l1664235320,808662073l909324593,859122738l825307449,741357620l875837237,825308213l876162101,859321906l741684276,859058225l859191090,959198771l875837751,842085943l859320675,858862134l741357624,876164921l876163125,959523890l842478389,926168883l859320620,909193270l741815865,876164921l876163125,959523890l959657011,825767984l825241955,942683952l741356595,876099121l926300212,925643573l909194809,875837488l959920428,959460660l824980020,859059001l959592248,808528951l808923185,808727352l808923491,876099889l741684792,875640881l842413616,892089655l825571127,926497073l876033324,926037300l824981558,926167353l959789104,926231606l892352823,1664299314l875837237,909195316l808528944,926036788l909652790,943206700l876034098,741488433l825766449,959656249l824980277,925905200l808465970,909192243l876033075,959592756l960049507,842085944l741751093,892874808l959657522,925969463l859387444,842478390l909261100,909455924l824979766,858862390l825243699,959523896l825243448,909392179l875573603,859321399l741554484,842545201l825505592,824980023l842085168,808989240l859122740,825307449l741881140,892809272l842215477,808528953l808923185,943010360l859320675,842282290l741421365,892417073l892678969,824981817l858862390,959461427l875637813,842348081l808532018,859189548l942879537,741685552l892613685,825766192l842556216,926036788l741618741,842215474l809055281,892090420l926233399,926103609l842610476,842479412l824979763,892482872l959788600,808528947l842477617,842610228l892875107,909653298l741554485,808529969l909390391,824980025l892548409,858796593l926231603,859124788l741488951,942880565l892679476,926231603l875902004,1664627760l925907255,858927159l909192242,942944307l909522229,825504044l842151222,741355832l825439793,808989491l824980793,892743988l825766450,909192240l858992947,892940344l875836771,942747701l959199281,909586740l909455416,858796588l959721778,741749808l875967033,909522226l808528945,808923185l943010360,825766188l892745525,1664432434l926167089,892549172l824980016,926232888l808662326,808528952l942946100,842020147l943206700,876034098l741488433,825438257l942815282,892089392l825309491,943010865l925907043,858797365l824981810,925905200l892483632,942746680l909587761,892940853l875573548,859321399l741486645,875968049l858797879,824980534l808595511,943272758l959931184,926364722l741421874,875771441l959722551,824981810l925905200,859386418l942746674,926429752l959787316,942813484l858863921,741553465l808529969,808858167l828584752,926168630l892547127,825306161l825767993,959852596l875573548,959787831l741552947,858994993l943009842,824979506l909391926,859189299l942746681,875575601l909521204,959920483l959460660,824980020l959460662,926299700l875899957,959853364l741421879,808661041l808661301,959198257l909325874,876033077l876033324,959657008l929249589,926167609l825438775,909652268l842151993,741422645l808988977,926234681l824981552,842478640l858796857,942746675l909587761,942682933l858796332,925970993l1664235058,859385913l842413618,808528950l808923185,875837748l909652268,842151993l741422645,808988977l926234681,824981552l842478640,858796857l959523891,808596275l808597557,858861923l842151216,741488692l825768241,959918904l892088883,892613687l892876592,942684204l875836980,925643315l943140921,809055539l859189548,892875824l1664497205,959526961l858993714,824980018l842413623,809054258l808528949,842477617l942946611,909652268l926234425,741683760l825571639,842019121l909192249,942944307l909522229,875573603l875705399,741881136l909654065,809055544l824981558,892745784l959920441,808528949l842477617,909456437l808991020,959657014l824981813,943272248l960051257,909206325l858992947,892874808l942879020,943077682l741881651,859191089l808530743,892089652l892613687,808859699l875573548,909586995l741749555,892417841l808595505,828584497l942815283,892548915l925969459,859255606l892612657,876033324l942880052,824979510l842216496,858994231l909192246,842217529l909719348,909521196l959984951,1664365367l925972273,842412345l841758263,943272240l859059764,926231602l959919411,741815096l825439793,808989491l824979763,926037304l842282041,925969462l825833265,909586998l825242211,909391929l741487412,943077169l943273271,892090678l842610487,876034356l842610476,842479412l959197491,875966520l959789363,825766188l943274041,1664432441l808464434,943076148l824981299,959919158l808990521,858860600l858861621,926169138l825241900,942683952l741880627,909326641l858797367,824980280l909523000,892548401l942760756,909653560l943272754,859386156l859386167,741816373l808464434,943076148l824981556,926168630l842020151,942746676l825570360,909523255l875573548,909718067l1832399928,909326641l858797367,824981049l892941363,825767476l909206320,858992947l943271992,825831724l942748473,741619504l825439793,808989491l824980281,959918391l925972792,926231608l859124788,741488951l959983672,942748466l859136823,825307449l741357620,859058744l875902770,876096565l808531506,741553207l859058225,859191090l824981043,859322678l959919154,909192246l925905718,842347313l942684515,909324594l942421042,892876848l959525944,858796588l959657270,741749300l909261112,842413111l926231601,892876083l741750068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926231606,859321651l741945396,875837237l959854900,808528950l842281524,842348345l859320620,842282290l1664365109,892417073l892678969,824981817l858862390,959461427l875899957,825242932l741880120,892809272l842215477,808528952l875770163,943010360l809056044,959461175l828586039,875574070l909456696,959523894l825243448,909392179l875573548,859321399l741554484,892418097l859125303,824981552l876033072,808792888l942746674,926429752l842477876,858796387l842543665,741617720l942880565,959919412l926231604,875902004l741880880,859058225l859191090,959198771l875837751,842085943l909652268,875575351l1664628274,876164921l876163125,942746674l808990518,943075892l959920428,959460660l841757236,859124016l943206969,808987696l909260088,741816627l842215474,809055281l962801716,842282546l825636405,825241900l942683952,741881138l892418097,842348087l824980793,876033072l808792888,942746674l909587761,942682933l875573548,859321399l1664233525,842545201l825505592,824980023l842085168,808989240l926231604,943143219l741881142,875837237l875574325,959917112l825702192,741486901l808662577,892680244l828585526,892743988l825766450,909192240l858992947,892940344l825504044,842151222l741355832,825439793l808989491,892089657l808793140,942749745l925906988,858797365l828586034,858862384l892483636,959917112l808924976,741881657l808662577,892680244l824981046,892743988l825766450,909192240l858992947,892940344l909652268,876032825l1664497202,859058225l892549426,959198517l875837751,842085943l892809516,926233650l741619765,808662577l892680244,824981046l892482873,926364212l959523896,825701173l909455923,859189603l892875824,741750325l926103857,959592240l824980533,959985208l808728624,909192244l858992947,859385912l825766188,859058745l741487155,909522737l959459890,828585264l925905200,876163890l959523896,892416050l959459892,825766188l892678966,741421876l892548657,892416817l959198768,960050226l942815280,959592748l825243699,828585785l842216496,942880311l926493753,926168121l741486902,943077169l808726839,824981817l943206712,842414131l909192248,858992947l842608696,875836716l892809265,962803767l875903029,825700917l859256108,959723573l959199028,892614967l842283312,909586732l875640632,741947696l942749745,909652792l824981554,858862390l959461427,925983538l892679475,808794163l825831724,926496313l741488183,942749745l892744243,942420022l909391920,825636912l825700652,859257143l741356592,808529969l842543159,828586037l842216249,808990000l909192247,859190328l959657520,825766188l875835449,741750321l876164921,876163125l942746674,959525685l842018864,825241900l942683952,1664365107l892418097,842348087l925644089,926167609l876163639,808991020l959657014,824981813l943141177,959591479l942746673,909653560l943272754,892940588l942683955,1664693558l909389873,842281784l824981305,926232888l808662326,925969464l825833265,808923702l825242156,909391929l741487412,892548917l859322679,909192247l858992947,825438264l825766243,909391928l741881655,925972273l842412345,841758774l943272240,859059764l926231602,959919411l741815096,825439793l808989491,824979763l959918391,825636408l858874680,892547896l858993465,909586732l825440051,741684272l875837237,909652789l808528944,926036788l909325110,825700652l842019125,741486896l859321137,825374259l828586293,926103095l875573555,926231605l859124788,741357112l959854641,959852597l824980786,842216496l808728119,942746674l892876344,943075385l892940588,942683955l1664693558,909389873l842281784,824981305l926298937,959655989l909192246,842020152l842281521,909719340l942682672,824981301l892942649,825439288l808594488,825438256l875836217,825241955l875706160,741947193l909129785,892941108l808528953,892679988l859322678,859386156l808793910,741751091l876099889,909653048l824981561,943141177l892482615,808608569l859058224,859322166l859386156,808530483l741357620,926167089l809056054,841758776l808923440,809054521l808528944,909326132l842019120,909652268l909717558,1664496953l892416050,842610739l942421560,859059506l892876340,942684204l926431289,824981042l858862384,892483636l876162104,825504051l741618993,892548917l842609464,909206329l858992947,825438264l892940588,926167092l741357874,825438257l943274290,959197751l825242420,842412849l959657260,875639089l892088376,892613687l892416308,842283363l875771958,824980788l842216496,858994231l926493750,926168121l741486902,909326385l942879026,959197240l892614967,842283312l892940588,858928947l1664562231,909326385l959852848,959199030l892614967,842283312l859386156,809055028l741423160,808529969l859320375,824979508l875837494,892810808l959917107,808857910l1664365624,876164921l876163125,959523890l942879795,926495287l825241900,942683952l741356595,825243441l942946361,824980790l808726840,926037558l926231605,825308471l1664563513,875837237l909586997,959523896l808924209,909718840l926364972,842346553l892089137,875836471l808857912,875573548l909586995,741750835l842545201,825505592l828584503,959526962l892941105,808528947l842477617,858796086l859189548,875837236l741945913,943274289l892481846,942421561l842348592,926495542l876032300,909326646l1664235315,875967033l909522226,909192241l858992947,942747704l943272236,858861623l741749817,926167089l875771956,824980281l942815288,925971511l808528946,942813491l875575346,959657315l875639089,942422069l892679984,959591216l825241900,942683952l741881138,842217521l892482613,824979761l959787316,959788339l909192249,858992947l892940344,825504099l842151222,741355832l825439793,808989491l892089657,808793140l942749745,875706412l892809779,841757748l825373488,875575604l926231608,959919411l1664561976,875706679l858928951,942746673l943010357,859387190l825241900,875706160l741488950,842348593l892745781,824980281l925905200,959853618l959523890,825570101l858992690,876033379l926102836,892088889l876098359,859125045l876033324,808727860l925644852,926363705l842085681,859189548l892875824,741750325l909194289,942813749l828583985,858862390l959461427,875637813l842348081,808532018l859189548,942879537l741685552,892613685l825766192,876162104l943077169,741750064l842215474,809055281l962803252,842282546l825636405,825241900l942683952,741881138l892418097,842348087l824980793,876033072l808792888,942746674l909587761,942682933l875573548,859321399l1664233525,842545201l825505592,824980023l842085168,808989240l859122740,825307449l741881140,892809272l842215477,808528953l808923185,943010360l825766188,892745525l1664432434,926167089l892549172,824980016l926168630,909324343l925969460,909128240l808991027,842610476l842479412,824979763l926167862,842609716l808528953,842477617l842217778,943206755l876034098,741946673l825766449,959656249l824980277,925905200l808465970,909192243l926364726,825570096l959525164,875640888l741946928,926167089l859387187,828584755l842216249,842544432l909192240,859190328l959657520,825766188l875835449,741750321l876164921,876163125l909192242,876163125l892810806,875836716l926496307,828584243l892351280,825242417l842607668,959722041l741881136,959854389l943011634,959917111l926364722,741421874l959854641,892482104l824979766,959461425l808924472,808543032l959592244,858992691l825766188,892745525l741879859,825438257l842477874,959197750l842217776,909260342l825241900,875575088l741618745,959854641l892482104,828584246l959461425,808924472l808528952,959592244l858992691,859386156l892351027,741356088l808661297,875704885l824980024,942749753l859387699,926231602l808793140,1664432183l876097592,859059254l959917106,859322160l741357877,808662577l892680244,824981046l842608952,842216244l925969458,842151478l892352816,825241900l858928944,1664627769l959854641,808924471l925644082,825308473l959590449,859189548l892875824,741750325l926167089,808727092l824981557,943077432l909130037,942746680l959788600,892942137l825241955,892483376l741750068,909129785l892941108,942746681l959985969,892942648l859189548,942879537l741685296,842543921l859321913,824981559l926103095,875573555l926245685,859124788l741357112,859058225l859191090,824981043l825569591,825242160l858860594,859320888l859124535,909586732l825440051,741684272l875837237,909652789l808543024,926036788l909325110,959852844l875705144,741751095l926299697,926496821l824980531,959918391l926037553,808594486l876099889,842216502l859256108,943273781l828585779,858862390l858798131,942746673l959918645,909259828l825700652,909195575l741750578,959524914l875967544,824980019l926430775,909654325l926231609,875706679l1664366393,875706679l858928951,943270961l859059760,741946681l959526961,959985976l841758009,875573296l859321907,909192247l960050996,942684215l892547372,842215728l1664562232,808529969l859320375,824981555l926298937,942878773l942746675,825636408l875901749,943206700l842414134,741882163l926103857,892549425l841758520,875573296l876099123,909206328l926364726,875704373l943206700,925971764l741750329,859058225l943077682,824981556l926298937,959655989l858860598,875903284l808532022,859189548l942879537,1664629040l959527217,808988979l824980535,858862390l959461427,925969459l943273777,943141177l876033324,926102836l959197753,943012144l892942646,959657260l875639089,946025015l842216498,892613943l842283052,925905206l824980276,842216496l858994231,909192246l842217529,909719348l909521196,825700403l741487923,842543161l842412849,809001780l943011896,741945652l909324338,876163893l942421554,926298681l825374260,859256108l875903029,925644341l926167609,825438775l825700652,892678457l1664563506,808529969l842281527,824979505l876164665,942815027l909192241,942750009l859321905,825241900l875706160,741814322l909654321,875771952l925644082,909194809l875837488,959920483l959460660,824980020l859059001,926037560l808528953,808923185l808727352,892809516l842019377,741421108l825637175,876097590l926493748,808793145l1664234553,842348849l808531766,892088377l892613687,808597296l876163372,859189816l741356080,808990517l942814771,926231605l842347572,741750066l909391409,825440050l895694899,892876343l926103094,859189548l942879537,741421872l842348849,926037045l824981559,926102841l892482353,926493750l808793145,741487673l842348337,892810548l895693880,892613687l909325619,859256108l875771957,892090672l875836471,909719097l875573548,959591474l741487927,842217521l892482613,824980530l959787316,959788339l909206329,858992947l892940344,875836716l942747701,942422065l892679984,942814000l858796332,942945073l741881138,925907255l959854902,909192248l942944307,909522229l943272291,858861623l741749817,926167089l875771956,824980281l926232888,808662326l808528952,942946100l842020147,943206700l876034098,741488433l825438257,942815282l895693872,876098359l876164917,876033324l808727860,824981556l842216496,875771447l926493745,926168121l741486902,926300209l842281016,959199286l892614967,842283312l909652323,875575351l741881394,876164921l876163125,808594482l959657265,808990770l942684204,859189813l841758521,825373488l875575604,842607664l892482614,1664169526l808529969,842543159l824981557,926232888l959591734,808528949l942946100,842020147l825766188,892745525l741879859,926167089l892549172,824980016l942815288,925971511l808543026,942813491l875575346,859256108l909653817,892090421l892613687,942944308l809056044,892417847l824980017,875574070l909456696,875637814l842348081,808532018l859189603,942879537l741685552,909194289l942813749,824979505l858862390,959461427l875899957,825242932l741880120,892809272l842215477,808528952l875770163,943010360l809056099,909719095l824981561,875574070l909456696,875637814l842348081,808532018l859189548,942879537l741685552,959854641l842282803,824981046l842216496,892678969l926507829,926168121l741486902,842348337l892810548,824980536l875574070,909456696l959523894,875901493l943142706,892940588l858863411,741750066l808662577,892680244l828585526,808923961l892940855,942746676l809056310,875574328l859189548,942879537l741554480,959526961l858993714,824980018l842413623,809054258l808528949,842477617l942946611,842608995l875901232,741945394l909195313,875902259l824979763,825570102l808792371,876162102l943077169,741618736l808662073,859060023l808528944,926036788l842281782,959920483l909587508,824980017l926430775,959460401l942746681,859322417l942814776,859189548l942879537,741488944l825504821,926234416l892939320,892613944l1664169778,892548917l876164152,926493751l808793145,741487673l943077169,808726839l824981817,943206712l842414131,909192248l858992947,842608696l859255084,859125045l1664103736,959527217l926366006,824980022l859320632,909456946l808987696,808858680l741422648,925972273l808662841,824979508l925905200,892483632l959523896,808596275l925906997,943075683l808662580,741946166l959526961,825504816l959198774,892614967l842283312,892875052l809054515,741486640l808529969,859320375l824980530,926232888l959591734,959931189l926364722,741620018l909129785,892941108l959523897,926431025l825831988,943206700l842414134,741882163l859126065,909652023l824981813,943076400l959591475,942760759l909587761,942682933l825700652,909195575l741357362,959524914l875967544,892088883l926233399,926103609l859189548,942879537l741421872,942749745l926299192,828586039l959918391,909260337l808594488,876099889l842216502,859256108l943273781,824981299l858862390,858798131l925969457,943273777l942749238,942879020l959787827,1664299827l859191089,808530743l892089652,892613687l808859699,875573548l909586995,741749555l892417841,808595505l824980017,858994739l892416566,925969465l859255606,892612657l876033379,942880052l824979510,892941880l842610224,808528949l926036788,842019894l943206700,959789110l741881392,859126065l909652023,824981813l943076400,959591475l959537975,892810803l909718320,943075628l825372725,741487666l808859959,892874802l959523895,943012153l942748468,808464940l959525680,741618739l808529969,959722039l962804023,875966520l959789363,875573548l909456695,741554233l909326641,858797367l824981049,942946361l959854644,959523896l926431025,959787572l808464940,909325360l1664301111,858994993l875573554,824979512l909587504,942684471l808594488,959461169l808466737,875573548l808858423,741486641l909522993,959854896l841758261,859124016l942815544,892887862l959985976,741814577l926429240,959461170l808528948,875770163l943010360,842283052l858993717,892089401l943010615,892614964l859189548,942879537l1664168752,875903281l842478640,824979513l842085168,926431545l808987698,842413624l741488181,825832245l926167345,926231602l875902004,741683505l909259833,875836216l808543029,926036788l909325110,959920428l909587508,824980017l842412856,943207217l926493744,808793145l741487673,859126065l926102071,824981300l808858424,909719089l926507831,808793145l741487673,875772209l942684467,824979768l925905200,875771952l909192240,942945336l859125558,909719340l942683697,959198260l892614967,842283312l859386211,926430004l741816626,808529969l859320375,824979508l959524919,909653048l942746677,909128753l892809782,926364972l959525173,892090169l892613687,943077170l825831779,942683956l741751093,959919925l825374000,926231603l942945332,741357105l859058225,859191090l824981048,942815288l925971511,842083378l825831736,859126067l825241955,909260592l741552176,875771441l959722551,824981810l909654329,959787569l909716534,892612656l741945910,808661041l825504562,892089908l875574327,876163380l959920483,959460660l824980020,842149943l943009846,808528953l842477617,842610228l892940588,842085683l741552944,875837237l959918901,808594482l875639347,808726585l859256163,943273781l925644595,926167609l825438775,909652268l959591481,741684275l926300209,959524920l959198263,892614967l842283312,909652268l875575351,1664628274l876164921,876163125l808594482,959657265l808990770,943011884l808990008,824980788l858862384,892483636l959917112,959854384l741882166,808662577l892680244,828585526l892743988,825766450l909192240,858992947l892940344,825504044l842151222,741355832l825439793,808989491l892089657,808793140l942749745,943012140l842347573,845361719l825373488,875575604l842607673,892482614l741422646,808529969l842543159,824981557l926232888,959591734l808528949,942946100l842020147,825766188l892745525,1664626739l926167089,892549172l824980016,942815288l925971511,808528946l942813491,875575346l859256108,909653817l892090421,892613687l942944308,809056044l842020663,828584499l875574070,909456696l875637814,842348081l808532018,859189548l942879537,741685552l909194289,942813749l824979505,858862390l959461427,875899957l825242932,1664627000l892809272,842215477l808528952,875770163l943010360,809056044l909719095,824981561l875574070,909456696l875637814,842348081l808532018,859189548l942879537,1664432432l959854641,842282803l824981046,842216496l892678969,926493749l926168121,741486902l842348337,892810548l824980536,875574070l909456696,959523894l875901493,943142706l892940643,858863411l741750066,808662577l892680244,824981046l808923961,892940855l942746676,809056310l875574328,859189548l942879537,741554480l959526961,858993714l828584498,842413623l809054258,808528949l842477617,942946611l842608940,875901232l741945394,909195313l875902259,824979763l825570102,808792371l876162102,943077169l1664365616,959788089l892350774,808528952l926036788,909652790l959920428,909587508l824980017,926430775l959460401,942746681l859322417,942814776l859189548,942879537l1664235824,825504821l926234416,892939320l892613944,741422898l892548917,876164152l926493751,808793145l741487673,943077169l808726839,824981817l943206712,842414131l909206328,858992947l842608696,859255084l859125045,741356856l959527217,926366006l824980022,859320632l909456946,808987696l808858680,741422648l925972273,808662841l828583988,925905200l892483632,959523896l808596275,925906997l943075628,808662580l741946166,959526961l825504816,959198774l892614967,842283312l892875052,809054515l1664233520,808529969l859320375,824980530l926232888,959591734l959917109,926364722l741620018,909129785l892941108,959523897l926431025,825831988l943206700,842414134l1664629043,859126065l909652023,824981813l943076400,959591475l942746679,909587761l942682933,825700652l909195575,741357362l959524914,875967544l892088883,926233399l926103609,859189603l942879537,741421872l942749745,926299192l824981559,959918391l909260337,808594488l876099889,842216502l859256108,943273781l824981299,858862390l858798131,925983537l943273777,942749238l942879020,959787827l741552947,859191089l808530743,892089652l892613687,808859699l875573548,909586995l741749555,892417841l808595505,828584497l858994739,892416566l925969465,859255606l892612657,876033324l942880052,824979510l892941880,842610224l808528949,926036788l842019894,943206700l959789110,1664628272l859126065,909652023l824981813,943076400l959591475,959523895l892810803,909718320l943075628,825372725l741487666,808859959l892874802,959523895l943012153,942748468l808464995,959525680l741618739,808529969l959722039,95919954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926428214,909522741l741552947,892874808l943142457,808528952l875770163,943010360l842283052,858993717l895693881,943010615l892614964,859189548l942879537,741421872l875903281,842478640l824979513,842085168l926431545,892873778l876165432,741355826l825832245,926167345l926245688,875902004l741683505,926494777l875772209,808528953l926036788,909325110l959920428,909587508l824980017,842412856l943207217,926493744l808793145,1664234553l859126065,926102071l824981300,808858424l909719089,926493751l808793145,741487673l875772209,942684467l824979768,925905200l875771952,909192240l942945336,859125558l909719395,942683697l959198260,892614967l842283312,859386156l926430004,741816626l808529969,859320375l824979508,959524919l909653048,942746677l909128753,892809782l926365027,959525173l892090169,892613687l943077170,825831724l942683956,741751093l959919925,825374000l926231603,942945332l741357105,859058225l859191090,828585528l942815288,925971511l842083378,825831736l859126067,825241900l909260592,741552176l875771441,959722551l824981810,909654329l959787569,808987702l909260088,1664563507l909391665,859190073l942422070,842544434l825243959,859189548l942879537,741880112l926431537,959656240l824981044,876033072l959722296,942746675l926429752,842477876l858796387,842543665l741617720,825832245l892612913,808987704l808793399,741945907l808529969,842543159l824981557,892482360l825569844,875637809l859387185,960050485l859189603,942879537l741685552,909194289l942813749,824979505l858862390,959461427l875899957,825242932l741880120,859058744l875902770,808594484l875639347,875835449l859256163,892809273l925644593,926167609l825438775,892875052l909653298,741554485l808529969,909390391l824980025,892482872l959788600,808528947l842477617,842610228l892940643,842085683l741552944,875837237l959918901,926231602l859321651,741945396l875837237,875574325l959917112,959854384l741816121,808662577l892680244,828585526l892743988,825766450l909192240,858992947l892940344,825504044l842151222,741355832l825439793,808989491l892089657,808793140l942749745,825506092l808990263,845362741l825373488,875575604l842607670,892482614l741422646,808529969l842543159,824981557l926232888,959591734l808528949,942946100l842020147,825766188l892745525,1664626739l926167089,892549172l824980016,942815288l925971511,808528946l942813491,875575346l959657260,875639089l942422069,892679984l959591216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859060524,808728370l892090417,925971511l959984181,842610476l842479412,824979763l943273528,909455922l825320241,943271992l942683957,875573548l859386423,741552944l892418097,859125303l824981552,842085168l909260593,809053234l909259577,741749302l808529969,959721527l828585012,943273528l909455922,825306161l943271992,942683957l875573548,859386423l741552944,858994993l943009842,824979506l892351281,942944818l959523890,859320632l842217783,876033379l925906228,942421304l909391920,842216500l809056044,892549175l824979513,875574070l909456696,942746678l875706673,842150707l909586732,808596022l1664430137,808529969l959656503,824981556l926496312,842020661l959917109,825307445l741945904,808662577l892680244,824981046l876033072,892351538l942746680,892876344l943075385,943206755l960050486,741685559l808529969,875901495l959198773,875966520l959789363,825766188l943274041,741685561l825439793,808989491l824980792,959592499l926103606,925983544l859255606,892612657l876033324,942880052l824979510,842216496l858994231,925969462l808531249,842084402l942879020,926103602l741553459,859191089l808530743,895694132l892613687,808859699l875573548,909586995l741749555,943273521l926167603,824981049l892810806,859257144l925969460,825833265l909586998,825242156l909391929,1664234292l892548917,859322679l909192247,858992947l825438264,892875052l876164914,741749300l925972273,842412345l841758263,943272240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959982642,942945586l1664299060,825832245l926167345,842542132l926036788,741684277l926429240,909653810l808528948,926036788l909325110,959852844l875705144,741751095l859190833,858863408l962802229,825374768l875705907,942684204l875836980,841758003l892744496,842283315l842607670,959590966l741553456,892548917l892941368,959917107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825832245l943141681,892939317l892613944,741750066l808529969,959721527l824980788,876164664l875772210,942760757l808990518,876034353l959920428,959460660l841757236,859124016l943206969,926231600l959919411,741815096l875837237,875574325l808528952,926036788l909325110,959920483l909587508,824980017l842149943,943009846l808528953,842477617l842610228,892875052l909653298,741554485l808529969,909390391l824980025,892548409l858796593,926245683l859124788,741488951l825832245,875704881l926428209,959788596l741554481,808529969l842543159,824981557l926232888,959591734l808528949,942946100l842020147,825766243l892745525,741879859l926167089,892549172l824980016,942815288l925971511,808528946l942813491,875575346l876033324,892679985l892088882,892613687l942944308,809056099l960050743,824981303l875574070,909456696l875637814,842348081l808532018,859189548l942879537,741685552l909194289,942813749l824979505,858862390l959461427,875914037l825242932,741880120l925971513,892352566l808594486,875639347l909389881,959461676l876098614,824980788l925905200,892483632l942746680,909587761l892940853,875573603l859321399,741486645l892418097,859125303l824981552,876033072l808792888,942746674l926429752,842477876l858796332,842543665l741617720,825832245l892612913,809001784l808793399,741945907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25635897l808859445,926231602l943009847,1664561465l875706679,858928951l942746673,842545462l825636146,942747948l892877104,741879863l926167089,808663346l824980275,926232888l808662326,808528952l825372979,842412599l959461731,909521459l824981042,925905200l876164144,942746676l842545462,825636146l942747948,892877104l741879863,926167089l808663346,824980275l842216249,842544432l825320240,842346547l842544178,943272236l926103601,741487417l875837237,943140917l808987701,875967544l741487412,925907255l959787832,909192240l942944307,909522229l825766243,859058745l741487155,909522737l959459890,824980784l925905200,876163890l942746680,892811574l892481591,892942124l808530225,824981810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11,808793910l741751091,959722289l943076405,824979505l858862390,959461427l959523896,825440561l876032056,859189548l942879537,741554480l925972273,825833529l895694903,892613687l842610483,842283308l842609719,892089651l825309491,842478641l875706412,892809779l942421300,825635380l943207472,875573548l909586995,1664496435l943273521,926167603l824981049,808662582l892547383,809053234l858862136,741618230l926429240,842414130l808594484,859125299l909259833,942684204l808727864,895694647l943010615,808727604l842610476,842479412l824979763,825831735l959591733,808528951l842477617,808530484l909717804,926102585l741423154,960050737l909195313,828584760l925905200,808596530l959523895,942683704l892482611,909719340l942683697,959198260l892614967,842283312l859386156,909652788l741947186,808529969l859320375,828583988l842085687,808727088l959917105,808857910l741618744,876164921l876163125,959523890l926298677,809054257l876033324,925906228l824979506,842544185l842019638,926245680l909324344,741685298l875837237,892482101l909192246,926037556l942879027,909587756l909522232,824981299l858862390,858798131l959523889,875901493l943142706,892940643l858863411,741750066l876164921,876163125l925969458,892613173l876098871,876033324l892548404,892089907l825309491,925970483l943012140,842347573l828585525,925905200l892941360,942746672l842283318,892613433l909652268,825243703l741619513,876164921l876163125,808594482l959657265,808990770l859256108,943273781l895694643,892613687l942944308,875573548l909586995,741749555l876164921,825636660l925969458,909259312l959984944,825241900l875706160,741488950l842348593,892745781l828584761,925905200l959853618,959523890l825570101,858992690l876033324,926102836l892088889,825309491l859255857,943012140l842347573,824980279l925905200,892483632l942760760,909587761l892940853,875573548l859321399,741486645l892418097,859125303l824981552,876033072l808792888,942746674l926429752,842477876l858796332,842543665l1664364600,959657781l825833527,926231604l875902004,741880880l925907255,892481847l909192247,942944307l909522229,825504044l842151222,741355832l825439793,808989491l828585273,892743988l825766450,909192240l858992947,892940344l875836716,942747701l959199281,909586740l909455416,858796588l959721778,741749808l875967033,909522226l808543025,808923185l943010360,825766188l892745525,741685554l926167089,892549172l824980016,926232888l808662326,808528952l942946100,842020147l943206700,876034098l1664235313,825438257l942815282,892089392l825309491,943010865l925906988,858797365l824981810,925905200l892483632,942746680l909587761,892940853l875573548,859321399l1664233525,875968049l858797879,824980534l808595511,943272758l959917104,926364722l741421874,875771441l959722551,824981810l925905200,859386418l942746674,926429752l959787316,942813539l858863921,741553465l808529969,808858167l824980272,926168630l892547127,825306161l825767993,959852596l875573548,959787831l741552947,858994993l943009842,828583986l909391926,859189299l942746681,875575601l909521204,959920428l959460660,824980020l959460662,926299700l875899957,959853364l741421879,808661041l808661301,962802737l842479925,808532019l859256108,943141944l925642806,926167609l825438775,909652268l842151993,741422645l808988977,926234681l824981552,842478640l858796857,942760755l909587761,942682933l858796332,925970993l741488178,859385913l842413618,808528950l808923185,875837748l909652268,842151993l741422645,808988977l926234681,828586032l842478640,858796857l959523891,808596275l808597557,858861868l842151216,741488692l825768241,959918904l892088883,892613687l892876592,942684204l875836980,929247795l943140921,809055539l859189548,892875824l741750325,959526961l858993714,824980018l842413623,809054258l808528949,842477617l942946611,909652268l926234425,1664430640l825571639,842019121l909192249,942944307l909522229,875573548l875705399,741881136l909654065,809055544l824981558,892745784l959920441,808528949l842477617,909456437l808991075,959657014l824981813,943272248l960051257,909192245l858992947,892874808l942879020,943077682l741881651,859191089l808530743,892089652l892613687,808859699l875573603,909586995l741749555,892417841l808595505,824980017l942815283,892548915l925969459,859255606l892612657,876033324l942880052,824979510l842216496,858994231l909206326,842217529l909719348,909521196l959984951,741618487l925972273,842412345l841758263,943272240l859059764,926231602l959919411,741815096l825439793,808989491l828584243,926037304l842282041,925969462l825833265,909586998l825242156,909391929l741487412,943077169l943273271,892090678l842610487,876034356l842610476,842479412l962801971,875966520l959789363,825766188l943274041,741685561l808464434,943076148l824981299,959919158l808990521,858860600l858861621,926169138l825241900,942683952l1664627507,909326641l858797367,824980280l909523000,892548401l942746676,909653560l943272754,859386156l859386167,741816373l808464434,943076148l824981556,926168630l842020151,942760756l825570360,909523255l875573548,909718067l741880888,909326641l858797367,824981049l892941363,825767476l909192240,858992947l943271992,825831724l942748473,1664366384l825439793,808989491l824980281,959918391l925972792,926231608l859124788,741488951l892482616,959853620l859122737,825307449l741357620,859058744l875902770,876176181l909586483,741553457l859058225,859191090l824981043,859322678l959919154,909192246l925905718,842347313l942684460,909324594l942421042,943274032l875837241,858796643l959657270,741749300l842412601,892352818l926231603,876098867l741553465,875706679l858928951,925969457l892418353,926495285l825241900,875706160l1664102706,959854897l842478388,824979768l825833782,943075640l808528947,842477617l925905460,943272236l859320374,741683764l825637175,876097590l926493748,808793145l1664234553,875772209l842414131,824981815l925905200,875771952l925969456,808595765l825242674,909719340l942683697,959198260l892614967,842283312l892940588,825701938l1664104752,875837237l842477621,959523888l909260852,808595507l943142188,842412848l892089656,892613687l909455922,875966764l859255350,741880625l943077173,859190837l909206327,858992947l825438264,892940588l842282290,741881655l859126065,842215735l959198773,892614967l842283312,892809516l926233650,741619765l875837237,859124533l859136822,842084665l741422647,892876089l892482868,808528950l808923185,892614964l909652268,959591481l741684275,926300209l959524920,959198263l892614967,842283312l825242211,842609461l741357624,892548917l859322679,926231607l875902004,741880880l859058225,859191090l959198771,875837751l842085943,808923436l808858162,1664694325l808529969,909390391l824980025,892482872l959788600,808528947l842477617,842610228l892940588,842085683l741552944,875837237l959918901,859122738l842084665,1664169010l892876089,926037300l808528947,808923185l943010360,825766188l892745525,741685554l926167089,892549172l824980016,926232888l808662326,808528952l942946100,842020147l943206755,876034098l741488433,825438257l942815282,892089392l825832247,943141683l876033324,808727860l925644852,909586489l926366009,859189548l892875824,1664497205l909194289,942813749l824979505,858862390l959461427,875637813l842348081,808532018l859189548,942879537l741685552,892613685l825766192,876162104l943077169,1664496944l842215474,809055281l959198772,842282546l825636405,825241900l942683952,741881138l892418097,842348087l824980793,876033072l808792888,942746674l909587761,942682933l875573603,859321399l741486645,842545201l825505592,824980023l842085168,808989240l859122740,825307449l741881140,892809272l842215477,808528953l808923185,943010360l825766243,892745525l741685554,926167089l892549172,824980016l926168630,909324343l925969460,909128240l808991027,842610476l842479412,824979763l926167862,842609716l808543033,842477617l842217778,943206700l876034098,741946673l825766449,959656249l824980277,925905200l808465970,909192243l926364726,825570096l959525164,875640888l1664693808,926167089l859387187,824980275l842216249,842544432l909192240,859190328l959657520,825766188l875835449,741750321l876164921,876163125l909192242,876163125l892810806,875836771l926496307,824979763l892351280,825242417l892939316,875903033l741488696,959657781l859387959,959917108l926364722,741421874l959854641,892482104l828584246,959461425l808924472,808528952l959592244,858992691l825766188,892745525l741879859,825438257l842477874,959197750l842217776,909260342l825241900,875575088l1664365625,959854641l892482104,824979766l959461425,808924472l808528952,959592244l858992691,859386156l892351027,741356088l808661297,875704885l824980024,942749753l859387699,926245682l808793140,741685303l876097592,859059254l959917106,859322160l741357877,808662577l892680244,824981046l842608952,842216244l925969458,842151478l892352816,825241955l858928944,741880889l959854641,808924471l925644082,825308473l959590449,859189548l892875824,741750325l926167089,808727092l824981557,943077432l909130037,942760760l959788600,892942137l825241900,892483376l741750068,909129785l892941108,942746681l959985969,892942648l859189548,942879537l741685296,842543921l859321913,828586039l926103095,875573555l926231605,859124788l741357112,859058225l859191090,824981043l825569591,825242160l858860594,859320888l859124535,909586732l825440051,1664431152l875837237,909652789l808528944,926036788l909325110,959852844l875705144,741751095l926299697,926496821l824980531,959918391l926037553,808594486l876099889,842216502l859256163,943273781l824981299,858862390l858798131,942746673l959918645,909259828l825700652,909195575l741750578,959524914l875967544,824980019l926430775,909654325l926245689,875706679l741619513,875706679l858928951,943270961l859059760,741946681l959526961,959985976l841758009,875573296l859321907,909192247l960050996,942684215l892547427,842215728l741815352,808529969l859320375,824981555l926298937,942878773l942746675,825636408l875901749,943206700l842414134,741882163l926103857,892549425l845363000,875573296l876099123,909192248l926364726,875704373l943206700,925971764l741750329,859058225l943077682,824981556l926298937,959655989l858860598,875903284l808532022,859189603l942879537,741882160l959527217,808988979l824980535,858862390l959461427,925969459l943273777,943141177l876033324,926102836l942420537,876032569l858928437,959657315l875639089,942422071l842216498,892613943l892811308,926364472l824980277,842216496l858994231,909192246l842217529,909719348l909521196,825700403l1664234803,875641144l808728115,808987704l959789112,741946681l909324338,876163893l959198770,842151474l859123769,859256108l959723573,925643573l926167609,825438775l825700707,892678457l741816626,808529969l842281527,824979505l876164665,942815027l909192241,942750009l859321905,825241900l875706160,741814322l909654321,875771952l929248562,909194809l875837488,959920428l959460660,824980020l859059001,926037560l808528953,808923185l808727352,892809516l842019377,741421108l825637175,876097590l926507828,808793145l741487673,842348849l808531766,892088377l892613687,808597296l876163372,859189816l741356080,808990517l942814771,926231605l842347572,1664496946l909391409,825440050l892090419,892876343l926103094,859189548l942879537,741421872l842348849,926037045l824981559,926102841l892482353,926493750l808793145,1664234553l842348337,892810548l892089400,892613687l909325619,959657260l925970737,959199027l875903029,909455925l825241900,875575088l741684281,959854641l859386420,828585268l943142456,926495024l926493748,808793145l741487673,892416050l942815539,892088376l926233399,926103609l876033324,808727860l824981556,842216496l858994231,926507830l926168121,741486902l842020657,892352050l824981816,925905200l959853618,942746674l943010357,859387190l825241900,875706160l741488950,859126065l808595765,895693619l892613687,842610483l858796588,959721778l741946416,959657781l825571120,959917111l926364722,741421874l842348593,892745781l824980281,925905200l959853618,942760754l943010357,859387190l825241900,875706160l741488950,859126065l808595765,892089139l892613687,842610483l959657260,925970737l959199027,875903029l859255349,875573603l909586995,741815091l876164921,825636660l942746674,808990518l943075892,959920428l959460660,824980020l943142456,909259824l926493752,808793145l1664234553,892416050l942815539,942420024l859124276,825767225l858796332,942945073l741881138,926103349l825570865,959917108l926364722,741421874l842348593,892745781l828584761,925905200l959853618,942746674l943010357,859387190l825241900,875706160l741488950,859126065l808595765,892089139l892613687,842610483l858796588,959721778l1664103472,892548917l859322679,959917111l926364722,741421874l842348593,892745781l824980281,925905200l959853618,942746674l875837489,926102322l892942124,943142705l828586291,875574070l909456696,959523894l875901493,943142706l842610476,842479412l824981560,926167862l842609716,959523897l942879795,909194039l842610476,859256628l828583984,876164665l942815027,909192241l942750009,859321905l825241900,875706160l741814322,959854641l892482104,824979766l959461425,808924472l808528952,959592244l858992691,859386211l892351027,741356088l808661297,875704885l824980024,942749753l859387699,926231602l808793140,741685303l926494777,959461681l959917111,825702192l1664562482,808662577l892680244,824981046l842608952,842216244l925969458,842151478l892352816,825241900l858928944,741880889l842348593,892745781l892089145,892613687l909325619,942684259l876098872,824980786l858862390,825243699l942746680,875706673l842150707,909586732l808596022,741683257l808529969,959656503l824981556,825242169l808596533,942760761l892548657,825439285l859189548,825438517l741748789,892809272l825438261,925969462l859059249,909717556l875573548,909586995l741357875,876164921l825636660,925983538l825702454,960049204l825766188,942880824l741880374,825439793l808989491,824980025l842020665,825243699l808528944,959591220l876163635,959920428l909587508,828584497l925905200,909390898l959523888,892810803l859321136,875770156l909391161,741355832l808464434,943076148l824979509,842216249l942944305,925969456l808857904,909719351l959920483,959460660l824980020,960051510l858796336,909192246l825635896,876032305l925906988,858797365l824981554,925905200l892483632,925969464l808663094,926495287l959852899,808466745l741618229,876099121l825307446,942421047l892679984,942814000l825241900,942683952l741881138,925972273l825241913,824980273l909260089,925905207l875914040,825767219l741487157,825438257l842018867,925643056l909586489,943273529l959920428,959460660l824980020,858993977l859124793,875899956l825767219,1664234037l825438257,842018867l824979760,875705656l926495280,959917112l909653808,741422902l960051505,859060277l824981553,842216249l942944305,925969456l808857904,909719351l943206755,842414134l741882163,943077425l876097591,824981302l943141177,943011383l959917104,926364722l741421874,909129785l892941108,808528953l892679988,859322678l859386211,808793910l741751091,909654065l859124022,824980533l943077432,959656502l858860600,842085681l892811317,875770156l942880057,741881654l808529969,859320375l962803763,875966520l959789363,825831724l876034103,741423410l876164921,876163125l942746674,825374259l808990771,959920428l959460660,892088884l943010612,925906993l926234723,959526968l942421559,825373236l926365495,858796588l959721778,741356592l842412601,892352818l959917107,959854384l741880119,876164921l876163125,875914034l858797364,741945401l875837237,892875573l926428217,909523253l741685047,859190833l842020144,959199288l875903029,859255349l942684204,925907257l828583991,925905200l892483632,808594488l959461169,926431281l875573548,808858423l741486641,875968049l858797879,824980534l943208753,909128753l808528953,892548916l858993465,859189603l892416561,741487417l859126065,842215735l824979511,858862390l858798131,842083377l875966776,842282040l875573548,926495283l741685555,825439793l959787314,828584499l926102841,892482353l909192246,858992947l825438264,909521196l842609975,741488183l808661041,859191604l892088887,842086707l942749750,876163372l825242680,1664233776l808661041,892942392l892089904,842086707l875901752,875966764l825308214,741748785l808529969,842543159l824981557,926167862l842609716,959523897l942879795,909194039l859189603,942879537l741355569,842348849l926037045,824981559l842085168,892483377l892873782,825636920l741881144,808661041l825504562,959198772l959658288,875639088l859189603,942879537l741880112,926431537l959656240,824981044l876033072,959722296l942746675,926429752l842477876,858796332l842543665,741617720l909326133,959854900l926245688,875902004l741880880,925907255l960049207,909192247l942944307,909522229l943272236,858861623l741749817,926167089l875771956,824980281l926232888,808662326l808543032,942946100l842020147,943206700l876034098,741488433l825438257,942815282l892089392,825309491l943010865,925906988l858797365,824981810l925905200,892483632l942760760,909587761l892940853,875573548l859321399,741486645l892418097,859125303l824981552,876033072l808792888,942746674l926429752,842477876l858796332,842543665l1664364600,909326133l926494773,926231608l875902004,741880880l925907255,926497078l909192247,942944307l909522229,825504044l842151222,741355832l825439793,808989491l828585273,892743988l825766450,909192240l858992947,892940344l875836716,942747701l942422065,842216498l875836727,959657260l842150193,942420276l842216498,892613943l809056099,842086199l824980021,875574070l909456696,875637814l842348081,808532018l859189548,942879537l741685552,909194289l942813749,824979505l858862390,959461427l875914037,825242932l741880120,943142200l926495032,808594486l875639347,825503801l842610732,909391670l824979762,925905200l892483632,942746680l909587761,892940853l875573603,859321399l741486645,875968049l858797879,824980534l808595511,943272758l959917104,926364722l741421874,875771441l959722551,824981810l925905200,859386418l942760754,926429752l959787316,942813484l858863921,741553465l808529969,808858167l824980272,926168630l892547127,825306161l825767993,959852596l875573548,959787831l1664299827,858994993l943009842,824979506l909391926,859189299l942746681,875575601l909521204,959920428l959460660,824980020l959460662,926299700l875899957,959853364l1664168759,808661041l808661301,824980529l909587510,909193264l926231602,943011891l741750067,875706679l858928951,942746673l842545462,825636146l942747948,892877104l1664626743,926167089l808663346,824980275l926232888,808662326l808528952,825372979l842412599,959461676l909521459,824981042l925905200,876164144l942746676,842545462l825636146,942748003l892877104,741879863l926167089,808663346l824980275,842216249l842544432,825306160l842346547,842544178l943272236,926103601l741487417,875837237l943140917,809001781l875967544,741487412l925907255,959787832l909192240,942944307l909522229,825766188l859058745,741487155l909522737,959459890l824980784,925905200l876163890,942760760l892811574,892481591l892942124,808530225l824981810,875574070l909456696,808528950l842282804,943009844l943206700,959789110l741881392,909654065l926497077,828585273l925905200,892613938l943270966,859059760l741946681,959526961l959985976,824980793l858862390,942684211l858860597,909718072l943141688,909586732l825440051,1664431152l875837237,909652789l808528944,926036788l909325110,825700652l842019125,741486896l842543921,859255608l824980277,926103095l875573555,926231605l859124788,1664103992l859058225,859191090l824981043,859322678l959919154,909192246l943011638,875771705l825700652,909195575l741750578,959524914l875967544,892088883l926233399,926103609l859189603,942879537l741421872,842348593l875837751,824981042l959918391,926037553l808594486,876099889l842216502,909586732l959788856,741946936l959919925,926495794l959931188,926364722l741421874,909129785l892941108,942746681l959985969,892942648l808464940,909325360l741815096,926168625l943143225,824981552l825242931,876098099l808543031,808923185l942879544,859386156l808793910,741554227l909654065,859124022l824980533,943077432l959656502,959523896l959526707,926430515l808464940,909325360l1664627768,875968049l808793911,824980530l892614712,909719345l808528950,959591220l942946358,859386156l808793910,741751091l959722289,943076405l824979505,858862390l959461427,959537976l825440561,876032056l859189548,942879537l741554480,925972273l825833529,892090423l892613687,842610483l909588524,825768240l892088368,825309491l842478641,825505891l926167089,892088630l943010615,892483891l859189548,942879537l741421872,875903281l842478640,824979513l842085168,926431545l842607666,943075638l1664365875,825832245l926167345,926231604l875902004,741683505l875706680,875574833l959917113,959854384l741617975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825506147l808990263,824980789l959853623,926103091l809053236,959983929l741554486,808529969l959721527,824980532l876164664,875772210l942746677,808990518l876034353,959920483l959460660,841757236l859124016,943206969l926231600,825505843l741423161,875837237l875574325,959917112l842479408,741487152l808662577,892680244l828585526,808925241l876163889,808528950l942946100,859386931l825766188,892745525l741879859,926167089l892549172,824980016l942815288,925971511l808528946,942813491l875575346,959657315l875639089,942422069l892679984,959591216l825241900,942683952l741881138,892418097l842348087,824980793l876033072,808792888l942746674,909587761l942682933,875573603l859321399,741486645l842545201,825505592l824980023,842085168l808989240,926231604l808793651,741881657l875837237,875574325l959917112,825702192l1664562482,808662577l892680244,824981046l892743988,825766450l909192240,858992947l892940344,825504044l842151222,741355832l825439793,808989491l892089657,808793140l942749745,825506147l808990263,841758261l825373488,875575604l809053238,959983929l741554486,859058225l859191090,959198771l875837751,842085943l909652268,875575351l1664628274,876164921l876163125,942746674l808990518,943075892l959920428,959460660l841757236,859124016l943206969,926231600l825505843,741423161l875837237,875574325l959931192,842479408l741487152,808662577l892680244,824981046l892743988,825766450l909192240,858992947l892940344,909652268l876032825,741750322l859058225,892549426l962802997,875837751l842085943,892809516l926233650,741619765l808662577,892680244l824981046,892482873l926364212,959523896l825701173,909455923l859189548,892875824l1664497205,926103857l959592240,824980533l959985208,808728624l909192244,858992947l859385912,825766188l859058745,741487155l909522737,959459890l824980784,925905200l876163890,959537976l892416050,959459892l825766188,892678966l741421876,892548657l892416817,824981040l909718070,809055027l909192240,959852595l875771441,875573548l909586995,1664627507l876164921,825636660l925969458,825702454l960049204,825766188l942880824,741880374l825439793,808989491l892088889,808530996l943142199,943012140l842347573,895693111l943010615,926169396l959920428,959460660l824980020,926430775l959460401,942746681l859322417,942814776l859189548,942879537l741488944,892548913l942880053,828583989l909717817,909588281l942746674,842217521l808858934,942684204l942683700,824979766l959918391,875574071l808528944,808923185l943010360,859386156l892351027,1664561208l876099121,909128502l824981811,809054520l909194292,926493750l808793145,741487673l859125809,808466737l824980016,925905200l842217520,942746676l909587761,892940853l842610531,842479412l959198265,875966520l959789363,825831724l876034103,741423410l909654065,858928696l824981561,926102841l892745776,808528953l859321908,926495284l825766243,892745525l741879859,925972273l842412345,841756727l943272240,859059764l926231602,959919411l741815096,825439793l808989491,824979763l943206712,926365236l925983544,825833265l943075894,825242156l909391929,741487412l892548917,859322679l909192247,858992947l825438264,825700652l909654327,741880118l859321137,859387187l828584755,926103095l875573555,926231605l859124788,741357112l859058225,859191090l824981043,825569591l825242160,858860594l909325112,959787314l909586732,825440051l1664431152,875837237l909652789,942746672l808794422,892483894l875573548,909586995l741486644,909654065l809055544,824981558l926102841,892745776l808528953,859321908l926495284,859386211l808793910,741751091l892876337,842084912l925643316,842020409l926234672,960049452l876098873,741880115l808464434,859386163l824980532,925905200l926495794,943285049l859059760,741946681l926167089,959853877l824980280,926298937l959655989,959523894l876098616,943273528l825831724,876034103l741946674,808464434l926298932,828584760l842216249,942944305l808528944,926299956l943206457,825242156l825831479,741355577l926167089,825243187l824980016,808859192l892941881,808594486l942880049,909652537l892483683,926234165l942421813,892876848l959592760,858796332l942945073,741881138l842150968,942945841l959917106,959854384l741486903,876164921l876163125,875914034l858797364,741945401l875837237,892875573l876162105,925905459l741618487,859190833l842020144,942422072l842216498,892613943l892811308,859060021l828583986,842216496l858994231,926493750l926168121,741486902l909326385,942879026l959197240,892614967l842283312,892940588l858928947,741815351l909326385,959852848l962803510,892614967l842283312,859386156l809055028,741423160l808529969,859320375l824979508,875837494l892810808,959917107l808857910,741618744l876164921,876163125l959537970,942879795l926495287,825241900l942683952,741356595l825243441,942946361l824980790,808726840l926037558,926231605l825308471,741816633l875837237,909586997l959537976,808924209l909718840,926364972l842346553,892089137l875836471,808857912l875573548,909586995l741750835,842545201l825505592,824980023l959526962,892941105l808543027,842477617l858796086,859189548l875837236,741945913l943274289,892481846l942421561,842348592l926495542,876032300l909326646,741488435l825831481,959854904l808543027,808923185l942946612,909652268l959591481,741684275l926300209,959524920l959198263,892614967l842283312,825242156l842609461,741357624l892548917,859322679l926245687,875902004l741880880,925907255l842019383,909192242l942944307,909522229l943272236,858861623l741749817,926167089l875771956,824980281l926232888,808662326l808543032,942946100l842020147,943206700l876034098,741488433l825438257,942815282l892089392,875574327l943011378,876033324l808727860,824981556l842216496,858994231l926507830,926168121l741486902,926300209l842281016,959199286l892614967,842283312l909652268,875575351l741881394,876164921l876163125,808594482l959657265,808990770l942684259,859189813l841758521,825373488l875575604,809053236l858863417,741423161l808529969,842543159l824981557,926232888l959591734,808528949l942946100,842020147l825766243,892745525l741879859,926167089l892549172,824980016l942815288,925971511l808528946,942813491l875575346,859256108l842412343,892090421l892613687,942944308l859256163,808924216l925645112,926167609l825438775,892875052l909653298,741554485l808529969,909390391l824980025,892482872l959788600,808528947l842477617,842610228l892940643,842085683l741552944,875837237l959918901,808594482l875639347,808726585l959789356,809055288l824979762,925905200l892483632,942746680l909587761,892940853l875573603,859321399l741486645,875968049l858797879,824980534l808595511,943272758l959917104,926364722l741421874,875771441l959722551,824981810l925905200,859386418l942760754,926429752l959787316,942813484l858863921,741553465l808529969,808858167l824980272,926168630l892547127,825306161l825767993,959852596l875573548,959787831l1664299827,858994993l943009842,824979506l909391926,859189299l942746681,875575601l909521204,959920428l959460660,824980020l959460662,926299700l875899957,959853364l1664168759,808661041l808661301,959198257l943075892,876163380l859256108,875903029l925644341,926167609l825438775,909652268l842151993,741422645l808988977,926234681l828586032,842478640l858796857,942746675l909587761,942682933l858796332,925970993l741488178,859385913l842413618,808528950l808923185,875837748l909652268,842151993l1664169525,808988977l926234681,824981552l842478640,858796857l959523891,808596275l808597557,858861868l842151216,741488692l825768241,959918904l892088883,892613687l892876592,942684259l875836980,925643315l943140921,809055539l859189548,892875824l741750325,959526961l858993714,824980018l842413623,809054258l808528949,842477617l942946611,909652323l926234425,741683760l825571639,842019121l909192249,942944307l909522229,875573548l875705399,741881136l909654065,809055544l824981558,892745784l959920441,808543029l842477617,909456437l808991020,959657014l824981813,943272248l960051257,909192245l858992947,892874808l942879020,943077682l741881651,859191089l808530743,895694132l892613687,808859699l875573548,909586995l741749555,892417841l808595505,824980017l942815283,892548915l925969459,859255606l892612657,876033324l942880052,828583990l842216496,858994231l909192246,842217529l909719348,909521196l959984951,741618487l925972273,842412345l841758263,943272240l859059764,926231602l959919411,1664561976l825439793,808989491l824979763,926037304l842282041,925969462l825833265,909586998l825242156,909391929l741487412,943077169l943273271,892090678l842610487,876034356l842610531,842479412l959197491,875966520l959789363,825766188l943274041,741685561l808464434,943076148l824981299,959919158l808990521,858860600l858861621,926169138l825241955,942683952l741880627,909326641l858797367,824980280l909523000,892548401l942746676,909653560l943272754,859386156l859386167,741816373l808464434,943076148l828586036,926168630l842020151,942746676l825570360,909523255l875573548,909718067l741880888,909326641l858797367,824981049l892941363,825767476l909192240,858992947l943271992,825831779l942748473,741619504l825439793,808989491l824980281,959918391l925972792,926231608l859124788,741488951l858929464,892351029l859122739,825307449l1664366388,859058744l875902770,876162101l875837746,741945395l859058225,859191090l824981043,859322678l959919154,909192246l925905718,842347313l942684460,909324594l946025522,943274032l875837241,858796588l959657270,741749300l909259832,825308464l926231607,892876083l741619252,875706679l858928951,925969457l892418353,926495285l825241955,875706160l741355826,959854897l842478388,824979768l825833782,943075640l808528947,842477617l925905460,943272236l859320374,741683764l825637175,876097590l926507828,808793145l741487673,875772209l842414131,824981815l925905200,875771952l925969456,808595765l825242674,909719340l942683697,959198260l892614967,842283312l892940643,825701938l741357872,875837237l842477621,959523888l909260852,808595507l943142188,842412848l892089656,892613687l909455922,875966764l859255350,1664627505l943077173,859190837l909192247,858992947l825438264,892940588l842282290,741881655l859126065,842215735l959198773,892614967l842283312,892809516l926233650,1664366645l875837237,859124533l859122742,842084665l741422647,859058744l842348338,808528952l842281524,842609721l859320620,842282290l741618229,892417073l892678969,828586297l858862390,959461427l875899957,825242932l741880120,859058744l875902770,808594484l875639347,942944313l959789356,875771959l824980792,925905200l892483632,942760760l875901491,825308466l825504044,892549429l741947701,825439793l808989491,824980793l892743988,825766450l909192240,858992947l892940344,875836716l942747701,946026545l892679984,942814000l858796332,942945073l741881138,925907255l959854902,909192248l942944307,909522229l825504044,842151222l741355832,825439793l808989491,828585273l892743988,825766450l909192240,858992947l892940344,875836716l942747701,959199281l960050226,808728624l858796588,959721778l741487664,943010360l809056050,808543025l808923185,943010360l825766188,892745525l741685554,926167089l892549172,824980016l926232888,808662326l808528952,942946100l842020147,943206700l876034098,1664235313l825438257,942815282l892089392,825832247l943141683,876033324l808727860,892090420l926495543,959723063l842610476,842479412l824979763,892482872l959788600,808543027l842477617,842610228l892875052,909653298l741554485,808529969l909390391,824980025l892548409,858796593l926231603,859124788l741488951,825832245l842347313,959996721l909325361,741945396l859058225,859191090l959198516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909192240,942683192l926233399,943075628l875573556,1664694322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42684204,959984952l892089393,943010615l892483891,876033324l808727860,959199284l808596276,892352310l809056044,926496311l962802225,892614967l842283312,875836716l959655989,892090672l892613687,959789107l942684204,859320887l824980791,808662582l942813237,876162104l943077169,1664562480l926429240,842086450l808528945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842283052,825242929l824981559,842019632l875639859,842556214l875574581,741618480l825439793,808989491l824981553,808925241l876163889,808528950l942946100,859386931l943206700,876034098l741488433,825438257l942815282,895693872l825309491,943010865l825833516,875967284l824981808,842216496l858994231,926493750l926168121,741486902l842020657,892352050l824981816,925905200l959853618,942760754l943010357,859387190l825241900,875706160l741488950,859126065l808595765,892089139l892613687,842610483l959657260,892481841l942420272,892679984l959591216,825241955l942683952,741881138l892418097,842348087l824980793,876033072l808792888,942746674l909587761,942682933l875573548,859321399l741486645,842545201l825505592,828584503l842085168,808989240l876096564,808792370l741881649,825438257l842544179,892090421l892744503,875770417l842610476,842479412l824979763,892482872l959788600,808543027l842477617,842610228l892875052,909653298l741554485,808529969l909390391,824980025l892548409,858796593l926231603,859124788l741488951,825832245l960049457,842556209l926036788,741684277l925907255,926497078l909192242,942944307l909522229,825504044l842151222,741355832l825439793,808989491l824980793,892743988l825766450,909206320l858992947,892940344l875836716,942747701l942422065,892679984l942814000,858796332l942945073,741881138l892548917,926299192l959917108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926496305l825768249,925643571l943140921,892875315l859189548,892875824l741750325,959526961l858993714,828584498l842413623,809054258l808528949,842477617l942946611,892875052l909653298,741554485l875837237,859124533l808987702,943011896l741683764,825439793l808989491,828586033l842608952,842216244l925969458,842151478l892352816,825241900l858928944,741880889l808597809,842282289l824981808,859189560l859059509,909192241l858862899,909129009l925907043,858797365l824981041,875835703l959460403,808528950l926036788,809055030l959920428,909587508l824980017,926430775l959460401,942746681l859322417,942814776l859189603,942879537l741488944,808925489l808989490,824979505l842216496,959591225l926493748,926168121l741486902,808529969l875835959,824979510l926298937,942878773l858874675,875903284l808532022,808464940l909325360,741356856l858994993,875573554l824979512,909193271l959919920,926493750l808793145,741487673l960050737,808529977l828585523,909391926l925970737,808987700l808793399,741880371l808529969,842543159l824981557,859321911l959592240,909192247l809056569,875705648l943075628,825308724l1664366385,892809272l842215477,808528952l808923185,943010360l825700652,808532279l741552433,842348849l808531766,892090423l943010612,842151217l858796332,808465201l1664167986,925907255l959854902,926493752l808793145,741487673l859126065,892614963l892089395,943010612l842151217,858796332l808465201,741421106l842348593,959590452l929249335,943140921l825701942,960049452l876098873,741880115l858994993,875573554l824979512,909193271l959919920,942746678l909653560,943272754l909652268,942683960l1664562740,925972785l892745528,925642808l926167609,825438775l808991020,959657014l824981813,892810288l943273525,959523891l892810803,909718320l943206700,892417590l1664365875,909654065l858928696,824981561l825569587,926430514l858860597,859126068l943142456,825241900l942683952,741880627l909129785,892941108l959523897,926431025l825831988,959920483l959460660,824980020l842412856,943207217l926493744,808793145l741487673,892548149l808988984,959982647l909325361,741879860l959983672,825569337l808608569,875639347l808726585,959789356l808466489,892089145l943010615,942879796l859189548,942879537l741421872,875903281l842478640,824979513l842085168,926431545l926442290,876033333l741880120,825832245l942944561,926231600l875902004,741683505l808596536,808597048l808528944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959982646,909326642l741684791,808661041l825504562,959198772l808531506,876164913l859189548,942879537l741880112,926431537l959656240,828585524l876033072,959722296l942746675,926429752l842477876,858796332l842543665,741617720l808728373,892744244l926231608,875902004l741880880,925907255l892481847,909206322l942944307,909522229l943272236,858861623l741749817,926167089l875771956,824980281l926232888,808662326l808528952,942946100l842020147,943206700l876034098,1664235313l825438257,942815282l892089392,825309491l943010865,925906988l858797365,824981810l925905200,892483632l942746680,909587761l892940853,875573548l859321399,1664233525l892418097,859125303l824981552,876033072l808792888,942746674l926429752,842477876l858796332,842543665l741617720,926103349l892483121,926231608l875902004,1664627760l925907255,892481847l909192247,942944307l909522229,825504044l842151222,741355832l825439793,808989491l824980793,892743988l825766450,909192240l858992947,892940344l875836771,942747701l959199281,875903029l842478133,858796588l959721778,741684272l943207736,875575349l808528949,926036788l859058998,959920428l909587508,828584497l943142456,909259824l926493752,808793145l741487673,926300209l842281016,959199286l892614967,842283312l825242156,842609461l741357624,808858169l875835955,808543029l875770163,943010360l859256108,909588281l925643827,926167609l825438775,892875052l909653298,741554485l808529969,909390391l824980025,876097848l858993204,959931191l926363957,741946168l808662577,892680244l824981046,892482873l926364212,959917112l926364722,741881906l875771441,959722551l824981810,859059001l825440056,959931190l926364722,741355571l959854897,842478388l824979768,825833782l943075640,808528947l842477617,925905460l909652268,842151993l741422645,808988977l926234681,828586032l842478640,858796857l959523891,808596275l808597557,858861868l842151216,741488692l825768241,959918904l892088883,892613687l892876592,943142956l825308472,929247287l926363705,909653808l859189548,892875824l741750325,959526961l858993714,824980018l842413623,809054258l808528949,842477617l942946611,892875052l909653298,1664301365l875837237,859124533l808987702,943011896l741683764,825439793l808989491,824981553l842608952,842216244l925969458,842151478l892352816,825241900l858928944,1664627769l808597809,842282289l824981808,859189560l859059509,909192241l858862899,909129009l925906988,858797365l824981041,875835703l959460403,808528950l926036788,809055030l959920483,909587508l824980017,926430775l959460401,942746681l859322417,942814776l859189548,942879537l741488944,808925489l808989490,824979505l842216496,959591225l926507828,926168121l741486902,808529969l875835959,824979510l926298937,942878773l858860595,875903284l808532022,808464940l909325360,741356856l858994993,875573554l828583992,909193271l959919920,926493750l808793145,741487673l960050737,808529977l824981043,909391926l925970737,808987700l808793399,741880371l808529969,842543159l828586037,859321911l959592240,909192247l809056569,875705648l943075628,825308724l741619505,892809272l842215477,808528952l808923185,943010360l825700652,808532279l1664299313,842348849l808531766,892090423l943010612,842151217l858796332,808465201l741421106,925907255l959854902,926493752l808793145,741487673l859126065,892614963l895693875,943010612l842151217,858796332l808465201,741421106l842348593,959590452l925644855,943140921l825701942,960049452l876098873,741880115l858994993,875573554l828583992,909193271l959919920,942746678l909653560,943272754l909652268,942683960l741815860,925972785l892745528,925642808l926167609,825438775l808991020,959657014l828586293,892810288l943273525,959523891l892810803,909718320l943206700,892417590l741618995,909654065l858928696,824981561l825569587,926430514l858860597,859126068l943142456,825241955l942683952,741880627l909129785,892941108l959523897,926431025l825831988,959920428l959460660,824980020l842412856,943207217l926493744,808793145l1664234553,892548149l808988984,959982647l909325361,741879860l892679992,825766711l808594485,875639347l808726585,842610732l808990516,942420785l943274032,858993209l825241955,942683952l741881138,959524914l808464441,841756976l926495024,959590966l842542130,892745013l741815607,892548917l909391160,808528944l909324595,942683189l943011939,909325880l925642805,909586489l942749497,859189548l892875824,741750325l959527217,808988979l824980535,858862390l959461427,959523891l925906739,875903282l909652323,942684472l741617716,825439793l808989491,824980281l942815282,892679730l808528948,959591220l892941111,859255084l959920177,741880370l859126065,842215735l828584501,858862390l858798131,842083377l809054520,808792121l875573548,926495283l741685555,909195569l909652532,892089392l959722548,858993976l825766188,859320628l1664497458,825438257l892351024,892090423l842086707,909523000l825831724,909391924l741881653,959590449l959460408,925642803l943140921,943273010l959920428,959460660l828584500,875705655l943011637,808528948l825767732,876097593l943206700,876034098l741488433,926102581l875836977,876162105l943077169,741684528l909391665,859190073l946026806,942682676l959592496,825241900l875575088,741487929l959854641,859386420l824980788,943142456l926495024,926493748l808793145,741487673l892416050,942815539l895692856,926233399l926103609,876033324l808727860,925644852l909586489,842479929l859189548,892875824l741750325,926431537l959656240,824981044l876033072,959722296l942760755,909587761l942682933,875573548l859321399,741486645l842545201,825505592l824980023,842085168l808989240,859122740l858861881,741488183l892809272,842215477l808543033,808923185l943010360,825766188l892745525,741685554l926167089,892549172l824980016,926232888l808662326,808528952l942946100,842020147l943206700,876034098l1664235313,825438257l942815282,892089392l892744503,943143216l876033324,808727860l925644852,926363705l842085681,859189548l892875824,741750325l909194289,942813749l828583985,858862390l959461427,875637813l842348081,808532018l859189548,942879537l741685552,892613685l825766192,842607672l809056564,741356600l842215474,809055281l946026292,942682676l959592496,875573548l909586995,741618739l876164921,825636660l942746674,808990518l943075892,959920428l959460660,824980020l943142456,909259824l926507832,808793145l741487673,892416050l942815539,892088376l926233399,926103609l876033324,808727860l925644852,909586489l842479929,859189548l892875824,1664497205l909194289,942813749l824979505,858862390l959461427,942746677l926103862,909521460l875573548,859386419l741684533,876164921l825636660,925969458l892613173,876098871l859189603,892875824l741750325,842348849l926037045,824981559l926102841,892482353l909192246,942944307l909522229,859386156l842477623,741619001l943077425,876097593l828585008,858862390l959461427,942746675l875706673,842150707l909586732,808596022l741683257,808529969l959656503,824981556l825242169,808596533l942746681,892548657l825439285,859189603l825438517,741748789l892876089,909260084l892939312,825635897l741357622,859058225l859191090,959198771l875837751,842085943l909586732,875640632l1664694576,942749745l909652792,824981554l858862390,959461427l875899954,925905204l741881653,892876089l926037300,926231601l876098867,741815353l876164921,876163125l925983538,825702454l960049204,825766188l942880824,741880374l825439793,808989491l824980025,892678967l892875573,959523888l959854897,842413879l825766188,909259576l1664103989,876097592l909652022,925969457l926496561,808726579l825241900,942683952l741881138,858994993l943009842,824981296l909391926,859189299l942746681,875575601l909521204,959920483l959460660,824980020l825439544,808464441l808528946,808923185l875705144,825766188l892745525,741685554l875706679,959592247l943270964,859059760l1664693561,925972785l842282808,824979769l943077432,959656502l959523896,808923957l959788600,875573548l875771958,741816626l892418097,859125303l824981552,959918391l926037553,808608560l876099889,842216502l859256108,943273781l824981299,858862390l858798131,942746673l876099633,943142710l825700652,909195575l741881394,959524914l875967544,895693363l926233399,926103609l859189548,942879537l741421872,925972273l909523001,824981553l858994739,858994997l925969459,859255606l892612657,876033324l942880052,828583990l842216496,858994231l925969462,808531249l842084402,942879020l842412851,741946673l859191089,808530743l892089652,892613687l808859699,909652268l909129017,1664430649l859058225,875968306l824980016,943077432l909130037,959523896l808923957,959788600l875573548,875771958l741816626,909326641l858797367,824981049l808794166,875704626l959931186,808595510l741815608,960051505l859060277,841758769l858796080,875772209l808528948,842477617l959920436,808991020l959657014,824981813l892810288,943273525l959537971,892810803l909718320,943272236l942946356,741882166l925972785,842282808l841759029,875573296l943142451,959523891l825373491,808989744l875573548,959919671l1664628784,925970482l959527216,824979504l859255856,808529974l942746674,959460918l909457718,825242156l959984437,741750834l842412601,892352818l808987699,909521976l1664563252,825438257l842544179,959199285l825766452,808662835l859256108,875771957l824980529,858862390l858798131,959523889l875574325,809054775l858796332,960049713l1664235320,960050489l959853880,859122744l825307449,741619508l875837237,825308213l876096565,909652018l741684532,859058225l859191090,959198771l875837751,842085943l859320675,858862134l741357624,876164921l876163125,959523890l842478389,926168883l859320620,909193270l741815865,876164921l876163125,959523890l959657011,825767984l825241955,942683952l741356595,876099121l926300212,925643573l909194809,875837488l959920428,959460660l824980020,859059001l959592248,808528951l808923185,808727352l808923491,876099889l741684792,875640881l842413616,892089655l825571127,926497073l876033324,926037300l824981558,926167353l959789104,926231606l892352823,1664299314l875837237,909195316l808528944,926036788l909652790,943206700l876034098,741488433l825766449,959656249l824980277,925905200l808465970,909192243l876033075,959592756l960049507,842085944l741751093,909457208l909260083,925969457l859387444,943076150l842283052,942684208l824981810,925905200l876164144,942746679l842283318,892613433l909652323,825243703l741619513,876164921l876163125,808594482l959657265,808990770l859256108,943273781l892090163,892613687l942944308,809056044l842086199,828584245l875574070,909456696l959523894,825243448l909392179,875573548l859321399,741554484l892418097,859125303l824981552,876033072l808792888,942746674l926429752,842477876l858796387,842543665l741617720,926103349l892483121,926231608l875902004,741880880l859058225,859191090l959198771,875837751l842085943,909652268l875575351,1664628274l876164921,876163125l942746674,808990518l943075892,959920428l959460660,841757236l859124016,943206969l926428208,892548661l741422642,842215474l809055281,962801716l875968816,892613688l825241900,942683952l741881138,892418097l842348087,824980793l876033072,808792888l942746674,909587761l942682933,875573548l859321399,1664233525l842545201,825505592l824980023,842085168l808989240,926231604l909195059,741881138l875837237,875574325l926231608,808990515l741945909,875706679l858928951,942760753l943010357,859387190l825241900,875706160l741488950,842348593l892745781,824980281l925905200,959853618l959523890,825570101l858992690,876033324l926102836,845361721l825373488,875575604l809053232,808596281l741684791,808529969l842543159,824981557l926232888,959591734l808528949,942946100l842020147,909521196l808924980,1664366131l842020657,959657520l925642808,926167609l825438775,859189548l875837236,741945913l808529969,959590967l824980019,942815288l892417079,842083385l825831736,859126067l825241955,909260592l741552176,875968049l858797879,824979765l943208753,909128753l808528953,892548916l858993465,859386156l892351027,741356088l876099121,909128502l828586291,809054520l909194292,926493750l808793145,741487673l808793649,909521977l892089655,909325364l825440057,858796332l858862896,741617968l909717561,859124533l926245688,959459636l741356594,875706679l858928951,942746673l842545462,825636146l942747948,892877104l741879863,926167089l808663346,824980275l926232888,808662326l808543032,825372979l842412599,959461676l909521459,824981042l925905200,876164144l942746676,842545462l825636146,942747948l892877104,741879863l926167089,808663346l828584755,842216249l842544432,825306160l842346547,842544178l943272236,926103601l741487417,875837237l943140917,808987701l875967544,741487412l925907255,959787832l909206320,942944307l909522229,825766188l859058745,741487155l909522737,959459890l824980784,925905200l876163890,942746680l892811574,892481591l892942124,808530225l828586290,875574070l909456696,808528950l842282804,943009844l943206700,959789110l741881392,909654065l926497077,824980793l925905200,892613938l943270966,859059760l1664693561,959526961l959985976,824980793l858862390,942684211l858860597,909718072l943141688,909586732l825440051,741684272l875837237,909652789l808528944,926036788l909325110,825700707l842019125,741486896l842543921,859255608l824980277,926103095l875573555,926231605l859124788,741357112l859058225,859191090l824981043,859322678l959919154,909206326l943011638,875771705l825700652,909195575l741750578,959524914l875967544,892088883l926233399,926103609l859189548,942879537l741421872,842348593l875837751,828585522l959918391,926037553l808594486,876099889l842216502,909586732l959788856,741946936l959919925,926495794l959917108,926364722l741421874,909129785l892941108,942760761l959985969,892942648l808464940,909325360l741815096,926168625l943143225,824981552l825242931,876098099l808528951,808923185l942879544,859386156l808793910,1664301107l909654065,859124022l824980533,943077432l959656502,959523896l959526707,926430515l808464940,909325360l741880888,875968049l808793911,824980530l892614712,909719345l808543030,959591220l942946358,859386156l808793910,741751091l959722289,943076405l824979505,858862390l959461427,959523896l825440561,876032056l859189548,942879537l1664301360,925972273l825833529,892090423l892613687,842610483l942684204,875574069l892089912,825309491l842478641,875706412l892809779,959198516l959527216,959591731l875573603,909586995l741749555,943273521l926167603,824981049l808662582,892547383l926428210,959788596l741488945,892874808l808662841,808594481l859125299,909259833l842283107,825569334l892090161,943010615l892614964,842610476l842479412,824979763l825831735,959591733l808528951,842477617l808530484,909717804l926102585,1664170034l960050737,909195313l824980280,925905200l808596530,959523895l942683704,892482611l909719340,942683697l959198260,892614967l842283312,859386156l909652788,1664694066l808529969,859320375l824979508,842085687l808727088,959917105l808857910,741618744l876164921,876163125l959523890,926298677l809054257,876033324l925906228,828583986l842544185,842019638l926231600,909324344l741685298,875837237l892482101,909192246l926037556,942879027l909587756,909522232l824981299,858862390l858798131,959537969l875901493,943142706l892940588,858863411l741750066,876164921l876163125,925969458l892613173,876098871l876033324,892548404l892089907,825309491l825833777,875706467l892809779,824981554l875705392,858929458l942746678,875901491l875705650,825504044l892549429,741947701l825439793,808989491l892089657,808793140l942749745,876034147l825832758,824980025l858862384,892483636l926231608,876032308l741882164,875706679l858928951,942746673l842283318,892613433l909652268,825243703l1664366393,876164921l876163125,942746674l808990518,943075892l959920428,959460660l841757236,859124016l943206969,926231600l959919411,741815096l875837237,875574325l808543032,926036788l909325110,959920428l909587508,824980017l943142456,909259824l926493752,808793145l741487673,926300209l842281016,959199286l892614967,842283312l825242211,842609461l741357624,875705400l875574327,808528949l875770163,943010360l859256108,842085686l925643827,926167609l825438775,892875052l909653298,1664301365l808529969,909390391l824980025,892482872l959788600,808528947l842477617,842610228l892940588,842085683l741552944,875837237l959918901,859122738l825307449,1664170297l859058744,875902770l959917109,808924976l741751097,808662577l892680244,824981046l892743988,825766450l909192240,858992947l892940344,825504044l842151222,1664102712l825439793,808989491l892089657,808793140l942749745,876034092l825832758,824980025l858862384,892483636l926231608,876032308l741882164,875706679l858928951,942760753l943010357,859387190l825241900,875706160l741488950,942749745l858928180,925644595l925971769,959658039l859189548,892875824l741750325,842348849l926037045,929249335l926167609,943206967l859189548,875837236l741945913,875772209l859256883,925644337l926167609,808465207l909717804,926102585l741423154,960050737l909195313,828584760l925905200,808596530l942746679,842545462l825636146,942747948l892877104,741879863l926167089,808663346l824980275,842216249l842544432,825306160l842346547,842544178l943272291,926103601l741487417,875837237l943140917,909192245l942944568,959461426l809056044,808663095l824980275,875574070l909456696,942746678l875706673,842150707l909586787,808596022l741683257,808529969l959656503,824981556l892482872,959788600l926231603,859124788l741749557,943206456l842283061,909192245l858992947,942747704l825766243,859058745l741487155,909522737l959459890,824980784l925905200,876163890l959523896,892416050l959459892,825766188l892678966,741421876l892548657,892416817l946026032,892679984l909194032,825700652l875770932,741751088l859058225,859191090l959197241,875837751l842085943,909586732l875640632,741947696l942749745,909652792l828586034,858862390l959461427,959523890l858927159,808529976l875573548,859386419l741620018,876164921l825636660,808528946l842477617,808858676l859386156,808793910l1664301107,959722289l943076405,841756721l875573296,892876339l959523888,825373491l808989744,808923436l925906481,741751095l876164921,876163125l909192242,809056569l909324337,943075683l825308724,741619505l892809272,842215477l808528952,808923185l943010360,909586732l925905720,741816626l960050737,892350521l824980530,909391926l925970737,809001780l808793399,741880371l808529969,842543159l824981557,959918391l825307185,959523891l926298677,943140913l859059500,892418101l824980018,858862384l808595504,959931185l959854384,741882166l876164921,876163125l959523890,959656757l875771188,859059500l892418101,824980018l858862384,808595504l942746673,808727093l943143218,809056099l909522999,824979767l892942649,825439288l959523896,825373491l808989744,808923436l925906481,741751095l909654065,858928696l824981561,926430776l909391920,959537975l926431025,808990006l842610476,842479412l959197491,875966520l959789363,875573548l909456695,741554233l909326641,858797367l824981049,909523000l892548401,942760756l909653560,943272754l825438508,892481845l741685048,959722289l909652789,824981559l925905200,858994736l943270968,859059760l741946681,925972785l842282808,962801977l892614967,842283312l859320620,858862134l741357624,876164921l876163125,875899954l825767219,741814328l943142200,926495032l926428214,909129525l1664170038,842215474l809055281,942420020l909456690,926234421l942684204,875968052l824980536,925905200l892483632,808594488l809056561,825241648l825242156,842413881l1664235826,909717561l875837492,926231605l859321651,741486900l825438257,875902515l959199280,825833781l876163897,809056044l926496311,824981553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58861881l741421360,892876089l892482868,808528950l808923185,892614964l909652268,959591481l1664431155,926300209l959524920,959198263l892614967,842283312l825242156,842609461l741357624,892548917l859322679,926231607l875902004,741880880l925907255,942944311l909206322,942944307l909522229,943272236l858861623,741749817l926167089,875771956l824980281,926232888l808662326,808528952l942946100,842020147l943206700,876034098l1664235313,825438257l942815282,892089392l825832247,875901746l876033324,808727860l824981556,842216496l858994231,926493750l926168121,741486902l926300209,842281016l962803766,892614967l842283312,909652268l875575351,741881394l876164921,876163125l808594482,959657265l808990770,943011884l808990008,841758004l825373488,875575604l876176182,825700403l741683256,808529969l842543159,824981557l926232888,959591734l808528949,942946100l842020147,825766188l892745525,741879859l926167089,892549172l828584496,942815288l925971511,808528946l942813491,875575346l859256108,909653817l892090421,892613687l942944308,809056044l960050743,824981303l875574070,909456696l875651894,842348081l808532018,859189548l942879537,741685552l909194289,942813749l824979505,858862390l959461427,875899957l825242932,741880120l892809272,842215477l808543032,875770163l943010360,859256108l892352567,925643825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909521196,942683444l1664496183,925907255l926364216,909192244l942944307,909522229l825766188,859058745l741487155,909522737l959459890,824980784l925905200,876163890l942746680,943010357l859387190,876033379l892548404,942421555l892876848,892482616l859189548,942879537l741880112,959526961l858993714,824980018l842413623,809054258l808528949,842477617l942946611,842608995l875901232,741945394l909195313,875902259l824979763,825570102l808792371,808987702l808793399,741749043l875640625,808727348l824981049,842216496l959657527,926507824l926168121,741486902l943077169,808726839l824981817,943206712l842414131,909192248l858992947,842608696l926495020,942879280l741355824,859058225l842217778,962802745l875837751,842085943l825241900,875706160l741357108,909326641l858797367,824980280l892941363,825767476l808594480,859058224l808794166,859386156l808530483,1664104500l825243441,926363702l959198777,892614967l842283312,959852844l825243961,741749552l876099121,825307446l942421047,892679984l942814000,825241900l942683952,1664628018l943077169,842477619l824981305,960051510l842346544,909192244l825635896,876032305l925906988,858797365l824981554,925905200l892483632,925969464l825833265,858861872l892940643,825701938l741881648,892548149l842346808,808528946l808661299,825242160l809056044,909719095l959199289,892614967l842283312,892940588l876163891,1664365365l892548149,842346808l808528946,808661299l825242160,892875052l842019890,741881657l925907255,926299704l959523889,943012153l942748468,859386156l808530483,1664104500l825243441,926363702l824981049,943077432l959656502,942746680l808925238,926299192l825831724,909588535l741357621,875706679l858928951,943270961l859059760,1664693561l926167089,959853877l824980280,926298937l959655989,942746678l825636408,875901749l943206700,842414134l741882163,892416817l943010353,824980791l892941363,926300211l808543032,808923185l942879544,808991020l959657014,824981813l943141177,959591479l926493745,808793145l741487673,909326385l942879026,959197240l892614967,842283312l859059555,942749749l942421808,892744759l842608953,959461676l842283313,841756985l825373488,875575604l809053232,909652793l741421107,943206456l892942645,808543028l808923185,943010360l825242156,808466745l741421104,959524914l842151479,959197753l842151474,859123769l859256108,875837493l824980531,858862384l808727862,926442296l858798389,741750322l925907255,825702710l909192242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59199540,875903029l825700917,876032300l909326646,1664628275l875706680,926167601l808528951,808923185l875837748,909652268l959591481,741684275l926300209,959524920l959198263,892614967l842283312,825242156l842609461,1664104504l892548917,859322679l926231607,875902004l741880880,925907255l858927159,909192242l942944307,909522229l943272236,858861623l741749817,926167089l875771956,828584761l926232888,808662326l808528952,942946100l842020147,943206700l876034098,741488433l825438257,942815282l892089392,825309491l842544178,925906988l858797365,828586290l925905200,892483632l942746680,909587761l892940853,875573548l859321399,741486645l892418097,859125303l824981552,876033072l808792888,942746674l926429752,842477876l858796387,842543665l741617720,892548917l959853880,926231608l875902004,741880880l925907255,942944311l909192247,942944307l909522229,825504044l842151222,1664102712l825439793,808989491l824980793,892743988l825766450,909192240l858992947,892940344l875836716,942747701l959199281,909586740l909455416,858796588l959721778,1664169008l875706680,926167601l808528951,926036788l909325110,959920428l909587508,824980017l943142456,909259824l926493752,808793145l741487673,926300209l842281016,962803766l892614967,842283312l825242156,842609461l741357624,892548917l859322679,926231607l875902004,741880880l925907255,858927159l909192242,942944307l909522229,825504099l842151222,741355832l825439793,808989491l824980793,859387448l909259831,808528950l959591220,892679475l959920428,909587508l824980017,875705655l943011637,909206324l942944307,909522229l892940588,842282290l741881655,859126065l842215735,824981045l875574070,909456696l959523894,925906739l875903282,909652268l942684472,1664364596l825439793,808989491l824980281,842608952l842216244,925969458l842151478,892352816l825241900,858928944l741880889,808597809l842282289,824981808l859189560,859059509l909206321,858862899l909129009,943012140l842347573,959197238l926298678,859388210l875573548,909586995l741685299,876164921l825636660,925969458l825702454,960049204l825766243,942880824l741880374,825439793l808989491,892088889l808530996,943142199l943012140,842347573l892088631,943010615l926169396,959920428l959460660,828584500l926430775,959460401l942746681,859322417l942814776,859189548l942879537,741488944l892548913,942880053l824979509,909717817l909588281,942746674l842217521,808858934l942684259,942683700l824979766,959918391l875574071,808528944l808923185,943010360l859386156,892351027l741814328,876099121l909128502,824981811l809054520,909194292l926507830,808793145l741487673,859125809l808466737,824980016l925905200,842217520l942746676,909587761l892940853,842610476l842479412,959198265l875966520,959789363l825831779,876034103l741423410,909654065l858928696,824981561l926102841,892745776l808528953,859321908l926495284,825766188l892745525,741879859l925972273,842412345l845361207,943272240l859059764,926231602l959919411,741815096l825439793,808989491l824979763,943206712l926365236,925969464l825833265,943075894l825242156,909391929l1664234292,892548917l859322679,909192247l858992947,825438264l825700652,909654327l741880118,859321137l859387187,824980275l926103095,875573555l926231605,859124788l1664103992,859058225l859191090,824981043l825569591,825242160l858860594,909325112l959787314,909586732l825440051,741684272l875837237,909652789l942746672,808794422l892483894,875573603l909586995,741486644l909654065,809055544l824981558,926102841l892745776,808528953l859321908,926495284l859386156,808793910l741751091,892876337l842084912,929247796l842020409,926234672l960049452,876098873l741880115,808464434l859386163,824980532l925905200,926495794l943270969,859059760l741946681,926167089l959853877,828584760l926298937,959655989l959523894,876098616l943273528,825831724l876034103,741946674l808464434,926298932l824980280,842216249l942944305,808528944l926299956,943206457l825242211,825831479l741355577,926167089l825243187,824980016l808859192,892941881l808594486,942880049l909652537,959789100l909391152,942420789l960051248,842412592l858796387,942945073l741881138,859385913l875771186,926231606l892876083,741488180l825439793,808989491l824979763,808727865l959592244,808528944l959590707,842479673l892483683,808793907l892088369,825309491l943141937,876033324l825505076,959198513l842217776,892680244l875573548,909586995l741749555,876164921l825636660,942760754l825374259,808990771l959920428,959460660l824980020,926102841l876032818,942746679l825243187,926300470l959920428,959460660l824980020,859059001l943206457,808543025l808923185,808727352l943075628,909653044l741553463,825637175l876097590,926493748l808793145,741487673l875772209,842479667l824981305,925905200l875771952,925983536l943272240,892745780l825766188,909520948l741685042,892811061l960049457,926231607l842347572,741881399l875641137,892874807l892089913,809056055l858862133,876033379l825766964,824979510l842216496,942880311l942746678,926429752l842477876,942813484l858863921,741553465l808529969,808858167l824980272,926167862l842609716,959537977l825636921,909718834l892811308,842347318l824979766,959853623l926103091,842542131l858796853,741552438l808529969,959721527l824981556,876164664l875772210,942760757l808990518,876034353l959920428,959460660l841757236,859124016l943206969,926231600l959919411,741815096l875837237,875574325l959917112,959854384l1664235321,808662577l892680244,824981046l808925241,876163889l808528950,942946100l859386931,825766188l892745525,741879859l926167089,892549172l824980016,942815288l925971511,808543026l942813491,875575346l859256108,808924216l892089399,892613687l942944308,875573548l909586995,741749555l876164921,825636660l942746674,808990518l943075892,959920483l959460660,824980020l943142456,909259824l926493752,808793145l741487673,892416050l942815539,942420024l859190583,825635381l858796588,959721778l1664431152,842609976l909259061,808528945l808923185,943010360l825766188,892745525l741685554,926167089l892549172,824980016l926232888,808662326l808528952,942946100l842020147,943206755l876034098,741488433l825438257,942815282l892089392,926495543l943011384,876033324l808727860,892090420l876098359,959461429l842610476,842479412l828584243,892482872l959788600,808528947l842477617,842610228l892875052,909653298l741554485,808529969l909390391,824980025l892548409,858796593l926231603,859124788l1664235831,842215474l809055281,942420020l808793394,825373232l825241900,942683952l741881138,892418097l842348087,824980793l876033072,808792888l909192242,926364726l875967280,808923491l859189298,741357625l875706679,858928951l909192241,876033075l959592756,825241900l842151728,741487417l842545201,825505592l824981813,959526962l892941105,808543027l842477617,858796086l909521196,808924980l741422387,943272241l808726840,824981814l859255856,858994997l959523891,808596275l808597557,943075628l808662580,1664693046l959526961,825504816l959198774,892614967l842283312,892743980l909392176,741685046l859059253,859257142l808528945,825569331l875638835,959461676l943010355,895694901l943141687,892679473l842610476,842479412l824979763,943273528l909455922,825306161l943271992,942683957l875573548,859386423l741552944,892418097l859125303,828586032l842085168,909260593l809053234,909259577l741749302,808529969l959721527,824980532l943273528,909455922l825306161,943271992l942683957,875573548l859386423,1664299824l858994993,943009842l824979506,892351281l942944818,959523890l859320632,842217783l876033324,925906228l942421304,909391920l842216500,809056044l892549175,828583993l875574070,909456696l942746678,875706673l842150707,909586732l808596022,741683257l808529969,959656503l824981556,926496312l842020661,959917109l825307445,1664692784l808662577,892680244l824981046,876033072l892351538,942746680l892876344,943075385l943206700,960050486l741685559,808529969l875901495,959198773l875966520,959789363l825766243,943274041l741685561,825439793l808989491,824980792l959592499,926103606l925969464,859255606l892612657,876033324l942880052,824979510l842216496,858994231l925983542,808531249l842084402,942879020l926103602,741553459l859191089,808530743l892089652,892613687l808859699,875573548l909586995,741749555l943273521,926167603l828585529,892810806l859257144,925969460l825833265,909586998l825242156,909391929l741487412,892548917l859322679,909192247l858992947,825438264l892875052,876164914l1664496180,925972273l842412345,841758263l943272240,859059764l925969458,892811318l959854649,926364972l959722041,925643831l926167609,825438775l808991020,959657014l828586293,943272248l960051257,808594485l859058224,926103606l875966764,926497079l741879864,808792881l942814001,824981300l925905200,858994736l959523896,892810803l859321136,943206755l892417590,741618995l909654065,858928696l824981561,825701177l943010617,808594487l859058224,942946358l909521196,892811060l741618224,876099633l959918389,828585526l842216496,876099129l959523896,892810803l909718320,875770156l909391161,741355832l825439793,808989491l824981561,859386169l925906993,909192244l858992947,859385912l825700707,959985975l741881649,875837237l959918901,892873778l909455929,741880374l825832245,926167345l926428216,959788596l741554481,808662073l825833015,808543029l926036788,909325110l959852844,875705144l741751095,859190833l858863408,959197749l875903029,842478133l942684204,842021177l841756726,892744496l842283315,959996726l876033586,741421622l892548917,892613944l959917110,926364722l741421874,959526705l842347825,824981305l925905200,825373746l959523888,859060534l825766455,959852899l825766201,741554230l808529969,842281527l824981296,808859705l842281784,959917109l808857910,741618744l876164921,876163125l959523890,942879795l959918646,825241955l942683952,741356595l825571121,875704370l925643056,909194809l875837488,959920428l959460660,824980020l909260089,959459639l926231600,808793140l1664102967,942946609l808662578,892088370l858798135,892875318l876033324,842151220l824981045,842413110l858862391,926231608l909457462,741815094l825439793,808989491l828584243,892482873l926364212,959523896l825701173,909455923l959920428,959460660l824980020,875705655l943011637,926231604l859124788,741749557l825505589,892482615l926245687,959722548l741751094,842281009l926495284,824980021l892482360,842347060l875637812,859387185l960050485,859189548l942879537,741685552l892613685,825766192l809001784,808793399l741880371,825438257l842544179,925644853l909586489,943273529l859189548,892875824l741750325,926431537l959656240,824981044l876033072,959722296l942760755,909587761l942682933,875573548l859321399,741486645l842545201,825505592l824980023,842085168l808989240,926231604l859058228,741488694l875837237,875574325l808543032,926036788l892613430,959920428l909587508,824980017l943142456,909259824l926493752,808793145l741487673,926300209l842281016,959199286l892614967,842283312l825242211,842609461l741357624,909457208l909260083,808594481l875639347,959721529l909261100,909455924l824979766,925905200l892483632,942746680l909587761,892940853l875573603,859321399l741486645,892418097l859125303,824981552l876033072,808792888l942746674,926429752l842477876,858796332l842543665,741617720l909326133,926494773l926245688,875902004l741880880,925907255l942944311,909192247l942944307,909522229l825504044,842151222l741355832,825439793l808989491,824980793l892743988,825766450l909206320,858992947l892940344,875836716l942747701,942422065l892679984,942814000l858796332,942945073l741881138,925907255l959854902,909192248l942944307,909522229l825504099,842151222l741355832,825439793l808989491,824980793l859387448,909259831l808528950,959591220l892679475,959920428l909587508,824980017l875705655,943011637l909206324,942944307l909522229,892940588l842282290,741881655l859126065,842215735l824981045,875574070l909456696,959523894l925906739,875903282l909652268,942684472l1664364596,825439793l808989491,824980281l842608952,842216244l925969458,842151478l892352816,825241900l858928944,741880889l808597809,842282289l824981808,859189560l859059509,909206321l858862899,909129009l825506092,808990263l959198260,825242420l859387953,875573548l909586995,741422131l876164921,825636660l925969458,825702454l960049204,825766243l942880824,741880374l825439793,808989491l892088889,808530996l943142199,943012140l842347573,892088631l943010615,926169396l959920428,959460660l828584500,926430775l959460401,942746681l859322417,942814776l859189548,942879537l741488944,892548913l942880053,824979509l909717817,909588281l942746674,842217521l808858934,942684259l942683700,824979766l959918391,875574071l808528944,808923185l943010360,859386156l892351027,741814328l876099121,909128502l824981811,809054520l909194292,926507830l808793145,741487673l859125809,808466737l824980016,925905200l842217520,942746676l909587761,892940853l842610476,842479412l959198265,875966520l959789363,825831779l876034103,741423410l909654065,858928696l824981561,926102841l892745776,808528953l859321908,926495284l825766188,892745525l741879859,925972273l842412345,845361207l943272240,859059764l926231602,959919411l741815096,825439793l808989491,824979763l943206712,926365236l925969464,825833265l943075894,825242156l909391929,1664234292l892548917,859322679l909192247,858992947l825438264,825700652l909654327,741880118l859321137,859387187l824980275,926103095l875573555,926231605l859124788,1664103992l859058225,859191090l824981043,825569591l825242160,858860594l909325112,959787314l909586732,825440051l741684272,875837237l909652789,942746672l808794422,892483894l875573603,909586995l741486644,909654065l809055544,824981558l926102841,892745776l808528953,859321908l926495284,859386156l808793910,741751091l892876337,842084912l929247796,842020409l926234672,960049452l876098873,741880115l808464434,859386163l824980532,925905200l926495794,943270969l859059760,741946681l926167089,959853877l828584760,926298937l959655989,959523894l876098616,943273528l825831724,876034103l741946674,808464434l926298932,824980280l842216249,942944305l808528944,926299956l943206457,825242211l825831479,741355577l926167089,825243187l824980016,808859192l892941881,808594486l942880049,909652537l892483628,926234165l942421813,842479664l858994232,858796387l942945073,741881138l909457208,876099891l926231602,859321651l741879860,825439793l808989491,824979763l808727865,959592244l808528944,959590707l842479673,959461731l926495281,892088886l825309491,909587505l876033324,825505076l942421297,942682676l892679222,875573548l909586995,741749555l876164921,825636660l942760754,825374259l808990771,959920428l959460660,824980020l926102841,876032818l942746679,825243187l926300470,959920428l959460660,824980020l859059001,943206457l808543025,808923185l808727352,943075628l909653044,741553463l825637175,876097590l926493748,808793145l741487673,875772209l842479667,824981305l925905200,875771952l925983536,943272240l892745780,825766188l909520948,741685042l892811061,960049457l926231607,842347572l741881399,875641137l892874807,892089913l809056055,858862133l876033379,825766964l824979510,842216496l942880311,942746678l926429752,842477876l942813484,858863921l741553465,808529969l808858167,824980272l926167862,842609716l959537977,825636921l909718834,842283052l942684208,824981810l959853623,926103091l876096565,808988722l741945912,808529969l959721527,824981300l876164664,875772210l942760757,808990518l876034353,959920428l959460660,841757236l859124016,943206969l926231600,959919411l741815096,875837237l875574325,959917112l808924976,1664497977l808662577,892680244l824981046,808925241l876163889,808528950l942946100,859386931l825766188,892745525l741879859,926167089l892549172,824980016l942815288,925971511l808543026,942813491l875575346,859256108l909391925,892089399l892613687,942944308l875573548,909586995l741749555,876164921l825636660,942746674l808990518,943075892l959920483,959460660l824980020,943142456l909259824,926493752l808793145,741487673l892416050,942815539l942420024,942682676l959592496,858796588l959721778,1664562224l859189817,842084406l808528949,808923185l943010360,825766188l892745525,741685554l926167089,892549172l824980016,926232888l808662326,808528952l942946100,842020147l943206755,876034098l741488433,825438257l942815282,892089392l825701175,875640118l876033324,808727860l892090420,943141687l959591728,842610476l842479412,828584243l892482872,959788600l808528947,842477617l842610228,892875052l909653298,741554485l808529969,909390391l824980025,892548409l858796593,926231603l859124788,1664235831l842215474,809055281l942420020,808858169l892874809,825241900l942683952,741881138l892418097,842348087l824980793,876033072l808792888,909192242l926364726,875967280l808923491,859189298l741357625,875706679l858928951,909192241l876033075,959592756l825241900,842151728l741487417,842545201l825505592,824981813l959526962,892941105l808543027,842477617l858796086,909521196l808924980,741422387l943272241,808726840l824981814,859255856l858994997,959523891l808596275,808597557l943075628,808662580l1664693046,959526961l825504816,959198774l892614967,842283312l892743980,909392176l741685046,859059253l859257142,808528945l825569331,875638835l892942380,825569848l895694392,892352311l959721784,842610476l842479412,824979763l943273528,909455922l825306161,943271992l942683957,875573548l859386423,741552944l892418097,859125303l828586032,842085168l909260593,809053234l909259577,741749302l808529969,959721527l824980532,943273528l909455922,825306161l943271992,942683957l875573548,859386423l1664299824,858994993l943009842,824979506l892351281,942944818l959523890,859320632l842217783,876033324l925906228,942421304l909391920,842216500l809056044,892549175l828583993,875574070l909456696,942746678l875706673,842150707l909586732,808596022l741683257,808529969l959656503,824981556l926496312,842020661l959917109,825307445l1664692784,808662577l892680244,824981046l876033072,892351538l942746680,892876344l943075385,943206700l960050486,741685559l808529969,875901495l959198773,875966520l959789363,825766243l943274041,741685561l825439793,808989491l824980792,959592499l926103606,925969464l859255606,892612657l876033324,942880052l824979510,842216496l858994231,925983542l808531249,842084402l942879020,926103602l741553459,859191089l808530743,892089652l892613687,808859699l875573548,909586995l741749555,943273521l926167603,828585529l892810806,859257144l925969460,825833265l909586998,825242156l909391929,741487412l892548917,859322679l909192247,858992947l825438264,892875052l876164914,1664496180l925972273,842412345l841758263,943272240l859059764,925969458l892811318,959854649l926364972,959722041l925643831,926167609l825438775,808991020l959657014,828586293l943272248,960051257l808594485,859058224l926103606,875966764l926497079,741879864l808792881,942814001l824981300,925905200l858994736,959523896l892810803,859321136l943206755,892417590l741618995,909654065l858928696,824981561l825701177,943010617l808594487,859058224l942946358,909521196l892811060,741618224l876099633,959918389l828585526,842216496l876099129,959523896l892810803,909718320l875770156,909391161l741355832,825439793l808989491,824981561l859386169,925906993l909192244,858992947l859385912,825700707l959985975,741881649l875837237,959918901l876162098,909128243l741684793,825832245l926167345,892873782l825767991,741816121l808859448,926431289l808543025,926036788l909325110,959852844l875705144,741751095l859190833,858863408l959197749,960050226l808728624,942684204l825766455,841757489l892744496,842283315l842621750,892482614l741422646,892548917l842609464,959917105l926364722,741421874l959526705,842347825l824981305,925905200l825373746,959523888l859060534,825766455l959852899,825766201l741554230,808529969l842281527,824981296l808859705,842281784l959917109,808857910l741618744,876164921l876163125,959523890l942879795,959918646l825241955,942683952l741356595,825571121l875704370,925643056l909194809,875837488l959920428,959460660l824980020,909260089l959459639,926231600l808793140,1664102967l942946609,808662578l892088370,858798135l892875318,876033324l842151220,824981045l842413110,858862391l926231608,909457462l741815094,825439793l808989491,828584243l892482873,926364212l959523896,825701173l909455923,959920428l959460660,824980020l875705655,943011637l926231604,859124788l741749557,926103349l926036024,926245683l959722548,741751094l808728373,842609204l926493753,808793145l741487673,842020657l892352050,824981816l925905200,959853618l959523890,825570101l858992690,876033379l926102836,892088889l825309491,825307187l942684460,909324594l824980786,842216496l858994231,926493750l926168121,741486902l842020657,892352050l828586296,925905200l959853618,942746674l943010357,859387190l825241900,875706160l741488950,859126065l808595765,892089139l892613687,842610483l858796588,959721778l1664103472,892548917l859322679,959917111l926364722,741421874l842348593,892745781l824980281,925905200l959853618,942746674l943010357,859387190l825241900,875706160l1664235830,859126065l808595765,892089139l892613687,842610483l959657260,842215729l959197495,960050226l825505840,875573548l909586995,741618739l876164921,825636660l942760754,808990518l943075892,959920428l959460660,824980020l943142456,909259824l926493752,808793145l741487673,892416050l942815539,942420024l808662322,858863155l858796643,959721778l741553200,943207736l875575349,808528949l926036788,859058998l959920428,909587508l824980017,943142456l909259824,926493752l808793145,1664234553l926300209,842281016l959199286,892614967l842283312,825242156l842609461,741357624l859385913,909586482l808528949,875770163l943010360,859256108l959723573,929247283l926167609,825438775l892875052,909653298l741554485,808529969l909390391,824980025l876097848,858993204l959917111,926363957l741946168,808662577l892680244,828585526l892482873,926364212l959917112,926364722l741881906,875771441l959722551,824981810l859059001,825440056l959917110,926364722l741355571,959854897l842478388,828584248l825833782,943075640l808528947,842477617l925905460,909652268l842151993,741422645l808988977,926234681l824981552,842478640l858796857,959523891l808596275,808597557l858861923,842151216l741488692,825768241l959918904,892088883l892613687,892876592l959592748,892549169l925644344,926363705l875902257,859189548l892875824,1664497205l959526961,858993714l824980018,842413623l809054258,808528949l842477617,942946611l892875052,909653298l741554485,875837237l859124533,808987702l943011896,1664430644l825439793,808989491l824981553,842608952l842216244,925969458l842151478,892352816l825241900,858928944l741880889,808597809l842282289,824981808l859189560,859059509l909206321,858862899l909129009,925906988l858797365,824981041l875835703,959460403l808528950,926036788l809055030,959920428l909587508,824980017l926430775,959460401l942760761,859322417l942814776,859189548l942879537,741488944l808925489,808989490l824979505,842216496l959591225,926493748l926168121,741486902l808529969,875835959l828583990,926298937l942878773,858860595l875903284,808532022l808464940,909325360l741356856,858994993l875573554,824979512l909193271,959919920l926493750,808793145l1664234553,960050737l808529977,824981043l909391926,925970737l808987700,808793399l741880371,808529969l842543159,824981557l859321911,959592240l909192247,809056569l875705648,943075683l825308724,741619505l892809272,842215477l808528952,808923185l943010360,825700652l808532279,741552433l842348849,808531766l892090423,943010612l842151217,858796387l808465201,741421106l925907255,959854902l926493752,808793145l741487673,859126065l892614963,892089395l943010612,842151217l858796332,808465201l1664167986,842348593l959590452,925644855l943140921,825701942l960049452,876098873l741880115,858994993l875573554,824979512l909193271,959919920l942746678,909653560l943272754,909652323l942683960,741815860l925972785,892745528l925642808,926167609l825438775,808991020l959657014,824981813l892810288,943273525l959523891,892810803l909718320,943206755l892417590,741618995l909654065,858928696l824981561,825569587l926430514,858860597l859126068,943142456l825241900,942683952l741880627,909129785l892941108,959537977l926431025,825831988l959920428,959460660l824980020,842412856l943207217,926493744l808793145,741487673l892548149,808988984l959982647,909325361l1664626740,808859448l859191609,808594484l875639347,808726585l892811308,859190839l942420787,909391920l859190325,825241900l942683952,741881138l959524914,808464441l845361456,926495024l959590966,959982642l808728370,741815601l892548917,909391160l808528948,909324595l942683189,892483628l926365239,925643825l909586489,875640633l859189603,892875824l741750325,959527217l808988979,824980535l858862390,959461427l959523891,925906739l875903282,909652268l942684472,741617716l825439793,808989491l828584761,942815282l892679730,808528948l959591220,892941111l859255084,959920177l741880370,859126065l842215735,824980021l858862390,858798131l842083377,809054520l808792121,875573603l926495283,741685555l909195569,909652532l892089392,959722548l858993976,825766188l859320628,741750578l825438257,892351024l892090423,842086707l909523000,825831779l909391924,741881653l959590449,959460408l925642803,943140921l943273010,959920428l959460660,824980020l875705655,943011637l808528948,825767732l876097593,943206755l876034098,741488433l926102581,875836977l842542137,926036788l741553205,825832245l959722033,842542134l926036788,741880373l842281009,926429748l828584498,892482360l842347060,875637812l859387185,960050485l859189548,942879537l741685552,892613685l825766192,808987704l808793399,741880371l825438257,842544179l895694901,825832247l943271986,842610476l842479412,824979763l876164664,875772210l942746677,808990518l876034353,959920428l959460660,824980020l943142456,909259824l926507832,808793145l741487673,892416050l942815539,959197240l858797618,892613682l858796332,942945073l741881138,925907255l959854902,909192248l942944307,909522229l825504099,842151222l741355832,825439793l808989491,824980793l892743988,825766450l909192240,858992947l892940344,875836716l942747701,942422065l842216498,875836727l959657315,875704625l959198777,960050226l825505840,875573548l909586995,741553203l876164921,825636660l942746674,808990518l943075892,959920428l959460660,828584500l943142456,909259824l926493752,808793145l741487673,892416050l942815539,959197240l909325874,892481840l858796332,942945073l741881138,959984952l959657778,808543028l808923185,943010360l825766188,892745525l741685554,926167089l892549172,824980016l926232888,808662326l808528952,942946100l842020147,943206700l876034098,1664235313l825438257,942815282l892089392,825309491l943010865,876034092l825832758,824980281l842216496,875771447l926493745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909588579,876098096l942421815,858797623l959918131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09053232l825832249,741880625l892548917,842609464l926231601,875902004l1664627760,808662073l825634865,959917105l959854384,741356087l876164921,876163125l875899954,858797364l741945401,875837237l892875573,876096569l808531506,1664694324l859190833,842020144l959199288,825374768l892483123,942684204l926496825,824980532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926442294l825243957,741880114l808661041,825504562l892089908,825832247l943141683,959920428l959460660,824980020l842149943,943009846l808528953,842477617l842610228,892940643l842085683,741552944l875837237,959918901l808594482,875639347l808726585,842283308l825504823,824980786l925905200,892483632l942746680,875901491l825308466,825504099l892549429,741947701l825439793,808989491l824980793,892743988l825766450,909192240l858992947,892940344l875836716,942747701l959199281,909586740l909455416,858796643l959721778,741487664l892548917,859322679l959917111,926364722l741421874,842348593l892745781,824980281l925905200,959853618l942746674,943010357l859387190,825241955l875706160,741488950l859126065,808595765l892089139,892613687l842610483,859256108l943076408,892089139l892613687,942944308l809056044,892417847l828584241,875574070l909456696,875637814l842348081,808532018l859189548,942879537l741685552,909194289l942813749,824979505l858862390,959461427l875899957,825242932l1664627000,959722041l876097593,808594480l875639347,926167097l842610732,926298937l824980790,925905200l892483632,942746680l909587761,892940853l875573548,859321399l1664233525,892418097l859125303,824981552l876033072,808792888l942746674,926429752l842477876,858796332l842543665,741617720l825832245,892612913l842542136,926036788l1664431157,859058225l859191090,959198260l875837751,842085943l909652268,875575351l741881394,876164921l876163125,959523890l943076915,859320370l825241900,942683952l1664430643,842545201l825505592,824981813l808924208,842609203l926493753,926168121l741486902,842348337l892810548,824980536l943141936,942684465l926493748,926168121l1664233782,859126065l926102071,824981300l808858424,909719089l926493751,808793145l741487673,943077169l808726839,824981817l943206712,842414131l909192248,858992947l842608696,859255139l859125045,741356856l959527217,926366006l824980022,859320632l909456946,926428208l942813238,741816116l808859448,925905715l808528953,808923185l943010360,859386211l892351027,741814328l876099121,909128502l824981811,809054520l909194292,926493750l808793145,741487673l943274289,825504054l942421042,942881077l858993458,875573603l926037042,741881145l858994993,943009842l824979506,909391926l859189299,942746681l875575601,909521204l959920428,959460660l824980020,959460662l926299700,875914037l959853364,741421879l808661041,808661301l942421041,909391920l942748724,926364972l825635633,925644343l926167609,825438775l909652268,842151993l1664169525,808988977l926234681,824981552l842478640,858796857l959523891,842282545l875574840,943075628l808859956,741552694l875706679,858928951l942746673,943010357l859387190,960049507l876098873,741880115l858994993,875573554l824979512,909587504l942684471,959523896l892810803,909718320l858796588,876033591l741355832,808529969l825373239,828585525l892482872,959788600l875899955,825767219l741487157,825438257l842018867,925643056l909586489,943273529l959920428,959460660l824980020,809054520l959525940,875914040l825767219,741487157l825438257,842018867l925643056,909586489l943273529,959920428l959460660,824980020l842084407,808925488l909192241,809056569l859190578,943075683l825308724,741619505l892809272,842215477l808528952,808923185l943010360,909652268l808925496,741554485l960050737,892481593l824980535,909391926l925970737,942760756l909717555,875574576l825831724,892352825l741685299,808529969l842543159,824981557l926298937,942878773l808594483,926299955l808532020,825241900l842151728,1664496945l909129785,892941108l808594489,842413619l808792629,875573548l909718067,741880888l909654065,809055544l824981558,825701177l943010617,808594487l859058224,942946358l808464995,959525680l741618739,808529969l959722039,959199543l875966520,959789363l808726828,842412592l741553202,808859959l876097586,942746680l909653560,943272754l943206755,960050486l741685559,808529969l875901495,824981045l825831735,959591733l808528951,842477617l808530484,825700652l892745016,741553972l825438257,926038066l962801721,959723058l875769910,859256108l959723573,892089141l892613687,942944308l959789356,859387188l925645111,909586489l942749497,959920428l959460660,895693364l808793140,959461683l876033324,942880052l942422325,808924471l892743990,909521196l808792115,741881906l925971513,892352566l808987703,809056568l1697724215,828597624l925905200,892483632l808594488,959461169l926431281,875573548l808858423,741486641l875968049,858797879l824980534,943208753l909128753,808528953l892548916,858993465l859189603,892416561l741487417,859126065l842215735,824979511l858862390,858798131l842083377,875966776l842282040,875573548l926495283,741685555l825439793,959787314l828584499,926102841l892482353,909192246l858992947,825438264l909521196,842609975l741488183,808661041l859191604,892088887l842086707,942749750l876163372,825242680l1664233776,808661041l892942392,892089904l842086707,875901752l875966764,825308214l741748785,808529969l842543159,824981557l926167862,842609716l959523897,942879795l909194039,859189603l942879537,741355569l842348849,926037045l824981559,842085168l892483377,926231606l892876083,741882166l875837237,959854900l926231606,892417843l1664693298,876164921l876163125,925969458l909259312,959984944l825241900,875706160l741488950,859126065l808595765,892089139l892613687,842610483l858796588,959721778l1664103472,909261112l842413111,808528945l808923185,943010360l859320620,842282290l741421365,892417073l892678969,824981817l858862390,959461427l875637813,842348081l808532018,859189603l942879537,741685552l892613685,825766192l842542136,926036788l741618741,842215474l809055281,892090420l926233399,926103609l842610476,842479412l828584243,892482872l959788600,808528947l842477617,842610228l892875052,909653298l741554485,808529969l909390391,824980025l892548409,858796593l926231603,859124788l1664235831,825832245l942944561,876162097l943077169,741815600l859058225,859191090l959199283,875837751l842085943,909652268l875575351,741881394l876164921,876163125l942760754,808990518l943075892,959920428l959460660,841757236l859124016,943206969l876096560,876033074l741684272,825438257l842544179,942422069l825373236,875640629l825241955,942683952l741881138,892418097l842348087,824980793l876033072,808792888l942746674,909587761l942682933,875573548l859321399,741486645l842545201,825505592l828584503,842085168l808989240,859122740l825307449,741881140l875641144,808728115l808528953,926036788l825504566,959920428l909587508,824980017l943142456,909259824l926507832,808793145l741487673,909326641l808597558,824980280l925905200,842217520l942746677,926429752l959787316,875573548l842215479,741945913l876164921,825636660l925983538,892613173l876098871,875573548l959526967,741619760l876164921,825636660l959523890,842478389l926168883,859320620l909193270,741815865l876164921,876163125l925983538,825702454l960049204,825766188l942880824,741880374l825439793,808989491l824980025,892678967l892875573,959523888l959854897,842413879l825766188,909259576l1664103989,892482616l943012147,876096561l859059506,741488438l808529969,842543159l824981557,842216249l808990000,909192247l859190328,959657520l825766188,875835449l1664497201,876164921l876163125,959523890l825636921,875704628l959789100,858929203l824980275,875705392l892942130,959523896l808596275,808597557l943075628,808662580l1664693046,959526961l825504816,959198774l892614967,842283312l892743980,909392176l741685046,859059253l859257142,808528945l825569331,875638835l942684204,875836980l895694897,858863415l909586742,842610476l842479412,824979763l943273528,909455922l825306161,943271992l942683957,875573548l859386423,741552944l909195569,909652532l828585008,959723574l842412086,959917107l926364722,741421874l842348593,892745781l824980281,892942649l825439288,959523896l825373491,808989744l875573548,959919671l1664628784,909326641l858797367,841758265l909587248,825766967l808528944,842477617l909455666,892875052l909653298,741554485l892548149,842346808l808528946,808661299l825242160,809056099l909719095,959199289l892614967,842283312l825766188,875835449l741882161,892548149l842346808,808528946l808661299,825242160l809056044,909719095l962803769,892614967l842283312,808923436l959459889,741421111l960050737,892481593l824980278,909391926l925970737,808987700l808793399,741880371l808529969,842543159l828586037,959985208l959787063,909192243l809056569,876033330l943075628,825308724l741619505,808663089l892352057,824980528l960049465,942880048l808528949,808923185l943010360,859386211l808793910,741554227l926101554,942946102l824979505,925905200l892416562,943270966l859059760,741946681l909324338,842347062l824979509,842216496l876099129,942760760l892876344,943075385l859386156,859386167l741816373,808464434l943076148,841758772l858796080,875772209l808528948,842477617l959920436,808991020l959657014,828586293l842018868,875704886l959917107,808595510l741880888,909654065l858928696,824981561l892745784,959920441l808528949,842477617l909456437,825700652l892678457,1664563506l808529969,842281527l824979505,892875063l926168374,808528947l942813491,809056050l959657260,875639089l942422069,892679984l959591216,825241900l942683952,1664628018l959524914,808464441l841756976,926495024l959590966,876096562l942683186,741945397l892874808,943142457l808594487,859125299l909259833,959461676l942748980,946026291l842479664,959983671l825241900,942683952l741881138,925970482l942750000,824981304l859255856,808529974l909192242,926364726l875967280,959525164l875640888,1664693808l926167089,859387187l824980275,842085174l859387185,959523890l825701173,808923699l859189548,942879537l741421872,825766449l876098614,824980020l842216496,959657785l909206325,825372979l842217781,892940588l858863411,741750066l825439793,808989491l824979763,892810806l909587001,808528946l959721523,842478390l959657260,943075889l828586033,876098617l825241904,808528946l943206451,909129017l959657260,859320881l824980533,875967542l808530225,808528950l808923185,943010360l859189548,875837236l1664692793,875772209l859256883,824981041l858862390,808532019l959523888,875901493l943142706,858796332l925970993,741750066l892482616,875836724l808528946,858927155l909390132,909588579l909719856,824981553l858862390,825243699l959523896,825243448l909392179,875573548l859321399,741554484l842545201,825505592l824980023,842085168l808989240,842621748l825702709,741357876l825438257,842544179l892090421,926495543l943011384,842610476l842479412,824979763l876164664,875772210l942746677,808990518l876034353,959920483l959460660,824980020l943142456,909259824l926493752,808793145l741487673,892416050l942815539,959197240l842217776,892745520l858796588,959721778l1664562224,892874808l959657522,808528951l926036788,892613430l959920428,909587508l824980017,943142456l909259824,926493752l808793145,741487673l926300209,842281016l962803766,892614967l842283312,825242156l842609461,741357624l875901496,943076403l808594485,875639347l842281017,909261100l825243187,824980786l925905200,892483632l942760760,909587761l892940853,875573548l859321399,741486645l892418097,859125303l824981552,876033072l808792888,942746674l926429752,842477876l858796332,842543665l1664364600,842412601l892745785,808528952l875770163,943010360l959789356,909718836l824981553,925905200l892483632,942746680l909587761,892940853l875573548,859321399l1664233525,892418097l859125303,824981552l876033072,808792888l942746674,926429752l842477876,858796332l842543665,741617720l825832760,959920440l808528948,875770163l943010360,959789155l808793394,824980535l925905200,892483632l942746680,909587761l892940853,875573548l859321399,741486645l892418097,859125303l824981552,876033072l808792888,942760754l926429752,842477876l858796332,842543665l741617720,926429240l925906738,808528948l875770163,943010360l892483628,925971256l824980529,925905200l892483632,942760760l909587761,892940853l875573548,859321399l741486645,892418097l859125303,824981552l876033072,808792888l942746674,926429752l842477876,858796332l842543665,1664364600l808662073,825636151l808528952,875770163l943010360,859060524l825308209,824980533l925905200,892483632l942746680,909587761l892940853,875573548l859321399,1664233525l892418097,859125303l824981552,876033072l808792888,942746674l926429752,842477876l858796332,842543665l741617720,808858169l892483123,808528952l875770163,943010360l959789411,875901493l824979505,925905200l892483632,942746680l909587761,892940853l875573548,859321399l741486645,892418097l859125303,824981552l876033072,808792888l942760754,926429752l842477876,858796332l842543665,741617720l926496057,959592248l808528952,875770163l943010360,842283052l909325365,824979509l925905200,892483632l942760760,909587761l892940853,875573548l859321399,741486645l892418097,859125303l824981552,876033072l808792888,942746674l926429752,842477876l858796332,842543665l1664364600,926429240l825767474,808528952l875770163,943010360l942684204,925905717l824980018,925905200l892483632,942746680l909587761,892940853l875573548,859321399l1664233525,892418097l859125303,824981552l876033072,808792888l942746674,926429752l842477876,858796332l842543665,741617720l942880565,825767476l926231608,875902004l1664627760,926103349l859123768,959917105l926364722,741421874l842348593,892745781l824980281,925905200l959853618,942746674l943010357,859387190l825241900,875706160l1664235830,859126065l808595765,892089139l892613687,842610483l959657260,959525169l942421816,943208245l926366001,809056044l925906743,824980276l875574070,909456696l875651894,842348081l808532018,859189548l942879537,741685552l909194289,942813749l824979505,858862390l959461427,875899957l825242932,741880120l892876089,926037300l808608562,875639347l825503801,892483628l842018869,824979762l842216496,875771447l926493745,926168121l741486902,926300209l842281016,959199286l892614967,842283312l909652323,875575351l741881394,876164921l876163125,808594482l959657265,808990770l842283052,892941109l824979768,858862384l892483636,809053240l809055033,1664235576l808529969,842543159l824981557,926232888l959591734,808528949l942946100,842020147l825766188,892745525l741879859,926167089l892549172,824980016l942815288,925971511l808543026,942813491l875575346,959657260l926036273,942422067l892744759,859386169l809056044,892417847l824980017,875574070l909456696,875637814l842348081,808532018l859189603,942879537l741685552,909194289l942813749,824979505l858862390,959461427l875899957,825242932l741880120,892809272l842215477,808528952l875770163,943010360l842283107,842151986l824980535,925905200l892483632,942746680l909587761,892940853l875573548,859321399l741486645,892418097l859125303,824981552l876033072,808792888l942760754,926429752l842477876,858796332l842543665,741617720l808728373,859386676l926231608,875902004l741880880,959657781l809056055,959917113l926364722,1664168754l842348593,892745781l824980281,925905200l959853618,942746674l943010357,859387190l825241900,875706160l741488950,859126065l808595765,892089139l892613687,842610483l959657315,842215729l942420279,859058489l959460406,809056044l875575095,824981560l875574070,909456696l875637814,842348081l808532018,859189548l942879537,1664432432l909194289,942813749l824979505,858862390l959461427,875899957l825242932,741880120l859058744,875902770l808594484,875639347l875835449,892811308l959591993,828584244l842216496,875771447l926493747,926168121l741486902,926300209l842281016,959199286l892614967,842283312l909652268,875575351l741881394,876164921l876163125,808608562l959657265,808990770l842283052,959525170l824979760,858862384l892483636,842607672l909718582,741357874l808529969,842543159l824981557,926232888l959591734,808543029l942946100,842020147l825766188,892745525l741879859,926167089l892549172,824980016l942815288,925971511l808528946,942813491l875575346,943011884l942749240,828586037l858862384,892483636l892939320,959527225l741356854,808529969l842543159,824981557l926232888,959591734l808528949,942946100l842020147,825766188l892745525,1664626739l926167089,892549172l824980016,942815288l925971511,808528946l942813491,875575346l959461676,892613171l824981559,858862384l892483636,809053240l959590713,1664495669l808529969,842543159l824981557,926232888l959591734,808528949l942946100,842020147l825766188,892745525l741879859,926167089l892549172,824980016l942815288,925971511l808543026,942813491l875575346,942684204l909391412,824980535l858862384,892483636l892939320,959527225l741748793,808529969l842543159,824981557l926232888,959591734l808543029,942946100l842020147,825766188l892745525,741879859l926167089,892549172l824980016,942815288l925971511,808528946l942813491,875575346l892483628,876098356l828586041,858862384l892483636,809053240l892940601,741882162l808529969,842543159l824981557,926232888l959591734,808528949l942946100,842020147l825766188,892745525l1664626739,926167089l892549172,824980016l942815288,925971511l808528946,942813491l875575346,842283308l909260854,824981557l858862384,892483636l808987704,875706680l1664235065,808529969l842543159,824981557l926232888,959591734l808528949,942946100l842020147,825766188l892745525,741879859l926167089,892549172l824980016,942815288l925971511,808543026l942813491,875575346l842610732,825438518l824980533,858862384l892483636,926428216l960049206,741488179l808529969,842543159l824981557,926232888l959591734,808543029l942946100,842020147l825766188,892745525l741879859,926167089l892549172,824980016l942815288,925971511l808528946,942813491l875575346,942684204l808923703,828585015l858862384,892483636l809053240,842151225l741881657,808529969l842543159,824981557l926232888,959591734l808528949,942946100l842020147,825766188l892745525,1664626739l926167089,892549172l824980016,942815288l925971511,808528946l942813491,875575346l909588524,909325873l824981553,858862384l892483636,892939320l808597817,1664235057l808529969,842543159l824981557,926232888l959591734,808528949l942946100,842020147l825766188,892745525l741879859,926167089l892549172,824980016l942815288,925971511l808543026,942813491l875575346,959789356l842150455,824980535l858862384,892483636l808987704,926496056l741880629,808529969l842543159,824981557l926232888,959591734l808543029,942946100l842020147,825766188l892745525,741879859l926167089,892549172l824980016,942815288l925971511,808528946l942813491,875575346l892483884,875640633l828583993,858862384l892483636,808987704l926496056,741880629l808529969,842543159l824981557,926232888l959591734,808528949l942946100,842020147l825766188,892745525l1664626739,926167089l892549172,824980016l942815288,925971511l808528946,942813491l875575346,959789356l959853878,824980537l858862384,892483636l926428216,960049206l1664626998,808529969l842543159,824981557l926232888,959591734l808528949,942946100l842020147,825766188l892745525,741879859l926167089,892549172l824980016,942815288l925971511,808543026l942813491,875575346l842283052,909457456l824981046,858862384l892483636,959982648l825309234,741882162l808529969,842543159l824981557,926232888l959591734,808543029l942946100,842020147l825766188,892745525l741879859,926167089l892549172,824980016l942815288,925971511l808528946,942813491l875575346,892811308l825308983,828583991l858862384,892483636l842607672,909130037l741881657,808529969l842543159,824981557l926232888,959591734l808528949,942946100l842020147,825766188l892745525,1664626739l926167089,892549172l824980016,942815288l925971511,808528946l942813491,875575346l942684204,875835961l824979509,858862384l892483636,876162104l942682675,1664496178l808529969,842543159l824981557,926232888l959591734,808528949l942946100,842020147l825766188,892745525l741879859,926167089l892549172,824980016l942815288,925971511l808543026,942813491l875575346,959789356l959527221,824979511l858862384,892483636l926428216,825702197l741880633,808529969l842543159,824981557l926232888,959591734l808543029,942946100l842020147,825766188l892745525,741879859l926167089,892549172l824980016,942815288l925971511,808528946l942813491,875575346l909588524,825833776l828585520,858862384l892483636,842542136l959460149,741880114l808529969,842543159l824981557,926232888l959591734,808528949l942946100,842020147l825766188,892745525l1664626739,926167089l892549172,824980016l942815288,925971511l808528946,942813491l875575346,859060524l959918130,824979511l858862384,892483636l892939320,842609977l1664496178,808529969l842543159,824981557l926232888,959591734l808528949,942946100l842020147,825766188l892745525,741879859l926167089,892549172l824980016,942815288l925971511,808543026l942813491,875575346l842283052,859321395l824980018,858862384l892483636,876162104l925905459,741357369l808529969,842543159l824981557,926232888l959591734,808543029l942946100,842020147l825766188,892745525l741879859,926167089l892549172,824980016l942815288,925971511l808528946,942813491l875575346,959789356l959853109,828585524l858862384,892483636l842607672,909718582l741357874,808529969l842543159,824981557l926232888,959591734l808528949,942946100l842020147,825766188l892745525,1664626739l926167089,892549172l824980016,942815288l925971511,808528946l942813491,875575346l959789356,909391160l824981042,858862384l892483636,876096568l942945074,1664497200l808529969,842543159l824981557,926232888l959591734,808528949l942946100,842020147l825766188,892745525l741879859,926167089l892549172,824980016l942815288,925971511l808543026,942813491l875575346,943011884l926169401,824980018l858862384,892483636l876096568,959460914l741619001,808529969l842543159,824981557l926232888,959591734l808543029,942946100l842020147,825766188l892745525,741879859l926167089,892549172l824980016,942815288l925971511,808528946l942813491,875575346l942684204,909718840l828584504,858862384l892483636,842607672l943075638,741618995l808529969,842543159l824981557,926232888l959591734,808528949l942946100,842020147l825766188,892745525l1664626739,926167089l892549172,824980016l942815288,925971511l808528946,942813491l875575346,842283052l842217522,824981561l858862384,892483636l892939320,825832761l1664364855,808529969l842543159,824981557l926232888,959591734l808528949,942946100l842020147,825766188l892745525,741879859l926167089,892549172l824980016,942815288l925971511,808543026l942813491,875575346l942684204,960050488l824981555,858862384l892483636,926428216l858992694,741881136l808529969,842543159l824981557,926232888l959591734,808543029l942946100,842020147l825766188,892745525l741879859,926167089l892549172,824980016l942815288,925971511l808528946,942813491l875575346,892483628l959657010,828586035l858862384,892483636l842607672,842019126l741488181,808529969l842543159,824981557l926232888,959591734l808528949,942946100l842020147,825766188l892745525,1664626739l926167089,892549172l824980016,942815288l925971511,808528946l942813491,875575346l942684204,842150709l824981557,858862384l892483636,809053240l942749497,1664495667l808529969,842543159l824981557,926232888l959591734,808528949l942946100,842020147l825766188,892745525l741879859,926167089l892549172,824980016l942815288,925971511l808543026,942813491l875575346,842283052l875902005,824980020l858862384,892483636l808987704,943011896l741486644,808529969l842543159,824981557l926232888,959591734l808543029,942946100l842020147,825766188l892745525,741879859l926167089,892549172l824980016,942815288l925971511,808528946l942813491,875575346l859060524,842216497l828584496,858862384l892483636,842542136l842281525,741486644l808529969,842543159l824981557,926232888l959591734,808528949l942946100,842020147l825766188,892745525l1664626739,926167089l892549172,824980016l942815288,925971511l808528946,942813491l875575346,892483628l959657010,824981555l858862384,892483636l809053240,942749497l1664103728,808529969l842543159,824981557l926232888,959591734l808528949,942946100l842020147,825766188l892745525,741879859l926167089,892549172l824980016,942815288l925971511,808543026l942813491,875575346l959789100,875704883l824980016,858862384l892483636,842607672l842019126,741356848l808529969,842543159l824981557,926232888l959591734,808543029l942946100,842020147l825766188,892745525l741879859,926167089l892549172,824980016l942815288,925971511l808528946,942813491l875575346,909261100l942878769,828584500l858862384,892483636l842607672,959591478l741619508,808529969l842543159,824981557l926232888,959591734l808528949,942946100l842020147,825766188l892745525,1664626739l926167089,892549172l824980016,942815288l925971511,808528946l942813491,875575346l942684204,842150709l824981557,858862384l892483636,842542136l875574581,1664365360l808529969,842543159l824981557,926232888l959591734,808528949l942946100,842020147l825766188,892745525l741879859,926167089l892549172,824980016l942815288,925971511l808543026,942813491l875575346,943011884l926169401,824980018l858862384,892483636l926428216,909523253l741618999,808529969l842543159,824981557l926232888,959591734l808543029,942946100l842020147,825766188l892745525,741879859l926167089,892549172l824980016,942815288l925971511,808528946l942813491,875575346l959461676,926495281l828584502,858862384l892483636,842607672l825241910,741620023l808529969,842543159l824981557,926232888l959591734,808528949l942946100,842020147l825766188,892745525l1664626739,926167089l892549172,824980016l942815288,925971511l808528946,942813491l875575346,943011884l926169401,824980018l858862384,892483636l926231608,959459636l1664626994,875706679l858928951,942746673l943010357,859387190l825241900,875706160l741488950,842348593l892745781,824980281l925905200,959853618l959523890,825570101l858992690,876033379l926102836,892088889l808530999,825571129l876033324,808727860l925644852,909586489l842479929,859189548l892875824,741750325l909194289,942813749l828583985,858862390l959461427,875637813l842348081,808532018l859189548,942879537l741685552,892613685l825766192,842607672l809056564,741356600l825832245,926167345l876176180,943077169l741815600,859058225l859191090,959197748l875837751,842085943l909652268,875575351l741881394,876164921l876163125,942746674l808990518,943075892l959920483,959460660l841757236,859124016l943206969,842607664l876163638,741947445l842215474,809055281l942422324,892483893l825635377,825241900l942683952,1664628018l892418097,842348087l824980793,876033072l808792888,942746674l909587761,942682933l875573548,859321399l741486645,842545201l825505592,824980023l842085168,808989240l959996724,808532018l741750839,825438257l842544179,925644853l926363705,842151728l859189548,892875824l741750325,909194289l942813749,824979505l858862390,959461427l875651893,842348081l808532018,859189548l942879537,741685552l892613685,825766192l809053240,858862136l741618230,825832245l926167345,808987700l808793399,1664692787l808529969,842543159l824981557,926232888l959591734,808528949l942946100,842020147l825766188,892745525l741879859,926167089l892549172,824980016l942815288,925971511l808543026,942813491l875575346,959461676l842150453,824979505l858862384,892483636l926231608,926169139l741619504,875706679l858928951,942746673l943010357,859387190l825241955,875706160l741488950,842348593l892745781,824980281l925905200,959853618l959523890,825570101l858992690,876033324l926102836,892088889l876098359,892482358l876033379,808727860l925644852,926363705l842282800,859189548l892875824,741750325l909194289,942813749l824979505,858862390l959461427,875637813l842348081,808532018l859189603,942879537l741685552,892613685l825766192,959982648l909325361,741879860l825832245,875704881l892939312,892613944l741553970,808529969l842543159,828586037l926232888,959591734l808528949,942946100l842020147,825766188l892745525,741879859l926167089,892549172l824980016,942815288l925971511,808528946l942813491,875575346l892811363,875967288l824979509,858862384l892483636,926231608l808990515,741617973l875706679,858928951l942746673,943010357l859387190,825241900l875706160,1664235830l842348593,892745781l824980281,925905200l959853618,959523890l825570101,858992690l876033324,926102836l892088889,875574327l808596530,876033324l808727860,929249332l926363705,909455921l859189548,892875824l741750325,909194289l942813749,824979505l858862390,959461427l942746677,926103862l909521460,875573548l859386419,1664431413l842217521,892482613l824980530,959787316l959788339,909192249l858992947,892940344l875836716,942747701l942422065,892744759l842608953,959657260l808661297,946025521l859058489,959460406l809056044,925906743l824980276,875574070l909456696,959523894l825243448,909392179l875573548,859321399l741554484,892418097l859125303,828586032l876033072,808792888l942746674,926429752l842477876,858796332l842543665,741617720l959591481,825439540l808528948,875770163l943010360,909588524l858993456,828585009l925905200,892483632l942746680,909587761l892940853,875573548l859321399,741486645l892418097,859125303l824981552,876033072l808792888,942746674l926429752,842477876l858796387,842543665l741617720,892483896l858863668,808528944l875770163,943010360l909588524,858993456l824980529,925905200l892483632,942746680l909587761,892940853l875573603,859321399l741486645,892418097l859125303,824981552l876033072,808792888l942746674,926429752l842477876,858796332l842543665,741617720l959787577,959721783l808543024,875770163l943010360,909588524l858993456,824980529l925905200,892483632l942746680,909587761l892940853,875573548l859321399,741486645l892418097,859125303l828586032,876033072l808792888,942746674l926429752,842477876l858796332,842543665l741617720,926430520l959461177,808528944l875770163,943010360l909588524,858993456l828585009,925905200l892483632,942746680l909587761,892940853l875573548,859321399l741486645,892418097l859125303,824981552l876033072,808792888l942746674,926429752l842477876,858796387l842543665,741617720l960050489,825504824l808528952,875770163l943010360,942684204l875835961,824979509l925905200,892483632l942746680,909587761l892940853,875573603l859321399,741486645l892418097,859125303l824981552,876033072l808792888,942746674l926429752,842477876l858796332,842543665l741617720,892940345l858928952,808543028l875770163,943010360l842610732,959722551l824980537,925905200l892483632,942746680l909587761,892940853l875573548,859321399l741486645,892418097l859125303,828586032l876033072,808792888l942746674,926429752l842477876,858796332l842543665,741617720l875705400,859320881l808528948,875770163l943010360,942684204l959984952,828585009l925905200,892483632l942746680,909587761l892940853,875573548l859321399,741486645l892418097,859125303l824981552,876033072l808792888,942746674l926429752,842477876l858796387,842543665l741617720,825832760l825570354,808528948l875770163,943010360l892483628,892352309l824980537,925905200l892483632,942746680l909587761,892940853l875573603,859321399l741486645,892418097l859125303,824981552l876033072,808792888l942746674,926429752l842477876,858796332l842543665,741617720l943011640,959526451l808543028,875770163l943010360,842283052l842151986,824980535l925905200,892483632l942746680,909587761l892940853,875573548l859321399,741486645l892418097,859125303l828586032,876033072l808792888,942746674l926429752,842477876l858796332,842543665l741617720,892483896l926431028,808528948l875770163,943010360l943011884,959658297l828585013,925905200l892483632,942746680l909587761,892940853l875573548,859321399l741486645,892418097l859125303,824981552l876033072,808792888l942746674,926429752l842477876,858796387l842543665,741617720l842608697,892680501l808528948,875770163l943010360,892811308l909455415,824980531l925905200,892483632l942746680,909587761l892940853,875573603l859321399,741486645l892418097,859125303l824981552,876033072l808792888,942746674l926429752,842477876l858796332,842543665l741617720,825373752l959852597,808543024l875770163,943010360l842610732,859255092l824980529,925905200l892483632,942746680l909587761,892940853l875573548,859321399l741486645,892418097l859125303,828586032l876033072,808792888l942746674,926429752l842477876,858796332l842543665,741617720l808596536,892417336l808528948,875770163l943010360,892483628l959591474,828585009l925905200,892483632l942746680,909587761l892940853,875573548l859321399,741486645l892418097,859125303l824981552,876033072l808792888,942746674l926429752,842477876l858796387,842543665l741617720,808596536l892417336,808528948l875770163,943010360l909261100,842019636l824980020,925905200l892483632,942746680l909587761,892940853l875573603,859321399l741486645,892418097l859125303,824981552l876033072,808792888l942746674,926429752l842477876,858796332l842543665,741617720l909259833,825831992l808543028,875770163l943010360,909588524l808661808,824981557l925905200,892483632l942746680,909587761l892940853,875573548l859321399,741486645l892418097,859125303l828586032,876033072l808792888,942746674l926429752,842477876l858796332,842543665l741617720,909259833l825831992,808528948l875770163,943010360l942684204,909653304l828586037,925905200l892483632,942746680l909587761,892940853l875573548,859321399l741486645,892418097l859125303,824981552l876033072,808792888l942746674,926429752l842477876,858796387l842543665,741617720l909259833,825831992l808528948,875770163l943010360,959461676l942684467,824980024l925905200,892483632l942746680,909587761l892940853,875573603l859321399,741486645l892418097,859125303l824981552,876033072l808792888,942746674l926429752,842477876l858796332,842543665l741617720,808596536l892417336,808543028l875770163,943010360l842283308,842281272l824980020,925905200l892483632,942746680l909587761,892940853l875573548,859321399l741486645,892418097l859125303,828586032l876033072,808792888l942746674,926429752l842477876,858796332l842543665,741617720l959787577,858927415l808528948,875770163l943010360,959789356l959787573,828584498l925905200,892483632l942746680,909587761l892940853,875573548l859321399,741486645l892418097,859125303l824981552,876033072l808792888,942746674l926429752,842477876l858796387,842543665l741617720,825373752l959852597,808528944l875770163,943010360l892483628,909259826l824981557,925905200l892483632,942746680l909587761,892940853l875573603,859321399l741486645,892418097l859125303,824981552l876033072,808792888l942746674,926429752l842477876,858796332l842543665,741617720l875901496,825243955l808543024,875770163l943010360,909261100l960049716,824981048l925905200,892483632l942746680,909587761l892940853,875573548l859321399,741486645l892418097,859125303l828586032,876033072l808792888,942746674l926429752,842477876l858796332,842543665l741617720,892483896l926431028,808528948l875770163,943010360l909588524,942814000l828584496,925905200l892483632,942746680l909587761,892940853l875573548,859321399l741486645,892418097l859125303,824981552l876033072,808792888l942746674,926429752l842477876,858796387l842543665,741617720l943011640,959526451l808528948,875770163l943010360,892811308l842479161,824981046l925905200,892483632l942746680,909587761l892940853,875573603l859321399,741486645l892418097,859125303l824981552,876033072l808792888,942746674l926429752,842477876l858796332,842543665l741617720,825832760l825570354,808543028l875770163,943010360l892483628,808466229l824980024,925905200l892483632,942746680l909587761,892940853l875573548,859321399l741486645,892418097l859125303,828586032l876033072,808792888l942746674,926429752l842477876,858796332l842543665,741617720l842412601,825833529l808528948,875770163l943010360,842283052l925972530,828584502l925905200,892483632l942746680,909587761l892940853,875573548l859321399,741486645l892418097,859125303l824981552,876033072l808792888,942746674l926429752,842477876l858796387,842543665l741617720,959983672l926169400,808528948l875770163,943010360l842283308,959656248l824981048,925905200l892483632,942746680l909587761,892940853l875573603,859321399l741486645,892418097l859125303,824981552l876033072,808792888l942746674,926429752l842477876,858796332l842543665,741617720l825636664,926430006l808543028,875770163l943010360,959789356l909455925,824981046l925905200,892483632l942746680,909587761l892940853,875573548l859321399,741486645l892418097,859125303l828586032,876033072l808792888,942746674l926429752,842477876l858796332,842543665l741617720,909259833l925971256,808528944l875770163,943010360l942684204,925905717l828584498,925905200l892483632,942746680l909587761,892940853l875573548,859321399l741486645,892418097l859125303,824981552l876033072,808792888l942746674,926429752l842477876,858796387l842543665,741617720l859124280,859255607l808528944,875770163l943010360,842610732l842085683,824981046l925905200,892483632l942746680,909587761l892940853,875573603l859321399,741486645l892418097,859125303l824981552,876033072l808792888,942746674l926429752,842477876l858796332,842543665l741617720,892483896l858863668,808543024l875770163,943010360l959461676,808988983l824979509,925905200l892483632,942746680l909587761,892940853l875573548,859321399l741486645,892418097l859125303,828586032l876033072,808792888l942746674,926429752l842477876,858796332l842543665,741617720l959591481,825439540l808528948,875770163l943010360,842283052l825831478,828585528l925905200,892483632l942746680,909587761l892940853,875573548l859321399,741486645l892418097,859125303l824981552,876033072l808792888,942746674l926429752,842477876l858796387,842543665l741617720,892940345l892940594,808528948l875770163,943010360l909261100,926495284l824979507,925905200l892483632,942746680l909587761,892940853l875573603,859321399l741486645,892418097l859125303,824981552l876033072,808792888l942746674,926429752l842477876,858796332l842543665,741617720l808859448,959789113l808543028,875770163l943010360,909261100l926495284,824979507l925905200,892483632l942746680,909587761l892940853,875573548l859321399,741486645l892418097,859125303l828586032,876033072l808792888,942746674l926429752,842477876l858796332,842543665l741617720,842216505l960049719,808528948l875770163,943010360l842283052,909325365l828583989,925905200l892483632,942746680l909587761,892940853l875573548,859321399l741486645,892418097l859125303,824981552l876033072,808792888l942746674,926429752l842477876,858796387l842543665,741617720l825831481,859124793l808528944,875770163l943010360,842283052l909325365,824979509l925905200,892483632l942746680,909587761l892940853,875573603l859321399,741486645l892418097,859125303l824981552,876033072l808792888,942746674l926429752,842477876l858796332,842543665l741617720,909652024l808661558,808543030l875770163,943010360l909261100,926495284l824979507,925905200l892483632,942746680l909587761,892940853l875573548,859321399l741486645,892418097l859125303,828586032l876033072,808792888l942746674,926429752l842477876,858796332l842543665,741617720l809055544,959723829l808528944,875770163l943010360,909261100l926495284,828583987l925905200,892483632l942746680,909587761l892940853,875573548l859321399,741486645l892418097,859125303l824981552,876033072l808792888,942746674l926429752,842477876l858796387,842543665l741617720,842412601l959984435,808528944l875770163,943010360l842283052,825831478l824981048,925905200l892483632,942746680l909587761,892940853l875573603,859321399l741486645,892418097l859125303,824981552l876033072,808792888l942746674,926429752l842477876,858796332l842543665,741617720l959983672,892613682l808543024,875770163l943010360,959461676l808988983,824979509l925905200,892483632l942746680,909587761l892940853,875573548l859321399,741486645l892418097,859125303l828586032,876033072l808792888,942746674l926429752,842477876l858796332,842543665l741617720,959983672l943274296,808528950l875770163,943010360l842610732,842085683l828585526,925905200l892483632,942746680l909587761,892940853l875573548,859321399l741486645,892418097l859125303,824981552l876033072,808792888l942746674,926429752l842477876,858796387l842543665,741617720l859387192,925972280l808528944,875770163l943010360,892811308l892941110,824981048l925905200,892483632l942746680,909587761l892940853,875573603l859321399,741486645l892418097,859125303l824981552,876033072l808792888,942746674l926429752,842477876l858796332,842543665l741617720,808596536l942878770,808543030l875770163,943010360l959789356,909455925l824981046,925905200l892483632,942746680l909587761,892940853l875573548,859321399l741486645,892418097l859125303,828586032l876033072,808792888l942746674,926429752l842477876,858796332l842543665,741617720l859124280,808925232l808528950,875770163l943010360,943011884l875772217,828584500l925905200,892483632l942746680,909587761l892940853,875573548l859321399,741486645l892418097,859125303l824981552,876033072l808792888,942746674l926429752,842477876l858796387,842543665l741617720,825831481l943141945,808528950l875770163,943010360l842283052,925972530l824980022,925905200l892483632,942746680l909587761,892940853l875573603,859321399l741486645,892418097l859125303,824981552l876033072,808792888l942746674,926429752l842477876,858796332l842543665,741617720l875706680,808530744l808543030,875770163l943010360,842610732l959985462,824981044l925905200,892483632l942746680,909587761l892940853,875573548l859321399,741486645l892418097,859125303l828586032,876033072l808792888,942746674l926429752,842477876l858796332,842543665l741617720,892941625l926495033,808528944l875770163,943010360l959789356,858993976l828585524,925905200l892483632,942746680l909587761,892940853l875573548,859321399l741486645,892418097l859125303,824981552l876033072,808792888l942746674,926429752l842477876,858796387l842543665,741617720l892941625,926495033l808528944,875770163l943010360,959789100l825307699,824980018l925905200,892483632l942746680,909587761l892940853,875573603l859321399,741486645l892418097,859125303l824981552,876033072l808792888,942746674l926429752,842477876l858796332,842543665l741617720,892941625l926495033,808543024l875770163,943010360l959461676,859320631l824981040,925905200l892483632,942746680l909587761,892940853l875573548,859321399l741486645,892418097l859125303,828586032l876033072,808792888l942746674,926429752l842477876,858796332l842543665,741617720l892941625,926495033l808528944,875770163l943010360,942684204l959460149,828586039l925905200,892483632l942746680,909587761l892940853,875573548l859321399,741486645l892418097,859125303l824981552,876033072l808792888,942746674l926429752,842477876l858796387,842543665l741617720,892941625l926495033,808528944l875770163,943010360l892811308,859123767l824981559,925905200l892483632,942746680l909587761,892940853l875573603,859321399l741486645,892418097l859125303,824981552l876033072,808792888l942746674,926429752l842477876,858796332l842543665,741617720l875706680,808530744l808543030,875770163l943010360,842283052l808597554,824981553l925905200,892483632l942746680,909587761l892940853,875573548l859321399,741486645l892418097,859125303l828586032,876033072l808792888,942746674l926429752,842477876l858796332,842543665l741617720,892874808l842020665,808528950l875770163,943010360l959461676,875967796l828586033,925905200l892483632,942746680l909587761,892940853l875573548,859321399l741486645,892418097l859125303,824981552l876033072,808792888l942746674,926429752l842477876,858796387l842543665,741617720l859124280,808925232l808528950,875770163l943010360,959789356l909325624,824980016l925905200,892483632l942746680,909587761l892940853,875573603l859321399,741486645l892418097,859125303l824981552,876033072l808792888,942746674l926429752,842477876l858796332,842543665l741617720,959787577l909391408,808543030l875770163,943010360l959789100,858862131l824981559,925905200l892483632,942746680l909587761,892940853l875573548,859321399l741486645,892418097l859125303,828586032l876033072,808792888l942746674,926429752l842477876,858796332l842543665,741617720l859387192,925972280l808528944,875770163l943010360,909261100l926234932,828586039l925905200,892483632l942746680,909587761l892940853,875573548l859321399,741486645l892418097,859125303l824981552,876033072l808792888,942746674l926429752,842477876l858796387,842543665l741617720,808859448l892876857,808528944l875770163,943010360l942684204,842085173l824980531,925905200l892483632,942746680l909587761,892940853l875573603,859321399l741486645,892418097l859125303,824981552l876033072,808792888l942746674,926429752l842477876,858796332l842543665,741617720l942815544,859123761l808543024,875770163l943010360,959789356l825635381,824981559l925905200,892483632l942746680,909587761l892940853,875573548l859321399,741486645l892418097,859125303l828586032,876033072l808792888,942746674l926429752,842477876l858796332,842543665l741617720,909455928l858863155,808528944l875770163,943010360l959789356,925972789l828585009,925905200l892483632,942746680l909587761,892940853l875573548,859321399l741486645,892418097l859125303,824981552l876033072,808792888l942746674,926429752l842477876,858796387l842543665,741617720l809055544,959723829l808528944,875770163l943010360,842283052l842151986,824980535l925905200,892483632l942746680,909587761l892940853,875573603l859321399,741486645l892418097,859125303l824981552,876033072l808792888,942746674l926429752,842477876l858796332,842543665l741617720,909652024l808661558,808543030l875770163,943010360l892483628,892352309l824980537,925905200l892483632,942746680l909587761,892940853l875573548,859321399l741486645,892418097l859125303,828586032l876033072,808792888l942746674,926429752l842477876,858796332l842543665,741617720l825831481,859124793l808528944,875770163l943010360,959461676l909522228,828585015l925905200,892483632l942746680,909587761l892940853,875573548l859321399,741486645l892418097,859125303l824981552,876033072l808792888,942746674l926429752,842477876l858796387,842543665l741617720,842216505l960049719,808528948l875770163,943010360l842610732,959722551l824980537,925905200l892483632,942746680l909587761,892940853l875573603,859321399l741486645,892418097l859125303,824981552l876033072,808792888l942746674,926429752l842477876,858796332l842543665,741617720l808859448,959789113l808543028,875770163l943010360,942684204l875835961,824979509l925905200,892483632l942746680,909587761l892940853,875573548l859321399,741486645l892418097,859125303l828586032,876033072l808792888,942746674l926429752,842477876l858796332,842543665l741617720,892940345l892940594,808528948l875770163,943010360l909588524,858993456l828585009,925905200l892483632,942746680l909587761,892940853l875573548,859321399l741486645,875968049l858797879,824980534l808595511,943272758l959917104,926364722l1664168754,875771441l959722551,824981810l925905200,859386418l942746674,926429752l959787316,942813484l858863921,741553465l808529969,808858167l824980272,926168630l892547127,825320241l825767993,959852596l875573548,959787831l741552947,858994993l943009842,824979506l909391926,859189299l942746681,875575601l909521204,959920428l959460660,828584500l959460662,926299700l875899957,959853364l741421879,808661041l808661301,959198257l808989238,842018868l909587756,808989241l925645113,926167609l825438775,909652323l842151993,741422645l808988977,926234681l824981552,842478640l858796857,942746675l909587761,942682933l858796332,925970993l741488178,859385913l842413618,808543030l808923185,875837748l909652268,842151993l741422645,808988977l926234681,824981552l842478640,858796857l959523891,808596275l808597557,858861868l842151216,1664235572l825768241,959918904l892088883,892613687l892876592,942684204l875836980,925643315l943140921,809055539l859189548,892875824l741750325,959526961l858993714,828584498l842413623,809054258l808528949,842477617l942946611,909652268l926234425,741683760l825571639,842019121l909192249,942944307l909522229,875573548l875705399,1664628016l909654065,809055544l824981558,892745784l959920441,808528949l842477617,909456437l808991020,959657014l824981813,943272248l960051257,909192245l858992947,892874808l942879075,943077682l741881651,859191089l808530743,892089652l892613687,808859699l875573548,909586995l741749555,892417841l808595505,824980017l942815283,892548915l925983539,859255606l892612657,876033324l942880052,824979510l842216496,858994231l909192246,842217529l909719348,909521196l959984951,741618487l925972273,842412345l845362743,943272240l859059764,926231602l959919411,741815096l825439793,808989491l824979763,926037304l842282041,925969462l825833265,909586998l825242156,909391929l1664234292,943077169l943273271,892090678l842610487,876034356l842610476,842479412l959197491,875966520l959789363,825766188l943274041,741685561l808464434,943076148l828585779,959919158l808990521,858860600l858861621,926169138l825241900,942683952l741880627,909326641l858797367,824980280l909523000,892548401l959523892,943012153l942748468,859255139l808990769,741749048l876099633,875966773l824981046,943077432l959656502,959523896l909326641,859322167l875573548,942945591l741619767,892548913l942879284,828585008l942946361,959854644l858860600,926431545l892416568,909719340l942682672,824981556l943077432,959656502l959523896,909326641l859322167,875770156l942880057,1664235318l825439793,808989491l824981561,859386169l925906993,909192244l858992947,859385912l825700652,959985975l741881649,875837237l959918901,842607666l808662070,1664235319l825832245,926167345l926428212,959788596l741554481,959788856l875902774,808528949l926036788,909325110l959852844,875705144l741751095,859190833l858863408,962802229l960050226,808728624l909588524,943208752l824981302,808662582l942813237,809053240l858862136,741683766l876097592,926496054l808528948,926036788l909325110,959920483l909587508,824980017l842412856,943207217l959523888,943012153l942748468,859255084l808990769,741749048l876099633,875966773l824981046,925905200l892613938,943285046l859059760,741946681l926167089,959853877l824980280,926298937l959655989,959523894l876098616,943273528l825831724,876034103l741946674,808464434l926298932,828584760l842216249,942944305l808528944,926299956l943206457,825242156l825831479,741355577l926167089,825243187l824980016,808859192l892941881,808594486l942880049,909652537l842283107,859190321l892089654,943010615l842413109,876033324l808727860,959199284l825766452,808924980l809056044,926496311l959197745,892614967l842283312,875836771l959655989,892090672l892613687,959789107l842283052,808595764l892088632,825309491l842478641,876033324l825505076,942421297l959460919,959657529l875573603,909586995l741749555,876164921l825636660,942746674l825374259,808990771l959920428,959460660l824980020,926102841l876032818,942746679l825243187,926300470l959920483,959460660l824980020,859059001l943206457,808528945l808923185,808727352l943075628,909653044l741553463,825637175l876097590,926493748l808793145,1664234553l875772209,842479667l824981305,925905200l875771952,925969456l943272240,892745780l825766188,909520948l741685042,892811061l960049457,926231607l842347572,1664628279l875641137,892874807l892089913,809056055l858862133,876033324l825766964,824979510l842216496,942880311l942746678,926429752l842477876,942813484l858863921,1664300345l808529969,808858167l824980272,926167862l842609716,959523897l825636921,909718834l959461676,909719601l824980281,959853623l926103091,876096565l808988722,1664692792l808529969,959721527l824981300,876164664l875772210,942746677l808990518,876034353l959920428,959460660l841757236,859124016l943206969,926231600l959919411,1664561976l875837237,875574325l808528952,926036788l909325110,959920428l909587508,824980017l842149943,943009846l808528953,842477617l842610228,892875052l909653298,1664301365l808529969,909390391l824980025,892548409l858796593,926231603l859124788,741488951l825832245,842347313l926428214,959788596l741554481,859058225l859191090,962801972l875837751,842085943l909652268,875575351l741881394,876164921l876163125,942746674l808990518,943075892l959920428,959460660l841757236,859124016l943206969,809067312l959983929,741554486l842215474,809055281l942421812,942682676l959592496,875573548l909586995,741946163l876164921,825636660l942746674,808990518l943075892,959920483l959460660,824980020l943142456,909259824l926493752,808793145l741487673,892416050l942815539,942420024l842348592,926495542l858796588,959721778l1664365616,859189817l842084406,808528949l808923185,943010360l825766188,892745525l741685554,926167089l892549172,824980016l926232888,808662326l808528952,942946100l842020147,943206755l876034098,741488433l825438257,942815282l892089392,825309491l943010865,925906988l858797365,824981810l925905200,892483632l942746680,909587761l892940853,875573603l859321399,741486645l875968049,858797879l824980534,808595511l943272758,959917104l926364722,741421874l875771441,959722551l824981810,925905200l859386418,942760754l926429752,959787316l942813484,858863921l741553465,808529969l808858167,824980272l926168630,892547127l825306161,825767993l959852596,875573548l959787831,1664299827l858994993,943009842l824979506,909391926l859189299,942746681l875575601,909521204l959920428,959460660l824980020,959460662l926299700,875899957l959853364,1664168759l808661041,808661301l959198257,892746037l876032568,859256108l858929207,925643570l926167609,825438775l909652268,842151993l741422645,808988977l926234681,828586032l842478640,858796857l942746675,909587761l942682933,858796332l925970993,741488178l842281009,959918644l824981555,859386936l876034353,942746672l859322417,959657528l825241955,942683952l741487411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892089912l926233399,926103609l876033324,808727860l959199284,926036788l959919923,809056044l926496311,962802225l892614967,842283312l875836716,959655989l892090672,892613687l959789107,959789100l808793394,892090680l825309491,943141937l876033324,825505076l962802993,825702704l959722297,875573548l909586995,741749555l876164921,825636660l942746674,825374259l808990771,959920428l959460660,824980020l926102841,876032818l942760759,825243187l926300470,959920428l959460660,824980020l859059001,943206457l808528945,808923185l808727352,943075628l909653044,741553463l825637175,876097590l926507828,808793145l741487673,875772209l842479667,824981305l925905200,875771952l925969456,943272240l892745780,825766188l909520948,741685042l892811061,960049457l926245687,842347572l741881399,875641137l892874807,892089913l809056055,858862133l876033324,825766964l824979510,842216496l942880311,942746678l926429752,842477876l942813539,858863921l741553465,808529969l808858167,824980272l926167862,842609716l959523897,825636921l909718834,842283308l825504823,824980786l959853623,926103091l842556211,926038069l741421113,825439793l808989491,824981553l808925241,876163889l808528950,942946100l859386931,943206700l876034098,741488433l825438257,942815282l895693872,825309491l943010865,925906988l858797365,824981810l925905200,892483632l942746680,875901491l825308466,825504044l892549429,741947701l825439793,808989491l828585273,892743988l825766450,909192240l858992947,892940344l875836716,942747701l959199281,909586740l909455416,858796588l959721778,741749808l926037049,842085428l808543029,808923185l943010360,825766188l892745525,741685554l926167089,892549172l824980016,926232888l808662326,808528952l942946100,842020147l943206700,876034098l1664235313,825438257l942815282,942421040l926429753,842281013l858796332,942945073l741881138,909326133l858927413,959917108l926364722,741421874l842348593,892745781l828584761,925905200l959853618,942746674l943010357,859387190l825241900,875706160l741488950,859126065l808595765,892089139l892613687,842610483l859256108,892679224l895693621,892613687l942944308,809056044l875575095,824981304l875574070,909456696l875637814,842348081l808532018,859189548l942879537,741685552l909194289,942813749l828583985,858862390l959461427,875899957l825242932,741880120l892809272,842215477l808528952,875770163l943010360,809056044l909719095,824981561l875574070,909456696l875651894,842348081l808532018,859189548l942879537,741685552l959854641,842282803l824981046,842216496l892678969,926493749l926168121,741486902l842348337,892810548l828585016,875574070l909456696,959523894l875901493,943142706l892940588,858863411l741750066,808662577l892680244,824981046l808923961,892940855l942746676,809056310l875574328,859189603l942879537,741554480l959526961,858993714l824980018,842413623l809054258,808528949l842477617,942946611l842608940,875901232l741945394,909195313l875902259,828584243l825570102,808792371l876162102,943077169l741618736,808662073l859060023,808528944l926036788,842281782l959920428,909587508l824980017,926430775l959460401,942760761l859322417,942814776l859189548,942879537l741488944,825504821l926234416,808987704l808793399,741814835l825439793,808989491l824981553,925972529l859322160,959931188l875771445,741554487l808662577,892680244l824981046,876033072l892351538,942746680l892876344,943075385l943206700,960050486l741685559,808529969l875901495,962803253l875966520,959789363l825766188,943274041l741685561,825439793l808989491,824980792l959592499,926103606l925969464,859255606l892612657,876033324l942880052,828583990l842216496,858994231l925969462,808531249l842084402,942879020l926103602,741553459l859191089,808530743l892089652,892613687l808859699,875573548l909586995,1664496435l943273521,926167603l824981049,892810806l859257144,925969460l825833265,909586998l825242156,909391929l741487412,892548917l859322679,909192247l858992947,825438264l892875107,876164914l741749300,925972273l842412345,841758263l943272240,859059764l925969458,892811318l959854649,926364972l959722041,925643831l926167609,825438775l808991075,959657014l824981813,943272248l960051257,808594485l859058224,926103606l875966764,926497079l741879864,808792881l942814001,824981300l925905200,858994736l959537976,892810803l859321136,943206700l892417590,741618995l909654065,858928696l824981561,825701177l943010617,808594487l859058224,942946358l909521196,892811060l1664365104,876099633l959918389,824981046l842216496,876099129l959523896,892810803l909718320,875770156l909391161,741355832l825439793,808989491l824981561,859386169l925906993,909206324l858992947,859385912l825700652,959985975l741881649,875837237l959918901,926428210l926103605,741684279l842215474,809055281l959197236,909194802l925971763,942684259l875968052,824981560l925905200,892483632l808594488,809056561l825241648,825242156l842413881,741488946l808596536,842543160l808987705,943208760l1664561719,909324338l876163893,942421554l875770420,859257138l859256108,875771957l925642801,926167609l825438775,825700652l892678457,741816626l808529969,842281527l828583985,876164665l942815027,909192241l942750009,859321905l825241900,875706160l741814322,909654321l875771952,925644082l909194809,875837488l959920428,959460660l828584500,859059001l926037560,808528953l808923185,808727352l892809516,842019377l741421108,825637175l876097590,926493748l808793145,741487673l842348849,808531766l895692857,892613687l808597296,876163372l859189816,741356080l808990517,942814771l926231605,842347572l741750066,909391409l825440050,892090419l892876343,926103094l859189603,942879537l741421872,842348849l926037045,824981559l926102841,892482353l926493750,808793145l741487673,842348337l892810548,892089400l892613687,909325619l859256163,875771957l892088369,875836471l909719097,875573548l942814258,741488436l842217521,892482613l824980530,959787316l959788339,909192249l858992947,892940344l875836771,942747701l942422065,892679984l942814000,858796332l942945073,741881138l825505589,859387696l959917112,926364722l741421874,959854641l859386420,828585268l943142456,926495024l926493748,808793145l741487673,926300209l842281016,959199286l892614967,842283312l825242156,842609461l741357624,926494777l943272753,808543025l875770163,943010360l809056044,909719095l824981561,875574070l909456696,875637814l842348081,808532018l859189548,942879537l741685552,909194289l942813749,828583985l858862390,959461427l875899957,825242932l741880120,825308216l909587504,859122736l825307449,741488436l842543161,842412849l808528949,926036788l875836214,959920483l909587508,824980017l943142456,909259824l926493752,808793145l741487673,926300209l842281016,959199286l892614967,842283312l825242156,842609461l1664104504,892874808l959657522,808594487l875639347,959721529l842283052,892941109l824979768,925905200l892483632,942746680l909587761,892940853l875573548,859321399l1664233525,892418097l859125303,824981552l876033072,808792888l942746674,926429752l842477876,858796332l842543665,741617720l825832245,892612913l842542136,926036788l1815426101,859058225l859191090,959198260l875837751,842085943l909652332,875575351l741881394,876164921l876163125,959540274l943076915,859320370l825241900,942683952l1815425587,842545201l825505592,824981813l808924208,842609203l926510137,926168121l741486902,842348337l892810548,829174840l943141936,942684465l926493748,926168121l1815228726,859126065l926102071,824981300l808858424,909719089l926510135,808793145l741487673,943077169l808726839,829176121l943206712,842414131l909192248,858992947l842608696,859255148l859125045,741356856l959527217,926366006l829174326,859320632l909456946,809053232l842544441,1815687225l892940345,842020920l808528947,808923185l943010360,859386220l892351027,741814328l876099121,909128502l829176115,809054520l909194292,926493750l808793145,1815229497l943274289,825504054l892089394,926233399l926103609,959920492l959460660,824980020l842413623,842478386l808545334,959591220l808727349,959920428l909587508,829174321l925905200,909390898l959523888,892810803l859321136,875770220l909391161,741355832l808464434,943076148l829173813,842216249l942944305,925969456l808857904,909719351l959920492,959460660l824980020,960051510l858796336,909208630l825635896,876032305l925906988,858797365l829175858,925905200l892483632,925969464l808663094,926495287l959852908,808466745l741618229,876099121l825307446,946615351l892679984,942814000l825241900,942683952l1815622962,925972273l825241913,824980273l909260089,925905207l875916344,825767219l741487157,825438257l842018867,929837360l909586489,943273529l959920428,959460660l829174324,858993977l859124793,875899956l825767219,1815228981l825438257,842018867l824979760,875705656l926495280,959933496l909653808,741422902l960051505,859060277l829175857,842216249l942944305,925969456l808857904,909719351l943206764,842414134l741882163,943077425l876097591,829175606l943141177,943011383l959917104,926364722l1815163698,909129785l892941108,808528953l892679988,859322678l859386220,808793910l741751091,909654065l859124022,829174837l943077432,959656502l858860600,842085681l892811317,875770220l942880057,741881654l808529969,859320375l963393587,875966520l959789363,825831724l876034103,1815165234l876164921,876163125l942746674,825374259l808990771,959920492l959460660,892088884l943010612,925906993l943012204,842347573l942420535,892876848l909130039,858796396l942945073,741881138l842150968,926036536l926247988,892876083l741619252,825439793l808989491,829174067l808727865,959592244l808528944,959590707l842479673,892483948l925906745,892088882l943010615,926169396l858796396,892744497l741879860,959984952l859387954,959933488l959854384,741880119l808662577,892680244l829175350,859386169l925906993,909192244l858992947,859385912l859386220,842477623l741619001,943077425l876097593,829174832l858862390,959461427l842083379,842543672l875902262,875573612l926495283,741685555l825440049,842610488l829175858,926102841l892482353,909192242l858992947,825438264l942813548,959461681l741356848,859058225l859257138,829175097l875966777,808859698l875899956,943273012l1815294773,875640881l842217521,824981047l808530736,926232626l859139128,942813497l741750328,875641137l892744760,829175863l943272496,859385908l959917104,842544944l1815623988,876164921l876163125,925969458l892613173,876098871l875573612,959526967l741619760,842545201l825505592,896283191l825701172,959722550l875706412,892809779l896283444,825309491l808859442,875706412l892809779,829175858l875705392,926496818l942746679,875901491l875705650,825504108l892549429,741947701l825439793,808989491l896283961,808793140l942749745,925906988l858797365,829175858l858862384,892483636l926231608,876098867l1815361334,875706679l858928951,942746673l842283318,892613433l909652332,825243703l741619513,876164921l876163125,942763058l808990518,943075892l959920428,959460660l845951540,859124016l943206969,809053232l942945849,1815426100l825438257,842544179l925644853,909586489l943273529,859189612l892875824,741750325l909194289,942813749l829173809,858862390l959461427,875637813l842348081,808532018l859189612,942879537l741685552,892613685l825766192,842558520l926036788,741618741l825832245,909586993l809069616,858862136l741683766,859058225l859191090,963392564l875837751,842085943l909652268,875575351l1815623218,876164921l876163125,942746674l808990518,943075892l959920492,959460660l841757236,859124016l943206969,909732912l892612656,741945910l825438257,842544179l946616373,859190583l876032057,825241900l942683952,1815622962l892418097,842348087l824980793,876033072l808792888,942763058l909587761,942682933l875573548,859321399l1815228469,842545201l825505592,824980023l842085168,808989240l859139124,825307449l741881140,875641144l808728115,808545337l926036788,909325110l959920428,909587508l829174321,943142456l909259824,926493752l808793145,1815229497l909326641,808597558l824980280,925905200l842217520,942763061l926429752,959787316l875573548,842215479l1815687737,876164921l825636660,925969458l892613173,876098871l875573612,959526967l741619760,876164921l825636660,959540274l842478389,926168883l859320620,909193270l1815557689,876164921l876163125,925969458l825702454,960049204l825766252,942880824l741880374,825439793l808989491,829174329l892678967,892875573l959523888,959854897l842413879,825766252l909259576,741357109l808662073,808988983l876178485,926363699l741356340,808529969l842543159,829175861l842216249,808990000l909192247,859190328l959657520,825766252l875835449,741750321l876164921,876163125l959540274,825636921l875704628,859256108l943273781,963393331l892614967,842283312l909586732,858927670l1815491127,859058225l859126066,959197236l875837751,842085943l825241964,875706160l741357108,909326641l858797367,829174584l892941363,825767476l808594480,859058224l808794166,859386220l808530483,741357620l825243441,926363702l963393081,892614967l842283312,959852844l825243961,1815491376l876099121,825307446l942421047,892679984l942814000,825241964l942683952,741881138l943077169,842477619l829175609,960051510l842346544,909192244l825635896,876032305l925907052,858797365l824981554,925905200l892483632,925985848l825833265,858861872l892940588,825701938l1815623472,892548149l842346808,808528946l808661299,825242160l809056108,909719095l959199289,892614967l842283312,892940652l876163891,741618485l892548149,842346808l808545330,808661299l825242160,892875052l842019890,1815623481l925907255,926299704l959523889,943012153l942748468,859386220l808530483,741357620l825243441,926363702l829175353,943077432l959656502,942746680l808925238,926299192l825831788,909588535l741357621,875706679l858928951,943287345l859059760,741946681l926167089,959853877l829174584,926298937l959655989,942746678l825636408,875901749l943206764,842414134l741882163,892416817l943010353,829175095l892941363,926300211l808528952,808923185l942879544,808991084l959657014,824981813l943141177,959591479l926510129,808793145l741487673,909326385l942879026,963391544l892614967,842283312l859059500,942749749l946616112,842216498l875836727,842283052l808989747,845952056l825373488,875575604l926428208,926496821l1815425076,959983672l926363705,808528944l808923185,943010360l825242220,808466745l741421104,959524914l842151479,946614841l926429753,959590961l859256108,875903029l829174326,858862384l808727862,876096568l825569586,1815228466l925907255,825702710l909192242,942944307l909522229,825831788l942748473,741619504l825439793,808989491l829174585,808923961l892940855,942746676l809056310,875574328l859189612,942879537l741554480,842543665l892744248,829174837l842216496,959657785l925969461,926429491l942813753,892940652l858863411,741487922l825439793,808989491l829174067,959526962l892352816,808528944l959591220,892941111l825831788,942814262l741617718,875836469l859125817,942763059l942748721,909586995l858796332,808595505l1815623477,825832245l909654066,959523894l876098609,943142198l842019180,808728633l741356345,925907255l959722040,926510136l808793145,741487673l842348337,892810548l829174840,943141936l942684465,942746676l926429752,842477876l859059564,875966775l942422324,842216498l859059511,959657324l926036273,959198517l909586740,808726584l825241964,875575088l741749817,959854641l859386420,829175092l943142456,926495024l926493748,808793145l1815229497,892416050l942815539,892088376l926233399,926103609l876033388,808727860l824981556,842216496l858994231,926510134l926168121,741486902l842020657,892352050l829176120,925905200l959853618,942746674l943010357,859387190l825241964,875706160l741488950,859126065l808595765,896283443l892613687,842610483l959657260,875639089l946615863,842216498l892613943,875573548l909586995,1815360563l876164921,825636660l942746674,808990518l943075892,959920492l959460660,824980020l943142456,909259824l926510136,808793145l741487673,892416050l942815539,946614328l892876853,892612664l858796588,959721778l1815426096,892482616l943012147,808528945l808923185,943010360l825766252,892745525l741685554,926167089l892549172,829174320l926232888,808662326l808528952,942946100l842020147,943206764l876034098,741488433l825438257,942815282l896283696,925971511l842151221,876033324l808727860,929839156l926363705,909522737l859189548,892875824l1815492149,909194289l942813749,824979505l858862390,959461427l875654197,842348081l808532018,859189548l942879537,1815427376l892613685,825766192l808987704,808793399l1815622195,825438257l842544179,925644853l909586489,943273529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25971513l875575350,876162100l825637173,1815622960l859058225,859191090l959198776,875837751l842085943,909586796l875640632,741947696l942749745,909652792l829175858,858862390l959461427,875899954l925905204,1815623477l892809272,842215477l909192247,858992947l942747704,942748012l925906737,741618488l909457719,959919155l909208627,942944307l909522229,875573548l875705399,1815622960l909654065,809055544l824981558,892745784l959920441,808545333l842477617,909456437l808991020,959657014l829176117,943272248l960051257,909192245l858992947,892874808l942879084,943077682l741881651,859191089l808530743,896283956l892613687,808859699l875573548,909586995l1815491379,892417841l808595505,824980017l942815283,892548915l925985843,859255606l892612657,876033324l942880052,829173814l842216496,858994231l909192246,842217529l909719348,909521260l959984951,741618487l925972273,842412345l845952567,943272240l859059764,926231602l959919411,1815556920l825439793,808989491l824979763,926037304l842282041,925985846l825833265,909586998l825242156,909391929l1815229236,943077169l943273271,892090678l842610487,876034356l842610540,842479412l959197491,875966520l959789363,825766252l943274041,741685561l808464434,943076148l829175603,959919158l808990521,858860600l858861621,926169138l825241964,942683952l741880627,909326641l858797367,829174584l909523000,892548401l942746676,909653560l943272754,859386220l859386167,741816373l808464434,943076148l829175860,926168630l842020151,942746676l825570360,909523255l875573612,909718067l741880888,909326641l858797367,829175353l892941363,825767476l909192240,858992947l943271992,825831788l942748473,741619504l825439793,808989491l829174585,959918391l925972792,926231608l859124788,1815230775l825832760,859320377l859122739,825307449l1815361332,842543161l842412849,808987701l892941624,1815425077l859058225,859191090l824981043,859322678l959919154,909208630l925905718,842347313l875706412,892809779l963392564,925905716l875835702,909521196l808792115,1815623730l909391672,959527221l808987699,959789112l1815098937,808529969l842543159,841758773l808923440,943206713l808545335,909326132l842019120,909521196l808924980,1815361075l943272241,808726840l824981814,859255856l858994997,909208627l825372979,842217781l892940588,858863411l1815099186,825439793l808989491,824979763l909195314,875837492l808545330,959591220l892941111,859189548l892416561,1815229241l859126065,842215735l824981045,858862390l858798131,909208625l959788854,842413874l858796332,909718576l1815230259,825832245l825767474,959523896l808728628,842084401l858796396,959985712l741748789,825832245l892549170,909208628l825505332,909127985l825241900,942683952l1815622962,875771441l959722551,824981810l859059001,825440056l909208630,858992947l808464696,892940588l842282290,1815623479l825438257,842477874l942421557,942750005l942880057,858796396l875770416,741749809l808728373,859386676l926510136,808793145l741487673,842020657l892352050,829176120l925905200,959853618l959523890,825570101l858992690,876033388l926102836,841757241l825373488,875575604l926247984,959919411l741815096,875706679l858928951,942763057l842283318,892613433l909652268,825243703l1815361337,876164921l876163125,942746674l808990518,943075892l959920492,959460660l841757236,859124016l943206969,926444592l842414389,741422137l825438257,842544179l896284725,808530999l942881079,842610476l842479412,829174067l892482872,959788600l808528947,842477617l842610228,892875116l909653298,741554485l808529969,909390391l829174329,892548409l858796593,926231603l859124788,1815230775l926103349,892678456l926231603,875902004l1815622704,925907255l825569591,909192241l942944307,909522229l825504108,842151222l741355832,825439793l808989491,829175097l892743988,825766450l909192240,858992947l892940344,875836780l942747701,942422065l842216498,875836727l959657324,875704625l959198777,825374768l892483123,875573612l909586995,741356595l876164921,825636660l942763058,808990518l943075892,959920428l959460660,829174324l943142456,909259824l926493752,808793145l1815229497,892416050l942815539,892088376l926233399,926103609l876033388,808727860l824981556,842216496l858994231,926510134l926168121,741486902l926300209,842281016l963393590,892614967l842283312,859386156l842544694,1815296048l808529969,859320375l824980786,942815288l892417079,808545337l858797876,959592754l959920428,909587508l829174321,875705655l943011637,808528948l825767732,876097593l959920492,909587508l824980017,926102841l876032818,942763063l825243187,926300470l959920428,959460660l829174324,926430775l959460401,942746681l859322417,942814776l859189612,942879537l741488944,892548913l942880053,829173813l909717817,909588281l942746674,842217521l808858934,959461740l876098614,959198516l892746032,808858931l825241964,942683952l741881138,858994993l943009842,829175600l909391926,859189299l942746681,875575601l909521204,959920492l959460660,824980020l909654329,842085425l926247988,959919411l741815096,876164921l876163125,925985842l842151478,909260595l875573548,892940851l1815098419,876164921l825636660,808528946l842477617,808858676l859386220,808793910l741554227,959722289l943076405,845951025l875573296,892876339l959523888,825373491l808989744,808923500l925906481,741751095l876164921,876163125l909208626,809056569l909324337,943075628l825308724,1815361329l892809272,842215477l808528952,808923185l943010360,909586796l925905720,741816626l960050737,892350521l829174834,909391926l925970737,808987700l808793399,1815622195l808529969,842543159l824981557,959918391l825307185,959540275l926298677,943140913l859059500,892418101l829174322,858862384l808595504,959917105l959854384,1815623990l876164921,876163125l959523890,959656757l875771188,859059564l892418101,824980018l858862384,808595504l942763057,808727093l943143218,809056044l909522999,829174071l892942649,825439288l959523896,825373491l808989744,808923500l925906481,741751095l909654065,858928696l829175865,926430776l909391920,959523895l926431025,808990006l842610540,842479412l959197491,875966520l959789363,875573612l909456695,741554233l909326641,858797367l829175353,909523000l892548401,942746676l909653560,943272754l825438572,892481845l741685048,959722289l909652789,829175863l925905200,858994736l943270968,859059760l1815688505,925972785l842282808,959197497l892614967,842283312l859320684,858862134l741357624,876164921l876163125,875916338l825767219,741814328l825308216,909587504l809004080,909521976l741618226,842215474l809055281,963391540l842151474,859123769l942684204,875968052l829175608,925905200l892483632,808594488l809056561,825241648l825242220,842413881l741488946,875967033l959525177,926247991l859321651,741945913l825438257,875902515l946616368,909654069l808793651,809056044l926496311,829175857l875574070,909456696l959523894,825440561l876032056,859189612l942879537,741554480l926103857,959592240l829174837,959985208l808728624,909192244l858992947,859385912l942813548,909260850l741618997,859058225l859257138,829175097l942748471,842152247l959523896,825701173l842347059,859189612l942879537,741421872l825766449,809054265l829173813,842216496l959657785,959523893l842282545,875574840l875836780,892877108l824980275,825504056l926036792,808545334l842019123,943142192l959657260,943206961l829175350,942944569l926234164,808528952l876099890,808663344l809056108,875706423l959199289,892614967l842283312,892809580l926233650,741619765l926167089,809054520l829174840,942815288l925971511,875899954l909195059,1815688244l859058744,875902770l859122739,842084665l1815162933,859058744l842348338,808528952l842281524,909391673l859320684,842282290l741618229,892417073l892678969,829176121l858862390,959461427l875899957,825242932l1815621944,892809272l842215477,808528952l875770163,943010360l876033388,842608689l925644849,926167609l825438775,909652332l959591481,741684275l926300209,959524920l963392567,892614967l842283312,909652268l875575351,1815623218l876164921,876163125l808594482,959657265l808990770,959789420l875771959,824980792l858862384,892483636l959933496,959854384l741882166,808662577l892680244,829175350l892743988,825766450l909192240,858992947l892940344,825504108l842151222,741355832l825439793,808989491l896283961,808793140l942749745,875706412l892809779,896283700l825309491,825242930l942684460,909324594l829175090,842216496l875771447,926493744l926168121,1815228726l926300209,842281016l959199286,892614967l842283312,909652332l875575351,741881394l876164921,876163125l808610866,959657265l808990770,808859948l909456432,829176114l858862384,892483636l842607672,909324342l1815622962,808529969l842543159,824981557l926232888,959591734l808545333,942946100l842020147,825766188l892745525,1815621683l926167089,892549172l824980016,942815288l925971511,808545330l942813491,875575346l959657260,875639089l963393589,825374768l892483123,875573548l909586995,1815360563l876164921,825636660l942746674,808990518l943075892,959920492l959460660,824980020l909521721,942682680l808545331,808923185l892482360,943206700l876034098,1815688497l926167089,959591216l959199538,875837751l842085943,859139448l825307449,741881140l892809272,842215477l808545593,808923185l943010360,859320620l842282290,1664168245l892417073,892678969l824981817,858862390l959461427,875637813l842348081,808532018l859189548,942879537l741685552,892613685l825766192,842607672l809056564,1664103480l842215474,809055281l892090164,876098359l825768241,842610476l842479412,824979763l892482872,959788600l808528947,842477617l842610228,892875052l909653298,1664301365l808529969,909390391l824980025,892548409l858796593,926231603l859124788,741488951l926103349,926037553l926231603,875902004l741880880,925907255l909586743,909206326l942944307,909522229l825504044,842151222l741355832,825439793l808989491,824980793l892743988,825766450l909192240,858992947l892940344,875836716l942747701,962803761l875903029,842478133l858796588,959721778l741684272,959788856l876163638,808528945l808923185,943010360l825766188,892745525l741685554,926167089l892549172,828584496l926232888,808662326l808528952,942946100l842020147,943206700l876034098,741488433l825438257,942815282l892089392,825309491l943010865,925906988l858797365,828586290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959198257,943075892l876163380,859256108l875903029,925644341l926167609,825438775l909652323,842151993l741422645,808988977l926234681,824981552l842478640,858796857l942746675,909587761l942682933,858796332l925970993,741488178l842281009,959918644l828586035,859386936l876034353,942746672l859322417,959657528l825241900,942683952l741487411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42421560l892745776,959853623l942684204,926431289l828585778,858862384l892483636,892939320l909260089,741618484l892548917,825504568l909192240,858992947l825438264,892940588l926167092,741357874l825438257,943274290l962802231,892614965l942749241,859256108l875903029,824981045l858862384,808727862l926428216,926300469l741487157,925907255l825702710,909192246l942944307,909522229l825831779,942748473l741619504,825439793l808989491,824980281l808923961,892940855l942746676,809056310l875574328,859189548l942879537,741554480l842543665,892744248l828585013,842216496l959657785,925969461l926429491,942813753l892940588,858863411l741487922,825439793l808989491,824979763l959526962,892352816l808528944,959591220l892941111,825831779l942814262,741617718l875836469,859125817l942746675,942748721l909586995,858796332l808595505,741881653l825832245,909654066l959523894,876098609l943142198,842019171l808728633,741356345l925907255,959722040l926493752,808793145l741487673,842348337l892810548,824980536l943141936,942684465l942746676,926429752l842477876,859059555l875966775,942422324l842216498,859059511l959657260,959525169l959197497,960050226l875706416,825241900l875575088,741815353l959854641,859386420l828585268,943142456l926495024,926493748l808793145,741487673l892416050,942815539l892088376,926233399l926103609,876033324l808727860,925644852l926363705,825766960l859189603,892875824l741750325,926431537l959656240,824981044l876033072,959722296l942746675,909587761l942682933,875573548l859321399,741486645l842545201,825505592l828584503,842085168l808989240,926231604l909195059,741617973l875837237,875574325l808528952,926036788l909325110,959920428l909587508,824980017l943142456,909259824l926507832,808793145l741487673,926300209l842281016,959199286l892614967,842283312l825242156,842609461l741357624,959787577l809055798,808594489l875639347,842281017l959789155,926234673l824980786,925905200l892483632,942746680l909587761,892940853l875573548,859321399l741486645,892418097l859125303,824981552l876033072,808792888l942760754,926429752l842477876,858796332l842543665,741617720l959657781,926102321l926231608,875902004l741880880,925907255l942944311,909192247l942944307,909522229l825504099,842151222l741355832,825439793l808989491,824980793l892743988,825766450l909192240,858992947l892940344,875836716l942747701,942422065l892679984,942814000l858796387,942945073l741881138,926103349l892481592,959917112l926364722,741421874l842348593,892745781l824980281,925905200l959853618,942746674l875837489,926102322l892942179,943142705l824981811,875574070l909456696,959523894l875901493,943142706l842610476,842479412l824981560,926167862l842609716,959523897l942879795,909194039l842610531,859256628l824979504,876164665l942815027,909192241l942750009,859321905l825241900,875706160l741814322,959854641l892482104,824979766l959461425,808924472l808543032,959592244l858992691,859386156l892351027,741356088l808661297,875704885l824980024,942749753l859387699,926231602l808793140,741685303l859189817,959722806l959931189,825702192l741421365,808662577l892680244,824981046l842608952,842216244l925969458,842151478l892352816,825241900l858928944,741880889l842348593,892745781l895693625,892613687l909325619,825241900l875575088,741618745l959854641,942946612l824979768,809054520l909194292,959917110l926364722,741421874l842348593,892745781l828584761,892942649l825439288,959523896l825373491,808989744l875573548,959919671l741881904,909326641l858797367,841758265l909587248,825766967l808528944,842477617l909455666,892875107l909653298,741554485l892548149,842346808l808528946,808661299l825242160,809056044l909719095,959199289l892614967,842283312l825766188,875835449l1664629041,892548149l842346808,808528946l808661299,825242160l809056044,909719095l959199289,892614967l842283312,808923436l959459889,741421111l960050737,892481593l828584758,909391926l925970737,808987700l808793399,741880371l808529969,842543159l824981557,959985208l959787063,909192243l809056569,876033330l943075628,825308724l1664366385,808663089l892352057,824980528l960049465,942880048l808528949,808923185l943010360,859386156l808793910,741554227l926101554,942946102l824979505,925905200l892416562,943285046l859059760,741946681l909324338,842347062l824979509,842216496l876099129,942746680l892876344,943075385l859386156,859386167l741816373,808464434l943076148,845363252l858796080,875772209l808528948,842477617l959920436,808991020l959657014,824981813l842018868,875704886l959917107,808595510l741880888,909654065l858928696,828586041l892745784,959920441l808528949,842477617l909456437,825700652l892678457,741816626l808529969,842281527l824979505,892875063l926168374,808528947l942813491,809056050l959789411,943142967l892088369,943010615l943010869,876033324l808727860,942422068l859321650,858861619l809056044,926496311l959199281,892614967l842283312,875836771l959655989,892090672l892613687,959789107l959461676,842283313l824980793,808662582l942813237,892939320l892613944,741553970l876097592,859059254l808543026,808923185l943010360,825242156l825831479,741816376l926167089,825243187l824980016,926168630l909324343,825306164l825767993,959852596l875573548,959787831l1664299827,825439793l959787314,824980019l926102841,926036785l909192240,858992947l825438264,942813484l942945841,741487668l859058225,859257138l824980793,842085174l859387185,959537970l825701173,909455923l859189548,942879537l741421872,926299697l926038325,824980022l875574064,926103097l859122738,909259065l741880120,942946609l808529972,828584497l942682928,808794424l859122742,942813497l741618995,909391409l825307444,824981040l925905200,892483632l909192248,876033075l959592756,859386156l926430004,1664495923l825439793,825766707l824979504,892482873l926364212,808528952l825372979,909455927l892483884,925906745l824980018,842019632l875639859,842542134l875574581,1664365360l825439793,808989491l824981553,808925241l876163889,808528950l942946100,859386931l943206700,876034098l741488433,825438257l942815282,892089392l825309491,943010865l875706723,942684473l824979764,842216496l875771447,926493748l926168121,741486902l842020657,892352050l824981816,925905200l959853618,942746674l943010357,859387190l825241955,875706160l741488950,859126065l808595765,892089139l892613687,842610483l959657260,842215729l942421558,892679984l959591216,825241900l942683952,1664628018l892418097,842348087l824980793,876033072l808792888,942746674l909587761,942682933l875573548,859321399l741486645,842545201l825505592,824980023l842085168,808989240l842621748,808925493l741487159,825438257l842544179,892090421l808530999,942748217l842610476,842479412l824979763,892482872l959788600,808528947l842477617,842610228l892875107,909653298l741554485,808529969l909390391,824980025l892548409,858796593l926231603,859124788l741488951,825832245l942944561,842542129l926036788,1664431157l925907255,926497078l909192242,942944307l909522229,825504044l842151222,741355832l825439793,808989491l824980793,892743988l825766450,909192240l858992947,892940344l875836771,942747701l942422065,892679984l942814000,858796332l942945073,741881138l825505589,926169392l959917108,926364722l741421874,842348593l892745781,828584761l925905200,959853618l942746674,875837489l926102322,892942124l943142705,824981811l875574070,909456696l959523894,875901493l943142706,842610476l842479412,828586040l926167862,842609716l959523897,942879795l909194039,842610476l859256628,824979504l876164665,942815027l909192241,942750009l859321905,825241900l875706160,1664561202l959854641,892482104l824979766,959461425l808924472,808528952l959592244,858992691l859386156,892351027l741356088,808661297l875704885,824980024l942749753,859387699l926245682,808793140l741685303,875967033l858796339,959917106l825702192,741486901l808662577,892680244l824981046,842608952l842216244,925969458l842151478,892352816l825241955,858928944l741880889,842348593l892745781,892089145l892613687,909325619l825241900,875575088l741618745,959854641l942946612,824979768l809054520,909194292l959931190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08464434,943076148l841758772,858796080l875772209,808528948l842477617,959920436l808991020,959657014l824981813,842018868l875704886,959931187l808595510,741880888l909654065,858928696l824981561,892745784l959920441,808528949l842477617,909456437l825700652,892678457l741816626,808529969l842281527,828583985l892875063,926168374l808528947,942813491l809056050,959461676l842479669,892089395l943010615,959723828l876033324,808727860l959199284,943012144l892745527,809056099l926496311,959198769l892614967,842283312l875836716,959655989l892090672,892613687l959789107,892811308l892745273,824979506l808662582,942813237l959996728,909325361l741945396,892874808l808662841,808528944l808923185,943010360l825242156,825831479l741816376,926167089l825243187,824980016l926168630,909324343l825320244,825767993l959852596,875573548l959787831,741552947l825439793,959787314l824980019,926102841l926036785,909192240l858992947,825438264l942813484,942945841l1664234548,859058225l859257138,824980793l842085174,859387185l959523890,825701173l909455923,859189548l942879537,741421872l926299697,926038325l824980022,875574064l926103097,859136818l909259065,741880120l942946609,808529972l824980017,942682928l808794424,859122742l942813497,741618995l909391409,825307444l824981040,925905200l892483632,909206328l876033075,959592756l859386156,926430004l741749043,825439793l825766707,824979504l892482873,926364212l808528952,825372979l909455927,909261100l842412848,828586037l842019632,875639859l926231606,943143219l741881142,876164921l876163125,925969458l909259312,959984944l825241900,875706160l741488950,859126065l808595765,895693619l892613687,842610483l858796588,959721778l741356592,926037049l842085428,808528949l808923185,943010360l859320620,842282290l741421365,892417073l892678969,828586297l858862390,959461427l875637813,842348081l808532018,859189548l942879537,741685552l892613685,825766192l926428216,959788596l741488945,842215474l809055281,895693108l926233399,926103609l842610476,842479412l824979763,892482872l959788600,808528947l842477617,842610228l892875052,909653298l741554485,808529969l909390391,828584505l892548409,858796593l926231603,859124788l741488951,808728373l926298676,926231603l875902004,741880880l925907255,909586743l909192246,942944307l909522229,825504099l842151222,741355832l825439793,808989491l824980793,892743988l825766450,909192240l858992947,892940344l875836716,942747701l959199281,875903029l842478133,858796643l959721778,741356592l909717561,875837492l808528949,808923185l943010360,825766188l892745525,741685554l926167089,892549172l824980016,926232888l808662326,808543032l942946100,842020147l943206700,876034098l741488433,825438257l942815282,892089392l825309491,943010865l875706412,892809779l824980788,842216496l875771447,926507828l926168121,741486902l926300209,842281016l959199286,892614967l842283312,859386156l842544694,741554224l808529969,859320375l824980786,942815288l892417079,808543033l858797876,959592754l959920428,909587508l824980017,875705655l943011637,808528948l825767732,876097593l959920428,909587508l824980017,926102841l876032818,942760759l825243187,926300470l959920428,959460660l824980020,926430775l959460401,942746681l859322417,942814776l859189548,942879537l741488944,892548913l942880053,828583989l909717817,909588281l942746674,842217521l808858934,859189548l926103856,741422646l808662577,926102841l824980024,925905200l892483632,959523896l808596275,925906997l943075683,808662580l741946166,959526961l825504816,959198774l892614967,842283312l960049452,875640376l741618225,892548917l859322679,926493751l808793145,1664234553l909522737,926102066l824981042,842216496l875771193,926493744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876096567,875573553l741357111,892874808l909587769,808594484l875639347,808726585l909261155,959920432l942420280,909391920l959984694,825241900l942683952,741881138l959524914,808464441l841756976,926495024l959590966,959982642l808728370,1664562481l892548917,909391160l808528948,909324595l942683189,909261100l859321905,925643829l909586489,875640633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42556217,926036788l741553205,825832245l959722033,876162102l943077169,741356592l808529969,959721527l824979509,876164664l875772210,942746677l808990518,876034353l959920483,959460660l841757236,859124016l943206969,926231600l959852852,741422646l875837237,875574325l959917112,808924976l741815095,808662577l892680244,828585526l808925241,876163889l808528950,942946100l859386931,825766188l892745525,741879859l926167089,892549172l824980016,942815288l925971511,808528946l942813491,875575346l959657315,875639089l942422069,892679984l959591216,825241900l942683952,741881138l892418097,842348087l824980793,876033072l808792888,942746674l909587761,942682933l875573603,859321399l741486645,842545201l825505592,824980023l842085168,808989240l926231604,825570867l741618482,875837237l875574325,959917112l825702192,1664168245l808662577,892680244l824981046,892743988l825766450,909192240l858992947,892940344l825504044,842151222l741355832,825439793l808989491,892089657l808793140,942749745l875706467,892809779l892089396,825309491l909718578,825506092l808990263,824981301l842216496,875771447l926493746,926168121l741486902,926300209l842281016,962803766l892614967,842283312l909652268,875575351l741881394,876164921l876163125,808594482l959657265,808990770l876033324,909719089l892088630,892613687l942944308,809056099l925906743,824981299l875574070,909456696l875637814,842348081l808532018,859189548l942879537,741685552l959854641,842282803l824981046,842216496l892678969,926507829l926168121,741486902l842348337,892810548l824980536,875574070l909456696,959523894l875901493,943142706l892940588,858863411l741750066,808662577l892680244,828585526l808923961,892940855l942746676,809056310l875574328,859189548l942879537,741554480l959526961,858993714l824980018,842413623l809054258,808528949l842477617,942946611l842608995,875901232l741945394,909195313l875902259,824979763l825570102,808792371l909192246,825505332l909193521,892743980l808990256,741945652l859058225,859191090l962803512,875837751l842085943,909586732l875640632,741947696l942749745,909652792l824981554,858862390l959461427,875899954l925905204,741881653l892809272,842215477l909206327,858992947l942747704,942747948l925906737,741618488l909457719,959919155l909192243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788856,876032304l859136822,825307449l741750580,943142200l926495032,926428215l876033333,741814835l859058225,859191090l824981043,859322678l959919154,909192246l925905718,842347313l942684515,909324594l942421042,892876848l959525944,858796588l959657270,741749300l943011640,808728377l926231605,859321651l741814841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926231606,859321651l741945396,875837237l959854900,808528950l842281524,909718585l859320620,842282290l1664365109,892417073l892678969,824981817l858862390,959461427l875899957,825242932l741880120,892876089l926037300,808528946l875770163,943010360l809056044,808597303l828584496,875574070l909456696,959523894l825243448,909392179l875573548,859321399l741554484,892418097l859125303,824981552l876033072,808792888l942746674,926429752l842477876,858796387l842543665,741617720l825832245,892612913l808987704,808793399l741945907,808529969l842543159,824981557l926232888,959591734l808528949,942946100l842020147,825766243l892745525,741879859l926167089,892549172l824980016,942815288l925971511,808528946l942813491,875575346l859256108,842085686l892089395,892613687l942944308,809056099l892417847,824979761l875574070,909456696l875637814,842348081l808532018,859189548l942879537,741685552l909194289,942813749l824979505,858862390l959461427,875914037l825242932,741880120l859058744,875902770l859122740,825307449l741488436,925971513l892352566,808528951l926036788,842281782l959920428,909587508l828584497,943142456l909259824,926493752l808793145,741487673l926300209,842281016l959199286,892614967l842283312,825242156l842609461,741357624l825505589,909523254l926245681,875902004l741880880,859058225l859191090,959198516l875837751,842085943l909652268,875575351l741881394,876164921l876163125,959523890l943076915,859320370l825241955,942683952l741683763,842545201l825505592,824981813l808924208,842609203l926493753,926168121l741486902,842348337l892810548,824980536l943141936,942684465l926507828,926168121l741486902,859126065l926102071,824981300l808858424,909719089l926493751,808793145l741487673,943077169l808726839,824981817l943206712,842414131l909206328,858992947l842608696,859255084l859125045,741356856l959527217,926366006l824980022,859320632l909456946,909192240l959787061,825635896l892743980,875640368l1664235576,808529969l842543159,824981557l842216249,808990000l909192247,859190328l959657520,825766188l875835449,741750321l876164921,876163125l959523890,825636921l875704628,859256163l943273781,959199027l892614967,842283312l909586732,858927670l741749303,859058225l859126066,959197236l875837751,842085943l825241900,875706160l1664103988,909326641l858797367,824980280l892941363,825767476l808594480,859058224l808794166,859386156l808530483,741357620l825243441,926363702l959198777,892614967l842283312,959852899l825243961,741749552l876099121,825307446l942421047,892679984l942814000,825241900l942683952,741881138l943077169,842477619l824981305,960051510l842346544,909206324l825635896,876032305l925906988,858797365l824981554,925905200l892483632,925969464l825833265,858861872l892940588,825701938l741881648,892548149l842346808,808543026l808661299,825242160l809056044,909719095l959199289,892614967l842283312,892940588l876163891,741618485l892548149,842346808l808528946,808661299l825242160,892875107l842019890,741881657l925907255,926299704l959523889,943012153l942748468,859386156l808530483,741357620l825243441,926363702l824981049,943077432l959656502,942760760l808925238,926299192l825831724,909588535l741357621,875706679l858928951,943270961l859059760,741946681l926167089,959853877l824980280,926298937l959655989,942760758l825636408,875901749l943206700,842414134l741882163,892416817l943010353,824980791l892941363,926300211l808528952,808923185l942879544,808991020l959657014,828586293l943141177,959591479l926493745,808793145l741487673,909326385l942879026,959197240l892614967,842283312l859059500,942749749l942421808,808530228l808859444,859060579l909588272,841757240l825373488,875575604l809053232,808596281l741684791,943206456l859387957,808528949l808923185,943010360l825242156,808466745l1664167984,959524914l842151479,942420537l942750005,892483381l859256108,959723573l824981300,858862384l808727862,842607672l943075638,741618995l925907255,825702710l909206324,942944307l909522229,825831724l942748473,741619504l825439793,808989491l824980281,808923961l892940855,942746676l809056310,875574328l859189548,942879537l1664301360,842543665l892744248,824980533l842216496,959657785l925969461,926429491l942813753,892940588l858863411,741487922l825439793,808989491l824979763,959526962l892352816,808543024l959591220,892941111l825831724,942814262l741617718,875836469l859125817,942746675l942748721,909586995l858796332,808595505l741881653,825832245l909654066,959537974l876098609,943142198l842019116,808728633l741356345,925907255l959722040,926493752l808793145,741487673l842348337,892810548l824980536,943141936l942684465,942760756l926429752,842477876l859059500,875966775l942422324,842216498l859059511,959657260l875639089,959197751l909586740,808726584l825241900,875575088l1664103737,959854641l859386420,824980788l943142456,926495024l926493748,808793145l741487673,892416050l942815539,892088376l909194295,825636409l876033324,808727860l828586036,842216496l875771447,926493749l926168121,741486902l842020657,892352050l824981816,925905200l959853618,942746674l943010357,859387190l825241900,875706160l1664235830,859126065l808595765,892089139l892613687,842610483l858796588,959721778l741356592,892548917l859322679,959917111l926364722,741421874l842348593,892745781l828584761,925905200l959853618,942746674l943010357,859387190l825241900,875706160l741488950,859126065l808595765,892089139l892613687,842610483l959657260,875639089l962801976,960050226l825505840,875573548l909586995,741946163l876164921,825636660l942746674,808990518l943075892,959920428l959460660,824980020l943142456,909259824l926507832,808793145l741487673,892416050l942815539,942420024l842348592,926495542l858796588,959721778l741356592,909717561l875837492,808528949l808923185,943010360l825766243,892745525l741685554,926167089l892549172,824980016l926232888,808662326l808528952,942946100l842020147,943206700l876034098,741488433l825438257,942815282l895693872,825309491l842413875,943012140l842347573,824980279l925905200,892483632l942746680,909587761l892940853,875573548l859321399,741486645l875968049,858797879l828585014,808595511l943272758,959917104l926364722,741421874l875771441,959722551l824981810,925905200l859386418,942746674l926429752,959787316l942813484,858863921l1664300345,808529969l808858167,824980272l926168630,892547127l825306161,825767993l959852596,875573548l959787831,741552947l858994993,943009842l824979506,909391926l859189299,942760761l875575601,909521204l959920428,959460660l824980020,959460662l926299700,875899957l959853364,741421879l808661041,808661301l824980529,959919158l876099378,926245682l909652276,741422128l875706679,858928951l942746673,842545462l825636146,942747948l892877104,741879863l926167089,808663346l824980275,926232888l808662326,808543032l825372979,842412599l875573548,926037042l741880633,959723569l926495027,824979508l943206712,859191347l808528953,808923185l842216248,825766188l892745525,1664432434l875706679,959592247l943270964,859059760l741946681,925972785l842282808,824979769l943077432,959656502l959523896,808923957l959788600,875573548l875771958,1664563506l892418097,859125303l824981552,959918391l926037553,808594480l876099889,842216502l859256108,943273781l824981299,858862390l858798131,942746673l876099633,943142710l825700707,909195575l741881394,959524914l875967544,892088883l926233399,926103609l859189548,942879537l741421872,925972273l909523001,824981553l858994739,858994997l925983539,859255606l892612657,876033324l942880052,824979510l842216496,858994231l925969462,808531249l842084402,942879020l842412851,741946673l859191089,808530743l895694132,892613687l808859699,909652268l909129017,741683769l859058225,875968306l824980016,943077432l909130037,959523896l808923957,959788600l875573548,875771958l1664563506,909326641l858797367,824981049l808794166,875704626l959917106,808595510l741815608,960051505l859060277,841758769l858796080,875772209l808528948,842477617l959920436,808991075l959657014,824981813l892810288,943273525l959523891,892810803l909718320,943272236l942946356,741882166l925972785,842282808l841759029,875573296l943142451,959537971l825373491,808989744l875573548,959919671l741881904,925970482l959527216,824979504l859255856,808529974l942746674,959460918l909457718,825242156l959984437,1664497714l825373752,909325876l808987701,926496056l741421368,825438257l842544179,959199285l825242420,876164400l859256108,959658037l824981810,858862390l858798131,959537969l875574325,809054775l858796332,960049713l741488440,909652024l909455926,859122738l825307449,741488436l875837237,825308213l876162101,859321906l1664431156,859058225l859191090,959198771l875837751,842085943l859320620,858862134l741357624,876164921l876163125,959523890l842478389,926168883l859320620,909193270l1664562745,876164921l876163125,959523890l959657011,825767984l825241900,942683952l741356595,876099121l926300212,925643573l909194809,875837488l959920428,959460660l828584500,859059001l959592248,808528951l808923185,808727352l808923436,876099889l741684792,875640881l842413616,892089655l825571127,926497073l876033324,926037300l828586038,926167353l959789104,926231606l892352823,741552434l875837237,909195316l808528944,926036788l909652790,943206700l876034098,741488433l825766449,959656249l828584757,925905200l808465970,909192243l876033075,959592756l960049452,842085944l741751093,808465977l842413364,808528953l858927155,909390132l876033324,825504816l962802745,892614967l842283312,808923436l808858162,741947445l808529969,909390391l824980025,892548409l858796593,926231603l859124788,741488951l842215474,809055281l946026804,859190583l825635381,825241900l942683952,741881138l842217521,892482613l824979761,959787316l959788339,909192249l858992947,892940344l825504044,842151222l1664102712,825439793l808989491,892089657l808793140,942749745l925906988,858797365l824981554,858862384l892483636,959917112l959854384,741882166l808662577,892680244l828585526,892743988l825766450,909192240l858992947,892940344l825504044,842151222l741355832,825439793l808989491,892089657l808793140,942749745l943012140,842347573l845361719,825373488l875575604,842607669l808858422,741683761l808529969,842543159l824981557,926232888l959591734,808528949l942946100,842020147l825766188,892745525l1664626739,926167089l892549172,824980016l942815288,925971511l808528946,942813491l875575346,876033324l892679985,892088882l892613687,942944308l809056044,892417847l828584497,875574070l909456696,875637814l842348081,808532018l859189548,942879537l741685552,909194289l942813749,824979505l858862390,959461427l875899957,825242932l1664627000,892876089l926037300,808528946l875770163,943010360l859256108,926233656l925643833,926167609l825438775,892875052l909653298,741554485l808529969,909390391l828584505,876097848l858993204,959917111l926363957,741946168l808662577,892680244l824981046,892482873l926364212,959917112l926364722,741881906l875771441,959722551l828586290,859059001l825440056,959917110l926364722,741355571l959854897,842478388l824979768,825833782l943075640,808528947l842477617,925905460l909652268,842151993l1664169525,808988977l926234681,824981552l842478640,858796857l959523891,808596275l808597557,858861868l842151216,741488692l825768241,959918904l892088883,892613687l892876592,892615011l808531513,925644853l926363705,808532017l859189548,892875824l741750325,959526961l858993714,824980018l842413623,809054258l808528949,842477617l942946611,892875107l909653298,741554485l875837237,859124533l808528950,808923185l875837748,909652268l876164153,741423160l959526961,825504816l925644342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42542128l859255605,741880114l892548917,859059256l926231602,875902004l741880880,808465977l842149941,959917111l959854384,1664364855l876164921,876163125l875899954,858797364l741945401,875837237l892875573,809053241l892482361,741355825l859190833,842020144l942422072,859058489l959460406,942684259l960050488,824981813l925905200,892483632l808594488,959461169l926431281,875573548l808858423,741486641l875968049,858797879l824980534,943208753l909128753,808543033l892548916,858993465l859189548,892416561l741487417,859126065l842215735,824979511l858862390,858798131l842083377,875966776l842282040,875573548l926495283,1664432435l825439793,959787314l824980019,926102841l892482353,909192246l858992947,825438264l909521196,842609975l741488183,808661041l859191604,892088887l842086707,942749750l876163427,825242680l741486896,808661041l892942392,892089904l842086707,875901752l875966764,825308214l741748785,808529969l842543159,824981557l926167862,842609716l959537977,942879795l909194039,859189548l942879537,741355569l842348849,926037045l824981559,842085168l892483377,808987702l875967544,741619510l808661041,825504562l895694388,892744503l875770417,959920428l959460660,824980020l842149943,943009846l808528953,842477617l842610228,892940588l842085683,741552944l875837237,959918901l808608562,875639347l892612665,892811308l842347318,824979766l925905200,892483632l942746680,875901491l825308466,825504044l892549429,741947701l825439793,808989491l828585273,892743988l825766450,909192240l858992947,892940344l875836716,942747701l942422065,892679984l942814000,858796332l942945073,741881138l925907255,959854902l909206328,942944307l909522229,825504044l842151222,741355832l825439793,808989491l824980793,892743988l825766450,909192240l858992947,892940344l875836716,942747701l962803761,875903029l842478133,858796588l959721778,741422128l825439289,875771699l808528945,808923185l943010360,825766188l892745525,741685554l926167089,892549172l828584496,926232888l808662326,808528952l942946100,842020147l943206700,876034098l741488433,825438257l942815282,942421040l909391920,876033588l858796332,942945073l1664628018,909326133l858927413,959917108l926364722,741421874l842348593,892745781l824980281,925905200l959853618,942746674l943010357,859387190l825241900,875706160l1664235830,859126065l808595765,892089139l892613687,842610483l858796588,959721778l741684272,909457208l909260083,808528945l808923185,943010360l825766188,892745525l1664432434,926167089l892549172,824980016l926168630,909324343l925969460,909128240l808991027,842610476l842479412,824979763l926167862,842609716l808528953,842477617l842217778,943206755l876034098,741946673l825766449,959656249l824980277,925905200l808465970,909192243l926364726,825570096l959525164,875640888l741946928,926167089l859387187,828584755l842216249,842544432l909192240,859190328l959657520,825766188l875835449,741750321l876164921,876163125l909192242,876163125l892810806,875836716l926496307,828584243l892351280,825242417l909192244,808859444l842412336,859256108l859321656,925644341l926167609,825438775l909652268,842151993l741422645,808988977l926234681,828586032l842478640,858796857l942746675,909587761l942682933,858796332l925970993,741488178l842281009,959918644l824981555,859386936l876034353,942746672l859322417,959657528l825241955,942683952l741487411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42421560l909325618,959721785l942684204,926300469l824980025,858862384l892483636,842542136l875574581,1664496693l892548917,859059256l909192248,858992947l825438264,892940588l926167092,741357874l825438257,943274290l942420535,926233911l942749748,959657260l875639089,895692856l892613687,892416308l959461676,859386167l824981812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42421561,859386425l892745526,858796387l875770416,741749809l909326133,858927413l926493748,808793145l741487673,842020657l892352050,824981816l925905200,959853618l959523890,825570101l858992690,876033379l926102836,841757241l825373488,875575604l892873780,943011896l741684272,808529969l842543159,824981557l892482360,825569844l875637809,859387185l960050485,859189603l942879537,741685552l909194289,942813749l824979505,858862390l959461427,875899957l825242932,741880120l892809272,842215477l808528952,875770163l943010360,809056099l909719095,824981561l875574070,909456696l875637814,842348081l808532018,859189548l942879537,741685552l909194289,942813749l824979505,858862390l959461427,875914037l825242932,741880120l892876089,926037300l808594482,875639347l892612665,909261100l825243187,824980786l925905200,892483632l942746680,909587761l892940853,875573603l859321399,741486645l892418097,859125303l824981552,876033072l808792888,942746674l926429752,842477876l858796332,842543665l741617720,959657781l926102321,926245688l875902004,741880880l925907255,926497078l909192247,942944307l909522229,825504044l842151222,741355832l825439793,808989491l824980793,892743988l825766450,909206320l858992947,892940344l875836716,942747701l942422065,892744759l842608953,858796332l942945073,741881138l926103349,892481592l959917112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808793649l859386933,925644084l943140921,825636146l859189548,892875824l741750325,959526961l858993714,828584498l842413623,809054258l808528949,842477617l942946611,892875052l909653298,741554485l875837237,859124533l808528950,808923185l875837748,909652268l876164153,1664170040l959526961,825504816l925644342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959982640l909194290,741749813l892548917,892613944l926231608,875902004l1664627760,842608697l926234933,959917105l959854384,741749047l876164921,876163125l875899954,858797364l741945401,875837237l892875573,809053241l892482361,1664102705l859190833,842020144l942422072,859058489l959460406,942684204l960050488,824981813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809001782l875967544,741619510l808661041,825504562l892089908,892744503l875770417,959920428l959460660,824980020l842149943,943009846l808528953,842477617l842610228,892940643l842085683,741552944l875837237,959918901l808594482,875639347l892612665,892811308l842347318,824979766l925905200,892483632l942746680,875901491l825308466,825504099l892549429,741947701l825439793,808989491l824980793,892743988l825766450,909192240l858992947,892940344l875836716,942747701l942422065,892679984l942814000,858796387l942945073,741881138l925907255,959854902l909192248,942944307l909522229,825504044l842151222,741355832l825439793,808989491l824980793,892743988l825766450,909206320l858992947,892940344l875836716,942747701l959199281,875903029l842478133,858796588l959721778,741684272l859189817,842084406l808528949,808923185l943010360,825766243l892745525,741685554l926167089,892549172l824980016,926232888l808662326,808528952l942946100,842020147l943206700,876034098l741488433,825438257l942815282,946025520l909391920,876033588l858796332,942945073l741881138,909326133l858927413,959917108l926364722,741421874l842348593,892745781l824980281,925905200l959853618,942760754l943010357,859387190l825241900,875706160l741488950,859126065l808595765,892089139l892613687,842610483l858796588,959721778l741684272,909457208l909260083,808543025l808923185,943010360l825766188,892745525l741685554,926167089l892549172,824980016l926168630,909324343l925969460,909128240l808991027,842610476l842479412,828584243l926167862,842609716l808528953,842477617l842217778,943206700l876034098,741946673l825766449,959656249l824980277,925905200l808465970,909192243l926364726,825570096l959525219,875640888l741946928,926167089l859387187,824980275l842216249,842544432l909192240,859190328l959657520,825766188l875835449,741750321l876164921,876163125l909206322,876163125l892810806,875836716l926496307,824979763l892351280,825242417l909192244,859321139l909390647,909587756l942815032,925643312l926167609,825438775l909652323,842151993l741422645,808988977l926234681,824981552l842478640,858796857l942746675,909587761l942682933,858796332l925970993,741488178l842281009,959918644l828586035,859386936l876034353,942746672l859322417,959657528l825241900,942683952l741487411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42421560l909325618,959721785l942684204,842610745l828585779,858862384l892483636,842542136l859255605,741619508l892548917,909391160l909192240,858992947l825438264,892940588l926167092,741357874l825438257,943274290l946025015,926233911l942749748,959657260l875639089,892088376l892613687,892416308l842283308,859059257l824979505,842216496l858994231,926493750l926168121,1664233782l909326385,942879026l959197240,892614967l842283312,892940588l858928947,741815351l909326385,959852848l959199030,892614967l842283312,859386156l809055028,1664170040l808529969,859320375l824979508,875837494l892810808,959917107l808857910,741618744l876164921,876163125l959523890,942879795l926495287,825241900l942683952,1664103475l825243441,942946361l824980790,808726840l926037558,926231605l825308471,741816633l875837237,909586997l959523896,808924209l909718840,926364972l842346553,895693617l875836471,808857912l875573548,909586995l741750835,842545201l825505592,824980023l959526962,892941105l808528947,842477617l858796086,859189548l875837236,1664692793l943274289,892481846l942421561,859386425l892745526,858796332l875770416,741749809l959657781,926102321l926493752,808793145l741487673,842020657l892352050,828586296l925905200,959853618l959523890,825570101l858992690,876033324l926102836,841757241l825373488,875575604l876162096,875837234l741683761,808529969l842543159,828586037l892482360,825569844l875637809,859387185l960050485,859189548l942879537,741685552l909194289,942813749l824979505,858862390l959461427,875899957l825242932,1664627000l892809272,842215477l808528952,875770163l943010360,809056044l909719095,824981561l875574070,909456696l875637814,842348081l808532018,859189548l942879537,1664432432l909194289,942813749l824979505,858862390l959461427,875899957l825242932,741880120l892876089,926037300l808594482,875639347l892612665,909261100l825243187,828585266l925905200,892483632l942746680,909587761l892940853,875573548l859321399,741486645l892418097,859125303l824981552,876033072l808792888,942746674l926429752,842477876l858796387,842543665l741617720,959657781l926102321,926231608l875902004,741880880l925907255,808464695l909192241,942944307l909522229,825504044l842151222,1664102712l825439793,808989491l824980793,892743988l825766450,909192240l858992947,892940344l875836716,942747701l942422065,892679984l942814000,858796332l942945073,1664628018l825505589,859387696l959917112,926364722l741421874,842348593l892745781,824980281l925905200,959853618l942746674,875837489l926102322,892942124l943142705,828586291l875574070,909456696l959523894,875901493l943142706,842610476l842479412,824981560l926167862,842609716l959523897,942879795l909194039,842610476l859256628,828583984l876164665,942815027l909192241,942750009l859321905,825241900l875706160,741814322l959854641,892482104l824979766,959461425l808924472,808528952l959592244,858992691l859386211,892351027l741356088,808661297l875704885,824980024l942749753,859387699l926231602,808793140l741685303,909193528l876033335,959917109l959854384,1664169527l808662577,892680244l824981046,842608952l842216244,925969458l842151478,892352816l825241900,858928944l741880889,842348593l892745781,892089145l892613687,909325619l825241955,875575088l741618745,959854641l942946612,824979768l809054520,909194292l959917110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842610732l892743988,895694388l943010615,943010869l876033324,808727860l942422068,808924471l926037556,809056044l926496311,959197234l892614967,842283312l875836716,959655989l895695152,892613687l959789107,842283308l859059257,824979505l808662582,942813237l959982648,909325361l741945396,943206456l892942645,808528953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59256108l858992953,892090423l875836471,909719097l875573548,942814258l741814578,842217521l892482613,828585010l959787316,959788339l909192249,858992947l892940344,875836716l942747701,942422065l892679984,942814000l858796332,942945073l741881138,942880565l959919412,959931188l926364722,741421874l959854641,859386420l824980788,943142456l926495024,926493748l808793145,741487673l926300209,842281016l959199286,892614967l842283312,825242211l842609461,741357624l959657781,825571120l926231607,875902004l741880880,859058225l859191090,959198771l875837751,842085943l909652268,875575351l1664628274,876164921l876163125,942746674l808990518,943075892l959920428,959460660l841757236,859124016l943206969,959982640l909326642,741684791l825438257,842544179l895694901,808530999l876033081,842610476l842479412,824979763l892482872,959788600l808528947,842477617l842610228,892875052l909653298,741554485l808529969,909390391l828584505,892548409l858796593,926231603l859124788,741488951l825832245,909586993l892939313,892613944l741553970,859058225l859191090,959199027l875837751,842085943l909652323,875575351l741881394,876164921l876163125,942746674l808990518,943075892l959920428,959460660l841757236,859124016l943206969,926231600l959919411,1664561976l875837237,875574325l959917112,808924976l741815095,808662577l892680244,824981046l892743988,825766450l909192240,858992947l892940344,909652268l876032825,1664497202l859058225,892549426l959198517,875837751l842085943,892809516l926233650,741619765l808662577,892680244l824981046,892482873l926364212,959523896l825701173,909455923l859189603,892875824l741750325,926103857l959592240,824980533l959985208,808728624l909192244,858992947l859385912,825766188l859058745,741487155l909522737,959459890l828585264,925905200l876163890,959523896l892416050,959459892l825766188,892678966l741421876,892548657l892416817,824981040l909718070,809055027l909192240,909455411l808858928,875573603l909586995,741749555l876164921,825636660l925969458,825702454l960049204,825766188l942880824,741880374l825439793,808989491l892088889,808530996l943142199,925907043l858797365,824981298l858862390,825243699l825306168,808923448l875771959,892942124l926167862,824980281l875574070,909456696l808528950,842282804l943009844,943206755l959789110,741881392l909654065,926497077l824980793,925905200l892613938,943270966l859059760,741946681l959526961,959985976l824980793,858862390l942684211,858874677l909718072,943141688l909586732,825440051l741684272,875837237l909652789,808528944l926036788,909325110l825700652,842019125l741486896,842543921l859255608,828584757l926103095,875573555l926231605,859124788l741357112,859058225l859191090,824981043l859322678,959919154l909192246,943011638l875771705,825700652l909195575,1664497458l959524914,875967544l892088883,926233399l926103609,859189548l942879537,741421872l842348593,875837751l824981042,959918391l926037553,808594486l876099889,842216502l909586787,959788856l741946936,959919925l926495794,959917108l926364722,741421874l909129785,892941108l942746681,959985969l892942648,808464940l909325360,1664561976l926168625,943143225l824981552,825242931l876098099,808528951l808923185,942879544l859386156,808793910l741554227,909654065l859124022,824980533l943077432,959656502l959537976,959526707l926430515,808464940l909325360,741880888l875968049,808793911l824980530,892614712l909719345,808528950l959591220,942946358l859386156,808793910l1664497971,959722289l943076405,824979505l858862390,959461427l959523896,825440561l876032056,859189548l942879537,741554480l925972273,825833529l892090423,892613687l842610483,842610787l808793912,892090421l825309491,876033073l926234668,959526968l959199031,825702704l842347831,875573548l909586995,741749555l943273521,926167603l828585529,808662582l892547383,809053234l858862136,741618230l959983672,876034360l808594484,859125299l909259833,942684204l808727864,892090167l943010615,808727604l842610531,842479412l824979763,825831735l959591733,808528951l842477617,808530484l909717804,926102585l741423154,960050737l909195313,824980280l925905200,808596530l959537975,942683704l892482611,909719340l942683697,959198260l892614967,842283312l859386156,909652788l741947186,808529969l859320375,824979508l842085687,808727088l959931185,808857910l741618744,876164921l876163125,959523890l926298677,809054257l876033324,925906228l824979506,842544185l842019638,926231600l909324344,1664432178l875837237,892482101l909192246,926037556l942879027,909587756l909522232,824981299l858862390,858798131l959523889,875901493l943142706,892940588l858863411,1664496946l876164921,876163125l925969458,892613173l876098871,876033324l892548404,892089907l825309491,825636658l943012140,842347573l824981045,925905200l892941360,942760752l842283318,892613433l909652268,825243703l741619513,876164921l876163125,808594482l959657265,808990770l859256108,943273781l892090163,892613687l942944308,809056099l925972279,824979766l875574070,909456696l959523894,825243448l909392179,875573548l859321399,741554484l892418097,859125303l824981552,876033072l808792888,942760754l926429752,842477876l858796332,842543665l741617720,825832245l892612913,808987704l808793399,741945907l808529969,842543159l824981557,926232888l959591734,808543029l942946100,842020147l825766188,892745525l741879859,926167089l892549172,824980016l942815288,925971511l808528946,942813491l875575346,859256108l858992953,895694903l892613687,942944308l809056044,892417847l824979761,875574070l909456696,875637814l842348081,808532018l859189548,942879537l741685552,909194289l942813749,828583985l858862390,959461427l875899957,825242932l741880120,892876089l926037300,808594482l875639347,808726585l959461676,959656247l824979768,925905200l892483632,942760760l909587761,892940853l875573548,859321399l741486645,892418097l859125303,824981552l876033072,808792888l942746674,926429752l842477876,858796332l842543665,1664364600l825832245,892612913l842542136,926036788l741684277,859058225l859191090,959198260l875837751,842085943l909652268,875575351l741881394,876164921l876163125,959537970l943076915,859320370l825241900,942683952l741683763,842545201l825505592,824981813l808924208,842609203l926493753,926168121l741486902,842348337l892810548,828585016l943141936,942684465l926493748,926168121l741486902,859126065l926102071,824981300l808858424,909719089l926493751,808793145l741487673,943077169l808726839,828586297l943206712,842414131l909192248,858992947l842608696,859255084l859125045,741356856l959527217,926366006l824980022,859320632l909456946,876096560l892352050,1664561457l909259832,808597808l808528953,808923185l943010360,859386156l892351027,741814328l876099121,909128502l824981811,809054520l909194292,926493750l808793145,1664234553l943274289,825504054l892089394,926233399l926103609,959920428l959460660,824980020l842413623,842478386l808528950,959591220l808727349,959920428l909587508,828584497l925905200,909390898l959523888,892810803l859321136,875770156l909391161,741355832l808464434,943076148l824979509,842216249l942944305,925969456l808857904,909719351l959920483,959460660l824980020,960051510l858796336,909192246l825635896,876032305l925906988,858797365l824981554,925905200l892483632,925969464l808663094,926495287l959852899,808466745l741618229,876099121l825307446,942421047l892679984,942814000l825241900,942683952l741881138,925972273l825241913,824980273l909260089,925905207l875914040,825767219l741487157,825438257l842018867,925643056l909586489,943273529l959920428,959460660l824980020,858993977l859124793,875899956l825767219,1664234037l825438257,842018867l824979760,875705656l926495280,959917112l909653808,741422902l960051505,859060277l824981553,842216249l942944305,925969456l808857904,909719351l943206755,842414134l741882163,943077425l876097591,824981302l943141177,943011383l959917104,926364722l741421874,909129785l892941108,808528953l892679988,859322678l859386211,808793910l741751091,909654065l859124022,824980533l943077432,959656502l858860600,842085681l892811317,875770156l942880057,741881654l808529969,859320375l962803763,875966520l959789363,825831724l876034103,741423410l876164921,876163125l942746674,825374259l808990771,959920428l959460660,892088884l943010612,925906993l825505891,926167089l942420022,875770420l859387192,858796588l959721778,741356592l892941625,926430776l808987703,892744760l741946937,808529969l842543159,845363253l960049456,808464432l808594481,909588785l842609202,959789100l926234673,892089650l943010615,942683187l858796332,892744497l741879860,960050489l959658289,959931188l959854384,741880119l808662577,892680244l824981046,859386169l925906993,909192244l858992947,859385912l859386156,842477623l741619001,943077425l876097593,828585008l858862390,959461427l842083379,842543672l875902262,875573548l926495283,741685555l825440049,842610488l824981554,926102841l892482353,909192242l858992947,825438264l942813539,959461681l741356848,859058225l859257138,824980793l875966777,808859698l875899956,943273012l741552949,875640881l842217521,824981047l808530736,926232626l859136824,942813497l741750328,875641137l892744760,824981559l943272496,859385908l959917104,842544944l741882164,876164921l876163125,925969458l892613173,876098871l875573603,959526967l741619760,842545201l825505592,892088887l825701172,959722550l943012140,842347573l824979767,959853623l926103091,842542135l926038069,1664167993l825439793,808989491l824981553,808925241l876163889,808528950l942946100,859386931l943206700,876034098l741488433,825438257l942815282,892089392l825309491,943010865l875706467,892809779l824980788,842216496l875771447,926493744l926168121,741486902l842020657,892352050l824981816,925905200l959853618,942746674l943010357,859387190l825241955,875706160l741488950,859126065l808595765,892089139l892613687,842610483l858796588,959721778l741618736,892548917l859322679,959917111l926364722,1664168754l842348593,892745781l824980281,925905200l959853618,942746674l943010357,859387190l825241900,875706160l741488950,859126065l808595765,892089139l892613687,842610483l959657315,926101809l959198520,960050226l825505840,875573548l909586995,741618739l876164921,825636660l942746674,808990518l943075892,959920428l959460660,828584500l943142456,909259824l926493752,808793145l741487673,892416050l942815539,942420024l859386425,892745526l858796332,942945073l741881138,909326133l858927413,959931188l926364722,741421874l842348593,892745781l824980281,925905200l959853618,942746674l943010357,859387190l825241900,875706160l741488950,859126065l808595765,895693619l892613687,842610483l858796588,959721778l741356592,909457208l909260083,808528945l808923185,943010360l825766188,892745525l741685554,926167089l892549172,828584496l926168630,909324343l925969460,909128240l808991027,842610476l842479412,824979763l926167862,842609716l808528953,842477617l842217778,943206700l876034098,1664693553l825766449,959656249l824980277,925905200l808465970,909192243l926364726,825570096l959525164,875640888l741946928,926167089l859387187,824980275l842216249,842544432l909206320,859190328l959657520,825766188l875835449,741750321l876164921,876163125l909192242,876163125l892810806,875836716l926496307,824979763l892351280,825242417l892953396,926037305l741486642,909326133l875704629,959917113l926364722,741421874l959854641,892482104l824979766,959461425l808924472,808528952l959592244,858992691l825766243,892745525l741879859,825438257l842477874,824980022l875705392,859387698l942746680,825440564l808728377,825766188l942880824,741946166l808529969,859320375l828584499,926232888l959591734,959917109l926364722,741620018l909129785,892941108l959523897,926431025l825831988,943206700l842414134,741882163l859126065,909652023l828586293,943076400l959591475,942746679l909587761,942682933l825700652,909195575l741357362,959524914l875967544,892088883l926233399,926103609l859189548,942879537l1664168752,942749745l926299192,824981559l959918391,909260337l808594488,876099889l842216502,859256108l943273781,824981299l858862390,858798131l925969457,943273777l942749238,942879075l959787827,741552947l859191089,808530743l892089652,892613687l808859699,875573548l909586995,741749555l892417841,808595505l824980017,858994739l892416566,925983545l859255606,892612657l876033324,942880052l824979510,892941880l842610224,808528949l926036788,842019894l943206700,959789110l741881392,859126065l909652023,828586293l943076400,959591475l959523895,892810803l909718320,943075628l825372725,741487666l808859959,892874802l959523895,943012153l942748468,808464940l959525680,1664365619l808529969,959722039l959199543,875966520l959789363,875573548l909456695,741554233l909326641,858797367l824981049,942946361l959854644,959523896l926431025,959787572l808464995,909325360l741554231,858994993l875573554,824979512l909587504,942684471l808594488,959461169l808466737,875573548l808858423,741486641l909522993,959854896l845362741,859124016l942815544,876096566l909390130,741684787l926429240,926234162l808528951,875770163l943010360,942684204l842610745,892090417l943010615,909456437l859189603,942879537l741421872,875903281l842478640,824979513l842085168,926431545l892873778,876165432l741355826,825832245l926167345,926231608l875902004,1664430385l808859448,959788857l808528944,926036788l909325110,959920428l909587508,824980017l842412856,943207217l926493744,808793145l741487673,859126065l926102071,828585780l808858424,909719089l926493751,808793145l741487673,875772209l942684467,824979768l925905200,875771952l909192240,942945336l859125558,909719340l942683697,962802740l892614967,842283312l859386156,926430004l741816626,808529969l859320375,824979508l959524919,909653048l942746677,909128753l892809782,926364972l959525173,895694649l892613687,943077170l825831724,942683956l741751093,959919925l825374000,926231603l942945332,741357105l859058225,859191090l824981048,942815288l925971511,842097458l825831736,859126067l825241900,909260592l741552176,875771441l959722551,824981810l909654329,959787569l808987702,909260088l741816627,909391665l859190073,962803766l825702704,825768243l859189548,942879537l741880112,926431537l959656240,824981044l876033072,959722296l942746675,926429752l842477876,858796332l842543665,1664364600l825832245,892612913l842542136,926036788l741684277,859058225l859191090,959198260l875837751,842085943l808923436,808858162l741947445,808529969l909390391,828584505l892482872,959788600l808528947,842477617l842610228,892940588l842085683,741552944l875837237,959918901l808594482,875639347l959721529,859256108l943273781,929249075l926167609,825438775l892875052,909653298l741554485,808529969l909390391,824980025l892482872,959788600l808528947,842477617l842610228,892940588l842085683,1664299824l875837237,959918901l926231602,859321651l741945396,875837237l875574325,959917112l808924976,741487410l808662577,892680244l824981046,892743988l825766450,909206320l858992947,892940344l825504044,842151222l741355832,825439793l808989491,892089657l808793140,942749745l943012140,842347573l841757239,825373488l875575604,809067317l858863417,741423161l808529969,842543159l824981557,926232888l959591734,808528949l942946100,842020147l825766188,892745525l741879859,926167089l892549172,828584496l942815288,925971511l808528946,942813491l875575346,959657260l875639089,942422069l842216498,892613943l875573548,909586995l741618739,876164921l825636660,942760754l808990518,943075892l959920428,959460660l824980020,909521721l942682680,808528947l808923185,892482360l943206700,876034098l741946673,926167089l959591216,962804018l875837751,842085943l892809516,926233650l741619765,926167089l809054520,959198264l875837751,842085943l892940588,858928947l741815351,909326385l959852848,962803510l892614967,842283312l909586732,875640632l741947696,942749745l909652792,824981554l858862390,959461427l925969458,892679475l808794163,825831724l926496313,1664235063l942749745,892744243l942420022,825440565l926496566,959789100l825307699,824980532l925905200,892483632l959523896,808596275l925906997,943075628l808662580,1664693046l959526961,825504816l959198774,892614967l842283312,960049452l875640376,741618225l892548917,859322679l926493751,808793145l741487673,909522737l926102066,828585522l842216496,875771193l926493744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76096567l875573553,741357111l943011640,926496307l808594488,875639347l808726585,909261100l875705136,946025780l943274032,825374520l825241900,942683952l741881138,959524914l808464441,841756976l926495024,959590966l892873778,892875065l741683767,892548917l876164152,808543031l909324595,942683189l842283308,909326390l925643320,909586489l909195065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42542137l926036788,1664300085l825832245,926167345l892939314,892613944l741750066,808529969l959721527,824979509l876164664,875772210l942746677,808990518l876034353,959920428l959460660,845361716l859124016,943206969l926231600,959919411l741815096,875837237l875574325,959917112l808924976,741815095l808662577,892680244l824981046,808925241l876163889,808543030l942946100,859386931l825766188,892745525l741879859,926167089l892549172,824980016l942815288,925971511l808528946,942813491l875575346,959657260l926036273,946026547l892679984,959591216l825241900,942683952l741881138,892418097l842348087,824980793l876033072,808792888l942746674,909587761l942682933,875573548l859321399,1664233525l842545201,825505592l824980023,842085168l808989240,808987700l875967544,741619510l825438257,842544179l892090421,825701175l875640118,842610476l842479412,828584243l892482872,959788600l808528947,842477617l842610228,892875052l909653298,741554485l808529969,909390391l824980025,892548409l858796593,926231603l859124788,1664235831l825832245,859255089l892939319,892613944l741553970,859058225l859191090,959197748l875837751,842085943l909652268,875575351l741881394,876164921l876163125,942760754l808990518,943075892l959920428,959460660l841757236,859124016l943206969,926231600l959919411,741815096l875837237,875574325l959917112,808924976l1664561975,808662577l892680244,824981046l892743988,825766450l909192240,858992947l892940344,909652268l876032825,741750322l859058225,892549426l959198517,875837751l842085943,892809571l926233650,741619765l808662577,892680244l824981046,892482873l926364212,959523896l825701173,909455923l859189548,892875824l741750325,926103857l959592240,828585013l959985208,808728624l909192244,858992947l859385912,825766188l859058745,741487155l909522737,959459890l824980784,925905200l876163890,959523896l892416050,959459892l825766243,892678966l741421876,892548657l892416817,959198768l960050226,942815280l959592748,825243699l824981305,842216496l942880311,926493753l926168121,1664233782l943077169,808726839l824981817,943206712l842414131,909192248l858992947,842608696l875836716,892809265l942422071,892679984l926036784,859189548l942879537,1664626992l825766193,943140919l925643827,859190585l859387700,859189548l892875824,741750325l926167089,808727092l824981557,943077432l909130037,942746680l959788600,892942137l825241955,892483376l741750068,909129785l892941108,942746681l959985969,892942648l859189548,942879537l741685296,842543921l859321913,824981559l926103095,875573555l926245685,859124788l741357112,859058225l859191090,824981043l825569591,825242160l858860594,859320888l859124535,909586732l825440051,741684272l875837237,909652789l808543024,926036788l909325110,959852844l875705144,741751095l926299697,926496821l824980531,959918391l926037553,808594486l876099889,842216502l859256108,943273781l828585779,858862390l858798131,942746673l959918645,909259828l825700652,909195575l741750578,959524914l875967544,824980019l926430775,909654325l926231609,875706679l1664366393,875706679l858928951,943270961l859059760,741946681l959526961,959985976l841758009,875573296l859321907,909192247l960050996,942684215l892547372,842215728l1664562232,808529969l859320375,824981555l926298937,942878773l942746675,825636408l875901749,943206700l842414134,741882163l926103857,892549425l841758520,875573296l876099123,909206328l926364726,875704373l943206700,925971764l741750329,859058225l943077682,824981556l926298937,959655989l858860598,875903284l808532022,859189548l942879537,1664629040l959527217,808988979l824980535,858862390l959461427,925969459l943273777,943141177l876033324,926102836l959197753,825702704l909520952,959657260l875639089,946024504l808530228,825636660l942684204,842610745l824981555,842216496l858994231,909192246l842217529,909719348l909521196,825700403l741487923,842543161l842412849,809001780l943011896,741945652l909324338,876163893l942421554,892876848l926363700,859256108l875903029,925642806l926167609,825438775l825700652,892678457l1664563506,808529969l842281527,824979505l876164665,942815027l909192241,942750009l859321905,825241900l875706160,741814322l909654321,875771952l925644082,909194809l875837488,959920483l959460660,824980020l859059001,926037560l808528953,808923185l808727352,892809516l842019377,741421108l825637175,876097590l926493748,808793145l1664234553,842348849l808531766,892088377l892613687,808597296l876163372,859189816l741356080,808990517l942814771,926231605l842347572,741750066l909391409,825440050l895694899,892876343l926103094,859189548l942879537,741421872l842348849,926037045l824981559,926102841l892482353,926493750l808793145,741487673l842348337,892810548l895693880,892613687l909325619,859256108l875771957,892090672l875836471,909719097l875573548,959591474l741422130,842217521l892482613,824980530l959787316,959788339l909206329,858992947l892940344,875836716l942747701,942422065l892679984,942814000l858796332,942945073l741881138,926103349l892481592,959917112l926364722,1664168754l959854641,859386420l824980788,943142456l926495024,926493748l808793145,741487673l926300209,842281016l959199286,892614967l842283312,825242156l842609461,1664104504l825505589,909523254l926231601,875902004l741880880,859058225l859191090,959198771l875837751,842085943l909652268,875575351l741881394,876164921l876163125,942760754l808990518,943075892l959920428,959460660l841757236,859124016l943206969,808987696l909260088,741816627l842215474,809055281l942420020,859124276l825767225,825241955l942683952,741881138l892418097,842348087l824980793,876033072l808792888,942746674l909587761,942682933l875573548,859321399l741486645,842545201l825505592,828584503l842085168,808989240l926231604,858863923l741881651,875837237l875574325,959917112l825702192,741421104l808662577,892680244l824981046,892743988l825766450,909206320l858992947,892940344l825504044,842151222l741355832,825439793l808989491,892089657l808793140,942749745l925906988,858797365l824981554,858862384l892483636,926245688l808990515,741881138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842607669,892744502l741685556,925907255l825569591,909206321l942944307,909522229l825766188,859058745l741487155,909522737l959459890,824980784l925905200,876163890l942746680,943010357l859387190,876033324l892548404,828585523l925905200,876164144l942746676,959723830l825767988,825766188l875835449,741750321l875706679,858928951l942746673,943010357l859387190,960049452l876098873,1664626995l858994993,875573554l824979512,909587504l942684471,959523896l892810803,909718320l858796588,876033591l741355832,808529969l825373239,824981045l892482872,959788600l875914035,825767219l741487157,825438257l842018867,925643056l909586489,943273529l959920428,959460660l824980020,809054520l959525940,875899960l825767219,1664234037l825438257,842018867l925643056,909586489l943273529,959920428l959460660,824980020l842084407,808925488l909192241,809056569l859190578,943075628l825308724,1664366385l892809272,842215477l808528952,808923185l943010360,909652268l808925496,741554485l960050737,892481593l824980535,909391926l925970737,942746676l909717555,875574576l825831779,892352825l741685299,808529969l842543159,824981557l926298937,942878773l808594483,926299955l808532020,825241900l842151728,741750065l909129785,892941108l808608569,842413619l808792629,875573548l909718067,741880888l909654065,809055544l824981558,825701177l943010617,808594487l859058224,942946358l808464940,959525680l1664365619,808529969l959722039,959199543l875966520,959789363l808726828,842412592l741553202,808859959l876097586,942746680l909653560,943272754l943206700,960050486l1664432439,808529969l875901495,824981045l825831735,959591733l808528951,842477617l808530484,825700652l892745016,741553972l825438257,926038066l942420025,875901497l942749239,859256163l875837493,892089907l892613687,942944308l892483628,808792117l925643831,909586489l942749497,959920428l959460660,892088884l808793140,959461683l876033379,942880052l959199541,842217776l808530229,909521196l808792115,741881906l842543161,842412849l808987701,942815032l741618230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942421557,909391920l876033588,858796332l875770416,741749809l959657781,825833527l926493748,808793145l1664234553,842020657l892352050,824981816l925905200,959853618l959523890,825570101l858992690,876033324l926102836,841757241l825373488,875575604l926428208,892548661l1664169522,808529969l842543159,824981557l892482360,825569844l875637809,859387185l960050485,859189548l942879537,741685552l909194289,942813749l824979505,858862390l959461427,875914037l825242932,741880120l892876089,926037300l808528946,875770163l943010360,809056044l909719095,824981561l875574070,909456696l875637814,842348081l808532018,859189603l942879537,741685552l909194289,942813749l824979505,858862390l959461427,875899957l825242932,741880120l859058744,875902770l859122740,825307449l1664235316,925971513l892352566,808528951l926036788,942879542l959920428,909587508l824980017,943142456l909259824,926493752l808793145,741487673l926300209,842281016l962803766,892614967l842283312,825242156l842609461,741357624l943010360,809056050l808528945,875770163l943010360,859256108l959985465,925643825l926167609,825438775l892875107,909653298l741554485,808529969l909390391,824980025l892482872,959788600l808528947,842477617l842610228,892940588l842085683,741552944l875837237,959918901l808608562,875639347l808726585,892811308l842347318,824979766l925905200,892483632l942746680,909587761l892940853,875573548l859321399,741486645l875968049,858797879l828585014,808595511l943272758,959917104l926364722,741421874l875771441,959722551l824981810,925905200l859386418,942746674l926429752,959787316l942813484,858863921l1664300345,808529969l808858167,824980272l926168630,892547127l825306161,825767993l959852596,875573548l959787831,741552947l858994993,943009842l824979506,909391926l859189299,942760761l875575601,909521204l959920428,959460660l824980020,959460662l926299700,875899957l959853364,741421879l808661041,808661301l959198257,909521457l876163384,926365027l959656497,925643316l926167609,825438775l909652268,842151993l741422645,808988977l926234681,824981552l842478640,858796857l942746675,909587761l942682933,858796387l925970993,741488178l842281009,959918644l824981555,859386936l876034353,942746672l859322417,959657528l825241900,942683952l741487411,892418097l842348087,929248569l926167609,876163639l808991020,959657014l824981813,943141177l959591479,942746673l909653560,943272754l892940588,942683955l741946678,909389873l842281784,828585785l926232888,808662326l925969464,825833265l808923702,825242156l909391929,741487412l892548917,859322679l909192247,858992947l825438264,825766188l909391928,1664628535l925972273,842412345l841758774,943272240l859059764,926231602l959919411,741815096l825439793,808989491l824979763,959918391l825636408,858860600l892547896,858993465l909586787,825440051l741684272,875837237l909652789,808528944l926036788,909325110l825700652,842019125l741486896,859321137l825374259,824981813l926103095,875573555l926245685,859124788l741357112,959854641l959852597,824980786l842216496,808728119l942746674,892876344l943075385,892940588l942683955,741946678l909389873,842281784l828585785,926298937l959655989,909192246l842020152,842281521l909719340,942682672l824981301,892942649l825439288,808594488l825438256,875836217l825241900,875706160l1664694073,909129785l892941108,808528953l892679988,859322678l859386156,808793910l741751091,876099889l909653048,824981561l943141177,892482615l808594489,859058224l859322166,859386211l808530483,741357620l926167089,809056054l841758776,808923440l809054521,808528944l909326132,842019120l909652268,909717558l741750073,892416050l842610739,946026040l808924471,926496560l942684204,959723060l824980788,858862384l892483636,959982648l858863154,741618993l892548917,876164152l909192245,858992947l825438264,892940643l926167092,741357874l825438257,943274290l959197751,825242420l842412849,959657260l875639089,892088376l892613687,892416308l909588524,892811568l828583993,842216496l858994231,926493750l926168121,741486902l909326385,942879026l959197240,892614967l842283312,892940588l858928947,741815351l909326385,959852848l962803510,892614967l842283312,859386156l809055028,741423160l808529969,859320375l824979508,875837494l892810808,959917107l808857910,741618744l876164921,876163125l959537970,942879795l926495287,825241900l942683952,741356595l825243441,942946361l824980790,808726840l926037558,926231605l825308471,741816633l875837237,909586997l959537976,808924209l909718840,926364972l842346553,892089137l875836471,808857912l875573548,909586995l741750835,842545201l825505592,824980023l959526962,892941105l808543027,842477617l858796086,859189548l875837236,741945913l943274289,892481846l942421561,842348592l926495542,876032300l909326646,741488435l926494777,943272753l909206321,858992947l942747704,943272236l858861623,741749817l926167089,875771956l824980281,942815288l925971511,808528946l942813491,875575346l959657260,875639089l946026549,842216498l892613943,875573548l909586995,741356595l876164921,825636660l925969458,909259312l959984944,825241900l875706160,741488950l842348593,892745781l828584761,925905200l959853618,959523890l825570101,858992690l876033324,926102836l892088889,825309491l926495794,925906988l858797365,824981810l925905200,892483632l942760760,909587761l892940853,875573548l859321399,741486645l892418097,859125303l824981552,876033072l808792888,942746674l926429752,842477876l858796332,842543665l1664364600,892679992l859124535,808528952l875770163,943010360l859256108,892743991l925643825,926167609l825438775,892875052l909653298,741554485l808529969,909390391l828584505,892482872l959788600,808528947l842477617,842610228l892940588,842085683l741552944,875837237l959918901,859122738l825307449,741815095l892876089,926037300l808543027,926036788l842281782,959920428l909587508,824980017l943142456,909259824l926493752,808793145l741487673,926300209l842281016,959199286l892614967,842283312l825242211,842609461l741357624,892548917l859322679,926231607l875902004,741880880l925907255,859254839l909192247,942944307l909522229,825504044l842151222,1664102712l825439793,808989491l824980793,859387448l909259831,808528950l959591220,892679475l959920428,909587508l824980017,875705655l943011637,909192244l942944307,909522229l892940643,842282290l741881655,859126065l842215735,824981045l875574070,909456696l959523894,925906739l875903282,909652268l942684472,741617716l825439793,808989491l828584761,842608952l842216244,925969458l842151478,892352816l825241900,858928944l741880889,808597809l842282289,824981808l859189560,859059509l909192241,858862899l909129009,942684515l909324594,959197745l892746032,808858931l875573548,909586995l741618739,876164921l825636660,925969458l825702454,960049204l825766188,942880824l1664627254,825439793l808989491,892088889l808530996,943142199l925906988,858797365l824981298,858862390l825243699,825306168l808923448,875771959l892942124,926167862l828584761,875574070l909456696,808528950l842282804,943009844l943206700,959789110l741881392,909654065l926497077,824980793l925905200,892613938l943270966,859059760l1664693561,959526961l959985976,824980793l858862390,942684211l858860597,909718072l943141688,909586732l825440051,741684272l875837237,909652789l808528944,926036788l909325110,825700707l842019125,741486896l842543921,859255608l824980277,926103095l875573555,926231605l859124788,741357112l859058225,859191090l824981043,859322678l959919154,909206326l943011638,875771705l825700652,909195575l741750578,959524914l875967544,892088883l926233399,926103609l859189548,942879537l741421872,842348593l875837751,828585522l959918391,926037553l808594486,876099889l842216502,909586732l959788856,741946936l959919925,926495794l959917108,926364722l741421874,909129785l892941108,942760761l959985969,892942648l808464940,909325360l741815096,926168625l943143225,824981552l825242931,876098099l808528951,808923185l942879544,859386156l808793910,1664301107l909654065,859124022l824980533,943077432l959656502,959523896l959526707,926430515l808464940,909325360l741880888,875968049l808793911,824980530l892614712,909719345l808543030,959591220l942946358,859386156l808793910,741751091l959722289,943076405l824979505,858862390l959461427,959523896l825440561,876032056l859189548,942879537l1664301360,925972273l825833529,892090423l892613687,842610483l842283052,825242160l892089908,825309491l842478641,825505836l926167089,959197494l808596276,926431543l875573603,909586995l741749555,943273521l926167603,824981049l808662582,892547383l809053234,858862136l741618230,959983672l926363705,808594483l859125299,909259833l942684259,808727864l892090167,943010615l808858677,842610476l842479412,824979763l825831735,959591733l808528951,842477617l808530484,909717804l926102585,1664170034l960050737,909195313l824980280,925905200l808596530,959523895l942683704,892482611l909719340,942683697l959198260,892614967l842283312,859386156l909652788,1664694066l808529969,859320375l824979508,842085687l808727088,959917105l808857910,741618744l876164921,876163125l959523890,926298677l809054257,876033324l925906228,828583986l842544185,842019638l926231600,909324344l741685298,875837237l892482101,909192246l926037556,942879027l909587756,909522232l824981299,858862390l858798131,959537969l875901493,943142706l892940588,858863411l741750066,876164921l876163125,925969458l892613173,876098871l876033324,892548404l892089907,876098359l859125045,876033379l909718580,824981049l875705392,875706674l942746673,875901491l875705650,825504044l892549429,741947701l825439793,808989491l892089657,808793140l942749745,925907043l858797365,824981554l858862384,892483636l926231608,808990515l741881138,875706679l858928951,942746673l842283318,892613433l909652268,825243703l1664366393,876164921l876163125,942746674l808990518,943075892l959920428,959460660l841757236,859124016l943206969,892873776l943011896,741684272l825438257,842544179l929249333,909586489l943273529,859189548l892875824,741750325l909194289,942813749l824979505,858862390l959461427,875637813l842348081,808532018l859189548,942879537l1664432432,892613685l825766192,842542136l926036788,741618741l825832245,959722033l876162102,943077169l741815600,859058225l859191090,959199283l875837751,842085943l909652323,875575351l741881394,876164921l876163125,942746674l808990518,943075892l959920428,959460660l841757236,859124016l943206969,808987696l808792121,1664432182l825438257,842544179l892090421,825832247l943141683,842610476l842479412,824979763l892482872,959788600l808528947,842477617l842610228,892875052l909653298,1664301365l808529969,909390391l824980025,892548409l858796593,926231603l859124788,741488951l842215474,809055281l942420020,892876853l892612664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942684204,875836980l892090417,858863415l909586742,842610476l842479412,824979763l943273528,909455922l825320241,943271992l942683957,875573548l859386423,741552944l892418097,859125303l824981552,842085168l909260593,809053234l909259577,741749302l808529969,959721527l828585012,943273528l909455922,825306161l943271992,942683957l875573548,859386423l741552944,858994993l943009842,824979506l892351281,942944818l959523890,859320632l842217783,876033379l925906228,942421304l909391920,842216500l809056044,892549175l824979513,875574070l909456696,942746678l875706673,842150707l909586732,808596022l1664430137,808529969l959656503,824981556l926496312,842020661l959917109,825307445l741945904,808662577l892680244,824981046l876033072,892351538l942746680,892876344l943075385,943206755l960050486,741685559l808529969,875901495l959198773,875966520l959789363,825766188l943274041,741685561l825439793,808989491l824980792,959592499l926103606,925983544l859255606,892612657l876033324,942880052l824979510,842216496l858994231,925969462l808531249,842084402l942879020,926103602l741553459,859191089l808530743,895694132l892613687,808859699l875573548,909586995l741749555,943273521l926167603,824981049l892810806,859257144l925969460,825833265l909586998,825242156l909391929,1664234292l892548917,859322679l909192247,858992947l825438264,892875052l876164914,741749300l925972273,842412345l841758263,943272240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926428210,943271990l1664497208,825832245l942944561,876096560l875573553,741422647l926429240,926234162l808528953,926036788l909325110,959852844l875705144,741751095l859190833,858863408l962802229,825374768l875705907,942684204l925907257,841757495l892744496,842283315l876162102,909127731l741946930,892548917l842609464,959917107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942880565l892679476,926231603l959722548,741751094l842281009,876098100l824980279,892482360l842347060,875651892l859387185,960050485l859189548,942879537l741685552,892613685l825766192,808987704l808793399,741880371l825438257,842544179l892090421,943010615l808793651,842610531l842479412,824979763l876164664,875772210l942746677,808990518l876034353,959920428l959460660,824980020l943142456,909259824l926493752,808793145l1664234553,892416050l942815539,942420024l859190583,825635381l858796332,942945073l741881138,925907255l959854902,909192248l942944307,909522229l825504044,842151222l1664102712,825439793l808989491,824980793l892743988,825766450l909192240,858992947l892940344,875836716l942747701,942422065l842216498,875836727l959657260,875704625l962803257,909586740l926232632,875573548l909586995,741946163l876164921,825636660l942746674,808990518l943075892,959920428l959460660,824980020l943142456,909259824l926507832,808793145l741487673,892416050l942815539,942420024l842544434,825243959l858796332,942945073l741881138,926103349l926365233,959917104l926364722,1664168754l842348593,892745781l824980281,925905200l959853618,942746674l943010357,859387190l825241900,875706160l741488950,859126065l808595765,892089139l892613687,842610483l858796643,959721778l741356592,892874808l959657522,808528951l808923185,943010360l825766188,892745525l741685554,926167089l892549172,824980016l926168630,909324343l925983540,909128240l808991027,842610476l842479412,824979763l926167862,842609716l808528953,842477617l842217778,943206700l876034098,741946673l825766449,959656249l828584757,925905200l808465970,909192243l926364726,825570096l959525164,875640888l741946928,926167089l859387187,824980275l842216249,842544432l909192240,859190328l959657520,825766243l875835449,741750321l876164921,876163125l909192242,876163125l892810806,875836716l926496307,824979763l892351280,825242417l959982644,892483637l1664497713,808924981l875640885,959917113l926364722,741421874l959854641,892482104l824979766,959461425l808924472,808528952l959592244,858992691l825766188,892745525l1664626739,825438257l842477874,824980022l875705392,859387698l942746680,825440564l808728377,825766188l942880824,741946166l808529969,859320375l824980019,926232888l959591734,959931189l926364722,741620018l909129785,892941108l959523897,926431025l825831988,943206700l842414134,741882163l859126065,909652023l824981813,943076400l959591475,942760759l909587761,942682933l825700652,909195575l741357362,959524914l875967544,892088883l926233399,926103609l859189548,942879537l741421872,942749745l926299192,828586039l959918391,909260337l808594488,876099889l842216502,859256108l943273781,824981299l858862390,858798131l925969457,943273777l942749238,942879020l959787827,1664299827l859191089,808530743l892089652,892613687l808859699,875573548l909586995,741749555l892417841,808595505l824980017,858994739l892416566,925969465l859255606,892612657l876033379,942880052l824979510,892941880l842610224,808528949l926036788,842019894l943206700,959789110l741881392,859126065l909652023,824981813l943076400,959591475l959537975,892810803l909718320,943075628l825372725,741487666l808859959,892874802l959523895,943012153l942748468,808464940l959525680,741618739l808529969,959722039l962804023,875966520l959789363,875573548l909456695,741554233l909326641,858797367l824981049,942946361l959854644,959523896l926431025,959787572l808464940,909325360l1664301111,858994993l875573554,824979512l909587504,942684471l808594488,959461169l808466737,875573548l808858423,741486641l909522993,959854896l841758261,859124016l942815544,809067318l892678713,741945906l892874808,909587769l808528951,875770163l943010360,842283052l875574577,892089395l943010615,825375027l859189548,942879537l1664168752,875903281l842478640,824979513l842085168,926431545l876162098,825307187l741488179,825832245l942944561,926231600l875902004,741683505l808859448,959788857l808543024,926036788l909325110,959920428l909587508,824980017l842412856,943207217l926493744,808793145l741487673,859126065l926102071,824981300l808858424,909719089l926507831,808793145l741487673,875772209l942684467,824979768l925905200,875771952l909192240,942945336l859125558,909719340l942683697,959198260l892614967,842283312l859386211,926430004l741816626,808529969l859320375,824979508l959524919,909653048l942746677,909128753l892809782,926364972l959525173,892090169l892613687,943077170l825831779,942683956l741751093,959919925l825374000,926231603l942945332,741357105l859058225,859191090l824981048,942815288l925971511,842083378l825831736,859126067l825241955,909260592l741552176,875771441l959722551,824981810l909654329,959787569l808987702,909260088l741816627,909391665l859190073,959197751l825702704,825768243l859189603,942879537l741880112,926431537l959656240,824981044l876033072,959722296l942746675,926429752l842477876,858796332l842543665,741617720l825832245,892612913l842556216,926036788l741684277,859058225l859191090,959199539l875837751,842085943l808923436,808858162l741947445,808529969l909390391,824980025l892482872,959788600l808543027,842477617l842610228,892940588l842085683,741552944l875837237,959918901l859122738,842084665l741422130,892809272l842215477,808528953l808923185,943010360l825766243,892745525l741685554,926167089l892549172,824980016l926232888,808662326l808528952,942946100l842020147,943206700l876034098,741488433l825438257,942815282l946025520,926233911l942880051,858796332l942945073,741881138l959657781,892745783l959917112,926364722l741421874,842348593l892745781,824980281l925905200,959853618l942760754,943010357l859387190,825241900l875706160,741488950l859126065,808595765l892089139,892613687l842610483,959657260l875639089,959197496l875903029,859255349l875573603,909586995l741487667,876164921l825636660,942746674l808990518,943075892l959920428,959460660l824980020,943142456l909259824,926493752l808793145,1664234553l892416050,942815539l892088376,926233399l926103609,876033324l808727860,925644852l926363705,825766960l859189548,892875824l741750325,909194289l942813749,828583985l858862390,959461427l942746677,926103862l909521460,875573548l859386419,741684533l876164921,825636660l925969458,892613173l876098871,859189548l892875824,1664497205l842348849,926037045l824981559,926102841l892482353,909192246l942944307,909522229l859386156,842477623l741619001,943077425l876097593,824980528l858862390,959461427l942760755,875706673l842150707,909586732l808596022,741683257l808529969,959656503l824981556,825242169l808596533,942746681l892548657,825439285l859189548,825438517l1664495669,842543161l825635633,809053234l825832249,741486900l859058225,859191090l959197236,875837751l842085943,909586732l875640632,741947696l942749745,909652792l828586034,858862390l959461427,875899954l925905204,741881653l892809272,842215477l909192247,858992947l942747704,942747948l925906737,741618488l909457719,959919155l909206323,942944307l909522229,875573548l875705399,741881136l909654065,809055544l824981558,892745784l959920441,808528949l842477617,909456437l808991020,959657014l828586293,943272248l960051257,909192245l858992947,892874808l942879020,943077682l741881651,859191089l808530743,892089652l892613687,808859699l875573548,909586995l1664496435,892417841l808595505,824980017l942815283,892548915l925969459,859255606l892612657,876033324l942880052,824979510l842216496,858994231l909192246,842217529l909719348,909521251l959984951,741618487l925972273,842412345l841758263,943272240l859059764,926231602l959919411,741815096l825439793,808989491l824979763,926037304l842282041,925983542l825833265,909586998l825242156,909391929l741487412,943077169l943273271,892090678l842610487,876034356l842610476,842479412l959197491,875966520l959789363,825766243l943274041,741685561l808464434,943076148l824981299,959919158l808990521,858860600l858861621,926169138l825241900,942683952l741880627,909326641l858797367,828584760l909523000,892548401l942746676,909653560l943272754,859386156l859386167,741816373l808464434,943076148l824981556,926168630l842020151,942746676l825570360,909523255l875573603,909718067l741880888,909326641l858797367,824981049l892941363,825767476l909192240,858992947l943271992,825831724l942748473,741619504l825439793,808989491l828584761,959918391l925972792,926231608l859124788,741488951l959788856,926364208l859122736,825307449l741488436,825308216l909587504,808987697l892744760,1664693817l859058225,859191090l824981043,859322678l959919154,909192246l925905718,842347313l942684460,909324594l942421042,960051248l859256624,858796588l959657270,1664496180l943206456,925905973l926231607,892876083l741357108,875706679l858928951,925969457l892418353,926495285l825241900,875706160l741355826,959854897l842478388,828584248l825833782,943075640l808528947,842477617l925905460,943272236l859320374,741683764l825637175,876097590l926493748,808793145l741487673,875772209l842414131,828586295l925905200,875771952l925969456,808595765l825242674,909719340l942683697,959198260l892614967,842283312l892940588,825701938l741357872,875837237l842477621,959537968l909260852,808595507l943142188,842412848l892089656,892613687l909455922,875966764l859255350,741880625l943077173,859190837l909192247,858992947l825438264,892940643l842282290,741881655l859126065,842215735l959198773,892614967l842283312,892809516l926233650,741619765l875837237,859124533l926231606,892614707l1664300341,875837237l959854900,808528950l842281524,825504313l859320620,842282290l741618229,892417073l892678969,824981817l858862390,959461427l875899957,825242932l1664627000,892809272l842215477,808528952l875770163,943010360l809056044,808597303l824980016,875574070l909456696,959523894l825243448,909392179l875573548,859321399l1664301364,892418097l859125303,824981552l876033072,808792888l942746674,926429752l842477876,858796332l842543665,741617720l942880565,959919412l926231604,875902004l1664627760,859058225l859191090,959198771l875837751,842085943l909652268,875575351l741881394,876164921l876163125,942746674l808990518,943075892l959920428,959460660l845361716,859124016l943206969,808987696l909260088,741816627l842215474,809055281l959198260,875968816l892613688,825241900l942683952,741881138l892418097,842348087l828585273,876033072l808792888,942746674l909587761,942682933l875573548,859321399l741486645,842545201l825505592,824980023l842085168,808989240l926231604,825570867l1664365362,875837237l875574325,959917112l825702192,741421104l808662577,892680244l824981046,892743988l825766450,909192240l858992947,892940344l825504044,842151222l1664102712,825439793l808989491,892089657l808793140,942749745l925906988,858797365l824981554,858862384l892483636,959917112l842479408,741486640l808662577,892680244l828585526,892743988l825766450,909192240l858992947,892940344l909652268,876032825l741750322,859058225l892549426,959198517l875837751,842085943l892809516,926233650l1664366645,808662577l892680244,824981046l892482873,926364212l959523896,825701173l909455923,859189548l892875824,741750325l926103857,959592240l824980533,959985208l808728624,909206324l858992947,859385912l825766188,859058745l741487155,909522737l959459890,824980784l925905200,876163890l959523896,892416050l959459892,825766188l892678966,1664168756l892548657,892416817l959198768,825374768l842085939,959461676l942946609,824979760l842216496,858994231l926493751,926168121l741486902,943077169l808726839,828586297l943206712,842414131l909192248,858992947l842608696,875836716l892809265,942422071l892679984,926036784l859189548,942879537l741880112,825766193l943140919,929248307l859190585,859387700l859189548,892875824l741750325,926167089l808727092,824981557l943077432,909130037l942746680,959788600l892942137,825241900l892483376,1664496948l909129785,892941108l942746681,959985969l892942648,859189548l942879537,741685296l842543921,859321913l824981559,926103095l875573555,926231605l859124788,1664103992l859058225,859191090l824981043,825569591l825242160,858860594l859320888,859124535l909586732,825440051l741684272,875837237l909652789,808528944l926036788,909325110l959852899,875705144l741751095,926299697l926496821,824980531l959918391,926037553l808594486,876099889l842216502,859256108l943273781,824981299l858862390,858798131l942760753,959918645l909259828,825700652l909195575,741750578l959524914,875967544l824980019,926430775l909654325,926231609l875706679,741619513l875706679,858928951l943285041,859059760l741946681,959526961l959985976,841758009l875573296,859321907l909192247,960050996l942684215,892547372l842215728,741815352l808529969,859320375l828586035,926298937l942878773,942746675l825636408,875901749l943206700,842414134l741882163,926103857l892549425,841758520l875573296,876099123l909192248,926364726l875704373,943206755l925971764,741750329l859058225,943077682l824981556,926298937l959655989,858860598l875903284,808532022l859189548,942879537l741882160,959527217l808988979,828585015l858862390,959461427l925969459,943273777l943141177,876033324l926102836,942420537l859321655,809055287l959657260,875639089l942420535,808530228l825636660,892811363l859058231,824981814l842216496,858994231l909192246,842217529l909719348,909521196l825700403,741487923l842543161,842412849l808987700,809056568l1664300855,909324338l876163893,942421554l892876848,926363700l859256108,875903029l925642806,926167609l825438775,825700652l892678457,741816626l808529969,842281527l828583985,876164665l942815027,909192241l942750009,859321905l825241900,875706160l741814322,909654321l875771952,925644082l909194809,875837488l959920428,959460660l828584500,859059001l926037560,808528953l808923185,808727352l892809516,842019377l741421108,825637175l876097590,926493748l808793145,741487673l842348849,808531766l895692857,892613687l808597296,876163372l859189816,741356080l808990517,942814771l926231605,842347572l741750066,909391409l825440050,892090419l892876343,926103094l859189603,942879537l741421872,842348849l926037045,824981559l926102841,892482353l926493750,808793145l741487673,842348337l892810548,892089400l892613687,909325619l859256163,892679224l892089141,875836471l909719097,875573548l959591474,741422130l842217521,892482613l824980530,959787316l959788339,909192249l858992947,892940344l875836771,942747701l942422065,892679984l942814000,858796332l942945073,741881138l925907255,808464951l909192242,942944307l909522229,943272236l858861623,1664496697l926167089,875771956l824980281,926232888l808662326,808528952l942946100,842020147l943206700,876034098l741488433,825438257l942815282,892089392l808530999,942881079l876033379,808727860l824981556,842216496l858994231,926493750l926168121,741486902l926300209,842281016l959199286,892614967l842283312,909652268l875575351,1664628274l876164921,876163125l808594482,959657265l808990770,942684204l859189813,841758521l825373488,875575604l809053236,942945849l741684276,808529969l842543159,828586037l926232888,959591734l808528949,942946100l842020147,825766188l892745525,741879859l926167089,892549172l824980016,942815288l925971511,808528946l942813491,875575346l859256163,909457461l892090425,892613687l942944308,809056044l808531767,824979760l875574070,909456696l875637814,842348081l808532018,859189548l942879537,1664432432l909194289,942813749l824979505,858862390l959461427,875899957l825242932,741880120l892809272,842215477l808528952,875770163l943010360,809056044l808597303,828584496l875574070,909456696l875637814,842348081l808532018,859189548l942879537,741685552l959854641,842282803l824981046,842216496l892678969,926493749l926168121,1664233782l842348337,892810548l824980536,875574070l909456696,959523894l875901493,943142706l892940588,858863411l741750066,808662577l892680244,824981046l808923961,892940855l942760756,809056310l875574328,859189548l942879537,741554480l959526961,858993714l824980018,842413623l809054258,808528949l842477617,942946611l842608940,875901232l1664692274,909195313l875902259,824979763l825570102,808792371l809053238,858862136l741486902,892940345l842020920,808528947l926036788,859058998l959920428,909587508l828584497,926430775l959460401,942746681l859322417,942814776l859189548,942879537l741488944,825504821l926234416,808987704l808793399,741814835l825439793,808989491l828586033,925972529l859322160,959917108l875771445,741554487l808662577,892680244l824981046,876033072l892351538,942746680l892876344,943075385l943206700,960050486l1664432439,808529969l875901495,959198773l875966520,959789363l825766188,943274041l741685561,825439793l808989491,824980792l959592499,926103606l925969464,859255606l892612657,876033379l942880052,824979510l842216496,858994231l925969462,808531249l842084402,942879020l926103602,741553459l859191089,808530743l892089652,892613687l808859699,875573603l909586995,741749555l943273521,926167603l824981049,892810806l859257144,925969460l825833265,909586998l825242156,909391929l741487412,892548917l859322679,909206327l858992947,825438264l892875052,876164914l741749300,925972273l842412345,841758263l943272240,859059764l925969458,892811318l959854649,926364972l959722041,929248311l926167609,825438775l808991020,959657014l824981813,943272248l960051257,808594485l859058224,926103606l875966764,926497079l741879864,808792881l942814001,828585780l925905200,858994736l959523896,892810803l859321136,943206700l892417590,741618995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892939314l959985465,741488179l825832245,926167345l876110644,875573553l741422647,876097592l842151478,808528948l926036788,909325110l959852844,875705144l741751095,859190833l858863408,959197749l825374768,875705907l942684259,925907257l841757495,892744496l842283315,842607670l959590966,741553456l892548917,892941368l959917107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942880565,892679476l926231603,959722548l741751094,842281009l842543668,824981297l892482360,842347060l875637812,859387185l960050485,859189603l942879537,741685552l892613685,825766192l808987704,808793399l741880371,825438257l842544179,925644853l926363705,943143216l859189548,892875824l1664497205,926431537l959656240,824981044l876033072,959722296l942746675,909587761l942682933,875573548l859321399,741486645l842545201,825505592l824980023,842085168l808989240,926245684l892614707,741620023l875837237,875574325l808528952,926036788l909325110,959920428l909587508,824980017l943142456,909259824l926493752,808793145l1664234553,926300209l842281016,959199286l892614967,842283312l825242156,842609461l741357624,892874808l959657522,808594487l875639347,875835449l909261100,909455924l828584246,925905200l892483632,942746680l909587761,892940853l875573548,859321399l741486645,892418097l859125303,824981552l876033072,808792888l942746674,926429752l842477876,858796387l842543665,741617720l959657781,892745783l926231608,875902004l741880880,925907255l926497078,909192247l942944307,909522229l825504044,842151222l1664102712,825439793l808989491,824980793l892743988,825766450l909192240,858992947l892940344,875836716l942747701,942422065l892679984,942814000l858796332,942945073l1664628018,925907255l926494775,909192248l942944307,909522229l825504044,842151222l741355832,825439793l808989491,824980793l859387448,909259831l808528950,959591220l892679475,959920483l909587508,824980017l875705655,943011637l909192244,942944307l909522229,892940588l842282290,741881655l859126065,842215735l824981045,875574070l909456696,959537974l925906739,875903282l909652268,942684472l741617716,825439793l808989491,824980281l842608952,842216244l925969458,842151478l892352816,825241900l858928944,1664627769l808597809,842282289l824981808,859189560l859059509,909192241l858862899,909129009l875706668,942684473l959199282,926496050l859255346,875573548l909586995,1664561971l876164921,825636660l925969458,825702454l960049204,825766188l942880824,741880374l825439793,808989491l892088889,808530996l943142199,925906988l858797365,828585778l858862390,825243699l825306168,808923448l875771959,892942124l926167862,824980281l875574070,909456696l808528950,842282804l943009844,943206700l959789110,1664628272l909654065,926497077l824980793,925905200l892613938,943270966l859059760,741946681l959526961,959985976l824980793,858862390l942684211,858860597l909718072,943141688l909586787,825440051l741684272,875837237l909652789,808528944l926036788,909325110l825700652,842019125l741486896,842543921l859255608,824980277l926103095,875573555l926245685,859124788l741357112,859058225l859191090,824981043l859322678,959919154l909192246,943011638l875771705,825700652l909195575,741750578l959524914,875967544l895693363,926233399l926103609,859189548l942879537,741421872l842348593,875837751l824981042,959918391l926037553,808594486l876099889,842216502l909586732,959788856l1664693816,959919925l926495794,959917108l926364722,741421874l909129785,892941108l942746681,959985969l892942648,808464940l909325360,741815096l926168625,943143225l828586032,825242931l876098099,808528951l808923185,942879544l859386156,808793910l741554227,909654065l859124022,824980533l943077432,959656502l959523896,959526707l926430515,808464995l909325360,741880888l875968049,808793911l824980530,892614712l909719345,808528950l959591220,942946358l859386156,808793910l741751091,959722289l943076405,828583985l858862390,959461427l959523896,825440561l876032056,859189548l942879537,741554480l925972273,825833529l892090423,892613687l842610483,842610732l909259062,895695157l825309491,943141937l825505836,926167089l942420278,808924471l875705908,875573548l909586995,741749555l943273521,926167603l824981049,808662582l892547383,809067314l858862136,741618230l959983672,926363705l808594483,859125299l909259833,942684204l808727864,892090167l943010615,808727604l842610476,842479412l828584243,825831735l959591733,808528951l842477617,808530484l909717804,926102585l741423154,960050737l909195313,824980280l925905200,808596530l959523895,942683704l892482611,909719395l942683697,959198260l892614967,842283312l859386156,909652788l741947186,808529969l859320375,824979508l842085687,808727088l959917105,808857910l1664365624,876164921l876163125,959523890l926298677,809054257l876033324,925906228l824979506,842544185l842019638,926231600l909324344,741685298l875837237,892482101l909206326,926037556l942879027,909587756l909522232,824981299l858862390,858798131l959523889,875901493l943142706,892940588l858863411,741750066l876164921,876163125l925983538,892613173l876098871,876033324l892548404,892089907l876098359,859125045l876033324,909718580l824981049,875705392l959723826,942746679l875901491,875705650l825504099,892549429l741947701,825439793l808989491,892089657l808793140,942749745l925906988,858797365l824981554,858862384l892483636,959917112l842479408,1664233520l808662577,892680244l824981046,808925241l876163889,808528950l942946100,859386931l825766188,892745525l741879859,926167089l892549172,824980016l942815288,925971511l808543026,942813491l875575346,876033324l959918129,892090419l892613687,942944308l875573548,909586995l741749555,876164921l825636660,942746674l808990518,943075892l959920483,959460660l824980020,943142456l909259824,926493752l808793145,741487673l892416050,942815539l942420024,842348592l926495542,858796588l959721778,1664365616l909717561,875837492l808528949,808923185l943010360,825766188l892745525,741685554l926167089,892549172l824980016,926232888l808662326,808528952l942946100,842020147l943206755,876034098l741488433,825438257l942815282,892089392l943010615,943273525l876033324,808727860l925644852,926363705l926233137,859189548l892875824,1664497205l909194289,942813749l824979505,858862390l959461427,875637813l842348081,808532018l859189548,942879537l741685552,892613685l825766192,808987704l808793399,1664627251l825438257,842544179l925644853,926363705l842018866,859189548l892875824,741750325l909194289,942813749l824979505,858862390l959461427,942746677l926103862,909521460l875573603,859386419l741684533,876164921l825636660,925969458l892613173,876098871l859189548,892875824l741750325,842348849l926037045,824981559l926102841,892482353l909206326,942944307l909522229,859386156l842477623,741619001l943077425,876097593l824980528,858862390l959461427,942746675l875706673,842150707l909586732,808596022l1664430137,808529969l959656503,824981556l825242169,808596533l942746681,892548657l825439285,859189548l825438517,741748789l842543161,825635633l825830450,943076914l1664235058,859058225l859191090,959197241l875837751,842085943l909586732,875640632l741947696,942749745l909652792,824981554l858862390,959461427l875899954,925905204l1664628533,892809272l842215477,909192247l858992947,942747704l942747948,925906737l741618488,909457719l959919155,909192243l942944307,909522229l875573548,875705399l1664628016,909654065l809055544,824981558l892745784,959920441l808528949,842477617l909456437,808991020l959657014,824981813l943272248,960051257l909192245,858992947l892874808,942879075l943077682,741881651l859191089,808530743l892089652,892613687l808859699,875573548l909586995,741749555l892417841,808595505l824980017,942815283l892548915,925983539l859255606,892612657l876033324,942880052l824979510,842216496l858994231,909192246l842217529,909719348l909521196,959984951l741618487,925972273l842412345,845362743l943272240,859059764l926231602,959919411l741815096,825439793l808989491,824979763l926037304,842282041l925969462,825833265l909586998,825242156l909391929,1664234292l943077169,943273271l892090678,842610487l876034356,842610476l842479412,959197491l875966520,959789363l825766188,943274041l741685561,808464434l943076148,828585779l959919158,808990521l858860600,858861621l926169138,825241900l942683952,741880627l909326641,858797367l824980280,909523000l892548401,942746676l909653560,943272754l859386211,859386167l741816373,808464434l943076148,824981556l926168630,842020151l942746676,825570360l909523255,875573548l909718067,741880888l909326641,858797367l828585529,892941363l825767476,909192240l858992947,943271992l825831724,942748473l741619504,825439793l808989491,824980281l959918391,925972792l926231608,859124788l1664235831,943206456l809056053,859122743l825307449,741357620l825308216,909587504l926428209,875575093l741618230,859058225l859191090,824981043l859322678,959919154l909206326,925905718l842347313,942684460l909324594,942421042l960051248,859256624l858796588,959657270l741749300,943011640l808728377,926231605l859321651,1664561721l875706679,858928951l925969457,892418353l926495285,825241900l875706160,741355826l959854897,842478388l824979768,825833782l943075640,808528947l842477617,925905460l943272291,859320374l741683764,825637175l876097590,926493748l808793145,741487673l875772209,842414131l824981815,925905200l875771952,925969456l808595765,825242674l909719395,942683697l959198260,892614967l842283312,892940588l825701938,741357872l875837237,842477621l959523888,909260852l808595507,943142188l842412848,895694136l892613687,909455922l875966764,859255350l741880625,943077173l859190837,909192247l858992947,825438264l892940588,842282290l741881655,859126065l842215735,962803253l892614967,842283312l892809516,926233650l741619765,875837237l859124533,926231606l892614707,741553461l875837237,959854900l808528950,842281524l909718585,859320675l842282290,741618229l892417073,892678969l824981817,858862390l959461427,875899957l825242932,741880120l892809272,842215477l808528952,875770163l943010360,809056099l909719095,824981561l875574070,909456696l959523894,825243448l909392179,875573548l859321399,741554484l892418097,859125303l824981552,876033072l808792888,942760754l926429752,842477876l858796332,842543665l741617720,825505589l859387696,926231608l875902004,741880880l859058225,859191090l959198771,875837751l842085943,909652323l875575351,741881394l876164921,876163125l942746674,808990518l943075892,959920428l959460660,841757236l859124016,943206969l808987696,909260088l1664563507,842215474l809055281,942421044l859124276,825767225l825241900,942683952l741881138,892418097l842348087,824980793l876033072,808792888l942746674,909587761l942682933,875573603l859321399,741486645l842545201,825505592l824980023,842085168l808989240,926231604l943143219,741881142l875837237,875574325l959917112,825702192l1664496946,808662577l892680244,824981046l892743988,825766450l909192240,858992947l892940344,825504044l842151222,741355832l825439793,808989491l892089657,808793140l942749745,925907043l858797365,824981554l858862384,892483636l959917112,959854384l741882166,808662577l892680244,824981046l892743988,825766450l909192240,858992947l892940344,909652323l876032825,741750322l859058225,892549426l959198517,875837751l842085943,892809516l926233650,741619765l808662577,892680244l824981046,892482873l926364212,959537976l825701173,909455923l859189548,892875824l741750325,926103857l959592240,824980533l959985208,808728624l909192244,858992947l859385912,825766188l859058745,1664234035l909522737,959459890l824980784,925905200l876163890,959523896l892416050,959459892l825766188,892678966l741421876,892548657l892416817,959198768l960050226,942815280l909261155,875902515l824980793,842216496l875771447,926493747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825700652l859257143,1664103472l808529969,842543159l824981557,842216249l808990000,909192247l859190328,959657520l825766188,875835449l741750321,876164921l876163125,942746674l959525685,842018864l825241955,942683952l741618227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42421560l825373236,825243953l942684204,959788596l824980791,858862384l892483636,876162104l842478131,1664496178l892548917,808727352l909192248,858992947l825438264,892940588l926167092,741357874l825438257,943274290l959197751,825242420l842412849,959657260l875639089,895692856l892613687,892416308l842283308,875771958l824980788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42421561,842348592l926495542,876032355l909326646,741488435l875967033,909522226l909192241,858992947l942747704,943272236l858861623,741749817l926167089,875771956l824980281,942815288l925971511,808543026l942813491,875575346l959657260,875639089l942422069,859058489l959460406,825241900l942683952,741881138l842217521,892482613l824979761,959787316l959788339,909206329l858992947,892940344l825504044,842151222l741355832,825439793l808989491,892089657l808793140,942749745l875706412,892809779l841757748,825373488l875575604,926245688l959919411,741815096l875706679,858928951l942746673,943010357l859387190,825241900l875706160,741488950l842348593,892745781l824980281,925905200l959853618,959537970l825570101,858992690l876033324,926102836l892088889,876098359l859125045,876033324l808727860,925644852l926363705,842085681l859189548,892875824l1664497205,909194289l942813749,824979505l858862390,959461427l875637813,842348081l808532018,859189548l942879537,741685552l892613685,825766192l876162104,943077169l1664496944,842215474l809055281,959198772l842282546,825636405l825241900,942683952l741881138,892418097l842348087,824980793l876033072,808792888l942746674,909587761l942682933,875573603l859321399,741486645l842545201,825505592l824980023,842085168l808989240,859122740l825307449,741881140l875641144,808728115l808528953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842607668l892744502,741619508l808728373,892941108l959917113,926364722l741421874,959854641l892482104,828584246l959461425,808924472l808528952,959592244l858992691,825766188l892745525,741879859l825438257,842477874l824980022,875705392l859387698,942746680l825440564,808728377l825766243,942880824l741946166,808529969l859320375,824980019l926232888,959591734l959917109,926364722l741620018,909129785l892941108,959523897l926431025,825831988l943206755,842414134l741882163,859126065l909652023,824981813l943076400,959591475l942746679,909587761l942682933,825700652l909195575,741357362l959524914,875967544l895693363,926233399l926103609,859189548l942879537,741421872l942749745,926299192l824981559,959918391l909260337,808594488l876099889,842216502l859256108,943273781l828585779,858862390l858798131,925969457l943273777,942749238l942879020,959787827l741552947,859191089l808530743,892089652l892613687,808859699l875573548,909586995l1664496435,892417841l808595505,824980017l858994739,892416566l925969465,859255606l892612657,876033324l942880052,824979510l892941880,842610224l808528949,926036788l842019894,943206755l959789110,741881392l859126065,909652023l824981813,943076400l959591475,959523895l892810803,909718320l943075628,825372725l741487666,808859959l892874802,959537975l943012153,942748468l808464940,959525680l741618739,808529969l959722039,959199543l875966520,959789363l875573548,909456695l741554233,909326641l858797367,828585529l942946361,959854644l959523896,926431025l959787572,808464940l909325360,741554231l858994993,875573554l824979512,909587504l942684471,808594488l959461169,808466737l875573603,808858423l741486641,909522993l959854896,841758261l859124016,942815544l892873782,959985976l741814577,892874808l909587769,808528953l875770163,943010360l859060579,842151730l892089906,943010615l942683187,859189548l942879537,741421872l875903281,842478640l824979513,842085168l926431545,876162098l825307187,1664235059l825832245,942944561l926231600,875902004l741683505,909259833l875836216,808528949l926036788,909325110l959920428,909587508l824980017,842412856l943207217,926507824l808793145,741487673l859126065,926102071l824981300,808858424l909719089,926493751l808793145,741487673l875772209,942684467l824979768,925905200l875771952,909206320l942945336,859125558l909719340,942683697l959198260,892614967l842283312,859386156l926430004,741816626l808529969,859320375l824979508,959524919l909653048,942760757l909128753,892809782l926364972,959525173l892090169,892613687l943077170,825831724l942683956,741751093l959919925,825374000l926231603,942945332l1664103985,859058225l859191090,824981048l942815288,925971511l842083378,825831736l859126067,825241900l909260592,741552176l875771441,959722551l824981810,909654329l959787569,809001782l909260088,741816627l909391665,859190073l959197751,842282546l825636405,859189548l942879537,741880112l926431537,959656240l824981044,876033072l959722296,942760755l926429752,842477876l858796332,842543665l741617720,825832245l892612913,808987704l808793399,741945907l808529969,842543159l824981557,892482360l825569844,875651889l859387185,960050485l859189548,942879537l741685552,909194289l942813749,824979505l858862390,959461427l875899957,825242932l741880120,859058744l875902770,808608564l875639347,942944313l859256108,943273781l925644595,926167609l825438775,892875052l909653298,741554485l808529969,909390391l824980025,892482872l959788600,808543027l842477617,842610228l892940588,842085683l741552944,875837237l959918901,926231602l892614707,741553461l875837237,875574325l959917112,808924976l1664234290,808662577l892680244,824981046l892743988,825766450l909192240,858992947l892940344,825504044l842151222,741355832l825439793,808989491l892089657,808793140l942749745,825506147l808990263,841758261l825373488,875575604l842607670,892482614l741422646,808529969l842543159,824981557l926232888,959591734l808528949,942946100l842020147,825766243l892745525,741879859l926167089,892549172l824980016,942815288l925971511,808528946l942813491,875575346l959657260,875639089l942422069,892679984l959591216,825241955l942683952,741881138l892418097,842348087l824980793,876033072l808792888,909192242l926364726,875967280l808923436,859189298l741357625,875706679l858928951,909206321l876033075,959592756l825241900,842151728l741487417,842545201l825505592,824981813l959526962,892941105l808528947,842477617l858796086,909521196l808924980,1664169267l943272241,808726840l824981814,859255856l858994997,959523891l808596275,808597557l943075628,808662580l741946166,959526961l825504816,959198774l892614967,842283312l892744035,909392176l741685046,859059253l859257142,808528945l825569331,875638835l959592748,825243699l892088371,892352311l825636408,842610476l842479412,828584243l943273528,909455922l825306161,943271992l942683957,875573548l859386423,741552944l892418097,859125303l824981552,842085168l909260593,808528946l842281524,942881079l876097891,959525689l741356599,942749745l909652792,824981811l925905200,858994736l942746674,909587761l892940853,842610476l842479412,959198265l875966520,959789363l825831779,876034103l741423410,909654065l858928696,824981561l926102841,892745776l808528953,859321908l926495284,825766188l892745525,741879859l925972273,842412345l845361207,943272240l859059764,926231602l959919411,741815096l825439793,808989491l824979763,943206712l926365236,925969464l825833265,943075894l825242156,909391929l1664234292,892548917l859322679,909192247l858992947,825438264l825700652,909654327l741880118,859321137l859387187,824980275l926103095,875573555l926231605,859124788l1664103992,859058225l859191090,824981043l825569591,825242160l858860594,909325112l959787314,909586732l825440051,741684272l875837237,909652789l942746672,808794422l892483894,875573603l909586995,741486644l909654065,809055544l824981558,926102841l892745776,808528953l859321908,926495284l859386156,808793910l741751091,892876337l842084912,929247796l842020409,926234672l960049452,876098873l741880115,808464434l859386163,824980532l925905200,926495794l943270969,859059760l741946681,926167089l959853877,828584760l926298937,959655989l959523894,876098616l943273528,825831724l876034103,741946674l808464434,926298932l824980280,842216249l942944305,808528944l926299956,943206457l825242211,825831479l741355577,926167089l825243187,824980016l808859192,892941881l808594486,942880049l909652537,842610732l892548149,942422324l943274032,842215993l858796387,942945073l741881138,959592760l926232628,926231608l892876083,741357108l825439793,808989491l824979763,808727865l959592244,808528944l959590707,842479673l859060579,858861872l892088886,825309491l808989745,876033324l825505076,942421297l926167604,892614200l875573548,909586995l741749555,876164921l825636660,942760754l825374259,808990771l959920428,959460660l824980020,926102841l876032818,942746679l825243187,926300470l959920428,959460660l824980020,859059001l943206457,808543025l808923185,808727352l943075628,909653044l741553463,825637175l876097590,926493748l808793145,741487673l875772209,842479667l824981305,925905200l875771952,925983536l943272240,892745780l825766188,909520948l741685042,892811061l960049457,926231607l842347572,741881399l875641137,892874807l892089913,809056055l858862133,876033379l825766964,824979510l842216496,942880311l942746678,926429752l842477876,942813484l858863921,741553465l808529969,808858167l824980272,926167862l842609716,959537977l825636921,909718834l942684204,859189813l824981305,959853623l926103091,809053234l942945849,741684276l825439793,808989491l824981553,808925241l876163889,829252918l876033072,959722296l942746675,926429752l842477876,926510200l926168121,741486902l926300209,842281016l963393590,892614967l842283312,909652268l875575351,1815623218l876164921,876163125l808594482,959657265l808990770,942684268l859189813,841758521l825373488,875575604l809069620,942945849l741684276,808529969l842543159,829175861l926232888,959591734l808528949,942946100l842020147,825766252l892745525,741879859l926167089,892549172l829174320,942815288l925971511,808528946l942813491,875575346l859256172,909653817l892090421,892613687l942944308,809056108l842086199,824981045l875574070,909456696l875654198,842348081l808532018,859189548l942879537,1815427376l909194289,942813749l824979505,858862390l959461427,875916341l825242932,741880120l892809272,842215477l808545336,875770163l943010360,809056044l925906743,829174322l875574070,909456696l875637814,842348081l808532018,859189612l942879537,741685552l959854641,842282803l829175350,842216496l892678969,926493749l926168121,1815228726l842348337,892810548l824980536,875574070l909456696,959540278l875901493,943142706l892940588,858863411l1815491890,808662577l892680244,824981046l808923961,892940855l942763060,809056310l875574328,859189548l942879537,1815296304l959526961,858993714l824980018,842413623l809054258,808545333l842477617,942946611l842608940,875901232l1815687218,909195313l875902259,824979763l825570102,808792371l842624054,809056564l741880376,842609209l842086708,808545331l926036788,926430006l959920428,909587508l829174321,926430775l959460401,942746681l859322417,942814776l859189612,942879537l741488944,825504821l926234416,809004088l808793399,741814835l825439793,808989491l829175857,925972529l859322160,959917108l875771445,1815296311l808662577,892680244l824981046,876033072l892351538,942763064l892876344,943075385l943206700,960050486l1815427383,808529969l875901495,959198773l875966520,959789363l825766252,943274041l741685561,825439793l808989491,829175096l959592499,926103606l925969464,859255606l892612657,876033388l942880052,824979510l842216496,858994231l925985846,808531249l842084402,942879020l926103602,1815295283l859191089,808530743l892089652,892613687l808859699,875573612l909586995,741749555l943273521,926167603l829175353,892810806l859257144,925969460l825833265,909586998l825242220,909391929l741487412,892548917l859322679,909208631l858992947,825438264l892875052,876164914l1815491124,925972273l842412345,841758263l943272240,859059764l925985842,892811318l959854649,926364972l959722041,929838135l926167609,825438775l808991020,959657014l829176117,943272248l960051257,808594485l859058224,926103606l875966828,926497079l741879864,808792881l942814001,829175604l925905200,858994736l959523896,892810803l859321136,943206764l892417590,741618995l909654065,858928696l829175865,825701177l943010617,808594487l859058224,942946358l909521260,892811060l741618224,876099633l959918389,829175350l842216496,876099129l959523896,892810803l909718320,875770220l909391161,741355832l825439793,808989491l829175865,859386169l925906993,909192244l858992947,859385912l825700716,959985975l741881649,875837237l959918901,876178482l959723314,741684018l825832245,926167345l842558514,926036788l741684277,959591481l959788340,808545331l926036788,909325110l959852844,875705144l1815492919,859190833l858863408,959197749l825374768,875705907l942684268,876098872l841759025,892744496l842283315,842624054l959590966,741553456l892548917,892941368l959933491,926364722l741421874,959526705l842347825,829175609l925905200,825373746l959523888,859060534l825766455,959852908l825766201,741554230l808529969,842281527l829175600,808859705l842281784,959917109l808857910,1815360568l876164921,876163125l959523890,942879795l959918646,825241964l942683952,741356595l825571121,875704370l929837360,909194809l875837488,959920428l959460660,829174324l909260089,959459639l926231600,808793140l1815097911,942946609l808662578,892088370l858798135,892875318l876033388,842151220l824981045,842413110l858862391,926247992l909457462,741815094l825439793,808989491l829174067,892482873l926364212,959523896l825701173,909455923l959920492,959460660l824980020,875705655l943011637,926247988l859124788,741749557l892548917,808727352l926247993,959722548l741751094,842281009l842543668,829175601l892482360,842347060l875637812,859387185l960050485,859189612l942879537,741685552l892613685,825766192l809004088,808793399l741880371,825438257l842544179,929839157l909586489,943273529l859189548,892875824l1815492149,926431537l959656240,824981044l876033072,959722296l942763059,909587761l942682933,875573548l859321399,1815228469l842545201,825505592l824980023,842085168l808989240,926247988l925905204,741880633l875837237,875574325l808545336,926036788l808727350,959920428l909587508,829174321l943142456,909259824l926493752,808793145l1815229497,926300209l842281016,959199286l892614967,842283312l825242220,842609461l741357624,892874808l959657522,808610871l875639347,808726585l892483628,959918648l829174064,925905200l892483632,942746680l909587761,892940853l875573612,859321399l741486645,892418097l859125303,829175856l876033072,808792888l942746674,926429752l842477876,858796396l842543665,741617720l959657781,892745783l926247992,875902004l741880880,925907255l892481847,909208630l942944307,909522229l825504044,842151222l1815097656,825439793l808989491,824980793l892743988,825766450l909208624,858992947l892940344,875836716l942747701,946616369l892679984,942814000l858796332,942945073l1815622962,925907255l959854902,909192248l942944307,909522229l825504108,842151222l741355832,825439793l808989491,829175097l859387448,909259831l808528950,959591220l892679475,959920492l909587508,824980017l875705655,943011637l909208628,942944307l909522229,892940588l842282290,1815623479l859126065,842215735l824981045,875574070l909456696,959540278l925906739,875903282l909652268,942684472l1815359540,825439793l808989491,824980281l842608952,842216244l925985842,842151478l892352816,825241900l858928944,1815622713l808597809,842282289l824981808,859189560l859059509,909208625l858862899,909129009l825506092,808990263l963392564,925905716l808662071,875573548l909586995,1815229491l876164921,825636660l925969458,825702454l960049204,825766252l942880824,741880374l825439793,808989491l896283193,808530996l943142199,925906988l858797365,829175602l858862390,825243699l825306168,808923448l875771959,892942188l926167862,824980281l875574070,909456696l808545334,842282804l943009844,943206700l959789110,1815623216l909654065,926497077l824980793,925905200l892613938,943287350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943011884l875837753,896283448l825309491,876033073l875706412,892809779l946615604,909391920l959984694,875573548l909586995,1815491379l943273521,926167603l824981049,808662582l892547383,809069618l858862136,741618230l959983672,876034360l808610868,859125299l909259833,909261100l809054770,896283445l943010615,859126068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25636658l943012140,842347573l829175349,925905200l876164144,942746677l842283318,892613433l909652332,825243703l741619513,876164921l876163125,808610866l959657265,808990770l859256108,943273781l896284467,892613687l942944308,875573548l909586995,1815491379l876164921,825636660l925969458,909259312l959984944,825241964l875706160,741488950l842348593,892745781l829174585,925905200l959853618,959523890l825570101,858992690l876033388,926102836l892088889,825309491l926495794,825833580l875967284,824981808l925905200,892483632l942763064,909587761l892940853,875573548l859321399,1815228469l892418097,859125303l824981552,876033072l808792888,942763058l926429752,842477876l858796332,842543665l1815359544,959657781l926102321,926231608l875902004,1815622704l925907255,926497078l909192247,942944307l909522229,825504108l842151222,741355832l825439793,808989491l829175097,892743988l825766450,909192240l858992947,892940344l875836780,942747701l959199281,909586740l909455416,858796652l959721778,741487664l875967033,909522226l808545329,808923185l943010360,825766188l892745525,1815427378l926167089,892549172l824980016,926232888l808662326,808545336l942946100,842020147l943206700,876034098l1815230257,825438257l942815282,892089392l825309491,943010865l925907052,858797365l824981810,925905200l892483632,942763064l909587761,892940853l875573548,859321399l1815228469,875968049l858797879,824980534l808595511,943272758l959933488,926364722l741421874,875771441l959722551,829176114l925905200,859386418l942746674,926429752l959787316,942813548l858863921,741553465l808529969,808858167l829174576,926168630l892547127,825306161l825767993,959852596l875573612,959787831l741552947,858994993l943009842,829173810l909391926,859189299l942746681,875575601l909521204,959920492l959460660,824980020l959460662,926299700l875916341,959853364l741421879,808661041l808661301,963392561l909718836,876165424l909587756,858928696l929838640,926167609l825438775,909652268l842151993,1815164469l808988977,926234681l824981552,842478640l858796857,942763059l909587761,942682933l858796332,925970993l1815230002,842281009l959918644,824981555l859386936,876034353l942763056,859322417l959657528,825241900l942683952,1815229235l892418097,842348087l925644089,926167609l876163639,808991084l959657014,824981813l943141177,959591479l942763057,909653560l943272754,892940588l942683955,1815688502l909389873,842281784l824981305,926232888l808662326,925985848l825833265,808923702l825242156,909391929l1815229236,892548917l859322679,909192247l858992947,825438264l825766252,909391928l741881655,925972273l842412345,845953078l943272240,859059764l926231602,959919411l1815556920,825439793l808989491,824979763l959918391,825636408l858876984,892547896l858993465,909586732l825440051,1815426096l875837237,909652789l808528944,926036788l909325110,825700716l842019125,741486896l859321137,825374259l829176117,926103095l875573555,926231605l859124788,1815098936l959854641,959852597l824980786,842216496l808728119,942763058l892876344,943075385l892940588,942683955l1815688502,909389873l842281784,824981305l926298937,959655989l909208630,842020152l842281521,909719340l942682672,829175605l892942649,825439288l808594488,825438256l875836217,825241964l875706160,741947193l909129785,892941108l808545337,892679988l859322678,859386156l808793910,1815492915l876099889,909653048l824981561,943141177l892482615,808610873l859058224,859322166l859386156,808530483l1815099444,926167089l809056054,841758776l808923440,809054521l808545328,909326132l842019120,909652268l909717558,1815491897l892416050,842610739l959198776,926429748l926495029,942684268l842414389,824980535l858862384,892483636l842558520,842281525l741749809,892548917l859059256,909208628l858992947,825438264l892940588,926167092l1815099698,825438257l943274290,942420535l909522992,842413362l959657324,875639089l892088887,892613687l892416308,842283116l909653812,824980788l842216496,858994231l926510134,926168121l741486902,909326385l942879026,963391544l892614967,842283312l892940588,858928947l1815557175,909326385l959852848,959199030l892614967,842283312l859386220,809055028l741423160,808529969l859320375,829173812l875837494,892810808l959917107,808857910l1815360568,876164921l876163125,959523890l942879795,926495287l825241964,942683952l741356595,825243441l942946361,829175094l808726840,926037558l926231605,825308471l1815558457,875837237l909586997,959523896l808924209,909718840l926365036,842346553l892089137,875836471l808857912,875573612l909586995,741750835l842545201,825505592l829174327,959526962l892941105,808528947l842477617,858796086l859189612,875837236l741945913,943274289l892481846,963393081l875573302,959591989l858796332,875770416l1815491633,959657781l892745783,926493752l808793145,1815229497l842020657,892352050l824981816,925905200l959853618,959540274l825570101,858992690l876033324,926102836l845951545,825373488l875575604,926231600l959919411,1815556920l875706679,858928951l942746673,842283318l892613433,909652332l825243703,741619513l876164921,876163125l942763058,808990518l943075892,959920428l959460660,845951540l859124016,943206969l892873776,943011896l1815426096,825438257l842544179,925644853l909586489,943273529l859189612,892875824l741750325,909194289l942813749,829173809l858862390,959461427l875637813,842348081l808532018,859189612l942879537,741685552l892613685,825766192l892955704,892613944l741488434,842215474l809055281,963393844l875968816,892613688l825241900,942683952l1815622962,892418097l842348087,824980793l876033072,808792888l942763058,909587761l942682933,875573548l859321399,1815228469l842545201,825505592l824980023,842085168l808989240,926247988l808793651,741881657l875837237,875574325l959933496,825702192l741750066,808662577l892680244,829175350l892743988,825766450l909192240,858992947l892940344,825504108l842151222,741355832l825439793,808989491l896283961,808793140l942749745,925906988l858797365,829175858l858862384,892483636l959917112,959854384l1815623990,808662577l892680244,824981046l892743988,825766450l909208624,858992947l892940344,909652268l876032825,1815492146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909586740,875835448l859060524,808728370l829174068,842216496l875771447,926493749l926168121,1815228726l943077169,808726839l824981817,943206712l842414131,909208632l858992947,842608696l875836716,892809265l946616375,892679984l926036784,859189548l942879537,1815621936l825766193,943140919l925643827,859190585l859387700,859189612l892875824,741750325l926167089,808727092l829175861,943077432l909130037,942746680l959788600,892942137l825241964,892483376l741750068,909129785l892941108,942763065l959985969,892942648l859189548,942879537l1815427120,842543921l859321913,824981559l926103095,875573555l926247989,859124788l741357112,859058225l859191090,829175347l825569591,825242160l858860594,859320888l859124535,909586796l825440051,741684272l875837237,909652789l808545328,926036788l909325110,959852844l875705144,1815492919l926299697,926496821l824980531,959918391l926037553,808610870l876099889,842216502l859256108,943273781l829175603,858862390l858798131,942746673l959918645,909259828l825700716,909195575l741750578,959524914l875967544,829174323l926430775,909654325l926231609,875706679l1815361337,875706679l858928951,943270961l859059760,1815688505l959526961,959985976l841758009,875573296l859321907,909208631l960050996,942684215l892547372,842215728l1815557176,808529969l859320375,824981555l926298937,942878773l942763059,825636408l875901749,943206700l842414134,1815623987l926103857,892549425l841758520,875573296l876099123,909208632l926364726,875704373l943206700,925971764l1815492153,859058225l943077682,824981556l926298937,959655989l858876982,875903284l808532022,859189548l942879537,1815623984l959527217,808988979l824980535,858862390l959461427,925985843l943273777,943141177l876033324,926102836l963392057,858863920l892547120,959657260l875639089,946614839l808530228,825636660l892811308,909389879l829174834,842216496l858994231,909192246l842217529,909719348l909521260,825700403l741487923,842543161l842412849,809004084l943011896,741945652l909324338,876163893l946615858,892876848l926363700,859256108l875837493,929837108l926167609,825438775l825700652,892678457l1815558450,808529969l842281527,824979505l876164665,942815027l909208625,942750009l859321905,825241900l875706160,1815556146l909654321,875771952l925644082,909194809l875837488,959920492l959460660,824980020l859059001,926037560l808545337,808923185l808727352,892809516l842019377,1815162932l825637175,876097590l926493748,808793145l1815229497,842348849l808531766,892088377l892613687,808597296l876163436,859189816l741356080,808990517l942814771,926247989l842347572,741750066l909391409,825440050l896284723,892876343l926103094,859189548l942879537,1815163696l842348849,926037045l824981559,926102841l892482353,926510134l808793145,741487673l842348337,892810548l896283704,892613687l909325619,859256108l875771957,896284976l875836471,909719097l875573548,959591474l1815558452,842217521l892482613,824980530l959787316,959788339l909208633,858992947l892940344,875836716l942747701,946616369l892679984,942814000l858796332,942945073l1815622962,925907255l959854902,909192248l942944307,909522229l943272300,858861623l741749817,926167089l875771956,829174585l926232888,808662326l808528952,942946100l842020147,943206764l876034098,741488433l825438257,942815282l896283696,925971511l876033075,876033324l808727860,829175860l842216496,875771447l926493749,926168121l1815228726,926300209l842281016,959199286l892614967,842283312l909652332,875575351l741881394,876164921l876163125,808610866l959657265,808990770l942684204,859189813l845952825,825373488l875575604,809053232l858863417,1815164985l808529969,842543159l824981557,926232888l959591734,808545333l942946100,842020147l825766188,892745525l1815621683,926167089l892549172,824980016l942815288,925971511l808545330,942813491l875575346,859256108l909653817,896284725l892613687,942944308l809056044,842086199l829175349,875574070l909456696,875637814l842348081,808532018l859189612,942879537l741685552,909194289l942813749,829173809l858862390,959461427l875899957,825242932l1815621944,892809272l842215477,808528952l875770163,943010360l809056108,909719095l824981561,875574070l909456696,875654198l842348081,808532018l859189548,942879537l1815427376,959854641l842282803,824981046l842216496,892678969l926510133,926168121l741486902,842348337l892810548,829174840l875574070,909456696l959523894,875901493l943142706,892940652l858863411,741750066l808662577,892680244l829175350,808923961l892940855,942746676l809056310,875574328l859189612,942879537l741554480,959526961l858993714,829174322l842413623,809054258l808528949,842477617l942946611,842609004l875901232,741945394l909195313,875902259l829174067,825570102l808792371,876162102l943077169,1815360560l825635897,909522741l808528953,926036788l959984438,959920492l909587508,824980017l926430775,959460401l942763065,859322417l942814776,859189548l942879537,1815230768l825504821,926234416l808987704,808793399l1815556659,825439793l808989491,824981553l925972529,859322160l959933492,875771445l741554487,808662577l892680244,829175350l876033072,892351538l942746680,892876344l943075385,943206764l960050486,741685559l808529969,875901495l963393077,875966520l959789363,825766188l943274041,1815427385l825439793,808989491l824980792,959592499l926103606,925985848l859255606,892612657l876033324,942880052l829173814,842216496l858994231,925969462l808531249,842084402l942879084,926103602l741553459,859191089l808530743,896283956l892613687,808859699l875573548,909586995l1815491379,943273521l926167603,824981049l892810806,859257144l925985844,825833265l909586998,825242156l909391929,1815229236l892548917,859322679l909192247,858992947l825438264,892875116l876164914,741749300l925972273,842412345l845952567,943272240l859059764,925969458l892811318,959854649l926365036,959722041l925643831,926167609l825438775,808991084l959657014,824981813l943272248,960051257l808610869,859058224l926103606,875966764l926497079,1815621688l808792881,942814001l824981300,925905200l858994736,959540280l892810803,859321136l943206700,892417590l1815360819,909654065l858928696,824981561l825701177,943010617l808610871,859058224l942946358,909521196l892811060,1815360048l876099633,959918389l824981046,842216496l876099129,959540280l892810803,909718320l875770156,909391161l1815097656,825439793l808989491,824981561l859386169,925906993l909208628,858992947l859385912,825700652l959985975,1815623473l875837237,959918901l926428210,875575093l1815230259,825832245l942944561,876096560l875573553,1815164471l876097592,842151478l808528948,926036788l909325110,959852908l875705144,741751095l859190833,858863408l946614837,859058489l942683190,942684204l808923703,845952313l892744496,842283315l842607670,959590966l1815295280,892548917l892941368,959917107l926364722,1815163698l959526705,842347825l824981305,925905200l825373746,959540272l859060534,825766455l959852844,825766201l1815296054,808529969l842281527,824981296l808859705,842281784l959933493,808857910l741618744,876164921l876163125,959540274l942879795,959918646l825241900,942683952l1815098419,825571121l875704370,925643056l909194809,875837488l959920492,959460660l824980020,909260089l959459639,926247984l808793140,741356087l942946609,808662578l896282674,858798135l892875318,876033324l842151220,829175349l842413110,858862391l926231608,909457462l1815556918,825439793l808989491,824979763l892482873,926364212l959540280,825701173l909455923,959920428l959460660,829174324l875705655,943011637l926231604,859124788l1815491381,825832245l942944561,892939313l892613944,1815491890l808529969,959721527l824980788,876164664l875772210,942763061l808990518,876034353l959920428,959460660l845951540,859124016l943206969,926231600l959919411,1815556920l875837237,875574325l808528952,926036788l909325110,959920492l909587508,824980017l842149943,943009846l808545337,842477617l842610228,892875052l909653298,1815296309l808529969,909390391l824980025,892548409l858796593,926247987l859124788,741488951l842215474,809055281l896284980,809055031l925971767,842610476l842479412,829174067l892482872,959788600l808528947,842477617l842610228,892875116l909653298,741554485l808529969,909390391l829174329,892548409l858796593,926231603l859124788,1815230775l825832245,942944561l892939313,892613944l1815295794,859058225l859191090,959199027l875837751,842085943l909652332,875575351l741881394,876164921l876163125,942763058l808990518,943075892l959920428,959460660l845951540,859124016l943206969,842542128l842413877,1815426611l825438257,842544179l892090421,875574327l876163380,842610540l842479412,824979763l892482872,959788600l808545331,842477617l842610228,892875052l909653298,1815296309l808529969,909390391l824980025,892548409l858796593,926247987l859124788,741488951l842215474,809055281l896282676,926233399l926103609,842610476l842479412,829174067l892482872,959788600l808528947,842477617l842610228,825766252l842282040,741815091l825571639,859322167l909208633,942944307l909522229,892940588l842282290,1815623479l875706679,942815031l909192248,876033075l959592756,859386220l926430004,741749043l875706679,808662839l959540272,859060534l825766455,959852844l825766201,1815296054l808529969,842281527l824981296,943273528l909455922,825322545l943271992,942683957l875573548,859386423l1815294768,858994993l943009842,824979506l892351281,942944818l959540274,859320632l842217783,876033324l925906228,946615608l909194807,859124020l809056044,925906743l829175092,875574070l909456696,942746678l875706673,842150707l909586796,808596022l741683257,808529969l959656503,829175860l892482872,959788600l926231603,859124788l1815491381,808529969l959721527,824980532l876164664,943207481l942763057,875575601l909521204,842610476l842479412,829174067l892482872,959788600l959523891,943012153l942748468,859386220l808530483,741357620l926167089,809056054l829175864,926298937l959655989,808594486l926299955,808532020l825241964,842151728l741750065,842348593l892745781,896283449l943010612,842151217l858796332,808465201l1815162930,925907255l959854902,926493752l808793145,1815229497l959526961,825504816l892090425,943010612l842151217,858796396l808465201,741421106l925907255,959854902l926510136,808793145l741487673,825243441l926494770,829174064l960051510,909455920l909192243,825635896l876032305,925907052l858797365,824981554l925905200,892483632l942763064,926496822l859387184,959852844l842021177,1815361333l876099121,825307446l824980535,959460152l808792118,959540276l809056561,892875573l825241900,942683952l1815622962,909326641l858797367,841757496l909587248,825766967l808545328,842477617l909455666,808991020l959657014,845953333l909521712,892482866l808528944,959591220l942946358,943206764l959789110,741881392l926103857,892549425l845952824,875573296l876099123,808594488l825438256,875836217l825241964,875706160l741947193,909129785l892941108,875654201l909258800,859058738l909719340,942682672l829175860,943077432l959656502,942746680l959788600,892942137l825241964,892483376l741750068,959526705l842347825,829175609l925905200,825373746l925969456,909457457l859255861,858796396l842543665,741357879l909259833,925971256l926247984,876098867l741618484,875837237l875574325,876112952l959524914,741487153l925907255,825702710l926510134,808793145l741487673,892613685l809055024,926247993l859124788,741946680l959591481,825439284l909208624,892351286l943206960,942684460l909324594,946615602l943274032,875837241l825241900,942683952l1815622962,925970482l942750000,824981304l859255856,808529974l909208626,926364726l875967280,959525164l875640888,1815688752l926167089,859387187l824980275,842085174l859387185,959540274l825701173,808923699l859189548,942879537l1815163696,825766449l876098614,824980020l842216496,959657785l909208629,825372979l842217781,892940588l858863411,1815491890l825439793,808989491l824979763,892810806l909587001,808545330l959721523,842478390l959657260,943075889l829175857,876098617l825241904,808528946l943206451,909129017l959657324,859320881l824980533,875967542l808530225,808545334l808923185,943010360l859189548,875837236l1815687737,875772209l859256883,824981041l858862390,808532019l959540272,875901493l943142706,858796332l925970993,1815491890l959657781,926102321l926231608,959722548l1815492918,842281009l842609204,824979764l892482360,842347060l875654196,859387185l960050485,859189548l942879537,1815427376l892613685,825766192l808987704,808793399l1815622195,825438257l842544179,925644853l909586489,943273529l859189612,892875824l741750325,926431537l959656240,829175348l876033072,959722296l942746675,909587761l942682933,875573612l859321399,741486645l842545201,825505592l829174327,842085168l808989240,926231604l808990515,1815622962l875837237,875574325l808528952,926036788l892613430,959920492l909587508,824980017l943142456,909259824l926510136,808793145l741487673,926300209l842281016,963393590l892614967,842283312l825242156,842609461l1815099448,959592760l909588019,808528949l875770163,943010360l859256172,858992953l925644855,926167609l825438775,892875116l909653298,741554485l808529969,909390391l829174329,892482872l959788600,808528947l842477617,842610228l892940652,842085683l741552944,875837237l959918901,859139122l825307449,741749559l925971513,892352566l808545335,926036788l842281782,959920428l909587508,829174321l943142456,909259824l926493752,808793145l1815229497,926300209l842281016,959199286l892614967,842283312l825242220,842609461l741357624,892548917l859322679,926247991l875902004,741880880l859058225,859191090l963393075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809069616,858863417l741423161,926494777l959461681,808545335l808923185,943010360l859386156,892351027l1815556152,876099121l909128502,824981811l809054520,909194292l926510134,808793145l741487673,943274289l825504054,896283698l926233399,926103609l959920428,959460660l829174324,842413623l842478386,808528950l959591220,808727349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76034092l825832758,946614841l875770420,825765944l858796588,959721778l1815098416,859124280l875641142,808987705l875967544,1815622452l808529969,842543159l841758773,960049456l808464432,808610865l909588785,842609202l942684204,808727864l896284471,943010615l808858677,858796332l892744497,1815621684l892679992,825766967l959917112,959854384l1815097911,808662577l892680244,824981046l859386169,925906993l909208628,858992947l859385912,859386156l842477623,1815360825l943077425,876097593l824980528,858862390l959461427,842099763l842543672,875902262l875573548,926495283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l842545201,825505592l892088887,825701172l959722550,943012204l842347573,824979767l959853623,926103091l959999027,909326642l741684791,825439793l808989491,829175857l808925241,876163889l808528950,942946100l859386931,943206764l876034098,741488433l825438257,942815282l896283696,825309491l943010865,925906988l858797365,829176114l925905200,892483632l942746680,875901491l825308466,825504108l892549429,741947701l825439793,808989491l829175097,892743988l825766450,909192240l858992947,892940344l875836780,942747701l959199281,875903029l842478133,858796396l942945073,741881138l925907255,808464951l909208626,942944307l909522229,825504044l842151222,1815097656l825439793,808989491l824980793,892743988l825766450,909208624l858992947,892940344l875836716,942747701l963393585,875903029l842478133,858796588l959721778,1815426096l959592760,909588019l808528949,808923185l943010360,825766252l892745525,741685554l926167089,892549172l829174320,926232888l808662326,808528952l942946100,842020147l943206764,876034098l741488433,825438257l942815282,896283696l825701175,875640118l876033324,808727860l929839156,926363705l909455921,859189548l892875824,1815492149l909194289,942813749l824979505,858862390l959461427,875654197l842348081,808532018l859189548,942879537l1815427376,892613685l825766192,808987704l808793399,1815622195l825438257,842544179l925644853,909586489l943273529,859189612l892875824,741750325l909194289,942813749l829173809,858862390l959461427,942746677l926103862,909521460l875573612,859386419l741684533,876164921l825636660,925985842l892613173,876098871l859189548,892875824l1815492149,842348849l926037045,824981559l926102841,892482353l909208630,942944307l909522229,859386156l842477623,1815360825l943077425,876097593l824980528,858862390l959461427,942763059l875706673,842150707l909586732,808596022l1815425081,808529969l959656503,824981556l825242169,808596533l942763065,892548657l825439285,859189548l825438517,1815490613l892876089,909260084l892939312,875903033l1815228473,859058225l859191090,959197748l875837751,842085943l909586796,875640632l741947696,942749745l909652792,829175858l858862390,959461427l875899954,925905204l1815623477,892809272l842215477,909192247l858992947,942747704l942748012,925906737l741618488,909457719l959919155,909208627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892483896l808728628,859122739l825307449,1815361332l943142200,926495032l926231607,876098867l1815360308,825439793l808989491,824979763l808727865,959592244l808545328,959590707l842479673,959461676l808794417,896283188l825309491,909587505l876033324,825505076l946615601,909391920l892614454,875573548l909586995,1815491379l876164921,825636660l942746674,825374259l808990771,959920492l959460660,824980020l926102841,876032818l942763063,825243187l926300470,959920428l959460660,829174324l859059001,943206457l808528945,808923185l808727352,943075692l909653044,741553463l825637175,876097590l926510132,808793145l741487673,875772209l842479667,829175609l925905200,875771952l925969456,943272240l892745780,825766252l909520948,741685042l892811061,960049457l926247991,842347572l741881399,875641137l892874807,896284217l809056055,858862133l876033324,825766964l829173814,842216496l942880311,942746678l926429752,842477876l942813548,858863921l741553465,808529969l808858167,829174576l926167862,842609716l959523897,825636921l909718834,892483692l909324339,824980273l959853623,926103091l959999025,842085426l741816116,808529969l959721527,829176116l876164664,875772210l942746677,808990518l876034353,959920492l959460660,841757236l859124016,943206969l842558512,875770933l741685302,825438257l842544179,896284725l925971511,943273012l842610476,842479412l829174067,876164664l875772210,942746677l808990518,876034353l959920492,959460660l824980020,943142456l909259824,926510136l808793145,741487673l892416050,942815539l896282680,926233399l926103609,876033324l808727860,829175860l842216496,858994231l926493750,926168121l1815228726,926300209l842281016,959199286l892614967,842283312l909652332,875575351l741881394,876164921l876163125,808610866l959657265,808990770l892483628,858928695l829175094,858862384l892483636,926231608l943143219,1815359801l875706679,858928951l942746673,943010357l859387190,825241964l875706160,741488950l842348593,892745781l829174585,925905200l959853618,959523890l825570101,858992690l876033388,926102836l892088889,943141687l859255344,876033388l808727860,892090420l825832247,959853362l842610540,842479412l824979763,892482872l959788600,808545331l842477617,842610228l892875052,909653298l1815296309,808529969l909390391,824980025l892548409,858796593l926247987,859124788l741488951,825832245l859255089,959999025l909325361,741945396l859058225,859191090l963392820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26444592,909391928l741683765,943208248l925970741,808545328l808923185,943010360l859386156,892351027l1815556152,876099121l909128502,824981811l809054520,909194292l926510134,808793145l741487673,943274289l825504054,896283698l926233399,926103609l959920428,959460660l829174324,842413623l842478386,808528950l959591220,808727349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76034092l825832758,946614841l942682676,825439285l858796588,959721778l1815098416,892548917l859322679,909192247l858992947,825438264l892940652,926167092l741357874,825438257l943274290,946614839l875967799,943271984l959657260,875639089l896282680,892613687l892416308,942684204l926431289,929837362l909586489,842086201l859189548,892875824l1815492149,959527217l808988979,824980535l858862390,959461427l959540275,925906739l875903282,909652268l942684472,1815359540l825439793,808989491l824980281,942815282l892679730,808545332l959591220,892941111l859255084,959920177l1815622194,859126065l842215735,824980021l858862390,858798131l842099761,809054520l808792121,875573548l926495283,1815427379l909195569,909652532l892089392,959722548l858993976,825766252l859320628,741750578l825438257,892351024l896284727,842086707l909523000,825831724l909391924,1815623477l959590449,959460408l925642803,943140921l943273010,959920492l959460660,824980020l875705655,943011637l808545332,825767732l876097593,943206700l876034098,1815230257l926102581,875836977l876162105,943077169l1815426352,909391665l859190073,959199542l942750000,859387449l825241964,875575088l741553465,959854641l859386420,829175092l943142456,926495024l926493748,808793145l1815229497,892416050l942815539,892088376l876098359,825768241l876033388,808727860l925644852,926363705l926430256,859189612l892875824,741750325l926431537,959656240l829175348,876033072l959722296,942746675l909587761,942682933l875573612,859321399l741486645,842545201l825505592,829174327l842085168,808989240l859122740,825307449l1815622964,892809272l842215477,808528953l808923185,943010360l825766252,892745525l741685554,926167089l892549172,829174320l926232888,808662326l808528952,942946100l842020147,943206764l876034098,741488433l825438257,942815282l896283696,875574327l942881075,876033324l808727860,929839156l926363705,926233137l859189548,892875824l1815492149,909194289l942813749,824979505l858862390,959461427l875654197,842348081l808532018,859189548l942879537,1815427376l892613685,825766192l876162104,943077169l1815491888,842215474l809055281,959197492l942750000,859387449l875573612,909586995l741684275,876164921l825636660,942763058l808990518,943075892l959920428,959460660l829174324,943142456l909259824,926493752l808793145,1815229497l892416050,942815539l892088376,876098359l825768241,876033388l808727860,925644852l926363705,926430256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59591985l959656758,824979504l909128502,859189561l808545332,926036788l942879542,959920428l909587508,829174321l926430775,959460401l942746681,859322417l942814776,859189612l942879537,741488944l825504821,926234416l809004088,808793399l741814835,825439793l808989491,829175857l925972529,859322160l959917108,875771445l1815296311,808662577l892680244,824981046l876033072,892351538l942763064,892876344l943075385,943206700l960050486,1815427383l808529969,875901495l959198773,875966520l959789363,825766252l943274041,741685561l825439793,808989491l829175096,959592499l926103606,925969464l859255606,892612657l876033388,942880052l824979510,842216496l858994231,925985846l808531249,842084402l942879020,926103602l1815295283,859191089l808530743,892089652l892613687,808859699l875573612,909586995l741749555,943273521l926167603,829175353l892810806,859257144l925969460,825833265l909586998,825242220l909391929,741487412l892548917,859322679l909208631,858992947l825438264,892875052l876164914,1815491124l925972273,842412345l841758263,943272240l859059764,925985842l892811318,959854649l926364972,959722041l929838135,926167609l825438775,808991020l959657014,829176117l943272248,960051257l808594485,859058224l926103606,875966828l926497079,741879864l808792881,942814001l829175604,925905200l858994736,959523896l892810803,859321136l943206764,892417590l741618995,909654065l858928696,829175865l825701177,943010617l808594487,859058224l942946358,909521260l892811060,741618224l876099633,959918389l829175350,842216496l876099129,959523896l892810803,909718320l875770220,909391161l741355832,825439793l808989491,829175865l859386169,925906993l909192244,858992947l859385912,825700716l959985975,741881649l875837237,959918901l876112946,858862642l741421622,825832245l942944561,926444592l959788596,741554481l959983672,892481593l808545334,808923185l943010360,825242156l808466745,1815162928l959524914,842151479l942420537,876032569l926232880,859256172l875903029,824980534l858862384,808727862l809004088,808662328l741355826,892548917l842609464,959933493l926364722,741421874l959526705,842347825l829175609,925905200l825373746,959523888l859060534,825766455l959852908,825766201l741554230,808529969l842281527,829175600l808859705,842281784l959917109,808857910l1815360568,876164921l876163125,959523890l942879795,959918646l825241964,942683952l741356595,825571121l875704370,929837360l909194809,875837488l959920428,959460660l829174324,909260089l959459639,926231600l808793140,1815097911l942946609,808662578l892088370,858798135l892875318,876033388l842151220,824981045l842413110,858862391l926247992,909457462l741815094,825439793l808989491,829174067l892482873,926364212l959523896,825701173l909455923,959920492l959460660,824980020l875705655,943011637l926247988,859124788l741749557,942880565l892679476,926247987l959722548,741751094l926103349,808988984l926510137,808793145l741487673,842020657l892352050,829176120l925905200,959853618l959523890,825570101l858992690,876033388l926102836,841757241l825373488,875575604l876112944,959657266l741423157,808529969l842543159,829175861l892482360,825569844l875637809,859387185l960050485,859189612l942879537,741685552l909194289,942813749l829173809,858862390l959461427,875899957l825242932,1815621944l943142200,926495032l808594486,875639347l825503801,859256172l943273781,925644595l926167609,825438775l892875116,909653298l741554485,808529969l909390391,829174329l892482872,959788600l808528947,842477617l842610228,892940652l842085683,741552944l875837237,959918901l926247986,892614707l741553461,875837237l875574325,926247992l942945843,741684281l875706679,858928951l942763057,943010357l859387190,825241900l875706160,1815230774l842348593,892745781l824980281,925905200l959853618,959540274l825570101,858992690l876033324,926102836l896283193,825309491l825833777,875706412l892809779,929838388l926363705,926430256l859189548,892875824l1815492149,909194289l942813749,824979505l858862390,959461427l875654197,842348081l808532018,859189548l942879537,1815427376l892613685,825766192l808987704,808793399l1815622195,825438257l842544179,892090421l825701175,875640118l842610540,842479412l824979763,892482872l959788600,808545331l842477617,842610228l825766188,842282040l1815556915,825571639l859322167,909192249l942944307,909522229l892940652,842282290l741881655,875706679l942815031,909208632l876033075,959592756l859386156,926430004l1815490867,875706679l808662839,959523888l859060534,825766455l959852908,825766201l741554230,808529969l842281527,829175600l943273528,909455922l825306161,943271992l942683957,875573612l859386423,741552944l858994993,943009842l829173810,892351281l942944818,959523890l859320632,842217783l876033388,925906228l942421304,943274032l942815032,809056108l926496311,824979506l875574070,909456696l942763062,875706673l842150707,909586732l808596022,1815425081l808529969,959656503l824981556,892482872l959788600,926247987l859124788,741749557l808529969,959721527l829174836,876164664l943207481,942746673l875575601,909521204l842610540,842479412l824979763,892482872l959788600,959540275l943012153,942748468l859386156,808530483l1815099444,926167089l809056054,824981560l926298937,959655989l808610870,926299955l808532020,825241900l842151728,1815491889l842348593,892745781l892089145,943010612l842151217,858796396l808465201,741421106l925907255,959854902l926510136,808793145l741487673,959526961l825504816,896284729l943010612,842151217l858796332,808465201l1815162930,925907255l959854902,926493752l808793145,1815229497l825243441,926494770l824979760,960051510l909455920,909208627l825635896,876032305l925906988,858797365l829175858,925905200l892483632,942746680l926496822,859387184l959852908,842021177l741619509,876099121l825307446,829174839l959460152,808792118l959523892,809056561l892875573,825241964l942683952,741881138l909326641,858797367l845951800,909587248l825766967,808528944l842477617,909455666l808991084,959657014l841759029,909521712l892482866,808545328l959591220,942946358l943206700,959789110l1815623216,926103857l892549425,841758520l875573296,876099123l808610872,825438256l875836217,825241900l875706160,1815689017l909129785,892941108l875637817,909258800l859058738,909719404l942682672,824981556l943077432,959656502l942763064,959788600l892942137,825241900l892483376,1815491892l959526705,842347825l824981305,925905200l825373746,925985840l909457457,859255861l858796332,842543665l1815099703,859124280l875705399,926231602l859321651,1815621684l875837237,875574325l876162104,808990770l1815425075,925907255l825702710,926493746l808793145,1815229497l892613685,809055024l926231609,859124788l1815688504,959591481l825439284,909192240l892351286,943206960l943012204,842347573l942420791,909391920l825504820,825241964l942683952,741881138l925970482,942750000l829175608,859255856l808529974,909192242l926364726,875967280l959525228,875640888l741946928,926167089l859387187,829174579l842085174,859387185l959523890,825701173l808923699,859189612l942879537,741421872l825766449,876098614l829174324,842216496l959657785,909192245l825372979,842217781l892940652,858863411l741750066,825439793l808989491,829174067l892810806,909587001l808528946,959721523l842478390,959657324l943075889,824981553l876098617,825241904l808545330,943206451l909129017,959657260l859320881,829174837l875967542,808530225l808528950,808923185l943010360,859189612l875837236,741945913l875772209,859256883l829175345,858862390l808532019,959523888l875901493,943142706l858796396,925970993l741750066,959657781l926102321,926247992l959722548,741751094l959657781,909324849l926510137,808793145l741487673,842020657l892352050,829176120l925905200,959853618l959523890,825570101l858992690,876033388l926102836,892088889l825309491,909654321l942684524,909324594l824980786,842216496l858994231,926510137l926168121,741486902l842020657,892352050l829176120,925905200l959853618,942746674l943010357,859387190l825241964,875706160l741488950,859126065l808595765,896283443l892613687,842610483l858796588,959721778l1815098416,892548917l859322679,959917111l926364722,1815163698l842348593,892745781l824980281,925905200l959853618,942763058l943010357,859387190l825241900,875706160l1815230774,859126065l808595765,892089139l892613687,842610483l959657324,959525169l959197497,875903029l859255349,875573612l909586995,741815091l876164921,825636660l942763058,808990518l943075892,959920428l959460660,829174324l943142456,909259824l926493752,808793145l1815229497,892416050l942815539,942420024l859386425,892745526l858796396,942945073l741881138,909261112l859060279,808545332l808923185,943010360l825766188,892745525l1815427378,926167089l892549172,824980016l926232888,808662326l808545336,942946100l842020147,943206700l876034098,1815230257l825438257,942815282l892089392,825701175l943143220,876033388l808727860,925644852l926363705,909653040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59591985l959656758,824979504l959656758,942946358l808545332,926036788l943207222,959920428l909587508,829174321l926430775,959460401l942746681,859322417l942814776,859189612l942879537,741488944l825504821,926234416l809004088,808793399l741814835,825439793l808989491,829175857l925972529,859322160l959917108,875771445l1815296311,808662577l892680244,824981046l876033072,892351538l942763064,892876344l943075385,943206700l960050486,1815427383l808529969,875901495l959198773,875966520l959789363,825766252l943274041,741685561l825439793,808989491l829175096,959592499l926103606,925969464l859255606,892612657l876033388,942880052l824979510,842216496l858994231,925985846l808531249,842084402l942879020,926103602l1815295283,859191089l808530743,892089652l892613687,808859699l875573612,909586995l741749555,943273521l926167603,829175353l892810806,859257144l925969460,825833265l909586998,825242220l909391929,741487412l892548917,859322679l909208631,858992947l825438264,892875052l876164914,1815491124l925972273,842412345l841758263,943272240l859059764,925985842l892811318,959854649l926364972,959722041l929838135,926167609l825438775,808991020l959657014,829176117l943272248,960051257l808594485,859058224l926103606,875966828l926497079,741879864l808792881,942814001l829175604,925905200l858994736,959523896l892810803,859321136l943206764,892417590l741618995,909654065l858928696,829175865l825701177,943010617l808594487,859058224l942946358,909521260l892811060,741618224l876099633,959918389l829175350,842216496l876099129,959523896l892810803,909718320l875770220,909391161l741355832,825439793l808989491,829175865l859386169,925906993l909192244,858992947l859385912,825700716l959985975,741881649l875837237,959918901l809004082,808662328l741750836,825832245l926167345,842558514l926036788,741684277l942814265,825570353l808545332,926036788l909325110,959852844l875705144,1815492919l859190833,858863408l959197749,909586740l909455416,942684268l959919416,841758512l892744496,842283315l809069622,858863417l741423161,892548917l909391160,959933488l926364722,741421874l959526705,842347825l829175609,925905200l825373746,959523888l859060534,825766455l959852908,825766201l741554230,808529969l842281527,829175600l808859705,842281784l959917109,808857910l1815360568,876164921l876163125,959523890l942879795,959918646l825241964,942683952l741356595,825571121l875704370,929837360l909194809,875837488l959920428,959460660l829174324,909260089l959459639,926231600l808793140,1815097911l942946609,808662578l892088370,858798135l892875318,876033388l842151220,824981045l842413110,858862391l926247992,909457462l741815094,825439793l808989491,829174067l892482873,926364212l959523896,825701173l909455923,959920492l959460660,824980020l875705655,943011637l926247988,859124788l741749557,909326133l825702708,926247987l959722548,741751094l909326133,842149941l926510133,808793145l741487673,842020657l892352050,829176120l925905200,959853618l959523890,825570101l858992690,876033388l926102836,841757241l825373488,875575604l809004080,875903032l741816112,808529969l842543159,829175861l892482360,825569844l875637809,859387185l960050485,859189612l942879537,741685552l909194289,942813749l829173809,858862390l959461427,875899957l825242932,1815621944l875641144,808728115l808594488,875639347l942944313,859256172l943273781,925644595l926167609,825438775l892875116,909653298l741554485,808529969l909390391,829174329l892482872,959788600l808528947,842477617l842610228,892940652l842085683,741552944l875837237,959918901l926247986,959723059l741552439,875837237l875574325,959933496l825702192,741815602l808662577,892680244l829175350,892743988l825766450,909192240l858992947,892940344l825504108,842151222l741355832,825439793l808989491,896283961l808793140,942749745l875706668,942684473l845951028,825373488l875575604,959982642l842085426,1815557940l859058225,859191090l959199027,875837751l842085943,909652332l875575351,741881394l876164921,876163125l942763058,808990518l943075892,959920428l959460660,845951540l859124016,943206969l926231600,959919411l1815556920,875837237l875574325,959917112l959854384,1815621943l808662577,892680244l824981046,892743988l825766450,909208624l858992947,892940344l909652268,876032825l1815492146,859058225l892549426,959198517l875837751,842085943l892809580,926233650l741619765,808662577l892680244,829175350l892482873,926364212l959523896,825701173l909455923,859189612l892875824,741750325l926103857,959592240l829174837,959985208l808728624,909192244l858992947,859385912l825766252,859058745l741487155,909522737l959459890,829175088l925905200,876163890l959523896,892416050l959459892,825766252l892678966,741421876l892548657,892416817l946615856,859058489l909718326,892942380l842347064,829174581l842216496,942880311l926493753,926168121l1815228726,943077169l808726839,824981817l943206712,842414131l909208632,858992947l842608696,875836716l892809265,946616375l892679984,926036784l859189548,942879537l1815621936,825766193l943140919,925643827l859190585,859387700l859189612,892875824l741750325,926167089l808727092,829175861l943077432,909130037l942746680,959788600l892942137,825241964l892483376,741750068l909129785,892941108l942763065,959985969l892942648,859189548l942879537,1815427120l842543921,859321913l824981559,926103095l875573555,926247989l859124788,741357112l859058225,859191090l829175347,825569591l825242160,858860594l859320888,859124535l909586796,825440051l741684272,875837237l909652789,808545328l926036788,909325110l959852844,875705144l1815492919,926299697l926496821,824980531l959918391,926037553l808610870,876099889l842216502,859256108l943273781,829175603l858862390,858798131l942746673,959918645l909259828,825700716l909195575,741750578l959524914,875967544l829174323,926430775l909654325,926231609l875706679,1815361337l875706679,858928951l943270961,859059760l1815688505,959526961l959985976,841758009l875573296,859321907l909208631,960050996l942684215,892547372l842215728,1815557176l808529969,859320375l824981555,926298937l942878773,942763059l825636408,875901749l943206700,842414134l1815623987,926103857l892549425,841758520l875573296,876099123l909208632,926364726l875704373,943206700l925971764,1815492153l859058225,943077682l824981556,926298937l959655989,858876982l875903284,808532022l859189548,942879537l1815623984,959527217l808988979,824980535l858862390,959461427l925985843,943273777l943141177,876033324l926102836,963392057l943075892,809054515l959657260,875639089l963392055,875903029l859255349,942684204l926496825,829173813l925905200,892483632l808594488,809056561l825241648,825242220l842413881,741488946l825832760,842478904l926247989,876098867l741815353,825438257l875902515,946616368l909391920,842151734l809056044,926496311l829174321,875574070l909456696,959523894l825440561,876032056l859189612,942879537l741554480,926103857l959592240,829174837l959985208,808728624l909192244,858992947l859385912,942813548l909260850,741618997l859058225,859257138l829175097,942748471l842152247,959523896l825701173,842347059l859189612,942879537l741421872,825766449l809054265,829173813l842216496,959657785l959523893,842282545l875574840,875836780l892877108,824980275l825504056,926036792l808545334,842019123l943142192,959657260l943206961,829175350l942944569,926234164l808528952,876099890l808663344,809056108l875706423,959199289l892614967,842283312l892809580,926233650l741619765,926167089l809054520,829174840l942815288,925971511l875899954,909195059l1815688244,859058744l875902770,859122739l825307449,1815230260l859058744,842348338l808528952,842281524l842084920,859320684l842282290,741618229l892417073,892678969l829176121,858862390l959461427,875899957l825242932,1815621944l825308216,909587504l808594480,875639347l926167097,842610796l809054262,824980792l925905200,892483632l942763064,875901491l825308466,825504044l892549429,1815689525l825439793,808989491l824980793,892743988l825766450,909208624l858992947,892940344l875836716,942747701l946616369,892679984l942814000,858796332l942945073,1815622962l925907255,959854902l909192248,942944307l909522229,825504108l842151222,741355832l825439793,808989491l829175097,892743988l825766450,909192240l858992947,892940344l875836780,942747701l959199281,960050226l808728624,858796652l959721778,741553200l926494777,943272753l808545329,808923185l943010360,825766188l892745525,1815427378l926167089,892549172l824980016,926232888l808662326,808545336l942946100,842020147l943206700,876034098l1815230257,825438257l942815282,942421040l909391920,876033588l858796396,942945073l741881138,892678712l858797104,808545332l808923185,943010360l825766188,892745525l1815427378,926167089l892549172,824980016l926232888,808662326l808545336,942946100l842020147,943206700l876034098,1815230257l825438257,942815282l892089392,875574327l943011378,876033388l808727860,925644852l926363705,909719856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09391409l825307444,824981041l909587510,942747696l808545328,926036788l808727350,959920428l909587508,829174321l926430775,959460401l942746681,859322417l942814776,859189612l942879537,741488944l825504821,926234416l809004088,808793399l741814835,825439793l808989491,829175857l925972529,859322160l959917108,875771445l1815296311,808662577l892680244,824981046l876033072,892351538l942763064,892876344l943075385,943206700l960050486,1815427383l808529969,875901495l959198773,875966520l959789363,825766252l943274041,741685561l825439793,808989491l829175096,959592499l926103606,925969464l859255606,892612657l876033388,942880052l824979510,842216496l858994231,925985846l808531249,842084402l942879020,926103602l1815295283,859191089l808530743,892089652l892613687,808859699l875573612,909586995l741749555,943273521l926167603,829175353l892810806,859257144l925969460,825833265l909586998,825242220l909391929,741487412l892548917,859322679l909208631,858992947l825438264,892875052l876164914,1815491124l925972273,842412345l841758263,943272240l859059764,925985842l892811318,959854649l926364972,959722041l929838135,926167609l825438775,808991020l959657014,829176117l943272248,960051257l808594485,859058224l926103606,875966828l926497079,741879864l808792881,942814001l829175604,925905200l858994736,959523896l892810803,859321136l943206764,892417590l741618995,909654065l858928696,829175865l825701177,943010617l808594487,859058224l942946358,909521260l892811060,741618224l876099633,959918389l829175350,842216496l876099129,959523896l892810803,909718320l875770220,909391161l741355832,825439793l808989491,829175865l859386169,925906993l909192244,858992947l859385912,825700716l959985975,741881649l875837237,959918901l809004082,842610488l741750840,825832245l926167345,876112950l875573553,741422647l808859448,842086713l808545335,926036788l909325110,959852844l875705144,1815492919l859190833,858863408l942420533,859058489l942683190,942684268l959723060,841758260l892744496,842283315l926444598,876163126l741552432,892548917l892941368,959933491l926364722,741421874l959526705,842347825l829175609,925905200l825373746,959523888l859060534,825766455l959852908,825766201l741554230,808529969l842281527,829175600l808859705,842281784l959917109,808857910l1815360568,876164921l876163125,959523890l942879795,959918646l825241964,942683952l741356595,825571121l875704370,929837360l909194809,875837488l959920428,959460660l829174324,909260089l959459639,926231600l808793140,1815097911l942946609,808662578l892088370,858798135l892875318,876033388l842151220,824981045l842413110,858862391l926247992,909457462l741815094,825439793l808989491,829174067l892482873,926364212l959523896,825701173l909455923,959920492l959460660,824980020l875705655,943011637l926247988,859124788l741749557,825832245l960049457,842558514l926036788,741880373l842281009,926429748l829174578,892482360l842347060,875637812l859387185,960050485l859189612,942879537l741685552,892613685l825766192,809004088l808793399,741880371l825438257,842544179l896284725,926495543l875771447,842610476l842479412,829174067l876164664,875772210l942746677,808990518l876034353,959920492l959460660,824980020l943142456,909259824l926510136,808793145l741487673,892416050l942815539,896282680l909194295,825636409l876033324,808727860l829175860,842216496l858994231,926493750l926168121,1815228726l926300209,842281016l959199286,892614967l842283312,909652332l875575351,741881394l876164921,876163125l808610866,959657265l808990770,842283052l892941109,829174072l858862384,892483636l926231608,875835444l1815361841,875706679l858928951,942746673l943010357,859387190l825241964,875706160l741488950,842348593l892745781,829174585l925905200,959853618l959523890,825570101l858992690,876033388l926102836,892088889l825309491,926167602l875706476,892809779l925644084,926363705l859321392,859189612l892875824,741750325l909194289,942813749l829173809,858862390l959461427,875637813l842348081,808532018l859189612,942879537l741685552,892613685l825766192,809004088l808793399,741880371l825438257,842544179l896284725,926495543l875771447,842610476l842479412,829174067l892482872,959788600l808528947,842477617l842610228,825766252l842282040,741815091l825571639,859322167l909208633,942944307l909522229,892940588l842282290,1815623479l875706679,942815031l909192248,876033075l959592756,859386220l926430004,741749043l875706679,808662839l959540272,859060534l825766455,959852844l825766201,1815296054l808529969,842281527l824981296,943273528l909455922,825322545l943271992,942683957l875573548,859386423l1815294768,858994993l943009842,824979506l892351281,942944818l959540274,859320632l842217783,876033324l925906228,946615608l892352816,892744244l809056044,926496311l829174066,875574070l909456696,942746678l875706673,842150707l909586796,808596022l741683257,808529969l959656503,829175860l892482872,959788600l926231603,859124788l1815491381,808529969l959721527,824980532l876164664,943207481l942763057,875575601l909521204,842610476l842479412,829174067l892482872,959788600l959523891,943012153l942748468,859386220l808530483,741357620l926167089,809056054l829175864,926298937l959655989,808594486l926299955,808532020l825241964,842151728l741750065,842348593l892745781,896283449l943010612,842151217l858796332,808465201l1815162930,925907255l959854902,926493752l808793145,1815229497l959526961,825504816l892090425,943010612l842151217,858796396l808465201,741421106l925907255,959854902l926510136,808793145l741487673,825243441l926494770,829174064l960051510,909455920l909192243,825635896l876032305,925907052l858797365,824981554l925905200,892483632l942763064,926496822l859387184,959852844l842021177,1815361333l876099121,825307446l824980535,959460152l808792118,959540276l809056561,892875573l825241900,942683952l1815622962,909326641l858797367,841757496l909587248,825766967l808545328,842477617l909455666,808991020l959657014,845953333l909521712,892482866l808528944,959591220l942946358,943206764l959789110,741881392l926103857,892549425l845952824,875573296l876099123,808594488l825438256,875836217l825241964,875706160l741947193,909129785l892941108,875654201l909258800,859058738l909719340,942682672l829175860,943077432l959656502,942746680l959788600,892942137l825241964,892483376l741750068,959526705l842347825,829175609l925905200,825373746l925969456,909457457l859255861,858796396l842543665,741357879l926429240,959461426l926247992,859321651l741749044,875837237l875574325,926444600l943271990,741355830l925907255,825702710l926510130,808793145l741487673,892613685l809055024,926247993l859124788,741946680l926429240,909653810l909208629,892351286l943206960,825506092l808990263,946616117l909391920,842479925l825241900,942683952l1815622962,925970482l942750000,824981304l859255856,808529974l909208626,926364726l875967280,959525164l875640888,1815688752l926167089,859387187l824980275,842085174l859387185,959540274l825701173,808923699l859189548,942879537l1815163696,825766449l876098614,824980020l842216496,959657785l909208629,825372979l842217781,892940588l858863411,1815491890l825439793,808989491l824979763,892810806l909587001,808545330l959721523,842478390l959657260,943075889l829175857,876098617l825241904,808528946l943206451,909129017l959657324,859320881l824980533,875967542l808530225,808545334l808923185,943010360l859189548,875837236l1815687737,875772209l859256883,824981041l858862390,808532019l959540272,875901493l943142706,858796332l925970993,1815491890l926429240,892547641l808528948,858927155l909390132,842283116l926232882,824980529l858862390,825243699l959540280,825243448l909392179,875573548l859321399,1815296308l842545201,825505592l824980023,842085168l808989240,859139124l825307449,741881140l909391672,959527221l808545331,926036788l825504566,959920428l909587508,829174321l842149943,943009846l808528953,842477617l842610228,892875116l909653298,741554485l808529969,909390391l829174329,892548409l858796593,926231603l859124788,1815230775l825832245,960049457l808987698,808793399l1815687731,808529969l842543159,824981557l926232888,959591734l808545333,942946100l842020147,825766188l892745525,1815621683l926167089,892549172l824980016,942815288l925971511,808545330l942813491,875575346l942684204,858929463l829174837,858862384l892483636,926231608l825570867,1815360306l875706679,858928951l942746673,943010357l859387190,825241964l875706160,741488950l842348593,892745781l829174585,925905200l959853618,959523890l825570101,858992690l876033388,926102836l892088889,825309491l926167602,875706476l892809779,925644084l926363705,926036528l859189612,892875824l741750325,909194289l942813749,829173809l858862390,959461427l875637813,842348081l808532018,859189612l942879537,741685552l892613685,825766192l809004088,808793399l741880371,825438257l842544179,896284725l825832247,943271986l842610476,842479412l829174067,892482872l959788600,808528947l842477617,842610228l825766252,842282040l741815091,825571639l859322167,909208633l942944307,909522229l892940588,842282290l1815623479,875706679l942815031,909192248l876033075,959592756l859386220,926430004l741749043,875706679l808662839,959540272l859060534,825766455l959852844,825766201l1815296054,808529969l842281527,824981296l943273528,909455922l825322545,943271992l942683957,875573548l859386423,1815294768l858994993,943009842l824979506,892351281l942944818,959540274l859320632,842217783l876033324,925906228l946615608,909391920l842216500,809056044l892549175,829173817l875574070,909456696l942746678,875706673l842150707,909586796l808596022,741683257l808529969,959656503l829175860,892482872l959788600,926231603l859124788,1815491381l808529969,959721527l824980532,876164664l943207481,942763057l875575601,909521204l842610476,842479412l829174067,892482872l959788600,959523891l943012153,942748468l859386220,808530483l741357620,926167089l809056054,829175864l926298937,959655989l808594486,926299955l808532020,825241964l842151728,741750065l842348593,892745781l896283449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825832245l892612913,808987704l808793399,741945907l808529969,842543159l845363253,960049456l808464432,808594481l909588785,842609202l959789100,842085682l942420278,842479664l959591992,858796588l959657270,741749300l892940345,926103345l809001779,875967544l741880628,808529969l842543159,841758773l808923440,943206713l808528951,909326132l842019120,909521196l808924980,741619251l943272241,808726840l828586294,859255856l858994997,909192243l825372979,842217781l892940588,858863411l741357362,825439793l808989491,824979763l909195314,875837492l808528946,959591220l892941111,859189603l892416561,741487417l859126065,842215735l824981045,858862390l858798131,909192241l959788854,842413874l858796332,909718576l741488435,825832245l825767474,959537976l808728628,842084401l858796332,959985712l741748789,825832245l892549170,909192244l825505332,909127985l825241900,942683952l741881138,875771441l959722551,828586290l859059001,825440056l909192246,858992947l808464696,892940588l842282290,741881655l825438257,842477874l892089909,943141687l876164913,876033324l909718580,895694393l943010615,959985204l959920428,959460660l824980020,842149943l943009846,808528953l842477617,842610228l892940588,842085683l741552944,875837237l959918901,808608562l875639347,892612665l959789356,875771959l824980792,925905200l892483632,942746680l875901491,825308466l825504044,892549429l741947701,825439793l808989491,828585273l892743988,825766450l909192240,858992947l892940344,875836716l942747701,942422065l892679984,942814000l858796332,942945073l741881138,925907255l959854902,909206328l942944307,909522229l825504044,842151222l741355832,825439793l808989491,824980793l892743988,825766450l909192240,858992947l892940344,875836716l942747701,962803761l960050226,808728624l858796588,959721778l741553200,943010360l809056050,808528945l808923185,943010360l825766188,892745525l741685554,926167089l892549172,828584496l926232888,808662326l808528952,942946100l842020147,943206700l876034098,741488433l825438257,942815282l892089392,943141687l876164913,876033324l808727860,962803764l842217776,959984948l809056044,925906743l824980276,875574070l909456696,875637814l842348081,808532018l859189548,942879537l741685552,909194289l942813749,828583985l858862390,959461427l875899957,825242932l741880120,842478903l943077425,842607664l892352821,741421106l842215474,809055281l942422068,875574578l959853617,943011939l875772217,824981813l925905200,892483632l942746680,909587761l892940853,875573548l859321399,741486645l876164921,825636660l925969458,892613173l876098871,859189603l892875824,741750325l842348849,926037045l824981559,926102841l892482353,909192246l942944307,909522229l859386156,842477623l741619001,943077425l876097593,828585008l858862390,959461427l942746675,875706673l842150707,909586732l808596022,741683257l808529969,959656503l824981556,825242169l808596533,942746681l892548657,825439285l859189603,825438517l741748789,892876089l909260084,909716528l959854642,741617718l859058225,859191090l959199288,875837751l842085943,909586732l875640632,1664694576l942749745,909652792l824981554,858862390l959461427,875899954l925905204,741881653l892809272,842215477l909192247,858992947l942747704,942747948l925906737,1664365368l909457719,959919155l909192243,942944307l909522229,875573548l875705399,741881136l909654065,809055544l824981558,892745784l959920441,808528949l842477617,909456437l808991075,959657014l824981813,943272248l960051257,909192245l858992947,892874808l942879020,943077682l741881651,859191089l808530743,892089652l892613687,808859699l875573603,909586995l741749555,892417841l808595505,824980017l942815283,892548915l925969459,859255606l892612657,876033324l942880052,824979510l842216496,858994231l909206326,842217529l909719348,909521196l959984951,741618487l925972273,842412345l841758263,943272240l859059764,926231602l959919411,741815096l825439793,808989491l828584243,926037304l842282041,925969462l825833265,909586998l825242156,909391929l741487412,943077169l943273271,892090678l842610487,876034356l842610476,842479412l962801971,875966520l959789363,825766188l943274041,741685561l808464434,943076148l824981299,959919158l808990521,858860600l858861621,926169138l825241900,942683952l1664627507,909326641l858797367,824980280l909523000,892548401l959523892,943012153l942748468,859255084l808990769,741749048l876099633,875966773l824981046,892942649l825439288,808608568l825438256,842478134l825241900,875706160l741815865,825440049l842610488,824980785l825374007,875836729l909192242,926429491l959723569,825241900l825374512,1664103473l825440049,842610488l824980785,825374007l875836729,808528946l842477617,825505329l808991020,809055284l824979767,926430775l859321137,808528947l842477617,943010098l943075683,859125041l741947697,959854385l875639604,824979505l925905200,926298674l926493744,876164409l741553205,943077169l943206457,824981302l925905200,875639346l825320247,858929207l825636401,892743980l842478129,741421112l926167089,825569842l824980792,942815288l808991031,808528948l825767732,925970485l859255084,876099633l1664364598,909654065l875836471,824980531l960049712,943075385l909192248,858928179l808923445,825309228l842544437,824981045l926102841,842608944l808528946,892350515l825765943,859386211l859321910,741487664l959854641,808597553l824981301,892351798l825309491,959523896l875573303,825833008l859320620,959460914l741356593,943077169l825702451,828586294l892416055,858994744l808987700,926101817l741618994,842217521l959590710,824981047l859321911,909195064l942746681,943208758l842544948,943206700l942682674,1664104504l959854385,909193780l959198264,842610999l943075380,892811052l808530992,824980279l892548409,825700401l925969457,892483638l960050227,808991020l876032055,946024755l943206708,825765945l943142188,842413360l824980788,892941880l876097591,959523896l809056561,875771954l892875052,825242674l741552437,858862647l960049461,909206327l892351286,943206960l943075628,825373237l741421874,842020657l842084917,942420784l959789104,858994993l875706412,925907001l892090680,825832247l926494769,808991075l825700920,824981561l909260089,959459639l808528944,960051506l943207984,859189548l892547636,741357361l892416312,892483637l959523894,808923957l842152241,808923491l959657265,741882166l858863409,960049461l959197751,909324344l808792625,909652268l909587257,741945398l943076913,858798129l824980276,892351280l825767217,859136819l892481849,741488690l959526961,959985976l824980793,842086456l858862137,959523891l909128501,926431287l808991020,808857907l824981808,943273528l808989235,925983537l858862128,842346545l825700652,842152247l741685048,808663353l859059761,943270966l926168112,741488944l959854385,909193780l959198769,842610999l943075380,892811363l959459385,824981559l842544695,959722293l943270969,925906736l741421876,892679992l808858935,942746673l859322678,959919413l859189548,825833524l1664431669,859126065l859123767,959199282l842479927,858993717l808923436,909326129l741486643,959723825l875967281,925643572l808858166,925972279l892809516,909390641l1664432183,842217521l959853621,824981298l892875064,859191345l959523891,859125299l959853624,909652268l842151481,741946166l959854385,943076146l824979765,943141943l892876592,808608565l859255605,926038320l859189548,808595509l741947699,825243441l892418105,824981556l842610231,959919155l909192246,926364726l909390897,926364972l858862137,962802744l842543160,943272247l825766188,875835449l741882161,825767473l825308469,824981043l892810806,825439033l959523895,858927159l943208246,825766188l859124792,1664300595l808661041,959919156l892090167,842086707l909523000,876033324l858862900,824979761l875967289,909521464l808528946,926036788l959984438,859386156l825307699,1664497969l842020913,959788596l824981552,926430776l858994486,808528947l809054259,875575353l892811308,892745271l942420534,943142967l909391925,909652268l909259321,1664626992l859126065,959525431l824979766,808465200l942683957,959523889l858927159,909654327l959657260,942944817l824981044,892810806l875705906,926231605l825570356,1664692280l842348849,925971509l824981561,925905200l892483632,926493752l909324854,741945657l892876849,875836212l824981304,808925240l926365488,942746678l859256628,825243447l926365027,926037808l925643061,926167609l825438775,808923436l876099889,741750840l808529969,959787575l824981304,859386169l959919926,875899960l825504308,1664561200l875837237,876034100l942746677,859059512l858929457,859256108l875903285,841757497l909587248,943141943l926231604,959722548l741617712,959854385l942815025,828586036l926037304,892482873l959523890,842544435l943010359,892940588l842348595,741814837l825243441,959527221l942422320,825832754l808924212,859388204l926363700,962802489l875835448,842608695l808464940,959853360l741619252,842348337l859321652,942421300l825635380,909391664l909586732,859124280l741947700,925907001l859060016,926245681l909588787,741487414l942684217,959526706l942746680,859059512l858929457,943075628l825308724,741553969l842348337,943011635l824981814,875573302l842281784,909206325l892351286,943206960l943075628,825373237l741421874,842020657l842084917,942420784l859190583,825635381l892483628,825634867l824980790,825309240l808530997,808543024l892481587,858863413l825505580,825308979l942420023,808990768l842478647,825766188l909456693,741879865l909194295,926037048l942746675,892548401l859387705,892483939l808727606,925645112l926101812,909326640l926364972,842348336l824981556,943206712l892810804,942746674l858929457,909587001l876033324,858928436l962802995,892746037l892809784,859256108l858929207,824980274l842019385,926037043l909192242,909325368l959656504,943142188l842412848,824980792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959461676,892549425l828583987,943273528l808663096,808987703l959592248,741355570l959854385,909193780l959199025,842610999l943075380,859388204l959854386,824981303l959722295,942944310l842556216,875641141l741488436,842217521l842414389,824980279l876165433,892548662l909585461,959656754l741882166,959526961l959985976,824980793l876164664,943207481l959537973,808858424l943140916,825242156l875641145,741816631l825571377,858928696l824981560,960049465l876098352,909192243l859190328,842283056l909719852,909258805l929249330,926036534l892745528,909586732l842477881,741880888l842348593,842348855l824980021,960049465l943141680,942746681l959918645,859387193l842413868,892811056l828585525,875836214l825766713,925969456l892482096,808857657l859189548,825438772l741882160,808529969l808792119,824979505l859321911,825440048l942746680,959657014l876099637,892940643l825243698,741356856l909326385,825504819l824980790,808595511l825570614,909192249l892876598,825308211l876163372,825242680l741552176,926101554l892548406,895694899l875836471,942682169l909586732,875640632l741947696,859190833l858797360,824979508l960049465,926430256l943008825,909390905l741356852,875968049l926429237,929248818l943140921,876033842l808991020,825700920l824981561,926496312l959983927,909192241l909128502,960050231l825831724,875575609l741947192,942749745l909129523,895693106l842086707,959459637l859255084,808859956l741552181,875837237l876098101,808987696l943011896,741683764l959854641,808858162l824981553,926102841l909717810,808543025l892350515,825765943l926495020,926102064l741750841,825832245l876098610,909192246l842348342,892613174l876033324,942748980l824981808,892482873l959918388,808543032l808923185,943010360l909588780,959853362l824981809,875903032l942945331,942746679l808466232,909588279l876097836,926103351l741421111,808924981l892809783,959931185l926364722,741421874l842348337,808597555l824979511,943076400l959591731,959523895l825373491,909717809l808923436,859191345l741619767,959590449l909130041,828586040l842281782,925971763l825764912,943011121l741750066,943077425l842479159,824981046l959787833,859255350l808528949,909127731l959723056,959789100l892942385,895694899l875574327,875573812l892940588,842282290l741487927,808663089l875574841,824981560l808792376,909325881l842542136,808991028l741618485,842608697l842414128,842621752l942814262,741421362l876097592,876033078l942746680,959591729l943208245,825242156l842150966,741357113l858863409,959526963l824981816,808990262l842018869,959537973l809056561,959920180l825506092,909521464l959197490,925905716l808662071,859386156l892875825,741356855l842020913,959788596l892090416,875836471l825505592,909652323l909587252,741880889l959526961,825373744l824981040,875705656l825636144,942746677l875575601,825700659l926364972,926429489l841756984,909587248l943141943,926245684l959722548,741617712l959854385,942815025l824981556,926037304l892482873,959523890l842544435,943010359l892940588,842348595l741814837,825243441l959527221,946026800l825832754,808924212l859388204,926363700l959198009,875835448l842608695,859388204l959788081,824981808l926037305,892745523l809053237,892940601l1664104504,825243441l926495283,824980529l959591737,926038329l960048179,959460403l741488688,842151479l909588535,942746677l859059512,926430260l858796588,876033591l1664563511,959723569l942682675,959197745l808793657,825569587l808923436,842084658l741356342,808662577l943207987,824981560l825833016,925970993l925969460,909588534l909520950,808923491l842020401,741617716l959854641,892678968l824981815,909521721l892351288,942746675l942750006,926232626l909652268,943271993l741356851,808925233l858994994,828584502l859320632,842085938l942746678,943011889l859387447,943272236l842151478,741422645l825571121,875770675l824981303,875705392l959984692,925969463l808531249,943207223l859059555,892745529l824980277,808529975l926103350,959523893l926298677,842608689l859386156,909586487l741816112,943077169l808530231,892089137l892613687,825439536l876163427,859189816l741880368,808661041l825767216,824980784l842608952,959591220l859122744,875704633l741422136,959854641l859256627,892090679l859059255,875903285l909261155,892746036l892090164,925971511l858992693,943272236l959788595,741815861l808597809,842281778l892090425,825570100l825570615,909652268l926364473,1664694067l909391409,825307444l892088882,925906743l808727860,909586732l926233144,741486899l825438257,809055024l959199543,842217776l909260342,943141164l809055280,1664102456l909326641,926232886l824979769,909193271l959919920,942746678l892811574,892614704l926364972,842477616l824979762,959723574l875836981,808528952l926363699,959656245l859189603,859386932l741750841,859058225l875968306,942421040l875903024,909455672l859189548,825833524l741881653,926101554l909325622,892089905l875836471,942682169l808923491,909326129l741486643,808529969l842543159,824981557l842216249,942747953l925969459,909652272l876099379,808991020l825700920,824981561l875903032,842608947l909206323,825635896l859255089,892809516l892810034,741946936l808465969,875771956l824980786,808662582l942813237,909192248l842151224,825438769l808923436,825374002l1664299058,825831481l959854904,842607667l942814262,741749042l875771441,842543927l892088369,875836471l808990521,875706412l892942137,942421302l926038325,909717808l959592547,942880561l959198256,875967794l875903028,942684204l859124789,959197491l842282546,942682680l875706412,892942137l892089398,925906743l842347061,825766243l909391928,741487927l959526961,842609458l892089911,892613687l892547890,909261100l960051506,892090675l926495543,842150968l842608940,875770416l1664235314,876099121l842544691,892090675l858798135,892875318l859189548,959525425l741881908,858796082l959461687,824981045l808529975,875640113l926231605,808793140l1664497975,825440561l926234676,824981561l909193271,959919920l942746678,825637174l859256633,909586732l909324857,741422392l825439793,859386162l824979761,842608952l909325108,960062258l875574582,741554486l842348849,909588024l959197753,959527216l808662323,909652268l943208505,741814323l926038328,892548660l925969458,842283318l842151473,959920483l808727097,959199286l926167865,926494772l859255084,808859956l741881908,858993721l943273013,959523892l859125299,842150968l842608940,858862640l1664693040,842217777l926364979,824981810l909193271,959919920l942746678,959918645l876033078,842413868l825438775,824980279l808727865,875771700l909192248,925972534l825373240,808991075l825767733,824980021l859060278,942748208l942746681,808858163l842215737,943206700l892481586,741553208l859126065,943142448l925644600,825373238l825242162,909586787l925905209,741617715l859126065,892614963l824980533,892678457l942946615,959523897l875901493,926496561l959920428,959918647l824981303,959983929l858994232,959537977l892744504,875902265l825766188,909391928l741881655,858798137l842215734,925969460l842084912,942946614l909652268,875836473l741685553,926299697l808663349,828585783l909193272,909195063l926231604,909324344l741685298,926431281l926363696,824981047l909194041,943141682l909192241,859190328l959657520,909652268l926299960,1664497202l859190328,842281014l876162104,909260849l741421622,842216505l875574327,808528945l926036788,892613430l859386156,825307699l741751089,842020913l959788596,828586032l926430776,858994486l808528947,809054259l875575353,926495020l926101552,741488690l943274289,909392181l824979766,909194551l892745520,892939315l892613944,1664628274l892548917,876164152l925969463,809056310l875836217,858796588l876033591,741488184l875837237,808466740l942746676,959525685l842018864,959852844l875574838,1664235319l858994225,926101561l824981042,892547383l943274289,926231604l842346552,741357108l808464434,926298932l841757496,858796080l842084912,875899961l892547636,1664104760l825243441,960050744l824979508,876164664l808925240,959917105l859322160,741487667l842545457,825700408l824980016,842281782l959526195,808528948l842477617,808857906l892809571,842543922l741357360,892548149l825767985,926231607l942945332,741684279l892876849,959525684l892089138,959787831l859386933,909652268l808924473,1664627768l959854385,808466225l892089395,875836471l942747705,825505580l943010104,892090165l825832247,959983665l892940588,842282290l741487927,808663089l875574841,962803768l842217776,842085171l825505580,875640888l959197749,808597808l875705912,859060524l859060016,925645109l876163380,909457207l825766188,892482613l1664300848,859385913l825439026,859122738l892481849,741486897l959526961,825504816l824981561,859387448l926103351,943008825l909390905,741617973l808662073,859060023l859136816,858861881l741749301,959854641l942749495,824979769l960049712,859257144l859122745,942813497l741750328,942749745l842084659,824981815l876164663,943273011l942760760,943011889l942750003,825700652l959526195,741357625l859126065,959524919l824980018,808465200l942683957,959523889l943076915,842281011l909652268,842543417l1664562480,808793649l825832245,824981553l808466233,959852596l942746673,859321649l875706673,808991020l959852599,942421809l825635385,959852851l943206700,842347318l1664300084,926234424l808923447,909192246l859190328,858797107l892483628,875639097l824980017,926430263l909717553,925969462l808857909,859125303l942684204,892482357l828585529,892744505l842283059,959523888l825503794,959655987l859386156,926233394l741945911,825243441l926363702,824981049l926037304,926168633l909585460,858928946l1664300849,875903281l859255856,824981556l825767478,842151991l943270961,943142192l741487921,876099121l825372723,824981816l909259576,858863920l942746674,842019384l859060277,892940643l926298163,741816376l842151479,808596017l925969457,808532278l875574071,892940588l876163891,741618997l892418353,876164917l824981816,892482873l959918388,926507831l926037817,741816121l942750001,859191353l824981811,909326393l892680501,942746676l876099633,943142710l808991020,858863155l824980530,825372727l876164658,942760760l875837750,892940596l909521196,859387191l741816112,825243697l825702198,892089398l858798135,892875318l943206700,925904951l741750583,825440561l926102070,828584248l909391926,859189299l942746681,909588534l909521463,909391916l875574835,959199282l808859701,926103603l959789356,875573817l824981811,842216496l875771447,959537971l825373491,909717809l808988972,892744754l741879865,943077425l859256375,824980275l959460144,808991024l959523892,858796087l842543671,960049452l876164408,1664169526l825571121,909586486l959198005,875903029l943075893,859256108l959723573,824981300l959985207,875772208l808594484,926299955l842414132,876033324l809055284,828585008l825439544,808464441l909192242,808859193l842479412,859189548l858798387,741749303l858863409,960049461l892089400,892352567l808858674,808464940l909325360,1664301111l808464434,825372723l892090674,858928180l809056309,808923436l959854641,741356601l959854641,926431284l925643056,943140921l842281779,943272236l925906994,1664233521l875771441,825570098l824980537,925905200l909193778,925969456l942879285,808923186l859059500,943206709l892090161,875836471l892614456,943206700l825439285,1664299577l892548917,959722809l942746675,926234934l942946352,909586732l808923449,741618480l875837237,825243956l876031032,959723313l741816626,825832245l960049457,925983538l892613173,876098871l842086444,892876084l942421813,842478134l909324856,825766188l909653557,741554481l925971511,959592756l909716535,842609459l1664496944,808662073l909325367,808987697l842019384,741880883l825832245,825308466l942746674,875575601l943272244,909652268l926364473,741947187l876165173,825570868l909206324,859190326l808466489,959657260l892613169,824981043l926496312,959983927l808528945,943274290l959657785,959657260l943206961,824981046l859320632,926036273l925983545,859060534l943208756,825766188l859321656,741880121l858863409,960049461l824979512,926102841l842608944,808528946l892350515,825765943l859386156,859321910l1664234544,959854641l808597553,824981301l892351798,825309491l959523896,875573303l825833008,825766188l825440309,741618233l925907001,825833008l892873783,842414136l1664432179,909654065l875705651,942420788l926364983,909129521l943075628,858994228l741552180,959787576l825504049,925969458l825702452,909129520l892809516,925906481l1664300342,926233144l909457462,942746676l859322678,959919413l859189548,825833524l741684789,859126065l859123767,959199282l842479927,858993717l808923436,909326129l1664233523,959723825l875967281,925643572l808858166,925972279l892809516,909390641l741685303,842217521l959853621,824981298l892875064,859191345l959523891,859125299l959853624,909652323l842151481,741946166l959854385,943076146l824979765,943141943l892876592,808594485l859255605,926038320l859189548,808595509l741947699,825243441l892418105,828586036l842610231,959919155l909192246,926364726l909390897,926364972l858862137,959198264l842543160,943272247l825766188,875835449l741882161,825767473l825308469,828585523l892810806,825439033l959523895,858927159l943208246,825766188l859124792,741553715l808661041,959919156l892090167,842086707l909523000,808923436l959854641,1664103481l959854641,859189560l892088632,808466231l842217781,825766188l959656505,741355570l909258801,842412343l942420279,892483893l809055281,959789100l909456690,828585776l925905200,892483632l959523896,808923957l842413624,808923436l959657265,741882166l959526961,842609458l892088368,892613687l892547890,808923436l876163378,1664366386l842020657,943009843l824981042,959591737l926038329,892873779l842543929,741552947l825832245,926167345l942746680,808727093l842413363,825766188l943274041,1664432441l875641137,892744760l824980790,959723574l842412086,942746675l842084917,842150193l943206700,808662069l741880374,942749745l926036790,925644086l943140921,959852855l959592547,926366008l824979513,875573817l808662577,959523892l942815284,926366002l858796332,943009840l741683249,842348593l875968823,824979509l842216496,942880311l943285049,858929200l741881400,892876849l959525684,824980274l909326393,842414389l909192241,858928179l876163381,909586732l808662835,741355576l825440561,926102070l828583992,942747703l943141686,859122740l825307449,741945653l959527217,909455417l841758003,926102832l925970739,842542130l926036788,741683765l909455929,808989236l942760756,892416312l875573556,858796332l892678704,741552439l858862647,925970743l959982640,942814770l741749040,825831992l808531511,842607672l842282549,1664364600l959592760,808924469l942746676,943076657l942946104,825242156l842150966,741357113l858863409,959526963l824981816,808990262l842018869,959523893l809056561,959920180l825506147,909521464l959197490,925905716l808662071,859386156l892875825,741356855l842020913,959788596l892090416,875836471l825505592,909652268l909587252,1664627769l959526961,825373744l824981040,875705656l825636144,942746677l875575601,825700659l926364972,926429489l841756984,909587248l943141943,926231604l959722548,1664364592l959854385,942815025l824981556,926037304l892482873,959523890l842544435,943010359l892940588,842348595l741814837,825243441l959527221,942422320l825832754,808924212l859388259,942944560l959198515,875835448l842608695,859388204l909719344,824981552l926037305,892745523l892873781,875968568l741487410,825243441l926495283,828584242l959591737,926038329l960048179,876033075l741488179,842151479l909588535,942746677l859059512,926430260l858796588,876033591l741816631,959723569l942682675,962802225l808793657,825569587l808923436,842084658l741356342,808662577l943207987,824981560l825833016,925970993l925969460,909588534l909520950,808923436l842020401,1664364596l959854641,892678968l824981815,909521721l892351288,942746675l942750006,926232626l909652268,943271993l741356851,808925233l858994994,824980022l859320632,842085938l942760758,943011889l859387447,943272236l842151478,741422645l825571121,875770675l824981303,875705392l959984692,925969463l808531249,943207223l859059500,892745529l828584757,808529975l926103350,959523893l926298677,842608689l859386156,909586487l741816112,943077169l808530231,892089137l892613687,825439536l876163372,859189816l1664627248,808661041l825767216,824980784l842608952,959591220l859122744,875704633l741422136,959854641l859256627,892090679l859059255,875903285l909261100,892746036l895694644,925971511l858992693,943272236l959788595,741815861l808597809,842281778l892090425,825570100l825570615,909652268l926364473,741947187l909391409,825307444l895693362,925906743l808727860,909586732l926233144,741486899l825438257,809055024l959199543,842217776l909260342,943141164l809055280,741355576l909326641,926232886l828584249,909193271l959919920,942746678l892811574,892614704l926364972,842477616l824979762,959723574l875836981,808528952l926363699,959656245l859189548,859386932l1664497721,859058225l875968306,942421040l875903024,909455672l859189548,825833524l741881653,926101554l909325622,892089905l875836471,942682169l808923436,909326129l1664233523,808529969l842543159,824981557l842216249,942747953l925969459,909652272l876099379,808991020l825700920,824981561l875903032,842608947l909192243,825635896l859255089,892809571l892810034,741946936l808465969,875771956l824980786,808662582l942813237,909192248l842151224,825438769l808923436,825374002l741552178,909457208l909260083,842556209l909128501,741357105l825767985,825505073l824980784,842019632l825701685,876031027l825701169,741357361l892942136,909391152l942746673,959460657l859255606,825505635l892745011,959198009l959656758,909391923l892483628,825634867l925644086,926101812l926103856,808923436l892810034,741816116l943077169,892350515l828586039,926430776l959919672,808528950l809054259,875575353l909261100,942946610l959199281,959591986l943012153,892940588l825243443,741487161l825243441,909718325l828586041,876098617l960049200,943270966l825635632,741356850l959854641,909522739l824981808,825767478l875769912,808528947l825569331,858863669l959657260,842347057l828584504,943272248l960051257,942746677l959590712,858992946l892940588,926298163l741816376,858798137l808465969,942746681l859322678,825243698l808923436,825438514l1664234800,925972273l942813753,942421303l909654069,875835956l892940588,926101552l741617715,892744249l892810807,808594481l909324336,825701943l892809516,943010866l1664431155,909718841l892483125,925969456l892483638,960050227l808991020,876032055l959197491,859124537l859124536,842413868l926431026,824980790l875903032,942945331l808608567,926299955l926496564,876097836l808596281,741486904l892746041,892416816l925969457,825307696l808662578,859189548l943076144,741881912l959854641,825372977l828585015,926430775l909129270,925969462l808857904,875574322l909652268,892549177l741947189,909326641l808663094,824980277l825833016,892351032l942746679,959461686l808792888,926429539l859386416,741488179l942749745,825635379l824981042,892875064l959854392,959523891l842413624,825636146l892809516,858993457l741816116,842281009l942945332,828585785l825569591,942880560l875899960,909588787l741553461,825243441l859256368,824980791l909260089,959459639l959523890,925906739l926363702,909586732l825308984,1664299312l875837237,859123765l959523889,909260852l942813235,858796332l943009840,741683249l959526961,842216498l892090425,842086707l825505844,909652268l926364473,1664694067l875837237,892941619l892939316,892877113l741684537,825505589l808464433,959523896l892744504,926299449l842608940,875770416l741882162,892548149l892679985,942760753l926103862,959918903l875966764,825308214l741487153,808924981l875902007,925969456l892483638,842085175l858796332,959655985l741947184,859385913l842413618,925983542l959721528,808466480l859386156,892417590l741423415,825243441l926363702,824981049l926496312,876097589l926231605,925904951l741421618,876099121l875967801,828586036l925905712,858862903l909192249,959722547l909654323,875573548l909586995,741617716l892874808,892418100l909192246,959984691l943142193,858796588l859125303,1664495926l875837237,808466740l925969464,859255088l842019638,825241900l942683952,741881138l858994993,825307442l824980280,942747703l943141686,943270964l926038064,1664629041l892876849,959525684l824980274,909391926l925970737,925969459l926102069,959854645l808857900,859321392l741683764,859190833l842020144,824981560l842348598,858927410l925983537,842347056l858796593,842610732l875704628,942421815l892483893,942684211l859189548,942880564l741355826,875837237l943143220,808987696l842019384,1664693299l909194295,943010872l959982648,825439282l741552436,842609976l808989493,876031032l892876337,741486902l858927416,809056313l925969458,926102064l943076405,909586787l808465208,741881653l943077425,926300215l824981049,959460144l808991024,909192244l943207475,943010871l859386156,892875825l741814584,842020913l959788596,895694896l875836471,825505592l909652268,909587252l741880889,959526961l825373744,824981040l875705656,825636144l942746677,875575601l825700659,926364972l926429489,845361464l909587248,943141943l926231604,959722548l741617712,959854385l942815025,824981556l926037304,892482873l959523890,842544435l943010359,892940588l842348595,1664561717l825243441,959527221l942422320,825832754l808924212,859388204l892612912,959197240l875835448,842608695l859388204,909455664l824981296,926037305l892745523,926442293l825505333,741880884l825243441,926495283l824979762,959591737l926038329,960048179l909390131,741488694l842151479,909588535l942746677,859059512l926430260,858796643l876033591,741816631l959723569,942682675l959197745,808793657l825569587,808923436l842084658,741356342l808662577,943207987l824981560,825833016l925970993,925983540l909588534,909520950l808923436,842020401l741617716,959854641l892678968,824981815l909521721,892351288l942746675,942750006l926232626,909652268l943271993,1664103731l808925233,858994994l824980022,859320632l842085938,942746678l943011889,859387447l943272236,842151478l741422645,825571121l875770675,824981303l875705392,959984692l925983543,808531249l943207223,859059500l892745529,824980277l808529975,926103350l959523893,926298677l842608689,859386156l909586487,741816112l943077169,808530231l895693617,892613687l825439536,876163372l859189816,741880368l808661041,825767216l824980784,842608952l959591220,859122744l875704633,741422136l959854641,859256627l895695159,859059255l875903285,959592748l909456436,892090166l842086199,943272244l943272236,959788595l741815861,808597809l842281778,892090425l825570100,825570615l909652323,926364473l741947187,909391409l825307444,892088882l925906743,808727860l909586732,926233144l741486899,825438257l809055024,959199543l842217776,909260342l943141219,809055280l741355576,909326641l926232886,824979769l909193271,959919920l942746678,892811574l892614704,926364972l842477616,824979762l959723574,875836981l808543032,926363699l959656245,859189548l859386932,741750841l859058225,875968306l942421040,875903024l909455672,859189548l825833524,741881653l926101554,909325622l895694385,875836471l942682169,808923436l909326129,741486643l808529969,842543159l824981557,842216249l942747953,925969459l909652272,876099379l808991020,825700920l828586041,875903032l842608947,909192243l825635896,859255089l892809516,892810034l741946936,808465969l875771956,824980786l808662582,942813237l909192248,842151224l825438769,808923491l825374002,741552178l875706680,926167601l842607671,842412854l741750582,875771441l842543927,892088369l875836471,808990521l959789356,842479921l929248057,892678452l842479411,842610732l875639604,959199280l925905716,909456180l825505580,909457462l942420529,959656497l825832248,808923436l926364466,1664235319l943077169,892350515l824981559,926430776l959919672,808528950l809054259,875575353l909261100,858797619l959198261,909325874l892941365,892940588l825243443,1664234041l825243441,909718325l824981561,876098617l960049200,943270966l825635632,741356850l959854641,909522739l824981808,825767478l875769912,808528947l825569331,858863669l959657315,842347057l824980024,943272248l960051257,942746677l959590712,858992946l892940588,926298163l741816376,858798137l808465969,942746681l859322678,825243698l808923491,825438514l741487920,925972273l942813753,942421303l825504313,909588024l892940588,909324336l741619767,858993721l909718325,808594487l909324336,825242169l892809571,943010866l741684275,825832760l842019890,925969462l892483638,960050227l808991020,876032055l824979763,892482360l875575097,959523895l909392185,892678966l842413923,909718323l824981561,943272248l960051257,942746677l959723830,892876852l943272236,875574835l741881648,959524914l926167353,824981305l942748984,942879286l959537976,809056561l859060275,943075628l808662580,741487672l892746041,842412592l909585464,943141426l741684791,959854385l942815025,824981556l926037304,892482873l959537970,809056561l959985459,892875052l960050994,741554485l808597047,892679991l909192246,959722547l808532019,808923436l959787570,741357104l875771441,808530738l828586041,925905200l825242928,925969456l808663094,942748471l909652268,892941108l741619768,842348849l942747704,824979509l859190072,909194292l925969461,909128240l959526197,909521251l859125815,741421364l942946609,808529972l841757488,909587248l859124533,926231608l959722548,741879856l943077169,808726839l824981817,808662582l875769909,959537968l809056561,959920180l959984940,875967540l959197237,808596276l875574584,809056044l925972279,959199286l842543160,943272247l909652268,825702201l1664170296,859190833l876033584,824981817l960049465,926430256l942746681,926103601l825374256,959657260l825569841,824981808l959722295,808792118l926231603,842347572l1664103480,943206456l842283061,942746677l842152246,942747702l892940588,825374515l741422649,808661041l808924464,824979768l842020665,943273779l859122742,875704633l1664496696,926299697l842412597,892089652l892613687,959461425l892940588,825505074l741882167,808529969l842543159,959199285l858928695,959527222l943206700,875770933l1664563252,926431281l926363696,824981047l926364728,808924979l926231601,842477623l741422391,875706679l858928951,925969457l942879285,808923186l875573548,892549174l1664563506,858994993l825307442,824981049l942747703,943141686l808528948,960051506l943207984,859189548l892547636,741357361l892416312,892483637l942746678,909588534l909521463,859386211l842414389,741684023l808661041,909129264l959199540,892614965l942749241,943011884l876032569,824980528l926167862,825374771l926231600,959722548l1664104503,808597816l842283064,876162105l859191090,741422640l825831992,808989495l809053236,926300216l741881912,943010360l876099124,892873776l926038328,1664364596l808597816,842283064l926231608,892809271l741553458,942749745l926299192,824980021l842608952,926038323l926231606,842347572l741684019,825439289l876163636,926245687l875835444,741683506l808597809,842281778l824980023,859060278l858929206,926231609l909324344,741685298l825439793,876163378l841758776,926101552l892940345,925983542l825241904,892612917l876033324,925906228l824981049,875639609l959919416,925969464l808857904,909719351l909652268,959526457l741553975,959854385l943076146,828584245l842085174,825440561l942746673,875706673l842412851,909719852l909389877,824980281l942814521,959854390l809053234,892679225l741619510,959854641l859322424,962801713l943012144,875573561l909586732,825373753l741814582,960051001l909128754,960048184l942880051,741816624l875771697,875574841l942422072,825832754l842478644,859320675l909718834,741880112l960051505,859190836l925644085,858993206l943273529,825766188l943274041,741685561l959854641,942946612l824980792,909326393l925905968,808608568l825833777,926496564l892875052,842414129l741881907,959527217l942878777,824980276l909391926,876097587l960048178,842020150l741880374,842151479l909588535,925983541l925972790,942946354l892875052,892942130l741487922,959527217l926101561,824981816l926037304,959789369l909585459,926363698l741750069,875771441l942881076,828583985l842149943,909130037l909192240,858928179l943271985,825241900l892352304,741355824l943077169,859254835l824981553,859059768l943207737,959523892l808989237,808794161l859320675,875836214l741684785,842020657l892679728,824981809l943142454,825504565l959523889,808728628l858796081,858796588l859125303,741880629l875837237,808466740l925983544,825702454l960049204,909521196l808792115,741356595l959527217,942944313l892090679,875837752l808793142,859060524l959591473,925644598l926363705,926299953l808991075,825700920l824981561,926496312l959983927,909192241l909128502,960050231l825831724,875575609l741947192,942749745l909129523,892088626l842086707,959459637l859255139,808859956l741552181,875837237l876098101,808987696l943011896,741683764l959854641,808858162l824981553,926102841l909717810,808528945l892350515,825765943l926495075,926102064l741750841,825832245l876098610,909192246l842348342,892613174l876033324,942748980l824981808,892482873l959918388,808528952l808923185,943010360l909588835,959853362l824981809,875903032l942945331,942746679l808466232,909588279l876097836,926103351l741421111,808924981l892809783,959917105l926364722,1664168754l842348337,808597555l824979511,943076400l959591731,959523895l825373491,909717809l808923436,859191345l741619767,959590449l909130041,824981560l842281782,925971763l825778992,943011121l741750066,943077425l842479159,824981046l959787833,859255350l808528949,909127731l959723056,842283308l959919159,892090419l825701175,875705654l892940643,842282290l741487927,808663089l875574841,942422072l859190583,942684215l825505580,876034100l942422070,842216754l875836722,959789356l892417336,929248823l842281268,943076403l842086444,825702707l841757233,909521200l942880312,925969456l942879537,959985969l909521196,808792120l741683760,959527217l942944313,962804023l926038064,959983922l842086700,892351539l824981303,875639609l959919416,942746675l909390384,942684469l876033324,926430260l824979764,859059768l876164663,942760760l875575601,909127986l892875052,892351538l741683510,959526961l825439280,892088631l825308983,825767736l858796588,876033591l741619767,875837237l808466740,925983540l925972790,942946354l892875052,892942130l741487922,892549425l842478136,824981557l942880057,842347061l925969463,959787312l959461681,892483628l875835705,962801719l926036793,892350520l808991020,808924212l959197753,926167865l825832755,892940588l926103346,741684534l859124280,808991024l925969456,842215728l959526713,892940643l960051506,741553970l808663353,808726840l909585458,943141426l741684791,892876849l875836212,841758520l909587248,959919159l942746679,842217780l842086448,909719907l825438261,824979765l825372727,859189809l909192240,909324339l943208504,909652268l842084665,741619505l943077169,808859191l824981046,909193271l808727088,942760756l859322678,959919413l859386156,859321910l741553456,959854641l808597553,824981301l809055800,892549177l942746672,959590455l842412851,825766188l909259576,1664496177l942749745,909588533l824980281,909523001l909455922,925969457l858992949,926364723l875573548,875836466l741816632,892417841l859254833,892090424l926495540,859125046l808923491,926298161l741685043,842348849l808531766,824980025l808923961,925906487l925969463,825702454l858861617,876033324l892351796,824979763l842544185,842019638l808543032,892350515l892350776,825766188l859058745,741882162l825832245,876098610l942746673,926103862l959918903,876033324l959787828,959198261l943143221,926167865l859256163,858992953l824981305,909326393l909457717,959523895l858927154,943272500l859059500,892809525l824979765,859387448l926103351,909192249l825505332,842150193l926365027,892614448l824979508,842544695l825440053,808528946l858796339,959918137l959461676,909521459l824981042,875575351l808988729,959523888l825636403,825833269l808923491,925906481l741751095,959854641l942683447,892089652l808466231,825373239l943075628,909457716l741880884,808661041l825571127,824981811l875836214,943272761l808543030,926036788l875574326,942684204l825766965,824981045l942945078,926232889l808594488,892745523l909194803,876033324l809055284,824981552l925970487,808662579l808543026,808923185l943010360,859386156l825307699,741554225l825243441,926103096l959198264,842543160l943272247,943206700l825439285,741552697l876099121,825307446l828584759,858928439l909653303,909192249l942944304,892482611l909521196,808792115l741881906,892876337l842084914,824979763l892481591,808595762l909716531,892612656l1664692790,926103349l842348081,959523892l875901493,842348338l859320620,808859952l741881908,892418097l842414134,824979760l808792376,909325881l842607672,842282549l1664692280,808465977l909456438,942746680l858928433,942683440l825242156,842084407l741554487,858863409l959526963,824981816l808990262,842018869l959523893,809056561l959920180,875966819l959853622,741554486l808793649,875575350l824981809,875639609l959919416,942746677l909390384,942684469l876033324,926430260l824979764,859059768l876164663,942760760l875575601,909127986l892875052,892351538l741683510,959526961l825439280,892088631l825308983,825767736l858796588,876033591l741619767,875837237l808466740,925983540l925972790,942946354l892875052,892942130l741487922,892549425l842478136,824981557l942880057,842347061l925969463,959787312l959461681,892483628l875835705,962801719l808727353,808727863l808991020,808924212l959197753,875639609l959461685,892940588l926103346,741684534l842216505,808858679l925969456,892483638l960050227,808991075l876032055,824979763l892482360,909587769l959523896,909392185l892678966,842413868l909718323,824981561l943272248,960051257l942746677,959723830l892876852,943272291l875574835,741881648l959524914,926167353l824981305,942748984l942879286,959523896l809056561,859060275l943075628,808662580l741487672,892746041l842412592,909599544l943141426,741684791l959854385,942815025l824981556,926037304l892482873,959523890l809056561,959985459l892875052,960050994l741554485,808597047l892679991,909206326l959722547,808532019l808923436,959787570l741357104,875771441l808530738,824981561l925905200,825242928l925969456,808663094l942748471,909652268l892941108,1664366648l842348849,942747704l824979509,859190072l909194292,925969461l909128240,959526197l909521196,859125815l741421364,942946609l808529972,841757488l909587248,859124533l926245688,959722548l741879856,943077169l808726839,824981817l808662582,875769909l959523888,809056561l959920180,959984940l875967540,942420021l892352821,909719864l809056099,875575095l959198264,842543160l943272247,909652268l825702201,741423416l859190833,876033584l824981817,960049465l926430256,942746681l926103601,825374256l959657315,825569841l824981808,959722295l808792118,926231603l842347572,741356600l943206456,842283061l942746677,842152246l942747702,892940588l825374515,1664169529l808661041,808924464l824979768,842020665l943273779,859122742l875704633,741749816l926299697,842412597l892089652,892613687l959461425,892940588l825505074,1664629047l808529969,842543159l959199285,858928695l959527222,943206700l875770933,741816372l926431281,926363696l824981047,926364728l808924979,926231601l842477623,1664169271l875706679,858928951l925969457,942879285l808923186,875573548l892549174,741816626l858994993,825307442l824981049,942747703l943141686,808528948l960051506,943207984l859189603,892547636l741357361,892416312l892483637,942746678l909588534,909521463l859386156,842414389l741684023,808661041l909129264,925645108l876163380,842544695l959657315,842215729l824980023,875705655l943011637,909716532l859124787,741421109l858927416,959985721l909716530,825832243l741487413,825439289l943208755,876045112l926169393,741750071l858994233,858993465l925969462,926102064l842479415,909586732l808465208,741881653l943077425,926300215l824981049,959460144l808991024,909206324l959787061,809055800l892743980,875640368l741488696,859126065l959524919,824980018l892416055,959854899l959523896,808728628l909719856,808991020l842085939,828583989l859387448,808859191l909192249,942749750l859058992,858796332l892417328,741552440l825832245,942814514l942746674,959985969l892942648,943206700l842609201,1664299825l859126065,943142448l959199032,825438264l959459382,909652268l842217529,741421112l842020657,808530737l824980021,959918391l926429746,926428213l825505333,1664103988l808794417,943141680l942422320,842019641l959525682,808464940l943076144,741684020l842348337,859321652l959198516,875901753l808530992,859255084l808859956,1664628788l858993721,943273013l959523892,859125299l842150968,842608940l858862640,741946160l842217777,926364979l824981810,909193271l959919920,942746678l959918645,876033078l842413923,825438775l824980279,808727865l875771700,909192248l925972534,825373240l808991020,825767733l824980021,859060278l942748208,942746681l808858163,842215737l943206755,892481586l741553208,859126065l943142448,925644600l825373238,825242162l909586732,925905209l741617715,859126065l892614963,824980533l892678457,942946615l959537977,875901493l926496561,959920428l959918647,824981303l959983929,858994232l959523897,892744504l875902265,825766188l909391928,741881655l858798137,842215734l925983540,842084912l942946614,909652268l875836473,741685553l926299697,808663349l824981303,909193272l909195063,926231604l909324344,741685298l926431281,926363696l828585527,909194041l943141682,909192241l859190328,959657520l909652268,926299960l741750322,859190328l842281014,926428216l925972276,741815607l943011640,909391411l808543032,926036788l808727350,859386156l825307699,741751089l842020913,959788596l824981552,926430776l858994486,808528947l809054259,875575353l926495020,926101552l1664235570,943274289l909392181,824979766l909194551,892745520l892939315,892613944l741881394,892548917l876164152,925969463l809056310,875836217l858796588,876033591l1664235064,875837237l808466740,942746676l959525685,842018864l959852844,875574838l741488439,858994225l926101561,824981042l892547383,943274289l926231604,842346552l1664103988,808464434l926298932,841757496l858796080,842084912l875899961,892547636l741357880,825243441l960050744,824979508l876164664,808925240l959917105,859322160l1664234547,842545457l825700408,824980016l842281782,959526195l808528948,842477617l808857906,892809516l842543922,741357360l892548149,825767985l926231607,942945332l1664431159,892876849l959525684,892089138l959787831,859386933l909652268,808924473l741880888,959854385l808466225,892089395l875836471,942747705l842283308,858862132l828585264,825309240l808530997,808528947l892481587,858863413l825505580,943208758l925642805,926101812l926103856,892483628l943076408,824980019l909455672,909390642l876176184,825373746l741683251,909194295l825636921,926231605l892809271,741815602l942749745,926299192l824980021,842608952l926038323,926231606l842347572,1664430899l926168625,943141433l892089140,942748727l825503798,842608940l875770416,741488434l876099121,842544691l892090675,858798135l892875318,859189548l959525425,1664628788l858796082,959461687l824981045,808529975l875640113,926231605l808793140,741751095l825440561,926234676l824981561,909193271l959919920,942746678l825637174,859256633l909586787,909324857l741422392,825439793l859386162,824979761l842608952,909325108l960048178,875574582l741554486,842348849l909588024,942420537l808793394,943009844l909652323,943208505l741748787,858928184l909195572,925969464l842283318,808597041l959920428,808727097l824981558,926430263l892612657,925969463l808857909,859125303l959461731,909391158l824980532,943273528l926233907,909192249l959984691,892745009l892940588,892352307l741880371,926496569l859059506,925969459l859255088,842019638l876163427,909324601l741553204,909260343l825702192,925969463l875770165,892876598l859320620,909391154l741814841,942749745l909652277,824980275l892744505,909391923l942760761,842414390l959657522,909586732l909324857,741422392l926168881,943140920l841758005,926102832l842608691,909192247l842020147,960049968l808923436,825768241l1664627765,959854385l926167858,824981049l926168630,875835703l926231606,825375031l741619763,942684217l959526706,942746680l875575601,943272244l943075628,825570609l1664496433,926299697l858994997,824981297l842020665,943142451l942746680,892614705l859190067,858796332l926168112,741816121l825832245,909654066l925969462,909652272l808728889,909652323l909195321,741423155l808924981,859387184l942746674,858929457l808464953,842019116l909195062,741422898l859385913,859125304l809053232,825832249l1664233780,808529969l842543159,824981557l926102841,909522992l925969458,859124016l943273529,825766188l959656505,741355570l875837237,858993205l925969461,959525424l876032564,808923491l892351282,741749304l842348849,842611001l942420791,942881077l858993458,959657260l875639089,824981559l875705656,909456176l942746674,959985969l892942648,825831779l909391924,741684789l876099121,909129273l824980274,825374008l842084658,942746674l859059512,942814768l825766188,842217016l741684791,925907255l909195064,842556217l926496825,741357879l808597809,859189556l824980528,842544185l926495288,808528951l892350515,892350776l892875052,909719346l741356852,859058225l859191090,962804024l842543160,943077427l943206700,825439285l741552697,859322673l909718838,824979762l842281782,959526195l925969460,859255606l808466480,859386156l858928689,1664104503l825243441,926103096l892089400,825309491l959526193,825831724l892352825,741684022l859123762,825307959l942420535,842216498l892482871,842283308l808464948,828585521l825309240,959460405l808528952,892481587l858863413,825505580l959460921,925643833l926101812,842217776l842610732,909456697l824981049,842346808l892481587,876045106l892678961,741946933l858994233,892351033l925969462,926102064l842609718,909586732l808465208,741881653l943077425,926300215l824981049,959460144l808991024,876176180l892680501,741880118l959788089,892350774l959523896,808923957l842152241,808923436l959657265,741882166l942946609,959459380l959198777,909324344l808792625,909652323l909587257,741945398l943076913,858798129l824980276,892351280l825767217,859122739l892481849,741488690l959526961,959985976l824980793,842086456l858862137,959537971l909128501,926431287l808991020,808857907l824981808,943273528l808989235,925969457l858862128,842346545l825700652,842152247l741685048,909457208l909390132,959537968l858796085,876099382l859387948,858927664l841759025,858796080l909522742,925969462l892613173,892613432l859388204,959787062l824981044,959722295l942944310,876176184l875901747,741619769l909326641,876098357l824981297,875573817l858796849,959523897l892547635,959592247l808923436,925906481l741751095,842348593l875968823,929248311l842478134,859255091l892940588,926167092l741880883,943076913l842544945,959197490l926232632,842346808l943075628,842019636l741947441,842217521l825831478,828584499l808597560,876098866l959523891,909128501l926431287,842413868l842150194,824979760l825833015,808662832l959523892,959656757l875902260,825831724l959919413,1664694324l842348849,925971509l959199033,842479927l926366007,825831724l909654328,741946163l859322673,892941622l824980533,943206712l926365236,943270968l825635632,1664365107l842020657,959853105l824981556,876164664l959525940,909192245l959788854,926363699l808988972,926365233l741619249,808990517l942814771,942746677l808466232,909588279l859386211,858928689l741423159,876099121l909128502,824981811l926430776,909260598l876096566,808858422l741880372,926168888l892811057,926428215l858992694,1664694064l859058225,859191090l824980276,842216249l959525169,942746678l909390384,942684469l909652268,926299960l741552947,808661041l943271993,824980528l808466233,942815027l959537970,959789113l825636404,892809516l925906481,741553462l892876089,909260084l926231608,876098867l741815353,943077169l859385913,841757748l909587248,909653047l926245682,959722548l741617712,859125809l808466737,824980016l909523254,926364720l909192242,809055027l909260595,825700652l959526195,741619769l808990517,909390389l808608560,859058224l859322166,808464940l842019632,741945905l842282037,959984947l925969456,909652272l808728889,909652268l943207481,741421111l925907255,875770680l959537970,808989240l842019127,859189548l892547636,741620017l808529969,825373239l824979510,858928439l925905464,875899952l942748979,741814584l875837237,876034100l942760757,859059512l858929457,859256108l875903285,824980281l892941880,876097591l925969464,925972790l875769904,876033324l809055284,959199281l842281524,959591218l943206755,875901233l741486641,808661041l926233906,925643569l859189556,875639603l842086444,909588787l959199025,959656758l842216753,909261100l909260339,929249079l876163380,909457207l959920172,808923189l841756720,909521200l942880312,925969456l942879537,959985969l909521196,808792120l741683760,959527217l942944313,828586295l875967542,959854902l909192243,808859444l808988976,859386156l892875825,741880887l842020913,959788596l892090416,875836471l825505592,909652268l909587252,1664627769l959526961,825373744l824981040,875705656l825636144,942746677l875575601,825700659l926364972,926429489l841756984,909587248l943141943,926231604l959722548,1664364592l959854385,942815025l824981556,926037304l892482873,959523890l842544435,943010359l892940588,842348595l741814837,825243441l959527221,942422320l825832754,808924212l859388259,959787062l959199539,875835448l842608695,859388204l808923188,824981810l926037305,892745523l876162101,876032563l741355574,943077169l875771186,962804025l808923192,825439287l859320620,909718834l741488951,960051505l859190836,925644085l858993206,943273529l825766188,943274041l741685561,959854641l942946612,828585272l909326393,925905968l808594488,825833777l926496564,892875052l842414129,741881907l959527217,942878777l824980276,909391926l876097587,960048178l842020150,1664627254l842151479,909588535l925969461,925972790l942946354,892875052l892942130,741487922l959527217,926101561l824981816,926037304l959789369,909585459l926363698,1664496949l875771441,942881076l824979505,842149943l909130037,909192240l858928179,943271985l825241900,892352304l741355824,943077169l859254835,824981553l859059768,943207737l959537972,808989237l808794161,859320620l875836214,741684785l842020657,892679728l824981809,943142454l825504565,959523889l808728628,858796081l858796588,859125303l1664627509,875837237l808466740,925969464l825702454,960049204l909521196,808792115l741356595,959527217l942944313,892090679l875837752,808793142l875966764,808465975l1664104497,925907255l825569848,943270966l926038064,741882161l959854641,942749495l824979769,808662582l959723318,959523897l809056561,959920180l825766188,808923960l1664168502,825832245l808531250,925969465l909718579,858797360l876033324,942814516l942420020,892876848l892482616,909652268l909259321,741880112l859126065,959525431l828584246,808465200l942683957,959523889l858927159,909654327l959657260,942944817l824981044,892810806l875705906,926231605l825570356,741945400l842348849,925971509l828586041,925905200l892483632,926493752l909324854,741945657l892876849,875836212l824981304,808925240l926365488,942746678l859256628,825243447l926364972,926037808l929247541,926167609l825438775,892809516l842543922,741357360l909389873,842347320l824981305,842216249l959525169,925969462l909652272,876099379l842019116,809056569l1664628790,875771441l825570098,942420023l892678449,909455928l909652268,926299960l741750322,892549425l926037561,824980787l808465200,875966518l876031033,892876337l1664627509,825832245l825242417,925969462l892613173,876098871l842086444,892876084l942421813,959656497l842610744,859191596l892418355,959197747l909325874,842479154l825505635,909457462l942420529,959656497l909324600,808923436l926364466,741488439l943077169,892350515l824981559,926430776l959919672,808528950l809054259,875575353l892744035,858993968l741618993,808793649l859386933,824980788l926102841,842608944l925969458,859124016l943273529,876163372l808465464,741751097l858798137,892481846l942760752,926103862l959460918,909521196l808988984,741553203l808661041,943010101l892089137,842086707l842543669,825766188l943274041,741685561l825767985,825375026l828584755,808662329l943208246,943270967l909194032,741945392l959854641,942814008l824979760,825372727l892350771,925969458l842610481,892811314l943011884,842282552l828585012,808465721l842217523,926428217l892613174,741552177l808464434,876164659l824980790,875705655l875771957,960048181l943141427,741750322l875771697,875574841l962803768,892547892l876099892,859386156l942880054,741421620l808597809,808661300l824981811,858927929l842479413,925969465l808857904,909719351l892875052,909719346l1664366388,926037559l925971250,959523891l875574325,942945079l909521196,943141176l741421618,892352569l892418103,909192242l808662072,959983922l859320620,959460914l1664234289,842545201l943010352,824980276l808662329,943208246l909585463,842084914l741421106,959854385l859254833,824980528l858993977,892679225l959523892,926233905l959984697,892940643l825505074,741816631l926496569,926496562l959523895,943274033l959656758,943272236l959788595,741618997l942749745,926299192l959199287,909324344l875705137,808923491l909259058,741880889l959854641,825504820l824980793,892810806l925905721,942746679l926298416,875966775l943142188,842412848l824980792,808925240l926365488,959537974l842412339,825767731l943075628,808662580l741946166,943077425l842479159,942421558l909325876,942814256l825833516,959723828l942420791,825635385l808728883,875573603l909586995,741356595l858994993,825307442l824981049,875704376l809055542,942746680l909588534,858993463l858796332,959461680l741617720,808925489l842478384,828584504l892877113,909521977l925969457,808857909l859125303,943012140l842347573,892090422l943010615,926169396l909586732,959461688l741618739,926101554l942946102,895693366l875836471,875573305l892875052,809054515l741486640,909719089l926167094,824980023l959656758,842478384l925969462,825570097l876099897,943142188l875705648,845361206l875573296,943142451l808594483,808661040l959590706,875836716l943010610,824979513l942747703,876165430l942746672,942946614l825243448,809056044l858994743,828584500l942815289,808531760l909192242,858928179l876163381,825241900l842151728,741357105l842348337,808597555l892088375,825570100l925972536,876033324l926430260,828585268l875903032,842608947l926231603,892941619l741554484,959854641l942683957,824981556l825833015,858796087l926231604,959722548l741880112,825832761l842348601,942760753l892416312,926494772l858796332,892678704l741552439,909194295l892876857,825764912l926495538,741814582l858994233,859124025l876162098,959656243l1664301368,909194295l825636152,959982642l842543670,741815097l909193266,859191350l824979512,858992951l943272248,909192249l892352566,892481584l825831724,875575609l1664694072,959591985l875706678,824981303l942879542,825505587l959523888,942944563l876164917,808988972l892744754,741879865l875837237,876034100l942746673,926102582l942946614,825766243l842281017,741748785l842348593,909455412l824980785,809054520l925971252,926231601l942747959,741423159l926101554,926168886l892089400,875836471l875573305,909586787l842477881,741880888l842348593,842348855l824980021,943010617l892483378,959523896l892875573,926037298l808923436,825832753l741945401,959787576l926168113,960062256l943141427,741946674l875575353,959461172l960048178,842084915l741881396,842348849l909587255,942421301l909194807,909326133l909586732,859124280l1664694580,925907001l859060016,942746673l959787571,858862901l960049452,909521977l741684531,858928695l959854899,942746680l959985969,892942648l909652268,876164153l1664432184,859322673l808726582,841758775l960049456,959919153l942746679,909652277l943207218,825831724l858798393,741553208l876099121,942682934l959197748,808793657l942814770,842413923l926431026,824980790l825833015,876098103l942746680,959918645l842347061,825831724l858798393,741947447l842348593,892942647l925643577,925905462l909456695,859189603l859386932,741355832l842020657,809055538l824979510,842281782l959459635,808528952l808923185,808529973l909586732,925905720l741880115,875968561l943012147,828585016l942814521,892875056l942746672,875771443l892743988,808923436l892743730,741945653l926299697,875771192l824979761,876098617l808464688,808594483l892745523,942880051l876033379,809055284l824981552,926430775l959460401,909192249l892351286,808727344l825831724,875575609l741947192,876165173l892614196,926428208l842021173,1664430128l925907255,876032055l943270961,926038064l741882161,959854641l942749495,824979769l808662582,959723318l959523897,809056561l959920180,825766188l808923960,1664168502l825832245,808531250l925969465,909718579l858797360,876033324l942814516,942420020l892876848,892482616l909652268,909259321l741880112,859126065l959525431,828584246l808465200,942683957l959523889,858927159l909654327,959657260l942944817,824981044l892810806,875705906l926231605,825570356l741945400,842348849l925971509,828586041l925905200,892483632l926493752,909324854l741945657,892876849l875836212,824981304l808925240,926365488l942746678,859256628l825243447,926364972l926037808,929247541l926167609,825438775l892809516,842543922l741357360,909389873l842347320,824981305l842216249,959525169l925969462,909652272l876099379,842019116l809056569,1664628790l875771441,825570098l942420023,892678449l909455928,909652268l926299960,741750322l892549425,926037561l824980787,808465200l875966518,876031033l892876337,1664627509l825832245,926036785l925969458,892613173l876098871,842086444l892876084,942421813l959656497,842610744l859191596,892418355l959197747,909325874l926365234,825505635l909457462,942420529l959656497,842609464l808923436,926364466l741488439,943077169l892350515,824981559l926430776,959919672l808528950,809054259l875575353,825309283l858928950,942421045l926298417,892614453l892940588,825243443l741487161,825243441l909718325,824981561l876098617,960049200l943270966,825635632l1664103730,959854641l909522739,824981808l825767478,875769912l808528947,825569331l858863669,959657260l842347057,824980024l943272248,960051257l942746677,959590712l858992946,892940643l926298163,741816376l858798137,808465969l942746681,859322678l825243698,808923436l825438514,741487920l925972273,942813753l942421303,909654069l875835956,892940643l926101552,741946416l842413880,808531252l808594483,909324336l892941880,892809516l943010866,741684275l842217785,909260855l925969462,909718579l943207472,859060579l959722803,824980536l892744505,842283059l959523890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42422066,959721785l859257140,892942380l925907256,828583993l842216496,959657527l959523888,825373491l909717809,808988972l892744754,741879865l943077425,859256375l824980275,959460144l808991024,959523892l858796087,842543671l960049507,876164408l741422646,825571121l909586486,959198005l875903029,943075893l859256108,959723573l824981300,959985207l875772208,808594484l926299955,842414132l876033379,809055284l824980528,825439544l808464441,909192242l808859193,842479412l859189548,858798387l741749303,858863409l960049461,892089400l892352567,808858674l808464995,909325360l741554231,808464434l825372723,892090674l858928180,809056309l808923436,959854641l741356601,959854641l926431284,925643056l943140921,842281779l943272291,925906994l741486641,875771441l825570098,824980537l925905200,909193778l925969456,942879285l808923186,859059500l943206709,892090161l875836471,892614456l943206755,825439285l741552697,892548917l959722809,942746675l926234934,942946352l909586732,808923449l741618480,875837237l825243956,892939320l943272249,1664168501l825767985,808727857l824981305,842019632l825701685,876031027l825701169,741357361l858927416,825636665l909716535,825832243l741487413,825439289l959985971,876045107l892876337,741486902l858927416,892876345l808594487,943076913l808989494,825700652l825766707,741947449l943076913,808465712l824980786,960049465l926430256,909206329l959854898,926364722l859189548,808858928l741357109,825440561l926234676,824980532l875704376,809055542l926231608,942945332l741422135,875968561l959854387,828586036l809054520,808530484l942746678,808727093l892417589,825766188l859058233,741422897l825702197,943142961l808594481,926299955l876099380,876033324l809055284,828585008l825833015,876098103l942746680,959918645l842347061,859386156l926038069,741881138l859126065,892482872l824981298,892416055l809054521,842542137l875641141,1664104244l842217785,892483639l943270969,926168112l741488944,808663353l875771185,959523896l859255349,892679735l909588524,926234161l824981043,842544695l959722293,943285049l925906736,741421876l842217521,892680501l824980273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875640625,909457207l929248560,943140921l825505075,808991020l825700920,824981561l926496312,959983927l909192241,909128502l960050231,825831724l875575609,741947192l942749745,909129523l895693106,842086707l959459637,859255084l808859956,741552181l875837237,876098101l808987696,943011896l741683764,959854641l808858162,824981553l926102841,909717810l808543025,892350515l825765943,926495020l926102064,741750841l825832245,876098610l909192246,842348342l892613174,876033324l942748980,824981808l892482873,959918388l808543032,808923185l943010360,909588780l959853362,824981809l875903032,942945331l942746679,808466232l909588279,876097836l926103351,741421111l808924981,892809783l959931185,926364722l741421874,842348337l808597555,824979511l943076400,959591731l959523895,825373491l909717809,808923436l859191345,741619767l959590449,909130041l828586040,842281782l925971763,825764912l943011121,741750066l943077425,842479159l824981046,959787833l859255350,808528949l909127731,959723056l825505580,892680246l895694899,825309491l926103345,892809516l926233650,741619765l875704632,892680245l942746679,959591729l842347060,825766188l909717557,741553971l875705401,808661298l959996725,892680498l741882166,892418097l842348081,942422066l909654069,842609968l959657260,825569841l824980017,809054520l959525940,942746680l926103862,959918903l959984995,892744756l942421041,808858164l959459897,959657260l959525169,824980281l926496312,959983927l808528945,943274290l959657785,959657260l943206961,828585526l859320632,926036273l925969465,859060534l943208756,825766188l859321656,741880121l858863409,960049461l824979512,926102841l842608944,808528946l892350515,825765943l859386211,859321910l741487664,959854641l808597553,824981301l892351798,825309491l959523896,875573303l825833008,825766188l825440309,741618233l925907001,825833008l926442295,859189558l741947448,909654065l875705651,959198004l909194802,842150200l943075628,858994228l741552180,825243193l875641138,925969456l842215728,909195065l892940643,960051506l741553970,808663353l842085937,909585458l943141426,741684791l892876849,875836212l841758520,909587248l959919159,942746679l842217780,842086448l909719907,825438261l824979765,825372727l859189809,909192240l909324339,943208504l909652268,842084665l741619505,943077169l808859191,824981046l909193271,808727088l942760756,859322678l959919413,859386156l859321910,741553456l959854641,808597553l824981301,809055800l892549177,942746672l959590455,842412851l825766188,909259576l1664496177,942749745l909588533,824980281l909523001,909455922l925969457,858992949l926364723,875573548l875836466,741816632l892417841,859254833l892090424,926495540l859125046,808923491l926298161,741685043l842348849,808531766l824980025,808923961l925906487,925969463l825702454,858861617l876033324,892351796l824979763,842544185l842019638,808543032l892350515,892350776l825766188,859058745l741882162,825832245l876098610,942746673l926103862,959918903l876033324,959787828l959198261,859124273l858927415,909587811l942815545,824981558l909326393,909457717l959523895,858927154l943272500,859059500l892809525,824979765l859387448,926103351l909192249,825505332l842150193,926365027l892614448,824979508l842544695,825440053l808528946,858796339l959918137,959461676l909521459,824981042l875575351,808988729l959523888,825636403l825833269,808923491l925906481,741751095l959854641,942683447l892089652,808466231l825373239,943075628l909457716,741880884l808661041,825571127l824981811,875836214l943272761,808543030l926036788,875574326l942684204,825766965l824981045,942945078l926232889,808594488l892745523,909194803l876033324,809055284l824981552,925970487l808662579,808543026l808923185,943010360l859386156,825307699l741554225,825243441l926103096,959198264l842543160,943272247l943206700,825439285l741552697,876099121l825307446,828584759l858928439,909653303l909192249,942944304l892482611,909521196l808792115,741881906l892876337,842084914l824979763,892481591l808595762,959982643l909326642,1664431671l909326133,875704629l959523892,875901493l842348338,859320620l808859952,741881908l892418097,825636918l824980025,808792376l926103097,842607666l875836981,1664694320l809054264,842414390l942746675,909194545l942813749,825242156l842084407,741619767l858863409,959526963l824981816,808990262l842018869,959523893l809056561,959920180l943012195,942878774l959199027,842348853l925970999,859386156l892875825,741684279l842020913,959788596l892090416,875836471l825505592,909652268l909587252,1664627769l959526961,825373744l824981040,875705656l825636144,942746677l875575601,825700659l926364972,926429489l841756984,909587248l943141943,926231604l959722548,1664364592l959854385,942815025l824981556,926037304l892482873,959523890l842544435,943010359l892940588,842348595l741814837,825243441l959527221,942422320l825832754,808924212l859388259,959787062l959199539,875835448l842608695,859388204l943207221,824981558l926037305,892745523l926428213,892743990l741749559,943077169l875771186,962804025l808923192,825439287l859320620,892941618l741552437,960051505l859190836,925644085l858993206,943273529l825766188,943274041l741685561,959854641l942946612,828585272l909326393,925905968l808594488,825833777l926496564,892875052l842414129,741881907l959527217,942878777l824980276,909391926l876097587,960048178l842020150,1664627254l842151479,909588535l925969461,925972790l942946354,892875052l892942130,741487922l959527217,926101561l824981816,926037304l959789369,909585459l926363698,1664496949l875771441,942881076l824979505,842149943l909130037,909192240l858928179,943271985l825241900,892352304l741355824,943077169l859254835,824981553l859059768,943207737l959537972,808989237l808794161,859320620l875836214,741684785l842020657,892679728l824981809,943142454l825504565,959523889l808728628,858796081l858796588,859125303l1664627509,875837237l808466740,925969464l825702454,960049204l909521196,808792115l741356595,959527217l942944313,892090679l875837752,808793142l959852844,859189304l1664104246,925907255l942814008,943270966l926038064,741882161l959854641,942749495l824979769,808662582l959723318,959523897l809056561,959920180l825766188,808923960l1664168502,825832245l808531250,925969465l909718579,858797360l876033324,942814516l942420020,892876848l892482616,909652268l909259321,741880112l859126065,959525431l828584246,808465200l942683957,959523889l858927159,909654327l959657260,942944817l824981044,892810806l875705906,926231605l825570356,741945400l842348849,925971509l828586041,925905200l892483632,926493752l909324854,741945657l892876849,875836212l824981304,808925240l926365488,942746678l859256628,825243447l926364972,926037808l929247541,926167609l825438775,892809516l842543922,741357360l909389873,842347320l824981305,842216249l959525169,925969462l909652272,876099379l842019116,809056569l1664628790,875771441l825570098,942420023l892678449,909455928l909652268,926299960l741750322,892549425l926037561,824980787l808465200,875966518l876031033,892876337l1664627509,825832245l859255089,925969463l892613173,876098871l842086444,892876084l824981301,859124024l943143221,942746680l959460657,859255606l842283308,858862132l946025776,876098866l875771958,825766188l892743989,741880370l909457208,808990515l859122744,892481849l741486897,959526961l825504816,824981561l859387448,926103351l943022905,909390905l741617973,859387192l875639090,859122740l842084665,741880882l959854641,942749495l824979769,960049712l859257144,859122745l942813497,1664497208l942749745,842084659l824981815,876164663l943273011,942746680l943011889,942750003l825700652,959526195l741357625,859126065l959524919,824980018l808465200,942683957l959537969,943076915l842281011,909652268l842543417,741815600l808793649,825832245l824981553,808466233l959852596,942746673l859321649,875706673l808991020,959852599l946026289,959920181l892350775,943206700l842347318,741553204l926234424,808727856l909192242,859190328l858797107,808859948l825831985,824979508l858861623,825702706l959537974,960049717l859255353,859388204l825635120,925643314l926036534,892745528l943206700,875770933l741816372,926101554l926168886,824981305l859386936,825765938l960062258,858797366l741422385,842020657l909259057,824979507l858796854,943208502l942746680,825309494l876032306,909586732l909522744,741750320l825243441,875704374l828585008,943273528l926233907,959523897l943076915,859123763l909652268,842543417l741815600,959854641l859322672,824979509l842020664,909325113l942746674,842217521l909259062,825766243l926430520,741554486l909654321,892482102l824979766,858862903l926167859,808528951l875835956,926496820l825700652,925905205l741881907,959657013l892679735,925983539l909127984,892810039l892940588,825701938l741488944,926103857l808859440,824981303l926430775,825241905l926231603,808793140l741421877,942946609l808662578,828586034l808465200,808532021l942746677,875706673l943272499,959657260l942944817,824979764l859387448,926103351l926231609,892548148l741619001,842609209l892352820,926245689l926038326,741816373l859322673,892941622l824981302,842019385l959591475,875899960l925971763,741422389l959854641,859256627l824981815,875967542l842084657,926245682l876032055,741356597l943077169,859256114l824980017,808530736l925907251,809053241l909259577,741749302l808990513,942684468l824979504,909521721l959919409,925983537l808857904,909719351l909652268,808793913l741684280,808924981l842151728,909192241l892941368,942945334l858796332,892811056l741946161,875771441l959658292,828585528l842216496,808728119l808987700,942945592l741750065,875771441l892418360,841758775l909587248,825635637l926231606,959722548l741879856,825243441l859190071,828584496l925905200,892483632l959523896,825373491l859320625,808923436l859191345,741619767l942684217,959526706l942746680,859059512l858929457,943075628l825308724,1664300849l842348337,943011635l824981814,875573302l842281784,909192245l892351286,943206960l943075628,825373237l741421874,842020657l842084917,942420784l859386425,892745526l859256163,842085686l824980532,892482873l892809780,942746674l909717555,943207472l825766188,909653557l741488945,892418097l859191600,959197751l875967794,959983668l959461475,909719088l824980274,825569592l842151222,808594488l825243441,876099378l825700652,825766707l741947449,943076913l808465712,824980786l960049465,926430256l842621753,959721525l741683252,859386425l959524920,959523895l942944563,926496565l808988972,892744754l741879865,875837237l876034100,942746673l926102582,942946614l825766243,842281017l741748785,842348593l909455412,824980785l809054520,925971252l926231601,942747959l741423159,926101554l926168886,892089400l875836471,875573305l909586787,842477881l741880888,842348593l842348855,824980021l943010617,892483378l959523896,892875573l926037298,808923436l825832753,741945401l959787576,926168113l960062256,942880051l741355569,875575353l959461172,960048178l825504563,741880887l842348849,909587255l942421301,909194807l909326133,909586732l859124280,1664694580l925907001,859060016l942746673,959787571l858862901,960049452l909521977,741684531l858928695,959854899l942746680,959985969l892942648,909652268l876164153,1664432184l859322673,808726582l841758775,960049456l959919153,942746679l909652277,943207218l825831724,858798393l741553208,876099121l942682934,959197748l808793657,942814770l842413923,926431026l824980790,825833015l876098103,942746680l959918645,842347061l825831724,858798393l741947447,842348593l892942647,925643577l925905462,909456695l859189603,859386932l741355832,842020657l809055538,824979510l842281782,959459635l808528952,808923185l808529973,909586732l925905720,741880115l875968561,943012147l828585016,942814521l892875056,942746672l875771443,892743988l808923436,892743730l741945653,926299697l875771192,824979761l876098617,808464688l808594483,892745523l942880051,876033379l809055284,824981552l926430775,959460401l909192249,892351286l808727344,825831724l875575609,741947192l876165173,892614196l842542128,909522741l1664102450,925907255l926497078,943270966l926038064,741882161l959854641,942749495l824979769,808662582l959723318,959523897l809056561,959920180l825766188,808923960l1664168502,825832245l808531250,925969465l909718579,858797360l876033324,942814516l942420020,892876848l892482616,909652268l909259321,741880112l859126065,959525431l828584246,808465200l942683957,959523889l858927159,909654327l959657260,942944817l824981044,892810806l875705906,926231605l825570356,741945400l842348849,925971509l828586041,925905200l892483632,926493752l909324854,741945657l892876849,875836212l824981304,808925240l926365488,942746678l859256628,825243447l926364972,926037808l929247541,926167609l825438775,892809516l842543922,741357360l909389873,842347320l824981305,842216249l959525169,925969462l909652272,876099379l842019116,809056569l1664628790,875771441l825570098,942420023l892678449,909455928l909652268,926299960l741750322,892549425l926037561,824980787l808465200,875966518l876031033,892876337l1664627509,825832245l859255089,925969463l892613173,876098871l842086444,892876084l824981301,859124024l943143221,942746680l959460657,859255606l842283308,858862132l946025776,876098866l875771958,825766188l892743989,741880370l909457208,808990515l859122744,892481849l741486897,959526961l825504816,824981561l859387448,926103351l943022905,909390905l741617973,859189817l959722806,859122741l858861881,741422898l959854641,942749495l824979769,960049712l859257144,859122745l942813497,1664497208l942749745,842084659l824981815,876164663l943273011,942746680l943011889,942750003l825700652,959526195l741357625,859126065l959524919,824980018l808465200,942683957l959537969,943076915l842281011,909652268l842543417,741815600l808793649,825832245l824981553,808466233l959852596,942746673l859321649,875706673l808991020,959852599l946026289,942682676l892482613,943206700l842347318,741553204l842347064,943075892l909192242,859190328l858797107,808859948l825831985,824979508l858861623,825702706l959537974,960049717l859255353,859388204l825635120,925643314l926036534,892745528l943206700,875770933l741816372,926101554l926168886,824981305l859386936,825765938l960062258,858797366l741422385,842020657l909259057,824979507l858796854,943208502l942746680,825309494l876032306,909586732l909522744,741750320l825243441,875704374l828585008,943273528l926233907,959523897l943076915,859123763l909652268,842543417l741815600,959854641l859322672,824979509l842020664,909325113l942746674,842217521l909259062,825766243l926430520,741554486l909654321,892482102l824979766,858862903l926167859,808528951l875835956,926496820l825700652,925905205l741881907,959657013l892679735,925983539l909127984,892810039l892940588,825701938l741488944,926103857l808859440,824981303l926430775,825241905l926231603,808793140l741421877,942946609l808662578,828586034l808465200,808532021l942746677,875706673l943272499,959657260l942944817,824979764l859387448,926103351l926231609,892548148l741619001,842216505l942946352,926245683l959459636,741487927l859322673,892941622l824981302,842019385l959591475,875899960l925971763,741422389l959854641,859256627l824981815,875967542l842084657,926245682l876032055,741356597l943077169,859256114l824980017,808530736l925907251,809053241l909259577,741749302l808990513,942684468l824979504,909521721l959919409,925983537l808857904,909719351l909652268,808793913l741684280,808924981l842151728,909192241l892941368,942945334l858796332,892811056l741946161,875771441l959658292,828585528l842216496,808728119l808987700,942945592l741750065,875771441l892418360,841758775l909587248,825635637l926231606,959722548l741879856,825243441l859190071,828584496l925905200,892483632l959523896,825373491l859320625,808923436l859191345,741619767l942684217,959526706l942746680,859059512l858929457,943075628l825308724,1664300849l842348337,943011635l824981814,875573302l842281784,909192245l892351286,943206960l943075628,825373237l741421874,842020657l842084917,959198000l875573302,959591989l859256163,842085686l824980532,892482873l892809780,942746674l909717555,943207472l825766188,909653557l741488945,892418097l859191600,959199031l842281524,959591218l959461475,909719088l824981553,825569592l842151222,808594488l825243441,876099378l825700652,825766707l741947449,943076913l808465712,824980786l960049465,926430256l809067321,842478136l741947441,909259065l909260854,959523890l942944563,943273781l808988972,892744754l741879865,875837237l876034100,942746673l926102582,942946614l825766243,842281017l741748785,842348593l909455412,824980785l809054520,925971252l926231601,942747959l741423159,926101554l926168886,892089400l875836471,875573305l909586787,842477881l741880888,842348593l842348855,824980021l943010617,892483378l959523896,892875573l926037298,808923436l825832753,741945401l959787576,926168113l960062256,842478643l741356088,875575353l959461172,960048178l926167347,741816369l842348849,909587255l959198517,926036788l808465972,909586732l859124280,1664694580l925907001,859060016l942746673,959787571l858862901,960049452l909521977,741684531l858928695,959854899l942746680,959985969l892942648,909652268l876164153,1664432184l859322673,808726582l841758775,960049456l959919153,942746679l909652277,943207218l825831724,858798393l741553208,876099121l942682934,959197748l808793657,942814770l842413923,926431026l824980790,825833015l876098103,942746680l959918645,842347061l825831724,858798393l741947447,842348593l892942647,925643577l925905462,909456695l859189603,859386932l741355832,842020657l809055538,824979510l842281782,959459635l808528952,808923185l808529973,909586732l925905720,741880115l875968561,943012147l828585016,942814521l892875056,942746672l875771443,892743988l808923436,892743730l741945653,926299697l875771192,824979761l876098617,808464688l808594483,892745523l942880051,876033379l809055284,824981552l926430775,959460401l909192249,892351286l808727344,825831724l875575609,741947192l876165173,892614196l808987696,875900985l1664431666,925907255l842479926,943270961l926038064,741882161l959854641,942749495l824979769,808662582l959723318,959523897l809056561,959920180l825766188,808923960l1664168502,825832245l808531250,925969465l909718579,858797360l876033324,942814516l942420020,892876848l892482616,909652268l909259321,741880112l859126065,959525431l828584246,808465200l942683957,959523889l858927159,909654327l959657260,942944817l824981044,892810806l875705906,926231605l825570356,741945400l842348849,925971509l828586041,925905200l892483632,926493752l909324854,741945657l892876849,875836212l824981304,808925240l926365488,942746678l859256628,825243447l926364972,926037808l929247541,926167609l825438775,892809516l842543922,741357360l909389873,842347320l824981305,842216249l959525169,925969462l909652272,876099379l842019116,809056569l1664628790,875771441l825570098,942420023l892678449,909455928l909652268,926299960l741750322,892549425l926037561,824980787l808465200,875966518l876031033,926169393l1664235574,825832245l859255089,925969463l892613173,876098871l842086444,892876084l959199029,959656758l909326387,859191596l892418355,942420531l875901492,926101810l825505635,959919411l942420531,959656497l926234678,808923436l926364466,741488439l943077169,892350515l824981559,926430776l959919672,808528950l809054259,875575353l859060579,808597296l959198259,925905716l808662071,892940588l825243443,741487161l825243441,909718325l824981561,876098617l960049200,943270966l825635632,1664103730l959854641,909522739l824981808,825767478l875769912,808528947l825569331,858863669l959657260,842347057l824980024,943272248l960051257,942746677l959590712,858992946l892940643,926298163l741816376,858798137l808465969,942746681l859322678,825243698l808923436,825438514l741487920,925972273l942813753,942421303l875967799,808858673l892940643,926101552l741618997,876164408l943208246,808594487l909324336,808727608l892809516,943010866l741684275,892549433l825503796,925969456l909718579,943207472l808860003,842150705l824979504,892744505l825505843,959523894l825503794,959655987l859386156,926233394l741945911,825243441l926363702,824981049l926037304,926168633l909599540,858928946l741553969,875903281l859255856,824981556l825767478,842151991l943270961,943142192l741487921,876099121l825372723,824981816l909259576,858863920l942760754,842019384l859060277,892940588l926298163,741816376l842151479,808596017l925969457,808532278l875574071,892940588l876163891,741618997l892418353,876164917l828586296,892482873l959918388,926493751l926037817,741816121l942750001,859191353l824981811,909326393l892680501,942746676l876099633,943142710l808991020,858863155l828585010,825372727l876164658,942746680l875837750,892940596l909521196,859387191l741816112,825243697l825702198,892089398l858798135,892875318l943206700,925904951l1664497463,825440561l926102070,824979768l909391926,859189299l942746681,909588534l909521463,909391916l875574835,959199282l808859701,926103603l959789356,875573817l828586291,842216496l875771447,959523891l825373491,909717809l808988972,892744754l741879865,943077425l859256375,824980275l959460144,808991024l959523892,858796087l842543671,960049507l876164408,741422646l825571121,909586486l959198005,875903029l943075893,859256108l959723573,824981300l959985207,875772208l808594484,926299955l842414132,876033379l809055284,824980528l825439544,808464441l909192242,808859193l842479412,859189548l858798387,741749303l858863409,960049461l892089400,892352567l808858674,808464995l909325360,741554231l808464434,825372723l892090674,858928180l809056309,808923436l959854641,741356601l959854641,926431284l925643056,943140921l842281779,943272291l925906994,741486641l875771441,825570098l824980537,925905200l909193778,925969456l942879285,808923186l859059500,943206709l892090161,875836471l892614456,943206755l825439285,741552697l892548917,959722809l942746675,926234934l942946352,909586732l808923449,741618480l875837237,825243956l892939320,960049465l1664431157,825767985l808727857,824981305l842019632,825701685l876031027,825701169l741357361,959525943l909586486,909716529l875966512,741357109l892418097,892351282l962803760,959527221l825504311,825505580l959461171,892090674l925906743,926233141l825766188,909391928l741487927,959526961l842609458,892089911l892613687,892547890l892942435,825569848l892090168,892352311l959721784,842608940l875770416,741488434l876099121,842544691l892090675,858798135l892875318,859189548l959525425,1664628788l858796082,959461687l824981045,808529975l875640113,926231605l808793140,741751095l825440561,926234676l824981561,909193271l959919920,942746678l825637174,859256633l909586787,909324857l741422392,825439793l859386162,824979761l842608952,909325108l960048178,875574582l741554486,842348849l909588024,942420537l892352821,809055288l909652323,943208505l741945395,825635385l925971504,925969462l842283318,808597041l959920428,808727097l824981558,926430263l942944561,925969457l808857909,859125303l959461475,943076656l824980536,943273528l926233907,909192249l959984691,892745009l892940588,892352307l741880371,926496569l859059506,925969459l859255088,842019638l876163427,909324601l741553204,909260343l825702192,925969463l875770165,892876598l859320620,909391154l741814841,942749745l909652277,824980275l892744505,909391923l942760761,842414390l959657522,909586732l909324857,741422392l926168881,943140920l841758005,926102832l842608691,909192247l842020147,960049968l808923436,825768241l1664627765,959854385l926167858,824981049l926168630,875835703l926231606,825375031l741619763,942684217l959526706,942746680l875575601,943272244l943075628,825570609l1664496433,926299697l858994997,824981297l842020665,943142451l942746680,892614705l859190067,858796332l926168112,741816121l825832245,909654066l925969462,909652272l808728889,909652323l909195321,741423155l808924981,859387184l942746674,858929457l808464953,842019116l909195062,741422898l876098104,926234932l842542128,859124792l1664561458,808529969l842543159,824981557l926102841,909522992l925969458,859124016l943273529,825766188l959656505,741355570l875837237,858993205l925969461,959525424l876032564,808923491l892351282,741749304l842348849,842611001l942420791,942881077l858993458,959657260l875639089,824981559l875705656,909456176l942746674,959985969l892942648,825831779l909391924,741684789l876099121,909129273l824980274,825374008l842084658,942746674l859059512,942814768l825766188,842217016l741684791,925907255l909195064,842556217l926496825,741357879l808597809,859189556l824980528,842544185l926495288,808528951l892350515,892350776l892875052,909719346l741356852,859058225l859191090,962804024l842543160,943077427l943206700,825439285l741552697,859322673l909718838,824979762l842281782,959526195l925969460,859255606l808466480,859386156l858928689,1664104503l825243441,926103096l892089400,825309491l959526193,825831724l892352825,741684022l859123762,825307959l942420535,842216498l892482871,959789356l842479921,828584499l825309240,959460405l808528951,892481587l858863413,825505580l825308979,925642807l909717812,825636656l942684204,859124789l942422066,875901492l942813490,825505635l959919411,942420531l959656497,926234678l808923436,926364466l741488439,943077169l892350515,824981559l926430776,959919672l808528950,809054259l875575353,959852899l825768247,741880114l926496305,825768249l824980275,926102841l842608944,925969458l859124016,943273529l876163372,808465464l741751097,858798137l892481846,942760752l926103862,959460918l909521196,808988984l741553203,808661041l943010101,892089137l842086707,842543669l825766188,943274041l741685561,825767985l825375026,828584755l808662329,943208246l943270967,909194032l741945392,959854641l942814008,824979760l825372727,892350771l925969458,842610481l892811314,892811308l875639862,828583990l808465721,875575091l892873780,926299193l741816376,808464434l959985203,824979509l875705655,875771957l960048181,892352051l741749817,875771697l875574841,962803768l858861622,808464946l859386156,942880054l741749044,808597809l808661300,824981811l858927929,842479413l925969465,808857904l909719351,892875052l909719346,1664366388l926037559,925971250l959523891,875574325l942945079,909521196l943141176,741421618l892352569,892418103l909192242,808662072l959983922,859320620l959460914,1664234289l842545201,943010352l824980276,808662329l943208246,909585463l842084914,741421106l959854385,859254833l824980528,858993977l892679225,959523892l926233905,959984697l892940643,825505074l741816631,926496569l926496562,959523895l943274033,959656758l943272236,959788595l741618997,942749745l926299192,959199287l909324344,875705137l808923491,909259058l741880889,959854641l825504820,824980793l892810806,925905721l942746679,926298416l875966775,943142188l842412848,824980792l808925240,926365488l959537974,842412339l825767731,943075628l808662580,741946166l943077425,842479159l942421558,909325876l942814256,842412332l842610233,741816116l808662577,808858166l828585785,842216496l858994231,959523895l825373491,909717809l808988972,892744754l741879865,943077425l859256375,824980275l959460144,808991024l959523892,858796087l842543671,960049507l876164408,741422646l825571121,909586486l959198005,875903029l943075893,859256108l959723573,824981300l959985207,875772208l808594484,926299955l842414132,876033379l809055284,824980528l825439544,808464441l909192242,808859193l842479412,859189548l858798387,741749303l858863409,960049461l892089400,892352567l808858674,808464995l909325360,741554231l808464434,825372723l892090674,858928180l809056309,808923436l959854641,741356601l959854641,926431284l925643056,943140921l842281779,943272291l925906994,741486641l875771441,825570098l824980537,925905200l909193778,925969456l942879285,808923186l859059500,943206709l892090161,875836471l892614456,943206755l825439285,741552697l892548917,959722809l942746675,926234934l942946352,909586732l808923449,741618480l875837237,825243956l876031032,925972017l1664299319,825832245l960049457,925969459l892613173,876098871l842086444,892876084l824981301,808792376l875968313,808987700l858796600,741552435l892679992,825635639l942760754,959591729l875835446,959789356l876034353,925644601l926101812,808663344l808923436,892810034l741553972,943077169l892350515,824981559l926430776,959919672l808543030,809054259l875575353,892811308l825439801,942420023l909718839,842282295l892940588,825243443l741487161,825243441l909718325,824981561l876098617,960049200l943285046,825635632l741356850,959854641l909522739,824981808l825767478,875769912l808528947,825569331l858863669,959657260l842347057,824980024l943272248,960051257l942760757,959590712l858992946,892940588l926298163,741816376l858798137,808465969l942746681,859322678l825243698,808923436l825438514,741487920l925972273,942813753l946025783,875967799l808858673,892940588l909324336,741947447l876164408,943208246l808594487,909324336l959723832,892809516l943010866,741684275l926430520,875771449l925983542,892483638l960050227,808991020l876032055,824979763l892482360,909587769l959523897,909392185l892678966,842413868l909718323,824981561l943272248,960051257l942760757,959723830l892876852,943272236l875574835,741881648l959524914,926167353l824981305,942748984l942879286,959523896l809056561,859060275l943075628,808662580l1664234552,892746041l842412592,909585464l943141426,741684791l959854385,942815025l824981556,926037304l892482873,959523890l809056561,959985459l892875052,960050994l1664301365,808597047l892679991,909192246l959722547,808532019l808923436,959787570l741357104,875771441l808530738,824981561l925905200,825242928l925969456,808663094l942748471,909652323l892941108,741619768l842348849,942747704l824979509,859190072l909194292,925969461l909128240,959526197l909521196,859125815l741421364,942946609l808529972,845361968l909587248,859124533l926231608,959722548l741879856,943077169l808726839,824981817l808662582,875769909l959523888,809056561l959920180,959984940l875967540,828583989l959919158,909653810l959917109,842544944l741421621,942684217l959526706,942746680l926366006,825833521l909521196,926298163l741947700,959527217l942944313,828586295l859320632,842412087l859122737,892481849l741945393,875771697l892352057,892089136l892613687,808728626l942684204,876098872l824980786,842610232l825243186,959537976l842478389,825637169l858796332,926232624l741423152,808925489l959918898,892089912l842086707,909391924l909521196,909260087l741684274,875837237l808988981,959537977l875901493,943273777l825241900,942683952l741881138,842413881l825833011,942746681l859059512,926430260l943206700,925904951l741750583,926169137l926364471,895693104l925906743,825571122l842610476,842479412l824979763,858928439l925905464,808528944l859321908,926495285l859386156,825307699l741751089,825243441l926103096,828585016l960049712,943075385l909192248,858928179l808923445,825309228l842544437,824981045l926430776,909260598l959523894,909718835l892548914,858796332l808857648,1664693302l959525943,943077172l859122738,825307449l741554489,842348337l892810548,942421048l892613169,926233912l859191596,942881075l959198771,959656758l842216753,909261155l842543668,925644593l892547380,842217783l842086444,825702707l824980273,858927159l926365495,925969458l808663094,943142192l909652268,909653816l1664497975,808661041l943271993,942421040l859190578,842151217l892483628,825570102l824981042,926102841l842608944,925969458l859124016,943273529l876163372,808465464l1664497977,858798137l892481846,942746672l926103862,959460918l909521196,808988984l741553203,808661041l943010101,892089137l842086707,842543669l825766188,943274041l1664432441,825767985l825375026,824980275l808662329,943208246l943270967,909194032l741945392,959854641l942814008,824979760l825372727,892350771l925969458,842610481l892811314,892811363l875639862,824979510l808465721,825767731l892873780,926299193l741816376,808464434l842610227,824980528l875705655,875771957l960048181,808727859l1664102708,875771697l875574841,959199288l858861622,808464946l859386156,942880054l741814580,808597809l808661300,824981811l858927929,842479413l925969465,808857904l909719351,892875107l909719346,741619508l926037559,925971250l959523891,875574325l942945079,909521196l943141176,741421618l892352569,892418103l909192242,808662072l959983922,859320675l959460914,741487409l842545201,943010352l824980276,808662329l943208246,909585463l842084914,741421106l959854385,859254833l824980528,858993977l892679225,959537972l926233905,959984697l892940588,825505074l741816631,926496569l926496562,959523895l943274033,959656758l943272236,959788595l741618997,942749745l926299192,962803767l909324344,875705137l808923436,909259058l741880889,959854641l825504820,824980793l892810806,925905721l942746679,926298416l875966775,943142188l842412848,828585272l808925240,926365488l959523894,842412339l825767731,943075628l808662580,741946166l943077425,842479159l942421558,909325876l942814256,943012140l942878774,962803507l859386422,825504053l875573548,909586995l741947443,858994993l825307442,824981049l875704376,809055542l942746680,909588534l858993463,858796332l959461680,1664364600l808925489,842478384l824980024,892877113l909521977,925969457l808857909,859125303l943012140,842347573l892090422,943010615l926169396,909586732l959461688,1664365619l926101554,942946102l892088886,875836471l875573305,892875052l809054515,741486640l909719089,926167094l824980023,959656758l842478384,925969462l825570097,876099897l943142243,875705648l841756726,875573296l943142451,808594483l808661040,959590706l875836716,943010610l824979513,942747703l876165430,942746672l942946614,825243448l809056099,858994743l824980020,942815289l808531760,909192242l858928179,876163381l825241900,842151728l741357105,842348337l808597555,892088375l825570100,925972536l876033379,926430260l824980788,875903032l842608947,926231603l892941619,741554484l959854641,942683957l824981556,825833015l858796087,926231604l959722548,1664626992l825832761,875903289l942746677,892416312l926494772,858796332l892678704,741552439l858862647,925970743l892873776,909588536l741357625,858994233l859124025,876110642l842282290,741815089l858862647,859387701l825764914,909718322l741815608,842020657l875968307,824980025l859321911,926232624l942746680,943142966l909719350,858796387l959461680,741617720l842412601,825766969l842607672,960049718l741881145,859126065l959524919,824980018l892416055,959854899l959523896,808728628l909719856,808991075l842085939,824979509l859387448,808859191l909192249,942749750l859058992,858796332l892417328,741552440l825832245,942814514l942746674,959985969l892942648,943206755l842609201,741552945l859126065,943142448l959199032,825438264l959459382,909652268l842217529,741421112l842020657,808530737l824980021,959918391l926429746,926442293l825505333,741357108l808794417,892810032l942422325,909392181l926431287,808464940l943076144,741357617l842348337,859321652l959198516,875901753l808530992,859255139l808859956,741881908l825243193,808596019l959523888,859125299l909194296,842608940l858862640,741946160l842217777,926364979l824981810,909193271l959919920,942760758l959918645,876033078l842413868,825438775l824980279,808727865l875771700,909192248l925972534,825373240l808991020,825767733l824980021,859060278l942748208,942760761l808858163,842215737l943206700,892481586l741553208,859126065l943142448,925644600l825373238,825242162l909586732,925905209l741617715,859126065l892614963,828585013l892678457,942946615l959523897,875901493l926496561,959920428l959918647,824981303l959983929,858994232l959523897,892744504l875902265,825766188l909391928,1664628535l858798137,842215734l925969460,842084912l942946614,909652268l875836473,741685553l926299697,808663349l824981303,909193272l909195063,926231604l909324344,1664432178l926431281,926363696l824981047,909194041l943141682,909192241l859190328,959657520l909652268,926299960l741750322,859190328l842281014,892939320l858797624,1664561976l960050489,926496056l808528950,926036788l875836214,859386156l825307699,741751089l842020913,959788596l824981552,926430776l858994486,808528947l809054259,875575353l926495075,926101552l741488690,943274289l909392181,824979766l909194551,892745520l892939315,892613944l741881394,892548917l876164152,925969463l809056310,875836217l858796643,876033591l741488184,875837237l808466740,942746676l959525685,842018864l959852844,875574838l741488439,858994225l926101561,824981042l892547383,943274289l926245684,842346552l741357108,808464434l926298932,841757496l858796080,842084912l875899961,892547636l741357880,825243441l960050744,824979508l876164664,808925240l959931185,859322160l741487667,842545457l825700408,824980016l842281782,959526195l808528948,842477617l808857906,892809516l842543922,741357360l892548149,825767985l926245687,942945332l741684279,892876849l959525684,892089138l959787831,859386933l909652268,808924473l741880888,959854385l808466225,892089395l875836471,942747705l825505635,892679475l892090678,825309491l842478131,892809516l926233650,741619765l875704632,892680245l842542135,892809529l741619760,892418097l859191600,929247799l892547380,959853877l909392172,942944566l959197236,842282546l875639352,842610732l876099632,892090418l842086707,842084661l825766188,875835449l1664629041,959854641l859256627,892090679l875837752,875640118l892483628,909127735l892089142,825309491l892548913,909652268l825702201,741423416l959590449,926496825l895695155,842086707l909523000,825766188l825307960,741947186l959854385,959722292l824981560,892875064l825832248,925969464l825570097,808991033l892940588,825243443l1664234041,808661041l808924464,824979768l909521721,875574072l942746674,942750006l926232626,892743980l959657264,741880113l808925489,909128752l824979769,943010104l842608947,943285044l909129520,741814585l960050489,943076408l942746681,892548664l859059250,909261100l858927153,824979507l909391926,808727347l909716531,959590704l1664103473,825243441l926495283,824979762l959591737,926038329l960048179,959460403l741488688,842151479l909588535,942746677l859059512,926430260l858796588,876033591l1664563511,959723569l942682675,959197745l808793657,825569587l808923436,842084658l741356342,808662577l943207987,824981560l825833016,925970993l925969460,909588534l909520950,808923491l842020401,741617716l959854641,892678968l824981815,909521721l892351288,942746675l942750006,926232626l909652268,943271993l741356851,808925233l858994994,828584502l859320632,842085938l942746678,943011889l859387447,943272236l842151478,741422645l825571121,875770675l824981303,875705392l959984692,925969463l808531249,943207223l859059555,892745529l824980277,808529975l926103350,959523893l926298677,842608689l859386156,909586487l741816112,943077169l808530231,892089137l892613687,825439536l876163427,859189816l741880368,808661041l825767216,824980784l842608952,959591220l859122744,875704633l741422136,959854641l859256627,892090679l859059255,875903285l909392227,909587761l892089136,892352311l925972792,943272236l959788595,741815861l808597809,842281778l892090425,825570100l825570615,909652268l926364473,1664694067l909391409,825307444l892088882,925906743l808727860,909586732l926233144,741486899l825438257,809055024l959199543,842217776l909260342,943141164l809055280,1664102456l909326641,926232886l824979769,909193271l959919920,942746678l892811574,892614704l926364972,842477616l824979762,959723574l875836981,808528952l926363699,959656245l859189603,859386932l741750841,859058225l875968306,942421040l875903024,909455672l859189548,825833524l741881653,926101554l909325622,892089905l875836471,942682169l808923491,909326129l741486643,808529969l842543159,824981557l842216249,942747953l925969459,909652272l876099379,808991020l825700920,824981561l875903032,842608947l909206323,825635896l859255089,892809516l892810034,741946936l808465969,875771956l824980786,808662582l942813237,909192248l842151224,825438769l808923436,825374002l1664299058,808465977l842413364,926231609l943143219,741881398l842348849,926037045l824980021,959460152l942944310,942746680l892548401,842085688l942684204,808661042l929249077,876163380l909457207,909392172l942944566,959197236l892746032,943274288l892811308,842084659l892088881,842086707l842084661,825766188l875835449,1664629041l959854641,859256627l892090679,875837752l875640118,825700652l825505844,741487665l825832245,808662322l942746674,926366006l825833521,842019116l959985977,1664693047l825832245,909654066l942746678,825440305l959918641,909586732l875770937,741881913l942749745,959658037l824981553,892547383l943274289,959523888l808923957,842152241l858796387,926232624l741423152,909326641l808663094,824980020l825833016,892351032l909192247,859123765l942747961,926495020l808726576,741423414l892418097,959525688l962802738,808923192l925972790,943011884l859257143,824979766l859191352,875835957l892873779,859388216l741750324,876099121l875770678,959198000l842084406,808726841l808923491,959591217l741356087,842348849l842611001,959198007l875770681,909391155l842413868,926431026l824980790,875903032l942945331,808594487l926299955,926496564l876097891,808596281l741486904,892746041l892416816,925969457l825307696,808662578l859189548,943076144l741881912,959854641l825372977,824980535l926430775,909129270l925983542,808857904l875574322,909652268l892549177,741947189l909326641,808663094l824980277,825833016l892351032,942746679l959461686,808792888l926429484,859386416l1664235059,942749745l825635379,824981042l892875064,959854392l959523891,842413624l825636146,892809516l858993457,741816116l842281009,942945332l824981305,825569591l942880560,875914040l909588787,741553461l825243441,859256368l824980791,909260089l959459639,959523890l925906739,926363702l909586732,825308984l741552432,875837237l859123765,959537969l909260852,942813235l858796332,943009840l741683249,959526961l842216498,892090425l842086707,825505844l909652268,926364473l741947187,875837237l892941619,892953396l825635897,741815862l892548917,825701688l959523890,892744504l926299449,842608940l875770416,741882162l892548149,892679985l942746673,926103862l959918903,875966819l825308214,741487153l808924981,875902007l925969456,892483638l842085175,858796332l959655985,741947184l859385913,842413618l925969462,959721528l808466480,859386211l892417590,741423415l825243441,926363702l824981049,926496312l876097589,926231605l925904951,741421618l876099121,875967801l824981556,925905712l858862903,909206329l959722547,909654323l875573548,909586995l741617716,892874808l892418100,909192246l959984691,943142193l858796588,859125303l741749046,875837237l808466740,925983544l859255088,842019638l825241900,942683952l741881138,858994993l825307442,824980280l942747703,943141686l943270964,926038064l741882161,892876849l959525684,828584754l909391926,925970737l925969459,926102069l959854645,808857900l859321392,741683764l859190833,842020144l824981560,842348598l858927410,925969457l842347056,858796593l942684259,859189813l959199033,842282546l942682680,859189548l942880564,741355826l875837237,943143220l959982640,943206450l741945908,909194295l842020913,809001784l892613944,741880371l875967033,808597554l876031032,808793905l741488952,858927416l959658041,925969458l926102064,942946102l909586732,808465208l1664628533,943077425l926300215,824981049l959460144,808991024l842607668,808858422l741618995,859189817l959722806,959523893l808923957,842152241l808923436,959657265l1664629046,942946609l959459380,959198777l909324344,808792625l909652268,909587257l741945398,943076913l858798129,824980276l892351280,825767217l859122739,892481849l1664235570,959526961l959985976,824980793l842086456,858862137l959523891,909128501l926431287,808991020l808857907,824981808l943273528,808989235l925969457,858862128l842346545,825700707l842152247,741685048l875706680,926300209l959523894,858796085l859125047,959789100l943142452,841758520l858796080,825702710l925969460,892613173l892613432,859388259l959787062,824981044l959722295,942944310l876162104,875901747l741619769,909326641l876098357,824980018l875573817,858796849l959523897,892547635l959592247,808923491l925906481,741751095l842348593,875968823l925643831,842478134l859255091,892940588l926167092,741880883l943076913,842544945l959197490,926232632l842346808,943075683l842019636,741947441l842217521,825831478l824980019,808597560l876098866,959523891l909128501,926431287l842413868,842150194l824979760,825833015l808662832,959537972l959656757,875902260l825831724,959919413l741947444,842348849l925971509,959199033l842479927,926366007l825831724,909654328l741946163,859322673l892941622,828585013l943206712,926365236l943270968,825635632l741618227,842020657l959853105,824981556l876164664,959525940l909192245,959788854l926363699,808988972l926365233,1664366129l808990517,942814771l942746677,808466232l909588279,859386156l858928689,741423159l876099121,909128502l824981811,926430776l909260598,876096566l808858422,1664627252l942748729,842413618l876162097,942682675l741617717,859058225l859191090,824980532l842216249,959525169l942746678,909390384l942684469,909652268l926299960,1664299827l808661041,943271993l824980528,808466233l942815027,959523890l959789113,825636404l892809516,925906481l741553462,892876089l909260084,926231608l876098867,1664562233l943077169,859385913l841757748,909587248l909653047,926231602l959722548,741617712l859125809,808466737l824980016,909523254l926364720,909192242l809055027,909260595l825700707,959526195l741619769,808990517l909390389,808594480l859058224,859322166l808464940,842019632l741945905,842282037l959984947,925969456l909652272,808728889l909652323,943207481l741421111,925907255l875770680,959523890l808989240,842019127l859189548,892547636l741620017,808529969l825373239,824979510l858928439,925905464l875914032,942748979l741814584,875837237l876034100,942746677l859059512,858929457l859256108,875903285l824980281,892941880l876097591,925969464l925972790,875769904l876033379,809055284l925644849,892547380l959853877,959657260l842215729,824980023l875705655,943011637l825764916,943010866l741815605,825831992l808989495,942760756l959460657,842478390l825505580,892679475l959199542,825636404l808728628,909261100l842543668,942421041l808597552,942945074l959657260,825569841l828584497,809054520l959525940,942746680l926103862,959918903l959984940,892744756l959198257,909325874l892941365,959657260l842215729,824979767l926496312,959983927l808543025,943274290l959657785,959657260l943206961,824981046l859320632,926036273l925969465,859060534l943208756,825766188l859321656,741880121l858863409,960049461l828583992,926102841l842608944,808528946l892350515,825765943l859386156,859321910l741487664,959854641l808597553,824981301l892351798,825309491l959523896,875573303l825833008,825766243l825440309,741618233l925907001,825833008l808987703,842413624l741421619,909654065l875705651,959198004l825766452,808529972l943075628,858994228l1664299060,825243193l875641138,925969456l842215728,825374521l892940588,960051506l741553970,875772217l942684464,909585458l943141426,741684791l892876849,875836212l845363000,909587248l959919159,942746679l842217780,842086448l909719852,825438261l824979765,825372727l859189809,909192240l909324339,943208504l909652268,842084665l1664366385,943077169l808859191,824981046l909193271,808727088l942746676,859322678l959919413,859386156l859321910,741553456l959854641,808597553l824981301,809055800l892549177,942760752l959590455,842412851l825766188,909259576l741749297,942749745l909588533,824980281l909523001,909455922l925969457,858992949l926364723,875573548l875836466,1664563512l892417841,859254833l892090424,926495540l859125046,808923436l926298161,741685043l842348849,808531766l824980025,808923961l925906487,925969463l825702454,858861617l876033379,892351796l824979763,842544185l842019638,808528952l892350515,892350776l825766188,859058745l741882162,825832245l876098610,942746673l926103862,959918903l876033379,959787828l959198261,808596276l859321400,876033324l926494769,824980021l909326393,909457717l959523895,858927154l943272500,859059500l892809525,828584245l859387448,926103351l909192249,825505332l842150193,926364972l892614448,824979508l842544695,825440053l808528946,858796339l959918137,959461676l909521459,828585522l875575351,808988729l959523888,825636403l825833269,808923436l925906481,741751095l959854641,942683447l892089652,808466231l825373239,943075628l909457716,1664627764l808661041,825571127l824981811,875836214l943272761,808528950l926036788,875574326l942684204,825766965l824981045,942945078l926232889,808594488l892745523,909194803l876033379,809055284l824981552,925970487l808662579,808528946l808923185,943010360l859386156,825307699l741554225,825243441l926103096,959198264l842543160,943272247l943206755,825439285l741552697,876099121l825307446,824980279l858928439,909653303l909192249,942944304l892482611,909521196l808792115,741881906l892876337,842084914l828584243,892481591l808595762,909716531l892612656,741945910l959657781,909522999l959523896,875901493l842348338,859320620l808859952,741881908l892418097,892876083l946025009,808597552l926232627,825505580l926364729,959198773l825636404,875968565l959461676,959460662l942422073,825439543l842084913,959657260l825569841,828584497l809054520,959525940l942746680,926103862l959918903,959984940l892744756,824980529l825768246,808597810l859122743,892481849l741815344,959854641l942749495,828584249l960049712,859257144l859122745,942813497l741750328,942749745l842084659,824981815l876164663,943273011l942746680,943011889l942750003,825700652l959526195,1664104505l859126065,959524919l824980018,808465200l942683957,959523889l943076915,842281011l909652268,842543417l741815600,808793649l825832245,824981553l808466233,959852596l942760753,859321649l875706673,808991020l959852599,942421809l859321655,825374518l943206700,842347318l741553204,926234424l875640112,909192246l859190328,858797107l808860003,825831985l824979508,858861623l842479922,959523888l960049717,859255353l859388204,892548147l925644340,926036534l892745528,943206700l875770933,1664563252l926101554,926168886l824981305,859386936l825765938,960048178l858797366,741422385l842020657,909259057l824979507,858796854l943208502,942746680l825309494,876032306l909586787,909522744l741750320,825243441l875704374,824980528l943273528,926233907l959523897,943076915l859123763,909652268l842543417,741815600l959854641,859322672l828583989,842020664l909325113,942746674l842217521,909259062l825766188,926430520l741554486,909654321l892482102,824979766l858862903,926167859l808528951,875835956l926496820,825700707l925905205,741881907l959657013,892679735l925969459,909127984l892810039,892940588l825701938,741488944l926103857,808859440l824981303,926430775l825241905,926245683l808793140,741421877l942946609,808662578l824981554,808465200l808532021,942746677l875706673,943272499l959657260,942944817l824979764,859387448l926103351,926245689l892548148,741619001l926037049,859257140l926231601,808793651l741554489,859322673l892941622,824981302l842019385,959591475l875899960,925971763l1664169269,959854641l859256627,824981815l875967542,842084657l926231602,876032055l741356597,943077169l859256114,824980017l808530736,925907251l809053241,909259577l1664496182,808990513l942684468,824979504l909521721,959919409l925969457,808857904l909719351,909652268l808793913,741684280l808924981,842151728l909192241,892941368l942945334,858796387l892811056,741946161l875771441,959658292l824981048,842216496l808728119,808987700l942945592,741750065l875771441,892418360l841758775,909587248l825635637,926245686l959722548,741879856l825243441,859190071l824980016,925905200l892483632,959523896l825373491,859320625l808923436,859191345l741619767,942684217l959526706,942760760l859059512,858929457l943075628,825308724l741553969,842348337l943011635,824981814l875573302,842281784l909192245,892351286l943206960,943075628l825373237,1664168754l842020657,842084917l942420784,842348592l926495542,959461676l959460662,824980025l926167862,825374771l926231600,959722548l741357623,842543160l875770416,876045113l942749233,741880368l892874808,842216756l809053240,808793657l741488953,925971511l959983669,825764914l943272754,741749553l842020657,875902771l828586038,859321911l926232624,942746680l943142966,909719350l858796332,959461680l741617720,875968049l943142197,824981557l892614198,909259831l959523891,808923957l842152241,808923491l959657265,741882166l942946609,959459380l959198777,909324344l808792625,909652268l909587257,741945398l943076913,858798129l824980276,892351280l825767217,859136819l892481849,741488690l959526961,959985976l824980793,842086456l858862137,959523891l909128501,926431287l808991020,808857907l824981808,943273528l808989235,925983537l858862128,842346545l825700652,842152247l741685048,875706680l926300209,959523894l858796085,858863671l959789100,943142452l841758520,858796080l959854646,925983536l892613173,892613432l859388204,959787062l824981044,959722295l942944310,876162104l875901747,741619769l909326641,876098357l824979762,875573817l858796849,959537977l892547635,959592247l808923436,925906481l741751095,842348593l875968823,925643831l842478134,859255091l892940588,926167092l741880883,943076913l842544945,962801970l926232632,842346808l943075628,842019636l741947441,842217521l825831478,824980019l808597560,876098866l959523891,909128501l926431287,842413868l842150194,828584240l825833015,808662832l959523892,959656757l875902260,825831724l959919413,741947444l842348849,925971509l959199033,842479927l926366007,825831724l909654328,1664693043l859322673,892941622l824980533,943206712l926365236,943270968l825635632,741618227l842020657,959853105l824981556,876164664l959525940,909192245l959788854,926363699l808989027,926365233l741619249,808990517l942814771,942746677l808466232,909588279l859386156,858928689l741423159,876099121l909128502,824981811l926430776,909260598l876110646,808858422l741880372,942748729l842413618,876162097l808990770,741945656l859058225,859191090l824981811,842216249l959525169,942746678l909390384,942684469l909652323,926299960l741552947,808661041l943271993,824980528l808466233,942815027l959523890,959789113l825636404,892809516l925906481,741553462l892876089,909260084l926245688,876098867l741815353,943077169l859385913,841757748l909587248,909653047l926231602,959722548l741617712,859125809l808466737,824980016l909523254,926364720l909206322,809055027l909260595,825700652l959526195,741619769l808990517,909390389l808594480,859058224l859322166,808464940l842019632,741945905l842282037,959984947l925983536,909652272l808728889,909652268l943207481,741421111l925907255,875770680l959523890,808989240l842019127,859189548l892547636,741620017l808529969,825373239l828583990,858928439l925905464,875899952l942748979,741814584l875837237,876034100l942746677,859059512l858929457,859256108l875903285,824980281l892941880,876097591l925983544,925972790l875769904,876033324l809055284,959199281l842281524,892351281l943206700,875901233l741486641,808661041l926233906,925643569l926101812,808923441l825505635,925906489l942420533,892940857l808466229,825766188l842609717,741487926l875705401,909455666l876031024,808923953l741618489,808924981l875705655,942760760l876099633,842348342l825766188,959656505l741750578,875837237l858993205,876162101l926363699,741421364l959657781,926300215l959523896,858927154l842478132,943075683l943076148,741946162l808990517,942814771l909192245,825372979l943207481,808464940l809056051,741750073l825243441,825569584l892089652,892613687l909719344,859386211l892875825,741882167l825243441,926363702l824981049,909719096l926366001,925969459l858929462,825571382l859189548,959525425l741421363,959526961l858993714,962802230l808793657,859387444l892940588,926300210l741488950,842412601l959984179,942746672l943208758,892351288l842283052,808988978l824981049,876164663l842412338,926507824l875706681,741881392l942946097,875573559l824981301,909194551l892745520,959982643l926365746,741880372l959854641,892678968l824981815,942945078l909455673,959537973l808923957,942814005l959920428,875901495l824980275,925970487l808662579,959523890l858863924,859059254l842413868,926363702l824981297,858862903l943142452,942760757l875901491,926038326l825766188,942748984l741552950,909326641l876098357,824981814l909719096,859189810l925969465,858929462l825571382,876032300l925906999,1664431416l859123762,959460151l824981298,808792886l959655986,925969465l943272240,942945585l909586732,875770425l741751095,875968049l875640631,892089908l842610487,876098353l808991075,825700920l824981561,809054520l959525940,909192248l892678456,909324593l909521196,859387191l741814579,808925489l926298930,824981560l876097848,909325109l808543027,875835443l926366007,959657260l943206961,824981046l942747703,876165430l942746672,825768246l825766710,926364972l959787056,824980019l842608952,808597811l808543024,825701938l825700918,959789356l926167353,959198776l842610997,959657008l825241900,942683952l741881138,859126065l909652023,824980022l892416055,959854899l942760760,858929457l808464953,876033324l858928436,824980787l825372727,926037049l925969460,808661552l909260853,892940588l960051506,741553970l859387192,858993208l859136819,825307449l741881652,842348593l892547124,824980022l943272248,960051257l959523893,876098609l892745014,943075628l808859956,741552694l842348593,825307697l828584498,875903032l842412083,942746680l859191345,892745522l809056044,825702455l942422326,959985970l809056055,842608940l909194288,741617715l942946609,959592498l828585783,808465200l808532021,942746677l959918645,808793142l875573548,909586995l741947443,942684217l909652786,942746680l859059512,858929457l943272236,959788595l1664168502,875771441l825570098,824980537l926103095,808988723l959523888,842412339l808990515,808923436l859191345,741619767l825832245,825569585l959523897,809056561l892548661,892351075l825440051,741488433l892876089,892482868l842607667,942814262l741814578,875771441l842543927,892088369l875836471,808990521l942684204,858927154l929249588,892678452l842609714,808859948l892614192,824979510l892678456,942749749l876162104,825373746l741357109,858862647l859385911,926231600l892809271,1664627762l942749745,926299192l824980021,842608952l926038323,926231606l842347572,741684019l959788089,960049206l926231605,842414134l741748787,808597809l842281778,828584503l859060278,858929206l926231609,909324344l741685298,825439793l876163378,841758776l926101552,892940345l925969462,825241904l892612917,876033324l925906228,828585529l875639609,959919416l925969464,808857904l909719351,909652268l959526457,741553975l959854385,943076146l824979765,842085174l825440561,942746673l875706673,842412851l909719907,909389877l824980281,942814521l959854390,876162098l808529971,741748785l959854641,859322424l942421040,825373236l909717560,909586732l825373753,1664365110l960051001,909128754l925969464,825702452l825766961,892809516l925906481,741553462l909717561,875967541l942746676,859322678l959919413,859189548l825833524,1664431669l859126065,859123767l959199282,842479927l858993717,808923436l909326129,741486643l959723825,875967281l925643572,808858166l925972279,892809516l909390641,1664432183l842217521,959853621l824981298,892875064l859191345,959523891l859125299,959853624l909652268,842151481l741946166,959854385l943076146,824979765l943141943,892876592l808608565,859255605l926038320,859189548l808595509,741947699l825243441,892418105l824981556,842610231l959919155,909192246l926364726,909390897l926364972,858862137l962802744,842543160l943272247,825766188l875835449,741882161l825767473,825308469l824981043,892810806l825439033,959523895l858927159,943208246l825766188,859124792l1664300595,808661041l959919156,892090167l842086707,909523000l808923436,959854641l741356601,959854641l859189560,892088632l808466231,842217781l825766188,959656505l1664102450,909258801l842412343,942420279l842020407,909129528l909588524,808661808l824981815,925905200l892483632,959523896l808923957,842413624l808923436,959657265l1664629046,959526961l842609458,892088368l892613687,892547890l808923436,876163378l741619506,842020657l943009843,824981042l959591737,926038329l892873779,842543929l1664299827,825832245l926167345,942746680l808727093,842413363l825766188,943274041l741685561,875641137l892744760,824980790l959723574,842412086l942746675,842084917l842150193,2019911032l1819829605,959854641l808597553,824981301l892351798,825309491l959540280,875573303l825833008,825766188l825440309,1815360057l925907001,825833008l892873783,926430009l1815427121,909654065l875705651,959198004l825766452,808529972l943075692,858994228l741552180,825243193l875641138,925985840l842215728,909195065l892940588,960051506l1815295794,808663353l842085937,909585458l943141426,1815426615l892876849,875836212l841758520,909587248l959919159,942763063l842217780,842086448l909719852,825438261l829174069,825372727l859189809,909192240l909324339,943208504l909652332,842084665l741619505,943077169l808859191,829175350l909193271,808727088l942746676,859322678l959919413,859386220l859321910,741553456l959854641,808597553l829175605,809055800l892549177,942746672l959590455,842412851l825766252,909259576l741749297,942749745l909588533,829174585l909523001,909455922l925969457,858992949l926364723,875573612l875836466,741816632l892417841,859254833l896284728,926495540l859125046,808923436l926298161,1815426867l842348849,808531766l824980025,808923961l925906487,925985847l825702454,858861617l876033324,892351796l829174067,842544185l842019638,808528952l892350515,892350776l825766252,859058745l741882162,825832245l876098610,942763057l926103862,959918903l876033324,959787828l963392565,959591986l959658297,859256108l876099385,829174322l909326393,909457717l959523895,858927154l943272500,859059564l892809525,824979765l859387448,926103351l909208633,825505332l842150193,926364972l892614448,829173812l842544695,825440053l808528946,858796339l959918137,959461740l909521459,824981042l875575351,808988729l959540272,825636403l825833269,808923436l925906481,1815492919l959854641,942683447l892089652,808466231l825373239,943075692l909457716,741880884l808661041,825571127l829176115,875836214l943272761,808528950l926036788,875574326l942684268,825766965l824981045,942945078l926232889,808610872l892745523,909194803l876033324,809055284l829175856,925970487l808662579,808528946l808923185,943010360l859386220,825307699l741554225,825243441l926103096,963392568l842543160,943272247l943206700,825439285l1815294521,876099121l825307446,824980279l858928439,909653303l909208633,942944304l892482611,909521196l808792115,1815623730l892876337,842084914l824979763,892481591l808595762,959999027l909326642,741684791l909326133,875704629l959540276,875901493l842348338,859320620l808859952,1815623732l892418097,859191600l942422070,825439543l926363954,825505644l909457462,959197745l825636404,892876084l959461740,959460662l942422073,808597552l942945074,959657324l825569841,824980017l809054520,959525940l942763064,926103862l959918903,959984940l892744756,829174833l825768246,876033081l859122740,892481849l1815622704,959854641l942749495,824979769l960049712,859257144l859139129,942813497l741750328,942749745l842084659,829176119l876164663,943273011l942746680,943011889l942750003,825700716l959526195,741357625l859126065,959524919l829174322,808465200l942683957,959523889l943076915,842281011l909652332,842543417l741815600,808793649l825832245,829175857l808466233,959852596l942746673,859321649l875706673,808991084l959852599,942421809l842019380,825242672l943206764,842347318l741553204,959984952l909390649,909208630l859190328,858797107l808859948,825831985l829173812,858861623l825702706,959523894l960049717,859255353l859388268,825635120l925643314,926036534l892745528,943206764l875770933,741816372l926101554,926168886l829175609,859386936l825765938,960048178l858797366,1815164209l842020657,909259057l824979507,858796854l943208502,942763064l825309494,876032306l909586732,909522744l1815492144,825243441l875704374,824980528l943273528,926233907l959540281,943076915l859123763,909652268l842543417,1815557424l959854641,859322672l824979509,842020664l909325113,942763058l842217521,909259062l825766188,926430520l1815296310,909654321l892482102,824979766l858862903,926167859l808545335,875835956l926496820,825700652l925905205,1815623731l959657013,892679735l925969459,909127984l892810039,892940652l825701938,741488944l926103857,808859440l829175607,926430775l825241905,926231603l808793140,1815163701l942946609,808662578l824981554,808465200l808532021,942763061l875706673,943272499l959657260,942944817l829174068,859387448l926103351,926231609l892548148,1815360825l959787577,892482103l926231609,808793651l1815556919,859322673l892941622,824981302l842019385,959591475l875916344,925971763l741422389,959854641l859256627,829176119l875967542,842084657l926231602,876032055l1815098421,943077169l859256114,824980017l808530736,925907251l809069625,909259577l741749302,808990513l942684468,829173808l909521721,959919409l925969457,808857904l909719351,909652332l808793913,741684280l808924981,842151728l909208625,892941368l942945334,858796332l892811056,1815687985l875771441,959658292l824981048,842216496l808728119,809004084l942945592,741750065l875771441,892418360l845953079,909587248l825635637,926231606l959722548,1815621680l825243441,859190071l824980016,925905200l892483632,959540280l825373491,859320625l808923436,859191345l1815361591,942684217l959526706,942746680l859059512,858929457l943075692,825308724l741553969,842348337l943011635,829176118l875573302,842281784l909192245,892351286l943206960,943075692l825373237,741421874l842020657,842084917l946615088,892352816l892876336,859256108l842085686,829174836l892482873,892809780l942746674,909717555l943207472,825766252l909717557,741881395l892418097,808727092l963393333,959527221l825504311,892483628l842086455,829175609l892678456,942749749l808594488,842282545l808859954,825700716l825766707,741947449l943076913,808465712l829175090,960049465l926430256,892939321l858797624,1815556920l926496057,842543922l959523896,942944563l942946101,808989036l892744754,741879865l875837237,876034100l942763057,926102582l942946614,825766188l842281017,1815490609l842348593,909455412l824980785,809054520l925971252,926247985l942747959,741423159l926101554,926168886l896283704,875836471l875573305,909586732l842477881,1815622712l842348593,842348855l824980021,943010617l892483378,959540280l892875573,926037298l808923436,825832753l1815687225,959787576l926168113,960048176l925905971,1815492658l875575353,959461172l960048178,859255859l1815163699,842348849l909587255,959198517l943274293,808989238l909586796,859124280l741947700,925907001l859060016,942763057l959787571,858862901l960049452,909521977l1815426355,858928695l959854899,942746680l959985969,892942648l909652332,876164153l741685304,859322673l808726582,845953079l960049456,959919153l942746679,909652277l943207218,825831788l858798393,741553208l876099121,942682934l963392052,808793657l942814770,842413868l926431026,829175094l825833015,876098103l942746680,959918645l842347061,825831788l858798393,741947447l842348593,892942647l929837881,925905462l909456695,859189548l859386932,1815097656l842020657,809055538l824979510,842281782l959459635,808545336l808923185,808529973l909586732,925905720l1815621939,875968561l943012147,824980536l942814521,892875056l942763056,875771443l892743988,808923436l892743730,1815687477l926299697,875771192l824979761,876098617l808464688,808610867l892745523,942880051l876033324,809055284l829175856,926430775l959460401,909192249l892351286,808727344l825831788,875575609l741947192,876165173l892614196,909208624l859256628,875901489l809056044,892483639l963393585,842543160l943272247,909652268l825702201,1815165240l859190833,876033584l824981817,960049465l926430256,942763065l926103601,825374256l959657260,825569841l829176112,959722295l808792118,926231603l842347572,1815098424l943206456,842283061l942746677,842152246l942747702,892940652l825374515,741422649l808661041,808924464l829174072,842020665l943273779,859122742l875704633,1815491640l926299697,842412597l892089652,892613687l959461425,892940652l825505074,741882167l808529969,842543159l963393589,858928695l959527222,943206700l875770933,1815558196l926431281,926363696l824981047,926364728l808924979,926247985l842477623,741422391l875706679,858928951l925985841,942879285l808923186,875573548l892549174,1815558450l858994993,825307442l824981049,942747703l943141686,808545332l960051506,943207984l859189548,892547636l1815099185,892416312l892483637,942746678l909588534,909521463l859386220,842414389l741684023,808661041l909129264,929839412l842281268,876163891l959657260,925970737l829175603,875705655l943011637,825764916l943010866,1815557429l858994233,859124025l909716530,859386675l1815491384,943010360l875835443,876031033l858928177,1815228722l858927416,858863673l925969462,926102064l943076405,909586796l808465208,741881653l943077425,926300215l829175353,959460144l808991024,809053236l875640633,1815097650l926494777,959461681l959523895,808923957l842152241,808923500l959657265,741882166l942946609,959459380l963393081,909324344l808792625,909652268l909587257,1815687222l943076913,858798129l824980276,892351280l825767217,859139123l892481849,741488690l959526961,959985976l829175097,842086456l858862137,959523891l909128501,926431287l808991084,808857907l824981808,943273528l808989235,925985841l858862128,842346545l825700652,842152247l1815426872,825831481l959984953,959523890l858796085,943272503l959789164,943142452l841758520,858796080l942749750,925985840l892613173,892613432l859388204,825635120l829174322,959722295l942944310,909716536l842215728,1815097394l909326641,876098357l824981041,875573817l858796849,959540281l892547635,959592247l808923436,925906481l1815492919,842348593l875968823,925643831l842478134,859255091l892940652,926167092l741880883,943076913l842544945,963391794l926232632,842346808l943075628,842019636l1815689265,842217521l825831478,824980019l808597560,876098866l959540275,909128501l926431287,842413868l842150194,829174064l825833015,808662832l959523892,959656757l875902260,959538021l926233905,959984697l892940588,825505074l741816631,926496569l926496562,959523895l943274033,959656758l943272236,959788595l741618997,942749745l926299192,962803767l909324344,875705137l808923436,909259058l741880889,959854641l825504820,824980793l892810806,925905721l942746679,926298416l875966775,943142188l842412848,828585272l808925240,926365488l959523894,842412339l825767731,943075628l808662580,741946166l943077425,842479159l942421558,909325876l942814256,942684460l825374514,962804024l825702704,926494777l875573548,909586995l741684275,858994993l825307442,824981049l875704376,809055542l942746680,909588534l858993463,858796332l959461680,1664364600l808925489,842478384l824980024,892877113l909521977,925969457l808857909,859125303l943012140,842347573l892090422,943010615l926169396,909586732l959461688,1664365619l926101554,942946102l892088886,875836471l875573305,892875052l809054515,741486640l909719089,926167094l824980023,959656758l842478384,925969462l825570097,876099897l943142243,875705648l841756726,875573296l943142451,808594483l808661040,959590706l875836716,943010610l824979513,942747703l876165430,942746672l942946614,825243448l809056099,858994743l824980020,942815289l808531760,909192242l858928179,876163381l825241900,842151728l741357105,842348337l808597555,892088375l825570100,925972536l876033379,926430260l824980788,875903032l842608947,926231603l892941619,741554484l959854641,942683957l824981556,825833015l858796087,926231604l959722548,1664626992l825832761,959723321l942746679,892416312l926494772,858796332l892678704,741552439l858862647,925970743l876031024,808859953l741487927,943010360l859321908,942760758l909194545,942813749l842283308,892351028l925644339,926101812l808663344,926364972l842348336,824981556l943206712,892810804l942746674,858929457l909587001,876033379l858928436,959198515l892877109,859322420l859256108,959985465l824980531,842019385l926037043,909192242l909325368,959656504l943142188,842412848l828585272,842085174l942946609,808594488l959918896,909457712l808923436,892416049l741684273,875837237l959918133,959523894l942944563,943273781l808923436,925906481l1664497975,959854641l926495030,824980279l842610231,892876339l909192241,825372979l825307961,825766188l859058745,741488179l892746041,959853616l959523891,909652533l842610231,959789155l892942385,824980022l943273528,808663096l959982648,959722802l741618743,959854385l909193780,959199025l842610999,943075380l876032300,959461176l1664299828,825571121l909586486,942420789l892352816,876099638l909652268,892549177l741947189,875771441l892418360,824980790l926102841,842216752l926493752,892483385l1664299828,825243441l859190071,824980016l825832505,875836979l909585459,925906482l741814583,825571121l926299187,824980792l892482360,842610228l942746679,825571377l858994232,859386211l942880054,741946932l959854641,909259318l824981811,842610231l892876339,925969457l808990516,892680247l892351020,808662835l741814841,892548657l858796592,828586297l959524919,875901240l925969464,858929462l909719348,909521196l825702196,741749812l959919925,942879026l943270964,926038064l741882161,959526961l825504816,828586041l892418102,858861877l909192246,959788854l925971251,926495020l909324848,741881911l942749745,858993972l824980278,875574064l926496564,859122743l942813497,1664497208l825243441,960050744l824979508,943273528l942880305,926231601l892350519,741487417l959526961,842609458l824979504,926298672l926037553,892939313l959723577,1664103730l943273273,809055285l808528946,808923185l943010360,892940588l942683955,741488182l825243441,909718325l824981561,842608952l808597811,926231600l842347572,1664430899l842020657,842283313l824980535,858927159l842544432,959523894l960049717,859255353l959789100,858929203l892089139,825309491l943141937,892875052l858797106,1664235061l959526961,959985976l824980793,942944569l909456948,909192245l909718584,858928688l892875052,825372978l741487153,892876849l909128500,824981554l909652280,909586995l959931189,926431024l741946929,943272504l959919929,959523888l825503794,875574070l876163372,842543672l741816121,808661041l825767216,824980784l926037304,892614201l808543024,926036788l959984438,808991020l942879288,824981558l875903032,842608947l959523891,892744504l825374265,859189548l892547636,741620017l859191089,942682935l828583984,909194041l943141682,925969456l909652272,876099379l959657260,892416305l824981809,960049465l859190576,808594485l859255605,842477873l875706412,892809779l946025778,943273010l942684209,959657260l842215729,824981302l875705655,943011637l876096564,842084406l741947449,926429240l959459641,808987701l842019384,1664627763l925971511,959983669l842542130,876032313l741553968,959722040l808988984,876096568l842348853,741945656l926429240,959459641l859122741,892481849l1664233777,959526961l825504816,824981561l859387448,926103351l943008825,909390905l741617973,943208248l925970741,859122736l842084665,741749813l959854641,942749495l828584249,960049712l859257144,859122745l942813497,741750328l942749745,842084659l824981815,876164663l943273011,942746680l943011889,942750003l825700652,959526195l1664104505,859126065l959524919,824980018l808465200,942683957l959523889,943076915l842281011,909652268l842543417,741815600l808793649,825832245l824981553,808466233l959852596,942760753l859321649,875706673l808991020,959852599l959199025,858928690l892352819,943206700l842347318,741553204l808663353,892743992l959523896,859255349l892679735,942684259l892482357,824980536l858861623,842479922l959523888,960049717l859255353,959461676l909390387,824980016l943273528,926233907l909192249,959984691l892745009,892940643l892352307,741880371l926496569,859059506l925969459,859255088l842019638,876163372l909324601,741553204l909260343,825702192l925969463,875770165l892876598,859320675l909391154,741814841l942749745,909652277l824980275,892744505l909391923,942746681l842414390,959657522l909586732,909324857l741422392,926168881l943140920,845362485l926102832,842608691l909192247,842020147l960049968,808923436l825768241,741880885l959854385,926167858l824981049,926168630l875835703,926231606l825375031,1664366643l942684217,959526706l942746680,875575601l943272244,943075628l825570609,741749553l926299697,858994997l824981297,842020665l943142451,942746680l892614705,859190067l858796387,926168112l741816121,825832245l909654066,925969462l909652272,808728889l909652268,909195321l741423155,808924981l859387184,942746674l858929457,808464953l842019171,909195062l741422898,926168625l808728629,824980531l909587510,942747696l808528944,808923185l943010360,892940588l942683955,741488182l825243441,909718325l828586041,842608952l808597811,926231600l842347572,741684019l842020657,842283313l824980535,858927159l842544432,959523894l960049717,859255353l959789100,858929203l895693619,825309491l943141937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523891,892744504l825374265,859189603l892547636,741620017l859191089,942682935l824979504,909194041l943141682,925969456l909652272,876099379l959657260,892416305l824981809,960049465l859190576,808608565l859255605,842477873l825506092,808990263l942421811,859190583l875640887,943206700l875901233,741486641l808661041,926233906l925643569,859189556l875639603,842086499l943143219,959199031l825636404,909194036l892483628,875574072l925645108,892809524l842610736,825766188l825832501,741552950l909261112,925972279l859136818,892481849l741486897,959526961l825504816,824981561l859387448,926103351l943008825,909390905l741617973,842347576l943075379,859122745l842084665,1664299824l959854641,942749495l824979769,960049712l859257144,859122745l942813497,741750328l942749745,842084659l824981815,876164663l943273011,942746680l943011889,942750003l825700707,959526195l741357625,859126065l959524919,824980018l808465200,942683957l959523889,943076915l842281011,909652268l842543417,741815600l808793649,825832245l828586033,808466233l959852596,942746673l859321649,875706673l808991020,959852599l942421809,842019380l926234160,943206700l842347318,741553204l808663353,892743992l959537976,859255349l892679735,842610732l876033848,824981041l842544695,959722293l943270969,925906736l741421876,858995001l825569844,909585459l943141426,1664431671l892876849,875836212l841758520,909587248l959919159,942746679l842217780,842086448l909719852,825438261l824979765,825372727l859189809,909192240l909324339,943208504l909652323,842084665l741619505,943077169l808859191,824981046l909193271,808727088l942746676,859322678l959919413,859386156l859321910,741553456l959854641,808597553l828585781,809055800l892549177,942746672l959590455,842412851l825766188,909259576l741749297,942749745l909588533,824980281l909523001,909455922l925969457,858992949l926364723,875573603l875836466,741816632l892417841,859254833l892090424,926495540l859125046,808923436l926298161,741685043l842348849,808531766l824980025,808923961l925906487,925983543l825702454,858861617l876033324,892351796l824979763,842544185l842019638,808528952l892350515,892350776l825766188,859058745l741882162,825832245l876098610,942760753l926103862,959918903l876033324,959787828l942421045,892810553l825570873,909587756l909261113,824980017l909326393,909457717l959523895,858927154l943272500,859059555l892809525,824979765l859387448,926103351l909192249,825505332l842150193,926364972l892614448,824979508l842544695,825440053l808528946,858796339l959918137,959461731l909521459,824981042l875575351,808988729l959523888,825636403l825833269,808923436l925906481,741751095l959854641,942683447l892089652,808466231l825373239,943075683l909457716,741880884l808661041,825571127l824981811,875836214l943272761,808528950l926036788,875574326l942684204,825766965l824981045,942945078l926232889,808608568l892745523,909194803l876033324,809055284l824981552,925970487l808662579,808528946l808923185,943010360l859386156,825307699l741554225,825243441l926103096,962802744l842543160,943272247l943206700,825439285l741552697,876099121l825307446,824980279l858928439,909653303l909192249,942944304l892482611,909521196l808792115,1664628786l892876337,842084914l824979763,892481591l808595762,909716531l892612656,741945910l926429240,909324857l909192244,859255859l808530488,876033324l926495796,946024504l942682681,959591480l909261100,858862896l959198520,959656758l842216753,892483628l875574072,925644597l825766196,842477878l825766188,943271989l1664300854,926496057l858797624,859122738l892481849,741486897l959526961,825504816l824981561,859387448l926103351,925969465l959590451,842019383l943142188,825243699l828585524,842019385l926037043,909192242l909325368,959656504l943142188,842412848l824980792,842085174l942946609,808594488l959918896,909457712l808923436,892416049l1664431153,875837237l959918133,959523894l942944563,943273781l808923436,925906481l741751095,959854641l926495030,824980279l842610231,892876339l909192241,825372979l825307961,825766243l859058745,741488179l892746041,959853616l959523891,909652533l842610231,892483628l842413623,824980016l943273528,808663096l926428213,825505333l1664496948,959854385l909193780,959197746l842610999,943075380l876032300,825308984l741423156,825571121l909586486,942420789l875967799,808858673l859386156,942880054l1664430644,808597809l808661300,824981811l858927929,842479413l925969465,808857904l909719351,892875052l909719346,741619508l926037559,925971250l959523891,875574325l942945079,909521251l943141176,741421618l892352569,892418103l909192242,808662072l959983922,859320620l959460914,741487409l842545201,943010352l824980276,808662329l943208246,909599543l842084914,741421106l959854385,859254833l824980528,858993977l892679225,959523892l926233905,959984697l892940588,825505074l741816631,926496569l926496562,959537975l943274033,959656758l943272236,959788595l741618997,942749745l926299192,959199287l909324344,875705137l808923436,909259058l741880889,959854641l825504820,828585273l892810806,925905721l942746679,926298416l875966775,943142188l842412848,824980792l808925240,926365488l959523894,842412339l825767731,943075628l808662580,1664693046l943077425,842479159l942421558,909325876l942814256,892483884l876164144,959198512l875837746,875771701l875573548,909586995l741357875,858994993l825307442,828585529l875704376,809055542l942746680,909588534l858993463,858796332l959461680,741617720l808925489,842478384l824980024,892877113l909521977,925969457l808857909,859125303l943012195,842347573l892090422,943010615l926169396,909586732l959461688,741618739l926101554,942946102l892088886,875836471l875573305,892875052l809054515,1664233520l909719089,926167094l824980023,959656758l842478384,925969462l825570097,876099897l943142188,875705648l841756726,875573296l943142451,808594483l808661040,959590706l875836771,943010610l824979513,942747703l876165430,942746672l942946614,825243448l809056044,858994743l824980020,942815289l808531760,909192242l858928179,876163381l825241955,842151728l741357105,842348337l808597555,892088375l825570100,925972536l876033324,926430260l824980788,875903032l842608947,926231603l892941619,1664301364l959854641,942683957l824981556,825833015l858796087,926231604l959722548,741880112l959722040,825571639l859122739,858861881l741815858,842348337l892810548,946025528l858929458,859256629l942684204,808532279l942421561,808597552l942945074,825505580l825635128,959197751l959656758,909325107l943011884,892352056l962802233,909586996l859189299,825242156l892482614,741357106l858863409,959526963l824981816,808990262l842018869,959523893l809056561,959920180l842412332,842610233l1664562996,858994225l876099129,824980536l875639609,959919416l942746678,909390384l942684469,876033324l926430260,824979764l859059768,876164663l942746680,875575601l909127986,892875107l892351538,741683510l959526961,825439280l892088631,825308983l825767736,858796588l876033591,741619767l875837237,808466740l925969460,925972790l942946354,892875107l892942130,741487922l892549425,842478136l824981557,942880057l842347061,925969463l959787312,959461681l892483628,875835705l959197239,926036793l842348343,808991075l808924212,959197753l926167865,808531508l892940588,926103346l741684534,960050489l942814776,925969456l892483638,960050227l808991020,876032055l962801971,808727353l859387703,842413868l926431026,824980790l875903032,942945331l808594487,926299955l926496564,876097836l808596281,741486904l892746041,892416816l925983537,825307696l808662578,859189548l943076144,741881912l959854641,825372977l824980535,926430775l909129270,925969462l808857904,875574322l909652268,892549177l1664694069,909326641l808663094,824980277l825833016,892351032l942746679,959461686l808792888,926429484l859386416,741488179l942749745,825635379l824981042,892875064l959854392,959537971l842413624,825636146l892809516,858993457l741816116,842281009l942945332,824981305l825569591,942880560l875899960,909588787l741553461,825243441l859256368,828585271l909260089,959459639l959523890,925906739l926363702,909586732l825308984,741552432l875837237,859123765l959523889,909260852l942813235,858796332l943009840,1664430129l959526961,842216498l892090425,842086707l825505844,909652268l926364473,741947187l875837237,892941619l959982644,842544178l741422392,926103349l909587761,959537970l892744504,926299449l842608940,875770416l741882162,892548149l892679985,942746673l926103862,959918903l875966764,825308214l741487153,808924981l875902007,925983536l892483638,842085175l858796332,959655985l741947184,859385913l842413618,925969462l959721528,808466480l859386156,892417590l741423415,825243441l926363702,828585529l926496312,876097589l926231605,925904951l741421618,876099121l875967801,824981556l925905712,858862903l909192249,959722547l909654323,875573548l909586995,1664364596l892874808,892418100l909192246,959984691l943142193,858796588l859125303,741749046l875837237,808466740l925969464,859255088l842019638,825241900l942683952,1664628018l858994993,825307442l824980280,942747703l943141686,943270964l926038064,741882161l892876849,959525684l824980274,909391926l925970737,925969459l926102069,959854645l808857955,859321392l741683764,859190833l842020144,824981560l842348598,858927410l925969457,842347056l858796593,892483628l909324339,942420785l909654069,808465968l943206755,875901233l741882160,808661041l926233906,925643569l926101812,808923441l959920172,926298165l824979508,808792376l926103097,876031027l808990769,1664299313l943272505,909326131l892873785,808859704l741947701,858862647l859385911,925969456l926102064,909457206l909586732,808465208l741881653,943077425l926300215,828585529l959460144,808991024l909192244,943273785l942748209,959852844l943274295,741552945l859126065,959524919l824980018,892416055l959854899,959523896l808728628,909719856l808991075,842085939l824979509,859387448l808859191,909192249l942749750,859058992l858796332,892417328l741552440,825832245l942814514,942746674l959985969,892942648l943206755,842609201l741552945,859126065l943142448,959199032l825438264,959459382l909652268,842217529l741421112,842020657l808530737,824980021l959918391,926429746l876176181,808793906l741618227,808794417l808923952,942421812l959853108,825701936l808464940,943076144l741357617,842348337l859321652,959198516l926496050,909391664l909586787,859124280l741947700,925907001l859060016,960048177l808988723,741552433l842151479,909588535l942746677,859059512l926430260,858796588l876033591,1664563511l959723569,942682675l959197745,808793657l825569587,808923436l842084658,741356342l808662577,943207987l824981560,825833016l925970993,925969460l909588534,909520950l808923491,842020401l741617716,959854641l892678968,824981815l909521721,892351288l942746675,942750006l926232626,909652268l943271993,741356851l808925233,858994994l828584502,859320632l842085938,942746678l943011889,859387447l943272236,842151478l741422645,825571121l875770675,824981303l875705392,959984692l925969463,808531249l943207223,859059555l892745529,824980277l808529975,926103350l959523893,926298677l842608689,859386156l909586487,741816112l943077169,808530231l892089137,892613687l825439536,876163427l859189816,741880368l808661041,825767216l824980784,842608952l959591220,859122744l875704633,741422136l959854641,859256627l892090679,859059255l875903285,859189603l909260336,741554224l909326133,942944566l959523897,892744504l926299449,842608940l875770416,741882162l892548149,892679985l942746673,926103862l959918903,875966819l825308214,741487153l808924981,875902007l925969456,892483638l842085175,858796332l959655985,741947184l859385913,842413618l925969462,959721528l808466480,859386211l892417590,741423415l825243441,926363702l824981049,926496312l876097589,926231605l925904951,741421618l876099121,875967801l824981556,925905712l858862903,909206329l959722547,909654323l875573548,909586995l741617716,892874808l892418100,909192246l959984691,943142193l858796588,859125303l741749046,875837237l808466740,925983544l859255088,842019638l825241900,942683952l741881138,858994993l825307442,824980280l942747703,943141686l943270964,926038064l741882161,892876849l959525684,828584754l909391926,925970737l925969459,926102069l959854645,808857900l859321392,741683764l859190833,842020144l824981560,842348598l858927410,925969457l842347056,858796593l842610787,926298937l942421302,842610741l875574327,859189548l942880564,741355826l875837237,943143220l876031024,926430257l741552434,858927416l808531769,842621751l926103609,741355569l943010360,892612659l876031029,892876337l741486902,892418097l892614962,942420785l859125813,808793140l926364972,842348336l828583989,943206712l892810804,942746674l858929457,909587001l876033324,858928436l824980787,909587510l909193264,926231603l943011891,741750067l808597809,842281778l828584503,859060278l858929206,926231609l909324344,741685298l825439793,876163378l841758776,926101552l892940345,925969462l825241904,892612917l876033324,925906228l828585529,875639609l959919416,925969464l808857904,909719351l909652268,959526457l741553975,959854385l943076146,824979765l842085174,825440561l942746673,875706673l842412851,909719907l909389877,824980281l942814521,959854390l892939314,859322681l741356345,959854641l859322424,942420273l926102834,875836213l909586732,825373753l1664495926,960051001l909128754,925969464l825702452,926233648l892809516,925906481l741553462,808596536l842020664,959523896l859125299,942748728l842608940,858862640l1664693040,842217777l926364979,824981810l909193271,959919920l942746678,959918645l876033078,842413868l825438775,824980279l808727865,875771700l909192248,925972534l825373240,808991075l825767733,824980021l859060278,942748208l942746681,808858163l842215737,943206700l892481586,741553208l859126065,943142448l925644600,825373238l825242162,909586787l925905209,741617715l859126065,892614963l824980533,892678457l942946615,959523897l875901493,926496561l959920428,959918647l824981303,959983929l858994232,959537977l892744504,875902265l825766188,909391928l741881655,858798137l842215734,925969460l842084912,942946614l909652268,875836473l741685553,926299697l808663349,828585783l909193272,909195063l926231604,909324344l741685298,926431281l926363696,824981047l909194041,943141682l909192241,859190328l959657520,909652268l926299960,1664497202l859190328,842281014l926428216,925972276l741815607,943208248l925970741,808528944l926036788,909652790l859386156,825307699l741751089,842020913l959788596,828586032l926430776,858994486l808528947,809054259l875575353,926495020l926101552,741488690l943274289,909392181l824979766,909194551l892745520,892939315l892613944,1664628274l892548917,876164152l925969463,809056310l875836217,858796588l876033591,741488184l875837237,808466740l942746676,959525685l842018864,959852844l875574838,1664235319l858994225,926101561l824981042,892547383l943274289,926231604l842346552,741357108l808464434,926298932l841757496,858796080l842084912,875899961l892547636,1664104760l825243441,960050744l824979508,876164664l808925240,959917105l859322160,741487667l842545457,825700408l824980016,842281782l959526195,808528948l842477617,808857906l892809571,842543922l741357360,892548149l825767985,926231607l942945332,741684279l892876849,959525684l892089138,959787831l859386933,909652268l808924473,1664627768l959854385,808466225l892089395,875836471l942747705,875706412l808532025,892090420l825309491,926365491l892809516,926233650l741619765,875704632l892680245,942760759l892679473,942684470l825766188,909717557l741816115,875705401l909455666,809053232l825243193,741815352l892941625,909194546l892873780,858993976l1664497977,808924981l892482871,942746677l876099633,842348342l825766188,959656505l741750578,875837237l858993205,892939317l825635897,741815862l892548917,825701688l959537970,858927154l842478132,943075628l943076148,741946162l808990517,942814771l909192245,825372979l943207481,808464940l809056051,741750073l825243441,825569584l895694132,892613687l909719344,859386156l892875825,741882167l825243441,926363702l824981049,909719096l926366001,925969459l858929462,825571382l859189548,959525425l1664168243,959526961l858993714,959197750l808793657,859387444l892940588,926300210l741488950,842216505l825701936,942746676l943208758,842085176l892483628,875966517l828585521,876164663l842412338,926493749l875706681,741881392l942946097,925905207l824980017,909194551l892745520,842542131l959460149,741486904l909326641,876098357l828585010,875573817l858796849,959523897l892547635,959592247l808923436,925906481l741751095,842348593l875968823,925643831l842478134,859255091l892940588,926167092l1664627763,943076913l842544945,959197490l926232632,842346808l943075628,842019636l741947441,842217521l825831478,824980019l808597560,876098866l959523891,909128501l926431287,842413923l842150194,824979760l825833015,808662832l959523892,959656757l875902260,825831724l959919413,741947444l842348849,925971509l959199033,842479927l926366007,825831779l909654328,741946163l859322673,892941622l824980533,943206712l926365236,943270968l825635632,741618227l842020657,959853105l824981556,876164664l959525940,909206325l959788854,926363699l808988972,926365233l741619249,808990517l942814771,942746677l808466232,909588279l859386156,858928689l741423159,876099121l909128502,828586291l926430776,909260598l876096566,808858422l741880372,842543161l942748215,825830457l943076914,741488178l859058225,859191090l824979513,842216249l959525169,942760758l909390384,942684469l909652268,926299960l741552947,808661041l943271993,824980528l808466233,942815027l959523890,959789113l825636404,892809516l925906481,1664300342l892876089,909260084l926231608,876098867l741815353,943077169l859385913,841757748l909587248,909653047l926231602,959722548l741617712,859125809l808466737,828584496l909523254,926364720l909192242,809055027l909260595,825700652l959526195,741619769l808990517,909390389l808594480,859058224l859322166,808464940l842019632,1664692785l842282037,959984947l925969456,909652272l808728889,909652268l943207481,741421111l925907255,875770680l959523890,808989240l842019127,859189548l892547636,1664366897l808529969,825373239l824979510,858928439l925905464,875899952l942748979,741814584l875837237,876034100l942746677,859059512l858929457,859256108l875903285,828584761l892941880,876097591l925969464,925972790l875769904,876033324l809055284,925644849l842281268,859256881l876033324,875771697l824981816,892482873l892809780,942760754l909717555,943207472l842283052,875835698l925644852,943206708l909717809,943011884l959854392,959198775l842282546,959459896l825505580,825635128l828584503,909455672l926168888,876096563l875639346,741880884l825832245,825308466l942746674,875575601l943272244,909652268l926364473,741947187l876165173,825570868l876176180,926363699l741356340,825832245l842347313,942746678l926366006,825833521l842019116,959985977l741946167,825832245l909654066,942746678l825440305,959918641l909586787,875770937l741881913,942749745l959658037,824981553l892547383,943274289l959523888,808923957l842152241,858796332l926232624,741423152l909326641,808663094l828584500,825833016l892351032,909192247l859123765,942747961l926495020,808726576l741423414,892418097l959525688,959198258l808923192,925972790l909261100,943077684l828585777,859191352l875835957,842607667l808662070,741355824l876099121,875770678l942420784,825832754l842085425,876032300l959461176,741814836l825571121,909586486l946025269,808662322l842086457,859386156l942880054,741618228l808597809,808661300l824981811,858927929l842479413,925969465l808857904,909719351l892875052,909719346l1664366388,926037559l925971250,959523891l875574325,942945079l909521196,943141176l741421618,892352569l892418103,909192242l808662072,959983922l859320620,959460914l1664234289,842545201l943010352,824980276l808662329,943208246l909585463,842084914l741421106,959854385l859254833,824980528l858993977,892679225l959523892,926233905l959984697,892940643l825505074,741816631l926496569,926496562l959523895,943274033l959656758,943272236l959788595,741618997l942749745,926299192l959199287,909324344l875705137,808923491l909259058,741880889l959854641,825504820l824980793,892810806l925905721,942746679l926298416,875966775l943142188,842412848l824980792,808925240l926365488,959537974l842412339,825767731l943075628,808662580l741946166,943077425l842479159,942421558l909325876,942814256l943012140,942878774l959199027,842610997l959657008,875573603l909586995,741553203l858994993,825307442l824981049,875704376l809055542,942746680l909588534,858993463l858796332,959461680l741617720,808925489l842478384,828584504l892877113,909521977l925969457,808857909l859125303,943012140l842347573,892090422l943010615,926169396l909586732,959461688l741618739,926101554l942946102,895693366l875836471,875573305l892875052,809054515l741486640,909719089l926167094,824980023l959656758,842478384l925969462,825570097l876099897,943142188l875705648,845361206l875573296,943142451l808594483,808661040l959590706,875836716l943010610,824979513l942747703,876165430l942746672,942946614l825243448,809056044l858994743,828584500l942815289,808531760l909192242,858928179l876163381,825241900l842151728,741357105l842348337,808597555l892088375,825570100l925972536,876033324l926430260,828585268l875903032,842608947l926231603,892941619l741554484,959854641l942683957,824981556l825833015,858796087l926231604,959722548l741880112,959722040l926036024,859136825l825307449,741816377l842348337,892810548l942421048,892613169l926233912,825766188l909259829,741488944l892418097,859191600l959199286,842281524l825833264,959789155l825243442,942422073l825373236,875706165l892811308,842084659l892088881,925906743l859124277,825766188l909391928,741487927l959526961,842609458l895694391,892613687l892547890,842414380l892941880,892090675l960050743,909325875l842608940,875770416l741488434,876099121l842544691,892090675l858798135,892875318l859189603,959525425l741881908,858796082l959461687,824981045l808529975,875640113l926231605,808793140l741751095,825440561l926234676,824981561l909193271,959919920l942760758,825637174l859256633,909586732l909324857,741422392l825439793,859386162l824979761,842608952l909325108,960048178l875574582,741554486l842348849,909588024l946025017,876163641l842020400,909652268l943208505,741945395l926234424,842347063l925969464,842283318l942749233,959920428l808727097,824981558l926430263,876165424l925983539,808857909l859125303,943011884l842282552,824980532l892744505,825505843l959523895,825503794l959655987,859386156l926233394,741945911l825243441,926363702l828585529,926037304l926168633,909585460l858928946,741553969l875903281,859255856l824981556,825767478l842151991,943270961l943142192,741487921l876099121,825372723l828586296,909259576l858863920,942746674l842019384,859060277l892940588,926298163l741816376,842151479l808596017,925969457l808532278,875574071l892940588,876163891l1664365877,892418353l876164917,824981816l892482873,959918388l926493751,926037817l741816121,942750001l859191353,824981811l909326393,892680501l942746676,876099633l943142710,808991075l858863155,824980530l825372727,876164658l942746680,875837750l892940596,909521196l859387191,741816112l825243697,825702198l892089398,858798135l892875318,943206755l925904951,741750583l825440561,926102070l824979768,909391926l859189299,942746681l909588534,909521463l909391916,875574835l959199282,926038064l959983922,959461731l858797618,824981555l842216496,858994231l959523896,825373491l909717809,808988972l892744754,741879865l943077425,859256375l824980275,959460144l808991024,959537972l858796087,842543671l960049452,876164408l741422646,825571121l909586486,959198005l875903029,943075893l859256108,959723573l824981300,959985207l875772208,808608564l926299955,842414132l876033324,809055284l824980528,825439544l808464441,909192242l808859193,842479412l859189548,858798387l741749303,858863409l960049461,895693880l892352567,808858674l808464940,909325360l741554231,808464434l825372723,892090674l858928180,809056309l808923436,959854641l741356601,959854641l926431284,929247536l943140921,842281779l943272236,925906994l741486641,875771441l825570098,824980537l925905200,909193778l925969456,942879285l808923186,859059500l943206709,895694641l875836471,892614456l943206700,825439285l741552697,892548917l959722809,942746675l926234934,942946352l909586732,808923449l741618480,875837237l825243956,876045112l825373745,741553976l825832245,825242417l925969462,892613173l876098871,842086444l892876084,824981301l909455672,859386162l808987698,858796600l1664235317,875901496l926234675,942746674l842413361,842084915l842283308,892416564l925642806,926101812l875772208,808923436l926364466,741421621l943077169,892350515l828586039,926430776l959919672,808528950l809054259,875575353l909521196,842609716l741487155,875968049l926429237,824981042l926102841,842608944l925969458,859124016l943273529,876163427l808465464,741751097l858798137,892481846l942746672,926103862l959460918,909521196l808988984,741553203l808661041,943010101l892089137,842086707l842543669,825766243l943274041,741685561l825767985,825375026l824980275,808662329l943208246,943270967l909194032,741945392l959854641,942814008l824979760,825372727l892350771,925983538l842610481,892811314l959461676,943012145l824980025,808465721l926037555,842607672l909587766,741422391l808464434,842610227l824981040,875705655l875771957,809001781l825636408,741748787l943077169,875771186l959199545,808923192l825439287,859320620l909718834,741488951l960051505,859190836l925644085,858993206l943273529,825766243l943274041,741685561l959854641,942946612l824980792,909326393l925905968,808594488l825833777,926496564l892875052,842414129l741881907,959527217l942878777,828584756l909391926,876097587l960048178,842020150l741880374,842151479l909588535,925969461l925972790,942946354l892875052,892942130l741487922,959527217l926101561,828586296l926037304,959789369l909585459,926363698l741750069,875771441l942881076,824979505l842149943,909130037l909192240,858928179l943271985,825241900l892352304,1664102704l943077169,859254835l824981553,859059768l943207737,959523892l808989237,808794161l859320620,875836214l741684785,842020657l892679728,824981809l943142454,825504565l959537969,808728628l858796081,858796588l859125303,741880629l875837237,808466740l925969464,825702454l960049204,909521196l808792115,741356595l959527217,942944313l895695159,875837752l808793142,959789100l909522995,925643064l926363705,959984688l808991020,825700920l824981561,926496312l959983927,909192241l909128502,960050231l825831779,875575609l741947192,942749745l909129523,892088626l842086707,959459637l859255084,808859956l741552181,875837237l876098101,808987696l943011896,1664430644l959854641,808858162l824981553,926102841l909717810,808528945l892350515,825765943l926495020,926102064l741750841,825832245l876098610,909192246l842348342,892613174l876033379,942748980l824981808,892482873l959918388,808528952l808923185,943010360l909588780,959853362l824981809,875903032l942945331,942746679l808466232,909588279l876097891,926103351l741421111,808924981l892809783,959917105l926364722,741421874l842348337,808597555l824979511,943076400l959591731,959523895l825373491,909717809l808923491,859191345l741619767,959590449l909130041,824981560l842281782,925971763l825764912,943011121l741750066,943077425l842479159,824981046l959787833,859255350l808543029,909127731l959723056,825505580l858993204,892089401l875574327,959592754l892940588,842282290l741487927,808663089l875574841,959199288l892877109,943076657l942684259,909324338l925644850,842281268l943076403,909392172l808792374,942421305l909654069,943273264l825505580,959461171l824980787,858927159l943142711,925983538l808663094,943142192l909652268,909653816l741751095,808661041l943271993,824980528l825307958,959722547l909192248,892416307l859386672,892940588l825243443,1664234041l825243441,909718325l824981561,876098617l960049200,943270966l825635632,741356850l959854641,909522739l824981808,825767478l875769912,808528947l825569331,858863669l959657315,842347057l824980024,943272248l960051257,942746677l959590712,858992946l892940588,926298163l741816376,858798137l808465969,942746681l859322678,825243698l808923491,825438514l741487920,925972273l942813753,959198519l926496050,942682419l892940588,926101552l741487925,926494777l859126073,808594485l909324336,892744761l892809571,943010866l741684275,808663353l842085937,925969458l909718579,943207472l892483628,875835705l824980023,892482360l875575097,959523891l909392185,892678966l842413923,909718323l824981561,943272248l960051257,942746677l959723830,892876852l943272236,875574835l741881648,959524914l926167353,824981305l942748984,942879286l959537976,809056561l859060275,943075628l808662580,741487672l892746041,842412592l909585464,943141426l741684791,959854385l942815025,824981556l926037304,892482873l959537970,809056561l959985459,892875052l960050994,741554485l808597047,892679991l909192246,959722547l808532019,808923436l959787570,741357104l875771441,808530738l828586041,925905200l825242928,925969456l808663094,942748471l909652268,892941108l741619768,842348849l942747704,824979509l859190072,909194292l925969461,909128240l959526197,909521251l859125815,741421364l942946609,808529972l841757488,909587248l859124533,926231608l959722548,741879856l943077169,808726839l824981817,808662582l875769909,959537968l809056561,959920180l959984940,875967540l942420021,876032569l875638837,809056044l959461175,959199289l842543160,943272247l909652268,825702201l1664170296,859190833l876033584,824981817l960049465,926430256l942746681,926103601l825374256,959657260l825569841,824981808l959722295,808792118l926231603,842347572l1664103480,943206456l842283061,942746677l842152246,942747702l892940588,825374515l741422649,808661041l808924464,824979768l842020665,943273779l859122742,875704633l1664496696,926299697l842412597,892089652l892613687,959461425l892940588,825505074l741882167,808529969l842543159,959199285l858928695,959527222l943206700,875770933l1664563252,926431281l926363696,824981047l926364728,808924979l926231601,842477623l741422391,875706679l858928951,925969457l942879285,808923186l875573548,892549174l1664563506,858994993l825307442,824981049l942747703,943141686l808528948,960051506l943207984,859189548l892547636,741357361l892416312,892483637l942746678,909588534l909521463,859386211l842414389,741684023l808661041,909129264l959199540,842217776l943142196,959789356l909718836,824981554l926167862,825374771l926231600,959722548l1664104503,892876088l960049971,926428215l909195573,741487667l825831992,808989495l842607668,875836981l741946163,909717561l942880566,892939315l959788089,1664627254l892876088,960049971l926231606,892809271l741618994,942749745l926299192,824980021l842608952,926038323l926231606,842347572l741684019,859385913l892876082,926245689l825767731,741684533l808597809,842281778l824980023,859060278l858929206,926231609l909324344,741685298l825439793,876163378l841758776,926101552l892940345,925983542l825241904,892612917l876033324,925906228l824981049,875639609l959919416,925969464l808857904,909719351l909652268,959526457l741553975,959854385l943076146,828584245l842085174,825440561l942746673,875706673l842412851,909719852l909389877,824980281l942814521,959854390l842542130,808466229l741750326,959854641l859322424,962802992l842348848,943076659l909586732,825373753l741814582,960051001l909128754,960048184l842281779,741815602l875771697,875574841l942422072,825832754l842478644,859320675l926496050,741487925l960051505,859190836l925644085,858993206l943273529,825766188l943274041,741685561l959854641,942946612l824980792,909326393l925905968,808608568l825833777,926496564l892875052,842414129l741881907,959527217l942878777,824980276l909391926,876097587l960048178,842020150l741880374,842151479l909588535,925983541l925972790,942946354l892875052,892942130l741487922,959527217l926101561,824981816l926037304,959789369l909585459,926363698l741750069,875771441l942881076,828583985l842149943,909130037l909192240,858928179l943271985,825241900l892352304,741355824l943077169,859254835l824981553,859059768l943207737,959523892l808989237,808794161l859320675,875836214l741684785,842020657l892679728,824981809l943142454,825504565l959523889,808728628l858796081,858796588l859125303,741880629l875837237,808466740l925983544,825702454l960049204,909521196l808792115,741356595l959527217,942944313l892090679,875837752l808793142,909521196l892352308,741815091l925907255,926364216l943285047,926038064l741882161,959854641l942749495,824979769l808662582,959723318l959523897,809056561l959920180,825766188l808923960,741421622l825832245,808531250l925983545,909718579l858797360,876033324l942814516,942420020l892876848,892482616l909652268,909259321l741880112,859126065l959525431,824979766l808465200,942683957l959537969,858927159l909654327,959657260l942944817,824981044l892810806,875705906l926231605,825570356l741945400,842348849l925971509,824981561l925905200,892483632l926507832,909324854l741945657,892876849l875836212,824981304l808925240,926365488l942746678,859256628l825243447,926364972l926037808,925643061l926167609,825438775l892809571,842543922l741357360,909389873l842347320,824981305l842216249,959525169l925969462,909652272l876099379,842019116l809056569,741881910l875771441,825570098l946024503,892678449l909455928,909652268l926299960,741750322l892549425,926037561l824980787,808465200l875966518,809053241l875705145,741881653l959657781,909522999l959537976,875901493l842348338,859320620l808859952,741881908l892418097,859191600l959199286,959527221l925971768,959461676l909390387,824980021l875901240,892744249l842621746,859059765l741356083,858862647l859385911,926231605l892809271,741880882l942749745,926299192l824980021,842608952l926038323,926231606l842347572,1664430899l808662073,926429489l926231605,858863923l741422129,808597809l842281778,824980023l859060278,858929206l926231609,909324344l741685298,825439793l876163378,845363256l926101552,892940345l925969462,825241904l892612917,876033324l925906228,824981049l875639609,959919416l925969464,808857904l909719351,909652268l959526457,1664300855l959854385,943076146l824979765,842085174l825440561,942746673l875706673,842412851l909719852,909389877l824980281,942814521l959854390,809053234l909653305,1664496695l959854641,859322424l959199536,842348848l943076659,909586732l825373753,741814582l960051001,909128754l960048184,842281779l741815602,875771697l875574841,962803768l892547892,876099892l859386156,942880054l741421620,808597809l808661300,824981811l858927929,842479413l925969465,808857904l909719351,892875052l909719346,1664366388l926037559,925971250l959523891,875574325l942945079,909521196l943141176,741421618l892352569,892418103l909192242,808662072l959983922,859320620l959460914,1664234289l842545201,943010352l824980276,808662329l943208246,909585463l842084914,741421106l959854385,859254833l824980528,858993977l892679225,959523892l926233905,959984697l892940643,825505074l741816631,926496569l926496562,959523895l943274033,959656758l943272236,959788595l741618997,942749745l926299192,959199287l909324344,875705137l808923491,909259058l741880889,959854641l825504820,824980793l892810806,925905721l942746679,926298416l875966775,943142188l842412848,824980792l808925240,926365488l959537974,842412339l825767731,943075628l808662580,741946166l943077425,842479159l942421558,909325876l942814256,892483884l876164144,959198512l825309490,959721528l875573603,909586995l741685299,858994993l825307442,824981049l875704376,809055542l942746680,909588534l858993463,858796332l959461680,741617720l808925489,842478384l828584504,892877113l909521977,925969457l808857909,859125303l943012140,842347573l892090422,943010615l926169396,909586732l959461688,741618739l926101554,942946102l895693366,875836471l875573305,892875052l809054515,741486640l909719089,926167094l824980023,959656758l842478384,925969462l825570097,876099897l943142188,875705648l845361206,875573296l943142451,808594483l808661040,959590706l875836716,943010610l824979513,942747703l876165430,942746672l942946614,825243448l809056044,858994743l828584500,942815289l808531760,909192242l858928179,876163381l825241900,842151728l741357105,842348337l808597555,892088375l825570100,925972536l876033324,926430260l828585268,875903032l842608947,926231603l892941619,741554484l959854641,942683957l824981556,825833015l858796087,926231604l959722548,741880112l875639863,892417848l926245683,925905204l741553465,842348849l926037045,824980021l959460152,942944310l842542136,842020149l741881399,858862647l892745269,876096562l960049202,1664103991l859189817,926298678l876031028,858928177l741486898,892418097l959525430,942421811l808793394,943077170l959657260,825569841l824980017,809054520l959525940,942760760l926103862,959918903l959984940,892744756l824980529,959920438l858863673,859122739l892481849,741684272l959854641,942749495l824979769,960049712l859257144,859136825l942813497,741750328l942749745,842084659l824981815,876164663l943273011,942746680l943011889,942750003l825700652,959526195l741357625,859126065l959524919,828584498l808465200,942683957l959523889,943076915l842281011,909652268l842543417,741815600l808793649,825832245l824981553,808466233l959852596,942746673l859321649,875706673l808991075,959852599l942421809,959789104l859125047,943206700l842347318,741553204l892941625,960049465l909192244,859190328l858797107,892483628l875639097,828584497l926430263,943077680l925969458,808857909l859125303,892483628l943271987,824980017l892744505,842283059l959523891,825503794l959655987,859386156l926233394,1664692791l825243441,926363702l824981049,926037304l926168633,909585460l858928946,741553969l875903281,859255856l824981556,825767478l842151991,943270961l943142192,1664234801l876099121,825372723l824981816,909259576l858863920,942746674l842019384,859060277l892940588,926298163l741816376,842151479l808596017,925969457l808532278,875574071l892940643,876163891l741618997,892418353l876164917,824981816l892482873,959918388l926493751,926037817l741816121,942750001l859191353,824981811l909326393,892680501l942760756,876099633l943142710,808991020l858863155,824980530l825372727,876164658l942746680,875837750l892940596,909521196l859387191,741816112l825243697,825702198l895693878,858798135l892875318,943206700l925904951,741750583l825440561,926102070l824979768,909391926l859189299,942746681l909588534,909521463l909391916,875574835l828586034,909718070l926167609,909192247l842412083,926494774l875573548,909586995l741815091,858994993l825307442,824981049l875704376,809055542l942746680,909588534l858993463,858796387l959461680,741617720l808925489,842478384l824980024,892877113l909521977,925969457l808857909,859125303l943012140,842347573l892090422,943010615l926169396,909586787l959461688,741618739l926101554,942946102l892088886,875836471l875573305,892875052l809054515,741486640l909719089,926167094l824980023,959656758l842478384,925983542l825570097,876099897l943142188,875705648l841756726,875573296l943142451,808594483l808661040,959590706l875836716,943010610l824979513,942747703l876165430,942760752l942946614,825243448l809056044,858994743l824980020,942815289l808531760,909192242l858928179,876163381l825241900,842151728l741357105,842348337l808597555,895692855l825570100,925972536l876033324,926430260l824980788,875903032l842608947,926231603l892941619,741554484l959854641,942683957l824981556,825833015l858796087,926245684l959722548,741880112l892417079,859058741l926231603,808990515l741945909,842348849l926037045,824980021l959460152,942944310l926428216,825307957l1664168244,858862647l859385911,842542132l825767733,741751090l892418097,875770422l925644854,892678452l858993714,825766188l876163637,741552437l859125560,825504049l926245681,892809271l741618994,942749745l926299192,824980021l842608952,926038323l926231606,842347572l741684019,926168625l926300471,892088631l892351543,926300468l842608995,875770416l741488434,876099121l842544691,892090675l858798135,892875318l859189548,959525425l741881908,858796082l959461687,824981045l808529975,875640113l926245685,808793140l741751095,825440561l926234676,824981561l909193271,959919920l942746678,825637174l859256633,909586732l909324857,741422392l825439793,859386162l828584241,842608952l909325108,960048178l875574582,741554486l842348849,909588024l942420537,875901492l942748723,909652268l943208505,741552435l808662073,909390385l925983540,842283318l959526449,959920428l808727097,959199286l875639609,926101813l859255084,808859956l741881908,959787576l926168113,942746674l959787571,942747702l960049507,909521977l741684531,858928695l959854899,942746680l959985969,892942648l909652268,876164153l741685304,859322673l808726582,841758775l960049456,959919153l942760759,909652277l943207218,825831724l858798393,741553208l876099121,942682934l959197748,808793657l942814770,842413868l926431026,824980790l825833015,876098103l942760760,959918645l842347061,825831724l858798393,741947447l842348593,892942647l925643577,925905462l909456695,859189548l859386932,741355832l842020657,809055538l828583990,842281782l959459635,808528952l808923185,808529973l909586732,925905720l741880115,875968561l943012147,824980536l942814521,892875056l942746672,875771443l892743988,808923491l892743730,741945653l926299697,875771192l824979761,876098617l808464688,808594483l892745523,942880051l876033324,809055284l824981552,926430775l959460401,909206329l892351286,808727344l825831724,875575609l741947192,876165173l892614196,876162096l909392178,741750067l925907255,909586743l943270964,926038064l1664629041,959854641l942749495,824979769l808662582,959723318l959523897,809056561l959920180,825766188l808923960,741421622l825832245,808531250l925969465,909718579l858797360,876033379l942814516,942420020l892876848,892482616l909652268,909259321l741880112,859126065l959525431,824979766l808465200,942683957l959523889,858927159l909654327,959657315l942944817,824981044l892810806,875705906l926231605,825570356l741945400,842348849l925971509,824981561l925905200,892483632l926493752,909324854l1664692537,892876849l875836212,824981304l808925240,926365488l942746678,859256628l825243447,926364972l926037808,925643061l926167609,825438775l892809516,842543922l1664104240,909389873l842347320,824981305l842216249,959525169l925969462,909652272l876099379,842019116l809056569,741881910l875771441,825570098l942420023,892678449l909455928,909652323l926299960,741750322l892549425,926037561l824980787,808465200l875966518,926428217l859256117,741880629l892941625,909194546l909192244,859255859l808530488,876033379l926495796,942420024l825439543,858862129l909261100,858862896l942421815,925972786l875575347,842283308l808530484,942420020l943142194,943272497l959789411,825569845l942421046,825439543l842084913,926364972l842348336,824981812l943206712,892810804l942746674,858929457l909587001,876033324l858928436,962802995l909194802,926300216l859256108,859255864l824981556,842019385l926037043,909192242l909325368,959656504l943142188,842412848l824980792,842085174l942946609,808608568l959918896,909457712l808923436,892416049l741684273,875837237l959918133,959523894l942944563,943273781l808923436,925906481l741751095,959854641l926495030,828584759l842610231,892876339l909192241,825372979l825307961,825766188l859058745,741488179l892746041,959853616l959523891,909652533l842610231,842283052l875770933,828586033l943273528,825440312l926428211,858798389l741355574,959854385l909193780,959199281l842610999,943075380l859388204,875573554l824981297,959722295l942944310,842556216l875641141,741488436l842217521,892811573l824980277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926168625,858928696l929249330,943140921l808596786,808991020l825700920,824981561l926496312,959983927l909192241,909128502l960050231,825831724l875575609,741947192l942749745,909129523l895693106,842086707l959459637,859255084l808859956,741552181l875837237,876098101l808987696,943011896l741683764,959854641l808858162,824981553l926102841,909717810l808543025,892350515l825765943,926495020l926102064,741750841l825832245,876098610l909192246,842348342l892613174,876033324l942748980,824981808l892482873,959918388l808543032,808923185l943010360,909588780l959853362,824981809l875903032,942945331l942746679,808466232l909588279,876097836l926103351,741421111l808924981,892809783l959931185,926364722l741421874,842348337l808597555,824979511l943076400,959591731l959523895,825373491l909717809,808923436l859191345,741619767l959590449,909130041l828586040,842281782l925971763,825764912l943011121,741750066l943077425,842479159l824981046,959787833l859255350,808528949l909127731,959723056l942684204,943075895l895694897,825832247l943207219,892940588l842282290,741487927l808663089,875574841l942422072,909654069l842609968,825505580l926102837,942420535l892745015,842608948l842283107,825373749l925644850,825766196l842477878,842086444l943143219,841756984l909521200,876097586l925969460,942879537l959985969,909521196l808792120,1664430640l959527217,942944313l959199543,875574578l892351545,909261100l943207985,824980536l875639609,876033336l942746680,909390384l942684469,876033324l926430260,828584244l859059768,876164663l942746680,875575601l909127986,892875052l892351538,741683510l959526961,825439280l892088631,825308983l825767736,858796588l876033591,1664366647l875837237,808466740l925969460,925972790l942946354,892875052l892942130,741487922l892549425,842478136l824981557,942880057l842347061,925969463l959787312,959461681l892483683,875835705l959197239,808727353l842085176,808991020l808924212,959197753l808858425,959721780l892940588,926103346l741684534,943207736l858928182,925983538l842215728,825374521l892940588,960051506l741553970,842217785l909260855,909585462l943141426,741684791l892876849,875836212l841758520,909587248l959919159,942760759l842217780,842086448l909719852,825438261l824979765,825372727l859189809,909192240l909324339,943208504l909652268,842084665l741619505,943077169l808859191,828585526l909193271,808727088l942746676,859322678l959919413,859386156l859321910,741553456l959854641,808597553l824981301,809055800l892549177,942746672l959590455,842412851l825766243,909259576l741749297,942749745l909588533,824980281l909523001,909455922l925969457,858992949l926364723,875573548l875836466,741816632l892417841,859254833l895694904,926495540l859125046,808923436l926298161,741685043l842348849,808531766l824980025,808923961l925906487,925969463l825702454,858861617l876033324,892351796l828584243,842544185l842019638,808528952l892350515,892350776l825766188,859058745l741882162,825832245l876098610,942746673l926103862,959918903l876033324,959787828l962802741,909718836l892942640,909587756l858928696,824981040l909326393,909457717l959523895,858927154l943272500,859059500l892809525,824979765l859387448,926103351l909206329,825505332l842150193,926364972l892614448,824979508l842544695,825440053l808528946,858796339l959918137,959461676l909521459,824981042l875575351,808988729l959537968,825636403l825833269,808923436l925906481,741751095l959854641,942683447l892089652,808466231l825373239,943075628l909457716,741880884l808661041,825571127l828586291,875836214l943272761,808528950l926036788,875574326l942684204,825766965l824981045,942945078l926232889,808594488l892745523,909194803l876033324,809055284l828586032,925970487l808662579,808528946l808923185,943010360l859386156,825307699l741554225,825243441l926103096,959198264l842543160,943272247l943206700,825439285l1664299577,876099121l825307446,824980279l858928439,909653303l909192249,942944304l892482611,909521196l808792115,741881906l892876337,842084914l824979763,892481591l808595762,959996723l909326642,741684791l942814265,942945073l909192244,859255859l808530488,876033324l926495796,942420024l825439543,858862129l842283308,808662583l962802230,959656758l842216753,842283052l825373749,925643571l825766196,842477878l825766188,842151477l741554481,859385913l876099640,859122744l892481849,1664233777l959526961,825504816l824981561,859387448l926103351,943008825l909390905,741617973l892482616,926298932l859122738,825307449l741488953,959854641l942749495,828584249l960049712,859257144l859122745,942813497l741750328,942749745l842084659,824981815l876164663,943273011l942746680,943011889l942750003,825700652l959526195,1664104505l859126065,959524919l824980018,808465200l942683957,959523889l943076915,842281011l909652268,842543417l741815600,808793649l825832245,824981553l808466233,959852596l942760753,859321649l875706673,808991020l959852599,959199025l842348853,925970999l943206700,842347318l741553204,859387192l808726834,909192242l859190328,858797107l808860003,825831985l824979508,858861623l825702706,959523894l960049717,859255353l909261100,842412848l824980024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825767473,808792883l824980535,858863670l859255093,808528949l808923185,943010360l892940588,942683955l741488182,825243441l909718325,828586041l842608952,808597811l926231600,842347572l741684019,842020657l842283313,824980535l858927159,842544432l959523894,960049717l859255353,959789100l858929203,895693619l825309491,943141937l892875052,858797106l741488181,959526961l959985976,824980793l942944569,909456948l909192245,909718584l858928688,892875052l825372978,1664234033l892876849,909128500l824981554,909652280l909586995,959917109l926431024,741946929l943272504,959919929l959523888,825503794l875574070,876163372l842543672,1664563001l808661041,825767216l824980784,926037304l892614201,808528944l926036788,959984438l808991020,942879288l824981558,875903032l842608947,959523891l892744504,825374265l859189603,892547636l741620017,859191089l942682935,824979504l909194041,943141682l925969456,909652272l876099379,959657260l892416305,824981809l960049465,859190576l808608565,859255605l842477873,825506092l808990263,959199027l875967794,892350773l959657260,892547377l824980274,875705655l943011637,909650996l809056050,1664430130l909455929,926233396l808987699,909588024l741552180,943010360l892612659,892873782l959983929,741881400l892418097,892680498l925643315,942944564l875901239,892614755l892482873,942422070l943273010,942747696l959592492,808793905l942420537,943273010l925972529,959592492l825636657,942421809l926495794,942683449l959592547,942880561l942420785,943273010l942814512,959592492l859060017,942422066l892809524,959920438l959592492,909457201l942420784,892809524l959854392,959920227l926363701,959198518l892483888,825767735l909261100,858862896l942421048,859190583l909718841,825505580l825635128,824980023l825569592,825373750l892887857,892548408l741357881,858927416l909326137,808987703l808662328,741881913l859125560,825372977l825830450,825634867l741553969,859385913l892876856,926442290l825768245,741423160l909259832,808925488l876031032,942749233l741880368,892418097l909195572,942421811l959459897,842412336l959592492,892614449l946025528,942682681l943076152,959592492l825636657,942422065l942682681,926101817l909392172,942944566l942420276,876032569l909129522,942684204l859124789,962802739l925905716,825635636l892483884,943011897l942420788,909718839l892941365,942684204l942682422,942420279l876032569,842086194l942684204,942682422l946024503,926167604l909718838,892811308l926495031,942420531l892483893,925972531l959789356,943009846l959197489,925905716l909456180,892811308l842348599,962803510l925905716,825635636l959461676,926495539l942421040,892483893l892418099,959789100l892548912,942420537l926167604,842609974l892811308,942683448l962804016,959591986l875835703,842283308l909718841,959199286l825571632,808597817l842283052,959526451l959198256,892877109l859256113,909261100l959919154,962801977l959591986,909324599l909261100,959919154l942420793,859190578l892614707,842283052l876032564,959197236l858928690,959460913l859060524,925907248l962801716,808465204l808597560,842283052l959592756,942422327l959984951,909457721l959789356,959919672l959198261,842479925l960050224,842283052l959592756,946025016l825635385,842217009l859060524,842413361l942421815,859321655l959525940,959461420l808726576,959197752l892746037,825637172l842610732,909390392l962801715,842217776l875639603,959461676l942747702,942422324l960051253,892745265l892483628,842086455l942422073,909522992l892481584,892483628l842086455,946026041l942944825,959853872l842610732,909390392l942422322,942944825l909522224,959789100l825243442,942420537l959789104,943207476l859060524,842413361l946025015,825504313l926036021,959461676l942747702,942421300l942682676,926364467l959789356,959919672l942421301,909654069l960050480,909261100l892547379,946026034l808662322,892743990l942684204,892875577l959197749,943143221l875769910,892483628l875967286,824979510l875901240,926101817l876031026,909653041l1664496694,842414392l875836216,959982647l943206450,741685043l876163129,926363703l942746679,892548401l942748984,825505580l909193780,959197490l942749234,942945330l942684259,808532279l959198009,876163636l943207221,825766188l808858421,741486904l875639863,842412338l842607664,909193526l741749049,926037049l926299700,892887864l875704633,741881909l909193266,858927670l942420024,909194807l959723827,859060524l959525937,959197747l943012144,942682935l959789100,858862131l946026552,825504308l942684466,959789100l858862131,942422072l842086709,943207732l959789100,858862131l942422072,842479664l875574327,959789100l858862131,946026552l859059506,876097593l859060524,959525937l959197747,926496050l942682929,909588524l808661808,959199286l943075892,943208754l959789356,909325624l962802225,875573302l842479417,892811308l892810809,942420531l892352816,942815284l842610732,842610486l942420529,909587762l942683446,959461676l942684467,962802233l943012144,842346551l909261100,892481585l959197751,959591986l842217272,943011884l926103865,942422064l942750005,943077433l959789356,959787573l946025011,942750005l943077433,942684204l959460149,959199288l825242420,842085424l959461676,859320631l959198769,825242420l842085424,909261100l960049716,962803257l825242420,842085424l959789100,892679474l942421561,942750005l943077433,942684204l876098872,959197745l959591986,842217272l892483628,808466229l946025017,926167604l943206712,909261100l858927153,959198769l943012144,842346551l842283308,959656248l942421561,909587762l942683446,892811308l892941110,946026041l892352816,942815284l842610732,842085683l959198775,875573302l842479417,959461676l808988983,959197238l943075892,943208754l909261100,926495284l962801716,926496050l942682929,859060524l875639857,942420018l859059506,876097593l859060524,943011632l942421048,842479664l875574327,959789356l892811319,946025526l842086709,943207732l842610732,926431030l959197232,959591986l943208760,942684204l909261111,942420018l943274032,942945593l959461676,858798387l946024504,909194807l942946611,892483628l859058229,959197232l943075892,875835955l892483628,859058229l942420016,926102834l875575347,909261100l808595505,946024502l875901497,875573816l909261100,808595505l942420022,859321655l875705654,892483628l859058229,959197232l858928690,942683955l892483628,859058229l962801712,842348848l942813234,959461676l858798387,942420024l943274032,875575353l942684204,909261111l959197234,943274293l942946100,842610732l926431030,962801712l926036788,943075379l892811308,808924729l959197234,809055538l876098102,859060524l943011632,942421048l942682676,808728373l859060524,875639857l962801714,959527216l875574836,909261100l926495284,942420020l926102834,808857652l959461676,808988983l942420022,942944825l875706674,959789356l825243188,946024500l909522992,808989490l959789356,909455925l942421559,909522992l808989490,842283052l842412338,942421555l909522992,808989490l959461676,909130035l946026035,942944825l875706674,842610732l959985462,942421557l942944825,875706674l959789356,858993976l942421557,926102834l808857652,842283052l959657013,946026033l942682676,808728373l842283052,876163126l959197749,809055538l876098102,842610732l892417331,959197747l926036788,943075379l892811308,943272758l962802229,943274293l942946100,842283308l842281272,942420533l943274032,875575353l909261100,892481585l942420535,808924466l876098609,959461676l942684467,962802233l858928690,942683955l842610732,842610486l959197745,876163636l943207221,942684204l909653304,942422070l875901497,875573816l959789356,909325624l946025009,926102834l875575347,909588524l808661808,959199286l943075892,875835955l859060524,959525937l942420531,909194807l942946611,859060524l959525937,895693363l842086707,842084661l825766188,875835449l741882161,959854641l859256627,892090679l875837752,875640118l909521196,892352308l741815091,825832245l859124786,942760759l926366006,825833521l842019116,959985977l741946167,825832245l909654066,942746678l825440305,959918641l909586732,875770937l741881913,942749745l959658037,828586033l892547383,943274289l959523888,808923957l842152241,858796332l926232624,741423152l909326641,808663094l824980020,825833016l892351032,909192247l859123765,942747961l926495075,808726576l741423414,892418097l959525688,959198258l808923192,925972790l959461676,892613171l824980281,859191352l875835957,960048179l876033075,1664626998l842348849,909587255l942421301,909587762l842347832,808923436l959591217,741356087l842348849,842611001l959198007,808531506l875901747,909652268l892549177,1664694069l875771441,892418360l824980790,926102841l842216752,926493752l892483385,741552948l825243441,859190071l824980016,825832505l875836979,909585459l925906482,1664561463l825571121,926299187l824980792,892482360l842610228,942746679l825571377,858994232l859386156,942880054l741946932,959854641l909259318,824981811l842610231,892876339l925983537,808990516l892680247,892351020l808662835,741814841l892548657,858796592l824981817,959524919l875901240,925969464l858929462,909719348l909521196,825702196l1664496692,959919925l942879026,943270964l926038064,741882161l959526961,825504816l824981561,892418102l858861877,909192246l959788854,925971251l926495020,909324848l1664628791,942749745l858993972,824980278l875574064,926496564l859122743,942813497l741750328,825243441l960050744,824979508l943273528,942880305l926231601,892350519l1664234297,959526961l842609458,824979504l926298672,926037553l892873777,892875065l741619001,825832760l925904953,808528944l808923185,943010360l892940588,942683955l1664235062,825243441l909718325,824981561l842608952,808597811l926231600,842347572l741684019,842020657l842283313,824980535l858927159,842544432l959523894,960049717l859255353,959789155l858929203,892089139l825309491,943141937l892875052,858797106l741488181,959526961l959985976,824980793l942944569,909456948l909192245,909718584l858928688,892875107l825372978,741487153l892876849,909128500l824981554,909652280l909586995,959917109l926431024,741946929l943272504,959919929l959523888,825503794l875574070,876163427l842543672,741816121l808661041,825767216l824980784,926037304l892614201,808528944l926036788,959984438l808991020,942879288l824981558,875903032l842608947,959931187l926364722,741685298l959527217,926365235l824981561,892810288l942946101,925969463l943206707,875574836l943206700,875837238l741618484,959590449l909130041,828586040l842281782,925971763l825764912,943011121l741750066,859126065l959524919,824980018l808465200,942683957l959523889,943076915l842281011,909652268l842543417,1664562480l808793649,825832245l824981553,808466233l959852596,942746673l859321649,875706673l808991020,959852599l824981297,808465721l825767731,926428208l892613174,1664299057l808464434,909653555l824979513,875705655l875771957,959982645l808792882,741881655l825243441,926495283l824980017,959591737l926038329,876096563l942945074,1664628024l859322673,892941622l824980533,842281782l959526195,925969460l859255606,808466480l859386156,858928689l741357623,825243441l926103096,892089400l825309491,959526193l825831779,892352825l741684022,859123762l825307959,942420535l842216498,892482871l875706412,892418105l892090165,825309491l825374003,892809516l926233650,1664366645l875704632,892680245l959982647,842543670l741881398,892678712l926364208,876162103l808529971,741750065l926037049,876164916l876031032,926169393l1664496951,858927416l959658041,925969457l926102064,943076405l909586732,808465208l741881653,943077425l926300215,824981049l959460144,808991024l892873780,842543929l1664235061,859387192l943076920,959523889l808923957,842152241l808923436,959657265l741882166,942946609l959459380,959198777l909324344,808792625l909652268,909587257l1664692278,943076913l858798129,824980276l892351280,825767217l859122739,892481849l741488690,959526961l959985976,824980793l842086456,858862137l959523891,909128501l926431287,808991075l808857907,824981808l943273528,808989235l925969457,858862128l842346545,825700652l842152247,741685048l926496057,943077688l942746676,892548664l859059250,859060579l926103346,824981048l909391926,808727347l842542131,825309493l741486900,942946097l842084663,824979762l909194551,892745520l842542131,959460149l1664233784,909326641l876098357,824980274l875573817,858796849l959523897,892547635l959592247,808923436l925906481,741751095l842348593,875968823l925643831,842478134l859255091,892940643l926167092,741880883l943076913,842544945l959197490,926232632l842346808,943075628l842019636,741947441l842217521,825831478l824980019,808597560l876098866,959537971l909128501,926431287l842413868,842150194l824979760,825833015l808662832,959523892l959656757,875902260l825831724,959919413l741947444,842348849l925971509,962803513l842479927,926366007l825831724,909654328l741946163,859322673l892941622,824980533l943206712,926365236l943270968,825635632l741618227,842020657l959853105,828586036l876164664,959525940l909192245,959788854l926363699,808988972l926365233,741619249l808990517,942814771l942746677,808466232l909588279,859386156l858928689,1664170039l876099121,909128502l824981811,926430776l909260598,876096566l808858422,741880372l842543161,942748215l825830457,825701426l741422390,859058225l859191090,828585784l842216249,959525169l942746678,909390384l942684469,909652268l926299960,741552947l808661041,943271993l824980528,808466233l942815027,959523890l959789113,825636404l892809571,925906481l741553462,892876089l909260084,926231608l876098867,741815353l943077169,859385913l841757748,909587248l909653047,926231602l959722548,1664364592l859125809,808466737l824980016,909523254l926364720,909192242l809055027,909260595l825700652,959526195l741619769,808990517l909390389,808594480l859058224,859322166l808464995,842019632l741945905,842282037l959984947,925969456l909652272,808728889l909652268,943207481l741421111,925907255l875770680,959523890l808989240,842019127l859189603,892547636l741620017,808529969l825373239,824979510l858928439,925905464l875899952,942748979l741814584,875837237l876034100,942746677l859059512,858929457l859256163,875903285l824980281,892941880l876097591,925969464l925972790,875769904l876033324,809055284l925644849,825766196l858861878,959657260l842215729,828584503l875705655,943011637l825764916,943010866l741815605,943272505l808531763,926428208l926103093,741683512l859189817,825242678l942746674,892679473l943206712,825505635l892679475,942422326l959656497,926298935l808923436,892810034l741881396,943077169l892350515,824981559l926430776,959919672l808528950,809054259l875575353,959461731l909653046,959198263l892746032,808858931l892940588,825243443l741487161,825243441l909718325,824981561l876098617,960049200l943270966,825635632l1664103730,959854641l909522739,824981808l825767478,875769912l808528947,825569331l858863669,959657260l842347057,824980024l943272248,960051257l942746677,959590712l858992946,892940643l926298163,741816376l858798137,808465969l942746681,859322678l825243698,808923436l825438514,741487920l925972273,942813753l959198519,858797618l875836984,943206755l842347318,741553204l892940345,892482354l909192248,859190328l858797107,892483628l875639097,824980017l926430263,909717553l925969463,808857909l859125303,959461731l909391158,824980532l943273528,926233907l909192249,959984691l892745009,892940588l892352307,741880371l926496569,859059506l925969459,859255088l842019638,876163427l909324601,741553204l909260343,825702192l925969463,875770165l892876598,859320620l909391154,741814841l942749745,909652277l824980275,892744505l909391923,942760761l842414390,959657522l909586732,909324857l741422392,926168881l943140920,841758005l926102832,842608691l909192247,842020147l960049968,808923436l825768241,1664627765l959854385,926167858l824981049,926168630l875835703,926231606l825375031,741619763l942684217,959526706l942746680,875575601l943272244,943075628l825570609,1664496433l926299697,858994997l824981297,842020665l943142451,942746680l892614705,859190067l858796332,926168112l741816121,825832245l909654066,925969462l909652272,808728889l909652323,909195321l741423155,808924981l859387184,942746674l858929457,808464953l842019116,909195062l741422898,960050489l943141937,892939318l808597817,1664693044l808529969,842543159l824981557,926102841l909522992,925969458l859124016,943273529l825766188,959656505l741355570,875837237l858993205,925969461l959525424,876032564l808923491,892351282l741749304,842348849l842611001,942420791l942881077,858993458l959657260,875639089l824981559,875705656l909456176,942746674l959985969,892942648l825831779,909391924l741684789,876099121l909129273,824980274l825374008,842084658l942746674,859059512l942814768,825766188l842217016,741684791l925907255,909195064l842556217,926496825l741357879,808597809l859189556,824980528l842544185,926495288l808528951,892350515l892350776,892875052l909719346,741356852l859058225,859191090l962804024,842543160l943077427,943206700l825439285,741552697l859322673,909718838l824979762,842281782l959526195,925969460l859255606,808466480l859386156,858928689l1664104503,825243441l926103096,892089400l825309491,959526193l825831724,892352825l741684022,859123762l825307959,942420535l842216498,892482871l842283308,858862132l828585008,825309240l808530997,808528946l892481587,858863413l825505580,825308979l959197239,825636404l959853366,825766188l909717557,741946931l909194295,959591736l909730615,859386675l741357877,909717561l808464693,842542129l959920436,741619253l808924981,892482871l942746678,876099633l842348342,825766188l959656505,1664497458l875837237,858993205l842607669,960049718l741946169,959657781l842283063,959523890l858927154,842478132l943075628,943076148l741946162,808990517l942814771,909206325l825372979,943207481l808464940,809056051l741750073,825243441l825569584,892089652l892613687,909719344l859386156,892875825l741882167,825243441l926363702,828585529l909719096,926366001l925969459,858929462l825571382,859189548l959525425,741421363l959526961,858993714l959197750,808793657l859387444,892940588l926300210,1664235830l909326649,842609712l943270962,926168112l741488944,926430520l858994233,909192247l859190328,858797107l892483628,875639097l824980017,926430263l892612657,925983542l808857909,859125303l842610732,876033848l824981554,943273528l926233907,909192249l959984691,892745009l892940588,892352307l741880371,926496569l859059506,925983539l859255088,842019638l876163372,909324601l741553204,909260343l825702192,925969463l875770165,892876598l859320620,909391154l741814841,942749745l909652277,828584755l892744505,909391923l942746681,842414390l959657522,909586732l909324857,741422392l926168881,943140920l841758005,926102832l842608691,909192247l842020147,960049968l808923491,825768241l741880885,959854385l926167858,824981049l926168630,875835703l926231606,825375031l741619763,942684217l959526706,942746680l875575601,943272244l943075683,825570609l741749553,926299697l858994997,824981297l842020665,943142451l942746680,892614705l859190067,858796332l926168112,741816121l825832245,909654066l925983542,909652272l808728889,909652268l909195321,741423155l808924981,859387184l942746674,858929457l808464953,842019116l909195062,741422898l960050489,842215480l892953394,892877113l741750585,808529969l842543159,824981557l926102841,909522992l925969458,859124016l943273529,825766188l959656505,741355570l875837237,858993205l925983541,959525424l876032564,808923436l892351282,741749304l842348849,842611001l942420791,942881077l858993458,959657260l875639089,824981559l875705656,909456176l942760754,959985969l892942648,825831724l909391924,741684789l876099121,909129273l824980274,825374008l842084658,942746674l859059512,942814768l825766188,842217016l1664431671,925907255l909195064,842542137l926496825,741357879l808597809,859189556l824980528,842544185l926495288,808528951l892350515,892350776l892875052,909719346l1664103732,859058225l859191090,959199544l842543160,943077427l943206700,825439285l741552697,859322673l909718838,824979762l842281782,959526195l925969460,859255606l808466480,859386211l858928689,741357623l825243441,926103096l892089400,825309491l959526193,825831724l892352825,741684022l859123762,825307959l942420535,842216498l892482871,875706467l858863673,892089136l825309491,909588275l892809516,926233650l741619765,875704632l892680245,942746679l959722801,942814769l942684204,808726578l962803512,909325874l842084404,825766188l858928693,741486898l858862647,909456693l942746681,943076657l925970999,959461676l943208499,892090420l842086707,842084661l825766243,875835449l741882161,959854641l859256627,892090679l875837752,875640118l859060524,876033840l892088371,825309491l909260083,909652268l825702201,1664170296l959590449,926496825l892090675,842086707l909523000,825766188l825307960,741947186l959854385,959722292l824981560,892875064l825832248,925969464l825570097,808991033l892940643,825243443l741487161,808661041l808924464,824979768l909521721,875574072l942746674,942750006l926232626,892743980l959657264,741880113l808925489,909128752l828584249,943010104l842608947,943270964l909129520,741814585l892549433,926103859l943270967,926168112l741488944,825636664l926102326,909192247l859190328,858797107l892483683,875639097l824980017,926430263l909717553,925969463l808857909,859125303l942684204,892482357l824981049,892744505l842283059,959523892l825503794,959655987l859386211,926233394l741945911,825243441l926363702,824981049l926037304,926168633l909585460,858928946l741553969,875903281l859255856,824981556l825767478,842151991l943285041,943142192l741487921,876099121l825372723,824981816l909259576,858863920l942746674,842019384l859060277,892940588l926298163,741816376l842151479,808596017l925983537,808532278l875574071,892940588l876163891,741618997l892418353,876164917l824981816,892482873l959918388,926493751l926037817,741816121l942750001,859191353l828586291,909326393l892680501,942746676l876099633,943142710l808991020,858863155l824980530,825372727l876164658,942746680l875837750,892940596l909521196,859387191l1664562992,825243697l825702198,892089398l858798135,892875318l943206700,925904951l741750583,825440561l926102070,824979768l909391926,859189299l942746681,909588534l909521463,909391971l875574835,959199282l808859701,926103603l959789356,875573817l824981811,842216496l875771447,959523891l825373491,909717809l808988972,892744754l1664626745,943077425l859256375,824980275l959460144,808991024l959523892,858796087l842543671,960049452l876164408,741422646l825571121,909586486l959198005,875903029l943075893,859256163l959723573,824981300l959985207,875772208l808594484,926299955l842414132,876033324l809055284,824980528l825439544,808464441l909192242,808859193l842479412,859189603l858798387,741749303l858863409,960049461l892089400,892352567l808858674,808464940l909325360,741554231l808464434,825372723l892090674,858928180l809056309,808923491l959854641,741356601l959854641,926431284l925643056,943140921l842281779,943272236l925906994,741486641l875771441,825570098l824980537,925905200l909193778,925983536l942879285,808923186l859059500,943206709l892090161,875836471l892614456,943206700l825439285,741552697l892548917,959722809l942746675,926234934l942946352,909586787l808923449,741618480l875837237,825243956l876031032,959723313l741553461,825832245l960049457,925969458l892613173,876098871l842086444,892876084l946026293,842478134l909324856,892811308l943141686,959198513l842217776,842348084l825766188,808661557l741879861,858862647l909456693,825764921l943272754,1664496694l842020657,875902771l824981558,859321911l926232624,942746680l943142966,909719350l858796332,959461680l741617720,926168625l825635896,824981559l943141942,842215990l959537976,808923957l842152241,808923436l959657265,741882166l942946609,959459380l959198777,909324344l808792625,909652268l909587257,741945398l943076913,858798129l828584756,892351280l825767217,859122739l892481849,741488690l959526961,959985976l824980793,842086456l858862137,959523891l909128501,926431287l808991020,808857907l828586288,943273528l808989235,925969457l858862128,842346545l825700652,842152247l741685048,959984952l943143218,942746672l943208758,959460152l892483628,943271987l845363248,858796080l959854646,925969463l892613173,892613432l842610732,859255861l824981048,842544695l959722293,943270969l925906736,741421876l842217521,926234933l828586038,876165433l892548662,909585461l959656754,741882166l959526961,959985976l824980793,876164664l943207481,959523893l808858424,943140916l825242156,875641145l1664563511,825571377l858928696,824981560l960049465,876098352l909192243,859190328l842283056,909719852l909258805,925644850l926036534,892745528l909586732,842477881l1664627768,842348593l842348855,824980021l960049465,943141680l942746681,959918645l859387193,842413868l892811056,824981045l875836214,825766713l925969456,892482096l808857657,859189603l825438772,741882160l808529969,808792119l824979505,859321911l825440048,942746680l959657014,876099637l892940588,825243698l741356856,909326385l825504819,828585270l808595511,825570614l909192249,892876598l825308211,876163372l825242680,741552176l926101554,892548406l892090419,875836471l942682169,909586732l875640632,1664694576l859190833,858797360l824979508,960049465l926430256,943008825l909390905,741356852l808859448,925905715l959917113,808924976l741553207,942684217l959526706,942760760l926366006,825833521l909521196,926298163l741947700,959527217l942944313,824981815l859320632,842412087l859122737,892481849l741945393,875771697l892352057,895693616l892613687,808728626l942684204,876098872l824980786,842610232l825243186,959523896l842478389,825637169l858796332,926232624l741423152,808925489l959918898,895694392l842086707,909391924l909521196,909260087l741684274,875837237l808988981,959523897l875901493,943273777l825241900,942683952l741881138,842413881l825833011,942760761l859059512,926430260l943206700,925904951l741750583,926169137l926364471,892088624l925906743,825571122l842610476,842479412l824979763,858928439l925905464,808543024l859321908,926495285l859386156,825307699l741751089,825243441l926103096,824980536l960049712,943075385l909192248,858928179l808923445,825309228l842544437,828585525l926430776,909260598l959523894,909718835l892548914,858796332l808857648,741946422l959788856,825372976l926231608,859058228l741880889,842348849l926037045,828584501l959460152,942944310l942746680,959460657l943076150,875706412l892352569,942420787l859058745,825308209l909261100,909260339l942421559,909391920l942946100,825766243l825635637,741881392l909193266,959590964l824979510,858992951l943272248,909192249l892352566,892481584l825831724,875575609l741947192,942748729l842413618,876176177l926363699,741356340l825440561,926234676l824979509,875704376l809055542,926231608l942945332,741422135l875968561,959854387l824981556,809054520l808530484,942760758l808727093,892417589l825766188,859058233l741422897,825702197l943142961,808594481l926299955,876099380l876033324,809055284l824980528,825833015l876098103,942760760l959918645,842347061l859386156,926038069l741881138,859126065l892482872,824981298l892416055,809054521l876096569,825833010l741750838,808794417l943141680,946025521l825832754,892679219l859388204,825635120l824980529,926037305l892745523,959982645l942748722,741619254l825243441,926495283l824980785,959591737l926038329,960062259l942683187,741749304l842151479,909588535l942746677,859059512l926430260,858796588l876033591,741816631l959723569,942682675l959197745,808793657l825569587,808923491l842084658,741356342l808662577,943207987l824981560,825833016l925970993,925969460l909588534,909520950l808923436,842020401l741617716,959854641l892678968,828586295l909521721,892351288l942746675,942750006l926232626,909652268l943271993,741356851l808925233,858994994l824980022,859320632l842085938,942746678l943011889,859387447l943272291,842151478l741422645,825571121l875770675,824981303l875705392,959984692l925969463,808531249l943207223,859059500l892745529,824980277l808529975,926103350l959537973,926298677l842608689,859386156l909586487,741816112l943077169,808530231l892089137,892613687l825439536,876163372l859189816,741880368l808661041,825767216l828585264,842608952l959591220,859122744l875704633,741422136l959854641,859256627l892090679,859059255l875903285,909261100l892746036,892090164l925971511,858992693l943272291,959788595l741815861,808597809l842281778,892090425l825570100,825570615l909652268,926364473l741947187,909391409l825307444,892088882l925906743,808727860l909586787,926233144l741486899,825438257l809055024,959199543l842217776,909260342l943141164,809055280l741355576,909326641l926232886,824979769l909193271,959919920l942760758,892811574l892614704,926364972l842477616,824979762l959723574,875836981l808528952,926363699l959656245,859189548l859386932,741750841l859058225,875968306l946025520,875903024l909455672,859189548l825833524,741881653l926101554,909325622l892089905,875836471l942682169,808923436l909326129,741486643l808529969,842543159l828586037,842216249l942747953,925969459l909652272,876099379l808991020,825700920l824981561,875903032l842608947,909192243l825635896,859255089l892809516,892810034l1664693816,808465969l875771956,824980786l808662582,942813237l909192248,842151224l825438769,808923436l825374002,741552178l875706680,926167601l876096567,859320370l1664497459,825767985l808727857,824981817l842019632,825701685l876031027,825701169l741357361,842414392l943273016,942746673l959460657,859255606l825505580,943076659l946026804,925972786l942880820,875706412l892942137,942421040l959656497,842412855l825242156,892416055l741619760,858863409l959526963,824981816l808990262,842018869l959537973,809056561l959920180,942684460l825374514,959199544l943012144,858927160l859386156,892875825l741422391,842020913l959788596,892090416l875836471,825505592l909652323,909587252l741880889,959526961l825373744,824981040l875705656,825636144l942746677,875575601l825700659,926364972l926429489,841756984l909587248,943141943l926245684,959722548l741617712,959854385l942815025,824981556l926037304,892482873l959523890,842544435l943010359,892940588l842348595,741814837l825243441,959527221l946026800,909392181l842021176,892940588l909324336,741619506l959787576,892613425l960048181,909586995l741881657,842348849l909587255,942421301l875967799,942945329l808923491,959591217l741421623,842348849l842611001,942420791l892416564,842019376l909652268,892549177l741947189,875771441l892418360,824980790l926102841,842216752l926507832,892483385l741552948,825243441l859190071,824980016l825832505,875836979l909585459,925906482l741814583,825571121l926299187,824980792l892482360,842610228l942760759,825571377l858994232,859386156l942880054,741946932l959854641,909259318l824981811,842610231l892876339,925969457l808990516,892680247l892351020,808662835l1664561721,892548657l858796592,824981817l959524919,875901240l925969464,858929462l909719348,909521196l825702196,741749812l959919925,942879026l943270964,926038064l1664629041,959526961l825504816,824981561l892418102,858861877l909192246,959788854l925971251,926495020l909324848,741881911l942749745,858993972l824980278,875574064l926496564,859136823l942813497,741750328l825243441,960050744l824979508,943273528l942880305,926231601l892350519,741487417l959526961,842609458l824979504,926298672l926037553,876176177l943075891,741487670l842216505,875574327l808528945,808923185l943010360,892940588l942683955,741488182l825243441,909718325l824981561,842608952l808597811,926245680l842347572,741684019l842020657,842283313l824980535,858927159l842544432,959523894l960049717,859255353l959789100,858929203l892089139,825309491l943141937,892875107l858797106,741488181l959526961,959985976l824980793,942944569l909456948,909192245l909718584,858928688l892875052,825372978l741487153,892876849l909128500,828586034l909652280,909586995l959917109,926431024l741946929,943272504l959919929,959523888l825503794,875574070l876163372,842543672l741816121,808661041l825767216,828585264l926037304,892614201l808528944,926036788l959984438,808991020l942879288,824981558l875903032,842608947l959523891,892744504l825374265,859189548l892547636,1664366897l859191089,942682935l824979504,909194041l943141682,925969456l909652272,876099379l959657260,892416305l824981809,960049465l859190576,808594485l859255605,842477873l875706467,892809779l959198514,909654064l943010614,943206700l875901233,741683249l808661041,926233906l925643569,926101812l808923441,859060524l925907248,946026035l925972786,875575347l942684460,859190840l942422069,892940857l892352309,825766188l825635637,741881392l909193266,959590964l824979510,858992951l943272248,909206329l892352566,892481584l825831724,875575609l741947192,959527217l892417587,892090169l858863923,959459888l909652268,825702201l741423416,959590449l926496825,895695155l842086707,909523000l825766188,825307960l741947186,959854385l959722292,824981560l892875064,825832248l925969464,825570097l808991033,892940588l825243443,1664234041l808661041,808924464l824979768,909521721l875574072,942746674l942750006,926232626l892743980,959657264l741880113,808925489l909128752,824979769l943010104,842608947l943285044,909129520l741814585,875772217l825767984,943270969l926168112,741488944l943011640,892941619l909192243,859190328l858797107,892483628l875639097,828584497l926430263,876165424l925969458,808857909l859125303,859060524l808990512,824980528l943273528,926233907l909192249,959984691l892745009,892940588l892352307,1664627251l926496569,859059506l925969459,859255088l842019638,876163372l909324601,741553204l909260343,825702192l925969463,875770165l892876598,859320620l909391154,1664561721l942749745,909652277l824980275,892744505l909391923,942746681l842414390,959657522l909586732,909324857l741422392,926168881l943140920,841758005l926102832,842608691l909206327,842020147l960049968,808923436l825768241,741880885l959854385,926167858l824981049,926168630l875835703,926231606l825375031,741619763l942684217,959526706l942760760,875575601l943272244,943075628l825570609,741749553l926299697,858994997l824981297,842020665l943142451,942746680l892614705,859190067l858796332,926168112l1664563001,825832245l909654066,925969462l909652272,808728889l909652268,909195321l741423155,808924981l859387184,942746674l858929457,808464953l842019116,909195062l1664169778,875640625l892942392,824981040l959721783,926299696l808528953,808923185l943010360,892940588l942683955,741488182l825243441,909718325l824981561,842608952l808597811,926245680l842347572,741684019l842020657,842283313l824980535,858927159l842544432,959523894l960049717,859255353l959789100,858929203l892089139,825309491l943141937,892875107l858797106,741488181l959526961,959985976l824980793,942944569l909456948,909192245l909718584,858928688l892875052,825372978l741487153,892876849l909128500,828586034l909652280,909586995l959917109,926431024l741946929,943272504l959919929,959523888l825503794,875574070l876163372,842543672l741816121,808661041l825767216,828585264l926037304,892614201l808528944,926036788l959984438,808991020l942879288,824981558l875903032,842608947l959523891,892744504l825374265,859189548l892547636,1664366897l859191089,942682935l824979504,909194041l943141682,925969456l909652272,876099379l959657260,892416305l824981809,960049465l859190576,808594485l859255605,842477873l875706467,892809779l959198514,875967794l876033331,943206700l875901233,741552177l808661041,926233906l925643569,926101812l808923441,959789100l842020658,946024752l925972786,875575347l942684460,859190840l942422069,876098866l909326390,825766188l926233909,741487417l925970482,926036272l824980536,858992951l943272248,909206329l892352566,892481584l825831724,875575609l741947192,808792633l808728884,842607669l892744502,741685556l825440561,926234676l824979765,875704376l809055542,926245688l942945332,741422135l875968561,959854387l824981556,809054520l808530484,942746678l808727093,892417589l825766188,859058233l741422897,825702197l943142961,808608561l926299955,876099380l876033324,809055284l824980528,825833015l876098103,942746680l959918645,842347061l859386156,926038069l741881138,859126065l892482872,828585778l892416055,809054521l926428217,909390390l741880113,808794417l892810032,942422069l825832754,892679219l859388204,959787062l824981555,926037305l892745523,809067317l892940601,741357624l825243441,926495283l824980529,959591737l926038329,960048179l942683187,741749304l842151479,909588535l942746677,859059512l926430260,858796643l876033591,741816631l959723569,942682675l959197745,808793657l825569587,808923436l842084658,741356342l808662577,943207987l824981560,825833016l925970993,925983540l909588534,909520950l808923436,842020401l741617716,959854641l892678968,824981815l909521721,892351288l942746675,942750006l926232626,909652268l943271993,1664103731l808925233,858994994l824980022,859320632l842085938,942746678l943011889,859387447l943272236,842151478l741422645,825571121l875770675,824981303l875705392,959984692l925983543,808531249l943207223,859059500l892745529,824980277l808529975,926103350l959523893,926298677l842608689,859386156l909586487,741816112l943077169,808530231l895693617,892613687l825439536,876163372l859189816,741880368l808661041,825767216l824980784,842608952l959591220,859122744l875704633,741422136l959854641,859256627l895695159,859059255l875903285,859060524l876097586,892089144l808530999,842348345l943272236,959788595l741815861,808597809l842281778,892090425l825570100,825570615l909652323,926364473l741947187,909391409l825307444,892088882l925906743,808727860l909586732,926233144l741486899,825438257l809055024,959199543l842217776,909260342l943141219,809055280l741355576,909326641l926232886,824979769l909193271,959919920l942746678,892811574l892614704,926364972l842477616,824979762l959723574,875836981l808543032,926363699l959656245,859189548l859386932,741750841l859058225,875968306l942421040,875903024l909455672,859189548l825833524,741881653l926101554,909325622l895694385,875836471l942682169,808923436l909326129,741486643l808529969,842543159l824981557,842216249l942747953,925969459l909652272,876099379l808991020,825700920l828586041,875903032l842608947,909192243l825635896,859255089l892809516,892810034l741946936,808465969l875771956,824980786l808662582,942813237l909192248,842151224l825438769,808923491l825374002,741552178l859124280,825635632l892873779,808859704l741685557,825767985l808727857,824981561l842019632,825701685l876031027,825701169l1664104241,959788088l925905717,942746680l959460657,808923958l825505580,875705653l959198003,959656758l809055539,943011884l892352056,925643321l926101812,808663344l808923491,926364466l741749301,943077169l892350515,824981559l926430776,959919672l808528950,809054259l875575353,909261100l943010356,959197241l859059762,842215473l892940643,825243443l741487161,825243441l909718325,824981561l876098617,960049200l943270966,825635632l741356850,959854641l909522739,824981808l825767478,875769912l808543027,825569331l858863669,959657260l842347057,824980024l943272248,960051257l942746677,959590712l858992946,892940588l926298163,741816376l858798137,808465969l942760761,859322678l825243698,808923436l825438514,741487920l925972273,942813753l942421303,842086709l943207222,909652268l943208505,741552435l808596536,842020664l808608564,909324336l858929463,892809516l943010866,741684275l808596536,909521976l925969462,892483638l960050227,808991020l876032055,959197491l942682937,858861872l842413923,926431026l824980790,875903032l942945331,808594487l926299955,926496564l876097836,808596281l741486904,892746041l892416816,925969457l825307696,808662578l859189603,943076144l741881912,959854641l825372977,824980535l926430775,909129270l925969462,808857904l875574322,909652268l892549177,741947189l909326641,808663094l828584757,825833016l892351032,942746679l959461686,808792888l926429484,859386416l741488179,942749745l825635379,824981042l892875064,959854392l959523891,842413624l825636146,892809571l858993457,741816116l842281009,942945332l824981305,825569591l942880560,875899960l909588787,741553461l825243441,859256368l824980791,909260089l959459639,959537970l925906739,926363702l909586732,825308984l741552432,875837237l859123765,959523889l909260852,942813235l858796332,943009840l741683249,959526961l842216498,895694905l842086707,825505844l909652268,926364473l741947187,875837237l892941619,842607668l825439286,741421360l825505589,959723824l959523894,892744504l926299449,842608995l875770416,741882162l892548149,892679985l942746673,926103862l959918903,875966764l825308214,741487153l808924981,875902007l925969456,892483638l842085175,858796387l959655985,741947184l859385913,842413618l925969462,959721528l808466480,859386156l892417590,741423415l825243441,926363702l824981049,926496312l876097589,926245685l925904951,741421618l876099121,875967801l824981556,925905712l858862903,909192249l959722547,909654323l875573548,909586995l741617716,892874808l892418100,909206326l959984691,943142193l858796588,859125303l741749046,875837237l808466740,925969464l859255088,842019638l825241900,942683952l741881138,858994993l825307442,828584760l942747703,943141686l943270964,926038064l741882161,892876849l959525684,824980274l909391926,925970737l925969459,926102069l959854645,808857900l859321392,1664430644l859190833,842020144l824981560,842348598l858927410,925969457l842347056,858796593l842283052,942684208l959199538,842282546l892416568,859189548l942880564,1664102706l875837237,943143220l842542128,959920436l741684789,859385913l808925491,842542133l859255097,741617720l943206457,926103350l842542136,909391925l1664169016,892418097l825767221,959199288l842348853,943208499l959657260,825569841l824980017,809054520l959525940,942746680l926103862,959918903l959984940,892744756l828585009,959460150l943141685,859122738l875704633,741487152l959854641,942749495l824979769,960049712l859257144,859122745l942813497,741750328l942749745,842084659l828586295,876164663l943273011,942746680l943011889,942750003l825700652,959526195l741357625,859126065l959524919,824980018l808465200,942683957l959523889,943076915l842281011,909652323l842543417,741815600l808793649,825832245l824981553,808466233l959852596,942746673l859321649,875706673l808991020,959852599l959199025,942682937l892876848,808991075l808924212,942420537l942682676,858863924l943075628,858994228l741552180,959787576l825504049,925969458l825702452,842414384l892809516,925906481l1664300342,909717561l875967541,942746676l859322678,959919413l859189548,825833524l741684789,859126065l859123767,959199282l842479927,858993717l808923436,909326129l1664233523,959723825l875967281,925643572l808858166,925972279l892809516,909390641l741685303,842217521l959853621,824981298l892875064,859191345l959523891,859125299l959853624,909652323l842151481,741946166l959854385,943076146l824979765,943141943l892876592,808594485l859255605,926038320l859189548,808595509l741947699,825243441l892418105,828586036l842610231,959919155l909192246,926364726l909390897,926364972l858862137,959198264l842543160,943272247l825766188,875835449l741882161,825767473l825308469,828585523l892810806,825439033l959523895,858927159l943208246,825766188l859124792,741553715l808661041,959919156l892090167,842086707l909523000,808923436l959854641,1664103481l959854641,859189560l892088632,808466231l842217781,825766188l959656505,741355570l909258801,842412343l942420279,859386425l876165430,842610732l909194297,828585266l925905200,892483632l959523896,808923957l842413624,808923436l959657265,741882166l959526961,842609458l892088368,892613687l892547890,808923436l876163378,1664366386l842020657,943009843l824981042,959591737l926038329,892873779l842543929,741552947l825832245,926167345l942746680,808727093l842413363,825766188l943274041,1664432441l875641137,892744760l824980790,959723574l842412086,942746675l842084917,842150193l943206700,808662069l741880374,942749745l926036790,925644086l943140921,959852855l959592547,926366008l824979513,875573817l808662577,959523892l942815284,926366002l858796332,943009840l741683249,842348593l875968823,824979509l842216496,942880311l943285049,858929200l741881400,892876849l959525684,824980274l909326393,842414389l909192241,858928179l876163381,909586732l808662835,741355576l825440561,926102070l828583992,942747703l943141686,859122740l825307449,741945653l959527217,909455417l841758003,926102832l925970739,842542130l926036788,741683765l875705401,825241650l942760758,892416312l858796340,858796332l892678704,741552439l959525943,960049206l876031028,808923953l741815097,943010360l859321908,942746674l842413361,943076403l825505635,892679475l959199542,959656758l909325107,808923436l926364466,741488439l943077169,892350515l824981559,926430776l959919672,808528950l809054259,875575353l909521251,892810039l741748793,926299697l858929459,824980533l926102841,842608944l925969458,859124016l943273529,876163372l808465464,741751097l858798137,892481846l942760752,926103862l959460918,909521196l808988984,741553203l808661041,943010101l892089137,842086707l842543669,825766188l943274041,741685561l825767985,825375026l828584755,808662329l943208246,943270967l909194032,741945392l959854641,942814008l824979760,825372727l892350771,925969458l842610481,892811314l909261100,825503793l828583992,943273528l808663096,809053237l808597305,741750577l959854385,909193780l959197746,842610999l943075380,876032300l825308984,741815095l825571121,909586486l962802485,892746032l875836980,909652268l892549177,741947189l875771441,892418360l824980790,926102841l842216752,926493752l892483385,741552948l825243441,859190071l828584496,825832505l875836979,909585459l925906482,741814583l825571121,926299187l824980792,892482360l842610228,942746679l825571377,858994232l859386156,942880054l1664693812,959854641l909259318,824981811l842610231,892876339l925969457,808990516l892680247,892351020l808662835,741814841l892548657,858796592l824981817,959524919l875901240,925983544l858929462,909719348l909521196,825702196l741749812,959919925l942879026,943270964l926038064,741882161l959526961,825504816l824981561,892418102l858861877,909206326l959788854,925971251l926495020,909324848l741881911,942749745l858993972,824980278l875574064,926496564l859122743,942813497l741750328,825243441l960050744,828583988l943273528,942880305l926231601,892350519l741487417,959526961l842609458,824979504l926298672,926037553l892873777,875900985l741488696,809055544l960051253,808543030l808923185,943010360l892940588,942683955l741488182,825243441l909718325,824981561l842608952,808597811l926231600,842347572l741684019,842020657l842283313,828585015l858927159,842544432l959523894,960049717l859255353,959789100l858929203,892089139l825309491,943141937l892875052,858797106l741488181,959526961l959985976,828585273l942944569,909456948l909192245,909718584l858928688,892875052l825372978,741487153l892876849,909128500l824981554,909652280l909586995,959917109l926431024,1664693809l943272504,959919929l959523888,825503794l875574070,876163372l842543672,741816121l808661041,825767216l824980784,926037304l892614201,808528944l926036788,959984438l808991075,942879288l824981558,875903032l842608947,959523891l892744504,825374265l859189548,892547636l741620017,859191089l942682935,824979504l909194041,943141682l925983536,909652272l876099379,959657260l892416305,824981809l960049465,859190576l808594485,859255605l842477873,875706412l892809779,959198514l842281524,909193264l943206755,875901233l741552177,808661041l926233906,925643569l909717812,876165424l825505580,959461171l942421811,876098866l842217526,825766188l858928693,1664628276l858862647,909456693l909716537,859386675l741749555,842020657l926365491,824980023l859321911,926232624l942746680,943142966l909719350,858796332l959461680,1664364600l808793649,909654325l824979513,909129014l943207473,959523890l808923957,842152241l808923436,959657265l741882166,942946609l959459380,959198777l909324344,808792625l909652323,909587257l741945398,943076913l858798129,824980276l892351280,825767217l859122739,892481849l741488690,959526961l959985976,824980793l842086456,858862137l959537971,909128501l926431287,808991020l808857907,824981808l943273528,808989235l925969457,858862128l842346545,825700652l842152247,741685048l859385913,909719090l942760756,943208758l909128504,842610732l959591481,824979510l876164663,842412338l926493747,875706681l741881392,942946097l925970743,824981299l909194551,892745520l809067315,875902521l741618742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892811308,808596280l942422073,859321655l943076406,825241955l942683952,741881138l859126065,909652023l824980022,892416055l959854899,942746680l858929457,808464953l876033324,858928436l824980787,825372727l926037049,925983540l808661552,909260853l892940588,960051506l741553970,859387192l858993208,859122739l825307449,741881652l842348593,892547124l824980022,943272248l960051257,959537973l876098609,892745014l943075628,808859956l741552694,842348593l825307697,824980018l875903032,842412083l942746680,859191345l892745522,809056044l825702455,946026806l959985970,809056055l842608940,909194288l741617715,942946609l959592498,824981303l808465200,808532021l942746677,959918645l808793142,875573548l909586995,1664694323l942684217,909652786l942746680,859059512l858929457,943272236l959788595,741421622l875771441,825570098l824980537,926103095l808988723,959523888l842412339,808990515l808923491,859191345l741619767,825832245l825569585,959523897l809056561,892548661l892351020,825440051l741488433,859058744l842348338,876162101l808596530,1664495920l825767985,825505073l824980272,842019632l825701685,876031027l808859953,741620025l858862647,859385911l959982647,892680498l741751094,892418097l959919413,929247795l892547380,959853877l859191596,858994995l824981043,858927159l926365495,925969458l808663094,943142192l909652268,909653816l741751095,808661041l943271993,962802736l859255350,875771954l842414380,892875575l824979507,926102841l842608944,925969458l859124016,943273529l876163372,808465464l741751097,858798137l892481846,942760752l926103862,959460918l909521196,808988984l741553203,808661041l943010101,892089137l842086707,842543669l825766188,943274041l741685561,825767985l825375026,828584755l808662329,943208246l943270967,909194032l741945392,959854641l942814008,824979760l825372727,892350771l925969458,842610481l892811314,842610732l926495797,828586036l943273528,808663096l926428215,892743990l741618743,959854385l909193780,959198258l842610999,943075380l876032300,825308984l741815095,825571121l909586486,962802485l892746032,875836980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909521196l825702196,741749812l959919925,942879026l943270964,926038064l741882161,959526961l825504816,824981561l892418102,858861877l909206326,959788854l925971251,926495020l909324848,741881911l942749745,858993972l824980278,875574064l926496564,859122743l942813497,741750328l825243441,960050744l828583988,943273528l942880305,926231601l892350519,741487417l959526961,842609458l824979504,926298672l926037553,809053233l909652793,741356341l859385913,825504057l808543026,808923185l943010360,892940588l942683955,741488182l825243441,909718325l824981561,842608952l808597811,926231600l842347572,741684019l842020657,842283313l828585015,858927159l842544432,959523894l960049717,859255353l959789100,858929203l892089139,825309491l943141937,892875052l858797106,741488181l959526961,959985976l828585273,942944569l909456948,909192245l909718584,858928688l892875052,825372978l741487153,892876849l909128500,824981554l909652280,909586995l959917109,926431024l1664693809,943272504l959919929,959523888l825503794,875574070l876163372,842543672l741816121,808661041l825767216,824980784l926037304,892614201l808528944,926036788l959984438,808991075l942879288,824981558l875903032,842608947l959523891,892744504l825374265,859189548l892547636,741620017l859191089,942682935l824979504,909194041l943141682,925983536l909652272,876099379l959657260,892416305l824981809,960049465l859190576,808594485l859255605,842477873l943012140,842347573l959198005,892746032l825241649,859189603l942880564,741355826l875837237,943143220l892939312,943272249l741814579,842543160l875770416,876031032l926233393,741487417l858994233,825438777l809067313,825570873l741421104,825832761l825440313,859122742l892481849,741486897l959526961,825504816l824981561,859387448l926103351,943008825l909390905,1664364853l959788089,892350774l859122744,858861881l741357365,959854641l942749495,824979769l960049712,859257144l859122745,942813497l741750328,942749745l842084659,828586295l876164663,943273011l942746680,943011889l942750003,825700652l959526195,741357625l859126065,959524919l824980018,808465200l942683957,959523889l943076915,842281011l909652323,842543417l741815600,808793649l825832245,824981553l808466233,959852596l942746673,859321649l875706673,808991020l959852599,959199025l808858425,959788596l808991075,808924212l959197753,808858425l959460404,892940588l926103346,741684534l842216505,808858679l925969456,892483638l960050227,808991020l876032055,828584243l892482360,959919673l959523890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959197237l909194802,876099640l809056044,892417847l962803760,842543160l943272247,909652268l825702201,741423416l859190833,876033584l824981817,960049465l926430256,942746681l926103601,825374256l959657260,825569841l828586288,959722295l808792118,926231603l842347572,741356600l943206456,842283061l942746677,842152246l942747702,892940588l825374515,741422649l808661041,808924464l828584248,842020665l943273779,859122742l875704633,741749816l926299697,842412597l892089652,892613687l959461425,892940588l825505074,741882167l808529969,842543159l962803765,858928695l959527222,943206700l875770933,741816372l926431281,926363696l824981047,926364728l808924979,926231601l842477623,741422391l875706679,858928951l925983537,942879285l808923186,875573548l892549174,741816626l858994993,825307442l824981049,942747703l943141686,808528948l960051506,943207984l859189548,892547636l1664104241,892416312l892483637,942746678l909588534,909521463l859386156,842414389l741684023,808661041l909129264,942422324l909391920,876033588l876033324,842282032l828585008,892482873l892809780,942746674l909717555,943207472l875706412,892942137l925644080,926101812l842217776,959461676l959591223,824980017l909455672,909390642l876045112,892678961l741946933,825831992l808858935,926428216l926103093,741879864l825832245,825308466l942746674,875575601l943272244,909652268l926364473,1664694067l876165173,825570868l926428212,825571384l741357361,825832245l875901489,942746678l926366006,825833521l842019116,959985977l741946167,825832245l909654066,942760758l825440305,959918641l909586732,875770937l741881913,942749745l959658037,824981553l892547383,943274289l959523888,808923957l842152241,858796332l926232624,1664170032l909326641,808663094l824980020,825833016l892351032,909192247l859123765,942747961l926495020,808726576l741423414,892418097l959525688,959198258l808923192,925972790l859388259,875835446l959198000,875835448l842608695,859388204l808596531,824981808l926037305,892745523l909716533,825569328l741749048,943077169l875771186,962804025l808923192,825439287l859320620,926496050l741880880,960051505l859190836,925644085l858993206,943273529l825766188,943274041l741685561,959854641l942946612,828585272l909326393,925905968l808594488,825833777l926496564,892875052l842414129,741881907l959527217,942878777l824980276,909391926l876097587,960048178l842020150,1664627254l842151479,909588535l925969461,925972790l942946354,892875052l892942130,741487922l959527217,926101561l824981816,926037304l959789369,909585459l926363698,1664496949l875771441,942881076l824979505,842149943l909130037,909192240l858928179,943271985l825241900,892352304l741355824,943077169l859254835,824981553l859059768,943207737l959537972,808989237l808794161,859320620l875836214,741684785l842020657,892679728l824981809,943142454l825504565,959523889l808728628,858796081l858796588,859125303l1664627509,875837237l808466740,925969464l825702454,960049204l909521196,808792115l741356595,959527217l942944313,892090679l875837752,808793142l875966764,808465975l1664104497,925907255l825569848,943270966l926038064,741882161l959854641,942749495l824979769,808662582l959723318,959523897l809056561,959920180l825766188,808923960l1664168502,825832245l808531250,925969465l909718579,858797360l876033324,942814516l942420020,892876848l892482616,909652268l909259321,741880112l859126065,959525431l828584246,808465200l942683957,959523889l858927159,909654327l959657260,942944817l824981044,892810806l875705906,926231605l825570356,741945400l842348849,925971509l828586041,925905200l892483632,926493752l909324854,741945657l892876849,875836212l824981304,808925240l926365488,942746678l859256628,825243447l926364972,926037808l929247541,926167609l825438775,892809516l842543922,741357360l909389873,842347320l824981305,842216249l959525169,925969462l909652272,876099379l842019116,809056569l1664628790,875771441l825570098,942420023l892678449,909455928l909652268,926299960l741750322,892549425l926037561,824980787l808465200,875966518l876031033,825571121l1664366384,825832245l960049457,925969459l892613173,876098871l842086444,892876084l824981301,859124024l943143221,942746680l959460657,943076150l892483884,808662070l962802998,859257136l808597810,825766188l808661557,741619255l909457208,808990515l859122744,892481849l741486897,959526961l825504816,824981561l859387448,926103351l943022905,909390905l741617973,808793649l859386933,892089652l842086707,825373492l909652268,825702201l741423416,959590449l926496825,892090675l842086707,909523000l825766243,825307960l741947186,959854385l959722292,824981560l892875064,825832248l925969464,825570097l808991033,892940588l825243443,741487161l808661041,808924464l828584248,909521721l875574072,942746674l942750006,926232626l892743980,959657264l741880113,808925489l909128752,824979769l943010104,842608947l943270964,909129520l1664561465,909326649l808727600,943270963l926168112,741488944l808663353,808859959l959523897,859255349l892679735,842610732l959591481,824980021l842544695,959722293l943285049,925906736l741421876,842217521l926234933,824981814l876165433,892548662l909585461,959656754l741882166,959526961l959985976,824980793l876164664,943207481l959537973,808858424l943140916,825242156l875641145,741816631l825571377,858928696l824981560,960049465l876098352,909192243l859190328,842283056l909719852,909258805l929249330,926036534l892745528,909586732l842477881,741880888l842348593,842348855l824980021,960049465l943141680,942746681l959918645,859387193l842413868,892811056l828585525,875836214l825766713,925969456l892482096,808857657l859189548,825438772l741882160,808529969l808792119,824979505l859321911,825440048l942746680,959657014l876099637,892940643l825243698,741356856l909326385,825504819l824980790,808595511l825570614,909192249l892876598,825308211l876163372,825242680l741552176,926101554l892548406,895694899l875836471,942682169l909586732,875640632l741947696,859190833l858797360,824979508l960049465,926430256l943008825,909390905l741356852,959788856l808464944,959931189l808924976,741422135l942684217,959526706l942746680,926366006l825833521,909521196l926298163,741947700l959527217,942944313l824981815,859320632l842412087,859136817l892481849,741945393l875771697,892352057l892089136,892613687l808728626,942684204l876098872,824980786l842610232,825243186l959523896,842478389l825637169,858796387l926232624,741423152l808925489,959918898l892089912,842086707l909391924,909521196l909260087,741684274l875837237,808988981l959523897,875901493l943273777,825241955l942683952,741881138l842413881,825833011l942746681,859059512l926430260,943206700l925904951,741750583l926169137,926364471l892088624,925906743l825571122,842610531l842479412,824979763l858928439,925905464l808528944,859321908l926495285,859386156l825307699,741751089l825243441,926103096l824980536,960049712l943075385,909206328l858928179,808923445l825309228,842544437l824981045,926430776l909260598,959523894l909718835,892548914l858796332,808857648l741946422,909194295l859125048,859136824l825307449,741815095l842348337,892810548l942421048,909457719l825373751,825766188l876163637,741487922l892418097,859191600l959199286,875967794l959983668,842610787l926233913,824980272l825569592,842151222l892873784,808859704l741751093,825832245l825308466,942746674l875575601,943272244l909652268,926364473l1664694067,876165173l825570868,909192244l875900981,892613433l959657260,859058737l824979762,926496312l959983927,808528945l943274290,959657785l959657260,943206961l828585526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960062263l842281779,741946674l875575353,959461172l960048178,808727859l741879860,842348849l909587255,942421301l909194807,909326133l909586732,859124280l1664694580,925907001l859060016,942746673l959787571,858862901l960049452,909521977l741684531,858928695l959854899,942746680l959985969,892942648l909652268,876164153l1664432184,859322673l808726582,841758775l960049456,959919153l942746679,909652277l943207218,825831724l858798393,741553208l876099121,942682934l959197748,808793657l942814770,842413923l926431026,824980790l825833015,876098103l942746680,959918645l842347061,825831724l858798393,741947447l842348593,892942647l925643577,925905462l909456695,859189603l859386932,741355832l842020657,809055538l824979510,842281782l959459635,808528952l808923185,808529973l909586732,925905720l741880115,875968561l943012147,828585016l942814521,892875056l942746672,875771443l892743988,808923436l892743730,741945653l926299697,875771192l824979761,876098617l808464688,808594483l892745523,942880051l876033379,809055284l824981552,926430775l959460401,909192249l892351286,808727344l825831724,875575609l741947192,876165173l892614196,926428208l842021173,1664430128l925907255,876032055l943270961,926038064l741882161,959854641l942749495,824979769l808662582,959723318l959523897,809056561l959920180,825766188l808923960,1664168502l825832245,808531250l925969465,909718579l858797360,876033324l942814516,942420020l892876848,892482616l909652268,909259321l741880112,859126065l959525431,828584246l808465200,942683957l959523889,858927159l909654327,959657260l942944817,824981044l892810806,875705906l926231605,825570356l741945400,842348849l925971509,828586041l925905200,892483632l926493752,909324854l741945657,892876849l875836212,824981304l808925240,926365488l942746678,859256628l825243447,926364972l926037808,929247541l926167609,825438775l892809516,842543922l741357360,909389873l842347320,824981305l842216249,959525169l925969462,909652272l876099379,842019116l809056569,1664628790l875771441,825570098l942420023,892678449l909455928,909652268l926299960,741750322l892549425,926037561l824980787,808465200l875966518,876031033l892876337,1664627509l825832245,859255089l925969463,892613173l876098871,842086444l892876084,824981301l859124024,943143221l942746680,959460657l943076150,892483884l808727606,946026808l892940857,875575093l825766188,892743989l741880370,909457208l808990515,859122744l892481849,741486897l959526961,825504816l824981561,859387448l926103351,943022905l909390905,741617973l909193528,876033335l859122741,825307449l741421621,959854641l942749495,824979769l960049712,859257144l859122745,942813497l1664497208,942749745l842084659,824981815l876164663,943273011l942746680,943011889l942750003,825700652l959526195,741357625l859126065,959524919l824980018,808465200l942683957,959537969l943076915,842281011l909652268,842543417l741815600,808793649l825832245,824981553l808466233,959852596l942746673,859321649l875706673,808991020l959852599,962803505l875770681,959787570l808991020,808924212l959197753,926036793l942682168,892940588l926103346,741684534l825636664,859256118l925969462,892483638l960050227,808991075l876032055,824979763l892482360,825570617l959523891,909392185l892678966,842413868l909718323,824981561l943272248,960051257l942746677,959723830l892876852,943272291l875574835,741881648l959524914,926167353l824981305,942748984l942879286,959523896l809056561,859060275l943075628,808662580l741487672,892746041l842412592,909599544l943141426,741684791l959854385,942815025l824981556,926037304l892482873,959523890l809056561,959985459l892875052,960050994l741554485,808597047l892679991,909206326l959722547,808532019l808923436,959787570l741357104,875771441l808530738,824981561l925905200,825242928l925969456,808663094l942748471,909652268l892941108,1664366648l842348849,942747704l824979509,859190072l909194292,925969461l909128240,959526197l909521196,859125815l741421364,942946609l808529972,841757488l909587248,859124533l926245688,959722548l741879856,943077169l808726839,824981817l808662582,875769909l959523888,809056561l959920180,959984940l875967540,824979509l926167351,808858935l959931189,859322160l741422133,942684217l959526706,942746680l926366006,825833521l909521196,926298163l741947700,959527217l942944313,824981815l859320632,842412087l2019915825,959657325l825569841,824981808l959722295,808792118l926245683,842347572l741356600,943206456l842283061,942746677l842152246,942747702l892940588,825374515l741422649,808661041l808924464,824979768l842020665,943273779l859136822,875704633l741749816,926299697l842412597,892089652l892613687,959461425l892940588,825505074l741882167,808529969l842543159,959199285l858928695,959527222l943206755,875770933l741816372,926431281l926363696,824981047l926364728,808924979l926231601,842477623l741422391,875706679l858928951,925969457l942879285,808923186l875573603,892549174l741816626,858994993l825307442,824981049l942747703,943141686l808528948,960051506l943207984,859189548l892547636,741357361l892416312,892483637l942760758,909588534l909521463,859386156l842414389,741684023l808661041,909129264l925645108,943075636l942880053,959657260l959525169,824980281l875705655,943011637l825778996,943010866l741815605,892418097l926496051,824981560l808792376,909325881l842607672,875836981l741947440,959592760l808924469,942746676l858928433,875968304l892811363,943141686l892090416,842086707l842084661,825766188l875835449,741882161l959854641,859256627l892090679,875837752l875640118,825309228l926234422,895694132l825309491,825374001l909652268,825702201l741423416,959590449l926496825,892090675l842086707,909523000l825766188,825307960l741947186,959854385l959722292,828586040l892875064,825832248l925969464,825570097l808991033,892940588l825243443,741487161l808661041,808924464l824979768,909521721l875574072,942746674l942750006,926232626l892744035,959657264l741880113,808925489l909128752,824979769l943010104,842608947l943270964,909129520l741814585,858995001l892482100,943270969l926168112,1664235824l808663353,808858929l959523896,859255349l892679735,909588524l926234161,824981043l842544695,959722293l943270969,925906736l741421876,842217521l926234933,828586294l876165433,892548662l909585461,959656754l741882166,959526961l959985976,824980793l876164664,943207481l959523893,808858424l943140916,825242156l875641145,1664563511l825571377,858928696l824981560,960049465l876098352,909192243l859190328,842283056l909719852,909258805l925644850,926036534l892745528,909586732l842477881,1664627768l842348593,842348855l824980021,960049465l943141680,942746681l959918645,859387193l842413868,892811056l824981045,875836214l825766713,925969456l892482096,808857657l859189603,825438772l741882160,808529969l808792119,824979505l859321911,825440048l942746680,959657014l876099637,892940588l825243698,741356856l909326385,825504819l828585270,808595511l825570614,909192249l892876598,825308211l876163372,825242680l741552176,926101554l892548406,892090419l875836471,942682169l909586732,875640632l1664694576,859190833l858797360,824979508l960049465,926430256l943008825,909390905l741356852,875640625l909457207,925644080l943140921,825505075l808991020,825700920l828586041,926496312l959983927,909192241l909128502,960050231l825831724,875575609l741947192,942749745l909129523,892088626l842086707,959459637l859255084,808859956l1664299061,875837237l876098101,808987696l943011896,741683764l959854641,808858162l824981553,926102841l909717810,808528945l892350515,825765943l926495020,926102064l1664497721,825832245l876098610,909192246l842348342,892613174l876033324,942748980l824981808,892482873l959918388,808528952l808923185,943010360l909588780,959853362l828586289,875903032l942945331,942746679l808466232,909588279l876097836,926103351l741421111,808924981l892809783,959917105l926364722,741421874l842348337,808597555l828583991,943076400l959591731,959523895l825373491,909717809l808923436,859191345l741619767,959590449l909130041,824981560l842281782,925971763l825764912,943011121l1664496946,943077425l842479159,824981046l959787833,859255350l808528949,909127731l959723056,825505580l892680246,892090419l825309491,925970483l892809516,926233650l1664366645,875704632l892680245,942746679l842413361,842217777l825766188,909717557l741488435,875705401l808661298,959982645l892680498,741882166l892418097,959592756l962803760,876032564l842479158,959657260l825569841,824980017l809054520,959525940l942746680,926103862l959918903,959984940l892744756,942421041l808858164,959459897l959657315,959525169l824980281,926496312l959983927,808528945l943274290,959657785l959657260,943206961l824981046,859320632l926036273,925969465l859060534,943208756l825766243,859321656l741880121,858863409l960049461,824979512l926102841,842608944l808528946,892350515l825765943,859386156l859321910,741487664l959854641,808597553l828585781,892351798l825309491,959523896l875573303,825833008l825766188,825440309l741618233,925907001l825833008,960048183l842281779,741946674l875575353,959461172l960062258,909390131l741881393,842348849l909587255,942421301l909194807,909326133l909586732,859124280l741947700,925907001l859060016,942746673l959787571,859387702l960049507,909521977l741684531,858928695l959854899,942746680l959985969,892942648l909652268,876164153l741685304,859322673l808726582,841758775l960049456,959919153l942760759,909652277l943207218,825831724l858798393,741553208l876099121,942682934l959197748,808793657l942814770,842413868l926431026,824980790l825833015,876098103l942760760,959918645l842347061,825831724l858798393,741947447l842348593,892942647l925643577,925905462l909456695,859189548l859386932,741355832l842020657,809055538l828583990,842281782l959459635,808528952l808923185,808529973l909586732,925905720l741880115,875968561l943012147,824980536l942814521,892875056l942746672,875771443l892743988,808923491l892743730,741945653l926299697,875771192l824979761,876098617l808464688,808594483l892745523,942880051l876033324,809055284l824981552,926430775l959460401,909206329l892351286,808727344l825831724,875575609l741947192,876165173l892614196,909192240l942813496,943272246l809056044,808663095l959197235,842543160l943272247,909652323l825702201,741423416l859190833,876033584l824981817,960049465l926430256,942746681l926103601,825374256l959657260,825569841l824981808,959722295l808792118,926245683l842347572,741356600l943206456,842283061l942746677,842152246l942747702,892940588l825374515,741422649l808661041,808924464l824979768,842020665l943273779,859136822l875704633,741749816l926299697,842412597l892089652,892613687l959461425,892940588l825505074,741882167l808529969,842543159l959199285,858928695l959527222,943206755l875770933,741816372l926431281,926363696l824981047,926364728l808924979,926231601l842477623,741422391l875706679,858928951l925969457,942879285l808923186,875573603l892549174,741816626l858994993,825307442l824981049,942747703l943141686,808528948l960051506,943207984l859189548,892547636l741357361,892416312l892483637,942760758l909588534,909521463l859386156,842414389l741684023,808661041l909129264,925645108l892809524,876032049l959657260,925970737l824981299,875705655l943011637,825778996l943010866,741815605l842414392,926495800l909716530,825832243l741487413,825439289l959985971,876031028l858928177,741881396l858927416,892876345l925983543,926102064l842479415,909586732l808465208,741881653l943077425,926300215l824981049,959460144l808991024,842542132l942815285,741356337l943010360,859255091l959537975,808923957l842152241,808923436l959657265,741882166l942946609,959459380l959198777,909324344l808792625,909652268l909587257,741945398l943076913,858798129l828584756,892351280l825767217,859122739l892481849,741488690l959526961,959985976l824980793,842086456l858862137,959523891l909128501,926431287l808991020,808857907l828586288,943273528l808989235,925969457l858862128,842346545l825700652,842152247l741685048,959984952l825439545,942746678l943208758,858862392l909588524,842018865l828586032,876164663l825635122,926493753l875706681,741881392l942946097,925905207l824980273,909194551l892745520,808987699l909455417,741619768l959854641,892678968l828586295,942945078l909455673,959523893l808923957,942814005l959920428,875901495l824980275,925970487l808662579,959523890l858863924,859059254l842413868,926363702l828585777,858862903l943142452,942746677l875901491,926038326l825766188,942748984l741552950,909326641l876098357,824981814l909719096,859189810l925969465,858929462l825571382,876032355l925906999,741684536l859123762,959460151l824981298,808792886l959655986,925969465l943272240,942945585l909586732,875770425l741751095,875968049l875640631,895694388l842610487,876098353l808991020,825700920l824981561,809054520l959525940,909192248l892678456,909324593l909521196,859387191l741814579,808925489l926298930,828586040l876097848,909325109l808528947,875835443l926366007,959657260l943206961,824981046l942747703,876165430l942746672,825768246l825766710,926364972l959787056,828584499l842608952,808597811l808528944,825701938l825700918,959852844l909389880,741618999l943273521,909325872l824979511,925905200l892483632,959523896l808923957,842413624l808923491,959657265l741882166,959526961l842609458,892088368l892613687,892547890l808923436,876163378l741619506,842020657l943009843,824981042l959591737,926038329l892887859,842543929l741552947,825832245l926167345,942746680l808727093,842413363l825766188,943274041l741685561,875641137l892744760,824980790l959723574,842412086l942760755,842084917l842150193,943206700l808662069,741880374l942749745,926036790l925644086,943140921l959852855,959592492l926366008,824979513l875573817,808662577l959537972,942815284l926366002,858796332l943009840,741683249l842348593,875968823l824979509,842216496l942880311,943270969l858929200,741881400l892876849,959525684l828584754,909326393l842414389,909192241l858928179,876163381l909586732,808662835l741355576,825440561l926102070,824979512l942747703,943141686l859122740,825307449l1664692533,959527217l909455417,841758003l926102832,925970739l892939314,892613944l741553458,926494777l859125297,909192243l859255859,808530488l876033324,926495796l946024504,926495794l892745017,825505580l909654326,942421553l892940857,909719093l825766188,808661557l741879861,825832761l959723321,876031031l808923953,1664365369l842020657,892811059l824979762,859321911l926232624,942746680l943142966,909719350l858796332,959461680l741617720,859387192l842020657,892873782l825373497,1664365617l859126065,959524919l824980018,892416055l959854899,959523896l808728628,909719856l808991020,842085939l824979509,859387448l808859191,909192249l942749750,859058992l858796387,892417328l741552440,825832245l942814514,942746674l959985969,892942648l943206700,842609201l741552945,859126065l943142448,959199032l825438264,959459382l909652323,842217529l741421112,842020657l808530737,824980021l959918391,926429746l926428213,842479413l741487413,959854641l859322424,942422064l875901492,909588277l909586787,825373753l741421622,960051001l909128754,925969464l825702452,926233648l892809516,925906481l741553462,959592760l909718068,942746676l859322678,959919413l859189603,825833524l741684789,859126065l859123767,959199282l842479927,858993717l808923436,909326129l741486643,959723825l875967281,925643572l808858166,925972279l892809571,909390641l741685303,842217521l959853621,824981298l892875064,859191345l959523891,859125299l959853624,909652268l842151481,741946166l959854385,943076146l828584245,943141943l892876592,808594485l859255605,926038320l859189548,808595509l741947699,825243441l892418105,824981556l842610231,959919155l909192246,926364726l909390897,926365027l858862137,959198264l842543160,943272247l825766188,875835449l741882161,825767473l825308469,824981043l892810806,825439033l959523895,858927159l943208246,825766243l859124792,741553715l808661041,959919156l892090167,842086707l909523000,808923436l959854641,741356601l959854641,859189560l892088632,808466231l842217781,825766243l959656505,741355570l909258801,842412343l824979767,892614198l892876597,909192248l926233654,859189812l825241900,942683952l741881138,859126065l909652023,828584502l892416055,959854899l942746680,858929457l808464953,876033324l858928436,824980787l825372727,926037049l925969460,808661552l909260853,892940588l960051506,1664300850l859387192,858993208l859122739,825307449l741881652,842348593l892547124,824980022l943272248,960051257l959523893,876098609l892745014,943075628l808859956,1664299574l842348593,825307697l824980018,875903032l842412083,942746680l859191345,892745522l809056044,825702455l942422326,959985970l809056055,842608940l909194288,1664364595l942946609,959592498l824981303,808465200l808532021,942746677l959918645,808793142l875573548,909586995l741947443,942684217l909652786,942746680l859059512,858929457l943272291,959788595l741421622,875771441l825570098,824980537l926103095,808988723l959523888,842412339l808990515,808923436l859191345,741619767l825832245,825569585l959537977,809056561l892548661,892351020l825440051,741488433l892876089,892482868l809053235,909195065l741815093,875771441l842543927,892088369l875836471,808990521l875706467,892942137l925644086,909717812l909457200,808859948l892614192,824979510l842346808,808792115l892939320,926495033l741422130,858862647l859385911,925983540l926102064,926495798l909586732,808465208l741881653,943077425l926300215,824981049l959460144,808991024l909192244,825309241l809054770,959852844l959590712,1664561202l859126065,959524919l824980018,892416055l959854899,959523896l808728628,909719856l808991020,842085939l824979509,859387448l808859191,909192249l942749750,859058992l858796387,892417328l741552440,825832245l942814514,942746674l959985969,892942648l943206700,842609201l741552945,859126065l943142448,959199032l825438264,959459382l909652323,842217529l741421112,842020657l808530737,824980021l959918391,926429746l926428213,842479413l741487413,959854641l859322424,942420785l909587762,808858936l909586787,825373753l741814582,960051001l909128754,925969464l825702452,825766961l892809516,925906481l741553462,959592760l909718068,942746676l859322678,959919413l859189603,825833524l741684789,859126065l859123767,959199282l842479927,858993717l808923436,909326129l741486643,959723825l875967281,925643572l808858166,925972279l892809571,909390641l741685303,842217521l959853621,824981298l892875064,859191345l959523891,859125299l959853624,909652268l842151481,741946166l959854385,943076146l828584245,943141943l892876592,808594485l859255605,926038320l859189548,808595509l741947699,825243441l892418105,824981556l842610231,959919155l909192246,926364726l909390897,926365027l858862137,959198264l842543160,943272247l825766188,875835449l741882161,825767473l825308469,824981043l892810806,825439033l959523895,858927159l943208246,825766243l859124792,741553715l808661041,959919156l892090167,842086707l909523000,808923436l959854641,741356601l959854641,859189560l892088632,808466231l842217781,825766243l959656505,741355570l909258801,842412343l942420279,909587762l876164402,892483628l842413623,824979504l925905200,892483632l959523896,808923957l842413624,808923491l959657265,741882166l959526961,842609458l892088368,892613687l892547890,808923436l876163378,741619506l842020657,943009843l824981042,959591737l926038329,892887859l842543929,741552947l825832245,926167345l942746680,808727093l842413363,825766188l943274041,741685561l875641137,892744760l824980790,959723574l842412086,942760755l842084917,842150193l943206700,808662069l741880374,942749745l926036790,925644086l943140921,959852855l959592492,926366008l824979513,875573817l808662577,959537972l942815284,926366002l858796332,943009840l741683249,842348593l875968823,824979509l842216496,942880311l943270969,858929200l741881400,892876849l959525684,828584754l909326393,842414389l909192241,858928179l876163381,909586732l808662835,741355576l825440561,926102070l824979512,942747703l943141686,859122740l825307449,1664692533l959527217,909455417l841758003,926102832l925970739,892939314l892613944,741553458l959592760,825440563l909192247,859255859l808530488,876033324l926495796,946024504l926495794,892745017l825505580,808661814l942421303,892940857l909719093,825766188l808661557,741879861l825832761,875706169l876031025,808923953l1664299833,842020657l842413875,824979764l859321911,926232624l942746680,943142966l909719350,858796332l959461680,741617720l859189817,892547126l842607668,892744502l1664432436,859126065l959524919,824980018l892416055,959854899l959523896,808728628l909719856,808991020l842085939,824979509l859387448,808859191l909192249,942749750l859058992,858796387l892417328,741552440l825832245,942814514l942746674,959985969l892942648,943206700l842609201,741552945l859126065,943142448l959199032,825438264l959459382,909652323l842217529,741421112l842020657,808530737l824980021,959918391l926429746,959982645l959722802,741880887l959854641,859322424l959197745,842610997l842348336,909586787l825373753,741618230l960051001,909128754l925969464,825702452l926233648,892809516l925906481,741553462l825636664,876033334l942746680,859322678l959919413,859189603l825833524,741684789l859126065,859123767l959199282,842479927l858993717,808923436l909326129,741486643l959723825,875967281l925643572,808858166l925972279,892809571l909390641,741685303l842217521,959853621l824981298,892875064l859191345,959523891l859125299,959853624l909652268,842151481l741946166,959854385l943076146,828584245l943141943,892876592l808594485,859255605l926038320,859189548l808595509,741947699l825243441,892418105l824981556,842610231l959919155,909192246l926364726,909390897l926365027,858862137l959198264,842543160l943272247,825766188l875835449,741882161l825767473,825308469l824981043,892810806l825439033,959523895l858927159,943208246l825766243,859124792l741553715,808661041l959919156,892090167l842086707,909523000l808923436,959854641l741356601,959854641l859189560,892088632l808466231,842217781l825766243,959656505l741355570,909258801l842412343,959197495l808596276,909127987l859060524,892874802l824980528,925905200l892483632,959523896l808923957,842413624l808923491,959657265l741882166,959526961l842609458,892088368l892613687,892547890l808923436,876163378l741619506,842020657l943009843,824981042l959591737,926038329l892887859,842543929l741552947,825832245l926167345,942746680l808727093,842413363l825766188,943274041l741685561,875641137l892744760,824980790l959723574,842412086l942760755,842084917l842150193,943206700l808662069,741880374l942749745,926036790l925644086,943140921l959852855,959592492l926366008,824979513l875573817,808662577l959537972,942815284l926366002,858796332l943009840,741683249l842348593,875968823l824979509,842216496l942880311,943270969l858929200,741881400l892876849,959525684l828584754,909326393l842414389,909192241l858928179,876163381l909586732,808662835l741355576,825440561l926102070,824979512l942747703,943141686l859122740,825307449l1664692533,959527217l909455417,841758003l926102832,925970739l842542130,926036788l741683765,825832761l858928953,942746674l892416312,943271988l858796332,892678704l1664299319,858862647l925970743,909716528l825832243,741815093l825831992,808989495l876162100,808596530l741749040,943010360l859321908,942746676l858928433,875968304l942684259,959984181l892089396,842086707l842084661,825766188l875835449,741882161l959854641,859256627l892090679,875837752l875640118,825700652l825505844,1664234545l825832245,808662322l942746674,926366006l825833521,842019116l959985977,741946167l825832245,909654066l942746678,825440305l959918641,909586732l875770937,1664628793l942749745,959658037l824981553,892547383l943274289,959523888l808923957,842152241l858796332,926232624l741423152,909326641l808663094,824980020l825833016,892351032l909206327,859123765l942747961,926495020l808726576,741423414l892418097,959525688l959198258,808923192l925972790,859388204l875967537,959199537l875835448,842608695l859388259,825242677l824979765,926037305l892745523,909716533l825569328,741749048l943077169,875771186l959199545,808923192l825439287,859320620l892941618,1664693815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959461420l842282288,925644086l909586489,825374521l808991020,825700920l828586041,926496312l959983927,909192241l909128502,960050231l825831724,875575609l741947192,942749745l909129523,892088626l842086707,959459637l859255084,808859956l1664299061,875837237l876098101,808987696l943011896,741683764l959854641,808858162l824981553,926102841l909717810,808528945l892350515,825765943l926495020,926102064l1664497721,825832245l876098610,909192246l842348342,892613174l876033324,942748980l824981808,892482873l959918388,808528952l808923185,943010360l909588780,959853362l828586289,875903032l942945331,942746679l808466232,909588279l876097836,926103351l741421111,808924981l892809783,959917105l926364722,741421874l842348337,808597555l828583991,943076400l959591731,959523895l825373491,909717809l808923436,859191345l741619767,959590449l909130041,824981560l842281782,925971763l825764912,943011121l1664496946,943077425l842479159,824981046l959787833,859255350l808528949,909127731l959723056,942684204l909391412,892089399l825832247,943207219l892940588,842282290l1664234807,808663089l875574841,942422072l909654069,842609968l942684204,909389874l942420533,909391920l942946100,825766188l808661557,741879861l825832761,959723321l876045111,808923953l741552953,842020657l842413875,824979764l859321911,926232624l942746680,943142966l909719350,858796332l959461680,741617720l808662073,858796599l876176180,926363699l741356340,859126065l959524919,824980018l892416055,959854899l959523896,808728628l909719856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42607669l875573558,741357617l959854641,859322424l962802992,909325874l808596278,909586732l825373753,741421622l960051001,909128754l925969464,825702452l926103345,892809516l925906481,741553462l825636664,876033334l942760760,859322678l959919413,859189548l825833524,741684789l859126065,859123767l959199282,842479927l858993717,808923436l909326129,741486643l959723825,875967281l929248052,808858166l925972279,892809516l909390641,741685303l842217521,959853621l824981298,892875064l859191345,959523891l859125299,959853624l909652268,842151481l1664693046,959854385l943076146,824979765l943141943,892876592l808594485,859255605l926038320,859189548l808595509,741947699l825243441,892418105l824981556,842610231l959919155,909206326l926364726,909390897l926364972,858862137l959198264,842543160l943272247,825766188l875835449,741882161l825767473,825308469l824981043,892810806l825439033,959537975l858927159,943208246l825766188,859124792l741553715,808661041l959919156,892090167l842086707,909523000l808923436,959854641l741356601,959854641l859189560,895693112l808466231,842217781l825766188,959656505l741355570,909258801l842412343,959197495l959723058,909259825l909261100,892746036l824981814,925905200l892483632,959537976l808923957,842413624l808923436,959657265l741882166,959526961l842609458,892088368l892613687,892547890l808923436,876163378l741619506,842020657l943009843,828585522l959591737,926038329l892873779,842543929l741552947,825832245l926167345,942746680l808727093,842413363l825766188,943274041l741685561,875641137l892744760,828585270l959723574,842412086l942746675,842084917l842150193,943206700l808662069,741880374l942749745,926036790l925644086,943140921l959852855,959592492l926366008,828583993l875573817,808662577l959523892,942815284l926366002,858796332l943009840,741683249l842348593,875968823l824979509,842216496l942880311,943270969l858929200,1664628280l892876849,959525684l824980274,909326393l842414389,909192241l858928179,876163381l909586732,808662835l741355576,825440561l926102070,824979512l942747703,943141686l859136820,825307449l741945653,959527217l909455417,841758003l926102832,925970739l842542130,926036788l741683765,825832761l892483641,942746678l892416312,926494772l858796387,892678704l741552439,858862647l925970743,926428208l875902517,741421106l825831992,808989495l876162100,825373746l741356592,943010360l859321908,942760756l909194545,942813749l825242156,842084407l741619767,858863409l959526963,824981816l808990262,842018869l959523893,809056561l959920180,825833516l959723828,946025271l842544441,859124277l859386156,892875825l741816631,842020913l959788596,892090416l875836471,825505592l909652268,909587252l741880889,959526961l825373744,828585520l875705656,825636144l942746677,875575601l825700659,926364972l926429489,841756984l909587248,943141943l926231604,959722548l741617712,959854385l942815025,828586036l926037304,892482873l959523890,842544435l943010359,892940588l842348595,741814837l825243441,959527221l942422320,909392181l842021176,892940588l909324336,1664365104l892744249,892810807l808594481,909324336l909128249,892809516l943010866,741684275l926430520,875771449l925969462,892483638l960050227,808991020l876032055,828584243l892482360,825570617l959523891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942420021l892614706,925970995l809056044,808466231l962803505,842543160l943272247,909652268l825702201,741423416l859190833,876033584l824981817,960049465l926430256,942746681l926103601,825374256l959657260,825569841l828586288,959722295l808792118,926231603l842347572,741356600l943206456,842283061l942746677,842152246l942747702,892940588l825374515,741422649l808661041,808924464l828584248,842020665l943273779,859122742l875704633,741749816l926299697,842412597l892089652,892613687l959461425,892940588l825505074,741882167l808529969,842543159l962803765,858928695l959527222,943206700l875770933,741816372l926431281,926363696l824981047,926364728l808924979,926231601l842477623,741422391l875706679,858928951l925983537,942879285l808923186,875573548l892549174,741816626l858994993,825307442l824981049,942747703l943141686,808528948l960051506,943207984l859189548,892547636l1664104241,892416312l892483637,942746678l909588534,909521463l859386156,842414389l741684023,808661041l909129264,942422324l926233911,942880051l859256108,959985465l828585010,892482873l892809780,942746674l909717555,943207472l892811308,943141686l925644848,892678452l842609714,942684204l859124789,959199282l842282546,842084920l825505635,959919411l942420531,959656497l926101816,825242156l909653558,741357619l858863409,959526963l824981816,808990262l842018869,959523893l809056561,959920180l825833571,959723828l942420791,842544441l859124277,859386156l892875825,741816631l842020913,959788596l892090416,875836471l825505592,909652268l909587252,1664627769l959526961,825373744l824981040,875705656l825636144,942746677l875575601,825700659l926364972,926429489l841756984,909587248l943141943,926231604l959722548,1664364592l959854385,942815025l824981556,926037304l892482873,959523890l842544435,943010359l892940588,842348595l741814837,825243441l959527221,942422320l909392181,842021176l892940643,926101552l741946416,892744249l892810807,808594481l909324336,825766200l892809516,943010866l741684275,926430520l875771449,925969462l892483638,960050227l808991075,876032055l824979763,892482360l959919673,959523891l909392185,892678966l842413868,909718323l824981561,943272248l960051257,942746677l959723830,892876852l943272291,875574835l741881648,959524914l926167353,824981305l942748984,942879286l959523896,809056561l859060275,943075628l808662580,741487672l892746041,842412592l909599544,943141426l741684791,959854385l942815025,824981556l926037304,892482873l959523890,809056561l959985459,892875052l960050994,741554485l808597047,892679991l909206326,959722547l808532019,808923436l959787570,741357104l875771441,808530738l824981561,925905200l825242928,925969456l808663094,942748471l909652268,892941108l1664366648,842348849l942747704,824979509l859190072,909194292l925969461,909128240l959526197,909521196l859125815,741421364l942946609,808529972l841757488,909587248l859124533,926245688l959722548,741879856l943077169,808726839l824981817,808662582l875769909,959523888l809056561,959920180l959984940,875967540l942420021,892614706l925970995,809056099l808466231,959199025l842543160,943272247l909652268,825702201l741423416,859190833l876033584,824981817l960049465,926430256l942746681,926103601l825374256,959657315l825569841,824981808l959722295,808792118l926231603,842347572l741356600,943206456l842283061,942746677l842152246,942747702l892940588,825374515l1664169529,808661041l808924464,824979768l842020665,943273779l859122742,875704633l741749816,926299697l842412597,892089652l892613687,959461425l892940588,825505074l1664629047,808529969l842543159,959199285l858928695,959527222l943206700,875770933l741816372,926431281l926363696,824981047l926364728,808924979l926231601,842477623l1664169271,875706679l858928951,925969457l942879285,808923186l875573548,892549174l741816626,858994993l825307442,824981049l942747703,943141686l808528948,960051506l943207984,859189603l892547636,741357361l892416312,892483637l942746678,909588534l909521463,859386156l842414389,741684023l808661041,909129264l942422324,926233911l942880051,859256163l959985465,824980530l892482873,892809780l942746674,909717555l943207472,825766188l909653557,741488945l842543160,825439024l926428211,859256117l1664233782,892418097l909261108,959197749l959527221,926495799l825505580,959461171l892089395,925906743l926233141,825766188l909391928,741487927l959526961,842609458l895694391,892613687l892547890,959461676l858863923,892089657l876098359,842608695l842608940,875770416l741488434,876099121l842544691,892090675l858798135,892875318l859189603,959525425l741881908,858796082l959461687,824981045l808529975,875640113l926231605,808793140l741751095,825440561l926234676,824981561l909193271,959919920l942760758,825637174l859256633,909586732l909324857,741422392l825439793,859386162l824979761,842608952l909325108,960048178l875574582,741554486l842348849,909588024l962802233,809055538l943143221,943206700l842347318,741553204l809055544,842018870l909192246,859190328l858797107,892483628l875639097,824980017l926430263,959524913l925983538,808857909l859125303,842610732l959591481,824980534l943273528,926233907l909192249,959984691l892745009,892940588l892352307,741880371l926496569,859059506l925983539,859255088l842019638,876163372l909324601,741553204l909260343,825702192l925969463,875770165l892876598,859320620l909391154,741814841l942749745,909652277l828584755,892744505l909391923,942746681l842414390,959657522l909586732,909324857l741422392,926168881l943140920,841758005l926102832,842608691l909192247,842020147l960049968,808923491l825768241,741880885l959854385,926167858l824981049,926168630l875835703,926231606l825375031,741619763l942684217,959526706l942746680,875575601l943272244,943075683l825570609,741749553l926299697,858994997l824981297,842020665l943142451,942746680l892614705,859190067l858796332,926168112l741816121,825832245l909654066,925983542l909652272,808728889l909652268,909195321l741423155,808924981l859387184,942746674l858929457,808464953l842019116,909195062l741422898,926168625l925970745,828585009l959919158,909653810l808528949,808923185l943010360,892940588l942683955,741488182l825243441,909718325l824981561,842608952l808597811,926231600l842347572,1664430899l842020657,842283313l824980535,858927159l842544432,959523894l960049717,859255353l959789100,858929203l892089139,825309491l943141937,892875052l858797106,1664235061l959526961,959985976l824980793,942944569l909456948,909192245l909718584,858928688l892875052,825372978l741487153,892876849l909128500,824981554l909652280,909586995l959931189,926431024l741946929,943272504l959919929,959523888l825503794,875574070l876163372,842543672l741816121,808661041l825767216,824980784l926037304,892614201l808543024,926036788l959984438,808991020l942879288,824981558l875903032,842608947l959523891,892744504l825374265,859189548l892547636,741620017l859191089,942682935l828583984,909194041l943141682,925969456l909652272,876099379l959657260,892416305l824981809,960049465l859190576,808594485l859255605,842477873l875706412,892809779l962802994,959527221l842215991,943206700l875901233,741421105l808661041,926233906l925643569,926101812l808923441,892811308l842282294,942420272l925972786,875575347l842283363,808464948l942421553,909130032l842151481,825766188l926037045,741488435l925970482,926036272l824980536,858992951l943272248,909192249l892352566,892481584l825831779,875575609l741947192,842543161l942748215,809053241l876163385,741421112l825440561,926234676l824980788,875704376l809055542,926231608l942945332,1664169015l875968561,959854387l824981556,809054520l808530484,942746678l808727093,892417589l825766188,859058233l741422897,825702197l943142961,808594481l926299955,876099380l876033379,809055284l824980528,825833015l876098103,942746680l959918645,842347061l859386156,926038069l741881138,859126065l892482872,824981298l892416055,809054521l926442297,909390390l741880113,808794417l842412848,959198263l926234162,825571126l808464940,943076144l741423414,842348337l859321652,959198516l808858425,909392181l859255139,808859956l741881908,825243193l808596019,959523888l859125299,808596536l842608940,858862640l741946160,842217777l926364979,824981810l909193271,959919920l942760758,959918645l876033078,842413868l825438775,824980279l808727865,875771700l909192248,925972534l825373240,808991020l825767733,824980021l859060278,942748208l942760761,808858163l842215737,943206700l892481586,741553208l859126065,943142448l925644600,825373238l825242162,909586732l925905209,741617715l859126065,892614963l828585013,892678457l942946615,959523897l875901493,926496561l959920428,959918647l824981303,959983929l858994232,959523897l892744504,875902265l825766188,909391928l1664628535,858798137l842215734,925969460l842084912,942946614l909652268,875836473l741685553,926299697l808663349,824981303l909193272,909195063l926231604,909324344l1664432178,926431281l926363696,824981047l909194041,943141682l909192241,859190328l959657520,909652268l926299960,741750322l859190328,842281014l892939320,858797624l1664561976,959591993l875640115,808528945l926036788,959984438l859386156,825307699l741751089,842020913l959788596,824981552l926430776,858994486l808528947,809054259l875575353,926495075l926101552,741488690l943274289,909392181l824979766,909194551l892745520,892939315l892613944,741881394l892548917,876164152l925969463,809056310l875836217,858796643l876033591,741488184l875837237,808466740l942746676,959525685l842018864,959852844l875574838,741488439l858994225,926101561l824981042,892547383l943274289,926245684l842346552,741357108l808464434,926298932l841757496,858796080l842084912,875899961l892547636,741357880l825243441,960050744l824979508,876164664l808925240,959931185l859322160,741487667l842545457,825700408l824980016,842281782l959526195,808528948l842477617,808857906l892809516,842543922l741357360,892548149l825767985,926245687l942945332,741684279l892876849,959525684l892089138,959787831l859386933,909652268l808924473,741880888l959854385,808466225l892089395,875836471l942747705,959789411l892942641,824980788l825309240,959460405l808528951,892481587l858863413,825505580l825308979,942420023l926431285,825768246l859191596,892418355l946025011,875901492l926101810,825505580l942683447,942420537l959656497,926234678l808923436,909587250l741880887,943077169l892350515,824981559l926430776,959919672l808543030,809054259l875575353,909261100l942946610,959199281l959591986,943012153l892940588,825243443l741487161,825243441l909718325,824981561l876098617,960049200l943285046,825635632l741356850,959854641l909522739,824981808l825767478,875769912l808528947,825569331l858863669,959657260l842347057,824980024l943272248,960051257l942760757,959590712l858992946,892940588l926298163,741816376l858798137,808465969l942746681,859322678l825243698,808923436l825438514,741487920l925972273,942813753l946025783,909130037l842348592,909652268l943208505,741945395l875705400,875704376l925969456,842283318l892483121,959920428l808727097,824981558l926430263,942944561l925983537,808857909l859125303,959461420l943076656,824980536l943273528,926233907l909192249,959984691l892745009,892940588l892352307,741880371l926496569,859059506l925983539,859255088l842019638,876163372l909324601,741553204l909260343,825702192l925969463,875770165l892876598,859320620l909391154,741814841l942749745,909652277l828584755,892744505l909391923,942746681l842414390,959657522l909586732,909324857l741422392,926168881l943140920,841758005l926102832,842608691l909192247,842020147l960049968,808923491l825768241,741880885l959854385,926167858l824981049,926168630l875835703,926231606l825375031,741619763l942684217,959526706l942746680,875575601l943272244,943075683l825570609,741749553l926299697,858994997l824981297,842020665l943142451,942746680l892614705,859190067l858796332,926168112l741816121,825832245l909654066,925983542l909652272,808728889l909652268,909195321l741423155,808924981l859387184,942746674l858929457,808464953l842019116,909195062l741422898,842216505l875968566,876176178l876032563,741422128l808529969,842543159l824981557,926102841l909522992,925969458l859124016,943273529l825766188,959656505l741355570,875837237l858993205,925983541l959525424,876032564l808923436,892351282l741749304,842348849l842611001,942420791l942881077,858993458l959657260,875639089l824981559,875705656l909456176,942760754l959985969,892942648l825831724,909391924l741684789,876099121l909129273,824980274l825374008,842084658l942746674,859059512l942814768,825766188l842217016,1664431671l925907255,909195064l842542137,926496825l741357879,808597809l859189556,824980528l842544185,926495288l808528951,892350515l892350776,892875052l909719346,1664103732l859058225,859191090l959199544,842543160l943077427,943206700l825439285,741552697l859322673,909718838l824979762,842281782l959526195,925969460l859255606,808466480l859386211,858928689l741357623,825243441l926103096,892089400l825309491,959526193l825831724,892352825l741684022,859123762l825307959,942420535l842216498,892482871l959789411,842479921l824980019,825309240l959460405,808528951l892481587,858863413l825505580,825308979l942420023,892745015l825242164,959592492l942880561,962802736l842281524,909193264l959461676,859256374l824980280,825569592l842151222,808594488l825243441,876099378l825700652,825766707l741947449,943076913l808465712,828585266l960049465,926430256l842607673,959721525l741683252,959787577l926036535,959523891l942944563,892614453l808988972,892744754l741879865,875837237l876034100,942760753l926102582,9429466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842413880,825308724l959523896,858796085l943075384,909261100l926299957,841756981l858796080,909522742l925969462,892613173l892613432,859388204l959787062,828585524l959722295,942944310l909716536,842215728l741355570,909326641l876098357,824981041l875573817,858796849l959523897,892547635l959592247,808923436l925906481,1664497975l842348593,875968823l925643831,842478134l859255091,892940588l926167092,741880883l943076913,842544945l959197490,926232632l842346808,943075628l842019636,1664694321l842217521,825831478l824980019,808597560l876098866,959523891l909128501,926431287l842413868,842150194l824979760,825833015l808662832,959523892l959656757,875902260l825831779,959919413l741947444,842348849l925971509,959199033l842479927,926366007l825831724,909654328l741946163,859322673l892941622,824980533l943206712,926365236l943285048,825635632l741618227,842020657l959853105,824981556l876164664,959525940l909192245,959788854l926363699,808988972l926365233,741619249l808990517,942814771l942760757,808466232l909588279,859386156l858928689,741423159l876099121,909128502l824981811,926430776l909260598,876096566l808858422,741880372l942748729,842413618l876176177,926232886l741946934,859058225l859191090,824981816l842216249,959525169l942746678,909390384l942684469,909652268l926299960,741552947l808661041,943271993l828585008,808466233l942815027,959523890l959789113,825636404l892809516,925906481l741553462,892876089l909260084,926231608l876098867,741815353l943077169,859385913l845362228,909587248l909653047,926231602l959722548,741617712l859125809,808466737l824980016,909523254l926364720,909192242l809055027,909260595l825700652,959526195l1664366649,808990517l909390389,808594480l859058224,859322166l808464940,842019632l741945905,842282037l959984947,925969456l909652272,808728889l909652268,943207481l1664167991,925907255l875770680,959523890l808989240,842019127l859189548,892547636l741620017,808529969l825373239,824979510l858928439,925905464l875899952,942748979l1664561464,875837237l876034100,942746677l859059512,858929457l859256108,875903285l824980281,892941880l876097591,925969464l925972790,875769904l876033324,809055284l929249329,825635124l858863415,959657260l925970737,824981299l875705655,943011637l825764916,943010866l741815605,825831992l842544183,942746680l959460657,825701174l825505635,926363958l959198001,825636404l875968565,892483628l875574072,942421045l825439543,842084913l959657260,825569841l824980017,809054520l959525940,942760760l926103862,959918903l959984940,892744756l824980529,942944567l875639092,859122738l892481849,741486643l959854641,942749495l824979769,960049712l859257144,859136825l942813497,741750328l942749745,842084659l824981815,876164663l943273011,942746680l943011889,942750003l825700652,959526195l741357625,859126065l959524919,828584498l808465200,942683957l959523889,943076915l842281011,909652268l842543417,741815600l808793649,825832245l824981553,808466233l959852596,942746673l859321649,875706673l808991075,959852599l959199025,875639609l808596534,808991020l808924212,959197753l808727353,926429751l892940588,926103346l741684534,892874808l943010355,925983540l842215728,892417849l892940588,960051506l741553970,808663353l842085937,909585458l943141426,741684791l892876849,875836212l841758520,909587248l959919159,942760759l842217780,842086448l909719852,825438261l824979765,825372727l859189809,909192240l909324339,943208504l909652268,842084665l741619505,943077169l808859191,828585526l909193271,808727088l942746676,859322678l959919413,859386156l859321910,741553456l959854641,808597553l824981301,809055800l892549177,942746672l959590455,842412851l825766243,909259576l741749297,942749745l909588533,824980281l909523001,909455922l925969457,858992949l926364723,875573548l875836466,741816632l892417841,859254833l895694904,926495540l859125046,808923436l926298161,741685043l842348849,808531766l824980025,808923961l925906487,925969463l825702454,858861617l876033324,892351796l828584243,842544185l842019638,808528952l892350515,892350776l825766188,859058745l741882162,825832245l876098610,942746673l926103862,959918903l876033324,959787828l962802741,909392181l926299697,859256108l926234677,824980017l909326393,909457717l959523895,858927154l943272500,859059500l892809525,824979765l859387448,926103351l909206329,825505332l842150193,926364972l892614448,824979508l842544695,825440053l808528946,858796339l959918137,959461676l909521459,824981042l875575351,808988729l959537968,825636403l825833269,808923436l925906481,741751095l959854641,942683447l892089652,808466231l825373239,943075628l909457716,741880884l808661041,825571127l828586291,875836214l943272761,808528950l926036788,875574326l942684204,825766965l824981045,942945078l926232889,808594488l892745523,909194803l876033324,809055284l828586032,925970487l808662579,808528946l808923185,943010360l859386156,825307699l741554225,825243441l926103096,959198264l842543160,943272247l943206700,825439285l1664299577,876099121l825307446,824980279l858928439,909653303l909192249,942944304l892482611,909521196l808792115,741881906l892876337,842084914l824979763,892481591l808595762,809001779l909260088,741816627l943010360,892612659l909192242,859255859l808530488,876033324l926495796,942420024l942682681,959591480l825505580,825243704l946025015,875903024l942814005,909261100l842543668,925643313l842281268,943076403l842086444,943077683l824981301,858927159l876033591,925969464l808663094,943142192l909652323,909653816l741751095,808661041l943271993,959198256l909325874,875901744l909261100,875902515l824980793,926102841l842608944,925969458l859124016,943273529l876163427,808465464l741751097,858798137l892481846,942746672l926103862,959460918l909521196,808988984l741553203,808661041l943010101,892089137l842086707,842543669l825766243,943274041l741685561,825767985l825375026,824980275l808662329,943208246l943270967,909194032l741945392,959854641l942814008,824979760l825372727,892350771l925983538,842610481l892811314,909261100l926496305,824981041l943273528,808663096l842542137,858797877l741618224,959854385l909193780,959199025l842610999,943075380l859388259,875573554l824981297,959722295l942944310,909716536l842215728,741355570l909326641,876098357l824981041,875573817l858796849,959523897l892547635,959592247l808923491,925906481l741751095,842348593l875968823,925643831l842478134,859255091l892940588,926167092l741880883,943076913l842544945,959197490l926232632,842346808l943075683,842019636l741947441,842217521l825831478,824980019l808597560,876098866l959523891,909128501l926431287,842413868l842150194,824979760l825833015,808662832l959537972,959656757l875902260,825831724l959919413,741947444l842348849,925971509l959199033,842479927l926366007,825831724l909654328,741946163l859322673,892941622l828585013,943206712l926365236,943270968l825635632,741618227l842020657,959853105l824981556,876164664l959525940,909192245l959788854,926363699l808988972,926365233l1664366129,808990517l942814771,942746677l808466232,909588279l859386156,858928689l741423159,876099121l909128502,824981811l926430776,909260598l876096566,808858422l1664627252,942748729l842413618,876162097l942682675,741617717l859058225,859191090l824980532,842216249l959525169,942746678l909390384,942684469l909652268,926299960l1664299827,808661041l943271993,824980528l808466233,942815027l959523890,959789113l825636404,892809516l925906481,741553462l892876089,909260084l926231608,876098867l1664562233,943077169l859385913,841757748l909587248,909653047l926231602,959722548l741617712,859125809l808466737,824980016l909523254,926364720l909192242,809055027l909260595,825700707l959526195,741619769l808990517,909390389l808594480,859058224l859322166,808464940l842019632,741945905l842282037,959984947l925969456,909652272l808728889,909652323l943207481,741421111l925907255,875770680l959523890,808989240l842019127,859189548l892547636,741620017l808529969,825373239l824979510,858928439l925905464,875914032l942748979,741814584l875837237,876034100l942746677,859059512l858929457,859256108l875903285,824980281l892941880,876097591l925969464,925972790l875769904,876033379l809055284,925644849l825635124,858863415l959657260,842215729l824980023,875705655l943011637,825764916l943010866,741815605l825831992,808989495l942760756,959460657l909587254,825505580l926363958,959198001l825636404,808728628l909261100,842543668l942421041,808597552l942945074,959657260l825569841,828584497l809054520,959525940l942746680,926103862l959918903,959984940l892744756,959198257l909325874,892941365l959657260,842215729l824979767,926496312l959983927,808543025l943274290,959657785l959657260,943206961l824981046,859320632l926036273,925969465l859060534,943208756l825766188,859321656l741880121,858863409l960049461,828583992l926102841,842608944l808528946,892350515l825765943,859386156l859321910,741487664l959854641,808597553l824981301,892351798l825309491,959523896l875573303,825833008l825766243,825440309l741618233,925907001l825833008,960048183l842084915,741618231l875575353,959461172l960048178,959918131l741814326,842348849l909587255,946025781l859125808,876098866l808923436,959591217l741683511,842348849l842611001,959198007l808727353,842543161l842413868,926431026l824980790,875903032l942945331,808608567l926299955,926496564l876097836,808596281l741486904,892746041l892416816,925969457l825307696,808662578l859189548,943076144l741881912,959854641l825372977,828585015l926430775,909129270l925969462,808857904l875574322,909652268l892549177,741947189l909326641,808663094l824980277,825833016l892351032,942746679l959461686,808792888l926429539,859386416l741488179,942749745l825635379,824981042l892875064,959854392l959523891,842413624l825636146,892809516l858993457,741816116l842281009,942945332l828585785,825569591l942880560,875899960l909588787,741553461l825243441,859256368l824980791,909260089l959459639,959523890l925906739,926363702l909586732,825308984l1664299312,875837237l859123765,959523889l909260852,942813235l858796332,943009840l741683249,959526961l842216498,892090425l842086707,825505844l909652268,926364473l1664694067,875837237l892941619,876162100l942682675,741554228l825505589,892811568l959523890,892744504l926299449,842608940l875770416,741882162l892548149,892679985l942760753,926103862l959918903,875966764l825308214,741487153l808924981,875902007l925969456,892483638l842085175,858796332l959655985,741947184l859385913,842413618l925983542,959721528l808466480,859386156l892417590,741423415l825243441,926363702l824981049,926496312l876097589,926231605l925904951,741421618l876099121,875967801l828586036,925905712l858862903,909192249l959722547,909654323l875573548,909586995l741617716,892874808l892418100,909192246l959984691,943142193l858796588,859125303l1664495926,875837237l808466740,925969464l859255088,842019638l825241900,942683952l741881138,858994993l825307442,824980280l942747703,943141686l943270964,926038064l1664629041,892876849l959525684,824980274l909391926,925970737l925969459,926102069l959854645,808857900l859321392,741683764l859190833,842020144l824981560,842348598l858927410,925983537l842347056,858796593l942684204,859189813l959199033,842282546l942682680,859189548l942880564,741355826l875837237,943143220l959982640,943206450l1664692788,909194295l842020913,808987704l892613944,741880371l875967033,808597554l876031032,808793905l741488952,858927416l959658041,925969458l926102064,942946102l909586787,808465208l741881653,943077425l926300215,824981049l959460144,808991024l909192244,825309241l809054770,959852844l959590712,741814322l859126065,959524919l828584498,892416055l959854899,959523896l808728628,909719856l808991020,842085939l824979509,859387448l808859191,909192249l942749750,859058992l858796332,892417328l1664299320,825832245l942814514,942746674l959985969,892942648l943206700,842609201l741552945,859126065l943142448,959199032l825438264,959459382l909652268,842217529l1664167992,842020657l808530737,824980021l959918391,926429746l842542133,825701685l741750073,959854641l859322424,942421296l842610736,942684213l909586732,825373753l1664234038,960051001l909128754,925969464l825702452,926103345l892809516,925906481l741553462,909717561l875967541,942746676l859322678,959919413l859189548,825833524l1664431669,859126065l859123767,959199282l842479927,858993717l808923436,909326129l741486643,959723825l875967281,925643572l808858166,925972279l892809516,909390641l1664432183,842217521l959853621,824981298l892875064,859191345l959523891,859125299l959853624,909652268l842151481,741946166l959854385,943076146l824979765,943141943l892876592,808608565l859255605,926038320l859189548,808595509l741947699,825243441l892418105,824981556l842610231,959919155l909192246,926364726l909390897,926364972l858862137,962802744l842543160,943272247l825766188,875835449l741882161,825767473l825308469,824981043l892810806,825439033l959523895,858927159l943208246,825766188l859124792,1664300595l808661041,959919156l892090167,842086707l909523000,808923436l959854641,741356601l959854641,859189560l892088632,808466231l842217781,825766188l959656505,1664102450l909258801,842412343l942420279,909587762l876164402,892483628l842413623,824979504l925905200,892483632l959523896,808923957l842413624,808923436l959657265,1664629046l959526961,842609458l892088368,892613687l892547890,808923436l876163378,741619506l842020657,943009843l824981042,959591737l926038329,892873779l842543929,1664299827l825832245,926167345l942746680,808727093l842413363,825766188l943274041,741685561l875641137,892744760l824980790,959723574l842412086,942746675l842084917,842150193l943206755,808662069l741880374,942749745l926036790,925644086l943140921,959852855l959592492,926366008l824979513,875573817l808662577,959523892l942815284,926366002l858796387,943009840l741683249,842348593l875968823,824979509l842216496,942880311l943270969,858929200l741881400,892876849l959525684,824980274l909326393,842414389l909206321,858928179l876163381,909586732l808662835,741355576l825440561,926102070l824979512,942747703l943141686,859122740l825307449,741945653l959527217,909455417l845362483,926102832l925970739,842542130l926036788,741683765l875705401,875573554l942746672,892416312l858796340,858796332l892678704,741552439l858862647,925970743l876176176,859191090l741750064,825831992l808989495,876162100l825373746,741356592l909717561,942880566l942746675,892679473l943206712,825242156l842150966,1664103993l858863409,959526963l824981816,808990262l842018869,959523893l809056561,959920180l892483884,876164144l959198512,875706674l858927417,859386156l892875825,1664432439l842020913,959788596l892090416,875836471l825505592,909652268l909587252,741880889l959526961,825373744l824981040,875705656l825636144,942746677l875575601,825700659l926365027,926429489l841756984,909587248l943141943,926231604l959722548,741617712l959854385,942815025l824981556,926037304l892482873,959523890l842544435,943010359l892940643,842348595l741814837,825243441l959527221,942422320l842019641,875770675l892940588,926101552l741882162,892744249l892810807,808594481l909324336,808464953l892809571,943010866l741684275,926430520l875771449,925969462l892483638,960050227l808991020,876032055l824979763,892482360l875575097,959523896l909392185,892678966l842413923,909718323l824981561,943272248l960051257,942746677l959723830,892876852l943272236,875574835l741881648,959524914l926167353,824981305l942748984,942879286l959537976,809056561l859060275,943075628l808662580,741487672l892746041,842412592l909585464,943141426l741684791,959854385l942815025,824981556l926037304,892482873l959537970,809056561l959985459,892875052l960050994,741554485l808597047,892679991l909192246,959722547l808532019,808923436l959787570,741357104l875771441,808530738l828586041,925905200l825242928,925969456l808663094,942748471l909652268,892941108l741619768,842348849l942747704,824979509l859190072,909194292l925969461,909128240l959526197,909521251l859125815,741421364l942946609,808529972l841757488,909587248l859124533,926231608l959722548,741879856l943077169,808726839l824981817,808662582l875769909,959537968l809056561,959920180l959984940,875967540l942420021,842217781l875835697,809056044l875575095,959199288l842543160,943272247l909652268,825702201l1664170296,859190833l876033584,824981817l960049465,926430256l942746681,926103601l825374256,959657260l825569841,824981808l959722295,808792118l926231603,842347572l1664103480,943206456l842283061,942746677l842152246,942747702l892940588,825374515l741422649,808661041l808924464,824979768l842020665,943273779l859122742,875704633l1664496696,926299697l842412597,892089652l892613687,959461425l892940588,825505074l741882167,808529969l842543159,959199285l858928695,959527222l943206700,875770933l1664563252,926431281l926363696,824981047l926364728,808924979l926231601,842477623l741422391,875706679l858928951,925969457l942879285,808923186l875573548,892549174l1664563506,858994993l825307442,824981049l942747703,943141686l808528948,960051506l943207984,859189548l892547636,741357361l892416312,892483637l942746678,909588534l909521463,859386211l842414389,741684023l808661041,909129264l942422324,909391920l876033588,876033324l842282032,824980528l892482873,892809780l942746674,909717555l943207472,825766243l909717557,741881395l808597816,959658296l808987699,875967544l741880887,892418097l825767221,959199288l842281524,808858929l825505580,959461171l895694131,925906743l942944821,825766188l909391928,741487927l959526961,842609458l892089911,892613687l892547890,859060524l876033840,892088625l926495543,943142456l842608995,875770416l741488434,876099121l842544691,892090675l858798135,892875318l859189548,959525425l741881908,858796082l959461687,824981045l808529975,875640113l926245685,808793140l741751095,825440561l926234676,824981561l909193271,959919920l942746678,825637174l859256633,909586732l909324857,741422392l825439793,859386162l828584241,842608952l909325108,960048178l875574582,741554486l842348849,909588024l942420537,892352821l875640121,943206700l842347318,741553204l825831481,859126066l909206320,859190328l858797107,808859948l825831985,824979508l858861623,842479922l959523889,960049717l859255353,859388204l809054260,925643320l926036534,892745528l943206755,875770933l741816372,926101554l926168886,824981305l859386936,825765938l960048178,858797366l741422385,842020657l909259057,824979507l858796854,943208502l942760760,825309494l876032306,909586732l909522744,741750320l825243441,875704374l824980528,943273528l926233907,959523897l943076915,859123763l909652268,842543417l1664562480,959854641l859322672,824979509l842020664,909325113l942746674,842217521l909259062,825766188l926430520,741554486l909654321,892482102l824979766,858862903l926167859,808543031l875835956,926496820l825700652,925905205l741881907,959657013l892679735,925969459l909127984,892810039l892940588,825701938l741488944,926103857l808859440,828585783l926430775,825241905l926231603,808793140l741421877,942946609l808662578,824981554l808465200,808532021l942746677,875706673l943272499,959657260l942944817,828584244l859387448,926103351l926231609,892548148l741619001,875967033l875902521,926231607l892809524,741552944l859322673,892941622l824981302,842019385l959591475,875914040l925971763,741422389l959854641,859256627l824981815,875967542l842084657,926231602l876032055,741356597l943077169,859256114l824980017,808530736l925907251,809067321l909259577,741749302l808990513,942684468l824979504,909521721l959919409,925969457l808857904,909719351l909652268,808793913l741684280,808924981l842151728,909206321l892941368,942945334l858796332,892811056l741946161,875771441l959658292,824981048l842216496,808728119l808987700,942945592l741750065,875771441l892418360,845363255l909587248,825635637l926231606,959722548l741879856,825243441l859190071,824980016l925905200,892483632l959523896,825373491l859320625,808923436l859191345,1664366647l942684217,959526706l942746680,859059512l858929457,943075628l825308724,741553969l842348337,943011635l824981814,875573302l842281784,909192245l892351286,943206960l943075683,825373237l741421874,842020657l842084917,959198000l875573302,959591989l876033324,842282032l824980528,892482873l892809780,942746674l909717555,943207472l825766243,909717557l741881395,842543160l892351280,876031031l926169393,741750071l909521977,842085937l876096560,842282290l741618481,842543160l875770416,859136824l892481849,741486897l959526961,825504816l824981561,859387448l926103351,943008825l909390905,741617973l926168625,858928696l892090418,842086707l808989236,909652323l825702201,741423416l959590449,926496825l892090675,842086707l909523000,825766188l825307960,741947186l959854385,959722292l824981560,892875064l825832248,925983544l825570097,808991033l892940588,825243443l741487161,808661041l808924464,824979768l909521721,875574072l942746674,942750006l926232626,892743980l959657264,1664626993l808925489,909128752l824979769,943010104l842608947,943270964l909129520,741814585l875772217,876098359l943270965,926168112l741488944,808663353l808859959,959537975l859255349,892679735l859060524,909391666l824979504,842544695l959722293,943270969l925906736,741421876l842217521,808925493l824981556,876165433l892548662,909599541l959656754,741882166l959526961,959985976l824980793,876164664l943207481,959523893l808858424,943140916l825242156,875641145l741816631,825571377l858928696,828586040l960049465,876098352l909192243,859190328l842283056,909719852l909258805,925644850l926036534,892745528l909586732,842477881l741880888,842348593l842348855,828584501l960049465,943141680l942746681,959918645l859387193,842413868l892811056,824981045l875836214,825766713l925969456,892482096l808857657,859189548l825438772,1664629040l808529969,808792119l824979505,859321911l825440048,942746680l959657014,876099637l892940588,825243698l741356856,909326385l825504819,824980790l808595511,825570614l909206329,892876598l825308211,876163372l825242680,741552176l926101554,892548406l892090419,875836471l942682169,909586732l875640632,741947696l859190833,858797360l828583988,960049465l926430256,943008825l909390905,741356852l808859448,925905715l959917113,808924976l741553207,942684217l959526706,942746680l926366006,825833521l909521251,926298163l741947700,959527217l942944313,824981815l859320632,842412087l859122737,892481849l741945393,875771697l892352057,892089136l892613687,808728626l942684259,876098872l824980786,842610232l825243186,959523896l842478389,825637169l858796332,926232624l741423152,808925489l959918898,892089912l842086707,909391924l909521251,909260087l741684274,875837237l808988981,959523897l875901493,943273777l825241900,942683952l741881138,842413881l825833011,942746681l859059512,926430260l943206755,925904951l741750583,926169137l926364471,892088624l925906743,825571122l842610476,842479412l824979763,858928439l925905464,808528944l859321908,926495285l859386211,825307699l741751089,825243441l926103096,824980536l960049712,943075385l909192248,858928179l808923445,825309228l842544437,824981045l926430776,909260598l959537974,909718835l892548914,858796332l808857648,741946422l876097592,926299190l926231604,825570867l741618738,842348849l926037045,824980021l959460152,942944310l942760760,959460657l943076150,842610732l859387952,942420793l909391920,942946100l825766188,892743989l741880370,875705401l909455666,876031024l808923953,1664430905l808924981,875705655l942746680,876099633l842348342,825766188l959656505,741750578l875837237,858993205l876162101,876032563l741945648,825505589l942814519,959537977l858927154,842478132l943075628,943076148l741946162,808990517l942814771,909192245l825372979,943207481l808464940,809056051l741750073,825243441l825569584,895694132l892613687,909719344l859386156,892875825l741882167,825243441l926363702,824981049l909719096,926366001l925969459,858929462l825571382,859189548l959525425,1664168243l959526961,858993714l959197750,808793657l859387444,892940588l926300210,741488950l959983672,926168114l942746676,892548664l859059250,892483628l959983667,828585528l909391926,808727347l909716531,959590704l741356593,825243441l926495283,824979762l959591737,926038329l960048179,909193267l741487153,842151479l909588535,942760757l859059512,926430260l858796588,876033591l741816631,959723569l942682675,959197745l808793657,825569587l808923436,842084658l741356342,808662577l943207987,828586040l825833016,925970993l925969460,909588534l909520950,808923436l842020401,741617716l959854641,892678968l824981815,909521721l892351288,942746675l942750006,926232626l909652323,943271993l741356851,808925233l858994994,824980022l859320632,842085938l942746678,943011889l859387447,943272236l842151478,741422645l825571121,875770675l828585783,875705392l959984692,925969463l808531249,943207223l859059500,892745529l824980277,808529975l926103350,959523893l926298677,842608689l859386156,909586487l1664562992,943077169l808530231,892089137l892613687,825439536l876163372,859189816l741880368,808661041l825767216,824980784l842608952,959591220l859122744,875704633l1664169016,959854641l859256627,892090679l859059255,875903285l909261100,960051506l892090675,926495543l842150968,943272236l959788595,741815861l808597809,842281778l895694905,825570100l825570615,909652268l926364473,741947187l909391409,825307444l892088882,925906743l808727860,909586732l926233144,741486899l825438257,809055024l962804023,842217776l909260342,943141164l809055280,741355576l909326641,926232886l824979769,909193271l959919920,942746678l892811574,892614704l926364972,842477616l828584242,959723574l875836981,808528952l926363699,959656245l859189548,859386932l741750841,859058225l875968306,942421040l875903024,909455672l859189548,825833524l1664628533,926101554l909325622,892089905l875836471,942682169l808923436,909326129l741486643,808529969l842543159,824981557l842216249,942747953l925969459,909652272l876099379,808991075l825700920,824981561l875903032,842608947l909192243,825635896l859255089,892809516l892810034,741946936l808465969,875771956l824980786,808662582l942813237,909206328l842151224,825438769l808923436,825374002l741552178,808465977l842413364,926231609l825570867,741618738l842348849,926037045l824980021,959460152l942944310,942760760l959460657,943076150l892811308,959525171l925643058,876163380l909457207,909392172l892612918,959198520l892746032,943274288l942684204,858927154l895694900,842086707l842084661,825766188l875835449,741882161l959854641,859256627l892090679,875837752l875640118,959852844l876163384,741618743l825832245,875574578l942760760,926366006l825833521,842019116l959985977,741946167l825832245,909654066l942746678,825440305l959918641,909586732l875770937,741881913l942749745,959658037l828586033,892547383l943274289,959523888l808923957,842152241l858796332,926232624l741423152,909326641l808663094,824980020l825833016,892351032l909192247,859123765l942747961,926495075l808726576,741423414l892418097,959525688l959198258,808923192l925972790,859388204l808990514,959198512l875835448,842608695l859388204,842477620l828585784,926037305l892745523,876162101l876032563,741355574l943077169,875771186l959199545,808923192l825439287,859320620l892941618,741552437l960051505,859190836l929248565,858993206l943273529,825766188l943274041,741685561l959854641,942946612l824980792,909326393l925905968,808594488l825833777,926496564l892875052,842414129l1664628787,959527217l942878777,824980276l909391926,876097587l960048178,842020150l741880374,842151479l909588535,925969461l925972790,942946354l892875052,892942130l1664234802,959527217l926101561,824981816l926037304,959789369l909585459,926363698l741750069,875771441l942881076,824979505l842149943,909130037l909192240,858928179l943271985,825241955l892352304,741355824l943077169,859254835l824981553,859059768l943207737,959523892l808989237,808794161l859320620,875836214l741684785,842020657l892679728,828586289l943142454,825504565l959523889,808728628l858796081,858796588l859125303,741880629l875837237,808466740l925969464,825702454l960049204,909521196l808792115,1664103475l959527217,942944313l892090679,875837752l808793142,892483628l909127735,925643574l909586489,892811577l808991020,825700920l824981561,926496312l959983927,909206321l909128502,960050231l825831724,875575609l741947192,942749745l909129523,892088626l842086707,959459637l859255084,808859956l741552181,875837237l876098101,809001776l943011896,741683764l959854641,808858162l824981553,926102841l909717810,808528945l892350515,825765943l926495020,926102064l741750841,825832245l876098610,909206326l842348342,892613174l876033324,942748980l824981808,892482873l959918388,808528952l808923185,943010360l909588780,959853362l824981809,875903032l942945331,942760759l808466232,909588279l876097836,926103351l741421111,808924981l892809783,959917105l926364722,741421874l842348337,808597555l824979511,943076400l959591731,959537975l825373491,909717809l808923436,859191345l741619767,959590449l909130041,824981560l842281782,925971763l825764912,943011121l741750066,943077425l842479159,828585526l959787833,859255350l808528949,909127731l959723056,825505580l808531255,892089399l825309491,925970483l892809516,926233650l741619765,875704632l892680245,842556215l859255097,741617720l892418097,825636918l959197753,959527221l926365496,959461676l859256374,824980024l892678456,942749749l808594488,842282545l808859954,825700707l825766707,741947449l943076913,808465712l824980786,960049465l926430256,892939321l858797624,741815096l926496057,842543922l959523896,942944563l942946101,808989027l892744754,741879865l875837237,876034100l942746673,926102582l942946614,825766188l842281017,741748785l842348593,909455412l824980785,809054520l925971252,926245681l942747959,741423159l926101554,926168886l892089400,875836471l875573305,909586732l842477881,741880888l842348593,842348855l824980021,943010617l892483378,959537976l892875573,926037298l808923436,825832753l741945401,808663352l858993458,959523892l858796085,925972535l909261100,926299957l841756981,858796080l909522742,925983542l892613173,892613432l859388204,942879795l824980016,959722295l942944310,909716536l842215728,741355570l909326641,876098357l824979762,875573817l858796849,959537977l892547635,959592247l808923436,925906481l741751095,842348593l875968823,925643831l842478134,859255091l892940588,926167092l741880883,943076913l842544945,962801970l926232632,842346808l943075628,842019636l741947441,842217521l825831478,824980019l808597560,876098866l959523891,909128501l926431287,842413868l842150194,828584240l825833015,808662832l959523892,959656757l875902260,825831724l959919413,741947444l842348849,925971509l959199033,842479927l926366007,825831724l909654328,1664693043l859322673,892941622l824980533,943206712l926365236,943270968l825635632,741618227l842020657,959853105l824981556,876164664l959525940,909192245l959788854,926363699l808989027,926365233l741619249,808990517l942814771,942746677l808466232,909588279l859386156,858928689l741423159,876099121l909128502,824981811l926430776,909260598l876110646,808858422l741880372,842543161l942748215,825830457l909128754,741617969l859058225,859191090l824981048,842216249l959525169,942746678l909390384,942684469l909652323,926299960l741552947,808661041l943271993,824980528l808466233,942815027l959523890,959789113l825636404,892809516l925906481,741553462l892876089,909260084l926245688,876098867l741815353,943077169l859385913,841757748l909587248,909653047l926231602,959722548l741617712,859125809l808466737,824980016l909523254,926364720l909206322,809055027l909260595,825700652l959526195,741619769l808990517,909390389l808594480,859058224l859322166,808464940l842019632,741945905l842282037,959984947l925983536,909652272l808728889,909652268l943207481,741421111l925907255,875770680l959523890,808989240l842019127,859189548l892547636,741620017l808529969,825373239l828583990,858928439l925905464,875899952l942748979,741814584l875837237,876034100l942746677,859059512l858929457,859256108l875903285,824980281l892941880,876097591l925983544,925972790l875769904,876033324l809055284,959199281l959527221,825374008l943206700,875901233l741816624,808661041l926233906,925643569l926101812,808923441l943011939,959854392l959198775,959656758l909326387,892483628l875574072,925643573l892809524,842610736l842086444,859322675l824980025,858927159l909391159,925983544l808663094,943142192l909652268,909653816l741751095,808661041l943271993,959198256l825702704,808530484l959461676,809054519l824981305,926102841l842608944,925983538l859124016,943273529l876163372,808465464l741751097,858798137l892481846,942746672l926103862,959460918l909521196,808988984l741553203,808661041l943010101,895693617l842086707,842543669l825766188,943274041l741685561,825767985l825375026,824980275l808662329,943208246l943270967,909194032l741945392,959854641l942814008,828584240l825372727,892350771l925969458,842610481l892811314,942684204l842020408,824981047l943273528,825440312l876096561,808989746l741356594,959854385l909193780,962802994l842610999,943075380l876032300,808531768l741815604,825571121l909586486,942420789l892352816,876099638l909652268,892549177l741947189,875771441l892418360,828585270l926102841,842216752l926493752,892483385l741552948,825243441l859190071,824980016l825832505,875836979l909585459,925906482l741814583,825571121l926299187,828585272l892482360,842610228l942746679,825571377l858994232,859386156l942880054,741946932l959854641,909259318l824981811,842610231l892876339,925969457l808990516,892680247l892351075,808662835l741814841,892548657l858796592,824981817l959524919,875901240l925969464,858929462l909719348,909521196l825702196,741749812l959919925,942879026l943285044,926038064l741882161,959526961l825504816,824981561l892418102,858861877l909192246,959788854l925971251,926495020l909324848,741881911l942749745,858993972l828584758,875574064l926496564,859122743l942813497,741750328l825243441,960050744l824979508,943273528l942880305,926231601l892350519,741487417l959526961,842609458l828583984,926298672l926037553,892939313l959723577,741356850l943273273,809055285l808528946,808923185l943010360,892940588l942683955,741488182l825243441,909718325l828586041,842608952l808597811,926231600l842347572,741684019l842020657,842283313l824980535,858927159l842544432,959523894l960049717,859255353l959789100,858929203l895693619,825309491l943141937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523891,892744504l825374265,859189603l892547636,741620017l859191089,942682935l824979504,909194041l943141682,925969456l909652272,876099379l959657260,892416305l824981809,960049465l859190576,808608565l859255605,842477873l943012140,842347573l942420789,859321650l959722544,859189548l942880564,741355826l875837237,943143220l808987696,842019384l1664693299,808597816l859254841,876031026l858928177,741881396l909521977,943010865l876096565,842282290l741356337,842543160l875770416,859122744l892481849,1664233777l959526961,825504816l824981561,859387448l926103351,943008825l909390905,741617973l926494777,959461681l859122743,858861881l741814576,959854641l942749495,828584249l960049712,859257144l859122745,942813497l741750328,942749745l842084659,824981815l876164663,943273011l942746680,943011889l942750003,825700652l959526195,1664104505l859126065,959524919l824980018,808465200l942683957,959523889l943076915,842281011l909652268,842543417l741815600,808793649l825832245,824981553l808466233,959852596l942760753,859321649l875706673,808991020l959852599,959199025l825242425,909259572l808991020,808924212l959197753,859124537l825702456,892940588l926103346,1664431414l809054264,926430773l925969458,892483638l960050227,808991020l876032055,824979763l892482360,825570617l959523891,909392185l892678966,842413868l909718323,828586041l943272248,960051257l942746677,959723830l892876852,943272236l875574835,741881648l959524914,926167353l824981305,942748984l942879286,959523896l809056561,859060275l943075683,808662580l741487672,892746041l842412592,909585464l943141426,741684791l959854385,942815025l824981556,926037304l892482873,959523890l809056561,959985459l892875107,960050994l741554485,808597047l892679991,909192246l959722547,808532019l808923436,959787570l741357104,875771441l808530738,824981561l925905200,825242928l925983536,808663094l942748471,909652268l892941108,741619768l842348849,942747704l824979509,859190072l909194292,925969461l909128240,959526197l909521196,859125815l1664168244,942946609l808529972,841757488l909587248,859124533l926231608,959722548l741879856,943077169l808726839,824981817l808662582,875769909l959523888,809056561l959920180,959984995l875967540,959197237l892877109,842021172l809056044,808597303l959197746,842543160l943272247,909652268l825702201,741423416l859190833,876033584l828586297,960049465l926430256,942746681l926103601,825374256l959657260,825569841l824981808,959722295l808792118,926231603l842347572,741356600l943206456,842283061l942760757,842152246l942747702,892940588l825374515,741422649l808661041,808924464l824979768,842020665l943273779,859122742l875704633,741749816l926299697,842412597l895694132,892613687l959461425,892940588l825505074,741882167l808529969,842543159l959199285,858928695l959527222,943206700l875770933,741816372l926431281,926363696l828585527,926364728l808924979,926231601l842477623,741422391l875706679,858928951l925969457,942879285l808923186,875573548l892549174,741816626l858994993,825307442l828585529,942747703l943141686,808528948l960051506,943207984l859189548,892547636l741357361,892416312l892483637,942746678l909588534,909521463l859386156,842414389l1664430903,808661041l909129264,942422324l909654069,943011889l959461676,825243955l824980530,926167862l825374771,926231600l959722548,741357623l875639863,859386162l825778995,926495538l741816120,909521977l825439281,842542134l808663093,741946420l943207736,859386166l809053234,809055033l741618225,875639863l859386162,925983538l926102064,926234422l909586732,808465208l741881653,943077425l926300215,824981049l959460144,808991024l926428212,909391928l741618999,943208248l925970741,959537968l808923957,842152241l808923436,959657265l741882166,942946609l959459380,959198777l909324344,808792625l909652268,909587257l741945398,943076913l858798129,828584756l892351280,825767217l859122739,892481849l741488690,959526961l959985976,824980793l842086456,858862137l959523891,909128501l926431287,808991020l808857907,828586288l943273528,808989235l925969457,858862128l842346545,825700652l842152247,741685048l825832760,942880306l942746680,943208758l875574072,959789100l942683696,828586036l876164663,825635122l926493753,875706681l741881392,825440569l858862900,925969463l909718579,943207472l892483628,875835705l824980023,892482360l943142457,959537976l909392185,892678966l842413868,909718323l824981561,943272248l960051257,942746677l959723830,892876852l943272236,875574835l741881648,959524914l926167353,828585785l942748984,942879286l959523896,809056561l859060275,943075628l808662580,741487672l892746041,842412592l909585464,943141426l741684791,959854385l942815025,828586036l926037304,892482873l959523890,809056561l959985459,892875052l960050994,741554485l808597047,892679991l909192246,959722547l808532019,808923436l959787570,1664103984l875771441,808530738l824981561,925905200l825242928,925969456l808663094,942748471l909652268,892941108l741619768,842348849l942747704,824979509l859190072,909194292l925983541,909128240l959526197,909521196l859125815,741421364l942946609,808529972l841757488,909587248l859124533,926231608l959722548,741879856l943077169,808726839l828586297,808662582l875769909,959523888l809056561,959920180l959984940,875967540l824979509,909587510l942747696,959917104l842544944,741749045l942684217,959526706l942760760,926366006l825833521,909521196l926298163,741947700l959527217,942944313l824981815,859320632l842412087,859122737l892481849,741945393l875771697,892352057l895693616,892613687l808728626,942684204l876098872,824980786l842610232,825243186l959523896,842478389l825637169,858796332l926232624,741423152l808925489,959918898l895694392,842086707l909391924,909521196l909260087,741684274l875837237,808988981l959523897,875901493l943273777,825241900l942683952,741881138l842413881,825833011l942760761,859059512l926430260,943206700l925904951,741750583l926169137,926364471l892088624,925906743l825571122,842610476l842479412,824979763l858928439,925905464l808543024,859321908l926495285,859386156l825307699,741751089l825243441,926103096l824980536,960049712l943075385,909192248l858928179,808923445l825309228,842544437l828585525,926430776l909260598,959523894l909718835,892548914l858796332,808857648l741946422,925971511l825765941,926231608l876098867,741684281l842348849,926037045l828584501,959460152l942944310,892939320l825571385,741488437l842543160,875770416l876031032,858928177l741486898,909521977l909653297,809053237l842608953,1664496690l909194295,925905715l925969458,926102064l842544951,909586732l808465208,741881653l943077425,926300215l824981049,959460144l808991024,876096564l909259317,1664497719l842347576,943075379l959523897,808923957l842152241,808923436l959657265,741882166l942946609,959459380l959198777,909324344l808792625,909652268l909587257,1664692278l943076913,858798129l824980276,892351280l825767217,859122739l892481849,741488690l959526961,959985976l824980793,842086456l858862137,959523891l909128501,926431287l808991075,808857907l824981808,943273528l808989235,925969457l858862128,842346545l825700652,842152247l741685048,959983672l825767218,942746674l943208758,909128504l842283107,909326386l824980019,876164663l842412338,926493748l875706681,741881392l942946097,925905207l824980017,909194551l892745520,959982643l942748722,1664497462l909326641,876098357l824980786,875573817l858796849,959523897l892547635,959592247l808923436,925906481l741751095,842348593l875968823,925643831l842478134,859255091l892940643,926167092l741880883,943076913l842544945,959197490l926232632,842346808l943075628,842019636l741947441,842217521l825831478,824980019l808597560,876098866l959537971,909128501l926431287,842413868l842150194,824979760l825833015,808662832l959523892,959656757l875902260,825831724l959919413,741947444l842348849,925971509l962803513,842479927l926366007,825831724l909654328,741946163l859322673,892941622l824980533,943206712l926365236,943270968l825635632,741618227l842020657,959853105l828586036,876164664l959525940,909192245l959788854,926363699l808988972,926365233l741619249,808990517l942814771,942746677l808466232,909588279l859386156,858928689l1664170039,876099121l909128502,824981811l926430776,909260598l876096566,808858422l741880372,875641144l926495801,959982643l959788853,741749047l859058225,859191090l828586040,842216249l959525169,942746678l909390384,942684469l909652268,926299960l741552947,808661041l943271993,824980528l808466233,942815027l959523890,959789113l825636404,892809571l925906481,741553462l892876089,909260084l926231608,876098867l741815353,943077169l859385913,841757748l909587248,909653047l926231602,959722548l1664364592,859125809l808466737,824980016l909523254,926364720l909192242,809055027l909260595,825700652l959526195,741619769l808990517,909390389l808594480,859058224l859322166,808464995l842019632,741945905l842282037,959984947l925969456,909652272l808728889,909652268l943207481,741421111l925907255,875770680l959523890,808989240l842019127,859189603l892547636,741620017l808529969,825373239l824979510,858928439l925905464,875899952l942748979,741814584l875837237,876034100l942746677,859059512l858929457,859256163l875903285,824980281l892941880,876097591l925969464,925972790l875769904,876033324l809055284,925644849l825635124,858863415l859256108,808924216l828586296,892482873l892809780,942746674l909717555,943207472l959789356,892417336l925644854,825766196l842610740,942684204l859124789,959199282l825702704,842216758l825505635,876099636l824980025,859124024l925905206,892939315l825571385,741881397l825832245,825308466l942746674,875575601l943272244,909652268l926364473,1664694067l808662833,842479922l892088880,942880823l909390128,842608940l875770416,741488434l876099121,842544691l892090675,858798135l892875318,859189548l959525425,1664628788l858796082,959461687l824981045,808529975l875640113,926231605l808793140,741751095l825440561,926234676l824981561,909193271l959919920,942746678l825637174,859256633l909586787,909324857l741422392,825439793l859386162,824979761l842608952,909325108l960048178,875574582l741554486,842348849l909588024,942420537l960051253,909391668l943206755,842347318l741553204,909259832l842479920,909192242l859190328,858797107l892483628,875639097l824980017,926430263l959524913,925969458l808857909,859125303l959461731,943012145l824980025,892744505l825505843,959523897l825503794,959655987l859386156,926233394l741945911,825243441l926363702,824981049l926037304,926168633l909599540,858928946l741553969,875903281l859255856,824981556l825767478,842151991l943270961,943142192l741487921,876099121l825372723,824981816l909259576,858863920l942760754,842019384l859060277,892940588l926298163,741816376l842151479,808596017l925969457,808532278l875574071,892940588l876163891,741618997l892418353,876164917l828586296,892482873l959918388,926493751l926037817,741816121l942750001,859191353l824981811,909326393l892680501,942746676l876099633,943142710l808991020,858863155l828585010,825372727l876164658,942746680l875837750,892940596l909521196,859387191l741816112,825243697l825702198,892089398l858798135,892875318l943206700,925904951l1664497463,825440561l926102070,824979768l909391926,859189299l942746681,909588534l909521463,909391916l875574835,959199282l875574578,892351545l959592748,926233652l828585011,842216496l959657527,959523888l825373491,909717809l808988972,892744754l741879865,943077425l859256375,824980275l959460144,808991024l959523892,858796087l842543671,960049507l876164408,741422646l825571121,909586486l959198005,875903029l943075893,859256108l959723573,824981300l959985207,875772208l808594484,926299955l842414132,876033379l809055284,824980528l825439544,808464441l909192242,808859193l842479412,859189548l858798387,741749303l858863409,960049461l892089400,892352567l808858674,808464995l909325360,741554231l808464434,825372723l892090674,858928180l809056309,808923436l959854641,741356601l959854641,926431284l925643056,943140921l842281779,943272291l925906994,741486641l875771441,825570098l824980537,925905200l909193778,925969456l942879285,808923186l859059500,943206709l892090161,875836471l892614456,943206755l825439285,741552697l892548917,959722809l942746675,926234934l942946352,909586732l808923449,741618480l875837237,825243956l842542136,808991028l1664301367,825832245l825242417,925969458l892613173,876098871l959592492,926233394l959198007,943143221l808726582,942684204l858927154,925644852l942944564,842609720l859191651,942750003l942420272,859190583l858863671,842283308l808662583,841757238l808923440,942683441l925969460,942879537l959985969,909521196l808792120,1664430640l959527217,942944313l824981815,909718070l926167609,909192247l909718323,876098616l859386156,892875825l741751095,842020913l959788596,892090416l875836471,825505592l909652323,909587252l741880889,959526961l825373744,824981040l875705656,825636144l942746677,875575601l825700659,926364972l926429489,841756984l909587248,943141943l926245684,959722548l741617712,959854385l942815025,824981556l926037304,892482873l959523890,842544435l943010359,892940588l842348595,741814837l825243441,959527221l962804016,858861622l943272242,892940588l909324336,741814576l926494777,859126073l808594485,909324336l909261111,892809516l943010866,741684275l842217785,909260855l925983542,909718579l943207472,892483628l875835705,824980023l892482360,943142457l959523896,909392185l892678966,842413868l909718323,824981561l943272248,960051257l942760757,959723830l892876852,943272236l875574835,741881648l959524914,926167353l824981305,942748984l942879286,959523896l809056561,859060275l943075628,808662580l1664234552,892746041l842412592,909585464l943141426,741684791l959854385,942815025l824981556,926037304l892482873,959523890l809056561,959985459l892875052,960050994l1664301365,808597047l892679991,909192246l959722547,808532019l808923436,959787570l741357104,875771441l808530738,824981561l925905200,825242928l925969456,808663094l942748471,909652323l892941108,741619768l842348849,942747704l824979509,859190072l909194292,925969461l909128240,959526197l909521196,859125815l741421364,942946609l808529972,845361968l909587248,859124533l926231608,959722548l741879856,943077169l808726839,824981817l808662582,875769909l959523888,809056561l959920180,959984940l875967540,946024501l875770420,825634871l809056044,842020663l959199538,842543160l943272247,909652268l825702201,741423416l859190833,876033584l824981817,960049465l926430256,942760761l926103601,825374256l959657260,825569841l824981808,959722295l808792118,926231603l842347572,741356600l943206456,842283061l942746677,842152246l942747702,892940643l825374515,741422649l808661041,808924464l824979768,842020665l943273779,859122742l875704633,741749816l926299697,842412597l892089652,892613687l959461425,892940643l825505074,741882167l808529969,842543159l959199285,858928695l959527222,943206700l875770933,741816372l926431281,926363696l824981047,926364728l808924979,926245681l842477623,741422391l875706679,858928951l925969457,942879285l808923186,875573548l892549174,741816626l858994993,825307442l824981049,942747703l943141686,808543028l960051506,943207984l859189548,892547636l741357361,892416312l892483637,942746678l909588534,909521463l859386156,842414389l741684023,808661041l909129264,946026804l892416564,943141168l892483628,808726581l824980532,926167862l825374771,926231600l959722548,741357623l808597816,842283064l926428217,909195573l1664496435,825831992l808989495,892939316l926495033,741749815l875705400,926495289l842542135,875574581l741618736,808597816l842283064,926231608l892809271,1664627762l942749745,926299192l824980021,842608952l926038323,926231606l842347572,741684019l943012152,942748978l926231607,943009847l741946417,808597809l842281778,828584503l859060278,858929206l926231609,909324344l741685298,825439793l876163378,841758776l926101552,892940345l925969462,825241904l892612917,876033324l925906228,828585529l875639609,959919416l925969464,808857904l909719351,909652268l959526457,741553975l959854385,943076146l824979765,842085174l825440561,942746673l875706673,842412851l909719907,909389877l824980281,942814521l959854390,808987698l842216760,741488690l909654065,875705651l942420788,808662322l808662840,943075628l858994228,1664299060l959787576,825504049l925969458,808925236l842544697,892809516l925906481,741553462l909457208,909390132l959523888,859125299l909194296,842608940l858862640,1664693040l842217777,926364979l824981810,909193271l959919920,942746678l959918645,876033078l842413868,825438775l824980279,808727865l875771700,909192248l925972534,825373240l808991075,825767733l824980021,859060278l942748208,942746681l808858163,842215737l943206700,892481586l741553208,859126065l943142448,925644600l825373238,825242162l909586787,925905209l741617715,859126065l892614963,824980533l892678457,942946615l959523897,875901493l926496561,959920428l959918647,824981303l959983929,858994232l959537977,892744504l875902265,825766188l909391928,741881655l858798137,842215734l925969460,842084912l942946614,909652268l875836473,741685553l926299697,808663349l828585783,909193272l909195063,926231604l909324344,741685298l926431281,926363696l824981047,909194041l943141682,909192241l859190328,959657520l909652268,926299960l1664497202,859190328l842281014,909192248l959854898,926364722l859189548,909260336l741816624,859058225l859191090,824981299l842216249,959525169l942746678,909390384l942684469,909652323l926299960,741552947l808661041,943271993l824980528,808466233l942815027,959523890l959789113,825636404l892809516,925906481l741553462,892876089l909260084,926245688l876098867,741815353l943077169,859385913l841757748,909587248l909653047,926231602l959722548,741617712l859125809,808466737l824980016,909523254l926364720,909206322l809055027,909260595l825700652,959526195l741619769,808990517l909390389,808594480l859058224,859322166l808464940,842019632l741945905,842282037l959984947,925983536l909652272,808728889l909652268,943207481l741421111,925907255l875770680,959523890l808989240,842019127l859189548,892547636l741620017,808529969l825373239,828583990l858928439,925905464l875899952,942748979l741814584,875837237l876034100,942746677l859059512,858929457l859256108,875903285l824980281,892941880l876097591,925983544l925972790,875769904l876033324,809055284l942422065,943273010l859387696,959657260l842215729,824981302l875705655,943011637l876096564,842084406l1664694329,859385913l892876856,808987701l842019384,741880883l875639863,959723576l909716530,859386675l741423152,943207736l959787062,842607671l825569334,1664301107l909193266,842543416l824979506,858992951l943272248,909192249l892352566,892481584l825831724,875575609l741947192,909391409l909719092,824980281l909587510,942747696l959537968,942944563l942946101,808988972l892744754,741879865l875837237,876034100l942746673,926102582l942946614,825766188l842281017,741748785l842348593,909455412l828585265,809054520l925971252,926231601l942747959,741423159l926101554,926168886l892089400,875836471l875573305,909586732l842477881,741880888l842348593,842348855l828584501,943010617l892483378,959523896l892875573,926037298l808923436,825832753l741945401,825243193l959525427,959523896l858796085,825309239l859387948,858927664l845363505,858796080l892942390,925969456l892613173,892613432l859388204,842544946l824981046,959722295l942944310,842542136l875641141,741488436l842217521,808925493l828584756,876165433l892548662,909585461l959656754,741882166l959526961,959985976l824980793,876164664l943207481,959523893l808858424,943140916l825242156,875641145l1664563511,825571377l858928696,824981560l960049465,876098352l909192243,859190328l842283056,909719852l909258805,925644850l926036534,892745528l909586732,842477881l1664627768,842348593l842348855,824980021l960049465,943141680l942746681,959918645l859387193,842413868l892811056,824981045l875836214,825766713l925969456,892482096l808857657,859189603l825438772,741882160l808529969,808792119l824979505,859321911l825440048,942746680l959657014,876099637l892940588,825243698l741356856,909326385l825504819,828585270l808595511,825570614l909192249,892876598l825308211,876163372l825242680,741552176l926101554,892548406l892090419,875836471l942682169,909586732l875640632,1664694576l859190833,858797360l824979508,960049465l926430256,943008825l909390905,741356852l926168625,825241654l925642808,943140921l909194546,808991020l825700920,828586041l926496312,959983927l909192241,909128502l960050231,825831724l875575609,741947192l942749745,909129523l892088626,842086707l959459637,859255084l808859956,1664299061l875837237,876098101l808987696,943011896l741683764,959854641l808858162,824981553l926102841,909717810l808528945,892350515l825765943,926495020l926102064,1664497721l825832245,876098610l909192246,842348342l892613174,876033324l942748980,824981808l892482873,959918388l808528952,808923185l943010360,909588780l959853362,828586289l875903032,942945331l942746679,808466232l909588279,876097836l926103351,741421111l808924981,892809783l959917105,926364722l741421874,842348337l808597555,828583991l943076400,959591731l959523895,825373491l909717809,808923436l859191345,741619767l959590449,909130041l824981560,842281782l925971763,825764912l943011121,1664496946l943077425,842479159l824981046,959787833l859255350,808528949l909127731,959723056l825505580,825438772l892090419,808530999l959459896,892940588l842282290,1664234807l808663089,875574841l942422072,808793394l943077170,942684204l909389874,925643317l842281268,842084915l959592748,959984440l942421040,942682676l859321139,825505635l959461171,824981043l858927159,859256119l925969458,808663094l943142192,909652268l909653816,741751095l808661041,943271993l942421040,892352816l875641136,959461475l842282288,824980790l926102841,842608944l925969458,859124016l943273529,876163372l808465464,741751097l858798137,892481846l942746672,926103862l959460918,909521251l808988984,741553203l808661041,943010101l892089137,842086707l842543669,825766188l943274041,741685561l825767985,825375026l824980275,808662329l943208246,943285047l909194032,741945392l959854641,942814008l824979760,825372727l892350771,925969458l842610481,892811314l842283052,858861878l824981041,943273528l825440312,876110642l892613938,741750583l959854385,909193780l959198769,842610999l943075380,876032300l959461176,741487412l825571121,909586486l942420789,942682676l942813239,859386211l942880054,741552692l808597809,808661300l824981811,858927929l842479413,925969465l808857904,909719351l892875052,909719346l741619508,926037559l925971250,959537971l875574325,942945079l909521196,943141176l741421618,892352569l892418103,909192242l808662072,959983922l859320620,959460914l741487409,842545201l943010352,828584756l808662329,943208246l909585463,842084914l741421106,959854385l859254833,824980528l858993977,892679225l959523892,926233905l959984697,892940588l825505074,1664563511l926496569,926496562l959523895,943274033l959656758,943272236l959788595,741618997l942749745,926299192l959199287,909324344l875705137,808923436l909259058,1664627769l959854641,825504820l824980793,892810806l925905721,942746679l926298416,875966775l943142188,842412848l824980792,808925240l926365488,959523894l842412339,825767731l943075683,808662580l741946166,943077425l842479159,942421558l909325876,942814256l942684460,825374514l959199544,909521457l842412600,875573548l909586995,1664104755l858994993,825307442l824981049,875704376l809055542,942746680l909588534,858993463l858796332,959461680l741617720,808925489l842478384,824980024l892877113,909521977l925983537,808857909l859125303,943012140l842347573,892090422l943010615,926169396l909586732,959461688l741618739,926101554l942946102,892088886l875836471,875573305l892875107,809054515l741486640,909719089l926167094,824980023l959656758,842478384l925969462,825570097l876099897,943142188l875705648,841756726l875573296,943142451l808608563,808661040l959590706,875836716l943010610,824979513l942747703,876165430l942746672,942946614l825243448,809056044l858994743,824980020l942815289,808531760l909206322,858928179l876163381,825241900l842151728,741357105l842348337,808597555l892088375,825570100l925972536,876033324l926430260,824980788l875903032,842608947l926245683,892941619l741554484,959854641l942683957,824981556l825833015,858796087l926231604,959722548l741880112,858862647l959788597,926231603l808990515,1664692789l842348849,926037045l824980021,959460152l942944310,809053240l858927929,741486899l875639863,959723576l926428210,875902517l741488945,909717561l960049205,876045106l943207473,741488948l892418097,892614962l959198001,842217776l842085171,959657260l825569841,824980017l809054520,959525940l942746680,926103862l959918903,959984995l892744756,959198257l925905716,808662071l959657260,892547377l824981042,926496312l959983927,808528945l943274290,959657785l959657260,943206961l828585526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960062263l859255859,741815091l875575353,959461172l960048178,943141427l741814320,842348849l909587255,942421301l909654069,842215988l808923436,959591217l1664168503,842348849l842611001,942420791l892416564,842019376l909652268,892549177l741947189,875771441l892418360,824980790l926102841,842216752l926493752,892483385l1664299828,825243441l859190071,824980016l825832505,875836979l909585459,925906482l741814583,825571121l926299187,824980792l892482360,842610228l942746679,825571377l858994232,859386211l942880054,741946932l959854641,909259318l824981811,842610231l892876339,925969457l808990516,892680247l892351020,808662835l741814841,892548657l858796592,828586297l959524919,875901240l925969464,858929462l909719348,909521196l825702196,741749812l959919925,942879026l943270964,926038064l741882161,959526961l825504816,828586041l892418102,858861877l909192246,959788854l925971251,926495020l909324848,741881911l942749745,858993972l824980278,875574064l926496564,859122743l942813497,1664497208l825243441,960050744l824979508,943273528l942880305,926231601l892350519,741487417l959526961,842609458l824979504,926298672l926037553,842607665l825832502,1664496180l875967033,909456953l808528953,808923185l943010360,892940588l942683955,741488182l825243441,909718325l824981561,842608952l808597811,926231600l842347572,1664430899l842020657,842283313l824980535,858927159l842544432,959523894l960049717,859255353l959789100,858929203l892089139,825309491l943141937,892875052l858797106,1664235061l959526961,959985976l824980793,942944569l909456948,909192245l909718584,858928688l892875052,825372978l741487153,892876849l909128500,824981554l909652280,909586995l959931189,926431024l741946929,943272504l959919929,959523888l825503794,875574070l876163372,842543672l741816121,808661041l825767216,824980784l926037304,892614201l808543024,926036788l959984438,808991020l942879288,824981558l875903032,842608947l959523891,892744504l825374265,859189548l892547636,741620017l859191089,942682935l828583984,909194041l943141682,925969456l909652272,876099379l959657260,892416305l824981809,960049465l859190576,808594485l859255605,842477873l875706668,942684473l946024754,859190583l808532023,943206700l875901233,741421105l808661041,926233906l925643569,859189556l875639603,842086444l959985971,959197488l859322674,808464695l892483683,875574072l925642805,942944564l842609720,825766188l909259829,741816624l926496057,858797624l859122742,892481849l741486897,959526961l825504816,828586041l859387448,926103351l943008825,909390905l741617973,825767473l942815284,892090672l842086707,859387700l909652268,825702201l741423416,959590449l926496825,895695155l842086707,909523000l825766188,825307960l741947186,959854385l959722292,824981560l892875064,825832248l925969464,825570097l808991033,892940588l825243443,1664234041l808661041,808924464l824979768,909521721l875574072,942746674l942750006,926232626l892743980,959657264l741880113,808925489l909128752,824979769l943010104,842608947l943285044,909129520l741814585,858929464l825569333,942746675l892548664,859059250l842610732,858994740l824981048,909391926l808727347,842607667l876033334,1664626743l825243441,926495283l824980273,959591737l926038329,926428211l892549173,741748791l959854641,892678968l824981815,942945078l909455673,959523893l808923957,942814005l959920483,875901495l824980275,925970487l808662579,959523890l858863924,859059254l842413868,926363702l824981297,858862903l943142452,942746677l875901491,926038326l825766243,942748984l741552950,909326641l876098357,824981814l909719096,859189810l925969465,858929462l825571382,876032300l925906999,741684536l859123762,959460151l828585778,808792886l959655986,925969465l943272240,942945585l909586732,875770425l741751095,875968049l875640631,892089908l842610487,876098353l808991020,825700920l828586041,809054520l959525940,909192248l892678456,909324593l909521196,859387191l741814579,808925489l926298930,824981560l876097848,909325109l808528947,875835443l926366007,959657315l943206961,824981046l942747703,876165430l942746672,825768246l825766710,926364972l959787056,824980019l842608952,808597811l808528944,825701938l825700918,842283107l926429236,942422067l825504308,943273266l825241900,942683952l741881138,859126065l909652023,824980022l892416055,959854899l942746680,858929457l808464953,876033379l858928436,824980787l825372727,926037049l925969460,808661552l909260853,892940588l960051506,741553970l859387192,858993208l859122739,825307449l1664628532,842348593l892547124,824980022l943272248,960051257l959523893,876098609l892745014,943075628l808859956,741552694l842348593,825307697l824980018,875903032l842412083,942760760l859191345,892745522l809056044,825702455l942422326,959985970l809056055,842608940l909194288,741617715l942946609,959592498l824981303,808465200l808532021,942760757l959918645,808793142l875573548,909586995l741947443,942684217l909652786,942746680l859059512,858929457l943272236,959788595l741421622,875771441l825570098,828585017l926103095,808988723l959523888,842412339l808990515,808923436l859191345,741619767l825832245,825569585l959523897,809056561l892548661,892351020l825440051,1664235313l859058744,842348338l892939317,943272249l741422903,825767985l808727857,824981305l842019632,825701685l876031027,825701169l741357361,842414392l875836216,942760754l959460657,859255606l825505580,892941367l959198005,825636404l876032822,892483628l875574072,942421045l892809524,808990518l926364972,842348336l828584245,943206712l892810804,942746674l858929457,909587001l876033324,858928436l959198515,926167601l926430513,909587756l859255353,824979763l842019385,926037043l909206322,909325368l959656504,943142188l842412848,824980792l842085174,942946609l808594488,959918896l909457712,808923436l892416049,741684273l875837237,959918133l959537974,942944563l943273781,808923436l925906481,741751095l959854641,926495030l824980279,842610231l892876339,909192241l825372979,825307961l825766188,859058745l1664235059,892746041l959853616,959523891l909652533,842610231l959461676,959853876l824980533,859191352l875835957,892873779l926038328,741880116l959854385,909193780l962801970,842610999l943075380,859388204l842150963,824981301l959722295,942944310l909716536,842215728l741355570,909326641l876098357,824981041l875573817,858796849l959537977,892547635l959592247,808923436l925906481,741751095l842348593,875968823l925643831,842478134l859255091,892940588l926167092,741880883l943076913,842544945l962801970,926232632l842346808,943075628l842019636,741947441l842217521,825831478l824980019,808597560l876098866,959523891l909128501,926431287l842413868,842150194l828584240,825833015l808662832,959523892l959656757,875902260l825831724,959919413l741947444,842348849l925971509,959199033l842479927,926366007l825831724,909654328l1664693043,859322673l892941622,824980533l943206712,926365236l943270968,825635632l741618227,842020657l959853105,824981556l876164664,959525940l909192245,959788854l926363699,808989027l926365233,741619249l808990517,942814771l942746677,808466232l909588279,859386156l858928689,741423159l876099121,909128502l824981811,926430776l909260598,876110646l808858422,741880372l909653305,859321136l892939319,943011385l741423410,859058225l859191090,824981811l842216249,959525169l942746678,909390384l942684469,909652323l926299960,741552947l808661041,943271993l824980528,808466233l942815027,959523890l959789113,825636404l892809516,925906481l741553462,892876089l909260084,926245688l876098867,741815353l943077169,859385913l841757748,909587248l909653047,926231602l959722548,741617712l859125809,808466737l824980016,909523254l926364720,909206322l809055027,909260595l825700652,959526195l741619769,808990517l909390389,808594480l859058224,859322166l808464940,842019632l741945905,842282037l959984947,925983536l909652272,808728889l909652268,943207481l741421111,925907255l875770680,959523890l808989240,842019127l859189548,892547636l741620017,808529969l825373239,828583990l858928439,925905464l875899952,942748979l741814584,875837237l876034100,942746677l859059512,858929457l859256108,875903285l824980281,892941880l876097591,925983544l925972790,875769904l876033324,809055284l942422065,926495794l858862905,959657260l875639089,824981303l875705655,943011637l825764916,943010866l1664562485,892418097l892351282,824981552l808792376,926103097l842607666,842282549l741945400,926233144l959590712,808987705l842610488,741619251l875705401,925904946l926245686,892809271l741356850,942749745l926299192,824980021l842608952,926038323l926231606,842347572l741684019,909260345l859386423,926231601l926496566,1664430640l808597809,842281778l824980023,859060278l858929206,926231609l909324344,741685298l825439793,876163378l841758776,926101552l892940345,925969462l825241904,892612917l876033379,925906228l824981049,875639609l959919416,925969464l808857904,909719351l909652268,959526457l741553975,959854385l943076146,824979765l842085174,825440561l942760753,875706673l842412851,909719852l909389877,824980281l942814521,959854390l842542130,942682933l741750841,909654065l875705651,942420788l825504313,875639606l909586787,825373753l741945654,960051001l909128754,925969464l825702452,909326129l892809516,925906481l741553462,909457208l909390132,959523888l859125299,892482616l842608995,858862640l741946160,842217777l926364979,824981810l909193271,959919920l942746678,959918645l876033078,842413868l825438775,824980279l808727865,875771700l909206328,925972534l825373240,808991020l825767733,824980021l859060278,942748208l942746681,808858163l842215737,943206700l892481586,741553208l859126065,943142448l929249080,825373238l825242162,909586732l925905209,741617715l859126065,892614963l824980533,892678457l942946615,959523897l875901493,926496561l959920428,959918647l828585783,959983929l858994232,959523897l892744504,875902265l825766188,909391928l741881655,858798137l842215734,925969460l842084912,942946614l909652268,875836473l1664432433,926299697l808663349,824981303l909193272,909195063l926231604,909324344l741685298,926431281l926363696,824981047l909194041,943141682l909192241,859190328l959657520,909652323l926299960,741750322l859190328,842281014l809053240,842478136l741947441,876163129l876164661,808528953l926036788,825504566l859386156,825307699l1664497969,842020913l959788596,824981552l926430776,858994486l808528947,809054259l875575353,926495020l926101552,741488690l943274289,909392181l824979766,909194551l892745520,892953395l892613944,741881394l892548917,876164152l925969463,809056310l875836217,858796588l876033591,741488184l875837237,808466740l942746676,959525685l842018864,959852899l875574838,741488439l858994225,926101561l824981042,892547383l943274289,926231604l842346552,741357108l808464434,926298932l841757496,858796080l842084912,875914041l892547636,741357880l825243441,960050744l824979508,876164664l808925240,959917105l859322160,741487667l842545457,825700408l824980016,842281782l959526195,808543028l842477617,808857906l892809516,842543922l741357360,892548149l825767985,926231607l942945332,741684279l892876849,959525684l892089138,959787831l859386933,909652323l808924473,741880888l959854385,808466225l892089395,875836471l942747705,825505580l842283062,892089143l876098359,959461429l892940588,842282290l1664234807,808663089l875574841,942422072l808793394,943077170l825505580,859386166l942422064,892745015l842608948,959789100l942880050,925643569l892809524,842610736l825766243,959787829l741554487,892678712l909586992,859122744l892481849,741486897l959526961,825504816l824981561,859387448l926103351,943008825l909390905,1664364853l825832760,925904953l859122736,842084665l741749810,959854641l942749495,824979769l960049712,859257144l859122745,942813497l741750328,942749745l842084659,828586295l876164663,943273011l942746680,943011889l942750003,825700652l959526195,741357625l859126065,959524919l824980018,808465200l942683957,959523889l943076915,842281011l909652323,842543417l741815600,808793649l825832245,824981553l808466233,959852596l942746673,859321649l875706673,808991020l959852599,959199025l875770681,825571121l808991075,808924212l942420537,942682676l926234164,943075628l858994228,741552180l959787576,825504049l925969458,825702452l842347568,892809516l925906481,1664300342l859124280,825768240l959523890,859125299l959525944,842608940l858862640,741946160l842217777,926364979l824981810,909193271l959919920,942746678l959918645,876033078l842413923,825438775l824980279,808727865l875771700,909192248l925972534,825373240l808991020,825767733l824980021,859060278l942748208,942746681l808858163,842215737l943206755,892481586l741553208,859126065l943142448,925644600l825373238,825242162l909586732,925905209l741617715,859126065l892614963,824980533l892678457,942946615l959537977,875901493l926496561,959920428l959918647,824981303l959983929,858994232l959523897,892744504l875902265,825766188l909391928,741881655l858798137,842215734l925983540,842084912l942946614,909652268l875836473,741685553l926299697,808663349l824981303,909193272l909195063,926231604l909324344,741685298l926431281,926363696l828585527,909194041l943141682,909192241l859190328,959657520l909652268,926299960l741750322,859190328l842281014,892939320l858797624,741815096l942814777,909128752l808543031,926036788l926430006,859386156l825307699,741751089l842020913,959788596l824981552,926430776l858994486,808528947l809054259,875575353l926495020,926101552l1664235570,943274289l909392181,824979766l909194551,892745520l892939315,892613944l741881394,892548917l876164152,925969463l809056310,875836217l858796588,876033591l1664235064,875837237l808466740,942746676l959525685,842018864l959852844,875574838l741488439,858994225l926101561,824981042l892547383,943274289l926231604,842346552l1664103988,808464434l926298932,841757496l858796080,842084912l875899961,892547636l741357880,825243441l960050744,824979508l876164664,808925240l959917105,859322160l1664234547,842545457l825700408,824980016l842281782,959526195l808528948,842477617l808857906,892809516l842543922,741357360l892548149,825767985l926231607,942945332l1664431159,892876849l959525684,892089138l959787831,859386933l909652268,808924473l741880888,959854385l808466225,892089395l875836471,942747705l825505580,875967545l895694641,825309491l842478131,892809516l926233650,741619765l875704632,892680245l825830455,959787059l741619768,892418097l825636918,925645113l876163380,925971510l909392227,825635126l942420018,892483893l959461427,942684204l858927154,892090420l842086707,842084661l825766188,875835449l741882161,959854641l859256627,895695159l875837752,875640118l842610732,808859448l892090424,825309491l808859442,909652268l825702201,741423416l959590449,926496825l892090675,842086707l909523000,825766243l825307960,741947186l959854385,959722292l824981560,892875064l825832248,925969464l825570097,808991033l892940588,825243443l741487161,808661041l808924464,828584248l909521721,875574072l942746674,942750006l926232626,892743980l959657264,741880113l808925489,909128752l824979769,943010104l842608947,943270964l909129520,1664561465l909326649,859059504l943270961,926168112l741488944,808596536l892744760,909192247l859190328,858797107l892483628,875639097l824980017,926430263l926167345,925983542l808857909,859125303l959461676,909391158l824980532,943273528l926233907,909192249l959984691,892745009l892940588,892352307l741880371,926496569l859059506,925983539l859255088,842019638l876163372,909324601l741553204,909260343l825702192,925969463l875770165,892876598l859320620,909391154l741814841,942749745l909652277,828584755l892744505,909391923l942746681,842414390l959657522,909586732l909324857,741422392l926168881,943140920l841758005,926102832l842608691,909192247l842020147,960049968l808923491,825768241l741880885,959854385l926167858,824981049l926168630,875835703l926231606,825375031l741619763,942684217l959526706,942746680l875575601,943272244l943075683,825570609l741749553,926299697l858994997,824981297l842020665,943142451l942746680,892614705l859190067,858796332l926168112,741816121l825832245,909654066l925983542,909652272l808728889,909652268l909195321,741423155l808924981,859387184l942746674,858929457l808464953,842019116l909195062,741422898l825439793,875769904l828585522,808530742l825440561,808528953l808923185,943010360l892940588,942683955l741488182,825243441l909718325,824981561l842608952,808597811l926231600,842347572l1664430899,842020657l842283313,824980535l858927159,842544432l959523894,960049717l859255353,959789100l858929203,892089139l825309491,943141937l892875052,858797106l1664235061,959526961l959985976,824980793l942944569,909456948l909192245,909718584l858928688,892875052l825372978,741487153l892876849,909128500l824981554,909652280l909586995,959931189l926431024,741946929l943272504,959919929l959523888,825503794l875574070,876163372l842543672,741816121l808661041,825767216l824980784,926037304l892614201,808543024l926036788,959984438l808991020,942879288l824981558,875903032l842608947,959523891l892744504,825374265l859189548,892547636l741620017,859191089l942682935,828583984l909194041,943141682l925969456,909652272l876099379,959657260l892416305,824981809l960049465,859190576l808594485,859255605l842477873,875706412l892809779,946025778l943273010,943272497l959657260,842150193l824980020,875705655l943011637,825764916l943010866,741815605l892418097,808858164l942420537,808597552l859386418,909261155l859190064,824980019l892678456,859387701l842542130,808991028l741618224,858927416l909326137,808594482l892810801,876099122l825700652,825766707l1664694329,943076913l808465712,824980786l960049465,926430256l959982649,876164145l741553977,943012152l892482866,959523891l942944563,926496565l808988972,892744754l1664626745,875837237l876034100,942746673l926102582,942946614l825766188,842281017l741748785,842348593l909455412,824980785l809054520,925971252l926231601,942747959l1664170039,926101554l926168886,892089400l875836471,875573305l909586732,842477881l741880888,842348593l842348855,824980021l943010617,892483378l959523896,892875573l926037298,808923491l825832753,741945401l858993721,943273013l959523890,858796085l909456695,892483628l875770169,959198517l808727353,909195320l892940588,926103346l1664431414,808596536l825243448,925969462l842215728,942749497l892940588,960051506l741553970,825373752l808595509,942746674l859322678,959919413l859189548,825833524l1664431669,859126065l859123767,959199282l842479927,858993717l808923436,909326129l741486643,959723825l875967281,925643572l808858166,925972279l892809516,909390641l1664432183,842217521l959853621,824981298l892875064,859191345l959523891,859125299l959853624,909652268l842151481,741946166l959854385,943076146l824979765,943141943l892876592,808608565l859255605,926038320l859189548,808595509l741947699,825243441l892418105,824981556l842610231,959919155l909192246,926364726l909390897,926364972l858862137,962802744l842543160,943272247l825766188,875835449l741882161,825767473l825308469,824981043l892810806,825439033l959523895,858927159l943208246,825766188l859124792,1664300595l808661041,959919156l892090167,842086707l909523000,808923436l959854641,741356601l959854641,859189560l892088632,808466231l842217781,825766188l959656505,1664102450l909258801,842412343l942420279,875837490l808924473,942815276l842216756,824981297l925905200,892483632l959523896,808923957l842413624,808923436l959657265,1664629046l959526961,842609458l892088368,892613687l892547890,808923436l876163378,741619506l842020657,943009843l824981042,959591737l926038329,892873779l842543929,1664299827l825832245,926167345l942746680,808727093l842413363,825766188l943274041,741685561l875641137,892744760l824980790,959723574l842412086,942746675l842084917,842150193l943206755,808662069l741880374,942749745l926036790,925644086l943140921,959852855l959592492,926366008l824979513,875573817l808662577,959523892l942815284,926366002l858796387,943009840l741683249,842348593l875968823,824979509l842216496,942880311l943270969,858929200l741881400,892876849l959525684,824980274l909326393,842414389l909206321,858928179l876163381,909586732l808662835,741355576l825440561,926102070l824979512,942747703l943141686,859122740l825307449,741945653l959527217,909455417l845362483,926102832l925970739,842542130l926036788,741683765l959722040,926036024l859122739,858861881l741815858,842348337l892810548,942421048l959918646,892351024l942684259,909522232l942420019,808597552l942945074,825505580l825635128,942420535l925972786,859191349l875706412,842020921l942420791,859255350l892547120,942684259l909522232,892088371l842086707,842084661l825766188,875835449l741882161,959854641l859256627,892090679l875837752,875640118l959592748,892549169l895694392,825309491l875639603,909652268l825702201,741423416l959590449,926496825l892090675,842086707l909523000,825766188l825307960,741947186l959854385,959722292l828586040,892875064l825832248,925969464l825570097,808991033l892940588,825243443l741487161,808661041l808924464,824979768l909521721,875574072l942746674,942750006l926232626,892744035l959657264,741880113l808925489,909128752l824979769,943010104l842608947,943270964l909129520,741814585l808663353,892548401l943270962,926168112l1664235824,825831481l909259577,909192245l859190328,858797107l892483628,875639097l824980017,926430263l859388208,925969463l808857909,859125303l943011884,842282552l828585012,892744505l842283059,959523890l825503794,959655987l859386156,926233394l741945911,825243441l926363702,824981049l926037304,926168633l909585460,858928946l1664300849,875903281l859255856,824981556l825767478,842151991l943270961,943142192l741487921,876099121l825372723,824981816l909259576,858863920l942746674,842019384l859060277,892940643l926298163,741816376l842151479,808596017l925969457,808532278l875574071,892940588l876163891,741618997l892418353,876164917l824981816,892482873l959918388,926507831l926037817,741816121l942750001,859191353l824981811,909326393l892680501,942746676l876099633,943142710l808991020,858863155l824980530,825372727l876164658,942760760l875837750,892940596l909521196,859387191l741816112,825243697l825702198,892089398l858798135,892875318l943206700,925904951l741750583,825440561l926102070,828584248l909391926,859189299l942746681,909588534l909521463,909391916l875574835,942422066l825701431,926234423l909588524,909654320l824981041,842216496l875771447,959537972l825373491,909717809l808988972,892744754l741879865,943077425l859256375,824980275l959460144,808991024l959523892,858796087l842543671,960049452l876164408,1664169526l825571121,909586486l959198005,875903029l943075893,859256108l959723573,824981300l959985207,875772208l808594484,926299955l842414132,876033324l809055284,828585008l825439544,808464441l909192242,808859193l842479412,859189548l858798387,741749303l858863409,960049461l892089400,892352567l808858674,808464940l909325360,1664301111l808464434,825372723l892090674,858928180l809056309,808923436l959854641,741356601l959854641,926431284l925643056,943140921l842281779,943272236l925906994,1664233521l875771441,825570098l824980537,925905200l909193778,925969456l942879285,808923186l859059500,943206709l892090161,875836471l892614456,943206700l825439285,1664299577l892548917,959722809l942746675,926234934l942946352,909586732l808923449,741618480l875837237,825243956l876031032,925972017l741552439,926103349l842346552,959537977l875901493,842348338l859320620,808859952l741881908,909261112l859189553,876031026l875640881,741488952l892874808,842216756l842607672,842412854l1664497462,942748727l925972017,942746674l959591729,858862900l842610732,909193526l892088883,842086707l842084661,825766188l875835449,741882161l959854641,859256627l895695159,875837752l875640118,909588524l808661808,892090679l825309491,858797362l909652268,825702201l741423416,959590449l926496825,892090675l842086707,909523000l825766243,825307960l741947186,959854385l959722292,824981560l892875064,825832248l925969464,825570097l808991033,892940588l825243443,741487161l808661041,808924464l828584248,909521721l875574072,942746674l942750006,926232626l892743980,959657264l741880113,808925489l909128752,824979769l943010104,842608947l943270964,909129520l1664561465,808663353l892548401,943270962l926168112,741488944l808663353,875639096l959523893,859255349l892679735,942684204l892482357,824980536l858861623,825702706l959537973,960049717l859255353,842283052l842020145,824980016l943273528,926233907l909192249,959984691l892745009,892940588l892352307,741880371l926496569,859059506l925983539,859255088l842019638,876163372l909324601,741553204l909260343,825702192l925969463,875770165l892876598,859320620l909391154,741814841l942749745,909652277l828584755,892744505l909391923,942746681l842414390,959657522l909586732,909324857l741422392,926168881l943140920,841758005l926102832,842608691l909192247,842020147l960049968,808923491l825768241,741880885l959854385,926167858l824981049,926168630l875835703,926231606l825375031,741619763l942684217,959526706l942746680,875575601l943272244,943075683l825570609,741749553l926299697,858994997l824981297,842020665l943142451,942746680l892614705,859190067l858796332,926168112l741816121,825832245l909654066,925983542l909652272,808728889l909652268,909195321l741423155,808924981l859387184,942746674l858929457,808464953l842019116,909195062l741422898,926168625l825635896,828586039l943141942,842215990l808528952,808923185l943010360,892940588l942683955,741488182l825243441,909718325l824981561,842608952l808597811,926231600l842347572,1664430899l842020657,842283313l824980535,858927159l842544432,959523894l960049717,859255353l959789100,858929203l892089139,825309491l943141937,892875052l858797106,1664235061l959526961,959985976l824980793,942944569l909456948,909192245l909718584,858928688l892875052,825372978l741487153,892876849l909128500,824981554l909652280,909586995l959931189,926431024l741946929,943272504l959919929,959523888l825503794,875574070l876163372,842543672l741816121,808661041l825767216,824980784l926037304,892614201l808543024,926036788l959984438,808991020l942879288,824981558l875903032,842608947l959523891,892744504l825374265,859189548l892547636,741620017l859191089,942682935l828583984,909194041l943141682,925969456l909652272,876099379l959657260,892416305l824981809,960049465l859190576,808594485l859255605,842477873l875706412,892809779l962802994,959527221l825635384,943206700l875901233,741421105l808661041,926233906l925643569,926101812l808923441,909392172l859189558,824981814l808792376,926103097l876045104,942749233l741554489,943272505l809056307,959982643l959658290,741945651l959722040,909457719l926231604,892809271l741750066,942749745l926299192,828584501l842608952,926038323l926231606,842347572l741684019,825635385l909654070,926231607l926169139,741880883l808597809,842281778l824980023,859060278l858929206,926245689l909324344,741685298l825439793,876163378l841758776,926101552l892940345,925969462l825241904,892612917l876033324,925906228l824981049,875639609l959919416,925983544l808857904,909719351l909652268,959526457l741553975,959854385l943076146,824979765l842085174,825440561l942746673,875706673l842412851,909719852l909389877,828584761l942814521,959854390l842607666,825439286l741357874,909654065l875705651,942420788l842086709,876032054l943075628,858994228l741552180,959787576l825504049,925983538l825702452,926495024l892809516,925906481l741553462,825636664l876033334,942746680l859322678,959919413l859189548,825833524l741684789,859126065l859123767,962803762l842479927,858993717l808923436,909326129l741486643,959723825l875967281,925643572l808858166,925972279l892809516,909390641l741685303,842217521l959853621,828585778l892875064,859191345l959523891,859125299l959853624,909652268l842151481,741946166l959854385,943076146l824979765,943141943l892876592,808594485l859255605,926038320l859189603,808595509l741947699,825243441l892418105,824981556l842610231,959919155l909192246,926364726l909390897,926364972l858862137,959198264l842543160,943272247l825766243,875835449l741882161,825767473l825308469,824981043l892810806,825439033l959523895,858927159l943208246,825766188l859124792,741553715l808661041,959919156l895694647,842086707l909523000,808923436l959854641,741356601l959854641,859189560l892088632,808466231l842217781,825766188l959656505,741355570l909258801,842412343l828584247,943141942l925972020,909192248l909653812,942814002l825241900,942683952l741881138,859126065l909652023,824980022l892416055,959854899l942746680,858929457l808464953,876033379l858928436,824980787l825372727,926037049l925969460,808661552l909260853,892940588l960051506,741553970l859387192,858993208l859122739,825307449l1664628532,842348593l892547124,824980022l943272248,960051257l959523893,876098609l892745014,943075628l808859956,741552694l842348593,825307697l824980018,875903032l842412083,1819834424l942749745,926036790l925644086,943140921l959852855,959592556l926366008,824979513l875573817,808662577l959540276,942815284l926366002,858796332l943009840,1815425073l842348593,875968823l824979509,842216496l942880311,943287353l858929200,741881400l892876849,959525684l829174578,909326393l842414389,909192241l858928179,876163381l909586796,808662835l741355576,825440561l926102070,829173816l942747703,943141686l859122740,825307449l1815687477,959527217l909455417,841758003l926102832,925970739l892955698,892613944l741553458,943207736l959787062,942763058l892416312,943271988l858796332,892678704l1815294263,858862647l925970743,842542128l892809529,1815296304l892418097,859191600l959198775,842281524l892481584,842283116l959592756,942422071l825373236,875706165l842610796,876099632l892090418,925906743l859124277,825766252l909391928,741487927l959526961,842609458l896284215,892613687l892547890,842283308l842346808,896284470l825701175,808662326l842608940,875770416l1815230258,876099121l842544691,892090675l858798135,892875318l859189612,959525425l741881908,858796082l959461687,829175349l808529975,875640113l926231605,808793140l1815492919,825440561l926234676,824981561l909193271,959919920l942763062,825637174l859256633,909586732l909324857,1815164216l825439793,859386162l824979761,842608952l909325108,960064562l875574582,741554486l842348849,909588024l963392057,892877109l909130036,943206700l842347318,1815295028l842216505,875574327l909192242,859190328l858797107,859060588l959526195,824980530l858861623,842479922l959540273,960049717l859255353,892483628l892875572,829174322l943273528,926233907l909192249,959984691l892745009,892940652l892352307,741880371l926496569,859059506l925985843,859255088l842019638,876163372l909324601,1815295028l909260343,825702192l925969463,875770165l892876598,859320684l909391154,741814841l942749745,909652277l829174579,892744505l909391923,942746681l842414390,959657522l909586796,909324857l741422392,926168881l943140920,845952309l926102832,842608691l909192247,842020147l960049968,808923500l825768241,741880885l959854385,926167858l829175353,926168630l875835703,926231606l825375031,1815361587l942684217,959526706l942746680,875575601l943272244,943075692l825570609,741749553l926299697,858994997l829175601,842020665l943142451,942746680l892614705,859190067l858796396,926168112l741816121,825832245l909654066,925985846l909652272,808728889l909652268,909195321l1815164979,808924981l859387184,942746674l858929457,808464953l842019180,909195062l741422898,825767473l808792883,829174839l858863670,859255093l808528949,808923185l943010360,892940652l942683955,741488182l825243441,909718325l829175865,842608952l808597811,926231600l842347572,1815425843l842020657,842283313l824980535,858927159l842544432,959540278l960049717,859255353l959789100,858929203l896283443,825309491l943141937,892875052l858797106,1815230005l959526961,959985976l824980793,942944569l909456948,909208629l909718584,858928688l892875052,825372978l1815228977,892876849l909128500,824981554l909652280,909586995l959933493,926431024l741946929,943272504l959919929,959540272l825503794,875574070l876163372,842543672l1815557945,808661041l825767216,824980784l926037304,892614201l808545328,926036788l959984438,808991020l942879288,829175862l875903032,842608947l959523891,892744504l825374265,859189612l892547636,741620017l859191089,942682935l829173808,909194041l943141682,925969456l909652272,876099379l959657324,892416305l824981809,960049465l859190576,808610869l859255605,842477873l943012140,842347573l963392309,842281524l909325616,959657260l892481841,829174832l875705655,943011637l926428212,926299449l1815163444,875705401l808988978,809053241l959656761,1815228471l892874808,892942386l842542129,859124789l1815425590,859189817l926298678,842607668l943272502,1815229239l876164409,842414389l892873784,959983929l1815623224,842609976l942683445,808987700l926037816,1815622705l943010360,842477875l876162100,892809267l1815230774,825439289l909193524,842607668l909324342,1815229235l892941625,842282290l892939312,926431033l1815230259,892482616l909521716,808987696l909260600,1815230776l892874808,859254835l876031026,959526449l1815229744,892418097l892614962,942421297l859125813,825570356l859191660,892483891l942421814,808793394l959854386,842283116l892876085,959199025l959658288,842610736l892811372,875704627l942420537,959656497l842609464,842283116l842151986,925643832l825766196,842477878l825766252,825832501l741554488,808597816l909193273,842558519l876032313,741619765l959788856,959722806l876112946,808661554l741946168,875967033l808662585,892890160l825636920,741487417l960050489,909523249l809069616,875705145l741487926,825831481l825571634,809004086l875967544,741880887l960050489,825833777l842558518,942879797l741488437,825831481l808662329,876178488l842544690,741487415l959983672,926495794l959999026,858863154l741880370,808859448l926103865,809004082l926037816,741880881l892940345,943272498l926444600,859189558l741488950,960050489l925970482,892955698l842151737,741880883l892874808,875902777l842624056,825702709l741619253,892874808l875902777,892955704l926234169,741881392l808859448,842414393l876112952,892874802l741356599,942815544l808661297,926444600l825702197,741618738l959787577,943273520l809004088,875706680l741618229,842216505l858929200,892955702l842609977,741618736l926234424,876163383l926442296,960049206l741357617,859124280l842152240,876162104l942682675,741618736l892941625,858927673l876096566,942945074l741751091,842216505l943273776,892953392l926037305,741356080l875967033,808662585l892939312,875903033l741355575,858928184l925906996,892873782l876165432,741751095l909259832,909719856l809001780,959789112l741750071,825635385l909326390,876096564l859320882,741488435l892941625,842477881l808987700,808859704l741486896,808859448l909128499,842556216l875835957,741486896l825635385,926233136l808987698,842216760l741487411,926494777l825440305,876096566l892613938,741749045l943206456,825505845l876176178,859058483l741750578,842347064l825504308,842542130l875835957,741486896l926494777,909129777l892873776,842150713l741750580,825635385l909128240,842621744l858796342,741749049l875967033,942946610l808987700,842216760l741487411,892678712l875574320,892873780l876165432,741751095l959788856,909588022l809067316,959590713l741749560,825635385l808988976,892873780l876165432,741751095l892418097,842215990l925643313,943206708l825309489,959592748l859255608,962802742l842281524,942747696l909261100,892547379l942421554,892483893l925972531,842610732l942682424,959197238l909128497,942684464l942684204,842149938l962801721,842348848l876098098,825766188l825635637,741881392l909194295,942946353l959982645,859320886l741486647,825832761l808466489,926428208l909326389,1664365109l892418097,892614962l925644848,825766196l808990004,859320620l876164406,741618743l925971511,842215477l942746676,909325617l858993457,825505580l942684216,828585016l859124024,858992950l876031027,876099121l741356080,892418097l858863155,925643571l825766196,808990004l825766188,825635637l741552947,892417079l942748213,942760752l909325617,858993457l825505580,876033081l824980276,808792376l942750009,876031033l808793905,741947189l892418097,909521460l925643569,942944564l959918392,825766243l943271989,741552953l892417079,892613429l942746681,909194545l858862132,825505580l926429494,824981811l842346808,959723826l876031027,876099121l1664692528,892418097l926169394,925643575l876032308,960049721l825766188,808858421l741553456,875639863l892417848,942746677l842282289,858993461l825505580,943077428l828586297,825569592l859386422,876031027l909653041,741947704l892418097,825767221l925644345,926429492l959789113,825766188l825635637,741487411l942748727,892877111l942760761,959460657l842217784,825505580l943273784,824981813l875901240,859189561l876031030,909653041l741947704,892418097l825373238,925644345l825766196,959919412l825766243,926430773l741750580,875639863l892417848,942746677l909194545,842217778l825505580,942748212l824980791,892678456l959526965,876031029l876099121,1664692528l892418097,858863155l925643059,825635124l959657784,825766188l825635637,741685040l892417079,892613429l942746681,909194545l825307700,825505580l943010104,828586293l842346808,959723826l876031025,926233393l741945654,892418097l825373238,925644089l842412340,959524912l825766188,926430773l741685044,942748727l909654327,942760752l959460657,825570871l825505580,909193780l824979506,875901240l925906226,876031029l876099121,741356080l892418097,959592756l925643825,943206708l876099632,825766243l808661557,741357367l925971511,842215477l942746676,892679473l876163384,825505580l926495030,824980534l892678456,959526965l876031028,842545201l1664366129,892418097l892351282,925643825l876032308,892612665l825766188,808661557l741617973,858862647l875771445,942746673l892679473,876163384l825505580,842216757l828585264,892678456l959526965,876031028l892418097,741683254l892418097,925905714l925642807,892547380l892744503,825766188l842609717,741617977l858862647,842413877l942760753,842282289l892809269,825505580l875836725,824980792l859124024,959920437l876031029,909653041l741749814,892418097l876034102,925644087l842281268,909521713l825766243,876163637l741422903,925971511l875575604,942746678l842151217,825832505l825505580,926103606l824981046,875901240l892548658,876031029l892614961,1664102713l892418097,926431286l925644085,876163380l808532277,825766188l909718069,741422384l959525943,825832756l942746672,959722801l892418354,825505580l959788089,828583985l808792376,892745529l876031026,892614961l741355833,892418097l808465971,925643317l943075636,909522739l825766188,959590965l741488948,858862647l942683701,942760758l959722801,842610737l825505580,858862132l824981046,909455672l892811320,876031030l875640881,741749299l892418097,808859954l925643317,892678452l892875828,825766243l943011125,741487924l909194295,909588785l942746677,959460657l859125303,825505580l808794166,824980788l909455672,926168888l876031031,842150961l1664431158,892418097l926365750,925643571l892678452,892351027l825766188,959590965l741554484,858862647l875771445,942746673l909194545,858862132l825505580,809055287l828585268,875901240l959983929,876031027l842545201,741619249l892418097,909521460l925643569,825635124l875968313,825766188l960049205,741947441l925971511,842215477l808608564,943076913l892483895,825700652l825766707,741947449l943076913,808465712l824980786,960049465l926430256,892939321l858797624,741815096l942814777,909128752l959537975,942944563l892942133,808988972l892744754,741879865l875837237,876034100l942746673,926102582l942946614,825766188l842281017,741748785l842348593,909455412l828585265,809054520l925971252,926231601l942747959,741423159l926101554,926168886l892089400,875836471l875573305,909586732l842477881,741880888l842348593,842348855l828584501,943010617l892483378,959523896l892875573,926037298l808923436,825832753l741945401,909259832l943075641,942746678l943208758,825307960l842283052,909326386l828584499,876164663l842412338,926493744l875706681,741881392l808663353,808726840l925969457,909718579l943207472,859060524l959722803,824980536l892482360,942814777l959537968,909392185l892678966,842413868l909718323,824981561l943272248,960051257l942746677,959723830l892876852,943272236l875574835,741881648l959524914,926167353l828585785,942748984l942879286,959523896l809056561,859060275l943075628,808662580l741487672,892746041l842412592,909585464l943141426,741684791l959854385,942815025l828586036,926037304l892482873,959523890l809056561,959985459l892875052,960050994l741554485,808597047l892679991,909192246l959722547,808532019l808923436,959787570l1664103984,875771441l808530738,824981561l925905200,825242928l925969456,808663094l942748471,909652268l892941108,741619768l842348849,942747704l824979509,859190072l909194292,925983541l909128240,959526197l909521196,859125815l741421364,942946609l808529972,841757488l909587248,859124533l926231608,959722548l741879856,943077169l808726839,828586297l808662582,875769909l959523888,809056561l959920180,959984940l875967540,942420021l959527221,808923184l809056044,875575095l959198776,842543160l943272247,909652323l825702201,741423416l859190833,876033584l824981817,960049465l926430256,942746681l926103601,825374256l959657260,825569841l824981808,959722295l808792118,926245683l842347572,741356600l943206456,842283061l942746677,842152246l942747702,892940588l825374515,741422649l808661041,808924464l824979768,842020665l943273779,859136822l875704633,741749816l926299697,842412597l892089652,892613687l959461425,892940588l825505074,741882167l808529969,842543159l959199285,858928695l959527222,943206755l875770933,741816372l926431281,926363696l824981047,926364728l808924979,926231601l842477623,741422391l875706679,858928951l925969457,942879285l808923186,875573603l892549174,741816626l942684217,909652786l959523896,858927159l892678200,943272236l959788595,741487414l959854641,892876343l824981040,926103095l842412851,959537969l842412339,808990515l808923436,859191345l741619767,825832245l825569585,942746681l959985969,892942648l943206700,842609201l741552945,859126065l943142448,962803512l825438264,959459382l909652268,842217529l741421112,842020657l808530737,824980021l959918391,926429746l892873781,926233145l741357108,959854641l859322424,962802225l909325874,808596278l909586732,825373753l741683766,960051001l909128754,892939320l926431033,741552435l943077169,875771186l959199545,808923192l825439287,959789411l892416567,824979762l909326393,892680501l909192244,858928179l876163381,909586732l808662835,741355576l825440561,926102070l824979512,942747703l943141686,859136820l825307449,741945653l959527217,909455417l841758003,926102832l925970739,842542130l926036788,741683765l959722040,808661304l859122738,842084665l1664234546,842348337l892810548,942421048l892613169,926233912l858863916,943273264l942421048,825635385l808728113,909261100l876099890,942421559l842610741,875574327l892811363,909326133l824980017,892678456l859387701,808594482l842282545,808859954l825700652,825766707l741947449,943076913l808465712,824980786l960049465,926430256l892953401,858797624l741815096,909718841l959592501,959523889l942944563,926168885l808988972,892744754l741879865,875837237l876034100,942746673l926102582,875772214l825766243,842281017l741748785,842348593l909455412,824980785l809054520,925971252l926231601,942747959l741423159,926101554l926168886,892089400l875836471,875573305l909586787,842477881l741880888,842348593l842348855,824980021l943010617,892483378l959523896,892875573l926037298,808923436l825832753,741945401l892744249,909588279l959537974,858796085l926167095,892483628l875770169,959198517l825373497,825374514l892940588,926103346l741684534,825831481l943207737,925969456l842215728,942749497l892940643,960051506l741553970,959984952l825505586,942746680l859322678,959919413l859189548,825833524l741684789,859126065l859123767,959199282l842479927,858993717l808923491,909326129l741486643,959723825l875967281,925643572l808858166,925972279l892809516,909390641l741685303,842217521l959853621,824981298l892875064,859191345l959537971,859125299l959853624,909652268l842151481,741946166l959854385,943076146l824979765,943141943l892876592,808594485l859255605,926038320l859189548,808595509l1664694579,825243441l892418105,824981556l842610231,959919155l909192246,926364726l909390897,926364972l858862137,959198264l842543160,943272247l825766188,875835449l1664629041,825767473l825308469,824981043l892810806,825439033l959523895,858927159l943208246,825766188l859124792,741553715l808661041,959919156l892090167,842086707l909523000,808923491l959854641,741356601l959854641,859189560l892088632,808466231l842217781,825766188l959656505,741355570l909258801,842412343l824979767,875836982l842215993,909206322l808793142,909260600l825241900,942683952l741881138,859126065l909652023,824980022l892416055,959854899l942746680,858929457l808464953,876033324l858928436,962802995l959658288,926037552l859256108,825767224l824979760,959985207l875772208,808594484l926299955,842414132l876033324,809055284l824980528,825439544l808464441,909206322l808859193,842479412l859189548,858798387l741749303,858863409l960049461,892089400l892352567,808858674l808464940,909325360l741554231,808464434l825372723,895695154l858928180,809056309l808923436,959854641l741356601,959854641l926431284,925643056l943140921,842281779l943272236,925906994l741486641,875771441l825570098,828585017l925905200,909193778l925969456,942879285l808923186,859059500l943206709,892090161l875836471,892614456l943206700,825439285l741552697,892548917l959722809,942760755l926234934,942946352l909586732,808923449l741618480,875837237l825243956,876031032l892876337,741816626l825832245,859255089l925969463,892613173l876098871,842086499l892876084,959199029l825636404,909194036l842283308,909521975l942422071,926429753l909193525,825766188l892743989,741880370l909194295,825702193l825778995,926495538l741815859,842020657l875902771,824981558l859321911,926232624l942746680,943142966l909719350,858796332l959461680,741617720l909717561,926300212l809067316,859125305l741357109,859126065l959524919,824980018l892416055,959854899l925969464,825570097l842479929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92873781l926233145,741357108l959854641,859322424l946025009,909654069l808727092,808464940l959853360,741553716l842348337,859321652l942421300,959460919l808794167,909586732l859124280,741947700l925907001,859060016l942760753,959787571l858862901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892939312,808597817l741946164,925907255l842019383,943285043l926038064,741882161l959854641,942749495l824979769,808662582l959723318,959523897l809056561,959920180l926234668,892351545l824979764,942682934l858928951,925983542l959721528,875575344l859386156,892417590l741423415,825243441l926363702,824981049l926496312,876097589l926231605,925904951l741421618,876099121l875967801,828586036l925905712,858862903l909192249,959722547l909654323,875573548l909586995,741617716l892874808,892418100l909192246,959984691l943142193,858796588l859125303,1664495926l875837237,808466740l925969464,859255088l842019638,825241900l942683952,741881138l858994993,825307442l824980280,942747703l943141686,943270964l926038064,1664629041l892876849,959525684l824980274,909391926l925970737,925969459l926102069,959854645l808857900,859321392l741683764,859190833l842020144,824981560l842348598,858927410l925983537,842347056l858796593,942684204l959527221,942420787l875901492,942813490l859189548,942880564l741355826,875837237l943143220,842542128l959920436,1664431669l926494777,842609203l876096560,825571637l741356080,943206457l943011126,808987700l892613944,741749555l892482616,858862132l842542135,959920436l1664366133,808924981l892482871,942746678l876099633,842348342l825766188,959656505l741750578,875837237l858993205,842607669l960049718,741946169l959657781,842283063l959537970,858927154l842478132,943075628l943076148,741946162l825702197,943142961l909192241,825372979l943207481,808464940l809056051,741750073l825243441,825569584l895694132,892613687l909719344,859386156l892875825,741882167l825243441,926363702l824981049,909719096l926366001,925969459l858929462,825571382l859189548,959525425l1664168243,959526961l858993714,959197750l808793657,859387444l892940588,926300210l741488950,943273273l959657013,942746676l892548664,859059250l959789100,808727089l828585522,876164663l825635122,926493753l875706681,741881392l909326649,859387184l925969463,909718579l943207472,859060524l959722803,824980536l892744505,825505843l959537975,825503794l959655987,859386156l926233394,741945911l825243441,926363702l824981049,926037304l926168633,909585460l858928946,741553969l875903281,859255856l828586036,825767478l842151991,943270961l943142192,741487921l876099121,825372723l824981816,909259576l858863920,942746674l842019384,859060277l892940588,926298163l1664563256,842151479l808596017,925969457l808532278,875574071l892940588,876163891l741618997,892418353l876164917,824981816l892482873,959918388l926493751,926037817l1664563001,942750001l859191353,824981811l909326393,892680501l942746676,876099633l943142710,808991020l858863155,824980530l825372727,876164658l942746680,875837750l892940596,909521251l859387191,741816112l825243697,825702198l892089398,858798135l892875318,943206700l925904951,741750583l825440561,926102070l824979768,909391926l859189299,942760761l909588534,909521463l909391916,875574835l959199282,842543412l825374262,859060524l808728370,824979764l842216496,875771447l959523893,825373491l909717809,808989027l892744754,741879865l943077425,859256375l824980275,959460144l808991024,926428212l909522741,741488181l926431032,876098872l942746678,842152246l942747702,892940643l825374515,741422649l808661041,808924464l824979768,842020665l943273779,859122742l875704633,741749816l926299697,842412597l892089652,892613687l959461425,892940643l825505074,741882167l808529969,842543159l959199285,858928695l959527222,943206700l875770933,741816372l926431281,926363696l824981047,926364728l808924979,926245681l842477623,741422391l875706679,858928951l925969457,942879285l808923186,875573548l892549174,741816626l858994993,825307442l824981049,942747703l943141686,808543028l960051506,943207984l859189548,892547636l741357361,892416312l892483637,942746678l909588534,909521463l859386156,842414389l741684023,808661041l909129264,946026804l926429753,842281013l892811308,809055030l824980536,926167862l825374771,926231600l959722548,741357623l808597816,842283064l809053241,926299705l1664497459,825831992l808989495,809053236l909523000,741488440l808465977,909456438l926428216,959657525l741619760,808597816l842283064,926231608l892809271,1664627762l942749745,926299192l824980021,842608952l926038323,926231606l842347572,741684019l909717561,859124533l926231609,959459636l741356594,808597809l842281778,828584503l859060278,858929206l926231609,942747959l741423159,825439793l876163378,841758776l926101552,892940345l925969462,825241904l892612917,876033324l925906228,828585529l875639609,959919416l925969464,808857904l909719351,909652268l959526457,741553975l959854385,943076146l824979765,842085174l825440561,942746673l875706673,842412851l909719907,909389877l824980281,942814521l959854390,892873778l842150713,741749300l909654065,875705651l942420788,942750005l842413369,909586732l825373753,1664102966l960051001,909128754l960048184,943141427l741421104,875771697l875574841,942422072l825832754,842478644l859320620,909718834l741553970,960051505l859190836,929248565l858993206,943273529l825766188,943274041l741685561,959854641l942946612,824980792l909326393,925905968l808594488,825833777l926496564,892875052l842414129,1664628787l959527217,942878777l824980276,909391926l876097587,960048178l842020150,741880374l842151479,909588535l925969461,925972790l942946354,892875052l892942130,1664234802l959527217,926101561l824981816,926037304l959789369,909585459l926363698,741750069l875771441,942881076l824979505,842149943l909130037,909192240l858928179,943271985l825241955,892352304l741355824,943077169l859254835,824981553l859059768,943207737l959523892,808989237l808794161,859320620l875836214,741684785l842020657,892679728l828586289,943142454l825504565,959523889l808728628,858796081l858796588,859125303l741880629,875837237l808466740,925969464l825702454,960049204l909521196,808792115l1664103475,959527217l942944313,892090679l875837752,808793142l909261100,892746036l925645110,926363705l858862897,808991020l825700920,824981561l926496312,959983927l909206321,909128502l960050231,825831724l875575609,741947192l959919416,875900980l909192241,926429235l909324855,943141164l809055280,741617720l909326641,926232886l828584249,909193271l959919920,942746678l892811574,892614704l926364972,842477616l824979762,959723574l875836981,808528952l926363699,959656245l859189548,859386932l1664497721,859058225l875968306,942421040l875903024,909455672l859189548,825833524l741881653,926101554l909325622,892089905l875836471,942682169l808923436,909326129l1664233523,808529969l842543159,824981557l842216249,942747953l925969459,909652272l876099379,808991020l825700920,824981561l875903032,842608947l909192243,825635896l859255089,892809571l892810034,741946936l808465969,875771956l824980786,808662582l942813237,909192248l842151224,825438769l808923436,825374002l741552178,943207736l875575349,876110645l842282290,741552945l875771441,842543927l892088369,875836471l808990521,942684204l858927154,925645108l892547380,842348086l959592492,943011633l962803509,842281524l960049713,808859948l892614192,824980022l909455672,825373490l808594482,842282545l808859954,825700652l825766707,741947449l943076913,808465712l828585266,960049465l926430256,876162105l909260849,741421622l959788089,892350774l959523896,942944563l876164917,808988972l892744754,741879865l875837237,876034100l942760753,926102582l875772214,825766188l842281017,741748785l842348593,909455412l824980785,809054520l925971252,926231601l942747959,741423159l926101554,926168886l895693880,875836471l875573305,909586732l842477881,741880888l842348593,842348855l824980021,943010617l892483378,959523896l892875573,926037298l808923436,825832753l1664692281,825243193l959525427,959523896l858796085,909259576l892483628,875770169l959198517,926036793l909260598,892940588l926103346,741684534l943207736,858928182l925983538,842215728l909195065,892940588l960051506,741553970l808663353,808726840l909585458,943141426l741684791,892876849l875836212,841758520l909587248,959919159l942760759,842217780l842086448,909719852l825438261,824979765l825372727,859189809l909192240,909324339l943208504,909652268l842084665,741619505l943077169,808859191l828585526,909193271l808727088,942746676l859322678,959919413l859386156,859321910l741553456,959854641l808597553,824981301l809055800,892549177l942746672,959590455l842412851,825766243l909259576,741749297l942749745,909588533l824980281,909523001l909455922,925969457l858992949,926364723l875573548,875836466l741816632,892417841l859254833,895694904l926495540,859125046l808923436,926298161l741685043,842348849l808531766,824980025l808923961,925906487l925969463,825702454l858861617,876033324l892351796,828584243l842544185,842019638l808528952,892350515l892350776,825766188l859058745,741882162l825832245,876098610l942746673,926103862l959918903,876033324l959787828,962802741l909194802,926300216l859256108,859255864l824981556,909326393l909457717,959523895l858927154,943272500l859059500,892809525l824979765,859387448l926103351,943022905l909390905,741617973l926038328,892810292l859122741,842084665l741684277,842348593l892547124,824980022l943272248,960051257l959523893,876098609l892745014,943075683l808859956,741552694l842348593,825307697l824980018,875903032l842412083,942746680l859191345,892745522l809056044,825702455l942422326,959985970l809056055,842608995l909194288,741617715l942946609,959592498l824981303,808465200l808532021,942746677l959918645,808793142l875573548,909586995l741947443,942684217l909652786,942760760l859059512,858929457l943272236,959788595l741421622,875771441l825570098,824980537l926103095,808988723l959523888,842412339l808990515,808923436l859191345,1664366647l825832245,825569585l959523897,809056561l892548661,892351020l825440051,741488433l859058744,842348338l842607669,859059765l741619509,825767985l825505073,828584752l842019632,825701685l876031027,825701169l741357361,959788856l926429496,942746674l842413361,842217777l825505580,926102837l942420785,925972786l925906485,942684515l909522488,925644848l926101812,842217776l926364972,842348336l824981556,943206712l892810804,942746674l858929457,909587001l876033324,858928436l962802995,925905716l825308215,859256108l909653817,824981559l842019385,926037043l909192242,909325368l959656504,926364972l926429489,824979768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942684204,909391412l828586041,943273528l808663096,842607668l859257141,741617713l808464434,909588019l824981558,875705655l875771957,876096565l842085426,741749811l943077169,875771186l962804025,808923192l825439287,859320620l926496050,741815344l960051505,859190836l925644085,858993206l943273529,825766188l943274041,741685561l959854641,942946612l828585272,909326393l925905968,808594488l825833777,926496564l892875052,842414129l741881907,959527217l942878777,824980276l909391926,876097587l960048178,842020150l1664627254,842151479l909588535,925969461l925972790,942946354l892875052,892942130l741487922,959527217l926101561,824981816l926037304,959789369l909585459,926363698l1664496949,875771441l942881076,824979505l842149943,909130037l909192240,858928179l943271985,825241900l892352304,741355824l943077169,859254835l824981553,859059768l943207737,959537972l808989237,808794161l859320620,875836214l741684785,842020657l892679728,824981809l943142454,825504565l959523889,808728628l858796081,858796588l859125303,1664627509l875837237,808466740l925969464,825702454l960049204,909521196l808792115,741356595l959527217,942944313l892090679,875837752l808793142,959789356l875573817,929249587l926363705,858927154l808991020,825700920l824981561,926496312l959983927,909192241l909128502,960050231l825831724,875575609l741947192,959919416l875900980,909206321l926429235,909324855l943141164,809055280l741617720,909326641l926232886,824979769l909193271,959919920l942746678,892811574l892614704,926364972l842477616,828584242l959723574,875836981l808528952,926363699l959656245,859189548l859386932,741750841l859058225,875968306l942421040,875903024l909455672,859189548l825833524,1664628533l926101554,909325622l892089905,875836471l942682169,808923436l909326129,741486643l808529969,842543159l824981557,842216249l942747953,925969459l909652272,876099379l808991075,825700920l824981561,875903032l842608947,909192243l825635896,859255089l892809516,892810034l741946936,808465969l875771956,824980786l808662582,942813237l909206328,842151224l825438769,808923436l825374002,741552178l875706680,926167601l876096567,859320370l741357619,825767985l825505073,824980272l842019632,825701685l876045107,825701169l741357361,842414392l842478648,942746678l959460657,926364470l825505580,959983926l959198009,959656758l909522226,842283052l858994736,929248568l926101812,892549424l808923436,926364466l741749301,943077169l892350515,824981559l926430776,959919672l808528950,809054259l875575353,909261100l942946610,962803761l959591986,943012153l892940588,825243443l741487161,825243441l909718325,824981561l892547383,926497073l943270962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42421303,859125808l909718834,892940588l926101552,1664496688l959787576,892613425l960048181,892352051l741750838,842348849l909587255,942421301l825504313,875968056l808923436,959591217l741683511,842348849l842611001,962802487l858797618,842543670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909521196l825702196,741749812l959919925,942879026l943270964,926038064l741882161,959526961l825504816,824981561l892418102,858861877l909206326,959788854l925971251,926495020l909324848,741881911l942749745,858993972l824980278,875574064l926496564,859122743l942813497,741750328l825243441,960050744l828583988,943273528l942880305,926231601l892350519,741487417l959526961,842609458l824979504,926298672l926037553,876162097l943075891,741487670l842216505,875574327l808543025,808923185l943010360,892940588l942683955,741488182l825243441,909718325l824981561,842608952l808597811,926231600l842347572,741684019l859385913,842412089l926245687,943011891l741421105,943077169l859385913,841757748l909587248,909653047l926231602,959722548l741617712,859125809l808466737,824980016l909523254,926364720l909206322,809055027l909260595,825700652l959526195,741619769l808990517,909390389l808594480,859058224l859322166,808464940l842019632,741945905l842282037,959984947l925983536,909652272l808728889,909652268l943207481,741421111l925907255,875770680l959523890,808989240l842019127,859189548l892547636,741620017l808529969,825373239l828583990,858928439l925905464,875899952l942748979,741814584l875837237,876034100l942746677,859059512l858929457,859256108l875903285,824980281l892941880,876097591l925983544,925972790l875769904,876033324l809055284,925644849l942944564,858993720l959657260,892547377l824981042,875705655l943011637,825764916l943010866,1664562485l943272505,808531763l942746672,892548401l959526200,825505580l876099636,959198003l959656758,809055539l892811308,875902521l942420793,808597552l942945074,959657315l825569841,824980017l809054520,959525940l942746680,926103862l959918903,859255084l926495280,741486642l859322165,875638840l959523894,858927154l842478132,943075683l943076148,741946162l825702197,943142961l909192241,825372979l943207481,808464940l809056051,741750073l825243441,825569584l892089652,892613687l909719344,859386211l892875825,741882167l825243441,926363702l824981049,909719096l926366001,925969459l858929462,825571382l859189548,959525425l741421363,959526961l858993714,962802230l808793657,859387444l892940588,926300210l741488950,808596536l909521976,942746678l943208758,925905720l959461676,943012145l841758776,858796080l926497078,925983542l892613173,892613432l892483628,909127735l824981046,842544695l959722293,943270969l925906736,741421876l842217521,859257141l824980016,876165433l892548662,909599541l959656754,741882166l959526961,959985976l824980793,876164664l943207481,959523893l808858424,943140916l825242156,875641145l741816631,825571377l858928696,828586040l960049465,876098352l909192243,859190328l842283056,909719852l909258805,925644850l926036534,892745528l909586732,842477881l741880888,842348593l842348855,828584501l960049465,943141680l942746681,959918645l859387193,842413868l892811056,824981045l875836214,825766713l925969456,892482096l808857657,859189548l825438772,1664629040l808529969,808792119l824979505,859321911l825440048,942746680l959657014,876099637l892940588,825243698l741356856,909326385l825504819,824980790l808595511,825570614l909206329,892876598l825308211,876163372l825242680,741552176l926101554,892548406l892090419,875836471l942682169,909586732l875640632,741947696l859190833,858797360l828583988,960049465l926430256,943008825l909390905,741356852l875640625,909520953l925645111,943140921l859059507,808991020l825700920,824981561l926496312,959983927l909206321,909128502l960050231,825831724l875575609,741947192l959919416,875900980l909192241,926429235l909324855,943141164l809055280,741617720l909326641,926232886l828584249,909193271l959919920,942746678l892811574,892614704l926364972,842477616l824979762,959723574l875836981,808528952l926363699,959656245l859189548,859386932l1664497721,859058225l875968306,942421040l875903024,909455672l859189548,825833524l741881653,926101554l909325622,892089905l875836471,942682169l808923436,909326129l1664233523,808529969l842543159,824981557l842216249,942747953l925969459,909652272l876099379,808991020l825700920,824981561l875903032,842608947l909192243,825635896l859255089,892809571l892810034,741946936l808465969,875771956l824980786,808662582l942813237,909192248l842151224,825438769l808923436,825374002l741552178,959787577l809055798,892887865l859124281,741355832l875771441,842543927l892088369,875836471l808990521,875706412l892942137,942421302l892678708,892417336l959592492,942880561l962802736,909654064l858796342,842610732l909456697,824981817l842346808,943142201l892873784,808859704l741488949,825832245l825308466,942746674l875575601,943272244l909652323,926364473l741947187,876165173l825570868,842607668l892744502,741685556l825832245,926036785l942746673,926366006l825833521,842019116l959985977,1664693047l825832245,942814514l942746674,825440305l959918641,909586732l875770937,741881913l942749745,959658037l824981553,892547383l943274289,959523888l808923957,842152241l858796387,926232624l741423152,909326641l808663094,824980020l825833016,892351032l909192247,859123765l942747961,926495020l808726576,741423414l892418097,959525688l962802738,808923192l925972790,842283052l875574577,824981812l859191352,875835957l959982643,959461426l741356341,959854385l909193780,959197234l842610999,943075380l859388259,825309232l824981299,959722295l942944310,842607672l926364982,741881399l909326641,876098357l824981553,875573817l858796849,959523897l892547635,959592247l808923491,925906481l741751095,842348593l875968823,925643831l842478134,859255091l892940588,926167092l741880883,943076913l842544945,959197490l926232632,842346808l943075683,842019636l741947441,842217521l825831478,824980019l808597560,876098866l959523891,909128501l926431287,842413868l842150194,824979760l825833015,808662832l959537972,959656757l875902260,825831724l959919413,741947444l842348849,925971509l959199033,842479927l926366007,825831724l909654328,741946163l859322673,892941622l828585013,943206712l926365236,943270968l825635632,741618227l842020657,959853105l824981556,876164664l959525940,909192245l959788854,926363699l808988972,926365233l1664366129,808990517l942814771,942746677l808466232,909588279l859386156,858928689l741423159,876099121l909128502,824981811l926430776,909260598l876096566,808858422l1664627252,942748729l842413618,876162097l942682675,741617717l859058225,859191090l824980532,842216249l959525169,942746678l909390384,942684469l909652268,926299960l1664299827,808661041l943271993,942421040l909587767,842413366l943142956,943011895l824981044,842610232l825243186,959523896l842478389,825637169l858796332,926232624l1664170032,808925489l959918898,892089912l842086707,909391924l909521196,909260087l741684274,875837237l808988981,959523897l875901493,943273777l825241900,942683952l1664628018,842413881l825833011,942746681l859059512,926430260l943206700,925904951l741750583,926169137l926364471,892088624l925906743,825571122l842610476,842479412l828584243,858928439l925905464,808528944l859321908,926495285l859386156,825307699l741751089,825243441l926103096,824980536l960049712,943075385l909192248,858928179l808923445,825309283l842544437,824981045l926430776,909260598l959523894,909718835l892548914,858796332l808857648,741946422l959787577,842477623l842542130,875574581l1664365616,875771441l842543927,892088369l875836471,808990521l892483884,942814262l959197494,892352050l876098353,959592492l942880561,959198256l909654064,926364471l959461475,909719088l942421042,808793394l875835444,892483884l942814262,892088374l925906743,909455925l825766188,909391928l741487927,959526961l842609458,895694391l892613687,892547890l859060524,959591473l892090164,875574327l892416564,842608940l875770416,741488434l876099121,842544691l892090675,825308983l825767736,859189603l959525425,741881908l858796082,959461687l824981045,808529975l875640113,926231605l808793140,741751095l825440561,926234676l824981561,909193271l959919920,942760758l825637174,859256633l909586732,909324857l741422392,825439793l859386162,824979761l842608952,909325108l960048178,875574582l741554486,842348849l909588024,946025017l909522992,909128497l909652268,943208505l741879859,825831481l943207737,808594488l909324336,825571640l892809516,943010866l741684275,825831481l859124537,925983536l892483638,960050227l808991020,876032055l959197491,942682937l959853360,842413868l926431026,824980790l875903032,942945331l808594487,926299955l926496564,876097891l808596281,741486904l892746041,892416816l925969457,825307696l808662578,859189548l943076144,741881912l959854641,825372977l824980535,926430775l909129270,925983542l808857904,875574322l909652268,892549177l741947189,909326641l808663094,824980277l825833016,892351032l942746679,959461686l808792888,926429484l859386416,1664235059l942749745,825635379l824981042,892875064l959854392,959523891l842413624,825636146l892809516,858993457l741816116,842281009l942945332,824981305l825569591,942880560l875914040,909588787l741553461,825243441l859256368,824980791l909260089,959459639l959523890,925906739l926363702,909586732l825308984,741552432l875837237,859123765l959537969,909260852l942813235,858796332l943009840,741683249l959526961,842216498l892090425,842086707l825505844,909652268l926364473,741947187l875837237,892941619l842621748,825439286l741421360,825505589l959723824,959523894l892744504,926299449l842608940,875770416l741882162,892548149l892679985,942746673l926103862,959918903l959984995,892744756l942421041,876032569l892679988,959657260l892481841,824980788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895693880,825309491l959526193,825831724l892352825,741684022l859123762,825307959l942420535,842216498l892482871,842283308l942748212,824979505l825309240,808530997l808543026,892481587l858863413,825505580l825308979,942420023l808794423,892351799l825766188,909717557l741946931,942748727l859321393,909716531l859386675,1664104757l909717561,960049205l842542130,959920436l741619253,808924981l892482871,942746678l876099633,842348342l825766188,959656505l741750578,875837237l858993205,825844533l808727346,741683509l926299957,892483129l959523895,858927154l842478132,943075628l943076148,741946162l825702197,943142961l909192241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59984952l892940857,942760756l943208758,892351288l959461676,943012145l841758776,858796080l909392182,925969457l892613173,892613432l959461676,809055538l824981046,842544695l959722293,943285049l925906736,741421876l842217521,926300469l824980025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959592760,842412340l959931189,825702192l741421104,942684217l959526706,942746680l926366006,825833521l909521196,926298163l741947700,959527217l942944313,942422327l876164917,825505072l859189603,926365744l741749554,808990513l942684468,824980528l909521721,959919409l925969457,808857904l909719351,909652268l808793913,741684280l808924981,842151728l909206321,892941368l942945334,858796332l892811056,741946161l875771441,959658292l824981048,842216496l808728119,808987700l942945592,741750065l875771441,892418360l845363255,909587248l825635637,926231606l959722548,741879856l825243441,859190071l824980016,925905200l892483632,959523896l825373491,859320625l808923436,859191345l1664366647,942684217l959526706,942746680l859059512,858929457l943075628,825308724l741553969,842348337l943011635,824981814l875573302,842281784l909192245,892351286l943206960,943075683l825373237,741421874l842020657,842084917l942420784,842348592l926495542,959461676l959460662,824981049l926167862,825374771l926231600,959722548l1664104503,959722040l909652280,876031033l808923953,741487417l943010360,859321908l942746674,892679473l842217783,825505580l926363958,959198001l959656758,808988723l825242211,909653558l741357619,858863409l959526963,824981816l808990262,842018869l959523893,809056561l959920180,875966764l959853622,741554486l808793649,875575350l828586289,875639609l959919416,942746677l909390384,942684469l876033324,926430260l824979764,859059768l859387447,942746676l875575601,909127986l892875052,892351538l1664430390,959526961l825439280,892088631l825308983,825767736l858796588,876033591l741619767,875837237l808466740,925969460l925972790,942946354l892875052,892942130l1664234802,892549425l842478136,824981557l942880057,842347061l925969463,959787312l959461681,892483628l875835705,959197239l859124537,859124536l808991020,808924212l962802233,909325874l892744756,943075628l858994228,741552180l959787576,825504049l925969458,825702452l842608944,892809516l925906481,741553462l942815544,842282807l942760760,859322678l959919413,859189548l825833524,741684789l859126065,859123767l959199282,842479927l858993717,808923436l909326129,741486643l959723825,875967281l929248052,808858166l925972279,892809516l909390641,741685303l842217521,959853621l824981298,892875064l859191345,959523891l859125299,959853624l909652268,842151481l1664693046,959854385l943076146,824979765l943141943,892876592l808594485,859255605l926038320,859189548l808595509,741947699l825243441,892418105l824981556,842610231l959919155,909206326l926364726,909390897l926364972,858862137l959198264,842543160l943272247,825766188l875835449,741882161l825767473,825308469l824981043,892810806l825439033,959537975l858927159,943208246l825766188,859124792l741553715,808661041l959919156,892090167l842086707,909523000l808923436,959854641l741356601,959854641l859189560,895693112l808466231,842217781l825766188,959656505l741355570,909258801l842412343,942420279l892352821,842545204l959789100,959984944l824981049,925905200l892483632,959537976l808923957,842413624l808923436,959657265l741882166,959526961l842609458,892088368l892613687,892547890l959461676,909130035l892090162,892875575l825241912,909586787l959461688,741618739l926101554,942946102l892088886,875836471l875573305,892875052l809054515,741486640l909719089,926167094l824980023,959656758l842478384,925983542l825570097,876099897l943142188,875705648l841756726,875573296l943142451,808594483l808661040,959590706l875836716,943010610l824979513,942747703l876165430,942760752l942946614,825243448l809056044,858994743l824980020,942815289l808531760,909192242l858928179,876163381l825241900,842151728l741357105,842348337l808597555,895692855l825570100,925972536l876033324,926430260l824980788,875903032l842608947,926231603l892941619,741554484l959854641,942683957l824981556,825833015l858796087,926245684l959722548,741880112l858862647,909456693l859122745,858861881l741749040,842348337l892810548,959198264l892613430,825242931l842086444,943208755l962802233,959656758l842216753,909261100l909260339,942420791l909391920,942946100l825766188,842609717l741487926,925970482l926036272,824980281l858992951,943272248l909206329,892352566l892481584,825831724l875575609,741947192l909391409,909719092l824980281,909129014l943207473,959523890l942944563,876164917l808988972,892744754l1664626745,875837237l876034100,942746673l926102582,875772214l825766188,842281017l741748785,842348593l909455412,824980785l809054520,925971252l926231601,942747959l1664170039,926101554l926168886,892089400l875836471,875573305l909586732,842477881l741880888,842348593l842348855,824980021l943010617,892483378l959523896,892875573l926037298,808923491l825832753,741945401l959787576,926168113l960048176,858797619l741552950,875575353l959461172,876162098l909586483,741684273l876099121,875770678l962802480,842084406l808726841,808923436l959591217,741421623l842348849,842611001l959198007,875770681l909391155,842413868l926431026,824980790l875903032,942945331l808608567,926299955l926496564,876097836l808596281,741486904l892746041,892416816l925969457,825307696l808662578,859189548l943076144,741881912l959854641,825372977l828585015,926430775l909129270,925969462l808857904,875574322l909652268,892549177l741947189,909326641l808663094,824980277l825833016,892351032l942746679,959461686l808792888,926429539l859386416,741488179l942749745,825635379l824981042,892875064l959854392,959523891l842413624,825636146l892809516,858993457l741816116,842281009l942945332,828585785l825569591,942880560l875899960,909588787l741553461,825243441l859256368,824980791l909260089,959459639l959523890,925906739l926363702,909586732l825308984,1664299312l875837237,859123765l959523889,909260852l942813235,858796332l943009840,741683249l959526961,842216498l892090425,842086707l825505844,909652268l926364473,1664694067l875837237,892941619l926428212,909326389l741422388,942880565l943011380,959523888l892744504,926299449l842608940,875770416l741882162,892548149l892679985,942760753l926103862,959918903l959984940,892744756l942421041,876032569l892679988,959657260l892481841,824980788l875705656,909456176l942746674,959985969l892942648,825831779l909391924,741684789l876099121,909129273l824980274,825374008l842084658,942746674l859059512,942814768l825766188,842217016l741684791,925907255l909195064,842556217l926496825,741357879l808597809,859189556l824980528,842544185l926495288,808528951l892350515,892350776l892875052,909719346l741356852,859058225l859191090,962804024l842543160,943077427l943206700,825439285l741552697,859322673l909718838,824979762l842281782,959526195l925969460,859255606l808466480,859386156l858928689,1664104503l825243441,926103096l892089400,825309491l959526193,825831724l892352825,741684022l859123762,825307959l942420535,842216498l892482871,842283308l808464948,828585521l825309240,808530997l808528946,892481587l858863413,825505580l959460921,925643833l926101812,926103856l959461420,909719088l824981041,842346808l943142201,876045112l892678961,741946933l858994233,942682937l925969456,926102064l842479415,909586732l808465208,741881653l943077425,926300215l824981049,959460144l808991024,909730612l842217266,741618488l926037561,859125811l959523888,808923957l842152241,808923436l959657265,741882166l858863409,960049461l959197751,909324344l808792625,909652323l909587257,741945398l943076913,858798129l824980276,892351280l825767217,859122739l892481849,741488690l959526961,959985976l824980793,842086456l858862137,959537971l909128501,926431287l808991020,808857907l824981808,943273528l808989235,925969457l858862128,842346545l825700652,842152247l741685048,859124280l825768240,959537970l858796085,909193270l892483628,875770169l959198517,859124537l959918905,892940588l926103346,741684534l808465977,825766197l925969462,892483638l960050227,808991075l876032055,824979763l892482360,959919673l959523890,909392185l892678966,842413868l909718323,824981561l943272248,960051257l942746677,959723830l892876852,943272291l875574835,741881648l959524914,926167353l824981305,942748984l942879286,959523896l809056561,859060275l943075628,808662580l741487672,892746041l842412592,909599544l943141426,741684791l959854385,942815025l824981556,926037304l892482873,959523890l809056561,959985459l892875052,960050994l741554485,808597047l892679991,909206326l959722547,808532019l808923436,959787570l741357104,875771441l808530738,824981561l925905200,825242928l925969456,808663094l942748471,909652268l892941108,1664366648l842348849,942747704l824979509,859190072l909194292,925969461l909128240,959526197l909521196,859125815l741421364,942946609l808529972,841757488l909587248,859124533l926245688,959722548l741879856,943077169l808726839,824981817l808662582,875769909l959523888,809056561l959920180,959984940l875967540,959197237l959658288,842085425l809056099,842086199l959197749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808528950,926036788l875574326,942684204l825766965,824981045l942945078,926232889l808608568,892745523l909194803,876033324l809055284,824981552l925970487,808662579l808528946,808923185l943010360,859386156l825307699,741554225l825243441,926103096l962802744,842543160l943272247,943206700l825439285,741552697l876099121,825307446l824980279,858928439l909653303,909192249l942944304,892482611l909521196,808792115l1664628786,892876337l842084914,824979763l892481591,808595762l909716531,892612656l741945910,808728373l808596532,959523892l875901493,842348338l859320620,808859952l1664628788,909457208l825767731,808987703l842019384,741880883l909194295,825636152l909716530,859386675l741684019,875967033l825374770,842542135l825768244,1664628280l808924981,892482871l942746674,876099633l842348342,825766188l959656505,741750578l875837237,858993205l909192245,909653812l925905714,876033324l892351025,828585008l842019385,926037043l909192242,909325368l959656504,926364972l926429489,824979768l842085174,942946609l808594488,959918896l909457712,808923436l892416049,1664431153l875837237,959918133l959523894,942944563l943273781,808923436l925906481,741751095l959854641,926495030l824980279,842610231l892876339,909192241l825372979,825307961l825766243,859058745l741488179,892746041l959853616,959523891l909652533,842610231l959789356,909718836l824980020,943273528l808663096,892873781l875968568,1664103474l808464434,909653555l824980025,875705655l875771957,960048181l808727859,741355828l875771697,875574841l959199288,892547892l876099892,859386156l942880054,1664234036l808597809,808661300l824981811,858927929l842479413,925969465l808857904,909719351l892875052,909719346l741619508,926037559l925971250,959523891l875574325,942945079l909521251,943141176l741421618,892352569l892418103,909192242l808662072,959983922l859320620,959460914l741487409,842545201l943010352,824980276l808662329,943208246l909599543,842084914l741421106,959854385l859254833,824980528l858993977,892679225l959523892,926233905l959984697,892940588l825505074,741816631l926496569,926496562l959537975,943274033l959656758,943272236l959788595,741618997l942749745,926299192l959199287,909324344l875705137,808923436l909259058,741880889l959854641,825504820l828585273,892810806l925905721,942746679l926298416,875966775l943142188,842412848l824980792,808925240l926365488,959523894l842412339,825767731l943075628,808662580l1664693046,943077425l842479159,942421558l909325876,942814256l876034092,926363959l942421813,858797623l959918131,875573548l909586995,741553203l858994993,825307442l828585529,875704376l809055542,942746680l909588534,858993463l858796332,959461680l741617720,926234424l909456950,926428210l892876600,741749816l959854641,808858162l828586033,926102841l909717810,808528945l892350515,825765943l926495020,926102064l741750841,825832245l876098610,909192246l842348342,892613174l876033324,942748980l828586288,892482873l959918388,808528952l808923185,943010360l909588780,959853362l824981809,875903032l942945331,942746679l808466232,909588279l876097836,926103351l1664167991,808924981l892809783,959917105l926364722,741421874l842348337,808597555l824979511,943076400l959591731,959523895l825373491,909717809l808923436,859191345l1664366647,959590449l909130041,824981560l842281782,925971763l825764912,943011121l741750066,943077425l842479159,824981046l959787833,859255350l808528949,909127731l959723056,942684259l909391412,892089399l892744503,875835953l892940588,842282290l741487927,808663089l875574841,942422072l859190583,858863671l942684204,858927154l929249332,842281268l943076403,959592492l943011633,959198006l959527221,842215991l825505580,909654326l824981808,858927159l959723063,925969463l808663094,943142192l909652323,909653816l741751095,808661041l943271993,942421040l876099639,875902774l943142956,825308472l824979511,926102841l842608944,925969458l859124016,943273529l825700707,959526195l741488441,858798137l892481846,942746672l926103862,959460918l909521196,808988984l741553203,808661041l943010101,892089137l842086707,842543669l825766243,943274041l741685561,825767985l825375026,824980275l808662329,943208246l943270967,909194032l741945392,959854641l942814008,824979760l825372727,892350771l925983538,842610481l892811314,942684204l892482357,824981049l808465721,909457203l842542128,858863925l741684532,808663353l926233649,959523897l859255349,892679735l808860003,942748976l824981041,842544695l959722293,943270969l925906736,741421876l842217521,892680501l824980273,876165433l892548662,909585461l959656754,1664629046l959526961,959985976l824980793,876164664l943207481,959523893l808858424,943140916l825242156,875641145l741816631,825571377l858928696,824981560l960049465,876098352l909206323,859190328l842283056,909719852l909258805,925644850l926036534,892745528l909586732,842477881l741880888,842348593l842348855,824980021l960049465,943141680l942760761,959918645l859387193,842413868l892811056,824981045l875836214,825766713l925969456,892482096l808857657,859189548l825438772,741882160l808529969,808792119l828583985,859321911l825440048,942746680l959657014,876099637l892940588,825243698l741356856,909326385l825504819,824980790l808595511,825570614l909192249,892876598l825308211,876163427l825242680,741552176l926101554,892548406l892090419,875836471l942682169,909586732l875640632,741947696l859190833,858797360l824979508,960049465l926430256,943022905l909390905,741356852l926168625,825241654l925642808,943140921l909194546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59058225l875968306,946025520l875903024,909455672l859189548,825833524l741881653,926101554l909325622,892089905l875836471,942682169l808923436,909326129l741486643,808529969l842543159,828586037l842216249,942747953l925969459,909652272l876099379,808991020l825700920,824981561l875903032,842608947l909192243,825635896l859255089,892809516l892810034,1664693816l808465969,875771956l824980786,808662582l942813237,909192248l842151224,825438769l808923436,825374002l741552178,959592760l909588019,926231605l825570867,1664365618l842348849,926037045l824980021,959460152l942944310,892873784l808859704,741751093l842543160,875770416l876031032,892876337l741486902,858994233l858993465,842556213l808663093,741553460l959722040,943009848l926231608,892809271l741422386,942749745l926299192,824980021l842608952,926038323l926231606,842347572l1664430899,858994225l859255608,892090164l926430775,842020914l842608940,875770416l741488434,876099121l842544691,892090675l825308983,825767736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59197753,943075892l909259826,909652323l943208505,741748787l943207736,875705398l808594480,909324336l926233657,892809516l943010866,741684275l842217785,909260855l925969462,909718579l943207472,808860003l842150705,824979504l892744505,825505843l959523894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42422066,959721785l859257140,842610732l959656246,828583988l842216496,875771447l959523888,825373491l909717809,808988972l892744754,741879865l943077425,859256375l824980275,959460144l808991024,926428212l909522741,1664235061l926431032,876098872l942746678,842152246l942747702,892940588l825374515,741422649l808661041,808924464l824979768,842020665l943273779,859122742l875704633,1664496696l926299697,842412597l892089652,892613687l959461425,892940588l825505074,741882167l808529969,842543159l959199285,858928695l959527222,943206700l875770933,1664563252l926431281,926363696l824981047,926364728l808924979,926231601l842477623,741422391l875706679,858928951l925969457,942879285l808923186,875573548l892549174,1664563506l858994993,825307442l824981049,942747703l943141686,808528948l960051506,943207984l859189548,892547636l741357361,892416312l892483637,942746678l909588534,909521463l859386211,842414389l741684023,808661041l909129264,942422324l909391920,876033588l859256108,842085686l824980532,892482873l892809780,942746674l909717555,943207472l892811363,943141686l942420785,808597552l942945074,825505580l909457462,942420529l925972786,925906485l959789356,842479921l925643315,959852852l959460920,808923491l909587250,741816628l943077169,892350515l824981559,926430776l959919672,808528950l809054259,875575353l892743980,858993968l741618993,808793649l859386933,828585268l926102841,842608944l925969458,859124016l943273529,825700652l959526195,741488441l858798137,892481846l942746672,926103862l959460918,909521196l808988984,1664300083l808661041,943010101l892089137,842086707l842543669,825766188l943274041,741685561l825767985,825375026l824980275,808662329l943208246,943270967l909194032,1664692272l959854641,942814008l824979760,825372727l892350771,925969458l842610481,892811314l942684204,892482357l824981049,808465721l825767731,842542133l858863925,1664431412l842217785,825503793l959523897,859255349l892679735,808859948l942748976,824981041l842544695,959722293l943270969,925906736l741421876,842217521l892680501,828584753l876165433,892548662l909585461,959656754l741882166,959526961l959985976,824980793l876164664,943207481l959523893,808858424l943140916,825242156l875641145,1664563511l825571377,858928696l824981560,960049465l876098352,909192243l859190328,842283056l909719852,909258805l925644850,926036534l892745528,909586732l842477881,1664627768l842348593,842348855l824980021,960049465l943141680,942746681l959918645,859387193l842413868,892811056l824981045,875836214l825766713,925969456l892482096,808857657l859189603,825438772l741882160,808529969l808792119,824979505l859321911,825440048l942746680,959657014l876099637,892940588l825243698,741356856l909326385,825504819l828585270,808595511l825570614,909192249l892876598,825308211l876163372,825242680l741552176,926101554l892548406,892090419l875836471,942682169l909586732,875640632l1664694576,859190833l858797360,824979508l960049465,926430256l943008825,909390905l741356852,959788856l808464944,959917109l808924976,741422135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42216496,808728119l808987700,942945592l741750065,875771441l892418360,841758775l909587248,825635637l926231606,959722548l1664626736,825243441l859190071,824980016l925905200,892483632l959523896,825373491l859320625,808923436l859191345,741619767l942684217,959526706l942746680,859059512l858929457,943075683l825308724,741553969l842348337,943011635l824981814,875573302l842281784,909192245l892351286,943206960l943075628,825373237l741421874,842020657l842084917,946025264l859386425,892745526l859256108,858992953l824981560,892482873l892809780,942746674l909717555,943207472l842283308,909521975l942420535,808597552l942945074,825505635l909457462,959197745l959656758,892547891l842610732,859386681l942421809,926495794l875967801,926364972l842348336,824981045l943206712,892810804l942760754,858929457l909587001,876033324l858928436,824980787l892351286,875900982l926231607,892941619l741487929,808597809l842281778,824980023l859060278,858929206l926245689,942747959l741423159,825439793l876163378,841758776l926101552,892940345l925969462,825241904l892612917,876033324l925906228,824981049l875639609,959919416l925983544,808857904l909719351,909652268l959526457,741553975l959854385,943076146l824979765,842085174l825440561,942746673l875706673,842412851l909719852,909389877l828584761,942814521l959854390,842607666l892352821,741355826l959854641,859322424l942420273,942682676l875704375,808464940l943076144,741487929l842348337,859321652l962802996,926036793l909521464,859255084l808859956,741881908l825243193,808596019l959523888,859125299l808596536,842608940l858862640,741946160l842217777,926364979l828586290,909193271l959919920,942746678l959918645,876033078l842413868,825438775l824980279,808727865l875771700,909192248l925972534,825373240l808991020,825767733l828584501,859060278l942748208,942746681l808858163,842215737l943206700,892481586l741553208,859126065l943142448,925644600l825373238,825242162l909586732,925905209l1664364595,859126065l892614963,824980533l892678457,942946615l959523897,875901493l926496561,959920428l959918647,824981303l959983929,858994232l959523897,892744504l875902265,825766243l909391928,741881655l858798137,842215734l925969460,842084912l942946614,909652268l875836473,741685553l926299697,808663349l824981303,909193272l909195063,926245684l909324344,741685298l926431281,926363696l824981047,909194041l943141682,909192241l859190328,959657520l909652268,926299960l741750322,859190328l842281014,959996728l876164145,741553977l943012152,959918137l808528944,926036788l809055030,859386156l825307699,741751089l842020913,959788596l824981552,926430776l858994486,808543027l809054259,875575353l892811308,892745271l942420534,943142967l909391925,909652268l909259321,741880112l859126065,959525431l824979766,808465200l942683957,959537969l858927159,909654327l959657260,942944817l824981044,892810806l875705906,926231605l825570356,741945400l842348849,925971509l824981561,925905200l892483632,926507832l909324854,741945657l892876849,875836212l824981304,808925240l926365488,942746678l859256628,825243447l926364972,926037808l925643061,926167609l825438775,892809571l842543922,741357360l909389873,842347320l824981305,842216249l959525169,925969462l909652272,876099379l842019116,809056569l741881910,875771441l825570098,946024503l892678449,909455928l909652268,926299960l741750322,892549425l926037561,824980787l808465200,875966518l876031033,892876337l741880629,825832245l859255089,925983543l892613173,876098871l842086444,892876084l824981301,859124024l943143221,942746680l959460657,859255606l892483884,808727606l942422328,892940857l875575093,825766243l892743989,741880370l909457208,808990515l859122744,892481849l741486897,959526961l825504816,824981561l859387448,926103351l943008825,909390905l1664364853,909193528l876033335,859122741l825307449,741421621l959854641,942749495l824979769,960049712l859257144,859122745l892481849,741488690l942749745,842084659l828586295,876164663l943273011,942746680l943011889,942750003l825700652,959526195l741357625,859126065l959524919,824980018l808465200,942683957l959523889,943076915l842281011,909652323l842543417,741815600l808793649,825832245l824981553,808466233l959852596,942746673l859321649,875706673l808991020,959852599l959199025,909325874l926496307,943206755l842347318,741553204l808858169,942814771l925969458,842283318l925972017,959920428l808727097,824981558l926430263,892612657l925969463,808857909l859125303,959461475l943076656,824980536l943273528,926233907l909192249,959984691l892745009,892940588l892352307,741880371l926496569,859059506l925969459,859255088l842019638,876163427l909324601,741553204l909260343,825702192l925969463,875770165l892876598,859320620l909391154,741814841l942749745,909652277l824980275,892744505l909391923,942760761l842414390,959657522l909586732,909324857l741422392,926168881l943140920,841758005l926102832,842608691l909192247,842020147l960049968,808923436l825768241,1664627765l959854385,926167858l824981049,926168630l875835703,926231606l825375031,741619763l942684217,959526706l942746680,875575601l943272244,943075628l825570609,1664496433l926299697,858994997l824981297,842020665l943142451,942746680l892614705,859190067l858796332,926168112l741816121,825832245l909654066,925969462l909652272,808728889l909652323,909195321l741423155,808924981l859387184,942746674l858929457,808464953l842019116,909195062l741422898,875640625l876098871,824980531l926167351,808858935l808543029,808923185l943010360,892940588l942683955,741488182l825243441,909718325l824981561,842608952l808597811,926231600l842347572,741684019l859385913,842412089l926245687,943011891l741421105,943077169l859385913,841757748l909587248,909653047l926231602,959722548l741617712,859125809l808466737,824980016l909523254,926364720l909206322,809055027l909260595,825700652l959526195,741619769l808990517,909390389l808594480,859058224l859322166,808464940l842019632,741945905l842282037,959984947l925983536,909652272l808728889,909652268l943207481,741421111l925907255,875770680l959523890,808989240l842019127,859189548l892547636,741620017l808529969,825373239l828583990,858928439l925905464,875899952l942748979,741814584l875837237,876034100l942746677,859059512l858929457,859256108l875903285,824980281l892941880,876097591l925983544,925972790l875769904,876033324l809055284,959199281l959527221,825374008l943206700,875901233l741486641,808661041l926233906,925643569l926101812,808923441l842086499,909654323l959197492,959656758l842216753,909261100l909260339,925644599l892547380,842217783l842086444,825768243l841758515,959852848l842348596,925983540l942879537,959985969l909521196,808792120l741683760,959527217l942944313,959199543l808859701,926103603l959789356,926038325l824980533,875639609l876033336,942760758l909390384,942684469l876033324,926430260l824979764,859059768l859387447,942746676l875575601,909127986l892875052,892351538l741683510,959526961l825439280,895693111l825308983,825767736l858796588,876033591l741619767,875837237l808466740,925969460l925972790,942946354l892875052,892942130l741487922,892549425l842478136,828586037l942880057,842347061l925969463,959787312l959461681,892483628l875835705,959197239l875639609,942815542l808991020,808924212l942420537,842086709l859255348,943075683l858994228,741552180l825243193,875641138l925969456,842215728l909195065,892940588l960051506,741553970l858995001,808989492l909585458,943141426l1664431671,892876849l875836212,841758520l909587248,959919159l942746679,842217780l842086448,909719852l825438261,824979765l825372727,859189809l909192240,909324339l943208504,909652323l842084665,741619505l943077169,808859191l824981046,909193271l808727088,942746676l859322678,959919413l859386156,859321910l741553456,959854641l808597553,828585781l809055800,892549177l942746672,959590455l842412851,825766188l909259576,741749297l942749745,909588533l824980281,909523001l909455922,925969457l858992949,926364723l875573603,875836466l741816632,892417841l859254833,892090424l926495540,859125046l808923436,926298161l741685043,842348849l808531766,824980025l808923961,925906487l925983543,825702454l858861617,876033324l892351796,824979763l842544185,842019638l808528952,892350515l892350776,825766188l859058745,741882162l825832245,876098610l942760753,926103862l959918903,876033324l959787828,959198261l859124273,858927415l909587756,942815545l824981558,909326393l909457717,959523895l858927154,943272500l859059555,892809525l824979765,859387448l926103351,943008825l909390905,741617973l926038328,892810292l859122741,842084665l741684277,842348593l892547124,828584502l943272248,960051257l959523893,876098609l892745014,943075628l808859956,741552694l842348593,825307697l824980018,875903032l842412083,942746680l859191345,892745522l809056099,825702455l942422326,959985970l809056055,842608940l909194288,741617715l942946609,959592498l824981303,808465200l808532021,942746677l959918645,808793142l875573603,909586995l741947443,942684217l909652786,942746680l859059512,858929457l943272236,959788595l741421622,875771441l825570098,824980537l926103095,808988723l959537968,842412339l808990515,808923436l859191345,741619767l825832245,825569585l959523897,809056561l892548661,892351020l825440051,741488433l892876089,892482868l842556211,808663093l741815604,875771441l842543927,892088369l875836471,808990521l875706412,892942137l925644086,859189556l909586483,808859948l892614192,828583990l909455672,909390642l892939320,943272249l741421621,858862647l842608695,925969465l926102064,926495798l909586732,808465208l741881653,943077425l926300215,828585529l959460144,808991024l842542132,942815285l741356337,943010360l859255091,959523895l808923957,842152241l808923436,959657265l741882166,858863409l960049461,962802231l909324344,808792625l909652268,909587257l741945398,943076913l858798129,824980276l892351280,825767217l859122739,892481849l741488690,959526961l959985976,828585273l842086456,858862137l959523891,909128501l926431287,808991020l808857907,824981808l943273528,808989235l925969457,858862128l842346545,825700652l842152247,1664431928l892874808,959787571l959523894,858796085l909325622,892483628l875770169,959198517l859124537,909523000l892940588,926103346l741684534,842216505l808858679,925983536l892483638,960050227l808991020,876032055l824979763,892482360l825570617,959523891l909392185,892678966l842413868,909718323l824981561,943272248l960051257,942760757l959723830,892876852l943272236,875574835l741881648,959524914l926167353,824981305l942748984,942879286l959523896,809056561l859060275,943075628l808662580,1664234552l892746041,842412592l909585464,943141426l741684791,959854385l942815025,824981556l926037304,892482873l959523890,809056561l959985459,892875052l960050994,1664301365l808597047,892679991l909192246,959722547l808532019,808923436l959787570,741357104l875771441,808530738l824981561,925905200l825242928,925969456l808663094,942748471l909652323,892941108l741619768,842348849l942747704,824979509l859190072,909194292l925969461,909128240l959526197,909521196l859125815,741421364l942946609,808529972l845361968,909587248l859124533,926231608l959722548,741879856l943077169,808726839l824981817,808662582l875769909,959523888l809056561,959920180l959984940,875967540l828583989,808991030l926298934,959917104l859322160,741750834l942684217,959526706l942746680,926366006l825833521,909521196l926298163,741947700l959527217,942944313l946026807,876164917l825505072,859189548l926365744,741749554l808990513,942684468l824980528,909521721l959919409,925969457l808857904,909719351l909652268,808793913l1664431160,808924981l842151728,909192241l892941368,942945334l858796332,892811056l741946161,875771441l959658292,824981048l842216496,808728119l808987700,942945592l1664496945,875771441l892418360,841758775l909587248,825635637l926231606,959722548l741879856,825243441l859190071,824980016l925905200,892483632l959523896,825373491l859320625,808923491l859191345,741619767l942684217,959526706l942746680,859059512l858929457,943075628l825308724,741553969l842348337,943011635l824981814,875573302l842281784,909206325l892351286,943206960l943075628,825373237l741421874,842020657l842084917,942420784l842348592,926495542l959461676,892743991l824981554,926167862l825374771,926245680l959722548,741357623l959722040,909457719l876031029,808859953l741357111,892874808l842216756,876096568l842282290,741880369l909194295,825636152l825778994,943272754l741815089,909193266l892875833,824980530l858992951,943272248l909192249,892352566l892481584,825831724l875575609,741947192l942748729,842413618l876176177,808990770l741945656,825440561l926234676,824981300l875704376,809055542l926231608,942945332l741422135,875968561l959854387,824980531l809054520,808530484l942760758,808727093l892417589,825766188l859058233,741422897l825702197,943142961l808594481,926299955l876099380,876033324l809055284,824980528l825833015,876098103l942760760,959918645l842347061,859386156l926038069,741881138l859126065,892482872l824981298,892416055l809054521,842542137l875641141,741357364l875772217,925907248l943285042,926168112l741488944,892874808l825243193,909192247l859190328,858797107l808859948,825831985l824979508,858861623l842479922,959523889l960049717,859255353l859388259,942879795l925643312,926036534l892745528,943206700l875770933,741816372l926101554,926168886l824981305,859386936l825765938,960048178l858797366,1664169265l842020657,909259057l824979507,858796854l943208502,942746680l825309494,876032306l909586732,909522744l741750320,825243441l875704374,824980528l943273528,926233907l959537977,943076915l859123763,909652268l842543417,741815600l959854641,859322672l824979509,842020664l909325113,942746674l842217521,909259062l825766188,926430520l1664301366,909654321l892482102,824979766l858862903,926167859l808528951,875835956l926496820,825700652l925905205,741881907l959657013,892679735l925969459,909127984l892810039,892940643l825701938,741488944l926103857,808859440l824981303,926430775l825241905,926231603l808793140,741421877l942946609,808662578l824981554,808465200l808532021,942760757l875706673,943272499l959657260,942944817l824979764,859387448l926103351,926231609l892548148,741619001l842609209,892352820l926231609,926038326l1664563253,859322673l892941622,824981302l842019385,959591475l875899960,925971763l741422389,959854641l859256627,892090679l875837752,875640118l842610732,926168119l895694133,825309491l892613938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523891,892744504l825374265,859189603l892547636,741620017l859191089,942682935l824979504,909194041l943141682,925969456l909652272,876099379l959657260,892416305l824981809,960049465l859190576,808608565l859255605,842477873l875706412,892809779l959198514,959527221l842215991,943206700l875901233,741486641l808661041,926233906l925643569,926101812l808923441,909719651l909326386,942421817l925972786,875575347l842283308,808464948l942421553,876098866l875771958,825766188l842609717,741879865l909457208,808990515l859136824,892481849l741486897,959526961l825504816,824981561l859387448,926103351l943008825,909390905l741617973,943273521l842609201,892090160l842086707,926167093l909652323,825702201l741423416,959590449l926496825,892090675l842086707,842543669l825766188,825307960l741947186,959854385l959722292,824981560l892875064,825832248l925983544,825570097l808991033,892940588l825243443,741487161l808661041,808924464l824979768,909521721l875574072,942746674l942750006,926232626l892743980,959657264l1664626993,808925489l909128752,824979769l943010104,842608947l943270964,909129520l741814585,959592760l858992692,942746679l892548664,859059250l942684204,926234933l828583991,876164663l842412338,926493746l875706681,741881392l942946097,925970743l824981299,909194551l892745520,959982643l842283314,741619257l959854641,892678968l828586295,942945078l909455673,959523893l808923957,942814005l959920428,875901495l824980275,925970487l808662579,959523890l858863924,859059254l842413868,926363702l828585777,858862903l943142452,942746677l875901491,926038326l825766188,942748984l741552950,909326641l876098357,824981814l909719096,859189810l925969465,858929462l825571382,876032355l925906999,741684536l859123762,959460151l824981298,808792886l959655986,925969465l943272240,942945585l909586732,875770425l741751095,875968049l875640631,895694388l842610487,876098353l808991020,825700920l824981561,809054520l959525940,909192248l892678456,909324593l909521196,859387191l741814579,808925489l926298930,828586040l876097848,909325109l808528947,875835443l926366007,959657260l943206961,824981046l942747703,876165430l942746672,825768246l825766710,926364972l959787056,828584499l842608952,808597811l808528944,825701938l825700918,892483628l892483127,942421049l909587762,808464950l825241900,942683952l741881138,859126065l909652023,828584502l892416055,959854899l942746680,858929457l808464953,876033324l858928436,959198515l959658288,926037552l859256108,825767224l824979760,959985207l875772208,808608564l926299955,842414132l876033324,809055284l824980528,825439544l808464441,909192242l808859193,842479412l859189548,858798387l741749303,858863409l960049461,895693880l892352567,808858674l808464940,909325360l741554231,808464434l825372723,892090674l858928180,809056309l808923436,959854641l741356601,959854641l926431284,929247536l943140921,842281779l943272236,925906994l741486641,875771441l825570098,824980537l925905200,909193778l925969456,942879285l808923186,859059500l943206709,895694641l875836471,892614456l943206700,825439285l741552697,892548917l959722809,942746675l926234934,942946352l909586732,808923449l741618480,875837237l825243956,876045112l892678961,741946933l825832245,909586993l925969457,892613173l876098871,842086444l892876084,824981301l842346808,892482617l942746674,959460657l926364470,825505635l892679475,959199542l959656758,909455410l842610732,859386681l942421809,926495794l875967801,926364972l842348336,824979765l943206712,892810804l942760754,858929457l909587001,876033324l858928436,959198515l909325874,892810293l876033324,959657008l824981813,842019385l926037043,909192242l909325368,959656504l926365027,926429489l824979768,842085174l942946609,808594488l959918896,909457712l808923436,892416049l741684273,875837237l959918133,959523894l942944563,943273781l808923491,925906481l741751095,959854641l926495030,824980279l842610231,892876339l909192241,825372979l825307961,825766188l859058745,741488179l892746041,959853616l959537971,909652533l842610231,942684204l842019637,824980531l943273528,808663096l842542132,959460149l741879864,808464434l876099123,824979764l875705655,875771957l960062261,892352051l741749817,875771697l875574841,959199288l858861622,808464946l859386156,942880054l741356084,808597809l808661300,824981811l858927929,842479413l925983545,808857904l909719351,892875052l909719346,741619508l926037559,925971250l959523891,875574325l942945079,909521196l943141176,741421618l892352569,892418103l909206322,808662072l959983922,859320620l959460914,741487409l842545201,943010352l824980276,808662329l943208246,909585463l842084914,741421106l959854385,859254833l828585008,858993977l892679225,959523892l926233905,959984697l892940588,825505074l741816631,926496569l926496562,959523895l943274033,959656758l943272236,959788595l1664365877,942749745l926299192,959199287l909324344,875705137l808923436,909259058l741880889,959854641l825504820,824980793l892810806,925905721l942746679,926298416l875966775,943142243l842412848,824980792l808925240,926365488l959523894,842412339l825767731,943075628l808662580,741946166l943077425,842479159l942421558,909325876l942814256,825506147l909521464,959197490l808596276,875574584l875573548,909586995l741618739,858994993l825307442,824981049l875704376,809055542l942746680,909588534l858993463,858796387l959461680,741617720l926234424,909456950l926428210,892876600l741749816,959854641l808858162,824981553l926102841,909717810l808528945,892350515l825765943,926495075l926102064,741750841l825832245,876098610l909192246,842348342l892613174,876033324l942748980,824981808l892482873,959918388l808528952,808923185l943010360,909588835l959853362,824981809l875903032,942945331l942746679,808466232l909588279,876097836l926103351,741421111l808924981,892809783l959917105,926364722l1664168754,842348337l808597555,824979511l943076400,959591731l959523895,825373491l909717809,808923436l859191345,741619767l959590449,909130041l824981560,842281782l925971763,825778992l943011121,741750066l943077425,842479159l824981046,959787833l859255350,808528949l909127731,959723056l942684204,909391412l892089399,926495543l875706680,892940643l842282290,741487927l808663089,875574841l942422072,859190583l942684215,942684204l909389874,942420533l909391920,942946100l825766188,808661557l1664626741,825832761l959723321,876031031l808923953,741618489l842020657,875968307l824981305,859321911l926232624,942746680l943142966,909719350l858796332,959461680l1664364600,875640625l959656504,824979511l942944567,875639092l959523890,808923957l842152241,808923436l959657265,741882166l858863409,960049461l959197751,909324344l808792625,909652323l909587257,741945398l943076913,858798129l824980276,892351280l825767217,859122739l892481849,741488690l959526961,959985976l824980793,842086456l858862137,959537971l909128501,926431287l808991020,808857907l824981808,943273528l808989235,925969457l858862128,842346545l825700652,842152247l741685048,859124280l825768240,959537970l858796085,808596280l892483628,875770169l959198517,808858425l892482613,892940588l926103346,741684534l808465977,825766197l925969462,892483638l960050227,808991075l876032055,824979763l892482360,959919673l959523891,909392185l892678966,842413868l909718323,824981561l943272248,960051257l942746677,959723830l892876852,943272291l875574835,741881648l959524914,926167353l824981305,942748984l942879286,959523896l809056561,859060275l943075628,808662580l741487672,892746041l842412592,909599544l943141426,741684791l959854385,942815025l824981556,926037304l892482873,959523890l809056561,959985459l892875052,960050994l741554485,808597047l892679991,909206326l959722547,808532019l808923436,959787570l741357104,875771441l808530738,824981561l925905200,825242928l925969456,808663094l942748471,909652268l892941108,1664366648l842348849,942747704l824979509,859190072l909194292,925969461l909128240,959526197l909521196,859125815l741421364,942946609l808529972,841757488l909587248,859124533l926245688,959722548l741879856,943077169l808726839,824981817l808662582,875769909l959523888,809056561l959920180,959984940l875967540,942420021l892352816,892744244l809056099,926496311l959197490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808528950,926036788l875574326,942684204l825766965,824981045l942945078,926232889l808608568,892745523l909194803,876033324l809055284,824981552l925970487,808662579l808528946,808923185l943010360,859386156l825307699,741554225l825243441,926103096l962802744,842543160l943272247,943206700l825439285,741552697l876099121,825307446l824980279,858928439l909653303,909192249l942944304,892482611l909521196,808792115l1664628786,892876337l842084914,824979763l892481591,808595762l808987699,909260088l741816627,926494777l859125297,909192242l859255859,808530488l876033324,926495796l946024504,926495794l892745017,892811308l825505078,942421561l925972786,875575347l842283308,808530484l942420020,876098866l875771958,825766188l842609717,1664626745l909457208,808990515l859122744,892481849l741486897,959526961l825504816,824981561l859387448,926103351l943008825,909390905l741617973,808662073l859060023,859136816l858861881,741749301l959854641,942749495l824979769,960049712l859257144,859122745l892481849,741488690l942749745,842084659l824981815,876164663l943273011,942760760l943011889,942750003l825700652,959526195l741357625,859126065l959524919,824980018l808465200,942683957l959523889,943076915l842281011,909652268l842543417,1664562480l808793649,825832245l824981553,808466233l959852596,942746673l859321649,875706673l808991020,959852599l959199025,876032564l859126071,943206700l842347318,1664300084l825831481,859124537l925969456,842283318l825374257,959920428l808727097,959199286l825373497,925971504l859255084,808859956l741881908,825243193l808596019,959537968l859125299,825373752l842608940,858862640l741946160,842217777l926364979,824981810l909193271,959919920l942746678,959918645l876033078,842413868l825438775,828584759l808727865,875771700l909192248,925972534l825373240,808991020l825767733,824980021l859060278,942748208l942746681,808858163l842215737,943206700l892481586,1664300088l859126065,943142448l925644600,825373238l825242162,909586732l925905209,741617715l859126065,892614963l824980533,892678457l942946615,959523897l875901493,926496561l959920483,959918647l824981303,959983929l858994232,959523897l892744504,875902265l825766188,909391928l741881655,858798137l842215734,925969460l842084912,942946614l909652323,875836473l741685553,926299697l808663349,824981303l909193272,909195063l926231604,909324344l741685298,926431281l926363696,824981047l909194041,943141682l909206321,859190328l959657520,909652268l926299960,741750322l859190328,842281014l892939320,858797624l741815096,960050489l859058226,808528953l926036788,859058998l859386211,825307699l741751089,842020913l959788596,824981552l926430776,858994486l808528947,809054259l875575353,892811308l892745271,942420534l943142967,909391925l909652323,909259321l741880112,859126065l959525431,824979766l808465200,942683957l959523889,858927159l909654327,959657260l942944817,824981044l892810806,875705906l926245685,825570356l741945400,842348849l925971509,824981561l925905200,892483632l926493752,909324854l741945657,892876849l875836212,824981304l808925240,926365488l942760758,859256628l825243447,926364972l926037808,925643061l926167609,825438775l892809516,842543922l741357360,909389873l842347320,824981305l842216249,959525169l925983542,909652272l876099379,842019116l809056569,741881910l875771441,825570098l942420023,892678449l909455928,909652268l926299960,741750322l892549425,926037561l828585267,808465200l875966518,926428217l859256117,741880629l959657781,942879537l959523896,875901493l842348338,859320620l808859952,741881908l943207736,959787062l876045106,842347825l741488948,892874808l842216756,876096568l842282290,741487409l858862647,859387701l825764914,926495538l741423160,909193266l942682678,828585012l858992951,943272248l909192249,892352566l892481584,825831724l875575609,741947192l942749745,909129523l892088626,842086707l959459637,909652268l825702201,1664170296l959590449,926496825l892090675,842086707l909523000,825766188l825307960,741947186l959854385,959722292l824981560,892875064l825832248,925969464l825570097,808991033l892940643,825243443l741487161,808661041l808924464,824979768l909521721,875574072l942746674,942750006l926232626,892743980l959657264,741880113l808925489,909128752l828584249,943010104l842608947,943270964l909129520,741814585l842150968,842478897l942746681,892548664l859059250,842610732l859189556,824980529l876164663,825635122l926507832,875706681l741881392,842217785l825503793,925969463l909718579,943207472l808859948,842150705l824979504,892744505l842283059,959523888l825503794,959655987l859386211,926233394l741945911,825243441l926363702,824981049l926037304,926168633l909585460,858928946l741553969,875903281l859255856,824981556l825767478,842151991l943285041,943142192l741487921,876099121l825372723,824981816l909259576,858863920l942746674,842019384l859060277,892940588l926298163,741816376l842151479,808596017l925983537,808532278l875574071,892940588l876163891,741618997l892418353,876164917l824981816,892482873l959918388,926493751l926037817,741816121l942750001,859191353l828586291,909326393l892680501,942746676l876099633,943142710l808991020,858863155l824980530,825372727l876164658,942746680l875837750,892940596l909521196,859387191l1664562992,825243697l825702198,892089398l858798135,892875318l943206700,925904951l741750583,825440561l926102070,824979768l909391926,859189299l942746681,909588534l909521463,909391971l875574835,824981554l875704375,859060019l808594487,959918896l909457712,825241900l942683952,741881138l859126065,909652023l824980022,892416055l959854899,942760760l858929457,808464953l876033324,858928436l824980787,825372727l926037049,925969460l808661552,909260853l892940588,960051506l741553970,859387192l858993208,859136819l825307449,741881652l842348593,892547124l824980022,943272248l960051257,959523893l876098609,892745014l943075628,808859956l741552694,842348593l825307697,828584498l875903032,842412083l942746680,859191345l892745522,809056044l825702455,942422326l959985970,809056055l842608940,909194288l741617715,942946609l959592498,828585783l808465200,808532021l942746677,959918645l808793142,875573548l909586995,741947443l942684217,909652786l942746680,859059512l858929457,943272236l959788595,1664168502l875771441,825570098l824980537,926103095l808988723,959523888l842412339,808990515l808923436,859191345l741619767,825832245l825569585,959523897l809056561,892548661l892351075,825440051l741488433,859058744l842348338,892939317l943272249,741750066l825767985,808727857l824981561,842019632l825701685,876031027l825701169,1664104241l825831992,808989495l942746681,959460657l842478390,825505580l926363958,959198001l959656758,842085170l842283052,909586486l942421302,926495794l875967801,926365027l842348336,824981556l943206712,892810804l942746674,858929457l909587001,876033324l858928436,942421299l842544441,926429493l926364972,825767216l828586292,842019385l926037043,909192242l909325368,959656504l926364972,926429489l824979768,842085174l942946609,808594488l959918896,909457712l808923436,892416049l1664431153,875837237l959918133,959523894l942944563,943273781l808923436,925906481l741751095,959854641l926495030,824980279l842610231,892876339l909192241,825372979l825307961,825766243l859058745,741488179l892746041,959853616l959523891,909652533l842610231,892811308l809055030,824981561l943273528,808663096l842542137,959460149l1664626744,808464434l825767475,824979512l875705655,875771957l892873781,909719352l741749811,943077169l875771186,959199545l808923192,825439287l859320620,892941618l1664693815,960051505l859190836,925644085l858993206,943273529l825766188,943274041l741685561,959854641l942946612,824980792l909326393,925905968l808594488,825833777l926496564,892875107l842414129,741881907l959527217,942878777l824980276,909391926l876097587,960048178l842020150,741880374l842151479,909588535l925969461,925972790l942946354,892875107l892942130,741487922l959527217,926101561l824981816,926037304l959789369,909585459l926363698,741750069l875771441,942881076l824979505,842149943l909130037,909206320l858928179,943271985l825241900,892352304l741355824,943077169l859254835,824981553l859059768,943207737l959523892,808989237l808794161,859320620l875836214,1664431665l842020657,892679728l824981809,943142454l825504565,959523889l808728628,858796081l858796588,859125303l741880629,875837237l808466740,925969464l825702454,960049204l909521251,808792115l741356595,959527217l942944313,892090679l875837752,808793142l942815276,842216756l925644593,926363705l925970480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59058225l875968306,942421040l875903024,909455672l859189548,825833524l741881653,926101554l909325622,892089905l875836471,942682169l808923491,909326129l741486643,808529969l842543159,824981557l842216249,942747953l925969459,909652272l876099379,808991020l825700920,824981561l875903032,842608947l909206323,825635896l859255089,892809516l892810034,741946936l808465969,875771956l824980786,808662582l942813237,909192248l842151224,825438769l808923436,825374002l1664299058,892874808l959657522,809053239l909195065,741487413l875771441,842543927l892088369,875836471l808990521,875706412l892942137,942421302l926431285,959920438l959592547,942880561l959198256,842281524l808726577,959461420l909719088,824980018l875901240,809054777l892873784,808859704l741488949,825832245l825308466,942760754l875575601,943272244l909652268,926364473l741947187,876165173l825570868,926428212l926300469,741487669l825832245,808792625l942746674,926366006l825833521,842019171l959985977,741946167l825832245,942814514l942746674,825440305l959918641,909586732l875770937,741881913l942749745,959658037l824981553,892547383l943274289,959537968l808923957,842152241l858796332,926232624l741423152,909326641l808663094,824980020l825833016,892351032l909192247,859123765l942747961,926495020l808726576,1664170294l892418097,959525688l959198258,808923192l925972790,959789356l859256887,824980273l859191352,875835957l876096563,876097586l741750326,959854385l909193780,962802994l842610999,943075380l859388204,875573554l824981297,959722295l942944310,909716536l842215728,741355570l909326641,876098357l824979762,875573817l858796849,959537977l892547635,959592247l808923436,925906481l741751095,842348593l875968823,925643831l842478134,859255091l892940588,926167092l741880883,943076913l842544945,962801970l926232632,842346808l943075628,842019636l741947441,842217521l825831478,824980019l808597560,876098866l959523891,909128501l926431287,842413868l842150194,828584240l825833015,808662832l959523892,959656757l875902260,825831724l959919413,741947444l842348849,925971509l959199033,842479927l926366007,825831724l909654328,1664693043l859322673,892941622l824980533,943206712l926365236,943270968l825635632,741618227l842020657,959853105l824981556,876164664l959525940,909192245l959788854,926363699l808989027,926365233l741619249,808990517l942814771,942746677l808466232,909588279l859386156,858928689l741423159,876099121l909128502,824981811l926430776,909260598l876110646,808858422l741880372,909653305l859321136,909716535l942880562,741356341l859058225,859191090l824981048,842216249l959525169,942746678l909390384,942684469l909652323,926299960l741552947,808661041l943271993,942421040l909587767,842413366l943142956,943011895l824981044,842610232l825243186,959523896l842478389,825637169l858796387,926232624l741423152,808925489l959918898,892089912l842086707,909391924l909521196,909260087l741684274,875837237l808988981,959523897l875901493,943273777l825241955,942683952l741881138,842413881l825833011,942746681l859059512,926430260l943206700,925904951l741750583,926169137l926364471,892088624l925906743,825571122l842610531,842479412l824979763,858928439l925905464,808528944l859321908,926495285l859386156,825307699l741751089,825243441l926103096,824980536l960049712,943075385l909206328,858928179l808923445,825309228l842544437,824981045l926430776,909260598l959523894,909718835l892548914,858796332l808857648,741946422l892679992,859124535l926245688,858863923l741881907,842348849l926037045,824980021l959460152,942944310l942746680,943076657l842608950,942684204l858992690,942420785l926233911,842085939l825766243,842609717l741487926,825832761l959723321,876031031l808923953,741552953l808924981,892482871l942746679,876099633l842348342,825766188l959656505,1664497458l875837237,858993205l809053237,876163385l741816375,909326133l942944309,959523889l858927154,842478132l943075628,943076148l741946162,825702197l943142961,909206321l825372979,943207481l808464940,809056051l741750073,825243441l825569584,892089652l892613687,909719344l859386156,892875825l741882167,825243441l926363702,828585529l909719096,926366001l925969459,858929462l825571382,859189548l959525425,741421363l959526961,858993714l959197750,808793657l859387444,892940588l926300210,1664235830l959787577,876032055l942746678,943208758l909128504,892483628l943271987,841758768l858796080,909719862l925969465,892613173l892613432,943011884l859191607,828585524l842544695,959722293l943270969,925906736l741421876,842217521l892746037,824981299l876165433,892548662l909585461,959656754l741882166,959526961l959985976,828585273l876164664,943207481l959523893,808858424l943140916,825242156l875641145,741816631l825571377,858928696l824981560,960049465l876098352,909192243l859190328,842283056l909719907,909258805l925644850,926036534l892745528,909586732l842477881,741880888l842348593,842348855l824980021,960049465l943141680,942746681l959918645,859387193l842413923,892811056l824981045,875836214l825766713,925969456l892482096,808857657l859189548,825438772l741882160,808529969l808792119,824979505l859321911,825440048l942760760,959657014l876099637,892940588l825243698,741356856l909326385,825504819l824980790,808595511l825570614,909192249l892876598,825308211l876163372,825242680l1664299056,926101554l892548406,892090419l875836471,942682169l909586732,875640632l741947696,859190833l858797360,824979508l960049465,926430256l943008825,909390905l1664103732,943273521l842020402,925643064l943140921,959984179l808991020,825700920l824981561,926496312l959983927,909192241l909128502,960050231l825831724,875575609l1664694072,959919416l875900980,909192241l926429235,909324855l943141164,809055280l741617720,909326641l926232886,824979769l909193271,959919920l942746678,892811574l892614704,926365027l842477616,824979762l959723574,875836981l808528952,926363699l959656245,859189548l859386932,741750841l859058225,875968306l942421040,875903024l909455672,859189603l825833524,741881653l926101554,909325622l892089905,875836471l942682169,808923436l909326129,741486643l808529969,842543159l824981557,842216249l942747953,925983539l909652272,876099379l808991020,825700920l824981561,875903032l842608947,909192243l825635896,859255089l892809516,892810034l741946936,808465969l875771956,828585266l808662582,942813237l909192248,842151224l825438769,808923436l825374002,741552178l892874808,959657522l959982647,959658290l741749043,875771441l842543927,895692849l875836471,808990521l959789356,842479921l925643577,943206708l842477872,942684204l859124789,959199282l892746032,909719856l825505580,959919411l946025011,959656497l825767991,808923436l926364466,741488439l943077169,892350515l824981559,926430776l959919672,808528950l809054259,875575353l909261100,942946610l962803761,959591986l943012153,892940588l825243443,741487161l825243441,909718325l824981561,892547383l926497073,943270962l825635632,741356850l959854641,909522739l828586288,825767478l875769912,808528947l825569331,858863669l959657260,842347057l824980024,943272248l960051257,942746677l959590712,858992946l892940588,926298163l1664563256,858798137l808465969,942746681l859322678,825243698l808923436,825438514l741487920,925972273l942813753,942421303l808662322,842086457l892940588,926101552l1664103989,959787576l892613425,960048181l875638835,741684784l842348849,909587255l942421301,859125808l876098866,808923436l959591217,741683511l842348849,842611001l962802487,926036793l909521464,842413868l926431026,824980790l875903032,942945331l808594487,926299955l926496564,876097836l808596281,741486904l892746041,892416816l925983537,825307696l808662578,859189548l943076144,741881912l959854641,825372977l824980535,926430775l909129270,925969462l808857904,875574322l909652268,892549177l1664694069,909326641l808663094,824980277l825833016,892351032l942746679,959461686l808792888,926429484l859386416,741488179l942749745,825635379l824981042,892875064l959854392,959537971l842413624,825636146l892809516,858993457l741816116,842281009l942945332,824981305l825569591,942880560l875899960,909588787l741553461,825243441l859256368,828585271l909260089,959459639l959523890,925906739l926363702,909586732l825308984,741552432l875837237,859123765l959523889,909260852l942813235,858796332l943009840,1664430129l959526961,842216498l892090425,842086707l825505844,909652268l926364473,741947187l875837237,892941619l892939316,892877113l741684537,825505589l808464433,959537976l892744504,926299449l842608940,875770416l741882162,892548149l892679985,942746673l926103862,959918903l959984940,892744756l942421041,876032569l892679988,959657315l892481841,824980788l875705656,909456176l942746674,959985969l892942648,825831724l909391924,741684789l876099121,909129273l824980274,825374008l842084658,942760754l859059512,942814768l825766188,842217016l741684791,925907255l909195064,842542137l926496825,741357879l808597809,859189556l824980528,842544185l926495288,808543031l892350515,892350776l892875052,909719346l741356852,859058225l859191090,959199544l842543160,943077427l943206700,825439285l741552697,859322673l909718838,828584242l842281782,959526195l925969460,859255606l808466480,859386156l858928689,741357623l825243441,926103096l892089400,825309491l959526193,825831724l892352825,1664430902l859123762,825307959l942420535,842216498l892482871,959789356l842545457,824981045l825309240,959460405l808528951,892481587l858863413,825505580l825308979,946024503l892745015,926495028l959592492,942880561l959198256,842281524l808726577,959461676l859256374,824980280l825569592,842151222l808594488,892810801l808728112,825700707l825766707,741947449l943076913,808465712l824980786,960049465l926430256,842607673l959721525,741683252l959787577,926036535l959523891,942944563l892614453,808989027l892744754,741879865l875837237,876034100l942746673,926102582l875772214,825766188l842281017,741748785l842348593,909455412l824980785,809054520l925971252,926245681l942747959,741423159l926101554,926168886l892089400,875836471l875573305,909586732l842477881,741880888l842348593,842348855l824980021,943010617l892483378,959537976l892875573,926037298l808923436,825832753l741945401,959787576l926168113,960048176l892809779,741619001l875575353,959461172l959982642,808792882l1664693815,876099121l875770678,942420784l825832754,842085425l876032300,808531768l741488945,825571121l909586486,942420789l892352816,876099638l909652268,892549177l1664694069,875771441l892418360,824980790l926102841,842216752l926493752,892483385l741552948,825243441l859190071,824980016l825832505,875836979l909585459,925906482l1664561463,825571121l926299187,824980792l892482360,842610228l942746679,825571377l858994232,859386156l942880054,741946932l959854641,909259318l824981811,842610231l892876339,925983537l808990516,892680247l892351020,808662835l741814841,892548657l858796592,824981817l959524919,875901240l925969464,858929462l909719348,909521196l825702196,1664496692l959919925,942879026l943270964,926038064l741882161,959526961l825504816,824981561l892418102,858861877l909192246,959788854l925971251,926495020l909324848,1664628791l942749745,858993972l824980278,875574064l926496564,859122743l942813497,741750328l825243441,960050744l824979508,943273528l942880305,926231601l892350519,1664234297l959526961,842609458l824979504,926298672l926037553,909192241l925972537,909260855l959852844,876163384l741618743,808529969l842543159,824981557l926102841,909522992l925983538,859124016l943273529,825766188l959656505,741355570l875837237,858993205l809053237,809055033l741814838,942880565l808532021,925969457l809056310,875836217l858796643,876033591l741488184,875837237l808466740,942746676l959525685,842018864l959852844,875574838l741488439,858994225l926101561,824981042l892547383,943274289l926245684,842346552l741357108,808464434l926298932,841757496l858796080,842084912l875899961,892547636l741357880,825243441l960050744,824979508l876164664,808925240l959931185,859322160l741487667,842545457l825700408,824980016l842281782,959526195l808528948,842477617l808857906,892809516l842543922,741357360l892548149,825767985l926245687,942945332l741684279,892876849l959525684,892089138l959787831,859386933l909652268,808924473l741880888,959854385l808466225,892089395l875836471,942747705l825505635,926363958l892089137,825309491l925970483,892809516l926233650,741619765l875704632,892680245l842542135,909586745l741879857,892418097l859191600,929248823l825635124,858863415l859191596,808663347l959197240,825702704l942814518,959789356l842479921,892088889l842086707,842084661l825766188,875835449l1664629041,959854641l859256627,892090679l875837752,875640118l825700652,825505844l741487665,825832245l808662322,942746674l926366006,825833521l842019116,959985977l1664693047,825832245l942814514,942746674l825440305,959918641l909586732,875770937l741881913,942749745l959658037,824981553l892547383,943274289l959523888,808923957l842152241,858796387l926232624,741423152l909326641,808663094l824980020,825833016l892351032,909192247l859123765,942747961l926495020,808726576l741423414,892418097l959525688,962802738l808923192,925972790l842283308,842544183l824981808,859191352l875835957,892939315l959788089,741487670l959854385,909193780l959197746,842610999l943075380,859388259l875573554,824981297l959722295,942944310l909716536,842215728l741355570,909326641l876098357,824979762l875573817,858796849l959523897,892547635l959592247,808923491l925906481,741751095l842348593,875968823l925643831,842478134l859255091,892940588l926167092,741880883l943076913,842544945l959197490,926232632l842346808,943075683l842019636,741947441l842217521,825831478l824980019,808597560l876098866,959523891l909128501,926431287l842413868,842150194l824979760,825833015l808662832,959537972l959656757,875902260l825831724,959919413l741947444,842348849l925971509,959199033l842479927,926366007l825831724,909654328l741946163,859322673l892941622,828585013l943206712,926365236l943270968,825635632l741618227,842020657l959853105,824981556l876164664,959525940l909192245,959788854l926363699,808988972l926365233,1664366129l808990517,942814771l942746677,808466232l909588279,859386156l858928689,741423159l876099121,909128502l824981811,926430776l909260598,876096566l808858422,1664627252l909653305,859321136l892939319,825635897l741357622,859058225l859191090,824981043l842216249,959525169l942746678,909390384l942684469,909652268l926299960,1664299827l808661041,943271993l942421040,909587767l842413366,943142956l943011895,824981044l842610232,825243186l959523896,842478389l825637169,858796332l926232624,1664170032l808925489,959918898l892089912,842086707l909391924,909521196l909260087,741684274l875837237,808988981l959523897,875901493l943273777,825241900l942683952,1664628018l842413881,825833011l942746681,859059512l926430260,943206700l925904951,741750583l926169137,926364471l892088624,925906743l825571122,842610476l842479412,828584243l858928439,925905464l808528944,859321908l926495285,859386156l825307699,741751089l825243441,926103096l824980536,960049712l943075385,909192248l858928179,808923445l825309283,842544437l824981045,926430776l909260598,959523894l909718835,892548914l858796332,808857648l741946422,892679992l859124535,926231608l943143219,1664628278l842348849,926037045l824980021,959460152l942944310,942746680l959460657,943076150l942684204,859058226l942421811,926233911l842085939,825766188l808661557,1664626741l875705401,909455666l876031024,808923953l741618489,808924981l875705655,942746680l876099633,842348342l825766188,959656505l741750578,875837237l858993205,842621749l892744502,741685044l808728373,892941108l959523897,858927154l842478132,943075628l943076148,741946162l808990517,942814771l909192245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59984952l825505586,942760760l943208758,808530744l942684204,892482357l841757241,858796080l808597814,925969465l892613173,892613432l943011884,859191607l824981044,842544695l959722293,943285049l925906736,741421876l842217521,926300469l824980025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842216505,808794160l959931188,825702192l741881399,942684217l959526706,942746680l926366006,825833521l909521196,926298163l741947700,959527217l942944313,824981815l859320632,842412087l859136817,892481849l741945393,875771697l892352057,892089136l892613687,808728626l942684204,876098872l824980786,842610232l825243186,959523896l842478389,825637169l858796387,926232624l741423152,808925489l959918898,892089912l842086707,909391924l909521196,909260087l741684274,875837237l808988981,959523897l875901493,943273777l825241955,942683952l741881138,842413881l825833011,942746681l859059512,926430260l943206700,925904951l741750583,926169137l926364471,892088624l925906743,825571122l842610531,842479412l824979763,858928439l925905464,808528944l859321908,926495285l859386156,825307699l741751089,825243441l926103096,824980536l960049712,943075385l909206328,858928179l808923445,825309228l842544437,824981045l926430776,909260598l959523894,909718835l892548914,858796332l808857648,741946422l892679992,859124535l926245688,875835444l741617714,842348849l926037045,824980021l959460152,942944310l942746680,842282289l942944308,942684204l859058226,942421811l926233911,842085939l825766243,943011125l741881905,875705401l909455666,876031024l808923953,741684025l808924981,892482871l942746675,876099633l842348342,825766188l959656505,1664497458l875837237,858993205l842607669,892744502l741685044,808728373l892941108,959523897l858927154,842478132l943075628,943076148l741946162,825702197l943142961,909206321l825372979,943207481l808464940,809056051l741750073,825243441l825569584,892089652l892613687,909719344l859386156,892875825l741882167,825243441l926363702,828585529l909719096,926366001l925969459,858929462l825571382,859189548l959525425,741421363l959526961,858993714l959197750,808793657l859387444,892940588l926300210,1664235830l875706680,892875064l942746672,943208758l942682936,942684204l892482357,841757241l858796080,842610486l925969465,892613173l892613432,943011884l859191607,828585524l842544695,959722293l943270969,925906736l741421876,842217521l808925493,824981556l876165433,892548662l909585461,959656754l741882166,959526961l959985976,828585273l876164664,943207481l959523893,808858424l943140916,825242156l875641145,741816631l825571377,858928696l824981560,960049465l876098352,909192243l859190328,842283056l909719907,909258805l925644850,926036534l892745528,909586732l842477881,741880888l842348593,842348855l824980021,960049465l943141680,942746681l959918645,859387193l842413923,892811056l824981045,875836214l825766713,925969456l892482096,808857657l859189548,825438772l741882160,808529969l808792119,824979505l859321911,825440048l942760760,959657014l876099637,892940588l825243698,741356856l909326385,825504819l824980790,808595511l825570614,909192249l892876598,825308211l876163372,825242680l1664299056,926101554l892548406,892090419l875836471,942682169l909586732,875640632l741947696,859190833l858797360,824979508l960049465,926430256l943008825,909390905l1664103732,842216505l808794160,959917108l825702192,741881399l942684217,959526706l942746680,926366006l825833521,909521196l926298163,741947700l959527217,942944313l946026807,876164917l825505072,859189548l926365744,741749554l808990513,942684468l824980528,909521721l959919409,925969457l808857904,909719351l909652268,808793913l1664431160,808924981l842151728,909192241l892941368,942945334l858796332,892811056l741946161,875771441l959658292,824981048l842216496,808728119l808987700,942945592l1664496945,875771441l892418360,841758775l909587248,825635637l926231606,959722548l741879856,825243441l859190071,824980016l925905200,892483632l959523896,825373491l859320625,808923491l859191345,741619767l942684217,959526706l942746680,859059512l858929457,943075628l825308724,741553969l842348337,943011635l824981814,875573302l842281784,909206325l892351286,943206960l943075628,825373237l741421874,842020657l842084917,942420784l842348592,926495542l909261100,842543668l824980017,926167862l825374771,926245680l959722548,741357623l842543160,875770416l876031033,808990769l741488433,892874808l842216756,876096568l842282290,741487409l925971511,959983669l825778994,943272754l741488947,842020657l875902771,824981558l859321911,926232624l942746680,943142966l909719350,858796332l959461680,741617720l943273521,842150193l828583993,825768246l808597810,959523895l808923957,842152241l808923436,959657265l741882166,858863409l960049461,959197751l909324344,808792625l909652268,909587257l1664692278,943076913l858798129,824980276l892351280,825767217l859122739,892481849l741488690,959526961l959985976,824980793l842086456,858862137l959523891,909128501l926431287,808991075l808857907,824981808l943273528,808989235l925969457,858862128l842346545,825700652l842152247,741685048l808596536,842020664l959523896,858796085l892548406,892483683l875770169,959198517l942682937,942945841l892940588,926103346l741684534,892874808l943010355,925969460l842215728,892417849l892940588,960051506l1664300850,875772217l942684464,909585458l943141426,741684791l892876849,875836212l841758520,909587248l959919159,942746679l842217780,842086448l909719852,825438261l828584245,825372727l859189809,909192240l909324339,943208504l909652268,842084665l741619505,943077169l808859191,824981046l909193271,808727088l942746676,859322678l959919413,859386211l859321910,741553456l959854641,808597553l824981301,809055800l892549177,942746672l959590455,842412851l825766188,909259576l741749297,942749745l909588533,828584761l909523001,909455922l925969457,858992949l926364723,875573548l875836466,741816632l892417841,859254833l892090424,926495540l859125046,808923436l926298161,1664431923l842348849,808531766l824980025,808923961l925906487,925969463l825702454,858861617l876033324,892351796l824979763,842544185l842019638,808528952l892350515,892350776l825766243,859058745l741882162,825832245l876098610,942746673l926103862,959918903l876033324,959787828l959198261,876032564l825440057,859256108l959460662,828584761l909326393,909457717l959523895,858927154l943272500,859059500l892809525,824979765l859387448,926103351l943008825,909390905l741617973,926038328l892810292,859136821l842084665,741684277l842348593,892547124l824980022,943272248l960051257,959523893l876098609,892745014l943075628,808859956l741552694,842348593l825307697,828584498l875903032,842412083l942746680,859191345l892745522,809056044l825702455,942422326l959985970,809056055l842608940,909194288l741617715,942946609l959592498,828585783l808465200,808532021l942746677,959918645l808793142,875573548l909586995,741947443l942684217,909652786l942746680,859059512l858929457,943272236l959788595,1664168502l875771441,825570098l824980537,926103095l808988723,959523888l842412339,808990515l808923436,859191345l741619767,825832245l825569585,959523897l809056561,892548661l892351075,825440051l741488433,859058744l842348338,876162101l825373746,741356592l825767985,825505073l824980016,842019632l825701685,876031027l825701169,1664104241l926037049,909128502l842542128,859255097l741617720,875705401l875573554,809053232l926299705,741488691l892418097,909261108l841757237,909521200l808531256,925983540l942879537,959985969l909521196,808792120l741683760,959527217l942944313,959199543l875574578,892351545l959592748,825832498l824980274,875639609l959919416,942760757l909390384,942684469l876033324,926430260l824979764,859059768l859387447,942746676l875575601,909127986l892875052,892351538l741683510,959526961l825439280,895693111l825308983,825767736l858796588,876033591l741619767,875837237l808466740,925969460l925972790,942946354l892875052,892942130l741487922,892549425l842478136,828586037l942880057,842347061l925969463,959787312l959461681,892483628l875835705,959197239l825242425,875639094l808991020,808924212l959197753,842282546l858993209,943075683l858994228,741552180l959787576,825504049l925969458,825702452l842608944,892809516l925906481,741553462l942815544,842282807l942746680,859322678l959919413,859189603l825833524,741684789l859126065,859123767l959199282,842479927l858993717,808923436l909326129,741486643l959723825,875967281l925643572,808858166l925972279,892809571l909390641,741685303l842217521,959853621l824981298,892875064l859191345,959523891l859125299,959853624l909652268,842151481l741946166,959854385l943076146,828584245l943141943,892876592l808594485,859255605l926038320,859189548l808595509,741947699l825243441,892418105l824981556,842610231l959919155,909192246l926364726,909390897l926365027,858862137l959198264,842543160l943272247,825766188l875835449,741882161l825767473,825308469l824981043,892810806l825439033,959523895l858927159,943208246l825766243,859124792l741553715,808661041l959919156,892090167l842086707,909523000l808923436,959854641l741356601,959854641l859189560,892088632l808466231,842217781l825766243,959656505l741355570,909258801l842412343,942420279l825440565,909258807l959789100,825307699l824980532,925905200l892483632,959523896l808923957,842413624l808923491,959657265l741882166,959526961l842609458,892088368l892613687,892547890l959461676,909130035l892090162,892875575l825241912,909586732l959461688,1664365619l926101554,942946102l892088886,875836471l875573305,892875052l809054515,741486640l909719089,926167094l824980023,959656758l842478384,925969462l825570097,876099897l943142243,875705648l841756726,875573296l943142451,808594483l808661040,959590706l875836716,943010610l824979513,942747703l876165430,942746672l942946614,825243448l809056099,858994743l824980020,942815289l808531760,909192242l858928179,876163381l825241900,842151728l741357105,842348337l808597555,892088375l825570100,925972536l876033379,926430260l824980788,875903032l842608947,926231603l892941619,741554484l959854641,942683957l824981556,825833015l858796087,926231604l959722548,1664626992l858862647,909456693l859122745,825307449l741815095,842348337l892810548,942421048l892613169,926233912l959592492,942880561l824980528,859124024l842348597,876045104l892678961,741946933l909521977,943010865l809053237,808793657l741882169,842543160l875770416,859122744l892481849,741486897l959526961,825504816l828586041,859387448l926103351,943008825l909390905,741617973l909717561,909456181l859122736,858861881l741749040,959854641l942749495,824979769l960049712,859257144l859136825,892481849l741488690,942749745l842084659,824981815l876164663,943273011l942746680,943011889l942750003,825700652l959526195,741357625l859126065,959524919l828584498,808465200l942683957,959523889l943076915,842281011l909652268,842543417l741815600,808793649l825832245,824981553l808466233,959852596l942746673,859321649l875706673,808991075l959852599,959199025l943075892,959592754l943206700,842347318l741553204,909259833l842281528,925969462l842283318,858928689l959920428,808727097l828586038,926430263l859255089,925969463l808857909,859125303l959461420,943076656l824980536,943273528l926233907,909192249l959984691,892745009l892940588,892352307l1664627251,926496569l859059506,925969459l859255088,842019638l876163372,909324601l741553204,909260343l825702192,925969463l875770165,892876598l859320620,909391154l1664561721,942749745l909652277,824980275l892744505,909391923l942746681,842414390l959657522,909586732l909324857,741422392l926168881,943140920l841758005,926102832l842608691,909206327l842020147,960049968l808923436,825768241l741880885,959854385l926167858,824981049l926168630,875835703l926231606,825375031l741619763,942684217l959526706,942760760l875575601,943272244l943075628,825570609l741749553,926299697l858994997,824981297l842020665,943142451l942746680,892614705l859190067,858796332l926168112,1664563001l825832245,909654066l925969462,909652272l808728889,909652268l909195321,741423155l808924981,859387184l942746674,858929457l808464953,842019116l909195062,1664169778l960050489,943141937l892939318,808597817l741946164,808529969l842543159,824981557l926102841,909522992l925969458,859124016l943273529,825766188l959656505,1664102450l875837237,858993205l809053237,809055033l741814838,942880565l808532021,925969457l809056310,875836217l858796588,876033591l741488184,875837237l808466740,942760756l959525685,842018864l959852844,875574838l741488439,858994225l926101561,824981042l892547383,943274289l926231604,842346552l741357108,808464434l926298932,845361976l858796080,842084912l875899961,892547636l741357880,825243441l960050744,824979508l876164664,808925240l959917105,859322160l741487667,842545457l825700408,828584496l842281782,959526195l808528948,842477617l808857906,892809516l842543922,741357360l892548149,825767985l926231607,942945332l741684279,892876849l959525684,895693618l959787831,859386933l909652268,808924473l741880888,959854385l808466225,892089395l875836471,942747705l959789356,892877105l824979762,825309240l959460405,808543031l892481587,858863413l825505580,825308979l942420023,892745015l842608948,859191596l942815539,942420529l859321650,859124784l825505580,926431284l946026548,959656497l842609464,808923436l892810034,741881396l943077169,892350515l824981559,926430776l959919672,808528950l809054259,875575353l875966764,909391927l1664628529,926168625l858928696,824981554l926102841,842608944l925969458,859124016l943273529,825700652l959526195,741488441l858798137,892481846l942746672,926103862l959460918,909521251l808988984,741553203l808661041,943010101l892089137,842086707l842543669,825766188l943274041,741685561l825767985,825375026l824980275,808662329l943208246,943285047l909194032,741945392l959854641,942814008l824979760,825372727l892350771,925969458l842610481,892811314l943011884,842282552l824980532,808465721l892679987,842556212l858863925,741684532l808663353,875966776l959523896,859255349l892679735,909588524l926234161,824981043l842544695,959722293l943270969,925906736l1664168756,842217521l892680501,824980273l876165433,892548662l909585461,959656754l741882166,959526961l959985976,824980793l876164664,943207481l959523893,808858424l943140916,825242211l875641145,741816631l825571377,858928696l824981560,960049465l876098352,909192243l859190328,842283056l909719852,909258805l925644850,926036534l892745528,909586787l842477881,741880888l842348593,842348855l824980021,960049465l943141680,942746681l959918645,859387193l842413868,892811056l824981045,875836214l825766713,925983536l892482096,808857657l859189548,825438772l741882160,808529969l808792119,824979505l859321911,825440048l942746680,959657014l876099637,892940588l825243698,1664103736l909326385,825504819l824980790,808595511l825570614,909192249l892876598,825308211l876163372,825242680l741552176,926101554l892548406,892090419l875836471,942682169l909586787,875640632l741947696,859190833l858797360,824979508l960049465,926430256l943008825,909390905l741356852,808859448l925905715,959917113l808924976,1664300087l942684217,959526706l942746680,926366006l825833521,909521196l926298163,741947700l959527217,942944313l942422327,876164917l825505072,859189548l926365744,1664496434l808990513,942684468l824980528,909521721l959919409,925969457l808857904,909719351l909652268,808793913l741684280,808924981l842151728,909192241l892941368,942945334l858796387,892811056l741946161,875771441l959658292,824981048l842216496,808728119l808987700,942945592l741750065,875771441l892418360,841758775l909587248,825635637l926245686,959722548l741879856,825243441l859190071,824980016l925905200,892483632l959523896,825373491l859320625,808923436l859191345,741619767l942684217,959526706l942760760,859059512l858929457,943075628l825308724,741553969l842348337,943011635l824981814,875573302l842281784,909192245l892351286,943206960l943075628,825373237l1664168754,842020657l842084917,959198000l875573302,959591989l859256108,909653817l824981558,892482873l892809780,942746674l909717555,943207472l825766188,909717557l1664628275,842543160l892351280,876031031l926169393,741750071l909521977,909653297l809053236,808793657l741554489,842543160l875770416,859122744l892481849,1664233777l959526961,825504816l824981561,859387448l926103351,943008825l909390905,741617973l960050489,926496056l859122742,858861881l741619767,959854641l942749495,828584249l960049712,859257144l859122745,892481849l741488690,942749745l842084659,824981815l876164663,943273011l942746680,943011889l942750003,825700652l959526195,1664104505l859126065,959524919l824980018,808465200l942683957,959523889l943076915,842281011l909652268,842543417l741815600,808793649l825832245,824981553l808466233,959852596l942760753,859321649l875706673,808991020l959852599,942421809l842479664,892613431l943206700,842347318l741553204,876164409l875968821,925969458l842283318,842151473l959920483,808727097l824981558,926430263l942944561,925969457l808857909,859125303l842610732,876033848l824981554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892940345,858862392l809053240,943207737l741552688,808529969l842543159,824981557l926102841,909522992l925969458,859124016l943273529,825766243l959656505,741355570l875837237,858993205l809053237,809055033l741814838,942880565l808532021,925969457l809056310,875836217l858796588,876033591l1664235064,875837237l808466740,942746676l959525685,842018864l959852844,875574838l741488439,858994225l926101561,824981042l892547383,943274289l926231604,842346552l1664103988,808464434l926298932,841757496l858796080,842084912l875899961,892547636l741357880,825243441l960050744,824979508l876164664,808925240l959917105,859322160l1664234547,842545457l825700408,824980016l842281782,959526195l808528948,842477617l808857906,892809516l842543922,741357360l892548149,825767985l926231607,942945332l1664431159,892876849l959525684,892089138l959787831,859386933l909652268,808924473l741880888,959854385l808466225,892089395l875836471,942747705l825505580,892679475l895695158,825309491l925970483,892809516l926233650,741619765l875704632,892680245l842542135,859255097l741617720,892418097l842414134,925643056l892547380,959853877l909392227,943010102l959198518,892746032l943274288,942684204l858927154,892090420l842086707,842084661l825766188,875835449l741882161,959854641l859256627,895695159l875837752,875640118l959852844,876163384l741618743,825832245l875574578,942746680l926366006,825833521l842019116,959985977l741946167,825832245l942814514,942760754l825440305,959918641l909586732,875770937l741881913,942749745l959658037,824981553l892547383,943274289l959523888,808923957l842152241,858796332l926232624,1664170032l909326641,808663094l824980020,825833016l892351032,909192247l859123765,942747961l926495020,808726576l741423414,892418097l959525688,959198258l808923192,925972790l959789155,892613169l824981810,859191352l875835957,892939315l959788089,741487670l959854385,909193780l959197746,842610999l943075380,876032300l825308984,1664561975l825571121,909586486l942420789,876163641l875968818,909652268l892549177,741947189l875771441,892418360l824980790,926102841l842216752,926493752l892483385,1664299828l825243441,859190071l824980016,825832505l875836979,909585459l925906482,741814583l825571121,926299187l824980792,892482360l842610228,942746679l825571377,858994232l859386211,942880054l741946932,959854641l909259318,824981811l842610231,892876339l925969457,808990516l892680247,892351020l808662835,741814841l892548657,858796592l828586297,959524919l875901240,925969464l858929462,909719348l909521196,825702196l741749812,959919925l942879026,943270964l926038064,741882161l959526961,825504816l828586041,892418102l858861877,909192246l959788854,925971251l926495020,909324848l741881911,942749745l858993972,824980278l875574064,926496564l859122743,942813497l1664497208,825243441l960050744,824979508l943273528,942880305l926231601,892350519l741487417,959526961l842609458,824979504l926298672,926037553l842542129,926496309l1664628016,926233144l909520944,808528947l808923185,943010360l892940588,942683955l741488182,825243441l909718325,824981561l842608952,808597811l926231600,842347572l1664430899,859385913l842412089,926231607l943011891,741421105l943077169,859385913l841757748,909587248l909653047,926231602l959722548,741617712l859125809,808466737l828584496,909523254l926364720,909192242l809055027,909260595l825700652,959526195l741619769,808990517l909390389,808594480l859058224,859322166l808464940,842019632l1664692785,842282037l959984947,925969456l909652272,808728889l909652268,943207481l741421111,925907255l875770680,959523890l808989240,842019127l859189548,892547636l1664366897,808529969l825373239,824979510l858928439,925905464l875899952,942748979l741814584,875837237l876034100,942746677l859059512,858929457l859256108,875903285l828584761,892941880l876097591,925969464l925972790,875769904l876033324,809055284l959199281,959527221l825504311,943206700l875901233,741816624l808661041,926233906l929248049,926101812l808923441,825505580l925906489,942420533l909130032,825374265l825766188,892743989l741880370,875705401l942813234,876031024l808923953,1664430905l808924981,875705655l942746680,876099633l842348342,825766188l959656505,741750578l875837237,858993205l892939317,858928953l741421368,942880565l909653812,959537968l858927154,842478132l943075628,943076148l741946162,825702197l943142961,909192241l825372979,943207481l808464940,809056051l741750073,825243441l825569584,895694132l892613687,909719344l859386156,892875825l741882167,825243441l926363702,824981049l909719096,926366001l925969459,858929462l825571382,859189548l959525425,1664168243l959526961,858993714l959197750,808793657l859387444,892940588l926300210,741488950l825635385,825766192l942746680,943208758l909128504,892483628l943271987,845363248l858796080,876165174l925969460,892613173l892613432,859388204l909455414,824979513l959722295,942944310l909716536,842215728l741355570,909326641l876098357,828585521l875573817,858796849l959523897,892547635l959592247,808923436l925906481,741751095l842348593,875968823l925643831,842478134l859255091,892940588l926167092,1664627763l943076913,842544945l959197490,926232632l842346808,943075628l842019636,741947441l842217521,825831478l824980019,808597560l876098866,959523891l909128501,926431287l842413923,842150194l824979760,825833015l808662832,959523892l959656757,875902260l825831724,959919413l741947444,842348849l925971509,959199033l842479927,926366007l825831779,909654328l741946163,859322673l892941622,824980533l943206712,926365236l943270968,825635632l741618227,842020657l959853105,824981556l876164664,959525940l909206325,959788854l926363699,808988972l926365233,741619249l808990517,942814771l942746677,808466232l909588279,859386156l858928689,741423159l876099121,909128502l828586291,926430776l909260598,876096566l808858422,741880372l842543161,942748215l825830457,909128754l741617969,859058225l859191090,824981048l842216249,959525169l942760758,909390384l942684469,909652268l926299960,741552947l808661041,943271993l942421040,909587767l842413366,943142956l943011895,824981044l842610232,825243186l959537976,842478389l825637169,858796332l926232624,741423152l808925489,959918898l892089912,842086707l909391924,909521196l909260087,741684274l875837237,808988981l959537977,875901493l943273777,825241900l942683952,741881138l842413881,825833011l942746681,859059512l926430260,943206700l925904951,741750583l926169137,926364471l895693104,925906743l825571122,842610476l842479412,824979763l858928439,925905464l808528944,859321908l926495285,859386156l825307699,741751089l825243441,926103096l828585016,960049712l943075385,909192248l858928179,808923445l825309228,842544437l824981045,926430776l909260598,959523894l909718835,892548914l858796332,808857648l1664693302,909194295l859125048,859122744l842084665,741422647l842348337,892810548l942421048,892613169l926233912,959592492l942880561,824980528l909455672,959526456l892953397,943272249l741421621,926233144l808661304,942746673l959722801,842348082l825242156,842150966l741357113,858863409l959526963,824981816l808990262,842018869l959537973,809056561l959920180,943012140l942878774,959199027l892877109,842021172l859386156,892875825l741356855,842020913l959788596,892090416l875836471,825505592l909652323,909587252l741618489,959526961l825373744,824981040l875705656,825636144l942746677,875575601l825700659,926364972l926429489,841756984l909587248,943141943l926245684,959722548l741617712,959854385l942815025,824981556l926037304,892482873l959523890,842544435l943010359,892940588l842348595,741814837l825243441,959527221l946026800,825832754l808924212,859388204l858863664,959198521l875835448,842608695l942684204,842019637l824980786,909391926l808727347,909716531l959590704,1664103473l825243441,926495283l824981041,959591737l926038329,960048179l943141427,741750322l842151479,909588535l942746677,859059512l926430260,858796588l876033591,1664563511l959723569,942682675l959197745,808793657l825569587,808923436l842084658,741356342l808662577,943207987l824981560,825833016l925970993,925969460l909588534,909520950l808923491,842020401l741617716,959854641l892678968,824981815l909521721,892351288l942746675,942750006l926232626,909652268l943271993,741356851l808925233,858994994l828584502,859320632l842085938,942746678l943011889,859387447l943272236,842151478l741422645,825571121l875770675,824981303l875705392,959984692l925969463,808531249l943207223,859059555l892745529,824980277l808529975,926103350l959523893,926298677l842608689,859386156l909586487,741816112l943077169,808530231l892089137,892613687l825439536,876163427l859189816,741880368l808661041,825767216l824980784,842608952l959591220,859122744l875704633,741422136l959854641,859256627l892090679,859059255l875903285,959461731l809054519,892089655l925971511,926365492l943272236,959788595l741815861,808597809l842281778,892090425l825570100,825570615l909652268,926364473l1664694067,876165173l825570868,959982644l875837234,741684535l825832245,875901489l942746677,808727093l842413363,825766188l943274041,741685561l875641137,892744760l828585270,959723574l842412086,942746675l842084917,842150193l943206700,808662069l741880374,942749745l926036790,925644086l943140921,959852855l959592492,926366008l828583993,875573817l808662577,959523892l942815284,926366002l858796332,943009840l741683249,842348593l875968823,824979509l842216496,942880311l943270969,858929200l1664628280,892876849l959525684,824980274l909326393,842414389l909192241,858928179l876163381,909586732l808662835,741355576l825440561,926102070l824979512,942747703l943141686,829192244l960049465,943141680l942746681,959918645l859387193,842413932l892811056,824981045l875836214,825766713l925985840,892482096l808857657,859189548l825438772,1815623984l808529969,808792119l824979505,859321911l825440048,942763064l959657014,876099637l892940588,825243698l1815098680,909326385l825504819,824980790l808595511,825570614l909208633,892876598l825308211,876163372l825242680,1815294000l926101554,892548406l892090419,875836471l942682169,909586796l875640632,741947696l859190833,858797360l829173812,960049465l926430256,943008825l909390905,1815098676l943273273,809055285l959917106,842479408l1815228976,942684217l959526706,942746680l926366006,825833521l909521260,926298163l741947700,959527217l942944313,946616631l876164917,825505072l859189548,926365744l1815491378,808990513l942684468,824980528l909521721,959919409l925985841,808857904l909719351,909652268l808793913,1815426104l808924981,842151728l909192241,892941368l942945334,858796396l892811056,741946161l875771441,959658292l829175352,842216496l808728119,808987700l942945592,1815491889l875771441,892418360l841758775,909587248l825635637,926247990l959722548,741879856l825243441,859190071l829174320,925905200l892483632,959523896l825373491,859320625l808923500,859191345l741619767,942684217l959526706,942763064l859059512,858929457l943075628,825308724l1815295793,842348337l943011635,824981814l875573302,842281784l909208629,892351286l943206960,943075628l825373237,1815163698l842020657,842084917l942420784,808662322l858863155,842610796l808792372,824981298l825309240,808530997l808545329,892481587l858863413,892483628l942880052,829175861l909455672,959723576l942746674,959460657l943076150,959789420l876034353,942421561l842216754,808793394l842610796,808792372l942421810,892613938l825374259,825242220l892416055,741619760l858863409,959526963l829176120,808990262l842018869,959523893l809056561,959920180l875966828,959853622l741554486,926168625l825241654,829173816l875639609,876033336l942746680,909390384l942684469,876033388l926430260,824979764l859059768,859387447l942763060,875575601l909127986,892875052l892351538,1815425334l959526961,825439280l892088631,825308983l825767736,858796652l876033591,741619767l875837237,808466740l925985844,925972790l942946354,892875052l892942130,1815229746l892549425,842478136l824981557,942880057l842347061,925985847l959787312,959461681l892483628,875835705l963391543,875770681l876164915,808991020l808924212,963392057l926036793,925904952l892940588,926103346l1815426358,859124280l808991024,925969456l842215728,875640633l892940652,960051506l741553970,909261112l892614711,942763064l859322678,959919413l859189548,825833524l1815426613,859126065l859123767,959199282l842479927,858993717l808923500,909326129l741486643,959723825l875967281,929837876l808858166,925972279l892809516,909390641l1815427127,842217521l959853621,824981298l892875064,859191345l959540275,859125299l959853624,909652268l842151481,1815687990l959854385,943076146l824979765,943141943l892876592,808610869l859255605,926038320l859189548,808595509l1815689523,825243441l892418105,824981556l842610231,959919155l909208630,926364726l909390897,926364972l858862137,963392568l842543160,943272247l825766188,875835449l1815623985,825767473l825308469,824981043l892810806,825439033l959540279,858927159l943208246,825766188l859124792,1815295539l808661041,959919156l892090167,842086707l909523000,808923500l959854641,741356601l959854641,859189560l896282936,808466231l842217781,825766188l959656505,1815097394l909258801,842412343l824979767,892810294l858797112,909208628l808859444,808988976l825241900,942683952l1815622962,859126065l909652023,824980022l892416055,959854899l942763064,858929457l808464953,876033324l858928436,963392819l959658288,926037552l859256108,825767224l829174064,959985207l875772208,808594484l926299955,842414132l876033388,809055284l824980528,825439544l808464441,909208626l808859193,842479412l859189548,858798387l1815491127,858863409l960049461,892089400l892352567,808858674l808465004,909325360l741554231,808464434l825372723,896284978l858928180,809056309l808923436,959854641l1815098425,959854641l926431284,925643056l943140921,842281779l943272300,925906994l741486641,875771441l825570098,829174841l925905200,909193778l925969456,942879285l808923186,859059564l943206709,892090161l875836471,892614456l943206764,825439285l741552697,892548917l959722809,942763059l926234934,942946352l909586732,808923449l1815360304,875837237l825243956,842542136l959920436,1815623223l825832245,943141681l925969458,892613173l876098871,959920236l876033589,824979762l842346808,943142201l942763064,959460657l943076150,959789356l809056561,946614579l943142194,842019633l959789356,942814520l963392564,875967794l876099635,926364972l842348336,829174069l943206712,892810804l942746674,858929457l909587001,876033388l858928436,824980787l909128502,825635129l926247993,926037811l741749296,808597809l842281778,829174327l859060278,858929206l926231609,942747959l1815164983,825439793l876163378,841758776l926101552,892940345l925985846,825241904l892612917,876033324l925906228,829175353l875639609,959919416l925969464,808857904l909719351,909652332l959526457,741553975l959854385,943076146l829174069,842085174l825440561,942746673l875706673,842412851l909719916,909389877l824980281,942814521l959854390,876178482l875837746,741357365l959854641,859322424l963393840,909325874l808596278,909586732l825373753,1815425590l960051001,909128754l925969464,808925236l842216505,892809580l925906481,741553462l825831481,959984953l959540274,859125299l892482616,842608940l858862640,1815687984l842217777,926364979l824981810,909193271l959919920,942763062l959918645,876033078l842413868,825438775l829174583,808727865l875771700,909192248l925972534,825373240l808991084,825767733l824980021,859060278l942748208,942763065l808858163,842215737l943206700,892481586l1815295032,859126065l943142448,925644600l825373238,825242162l909586796,925905209l741617715,859126065l892614963,829174837l892678457,942946615l959523897,875901493l926496561,959920492l959918647,824981303l959983929,858994232l959540281,892744504l875902265,825766188l909391928,1815623479l858798137,842215734l925969460,842084912l942946614,909652332l875836473,741685553l926299697,808663349l829175607,909193272l909195063,926231604l909324344,1815427122l926431281,926363696l824981047,909194041l943141682,909208625l859190328,959657520l909652268,926299960l1815492146,859190328l842281014,959982648l876164145,1815295801l926234936,825702709l808528950,926036788l943207222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829175865,925905200l892483632,926493752l909324854,1815687481l892876849,875836212l824981304,808925240l926365488,942763062l859256628,825243447l926364972,926037808l929837365,926167609l825438775,892809516l842543922,1815099184l909389873,842347320l824981305,842216249l959525169,925985846l909652272,876099379l842019116,809056569l1815623734,875771441l825570098,942420023l892678449,909455928l909652332,926299960l741750322,892549425l926037561,829175091l808465200,875966518l926428217,859256117l1815622453,842609976l942683445,909192244l859255859,808530488l876033388,926495796l959197240,842281524l926363696,892483692l909325620,942422065l925972786,875575347l875706476,892352569l959199282,859322674l808858423,892483948l876164665,925644853l926101812,825440560l808923500,892810034l741488953,943077169l892350515,829175863l926430776,959919672l808528950,809054259l875575353,859189612l926431284,741881140l825440561,943011892l829175601,875704376l809055542,926231608l942945332,1815163959l875968561,959854387l824980531,809054520l808530484,942763062l808727093,892417589l825766188,859058233l1815164721,825702197l943142961,808594481l926299955,876099380l876033388,809055284l824980528,825833015l876098103,942763064l959918645,842347061l859386156,926038069l1815622962,859126065l892482872,824981298l892416055,809054521l842558521,875641141l741357364,808663353l943010865,943287346l926168112,741488944l842217785,875835697l959540280,859255349l892679735,942684204l892482357,829174840l858861623,825702706l959523893,960049717l859255353,959789164l808793394,824981561l943273528,926233907l909208633,959984691l892745009,892940588l892352307,1815622195l926496569,859059506l925969459,859255088l842019638,876163436l909324601,741553204l909260343,825702192l925985847,875770165l892876598,859320620l909391154,1815556665l942749745,909652277l824980275,892744505l909391923,942763065l842414390,959657522l909586732,909324857l1815164216,926168881l943140920,841758005l926102832,842608691l909208631,842020147l960049968,808923436l825768241,1815622709l959854385,926167858l824981049,926168630l875835703,926247990l825375031,741619763l942684217,959526706l942763064,875575601l943272244,943075628l825570609,1815491377l926299697,858994997l824981297,842020665l943142451,942763064l892614705,859190067l858796332,926168112l1815557945,825832245l909654066,925969462l909652272,808728889l909652332,909195321l741423155,808924981l859387184,942763058l858929457,808464953l842019116,909195062l1815164722,875640625l892942392,824981040l959721783,926299696l808545337,808923185l943010360,892940588l942683955,1815230006l825243441,909718325l824981561,842608952l808597811,926247984l842347572,741684019l859385913,842412089l926247991,943011891l741421105,943077169l859385913,845952052l909587248,909653047l926231602,959722548l1815359536,859125809l808466737,824980016l909523254,926364720l909208626,809055027l909260595,825700652l959526195,1815361593l808990517,909390389l808594480,859058224l859322166,808465004l842019632,741945905l842282037,959984947l925985840,909652272l808728889,909652268l943207481,1815162935l925907255,875770680l959523890,808989240l842019127,859189612l892547636,741620017l808529969,825373239l829173814,858928439l925905464,875899952l942748979,1815556408l875837237,876034100l942746677,859059512l858929457,859256172l875903285,824980281l892941880,876097591l925985848,925972790l875769904,876033324l809055284,946616369l943273010,859387696l959657260,926036273l829175605,875705655l943011637,876096564l842084406,1815689273l825832760,926038072l808987700,842019384l1815622707,875639863l959723576,909716530l825832243,1815162936l875706680,842020145l876096569,892743986l1815162931,909193266l825373238,824980530l858992951,943272248l909208633,892352566l892481584,825831724l875575609,1815689016l959591985,875706678l824981303,959656758l942946358,959540276l942944563,909719349l808988972,892744754l1815621689,875837237l876034100,942746673l926102582,875772214l825766252,842281017l741748785,842348593l909455412,829175089l809054520,925971252l926231601,942747959l1815164983,926101554l926168886,892089400l875836471,875573305l909586796,842477881l741880888,842348593l842348855,829174325l943010617,892483378l959523896,892875573l926037298,808923500l825832753,741945401l959787576,926168113l960064560,925905971l741816370,875575353l959461172,842624050l825241910,741553461l876099121,875770678l963392304,842084406l808726841,808923436l959591217,1815490871l842348849,842611001l942420791,926298681l943010872,909652332l892549177,741947189l875771441,892418360l829175094,926102841l842216752,926493752l892483385,1815294772l825243441,859190071l824980016,825832505l875836979,909601843l925906482,741814583l825571121,926299187l829175096,892482360l842610228,942746679l825571377,858994232l859386220,942880054l741946932,959854641l909259318,829176115l842610231,892876339l925969457,808990516l892680247,892351084l808662835,741814841l892548657,858796592l829176121,959524919l875901240,925969464l858929462,909719348l909521260,825702196l741749812,959919925l942879026,943287348l926038064,741882161l959526961,825504816l829175865,892418102l858861877,909192246l959788854,925971251l926495084,909324848l741881911,942749745l858993972,829174582l875574064,926496564l859122743,942813497l1815492152,825243441l960050744,824979508l943273528,942880305l926247985,892350519l741487417,959526961l842609458,829173808l926298672,926037553l876096561,859058994l1815228466,858928184l909129524,808528945l808923185,943010360l892940652,942683955l741488182,825243441l909718325,829175865l842608952,808597811l926231600,842347572l1815425843,859385913l842412089,926231607l943011891,1815162929l943077169,859385913l841757748,909587248l909653047,926247986l959722548,741617712l859125809,808466737l829174320,909523254l926364720,909192242l809055027,909260595l825700716,959526195l741619769,808990517l909390389,808610864l859058224,859322166l808464940,842019632l1815687729,842282037l959984947,925969456l909652272,808728889l909652332,943207481l741421111,925907255l875770680,959540274l808989240,842019127l859189548,892547636l1815361841,808529969l825373239,824979510l858928439,925905464l875916336,942748979l741814584,875837237l876034100,942763061l859059512,858929457l859256108,875903285l829174585,892941880l876097591,925969464l925972790,875769904l876033388,809055284l925644849,842281268l859256881,859256172l842020150,824980786l892482873,892809780l942763058,909717555l943207472,942684204l909522232,929838130l943206708,909717809l943011884,959854392l963393079,825702704l959591734,825505580l876099636,829174329l825569592,808596534l808987705,909457464l1815360054,825832245l825308466,942746674l875575601,943272244l909652332,926364473l741947187,876165173l825570868,909208628l960051001,858992952l959657260,808792625l829175092,926496312l959983927,808528945l943274290,959657785l959657324,842347057l824980024,859320632l926036273,925985849l859060534,943208756l825766188,859321656l1815621945,858863409l960049461,824979512l926102841,842608944l808545330,892350515l825765943,859386156l859321910,1815229488l959854641,808597553l824981301,892351798l825309491,959540280l875573303,825833008l825766188,825440309l1815360057,925907001l825833008,809053239l892940601,1815557424l909654065,875705651l959198004,943012144l876164920,943075692l858994228,741552180l959787576,825504049l925985842,808925236l926037049,892809516l925906481,1815295286l875706680,926300209l959523894,859125299l925971512,842609004l858862640,741946160l842217777,926364979l829176114,909193271l959919920,942746678l959918645,876033078l842413932,825438775l824980279,808727865l875771700,909208632l925972534,825373240l808991020,825767733l829174325,859060278l942748208,942746681l808858163,842215737l943206764,892481586l741553208,859126065l943142448,929838904l825373238,825242162l909586732,925905209l1815359539,859126065l892614963,824980533l892678457,942946615l959540281,875901493l926496561,959920428l959918647,829175607l959983929,858994232l959523897,892744504l875902265,825766252l909391928,741881655l858798137,842215734l925985844,842084912l942946614,909652268l875836473,1815427377l926299697,808663349l824981303,909193272l909195063,926247988l909324344,741685298l926431281,926363696l829175351,909194041l943141682,909192241l859190328,959657520l909652332,926299960l741750322,859190328l842281014,909208632l959854898,926364722l859189548,909260336l1815558448,859058225l859191090,824981299l842216249,959525169l942763062,909390384l942684469,909652268l926299960,1815294771l808661041,943271993l942421040,909587767l842413366,943143020l943011895,824981044l842610232,825243186l959540280,842478389l825637169,858796332l926232624,1815164976l808925489,959918898l892089912,842086707l909391924,909521260l909260087,741684274l875837237,808988981l959540281,875901493l943273777,825241900l942683952,1815622962l842413881,825833011l942746681,859059512l926430260,943206764l925904951,741750583l926169137,926364471l896282928,925906743l825571122,842610476l842479412,829174067l858928439,925905464l808528944,859321908l926495285,859386220l825307699,741751089l825243441,926103096l829174840,960049712l943075385,909192248l858928179,808923445l825309292,842544437l824981045,926430776l909260598,959540278l909718835,892548914l858796332,808857648l1815688246,876097592l926299190,842542132l875574581,1815360560l875771441,842543927l892088369,875836471l808990521,825505644l942944568,942420793l959656497,909588535l959592812,825701176l959197232,825702704l825439542,942684268l926168628,942422068l808793394,875835444l825505644,942944568l824980025,858927159l892810807,925985846l808663094,943142192l909652268,909653816l1815492919,808661041l943271993,942421040l876099639,875902774l943143020,825308472l824979511,926102841l842608944,925985842l859124016,943273529l825700652,959526195l1815230265,858798137l892481846,942746672l926103862,959460918l909521260,808988984l741553203,808661041l943010101,896283441l842086707,842543669l825766188,943274041l1815427385,825767985l825375026,824980275l808662329,943208246l943287351,909194032l741945392,959854641l942814008,829174064l825372727,892350771l925969458,842610481l892811314,892483948l825440057,824981552l808465721,825767731l909732914,825438512l741554225,808464434l959919667,829174578l875705655,875771957l960048181,892352051l1815491641,875771697l875574841,942422072l825832754,842478644l859320684,892941618l741619255,960051505l859190836,929838389l858993206,943273529l825766188,943274041l1815427385,959854641l942946612,824980792l909326393,925905968l808610872,825833777l926496564,892875052l842414129,1815623731l959527217,942878777l824980276,909391926l876097587,960064562l842020150,741880374l842151479,909588535l925985845,925972790l942946354,892875052l892942130,1815229746l959527217,926101561l824981816,926037304l959789369,909601843l926363698,741750069l875771441,942881076l829173809,842149943l909130037,909192240l858928179,943271985l825241964,892352304l741355824,943077169l859254835,829175857l859059768,943207737l959523892,808989237l808794161,859320684l875836214,741684785l842020657,892679728l829176113,943142454l825504565,959523889l808728628,858796081l858796652,859125303l741880629,875837237l808466740,925985848l825702454,960049204l909521196,808792115l1815098419,959527217l942944313,892090679l875837752,808793142l875966828,808465975l741357617,925907255l825569848,943287350l926038064,741882161l959854641,942749495l829174073,808662582l959723318,959523897l809056561,959920180l926234732,892351545l824979764,942682934l858928951,925985846l959721528,875575344l859386156,892417590l1815165239,825243441l926363702,824981049l926496312,876097589l926247989,925904951l741421618,876099121l875967801,829175860l925905712,858862903l909192249,959722547l909654323,875573612l909586995,741617716l892874808,892418100l909208630,959984691l943142193,858796588l859125303,1815490870l875837237,808466740l925969464,859255088l842019638,825241964l942683952,741881138l858994993,825307442l829174584,942747703l943141686,943270964l926038064,1815623985l892876849,959525684l824980274,909391926l925970737,925985843l926102069,959854645l808857900,859321392l1815425588,859190833l842020144,824981560l842348598,858927410l925985841,842347056l858796593,842283052l892941109,946614584l960051253,808728882l859189548,942880564l1815097650,875837237l943143220,926428208l825307957,1815294258l959525943,892809270l876096568,943011122l1815228725,892418097l825767221,942422072l943273010,959918640l842086508,859257139l841757494,943075632l842151985,925985840l942879537,959985969l909521196,808792120l1815425584,959527217l942944313,959199543l808859701,926103603l959789420,909194804l824979512,875639609l876033336,942763060l909390384,942684469l876033324,926430260l829174068,859059768l859387447,942746676l875575601,909127986l892875116,892351538l741683510,959526961l825439280,896282935l825308983,825767736l858796588,876033591l1815361591,875837237l808466740,925969460l925972790,942946354l892875116,892942130l741487922,892549425l842478136,829175861l942880057,842347061l925969463,959787312l959461681,892483692l875835705,959197239l859124537,825702456l808991084,808924212l942420537,825504313l825636150,943075692l858994228,741552180l858993721,842608949l925985844,842215728l858863417,892940588l960051506,1815295794l959984952,892940857l942746676,859322678l959919413,859189612l825833524,741684789l859126065,859123767l963393586,842479927l858993717,808923436l909326129,1815228467l959723825,875967281l925643572,808858166l925972279,892809580l909390641,741685303l842217521,959853621l829175602,892875064l859191345,959523891l859125299,959853624l909652332,842151481l741946166,959854385l943076146,829174069l943141943,892876592l808594485,859255605l926038320,859189612l808595509,741947699l825243441,892418105l829175860,842610231l959919155,909192246l926364726,909390897l926365036,858862137l959198264,842543160l943272247,825766252l875835449,741882161l825767473,825308469l829175347,892810806l825439033,959523895l858927159,943208246l825766252,859124792l741553715,808661041l959919156,896284471l842086707,909523000l808923436,959854641l1815098425,959854641l859189560,892088632l808466231,842217781l825766252,959656505l741355570,909258801l842412343,829174071l942944567,926495538l925969456,876098609l842281265,825241964l942683952,741881138l859126065,909652023l829174326,892416055l959854899,942746680l858929457,808464953l876033388,858928436l959198515,959658288l926037552,859256172l825767224,824979760l959985207,875772208l808610868,926299955l842414132,876033324l809055284,829174832l825439544,808464441l909192242,808859193l842479412,859189612l858798387,741749303l858863409,960049461l896283704,892352567l808858674,808464940l909325360,1815296055l808464434,825372723l892090674,858928180l809056309,808923500l959854641,741356601l959854641,926431284l929837360,943140921l842281779,943272236l925906994,1815228465l875771441,825570098l824980537,925905200l909193778,925985840l942879285,808923186l859059500,943206709l896284465,875836471l892614456,943206700l825439285,1815294521l892548917,959722809l942746675,926234934l942946352,909586796l808923449,741618480l875837237,825243956l876047416,909456177l741946424,926103349l875705649,959540281l875901493,842348338l859320620,808859952l1815623732,909261112l859189553,876031026l943207473,1815622711l875706680,808726835l842542136,808663093l1815622708,892417079l842019893,942746680l842151217,858993209l842610796,909193526l892088883,842086707l842084661,825766252l875835449,741882161l959854641,859256627l829176119,875967542l842084657,926231602l876032055,1815098421l808597809,842281778l824980023,859060278l858929206,926247993l942747959,741423159l825439793,876163378l845953080,926101552l892940345,925969462l825241904,892612917l876033388,925906228l824981049,875639609l959919416,925985848l808857904,909719351l909652268,959526457l1815295799,959854385l943076146,824979765l842085174,825440561l942763057,875706673l842412851,909719852l909389877,829174585l942814521,959854390l926428210,842215478l1815359795,959854641l859322424,942420273l808662322,942684217l808465004,926298928l741422902,842348337l859321652,963392820l842479925,909653809l909586732,859124280l1815689524,925907001l859060016,960048177l892612915,1815688246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825766188l859058233,1815296305l925907255,892942136l943270961,926038064l1815623985,959854641l942749495,824979769l808662582,959723318l959540281,809056561l959920180,926234668l892351545,829174068l942682934,858928951l925969462,959721528l875575344,859386220l892417590,741423415l825243441,926363702l829175353,926496312l876097589,926231605l925904951,1815163442l876099121,875967801l824981556,925905712l858862903,909208633l959722547,909654323l875573548,909586995l1815359540,892874808l892418100,909192246l959984691,943142193l858796652,859125303l741749046,875837237l808466740,925985848l859255088,842019638l825241900,942683952l1815622962,858994993l825307442,824980280l942747703,943141686l842427444,762064940l842412088,808728888l875637816,909192556l858862902,943207992l842084908,842019893l1815295542,909521197l942879029,741881910l892481842,909258804l812397366,812396588l963391532,808989236l909719600,892483628l876097587,963391799l876032564,943142454l842283052,858992948l946614582,942682676l892418356,892811308l875966519,963393079l876032564,859125561l842283308,942748212l963393840,892746037l926495798,892483884l808597305,946615090l875705650,808596018l842610732,909260852l929838129,892547380l909127991,842283052l825439285,946614582l875770420,942748471l959461420,909719088l946614578,842086709l892351285,825505580l825701683,946616624l959460919,909259065l825766188,842151477l1815689521,875639863l875968056,876031025l808923953,1815622201l892483896,825833524l926428215,926103605l1815098418,959787577l876098872,808987696l909455417,1815097651l943011640,825374259l892873783,909719352l1815623733,808859448l959787827,942746673l858928433,942682160l892811372,842478392l942421811,909391920l808728374,842283372l909521975,959198775l842348853,892876341l842283116,943206704l959198262,892877109l942684466,892811372l942946101,925644851l942944564,959657016l943011948,842283321l959198514,808531506l825636145,959592556l859125553,942421556l875901497,859321143l859060588,842282802l959199544,858928690l875574833,842283116l892744755,824980021l808792376,859387961l842558514,842217525l741553463,859387192l892549425,809004083l959789112,741617719l858862647,859385911l876112950,943141938l741816632,926429240l842086450,842558512l959920436,741619253l892940345,876033592l876178481,892809267l741751096,909457208l808596533,876178480l942682675,741684535l909652024,909128246l892955700,875705657l741356593,809054264l859125045,876112952l909193778,741486645l942815544,959460407l809069618,909456441l741881910,892417079l926495541,959999030l825766962,741880888l892941625,842477881l892955705,960051513l741421872,892482616l926298932,876047408l825767985,741882163l909455928,942880051l876112949,909390642l741618741,960050489l858798393,876112946l892874802,741880633l875639863,875837496l809069617,926233657l741879858,909259833l909390904,926444599l926167094,741486900l942815544,858994231l876047415,909653041l741486649,959984952l825505586,926444598l943077685,741946933l959787577,876098872l842624055,842019126l741619248,808662073l808728119,892955701l959985465,741355569l875706680,859190072l876178485,909194806l741357363,942814265l925905208,842558519l926299957,741881652l926233144,892743728l959999026,825570098l741423154,892418097l825373238,963393849l842217776,825505334l942684204,808662582l946615353,943273010l842347825,892483628l808661816,946615857l892547641,842215473l959461676,909652018l946614579,842086709l892745523,842283308l959919159,963391798l959723058,808595509l942684204,892744247l829175351,825569592l858928438,959982648l942748722,1815558448l892941625,943076658l892939320,943272249l1815622962,959983672l959525682,842607666l842479925,1815099703l926496057,909195576l959982644,842283314l1815427123,959722040l926036024,892873783l825831737,1815229747l943011640,892941619l876096567,943011122l1815425333,842150968l842346808,876031029l943207473,1815361846l808859448,842086713l926428209,808924981l1815623478,909521977l942683441,842542136l842217525,1815360823l808596536,842282296l926428213,842215478l1815097395,892874808l909586739,942746680l842151217,942946105l892483692,825308981l959197490,943012144l909653046,842283372l925905460,942422328l909522992,842150706l842283116,875968560l942421813,942881077l808596022,842283372l808466488,925643829l876163380,842348085l942684268,943143221l942422320,909522992l808465201,959592556l825636657,942421297l842610741,959592759l842283116,876164916l959198001,909718834l892744761,942684268l959919416,959198256l825702704,825570105l842610796,825571128l959198769,825702704l909390649,825505644l892940598,959199280l858797618,959788343l892483948,842086201l959197237,875903285l892809776,892811372l859060021,959198514l876163636,959918133l959461740,825307701l959198777,875639604l909586737,825766252l859189557,741487668l858929464,909455925l959999033,942748722l741552177,825831481l875704889,809004082l842413624,741488432l960050489,842609464l892890162,808596281l741619766,876164409l825831478,876047412l926430257,741945396l892482616,808596788l876178481,808529971l741487923,825831992l943010871,809004080l842413624,741945907l842216505,875706416l809069622,892876089l741553716,808596536l825832504,942763060l909194545,808663346l959789356,859059512l946615608,892483893l858994740,875706412l892352569,946616370l960051253,926366003l842610732,842610486l963392818,875903285l909586992,909261100l959656754,963392816l943274293,926496308l842610732,892351545l946616376,808793394l876032053,825766188l943011125,1815426356l875967033,909456953l842607673,909718582l1815230005,892941625l959984434,876162101l876032563,1815294768l909718841,892810805l892873784,909455929l1815230257,875967033l909456953,842542133l825768244,1815557168l943207736,959656502l892873776,943273784l1815163697,959787577l876098872,876162097l859255347,1815557943l926037049,858929460l876162104,959920178l1815097904,926496057l842544952,942746679l959591729,825702196l959789164,808532273l942422328,859125808l859060016,842610796l909719600,942420533l825635385,926430771l942684268,909718840l942422329,926233911l842085939,959461740l959854645,925644089l876032308,892679481l842610796,943141172l942420276,959789104l892351797,959592556l859060017,942420274l960051253,959657780l842610796,892743988l959198774,825766452l925970994,943011948l909261113,942420537l959656497,942946358l842610796,842346804l959198775,959591986l825440568,842283116l909653812,942420788l892352821,808727864l942684268,925907257l925644599,892547380l808727350,842283116l959983670,959197492l858863920,926101552l825766252,959590965l741749554,926429240l892417081,876178487l909586483,741422646l959722040,926036024l842624057,858796342l741685552,959984952l959853113,892955701l808727865,741947186l875705400,858993201l809004089,809056568l741683509,959983672l859058994,892890166l825831737,741684275l892418097,892417587l946614585,859321650l892613170,892483628l892941877,963392824l842348853,926496819l959461420,892745008l946614582,875901497l825636408,842610732l808531251,946615352l875836722,825569328l825505580,876099636l946615091,892352821l875837240,842283052l859321395,946616371l892678708,925971768l942684204,808532281l929839154,943206708l825309489,892483628l842150712,963392820l842479925,858992690l892483884,943011897l946616116,825635385l859255091,909588524l943208752,946614583l942682676,875836470l842610732,808859448l963392568,825636404l925970742,842283308l926167352,963393335l925905716,875641142l959461676,825308722l946614320,892547641l858862896,909392172l859189558,946614327l859190578,892875573l842283052,960050996l946614834,825766457l942682929,959461420l808793392,963391539l859322674,909324600l859060524,909457200l946615859,942682676l825506101,842283052l875968560,963392564l892746032,858927924l959592492,909457201l946615344,842610741l959787319,959461676l825309491,963393845l909718834,875967545l942684204,808662582l963392569,875639604l842608946,959461676l858928438,963392051l892746032,909195315l825505580,808531255l946615609,909522992l825503793,859060524l959526706,963392313l825636404,875836213l842283308,808532024l946616119,825504308l842412851,959789356l825833527,963391536l842348848,892942642l959592492,808728369l963392055,808531506l825505842,842283052l959983670,963392564l909718834,943010873l959789100,808727089l963393073,926036788l959591731,909588524l875771441,946615859l909391920,875967541l825505580,808531255l946616121,959920181l926101816,842610732l942749748,963393076l909586996,909455411l909261100,942878769l963392054,909392181l942750000,959461676l825307701,946615865l943274032,876099896l825766188,892940853l1815556656,909652024l875573558,876162097l808529971,1815162929l808597816,858863928l876096567,909652018l1815556151,892482616l909521716,842542137l909522741,1815229746l842216505,875574327l876031025,892876337l1815164469,926233144l943273782,842542133l892810037,1815491120l825831992,926233655l808987705,842413624l1815687731,842216505l875706416,876162102l808923699,1815557689l825831481,858797113l942746674,943076657l909193783,959789420l909391160,959197492l825766452,942682164l875706476,926496569l942420022,926102834l926037810,842610796l925906227,959197495l943273266,842283061l842283116,875573558l942420280,825766457l875639601,842610796l909326388,959199282l926036788,926431537l959592556,859060017l942420274,909391920l825374517,959789420l909717817,959199030l842282546,942682680l842610796,825438518l824980535,842346808l808465465,809004081l875967544,741618484l960050489,909523249l842558519,959920436l741748789,926234424l892745008,926444597l825702197,741815609l875967033,959788084l959999031,959722802l741553969,925971511l959920180,876178481l926363699,741946929l926234424,942747959l909732918,859386675l741946424,959983672l959525682,842558514l959657013,741816370l859387192,808597560l809069620,926036281l741750841,943272505l926431027,842624057l909324342,741618485l926038328,842347828l876178488,909128243l741355575,926234424l859385911,942763059l892679473,909717816l909261100,892416049l963392565,909194802l909654072,875706412l858863673,946615600l942881077,909326646l892483628,959788599l963393587,909127734l842413364,943011884l859257143,929838646l842281268,892875570l842283052,909128240l963393333,892483888l926232633,959592492l942880561,946614577l959920181,875903030l859060524,892874802l963392048,876032564l808990262,892483628l876163123,946615353l858797623,909128498l959461676,926300213l963393081,842348848l875837234,825505580l858797367,946614322l875705650,825504819l892811308,859058231l946615351,925972786l842217524,859060524l892548914,963393586l858928690,925907251l959789356,942879285l963393337,925905716l892418358,959789100l926102065,963392310l892746032,842216242l842283052,875770933l929838897,825766196l808465973,959789356l909391160,946614580l842217781,842479154l959592492,942880561l946615089,842019380l875968048,959461676l825569843,963392305l876032564,876033590l842283052,892809522l963391794,892483888l842412089,892483628l842413623,963392053l859059762,808596784l825505580,875836725l963393080,892746032l825373492,842610732l825374772,946614832l925972786,808923188l943011884,959591992l963392304,909194802l959789111,942684204l959984181,946614581l859321655,909457717l909261100,943077684l946614322,808924466l909195056,892483884l842346553,929838384l943206708,925907249l959789356,808924470l946615089,926298681l892548921,892483884l943011897,963392308l842086704,876099895l842610732,808464696l946616627,876163641l943207728,892483628l959524919,829175859l842346808,909586483l842607672,858796342l1815557432,943206456l875837749,842542128l825768244,1815294003l875967033,926363699l842542133,825504309l1815425081,842412601l943273780,808987703l859387704,1815098417l875639863,926429490l876162103,909392178l1815687222,909652024l926233142,842542136l892809529,1815622968l876097592,808596790l808987696,842216760l1815163440,926037049l926299700,926428215l909129525,1815295798l842216505,959722039l892939321,926234169l1815360051,959591481l825766964,842542135l959920436,1815361079l859387192,875837240l842607672,858796342l1815164211,842412601l960050996,959982643l942945586,1815622705l909194295,808466737l926428209,875575093l1815294774,808662073l808529969,842607667l926167606,1815165241l808858169,842217523l876031030,825373745l1815426872,859387192l926298674,959982643l825506098,1815228982l825831992,808858935l876096566,959524914l1815427123,892941625l926167353,926428213l960051253,1815098937l959787577,909586743l942746675,909194545l858862132,959789420l909391160,942420276l892483893,926037558l875706476,942749753l942421297,909718839l842282295,842283116l909391920,959199029l875705906,909654327l909588588,808596272l925644085,892547380l926496054,859060588l825702192,942422326l892483893,875639094l959592556,859060017l942420274,859125808l909326128,892483948l842477625,942420277l892352816,825504307l959461740,892941618l824981303,875901240l842084665,809004086l809056568,741552437l909259833,909390904l842558520,959920436l741617717,892940345l842477874,892955697l959527225,741945396l959787577,876098872l809004081,926234680l741617721,926494777l892549425,809069617l842348089,741881394l926429240,825832249l942763059,842282289l875573558,942684204l959722041,946614584l892416564,942815025l959461676,842152241l946614580,876163641l943076145,842283308l859124793,946615347l959920181,909718326l842610732,808530232l929838645,876163380l825635126,892811308l875640631,963391796l892746037,842609208l959592492,859125553l946614837,825373236l909718582,942684204l825766455,946616625l842348592,942946616l842283052,909588276l946616113,825635380l942813744,842610732l825571128,963393073l892746032,943272499l825505580,875836725l963392824,892746037l960050230,825766188l825635637,1815689008l926038328,808923700l942746676,959722801l825766705,842283116l892418098,942421298l959459897,875705392l842283372,842281272l959199285,859322674l842084663,909261164l959985970,959198003l875967794,825634867l842283116,960050225l959197748,859322674l943076151,959461740l909195571,942421558l926495794,808859449l959592812,825701176l942421296,875705650l926298418,825505644l943273784,959197238l892614960,842543414l825766252,808661557l741816119,892417079l925970997,876112951l842085426,741880627l892418097,926102070l963392563,842282546l942682680,959461676l892940849,829175858l909455672,859255602l808987700,926037816l1815162934,909717561l909128757,808987701l842019384,1815098677l825832761,959592249l959982642,926168370l1815622193,926234424l926102576,808987697l858929464,1815097397l842608697,892352821l876031032,808990769l1815689272,942814265l875903287,942746673l909194545,909652275l892483692,808727600l959198769,875639604l909523250,892811372l943272758,942421813l909455929,876098610l842283372,909326390l959199033,842348853l808726836,959461484l892679472,942422067l825373236,842020150l842610796,808728376l959197753,892614960l943207990,825505644l959657269,959198775l876032564,892614457l842610796,858928185l942420025,892941620l875574066,959789164l926365747,942421296l842479664,942815286l825505644,959853625l942422072,925972786l926494773,942684268l892612658,925643577l892547380,942684470l909588588,825833776l959197490,842086704l842020152,959592556l825636657,959198513l859059762,909588272l959461740,892352050l942422073,959460919l909522230,942684268l876098872,824980018l909455672,959525426l809004086,842610488l741552950,926429240l943208498,876112948l925906482,741946934l926494777,943011889l942763058,943076657l926234424,959789100l842544432,946615602l959527221,809054257l943011884,842347317l946614322,909456690l842283065,842086444l943208755,946616633l876163641,943207728l892811308,808924729l829174579,875901240l959983929,959982640l825766962,1815229496l960050489,859058226l808987701,875573816l1815426099,892941625l842020658,808987696l875967544,1815360308l875901496,808794163l942746680,858928433l909455920,842283116l909457456,959198008l959723058,926429749l909261164,959985970l925643826,926101812l858994992,959789420l875967029,824980533l875901240,926101817l892890167,808859704l741488949,959983672l959722802,825781300l926495538,741880118l909457208,909129779l892955696,842151737l741488946,859385913l875968050,892890165l943009849,741356597l959983672,926363705l876047415,808793905l741815096,909259832l876165168,809069617l808661305,741815088l892418097,842609202l946615859,959920176l926232884,859060524l909522736,963391798l875967794,892810547l942684204,943075895l963393075,808531506l842347315,842610732l858861880,963392055l876032564,859125561l875706412,808466489l946615090,842086709l875704372,859060524l842216497,946614578l875574839,909194295l959789100,808792625l929837364,892678452l959657010,892483628l959525688,946614841l892876848,892549432l842283052,808727094l946615861,942813748l959722802,825505580l892679475,946615863l909654069,926168626l959789100,959789107l963391793,859126064l892351286,959461420l892745008,946615350l909194807,808464690l909261100,909325875l829176121,825569592l942748470,892873784l892481849,1815295024l909194295,942946353l926428211,960049206l1815491121,892418097l926102070,959198515l892877109,892875572l842283372,808792376l942421298,943273010l909456689,909261164l859255600,942421040l942944825,859256882l959789420,842019893l942421047,875901492l892548148,859060588l858796336,942422325l876163641,943207728l842283116,892875827l824980793,892678456l909522485,842558513l859058741,741422132l892941625,842151730l876178481,842150962l741356083,943010360l892809779,809004084l875706680,741486898l859387192,909260856l842624056,859190070l741355575,825832761l808466489,926444601l892549173,741880884l909259832,959854640l892890165,943207225l741881394,926496057l942684216,842558513l825768244,741879864l808858169,808662835l959999029,892614450l741552693,809054264l842414390,959999025l808728882,741421110l858862647,842413877l842558516,859058741l741422132,875967033l942814521,842558515l876032313,741552952l892941625,859255097l842624055,942878774l741945907,808465977l925972532,892955705l808858681,741552180l892418097,892351282l946614833,892416564l959919153,959461676l892876853,963392819l876032564,926365238l959789100,892941616l963392049,859059762l808858160,943011884l909523255,946614837l858797623,825832755l825505580,909521208l963391795,842479925l959853875,842283308l909260854,963392823l959656758,959721522l942684204,909326647l946616117,909456690l926430521,942684204l875770425,946615859l942682676,943011380l825766188,943271989l1815492145,909652024l926233142,876162103l925905459,1815558201l959722040,909455672l842542128,858994741l1815490864,959787577l960049207,842607667l892877109,1815360568l892940345,859125816l809053236,808596793l1815098681,959983672l859058994,876096566l808595506,1815162932l892418097,892941619l959197236,892877109l825505332,842610796l959985462,942422070l943273010,892418097l959461740,925970997l942420274,892547641l943206961,842283372l808662583,959199541l892809780,909127728l909261164,909259570l959198770,892746032l943075890,859060588l959526706,824980281l808792376,926300217l809004085,892483896l741552946,959984952l960050233,842558516l808991028,741487152l859387192,859189298l876112946,892874802l741880633,926037049l909128502,876178482l825307187,741947448l859387192,875837240l876178487,842478131l741749554,825373752l926167349,942763064l909194545,959853620l892483628,825308981l946614578,926364983l892810800,842610732l825243952,946616118l892352816,892942133l959789100,825636915l946614326,808793394l808466741,909261100l808924721,946616632l892809524,842545462l959789356,875837497l829173812,842346808l858929458,876162102l876098610,1815622197l942814265,825438264l942746672,858928433l859256624,959789420l808924470,942422320l959920181,909324600l926234476,909260600l942421817,942944825l959985715,892811372l892745273,925643058l909128246,959788085l842610796,942748979l959197232,859059762l859256624,892483948l876164665,959199541l909325874,808924212l909261164,858927153l942420018,942881077l808596022,943011948l909652537,925645112l892547380,858928695l892483692,875770930l959197492,808531506l909717555,909719660l926103602,942421040l808662322,825832505l959789420,825635381l942420793,859321650l875706161,842610796l942814515,824980786l875901240,876098866l892890166,858927417l741488183,859124280l892942128,876178489l808596530,741684021l842150968,959723057l959999032,842544178l741422904,842150968l926102328,842624050l892352821,741357108l959722040,825571639l842558515,959460149l741356594,892874808l960049203,809004087l892613944,741421875l875706680,943010104l892890167,859191352l741552436,892678712l943011120,842558512l942682933,741947193l909521977,842216497l876178487,859255347l741422898,875705400l909523255,842558517l909522741,741881905l926496057,842544952l942763065,842413361l892548915,842610732l808923444,946616631l808924466,859255089l842283052,825373749l946614579,808989241l959591737,825766188l825374261,1815492662l876163129,842609973l808987705,959985976l1815491378,808859448l842019123,808987700l858929464,1815295289l892418097,926103089l942421296,842610736l825768244,892811372l909455415,959198517l876032564,808990262l909588588,909719856l942420787,875770420l842281784,892483692l842413623,959197749l892746037,892351798l825505644,892351799l942422071,859321655l926102071,943011948l842217785,942421296l925972023,892875832l909261164,909325875l925645113,842281268l875967281,959789420l926364982,959197496l808662578,892416560l959789420,842019893l942420024,842610741l875901239,842283116l825767732,959197747l925905716,942814773l859060588,825636656l824981556,909455672l943273784,809004086l809056568,741814581l942814265,926364721l809069617,842608953l741684274,859124280l926495287,876178489l925905459,741423156l876097592,808465718l809004084,909455417l741422384,925971511l925904949,842558515l859058741,741422132l892678712,943012150l959999028,859320886l741750073,909261112l943076145,809069623l959526713,741618739l859387192,892417592l959999030,892811314l741683768,892418097l959656502,946614585l875705650,825504819l909261100,926103091l946614832,943273010l959721521,959461676l809054519,963393081l909325874,825241654l892483884,943011897l946615092,842610741l842413113,892483628l858863413,946614840l942750005,942945593l959789356,875901493l829175090,825569592l942748470,892939319l909260089,1815164473l959984952,825701177l892939316,926495033l1815098679,926429240l892744505,892873783l926430009,1815360564l959592760,892743732l842607666,808465206l1815097650,875639863l892942392,876162096l925905459,1815491383l842216505,825701936l876162096,859191090l1815622960,842216505l892811312,808987704l808662328,1815360567l942815544,808661297l809053240,875705145l1815426099,825831992l808989495,926428216l875966774,1815295542l909455928,842085683l842607666,859386934l1815229751,926234424l943076912,942746673l842413361,909193779l892483692,892351540l942422326,808793394l842216245,892483948l876164665,959198006l825702704,959919416l859060588,876032050l942420535,909130037l943207728,959789420l942813751,942420784l943273010,909325616l842610796,892613687l942421296,942813748l959787059,959789420l842019893,942421047l808793394,876164915l959789420,959788342l942421816,942881077l909455670,909261164l858993458,824980537l909455672,859256632l842558517,859058741l741422132,859189817l808923958,842558514l825768244,741946416l808858169,808662835l842624052,943075638l741552950,909717561l876097840,892890164l942815544,741749817l892417079,909718325l926444601,858798389l741423154,842609976l892876085,842558518l892809529,741357112l926233144,926168886l876112952,825569586l741423417,842216505l909717559,876178481l842281267,741488945l892418097,926495282l946615604,959460919l825372985,892483628l926037811,946615090l943273010,909195313l959461676,892941618l946615863,909654069l808597811,842283308l808662583,946616373l825242164,876098361l959789100,842020400l946616119,876163641l943207728,909261100l825768242,829174582l892678456,808597557l876096560,825569586l1815689012,892874808l825243193,842607671l959854901,1815557428l892874808,926036531l926428216,876033333l1815164720,959592760l892743732,926428210l859189558,1815165240l909194295,960051249l959982647,942748722l1815295283,825636664l825832502,842542135l909586745,1815097905l875706680,926429752l892939315,942750009l1815623731,875967033l892810041,842607665l926101558,1815556408l892418097,959919413l959198516,892809780l825241648,959789164l858863921,942420789l943273010,825309233l959461740,859189811l942420793,943075897l825242928,842283372l808662583,942420022l959460919,858994233l859060588,926037041l942420017,960051248l808595505,943011948l825439800,942421301l925972786,875771956l892483692,926037811l942421810,909194807l943011380,842283372l909521975,942420024l859321655,808793911l842610796,892351545l959198777,842348848l808858161,959789164l825702451,925643065l825766196,842084662l892483692,909325362l942421817,808924466l943272242,909719660l926103602,942420528l959920181,892547384l842610796,859125560l959199281,808596276l808466230,892483948l959721529,824979765l875901240,808727097l842558519,808727605l741422645,825635385l925905456,842558512l959920436,741881399l859385913,842608953l892890166,959983929l741947698,926037049l909128502,809069621l943207737,741618485l892940345,909390130l809069619,825832249l741749049,892679992l859321399,909732917l859386675,741750837l892679992,926233655l959999032,825570098l741684277,842608697l808530230,959999024l909391666,741749552l825831992,825308727l876112952,909193778l741751092,926234424l875835703,892955703l858928441,741554488l859124280,959722295l809069617,925972281l741945400,959983672l858798392,959999030l875837234,741618999l942748727,909654327l876178485,926363699l741683764,842609976l926103093,842558517l876032313,741947189l876164409,875638838l809004084,825833784l741618224,892941625l959984434,892890162l909719352,741816368l892482616,926298932l909732913,959721520l741749045,825636664l808727606,876047416l842150961,741749814l892678712,842084663l809069617,909653305l741750836,858994233l808661561,926444601l858798389,741945904l808662073,959984951l892890163,909455929l741879857,926496057l926233394,842558515l892809529,741617718l960050489,808596792l926444599,842479413l741879858,892874808l942945337,842624052l960049718,741684537l875705400,858862641l926444594,858992694l741881907,809054264l942814517,842558516l808991028,741880373l875901496,875903283l809004084,875967544l741422132,842608697l842414128,809004086l959789112,741554481l875705400,825506103l892890162,959983929l741880885,926430520l942880825,942763063l959722801,926036273l943011884,875771448l963393840,875573302l825635897,842610732l876165168,946614320l892547641,926299442l942684204,909653304l963392567,909261104l875966769,959461676l892940849,946614578l942682681,825439800l909588524,859322672l963393845,876163636l959918133,842283052l892350774,946614324l926167604,842085433l825505836,959853879l963393847,943012144l859255352,842086444l859257139,946615094l942682676,842348084l842283052,825242929l829175609,909455672l808923698,808987700l926037816,1815162934l909717561,909128757l808987701,842019384l1815098677,825832761l959592249,959982642l926168370,1815622193l926234424,926102576l808987697,858929464l1815097397,842608697l892352821,876031032l808990769,1815689272l909259832,876165168l942746678,959591729l842346550,943011948l892352056,942420537l926298681,959854904l892811372,892614453l942420792,859321655l909457205,859060588l926298162,925643824l842281268,909391410l825505644,959461171l942422066,959920181l926101816,842283116l909717808,959199027l943273266,875837493l842283116,959723568l959197745,876163636l875640374,959789420l875901493,942420018l842217781,876163889l926234476,925906744l959197232,926496050l892876594,842610796l842610486,942421042l925972786,842217524l892483692,909259826l959198775,842348848l808464435,825766252l909717557,741946931l842216505,909717559l892890160,875704633l741880373,892418097l808465971,946616372l842019380,926234160l959789356,825439544l963392816,959527221l876098105,842610732l858929204,946616117l959656497,859256887l892483628,926299703l946614320,942750005l942684217,959592492l942946097,963392051l926036788,909457202l959789356,959788342l946614841,875574578l858927156,959789356l892811319,946616119l892352821,808859449l842283308,959459381l946615345,926298681l926495032,959789100l943076658,963393080l925905716,942814773l859060524,959854384l829175345,875901240l842086194,876162099l926363699,1815425588l875705400,892418359l876162105,825373746l1815622965,859385913l926430514,876162102l875640882,1815491890l808859448,892417075l842607670,859190070l1815688505,875705401l825766194,809053235l942749497,1815687992l842150968,959590968l926428213,859256117l1815228726,892940345l960050744,876031029l926430257,1815557686l959984952,960050233l842542131,925905717l1815229492,825831992l892548407,926428211l875575093,1815492403l809054264,875902261l876162098,909391666l1815099446,892940345l859125816,892873780l859388216,1815295540l926430520,959657529l892939318,825635897l1815099446,909194295l842479409,808987696l892483896,1815689268l875705400,942880823l842542132,876032313l1815622195,942815544l825308983,809053235l825374009,1815557945l959787577,892614966l808987703,926234680l1815687225,825832760l808662322,876162099l842084403,1815359538l858928184,926234420l959982643,809054258l1815228980,808662073l825634865,842607669l959852854,1815492915l892940345,959919672l892939318,825635897l1815623734,909194295l859256881,842607673l825241910,1815360821l959591481,808531508l959982642,859320886l1815099697,943011640l926168627,926428209l859256117,1815425075l942815544,892351799l808987698,875900985l1815425333,892418097l876098098,959198262l825702704,959983673l909261164,808924721l942421049,943273010l858927152,959789420l926299446,942422069l926167604,876098360l892483948,943011897l942421556,926233906l926494768,909588588l943274288,959199033l875639604,943206706l892811372,909455415l942422068,925972786l875640883,959789420l842478133,942420274l959656497,943207734l892483692,959525938l959197232,825702704l943206457,825766252l808661557,741946935l859385913,875968050l892890161,926496568l741815859,959722040l942813240,1701148720l926444664,926300469l741554487,892418097l959590966,963393590l825766452,942682674l942684204,959722041l946616631,959656497l942945848,959461676l808990002,963393586l959723058,842085174l959592492,942880561l963392561,926036788l909457202,959789356l959788342,946614841l875574578,875704372l959789356,892811319l946616119,892352821l808859449,842283308l959459381,946615345l926298681,926495032l959789100,943076658l963393080,943012144l842217270,942684204l959722041,829176119l892678456,825833013l842542133,808727605l1815164469,825635385l925905456,842542128l959920436,1815228725l926037049,808924980l876162099,825504051l1815492662,825832760l842086707,842542132l925905717,1815688244l959525943,892745012l892939315,926037305l1815556402,876163129l825505077,876096567l842348853,1815556147l825635385,859320880l842607666,808925493l1815687991,892482616l858862132,842607664l909324342,1815623735l892418097,892678708l942422328,808924471l825242677,892483948l875900985,959199285l876032564,842479158l842610796,859189556l942420529,959920181l808727350,943011948l859191607,942421561l926298681,875575096l825505644,875705653l942422323,909654069l926168626,892483948l925906745,942420788l842412596,942944308l842283372,942684216l925644082,876163380l892352821,842610796l808988980,942421817l959527221,808465969l959592812,859255608l959199030,808596276l942683958,959789164l909522995,959198007l959789365,842609714l842610796,875835702l959199540,959656758l842085170,842283116l892418098,959198258l959527216,875967027l892483692,892678197l959197240,909392181l825700657,959592556l808793905,942420281l842610741,959787319l959789420,808661559l959198006,909718834l859190329,942684268l808662582,959198265l875639604,842608946l959461740,858928438l959197747,892746032l909195315,825505644l808531255,942421305l909522992,825503793l859060588,959526706l959198009,959656758l808858930,859060588l825372976,959198260l926429748,926036025l959789420,909194804l942421559,960051248l859256624,959592556l892614449,959199287l808531506,825505842l842283116,959983670l959198260,909718834l943010873,959789164l808727089,959198769l926036788,959591731l909588588,875771441l942421555,909391920l875967541,825505644l808531255,942421817l959920181,926101816l842610796,942749748l959198772,909586996l909455411,909261164l942878769,959197750l909392181,942750000l959461740,825307701l942421561,943274032l876099896,825766252l892940853,741814832l909652024,875573558l876178481,808529971l741421105,808597816l858863928,876112951l909652018,741814327l892482616,909521716l842558521,909522741l741487922,842216505l875574327,876047409l892876337,741422645l926233144,943273782l842558517,892810037l741749296,825831992l926233655,809004089l842413624,741945907l842216505,875706416l876178486,808923699l741815865,825831481l858797113,942763058l943076657,909193783l959789356,909391160l963391796,825766452l942682164,875706412l926496569,946614326l926102834,926037810l842610732,925906227l963391799,943273266l842283061,842283052l875573558,946614584l825766457,875639601l842610732,909326388l963393586,926036788l926431537,959592492l859060017,946614578l909391920,825374517l959789356,909717817l946616118,892352816l842215987,808859948l808531248,829174064l875901240,876098866l808987701,875967544l1815360308,909259832l842149937,842542135l808991028,1815361591l926234424,892745008l926428213,825702197l1815557433,909259832l892351538,876162099l842478131,1815228469l925971511,808663348l876162096,926363699l1815688753,926234424l942747959,909716534l859386675,1815688248l959983672,959525682l842542130,959657013l1815558194,859387192l842412082,842607664l909718582,1815098672l892418097,926036534l959198256,892350518l892351793,959789164l942684465,959198771l875967794,892874804l943011948,842217785l959198768,926036788l959591731,892483692l842413623,959197749l926036788,825503796l825505644,892680246l959197494,892877109l825505332,842283372l909521977,942420529l925972786,909717557l959461740,859189811l959198009,809055538l943077685,942684268l875837749,942422072l859321650,926365491l909261164,892746036l942421046,926429753l909193525,842283116l825504052,925645106l943206708,925907249l959789420,842478133l959199025,926429748l926365496,959592556l892614449,959197240l959658288,909261105l909588588,892811568l959199032,875573302l943141176,842283116l825242160,824979509l909455672,959525426l876112952,825569586l741947188,892940345l859125816,842624053l959854901,741422644l959787577,959918647l876178480,909392178l741618995,942815544l825308471,959999030l842283314,741356337l875639863,842610488l892955698,926037305l741814578,825635385l909455664,842558513l909586745,741356081l808858169,808662835l892955700,959985465l741946931,892940345l892613944,842624057l859190070,741882166l892418097,942750004l946615097,926364983l825504817,842283308l808532024,946615863l926495794,892351801l842283052,960050225l963392308,858863920l926101552,959461676l909652018,946615346l842610741,959918392l859060524,959526706l946615608,875705650l808466737,842610732l858928435,829174832l808792376,875968313l876162104,926363699l1815688753,842609976l859321397,842542133l825768244,1815295285l809055544,909588789l876162104,925905459l1815556919,892941625l926036020,808987702l959985976,1815556914l926429240,909194297l892873777,808596281l1815097910,943011640l825374259,942746676l842282289,959460918l842283116,909128240l942421813,926298681l942815033,875706476l942749753,959199536l875639604,875902002l892483692,892612661l959198518,875903285l859255344,942684268l909652535,942422066l959920181,825765942l943011948,892746039l942422072,842086709l858796853,825766252l842151477,741553460l943011640,858928947l809004087,909521976l741356599,959787577l909392182,842558516l842020661,741618996l808465977,808597812l809069620,825374009l741357106,926429240l825307705,876047413l909456177,741685557l892941625,825374514l876178487,875837746l741552435,842414392l943273016,926444595l926103605,741487927l926429240,875639609l892955698,959985465l741750067,926496057l825309496,842624051l942880825,741815350l859189817,808923958l926444597,875575093l741357363,959983672l842019129,842558512l808466229,741356089l825831992,909653303l842624053,909718582l741486899,960050489l842609464,809069623l842608953,741422130l825831481,808794162l909732914,808792112l741421874,943010360l943141171,926444600l892810549,741945398l959525943,959526708l876178482,959723314l741684279,825831481l842348850,959999027l842543670,741356345l808596536,808924728l892955703,959788089l741815094,842609976l942683445,809004084l959789112,741750073l892418097,808728882l946615600,859321655l926102071,909588524l825768240,946614576l943274032,909719095l859060524,942747952l829175353,875901240l943011122,892939320l875903033,1815163958l943206456,909195317l842542130,825768244l1815295285,825635385l876098096,809053233l925972281,1815097656l892874808,842216756l959982649,808792882l1815425333,926233144l876164406,842607667l892941366,1815097904l825635385,909128240l942746676,959722801l892745266,892483692l842150712,942421300l959460919,808531512l959461740,842152241l942421556,875770420l842281784,842610796l825438518,942421047l858797623,943207219l842283372,959984695l942420024,943273010l942684209,842610796l942815284,959198007l825833781,943207224l959461740,909652018l959197747,959658288l825438512,942684268l909261111,942422322l875705650,808466737l842283116,925971761l824981554,842346808l875706674,876112945l892613938,741421106l892678712,959788336l876112946,959788849l741945904,926234424l926299696,825781299l909718322,741750072l875706680,859320632l892955702,909456953l741422647,892418097l875706676,946616112l842479664,825243191l959461676,808727862l946615606,808597552l808793394,959789356l842479921,946614841l875901497,942813495l892811308,859058231l946614583,842610736l808465715,959461676l809055538,929839157l943206708,959985712l842283052,959983670l829175348,842346808l892352057,959982642l892417074,1815360048l825831481,892811314l876162101,925905459l1815099705,943011640l892810547,876162102l909128243,1815359543l875639863,875967026l876031030,808923953l1815622201,926430520l858863673,876096567l959524914,1815556918l959787577,876098872l876096564,876097586l1815228729,959591481l825636404,892939316l892482873,1815097908l859387192,959656242l876096564,909457201l1815099447,825832760l825242674,842607670l892352821,1815621943l909457208,959525941l876162100,926168882l1815097399,926038328l926037300,825764914l909718322,1815623733l959983672,842019129l808987696,842413624l1815294515,825831992l859321399,842542132l842478389,1815556663l825636664,892744758l926428216,825438262l1815229232,859385913l825636146,876031033l808923953,1815163705l960050489,842282040l808987705,875706680l1815230521,825831992l875771191,876162105l842478131,1815491895l909718841,960050485l842542130,875835445l1815360048,926496057l926234424,892873783l959787065,1815098935l892482617,825831472l959982644,943142450l1815558449,842609976l943207989,876162102l892809267,1815622198l808662073,825833015l942746678,842282289l858927415,859060588l876033840,942421298l926167604,959787321l842283372,892416564l959199285,842217776l909588533,842283372l842281272,942421557l942944825,942946611l909588588,825505329l959198260,959527221l842085688,959789420l808661559,959199285l892877109,943142963l892811372,909326133l959197745,943012144l892942646,825505644l842283062,942421303l960051253,859388212l892483692,876032051l942420532,925972786l859124533,892811372l859058231,942421559l892352816,842282293l842283372,909521975l959197240,943012144l875771192,943011939l875772217,942420790l959920181,909718326l959789356,909194804l925642808,825635124l808597303,909261100l875836210,959198258l892614960,808794422l909261155,892613684l942421049,926429753l808465974,825505580l943273015,959198769l892877109,825505332l942684204,825767224l942420534,925972786l926234677,909261155l942813233,959197492l825702704,808532023l942684204,959984181l942421300,892547641l892417328,892483628l959788599,959198004l959723058,876097589l909261155,808595505l925643830,892809524l825505840,892483628l842150712,942421300l959460919,808531512l959461676,909652018l942420019,875770420l842281784,842610787l825438518,942421047l858797623,875705139l842283308,959984695l942420024,925972786l842084662,842610732l942815284,959198007l825833781,943207224l942684259,892678711l959197238,959789365l892548913,825505580l959461171,942421555l825504308,942879538l825766188,858928693l741618487,808792632l825242676,809001782l942815032,741880113l859124280,959526704l842542131,943207221l741488688,926429240l892876594,892873784l809054521,741618488l825831481,959722041l892953394,808858681l741748788,808596536l892744760,876096566l876097586,741488441l808596536,959985969l876031027,859125041l741880119,875967033l926364729,942760752l842151217,892614457l842283308,842150200l942422064,825504313l925905718,842086444l825702707,942422320l809055543,875573808l909261100,926298928l946025784,925972786l926167861,859060524l926037810,959198773l892746037,842610997l892483628,808727600l959198258,943143221l926364983,959789100l926496048,962801718l808792628,875641136l842610732,825767734l942421817,892483893l909654070,959461676l926300213,942420531l842610736,959920436l825766188,909456693l1664430393,875901496l909455412,842607665l842019126,741357360l959722040,825571639l876162098,926168882l741552183,825439289l943075636,892873782l959656249,1664365105l859124280,875837232l876031033,892614961l741553462,892941625l825374514,809053239l892679225,741814580l959788088,808661557l842607671,842019126l1664234296,959787577l859254839,876096569l842282290,741356337l808858169,943142451l942746680,842282289l959984949,959789356l808596023,942420020l909522992,875574065l959789155,926036529l942422067,942682676l892745268,825766188l959590965,741422391l858928184,858994740l959982647,808532018l741880885,875705401l875573554,959996728l858863154,741946929l842412601,825832243l842542130,909522741l741487922,943010360l808792627,876031025l943207473,741684020l892482616,909194036l926442288,808924981l741880377,909259832l892351538,876162096l842478131,741486645l925971511,943009845l959982640,942748722l741816624,842150968l960050481,876176176l875640374,741552952l842216505,825242423l842607664,842479925l741945909,808596536l875836984,876162100l859058483,741945650l959788088,875901237l876176179,892809267l741487414,926494777l875772209,842607669l959854901,741357108l942814265,859126071l892939319,892877113l741946937,892940345l909259058,809001776l842610488,741356081l909194295,909587256l892939312,926037305l741814578,959591481l825439284,909716531l859386675,741815352l808858169,909129779l892953396,859322681l741487161,876164409l926298422,959982646l942945586,741748788l825831992,825766711l926428212,959657525l741945398,942815544l892678193,876176178l909391666,741619510l859385913,942878777l876162100,876099122l741946932,808859448l942879539,842607672l808662070,741357106l959722040,909588791l892887860,959787065l741881399,825636664l909521974,876162099l859191090,741619248l892679992,808858935l809053233,926036281l741750841,942815544l892351799,959996722l825570098,741880629l892418097,859124276l959198259,842348853l825637174,892483628l842609460,942420024l942682681,825439800l892483628,959983667l946025272,909587762l909326135,943011884l909523255,942420533l858797623,825832755l825505580,926495030l942421814,859321655l926102071,942684204l926299700,962801716l943273266,875837493l892483884,926037817l959197241,876163636l875901750,842610732l808793912,942420533l876163641,808661298l825766188,959590965l1664496695,892483896l842283316,876096565l943141938,741749553l959722040,892678456l876162103,808990770l741815600,858928184l909129524,842607665l892877109,1664562232l926496057,825440056l892939314,825635897l741423158,875706680l842412856,926428216l892549173,741683255l858994233,875901241l926428211,808924981l1664170038,909457208l825307188,808987700l825833784,741356080l959983672,825373746l909716530,842609459l741815600,808858169l959919667,842607667l926101558,1664364856l959592760,943009844l842607672,858796342l741749811,892418097l859189812,942422069l859321650,825766961l859060524,926363698l959199027,909718834l909456441,842283107l926232882,959199282l876032564,926495801l842610732,909128761l959197749,892350518l909129009,825505580l959657269,942420023l926298681,842611001l959461731,825636148l959198008,909586996l943009843,959789100l909259315,959199287l825833781,858862649l959789100,892942385l942422068,859321650l875705651,825766243l909259829,741552438l825832760,909129266l892873781,858927417l741815863,825832761l942815545,876096562l959919154,741814841l959984952,825701177l809001783,858929464l741355573,859385913l842085938,876031033l909653041,741553206l926496057,842543922l926428213,926300469l741423154,943272505l926431027,809001782l943011896,741750321l959787577,926036535l959982649,959461426l741749045,859385913l875966521,942746673l842282289,926036279l842283052,892809522l962801970,892877109l825374259,875706412l842086457,942422073l926429753,875966517l959789100,858863921l959198516,875903285l892809776,959789100l842347057,962804025l892877109,875705907l959461676,842151222l942422070,892416564l825766961,825766188l926430773,741357881l943273273,942879797l876162101,909586483l1664496689,959722040l909588791,876162101l825504051,741553209l942815544,959788599l808987698,808531512l741946936,842609976l808858933,842607669l942878774,1664102963l825832760,875903288l808987704,892941624l741945397,892418097l892942390,942420786l875705650,825504819l842610732,825766196l942421296,943273010l909456689,842283107l842019126,959197491l825833781,892678457l959461676,909652018l959197235,909325874l909260596,959461676l942684467,959199033l909325874,842479924l943011939,825374264l959199027,959656758l943076658,842283052l825439285,959197238l926036788,926167602l892483628,825636407l942422072,859321655l959722549,825766243l858928693,741685305l926233144,926168886l842542131,942682933l741946932,959722040l875573560,959982643l808532018,741748792l875901496,858798387l892953395,808727865l741947186,959984952l892417842,876162105l942682675,741749810l926233144,942749238l892873784,875704633l741488951,892418097l892680498,946026803l909522992,825503793l959789356,825831737l942421557,959459897l926298416,842283052l926300208,959199024l842348848,808464435l942684204,892547641l962801712,892877109l825505332,825505580l909522227,959197488l892877109,825505332l959789100,892942385l942420022,942814777l909326642,942684204l842413620,946024755l825373236,825767735l892483628,825636407l959199288,892746037l892351798,825766188l926494773,741620019l842608697,808990773l876096561,842085426l1664300083,825832761l959723321,892939317l858928953,741881136l842608697,842545461l809053237,825635385l741619249,926038328l858797620,842542134l825768244,1664364856l959787577,808596784l959982640,859321394l741487414,892941625l942813236,808987696l858929464,741815609l875705400,842412849l808987700,858929464l1664496436,909718841l909260597,942746677l842413361,809056563l959789356,959853109l942420278,808858164l943010873,842610732l859322416,942422070l825635385,926430771l842610787,943141941l942420025,842610736l808465715,909588524l858994225,925644855l825635124,909129017l842283052,909128240l959199029,808465204l859060281,959592547l859125553,959198772l959789365,926103345l909261100,859321136l942422322,926429753l959919923,842283052l959657013,824981810l842346808,926364729l842556209,842217525l741684274,825635385l875771702,876162101l909391666,741357622l926429240,959461170l876096563,858862642l741553715,926233144l892483126,876176178l876032563,741422128l909194295,909456696l926428209,825505333l741815089,926038328l909587508,842542128l892809529,741620016l926496057,926233394l876110644,842085426l741750832,926037049l926299700,876096565l876097586,741814585l825373752,959524917l876162099,909128243l741619255,909652024l909128246,876045113l808990769,741619507l926037049,876034356l842607669,909324342l741357879,943272505l959658035,876162096l808726835,741421625l943273273,892875317l809067317,842348089l741881394,892679992l892548407,942746673l842151217,943143224l909588524,959723057l942420274,909194807l892481843,892483628l909195059,946026553l876163641,892613424l825505580,959461171l942421043,858797623l825242418,943011884l875837753,824980024l842346808,842479666l808987699,926037816l1664167990,909717561l909128757,808987701l842019384,741356853l825832761,959592249l959982642,926168370l741880369,926234424l926102576,808987697l858929464,1664102453l842608697,892352821l876031032,808990769l741947448,909259832l876165168,942746678l959591729,842346550l892483628,808727600l942421553,875639348l842283321,842283107l875903024,942421554l892745015,808464948l842283308,926364727l942420016,859190578l942683190,842086444l892746035,942422072l960051248,808595505l942684259,858928694l942420786,925972786l875771956,892483628l926037811,942421810l909194807,943011380l842610732,859386681l942420018,909456690l859060281,825505635l959461171,942420787l876032569,825768243l842283052,858927412l824981555,808792376l859387961,892939315l926234169,741945392l926430520,858863673l892822326,842479671l741816630,875706680l943207224,926428217l909523253,741421621l808597047,892613942l959982649,825570098l741355576,875967033l926363699,809067315l842608953,741553202l892940345,926495026l959982646,892811314l741750581,909717561l858993205,842607666l960049718,741357113l925971511,842215477l892887858,809054521l741880371,842150968l825241912,842607668l875836470,741355574l959787577,926036535l876031030,892418097l741814326,842216505l875706416,842621752l808925493,741422135l892874808,842216756l842607672,909324342l741881911,909717561l959918645,892873776l909652793,741750065l859124280,959854384l942760761,959722801l858863922,842283052l959459888,959198001l943143221,909718840l875706412,892418105l959197749,859059762l909588272,943011884l875837753,946026040l875903024,825439029l959461420,842282288l942422325,926233911l859124533,909261100l808794420,959197234l808531506,842347825l825766188,808661557l1664364853,842216505l942814263,809053241l842609465,741423153l959722040,909588791l809053238,876163385l741422389,926038328l842347828,959982640l892680498,1664694582l909261112,876163889l876031028,825767985l741620019,892483896l825833524,926428215l875966774,741487921l959787577,876098872l808987703,909455417l1664102707,943011640l825374259,892873783l909719352,741881909l808859448,959787827l942746673,858928433l942682160,892811308l842478392,942421811l909391920,808728374l842283363,909521975l959198775,842348853l892876341,842283052l943206704,959198262l892877109,942684466l892811308,942946101l925644851,942944564l959657016,943011939l842283321,959198514l808531506,825636145l959592492,859125553l942421556,875901497l859321143,859060524l842282802,959199544l858928690,875574833l842283107,892744755l824980021,808792376l859387961,842542130l842217525,741553463l892418097,859191600l959199031,842348853l943208499,842610732l858928185,962803000l959527216,959461428l842610732,892940344l942420024,960051253l926233651,825505580l892351799,959199543l892614960,892745269l892483884,808597305l946026801,892809524l808990518,842283308l808726840,824981296l842346808,842479666l842542133,875835445l741749040,959788856l942815030,876096566l959460914,1664693556l909457208,959525941l876162098,942682675l741684535,909652024l909128246,892939316l875705657,741356593l809054264,859125045l876096568,909193778l1664233525,942815544l959460407,809053234l909456441,741881910l892417079,926495541l892873782,825831737l741947440,926430520l926431033,842542137l892809529,1664299062l825831481,875574329l876162097,825504051l741488694,959787577l892614966,809053238l842348089,741488434l808859448,926103865l892939321,926234169l1664365107,875706680l808662577,842542133l825768244,741945400l808465977,909392180l892873781,809054521l741750581,909652024l909652017,892873785l892678713,1664430134l875705400,926431031l926428211,909129525l741486900,942815544l926366000,909716537l842609459,741880120l959788856,959919926l959982644,842347314l1664235061,842216505l808924720,926428208l825243957,741552946l892418097,892942390l942420018,909522992l825503793,909261100l959656754,959198768l875967794,959853875l909261155,942747697l942420529,842610736l825504819,842283052l925905206,942421561l875901497,808662073l842283308,892351028l959198003,926496050l909653810,909588579l892811568,942422328l942944825,942946611l842283308,842281272l959197750,842281524l909718065,842610732l942683193,959199029l892350518,825505584l892483683,842413623l959197749,808596276l959985975,825505580l942684216,959199032l959527216,909521459l959789356,959461685l942421046,925972786l875640883,943011939l959592761,959197493l926036788,942944818l959461676,842152241l942422324,892547641l909522226,842610732l892418100,942421048l859321650,943208241l892811363,909457205l925645104,876163380l842608951,959789356l842478133,942421809l825504313,926430519l909719596,875837490l942420791,909654069l858929459,959789411l943273268,959199288l892746032,943075890l892483628,842149943l824979760,825569592l875705654,892939312l809055545,741946420l875967033,842544697l959996725,809054258l741685046,808596536l808924728,809053239l858928441,741355568l926233144,892483126l842542130,925905717l741357113,959525943l942749492,892953398l875903033,741685299l926496057,959590962l842542130,892809529l741619256,942815544l909129015,842542132l842217525,741880882l959787577,909392182l842556212,808924469l741816624,959983672l858796345,959982643l808728882,741487926l842347064,875836212l876031027,926430257l741422641,909652024l875573558,809001777l875706680,741619252l825831992,925905975l809053234,825374009l741421623,892679992l925905975,876162098l909391666,741619510l926037049,808464437l842621750,842215990l741749302,926038328l875574324,892939316l926234169,741619250l942748727,825307192l808987699,892483896l741947444,825831481l892811314,842556210l876032313,741553968l808662073,808529969l876096564,942683698l741815353,842216505l909717559,809053236l959590713,741356085l892418097,875967797l962804016,892746032l875704370,959461676l842543665,959198772l876032564,926365238l842610732,909653045l942421046,892352821l808792633,842283308l842283062,962803766l842479925,825503794l875706412,808532025l959199284,959658288l909261105,942684204l859255351,942421812l892678708,892417336l892483628,876163123l929248057,942944564l808466742,842283308l808858681,959199033l926496050,859060016l959592492,859060017l959198002,959527216l825570612,842610732l892679223,946024498l959460919,859190582l942684204,926496825l824981044,859124024l909455414,892939314l875903033,741422134l909261112,909719607l842542136,825768244l1664430392,959591481l925906228,809053240l892679225,741553974l892941625,926036020l808987703,858929464l741815609,942814265l808465457,892939317l808597817,1664627252l959788856,959721776l842542133,876032313l741947189,959787577l942944311,808987703l842413624,741947189l892941625,959984434l892873776,859191352l1664365113,809055544l892483893,876096564l858862642,741487417l859189817,808923958l842542130,825768244l741816626,943207736l809054774,876162099l842281267,1664234804l926037049,909128502l926428209,825243957l741423412,808858169l842217523,842542134l909522741,741881905l926037049,943274036l942746676,959591729l876033844,959461731l909521459,942420276l959460919,926233400l875706412,942749753l959198257,825702704l909717561,959789100l943274033,959197233l943273266,959723573l943011939,876163641l942420534,926233906l842543921,909588524l858927920,959197232l809055538,960051510l825766188,909259829l741357107,825832760l909587250,892953394l808858681,741422385l959722040,959590712l808987704,842610488l741750840,909718841l943273269,842607670l892877109,741946424l842216505,875704887l876176176,892614962l741685301,892940345l859256376,926428210l808924981,741683764l892418097,959592756l942422321,909718839l959721528,892811308l909128758,946024755l942682681,942684473l842283052,875573558l942421816,959460919l859124536,942684204l808532281,942421048l808924466,808597808l875706412,892418105l946024758,892352816l808596788,959789356l959787573,959197236l808597808,842217016l842610732,876099382l959198773,842217776l859387188,959461676l825307701,946026041l942881077,825831735l825766188,909456693l741552180,959983672l942945586,842607673l943272502,741356345l959722040,909455672l926428208,926494774l1664627768,859385913l808531250,808987705l892613944,741421875l943011640,875836723l842607667,909521718l741814320,909718841l909260597,876162096l909128243,1664169529l825831992,892548407l876162096,926168882l741552183,825636664l859059510,876162096l909391666,741488438l926233144,875706422l842542134,909522741l1664102711,859189817l858797366,892939318l926431033,741750064l959722040,825241656l876096569,942683698l741487929,892874808l825767737,808987697l892613944,1664627251l926233144,859386160l842542136,808466229l741880121,926233144l892743728,892939314l892877113,741749047l892418097,909130036l942420785,875967799l892483120,959461731l959459893,942420789l943273010,892418097l892483884,842346553l942420016,942944825l842217011,959789356l842019893,942420024l842610736,926234931l842283107,909324596l942421042,842610736l909325363,959789356l842478902,824980790l909455672,960049970l892939312,909260089l741422649,909259832l892614960,959996728l943206450,741881395l909261112,943076145l959982647,926168370l741357880,959983672l808792882,926428208l859189558,741881651l909194295,808794417l876110646,808595506l741815606,808662073l876099888,842542131l892809529,741749811l892941625,859255097l842607671,942878774l741945907,942815544l926364471,876110649l859059506,741945913l892418097,926169394l942420279,859321650l892613170,909261100l859256369,959198516l876032564,808990262l942684204,808923703l946025273,825504308l859190067,892483628l842413623,959197749l926036788,825503796l825505580,892680246l942420278,875967799l926101809,842610732l926168119,946024502l925972786,876163125l959789356,892547639l942421047,825504308l909652018,842283308l909521975,942421303l942682676,925972788l842283052,825242929l962802489,808596276l875968310,942684204l808597046,925645110l943206708,876032816l842283308,926495799l959198516,858797618l809056054,959592748l859321144,962801721l875639604,825375024l959789356,942814520l942421301,892483893l808727349,909261100l943141680,925643057l926101812,909326640l942684204,943075895l962804018,943143221l858862391,959592492l943011633,959197750l926036788,909457202l959789356,959788342l942420537,875574578l875704372,959789356l892811319,946026295l892352821,808859449l842283308,959459381l942421041,926298681l926495032,959789100l943076658,959198776l943012144,842217270l942684204,959722041l828586295,892678456l825833013,842542133l808727605,741422645l825635385,925905456l842542128,959920436l741486901,926037049l808924980,876162099l825504051,1664497718l825832760,842086707l842542132,925905717l741946420,959525943l892745012,892939315l926037305,741814578l876163129,825505077l876096567,842348853l1664561203,825635385l859320880,842607666l808925493,741946167l959592760,825440563l959982644,858863154l741618745,892418097l842348850,942420536l942944825,909194802l943011939,825374264l959197747,959527216l926167602,959789100l943011122,942422325l859125808,943207472l909588524,858993456l959199288,959723058l909719349,959789411l842479921,959197236l842348853,825373239l909261100,808859956l959199029,943075892l943075892,943011884l825700921,959198261l875967794,842348596l842610787,859255861l942420024,825373236l859322167,959789100l909195569,942420022l875901497,926037049l842283308,842019380l942420280,809055543l842609713,909261155l942747697,959197233l943143221,808596537l842610732,909259833l942420276,942682681l858863929,842283052l926300208,942421808l942682676,825636404l892483683,842413623l942420533,859321655l959722549,825505580l825374776,959197494l892877109,825505332l959789100,909522226l942421810,942814777l859322676,892811363l926364472,942420533l875967799,942747952l959461676,825307701l942421561,808858164l859190329,825766188l808858421,741945656l943010360,875704883l842621749,858993206l741356854,926037049l943076916,842607664l909521718,741748784l943010360,842347315l876096561,959524914l741357617,960050489l926496056,876045111l909392177,741815857l943010360,875704883l809053237,875902521l741750320,926037049l909128502,842542130l808727605,741683251l960050489,875968561l809067313,909653305l741487415,926234424l859385911,942746679l842413361,926103347l842283308,926495799l959198516,892746037l926101560,875706412l892418105,946025269l875901497,859321143l859060524,842282802l959199544,875903285l842478128,942684204l959656505,942421813l892416564,825504306l943011884,859191607l962802227,858928690l875705906,825766188l875966773,741750585l859385913,875968050l808987697,859190840l741620016,959722040l842018872,842542128l858994741,1664495920l858929464,858796341l809053234,942682681l741421878,825832760l909587250,876162101l926168882,741422649l875967033,842020153l808987696,909260600l1664497461,892418097l842348081,942422067l825504313,926494776l959789356,909455925l959199288,959527221l943010360,942684204l825438777,959197753l926496050,809056050l959789411,925972020l959197236,926036788l909521459,875706412l925907001,942421560l959527221,842347313l892811308,959787832l942421813,825308727l926169394,842283107l909325365,925644342l943206708,842412338l909588524,825833776l942420274,926364983l943142448,859191596l858929459,942421040l942682676,909128756l942684259,943075895l942420276,842610736l909325363,959789356l842086709,824981297l808792376,825833273l876096561,942945074l741946424,909259832l808464689,892953393l943272249,741814320l909259833,859386424l876096567,959524914l741947448,875705400l859386673,842607666l825439286,741749296l959722040,959918136l926442288,858798389l741487408,959591481l858993972,808987697l808531512,741422904l842412601,892942649l842607669,909718582l741619253,808859448l859322169,809001782l909718840,741423154l892418097,926429746l942422066,876032569l825503798,842610732l943075636,959198769l909718834,926233657l892483628,909586483l946026041,909522992l943142194,959789100l909719601,959197745l925905716,875835702l825505580,959526968l959197745,892877109l825505332,892483628l959592243,946026295l925972786,959658036l909261100,925905716l959198519,842086704l808923705,892483884l876164665,942420534l892876848,875575607l892811308,859060021l962802226,892746032l842216242,842610732l825832501,925644599l876163380,959983927l959461676,909521459l942420276,909522992l876163123,959592492l892614449,946024760l859321650,909193267l842610732,808531251l959197747,876032564l959919670,959789356l909194804,942421560l959920176,943208498l909261100,892940852l946026548,942881077l909194294,825505580l825767988,959199543l876032564,892614457l892483628,859124534l942422327,925972786l909390645,842610732l808793912,962802742l892877109,842609460l959789356,942879285l942420281,825504308l875705907,892483628l825635638,942421556l808989241,808990009l943011884,875772217l929249077,825766196l909193526,842283052l808532018,959199536l876163636,842216245l959592492,909457201l942422320,909456690l825832761,842283308l892352568,946024502l959984951,808859961l959461676,926431285l824981304,842346808l942814521,842542133l859058741,741422132l842609976,909325877l842542136,808991028l1664170295,842608697l942682166,892939321l959788089,741946166l892941625,926036020l842607668,909130037l741946167,859189817l808923958,809053234l909653305,1664234295l859124280,943274032l942746676,959591729l909455924,892811308l842478392,942421811l842086709,892745523l959789356,942879285l959199544,909261104l842348592,842283363l842215736,942421299l959920181,909718326l859060524,943271984l925642804,943075636l959722035,959789356l959853109,942420278l825373236,943273014l909719651,926169138l942422322,942682676l925906742,892483628l943009845,959198260l892746032,943075890l909261100,875836979l824980279,909455672l825243960,926442289l926103605,741815090l959592760,825635124l842607673,942814262l741486898,959983672l943273010,942746673l842282289,926102325l909261100,858992689l946026804,926233911l808858931,959789356l942879285,942420281l876032569,875574580l909261100,876165426l942422324,808858164l875573305,892811308l875575095,929248817l943206708,842412338l842610732,825766965l942422324,926298681l892877113,842283308l808662583,959199029l808531506,842414131l959789356,959983929l946025264,909718839l875968310,892483628l842543155,824980529l842346808,926496818l808987703,875706680l741423161,959788856l808464944,842607671l959854901,1664496948l875706680,859190072l876096568,892874802l741685041,926430520l959657529,892939318l892679737,741685305l959525943,942749492l892873780,892875577l1664299321,875705400l825635633,842607672l892877109,741749816l926496057,842346802l808987704,909521976l741357620,859387192l892417592,959982646l925971506,1664104757l892418097,842348081l942422323,875705650l825504819,909261100l926103091,942420528l943273010,959721521l909261100,859191604l942420529,959460919l959984951,909261155l959919154,959199544l809055538,825571636l825505580,909193780l942422065,959460919l825372985,892811308l943142457,942420272l925972786,808859701l892483939,926232633l942420529,909654069l858798386,959461676l842152241,959199540l842479925,926168370l959461676,859059510l942420786,926233911l842085939,959461731l959854645,925644089l825635124,909195063l842610732,959984693l942421041,875770420l825701687,926234412l925906744,942420016l842479664,892483128l842283107,808595764l942422328,892745015l909717812,859060524l926429234,959198517l926036788,842348338l959789356,825504309l942420020,892352816l942880053,842283107l892743986,942420528l926429753,842608692l959461676,909522228l925644856,892678452l909588787,959789100l808532273,942422328l959920181,959920183l959592547,909457201l959198000,959527216l825503796,859060524l909194289,959197752l909718834,909456441l959461676,842151222l942420535,959460919l959918905,959789411l859256118,942421042l825504313,892351286l875706412,942749753l959199536,875573302l892744761,959789100l892352817,942421559l825636912,959854640l959789155,909456690l942421296,926167604l859256887,859060524l825372976,942420020l875770420,859256119l859191596,858929459l942422320,942813748l909391154,892483939l808531769,942420016l942750005,942945593l842283308,892352568l824980534,808792376l892745529,926428208l926103605,741815090l825439289,842150708l959996720,959658290l741486899,808465977l909392180,942746677l892679473,859124792l842283052,825439285l942420022,926364983l909194288,909588524l808530736,962802227l858928690,859386675l825766188,959590965l741422130,959984952l858928185,892939315l926431033,741552952l909259832,909522736l876162101,875640882l1664235058,892418097l875967797,942420528l859321650,825636658l959789356,859387959l942422326,842086709l842282802,842610732l942749748,824981812l842346808,842479666l892953393,909260089l741422649,892678712l825766960,842542134l825768244,741422645l859387192,875837240l842607672,858796342l741422387,808662073l808596786,809067321l809055033,741683257l909194295,926496561l808987699,859387704l741946422,959591481l909456436,959982646l859320886,741488945l808596536,808924728l876110647,808792370l741879863,909717561l909259317,842542136l842020661,741421106l892418097,842348081l959197236,959789365l959722544,909261100l943077684,946025778l959459897,892810800l842283052,926300208l959199024,842348848l808464435,892483628l842413623,942420533l808662322,808859959l825505580,825701433l962803256,892877109l892875572,959789356l842150455,942420537l925972786,875968565l842610732,808793912l942421046,859321650l942944818,892483884l876164665,946025526l926233906,926494768l942684204,808532281l942420787,876163641l842348080,892483628l875770930,925643572l942944564,825635127l942684204,808531510l946024756,842610736l875967540,959592492l808728369,959197751l842348848,825374513l892811308,808728373l959197751,876032564l876033590,842283308l808465719,962803248l858928690,909260338l842610732,808727607l959198260,892746037l875967031,825505580l825243704,942420785l842610736,959984693l959461676,926429745l946025013,925972786l859254836,859060524l825241904,942421040l808858164,926169400l859060524,959461170l959198262,842086704l808596793,825766188l909456693,1664692276l926496057,926234424l808987703,842610488l741685043,926037049l926299700,959982647l942945586,741619254l809055544,892483893l876162096,825307187l1664627769,909718841l959592501,842542135l825768244,741946677l859385913,842608953l808987702,926037816l741815347,926494777l825831987,892939317l809055545,1664364599l858862647,959788597l842542131,859058741l741422132,875967033l942814521,842542131l859255097,741355832l892941625,859255097l842607671,942878774l1664692787,808465977l925972532,892939321l808858681,741552180l892418097,892351282l942420529,892416564l959919153,959461676l892876853,959198515l876032564,926365238l959789155,892941616l959197745,859059762l808858160,943011884l909523255,942420533l858797623,825832755l825505580,909521208l959197491,842479925l959853875,842283363l909260854,959198519l959656758,959721522l942684204,909326647l942421813,909456690l926430521,942684204l875770425,942421555l942682676,943011380l825766243,943271989l741750321,909652024l926233142,876162103l925905459,741816377l959722040,909455672l842542128,858994741l741749040,959787577l960049207,842621747l892877109,741618744l892940345,859125816l809053236,808596793l741356857,959983672l859058994,876096566l808595506,741421108l892418097,892941619l962801716,892877109l825505332,842610732l959985462,942422070l943273010,892418097l959461676,925970997l942420274,892547641l943206961,842283308l808662583,962804021l892809780,909127728l909261100,909259570l959198770,892746032l943075890,859060524l959526706,824980281l808792376,926300217l808987701,892483896l1664299826,959984952l960050233,842542132l808991028,741487152l859387192,859189298l876096562,892874802l741880633,926037049l909128502,876162098l825307187,1664694328l859387192,875837240l876162103,842478131l741749554,825373752l926167349,942746680l909194545,959853620l892483628,825308981l942420274,926364983l892810800,875706467l858863673,942420784l808924471,842609461l959789356,909391929l959197753,943273266l926169141,942684204l842085173,959199540l808596276,858927671l959789155,892941616l942420016,876032569l959591733,959592492l892614449,942420280l842348592,892811577l909261100,858992689l959197237,842348853l859387955,909261155l909654322,942421815l808858164,959985208l959789100,842414131l959197234,943012144l926430262,825505580l825635128,959197745l925905716,959852855l942684259,842019637l942420275,942814777l825504819,842610732l909324598,942421816l859059506,909325625l909588524,858994225l942420535,942750005l909195321,825766243l842151477,741488945l909652024,875573558l842542129,926299957l741749042,959722040l943140920,876096564l942683698,741487929l892941625,842150201l892887856,959656249l741880369,926234424l859190320,876031027l842150961,741749553l943273273,875967541l892873777,909455929l741814838,842414392l943273016,892887859l959787065,741684530l959788856,942814000l959982645,825309234l741879859,959788856l942815030,959982648l842543670,741552953l808859448,892549177l809001785,809056568l741748784,842216505l858927671,892939318l943208249,741685557l892418097,909587765l942421304,959789104l959461431,842283052l925972530,946026551l959459897,892482608l892483628,825243445l942420016,926233906l892417584,959461676l858928438,959197747l909325874,859255860l825505580,825701433l962803512,959658288l959460401,892483628l876032051,942421044l942814777,909652275l892483884,926298169l942420788,842479664l808859703,959461676l926300213,962802227l858928690,875835699l825766188,942813749l741552695,875901496l892483635,808987703l892678201,741618224l825832761,875903289l876096563,925970994l1664497463,842608697l875769910,876162098l825504051,741880370l809054264,942814517l876031024,892678961l741750581,859385913l875968050,842607665l842215990,1664497720l825831992,925905975l809053235,859386169l741422898,960050489l842610993,876162096l909391666,741881654l942815544,926232881l959982644,875640370l1664364599,859189817l858797366,876096566l926364722,741749046l959722040,909588791l892939314,858928953l741619509,943011640l943273523,808987697l892613944,1664496435l859189817,959853366l892939321,909456953l741684274,825832760l875903288,892873784l909652793,741487417l892418097,909261108l942421302,892352821l892482104,892811363l859321913,942421552l892809524,875837239l959789100,892613169l824980787,825569592l858928438,892873781l943273272,741880884l842412601,809055027l876176184,875640882l741421104,809055544l875903029,808987696l809056568,741816119l942748727,909193784l876096563,942683698l741422137,825831481l858796083,942760759l842151217,909324857l942684204,825506103l959199029,925905716l825636406,875706412l842020921,959199543l808531506,892940339l943011884,909261113l962803001,875903285l959918640,842283052l858927412,942422323l960051248,892417328l942684204,875770425l942421555,959527221l892613425,825766188l825635637,1664170293l943010360,875704883l842542133,959853877l741685301,892941625l959984434,808987703l909455417,741422645l892483896,909522996l959982641,825570098l1664366640,875901496l892350516,876031025l943207473,741552948l942815544,942683703l959982649,842544178l741881400,909259832l892351538,876162097l875640882,1664235058l892417079,859058741l926428212,825702197l741422132,892482616l842609460,959982647l842543670,741553974l943011640,926168627l808987697,809056568l1664168501,926496057l892549432,959982646l926365746,741683249l909521977,959460657l808987701,926496056l741487925,959591481l925906228,842542132l892351797,1664104501l926234424,842281015l909716528,859386675l741357877,909718841l892810805,842542136l842217525,741684535l842608697,808530230l876096560,859059506l1664628278,858994233l808661561,892939317l926037305,741421618l875705400,809056311l892939316,926234169l741357106,892678712l876099894,842542129l876032313,1664168499l809054264,842347573l892939312,892482873l741356601,926037049l943076916,842607664l858796342,741488184l960050489,809056305l892873779,909719352l1664497971,825635385l825309238,876031026l909195313,741421617l943010360,875704883l809053237,875902521l741750320,959787577l876098872,809053238l842348089,1664235314l926429240,943208498l809053241,842348089l741881394,825831481l842216761,942746673l909194545,959920436l942684204,959722041l942420280,942881077l876097847,842283363l909521975,942421047l842610741,926233657l942684204,959723060l942420789,825242164l808988985,959461676l808794417,925643318l842281268,943274034l959789155,959789107l942420785,842086709l875574069,959461420l909719088,942421553l859321650,959722034l825505580,959854644l942420016,842348592l959854905,842283107l825439285,942422325l925972786,825636917l909261100,942813233l959197492,842348848l842610994,892483884l876164665,942422069l842086709,909193268l859060579,892548914l942422322,909587762l842347062,959789356l892745014,925644080l892547380,808924469l892811308,842478392l942421811,960051253l892351027,892483939l943011897,959198516l842348853,875705397l909588524,892482352l942421046,842610736l909325363,842610732l842085683,824980024l875901240,842084665l876110648,942945074l741946424,909259832l808464689,876162097l808596530,741423415l942814265,925905208l892873783,859388216l741881140,909718841l842217269,926442292l959657525,741947440l959722040,892678456l926428217,892352309l741750070,876163129l925972021,876162102l859191090,741881136l960050489,909718840l959996729,842283314l741880886,943010360l842477875,809053236l825832249,741618233l892418097,909521460l942420785,959460919l825372985,959461676l842609201,946025271l943273010,876032560l892483628,808728371l942422064,942682676l943011380,842283308l808662583,942422069l892352821,842085689l842283308,926167352l946026550,909587762l943206710,842283052l808923442,824981041l875901240,825636402l842607669,925907253l741684530,825831481l909129017,809053236l875902009,1664301363l892874808,808793401l942746676,842151217l859386937,842610732l942814513,959197240l859059762,825702192l842283052,926300208l959198256,959591986l842347575,959461475l859190576,925643313l942944564,842216504l842086444,943143219l959197240,892746032l943075890,942684204l909324857,824981561l875901240,808727097l876110649,942945074l741946424,926037049l808924980,959982644l943206450,741553971l808858169,926037555l892939320,858928953l741814579,959722040l909457719,842621748l858796342,741618739l892482616,825504564l809053234,909392184l741619764,960050489l825701688,892873785l959983929,741751090l892418097,825700916l962803249,876032564l842479158,909261100l892744496,959198259l943012144,876099384l842610732,909128761l942420533,875705650l943273523,825505580l943076659,946026037l942682676,825506101l909588524,858993456l925644083,926101812l926103856,892483884l825569337,942421817l808793394,926430517l825766188,808858421l1664496944,825439289l875835956,842542133l858994741,741880373l875705401,959590706l876031030,808923953l741552953,875705400l842085425,892939321l825635897,1664104241l825831992,892548407l876162097,875640882l741421621,942815544l892351799,892939318l858928441,741881912l909261112,842281777l892939316,809055545l1664169268,959722040l909457719,926428212l926103605,741552946l808596536,943076664l959982640,942684210l741750069,959788856l926364208,876031029l842150961,1664102457l943010360,842347315l892873784,875704633l741423154,943207736l926496311,842607673l859190070,741751094l926496057,825439026l842607668,859190070l1664627769,859189817l926168118,942746674l842282289,959460918l959789100,942684465l942420787,959920181l808858423,875706412l892942137,959199280l875573302,892744761l909261155,842019636l959198773,842019636l959459893,959461676l959461683,925644080l892547380,842348598l892811308,808990265l959199540,842282546l926102073,959592803l909652792,959197748l875639604,825375024l909588524,942879536l942420532,960051248l808595505,892483628l959459383,942420018l925972786,892745781l909261155,859191604l959197745,943274293l926038323,959461676l842152241,959197492l842086704,842020152l808859948,842020144l942420275,859321650l943208241,892811363l909457205,925645104l876163380,842608951l959789356,876163385l942421553,809055543l808991024,959461676l909652018,959198514l842282546,892547641l959461731,942944819l959198517,875639604l875966769,959461420l842347824,824979512l859124024,875903285l809053236,909259577l741422134,842412601l943206963,842556214l959920436,741946935l825831481,926036793l892939313,959527225l741356089,926037049l909128502,959982642l825309234,741619509l909261112,808924209l842621748,875967286l741488441,875705400l825636663,842542134l876032313,741750320l926496057,926233394l926428212,909326389l741423161,892874808l892942386,842621746l859190070,741947702l909718841,875705909l892873781,959983929l741486902,859387192l859387448,876031026l808793905,741422136l809055544,842151989l926442293,943077685l741748787,858927416l825636665,959982646l892417074,741750578l859387192,875639090l808987701,909718840l741947447,943142199l892940343,892887862l809054521,741685301l875901496,825571379l842607666,858928949l741882166,959983672l825569337,926428215l808924981,741816118l960050489,808924472l959996728,859321394l741947448,825831992l926233655,842607673l875575605,741815353l808859448,909455923l959982647,926365234l741816113,926429240l825309234,942760757l892679473,825570360l892811308,842478392l942421811,858797623l808464692,842283308l909521975,942421815l892352821,842085689l943011884,876163641l946026293,892483893l842477878,892811308l842215481,942421304l943273010,825766448l842610732,942748729l942420024,959460919l825832759,892483884l943011897,962803764l926496050,809056050l892811308,960050743l942421040,858797623l875705139,959461420l842347824,959198264l859322674,859124025l842610732,859255861l962801720,892877109l926365747,959789356l842478902,959197238l842348853,959852853l959592492,859060017l942422322,808924471l892679733,859060524l909193520,962803507l825702704,842216758l959789100,926167601l824981304,825569592l859386422,892873779l926038328,741749044l909455928,909522483l809053237,909195065l1664103221,943010360l875704883,942746675l842151217,926102073l892811308,875900983l959197232,943143221l960050488,942684204l926365753,942420784l909718839,875836727l825766243,842151477l741421367,875706680l959461425,959982647l825570098,741488690l925971512,909588533l809053240,825374009l741355570,859124280l926169136,842621746l892877109,741553208l942814265,859126071l892939319,892877113l741946937,892940345l959525170,808987702l842610488,741356081l892418097,892678708l962802744,842348853l925970999,842283308l859059257,942420785l943273010,892418097l892811308,892810809l959197748,892877109l842021172,959461676l909652018,962803506l892746032,842086451l842283308,808726840l942420528,942881077l909455670,842610732l943011640,824980786l842346808,892811570l876096561,808595506l1664299321,926496057l959789112,959982646l809054258,741749044l943011640,926168627l842542129,892351797l741488949,909717561l858993205,809053234l926430521,1664234802l942748727,943206456l892939321,909260089l741422649,859124280l876032823,842542132l892809529,741618739l926234424,892745008l842542134,909325877l1664365617,926037049l926299700,926428215l892810549,741421110l926233144,892743728l842607673,892744502l741749552,875967033l942946610,876096569l909457201,1664366649l892940345,875706168l876162104,825504051l741553209,842412601l943273780,892939320l842151737,741880885l909194295,825702193l892939314,875903033l1664432179,942814265l842020145,842542133l892809529,741357112l808858169,808662835l959982644,842544178l741553976,892941625l959984434,876096560l875836722,1664430900l808662073,892547121l959982649,808728882l741487926,858928184l959789108,876031029l875640881,741815096l842347064,875836212l892939313,926037305l1664168498,909521977l842413617,842542132l842217525,741618999l959983672,825373746l892873778,943207225l741617714,892679992l892678967,909716532l825832243,1664627509l943011640,875836723l876096568,942683698l741685558,859387192l808597560,892873780l943009849,741357620l825831992,959460663l842607664,926101558l1664430131,926038328l842347828,809053235l909195065,741552949l892678712,842217782l942746680,959722801l842479664,859060524l825702192,942422326l926364983,909652273l959789411,892942641l942421300,842610736l842608947,892483628l842609460,942421816l842217781,876099120l842610732,909194297l925644849,943206708l960049969,808860003l892417328,942421296l959527221,909326384l959592748,859321144l942422328,960051253l909128243,859060524l892548914,942422322l909587762,943206710l859060579,808728370l824979764,875901240l942880562,892939317l875903033,741422134l959591481,825636404l842542130,808991028l741488951,859385913l959657522,842621747l892352821,741881401l909652024,926429233l842542130,858994741l741816119,875967033l909456953,959982644l892811314,741487920l875705400,842085425l942760761,842413361l825440051,959789356l842478133,959199025l926429748,926365496l875706412,842020921l959198775,959658288l909261105,909588524l892811568,962803512l909127734,842413364l842283052,825242160l925642805,943206708l876032816,842283052l875640113,959199543l943012144,892548408l892483884,943011897l962802996,926496050l809056050,842283308l859190329,942421045l926429753,842346549l842610732,825373753l824979507,842346808l876034354,892939318l926037305,1664561458l825635385,909455664l842542129,825768244l741749048,808858169l808662835,892939316l959985465,741946931l909717561,876097840l842607667,859190070l1664629046,925971511l909127733,926428217l825702197,741422132l942814265,925905208l842542134,859255097l741945400,825373752l876165428,809053235l808661305,1664561968l825831481,875704889l892873776,942815544l741947185,842216505l943272247,842542133l825504309,741619257l858929464,808661557l876031028,892678961l1664365112,808662073l909195063,892873785l875901497,741684024l825831992,892876087l892873783,959787065l741881399,842216505l859256624,892939319l858928441,1664235832l959983672,858929464l808987703,876164920l741422641,859387192l943075378,926428212l909326389,741617970l909194295,943141944l876096565,808595506l1664562486,909261112l842479927,842542136l909586745,741552433l825439289,892613172l842542132,875574581l741684789,892941625l943207218,808987705l942815032,1664627254l926430520,942683705l892873777,909719352l741487926,825832760l808662322,876031027l808990769,741945910l943011640,858928947l808987703,909521976l1664103479,959787577l876098872,842542136l842020661,741618996l808465977,808597812l809053236,825374009l741751089,926429240l825307705,942746677l959460657,959525944l959789411,842478133l959199025,876163636l858862388,842610732l909130032,942422327l859321655,842348343l942684204,825440567l959197748,909261104l875966769,859060579l959918130,959198520l875967794,842217523l909261100,926103091l959198512,943075892l825504819,942684204l808532281,942421048l808924466,808597808l875706467,892418105l959197494,959723058l842085174,959789356l959658041,959199026l808597808,892483128l959461676,892875313l959197744,892350518l825438768,892483683l925971256,942421042l926233911,959460917l825766188,959985205l741749040,926037049l876034356,809053237l959590713,741552693l808597816,842414136l876110646,909652018l741814327,876164409l859191605,892873783l892678713,741880881l943206456,892942645l876031030,842347825l741423153,943011640l858928947,926442295l943271990,741421105l809054264,942683184l876162096,825307187l741751096,909194295l909587256,892939316l875903033,741422134l943206456,909195317l842556210,892809529l741815608,825635385l876098096,809053233l925972281,741355832l892874808,876165170l959982645,808792882l741683509,926233144l876164406,842621747l892941366,741619760l825635385,909128240l876031028,808793905l741422136,943010360l875704883,926428213l943271990,741355830l842608697,859191344l876110640,942945074l741487667,909261112l925971249,926428212l858992694,741618227l926037049,943274036l842542128,909586745l741486897,875706680l926429752,892953395l942750009,741881907l808792632,842019892l842607668,909718582l741421624,825373752l876165428,876031026l909325361,741750324l926494777,892877105l842621751,825439286l741619762,808597047l909718838,876162104l842281267,741947697l842150968,892810801l876162098,892351027l741552948,909259832l892942384,942760755l959591729,859256628l942684204,842348084l959197488,858797618l892418103,842610732l909130032,942421559l909718839,892875319l909261100,892680500l946026035,858797623l943207219,909261100l842019636,942420022l943273010,943208240l892811308,808661049l942420531,808858164l926169400,909261100l959919154,946026296l876163641,959526449l825505580,875836725l959198264,892877109l825505332,842283308l959658038,942421813l925972786,808859701l892483628,808661816l946025777,959920181l926429238,909261100l909194034,959198256l842479925,942945586l825766188,825374261l741749561,926234424l808727856,876096561l892416562,1664497721l926037049,943076916l959982641,909194290l741486899,808596536l842086705,892873780l909719352,741751091l909261112,808925239l876031028,842347825l1664693044,825831481l959591481,842542133l959657013,741814832l926233144,808661304l842607664,892941366l741880629,942748727l943010865,892873778l876165432,1664299826l825832760,842019890l876096565,875705906l741356848,875705400l892875313,876031028l909195313,741880113l892941625,876164402l959982643,825309234l1664103984,875967033l959788084,842607672l909130037,741552946l858862647,909456693l809053240,859386169l741750322,825832760l892547385,842542128l859255097,1664495928l959984952,892940857l876162097,842478131l741880882,825831481l875704889,959982649l842347314,741750325l875706680,943010104l842542132,825440309l1664628791,892679992l808858935,876031033l926169393,741488945l859385913,808726841l809053241,959526713l741488944,825831992l943010871,809053237l926430521,1664102709l926037049,959854388l892939318,858928441l741881912,959591481l909456436,876162099l909392178,741421105l959983672,858798392l959982646,875837234l1664365879,942748727l909654327,926428213l926103605,741815090l808859448,808530995l876162096,859191090l741815600,825635385l943010352,876162098l909392178,1664364854l926233144,942749238l876096568,825766450l741814576,892418097l909130036,942422320l875770420,859387192l959461676,875902260l942420529,943273010l892876592,959461475l892613936,959197234l926496050,842347057l909261100,959919154l959198520,876032564l959789367,825505580l825438772,959199541l808531506,875902257l909261155,943207985l942421560,942814777l875575091,892811308l875967288,942420279l926233911,892351283l959461676,926300213l942420531,926167604l825767991,825766243l842151477,741486903l858928184,959789108l876096563,942945074l741684536,959722040l842018872,876162097l808529971,741814582l875706680,926102328l892953400,808727865l741357618,942815544l926233911,842607667l926101558,741882162l959983672,859058994l842542134,842217525l741553463,892418097l842479670,962802994l943143221,909587767l909261100,825767473l959198001,875573302l909586744,842610732l808596787,824979765l909455672,960051000l926428211,892810549l1664300339,876164409l925970742,909716530l942944304,741881649l959787577,926496048l942746673,943076657l942815031,842283052l943207475,959199540l943012144,892678711l959789411,892877105l959199025,858797618l943208246,942684204l959788596,959197751l943012144,909719350l959789100,842281521l925642808,876163380l808466231,892483939l808923193,942420272l909130037,909193264l842283308,808662583l959199029,943143221l825701687,842283052l875573558,959198776l875573302,842347577l959461731,959525429l824981303,875901240l892548658,892873781l942815544,741685558l943273273,959984693l876162105,909391666l741357622,960050489l909718840,959996729l842283314,741880886l909717561,858993205l926428210,875966774l741553457,909194295l808662328,892873780l842150713,741553974l926429240,943011378l876110642,859126069l741947184,808465977l892614964,892939318l959527225,741553457l926037049,926299700l809053241,842348089l741816114,842216505l825374512,842556216l825440309,741881911l926430520,959658041l876031027,859125041l741879858,808859448l842086713,876162097l842544690,741618489l858994233,892351033l809001778,859387704l741815606,942814265l926364721,876096560l858862642,741881400l875967033,842019123l842542134,892809529l741620016,943010360l825242419,926442293l943271990,741552177l926037049,943076916l892939312,942750009l741684278,858928184l909129524,842542129l825440309,741881911l926430520,959658041l876045107,926169393l741815348,858928184l959789108,959982643l842283314,741815350l943272505,943208243l842607665,892352821l741488180,876163129l959854133,892887861l959983929,741880885l859387192,859387448l942746674,959460657l909456951,842283052l909128240,942421813l892352816,942880053l875706412,892942137l946024497,942813748l842544945,959789356l909718836,942421299l875903024,909325109l942684204,825438777l942421304,842348592l859257145,959461676l926300213,962802227l809055538,808597301l825766188,825374261l741946169,959788856l909457462,876162097l842084403,741815345l959722040,859123768l876162102,875640882l1664168501,942815544l892351799,876162102l859191090,741750064l926234424,875835703l959982643,859060018l741881913,959983672l859058994,959982646l859060018,1664103223l892418097,876034102l959199031,959591986l926496313,892811308l825308983,942420537l926495794,825636665l909588524,909654320l942421809,909391920l943207988,942684259l942682422,942421814l876032569,858928437l842283308,808466488l942420277,858797623l875705139,959461420l842347824,942421048l925972786,909457461l909261155,925905716l959198519,909392181l825242672,959461676l842152241,942422324l892547641,909652529l942684204,859255351l942421044,859321650l943208241,892811363l909457205,925645104l876163380,842608951l909588524,825570865l942420791,825635385l909717812,959461676l909652018,942421042l892876848,875836473l942684259,959985721l942421559,892352816l875835446,842610732l909326388,959199539l959656758,859254835l842283052,825439285l959197238,926036788l926167602,959461731l842151222,942422070l808924466,825242162l825766188,892743989l741356594,825832760l859320377,926428211l858992694,741619765l959722040,825766200l909730615,959721520l741684788,875967033l892481587,876162102l859191090,741684784l825635385,808858416l842542129,876032821l741750066,909718841l909260597,842556208l959853877,741422136l825831992,825308727l892939314,842151737l741685554,926429240l825307705,842607672l825438774,741552182l858928184,926234420l942760754,959460657l875705400,859060524l875966514,942421557l942813748,825634867l842283308,909521975l942421815,892416564l909390386,842283308l926364727,946025008l876163641,842348080l892483628,892614451l925644081,842281268l959723058,942684204l808531510,942420276l842610736,875967540l959592492,808728369l946025015,842019380l892745264,859060524l926103346,942422327l842086709,842282802l892811308,909389879l824980275,875901240l875966777,842607664l960049718,1664563510l875705400,959787569l959982647,959983666l741487926,909261112l943076145,892939319l825635897,741683764l959592760,892743732l842542130,892351797l1664366384,942748727l909193784,842607671l875967286,741423161l842150968,926363960l876031032,808923953l741618489,909455928l825308467,876096567l892874802,1664496441l892418097,858863924l959198008,875639604l892613682,942684204l926299700,959198260l842281524,825242417l825505580,959461171l942420787,825504308l959590708,959789411l825308724,942420023l925972786,825570101l842283308,892612920l942420274,926429753l909455413,959461676l859059508,942421048l808989241,926365497l825766243,943207989l741815346,892418097l859191600,959199286l875639604,892613682l942684204,926299700l959198260,842281524l909456689,825505580l959461171,946025267l825504308,959590708l959789356,825308724l942420023,925972786l825570101,842283308l892612920,942420274l926429753,909455413l959461676,859059508l946025528,808989241l926365497,825766188l943207989,741815346l825831481,875704889l842542128,875771445l741684792,859385913l858863154,842607664l926495286,1664234804l809054264,825439797l876031026,808990769l741618230,858927416l943208249,809053232l842348089,741881394l959983672,959853362l942746680,959722801l959460402,842283107l943207475,959199540l876032564,875575095l842610732,859322416l959198007,858797618l943141430,959789356l858993207,925644593l926431029,808466224l959789155,942945586l959198003,876032564l926037816,842413868l959788592,959197239l808596276,909390392l943011884,808859959l942422328,926429753l909588275,875706467l892942137,942421046l892416564,808989745l909261100,926169396l959198519,875903285l943141424,942684204l842610745,942421811l959920176,825635124l892483683,825635638l959197236,858928690l942748724,842086444l959985971,959197232l842217776,842085941l959789356,825308724l925644343,909128246l926233653,859060579l842543154,942421556l825242164,859256888l842610732,926103352l942421815,926495794l875967801,842283052l875640113,959197240l959723058,892811060l959789411,842019893l942422071,943274032l926102073,942684204l825506103,942420278l859190578,808726838l909261100,875836210l942422065,959656497l808466744,892483683l959526707,959199284l876163636,808464694l842283308,943010873l959198004,959591986l842347575,959461420l859190576,925643313l892678452,842216498l842086499,943143219l959197240,892746032l943075890,942684204l909324857,824981561l875901240,808727097l876096569,942945074l741946424,926037049l808924980,959996724l943206450,741553971l808858169,926037555l892939320,858928953l741814579,943142199l808923191,876162096l909586483,741946417l943010360,926167347l809067321,909392184l741488692,960050489l825701688,959982649l808792882,741486901l892418097,825700916l959198769,876032564l842479158,909261100l892744496,962802739l943012144,876099384l842610732,909128761l942420533,875705650l943273523,825505580l943076659,942421557l942682676,825506101l909588524,858993456l929248563,926101812l926103856,959789100l942945586,959198003l876032564,926037816l842413868,959788592l959197239,808596276l909390392,808859948l892417328,946025009l926429753,842544947l875706412,892942137l942421046,892416564l808989745,909261100l926169396,959198519l875903285,943141424l942684204,842610745l946026291,959920176l825635124,892483628l825635638,959197236l858928690,942748724l842086444,959985971l959197232,959527216l842609714,892483628l942945078,962802998l842217776,808661302l909261100,876034354l959197749,943274293l808597301,825505580l959526968,942420785l959656497,808990775l959461676,842151222l946026550,842610736l943273523,825766188l842609717,741945396l858928184,876099636l876162105,926168882l741617719,808597816l926103608,842607667l909324342,1664628530l926496057,825439026l808987703,842019384l741880883,842412601l892614457,892939314l892877113,741356087l959525943,959526708l825764915,926495538l1664104504,909717561l909259317,808987704l858929464,741882166l892418097,875706676l942422320,875770420l959723576,842283308l926364727,942421040l942682681,859255608l909261155,842412848l959199287,842479925l925971251,875706412l892942137,959198262l842086704,809056567l959789100,859125042l959198516,876165168l909653046,859060579l892874802,942420784l808924466,858863410l825766188,926037045l741749041,926037049l926299700,842607666l909324342,741618485l892940345,943142968l959996724,808728882l741487926,842347064l959853364,876031032l909456177,741750072l808596536,876164408l926428209,858992694l741684019,858862647l859385911,842621751l892352821,741816625l892678712,943011120l942746679,909325617l909455408,859060524l875705393,959198516l892350518,909455921l842283308,925905460l929247289,926101812l858994992,842283052l825504052,959199538l909392181,808923441l959592492,859125553l959197493,825766452l825374004,842610732l808793912,962803253l892614960,876098356l842610732,926494776l824981303,909455672l875706424,808987703l926431544,741751094l825831481,808794162l942746673,842413361l959525427,859060579l875705393,959198516l892350518,909455921l842283308,808464948l925643058,926101812l858994992,842283052l825504052,959199538l909392181,808923441l959592547,859125553l959197493,825766452l825374004,842610732l808793912,959198773l892614960,876098356l842610732,926494776l824981303,909455672l875706424,842556215l875835445,741749040l809054264,892352053l892939318,909260089l741619257,959983673l942945844,876162098l942682675,741552181l842150968,842216248l942760753,842282289l909193527,842283308l909521975,959197751l858797618,875771190l959461676,926431285l942421048,876163641l842348080,892483628l909325362,929249337l892547380,909457462l842283052,959789104l942420276,858797623l892547891,825505580l959461171,959199027l925905716,892876853l892811308,925970489l929249332,909128246l892875830,859060524l842543154,942421556l942881077,909193784l842610732,926103352l942420024,926495794l875967801,842283052l875640113,962801720l959723058,892811060l959789356,842019893l942422071,943274032l926102073,942684204l825506103,942420278l859190578,808726838l909261100,875836210l946026545,959656497l808466744,892811308l825243447,959198773l909325874,875903283l825766188,960049205l741487668,825439289l875835956,909716533l825569328,1664496946l875705401,959590706l876031032,808923953l741552953,875705400l842085425,892939321l825635897,741357361l825831992,892548407l876162097,875640882l1664168501,942815544l892351799,809053238l875902009,741619763l942815544,926366000l942746679,943076657l926167608,892483628l808727600,942421553l926102834,926168883l842283363,808792376l959197491,876165168l808989750,859060524l892874802,959198000l926496050,859387698l825766188,926037045l741749041,926037049l926299700,842621746l909324342,741618485l892940345,943142968l959982644,808728882l741487926,842347064l959853364,876031032l909456177,741750072l808596536,876164408l926442289,858992694l741684019,858862647l859385911,926428215l960049206,741487153l909261112,859386673l809053241,909392184l741750836,842216505l808794160,876176179l876099122,741553972l892418097,825700916l959198769,876032564l842479158,909261100l892744496,959198259l943012144,876099384l842610732,909128761l946025013,875705650l943273523,825505580l943076659,942421557l942682676,825506101l909588524,858993456l925644083,926101812l926103856,959789356l825242169,946026295l909587762,808859958l842413868,875902512l959198518,808596276l909390392,959461420l892745008,942422070l926429753,909588275l875706412,892942137l946025526,892416564l808989745,909261100l926169396,959198519l875903285,943141424l942684204,842610745l942421811,959920176l825635124,892483628l825635638,962801716l858928690,942748724l842086444,959985971l942420016,943274032l942946615,959461676l892875313,824979760l909455672,825373490l876162105,842281267l1664431156,842216505l875574327,876162096l808596530,741815093l858862647,859385911l876096563,875639858l741945905,876164409l925970742,842542128l892809529,1664169267l942814265,842347569l959982641,892811314l741750064,876163129l942879797,959982644l959461426,741816119l892418097,842545206l942421812,943274032l909719095,959461731l892875313,824979760l909455672,825373490l876162105,842281267l741684276,842216505l875574327,876162096l808596530,741488951l858862647,859385911l876110643,875639858l741945905,876164409l925970742,842542128l892809529,741422387l942814265,842347569l959982641,892811314l741750064,876163129l942879797,959996724l959461426,741816119l892418097,842545206l942421812,875574578l909193268,959461420l808858928,959198773l842348853,875968822l942684460,875967545l962802232,808596276l858797368,842610732l858861880,824979762l875901240,825308978l876162102,909391666l741488438,808858169l859125299,809053236l943207737,1664366647l959592760,892743732l842542130,859058741l741882166,858862647l892876341,876096566l892874802,741422137l808859448,858993459l876031029,808923953l1664561977,808662073l943207735,926428213l825243957,741880887l808597047,942945846l876162101,942682675l741749810,909717561l842216501,959982648l859256882,1664301111l959722040,909457719l876096564,825569586l741357620,875967033l926364729,892939317l808727865,741881650l959983672,858929464l808987703,876164920l1664169521,909455928l875640371,842607664l875770422,741880116l858927416,809056313l926428208,808924981l741750065,859189817l892941110,942746676l959460657,842282041l859060579,875705393l959198516,926036788l808726580,842283308l808596020,925645110l926101812,858994992l842283052,825504052l959199538,909392181l808923441,959592547l859125553,959197493l825766452,825374004l842610732,808793912l959198773,892614960l876098356,842610732l926494776,824981303l909455672,875706424l842556215,875835445l741749040,859124280l876032823,876162103l892418098,741421872l959983673,942945844l876162096,942682675l741552181,926429240l909194297,942760761l842282289,909193527l842283308,909521975l959197751,858797618l875771190,959461676l926431285,942421048l876163641,842348080l892483628,909325362l929249337,892547380l909457462,842283052l959789104,942420276l858797623,892547891l825505580,959461171l942421811,959460919l842150201,842610732l959656246,962804019l876165168,909653046l859060524,892874802l942420784,808793394l959723573,825766188l926037045,741749041l926037049,926299700l842607666,909324342l1664365365,892940345l943142968,959982644l808728882,741487926l842347064,959853364l876031032,909456177l741750072,808596536l876164408,926428209l858992694,1664430899l858862647,859385911l892939319,808597817l741816113,926233144l909719094,909585456l892743730,741684788l842216505,875706416l892873782,842150713l1664104502,942815544l926364471,842542137l959920436,741619253l825373752,942944565l842607664,876164150l741685047,892941625l926036020,808987704l959985976,1664561970l926429240,909194297l842542129,909325877l741356593,842412601l825504819,825764920l943272754,741355577l959983672,876164920l809053240,942813497l1664167989,892418097l842215990,959199537l875639604,892613682l859060524,808728370l959197236,842281524l943272497,825505580l959461171,942420787l825504308,959590708l959789411,825308724l942420023,925972786l825570101,842283308l892612920,942420274l926429753,909455413l959461676,859059508l942421048,808989241l926365497,825766243l943207989,741815346l959983672,959854392l809053238,942813497l741421109,892418097l842215990,959199537l875639604,892613682l859060524,808728370l962801716,842281524l859125041,825505580l959461171,942420787l825504308,959590708l959789356,825308724l942420023,925972786l825570101,842283308l892612920,946024754l926429753,909455413l959461676,859059508l942421048,808989241l926365497,825766188l943207989,741815346l808792632,825242676l808987702,909455417l1664496944,892941625l909719090,809053236l909392184,741488692l842216505,808794160l876162099,876099122l741814578,892418097l825700916,959198769l876032564,842479158l909261155,892744496l959198259,943012144l876099384,842610732l909128761,942420533l875705650,943273523l825505580,943076659l942421557,942682676l825506101,909588579l858993456,925644083l926101812,926103856l859060524,943011632l942421304,809055543l942946097,842413868l875968048,959198520l808596276,909390392l942684259,808532281l942420531,926429753l909588275,875706412l892942137,942421046l892416564,808989745l909261100,926169396l959198519,875903285l943141424,942684259l842610745,942421811l959920176,825635124l892483628,825635638l959197236,858928690l942748724,842086444l959985971,942420016l926364983,909455664l909261155,959657523l824980533,808792376l875837753,876162098l842281267,741684276l875967033,842544697l876162100,808596530l741423154,858862647l859385911,876110643l875639858,741945905l876164409,925970742l842542128,892809529l741422387,942814265l842347569,959982641l892811314,741750064l876163129,942879797l959996724,959461426l741816119,892418097l842545206,942421812l875574578,909193268l892483628,926103347l959199028,825766452l825438261,942684460l875967545,962801720l808596276,858797368l959789100,825373235l824981814,875901240l825308978,876162102l909391666,741488438l808858169,859125299l809053236,943207737l1664366647,959592760l892743732,842542130l859058741,741882166l858862647,892876341l876096566,892874802l741422137,808859448l858993459,876031029l808923953,1664561977l808859448,842086713l959982642,858863154l741946169,959983673l942945844,876162102l942682675,741552181l808859448,876098355l942746681,842282289l909193527,842283363l909521975,959197751l858797618,875771190l959461676,926431285l942421048,876163641l842348080,892483628l909325362,925644857l892547380,909457462l842283107,959789104l942420276,858797623l892547891,825505580l959461171,959199027l842610997,926363952l892483628,959854135l925642806,909128246l892744757,859060579l842543154,959198772l943012144,842610488l842610732,926103352l942420536,926495794l875967801,842283052l875640113,959197240l959723058,892811060l959789411,842019893l942422071,943274032l926102073,942684204l825506103,942420278l859190578,808726838l909261100,875836210l942422065,959656497l808466744,942684259l959920185,959199284l842086704,825242936l825766188,858928693l741945650,825439289l875835956,842607669l909718582,741618232l875705401,909128242l876045113,808923953l741552953,875705400l842085425,892939321l825635897,741357361l825831992,892548407l876162097,875640882l741421621,942815544l892351799,809067318l875902009,741619763l942815544,926366000l942746679,943076657l926167608,942684204l909588537,959198777l842086704,825242936l825766188,858928693l1664692530,825439289l875835956,842607669l909718582,741618232l875705401,842215986l876031028,808923953l741552953,875705400l842085425,892939321l825635897,1664104241l825831992,892548407l876162097,875640882l741421621,942815544l892351799,809053238l875902009,741619763l942815544,926366000l942746679,943076657l926167608,892483683l808727600,942421553l892352816,909455414l959789356,959853109l959198262,876165168l842544182,859060524l892874802,942420784l808793394,859387189l825766243,926037045l741749041,926037049l926299700,842607666l909324342,741618485l892940345,943142968l959982644,808728882l741487926,842347064l959853364,876045112l909456177,741750072l808596536,876164408l926428209,858992694l741684019,858862647l859385911,876162103l892809267,741685304l959788856,876032304l909599544,909520946l741685300,842216505l875706416,892873782l926233145,741618737l942815544,926364471l842542137,959920436l741619253,825373752l942944565,842621744l876164150,741685047l892941625,926036020l808987704,959985976l741815090,926429240l909194297,842542129l909325877,741356593l842412601,825504819l825779000,943272754l741355577,926234424l892416055,842607670l859190070,741619001l892418097,876165424l959197748,875639604l892613682,909261100l943077684,962802738l842281524,842281009l825505580,959461171l942420787,825504308l959590708,959789356l825308724,942420023l925972786,825570101l842283308,892612920l946024754,926429753l909455413,959461676l859059508,942421048l808989241,926365497l825766188,943207989l741815346,808792632l825242676,842542134l859255605,1664562231l942814265,858797361l809053233,909392184l741357620,842216505l808794160,809053235l892940601,741684784l892418097,825700916l959198769,876032564l842479158,909261155l892744496,959198259l943012144,876099384l842610732,909128761l942420533,875705650l943273523,825505580l943076659,942421557l942682676,825506101l909588579,858993456l925644083,926101812l926103856,909588524l825833776,942420530l825635385,959658291l942684460,875967545l959198776,808596276l858797368,892483939l926298169,824980788l875901240,825308978l876162102,909391666l741488438,808858169l859125299,809053236l943207737,741619767l959592760,892743732l842556210,859058741l741882166,858862647l892876341,876096566l892874802,741422137l808859448,858993459l876031029,808923953l741815097,960050489l925970482,842556215l909522741,741357113l808597047,909391158l876162101,942682675l741749810,943273273l809055285,959982644l859256882,741685303l959722040,909457719l876110644,825569586l741357620,875967033l926364729,892939317l808727865,741881650l959983672,858929464l808987703,876164920l741422641,909455928l875640371,842621744l875770422,741880116l858927416,809056313l808987696,926431544l741880889,825831481l808794162,942746673l842413361,959525427l859060524,875705393l962802996,825702704l942683705,842283308l842019380,925643064l926101812,858994992l842283052,825504052l959199538,909392181l808923441,959592492l859125553,962801973l825766452,825374004l842610732,808793912l959198773,892614960l876098356,842610732l926494776,824981303l909455672,875706424l808987703,942814520l1664365625,808859448l842543667,926428211l909129525,741814580l842412601,892614457l892939314,892877113l741356087,909194295l825571633,825764912l926495538,1664104504l909717561,909259317l808987704,858929464l741882166,892418097l875706676,942422320l875770420,959723576l842283308,926364727l942421040,942682681l859255608,909261155l842412848,959199287l842479925,925971251l959789356,842479921l942420537,858797623l842413362,942684204l925907257,942421047l808989241,909456696l909261155,892746036l925644598,892678452l825702707,892483628l892547896,942422066l842086709,825766452l943011884,959854392l959199543,909325874l909719091,959789411l858993207,959198257l842282546,876098617l942684204,892744247l824980792,825569592l909390902,809053240l959984441,741685048l876163129,942879797l959996728,959461426l741816119,892418097l926036534,942420017l842348592,875837752l909588524,942814000l942420786,808924471l925971510,909261100l876034354,962802229l943274293,808597301l825505580,909455672l942421552,959656497l808990775,959461676l842151222,942422070l842610736,943273523l825766188,842609717l1664692276,858928184l876099636,876162105l926168882,741617719l808597816,926103608l842607667,909324342l741881650,926496057l825439026,892808247l808925239,1664102455l892874808,808792371l842607669,909324342l741881650,808597047l942945846,876162099l942682675,741749810l959788856,842545206l959982644,859256882l1664432183,959722040l909457719,876096564l825569586,741357620l875967033,926364729l892939317,808727865l741881650,959983672l858929464,808987703l876164920,1664169521l909455928,875640371l842607664,875770422l741880116,858927416l809056313,909585456l875966514,741356601l842216505,875706416l926428214,943077685l1664365112,942815544l926364471,842542134l959920436,741619253l825373752,942944565l842607664,876164150l741685047,892941625l926036020,808987704l959985976,1664561970l926429240,909194297l842542129,909325877l741356593,842412601l825504819,825764920l943272754,741355577l909455928,825308467l876096566,892874802l1664496441,892418097l858863924,959198008l875639604,892613682l959461676,909717815l959199280,842281524l825439536,825505580l959461171,942420787l825504308,959590708l959789411,825308724l942420023,925972786l825570101,842283308l892612920,942420274l926429753,909455413l959461676,859059508l942421048,808989241l926365497,825766243l943207989,741815346l808792632,825242676l842607670,858796342l741618739,892482616l825504564,809053234l909392184,741619764l842216505,808794160l926442291,892352309l741552441,892418097l825700916,959198769l876032564,842479158l909261100,892744496l959198259,943012144l876099384,842610732l909128761,946025013l875705650,943273523l825505580,943076659l942421557,942682676l825506101,909588524l858993456,925644083l926101812,926103856l859060524,825636656l946026804,859321650l959919153,942684460l875967545,959197752l808596276,858797368l842610732,892809524l824980281,875901240l825308978,876162102l909391666,1664235318l808858169,859125299l809053236,943207737l741619767,959592760l892743732,842542130l859058741,741882166l858862647,892876341l876096566,892874802l1664169017,808859448l858993459,876031029l808923953,741815097l909457208,875772211l892873777,825373497l741947699,892418097l926036534,959197233l875639604,892613682l959461731,909717815l959199280,842281524l942684209,825505580l959461171,942420787l825504308,959590708l959789356,825308724l942420023,925972786l825570101,842283363l892612920,942420274l926429753,909455413l959461676,859059508l942421048,808989241l926365497,825766188l943207989,741815346l825375032,943206965l842621744,808662070l741422903,808596536l808924728,842607668l926495286,741487924l960050489,842478904l876031024,926169393l741421111,858927416l943208249,809067312l842348089,741881394l959983672,959853362l942746680,959722801l959460402,842283052l943207475,959199540l876032564,875575095l842610732,859322416l962802487,858797618l943141430,959789356l858993207,942421809l926495794,875967801l909261100,858992689l942421044,875901492l842085427,942684460l875967545,962802744l808596276,858797368l959461420,892679472l824980788,875901240l825308978,876162102l909391666,741488438l808858169,859125299l809053236,943207737l1664366647,959592760l892743732,842542130l859058741,741882166l858862647,892876341l876096566,892874802l741422137,808859448l858993459,876031029l808923953,1664561977l909455928,825308467l876096567,892874802l741749561,892418097l858863924,959198008l875639604,892613682l842610732,858928185l959197753,842281524l909325616,825505635l959461171,942420787l825504308,959590708l959789356,825308724l942420023,925972786l825570101,842283308l892612920,942420274l926429753,909455413l959461731,859059508l942421048,808989241l926365497,825766188l943207989,741815346l892418097,859191600l959199286,875639604l892613682,842610732l858928185,962802233l842281524,825833264l825505580,959461171l942420787,825504308l959590708,959789356l825308724,942420023l925972786,825570101l842283308,892612920l946024754,926429753l909455413,959461676l859059508,942421048l808989241,926365497l825766188,943207989l741815346,825831481l875704889,842542128l875771445,1664431672l859385913,858863154l842607664,926495286l741487924,960050489l842478904,876031024l876099121,741947447l858927416,943208249l809053232,842348089l1664628274,959983672l959853362,942746680l959722801,959460402l842283052,943207475l959199540,876032564l875575095,842610732l859322416,959198007l858797618,943141430l959789411,858993207l925644593,926431029l808466224,959789100l942945586,959198003l876032564,926037816l842413868,959788592l959197239,808596276l909390392,842610787l892352566,942421040l926429753,859322163l875706412,892942137l942421046,892416564l808989745,909261100l926169396,959198519l875903285,943141424l942684259,842610745l942421811,959920176l825635124,892483628l825635638,959197236l858928690,942748724l842086444,959985971l959197232,842217776l842085941,959789411l825308724,925644343l909128246,926233653l859060524,842543154l942421556,809055543l943206963,842610732l926103352,942421048l926495794,875967801l842283107,875640113l959197240,959723058l892811060,959789356l842019893,942422071l943274032,926102073l942684204,825506103l942420278,859190578l808726838,909261155l875836210,942422065l959656497,808466744l892483628,959526707l959199284,876163636l808464694,842283308l943010873,959198004l959591986,842347575l959789411,926234681l925642802,892547380l926496054,842086444l943143219,959197240l892746032,943075890l942684204,909324857l824981561,875901240l808727097,876110649l942945074,741946424l926037049,808924980l959982644,943206450l741553971,808858169l926037555,892939320l858928953,741814579l943142199,808923191l876176176,909586483l741946417,943010360l926167347,809053241l909392184,741488692l842216505,808794160l876096563,909193778l741422647,892418097l825700916,962803249l876032564,842479158l909261100,892744496l959198259,943012144l876099384,842610732l909128761,942420533l875705650,943273523l825505580,943076659l946026037,942682676l825506101,909588524l858993456,925644083l926101812,926103856l959789100,942945586l959198003,876032564l926037816,842413868l959788592,962801719l808596276,909390392l842283052,943207475l942421557,926429753l959919923,875706412l892942137,942421046l892416564,808989745l909261100,926169396l962802999,875903285l943141424,942684204l842610745,942421811l959920176,825635124l892483628,825635638l959197236,858928690l942748724,842086444l959985971,962801712l959527216,842609714l892483628,942945078l959198518,842217776l808661302,909261100l876034354,959197749l943274293,808597301l825505580,892549174l946026800,959656497l808990775,959461676l842151222,942422070l842610736,943273523l825766188,842609717l741945396,858928184l876099636,876162105l926168882,1664364599l808597816,926103608l842607667,909324342l741881650,926496057l825439026,808987703l842019384,741880883l842412601,892614457l892939314,892877113l1664102967,925971511l943142964,825764921l926495538,741357624l909717561,909259317l808987704,858929464l741882166,892418097l875706676,942422320l875770420,959723576l842283363,926364727l942421040,942682681l859255608,909261100l842412848,959199287l842479925,925971251l875706412,892942137l959198262,842086704l809056567,959789155l859125042,959198516l876165168,909653046l859060524,892874802l959198000,926036788l925970483,825766188l926037045,741749041l926037049,926299700l842621746,909324342l741618485,892940345l943142968,959982644l808728882,741487926l842347064,959853364l876031032,909456177l741750072,808596536l876164408,926442289l858992694,741684019l858862647,859385911l842607671,892352821l741816625,892678712l943011120,942746679l909325617,909455408l859060524,875705393l946025780,909194807l909586741,842283308l808464948,925644082l926101812,858994992l842283052,825504052l959199538,909392181l808923441,959592492l859125553,962801973l825766452,825374004l842610732,808793912l959198773,892614960l876098356,842610732l926494776,824981303l909455672,875706424l892873783,842150201l1664496439,959983672l858928434,942746680l842151217,959592248l859060524,875705393l942421300,909194807l909586741,842283308l842019380,925642808l926101812,858994992l842283107,825504052l959199538,909392181l808923441,959592492l859125553,959197493l825766452,825374004l842610732,808793912l959198773,892614960l876098356,842610787l926494776,824981303l909455672,875706424l876096567,825374769l741487410,808859448l925905715,926428211l926300469,741881906l959983673,942945844l876176184,942682675l741552181,842609976l909653301,942746677l842282289,909193527l842283308,909521975l959197751,858797618l875771190,959461676l926431285,946025528l876163641,842348080l892483628,909325362l925644857,892547380l909457462,842283052l959789104,942420276l858797623,892547891l825505580,959461171l962803507,842217776l858863157,959789356l825308724,925644343l909128246,926233653l859060524,842543154l959198772,959658288l876097842,842610732l926103352,946024760l926495794,875967801l842283052,875640113l959197240,959723058l892811060,959789356l842019893,942422071l943274032,926102073l942684204,825506103l946024758,859190578l808726838,909261100l875836210,942422065l959656497,808466744l892483884,825569337l942421561,808793394l926430517,825766188l808858421,1664496944l825439289,875835956l926428213,892743990l741750577,875705401l892678450,876031031l808923953,741552953l875705400,842085425l892939321,825635897l1664104241,825831992l892548407,876162097l875640882,741421621l942815544,892351799l809053238,875902009l741619763,942815544l926366000,942746679l943076657,926167608l892483683,808727600l959198769,842086704l809056567,959789100l859125042,959198516l876165168,909653046l859060524,892874802l959198000,876163636l926102325,825766243l926037045,741749041l926037049,926299700l842607666,909324342l741618485,892940345l943142968,959982644l808728882,741487926l842347064,959853364l876045112,909456177l741750072,808596536l876164408,926428209l858992694,741684019l858862647,859385911l809053239,909392184l741357620,842216505l808794160,892953395l926234169,741814576l892418097,825700916l959198769,876032564l842479158,909261100l892744496,959198259l943012144,876099384l842610732,909128761l946025013,875705650l943273523,825505580l943076659,942421557l942682676,825506101l909588524,858993456l925644083,926101812l926103856,942684204l892416821,962802992l858797618,943141430l842413868,875968048l959198008,808596276l909390392,959789100l892352048,942421555l926429753,926365491l875706412,892942137l946025526,892416564l808989745,909261100l926169396,959198519l875903285,943141424l942684204,842610745l942421811,959920176l825635124,892483628l825635638,962801716l858928690,942748724l842086444,959985971l942420016,842348592l909717817,909588524l942814000,942420786l808924471,925971510l909261100,876034354l962802229,943274293l808597301,825505580l909260085,942420537l959656497,808990775l959461676,842151222l942422070,842610736l943273523,825766188l842609717,1664692276l858928184,876099636l876162105,926168882l741617719,808597816l926103608,842607667l909324342,741881650l926496057,825439026l959982647,943206450l1664627252,875967033l926363699,876096561l909652018,741617719l842412601,892614457l892939314,892877113l741356087,909194295l926496561,825764914l926495538,1664104504l909717561,909259317l808987704,858929464l741882166,892418097l875706676,942422320l875770420,959723576l842283308,926364727l942421040,942682681l859255608,909261155l842412848,959199287l842479925,925971251l926234412,925906744l959197232,909194802l909390647,959461676l859189811,925644856l909128246,909719862l859060579,842543154l942421556,842479664l943208504,842610732l926103352,942420536l926495794,875967801l842283052,875640113l959197240,959723058l892811060,959789411l842019893,942422071l943274032,926102073l942684204,825506103l942420278,859190578l808726838,909261100l875836210,942422065l959656497,808466744l959789155,959590961l942422072,842610736l942879285,825766188l942813749,741945911l825439289,875835956l892873781,926430009l741357113,875705401l925905458,876045107l808923953,741552953l875705400,842085425l892939321,825635897l741357361,825831992l892548407,876162097l875640882,741421621l942815544,892351799l809067318,875902009l741619763,942815544l926366000,942746679l943076657,926167608l942684204,959984181l942421044,858797623l858929202,892811308l875966519,962803505l959591986,842347575l959789356,926234681l925642802,876163380l859059255,842086444l943143219,959197240l892746032,943075890l942684204,909324857l828586041,875901240l808727097,876096569l942945074,741946424l926037049,808924980l959982644,943206450l741553971,808858169l926037555,892939320l858928953,1664561459l943142199,808923191l808987696,825439544l741683253,808858169l926037555,909585464l909520946,741554228l842216505,875706416l876162102,825767986l1664104496,942815544l926364471,842542135l959920436,741619253l825373752,942944565l842607664,876164150l741685047,892941625l926036020,808987704l959985976,1664561970l926429240,909194297l842542129,909325877l741356593,842412601l825504819,825764920l943272754,741355577l808597047,876164150l876162096,942682675l1664496690,825635385l909652784,959982644l859256882,741881655l959722040,909457719l876096564,825569586l741357620,875967033l926364729,892939317l808727865,1664628530l959983672,858929464l808987703,876164920l741422641,909455928l875640371,842607664l875770422,741880116l858927416,809056313l842542128,892548661l1664495921,808596536l859387192,942746678l959722801,859321137l859060524,875705393l942421300,942881077l808859959,842283308l808530484,925644340l926101812,858994992l842283107,825504052l959199538,909392181l808923441,959592492l859125553,959197493l825766452,825374004l842610732,808793912l959198773,892614960l876098356,842610787l926494776,824981303l909455672,875706424l842542135,875835445l741749040,825635385l875770672,876096564l859059506,741486900l959983673,942945844l876176180,942682675l741552181,876163129l942749237,942746677l842282289,909193527l842283308,909521975l959197751,858797618l875771190,959461676l926431285,946025528l876163641,842348080l892483628,909325362l925644857,892547380l909457462,842283052l959723568,959199536l875639604,892418352l825766188,859189557l1664235825,959983672l959854392,809053238l942813497,741421109l892418097,842215990l959199537,875639604l892613682,892483884l959787065,942421559l943273010,859058225l959461731,959918641l942420025,875901492l892745267,942684460l875967545,942420280l959460919,959657529l909588524,892811568l942420793,875901492l875574323,959461731l808794417,824980534l909455672,859256632l808987700,842413624l741553968,892483896l892418100,926428209l825438262,741749296l859385913,925971001l942760759,842151217l959656505,892811308l909520951,942420024l842479664,892549174l909261100,842543668l942421553,876032569l926101558,825766188l808661557,1664235319l892941625,876164402l959982643,825309234l741357104,926037049l926299700,959982648l959919666,741553972l842412601,909194291l892873782,808857657l1664628789,809055544l825241654,959982646l943206450,741685304l825373752,859255093l809053238,892482361l741618230,842608697l909193526,909716532l825569328,1664495669l959722040,892678456l876096567,876097586l741553718,825831481l926036793,809053235l876032569,741750321l875639863,959985208l876031031,808923953l1664627257,825636664l842085174,842607672l875770422,741946929l926037049,909128502l876096562,842346802l741749810,926037049l808924980,959982642l808728882,1664628789l859124280,825570359l942746677,909194545l859255860,942684204l808531510,942420276l842610736,875967540l875706412,926496569l942422070,842019380l892745264,859060579l926103346,942422327l858863925,909259065l892811308,909389879l925643571,876032308l909195321,909261100l909719858,942421817l825504308,926496050l909719651,959658034l942421557,825635385l926430771,959789356l875640372,942421298l876163641,943207728l892483628,808792117l824980535,909455672l960049970,959996721l942945586,741553457l909718841,959592501l876096567,825374769l741749554,926430520l808531769,809053237l859386169,741881394l858862647,859385911l809067319,892482361l741552438,876164409l925970742,825764918l926495538,741683249l959787577,808925494l892873784,825373497l741751091,959788856l859125558,959996726l942684210,741750069l875967033,909456953l876031031,859125041l741814583,943010360l842347315,892873784l875704633,741423154l943207736,926496311l842621753,859190070l741751094,926496057l825439026,892939316l892877113,741619257l959983672,892811576l842542130,876032313l741816117,842216505l842347319,809001784l959985976,741684018l959787577,892614966l892873783,842414136l741880369,858928184l875902516,842542133l808466229,741749047l825373752,875704885l876045111,892876337l741880880,892874808l859125305,876096566l808595506,741619254l892941625,942813236l892873776,909719352l741685296,909652024l842215990,959996726l859321394,741880374l926234424,909193271l909716537,842609459l741421624,808858169l959919667,892939315l909456953,741552181l959592760,943009844l842621752,858796342l741749811,892418097l859189812,959199285l943143221,926364983l959789356,825243188l959197493,909718834l842413113,842283052l926232882,946026546l909654069,925971507l842610732,909128761l959197749,892350518l909129009,825505580l959657269,942420023l875836722,959853872l859060524,959854384l962803249,808859952l842283057,859060524l875639857,925644338l943075636,825833268l842610732,943077176l942422324,859321655l842084918,892614700l942814521,962802738l943012144,942944823l959789356,825831737l959199541,876032564l959919670,842283052l926363954,942420024l942682676,942945334l959461676,960049463l946026033,859059506l825635384,875706412l926496569,942421302l926102834,926037810l959789100,943274033l959199536,808597808l875705912,959461676l859058739,962804019l808596276,875574584l959461676,842151222l942422070,942682676l892745268,825766188l825635637,741945907l808662073,909195063l808987705,959789112l1664170289,959722040l875573560,809053238l859386169,741422898l926429240,942683954l876162104,859191090l741357104,859387192l926298674,892939320l959527225,1664299316l859387192,892417592l892873782,825373497l741355833,892418097l842348850,959197240l892877109,825505332l942684204,892811573l942420789,943273010l825242417,959461475l943011120,942420016l875901497,926363961l842283308,808662583l959198773,959789365l892679216,842283052l942813492,942420277l909587762,943206710l959461731,892941618l824981047,875901240l842084665,876162097l959723314,741684279l892940345,859125816l842542131,808991028l741423154,892940345l808465202,809067313l892679225,741487161l959787577,876098872l892873777,842611000l741946425,859189817l842478646,876096563l959460914,741751089l825831992,925905975l959996722,892811314l741619248,825832760l875770169,892939317l858928441,741423416l825832760,959591730l892939321,859125817l741618230,909717561l858993205,876110642l825569586,741423156l959525943,909194804l892939318,875903033l741685299,808662073l875640375,842542134l876032313,741946928l825439289,876163380l959996723,909588530l741488949,892874808l942945337,892873781l892678713,741683254l808858169,842217523l892873776,959983929l741486902,892874808l808793401,876045113l926169393,741947702l842347064,875836212l959982641,942748722l741683249,825831992l909653303,876096560l808531506,741421874l960050489,892418353l809067317,842608953l741749810,859189817l842478646,809053238l809055033,741816632l926496057,926102322l808987698,909260600l741488693,926233144l892743728,809067314l909653305,741554489l892418097,959590966l942420278,960051248l925971760,959461676l858798387,959199544l959527216,808727090l959789356,875837497l946025779,875901497l926037049,892483628l925904951,959198769l842348853,892940598l825505580,926495030l959199542,858797618l959788343,825766188l809055285,1664431672l909261112,909195063l876162104,892614962l741553208,892418097l825373238,942420793l875574578,942747700l959789100,808532273l942420537,909391920l825374517,892483939l926102071,959198256l825833781,892483897l892483628,925971256l959198515,943274293l942683957,842610732l942880820,942422328l925972786,959919412l892483939,959721529l942421812,858797623l926299442,909261100l842543668,959199025l809055538,808925493l825766188,842412341l741552953,926496057l875573810,809001776l825636408,741617715l909717561,960049205l808987700,842413624l741618488,892418097l892352051,959198518l892614960,959592757l892483628,809055028l946026546,892352816l892547635,909588524l892482352,824981814l892678456,943077173l959982641,876034098l741879864,959592760l942879284,808987702l859123769,1664299826l808859448,909455923l942746681,943076657l859125560,959789356l892811319,942421815l825635385,909523252l909261100,842543668l959199025,842348853l959461174,825766243l859189557,741552183l959592760,842412340l876162101,925905459l741880114,809054264l875705141,876162096l842544690,741423158l892418097,892678708l962801721,943143221l926364983,959461676l825375027,942420536l959460919,875967798l808859948,842609712l824980016,909455672l842150706,892873779l875704633,1664104498l959983672,875836210l892939319,842545465l741553206,875901496l942815539,942746674l892679473,875574326l842283308,842281272l942421302,926102834l858993203,909261155l842543668,942421297l809055543,925971762l825766188,825635637l741422136,959788856l959721776,892873782l942815544,741815353l875967033,825374770l809067312,892940601l741553973,875968049l875968820,959198515l943274293,842348852l892483628,842216248l942421558,858797623l808661041,909261100l842019636,929249077l943206708,909718321l842610732,808988980l942421817,909654069l892678451,842283308l842019380,942421303l859059506,859059513l892483884,892417849l962802992,959658288l842477874,959461676l909456692,959197239l842281524,842478128l959789100,909193779l959198517,876032564l875706168,892483628l909455413,962802995l892746032,909259572l875706412,892352569l942422322,926298681l909456440,959789356l959853109,959198518l842282546,875639352l808859948,842085680l929248053,942944564l959592759,959789100l943274033,942421809l892547641,858929202l959461420,842216752l959197236,892614960l825504822,825505580l926495030,962803254l876032564,926037816l892483884,808597305l959199025,909586996l875902768,959789356l925972789,942422322l842086709,909522739l842283308,875837494l962801718,842348848l943207474,842283308l858927668,942420018l892483893,808792885l959461676,859058739l959198771,943143221l909456185,842610732l859255092,962803251l842281524,858927152l842283052,926298418l942421045,926233906l808531504,959461676l825308722,942420016l808924466,909129522l909392172,943075888l962802480,859059762l892875313,842610732l825702200,959197233l943075892,875573812l892483628,842217267l959197492,842281524l943011121,892811308l808661049,946025522l926364983,926365232l959461676,825308722l959197232,909261104l959656752,842283308l892351028,959198515l859059762,892875313l842610732,825702200l946024497,942944825l942814771,959789356l808661559,959198006l842020404,892744245l892483628,959853366l942420529,842610736l842215989,959461676l825308722,962801712l909261104,959656752l842283308,808464948l942421042,808924466l926430769,842283308l808792376,942420787l909130037,875705648l859060524,926037810l962802485,842281524l859387696,892483628l909193271,942421816l825373236,859255351l959789356,909194804l959198775,909392181l842413616,842414380l842149944,946025267l892876848,926234937l892811308,942683190l959198520,909261104l808464689,842283052l909325365,959199286l842281524,959591728l859060524,825373745l946026809,892483893l959722293,842283052l808663090,942420533l926102834,959723315l842283308,942748212l942420273,926233906l808531504,842283052l943076403,946026800l942813748,842346547l892483628,926103347l959199540,842020404l959919925,892483884l842477625,942420789l959460919,926300216l959789100,892352048l946025522,809055543l943143216,842283308l925905460,959199032l825242420,842150193l842283052,842019126l959199282,909261104l808464689,842283052l909325365,962803766l842281524,925970480l943011884,959657528l942421298,942944825l959723569,842283308l842283062,959198256l909325874,859125557l842414380,925970488l946025009,808924471l909130037,892483628l926102328,942420792l909130037,875705648l859060524,926037810l959198005,842281524l842477618,842283052l892418098,962802738l876163636,892547893l959789356,825833527l942420016,942881077l859189558,959789356l808991025,959198512l909392181,942944560l942684204,859320887l946026550,942944825l942814771,959789356l808661559,959198006l808989238,959722035l959789356,825243188l959199284,808531506l875836211,842283052l808663090,962802229l842348848,808728370l842283308,808464948l942421553,875901492l859256371,943011884l842283321,942422066l909130037,875705648l959789100,808465968l962803249,842281524l892612657,859060524l825373745,942421049l926233911,892743732l959789356,859387959l942421557,825504313l909325111,842414380l892547128,962801969l842348848,942944819l959789100,825307699l942420788,825635380l842217264,909261100l808923952,959199028l842281524,892876592l943011884,959723833l946026297,909522992l926103602,959789356l859387959,942421557l892876848,858797881l959789356,892877105l959198513,842348848l942944819,859060524l909194289,946026296l825766457,942682929l808859948,892417328l959197745,842020404l858861621,892483884l808597305,959198002l859059762,875967024l842283052,808663090l946025013,926298681l959525433,959789356l926366001,942421556l892483893,909324599l892483628,808793907l959198770,909261104l808464689,942684204l825832760,962803000l842281524,909389873l959461676,808465201l942420531,959789104l959721527,959789356l825833527,942420016l926167604,909719608l909392172,926167600l946025013,959460919l909523000,959789356l808990006,959199283l943143221,909456185l959789356,942813751l959198768,959527221l942879287,842283308l808726840,946025520l959920176,926431282l959789356,909194804l942421559,960051253l858796595,959789356l842545457,942421813l926233906,909522992l842283308,875770168l962803768,943075892l875573812,942684204l959788596,959198263l842020404,842151221l959461676,808465201l959197747,926496050l892481586,959789356l859387959,946026037l909194807,859255093l959789356,892877105l942421041,892416564l942683952,892811308l942683190,959197496l825242420,876099633l892483628,859124534l962803000,842281524l892809776,942684204l943206967,942421304l808924466,858863920l842283052,858994738l959199280,842348848l892811569,909392172l943075888,946026288l959460919,909523000l959789356,808990006l942422067,825766457l942682929,859060524l909194289,959198776l842281524,875966514l943011884,959723833l962803513,959789365l892613170,959789356l909194804,942421559l892416564,825504306l842283308,925905460l942422072,909391920l909326134,909588524l892811568,962803768l825242420,876099633l842610732,808596787l959198773,842020404l859125046,943011884l959723833,942421817l875901497,925972792l959789100,892352048l946025522,909130037l909193264,959789356l892877105,942421809l959789104,909586998l942684204,842348084l942422064,909587762l943206710,959789100l892942385,929249077l943206708,959985712l943011884,909260344l959199028,943075892l825243443,892483628l875574072,942421301l859190578,926300212l909521196,875770420l1664235826,876163129l842609973,842542137l942682933,741881396l909259832,909522736l892873781,842414136l741357875,892417079l959853109,959982643l942748722,1664563504l942815544,942683703l842607667,875836981l741554485,892483896l942880564,809053232l842348089,741487152l876164409,926298422l842607670,909130037l1664103479,875705401l925905458,809053232l942749497,741946168l825636664,875639862l959982649,825309234l741553715,808596536l959526456,842542137l808991028,1664234293l825832760,842019890l809053236,926036281l741357881,808859448l858796339,876096562l926167858,741683768l875639863,892416818l876162099,825307187l1664103478,959983672l842479672,959982645l859256882,741685303l842608697,825307446l876031026,926430257l741945396,926496057l926234424,809053239l892679225,1664169782l909652024,909457456l842542132,926299957l741553972,943011640l909718835,892939313l825635897,741750582l892874808,842020409l876162097,842150962l1664234035,926430520l842413881,926428211l892352309,741946161l842150968,808661816l892873784,875704633l741554487,875705401l925905458,892873778l926496568,1664299574l926234424,858862896l876096569,876097586l741487926,892941625l859059506,876162097l909260850,741357874l825636664,875639862l876096564,943011633l1664628279,926496057l842346802,876031032l959920177,741357112l842216505,842151728l876031028,925972017l741945655,859385913l842413362,876096561l909652018,1664234804l858862647,892679221l876162098,909586483l741946417,943010360l926167347,809053241l875837752,741881649l842216505,808794160l842607667,926298422l1664431672,909194295l959591736,876162098l909391666,741488438l808858169,859125299l809053236,943207737l741619767,959592760l943009844,842542136l859058741,1664629046l858862647,892876341l876096566,892874802l741422137,808859448l858993459,876031029l943076145,741552950l909457208,875772211l892873777,825373497l1664694579,942748727l943206456,876162102l842281267,741684276l859387192,909719352l876162096,842150962l741552691,858862647l875902005,876096569l875639858,1664692785l876164409,925970742l842542128,892876088l741814837,942814265l842347569,959982641l892811314,741750064l876163129,942879797l959982644,959461426l1664562999,959525943l842282548,959982643l842346802,741357624l875967033,926363699l876096561,909652018l741617719,842412601l942880569,892939320l892877113,1664102967l875639863,926429490l825764917,942684209l741750064,909717561l909259317,808987704l858929464,741882166l925971511,943009845l876096565,942945074l1664693304,926037049l808924980,959982644l943206450,741553971l808858169,926037555l892939320,858928953l741814579,959722040l808794423,842607664l858796342,1664365619l892482616,825504564l809053234,875837752l741357617,842216505l808794160,876096563l808792370,741552439l909194295,959591736l876162098,909391666l1664235318,808858169l859125299,809053236l943207737,741619767l959592760,943009844l842542136,859058741l741882166,858862647l892876341,876096566l892874802,1664169017l808859448,858993459l876031029,943076145l741552950,909455928l825308467,876096567l892874802,741749561l925971511,892680500l876162105,842281267l1664431156,859387192l909719352,876162096l825373746,741422128l858862647,875902005l876096569,875639858l741945905,876164409l925970742,842542128l892876088,1664561717l942814265,842347569l959982641,892811314l741750064,876163129l942879797,959982644l959461426,741816119l959525943,842282548l876031027,875901745l1664365621,825439289l875835956,892873781l926430009,741357113l875705401,959590706l876031030,943076145l741945910,875705400l842085425,892939321l825635897,1664104241l959722040,875573560l876162103,875640882l741421621,942815544l892351799,809053238l875902009,741619763l942815544,926366000l876031031,909392177l1664299572,825831481l875704889,842542128l875771445,741684792l859385913,858863154l842607664,926495286l741553204,960050489l842478904,876031024l909195313,1664496182l842543160,926233392l809053238,842348089l741881394,959983672l959853362,876031032l808793905,741685301l858928184,876099636l876162105,926168882l1664364599,808597816l926103608,842607667l909324342,741881650l926496057,825439026l892808247,808925239l741423414,842609976l859321397,876162099l942946098,1664561719l943142199,909521207l876162102,942682675l741749810,942814265l875902257,959982644l859256882,741685303l959722040,808794423l876096560,825569586l1664104500,875967033l926364729,892939317l926102841,741619513l959983672,858929464l808987703,876164920l741422641,909455928l875640371,842607664l875770422,1664626996l842543160,959788080l809053238,892482361l741486902,876164409l925970742,892808246l825702455,741553457l842216505,875706416l876162102,892418098l1664365621,942815544l926364471,842542134l959920436,741684533l825373752,942944565l842607664,876164150l741685047,892941625l959984434,808987700l959985976,1664561970l926429240,909194297l842542129,909325877l741356593,842412601l825504819,808987704l875573816,741751093l859124280,876163383l876162104,909392178l1664102449,959591481l876098868,842607667l926495286,741553204l960050489,842478904l876031024,943207473l741618484,842543160l926233392,809053238l842348089,1664628274l959983672,959853362l876031032,808793905l741685301,858928184l876099636,876162105l926168882,741617719l808597816,926103608l842607667,909324342l1664628530,926496057l825439026,892808247l808925239,741423414l808662073,875640375l842542137,825440309l741947188,959983673l959459379,876162104l942682675,1664299061l959788856,858797878l876031027,892876337l741488946,926037049l926299700,842607666l909324342,741618485l892940345,943142968l959982644,808728882l1664300086,842347064l959853364,876031032l909456177,741750072l808596536,876164408l926428209,858992694l741684019,858862647l892679221,892873779l875901497,1664299832l926037049,842479668l892808247,825702455l741750326,842216505l875706416,959982646l859321394,741751096l942815544,943141687l842542129,959920436l1664431413,825373752l942944565,842607664l876164150,741685047l892941625,959984434l808987700,959985976l741815090,926429240l909194297,842542129l909325877,1664103473l842412601,825504819l808987704,875573816l741751093,825831481l959722041,842542130l875771445,741684792l859385913,858863154l842607664,926495286l1664300084,960050489l842478904,876031024l892418097,741749811l842543160,926233392l809053238,842348089l741881394,959983672l959853362,876031032l808793905,1664432181l858928184,876099636l876162105,926168882l741617719,808597816l926103608,842607667l909324342,741881650l926496057,825439026l808987703,842019384l1664693043,842412601l942880569,892939320l892877113,741356087l942748727,842412088l808987702,858796600l741750581,909717561l909259317,808987704l858929464,1664629046l875968049,876034356l942421302,875770420l959723576,842283308l926364727,942421040l942682681,859255608l909261100,842412848l959199287,842479925l925971251,875706467l892942137,959197232l842086704,809056567l959789100,859125042l959198516,859387952l842019120,859060524l892874802,942420784l909522992,825636145l909521251,842216500l741488433,926037049l926299700,842607666l909324342,741618485l892940345,943142968l959982644,808728882l741881909,842347064l959853364,876045112l909456177,741750072l808596536,876164408l926428209,858992694l741684019,858862647l892679221,842607667l892352821,741816625l892678712,943011120l909206327,909325366l842084661,859060524l875705393,942421300l825635380,875837232l842283308,892351028l925642803,892547380l959722804,842283052l825504052,962804018l909392181,808923441l875706412,808532025l959199028,825766452l825374004,842610732l808793912,959198773l892614960,876098356l842610732,926494776l828585783,909391414l808661817,892873779l842150201,741749559l959983672,858928434l876031032,909653041l741683257,825439289l875835956,876096565l808531506,1664365623l875705401,943140914l876031029,875901745l741946421,875705400l842085425,892939321l825635897,741357361l892875320,842347832l876162103,875640882l1664168501,942815544l892351799,809053238l875902009,741619763l942815544,926366000l876031031,909392177l741552692,942748728l858927410,926428210l858992694,1664300848l959788856,942815030l809053240,808663352l741617713,842216505l808794160,959982643l825570098,741552944l875968049,825373492l959197751,876032564l842479158,909261155l892744496,959198259l943012144,876099384l842610732,892351545l942422072,875705650l943273523,825505580l943076659,942421557l942682676,825506101l909588579,858993456l925644083,892547380l859125044,959461676l909455923,959198001l909392181,909586737l825636652,909457204l959198003,808596276l909390392,959789411l842478133,942421042l926429753,859322163l875706412,892942137l942420016,892416564l808989745,909261100l926169396,959198519l842348853,876165171l942684259,842610745l942421811,959920176l825635124,892483628l825635638,959197236l858928690,942748724l825309228,809054264l959198775,809055538l909717813,892483683l892678197,925644600l825635124,842215992l859060524,875705393l942421300,859321650l942814515,842283308l808596020,925643319l892547380,959722804l842283107,825504052l959199538,909392181l808923441,942815276l892680245,959199026l825766452,825374004l842610732,808793912l959198773,892614960l876098356,842610787l926494776,925644599l876163380,858928182l892483628,808727600l959198769,842086704l809056567,959789100l859125042,959198516l859387952,842019120l859060579,892874802l942420784,943274032l892877112,909521196l842216500,741488433l926037049,926299700l842607666,909324342l741618485,892940345l943142968,959996724l808728882,741881909l842347064,959853364l876031032,909456177l741750072,808596536l876164408,926428209l858992694,741684019l858862647,892679221l809067315,875837752l741750577,842216505l808794160,842542131l808466229,741684790l909194295,959591736l876162098,909391666l741488438,808858169l859125299,809067316l943207737,741619767l959592760,943009844l842542136,859058741l741882166,858862647l892876341,876096566l892874802,741422137l808859448,858993459l876045109,943076145l741552950,892874808l808792371,842607669l909324342,741881650l943142199,925970999l876162105,942682675l741749810,825831481l926233913,959996726l859256882,741947191l959722040,808794423l876096560,825569586l741357620,875967033l926364729,892939317l926102841,741619513l959983672,858929464l809001783,876164920l741422641,909455928l875640371,842607664l875770422,741880116l842543160,959788080l808987702,959591736l741751089,808859448l842543667,926442291l909129525,741814580l842412601,942880569l892939320,892877113l741356087,909194295l842347576,825764921l942684209,741750064l909717561,909259317l809001784,858929464l741882166,925971511l943009845,876096565l942945074,741946424l926037049,808924980l959982644,943206450l741553971,808858169l926037555,892953400l858928953,741814579l808597816,909326392l842607668,808662070l741422903,808596536l808924728,842607668l926495286,741553204l960050489,842478904l876045104,959723313l741945400,842543160l926233392,809053238l842348089,741881394l959983672,959853362l876031032,808793905l741685301,858928184l876099636,876176185l926168882,741617719l808597816,926103608l842607667,909324342l741881650,926496057l825439026,876162103l808596530,741815856l909652024,842215990l876176176,909586483l741356849,842412601l942880569,892939320l892877113,741356087l875639863,959854648l808987700,858796600l741750581,909717561l909259317,809001784l858929464,741882166l875968049,876034356l942421302,875770420l959723576,842283308l926364727,942421040l892809524,892483382l909588524,825768240l946025776,942881077l909194294,926234412l909260600,959198264l842610997,926363952l892483628,959854135l925642806,926431029l825635121,859060524l842543154,946026036l825635380,808728368l892483628,808727600l959197234,808531506l875836211,959789100l808793394,959197753l876165168,892875060l909588524,909719856l962804019,808662578l909193776,892483628l825570102,942421553l942682676,909326645l825505580,909193780l959198258,875639604l892613682,859060524l876032050,946024504l942682681,909718329l909261100,925905716l959197495,959723058l842477623,909261100l859257138,942422072l842479664,842217016l825505580,943076659l962803253,842282546l892875833,842283308l859059257,824980273l892614198,808595766l876162097,842281267l741684276,959787577l926496048,959982646l959983666,1664693041l875967033,926363699l842607665,926495798l741488432,842412601l942880569,808987704l942815032,741487414l925971511,892680500l926428217,808924981l1664562481,859189817l892941110,876031028l892876337,741553461l825439289,875835956l842607669,892352821l741750585,959722040l808794423,842542135l859255605,1664562231l859385913,858863154l809053237,875837752l741423153,808859448l859191609,842607673l926101558,741879864l959983672,876164920l809053240,942813497l1664167989,892417079l842150965,876162102l842281267,741684276l959787577,926496048l842542134,959920436l741814325,809054264l892352053,842607670l942878774,1664628272l959983673,808529971l926428211,960049206l741946166,808858169l808990515,909192248l859059254,842477874l859060524,875705393l942421300,926429753l842217525,842283363l925905460,942421048l909522992,808596274l959789100,926167601l959197241,959591986l943207223,892811308l876032824,925644345l943206708,959852850l842283107,925972530l942421815,892483893l892483126,926234412l959526712,959198770l808596276,909390392l842283308,875837494l942422070,875574578l808595508,892483683l926103347,959199028l842348853,825308982l942684460,825504825l942420280,959460919l959657529,909588524l875902513,959199282l876032564,875706678l892811363,909457205l959199024,809055538l942682677,909261100l859257138,942422072l859321655,909718583l825505580,926364729l959198512,925905716l892876853,959789155l892613169,925643315l926431029,858798384l859060524,842543154l942421556,892483893l909326388,825505836l842084920,942420531l909130037,943141424l892483683,825307191l959198007,959591986l859059255,942684204l909652535,925643315l943075636,926299955l909588524,825833776l942420530,809055543l959787570,942684515l808465209,942421817l959460919,959657529l892811308,825634871l959197238,809055538l909717813,892483628l892678197,925644600l876163380,825242677l859060579,875705393l959198516,809055538l909588789,875706412l842086457,959199033l842086704,809056567l842283052,909325365l959198518,876165168l926363956,909588579l909719856,959199539l926496050,842478130l892811308,825243447l959198773,909325874l875903283,825505580l926169142,959199032l875639604,892613682l892483939,959787065l942421559,943273010l859255344,959461420l808858928,959198773l858797618,943075384l942684460,825242425l942420784,959460919l959657529,943011939l875771448,959199280l876032564,875706678l892811308,909457205l959199024,809055538l942682677,909261100l876034354,942420788l842479664,842217016l825505635,875705653l942422323,926364983l926232880,909261100l959657523,925643829l943075636,859125045l859060524,875705393l959198516,809055538l909588789,926234467l875640632,942422320l842086709,943077171l842283308,926167352l959199286,859387952l960049200,909588524l909719856,942422323l909654069,942683187l959461731,808990002l942422066,875901497l842346808,909521196l959852852,741947191l825439289,875835956l842607669,892352821l741750585,925971512l942946101,892887865l808857657,741881650l892678712,925906224l842607671,926495286l741881907,926429240l859191346,876031026l909653041,741552185l825832760,909587250l959996728,875640370l741488945,959983673l959459379,926428217l960049206,741946166l808596536,959526456l926428210,808924981l741750065,859189817l892941110,909206324l859059254,926299697l859060524,875705393l959198516,809055538l909588789,875706412l808466489,942421809l892352816,909455414l909261100,808989488l962803766,859387952l858796336,909588524l909719856,942422323l942682676,842608950l842283308,959853623l942421042,926233911l925906485,892483884l842346553,962803760l959591986,943207223l942684204,909652535l925643315,942944564l858798390,892811308l825243447,959199029l909325874,875903283l909521196,842216500l1664299828,825439289l875835956,842607669l892352821,741750585l943142199,892416311l892873779,858927417l741881399,942814265l909587505,809053240l808663352,1664694576l808859448,859191609l876096569,909652018l741488945,842608697l842020917,959982648l942945586,741487921l875639863,959984178l876162105,842281267l1664431156,959787577l926496048,876096566l926234417,741552946l809055544,926036022l842542136,892351797l741816112,842412601l875837241,808987699l942815032,1664234294l875639863,909324594l892873783,858927417l741881399,909261112l959525937,809053234l808663352,741947696l808859448,859191609l842542137,942682933l1664497465,926234424l892416055,842607670l859190070,741619001l909194295,943141944l876162103,842281267l741684276,959787577l926496048,842542134l959920436,1664169527l809054264,892352053l842607670,942878774l741881392,959983673l942748724,926428211l960049206,741946166l859124280,926496816l876162102,909391666l1664365113,892679992l808858935,842607671l892352821,741879858l842412601,942880569l808987704,942815032l741487414,875639863l909324594,926428215l808924981,1664562481l859189817,892941110l876031028,892876337l741553461,825439289l875835956,842607669l892352821,741750585l943142199,959983671l892873783,858927417l1664628279,942814265l909587505,809053240l875837752,741947185l808859448,859191609l842542137,942682933l741750585,842608697l842020917,959982648l942945586,1664234801l875639863,959984178l876162105,842281267l741684276,959787577l926496048,876096566l909457201,741816121l809055544,926036022l842542136,892351797l1664562992,842412601l942880569,808987704l942815032,741487414l858862647,859321653l892873777,858927417l741881399,909261112l959525937,809053234l875837752,1664694065l808859448,859191609l808987705,825439544l741357111,926234424l892416055,842607670l859190070,741619001l909194295,943141944l876162103,842281267l1664431156,959787577l926496048,842542134l959920436,741683253l809054264,892352053l842607670,942878774l741881392,959983673l808529971,926428211l960049206,1664693046l892874808,909586739l876162096,909391666l741618233,892679992l808858935,842607671l892352821,741879858l842412601,875837241l808987699,942815032l1664234294,858862647l859321653,926428209l808924981,741815601l859189817,892941110l876031028,892876337l741553461,825439289l875835956,842607669l892352821,1664497465l943142199,875966519l892873777,858927417l741881399,942814265l909587505,809053240l808663352,741947696l808859448,859191609l808987705,825439544l1664103991,842608697l842020917,959982648l942945586,741487921l875968049,926496305l959199543,875639604l892613682,892483884l959787065,942421559l892809524,825374518l959789155,842020400l942422071,808793394l926363701,909261100l859257138,942422072l842479664,842217016l825505580,859124793l942422329,842086709l943077171,842610787l825504054,959197753l859387952,960049200l909588524,909719856l959199539,909392181l943075633,892811308l825243447,959198773l909325874,875903283l909521251,825439284l741815862,825439289l875835956,842607669l892352821,741750585l959722040,808988984l808987704,909455417l741750064,808858169l909129779,809067320l808663352,741552177l808859448,859191609l892939321,825635897l741881393,926037049l842610228,926428212l892810549,741814326l959787577,808596784l842621752,926495286l741881907,926429240l859191346,876031026l892614961,741947699l926234424,892416055l842607671,859190070l741619001,875968049l875705140,962802483l875639604,892613682l892483884,959787065l925644343,926431029l875837746,959789100l926102065,959199286l825766452,943077172l942684460,808465209l946026809,959460919l959657529,959789356l825308724,959199286l892483888,942813240l842610732,825766965l925643317,842281268l960051250,859060524l875705393,962802996l809055538,909588789l825505836,809055543l942421042,909130037l943141424,892483628l808792117,959199031l959591986,859059255l942684204,909652535l929247795,926429492l859191353,959789100l926102065,942422070l825635385,842608948l942684460,808465209l942422329,959460919l959657529,842283308l959658038,946025013l926364983,909455664l909261100,959657523l925643829,943075636l926431028,859060524l875705393,959198516l809055538,909588789l875706412,892418105l946025013,892352816l909455414,909261100l808989488,959199286l876165168,859320628l909588524,909719856l959199539,943075892l842348851,842283308l959853623,946025522l926233911,925906485l892483884,842346553l959199280,959591986l943207223,942684204l909652535,925643315l926429492,859191353l892811308,825243447l962803509,909325874l875903283,825505580l892680246,959198005l875639604,892613682l892483884,959787065l925644343,926431029l943207986,959789100l926102065,962803766l825766452,943077172l942684460,825504825l942422327,959460919l959657529,842283308l959658038,942420533l892547641,909456690l892811308,892745273l929248561,926431029l858862641,859060524l842543154,959198772l892350518,942813744l959461676,926364978l942420792,875901497l842346808,825505580l825373236,962802483l875639604,892613682l892483884,959787065l959198775,842281524l942684209,942684204l858928694,942420018l842086709,809056052l909261100,876034354l946025268,842479664l842217016,825505580l859058488,942421810l942813748,926365489l959789100,909522226l925644082,926431029l909261105,859060524l842543154,946026036l842610736,943206707l842283308,909521975l942422327,926233911l925906485,909261100l842282547,959198769l959591986,943207223l942684204,909652535l929247795,825766196l926036788,909261100l876163636,959198520l876163636,858862388l909521196,825636148l741421106,825439289l875835956,842607669l892352821,1664497465l943142199,859058743l876096562,825766450l741816119,926233144l959525424,892808243l825702455,741945913l842216505,875706416l808987702,858929464l1664628785,875705401l859124792,808987701l842413624,741356083l859387192,943206450l842607670,926495286l741881907,926429240l859191346,876031026l875640881,1664561715l808662073,943207735l892873781,875704633l741487413,875640375l942880055,876162099l942682675,741749810l959983672,942748466l809053240,926233145l1664301111,892483896l892418100,876031026l842150961,741552945l825439289,875835956l842607669,892352821l741750585,875705401l892678450,808987698l842413624,1664102963l825832760,959919154l842607664,926495286l741881907,926429240l859191346,876031026l942946097,741423415l842150968,926363960l892873783,909455929l1664430646,875640375l808728119,876162102l942682675,741749810l959983672,942748466l876162104,909391666l741881654,892679992l808858935,842607671l875967286,1664495922l842412601,942880569l808987704,942815032l741487414,925971511l959920180,842607665l959591478,741685300l959591481,825439284l876031027,875640881l1664168499,825439289l875835956,842607669l892352821,741750585l943142199,925970999l876096566,825766450l741816119,926233144l959525424,909585459l909587505,1664692276l842216505,875706416l808987702,858929464l741881905,875705401l859124792,808987700l842413624,741356083l859387192,943206450l842607670,926495286l1664628787,926429240l859191346,876031026l942946097,741423415l808662073,943207735l892873781,875704633l741487413,943142199l809054263,876162099l942682675,1664496690l959983672,942748466l809053240,926233145l741488695,892483896l892418100,909192242l909194294,858861625l859060524,875705393l959198516,809055538l909588789,842283363l842084916,942421561l909522992,808596274l959789100,926167601l959197241,959591986l943207223,942684204l909652535,925643315l943075636,892678707l842283107,925972530l942421815,892483893l892483126,926234412l959526712,959198770l808596276,909390392l942684204,825438777l959199288,876032564l926365238,892811363l909457205,959199024l909325874,909193780l909261100,876034354l942420788,842479664l842217016,825505580l842217526,959198517l842282546,892875833l842283363,859059257l925643569,825766196l825373492,859060524l875705393,959198516l809055538,909588789l926234412,959526712l942420018,942813748l926365489,892483683l825372727,925643577l926431029,959592753l859060524,842543154l942421556,842610736l943206707,842283308l892614708,942420787l909522992,808596274l959789155,942682675l959198776,959591986l859059255,942684204l909652535,925643315l943075636,892678707l859060524,943011632l942421304,842086709l842216756,926234467l959461176,959198000l808596276,909390392l942684204,825438777l959199288,892483888l825767735,842610732l825766965,925643317l842281268,858992946l859060579,875705393l959198516,809055538l909588789,842283308l808530484,942420020l909522992,808596274l959789100,926167601l959197241,959591986l859059255,942684259l909652535,925643315l825635124,959526711l842283052,925972530l942421815,892483893l892483126,926234412l959526712,959198770l808596276,909390392l942684259,825438777l959199288,876032564l909588022,892811308l909457205,959199024l909325874,909193780l909261100,859257138l942422072,842479664l842217016,825505635l926363958,959199537l842282546,892875833l842283308,859059257l824980273,892614198l808595766,876162097l842281267,741684276l959787577,926496048l892822326,825702455l741619254,842150968l926363960,842542135l842020661,741554481l943142199,842608951l876162105,942682675l741749810,959983672l942748466,876176184l876098610,741487413l909652024,842215990l892873776,808596281l741750840,842412601l942880569,808987704l942815032,741487414l909194295,825702193l876176185,892809267l741685304,825832760l859124786,909585458l892810289,741554227l842216505,875706416l808987702,858929464l741881905,842608697l943142709,959996720l942945586,741487921l875639863,858862130l876162099,842281267l741684276,959787577l926496048,876162102l808596530,741619767l909652024,842215990l892887856,875704633l741357879,842412601l942880569,808987704l942815032,741487414l892417079,942748213l876096563,825766450l741816119,842609976l842413621,909599541l909587505,741748788l842216505,875706416l808987702,858929464l741881905,926037049l926299700,926428213l892810549,741814326l859189817,825373750l842621750,926495286l741881907,926429240l859191346,876031026l842347825,741554225l875967033,942946610l876162101,875837746l741552435,942748727l842216497,876176177l842281267,741684276l959787577,926496048l876162102,808596530l741619767,909652024l842215990,892873776l875704633,741357879l842412601,875837241l809001779,942815032l741487414,959525943l808924980,876096562l825766450,741816119l842609976,842413621l892808245,825702455l741749305,842216505l875706416,892953398l842348601,741751093l926037049,943076916l926428209,892810549l741814326,859189817l825373750,842607670l926495286,741881907l926429240,859191346l876045106,926169393l741486647,875967033l942946610,876162101l875837746,741552435l875968049,842085941l959197488,875639604l892613682,959461676l926429745,929247286l926431029,859126066l842283052,925972530l942421815,808924466l859386162,926234412l959526712,959199538l808596276,909390392l959789356,892482872l962803257,942944820l926102836,942684204l858928694,942420018l842217781,909654064l909261100,859257138l942422072,842479664l842217016,825505580l926364729,962802224l925905716,892876853l959789100,892613169l925643315,926167350l859321141,859060524l842543154,959198772l892877109,909718834l959461676,926364978l946025784,875901497l842346808,825505580l825373236,959198003l875639604,892613682l959461676,926429745l959197238,842281524l859254834,942684204l858928694,946024498l842086709,809056052l909261100,859257138l942422072,842479664l842217016,825505580l825374776,942421558l942813748,926365489l959789100,909522226l929248562,926167350l909128758,859060524l842543154,959198772l892877109,909718834l842283308,909521975l942420024,926233911l925906485,909261100l842282547,962803249l959591986,943207223l942684204,909652535l925643315,943206708l909521202,909261100l876163636,959198520l876163636,858862388l825505580,859058488l962801970,875639604l892613682,959461676l926429745,925642806l926431029,926496306l842283052,925972530l942421815,808924466l859386162,825636652l875968308,962804016l808596276,909390392l959789356,892482872l959198777,942944820l909325620,942684204l858928694,942420018l842217781,909654064l909261100,859257138l946026552,842479664l842217016,825505580l825374776,959198774l925905716,892876853l959789100,892613169l925643315,926431029l858798384,859060524l842543154,962803252l892877109,909718834l959461676,926364978l942421048,875901497l842346808,909521196l959852852,741552432l825439289,875835956l809053237,942813497l1664103991,875705401l825766194,808987703l842413624,741356083l825832760,959919154l842607664,926495286l741881907,926429240l859191346,876031026l909195313,1664103222l842150968,926363960l892873783,909455929l741683766,943142199l842608951,876162102l942682675,741749810l943273273,959787573l876162102,909391666l1664694070,892679992l808858935,842607671l875967286,741749042l842412601,875837241l808987699,942815032l741487414,942748727l859190833,842607664l959591478,1664432180l959591481,825439284l876031027,875640881l741421619,825439289l875835956,809053237l942813497,741357111l943142199,875835959l876096561,825766450l1664562999,926233144l959525424,892808243l825702455,741945913l842216505,875706416l892939318,842348601l741751093,875705401l859124792,808987701l842413624,1664102963l859387192,943206450l842607670,926495286l741553204,926429240l859191346,876031026l909195313,741356342l808662073,943207735l892873781,875704633l1664234293,943142199l809054263,876162099l942682675,741749810l943273273,959787573l809053238,926233145l741554231,892483896l892418100,876031026l842150961,1664299825l825439289,875835956l809053237,942813497l741357111,875705401l909455666,808987697l842413624,741356083l825832760,959919154l842607664,926495286l1664300084,926429240l859191346,876031026l825571121,741620016l842150968,926363960l892873783,909455929l741683766,943142199l842608951,876162102l942682675,1664496690l943273273,959787573l959982646,842346802l741750840,875967033l926363699,842607665l942878774,741619248l842412601,942880569l876162104,909392178l1664103987,942748727l909653297,926428212l959657525,741422131l859387192,959656242l909192249,808662070l926496048,859060524l875705393,959198516l809055538,909588789l926234467,875706168l959198003,842610997l926363952,892483628l959854135,925642806l926431029,842216498l859060524,842543154l942421556,926167604l808597047,942684259l959984181,942420277l858797623,858929202l959789356,909194804l959197496,959591986l943207223,942684204l909652535,925643315l825766196,876032822l842610787,892482867l942421813,825504308l859320370,825636652l943011636,959198777l808596276,909390392l859060524,859125552l959197240,959527216l926167602,892483683l942945078,942421302l926102834,808924980l909261100,859257138l942422072,842479664l842217016,825505580l942683447,959199283l925905716,892876853l959789155,892613169l925643315,926431029l858798384,859060524l842543154,959198772l925905716,808989493l825505836,842084920l942422067,858797623l859254835,959461731l825636148,959198264l876165168,959918388l909588524,909719856l942422323,926429753l909325110,859060524l943011632,942421048l926298681,875968824l926234467,959461176l959197232,808596276l909390392,859060524l859125552,942420024l875574578,808595508l959461676,959918641l942420025,876032569l825504308,942684515l808465209,942421817l959460919,959657529l909588524,825833776l942420018,892547641l909456690,892811308l892745273,925644081l926167350,859387957l859060579,842543154l959198772,925905716l808989493,892483628l808727600,959199537l808531506,875836211l959789100,808793394l959197753,859387952l892350768,909588579l909719856,942422323l960051248,909455920l892811308,825243447l959198773,909325874l875903283,825505580l926169142,959199032l875639604,892613682l959461731,926429745l925642806,926431029l825571634,859060524l825636656,942422324l875901492,959787315l942684460,825504825l942420792,959460919l959657529,959789411l909717817,959198262l842282546,876098617l842283308,859059257l925643569,825766196l875639094,859060524l875705393,959198516l842086704,808859448l842283363,808596020l959197495,859387952l825241904,909588524l909719856,959199539l909325874,842215989l842283308,959853623l942421042,926233911l925906485,892483939l842346553,959199280l959591986,859059255l942684204,909652535l925643315,825766196l942747958,859060524l825636656,959199540l875573302,925905465l942684515,825242425l942420784,959460919l959657529,959461676l808990773,942421553l909654069,875837488l892483884,959461177l942421561,876163641l960050480,909261155l859257138,942422072l842479664,842217016l825505580,892351799l942420536,892483893l858994740,959789356l959787573,925643572l926167350,875705399l859060579,842543154l959198772,959591986l875966776,842283308l892614708,942420787l909522992,808596274l959789100,942682675l959198776,959591986l943207223,942684259l909652535,925643315l943075636,909389877l942684204,892416821l959198512,825766452l876164147,926234412l942683960,959199289l808596276,909390392l909261155,825768242l942421046,842543412l909324849,959789100l842020400,942422071l808924466,859255089l909261100,876034354l942420788,842479664l842217016,825505635l892940598,942420017l859190583,825504569l959789100,858862131l925645113,892678452l925972275,859060524l875705393,959198516l842086704,808859448l825505891,876033335l942421305,909130037l943141424,892483628l808792117,959199031l959591986,943207223l942684204,909652535l925643315,942944564l942879800,892483683l825570102,942421809l942682676,909326645l909521196,959852852l741357362,825439289l875835956,809053237l942813497,741357111l875705401,859123762l809001781,842413624l741356083,825832760l959919154,842607664l926495286,741881907l926429240,859191346l876031026,842150961l741486649,959787577l959526192,842556215l892351797,741816373l959525943,909194804l876162103,842281267l741684276,825831481l909588530,892808240l808925239,741552185l892874808,808792371l809067317,959787577l741488176,875640375l942880055,876162097l942682675,741749810l808662073,942880055l892873776,808859704l741355574,959787577l960049207,959996726l875837234,741552181l842412601,942880569l808987704,942815032l741487414,858862647l909326133,926428214l959657525,741422131l859387192,959656242l876045113,859125041l741814583,825439289l875835956,809053237l942813497,741357111l925971512,858798389l892873776,808857657l741881650,892678712l925906224,842621751l926495286,741553204l926429240,859191346l876031026,825767985l741882163,909455928l825308467,876096567l892874802,741749561l875639863,959656498l876176176,842281267l741684276,825831481l909588530,876162096l842150962,741357360l909652024,842215990l892873776,875704633l741357879,842412601l942880569,809001784l942815032,741487414l942748727,909653297l842607666,892352821l741816625,892678712l943011120,909192247l959853622,926167091l859060524,875705393l962802996,842086704l808859448,926234412l875706168,959199283l925905716,959721782l842283052,825439285l959199541,859387952l858796336,909588524l909719856,946026803l842610736,808597300l892811308,825243447l959198773,909325874l875903283,825505580l926169142,959199032l875639604,892613682l959461676,926429745l929247286,926431029l842543410,909261100l859256369,942421556l875901497,842477881l825636652,943011636l959198265,808596276l909390392,959461676l959459893,962803764l892483888,825767735l842610732,825766965l925643317,842281268l858992946,859060524l875705393,959198516l842086704,808859448l926234412,909195064l946024503,859125808l892351793,959461676l809055538,925643318l926431029,825243952l859060524,842543154l959198772,842348848l942946608,942684204l926365753,962801712l842086704,825242936l909521196,808465204l741356595,825439289l875835956,809053237l942813497,741357111l943142199,825504055l892873780,875901497l1664299832,959787577l825569591,892808241l842479671,741815353l842216505,875706416l809053238,808596793l741880889,943207736l959787062,842607669l808925493,1664497977l926038328,808793140l842607667,926495286l741881907,926429240l859191346,876031026l943207473,741488689l859385913,825636146l876162099,859321906l1664103993,875640375l825833015,876162100l942682675,741749810l892940345,876163122l876162104,909391666l741619510,892679992l808858935,842607671l875967286,1664495922l842412601,942880569l808987704,942815032l741487414,875639863l875967026,892808246l825702455,741880377l842216505,875706416l809053238,808596793l1664627769,808792632l825242676,808987702l909455417,741750064l892874808,842019379l809053232,875837752l741554225,808859448l859191609,808987705l959789112,1664366641l859385913,825636146l892939314,825635897l741750577,943142199l875835959,876162097l942682675,741749810l926038328,859255604l842542130,875835445l1664430640,859124280l876032823,892939319l909260089,741421367l959983673,808529971l926428209,960049206l741946166,926496057l959789112,842607666l892352821,1664497969l892678712,943011120l909192247,959853622l825766450,859060524l875705393,959198516l842086704,808859448l926234412,909260600l942420793,842086709l943077171,842283363l926167352,959199286l859387952,960049200l909588524,909719856l959199539,825242420l909587249,892483628l825570102,942421553l942682676,909326645l825505635,909193780l959198258,875639604l892613682,959461676l926429745,925642806l926431029,926102578l909588524,825833776l959197746,808531506l892549170,942684515l825504825,942421815l959460919,959657529l909261100,825504562l942420022,926102834l942946609,842283308l825635897,942420016l959527221,959919408l909261155,859257138l942422072,842479664l842217016,825505580l808465719,942420023l926233911,859385909l842283052,842151986l959197241,858928690l959460913,959789155l909193779,925643061l876163380,909718325l892811308,842478392l942421811,926233911l892482356,959789356l825307961,942420537l808924466,842608946l825505635,858797367l942421810,909522992l926364978,842610732l842020918,942421044l943273010,909389873l842610732,959657015l942422072,909587762l808793142,959461731l842152241,942420020l960051253,926169394l842610732,858797113l942421044,808793394l875835444,842283052l842085681,925643314l892547380,842217525l892483683,926495540l942420793,943274032l825832505,892942380l825506102,942421811l959920176,808726835l842283308,926495799l959198516,809055538l943208758,943011939l859257143,942421302l943273010,875902257l943011884,858928696l942421048,942944825l909325875,959789356l825700665,959197745l892877109,876098356l825505635,825374776l942421558,909522992l926364978,842610732l842020918,942421044l943273010,909389873l842610732,959657015l942422072,909587762l808793142,959461731l859189298,942420018l960051253,926169394l842610732,858797113l959198260,892746032l943075890,909588524l942814000,925644082l892809524,842150704l959789155,842544432l942421298,875901497l909259833,959789356l892877105,942421809l859321655,825571127l842283052,959789104l942420788,808989241l909194553,909261155l909325106,925642805l825635124,892745529l942684204,892483126l942421815,943075897l875835952,942815276l892680245,942421554l942944825,859256882l909261155,842282547l959197745,842348853l909719603,892483628l825307191,959198007l892614960,858929461l959789100,892942385l942422068,926429753l875706421,825505635l858797367,959198514l808531506,926234675l959789356,842152245l942420020,943273010l858993968,959789356l842348601,942422064l842479664,875705912l959461731,842152241l942421044,960051253l926169394,959789100l959789107,942420529l909587762,859058742l959789100,926430512l925644084,942944564l892678455,959461731l926036533,959199027l892614965,809056313l875706412,925907001l959198264,809055538l808464949,909588524l942880305,959197241l842348853,909719603l842610787,808857908l959197237,892614965l842610745,892483628l825636407,942422072l926298681,909523256l825505580,942748212l942421559,875901497l926234168,842610787l943075636,959199025l808989238,942944819l959461676,926300213l942420020,859321655l942945333,842610732l959721782,942421557l859125808,858862897l875706467,892418105l942421813,825373236l909718582,842283308l858798136,959197489l959723058,808793907l909261100,825767473l925643058,942944564l842021174,859060579l825702192,942422326l842479664,959658038l875706412,942749753l959199025,808596276l842086198,842283052l825504052,959197491l808597808,942814006l943011939,959592761l942421812,808858164l909719096,892811308l926298936,942421553l808989241,892744249l959789356,842610993l942421816,809055543l959590451,892483683l959459383,942421809l892483893,942682422l959789356,892547639l959198007,959527221l942813241,842610732l959721782,942421814l942813748,842085171l959461731,926300213l942420531,875967799l842217008,909521196l876164660,741750581l926037049,876034356l809053237,842348089l741488951,959722040l892678456,892887860l842414136,741357875l876164409,842281270l842607671,959854901l741881140,909261112l926169399,808987701l876164920,741553713l943010360,842477875l842621748,909718582l741552435,875639863l942749752,876162099l959723314,741684279l926038328,875705396l876162099,808596530l741487152,859385913l842608953,842556208l909325877,741486905l926233144,808923184l892873783,926233145l741553201,858862647l959788597,808987698l959591736,741946937l892482616,892416820l842556217,825768244l741815605,842150968l875705905,808987705l809056568,741355568l825831481,875704889l892873783,809054521l741880371,909718841l842348341,842556208l909522741,741881905l943011640,875836723l876031033,808793905l741421619,825636664l842609718,926428209l859189558,741683761l926037049,892809270l892953396,892482873l741685302,808596536l909654065,842542132l825504309,741355577l909259833,892941112l876031026,942749233l741814834,875706680l959461425,876110647l942945074,741816368l909455929,942683188l842607673,926298422l741945398,825636664l859190070,808987705l825833784,741356080l909718841,825243445l842556212,825768244l741552440,825439289l925970740,892939319l825832761,741947188l926037049,892809270l809053235,859125305l741357109,842216505l892809783,959996724l808728882,741881909l909259833,892941112l876031029,909392177l741881654,859385913l926431544,876096563l825766450,741619767l959722040,808661304l842621749,842215990l741881912,909652024l842215990,842607670l959854901,741619252l943010360,909259571l808987701,858929464l741486647,842347064l892416564,809067318l825832249,741945913l875968049,842281778l942420537,875901497l925972792,959789100l909259315,959199543l959527216,926167602l943011884,959592761l946026292,859059506l875967032,892483628l825636407,959199288l959658288,942815537l825505580,909195320l959198517,926496050l859255346,842283052l858927412,946025780l892809524,876033848l859060524,842151730l942420020,892352821l875968313,909261100l909194034,959197744l825833781,825308217l909521196,825636148l1664497465,875901496l959920435,808987699l959985976,741423412l959722040,909588791l892939315,942750009l741423411,909455928l808728115,892873784l808859704,1664102454l892483896,959985460l892873782,859388216l741684788,892940345l859256376,842542130l808727605,741422384l909194295,926037048l926428210,926103605l1664561970,909717561l943141429,808987705l942814520,741618745l808858169,943142451l809053240,892482361l741355825,926233144l808923184,876096567l959524914,1664430641l875639863,959985208l892873782,825373497l741815089,859124280l892482615,842542137l825768244,741552440l825635385,959460144l926428213,859256117l1664431413,842412601l808857907,892873781l875704633,741881911l858862647,825308981l892939314,875903033l741422134,943273273l959787573,842542135l808991028,1664497719l842150968,959723057l808987702,942815032l741945649,926037049l892809270,959982644l909588530,741618739l808662073,942880055l959982645,808728882l1664628789,909259833l892941112,876031029l909392177,741881654l859385913,926431544l876096563,825766450l741619767,959722040l808661304,842607669l943272502,1664561977l909718841,943273269l809053241,842608953l741749810,808596536l892416050,876096562l825766450,741421621l926494777,875772209l876162096,842544690l1664235318,892875320l943142200,959982641l842283314,741946422l875901496,942815539l808987704,876164408l741881908,875901496l892483635,926428214l909326389,1664561458l842347064,809054516l926428208,909129525l741357105,959525943l959526708,809053235l959590713,741685303l959592760,808530228l808987704,942814520l1664300345,909261112l943274295,892873784l842150713,741881654l859387192,892417592l808987702,859387704l741355833,875968049l959920436,942420279l959460919,959985721l959461731,808662326l942422068,943273010l825636145,859060524l825308209,942421815l942944825,892417586l942684204,875837749l942422328,892352821l875704888,959789155l825373235,942421558l942881077,909455670l942684204,875574069l925643576,892547380l808597047,909261100l808924721,942422328l892352816,875900982l825505891,926430519l942421559,842610736l808727603,959461420l892613936,942420274l875903024,875704371l959461676,825635379l942420531,825242164l808595769,959461731l842151222,959199286l825702704,943011127l825505580,808465719l942420791,825504313l808792118,842283052l925905206,959199539l842281524,808858929l892483683,859058229l959198001,909325874l842151732,842283308l842283062,942421040l825635380,892614448l875706412,892352569l942420275,909654069l876098354,842610787l909326388,942421555l892940857,808465459l842283052,925971761l925644595,892809524l959658032,842610732l959984693,942421809l808858164,875967545l959461731,842152241l942421812,960051253l926169394,892483628l842543924,942421046l876163641,943207728l909261100,808924721l925643321,892547380l876034103,892483683l842543924,959199029l926036788,809054772l959789356,926366001l942420277,825635380l926497072,842283308l926430263,959197234l892746037,892416823l892811363,809055030l942422328,942682681l960049977,842610732l909324598,942421816l825504313,942682934l959789356,909194804l959198775,825702704l892418103,875706467l892352569,942422066l825373236,909718582l943011884,842283321l959197491,959723058l808793907,909261100l825767473,925643058l942944564,842021174l959461731,859189811l959198520,926429748l909258809,842414380l925970488,942420018l825635385,926300468l842283052,858994738l942420529,876163641l943207728,943011939l959984185,925644596l825766196,825570101l959461676,859189811l959198520,892877109l942946354,959789356l809056561,942420019l825635385,926300468l842283107,858994738l942420529,942881077l909455670,959461420l808793392,925644850l842281268,808857907l942684204,960049717l942422326,842217781l892810032,942815331l959658037,942422072l859321655,876164151l842610732,942682424l959199280,825833781l925905207,942684204l959919416,925642801l825635124,875837240l909588579,959723057l942420274,909194807l892481843,959789356l942879285,959197241l926429748,892942137l909261100,842348852l942421816,875705650l808466737,842283363l959658038,925643317l892547380,892941622l892483628,875770930l959197492,876163636l825635638,942815276l842348597,942420023l842479664,808728630l909261155,892810032l959199285,858928690l892352049,892483628l876097587,925643063l825766196,858994230l892811308,842478392l959199027,943012144l926497078,959789411l942879285,942421561l842610736,959459892l959461676,943206711l959197236,909325874l842479924,842283052l892744755,942420789l942682681,926101817l892811363,875967288l942420279,892876848l842086711,892811308l909326133,959198000l943012144,892942646l825505580,942683447l942421299,875901492l825242165,892483683l892678197,942420537l943273010,858927152l959789356,959853109l942420534,876163641l892350769,942684204l959984181,942421812l926167604,925972023l943011939,808859959l942421560,942750005l942945593,892811308l842478392,925644339l876163380,858863925l859060524,842282802l942422328,942944825l909391921,909392227l808858160,942420276l808793394,858862388l909261100,926168627l942420530,926298681l943076409,942684204l943141431,942420790l808597552,926038067l909261155,876099890l942420529,926102834l959526196,892483884l859254839,942422065l808989241,926037305l959461676,909521459l824979764,875836982l925970995,876176178l909391666,741488438l808858169,859125299l809053236,943207737l741619767,959592760l943009844,842542136l859058741,741882166l858862647,892876341l876110646,892874802l741422137,808859448l858993459,876031029l875901745,741553461l859385913,825636146l892939315,825635897l741750577,875640375l859190583,876176179l942682675,741749810l875967033,942813491l959982648,859256882l741685303,959722040l808794423,876096560l825569586,741357620l875967033,926364729l892953397,858928441l741620024,959983672l858929464,808987703l876164920,741422641l859124280,876163383l842607672,892352821l741617975,859124280l875706672,842556208l959920436,741684533l825831481,960050994l892873776,892678713l741684275,959983673l808529971,926428210l960049206,741946166l808859448,959788857l809067315,943010361l741880368,892483896l892418100,876031026l842150961,741947704l825439289,875835956l809053237,942813497l741357111,959722040l825571639,809067313l876163385,741814328l892940345,926038072l809053234,909128249l741683763,858929464l942813493,808987702l926037816,741618739l943010360,842477875l926442292,892810549l741945398,959525943l959526708,876096562l892416562,741619508l959983672,858928434l842542132,825768244l741487664,859387192l875837240,842556216l909325877,741814324l892874808,876165170l842607671,909324342l741881911,959787577l926496048,892873780l909652793,741750065l859124280,959854384l909206329,959722550l959854903,842283052l959459888,959198001l943143221,909718840l875706412,892418105l959197749,859059762l909588272,943011884l875837753,946026040l842348592,926169400l959461420,842282288l942422325,926233911l859124533,909261100l808794420,959197234l808531506,842347825l825505580,909654068l962801721,926036788l959984180,959461676l825375027,942420280l926495794,909522745l959461676,892614961l942420277,876032569l808596789,842610732l858993977,946025785l825635385,875837747l825505580,858863672l942421049,875901497l925972792,909588524l825505329,959197749l909718834,859190329l959461420,859190576l946024497,859321655l925970998,943011884l892746039,942422072l858797623,825832755l825505580,825767988l942421048,859321655l926102071,942684204l926299700,962801716l876032564,909588022l959789356,909455925l942421304,825242164l875968568,959789356l942814520,942422329l926233911,942880820l825505580,876099636l946026803,960051253l892482100,909261100l892416049,942420278l943273010,842281009l842610732,859255861l959198008,926036788l959984180,909261100l909194034,946025520l875770420,842347830l825505580,825701683l942422064,859321650l859125554,825505836l842084920,942420276l858797623,859254835l892811308,842479161l929249336,909324596l842217016,859060524l825636656,942422324l859321650,959919153l825505580,892613939l942421556,859190583l825504569,959789100l858862131,929249593l943206708,909654064l859060524,875705393l942421300,892352816l842085174,842283308l808596020,925643319l909324596,959591992l842283052,825504052l962804018,909392181l808923441,875706412l808532025,959199028l825766452,825374004l842610732,808793912l959198773,842348853l943208499,842610732l875770166,962802738l959789365,825570352l926234412,909129528l942421555,892352821l808531257,842283052l842086450,959198518l842478898,909718321l942684204,892352825l962803505,892483888l859256121,959789356l926234681,942422064l942944825,959985715l875706412,842020921l959198519,809055538l926169396,909588524l892482352,962803510l909718834,892744761l909261100,909324337l942421808,876032569l825833779,959461676l825307701,942421561l959920176,892416306l825505580,892745011l962803001,842348853l925970999,842283308l859059257,942420785l959853881,959787317l892811308,926364472l942420533,959920176l842281267,959789356l859387959,962803253l943143221,858861881l892483884,859059254l959198004,909325874l892352307,892811308l859058231,942420023l960051248,808595505l892483628,959459383l946024498,943273010l825636145,909261100l859191604,959197745l943274293,926038323l959461676,842152241l959197492,842086704l842020152,808859948l842020144,946024755l859321650,959919921l892811308,909457205l925645104,876163380l842608951,959789356l876163385,942421553l809055543,808991024l959461676,842152241l962801972,842282546l892547641,959461676l942944819,959198517l875639604,875966769l959461420,842347824l925642808,825635124l808597303,959461676l909521459,962801972l858928690,909654066l875706412,926496569l959199542,959527216l825700915,959789356l960049465,959197234l909586996,943011632l842610732,892416312l946025527,825635385l875575092,909261100l959723059,942420535l926167604,909194807l875706412,926496569l959197750,842479925l876033331,892811308l959853368,946024760l842348592,842348856l909261100,909325875l959199545,892746037l892613174,959789100l892942385,942422068l942881077,842217782l825505580,942683447l946024756,892352821l892482104,892811308l859321913,942421552l943011890,942682165l842610732,942815284l942420791,808989241l808990521,842610732l825702198,946024503l825635380,825505584l825505580,876099636l942420531,892416569l808990770,909261100l925905716,942420279l942682676,875575094l909261100,859257138l962803768,943274293l808597301,825505580l909587763,942421553l808988977,909455416l959461676,842151222l942422070,842610736l943273523,825505580l892351799,946025784l875770420,959723576l842283308,926364727l942421040,926495794l959460665,892811308l960050743,942420785l825242164,926103097l825505580,892613939l962802485,925905716l959721782,892483628l875639608,942422327l892351794,943271992l909261100,959723059l942422327,842610736l875639348,842283308l909521975,946026807l926233911,925906485l842283308,876098615l959197751,959591986l943207223,942684204l909652535,925643315l892809524,942880816l892483628,909521718l962803509,909325874l842020659,875706412l925907001,942420025l909522992,842544434l892811308,960050743l959199536,842348853l943208499,959461420l892745008,962801974l842610997,808988976l959789356,959723577l942421305,909718839l808727863,959789356l842479921,959199027l842479925,943009843l959789356,942880056l946026551,892352816l875835446,842610732l943141172,959199028l959527221,825241656l842283052,825439285l959197238,926036788l926167602,959461676l842151222,946026550l808924466,825242162l825505580,875770420l942421553,959527221l858994736,909588524l892547888,942421048l943011890,926495286l808859948,876164144l962802998,859059762l909455920,842610732l926103352,942421304l842479664,926431288l825505580,825373236l942420787,909522992l926364978,842283052l876164916,946026033l943273010,859058225l892811308,859125557l942420277,943274032l959592248,959789356l942879285,942420537l859190578,858797110l892483628,842216248l946026806,842610736l909325363,892483884l875966521,824979768l875836982,926496569l892939317,875903033l741422134,909259833l875836216,959982647l959983666,1664234806l876097592,858928694l842542129,859255605l741946162,808662073l842413367,809053240l926233657,741749047l942748727,943206456l808987700,825636408l1664169008,892678712l842084663,842542135l825768244,741421368l943011640,825374259l876162100,842478131l741422647,926037049l926299700,892873784l842414136,1664496433l892679992,825766711l959982645,943206450l741945652,875967033l926363699,876096561l909652018,741617719l959722040,808794423l842607664,858796342l1664365619,892482616l825504564,809053234l808663352,741355569l842216505,808794160l842542131,808466229l741945396,875968049l825373492,959197751l876032564,842479158l909261155,892744496l959198259,943012144l876099384,842610732l892351545,942422072l875705650,943273523l825505580,943076659l942421557,959920181l892875576,942684259l858928694,942421042l808597552,876164404l959789100,959590961l942422072,842610736l942879285,909521196l858993204,741685303l825439289,875835956l809067317,942813497l741357111,875705401l825766194,809053238l808663352,741421105l808859448,859191609l959982649,909588530l741749555,892940345l859256376,842621746l909130037,741423156l909194295,959919160l892873777,809054521l741552952,926430520l909326137,842542128l959920436,741879861l808465977,909392180l842621749,808662070l741750066,808662073l809054770,809053237l809055033,741683257l858862647,892876341l808987698,959789112l741880884,959787577l825701680,892953397l925972793,741552433l959983672,926495794l876031030,859125041l741814322,909259833l825373752,892939319l909260089,741748791l926037049,943076916l842621744,909521718l741748784,943010360l842347315,809053233l825374009,741751089l842412601,909195321l909192243,959853622l808990004,959789356l842478133,962803505l876163636,858862388l842283308,858927668l942421810,909194807l925972788,892483628l808792117,942420535l942750005,942945593l909261100,926234163l929248308,876032308l875902265,942684204l892352825,959198001l943075892,943076404l875706412,892352569l959199282,842348848l825374513,959789356l876163385,962804016l909718834,926233657l942684204,959919416l959198256,825702704l825570105,959461676l858928438,942420786l959920176,858863923l825505580,842283062l946024504,842610736l825768244,842283052l925971761,959199282l959527216,825504306l842610732,858862649l959199286,876163636l875770677,943011884l859191607,946025011l825766457,909455409l825505580,825635897l942420278,926364983l825504817,959789356l842544438,942420537l943273010,942944305l892483628,926168883l946026039,959789104l960049719,825505580l909653555,959199282l925905716,959721782l892483628,875639608l925645111,892547380l909391156,892483628l825570102,946026289l942682676,909326645l825505580,892941367l959199541,875639604l892613682,959461420l859190576,959197745l842281524,809056048l825505580,909653555l946026802,825504308l959590708,959789356l825308724,942420023l943273010,926167089l842283308,892612920l942420274,926429753l909455413,959789356l942879285,946026552l825635385,875705395l959789356,875575605l942420277,926495794l808465721,959461420l808858928,959198773l842348853,875968822l942684460,825504825l946026551,959460919l959657529,959461676l892548406,959197749l876032564,875706678l892811308,909457205l959199024,809055538l942682677,909261100l859257138,946026552l842479664,842217016l825505580,859125814l942420528,859190578l926234166,909261100l926103091,942420528l943273010,809056048l942684204,892483126l946025016,909587767l959461689,959789356l942879285,942422072l892352816,825636150l959789356,825242169l959197240,943274293l892942644,892811308l892810809,962801716l959527221,926102071l842283052,959459638l959199033,892746037l942682167,959461420l808858928,942421044l959789104,858796855l959789356,808991025l946025008,875901492l808857907,859060524l842151730,959199028l892746032,943075890l892483628,842149943l925643056,842281268l909194291,959789100l942684465,946025267l858797623,876098867l942815276,842414133l959199033,875573302l892744761,909261100l842019636,942421557l926429753,892876595l942684204,943206967l929249080,842281268l858992946,942684204l892483126,942421815l926167604,909194297l875706412,808532025l942420788,926233911l825570101,942684204l926431289,962804018l842348853,842610739l892483628,875967286l942420784,859321650l959853107,942684204l875770425,959198771l809055538,825766966l909521196,926495796l1664431929,943273273l875967541,876162097l859321906,741815348l808597816,892746040l808987698,909521976l741421874,859124280l858927927,876162105l892809267,1664627254l876163129,825702197l876031030,808990769l741619768,909652024l875573558,842542129l825701685,741814833l959722040,825766200l926428209,909326389l1664364850,842216505l909586999,876162097l909391666,741881654l943207736,858862134l926428214,859256117l741683512,808597816l825505848,842607673l808662070,1664169783l808596536,808924728l808987700,842019384l741619762,842412601l942880569,892939320l892877113,741356087l909194295,960051249l825764914,942684209l1664496944,909717561l909259317,808987704l858929464,741882166l925971511,943009845l876096565,942945074l741946424,926037049l808924980,842542132l959920436,1664692277l926234424,825833782l876096563,959524914l741815094,858862647l892679221,809053235l875837752,741750577l808859448,859191609l959982649,909588530l1664496435,859385913l825636146,892939314l825635897,741750577l943142199,875835959l876162097,942682675l741749810,808662073l942880055,842607664l959854901,1664103988l943206456,825833269l959982640,892614450l741814837,892940345l959525170,808987702l842610488,741683505l858862647,959788597l892939317,926037305l1664561458,959591481l825439284,959982643l892941877,741946673l943011640,892811059l808987698,859387704l741487665,809055544l842346550,808987700l942815032,1664104243l909455929,909128500l842607664,859190070l741683255,943273273l942879797,808987701l825833784,741356080l926233144,842608688l842542128,825768244l1664169525,875967033l825439801,892939314l859322681,741814841l825831481,875704889l809053233,942813497l741486645,808465977l858927157,842542129l825440309,1664694071l892679992,808858935l876031033,926169393l741488945,960050489l825506097,926428214l808466741,741357625l825831481,875704889l842607665,959591478l1664430898,859385913l892875826,876162101l825504051,741619249l809054264,942814517l876031024,925972017l741356087,859385913l875968050,842607665l842215990,1664497720l959722040,909588791l809053241,859386169l741422898,960050489l842610993,876162096l808859442,741881143l942815544,926232881l959982644,875640370l1664364599,859189817l926495798,876096562l926364722,741749046l959722040,909588791l892939314,858928953l741619509,943011640l943273523,808987697l942814520,1664234809l859189817,959853366l892939321,909456953l741684274,825832760l875903288,892873784l909652793,741487417l925971511,876097589l876096561,892613938l1664167986,875705400l942880823,825764917l925906993,741488951l859385913,825636146l892939314,825635897l741750577,842543160l808989232,842542129l892548661,1664495921l808596536,859387192l876031030,959723313l741946677,825439289l875835956,808987701l909455417,741486899l875705401,892678450l876031030,943076145l1664692790,875705400l842085425,892939321l825635897,741357361l959722040,875573560l876162103,875640882l741421621,942815544l892351799,892939318l858928441,1664628792l909261112,842281777l892939316,809055545l741422388,943142199l859189303,892939318l808597817,741816113l926233144,909719094l909585456,892810289l1664169014,842216505l875706416,876162102l892809267,741357619l808792632,842019892l842542129,859255605l741815351,892941625l825701938,809053233l808663352,1664167985l808859448,859191609l926428217,960049206l741356081,892940345l859256376,842607666l909130037,741423156l909194295,959919160l892873777,809054521l1664299832,926430520l909326137,842542128l959920436,741879861l808465977,909392180l842607669,808662070l741750066,808662073l809054770,809053237l809055033,1664430137l858862647,892876341l926428210,808728117l741683766,892940345l892940338,842607667l892614197,741421361l825439289,842608692l892873777,959787065l1664561205,959983672l842019129,842542128l808466229,741356089l959722040,909455672l842607665,909718582l741486899,960050489l842609464,809053239l842608953,1664169010l825831481,808794162l909716530,808792112l741421874,943010360l926363955,926428217l892810549,741945398l959525943,959526708l892939314,959527225l1664495924,959788856l943271984,809053232l842608953,741422130l875967033,858929458l809053237,875705145l741684536,825439289l909193524,808987700l892678201,1664104498l909194295,842479409l809053232,909259577l741422134,842412601l943206963,842542134l959920436,741946935l825831481,926036793l892939313,959527225l1664102969,926037049l892809270,959982648l825309234,741619509l909261112,808924209l842607668,875967286l741488441,875705400l825636663,842542134l959920436,1664235063l926496057,926233394l926428212,909326389l741423161,892874808l892942386,842607666l859190070,741947702l909718841,875705909l892873781,959983929l1664627765,859387192l859387448,876031026l808793905,741422136l892482616,808596788l876096561,943141938l741685299,942747960l959919920,809053234l892482361,1664233782l876164409,925970742l808987702,842019384l741421112,892874808l959527218,926428214l842215478,741552696l926234424,825505328l842607671,926495286l1664628787,960050489l842478904,876031024l808990769,741618230l842412849,741354548l1664101424,892678194l959983666,808202294l942746924,892941879l741617713,741354544l809054509,909653813l946026552,909195570l842478641,942684204l858929463,959198775l842348848,825241651l942684204,926365753l942421040,959920181l808465974,825766188l959590965,1664103474l942814265,875902257l842542132,942682933l741422900,926037049l926299700,876096568l858862642,741422643l808596536,825832504l926428213,909129525l1664497460,926037049l892811572,876162099l825373746,741945400l909718841,959723061l842607671,842479925l741552688,842347064l842150452,959982640l842544178,1664364854l858862647,808531765l876096566,859059506l741422641,858928184l825440052,808987704l959852601,741421622l825832760,808662322l876031029,926233393l1664692273,808859448l842086713,942746678l842413361,960049458l825505580,909522996l925643060,926101812l942815536,842610732l959984693,942421809l859321655,808727095l892483939,943011897l942420020,892352816l808530742,892811308l842412856,942421809l959920181,943207734l909588524,892547888l824979769,842346808l808464435,926442296l926103605,741815090l876097592,876033590l876162096,909391666l741750582,892941625l943076658,876096565l942747698,741619256l943273273,809054773l926442296,876033333l741880632,875639863l859060280,892873785l876165432,741683762l825635385,909455664l842542129,892809529l741749811,892483896l942880564,876176179l876032563,741947442l842412601,808857907l876096564,909390642l741487925,892418097l959985968,942420531l859321650,859125554l959789100,859386163l946025269,892876848l875575097,825505580l959461171,942421555l926167604,926496824l942684204,825766455l942420018,926495794l875967801,959461676l926300213,962801972l925905716,909719605l892811308,842282294l959197232,808596276l892679992,942684204l808597046,959198262l842348853,808726836l959461420,892679472l946026547,825373236l842020150,842610732l808728376,959197753l892614960,943207990l825505580,959657269l942421559,942944825l942946353,959789356l925972789,962804018l960051509,825438265l842283052,909325365l925642807,943206708l943272753,892483628l859124534,942421304l875770420,875836726l959789356,809056569l946025011,942682676l942881077,825505580l876099636,959197492l892614960,942682679l842283308,875837494l942421814,875574839l842085431,842610732l859191096,929249075l942944564,842021174l943011884,876032569l942421553,909718839l959853880,892483884l943011897,959199028l808531506,875966514l859060524,875968304l962802992,943143221l808464697,842610732l909326388,959198515l825636404,808923958l842283308,808532024l942421815,909587762l943141943,892483628l909127735,946025013l892547641,825766449l825766188,842151477l741947697,859385913l875968050,808987697l859190840,741620016l959722040,892678456l842542130,858994741l1664495920,858929464l858796341,809053234l942682681,741421878l825832760,909587250l876162101,926168882l741422649,875967033l842020153,808987696l909260600,1664497461l892418097,842348081l942422067,825504313l926494776,959789356l909455925,959199288l959527221,943010360l942684204,825438777l959197753,926496050l809056050,959789411l825833527,942421046l876163641,892875570l875706412,842020921l942421815,959527221l842347313,892811308l959787832,942421813l892678708,892417336l842283107,892418098l925644082,942944564l876164664,909588524l825833776,942420274l926364983,943142448l909392172,808792374l942422072,859321650l875902770,842283107l875903024,942421298l858797623,808465202l942684204,925971253l824981558,842346808l876034354,842542136l825701685,741421617l892940345,942945848l876176182,808596530l741947447,909652024l842215990,876096562l909652018,741815604l859387192,842151480l876162096,808990770l741618992,959525943l892745012,809001778l926496056,741945400l909652024,808661302l842542128,909586745l741683505,959984952l842610482,876096569l959919154,741552436l959787577,909392182l809001781,926234680l741617721,926494777l892549425,959982641l892811314,741749041l926494777,875772209l876031030,959526449l741879861,808858169l892679987,842621753l825702709,741356850l892941625,926036020l926428213,876033333l741683763,959591481l925906228,809053241l825374009,741751089l825439289,925970740l942760758,909194545l842282035,842610732l892482867,942422326l825504313,858796344l959461676,842152241l942420532,909522992l842477618,959789356l959658041,946025010l842217781,876099120l959789356,959460916l925643825,942944564l959460407,842283052l842347573,959197488l825242420,842347312l959592492,892614449l946024504,909522992l959591218,859060524l842543154,959198772l943012144,859190325l842283052,959723568l824980529,825569592l859386422,892939312l875903033,1664432179l842609976,859321397l842542131,808991028l741880373,959984952l926495545,959982647l959919666,741683762l892941625,926036020l842607670,858993206l1664430137,960050489l959853624,959982647l808728882,741881909l892678712,925906224l942746676,892679473l892679224,909261100l892746036,959199542l959723058,842413366l959789411,942879285l959198521,926036788l858992692,959789356l926299446,942422069l892483893,842477878l909261100,892746036l942421302,943273010l926167089,943011939l858928696,942420025l959920181,825438520l892483884,943011897l959197492,926036788l926365491,842283308l842609719,959199283l926429748,808595513l959789411,943142967l824981298,842346808l926364729,892873777l825831737,741947440l892874808,876032051l959982643,959983666l741487926,909261112l943076145,809001783l959789112,741947702l892679992,825635639l809053234,909653305l741685561,925971511l892680500,959982645l925971506,741422136l892874808,808793401l842556213,876032313l741421619,959984952l859255865,959982649l909194290,741750325l942814265,825373233l892873783,842611000l741488950,858927416l876099129,959996728l892417074,741750578l842412601,859387961l876096561,943141938l741553206,809055544l875903029,808987696l809056568,741816119l858862647,875771445l876110640,942683698l741422137,825831481l858796083,942746679l842151217,909324857l942684204,825506103l959199029,925905716l825636406,875706412l842020921,962804023l808531506,892940339l943011884,909261113l959198521,875903285l959918640,842283052l858927412,942422323l960051248,892417328l942684204,875770425l946026035,959527221l892613425,825766188l825635637,741423413l943010360,875704883l842542133,959853877l741685301,892941625l959984434,808987703l909455417,1664169525l892483896,909522996l959982641,825570098l741619760,875901496l892350516,876031025l943207473,741552948l809055544,876034101l876096564,942945074l1664627507,892482616l825571381,808987703l825833784,741880368l942748727,825831736l842542129,842217525l741684274,926496057l858796594,842607667l892877109,1664562232l909261112,925971249l926428211,943271990l741422904,808596536l875836984,959982644l909588530,741619760l909521977,825308721l876162103,875640882l1664562999,808662073l825833015,809053236l825635385,741355569l858929464,825569333l876162099,909194806l741357363,909455928l942880051,876096565l959919154,1664234041l942815544,808661297l808987704,892678201l741356336,943272505l858863667,876162102l892809267,741749558l808596536,876164408l876096561,909652018l1664365620,909717561l842216501,842542131l892809529,741617718l959984952,892417842l809053241,825832249l741946673,959787577l909392182,808987700l859190840,1664366896l825439289,959525428l809053234,842348089l741487411,909717561l825766709,876031030l825571121,741685552l909652024,875573558l876162097,825700915l1664301369,909521977l875771185,876162100l825767986,741816112l875705400,909325105l892939314,959985465l741355569,892940345l960049714,842542133l876032313,1664235312l825635385,876098096l876096561,942683698l741618745,959787577l892614966,892873784l875704633,741749040l842216505,842347319l926428217,859189558l1664496436,876097592l909391158,876031028l825571121,741816624l926430520,858863673l959982647,825766962l741749816,926037049l892351286,842607670l858796342,1664235064l876164409,825831478l809053240,825374009l741751089,959983672l943274040,942746676l959591729,926036021l942684204,808531510l959197492,825242420l825241904,842610787l825833520,942421811l942682676,925906742l842283052,909325365l942422326,909587762l842347062,859060524l808728370,925643060l943075636,825636149l892483683,959919671l942421304,926102834l909258805,959592492l892614449,942422327l909522992,959591218l859060524,842543154l959198772,926036788l926300464,959461731l808728881,824980019l909455672,825374520l892939318,875903033l741422134,942814265l808465457,842542136l959920436,741357111l859124280,842478135l959996727,808792882l741422903,959787577l876098872,876096562l808531506,741423156l942815544,825438513l959982644,859321394l741880374,842216505l943272247,842556215l876032313,741421619l876097592,842478902l892939313,959527225l741815862,875967033l808597554,959982648l858863154,741619505l892418097,808728882l946024752,909391920l875770932,959789356l909717817,942421814l926495794,909129017l892811308,909455415l942421301,926364983l926234929,909261100l892613684,946026297l875901497,859255097l825505580,926430263l959197497,925905716l959852855,892811308l825308983,959198776l959656758,959723571l942684204,825438777l946025017,859059506l926429753,959789100l842545203,959198256l842086704,909654327l959592748,943141688l959199543,858797618l875771190,842610732l892679223,962803762l808596276,808466230l892811308,959461175l824980275,892678456l959526965,842607670l825241910,741618997l825635385,943208502l842542134,825768244l1664430131,859387192l859387448,842542134l892745525,741880633l808465977,909456438l892873778,926496568l741750323,875639863l942879282,876096565l808595506,1664562486l842608697,892352821l842542135,859255097l741421368,926430520l892876345,876162100l942682675,741486645l926037049,943076916l842542128,959460149l1664366900,808859448l808661555,809053238l909653305,741751095l892940345,876032562l876031028,808793905l741356083,842347064l875836212,926428209l875575093,1664366387l825831992,859321399l876162098,859255347l741880373,842412601l809055027,892939319l858928441,741816632l808662073,825833015l892873781,858927417l1664300599,909717561l858993205,876096562l859059506,741814580l942748727,808858929l892939312,875903033l741422134,859387192l926298674,842542130l859255097,1664299320l808596536,909520946l809053236,892482361l741552433,926037049l926299700,876096564l925970994,741421621l842608697,909130037l842542130,909522741l1664234802,875967033l842346547,876031024l875902257,741750836l909717561,842216501l959982641,842544178l741486641,825831992l925905975,892873776l842414136,1664299065l825635385,892876598l808987705,942814520l741422393,943011640l892941619,842607670l909718582,741356088l926233144,825700400l842607670,892352821l1664430130,942748727l809054520,892939319l926234169,741552432l909261112,859257143l842607669,892877109l741553208,825831481l943273778,959982644l808532018,1664693040l959592760,943009844l842542136,825243445l741880633,892418097l925905714,959199286l808531506,926234675l942684204,876164408l942420020,943273010l858796849,909261155l925905716,942421303l875705650,892352817l909261100,959919154l942421816,959920176l808726835,825505580l942748212,959199031l876163636,959460918l942684259,892483126l942422071,925972786l943011893,942684204l842348084,942420016l859125808,825372722l842283308,909521975l942421815,808924471l859256374,859060579l875706162,959199545l892746037,875705143l842283308,942945337l942421809,926495794l875968313,959789100l876034099,959199284l808531506,825570099l909261155,959919154l942420793,875901497l942944568,825505580l809054518,942420272l808924471,858994228l859060524,825241904l959198000,875705906l825833783,909261155l859321136,925644338l842281268,892811313l959789100,909259315l942420791,876163641l842151473,959592492l909457201,942421552l825242164,892875577l959789411,875641141l942421303,959984951l808859961,892483884l925972281,824980278l825569592,825373750l892939315,875903033l741422134,842609976l842413621,842556215l825768244,741683512l959788856,875902774l876096562,876097586l741815606,842412601l943273780,926428214l842215478,741684528l858862647,959788597l876176183,926363699l741946929,842609976l825308725,842542132l876032313,741421619l892874808,859254835l842607670,925907253l741422386,809054264l875705141,809067313l959787577,741816117l892418097,825309492l942421554,960051248l858862896,842283308l875837494,942422070l926495794,875574585l959461676,925970997l962801970,825833781l959460409,892483884l943011897,942420276l892876848,875575607l959461676,859386167l959197493,892746032l943075890,942684204l959658295,828584753l875901240,808531506l808987700,875706680l741423161,825373752l842477877,809053240l842608953,741422130l959592760,909324596l876162104,892614962l1664365363,926430520l959657529,959982646l825309234,741750064l959525943,909194804l926428209,825702197l741422132,909718841l959592501,842542130l892809529,1664234803l842150968,959723057l808987702,942815032l741945649,892874808l876165170,876096568l926364722,741814582l909259832,842149937l959982648,892811314l1664495921,909717561l959591221,876031032l875902257,741685300l909718841,959723061l942746681,909325617l959918129,842610732l926037047,824980528l875901240,942879033l876110641,825766450l741683765,808597816l842281017,876162100l875640882,741881138l943272505,825308979l842607666,943272502l741552953,909455929l909128500,876110641l959721778,741487673l943272505,909326131l809053240,825832249l741750326,959722040l909588791,842607664l926103609,741683249l842347064,909193780l876045111,959920177l741357112,876163129l942749237,942746674l858928433,926365488l825505580,825374005l942421815,825504308l942879538,825766188l858928693,1664365367l875967033,808597554l809053240,959590713l741880373,892418097l926102070,942421043l842479664,825243191l959461676,808727862l942421302,808597552l808793394,959789411l842479921,942420537l875901497,942813495l892811308,859058231l942420279,842610736l808465715,959461676l809055538,925644853l943206708,959985712l842283363,892942136l824979764,825569592l942748470,842542134l875835445,741749040l825439289,909718068l926428214,959657525l741815608,892483896l942944822,876176180l859321906,741816630l892941625,875639858l808987696,892678201l741880629,842150968l808793649,959982642l876034098,741488944l876163129,943076917l876045112,859125041l741750585,926037049l876034356,959982645l842283314,741357875l959788088,808661557l892873780,926430009l741683255,926429240l842544690,876045112l909392177,741881913l825831992,959460663l808987703,875573816l741554485,858862647l809055797,926428216l960049206,741421617l825831481,808794162l842556210,909586745l741683505,875967033l926363699,809053238l808858169,741882165l808859448,909456953l808987702,943011896l741487156,892418097l825373238,946026041l959920176,858994226l942684204,943206967l942421048,808858164l959854135,959461676l892875063,824980024l909455672,892811320l892873783,943009849l1664430642,825832760l959459641,892873776l892548408,741356082l892678712,876099894l825764914,943272754l741947704,959592760l943009844,926428216l926300469,1664299824l892418097,942750004l942420025,942944825l842283057,959789356l875573817,942421299l808597552,892613428l959789356,808923701l942420018,909391920l875770932,892483683l892875572,824981552l842346808,892481587l876096566,892874802l741554230,875967033l942814521,842607671l943272502,741618233l858862647,859385911l892953395,909260089l741618996,892418097l858863924,942421815l909654069,842609968l942684204,875901497l942421049,959656497l942749239,892811308l808989494,962801718l842479925,842609202l959461676,909521459l942421300,892352821l808727864,942684204l925907257,925644599l892809524,926103600l842283052,959983670l962801972,858863920l926101552,825766188l959590965,741749554l926429240,892417081l876162103,909586483l741422646,909455929l926233396,808987701l909260600,1664496440l825635385,892547888l959982642,825309234l741488435,926037049l892811572,842542131l808991028,741552688l825832760,842019890l876162100,859058483l1664168498,808859448l825505588,892873782l892481849,741422128l892417079,859058741l842542137,825440309l741488953,943206456l859387957,876096565l875705906,1664496944l842150968,875901496l876031033,892678961l741750581,943207736l875967030,892873783l892875577,741421369l892940345,808662579l808987701,909455417l1664366133,825636664l808530486,842607664l859190070,741947702l892418097,825439793l942422072,842086709l859058229,825505580l876097846,942420792l959460919,909259065l825766243,858928693l741684023,943273273l942879797,876162101l892418098,741683760l959722040,892678456l842607670,926101558l741617715,875706680l926429752,892953395l808727865,741619506l892482616,859059252l876162101,808529971l741946675,959592760l943009844,876096568l942945074,741685557l892418097,909522229l946024758,875705650l825504819,959789356l842478133,959197490l842281524,808596274l892483628,926036792l942421045,842610736l842084916,959789100l842545203,962803766l909325874,808466227l959789356,808991025l942422320,859321655l942945333,842283052l909652022,942421305l942881077,943075896l959789356,808990775l946024760,943273010l942684209,909261100l859255600,942421296l876032569,858928437l959461420,909719088l942420274,876163641l825243184,825505580l909587763,946025522l875705650,825504819l909261100,842348852l942420792,925972786l858994740,959789356l925972789,959199027l858797618,959591224l808859948,825766960l962804023,909392181l858797104,825766188l808661557,741486901l825373752,926167349l809053241,943207737l741684021,926037049l926299700,892873783l959787065,1664233781l875967033,909258803l892873776,909719352l741487926,808859448l959787827,876031025l909195313,741421878l926496057,909456178l876162105,842544690l1664431926,858994233l875573817,808987705l859387704,741815606l892678712,943012150l808987703,858929464l741749556,808596536l892744760,942746680l959460657,909521208l942684259,892483126l959199031,808596276l926431543,875706412l892418105,942420022l859321650,909193267l892483884,959461177l959198009,943273266l875837493,959461731l892876853,959198259l842348848,808794416l942684204,875770425l942421555,842019380l825242672,825766188l959787829,741356597l943273273,875967541l959996721,943142450l741881401,959722040l825766200,809053237l825374009,741421623l858929464,942813493l876162104,859191090l741946672,926037049l808464437,842621750l842215990,741749302l909717561,909259317l876162104,825700915l741554489,892418097l909654320,942421303l842610736,858993205l943011884,959723833l946025529,943273010l842149936,959789100l909128243,942420531l942682676,942881077l842283308,808662583l959197750,825242420l959985713,959789100l876034099,962803508l926036788,909324850l842283052,875640113l824981559,825569592l909390902,842542137l825701685,741421617l926234424,926298167l959982645,809054258l1664562737,809054264l959919413,892873781l909652793,741357105l892678712,809055536l842607664,926298422l741947440,925971512l943273525,892939314l876099897,1664103476l892418097,842609202l959198771,942944820l942814516,842283308l858798136,824979505l842346808,926363699l892939315,926234169l741945392,926430520l858863673,892822326l842479671,741816630l875706680,943207224l926428217,909523253l741421621,808597047l892613942,959982649l825570098,741355576l875967033,926363699l842621747,959854901l741946676,859189817l926168118,842607664l842019126,741356083l859387192,842151480l892873776,942815544l741947446,858862647l842413877,842556211l859058741,741422132l825635385,959460144l959982646,859320886l741617719,859124280l959723824,892939313l909260089,741554481l943010360,842477875l959996724,842347314l741683768,892418097l943010356,942421556l842086709,842413875l892483628,959918131l959199541,842281524l892548400,842283052l875966770,946026553l942944825,825702450l842283052,858994738l959197751,809055538l808858677,875706412l892942137,942420785l808662322,808727097l942684204,959460149l946026297,875903024l825439029,842610732l892418100,942421816l909654069,858862643l892483628,892678197l942420024,808662322l959920440,909392172l859058486,962803506l926036788,825700915l842283052,909719348l942421302,909587762l943206710,959789356l943142967,824981810l909455672,859255602l959982645,925971506l1664694064,926233144l925970736,876096563l842282290,741421873l942815544,842348848l942746681,842413361l909653553,959461676l959788340,942422322l943274032,909324857l909588579,808530736l942421042,842610736l859126067,825766188l859189557,741683255l959983672,943273010l926428209,892352309l741684534,926037049l943076916,926442288l960049206,741552950l858928184,875771956l842542130,909522741l741487922,909718841l808793653,876031029l808793905,741881653l943011640,858928947l892887863,859388216l741683250,825636664l942946359,842607669l859190070,741947702l875639863,909324594l892939316,926234169l741423159,859189817l825372720,892953397l808727865,741357618l959984952,892417842l876096564,943141938l741487409,808662073l842413367,876162104l909586483,741880881l892418097,959920182l946026040,960051248l925971760,842283308l926167352,959197495l959527216,892613170l892483628,959592243l959199543,808596276l825766967,942684204l808793652,946025520l892352816,825569334l825505580,808465719l942420791,875705650l825504819,892483628l892941877,942421048l942814777,909457715l842610732,909324598l962803512,825702704l875836217,959789100l825636915,942421557l926429753,892483637l825766188,858928693l741423417,842347064l875836212,842607665l859190070,1664233527l959722040,875573560l809053241,959526713l741751088,859189817l808465974,842607665l892877109,741553208l959984952,909392178l842542130,825701685l1664235571,825832760l875903288,892939320l892482873,741683764l892418097,825439793l959199032,842348853l825637174,943011884l926103865,959198257l959527221,808793911l942684259,909326647l942421813,942881077l875836471,842610732l909128761,959197749l808662578,808530480l825505580,959985716l959197237,808596276l909326135,859060579l926298162,959197233l909586996,943009843l859060524,926429234l942422069,859125808l875837232,842610732l858861880,959199280l842217776,892613428l959592547,942880561l942422064,909194807l859190836,892483628l825570102,959197746l959723058,842348339l892811308,909520951l824979768,909455672l825373490,842556214l808727605,741946933l892678712,858993968l842607666,959854901l741553716,926494777l926234673,876162105l925905459,741488436l809055544,943009846l892953400,842151737l741552184,959722040l859123768,959982646l875837234,741683253l842150968,892351288l892939321,808727865l741619506,892678712l959918896,892953396l892679737,741816377l859387192,892417592l842607670,858993206l741620019,892418097l926365750,942421299l875705650,825504819l909261100,926103091l946025008,943273010l959721521,909261100l859255600,959198256l909194802,858994232l959461676,942747702l942421044,842610741l909392184,825505580l959657269,946026806l809055543,825766451l959789100,943011122l942421557,925972786l808859701,892483628l876033591,942422071l892416564,825833777l859060524,959461170l962801974,875639604l842608946,825766188l959590965,741684279l808859448,842086713l842542129,842478389l741552695,959722040l825766200,809053238l959787577,1664497461l943207736,842609462l876162096,859191090l741881136,808596536l942881073,892873780l808857657,741816114l959592760,943009844l842607672,943272502l1664300593,892418097l842544437,942420016l892416564,959919153l942684204,808859957l959199025,909718834l926233657,942684204l842150709,942422071l926233911,825700404l842610787,909128761l942420533,909194807l825833523,825505580l959983926,942421817l825504313,859124536l909588524,959723057l942421809,925972786l808595766,842610787l942815284,959198007l825833781,943207224l909261100,926103860l959197493,858797618l925972535,825766188l926233909,741684281l926037049,808464437l892887857,825831737l741553459,959722040l825766200,809053233l909259577,741554483l909261112,808792120l876162097,859191090l741357104,808859448l859191609,876176179l842281267,741355831l959983672,842019129l892873776,859191352l741684529,825831992l859321399,842542132l842478389,741814839l825636664,892744758l876176184,909391666l741357622,943011640l892811059,959982640l808728882,741751093l892940345,909259058l892873776,926430009l741423409,942748727l825308721,842556210l859058741,741816630l926233144,959525424l959982648,859320886l741486647,926430520l858863673,959982645l892811314,741880115l842216505,808924720l842621744,875575605l741422393,892418097l875706676,942421808l875836722,825636144l909261100,808595505l942420023,926495794l943077177,959461676l959527219,946026034l942750005,960049721l842283308,808662583l959198518,943012144l875771192,959461676l875639349,959198006l959658288,909195569l892811308,942946101l962802995,959656758l909653299,892811308l892614453,942422071l892547641,892613937l959461676,825308722l942420016,876032569l909324342,959592492l825636657,946026545l825373236,909718582l892811308,875640631l959199028,842348853l859387955,892483628l875771699,959197497l825702704,959461431l942684204,809056313l946026035,876032569l875902772,825505580l943273784,959198518l925905716,892482615l959789100,859190578l942421303,925972786l959919412,959789356l825243188,946025524l960051248,875704369l959789356,942879285l942420537,959920181l926429238,842283052l909325365,959197495l875573302,909194553l909588524,875836977l929249328,842281268l909391410,892483628l825308981,959197490l943012144,909653046l859191596,858929459l942422320,809055543l959590451,859060524l943011632,946025273l892483893,942682422l959789356,892547639l942420791,925972786l875574837,959789356l842348601,942421808l926364983,942682674l942684204,875837749l962802744,959591986l892680505,842283052l825504052,942420531l858797623,943207219l959461420,842347824l942421048,943273010l942814512,892483628l892941108,946025524l909391920,825504820l959461676,909652018l942421554,892876848l859386169,842283052l876164916,942420529l942750005,942945593l943011884,859322679l828585784,875901240l842084665,892873783l859191352,741945396l808465977,909392180l959982641,959983666l741355572,858929464l909455925,808987703l943011896,1664366390l842608697,909193526l809053236,959590713l741421621,808597816l859191352,926428209l943271990,741946675l959591481,925906228l876096569,808531506l1664103477,875705400l825506103,876096562l909457201,741947193l892940345,926038072l825764915,926495538l741553715,808596536l892744760,876096562l808792370,1664563505l892418097,926036534l942421040,842479664l825243191,959461676l808727862,942421302l808597552,808793394l959789356,842479921l942420537,875901497l942813495,892811363l859058231,942420279l842610736,808465715l959461676,809055538l925644853,943206708l959985712,842283052l959983670,824981044l842346808,892352057l892887858,808859704l741488949,909261112l909719607,926428217l876033333,741554229l943011640,892810547l876162102,909128243l741617719,875639863l875967026,876045110l808923953,741880377l926430520,858863673l876096567,959524914l741815094,959787577l876098872,876096564l876097586,741486905l959591481,825636404l892953396,892482873l741356084,859387192l959656242,892808244l808925239,741355575l959787577,943141431l959982645,959919666l741618226,825831992l859321399,842556210l842281525,741750582l892940345,808465202l942746672,959460657l959853366,859060524l959461170,942420022l842086709,942814516l825766188,808858421l1664627760,808596536l892743730,892939319l859125817,741683249l825832761,942815545l959982644,842544178l741815603,858927416l926431033,842542131l909522741,1664102455l825832760,808991032l842542136,876032313l741487416,842216505l892809783,892939318l892679737,741488953l808792632,842019892l892939315,926431033l1664562997,809055544l909588789,876162096l808465714,741617977l909261112,959526967l892873783,909455929l741750840,808662073l842413367,876162104l909586483,1664495929l892418097,825700916l959198002,925905716l892482615,842283052l825833268,959199541l842281524,943011121l959461676,943010355l959198775,825766452l909455924,909588579l825504560,959198773l909325874,959789363l842283308,942748212l959198001,825702704l959658040,842283052l842151986,942421305l926233911,842085939l959461731,959854645l925644089,942944564l926299703,943011884l959723833,942420793l808662322,842282039l959592492,859125553l942420789,808924471l909587252,959461475l892679472,959197748l876032564,808990262l959461676,892876853l942421043,960051253l859190323,943011884l859191607,959198777l909392181,808990257l825505635,926363958l942420018,842610736l959984693,842283052l859322164,942421048l925972786,942814004l842610732,825702200l959198001,842348848l926366001,892483939l876164665,942421813l892876848,959461687l959789100,859124273l959198000,825242420l875573810,842283052l892810291,942420791l959459897,842150960l859060579,909127984l959198513,909194802l909718329,959461676l926300213,959198777l909392181,943207985l825505580,926429494l959199539,808531506l875902257,842283363l825635897,942420528l942814777,809054515l892811308,875967288l942420279,926233911l892351283,842610732l808793912,942420533l892352816,892417332l825766243,942813749l741619252,926494777l942684465,842607673l926298422,741620016l959722040,842018872l892939315,909456953l741881143,875705400l942880823,842621748l892877109,741749816l892678712,959459383l926428215,960049206l741816632,825439289l942748212,926428216l892352309,741880886l825831992,825766711l892953396,926037305l741421618,858927416l943011385,842542136l825504309,741355577l926494777,942684465l942746680,858928433l959854384,959461676l909521459,946024756l959920181,926298935l875706412,842020921l942420024,909718839l859387703,825766188l842151477,741881401l942814265,808596017l808987704,875706680l1664694073,858927416l875968569,809053240l943010361,741880368l875967033,825439801l842542130,859255097l741617976,842216505l892809783,892939318l892679737,1664235833l808792632,842019892l892939316,926431033l741816117,809055544l909588789,876162096l808465714,741617977l909261112,959526967l892873783,909455929l1664497720,892940345l859256376,808987698l875706680,741947193l892418097,959853877l942421297,875836722l825636144,909261100l808595505,942420023l926495794,842085689l842283363,926364727l959198000,875639604l909653553,959789100l825832241,942421042l808662322,959722551l825505580,909456441l959198005,842348853l925970999,959461731l875902260,942421809l892941620,925905714l909261100,942813233l959197747,926496050l959657776,842283052l825373749,959197235l858797618,943208246l825766243,892482613l741947445,926234424l808727856,842607665l892352821,741881140l926037049,926299700l959982642,909194290l741486899,926430520l875771449,892887856l909719352,741751091l909261112,808925239l876031028,842347825l741946164,943207736l875967030,842607671l808925493,741553207l909259832,875574322l876176184,808990770l741683768,959525943l809055540,959982645l942748722,741816624l825832760,808857913l842607664,926103609l741815859,842216505l808924720,892887864l909652793,741553974l892941625,959722041l959982642,875640370l741946420,858994233l825438777,876096562l825766450,741618229l825831481,909259577l842556212,892351797l741357621,876164409l925970742,842542129l892809529,741423408l959984952,892417842l892939321,858928953l741553712,959787577l909392182,809001779l859190840,741620016l825439289,959525428l809053234,842348089l741487411,909717561l825766709,876031030l825571121,741685552l909652024,875573558l876176177,825700915l741554489,858994233l909455929,876162096l842084403,741618737l942814265,842021175l892939319,825635897l741750582,959983672l926363705,842556211l876032313,741881653l825635385,876098096l876096561,942683698l741618745,959787577l892614966,892873784l875704633,741749040l842216505,842347319l926442297,859189558l741749556,876097592l909391158,876031028l825571121,741816624l926430520,858863673l959982647,825766962l741749816,926037049l892351286,842621750l858796342,741488184l876164409,825831478l809053240,825374009l741751089,959983672l943274040,942746676l959591729,926036021l942684204,808531510l962801972,825242420l825241904,842610732l825833520,942421811l942682676,925906742l842283052,909325365l942422326,909587762l842347062,859060524l808728370,929247540l943075636,825636149l892483628,959919671l942421304,926102834l909258805,959592492l892614449,942422327l909522992,959591218l859060524,842543154l962803252,926036788l926300464,959461676l808728881,824980019l909455672,825374520l892939318,875903033l741422134,942814265l808465457,842542136l959920436,1664103991l859124280,842478135l959982647,808792882l741422903,959787577l876098872,876096562l808531506,741423156l942815544,825438513l959982644,859321394l1664627254,842216505l943272247,842542135l876032313,741421619l876097592,842478902l892939313,959527225l741815862,809054264l858927925,909716530l825569328,1664167984l892418097,943010356l942421300,909391920l875770932,842283052l842019126,942421810l943273010,876099376l892811308,909455415l942421301,926364983l926234929,842283107l808727094,959198005l926036788,842020146l825505580,859386935l959197232,925905716l959852855,892811308l825308983,959198776l959656758,959723571l942684259,825438777l942420537,859059506l926429753,959789100l909128243,959197234l959723058,808792118l825766188,842151477l741617719,808465977l808792373,892887861l809054521,741749560l909455929,942683188l892873781,859388216l741748786,842216505l842347319,842542137l909522741,741487922l842216505,875574327l876045105,892876337l741422645,943273273l875967541,876162097l909392178,741486902l825831992,959460663l809053238,909259577l741554483,959787577l909718832,809001784l876164408,741881908l943010360,926364467l842607671,909718582l741619253,942815544l825308471,876096566l875639858,741945905l942748727,809054520l892953399,926037305l741814578,942814265l926365751,842542135l876032313,741357621l859385913,842608953l926428214,926494774l741816373,808465977l925972532,876110648l808595506,741356849l892418097,825373238l942422073,892416564l959919153,959461676l892876853,959198515l909718834,825635897l892483884,926037817l962801721,876163636l875901750,842610732l825571128,942421553l876163641,808661298l825505580,959920180l959197746,842348853l925970999,909261100l892416049,946024758l925972786,808595766l909261100,859255600l959198256,943143221l959853369,959461676l875903029,959199541l909325874,943273523l825766188,825832501l1664301368,926234424l875835703,876162097l825767986,741750576l959722040,808794423l876096565,959721778l741553209,825831481l858796083,809053239l942682681,1664365110l959984952,925972530l876162105,825700915l741685305,842347064l809054516,959982640l842347314,741617715l892418097,909588784l959199284,925905716l959852855,959789155l942945586,942421299l943273010,859125041l959789100,926496048l959199286,808596276l926103351,959789356l842019893,942421559l943274032,926102073l942684259,825506103l942420278,842217781l808597040,892811308l842412856,824980529l875901240,808859186l876096569,808595506l741815606,909261112l842479927,842556216l825768244,741945400l825439289,892613172l842542132,875574581l741684789,892941625l926036020,808987699l942815032,741880374l926430520,942683705l892887857,909719352l741881909,825832760l808662322,942746675l842413361,859124786l892811308,842478392l942421811,909391920l808728374,892483884l876164665,946025526l808924466,875902002l808859948,842609712l959198256,842348848l808858161,942684204l825375031,925644081l892547380,892941622l959789356,842478133l962803505,876163636l858862388,909719596l959723570,942420792l859321655,842348343l942684204,825440567l959197748,943143221l909456185,959789356l825833527,962802481l859322674,926168632l909261100,926103091l942421296,808924471l808923956,942684204l808532281,942420018l808924466,808597808l959592492,943011633l962802998,959723058l842085174,959789356l959658041,959199026l959527216,825504306l959461676,892875313l959197744,892350518l825438768,892483628l925971256,946026552l926233911,959460917l825505580,825701433l959197753,876032564l892614457,959461676l892940849,942420786l942814777,808663346l842283052,926300208l962803504,892614965l926103097,959789100l808793394,942421048l892876848,909457721l825766188,876163637l741683248,943011640l858928947,926428215l943271990,1664167985l959983672,959854392l876162102,825307187l741751096,892418097l892678708,959199288l892877109,825505332l942684204,825767224l942420534,943273010l859125041,909261155l942813233,959197492l825702704,808532023l942684204,859124789l942422322,892547641l892417328,892483628l959788599,959198004l959723058,808595509l909261155,808595505l824980534,875901240l909521465,842542133l842217525,741684274l808859448,825636921l809053232,842608953l741749810,858928184l875771956,959996722l858863154,741619505l808859448,942879539l876162104,942946098l741357625,959722040l808988984,959982648l842544178,741553976l960050489,942880817l809067320,942682681l741487414,859385913l858861625,808987697l842610488,741945910l842347064,809054516l876096560,825569586l741880375,892418097l842609202,946024756l875901492,825242165l892483628,892678197l942420537,892809524l959590457,892811308l909520951,942420791l959656497,909457462l842610732,942749748l962803251,892746037l825636662,825766188l842609717,741814324l926429240,808859442l809053233,875902521l741684784,842543160l892678704,892939312l926495033,1664235826l892483896,842086196l926428216,875575093l741422899,959983672l808792882,809053232l959787577,741881136l942748727,943206456l876096569,942683698l1664496697,892418097l808859954,942420533l825504313,875704373l959461676,926429745l959198517,808596276l809056567,892811308l926233400,959198773l808596276,875575094l825505635,909259316l925644340,926101812l942815536,943011884l825768247,942421811l825242164,926103097l892483884,943011897l942421044,942682676l842086708,842283363l909521977,959198257l842348853,808596533l959789100,858862131l942421049,892809524l808990518,959789100l808727089,959198769l809055538,942749493l892811363,825505078l959198265,876032564l808466231,842610732l842347575,942420535l959656497,943207734l942684204,808532281l942420018,909522992l858927922,959592547l942946097,942421043l926102834,926037810l909588524,909391409l942422069,858797623l842215473,959461676l909455923,925645105l926101812,825440560l959789411,875837497l942422322,842610736l842545460,959592492l859125553,959199540l926036788,909457202l959789356,959788342l942420537,875574578l875704372,959789411l892811319,942421815l892352821,808859449l842283308,959459381l942421041,926298681l926495032,959789100l943076658,959198776l925905716,942814773l859060579,959854384l824981041,875901240l842086194,876162099l926363699,741683764l875705400,892418359l876162105,825373746l741881141,859385913l926430514,876176182l875640882,741750066l875706680,876163896l926428216,875966774l741618737,825832761l825571385,892939314l858928953,741881136l943273273,926430005l926442296,859256117l741486902,892940345l960050744,876031029l876099121,741685042l959984952,960050233l842542131,925905717l741487668,825831992l892548407,926442291l875575093,741750579l809054264,875902261l876162098,909391666l741357622,892940345l859125816,892873780l859388216,741553716l926430520,959657529l892953398,825635897l741357622,909194295l842479409,842607664l875770422,741618228l876163129,892941877l842607664,875836470l741620021,942815544l808859191,876045104l959723313,741749048l943273273,875967541l808987697,943011896l741488177,825831992l892876087,842607671l842019126,741422136l926494777,825767729l809001776,942814520l741684281,858929464l825569333,842542133l892745525,741553209l875967033,942683449l842607668,842019126l741619248,925971511l876097589,842556209l842217525,741684274l808859448,825636921l809053232,942682681l741356342,858928184l875771956,959982642l858863154,741619505l808859448,842216243l876176180,942946098l741357625,825831992l825308727,959982642l842544178,741553976l960050489,942880817l808987704,892483384l741357109,892941625l859255097,876045109l808923953,741749561l875705400,858993201l942746680,842413361l875771699,892483628l808727600,942421553l842479664,942747960l892483628,825700403l946025273,942880050l842543160,942684204l943141431,942422069l959527221,875771952l959461676,875706673l959197753,909392181l909128752,842283052l909391920,946026037l942682676,842479924l842283052,943272240l925643577,892678452l942749491,909261100l926169396,824979511l842346808,876034354l876162101,842086450l1664626738,875706680l808662577,825764919l926495538,741945393l959788856,808595504l842607668,909324342l741685303,825831992l875771191,876162103l842478131,1664496951l909718841,960050485l842542130,875835445l741618224,926496057l926234424,892873783l959787065,741357111l892482617,825831472l959982644,943142450l1664563505,842609976l943207989,809053238l909653305,741487415l959983672,926495794l942746681,892679473l892418358,892483628l892351540,959197494l808531506,808923186l875706467,892942137l959197745,876032564l858797879,859060524l909194289,942421560l858863925,875704633l892483628,876032051l925645108,876163380l859125301,959789411l842478133,959199025l892614960,925971509l892614700,858928441l959199024,808531506l842217522,892483884l925906745,942422323l875901492,808661298l909261155,926298928l824981560,875901240l943011122,892939321l842151737,741356592l909652024,808661302l892873780,842150201l741880631,808596536l909521976,942760757l842151217,825571129l842283052,859321395l942421811,825766457l942945584,842283308l808530484,942422068l825635385,959852851l909261100,959656754l946025009,909587762l842347062,892483628l892482360,925643056l942944564,892548152l842283052,825439285l942420022,926364983l942815536,842283052l808727094,962801717l926036788,842020146l825505580,892351799l942420024,825504313l926494776,842283052l959787314,959197241l825636404,858994740l859060524,808662834l962801713,926496050l959591730,842283052l875968560,959198260l875639604,959525427l892614700,892417337l959198004,925905716l842217013,959461676l859386167,962802996l909718834,808858681l842283308,892942136l959199027,943274293l959854901,959461676l842084917,942420022l959920176,808595762l825505580,926103606l962801718,842348853l925970999,842283308l859059257,959198001l959656758,926169139l909261100,808989488l959198262,943274293l842152243,959789356l909194804,946026039l875901497,909128760l959592492,942880561l942421041,859190583l959460921,842610732l892350776,959197749l876032564,876033590l959461676,858798387l962802744,943075892l959853620,909588524l858993456,959199288l859059762,808858160l875706412,926496569l942421046,892352821l943077177,909588524l909391409,962802486l909586996,875966515l892811308,909457205l959197488,842086704l909654327,842610732l808793912,942420533l892547641,942880049l825766188,892482613l1664365363,892941625l909719090,842542129l959657013,741357618l808597816,859191352l842542129,942682933l741554233,926233144l859256630,892873782l909719352,1664234806l808859448,959787827l876031025,959526449l741815863,943011640l858928947,808987703l909521976,741356599l959787577,876098872l842607668,842479925l1664104759,959591481l892548660,959982644l892811314,741487920l959592760,858862132l942746672,842151217l909391673,842610732l876164149,942421298l926167604,909324600l875706467,892418105l959199029,943206964l926232624,842283052l808924211,959197494l943273266,926169141l959789356,859256887l959197745,909392181l825767473,842610787l909326388,942422066l859321655,892352309l859191596,892418355l942420788,926364983l825767472,892811308l825242678,942421041l960051248,808595505l942684259,842281529l959197745,959656758l926232626,909261100l926298928,959198009l858797618,875640887l842610732,892351545l959199288,808531506l909390643,825766243l909259829,741881139l943010360,942944563l876162097,925905459l741815095,959787577l892614966,876096566l892416562,741880375l926037049,959723828l959996727,808728882l741487926,808465977l808792373,876031030l859125041,741357369l909261112,960051511l809053234,909456441l741554225,926037049l892351286,892887864l842150713,741881654l960050489,825506097l892873779,959983929l741880885,943010360l842347315,942746676l842282289,858863158l959789100,808858161l946025782,842086709l926299955,959789356l842610993,942420536l926167604,926038329l943011884,926103865l942421809,842610736l808465715,959461676l825635379,929249586l942944564,859059766l959789356,942879287l942421298,909718839l825766455,959592748l943141688,942421559l892876848,909521208l892483884,842151737l946026807,808989241l909194553,959461676l909130035,824979764l875901240,842086194l876096567,925970994l741421621,943273273l842412853,842542129l825768244,1664629042l942815544,909129015l892873780,825831737l741684275,892941625l926036020,892873781l892481849,741947698l943273273,842412853l809053236,842348089l1664628274,825373752l942944565,942746673l943076657,809056567l959789356,859059512l959198520,925905716l909390134,875706412l926496569,959198518l875639604,859060529l842610787,892745528l942420537,825636912l959854640,959789100l909456690,959198512l858797618,808596280l959789100,892942385l942422068,959789104l959460661,825766243l959985205,741552693l842347064,875836212l959982641,942748722l741683249,959722040l892678456,876096566l808531506,741421874l960050489,892418353l809067317,942682681l741356342,859189817l842478646,809053238l809055033,741816632l859189817,926495798l892873778,842414136l741815089,858994233l909455929,876110648l859059506,741357105l842216505,875704887l842542135,909522741l741881905,943011640l875836723,942746681l842413361,892877107l892483628,876033591l946025271,808662322l959853624,875706412l808532025,942420788l825766457,909129776l892483628,809055028l959198003,875903285l959918640,943011884l825700921,962804021l808596276,909390392l892483628,825636407l942422072,842086709l842610484,825766188l892940853,741946165l909652024,875573558l892939313,959527225l1664496945,808597816l909193273,876096567l909652018,741814327l892940345,808465202l808987696,858929464l741355573,943273273l875967541,876031025l909456177,1664167990l943273273,875967541l892873777,959983929l741357109,842414392l859386424,808987702l909521976,741421874l842150968,943142705l842542129,909522741l1664628785,909718841l808793653,942746677l959460657,876163895l959461676,943207730l942420272,825504308l859058994,959789356l876034353,959198521l842479925,943009843l959461731,943273266l959198514,909261104l875966769,842610732l808858679,942421555l943273010,875640881l892483884,842346553l942420016,942944825l842217011,959789411l842019893,942420024l842610736,926234931l842283052,909324596l942421042,842610736l909325363,959789356l842478902,824980790l909455672,960049970l892953392,909260089l741422649,909259832l892614960,959982648l943206450,741881395l909261112,943076145l959982647,926168370l741357880,959983672l808792882,926442288l859189558,741881651l909194295,808794417l876096566,808595506l741815606,808662073l876099888,842542131l892809529,741749811l892941625,859255097l842621751,942878774l741945907,942815544l926364471,876096569l859059506,741945913l892418097,926169394l942420279,859321650l892613170,909261100l859256369,962802996l876032564,808990262l942684204,808923703l942420793,825504308l859190067,892483628l842413623,959197749l926036788,825503796l825505580,892680246l946024758,875967799l926101809,842610732l926168119,942420022l925972786,876163125l959789356,892547639l942421047,825504308l909652018,842283308l909521975,946025783l942682676,925972788l842283052,825242929l959198009,808596276l875968310,942684204l808597046,925645110l943206708,876032816l842283308,926495799l962802996,858797618l809056054,959592748l859321144,959197241l875639604,825375024l959789356,942814520l959198517,892746032l943075890,892811308l859125557,828584245l842346808,926496818l926428216,875966774l741421625,825636664l842085174,842542133l825701173,741882166l959592760,875769908l876031029,808923953l1664365369,808859448l808661555,892873777l876165432,741488692l892418097,926429746l942420786,842479664l825243191,959461676l808727862,942421302l808597552,808793394l959789411,842479921l942420537,875901497l942813495,892811308l859058231,942420279l842610736,808465715l959461676,809055538l925644853,943206708l959985712,842283107l959983670,824981044l842346808,892352057l842542130,875835445l741749040,825373752l876165428,876096562l892874802,741749300l909457208,808596533l876176176,926168882l741355575,909455928l808728115,825764920l909718322,741881909l959983672,842019129l808987696,842413624l741552691,825831992l859321399,842556212l842478389,741814839l825636664,892744758l959982648,959658290l741356083,892678712l876099894,876031027l808923953,741552953l926038328,943272756l876110641,842085426l741880627,892418097l959985968,959198003l892746037,959459383l943011884,825768247l925644339,926431029l926496306,842610732l942880820,946026808l909718839,825374006l842413868,875902512l942422325,892547641l808466481,909261100l925905716,959198007l959527216,859058738l959461676,959525429l946026039,926429753l909587765,959461676l858928438,959197747l959591986,808859961l825505580,858797367l942420530,959527221l942814000,842283052l808532018,962802737l875836978,808465972l892483884,842151737l925644343,825766196l925906485,859060524l842543154,959199284l926496050,825505584l942684204,859124789l962803762,858797618l943208246,959461676l926037302,942420025l942881077,909455670l892483628,909586483l824981817,875901240l825831993,876096563l808595506,1664299321l926496057,959789112l842542134,825768244l741487925,875967033l926363699,892873782l876165432,741750836l892874808,858993972l808987697,875900985l1664693554,892679992l892548407,842607667l892941366,741356080l825635385,892678448l942746674,858928433l875640112,859060524l842282802,959199544l959658288,825766194l875706467,926496569l959198774,959527216l825570612,842610732l892679223,942420018l892940857,960050741l842610732,959656246l925643828,943206708l876163889,842610787l959984693,942421809l909194807,842346804l892483884,943011897l942421812,892352816l808530742,892811308l842412856,942421809l959920181,943207734l909588579,892547888l824979769,842346808l808464435,926428216l926103605,741815090l876097592,876033590l876162096,909391666l741750582,892941625l943076658,876110645l942747698,741619256l943273273,809054773l926428216,876033333l741880632,875639863l859060280,892873785l876165432,741683762l825635385,909455664l842556209,892809529l741749811,892483896l942880564,876162099l876032563,741947442l842412601,808857907l876096564,909390642l741487925,892418097l959985968,946025011l859321650,859125554l825766188,909717557l741816115,892941625l943207218,959982648l842283314,741685299l825831481,808989753l959982649,959461426l1664104501,959984952l892613433,876031031l808793905,741947189l876163129,909522229l842607669,842479925l741945648,925971512l943142453,876162096l875640882,1664561200l892418097,926429746l942421298,875574578l909193268,892811308l842479161,942421560l808858164,959788089l892811308,825505078l959197753,808596276l892679992,942684259l808597046,959198262l842348853,808726836l959461420,892679472l942422067,825373236l842020150,842610732l808728376,959197753l892614960,943207990l825505635,959657269l942421559,959527221l959983665,943011884l943143223,942422327l925972786,858797621l959461676,808728881l959197492,875639604l842544689,892483939l876164665,959198773l892746032,842478130l909588524,859388208l959199543,892746037l875705143,842610732l859189556,942421296l943273010,959461425l808860003,876164144l942421302,959527221l909587760,942684204l942682422,942422326l892483893,892352053l842283052,943142708l942420791,808924471l842085430,842610787l926494776,959199543l959656758,942749746l892811308,926365241l942421049,892547641l842413362,859060524l926298162,942420016l809055543,858993201l825766243,959985205l741356085,909652024l875573558,842607665l858993206,741748793l909455929,909456180l842607673,825241910l741486904,959983672l875836210,876110641l808531506,741751095l892483896,859060532l876162096,808596530l741552949,959787577l943141431,926428214l926494774,741947445l875706680,876163896l876176184,875640882l741488178,875705401l959590706,959982646l808728882,741815608l808465977,876032053l842542129,909522741l741487922,842216505l943273776,876045113l808990769,741816376l825831481,909259577l892939318,809055545l741619257,825831992l825766711,892873780l842611000,741422393l842216505,875704887l809067320,842608953l741946418,858929464l909455925,959982646l825766962,741619765l943010360,943141171l926428216,892810549l741945398,959525943l959526708,892953394l926037305,741814578l875706680,943011633l959982647,876098102l741553972,943207736l842609462,892939315l959788089,741881912l909717561,909259317l842556216,842020661l741421106,892418097l842348081,959197236l959789365,959722544l909261100,943077684l942421298,959459897l892810800,842283052l926300208,962803504l842348848,808464435l892483628,842413623l942420533,808662322l808859959,825505580l825701433,959198776l892877109,892875572l959789356,842150455l946025017,925972786l875968565,842610732l808793912,942421046l859321650,942944818l892483884,876164665l942421046,926233906l926494768,942684204l808532281,946025267l876163641,842348080l892483628,875770930l925643572,942944564l825635127,942684204l808531510,942420276l842610736,875967540l959592492,808728369l962802231,842348848l825374513,892811308l808728373,959197751l876032564,876033590l842283308,808465719l959198768,858928690l909260338,842610732l808727607,962802740l892746037,875967031l825505580,825243704l942420785,842610736l959984693,959461676l926429745,942420533l925972786,859254836l859060524,825241904l946025520,808858164l926169400,859060524l959461170,959198262l842086704,808596793l825766188,909456693l741945396,909717561l842019381,809053236l942813497,1664496690l926037049,926299700l959982647,942945586l741619254,809055544l892483893,876162096l876099122,741881394l926496057,875573810l842542129,825768244l1664627760,859385913l842608953,808987702l926037816,741815347l892482616,825571381l842542133,959460149l741554484,875639863l809055800,876162096l909392178,1664563504l959787577,876032055l842542131,876032313l741552691,825831481l892679225,959982641l892614450,741356085l808859448,909456953l808987699,959985976l1664496695,892418097l892352051,959197750l892877109,825505332l842610732,959985462l942422070,943273010l892418097,842283308l808793145,959199287l892614960,859256373l959789411,842019893l942421815,842610736l926234931,842283308l808726840,959198512l842610997,942814256l892811308,875638841l942421305,925972786l959919412,892483939l875575097,942421816l909522992,959919410l959789356,942879285l942420025,909654069l875706675,959789100l842609968,942421045l825504308,842217779l909261155,926103091l942420528,943273010l926495281,943011884l959591992,959198000l875639604,842347570l842283308,808662583l942420278,809055543l825832497,909261155l859321136,942421554l909587762,943206710l842283308,959984695l824980536,842346808l926364729,809053236l909259577,741422134l808859448,892549177l842556215,825768244l741617976,926494777l959461681,892873782l959983929,741355832l959787577,876098872l892873785,959592760l741488180,892678712l942879031,926442290l842215478,741355571l959787577,960050736l942746681,842282289l808858422,959789100l926102065,959197750l909392181,825569584l875706412,842086457l946026553,959920176l909654066,959789356l959788342,959198776l943273266,959723573l859060524,842151730l959197236,876163636l892876085,959461676l926300213,946025011l926364983,892482608l825766188,842609717l741945657,959788856l875575350,926428217l808728117,741421878l808597816,809056568l876096568,808531506l1664563252,808859448l892549177,808987699l825833784,741619760l926233144,842608688l842542128,825768244l741422645,809054264l842347573,892939312l892482873,1664103481l842608697,859191344l959982642,943142450l741750068,859385913l959788082,809053235l825374009,741751089l859387192,959526712l942746673,892679473l858797110,942684259l875901497,959199544l959591986,808663352l875706412,892418105l942420022,959460919l942946359,959461676l825569843,942422320l875903024,825439029l892811363,875901752l959198004,909325874l925904950,959789356l842478902,959197238l808596276,825637174l959592492,859125553l959197237,876032564l858797879,909588579l875902513,959197235l876032564,842479158l892483628,842544695l942421556,909587762l808531766,909261100l808793651,959198771l943143221,909455415l875706467,808466489l942422321,808858164l842348856,942684204l943143221,942420273l875903024,942814005l892483628,959524919l942422067,808924466l942750000,892483683l909127735,959197749l943274293,909195061l825766188,809055285l741552438,909457208l842412084,809053237l808596793,741553465l959722040,825766200l842621749,892352821l741355570,875706680l859190072,892939314l808727865,741357618l959983672,892941106l876096567,858862642l741618230,959983672l859058994,892953398l926234169,741684786l892418097,959656502l959197241,842348853l825637174,842283052l876163126,942422069l942682681,943076152l842610732,909324598l946026296,875901497l809056311,942684204l892547641,942420016l909194807,943141683l825505580,892940598l942421552,842019380l926234160,859060524l943271984,946025268l925972786,909390645l959789356,925972789l959199027,858797618l959591224,842610732l926103352,942422327l875901492,959592755l825766188,876163637l1664169783,943010360l875704883,842607669l926298422,741684275l926037049,943076916l808987696,926037816l741554480,875705400l909325105,842542131l909522741,1664234802l842216505,875574327l876031025,892876337l741422645,909457208l858861876,959982647l875837234,741357111l825831992,959460663l892939316,858928953l1664366389,875705400l942682673,876162102l909391666,741685046l808596536,825832504l876096567,808792370l741554481,842216505l909588016,808987700l842413624,1664693808l942748727,926101560l876162100,959723314l741684279,808858169l959919667,842607664l942880825,741357875l825439289,842608692l892939313,842348601l1664431416,842609976l875771189,842607664l926101558,741421368l858862647,859385911l808987702,909260600l741945912,926496057l825440056,842542131l892809529,1664235064l842216505,892809783l892939318,892679737l741488953,808792632l842019892,892939316l926431033,741816117l809055544,909588789l876162096,808465714l1664364857,909261112l959526967,892873783l909455929,741750840l892940345,859256376l808987698,875706680l741947193,892418097l959853877,942421297l875836722,825636144l909261155,808595505l942420023,926495794l842085689,842283308l926364727,959198000l875639604,909653553l959789100,825832241l942421042,808662322l959722551,825505635l909456441,959198005l842348853,925970999l959461676,875902260l942421809,892941620l925905714,909261100l942813233,959197747l926496050,959657776l842610787,859386681l942421041,825635385l875837747,825766188l892940853,741488690l875706680,825635384l892873782,842414136l741487409,825831481l875704889,892887863l892678713,741946680l892874808,942944307l926428216,858992694l741881907,875967033l959919417,892939318l926495033,741356594l892941625,842151730l842621745,909718582l741815600,909259833l909259832,892873784l926038328,741618993l909455929,892875828l959982642,926168370l741357619,842150968l943142705,892887859l825831737,741357110l892483896,842283316l876162103,808596530l741423154,959788856l959721776,842607666l825241910,741355832l926496057,842283320l959996720,842283314l741422134,808597816l825833784,876096563l909652018,741814327l808596536,909521976l842542129,909522741l741487922,943011640l875836723,876045113l842545201,741422641l943273273,875967541l892873777,909455929l741814838,842414392l943273016,926428211l926103605,741487927l909457208,825307188l809067320,825374009l741751089,909259832l909392176,942746675l909325617,959526960l892483628,842150712l959198516,858928690l808793651,842283308l909521975,962801720l909325874,909127734l892483628,892547896l942420274,825242164l808988985,959789356l959789113,925644599l876163380,926298422l892483628,842150712l962802996,892746032l909520948,842283308l808662583,942420534l875836722,892351280l959789356,909652281l959197492,943012144l842217270,892811308l959461175,828585779l909455672,859255602l876162103,959723314l741684279,909718841l858798133,842542135l825768244,741553461l892483896,942880564l876162099,876032563l1664694322,892941625l926036020,808987698l858929464,741815609l825373752,875704885l892873777,909719352l741487411,842412601l842412595,942746676l909194545,909588788l959461731,909521459l942420276,909522992l876163123,875706412l808466489,942420018l859321650,909193267l842610732,808531251l959197747,808597808l825439800,959789155l926102065,959198518l876032564,825637175l909261100,808794420l942420018,842479664l909587766,825766188l892743989,741880626l875706680,959461425l892953399,892482873l741881910,825832761l892483641,808987704l858929464,741488945l959787577,959918647l892939312,825635897l741356599,842216505l909259575,842556214l808991028,741750839l825832760,892547385l926428210,892549173l741815609,825636664l876163633,876096567l859059506,741750326l942748727,909193784l926442290,960049206l741421617,926234424l926298167,909716536l842609459,741617715l808596536,808727608l808987702,909260600l741422136,959983672l859058994,892953398l825832761,741814578l892418097,959920432l942420273,875770420l959723576,842283052l808530230,959197488l959527221,925904952l842283308,959592502l946026291,825242164l959985721,842283052l959656244,959197747l859059762,909258801l875706412,925907001l942420025,809055543l842215475,842283308l859124793,946024755l825636912,825702448l909261100,960051506l959198517,959723058l875967798,909588524l943143216,942421555l959789104,825766454l825766188,942813749l1664627255,926038328l875574836,959982641l909194290,741749048l959787577,892614966l842542135,925905717l741751094,909652024l926233142,892873784l959983929,1664233782l808662073,875640375l876031028,825767985l741486905,943273273l875967541,842542129l842478389,741816121l825831992,859321399l842607673,808662070l1664431927,825831481l926038322,842607664l959854901,741488180l943206456,809056053l926428212,876033333l741487155,909717561l858993205,959982642l959722802,1664562993l959525943,942749492l809053241,909259577l741422134,909652024l959460150,842542132l876032313,741423157l943010360,825242419l959982646,825570098l1664234288,926037049l926299700,892939321l825635897,741750838l926429240,943206969l842607672,959591478l741880885,859387192l825505336,876031030l943207473,1664694065l926037049,876034356l842542133,892548661l741947187,825831992l875771191,959982646l892811314,741619248l943273273,959657013l892939314,858928441l1664170296,875705400l842412849,842542132l909325877,741749809l942815544,943012144l892873776,859388216l741815604,942748727l825308721,876096566l825766450,1664692272l959591481,858993972l842542130,892809529l741945398,892678712l959789366,876162097l808990770,741357109l943011640,909719865l809053232,943207737l1664563255,892418097l842348850,942421304l875705650,825504819l959789100,859190578l942422070,943273010l825833264,959461676l808465970,959199544l892614965,959657529l959789411,842019893l959198263,809055538l959657782,909261100l926103091,959197744l943012144,842217270l892483628,959983667l824980536,842346808l892482617,926442294l926103605,741815090l825832760,909587250l892939317,858928441l741947448,842608697l892874806,876162098l858863666,741684018l926430520,959657529l876176182,959459379l741356600,909194295l875705144,892939321l909260089,741422649l842150968,959723057l959982648,876098102l741945911,808596536l808924728,842556215l892351797,741618744l909717561,909259317l842607672,875967286l741553972,892418097l809056310,942420273l859321655,926102071l842610732,909194297l962804017,842282546l842084920,942684204l959722041,824979768l875901240,858993970l842607671,858796342l741946419,892679992l909456183,892939312l858928441,1664170296l926038328,808793140l842607668,960049718l741946420,909259832l808466736,926428212l808924981,741749044l942748727,909193784l959982642,942945586l1664693297,909261112l943274295,876162101l859191090,741815600l825635385,909652784l892939314,942750009l741552185,959788856l909588022,842542132l942682933,1664364850l892418097,959984178l942421815,842610736l825768244,892811308l808595513,959199024l909718834,909456441l842610732,909326388l942422067,942682676l892809525,943011939l859191607,959198777l892746037,892877109l825505580,825701433l942421048,942881077l858863925,842283052l909324596,959199281l943273266,909391925l959789411,892416567l942422066,909391920l808989750,959789100l825636915,942421557l825504313,809055543l825766188,892743989l741946162,842347064l875836212,842621745l859190070,741486647l959722040,875573560l842607673,909718582l741486899,808859448l943011641,842607673l926167606,741947449l959787577,892941360l876045105,825373745l741880118,808859448l842086713,926428209l926300469,741421112l825831992,909653303l842607664,892352821l741486903,943207736l809054774,809067315l842608953,741946418l926496057,875901490l809053239,875902521l741552691,892679992l825635639,809053234l909653305,741685561l909194295,825702193l959996726,942945586l741617977,858928184l926234420,892808241l808925239,741355575l926429240,842414130l876096565,842085426l741947440,909457208l959525941,876176182l942682675,741684535l842216505,892809783l892939314,875705657l741356593,809054264l859125045,876096568l909193778,741486645l942815544,959460407l809067314,909456441l741881910,892417079l926495541,892873782l825831737,741947440l926430520,926431033l842542137,892809529l741552182,825831481l875574329,876176177l825504051,741488694l959787577,892614966l809053238,842348089l741488434,808859448l926103865,892939321l926234169,741618227l875706680,808662577l842556213,825768244l741945400,808465977l909392180,892873781l809054521,741750581l909652024,909652017l892873785,892678713l741683254,875705400l926431031,876176179l842084403,741356593l858928184,926234420l909716531,842609459l741945395,842150968l875901496,842607670l825702709,741355568l825832760,875903288l876176184,808990770l741619253,892418097l909588784,942420021l859321655,926102071l859060524,842216497l942420018,859386425l842085177,808859948l876164144,828585270l892678456,892614709l876096563,859059506l741357105,926234424l825503799,926428214l825438262,741487408l842412601,959656755l942746675,842151217l825504313,943011939l842283321,959198003l943143221,858994743l842283052,909586486l959198518,825766452l842412596,825766188l909456693,741486644l943010360,909586995l892953393,959985465l741946931,825832760l876032562,959982642l825766962,741946424l892418097,926429746l959197490,842348853l825637174,892483628l942944309,946026033l943273010,825636145l959789100,876034099l959199284,808531506l825570099,859060524l842347056,959199536l959658288,892352816l825505580,959918390l946025271,959920176l959723059,842283308l892613689,942421558l942814777,842608947l842283052,926300208l942421808,892416564l942683952,959461676l842151222,946026550l808924466,825242162l825766188,892743989l741356594,892941625l875835449,842607673l909718582,741683768l808597816,926298169l876096565,909652018l1664561207,892940345l808465202,842542128l909522741,741487922l859124280,909719344l876031024,926169393l741750833,943273273l942879797,892939317l842151737,1664235826l825831992,909653303l959982644,892811314l741619248,943010360l875704883,842607672l959854901,741619252l892678712,959459383l808987703,825833784l1664299824,959592760l892743732,842542130l859058741,741553204l875639863,909195064l808987697,825636408l741422128,959983672l909390898,842542132l876032313,1664235312l892940345,842477874l926428209,876033333l741488432,926037049l926299700,876162100l808793906,741748784l842412601,842412595l959982646,875837234l1664365616,909718841l909260597,876031028l808990769,741552433l959983672,942945586l809053241,942813497l741487927,825831992l925905975,876162099l808529971,1664364593l909259832,876165168l876162103,808923699l741619257,825831481l842348850,942746672l892679473,959460406l959789356,892811319l942421815,959920176l892810034,842283363l909521975,942421815l875901497,875968056l959789100,842609968l959197237,825242420l942946609,959789356l842544438,942421817l943273010,959788337l959461731,959527219l942421554,842479664l926167863,959461676l959591223,959198513l959789365,875575088l825505580,892745011l942420793,875705650l825504819,909261155l842348852,942420792l925972786,808532019l959789356,925972789l959199027,858797618l959591224,808859948l825766960,959199543l909392181,858797104l825766243,808661557l741486901,825373752l926167349,809053241l943207737,741684021l926037049,926299700l892873783,959787065l741486901,875967033l909258803,892887856l909719352,741487926l808859448,959787827l876031025,909195313l741421878,926496057l909456178,876162105l842544690,741685046l858994233,875573817l809001785,859387704l741815606,892678712l943012150,808987703l858929464,741749556l808596536,892744760l942746680,959460657l909521208,942684204l892483126,962803511l808596276,926431543l875706412,892418105l942420022,859321650l909193267,892483884l959461177,959198009l943273266,875837493l959461676,892876853l962802739,842348848l808794416,942684204l875770425,942421555l842019380,825242672l825766188,959787829l741356597,943273273l875967541,959982641l943142450,1664628281l959722040,825766200l809053237,825374009l741421623,858929464l942813493,876162104l859191090,741946672l926037049,808464437l842607670,842215990l1664496182,909717561l909259317,876162104l825700915,741554489l892418097,909654320l942421303,842610736l858993205,943011884l959723833,942421049l943273010,842149936l959789155,909128243l942420531,942682676l942881077,842283308l808662583,959197750l825242420,959985713l959789100,876034099l959199028,926036788l909324850,842283107l875640113,824981559l825569592,909390902l842542137,825701685l741421617,926234424l926298167,842542133l825768244,741552179l926234424,959657264l892953394,876099897l741488950,959787577l876098872,808987703l825439544,741946418l842216505,842151728l892873779,959787065l741355573,926038328l842347828,842556217l876032313,741423157l892874808,926497074l842607669,858796342l741356851,892941625l959984434,842607667l943272502,741816118l909259832,943077424l892887865,909652793l741356082,892940345l942945848,876031031l909195313,741486897l808662073,909195063l808987705,808662328l741421874,842414392l875836216,959996721l858863154,741816374l875901496,859126067l926428214,859189558l741488435,825832760l825768248,942746678l842413361,842608946l942684204,808531510l946024756,909587762l909193783,875706412l925907001,942421048l808858164,842348856l959789356,842086709l942420018,858863925l942813497,892811308l909389879,929248051l842281268,909324594l959789356,909391160l942420276,892483893l926037558,909719596l959723570,942420792l892352821,892678713l892811308,842215481l946025784,825766457l942682929,892811308l842479161,942422072l942814777,858994994l909588524,859322672l942422325,960051248l909127728,859060524l842151730,962803251l943143221,892941624l825766188,926233909l741685302,892874808l808990521,876096569l825766450,741881655l808597816,842281017l842542133,808924469l1664102449,892678712l825634871,809053237l842348089,741487411l859189817,926168118l876031027,926169393l741816369,859385913l808726841,842542137l925905717,1664365620l842414392,942748472l842607670,909130037l741553207,926429240l909653810,809053232l909653305,741487415l842412601,875639603l942746676,842151217l858928952,892483683l842543924,942421813l892352816,875704373l959789356,892942641l942420788,825373236l909588279,959461676l858797618,959197748l875639604,942813745l959461475,842347824l925642808,892547380l909587765,959461676l909521459,959197492l858928690,909654066l959592492,808728369l959198007,959527216l825700915,959789411l960049465,959197234l876032564,943142454l842610732,892416312l942421047,825635385l875575092,909261100l808793651,942421555l926167604,909194807l875706467,926496569l959197750,842479925l876033331,892811308l959853368,942420280l875903024,909325109l909261100,909325875l959199545,892746037l892613174,959789155l892942385,942422068l942881077,842217782l825766188,842609717l741684790,809055544l842151989,926428213l943077685,741748787l925971512,876033845l892887860,875704633l741684021,892418097l842348081,942421299l959789109,942945336l909261100,959656754l959199280,825766452l825241652,959789100l892876080,946024500l960051248,926365488l825505580,825374776l942420790,808858164l825506104,959461676l808465201,824981299l842346808,858929458l808987702,876164920l1664562481,808662073l909522487,842542129l808991028,741947186l825635385,959460144l892873781,842611000l741685558,892941625l926036020,876096569l842085426,1664693043l959983672,825569337l808987701,858929464l741749556,825832760l875770169,942746677l909325617,825832753l892483628,842150712l942421300,909456690l892876089,959789411l942879285,942421817l892352816,825636150l842610732,909653045l942420278,892547641l876097585,892483628l808465460,925643061l942944564,858993720l842610787,808859448l942422328,942944825l943077426,842283052l808727094,959197493l825766452,842412596l825505580,875705653l942421043,926364983l825504817,842283107l959657013,942421810l942814777,859256370l892811308,875967288l942420279,960051248l825374000,959789356l859387959,942421557l926429753,892350775l909392227,808792374l942421305,959789104l842347831,842283308l808793145,942421047l808793394,808990005l892811308,875575095l959197234,959656758l809055539,959789411l926299446,942422069l859321650,892679986l959461676,825308722l942420016,875901492l943076915,859191596l858929459,959198512l842348853,825373239l842283107,959985460l959198256,892746037l808858167,892483628l943273525,942420276l925972786,825373492l959461420,892613936l959197234,842348853l808728885,842283363l909521975,959197240l808531506,842414131l959789356,959983929l942420784,959920181l909718326,909261100l825767473,925643313l825766196,825372982l892483683,842150712l959198516,892746032l909520948,892483884l943011897,959198772l892746032,842478130l942684204,943206967l959199544,892746032l943075890,959461731l859126065,824979762l825569592,926495798l808987705,875706680l741423161,859387192l942749496,876162100l909391666,741619510l959984952,892614962l809001783,875967544l741553465,808596536l942750001,809053232l892940601,741488176l875639863,959984178l892873784,892875577l741552441,825832760l808662322,809001780l959852601,741749046l943010360,875704883l876031033,909653041l741355577,892874808l909719858,876096569l859059506,741946673l825831992,909653303l842621745,842019126l741422136,892940345l960049714,842607666l959854901,741881140l825832760,825242674l876162102,859255347l741945909,926233144l892483126,892953394l909456953,741683253l858862647,926233909l926428208,926103605l741815090,959984952l808596281,842607669l892877109,741684280l892941625,842282290l926442292,842215478l741619253,959983672l859058994,959982646l825570098,741488690l892418097,825309492l942422066,875770420l959723576,842283052l808530230,962801968l842281524,825833264l842283308,808532024l942421815,960051253l943010867,959789356l859256118,942421042l859190583,959983673l875706412,892418105l946026805,808924471l909456949,959461676l825636148,959198775l909586996,943009843l959789356,959789113l942422326,876163641l942945842,892483628l925971256,962802738l959658288,875706673l825766188,909259829l741552438,808859448l842086713,809053233l959590713,741553970l959722040,926036024l842542132,876032821l1664626736,808596536l892744760,876162104l859191090,741881136l809055544,825571637l876162098,875640882l741881399,926233144l942749238,876096568l925970994,1664495920l892418097,909521460l959198513,809055538l892678711,959461676l808794417,959198262l892614960,859386676l942684204,892680501l824980528,842346808l959723826,959996723l842346802,741357624l875967033,926363699l876096561,909652018l741617719,842412601l892614457,808987698l909455417,741486899l875639863,859060280l825778994,926495538l741357624,909717561l909259317,808987704l858929464,741882166l892418097,875706676l942422320,875770420l959723576,842283308l926364727,946025520l942682681,859255608l909261100,842412848l959199287,842479925l925971251,875706412l892942137,959198262l808531506,875836211l842283052,875770933l962802225,876165168l876098614,959789356l926234681,942422321l942750005,909718073l825766188,926037045l741749041,926037049l926299700,842607666l909324342,1664365365l892940345,943142968l959982644,808728882l741487926,842347064l959853364,876031032l909456177,741750072l808596536,876164408l926428209,858992694l1664430899,858862647l859385911,842607671l892352821,741816625l892678712,943011120l942746679,909325617l909455408,859060524l875705393,942421300l859321650,942814515l842283363,842084916l925644345,926101812l858994992,842283052l825504052,959199538l909392181,808923441l959592492,859125553l959197493,825766452l825374004,842610787l808793912,959198773l842348853,943208499l842610732,875770166l959198258,959789365l825570352,875706412l892942137,942421046l859321655,858993207l842283107,909457456l942420024,808989241l909456696,892811308l926036025,925644087l842281268,808466738l892483628,892547896l942422066,842086709l825766452,943011939l959854392,959199543l909325874,909719091l959789356,858993207l959198257,909325874l942946611,909261100l875836979,824980023l875901240,808859186l892887865,809054521l741552952,926430520l909326137,842542128l959920436,741879861l808465977,909392180l842607669,808662070l741750066,808662073l808596786,809067321l809055033,741683257l858862647,892876341l926428210,943077685l741946416,875967033l858929458,842607671l942880825,741487670l825439289,842608692l926442289,858992694l741487672,959983672l842019129,842542128l808466229,741356089l825831992,909653303l842607669,909718582l741486899,960050489l842609464,809067319l842608953,741422130l825831481,808794162l909716530,808792112l741421874,943010360l943141171,926428216l892810549,741945398l959525943,959526708l892953394,959527225l741749044,959788856l943271984,809053232l942682681,741683766l875967033,858929458l809053237,875705145l741684536,825439289l909193524,809001780l892678201,741357618l892418097,892941619l959198260,842217776l825505334,909261100l942814002,942421560l926495794,959854393l959461676,842217777l962801975,825833781l808597817,842283308l808662583,942420534l825766457,876033329l842610732,926167350l959198256,909325874l842479924,842283052l909588276,946026033l925972786,909520948l959789356,892547639l942421047,859321655l825768246,942684204l959984181,959197749l909325874,960050739l959789356,842413366l946025780,942750005l842085945,959789100l959854643,925643315l892809524,825505840l959789100,842544432l942421298,909718839l909128504,842086444l909588787,946026033l825504313,909586997l959789100,825307699l942421300,959789104l959985462,926234412l959461176,942421557l959527221,892876080l892483628,892875572l962802225,842478898l943273523,942684204l892352825,942421809l926364983,926365232l959789356,926234681l942422064,942944825l959985715,959592492l892614449,962804023l809055538,926169396l909588524,892482352l942421814,926298681l926363959,942684204l825766455,824980785l892678456,892614709l926428209,926103605l1664561970,808859448l808530995,876162096l909391666,741816118l809055544,825571637l892873778,959592760l741815604,842609976l925972021,926428210l858798389,1664432178l959722040,942813240l959982641,825506098l741357624,808859448l959788857,842607665l892877109,741880888l959787577,959918647l926428208,959854389l1664364601,808859448l842216243,808987700l892678201,741619762l943272505,892418355l959982643,926168370l741357619,943273273l926430005,892939319l926234169,1664103986l892941625,909194546l842542137,876032313l741945907,926234424l892745008,876162101l825307187,741815094l926494777,859125297l892873778,875704633l1664563255,892418097l959591985,942420787l842610741,909194295l892483628,909521718l959198518,825702704l808662326,892483628l842150712,824980276l842346808,858929458l926442295,892352309l741355572,926496057l959789112,808987705l926431544,741552183l959788856,875902774l942746676,842413361l825308978,842610732l808988980,946026297l892547641,842543665l825505836,926430519l959199286,842348848l808464945,892483628l876097587,959197751l943273266,859060277l842283308,892942136l962803507,943274293l959854901,959461676l825307701,942421561l959920176,808595762l825766188,892482613l741619765,892941625l825374514,876162103l875837746,1664299315l959722040,825766200l926428213,926300469l741487669,943273273l809055285,809053234l942682681,741814838l909717561,825766709l876162098,875640882l1664233520,859387192l892417592,959982646l892811314,741683768l892418097,926495282l942420277,842019380l858863920,959789356l892876855,942421561l959459897,909194288l892811363,875967288l942420279,808793394l842609973,959461676l858928438,959197747l943012144,842347063l825505580,942684216l959199544,842348853l825637174,892483683l926103347,942421044l925972786,875836213l892811308,909455415l942421557,859190578l875835702,842283308l909521975,942421815l926233911,825243189l892483683,909127735l959199541,909325874l909324341,909261100l876163636,942422328l892809524,876099894l959461676,842479669l959199284,875639604l859060529,909261155l959919154,959199288l842479925,942945586l825505580,926363958l959197745,892877109l892875572,842283308l808792376,942421298l925972786,808859701l909261155,859255600l942421040,942944825l859256882,959789356l942879285,942420025l875901492,892548148l859060524,858796336l942422325,876163641l842348080,842283107l892875827,925644089l825766196,926103604l892483628,875770930l959197492,842348853l825373239,909392172l909521206,942421042l859321650,875902770l942684259,842281529l942420529,942881077l875573816,892811308l892548917,959198261l959656758,942880049l892811308,875901752l942422068,808858164l892941880,959789155l842545203,942421040l892352821,808989752l959592492,808793905l959197241,858797618l892351287,842610732l892679223,959198002l825702704,858993974l892483683,859387445l824981554,875901240l926429241,876162098l926363699,741946929l926234424,942747959l892939318,960049465l741684277,959983672l959525682,842556210l959657013,741816370l859387192,943075378l959982644,825506098l741880118,942748727l959656248,909716537l825569328,741683253l825832760,859320377l842621750,942880825l741947443,959984952l808596281,876162102l859255347,741945909l926233144,942749238l876162104,876032563l741422128,892418097l859255348,962803000l892877109,825505332l842283308,909521977l942420529,943273010l842610480,959461676l859189811,959198009l809055538,943077685l942684204,942682422l946025015,859321650l926365491,909261100l892746036,942421046l926429753,842346549l842283052,825504052l824981810,909455672l859255602,892939313l926037305,1664561458l942814265,926365751l842542135,808991028l741750578,859385913l842608953,926428214l926494774,741816373l808465977,909456438l876096562,808595506l1664103729,942748727l926101560,876096564l825569586,741947188l892940345,859125816l842607669,892877109l741684280,959787577l959918647,876162096l909392178,1664365875l942815544,892351799l959982642,842283314l741356337,892418097l926495282,959198772l842348853,925970999l909261100,892416049l942420278,943273010l909195313,909261155l859255600,959198256l943143221,959853369l959461676,942747702l959198004,909325874l943273523,825505580l808465719,942422326l926364983,825504817l842283363,808532024l942421559,925972786l959461427,842283052l960050225,959198004l858863920,926101552l959461676,842152241l942420020,842610741l959918392,859060579l959526706,942421304l875705650,875968817l842610732,858928435l925643824,892547380l875706421,859060524l825702192,942422326l892483893,892549172l959592547,943011633l942421813,892352821l943077177,859060524l926363698,959199027l842348853,842610739l942684204,842610745l942421811,959920176l825635124,959789155l909128243,942421048l859321655,875639350l825505580,926169142l942421304,842019380l926234160,842610732l926496566,942422066l925972786,858861878l859060579,875705393l942421045,808793394l892745012,959789356l942879285,942422328l842479664,942814776l943011884,808859959l942420280,959920181l842348086,959789155l859124273,925643568l943206708,959591984l892811308,842478392l942421811,909391920l808728374,892483884l943011897,942422068l808924466,875902002l808860003,842609712l959198256,842348848l909717809,942684204l825375031,824980785l808792376,825505849l892939321,926037305l741814578,959591481l825439284,959996723l809054258,741947190l943011640,892811059l808987698,859387704l741487665,842608697l909193526,876162100l925905459,741685305l909455929,859321140l842621746,859190070l741683255,909259833l875836216,808987697l825833784,741619760l926233144,842608688l842542128,825768244l741422645,875967033l825439801,892953394l859322681,741814841l842608697,842414128l809053237,942813497l741486645,808465977l858927157,842542129l825440309,741618231l892679992,808858935l942760761,943076657l909193273,842283308l926495799,959198516l842086704,858928441l842610732,909654064l942421554,942682676l925906742,959789356l909718836,946026291l892483893,942944565l942684204,960050488l925644341,892678452l825766194,892811308l842478392,942421811l959460919,825241912l959461420,808726576l962801720,825242420l909719601,825505580l926103606,959198262l892877109,825505332l942684204,825767224l942420534,925972786l926234677,909261100l942813233,962801972l825702704,808532023l942684204,959984181l942421300,892547641l892417328,892483628l959788599,959198004l959723058,876097589l909261100,808595505l929248310,892809524l825505840,892483628l842150712,942421300l959460919,808531512l959461676,909652018l942420019,875770420l842281784,842610732l825438518,946025527l858797623,875705139l842283308,959984695l942420024,925972786l842084662,842610732l942815284,959198007l825833781,943207224l892483628,808727600l962802738,959723058l825374774,842283052l960050225,925643316l859058484,909521974l959461676,943272247l959199029,859059762l876098097,842413868l959788592,962803766l875639604,960049458l842283052,926298418l959197749,808596276l858993717,842283052l959983670,824980277l842346808,926364729l808987699,892744760l1664167986,808858169l825767731,959982645l809054258,741750582l959788856,942815030l842607669,892941366l741749557,808859448l942879539,842607672l808662070,1664103986l959722040,943140920l926428216,858798389l741487408,909259832l876165168,842607671l926167606,741816377l959592760,825635124l876031033,875902257l1664366644,943273273l875967541,876162097l859321906,741815609l825831992,909653303l842542128,858994741l741683504,926430520l942683705,842607671l825438774,1664364598l926496057,875901490l942746680,842413361l909326641,892811308l875900983,942420272l825373236,909654325l842283308,909521975l942420280,825504313l842085174,842283107l825831728,942421042l959920181,909718326l842610732,926431030l925643824,892678452l959657010,959461676l842283313,942421305l859059506,926036025l892483683,858863671l959197232,959723058l942880053,825505580l892612920,942420536l960051253,858993204l959789100,808727089l942421298,842412596l808792116,842283107l942813492,925643829l825766196,942747958l959789356,959787573l942420788,825766457l808857649,909261100l892613684,959199289l809055538,858993206l825505635,892679475l959199286,959527216l909521459,959789100l858863921,942420021l925972786,909195315l943011884,959592761l959197493,926036788l942944818,959461731l842152241,942422324l892547641,909522226l842610732,892418100l942421048,859321650l943208241,892811308l909457205,925645104l876163380,842608951l959461731,875641139l959199536,825702704l842608697,959592492l892614449,959198520l943012144,808531255l842283308,909587511l959198777,842348853l943208499,842283363l892613689,959198006l876163636,825241910l942684204,809056313l942421555,876032569l875902772,825505580l943273784,942421302l859321655,926102071l909588579,825504560l959197232,909586996l926232627,909261100l892481585,959197752l876163636,875640374l892483628,825636407l942422072,942813748l925970481,825766243l809055285,741945398l858928184,959789108l809053235,892679225l741486900,959722040l943140920,808987701l875900985,741356085l959787577,892481847l842621746,926167606l741685305,926037049l892942132,876031033l858928177,741946673l825635385,892678448l842607668,943075638l741750840,842414392l808923960,926442292l909326389,741422900l892679992,808661815l809053237,909653305l741487415,875705400l943208247,942746673l842413361,842086194l842283052,892875827l946025273,875770420l892680248,875706412l808466489,959197490l825242420,925972016l842610732,858994740l959199287,875903285l808989232,842610732l892679992,962802487l858797618,943272503l942684204,875770425l942421555,859321650l859125554,825766188l926430773,741683762l926496057,926234424l842607670,943075638l1664299313,808465977l925972532,959982646l842347314,741422384l892418097,959920182l942420793,926233911l859124533,959789356l825308724,959197751l875573302,943141176l892483939,959787065l824979767,909455672l842479416,876096568l942945074,741946424l892940345,892483384l892939317,943272249l741814581,808858169l943142451,809001784l892744760,741488441l892940345,959919672l892873782,875704633l741357618,959525943l808924980,842607664l925907253,741421104l809055544,825241654l876176182,859191090l741815600,926496057l926234424,876096561l808531506,741750836l808465977,892614964l809053234,825374009l741816121,892418097l859189812,946025781l842610741,892941880l959789356,942945592l959199545,876032564l808990262,959789356l959789113,942422326l876163641,942945842l959461676,858928438l946025011,909194807l859124020,825505580l859125814,942421040l842217781,859256370l942684204,892744247l942420536,892941620l959918131,808859948l876164144,962803253l825833781,859124025l842283308,909521975l959199543,892746032l926364210,859060524l842477618,942422065l859321650,943208241l943011884,859322679l929248057,892678452l942682675,909588524l825833776,959197490l943075892,875772210l859191596,808597811l942420533,959920176l926234163,842283308l926167352,946024503l825504308,943077427l909261100,808530740l942421554,925972786l876163125,892483628l808661816,942421297l959460919,858796344l842283308,909521975l962801720,825833781l892614200,842283052l808924211,942420278l859321650,943208241l943011884,859322679l925643577,876163380l926168119,842283052l892875827,946025273l876163641,926168626l959592748,943141688l959197496,809055538l842413109,959461676l909522228,942421305l942750005,942945593l959789100,959854643l828584499,808792376l892745529,876096566l808595506,741815606l809054264,859125045l842542136,959920436l741355829,842150968l943141176,892939314l959788089,1664430902l892874808,858993972l808987702,858929464l741685297,892874808l926497074,809053235l909653305,741487415l959787577,842478896l942746672,842413361l959658289,892811363l892876345,959197494l825242420,926167346l875706412,892352569l959198771,825766452l825374004,842610732l808793912,959198773l909586996,909455411l892811363,875640631l942420788,876032569l943208755,942684204l875770425,942421555l876032569,808662835l825766188,926430773l741816116,842412601l959854905,926442295l825702197,741488945l959722040,909588791l926428209,943271990l741814582,876097592l943076406,808987704l808531512,741815864l926038328,842347828l876176179,808990770l741422384,808859448l842216243,808987700l892678201,741619762l825831992,892876087l842607670,808662070l741685047,876164409l808726582,809067313l842608953,741946418l858929464,942813493l808987702,926037816l741618739,943010360l943141171,926428216l892810549,741945398l959525943,959526708l926442290,892743990l741553969,909261112l959525937,809053238l942682681,741618230l943206456,875837749l808987700,943208760l741750585,809054264l875574837,959996724l859321394,741946166l858994233,925905721l876096563,859059506l741357105,842216505l875704887,809053239l842348089,741881394l926233144,808596016l942760753,909194545l808727093,959789100l942684465,942420787l858797623,876098867l875706412,942749753l959199025,875573302l892744761,909261100l842019636,962803253l909586996,892743731l909261100,909324337l942420272,926102834l909455924,959789356l842478902,942420022l909456690,825505849l959592492,825636657l962802225,842479925l892940850,942684204l825375031,959199281l858928690,858797617l842283052,892810291l824980023,808792376l842283065,876162100l909128243,1664496948l842150968,909128504l876162097,909391666l741816118,825373752l875704885,876162102l926168882,741486647l959592760,892743732l842542130,876032821l1664430389,875639863l875967026,808987705l825636408,741422128l959983672,909390898l842542132,876032313l741488432,808596536l909520946,876162101l859255347,1664694071l825832760,876032562l926428210,875575093l741552950,892418097l909195572,959197236l959591986,926496313l842283052,892481844l942421817,942682681l842348089,842610787l909324598,959199032l909392181,892482609l842610732,909128761l942420533,808793394l876032053,825505580l825374776,959199030l909325874,825768244l842283107,925972530l925644855,926101812l875772208,892483628l825570102,942421809l942682676,909326645l825766188,825832501l741554227,825439289l875835956,809001781l909521976,741618743l875705401,808661298l876031025,808923953l741552953,875705400l842085425,892939321l825635897,741357361l825831992,892548407l876176177,875640882l741421621,942815544l892351799,809053238l875902009,741619763l942815544,926366000l942746679,943076657l926167608,825766188l909717557,1664628275l825439289,875835956l808987701,909521976l741618743,875705401l892678450,876031030l808923953,741552953l875705400,842085425l892939321,825635897l1664104241,825831992l892548407,876162097l875640882,741421621l942815544,892351799l809053238,875902009l741619763,942815544l926366000,942746679l943076657,926167608l959461731,842152241l942420020,859190578l892745780,959461676l825635379,959197235l959591986,842347575l959461420,859190576l925643313,943206708l875705904,842086499l943143219,959197240l892746032,943075890l942684204,909324857l824981561,875901240l808727097,876096569l942945074,741946424l926037049,808924980l959996724,943206450l741553971,808858169l926037555,892939320l858928953,741814579l943142199,808923191l892873776,875901497l741552952,926037049l842479668,909599543l892743730,741357369l842216505,875706416l892873782,909719352l741947440,942815544l926364471,842542134l959920436,741619253l825373752,942944565l842621744,876164150l741685047,892941625l926036020,808987704l959985976,741815090l926429240,909194297l842542129,909325877l741356593,842412601l825504819,825779000l943272754,741355577l859385913,825636146l892939314,825635897l741750577,808597047l892613942,876162103l942682675,741749810l808596536,926431281l959996723,859256882l741816119,959722040l909457719,876096564l825569586,741357620l875967033,926364729l892939317,808727865l741881650,959983672l858929464,809001783l876164920,741422641l909455928,875640371l842607664,875770422l741880116,858927416l809056313,842542128l825701173,741880889l959591481,808531508l876176176,892614962l741553208,842412601l892614457,808987698l909455417,741486899l892417079,859058741l825764914,926495538l741357624,909717561l909259317,809001784l858929464,741882166l892418097,875706676l942422320,875770420l959723576,842283308l926364727,942421040l942682681,859255608l909261100,842412848l962803767,842479925l925971251,926234412l925906744,959197232l925905716,959721782l892483628,875639608l959199543,876165168l842544182,959789356l926234681,946026801l892547641,842085680l825766188,926037045l741749041,926037049l926299700,842607666l909324342,741618485l892940345,943142968l959982644,808728882l1664234806,842347064l959853364,876031032l909456177,741750072l808596536,876164408l926428209,858992694l741684019,858862647l859385911,892873783l875901497,1664299832l926037049,842479668l909585463,892743730l741357369,842216505l875706416,909716534l825569328,741486901l942815544,943141687l842542130,959920436l1664366133,825373752l942944565,842607664l876164150,741685047l892941625,926036020l808987704,959985976l741815090,926429240l909194297,842542129l909325877,1664103473l842412601,825504819l825764920,943272754l741355577,825831481l959722041,842542130l875771445,741684792l859385913,858863154l842607664,926495286l1664234804,960050489l842478904,876031024l825767985,741552441l858927416,943208249l809053232,842348089l741881394,959983672l959853362,942746680l959722801,959460402l842283107,943207475l959199540,876032564l875575095,842610732l859322416,959198007l858797618,943141430l959789356,858993207l942421809,808597552l942945074,909261155l876034354,959197749l943274293,808597301l825505580,825701433l942420793,959656497l808990775,959461676l842151222,942422070l842610736,943273523l825766243,842609717l741945396,858928184l876099636,876162105l926168882,741617719l808597816,926103608l842607667,909324342l741881650,926496057l825439026,842556215l959920436,741619253l825831481,960050994l892873776,892678713l741684275,959983673l942945844,876162102l942682675,741552181l926233144,825700912l942760755,842282289l909193527,842283308l909521975,959197751l858797618,875771190l959461676,926431285l942421048,876163641l842348080,892483628l909325362,929249337l892547380,909457462l842283052,959789104l942420276,858797623l892547891,825505580l959461171,959199027l809055538,926495029l892483628,892678197l828585784,859124024l892350518,876162102l842281267,741684276l808465977,892481845l876162102,808596530l741357879,858862647l859385911,876096563l875639858,1664692785l876164409,925970742l842542128,892809529l741422387,942814265l842347569,959982641l892811314,741750064l876163129,942879797l959982644,959461426l1664562999,892418097l842545206,942421812l943274032,909719095l959461676,892875313l824979760,909455672l825373490,876162105l842281267,741684276l808465977,892481845l876176182,808596530l741421616,858862647l859385911,876096563l875639858,741945905l876164409,925970742l842542128,892809529l741422387,942814265l842347569,959996721l892811314,741750064l876163129,942879797l959982644,959461426l741816119,892418097l842545206,942421812l875574578,909193268l959461420,808858928l962803253,842348853l875968822,942684460l875967545,959197752l808596276,858797368l842283052,858994738l824979762,875901240l825308978,876162102l909391666,1664235318l808858169,859125299l809053236,943207737l741619767,959592760l892743732,842542130l859058741,741882166l858862647,892876341l876096566,892874802l1664169017,808859448l858993459,876031029l808923953,741815097l808662073,943207735l926428213,825243957l741880887,808597047l942945846,876162101l942682675,1664496690l859387192,825374776l959982646,859256882l741357623,959722040l909457719,876096564l825569586,741357620l875967033,926364729l892939317,808727865l1664628530,959983672l858929464,808987703l876164920,741422641l909455928,875640371l842607664,875770422l741880116,858927416l809056313,926428208l808924981,1664496945l859189817,892941110l942746676,959460657l842282041,859060524l875705393,959198516l892350518,909455921l842283308,842084916l925644857,926101812l858994992,842283107l825504052,959199538l909392181,808923441l959592492,859125553l959197493,825766452l825374004,842610732l808793912,959198773l892614960,876098356l842610787,926494776l824981303,909455672l875706424,842542135l875835445,741749040l859124280,876032823l876162103,892418098l741421872,959983673l942945844,876176176l942682675,741552181l959787577,959918647l942746675,842282289l909193527,842283308l909521975,959197751l858797618,875771190l959461676,926431285l946025528,876163641l842348080,892483628l909325362,925644857l892547380,909457462l842283052,959789104l942420276,858797623l892547891,825505580l959461171,946026291l959460919,842150201l842610732,959656246l959199539,876165168l909653046,859060524l892874802,959198000l943075892,859255860l825766188,926037045l1664495921,926037049l926299700,842607666l909324342,741618485l892940345,943142968l959982644,808728882l741487926,842347064l959853364,876031032l909456177,1664496952l808596536,876164408l926428209,858992694l741684019,858862647l859385911,892939319l808597817,741816113l926233144,909719094l909585456,892743730l1664431668,842216505l875706416,808987702l909455417,741881397l942815544,926364471l842542134,959920436l741619253,825373752l942944565,842607664l876164150,1664431927l892941625,926036020l808987704,959985976l741815090,926429240l909194297,842542129l909325877,741356593l842412601,825504819l825764920,943272754l1664102457,959983672l876164920,809053240l942813497,741421109l892418097,842215990l959199537,875639604l892613682,859060524l808728370,959197236l842281524,926102832l825505635,959461171l942420787,825504308l959590708,959789356l825308724,942420023l925972786,825570101l842283308,892612920l942420274,926429753l909455413,959461731l859059508,942421048l808989241,926365497l825766188,943207989l741815346,959983672l959854392,809053238l942813497,741421109l892418097,842215990l962804017,875639604l892613682,859060524l808728370,959197236l842281524,842610480l825505580,959461171l942420787,825504308l959590708,959789356l825308724,946024503l925972786,825570101l842283308,892612920l942420274,926429753l909455413,959461676l859059508,942421048l808989241,926365497l825766188,943207989l1664562226,808792632l825242676,808987702l909455417,741750064l892941625,909719090l809053236,909392184l741488692,842216505l808794160,959982643l825309234,1664168499l892418097,825700916l959198769,876032564l842479158,909261100l892744496,959198259l943012144,876099384l842610732,909128761l942420533,875705650l943273523,825505635l943076659,942421557l942682676,825506101l909588524,858993456l925644083,926101812l926103856,859060524l943011632,942421304l809055543,942946097l842413923,875968048l959198520,808596276l909390392,959461676l859059510,942422066l926429753,859322163l875706412,892942137l942421046,892416564l808989745,909261155l926169396,959198519l875903285,943141424l942684204,842610745l942421811,959920176l825635124,892483628l825635638,959197236l858928690,942748724l842086499,959985971l942420016,926364983l909455664,909261100l959657523,824980533l808792376,875837753l876162098,842281267l741684276,842216505l875574327,876176176l842150962,741946928l858862647,859385911l876096563,875639858l741945905,876164409l925970742,842542128l892809529,741422387l942814265,842347569l959996721,892811314l741750064,876163129l942879797,959982644l959461426,741816119l892418097,842545206l942421812,875574578l909193268,892483628l926103347,962803508l825766452,825438261l942684460,875967545l959197240,808596276l858797368,942684204l825506103,824981814l875901240,825308978l876162102,909391666l1664235318,808858169l859125299,809053236l943207737,741619767l959592760,892743732l842542130,859058741l741882166,858862647l892876341,876096566l892874802,1664169017l808859448,858993459l876031029,808923953l741815097,808859448l842086713,959982642l858863154,741946169l959983673,942945844l876162102,942682675l1664299061,892678712l876098864,942746681l842282289,909193527l842283308,909521975l959197751,858797618l875771190,959461676l926431285,942421048l876163641,842348080l892483683,909325362l925644857,892547380l909457462,842283052l959789104,942420276l858797623,892547891l825505580,959461171l959199027,842610997l926363952,892483683l959854135,925642806l909128246,892744757l859060524,842543154l942421556,842217781l808990258,842610732l926103352,942422327l926495794,875967801l842283107,875640113l959197240,959723058l892811060,959789356l842019893,942422071l943274032,926102073l942684204,825506103l942420278,859190578l808726838,909261155l875836210,942422065l959656497,808466744l942684204,959920185l959199284,842086704l825242936,825766188l858928693,741945650l825439289,875835956l876176181,876032563l741356592,875705401l959590706,876031032l808923953,741552953l875705400,842085425l892939321,825635897l741357361,825831992l892548407,876176177l875640882,741421621l942815544,892351799l809053238,875902009l741619763,942815544l926366000,942746679l943076657,926167608l942684204,909588537l962803257,842086704l825242936,825766188l858928693,741945650l825439289,875835956l876162101,876032563l741356592,875705401l892678450,876031027l808923953,1664299833l875705400,842085425l892939321,825635897l741357361,825831992l892548407,876162097l875640882,741421621l942815544,892351799l809053238,875902009l1664366643,942815544l926366000,942746679l943076657,926167608l892483628,808727600l942421553,892352816l909455414,959789356l959853109,959198262l876165168,842544182l859060579,892874802l959198000,943075892l925970996,825766188l926037045,741749041l926037049,926299700l842607666,909324342l741618485,892940345l943142968,959996724l808728882,741487926l842347064,959853364l876031032,909456177l741750072,808596536l876164408,926428209l858992694,741684019l858862647,859385911l876176183,892809267l741685304,959788856l876032304,909585464l909520946,741685300l842216505,875706416l808987702,825833784l741487408,942815544l926364471,842556214l959920436,741619253l825373752,942944565l842607664,876164150l741685047,892941625l926036020,808987704l959985976,741815090l926429240,909194297l842556209,909325877l741356593,842412601l825504819,825764920l943272754,741355577l926234424,892416055l842607670,859190070l741619001,892418097l876165424,962802228l875639604,892613682l909261100,943077684l959198258,842281524l825766448,825505580l959461171,942420787l825504308,959590708l959789356,825308724l946024503,925972786l825570101,842283308l892612920,942420274l926429753,909455413l959461676,859059508l942421048,808989241l926365497,825766188l943207989,1664562226l808792632,825242676l842542134,859255605l741815351,942814265l858797361,809053233l909392184,741357620l842216505,808794160l892873779,842150713l1664693809,892418097l825700916,959198769l876032564,842479158l909261100,892744496l959198259,943012144l876099384,842610732l909128761,942420533l875705650,943273523l825505635,943076659l942421557,942682676l825506101,909588524l858993456,925644083l926101812,926103856l909588524,825833776l942420530,825635385l959658291,942684515l875967545,959198776l808596276,858797368l909588524,942879536l824981812,875901240l825308978,876162102l909391666,741488438l808858169,859125299l809067316,943207737l741619767,959592760l892743732,842542130l859058741,741882166l858862647,892876341l876096566,892874802l741422137,808859448l858993459,876045109l808923953,741815097l960050489,925970482l842542135,909522741l741357113,808597047l909391158,876162101l942682675,741749810l892940345,959920184l959996722,859256882l741488695,959722040l909457719,876096564l825569586,741357620l875967033,926364729l892939317,808727865l741881650,959983672l858929464,809001783l876164920,741422641l909455928,875640371l842607664,875770422l741880116,858927416l809056313,808987696l926431544,741880889l825831481,808794162l942760753,842413361l959525427,859060524l875705393,959198516l959723058,875706422l842283308,808596020l925645110,926101812l858994992,842283052l825504052,962804018l909392181,808923441l959592492,859125553l959197493,825766452l825374004,842610732l808793912,959198773l892614960,876098356l842610732,926494776l828585783,909455672l875706424,808987703l926431544,741751094l825831481,808794162l942746673,842413361l959525427,859060524l875705393,959198516l959723058,875706422l842283363,858927668l925643826,926101812l858994992,842283052l825504052,959199538l909392181,808923441l959592492,859125553l959197493,825766452l825374004,842610787l808793912,959198773l892614960,876098356l842610732,926494776l824981303,909455672l875706424,842542135l875835445,741749040l809054264,892352053l892953398,909260089l741619257,959983673l942945844,876162098l942682675,741552181l892678712,959788336l942746675,842282289l909193527,842283308l909521975,962802231l858797618,875771190l959461676,926431285l942421048,876163641l842348080,892483628l909325362,925644857l892547380,909457462l842283052,959789104l946024756,858797623l892547891,825505580l959461171,959199027l925905716,892876853l892811308,925970489l925644852,909128246l892875830,859060524l842543154,946026036l892483893,875835703l842610732,926103352l942422327,926495794l875967801,842283052l875640113,959197240l959723058,892811060l959789356,842019893l946026551,943274032l926102073,942684204l825506103,942420278l859190578,808726838l909261100,875836210l942422065,959656497l808466744,892811308l825243447,962803253l909325874,875903283l825766188,960049205l741487668,825439289l875835956,842607669l909718582,741618232l875705401,875573554l876031026,808923953l1664299833,875705400l842085425,892939321l825635897,741357361l825831992,892548407l876162097,875640882l741421621,942815544l892351799,809053238l875902009,1664366643l942815544,926366000l942746679,943076657l926167608,892483628l808727600,942421553l926102834,926168883l842283308,808792376l959197491,876165168l808989750,859060579l892874802,959198000l959527216,892743733l825766188,926037045l741749041,926037049l926299700,842607666l909324342,741618485l892940345,943142968l959996724,808728882l741487926,842347064l959853364,876031032l909456177,741750072l808596536,876164408l926428209,858992694l741684019,858862647l859385911,926442295l960049206,741487153l909261112,859386673l809053241,909392184l741750836,842216505l808794160,842607667l909130037,741684279l892418097,825700916l962803249,876032564l842479158,909261100l892744496,959198259l943012144,876099384l842610732,909128761l942420533,875705650l943273523,825505580l943076659,946026037l942682676,825506101l909588524,858993456l925644083,926101812l926103856,959789356l825242169,942421815l909587762,808859958l842413868,875902512l962802998,808596276l909390392,959789356l959722808,942421040l926429753,892876595l875706412,892942137l942421046,892416564l808989745,909261100l926169396,962802999l875903285,943141424l942684204,842610745l942421811,959920176l825635124,892483628l825635638,959197236l858928690,942748724l842086444,959985971l946024496,943274032l942946615,959461676l892875313,824979760l909455672,825373490l876162105,842281267l741684276,926494777l808859953,876162104l808596530,1664170034l858862647,859385911l876096563,875639858l741945905,876164409l925970742,842542128l892809529,741422387l942814265,842347569l959982641,892811314l1664496944,876163129l942879797,959982644l959461426,741816119l892418097,842545206l942421812,842348592l875837752,909588524l942814000,942420786l808924471,925971510l909261155,876034354l959197749,943274293l808597301,825505580l892940598,942420017l959656497,808990775l959461676,842151222l942422070,842610736l943273523,825766243l842609717,741945396l858928184,876099636l876162105,926168882l741617719,808597816l926103608,842607667l909324342,741881650l926496057,825439026l892953399,926495033l741488946,808859448l909455923,808987698l809056568,741619511l942815544,892680240l842607670,909718582l741815861,892417079l926495541,842556209l858994741,741880373l825832760,942814258l892873777,909588536l741947193,859189817l959853366,892939318l858928953,741617971l875967033,942946610l809001780,909260600l741685301,892418097l875836977,959199286l942881072,892811321l959461676,859059508l942422072,808989241l926365497,825766188l842151477,1664102711l892874808,876165170l926428212,842215478l741552696,926234424l825505328,842607671l926495286,741487924l960050489,842478904l876031024,892418097l1664495670,858927416l943208249,809053232l842348089,741881394l959983672,959853362l942746680,959722801l959460402,842283052l943207475,959199540l876032564,875575095l842610787,859322416l959198007,858797618l943141430,959789356l858993207,925644593l926431029,808466224l942684204,892416821l959198512,858797618l943141430,842413923l875968048,959198008l808596276,909390392l892811308,943207993l942421042,926429753l892876595,875706412l892942137,942421046l892416564,808989745l909261155,926169396l959198519,875903285l943141424,942684204l842610745,942421811l959920176,825635124l892483628,825635638l959197236,858928690l942748724,842086499l959985971,925642800l909128246,808728884l859060524,842543154l942421556,909718839l875706424,842610732l926103352,942421559l926495794,875967801l842283107,875640113l959197240,959723058l892811060,959789356l842019893,942422071l943274032,926102073l942684204,825506103l942420278,859190578l808726838,909261155l875836210,942422065l959656497,808466744l892483628,825570102l942421553,942682676l909326645,825766188l825832501,741554227l825439289,875835956l809067317,959526713l741879862,875705401l859123762,876031025l808923953,741552953l875705400,842085425l892939321,825635897l741357361,825831992l892548407,876176177l875640882,741421621l942815544,892351799l809053238,875902009l741619763,942815544l926366000,942746679l943076657,926167608l892483628,808727600l962803249,808531506l875836211,842283052l875770933,959197745l876165168,876098614l859060524,892874802l942420784,808924471l858863925,825766188l926037045,1664495921l926037049,926299700l842607666,909324342l741618485,892940345l943142968,959982644l808728882,741487926l842347064,959853364l876031032,909456177l1664496952,808596536l876164408,926428209l858992694,741684019l858862647,859385911l876162103,909586483l741946417,943010360l926167347,809053241l909392184,1664235572l842216505,808794160l959982643,925971506l741554485,892418097l825700916,959198769l876032564,842479158l909261100,892744496l959198259,943012144l876099384,842610787l909128761,942420533l875705650,943273523l825505580,943076659l942421557,942682676l825506101,909588524l858993456,925644083l926101812,926103856l892811363,859386678l942420276,842217781l960049969,825766188l842151477,741355831l825439289,875835956l809053237,959526713l741879862,875705401l808988978,876045112l808923953,741552953l875705400,842085425l892939321,825635897l741357361,825831992l892548407,876162097l875640882,741421621l942815544,892351799l809067318,875902009l741619763,942815544l926366000,942746679l943076657,926167608l842610732,942814513l959197240,859059762l825702192,842283052l926300208,962802736l959591986,842347575l959789356,926234681l925642802,876163380l825243447,842086444l943143219,959197240l892746032,943075890l942684204,909324857l828586041,875901240l808727097,876096569l942945074,741946424l926037049,808924980l959982644,943206450l741553971,808858169l926037555,892939320l858928953,1664561459l959722040,909457719l842607668,858796342l741618739,892482616l825504564,809053234l909392184,741619764l842216505,808794160l808987699,892678201l1664431157,892418097l825700916,959198769l876032564,842479158l909261100,892744496l959198259,943012144l876099384,842610732l909128761,942420533l875705650,943273523l825505635,943076659l942421557,942682676l825506101,909588524l858993456,925644083l926101812,926103856l892483628,825570102l942421809,942682676l909326645,825766243l825832501,741554227l825439289,875835956l959982645,842283314l741488947,875705401l859123762,876031030l808923953,741552953l875705400,842085425l892953401,825635897l741357361,825831992l892548407,876162097l875640882,741421621l942815544,892351799l809053238,875902009l741619763,942815544l926366000,942760759l943076657,926167608l825766188,909717557l741881395,825439289l875835956,959982645l842283314,741488947l875705401,959918130l876031025,808923953l1664299833,875705400l842085425,892939321l825635897,741357361l825831992,892548407l876162097,875640882l741421621,942815544l892351799,809053238l875902009,1664366643l942815544,926366000l942746679,943076657l926167608,959461676l842152241,942420020l859190578,892745780l959461676,825635379l959197235,959591986l842347575,959789411l926234681,925642802l943075636,959985460l842086444,943143219l959197240,892746032l943075890,942684204l909324857,824981561l875901240,808727097l876110649,942945074l741946424,926037049l808924980,959982644l943206450,741553971l808858169,926037555l892939320,858928953l741814579,943142199l808923191,892887856l875901497,741552952l926037049,842479668l909585463,892743730l741357369,842216505l875706416,959982646l808990258,741617717l942815544,943141687l842556211,959920436l741619253,825373752l942944565,842607664l876164150,741685047l892941625,926036020l808987704,959985976l741815090,926429240l909194297,842556209l909325877,741356593l842412601,825504819l825764920,943272754l741355577,859385913l825636146,892939314l825635897,741750577l808597047,892613942l876176183,942682675l741749810,959788856l942814000,959982648l859256882,741619767l959722040,909457719l876096564,825569586l741357620,875967033l926364729,892953397l808727865,741881650l959983672,858929464l808987703,876164920l741422641,909455928l875640371,842607664l875770422,741880116l858927416,809056313l842556208,825701173l741880889,959591481l808531508,876162096l892614962,741553208l842412601,892614457l892939314,892877113l741356087,858862647l959788597,825778999l926495538,741357624l909717561,909259317l808987704,858929464l741882166,892418097l875706676,942422320l875770420,959723576l842283308,926364727l946025520,942682681l859255608,909261100l842412848,959199287l842479925,925971251l926234412,925906744l959197232,925905716l959721782,892483628l875639608,962804023l876165168,842544182l859060524,892874802l942420784,825373236l825636662,825766188l926037045,741749041l926037049,926299700l842607666,909324342l1664365365,892940345l943142968,959982644l808728882,741487926l842347064,959853364l876031032,909456177l741750072,808596536l876164408,926428209l858992694,1664430899l858862647,859385911l892873783,875901497l741552952,926037049l842479668,909585463l892743730,741357369l842216505,875706416l876096566,942945074l1664496952,942815544l926364471,842542137l959920436,741619253l825373752,942944565l842607664,876164150l741685047,892941625l926036020,808987704l959985976,1664561970l926429240,909194297l842542129,909325877l741356593,842412601l825504819,825764920l943272754,741355577l825831481,959722041l842542130,875771445l1664431672,859385913l858863154,842607664l926495286,741487924l960050489,842478904l876031024,859321905l741945397,858927416l943208249,809053232l842348089,1664628274l959983672,959853362l942746680,959722801l959460402,842283052l943207475,959199540l876032564,875575095l842610732,859322416l959198007,858797618l943141430,959789411l858993207,942421809l808597552,942945074l909261100,876034354l959197749,943274293l808597301,825505580l926430263,942422328l959656497,808990775l959461731,842151222l942422070,842610736l943273523,825766188l842609717,741945396l858928184,876099636l876162105,926168882l741617719,808597816l926103608,842621747l909324342,741881650l926496057,825439026l842542135,959920436l741619253,825831481l960050994,892873776l892678713,741684275l959983673,942945844l876176182,942682675l741552181,842216505l825242423,942746679l842282289,909193527l842283308,909521975l959197751,858797618l875771190,959461676l926431285,946025528l876163641,842348080l892483628,909325362l925644857,892547380l909457462,842283052l959789104,942420276l858797623,892547891l825505580,959461171l962803507,809055538l926495029,892483628l892678197,824981304l859124024,892350518l876162102,842281267l741684276,825636664l925971766,876162102l808596530,1664430640l858862647,859385911l876096563,875639858l741945905,876164409l925970742,842542128l892809529,741422387l942814265,842347569l959982641,892811314l1664496944,876163129l942879797,959982644l959461426,741816119l892418097,842545206l942421812,842086709l909326130,942684204l842347065,824981555l842346808,842479666l876176185,842281267l741684276,825636664l925971766,876162102l808596530,741357618l858862647,859385911l876096563,875639858l741945905,876164409l925970742,842556208l892809529,741422387l942814265,842347569l959982641,892811314l741750064,876163129l942879797,959982644l959461426,741816119l892418097,842545206l946026292,842543412l842215985,909588524l808661808,942420791l909718839,943206967l942684460,875967545l959199288,808596276l858797368,959789100l943011122,828585270l875901240,825308978l876162102,909391666l741488438,808858169l859125299,809053236l943207737,741619767l959592760,892743732l842542130,859058741l1664629046,858862647l892876341,876096566l892874802,741422137l808859448,858993459l876031029,808923953l741815097,859385913l825636146,892939315l825635897,1664497457l808597047,892613942l876162103,942682675l741749810,859385913l942748217,959982644l859256882,741423159l959722040,909457719l876096564,825569586l1664104500,875967033l926364729,892939317l808727865,741881650l959983672,858929464l808987703,876164920l741422641,909455928l875640371,842607664l875770422,1664626996l858927416,809056313l842607664,892352821l741751089,892678712l943011120,942746679l909325617,909455408l859060524,875705393l942421300,909194807l909586741,842283363l892416564,925644597l926101812,858994992l842283052,825504052l959199538,909392181l808923441,959592492l859125553,959197493l825766452,825374004l842610787,808793912l959198773,892614960l876098356,842610732l926494776,824981303l909455672,875706424l842542135,875835445l741749040,825831481l960050994,892887856l892678713,741684275l959983673,942945844l876162102,942682675l741552181,959591481l858993972,942746679l842282289,909193527l842283308,909521975l962802231,858797618l875771190,959461676l926431285,942421048l876163641,842348080l892483628,909325362l925644857,892547380l909457462,842283052l959789104,946024756l858797623,892547891l825505580,959461171l959199027,876165168l808989750,859060524l892874802,959198000l892746037,925970487l825766188,926037045l1664495921,926037049l926299700,842607666l909324342,741618485l892940345,943142968l959982644,808728882l741487926,842347064l959853364,876031032l909456177,1664496952l808596536,876164408l926428209,858992694l741684019,858862647l859385911,808987703l825439544,741683253l808858169,926037555l909585464,909520946l1664301108,842216505l875706416,892873782l808857657,741749557l942815544,926364471l842542135,959920436l741619253,825373752l942944565,842607664l876164150,1664431927l892941625,926036020l808987704,959985976l741815090,926429240l909194297,842542129l909325877,741356593l842412601,825504819l825764920,943272754l1664102457,892874808l959527218,926428214l842215478,741552696l926234424,825505328l842607671,926495286l741487924,960050489l842478904,876031024l842347825,1664235830l858927416,943208249l809053232,842348089l741881394,959983672l959853362,942746680l959722801,959460402l842283052,943207475l959199540,876032564l875575095,842610787l859322416,959198007l858797618,943141430l959789356,858993207l942421809,942682681l942814264,909261100l925905716,942420279l942682676,875575094l909261155,876034354l959197749,943274293l808597301,825505580l959918390,942420535l959656497,808990775l959461676,842151222l942422070,842610736l943273523,825766243l842609717,741945396l858928184,876099636l876162105,926168882l741617719,808597816l926103608,842607667l909324342,741881650l926496057,825439026l892822327,808925239l741355575,825635385l875771702,809053238l909259577,741881907l808597047,960050742l876162102,942682675l741749810,926429240l943208498,959996728l859256882,741488695l959722040,909457719l876096564,825569586l741357620,875967033l926364729,892939317l808727865,741881650l959983672,858929464l809001783,876164920l741422641,909455928l875640371,842607664l875770422,741880116l858927416,809056313l892873776,842150201l741881913,959983672l858928434,942760760l842151217,959592248l859060524,875705393l942421300,942881077l808859959,842283308l808596020,925643575l926101812,858994992l842283052,825504052l962804018,909392181l808923441,959592492l859125553,959197493l825766452,825374004l842610732,808793912l959198773,892614960l876098356,842610732l926494776,828585783l909455672,875706424l808987703,942814520l741618745,808859448l842543667,926428211l909129525,741814580l842412601,892614457l892939314,892877113l1664102967,959525943l875837236,825764915l926495538,741357624l909717561,909259317l808987704,858929464l741882166,892418097l875706676,942422320l875770420,959723576l842283363,926364727l942421040,942682681l859255608,909261100l842412848,959199287l842479925,925971251l926234412,925906744l942420016,859125808l892351793,909261155l842412848,925644855l909128246,859321398l859060524,842543154l959198772,943206964l808988721,842610732l926103352,942421815l926495794,875967801l842283107,875640113l959197240,959723058l892811060,959789356l842019893,942422071l943274032,926102073l942684204,825506103l942420278,859190578l808726838,909261155l875836210,942422065l959656497,808466744l842413868,959723056l959197236,808596276l909390392,909261100l942878769,942421046l926429753,943142707l875706467,892942137l942421046,892416564l808989745,909261100l926169396,959198519l875903285,943141424l942684204,842610745l942421811,959920176l825635124,892483683l825635638,959197236l858928690,942748724l842086444,959985971l942420016,859190578l909193525,842283052l959789104,824981043l875901240,942879033l876176179,842281267l741684276,859387192l909719352,876162096l825373746,741749808l858862647,859385911l876096563,875639858l741945905,876164409l925970742,842556208l892809529,741422387l942814265,842347569l959982641,892811314l741750064,876163129l942879797,959982644l959461426,741816119l892418097,842545206l946026292,875574578l909193268,909261100l858992689,942421044l875901492,842085427l942684460,875967545l959198264,808596276l858797368,959461676l825636148,828585272l875901240,825308978l876162102,909391666l741488438,808858169l859125299,809053236l943207737,741619767l959592760,892743732l842542130,859058741l1664629046,858862647l892876341,876096566l876097586,741945401l825439289,825831476l942746677,909194545l842608947,942684204l909588537,959198777l842086704,825242936l825766243,858928693l741945650,825439289l875835956,842607669l892352821,741750585l959722040,875573560l809053235,926036281l741357881,892482616l909521716,809067317l909392184,741423156l808859448,859191609l926428217,926494774l741554485,892482616l808727348,809053236l892940601,741619248l892418097,926365750l946025523,909522992l859254834,842610732l825766965,942420277l858797623,909258801l959461676,825375027l824981303,842346808l858929458,926428217l909129525,1664104502l926429240,859321906l842607669,942814262l741749042,926038328l858797620,942746679l858928433,842479408l959789356,959787573l942420788,825766457l808857649,842283363l909521975,942422071l926298681,859255865l909261100,825504562l942421558,909130037l943207728,959789100l808465968,942421553l942682681,892876856l842283107,925971761l959198771,842217776l875705909,959461676l825308722,959198262l892350518,909129009l875706412,892418105l942421813,942682676l859190836,959461731l842217777,959198007l926038320,909521204l825505580,943077428l925644601,926101812l942815536,909588524l825439793,959199282l858928690,959852852l842283363,808662583l942420534,892416564l909390386,842283308l926364727,942420528l876163641,943207728l892483628,892614451l824980785,825569592l926168118,809001779l825636408,741422128l959983672,909390898l842542132,959920436l741881399,808596536l909520946,876162101l859255347,741947191l825832760,842086707l926442294,875575093l741552950,925971511l825768244,842607670l960049718,741816630l875705400,959787569l959982647,859320886l741750073,909261112l943076145,892953399l825635897,741683764l959592760,943009844l842542136,892351797l741619504,892418097l959656502,942420281l875901497,859124024l959789356,842544438l946026297,842543412l909324849,943011884l825702711,959198512l959527216,943075891l825505580,959461171l959199027,842217776l858863157,959789356l825308724,946026039l959656497,892350775l892483884,926496313l942422064,842217781l909718321,892811308l892810809,942421555l808989241,909456696l909261100,892746036l929249078,892678452l925972275,892483628l892547896,942422066l842086709,825766452l943011884,959854392l959199543,909325874l909719091,959789356l858993207,962802737l943274293,875968821l942684204,926496825l942420533,925972786l926364980,859060524l892548914,942422066l943274032,892547641l892483884,876164665l946026293,909654069l942813490,842283052l892744755,942421300l808924466,909195056l842283052,842151217l925644596,943075636l942944309,942684204l892746037,946026035l842019380,875968048l959789356,842019893l942420024,959920181l892874806,942684204l858928694,942421554l942944825,942814771l892811308,825243447l962804022,959656758l825374770,909261100l926298928,959198009l892746037,858797366l842610732,892351545l959199288,808531506l909390643,825766188l909259829,1664628019l926496057,926234424l892939319,808858681l741422385,959787577l909392182,876096562l892416562,741880375l943207736,825504566l959982647,808728882l1664234806,808465977l808792373,876031030l859125041,741357369l875901496,909455412l876162105,909586483l741749049,909717561l876097840,876162098l825504051,1664496180l909194295,959919160l959982641,909588530l741946424,943011640l825374259,876096562l842348853,741618232l892940345,875706168l892939320,959527225l1664693553,926037049l926299700,876096569l925970994,741357623l808596536,875836984l809053240,959526713l741749049,875901496l909260851,842542129l959920436,1664431671l859124280,842478135l892873783,959983929l741945400,842608697l842414128,809053236l875705145,741946163l842216505,808794160l809053236,842348089l1664628274,808596536l909521976,942746677l909325617,959591217l859060524,825702192l942422326,892876848l825831737,875706412l808532025,959198772l959527216,825700915l942684259,808923703l959199288,909586996l808857651,959789100l909259315,959199287l825833781,858862649l959789100,825636915l942421557,842217781l808532273,825766243l892940853,741357618l943273273,875967541l808987697,926496056l741553461,959722040l808661304,808987697l892678201,741355576l892483896,925972788l876176183,859191090l741750064,892941625l892612665,876096565l842085426,741422392l926233144,942749238l809053240,959787577l741750581,892418097l825309492,962801970l876032564,892614457l959461676,892876853l942420787,943273010l825766448,959461676l808661557,959197488l892614960,842152245l892483884,943011897l946024756,960051253l959723826,909261100l926168627,942420786l808858164,909717817l959592492,808728369l942420535,926429753l875966517,959789100l858863921,962802996l842348853,825833523l959789100,842347057l959199545,892877109l875705907,959461676l858928438,942420531l892416564,825766961l825505580,825635897l962803254,892877109l892875572,859060524l825636656,942421556l925972786,959852596l859060524,959525937l942420788,926429753l842609974,942684204l875837749,946025784l892483893,892352053l909261100,859321136l942420018,942750005l842085945,942684204l892680501,925645104l876163380,960050743l892483628,875770930l946024756,825504313l892350776,959592492l943011633,942420022l825635380,825438768l959789356,825831737l959198517,959527216l909390386,909261100l926168627,962803250l959658288,926496816l959789356,858993207l942420535,842479664l842544438,892483628l909127735,959197749l943012144,859388214l825766188,842151477l1664169529,959983672l825569337,809053239l809055033,741947443l825831481,875704889l892939312,876099897l741684020,892483896l842283316,842542135l808466229,1664495927l892941625,959526450l876031029,959526449l741946935,808858169l892679987,942746681l959722801,892745776l842610732,825702198l959199286,876163636l859060277,825766243l842151477,741554481l808792632,825242676l892873784,825831737l741488944,876097592l842478902,842607665l858928949,741617719l960050489,842610993l842556213,825440309l741684023,960050489l808924472,959982648l859321394,741947448l825831992,926233655l842607673,875575605l741815353,808859448l909455923,842621751l942814262,741814578l959787577,926496048l942746672,909194545l858994994,959789356l808596023,942420020l909522992,875574065l959461676,959460662l946025529,909522992l875771954,825766188l808858421,741684789l876163129,842609973l842542137,959657013l741880368,809054264l858927925,926428213l842215478,1664693813l892418097,909587765l942420280,926429753l942684212,842610732l858928185,942421560l892352816,858993203l909588524,892482352l824981814,909455672l892811320,892953395l926431033,741816117l909261112,909718577l842607670,942814262l741814578,892941625l808924722,942746681l909194545,858797875l842610732,909194297l962802994,808596276l942748215,959461420l842216752,959197236l943075892,825767474l825766188,892482613l741357877,926496057l926234424,809053239l842609465,1664235569l808859448,909456953l909716532,959721520l741486642,892418097l842215990,942420786l842086709,808989236l942684204,875770425l959199028,943274293l859059762,892483683l842609460,824980024l892678456,808728117l876162100,875640882l741684786,859124280l858927927,842607667l942814262,741683506l959788856,825569840l942760759,909325617l825505841,892811308l875638841,942421561l842610741,926169400l909261100,842543668l959197233,959527216l859256117,909521196l909718580,1664430900l960050489,892941368l842542130,858994741l741750322,808859448l858796339,842607664l808662070,741815602l942748727,959656248l959982646,942748722l1664563504,943207736l892416822,876162101l808596530,741685042l875901496,875903283l842607667,825702709l741683253,859385913l925971001,809053234l892679225,1664104246l875705401,926036018l892873778,825373497l741684534,926037049l842479668,842542132l892351797,741684022l909717561,842216501l842542134,808991028l1664692789,909261112l892614711,892939318l909260089,741684793l875967033,825374770l909716532,825569328l741553458,875639863l842610488,892873785l959983929,1664561464l858929464,842543669l808987699,859123769l741356594,876163129l875836981,876031025l959526449,741750327l926037049,842479668l842607671,842479925l1664561456,926037049l892809270,892939316l825832761,741945911l825832760,909587250l876162102,876099122l741357108,892940345l942944818,876162104l842150962,1664102963l842609976,892548405l809053232,875705145l741749555,926496057l892549432,959982646l925971506,741749555l875705401,842018866l876096563,909193778l1664365879,892678712l825634871,809053232l825635385,741355569l926233144,808923696l876162102,909258806l741552184,875967033l942813491,959982645l926365746,1664102705l909259833,808596536l842542132,859255605l741422130,875705401l892678450,926428216l858798389,741618224l926234424,926298167l809053239,825635385l1664102449,842608697l858992694,876162105l808596530,741684021l875967033,942813491l959982645,926365746l741355825,875706680l842412856,892939320l858928953,1664300592l808858681,909260082l842542133,909325877l741486905,959983672l858928434,809053234l825635385,741355569l842608697,858992694l876162105,808596530l1664365104,926233144l943075632,876162103l892418098,741552944l809055544,842346550l876162100,842478131l741553463,875705401l959918130,842542131l825243445,1664563254l842150968,926037809l892939315,825635897l741750582,876164409l909520950,909716530l842020914,741552946l943206456,892942645l926428215,808728117l1664432184,842608697l808530230,876096560l859059506,741881398l875705401,842346546l876162105,842281267l741947697,842609976l875771189,876096569l859320882,1664234800l859124280,876032823l876162105,825373746l741421368,892678712l825634871,876096560l909390642,741945400l842150968,892351288l842542130,859255605l1664693303,808858681l926364978,842607673l925907253,741553458l808859448,909654073l892873783,808857657l741618229,959788856l926494768,876162104l808596530,1664563255l808662073,842084657l876096562,808531506l741880370,842608697l808530230,876096560l859059506,741881398l875705401,825241650l892873783,859191352l1664430649,875706680l876097848,876162105l876099122,741617714l859189817,892810550l909716531,825243698l741486903,926234424l809055536,842542134l858994741,1664301111l809055544,842346550l876162100,842478131l741553463,875705401l925905458,876096562l825766450,741618229l959591481,858993972l892939317,959985465l1664102449,859387192l909194808,892939315l943272249,741683248l876164409,875638838l808987704,942815032l741881395,875706680l842412856,892939320l858928953,1664300592l942814777,875705136l892939321,808858681l741880881,825635385l875770672,876096564l859320882,741487920l892940345,876032562l876162096,808596530l1664495920,892482616l926298932,892873779l876165432,741880370l809055544,842346550l892873780,808857657l741749040,875705401l875573554,876162101l842281267,1664366897l892679992,909128759l892939317,959985465l741750067,875706680l858994481,909716534l858798130,741421365l892940345,875705138l892873784,825373497l1664300081,909259832l859254833,842607666l926101558,741815344l875705401,943140914l892873781,876165432l741816633,909652024l859320886,892939319l959985465,1664496947l943206456,808925493l892939315,943272249l741683509,892940345l875705138,876162104l825504051,741816374l942815544,808661297l909716536,825569328l1664233781,808858681l825242930,842607667l842479925,741552688l875967033,909258803l876096564,859320882l741487920,909261112l825375031,892939321l926495033,1664496695l842609976,858863413l842542134,892810037l741749296,842608697l808530230,808987696l959789112,741685297l875705401,875573554l809053238,808661305l1664234288,892874808l875575097,892939321l959985465,741355569l875705400,959985719l876162102,875704374l741487927,808859448l909654073,892939318l943011385,1664627504l926496057,892549432l892939318,842151737l741748792,825832761l858928953,876162104l875640882,741617712l926429240,943206969l892939319,825635897l1664497462,959984952l808596281,892939315l943272249,741815602l892678712,909652023l876162102,858863666l741881908,909259833l808596536,808987700l892744760,1664366393l808858681,842347826l809053234,808661305l741487408,959787577l842019383,892939317l959985465,741750067l825636664,925971766l892939315,943272249l1664364853,825373752l808923189,926428216l808728117,741423160l808662073,943206705l842542132,892548661l741685299,875705401l926036018,808987701l942815032,1664432184l926233144,825831472l876096563,859320882l741879859,892940345l926495026,876162101l909258806,741814328l808859448,909654073l892939318,943011385l1664627504,942815544l808661297,876162104l825504051,741750838l875705401,909128242l892873780,876165432l741816633,892941625l875704889,892939317l825635897,1664497462l825373752,875704885l876162097,808596530l741881911,876097592l859256374,926428214l926494774,741881909l808662073,943206705l959982644,842347314l1664496944,808858681l892679730,892873779l876165432,741816633l892483896,825833524l892873783,808857657l741618229,809055544l825241654,892939318l943272249,1664561461l892874808,926037561l808987702,892744760l741879858,926233144l942749238,892873784l959983929,741815605l942748727,943206456l892873785,842414136l1664562230,909259833l808923960,842542129l808663093,741684532l909455928,909653043l909192247,858928182l842609204,959461676l959788340,942422322l808662322,943076408l842283107,909586486l942421302,909654069l809055026,825505580l909260085,942420793l825504313,926494776l842610732,808859448l959198008,875967794l859387188,842610787l859255861,959197240l892746032,842149938l959789356,909194804l959198775,809055538l808728374,842283308l808596020,959197239l825702704,959658040l909588579,825505329l942422324,825766457l859190065,842283052l825636912,942422329l943273010,842216752l959789100,808727089l959198258,842086704l809056567,909588579l808530736,942420531l875770420,892483639l825505580,825438772l959198005,825242420l808728113,942684204l926431289,942421298l926429753,892876595l959461731,825308722l925643313,942944564l959460407,959789356l892811319,959199031l892614960,825701941l942684204,892874806l942421046,909587762l859255863,892811363l959787832,959197494l909392181,909588017l942684204,808859957l959197490,842281524l842150706,943011884l909588791,942420786l808924471,959656245l842283107,858994738l942422064,842086709l859387700,842283308l808596020,942420535l959920181,858928695l892811308,825569335l942422323,942682676l842348084,959789411l875901493,959197491l842543668,809054774l909588524,825505329l942421044,892809524l943077176,959789356l892416567,925644850l926429492,808859705l859060579,842477618l925643826,825635124l959526711,959461676l909455923,942420274l942682676,842347574l825505580,892613939l959197749,925905716l959721782,892483683l875639608,959199543l876165168,943141172l859060524,892874802l959198000,909194802l892745783,825505580l842348598,959197753l876032564,842479158l909261155,892744496l959198259,943012144l876099384,842610732l892351545,942422072l875705650,943273523l825505580,943076659l942421557,942682676l825506101,909588579l858993456,925644083l909324596,858994232l892811308,859386678l942420276,842217781l960049969,825505580l942684216,959198776l875639604,892613682l959789155,959920179l959197238,842281524l858927922,825505580l892613939,942422324l825504308,959590708l959789356,825308724l942420023,943011890l926037301,842283363l892612920,942420274l926429753,909455413l959461676,859059508l942421048,808989241l926365497,825505580l875967545,942420786l892416569,808990770l909261155,925905716l942420279,942682676l875575094,909261100l859257138,959199288l943274293,808597301l825505580,942748212l942421303,808988977l909455416,959461731l842151222,942422070l842610736,943273523l825505580,892351799l942421304,875770420l959723576,842283308l926364727,942421040l942682681,859255608l909261155,842412848l959199287,842479925l925971251,875706412l892942137,959197232l808531506,875836211l842283052,875770933l959197745,876165168l808988980,859060579l892874802,942420784l892416564,858863408l825505580,842348598l959197753,876032564l842479158,909261100l892744496,959198259l943012144,876099384l842610787,892351545l942422072,875705650l943273523,825505580l943076659,942421557l942682676,825506101l909588524,858993456l925644083,909324596l858994232,892483683l825570102,942421809l942682676,909326645l825505580,892941367l959199541,875639604l892613682,959789100l959920179,959197238l842281524,825503793l825505635,892613939l942422324,825504308l959590708,959789356l825308724,942420023l943011890,926037301l842283308,892612920l942420274,926429753l909455413,959461731l859059508,942421048l808989241,926365497l825505580,875967545l925643570,892547380l875836724,859060524l875705393,942421300l942881077,808859959l842283363,842084916l925644345,909324596l959591992,842283052l825504052,959199538l909392181,808923441l875706412,808532025l959199028,825766452l825374004,842610787l808793912,959198773l892614960,876098356l842610732,926494776l925644599,876163380l858928182,959461676l842152241,942420020l859190578,892745780l959461731,825635379l959197235,959591986l859059255,959789356l926234681,925642802l825766196,909260342l942684204,892547122l959198775,892746032l943075890,942684259l909324857,925644857l892809524,892876080l842283052,943207475l959199540,876032564l875575095,842610732l859322416,959198007l858797618,943141430l959789411,858993207l925644593,926431029l825833008,959789100l942945586,959198003l876032564,926037816l926234412,909195064l959198774,808596276l909390392,842283363l892678456,942421044l926429753,892876595l875706412,892942137l942420016,892416564l808989745,909261100l926169396,959198519l859126069,876034359l942684259,842610745l942421811,959920176l825635124,892483628l825635638,959197236l858928690,942748724l942684204,892612658l959198777,842217776l842085941,959789411l825308724,925644343l926431029,859124017l859060524,842543154l959198772,825766452l875836725,842610732l926103352,942421559l926495794,892679481l842283107,875640113l959197240,959723058l892811060,959789356l942879285,942421049l943274032,926102073l942684204,825506103l942420278,859190578l808726838,909261155l875836210,942422065l808597552,909718836l892483628,959526707l959199284,876163636l808464694,842283308l943010873,959198004l959591986,859059255l959789411,926234681l925642802,942944564l875770936,942684204l892547122,959198775l892746032,943075890l942684204,909324857l925644857,892809524l892876080,842283107l943207475,959199540l876032564,875575095l842610732,859322416l959198007,858797618l943141430,959789356l858993207,925644593l926431029,825833008l859060579,825636656l942422324,859321650l959919153,942684460l808465209,959199289l808596276,858797368l892811308,808924729l925643571,943075636l842609205,842283363l909521975,959197751l858797618,875771190l959461676,926431285l942421048,876163641l859059760,892483628l909325362,925644857l892547380,909457462l842283107,959789104l942420276,858797623l892547891,825505580l892613939,942420789l892483893,858994740l842283308,926430263l925644594,926431029l909522481,859060579l842543154,942421556l942944825,909719603l842610732,926103352l942420280,926495794l892679481,842283052l875640113,959197240l959723058,892811060l959789411,942879285l942421049,943274032l926102073,942684204l825506103,942420278l859190578,808726838l909261100,875836210l942422065,808597552l909718836,959461731l875706673,942420537l859190578,892745780l959461676,825635379l959197235,959591986l859059255,959789356l926234681,925642802l825766196,909390645l942684259,892547122l959198775,892746032l943075890,942684204l909324857,925644857l892809524,892876080l842283052,943207475l959199540,876032564l875575095,842610787l859322416,959198007l858797618,943141430l959789356,858993207l942421809,808597552l959656754,909261100l859257138,959199288l943274293,808597301l825505635,909129784l942421554,808597552l909587763,959461676l842151222,942422070l842610736,943273523l909521196,926495796l741684788,858928184l876099636,876176185l926168882,741617719l808597816,926103608l842607667,909324342l741881650,926496057l825439026,842542135l959920436,741355573l825831481,960050994l892887856,892678713l741684275,959983673l808529971,876162098l942682675,741552181l909652024,909455670l909192241,859059254l842477874,842283308l909521975,962802231l858797618,875771190l959461676,926431285l942421048,876163641l943207728,892483628l909325362,925644857l892547380,909457462l842283052,959789104l946024756,858797623l892547891,825505580l892613939,959198005l809055538,926495029l892483628,892678197l824981304,859059766l825308470,876162098l842281267,1664431156l909259832,876032049l876162100,808596530l741356341,858862647l875902005,876096569l875639858,741945905l876164409,925970742l842542128,825768244l1664562224,942814265l842347569,959982641l892811314,741750064l876163129,942879797l959982644,959461426l741816119,875968049l858994998,942420784l842086709,909326130l942684259,842347065l925644851,942944564l892352822,859060524l875705393,942421300l825635380,875837232l842283308,925905460l925644088,892547380l959722804,842283107l825504052,959199538l909392181,808923441l942815276,892680245l959199026,825766452l825374004,842610732l808793912,959198773l892614960,876098356l842610787,926494776l925644599,876163380l858928182,825505836l842084920,942420531l858797623,859254835l892811308,842479161l959199288,859387952l875573552,859060579l892874802,942420784l892547641,858992689l909521196,842216500l741488433,926037049l926299700,842607666l909324342,741618485l892940345,943142968l959996724,808728882l741881909,842347064l959853364,876031032l909456177,741750072l808596536,876164408l926428209,858992694l741684019,858862647l892679221,809069875l892482361,741552438l876164409,925970742l929260854,926167350l858994229,859060524l842543154,959198772l842348853,875704887l842610732,926103352l942420792,926495794l808465721,842283052l875640113,962801720l959723058,892811060l959789356,942879285l942421049,943274032l926102073,942684204l825506103,942420278l859190578,808726838l909261100,875836210l946026545,808988977l909586489,892483884l825569337,942421561l808793394,926430517l825505580,842543414l959197747,875639604l892613682,892483628l892547896,962803762l842281524,842477618l825505580,892613939l942422324,825504308l959590708,959789356l825308724,942420023l943011890,926037301l842283308,892612920l946024754,926429753l909455413,959461676l859059508,942421048l808989241,926365497l825505580,875967545l942420786,875574578l909193268,959461676l959918641,946024505l892483893,892613429l942684460,825242425l959197744,808596276l858797368,942684204l959985721,824980792l875836982,925970995l876162098,909391666l1664235318,808858169l859125299,809053236l943207737,741619767l959592760,943009844l842542136,859058741l741882166,858862647l892876341,876096566l892874802,1664169017l808859448,858993459l876031029,875901745l741553461,959983673l925971508,876162102l942682675,741552181l926233144,909520944l876031029,892876337l1664235826,926037049l926299700,842607666l909324342,741618485l892940345,943142968l959982644,808728882l741881909,842347064l959853364,876031032l909456177,1664496952l808596536,876164408l926428209,858992694l741684019,858862647l859191350,808987699l825439544,741683253l808858169,926037555l892808248,842479671l1664694065,842216505l875706416,809053238l892940601,741750581l942815544,926364471l842542137,959920436l741355573,825373752l942944565,842607664l876164150,1664431927l892941625,926496563l808987700,959985976l741815090,926429240l909194297,842542129l909325877,741356593l842412601,825504819l808987704,875573816l1664497973,892874808l959527218,926428214l842215478,741552696l926234424,825505328l842607671,926495286l741881907,960050489l842478904,876031024l876099121,1664692789l942747960,892352560l809053238,842348089l741881394,959983672l959853362,876031032l808793905,741685301l858928184,876099636l876162105,926168882l1664364599,808597816l926103608,842607667l909324342,741881650l926496057,825439026l959982647,943206450l741619251,875967033l926363699,876096561l909652018,1664364599l842412601,875837241l892939315,892877113l741356087,925971511l808991028,808987705l858796600,741750581l909717561,909259317l808987704,858929464l1664629046,925971511l943009845,876096565l942945074,741946424l926037049,808924980l959982644,943206450l741553971,808858169l926037555,892939320l858928953,1664561459l875705401,909127730l808987703,842413624l741356083,808662073l892417591,842607664l926495286,741881907l960050489,842478904l876031024,943207473l1664366902,842543160l926233392,809053238l842348089,741881394l959983672,959853362l909192248,959722550l892744759,842283052l943207475,959199540l876032564,875575095l825505891,926299447l942421298,959460919l892350776,959789100l875968563,925644337l926431029,876099122l959789356,825242169l942421815,909587762l808859958,926234467l825308984,959197494l808596276,909390392l842283052,925905206l942420020,875574578l808595508,909261100l858992689,942421044l892483893,842608693l942684515,825504825l942421304,959460919l959657529,909261100l842018867,942421553l859190578,909193525l842283052,959789104l925644339,842281268l875705905,859060579l875705393,959198516l808596276,808989751l842610732,859387952l959198777,859059762l825702192,909261100l808925492,959197751l959591986,943207223l942684259,909652535l925643315,892547380l909457462,909261100l876163636,959198520l876163636,858862388l909521196,825636148l741421106,825439289l875835956,842621749l892352821,741750585l808597816,858863928l842607673,808662070l741422903,875967033l925906745,842607666l926495286,741881907l926429240,859191346l876045106,959723313l741946677,926234424l892416055,842607671l859190070,741619001l909194295,892679480l876162099,842281267l741684276,959787577l926496048,842556214l959920436,741814325l859124280,876032823l809053239,909259577l741684017,959983673l942748724,926428209l960049206,741946166l808858169,808990515l809001784,926431544l741880889,825831481l808794162,876031025l875902257,741749298l825439289,875835956l842607669,892352821l741750585,959722040l808794423,809001783l909455417,741750064l808858169,909129779l809053240,808663352l741552177,808859448l859191609,842607673l926101558,741879864l875968049,825373492l962802231,875639604l892613682,842610732l943011640,959197747l842281524,876099376l942684204,858928694l942420018,842086709l809056052,909261100l859257138,946026552l859321655,909718583l825505580,825374776l942422326,942813748l926365489,959789100l909522226,925644082l926431029,909261105l859060524,842543154l962803252,943075892l943076404,892483628l808727600,942420018l926102834,926168883l959789356,926298677l959197489,876165168l825766196,909588524l909719856,946026803l909194807,942814261l842283308,959853623l942421042,926233911l925906485,892483884l842346553,959199280l959591986,943207223l892811308,876032824l929248825,876163380l892352311,859060524l943011632,942421304l842086709,842216756l926234412,959461176l959198000,808596276l909390392,959789100l942945586,946026035l842543412,842215985l959789100,842020400l942422071,808924466l859255089,909261100l876034354,942420788l842479664,842217016l825505580,926103606l946026294,959460919l842150201,892811308l842149945,959199541l859387952,926494768l909588524,909719856l942422323,808924471l808857910,892483884l825569337,946026041l808793394,926430517l825505580,875902009l959197488,875639604l892613682,892483884l959787065,942421559l943273010,926495281l959461676,959918641l946024505,875901492l892745267,942684460l825504825,942421815l959460919,959657529l892483884,842151737l942420535,926364983l909455664,909261100l959657523,929248309l943075636,926431028l859060524,875705393l959198516,809055538l909588789,875706412l842020921,942420791l892352816,909455414l909261100,808989488l962803766,859387952l858796336,909588524l909719856,942422323l909654069,942683187l842283308,959853623l942421042,926233911l925906485,892483884l842346553,962803760l959591986,859059255l942684204,909652535l925643315,892678452l959657010,892811308l825243447,959199029l909325874,875903283l825505580,892680246l962802485,875639604l892613682,892483884l959787065,925644343l926431029,959460401l959789100,926102065l959199286,825766452l943077172,942684460l808465209,946026809l959460919,959657529l943011884,875771448l959199280,892483888l942813240,842610732l825766965,824980021l825505334,926366006l876162105,842281267l1664431156,959787577l926496048,876096566l926234417,741947444l809055544,926036022l842542136,892351797l741816112,842412601l942880569,808987704l942815032,1664234294l875639863,809055800l892873779,858927417l741881399,909261112l959525937,809053234l808663352,741947696l808859448,859191609l876096569,909652018l1664235825,926234424l892416055,842607670l859190070,741619001l875968049,909194036l959199030,875639604l892613682,892483884l959787065,942421559l943273010,925970480l959461475,808858928l959198773,858797618l943075384,942684460l825242425,942420784l959460919,959657529l842283052,825636912l959197753,876032564l875706678,892811363l909457205,959199024l809055538,942682677l909261100,859257138l942422072,842479664l842217016,825505580l959854644,942420784l926364983,926232880l909261155,959657523l824980533,875836982l859058739,876162099l842281267,741684276l959787577,926496048l892808246,825702455l741553457,825832760l909587250,876176184l875640882,741881399l959983673,959459379l926428217,960049206l741946166,808596536l959526456,809053234l943010361,741880368l892483896,892418100l876045106,842150961l741947704,825439289l875835956,842607669l892352821,741750585l925971512,858928949l892873779,808857657l741881650,892678712l925906224,842621751l926495286,741553204l926429240,859191346l876031026,825373745l741815859,825832760l909587250,959982648l875640370,741488945l959983673,959459379l926442297,960049206l741946166,859124280l926496816,926428214l808924981,741750065l859189817,892941110l876031028,876099121l741816375,825439289l875835956,842621749l892352821,741750585l959722040,909588791l808987697,909455417l741750064,808858169l909129779,809053240l875837752,741554225l808859448,859191609l842556217,942682933l741750585,926037049l842610228,926428212l892810549,741814326l959787577,808596784l842607672,926495286l741881907,926429240l859191346,876045106l825373745,741815859l926234424,892416055l842607671,859190070l741619001,909194295l892679480,876162099l842281267,741684276l959787577,926496048l892822326,808925239l741816632,825832760l909587250,876162104l875640882,741881399l959983673,925971508l926428217,960049206l741946166,859124280l926496816,809067318l943010361,741880368l892483896,892418100l876031026,842150961l741947704,825439289l875835956,842607669l892352821,741750585l925971512,926496309l892887863,808857657l741881650,892678712l925906224,842607671l926495286,741881907l926429240,859191346l876031026,892678961l741421880,825832760l909587250,959996728l875640370,741488945l959983673,925971508l926428217,960049206l741946166,892874808l909586739,926428208l808924981,741750065l859189817,892941110l876045108,876099121l741816375,825439289l875835956,842607669l892352821,741750585l959722040,808794423l808987701,909455417l741750064,808858169l909129779,809067320l808663352,741552177l808859448,859191609l808987705,825439544l741357111,926037049l842610228,926428212l892810549,741814326l959787577,808596784l842621752,926495286l741553204,926429240l859191346,876031026l892678961,741421880l926234424,892416055l842607671,859190070l741619001,909194295l892679480,876176179l842281267,741684276l959787577,926496048l892808246,808925239l741422134,825832760l909587250,876162104l875640882,741881399l959983673,959459379l926442297,960049206l741946166,892874808l909586739,809053232l943010361,741880368l892483896,892418100l909192242,909194294l959919929,859060524l875705393,962802996l809055538,909588789l825505836,926299447l942420274,909130037l943141424,892483628l808792117,959199031l959591986,943207223l942684204,909652535l929247795,876163380l960049973,959789100l926102065,942422070l825635385,842608948l942684460,808465209l942422329,959460919l959657529,959789356l825308724,946026550l926364983,909455664l909261100,959657523l824980533,875836982l909521203,876162103l842281267,741684276l959787577,926496048l842542134,825768244l1664626744,809054264l892352053,842607670l942878774,741881392l959983673,808529971l926428211,960049206l741946166,876164409l909193526,876162104l909391666,1664365113l892679992,808858935l842607671,892352821l741879858,842412601l942880569,808987704l942815032,741487414l959525943,959657268l926428217,808924981l1664562481,859189817l892941110,909192244l859059254,858993714l859060524,875705393l959198516,809055538l909588789,926234412l959592248,942421044l842086709,943077171l842283363,926167352l959199286,859387952l960049200,909588524l909719856,959199539l909392181,943075633l959461676,808990002l942422066,875901497l842346808,825505635l942813748,959199545l875639604,892613682l892483884,959787065l942421559,892809524l875704377,959789100l842020400,942422071l808793394,926363701l909261155,876034354l942420788,842479664l842217016,825505580l943273784,942420790l842086709,943077171l842610732,825504054l959197753,859387952l960049200,909588579l909719856,959199539l943075892,842348851l892811308,825243447l959198773,909325874l875903283,825505580l926169142,959199032l875639604,892613682l892483939,959787065l942421559,943273010l842347825,959461420l808858928,959198773l858797618,943075384l942684460,825504825l942420792,959460919l959657529,842283363l959658038,959197749l876032564,875706678l892811308,909457205l959199024,809055538l942682677,909261100l859257138,942422072l842479664,842217016l825505635,943273784l942420790,926364983l926232880,909261100l959657523,925643829l943075636,859125045l859060524,875705393l959198516,809055538l909588789,926234467l909260600,942422072l842086709,943077171l842283308,926167352l959199286,876165168l959918388,909588524l909719856,959199539l943075892,842348851l842610787,892482867l942421557,909718839l892417334,926234412l875640632,959198001l808596276,909390392l808859948,842020144l959199282,892483888l859322167,842610787l825766965,925643317l842281268,858992946l859060524,875705393l959198516,809055538l909588789,842283308l942748212,942422064l909522992,808596274l959789155,926167601l959197241,959591986l859059255,942684204l909652535,925643315l825766196,926036788l842283052,925972530l942421815,892483893l892483126,926234467l959526712,959198770l808596276,909390392l942684204,825438777l959199288,876032564l959919670,892811308l909457205,959199024l909325874,909193780l909261155,859257138l942422072,842479664l842217016,825505580l859058488,959199026l842282546,892875833l842283308,859059257l824980273,892614198l808595766,876176177l842281267,741684276l959787577,926496048l892808246,842479671l741487412,842150968l926363960,842542135l842020661,741554481l943142199,842608951l876176185,942682675l741749810,959983672l942748466,876162104l876098610,741684021l909652024,842215990l892873776,808596281l741750840,842412601l942880569,809001784l942815032,741487414l942748727,842216497l876162103,892809267l741685304,825832760l859124786,909585458l892810289,741554227l842216505,875706416l809001782,858929464l741881905,842608697l943142709,959982643l942945586,741487921l875639863,858862130l876162099,842281267l741684276,959787577l926496048,876176182l825373746,741487925l909652024,842215990l892873776,875704633l741357879,842412601l942880569,808987704l942815032,741487414l925971511,959920180l876110641,825766450l741816119,842609976l842413621,909585461l909587505,741748788l842216505,875706416l808987702,858929464l741881905,926037049l926299700,926442296l892810549,741814326l859189817,825373750l842607670,926495286l741881907,926429240l859191346,876031026l942946097,741423415l875967033,942946610l876176181,875837746l741552435,942748727l842216497,876162097l842281267,741684276l959787577,926496048l892808246,842479671l741750577,842150968l926363960,842556215l842020661,741554481l875640375,808728119l876162105,942682675l741749810,959983672l942748466,876162104l876098610,741618485l909652024,842215990l892887856,808596281l741750840,842412601l942880569,808987704l942815032,741487414l925971511,959920180l876162097,892809267l741685304,825832760l859124786,892822322l808925239,741552185l842216505,875706416l808987702,858929464l741881905,842608697l943142709,959982642l942945586,741487921l875968049,809055793l962802481,875639604l892613682,892483884l959787065,959198775l842281524,909718065l942684204,858928694l942420018,842086709l809056052,909261100l859257138,946026552l842479664,842217016l825505580,842217526l942421301,942813748l926365489,959789100l909522226,925644082l926431029,909261105l859060524,842543154l946026036,842610736l943206707,842283308l909521975,942421815l926233911,925906485l909261100,842282547l959198769,959591986l859059255,942684204l909652535,929247795l943075636,892678707l909261100,876163636l959198520,876163636l858862388,825505580l859058488,959197490l875639604,892613682l892483884,959787065l929248823,926431029l808597809,842283052l925972530,942421815l808924466,859386162l926234412,959526712l959199538,808596276l909390392,942684204l825438777,962803768l942944820,858993972l942684204,858928694l942420018,842217781l909654064,909261100l876034354,942420788l842479664,842217016l825505580,842217526l962802997,925905716l892876853,959789100l892613169,925643315l926431029,858798384l859060524,842543154l942421556,842610736l943206707,959461676l926364978,946024760l875901497,842346808l825505580,825373236l959198003,875639604l892613682,892483884l959787065,959198775l842281524,808726577l942684204,858928694l946024498,842086709l809056052,909261100l876034354,942420788l842479664,842217016l825505580,926363958l942422321,942813748l926365489,959789100l909522226,929248562l926431029,909261105l859060524,842543154l942421556,842610736l943206707,842283308l909521975,942421559l926233911,925906485l909261100,842282547l962803249,959591986l943207223,942684204l909652535,925643315l825635124,959526711l909261100,876163636l959198520,876163636l858862388,909521196l825636148,1664167986l825439289,875835956l842607669,892352821l741750585,943142199l909521207,876096564l825766450,741816119l926233144,959525424l892808243,825702455l1664692793,842216505l875706416,808987702l858929464,741881905l875705401,859124792l808987698,842413624l741356083,859387192l943206450,842607670l926495286,1664628787l926429240,859191346l876031026,925972017l741945655,808662073l943207735,892873781l875704633,741487413l875640375,942880055l876162099,942682675l1664496690,959983672l942748466,809053240l926233145,741357623l892483896,892418100l876031026,842150961l741552945,825439289l875835956,842607669l892352821,1664497465l875705401,943140914l808987700,842413624l741356083,825832760l959919154,842607664l926495286,741881907l926429240,859191346l876031026,842347825l1664301105,842150968l926363960,892873783l909455929,741683766l875640375,808728119l876162102,942682675l741749810,959983672l942748466,876162104l909391666,1664431926l892679992,808858935l842607671,875967286l741749042,842412601l942880569,808987704l942815032,741487414l892417079,942748213l842607667,959591478l1664432180,959591481l825439284,876031027l875640881,741421619l825439289,875835956l842607669,892352821l741750585,875705401l943140914,808987700l842413624,1664102963l825832760,959919154l842607664,926495286l741553204,926429240l859191346,876031026l926169393,741486647l842150968,926363960l892873783,909455929l1664430646,943142199l842608951,876162102l942682675,741749810l943273273,959787573l876162102,909391666l741423158,892679992l808858935,842607671l875967286,1664495922l842412601,942880569l808987704,942815032l741487414,959525943l808924980,842607666l959591478,741685300l959591481,825439284l909192243,909456438l825242161,859060579l875705393,959198516l842086704,808859448l926234412,959592248l942420789,942813748l926365489,892483628l825372727,925643577l926431029,959592753l859060579,842543154l959198772,892877109l909718834,842283308l892614708,942421811l909522992,808596274l959789100,942682675l959198776,959591986l943207223,942684259l909652535,925643315l876163380,842020663l859060524,943011632l942421304,842086709l842216756,825636652l859125556,959198008l808596276,909390392l959789411,892482872l959198777,892483888l892876599,842610732l825766965,925643317l842281268,858992946l859060524,875705393l959198516,842086704l808859448,842283363l808596020,942420791l909522992,808596274l959789100,926167601l959197241,959591986l943207223,942684204l909652535,925643315l943206708,909521202l842283107,925972530l942421815,892483893l892483126,825636652l875968308,959198768l808596276,909390392l959789356,892482872l959198777,876032564l808990262,892811363l909457205,959199024l909325874,909193780l909261100,859257138l942422072,842479664l842217016,825505580l825374776,959198774l842282546,892875833l842283363,859059257l925643569,825766196l825373492,859060524l875705393,959198516l842086704,808859448l926234412,909260600l942421817,942813748l926365489,892483683l825372727,925643577l926167350,959460406l859060524,842543154l959198772,892877109l909718834,842283308l892614708,942421555l909522992,808596274l959789155,942682675l959198776,959591986l943207223,942684204l909652535,925643315l943206708,909521202l859060524,943011632l942421304,842086709l842216756,926234467l959461176,959198000l808596276,909390392l959789356,892482872l959198777,892483888l876099383,842610732l825766965,824980021l825505334,825243958l876176179,842281267l741684276,825831481l909588530,876162096l825373746,741814584l909652024,842215990l892873776,875704633l741357879,842412601l942880569,809001784l942815032,741487414l942748727,859190833l876096560,825766450l741816119,842609976l842413621,892808245l825702455,741749305l842216505,875706416l892953398,842348601l741751093,926037049l926299700,926428217l892810549,741814326l859189817,825373750l842607670,926495286l741553204,926429240l859191346,876045106l909195313,741356342l875967033,942946610l876162101,875837746l741552435,942748727l842216497,876162097l842281267,741684276l825831481,909588530l892822320,842479671l741422132,842150968l926363960,842542135l842020661,741554481l943142199,842608951l876162105,942682675l741749810,943273273l959787573,876176182l876098610,741684021l909652024,842215990l892873776,808596281l741750840,842412601l875837241,808987699l942815032,741487414l942748727,859190833l876176176,892809267l741685304,825832760l859124786,892808242l808925239,741552185l842216505,875706416l892939318,842348601l741751093,842608697l943142709,959996723l942945586,741487921l875639863,858862130l876162099,842281267l741684276,825831481l909588530,876162096l825373746,741422645l909652024,842215990l892887856,875704633l741357879,842412601l875837241,808987699l942815032,741487414l925971511,959459637l876096564,825766450l741816119,842609976l842413621,892822325l825702455,741749305l842216505,875706416l892939318,842348601l741751093,825375032l943206965,842607670l808662070,741422903l808858169,909129779l842621748,926495286l741881907,959591481l909325876,876031024l892418097,741619256l909457208,875772211l892873777,825373497l741947699,875968049l892350515,962803513l875639604,892613682l892483884,959787065l925644343,926431029l858993714,959789356l825242169,942421815l909587762,808859958l926234412,875706168l962802227,808596276l909390392,842283052l909588276,942420018l842348592,825571640l909588524,942814000l959198002,909392181l825767473,909261100l859257138,946026552l842479664,842217016l825505580,859189560l942421047,892547641l926233906,842283052l808595764,925643576l926167350,909719605l859060524,842543154l962803252,925905716l808989493,959461676l842152241,942421812l859190578,892745780l892483628,926168883l959197239,959591986l943207223,942684204l909652535,929247795l892809524,942880816l859060524,943011632l942421304,842086709l842216756,926234412l959461176,959198000l808596276,909390392l859060524,859125552l946024504,842543412l942879281,909588524l808661808,959198007l892614960,876097846l942684460,825504825l942422327,959460919l959657529,842610732l859191096,962803251l925905716,876099637l842610732,959985462l925643830,926431029l808466736,859060524l842543154,959198772l925905716,808989493l892483628,808727600l962801714,842086704l809056567,842610732l842282039,959197492l859387952,926494768l909588524,909719856l942422323,959460919l808595769,842610732l892482867,946026037l909718839,892417334l825636652,943011636l959198009,808596276l909390392,859060524l859125552,942420024l875574578,959524916l909261100,858992689l946025524,892483893l842608693,942684460l825242425,942421296l959460919,959657529l942684204,842021177l942421557,926364983l909455664,909261100l959657523,929248309l943075636,926431028l859060524,875705393l959198516,842086704l808859448,926234412l959592248,959197493l925905716,959721782l842283052,825439285l962804021,876165168l859320628,909588524l909719856,959199539l825833781,875968057l909261100,876163636l959198264,876163636l858862388,825505580l825635128,962802737l875639604,892613682l959461676,926429745l959197238,842281524l825700402,942684460l825242425,942420272l959460919,959657529l909261100,842348083l962802227,876032564l875706678,892811308l909457205,959199024l809055538,942682677l909261100,876034354l942420788,842479664l842217016,825505580l825635128,962803761l925905716,959721782l808859948,842609712l959199024,859387952l858796336,909588524l909719856,959199539l943012144,909193272l943011884,942683704l962802740,926496050l909719856,842610732l892351545,959199545l959591986,943207223l942684204,909652535l925643315,892809524l842544432,959789100l942945586,962802483l842348853,859060533l825636652,876033844l959198258,808596276l909390392,909261100l825768242,959198262l942944820,858993972l942684204,858928694l946024498,842217781l909654064,909261100l859257138,942422072l842479664,842217016l825505580,808794166l942421556,859125808l892351793,842283308l875770168,929248313l926431029,943274032l859060524,842543154l959198772,959591986l875966776,825505836l842084920,942421555l909130037,943141424l892483628,825307191l962802487,959591986l859059255,942684204l909652535,925643315l825635124,808531257l892811308,859386678l942420276,842217781l960049969,825505580l926102837,962803505l875639604,892613682l959461676,926429745l942420022,892809524l892941367,959789100l842020400,942422071l808793394,926363701l909261100,859257138l946026552,842479664l842217016,825505580l876099636,942422067l859190578,925970741l842283052,959789104l824981043,825505334l926038326,876162096l842281267,1664431156l825831481,909588530l876162096,808596530l741684021,909652024l842215990,892873776l875704633,741357879l842412601,942880569l808987704,942815032l1664234294,875639863l809054770,842607666l892352821,741816625l892678712,943011120l876031031,909392177l741815857,825439289l875835956,809053237l942813497,1664103991l943142199,809054263l808987699,825439544l741683253,842608697l909130037,909585458l892810289,741423155l842216505,875706416l876162102,892809267l1664104499,943207736l808857654,842607664l808925493,741751097l926038328,808793140l842607667,926495286l741881907,926429240l859191346,876031026l926233393,1664497203l909457208,875772211l892873777,825373497l741947699,892417079l825701173,876162103l842281267,741684276l825831481,909588530l876096560,959788849l1664103216,809055544l926036022,842542136l892351797,741816112l842412601,875837241l808987699,942815032l741487414,942748727l959656248,842542136l892548661,1664561457l808596536,859387192l876031030,842150961l741357875,825439289l875835956,809053237l942813497,741357111l875705401,925905458l808987696,842413624l1664102963,825832760l959919154,842607664l926495286,741881907l926429240,859191346l876031026,892418097l741488184,959787577l959526192,842542135l892351797,1664563253l875968049,808663350l959199028,875639604l892613682,959461676l926429745,925642806l926431029,942879794l859060524,825636656l942422324,875901492l959787315,942684515l825242425,942420784l959460919,959657529l942684204,926167609l942420018,926364983l909455664,909261100l959657523,925643829l943075636,926431028l859060579,875705393l959198516,842086704l808859448,926234412l825374520,959197752l909194802,909390647l842610732,825832501l925643319,926167350l876165173,859060579l842543154,959198772l842348848,942946608l959461676,926364978l942420280,875901497l842346808,825505580l825373236,959198003l875639604,892613682l959461731,926429745l925642806,926431029l808924721,942684204l892416821,959198512l892483888,842412089l926234412,959461176l959197488,808596276l909390392,959461731l959459893,942422068l943274032,808466231l959461676,892875313l824979760,859059766l875769904,876162096l842281267,741684276l825831481,909588530l892822320,825702455l741617972,842609976l859321397,842607667l825702709,741421365l943142199,876163639l876162103,942682675l741749810,892940345l876163122,892887864l808859704,741685557l959787577,960049207l959982646,875837234l741552181,842412601l942880569,808987704l942815032,741487414l875639863,942749752l809067314,892482361l741552438,909259833l909718328,909585456l909587505,741617977l842216505,875706416l809053238,808596793l741880889,926037049l926299700,926442292l892810549,741814326l859189817,825373750l842607670,926495286l741881907,926429240l859191346,876031026l842150961,741749814l943142199,842608951l876176184,942682675l741749810,892940345l876163122,842542136l875835445,741749040l809054264,892352053l808987702,842216760l741356080,959983673l942748724,926442291l960049206,741946166l943206456,942750005l809053236,892482361l741486902,876164409l925970742,892808246l842479671,741422132l842216505,875706416l959996726,859060018l741487415,808792632l842019892,842542133l859255605,741815351l892941625,825701938l809053233,808663352l741421105,808859448l859191609,892953401l943208249,741488949l959787577,959526192l842542134,892351797l741816373,875968049l842152246,959197496l875639604,892613682l959461676,926429745l929247286,926431029l859387442,959789100l926102065,959199286l825766452,943077172l942684460,808465209l942422329,959460919l959657529,859060524l858861872,946026039l859190578,909193525l842283052,959789104l925644339,842281268l875705905,859060524l875705393,959198516l842086704,808859448l926234412,875706168l946026291,959460919l842150201,909261100l942813233,959198515l876165168,926363956l909588524,909719856l959199539,858928690l808857908,892483628l959526707,962803764l876163636,808464694l959789100,892352817l959199543,959591986l943207223,942684204l909652535,925643315l892809524,808923184l892811308,808793909l946025273,942813748l809054770,909261100l909194034,942422320l842217781,825570865l825505580,859124793l942421561,859321655l926102071,892811308l859060021,962802994l859388213,842608945l892483628,825372727l925643321,892809524l926036784,942684204l892483126,942421815l943075897,875835952l875706412,808532025l946026036,876032569l943208755,892483628l875968055,959197237l959527216,808727090l943011884,959592761l942421812,876163641l875836208,892483628l808726581,946025524l892416564,842150449l825505580,943011123l942420531,859059506l859387705,942684204l876165177,942420281l959853881,926101812l942684204,825440567l962801716,876032564l892614457,892483884l959852601,942422072l959920181,892744503l875706412,892418105l942421045,909654069l876098354,842610732l909326388,962803251l825833781,842084663l959789356,859059512l925643832,943206708l909521202,942684204l892483126,942421815l943075897,875835952l875706412,808532025l946026036,876032569l943208755,892483628l875968055,959197237l808597808,808596278l943011884,959592761l942421812,876163641l875836208,959461676l842151222,946026550l858797623,892483634l825505580,858797367l942420530,892352821l892482104,842610732l876164149,959198770l959527221,925971768l892811308,926364472l946024757,942682676l859060533,842610732l892940344,959198769l858928690,808793651l825505580,926495030l942421302,909522992l926364978,842610732l842020918,946025524l943011890,909260085l842610732,942815284l959198007,909325874l842084916,959789356l942879285,942421561l808924466,859255089l959461676,959788340l946025266,942750005l942945593,842610732l943011640,925643826l892809524,892482352l909261100,942878769l959199029,959789365l808727090,875706412l892352569,962802483l943274293,942682677l942684204,909652535l959198258,959527216l875835954,943011884l959592761,942421812l942881077,842086709l892483628,842413623l946025268,892352821l892614456,825505580l825702452,959198517l842348848,926103346l959789356,943273268l942420025,943273010l876099376,892483884l842346553,946024496l909194807,809056307l959789356,942879285l942421561,825504313l808792118,959789356l943273268,942420537l909587762,943206710l842610732,959985462l929248822,842281268l909588529,842610732l909653045,942421813l825504313,925972534l842414380,842215480l959199284,943012144l808728374,892811308l875901752,946026548l825635385,909457716l942684204,892416821l942420785,943273010l926233905,842283052l875966770,959198777l943206964,825307952l909261100,926103860l962801717,909194802l825372984,825505580l959854644,959197744l925905716,959852855l942684204,943075895l942422323,943273010l925972529,859060524l926298162,946025009l825504308,825438516l959461676,859189298l942422066,960051253l926169394,842283052l909652022,942421561l859321655,909195062l842610732,842608696l962802998,959527221l926429753,892811308l808661049,942422322l808924466,925972784l959789100,825636146l959199280,842479925l859256115,959789356l809056561,946026546l825635385,926300468l842283052,858994738l959197745,943012144l842217270,892811308l909128758,824980019l909391414,926233657l876162102,959723314l1664431159,909717561l959918645,842542130l825768244,741618997l943207736,959656502l892939312,825635897l741814836,959787577l892614966,959982648l959919666,1664431924l926429240,909194297l842542131,825440309l741618231,875967033l825439801,876031027l943207473,741554225l926037049,876034356l959982645,875837234l1664300082,875705401l842018866,809053234l825832249,741356089l909455928,825833011l842542130,808466229l741814327,842609976l875640629,876031027l909456177,1664235829l892874808,909719858l876096569,859059506l741946673,959722040l892678456,876096567l909193778,741946418l959983672,808464441l809053232,842608953l1664562226,825832760l842215481,892939320l926234169,741356085l926233144,942749238l926428216,892549173l741946420,925971511l842215477,926428209l875966774,1664168505l825636664,842085174l876162101,808859442l741618999,892941625l943076658,876096565l942747698,741619256l842347064,809054516l876162096,859321906l1664234809,909194295l842151985,959982647l942748722,741816624l858928184,942684212l842607671,875836981l741947440,825635385l808859446,926428217l859189558,1664693046l959983672,842019129l892939312,926234169l741617968,959722040l825766200,876162099l825504051,741816113l892941625,926167353l876162105,808859442l1664300343,909717561l909456181,876162096l842478131,741618999l959592760,943009844l876162104,859321906l741684537,959525943l926299700,809053240l959984441,1664300856l842150968,943141176l842542132,825768244l741683251,842412601l943206963,808987704l842413624,741749299l959787577,909392182l842542132,858994741l1664431666,959983672l808923954,842542130l842281525,741750065l859385913,842608953l909192249,858928182l842609204,842610732l959984693,942421809l842217781,959919666l959461731,842152241l942421812,960051253l926169394,892483628l842543924,942421046l909587762,943206710l959461676,959527219l925644850,943206708l892679729,892483939l842151737,942420791l825504308,892613426l825505836,926430519l959198263,926036788l808727090,959789100l926496048,959198262l858928690,842020401l959789411,876163385l824979761,892614198l926495030,842542134l959657013,741554487l959983672,959723832l842542129,959920436l741553719,960050489l959658033,842556209l909325877,741879860l943207736,808857654l959982640,926168370l741751096,959984952l909390649,809053237l909653305,741487415l875901496,892350516l876045105,876099121l741488434,943011640l858928947,809053239l842348089,741947447l892874808,876165170l842607668,909324342l741881911,859385913l825308466,842556208l808466229,741814327l808596536,842086705l876031029,909653041l741751096,859387192l858861874,842542135l876032821,741946674l959722040,825766200l842621747,858796342l741685552,892679992l892678967,842607669l825438774,741683254l825832760,943141938l876031032,926233393l741486897,943273273l875967541,892953393l842348601,741816629l959722040,943140920l876096566,909193778l741751092,926429240l825309234,876162105l808859442,741618999l942815544,875771447l876176180,892809267l741685299,959592760l943009844,876162104l859321906,741684537l959525943,926299700l809053240,959984441l741553976,842150968l943141176,842556212l825768244,741683251l842412601,859387961l892939319,892679737l741947449,825831481l875704889,876096566l808595506,741487921l842150968,842346808l809067313,959526713l741356595,909259833l926298680,842542130l892876088,741423159l959592760,875967028l842542137,959657013l741881906,892874808l942945337,842556216l942879797,741750066l943011640,825374259l842542135,825504309l741355577,926234424l909194800,876031024l926169393,741554481l825831481,943143218l959996725,825506098l741879857,892874808l892942386,959982643l959919666,741881913l859387192,926298674l892873784,909652793l741750065,926429240l825832249,909206320l959722550,825702711l909588524,943274288l959199544,892746032l942944307,875706412l892418105,959197494l875639604,926363953l842610732,909260852l946025777,959789104l959984692,959789100l842544432,942421042l842217781,909521202l959789100,825636915l942421557,859125808l859321392,825505580l909587763,962801714l909194802,959983671l959461420,808858928l942421045,892809524l909588280,942684204l875770425,942420020l892352816,825374004l942684204,808662069l962802738,842217776l842215734,842283052l825831728,959197234l892746032,943075890l959461676,892809527l925644853,892809524l859254832,842610732l808857908,946024501l825635380,959657776l842283308,892416564l942420022,808793394l858862388,909261100l926168627,959197746l943075892,875573812l842283052,925905206l946025780,943273010l825439536,943011884l858928696,942421048l942944825,909325875l842610732,875771193l942420016,892416564l926103345,825505580l942683447,946026803l875901497,925972792l842283052,876163126l959198262,959527216l926167602,943011884l959592761,942421812l859059506,875967032l842610732,892351545l962803768,909194802l842608695,825505580l943142195,942421047l859059506,926233144l859060524,842282802l959197241,959527221l825571127,842283052l959459638,962803513l876032564,808597304l959789356,859256118l942421297,859190583l959983673,842610732l859387952,942422329l825635385,926430771l842610732,859189556l962803760,909392181l909588017,959461676l943141175,942421297l943273010,942814512l842283052,875966770l942421561,960051253l825438772,909261100l926103860,962801717l909194802,825372984l825505580,959854644l959197744,842217776l892875574,842283308l809056056,959198770l808989238,808597297l842610732,959721782l946026294,942813748l842085171,842610732l892351545,942422072l842610741,926169400l825505580,859124024l959197493,842217776l892875574,959789356l942814520,962803764l959527221,808661049l842610732,959721782l942421814,942813748l842085171,959789100l825636915,942421557l892352816,942813237l825505580,825438772l946024502,842348592l959854905,959789100l858796595,942421303l943011890,943208755l892811308,876032824l942421049,825766457l942684208,959789356l825700665,946026288l892876848,808532279l825505580,926429494l942421044,909194807l825375028,909588524l825439793,959198514l842348853,809056307l842283308,926496568l962803001,959723058l926429749,892483628l959525938,959197232l943075892,842348851l825505580,892745011l942421305,875705650l825504819,842283308l859190329,946024758l943011890,808923701l942684204,943075895l959197236,858797618l943011127,909261100l909194034,942421296l808662322,825701432l825505580,909521208l946025267,859321655l926102071,959461676l959854645,959199033l842348853,909719603l942684204,842281529l959199536,825702704l808728632,909261100l959723059,946025015l875770420,859125046l842610732,825833520l942421811,859321655l825701430,942684204l959919416,942420529l926233911,858797619l959461676,959854645l929248569,892809524l892549168,842283052l842347573,942420272l808793394,842609973l875706412,808466489l959198002,842348853l842414390,842610732l825308217,946025776l842348592,926169400l842283052,909588276l942421809,959920181l909652022,959789100l892942385,942422068l859321655,909324855l825505580,959788089l962802481,926036788l959984180,842610732l942749748,959198772l842020404,825503798l892483628,859058229l959198001,909325874l842151732,842610732l876164918,946026550l842479664,859191351l942684204,942878770l959199026,959591986l842085432,892483628l892614451,959199537l808924466,942748471l842610732,892940344l962803506,842217776l825505334,909521196l842216500,741488433l926037049,926299700l842607666,909324342l741618485,892940345l943142968,959982644l808728882,1664628789l842347064,959853364l876031032,909456177l741750072,808596536l876164408,926428209l858992694,741684019l858862647,892679221l809053235,892482361l1664299318,876164409l925970742,909585462l892810289,741552950l842216505,875706416l842607670,825439286l741881906,942815544l943141687,842542133l959920436,1664102453l825373752,942944565l842607664,876164150l741685047,892941625l959984434,808987700l959985976,741815090l926429240,909194297l842542129,825701173l1664627769,959787577l825701680,842542132l959460149,741356594l959722040,892680503l809053237,926036281l741357881,842609976l875771189,809053237l808663352,1664233521l808859448,859191609l926428217,926494774l741554485,842608697l842020917,959982648l942945586,741487921l875639863,959984178l876162105,842281267l1664431156,825831481l909588530,842542128l959920436,741421365l825831481,808989753l809053239,943207737l741488434,842608697l842217008,959982645l825570098,1664497714l926429240,875771698l842542132,825440309l741618231,892679992l808858935,876031033l926169393,741488945l842150968,926168369l808987700,892483896l1664365362,959722040l875573560,892873778l926430009,741880884l909455928,808728115l808987703,942814520l741815353,808858169l943142451,842607672l892352821,1664366393l859387192,892417592l842542134,925905717l741947702,875968049l959920436,942422326l842019380,858863920l959789356,892876855l942421561,943273010l842347825,909261155l925905716,942421559l960051253,909653044l942684204,959984181l942421812,892352816l959787572,892811308l859125557,959198005l959723058,808595509l909261155,892416049l925643317,942944564l809055800,859060524l842282802,959199544l959658288,825766194l875706412,926496569l959198774,959527216l825570612,842610787l892679223,942420018l892940857,892941107l842610732,959656246l925643828,943206708l876163889,842610732l959984693,942421809l909194807,842346804l892483939,876164665l942420790,892352816l808530742,892811308l842412856,942421809l959920181,943207734l909588524,892547888l925643065,942944564l876097848,892811363l842478392,942421811l909391920,808728374l842283308,909521975l959198775,842348853l892876341,842283052l943206704,959198262l892877109,960051250l892811363,942946101l925644851,942944564l959657016,943011884l842283321,959198514l808531506,825636145l875706412,808532025l942420532,875901497l859321143,859060579l842282802,959199544l858928690,875574833l842283052,892744755l925643317,892547380l942682423,892483628l926036792,942420789l842543412,825504305l909588579,808661808l942420791,909718839l943206967,825505580l909653555,959197747l925905716,959721782l892483628,875639608l925645111,892547380l909391156,892811363l859386678,942420276l842217781,960049969l825505580,942684216l959198776,875639604l892613682,959461420l859190576,959197745l842281524,842477618l825505635,909653555l942422322,825504308l959590708,959789356l825308724,942420023l943273010,926167089l842283308,892612920l942420274,926429753l909455413,959789411l942879285,942422072l825635385,875705395l959789356,875575605l925643061,926431029l909325872,959789100l892941616,942420017l942813748,892744241l892483939,858862135l942421561,960051248l925971760,959461676l892941618,959198007l943274293,942683957l842610732,942880820l942422328,943273010l892809776,892483939l959721529,942421812l858797623,926299442l892483884,876164665l959198518,808531506l925906483,842610732l959657015,959197497l842348848,909717809l942684259,825375031l925644081,892547380l892941622,959789356l842478133,959199025l876163636,858862388l892942380,825571638l942422325,859321655l842348343,942684259l825440567,959197748l943143221,909456185l959789356,825833527l959198001,875967794l859058996,909261100l926103091,942421296l808924471,808923956l942684259,808532281l942420018,808924466l808597808,875706412l892418105,959197494l959723058,842085174l959789356,959658041l959199026,959527216l825504306,959461731l892875313,959197744l892350518,825438768l892483628,925971256l942422327,926233911l959460917,825505580l825701433,959197753l825833781,909194297l892811363,959459385l959197240,959527216l825504306,909261100l842609204,959198515l842217776,892680244l859060524,825308209l942421046,892352816l808989237,825505635l926363958,959197234l842217776,825505334l909261100,942814002l942421560,926495794l959854393,959461676l842217777,959197495l825833781,808597817l842283363,925906487l942422069,825766457l876033329,842610732l926167350,959198256l909325874,842479924l842283052,909588276l942421553,926495794l842413881,959789411l892547639,942421047l859321655,825768246l942684204,959984181l959197749,909325874l960050739,959789356l842413366,942421300l942750005,942945593l959789155,959854643l925643315,892809524l825505840,959789100l842544432,942421298l909718839,909128504l942815276,808794165l942422064,942944825l859256882,842610787l926494776,942420024l926298681,808923447l842283052,925905206l925643060,942944564l842216504,842610732l942814513,959197240l859059762,825702192l842283107,926300208l959198256,959591986l943207223,959789356l926234681,925642802l892547380,909194807l825309228,808988728l959198773,892746032l943075890,942684259l909324857,925644857l892809524,892876080l842283052,943207475l959199540,876032564l875575095,875706412l892942137,942422320l909587767,858863929l842283107,909717808l925644595,892547380l859125044,859060524l825636656,942422324l859321650,959919153l892483628,808990000l959199289,909325874l959920436,942684259l842281529,959198257l876032564,959919670l892811308,909457205l959199024,876032564l842478648,909261100l859257138,942422072l842479664,842217016l825505635,942683447l942422067,859190578l926234166,909261100l926103091,942420528l943273010,809056048l942684204,892483126l942420536,909587767l959461689,959789411l942879285,942422072l892352816,825636150l959789356,825242169l959197240,943274293l892942644,892811308l892810809,959197236l959527221,926102071l959789411,808661559l959199285,892877109l943142963,959461420l808858928,942421044l825504313,926169143l959789356,808991025l942420272,875901492l808857907,859060579l842151730,959199028l892746032,943075890l892483628,842149943l925643056,842281268l909194291,959789100l942684465,942420787l858797623,876098867l942815331,842414133l959199033,875573302l892744761,909261100l842019636,942421557l926429753,892876595l942684204,943206967l925644600,842281268l858992946,942684259l892483126,942421815l926167604,909194297l875706412,808532025l942420788,926233911l825570101,942684204l926431289,959199538l842348853,842610739l892483683,875967286l942420784,859321650l959853107,942684204l875770425,959198771l809055538,825766966l909521196,926495796l741685049,943273273l875967541,876176177l859321906,741815348l808597816,892746040l808987698,909521976l741421874,859124280l858927927,876162105l892809267,741880374l876163129,825702197l876045110,808990769l741619768,909652024l875573558,842542129l825701685,741814833l959722040,825766200l926428209,909326389l741617970,842216505l909586999,876176177l909391666,741881654l943207736,858862134l926428214,859256117l741683512,808597816l825505848,842607673l808662070,741422903l808596536,808924728l842556212,959920436l741355573,825635385l875770672,876096564l859059506,741486900l959983673,808529971l876162096,942682675l741552181,926233144l808726576,909206329l859059254,842477874l842283308,909521975l959197751,858797618l875771190,959461676l926431285,942421048l876163641,943207728l892483628,909325362l929249337,892547380l909457462,943011884l859322679,942421304l909522992,875705138l942684204,892612658l942421049,842086709l943208754,942684204l842347065,828586035l842282550,943141683l876162101,842281267l741684276,825831481l909588530,876162096l825373746,741749048l959983673,808529971l926428209,960049206l1664693046,942815544l858994231,809053238l909653305,741487415l959787577,942945840l876031025,876099121l741423415,825832760l859320377,892873779l926496568,1664103987l959722040,808794423l909716536,959721520l741684788,875967033l892481587,876162102l842149939,741683257l859385913,809054265l876031029,909456177l1664234808,943206456l875837749,842607672l892352821,741683511l960050489,825308977l808987699,875706680l741750585,892417079l808596277,876162103l876099122,1664561458l892941625,808924722l876162102,909391666l741357622,859189817l808465974,842542134l858994741,741421621l892940345,959525170l842607670,943272502l1664300593,875968049l892614966,959197240l842348853,925970999l842283308,859059257l959198001,842281524l926036786,909588524l959723057,942421809l808793394,842477621l959789155,892942385l959199284,909325874l875837237,825505580l892941367,942421045l960051248,858862896l842283308,875837494l942422070,943273010l942814512,959461731l925970997,959197490l825833781,959460409l892483884,876164665l942421813,892876848l875575607,959461676l859386167,959197493l892746032,858927922l942684259,959658295l925643569,943075636l808989236,942684204l959722041,942420280l892416564,942815025l959461676,842152241l942420276,876163641l943076145,842283363l859124793,942421043l959920181,842216246l842610732,808530232l925644341,876163380l825635126,892811308l875640631,959197492l892746037,842609208l875706467,808532025l942422068,926102834l909588276,942684204l842479925,925645113l909324596,942814776l859060524,825636656l942422324,859321650l959919153,825505635l892613939,942421556l859190578,925970741l842283052,959789104l925644339,876032308l959788345,859060524l875705393,942421300l892352816,842085174l842283363,925905460l925642809,909324596l959591992,842283052l825504052,959199538l909392181,808923441l875706412,808532025l959199028,825766452l825374004,842610787l808793912,959198773l842348853,943208499l842610732,875770166l959198258,959789365l825570352,875706412l892942137,942420016l892352816,909455414l959789411,959853109l959198262,876165168l943141172,909588524l909719856,959199539l892746032,842347827l842283308,959853623l942421042,926233911l925906485,892483939l842346553,959199280l959591986,943207223l942684204,909652535l925643315,943075636l842019637,892483628l909521718,959199029l909325874,842020659l875706467,925907001l942420025,909522992l842544434,892811308l960050743,959199536l842348853,943208499l959461420,892745008l959197494,842610997l808988976,959789411l959723577,942421305l909718839,808727863l959789356,842479921l942421811,825635380l926497072,959789356l808924470,942422064l892352816,875835446l942684259,859257141l959198000,959527221l842018872,842283052l825439285,959197238l926036788,926167602l959461676,842151222l942422070,808924466l825242162,825505635l875770420,942421553l959527221,858994736l909588524,892547888l942421048,943011890l926495286,808859948l876164144,959198518l859059762,909455920l842610787,926103352l942421304,842479664l926431288,825505580l825373236,942420787l909522992,926364978l842283052,876164916l942421553,943273010l859058225,892811363l859125557,942420277l943274032,959592248l959789356,942879285l942420537,859190578l858797110,892483628l842216248,942422326l842610736,909325363l892483939,875966521l824979768,875836982l926496569,892939317l875903033,741422134l909259833,875836216l959982647,959983666l741487926,876097592l858928694,842556209l859255605,741946162l808662073,842413367l809053240,926233657l741749047,942748727l943206456,808987700l825636408,741422128l892678712,842084663l842556215,825768244l741421368,943011640l825374259,876162100l842478131,741422647l926037049,926299700l892873784,842414136l741749553,892679992l825766711,959996725l943206450,741945652l875967033,926363699l876096561,909652018l741617719,842543160l942813744,842607668l926495286,741881907l960050489,842478904l876045104,942749233l741488953,942747960l892352560,809053238l842348089,741881394l959983672,959853362l876031032,808793905l741685301,858928184l876099636,876176185l926168882,741617719l959722040,808794423l926428217,959854389l741552441,808596536l859191601,876031031l875901745,741553461l959983673,925971508l926442294,960049206l741946166,942815544l858994231,809053238l892482361,741486902l876164409,925970742l892808246,842479671l741422132,842216505l875706416,876176182l892809267,741357619l959787577,909392182l808987696,926234680l741355833,926038328l842347828,809053239l825374009,741751089l926429240,825307705l876045109,909456177l741685557,892941625l825374514,876162103l875837746,741552435l909457720,892417337l926428217,926103605l741487927,926429240l875639609,892887858l808857657,741618229l926429240,926103602l842607664,859059765l741357104,859189817l808923958,892939317l875903033,741685299l959983672,842019129l842556208,808466229l741356089,959722040l909455672,842607665l909718582,741486899l960050489,842609464l809053239,842608953l741422130,825831481l808794162,909730610l808792112,741421874l943010360,926363955l926428217,892810549l741945398,959525943l959526708,892939314l959527225,741749044l959788856,943271984l809067312,842608953l741422130,875967033l858929458,809053237l875705145,741684536l825439289,909193524l808987700,892678201l741357618,909194295l842479409,809067312l909259577,741422134l842412601,943206963l842542134,959920436l741946935,825831481l926036793,892939313l959527225,741356089l926037049,892809270l959996728,825309234l741619509,909261112l808924209,842607668l875967286,741488441l875705400,825636663l842542134,959920436l741488183,926496057l926233394,926442292l909326389,741423161l892874808,892942386l842607666,859190070l741947702,909718841l875705909,892873781l959983929,741880885l859387192,859387448l876045106,808793905l741422136,892482616l808596788,876096561l943141938,741685299l942747960,959919920l809053234,892482361l741486902,876164409l925970742,809001782l842019384,741421112l909455928,825308467l876096566,892874802l741749561,925971511l892680500,876162105l842281267,741684276l809054264,825439797l876176178,825373746l741750069,858862647l842414134,876096569l875639858,741945905l876164409,925970742l842542128,825768244l741815344,942814265l842347569,959996721l892811314,741750064l892941625,943207218l959982648,858863154l741618228,892941625l892612665,892808241l808925239,741749558l960050489,925970482l842556215,909522741l741357113,875640375l875967799,876162097l942682675,741749810l808662073,942880055l842542128,875835445l741421616,859124280l876032823,892953399l909260089,741421367l959983673,808529971l926428209,960049206l741946166,808859448l842086713,809053232l909653305,741487415l959787577,942945840l876045105,876099121l741423415,825832760l859320377,892873779l926496568,741357107l959722040,808794423l909716536,959721520l741684788,875967033l892481587,876176182l842149939,741683257l859385913,809054265l876031029,909456177l741487928,909457208l842412084,809053237l808596793,741553465l909455929,825308468l876176177,808726835l741421625,809055544l808794421,808987703l825833784,741356080l926233144,842608688l842542128,825768244l741422645,875967033l825439801,892953394l859322681,741814841l825831481,875704889l809053233,942813497l741486645,808465977l858927157,842542129l825440309,741947191l892679992,808858935l876045113,926169393l741488945,960050489l825506097,926428214l808466741,741357625l825831481,875704889l842607665,959591478l741684018,859385913l892875826,876176181l825504051,741619249l809054264,942814517l876031024,925972017l741356087,859385913l875968050,842607665l842215990,741750840l959722040,909588791l809067321,859386169l741422898,960050489l842610993,876162096l808859442,741881143l942815544,926232881l959982644,875640370l741617719,859189817l926495798,876110642l926364722,741749046l959722040,909588791l892939314,858928953l741619509,943011640l943273523,808987697l942814520,741487929l859189817,959853366l892953401,909456953l741684274,825832760l875903288,892873784l909652793,741487417l925971511,876097589l876096561,892613938l741421106,875705400l942880823,825778997l925906993,741488951l859385913,825636146l892939314,825635897l741750577,842543160l808989232,808987697l959591736,741751089l808859448,842543667l926442291,909129525l741814580,842412601l942880569,892939320l892877113,741356087l942748727,842412088l825764916,942684209l741750064,909717561l909259317,809001784l858929464,741882166l925971511,943009845l876096565,942945074l741946424,926037049l808924980,842542132l959920436,741945397l926234424,825833782l876110643,959524914l741815094,858862647l892679221,876162099l909586483,741946417l943010360,926167347l809053241,875837752l741881649,808859448l859191609,926442297l960049206,741356081l959787577,959526192l842542134,892351797l741816373,959525943l808727860,876162097l842281267,741684276l825831481,909588530l842556208,808991028l741357618,825831481l808989753,809053239l943207737,741488434l825831481,875704889l959982645,825570098l741750834,926429240l875771698,842556212l825440309,741618231l892679992,808858935l909192249,959853622l842477620,909588524l825570865,942420791l825635385,909717812l909588524,808597041l962803257,943075892l892810802,825505580l926363958,959199025l809055538,892678711l959461676,926300213l959198004,926036788l943077680,909261100l808989488,929248310l943206708,825635122l959789356,909391160l959197492,876032564l892941369,875706412l926496569,942422326l909522992,842544434l959789356,858993207l962803761,859126069l926366007,959461420l892745008,959197494l842610997,808988976l909261100,909390642l942422070,892547641l892613937,875706412l926496569,13366l0,0l0,0l0,0l0,0l0,0l0,0l0,0l7705,-1610612736l7825,0l1946157056,1811947153l892418097,909654320l942422070,808597552l842217523,842610796l825571128,824981041l909455672,825373490l842558514,825768244l741814584,858927416l825636665,808610871l842282545,808858165l942684460,892548658l963392818,892746032l808858931,943076908l942815028,842019180l812396588,859256108l876034101,829173812l959985207,875772208l808594484,926299955l842414132,876033388l809055284,824980528l825439544,808464441l909208626,808859193l842479412,859189548l858798387,1815491127l858863409,960049461l892089400,892352567l808858674,959787372l942422321,909654067l812398640,926232876l875968562,741370928l925971761,909260854l829175864,943272756l859058232,825044016l959787577,859059760l942500914,892678197l859256886,842086444l842346805,946616121l942814777,943076914l909261100,892350513l946616370,825635385l842479922,892811308l809055030,929838136l943075636,842085941l842086444,909654323l829175604,858927159l909391159,892873784l842543929,1815622197l859387192,943076920l925969457,808661297l942815029,859386220l859321910,741879856l959854641,808597553l829175605,892351798l825309491,959523896l875573303,825833008l825766252,825440309l741618233,925907001l825833008,892890167l959983929,741553461l909654065,875705651l946615092,875705650l842544690,943075628l858994228,1815294004l959787576,825504049l925969458,825702452l842347568,892809580l925906481,741553462l859124280,825768240l959540274,859125299l959525944,842608940l858862640,1815687984l842217777,926364979l824981810,909193271l959919920,942763062l959918645,876033078l842413868,825438775l829174583,808727865l875771700,909192248l925972534,825373240l808991084,825767733l824980021,859060278l942748208,942763065l808858163,842215737l943206700,892481586l1815295032,859126065l943142448,925644600l825373238,825242162l909586796,925905209l741617715,859126065l892614963,829174837l892678457,942946615l959523897,875901493l926496561,959920492l959918647,824981303l959983929,858994232l926247993,959919411l741750583,825439793l808989491,829174067l959918391,825636408l858860600,892547896l858993465,909586796l825440051,741684272l875837237,909652789l808545328,926036788l909325110,825700652l842019125,1815228720l859321137,825374259l841759029,858797112l1815162931,825044016l909325109,926167863l875654194,943208755l808662064,959524140l809055538,842216502l892874092,909456688l741553976,859191089l858797879,829175603l909194041,943141682l925969456,909652272l876099379,959657324l892416305,824981809l960049465,859190576l808610869,859255605l842477873,875706412l892809779,946615602l943273010,943208240l959657260,875704625l829175609,875705655l943011637,825764916l943010866,1815557429l842414392,909521464l842607672,808464694l1815622197,909261112l926495281,926428210l959657525,1815361584l909194295,825636152l825764914,943272754l1815557174,842020657l875902771,824981558l859321911,926232624l942763064,943142966l909719350,858796332l959461680,1815359544l859387192,909455928l892873778,909652793l1815164982,859126065l959524919,824980018l892416055,959854899l959540280,808728628l909719856,808991020l842085939,829173813l859387448,808859191l909192249,942749750l859058992,858796396l892417328,741552440l825832245,942814514l942763058,959985969l892942648,943206700l842609201,1815294769l859126065,943142448l959199032,825438264l959459382,909652332l842217529,741421112l842020657,808530737l829174325,959918391l926429746,842542133l959460149,1815228728l808794417,926298928l942420025,875705911l858796341,808465004l926298928,741356089l842348337,859321652l946615604,859321655l909129525,909586732l859124280,1815689524l925907001,859060016l960048177,808530483l1815295798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24981303,875705392l959984692,925985847l808531249,943207223l859059500,892745529l829174581,808529975l926103350,959523893l926298677,842608689l859386220,909586487l741816112,943077169l808530231,896283441l892613687,825439536l876163372,859189816l1815622192,808661041l825767216,824980784l842608952,959591220l859139128,875704633l741422136,959854641l859256627,896284983l859059255,875903285l842086700,892417844l896284472,842610231l825439031,943272236l959788595,1815557685l808597809,842281778l892090425,825570100l825570615,909652332l926364473,741947187l909391409,825307444l896283186,925906743l808727860,909586732l926233144,1815228723l825438257,809055024l959199543,842217776l909260342,943141228l809055280,741355576l909326641,926232886l829174073,909193271l959919920,942746678l892811574,892614704l926365036,842477616l824979762,959723574l875836981,808545336l926363699,959656245l859189548,859386932l1815492665,859058225l875968306,824980528l925905200,959853618l942763058,943010357l859387190,858927916l875968313,908865644l909325621,875705708l741881906,842281525l1815099448,909325623l741422391,842020407l1815164978,876032567l741421110,1815097649l808597303,942683185l892548652,842610998l858796396,909193772l943207986,942420076l808925239,943207990l875835756,943206704l741422646,741370928l858798137,842019637l925985844,842084912l942946614,858993964l825307704,757870700l926430769,825504056l862729268,808857909l825044024,959787577l859059760,942500914l892678197,859256886l825766188,959985208l1815425077,959920434l875637811,959867952l1815427372,741945649l808807472,943075628l808662580,1815687990l943077425,842479159l942421558,909325876l942814256,892483948l876164144,959198512l959723058,959853878l875573612,909586995l741684275,892482099l1815687985,959523888l909261109,909455924l842084972,926495541l741882169,825781296l808464953,858860592l842477617,825570156l959592242,909323319l812397879,825636396l909324601,824979564l926496307,1815360048l825044016,875770932l859387193,875654198l943208755,909653296l959524140,809055538l842216502,892874092l909456688,741553976l875639863,859256880l926444599,825768245l741488440,892418097l926496051,929839160l892678452,858863411l959592492,909457201l963393584,875967794l808466482,825505580l959461171,913060147l960050230,959198256l925905716,825308215l892679020,875770675l943076908,943208244l909586796,842477881l741880888,842348593l842348855,829174325l943010617,892483378l959523896,892875573l926037298,808923500l825832753,741945401l959787576,926168113l960064560,925905971l741554487,875575353l959461172,960064562l892612915,741945401l842348849,909587255l963392821,959527216l808990773,808923436l959591217,1815359799l842348849,842611001l959198007,808727353l842543161,842413932l926431026,824980790l875903032,942945331l808610871,926299955l926496564,876097836l808596281,1815228728l892746041,892416816l925969457,825307696l808662578,859189612l943076144,741881912l959854641,825372977l829174839,926430775l909129270,925969462l808857904,875574322l909652332,892549177l741947189,909326641l808663094,829174581l825833016,892351032l942746679,959461686l808792888,926429548l859386416,741488179l942749745,825635379l829175346,892875064l959854392,959523891l842413624,825636146l892809580,858993457l741816116,959853365l959524912,876112947l875573553,741422647l942880818,842216505l757870700,859190840l842609976,859058540l808990777,741882163l842608941,909130037l1815229236,808794157l943076661,824980279l926103095,858992695l959540279,842412339l808990515,808923436l859191345,1815361591l825832245,825569585l959523897,809056561l892548661,892351084l825440051,741488433l859058744,842348338l876178485,808596530l741357879,825767985l825505073,829174576l842019632,825701685l876031027,825701169l1815099185,959788856l926429496,942746674l892548401,943208249l825505644,926102837l942420785,925972786l942683701,892483948l942814262,925642800l926101812,825440560l926365036,842348336l824981556,943206712l892810804,942763058l858929457,909587001l876033324,858928436l963392819,925905716l825308215,859256108l909653817,829175863l842019385,926037043l909192242,909325368l959656504,943142252l842412848,824980792l842085174,942946609l808610872,959918896l909457712,808923436l892416049,1815426097l875837237,959918133l959523894,942944563l943273781,808923500l925906481,741751095l959854641,926495030l829174583,842610231l892876339,909192241l825372979,825307961l825766252,859058745l741488179,892746041l959853616,959540275l909652533,842610231l943011884,942749240l829174328,943273528l825440312,926428208l858798389,1815097398l959854385,909193780l959199281,842610999l943075380,859388268l875967537,824981297l959722295,942944310l876178488,875901747l741619769,909326641l876098357,829174322l875573817,858796849l959523897,892547635l959592247,808923500l925906481,741751095l842348593,875968823l929838135,842478134l859255091,892940588l926167092,1815622707l943076913,842544945l959197490,926232632l842346808,943075692l842019636,741947441l842217521,825831478l829174323,808597560l876098866,959523891l909128501,926431287l842413932,842150194l824979760,825833015l808662832,959540276l959656757,875902260l825831724,959919413l1815689268,842348849l925971509,959199033l842479927,926366007l825831788,909654328l741946163,859322673l892941622,829174837l943206712,926365236l943270968,825635632l1815360051,842020657l959853105,824981556l876164664,959525940l909208629,959788854l926363699,808988972l926365233,1815361073l808990517,942814771l942746677,808466232l909588279,859386220l858928689,741423159l876099121,909128502l829176115,926430776l909260598,876096566l808858422,1815622196l808792633,808728884l842607669,909718582l1815688757,859058225l859191090,824980788l842216249,959525169l942763062,909390384l942684469,909652268l926299960,1815294771l808661041,943271993l824980528,808466233l942815027,959540274l959789113,825636404l892809516,925906481l1815295286,892876089l909260084,926231608l876098867,1815557177l943077169,859385913l841757748,909587248l909653047,926247986l959722548,741617712l859125809,808466737l829174320,909523254l926364720,909192242l809055027,909260595l825700716,959526195l741619769,808990517l909390389,842624048l808923446,741422902l942880565,875771700l959933496,926364722l741421874,926363954l1815294774,825306160l842085682,942944306l875835756,943206704l741422646,741370928l858798137,842019637l925985844,842084912l942946614,959525420l859321394,824979564l892549427,808793909l875654196,942747700l825636408,812396588l808991020,808662323l829174834,825372727l876164658,825371704l942944825,741370931l825831725,892614711l1815359541,808727601l909654065,808202550l959197292,892547128l875704371,808923500l909259058,741880889l842216761,1815425333l942877744,909258801l1815359539,959657009l858798136,757872441l892483889,875966521l762065459,892351800l926430773,909192243l909521976,892875576l909652332,926299960l741750322,859190328l842281014,926444600l925972276,741815607l959788856,875902774l808545330,926036788l842281782,859386156l825307699,1815492913l842020913,959788596l824981552,926430776l858994486,808545331l809054259,875575353l926495020,926101552l1815230514,943274289l909392181,824979766l909194551,892745520l892955699,892613944l741881394,892548917l876164152,925985847l809056310,875836217l858796588,876033591l1815230008,875837237l808466740,942746676l959525685,842018864l959852908,875574838l741488439,858994225l926101561,829175346l892547383,943274289l926231604,842346552l1815098932,825832753l1815096377,808528944l959852593,842608950l859386220,808793910l741554227,909455665l943011892,841756780l926364472,1815623728l841821232,959854646l1815098935,959657009l858798136,757872697l892483889,875966521l762065459,892351800l926430773,925969459l926364470,926102320l859386220,858928689l741357623,825243441l926103096,896283704l825309491,959526193l825831724,892352825l1815425846,859123762l825307959,942420535l842216498,892482871l842283372,808596020l824979511,825309240l808530997,808545331l892481587,858863413l825505580,825308979l963391543,859322674l959590712,825766188l909717557,1815164723l942748727,959656248l842542131,876032313l1815296053,875705401l825241650,876031030l808923953,1815425849l842020657,875968307l824981305,859321911l926232624,942763064l943142966,909719350l858796332,959461680l1815359544,892940345l858862392,809053240l943207737,1815294512l859126065,959524919l824980018,892416055l959854899,959540280l808728628,909719856l808991020,842085939l829173813,859387448l808859191,909192249l942749750,859058992l858796396,892417328l741552440,825832245l942814514,942763058l959985969,892942648l943206700,842609201l1815294769,859126065l943142448,959199032l825438264,959459382l909652332,842217529l741421112,842020657l808530737,829174325l959918391,926429746l842542133,959460149l1815228728,808794417l926298928,959197241l959920432,892548409l808465004,959853360l741683250,842348337l859321652,963392820l959591986,909259832l909586732,859124280l1815689524,925907001l859060016,942746673l959787571,942944311l960049516,909521977l741684531,858928695l959854899,942763064l959985969,892942648l909652268,876164153l1815427128,859322673l808726582,841758775l960049456,959919153l942763063,909652277l943207218,825831724l858798393,1815295032l876099121,942682934l959197748,808793657l942814770,842413932l926431026,824980790l825833015,876098103l942763064,959918645l842347061,825831724l858798393,1815689271l842348593,892942647l925643577,925905462l909456695,859189612l859386932,741355832l842020657,809055538l829173814,842281782l959459635,808528952l808923185,808529973l909586796,925905720l741880115,875968561l943012147,829174840l942814521,892875056l942746672,875771443l892743988,808923500l892743730,741945653l926299697,875771192l829174065,876098617l808464688,808594483l892745523,942880051l876033388,809055284l824981552,926430775l959460401,909208633l892351286,808727344l825831724,875575609l1815689016,876165173l892614196,892939312l892877113,1815492409l925907255,842019383l943270964,926038064l1815623985,959854641l942749495,824979769l808662582,959723318l959540281,809056561l959920180,825766188l808923960,1815163446l825832245,808531250l925969465,909718579l858797360,876033388l942814516,942420020l892876848,892482616l909652332,909259321l741880112,859126065l959525431,829174070l808465200,942683957l959523889,858927159l909654327,959657324l942944817,824981044l892810806,875705906l926247989,825570356l741945400,842348849l925971509,829175865l875639606,892482870l808528944,842477617l842217778,943206764l876034098,741946673l842608946,1815164980l842083376,858994997l909588281,875835756l943206704,741422646l741370928,858798137l842019637,925985844l842084912,942946614l959525420,859321394l824979564,808727349l943076918,875654200l942747700,825636408l812396588,808991020l808662323,829174834l825372727,876164658l825371704,942944825l741370931,892416050l808662579,829174327l825242676,909523000l1815096373,943270960l859124528,1815360048l842020657,959853105l925644852,859124532l812397366,942877996l926365241,1815491888l959657009,858798136l757872697,892483889l875966521,762065459l892351800,926430773l909192243,909521976l892875576,909652332l926299960,741750322l859190328,842281014l842624056,959721525l741683252,875967033l909456953,808545337l926036788,892613430l859386156,825307699l1815492913,842020913l959788596,824981552l926430776,858994486l808545331,809054259l875575353,892811308l892745271,946614838l943142967,909391925l909652268,909259321l1815621936,859126065l959525431,824979766l808465200,942683957l959540273,858927159l909654327,959657260l942944817,829175348l892810806,875705906l926231605,825570356l1815687224,842348849l925971509,875313209l842348336,812398649l909193772,943207986l757870700,875968049l825243952,845951537l875901489,909521456l825044019,808728118l825307193,825388082l808727858,859190834l959459884,842346807l841756780,825307960l1815229749,892152880l842215732,1815491383l959657009,858798136l757872697,892483889l875966521,762065459l892351800,926430773l925969459,926364470l926102320,859386220l858928689,741357623l825243441,926103096l896283704,825309491l959526193,825831724l892352825,1815425846l859123762,825307959l942420535,842216498l892482871,875706476l858863673,892088880l825309491,842348338l892809580,926233650l741619765,875704632l892680245,942763063l959722801,842478385l942684204,859058226l963392052,959591986l909587512,825766188l858928693,1815228722l959722040,825766200l825764919,926495538l1815230264,909193266l959918392,824980534l858992951,943272248l909208633,892352566l892481584,825831724l875575609,1815689016l842543161,942748215l809053241,859125305l1815098933,825440561l926234676,824980021l875704376,809055542l926247992,942945332l741422135,875968561l959854387,829175860l809054520,808530484l942746678,808727093l892417589,825766252l859058233,741422897l825702197,943142961l808610865,926299955l876099380,876033324l809055284,829174832l825833015,876098103l942746680,959918645l842347061,859386220l926038069,741881138l859126065,892482872l829175602,892416055l809054521,842542137l875641141,1815099188l858995001,825569844l943270964,926168112l1815230768,842217785l842479159,959523895l859255349,892679735l959461740,943012145l824979512,858861623l825702706,959540280l960049717,859255353l892811308,892548917l829174326,943273528l926233907,909192249l959984691,892745009l892940652,892352307l741880371,926496569l859059506,925985843l859255088,842019638l876163372,909324601l1815295028,909260343l825702192,925969463l875770165,892876598l859320684,909391154l741814841,942749745l909652277,829174579l892744505,909391923l942746681,842414390l959657522,909586796l909324857,741422392l926168881,943140920l845952309,926102832l842608691,909192247l842020147,960049968l808923500,825768241l741880885,959854385l926167858,829175353l926168630,875835703l926231606,825375031l1815361587,942684217l959526706,942746680l875575601,943272244l943075692,825570609l741749553,926299697l858994997,829175601l842020665,943142451l942746680,892614705l859190067,858796396l926168112,741816121l825832245,909654066l925985846,909652272l808728889,909652268l909195321,1815164979l808924981,859387184l942746674,858929457l808464953,842019180l909195062,741422898l875967033,842281273l842624054,909718582l741946933,808529969l842543159,829175861l926102841,909522992l925969458,859124016l943273529,825766252l959656505,741355570l875837237,858993205l925985845,959525424l876032564,808923436l892351282,1815491128l842348849,842611001l942420791,942881077l858993458,959657324l875639089,824981559l875705656,909456176l942763058,959985969l892942648,825831724l909391924,1815426613l876099121,909129273l824980274,825374008l842084658,942763058l859059512,942814768l825766188,842217016l1815426615,925907255l909195064,942746681l808990518,842150452l959920492,959460660l841757236,959461681l812398133,925969708l859255348,842085171l875835756,943206704l741422646,741370928l858798137,842019637l925985844,842084912l942946614,959525420l859321394,757870700l842020401,825504306l829175858,825242676l909523000,1815096369l943270960,859124528l1815360048,842020657l959853105,959199284l892482357,812397873l909192492,909193781l808858930,859058540l808990777,741882163l842608941,909130037l1815229236,808794157l943076661,824980279l909391926,942880822l942763061,909588534l909521463,909391916l875574835,946616370l825701431,926234423l943142956,825308472l829173815,842216496l942880311,959523894l825373491,909717809l808989036,892744754l741879865,943077425l859256375,829174579l959460144,808991024l959523892,858796087l842543671,960049516l876164408,741422646l825571121,909586486l963392309,875903029l943075893,859256108l959723573,829175604l959985207,875772208l808594484,926299955l842414132,876033388l809055284,824980528l825439544,808464441l909208626,808859193l842479412,859189548l858798387,1815491127l858863409,960049461l892089400,892352567l808858674,959787372l808204593,824979564l959983929,825637173l925985846,858992949l909587251,892416300l825635638,741370935l842217266,842085688l757870700,909325873l959656756,829173810l943272756,859058232l825044016,959787577l859059760,942500914l892678197,859256886l909586732,808924979l1815556915,825440561l926102070,824979512l942747703,943141686l859139124,825307449l741945653,959527217l909455417,845952307l926102832,925970739l842542130,926036788l1815425589,909455929l808989236,942746677l892416312,960049204l858796396,892678704l741552439,858862647l925970743,959999024l859387442,741487925l825831992,942683447l842624052,842282549l741683256,959592760l959853877,942763065l943076657,942946104l825242156,842150966l1815098937,858863409l959526963,824981816l808990262,842018869l959540277,809056561l959920180,825831724l825635641,1815558453l825832245,808595507l942746681,926366006l825833521,842019180l959985977,741946167l825832245,909654066l942763062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942684268l808597046,824980790l859191352,875835957l809004083,875706680l741750841,876099121l875770678,946615088l825832754,842085425l876032300,825308984l1815229239,825571121l909586486,942420789l942944820,875835952l909652332,892549177l741947189,875771441l892418360,829175094l926102841,842216752l926493752,892483385l1815294772,825243441l859190071,824980016l825832505,875836979l909601843,925906482l741814583,825571121l926299187,829175096l892482360,842610228l942746679,825571377l858994232,859386220l942880054,741946932l959854641,909259318l829176115,842610231l892876339,925969457l808990516,892680247l892351084,808662835l741814841,892548657l858796592,829176121l959524919,875901240l925969464,858929462l909719348,909521260l825702196,741749812l959919925,942879026l943287348,926038064l741882161,959526961l825504816,829175865l892418102,858861877l909192246,959788854l925971251,926495084l909324848,741881911l942749745,858993972l829174582,875574064l926496564,859122743l942813497,1815492152l825243441,960050744l824979508,943273528l942880305,926247985l892350519,741487417l959526961,842609458l829173808,926298672l926037553,925969457l943207473,909129017l825700716,909130036l741947190,808529969l842543159,829175861l926102841,909522992l925969458,859124016l943273529,825766252l959656505,741355570l875837237,858993205l925985845,959525424l876032564,808923436l892351282,1815491128l842348849,842611001l942420791,942881077l858993458,959657324l875639089,824981559l875705656,909456176l942763058,959985969l892942648,825831724l909391924,1815426613l876099121,909129273l824980274,825374008l842084658,942763058l859059512,942814768l825766188,842217016l1815426615,925907255l909195064,926035001l842478387,812398647l875638060,892416304l1815623225,959657009l858798136,757872697l892483889,875966521l762065459,892351800l926430773,925969459l926364470,926102320l859386220,858928689l741357623,825243441l926103096,896283704l825309491,959526193l825831724,892352825l1815425846,859123762l825307959,959197751l875903029,859124277l842283116,825373749l824981299,926167862l825374771,926247984l959722548,741357623l825832761,959789369l809004087,842019384l741880883,858862647l859387701,909732914l859386675,741423413l892482616,858862132l892955703,960049465l741751093,825832245l825308466,942763058l875575601,943272244l909652268,926364473l1815689011,876165173l825570868,909192244l959657782,875901746l959657324,892613169l824981559,926496312l959983927,808545329l943274290,959657785l959657260,943206961l829175350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809069623l959787577,741683768l909654065,875705651l946615092,942813748l943272498,943075628l858994228,1815294004l825243193,875641138l925969456,842215728l808597305,892940652l960051506,741553970l808663353,808726840l909601842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42421045l926364983,892418352l859256172,808532023l824980276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859255340l892613429,741370930l876097837,909130032l829174834,943272756l959655992,825044024l959787577,859059760l942500914,892678197l859256886,909586732l808924979,1815556915l825440561,926102070l824979512,942747703l943141686,859139124l825307449,741945653l959527217,909455417l845952307,926102832l925970739,892939314l892613944,1815295282l875967033,825374770l909192247,859255859l808530488,876033388l926495796,959197240l959527221,926496057l942684268,858927154l925644852,892547380l842217783,859191660l892549427,959197497l842282546,925971000l959789420,892942641l892089913,842086707l842084661,825766252l875835449,741882161l959854641,859256627l896284983,875837752l875640118,892743980l875640368,1815230520l825832245,842216498l942746674,926366006l825833521,842019180l959985977,741946167l825832245,909654066l942763062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892483948l892417849,824980784l859191352,875835957l892890163,859388216l741881657,876099121l875770678,963392304l842084406,808726841l808923436,959591217l1815097911,842348849l842611001,959198007l808727353,842543161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26428212l909326389,1815164212l942880565,943011380l959523888,892744504l926299449,842609004l875770416,741882162l892548149,892679985l942763057,926103862l959918903,875966764l825308214,1815228977l808924981,875902007l925969456,892483638l842085175,858796396l959655985,741947184l859385913,842413618l925985846,959721528l808466480,859386156l892417590,1815165239l825243441,926363702l824981049,926496312l876097589,926247989l925904951,741421618l876099121,875967801l829175860,925905712l858862903,909192249l959722547,909654323l875573612,909586995l741617716,892548914l825832243,757870700l892679219,842215735l875654200,943208755l943272752,959524140l809055538,842216502l892874092,909456688l741553976,859191089l858797879,829175603l909194041,943141682l925969456,909652272l876099379,959657324l892416305,824981809l960049465,859190576l808610869,859255605l842477873,943012140l842347573,963392309l842282546,858862136l859189548,942880564l1815097650,875837237l943143220,892939312l943272249,1815295797l842543160,875770416l876031032,858928177l1815623220,858994233l959787833,842607665l942814262,1815294258l825832761,926234681l859122738,892481849l1815228721,959526961l825504816,824981561l859387448,926103351l808545337,875835443l926366007,959657260l943206961,829175350l942747703,876165430l942746672,825768246l825766710,926365036l959787056,824980019l842608952,808597811l808545328,825701938l825700918,959461676l892745779,963391539l959658288,842085425l825241900,942683952l1815622962,859126065l909652023,824980022l892416055,959854899l942763064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l809056108,825702455l892090678,842018870l842282288,757870700l943076149,825831479l908946482,959985719l842477616,1815427116l942746672,926036534l909588784,892940652l825243698,741356856l842085941,876033335l741370937,859254833l942748727,762065970l943208246,909127737l892873779,824979564l842151480,926494775l959540278,808989237l808794161,825636140l926234418,812398900l808529196,876032823l875706417,926297452l959985720,741683249l812397880,909652268l808923698,1815492409l842348849,942747704l824979509,875769913l842019637,741370937l876032305,825569332l925723698,892811061l825701428,959985708l892483889,829174579l925904947,876032567l925969465,926103607l892743991,909521260l808792115,741356595l959527217,942944313l896284983,875837752l808793142,909521196l942683444,1815491127l925907255,926364216l943270964,926038064l1815623985,959854641l942749495,824979769l808662582,959723318l959540281,809056561l959920180,926234668l892351545,829174068l942682934,858928951l925969462,959721528l875575344,859386220l892417590,741423415l825243441,926363702l829175353,926496312l876097589,926231605l925904951,1815163442l876099121,875967801l824981556,925905712l858862903,909208633l959722547,909654323l875573548,909586995l1815359540,825044016l942881077,842347827l741436464,909457709l858861619,762065457l943142199,858993968l943205428,842608953l1815294773,808465201l926037815,892090676l875967285,926495536l876033388,926430260l824980788,875903032l842608947,926247987l892941619,741554484l959854641,942683957l829175860,825833015l858796087,926231604l959722548,1815621936l858862647,909456693l859122745,825307449l1815230777,842348337l892810548,959198264l892613430,825242931l842086508,909588787l959197745,959656758l842216753,842283116l892745524,942421817l909391920,942946100l825766252,808661557l741879861,909193266l825571382,829174577l858992951,943272248l909192249,892352566l892481584,825831788l875575609,741947192l909391409,909719092l829174585,943141942l842215990,959523896l942944563,842348341l808989036,892744754l741879865,875837237l876034100,942763057l926102582,942946614l825766188,842281017l1815490609,842348593l909455412,824980785l809054520,925971252l926247985,942747959l741423159,926101554l926168886,896283704l875836471,875573305l909586732,842477881l1815622712,842348593l842348855,824980021l943010617,892483378l959540280,892875573l926037298,808923436l825832753,1815687225l959787576,926168113l960048176,808530483l1815097908,875575353l959461172,960048178l875638835,1815425587l842348849,909587255l959198517,892350518l909195313,909586796l859124280,741947700l925907001,859060016l942763057,959787571l943077173,960049452l909521977,1815426355l858928695,959854899l942746680,959985969l892942648,909652332l876164153,741685304l859322673,808726582l845953079,960049456l959919153,942746679l909652277,943207218l825831788,858798393l741553208,876099121l942682934,963392052l808793657,942814770l842413868,926431026l829175094,825833015l876098103,942746680l959918645,842347061l825831788,858798393l741947447,842348593l892942647,929837881l925905462,909456695l859189548,859386932l1815097656,842020657l809055538,824979510l842281782,959459635l808545336,808923185l808529973,909586732l925905720,1815621939l875968561,943012147l824980536,942814521l892875056,942763056l875771443,892743988l808923436,892743730l1815687477,926299697l875771192,824979761l876098617,808464688l808610867,892745523l942880051,876033324l809055284,829175856l926430775,959460401l909192249,892351286l808727344,825831788l875575609,741947192l876165173,892614196l842624048,943075638l741619768,925907255l808792375,943287352l926038064,741882161l959854641,942749495l829174073,808662582l959723318,959523897l809056561,959920180l825766252,808923960l741421622,825832245l808531250,925985849l909718579,858797360l876033324,942814516l946614324,892876848l892482616,909652268l909259321,1815621936l859126065,959525431l824979766,808465200l942683957,959540273l858927159,909654327l959657260,942944817l829175348,892810806l875705906,926231605l825570356,1815687224l842348849,925971509l757872697,959984945l842020407,829174322l960049452,943207478l1815359543,926234413l859123768,942422322l959527224,858993970l808661356,842479408l741946423,909325621l959655988,926247991l942945332,741684279l892876849,959525684l896283442,959787831l859386933,909652268l808924473,1815622712l959854385,808466225l892089395,875836471l942747705,842283372l858927668,824981810l825309240,808530997l808545330,892481587l858863413,825505580l858993462,946615345l959656497,925972023l859191596,892418355l963392051,909325874l926365234,825505580l926364729,946615861l808794423,808464439l825242156,909653558l1815099443,858863409l959526963,824981816l808990262,842018869l959540277,809056561l959920180,875966764l959853622,1815296310l926168625,825241654l824979512,875639609l876033336,942763064l909390384,942684469l876033324,926430260l829174068,859059768l876164663,942746680l875575601,909127986l892875116,892351538l741683510,959526961l825439280,896282935l825308983,825767736l858796588,876033591l1815361591,875837237l808466740,925969460l925972790,942946354l892875116,892942130l741487922,892549425l842478136,829175861l942880057,842347061l925969463,959787312l959461681,892483692l875835705,959197239l808858425,959658293l808991084,808924212l959197753,808727353l959590455,892940652l926103346,741684534l842216505,808858679l925985840,892483638l960050227,808991020l876032055,829174067l892482360,959919673l959523890,909392185l892678966,842413932l909718323,824981561l943272248,960051257l942763061,959723830l892876852,943272236l875574835,1815623472l959524914,926167353l824981305,942748984l942879286,959540280l809056561,859060275l943075628,808662580l1815229496,892746041l842412592,909585464l943141426,1815426615l959854385,942815025l824981556,926037304l892482873,959540274l809056561,959985459l892875052,960050994l1815296309,808597047l892679991,909192246l959722547,808532019l808923500,959787570l741357104,875771441l808530738,829175865l925905200,825242928l925969456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909587510,942747696l959917104,842544944l1815490869,942684217l959526706,942746680l926366006,825833521l909521260,926298163l741947700,959527217l942944313,829176119l859320632,842412087l859122737,892481849l1815687217,875771697l892352057,892089136l892613687,808728626l942684268,876098872l824980786,842610232l825243186,959540280l842478389,825637169l858796332,926232624l1815164976,808925489l959918898,892089912l842086707,909391924l909521260,909260087l741684274,875837237l808988981,959540281l875901493,943273777l926233900,875770423l812398130,909192492l825634865,909326130l926297452,809056312l741684528,812397880l909652268,808923698l1815492409,842348849l942747704,892088373l926036278,959723317l808202348,926297452l809056312,741749808l812397880,909652268l808923698,1815492409l842348849,942747704l892088373,926036278l959723317,824979564l909127990,859255345l908946486,959985719l942878768,1815427116l942746672,926036534l909588784,892940652l825243698,741356856l842085941,876033335l741370937,925905197l825505587,1815360056l943142445,808466744l942420019,741370933l842414129,959461170l829175351,942814521l892875056,909454384l892809777,1815688247l859122736,808925238l1815228729,943142445l808466744,942420274l741370933,842414129l959461170,829175351l942814521,892875056l909454384,892809777l1815688247,841821232l876033073,875967288l908946488,959985719l858861616,1815427116l942746672,926036534l909588784,892940652l825243698,741356856l842085941,876033335l741370937,909325613l959461176,762065457l943208246,808464441l892873781,824979564l842151480,926494775l959540278,808989237l808794161,825636140l926234418,812398900l925905196,825505587l1815360056,943142445l960051256,942421561l741370933,842414129l959461170,829175351l942814521,892875056l909454384,892809777l1815688247,825044016l909127990,859255345l908946486,943208503l943208761,1815427116l942746672,926036534l909588784,892940652l825243698,741356856l842085941,876033335l741370937,908946480l943208503,959920441l1815427116,942746672l926036534,909588784l892940652,825243698l741356856,842085941l876033335,741370937l808531505,926036278l762066483,943208246l926497080,892873777l824979564,842151480l926494775,959540278l808989237,808794161l825636140,926234418l812398900,808529196l876032823,875706417l926297452,959985720l741553721,812397880l909652268,808923698l1815492409,842348849l942747704,892088373l926036278,959723317l942420076,808662320l943076150,926297452l959985720,741356857l812397880,909652268l808923698,1815492409l842348849,942747704l892088373,926036278l959723317,757870700l959920177,825766960l762065465,943208246l876165432,892873778l824979564,842151480l926494775,959540278l808989237,808794161l825636140,926234418l812398900,909258028l892548152,1815491892l943142445,960051256l942421043,741370933l842414129,959461170l829175351,942814521l892875056,909454384l892809777,1815688247l858860592,925970996l808989239,926297452l959985720,741683769l812397880,909652268l808923698,1815492409l842348849,942747704l892088373,926036278l959723317,757870700l842281777,842479409l762064952,943208246l825833784,892873783l824979564,842151480l926494775,959540278l808989237,808794161l825636140,926234418l812398900,943075884l875901748,762066485l943208246,809056568l892873784,824979564l842151480,926494775l959540278,808989237l808794161,825636140l926234418,812398900l926429484,942944313l1815230769,943142445l960051256,942420016l741370933,842414129l959461170,829175351l942814521,892875056l909454384,892809777l1815688247,942484528l808662320,943076150l926297452,959985720l741488952,812397880l909652268,808923698l1815492409,842348849l942747704,892088373l926036278,959723317l942420076,808662320l943076150,926297452l959985720,741554232l812397880,909652268l808923698,1815492409l842348849,942747704l892088373,926036278l959723317,757870700l959920177,825766960l762065465,943208246l926431544,892873781l824979564,842151480l926494775,959540278l808989237,808794161l825636140,926234418l812398900,909258028l892548152,1815491892l943142445,943274040l942421814,741370933l842414129,959461170l829175351,942814521l892875056,909454384l892809777,1815688247l858860592,925970996l808989239,926297452l959985720,741881144l812397880,909652268l808923698,1815492409l842348849,942747704l892088373,926036278l959723317,757870700l842281777,842479409l762064952,943208246l892877112,892873776l824979564,842151480l926494775,959540278l808989237,808794161l825636140,926234418l812398900,943075884l875901748,762066485l943208246,876099896l892873777,824979564l842151480,926494775l959540278,808989237l808794161,825636140l926234418,812398900l926429484,942944313l1815230769,943142445l943274040,942420787l741370933,842414129l959461170,829175351l942814521,892875056l909454384,892809777l1815688247,942484528l808662320,943076150l926297452,959985720l741683768,812397880l909652268,808923698l1815492409,842348849l942747704,892088373l926036278,959723317l942420076,808662320l943076150,926297452l959985720,741749048l812397880,909652268l808923698,1815492409l842348849,942747704l892088373,926036278l959723317,757870700l959920177,825766960l762065465,943208246l808991032,892873784l824979564,842151480l926494775,959540278l808989237,808794161l825636140,926234418l812398900,909258028l892548152,1815491892l943142445,943274040l942420016,741370933l842414129,959461170l829175351,942814521l892875056,909454384l892809777,1815688247l858860592,925970996l808989239,926297452l959985720,741423415l812397880,909652268l808923698,1815492409l842348849,942747704l892088373,926036278l959723317,757870700l842281777,842479409l762064952,943208246l943143224,892873779l824979564,842151480l926494775,959540278l808989237,808794161l825636140,926234418l812398900,943075884l875901748,762066485l943208246,926366008l892873780,824979564l842151480,926494775l959540278,808989237l808794161,825636140l926234418,812398900l926429484,942944313l1815230769,943142445l926496824,942421558l741370933,842414129l959461170,829175351l942814521,892875056l909454384,892809777l1815688247,942484528l808662320,943076150l926297452,959985720l741881143,812397880l909652268,808923698l1815492409,842348849l942747704,892088373l926036278,959723317l942420076,808662320l943076150,926297452l959985720,741946423l812397880,909652268l808923698,1815492409l842348849,942747704l892088373,926036278l959723317,757870700l959920177,825766960l762065465,943208246l876034360,892873777l824979564,842151480l926494775,959540278l808989237,808794161l825636140,926234418l812398900,909258028l892548152,1815491892l943142445,926496824l942420787,741370933l842414129,959461170l829175351,942814521l892875056,909454384l892809777,1815688247l858860592,925970996l808989239,926297452l959985720,741618231l812397880,909652268l808923698,1815492409l842348849,942747704l892088373,926036278l959723317,757870700l842281777,842479409l762064952,943208246l825702712,892873782l824979564,842151480l926494775,959540278l808989237,808794161l825636140,926234418l812398900,943075884l875901748,762066485l943208246,808925496l892873783,824979564l842151480,926494775l959540278,808989237l808794161,825636140l926234418,812398900l926429484,942944313l1815230769,943142445l909719608,942422329l741370933,842414129l959461170,829175351l942814521,892875056l909454384,892809777l1815688247,942484528l808662320,943076150l926297452,959985720l741423414,812397880l909652268,808923698l1815492409,842348849l942747704,892088373l926036278,959723317l824979564,926103344l842543412,908946484l943208503,876033593l1815427116,942746672l926036534,909588784l892940652,825243698l741356856,842085941l876033335,741370937l926036537,943207988l925723696,959919925l859255607,959985708l892483889,829174579l925904947,876032567l942746681,875575607l825635888,875574124l892089398,926036278l942945845,824979564l926103344,842543412l908946484,943208503l926234169,1815427116l942746672,926036534l909588784,892940652l825243698,741356856l842085941,876033335l741370937,825635117l842085936,1815491383l943142445,909719608l942422324,741370933l842414129,959461170l829175351,942814521l892875056,909454384l892809777,1815688247l1815096368,943142445l909719608,942420020l741370933,842414129l959461170,829175351l942814521,892875056l909454384,892809777l1815688247,909192240l825634865,909326130l926297452,959985720l741487414,812397880l909652268,808923698l1815492409,842348849l942747704,892088373l926036278,959723317l757870700,859254833l942748727,762065970l943208246,842414392l892873780,824979564l842151480,926494775l959540278,808989237l808794161,825636140l926234418,812398900l909325612,959461176l762065457,943208246l825637176,892873781l824979564,842151480l926494775,959540278l808989237,808794161l825636140,926234418l812398900,825371948l942946100,942945843l926297452,959985720l741814326,812397880l909652268,808923698l1815492409,842348849l942747704,892088373l926036278,959723317l757870700,943076149l825831479,908946482l943208503,960050489l1815427116,942746672l926036534,909588784l892940652,825243698l741356856,842085941l876033335,741370937l859254833,942748727l762065970,943208246l959789368,892873776l824979564,842151480l926494775,959540278l808989237,808794161l825636140,926234418l812398900,909192492l825634865,909326130l926297452,959985720l741488693,812397880l909652268,808923698l1815492409,842348849l942747704,892088373l926036278,959723317l808202348,926297452l959985720,741553973l812397880,909652268l808923698,1815492409l842348849,942747704l892088373,926036278l959723317,824979564l909127990,859255345l908946486,943208503l892745017,1815427116l942746672,926036534l909588784,892940652l825243698,741356856l842085941,876033335l741370937,925905197l825505587,1815360056l943142445,892942392l942421813,741370933l842414129,959461170l829175351,942814521l892875056,909454384l892809777,1815688247l859122736,808925238l1815228729,943142445l892942392,942422068l741370933,842414129l959461170,829175351l942814521,892875056l909454384,892809777l1815688247,841821232l876033073,875967288l908946488,943208503l808727865,1815427116l942746672,926036534l909588784,892940652l825243698,741356856l842085941,876033335l741370937,909325613l959461176,762065457l943208246,859126072l892873778,824979564l842151480,926494775l959540278,808989237l808794161,825636140l926234418,812398900l925905196,825505587l1815360056,943142445l892942392,942420786l741370933,842414129l959461170,829175351l942814521,892875056l909454384,892809777l1815688247,825044016l909127990,859255345l908946486,943208503l892417337,1815427116l942746672,926036534l909588784,892940652l825243698,741356856l842085941,876033335l741370937,908946480l943208503,909129017l1815427116,942746672l926036534,909588784l892940652,825243698l741356856,842085941l876033335,741370937l808531505,926036278l762066483,943208246l959723832,892873784l824979564,842151480l926494775,959540278l808989237,808794161l825636140,926234418l812398900,808529196l876032823,875706417l926297452,959985720l741357876,812397880l909652268,808923698l1815492409,842348849l942747704,892088373l926036278,959723317l892088428,926430771l842086704,926297452l959985720,741423156l812397880,909652268l808923698,1815492409l842348849,942747704l892088373,926036278l959723317,757870700l926167346,909326388l762066996,943208246l926169400,892873779l824979564,842151480l926494775,959540278l808989237,808794161l825636140,926234418l812398900,859122988l808925238,1815228729l943142445,876165176l942421302,741370933l842414129,959461170l829175351,942814521l892875056,909454384l892809777,1815688247l808528944,876032823l875706417,926297452l959985720,741750068l812397880,909652268l808923698,1815492409l842348849,942747704l892088373,926036278l959723317,757870700l808531505,926036278l762066483,943208246l875837752,892873784l824979564,842151480l926494775,959540278l808989237,808794161l825636140,926234418l812398900,762064940l943208246,859060536l892873785,824979564l842151480,926494775l959540278,808989237l808794161,825636140l926234418,812398900l825635116,842085936l1815491383,943142445l876165176,942420275l741370933,842414129l959461170,829175351l942814521,892875056l909454384,892809777l1815688247,825044016l926103344,842543412l908946484,943208503l858928185,1815427116l942746672,926036534l909588784,892940652l825243698,741356856l842085941,876033335l741370937,943076149l825831479,908946482l943208503,875639865l1815427116,942746672l926036534,909588784l892940652,825243698l741356856,842085941l876033335,741370937l875639341,859321399l1815622710,943142445l876165176,942421552l741370933,842414129l959461170,829175351l942814521,892875056l909454384,892809777l1815688247,892152880l926430771,842086704l926297452,959985720l741882163,812397880l909652268,808923698l1815492409,842348849l942747704,892088373l926036278,959723317l824979564,926103344l842543412,908946484l943208503,959984441l1815427116,942746672l926036534,909588784l892940652,825243698l741356856,842085941l876033335,741370937l825635117,842085936l1815491383,943142445l859387960,942420280l741370933,842414129l959461170,829175351l942814521,892875056l909454384,892809777l1815688247,1815096368l943142445,859387960l942420535,741370933l842414129,959461170l829175351,942814521l892875056,909454384l892809777,1815688247l909192240,825634865l909326130,926297452l959985720,741619251l812397880,909652268l808923698,1815492409l842348849,942747704l892088373,926036278l959723317,757870700l859254833,942748727l762065970,943208246l892549432,892873782l824979564,842151480l926494775,959540278l808989237,808794161l825371948,925905714l825309240,942420076l808662320,943076150l926297452,808728632l741749559,808531505l942813494,762065202l943208246,942684468l942746676,825702450l959591990,859060588l859060016,925643317l876163380,842217270l842610796,875639604l942422064,909718839l842609717,825505644l926364729,824981045l892678456,892745269l876178487,876032051l741487923,842479669l859125810,842624054l960049718,741881145l825308977,825243954l845952566,842084662l812396588,959461420l892746036,829175351l842610232,825243186l959523896,842478389l825637169,858796396l926232624,741423152l808925489,959918898l896284216,842086707l909391924,909521196l909260087,1815426098l875837237,808988981l959523897,875901493l943273777,859060588l859388213,757871673l808726834,825242675l812398902,859122988l808925238,1815228729l825044016,942945335l909389875,925723700l959919925,859190583l959985708,892483889l829174579,925904947l876032567,943270969l942946361,1815294256l959854641,942814008l824979760,825372727l892350771,925985842l842610481,892811314l842283052,808925232l829175858,808465721l859125299,842542128l858863925,1815426356l842217785,858928951l959523897,859255349l892679735,892483948l808662841,824981049l858861623,825702706l959540275,960049717l859255353,859388204l909521969,929837624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959589431l1815164978,942749745l909652277,824980275l892744505,909391923l942763065,842414390l959657522,909586732l909324857,1815164216l926168881,943140920l841758005,926102832l842608691,909208631l842020147,960049968l808923436,825768241l1815622709,959854385l926167858,824981049l926168630,875835703l876047414,875574841l925969456,926036273l943010102,943142252l875705648,824979510l942879542,859386681l925985845,825570097l876099897,842413868l909193527,892088428l875967285,942813496l757871212,909587505l808794419,762066992l926364983,959526713l943205425,842608953l1815294773,808465201l926037815,942422324l808727095,825242935l875706476,858863673l942420528,859255350l875836720,892483948l858993718,959198001l926038320,926298420l942684268,959984181l959197493,926038320l959852852,892483948l876164665,942422325l825701687,825440057l959789420,942879285l959199288,808597808l892483128,892483948l876164665,942421046l959459892,943077177l892483692,925972275l942420784,859058745l925971505,842283372l842150200,942421809l892745015,876163380l892483692,842478388l942420531,825832759l909325110,943011939l959918649,925644337l942944564,943076407l825766188,825635637l741421875,859125560l825504049,876162103l892417590,741421110l943011640,825504819l876045112,943273521l741617974,892418097l825767221,942421561l959984951,842348857l909261100,809056051l959199285,892614960l876099126,825505580l825635128,828584503l842346808,892352057l809053235,909523000l741945398,926037560l858796083,892939318l825571385,741357365l859124280,892678706l842607665,926495286l1664693041,943207736l943273527,808987701l842152248,741750321l892874808,858993972l842607668,842412854l741488438,943207736l943273527,842542133l875968309,1664299321l909652024,926429233l842607664,842412854l741357622,926234424l842479921,876162104l959656243,741554488l926234424,859257137l809053234,808793657l1664235833,909718841l825767216,842607668l942814262,741486898l926234424,926037304l876096563,842282290l741815089,892678712l892418353,876096562l842282290,1664430897l809055544,943010615l876162100,892351027l741552948,892678712l959853624,842607666l942814262,741355826l825832760,842086707l808987701,926431544l1664102455,842412601l960050996,876162097l959656243,741881912l875705400,875837234l892873784,959525689l741553459,808662073l876032057,842542128l875968309,1664495929l808662073,859254841l876096567,909587506l741355574,942815544l859190322,876162099l876032051,741618995l926233144,808661304l892939316,825571385l1664562997,909717561l942880566,959982643l842282802,741552439l859387192,859256115l892939312,909653817l741684016,909717561l926103350,926428216l960051253,1664234809l825636664,942946359l876096567,892613426l741487157,926494777l842609203,842607665l909521206,741619248l809054264,842414390l892873776,926232633l1664167986,943010360l859321908,892939321l875902521,741357113l842216505,892548920l809053232,858927929l741617971,892744249l842084401,808987704l808859192,1664365104l809054264,825637174l892939319,959984953l741683764,842216505l825766194,892873780l909261112,741421873l876164408,926036272l876162097,909391666l1664694070,943010360l859321908,926428217l926103093,741879864l859387192,842478899l809053241,842608953l741553202,809054264l942683184,892873780l808859704,1664629045l859387192,859256115l876162101,876032051l741684531,842216505l808663088,942746672l909194545,942946611l825505580,808858931l959199032,909128497l842216497,892483939l825570358,959197489l825439794,858928435l825766188,943010613l741814581,858862647l942683701,809053238l808924217,741881399l959788856,959722806l926442292,825702197l741618738,892418097l808531507,925644854l892678452,825766194l892811308,942683448l942422320,842610741l842215734,892483884l892417849,845362230l943075632,875706673l809053236,842151225l741945904,808859448l842216243,876162100l892614962,741881907l808859448,842216243l825306164,825374514l845361721,959721528l741879860,875575346l942683193,942880812l875575096,859125036l825766966,808204338l909325612,959461176l761475633,943208246l875772216,892873783l824979500,842151480l926494775,959523894l808989237,808794161l825636140,926234418l811809076,825371948l942946100,942945843l926297388,959985720l741946163,808203576l909652268,808923698l1664497465,842348849l942747704,892088373l926036278,959723317l757870636,943076149l825831479,908930098l943208503,825439033l1664432172,942746672l926036534,909588784l892940588,825243698l741356856,842085941l876033335,741354553l859254833,942748727l761476146,943208246l842217784,892873778l824979500,842151480l926494775,959523894l808989237,808794161l825636140,926234418l811809076,909192492l825634865,909326130l926297388,959985720l741617971,808203576l909652268,808923698l1664497465,842348849l942747704,892088373l926036278,959723317l808202284,926297388l959985720,741683251l811808056,909652268l808923698,741750585l842348849,942747704l892088373,926036278l959723317,824979500l909127990,859255345l908944182,943208503l926495289,741685292l942746672,926036534l909588784,892940588l825243698,741356856l842085941,876033335l741368633,925905197l825505587,741618232l943142445,842610744l942422328,741354549l842414129,959461170l828585527,942814521l892875056,909454384l892809777,741946423l859122736,808925238l741486905,943142445l842610744,942420024l741368629,842414129l959461170,824981047l942814521,892875056l909454384,892809777l741946423,841821232l876033073,875967288l908944184,943208503l842478137,741685292l942746672,926036534l909588784,892940588l825243698,741356856l842085941,876033335l741368633,909325613l959461176,757871153l943208246,909261112l892873780,824979500l842151480,926494775l959537974,808989237l808794161,825636140l926234418,808204596l925905196,825505587l741618232,943142445l842610744,942421301l741368629,842414129l959461170,824981047l942814521,892875056l909454384,892809777l741946423,825044016l909127990,859255345l908944182,943208503l926167609,741685292l942746672,926036534l909588784,892940588l825243698,741356856l842085941,876033335l741368633,908930096l943208503,942879289l741685292,942746672l926036534,909588784l892940643,825243698l741356856,842085941l876033335,741354553l808531505,926036278l757872179,943208246l858929464,892873776l824979555,842151480l926494775,959523894l808989237,808794161l825636140,926234418l808204596,808529196l876032823,875706417l926297443,959985720l741487154,808203576l909652268,808923698l741750585,842348849l942747704,892088373l926036278,959723317l892088419,926430771l842086704,926297388l959985720,741552434l808203576,909652268l808923698,1664497465l842348849,942747704l892088373,926036278l959723317,757870636l926167346,909326388l757872692,943208246l808597816,892873781l824979555,842151480l926494775,959523894l808989237,808794161l825636140,926234418l808204596,859122988l808925238,1664233785l943142445,825833528l942421817,741354549l842414129,959461170l824981047,942814521l892875056,909454384l892809777,1664693303l808528944,876032823l875706417,926297388l959985720,741881905l808203576,909652268l808923698,1664497465l842348849,942747704l892088373,926036278l959723317,757870636l808531505,926036278l757872179,943208246l942750008,892873776l824979555,842151480l926494775,959523894l808989237,808794161l825636140,926234418l808204596,761475116l943208246,925972792l892873777,824979500l842151480,926494775l959523894,808989237l808794161,825636140l926234418,811809076l825635116,842085936l741749559,943142445l825833528,942420790l741354549,842414129l959461170,828585527l942814521,892875056l909454384,892809777l741946423,825044016l926103344,842543412l908930100,943208503l892678457,1664432172l942746672,926036534l909588784,892940588l825243698,741356856l842085941,876033335l741354553,943076149l825831479,908944178l943208503,909390137l741685292,942746672l926036534,909588784l892940588,825243698l741356856,842085941l876033335,741368633l859123768,909325872l908930104,943208503l842544697,741685292l942746672,926036534l909588784,892940643l825243698,741356856l942815538,959590452l741878835,926429485l942944313,741488945l943142445,959984696l757871666,859254833l925971511,761477427l943208246,909654068l909192247,825634865l825374770,926297388l942946360,741618744l943076149,960049207l908930103,876099639l808794160,942746924l875575607,925905208l926297443,808728632l741552951,943076149l960049207,908930103l876099639,909326128l858860844,925970996l892940599,926297388l808728632,741356343l842281777,859256625l761476406,943208246l842477620,942484535l808662320,859320886l926297388,808728632l741356343,959920177l842544176,757872439l943208246,842477620l892873783,926297443l942946360,741552181l859123768,892614192l908930099,876099639l943274292,875770156l926363954,741684787l943142445,809055288l757871672,842281777l825702193,761476409l943208246,960050228l825044020,809056056l808532020,908930103l876099639,960051508l909258028,892548152l741422899,943142445l925905976,757870643l876099122,926102835l908944177,876099639l892483376,943075884l892678964,757870900l943208246,842477620l808528948,876032823l959461681,926297388l808728632,741814583l808531505,942813494l761475378,943208246l825700404,858860599l925970996,892744503l926297388,808728632l741552439,959920177l842544176,757872439l943208246,825700404l825044019,809056056l808532020,908944183l876099639,858863408l858860844,925970996l892940599,926297388l808728632,741552439l892352557,842412083l757871416,943208246l825700404,841821235l859060278,825701173l926297443,808728632l741552439,876099122l875902259,908930097l876099639,842086192l892352556,875966515l757871413,943208246l825700404,858860594l925970996,892744503l926297443,808728632l741486903,959920177l842544176,757872439l943208246,825700404l825044018,809056056l808532020,908930103l876099639,842086192l858860844,925970996l892940599,926297443l808728632,741486903l892352557,842412083l757871416,943208246l825700404,841821234l859060278,825701173l926297388,808728632l741486903,876099122l875902259,908944177l876099639,825308976l892352556,875966515l757871413,943208246l825700404,858860593l925970996,892744503l926297388,808728632l741421367,959920177l842544176,761476919l943208246,825700404l825044017,809056056l808532020,908930103l876099639,825308976l858860844,925970996l892940599,926297388l808728632,741421367l892352557,842412083l761475896,943208246l825700404,841821233l859060278,825701173l926297388,808728632l741421367,876099122l875902259,908930097l876099639,808531760l892352556,875966515l761475893,943208246l825700404,858860592l925970996,892744503l926297388,808728632l741355831,959920177l842544176,757872439l943208246,825700404l825044016,809056056l808532020,908944183l876099639,808531760l858860844,925970996l892940599,926297388l808728632,741355831l892352557,842412083l757871416,943208246l825700404,841821232l859060278,825701173l926297443,808728632l741355831,876099122l875902259,908930097l876099639,959461168l892352556,875966515l757871413,943208246l808923188,858860601l925970996,892744503l926297443,808728632l741945399,959920177l842544176,757872439l943208246,808923188l825044025,809056056l808532020,908930103l876099639,959461168l858860844,925970996l892940599,926297443l808728632,741945399l892352557,842412083l757871416,943208246l808923188,841821241l859060278,825701173l926297388,808728632l741945399,876099122l875902259,908944177l876099639,942683952l892352556,875966515l757871413,943208246l808923188,858860600l925970996,892744503l926297388,808728632l741879863,959920177l842544176,761476919l943208246,808923188l825044024,809056056l808532020,908930103l876099639,942683952l858860844,925970996l892940599,926297388l808728632,741879863l892352557,842412083l761475896,943208246l808923188,808987704l909128501,741553460l943142445,959722552l841758521,859060278l825505077,926297388l808728632,741814327l859123768,892614192l908944179,876099639l925906736,875770156l926363954,741684787l943142445,925905976l824981296,809056056l926038068,908930103l876099639,925906736l942746924,875575607l925905208,926297443l808728632,741814327l875770157,926363954l741685553,943142445l925905976,757872432l859123768,942814768l908930099,876099639l925906736,909258028l892548152,1664169779l943142445,925905976l841758512,859060278l825505077,926297388l808728632,741748791l859123768,892614192l908930099,876099639l909129520,875770156l926363954,1664431667l943142445,925905976l824981040,809056056l926038068,908930103l876099639,909129520l942746924,875575607l925905208,926297388l808728632,741748791l875770157,926363954l1664432433,943142445l925905976,757872176l859123768,942814768l908930099,876099639l909129520,909258028l892548152,741422899l943142445,925905976l841758256,859060278l825505077,926297443l808728632,741683255l859123768,892614192l908930099,876099639l892352304,875770156l926363954,741684787l943142445,925905976l824980784,809056056l926038068,908944183l876099639,892352304l942746924,875575607l925905208,926297388l808728632,741683255l875770157,926363954l741685553,943142445l925905976,757871920l859123768,942814768l908944179,876099639l892352304,909258028l892548152,741422899l943142445,925905976l841758000,859060278l825505077,926297388l808728632,741617719l859123768,892614192l908944179,876099639l875575088,875770156l926363954,741684787l943142445,925905976l824980528,809056056l926038068,908930103l876099639,875575088l942746924,875575607l925905208,926297443l808728632,741617719l875770157,926363954l741685553,943142445l925905976,757871664l859123768,942814768l908930099,876099639l875575088,909258028l892548152,1664169779l943142445,925905976l841757744,859060278l825505077,926297388l808728632,741552183l859123768,892614192l908930099,876099639l858797872,875770156l926363954,1664431667l943142445,925905976l824980272,809056056l926038068,908930103l876099639,858797872l942746924,875575607l925905208,926297388l808728632,741552183l859123768,892614192l908944179,876099639l960050736,875770156l926363954,741684787l943142445,909128760l824981817,809056056l926038068,908930103l876099639,960050736l942746924,875575607l925905208,926297443l808728632,741947702l875770157,926363954l741685553,943142445l909128760,757872953l859123768,942814768l908930099,876099639l960050736,909258028l892548152,1664169779l943142445,909128760l841759033,859060278l825505077,926297388l808728632,741882166l859123768,892614192l908930099,876099639l943273520,875770156l926363954,1664431667l943142445,909128760l824981561,809056056l926038068,908930103l876099639,943273520l942746924,875575607l925905208,926297388l808728632,741882166l875770157,926363954l1664432433,943142445l909128760,757872697l859123768,942814768l908930099,876099639l943273520,909258028l892548152,741422899l943142445,909128760l841758777,859060278l825505077,926297443l808728632,741816630l859123768,892614192l908930099,876099639l926496304,875770156l926363954,741684787l943142445,909128760l824981305,809056056l926038068,908944183l876099639,926496304l942746924,875575607l925905208,926297388l808728632,741816630l875770157,926363954l741685553,943142445l909128760,757872441l859123768,942814768l908944179,876099639l926496304,909258028l892548152,741422899l943142445,909128760l841758521,859060278l825505077,926297388l808728632,741751094l859123768,892614192l908944179,876099639l909719088,875770156l926363954,741684787l943142445,909128760l757872185,943076149l842543159,908930103l876099639,926300216l825371948,942946100l859190579,926297443l808728632,741814583l926429485,942944313l741814321,943142445l925905976,824981298l926103344,809054516l908930105,876099639l926430768,808987948l909128501,1664301106l943142445,909128760l824981304,909127990l842543665,908930097l876099639,909653552l909258028,892548152l741422899,943142445l909128760,757872184l926167346,892549172l761475894,943208246l943075380,909257781l892548152,741422133l943142445,909128760l757871672,808531505l909259062,757870901l943208246,943075380l808987700,909128501l1664300340,943142445l909128760,757871416l859254833,925971511l757872947,943208246l943075380,858860592l925970996,892744503l926297388,808728632l741947190,909325613l942683960,761476914l943208246,926298164l942746681,875575607l926364216,926297388l808728632,741881654l757871928,943208246l926298164,825044023l809056056,808532020l908944183,876099639l926365232,909325612l959461176,757872441l943208246,926298164l825044022,825373747l959526711,908930101l876099639,909588016l925905196,825505587l1664692281,943142445l909128760,757871927l859123768,942814768l908930099,876099639l892810800,825635116l842085936,741421624l943142445,909128760l757871671,876099122l926102835,908944177l876099639,876033584l825371948,942946100l859190579,926297388l808728632,741553974l876099122,875902259l908930097,876099639l842479152,909192492l825634865,825570866l926297443,808728632l741488438,859123768l892614192,908930099l876099639,825701936l808529196,876032823l959657777,926297388l808728632,741422902l825635117,842085936l1664169270,943142445l909128760,824981560l825373747,909326135l908930101,876099639l808924720,825371948l942946100,859190579l926297388,808728632l741946934,876099122l875902259,908944177l876099639,943076912l909192492,825634865l825570866,926297388l808728632,741881398l859123768,892614192l908930099,876099639l926299696,808529196l876032823,959657777l926297443,808728632l741815862,909325613l942683960,757872434l943208246,926298164l858860592,925970996l892744503,926297388l808728632,741750326l875639341,859321399l1664300597,943142445l909128760,841758006l859060278,825505077l926297388,808728632l741619254,825635117l842085936,741422390l943142445,909128760l942421046,808662320l859124790,926297443l808728632,741553718l925905197,825505587l741946167,943142445l909128760,824980278l825373747,909326135l908930101,876099639l842413616,859122988l808925238,1664561720l943142445,909128760l824980022,809056056l926038068,908930103l876099639,825636400l741685292,943142445l909128760,757870646l959920177,825766960l761476912,943208246l909520948,859122736l808925238,741816633l943142445,909128760l757872949,842281777l825702193,757871929l943208246,892743732l808528953,876032823l959461681,926297443l808728632,741881142l892352557,842412083l757871416,943208246l892743732,909192248l825634865,825374770l926297388,808728632l741815606,943075885l859124532,761475383l943208246,892743732l841821239,876033073l909456184,908930099l876099639,909456944l808924460,875901492l892090674,943010615l959460403,876033324l808727860,929249332l926363705,909522737l859189548,892875824l741750325,909194289l942813749,824979505l858862390,959461427l875637813,842348081l808532018,859189548l942879537,1664432432l892613685,825766192l808987704,808793399l741880371,825438257l842544179,925644853l909586489,943273529l859189548,892875824l741750325,909194289l942813749,828583985l858862390,959461427l942746677,926103862l909521460,875573548l859386419,741684533l876164921,825636660l925969458,892613173l876098871,859189548l892875824,1664497205l842348849,926037045l824981559,926102841l892482353,909192246l942944307,909522229l859386156,842477623l741619001,943077425l876097593,824980528l858862390,959461427l942760755,875706673l842150707,909586732l808596022,741683257l808529969,959656503l824981556,825242169l808596533,942746681l892548657,825439285l859189548,825438517l1664495669,925971513l875575350,876162100l825637173,741881136l859058225,859191090l959198776,875837751l842085943,909586732l875640632,741947696l942749745,909652792l828586034,858862390l959461427,875899954l925905204,741881653l892876089,926037300l926231601,876098867l741815353,876164921l876163125,925969458l825702454,960049204l825766243,942880824l741880374,825439793l808989491,824980025l892678967,892875573l959523888,959854897l842413879,825766188l909259576,741357109l876097592,909652022l925983537,926496561l808726579,825241900l942683952,741881138l858994993,943009842l824981296,909391926l859189299,942746681l875575601,909521204l959920428,959460660l828584500,825439544l808464441,808528946l808923185,875705144l825766188,892745525l741685554,875706679l959592247,943270964l859059760,741946681l925972785,842282808l828584249,943077432l959656502,959523896l808923957,959788600l875573548,875771958l741816626,892418097l859125303,824981552l959918391,926037553l808594480,876099889l842216502,859256163l943273781,824981299l858862390,858798131l942746673,876099633l943142710,825700652l909195575,741881394l959524914,875967544l892088883,926233399l926103609,859189603l942879537,741421872l925972273,909523001l824981553,858994739l858994997,925969459l859255606,892612657l876033324,942880052l824979510,842216496l858994231,925983542l808531249,842084402l942879020,842412851l741946673,859191089l808530743,892089652l892613687,808859699l909652268,909129017l741683769,859058225l875968306,828584496l943077432,909130037l959523896,808923957l959788600,875573548l875771958,741816626l909326641,858797367l824981049,808794166l875704626,959917106l808595510,1664562488l960051505,859060277l841758769,858796080l875772209,808528948l842477617,959920436l808991020,959657014l824981813,892810288l943273525,959523891l892810803,909718320l943272291,942946356l741882166,925972785l842282808,841759029l875573296,943142451l959523891,825373491l808989744,875573548l959919671,741881904l925970482,959527216l828583984,859255856l808529974,942746674l959460918,909457718l825242156,959984437l741750834,875706680l926167601,808987703l959985976,741618482l825438257,842544179l962803765,842479925l909653810,859256108l959658037,824981298l858862390,858798131l959523889,875574325l809054775,858796332l960049713,741488440l960050489,825503794l859136824,825307449l741619508,875837237l825308213,809053237l959526713,741617718l859058225,859191090l959198771,875837751l842085943,859320620l858862134,1664104504l876164921,876163125l959523890,842478389l926168883,859320620l909193270,741815865l876164921,876163125l959523890,959657011l825767984,825241900l942683952,1664103475l876099121,926300212l925643573,909194809l875837488,959920428l959460660,824980020l859059001,959592248l808528951,808923185l808727352,808923436l876099889,1664431672l875640881,842413616l892089655,825571127l926497073,876033324l926037300,824981558l926167353,959789104l926231606,892352823l741552434,875837237l909195316,808543024l926036788,909652790l943206700,876034098l741488433,825766449l959656249,824980277l925905200,808465970l909192243,876033075l959592756,960049452l842085944,1664497973l875706680,926167601l892677175,875902773l741749552,909192240l842479415,757872177l925972279,859386165l892873782,824979555l842151480,926494775l959523894,808989237l808794161,825636140l926234418,808204596l859122988,808925238l1664233785,943142445l943208504,942422327l741354549,842414129l959461170,824981047l942814521,892875056l841821232,808661553l825767991,741368625l808531505,926036278l757872179,943208246l942684468,841821236l859060278,825701173l926297388,808728632l741357366,825636657l926363702,828585270l808662582,875769909l959523888,809056561l959920180,858796588l926429746,741749296l959854641,909522739l824980273,842216496l808728119,959523895l825373491,909717809l808989027,892744754l741879865,943077425l859256375,824980275l959460144,808991024l959523892,858796087l842543671,960049452l876164408,741422646l825571121,909586486l962802485,875903029l943075893,859256108l959723573,824981300l959985207,875772208l808594484,926299955l842414132,876033324l809055284,824980528l825439544,808464441l909206322,808859193l842479412,859189548l858798387,741749303l858863409,960049461l892089400,892352567l808858674,959787308l757872945,926167346l909326388,811808820l909325612,959461176l808202801,825371948l942946100,942945843l926297388,959985720l741881904,811808056l909652268,808923698l741750585,842348849l942747704,824979509l875769913,842019637l741354553,875902509l875639091,761476146l943142199,842216752l943205430,842608953l741552949,808465201l926037815,824981812l859322167,909195063l909192245,892351286l808727344,825831724l875575609,1664694072l876165173,892614196l892939312,892877113l741750585,925907255l842019383,943270964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875573548l909586995,1664364596l842348849,926037045l892088885,959984949l842477618,757870636l943076149,825831479l908930098,943208503l808988729,1664432172l942746672,926036534l909588784,892940588l825243698,741356856l858798385,808662324l808204594,909325612l959461176,761475633l926233393,926168631l824981296,809056056l825440308,908930104l876099639,909653552l909586732,925906481l741684791,859190833l858797360,824979508l960049465,926430256l943022905,909390905l741356852,875967033l909456953,959917113l825702192,741552437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59254833,942748727l757871666,943208246l925907256,892873777l824979555,842151480l926494775,959523894l808989237,808794161l809054508,859124787l741945904,892152880l926430771,842086704l926297443,808728632l741816374,757871928l943208246,943075380l925969461,808857910l892745527,909521196l808792115,741356595l959527217,942944313l895695159,875837752l808793142,909588524l808661808,925645111l926363705,859060016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909192492,825634865l909326130,926297388l959985720,741553712l811808056,909652268l808923698,741750585l842348849,942747704l824979509,875769913l842019637,741354553l959920177,825766960l761475641,943208246l943075380,825044022l809056056,808532020l908930103,876099639l892876336,909586732l925906481,741684791l859190833,858797360l824979508,960049465l926430256,943022905l909390905,741356852l960050489,859058226l959917113,842479408l741552688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08930096l943208503,875900985l1664432172,942746672l926036534,909588784l892940588,825243698l741356856,858798385l808662324,808204594l761475116,943208246l943075380,859122741l808925238,741816633l943142445,909128760l824980536,909194807l909588272,909192245l892351286,808727344l825831724,875575609l1664694072,876165173l892614196,876162096l876032563,741422128l925907255,909586743l943270969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09192240,825634865l909326130,926297388l959985720,741749808l811808056,909652268l808923698,741750585l842348849,942747704l824979509,875769913l842019637,741354553l926429485,942944313l1664235825,943142445l909128760,757871928l842281777,825702193l757871929,943208246l943075380,925969460l808857910,892745527l909521196,808792115l741356595,959527217l942944313,895695159l875837752,808793142l825700652,909130036l741947190,925907255l875901752,943270963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926103344,842543412l908930100,943208503l942878777,1664432172l942746672,926036534l909588784,892940588l825243698,741356856l858798385,808662324l808204594,909325612l959461176,761475633l943208246,943075380l808528948,876032823l959461681,926297388l808728632,741554230l825636657,926363702l824980790,808662582l875769909,959523888l809056561,959920180l959984995,875967540l959197237,808596276l875574584,809056044l925972279,959199286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92088364l926430771,842086704l926297388,959985720l741945904,811808056l909652268,808923698l741750585,842348849l942747704,824979509l875769913,842019637l741354553,875770157l926363954,1664104498l943142445,909128760l757871672,859123768l942814768,908930099l876099639,808990256l909586732,925906481l741684791,859190833l858797360,824979508l960049465,926430256l943022905,909390905l741356852,825439289l909718068,959917111l825702192,741815863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09325613l959461176,808202801l926298412,825374519l892939318,825242422l741486899,959920177l825766960,828584505l808662329,943208246l943270967,909194032l741945392,959854641l942814008,824979760l825372727,892350771l925969458,842610481l892811314,959789100l876033330,828583990l943273528,825440312l842607666,909521718l741356083,959854385l909193780,959198514l842610999,943075380l859060524,808464688l824981305,842544695l959722293,943285049l925906736,741421876l959591481,808662068l942746677,859322678l808596789,859189548l825833524,741684789l859126065,859123767l959199282,842479927l858993717,808923491l909326129,741486643l959723825,875967281l925643572,808858166l925972279,892809516l909390641,741685303l842217521,959853621l824981298,892875064l859191345,959537971l859125299,959853624l909652268,842151481l741946166,959854385l943076146,824979765l943141943,892876592l808594485,859255605l926038320,859189548l808595509,1664694579l825243441,892418105l824981556,842610231l959919155,909192246l926364726,909390897l959723308,808726582l808991020,825767733l824980021,859060278l942748208,942760761l808858163,842215737l943206700,892481586l741553208,859126065l943142448,925644600l825373238,825242162l909586732,925905209l741617715,859126065l892614963,828585013l892678457,942946615l959523897,875901493l926496561,959920428l959918647,824981303l959983929,858994232l825044025,926364979l909653046,825044020l926103344,959852852l825058104,926364979l808924214,842083384l741354550,909325621l842086452,741485624l808661042,825439280l761476659,926364983l892418357,943205433l842608953,741552949l808465201,926037815l959199540,909718832l858994993,909588524l858993456,959198258l926496050,875967793l909588579,858993456l942421042,959920181l875966775,909588524l858993456,959198258l943274293,842609716l942684204,875835961l959197238,943012144l942682935,842610787l808793143,942421040l825504308,942684466l942684204,959984952l942421042,842086709l943207732,892483628l909129525,942421040l859321655,943075894l842283107,842151986l942421048,875901497l942946615,943011884l959658297,959198262l892483888,942814777l892811308,909455415l942421044,892416564l875968304,842610787l859255092,942421042l942682676,942813749l892483628,959591474l942421042,942682676l942813749,909261100l842019636,959197749l943075892,943208754l909588579,808661808l959199286,943075892l943208754,942684204l909653304,959199286l943075892,943208754l959461676,942684467l942420537,942682676l942813749,842283363l842281272,959197749l926496050,942682929l959789356,959787573l942420531,892416564l875968304,892483628l909259826,942422070l859059506,876097593l909261155,960049716l942421561,875901497l942946615,909588524l942814000,942420529l859321655,943075894l892811308,842479161l942421559,842086709l943207732,892483683l808466229,959197753l959591986,943208760l842283052,925972530l942420535,943274032l942945593,842283308l959656248,942421561l909194807,942946611l959789411,909455925l959198775,943075892l875835955,942684204l925905717,942420531l926102834,875575347l842610732,842085683l942421559,875901497l875573816,959461731l808988983,959197238l876163636,943207221l842283052,825831478l959198777,842348848l942813234,909261100l926495284,942420020l959460919,943076920l909261155,926495284l959197236,926036788l943075379,842283052l909325365,959197238l959527216,875574836l842283052,909325365l942420022,909522992l808989490,909261155l926495284,942420020l892352821,875967801l909261100,926495284l959197236,858928690l875968819,842283052l825831478,942421561l842610736,875705652l959461731,808988983l942420022,960051248l808857648,842610732l842085683,942421559l942881077,875835959l892811308,892941110l942421561,842019380l808858672,959789411l909455925,942421559l808662322,808990520l943011884,875772217l959197749,959527216l808859700,842283052l925972530,942420535l942944825,808988979l842610787,959985462l959198773,959789365l875835442,959789356l858993976,959198773l959789365,875835442l959789100,825307699l959197747,959789365l875835442,959461731l859320631,959198769l959789365,875835442l942684204,959460149l959199288,959789365l875835442,892811308l859123767,942422072l942944825,808988979l842283107,808597554l942422066,959789104l808464695,959461676l875967796,942422066l808662322,808990520l959789356,909325624l959197745,809055538l808727862,959789155l858862131,942422072l942881077,875835959l909261100,926234932l942422072,959460919l875706680,942684204l842085173,942421044l825766457,875574832l959789411,825635381l942422072,859190578l875573814,959789356l925972789,942421042l892352821,875967801l842283052,842151986l942421048,909522992l808989490,892483683l909129525,959198256l959527216,875574836l959461676,909522228l959198264,926036788l943075379,842610732l808793143,942421040l959460919,943076920l942684259,875835961l959197238,842348848l942813234,909588524l858993456,841757746l909588789,892612908l741356089,825635117l859386928,1664103476l892677170,942945843l741880369,841821232l876033073,875967288l908930104,943208503l825372729,1664432172l942746672,926036534l909588784,892940588l825243698,741356856l858798385,808662324l808204594,925905196l825505587,1664365112l943142445,909128760l824980280,909127990l842543665,908930097l876099639,959919664l909586732,925906481l741684791,859190833l858797360,824979508l960049465,926430256l943022905,909390905l741356852,959592760l842412340,959917109l825702192,741421104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09325613,959461176l757871153,943208246l825243960,892873779l824979555,842151480l926494775,959523894l808989237,808794161l809054508,859124787l741945904,942484528l808662320,943076150l926297443,808728632l741357622,943075885l859124532,757870903l943208246,926298164l925969465,808857910l892745527,909521196l808792115,741356595l959527217,942944313l895695159,875837752l808793142,959789100l959984944,925644345l926363705,876098608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925905196,825505587l741618232,943142445l809056312,942421040l741368629,842414129l959461170,824981047l942814521,892875056l959523888,892613424l959590451,824979500l909127990,859255345l908944182,876099639l959919664,825371948l942946100,859190579l926297388,808728632l741881654,825636657l926363702,824980790l808662582,875769909l959523888,809056561l959920180,959984995l875967540,942420021l859321655,943076406l809056044,925906743l959197236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08531505l926036278,757872179l943208246,960051256l892873782,824979555l842151480,926494775l959523894,808989237l808794161,809054508l859124787,741945904l841821232,859060278l909456437,926297443l808728632,741947190l876099122,875902259l908930097,876099639l926365232,909586732l925906481,741684791l859190833,858797360l824979508,960049465l926430256,943022905l909390905,741356852l859385913,825504057l959917106,825702192l741487922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08930096l943208503,926431544l1664432172,942746672l926036534,909588784l892940588,825243698l741356856,858798385l808662324,808204594l825371948,942946100l942945843,926297443l808728632,741881654l825635117,842085936l741422390,943142445l909128760,824981303l909194807,909588272l909192245,892351286l808727344,825831724l875575609,1664694072l876165173,892614196l842607664,943075638l741619768,925907255l808792375,943270968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909192240l825634865,909326130l926297388,943208504l741947193,811808056l909652268,808923698l741750585,842348849l942747704,824979509l875769913,842019637l741354553,876099122l892613939,908944182l876099639,926365232l892352556,875966515l757871413,943208246l926298164,925969462l808857910,892745527l909521196,808792115l741356595,959527217l942944313,895695159l875837752,808793142l875966764,808465975l741357617,925907255l825569848,943270966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926103344,842543412l908930100,943208503l825702712,1664432172l942746672,926036534l909588784,892940588l825243698,741356856l858798385,808662324l808204594,909192492l825634865,909326130l926297443,808728632l741816118,925905197l825505587,741946167l943142445,909128760l824981047,909194807l909588272,909192245l892351286,808727344l825831724,875575609l1664694072,876165173l892614196,926428208l842021173,741683248l925907255,876032055l943270961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59122736,808925238l741486905,943142445l959985720,942420534l741368629,842414129l959461170,824981047l942814521,892875056l959523888,892613424l959590451,942420012l808662320,943076150l926297443,808728632l741750582,842281777l859256625,757871926l943208246,926298164l925969461,808857910l892745527,909521196l808792115,741356595l959527217,942944313l895695159,875837752l808793142,892811308l808595513,925644080l926363705,825505584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25371948,942946100l942945843,926297388l943208504,741619001l811808056,909652268l808923698,741750585l842348849,942747704l824979509,875769913l842019637,741354553l925905197,825505587l1664365112,943142445l909128760,757872183l943076149,842543159l908930103,876099639l892810800,909586732l925906481,741684791l859190833,858797360l824979508,960049465l926430256,943022905l909390905,741356852l875640625,909457207l925644080,943140921l825505075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59122988l808925238,741486905l943142445,959985720l942421556,741368629l842414129,959461170l824981047,942814521l892875056,959523888l892613424,959590451l824979500,825373747l942815031,908944176l876099639,892810800l926429484,942944313l741816114,943142445l909128760,824980535l909194807,909588272l909192245,892351286l808727344,825831724l875575609,1664694072l876165173,892614196l925969456,926364721l892352053,809056044l892549175,959197492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24979500l926103344,842543412l908930100,943208503l926103864,1664432172l942746672,926036534l909588784,892940588l825243698,741356856l858798385,808662324l808204594,859122988l808925238,1664233785l943142445,909128760l942421303,908930101l876099639,859256368l909586732,925906481l741684791,859190833l858797360,824979508l960049465,926430256l943022905,909390905l741356852,825767473l825636914,925644857l943140921,808661043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909192492,825634865l909326130,926297388l943208504,741945913l811808056,909652268l808923698,741750585l842348849,942747704l824979509,875769913l842019637,741354553l959920177,825766960l761475641,943208246l926298164,825044020l809056056,808532020l908930103,876099639l859256368,909586732l925906481,741684791l859190833,858797360l824979508,960049465l926430256,943022905l909390905,741356852l943273521,909325872l925642807,943140921l909652531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757870636l943208246,842610744l892873776,824979555l842151480,926494775l959523894,808989237l808794161,809054508l859124787,741945904l1664101424,943142445l909128760,892089143l926430771,926497072l926297388,808728632l741488438,825636657l926363702,824980790l808662582,875769909l959523888,809056561l959920180,959984995l875967540,824979509l892614198,909259831l959917107,842544944l741685047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808531505l926036278,757872179l943208246,825833528l892873778,824979555l842151480,926494775l959523894,808989237l808794161,809054508l859124787,741945904l825044016,809056056l959526964,908944178l876099639,859256368l858860844,925970996l892940599,926297388l808728632,741488438l825636657,926363702l824980790,808662582l875769909,959523888l809056561,959920180l959984995,875967540l942420021,909587762l808464950,809056044l960050743,959198775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757870636l859254833,942748727l757871666,943208246l809056312,892873780l824979555,842151480l926494775,959523894l808989237,808794161l809054508,859124787l741945904,859122736l808925238,1664233785l943142445,909128760l824980023,926103344l809054516,908930105l876099639,825701936l909586732,925906481l741684791,859190833l858797360,824979508l960049465,926430256l943022905,909390905l741356852,842216505l808794160,959917108l825702192,741881399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43076149,825831479l908930098,943208503l892942392,1664432172l942746672,926036534l909588784,892940588l825243698,741356856l858798385,808662324l808204594,858860844l925970996,808989239l926297443,808728632l741488438,892352557l842412083,757871416l943208246,926298164l925969457,808857910l892745527,909521196l808792115,741356595l959527217,942944313l895695159,875837752l808793142,959461420l842282288,925644086l909586489,825374521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25371948,942946100l942945843,926297388l943208504,741816376l811808056,909652268l808923698,741750585l842348849,942747704l824979509,875769913l842019637,741354553l859254833,942748727l761476146,943208246l926298164,909192241l825634865,825374770l926297388,808728632l741357366,825636657l926363702,824980790l808662582,875769909l959523888,809056561l959920180,959984995l875967540,959197237l959723058,959853878l809056044,892417847l959198001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824979500,926103344l842543412,908930100l943208503,808925240l1664432172,942746672l926036534,909588784l892940588,825243698l741356856,858798385l808662324,808204594l808987948,909128501l1664628275,943142445l909128760,757870903l959920177,825766960l757872432,943208246l909520948,925969465l808857910,892745527l909521196,808792115l741356595,959527217l942944313,895695159l875837752,808793142l942815276,842216756l925644593,926363705l925970480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25371948l942946100,942945843l926297388,943208504l741356088,811808056l909652268,808923698l741750585,842348849l942747704,757870645l858927410,943208240l808202545,858860844l925970996,808989239l926297443,808728632l741881910,925905197l825505587,741946167l943142445,959722552l824980537,909194807l909588272,909192245l892351286,808727344l825831724,875575609l1664694072,876165173l892614196,876162096l942682675,741617717l925907255,909586743l943270968,926038064l741882161,959854641l942749495,824979769l808662582,959723318l959537977,809056561l959920180,825766188l808923960,741421622l825832245,808531250l925969465,909718579l858797360,876033324l942814516,942420020l892876848,892482616l909652323,909259321l741880112,859126065l959525431,824979766l808465200,942683957l959523889,858927159l909654327,959657260l942944817,824981044l892810806,875705906l926245685,825570356l741945400,842348849l925971509,875313209l842348336,757872697l926167346,909326388l808204340,909325612l959461176,811807281l909192492,825634865l909326130,926297388l943208504,741488184l808203576,909652268l808923698,1664497465l842348849,942747704l824979509,875769913l842019637,741354553l808531505,926036278l757872179,943208246l926298164,859122736l808925238,1664563513l943142445,909128760l824981558,909194807l909588272,909192245l892351286,808727344l825831724,875575609l741947192,876165173l892614196,909192240l842610484,892745783l809056099,892483639l959197490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892088364l926430771,842086704l808202339,926297388l943208504,741553464l808203576,909652268l808923698,1664497465l842348849,942747704l824979509,875769913l842019637,741354553l926429485,942944313l741488945,943142445l909128760,757872950l842281777,825702193l761476409,943208246l909520948,925969464l808857910,892745527l909521196,808792115l741356595,959527217l942944313,892090679l875837752,808793142l959852844,808858168l1664170034,925907255l942814008,943270969l926038064,741882161l959854641,942749495l824979769,808662582l959723318,959523897l809056561,959920180l926234668,892351545l828584244,942682934l858928951,925969462l959721528,875575344l859386156,892417590l741423415,825243441l926363702,824981049l926496312,876097589l926231605,925904951l1664168498,876099121l875967801,824981556l925905712,858862903l909192249,959722547l909654323,943206700l926101810,741617714l859122736,808925238l1664233785,909192240l825634865,909326130l926297388,943208504l741684280,808203576l909652268,808923698l1664497465,842348849l942747704,824979509l875769913,842019637l741354553,943076149l825831479,908930098l876099639,943076912l925905196,825505587l1664692281,943142445l909128760,824981302l909194807,909588272l909192245,892351286l808727344,825831724l875575609,741947192l876165173,892614196l876162096,876032563l1664169008,925907255l909586743,943270969l926038064,741882161l959854641,942749495l824979769,808662582l959723318,959523897l809056561,959920180l926234668,892351545l828584244,942682934l858928951,925969462l959721528,875575344l859386156,892417590l741423415,825243441l926363702,824981049l926496312,876097589l926231605,925904951l1664168498,876099121l875967801,824981556l925905712,858862903l909192249,959722547l909654323,943206700l926101810,741617714l859122736,808925238l1664233785,825044016l926103344,842543412l908930100,943208503l926103608,741685292l942746672,926036534l909588784,892940643l825243698,741356856l858798385,808662324l808204594,858860844l925970996,808989239l926297388,808728632l741881398,892352557l842412083,761475896l943208246,909520948l925969463,808857910l892745527,909521196l808792115,741356595l959527217,942944313l892090679,875837752l808793142,959852844l876163384,1664365623l925907255,942814008l943270968,926038064l741882161,959854641l942749495,824979769l808662582,959723318l959523897,809056561l959920180,926234668l892351545,828584244l942682934,858928951l925969462,959721528l875575344,859386156l892417590,741423415l825243441,926363702l824981049,926496312l876097589,926231605l925904951,1664168498l876099121,875967801l824981556,925905712l858862903,909192249l959722547,909654323l943206700,926101810l741617714,859122736l808925238,1664233785l859122736,808925238l741486905,943142445l943208504,942422066l741354549,842414129l959461170,828585527l942814521,892875056l959523888,892613424l959590451,824979500l926103344,842543412l908930100,876099639l926299696,825635116l842085936,1664168504l943142445,909128760l824981046,909194807l909588272,909192245l892351286,808727344l825831724,875575609l741947192,876165173l892614196,808987696l875900985,1664431666l925907255,842479926l943270961,926038064l741882161,959854641l942749495,824979769l808662582,959723318l959523897,809056561l959920180,926234668l892351545,828584244l942682934,858928951l925969462,959721528l875575344,859386156l892417590,741423415l825243441,926363702l824981049,926496312l876097589,926231605l925904951,1664168498l876099121,875967801l824981556,925905712l858862903,909192249l959722547,909654323l943206700,926101810l741617714,859122736l808925238,1664233785l892152880,926430771l842086704,926297388l943208504,741486904l808203576,909652268l808923698,1664497465l842348849,942747704l824979509,875769913l842019637,741354553l892352557,859189299l757872694,943208246l909520948,825044023l809056056,808532020l908944183,876099639l892745264,909586732l925906481,741684791l859190833,858797360l824979508,960049465l926430256,943008825l909390905,741356852l842216505,808794160l959931188,825702192l741881399,942684217l959526706,942746680l926366006,825833521l909521196,926298163l741947700,959527217l942944313,942422327l876164917,825505072l859189603,926365744l741749554,808990513l942684468,824980528l909521721,959919409l925969457,808857904l909719351,909652268l808793913,741684280l808924981,842151728l909206321,892941368l942945334,858796332l892811056,741946161l875771441,959658292l824981048,825374776l808597299,741354548l825635117,842085936l1664496439,925969456l942880823,909719604l808466732,808988977l943205427,842608953l741880884,808465201l926037815,824981812l959854390,1664432180l741354544,841821232l842215728,842609974l825044016,926364979l808990008,825044016l926103344,959852852l825058104,926364979l808990008,859122736l825702454,741880624l892547373,892876599l741947703,876099122l943011123,908930098l876099639,825374768l859257132,909653808l929248049,842348600l842346809,875770156l892483897,741356857l943142445,943207480l824980023,909127990l842543665,908930097l876099639,842479672l825635116,842085936l1664168504,943142445l943207480,757871159l876099122,926102835l908930097,876099639l942683952,926297388l926429233,757872951l943208246,808923188l892873784,926297443l808728632,741814327l808203576,808202284l811806764,808202284l859125036,825766966l808204338,925905196l825505587,1664365112l943142445,943208504l942420784,741354549l842414129,959461170l824981047,942814521l892875056,959523888l892613424,959590451l824979555,909127990l859255345,908930102l876099639,909522480l909325612,959461176l757872441,943208246l909520948,925969460l808857910,892745527l909521251,808792115l741356595,959527217l942944313,892090679l875837752,808793142l892483628,842413623l925642800,909586489l909588793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09192492l825634865,909326130l926297443,943208504l741685559,808203576l909652268,808923698l741750585,842348849l942747704,824979509l875769913,842019637l741368633,926429485l942944313,741488945l943142445,909128760l757871926,842281777l825702193,757871929l943208246,909520948l925969460,808857910l892745527,909521251l808792115,741356595l959527217,942944313l892090679,875837752l808793142,959789100l825307699,925643828l926363705,943207472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761475116,943208246l943142968,892873782l824979500,842151480l926494775,959523894l808989237,808794161l809054508,859124787l1664692784,859122736l808925238,741486905l943142445,909128760l824980534,926103344l809054516,908930105l876099639,859190832l909586732,925906481l1664431671,859190833l858797360,824979508l960049465,926430256l943008825,909390905l741356852,960050489l859058226,959917113l842479408,741552688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808531505,926036278l761476659,943208246l926365752,892873784l824979500,842151480l926494775,959523894l808989237,808794161l809054508,859124787l1664692784,825044016l825373747,942815031l908930096,876099639l875968048,808987948l909128501,741554226l943142445,909128760l824980278,909194807l909588272,909206325l892351286,808727344l825831724,875575609l741947192,876165173l892614196,926428208l858992694,741947184l925907255,876032055l943270963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825044016,926103344l842543412,908944180l943208503,808924984l741685292,942746672l926036534,909588784l892940588,825243698l741356856,858798385l808662324,811809074l925905196,825505587l741618232,943142445l909128760,824980278l909127990,842543665l908930097,876099639l842413616,909586732l925906481,1664431671l859190833,858797360l824979508,960049465l926430256,943008825l909390905,741356852l892940345,842020920l959917107,825702192l741684530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43076149l825831479,908944178l943208503,825636664l741685292,942746672l926036534,909588784l892940588,825243698l741356856,858798385l808662324,811809074l808987948,909128501l741881395,943142445l909128760,757871414l876099122,926102835l908930097,876099639l842413616,909586732l925906481,1664431671l859190833,858797360l824979508,960049465l926430256,943008825l909390905,741356852l926233144,909520944l959917107,959854384l741685049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875639341l859321399,1664627766l943142445,926431288l942420789,741354549l842414129,959461170l824981047,942814521l892875056,959523888l892613424,959590451l824979555,909127990l859255345,908930102l876099639,842413616l825371948,942946100l859190579,926297388l808728632,741422646l825636657,926363702l828585270,808662582l875769909,959523888l809056561,959920180l959984940,875967540l824979509,926364726l892481843,959917108l842544944,741880117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09325613,959461176l761475633,943208246l876034104,892873781l824979500,842151480l926494775,959523894l808989237,808794161l809054508,859124787l1664692784,841821232l859060278,909456437l926297388,808728632l741488182,876099122l875902259,908930097l876099639,808859184l909586732,925906481l1664431671,859190833l858797360,824979508l960049465,926430256l943008825,909390905l741356852,943273273l809055285,959917106l842479408,741487152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859254833,942748727l761476146,943208246l859256888,892873782l824979500,842151480l926494775,959523894l808989237,808794161l809054508,859124787l1664692784,841821232l876033073,875967288l908930104,876099639l825636400,909192492l825634865,825570866l926297388,808728632l741357110,825636657l926363702,828585270l808662582,875769909l959523888,809056561l959920180,959984940l875967540,959197237l892877109,842021172l809056044,808597303l959197746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757870636,808531505l926036278,761476659l943208246,842479672l892873784,824979500l842151480,926494775l959523894,808989237l808794161,809054508l859124787,1664692784l909257776,892548152l741750068,943142445l909128760,942420022l808662320,859124790l926297388,808728632l741946678,825636657l926363702,828585270l808662582,875769909l959523888,809056561l959920180,959984940l875967540,824979509l909587510,942747696l959917104,842544944l741749045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08944176l943208503,959526712l741685292,942746672l926036534,909588784l892940588,825243698l741356856,858798385l808662324,811809074l909192492,825634865l909326130,926297388l808728632,741357110l925905197,825505587l741946167,943142445l909128760,824981813l909194807,909588272l909206325,892351286l808727344,825831724l875575609,741947192l876165173,892614196l909192240,842150200l825636400,809056044l808663095,959199538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824979500l909127990,859255345l908944182,943208503l825308984,741685292l942746672,926036534l909588784,892940588l825243698,741356856l858798385,808662324l811809074,892352556l859189299,757872694l943208246,892743732l858860601,925970996l892744503,926297388l808728632,741881142l825636657,926363702l828585270,808662582l875769909,959523888l809056561,959920180l959984940,875967540l824979509,959721783l926299696,959917113l859322160,741553205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25905197,825505587l1664365112,943142445l926431288,942420784l741354549,842414129l959461170,824981047l942814521,892875056l959523888,892613424l959590451,757870691l859254833,942748727l757871666,943208246l892743732,892152889l926430771,926038064l926297388,808728632l741881142,825636657l926363702,828585270l808662582,875769909l959523888,809056561l959920180,959984940l875967540,942420021l875770420,825634871l809056044,842020663l959199538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892088364,926430771l842086704,926297443l943208504,741620022l808203576,909652268l808923698,741750585l842348849,942747704l824979509,875769913l842019637,741368633l842281777,842479409l757870648,943208246l892743732,942746680l875575607,926364216l926297388,808728632l741815606,825636657l926363702,828585270l808662582,875769909l959523888,809056561l959920180,959984940l875967540,942420021l892614706,925970995l809056044,808466231l959199025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757870636,926167346l909326388,761477172l943208246,943077432l892873782,824979500l842151480,926494775l959523894,808989237l808794161,809054508l859124787,1664692784l892152880,926430771l842086704,926297388l808728632,741881142l757871928,943208246l892743732,925969462l808857910,892745527l909521251,808792115l741356595,959527217l942944313,892090679l875837752,808793142l875966764,808465975l741357617,925907255l825569848,943270966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92152880l926430771,842086704l926297443,943208504l741881654,808203576l909652268,808923698l741750585,842348849l942747704,824979509l875769913,842019637l741368633,959920177l825766960,757871161l943208246,892743732l825044023,809056056l808532020,908930103l876099639,909456944l909586732,925906481l1664431671,859190833l858797360,824979508l960049465,926430256l943008825,909390905l741356852,875640625l825308216,925643316l943140921,842282291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25905196,825505587l1664365112,943142445l909654072,942422326l741354549,842414129l959461170,824981047l942814521,892875056l959523888,892613424l959590451,808202339l926297388,808728632l741750070,943076149l960049207,825044023l926364979,808924214l925969463,808857910l909129783,909521251l808792115,741356595l959527217,942944313l841759031,842150704l842020664,942746678l926103862,858863158l875573548,909586995l741814324,858994993l825307442,828585529l875704376,809055542l942746680,909588534l858993463,858796332l959461680,741617720l926234424,909456950l926428210,892876600l741749816,959854641l808858162,828586033l926102841,909717810l808528945,892350515l825765943,926495020l926102064,741750841l825832245,876098610l909192246,842348342l892613174,876033324l942748980,828586288l892482873,959918388l942746680,842085176l809055283,757870636l959920177,825766960l808202809,842346796l909260598,1664496950l926234413,859123768l942420274,959527224l858993970,808661292l842479408,741946423l959920177,875574320l824979766,942814521l892875056,942746672l875771443,892743988l808923491,892743730l741945653,926299697l875771192,824979761l876098617,808464688l808594483,892745523l942880051,876033324l809055284,824981552l926430775,959460401l909206329,892351286l808727344,825831724l875575609,741947192l842215474,808925234l824981042,859387448l825636407,808528947l926036788,925905974l859386156,825307699l1664497969,842020913l959788596,824981552l926430776,858994486l808528947,809054259l875575353,892811308l892745271,942420534l943142967,909391925l909652268,909259321l1664626992,859126065l959525431,824979766l808465200,942683957l959523889,858927159l909654327,959657260l942944817,824981044l892810806,875705906l926231605,825570356l1664692280,842348849l925971509,959199289l892417847,909260851l808923436,909326129l741486643,943274033l926167096,841758009l825044025,959984947l959722549,875782966l926298421,959197237l825831472,842478136l909390636,909653041l757871667,926366001l943207733,859319350l959920184,875375668l909195576,1664627257l808661303,926429491l909192492,876033079l909193265,875901740l859124277,959525932l842216500,943142956l808923191,824980023l892874805,1664365109l808530737,959723573l808528950,859060021l808530737,959591980l859060017,909128492l808990259,959525164l909587253,741617719l959592498,943075895l876099683,892417074l824980528,892351542l741356597,909194546l943208501,943010092l926365492,858860598l808990517,824981556l842544178,1664365110l808661549,909456184l757872692,892811569l959852853,858535478l892809266,959523888l892876340,943206455l926365228,892352563l824981553,876097840l808728881,875651897l892941104,959723832l876097836,858994231l825044019,858798129l875968055,825505324l926234164,824981046l909326393,741684536l909128498,875704377l842412387,842610998l808594480,892940597l942420533,926431283l908866608,875902261l842608948,942879020l876099633,825437233l842085430,845362737l876163127,842411060l825833264,741618228l808989741,892810290l824981556,959984178l858927411,892611641l959918391,741488945l842086705,892548400l845361972,909521205l741750576,876098609l926103607,824980017l825570871,741946935l942683958,942945849l959786032,942682680l741619769,909390129l942682677,909324643l942944563,741619256l943207224,741946678l959658034,909588784l959853356,741357111l909719857,859256633l824980274,909325113l1664169782,959722033l909258809,942422072l842019894,959789110l925905708,926364465l859319351,808925240l942812212,926234420l841758263,909586480l842610994,909206320l842412081,942814007l959721772,959919409l808594481,825700657l841756722,892743989l741356089,808923437l825765943,741487414l809056305,876164403l909521251,909324855l741488945,926299437l943076912,858535479l959460403,741685297l825636913,842347825l942880812,875575096l842083628,909521200l842086199,842346851l959460405,741879864l959918381,926168885l741685298,892416301l925904953,741880884l892417587,741488946l926494770,909260081l892415028,858862393l858929461,808595811l842479665,859319353l926300216,892480562l909391414,892873780l825504304,741355574l859322161,858927161l875574316,892613432l761476660,909326129l909194292,841757241l959526199,741552688l825831990,741879864l842084909,842085686l741355568,875903021l943011890,824981813l909260344,878916665l859060529,757872694l825440305,842609975l841757235,943075379l741422393,808859441l909587249,959591212l825570869,825306162l859320887,959537970l959787826,942945845l959655212,825635638l741683251,842021169l859255089,757871922l909456948,875705140l808660019,909588280l925644345,825833017l909457463,876097891l959590969,741618227l875573303,925906480l842608940,909128497l892416812,909195313l824981049,858796600l892942130,942484535l909455923,892483896l959524195,825243958l960050224,808661548l858863926,875637814l959721522,909719602l926166316,808792376l741685556,842609713l825833268,824979512l959657010,926102838l875651890,942747700l757871667,859058489l875640885,825306164l909718583,909390388l808661548,925972790l875637810,942815539l875705910,808661548l892418358,842425139l808988985,909192248l825767477,757872690l960049457,942683957l757870648,943076150l859189809,842083380l892482609,875967025l825699628,809055024l1664432439,926494770l842544689,842150700l825702192,825306162l926102841,909326134l859189548,876098865l741486643,859255085l942880056,741552181l876163380,1664235316l825831990,741356600l809054258,909587764l875573548,909587768l741751088,825309233l942749753,824981552l842216759,858929457l825044019,876033847l960049975,909206321l808466737,842478897l825307436,925970740l875899953,892743729l741618739,926494770l943011633,959459628l926036019,825044018l892942641,926363703l942498611,959919409l858928689,875966764l959657272,842411063l926363961,825044022l875903289,825570865l808594482,892417849l741617970,909194546l842217525,959525987l808465460,892874028l859059249,741880886l808794417,875640115l824980016,875902771l741488177,909324589l842084400,741749559l909129777,808532018l808595811,909457457l741619256,842479410l876164664,875835692l808596785,858926128l959985200,757871161l959459378,892417840l841756722,892418096l926103601,925983542l943206960,892614199l943272236,892351029l925969462,875639607l808464440,943010092l825309494,892480563l943011636,892480564l959788593,761475637l842084401,842544949l875313200,825701937l757871154,875902519l959459382,842214454l825833264,824981557l859322160,741356600l859255601,842479154l825832803,959854899l858534457,942747954l741684789,825438514l926496823,858860598l825243441,926495793l875901228,859125554l959523891,842150969l828584503,892613945l909587764,876031024l959789112,741552945l892877101,842085942l824981557,858796856l909652534,808528946l926168369,741553202l942748461,942682418l862140216,892810808l858534713,808990772l876163628,943207990l892614700,909260081l875311156,859060529l824979505,876165169l859191602,825058098l808597045,858992946l842083384,859385913l808924978,959459884l842477879,842411057l808988985,825044024l842019376,875574585l909192240,943010099l959787572,825306467l959984696,876033328l825699628,858993712l741422898,875967793l858994486,808661548l892352822,858598454l943012151,808857908l808594732,842543413l925971761,959918947l859255600,875705132l842217013,858926128l959591733,858860598l943076146,925642800l875638840,842479152l959918636,875903025l842425144,808988985l825044024,942945337l959787574,909454386l875704626,876098348l842085688,842543404l960050743,875375666l926036016,875968055l875574115,892810552l825568310,909521460l824981045,892613683l842412600,808922169l825242417,741355568l876163380,741552949l808661297,859125299l895693361,858796598l892811062,959919660l842479412,757872184l876097841,858798392l824981047,808793396l741946677,909128498l909455417,875638060l960049712,909325108l909586787,875705654l825371704,909259059l808990263,925905196l809055024,926034996l842216244,757870648l825767732,909455413l875637808,959657524l862140466,942946103l943207479,959524140l875901232,875575603l926038060,741947699l875573805,825569331l741880886,825307186l926234424,841756983l825702704,1664234549l926036269,858992692l741618232,943207224l741945654,809055537l741749555,825635117l825241657,741357618l859191346,859386681l825699628,925905209l1664628788,909586481l926495286,908866867l959527218,757872689l892482097,892810551l858535990,875902259l741881910,960050225l842610740,925707320l842281266,842215472l892547939,959853621l825044018,942750002l909325620,808594486l892678710,942684209l808530220,909718071l741486901,808990257l892482615,959524140l959592754,842346807l875639139,808794160l741618745,926365233l825504312,909390636l842215729,824979512l909587761,909195314l909192240,808794167l824981301,892811318l1664366130,875639341l859321399,741488947l926365233,859255863l842083628,859190322l942682680,808529196l926167097,959459378l943075884,892941108l841757493,909457462l842478134,808594787l892482353,909588281l926298412,926168887l859319349,859256888l925642806,876032311l808728631,926298412l808858425,842083376l876097849,943208501l926495075,825440057l741750068,808793399l825765937,808594486l842281777,741750585l892678963,942814520l959525932,875574068l942814252,942814307l942814252,942814252l959591980,876099633l825569836,909653302l824980530,825767734l1664234805,808597297l842216498,825700652l892876084,925969462l909259570,824979508l825766199,741487929l842348594,842609201l909192248,876099383l828583992,926365494l741488436,825308982l875575090,943075628l875574322,909192248l842479415,741488438l926365233,875574585l808923436,875639865l925983540,808661812l824981560,959788088l808464949,943075628l943077424,942746680l959920178,909588792l842084652,859254836l741880375,825767473l892744241,825701987l808988985,825306168l842413877,808857912l926298412,959722040l825568311,892876851l741356596,808661298l909520951,824981560l926365494,1664300852l926430769,808596789l825371948,808923187l909586742,892940588l942945330,741946935l892876338,943208756l825044024,859256630l741356081,909258804l942815029,925983537l909652016,942420020l909654067,741749555l943075885,825504564l959198775,876032562l825832247,926298412l808727864,858860600l892810551,909194809l808594787,926233398l909457463,842152236l825701431,841758259l859060278,942814520l842085676,808989228l926169396,942812210l876164144,845363248l959721528,741879860l875575346,942683193l808989228,808728884l892480568,959788593l841756722,909194296l909326647,959459884l842346807,1664496946l825636657,959918134l757871156,809055795l959723577,858598449l943272240,909260345l926298412,926168887l842542135,942748728l824981045,926365494l1664235316,909194546l959723573,825044022l926233138,842216504l858991664,909391157l824981560,876165428l942815544,943074604l892745783,741355574l892678963,842610228l842083683,876097849l909521717,909128236l825570610,741879864l925905201,892746034l824980017,942749750l741684281,926365233l842281016,824981560l942683185,876163125l909206324,842544951l858534196,825308724l808989235,892416300l942814775,741357105l943142449,926232629l943075628,909260087l841821236,876033073l959656760,909206322l876033847,824980279l892811318,741750583l959459629,959984688l741880882,876099122l892680499,909257779l909522232,741488434l825242157,959787571l1664497463,926365233l892810295,942880812l909326136,858991664l858797365,824981043l960049205,875574325l825044024,842020405l859320376,842083378l909652281,875705910l943075683,825766448l808594486,825439025l741355570,892678963l942814520,959525932l875574068,942814252l942814252,942814307l942814252,959591980l876099633,825569836l909653302,824980530l825767734,741487925l825374513,875705904l825700707,909195058l925969464,858928434l824980021,842346807l741881399,842348594l842609201,909192248l876099383,824979512l926365494,1664235316l825308982,875575090l943075628,875574322l909192248,842479415l741488438,926365233l875574585,808923436l892744761,925969462l808661812,828586040l959788088,808464949l943075628,943077424l892415032,825832249l842348855,842084652l859254836,741880375l825767473,858862387l825701932,808988985l825320248,842413877l808857912,926298412l959722040,825568311l892876851,741356596l808661298,909520951l824981560,926365494l741553972,926430769l808596789,825372003l808923187,909586742l825371948,875902256l925906480,943075884l943273013,757872696l926365233,808595763l842019884,842478902l824979768,942682167l1664103478,943207224l909325110,909258028l875770936,741750577l943274041,892483125l909192245,825440311l824980528,926234419l858797621,825044018l859386425,892416310l943285042,909457465l741355568,876099122l842348595,825568312l942812210,876164144l841757239,959721528l741879860,875575346l942683193,808989283l808728884,942812216l876164144,841758768l892743989,741356089l825505842,859387702l825044022,960049205l943207988,959853612l858928695,828583985l942814260,859320372l825044023,909718836l842348337,909192249l876033847,942421815l825505842,741750072l926365233,842478647l825569836,876098870l761476665,859125046l926496821,858991670l909391157,824980025l876165428,942815544l892742956,825307956l741881393,892678963l842610228,942943532l942880054,1664629049l892942641,959591476l841757748,925905713l959854128,858860594l959525428,741750583l875704625,959788337l824980528,808727089l859255607,925969458l875574064,912470320l825831735,741879864l926232881,825766454l824979510,808532278l741816628,825635891l942814001,825371696l808923187,809055798l926298412,926168887l909206323,892679992l757870642,808661298l825634871,757872183l959854129,959591219l841756985,875903030l943208505,808529196l859255607,942815031l909192492,959854391l828586293,842610742l741880377,926298413l909719095,808725552l959788594,741945907l808466225,808728120l825371948,842609457l808859960,909258028l842019896,1664497457l876164657,859255094l757871412,926167346l876164915,824981045l926496052,943207984l808594480,926298934l842217522,808529196l892679728,808597304l943074604,926496567l1664364597,842152237l892942646,757870642l926365233,875574579l808528944,808466229l875968057,842346796l909522742,741423152l875837233,892744760l757871417,859059505l909392180,761476405l892876855,842347056l841821239,859189557l959527219,808596780l926169392,824979762l960049205,959854900l942746680,909717809l909390641,959524140l858863156,942878773l808988003,825242421l741881143,876032305l892614708,825044016l825570360,825636918l943075884,909326132l824980016,825504822l825766969,825044025l942814777,875640633l875651897,858927929l859190065,959918380l825438773,741423412l875573549,808595760l741814579,942880557l808726833,757871924l943142961,909718585l757872946,825309233l808530488,761475893l808925237,892745783l942484531,909194544l959853617,825371948l926364465,892351543l926429484,808530489l741947700,926232877l959920182,741946936l909717805,808728370l1664299831,859321143l875770681,858598455l808727347,741815601l892416050,892680501l925707316,925970738l926364722,925969708l842609721,842151989l926232876,842019639l1664497719,892809777l959787827,841758771l942945592,842543158l808725804,926495538l741488689,925970733l909390132,741683512l842608941,808464697l741553205,909587249l926494768,828586290l842543154,892679473l892415027,892613169l741552435,892680237l926037811,757872953l808531505,875836723l757871155,875704881l875573301,757870648l876164657,875575090l828585014,959722034l892351287,859319350l859320377,741619250l808531505,892743992l824980017,959788851l909718322,892415032l909652273,741750577l892941873,875836211l842150243,909719604l741486901,875704881l842479672,841758265l842020147,909194803l959853612,842545208l824981045,909392182l942683953,825371704l909128753,842085169l825307747,909455412l741748791,959459885l959590455,741880113l875639090,876033072l841756729,808726833l809055028,808594486l859387444,943010865l909717804,808726579l1664104247,842086449l875705392,824981561l959722551,892350515l892415024,875573297l842151734,892547372l959721529,741619508l942682673,842151216l959198770,909194039l943274040,942880611l892745778,892089401l942747698,842413873l892875308,876165426l757872693,959854129l808662064,892480812l808924465,741685041l859125037,808465973l761475894,876099639l909127732,825044019l875575600,875968306l825044023,859124275l959657776,825044017l875770933,959985712l825044021,842544951l825636664,841821237l825438512,892351798l808608565,808923958l825636657,959983916l858994997,741685297l926365233,926036792l824980784,943075893l875770164,858860597l892876087,959459377l959590700,943077681l1664299317,808726833l825767737,824981303l959460401,943141432l808528949,808531765l858862385,892350764l892350775,741421625l808466745,909521200l808528949,825308981l926101813,875639139l875573297,741421112l825504049,825765936l824981810,808597810l859387696,858860599l959984951,825373494l842346796,876165174l741554485,926365233l942750008,828584244l959789368,892942137l825371699,943206451l825766449,959524140l808597810,825308979l925969708,959459633l960050487,875638060l825374263,892810550l825306412,842150967l926430774,859385187l875836217,741946166l926103085,926233907l757871927,892875059l892942648,825044017l942944304,926298423l875770156,892418355l875311925,926103091l942879033,825701987l892745010,942422071l892549432,842543160l842084652,892547636l741881655,892809777l825700914,824981555l825241909,892678960l909192244,959459638l875641140,825766243l892874802,741356850l859191601,892679984l841758264,959853616l892352309,825371704l909128753,875639601l875770156,808794162l892090421,845361969l959721528,741488436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6163380,1664102452l741880372,741880372l741880372,741880372l741880372,1664627252l741880372,741880372l741880372,741880372l741880372,1664627252l741880372,741880372l741880372,741880372l741880372,1664627252l741880372,741880372l741880372,741880372l741880372,1664627252l741880372,741880372l741880372,741880372l741880372,1664627252l741880372,741880372l741880372,741880372l741880372,1664627252l741880372,741880372l741880372,741880372l741880372,1664627252l741880372,741880372l741880372,741880372l741880372,1664627252l741880372,741880372l741880372,741880372l741880372,1664627252l741880372,741880372l741880372,741880372l741880372,1664627252l741880372,741880372l741880372,741880372l825831990,741619768l875575093,842479156l909206320,825571383l757872435,892745265l942813494,842411308l909457200,741554489l892678701,943075628l925907257,908930097l892745777,876098873l926298467,859191095l825044019,875902518l741357616,892678963l825439284,876098092l959919665,757872179l858992693,842151473l942746676,959722804l1664365366,925905462l892483381,875375665l892744240,825375026l926298412,926168887l842542136,942748728l824981045,926365494l741488436,909194546l959723573,858874678l892548146,842085682l808530220,909718071l741486901,960050225l842610740,908930105l859125555,842348851l808858156,959656236l959460658,1664366897l809054517,859387700l825306166,892874804l875837744,926298412l875706423,909192241l842348344,757871670l809054257,926429493l841757752,859060278l858863413,943075683l892483129,825044022l909588278,741357113l876099122,892680499l909257779,892548152l741486903,926365233l808989752,926298412l875900984,942826292l842084917,741880377l926365233,808989752l926298412,926168887l926297138,926036273l824980528,926496566l741618228,943142449l959788085,909206322l892942135,824980528l892940343,741618228l875837233,808859960l876097836,909129525l824980530,892876598l741749553,959526710l942684209,858862179l909129520,741881910l926365233,859255863l943075628,875966777l925707320,842348600l909455413,926298412l926168887,909257779l909522232,1664235314l943142449,842085169l942815276,808857908l858926128,825767988l741357618,926365233l842478647,942815276l892875060,909192246l876033847,845361719l892743989,909718584l842215724,842347316l741486901,925905201l892746034,824980017l876165428,959592760l808856876,959920435l741356085,859254833l808596535,828585016l892483891,959527216l825568308,926167097l741749561,808726833l959460664,824980532l943142710,741422130l926430769,875967029l808529196,825569337l876099384,943075939l926233396,824980273l909719606,741750066l926298413,909719095l909257776,959657016l741553461,876099122l825701683,909192242l876099383,828583992l926365494,741488436l842348594,842609201l909192248,876099383l824979512,926365494l741488436,825308982l875575090,926298412l842282809,909206324l875903031,741488949l926365233,875574585l808923436,859387193l925969462,892482356l824981047,926233656l875705904,926298412l858862904,926311222l942750001,841758768l925905713,943076912l909192248,876033847l824980279,825833526l741880886,943208237l808792629,824981045l926365494,1664300852l892876338,926037558l909192242,858863671l942420529,825505842l741355574,926365233l842478647,926298412l926168887,842542130l942748728,828585525l926365494,741488436l909194546,959723573l858860598,892548146l842085682,808530220l909718071,741486901l960050225,842610740l892152889,842281015l943206453,808858211l959656236,959460658l741620017,809054517l859387700,825306166l892874804,875837744l926298412,875706423l909192241,842348344l761476150,809054257l926429493,841757752l859060278,858863413l943075628,892483129l825044022,909588278l741357113,876099122l892680499,909257779l892548152,1697788215l926298477,926168887l909257779,909522232l1815230258,943142449l842085169,942815276l808857908,892431408l892942640,741355570l926365233,842478647l942815340,892875060l909192246,876033847l845951543,892743989l909718584,842215724l842347316,1815228725l925905201,892746034l824980017,876165428l959592760,808791404l909194035,741618226l1815098930,842609457l825831477,892089401l875575601,909326647l875639148,808794160l741618745,926365233l825504312,943075692l909260087,825044020l892352816,943142961l909274164,892548152l741552439,959985201l909455926,909192556l959854391,841756726l859060278,859125049l943075948,926233396l824980017,943142710l1815099444,926365233l875967033,892875308l959590706,829175858l943142710,741357620l926365233,842478647l825701996,808923697l909192244,959985975l829173814,943142710l875968560,926298412l808794423,925985844l876034352,824980023l842216503,1815492405l892614705,842348086l909192248,909326391l829173808,959461430l741619769,909128237l926496051,1815228723l926365233,942815031l942943532,858797366l1815491385,959459629l942748976,741357623l892678963,875837748l943075948,926233396l824980017,943142710l1815099444,926365233l942682169,892875308l959590706,829175858l943142710,741357620l926365233,842478647l942748268,808726577l824980534,943142710l1815099444,926365233l842478647,825701932l808923697,909208628l943012151,824981560l943142710,875968560l926298476,808794423l925969460,926366000l829175858,842216503l741750581,892614705l858994741,909208630l892352567,824981554l959461430,1815361593l926495021,925906745l741617721,959461169l942815031,943075948l926233396,824980017l943142710,1815099444l943142449,909325106l892875308,959590706l829175858,943142710l741357620,926365233l842478647,942748268l808726577,824980534l943142710,1815099444l942945074,942813496l926297136,926036273l829174832,892942134l741881912,926365233l909652024,909208628l892942135,824980528l926494775,1815361593l859060017,909587762l876097836,859321653l829175347,808990518l741880373,808990257l876099897,959524204l808925495,808857912l808923436,943273785l909274164,892548152l741486903,926365233l808989752,926298476l942682680,942812208l842084917,1815622201l926365233,808989752l926298412,926168887l825388082,875573560l741619248,926365233l808989752,942748268l808726577,908866614l842084663,1815359543l959919665,875705399l926298412,892613944l829174329,959919926l741617717,959461169l808727096,876032364l909719604,942746672l808924468,1815360054l943142449,909324597l825701932,808988985l825388088,808923187l943207990,926298412l926168887,909208627l909195576,757872692l892876855,892351794l909208630,876033847l841757495,909457462l842478134,926298476l825438520,842542130l909194296,829173808l909520944,842347827l926298412,926168887l842558514,942748728l824981045,926365494l1815230260,909194546l959723573,858860598l892548146,842085682l808530284,909718071l741486901,960050225l842610740,875392057l859060529,875835696l925905196,842282803l1815361584,842609457l825831477,892089401l875575601,909326647l875639148,808794160l741618745,926365233l825504312,943075692l909260087,825044020l892352816,943142961l909274164,892548152l741552439,959985201l909455926,909192556l959854391,841756726l859060278,859125049l943075948,926233396l824980017,943142710l1815099444,926365233l909718584,892875308l959590706,829175858l943142710,741357620l926365233,842478647l825701996,808923697l909192244,876034359l829174834,943142710l875968560,926298412l808794423,925985844l926431536,824980021l842216503,1815492405l892614705,859058742l909192242,808597559l829174838,959461430l741619769,926495021l925906745,1815622710l959461169,842348344l909325100,842216240l909208632,926365495l942422066,825505842l1815097398,943011891l842151479,909192244l876033847,946614839l825505842,741750072l926365233,842478647l926298476,926168887l842542130,942683192l829174323,926365494l741488436,909194546l942682678,842099760l943076146,909193785l808530220,909718071l1815228725,960050225l842610740,858598457l926430520,842086197l925905260,842282803l741619760,875704625l926103344,879507507l942880817,808728116l875639084,808794160l1815360569,926365233l825504312,943075628l909260087,825060404l892352816,943142961l909257780,892548152l1815294263,892876338l926037558,909192242l858863671,946614833l825505842,741355574l892678963,943207988l926298476,926168887l842542130,942748728l829175349,926365494l741488436,909194546l959723573,842099766l943076146,909193785l808924460,909455924l829173808,876165428l942815544,909323564l943271993,1815492916l741357106,842479669l842543664,825388086l943009847,741880880l875639341,859321399l1815230771,858861618l876099122,858598456l909130038,875705395l926298476,926168887l842542134,909194296l862728240,960049456l875835696,926298412l926168887,842558514l942748728,824981045l926365494,1815230260l926365233,842478647l942815276,859320372l909208626,876033847l841757239,909521205l842085169,842150252l959985203,741749042l875575093,808858930l875654192,942946617l741880377,842347309l842084915,845951032l892088374,808597304l909260850,925971052l808990000,757872692l926167346,858994740l845951545,825374008l942815538,892546348l909652530,1815621682l926365233,909587511l942815276,808857908l825519152,808662073l741750070,926365233l842478647,942815340l892875060,909192246l876033847,829174327l926365494,741488436l876098104,842217520l926298476,926168887l892480562,842413617l1815230773,875705137l892482867,824980017l842477617,825570873l875654194,942946617l741945913,892547885l808727605,845952054l824979510,892483891l959527216,825584692l926167097,741749561l808726833,959460664l829174836,943142710l741422130,926430769l875967029,808529260l825569337,876099384l943075884,926233396l829174577,909719606l741750066,926298413l909719095,909274160l959657016,741553461l876099122,825701683l909208626,876099383l824979512,926365494l1815361593,842348594l842609201,909192248l876099383,829173816l926365494,741488436l825308982,875575090l926298476,842282809l909192244,875903031l1815230773,926365233l875574585,825700652l858796080,925985842l892482356,824981047l926233656,875705904l926298476,858862904l926297142,942750001l845953072,925905713l943076912,909192248l876033847,829174583l825833526,741880886l943208237,808792629l829175349,926365494l741553972,892876338l926037558,909208626l858863671,942420529l825505842,1815097398l808531766,808595769l926298412,926168887l842558514,942748728l824981045,926365494l1815230260,909194546l959723573,858860598l892548146,842085682l808530284,909718071l741486901,960050225l842610740,858614841l943272240,842217017l925905196,842282803l1815361584,842609457l825831477,892089401l875575601,909326647l875639148,808794160l741618745,926365233l825504312,943075692l909260087,825044020l892352816,943142961l909274164,892548152l741552439,959985201l909455926,909192556l959854391,841756726l859060278,859125049l943075948,926233396l824980017,943142710l1815099444,943142449l942946354,892875308l959590706,829175858l943142710,741357620l926365233,842478647l825701996,808923697l909192244,943012151l829175864,943142710l875968560,926298412l808794423,925985844l892350513,824980532l842216503,1815492405l892614705,858994741l909192246,892352567l829175858,959461430l741619769,926495021l925906745,1815230771l808531761,875836720l943075884,926233396l829174321,943142710l741357620,943142449l808858419,892875372l959590706,824981554l943142710,1815099444l926365233,842478647l942748204,808726577l829174838,943142710l741357620,876099122l825701683,926313522l926036273,824980528l876164918,1815229747l926365233,909652024l909192244,892942135l829174832,808464695l741355576,859060017l909587762,876097900l842282293,824979508l943142710,1815230777l808990257,876099897l926298412,842543416l842558516,909194296l875311152,808597043l842479671,926298476l926168887,842542130l942748728,829175349l926365494,741488436l926365233,842478647l942815340,859320372l909192242,876033847l845951543,909521205l942946354,842215724l842347316,1815228725l925905201,892746034l824980017,876165428l959592760,892480876l926234161,741619769l1815098930,842609457l825831477,892089401l875575601,909326647l875639148,808794160l741618745,926365233l825504312,943075692l909260087,825044020l892352816,943142961l909274164,892548152l741552439,959985201l909455926,909192556l959854391,841756726l859060278,859125049l943075948,926233396l824980017,943142710l1815099444,943142449l842609970,892875308l959590706,829175858l943142710,741357620l926365233,842478647l825701996,808923697l909192244,859060535l829174325,926365494l943077174,926298412l808794423,925985844l909718320,824981041l876164663,1815097911l892614705,842412087l909192244,825571383l829175347,825833526l741880886,959985709l859322417,829174325l926365494,741553972l809055793,842215480l825701996,825831473l909192242,892942135l829174578,959985974l741487929,926365233l842478647,942815340l892875060,909192246l876033847,762065463l875837233,842019640l757872688,942815025l959591728,762067255l825308977,926234418l757871414,876164657l892877108,762066740l926365233,858862135l757870899,808859185l825504825,762066225l875836977,943076913l757872953,926037553l909719603,762065720l808531505,875704630l757872438,859387185l842347320,762065205l926364977,808990000l757871923,808858929l942684210,762067249l859059505,909324341l757871408,909260081l859189815,762066744l959460657,825832505l757870903,875706168l909718577,942894131l909588533,741815090l942815281,943075639l829174833,943012152l926299442,959523896l808858161,876165170l842609004,808989497l741355825,842414385l892613433,829174324l926496569,892809521l959523896,942945849l876034360,875573868l808597558,741487158l859189298,943143221l845953075,959656241l942946610,908930102l892809266,842151734l943009132,842019383l741947442,858862125l909129520,1815230257l858992693,876033585l808856628,808991027l1815098416,808988722l808793907,824981812l825635897,842217269l909208631,876033847l824980023,892940343l1815099446,959526705l909326641,842477868l842085688,925985840l825242419,824981047l960050743,1815098424l808990257,842086710l942877996,892811317l1815228727,926036269l943075381,741750065l808726829,892875321l1815623736,875837233l925905720,841757235l829175605,825635897l858994485,909192241l876033847,829174327l960049207,741750583l842544689,909718067l808989036,808727090l925969456,943208758l829175345,926102584l741356081,808990257l842086710,825437548l909522744,741880888l926036269,943075381l1815491889,741750066l892352557,808857651l762065721,859123768l825308720,959523888l892417588,858993463l926298476,926168887l925969458,876099888l829175353,926036281l741751090,859387697l808727088,825831788l959592242,942746678l943208754,829173816l909129782,741486905l909325357,859254834l762064950,859059505l909324341,757871153l875837233,825242424l762066743,959655990l808794423,825044019l808793906,842086454l959540277,892417588l825439031,926298412l926168887,925985842l876034352,824980023l842086200,1815492405l909129777,808989752l809054508,959591737l942763062,859125298l824980532,909129782l1815228729,858797357l842412339,824980530l825373747,875902775l825060400,808793906l858863670,825044021l959918130,926038325l909405239,842413881l741356339,909392177l859256113,829174579l926365494,741488436l959461169,808859958l959918444,959591735l942746678,876099120l829173816,809055032l741749040,909195313l808728112,943075692l825833008,892152882l926430771,909456944l825372012,942946100l943207219,842083628l825569588,825243443l808464748,858994230l741487154,858797613l876164921,829173817l825635897,842217269l909192241,876033847l829174327,909717559l741880884,842348593l909455928,825700716l909718073,942746672l859060021,829175347l926364471,741357618l808990257,842086710l926231916,892482608l741881904,959920177l876098608,762065461l859254833,892417079l757870646,825309233l809055033,762066230l959655990,808794423l959523891,892417588l825373495,926298476l926168887,925969458l825571632,829175862l808661815,741750577l942815025,808595765l892809580,959722545l925969462,858993204l829173814,909129782l741486905,808597037l926299447,762066483l808531505,875704630l757872183,859254833l892417079,829174582l809056056,892614708l926297141,943206449l1815359545,909392177l859256113,824979762l926365494,1815230260l875575089,909326132l926298412,926168887l909208626,876033847l824980023,858796855l1815492914,909260593l909719604,825569836l842544438,942828596l842084917,741880377l926365233,909587511l926298476,926168887l825306162,808727607l1815623223,925905462l892483381,909257782l909208628,909588279l824979504,959655991l1815230264,926365233l842478647,926298412l926168887,959540274l892679730,824981043l909129271,1815491894l825636657,909586486l858598456,959461686l909718584,925969772l859321396,875573808l859319596,808859704l829174328,842608692l808728120,942877744l909588533,1815098162l909392177,859256113l824980785,926365494l1815230260,959461169l876099895,842543404l959853872,909208630l859060535,824981558l808597048,1815490868l926496305,943207992l943075628,825833008l875392050,909588790l842610481,875901228l875574579,1815229233l875704625,926103344l875311412,892744240l808727603,942748524l859256375,824979768l825635897,825440053l909208629,876033847l824980023,825241911l1815491888,942815025l909717556,943075628l959460400,925985846l842413875,824981045l875967031,1815492920l808990257,842086710l808660268,959985969l1815229238,959460401l875968562,824980528l926429752,808990257l825060406,942683185l859058229,808528946l825504562,959657008l876163436,926232886l741683507,926365233l842478647,808923500l892811321,942746674l942683448,829175345l808794166,741618745l925972785,909587251l959852908,959721527l909192246,959852600l762065457,842348594l825504305,909192246l876033847,762066487l825831729,808597553l757870648,808726833l875574584,762065459l909719857,876099636l824979764,825635897l825440053,909208629l876033847,824980023l960049207,1815097909l842282801,909325106l943075628,926233650l925985846,842609209l824981041,942682167l1815492920,808990257l842086710,909258028l892548152,1815097394l825635117,842085936l741750580,825636657l959918134,762065204l858861618,858994226l841821236,892548656l808662841,959540273l892417588,909194039l926298412,926168887l808807474,858862387l824980025,909520944l842347827,925972076l892352816,858991670l875967797,829174840l959460149,909717554l825044016,926365494l892350514,858876983l808989748,741552440l808726833,842085688l762064944,943010609l892744761,757872438l859386929,959526705l762064950,959655990l825571639,909192240l876033847,829175608l926365494,741488436l926365233,842478647l842083692,909129015l808857912,875638060l942815536,808990773l808856940,959920435l741355829,926365233l926430263,926298476l926168887,909192242l876033847,829174327l808727089,842478391l858991672,909391157l845953080,824981045l925971768,808858936l858942512,959985200l824981048,909456185l875966775,858942520l959985200,841757495l959852595,1815360048l892811569,942813494l909128236,808662576l858942516,809055792l841757746,959852595l1815360048,909128498l875704377,959591980l942684209,808661612l892352822,858926134l809055792,845952050l959852595,741618224l942750001,875837752l829174323,909718839l741749044,959918385l909326134,959852908l943076663,842214448l808990263,808465004l909128757,825699381l842215475,862728240l909588530,959523892l959590969,929838393l825503793,741750064l959461685,845953072l943075379,741488953l825831990,1815621688l926365233,842610487l892547884,943076405l909208632,876033847l858534455,875902259l1815623734,926365233l842478647,926298412l842479415,909208632l876033847,824980023l926365494,1815230260l943273521,909326128l959852844,943141432l925985844,909586480l824981041,959459383l1815361078,825440049l808858932,859255084l875640881,925985844l909129011,824981045l859124535,1815490866l825505585,842608950l876032300,909261105l925985844,825701428l824981558,825570359l1815621680,875902769l842608948,892809516l942815284,925985848l960049462,824981558l858928695,1815229749l876033841,942813492l926363948,943076916l925985848,876033079l824981045,808793911l1815230258,892811057l909587762,926363948l942682933,925985848l859125047,824980025l892679991,1815359545l892811057,842348855l926363948,909391925l925985844,842020407l824981045,842413879l1815098933,909588273l942814003,926363948l876098358,925985840l875968055,824979504l909522743,1815228729l926365489,942682161l926363948,875968055l925985840,959985463l824980532,892876599l1815097398,943142705l842479160,926363948l909653561,925985844l825241656,824980025l842086455,1815491383l825767729,909718069l943141164,926234161l909405238,859191097l741356600,926496308l876098358,909405232l859191097,741356600l926496308,876098358l909405232,859191097l741356600,926496308l876098358,909405232l859191097,741356600l926496308,876098358l926313520,909127985l824981045,875837233l875574066,925970796l909587508,824979512l875837233,808990263l925970796,909587508l824979512,875837233l808990263,925970796l909587508,824979512l875837233,808990263l925970796,909587508l824979512,875837233l808990263,925970796l909587508,824979512l875837233,808990263l925970796,909587508l824979512,926365494l1815230260,858797873l842086704,808923436l842281267,925985844l909390385,824981552l892481847,1815097905l942880561,842085177l859255084,842545464l925985844,875769909l824981560,859059511l1815360052,926234417l842478647,892809516l842348855,925985840l909587510,824981041l926299703,1815098424l876033841,909456439l926363948,942682933l925985848,859125047l824980025,892679991l1815359545,892811057l842348855,926363948l876098358,925985840l875968055,824979504l909522743,1815228729l926365489,942682161l926363948,875968055l925985840,959985463l824980532,909719351l1815361080,808990513l842608944,943141164l842610992,925985840l875573560,824980019l909195319,1815492405l842412852,808728880l859057208,959459894l1815621684,842412852l808728880,859057208l959459894,1815621684l842412852,808728880l859057208,959459894l1815621684,876032305l808661556,825306164l926168119,1815623217l876032305,909195060l825306168,926168119l1815623217,876032305l909195060,825306168l926168119,1815623217l876032305,909195060l825306168,926168119l1815623217,926365233l842478647,825700652l808465206,925985848l825438770,824981558l875837239,1815622193l876033841,943207990l926363948,892614452l925985846,892743992l824981047,959919926l1815621680,825308982l909456944,925970732l858928180,829174832l825767734,741750064l926365233,808727096l926298476,909261111l909192244,943010616l829173812,926365494l741488436,943142449l808466480,959525228l808794160,858535477l926430005,909456437l809056108,825505592l942420529,909129776l808728631,959592812l892875568,824980025l875640370,842085684l858876976,959526196l875575090,875770156l943076408,1815230777l925905453,926102326l741619254,842019373l825571123,1815360052l960049453,892940598l741880371,842543405l959526967,1815492407l808857901,909259065l741618737,858993197l959723312,762065972l943076401,842084658l959525932,875574068l943205740,842608953l741619248,959985709l825375025,845953079l824979511,943010359l1815228721,959985709l825375025,824980025l926365494,1815492660l959985709,825375025l824980025,926365494l1815492660,892678963l943207988,926298412l825571127,909208626l876033847,841757239l845952565,741618480l943142449,892809777l875770220,808988978l824979512,926365494l1815230260,926365233l825569847,909192242l876033847,896283191l842281015,909719093l909455916,959852908l942815280,892611639l842348344,808661612l960051254,858926130l809055792,845952050l959852595,741618224l875902509,829173812l825242423,741683253l926365233,842478647l926298476,926168887l908930098,909325621l926298476,926168887l908930099,909325621l825438572,741488432l876099121,825571122l892743020,741749557l808530737,829174327l842283062,741422391l926496305,875706419l959525996,875574068l858992940,842479926l808807480,859124279l858535991,859322419l1815163953,892678194l959983666,824980278l892876598,1815621684l858994481,842478132l926298412,926168887l859008050,943208500l824981049,926365494l1815230260,926494770l808596785,808661548l842021174,858942516l809055792,841757746l825702704,1815229749l909128498,875704377l959459884,892678455l858942514,809055792l841757746,959852595l1815360048,859255859l741879860,875639601l862729781,825374259l741553458,876163891l825504825,926298476l825243959,909192243l876033847,829174327l825767734,741486899l926365233,842478647l926298476,926168887l909192242,960049208l845952056,825702704l741356085,909128498l875704377,808661612l842021174,892546100l892496946,943011377l824980791,943076408l842348080,909325164l859125304,858860596l909653297,909325676l842149945,757871159l926167346,858994740l829174329,926365494l741357620,1815491890l926365233,926037815l909455916,808661612l960051254,858926130l809055792,862729266l824980021,959655991l1815361843,808530228l943206708,875834424l926103091,845952567l943075379,741880377l1815491890,809054513l959525428,824980020l875575601,926495026l892496949,942746678l909521973,862728249l926036023,741356600l926494770,808596785l892759088,741749557l1815295538,909653554l909128243,942812216l909470770,842214453l829173808,892547639l741946937,942946353l842346801,926298476l926168887,842345522l859060532,829175347l926431287,741487410l876099121,842348338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09455980l875771692,876032048l825322545,909523255l942420022,842478903l876097845,926298476l926168887,909192242l876033847,829174327l926365494,741488436l943010866,859125042l875719734,892483637l741749557,926365233l842478647,926298476l926168887,909192242l876033847,829174327l926365494,741488436l926365233,842478647l926298476,926168887l909192242,876033847l829174327,926365494l741488436,926365233l842478647,926298476l926168887,808528946l825504562,842216496l959983980,825765944l741617971,829176114l926103344,842543412l825044020,926364979l808924214,808545329l876032823,808794417l858860844,909588277l825243444,909259116l926297388,808728632l1815425590,757871928l943208246,842412084l859335733,808859704l741685304,892678712l842084663,842558520l825768244,741422128l876163129,926299445l842558514,859255605l741357876,892482616l825571381,842558516l943077173,741618738l942748727,943010865l892890164,926038328l741749044,909455928l909522483,809004085l808531512,741422904l842150968,875901496l809004085,943011896l741684785,909259833l909390904,959999024l942945586,741881142l858994233,825766457l959999032,909391666l741487408,943206456l859387957,876178481l909586483,741879865l942814265,842020145l876112952,959524914l741357617,858927416l943011385,892890168l909455929,741879857l808859448,808530995l842558513,859255097l741486904,960050489l808596792,926444599l842479413,741879858l892874808,942945337l842624052,960049718l741684537,875705400l858862641,926444594l858992694,741881907l809054264,942814517l842558516,808991028l741880373,875901496l875903283,809004084l875967544,741422132l842608697,842414128l809004086,959789112l741554481,875705400l825506103,892890162l959983929,741880885l926430520,942880825l942763063,959722801l926036273,943011884l875771448,963393840l875573302,825635897l842610732,876165168l946614320,892547641l926299442,942684204l909653304,963392567l943143221,842478391l842283308,858927668l963391794,892746032l926298164,842086444l909654323,963391540l858928690,909588530l892811308,892876345l929837622,926101812l942815536,892483884l925972281,963391798l909261104,875903024l959592492,943011633l963392566,926036788l909457202,959789100l842544432,946614835l875574578,909193268l959789356,892811319l946616119,892352821l808859449,842283308l959459381,946615345l926298681,926495032l959789100,943076658l946615864,942682676l875836470,842283052l943076403,963392816l825636404,825372982l842283308,926167352l963393335,925905716l875641142,959461676l825308722,946614320l892547641,858862896l909392172,859189558l946614327,859190578l892875573,842283052l960050996,946614834l825766457,942682929l959461420,808793392l963391539,859322674l909324600,859060524l909457200,946615859l942682676,825506101l842283052,875968560l963392564,892746032l858927924,959592492l909457201,946615344l842610741,959787319l959461676,825309491l946616629,926429753l876099379,842283052l959657013,829176114l909455672,959525426l892873783,926430009l1815230769,808662073l842610231,842607664l959854901,1815557428l909652024,959590710l876162103,892418098l1815687728,859387192l842151480,892873776l825373497,1815097657l942748727,892877111l892939318,875903033l1815163958,892874808l892679993,842542131l892809529,1815425078l858929464,959918389l842542136,959460149l1815165236,892941625l959984434,926428214l859256117,1815294003l943010360,808465203l842542136,909522741l1815229746,875901496l808661044,876031033l942749233,1815294770l959787577,808466224l842542129,858994741l1815621680,942815544l909193273,892939319l859322681,1815687737l892417079,909390645l809053233,875902521l1815426608,926234424l892745008,876162097l892417590,1815230768l926234424,892745008l876096560,875836722l1815099702,808662073l842413367,892873784l876165432,1815622194l892418097,808728882l959198256,943143221l909587767,892483692l808726581,959199540l909718834,943010873l892483692,875704375l942420533,875770420l943076663,842610796l892940344,959197240l809055538,825766966l825505644,875771189l942420534,842086709l808989236,892483692l842544695,959197236l875903285,876032560l959789164,842347057l959199545,842348853l875837749,842283116l959983670,942420020l909654069,808728114l825766252,926430773l741619769,842150968l926365489,842624055l875967286,741947193l959722040,825766200l809069616,859386169l741422898,960050489l842610993,876178480l859191090,741488176l960050489,875968561l926444597,858992694l741881648,875705400l909652785,842558520l942879797,741685047l825831992,943010871l809004083,926037816l741684792,926234424l808923447,809069616l842608953,741880882l959787577,859124279l842558516,859255605l741356594,959983672l942682425,842558516l926299957,741552951l959722040,842018872l892890161,808857657l741881650,926037049l808597556,876178488l859191090,741684784l943206456,909195317l876112947,892416562l741815095,842216505l808924720,959999024l825766962,741750837l892418097,808794418l946614835,842086709l892743734,859060524l875705393,963393588l875967794,808465972l892483628,842217267l946616371,875705650l842412338,959461676l926300213,963393081l809055538,959459893l825505580,926363958l946615601,842086709l892743734,842610732l959721782,946615094l925972786,926103604l842610732,876099382l963393333,876163636l892417590,959789356l942879285,946616121l809055543,859386929l909261100,892746036l963391798,842610997l842609712,959789356l909652281,946616116l943273010,858796849l959789356,959658041l946616626,960051253l842215988,909261100l959919154,963392313l825833781,825308217l825505580,892351799l946615096,859059506l859387705,942684204l876165177,946614585l925972786,926298164l959789356,859320633l946614585,859190578l942683190,943011884l909129272,946614320l875901497,909719607l943011884,875772217l963392822,943012144l909719350,892483628l808465460,929837365l943075636,842478132l892811308,842478392l963393331,892746032l959985458,942684204l859124789,963393586l858797618,943208246l959461676,825569843l946614321,808924466l842348080,842283052l825831728,829175090l842346808,842479666l892873776,825373497l1815556913,859124280l892482615,876096569l959788849,1815687728l926430520,825308985l942746674,909194545l825440562,892483692l808727600,959198769l842217776,959459637l909261164,943142449l942420790,892745015l876163380,859060588l926429234,942421301l909522992,875966514l959789420,825504309l942420020,892352816l942880053,842283116l892743986,942420528l926429753,842608692l959461740,909522228l925644856,892678452l909588787,959789164l808532273,942422328l959920181,959920183l959592556,909457201l959198000,959527216l825503796,859060588l909194289,959197752l909718834,909456441l959461740,842151222l942420535,959460919l959918905,959789420l859256118,942421042l825504313,892351286l875706476,942749753l959199536,875573302l892744761,959789164l892352817,942421559l825636912,959854640l959789164,909456690l942421296,926167604l859256887,892811372l875966519,942420529l808989241,959919929l909392236,909455670l959197744,926036788l808529971,859060588l842543154,959197236l892746037,808858167l892811372,909389879l942421298,925972786l959460917,892811372l909455415,959198517l825242420,926103089l892483692,959723063l959198769,825242420l909522992,825766252l926233909,741945908l875705400,959657009l809069618,825374009l741619252,909259832l926299952,809004082l875967544,741620022l892418097,825373238l963393337,909261104l842084657,909261100l842348852,963391800l842282546,808530488l959789356,892810550l829175090,859124024l943010102,809053236l876163385,1815427378l909455928,892417587l842542130,875968309l1815359801,842216505l892809783,942746676l892679473,876032311l842283116,909128240l942421813,809055543l825702194,875706476l892418105,942422069l842217781,825309489l909261164,909259570l959198258,909586996l875966515,859060588l959591473,959198774l825702704,808792889l943011948,859191607l959197747,909392181l808990257,825766252l959787829,741618741l859387192,959526712l809069618,892679225l741880377,942815544l926364471,809069624l842348089,741554487l892418097,959723057l946614840,842086709l892743734,959789356l959722037,946616625l943273010,942747696l842610732,808857908l963392821,892877109l960051252,959789356l842019893,946614328l842479664,942814776l959461676,943272247l946615861,960051248l808595505,842283052l959789104,946616627l925972786,858863667l959789100,876034099l946616372,892876848l825831737,959461676l842152241,963393844l876032564,808793913l959789100,959984944l946614841,959920181l909718326,842610732l859255092,929839154l892678452,808727602l892483628,842150712l963392820,825766452l875640116,842283308l808662583,963393589l943274293,959854901l842610732,909259833l963393588,808596276l808466230,842283052l842608694,829174064l842346808,909587513l892873785,909259065l1815426608,825439289l875835956,892939320l960049465,1815229232l875901496,909260851l892939316,959788089l1815230515,909717561l858993205,876096562l925970994,1815687733l875639863,825307442l876096562,808595506l1815557430,892874808l859254835,842542135l876032313,1815425587l960050489,959658033l842607665,959591478l1815491639,892482616l858862132,892939315l808858681,1815688241l892418097,926429746l942422066,959920176l925971508,909261164l959985970,959199282l842281524,892481584l892811372,959787063l942420273,959920181l825504566,942684268l808793652,959198256l959591986,942815544l825505644,808858931l942422328,875770420l926102328,959789164l909193779,959197749l825636404,875574837l959789164,909193779l959198517,842086704l892482873,959461740l926300213,942420531l842086709,808989236l825766252,959985205l741618229,959787577l808466224,892890161l808857657,741749040l808465977,925972532l809004087,808662328l741554228,892418097l926234930,946616377l892416564,959919153l959461676,892876853l963392819,876032564l926365238,959789100l892941616,963392049l859059762,808858160l943011884,909523255l946614837,858797623l825832755,825505580l909521208,963391795l842479925,959853875l842283308,909260854l963392823,959656758l959721522,942684204l909326647,946616117l909456690,926430521l942684204,875770425l946615859,942682676l943011380,825766188l943271989,1815492145l909652024,926233142l876162103,925905459l1815558201,959722040l909455672,842542128l858994741,1815490864l959787577,960049207l842607667,892877109l1815360568,892940345l859125816,809053236l808596793,1815098681l959983672,859058994l876096566,808595506l1815162932,892418097l892941619,959197236l892877109,825505332l842610796,959985462l942422070,943273010l892418097,959461740l925970997,942420274l892547641,943206961l842283372,808662583l959199541,892809780l909127728,909261164l909259570,959198770l892746032,943075890l859060588,959526706l824980281,808792376l926300217,809004085l892483896,741552946l959984952,960050233l842558516,808991028l741487152,859387192l859189298,876112946l892874802,741880633l926037049,909128502l876178482,825307187l741947448,859387192l875837240,876178487l842478131,741749554l825373752,926167349l942763064,909194545l959853620,892483628l825308981,946614578l926364983,892810800l875706412,858863673l946615088,808924471l842609461,959789356l909391929,963392057l943273266,926169141l942684204,842085173l963393844,808596276l858927671,959789100l892941616,946614320l876032569,959591733l959592492,892614449l946614584,842348592l892811577,909261100l858992689,963391541l842348853,859387955l909261100,909654322l946616119,808858164l959985208,959789100l842414131,963391538l943012144,926430262l825505580,825635128l963392049,925905716l959852855,942684204l842019637,946614579l942814777,825504819l842610732,909324598l946616120,859059506l909325625,909588524l858994225,946614839l942750005,909195321l825766188,842151477l1815230769,909652024l875573558,842542129l926299957,1815490866l959722040,943140920l876096564,942683698l1815229753,892941625l842150201,892873776l959656249,1815622193l926234424,859190320l876031027,842150961l1815491377,943273273l875967541,892873777l909455929,1815556662l842414392,943273016l892873779,959787065l1815426354,959788856l942814000,876096565l909652018,1815097399l875706680,876099377l959982644,876098102l1815230260,909259832l858927153,842542129l959657013,1815163696l842216505,858927671l892939318,943208249l1815427381,892418097l909587765,942421304l959789104,959461431l842283116,925972530l942422071,959459897l892482608,892483692l825243445,942420016l926233906,892417584l959461740,858928438l959197747,909325874l859255860,825505644l825701433,959199032l959658288,959460401l892483692,876032051l942421044,942814777l909652275,892483948l926298169,942420788l842479664,808859703l959461740,926300213l959197747,858928690l875835699,825766252l942813749,741552695l875901496,892483635l809004087,892678201l741618224,825832761l875903289,876112947l925970994,741750583l842608697,875769910l876178482,825504051l741880370,809054264l942814517,876047408l892678961,741750581l859385913,875968050l842624049,842215990l741750840,825831992l925905975,809069619l859386169,741422898l960050489,842610993l876178480,909391666l741881654,942815544l926232881,959999028l875640370,741617719l859189817,858797366l876112950,926364722l741749046,959722040l909588791,892955698l858928953,741619509l943011640,943273523l809004081,892613944l741749555,859189817l959853366,892955705l909456953,741684274l825832760,875903288l892890168,909652793l741487417,859125043l1815556915,942881079l942746924,909194548l1815164472,892352557l842544690,925643314l926429548,942944313l741488945,812397873l875770156,926363954l1815099442,825309233l859386681,942420788l825504313,926494776l959461740,859059510l959197234,842281524l808923186,942684268l892811573,942420533l825373236,858928439l842283116,925905206l942421561,926233906l942813489,875706476l808532025,959197492l892614960,842479157l892483692,875771699l942420025,892678708l875640120,892483692l842544695,925643828l825766196,876098868l943011948,876032569l942421553,859190578l892745270,942684268l942682422,942420279l942813748,892613938l942684268,825767224l959198518,943075892l808858676,842610796l909653045,959199285l959656758,942749746l842610796,808858679l942420531,892876848l825440568,859060588l959854384,959199280l825766452,942813237l842283116,825831728l942420024,959656497l943207734,959789164l825636146,942422064l858797623,825241908l959592556,942880561l959197745,943274293l925905461,892811372l842151735,942422064l959789104,876098612l909261164,960051506l942421301,825504308l842215732,909588588l858993456,942422072l892352816,876098101l875706476,892352569l942422066,859059506l875836729,942684268l875836980,959197492l808597808,909260344l942684268,825832760l942420793,926167604l842085433,959789164l892942385,942422068l959920181,926430008l825766252,825832501l741814833,943207736l808727350,909732921l959721520,741422644l808597816,808728888l959999024,842347314l741815861,943206456l926300213,892955700l926431033,741488435l875705401,842215986l809069617,875902521l741815856,858927416l875968569,842624048l842215990,741750584l959788856,909457462l876047410,808923953l741880377,959787577l909586743,809069617l808858169,741619000l825831992,909653303l876178484,842478131l741750071,809055544l858929205,842558514l875835445,741749040l926496057,926234424l892890167,959787065l741357111,892482617l825831472,959999028l943142450,741816625l842609976,943207989l876112950,909652018l741618740,858928184l808990260,876178485l909194806,741421617l942814265,926364721l876178487,909586483l741617977,842608697l808530230,959999024l808792882,741552437l909521977,926103089l842558512,892548661l741685299,875705400l842610999,959999026l825309234,741879859l809054264,858797365l842624048,942880825l741749553,808662073l859190583,876112950l892874802,741422137l808596536,875836984l809069620,875902521l741552691,825831992l808858935,892890164l926038328,741946673l859385913,892416313l959999033,859256882l741619767,892482616l842609460,942763065l842413361,926495026l959789100,825702451l963392057,925905716l808597814,892483884l876164665,946616117l909522992,926495281l842283308,808792376l946616626,942881077l808596022,959789100l959525427,929837105l926429492,909457465l959789356,909391160l946614580,959789104l859125047,959592492l909457201,946615600l892547641,943273777l892483628,876163123l963391801,842348853l909719603,892811308l858994485,946615088l859321650,942682163l892483628,842413623l946614837,875836722l959460144,825505580l842543414,963392307l809055538,825241655l892483628,808661816l946616368,959984185l926298416,959789356l959658041,929839410l892678452,825635891l959461676,808727862l946615606,808924471l825570869,909392172l808792374,946614841l808924471,808793653l842283052,909390901l963391545,925905716l942814773,943011884l842283321,829175858l842346808,808465465l892939316,926431033l1815492405,892678712l875574320,842607673l959854901,1815622964l926233144,892613168l876096562,926167858l1815623221,942815544l943012144,842607664l909130037,1815164980l892417079,909390645l892873778,875704633l1815099442,926233144l875706422,892939312l808727865,1815361330l825832760,959591730l892939321,892482873l1815360569,909259832l876165168,892873776l842414136,1815098422l892418097,959920182l942421048,825373236l926365495,909261164l959723059,942422327l943273010,808532017l959461740,842217777l959197495,825833781l808597817,842283372l808662583,959197750l825833781,892614200l909588588,808661808l942422071,825504308l943077427,892483692l926430004,942421303l925972786,859321652l942684268,943141431l942421302,926364983l808466225,959461740l842152241,959199284l926496050,875771186l892483692,842217267l942420020,960051248l876097585,892483692l926365239,942420787l943273010,825372720l959789164,842020400l959199287,876032564l942682680,842283372l808662583,942421302l892876848,859189560l842283116,926232882l959199027,808596276l808466230,842610796l892418100,824981048l842346808,858797369l892890162,909259065l741684784,825439289l875835956,842624056l875836981,741355574l859124280,858927927l842558520,842281525l741488177,892940345l959919672,842624054l892352821,741945394l909194295,825702193l892890165,909259065l741684784,909261112l909718577,842558515l876032313,741815096l909261112,892614711l876178487,909392178l741683510,892941625l959984434,926444599l825243957,741554484l875967033,909456953l892955697,808597817l741488948,960050489l875968561,842558519l825768244,741552179l960050489,842609464l892890169,876165432l741487410,842412601l960050996,892955699l959527225,741421364l925971511,943009845l842558515,959657013l741554487,959983672l959723832,842558513l876032313,741815856l960050489,959658033l842558513,909325877l741879860,943207736l808857654,959999024l926168370,741751096l959984952,909390649l809069621,909653305l741751095,875901496l892350516,876047409l876099121,741488434l943011640,858928947l809069623,842348089l741947447,892874808l842216756,842624056l909324342,741881911l859385913,825308466l842558512,808466229l741487926,808596536l842086705,942763061l842151217,808597304l959789100,825307699l946616115,926102834l959787572,825505836l809055543,946616626l959920181,842084663l825766188,842412341l1815163705,808792632l825242676,809053238l892482361,1815687217l825635385,909653814l926428211,875902517l1815361841,842216505l892811312,808987701l842413624,1815361072l892941625,875639858l808987696,892678201l1815622453,842150968l808793649,959982642l876034098,1815230768l876163129,943076917l876031032,859125041l1815492409,825832760l942682425,892873785l926496568,1815689016l825831992,808858935l809053235,876163385l1815163952,825439289l943075636,842607666l959854901,1815491892l909717561,926036533l926428210,960049206l1815689011,909718841l842217269,959982644l909194290,1815425075l959722040,808988984l909716537,959721520l1815426612,825832760l926232633,808987702l808531512,1815688760l842609976,808858933l876096565,926364722l1815295800,926234424l825505328,959982642l959461426,1815689015l909521977,808858929l876162098,859255347l1815097648,842216505l875706416,892939312l926234169,1815098930l926234424,842413104l842542133,892809529l1815687222,926234424l892745008,876162101l825307187,1815556918l926233144,825832502l876162102,808529971l1815492152,892418097l876033333,942422322l825504308,842609460l959461740,875639349l942421046,808858164l842479159,942684268l909391412,824980537l909455672,959525426l809069623,825635385l741486897,875967033l942814521,842624049l942814262,741355826l909718841,842348341l942763061,909325617l876098865,959461676l842283313,946615609l859190578,842346806l892483628,959723063l963392561,926036788l875902770,825766188l926233909,1815361329l808596536,892743730l926428215,842021173l1815164727,959722040l892678456,892873784l825373497,1815163193l842412601,842412595l876162100,859191090l1815361072,825439289l909718068,809053238l959526713,1815098675l926430520,858994233l892939314,825635897l1815099446,892418097l892941619,942421044l942881077,842608951l959461740,959788340l942422066,926429753l943142707,959461740l926037302,824980281l825569592,943273014l892890162,909259065l741684784,892941625l825832498,842558521l808991028,741880112l875706680,892352049l892955701,875903033l741947704,892941625l942813236,809004080l942815032,741880374l926494777,892877105l809004086,825833784l741356080,808596536l859387192,842558521l859255097,741552440l859387192,875837240l809004088,959789112l741423409,825831481l875704889,876178489l959723314,741356855l809055544,960051253l892890162,909719352l741751091,875706680l842217265,876047416l842347825,741356596l943010360,875704883l876178485,875640882l741617973,926037049l892351286,892955704l892877113,741946937l959592760,875967028l876178488,909128243l741355575,909259832l808597808,942763057l959591729,959854388l959789100,808858161l963392822,875639604l942945330,959789356l809056561,946614835l859059506,875967032l959789356,859387188l963392056,892746032l842216242,842283052l892809522,929839410l842281268,842084657l842283052,909128240l946616117,859125808l926103344,959592492l859060017,963392818l825833781,825832248l909261100,926495284l946615860,875901492l858992946,959789356l825243188,829176116l842346808,842479666l808987704,876164920l1815556404,842412601l842610745,876162104l808596530,1815425584l926234424,825832752l892873777,909719352l1815163955,876097592l808465718,842607668l943272502,1815622201l858862647,942683701l876096569,942945074l1815556915,859387192l892743986,876162098l892417590,1815359542l859387192,892743986l809053237,959590713l1815425589,892940345l859256376,892873778l875704633,1815099442l892418097,892942390l959198258,809055538l825241655,959789164l808465968,959198769l875573302,926363960l942684268,875574069l824980280,842346808l959919417,876112952l825569586,741947188l892940345,859125816l876178485,909391666l741816118,809055544l825571637,842624050l808662070,741357106l926430520,892745273l926444594,858992694l741423413,942748727l859190833,892955697l858928953,741946933l909259833,926298680l909732917,842609459l741946416,926429240l892744505,842558519l959853877,741816373l959983672,859058994l876112950,876097586l741881142,892418097l825768240,946615862l909522992,926364978l859060524,959918130l946616120,943273010l808858929,892483628l808661816,963393073l926496050,859388208l892483884,943011897l963392564,943012144l875771192,959461676l959459893,946614325l842610736,909325363l842283052,875573808l829174064,859124024l875903285,892939312l875903033,1815163958l909261112,909719607l842542136,825768244l1815425336,892940345l842477874,959982641l825570098,1815623730l926037049,892351286l876162105,808793906l1815490608,842412601l842412595,809053238l842348089,1815623218l842216505,960049463l942746675,959460657l892810808,942684268l842347065,942420787l960051253,876165428l875706476,808466489l942420530,842217781l842217008,842283116l959789104,959199283l909586996,842412083l859060588,942747952l942422328,942881077l926168119,859060588l842151730,942421555l892416564,943141937l825766252,875966773l741946932,892678712l842084663,926444593l808924981,741685046l959722040,808661304l926444595,892352309l741488947,960050489l959853624,842624050l892877109,741815352l892874808,875704627l876178489,925905459l741552690,809055544l808794421,959999024l892614450,741945909l825831992,943010871l809004081,959591736l741685049,825635385l892547888,892955696l858928441,741554488l842412601,926300217l876112951,942683698l741947446,859387192l842151480,809069616l909653305,741816372l942748727,825308721l876178482,926363699l741946929,892874808l858927155,959999025l859320886,741422132l909261112,943076145l842558519,959657013l741749557,825636664l926102326,892890162l959983929,741749048l892418097,825373238l946614841,909522992l825503793,892483628l842479159,946615857l943273010,876099376l842283052,959983670l963392053,959789365l808596017,959789100l825832241,946616370l808924471,858994228l825505580,825373236l963393075,892877109l825505332,959789100l909522226,946616114l942814777,859322676l959789100,842609968l946615605,809055543l892875315,842283052l926300208,946614320l825504313,875837495l909719596,875837490l946614839,825635380l825438768,892483628l809055028,963391795l926036788,909324850l959789356,892876855l829175097,892678456l943077173,808987701l926496056,1815687224l842150968,926363960l959982648,809054258l1815425588,892678712l808529975,842542128l808924469,1815425334l909717561,858993205l842607666,875967286l1815295796,959525943l942749492,809053239l825832249,1815687220l859124280,875837232l959982644,859320886l1815492657,959787577l876033584,808987699l926037816,1815098936l892940345,859256376l842607666,858993206l1815360561,892418097l926429746,942420786l859059506,926233144l959461484,808793392l959198258,959527221l859059513,842283116l926363954,959198775l909261104,842281776l859060588,842085425l942422066,892352816l808989237,825505644l892679475,959198775l842217776,825505334l909261164,942814002l942421560,925972786l859254836,959461740l842217777,959197495l825833781,808597817l842283372,909521975l942422071,825766457l876033329,842610796l926167350,959198256l909325874,909324341l842283116,909588276l942421553,926495794l842413881,959789420l892547639,942421047l859321655,825768246l942684268,859124789l959198771,909325874l960050739,959789420l842413366,942421300l942750005,942945593l959789164,959854643l824980019,875901240l909521465,892890165l943009849,741683762l959788856,808663094l842558518,808991028l741880373,959787577l808596784,892955696l859125817,741880118l926037049,892351286l876178488,808529971l741815603,859387192l959526712,892890160l926038328,741749049l959788856,825440310l809069619,892745784l741618742,859385913l842413362,926444593l892352309,741879863l942748727,809054520l876112950,825766450l741683765,892418097l876165424,963393588l842217776,858928693l825505580,858927668l946614585,842019380l925905968,825766188l875966773,1815623481l808859448,909455923l876031031,825373745l1815097649,892418097l909588784,942422324l959789104,858796855l842283372,825440310l942421304,875901497l842348088,842283116l959459638,942422073l959920181,909718326l959461740,926103857l959197751,808596276l909654327,842283372l808464948,942421559l842610736,959656501l859060588,959918130l942420025,859321655l909457205,859060588l926298162,925643824l842281268,909391410l825505644,959461171l942422066,959920181l926101816,842283116l909717808,959199027l943273266,875837493l842283116,959723568l959197745,876163636l875640374,943011948l959658297,942421046l808662322,875575095l926234476,925906744l959197232,859059762l959854384,892483692l808726581,942421557l842478134,943075897l942684268,959919416l942422320,875574578l875704372,959789420l892811319,942421815l892352821,808859449l842283372,959459381l942421041,926298681l926495032,959789164l943076658,942421560l909587762,943206710l959789420,842348601l824981552,875901240l925906226,892955703l808597817,741618484l909457208,825767731l892955697,926300217l741487929,892418097l859255348,929837623l876163380,959723061l942684204,876032056l963392055,925905716l942814773,942684204l892483126,829173816l909455672,960051000l876162096,926363699l1815425588,875705400l892418359,876162105l825373746,1815622965l859385913,926430514l876162102,875640882l1815491890,875706680l876163896,926428216l875966774,1815360561l825832761,825571385l892939314,858928953l1815622960,943273273l926430005,926428216l859256117,1815228726l892940345,960050744l876031029,876099121l1815426866,875706680l959459896,942746681l943076657,892877111l959789420,942879285l959199288,909261104l959459633,959461740l959788340,942421042l942682676,842479924l909261164,892680500l925643060,943206708l959852850,892483692l842086455,942421561l909391920,859126068l943011948,892352056l942420537,926167604l925972023,892483692l825243445,959198773l959789365,842281522l959461740,858993203l942422321,959656497l959920183,892483692l859190070,959198777l842217776,825243188l875706476,892942137l959198262,959723058l925905718,825766252l808858421,741880880l808792632,825242676l926444598,808924981l741487417,859387192l959526712,926444595l875902517,741882161l842216505,892811312l809069621,859125305l741751090,892941625l875639858,809004080l892678201,741880629l842150968,808793649l959999026,876034098l741488944,876163129l943076917,876047416l859125041,741750585l909457208,909654323l892890163,909455929l741357624,875967033l959788084,842558521l943077173,741684274l875639863,875837496l959999024,942748722l741816624,875967033l892352057,842624049l959658041,741357105l909261112,892614711l892890162,859191352l741421364,892941625l959722041,809069618l926233657,741421106l858994233,943010617l926444596,926300469l741620023,876097592l942945846,842558514l892351797,741357621l876164409,925970742l825846833,808857651l741815345,808465977l858927157,892955696l943272249,741750066l959787577,825701680l842558518,942682933l741683506,909261112l842021175,926444592l808924981,741685046l808662073,809055799l876178488,942682675l741618738,892940345l959919672,876112950l926364722,741423160l942748727,943206456l876112952,942945074l741554485,858928184l892876852,842558517l876032313,741683763l808662073,825634865l959999031,859321394l741881651,892941625l959984434,959999030l892811314,741553973l808858169,959592243l809004088,858929464l741355573,943010360l892809779,876047411l892614961,741421108l926496057,926234424l842624054,943075638l741552433,808465977l909456438,842624048l892352821,741422905l892417079,942945333l926444599,892810549l741553459,876164409l925970742,909732914l875966512,741488181l909261112,825831985l876047413,892614961l741421108,858928184l876099636,809069625l926430521,741684530l858994233,842543673l892955697,926037305l741749042,959983672l926363705,809004083l858929464,741749556l892941625,825372985l942763063,892548401l960051001,842283052l943207475,946616628l825635380,825241649l959789356,808991025l946616112,842479664l859124535,842283052l825439285,946614582l825504308,842217779l909261100,808530740l946615858,943273010l809056048,892811308l808661049,963392051l876163636,825439029l942684204,942682422l963391799,959591986l892680505,909261100l892746036,946615350l959460919,909326391l942684204,842414389l829174072,842346808l842479666,959982648l909391666,1815163952l875706680,825767473l842607670,959854901l1815557428,859124280l959854384,808987702l842413624,1815623477l825832760,825637176l876162098,909586483l1815360561,942748727l825831736,892939314l875903033,1815163958l859124280,926495287l842542135,876032313l1815687992,875967033l926363699,809053237l959590713,1815099186l959787577,909392182l808987698,926234680l1815359545,892679992l842216503,809053234l842348089,1815229235l892483896,925972788l876031031,926169393l1815689265,859385913l875968050,808987697l859190840,1815361840l825831992,943010871l842542129,858994741l1815490864,858929464l858796341,876162098l909391666,1815689014l876164409,943075638l808987702,842610488l1815623736,875967033l875903282,892873784l909652793,1815490868l875639863,925972536l876162105,959723314l1815426103,909455928l926102835,842542137l892809529,1815491635l942815544,909129015l892939316,875903033l1815230771,892941625l959984434,876096561l858862642,1815360054l909455928,875640371l959982646,959461426l1815099445,959984952l892613433,876031031l909195313,1815490865l943273273,909325109l892939317,875705657l1815228729,825636664l876163633,926428215l859256117,1815295285l875639863,875967026l876162103,808990770l1815621944,842150968l808793649,892808245l808925239,1815097399l825832760,876097593l876096560,959460914l1815492409,809055544l875903029,808987696l809056568,1815557943l942748727,909193784l876096563,942683698l1815163961,825831481l858796083,942746679l842151217,909324857l942684268,825506103l959199029,925905716l825636406,875706476l842020921,959199543l808531506,892940339l943011948,909261113l959198521,875903285l959918640,842283116l858927412,942422323l960051248,892417328l942684268,875770425l942421555,959527221l892613425,825766252l825635637,741423413l943010360,875704883l842558517,959853877l741685301,892941625l959984434,809004087l909455417,741422645l892483896,909522996l959999025,825570098l741619760,875901496l892350516,876047409l943207473,741552948l809055544,876034101l876112948,942945074l741880627,825636664l942946359,809004085l909718840,741356341l858862647,926431029l842558521,926299957l741685305,892678712l925906224,842558515l876032313,741750581l808596536,859191601l842558514,825243445l741685302,808859448l842019123,842558519l825243445,741946929l892418097,825833776l963392824,943143221l909457464,909261100l876163636,963393081l876032564,876033590l842610732,876098613l963391792,808596276l959722040,892483628l909455413,963392564l808531506,926103602l842283308,925905460l963392824,926496050l909653810,842283308l926103606,946614576l942944825,942946611l842283308,842281272l963392054,875967794l808466482,909261100l942747697,946614833l875836722,808858928l909261100,808793651l946615859,875770420l909325112,875706412l892418105,963393077l808596276,842086198l842610732,942682424l963392560,909586996l943009843,943011884l876163641,963393333l943012144,825241655l909588524,858993456l946615346,842610741l909325368,859191596l942815539,963393841l809055538,909195061l892483628,842543155l946615601,892483893l942682422,959461676l942880054,946616113l925972786,859191349l842283052,859386160l963392824,858797618l859058231,959461676l842152241,963392052l842217776,943076149l959789356,892745014l963392560,875639604l842347058,842283052l942813492,946616372l943273010,842610480l842283052,825571376l963392567,876163636l959460918,942684204l942682422,963392055l825833781,909719608l959461676,926364980l946614833,842610736l909325363,842610732l808857908,829176116l875901240,959460914l926428215,926103605l1815556914,960050489l858863665,892939315l858928441,1815361848l959591481,909456436l876162099,859255347l1815164983,959983672l808792882,842607664l909130037,1815164980l925971511,959459637l892939317,875903033l1815163958,875967033l858797369,842542128l876032313,1815296053l909259832,858927153l959982641,909588530l1815687987,825831481l875704889,842542129l842478389,1815689017l859124280,909719344l842542129,909522741l1815229746,809055544l876034101,876031029l943207473,1815689009l926038328,875574836l892939313,859125817l1815490870,892941625l926036020,809053237l842348089,1815294773l909259832,858927153l876162097,825307187l1815361592,926037049l875706676,842542128l876032313,1815622195l842216505,842347319l842542136,808727605l1815228723,875967033l808597554,892873784l943273784,1815689267l892418097,859257136l959199289,892877109l892875572,959461740l926103857,959197240l959527221,825766457l842283116,959459638l959199545,925905716l808989493,959789164l842545203,942422070l909718839,926102839l875706476,842086457l959199033,842479925l892940850,842283372l859059257,942420017l925972023,943207480l892811372,925970489l925644596,825635124l959854393,959461740l909521459,942420276l959460919,926233400l959592556,859060017l942420530,926233911l925972531,943011948l943077687,959199540l842348853,926496819l842610796,909587509l959198515,959789365l926167602,942684268l892547641,959197232l809055538,825766966l825505644,808531255l942421305,875770420l859387192,892811372l943207993,959198002l859322674,892547384l842283116,825767732l942421043,892483893l825831477,842610796l892351545,959199288l909194802,842608695l825766252,842151477l741814327,808662073l825833015,876112947l875836722,741684281l825832761,959723321l842624048,842215990l741487414,858928184l808990260,876178488l892809267,741488950l808596536,859191601l876047414,926169393l741422132,842150968l842348337,842558513l825440309,741881652l825831992,842216503l809004083,926496056l741357109,808859448l909654073,892955702l858928441,741423416l825831481,808794162l842624049,825439286l741816370,875705400l859386673,876112946l808792370,741620017l959722040,909588791l842558512,858994741l741683504,909652024l859320886,892955698l808727865,741750578l909718841,892810805l926444599,842021173l741357106,943010360l842477875,892955700l959527225,741552436l892418097,842610742l946616374,875770420l959723576,892483884l892417849,963393840l959527221,858992697l842283052,960050996l963393330,909325874l925904950,892483628l925971256,963393592l892746032,942814004l825505580,825635897l946615094,842217781l859256370,842610732l909194297,946614834l925972786,926103604l859060524,926298162l963392049,909325874l909324853,859060524l959461170,946616374l859190578,842217013l825766188,808858421l1815164208,808596536l892743730,892939319l859125817,1815425073l959722040,892678456l926428214,875966774l1815361078,892941625l876164402,809053232l942682681,1815687734l926496057,892876856l842607668,859190070l1815689526,959983672l926496824,842607666l892744502,1815294770l892418097,808531507l942420791,960051248l925971760,842283372l926167352,959197495l876032564,926365238l942684268,842413620l959197747,943012144l959918648,959789164l842414131,942420018l842610741,959985208l825505644,825438772l942422325,959460919l825372985,959461740l892875313,942420528l925972786,892416310l909261164,925905716l959198775,909261104l943273264,909588588l892746032,942421558l892876848,842150968l825766252,842151477l741751089,926429240l859189817,809004083l942815032,741619768l909259832,909522736l809069625,942749497l741488693,892418097l926431286,946616117l892352821,892482104l959789100,808532273l946614329,943273010l943208240,842283052l842412338,963393844l842348853,959852853l842283308,808662583l963392054,959658288l876098352,842283308l875837494,963393846l892746032,943075890l909261100,960051506l829173814,842346808l926364729,808987697l825636408,1815163952l842216505,960049463l842542131,808991028l1815622197,876097592l858928694,876162099l892418098,1815556656l892941625,926036020l892939316,959985465l1815294257,909455928l808728115,959982644l959461426,1815490869l959787577,942945840l942746673,959591729l909652533,842610796l808859448,959199544l909261104,876097584l909261164,909194034l942422064,959460919l926300216,825635692l959723575,926298412l926168887,808807474l858862387,824980025l909520944,909718067l858994796,959460916l908866105,892352620l859189299,757872694l926233393,926168631l946615088,808662320l876164150,858860844l909588277,858797876l925905260,825505587l741356857,943142445l909128760,829174320l926103344,809054516l908930105,876099639l842020400,926298476l808662839,909192241l876033847,762065463l892809777,825767472l757870646,959460401l943011890,762064952l959655990,825571639l909192240,876033847l829175608,926365494l741488436,926365233l842478647,842084716l859254836,741880375l892678963,943207988l909455980,892875052l892876593,1815097398l909128498,909654328l859386156,825701941l1815622710,909128498l859257144,808661548l842021174,959540276l825636151,841758770l909129264,1815359539l909128498,875704377l808661548,842021174l858942516,809055792l908866610,942750002l845953072,959852595l741750064,909128498l875704377,808661612l842021174,959523892l959985713,842216500l892809580,825505337l825306166,926300471l829175347,892811574l741357622,909586995l845951032,875900976l741684784,808661303l808464947,942814060l741619255,842610993l892942642,808531820l892350772,959786038l942684464,808661612l960051254,842411058l808988985,909208632l926365495,858534457l875902259,1815623734l926365233,842478647l892547884,943076405l909208632,876033847l824980023,926365494l1815622199,926365233l842478647,926298412l926168887,909208626l925907001,824981043l842545462,1815361591l808466225,909194807l808923436,909523248l925985844,892612915l824979510,942748471l1815360561,892548913l909456944,859255084l825373493,925985846l825635124,824980025l959525943,1815361074l875837233,943075639l876032300,808464693l925985848,825504821l824980025,942945591l1815623730,825636657l943077689,909586732l892678962,925985842l825504823,824981554l909391671,1815623734l876033841,909456439l926363948,926036021l925985842,892482871l824981047,859125559l1815623728,892811057l842609461,926363948l809055541,925985844l959919415,824980021l943011639,1815361076l909588273,909455920l926363948,909455926l925985840,858994231l824981554,859191095l1815098424,909588273l808465462,926363948l825833014,925985842l808531767,824981552l909588279,1815098422l926365489,875837752l926363948,808858936l925985840,909654071l824980023,909719351l1815361080,808990513l842608944,943141164l859255345,925985846l842346808,824981049l909195319,1815492405l926496308,876098358l909388848,859191097l1815098424,926496308l876098358,909388848l859191097,1815098424l926496308,876098358l909388848,859191097l1815098424,926496308l876098358,909388848l859191097,1815098424l825308982,909456944l925970732,858928180l829174832,875837233l808990263,925970732l909587508,829173816l875837233,808990263l925970732,909587508l829173816,875837233l808990263,925970732l909587508,829173816l875837233,808990263l925970732,909587508l829173816,875837233l808990263,925970732l909587508,829173816l875837233,808990263l926298412,926168887l925985842,959460144l824980017,825438263l1815360052,842086193l942683700,825700652l842085682,925985840l859387955,824980017l959984439,1815360056l808793905,943207475l892809516,842281780l925985844,876033845l824980023,959919415l1815097909,875968305l909194807,909586732l876099382,925985840l876033079,824981045l859125559,1815623728l892811057,842609461l926363948,809055541l925985844,959919415l824980021,859191095l1815098424,909588273l808465462,926363948l825833014,925985842l808531767,824981552l909588279,1815098422l926365489,875837752l926363948,909653561l925985844,825241656l824980025,959461431l1815097913,825767729l842216496,943141164l926234161,859073590l959459894,741879860l842412852,808728880l859073592,959459894l741879860,842412852l808728880,859073592l959459894,741879860l842412852,808728880l825322552,842282039l741617715,876032305l909195060,825322552l926168119,741881393l876032305,909195060l825322552,926168119l741881393,876032305l909195060,825322552l926168119,741881393l876032305,909195060l909208632,876033847l824980023,859189559l1815621680,842151729l943075635,926363948l842085428,925985848l909521975,824981560l926168887,1815491892l825767729,909587766l926298412,808466743l926313528,909127985l824981045,875837233l875574066,926298476l892350776,909192246l842544951,829173812l959919926,741619250l859321905,808728629l926298476,926168887l909192242,942684215l829173808,942684465l909455413,859124524l875902776,929838645l926429241,842084660l942684204,943142448l963391540,858798386l842609976,909259052l892613681,1815097905l892613425,926038321l824980528,876098611l960051254,841837618l859191088,909522739l841821236,926102064l842281269,825060404l825637177,842216761l825044024,943141432l926366001,825060406l825831478,875640370l841821236,925905715l875837748,875638124l825374774,875311665l859060529,762065968l825833528,909128249l942484532,959527224l943141170,808923756l842477868,825309237l942500914,959527224l842608946,926298412l942946103,942500918l959527224,842608946l926298412,942946103l859008054,909391157l824981560,926365494l1815228725,926365233l842478647,909455916l858796652,909192244l842086455,829175095l825373747,808988728l926298412,926168887l909208626,842479415l741486901,926365233l842478647,808924524l909455924,841758265l829175349,942684470l741816370,926430516l845951541,943075379l741488953,909128498l875704377,808661612l842021174,908930100l808727605,859255148l808792368,909192245l876033847,829174327l926365494,741488436l892679725,829175347l926365494,741553972l892679725,829175347l925905203,909192242l926037048,762065205l859125046,858860598l842477617,943075692l892809780,909192241l942880569,879506482l859060529,824980528l959853363,1815622199l842477621,943141685l942879532,875639608l808610865,808596789l859191608,926298412l808727864,925985848l842281779,824980023l926365494,1815230260l942945075,909719608l926298412,926168887l808610866,892417849l841756722,959852595l1815360048,909128498l875704377,959459884l892678455,858942514l809055792,841757746l825702704,1815229749l909128498,875704377l808661548,842021174l875785268,808727351l858860600,909456433l909325164,892481842l858991667,876164153l829174068,959919926l741552432,926365233l842478647,926298476l825438520,909192242l876033847,829174327l926365494,741488436l808990257,876099897l959459948,842346807l858926128,809055792l845952050,959852595l741618224,1815229747l909194546,892811317l876097836,909129782l862728757,909653555l741618485,892416817l896284216,809055795l842478130,825371948l942946100,842609459l926298476,942946103l892480560,909208630l926365495,841758514l845952565,943075379l741488953,909128498l875704377,842347372l808923436,959658291l825519156,825503793l741881912,909325364l909588275,808661612l842610742,892480568l825322550,842281017l842283313,959525164l825373744,1815426873l741750066,875903025l809055798,808924012l876099378,808594480l892417849,1815097394l859125046,909257782l909274163,842217016l741881392,1815230514l741684789,808464947l842477932,909718835l942746681,825309236l829174325,926365494l741488436,959722037l909325108,943141228l858928952,909192242l926037048,829174325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45951543,925644341l808465459,1815163959l959918385,808859190l892811308,825569847l829174840,926365494l741488436,926365233l842478647,926298476l926168887,875703346l892483637,1815491381l943010866,859125042l909192246,876033847l829174327,926365494l741488436,926365233l842478647,926298476l926168887,909192242l876033847,829174327l926365494,741488436l926365233,842478647l926298476,926168887l909192242,876033847l829174327,809056056l875837492,959589432l926429548,942944313l741488945,762067250l943010609,875836729l858535481,909194548l1815098679,959459385l926038065,875768882l942944566,1815360310l926495021,943011127l942421560,926431283l762065977,825833524l942815542,858863404l942748464,825516855l859059257,926428210l925906744,741488432l942683441,875705653l825438508,876098864l824981049,876033328l825438515,842411056l876032313,808674099l943076150,825306160l926102841,875575094l842543660,909260601l943205432,825504308l741617717,808728113l808727861,825569836l943207734,892429112l926364728,824981047l943142195,741880880l942944817,875705906l858926380,892549168l741880886,926495021l909194549,741750329l925905459,828583989l943076409,942683957l926297144,808989495l741880117,942747697l876163380,824981808l959655988,876165173l942746681,859191092l757871411,808988977l909522739,875979572l892744753,741750327l859322673,892680246l808661548,842021174l909192244,960050738l841756722,959526192l741487925,943207224l1664364599,892679478l959525940,858860594l943206712,858534196l825505329,741749042l959461170,908866612l959918130,875705393l942943532,926167600l1664627765,942813745l842085177,875313459l925972277,842608953l825831724,859123762l741553205,909194546l909586486,942944556l859322164,741486903l892745521,959854385l808924771,875968824l892088376,808597561l876099896,875639084l808596790,858860600l875639606,875968568l942880812,959788600l859320876,926494777l909337398,808859449l960049452,926366006l741552691,858994993l825701942,875704620l842021177,741881910l808728120,892876338l808660025,926101815l946026295,926431283l841757744,892810296l741750583,925904946l960049718,824979506l909127990,842217266l875637816,926232889l841756985,925970736l1664102961,909194546l808597813,925969708l942683952,842217009l959983916,959787824l909192244,858928950l842608950,909454636l909520951,741750584l808727347,892875065l909652323,892678449l859319346,808925240l825044020,909193266l825702198,892415026l808727858,942684217l925969708,876033337l892875319,825306412l808466741,942945335l825635683,842609205l959459884,842346807l824980534,825440565l842609971,842083379l926429488,942422322l909654067,841757239l875968053,946025526l875704373,808465969l943141164,842021171l808725555,875771956l741749813,859255085l825504822,741488950l825571122,858927161l959591980,942684209l825372003,825570866l808464434,892874028l892875316,741946680l842414129,741620022l876163380,741881395l859320621,959788849l741487410,909128498l825571640,909586787l926101808,842214454l892745017,824980017l942815025,824980019l892547641,875967801l858598456,909325881l892351281,809054508l925970738,1664430643l892744749,842216502l858534708,926365744l741751094,959854903l892876593,942746678l842152244,875705145l808466220,808857652l959523895,808661298l825451318,825766197l741751094,808597553l959918643,757872437l892482360,842610742l825044021,809055801l959721521,858926137l825833008,824981043l875573812,959984185l875389750,892418103l892941360,959721772l959919154,741357617l859058737,859125305l824980023,825242676l741618488,875641133l825767219,824980532l959723313,875705398l858940214,825833008l824980023,842609460l842413624,858926132l825833008,908866357l942750002,824981552l943076662,741880369l959525165,808924473l1664104504,909325869l909259064,824980531l842281266,909259061l925707316,959655985l892942128,959459884l943075639,842214450l926363698,824980017l859126065,859256375l909206326,943010099l842019636,925969708l859125811,858797368l959525932,842478644l959591980,808728625l959459884,926233648l808528950,926234676l909717558,825766243l825768241,741879864l859125553,842608946l757871411,926365489l959657780,824979769l809054518,926232880l825306162,825308209l892088631,909127988l875836213,959459939l892809527,808528952l842019641,757871159l960049457,925906741l757871415,926232888l842412345,909192243l859125812,908867385l925972786,761476663l892942641,892743988l841757233,825702704l875639349,825569836l859321654,825502770l808727609,942484528l875835701,942945843l892940588,825570096l1664233524,892810033l842412340,858860844l825241654,909326130l808988972,825766454l842083376,892875056l875968566,926364204l959854642,875637812l842346804,845361200l943075379,741488953l808464941,825700409l741356085,825765938l859320629,824981047l942813239,875968312l959523893,808596792l824981045,825440055l808466484,892429104l825833016,841757489l892810293,841757752l892743989,741487929l825241901,943142194l741879858,926298420l741487153,892745517l808465972,862139961l959918130,741881137l943140913,808728627l926101804,926298675l959786034,909718321l741488953,825307699l892745016,858862124l959985457,828585527l808923443,959721777l892415031,892809780l824980275,842283321l741488434,875903281l926233653,925642806l892876852,858992953l943271212,825636405l1664628018,808663089l942814771,824980022l875901232,859058743l825437484,808530488l741816376,926300211l741554485,943207475l959589424,943076916l876110648,842346805l741356598,876163380l741355827,959983921l909718068,757871155l842413361,858862128l824981555,959461682l926364211,808594480l925972281,912470322l942750002,757872688l808595505,808794418l824979508,892416822l892482616,825044025l942946353,926232633l925707316,859058225l825700915,909455660l859256372,858940211l809055792,757872181l892942131,909194296l841821232,942748976l825569586,926100535l926101561,842214451l859190580,841756722l842347827,828585529l909324851,741355576l825243703,926298164l926034994,892875065l908867636,942750002l757872688,875837745l892483128,892088889l842084918,942891828l825571380,942746674l959854386,757871161l842018868,909522743l808660020,926234676l892089909,909259825l741750070,875836209l909260853,929249586l808661296,808464433l959525932,858993972l858861868,892744496l741486899,808597045l926365235,926297141l926364729,741750834l942747949,809056308l1664497459,892679217l959788336,808661548l892352822,825044022l959590452,858993721l925969462,842348086l841758772,842085169l943077174,808528944l959655991,845362224l858993719,741357618l943141933,892351793l824979510,859190324l741880377,876033843l942946104,825044024l892416057,809055028l842542132,960049975l808594787,892351284l942945841,825242156l892811313,741422903l926494770,842282289l842083628,858797111l875706419,942880812l959526456,959787308l909325104,909192547l808466737,808989233l909652524,959658291l925707315,808532273l943207479,925905196l959591990,741684023l825831990,741880121l842150189,926234421l1664628277,892678963l943207988,959721772l959984697,757872690l875639351,858796082l858991666,909391157l757871161,825831985l859124792,841758262l892483120,808988981l825320248,959592240l842085686,943075628l842282800,825044021l842609209,892417849l825306162,892874804l875837744,926298412l875706423,875768881l858861878,1664104498l926232881,825766454l824979510,892876598l741815600,926430769l875967029,825371948l942946100,842609459l926298412,926168887l825044019,909390386l808597555,825058104l875575600,808464951l909257785,959657016l741553461,892876338l926037558,841821234l842215728,926366005l909192246,876033847l942421303,926431283l1664103987,925972279l876099380,909192240l909326647,824979504l942750002,943207732l959523896,859257143l909456433,892679980l942682416,841758257l875770160,909588786l892547939,842348597l825502776,808662073l842279988,842279992l842279992,842279992l842425144,943206713l892480564,943011377l741618230,943142449l842347825,842477868l859058736,925969458l943010865,824981045l842215991,1664103478l942749489,842348849l892875308,959590706l824981554,943142710l741357620,926365233l842478647,825701932l808923697,909192244l808727096,828586036l926365494,842479154l926298412,808794423l925969460,825506096l824980532,858993719l741881904,892614705l808596793,909192240l909652024,828586040l926429752,926496825l825306166,925905970l942815027,943075628l909259057,926297141l942750001,824981552l909587761,909195314l909192240,875706423l895694649,943207217l808727605,858862124l909129520,741881910l926365233,859255863l943075628,842347831l841821232,925905713l925972016,959523894l875835957,959854392l943075939,943273013l757872696,926365233l808595763,842019884l842478902,824979768l942682167,741356598l943207224,909325110l909258028,875770936l1664497457,926036537l959657780,909192241l875903031,824981552l926234419,825637173l841821238,892548656l892876599,842607670l926168882,741749553l876099122,842348595l825582392,942812210l876164144,841757239l959721528,741879860l875575346,942683193l808989228,808728884l942812216,876164144l845363248,892743989l741356089,825505842l859387702,808594486l892417849,909455922l909586732,925906481l741487673,959853357l876099888,757870905l959524915,842414392l909206326,876033847l942421815,825505842l741750072,926365233l842478647,825569836l876098870,757872185l892482097,859060279l858533938,875902259l1664628790,960050225l842610740,908930104l909653816,808465973l892547884,959853621l825044018,942750002l909325620,808594486l892678710,942684209l808530220,909718071l1664233781,825767473l892614968,926298412l875575351,741881906l808726833,959460664l824980532,943142710l741422130,825635891l942814001,825306160l842413877,808857912l926298467,892351800l909192247,842348344l757871670,926167346l858994740,824980025l926365494,741553972l926430769,909588277l808529196,942944313l942944825,943075939l892941108,841757493l909457462,842478134l808594732,892482353l909588281,926298412l926168887,859319349l859256888,858533942l808793395,1664496435l959460657,808727865l757872692,808858929l942684210,824980019l942750002,842413622l909192244,942813240l841758257,858992944l808464945,892547884l842348597,825516856l808662073,842279988l842279992,842279992l842279992,842411064l943206713,892494644l943011377,741618230l943142449,842347825l842477868,842412081l925969460,825700913l824981558,842347063l741487923,892417841l943077170,892875363l959590706,824981554l943142710,741357620l926365233,842478647l825701932,808923697l909192244,808727096l824981556,926365494l842479154,926298467l808794423,925969460l909392176,824981045l858993719,741881904l892614705,808596793l909192240,909652024l824981560,959658293l892942129,825320242l925905970,942815027l943075628,825439025l926297139,942750001l824981552,909587761l909195314,909192240l875706423,892090169l943207217,808727605l858862179,909129520l741881910,926365233l859255863,943075628l842347831,841821232l925905713,925972016l841821238,892678193l808857652,909257783l959722808,1664628792l926298413,842085175l808725552,926234162l741423154,808466225l808728120,942880812l858994232,841821238l859060278,909586740l959985964,842413368l828585269,859322166l741617713,892810033l808858935,757871155l959592753,825308723l959197749,892877112l808464438,943075884l892875572,892090418l845361713,959721528l741488436,875575346l942683193,808989228l808728884,942812216l876164144,841758768l959721528,741879860l909194546,808597813l876098147,959919665l757872179,959460657l943076409,909388856l842413881,741355827l842282033,942683192l757872435,959788081l892809526,824981810l926365494,1664562996l876098104,909457457l926298412,926168887l892480562,943011377l741751092,892679725l959984947,858535479l875902259,741488950l960050225,842610740l908944184,825439285l943075633,892547884l959853621,875375666l859125304,943274296l960049452,842282037l741618745,808661298l909520951,824980025l825373747,909588281l842084707,892678452l741617721,875704625l926103344,824980019l808661047,741421108l959526710,942684209l892416300,942814775l741357105,825833009l926495792,909390691l842215729,841756728l925905713,959854128l909192240,876033847l824980279,892811318l741356085,858862125l909129520,741750577l909521197,842216249l1664170297,892876338l943208756,825044024l926103344,842479411l825044024,909588278l741946681,959985201l942815538,909192492l959854391,875311158l892744240,959591225l808923491,875968560l841821232,959656241l909719602,841821232l808728630,909586738l959852844,925972020l741553203,875639341l959918903,741750068l959788081,943075383l845361208,909325872l859320887,825044018l892743728,842479669l908930096,959919928l875574583,842607916l960050738,741356085l926298413,808792887l824979508,808924464l909523248,892429108l909588018,825765942l876032300,909391924l741554485,875901229l876164147,741684534l943208237,892481589l757872434,909194546l825832243,842345529l876163120,1664168503l959460657,909718585l824981561,959525176l875770166,825044022l825635897,858797363l942484536,808662320l943011633,925970732l876098612,757870645l892614705,909653553l909271857,859255864l741486646,875836977l942946609,757872945l842414385,825702712l824981812,842217780l909324595,925969459l858928441,825832497l808529196,842084404l925971248,859254115l875639096,741684272l926429485,959723832l741945910,825766189l825374769,741553456l926430509,909653808l757871413,825569336l909390134,841821241l926101809,808728375l942760757,825375031l960050224,892415276l926430775,959854649l959524140,876032566l858994480,942880556l858994995,757872436l875770675,926232880l825242156,892941621l761476149,825307703l926167607,825044023l959723831,842544434l892415026,808662839l909653810,926036268l892547893,741880633l875903026,942683704l875375666,959656496l842543415,825306467l875639863,892418102l959524140,808532274l859059504,926101804l959459382,741945911l942682673,892678450l824980277,875704629l858862389,892874028l842478389,1664694583l825635117,875901744l741487412,842150189l808465716,741357620l959852845,808923700l741619252,875704881l808662841,942421557l942684467,875967027l825635116,909195312l1664233781,892810033l959656505,824981558l942747957,909586742l959852844,875770677l842083380,959984690l842085686,842150188l926431284,741751090l808792882,825635634l909402934,943208505l741750066,876164657l808923446,841758776l808726833,825438518l825371698,892351537l909129526,808594732l842020665,942747961l825307692,926167092l1664104756,875639090l959657008,841758256l959853616,892612915l959523896,875574070l808924976,825766188l842281010,741882164l875837233,808465209l824979509,808464693l842479156,858874674l875575605,876033081l808595756,842346552l741749298,825440057l959985718,859253816l909652536,741620021l825242165,909586744l942812210,960049717l1664628020,909521197l859058233,841821232l926232885,892809520l892677420,808858931l741553712,943208237l808465460,757871414l809054257,909586996l757872436,892482353l859254835,761475385l859059505,943206452l757871929,943142705l909588530,757871921l858861618,808793649l841758005,926103088l909586736,942746673l859387193,892875059l926298412,842217527l1664430135,909260081l858862648,824980788l943011635,808464693l842083385,909717817l858862904,875639084l943143216,741816113l808726833,926038073l824980792,825701680l825438512,808543027l808531765,825375029l809056556,909193264l824980790,825701680l858862897,825306167l808464692,825243700l875639084,942682161l741945905,842609201l959918128,828585779l943011635,842217017l892415025,959985202l859387188,926298412l825833527,741422136l892942385,959920441l841757493,942682929l942813496,825044017l842609209,825701168l825058097,808530231l959788857,825044025l842413876,926234161l825044021,842282801l943076914,959261751l875772211,959657524l859188524,892678967l741685047,942748461l960051253,761475381l875573297,909195064l858860599,825832244l741553461,859190068l858863927,926297144l909455921,741881653l859387960,942684213l825306162,858928178l943142709,926036323l926036533,741880625l808531249,892547121l824980533,808531510l825832505,942746676l942682673,808792629l909717804,892809267l741750837,909389874l808924473,845363253l808726833,825438518l858860596,892875316l741881136,741552437l875575346,842478649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959525932,808465460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59591980,876099633l808924460,926299188l824979506,892876598l741815089,909521197l842085941,908930104l892809266,859388214l892480867,909192245l809056568,757870903l909652278,943012149l909192244,909588279l757871411,892745265l808988724,892547884l859059253,942826289l926298420,741749561l858797357,842412339l824980530,875902008l875771449,808597036l842478903,757870901l909258804,842609205l909192241,876033847l946026551,825505842l741750072,926365233l842478647,825569836l876098870,824981049l859058739,825569845l825306162,959592240l842085686,959721772l959984697,761477426l892810038,892941107l909257778,858860592l808792633,876163385l959526188,959919152l824981043,942683185l876163125,909192244l842544951,828584244l892811318,741619250l959459629,942748976l741619767,876099122l825701683,909192243l842414392,757872181l926365233,808859958l943075884,892941108l845361973,859060278l842086197,926298412l942946359,909192240l892352567,841757748l825374008,942815538l926298412,942946359l909192240,876033847l912470583,842084663l741617719,959919665l875705399,926298412l892613944,824980025l959919926,741617717l959461169,875705397l876032300,909719604l942760752,808924468l741618230,943142449l909324597,825701932l808988985,825371704l808923187,943207990l926298412,926168887l909192243,909195576l761477172,892876855l892351794,909192246l876033847,841757495l909457462,842478134l926298412,825438520l842542130,909194296l841756720,943207475l808989233,926298467l926168887,842542130l942748728,824981045l926365494,741488436l909194546,959723573l858860598,892548146l842085682,808530220l909718071,1664233781l960050225,842610740l908930105,926495536l808596793,925905196l842282803,741619760l842609457,825831477l892089401,875575601l909326647,875639084l808794160,1664365625l926365233,825504312l943075628,909260087l825044020,892352816l943142961,909257780l892548152,741552439l959985201,909455926l909192492,959854391l845361206,859060278l859125049,943075884l926233396,824980017l943142710,741357620l926365233,842478647l892875308,959590706l824981554,943142710l1664104500,926365233l842478647,825701932l808923697,909192244l876034359,824980530l892876598,842609972l926298412,808794423l925969460,959789360l828585523,842216503l741750581,892614705l842412087,909192244l825571383,908867123l825831735,741879864l808661298,909520951l824981560,926365494l1664300852,959985201l942945841,943140140l892482872,741750064l926365233,859255863l943075884,842413621l824980023,825767734l741486899,876098104l808465969,926298467l926168887,909192242l876033847,942420535l825505842,741750072l926365233,842478647l825569836,876098870l824981049,859058739l825569845,825320242l959592240,842085686l959721772,959984697l757872946,875575093l942683442,909257784l858860592,808792633l876163385,959526188l959919152,828585523l942683185,876163125l909192244,842544951l824979764,892811318l741619250,959459629l942748976,741619767l876099122,825701683l909192243,842414392l761476661,926365233l808859958,943075884l892941108,841757493l859060278,842086197l926298412,942946359l909192240,842020919l841758776,825374008l942815538,926298467l942946359,909192240l876033847,908866103l842084663,741617719l959919665,875705399l926298412,892613944l824980025,959919926l1664364597,959461169l942945334,876032300l909719604,942746672l808924468,741618230l943142449,909324597l825701932,808988985l825371704,808923187l943207990,926298467l926168887,909192243l909195576,757872692l892876855,892351794l909192246,876033847l841757495,909457462l842478134,926298412l825438520,842556210l909194296,824979504l875902008,842217017l926298412,926168887l842542130,942748728l824981045,926365494l741488436,909194546l959723573,858874678l892548146,842085682l808530220,909718071l741486901,960050225l842610740,892152889l926430771,909456944l808858156,959656236l959460658,1664366897l809054517,859387700l825306166,892874804l875837744,926298412l875706423,909192241l842348344,757871670l809054257,926429493l841757752,859060278l858863413,943075683l892483129,825044022l909588278,741357113l876099122,892680499l909257779,892548152l741486903,926365233l808989752,926298412l926366007,942826294l842084917,741880377l926365233,808989752l926298412,926168887l926297138,926036273l824980528,926496566l741618228,943142449l959788085,909206322l892942135,824980528l909717559,741357113l875837233,808859960l876097836,909129525l824980530,892876598l741749553,959526710l942684209,858862179l909129520,741881910l926365233,859255863l943075628,875966777l925707320,842348600l909455413,926298412l926168887,909257779l909522232,1664235314l943142449,842085169l942815276,808857908l892415024,892942640l741355570,926365233l842478647,942815276l892875060,909192246l876033847,845361719l892743989,909718584l842215724,842347316l741486901,925905201l892746034,824980017l876165428,959592760l808791340,909194035l741618226,1664103986l842609457,825831477l892089401,875575601l909326647,875639084l808794160,741618745l926365233,825504312l943075628,909260087l825044020,892352816l943142961,909271860l892548152,741552439l959985201,909455926l909192492,959854391l841756726,859060278l859125049,943075884l926233396,824980017l943142710,1664104500l926365233,875967033l892875308,959590706l824981554,943142710l741357620,926365233l842478647,825701932l808923697,909192244l959985975,828583990l943142710,875968560l926298412,808794423l925969460,876034352l824980023,842216503l741750581,892614705l842348086,909192248l909326391,828583984l959461430,741619769l909128237,926496051l741486899,926365233l942815031,942943532l858797366,741749561l959459629,942748976l741357623,892678963l875837748,943075939l926233396,824980017l943142710,741357620l926365233,942682169l892875308,959590706l824981554,943142710l741357620,926365233l842478647,942748259l808726577,824980534l943142710,741357620l926365233,842478647l825701932,808923697l909192244,943012151l824981560,943142710l875968560,926298467l808794423,925969460l926366000,824981554l842216503,741750581l892614705,858994741l909192246,892352567l824981554,959461430l1664366649,926495021l925906745,741617721l959461169,942815031l943075884,926233396l824980017,943142710l741357620,943142449l909325106,892875308l959590706,828586034l943142710,741357620l926365233,842478647l942748204,808726577l824980534,943142710l741357620,942945074l942813496,926297136l926036273,828585008l892942134,741881912l926365233,909652024l909192244,892942135l824980528,926494775l741619769,859060017l909587762,876097836l859321653,828585523l808990518,741880373l808990257,876099897l959524140,808925495l808857912,808923436l943273785,909257780l892548152,741486903l926365233,808989752l926298467,942682680l942812208,842084917l741880377,926365233l808989752,926298412l926168887,825371698l875573560,741619248l926365233,808989752l942748259,808726577l908866614,842084663l741617719,959919665l875705399,926298412l892613944,824980025l959919926,741617717l959461169,808727096l876032355,909719604l942746672,808924468l741618230,943142449l909324597,825701932l808988985,825371704l808923187,943207990l926298412,926168887l909206323,909195576l757872692,892876855l892351794,909192246l876033847,841757495l909457462,842478134l926298412,825438520l842542130,909194296l828583984,909520944l842347827,926298412l926168887,842542130l942748728,824981045l926365494,741488436l909194546,959723573l858860598,892548146l842085682,808530275l909718071,741486901l960050225,842610740l875375673,859060529l875835696,925905196l842282803,741619760l842609457,825831477l892089401,875575601l909326647,875639139l808794160,741618745l926365233,825504312l943075628,909260087l825044020,892352816l943142961,909257780l892548152,741552439l959985201,909455926l909192547,959854391l841756726,859060278l859125049,943075884l926233396,824980017l943142710,741357620l926365233,909718584l892875308,959590706l828586034,943142710l741357620,926365233l842478647,825701932l808923697,909192244l876034359,824980530l943142710,875968560l926298412,808794423l925983540,926431536l824980021,842216503l741750581,892614705l859058742,909192242l808597559,824980534l959461430,741619769l926495021,925906745l1664627766,959461169l842348344,909325100l842216240,909192248l926365495,942422066l825505842,741355574l943011891,842151479l909192244,876033847l946025015,825505842l741750072,926365233l842478647,926298412l926168887,842542130l942683192,824980019l926365494,741488436l909194546,942682678l842097456,943076146l909193785,808530220l909718071,741486901l960050225,842610740l858598457,926430520l842086197,925905196l842282803,741619760l875704625,926103344l878917683,942880817l808728116,875639084l808794160,741618745l926365233,825504312l943075628,909260087l825044020,892352816l943142961,909257780l892548152,1664299319l892876338,926037558l909192242,858863671l942420529,825505842l741355574,892678963l943207988,926298412l926168887,842542130l942748728,828585525l926365494,741488436l909194546,959723573l842083382,943076146l909193785,808924460l909455924,824979504l876165428,942815544l909323564,943271993l1664497972,741357106l842479669,842543664l825371702,943009847l741880880,875639341l859321399,741488947l858861618,876099122l858598456,909130038l875705395,926298467l926168887,842542134l909194296,858533936l960049456,875835696l926298412,926168887l842542130,942748728l824981045,926365494l1664235316,926365233l842478647,942815276l859320372,909192242l876033847,841757239l909521205,842085169l842150188,959985203l741749042,875575093l808858930,875651888l942946617,741880377l842347309,842084915l841756728,892088374l808597304,909260850l925970988,808990000l757872692,926167346l858994740,845361721l825374008,942815538l892546348,909652530l741879858,926365233l909587511,942815276l808857908,825502768l808662073,741750070l926365233,842478647l942815331,892875060l909192246,876033847l824980023,926365494l741488436,876098104l842217520,926298412l926168887,892480562l842413617,1664235829l875705137,892482867l824980017,842477617l825570873,875637810l942946617,741945913l892547885,808727605l841757750,824979510l892483891,959527216l825582388,926167097l741749561,808726833l959460664,824980532l943142710,741422130l926430769,875967029l808529196,825569337l876099384,943075884l926233396,828584753l909719606,741750066l926298413,909719095l909257776,959657016l741553461,876099122l825701683,909192242l876099383,824979512l926365494,1664366649l842348594,842609201l909192248,876099383l824979512,926365494l741488436,825308982l875575090,926298412l842282809,909192244l875903031,1664235829l926365233,875574585l825700652,858796080l925969458,892482356l824981047,926233656l875705904,926298412l858862904,926297142l942750001,845363248l925905713,943076912l909192248,876033847l824980279,825833526l741880886,943208237l808792629,824981045l926365494,741553972l892876338,926037558l909206322,858863671l942420529,825505842l741355574,808531766l808595769,926298412l926168887,842542130l942748728,824981045l926365494,1664235316l909194546,959723573l858860598,892548146l842085682,808530220l909718071,741486901l960050225,842610740l858598457,943272240l842217017,925905196l842282803,1664366640l842609457,825831477l892089401,875575601l909326647,875639084l808794160,741618745l926365233,825504312l943075628,909260087l825044020,892352816l943142961,909271860l892548152,741552439l959985201,909455926l909192492,959854391l841756726,859060278l859125049,943075884l926233396,824980017l943142710,1664104500l943142449,942946354l892875308,959590706l824981554,943142710l741357620,926365233l842478647,825701932l808923697,909192244l943012151,828586040l943142710,875968560l926298412,808794423l925969460,892350513l824980532,842216503l741750581,892614705l858994741,909192246l892352567,828586034l959461430,741619769l926495021,925906745l741488947,808531761l875836720,943075884l926233396,824980017l943142710,741357620l943142449,808858419l892875363,959590706l824981554,943142710l741357620,926365233l842478647,942748204l808726577,824980534l943142710,741357620l876099122,825701683l926311218,926036273l824980528,876164918l741487923,926365233l909652024,909192244l892942135,824980528l808464695,741355576l859060017,909587762l876097891,842282293l824979508,943142710l741488953,808990257l876099897,926298412l842543416,842542132l909194296,875311152l808597043,842479671l926298467,926168887l842542130,942748728l824981045,926365494l741488436,926365233l842478647,942815276l859320372,909192242l876033847,845361719l909521205,942946354l842215724,842347316l741486901,925905201l892746034,824980017l876165428,959592760l892480812,926234161l741619769,1664103986l842609457,825831477l892089401,875575601l909326647,875639084l808794160,741618745l926365233,825504312l943075628,909260087l825044020,892352816l943142961,909271860l892548152,741552439l959985201,909455926l909192492,959854391l841756726,859060278l859125049,943075884l926233396,824980017l943142710,1664104500l943142449,842609970l892875308,959590706l824981554,943142710l741357620,926365233l842478647,825701932l808923697,909192244l859060535,828584501l926365494,943077174l926298412,808794423l925969460,909718320l824981041,876164663l741356087,892614705l842412087,909192244l825571383,828585523l825833526,741880886l959985709,859322417l824980021,926365494l741553972,809055793l842215480,825701932l825831473,909192242l892942135,828584754l959985974,741487929l926365233,842478647l942815276,892875060l909192246,876033847l757871159,875837233l842019640,757872688l942815025,959591728l761477431,825308977l926234418,757871414l876164657,892877108l757872436,926365233l858862135,757870899l808859185,825504825l757871921,875836977l943076913,757872953l926037553,909719603l761475896,808531505l875704630,757872438l859387185,842347320l757870901,926364977l808990000,757871923l808858929,942684210l757872945,859059505l909324341,757871408l909260081,859189815l761476920,959460657l825832505,757870903l875706168,909718577l942877747,909588533l741815090,942815281l943075639,824980529l943012152,926299442l959523896,808858161l876165170,842608995l808989497,741355825l842414385,892613433l824980020,926496569l892809521,959523896l942945849,876034360l875573804,808597558l741487158,859189298l943143221,845363251l959656241,942946610l908930102,892809266l842151734,943009068l842019383,741947442l858862125,909129520l741488433,858992693l876033585,808856628l808991027,1664103472l808988722,808793907l824981812,825635897l842217269,909192247l876033847,824980023l892940343,741357622l959526705,909326641l842477868,842085688l925983536,825242419l824981047,960050743l741356600,808990257l842086710,942877996l892811317,741486903l926036269,943075381l741750065,808726829l892875321,1664628792l875837233,925905720l841757235,824981301l825635897,858994485l909192241,876033847l824980023,960049207l741750583,842544689l909718067,808989027l808727090,925969456l943208758,824981041l926102584,741356081l808990257,842086710l825437484,909522744l741880888,926036269l943075381,1664496945l741750066,892352557l808857651,757871417l859123768,825308720l959523888,892417588l858993463,926298412l926168887,925969458l876099888,828585529l926036281,741751090l859387697,808727088l825831724,959592242l942746678,943208754l824979512,909129782l741486905,909325357l859254834,761475126l859059505,909324341l757871153,875837233l825242424,757872439l959655990,808794423l825044019,808793906l842086454,959523893l892417588,825439031l926298412,926168887l925983538,876034352l824980023,842086200l741750581,909129777l808989752,809054508l959591737,942746678l859125298,824980532l909129782,1664233785l858797357,842412339l824980530,825373747l875902775,825044016l808793906,858863670l825044021,959918130l926038325,909388855l842413881,741356339l909392177,859256113l828584755,926365494l741488436,959461169l808859958,959918380l959591735,942746678l876099120,824979512l809055032,741749040l909195313,808728112l943075683,825833008l892152882,926430771l909456944,825371948l942946100,943207219l842083628,825569588l825243443,808464684l858994230,741487154l858797613,876164921l828583993,825635897l842217269,909192241l876033847,824980023l909717559,741880884l842348593,909455928l825700652,909718073l942746672,859060021l828585523,926364471l741357618,808990257l842086710,926231852l892482608,741881904l959920177,876098608l757871157,859254833l892417079,757870646l825309233,809055033l761476406,959655990l808794423,959523891l892417588,825373495l926298412,926168887l925969458,825571632l824981558,808661815l741750577,942815025l808595765,892809571l959722545,925969462l858993204,824979510l909129782,741486905l808597037,926299447l757872179,808531505l875704630,757872183l859254833,892417079l828584758,809056056l892614708,926297141l943206449,741617721l909392177,859256113l824979762,926365494l741488436,875575089l909326132,926298412l926168887,909206322l876033847,824980023l858796855,741751090l909260593,909719604l825569836,842544438l942812212,842084917l741880377,926365233l909587511,926298467l926168887,825306162l808727607,741881399l925905462,892483381l909257782,909192244l909588279,824979504l959655991,1664235320l926365233,842478647l926298412,926168887l959523890,892679730l824981043,909129271l741750070,825636657l909586486,858598456l959461686,909718584l925969763,859321396l875573808,859319596l808859704,824980024l842608692,808728120l942877744,909588533l741356338,909392177l859256113,824980785l926365494,1664235316l959461169,876099895l842543404,959853872l909192246,859060535l824981558,808597048l741749044,926496305l943207992,943075628l825833008,875389746l909588790,842610481l875901228,875574579l741487409,875704625l926103344,875311412l892744240,808727603l942748460,859256375l824979768,825635897l825440053,909206325l876033847,824980023l825241911,741750064l942815025,909717556l943075628,959460400l925969462,842413875l824981045,875967031l1664497976,808990257l842086710,808660268l959985969,741487414l959460401,875968562l824980528,926429752l808990257,825044022l942683185,859058229l808528946,825504562l959657008,876163427l926232886,741683507l926365233,842478647l808923436,892811321l942746674,942683448l824981041,808794166l741618745,925972785l909587251,959852899l959721527,909192246l959852600,757871153l842348594,825504305l909192246,876033847l757872183,825831729l808597553,757870648l808726833,875574584l761475635,909719857l876099636,824979764l825635897,825440053l909192245,876033847l824980023,960049207l741356085,842282801l909325106,943075628l926233650,925983542l842609209,824981041l942682167,741751096l808990257,842086710l909258028,892548152l741355570,825635117l842085936,741750580l825636657,959918134l761475380,858861618l858994226,841821236l892548656,808662841l959523889,892417588l909194039,926298412l926168887,808791090l858862387,824980025l909520944,842347827l925972067,892352816l858991670,875967797l824980536,959460149l909717554,825044016l926365494,892350514l858860599,808989748l741552440,808726833l842085688,761475120l943010609,892744761l757872438,859386929l959526705,757870646l959655990,825571639l909192240,876033847l824981304,926365494l741488436,926365233l842478647,842083683l909129015,808857912l875638060,942815536l808990773,808856876l959920435,741355829l926365233,926430263l926298412,926168887l909192242,876033847l828584503,808727089l842478391,858991672l909391157,841758776l824981045,925971768l808858936,858926128l959985200,824981048l909456185,875966775l858940216,959985200l841757495,959852595l741618224,892811569l942813494,909128236l808662576,858926132l809055792,841757746l959852595,1664365104l909128498,875704377l959591980,942684209l808661548,892352822l858926134,809055792l841757746,959852595l741618224,942750001l875837752,828584499l909718839,741749044l959918385,909326134l959852844,943076663l842214448,808990263l808464940,909128757l825699381,842215475l862138416,909588530l959523892,959590969l925644089,825503793l741750064,959461685l841758768,943075379l741488953,825831990l1664626744,926365233l842610487,892547884l943076405,909192248l876033847,858534455l875902259,741881910l926365233,842478647l926298412,842479415l909206328,876033847l824980023,926365494l741488436,943273521l909326128,959852844l943141432,925969460l909586480,824981041l959459383,1664366134l825440049,808858932l859255084,875640881l925969460,909129011l824981045,859124535l741749042,825505585l842608950,876032300l909261105,925983540l825701428,824981558l825570359,741879856l875902769,842608948l892809516,942815284l925969464,960049462l824981558,858928695l1664234805,876033841l942813492,926363948l943076916,925969464l876033079,824981045l808793911,741488434l892811057,909587762l926363948,942682933l925983544,859125047l824980025,892679991l741617721,892811057l842348855,926363948l909391925,925969460l842020407,824981045l842413879,1664103989l909588273,942814003l926363948,876098358l925969456,875968055l824979504,909522743l741486905,926365489l942682161,926363948l875968055,925983536l959985463,824980532l892876599,741355574l943142705,842479160l926363948,909653561l925969460,825241656l824980025,842086455l1664496439,825767729l909718069,943141164l926234161,909388854l859191097,741356600l926496308,876098358l909388848,859191097l741356600,926496308l876098358,909402928l859191097,741356600l926496308,876098358l909388848,859191097l741356600,926496308l876098358,926297136l909127985,824981045l875837233,875574066l925970787,909587508l824979512,875837233l808990263,925970732l909587508,824979512l875837233,808990263l925970732,909587508l824979512,875837233l808990263,925970787l909587508,824979512l875837233,808990263l925970732,909587508l824979512,875837233l808990263,925970732l909587508,824979512l926365494,1664235316l858797873,842086704l808923436,842281267l925969460,909390385l824981552,892481847l741356081,942880561l842085177,859255084l842545464,925983540l875769909,824981560l859059511,741618228l926234417,842478647l892809516,842348855l925969456,909587510l824981041,926299703l1664103480,876033841l909456439,926363948l942682933,925969464l859125047,824980025l892679991,741617721l892811057,842348855l926363948,876098358l925983536,875968055l824979504,909522743l741486905,926365489l942682161,926363948l875968055,925969456l959985463,824980532l909719351,1664366136l808990513,842608944l943141164,842610992l925969456,875573560l824980019,909195319l741750581,842412852l808728880,859057208l959459894,1664626740l842412852,808728880l859057208,959459894l741879860,842412852l808728880,859057208l959459894,741879860l876032305,808661556l825306164,926168119l1664628273,876032305l909195060,825306168l926168119,741881393l876032305,909195060l825306168,926168119l741881393,876032305l909195060,825306168l926168119,1664628273l926365233,842478647l825700652,808465206l925969464,825438770l824981558,875837239l741880369,876033841l943207990,926363948l892614452,925983542l892743992,824981047l959919926,741879856l825308982,909456944l925970732,858928180l824980528,825767734l741750064,926365233l808727096,926298467l909261111,909192244l943010616,824979508l926365494,741488436l943142449,808466480l959525164,808794160l858535477,926430005l909456437,809056099l825505592,942420529l909129776,808728631l959592748,892875568l824980025,875640370l842085684,858860592l959526196,875575090l875770156,943076408l1664235833,925905453l926102326,741619254l842019373,825571123l741618228,960049453l892940598,741880371l842543405,959526967l741750583,808857901l909259065,741618737l858993197,959723312l761476148,943076401l842084658,959525932l875574068,943205676l842608953,741619248l959985709,825375025l841758775,824979511l943010359,1664233777l959985709,825375025l824980025,926365494l741750836,959985709l825375025,824980025l926365494,741750836l892678963,943207988l926298412,825571127l909206322,876033847l841757239,841758261l741618480,943142449l892809777,875770156l808988978,824979512l926365494,1664235316l926365233,825569847l909192242,876033847l892088887,842281015l909719093,909455916l959852844,942815280l892611639,842348344l808661603,960051254l858926130,809055792l841757746,959852595l741618224,875902509l824979508,825242423l741683253,926365233l842478647,926298467l926168887,908930098l909325621,926298412l926168887,908930099l909325621,825438508l741488432,876099121l825571122,892743011l741749557,808530737l824980023,842283062l741422391,926496305l875706419,959525932l875574068,858992940l842479926,808805176l859124279,858535991l859322419,741422129l892678194,959983666l824980278,892876598l741879860,858994481l842478132,926298412l926168887,859005746l943208500,824981049l926365494,741488436l926494770,808596785l808661548,842021174l858926132,809055792l841757746,825702704l1664234805,909128498l875704377,959459884l892678455,858926130l809055792,841757746l959852595,741618224l859255859,741879860l875639601,862139957l825374259,741553458l876163891,825504825l926298412,825243959l909192243,876033847l824980023,825767734l741486899,926365233l842478647,926298467l926168887,909192242l960049208,841757752l825702704,741356085l909128498,875704377l808661548,842021174l892546100,892494642l943011377,824980791l943076408,842348080l909325100,859125304l858860596,909653297l909325612,842149945l757871159,926167346l858994740,828584505l926365494,741357620l741750066,926365233l926037815,909455916l808661548,960051254l858926130,809055792l862139442,824980021l959655991,741620019l808530228,943206708l875834424,926103091l841758263,943075379l741880377,1664496946l809054513,959525428l824980020,875575601l926495026,892480565l942746678,909521973l858533945,926036023l741356600,926494770l808596785,892756784l741749557,741553714l909653554,909128243l942812216,909454386l842214453,828583984l892547639,741946937l942946353,842346801l926298412,926168887l842345522,859060532l824981043,926431287l741487410,876099121l842348338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09455916,875771692l876032048,825320241l909523255,942420022l842478903,876097845l926298412,926168887l909192242,876033847l824980023,926365494l741488436,943010866l859125042,875717430l892483637,741749557l926365233,842478647l926298412,926168887l909192242,876033847l824980023,926365494l741488436,926365233l842478647,926298467l926168887,909192242l876033847,824980023l926365494,741488436l926365233,842478647l926298412,926168887l909192242,959722553l842477625,825568611l875573811,741487153l741552178,859123768l909325872,825044024l926364979,808924214l808987696,909128501l741620020,892547373l875968311,1664102455l909325613,925906744l757872184,943208246l909455412,892152887l926430771,926038064l926297388,808728632l741815861,943207224l943206454,842542133l825701685,1664627249l959722040,875573560l809053233,892679225l741488438,859124280l959722295,876096560l943011122,741617973l926233144,875706422l876031028,875640881l1664366645,959984952l825505586,842542134l909325877,741684790l909652024,926429233l876096561,842543666l741684277,943206456l909195317,876162101l876099122,1664103988l892483896,892745780l909716536,842609459l741880120,926038328l858797620,808987698l943011896,741421881l808662073,809055799l876162104,892418098l1664627248,808596536l942750001,825764912l909718322,741881909l842609976,808531509l926428216,875769910l741421105,825831992l825766711,892939314l892877113,1664561202l926234424,808596023l808987704,876164408l741619764,842412601l892942649,876096565l875639858,741487409l808859448,942879539l808987704,892678201l1664366642,959722040l842346552,842542136l959657013,741618741l876097592,875836470l809053233,942682681l741749302,943206456l959527221,876096563l959919154,1664233780l825832760,875903288l892873784,943273784l741816371,892418097l825309492,942421810l909654069,959460403l808859948,876164144l942420278,942682681l808465465,842610787l892482867,942421814l892876848,876033592l959789356,859256887l959197751,842281524l825373490,959461676l808727862,942421814l959656497,808728120l909261155,942814002l942421559,909718839l842413368,825505580l959461171,959199282l926496050,825636657l959461676,942683698l942421045,925972786l875968565,859060579l926037810,942421557l892352821,842215992l892483628,808727600l959198769,943143221l926364983,959789100l926496048,959197238l808792628,875641136l842610787,825767734l942421817,892483893l909654070,842283052l875968560,942421044l875770420,892352566l909392172,825635126l959197490,825766452l926365492,859060579l959854384,959198257l909261104,808464689l842610732,892351795l959198001,825636404l808923958,892483628l859124534,942421304l926167604,842152249l842610787,858861880l942422064,892352816l808661045,959592748l825766712,959198771l925905716,909325877l842283052,959789104l942420276,942682676l875836470,959461731l859059510,942420786l925972786,875574837l943011884,825700921l959199541,959658288l959787313,842610732l926103352,942421048l875901492,959592755l825766243,842151477l741816625,859387192l959526712,876162098l909586483,741356089l959787577,892614966l808987703,825636408l741816626,942814265l842020145,892887865l909652793,741356082l859387192,825831730l876031024,959920177l741750072,943273273l875967541,808987697l926496056,741553461l825831992,808858935l959996725,825570098l741882167,859124280l959723824,892939313l858928441,741751096l892679992,808661815l842542131,858994741l741879856,926233144l892483126,842556210l808727605,741945395l909194295,858929201l842607667,925907253l741421104,943010360l808465203,959982648l809056306,741815857l960050489,842609464l876045113,859125041l741422644,909717561l909128757,926428213l892352309,741422390l909521977,959460657l926428210,892352309l741356854,892482616l959853620,876176176l892809267,741880374l959984952,842150969l942746680,959591729l875573300,959789356l892811319,942421559l808793394,959721524l892483884,876164665l946026549,808924466l842347570,842283052l892810291,942422070l808989241,808990009l892483884,875966521l925643064,892678452l842413107,959789100l842281521,946024504l909587762,808727096l959789356,842019893l942421047,842086709l960049717,959789356l959787573,942421044l808858164,808728888l943011884,909260344l828583988,909455672l943273784,876096564l925970994,741816119l859189817,926495798l842542137,825768244l741355832,825831481l926036793,892939313l959527225,1664102969l926037049,909128502l892939314,942750009l741684278,808859448l925905715,876096568l858862642,741881400l875901496,926365747l842542133,876032313l1664301109,926429240l909653810,926428213l825702197,741355575l825831481,875704889l842607672,842479925l741618485,859124280l875705143,808987696l825833784,1664366640l926233144,859256630l842542131,808991028l741421616,809055544l926036022,876162104l942946098,741879858l926037049,909128502l808987701,943011896l1664300593,842150968l859256113,876162103l909128243,741355575l875706680,943010104l942746678,959591729l842215477,959789100l808858161,959198518l875639604,942945330l892483939,909390902l942420016,926102834l942879283,892483628l825373746,959197750l943012144,909719350l892483884,842346553l925645104,825635124l892417847,959789155l808858161,942421302l825635385,859191604l959592492,942946097l942421811,926298681l926233656,842283308l909521977,959198513l842348853,926496819l892811363,875638841l959198009,959723058l825636150,959789356l875573817,959197753l825833781,926168632l875706412,858863673l959198000,943274293l959592755,943011939l842283321,959197747l875705906,859388215l959789356,876163385l925643057,892809524l859321648,892483628l926495540,942420793l943274032,825832505l959592547,808728369l959199030,825833781l825832248,892483628l875967286,942422064l909654069,808465968l842610732,943141941l942421561,960051253l892744755,959461731l926300213,942421561l875836722,825569328l825505580,842283062l942420535,859321655l926102071,959461676l926037302,942422328l875903024,942814005l909261155,926298928l959199288,842217776l808530229,892483628l909127735,942420533l825242164,892481849l825766188,942813749l741356087,859387192l858861874,842556215l876032821,741946674l925971512,842021173l892873785,926496568l741486897,892418097l959591985,942420275l875574578,909193268l959461676,825569843l962804016,909194802l859191351,892811308l825505078,959198265l808596276,892679992l942684204,808597046l959198262,842348853l808726836,959461420l892679472,946026547l825373236,842020150l842610732,808728376l959197753,892614960l943207990,825505580l959657269,942421559l959527221,959983665l943011884,943143223l946026807,925972786l858797621,959461676l808728881,959197492l875639604,842544689l892483884,876164665l959198773,892746032l842478130,909588524l859388208,962804023l892746037,875705143l842610732,859189556l942421296,943273010l959461425,808859948l876164144,942421302l959527221,909587760l942684204,942682422l946026806,892483893l892352053,842283052l943142708,942420791l808924471,842085430l842610732,926494776l959199543,825636404l842020405,859060524l808662834,962801713l808596276,808727096l959789356,842478902l942420022,808924471l892483124,959592492l909457201,942422320l808924471,892679733l859060524,909193520l946026291,909587762l909195572,859060524l942682416,824981046l892678456,842282805l876096569,875639858l741488947,892940345l909390130,876096564l925906482,1664235318l876097592,959853622l942746676,842413361l926495026,959461676l825308722,959197745l959723058,825766453l909261100,842543668l959197233,892746037l892482871,825766243l825635637,741619765l825831481,959591481l842542133,909325877l741487921,926233144l825832502,876162100l842478131,741618999l892418097,825701685l946025527,842019380l926234160,892811308l926036025,942420279l943273010,943011121l959789100,959525427l959197489,858928690l875705906,842283308l808662583,962802742l875639604,909523250l959461676,859386167l942420021,959920181l842216246,959789356l909194804,824979512l859124024,875903285l892873780,926430009l1664235825,876163129l842609973,959982648l859256882,741881655l909717561,959918645l942746675,909194545l842545460,959789100l808858161,959198518l842348853,959527220l875706467,808466489l942422065,825504313l892678198,959789356l942945592,959199545l875903285,808989232l942684204,909652535l959199282,825702704l909457465,942684259l808532281,942420018l942682676,959658293l959592492,942880561l942420785,942881077l942945335,942684204l825832760,959197497l959527216,959722034l842283363,926495799l942420021,892352821l842611000,943011884l859191607,942421561l825504313,942814007l825505580,875705653l942420020,859321650l892613170,842283363l892612920,959198257l909586996,943009843l959789356,959789113l942422326,876163641l942945842,859060524l926298162,942420016l808858164,825242169l825766243,876163637l741946935,825832760l909129266,876162101l842281267,741880884l825832761,858798393l842542130,942879797l741619250,876164409l942881077,809067314l842348089,741487411l842150968,842348337l876031033,825373745l741486897,808596536l892743730,808987703l808662328,741815095l825831992,842216503l892953397,942750009l741423411,875967033l876034354,876096566l842282290,741552945l876164409,875638838l942746681,842151217l942815032,942684204l875837751,962803505l959591986,942815544l842283308,808464948l942421298,808924471l825309493,943011884l859191607,942420276l909391920,875573301l909261100,959985970l929249330,892547380l959983670,842283052l859321395,942421811l842217781,842348081l909392172,909455670l942421040,842217781l892679729,959461676l892940849,962802994l943012144,842217270l959789100,842281521l824979512,909455672l842348856,842607668l925907253,741421104l809055544,825241654l909716534,942944304l1664562993,892874808l942944307,942746675l959591729,943273781l842283052,875640113l959199543,943012144l892548408,842283308l909521975,942421815l892352821,842085689l909261155,842019636l942420022,959920181l842348086,909588524l892547888,925643065l825766196,825439798l959789356,892547639l959199542,943075892l892810802,859191651l808597811,942422324l959920176,926234163l892483628,892941877l942421816,842610736l909325363,842283052l909391920,824981557l808792376,909195321l809001782,842413624l741816117,842216505l943273776,842542135l825768244,741357109l943010360,825242419l842607670,808925493l741554489,959787577l876098872,809067316l943207737,741618485l892940345,892940338l808987696,858929464l741749556,808596536l808726578,942746673l892548401,808727865l959789356,909391160l946024756,926298681l943077688,875706412l942749753,959198513l842348848,825374513l842610732,842085683l959199288,909586996l959787059,842283308l808465719,962803248l858928690,909260338l959461676,842151222l959199286,926036788l859388209,825766188l943271989,741685046l959983672,858928434l892873779,876165432l1664366905,909259832l892942384,892939314l825832761,741356082l825832760,842086707l926428216,875575093l741552950,875639863l858862130,892939318l875903033,1664169014l842609976,842413621l959982647,876098102l741554233,809055544l892483893,926428213l858798389,741685298l808596536,808924728l959982640,925971506l1664365624,842414392l926168120,876096562l808531506,741421874l875901496,858798387l876162097,842478131l741749554,926496057l959789112,942746677l892679473,892876343l942684259,943143221l942422320,942813748l943142705,842610732l875575600,942421298l926233906,808464688l892483628,909129525l959198513,892746032l842216242,909261155l875836979,925643575l876163380,926429495l959461676,875641139l942422320,808662322l875836471,909719596l825440306,959198776l809055538,859060022l942684259,943141431l959197238,943012144l842217270,909261100l825439026,824980532l842346808,842479666l842542131,942879797l741815602,809054264l842020149,892953396l960049465,741553205l842150968,926365489l809053238,808858169l741487667,825439289l842150196,808987704l892678201,741357618l858862647,926233909l809067318,909259577l741422134,842412601l943206963,842542134l876032313,741553968l825831481,926036793l892939313,959527225l741356089,926037049l926299700,959996728l825309234,741619509l909261112,808924209l842607668,892744502l741749552,875705400l825636663,842542134l959920436,741488183l926496057,926233394l926442292,909326389l741423161,892874808l858993972,842607670l859190070,741947702l909718841,875705909l892873781,959983929l741880885,859387192l859387448,942760754l959722801,892745266l959789100,842544432l942421298,909718839l909128504,875706412l892352569,959199282l809055538,808464949l959789356,909325624l962803761,909586996l943009843,859060524l858796336,942421813l942881077,809054519l943011884,959918649l942421553,909718839l858862392,942684460l909456952,962802740l842217776,825374261l892811308,926232631l925644848,943206708l909130033,842283052l892418098,824980786l808792376,875837753l809053240,892482361l1664299574,875639863l959656498,876096561l808595506,741814324l892418097,959723057l942422071,858797623l926299442,825505580l825307700,824979505l808792376,875968313l809001785,926496056l741552179,909259833l942748472,959982645l942945586,741487926l909259832,960049201l892873784,909719352l741751091,825831481l926364473,876176178l925905459,741750841l875705401,925904946l808987702,892483896l741946162,842216505l960050992,926428208l892549173,741750071l842216505,808924720l876045108,842150961l741749814,858862647l842608695,892873784l943273784,741815089l808596536,859191601l842607671,892877109l741618744,808596536l825832504,876176178l909392178,741617974l959984952,909718329l842542132,925905717l741617719,943142199l808923191,842607664l808662070,741946935l892678712,892351536l909665078,959592242l741881394,943206456l809056053,842542137l875835445,741618224l926496057,926234424l892873783,959787065l741357111,892482617l825831472,959996724l943142450,741816625l842609976,943207989l842542134,909522741l741881905,960050489l808596792,942746680l842282289,926363701l959789356,875573817l946025523,859190583l825309239,959789356l959919672,824980021l875901240,926103346l876031026,892614961l741946422,943206456l926168880,876162098l892809267,1664627254l909652024,943010358l942746672,943076657l809056567,859060524l876033840,942421298l926167604,959787321l842283308,892416564l959199285,842217776l909588533,842283363l842281272,942421557l942944825,942946611l909588524,825505329l959198260,959527221l842085688,959789356l808661559,959199285l892877109,943142963l892811363,909326133l959197745,943012144l892942646,825505580l842283062,942421303l942944825,960049202l825766188,926430773l741685305,892941625l943207218,809067320l825635385,741945393l876163129,842609973l876096564,876097586l741488441,875967033l875902265,876031025l842545201,741946929l926233144,959590712l809001782,875967544l741553465,943207736l959787062,876096562l926364722,741814582l892678712,892416055l892939318,842609977l741487666,859385913l825439026,825779001l926495538,741947192l909455928,959657523l809053238,875705145l741421110,959722040l909457719,842607668l909718582,741814323l892418097,808465971l946026548,875574578l909193268,892811308l959461175,942420531l942881077,859386167l892811308,825505078l959199289,808596276l892679992,959461676l842216758,962803257l842348853,808726836l959461420,892679472l942422067,825373236l842020150,842610732l808728376,959197753l892614960,943207990l825505580,959657269l946026039,859190583l859191353,959789100l943076658,959197240l875836978,960050484l892483628,842544695l925644084,942944564l808727608,842610732l808988980,962803513l959723058,825569334l959592748,825832248l942420022,926298681l842347576,943011884l875771448,959197489l959789365,842609714l959461676,842478900l962801968,959656758l876098867,892811308l926365241,942421049l909391920,842544182l892483628,892678197l959197240,909392181l825700657,858863916l825243184,962803508l892350518,808661552l959789356,842545457l959198773,809055538l909195061,892483628l842543155,942421297l926298681,808595513l892811308,909129527l962802999,925905716l942684470,859060524l842543154,959198260l943012144,909719350l842283052,943142708l925643064,943206708l943208496,842283052l892875827,946025273l875770420,892680248l959592492,859060017l959198514,825242420l925972016,842610732l858994740,959199287l842348853,909719603l842610732,892679992l962802487,858797618l943272503,942684204l892547641,942420016l859321650,859125554l825505580,875902009l959197488,943143221l909587767,909261100l825767473,962802481l909127734,808858932l892483884,959787065l925643063,892678452l926430260,892811308l859125557,959198005l909392181,842477873l808859948,892614192l946025014,825635385l892418354,825505580l875902009,942420272l875770420,959723576l959461676,842479669l959198517,959656758l825374770,959789356l842478133,946026033l960051248,859256624l942684204,875770425l959198771,959789365l925970993,825766188l959787829,741947703l858928184,876099636l876096569,825308722l1664167984,825832761l808466489,808987703l926037816,741553459l892482616,909194036l876096561,858862642l741487417,875967033l842019123,842542134l808991028,1664104759l959788856,858796848l876162098,892614962l741421875,909652024l926429233,842607665l960049718,741684537l875967033,909456953l926428212,926494774l1664496440,892874808l942814777,942746673l842151217,942815032l842610732,808858679l942420276,825504313l909195318,892483884l876164665,942421813l808662322,909719095l942684259,892483126l942422071,942750005l842085945,859060524l825636656,925643828l943206708,842086705l959789356,909391160l942420276,926102834l926366002,959592547l942946097,959199539l859059762,892811056l959461676,842609201l959197239,909718834l842413113,942684204l959919416,942421040l926233911,842150708l959461731,858928438l942420531,875901497l926363961,825505580l825701433,959199544l842217776,825505334l942684204,808662582l942421049,925972786l825767220,892483683l808661816,942421553l892547641,842215473l842283308,909521975l959199543,909392181l909653553,942684204l942815543,959199288l842282546,942945593l959789155,875968563l925644337,942944564l959918392,842283308l926495799,942421300l859190578,959918901l959592492,859125553l942421556,926429753l875966517,959789411l859059512,959197753l842348853,825833523l842283052,909324596l942421042,859190578l909390134,842610732l892940344,942420024l960051253,926233651l825505635,825635128l959198769,892877109l892744499,959789356l959722037,942420529l825308727,926169394l892811308,892548917l925643573,842281268l926168626,842283363l942684216,942422065l825373236,892351798l926234412,925906744l942420016,959527221l808728624,842283052l960049206,942421559l892352821,808727864l942684259,925907257l925644599,943206708l859189554,842283052l959983670,959197492l858863920,926101552l825766188,959590965l741749554,926429240l892417081,876176183l909586483,741422646l959722040,926036024l842607673,858796342l741685552,959984952l959853113,892939317l808727865,741947186l875705400,858993201l809001785,809056568l741683509,959983672l859058994,892873782l825831737,741684275l892418097,892417587l942420281,859321650l892613170,892483628l892941877,962803000l842348853,926496819l959461420,892745008l942420278,875901497l825636408,842610732l808531251,942421048l875836722,825569328l825505580,876099636l946025267,892352821l875837240,842283052l859321395,942422067l925972023,892875832l942684204,892746037l925642803,892547380l959920183,892483628l959919671,946025784l808793394,859254837l959592492,892614449l942421559,825242164l842217017,892483628l909193271,942421304l858797623,926036017l892483628,825307191l828586294,808792376l942750009,892939317l943208249,741750072l875967033,959723826l876162102,909391666l741619510,892483896l808728628,876162097l942682675,1664693298l892678712,875967792l842607668,842019126l741815096,875705401l943140914,842607669l842479925,741750839l909259833,808923960l959982641,859321394l1664627769,942814265l909259825,842607666l842282549,741355576l825635385,825766192l842542130,808727605l741357109,859189817l858797366,876096566l942945074,1664496435l959722040,892678456l876162102,909128243l741486903,942815544l808988721,876162100l859191090,741881136l959984952,892614962l809053239,926430521l1664167984,808859448l842216243,892873780l942815544,741749556l858994233,825766457l842607673,892352821l741749047,859124280l825374768,892873781l909455929,1664626737l909717561,825766709l842542135,892809529l741553720,808596536l942881073,842607669l926101558,741553200l825831481,875704889l809053234,892482361l1664628275,909718841l808793653,876162100l842281267,741487922l875705400,876098097l842542136,808991028l741488951,808596536l925971768,876162100l909392178,1664692278l909652024,926429233l892939314,942750009l741751096,876163129l825702197,808987698l858929464,741749556l875706680,875574833l942746681,842282289l926494774,892811363l842478392,959199027l825833781,858992952l959789356,942879285l959198265,876163636l859190580,859060524l926103346,942420280l842610736,808465715l892483939,875966521l925643064,892809524l892940337,959789356l909391160,959197492l959723058,808661045l959592492,892614449l942420792,825635380l825438768,842610787l859191096,959199539l959527216,825504306l892483628,959592243l942422327,808662322l825637175,892483628l842413623,942420533l892352821,892614456l825505635,825767988l942422327,876032569l825503798,959789356l909325624,959198769l875903285,892809776l959461676,892482870l942420787,825635380l825438768,859060579l942747952,959198264l876032564,808727097l959592492,859060017l959199282,926036788l942814515,892483628l858797108,959197745l842282546,942682680l943011939,859322679l824981816,808792376l959657785,892939320l875903033,741685299l825831481,943141689l892939312,960049465l741423154,909259832l960049201,876176185l892809267,741357619l859387192,909260856l926428216,926300469l741815093,959722040l959590712,892939319l842151737,741685554l959591481,825439284l926442288,943141174l741881908,959788856l876032304,876031031l959526449,741946935l859385913,875968050l926428209,943271990l741815603,825831992l842216503,926442290l859256117,741814584l926430520,876099129l892939321,858928441l741816632,892483896l859191092,892939317l842609977,741815346l959983672,808792882l842621744,909130037l741423156,925971511l959459637,876096565l942945074,741554485l959788856,842545206l842607667,942880825l741684017,875705400l858863671,892887860l892678713,741423408l959592760,943009844l842607672,926298422l741488944,892418097l926036534,959199024l925905716,858863926l842283052,959722549l962802996,959527221l809055287,909261100l909259570,942420531l875770420,942684214l859060524,909457200l942420537,825242164l909325881,825505580l876033081,946024756l825373236,825374007l892483628,875639608l942422071,925972786l858927924,942684204l892811573,942420022l959460919,909523000l959789356,942879285l962801977,842086704l825242936,909261100l842085172,942421816l825504308,842217779l842283052,825242929l942421049,926495794l808859449,892483628l808661816,946025777l909522992,842217522l959789356,842019893l959198775,892746037l926234422,892811308l842149945,942420022l859321650,875706161l959789356,876163385l828584753,909455672l909261112,876096568l942945074,741946424l959787577,808792375l892939321,960049465l741552944,875705400l842610999,842607671l909521718,1664561200l943010360,943141171l809053240,875902521l741880371,959525943l909194804,892873779l842150713,741553974l959592760,842412340l842542130,876032313l1664561976,842216505l825701936,842607666l892744502,741749554l842216505,909717559l842542136,892548661l741487414,892418097l808465971,942420277l842019380,926234160l959789411,825439544l942421296,943273010l909456689,909588524l909391409,959198262l842348853,808728885l959461676,909652018l959199538,943143221l875903032,909261155l909325875,942422329l943274032,842479928l909261100,842348083l824980275,859124024l925905206,808987699l809056568,741814581l942814265,926364721l876176177,909391666l741816118,876097592l858928694,809053234l943207737,741947186l859387192,842151480l892873776,942815544l741947446,875639863l892416818,926442297l960049206,741421617l825831481,808794162l842542130,909586745l741683505,875967033l926363699,809053238l808858169,741882165l808859448,909456953l809001782,943011896l741487156,892418097l825373238,942421561l959920176,858994226l942684204,943206967l942421048,808858164l959854135,959461676l892875063,828584504l909455672,892811320l892873783,943009849l741683762,825832760l959459641,842542128l808991028,741881911l842150968,875705905l892939321,892482873l1664693809,926037049l909128502,809053234l809055033,741619763l909259833,909390904l809053241,842348089l741881394,842412601l909719865,942746672l959591729,825702196l942684259,808531510l959197492,926036788l859388209,875706412l892352569,942422066l909391920,858993206l842283308,808792376l959199026,875903285l876032560,959789411l825833527,942420785l859190578,875574326l842610732,892940344l959198769,809055538l825766966,825766188l892940853,741750834l942815544,942683703l809067321,808858169l741619760,842412601l808857907,926428216l943271990,741815864l892418097,825701685l959199031,925905716l959852855,959789100l959789107,946025265l892809524,942946103l959461676,842479669l959199284,892746032l926167091,909261100l959919154,959198776l842479925,942945586l825505580,926363958l946025009,842086709l959461429,942684204l926299700,942421811l925972786,808596276l959461676,842215989l959198261,909325874l808597300,959461676l842152241,946025012l892352816,926036021l959461676,892352050l942421305,808924466l909195056,959789356l825635381,925644089l825635124,959854393l942684204,892352825l962803505,959658288l959984432,842283052l808727094,942422068l842610736,909390899l825505580,959590964l959197744,943206964l892745008,892811308l925972279,962801712l859388213,909718579l909261100,926168627l925643314,842281268l876034097,909261100l959657523,824980533l842346808,926364729l842542132,909128501l1664103985,808596536l943076664,876162098l875837746,741748787l943011640,892810547l876162102,909128243l741617719,875639863l875967026,876031030l808923953,1664627257l926430520,858863673l876096567,959524914l741815094,959787577l876098872,876096564l876097586,741486905l959591481,825636404l892939316,892482873l1664102964,859387192l959656242,842542132l959920436,741619253l892483896,842283316l808987703,859387704l741945401,909457208l959525941,876162102l926168882,1664102455l909455928,808728115l825764920,909718322l741881909,959983672l842019129,808987696l842413624,741552691l825831992,859321399l842542132,842478389l1664561719,825636664l892744758,842542136l825701173,741617719l959591481,842544180l876031029,808923953l741421881,943010360l842477875,959982645l875640370,1664168247l892418097,892941619l942420276,842479664l825243191,959461676l808727862,942421302l808597552,808793394l959789356,842479921l942420537,875901497l942813495,892811363l859058231,942420279l842610736,808465715l959461676,809055538l925644853,943206708l959985712,842283052l926298418,824979766l875901240,858993970l876176179,926365746l741618743,842608697l808990773,942746673l892548401,959657273l959789356,808924470l942422320,959920181l909324600,926234412l875706168,946024756l942944825,959985715l892811308,892745273l925643058,909128246l959788085,842610732l942748979,959197232l859059762,859256624l959461676,842152241l962802484,842348848l909588785,842610732l892679992,959198775l892746032,842216242l909261100,960051506l925642806,892809524l842150704,959789100l858798385,946026546l942813748,875638833l909261100,909390900l959197232,926496050l909586994,825505580l909455672,959199024l943143221,909457464l892811308,926036025l946025527,875903024l808661813,909261100l926298928,942422072l942813748,842544945l959789100,825636915l942421557,808662322l960050743,825766188l842609717,1664299321l808596536,825831474l892939315,943208249l741751093,959722040l892678456,842607666l808662070,741750583l959984952,942945337l808987702,892613944l1664168755,809054264l892482613,926428217l892810549,741553459l875967033,842020153l842607664,825241910l741487925,892418097l892351282,959198257l926036788,959984180l959461731,825375027l942420280,926495794l909522745,959461676l892614961,942420277l876032569,808596789l842610732,909456697l942422329,825635385l875837747,825505635l858863672,942421049l875901497,925972792l909588524,825505329l959197749,943273266l926169141,959461420l859190576,942420017l859321655,925970998l943011939,892746039l942422072,858797623l825832755,825766188l808661557,741879856l943011640,858928947l808987703,909521976l741356599,926037049l926299700,892953398l892482873,741685302l808596536,909654065l892939316,842348601l741879865,892679992l859321399,876031032l943207473,741946164l959984952,842150969l842621749,825241910l741422645,825831992l875771191,959982646l926168370,741554227l842216505,942814263l842607673,825438774l741617718,858928184l892679732,942760754l959460657,842217784l892483628,926036792l824980277,808792376l926103097,808987703l942814520,741618745l943273273,959787573l876096563,942683698l1664103737,859387192l842151480,808987696l859387704,741355833l892417079,842150965l809053239,892679225l741684790,808662073l959983921,876096562l909457201,1664104503l859189817,926168118l942746674,842413361l942815027,825505836l842084920,959197747l892877109,909391412l825766188,943271989l741684025,909718841l808466229,892887865l943273784,741749553l943142199,959853111l959982647,859321394l741947448,959788856l842348086,909585457l892743730,741946676l858929464,808988981l842621744,808662070l741553975,959787577l892614966,842607673l875967286,741357364l825635385,842215984l892873776,909652793l741356082,959984952l943077426,876045113l926233393,741552694l842347064,875836212l842607665,858796342l741751088,842414392l808923960,842542132l959460149,741423412l892941625,959526450l842556211,825440309l741618231,858929464l842543669,942746677l842282289,909391925l959789100,926102065l942420534,808662322l959789367,842283308l892351028,946025779l825373236,943273014l842610732,942815284l942420279,942813748l842478387,942684204l808859957,942420018l926495794,825308473l892483628,842608691l946024500,859125808l926497072,942684204l859124789,942420275l942944825,926430513l943011884,875771448l942420785,808793394l808990005,892483628l959983667,962804023l959656758,859059505l959789100,909259315l959198263,959789365l842086192,892483628l825636407,959199288l825702704,926233911l825766188,875966773l1664299575,926037049l842479668,892939319l909456953,741880882l892482616,858862132l926428209,842215478l741552435,892418097l808859954,942420789l808924471,825242677l892483683,909194290l942420021,858797623l808661041,942684204l959656505,824980277l875901240,876098866l876096569,808595506l741815606,959788856l808663094,842556215l825768244,741683251l859387192,825831730l842607665,842215990l741618230,926037049l909128502,876162100l842281267,741750329l926494777,892549425l892887856,909719352l741487411,876164409l943075638,942746672l892548401,875836729l842610732,858797113l942421300,909654069l842609458,959461420l842216752,962801716l808596276,926103351l825766188,876163637l741486901,825832760l909129266,892939317l875705657,741945657l959722040,825241656l959982648,909194290l1664431408,943273273l959984693,892939321l808727865,741357618l926429240,842414130l809053240,959526713l741750072,959983672l842019129,876096560l892874802,1664693049l825831992,825766711l892873779,926430009l741880884,943206456l959527221,809053233l842608953,741946418l926037049,892811572l892873776,943009849l1664235833,926430520l959657529,959982646l925971506,741880371l892417079,875835957l842542128,842217525l741684274,942814265l825570353,876162100l859191090,1664628016l960050489,909718840l959982649,842283314l741880886,842216505l808924720,876096560l959460914,741421106l892418097,926169394l942422326,842086709l892743734,859060579l875705393,959199284l959527221,842215481l892483628,842543924l959198262,892614965l842543929,959461676l858928438,942420531l825373236,959591735l825505635,825307700l942420529,842019380l926234160,942684204l925905717,942421811l925972786,892482356l959789356,859320633l959197497,842282546l909391673,842283107l825373749,959198003l909392181,959721776l825766188,942813749l741880375,926429240l825504825,842607671l943272502,741880377l825832761,875706169l892953393,808597817l741487412,892483896l808728628,808987705l892744760,741617712l943273273,909325109l876031024,859321905l741356850,858928184l858994740,892887863l825373497,741487926l858994233,842543673l892939312,825832761l741750841,842608697l859322677,809053234l909653305,741487415l825832760,942814258l942760752,943076657l875705657,892483884l808923193,942420272l909130037,909193264l842283308,909521975l959198007,943143221l825701687,842283308l859059257,962801969l875573302,909194553l959461676,959525429l925644599,943075636l825439540,943011884l909652537,959198521l892877109,960051252l842283308,808662583l962802742,943274293l959854901,842610732l909259833,959199284l892746032,943075890l909588524,825505329l824980277,875901240l842086194,892873784l842150713,1664300854l926429240,943011378l876096562,943011633l741685047,808465977l892614964,892939318l959527225,741553457l926037049,909128502l809053235,842348089l1664562994,842216505l825374512,842542136l825440309,741618231l926430520,959658041l942746675,959591729l842215477,909588524l825833776,959197490l943075892,875772210l959789411,926366001l942422068,959920176l926234163,842283308l926167352,942420023l825504308,842217779l909261100,808530740l942421554,943273010l809056048,892483683l808661816,942421297l959460919,858796344l842283308,808662583l959198262,825833781l892614200,842283052l808924211,942420278l859321650,875706161l943011939,859322679l824980281,909455672l926038328,876096561l942945074,741554485l959592760,875967028l842607671,859059765l741816117,959787577l909391152,809067314l909456441,741685558l825832760,825637176l892873778,909652793l741487417,858862647l859321653,876096562l808595506,741815606l809054264,859125045l842556216,859255097l741617976,842150968l943141176,892939314l959788089,741684022l892874808,892942386l808987698,858929464l741685297,892874808l926497074,809067315l909653305,741751095l959787577,842478896l876031024,808990769l741683505,959788856l909457462,876162097l842084403,741815345l825831992,876098615l876176176,875640882l741421621,942815544l892351799,876162102l909391666,741488438l926234424,875835703l959982643,859060018l741881913,959983672l808792882,959996720l859060018,741356343l959525943,892745012l842607667,960049718l741816630,926234424l959525175,842542130l876032313,741684784l808859448,825636921l809001783,875967544l741881910,892874808l942945337,959982643l892614450,741552693l942814265,892350520l926428209,858992694l741881907,809054264l942814517,842556212l825768244,741487925l875967033,926363699l892939317,808858681l741421108,842608697l859191344,959982643l825570098,741750834l926429240,875771698l842556212,825440309l741618231,892679992l808858935,942746681l943076657,909193273l909588524,825570865l942420791,825635385l909717812,842610732l859386681,946025009l926429753,858861879l825766188,842609717l741945396,959787577l892483376,876096565l959524914,741554227l842216505,909717559l842607668,942878774l1664366128,892418097l959656502,959198520l892877109,825505332l842283308,876164151l942421305,926495794l959854393,942684204l892483126,959197752l842479925,942748467l959789411,842019893l942420280,892352816l825636150,959789356l825242169,942420024l909587762,943206710l942684204,959656505l824979510,825569592l875836214,842556214l842217525,741684274l892874808,892481843l842607664,959854901l741684788,926494777l926234673,892873785l926496568,741357107l808859448,942879539l876176184,875640882l741749045,875705401l842018866,959982640l909588530,741880888l875706680,825635384l809053238,842348089l741487411,842608697l842217781,876045105l808990769,741486897l825832760,909129266l892939317,892482873l741421876,825831992l925905975,808987696l892744760,741355570l909259833,892941112l892953399,858928441l741947448,959984952l892417842,809053241l875902521,741814835l909718841,842217269l876162100,875837746l741814584,959722040l875573560,959996724l808532018,741748792l926234424,809055536l842607670,926167606l741947449,892678712l892547127,876031030l892614961,741355572l858928184,876099636l842621753,825702709l741945397,825831992l909653303,926428213l959657525,741748790l875706680,926429752l808987696,942814520l741618745,875705400l825636663,876110647l925970994,741881655l842216505,909588016l926428212,875769910l741882160,959525943l926299700,876096563l942683698,741749817l892418097,959723057l946024504,942682676l909587251,943011884l959723833,959199033l943012144,825766456l892811308,926233400l959198773,808596276l875575094,825505580l909259316,929248820l926101812,942815536l943011884,825768247l942421811,825242164l926103097,892483884l943011897,942421044l942682676,842086708l842283308,909521977l962802737,842348853l808596533,959789100l858862131,942421049l926495794,875967801l942684204,859255351l959199540,925905716l942750006,892811308l842282294,962801712l876032564,808466231l892483628,875967286l942422064,959656497l943207734,942684204l808532281,942420018l909522992,858927922l959592492,942946097l946025523,926102834l926037810,909588524l909391409,942422069l926102834,875575089l842283308,942945337l925644082,926101812l825440560,842610732l808857908,946024501l909522992,959919410l959592492,859060017l942421810,875705650l909588018,959461676l808661557,824979504l808792376,926103097l876162099,808923699l1664103993,825832760l842347570,942746680l909325617,942944304l842283052,909128240l959199029,892877109l892350771,892483884l942945334,942420533l842086709,842216756l842086499,859257139l959198774,926429748l909719863,909261100l842348083,824979764l875901240,943206713l892939320,926234169l741945392,926430520l858863673,892822326l842479671,741816630l875706680,943207224l926428217,909523253l741421621,808597047l892613942,959982649l825570098,741355576l875967033,926363699l809067315,842608953l741553202,892940345l926495026,959982646l892811314,741750581l909717561,858993205l842607666,960049718l741357113,925971511l842215477,892887858l809054521,741880371l842150968,825241912l876096564,875705906l741750064,926496057l842346802,876031029l859321905,741487922l959788856,858797878l809067315,909456441l741553465,892874808l858993972,842607671l909324342,741881911l909261112,859058993l892873776,909652793l741750065,859124280l959854384,942760761l959722801,858863922l842283052,959459888l959198001,943143221l909718840,875706412l892418105,959197749l859059762,909588272l943011884,875837753l946026040,875903024l825439029,959461420l842282288,942422325l926233911,859124533l842610732,858861880l942422064,876032569l825700917,909392172l942944566,962803763l875639604,926300466l959461676,959527219l959198514,892746032l943075890,959461676l859387186,824979762l909455672,859386162l892873782,909259065l1664431664,892941625l859059506,842542129l959920436,741750327l876097592,808596790l876162096,859321906l741815609,892941625l926036020,892873779l926038328,1664693553l909717561,842216501l892939319,926234169l741357106,959591481l825766964,842542135l892809529,741880883l942815544,808988721l926428214,892352309l1664495673,842412601l808857907,842542133l808924469,741750067l892418097,842479670l942421042,875770420l959723576,892483884l892417849,942422320l825439543,959459891l842283107,859321395l942421555,959656497l959723064,959461676l926103857,959197751l808596276,909654327l926234412,925906744l942420016,909718839l959721528,892483683l959657010,942420533l892941620,926102833l892811308,875638841l959199544,842348848l909456433,892483628l808727600,942422321l842479664,942747960l892483683,825700403l942420793,942880050l842543160,942684204l943141431,942422069l959527221,875771952l959789356,943273268l942421048,875770420l925906998,825505891l926299447,942420024l808662322,808859959l825766188,959590965l741946423,825375032l943206965,876096560l892416562,741487415l892418097,858863924l962802488,892746037l959459383,943011884l825768247,925644339l926431029,926496306l842610732,942880820l942422328,909718839l825374006,842413868l875902512,946026805l892547641,808466481l909261100,925905716l959198007,909718834l959788089,909261100l875836979,959197239l808531506,808596274l959789100,842414131l946024498,842610741l959985208,825505580l909587763,942420786l875705650,825504819l909261100,808661041l942421561,942814777l875575091,892483628l876163123,962801977l842348853,859386166l892483628,925971256l942421042,892547641l892483634,825766188l892482613,741749816l825832760,909587250l842542130,925905717l1664693561,875705401l859123762,876096565l909193778,741882164l875706680,926429752l926428209,909129525l741750580,943207736l926298934,959982643l943206450,1664104504l859124280,959723824l876096561,942945074l741880627,942815544l943012144,842607664l858993206,741356854l909194295,909588785l926428213,875575093l1664234294,909261112l875704376,876162101l859191090,741553712l926496057,808989234l876096561,943141938l741685299,909259833l808596536,892873780l943009849,1664496178l858994233,892351033l892939314,825832761l741750841,892940345l825571128,842542130l909522741,741881905l959984952,959854642l942746675,842151217l842151736,959789411l808596023,942420020l909587762,808464950l892483628,959723063l959199537,959723058l942880053,825766188l808661557,741619250l825831481,909259577l892953398,942750009l741488947,959722040l859123768,892873780l842611000,741422393l842216505,875704887l809053240,942682681l741552950,858929464l909455925,959996726l825766962,741619765l943010360,842477875l926428212,892810549l741945398,892418097l809056310,942421553l875901492,825635123l842283308,842544183l946025777,892352816l825504307,959789100l859124273,824980784l808792376,859387961l842542131,808727605l741422645,842412601l926299187,842542134l808991028,1664168496l926234424,926102576l808987702,892678201l741487669,842412601l960050996,876162098l892614962,741487411l875639863,858862130l926428213,943077685l1664169525,943273273l942879797,842542135l892809529,741357112l809054264,842347573l808987696,808662328l741619764,926037049l926299700,808987704l926037816,1664301360l875706680,943011633l842542137,909522741l741487922,809055544l858929205,876031027l842150961,741816632l926233144,959525424l876162103,842281267l1664169529,909652024l909652017,842607669l960049718,741684537l808859448,942881081l926428208,858992694l741618227,809054264l942814517,842542132l876032313,1664234296l943010360,825242419l926428213,943271990l741552177,926037049l943076916,892939312l942750009,741684278l858928184,909129524l892873777,909652793l1664102962,808858169l909129779,876031033l825767985,741880625l825832760,909129266l959982645,842544178l741488440,825831992l808858935,959982642l909194290,1664431408l809054264,842347573l876096561,842282290l741815089,909457208l875639092,942746673l959460657,943206713l943011884,808794425l942420272,909456690l875837497,859060579l959461170,959198262l909194802,842084664l825766188,808661557l741881399,842150968l943142705,876096565l959919154,741946673l892941625,959984434l892887861,892678713l741946419,909261112l859257143,892939317l825635897,741356599l808662073,875639345l842542133,959920436l741486901,943207736l842412342,842556211l842020661,741748791l892941625,942813236l909716528,959721520l741814583,842609976l892548405,959982643l825309234,741879859l892483896,825833524l842556215,876032313l741749299,842216505l842347319,842607672l858993206,741814329l825831481,875704889l892939321,876099897l741423414,926038328l808465716,959996729l808728882,741487926l858929464,808661557l876031031,808990769l741422899,875967033l909456953,892873785l959787065,741748789l959787577,876098872l892887859,892678713l741881904,808596536l859191601,926428216l859189558,741488435l859385913,808858674l942746673,959591729l942813237,959461676l858797618,946025268l808924466,842608946l892483884,876164665l942420790,926364983l892743984,842610732l892745528,942422073l842217781,876099120l959461676,825309491l929248309,825766196l825505844,842283308l926495799,959198516l892746032,926364210l959592492,892614449l942422327,876032569l892351796,959461676l959527219,962802482l876032564,825767478l842283052,859058484l959197241,892746037l842151223,959461676l926300213,959198777l842217776,926234676l825505580,858927668l962802233,909194802l825767992,859060524l959460401,942420018l892941620,959460146l909261100,942813233l942420531,808858164l825833016,959461676l842152241,946026292l842019380,926167344l808859948,960050224l942422070,842610736l808465715,892483628l842544695,925643060l943206708,892876848l959789356,859059512l962803000,909194802l943011895,959592492l859125553,959198005l909194802,808662584l892811308,926233400l959198000,858928690l909129265,892483628l808793907,828584243l859124024,943010102l876162103,876099122l741814578,892941625l808924722,876162102l909391666,741357622l892679992,808858935l876162097,842478131l1664365618,808662073l959853879,842542130l808924469,741945398l925971511,892680500l842607667,960049718l741816630,959984952l960050233,842542135l892809529,1664167990l808596536,909520946l876162101,842281267l741422388,926037049l943076916,959982640l875640370,741683255l825832760,909127737l892873783,909719352l1664497971,825635385l825309238,876031026l909195313,741421617l943010360,875704883l809053237,875902521l741750320,959787577l876098872,809053238l842348089,1664235314l926429240,943208498l809053241,842348089l741881394,825831481l842216761,942746673l909194545,959920436l942684204,959722041l942420280,942881077l876097847,842283363l909521975,942421047l842610741,926233657l942684204,959723060l942420789,825242164l808988985,959461676l808794417,925643318l842281268,943274034l892811363,808924729l942420787,942813748l859255345,842283052l808727094,959198261l825702704,842544440l825505580,959853625l942420787,842348592l959854905,842283107l825439285,942422325l925972786,825636917l909261100,942813233l959197492,842348848l842610994,892483884l876164665,942422069l842086709,909193268l859060579,892548914l942422322,909587762l842347062,959789356l892745014,925644080l892547380,808924469l892811308,842478392l942421811,960051253l892351027,892483939l943011897,959198516l842348853,875705397l909588524,892482352l942421046,842610736l909325363,842610732l842085683,824980024l875901240,842084665l876110648,942945074l741946424,909259832l808464689,876162097l808596530,741423415l942814265,925905208l892873783,859388216l741881140,909718841l842217269,926442292l959657525,741947440l959722040,892678456l926428217,892352309l741750070,876163129l925972021,876162102l859191090,741881136l960050489,909718840l959996729,842283314l741880886,943010360l842477875,809053236l825832249,741618233l892418097,909521460l942420785,959460919l825372985,959461676l842609201,946025271l943273010,876032560l892483628,808728371l942422064,942682676l943011380,842283308l808662583,942422069l892352821,842085689l842283308,926167352l946026550,909587762l943206710,842283052l808923442,824981041l875901240,825636402l842607669,925907253l741684530,825831481l909129017,876162100l909391666,1664170038l959983672,825569337l876096568,808792370l741487924,960050489l959721522,892939314l808858681,741357110l925971512,858928949l892939318,825635897l1664170038,858927416l858863673,842607667l959854901,741879863l842609976,875771189l876096568,892874802l741422897,943011640l892810547,876162102l909128243,1664364599l875639863,875967026l876031030,808923953l741880377,926430520l858863673,876096567l959524914,741815094l959787577,876098872l876096564,876097586l1664233785,959591481l825636404,892939316l892482873,741356084l859387192,959656242l892808244,808925239l741355575,808596536l808726578,842542129l875574581,1664495667l825831992,892876087l842542136,842281525l741750582,892940345l808465202,942746672l959460657,959853366l859060524,959461170l942420022,842086709l942814516,825766243l808858421,741880880l808596536,892743730l892939319,859125817l741683249,825832761l942815545,959982644l842544178,741815603l858927416,926431033l809067315,842608953l741488948,825831481l943141689,808987697l943011896,741356345l809055544,875903029l808987696,809056568l741816119,942748727l909193784,876110643l942683698,741422137l825831481,858796083l942746679,842151217l909324857,942684204l825506103,959199029l925905716,825636406l875706412,842020921l962804023,959658288l909261105,842283308l942684216,959197746l909586996,825634867l959461676,892876853l959198259,842348848l859190321,959461676l959527219,946026033l926233911,892549172l909392172,859189558l942420023,808924466l825439281,909261100l875836210,959198002l875639604,909457714l892483628,876097587l946025015,925972786l892418099,842283052l875966770,959198777l943206964,825307952l959789356,942879285l942421049,926102834l825832499,959461676l943141175,946026800l943274032,909324345l842610732,926168119l925643829,926429492l892745785,859060524l876033840,942421298l892483893,892810038l959592492,892614449l962804023,909392181l875835696,942684204l808532281,959198258l842348853,842610739l943011884,808859959l942421816,875901492l825701939,808859948l892941360,946026033l909194807,942683188l825505580,909259316l942421556,926233906l825372977,959461676l875968565,959198776l959656758,959460146l892811308,808661049l962804018,925905716l859387957,959789100l825636146,959199280l842479925,859256115l959592492,909457201l959198256,943274293l925905461,892811308l842151735,946026544l959789104,876098612l909261100,960051506l942421301,825504308l842215732,909588524l858993456,942422072l892352816,876098101l875706412,892352569l946026546,859059506l875836729,942684204l875836980,959197492l808597808,909260344l942684204,825832760l942420793,926167604l842085433,959789100l892942385,946026548l959920181,926430008l825766188,825832501l741814833,943207736l808727350,909716537l959721520,741422644l808597816,808728888l959982640,842347314l1664562741,943206456l926300213,892939316l926431033,741488435l842543160,959788080l842542131,959920436l741619253,960050489l842609464,842542137l926103093,1664300849l959787577,876098872l892873782,842611000l741946425,892940345l892483384,959982641l909194290,741355571l909455928,859190579l876031032,808923953l1664430905,842150968l909260593,876096566l892874802,741881910l943142199,808923191l809053232,892482361l741553976,909718841l892810805,943139894l825505080,1664104756l959854897,875704884l757871411,959852593l959984944,858535733l909192240,825634865l909326130,741422636l926376752,825571121l741749561,825309233l859386681,942422328l825504313,926494776l959461676,859059510l959197234,842281524l808923186,942684204l892811573,946025013l825373236,858928439l842283052,925905206l942421561,926233906l942813489,875706412l808532025,959197492l892614960,842479157l892483628,875771699l946024505,892678708l875640120,892483628l842544695,925643828l825766196,876098868l943011884,876032569l942421553,859190578l892745270,942684204l942682422,946024759l942813748,892613938l942684204,825767224l959198518,943075892l808858676,842610732l909653045,959199285l959656758,942749746l842610732,808858679l946025011,892876848l825440568,859060524l959854384,959199280l825766452,942813237l842283052,825831728l942420024,959656497l943207734,959789100l825636146,946026544l858797623,825241908l959592492,942880561l959197745,943274293l925905461,892811308l842151735,942422064l959789104,876098612l909261100,960051506l946025781,825504308l842215732,909588524l858993456,942422072l892352816,876098101l875706412,892352569l942422066,859059506l875836729,942684204l875836980,962801972l808597808,909260344l942684204,825832760l942420793,926167604l842085433,959789100l892942385,942422068l959920181,926430008l825766188,825832501l1664561713,943207736l808727350,909716537l959721520,741422644l808597816,808728888l959982640,842347314l741815861,943206456l926300213,892939316l926431033,1664235315l875705401,842215986l809053233,875902521l741815856,858927416l875968569,842607664l842215990,741750584l959788856,909457462l876031026,808923953l1664627257,959787577l909586743,809053233l808858169,741619000l825831992,909653303l876162100,842478131l741750071,809055544l858929205,842542130l875835445,1664495920l926496057,926234424l892873783,959787065l741357111,892482617l825831472,959982644l943142450,741816625l842609976,943207989l876096566,909652018l1664365620,858928184l808990260,876162101l909194806,741421617l942814265,926364721l876162103,909586483l741617977,842608697l808530230,959982640l808792882,1664299317l909521977,926103089l842542128,892548661l741685299,875705400l842610999,959982642l825309234,741879859l809054264,858797365l842607664,942880825l1664496433,808662073l859190583,876096566l892874802,741422137l808596536,875836984l809053236,875902521l741552691,825831992l808858935,892873780l926038328,1664693553l859385913,892416313l959982649,859256882l741619767,892482616l842609460,942746681l842413361,926495026l959789100,825702451l959197753,925905716l808597814,892483939l876164665,942421813l909522992,926495281l842283308,808792376l942422322,942881077l808596022,959789100l959525427,925642801l926429492,909457465l959789411,909391160l942420276,959789104l859125047,959592492l909457201,942421296l892547641,943273777l892483628,876163123l959197497,842348853l909719603,892811363l858994485,942420784l859321650,942682163l892483628,842413623l942420533,875836722l959460144,825505580l842543414,959198003l809055538,825241655l892483683,808661816l942422064,959984185l926298416,959789356l959658041,925645106l892678452,825635891l959461676,808727862l942421302,808924471l825570869,909392227l808792374,942420537l808924471,808793653l842283052,909390901l959197241,925905716l942814773,943011884l842283321,824981554l842346808,808465465l892953396,926431033l741750581,892678712l875574320,842607673l959854901,741881140l926233144,892613168l876096562,926167858l741881397,942815544l943012144,842621744l909130037,741423156l892417079,909390645l892873778,875704633l741357618,926233144l875706422,892939312l808727865,741619506l825832760,959591730l892953401,892482873l741618745,909259832l876165168,892873776l842414136,741356598l892418097,959920182l942421048,825373236l926365495,909261100l959723059,946026807l943273010,808532017l959461676,842217777l959197495,825833781l808597817,842283308l808662583,959197750l825833781,892614200l909588524,808661808l946026551,825504308l943077427,892483628l926430004,942421303l925972786,859321652l942684204,943141431l942421302,926364983l808466225,959461676l842152241,962803764l926496050,875771186l892483628,842217267l942420020,960051248l876097585,892483628l926365239,942420787l943273010,825372720l959789100,842020400l962803767,876032564l942682680,842283308l808662583,942421302l892876848,859189560l842283052,926232882l959199027,808596276l808466230,842610732l892418100,828585528l842346808,858797369l892873778,909259065l741684784,825439289l875835956,842607672l875836981,741355574l859124280,858927927l842542136,842281525l1664235057,892940345l959919672,842607670l892352821,741945394l909194295,825702193l892873781,909259065l741684784,909261112l909718577,842542131l876032313,1664561976l909261112,892614711l876162103,909392178l741683510,892941625l959984434,926428215l825243957,741554484l875967033,909456953l892939313,808597817l1664235828,960050489l875968561,842542135l825768244,741552179l960050489,842609464l892873785,876165432l741487410,842412601l960050996,892939315l959527225,1664168244l925971511,943009845l842542131,959657013l741554487,959983672l959723832,842542129l876032313,741815856l960050489,959658033l842542129,909325877l1664626740,943207736l808857654,959982640l926168370,741751096l959984952,909390649l809053237,909653305l741751095,875901496l892350516,876031025l876099121,1664235314l943011640,858928947l809053239,842348089l741947447,892874808l842216756,842607672l909324342,741881911l859385913,825308466l842542128,808466229l1664234806,808596536l842086705,942746677l842151217,808597304l959789100,825307699l942421811,926102834l959787572,825505836l809055543,942422322l959920181,842084663l825766243,842412341l741421881,808792632l825242676,809053238l892482361,741945393l825635385,909653814l926428211,875902517l741620017,842216505l892811312,809001781l842413624,741619248l892941625,875639858l808987696,892678201l741880629,842150968l808793649,959982642l876034098,741488944l876163129,943076917l876045112,859125041l741750585,825832760l942682425,892873785l926496568,741947192l825831992,808858935l809053235,876163385l741422128,825439289l943075636,842621746l959854901,741750068l909717561,926036533l926428210,960049206l741947187,909718841l842217269,959982644l909194290,741683251l959722040,808988984l909730617,959721520l741684788,825832760l926232633,808987702l808531512,741946936l842609976,808858933l876096565,926364722l741553976,926234424l825505328,959996722l959461426,741947191l909521977,808858929l876162098,859255347l741355824,842216505l875706416,892939312l926234169,741357106l926234424,842413104l842556213,892809529l741945398,926234424l892745008,876162101l825307187,741815094l926233144,825832502l876162102,808529971l741750328,892418097l876033333,946026802l825504308,842609460l959461676,875639349l942421046,808858164l842479159,942684204l909391412,824980537l909455672,959525426l809053239,825635385l1664233777,875967033l942814521,842607665l942814262,741355826l909718841,842348341l942746677,909325617l876098865,959461676l842283313,942421305l859190578,842346806l892483683,959723063l959198257,926036788l875902770,825766188l926233909,741619505l808596536,892743730l926428215,842021173l741422903,959722040l892678456,892887864l825373497,741421369l842412601,842412595l876162100,859191090l741619248,825439289l909718068,809053238l959526713,741356851l926430520,858994233l892953394,825635897l741357622,892418097l892941619,942421044l942881077,842608951l959461676,959788340l942422066,926429753l943142707,959461676l926037302,828584761l825569592,943273014l892873778,909259065l741684784,892941625l825832498,842542137l808991028,741880112l875706680,892352049l892939317,875903033l1664694584,892941625l942813236,808987696l942815032,741880374l926494777,892877105l808987702,825833784l741356080,808596536l859387192,842542137l859255097,1664299320l859387192,875837240l808987704,959789112l741423409,825831481l875704889,876162105l959723314,741356855l809055544,960051253l892873778,909719352l1664497971,875706680l842217265,876031032l842347825,741356596l943010360,875704883l876162101,875640882l741617973,926037049l892351286,892939320l892877113,1664693817l959592760,875967028l876162104,909128243l741355575,909259832l808597808,942746673l959591729,959854388l959789100,808858161l959198518,875639604l942945330,959789411l809056561,942420531l859059506,875967032l959789356,859387188l959197752,892746032l842216242,842283052l892809522,925645106l842281268,842084657l842283107,909128240l942421813,859125808l926103344,959592492l859060017,959198514l825833781,825832248l909261100,926495284l942421556,875901492l858992946,959789411l825243188,824981812l842346808,842479666l808987704,876164920l741814580,842412601l842610745,876162104l808596530,741683760l926234424,825832752l892887857,909719352l741422131,876097592l808465718,842607668l943272502,741880377l858862647,942683701l876096569,942945074l741815091,859387192l892743986,876176178l892417590,741617718l859387192,892743986l809053237,959590713l741683765,892940345l859256376,892873778l875704633,741357618l892418097,892942390l962802738,809055538l825241655,959789100l808465968,959198769l875573302,926363960l942684204,875574069l824980280,842346808l959919417,876096568l825569586,1664694068l892940345,859125816l876162101,909391666l741816118,809055544l825571637,842607666l808662070,741357106l926430520,892745273l926428210,858992694l1664170293,942748727l859190833,892939313l858928953,741946933l909259833,926298680l909716533,842609459l741946416,926429240l892744505,842542135l959853877,1664563253l959983672,859058994l876096566,876097586l741881142,892418097l825768240,942421558l909522992,926364978l859060524,959918130l942421816,943273010l808858929,892483683l808661816,959198769l926496050,859388208l892483884,943011897l959198260,943012144l875771192,959461676l959459893,942420021l842610736,909325363l842283107,875573808l824979760,859124024l875903285,892939312l875903033,741422134l909261112,909719607l842542136,825768244l741683512,892940345l842477874,959996721l825570098,741881906l926037049,892351286l876162105,808793906l741748784,842412601l842412595,809053238l842348089,741881394l842216505,960049463l942760755,959460657l892810808,942684204l842347065,942420787l960051253,876165428l875706412,808466489l942420530,842217781l842217008,842283052l959789104,962803763l909586996,842412083l859060524,942747952l942422328,942881077l926168119,859060524l842151730,942421555l892416564,943141937l825766188,875966773l1664693812,892678712l842084663,926428209l808924981,741685046l959722040,808661304l926428211,892352309l741488947,960050489l959853624,842607666l892877109,1664562232l892874808,875704627l876162105,925905459l741552690,809055544l808794421,959982640l892614450,741945909l825831992,943010871l808987697,959591736l1664431929,825635385l892547888,892939312l858928441,741554488l842412601,926300217l876096567,942683698l741947446,859387192l842151480,809053232l909653305,1664563252l942748727,825308721l876162098,926363699l741946929,892874808l858927155,959982641l859320886,741422132l909261112,943076145l842542135,959657013l1664496437,825636664l926102326,892873778l959983929,741749048l892418097,825373238l942420537,909522992l825503793,892483628l842479159,942421553l943273010,876099376l842283107,959983670l959197749,959789365l808596017,959789100l825832241,942422066l808924471,858994228l825505580,825373236l959198771,892877109l825505332,959789155l909522226,942421810l942814777,859322676l959789100,842609968l942421301,809055543l892875315,842283052l926300208,942420016l825504313,875837495l909719651,875837490l942420535,825635380l825438768,892483628l809055028,959197491l926036788,909324850l959789356,892876855l824980793,892678456l943077173,809001781l926496056,741945400l842150968,926363960l959982648,809054258l741683764,892678712l808529975,842542128l808924469,741683510l909717561,858993205l842621746,875967286l741553972,959525943l942749492,809053239l825832249,741945396l859124280,875837232l959982644,859320886l741750833,959787577l876033584,809001779l926037816,741357112l892940345,859256376l842607666,858993206l741618737,892418097l926429746,942420786l859059506,926233144l959461420,808793392l962802738,959527221l859059513,842283052l926363954,959198775l909261104,842281776l859060524,842085425l942422066,892352816l808989237,825505580l892679475,962803255l842217776,825505334l909261100,942814002l942421560,925972786l859254836,959461676l842217777,959197495l825833781,808597817l842283308,909521975l946026551,825766457l876033329,842610732l926167350,959198256l909325874,909324341l842283052,909588276l942421553,926495794l842413881,959789356l892547639,946025527l859321655,825768246l942684204,859124789l959198771,909325874l960050739,959789356l842413366,942421300l942750005,942945593l959789100,959854643l828584499,875901240l909521465,892873781l943009849,741683762l959788856,808663094l842542134,808991028l741880373,959787577l808596784,892939312l859125817,1664626998l926037049,892351286l876162104,808529971l741815603,859387192l959526712,892873776l926038328,741749049l959788856,825440310l809053235,892745784l1664365622,859385913l842413362,926428209l892352309,741879863l942748727,809054520l876096566,825766450l741683765,892418097l876165424,959199284l842217776,858928693l825505635,858927668l942420281,842019380l925905968,825766188l875966773,741881657l808859448,909455923l876031031,825373745l741355825,892418097l909588784,946026804l959789104,858796855l842283308,825440310l942421304,875901497l842348088,842283052l959459638,942422073l959920181,909718326l959461676,926103857l962802231,808596276l909654327,842283308l808464948,942421559l842610736,959656501l859060524,959918130l942420025,859321655l909457205,859060524l926298162,929248304l842281268,909391410l825505580,959461171l942422066,959920181l926101816,842283052l909717808,959199027l943273266,875837493l842283052,959723568l962802225,876163636l875640374,943011884l959658297,942421046l808662322,875575095l926234412,925906744l959197232,859059762l959854384,892483628l808726581,946026037l842478134,943075897l942684204,959919416l942422320,875574578l875704372,959789356l892811319,942421815l892352821,808859449l842283308,959459381l946025521,926298681l926495032,959789100l943076658,942421560l909587762,943206710l959789356,842348601l824981552,875901240l925906226,892939319l808597817,1664365364l909457208,825767731l892939313,926300217l741487929,892418097l859255348,925643319l876163380,959723061l942684204,876032056l959197751,925905716l942814773,942684259l892483126,824979512l909455672,960051000l876162096,926363699l741683764,875705400l892418359,876162105l825373746,741881141l859385913,926430514l876176182,875640882l741750066,875706680l876163896,926428216l875966774,741618737l825832761,825571385l892939314,858928953l741881136,943273273l926430005,926442296l859256117,741486902l892940345,960050744l876031029,876099121l741685042,875706680l959459896,942746681l943076657,892877111l959789356,942879285l962803768,909261104l959459633,959461676l959788340,942421042l942682676,842479924l909261100,892680500l925643060,943206708l959852850,892483628l842086455,946026041l909391920,859126068l943011884,892352056l942420537,926167604l925972023,892483628l825243445,959198773l959789365,842281522l959461676,858993203l946026801,959656497l959920183,892483628l859190070,959198777l842217776,825243188l875706412,892942137l959198262,959723058l925905718,825766188l808858421,1664627760l808792632,825242676l926428214,808924981l741487417,859387192l959526712,926428211l875902517,741882161l842216505,892811312l809053237,859125305l1664497970,892941625l875639858,808987696l892678201,741880629l842150968,808793649l959982642,876034098l741488944,876163129l943076917,876031032l859125041,1664497465l909457208,909654323l892873779,909455929l741357624,875967033l959788084,842542137l943077173,741684274l875639863,875837496l959982640,942748722l1664563504,875967033l892352057,842607665l959658041,741357105l909261112,892614711l892873778,859191352l741421364,892941625l959722041,809053234l926233657,1664167986l858994233,943010617l926428212,926300469l741620023,876097592l942945846,842542130l892351797,741357621l876164409,925970742l825830449,808857651l1664562225,808465977l858927157,892939312l943272249,741750066l959787577,825701680l842542134,942682933l741683506,909261112l842021175,926428208l808924981,1664431926l808662073,809055799l876162104,942682675l741618738,892940345l959919672,876096566l926364722,741423160l942748727,943206456l876096568,942945074l1664301365,858928184l892876852,842542133l876032313,741683763l808662073,825634865l959982647,859321394l741881651,892941625l959984434,959982646l892811314,1664300853l808858169,959592243l808987704,858929464l741355573,943010360l892809779,876031027l892614961,741421108l926496057,926234424l842607670,943075638l1664299313,808465977l909456438,842607664l892352821,741422905l892417079,942945333l926428215,892810549l741553459,876164409l925970742,909716530l875966512,1664235061l909261112,825831985l876031029,892614961l741421108,858928184l876099636,809053241l926430521,741684530l858994233,842543673l892939313,926037305l1664495922,959983672l926363705,808987699l858929464,741749556l892941625,825372985l942746679,892548401l960051001,842283052l943207475,942422324l825635380,825241649l959789411,808991025l942421808,842479664l859124535,842283052l825439285,942420278l825504308,842217779l909261100,808530740l942421554,943273010l809056048,892811363l808661049,959197747l876163636,825439029l942684204,942682422l959197495,959591986l892680505,909261100l892746036,942421046l959460919,909326391l942684259,842414389l824979768,842346808l842479666,959982648l909391666,741422128l875706680,825767473l842607670,959854901l741815604,859124280l959854384,809001782l842413624,741881653l825832760,825637176l876162098,909586483l741618737,942748727l825831736,892939314l875903033,741422134l859124280,926495287l842556215,876032313l741946168,875967033l926363699,809053237l959590713,741357362l959787577,909392182l808987698,926234680l741617721,892679992l842216503,809067314l842348089,741487411l892483896,925972788l876031031,926169393l741947441,859385913l875968050,808987697l859190840,741620016l825831992,943010871l842556209,858994741l741749040,858929464l858796341,876162098l909391666,741947190l876164409,943075638l808987702,842610488l741881912,875967033l875903282,892887864l909652793,741749044l875639863,925972536l876162105,959723314l741684279,909455928l926102835,842542137l892809529,741749811l942815544,909129015l892953396,875903033l741488947,892941625l959984434,876096561l858862642,741618230l909455928,875640371l959982646,959461426l741357621,959984952l892613433,876045111l909195313,741749041l943273273,909325109l892939317,875705657l741486905,825636664l876163633,926428215l859256117,741553461l875639863,875967026l876176183,808990770l741880120,842150968l808793649,892808245l808925239,741355575l825832760,876097593l876096560,959460914l741750585,809055544l875903029,809001776l809056568,741816119l942748727,909193784l876096563,942683698l741422137,825831481l858796083,942746679l842151217,909324857l942684204,825506103l962803509,925905716l825636406,875706412l842020921,959199543l808531506,892940339l943011884,909261113l959198521,875903285l959918640,842283052l858927412,946026803l960051248,892417328l942684204,875770425l942421555,959527221l892613425,825766188l825635637,741423413l943010360,875704883l842542133,959853877l1664432181,892941625l959984434,808987703l909455417,741422645l892483896,909522996l959982641,825570098l741619760,875901496l892350516,876031025l943207473,1664299828l809055544,876034101l876096564,942945074l741880627,825636664l942946359,808987701l909718840,741356341l858862647,926431029l842542137,926299957l1664432185,892678712l925906224,842542131l876032313,741750581l808596536,859191601l842542130,825243445l741685302,808859448l842019123,842542135l825243445,1664693809l892418097,825833776l959198520,943143221l909457464,909261100l876163636,959198777l876032564,876033590l842610732,876098613l959197488,808596276l959722040,892483683l909455413,959198260l808531506,926103602l842283308,925905460l959198520,926496050l909653810,842283308l926103606,942420272l942944825,942946611l842283363,842281272l959197750,875967794l808466482,909261100l942747697,942420529l875836722,808858928l909261100,808793651l942421555,875770420l909325112,875706467l892418105,959198773l808596276,842086198l842610732,942682424l959198256,909586996l943009843,943011884l876163641,959199029l943012144,825241655l909588579,858993456l942421042,842610741l909325368,859191596l942815539,959199537l809055538,909195061l892483628,842543155l942421297,892483893l942682422,959461731l942880054,942421809l925972786,859191349l842283052,859386160l959198520,858797618l859058231,959461676l842152241,959197748l842217776,943076149l959789411,892745014l959198256,875639604l842347058,842283052l942813492,942422068l943273010,842610480l842283052,825571376l959198263,876163636l959460918,942684259l942682422,959197751l825833781,909719608l959461676,926364980l942420529,842610736l909325363,842610732l808857908,824981812l875901240,959460914l926442295,926103605l741815090,960050489l858863665,892939315l858928441,741620024l959591481,909456436l876162099,859255347l741423159,959983672l808792882,842621744l909130037,741423156l925971511,959459637l892939317,875903033l741422134,875967033l858797369,842542128l876032313,741554229l909259832,858927153l959996721,909588530l741946163,825831481l875704889,842542129l842478389,741947193l859124280,909719344l842542129,909522741l741487922,809055544l876034101,876045109l943207473,741947185l926038328,875574836l892939313,859125817l741749046,892941625l926036020,809053237l842348089,741552949l909259832,858927153l876176177,825307187l741619768,926037049l875706676,842542128l876032313,741880371l842216505,842347319l842542136,808727605l741486899,875967033l808597554,892887864l943273784,741947443l892418097,859257136l959199289,892877109l892875572,959461676l926103857,959197240l959527221,825766457l842283052,959459638l962804025,925905716l808989493,959789100l842545203,942422070l909718839,926102839l875706412,842086457l959199033,842479925l892940850,842283308l859059257,946024497l925972023,943207480l892811308,925970489l925644596,825635124l959854393,959461676l909521459,942420276l959460919,926233400l959592492,859060017l946025010,926233911l925972531,943011884l943077687,959199540l842348853,926496819l842610732,909587509l959198515,959789365l926167602,942684204l892547641,962801712l809055538,825766966l825505580,808531255l942421305,875770420l859387192,892811308l943207993,959198002l859322674,892547384l842283052,825767732l946025523,892483893l825831477,842610732l892351545,959199288l909194802,842608695l825766188,842151477l741814327,808662073l825833015,876096563l875836722,1664431161l825832761,959723321l842607664,842215990l741487414,858928184l808990260,876162104l892809267,741488950l808596536,859191601l876031030,926169393l1664169012,842150968l842348337,842542129l825440309,741881652l825831992,842216503l808987699,926496056l741357109,808859448l909654073,892939318l858928441,1664170296l825831481,808794162l842607665,825439286l741816370,875705400l859386673,876096562l808792370,741620017l959722040,909588791l842542128,858994741l1664430384,909652024l859320886,892939314l808727865,741750578l909718841,892810805l926428215,842021173l741357106,943010360l842477875,892939316l959527225,1664299316l892418097,842610742l942422070,875770420l959723576,892483884l892417849,959199536l959527221,858992697l842283052,960050996l959199026,909325874l925904950,892483683l925971256,959199288l892746032,942814004l825505580,825635897l942420790,842217781l859256370,842610732l909194297,942420530l925972786,926103604l859060579,926298162l959197745,909325874l909324853,859060524l959461170,942422070l859190578,842217013l825766188,808858421l741422384,808596536l892743730,892953399l859125817,741683249l959722040,892678456l926428214,875966774l741619254,892941625l876164402,809053232l942682681,741945910l926496057,892876856l842621748,859190070l741947702,959983672l926496824,842607666l892744502,741552946l892418097,808531507l942420791,960051248l925971760,842283308l926167352,962801975l876032564,926365238l942684204,842413620l959197747,943012144l959918648,959789100l842414131,942420018l842610741,959985208l825505580,825438772l946026805,959460919l825372985,959461676l892875313,942420528l925972786,892416310l909261100,925905716l959198775,909261104l943273264,909588524l892746032,946026038l892876848,842150968l825766188,842151477l741751089,926429240l859189817,808987699l942815032,741619768l909259832,909522736l809053241,942749497l1664235573,892418097l926431286,942421813l892352821,892482104l959789100,808532273l942420025,943273010l943208240,842283052l842412338,959199540l842348853,959852853l842283363,808662583l959197750,959658288l876098352,842283308l875837494,959199542l892746032,943075890l909261100,960051506l824979510,842346808l926364729,809001777l825636408,741422128l842216505,960049463l842542131,808991028l741880373,876097592l858928694,876162099l892418098,741814832l892941625,926036020l892953396,959985465l741552433,909455928l808728115,959982644l959461426,741749045l959787577,942945840l942746673,959591729l909652533,842610732l808859448,962804024l909261104,876097584l909261100,909194034l942422064,959460919l926300216,825766188l926233909,741816113l808662073,909195063l892873785,892875577l1664299321,925971512l876033845,809053240l926430521,741880882l909717561,875574069l842607671,926167606l741750841,926496057l875901490,876031032l925972017,1664233783l825832760,808990002l808987705,909521976l741815095,825831992l842216503,809053232l858928441,741618994l859189817,842478646l809053232,842608953l1664234546,809054264l842020149,809053239l808858169,741685557l926233144,825700400l892939318,909260089l741685553,909194295l909588785,808987705l809056568,1664561461l859385913,942878777l876096569,875705906l741880880,959983672l875836210,876031030l842150961,741486649l942814265,909455416l926428213,825702197l1664102455,960050489l959722291,842607670l875967286,741487159l875639863,926429490l842607668,859190070l741619001,892418097l926169394,942421047l808662322,808857910l842283107,909457456l959197752,876163636l909128500,892811308l926233400,959198773l808596276,875575094l825505580,909259316l925644340,926101812l942815536,943011939l825768247,942421811l825242164,926103097l892483884,943011897l942421044,942682676l842086708,842283308l909521977,959198257l842348853,808596533l959789155,858862131l942421049,926495794l875967801,842610732l876164149,942421810l959920176,959461683l892811308,825505078l959198777,876032564l808466231,892483683l875967286,942422064l959656497,943207734l942684204,808532281l942420018,909522992l858927922,959592492l942946097,942421043l926102834,926037810l909588579,909391409l942422069,926102834l875575089,842283308l942945337,925644082l926101812,825440560l892483628,925971256l942421298,825635385l825308980,825766243l959787829,741422133l926429240,808859442l809053233,875902521l741684784,842543160l892678704,892939312l926495033,741488946l892483896,842086196l926442296,875575093l741422899,959983672l808792882,809053232l959787577,741881136l942748727,943206456l876096569,909193778l741422647,892418097l859124276,962802483l926429748,875837239l959461676,943207730l824979760,859124024l859126069,892939321l926234169,741945392l926430520,858863673l892808246,842479671l1664169012,875706680l943207224,926428217l909523253,741421621l808597047,892613942l959982649,825570098l741355576,875967033l926363699,809053235l842608953,1664300082l892940345,926495026l959982646,892811314l741750581,909717561l858993205,842607666l960049718,741357113l925971511,842215477l892873778,809054521l1664627251,842150968l825241912,842607668l875836470,741355574l959787577,926036535l876031030,892418097l741814326,926496057l892876856,926428214l842021173,1664366391l892874808,858993972l842607664,909324342l741881911,842150968l943141176,892873778l909652793,741750065l859124280,959854384l942746681,959722801l858863922,842283107l959459888,959198001l943143221,909718840l875706412,892418105l959197749,859059762l909588272,943011884l875837753,942421560l875903024,825439029l959461475,842282288l942422325,926233911l859124533,909261100l808794420,959197234l808531506,842347825l825766188,808661557l741617973,842216505l942814263,809067321l842609465,741423153l959722040,909588791l809053238,876163385l741422389,926038328l842347828,959982640l892680498,741947702l909261112,876163889l876045108,825767985l741620019,892483896l825833524,926428215l875966774,741487921l959787577,876098872l808987703,909455417l741355827,943011640l825374259,892887863l909719352,741881909l808859448,959787827l942746673,858928433l942682160,892811308l842478392,942421811l909391920,808728374l842283308,909521975l962803255,842348853l892876341,842283052l943206704,959198262l892877109,942684466l892811308,942946101l925644851,942944564l959657016,943011884l842283321,962802994l808531506,825636145l959592492,859125553l942421556,875901497l859321143,859060524l842282802,959199544l858928690,875574833l842283052,892744755l828584501,808792376l859387961,842542130l842217525,741553463l892418097,859191600l942421815,842348592l875837752,959789356l892482872,942420793l808858164,808794424l959789155,842414131l942420018,959920176l808532275,825505580l842282293,959199026l892614960,892745269l859060524,942747952l942420537,892809524l808990518,909261155l875836979,824980023l909455672,842478386l876096568,825374769l741487410,943273273l875967541,942746678l959460657,892549432l959789356,808924470l946026800,959920181l909324600,926234412l909260600,942421817l942944825,959985715l892811308,892745273l925643058,909128246l959788085,842610732l942748979,962801712l859059762,859256624l892483884,876164665l959199541,909325874l808924212,909261100l858927153,942420018l942881077,808596022l943011884,909652537l929249592,892547380l858928695,892483628l875770930,959197492l808531506,909717555l909719596,926103602l942421040,808662322l825832505,959789356l825635381,946025273l859321650,875706161l842610732,942814515l824980786,875901240l876098866,892873782l858927417,741488183l859124280,892942128l876162105,808596530l1664430901,842150968l959723057,959982648l842544178,741422904l842150968,926102328l808987698,909718840l741356080,959722040l825571639,842542129l959460149,1664103474l892874808,960049203l808987703,892613944l741421875,875706680l943010104,892873783l859191352,741552436l892678712,943011120l842542128,942682933l1664694073,858994233l875901241,892873779l842150713,741619510l892941625,825700409l842542130,909522741l741881905,926494777l892679985,942746679l909194545,858928948l842283363,926430263l959199026,892746037l942944822,842283052l825373749,942420275l858797623,858862386l825766188,909718069l741553456,926234424l808727856,842556209l825504309,741356854l808859448,858796339l808987696,858929464l741553465,892418097l943010356,942422324l842019380,926234160l892811308,859321913l946026288,943273010l892351281,959789100l959525427,959197489l858928690,875705906l842283308,808662583l959198262,875639604l909523250,959461676l859386167,946024501l959920181,842216246l959789356,909194804l824979512,859124024l875903285,959982644l808728882,741684275l943207736,959656502l808987698,859123769l1664103474,842216505l859256624,942746679l959591729,842085684l959789100,808858161l959198518,842348853l959527220,875706412l808466489,942422065l825504313,892678198l959789411,942945592l959199545,875903285l808989232,942684204l909652535,959199282l825702704,909457465l942684204,808532281l942420018,942682676l959658293,959592547l942880561,942420785l942881077,942945335l942684204,825832760l959197497,959527216l959722034,842283308l926495799,942420021l892352821,842611000l943011939,859191607l942421561,825504313l942814007,825505580l875705653,942420020l859321650,892613170l842283308,892612920l959198257,909586996l943009843,959789411l959789113,942422326l876163641,942945842l859060524,926298162l942420016,808858164l825242169,825766188l876163637,741946935l825832760,909129266l876176181,842281267l741880884,825832761l858798393,842542130l942879797,741619250l876164409,942881077l809053234,842348089l741487411,842150968l842348337,876045113l825373745,741486897l808596536,892743730l808987703,808662328l741815095,825831992l842216503,892939317l942750009,741423411l875967033,876034354l876110646,842282290l741552945,876164409l875638838,942746681l842151217,942815032l942684204,875837751l959199025,959591986l942815544,959789356l842479921,962801972l842610997,842216496l842610732,876098613l942422320,909391920l875573301,959789356l858993976,925642806l943075636,808792627l842283052,859321395l946026291,842217781l842348081,859191596l942815539,959197234l959789365,909654321l959461676,943273266l959197747,943012144l842217270,959789100l842281521,828583992l909455672,842348856l842607668,925907253l741421104,809055544l825241654,876162102l909391666,741553974l926496057,926234424l876162097,875837746l1664168243,808465977l825571636,809053238l825374009,741816121l909194295,859124792l892873777,942815544l741685558,943273273l959984693,876162105l859191090,1664366128l960050489,909718840l959982649,842283314l741880886,909717561l909259317,926428216l875966774,741553457l892418097,825700916l942422066,842217781l859256370,942684259l892744247,942420536l892809524,892811064l808859948,876164144l959198773,825833781l859124025,842283308l808662583,959198006l892746032,926364210l859060579,842477618l942422065,859321650l875706161,943011884l859322679,824980281l842346808,858797369l926428210,960049206l741421617,909259833l859386424,892953396l926495033,741880887l926429240,892744505l876162103,875640882l741357367,875705400l859386673,842607666l825439286,741749296l959722040,959918136l842556208,858994741l741683504,808859448l808532025,876162099l859191090,741619248l960050489,875968561l876096565,926167858l741422640,943010360l842477875,892887860l943273784,741554483l892418097,842610742l942420279,875770420l859387192,842610732l909259833,959199028l875967794,926364979l892483884,875900985l962802230,892614960l892941878,959789100l909719601,942420529l942881077,842217782l825505580,943011123l942420531,842019380l926234160,959461420l892679472,946026547l925972786,875640883l842283052,925972530l959197752,892614965l892548665,942684204l959984181,942420533l842610736,892875059l942684204,960049717l962802487,943012144l909719350,892483884l926232633,925642802l943206708,892416304l892811308,892876345l959197494,825242420l926167346,959592492l942946097,962801716l825766452,825374004l842610732,808793912l959198773,876032564l842479158,892811308l875640631,942420788l876032569,943208755l942684204,892547641l946024496,876032569l808662835,825505580l909456441,959198005l959591986,926496313l892811308,825308983l942420537,925972786l892743732,909588524l909654320,946026289l909391920,943207988l942684204,875837749l942420792,876032569l858928437,842283308l808466488,942420277l858797623,943207219l959461420,842347824l946025528,943273010l842347825,909261100l925905716,959198519l909392181,825242672l959461676,909652018l942420787,892547641l909652529,942684204l859255351,946025524l859321650,875706161l892811308,909457205l824981808,909455672l825243960,926428214l892743990,741553969l909261112,959525937l959982646,959658290l1664233779,942815544l825308983,942746675l959722801,959460402l892483884,842477625l942421301,825242164l859321145,859060524l959461170,959198262l858797618,875966520l825766243,858928693l741685305,943273273l875967541,876162097l959723314,741685556l959722040,909588791l808987705,842413624l741488693,926496057l825439026,892953400l808727865,741423154l809054264,909456949l892939313,808597817l741357617,926233144l942749238,808987704l858929464,741357113l892418097,875771441l946026036,859321650l892613170,942684204l842085173,959197237l909718834,892744761l959461676,892875063l942422327,959920181l808858423,909588524l858993456,962803768l825766452,909194548l842283308,808464948l942420018,926429753l942946358,842610732l909260852,959198769l892746032,842216242l959461676,859387186l929247538,943206708l842084656,959789100l808858161,959198518l842348853,825439285l959592492,808728369l942420023,909391920l808464949,842283308l959658038,962803509l842348853,959985715l943011884,825700921l959199541,892746032l926036788,959789356l859256118,959198258l876163636,925972532l875706412,808532025l946025524,825766457l909129776,892811308l959787063,959198768l875705906,959985975l892483628,858797877l925644341,876163380l808465461,842283052l943207475,962804020l926496050,959460657l959592492,943011633l942421302,859190583l909129273,842610732l942815284,942420023l842348592,875837752l842283052,909588276l946026289,825373236l943142711,859060524l926298162,942421046l858797623,943271988l825505580,909521977l942420791,808858164l909392184,825766188l875966773,1664104505l808596536,926102328l892873782,876165432l741816633,892940345l942815288,926428209l892549173,741750071l842216505,808924720l876031028,842150961l1664496694,858862647l842608695,892873784l943273784,741815089l808596536,859191601l842607671,892877109l741618744,808596536l825832504,876162098l909392178,1664364854l892941625,842282290l892873776,825373497l741620019,959722040l909457719,808987700l926037816,741946419l808662073,825833015l926428216,875902517l1664102450,926037049l808924980,842542128l909325877,741879860l858927416,943011385l808987704,825833784l741356080,909652024l842215990,842542131l876032313,1664365368l859124280,842478135l926428215,875966774l741881142,859124280l808923447,876162100l875837746,741683768l858862647,859385911l959982641,909194290l1664103728,909652024l926233142,842542137l876032313,741814835l842347064,926298676l809053238,858928441l741355568,892418097l859191600,959198007l926036788,808859952l959789155,892613169l824981554,859124024l875573302,876096568l808595506,741815606l943273273,808530741l842607669,875836981l741487928,825832760l859124786,825778994l926495538,741750323l942814265,960050999l842607670,892744502l741422130,892418097l942750004,959199288l892746037,959459383l943011884,825768247l929248819,926431029l926496306,842610732l942880820,942422328l909718839,825374006l842413868,875902512l942422325,892547641l808466481,909261100l925905716,962802487l959527216,859058738l959461676,959525429l942421559,926429753l909587765,959461676l858928438,959197747l959591986,808859961l825505580,858797367l946025010,959527221l942814000,842283052l808532018,942421041l842412596,909455412l959789356,892416567l925644082,943075636l842347059,892811308l808924729,962802483l892614960,859126070l942684204,859124789l959199027,858797618l943208246,842610732l875770166,942420019l942881077,909455670l892483628,909586483l828586297,875901240l825831993,876096563l808595506,741552441l926496057,959789112l842542134,825768244l741487925,875967033l926363699,892873782l876165432,1664497716l892874808,858993972l808987697,875900985l741946674,892679992l892548407,959982643l825309234,741879859l926038328,926037300l876162097,875640374l1664627512,825439289l909718068,809053239l825832249,741683769l909717561,909259317l809053240,959787577l741421619,892418097l959525430,942421555l842086709,892743734l959789411,875901493l942420275,926495794l909522745,942684204l842348084,959197232l943075892,926234931l959789356,842019893l942420791,842610741l959787319,959461731l859059510,959199026l892746037,808858167l842283308,942945337l942421809,925972786l942945077,842610732l942682424,942421552l808924471,909130037l909261155,909194034l942421296,926233906l909456176,825766188l926430773,741618226l858928184,876099636l842607673,825702709l741945397,859125560l808596273,876110649l942945074,741749555l858927416,875968569l809053241,859386169l741488439,842216505l943273776,892808246l808925239,741355575l959788856,875575350l842556217,859058741l741487929,959788088l859124021,926428215l825243957,741947444l892940345,892612914l842542134,875835445l741945648,926429240l825309234,842556216l925905717,741554481l859124280,942684216l808987698,926037816l741881144,825832760l859320377,892939316l959788089,741619768l858928184,808990260l876110647,909457201l741357623,859124280l909719344,942746672l842151217,959723321l842610732,942814513l942420024,825373236l842217269,825766188l825832501,1664301107l909718841,808466229l892873785,943273784l741749553,943142199l959853111,959982647l859321394,741947448l959788856,842348086l909585457,892743730l1664693556,858929464l808988981,842607664l808662070,741553975l959787577,892614966l842607673,875967286l741357364,825635385l842215984,892873776l909652793,1664102962l959984952,943077426l876031033,926233393l741552694,842347064l875836212,842607665l858796342,741751088l842414392,808923960l842542132,959460149l1664170292,892941625l959526450,842542131l825440309,741618231l858929464,842543669l942746677,842282289l909391925,959789100l926102065,942420534l808662322,959789367l842283363,892351028l942421299,825373236l943273014,842610732l942815284,942420279l808924471,909587510l943011884,909325880l942420791,942682681l808990776,892483683l876163123,942420281l875770420,942879544l842610732,892940344l959197240,858928690l808793651,825505580l926495030,942421302l808924471,842217012l842610787,842020918l959198516,909586996l859189299,959789356l942813751,942420272l926167604,892875576l842283308,842283062l942421040,892352821l909259320,859191651l808597811,959197749l959789365,909654321l959461676,892811317l942420529,909587762l943206710,943011884l909652537,824980281l842346808,842479666l892953394,842151737l741356592,926233144l808597046,842542128l875968309,741945657l875967033,859125049l942746680,858928433l875967024,959461676l842217777,962803254l825833781,842609464l875706412,892352569l942421043,960051253l825571634,859060524l842151730,959199284l808597808,858994232l842610732,892482867l946026038,942944825l876098865,892483628l925971256,942421042l926233911,959460917l825766188,959985205l741749040,892482616l909194036,876162097l942946098,1664430386l809054264,875705141l892873777,892481849l741683251,892418097l959985968,942420787l875836722,825636144l909261100,909390642l942421559,943273010l825372720,892811363l859058231,942421559l892352816,842282293l909261100,959919154l959197753,876163636l842216245,825505580l825373236,942421299l909718839,825636152l959789411,859059512l942421816,925972786l808859701,959461420l892613936,942420018l859125808,876098608l842283308,909521975l942422071,842479664l859385911,842610787l892809524,942422328l909587762,842347062l959789100,842544432l925643571,842281268l926496818,892483628l825372727,959199033l875639604,825637170l942684259,942682422l959198518,959591986l892680505,909588524l859388208,942420024l858797623,875705139l959461420,842347824l942421048,925972786l842217524,892483683l808661816,942421297l959460919,858796344l842283308,909521975l959197240,825833781l892614200,842283052l808924211,942420278l942881077,808596022l909261155,808989488l925645110,943206708l942879025,959789100l808858161,942421302l942944825,842479666l959592492,909457201l942420528,825504313l892678198,959461475l892613936,942420274l875901492,926101810l892811308,825308214l824979764,808792376l942750009,892873784l892942648,741421104l892678712,876099894l876176180,808923699l741619257,825635385l825309238,942746674l858928433,943077168l842283052,926363954l942421304,926167604l959787321,959789356l942879285,1835349305l842609976,875771189l959982649,959919666l1697985335,892956024l825635897,741356599l808662073,875639345l842558517,959920436l741486901,943207736l842412342,842558515l842020661,741748791l892941625,942813236l909732912,959721520l741814583,842609976l892548405,959999027l825309234,741879859l892483896,825833524l842558519,876032313l741749299,842216505l842347319,842624056l858993206,741814329l825831481,875704889l892955705,876099897l741423414,926038328l808465716,959999033l808728882,741487926l858929464,808661557l876047415,808990769l741422899,875967033l909456953,892890169l959787065,741748789l959787577,876098872l892890163,892678713l741881904,808596536l859191601,926444600l859189558,741488435l859385913,808858674l942763057,959591729l942813237,959461676l858797618,946615092l808924466,842608946l892483884,876164665l946615094,926364983l892743984,842610732l892745528,946616377l842217781,876099120l959461676,825309491l929838133,825766196l825505844,842283308l926495799,963392820l892746032,926364210l959592492,892614449l946616631,876032569l892351796,959461676l959527219,963392306l876032564,825767478l842283052,859058484l963391545,892746037l842151223,959461676l926300213,963393081l842217776,926234676l825505580,858927668l963392057,909194802l825767992,859060524l959460401,946614322l892941620,959460146l909261100,942813233l946614835,808858164l825833016,959461676l842152241,946616116l842019380,926167344l808859948,960050224l946616374,842610736l808465715,892483628l842544695,929837364l943206708,892876848l959789356,859059512l963392824,909194802l943011895,959592492l859125553,963392309l909194802,808662584l892811308,926233400l963392304,858928690l909129265,892483628l808793907,829174067l859124024,943010102l876162103,876099122l1815556402,892941625l808924722,876162102l909391666,1815099446l892679992,808858935l876162097,842478131l1815360562,808662073l959853879,842542130l808924469,1815687222l925971511,892680500l842607667,960049718l1815558454,959984952l960050233,842542135l892809529,1815162934l808596536,909520946l876162101,842281267l1815164212,926037049l943076916,959982640l875640370,1815425079l825832760,909127737l892873783,909719352l1815492915,825635385l825309238,876031026l909195313,1815163441l943010360,875704883l809053237,875902521l1815492144,959787577l876098872,809053238l842348089,1815230258l926429240,943208498l809053241,842348089l1815623218,825831481l842216761,942746673l909194545,959920436l942684268,959722041l942420280,942881077l876097847,842283372l909521975,942421047l842610741,926233657l942684268,959723060l942420789,825242164l808988985,959461740l808794417,925643318l842281268,943274034l892811372,808924729l942420787,942813748l859255345,842283116l808727094,959198261l825702704,842544440l825505644,959853625l942420787,842348592l959854905,842283116l825439285,942422325l925972786,825636917l909261164,942813233l959197492,842348848l842610994,892483948l876164665,942422069l842086709,909193268l859060588,892548914l942422322,909587762l842347062,959789420l892745014,925644080l892547380,808924469l892811372,842478392l942421811,960051253l892351027,892483948l943011897,959198516l842348853,875705397l909588588,892482352l942421046,842610736l909325363,842610796l842085683,824980024l875901240,842084665l876112952,942945074l741946424,909259832l808464689,876178481l808596530,741423415l942814265,925905208l892890167,859388216l741881140,909718841l842217269,926444596l959657525,741947440l959722040,892678456l926444601,892352309l741750070,876163129l925972021,876178486l859191090,741881136l960050489,909718840l959999033,842283314l741880886,943010360l842477875,809069620l825832249,741618233l892418097,909521460l946615089,959460919l825372985,959461676l842609201,946615095l943273010,876032560l892483628,808728371l946616368,942682676l943011380,842283308l808662583,946616373l892352821,842085689l842283308,926167352l946616374,909587762l943206710,842283052l808923442,829175345l875901240,825636402l842607669,925907253l1815426354,825831481l909129017,876162100l909391666,1815164982l959983672,825569337l876096568,808792370l1815229748,960050489l959721522,892939314l808858681,1815098934l925971512,858928949l892939318,825635897l1815164982,858927416l858863673,842607667l959854901,1815621687l842609976,875771189l876096568,892874802l1815164721,943011640l892810547,876162102l909128243,1815359543l875639863,875967026l876031030,808923953l1815622201,926430520l858863673,876096567l959524914,1815556918l959787577,876098872l876096564,876097586l1815228729,959591481l825636404,892939316l892482873,1815097908l859387192,959656242l892808244,808925239l1815097399,808596536l808726578,842542129l875574581,1815490611l825831992,892876087l842542136,842281525l1815492406,892940345l808465202,942746672l959460657,959853366l859060588,959461170l942420022,842086709l942814516,825766252l808858421,741880880l808596536,892743730l892955703,859125817l741683249,825832761l942815545,959999028l842544178,741815603l858927416,926431033l809069619,842608953l741488948,825831481l943141689,809004081l943011896,741356345l809055544,875903029l809004080,809056568l741816119,942748727l909193784,876112947l942683698,741422137l825831481,858796083l942763063,842151217l909324857,942684204l825506103,963393333l925905716,825636406l875706412,842020921l963393847,959658288l909261105,842283308l942684216,963392050l909586996,825634867l959461676,892876853l963392563,842348848l859190321,959461676l959527219,946615857l926233911,892549172l909392172,859189558l946614327,808924466l825439281,909261100l875836210,963392306l875639604,909457714l892483628,876097587l946614839,925972786l892418099,842283052l875966770,963393081l943206964,825307952l959789356,942879285l946615353,926102834l825832499,959461676l943141175,946616624l943274032,909324345l842610732,926168119l929838133,926429492l892745785,859060524l876033840,946615602l892483893,892810038l959592492,892614449l963393847,909392181l875835696,942684204l808532281,963392562l842348853,842610739l943011884,808859959l946616120,875901492l825701939,808859948l892941360,946615857l909194807,942683188l825505580,909259316l946615860,926233906l825372977,959461676l875968565,963393080l959656758,959460146l892811308,808661049l963393842,925905716l859387957,959789100l825636146,963393584l842479925,859256115l959592492,909457201l963392560,943274293l925905461,892811308l842151735,946616368l959789104,876098612l909261100,960051506l946615605,825504308l842215732,909588524l858993456,946616376l892352816,876098101l875706412,892352569l946616370,859059506l875836729,942684204l875836980,963391796l808597808,909260344l942684204,825832760l946615097,926167604l842085433,959789100l892942385,946616372l959920181,926430008l825766188,825832501l1815556657,943207736l808727350,909716537l959721520,1815164468l808597816,808728888l959982640,842347314l1815557685,943206456l926300213,892939316l926431033,1815230259l842543160,959788080l842542131,959920436l1815361077,960050489l842609464,842542137l926103093,1815295793l959787577,876098872l892873782,842611000l1815688249,892940345l892483384,959982641l909194290,1815097395l909455928,859190579l876031032,808923953l1815425849,842150968l909260593,876096566l892874802,1815623734l943142199,808923191l809053232,892482361l1815295800,909718841l892810805,842542134l859255097,1815097656l842216505,892809783l892873782,943009849l1815229234,808792632l825242676,892939318l926431033,1815557941l809055544,909588789l876162096,808465714l1815359801,909261112l959526967,892873783l909455929,1815492664l892940345,859256376l808987698,875706680l1815689017,892418097l959853877,942421297l875836722,825636144l909261164,808595505l942420023,926495794l842085689,842283372l926364727,959198000l875639604,909653553l959789164,825832241l942421042,808662322l959722551,825505644l909456441,959198005l842348853,925970999l959461740,875902260l942421809,892941620l925905714,909261164l942813233,959197747l926496050,959657776l842283116,825373749l959197235,858797618l943208246,825766252l892482613,741947445l876163129,842609973l809004089,959985976l741749554,926037049l926299700,959999031l909194290,741486899l808465977,808597812l892890164,909719352l741751091,909261112l808925239,876047412l842347825,741946164l943207736,875967030l842624055,808925493l741553207,960050489l842021177,892890164l926430009,741487668l875639863,842610488l842558517,825440309l741488953,909259833l875836216,876112951l875705906,741487920l842150968,875901496l876047417,859321905l741750066,892941625l909587001,892955696l859125817,741816120l926037049,909128502l876178485,909586483l741815606,959591481l808531508,842558516l842281525,741750065l825373752,909717557l942763062,959460657l926103864,943011884l875771448,963393840l842348853,859191606l875706412,942749753l946615857,960051248l842412592,842283052l943206704,963393846l875903285,926364208l959461420,892745008l963391798,842610997l808988976,892483628l925971256,946615346l859190578,825505333l825766188,943011125l1815295284,943010360l875704883,808987701l892941624,1815556149l926037049,943076916l842607665,909521718l1815490608,943010360l842347315,876096561l959524914,1815099441l960050489,926496056l876031031,909392177l1815557681,943010360l875704883,809053237l875902521,1815492144l926037049,909128502l842542130,808727605l1815425075,960050489l875968561,809053233l909653305,1815229239l926234424,859385911l942746679,842413361l926103347,842283372l926495799,959198516l892746037,926101560l875706476,892418105l942420789,875901497l859321143,859060588l842282802,959199544l875903285,842478128l942684268,959656505l942421813,892416564l825504306,943011948l859191607,959197747l858928690,875705906l825766252,875966773l741750585,859385913l875968050,809004081l859190840,741620016l959722040,842018872l842558512,858994741l741749040,858929464l858796341,809069618l942682681,741421878l825832760,909587250l876178485,926168882l741422649,875967033l842020153,809004080l909260600,741750581l892418097,842348081l946616371,825504313l926494776,959789356l909455925,963393592l959527221,943010360l942684204,825438777l963392057,926496050l809056050,842283308l842283062,946616374l959789104,909389879l875706412,925907001l946614329,959527221l842347313,892811308l959787832,946616117l808466736,859320372l892811308,909520951l929837112,892809524l825505840,909588524l825833776,946614578l926364983,943142448l909392172,808792374l946616376,859321650l875902770,842283052l875903024,946615602l858797623,808465202l892483628,959983667l829174840,842346808l858929458,842542137l825701685,1815163441l892940345,942945848l876162102,808596530l1815689271,959591481l842544180,926428208l892549173,1815229753l909717561,858993205l959982642,959722802l1815557937,959525943l942749492,926428217l825702197,1815163956l875706680,909326385l842542128,892809529l1815361840,825635385l876098096,876096561l909193778,1815229751l875967033,892810041l959982642,859321394l1815427123,892418097l926169394,942420535l875705650,825504819l959789164,808466737l942420279,943273010l909193264,892483692l892482360,942421296l859321655,959920438l959461740,942747702l959198004,809055538l842544182,825505644l892612920,942420792l926233906,825372977l909261164,825833778l942421816,925972786l909717557,842610796l858929204,942420022l825635380,942813744l842283372,909521975l942422327,926233906l926364465,943011948l842283321,942420531l942881077,808596022l842283372,808466488l925643829,876163380l842217782,959789420l909391160,959197492l892483888,942748473l959592556,825636657l942421297,825635380l825438768,842610796l859191096,959199539l909718834,926233657l942684268,892352825l942421553,943075897l926167600,842610796l808531251,942421048l909522992,892549170l825505644,942944568l942420276,875901497l926234168,943011948l892746039,942420537l925972786,825372982l959789420,959722037l942422321,809055543l808727089,892483948l876164665,942421046l842610741,842413113l959461740,859386167l959199284,842348848l808858161,892483692l825372727,925644345l876032308,842086457l959789420,960049465l959198514,926429748l909258809,859060588l859256882,959199284l858797618,875966520l825505644,825374776l959197494,842348853l825637174,892483692l942944309,942421553l925972786,892745781l842610796,825766196l942420528,909654069l926365745,959461740l842152241,959198772l943143221,875903032l892483948,842086201l959197493,959723058l876097589,959461740l942944819,925644852l943206708,825309489l842283372,926495799l942421300,960051253l842479923,959592556l892614449,942420536l926233911,875966516l909261164,892746036l942421046,842086709l859060018,842283372l875770168,824981305l875901240,892416569l842558514,859058741l741422132,808465977l876032053,842558516l959920436,741879861l842216505,842347319l876178488,808990770l741683251,842412601l943273780,959999029l808792882,741945653l875639863,825505592l892955703,909260089l741422649,909259832l892614960,842558520l859255097,741879864l842412601,926300217l842624050,926101558l741553461,959787577l892614966,876178487l925905459,741553972l825831481,825243954l842558519,808466229l741749047,825831481l858796083,876047414l926169393,741357873l892874808,909719858l876112953,859059506l741946673,825831992l909653303,842624049l842019126,741422136l892940345,960049714l842624050,959854901l741881140,825832760l825242674,876178486l859255347,741945909l926233144,892483126l892955698,909456953l741683253,858862647l926233909,926444592l926103605,741815090l959984952,808596281l842624053,892877109l741684280,892941625l842282290,926444596l842215478,741619253l959983672,859058994l959999030,825570098l741488690,892418097l825309492,946616370l875770420,959723576l842283052,808530230l963391792,842281524l825833264,842283308l808532024,946616119l960051253,943010867l959789356,859256118l946615346,859190583l959983673,875706412l892418105,946616629l808924471,909456949l959461676,825636148l963393079,909586996l943009843,959789356l959789113,946616630l876163641,942945842l892483628,925971256l963392562,959658288l875706673,825766188l909259829,1815294262l808859448,842086713l809053233,959590713l1815295794,959722040l926036024,842542132l876032821,1815621680l808596536,892744760l876162104,859191090l1815622960,809055544l825571637,876162098l875640882,1815623223l926233144,942749238l876096568,925970994l1815490864,892418097l909521460,959198513l809055538,892678711l959461740,808794417l959198262,858797618l825241653,842283116l859322164,942421816l959656497,926168632l892811372,808989494l942420022,825504313l875574070,825766252l858928693,741683762l909718841,808466229l892890169,943273784l741749553,943142199l959853111,959999031l859321394,741947448l959788856,842348086l909601841,892743730l741946676,858929464l808988981,842624048l808662070,741553975l959787577,892614966l842624057,875967286l741357364,825635385l842215984,892890160l909652793,741356082l959984952,943077426l876047417,926233393l741552694,842347064l875836212,842624049l858796342,741751088l842414392,808923960l842558516,959460149l741423412,892941625l959526450,842558515l825440309,741618231l858929464,842543669l942763061,842282289l909391925,959789100l926102065,946614838l808662322,959789367l959789356,926366001l946614581,809055543l959590451,959789100l842281521,946616119l942813748,909193523l892483628,926103347l946616628,943273010l960049713,909261100l943142449,946614838l926102834,825702196l909261100,959919154l963392568,842479925l942945586,825505580l909587763,946615090l859321650,825636658l959789356,859387959l946616630,808466736l926429236,842283052l859386160,929838136l943206708,859322416l943011884,909260344l946616116,942881077l825243447,959461676l959591223,946615345l942881077,892810806l825505580,875770420l946615089,942944825l909194802,943011884l825374264,946614835l892940857,858797877l808859948,876164144l929838390,892809524l859385905,892483628l842150712,946615604l808662322,909521976l842283308,808662583l946616373,926233911l825243189,859060524l842151730,963392564l892746032,943075890l909261100,875836979l829174583,909455672l825243960,926428209l892743990,1815295793l892678712,909652023l809053240,842608953l1815360562,909718841l943142709,926428210l825243957,1815491639l909718841,842217269l959982644,858863154l1815688753,959722040l892678456,842607673l909718582,1815228723l960050489,842609464l808987703,892613944l1815687731,842216505l959591479,892939312l926234169,1815427127l909718841,909260597l876162096,909128243l1815164473,825831992l892548407,892873776l808596281,1815229238l808858169,926037555l842607667,959854901l1815426612,809055544l859123766,876162100l942682675,1815491895l926233144,892483126l892873778,825373497l1815491894,942748727l842084408,892873777l859191352,1815687220l808465977,909392180l842542129,859255097l1815490872,825635385l876098096,876096561l942683698,1815360569l892874808,876165170l959982646,808792882l1815425333,926233144l876164406,892873779l909652793,1815097906l859387192,825831730l876031024,926430257l1815361078,943273273l875967541,808987697l926496056,1815295285l825831992,808858935l959982645,825570098l1815623991,859124280l959723824,892939313l858928441,1815492920l892679992,808661815l842542131,858994741l1815621680,926233144l892483126,842542130l808727605,1815687219l909194295,858929201l842607667,925907253l1815162928,943010360l808465203,808987704l959852601,1815294518l926496057,926234424l876031031,859321905l1815623223,909717561l909128757,926428213l892352309,1815164214l909521977,959460657l876162098,858863666l1815622711,842216505l959722039,876162104l892809267,1815622198l959984952,842150969l942746680,959591729l875573300,892483692l825439282,942420793l875967799,942879025l892483948,876164665l942421557,825373236l942815029,942684268l859257141,942421296l876163641,842348080l808860012,892417328l925644336,892678452l808925491,942684268l858994230,942420789l842479664,808728630l959461740,942747702l959197748,875639604l909259825,825505644l926169142,942420281l926429753,959723574l892811372,842412856l942420529,892941620l875706418,959461740l842479669,959199284l825833781,959787321l842283372,909521975l942422327,825373236l808990519,842283116l875968560,959199284l825702704,909195577l892483692,842543924l942420278,926495794l892745529,892483692l926037811,942421810l942750005,959461433l959461740,909652018l959198258,842217776l959656756,859060588l892874802,959198256l892746032,943075890l842283116,909391920l824980790,859124024l842215734,876178489l926363699,741946929l943206456,959527221l842558513,825768244l741749808,825831481l926036793,809004081l926037816,741881904l926037049,909128502l892890160,842150713l741881654,960050489l825506097,892890163l909652793,741750065l859387192,825831730l942763056,959591729l808989237,959789356l909391160,946614580l959789104,859125047l875706412,858863673l946614576,892352816l808466485,842610732l825832501,963393335l909586996,909455411l959789356,875575605l946615605,825504308l825571378,892483628l825636407,963393592l892483888,909587769l825766188,825832501l1815163441,926037049l876034356,809053237l943207737,1815294773l959722040,942813240l809053233,858928441l1815162928,876163129l842609973,842607666l892877109,1815163960l959984952,876163641l842607673,875967286l1815294519,892679992l875901751,926428216l909326389,1815492148l892418097,876098869l942421557,825504313l825505847,959789164l942945586,942420787l959459897,875705392l909261164,892680500l942420020,842086709l909389877,942684268l892547641,959197232l959591986,825635128l825505644,808794166l942420788,875770420l959723576,942684268l925971253,942421558l925972786,959591220l942684268,959656505l959197494,809055538l926430262,892483948l876164665,942420790l808924466,875902002l943011948,909194808l942421809,858797623l943207219,842610796l925971763,942421561l926495794,859191097l842283116,825504821l942421304,825242164l942880313,942684268l859124789,942421555l892547641,892417328l842610796,925906227l942421559,909587762l943206710,959789164l926430512,824980788l909455672,943272754l842558518,842217525l741684274,808859448l825636921,876178480l909391666,741553974l825635385,909652784l892955698,942750009l741552185,808859448l942879539,892955704l926431033,741880376l875705401,875573554l842624053,875967286l741554233,875706680l892549169,892890162l909455929,741488433l892874808,842019379l842558515,808991028l741750578,859385913l959657522,809069619l926233657,741814583l892941625,926036020l892890169,926038328l741618993,842216505l808792631,892890160l959787065,741355573l942815544,842348848l842558517,876032313l741946928,859387192l875837240,842624056l858796342,741422387l825831481,875704889l842558521,892351797l741487411,825373752l959524917,842624051l892744502,741749552l909261112,875836465l842558520,959920436l741879861,892482616l959853620,842558517l808727605,741553456l892874808,858993972l892890160,909719352l741946163,960050489l858863665,892955703l825635897,741750582l892940345,892612914l842558521,892809529l741749811,892679992l892548407,809004081l943208760,741945911l892941625,943207218l842558520,909325877l741552180,943010360l909259571,809004089l858929464,741355573l959787577,942945840l876047409,825571121l741685552,943273273l875967541,876178481l859321906,741815348l842414392,892941112l809004086,909521976l741421874,859124280l858927927,876178489l892809267,741880374l876163129,825702197l942763062,842413361l942683954,942684204l808531510,946614580l926233906,926036273l875706412,942749753l946614577,859321655l875639350,859060524l926037810,946614582l875903024,875770677l909261100,926298928l946616376,926233911l909259572,959789100l859125042,946614324l825635385,959591475l825505580,959461171l946614323,959460919l926103607,959461676l808465201,946614835l925972786,875771956l859060524,926037810l963393077,892746037l842610997,892483628l808727600,963392562l943143221,926364983l959789100,926496048l963391542,808792628l875641136,842610732l825767734,946616121l892483893,909654070l959461676,926300213l946614835,842610736l959920436,825766188l909456693,1815425337l875901496,909455412l842607665,842019126l1815099184,959722040l825571639,876162098l926168882,1815294007l825439289,943075636l892873782,959656249l1815360049,859124280l875837232,876031033l892614961,1815295286l892941625,825374514l809053239,892679225l1815556404,959788088l808661557,842607671l842019126,1815229240l959787577,859254839l959982649,959658290l1815359795,909261112l876163889,942746676l959591729,842543669l892811372,808924729l942420787,926102834l808924980,959461740l842152241,942421812l892483893,959789109l942684268,875574069l942422072,858797623l943207219,909261164l926234932,959198777l959527221,808727095l959789420,842478133l959197490,959723058l926232630,842283372l842283062,942422070l842610741,875901239l892483948,942945334l942420533,875901497l808989495,842283116l926363954,942420792l959527221,808859185l842610796,876164149l959199026,959527221l926495799,842283116l892483634,959198772l926496050,808464433l959789420,876165175l942420018,876163641l825505330,842610796l960051248,942420785l942682676,925906742l842283116,909391920l942420278,909587762l842347062,892811372l875901752,925645108l943206708,825635122l959789420,909391160l942420276,892483893l926037558,909719660l959723570,942420792l859321655,842348343l892811372,825242678l942422065,876032569l808991027,892811372l858797110,824981558l842346808,842346547l842558512,842217525l741684274,842150968l959723057,876178488l909391666,741619510l859189817,808465974l842558518,858994741l741421621,808596536l942750001,892955696l892877113,741816121l959525943,909194804l842558519,842217525l741684274,909717561l909128757,876178486l859191090,741488176l875901496,808661044l892955701,942750009l741422134,892940345l859256376,926444594l808924981,741815097l892418097,926102070l963393331,876032564l892614457,959789356l808990006,946616115l943273010,859125041l842610732,859255861l963392312,926036788l959984180,959789356l842019893,946614839l842610736,926234931l842283052,842151217l946614580,959920181l842216246,909261100l909259570,829174834l825569592,926495798l809053238,909259577l1815163958,909652024l959460150,842542132l808991028,1815097904l943010360,825242419l959982646,825570098l1815229232,842608697l859191344,892873777l858927417,1815426615l926037049,909719348l842607665,892941366l1815097904,926429240l926234162,942746678l909194545,942879285l842610796,808988980l959199033,842348853l943207989,959789420l842545457,942422069l842610736,842608947l892483948,926037817l942420025,942944825l942946611,842610796l943141172,942422324l943273010,876099376l959789164,858863921l942420533,859321655l926234933,842610796l825243960,942420790l942881077,909193784l825505644,909195320l942421813,959460919l825372985,892811372l909129527,959199287l959656758,875574066l842283116,875837488l942421552,842479664l825505846,942684268l875770425,959198771l959789365,925970993l825766252,926494773l741421369,858928184l876099636,876112953l825308722,741421104l825832761,808466489l809004087,926037816l741553459,892482616l909194036,876112945l858862642,741487417l875967033,842019123l842558518,808991028l741357879,959788856l858796848,876178482l892614962,741421875l909652024,926429233l842624049,960049718l741684537,875967033l909456953,926444596l926494774,741749560l892874808,942814777l942763057,842151217l942815032,842610732l808858679,946614580l825504313,909195318l892483884,876164665l946616117,808662322l909719095,942684204l892483126,946616375l942750005,842085945l859060524,825636656l929838132,943206708l842086705,959789356l909391160,946614580l926102834,926366002l959592492,942946097l963393843,859059762l892811056,959461676l842609201,963391543l909718834,842413113l942684204,959919416l946615344,926233911l842150708,959461676l858928438,946614835l875901497,926363961l825505580,825701433l963393848,842217776l825505334,942684204l808662582,946615353l925972786,825767220l892483628,808661816l946615857,892547641l842215473,842283308l909521975,963393847l909392181,909653553l942684204,942815543l963393592,842282546l942945593,959789100l875968563,929838641l942944564,959918392l842283308,926495799l946615604,859190578l959918901,959592492l859125553,946615860l926429753,875966517l959789356,859059512l963392057,842348853l825833523,842283052l909324596,946615346l859190578,909390134l842610732,892940344l946614328,960051253l926233651,825505580l825635128,946615857l942813748,959459377l842283308,859124793l946614835,925972786l959460917,892483628l892941877,963391801l943206964,808858928l892811308,960051512l963391542,943012144l926431032,825766188l892940853,1815427122l842347064,875836212l892873777,909455929l1815623219,959722040l959918136,809053233l808858169,1815689264l876164409,859191605l892939321,808727865l1815361330,959787577l859256368,842607673l859190070,1815228471l892940345,859256376l842542130,942682933l1815361593,892418097l842283314,942421557l859321655,926102071l959789164,926102065l959198518,842348853l959985715,959461740l942683698,959197749l825766452,892547635l943011948,859191607l959198777,808465204l808728633,825505644l842217526,959199540l842348853,825637174l842283116,875966770l942422073,942814777l959592244,842283116l926300208,942421808l808793394,875837493l959461740,842151222l959199286,909325874l859255860,825766252l959985205,741421360l943011640,858928947l959999031,825506098l741945654,875967033l825374770,809069618l909259577,741947443l892418097,842282545l963392049,943206964l892745008,859060524l858861872,963391544l842348853,943208499l842610732,892613687l963392560,959591986l959722553,842283052l809054262,946615344l926364983,909194288l825505580,825374776l946614838,875901497l959721784,842610732l960050998,963392824l909586996,926232627l909261100,942878769l963392054,825833781l858798392,892811308l926299705,946615350l808662322,875639352l825766188,942813749l1815557945,959983672l943273010,926428209l842021173,1815556144l959787577,892614966l959982646,859321394l1815622454,808596536l925971768,892873781l909719352,1815492915l909718841,943273269l876031029,926169393l1815361585,859387192l825832760,876096563l858862642,1815621942l959787577,876098872l892939318,825374521l1815622197,876097592l942945846,892873776l909652793,1815491889l875706680,959788849l942746672,909194545l959656501,892483692l875770930,959197492l909325874,842020659l875706476,808532025l959199540,959723058l842085174,909588588l892811568,959199544l875705906,959985975l892483948,959721529l925643061,842281268l942749233,909588588l825833776,942420274l909718839,825243703l959592556,943011633l959197238,809055538l842086197,943011948l959591992,959198000l959527216,959722034l959789420,892482103l959199028,892746032l858927924,892811372l909326133,959197745l943012144,892942646l825505644,926363958l942421553,875901497l875641144,892483692l842150712,925643572l926431029,808466224l842610796,842610486l942422321,825373236l892548917,892811372l842282294,959197232l808596276,892679992l859060588,926037810l959197749,842348853l808726836,959461484l892679472,942422067l825373236,842020150l842610796,808728376l959197753,892614960l943207990,825505644l959657269,942421559l959527221,959983665l943011948,943143223l942422327,925972786l858797621,959461740l808728881,959197492l875639604,842544689l892483948,876164665l959198773,892746032l842478130,909588588l859388208,959199543l892746037,875705143l842610796,859189556l942421296,943273010l959461425,808860012l876164144,942421302l959527221,909587760l942684268,942682422l942422326,892483893l892352053,842283116l943142708,959198007l825242420,808726834l842283116,892810291l959198007,959656758l959460146,842283116l892483634,942421556l909654069,909324594l959789164,892942385l959199284,943206964l875967792,825766252l926494773,741356854l943011640,858928947l876178487,859058483l741356082,959592760l825440563,876178482l842478131,741946418l892418097,926234930l946616121,875901492l808857907,892811308l875575095,946615857l858797623,842215473l943011884,825766457l829175607,909455672l842150706,892873776l876165432,1815294770l926496057,859322168l876096563,925906482l1815426614,942814265l909259825,942746674l959591729,943010356l892483692,926036792l959197494,858928690l825767476,959789164l926036529,942422067l942944825,959723569l825766252,942813749l741421623,892941625l909719090,842558513l875574581,741749048l959722040,909455672l892890161,926430009l741880884,825635385l892547888,809004081l892613944,741815091l943011640,875836723l842624051,909521718l741814320,909718841l909260597,876178480l909128243,741422649l825831992,892548407l876178480,926168882l741552183,825636664l859059510,876178480l909391666,741488438l926233144,875706422l842558518,909522741l741355831,859189817l858797366,892955702l926431033,741750064l959722040,825241656l876112953,942683698l741487929,892874808l825767737,809004081l892613944,741880371l926233144,859386160l842558520,808466229l741880121,876164409l926298422,959999030l892614450,741947191l858994233,859124025l892955705,943011385l741881906,808596536l842282296,842558517l825504309,741355577l909259833,892941112l942763058,842413361l842414386,959789100l808858161,963392822l892746032,858927154l875706412,808466489l946614834,825504313l892678198,959789356l942945592,963393849l909586996,875966515l943011884,876163641l946616117,909391920l859126068,909588524l858993456,946615346l842610741,909325368l959592492,808793905l946614585,926102834l926037810,909261100l808923952,963393844l909718834,808858681l942684204,892417590l963392053,909261104l859125808,842610732l909128761,963392053l892350518,909129009l825505580,959657269l946614327,942881077l842608951,943011884l842217785,946616368l858863925,858927417l892483628,876032051l929839412,943206708l842348081,842283052l892875827,946615097l875901497,875704631l959592492,859060017l963393074,926036788l942944818,808859948l842085680,963393333l842348853,859387955l909588524,909654320l946616624,876032569l875638837,859060524l909457200,946614841l892876848,909457721l825505580,909260085l946615353,875770420l859387192,892483628l909586483,946616121l925972786,842150708l892811308,808661049l946614835,825504308l859320370,842283308l909521975,946614328l959527221,892613425l842610732,892679223l946614834,892352816l942682422,892483628l875704375,946615605l959459897,943142448l842283052,943206704l946614327,942813748l943206962,926234412l925906744,963391536l925905716,959721782l892483628,875639608l963393847,876165168l842544182,959789356l926234681,946616625l926167604,909194807l825766188,926037045l1815490865,926037049l926299700,842607666l909324342,1815360309l892940345,943142968l959982644,808728882l1815229750,842347064l959853364,876031032l909456177,1815491896l808596536,876164408l926428209,858992694l1815425843,858862647l859385911,892873783l875901497,1815294776l926037049,842479668l909585463,892743730l1815099193,842216505l875706416,809053238l926036281,1815556919l942815544,926364471l842542137,959920436l1815361077,825373752l942944565,842607664l876164150,1815426871l892941625,926036020l808987704,959985976l1815556914,926429240l909194297,842542129l909325877,1815098417l842412601,825504819l825764920,943272754l1815097401,892874808l959527218,926428214l842215478,1815294520l926234424,825505328l842607671,926495286l1815229748,960050489l842478904,876031024l859321905,1815688242l858927416,943208249l809053232,842348089l1815623218,959983672l959853362,942746680l959722801,959460402l842283116,943207475l959199540,876032564l875575095,875706476l892942137,942422320l909587767,858863929l842283116,909717808l925644595,926101812l926103856,909588588l858927920,942421296l909456690,842216249l892483948,909324855l942422073,825766457l825634865,892483692l875638839,959199282l943274293,942683957l842610796,942880820l942422328,925972786l959919412,892483948l959721529,942421812l858797623,926299442l892483948,876164665l959198518,808531506l925906483,842610796l959657015,959197497l842348848,808858161l942684268,825375031l925644081,892547380l892941622,959789420l842478133,959199025l876163636,858862388l909719660,959723570l942420792,859321655l842348343,942684268l825440567,959197748l842348848,909717809l842283372,875771958l824980532,875901240l842084665,842624055l925907253,741684530l859189817,825373750l876178486,808923699l741619257,808858169l909129779,942763060l842413361,892877107l959789356,909391160l963391796,876032564l892941369,875706412l926496569,946616630l909522992,842544434l959789356,858993207l963393585,875903285l825766448,959461420l892745008,963391798l842610997,808988976l909261100,909390642l946616374,892547641l892613937,959592492l808728369,963393590l943075892,875772210l943011884,959984185l963391797,909718834l842413113,959789356l892416567,946616370l926233911,875836213l959789100,842414131l946614322,825504313l809055543,825505580l875770420,946615601l875705650,825504819l909261100,926103091l946614832,925972786l859124533,909261100l859191604,946614833l959460919,959984951l909261100,909194034l963392816,809055538l825571636,825766188l859189557,1815229492l808859448,842086713l926428209,926300469l1815162936,959722040l892678456,842607670l892352821,1815228727l943207736,809054774l809053235,942682681l1815294774,926496057l875901490,809053239l875902521,1815294515l892679992,875901751l809053240,909653305l1815427385,892418097l892941619,942420020l875574578,909193268l842283372,808532024l942421815,875770420l926038071,825505644l875967284,959198262l892614960,959461175l943011948,909194808l925645105,909128246l926233653,859060588l825373745,942422329l960051253,943077683l859060588,875900978l942422066,808858164l859126072,825766252l876163637,741553975l876097592,808596790l842624049,926101558l741683512,808597816l926298169,926444598l926300469,741685298l875967033,859125049l926444598,858992694l741881907,875967033l909258803,842558512l808991028,741881911l959788856,858796848l876112946,942683698l741815353,842412601l943273780,959999031l825506098,741945654l892417079,942945333l892955700,875903033l741422134,909259833l892941112,842558519l892809529,741357112l943010360,825242419l892890165,909719352l741816368,842412601l808857907,892955700l842151737,741880885l892418097,959525430l946615859,909654069l926168626,959461676l909522228,946615097l842086709,892614450l892483628,876032051l829176116,842346808l926363699,876096567l942945074,1815556915l942815544,875900977l892939320,943272249l1815361074,909261112l859058993,842542128l842281525,1815163705l808596536,808793656l809053240,943207737l1815558199,825832761l876033849,892939317l909456953,1815622967l842150968,892810801l876096563,859320882l1815490865,926038328l842347828,876162100l825373746,1815556408l859385913,842608953l876162096,909392178l1815097393,926233144l892483126,808987698l825636408,1815557429l942748727,909654327l809053233,859386169l1815492146,892678712l942879031,842542130l876032313,1815557941l959984952,892940857l876162097,842478131l1815622706,825831481l875704889,959982649l842347314,1815492149l875706680,943010104l842542132,825440309l1815623735,892679992l808858935,876031033l926169393,1815230769l859385913,808726841l809053241,959526713l1815230768,825831992l943010871,876162101l825504051,1815229497l842150968,960050481l892939312,858928441l1815492920,959591481l909456436,876096563l942945074,1815163955l959983672,858798392l959982646,875837234l1815360823,942748727l909654327,926428213l926103605,1815556914l808859448,808530995l876162096,859191090l1815557424,825635385l943010352,876162098l909392178,1815359798l926233144,942749238l876096568,825766450l1815556400,892418097l909130036,942422320l875770420,859387192l959461740,875902260l942420529,943273010l892876592,959461484l892613936,959197234l926496050,842347057l909261164,959919154l959198520,876032564l959789367,825505644l825438772,959199541l808531506,875902257l909261164,943207985l942421560,942814777l875575091,892811372l875967288,942420279l926233911,892351283l959461740,926300213l942420531,926167604l825767991,825766252l842151477,741486903l858928184,959789108l876112947,942945074l741684536,959722040l842018872,876178481l808529971,741814582l875706680,926102328l892955704,808727865l741357618,942815544l926233911,842624051l926101558,741882162l959983672,859058994l842558518,842217525l741553463,892418097l842479670,963392818l943143221,909587767l909261100,825767473l963392305,875573302l909586744,942684204l875574069,829174584l808792376,809056057l926428216,892810549l1815295283,876164409l925970742,909716530l942944304,1815623473l909457208,859322419l942746677,842282289l926430517,842283116l943207475,959199540l943012144,892678711l959789420,892877105l942421809,892547641l942748976,959461740l859126065,959198001l943012144,909719350l959789164,842281521l925642808,876163380l808466231,892483948l808923193,942420272l909130037,909193264l842283372,808662583l959199029,943143221l825701687,859060588l825702192,959198007l875573302,842347577l959461740,959525429l824981303,875901240l892548658,892890165l942815544,741685558l943273273,959984693l876178489,909391666l741357622,960050489l909718840,959999033l842283314,741880886l909717561,858993205l926444594,875966774l741553457,909194295l808662328,892890164l842150713,741553974l926429240,943011378l876112946,859126069l741947184,808465977l892614964,892955702l959527225,741553457l926037049,926299700l809069625,842348089l741816114,842216505l825374512,842558520l825440309,741881911l926430520,959658041l876047411,859125041l741879858,808859448l842086713,876178481l842544690,741618489l858994233,892351033l809004082,859387704l741815606,942814265l926364721,876112944l858862642,741881400l875967033,842019123l842558518,892809529l741620016,943010360l825242419,926444597l943271990,741552177l926037049,943076916l892955696,942750009l741684278,858928184l909129524,842558513l825440309,741881911l926430520,959658041l876047411,926169393l741815348,858928184l959789108,959999027l842283314,741815350l943272505,943208243l842624049,892352821l741488180,876163129l959854133,892890165l959983929,741880885l859387192,859387448l942763058,959460657l909456951,842283052l909128240,946616117l892352816,942880053l875706412,892942137l946614321,942813748l842544945,959789356l909718836,946615603l875903024,909325109l942684204,825438777l946615608,842348592l859257145,959461676l926300213,963392051l809055538,808597301l825766188,825374261l1815687993,959788856l909457462,876162097l842084403,1815557169l959722040,859123768l876162102,875640882l1815163445,942815544l892351799,876162102l859191090,1815491888l926234424,875835703l959982643,859060018l1815623737,959983672l859058994,959982646l859060018,1815098167l892418097,876034102l959199031,959591986l926496313,892811372l825308983,942420537l926495794,825636665l909588588,909654320l942421809,909391920l943207988,942684268l942682422,942421814l876032569,858928437l842283372,808466488l942420277,858797623l875705139,959461484l842347824,942421048l925972786,909457461l909261164,925905716l959198519,909392181l825242672,959461740l842152241,942422324l892547641,909652529l942684268,859255351l942421044,859321650l943208241,892811372l909457205,925645104l876163380,842608951l909588588,825570865l942420791,825635385l909717812,842283116l808727094,959199284l925905716,942880309l825505644,926495030l959199286,809055538l892678711,942684268l858929463,959198519l942814004,842347319l909261164,808989488l925643830,943206708l825635122,959789420l909391160,959197492l876032564,892941369l959592556,808728369l942420791,909522992l842544434,959789420l858993207,959199281l842348853,926496819l959461484,892745008l959197494,842610997l808988976,892483692l842413623,942420533l842610736,808859955l825505644,909193780l942420530,859321650l892613170,942684268l842085173,959197237l943273266,959723573l959461740,892875063l942422327,959920181l808858423,909588588l858993456,959198258l825766452,909194548l909392236,859058486l942421042,926429753l942946358,842610796l909260852,959198769l892746032,943075890l959461740,859387186l824979762,909455672l859386162,892890166l909259065,741684784l892941625,859059506l842558513,959920436l741750327,876097592l808596790,876178480l859321906,741815609l892941625,926036020l892890163,926038328l741946673,909717561l842216501,892955703l926234169,741357106l959591481,825766964l842558519,892809529l741880883,942815544l808988721,926444598l892352309,741748793l842412601,808857907l842558517,808924469l741750067,892418097l842479670,946615346l875770420,959723576l892483884,892417849l929839408,926431029l926496306,959789356l959723577,946615604l842019380,925905968l959592492,859060017l963392050,875573302l842347577,859060524l876032050,829175863l859124024,875903285l842607667,875770422l1815294260,825832760l909587250,876162104l842150962,1815228979l892941625,842151730l892873780,859388216l1815099193,909652024l892547382,876096566l959919154,1815621684l959525943,842282548l809053235,892482361l1815163446,909718841l943273269,842607672l926167606,1815165241l959591481,858993972l876031026,876099121l1815689010,942815544l876099127,892939321l892482873,1815361590l842414392,875836216l892939314,926431033l1815163704,859387192l859387448,809053235l842348089,1815623218l959983672,926168114l942746675,842413361l842086194,959789420l859059512,942421304l909391920,892482102l842610796,859387952l942421305,859321655l825701430,842283372l926364727,942421296l942813748,842478387l943011948,909587001l942422070,943273010l808532017,892483692l842608691,942420020l859125808,926497072l942684268,859124789l942420019,942944825l926430513,943011948l875771448,942420785l808793394,808990005l943011948,875772217l959197750,825636404l892613429,959789420l875967798,959199033l926496050,858927154l959789164,892418353l942421561,825504313l892678968,859191660l808597811,959197493l842217776,876034101l909261164,842348083l942421043,808793394l808990005,909261164l926168627,959199538l825636404,825636917l942684268,875837751l942420786,909391920l959657012,892483692l825373746,959198773l892746032,943011123l825766252,960049205l741553204,943207736l808727350,892955705l909260089,741553721l959722040,825766200l809004086,809056568l741488178,808596536l909654065,892955705l808727865,741816114l809054264,909456949l892955697,808597817l741357617,959788856l909588022,892955700l859125817,741487158l892418097,859191602l963391537,909194802l892483128,892483628l909194290,946615349l926495794,842085689l892811308,909718326l946616624,858797623l909325107,842283308l808662583,963392566l959658288,876098352l842283308,875837494l946616630,858797623l875705139,909261100l842019636,946614326l925972786,943075380l959789100,926496048l946616374,909194807l859190836,842283308l909521975,946614328l926233911,825243189l959461676,959918641l946615864,926429753l909193525,842610732l892417331,929839155l943075636,808531251l959789356,959853109l946614582,859059506l808989241,909719596l959592498,946615603l808662322,859322680l892483628,926365239l946615859,959920181l943207734,909588524l892547888,829174073l859124024,959787318l926428209,926103605l1815556914,876097592l876033590,842607664l959854901,1815098932l959787577,959918647l876162096,909392178l1815360819,942815544l825308471,959982646l842283314,1815098161l875639863,842610488l959982642,959722802l1815425588,875705400l858863671,842542134l892809529,1815164472l942814265,892350520l876096567,926167858l1815164464,959787577l909392182,892939315l926431033,1815228723l876164409,943075638l959982641,859321394l1815230774,943011640l808924467,892939317l926495033,1815687986l943206456,842283061l892939317,943011385l1815296306,959983672l942682425,808987700l875706680,1815228722l825832761,892811065l808987699,926037816l1815295283,892941625l892612665,959982645l808728882,1815229750l825635385,875770672l876031030,876099121l1815360309,842150968l808793649,808987701l943011896,1815689014l959787577,876098872l959982640,859321394l1815622454,808465977l842149941,808987703l825833784,1815097904l808859448,892351027l842542133,876032313l1815557680,875706680l909324856,892939312l959527225,1815295798l892941625,959984434l809053232,842609465l1815427121,909261112l909719607,876096566l858862642,1815229241l926494777,842217521l842542131,825768244l1815164469,842216505l875704887,909716536l825569328,1815557426l926037049,909128502l892939313,858928953l1815098168,942815544l892876343,876162098l842478131,1815491378l892679992,859321399l942746677,842413361l842478643,959789420l959722037,959198257l909194802,859124535l875706476,858863673l959198512,876032564l876099896,842283372l842610488,959198776l875903285,808989232l959461484,892745008l942420278,909130037l892809776,859060588l909457200,942422066l909522992,808990002l825766252,959590965l741751092,926038328l875574836,876112945l842085426,741488949l892940345,909391160l876178484,825504051l741749300,892418097l909521460,963392817l892877109,892875572l842283308,808792376l946615602,943273010l909456689,909261100l859255600,946615344l942944825,859256882l959789356,842019893l946615351,892352816l825636150,959789356l875903033,946616629l926429753,842346549l808859948,959460656l829174841,842346808l808662585,808987705l926496056,1815557168l909261112,960051511l809053233,842608953l1815491634,926496057l875901490,808987703l842216760,1815687472l959983672,808792882l892939312,926431033l1815099189,858862647l808531765,926428212l825702197,1815163956l892874808,859254835l842542136,892809529l1815426616,959787577l808596784,842542128l842281525,1815622201l959787577,892614966l808987702,859190840l1815361840,926037049l926169140,809053233l842348089,1815229235l959592760,808530228l876031032,959526449l1815623223,858928184l876099636,876162105l926168882,1815359543l825831992,825766711l892873779,809054521l1815230256,825831481l959591481,842607666l959854901,1815164468l825831481,875706418l892939312,909260089l1815558449,892940345l909259058,892873776l892481849,1815425336l875639863,909324594l876162100,909392178l1815687222,892874808l926497074,876096562l825571637,1815230775l892940345,875706168l892873784,875704633l1815294773,842412601l808857907,892939320l842151737,1815622709l892418097,909193782l959197240,925905716l959852855,942684268l943075895,942422323l943273010,925972529l942684268,892483126l942420536,909587767l959461689,959789420l842019893,942420535l892352816,825636150l959789420,825242169l959197240,943274293l808728884,892811372l892810809,942420020l925972786,858863667l959461740,892811317l959197233,876032564l909719095,959789420l825700665,942421040l875901492,875837748l825766252,809055285l741946936,909259833l825373752,892955703l909260089,741748791l926037049,943076916l842624048,909521718l741748784,943010360l842347315,809069617l825374009,741357106l842412601,909195321l876047411,926169393l741355575,892941625l825374514,876178487l875837746,741552435l825831992,825308727l892890169,808596281l741487414,875705400l942682673,892890167l842150201,741815095l875706680,876097848l942763065,943076657l925970999,892811308l909195063,946616121l892547641,926232626l842610732,825833520l946615859,825635385l926430771,942684204l909652535,963393074l943075892,943075892l909588524,943208752l946614839,943273010l909653808,842283052l842019126,946614835l875705650,909652275l959789356,842019893l946614328,926167604l959984440,892483628l825701174,946616630l959920181,842216246l909261100,909259570l829174834,825569592l926495798,808987702l892483896,1815689268l960050489,959985713l959982648,959983666l1815228729,808596536l808924728,809053239l825832249,1815360057l892940345,909259058l809053232,808858169l1815558192,909194295l926037048,926428212l926103605,1815556914l959983672,943274040l892939313,808727865l1815164978,959788856l959721776,876162099l859255347,1815557943l842412601,809055027l926428208,808924981l1815294516,858927416l858863673,809053232l842608953,1815230772l909455928,909653043l809053237,909259577l1815098161,842412601l892614457,808987698l909455417,1815228723l909194295,842347576l825764920,926495538l1815099448,909717561l909259317,808987704l858929464,1815623990l892418097,875706676l942422320,875770420l959723576,842283372l926364727,942421040l942682681,859255608l909261164,842412848l959199287,842479925l925971251,942684268l858927154,959199284l959591986,842347575l959461484,859190576l925643313,876032308l942684217,842086508l943143219,959197240l892746032,943075890l942684268,909324857l824981561,875901240l808727097,876112953l942945074,741946424l926037049,808924980l959999028,943206450l741553971,808858169l926037555,892955704l858928953,741814579l959722040,909457719l809069620,926036281l741357881,842609976l875771189,809069621l909392184,741750836l960050489,825701688l876178489,943142962l741881399,892418097l825700916,963393073l876032564,842479158l909261100,892744496l963392563,943012144l876099384,842610732l909128761,946614837l875705650,943273523l825505580,943076659l946615861,942682676l825506101,909588524l858993456,929838387l926101812,926103856l892483884,825569337l946616121,808793394l926430517,825766188l808858421,1815491888l825439289,875835956l808987701,909521976l1815360567,875705401l825241650,876031033l808923953,1815294777l875705400,842085425l892939321,825635897l1815099185,825831992l892548407,876162097l875640882,1815163445l942815544,892351799l809053238,875902009l1815361587,942815544l926366000,942746679l943076657,926167608l959789164,926036529l942421555,842610736l942879285,825766252l942813749,741945911l825439289,875835956l809004085,909521976l741618743,875705401l926036018,876047412l808923953,741552953l875705400,842085425l892955705,825635897l741357361,825831992l892548407,876178481l875640882,741421621l942815544,892351799l809069622,875902009l741619763,942815544l926366000,942763063l943076657,926167608l825505836,842084920l946614835,858797623l859254835,892811308l842479161,963393592l876165168,943207478l959789356,926234681l946616625,909654069l909194801,825766188l926037045,1815490865l926037049,926299700l842607666,909324342l1815360309,892940345l943142968,959982644l808728882,1815229750l842347064,959853364l876031032,909456177l1815491896,808596536l876164408,926428209l858992694,1815425843l858862647,859385911l809053239,892482361l1815294262,876164409l925970742,909585462l892743730,1815557428l842216505,875706416l808987702,875967544l1815163956,942815544l943141687,842542129l959920436,1815361077l825373752,942944565l842607664,876164150l1815426871,892941625l926036020,808987704l959985976,1815556914l926429240,909194297l842542129,909325877l1815098417,842412601l825504819,825764920l943272754,1815097401l959787577,959526192l842542134,892351797l1815558197,892418097l808465971,959198773l875639604,892613682l808860012,842085680l959198773,842281524l825636145,825505644l959461171,942420787l825504308,959590708l959789420,825308724l942420023,925972786l825570101,842283372l892612920,942420274l926429753,909455413l959461740,859059508l942421048,808989241l926365497,825766252l943207989,741815346l808792632,825242676l809069622,926036281l741357881,842609976l875771189,809069621l909392184,741750836l842216505,808794160l876178483,942682675l741422647,892418097l825700916,963393073l876032564,842479158l909261100,892744496l963392563,943012144l876099384,842610732l909128761,946614837l875705650,943273523l825505580,943076659l946615861,942682676l825506101,909588524l858993456,929838387l926101812,926103856l942684460,875967545l963391544,808596276l858797368,959789356l875573817,829174068l875901240,825308978l876162102,909391666l1815230262,808858169l859125299,809053236l943207737,1815361591l959592760,892743732l842542130,859058741l1815623990,858862647l892876341,876096566l892874802,1815163961l808859448,858993459l876031029,808923953l1815556921,892874808l808792371,842607669l909324342,1815623474l808597047,942945846l876162099,942682675l1815491634,875967033l942683961,959982640l859256882,1815557943l959722040,909457719l876096564,825569586l1815099444,875967033l926364729,892939317l808727865,1815623474l959983672,858929464l808987703,876164920l1815164465,909455928l875640371,842607664l875770422,1815621940l858927416,809056313l808987696,959591736l1815492913,808859448l842543667,926428211l909129525,1815556404l842412601,892614457l892939314,892877113l1815097911,892417079l842478389,825764913l926495538,1815099448l909717561,909259317l808987704,858929464l1815623990,892418097l875706676,942422320l875770420,959723576l842283372,926364727l942421040,942682681l859255608,909261164l842412848,959199287l842479925,925971251l842283372,808464948l942421559,909522992l808596274,859060588l825636656,959197237l959591986,842347575l959789420,926234681l925642802,892547380l926234678,842086508l943143219,959197240l892746032,943075890l942684268,909324857l824981561,875901240l808727097,876112953l942945074,741946424l926037049,808924980l959999028,943206450l741553971,808858169l926037555,892955704l858928953,741814579l943142199,808923191l892955696,808597817l741816113,926233144l909719094,909601840l892743730,741684788l842216505,875706416l926444598,892743990l741487412,942815544l926364471,842558520l959920436,741619253l825373752,942944565l842624048,876164150l741685047,892941625l926036020,809004088l959985976,741815090l926429240,909194297l842558513,909325877l741356593,842412601l825504819,825781304l943272754,741355577l842608697,842020917l959999032,942945586l741487921,892418097l942750004,963392057l875639604,892613682l808859948,842085680l963393077,842281524l859058225,825505580l959461171,946615091l825504308,959590708l959789356,825308724l946614327,925972786l825570101,842283308l892612920,946614578l926429753,909455413l959461676,859059508l946615352,808989241l926365497,825766188l943207989,1815557170l943207736,959787062l842607666,808925493l1815492921,959983672l858929464,842607673l926495286,1815229748l960050489,842478904l876031024,859321905l1815688759,858927416l943208249,809053232l842348089,1815623218l959983672,959853362l942746680,959722801l959460402,842283116l943207475,959199540l876032564,875575095l842610796,859322416l959198007,858797618l943141430,959789420l858993207,925644593l926431029,808466224l842283116,925972530l942421815,926167604l959460409,842413932l959723056,959197749l808596276,909390392l892483692,926102328l942421048,926429753l859322163,875706476l892942137,942421046l892416564,808989745l909261164,926169396l959198519,875903285l943141424,942684268l842610745,942421811l959920176,825635124l892483692,825635638l959197236,858928690l942748724,842086508l959985971,959197232l925905716,876099637l892811372,925970489l925644852,909128246l892875830,859060588l842543154,942421556l892352816,943076662l842610796,926103352l942421048,926495794l875967801,842283116l875640113,959197240l959723058,892811060l959789420,842019893l942422071,943274032l926102073,942684268l825506103,942420278l859190578,808726838l909261164,875836210l942422065,959656497l808466744,909261164l876163636,959198264l876163636,858862388l825766252,808661557l741946935,825439289l875835956,909732917l825569328,741750066l875705401,825241650l876047414,808923953l741552953,875705400l842085425,892955705l825635897,741357361l825831992,892548407l876178481,875640882l741421621,942815544l892351799,809069622l875902009,741619763l942815544,926366000l942763063,943076657l926167608,842283308l892614708,946616370l909522992,808596274l859060524,825636656l963391541,959591986l842347575,959789356l926234681,929837106l942944564,842348856l842086444,943143219l963391544,892746032l943075890,942684204l909324857,829175865l875901240,808727097l876096569,942945074l1815688248,926037049l808924980,959982644l943206450,1815295795l808858169,926037555l892939320,858928953l1815556403,875705401l925904946,808987702l842413624,1815097907l808662073,892417591l842607664,926495286l1815229748,960050489l842478904,876031024l875902257,1815229234l858927416,943208249l809053232,842348089l1815623218,959983672l959853362,942746680l959722801,959460402l842283116,943207475l959199540,876032564l875575095,842610796l859322416,959198007l858797618,943141430l959789420,858993207l925644593,926431029l808466224,959789420l825242169,942421815l909587762,808859958l842413932,875902512l959198518,808596276l909390392,909261164l892416820,942421044l926429753,825767731l875706476,892942137l942421046,892416564l808989745,909261164l926169396,824980791l943273528,926299952l825322544,943271992l942683957,875573548l859386423,1815294768l892418097,859125303l925644848,808923192l829175352,875705392l859387698,942746680l825440564,808728377l825766252,942880824l741946166,892350765l959985714,1815491378l741421361,943075885l875901748,762066485l926233393,926168631l757870896,876099122l858993971,825060400l926364979,808924214l842083377,908946486l876099639,876033072l1815427116,943142445l875574328,841757751l842215728,808465974l926247989,959919411l741815096,825439793l808989491,829174067l943206712,926365236l925969464,825833265l943075894,825242220l909391929,741487412l892548917,859322679l909208631,858992947l825438264,825700652l909654327,1815621942l859321137,859387187l824980275,926103095l875573555,926247989l859124788,741357112l859058225,859191090l829175347,825569591l825242160,858860594l909325112,959787314l909586796,825440051l741684272,875837237l909652789,942763056l808794422,892483894l875573548,909586995l1815228468,909654065l809055544,824981558l926102841,892745776l808545337,859321908l926495284,859386156l808793910,1815492915l892876337,842084912l925643316,842020409l926234672,960049516l876098873,741880115l808464434,859386163l829174836,925905200l926495794,943270969l859059760,1815688505l926167089,959853877l824980280,926298937l959655989,959540278l876098616,943273528l825831724,876034103l1815688498,808464434l926298932,824980280l842216249,942944305l808545328,926299956l943206457,825242156l825831479,1815097401l926167089,825243187l824980016,808859192l892941881,808610870l942880049,909652537l909261100,959920432l946614584,892876848l875772216,858796332l942945073,1815622962l842412601,959984435l926231600,876098867l1815622452,825439793l808989491,824979763l808727865,959592244l808545328,959590707l842479673,959461676l926495281,896283190l825309491,909587505l876033324,825505076l946615601,926167604l892614200,875573548l909586995,1815491379l876164921,825636660l942746674,825374259l808990771,959920492l959460660,824980020l926102841,876032818l942763063,825243187l926300470,959920428l959460660,829174324l859059001,943206457l808528945,808923185l808727352,943075692l909653044,741553463l825637175,876097590l926510132,808793145l741487673,875772209l842479667,829175609l925905200,875771952l925969456,943272240l892745780,825766252l909520948,741685042l892811061,960049457l926247991,842347572l741881399,875641137l892874807,896284217l809056055,858862133l876033324,825766964l829173814,842216496l942880311,942746678l926429752,842477876l942813548,858863921l741553465,808529969l808858167,829174576l926167862,842609716l959523897,825636921l909718834,842283116l942684208,824981810l959853623,926103091l809069621,942945849l741684276,825439793l808989491,829175857l808925241,876163889l808528950,942946100l859386931,943206764l876034098,741488433l825438257,942815282l896283696,825309491l943010865,875706412l892809779,829175092l842216496,875771447l926493748,926168121l1815228726,842020657l892352050,824981816l925905200,959853618l942763058,943010357l859387190,825241900l875706160,1815230774l859126065,808595765l892089139,892613687l842610483,959657324l925970737,942420531l892679984,959591216l825241964,942683952l741881138,892418097l842348087,829175097l876033072,808792888l942746674,909587761l942682933,875573612l859321399,741486645l842545201,825505592l829174327,842085168l808989240,842607668l909324342,1815622962l825438257,842544179l892090421,808530999l942748217,842610540l842479412,824979763l892482872,959788600l808545331,842477617l842610228,892875052l909653298,1815296309l808529969,909390391l824980025,892548409l858796593,926247987l859124788,741488951l825832245,942944561l876178481,943077169l741815600,859058225l859191090,963392052l875837751,842085943l909652268,875575351l1815623218,876164921l876163125,942746674l808990518,943075892l959920492,959460660l841757236,859124016l943206969,926247984l959919411,741815096l875837237,875574325l959933496,825702192l741422647,808662577l892680244,829175350l892743988,825766450l909192240,858992947l892940344,909652332l876032825,741750322l859058225,892549426l963392821,875837751l842085943,892809516l926233650,1815361589l808662577,892680244l824981046,892482873l926364212,959540280l825701173,909455923l859189548,892875824l1815492149,926103857l959592240,824980533l959985208,808728624l909208628,858992947l859385912,825766188l859058745,1815228979l909522737,959459890l824980784,925905200l876163890,959540280l892416050,959459892l825766188,892678966l1815163700,892548657l892416817,959198768l825374768,842085939l842086764,892351539l824981303,842216496l942880311,926510133l926168121,741486902l943077169,808726839l829176121,943206712l842414131,909192248l858992947,842608696l875836780,892809265l942422071,892679984l926036784,859189612l942879537,741880112l825766193,943140919l929838131,859190585l859387700,859189548l892875824,1815492149l926167089,808727092l824981557,943077432l909130037,942763064l959788600,892942137l825241900,892483376l1815491892,909129785l892941108,942746681l959985969,892942648l859189612,942879537l741685296,842543921l859321913,829175863l926103095,875573555l926231605,859124788l1815098936,859058225l859191090,824981043l825569591,825242160l858876978,859320888l859124535,909586732l825440051,1815426096l875837237,909652789l808528944,926036788l909325110,959852908l875705144,741751095l926299697,926496821l829174835,959918391l926037553,808594486l876099889,842216502l859256172,943273781l824981299,858862390l858798131,942763057l959918645,909259828l825700652,909195575l1815492402,959524914l875967544,824980019l926430775,909654325l926247993,875706679l741619513,875706679l858928951,943287345l859059760,741946681l959526961,959985976l845952313,875573296l859321907,909192247l960050996,942684215l892547436,842215728l741815352,808529969l859320375,829175859l926298937,942878773l942746675,825636408l875901749,943206764l842414134,741882163l926103857,892549425l845952824,875573296l876099123,909192248l926364726,875704373l943206764,925971764l741750329,859058225l943077682,829175860l926298937,959655989l858860598,875903284l808532022,859189612l942879537,741882160l959527217,808988979l829174839,858862390l959461427,925969459l943273777,943141177l876033388,926102836l942420537,942682676l909259829,959657324l875639089,942420535l943208245,926366001l942684268,808532281l824979763,842216496l858994231,909208630l842217529,909719348l909521196,825700403l1815229747,842543161l842412849,808987700l809056568,1815295799l909324338,876163893l942421554,959984951l892351543,859256172l959658037,925644594l926167609,825438775l825700716,892678457l741816626,808529969l842281527,829173809l876164665,942815027l909192241,942750009l859321905,825241964l875706160,741814322l909654321,875771952l929838386,909194809l875837488,959920428l959460660,829174324l859059001,926037560l808528953,808923185l808727352,892809580l842019377,741421108l825637175,876097590l926510132,808793145l741487673,842348849l808531766,896282681l892613687,808597296l876163372,859189816l1815097904,808990517l942814771,926231605l842347572,1815491890l909391409,825440050l892090419,892876343l926103094,859189612l942879537,741421872l842348849,926037045l829175863,926102841l892482353,926493750l808793145,1815229497l842348337,892810548l892089400,892613687l909325619,859256172l892679224,892089141l875836471,909719097l875573612,959591474l741751092,842217521l892482613,829174834l959787316,959788339l909192249,858992947l892940344,875836780l942747701,959199281l875903029,842478133l858796396,942945073l741881138,942880565l959919412,959933492l926364722,741421874l959854641,859386420l829175092,943142456l926495024,926493748l808793145,1815229497l926300209,842281016l959199286,892614967l842283312,825242220l842609461,741357624l892548917,859322679l926247991,875902004l741880880,859058225l859191090,963393075l875837751,842085943l909652268,875575351l1815623218,876164921l876163125,942746674l808990518,943075892l959920492,959460660l841757236,859124016l943206969,842558512l926038069,741421113l825438257,842544179l896284725,875574327l942881075,842610476l842479412,829174067l892482872,959788600l808528947,842477617l842610228,892875116l909653298,741554485l808529969,909390391l829174329,892548409l858796593,926231603l859124788,1815230775l942880565,892679476l926231603,875902004l1815622704,925907255l892481847,909192246l942944307,909522229l825504108,842151222l741355832,825439793l808989491,829175097l892743988,825766450l909192240,858992947l892940344,875836780l942747701,959199281l875903029,842478133l858796396,942945073l741881138,942880565l959919412,959933492l926364722,741421874l842348593,892745781l829174585,925905200l959853618,942746674l875837489,926102322l892942188,943142705l824981811,875574070l909456696,959540278l875901493,943142706l842610476,842479412l829175864,926167862l842609716,959523897l942879795,909194039l842610540,859256628l824979504,876164665l942815027,909208625l942750009,859321905l825241900,875706160l1815556146,959854641l892482104,824979766l959461425,808924472l808545336,959592244l858992691,859386156l892351027,1815097912l808661297,875704885l824980024,942749753l859387699,926247986l808793140,741685303l926299697,858929459l929838133,943140921l942749746,859189548l892875824,1815492149l959526961,858993714l824980018,842413623l809054258,808545333l842477617,942946611l892875052,909653298l1815296309,875837237l859124533,808528950l808923185,875837748l909652332,876164153l741423160,959526961l825504816,929838646l926167609,825438775l892875052,909653298l1815296309,960051505l859060277,824981553l842216249,942944305l808545328,926299956l943206457,859386156l808793910,1815492915l926101554,942946102l824979505,925905200l892416562,942763062l943010357,859387190l859059500,892418101l829174322,858862384l808595504,959917105l959854384,1815623990l876164921,876163125l942746674,875575601l943272244,859059564l892418101,824980018l858862384,808595504l959933489,959854384l741882166,876164921l876163125,925985842l808595760,825243449l959852844,842021177l1815295541,876099121l825307446,942421047l892679984,942814000l825241964,942683952l741881138,943077425l892352313,829174585l960051510,926233136l909192244,825635896l876032305,859320684l808859952,741617717l959527217,859123769l829175096,925905200l892483632,959523896l892810803,859321136l858796652,876033591l741355832,808529969l825373239,963393077l875966520,959789363l858796588,892483126l1815098674,859058225l943077682,824981556l943077432,909130037l959540280,959526707l926430515,808464940l909325360,1815622712l808464434,859386163l824980532,925905200l926495794,943287353l859059760,741946681l808465457,842151474l929837876,842020409l942946352,943206700l842414134,1815623987l909654065,926497077l824980793,925905200l892613938,925985846l892418353,926495285l825241900,875706160l1815097650,942749489l875902517,824980279l842085168,959918648l959999024,926168370l741880118,892548917l859059256,926247990l875902004,741880880l926429240,926103602l959933489,959854384l741749047,876164921l876163125,875916338l858797364,741945401l875837237,892875573l809069625,892482361l741355825,859190833l842020144,946616376l859058489,959460406l942684204,859257141l829173808,925905200l892483632,808594488l959461169,926431281l875573612,808858423l741486641,875968049l858797879,829174838l943208753,909128753l808528953,892548916l858993465,859189612l892416561,741487417l859126065,842215735l829173815,858862390l858798131,842083377l875966776,842282040l875573612,926495283l741685555,825439793l959787314,829174323l926102841,892482353l909192246,858992947l825438264,909521260l842609975,741488183l808661041,859191604l896283191,842086707l942749750,876163372l825242680,1815228720l808661041,892942392l892089904,842086707l875901752,875966828l825308214,741748785l808529969,842543159l829175861,926167862l842609716,959523897l942879795,909194039l859189612,942879537l741355569,842348849l926037045,829175863l842085168,892483377l808987702,875967544l1815361334,808661041l825504562,892089908l926495543,943011384l959920492,959460660l824980020,842149943l943009846,808545337l842477617,842610228l892940588,842085683l1815294768,875837237l959918901,808594482l875639347,959721529l876033388,909719089l925643062,926167609l825438775,909652332l959591481,741684275l926300209,959524920l963392567,892614967l842283312,909652268l875575351,1815623218l876164921,876163125l808594482,959657265l808990770,859256172l943273781,892090163l892613687,942944308l875573612,909586995l741749555,876164921l825636660,942763058l808990518,943075892l959920428,959460660l829174324,943142456l909259824,926493752l808793145,1815229497l892416050,942815539l942420024,842544434l825243959,858796396l942945073,741881138l808728373,859386676l959933496,926364722l741421874,842348593l892745781,829174585l925905200,959853618l942746674,943010357l859387190,825241964l875706160,741488950l859126065,808595765l896283443,892613687l842610483,859256108l875771957,896284976l892613687,942944308l809056044,842086199l829175349,875574070l909456696,875637814l842348081,808532018l859189612,942879537l741685552,909194289l942813749,829173809l858862390,959461427l875899957,825242932l1815621944,892876089l926037300,808528946l875770163,943010360l809056108,808597303l824980016,875574070l909456696,875654198l842348081,808532018l859189548,942879537l1815427376,959854641l842282803,824981046l842216496,892678969l926510133,926168121l741486902,842348337l892810548,829174840l875574070,909456696l959523894,875901493l943142706,892940652l858863411,741750066l808662577,892680244l829175350,808923961l892940855,942746676l809056310,875574328l859189612,942879537l741554480,959526961l858993714,829174322l842413623,809054258l808528949,842477617l942946611,842609004l875901232,741945394l909195313,875902259l829174067,825570102l808792371,909192246l825505332,909193521l892744044,875640368l741488696,859058225l859191090,963393080l875837751,842085943l909586732,875640632l1815689520,942749745l909652792,824981554l858862390,959461427l875916338,925905204l741881653,892809272l842215477,909208631l858992947,942747704l942747948,925906737l1815360312,909457719l959919155,909192243l942944307,909522229l875573612,875705399l741881136,909654065l809055544,829175862l892745784,959920441l808528949,842477617l909456437,808991084l959657014,824981813l943272248,960051257l909208629,858992947l892874808,942879020l943077682,1815623475l859191089,808530743l892089652,892613687l808859699,875573612l909586995,741749555l892417841,808595505l829174321,942815283l892548915,925969459l859255606,892612657l876033388,942880052l824979510,842216496l858994231,909208630l842217529,909719348l909521196,959984951l1815360311,925972273l842412345,841758263l943272240,859059764l926247986,959919411l741815096,825439793l808989491,829174067l926037304,842282041l925969462,825833265l909586998,825242220l909391929,741487412l943077169,943273271l896284982,842610487l876034356,842610476l842479412,963391795l875966520,959789363l825766188,943274041l1815427385,808464434l943076148,824981299l959919158,808990521l858876984,858861621l926169138,825241900l942683952,1815622451l909326641,858797367l824980280,909523000l892548401,942763060l909653560,943272754l859386156,859386167l1815558197,808464434l943076148,824981556l926168630,842020151l942763060,825570360l909523255,875573548l909718067,1815622712l909326641,858797367l824981049,892941363l825767476,909208624l858992947,943271992l825831724,942748473l1815361328,825439793l808989491,824980281l959918391,925972792l926247992,859124788l741488951,926494777l909129777,859139126l825307449,741357620l943142200,926495032l809069623,926233657l741748786,859058225l859191090,829175347l859322678,959919154l909192246,925905718l842347313,942684524l909324594,942421042l892876848,959525944l858796652,959657270l741749300,943011640l808728377,926247989l859321651,741814841l875706679,858928951l925985841,892418353l926495285,825241900l875706160,1815097650l959854897,842478388l824979768,825833782l943075640,808545331l842477617,925905460l943272236,859320374l1815425588,825637175l876097590,926493748l808793145,1815229497l875772209,842414131l824981815,925905200l875771952,925985840l808595765,825242674l909719340,942683697l963392564,892614967l842283312,892940588l825701938,1815099696l875837237,842477621l959523888,909260852l808595507,943142252l842412848,892089656l892613687,909455922l875966828,859255350l741880625,943077173l859190837,909208631l858992947,825438264l892940588,842282290l1815623479,859126065l842215735,959198773l892614967,842283312l892809580,926233650l741619765,875837237l859124533,926247990l859321651,741945396l875837237,959854900l808545334,842281524l909718585,859320620l842282290,1815360053l892417073,892678969l824981817,858862390l959461427,875916341l825242932,741880120l892876089,926037300l808545330,875770163l943010360,809056044l808597303,829174320l875574070,909456696l959523894,825243448l909392179,875573612l859321399,741554484l892418097,859125303l829175856,876033072l808792888,942746674l926429752,842477876l858796396,842543665l741617720,825832245l892612913,809004088l808793399,741945907l808529969,842543159l829175861,926232888l959591734,808528949l942946100,842020147l825766252,892745525l741879859,926167089l892549172,829174320l942815288,925971511l808528946,942813491l875575346,859256172l909457461,892090425l892613687,942944308l809056108,875575095l824981304,875574070l909456696,875654198l842348081,808532018l859189548,942879537l1815427376,909194289l942813749,824979505l858862390,959461427l875916341,825242932l741880120,859058744l875902770,859139124l825307449,741488436l925971513,892352566l808545335,926036788l842281782,959920428l909587508,829174321l943142456,909259824l926493752,808793145l1815229497,926300209l842281016,959199286l892614967,842283312l825242220,842609461l741357624,825505589l909523254,926247985l875902004,741880880l859058225,859191090l963392820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09732912,842217266l741683254,926037561l859125811,808545328l808923185,943010360l859386156,892351027l1815556152,876099121l909128502,824981811l809054520,909194292l926510134,808793145l741487673,943274289l825504054,896283698l926233399,926103609l959920428,959460660l829174324,842413623l842478386,808528950l959591220,808727349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25505836l926167089,946614326l808858164,943010873l858796588,959721778l1815098416,892483896l875901748,808987705l926496056,1815490872l808529969,842543159l841758773,960049456l808464432,808610865l909588785,842609202l959789100,926234673l896283954,943010615l942683187,858796332l892744497,1815621684l926429240,926102329l959917112,959854384l1815097911,808662577l892680244,824981046l859386169,925906993l909208628,858992947l859385912,859386156l842477623,1815360825l943077425,876097593l824980528,858862390l959461427,842099763l842543672,875902262l875573548,926495283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l842545201,825505592l892088887,825701172l959722550,943012204l842347573,824979767l959853623,926103091l842624055,892482614l741422646,825439793l808989491,829175857l808925241,876163889l808528950,942946100l859386931,943206764l876034098,741488433l825438257,942815282l896283696,825309491l842413875,875706412l892809779,829175092l842216496,875771447l926493744,926168121l1815228726,842020657l892352050,824981816l925905200,959853618l942763058,943010357l859387190,825241900l875706160,1815230774l859126065,808595765l892089139,892613687l842610483,858796652l959721778,741356592l892548917,859322679l959933495,926364722l741421874,842348593l892745781,829174585l925905200,959853618l942746674,943010357l859387190,825241964l875706160,741488950l859126065,808595765l896283443,892613687l842610483,959657260l926036273,963391798l960050226,825505840l875573548,909586995l1815295027,876164921l825636660,942746674l808990518,943075892l959920492,959460660l824980020,943142456l909259824,926510136l808793145,741487673l892416050,942815539l963391544,875573302l959591989,858796332l942945073,1815622962l808728373,959525940l959917108,926364722l1815163698,842348593l892745781,824980281l925905200,959853618l942763058,943010357l859387190,825241900l875706160,1815230774l859126065,808595765l892089139,892613687l842610483,858796652l959721778,741946416l909457208,909260083l808545329,808923185l943010360,825766188l892745525,1815427378l926167089,892549172l824980016,926168630l909324343,925985844l909128240,808991027l842610476,842479412l829174067,926167862l842609716,808528953l842477617,842217778l943206764,876034098l741946673,825766449l959656249,829174581l925905200,808465970l909192243,926364726l825570096,959525228l875640888,741946928l926167089,859387187l829174579,842216249l842544432,909192240l859190328,959657520l825766252,875835449l741750321,876164921l876163125,909208626l876163125,892810806l875836716,926496307l829174067,892351280l825242417,909192244l909653812,909128498l876033388,892351025l925643824,926167609l825438775,909652332l842151993,741422645l808988977,926234681l829175856,842478640l858796857,942746675l909587761,942682933l858796396,925970993l741488178,842281009l959918644,829175859l859386936,876034353l942746672,859322417l959657528,825241964l942683952,741487411l892418097,842348087l929838393,926167609l876163639,808991020l959657014,829176117l943141177,959591479l942746673,909653560l943272754,892940652l942683955,741946678l909389873,842281784l829175609,926232888l808662326,925969464l825833265,808923702l825242220,909391929l741487412,892548917l859322679,909208631l858992947,825438264l825766188,909391928l1815623479,925972273l842412345,841758774l943272240,859059764l926247986,959919411l741815096,825439793l808989491,829174067l959918391,825636408l858860600,892547896l858993465,909586796l825440051,741684272l875837237,909652789l808545328,926036788l909325110,825700652l842019125,1815228720l859321137,825374259l824981813,926103095l875573555,926247989l859124788,741357112l959854641,959852597l829175090,842216496l808728119,942746674l892876344,943075385l892940652,942683955l741946678,909389873l842281784,829175609l926298937,959655989l909192246,842020152l842281521,909719404l942682672,824981301l892942649,825439288l808610872,825438256l875836217,825241900l875706160,1815689017l909129785,892941108l808528953,892679988l859322678,859386220l808793910,741751091l876099889,909653048l829175865,943141177l892482615,808594489l859058224,859322166l859386220,808530483l741357620,926167089l809056054,845953080l808923440,809054521l808528944,909326132l842019120,909652332l909717558,741750073l892416050,842610739l946615864,875639348l892744502,942684204l892744247,829175607l858862384,892483636l892939320,842151737l1815361330,892548917l842609464,909192249l858992947,825438264l892940652,926167092l741357874,825438257l943274290,946614839l960051253,808530484l959657260,875639089l896284727,892613687l892416308,959461676l859386167,829176116l842216496,858994231l926493750,926168121l1815228726,909326385l942879026,959197240l892614967,842283312l892940652,858928947l741815351,909326385l959852848,963393334l892614967,842283312l859386156,809055028l1815164984,808529969l859320375,824979508l875837494,892810808l959933491,808857910l741618744,876164921l876163125,959540274l942879795,926495287l825241900,942683952l1815098419,825243441l942946361,824980790l808726840,926037558l926247989,825308471l741816633,875837237l909586997,959540280l808924209,909718840l926364972,842346553l896283441,875836471l808857912,875573548l909586995,1815492659l842545201,825505592l824980023,959526962l892941105,808545331l842477617,858796086l859189548,875837236l1815687737,943274289l892481846,942421561l842348592,926495542l876032364,909326646l741881395,943010360l809056050,909208625l858992947,942747704l943272236,858861623l1815491641,926167089l875771956,824980281l942815288,925971511l808545330,942813491l875575346,959657260l926036273,946616371l842216498,892613943l875573548,909586995l1815098419,876164921l825636660,925969458l909259312,959984944l825241964,875706160l741488950,842348593l892745781,829174585l925905200,959853618l959523890,825570101l858992690,876033388l926102836,841757241l825373488,875575604l926247984,959919411l741815096,875706679l858928951,942763057l943010357,859387190l825241900,875706160l1815230774,842348593l892745781,824980281l925905200,959853618l959540274,825570101l858992690,876033324l926102836,896283193l825309491,926103345l875706668,942684473l829174068,842216496l875771447,926493748l926168121,1815228726l926300209,842281016l959199286,892614967l842283312,909652332l875575351,741881394l876164921,876163125l808610866,959657265l808990770,942684204l859189813,845952825l825373488,875575604l842542128,926038069l1815162937,808529969l842543159,824981557l926232888,959591734l808545333,942946100l842020147,825766188l892745525,1815621683l926167089,892549172l824980016,942815288l925971511,808545330l942813491,875575346l959657260,926036273l946616371,842216498l892613943,875573548l909586995,1815098419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946614326l876099639,892482870l943142956,825308472l829173815,925905200l892483632,959523896l808596275,925906997l943075692,808662580l741946166,959526961l825504816,963393078l892614967,842283312l960049452,875640376l1815360049,892548917l859322679,926493751l808793145,1815229497l909522737,926102066l824981042,842216496l875771193,926510128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76096567,875573553l1815098935,858928184l959789108,808594483l875639347,808726585l892811372,859190839l942420787,842479664l858861880,825241964l942683952,741881138l959524914,808464441l845951280,926495024l959590966,808987698l875903032,1815557936l892548917,909391160l808528944,909324595l942683189,959789420l859386169,925643833l909586489,942749497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92955705,892613944l741422898,909391665l859190073,946615095l842544434,825243959l859189548,942879537l1815621936,926431537l959656240,824981044l876033072,959722296l942763059,926429752l842477876,858796332l842543665,1815359544l825832245,942944817l842542130,926036788l1815426101,859058225l859191090,959199539l875837751,842085943l808923500,808858162l741947445,808529969l909390391,829174329l892482872,959788600l808528947,842477617l842610228,892940652l842085683,741552944l875837237,959918901l808610866,875639347l808726585,859256108l943273781,929838899l926167609,825438775l892875052,909653298l1815296309,808529969l909390391,824980025l892482872,959788600l808545331,842477617l842610228,892940588l842085683,1815294768l875837237,959918901l859122738,842084665l1815164471,959722041l876097593,808528945l926036788,859058998l959920492,909587508l824980017,943142456l909259824,926510136l808793145,741487673l926300209,842281016l963393590,892614967l842283312,825242156l842609461,1815099448l959592760,909588019l808528949,875770163l943010360,859256172l842085686,925643827l926167609,825438775l892875116,909653298l741554485,808529969l909390391,829174329l892482872,959788600l808528947,842477617l842610228,892940652l842085683,741552944l875837237,959918901l808610866,875639347l875835449,943011884l808990008,829175092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824980529,942879542l875771699,926247990l842479670,741486648l875706679,858928951l942763057,842545462l825636146,942747948l892877104,1815621687l926167089,808663346l824980275,926232888l808662326,808545336l825372979,842412599l875573548,926037042l1815622457,959723569l926495027,824979508l943206712,859191347l808545337,808923185l842216248,825766188l892745525,1815427378l875706679,959592247l943270964,859059760l1815688505,925972785l842282808,824979769l943077432,959656502l959540280,808923957l959788600,875573548l875771958,1815558450l892418097,859125303l824981552,959918391l926037553,808610864l876099889,842216502l859256108,943273781l829175603,858862390l858798131,942746673l876099633,943142710l825700716,909195575l741881394,959524914l875967544,896283187l926233399,926103609l859189548,942879537l1815163696,925972273l909523001,824981553l858994739,858994997l925985843,859255606l892612657,876033324l942880052,829173814l842216496,858994231l925969462,808531249l842084402,942879084l842412851,741946673l859191089,808530743l896283956,892613687l808859699,909652268l909129017,1815425593l859058225,875968306l824980016,943077432l909130037,959540280l808923957,959788600l875573548,875771958l1815558450,909326641l858797367,824981049l808794166,875704626l959933490,808595510l741815608,960051505l859060277,845953073l858796080,875772209l808528948,842477617l959920436,808991084l959657014,824981813l892810288,943273525l959540275,892810803l909718320,943272236l942946356,1815623990l925972785,842282808l841759029,875573296l943142451,959540275l825373491,808989744l875573548,959919671l1815623728,925970482l959527216,824979504l859255856,808529974l942763058,959460918l909457718,825242156l959984437,1815492658l859124280,875641142l808987705,959985976l1815556914,825438257l842544179,942422069l825373236,909259318l859256172,875837493l824981555,858862390l858798131,959540273l875574325,809054775l858796332,960049713l1815230264,959984952l825373753,859122736l825307449,1815623476l875837237,825308213l809053237,959526713l1815688243,859058225l859191090,959198771l875837751,842085943l859320684,858862134l741357624,876164921l876163125,959540274l842478389,926168883l859320620,909193270l1815557689,876164921l876163125,959523890l959657011,825767984l825241964,942683952l741356595,876099121l926300212,929837877l909194809,875837488l959920428,959460660l829174324,859059001l959592248,808528951l808923185,808727352l808923500,876099889l741684792,875640881l842413616,896283959l825571127,926497073l876033324,926037300l829175862,926167353l959789104,926231606l892352823,1815294258l875837237,909195316l808528944,926036788l909652790,943206764l876034098,741488433l825766449,959656249l829174581,925905200l808465970,909192243l876033075,959592756l960049516,842085944l741751093,892874808l959657522,925985847l859387444,943076150l892483628,959918648l829174064,858862390l825243699,959523896l825243448,909392179l875573612,859321399l741554484,842545201l825505592,829174327l842085168,808989240l859122740,842084665l1815622455,859058744l875902770,808528949l926036788,808727350l959920492,909587508l824980017,842149943l943009846,808545337l842477617,842610228l892875052,909653298l1815296309,808529969l909390391,824980025l892548409,858796593l926247987,859124788l741488951,842215474l809055281,896282676l926233399,926103609l842610476,842479412l829174067,892482872l959788600,808528947l842477617,842610228l892875116,909653298l741554485,808529969l909390391,829174329l892548409,858796593l926231603,859124788l1815230775,825832245l909586993,842607665l809056564,1815163960l859058225,859191090l959198004,875837751l842085943,909652332l875575351,741881394l876164921,876163125l942763058,808990518l943075892,959920428l959460660,845951540l859124016,943206969l808987696,909260088l1815558451,842215474l809055281,942420020l842544434,825243959l825241964,942683952l741881138,892418097l842348087,829175097l876033072,808792888l942746674,909587761l942682933,875573612l859321399,741486645l842545201,825505592l829174327,842085168l808989240,859122740l842084665,1815622455l859058744,875902770l808528949,926036788l808727350,959920492l909587508,824980017l943142456,909259824l926510136,808793145l741487673,909326641l808597558,829174584l925905200,842217520l942746677,926429752l959787316,875573612l842215479,741945913l876164921,825636660l925985842,892613173l876098871,875573548l959526967,1815361584l876164921,825636660l959523890,842478389l926168883,859320684l909193270,741815865l876164921,876163125l925985842,825702454l960049204,825766188l942880824,1815622198l825439793,808989491l824980025,892678967l892875573,959540272l959854897,842413879l825766188,909259576l1815098933,808793649l959591221,824980786l892351798,875772212l808545333,808923185l943010360,859386156l892351027,1815556152l876099121,909128502l824981811,809054520l909194292,926510134l808793145,741487673l943274289,825504054l896283698,926233399l926103609,959920428l959460660,829174324l842413623,842478386l808528950,959591220l808727349,959920492l909587508,824980017l925905200,909390898l959540272,892810803l859321136,875770156l909391161,1815097656l808464434,943076148l824979509,842216249l942944305,925985840l808857904,909719351l959920428,959460660l829174324,960051510l858796336,909192246l825635896,876032305l925907052,858797365l824981554,925905200l892483632,925985848l808663094,926495287l959852844,808466745l1815360053,876099121l825307446,942421047l892679984,942814000l825241964,942683952l741881138,925972273l825241913,829174577l909260089,925905207l875899960,825767219l1815228981,825438257l842018867,925643056l909586489,943273529l959920492,959460660l824980020,858993977l859124793,875916340l825767219,741487157l825438257,842018867l829174064,875705656l926495280,959917112l909653808,1815164726l960051505,859060277l824981553,842216249l942944305,925985840l808857904,909719351l943206700,842414134l1815623987,943077425l876097591,824981302l943141177,943011383l959933488,926364722l741421874,909129785l892941108,808545337l892679988,859322678l859386156,808793910l1815492915,909654065l859124022,824980533l943077432,959656502l858876984,842085681l892811317,875770156l942880057,1815623478l808529969,859320375l959199283,875966520l959789363,825831788l876034103,741423410l876164921,876163125l942763058,825374259l808990771,959920428l959460660,896283188l943010612,925906993l825505836,926167089l963391542,825766452l858862900,858796588l959721778,1815098416l842150968,809054513l808987697,959985976l1815426103,808529969l842543159,841758773l960049456,808464432l808610865,909588785l842609202,942684204l808727864,896284471l943010615,808858677l858796332,892744497l1815621684,892679992l825766967,959917112l959854384,1815097911l808662577,892680244l824981046,859386169l925906993,909208628l858992947,859385912l859386156,842477623l1815360825,943077425l876097593,824980528l858862390,959461427l842099763,842543672l875902262,875573548l926495283,1815427379l825440049,842610488l824981554,926102841l892482353,909208626l858992947,825438264l942813484,959461681l1815098672,859058225l859257138,824980793l875966777,808859698l875916340,943273012l741552949,875640881l842217521,829175351l808530736,926232626l859122744,942813497l1815492152,875641137l892744760,824981559l943272496,859385908l959933488,842544944l741882164,876164921l876163125,925985842l892613173,876098871l875573548,959526967l1815361584,842545201l825505592,892088887l825701172,959722550l943012204,842347573l824979767,959853623l926103091,959999027l909326642,741684791l825439793,808989491l829175857,808925241l876163889,808528950l942946100,859386931l943206764,876034098l741488433,825438257l942815282,896283696l825309491,943010865l875706412,892809779l829175092,842216496l875771447,926493748l926168121,1815228726l842020657,892352050l824981816,925905200l959853618,942763058l943010357,859387190l825241900,875706160l1815230774,859126065l808595765,892089139l892613687,842610483l858796652,959721778l741356592,892548917l859322679,959933495l926364722,741421874l842348593,892745781l829174585,925905200l959853618,942746674l943010357,859387190l825241964,875706160l741488950,859126065l808595765,896283443l892613687,842610483l959657260,926036273l963391798,960050226l825505840,875573548l909586995,1815295027l876164921,825636660l942746674,808990518l943075892,959920492l959460660,824980020l943142456,909259824l926510136,808793145l741487673,892416050l942815539,946614328l859386425,892745526l858796332,942945073l1815622962,959657781l926102321,959917112l926364722,1815163698l842348593,892745781l824980281,925905200l959853618,942763058l943010357,859387190l825241900,875706160l1815230774,859126065l808595765,892089139l892613687,842610483l858796652,959721778l741356592,926037049l842085428,808545333l808923185,943010360l825766188,892745525l1815427378,926167089l892549172,824980016l926168630,909324343l925985844,909128240l808991027,842610476l842479412,829174067l926167862,842609716l808528953,842477617l842217778,943206764l876034098,741946673l825766449,959656249l829174581,925905200l808465970,909192243l926364726,825570096l959525228,875640888l741946928,926167089l859387187,829174579l842216249,842544432l909192240,859190328l959657520,825766252l875835449,741750321l876164921,876163125l909208626,876163125l892810806,875836716l926496307,829174067l892351280,825242417l909192244,909455411l909391152,859256172l959789365,925643317l926167609,825438775l909652332,842151993l741422645,808988977l926234681,829175856l842478640,858796857l942746675,909587761l942682933,858796396l925970993,741488178l842281009,959918644l829175859,859386936l876034353,942746672l859322417,959657528l825241964,942683952l741487411,892418097l842348087,929838393l926167609,876163639l808991020,959657014l829176117,943141177l959591479,942746673l909653560,943272754l892940652,942683955l741946678,909389873l842281784,829175609l926232888,808662326l925969464,825833265l808923702,825242220l909391929,741487412l892548917,859322679l909208631,858992947l825438264,825766188l909391928,1815623479l925972273,842412345l841758774,943272240l859059764,926247986l959919411,741815096l825439793,808989491l829174067,959918391l825636408,858860600l892547896,858993465l909586796,825440051l741684272,875837237l909652789,808545328l926036788,909325110l825700652,842019125l1815228720,859321137l825374259,824981813l926103095,875573555l926247989,859124788l741357112,959854641l959852597,829175090l842216496,808728119l942746674,892876344l943075385,892940652l942683955,741946678l909389873,842281784l829175609,926298937l959655989,909192246l842020152,842281521l909719404,942682672l824981301,892942649l825439288,808610872l825438256,875836217l825241900,875706160l1815689017,909129785l892941108,808528953l892679988,859322678l859386220,808793910l741751091,876099889l909653048,829175865l943141177,892482615l808594489,859058224l859322166,859386220l808530483,741357620l926167089,809056054l845953080,808923440l809054521,808528944l909326132,842019120l909652332,909717558l741750073,892416050l842610739,946615864l909325618,959721785l942684204,842610745l829175603,858862384l892483636,876096568l892874802,1815360817l892548917,909391160l909192240,858992947l825438264,892940652l926167092,741357874l825438257,943274290l946614839,926233911l942749748,959657260l875639089,896282680l892613687,892416308l959461676,859386167l829176116,842216496l858994231,926493750l926168121,1815228726l909326385,942879026l959197240,892614967l842283312,892940652l858928947,741815351l909326385,959852848l963393334,892614967l842283312,859386156l809055028,1815164984l808529969,859320375l824979508,875837494l892810808,959933491l808857910,741618744l876164921,876163125l959540274,942879795l926495287,825241900l942683952,1815098419l825243441,942946361l824980790,808726840l926037558,926247989l825308471,741816633l875837237,909586997l959540280,808924209l909718840,926364972l842346553,896283441l875836471,808857912l875573548,909586995l1815492659,842545201l825505592,824980023l959526962,892941105l808545331,842477617l858796086,859189548l875837236,1815687737l943274289,892481846l942421561,859386425l892745526,858796396l875770416,741749809l909326133,858927413l926510132,808793145l741487673,842020657l892352050,829176120l925905200,959853618l959523890,825570101l858992690,876033388l926102836,841757241l825373488,875575604l926444592,892548661l741422642,808529969l842543159,829175861l892482360,825569844l875637809,859387185l960050485,859189612l942879537,741685552l909194289,942813749l829173809,858862390l959461427,875899957l825242932,1815621944l875641144,808728115l808528952,875770163l943010360,809056108l909719095,824981561l875574070,909456696l875654198,842348081l808532018,859189548l942879537,1815427376l909194289,942813749l824979505,858862390l959461427,875916341l825242932,741880120l892876089,926037300l808610866,875639347l892612665,859060524l859255601,829174068l925905200,892483632l942746680,909587761l892940853,875573612l859321399,741486645l892418097,859125303l829175856,876033072l808792888,942746674l926429752,842477876l858796396,842543665l741617720,959657781l926102321,926247992l875902004,741880880l925907255,926497078l909208631,942944307l909522229,825504044l842151222,1815097656l825439793,808989491l824980793,892743988l825766450,909208624l858992947,892940344l875836716,942747701l946616369,892679984l942814000,858796332l942945073,1815622962l942880565,959919412l959917108,926364722l1815163698,842348593l892745781,824980281l925905200,959853618l942763058,875837489l926102322,892942124l943142705,829176115l875574070,909456696l959523894,875901493l943142706,842610540l842479412,824981560l926167862,842609716l959540281,942879795l909194039,842610476l859256628,829173808l876164665,942815027l909192241,942750009l859321905,825241964l875706160,741814322l959854641,892482104l829174070,959461425l808924472,808528952l959592244,858992691l859386220,892351027l741356088,808661297l875704885,829174328l942749753,859387699l926231602,808793140l1815427127,909193528l876033335,959917109l959854384,1815164471l808662577,892680244l824981046,842608952l842216244,925985842l842151478,892352816l825241900,858928944l1815622713,842348593l892745781,892089145l892613687,909325619l825241964,875575088l741618745,959854641l942946612,829174072l809054520,909194292l959917110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842283308l825766967,896283705l943010615,892483891l876033324,808727860l963393588,892614965l959918905,809056044l926496311,963393585l892614967,842283312l875836716,959655989l896284976,892613687l959789107,842283308l859059257,829173809l808662582,942813237l809053240,858862136l1815425590,926429240l842414130,808528948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859256172l858992953,892090423l875836471,909719097l875573612,959591474l741816628,842217521l892482613,829174834l959787316,959788339l909192249,858992947l892940344,875836780l942747701,942422065l892679984,942814000l858796396,942945073l741881138,825505589l859387696,959933496l926364722,741421874l959854641,859386420l829175092,943142456l926495024,926493748l808793145,1815229497l926300209,842281016l959199286,892614967l842283312,825242220l842609461,741357624l892548917,859322679l926247991,875902004l741880880,859058225l859191090,963393075l875837751,842085943l909652268,875575351l1815623218,876164921l876163125,942746674l808990518,943075892l959920492,959460660l841757236,859124016l943206969,959999024l909326642,741684791l825438257,842544179l896284725,875574327l942881075,842610476l842479412,829174067l892482872,959788600l808528947,842477617l842610228,892875116l909653298,741554485l808529969,909390391l829174329,892548409l858796593,926231603l859124788,1815230775l825832245,942944561l892939313,892613944l1815295794,859058225l859191090,959197748l875837751,842085943l909652332,875575351l741881394,876164921l876163125,942763058l808990518,943075892l959920428,959460660l845951540,859124016l943206969,926231600l959919411,1815556920l875837237,875574325l959917112,825702192l1815164471,808662577l892680244,824981046l892743988,825766450l909208624,858992947l892940344,909652268l876032825,1815492146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875903029,808858165l959789356,926038325l829174837,842216496l858994231,926493752l926168121,1815228726l943077169,808726839l824981817,943206712l842414131,909208632l858992947,842608696l875836716,892809265l946616375,892679984l926036784,859189548l942879537,1815621936l825766193,943140919l925643827,859190585l859387700,859189612l892875824,741750325l926167089,808727092l829175861,943077432l909130037,942746680l959788600,892942137l825241964,892483376l741750068,909129785l892941108,942763065l959985969,892942648l859189548,942879537l1815427120,842543921l859321913,824981559l926103095,875573555l926247989,859124788l741357112,859058225l859191090,829175347l825569591,825242160l858860594,859320888l859124535,909586796l825440051,741684272l875837237,909652789l808545328,926036788l909325110,959852844l875705144,1815492919l926299697,926496821l824980531,959918391l926037553,808610870l876099889,842216502l859256108,943273781l829175603,858862390l858798131,942746673l959918645,909259828l825700716,909195575l741750578,959524914l875967544,829174323l926430775,909654325l926231609,875706679l1815361337,875706679l858928951,943270961l859059760,1815688505l959526961,959985976l841758009,875573296l859321907,909208631l960050996,942684215l892547372,842215728l1815557176,808529969l859320375,824981555l926298937,942878773l942763059,825636408l875901749,943206700l842414134,1815623987l926103857,892549425l841758520,875573296l876099123,909208632l926364726,875704373l943206700,925971764l1815492153,859058225l943077682,824981556l926298937,959655989l858876982,875903284l808532022,859189548l942879537,1815623984l959527217,808988979l824980535,858862390l959461427,925985843l943273777,943141177l876033324,926102836l946614841,926429753l943009845,959657260l875639089,946615351l808530228,825636660l942684204,959919416l829174577,842216496l858994231,909192246l842217529,909719348l909521260,825700403l741487923,842543161l842412849,809004084l875967544,741684020l909324338,876163893l963393074,842151474l859123769,859256108l959723573,929837877l926167609,825438775l825700652,892678457l1815558450,808529969l842281527,824979505l876164665,942815027l909208625,942750009l859321905,825241900l875706160,1815556146l909654321,875771952l925644082,909194809l875837488,959920492l959460660,824980020l859059001,926037560l808545337,808923185l808727352,892809516l842019377,1815162932l825637175,876097590l926493748,808793145l1815229497,842348849l808531766,892088377l892613687,808597296l876163436,859189816l741356080,808990517l942814771,926247989l842347572,741750066l909391409,825440050l896284723,892876343l926103094,859189548l942879537,1815163696l842348849,926037045l824981559,926102841l892482353,926510134l808793145,741487673l842348337,892810548l896283704,892613687l909325619,959657260l926101809,963392824l875903029,909455925l825241900,875575088l1815426105,959854641l859386420,824980788l943142456,926495024l926510132,808793145l741487673,892416050l942815539,896282680l926233399,926103609l876033324,808727860l929839156,926363705l926103344,859189548l892875824,1815492149l926431537,959656240l824981044,876033072l959722296,942763059l909587761,942682933l875573548,859321399l1815228469,842545201l825505592,824980023l842085168,808989240l859139124,842084665l741488692,892809272l842215477,808545337l808923185,943010360l825766188,892745525l1815427378,926167089l892549172,824980016l926232888,808662326l808545336,942946100l842020147,943206700l876034098,1815230257l825438257,942815282l892089392,925971511l842151221,876033388l808727860,925644852l926363705,926299953l859189612,892875824l741750325,909194289l942813749,829173809l858862390,959461427l875637813,842348081l808532018,859189612l942879537,741685552l892613685,825766192l892955704,892613944l741488434,842215474l809055281,946615604l842544434,825243959l825241900,942683952l1815622962,892418097l842348087,824980793l876033072,808792888l942763058,909587761l942682933,875573548l859321399,1815228469l842545201,825505592l824980023,842085168l808989240,859139124l825307449,741881140l859058744,875902770l808545333,926036788l808727350,959920428l909587508,829174321l943142456,909259824l926493752,808793145l1815229497,909326641l808597558,824980280l925905200,842217520l942763061,926429752l959787316,875573548l842215479,1815687737l876164921,825636660l925969458,892613173l876098871,875573612l959526967,741619760l876164921,825636660l959540274,842478389l926168883,859320620l909193270,1815557689l876164921,876163125l925969458,825702454l960049204,825766252l942880824,741880374l825439793,808989491l829174329,892678967l892875573,959523888l959854897,842413879l825766252,909259576l741357109,943010360l809056050,842558513l825440309,741815095l808529969,842543159l829175861,842216249l808990000,909192247l859190328,959657520l825766252,875835449l741750321,876164921l876163125,959540274l825636921,875704628l859256108,943273781l963393331,892614967l842283312,909586732l858927670,1815491127l859058225,859126066l959197236,875837751l842085943,825241964l875706160,741357108l909326641,858797367l829174584,892941363l825767476,808594480l859058224,808794166l859386220,808530483l741357620,825243441l926363702,963393081l892614967,842283312l959852844,825243961l1815491376,876099121l825307446,942421047l892679984,942814000l825241964,942683952l741881138,943077169l842477619,829175609l960051510,842346544l909192244,825635896l876032305,925907052l858797365,824981554l925905200,892483632l925985848,825833265l858861872,892940588l825701938,1815623472l892548149,842346808l808528946,808661299l825242160,809056108l909719095,959199289l892614967,842283312l892940652,876163891l741618485,892548149l842346808,808545330l808661299,825242160l892875052,842019890l1815623481,925907255l926299704,959523889l943012153,942748468l828597624,842216249l942944305,925969456l808857904,909719351l943206700,842414134l741882163,943077425l876097591,824981302l943141177,943011383l959917104,926364722l1664168754,909129785l892941108,808528953l892679988,859322678l859386156,808793910l741751091,909654065l859124022,824980533l943077432,959656502l858860600,842085681l892811317,875770211l942880057,741881654l808529969,859320375l959199283,875966520l959789363,825831724l876034103,741423410l876164921,876163125l942746674,825374259l808990771,959920483l959460660,892088884l943010612,925906993l825505836,926167089l942420022,926233911l875902259,858796588l959721778,741356592l942814265,909523248l809001777,943208760l741356087,808529969l842543159,841758773l960049456,808464432l808594481,909588785l842609202,959789100l926234673,892089650l943010615,926169396l858796387,892744497l741879860,909259833l943076152,959917106l959854384,741749047l808662577,892680244l824981046,859386169l925906993,909192244l858992947,859385912l859386211,842477623l741619001,943077425l876097593,824980528l858862390,959461427l842083379,842543672l875902262,875573548l926495283,741685555l825440049,842610488l828586034,926102841l892482353,909192242l858992947,825438264l942813484,959461681l741356848,859058225l859257138,824980793l875966777,808859698l875899956,943273012l1664299829,875640881l842217521,824981047l808530736,926232626l859122744,942813497l741750328,875641137l892744760,824981559l943272496,859385908l959917104,842544944l1664629044,876164921l876163125,925969458l892613173,876098871l875573548,959526967l741619760,842545201l825505592,892088887l825701172,959722550l875706412,892809779l895693620,825309491l842478641,943012140l842347573,824981045l925905200,892941360l942746672,842283318l892613433,909652268l825243703,741619513l876164921,876163125l808608562,959657265l808990770,859256108l943273781,892090163l892613687,942944308l809056044,925972279l824979766,875574070l909456696,959523894l825243448,909392179l875573603,859321399l741554484,892418097l859125303,824981552l876033072,808792888l942746674,926429752l842477876,858796332l842543665,741617720l825832245,909587249l809001778,808793399l741945907,808529969l842543159,824981557l926232888,959591734l808528949,942946100l842020147,825766188l892745525,741879859l926167089,892549172l828584496,942815288l925971511,808528946l942813491,875575346l942684204,909391412l824980535,858862384l892483636,926231608l909195059,741617973l875706679,858928951l942760753,943010357l859387190,825241900l875706160,741488950l842348593,892745781l824980281,925905200l959853618,959523890l825570101,858992690l876033324,926102836l895693369,825309491l825636658,943012140l842347573,824980279l842216496,875771447l926493746,926168121l741486902,926300209l842281016,959199286l892614967,842283312l909652323,875575351l741881394,876164921l876163125,808594482l959657265,808990770l859256108,943273781l892090163,892613687l942944308,809056044l925972279,828584246l875574070,909456696l875637814,842348081l808532018,859189548l942879537,741685552l959854641,842282803l824981046,842216496l892678969,926493749l926168121,1664233782l842348337,892810548l824980536,875574070l909456696,959523894l875901493,943142706l892940588,858863411l741750066,808662577l892680244,824981046l808923961,892940855l942760756,809056310l875574328,859189548l942879537,741554480l959526961,858993714l824980018,842413623l809054258,808528949l842477617,942946611l842608940,875901232l1664692274,909195313l875902259,824979763l825570102,808792371l876162102,943077169l741618736,942814265l825765944,808528953l926036788,959656758l959920428,909587508l828584497,926430775l959460401,942746681l859322417,942814776l859189548,942879537l741488944,825504821l926234416,808987704l808793399,741814835l825439793,808989491l828586033,925972529l859322160,959917108l875771445,741554487l808662577,892680244l824981046,876033072l892351538,942746680l892876344,943075385l943206700,960050486l1664432439,808529969l875901495,959198773l875966520,959789363l825766188,943274041l741685561,825439793l808989491,824980792l959592499,926103606l925969464,859255606l892612657,876033379l942880052,824979510l842216496,858994231l925969462,808531249l842084402,942879020l926103602,741553459l859191089,808530743l892089652,892613687l808859699,875573603l909586995,741749555l943273521,926167603l824981049,892810806l859257144,925969460l825833265,909586998l825242156,909391929l741487412,892548917l859322679,909206327l858992947,825438264l892875052,876164914l741749300,925972273l842412345,841758263l943272240,859059764l925969458,892811318l959854649,926364972l959722041,929248311l926167609,825438775l808991020,959657014l824981813,943272248l960051257,808594485l859058224,926103606l875966764,926497079l741879864,808792881l942814001,828585780l925905200,858994736l959523896,892810803l859321136,943206700l892417590,741618995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926428210l926300469,741749296l825832245,926167345l876110646,875573553l741422647,909259833l842281528,808528947l926036788,909325110l959852844,875705144l741751095,859190833l858863408,959197749l825374768,875705907l942684259,876098872l841759025,892744496l842283315,808987702l875903032,741816112l892548917,875836472l959917104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892548917,808727352l926231609,959722548l741751094,842281009l876163636,824981305l892482360,842347060l875637812,859387185l960050485,859189603l942879537,741685552l892613685,825766192l808987704,808793399l741880371,825438257l842544179,892090421l876098359,876164917l842610476,842479412l828584243,876164664l875772210,942746677l808990518,876034353l959920428,959460660l824980020,943142456l909259824,926493752l808793145,741487673l892416050,942815539l895692856,809055031l925971767,876033324l808727860,824981556l842216496,858994231l926493750,926168121l741486902,926300209l842281016,959199286l892614967,842283312l909652323,875575351l741881394,876164921l876163125,808594482l959657265,808990770l942684204,859189813l841758521,825373488l875575604,876096560l959657266,1664170037l808529969,842543159l824981557,926232888l959591734,808528949l942946100,842020147l825766188,892745525l741879859,926167089l892549172,824980016l942815288,925971511l808543026,942813491l875575346,859256108l842085686,892089395l892613687,942944308l809056044,842086199l824981301,875574070l909456696,875637814l842348081,808532018l859189603,942879537l741685552,909194289l942813749,824979505l858862390,959461427l875899957,825242932l741880120,892809272l842215477,808528952l875770163,943010360l859256163,926233656l925643833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959852844l959590712,741814322l925907255,942814008l909206327,942944307l909522229,825766188l859058745,741487155l909522737,959459890l824980784,925905200l876163890,942746680l943010357,859387190l876033324,892548404l828585523,925905200l876164144,942746676l959723830,825767988l825766188,875835449l741750321,875706679l858928951,942746673l943010357,859387190l960049452,876098873l1664626995,858994993l875573554,824979512l909587504,942684471l959523896,892810803l909718320,858796588l876033591,741355832l808529969,825373239l824981045,892482872l959788600,875914035l825767219,741487157l825438257,842018867l925643056,909586489l943273529,959920428l959460660,824980020l809054520,959525940l875899960,825767219l1664234037,825438257l842018867,925643056l909586489,943273529l959920428,959460660l824980020,842084407l808925488,909192241l809056569,859190578l943075628,825308724l1664366385,892809272l842215477,808528952l808923185,943010360l909652268,808925496l741554485,960050737l892481593,824980535l909391926,925970737l942746676,909717555l875574576,825831779l892352825,741685299l808529969,842543159l824981557,926298937l942878773,808594483l926299955,808532020l825241900,842151728l741750065,909129785l892941108,808608569l842413619,808792629l875573548,909718067l741880888,909654065l809055544,824981558l825701177,943010617l808594487,859058224l942946358,808464940l959525680,1664365619l808529969,959722039l959199543,875966520l959789363,808726828l842412592,741553202l808859959,876097586l942746680,909653560l943272754,943206700l960050486,1664432439l808529969,875901495l824981045,825831735l959591733,808528951l842477617,808530484l825700652,892745016l741553972,825438257l926038066,959197241l959789365,909392176l859256163,875903029l892088886,892613687l942944308,842283308l926167352,925642807l909586489,842086201l959920428,959460660l892088884,808793140l959461683,876033379l942880052,959199541l842217776,808530229l909521196,808792115l741881906,842543161l842412849,808987701l959985976,741618743l808529969,842543159l845363253,808923440l943206713,808528951l909326132,842019120l909521196,808924980l741619251,943272241l808726840,824981814l859255856,858994997l909192243,825372979l842217781,892940643l858863411,741357362l825439793,808989491l824979763,909195314l875837492,808528946l959591220,892941111l859189548,892416561l741487417,859126065l842215735,828585525l858862390,858798131l909192241,959788854l842413874,858796332l909718576,741488435l825832245,825767474l959523896,808728628l842084401,858796332l959985712,1664495669l825832245,892549170l909192244,825505332l909127985,825241900l942683952,741881138l875771441,959722551l824981810,859059001l825440056,909192246l858992947,808464696l892940643,842282290l741881655,825438257l842477874,942421557l909391920,876033588l858796332,875770416l741749809,959657781l926102321,926493752l808793145,1664234553l842020657,892352050l824981816,925905200l959853618,959523890l825570101,858992690l876033324,926102836l841757241,825373488l875575604,892873776l943011896,1664431152l808529969,842543159l824981557,892482360l825569844,875637809l859387185,960050485l859189548,942879537l741685552,909194289l942813749,824979505l858862390,959461427l875914037,825242932l741880120,892876089l926037300,808528946l875770163,943010360l809056044,909719095l824981561,875574070l909456696,875637814l842348081,808532018l859189603,942879537l741685552,909194289l942813749,824979505l858862390,959461427l875899957,825242932l741880120,859058744l875902770,859122740l825307449,1664235316l925971513,892352566l808528951,926036788l942879542,959920428l909587508,824980017l943142456,909259824l926493752,808793145l741487673,926300209l842281016,962803766l892614967,842283312l825242156,842609461l741357624,959592760l909588019,808528949l875770163,943010360l859256108,858992953l925644855,926167609l825438775,892875107l909653298,741554485l808529969,909390391l824980025,892482872l959788600,808528947l842477617,842610228l892940588,842085683l741552944,875837237l959918901,808608562l875639347,808726585l943011884,808990008l824980788,925905200l892483632,942746680l909587761,892940853l875573548,859321399l741486645,875968049l858797879,828585014l808595511,943272758l959917104,926364722l741421874,875771441l959722551,824981810l925905200,859386418l942746674,926429752l959787316,942813484l858863921,1664300345l808529969,808858167l824980272,926168630l892547127,825306161l825767993,959852596l875573548,959787831l741552947,858994993l943009842,824979506l909391926,859189299l942760761,875575601l909521204,959920428l959460660,824980020l959460662,926299700l875899957,959853364l741421879,808661041l808661301,959198257l909325874,876033077l876033379,959657008l925645109,926167609l825438775,909652268l842151993,741422645l808988977,926234681l824981552,842478640l858796857,942746675l909587761,942682933l858796387,925970993l741488178,842281009l959918644,824981555l859386936,876034353l942746672,859322417l959657528,825241900l942683952,741487411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946026040,842610741l825767219,942684204l909586999,824980784l858862384,892483636l926428216,825243957l741619508,892548917l876164152,909192245l858992947,825438264l892940643,926167092l741357874,825438257l943274290,942420535l960051253,808530484l959657260,875639089l892090423,892613687l892416308,909588524l892811568,828583993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42421561l842348592,926495542l876032300,909326646l741881395,926494777l943272753,909206321l858992947,942747704l943272236,858861623l741749817,926167089l875771956,824980281l942815288,925971511l808528946,942813491l875575346,959657260l875639089,946026549l842216498,892613943l875573548,909586995l741356595,876164921l825636660,925969458l909259312,959984944l825241900,875706160l741488950,842348593l892745781,828584761l925905200,959853618l959523890,825570101l858992690,876033324l926102836,841757241l825373488,875575604l926231609,959919411l741815096,875706679l858928951,942760753l943010357,859387190l825241900,875706160l741488950,842348593l892745781,824980281l925905200,959853618l959523890,825570101l858992690,876033324l926102836,895693369l943010615,959460403l876033324,808727860l925644852,926363705l842215984,859189548l892875824,741750325l909194289,942813749l824979505,858862390l959461427,875651893l842348081,808532018l859189548,942879537l741685552,892613685l825766192,892939320l892613944,741488434l842215474,809055281l959197492,825702704l825768243,825241955l942683952,741881138l892418097,842348087l824980793,876033072l808792888,942746674l909587761,942682933l875573548,859321399l741486645,842545201l825505592,828584503l842085168,808989240l859122740,825307449l741881140,859058744l875902770,808528949l926036788,808727350l959920428,909587508l824980017,943142456l909259824,926507832l808793145,741487673l909326641,808597558l824980280,925905200l842217520,942746677l926429752,959787316l875573548,842215479l741945913,876164921l825636660,925983538l892613173,876098871l875573548,959526967l741619760,876164921l825636660,959523890l842478389,926168883l859320620,909193270l741815865,876164921l876163125,925983538l825702454,960049204l825766188,942880824l741880374,825439793l808989491,824980025l892678967,892875573l959523888,959854897l842413879,825766188l909259576,1664103989l875640625,926102072l824979764,942944567l875639092,808528946l808923185,943010360l859386156,892351027l741814328,876099121l909128502,824981811l809054520,909194292l926507830,808793145l741487673,943274289l825504054,892089394l926233399,926103609l959920428,959460660l824980020,842413623l842478386,808528950l959591220,808727349l959920483,909587508l824980017,925905200l909390898,959523888l892810803,859321136l875770156,909391161l741355832,808464434l943076148,824979509l842216249,942944305l925983536,808857904l909719351,959920428l959460660,824980020l960051510,858796336l909192246,825635896l876032305,925906988l858797365,824981554l925905200,892483632l925983544,808663094l926495287,959852844l808466745,741618229l876099121,825307446l942421047,892679984l942814000,825241900l942683952,741881138l925972273,825241913l828584753,909260089l925905207,875899960l825767219,741487157l825438257,842018867l925643056,909586489l943273529,959920428l959460660,824980020l858993977,859124793l875914036,825767219l741487157,825438257l842018867,824979760l875705656,926495280l959917112,909653808l741422902,960051505l859060277,824981553l842216249,942944305l925983536,808857904l909719351,943206700l842414134,741882163l943077425,876097591l824981302,943141177l943011383,959917104l926364722,741421874l909129785,892941108l808543033,892679988l859322678,859386156l808793910,741751091l909654065,859124022l824980533,943077432l959656502,858860600l842085681,892811317l875770156,942880057l1664628534,808529969l859320375,959199283l875966520,959789363l825831724,876034103l741423410,876164921l876163125,942746674l825374259,808990771l959920428,959460660l895693364,943010612l925906993,825505836l926167089,942420022l959789104,875968309l858796588,959721778l741356592,926234424l959918128,808987703l926234680,1664692281l808529969,842543159l841758773,960049456l808464432,808594481l909588785,842609202l842610732,825242679l892090165,943010615l875967541,858796332l892744497,1664626740l909259833,943076152l959917106,959854384l741749047,808662577l892680244,824981046l859386169,925906993l909192244,858992947l859385912,859386156l842477623,1664365881l943077425,876097593l824980528,858862390l959461427,842083379l842543672,875902262l875573548,926495283l741685555,825440049l842610488,824981554l926102841,892482353l909206322,858992947l825438264,942813484l959461681,741356848l859058225,859257138l824980793,875966777l808859698,875899956l943273012,741552949l875640881,842217521l828585527,808530736l926232626,859122744l942813497,741750328l875641137,892744760l824981559,943272496l859385908,959917104l842544944,741882164l876164921,876163125l925983538,892613173l876098871,875573548l959526967,741619760l842545201,825505592l892088887,825701172l959722550,875706412l892809779,892089140l825309491,909718578l943012195,842347573l824981045,925905200l892941360,942746672l842283318,892613433l909652268,825243703l741619513,876164921l876163125,808594482l959657265,808990770l859256163,943273781l892090163,892613687l942944308,809056044l925906743,824981299l875574070,909456696l959523894,825243448l909392179,875573548l859321399,1664301364l892418097,859125303l824981552,876033072l808792888,942746674l926429752,842477876l858796332,842543665l741617720,942880565l959919412,926231604l875902004,1664627760l859058225,859191090l959198771,875837751l842085943,909652268l875575351,741881394l876164921,876163125l942746674,808990518l943075892,959920428l959460660,845361716l859124016,943206969l808987696,909260088l741816627,842215474l809055281,942421044l859124276,825767225l825241900,942683952l741881138,892418097l842348087,828585273l876033072,808792888l942746674,909587761l942682933,875573548l859321399,741486645l842545201,825505592l824980023,842085168l808989240,926231604l825570867,1664365362l875837237,875574325l959917112,825702192l741815602,808662577l892680244,824981046l892743988,825766450l909192240,858992947l892940344,825504044l842151222,1664102712l825439793,808989491l892089657,808793140l942749745,925906988l858797365,824981554l858862384,892483636l926231608,892614707l741620023,875706679l858928951,942760753l943010357,859387190l825241900,875706160l741488950,942749745l858928180,925644595l925971769,959658039l859189548,892875824l741750325,842348849l926037045,929249335l926167609,943206967l859189548,875837236l741945913,875772209l859256883,925644337l926167609,808465207l909717804,926102585l741423154,960050737l909195313,828584760l925905200,808596530l942746679,842545462l825636146,942747948l892877104,741879863l926167089,808663346l824980275,842216249l842544432,825306160l842346547,842544178l943272291,926103601l741487417,875837237l943140917,876162101l926363699,741356340l925907255,909586743l909192246,942944307l909522229,825766188l859058745,1664234035l909522737,959459890l824980784,925905200l876163890,942746680l943010357,859387190l876033324,892548404l824981043,925905200l876164144,942746676l959723830,825767988l825766243,875835449l741750321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42420025l959920176,808531506l859256108,875771957l892088369,892613687l942944308,859060579l825636656,925644340l909586489,808597305l959920428,959460660l892088884,808793140l959461683,876033324l942880052,959199541l808596276,875771703l909521251,808792115l741881906,842543161l842412849,808987701l959985976,741618743l808529969,842543159l841758773,808923440l943206713,808528951l909326132,842019120l909521251,808924980l741619251,943272241l808726840,824981814l859255856,858994997l909192243,825372979l842217781,892940588l858863411,741357362l825439793,808989491l828584243,909195314l875837492,808528946l959591220,892941111l859189548,892416561l741487417,859126065l842215735,824981045l858862390,858798131l909192241,959788854l842413874,858796387l909718576,741488435l825832245,825767474l959523896,808728628l842084401,858796332l959985712,741748789l825832245,892549170l909192244,825505332l909127985,825241955l942683952,741881138l875771441,959722551l824981810,859059001l825440056,909192246l858992947,808464696l892940588,842282290l741881655,825438257l842477874,946026037l926233911,942880051l858796332,875770416l741749809,959657781l926102321,926493752l808793145,741487673l842020657,892352050l824981816,925905200l959853618,959537970l825570101,858992690l876033324,926102836l841757241,825373488l875575604,892873776l943011896,741684272l808529969,842543159l824981557,892482360l825569844,875651889l859387185,960050485l859189548,942879537l741685552,909194289l942813749,824979505l858862390,959461427l875899957,825242932l741880120,859058744l875902770,808608564l875639347,859058233l859256108,943273781l925644595,926167609l825438775,892875052l909653298,741554485l808529969,909390391l824980025,892482872l959788600,808543027l842477617,842610228l892940588,842085683l741552944,875837237l959918901,926231602l892614707,741553461l875837237,875574325l959917112,808924976l1664234290,808662577l892680244,824981046l892743988,825766450l909192240,858992947l892940344,825504044l842151222,741355832l825439793,808989491l892089657,808793140l942749745,943012195l842347573,841757239l825373488,875575604l959982640,909326642l741684791,808529969l842543159,824981557l926232888,959591734l808528949,942946100l842020147,825766243l892745525,741879859l926167089,892549172l824980016,942815288l925971511,808528946l942813491,875575346l959657260,875639089l942422069,842216498l892613943,875573603l909586995,741946163l876164921,825636660l942746674,808990518l943075892,959920428l959460660,824980020l909521721,942682680l808528947,808923185l892482360,943206755l876034098,741946673l926167089,959591216l959199538,875837751l842085943,892809516l926233650,741619765l926167089,809054520l959198264,875837751l842085943,892940643l858928947,741815351l909326385,959852848l959199030,892614967l842283312,909586732l875640632,741947696l942749745,909652792l824981554,858862390l959461427,925983538l892679475,808794163l825831724,926496313l741488183,942749745l892744243,942420022l909391920,825636912l825700652,859257143l741356592,808529969l842543159,828586037l842216249,808990000l909192247,859190328l959657520,825766188l875835449,741750321l876164921,876163125l959523890,825636921l875704628,959789100l858929203,828584755l875705392,892942130l959523896,808596275l808597557,943075628l808662580,741946166l959526961,825504816l959198774,892614967l842283312,892743980l909392176,1664431926l859059253,859257142l808528945,825569331l875638835,942684204l875836980,892090417l858863415,909586742l842610476,842479412l824979763,943273528l909455922,825320241l943271992,942683957l875573548,859386423l741552944,909195569l909652532,824980528l959723574,842412086l959917107,926364722l741421874,842348593l892745781,828584761l892942649,825439288l959523896,825373491l808989744,875573548l959919671,741881904l909326641,858797367l841758265,909587248l825766967,808528944l842477617,909455666l892875107,909653298l741554485,892548149l842346808,808528946l808661299,825242160l809056044,909719095l959199289,892614967l842283312,825766188l875835449,1664629041l892548149,842346808l808528946,808661299l825242160,809056044l909719095,959199289l892614967,842283312l808923436,959459889l741421111,960050737l892481593,828584758l909391926,925970737l808987700,808793399l741880371,808529969l842543159,824981557l959985208,959787063l909192243,809056569l876033330,943075628l825308724,1664366385l808663089,892352057l824980528,960049465l942880048,808528949l808923185,943010360l859386156,808793910l741554227,926101554l942946102,824979505l925905200,892416562l943285046,859059760l741946681,909324338l842347062,824979509l842216496,876099129l942746680,892876344l943075385,859386156l859386167,741816373l808464434,943076148l845363252,858796080l875772209,808528948l842477617,959920436l808991020,959657014l824981813,842018868l875704886,959917107l808595510,741880888l909654065,858928696l828586041,892745784l959920441,808528949l842477617,909456437l825700652,892678457l741816626,808529969l842281527,824979505l892875063,926168374l808528947,942813491l809056050,859060579l858796336,892090419l943010615,808858677l876033324,808727860l942422068,926233911l909520948,809056044l926496311,959197745l892614967,842283312l875836771,959655989l892090672,892613687l959789107,859060524l926363698,824980531l808662582,942813237l959982648,909325361l741945396,892874808l942814777,808543024l808923185,943010360l825242156,825831479l741816376,926167089l825243187,824980016l926168630,909324343l825306164,825767993l959852596,875573548l959787831,1664299827l825439793,959787314l824980019,926102841l926036785,909192240l858992947,825438264l942813484,942945841l741487668,859058225l859257138,824980793l842085174,859387185l959537970,825701173l909455923,859189548l942879537,741421872l926299697,926038325l824980022,875574064l926103097,859122738l909259065,741880120l942946609,808529972l828584497,942682928l808794424,859122742l942813497,741618995l909391409,825307444l824981040,925905200l892483632,909192248l876033075,959592756l859386156,926430004l1664495923,825439793l825766707,824979504l892482873,926364212l808528952,825372979l909455927,892811308l892548917,824981555l842019632,875639859l926231606,909195059l1664104247,876164921l876163125,925969458l909259312,959984944l825241900,875706160l741488950,859126065l808595765,892089139l892613687,842610483l858796588,959721778l1664103472,892874808l959657522,808528951l808923185,943010360l859320620,842282290l741421365,892417073l892678969,824981817l858862390,959461427l875637813,842348081l808532018,859189603l942879537,741685552l892613685,825766192l842542136,926036788l741618741,842215474l809055281,892089396l926233399,926103609l842610476,842479412l828584243,892482872l959788600,808528947l842477617,842610228l892875052,909653298l741554485,808529969l909390391,824980025l892548409,858796593l926231603,859124788l1664235831,942880565l892679476,926231603l875902004,741880880l925907255,942944311l909192248,942944307l909522229,825504044l842151222,741355832l825439793,808989491l828585273,892743988l825766450,909192240l858992947,892940344l875836716,942747701l959199281,875903029l842478133,858796588l959721778,741422128l909259832,825308464l808543031,808923185l943010360,825766188l892745525,741685554l926167089,892549172l824980016,926232888l808662326,808528952l942946100,842020147l943206700,876034098l1664235313,825438257l942815282,892089392l825309491,943010865l875706412,892809779l824980788,842216496l858994231,926493750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959852899l808991031,741947449l926496305,825768249l824980275,925905200l892483632,959523896l808596275,925906997l943075628,808662580l741946166,959526961l825504816,962803254l892614967,842283312l960049452,875640376l741618225,892548917l859322679,926493751l808793145,741487673l909522737,926102066l824981042,842216496l875771193,926507824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76096567,875573553l741357111,808596536l959526456,808594488l875639347,808726585l842283052,859190321l942421302,959789104l842413877,825241955l942683952,741881138l959524914,808464441l841756976,926495024l959590966,959982642l808728370,741815601l892548917,909391160l808528948,909324595l942683189,842283363l909326390,925643320l909586489,909195065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42542137,926036788l741553205,825832245l959722033,892953398l892613944,741750066l808529969,959721527l824979509,876164664l875772210,942746677l808990518,876034353l959920428,959460660l841757236,859124016l943206969,926245680l959919411,741815096l875837237,875574325l959917112,808924976l741423156,808662577l892680244,824981046l808925241,876163889l808528950,942946100l859386931,825766243l892745525,741879859l926167089,892549172l824980016,942815288l925971511,808528946l942813491,875575346l859256108,842020919l892090421,892613687l942944308,875573603l909586995,741749555l876164921,825636660l942746674,808990518l943075892,959920428l959460660,824980020l943142456,909259824l926493752,808793145l1664234553,892416050l942815539,942420024l842348592,926495542l858796588,959721778l741618736,909717561l875837492,808528949l808923185,943010360l825766188,892745525l1664432434,926167089l892549172,824980016l926232888,808662326l808528952,942946100l842020147,943206700l876034098,741488433l825438257,942815282l892089392,943010615l943273525,876033379l808727860,925644852l926363705,926233137l859189548,892875824l741750325,909194289l942813749,824979505l858862390,959461427l875637813,842348081l808532018,859189603l942879537,741685552l892613685,825766192l808987704,808793399l741880371,825438257l842544179,892090421l943141687,943010352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42421304,909718839l842282295,809056044l925906743,824980020l875574070,909456696l942746678,875706673l842150707,909586787l808596022,741683257l808529969,959656503l824981556,892482872l959788600,926231603l859124788,741749557l808529969,959721527l824980532,876164664l943207481,942760753l875575601,909521204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942815544l909588784,926231602l859321651,741486900l875837237,875574325l809001784,926234680l741748793,925907255l825702710,926493746l808793145,741487673l892613685,809055024l926231609,859124788l741946680,842216505l859256624,909206324l892351286,943206960l942684460,909324594l942421298,943274032l875837241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892679992l859124535,808528952l858927155,909390132l859256108,858992953l959199287,892614967l842283312,808923436l808858162,741947445l808529969,909390391l828584505,892548409l858796593,926231603l859124788,741488951l842215474,809055281l892088372,909194295l825636409,842610476l842479412,824979763l876164664,875772210l942760757,808990518l876034353,959920428l959460660,824980020l943142456,909259824l926493752,808793145l741487673,892416050l942815539,942420024l859190583,825635381l858796387,942945073l741881138,925907255l959854902,909192248l942944307,909522229l825504044,842151222l741355832,825439793l808989491,824980793l892743988,825766450l909206320,858992947l892940344,875836716l942747701,942422065l842216498,875836727l959657260,875704625l959198777,909586740l926232632,875573548l909586995,1664234547l876164921,825636660l942746674,808990518l943075892,959920428l959460660,824980020l943142456,909259824l926493752,808793145l741487673,892416050l942815539,946024504l842544434,825243959l858796332,942945073l741881138,959657781l926102321,959917112l926364722,741421874l842348593,892745781l824980281,925905200l959853618,942760754l943010357,859387190l825241900,875706160l741488950,859126065l808595765,892089139l892613687,842610483l858796588,959721778l741356592,825505589l909523254,959931185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909455928,842085683l959917110,959854384l741619513,808662577l892680244,828585526l842608952,842216244l925969458,842151478l892352816,825241900l858928944,741880889l842348593,892745781l892089145,892613687l909325619,825241900l875575088,1664365625l959854641,942946612l824979768,809054520l909194292,959917110l926364722,741421874l842348593,892745781l824980281,892942649l825439288,959523896l825373491,808989744l875573603,959919671l741881904,909326641l858797367,841758265l909587248,825766967l808528944,842477617l909455666,892875052l909653298,741554485l892548149,842346808l808543026,808661299l825242160,809056044l909719095,959199289l892614967,842283312l825766188,875835449l741882161,892548149l842346808,808528946l808661299,825242160l809056099,909719095l959199289,892614967l842283312,808923436l959459889,741421111l960050737,892481593l824980278,909391926l925970737,808987700l808793399,1664627251l808529969,842543159l824981557,959985208l959787063,909192243l809056569,876033330l943075628,825308724l741619505,808663089l892352057,824980528l960049465,942880048l808543029,808923185l943010360,859386156l808793910,741554227l926101554,942946102l824979505,925905200l892416562,943270966l859059760,741946681l909324338,842347062l828583989,842216496l876099129,942746680l892876344,943075385l859386156,859386167l741816373,808464434l943076148,841758772l858796080,875772209l808528948,842477617l959920436,808991075l959657014,824981813l842018868,875704886l959917107,808595510l741880888,909654065l858928696,824981561l892745784,959920441l808528949,842477617l909456437,825700707l892678457,741816626l808529969,842281527l824979505,892875063l926168374,808528947l942813491,809056050l909588524,808991024l892088888,943010615l842085427,876033379l808727860,942422068l825242164,842150201l809056044,926496311l959198769,892614967l842283312,875836716l959655989,892090672l892613687,959789107l859060579,926363698l824980531,808662582l942813237,809053240l858862136,741683766l959983672,876034360l808528948,808923185l943010360,825242156l825831479,1664563256l926167089,825243187l824980016,926168630l909324343,825306164l825767993,959852596l875573548,959787831l741552947,825439793l959787314,824980019l926102841,926036785l909206320,858992947l825438264,942813484l942945841,741487668l859058225,859257138l824980793,842085174l859387185,959523890l825701173,909455923l859189548,942879537l1664168752,926299697l926038325,824980022l875574064,926103097l859122738,909259065l741880120,942946609l808529972,824980017l942682928,808794424l859122742,942813497l1664365875,909391409l825307444,824981040l925905200,892483632l909192248,876033075l959592756,859386156l926430004,741749043l825439793,825766707l824979504,892482873l926364212,808543032l825372979,909455927l892811308,892548917l824981555,842019632l875639859,926231606l858863923,741881651l876164921,876163125l925969458,909259312l959984944,825241955l875706160,741488950l859126065,808595765l892089139,892613687l842610483,858796588l959721778,741356592l825505589,909523254l959917105,926364722l1664168754,959854641l859386420,824980788l943142456,926495024l926493748,808793145l741487673,926300209l842281016,959199286l892614967,842283312l825242156,842609461l1664104504,926037049l842085428,808528949l875770163,943010360l809056044,909719095l824981561,875574070l909456696,875637814l842348081,808532018l859189548,942879537l1664432432,909194289l942813749,824979505l858862390,959461427l875899957,825242932l741880120,859058744l875902770,859122740l842084665,741751092l925971513,892352566l808543031,926036788l842281782,959920428l909587508,824980017l943142456,909259824l926493752,808793145l741487673,926300209l842281016,959199286l892614967,842283312l825242211,842609461l741357624,809054264l943075381,808528949l875770163,943010360l859256108,858992953l925644855,926167609l825438775,892875052l909653298,1664301365l808529969,909390391l824980025,892482872l959788600,808528947l842477617,842610228l892940588,842085683l741552944,875837237l959918901,808594482l875639347,808726585l876033379,909719089l925643062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909261100l960051506,925644853l926363705,808531249l859189603,892875824l741750325,959526961l858993714,824980018l842413623,809054258l808528949,842477617l942946611,892875052l909653298,741554485l875837237,859124533l808543030,808923185l875837748,909652268l876164153,741423160l959526961,825504816l925644342,926167609l825438775,892875052l909653298,741554485l960051505,859060277l828586033,842216249l942944305,808528944l926299956,943206457l859386156,808793910l741751091,926101554l942946102,824979505l925905200,892416562l942746678,943010357l859387190,859059555l892418101,824980018l858862384,808595504l959917105,959854384l741882166,876164921l876163125,942746674l875575601,943272244l859059500,892418101l828584498,858862384l808595504,959917105l959854384,741882166l876164921,876163125l925969458,808595760l825243449,959852844l842021177,741553717l876099121,825307446l946025527,892679984l942814000,825241900l942683952,741881138l943077425,892352313l824980281,960051510l926233136,909192244l825635896,876032305l859320620,808859952l1664364597,959527217l859123769,824980792l925905200,892483632l959523896,892810803l859321136,858796588l876033591,741355832l808529969,825373239l959198773,875966520l959789363,858796643l892483126,741356850l859058225,943077682l824981556,943077432l909130037,959523896l959526707,926430515l808464940,909325360l741880888,808464434l859386163,828585012l925905200,926495794l943270969,859059760l741946681,808465457l842151474,925643572l842020409,942946352l943206700,842414134l741882163,909654065l926497077,828585273l925905200,892613938l925969462,892418353l926495285,825241900l875706160,741355826l942749489,875902517l824980279,842085168l959918648,959982640l808728882,1664365368l892548917,842609464l926231609,875902004l741880880,959983672l942748466,959917110l959854384,741486903l876164921,876163125l875899954,858797364l1664692281,875837237l892875573,876162105l925905459,741618487l859190833,842020144l942422072,859058489l959460406,942684204l960050488,824981813l925905200,892483632l808608568,959461169l926431281,875573548l808858423,741486641l875968049,858797879l824980534,943208753l909128753,808528953l892548916,858993465l859189548,892416561l1664234297,859126065l842215735,824979511l858862390,858798131l842083377,875966776l842282040,875573548l926495283,741685555l825439793,959787314l824980019,926102841l892482353,909206326l858992947,825438264l909521196,842609975l741488183,808661041l859191604,892088887l842086707,942749750l876163372,825242680l741486896,808661041l892942392,895694384l842086707,875901752l875966764,825308214l741748785,808529969l842543159,824981557l926167862,842609716l959523897,942879795l909194039,859189548l942879537,1664102449l842348849,926037045l824981559,842085168l892483377,926428214l859256117,741880629l808661041,825504562l892089908,892744503l875770417,959920428l959460660,828584500l842149943,943009846l808528953,842477617l842610228,892940588l842085683,741552944l875837237,959918901m808594482,875639347l808726585,859256108l892809273,929249073l926167609,825438775l909652268,959591481l741684275,926300209l959524920,959198263l892614967,842283312l909652268,875575351l741881394,876164921l876163125,808608562l959657265,808990770l892811308,842347318l824979766,858862384l892483636,959917112l959854384,741882166l808662577,892680244l824981046,892743988l825766450,909206320l858992947,892940344l825504044,842151222l741355832,825439793l808989491,892089657l808793140,942749745l875706412,892809779l892089396,825309491l909718578,825506147l808990263,824981301l842216496,875771447l926493747,926168121l741486902,926300209l842281016,959199286l892614967,842283312l909652268,875575351l1664628274,876164921l876163125,808594482l959657265,808990770l959461676,876098614l824980788,858862384l892483636,926231608l825570867,741618482l875706679,858928951l942760753,943010357l859387190,825241900l875706160,741488950l842348593,892745781l824980281,925905200l959853618,959523890l825570101,858992690l876033324,926102836l845361721,825373488l875575604,926231600l925907251,741814581l875706679,858928951l942746673,943010357l859387190,825241900l875706160,741488950l942749745,858928180l929249075,925971769l959658039,859189548l892875824,741750325l842348849,926037045l925644855,926167609l943206967,859189548l875837236,741945913xm875772209,859256883l929248817,926167609l808465207,909717804l926102585,741423154l960050737,909195313l824980280,925905200l808596530,942746679l842545462,825636146l942747948,892877104l1664626743,926167089l808663346,824980275l842216249,842544432l825306160,842346547l842544178,943272236l926103601,741487417l875837237,943140917l842542133,808466229l1664300598,925907255l926497078,909192245l942944307,909522229l825766188,859058745l741487155,909522737l959459890,824980784l925905200,876163890l942746680,943010357l859387190,876033379l892548404,824981043l925905200,876164144l942746676,959723830l825767988,825766188l875835449,741750321l875706679,858928951l942746673,943010357l859387190,960049507l876098873,741880115l858994993,875573554l824979512,909587504l942684471,959523896l892810803,909718320l858796588,876033591l741355832,808529969l825373239,828585525l892482872,959788600l875899955,825767219l741487157,825438257l842018867,925643056l909586489,943273529l959920428,959460660l824980020,809054520l959525940,875914040l825767219,741487157l825438257,842018867l925643056,909586489l943273529,959920428l959460660,824980020l842084407,808925488l909192241,809056569l859190578,943075683l825308724,741619505l892809272,842215477l808528952,808923185l943010360,909652268l808925496,741554485l960050737,892481593l824980535,909391926xel925970737,942760756l909717555,875574576l825831724,892352825l741685299,808529969l842543159,824981557l926298937,942878773l808594483,926299955l808532020,825241900l842151728,1664496945l909129785,892941108l808594489,842413619l808792629,875573548l909718067,741880888l909654065,809055544l824981558,825701177l943010617,808594487l859058224,942946358l808464995,959525680l741618739,808529969l959722039,959199543l875966520,959789363l808726828,842412592l741553202,808859959l876097586,942746680l909653560,943272754l943206755,960050486l741685559,808529969l875901495,824981045l825831735,959591733l808528951,842477617l808530484,825700652l892745016,741553972l825438257,926038066l946024505,926233911l808792116,859256108l959723573,892090676l892613687,942944308l842283052,875837488l925643312,909586489l909195065,959920428l959460660,895693364l808793140,959461683l876033324,942880052l959199541,808596276l875771703,909521196l808792115,741881906l842543161,842412849l808987701,942815032l1664365110,808529969l842543159,841758773l808923440,943206713l808528951,909326132l842019120,909521196l808924980,741619251l943272241,808726840l824981814,859255856l858994997,909206323l825372979,842217781l892940588,858863411l741357362,825439793l808989491,824979763l909195314,875837492l808528946,959591220l892941111,859189548l892416561,1664234297l859126065,842215735l824981045,858862390l858798131,909192241l959788854,842413874l858796332,909718576l741488435,825832245l825767474,959523896l808728628,842084401l858796387,959985712l741748789,825832245l892549170,909192244l825505332,909127985l825241900,942683952l741881138,875771441l959722551,824981810l859059001,825440056l909206326,858992947l808464696,892940588l842282290,741881655l825438257,842477874l942421557,926233911l942880051,858796332l875770416,741749809l959657781,825833527l926507828,808793145l741487673,842020657l892352050,824981816l925905200,959853618l959523890,825570101l858992690,876033324l926102836,841757241l825373488,875575604l926245680,959852852l741422646,875706679l858928951,942746673l842283318,892613433l909652268,825243703l741619513,876164921l876163125,942746674l808990518,943075892l959920483,959460660l841757236,859124016l943206969,876162096l875837234,741683761l825438257,842544179l925644853,909586489l943273529,859189548l892875824,1664497205l909194289,942813749l824979505,858862390l959461427,875637813l842348081,808532018l859189548,942879537l741685552,892613685l825766192,842542136l926036788,1664365621l825832245,959722033l876162102,943077169l741815600,859058225l859191090,959197748l875837751,842085943l909652268,875575351l741881394,876164921l876163125,942760754l808990518,943075892l959920428,959460660l841757236,859124016l943206969,808987696l808792121,741685302l825438257,842544179l892090421,926495543l875641144,842610531l842479412,824979763l892482872,959788600l808528947,842477617l842610228,892875052l909653298,741554485l808529969,909390391l824980025,892548409l858796593,926245683l859124788,741488951l842215474,809055281l892088372,909194295l825636409,842610476l842479412,824979763l892482872,959788600l808528947,842477617l842610228,825766243l842282040,741815091l825571639,859322167l909192249,942944307l909522229,892940588l842282290,741881655l875706679,942815031l909192248,876033075l959592756,859386211l926430004,741749043l875706679,808662839l959523888,859060534l825766455,959852844l825766201,741554230l808529969,842281527l824981296,943273528l909455922,825320241l943271992,942683957l875573548,859386423l741552944,858994993l943009842,824979506l892351281,942944818l959523890,859320632l842217783,876033324l925906228,828585272l942944567,875639092l959917106,859322160l741487669,808662577l892680244,824981046l842608952,842216244l925969458,842151478l892352816,825241900l858928944,1664627769l842348593,892745781l892089145,892613687l909325619,825241900l875575088,741618745l959854641,942946612l824979768,809054520l909194292,959917110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59461676,808728881l892090417,943010615l909456437,876033324l808727860,942422068l942682676,842019892l809056044,926496311l962803249,892614967l842283312,875836716l959655989,892090672l892613687,959789107l859060524,926363698l824980531,808662582l942813237,959982648l909325361,1664692276l892874808,808662841l808528944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892811308,892548917l824981555,842019632l875639859,926245686l943143219,741881142l876164921,876163125l925969458,909259312l959984944,825241900l875706160,741488950l859126065,808595765l892089139,892613687l842610483,858796643l959721778,741356592l892548917,859322679l959917111,926364722l741421874,959854641l859386420,824980788l943142456,926495024l926493748,808793145l1664234553,926300209l842281016,959199286l892614967,842283312l825242156,842609461l741357624,926037049l842085428,808528949l875770163,943010360l809056044,909719095l828586041,875574070l909456696,875637814l842348081,808532018l859189548,942879537l741685552,909194289l942813749,824979505l858862390,959461427l875899957,825242932l1664627000,859058744l875902770,859122740l842084665,741751092l925971513,892352566l808528951,926036788l942879542,959920428l909587508,824980017l943142456,909259824l926507832,808793145l741487673,926300209l842281016,959199286l892614967,842283312l825242156,842609461l741357624,909717561l875837492,808528949l875770163,943010360l859256163,909653817l925644853,926167609l825438775,892875052l909653298,741554485l808529969,909390391l824980025,892482872l959788600,808528947l842477617,842610228l892940643,842085683l741552944,875837237l959918901,808594482l875639347,808726585l859256108,943273781l925644595,926167609l825438775,892875052l909653298,1664301365l808529969,909390391l824980025,876097848l858993204,959917111l926363957,741946168l808662577,892680244l824981046,892482873l926364212,959917112l926364722,1664628786l875771441,959722551l824981810,859059001l825440056,959917110l926364722,741355571l959854897,842478388l824979768,825833782l943075640,808528947l842477617,925905460l909652323,842151993l741422645,808988977l926234681,824981552l842478640,858796857l959523891,808596275l808597557,858861868l842151216,741488692l825768241,959918904l895693363,892613687l892876592,909261100l875902515,925644089l926363705,825308465l859189548,892875824l741750325,959526961l858993714,824980018l842413623,809054258l808543029,842477617l942946611,892875052l909653298,741554485l875837237,859124533l808987702,943011896l741683764,825439793l808989491,824981553l842608952,842216244l925983538,842151478l892352816,825241900l858928944,741880889l808597809,842282289l824981808,859189560l859059509,909192241l858862899,909129009l925906988,858797365l828585521,875835703l959460403,808528950l926036788,809055030l959920428,909587508l824980017,926430775l959460401,942746681l859322417,942814776l859189548,942879537l1664235824,808925489l808989490,824979505l842216496,959591225l926493748,926168121l741486902,808529969l875835959,824979510l926298937,942878773l858860595,875903284l808532022,808464995l909325360,741356856l858994993,875573554l824979512,909193271l959919920,926493750l808793145,741487673l960050737,808529977l824981043,909391926l925970737,809001780l808793399,741880371l808529969,842543159l824981557,859321911l959592240,909192247l809056569,875705648l943075628,825308724l741619505,892809272l842215477,808543032l808923185,943010360l825700652,808532279l741552433,842348849l808531766,892090423l943010612,842151217l858796332,808465201l741421106,925907255l959854902,926507832l808793145,741487673l859126065,892614963l892089395,943010612l842151217,858796332l808465201,741421106l842348593,959590452l925644855,943140921l825701942,960049507l876098873,741880115l858994993,875573554l824979512,909193271l959919920,942746678l909653560,943272754l909652268,942683960l741815860,925972785l892745528,929247288l926167609,825438775l808991020,959657014l824981813,892810288l943273525,959523891l892810803,909718320l943206700,892417590l741618995,909654065l858928696,828586041l825569587,926430514l858860597,859126068l943142456,825241900l942683952,741880627l909129785,892941108l959523897,926431025l825831988,959920428l959460660,828584500l842412856,943207217l926493744,808793145l741487673,892548149l808988984,892873783l825767991,741750585l943206456,875837749l808594482,875639347l808726585,959789411l858862133,942420276l909391920,808727604l825241900,942683952l741881138,959524914l808464441,841756976l926495024,959590966l959982642,808728370l1664562481,892548917l909391160,808528948l909324595,942683189l942684204,858994999l925644855,909586489l808597305,859189548l892875824,741750325l959527217,808988979l828585015,858862390l959461427,959523891l925906739,875903282l909652268,942684472l741617716,825439793l808989491,824980281l942815282,892679730l808528948,959591220l892941111,859255139l959920177,741880370l859126065,842215735l824980021,858862390l858798131,842083377l809054520,808792121l875573548,926495283l741685555,909195569l909652532,895693872l959722548,858993976l825766188,859320628l741750578,825438257l892351024,892090423l842086707,909523000l825831724,909391924l741881653,959590449l959460408,929247283l943140921,943273010l959920428,959460660l824980020,875705655l943011637,808528948l825767732,876097593l943206700,876034098l741488433,926102581l875836977,842556217l926036788,741553205l825832245,959722033l876162102,943077169l741356592,808529969l959721527,824979765l876164664,875772210l942746677,808990518l876034353,959920483l959460660,841757236l859124016,943206969l926231600,959919411l741815096,875837237l875574325,808528952l926036788,825504566l959920428,909587508l828584497,842149943l943009846,808528953l842477617,842610228l892875052,909653298l741554485,808529969l909390391,824980025l892548409,858796593l926231603,859124788l1664235831,825832245l842347313,808987697l808793399,741945907l808529969,842543159l824981557,926232888l959591734,808528949l942946100,842020147l825766188,892745525l1664626739,926167089l892549172,824980016l942815288,925971511l808528946,942813491l875575346,892811308l892548917,824981555l858862384,892483636l926231608,875835444l1664366897,875706679l858928951,942746673l943010357,859387190l825241900,875706160l741488950,842348593l892745781,824980281l925905200,959853618l959523890,825570101l858992690,876033379l926102836,892088889l825309491,909193267l825506092,808990263l824981301,842216496l875771447,926493747l926168121,741486902l926300209,842281016l962803766,892614967l842283312,909652268l875575351,741881394l876164921,876163125l808594482,959657265l808990770,859256108l943273781,892090163l892613687,942944308l875573603,909586995l741422131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959197238,909325874l892481840,909261100l875902515,824980793l925905200,892483632l959537976,808596275l925906997,943075628l808662580,741946166l959526961,825504816l959198774,892614967l842283312,960049452l875640376,741618225l892548917,859322679l926507831,808793145l741487673,909522737l926102066,824981042l842216496,875771193l926493744,926168121l741486902,808529969l875835959,824979510l926298937,942878773l858874675,875903284l808532022,808464940l909325360,741356856l858994993,875573554l824979512,909193271l959919920,926493750l808793145,741487673l960050737,808529977l828585523,909391926l925970737,808987700l808793399,741880371l808529969,842543159l824981557,859321911l959592240,909192247l809056569,875705648l943075628,825308724l1664366385,892809272l842215477,808528952l808923185,943010360l825700652,808532279l741552433,842348849l808531766,892090423l943010612,842151217l858796332,808465201l1664167986,925907255l959854902,926493752l808793145,741487673l859126065,892614963l892089395,943010612l842151217,858796332l808465201,741421106l842348593,959590452l929249335,943140921l825701942,960049452l876098873,741880115l858994993,875573554l824979512,909193271l959919920,942746678l909653560,943272754l909652268,942683960l1664562740,925972785l892745528,925642808l926167609,825438775l808991020,959657014l824981813,892810288l943273525,959523891l892810803,909718320l943206700,892417590l1664365875,909654065l858928696,824981561l825569587,926430514l858860597,859126068l943142456,825241900l942683952,741880627l909129785,892941108l959523897,926431025l825831988,959920483l959460660,824980020l842412856,943207217l926493744,808793145l741487673,892548149l808988984,892873783l825767991,741750585l808596536,808924728l808608567,875639347l808726585,959789356l858862133,942420276l909391920,808727604l825241900,942683952l741881138,959524914l808464441,841756976l926495024,959590966l959996722,808728370l741815601,892548917l909391160,808528948l909324595,942683189l942684204,858994999l925644855,909586489l808597305,859189548l892875824,1664497205l959527217,808988979l824980535,858862390l959461427,959523891l925906739,875903282l909652268,942684472l741617716,825439793l808989491,824980281l942815282,892679730l808543028,959591220l892941111,859255084l959920177,741880370l859126065,842215735l824980021,858862390l858798131,842083377l809054520,808792121l875573548,926495283l1664432435,909195569l909652532,892089392l959722548,858993976l825766188,859320628l741750578,825438257l892351024,892090423l842086707,909523000l825831724,909391924l1664628533,959590449l959460408,925642803l943140921,943273010l959920428,959460660l824980020,875705655l943011637,808528948l825767732,876097593l943206700,876034098l1664235313,926102581l875836977,842542137l926036788,741553205l825832245,959722033l876162102,943077169l741356592,808529969l959721527,824979765l876164664,875772210l942760757,808990518l876034353,959920428l959460660,841757236l859124016,943206969l926231600,959919411l741815096,875837237l875574325,808528952l926036788,909325110l959920483,909587508l824980017,842149943l943009846,808528953l842477617,842610228l892875052,909653298l741554485,808529969l909390391,824980025l892548409,858796593l926245683,859124788l741488951,825832245l842347313,808987697l808793399,741945907l808529969,842543159l824981557,926232888l959591734,808528949l942946100,842020147l825766243,892745525l741879859,926167089l892549172,824980016l942815288,925971511l808528946,942813491l875575346,892811308l892548917,824981555l858862384,892483636l926245688,909195059l741617973,875706679l858928951,942746673l943010357,859387190l825241900,875706160l741488950,842348593l892745781,824980281l925905200,959853618l959537970,825570101l858992690,876033324l926102836,892088889l825309491,909193267l825506092,808990263l824981301,842216496l875771447,926493747l926168121,1664233782l926300209,842281016l959199286,892614967l842283312,909652268l875575351,741881394l876164921,876163125l808594482,959657265l808990770,859256108l943273781,895694643l892613687,942944308l875573548,909586995l741749555,876164921l825636660,942746674l808990518,943075892l959920428,959460660l824980020,909521721l942682680,808543027l808923185,892482360l943206700,876034098l741946673,926167089l959591216,959199538l875837751,842085943l892809516,926233650l741619765,926167089l809054520,962802744l875837751,842085943l892940588,858928947l741815351,909326385l959852848,959199030l892614967,842283312l909586732,875640632l741947696,942749745l909652792,828586034l858862390,959461427l925969458,892679475l808794163,825831724l926496313,741488183l942749745,892744243l824979510,825768246l909128241,909192241l842086457,925905465l825241955,942683952l741881138,858994993l943009842,824981296l909391926,859189299l942746681,875575601l909521204,959920428l959460660,824980020l909654329,842085425l926245684,959919411l741815096,876164921l876163125,925969458l842151478,909260595l875573548,892940851l741356595,876164921l825636660,808528946l842477617,808858676l859386211,808793910l741554227,959722289l943076405,841756721l875573296,892876339l959523888,825373491l808989744,808923436l925906481,741751095l876164921,876163125l909206322,809056569l909324337,943075628l825308724,741619505l892809272,842215477l808528952,808923185l943010360,909586732l925905720,741816626l960050737,892350521l828585010,909391926l925970737,808987700l808793399,741880371l808529969,842543159l824981557,959918391l825307185,959523891l926298677,943140913l859059500,892418101l828584498,858862384l808595504,959917105l959854384,741882166l876164921,876163125l959523890,959656757l875771188,859059500l892418101,824980018l858862384,808595504l942760753,808727093l943143218,809056044l909522999,824979767l892942649,825439288l959523896,825373491l808989744,808923436l925906481,741751095l909654065,858928696l828586041,926430776l909391920,959523895l926431025,808990006l842610476,842479412l959197491,875966520l959789363,875573548l909456695,741554233l909326641,858797367l828585529,909523000l892548401,942746676l909653560,943272754l825438508,892481845l741685048,959722289l909652789,824981559l925905200,858994736l943270968,859059760l1664693561,925972785l842282808,959197497l892614967,842283312l859320620,858862134l741357624,876164921l876163125,875899954l825767219,741814328l943142200,926495032l876176182,858863666l741815090,842215474l809055281,959197236l842348853,825504561l942684204,926496825l824981812,925905200l892483632,808594488l809056561,825241648l825242211,842413881l741488946,926038328l892416052,926231607l892876083,741619252l825438257,875902515l959199280,909194802l875901752,809056044l926496311,828585009l875574070,909456696l959523894,825440561l876032056,859189548l942879537,741554480l926103857,959592240l824980533,959985208l808728624,909192244l858992947,859385912l942813539,909260850l741618997,859058225l859257138,824980793l942748471,842152247l959523896,825701173l842347059,859189548l942879537,741421872l825766449,809054265l828583989,842216496l959657785,959523893l842282545,875574840l875836716,892877108l824980275,825504056l926036792,808528950l842019123,943142192l959657260,943206961l828585526,942944569l926234164,808528952l876099890,808663344l809056044,875706423l959199289,892614967l842283312,892809516l926233650,741619765l926167089,809054520l828585016,942815288l925971511,875899954l909195059,741946420l859058744,875902770l859122739,842084665l741751092,925971513l875575350,808528944l808923185,808794420l909652323,959591481l741684275,926300209l959524920,959198263l892614967,842283312l825242156,842609461l741357624,892548917l859322679,926231607l875902004,1664627760l859058225,859191090l959197236,875837751l842085943,808923436l808858162,741947445l808529969,909390391l824980025,892482872l959788600,808528947l842477617,842610228l892940643,842085683l741552944,875837237l959918901,859122738l858861881,741421621l892809272,842215477l808528953,808923185l943010360,825766188l892745525,1664432434l926167089,892549172l824980016,926232888l808662326,808528952l942946100,842020147l943206700,876034098l741488433,825438257l942815282,942421040l926233911,942880051l858796387,942945073l741881138,959657781l892745783,959917112l926364722,741421874l842348593,892745781l824980281,925905200l959853618,942746674l943010357,859387190l825241955,875706160l741488950,859126065l808595765,892089139l892613687,842610483l959657260,808661297l959198769,909586740l926232632,875573548l909586995,1664234547l876164921,825636660l942746674,808990518l943075892,959920428l959460660,824980020l943142456,909259824l926493752,808793145l741487673,892416050l942815539,895692856l926233399,926103609l876033324,808727860l824981556,842216496l875771447,926493744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909521196l926233908,1664692790l875968049,842282805l824980278,925905200l892483632,959523896l808596275,925906997l943075628,808662580l741946166,959526961l825504816,959198774l892614967,842283312l960049507,875640376l741618225,892548917l859322679,926493751l808793145,741487673l909522737,926102066l824981042,842216496l875771193,926493744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892887863,825767991l741750585,959983672l943274040,808594482l875639347,808726585l959789356,858862133l942420276,943274032l959723321,825241900l942683952,1664628018l959524914,808464441l841756976,926495024l959590966,892873778l892875065,741683767l892548917,876164152l808528951,909324595l942683189,959789356l859386169,929248313l909586489,942749497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808543028,825767732l876097593,943206700l876034098,741488433l926102581,875836977l842542137,926036788l741553205,825832245l926167345,892939314l892613944,1664496946l808529969,959721527l824980788,876164664l875772210,942746677l808990518,876034353l959920428,959460660l841757236,859124016l943206969,926231600l959919411,1664561976l875837237,875574325l808528952,926036788l909325110,959920428l909587508,824980017l842149943,943009846l808528953,842477617l842610228,892875052l909653298,1664301365l808529969,909390391l824980025,892548409l858796593,926231603l859124788,741488951l825832245,842347313l926428209,959788596l741554481,808529969l842543159,828586037l926232888,959591734l808528949,942946100l842020147,825766188l892745525,741879859l926167089,892549172l824980016,942815288l925971511,808528946l942813491,875575346l942684259,909391412l824980535,858862384l892483636,926231608l825570867,741618482l875706679,858928951l942746673,943010357l859387190,825241900l875706160,1664235830l842348593,892745781l824980281,925905200l959853618,959523890l825570101,858992690l876033324,926102836l892088889,825309491l909193267,825506092l808990263,828585781l842216496,875771447l926493746,926168121l741486902,926300209l842281016,959199286l892614967,842283312l909652268,875575351l741881394,876164921l876163125,808608562l959657265,808990770l859256108,943273781l892090163,892613687l942944308,875573548l909586995,741749555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62801718l875968816,892613688l959461676,892548406l824979510,925905200l892483632,959523896l808596275,925906997l943075628,808662580l741946166,959526961l825504816,962803254l892614967,842283312l960049452,875640376l741618225,892548917l859322679,926493751l808793145,741487673l909522737,926102066l824981042,842216496l875771193,926507824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92873783,825767991l741750585,842150968l875705905,808594487l875639347,808726585l959789356,858862133l942420276,909391920l808727604,825241955l942683952,741881138l959524914,808464441l841756976,926495024l959590966,808987698l875903032,741816112l892548917,909391160l808528944,909324595l942683189,959789411l859386169,925643833l909586489,942749497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92939321,892613944l741422898,909391665l859190073,946025271l842544434,825243959l859189548,942879537l741880112,926431537l959656240,824981044l876033072,959722296l942746675,926429752l842477876,858796332l842543665,1664364600l825832245,892612913l808987704,808793399l741945907,808529969l842543159,824981557l892482360,825569844l875637809,859387185l960050485,859189548l942879537,1664432432l909194289,942813749l824979505,858862390l959461427,875899957l825242932,741880120l859058744,875902770l808594484,875639347l875835449,859256108l892809273,929249073l926167609,825438775l892875052,909653298l741554485,808529969l909390391,824980025l892482872,959788600l808528947,842477617l842610228,892940588l842085683,1664299824l875837237,959918901l859122738,842084665l741422647,892876089l926037300,808528947l926036788,926102326l959920428,909587508l824980017,943142456l909259824,926507832l808793145,741487673l926300209,842281016l959199286,892614967l842283312,825242156l842609461,741357624l892482616,943012147l808528945,875770163l943010360,876033379l825504816,925643833l926167609,825438775l892875052,909653298l741554485,808529969l909390391,824980025l892482872,959788600l808528947,842477617l842610228,892940643l842085683,741552944l875837237,959918901l808594482,875639347l808726585,859256108l943273781,925644595l926167609,825438775l892875052,909653298l1664301365,808529969l909390391,824980025l876097848,858993204l959917111,926363957l741946168,808662577l892680244,824981046l892482873,926364212l959917112,926364722l1664628786,875771441l959722551,824981810l859059001,825440056l959917110,926364722l741355571,959854897l842478388,824979768l825833782,943075640l808528947,842477617l925905460,909652323c842151993,741422645,808988977,926234681,824981552,842478640l824981560,926298937l959655989,808608566l926299955,808532020l825241900,842151728l741750065,842348593l892745781,892089145l943010612,842151217l858796332,808465201l741421106,925907255l959854902,926507832l808793145,741487673l959526961,825504816l892090425,943010612l842151217,858796332l808465201,741421106l925907255,959854902l926493752,808793145l1664234553,825243441l926494770,824979760l960051510,909455920l909192243,825635896l876032305,925906988l858797365,824981554l925905200,892483632l942746680,926496822l859387184,959852899l842021177,741619509l876099121,825307446l824980535,959460152l808792118,959523892l809056561,892875573l825241900,942683952l741881138,909326641l858797367,845361976l909587248,825766967l808528944,842477617l909455666,808991020l959657014,841759029l909521712,892482866l808528944,959591220l942946358,943206700l959789110,1664628272l926103857,892549425l841758520,875573296l876099123,808594488l825438256,875836217l825241900,875706160l741947193,909129785l892941108,875637817l909258800,859058738l909719395,942682672l824981556,943077432l959656502,942746680l959788600,892942137l825241900,892483376l741750068,959526705l842347825,824981305l925905200,825373746l925983536,909457457l859255861,858796332l842543665,741357879l892482616,809055028l926231606,859321651l741552697,875837237l875574325,876096568l876097586,1664233524l925907255,825702710l926493750,808793145l741487673,892613685l809055024,926231609l859124788,741946680l876097592,808596790l909192246,892351286l943206960,825833571l875967284,942422320l959789104,808465207l825241900,942683952l741881138,925970482l942750000,824981304l859255856,808529974l909192242,926364726l875967280,959525219l875640888,741946928l926167089,859387187l824980275,842085174l859387185,959523890l825701173,808923699l859189548,942879537l741421872,825766449l876098614,828584500l842216496,959657785l909192245,825372979l842217781,892940588l858863411,741750066l825439793,808989491l824979763,892810806l909587001,808528946l959721523,842478390l959657315,943075889l824981553,876098617l825241904,808528946l943206451,909129017l959657260,859320881l824980533,875967542l808530225,808528950l808923185,943010360l859189603,875837236l741945913,875772209l859256883,824981041l858862390,808532019l959523888,875901493l943142706,858796332l925970993,741750066l825505589,842347831l926245682,959722548l741751094,842281009l876163636,824981049l892482360,842347060l875637812,859387185l960050485,859189548l942879537,741685552l892613685,825766192l809001784,808793399l741880371,825438257l842544179,925644853l909586489,943273529l859189548,892875824l741750325,926431537l959656240,824981044l876033072,959722296l942760755,909587761l942682933,875573548l859321399,741486645l842545201,825505592l824980023,842085168l808989240,926231604l808990515,741881138l875837237,875574325l808543032,926036788l909325110,959920428l909587508,824980017l943142456,909259824l926493752,808793145l741487673,926300209l842281016,959199286l892614967,842283312l825242211,842609461l741357624,808465977l842413364,808528953l875770163,943010360l859256108,909653817l925644853,926167609l825438775,892875052l909653298,1664301365l808529969,909390391l824980025,892482872l959788600,808528947l842477617,842610228l892940588,842085683l741552944,875837237l959918901,859122738l825307449,1664496439l925971513,892352566l808528951,926036788l842281782,959920428l909587508,824980017l943142456,909259824l926493752,808793145l741487673,926300209l842281016,962803766l892614967,842283312l825242156,842609461l741357624,892548917l859322679,926231607l875902004,741880880l859058225,859191090l959198771,875837751l842085943,909652323l875575351,741881394l876164921,876163125l959523890,943076915l859320370,825241900l942683952,741683763l842545201,825505592l824981813,808924208l842609203,926507833l926168121,741486902l842348337,892810548l824980536,943141936l942684465,926493748l926168121,741486902l859126065,926102071l824981300,808858424l909719089,926507831l808793145,741487673l943077169,808726839l824981817,943206712l842414131,909192248l858992947,842608696l859255084,859125045l741356856,959527217l926366006,828584502l859320632,909456946l892939312,808991033l741554480,960050489l926496056,808528950l808923185,943010360l859386156,892351027l741814328,876099121l909128502,828586291l809054520,909194292l926493750,808793145l741487673,943274289l825504054,892089394l926233399,926103609l959920428,959460660l824980020,842413623l842478386,808543030l959591220,808727349l959920428,909587508l824980017,925905200l909390898,959523888l892810803,859321136l875770156,909391161l741355832,808464434l943076148,828583989l842216249,942944305l925969456,808857904l909719351,959920428l959460660,824980020l960051510,858796336l909192246,825635896l876032305,925906988l858797365,828586034l925905200,892483632l925969464,808663094l926495287,959852844l808466745,741618229l876099121,825307446l942421047,892679984l942814000,825241900l942683952,1664628018l925972273,825241913l824980273,909260089l925905207,875899960l825767219,741487157l825438257,842018867l925643056,909586489l943273529,959920428l959460660,828584500l858993977,859124793l875899956,825767219l741487157,825438257l842018867,824979760l875705656,926495280l959917112,909653808l741422902,960051505l859060277,828586033l842216249,942944305l925969456,808857904l909719351,943206700l842414134,741882163l943077425,876097591l824981302,943141177l943011383,959917104l926364722,1664168754l909129785,892941108l808528953,892679988l859322678,859386156l808793910,741751091l909654065,859124022l824980533,943077432l959656502,858860600l842085681,892811317l875770211,942880057l741881654,808529969l859320375,959199283l875966520,959789363l825831724,876034103l741423410,876164921l876163125,942746674l825374259,808990771l959920483,959460660l892088884,943010612l925906993,926234668l959526968,942421559l892876848,926234167l858796588,959721778l741356592,892874808l859386169,809001779l926037816,741947440l808529969,842543159l841758773,960049456l808464432,808594481l909588785,842609202l959789100,926234673l892089650,943010615l926169396,858796387l892744497,741879860l909259833,943076152l959917106,959854384l741749047,808662577l892680244,824981046l859386169,925906993l909192244,858992947l859385912,859386211l842477623,741619001l943077425,876097593l824980528,858862390l959461427,842083379l842543672,875902262l875573548,926495283l741685555,825440049l842610488,828586034l926102841,892482353l909192242,858992947l825438264,942813484l959461681,741356848l859058225,859257138l824980793,875966777l808859698,875899956l943273012,1664299829l875640881,842217521l824981047,808530736l926232626,859122744l942813497,741750328l875641137,892744760l824981559,943272496l859385908,959917104l842544944,1664629044l876164921,876163125l925969458,892613173l876098871,875573548l959526967,741619760l842545201,825505592l892088887,825701172l959722550,875706412l892809779,895693620l825309491,842478641l943012140,842347573l824981045,925905200l892941360,942746672l842283318,892613433l909652268,825243703l741619513,876164921l876163125,808608562l959657265,808990770l859256108,943273781l892090163,892613687l942944308,875573548l909586995,741749555l876164921,825636660l925969458,909259312l959984944,825241955l875706160,741488950l842348593,892745781l824980281,925905200l959853618,959523890l825570101,858992690l876033324,926102836l892088889,825309491l926365491,943012195l842347573,824980279l925905200,892483632l942746680,909587761l892940853,875573548l859321399,741486645l892418097,859125303l824981552,876033072l808792888,942760754l926429752,842477876l858796332,842543665l741617720,876097592l926299190,808528948l875770163,943010360l859256108,959985465l925643825,926167609l825438775,892875107l909653298,741554485l808529969,909390391l824980025,892482872l959788600,808528947l842477617,842610228l892940588,842085683l741552944,875837237l959918901,859136818l858861881,741749040l925971513,892352566l808528951,926036788l842281782,959920428l909587508,824980017l943142456,909259824l926493752,808793145l1664234553,926300209l842281016,959199286l892614967,842283312l825242156,842609461l741357624,892548917l859322679,926231607l875902004,741880880l859058225,859191090l962803251,875837751l842085943,909652268l875575351,741881394l876164921,876163125l959523890,943076915l859320370,825241900l942683952,741683763l842545201,825505592l828586293,808924208l842609203,926493753l926168121,741486902l842348337,892810548l824980536,943141936l942684465,926493748l926168121,741486902l859126065,926102071l828585780,808858424l909719089,926493751l808793145,741487673l943077169,808726839l824981817,943206712l842414131,909192248l858992947,842608696l859255084,859125045l1664103736,959527217l926366006,824980022l859320632,909456946l909192240,925972537l926496055,959852844l876163384,741618743l808529969,842543159l824981557,842216249l808990000,909206327l859190328,959657520l825766188,875835449l741750321,876164921l876163125,959523890l825636921,875704628l859256108,943273781l959199027,892614967l842283312,909586787l858927670,741749303l859058225,859126066l959197236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892744759,842608953l842283308,942945337l841758257,825373488l875575604,809001776l825832760,741552953l876097592,859059254l808528953,808923185l943010360,825242156l808466745,741421104l959524914,842151479l959197753,842151474l859123769,859256163l875837493,824980531l858862384,808727862l892939320,959527225l741620019,925907255l825702710,909192248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62804020l875903029,825700917l876032300,909326646l741881395,943010360l809056050,909192241l858992947,942747704l943272236,858861623l741749817,926167089l875771956,828584761l942815288,925971511l808528946,942813491l875575346,959657260l875639089,942422069l892679984,959591216l825241900,942683952l741881138,842217521l892482613,828584241l959787316,959788339l909192249,858992947l892940344,825504044l842151222,741355832l825439793,808989491l892089657,808793140l942749745,943012140l842347573,828584503l858862384,892483636l959917112,808924976l741881657,808662577l892680244,824981046l892743988,825766450l909192240,858992947l892940344,825504044l842151222,1664102712l825439793,808989491l892089657,808793140l942749745,943012140l842347573,841757239l825373488,875575604l842542128,926038069l741421113,808529969l842543159,828586037l926232888,959591734l808528949,942946100l842020147,825766188l892745525,741879859l926167089,892549172l824980016,942815288l925971511,808528946l942813491,875575346l859256163,959460662l892090423,892613687l942944308,809056044l892417847,824980017l875574070,909456696l875637814,842348081l808532018,859189548l942879537,1664432432l909194289,942813749l824979505,858862390l959461427,875899957l825242932,741880120l892809272,842215477l808528952,875770163l943010360,809056044l909719095,828586041l875574070,909456696l875637814,842348081l808532018,859189548l942879537,741685552l959854641,842282803l824981046,842216496l892678969,926493749l926168121,1664233782l842348337,892810548l824980536,875574070l909456696,959523894l875901493,943142706l892940588,858863411l741750066,808662577l892680244,824981046l808923961,892940855l942760756,809056310l875574328,859189548l942879537,741554480l959526961,858993714l824980018,842413623l809054258,808528949l842477617,942946611l842608940,875901232l1664692274,909195313l875902259,824979763l825570102,808792371l892939318,892613944l741357106,926496057l842543922,808528952l926036788,808727350l959920428,909587508l828584497,926430775l959460401,942746681l859322417,942814776l859189548,942879537l741488944,825504821l926234416,808987704l808793399,741814835l825439793,808989491l828586033,925972529l859322160,959917108l875771445,741554487l808662577,892680244l824981046,876033072l892351538,942746680l892876344,943075385l943206700,960050486l1664432439,808529969l875901495,959198773l875966520,959789363l825766188,943274041l741685561,825439793l808989491,824980792l959592499,926103606l925969464,859255606l892612657,876033379l942880052,824979510l842216496,858994231l925969462,808531249l842084402,942879020l926103602,741553459l859191089,808530743l892089652,892613687l808859699,875573603l909586995,741749555l943273521,926167603l824981049,892810806l859257144,925969460l825833265,909586998l825242156,909391929l741487412,892548917l859322679,909206327l858992947,825438264l892875052,876164914l741749300,925972273l842412345,841758263l943272240,859059764l925969458,892811318l959854649,926364972l959722041,929248311l926167609,825438775l808991020,959657014l824981813,943272248l960051257,808594485l859058224,926103606l875966764,926497079l741879864,808792881l942814001,828585780l925905200,858994736l959523896,892810803l859321136,943206700l892417590,741618995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876096562l859059506,741750065l825832245,926167345l876110646,875573553l741422647,926234424l909325360,808528953l926036788,909325110l959852844,875705144l741751095,859190833l858863408,959197749l825374768,875705907l942684259,926496825l841757748,892744496l842283315,808987702l875903032,741816112l892548917,909391160l959917104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825832245,909586993l892939313,892613944l741750066,808529969l959721527,824981812l876164664,875772210l942746677,808990518l876034353,959920483l959460660,841757236l859124016,943206969l926231600,959919411l741815096,875837237l875574325,808528952l926036788,909325110l959920428,909587508l828584497,842149943l943009846,808528953l842477617,842610228l892875052,909653298l741554485,808529969l909390391,824980025l892548409,858796593l926231603,859124788l1664235831,825832245l875704881,892939313l892613944,741553970l808529969,842543159l824981557,926232888l959591734,808528949l942946100,842020147l825766188,892745525l1664626739,926167089l892549172,824980016l942815288,925971511l808528946,942813491l875575346,859256108l858992953,892090423l892613687,942944308l809056044,808531767l828584240,875574070l909456696,875637814l842348081,808532018l859189548,942879537l741685552,909194289l942813749,824979505l858862390,959461427l875899957,825242932l1664627000,925971513l892352566,808594486l875639347,825503801l959461676,876098614l824980788,925905200l892483632,942746680l909587761,892940853l875573548,859321399l1664233525,892418097l859125303,824981552l876033072,808792888l942746674,926429752l842477876,858796332l842543665,741617720l825832245,892612913l808987704,808793399l1664692787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943273273,943207477l926231602,943143219l741618489,875706679l858928951,942760753l842545462,825636146l942747948,892877104l741879863,926167089l808663346,824980275l926232888,808662326l808528952,825372979l842412599,875573548l926037042,1664627513l959723569,926495027l824979508,943206712l859191347,808528953l808923185,842216248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l959460918,909457718l825242156,959984437l741750834,892678712l842149936,808987697l909718840,1664104759l825438257,842544179l959199285,959527216l842413875,859256108l875771957,824981552l858862390,858798131l959523889,875574325l809054775,858796332l960049713,1664235320l892679992,825766967l859122744,825307449l741357620,875837237l825308213,876162101l875837746,741355827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l959460660,824980020l859059001,959592248l808528951,808923185l808727352,808923491l876099889,741684792l875640881,842413616l892089655,825571127l926497073,876033324l926037300,824981558l926167353,959789104l926231606,892352823l1664299314,875837237l909195316,808528944l926036788,909652790l943206700,876034098l741488433,825766449l959656249,824980277l925905200,808465970l909192243,876033075l959592756,960049507l842085944,741751093l959592760,909588019l808528949,858927155l909390132,859256108l858992953,959199287l892614967,842283312l808923436,808858162l1664694325,808529969l909390391,824980025l892548409,858796593l926231603,859124788l741488951,842215474l809055281,892088372l926233399,926103609l842610476,842479412l828584243,876164664l875772210,942746677l808990518,876034353l959920428,959460660l824980020,943142456l909259824,926493752l808793145,741487673l892416050,942815539l895692856,909194295l825636409,876033324l808727860,824981556l842216496,875771447l926493749,926168121l741486902,926300209l842281016,959199286l892614967,842283312l909652323,875575351l741881394,876164921l876163125,808594482l959657265,808990770l842610732,926298937l824980790,858862384l892483636,926231608l858863923,1664628531l875706679,858928951l942746673,943010357l859387190,825241900l875706160,741488950l842348593,892745781l824980281,925905200l959853618,959523890l825570101,858992690l876033379,926102836l892088889,825309491l842610993,825506092l808990263,824981301l842216496,875771447l926493746,926168121l741486902,926300209l842281016,962803766l892614967,842283312l909652268,875575351l741881394,876164921l876163125,808594482l959657265,808990770l859256108,943273781l892090163,892613687l942944308,875573603l909586995,741749555l876164921,825636660l942746674,808990518l943075892,959920428l959460660,824980020l909521721,942682680l808528947,808923185l892482360,943206755l876034098,741946673l926167089,959591216l959199538,875837751l842085943,892809516l926233650,741619765l926167089,809054520l959198264,875837751l842085943,892940643l858928947,741815351l909326385,959852848l959199030,892614967l842283312,909586732l875640632,741947696l942749745,909652792l824981554,858862390l959461427,925983538l892679475,808794163l825831724,926496313l741488183,942749745l892744243,959197238l825702704,825768243l959461676,809054519l824981305,925905200l892483632,959537976l808596275,925906997l943075628,808662580l741946166,959526961l825504816,959198774l892614967,842283312l960049452,875640376l741618225,892548917l859322679,926507831l808793145,741487673l909522737,926102066l824981042,842216496l875771193,926493744l926168121,741486902l808529969,875835959l824979510,926298937l942878773,858874675l875903284,808532022l808464940,909325360l741356856,858994993l875573554,824979512l909193271,959919920l926493750,808793145l741487673,960050737l808529977,828585523l909391926,925970737l808987700,808793399l741880371,808529969l842543159,824981557l859321911,959592240l909192247,809056569l875705648,943075628l825308724,1664366385l892809272,842215477l808528952,808923185l943010360,825700652l808532279,741552433l842348849,808531766l892090423,943010612l842151217,858796332l808465201,1664167986l925907255,959854902l926493752,808793145l741487673,859126065l892614963,892089395l943010612,842151217l858796332,808465201l741421106,842348593l959590452,929249335l943140921,825701942l960049452,876098873l741880115,858994993l875573554,824979512l909193271,959919920l942746678,909653560l943272754,909652268l942683960,1664562740l925972785,892745528l925642808,926167609l825438775,808991020l959657014,824981813l892810288,943273525l959523891,892810803l909718320,943206700l892417590,1664365875l909654065,858928696l824981561,825569587l926430514,858860597l859126068,943142456l825241900,942683952l741880627,909129785l892941108,959523897l926431025,825831988l959920483,959460660l824980020,842412856l943207217,926493744l808793145,741487673l892548149,808988984l892873783,825767991l741750585,858928184l825440052,808608567l875639347,808726585l842283052,959525170l925643056,909586489l909195065,959920428l959460660,892088884l808793140,959461683l876033324,942880052l946026805,909718839l892811062,909521196l808792115,741881906l892876089,926037300l808987699,875967544l741422132,808529969l842543159,841758773l808923440,943206713l808543031,909326132l842019120,909521196l808924980,741619251l943272241,808726840l824981814,859255856l858994997,909192243l825372979,842217781l892940588,858863411l1664104242,825439793l808989491,824979763l909195314,875837492l808528946,959591220l892941111,859189548l892416561,741487417l859126065,842215735l824981045,858862390l858798131,909206321l959788854,842413874l858796332,909718576l741488435,825832245l825767474,959523896l808728628,842084401l858796332,959985712l741748789,825832245l892549170,909206324l825505332,909127985l825241900,942683952l741881138,875771441l959722551,824981810l859059001,825440056l909192246,858992947l808464696,892940588l842282290,1664628535l825438257,842477874l942421557,909654069l943011889,858796332l875770416,741749809l909261112,859060279l909192244,858992947l942747704,943272236l858861623,1664496697l926167089,875771956l824980281,942815288l925971511,808528946l942813491,875575346l859256108,909718582l892090425,892613687l942944308,809056044l808597303,828584242l875574070,909456696l959523894,825243448l909392179,875573548l859321399,741554484l892418097,859125303l824981552,876033072l808792888,942746674l926429752,842477876l858796387,842543665l741617720,825832245l892612913,808987704l808793399,741945907l808529969,842543159l824981557,926232888l959591734,808528949l942946100,842020147l825766243,892745525l741879859,926167089l892549172,824980016l942815288,925971511l808528946,942813491l875575346,859256108l959460662,892090423l892613687,942944308l809056099,842086199l824981301,875574070l909456696,875637814l842348081,808532018l859189548,942879537l741685552,909194289l942813749,824979505l858862390,959461427l875914037,825242932l741880120,859058744l875902770,859122740l842084665,741422130l859058744,875902770l959917109,808924976l741816633,808662577l892680244,828585526l892743988,825766450l909192240,858992947l892940344,825504044l842151222,741355832l825439793,808989491l892089657,808793140l942749745,926234668l959526968,845362743l825373488,875575604l892939313,859322169l741685300,808529969l842543159,824981557l926232888,959591734l808528949,942946100l842020147,909521196l808924980,1664366131l842020657,959657520l925642808,926167609l825438775,859189548l875837236,741945913l808529969,959590967l824980019,942815288l892417079,842083385l825831736,859126067l825241955,909260592l741552176,875968049l858797879,824979765l943208753,909128753l808528953,892548916l858993465,859386156l892351027,741356088l876099121,909128502l828586291,809054520l909194292,926493750l808793145,741487673l808793649,909521977l892089655,909325364l825440057,858796332l858862896,741617968l926168625,825241654l895693366,892875575l909456184,842610476l842479412,824979763l943273528,909455922l825306161,943271992l942683957,875573548l859386423,741552944l892418097,859125303l828586032,842085168l909260593,808528946l842281524,942881079l876097836,959525689l741356599,942749745l909652792,824981811l925905200,858994736l942746674,909587761l892940853,842610531l842479412,959198265l875966520,959789363l825831724,876034103l741423410,909654065l858928696,824981561l926102841,892745776l808528953,859321908l926495284,825766243l892745525,741879859l925972273,842412345l841756727,943272240l859059764,926231602l959919411,741815096l825439793,808989491l824979763,943206712l926365236,925983544l825833265,943075894l825242156,909391929l741487412,892548917l859322679,909192247l858992947,825438264l825700652,909654327l741880118,859321137l859387187,828584755l926103095,875573555l926231605,859124788l741357112,859058225l859191090,824981043l825569591,825242160l858860594,909325112l959787314,909586732l825440051,1664431152l875837237,909652789l942746672,808794422l892483894,875573548l909586995,741486644l909654065,809055544l824981558,926102841l892745776,808528953l859321908,926495284l859386211,808793910l741751091,892876337l842084912,925643316l842020409,926234672l960049452,876098873l741880115,808464434l859386163,824980532l925905200,926495794l943285049,859059760l741946681,926167089l959853877,824980280l926298937,959655989l959523894,876098616l943273528,825831724l876034103,741946674l808464434,926298932l828584760,842216249l942944305,808528944l926299956,943206457l825242156,825831479l741355577,926167089l825243187,824980016l808859192,892941881l808594486,942880049l909652537,909261155l892548657,942421809l959789104,875968309l858796332,942945073l741881138,925907255l959854902,926493752l808793145,741487673l892613685,809055024l926245689,859124788l741946680,959591481l909456436,909192245l892351286,943206960l875706412,892809779l942421300,909391920l808989750,875573548l909586995,1664496435l876164921,825636660l942746674,825374259l808990771,959920428l959460660,824980020l926102841,876032818l942746679,825243187l926300470,959920428l959460660,828584500l859059001,943206457l808528945,808923185l808727352,943075628l909653044,741553463l825637175,876097590l926493748,808793145l741487673,875772209l842479667,828585785l925905200,875771952l925969456,943272240l892745780,825766188l909520948,741685042l892811061,960049457l926231607,842347572l741881399,875641137l892874807,895694393l809056055,858862133l876033324,825766964l824979510,842216496l942880311,942746678l926429752,842477876l942813484,858863921l741553465,808529969l808858167,828584752l926167862,842609716l959523897,825636921l909718834,892483628l858928695,824980790l842019632,875639859l892939318,842348601l741618488,825439793l808989491,828586033l808925241,876163889l808528950,942946100l859386931,943206700l876034098,741488433l825438257,942815282l892089392,825309491l842544178,875706668l942684473,828584244l842216496,858994231l926493753,926168121l741486902,842020657l892352050,824981816l925905200,959853618l942746674,943010357l859387190,825241900l875706160,1664235830l859126065,808595765l892089139,892613687l842610483,858796588l959721778,741356592l892548917,859322679l959917111,926364722l741421874,842348593l892745781,828584761l925905200,959853618l942746674,943010357l859387190,825241900l875706160,741488950l859126065,808595765l892089139,892613687l842610483,959657260l842215729,962801975l875903029,859255349l875573548,909586995l741487667,876164921l825636660,942746674l808990518,943075892l959920428,959460660l824980020,943142456l909259824,926507832l808793145,741487673l892416050,942815539l942420024,909587762l892744498,858796332l942945073,741881138l943273273,859320885l808528948,808923185l943010360,825766243l892745525,741685554l926167089,892549172l824980016,926232888l808662326,808528952l942946100,842020147l943206700,876034098l741488433,825438257l942815282,895693872l825309491,842544178l875706668,942684473l824979764,842216496l858994231,926493753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892614700l892744242,946026293l858928436,959985200l825241900,942683952l741881138,858994993l943009842,824981296l909391926,859189299l942746681,875575601l909521204,959920428l959460660,829239860l909654329,842085425l926231604,959919411l1832334136,876164921l876163125,925969458l842151478,909260595l875573603,892940851l741356595,876164921l825636660,808528946l842477617,808858676l859386156,808793910l741554227,959722289l943076405,841756721l875573296,892876339l959537968,825373491l808989744,808923436l925906481,741751095l876164921,876163125l909192242,809056569l909324337,943075628l825308724,741619505l892809272,842215477l808543032,808923185l943010360,909586732l925905720,741816626l960050737,892350521l824980530,909391926l925970737,808987700l808793399,741880371l808529969,842543159l828586037,959918391l825307185,959523891l926298677,943140913l859059500,892418101l824980018,858862384l808595504,959917105l959854384,741882166l876164921,876163125l959537970,959656757l875771188,859059500l892418101,824980018l858862384,808595504l942746673,808727093l943143218,809056044l909522999,824979767l892942649,825439288l959537976,825373491l808989744,808923436l925906481,741751095l909654065,858928696l824981561,926430776l909391920,959523895l926431025,808990006l842610476,842479412l962801971,875966520l959789363,875573548l909456695,741554233l909326641,858797367l824981049,909523000l892548401,942746676l909653560,943272754l825438508,892481845l1664431928,959722289l909652789,824981559l925905200,858994736l943270968,859059760l741946681,925972785l842282808,959197497l892614967,842283312l859320620,858862134l1664104504,876164921l876163125,875899954l825767219,741814328l875641144,808728115l876162104,875640882l741619511,842215474l809055281,942420020l842479664,892350515l859256163,875903029l824980022,858862390l858798131,959523889l875574325,809054775l858796332,960049713l741488440,808662073l909324593,859122738l825307449,1664104500l875837237,825308213l959982645,808792882l741946935,925907255l825702710,909192244l942944307,909522229l825831724,942748473l741619504,825439793l808989491,828584761l808923961,892940855l942746676,809056310l875574328,859189548l942879537,741554480l842543665,892744248l824980533,842216496l959657785,925969461l926429491,942813753l892940643,858863411l741487922,825439793l808989491,824979763l959526962,892352816l808528944,959591220l892941111,825831724l942814262,741617718l875836469,859125817l942760755,942748721l909586995,858796332l808595505,741881653l825832245,909654066l959523894,876098609l943142198,842019116l808728633,741356345l925907255,959722040l926507832,808793145l741487673,842348337l892810548,824980536l943141936,942684465l942746676,926429752l842477876,859059500l875966775,942422324l842216498,859059511l959657315,875704625l942421561,842216498l942814519,875573548l942814258,741814839l842217521,892482613l824980530,959787316l959788339,909192249l858992947,892940344l875836771,942747701l942422065,892679984l942814000,858796332l942945073,741881138l926103349,825570865l959917108,926364722l741421874,959854641l859386420,828585268l943142456,926495024l926493748,808793145l741487673,926300209l842281016,959199286l892614967,842283312l825242156,842609461l741357624,875901496l943076403,808543029l875770163,943010360l809056044,909719095l824981561,875574070l909456696,875637814l842348081,808532018l859189548,942879537l741685552,909194289l942813749,828583985l858862390,959461427l875899957,825242932l741880120,859058744l875902770,859122740l842084665,741751092l859058744,875902770l959917109,959854384l1664628281,808662577l892680244,824981046l892743988,825766450l909192240,858992947l892940344,825504044l842151222,741355832l825439793,808989491l892089657,808793140l942749745,875706723l942684473,841756724l825373488,875575604l842607666,909523253l741945401,859058225l859191090,959199539l875837751,842085943l909652268,875575351l1664628274,876164921l876163125,942746674l808990518,943075892l959920428,959460660l841757236,859124016l943206969,926231600l959919411,741815096l875837237,875574325l959931192,808924976l741487410,808662577l892680244,824981046l892743988,825766450l909192240,858992947l892940344,909652268l876032825,741750322l859058225,892549426l962802997,875837751l842085943,892809516l926233650,741619765l808662577,892680244l824981046,892482873l926364212,959523896l825701173,909455923l859189548,892875824l1664497205,926103857l959592240,824980533l959985208,808728624l909192244,858992947l859385912,825766188l859058745,741487155l909522737,959459890l824980784,925905200l876163890,959537976l892416050,959459892l825766188,892678966l741421876,892548657l892416817,959198768l909586740,875835448l842283308,842283062l824981552,842216496l858994231,926507830l926168121,741486902l943077169,808726839l824981817,943206712l842414131,909192248l858992947,842608696l875836716,892809265l942422071,892679984l926036784,859189603l942879537,741880112l825766193,943140919l925643827,859190585l859387700,859189548l892875824,741750325l926167089,808727092l824981557,943077432l909130037,942760760l959788600,892942137l825241900,892483376l741750068,909129785l892941108,942746681l959985969,892942648l859189548,942879537l741685296,842543921l859321913,828586039l926103095,875573555l926231605,859124788l741357112,859058225l859191090,824981043l825569591,825242160l858860594,859320888l859124535,909586732l825440051,1664431152l875837237,909652789l808528944,926036788l909325110,959852844l875705144,741751095l926299697,926496821l824980531,959918391l926037553,808594486l876099889,842216502l859256163,943273781l824981299,858862390l858798131,942746673l959918645,909259828l825700652,909195575l741750578,959524914l875967544,824980019l926430775,909654325l926245689,875706679l741619513,875706679l858928951,943270961l859059760,741946681l959526961,959985976l841758009,875573296l859321907,909192247l960050996,942684215l892547427,842215728l741815352,808529969l859320375,824981555l926298937,942878773l942746675,825636408l875901749,943206700l842414134,741882163l926103857,892549425l845363000,875573296l876099123,909192248l926364726,875704373l943206700,925971764l741750329,859058225l943077682,824981556l926298937,959655989l858860598,875903284l808532022,859189603l942879537,741882160l959527217,808988979l824980535,858862390l959461427,925969459l943273777,943141177l876033324,926102836l942420537,859125808l909653040,959657315l875639089,942420535l842216498,892613943l942684204,876165177l824980537,842216496l858994231,909192246l842217529,909719348l909521196,825700403l1664234803,842543161l842412849,808987700l959985976,741618743l909324338,876163893l959198770,875573302l959591989,859256108l875771957,925644848l926167609,825438775l825700707,892678457l741816626,808529969l842281527,824979505l876164665,942815027l909192241,942750009l859321905,825241900l875706160,741814322l909654321,875771952l929248562,909194809l875837488,959920428l959460660,824980020l859059001,926037560l808528953,808923185l808727352,892809516l842019377,741421108l825637175,876097590l926507828,808793145l741487673,842348849l808531766,892088377l892613687,808597296l876163372,859189816l741356080,808990517l942814771,926231605l842347572,1664496946l909391409,825440050l892090419,892876343l926103094,859189548l942879537,741421872l842348849,926037045l824981559,926102841l892482353,926493750l808793145,1664234553l842348337,892810548l892089400,892613687l909325619,959657260l926036273,942420278l842216498,942814519l875573548,959591474l741815090,842217521l892482613,828585010l959787316,959788339l909192249,858992947l892940344,875836716l942747701,942422065l808530228,808859444l858796588,959721778l741487664,825832760l842478904,808543029l808923185,943010360l859320620,842282290l741421365,892417073l892678969,824981817l858862390,959461427l875637813,842348081l808532018,859189548l942879537,1664432432l892613685,825766192l808987704,808793399l741880371,825438257l842544179,925644853l909586489,943273529l859189548,892875824l741750325,909194289l942813749,828583985l858862390,959461427l875637813,842348081l808532018,859189548l942879537,741685552l892613685,825766192l842607672,809056564l741356600,842215474l809055281,946025012l842544434,825243959l825241900,942683952l741881138,892418097l842348087,824980793l876033072,808792888l942746674,909587761l942682933,875573548l859321399,1664233525l842545201,825505592l824980023,842085168l808989240,926231604l858863923,741881651l875837237,875574325l926231608,842086707l741946931,875706679l858928951,942760753l943010357,859387190l825241900,875706160l741488950,842348593l892745781,824980281l925905200,959853618l959523890,825570101l858992690,876033324l926102836,895693369l825309491,909654321l942684460,909324594l824980786,842216496l858994231,926493753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943075628l926429236,1664562483l876099121,842281009l824981816,925905200l892483632,959523896l808596275,925906997l943075628,808662580l741946166,959526961l825504816,959198774l892614967,842283312l960049507,875640376l741618225,892548917l859322679,926493751l808793145,741487673l909522737,926102066l824981042,842216496l875771193,926493744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809067319,858862136l741618230,876097592l959853622,808594480l875639347,808726585l842283052,942684208l942422322,943274032l926102073,825241900l942683952,1664628018l959524914,808464441l841756976,926495024l959590966,892873778l909194041,741816631l892548917,876164152l808528949,909324595l942683189,892811308l943207993,929247792l909586489,808597305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962820148,892614967l842283312,960049452l875640376,741618225l892548917,859322679l926493751,808793145l741487673,909522737l926102066,824981042l842216496,875771193l926507824,926168121l741486902,808529969l875835959,824979510l926298937,942878773l858860595,875903284l808532022,808464940l909325360,741356856l858994993,875573554l828583992,909193271l959919920,926493750l808793145,741487673l960050737,808529977l824981043,909391926l925970737,808987700l808793399,741880371l808529969,842543159l828586037,859321911l959592240,909192247l809056569,875705648l943075628,825308724l741619505,892809272l842215477,808528952l808923185,943010360l825700652,808532279l1664299313,842348849l808531766,892090423l943010612,842151217l858796332,808465201l741421106,925907255l959854902,926493752l808793145,741487673l859126065,892614963l895693875,943010612l842151217,858796332l808465201,741421106l842348593,959590452l925644855,943140921l825701942,960049452l876098873,741880115l858994993,875573554l828583992,909193271l959919920,942746678l909653560,943272754l909652268,942683960l741815860,925972785l892745528,925642808l926167609,825438775l808991020,959657014l828586293,892810288l943273525,959523891l892810803,909718320l943206700,892417590l741618995,909654065l858928696,824981561l825569587,926430514l858860597,859126068l943142456,825241955l942683952,741880627l909129785,892941108l959523897,926431025l825831988,959920428l959460660,824980020l842412856,943207217l926493744,808793145l1664234553,892548149l808988984,809053239l858862136,741618230l959983672,842479672l808594484,875639347l808726585,959461676l959656247,892088632l943010615,808858677l859189603,942879537l741421872,875903281l842478640,824979513l842085168,926431545l892873778,876165432l741355826,825832245l926167345,926231608l875902004,1664430385l876097592,875836470l808528945,926036788l909325110,959920428l909587508,824980017l842412856,943207217l926493744,808793145l741487673,859126065l926102071,828585780l808858424,909719089l926493751,808793145l741487673,875772209l942684467,824979768l925905200,875771952l909192240,942945336l859125558,909719340l942683697,962802740l892614967,842283312l859386156,926430004l741816626,808529969l859320375,824979508l959524919,909653048l942746677,909128753l892809782,926364972l959525173,895694649l892613687,943077170l825831724,942683956l741751093,959919925l825374000,926231603l942945332,741357105l859058225,859191090l824981048,942815288l925971511,842097458l825831736,859126067l825241900,909260592l741552176,875771441l959722551,824981810l909654329,959787569l808987702,909260088l741816627,909391665l859190073,946026550l859190583,825635381l825241900,875575088l741684281,959854641l859386420,824980788l943142456,926495024l926493748,808793145l741487673,892416050l942815539,962801720l858797618,892613682l858796332,942945073l741881138,959657781l959459889,959917112l926364722,741421874l959854641,859386420l824980788,943142456l926495024,926507828l808793145,741487673l926300209,842281016l959199286,892614967l842283312,825242156l842609461,741357624l892548917,859322679l926231607,875902004l1664627760,859058225l859191090,959198771l875837751,842085943l909652268,875575351l741881394,876164921l876163125,942746674l808990518,943075892l959920428,959460660l845361716,859124016l943206969,892873776l825569849,741422642l825438257,842544179l892090421,926495543l875641144,842610476l842479412,824979763l892482872,959788600l808543027,842477617l842610228,892875052l909653298,741554485l808529969,909390391l824980025,892548409l858796593,926231603l859124788,741488951l892548917,808727352l926245689,875902004l741880880,909326133l909719860,959917113l926364722,741421874l842348593,892745781l824980281,925905200l959853618,942746674l943010357,859387190l825241955,875706160l741488950,859126065l808595765,892089139l892613687,842610483l959657260,842215729l942421558,892744759l859386169,875573548l909586995,1664169011l876164921,825636660l942746674,808990518l943075892,959920428l959460660,824980020l909521721,942682680l808528947,808923185l892482360,943206700l876034098,1664693553l926167089,959591216l959199538,875837751l842085943,892809516l926233650,741619765l926167089,809054520l959198264,875837751l842085943,892940588l858928947,1664562231l909326385,959852848l959199030,892614967l842283312,909586732l875640632,741947696l942749745,909652792l824981554,858862390l959461427,925969458l892679475,808794163l825831779,926496313l741488183,942749745l892744243,942420022l876099639,892482870l943142956,825308472l824979511,925905200l892483632,959523896l808596275,925906997l943075683,808662580l741946166,959526961l825504816,959198774l892614967,842283312l960049452,875640376l741618225,892548917l859322679,926493751l808793145,1664234553l909522737,926102066l824981042,842216496l875771193,926493744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809053239,858862136l741618230,892679992l926233655,808594489l875639347,808726585l909261155,875705136l942421300,842479664l808662584,825241900l942683952,741881138l959524914,808464441l841756976,926495024l959590966,876096562l842281778,1664300857l892548917,825504568l808528944,909324595l942683189,959789356l892547639,925643829l909586489,942749497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76176185,943077169l741684528,909391665l859190073,942420023l892876853,892612664l825241900,875575088l741815353,959854641l859386420,824980788l943142456,926495024l926507828,808793145l741487673,892416050l942815539,892088376l926233399,926103609l876033324,808727860l925644852,926363705l842347057,859189548l892875824,1664497205l926431537,959656240l824981044,876033072l959722296,942746675l909587761,942682933l875573548,859321399l741486645,842545201l825505592,824980023l842085168,808989240l859136820,858861881l741488183,892809272l842215477,808528953l808923185,943010360l825766188,892745525l741685554,926167089l892549172,824980016l926232888,808662326l808543032,942946100l842020147,943206700l876034098,741488433l825438257,942815282l892089392,825701175l875640118,876033324l808727860,925644852l926363705,842085681l859189603,892875824l741750325,909194289l942813749,824979505l858862390,959461427l875637813,842348081l808532018,859189548l942879537,741685552l892613685,825766192l842621752,809056564l741356600,842215474l809055281,942420788l892876853,892612664l875573548,909586995l741946163,876164921l825636660,942746674l808990518,943075892l959920483,959460660l824980020,943142456l909259824,926493752l808793145,741487673l892416050,942815539l892088376,926233399l926103609,876033324l808727860,929904692l926363705,842347057l859189548,892875824l1698051637,875654520l842348081,808532018l859189548,942879537l1832204592,959854641l842282803,824981046l842216496,892678969l942763317,959788600l892942137,825241900l892483376,1664496948l909129785,892941108l942746681,959985969l892942648,859189548l942879537,741685296l842543921,859321913l824981559,926103095l875573555,926231605l859124788,1664103992l859058225,859191090l824981043,825569591l825242160,858860594l859320888,859124535l909586732,825440051l741684272,875837237l909652789,808528944l926036788,909325110l959852899,875705144l741751095,926299697l926496821,824980531l959918391,926037553l808594486,876099889l842216502,859122988l909195059,741945652l1664299058,859123768l909325872,741944376l808531505,926036278l757872179,926233393l876165175,824981045l757872178,943208246l842019124,858874678l925970996,741552440l943142445,808531000l824981042,825373747l858863671,926297388l825505848,741749296l943076149,960049207l908930103,809056311l909718328,943075939l892678964,757870900l959985462,959658032l892873782,757870636l876099122,892613939l908930102,876099639l892877104,858860899l925970996,741553206l943142445,959460408l757871928,842281777l875968305,908930099l876099639,892877104l909192492,825702199l942420275,909654067l761476912,926365233l909193783,942880812l925906488,808202284l808202284,909192547l842479415,942421553l909654067,757872432l926365233,909193783l942880812,925906488l808202284,757870691l943142966,892876086l808528950,876032823l959461681,926297388l825505848,741552688l925905457,909718841l757872435,943208246l842019124,842097459l892942128,926103097l926297388,825505848l741552688,875770157l926363954,741685553l943142445,926429241l757870901,943076149l842543159,825044023l959919411,926169141l942498612,808662320l842281526,926297388l808728632,741553715l808531766,842479672l825044021,926364979l909392184,825044017l809056056,909129780l908930102,876099639l859126064,741685347l892480560,741355574l942484528,808662320l943076150,825307436l875770425,875966819l926298420,741881393l943142445,892745785l757872183,876099122l926102835,908930097l876099639,875704369l741685292,741368624l741354544,741354544l741368624,741354544l825044016,825373747l942815031,908930096l809056311,825571128l741685347,808987696l909128501,741881395l943142445,876097593l942421296,1664101429l926167341,892941110l741879856,892547373l876099383,741422900l741749297,741354544l908944176,942682423l808728120,858860844l943142709,825701428l909259052,808202284l828583980,909127990l859255345,908930102l876099639,858927153l741685292,741354544l909206320,825634865l909326130,926297388l808728632,741554233l842281777,825767729l825044019,926364979l892614968,842083382l1664101430,875837233l875574072,757871670l943208246,909324340l892873777,808202284l811806764,824979500l926365494,741749042l942813485,892547884l859059253,825044017l761477170,859387185l892678968,757870898l926233393,926234679l824980789,808203826l842607916,909391666l741357624,892547373l942815287,1664365111l926365233,842281783l808202284,858860844l926431029,942814004l825242156,909521459l741749808,943142445l858797112,946024758l909654067,892876848l808202284,741683500l1664101424,741354544l741354544,825044016l943142195,892941363l909206322,825634865l842414130,926297388l909654328,741750581l824980792,858991669l875836725,757871155l943142966,892876086l859333430,808859704l741685304,741354544l926365233,909193783l909192492,842479415l824980785,875837750l825767993,892494645l741355574,858991664l875836725,741356083l741354544,858874672l925970996,741880375l943142445,809055288l942421816,741354549l1664101424,741354544l741354544,892941113l959460402,825044022l926364979,926298678l859136824,825702454l741880624,859386929l842151729,757871666l825701937,808857905l808203052,761475116l859123768,909325872l908930104,859387959l859125040,808529196l876032823,959657777l926297388,808663352l741553461,757871928l909588534,909718320l909206328,825634865l825374770,926297388l909654328,741750581l959459629,942748976l741684537,892089649l926430771,842086704l858860844,859322165l859126068,909325667l808531768,757872691l959985462,943011384l959261744,892877112l959788597,741683500l875639341,859321399l741880886,892547373l875771959,1664300345l808531505,942813494l757871158,959985462l926234168,825044022l825242672,808662840l892415031,808529196l876032823,875706417l858860844,859322165l825571636,825635171l842085936,741488184l943142445,892745785l757872183,808726833l909129016,824980272l808528949,876032823l875706417,858860844l859322165,842348852l825635171,842085936l741488184,943142445l892745785,757872183l909455409,892614201l824980274,825044021l825373747,942815031l908930096,959985719l926036784,943075939l892678964,757870900l959985462,926234168l825044025,959853872l842347574,892415027l909258028,892548152l741750068,943142445l858798392,895694642l926430771,926497072l926297388,909654328l741357621,892350765l875968822,741552693l824980785,926103344l842543412,825044020l943142195,892941363l825058096,825373747l892417847,908930100l943274039,825571637l808529196,876032823l959657777,741683500l943076149,825831479l825044018,943142195l892941363,825058101l825373747,892417847l908930100,943274039l825571637,943140140l959591736,741815856l757871921,943076149l825831479,825044018l943142195,892941363l825058104,825373747l892417847,908930100l943274039,825571637l926362924,825571121l741422392,757871921l959920177,825766960l757871161,943208246l842215481,859136821l808925238,741816633l943142445,892745785l757870648,926036537l959919668,892415029l909192492,825634865l909326130,926297388l809056312,1664693042l943076149,960049207l908930103,943274039l808990006,959852844l943273012,741421113l858992693,942945841l909325612,959461176l757871153,943208246l892547129,809001777l909128501,741553460l943142445,808597561l757872432,859123768l942814768,741616691l909325613,959461176l757871153,943208246l892547129,809001778l909128501,741553460l943142445,808597561l757872432,808596024l959722296,741616697l808531505,926036278l757872179,943208246l892547129,825058097l809056056,808532020l908930103,842610743l825375032,943140140l959591736,741815856l825044020,909127990l859255345,825044022l943142195,926300466l809001785,909128501l741620020,943142445l808597561,757872432l842086705,892481590l824981811,909257781l892548152,741750068l943142445,842021176l761475891,859254833l925971511,757872947l943208246,858927161l825044022,842084663l876164407,825502775l892089144,926430771l842086704,858860844l842544949,892942137l909325667,808531768l757872691,959985462l943011384,892415024l892942640,741945904l741354548,892547373l959592503,1664432439l959920177,859321392l757872689,943208246l892547129,825044016l909520944,825307699l824980268,909127990l859255345,825044022l943142195,959920434l859136819,825702454l741880624,943142445l892745785,892088376l825439024,741552951l909192244,825634865l909326130,858860844l842544949,892942137l909259107,926297388l809056312,741422387l825636657,926363702l824980790,841821237l876033073,875967288l825044024,943142195l959920434,809001782l909128501,741620020l943142445,808597561l757872432,909127729l825373494,741551153l943076149,825831479l825044018,943142195l959920434,909271859l892548152,741488693l943142445,892745785l908867895,942682423l741946425,892152884l926430771,842086704l858860844,842544949l876164921,943075939l892678964,757871160l959985462,926234168l859319353,825636920l875312438,909325612l959461176,757871153l926233393,842282807l845363250,859060278l842544437,926297388l909654328,741947189l876032305,959787060l741616695,825635117l842085936,741749559l892547373,959592503l1664366903,876099122l943011123,908930098l943274039,959919414l875770156,943141170l875311921,859122988l808925238,741486905l892547373,876033847l1664692786,859123768l959723056,908930100l959985719,960050224l858991916,859059509l858535732,825635116l842085936,741749559l892547373,959592503l1664366903,876099122l943011123,908930098l943274039,959919414l909192492,825702199l858534195,909325612l959461176,757871153l926233393,926495288l845362233,859060278l842544437,926297388l909654328,741947189l875312440,859122988l808925238,741486905l892547373,959592503l1664432439,943076149l858796343,908930104l943274039,808990006l808464684,858994230l875311416,909192492l825634865,909326130l858860844,842544949l892942137,909325667l808531768,757872691l959985462,943011384l892152880,825439024l741553717,825044019l926103344,842543412l825044020,943142195l959920434,809001782l909128501,741620020l943142445,808597561l757872432,909127729l825373494,741551153l825635117,842085936l741749559,892547373l959592503,1664301367l876099122,943011123l908930098,943274039l959919414,892415276l876165424,741946680l859122739,808925238l741486905,892547373l959592503,1664563511l876099122,943011123l908930098,943274039l959919414,892547884l825570357,741616695l808531505,926036278l757872179,926233393l842282807,828586034l909127990,909652529l908930098,943274039l909587766,892415276l876165424,741946680l825044019,926103344l842543412,825044020l943142195,959920434l909206323,825634865l842414130,926297388l909654328,741750581l808792365,942946617l858536245,757870636l926233393,926495288l828584505,909127990l909652529,908930098l943274039,909587766l892415276,876165424l741946680,808528947l876032823,875706417l858860844,842544949l909719353,858860899l925970996,875901239l926297388,809056312l741946419,875770157l909586738,858534708l825635116,842085936l741749559,892547373l876033847,1664692786l859123768,959723056l908930100,943274039l925904946,858860844l925970996,741553206l825044019,909127990l859255345,825044022l926364979,842150967l909206329,825634865l842414130,926297388l909654328,741750581l825701933,926365744l741551161,876099122l892613939,825044022l943142195,959920434l825058102,926103344l959852852,908930104l959985719,942945072l741685292,741354547l842097456,741354550l741354544,875770157l926363954,741357618l892547373,959592503l1664563511,892352557l842412083,757871156l943208246,875769913l825044023,926365494l892809266,757871404l926167346,909326388l757872692,926233393l926495288,828585785l909127990,909652529l908930098,943274039l909587766,859319596l959789112,858535225l925905196,825505587l741618232,892547373l959592503,1664563511l875770157,926363954l741618993,943142445l858798392,824981812l926365494,741421107l741354548,892547373l876033847,1664692786l741749297,943142445l808597561,942421808l741354549,1664101424l741354544,741354544l1664101424,741354544l926365233,909193783l842083628,858991672l875836725,757870899l1664627249,808202541l808202284,825569836l842544438,757870644l943208246,875704377l825058096,909127990l892744241,825044017l926364979,842150712l842083380,741354550l825044016,943142195l926430259,926311217l959983665,808202297l808987948,909128501l741881395,892547373l926234935,741814581l892352557,842412083l757871156,943208246l909324340,892887859l808202284,808202284l811806764,943074604l892745783,741750072l825635117,842085936l741422390,892547373l892876599,741684535l741749297,926311216l943206449,741356598l892547373,875771959l741422904,926365233l842281783,757870636l876099122,892613939l825044022,959919411l959526965,942498609l808662320,842281526l926297388,808728632l741553715,926365233l909193783,808203576l757870636,943208246l858927161,825058099l926365494,741421873l824979757,926365494l741683506,741750066l825635117,842085936l741749559,892547373l892876599,1664431415l741749297,875637808l959657527,942682165l858860844,859322165l825702452,926298412l875771703,1664101426l925905197,825505587l741618232,892547373l943012151,741617714l892352557,842412083l757871156,943208246l909324340,959261747l842348851,825307188l811806764,926297388l909654328,741947189l808203576,808202284l808202339,808202284l808202284,808202339l808202284,808202284l808202339,808202284l925905196,825505587l741618232,892547373l909457719,1664495929l959920177,859321392l757872689,943208246l943271988,909257778l892548152,741422133l892547373,909457719l741748792,959920177l859321392,757872689l943208246,943271988l825058098,909127990l892744241,825044017l959919411,825833013l942746673,875575607l942748472,926297388l808728632,741488697l875770157,926363954l741685553,892547373l909457719,1664234548l959920177,859321392l757872689,943208246l943271988,892873778l808202284,811806764l808202284,808202284l811806764,757870636l959787065,909523254l809053236,808987948l909128501,741881395l943142445,842021176l761477427,842414129l942683954,808202553l926429484,942944313l741488945,943142445l959460408,841758772l842215728,808465974l908930101,876099639l942946608,825242211l909521459,741683248l943142445,959460408l757872692,859123768l942814768,908930099l876099639,909719600l926297388,943206449l741684533,943142445l942683192,761476665l808531766,892680248l908930101,876099639l909719600,943075884l892678964,757870900l943208246,959983668l825044025,926365494l741421873,741368624l741354544,741354544l741368624,741354544l741354544,741368624l741354544,859188272l875771191,741879858l943142445,959460408l845361720,825374008l926234418,741618220l876099122,892613939l908930102,959985719l875770416,909325612l959461176,757872441l959985462,943011384l808608560,892417849l892874802,926298412l825374519,942484534l808662320,943076150l926297388,809056312l741487666,875770157l926363954,741685553l943142445,842021176l828586039,942945335l875900979,858991673l909391157,824981560l926103344,842543412l908930100,959985719l842281520,825635116l842085936,741421624l943142445,892745785l828585527,942945335l875900979,909192249l876033847,824980023l825373747,942815031l908930096,959985719l909324848,808529196l876032823,959657777l926297388,809056312l1664496434,876097837l859386933,741685046l859320628,926429484l942944313,741488945l943142445,842021176l942420532,908930101l959985719,909521456l876032355,808663092l741946421,741750066l825044016,943142195l926300466,942746681l875575607,942748472l926297388,809056312l1664103731,842281777l859256625,875312438l741421361,908930096l959985719,942879280l943075884,892678964l757870900,959985462l926234168,892429113l808792884,926234931l808594732,926101560l876099380,808529196l876032823,875706417l858860844,842544949l808990265,909258028l892548152,741356339l943142445,892614968l828585523,825440564l808661559,825502777l892088625,926430771l842086704,926297388l809056312,741421874l859123768,892614192l908930099,943274039l925904946,825831779l842020402,741945399l892678963,943207988l808529196,876032823l875706417,926297388l809056312,741487410l859123768,892614192l908930099,943274039l925904946,825831779l842020402,741945399l926365233,842478647l909258028,892548152l741750068,943142445l842021176,942420531l808662320,859124790l926297388,842545464l1664561200,842086705l926036022,841759024l892089909,926430771l842086704,926297388l809056312,741683763l943076149,960049207l908930103,943274039l808990006,892939619l825242422,741814834l824980785,926103344l842543412,908930100l959985719,926036784l943075884,892678964l757870900,959985462l926234168,908944185l926495536,825833017l741683500,959920177l825766960,757871161l943208246,842215481l859122743,808925238l741816633,943142445l892745785,761475128l959655990,959854903l892415025,825635116l842085936,741749559l892547373,875771959l741553465,808531505l942813494,757871158l959985462,926234168l908944182,859125555l858927412,741683500l943075885,875901748l757872181,926233393l959722296,841756981l859060278,842544437l926297388,909654328l1664694069,875639085l808794160,741552182l808203569,858860844l859322165,825571636l825635116,842085936l741488184,943142445l892745785,761476663l808726833,909129016l824980272,825044021l926103344,842543412l825044020,943142195l892941363,909192242l825634865,842414130l926297388,909654328l1664497461,875639085l808794160,741552182l757871921,926167346l909326388,757872692l926233393,959722296l824979765,909127990l909652529,908930098l943274039,909587766l825306467,892874804l858797616,741683500l859254833,942748727l757871666,926233393l959722296,824979765l909127990,909652529l908930098,943274039l909587766,825306467l892874804,858797616l741683500,875770157l926363954,741357618l943142445,858798392l892089906,926430771l926497072,926297388l909654328,1664104501l808464685,842217014l741685048,757871921l859254833,942748727l757871666,926233393l959722296,892089141l926430771,942878769l926297388,909654328l1664104501,875573549l926429488,741814323l757871921,859254833l942748727,757871666l943208246,842215481l909192245,825634865l825374770,926297388l909654328,1664497461l825374509,842019380l824980272,841821237l876033073,875967288l825044024,943142195l892941363,909192242l825634865,842414130l926297388,909654328l1664497461,859257133l876099376,824980276l892152885,926430771l842086704,926297388l809056312,741749299l909325613,942683960l757872434,959985462l892942136,959275827l925905719,859059256l741683500,925905197l825505587,741618232l892547373,875771959l741356857,808531505l942813494,757871158l959985462,926234168l825058102,808727089l942879543,892415031l859122988,808925238l741486905,892547373l875771959,741684537l808531505,942813494l757871158,959985462l926234168,942498614l859190581,825440567l741683500,825635117l842085936,741749559l892547373,875771959l741815609,808531505l942813494,757871158l959985462,926234168l942498614,909654067l892417840,741683500l825044016,943142195l876164147,909192249l825634865,842414130l926297388,909654328l1664497461,842084653l859254836,741816371l892089649,926430771l842086704,858860844l859322165,875903284l825635116,842085936l741488184,943142445l892745785,761476663l909456696,859387699l892415025,859122988l808925238,741486905l892547373,875771959l741815609,808531505l942813494,757871158l959985462,926234168l942498614,909654067l892417840,741683500l875639341,859321399l741880886,892547373l875771959,741946425l859123768,959723056l908930100,943274039l925904946,825306467l925905970,926430003l741683500,825635117l842085936,741749559l892547373,875771959l741619001,859123768l959723056,908930100l943274039,925904946l892874083,926103093l741421881,824980785l909127990,859255345l825044022,943142195l892941363,808987702l909128501,741620020l943142445,808597561l761476912,943207224l825700406,892415029l825371948,942946100l942945843,858860844l859322165,808794420l825635116,842085936l741488184,943142445l892745785,761476663l875704625,858994480l824981304,825044021l909127990,859255345l825044022,943142195l892941363,909192245l825634865,842414130l926297388,909654328l1664497461,892680237l959918902,824979763l909192245,825634865l909326130,858860844l859322165,926234932l825635116,842085936l741488184,943142445l892745785,761476663l943207224,825700406l892415029,925905196l825505587,741618232l892547373,875771959l741946425,859123768l959723056,908930100l943274039,925904946l825306467,925905970l926430003,741683500l808531505,926036278l757872179,926233393l959722296,942421045l808662320,876164150l926297388,842545464l1664561200,892680237l959918902,824979763l859122741,808925238l741486905,892547373l875771959,741750073l859123768,959723056l908930100,943274039l925904946,859319651l808859704,741683511l757871921,859254833l942748727,757871666l926233393,959722296l757872948,842281777l825702193,757871669l959985462,892941624l825058097,842477617l925972025,892415025l859122988,808925238l741486905,892547373l875771959,741619001l875770157,926363954l741618993,943142445l959789113,761475381l808596024,959722296l892415033,909192492l825634865,909326130l858860844,859322165l909457716,858860844l925970996,875901239l926297388,892877112l1664169273,892352557l842412083,824980280l859122741,808925238l741486905,943142445l858798392,757871666l959920177,825766960l757872432,959985462l842610738,908944177l892809266,925907254l741683500,808531505l926036278,757872179l943208246,842215481l909192245,825634865l825374770,926297388l909654328,1664497461l959658285,808727093l824979761,859122741l808925238,741486905l892547373,875771959l741356857,842281777l876033841,757872176l959985462,960051000l959275831,909718832l959919417,741683500l909325613,959461176l757871153,926233393l959722296,824981045l825373747,808728375l908930102,943274039l926497079,943205731l842608953,741553715l757871921,808531505l926036278,757872179l926233393,959722296l824981557,825373747l808728375,908930102l943274039,926497079l926428515,892417074l741815345,808203569l858860844,859322165l842348852,825635116l842085936,741488184l943142445,892745785l761476663,859059510l858992945,892415033l892352556,859189299l757872694,943208246l842215481,909257782l892548152,741422133l943142445,892745785l761477431,859059510l858992945,892415033l926429484,942944313l741488945,943142445l858798392,892089906l926430771,926497072l926297388,909654328l1664104501,875902509l858861875,824981811l909192245,825634865l909326130,858860844l859322165,808794420l909192492,825634865l808531506,926297388l809056312,1664627251l842019117,808530995l741423408,824980785l909127990,859255345l825044022,943142195l892941363,825044021l909127990,825635377l908930096,959985719l942814000,892808547l876034356,741684022l892089649,926430771l842086704,858860844l859322165,926234932l909192492,825634865l808531506,926297388l809056312,1664627251l942880557,876034353l824981809,841821237l859060278,909456437l926297388,809056312l741683763,808531505l942813494,757870898l959985462,926234168l925721398,875967536l926431538,741683500l943076149,825831479l908930098,959985719l942814000,825635116l842085936,741421624l943142445,892745785l761476663,809054257l959983925,824980789l859122741,808925238l741486905,892547373l875771959,741553465l943076149,858796343l908930104,943274039l808990006,943271267l892680249,741946678l757871921,926167346l909326388,757872692l926233393,959722296l824980277,909127990l909652529,908930098l943274039,909587766l808529251,942747700l925905719,741683500l925905197,825505587l741618232,892547373l875771959,741422393l808531505,942813494l757871158,959985462l926234168,825058102l942683185,808857653l892415027,925905196l825505587,741618232l892547373,875771959l741487929,808531505l942813494,757871158l959985462,926234168l825058102,959853872l842347574,892415027l858860844,925970996l808989239,926297388l809056312,741814835l876099122,875902259l908930097,943274039l959919414,808529251l909719093,858928436l741683500,943075885l875901748,757872181l943208246,842215481l859122743,808925238l741816633,943142445l892745785,761475128l909455409,892614201l824980274,808528949l876032823,875706417l858860844,859322165l808794420,858860844l925970996,875901239l926297388,892877112l1664169273,925905197l825505587,741946167l892089649,926430771l842086704,858860844l859322165,892680500l858860844,925970996l875901239,926297388l892877112,1664169273l943208237,809054773l824981302,892152885l926430771,842086704l858860844,859322165l943012148,858860844l925970996,875901239l926297388,892877112l1664169273,825702189l942748983,824979765l825044021,809056056l959526964,908930098l959985719,892482352l909325612,959461176l757872441,959985462l943011384,959275824l876032562,892942134l741683500,825635117l842085936,741749559l943142445,842021176l892090675,926430771l926497072,926297388l909654328,1664104501l876164657,959985972l892088624,825439024l741880886,943076149l825831479,908930098l959985719,825570096l892352556,875966515l757871413,959985462l808464952,942498615l808662320,859320886l757871660,943076149l825831479,908930098l959985719,842347312l892352556,875966515l757871413,959985462l808464952,942498615l942682674,960050227l824980524,909127990l859255345,908930102l959985719,825570096l942746924,875575607l925905208,926297388l942815544,1664168505l943208237,809054773l875312950,909192492l825634865,909326130l858860844,842544949l959919673,892352556l875966515,757871673l959985462,808464952l825058103,909259065l859124272,892415033l943075884,875901748l757872181,943208246l858927161,825044019l926103344,859255092l908930105,959985719l909324848,925969763l926036273,926169397l942748716,859122739l808925238,741486905l892547373,959592503l741685559,943076149l858796343,908930104l943274039,808990006l808792419,808794425l875313458,757870636l926233393,926495288l824980793,809056056l825440308,908930104l959985719,808792880l808529251,859190832l741421362,909192243l825634865,909326130l858860844,842544949l859387705,909325612l808531768,757872691l959985462,943011384l808805168,925971251l875311923,825635116l842085936,741749559l892547373,959592503l741685559,892352557l842412083,757871156l943208246,892547129l925983537,808857910l892745527,741683500l875639341,859321399l741880886,892547373l959592503,741751095l859123768,959723056l908930100,943274039l925904946,808529251l859190832,741421362l859122739,808925238l741486905,892547373l959592503,741554487l876099122,943011123l908930098,943274039l959919414,825701987l876165168,741616697l909325613,959461176l757871153,926233393l926495288,841757753l859060278,842544437l926297388,909654328l1664694069,943207224l892743990,892089388l926430771,842086704l858860844,926365493l942813748,943075884l892678964,757871160l959985462,926234168l825320249,808727607l741816629,825044020l909127990,859255345l825044022,943142195l959920434,909257780l892548152,741488693l943142445,892745785l828586295,825373747l858863671,757871660l943076149,825831479l825044018,926364979l842150967,808987705l909128501,741620020l943142445,875575608l761477433,892678963l926167860,824980268l909127990,859255345l825044022,943142195l959920434,909257780l892548152,741488693l943142445,892745785l761477431,926365233l825438519,892089132l926430771,842086704l858860844,842544949l876164921,943075884l892678964,757871160l959985462,926234168l892887865,757871660l943076149,825831479l825044018,943142195l959920434,859122741l825702454,741880624l943142445,892745785l828583992,909520944l825766707,757871660l808531505,926036278l757872179,926233393l926495288,892089657l926430771,942878769l926297388,909654328l1664104501,858797357l909455667,741551155l925905197,825505587l741618232,892547373l959592503,741751095l859123768,959723056l908930100,943274039l925904946,808529251l859190832,741421362l825044019,909127990l859255345,825044022l943142195,959920434l909257779,892548152l741488693,943142445l892745785,761477431l959460657,892875833l741551161,943076149l825831479,825044018l943142195,959920434l909257783,892548152l741488693,943142445l892745785,862140727l875902259,741814581l909192244,825634865l909326130,858860844l926365493,942813748l825635116,842085936l741488184,943142445l892745785,761476663l959460657,892875833l741551161,925905197l825505587,741618232l892547373,959592503l741554487,808531505l942813494,757871158l959985462,926234168l825058102,960049205l959789108,808203052l858860844,842544949l842610489,825635116l842085936,741488184l943142445,892745785l761476663,959460657l892875833,741551161l859254833,942748727l757871666,926233393l926495288,757872185l842281777,825702193l757871669,943208246l875769913,825058105l825373747,859059767l824980268,909127990l859255345,825044022l926364979,842150967l808987705,909128501l741620020,943142445l808597561,761476912l842281777,875968305l741551155,825635117l842085936,741749559l892547373,876033847l741945906,808531505l942813494,757871158l959985462,926234168l908944182,942682423l741947191,909257779l892548152,741750068l892547373,959592503l741751095,925905197l825505587,741882166l943142445,858798392l761477172,876032305l842281012,741551159l909325613,959461176l757871153,926233393l926495288,942421817l808662320,876164150l926297388,842545464l1664561200,925970733l875574324,858535730l858860844,925970996l808989239,858860844l842544949,926496569l808987948,909128501l741487666,943142445l858798392,761476916l926365233,925905463l741551157,875639341l859321399,741880886l892547373,959592503l741816631,808531505l942813494,757871158l959985462,926234168l942498614,892876851l741685561,808528947l876032823,875706417l858860844,842544949l926496569,858860844l925970996,875901239l926297388,809056312l1664693299,926365233l825242423,808203308l858860844,926365493l959590964,892352556l875966515,757871673l959985462,808464952l909206327,859256631l875311408,808529196l876032823,875706417l858860844,926365493l808661556,909325612l808531768,757872691l959985462,943011384l909206320,842479415l741684274,825044020l926103344,842543412l825044020,926364979l825373751,859122745l825702454,741880624l943142445,892745785l828583992,808727089l892678967,741616695l859254833,942748727l757871666,926233393l909718072,757872951l876099122,858993971l908930096,959985719l909325620,842281315l859189302,741684276l824980785,825373747l942815031,908930096l959985719,926102320l943075884,892678964l757870900,959985462l926234168,908944185l942682423,892679480l841757740,859060278l909456437,926297388l809056312,741815091l876099122,875902259l908930097,943274039l959919414,943074659l892745783,741422903l825044020,809056056l959526964,908930098l959985719,926102320l825635116,842085936l741421624,943142445l892745785,761476663l859059510,858992945l741616697,825044016l943142195,959920434l825044023,926103344l959852852,908930104l959985719,909390640l925969763,942880823l825309236,942421036l808662320,943076150l926297388,809056312l741422130,808531505l942813494,757870898l959985462,926234168l925983542,892352562l858993459,909455916l825635116,842085936l741749559,943142445l842021176,841756980l859060278,825505077l926297388,909654328l1664694069,942815025l858993968,757871411l858861874,959984185l757870646,808531505l926036278,757872179l943208246,875704377l909192241,825634865l825374770,926297388l909654328,1664497461l942815025,858993968l824980275,926365494l741488436,875639341l859321399,741880886l892547373,959592503l741947190,859123768l959723056,908930100l943274039,925904946l875638115,925971257l959656242,741683500l825044016,943142195l842477875,825044017l809056056,909129780l908930102,842610743l825375032,925969763l808857910,892941623l741683500,875639341l859321399,741880886l943142445,842021176l892089651,926430771l926497072,926297388l909654328,1664104501l859189298,909588789l808203061,859122988l808925238,741486905l943142445,858798392l892090419,926430771l926497072,926297388l909654328,1664104501l909587505,808794419l875311929,741421361l859254833,942748727l757871666,926233393l909718072,824981559l909127990,909652529l908930098,943274039l909587766,825766243l959658289,741552436l859122740,808925238l741486905,892547373l959592503,741881654l859123768,959723056l908930100,943274039l925904946,842543459l909195064,741945910l892152884,926430771l842086704,926297388l809056312,741422130l876099122,875902259l908930097,943274039l959919414,842346851l909260598,741422135l942682669,876032816l741880373,859123768l909325872,825044024l943142195,926300466l909257782,892548152l741488693,943142445l858798392,761475892l858861618,808793650l741551159,876099122l892613939,825044022l943142195,926300466l909257782,892548152l741488693,943142445l892745785,761477431l858928435,892612914l741551153,842281777l842479409,757870648l926233393,909718072l757872183,859123768l875705904,908930098l959985719,892613424l942878051,892811317l741554232,825044019l809056056,959526964l908930098,959985719l875836208,892352556l875966515,757871413l959985462,808464952l858612535,926430520l859322421,841757484l859060278,909456437l858860844,926365493l925970996,909259052l926297388,809056312l1664103475,942748461l808924727,841759025l757872949,943076149l825831479,825044018l943142195,926300466l859122743,825702454l741880624,943142445l892745785,761475128l909194546,892418101l741551157,925905197l825505587,741618232l943142445,858798392l942420020,808662320l859124790,926297388l842545464,1664561200l942748461,808924727l858536241,909192492l825634865,909326130l858860844,842544949l926365241,943075884l892678964,757871160l959985462,926234168l841835321,825374008l926430514,824980268l809056056,959526964l825044018,943142195l926300466,842083383l908930102,959985719l842281776,825372003l858796344,741552695l909192243,825634865l909326130,858860844l842544949,943142457l909259052,926297388l809056312,1664103475l892547885,842282037l841758003,824981813l926103344,842543412l825044020,943142195l926300466,859122743l825702454,741880624l943142445,892745785l761475128,876099122l926102835,741551153l943075885,875901748l757872181,943208246l875769913,808987696l909128501,741553460l943142445,808597561l761476912,892678963l858928180,741551157l825044016,943142195l926300466,909257783l892548152,741488693l943142445,892745785l761477431,959524915l808991032,741551155l892352557,859189299l757872694,926233393l909718072,757872695l876099122,858993971l908930096,959985719l842281776,808725859l859125298,741947696l825044019,909127990l859255345,825044022l943142195,926300466l909192248,825634865l842414130,926297388l909654328,1664497461l875770413,959461432l858536243,825371948l942946100,942945843l858860844,842544949l943142457,943075884l892678964,757871160l959985462,926234168l858612537,959461686l926299704,892089132l926430771,842086704l858860844,842544949l808990265,926429484l942944313,741880115l943142445,858798392l828583989,926298677l876033586,825502769l824979761,909127990l859255345,825044022l943142195,943077682l808987696,909128501l741620020,943142445l808597561,828585776l960049205,842348852l825502773,757870897l943076149,825831479l825044018,943142195l943077682,909257776l892548152,741488693l943142445,943142969l828585009,909718836l926431025,825502775l808202545,858860844l842544949,943142457l909325612,808531768l757872691,959985462l943011384,925983536l808857910,892745527l757871660,876099122l892613939,825044022l926364979,825373751l808987704,909128501l741620020,943142445l808597561,828585776l875902008,876098361l741616693,943076149l825831479,825044018l943142195,876164147l859122744,825702454l741880624,943142445l892745785,761475128l892482353,960051507l824981815,909192245l825634865,909326130l858860844,859322165l942946612,909259052l926297388,809056312l1664496435,959656237l942683442,741553208l841758001,859060278l909456437,926297388l809056312,741947698l943076149,960049207l908930103,943274039l808990006,909521251l875837744,741946932l858860592,925970996l808989239,926297388l809056312,741552946l943076149,960049207l908930103,943274039l808990006,842477923l859123768,741552947l858992693,942945841l825371948,942946100l942945843,858860844l859322165,943012148l825635116,842085936l741488184,943142445l892745785,761476663l925905457,876164409l824981302,808528949l876032823,875706417l858860844,859322165l943012148,943075884l892678964,757871160l959985462,926234168l825058105,892417074l959984433,892415033l925905196,825505587l741618232,892547373l875771959,741357113l876099122,943011123l908930098,943274039l959919414,842083683l959592501,892416305l741683500,808531505l926036278,757872179l943208246,842215481l859122740,808925238l741816633,943142445l892745785,761475128l943010609,875836729l824979761,825044021l909127990,859255345l908930102,959985719l875705136,909325612l959461176,757872441l959985462,943011384l825058096,825373747l959526711,892415029l808529196,876032823l875706417,858860844l859322165,825637172l909325612,808531768l757872691,959985462l943011384,825058096l842608692,892352056l892415033,825371948l942946100,942945843l858860844,859322165l825637172,909325612l808531768,757872691l959985462,943011384l825058096,808858164l926036790,892415029l757870636,926233393l959722296,892088374l926430771,942878769l926297388,909654328l1664104501,875835693l808728626,741423412l808203569,858860844l859322165,943012148l909325612,808531768l757872691,959985462l943011384,825058096l926234419,842412339l892415031,808529196l876032823,875706417l858860844,859322165l959789364,825635116l842085936,741488184l943142445,892745785l761476663,925905457l876164409,824981302l841821237,876033073l875967288,825044024l943142195,892941363l909257785,892548152l741488693,943142445l892745785,761477431l943010353,825309490l824980785,808528949l876032823,875706417l858860844,859322165l959789364,925905196l825505587,741356857l943142445,858798392l761475890,875704881l909521719,824980280l741354549,892547373l875771959,741946681l876099122,943011123l908930098,943274039l959919414,842083683l959592501,892416305l741683500,925905197l825505587,741618232l892547373,875771959l741357113,808531505l942813494,757871158l943208246,842215481l825058097,825309489l892482104,892415025l825371948,942946100l942945843,858860844l859322165,808859956l943075884,892678964l757871160,959985462l926234168,825058105l892417074,959984433l892415033,825635116l842085936,741749559l943142445,858798392l757870642,943076149l842543159,908930103l943274039,825767217l875638115,825637173l925906743,741683500l926429485,942944313l741488945,943142445l842021176,824980531l909127990,842543665l908930097,943274039l909587766,925969763l859321396,959918896l741816364,909325613l959461176,757871153l926233393,909718072l892090679,926430771l942878769,926297388l909654328,1664104501l892942129,825374257l875312953,825371948l942946100,942945843l926297388,809056312l741552946,808531505l942813494,757870898l959985462,926234168l875651894,925971257l959460146,926298412l825374519,825044022l825373747,942815031l908930096,959985719l858993200,825635116l842085936,741421624l943142445,892745785l828585527,825440564l808661559,909257785l892548152,741750068l943075885,875901748l757872181,943208246l858927161,909192243l825634865,825374770l926297388,909654328l1664497461,859386929l858928945,858536240l875902259,741487412l943076149,825831479l908930098,959985719l842215984,825635116l842085936,741421624l943142445,892745785l828585527,825440564l808661559,892480569l943011377,741356594l876099122,892613939l908930102,959985719l808727088,943075884l892678964,757870900l959985462,926234168l892429113,842479154l825505590,808594732l959787830,842085175l909325612,959461176l757871153,926233393l909718072,841759031l859060278,842544437l926297388,909654328l1664694069,808661042l842216496,875311410l858860844,925970996l808989239,858860844l926365493,942748212l909325612,808531768l757872691,959985462l943011384,808739632l859125298,741946930l859122740,808925238l741486905,892547373l959592503,741423158l876099122,943011123l908930098,943274039l959919414,859125091l842544182,875311921l757870636,926233393l909718072,841756728l859060278,842544437l926297388,909654328l1664694069,876163380l942944307,741616693l808531505,926036278l757872179,926233393l909718072,841756984l859060278,842544437l926297388,909654328l1664694069,808464949l943141689,741616689l859254833,942748727l757871666,926233393l909718072,841756984l859060278,842544437l926297388,909654328l1664694069,943076149l960049207,741616695l875639341,859321399l741880886,892547373l876033847,741880114l808531505,942813494l757871158,959985462l926234168,909402934l842413881,741552945l825044020,926103344l842543412,825044020l943142195,943077682l909257777,892548152l741488693,943142445l892745785,878917943l808597043,825243447l757871660,926167346l909326388,757872692l926233393,909718072l841756984,859060278l842544437,926297388l909654328,1664694069l959591732,825832504l741616695,825635117l842085936,741749559l892547373,959592503l741357622,876099122l943011123,908930098l943274039,959919414l875573859,808597558l741815092,825044020l926103344,842543412l825044020,943142195l926300466,859122745l825702454,741880624l943142445,892745785l828583992,859322167l943273016,741616689l892352557,859189299l757872694,943208246l858992697,909257783l892548152,741422133l943142445,892745785l761477431,892810038l842085427,741616691l892352557,859189299l757872694,943208246l858927161,825044020l926103344,859255092l908930105,959985719l909324848,925969763l892352562,859189555l942748716,808528947l876032823,875706417l926297388,809056312l741356594,943075885l859124532,757870903l943208246,909258809l909206328,959722553l825243960,909455916l909325612,959461176l757871153,943208246l858927161,859122745l808925238,741816633l943142445,892745785l828583992,875837750l809056313,909192241l876033847,824980023l909127990,859255345l908930102,959985719l959656496,909325612l959461176,757872441l959985462,943011384l909206320,959722553l825243960,892547884l859059253,808528946l876032823,875706417l858860844,926365493l942748212,825635116l842085936,741488184l943142445,892745785l828585527,926103344l809054516,741616697l909325613,959461176l757871153,926233393l909718072,824980024l909127990,909652529l908930098,943274039l909587766,875573603l926429488,741816116l825044020,909127990l859255345,825044022l943142195,943077682l909192242,825634865l842414130,926297388l909654328,1664497461l909455409,909391417l875311929,825635116l842085936,741749559l892547373,959592503l741488694,842281777l876033841,757872176l943208246,858992697l943285044,892680249l741945912,859122740l808925238,741486905l892547373,959592503l741488694,943075885l859124532,757870643l943208246,858992697l926507828,943140915l741552438,892152884l926430771,842086704l858860844,842544949l859321913,909325612l808531768,757872691l959985462,943011384l808543024,859190832l892612659,808203308l858860844,926365493l942748212,909325612l808531768,757872691l959985462,943011384l808543024,825504562l825635376,757871660l808531505,926036278l757872179,926233393l909718072,892089144l926430771,942878769l926297388,909654328l1664104501,925972279l842019381,741616689l808531505,926036278l757872179,926233393l909718072,892089144l926430771,942878769l926297388,909654328l1664104501,892941113l942748722,741616689l808531505,926036278l757872179,943208246l858927161,859122738l808925238,741816633l943142445,892745785l761475128,926365233l892416567,942421297l825044023,809056056l959526964,908930098l959985719,842215984l858860844,925970996l892940599,926297388l809056312,1664628530l926298413,825374519l741683509,926365233l858796855,909192492l825634865,909326130l858860844,842544949l892876345,892352556l875966515,757871673l959985462,808464952l825320247,842413877l959985975,757871660l842281777,842479409l757870648,943208246l858992697,808987696l909128501,741553460l943142445,858798392l761477426,959460657l859386937,824980789l859122741,808925238l741486905,892547373l959592503,741554230l943076149,858796343l908930104,943274039l808990006,959459683l959526192,741683761l892152884,926430771l842086704,858860844l842544949,876099129l909258028,892548152l741356339,943142445l858798392,929248051l842348600,926102073l757871660,842281777l842479409,757870648l943208246,858992697l909192249,825634865l825374770,926297388l909654328,1664497461l842346797,909260598l741422901,757871921l926167346,909326388l757872692,926233393l926495288,824981561l757872178,943208246l858992697,892953393l825242422,741816627l808528948,876032823l875706417,858860844l842544949,943273785l943075884,892678964l757871160,959985462l926234168,809001785l909128501,741553460l741354548,892547373l959592503,741882167l876099122,943011123l908930098,943274039l959919414,892680291l825766710,875311408l909192492,825634865l909326130,858860844l842544949,876099129l943075884,892678964l757871160,959985462l926234168,943219513l842608953,741552949l909192244,825634865l909326130,858860844l842544949,876099129l943075884,892678964l757871160,959985462l926234168,842621753l909391666,741684793l859122740,808925238l741486905,892547373l959592503,741619766l876099122,943011123l908930098,943274039l959919414,875902819l942946105,875312432l859122988,808925238l741486905,892547373l959592503,741685302l876099122,943011123l908930098,943274039l959919414,892352867l926496313,875313460l859122988,808925238l741486905,943142445l842021176,824981555l909127990,842543665l908930097,959985719l926102064,959524195l892417588,825702710l741816364,925905197l825505587,741618232l892547373,959592503l741947703,876099122l943011123,908930098l943274039,959919414l842152035,909326384l875313462,825371948l942946100,942945843l858860844,842544949l960051001,943075884l892678964,757871160l959985462,926234168l859333433,808859704l741685304,808528948l876032823,875706417l858860844,842544949l960051001,943075884l892678964,757871160l943208246,858992697l926442288,892417074l741814579,741354548l892547373,959592503l741947703,943076149l858796343,908930104l943274039,808990006l875639139,808794160l741553975,841821236l859060278,909456437l926297388,809056312l741356594,943075885l859124532,757870903l943208246,909258809l909206328,959722553l825243960,757870636l859254833,942748727l757871666,926233393l926495288,824981561l926103344,892940596l908930096,959985719l892547888,959524195l859386422,926429492l757871660,859123768l909325872,825044024l926364979,825373751l808987704,909128501l741620020,943142445l808597561,761476912l959592753,926496563l824980789,942484533l808662320,943076150l926297388,809056312l741946162,876099122l875902259,908930097l943274039,959919414l875901283,858797363l741815609,959459885l842346807,741355568l943075885,875901748l757872181,943208246l858992697,859122745l808925238,741816633l943142445,858798392l828586035,859322167l943273016,892415025l925905196,825505587l741618232,943142445l842021176,892089395l926430771,926497072l926297388,809056312l1664627507,909586733l925906481,741685557l859320628,825371948l942946100,942945843l926297388,809056312l741946163,859123768l892614192,908930099l943274039,925904946l808594787,909259569l892549173,825308204l858860593,925970996l808989239,926297388l809056312,741946163l859123768,892614192l908930099,943274039l925904946,808594787l875573299,825569331l825308204,859122737l808925238,741486905l943142445,858798392l757870642,943076149l842543159,908930103l943274039,825767217l808530275,909718071l741422131,808987700l909128501,741881395l943142445,842021176l824981555,909127990l842543665,908930097l943274039,909587766l825700707,909586993l741814577,741750066l808531505,926036278l757872179,943208246l858927161,909257784l892548152,741422133l943142445,892745785l828586295,842084663l825308727,841821239l959656241,909719602l825044016,909127990l859255345,908930102l959985719,942879280l825635116,842085936l741421624,943142445l892745785,828585527l842084663,825308727l909192247,876033847l892088887,926430771l842086704,926297388l809056312,741946163l943076149,960049207l908930103,943274039l808990006,959524195l892417588,825702710l757871660,859254833l942748727,757871666l943208246,858927161l892152885,926430771l926038064,926297388l926431544,1664300345l926494770,808596785l808203576,909258028l892548152,741750068l943142445,858798392l824979762,909127990l842543665,908930097l943274039,909587766l875638115,959657527l858929460,741683500l808531505,926036278l757872179,926233393l909718072,841759031l859060278,842544437l926297388,909654328l1664694069,808859185l875836473,824981814l741354549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909192240l942880562,842348857l959854636,926298467l825374519,825306166l942747961,909325106l808464684,858994230l741945912,959722289l858994230,841756981l875573296,892876339l808528944,959591220l808662834,859386211l825307699,741487924l942684217,842413368l808528950,825569331l875638835,876033324l825765937,841757753l875573296,943142451l825306163,959459891l842412856,808991075l909457464,824981809l892351280,825242417l926231604,942682420l741620017,808464434l926298932,824980280l942748984,892614711l943270968,892876848l1664561206,808661041l808661301,925643825l808596022,808924473l959657260,875573809l824981814,808727350l892351538,959523893l909521715,825832505l876033324,959919156l828585783,809054772l876032052,808528945l926036788,825701174l808991020,876165176l824980528,909587504l959461687,926493744l876164409,741750069l842020657,926429745l828585264,892482873l842215988,942746674l943141429,959460661l892940588,825832243l741881913,943076913l842215473,824979507l825833016,859386672l875899952,892417331l1664563508,808925489l926234163,824981559l808858425,909260850l942746677,892876344l825505589,825241900l875575088,741947705l959527217,825308977l824979769,875705656l808858928,808608561l859058224,959658038l892875052,809055026l741355568,825243441l926167863,824980534l842412857,892810808l926231602,875836468l741357110,959919665l892809784,828585008l959721777,926496562l926231607,959919411l741815096,909326641l926300210,892088885l875836471,842085938l926298412,926038073l741617717,859321137l875771443,895693619l926233399,926103609l943206700,842414134l741882163,875903281l842478640,892088377l808793140,959722289l876033324,942880052l942422325,926233911l892743732,859256163l909193529,824981808l858862384,808727862l808987704,892941624l741749815,942815544l808988721,808528953l808923185,943010360l959852844,942814008l1664432438,926299697l926496821,824980531l808727865,892418355l875899958,825242932l741946419,892809272l825438261,808528950l842019123,943142192l959657260,875639089l946026549,892679984l842150704,842019116l808728633,741356345l925907255,959854902l942746680,909653560l943272754,909521196l875835960,741880629l859191089,808727351l946026041,842216498l875705655,859189548l925906484,741880625l875837237,808466740l959917109,926364722l741880114,825767473l875640117,824981815l943141177,892940343l926507833,808793145l741487673,892876849l875836212,892088631l942879540,808859957l892875052,960050482l741488438,959590449l825374775,824979763l926102841,959984952l959931184,875705905l741617715,825243441l808465459,925645105l825440567,925971763l892875052,825504050l741947190,942749489l959526963,824980532l892613430,926298678l942760753,825439542l943206709,943075628l942815280,741619506l959854385,875639604l824979505,825831736l858929456,808987696l875967544,741553209l875771441,875902005l828584502,875705392l943207220,925969457l926429491,942813753l892809516,892940594l741487668,825439793l942749496,824981812l808793657,926103093l926231602,808793140l1664365360,909654065l825243702,824981558l875705145,842084919l942746674,909325619l858797106,859320620l808859441,741815095l959854641,892810807l824981810,942814521l892481591,942760761l825243187,808662070l825700652,959985975l741815857,825571639l859255607,909192247l842151224,959656497l892483628,825373746l824981813,808466232l876097848,959537968l909719857,808923960l859386156,875704374l741421876,892548913l842610738,824980272l842020665,842020915l808528947,808923185l942682165,959920428l892810552,828585778l892810288,825832245l925969457,842282291l875575347,943272236l942946356,741882166l960049969,842544952l925644081,842020409l942946352,943206700l842414134,1664629043l959527217,926365235l824980280,892941363l926300211,909192242l858992947,943271992l825831724,942748473l741619504,825439793l808989491,824980281l959918391,925972792l926245688,859124788l741488951,842215474l809055281,892088372l926233399,926103609l859189548,942879537l741421872,875903281l842478640,824979513l842085168,926431545l809001778,825636408l741488690,876097592l859059254,808594487l859125299,909259833l842283052,942684208l942422322,892876848l842348857,875573548l909586995,1664496435l875968049,858797879l824980534,959918391l858796344,926231602l859124788,741488951l842215474,809055281l892088372,926233399l926103609,859189548l942879537,1664168752l875966769,809055796l824979509,808662582l892547383,842542130l926036788,741618741l926429240,825307705l859122741,825307449l741488436,875837237l825308213,892953397l959788089,741947448l892548917,825504568l959917108,926364722l741421874,959526705l842347825,824981305l925905200,825373746l925969456,842282291l825833267,943206755l892613942,741487159l925972785,842282808l824981813,943077432l959656502,959523896l959526707,926430515l808464940,909325360l741880888,875968049l808793911,828585010l892614712,909719345l808528950,959591220l942946358,859386156l808793910,741751091l808465457,858797874l824980537,909587504l942684471,959523896l892810803,909718320l943272291,942946356l741882166,859191089l808727351,942421561l892679984,942682928l859189548,925906484l741880625,875837237l808466740,808528949l808923185,943010360l808991075,959657014l824981813,842018868l875704886,959917107l808595510,741880888l960051505,859060277l824981553,859386936l808727602,858860592l859126068,943142456l808464995,909325360l741356856,858994993l875573554,824979512l909587504,942684471l808594488,959461169l808466737,875573548l808858423,741486641l909522993,959854896l845362741,859124016l942815544,926231606l959919411,741815096l875837237,875574325l808528952,926036788l909325110,959852844l875705144,741751095l859190833,858863408l946025013,842216498l875836727,942684204l825375031,892089649l825309491,842478641l876033324,825505076l959198513,892614965l959985721,859256108l875771957,929248305l926167609,825438775l825700652,892678457l741816626,808529969l842281527,824979505l960049465,808859445l909192241,942750009l859321905,943206700l859255089,1664693555l825438257,959525936l824981040,892810806l859255353,808528952l808923185,842084405l943272236,859320374l741683764,825637175l876097590,909192244l942944307,909522229l859386211,959920182l741619510,943077425l876097593,824980528l858862390,959461427l825306163,808923448l875771959,892942124l926167862,959198009l892614967,842283312l960049507,875640376l741618225,892548917l859322679,926493751l808793145,741487673l909522737,926102066l824981042,842216496l875771193,926493744l926168121,1664233782l808529969,875835959l824979510,926298937l942878773,858860595l875903284,808532022l808464940,909325360l741356856,926168625l943143225,824981552l825242931,876098099l808543031,808923185l942879544,859386156l808793910,741554227l909654065,859124022l824980533,943077432l959656502,959523896l909326641,859322167l875573548,942945591l1664366647,892548913l942879284,824980528l942946361,959854644l858860600,926431545l892416568,909719340l942682672,824981556l943077432,959656502l959523896,909326641l859322167,875770211l942880057,741488438l825439793,808989491l824981561,859386169l925906993,909192244l858992947,859385912l825700652,959985975l741881649,875837237l959918901,926442290l959657525,741422387l825832245,926167345l959982646,909325361l741945396,959983672l842479672,808528949l808923185,943010360l825242156,808466745l1664167984,959524914l842151479,959197753l892614960,926103601l942684204,842610745l841758771,892744496l842283315,842542134l892745013,741815607l892874808,808990521l808543033,808923185l943010360,825242156l825831479,741816376l926167089,825243187l824980016,943077432l909130037,959523896l909326641,859322167l875770156,942880057l1664235318,808464434l943076148,841756725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59789356,942814520l892089395,825309491l876033073,875706412l892809779,942421300l859321655,859125559l875573548,909586995l1664496435,943273521l926167603,824981049l808662582,892547383l892939314,892613944l741488434,943206456l809056053,808594486l859125299,909259833l842283052,808728372l895694132,943010615l926169396,842610476l842479412,824979763l825831735,959591733l808528951,842477617l808530484,909717804l926102585,741423154l960050737,909195313l828584760,925905200l808596530,959523895l942683704,892482611l909719340,942683697l959198260,892614967l842283312,859386156l909652788,741947186l808529969,859320375l828583988,842085687l808727088,959917105l808857910,741618744l876164921,876163125l959523890,926298677l809054257,876033324l925906228,824979506l842544185,842019638l926245680,909324344l741685298,875837237l892482101,909192246l926037556,942879027l909587756,909522232l824981299,858862390l858798131,959523889l875901493,943142706l892940643,858863411l741750066,876164921l876163125,925969458l892613173,876098871l876033324,892548404l892089907,825832247l858861874,876033324l909718580,895694393l876098359,959461429l959920428,959460660l824980020,842149943l943009846,808528953l842477617,842610228l892940588,842085683l741552944,875837237l959918901,808608562l875639347,808726585l859256108,943273781l925644595,926167609l825438775,909652268l959591481,741684275l926300209,959524920l959198263,892614967l842283312,909652323l875575351,741881394l876164921,876163125l808594482,959657265l808990770,942684204l892876855,824979764l858862384,892483636l926231608,842281012l1664364857,875706679l858928951,942746673l943010357,859387190l825241900,875706160l741488950,842348593l892745781,824980281l925905200,959853618l959523890,825570101l858992690,876033379l926102836,892088889l825832247,858861874l876033324,808727860l892090420,876098359l959461429,842610476l842479412,824979763l892482872,959788600l808543027,842477617l842610228,892875052l909653298,741554485l808529969,909390391l824980025,892548409l858796593,926231603l859124788,741488951l825832245,909586993l842621745,809056564l741422136,859058225l859191090,959198260l875837751,842085943l909652268,875575351l741881394,876164921l876163125,942746674l808990518,943075892l959920483,959460660l841757236,859124016l943206969,926231600l959919411,741815096l875837237,875574325l808528952,926036788l909325110,959920428l909587508,828584497l943142456,909259824l926493752,808793145l741487673,909326641l808597558,824980280l925905200,842217520l942746677,926429752l959787316,875573548l842215479,1664692793l876164921,825636660l925969458,892613173l876098871,875573548l959526967,741619760l876164921,825636660l959523890,842478389l926168883,859320620l909193270,1664562745l876164921,876163125l925969458,825702454l960049204,825766188l942880824,741880374l825439793,808989491l824980025,892678967l892875573,959523888l959854897,842413879l825766243,909259576l741357109,859387192l858993208,892873779l909652793,741423158l808529969,842543159l824981557,842216249l808990000,909192247l859190328,959657520l825766243,875835449l741750321,876164921l876163125,959523890l825636921,875704628l959789100,858929203l824980275,875705392l892942130,959523896l808596275,808597557l943075683,808662580l741946166,959526961l825504816,959198774l892614967,842283312l892743980,909392176l741685046,859059253l859257142,808528945l825569331,875638835l942684259,875836980l892090417,858863415l909586742,842610476l842479412,824979763l943273528,909455922l825306161,943271992l942683957,875573548l859386423,1664299824l909195569,909652532l824980528,959723574l842412086,959917107l926364722,741421874l842348593,892745781l824980281,892942649l825439288,959523896l825373491,808989744l875573603,959919671l741881904,909326641l858797367,841758265l909587248,825766967l808528944,842477617l909455666,892875052l909653298,741554485l892548149,842346808l808543026,808661299l825242160,809056044l909719095,959199289l892614967,842283312l825766188,875835449l741882161,892548149l842346808,808528946l808661299,825242160l809056099,909719095l959199289,892614967l842283312,808923436l959459889,741421111l960050737,892481593l824980278,909391926l925970737,808987700l808793399,1664627251l808529969,842543159l824981557,959985208l959787063,909192243l809056569,876033330l943075628,825308724l741619505,808663089l892352057,824980528l960049465,942880048l808543029,808923185l943010360,859386156l808793910,741554227l926101554,942946102l824979505,925905200l892416562,943270966l859059760,741946681l909324338,842347062l828583989,842216496l876099129,942746680l892876344,943075385l859386156,859386167l741816373,808464434l943076148,841758772l858796080,875772209l808528948,842477617l959920436,808991075l959657014,824981813l842018868,875704886l959917107,808595510l741880888,909654065l858928696,824981561l892745784,959920441l808528949,842477617l909456437,825700717l892678457,741816626l808529969,842281527l829173809,892875063l926168374,808528947l942813491,809056050l959657324,875639089l942422069,808530228l825636660,842283372l875837494,824980023l842216496,858994231l909208630,842217529l909719348,909521196l825700403,1815229747l859058744,875902770l876162100,909586483l1815360561,859190833l842020144,942422072l859058489,959460406l942684268,926431289l824980786,925905200l892483632,808610872l959461169,926431281l875573548,808858423l1815228465,875968049l858797879,824980534l943208753,909128753l808545337,892548916l858993465,859189548l892416561,1815229241l859126065,842215735l824979511,858862390l858798131,842099761l875966776,842282040l875573548,926495283l1815427379,825439793l959787314,824980019l926102841,892482353l909208630,858992947l825438264,909521196l842609975,1815230007l808661041,859191604l892088887,842086707l942749750,876163436l825242680,741486896l808661041,892942392l896284208,842086707l875901752,875966764l825308214,1815490609l808529969,842543159l824981557,926167862l842609716,959540281l942879795,909194039l859189548,942879537l1815097393,842348849l926037045,824981559l842085168,892483377l892890166,959983929l741880629,808661041l825504562,896284212l875574327,876163380l959920428,959460660l829174324,842149943l943009846,808528953l842477617,842610228l892940652,842085683l741552944,875837237l959918901,808610866l875639347,808726585l859256108,943273781l929838899,926167609l825438775,909652268l959591481,1815426099l926300209,959524920l959198263,892614967l842283312,909652332l875575351,741881394l876164921,876163125l808610866,959657265l808990770,892811308l959591993,829174068l858862384,892483636l926231608,892614707l1815361847,875706679l858928951,942746673l943010357,859387190l825241964,875706160l741488950,842348593l892745781,829174585l925905200,959853618l959523890,825570101l858992690,876033388l926102836,892088889l943141687,859125041l876033388,808727860l925644852,926363705l842085681,859189612l892875824,741750325l909194289,942813749l829173809,858862390l959461427,875637813l842348081,808532018l859189612,942879537l741685552,892613685l825766192,842558520l926036788,741618741l825832245,926167345l842624050,809056564l741422136,859058225l859191090,963393843l875837751,842085943l909652268,875575351l1815623218,876164921l876163125,942746674l808990518,943075892l959920492,959460660l841757236,859124016l943206969,926247984l959919411,741815096l875837237,875574325l808545336,926036788l909325110,959920428l909587508,829174321l943142456,909259824l926493752,808793145l1815229497,909326641l808597558,824980280l925905200,842217520l942763061,926429752l959787316,875573548l842215479,1815687737l876164921,825636660l925969458,892613173l876098871,875573612l959526967,741619760l876164921,825636660l959540274,842478389l926168883,859320620l909193270,1815557689l876164921,876163125l925969458,825702454l960049204,825766252l942880824,741880374l825439793,808989491l829174329,892678967l892875573,959523888l959854897,842413879l825766252,909259576l741357109,909717561l875837492,809069621l859125305,741357109l808529969,842543159l829175861,842216249l808990000,909192247l859190328,959657520l825766252,875835449l741750321,876164921l876163125,959540274l825636921,875704628l959789100,858929203l829174579,875705392l892942130,959523896l808596275,808597557l943075692,808662580l741946166,959526961l825504816,963393078l892614967,842283312l892743980,909392176l1815426870,859059253l859257142,808528945l825569331,875638835l942684268,875836980l892090417,858863415l909586742,842610540l842479412,824979763l943273528,909455922l825322545,943271992l942683957,875573548l859386423,1815294768l909195569,909652532l824980528,959723574l842412086,959933491l926364722,741421874l842348593,892745781l829174585,892942649l825439288,959523896l825373491,808989744l875573612,959919671l741881904,909326641l858797367,845952569l909587248,825766967l808528944,842477617l909455666,892875116l909653298,741554485l892548149,842346808l808545330,808661299l825242160,809056044l909719095,963393593l892614967,842283312l825766188,875835449l1815623985,892548149l842346808,808528946l808661299,825242160l809056108,909719095l959199289,892614967l842283312,808923500l959459889,741421111l960050737,892481593l829174582,909391926l925970737,808987700l808793399,1815622195l808529969,842543159l824981557,959985208l959787063,909208627l809056569,876033330l943075628,825308724l1815361329,808663089l892352057,824980528l960049465,942880048l808545333,808923185l943010360,859386156l808793910,1815296051l926101554,942946102l824979505,925905200l892416562,943287350l859059760,741946681l909324338,842347062l829173813,842216496l876099129,942746680l892876344,943075385l859386220,859386167l741816373,808464434l943076148,845953076l858796080,875772209l808528948,842477617l959920436,808991084l959657014,824981813l842018868,875704886l959933491,808595510l741880888,909654065l858928696,829175865l892745784,959920441l808528949,842477617l909456437,825700716l892678457,741816626l808529969,842281527l829173809,892875063l926168374,808528947l942813491,809056050l959789420,942814520l892089395,825309491l876033073,926234732l959526968,942421815l859321655,842020661l875573612,909586995l741749555,943273521l926167603,829175353l808662582,892547383l842542130,926036788l1815360565,876163129l876164661,909192244l892351286,943206960l825833580,875967284l942422320,943274032l892483384,825241964l942683952,741881138l925970482,942750000l829175608,859255856l808529974,909192242l926364726,875967280l959525228,875640888l741946928,926167089l859387187,829174579l842085174,859387185l959523890,825701173l808923699,859189612l942879537,741421872l825766449,876098614l829174324,842216496l959657785,909192245l825372979,842217781l892940652,858863411l741750066,825439793l808989491,829174067l892810806,909587001l808528946,959721523l842478390,959657324l943075889,824981553l876098617,825241904l808545330,943206451l909129017,959657260l859320881,829174837l875967542,808530225l808528950,808923185l943010360,859189612l875837236,741945913l875772209,859256883l829175345,858862390l808532019,959523888l875901493,943142706l858796396,925970993l741750066,808662073l825636151,808545336l858927155,909390132l876033324,825504816l963392569,892614967l842283312,808923436l808858162,1815689269l808529969,909390391l824980025,892548409l858796593,926247987l859124788,741488951l842215474,809055281l946614324,859190583l825635381,825241900l942683952,1815622962l842217521,892482613l824979761,959787316l959788339,909208633l858992947,892940344l825504044,842151222l1815097656,825439793l808989491,892089657l808793140,942749745l875706732,942684473l841756724,825373488l875575604,926247987l959919411,741815096l875706679,858928951l942763057,943010357l859387190,825241900l875706160,1815230774l842348593,892745781l824980281,925905200l959853618,959540274l825570101,858992690l876033324,926102836l896283193,808530999l858993209,876033324l808727860,929839156l926363705,926430256l859189548,892875824l1815492149,909194289l942813749,824979505l858862390,959461427l875654197,842348081l808532018,859189548l942879537,1815427376l892613685,825766192l842542136,926036788l1815360565,825832245l926167345,876162098l943077169,1815557424l859058225,859191090l959198004,875837751l842085943,909652332l875575351,741881394l876164921,876163125l942763058,808990518l943075892,959920428l959460660,845951540l859124016,943206969l926231600,959919411l1815556920,875837237l875574325,959917112l808924976,1815556919l808662577,892680244l824981046,892743988l825766450,909208624l858992947,892940344l909652268,876032825l1815492146,859058225l892549426,959198517l875837751,842085943l892809580,926233650l741619765,808662577l892680244,829175350l892482873,926364212l959523896,825701173l909455923,859189612l892875824,741750325l926103857,959592240l829174837,959985208l808728624,909192244l858992947,859385912l825766252,859058745l741487155,909522737l959459890,829175088l925905200,876163890l959523896,892416050l959459892,825766252l892678966,741421876l892548657,892416817l963393072,960050226l942815280,909261100l960051506,829175861l842216496,875771447l926493746,926168121l1815228726,943077169l808726839,824981817l943206712,842414131l909208632,858992947l842608696,875836716l892809265,963393591l875903029,825700917l859256108,959723573l963393332,892614967l842283312,909586732l875640632,1815689520l942749745,909652792l824981554,858862390l959461427,925985842l892679475,808794163l825831724,926496313l1815230007,942749745l892744243,942420022l909391920,825636912l825700716,859257143l741356592,808529969l842543159,829175861l842216249,808990000l909192247,859190328l959657520,825766252l875835449,741750321l876164921,876163125l942763058,959525685l842018864,825241900l942683952,1815360051l892418097,842348087l925644089,926167609l876163639,808991084l959657014,824981813l943141177,959591479l942763057,909653560l943272754,892940588l942683955,1815688502l909389873,842281784l824981305,926232888l808662326,925985848l825833265,808923702l825242156,909391929l1815229236,892548917l859322679,909192247l858992947,825438264l825766252,909391928l741881655,925972273l842412345,845953078l943272240,859059764l926231602,959919411l1815556920,825439793l808989491,824979763l959918391,825636408l858876984,892547896l858993465,909586732l825440051,1815426096l875837237,909652789l808528944,926036788l909325110,825700716l842019125,741486896l859321137,825374259l829176117,926103095l875573555,926231605l859124788,1815098936l959854641,959852597l824980786,842216496l808728119,942763058l892876344,943075385l892940588,942683955l1815688502,909389873l842281784,824981305l926298937,959655989l909208630,842020152l842281521,909719340l942682672,829175605l892942649,825439288l808594488,825438256l875836217,825241964l875706160,741947193l909129785,892941108l808545337,892679988l859322678,859386156l808793910,1815492915l876099889,909653048l824981561,943141177l892482615,808610873l859058224,859322166l859386156,808530483l1815099444,926167089l809056054,841758776l808923440,809054521l808545328,909326132l842019120,909652268l909717558,1815491897l892416050,842610739l959198776,876099893l825372729,859256172l959658037,892088626l892613687,942944308l892483692,876032051l925643828,909586489l875640633,959920492l959460660,892088884l808793140,959461683l876033388,942880052l942422325,825504308l825765938,959657324l875639089,892088887l892613687,892416308l942684268,825832760l824979513,842216496l858994231,926510134l926168121,741486902l909326385,942879026l963391544,892614967l842283312,892940588l858928947,1815557175l909326385,959852848l959199030,892614967l842283312,859386220l809055028,741423160l808529969,859320375l829173812,875837494l892810808,959917107l808857910,1815360568l876164921,876163125l959523890,942879795l926495287,825241964l942683952,741356595l825243441,942946361l829175094,808726840l926037558,926231605l825308471,1815558457l875837237,909586997l959523896,808924209l909718840,926365036l842346553,892089137l875836471,808857912l875573612,909586995l741750835,842545201l825505592,829174327l959526962,892941105l808528947,842477617l858796086,859189612l875837236,741945913l943274289,892481846l963393081,942750000l859387449,876032300l909326646,1815426867l892874808,959657522l808528951,808923185l959723828,909652332l959591481,741684275l926300209,959524920l963392567,892614967l842283312,825242156l842609461,1815099448l892548917,859322679l926231607,875902004l1815622704,925907255l892481847,909192241l942944307,909522229l943272300,858861623l741749817,926167089l875771956,829174585l926232888,808662326l808528952,942946100l842020147,943206764l876034098,741488433l825438257,942815282l896283696,808530999l942748217,876033324l808727860,829175860l842216496,858994231l926493750,926168121l1815228726,926300209l842281016,959199286l892614967,842283312l909652332,875575351l741881394,876164921l876163125,808610866l959657265,808990770l959461676,909719601l845951801,825373488l875575604,876162103l825700403,1815425080l808529969,842543159l824981557,926232888l959591734,808545333l942946100,842020147l825766188,892745525l1815621683,926167089l892549172,824980016l942815288,925971511l808545330,942813491l875575346,876033324l892679985,896283186l892613687,942944308l859256108,808530233l929839416,926167609l825438775,892875052l909653298,1815296309l808529969,909390391l824980025,892482872l959788600,808545331l842477617,842610228l892940588,842085683l1815294768,875837237l959918901,808594482l875639347,808726585l959461740,925905459l824980790,925905200l892483632,829187384l926232888,959591734l808528949,942946100l842020147,909521260l808924980,741619251l842020657,959657520l929837112,926167609l825438775,859189548l875837236,1815687737l808529969,959590967l824980019,942815288l892417079,842099769l825831736,859126067l825241900,909260592l1815294000,875968049l858797879,824979765l943208753,909128753l808545337,892548916l858993465,859386156l892351027,1815097912l876099121,909128502l824981811,809054520l909194292,926510134l808793145,741487673l808793649,909521977l896283959,909325364l825440057,858796332l858862896,1815359792l909717561,859124533l926231608,959459636l1815098418,875706679l858928951,942746673l842545462,825636146l942748012,892877104l741879863,926167089l808663346,829174579l926232888,808662326l808528952,825372979l842412599,959461740l909521459,824981042l925905200,876164144l942763060,842545462l825636146,942747948l892877104,1815621687l926167089,808663346l824980275,842216249l842544432,825322544l842346547,842544178l943272236,926103601l1815229241,875837237l943140917,808987701l875967544,1815229236l925907255,959787832l909192240,942944307l909522229,825766252l859058745,741487155l909522737,959459890l829175088,925905200l876163890,942746680l892811574,892481591l892942188,808530225l824981810,875574070l909456696,808545334l842282804,943009844l943206700,959789110l1815623216,909654065l926497077,824980793l925905200,892613938l943287350,859059760l741946681,959526961l959985976,829175097l858862390,942684211l858860597,909718072l943141688,909586796l825440051,741684272l875837237,909652789l808545328,926036788l909325110,825700652l842019125,1815228720l842543921,859255608l824980277,926103095l875573555,926247989l859124788,741357112l859058225,859191090l829175347,859322678l959919154,909192246l943011638,875771705l825700716,909195575l741750578,959524914l875967544,896283187l926233399,926103609l859189548,942879537l1815163696,842348593l875837751,824981042l959918391,926037553l808610870,876099889l842216502,909586732l959788856,1815688760l959919925,926495794l959917108,926364722l1815163698,909129785l892941108,942746681l959985969,892942648l808465004,909325360l741815096,926168625l943143225,829175856l825242931,876098099l808528951,808923185l942879544,859386220l808793910,741554227l909654065,859124022l829174837,943077432l959656502,959523896l959526707,926430515l808465004,909325360l741880888,875968049l808793911,829174834l892614712,909719345l808528950,959591220l942946358,859386220l808793910,741751091l959722289,943076405l829173809,858862390l959461427,959523896l825440561,876032056l859189612,942879537l741554480,925972273l825833529,896284727l892613687,842610483l943011884,876032569l896284976,825309491l876033073,876034092l825832758,946615097l942682676,926234164l875573548,909586995l1815491379,943273521l926167603,824981049l808662582,892547383l842624050,809056564l741356600,892874808l825767737,808610871l859125299,909259833l842283052,959591475l896283447,943010615l808530995,842610476l842479412,829174067l825831735,959591733l808528951,842477617l808530484,909717868l926102585,741423154l960050737,909195313l829174584,925905200l808596530,959523895l942683704,892482611l909719404,942683697l959198260,892614967l842283312,859386220l909652788,741947186l808529969,859320375l829173812,842085687l808727088,959917105l808857910,1815360568l876164921,876163125l959523890,926298677l809054257,876033388l925906228,824979506l842544185,842019638l926247984,909324344l741685298,875837237l892482101,909208630l926037556,942879027l909587756,909522232l829175603,858862390l858798131,959523889l875901493,943142706l892940652,858863411l741750066,876164921l876163125,925985842l892613173,876098871l876033324,892548404l896284211,926495543l926101815,876033324l909718580,829175353l875705392,926169138l942746674,875901491l875705650,825504108l892549429,741947701l825439793,808989491l896283961,808793140l942749745,925906988l858797365,829175858l858862384,892483636l959917112,959854384l1815623990,808662577l892680244,824981046l808925241,876163889l808545334,942946100l859386931,825766188l892745525,1815621683l926167089,892549172l824980016,942815288l925971511,808545330l942813491,875575346l859256108,909718582l896284729,892613687l942944308,875573548l909586995,1815426099l876164921,825636660l942746674,808990518l943075892,959920492l959460660,824980020l943142456,909259824l926510136,808793145l741487673,892416050l942815539,946614328l942682676,959592496l858796588,959721778l1815491632,892482616l943012147,808528945l808923185,943010360l825766252,892745525l741685554,926167089l892549172,829174320l926232888,808662326l808528952,942946100l842020147,943206764l876034098,741488433l825438257,942815282l896283696,925971511l842151221,876033324l808727860,929839156l926363705,909522737l859189548,892875824l1815492149,909194289l942813749,824979505l858862390,959461427l875654197,842348081l808532018,859189548l942879537,1815427376l892613685,825766192l808987704,808793399l1815622195,825438257l842544179,925644853l909586489,943273529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25971513l875575350,876162100l909258806,1815427381l859058225,859191090l959199032,875837751l842085943,909586796l875640632,741947696l942749745,909652792l829175858,858862390l959461427,875899954l925905204,1815623477l892876089,926037300l926231601,876098867l1815557177,876164921l876163125,925969458l825702454,960049204l825766252,942880824l741880374,825439793l808989491,829174329l892678967,892875573l959523888,959854897l842413879,825766252l909259576,741357109l876097592,909652022l925985841,926496561l808726579,825241900l942683952,1815622962l858994993,943009842l824981296,909391926l859189299,942763065l875575601,909521204l959920428,959460660l829174324,825439544l808464441,808528946l808923185,875705144l825766252,892745525l741685554,875706679l959592247,943287348l859059760,741946681l925972785,842282808l829174073,943077432l959656502,959523896l808923957,959788600l875573612,875771958l741816626,892418097l859125303,829175856l959918391,926037553l808594480,876099889l842216502,859256172l943273781,824981299l858862390,858798131l942763057,876099633l943142710,825700652l909195575,1815623218l959524914,875967544l892088883,926233399l926103609,859189612l942879537,741421872l925972273,909523001l829175857,858994739l858994997,925969459l859255606,892612657l876033388,942880052l824979510,842216496l858994231,925985846l808531249,842084402l942879020,842412851l1815688497,859191089l808530743,892089652l892613687,808859699l909652332,909129017l741683769,859058225l875968306,829174320l943077432,909130037l959523896,808923957l959788600,875573612l875771958,741816626l909326641,858797367l829175353,808794166l875704626,959917106l808595510,1815557432l960051505,859060277l841758769,858796080l875772209,808545332l842477617,959920436l808991020,959657014l829176117,892810288l943273525,959523891l892810803,909718320l943272300,942946356l741882166,925972785l842282808,845953333l875573296,943142451l959523891,825373491l808989744,875573612l959919671,741881904l925970482,959527216l829173808,859255856l808529974,942746674l959460918,909457718l825242220,959984437l741750834,808596536l842543160,809004089l892744760,741816121l825438257,842544179l946616373,892876848l943011384,859256108l875903029,829175349l858862390,858798131l959523889,875574325l809054775,858796396l960049713,741488440l960050489,959853880l859139128,825307449l741619508,875837237l825308213,876178485l926363699,741619766l859058225,859191090l963393075,875837751l842085943,859320620l858862134,1815099448l876164921,876163125l959523890,842478389l926168883,859320684l909193270,741815865l876164921,876163125l959540274,959657011l825767984,825241900l942683952,1815098419l876099121,926300212l925643573,909194809l875837488,959920492l959460660,824980020l859059001,959592248l808545335,808923185l808727352,808923436l876099889,1815426616l875640881,842413616l892089655,825571127l926497073,876033388l926037300,824981558l926167353,959789104l926247990,892352823l741552434,875837237l909195316,808545328l926036788,909652790l943206700,876034098l1815230257,825766449l959656249,824980277l925905200,808465970l909208627,876033075l959592756,960049452l842085944,1815492917l909457208,909260083l925969457,859387444l943076150,859060588l859255601,824979764l858862390,825243699l959540280,825243448l909392179,875573548l859321399,1815296308l842545201,825505592l824980023,842085168l808989240,859139124l825307449,741881140l892809272,842215477l808545337,808923185l943010360,859320620l842282290,1815163189l892417073,892678969l824981817,858862390l959461427,875654197l842348081,808532018l859189548,942879537l1815427376,892613685l825766192,926428216l959788596,1815230769l842215474,809055281l892089652,909194295l825636409,842610540l842479412,824979763l892482872,959788600l808545331,842477617l842610228,892875052l909653298,1815296309l808529969,909390391l824980025,892548409l858796593,926247987l859124788,741488951l892548917,859059256l926247987,875902004l741880880,925907255l909586743,909208631l942944307,909522229l825504044,842151222l1815097656,825439793l808989491,824980793l892743988,825766450l909208624,858992947l892940344,875836716l942747701,963393585l875903029,842478133l858796588,959721778l1815426096,943273273l842021172,808528945l808923185,943010360l825766252,892745525l741685554,926167089l892549172,829174320l926232888,808662326l808528952,942946100l842020147,943206764l876034098,741488433l825438257,942815282l896283696,825309491l943010865,925906988l858797365,829176114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959198257,925905716l808530999,859256172l909653817,925644855l926167609,825438775l909652332,842151993l741422645,808988977l926234681,829175856l842478640,858796857l942746675,909587761l942682933,858796396l925970993,741488178l859385913,842413618l808545334,808923185l875837748,909652268l842151993,1815164469l808988977,926234681l824981552,842478640l858796857,959540275l808596275,808597557l858861868,842151216l1815230516,825768241l959918904,892088883l892613687,892876592l942684268,875836980l925643315,943140921l809055539,859189612l892875824,741750325l959526961,858993714l829174322,842413623l809054258,808528949l842477617,942946611l909652332,926234425l741683760,825571639l842019121,909208633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959983672l808464441,859122737l825307449,1815492404l909391672,959527221l808987699,959985976l1815165236,859058225l859191090,824981043l859322678,959919154l909208630,925905718l842347313,825506092l808990263,946615861l959789104,909195319l858796588,959657270l1815491124,942815544l959853872,926231603l859321651,1815359796l875706679,858928951l925969457,892418353l926495285,825241964l875706160,741355826l959854897,842478388l829174072,825833782l943075640,808528947l842477617,925905460l943272300,859320374l741683764,825637175l876097590,926510132l808793145,741487673l875772209,842414131l829176119,925905200l875771952,925969456l808595765,825242674l909719404,942683697l959198260,892614967l842283312,892940652l825701938,741357872l875837237,842477621l959540272,909260852l808595507,943142188l842412848,896283960l892613687,909455922l875966764,859255350l1815622449,943077173l859190837,909192247l858992947,825438264l892940652,842282290l741881655,859126065l842215735,963393077l892614967,842283312l892809516,926233650l1815361589,875837237l859124533,926231606l876098867,1815294772l875837237,959854900l926231606,859255092l1815689268,876164921l876163125,925969458l909259312,959984944l825241964,875706160l741488950,859126065l808595765,896283443l892613687,842610483l858796588,959721778l1815098416,926429240l875903032,808528945l808923185,943010360l859320684,842282290l741421365,892417073l892678969,829176121l858862390,959461427l875637813,842348081l808532018,859189612l942879537,741685552l892613685,825766192l926444600,959788596l741488945,842215474l809055281,896283956l926233399,926103609l842610476,842479412l829174067,892482872l959788600,808528947l842477617,842610228l892875116,909653298l741554485,808529969l909390391,829174329l892548409,858796593l926231603,859124788l1815230775,892548917l859059256,926231603l875902004,1815622704l925907255,842019383l909192242,942944307l909522229,825504108l842151222,741355832l825439793,808989491l829175097,892743988l825766450,909192240l858992947,892940344l875836780,942747701l959199281,875903029l842478133,858796652l959721778,741684272l859124280,825635632l808545331,926036788l892613430,959920428l909587508,829174321l943142456,909259824l926493752,808793145l1815229497,926300209l842281016,959199286l892614967,842283312l825242220,842609461l741357624,892548917l859322679,926247991l875902004,741880880l925907255,825702710l909208631,942944307l909522229,825504044l842151222,1815097656l825439793,808989491l824980793,859387448l909259831,808545334l959591220,892679475l959920428,909587508l829174321,875705655l943011637,909192244l942944307,909522229l892940652,842282290l741881655,859126065l842215735,829175349l875574070,909456696l959523894,925906739l875903282,909652332l942684472,741617716l825439793,808989491l829174585,842608952l842216244,925969458l842151478,892352816l825241964,858928944l741880889,808597809l842282289,829176112l859189560,859059509l909192241,858862899l909129009,942684524l909324594,959197745l943012144,858927160l875573612,909586995l741553203,876164921l825636660,925985842l825702454,960049204l825766188,942880824l1815622198,825439793l808989491,892088889l808530996,943142199l943012204,842347573l892088631,943010615l926169396,959920492l959460660,824980020l926430775,959460401l942763065,859322417l942814776,859189548l942879537,1815230768l892548913,942880053l824979509,909717817l909588281,942763058l842217521,808858934l942684204,942683700l829174070,959918391l875574071,808528944l808923185,943010360l859386220,892351027l741814328,876099121l909128502,829176115l809054520,909194292l926493750,808793145l1815229497,859125809l808466737,824980016l925905200,842217520l942763060,909587761l892940853,842610476l842479412,963392569l875966520,959789363l825831724,876034103l1815165234,909654065l858928696,824981561l926102841,892745776l808545337,859321908l926495284,825766188l892745525,1815621683l925972273,842412345l841756727,943272240l859059764,926247986l959919411,741815096l825439793,808989491l829174067,943206712l926365236,925969464l825833265,943075894l825242220,909391929l741487412,892548917l859322679,909208631l858992947,825438264l825700652,909654327l1815621942,859321137l859387187,824980275l926103095,875573555l926247989,859124788l741357112,859058225l859191090,829175347l825569591,825242160l858860594,909325112l959787314,909586796l825440051,741684272l875837237,909652789l942763056,808794422l892483894,875573548l909586995,1815228468l909654065,809055544l824981558,926102841l892745776,808545337l859321908,926495284l859386156,808793910l1815492915,892876337l842084912,925643316l842020409,926234672l960049516,876098873l741880115,808464434l859386163,829174836l925905200,926495794l943270969,859059760l1815688505,926167089l959853877,824980280l926298937,959655989l959540278,876098616l943273528,825831724l876034103,1815688498l808464434,926298932l824980280,842216249l942944305,808545328l926299956,943206457l825242156,825831479l1815097401,926167089l825243187,824980016l808859192,892941881l808610870,942880049l909652537,842283308l825504823,946615602l943274032,808793913l858796332,942945073l1815622962,959984952l959853369,926231608l859321651,1815490868l825439793,808989491l824979763,808727865l959592244,808545328l959590707,842479673l892811308,842215481l896284214,825309491l842478641,876033324l825505076,946615601l859321655,808991030l875573548,909586995l1815491379,876164921l825636660,942746674l825374259,808990771l959920492,959460660l824980020,926102841l876032818,942763063l825243187,926300470l959920428,959460660l829174324,859059001l943206457,808528945l808923185,808727352l943075692,909653044l741553463,825637175l876097590,926510132l808793145,741487673l875772209,842479667l829175609,925905200l875771952,925969456l943272240,892745780l825766252,909520948l741685042,892811061l960049457,926247991l842347572,741881399l875641137,892874807l896284217,809056055l858862133,876033324l825766964,829173814l842216496,942880311l942746678,926429752l842477876,942813548l858863921,741553465l808529969,808858167l829174576,926167862l842609716,959523897l825636921,909718834l842610796,875704628l824981303,959853623l909325875,892890168l825569849,741422642l825439793,808989491l829175857,808925241l876163889,808528950l942946100,859386931l943206764,876034098l741488433,825438257l942815282,896283696l825309491,943010865l925906988,858797365l829176114,925905200l892483632,942746680l875901491,825308466l825504108,892549429l741947701,825439793l808989491,829175097l892743988,825766450l909192240,858992947l892940344,875836780l942747701,942422065l859058489,942683190l858796652,959721778l741684272,959657781l825571120,959933495l926364722,741421874l842348593,892745781l829174585,925905200l959853618,942746674l943010357,859387190l825241964,875706160l741488950,859126065l808595765,896283443l892613687,842610483l859256108,909391925l896284984,892613687l942944308,809056044l875575095,829175608l875574070,909456696l875637814,842348081l808532018,859189612l942879537,741685552l909194289,942813749l829173809,858862390l959461427,875899957l825242932,1815621944l892876089,926037300l808594482,875639347l892612665,959789420l809055288,824979762l925905200,892483632l942763064,909587761l892940853,875573548l859321399,1815228469l892418097,859125303l824981552,876033072l808792888,942763058l926429752,842477876l858796332,842543665l1815359544,825832245l892612913,808987704l808793399,1815687731l808529969,842543159l824981557,926232888l959591734,808545333l942946100,842020147l909521196,808924980l1815361075,842020657l959657520,925642808l926167609,825438775l859189612,875837236l741945913,808529969l959590967,829174323l942815288,892417079l842083385,825831736l859126067,825241964l909260592,741552176l875968049,858797879l829174069,943208753l909128753,808528953l892548916,858993465l859386220,892351027l741356088,876099121l909128502,829176115l809054520,909194292l926493750,808793145l1815229497,808793649l909521977,892089655l909325364,825440057l858796396,858862896l741617968,909259833l959525944,926247988l892876083,741750068l875706679,858928951l942763057,842545462l825636146,942747948l892877104,1815621687l926167089,808663346l824980275,926232888l808662326,808545336l825372979,842412599l959461676,909521459l829175346,925905200l876164144,942746676l842545462,825636146l942748012,892877104l741879863,926167089l808663346,829174579l842216249,842544432l825306160,842346547l842544178,943272300l926103601,741487417l875837237,943140917l809004085,875967544l741487412,925907255l959787832,909208624l942944307,909522229l825766188,859058745l1815228979,909522737l959459890,824980784l925905200,876163890l942763064,892811574l892481591,892942124l808530225,829176114l875574070,909456696l808528950,842282804l943009844,943206764l959789110,741881392l909654065,926497077l829175097,925905200l892613938,943270966l859059760,1815688505l959526961,959985976l824980793,858862390l942684211,858876981l909718072,943141688l909586732,825440051l1815426096,875837237l909652789,808528944l926036788,909325110l825700716,842019125l741486896,842543921l859255608,829174581l926103095,875573555l926231605,859124788l1815098936,859058225l859191090,824981043l859322678,959919154l909208630,943011638l875771705,825700652l909195575,1815492402l959524914,875967544l892088883,926233399l926103609,859189612l942879537,741421872l842348593,875837751l829175346,959918391l926037553,808594486l876099889,842216502l909586796,959788856l741946936,959919925l926495794,959933492l926364722,741421874l909129785,892941108l942763065,959985969l892942648,808464940l909325360,1815556920l926168625,943143225l824981552,825242931l876098099,808545335l808923185,942879544l859386156,808793910l1815296051,909654065l859124022,824980533l943077432,959656502l959540280,959526707l926430515,808464940l909325360,1815622712l875968049,808793911l824980530,892614712l909719345,808545334l959591220,942946358l859386156,808793910l1815492915,959722289l943076405,824979505l858862390,959461427l959540280,825440561l876032056,859189548l942879537,1815296304l925972273,825833529l892090423,892613687l842610483,959789420l842086709,892090417l825309491,876033073l876034156,825832758l959198009,825702704l808923192,875573612l909586995,741749555l943273521,926167603l829175353,808662582l892547383,892939314l892613944,1815230258l892874808,825767737l808594485,859125299l909259833,842283372l925905977,892089139l943010615,859126068l842610540,842479412l824979763,825831735l959591733,808545335l842477617,808530484l909717804,926102585l1815164978,960050737l909195313,824980280l925905200,808596530l959540279,942683704l892482611,909719340l942683697,963392564l892614967,842283312l859386156,909652788l1815689010,808529969l859320375,824979508l842085687,808727088l959933489,808857910l741618744,876164921l876163125,959540274l926298677,809054257l876033324,925906228l829173810,842544185l842019638,926231600l909324344,1815427122l875837237,892482101l909192246,926037556l942879027,909587820l909522232,824981299l858862390,858798131l959540273,875901493l943142706,892940588l858863411,1815491890l876164921,876163125l925969458,892613173l876098871,876033388l892548404,892089907l876098359,858994742l876033388,909718580l824981049,875705392l892811570,942763057l875901491,875705650l825504044,892549429l1815689525,825439793l808989491,892089657l808793140,942749745l925907052,858797365l824981554,858862384l892483636,959933496l842479408,741486640l808662577,892680244l829175350,808925241l876163889,808528950l942946100,859386931l825766252,892745525l741879859,926167089l892549172,829174320l942815288,925971511l808528946,942813491l875575346,859256172l892418103,892090419l892613687,942944308l875573612,909586995l741749555,876164921l825636660,942763058l808990518,943075892l959920428,959460660l829174324,943142456l909259824,926493752l808793145,1815229497l892416050,942815539l942420024,825504313l926364722,858796652l959721778,741618736l808662073,808988983l808545333,808923185l943010360,825766188l892745525,1815427378l926167089,892549172l824980016,926232888l808662326,808545336l942946100,842020147l943206700,876034098l1815230257,825438257l942815282,892089392l825832247,943141683l876033388,808727860l925644852,926363705l825308465,859189612l892875824,741750325l909194289,942813749l829173809,858862390l959461427,875637813l842348081,808532018l859189612,942879537l741685552,892613685l825766192,809004088l808793399,741880371l825438257,842544179l929839157,926363705l842018866,859189548l892875824,1815492149l909194289,942813749l824979505,858862390l959461427,942763061l926103862,909521460l875573548,859386419l1815426357,876164921l825636660,925969458l892613173,876098871l859189612,892875824l741750325,842348849l926037045,829175863l926102841,892482353l909192246,942944307l909522229,859386220l842477623,741619001l943077425,876097593l829174832,858862390l959461427,942746675l875706673,842150707l909586796,808596022l741683257,808529969l959656503,829175860l825242169,808596533l942746681,892548657l825439285,859189612l825438517,741748789l959722041,842543161l842624056,892744502l741685556,859058225l859191090,963392308l875837751,842085943l909586732,875640632l1815689520,942749745l909652792,824981554l858862390,959461427l875916338,925905204l741881653,892876089l926037300,926247985l876098867,741815353l876164921,876163125l925985842,825702454l960049204,825766188l942880824,1815622198l825439793,808989491l824980025,892678967l892875573,959540272l959854897,842413879l825766188,909259576l1815098933,876097592l909652022,925969457l926496561,808726579l825241964,942683952l741881138,858994993l943009842,829175600l909391926,859189299l942746681,875575601l909521204,959920492l959460660,824980020l825439544,808464441l808545330,808923185l875705144,825766188l892745525,1815427378l875706679,959592247l943270964,859059760l1815688505,925972785l842282808,824979769l943077432,959656502l959540280,808923957l959788600,875573548l875771958,1815558450l892418097,859125303l824981552,959918391l926037553,808610864l876099889,842216502l859256108,943273781l829175603,858862390l858798131,942746673l876099633,943142710l825700716,909195575l741881394,959524914l875967544,896283187l926233399,926103609l859189548,942879537l1815163696,925972273l909523001,824981553l858994739,858994997l925985843,859255606l892612657,876033324l942880052,829173814l842216496,858994231l925969462,808531249l842084402,942879084l842412851,741946673l859191089,808530743l896283956,892613687l808859699,909652268l909129017,1815425593l859058225,875968306l824980016,943077432l909130037,959540280l808923957,959788600l875573548,875771958l1815558450,909326641l858797367,824981049l808794166,875704626l959933490,808595510l741815608,960051505l859060277,845953073l858796080,875772209l808528948,842477617l959920436,808991084l959657014,824981813l892810288,943273525l959540275,892810803l909718320,943272236l942946356,1815623990l925972785,842282808l841759029,875573296l943142451,959540275l825373491,808989744l875573548,959919671l1815623728,925970482l959527216,824979504l859255856,808529974l942763058,959460918l909457718,825242156l959984437,1815492658l808858169,875835955l808987701,809056568l1815099191,825438257l842544179,959199285l825766452,842281524l859256172,875837493l824980019,858862390l858798131,959540273l875574325,809054775l858796332,960049713l1815230264,943010360l960049715,859122740l825307449,1815361332l875837237,825308213l876096565,909652018l1815426356,859058225l859191090,959198771l875837751,842085943l859320684,858862134l741357624,876164921l876163125,959540274l842478389,926168883l859320620,909193270l1815557689,876164921l876163125,959523890l959657011,825767984l825241964,942683952l741356595,876099121l926300212,929837877l909194809,875837488l959920428,959460660l829174324,859059001l959592248,808528951l808923185,808727352l808923500,876099889l741684792,875640881l842413616,896283959l825571127,926497073l876033324,926037300l829175862,926167353l959789104,926231606l892352823,1815294258l875837237,909195316l808528944,926036788l909652790,943206764l876034098,741488433l825766449,959656249l829174581,925905200l808465970,909192243l876033075,959592756l960049516,842085944l741751093,892874808l959657522,925985847l859387444,926364470l842283052,942684208l829176114,925905200l876164144,942746679l842283318,892613433l909652332,825243703l741619513,876164921l876163125,808610866l959657265,808990770l859256108,943273781l896284467,892613687l942944308,809056044l959461175,829175609l875574070,909456696l959523894,825243448l909392179,875573612l859321399,741554484l892418097,859125303l829175856,876033072l808792888,942746674l926429752,842477876l858796396,842543665l741617720,825505589l859387696,926247992l875902004,741880880l859058225,859191090l963393075,875837751l842085943,909652268l875575351,1815623218l876164921,876163125l942746674,808990518l943075892,959920492l959460660,841757236l859124016,943206969l809004080,909260088l741816627,842215474l809055281,963393844l925905716,892352561l825241900,942683952l1815622962,892418097l842348087,824980793l876033072,808792888l942763058,909587761l942682933,875573548l859321399,1815228469l842545201,825505592l824980023,842085168l808989240,926247988l825570867,741618482l875837237,875574325l926247992,808990515l741945909,875706679l858928951,942763057l943010357,859387190l825241900,875706160l1815230774,842348593l892745781,824980281l925905200,959853618l959540274,825570101l858992690,876033324l926102836,845951545l825373488,875575604l959982640,876033586l1815163446,808529969l842543159,824981557l926232888,959591734l808545333,942946100l842020147,909521196l808924980,1815361075l842020657,959657520l925642808,926167609l825438775,859189612l875837236,741945913l808529969,959590967l829174323,942815288l892417079,842083385l825831736,859126067l825241964,909260592l741552176,875968049l858797879,829174069l943208753,909128753l808528953,892548916l858993465,859386220l892351027,741356088l876099121,909128502l829176115,809054520l909194292,926493750l808793145,1815229497l808793649,909521977l892089655,909325364l825440057,858796396l858862896,741617968l825439289,876163636l926247990,875835444l741683506,875706679l858928951,942763057l842545462,825636146l942747948,892877104l1815621687,926167089l808663346,824980275l926232888,808662326l808545336,825372979l842412599,959461676l909521459,829175346l925905200,876164144l942746676,842545462l825636146,942748012l892877104,741879863l926167089,808663346l829174579,842216249l842544432,825306160l842346547,842544178l943272300,926103601l741487417,875837237l943140917,809004085l875967544,741487412l925907255,959787832l909208624,942944307l909522229,825766188l859058745,1815228979l909522737,959459890l824980784,925905200l876163890,942763064l892811574,892481591l892942124,808530225l829176114,875574070l909456696,808528950l842282804,943009844l943206764,959789110l741881392,909654065l926497077,829175097l925905200,892613938l943270966,859059760l1815688505,959526961l959985976,824980793l858862390,942684211l858876981,909718072l943141688,909586732l825440051,1815426096l875837237,909652789l808528944,926036788l909325110,825700716l842019125,741486896l842543921,859255608l829174581,926103095l875573555,926231605l859124788,1815098936l859058225,859191090l824981043,859322678l959919154,909208630l943011638,875771705l825700652,909195575l1815492402,959524914l875967544,892088883l926233399,926103609l859189612,942879537l741421872,842348593l875837751,829175346l959918391,926037553l808594486,876099889l842216502,909586796l959788856,741946936l959919925,926495794l959933492,926364722l741421874,909129785l892941108,942763065l959985969,892942648l808464940,909325360l1815556920,926168625l943143225,824981552l825242931,876098099l808545335,808923185l942879544,859386156l808793910,1815296051l909654065,859124022l824980533,943077432l959656502,959540280l959526707,926430515l808464940,909325360l1815622712,875968049l808793911,824980530l892614712,909719345l808545334,959591220l942946358,859386156l808793910,1815492915l959722289,943076405l824979505,858862390l959461427,959540280l825440561,876032056l859189548,942879537l1815296304,925972273l825833529,892090423l892613687,842610483l892811372,876032824l892088377,825309491l842478641,876034156l825832758,942420793l842479664,825767992l875573612,909586995l741749555,943273521l926167603,829175353l808662582,892547383l842607666,809056564l1815098424,959983672l926363705,808594482l859125299,909259833l842283116,959591475l892089143,943010615l808530995,842610540l842479412,824979763l825831735,959591733l808545335,842477617l808530484,909717804l926102585,1815164978l960050737,909195313l824980280,925905200l808596530,959540279l942683704,892482611l909719340,942683697l963392564,892614967l842283312,859386156l909652788,1815689010l808529969,859320375l824979508,842085687l808727088,959933489l808857910,741618744l876164921,876163125l959540274,926298677l809054257,876033324l925906228,829173810l842544185,842019638l926231600,909324344l1815427122,875837237l892482101,909192246l926037556,942879027l909587820,909522232l824981299,858862390l858798131,959540273l875901493,943142706l892940588,858863411l1815491890,876164921l876163125,925969458l892613173,876098871l876033388,892548404l892089907,808530999l859126071,876033388l909718580,824981049l875705392,926169138l942763058,875901491l875705650,825504044l892549429,1815689525l825439793,808989491l892089657,808793140l942749745,925907052l858797365,824981554l858862384,892483636l926247992,892614707l741620023,875706679l858928951,942763057l842283318,892613433l909652268,825243703l1815361337,876164921l876163125,942746674l808990518,943075892l959920492,959460660l841757236,859124016l943206969,876112944l825307698,741421113l825438257,842544179l929839157,909586489l943273529,859189548l892875824,1815492149l909194289,942813749l824979505,858862390l959461427,875654197l842348081,808532018l859189548,942879537l1815427376,892613685l825766192,842542136l926036788,1815360565l825832245,842347313l809053233,858862136l1815425590,859058225l859191090,959198516l875837751,842085943l909652332,875575351l741881394,876164921l876163125,942763058l808990518,943075892l959920428,959460660l845951540,859124016l943206969,842542128l926038069,1815162937l825438257,842544179l892090421,825701175l875640118,842610540l842479412,824979763l892482872,959788600l808545331,842477617l842610228,892875052l909653298,1815296309l808529969,909390391l824980025,892548409l858796593,926247987l859124788,741488951l842215474,809055281l946614324,859190583l825635381,825241900l942683952,1815622962l892418097,842348087l824980793,876033072l808792888,909208626l926364726,875967280l808923436,859189298l1815099449,875706679l858928951,909192241l876033075,959592756l825241964,842151728l741487417,842545201l825505592,829176117l959526962,892941105l808528947,842477617l858796086,909521260l808924980,741422387l943272241,808726840l829176118,859255856l858994997,959523891l808596275,808597557l943075692,808662580l741946166,959526961l825504816,963393078l892614967,842283312l892743980,909392176l1815426870,859059253l859257142,808528945l825569331,875638835l842086764,892351539l892089393,959919671l926233142,842610540l842479412,824979763l943273528,909455922l825322545,943271992l942683957,875573548l859386423,1815294768l892418097,859125303l824981552,842085168l909260593,809069618l909259577,741749302l808529969,959721527l829174836,943273528l909455922,825306161l943271992,942683957l875573612,859386423l741552944,858994993l943009842,829173810l892351281,942944818l959523890,859320632l842217783,876033388l925906228,942421304l909391920,842216500l809056108,892549175l824979513,875574070l909456696,942763062l875706673,842150707l909586732,808596022l1815425081,808529969l959656503,824981556l926496312,842020661l959933493,825307445l741945904,808662577l892680244,829175350l876033072,892351538l942746680,892876344l943075385,943206764l960050486,741685559l808529969,875901495l963393077,875966520l959789363,825766188l943274041,1815427385l825439793,808989491l824980792,959592499l926103606,925985848l859255606,892612657l876033324,942880052l829173814,842216496l858994231,925969462l808531249,842084402l942879084,926103602l741553459,859191089l808530743,896283956l892613687,808859699l875573548,909586995l1815491379,943273521l926167603,824981049l892810806,859257144l925985844,825833265l909586998,825242156l909391929,1815229236l892548917,859322679l909192247,858992947l825438264,892875116l876164914,741749300l925972273,842412345l845952567,943272240l859059764,925969458l892811318,959854649l926365036,959722041l925643831,926167609l825438775,808991084l959657014,824981813l943272248,960051257l808610869,859058224l926103606,875966764l926497079,1815621688l808792881,942814001l824981300,925905200l858994736,959540280l892810803,859321136l943206700,892417590l1815360819,909654065l858928696,824981561l825701177,943010617l808610871,859058224l942946358,909521196l892811060,1815360048l876099633,959918389l824981046,842216496l876099129,959540280l892810803,909718320l875770156,909391161l1815097656,825439793l808989491,824981561l859386169,925906993l895711284,943010612l842151217,858796332l808465201,741421106l925907255,959854902l926493752,808793145l741487673,959526961l825504816,892090425l943010612,842151217l858796387,808465201l741421106,925907255l959854902,926493752l808793145,741487673l825243441,926494770l824979760,960051510l909455920,909192243l825635896,876032305l925907043,858797365l824981554,925905200l892483632,942746680l926496822,859387184l959852844,842021177l741619509,876099121l825307446,824980535l959460152,808792118l959537972,809056561l892875573,825241900l942683952,741881138l909326641,858797367l841757496,909587248l825766967,808528944l842477617,909455666l808991020,959657014l845363509,909521712l892482866,808528944l959591220,942946358l943206700,959789110l741881392,926103857l892549425,841758520l875573296,876099123l808594488,825438256l875836217,825241955l875706160,741947193l909129785,892941108l875637817,909258800l859058738,909719340l942682672,824981556l943077432,959656502l942746680,959788600l892942137,825241955l892483376,741750068l959526705,842347825l824981305,925905200l825373746,925969456l909457457,859255861l858796332,842543665l741357879,825439289l892416308,926245684l859321651,741355828l875837237,875574325l892873784,876165432l741880631,925907255l825702710,926493748l808793145,741487673l892613685,809055024l926245689,859124788l741946680,876097592l808596790,909192246l892351286,943206960l825833516,875967284l942422320,943274032l892483384,825241900l942683952,1664628018l925970482,942750000l824981304,859255856l808529974,909192242l926364726,875967280l959525164,875640888l741946928,926167089l859387187,824980275l842085174,859387185l959537970,825701173l808923699,859189548l942879537,741421872l825766449,876098614l824980020,842216496l959657785,909192245l825372979,842217781l892940588,858863411l1664496946,825439793l808989491,824979763l892810806,909587001l808528946,959721523l842478390,959657260l943075889,824981553l876098617,825241904l808528946,943206451l909129017,959657315l859320881,824980533l875967542,808530225l808528950,808923185l943010360,859189548l875837236,741945913l875772209,859256883l824981041,858862390l808532019,959537968l875901493,943142706l858796332,925970993l741750066,825505589l842347831,926231602l959722548,741751094l842281009,926495284l824980021,892482360l842347060,875651892l859387185,960050485l859189548,942879537l741685552,892613685l825766192,892939320l892613944,741488434l825438257,842544179l925644853,926363705l842018866,859189603l892875824,741750325l926431537,959656240l824981044,876033072l959722296,942746675l909587761,942682933l875573548,859321399l741486645,842545201l825505592,828584503l842085168,808989240l859122740,825307449l741881140,892809272l842215477,808528953l808923185,943010360l825766188,892745525l741685554,926167089l892549172,828584496l926232888,808662326l808528952,942946100l842020147,943206700l876034098,741488433l825438257,942815282l892089392,943010615l943273525,876033324l808727860,929249332l926363705,926299953l859189548,892875824l741750325,909194289l942813749,824979505l858862390,959461427l875637813,842348081l808532018,859189548l942879537,1664432432l892613685,825766192l892939320,892613944l741488434,842215474l809055281,959199540l842282546,825636405l825241900,942683952l741881138,892418097l842348087,828585273l876033072,808792888l942746674,909587761l942682933,875573548l859321399,741486645l842545201,825505592l824980023,842085168l808989240,859122740l858861881,1664235063l892876089,926037300l808528947,808923185l943010360,825766188l892745525,741685554l926167089,892549172l824980016,926168630l909324343,925969460l909128240,808991027l842610531,842479412l824979763,926167862l842609716,808528953l842477617,842217778l943206700,876034098l741946673,825766449l959656249,824980277l925905200,808465970l909206323,926364726l825570096,959525164l875640888,741946928l926167089,859387187l824980275,842216249l842544432,909192240l859190328,959657520l825766188,875835449l1664497201,876164921l876163125,909192242l876163125,892810806l875836716,926496307l824979763,892351280l825242417,909192244l825634869,942749748l909587756,808662840l929249333,926167609l825438775,909652268l842151993,741422645l808988977,926234681l824981552,842478640l858796857,942746675l909587761,942682933l858796332,925970993l1664235058,859385913l842413618,808528950l808923185,875837748l909652268,842151993l741422645,808988977l926234681,824981552l842478640,858796857l959523891,808596275l808597557,858861923l842151216,741488692l825768241,959918904l892088883,892613687l892876592,942684204l875836980,925643315l943140921,809055539l859189548,892875824l1664497205,959526961l858993714,824980018l842413623,809054258l808528949,842477617l942946611,909652268l926234425,741683760l825571639,842019121l909192249,942944307l909522229,875573603l875705399,741881136l909654065,809055544l824981558,892745784l959920441,808528949l842477617,909456437l808991020,959657014l824981813,943272248l960051257,909206325l858992947,892874808l942879020,943077682l741881651,859191089l808530743,892089652l892613687,808859699l875573548,909586995l741749555,892417841l808595505,828584497l942815283,892548915l925969459,859255606l892612657,876033324l942880052,824979510l842216496,858994231l909192246,842217529l909719348,909521196l959984951,1664365367l925972273,842412345l841758263,943272240l859059764,926231602l959919411,741815096l825439793,808989491l824979763,926037304l842282041,925969462l825833265,909586998l825242211,909391929l741487412,943077169l943273271,892090678l842610487,876034356l842610476,842479412l959197491,875966520l959789363,825766188l943274041,1664432441l808464434,943076148l824981299,959919158l808990521,858860600l858861621,926169138l825241900,942683952l741880627,909326641l858797367,824980280l909523000,892548401l942760756,909653560l943272754,859386156l859386167,741816373l808464434,943076148l824981556,926168630l842020151,942746676l825570360,909523255l875573548,909718067l1664627768,909326641l858797367,824981049l892941363,825767476l909192240,858992947l943271992,825831724l942748473,741619504l825439793,808989491l824980281,959918391l925972792,926245688l859124788,741488951l825832760,892679474l859122739,825307449l741619508,825308216l909587504,809053233l926233657,741814322l859058225,859191090l828585523,859322678l959919154,909192246l925905718,842347313l942684460,909324594l942421042,943274032l875837241,858796588l959657270,741749300l909261112,842413111l926245681,892876083l741750068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859122742,842084665l741422647,925971513l875575350,808543024l808923185,825571636l909652268,959591481l741684275,926300209l959524920,959198263l892614967,842283312l825242156,842609461l741357624,959657781l825571120,926245687l875902004,741880880l859058225,859191090l959198516,875837751l842085943,808923436l808858162,741947445l808529969,909390391l824980025,892482872l959788600,808543027l842477617,842610228l892940588,842085683l741552944,875837237l959918901,808594482l875639347,808726585l859256108,943273781l925644595,926167609l825438775,892875107l909653298,741554485l808529969,909390391l824980025,892482872l959788600,808528947l842477617,842610228l892940588,842085683l741552944,875837237l959918901,859136818l825307449,741815095l959722041,876097593l808528945,926036788l875836214,959920428l909587508,824980017l943142456,909259824l926493752,808793145l1664234553,926300209l842281016,959199286l892614967,842283312l825242156,842609461l741357624,959592760l909588019,808528949l875770163,943010360l876033324,825504816l929248313,926167609l825438775,892875052l909653298,741554485l808529969,909390391l824980025,892482872l959788600,808528947l842477617,842610228l892940588,842085683l1664299824,875837237l959918901,808594482l875639347,892612665l876033324,909719089l925643062,926167609l825438775,892875052l909653298,741554485l808529969,909390391l828584505,876097848l858993204,959917111l926363957,741946168l808662577,892680244l824981046,892482873l926364212,959917112l926364722,741881906l875771441,959722551l828586290,859059001l825440056,959917110l926364722,741355571l959854897,842478388l824979768,825833782l943075640,808528947l842477617,925905460l909652268,842151993l1664169525,808988977l926234681,824981552l842478640,858796857l959523891,808596275l808597557,858861868l842151216,741488692l825768241,959918904l892088883,892613687l892876592,842414435l892875575,925642803l926363705,909520946l859189548,892875824l741750325,959526961l858993714,824980018l842413623,809054258l808528949,842477617l942946611,892875107l909653298,741554485l875837237,859124533l808987702,943011896l741683764,825439793l808989491,824981553l842608952,842216244l925969458,842151478l892352816,825241955l858928944,741880889l808597809,842282289l824981808,859189560l859059509,909192241l858862899,909129009l925906988,858797365l824981041,875835703l959460403,808543030l926036788,809055030l959920428,909587508l824980017,926430775l959460401,942746681l859322417,942814776l859189548,942879537l741488944,808925489l808989490,828583985l842216496,959591225l926493748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42542135l926036788,741618741l876163129,825702197l808594488,875639347l808726585,909261100l875705136,946025780l842479664,825767222l825241900,942683952l741881138,959524914l808464441,841756976l926495024,959590966l892873778,892875065l741683767,892548917l876164152,808543031l909324595,942683189l842283052,842085681l925643312,909586489l842086201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42542137l926036788,1664300085l825832245,926167345l876162098,943077169l741356592,808529969l959721527,824981044l876164664,875772210l942746677,808990518l876034353,959920428l959460660,845361716l859124016,943206969l926231600,959852852l741422646,875837237l875574325,808528952l926036788,808727350l959920428,909587508l824980017,842149943l943009846,808543033l842477617,842610228l892875052,909653298l741554485,808529969l909390391,824980025l892548409,858796593l926231603,859124788l741488951,842215474l809055281,895692852l926233399,926103609l842610476,842479412l824979763,892482872l959788600,808528947l842477617,842610228l892875052,909653298l741554485,808529969l909390391,828584505l892548409,858796593l926231603,859124788l741488951,825832245l909586993,842607665l809056564,741422136l859058225,859191090l959199283,875837751l842085943,909652323l875575351,741881394l876164921,876163125l942746674,808990518l943075892,959920428l959460660,841757236l859124016,943206969l808987696,909260088l1664563507,842215474l809055281,942420020l859124276,825767225l825241900,942683952l741881138,892418097l842348087,824980793l876033072,808792888l942746674,909587761l942682933,875573603l859321399,741486645l842545201,825505592l824980023,842085168l808989240,859122740l858861881,741488183l909391672,959527221l808528947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909192244l909653812,909128498l876033324,892351025l925643824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983672,842478642l859136817,825307449l741750580,825308216l909587504,808987697l942815032,741880113l859058225,859191090l824981043,859322678l959919154,909192246l925905718,842347313l942684515,909324594l942421042,909391920l892548148,858796588l959657270,741749300l943011640,808728377l926231605,859321651l741814841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58861881l741685303,925971513l875575350,808528944l808923185,808794420l909652268,959591481l1664431155,926300209l959524920,959198263l892614967,842283312l825242156,842609461l741357624,942880565l943272244,926231601l875902004,741880880l925907255,859254839l909206327,942944307l909522229,943272236l858861623,741749817l926167089,875771956l824980281,926232888l808662326,808528952l942946100,842020147l943206700,876034098l1664235313,825438257l942815282,892089392l825309491,943010865l925906988,858797365l824981810,925905200l892483632,942746680l909587761,892940853l875573548,859321399l1664233525,892418097l859125303,824981552l876033072,808792888l942746674,926429752l842477876,858796332l842543665,741617720l959657781,926102321l926231608,875902004l1664627760,925907255l825569591,909192241l942944307,909522229l825504044,842151222l741355832,825439793l808989491,824980793l892743988,825766450l909192240,858992947l892940344,875836771l942747701,959199281l875903029,842478133l858796588,959721778l741946416,909717561l875837492,808528949l808923185,943010360l825766188,892745525l1664432434,926167089l892549172,824980016l926232888,808662326l808528952,942946100l842020147,943206700l876034098,741488433l825438257,942815282l892089392,825309491l842544178,875706467l892809779,824980788l842216496,875771447l926493744,926168121l741486902,926300209l842281016,959199286l892614967,842283312l859386156,842544694l1664301104,808529969l859320375,824980786l942815288,892417079l808528953,858797876l959592754,959920428l909587508,824980017l875705655,943011637l808528948,825767732l876097593,959920483l909587508,824980017l926102841,876032818l942746679,825243187l926300470,959920428l959460660,824980020l926430775,959460401l942746681,859322417l942814776,859189603l942879537,741488944l892548913,942880053l824979509,909717817l909588281,942746674l842217521,808858934l943142956,892744760l942421298,892876855l808923441,825241955l942683952,741881138l858994993,943009842l824981296,909391926l859189299,942746681l875575601,909521204l959920428,959460660l824980020,909654329l842085425,892887860l842543929,741552947l842281009,959918644l824981557,842216249l842544432,909192240l859190328,959657520l825766188,875835449l741750321,876164921l876163125,909206322l876163125,892810806l875836716,926496307l824979763,892351280l825242417,808987700l875967544,741880116l825702197,925972019l959917110,926364722l1664168754,959854641l892482104,824979766l959461425,808924472l808528952,959592244l858992691,825831724l942814262,741617718l876099121,909129273l925643570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42607664l943272502,741486644l892548917,859059256l926231602,875902004l741880880,825831481l909261106,959917110l959854384,1664495927l876164921,876163125l875899954,858797364l741945401,875837237l892875573,876162105l875837746,741355827l859190833,842020144l942422072,859058489l959460406,942684259l859257141,824979504l925905200,892483632l808594488,959461169l926431281,875573548l808858423,741486641l875968049,858797879l824980534,943208753l909128753,808543033l892548916,858993465l859189548,892416561l741487417,859126065l842215735,824979511l858862390,858798131l842083377,875966776l842282040,875573548l926495283,1664432435l825439793,959787314l824980019,926102841l892482353,909192246l858992947,825438264l909521196,842609975l741488183,808661041l859191604,892088887l842086707,942749750l876163427,825242680l741486896,808661041l892942392,892089904l842086707,875901752l875966764,825308214l741748785,808529969l842543159,824981557l926167862,842609716l959537977,942879795l909194039,859189548l942879537,741355569l842348849,926037045l824981559,842085168l892483377,926231606l858863923,741881651l875837237,959854900l808543030,842281524l909718585,859320620l842282290,741618229l892417073,892678969l824981817,858862390l959461427,875899957l825242932,741880120l892809272,842215477l808543032,875770163l943010360,809056044l808597303,824980016l875574070,909456696l959523894,825243448l909392179,875573548l859321399,741554484l892418097,859125303l828586032,876033072l808792888,942746674l926429752,842477876l858796332,842543665l741617720,825832245l892612913,808987704l808793399,741945907l808529969,842543159l828586037,926232888l959591734,808528949l942946100,842020147l825766188,892745525l741879859,926167089l892549172,824980016l942815288,925971511l808528946,942813491l875575346,859256163l909457461,892090425l892613687,942944308l809056044,892417847l824979761,875574070l909456696,875637814l842348081,808532018l859189548,942879537l1664432432,909194289l942813749,824979505l858862390,959461427l875899957,825242932l741880120,892876089l926037300,808594482l875639347,892612665l959461676,876098614l828585268,925905200l892483632,942746680l909587761,892940853l875573548,859321399l741486645,892418097l859125303,824981552l876033072,808792888l942746674,926429752l842477876,858796387l842543665,741617720l825832245,892612913l892939320,892613944l741553970,808529969l842543159,824981557l926232888,959591734l808528949,942946100l842020147,909521251l808924980,741619251l842020657,959657520l925642808,926167609l825438775,859189548l875837236,741945913l808529969,959590967l824980019,942815288l892417079,842097465l825831736,859126067l825241900,909260592l741552176,875968049l858797879,824979765l943208753,909128753l808528953,892548916l858993465,859386156l892351027,1664102968l876099121,909128502l824981811,809054520l909194292,926493750l808793145,741487673l808793649,909521977l892089655,909325364l825440057,858796332l858862896,1664364848l858994225,859255608l892089908,926430775l842020914,842610476l842479412,824979763l943273528,909455922l825306161,943271992l942683957,875573548l859386423,1664299824l892418097,859125303l824981552,842085168l909260593,809053234l909259577,741749302l808529969,959721527l824980532,943273528l909455922,825306161l943271992,942683957l875573603,859386423l741552944,858994993l943009842,824979506l892351281,942944818l959523890,859320632l842217783,876033324l925906228,942421304l909391920,842216500l809056099,892549175l824979513,875574070l909456696,942746678l875706673,842150707l909586732,808596022l741683257,808529969l959656503,824981556l926496312,842020661l959931189,825307445l741945904,808662577l892680244,824981046l876033072,892351538l942746680,892876344l943075385,943206700l960050486,741685559l808529969,875901495l962803253,875966520l959789363,825766188l943274041,741685561l825439793,808989491l824980792,959592499l926103606,925969464l859255606,892612657l876033324,942880052l828583990,842216496l858994231,925969462l808531249,842084402l942879020,926103602l741553459,859191089l808530743,892089652l892613687,808859699l875573548,909586995l1664496435,943273521l926167603,824981049l892810806,859257144l925969460,825833265l909586998,825242156l909391929,741487412l892548917,859322679l909192247,858992947l825438264,892875107l876164914,741749300l925972273,842412345l841758263,943272240l859059764,925969458l892811318,959854649l926364972,959722041l925643831,926167609l825438775,808991075l959657014,824981813l943272248,960051257l808594485,859058224l926103606,875966764l926497079,741879864l808792881,942814001l824981300,925905200l858994736,959537976l892810803,859321136l943206700,892417590l741618995,909654065l858928696,824981561l825701177,943010617l808594487,859058224l942946358,909521196l892811060,1664365104l876099633,959918389l824981046,842216496l876099129,959523896l892810803,909718320l875770156,909391161l741355832,825439793l808989491,824981561l859386169,925906993l909206324,858992947l859385912,825700652l959985975,741881649l875837237,959918901l876162098,808990770l741683251,825832245l926167345,876096562l875573553,1664169527l959788856,926365238l808528947,926036788l909325110,959852844l875705144,741751095l859190833,858863408l959197749,825374768l875705907,942684204l926496825,845362228l892744496,842283315l842607670,959590966l741553456,892548917l892941368,959917107l926364722,741421874l959526705,842347825l824981305,925905200l825373746,959537968l859060534,825766455l959852844,825766201l741554230,808529969l842281527,824981296l808859705,842281784l959917109,808857910l741618744,876164921l876163125,959537970l942879795,959918646l825241900,942683952l741356595,825571121l875704370,925643056l909194809,875837488l959920428,959460660l824980020,909260089l959459639,926245680l808793140,741356087l942946609,808662578l892088370,858798135l892875318,876033324l842151220,824981045l842413110,858862391l926231608,909457462l1664561974,825439793l808989491,824979763l892482873,926364212l959523896,825701173l909455923,959920428l959460660,824980020l875705655,943011637l926231604,859124788l1664496437,825832245l909586993,892939313l892613944,741750066l808529969,959721527l824980788,876164664l875772210,942746677l808990518,876034353l959920428,959460660l845361716,859124016l943206969,926231600l925907251,741814581l875837237,875574325l959917112,808924976l741815095,808662577l892680244,824981046l808925241,876163889l808543030,942946100l859386931,825766188l892745525,741879859l926167089,892549172l824980016,942815288l925971511,808528946l942813491,875575346l959657260,875639089l946026549,892679984l959591216,825241900l942683952,741881138l892418097,842348087l824980793,876033072l808792888,942746674l909587761,942682933l875573548,859321399l1664233525,842545201l825505592,824980023l842085168,808989240l926231604,858863923l741881651,875837237l875574325,959917112l825702192,741815863l808662577,892680244l828585526,892743988l825766450,909192240l858992947,892940344l825504044,842151222l741355832,825439793l808989491,892089657l808793140,942749745l943012140,842347573l845361719,825373488l875575604,842542133l926038069,741421113l808529969,842543159l824981557,926232888l959591734,808528949l942946100,842020147l825766188,892745525l1664626739,926167089l892549172,824980016l942815288,925971511l808528946,942813491l875575346,959657260l926036273,942422067l842216498,892613943l875573548,909586995l1664103475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824979510,892351798l842609203,909192245l875900981,892613433l825241900,942683952l741881138,858994993l943009842,828585776l909391926,859189299l942746681,875575601l909521204,959920428l959460660,824980020l909654329,842085425l892873780,842543929l741552947,842281009l959918644,828586037l842216249,842544432l909192240,859190328l959657520,825766188l875835449,741750321l876164921,876163125l909192242,876163125l892810806,875836716l926496307,828584243l892351280,825242417l808987700,875967544l741880116,825702197l925972019,959917110l926364722,741421874l959854641,892482104l824979766,959461425l808924472,808543032l959592244,858992691l825831724,942814262l741617718,876099121l909129273,925643570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892873776,959983929l1664627509,892548917l825504568,926231606l875902004,741880880l808662073,909652017l959917110,959854384l741356087,876164921l876163125,875899954l858797364,1664692281l875837237,892875573l876162105,875837746l741355827,859190833l842020144,942422072l859058489,959460406l942684204,926431289l824980786,925905200l892483632,808608568l959461169,926431281l875573548,808858423l741486641,875968049l858797879,824980534l943208753,909128753l808528953,892548916l858993465,859189548l892416561,1664234297l859126065,842215735l824979511,858862390l858798131,842083377l875966776,842282040l875573548,926495283l741685555,825439793l959787314,824980019l926102841,892482353l909206326,858992947l825438264,909521196l842609975,741488183l808661041,859191604l892088887,842086707l942749750,876163372l825242680,741486896l808661041,892942392l895694384,842086707l875901752,875966764l825308214,741748785l808529969,842543159l824981557,926167862l842609716,959523897l942879795,909194039l859189548,942879537l1664102449,842348849l926037045,824981559l842085168,892483377l926231606,858863923l741881651,875837237l959854900,808528950l842281524,842348345l859320620,842282290l1664365109,892417073l892678969,824981817l858862390,959461427l875899957,825242932l741880120,892809272l842215477,808528952l875770163,943010360l809056044,808597303l828584496,875574070l909456696,959523894l825243448,909392179l875573548,859321399l741554484,892418097l859125303,824981552l876033072,808792888l942746674,926429752l842477876,858796387l842543665,741617720l825832245,892612913l808987704,808793399l741945907,808529969l842543159,824981557l926232888,959591734l808528949,942946100l842020147,825766243l892745525,741879859l926167089,892549172l824980016,942815288l925971511,808528946l942813491,875575346l859256108,858992953l892090423,892613687l942944308,809056099l892417847,824979761l875574070,909456696l875637814,842348081l808532018,859189548l942879537,741685552l909194289,942813749l824979505,858862390l959461427,875914037l825242932,741880120l892876089,926037300l808594482,875639347l892612665,909261100l909455924,824979766l925905200,892483632l942746680,909587761l892940853,875573603l859321399,741486645l892418097,859125303l824981552,876033072l808792888,942746674l926429752,842477876l858796332,842543665l741617720,825832245l892612913,892953400l892613944,741553970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08662577l892352053,892089908l959787831,842348853l842610531,842479412l824979763,943273528l909455922,825306161l943271992,942683957l875573548,859386423l741552944,892418097l859125303,824981552l842085168,909260593l809067314,909259577l741749302,808529969l959721527,824980532l943273528,909455922l825306161,943271992l942683957,875573548l859386423,741552944l858994993,943009842l828583986,892351281l942944818,959523890l859320632,842217783l876033324,925906228l942421304,909391920l842216500,809056044l892549175,824979513l875574070,909456696l942760758,875706673l842150707,909586732l808596022,741683257l808529969,959656503l824981556,926496312l842020661,959917109l825307445,741945904l808662577,892680244l828585526,876033072l892351538,942746680l892876344,943075385l943206700,960050486l741685559,808529969l875901495,959198773l875966520,959789363l825766188,943274041l1664432441,825439793l808989491,824980792l959592499,926103606l925969464,859255606l892612657,876033324l942880052,824979510l842216496,858994231l925969462,808531249l842084402,942879075l926103602,741553459l859191089,808530743l892089652,892613687l808859699,875573548l909586995,741749555l943273521,926167603l824981049,892810806l859257144,925983540l825833265,909586998l825242156,909391929l741487412,892548917l859322679,909192247l858992947,825438264l892875052,876164914l741749300,925972273l842412345,845362743l943272240,859059764l925969458,892811318l959854649,926364972l959722041,925643831l926167609,825438775l808991020,959657014l824981813,943272248l960051257,808608565l859058224,926103606l875966764,926497079l741879864,808792881l942814001,824981300l925905200,858994736l959523896,892810803l859321136,943206700l892417590,1664365875l909654065,858928696l824981561,825701177l943010617,808594487l859058224,942946358l909521196,892811060l741618224,876099633l959918389,824981046l842216496,876099129l959537976,892810803l909718320,875770156l909391161,741355832l825439793,808989491l824981561,859386169l925906993,909192244l858992947,859385912l825700652,959985975l1664628529,875837237l959918901,876162098l808990770,741683251l825832245,926167345l876096562,875573553l741422647,842216505l943273776,808528951l926036788,909325110l959852899,875705144l741751095,859190833l858863408,959197749l825374768,875705907l942684204,926496825l841757748,892744496l842283315,842607670l959590966,1664300336l892548917,892941368l959917107,926364722l741421874,959526705l842347825,824981305l925905200,825373746l959523888,859060534l825766455,959852844l825766201,1664301110l808529969,842281527l824981296,808859705l842281784,959917109l808857910,741618744l876164921,876163125l959523890,942879795l959918646,825241900l942683952,1664103475l825571121,875704370l925643056,909194809l875837488,959920428l959460660,824980020l909260089,959459639l926231600,808793140l741356087,942946609l808662578,895692850l858798135,892875318l876033324,842151220l824981045,842413110l858862391,926231608l909457462,741815094l825439793,808989491l824979763,892482873l926364212,959537976l825701173,909455923l959920428,959460660l824980020,875705655l943011637,926231604l859124788,741749557l825832245,909586993l892939313,892613944l1664496946,808529969l959721527,824980788l876164664,875772210l942746677,808990518l876034353,959920428l959460660,841757236l859124016,943206969l926231600,959919411l1664561976,875837237l875574325,959917112l808924976,741815095l808662577,892680244l824981046,808925241l876163889,808528950l942946100,859386931l825766188,892745525l1664626739,926167089l892549172,824980016l942815288,925971511l808528946,942813491l875575346,959657260l875639089,942422069l892679984,959591216l825241900,942683952l1664628018,892418097l842348087,824980793l876033072,808792888l942746674,909587761l942682933,875573548l859321399,741486645l842545201,825505592l824980023,842085168l808989240,926245684l858863923,741881651l875837237,875574325l959917112,825702192l741815863,808662577l892680244,824981046l892743988,825766450l909192240,858992947l892940344,825504099l842151222,741355832l825439793,808989491l892089657,808793140l942749745,943012140l842347573,841757239l825373488,875575604l842542133,926038069l1664167993,808529969l842543159,824981557l926232888,959591734l808528949,942946100l842020147,825766188l892745525,741879859l926167089,892549172l824980016,942815288l925971511,808543026l942813491,875575346l959657260,875639089l942422069,842216498l892613943,875573548l909586995,741356595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46024502l926298417,892481842l825309228,926234422l824980788,925905200l892483632,959523896l808596275,925906997l943075628,808662580l741946166,959526961l825504816,962803254l892614967,842283312l960049452,875640376l741618225,859387192l858993208,808528947l842281524,943012151l859386156,892351027l741356088,876099121l909128502,828586291l809054520,909194292l926493750,808793145l741487673,808793649l909521977,892089655l909325364,825440057l858796332,858862896l741617968,876097592l825504822,926245688l909324599,741750577l875706679,858928951l942746673,842545462l825636146,942747948l892877104,741879863l926167089,808663346l824980275,875966777l808859698,909206324l909718584,858928688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825832760l859126072,926231608l859321651,741749044l875837237,875574325l809067320,842348089l741356341,925907255l825702710,926493746l808793145,741487673l892613685,809055024l926231609,859124788l741946680,959591481l825439284,909206320l892351286,943206960l825833516,875967284l942422320,892876848l959789369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959657781l926102321,926231608l959722548,741751094l842281009,842543668l824981297,892482360l842347060,875637812l859387185,960050485l859189548,942879537l1664432432,892613685l825766192,808987704l808793399,741880371l825438257,842544179l892090421,943141687l943010352,842610476l842479412,824979763l876164664,875772210l942760757,808990518l876034353,959920428l959460660,824980020l943142456,909259824l926493752,808793145l741487673,892416050l942815539,892088376l809055031,925971767l876033379,808727860l824981556,842216496l858994231,926493750l926168121,741486902l926300209,842281016l959199286,892614967l842283312,909652268l875575351,1664628274l876164921,876163125l808594482,959657265l808990770,842610732l926298937,824980790l858862384,892483636l926231608,909195059l741617973,875706679l858928951,942760753l943010357,859387190l825241900,875706160l741488950,842348593l892745781,824980281l925905200,959853618l959523890,825570101l858992690,876033324l926102836,895693369l825309491,825636658l943012140,842347573l824980279,842216496l858994231,926493751l926168121,741486902l926300209,842281016l959199286,892614967l842283312,909652323l875575351,741881394l876164921,876163125l808594482,959657265l808990770,859256108l943273781,892090163l892613687,942944308l809056044,875575095l828584248,875574070l909456696,875637814l842348081,808532018l859189548,942879537l741685552,959854641l842282803,824981046l842216496,892678969l926493749,926168121l1664233782,842348337l892810548,824980536l875574070,909456696l959523894,875901493l943142706,892940588l858863411,741750066l808662577,892680244l824981046,808923961l892940855,942760756l809056310,875574328l859189548,942879537l741554480,959526961l858993714,824980018l842413623,809054258l808528949,842477617l942946611,842608940l875901232,1664692274l909195313,875902259l824979763,825570102l808792371,892939318l892613944,741357106l892941625,892809785l808528948,926036788l942879542,959920428l909587508,828584497l926430775,959460401l942746681,859322417l942814776,859189548l942879537,741488944l825504821,926234416l892939320,892613944l741422898,892548917l876164152,926507831l808793145,741487673l943077169,808726839l824981817,943206712l842414131,909192248l858992947,842608696l859255084,859125045l741356856,959527217l926366006,828584502l859320632,909456946l808987696,808858680l741422648,925972273l808662841,824979508l925905200,892483632l959523896,808596275l925906997,943075628l808662580,1664693046l959526961,825504816l959198774,892614967l842283312,892875052l809054515,741486640l808529969,859320375l824980530,926232888l959591734,959917109l926364722,1664366898l909129785,892941108l959523897,926431025l825831988,943206700l842414134,741882163l859126065,909652023l824981813,943076400l959591475,942746679l909587761,942682933l825700707,909195575l741357362,959524914l875967544,892088883l926233399,926103609l859189548,942879537l741421872,942749745l926299192,824981559l959918391,909260337l808608568,876099889l842216502,859256108l943273781,824981299l858862390,858798131l925969457,943273777l942749238,942879020l959787827,741552947l859191089,808530743l895694132,892613687l808859699,875573548l909586995,741749555l892417841,808595505l824980017,858994739l892416566,925969465l859255606,892612657l876033324,942880052l828583990,892941880l842610224,808528949l926036788,842019894l943206700,959789110l741881392,859126065l909652023,824981813l943076400,959591475l959523895,892810803l909718320,943075683l825372725,741487666l808859959,892874802l959523895,943012153l942748468,808464940l959525680,741618739l808529969,959722039l959199543,875966520l959789363,875573603l909456695,741554233l909326641,858797367l824981049,942946361l959854644,959523896l926431025,959787572l808464940,909325360l741554231,858994993l875573554,828583992l909587504,942684471l808594488,959461169l808466737,875573548l808858423,741486641l909522993,959854896l841758261,859124016l942815544,809053238l959983929,1664301366l926429240,943011378l808528947,875770163l943010360,943011884l909587001,892088373l943010615,808530995l859189548,942879537l741421872,875903281l842478640,828583993l842085168,926431545l926428210,876033333l741880120,825832245l942944561,926231600l875902004,741683505l926494777,875772209l808528953,926036788l909325110,959920483l909587508,824980017l842412856,943207217l926493744,808793145l741487673,859126065l926102071,824981300l808858424,909719089l926493751,808793145l1664234553,875772209l942684467,824979768l925905200,875771952l909192240,942945336l859125558,909719340l942683697,959198260l892614967,842283312l859386156,926430004l1664563506,808529969l859320375,824979508l959524919,909653048l942746677,909128753l892809782,926364972l959525173,892090169l892613687,943077170l825831724,942683956l1664497973,959919925l825374000,926231603l942945332,741357105l859058225,859191090l824981048,942815288l925971511,842083378l825831736,859126067l825241900,909260592l1664299056,875771441l959722551,824981810l909654329,959787569l959982646,909326642l741684791,808661041l825504562,892089908l892744503,875770417l959920428,959460660l828584500,842149943l943009846,808528953l842477617,842610228l892940588,842085683l741552944,875837237l959918901,808594482l875639347,808726585l876033324,909719089l929247542,926167609l825438775,909652268l959591481,741684275l926300209,959524920l959198263,892614967l842283312,909652268l875575351,741881394l876164921,876163125l808608562,959657265l808990770,859256108l959525944,892088632l892613687,942944308l875573548,909586995l741749555,876164921l825636660,942746674l808990518,943075892l959920483,959460660l824980020,943142456l909259824,926493752l808793145,741487673l892416050,942815539l942420024,859386425l892745526,858796332l942945073,1664628018l808728373,859386676l959917112,926364722l741421874,842348593l892745781,824980281l925905200,959853618l942746674,943010357l859387190,825241900l875706160,1664235830l859126065,808595765l892089139,892613687l842610483,959657260l875639089,959197496l875903029,859255349l875573548,909586995l741815091,876164921l825636660,942760754l808990518,943075892l959920428,959460660l824980020,943142456l909259824,926493752l808793145,741487673l892416050,942815539l892088376,926233399l926103609,876033379l808727860,824981556l842216496,875771447l926493749,926168121l741486902,926300209l842281016,959199286l892614967,842283312l859386156,842544694l1664301104,808529969l859320375,824980786l942815288,892417079l808528953,858797876l959592754,959920428l909587508,824980017l875705655,943011637l808528948,825767732l876097593,959920483l909587508,824980017l926102841,876032818l942746679,825243187l926300470,959920428l959460660,824980020l926430775,959460401l942746681,859322417l942814776,859189603l942879537,741488944l892548913,942880053l824979509,909717817l909588281,942746674l842217521,808858934l892483628,959918648l942420272,859321650l926103345,825241955l942683952,741881138l858994993,943009842l824981296,909391926l859189299,942746681l875575601,909521204l959920428,959460660l824980020,909654329l842085425,892887860l842543929,741552947l842281009,959918644l824981557,842216249l842544432,909192240l859190328,959657520l825766188,875835449l741750321,876164921l876163125,909206322l876163125,892810806l875836716,926496307l824979763,892351280l825242417,808987700l875967544,741880116l825702197,925972019l959917110,926364722l1664168754,959854641l892482104,824979766l959461425,808924472l808528952,959592244l858992691,825831724l942814262,741617718l876099121,909129273l925643570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92939312l842348601,741618488l892548917,876164152l926231609,875902004l741880880,842150968l909259064,959917110l959854384,1664233783l876164921,876163125l875899954,858797364l741945401,875837237l892875573,876162105l875837746,741355827l859190833,842020144l942422072,859058489l959460406,942684259l960050488,824981813l925905200,892483632l808594488,959461169l926431281,875573548l808858423,741486641l875968049,858797879l824980534,943208753l909128753,808543033l892548916,858993465l859189548,892416561l741487417,859126065l842215735,824979511l858862390,858798131l842083377,875966776l842282040,875573548l926495283,1664432435l825439793,959787314l824980019,926102841l892482353,909192246l858992947,825438264l909521196,842609975l741488183,808661041l859191604,892088887l842086707,942749750l876163427,825242680l741486896,808661041l892942392,892089904l842086707,875901752l875966764,825308214l741748785,808529969l842543159,824981557l926167862,842609716l959537977,942879795l909194039,859189548l942879537,741355569l842348849,926037045l824981559,842085168l892483377,926231606l858863923,741881651l875837237,959854900l808543030,842281524l925971000,859320620l842282290,741618229l892417073,892678969l824981817,858862390l959461427,875899957l825242932,741880120l892809272,842215477l808543032,875770163l943010360,859256108l926233656,925643833l926167609,825438775l909652268,959591481l741684275,926300209l959524920,959198263l892614967,842283312l909652323,875575351l741881394,876164921l876163125,808594482l959657265,808990770l859256108,892809273l892090161,892613687l942944308,875573548l909586995,1664496435l876164921,825636660l942746674,808990518l943075892,959920428l959460660,824980020l943142456,909259824l926493752,808793145l741487673,892416050l942815539,946024504l859386425,892745526l858796332,942945073l741881138,926103349l825570865,959917108l926364722,741421874l842348593,892745781l824980281,925905200l959853618,942760754l943010357,859387190l825241900,875706160l741488950,859126065l808595765,892089139l892613687,842610483l959657260,925970737l959199027,875903029l859255349,875573603l909586995,741815091l876164921,825636660l942746674,808990518l943075892,959920428l959460660,824980020l943142456,909259824l926493752,808793145l1664234553,892416050l942815539,892088376l926233399,926103609l876033324,808727860l925644852,926363705l926103344,859189548l892875824,741750325l909194289,942813749l828583985,858862390l959461427,942746677l926103862,909521460l875573548,859386419l741684533,876164921l825636660,925969458l892613173,876098871l859189548,892875824l1664497205,842348849l926037045,824981559l926102841,892482353l909192246,942944307l909522229,859386156l842477623,741619001l943077425,876097593l824980528,858862390l959461427,942760755l875706673,842150707l909586732,808596022l741683257,808529969l959656503,824981556l825242169,808596533l942746681,892548657l825439285,859189548l825438517,1664495669l925971513,875575350l876162100,808990770l741945656,859058225l859191090,959199539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300l942946356,741882166l925972785,842282808l845953333,875573296l943142451,959523891l825373491,808989744l875573612,959919671l741881904,925970482l959527216,829173808l859255856,808529974l942746674,959460918l909457718,825242220l959984437,741750834l959787577,809055798l809004089,909521976l741488692,825438257l842544179,963393589l943075892,943011378l859256108,875837493l829175347,858862390l858798131,959523889l875574325,809054775l858796396,960049713l741488440,892679992l825766967,859139128l825307449,741357620l875837237,825308213l809069621,959526713l741946419,859058225l859191090,963393075l875837751,842085943l859320620,858862134l1815099448,876164921l876163125,959523890l842478389,926168883l859320684,909193270l741815865,876164921l876163125,959540274l959657011,825767984l825241900,942683952l1815098419,876099121l926300212,925643573l909194809,875837488l959920492,959460660l824980020,859059001l959592248,808545335l808923185,808727352l808923436,876099889l1815426616,875640881l842413616,892089655l825571127,926497073l876033388,926037300l824981558,926167353l959789104,926247990l892352823,741552434l875837237,909195316l808545328,926036788l909652790,943206700l876034098,1815230257l825766449,959656249l824980277,925905200l808465970,909208627l876033075,959592756l960049452,842085944l1815492917,959592760l909588019,808528949l858927155,909390132l859256172,842085686l959198259,892614967l842283312,808923500l808858162,741947445l808529969,909390391l829174329,892548409l858796593,926231603l859124788,1815230775l842215474,809055281l892088372,909194295l825636409,842610540l842479412,824979763l876164664,875772210l942763061,808990518l876034353,959920428l959460660,829174324l943142456,909259824l926493752,808793145l1815229497,892416050l942815539,892088376l876098359,825768241l876033388,808727860l824981556,842216496l858994231,926510134l926168121,741486902l926300209,842281016l963393590,892614967l842283312,909652268l875575351,1815623218l876164921,876163125l808594482,959657265l808990770,842610796l926298937,824980790l858862384,892483636l926247992,859058228l741880633,875706679l858928951,942763057l943010357,859387190l825241900,875706160l1815230774,842348593l892745781,824980281l925905200,959853618l959540274,825570101l858992690,876033324l926102836,896283193l825309491,825766961l943012140,842347573l829174583,842216496l858994231,926493751l926168121,1815228726l926300209,842281016l959199286,892614967l842283312,909652332l875575351,741881394l876164921,876163125l808610866,959657265l808990770,859256108l943273781,896284467l892613687,942944308l875573548,909586995l1815426099,876164921l825636660,942746674l808990518,943075892l959920492,959460660l824980020,909521721l942682680,808545331l808923185,892482360l943206700,876034098l1815688497,926167089l959591216,959199538l875837751,842085943l892809580,926233650l741619765,926167089l809054520,963392568l875837751,842085943l892940588,858928947l1815557175,909326385l959852848,959199030l892614967,842283312l909586796,875640632l741947696,942749745l909652792,829175858l858862390,959461427l925969458,892679475l808794163,825831788l926496313,741488183l942749745,892744243l829173814,825768246l909128241,909192241l842086457,925905465l825241964,942683952l741881138,858994993l943009842,829175600l909391926,859189299l942746681,875575601l909521204,959920492l959460660,824980020l909654329,842085425l892890164,842543929l741552947,842281009l959918644,829175861l842216249,842544432l909192240,859190328l959657520,825766252l875835449,741750321l876164921,876163125l909208626,876163125l892810806,875836716l926496307,829174067l892351280,825242417l808987700,875967544l1815621940,825702197l925972019,959917110l926364722,1815163698l959854641,892482104l824979766,959461425l808924472,808545336l959592244,858992691l825831724,942814262l1815359542,876099121l909129273,925643570l926167609,825438775l892875116,909653298l741554485,960051505l859060277,829175857l842216249,942944305l808528944,926299956l943206457,859386220l808793910,741751091l926101554,942946102l829173809,925905200l892416562,942746678l943010357,859387190l859059564,892418101l824980018,858862384l808595504,959933489l959854384,741882166l876164921,876163125l942763058,875575601l943272244,859059500l892418101,829174322l858862384,808595504l959917105,959854384l1815623990,876164921l876163125,925969458l808595760,825243449l959852908,842021177l741553717,876099121l825307446,946615351l892679984,942814000l825241900,942683952l1815622962,943077425l892352313,824980281l960051510,926233136l909208628,825635896l876032305,859320620l808859952,1815359541l959527217,859123769l824980792,925905200l892483632,959540280l892810803,859321136l858796588,876033591l1815097656,808529969l825373239,959198773l875966520,959789363l858796652,892483126l741356850,859058225l943077682,829175860l943077432,909130037l959523896,959526707l926430515,808465004l909325360,741880888l808464434,859386163l829174836,925905200l926495794,943270969l859059760,1815688505l808465457,842151474l925643572,842020409l942946352,943206764l842414134,741882163l909654065,926497077l829175097,925905200l892613938,925969462l892418353,926495285l825241964,875706160l741355826,942749489l875902517,829174583l842085168,959918648l959982640,959461426l1815490613,892548917l842609464,926231603l875902004,1815622704l825636664,842282294l959917109,959854384l1815490871,876164921l876163125,875899954l858797364,1815687225l875837237,892875573l876162105,875837746l1815097651,859190833l842020144,942422072l859058489,959460406l942684268,960050488l824981813,925905200l892483632,808610872l959461169,926431281l875573548,808858423l1815228465,875968049l858797879,824980534l943208753,909128753l808545337,892548916l858993465,859189548l892416561,1815229241l859126065,842215735l824979511,858862390l858798131,842099761l875966776,842282040l875573548,926495283l1815427379,825439793l959787314,824980019l926102841,892482353l909208630,858992947l825438264,909521196l842609975,1815230007l808661041,859191604l892088887,842086707l942749750,876163436l825242680,741486896l808661041,892942392l896284208,842086707l875901752,875966764l825308214,1815490609l808529969,842543159l824981557,926167862l842609716,959540281l942879795,909194039l859189548,942879537l1815097393,842348849l926037045,824981559l842085168,892483377l926247990,858863923l741881651,875837237l959854900,808545334l842281524,925971000l859320620,842282290l1815360053,892417073l892678969,824981817l858862390,959461427l875916341,825242932l741880120,892809272l842215477,808545336l875770163,943010360l859256108,926233656l929838137,926167609l825438775,909652268l959591481,1815426099l926300209,959524920l959198263,892614967l842283312,909652332l875575351,741881394l876164921,876163125l808610866,959657265l808990770,859256108l892809273,896284465l892613687,942944308l875573548,909586995l1815491379,876164921l825636660,942746674l808990518,943075892l959920492,959460660l824980020,943142456l909259824,926510136l808793145,741487673l892416050,942815539l946614328,859386425l892745526,858796332l942945073,1815622962l926103349,825570865l959917108,926364722l1815163698,842348593l892745781,824980281l925905200,959853618l942763058,943010357l859387190,825241900l875706160,1815230774l859126065,808595765l892089139,892613687l842610483,959657324l925970737,959199027l875903029,859255349l875573612,909586995l741815091,876164921l825636660,942763058l808990518,943075892l959920428,959460660l829174324,943142456l909259824,926493752l808793145,1815229497l892416050,942815539l892088376,926233399l926103609,876033388l808727860,925644852l926363705,926103344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59722041l842543161,842607672l892744502,1815427380l859058225,859191090l959198004,875837751l842085943,909586796l875640632,741947696l942749745,909652792l829175858,858862390l959461427,875899954l925905204,1815623477l892876089,926037300l926231601,876098867l1815557177,876164921l876163125,925969458l825702454,960049204l825766252,942880824l741880374,825439793l808989491,829174329l892678967,892875573l959523888,959854897l842413879,825766252l909259576,741357109l876097592,909652022l925985841,926496561l808726579,825241900l942683952,1815622962l858994993,943009842l824981296,909391926l859189299,942763065l875575601,909521204l959920428,959460660l829174324,825439544l808464441,808528946l808923185,875705144l825766252,892745525l741685554,875706679l959592247,943287348l859059760,741946681l925972785,842282808l829174073,943077432l959656502,959523896l808923957,959788600l875573612,875771958l741816626,892418097l859125303,829175856l959918391,926037553l808594480,876099889l842216502,859256172l943273781,824981299l858862390,858798131l942763057,876099633l943142710,825700652l909195575,1815623218l959524914,875967544l892088883,926233399l926103609,859189612l942879537,741421872l925972273,909523001l829175857,858994739l858994997,925969459l859255606,892612657l876033388,942880052l824979510,842216496l858994231,925985846l808531249,842084402l942879020,842412851l1815688497,859191089l808530743,892089652l892613687,808859699l909652332,909129017l741683769,859058225l875968306,829174320l943077432,909130037l959523896,808923957l959788600,875573612l875771958,741816626l909326641,858797367l829175353,808794166l875704626,959917106l808595510,1815557432l960051505,859060277l841758769,858796080l875772209,808545332l842477617,959920436l808991020,959657014l829176117,892810288l943273525,959523891l892810803,909718320l943272300,942946356l741882166,925972785l842282808,845953333l875573296,943142451l959523891,825373491l808989744,875573612l959919671,741881904l925970482,959527216l829173808,859255856l808529974,942746674l959460918,909457718l825242220,959984437l741750834,959787577l809055798,809004089l875967544,741487929l825438257,842544179l946616373,942881077l909390134,859256108l875903029,829174326l858862390,858798131l959523889,875574325l809054775,858796396l960049713,741488440l909652024,909455926l859139122,825307449l741488436,875837237l825308213,809069621l959526713,741946419l859058225,859191090l963393075,875837751l842085943,859320620l858862134,1815099448l876164921,876163125l959523890,842478389l926168883,859320684l909193270,741815865l876164921,876163125l959540274,959657011l825767984,825241900l942683952,1815098419l876099121,926300212l925643573,909194809l875837488,959920492l959460660,824980020l859059001,959592248l808545335,808923185l808727352,808923436l876099889,1815426616l875640881,842413616l892089655,825571127l926497073,876033388l926037300,824981558l926167353,959789104l926247990,892352823l741552434,875837237l909195316,808545328l926036788,909652790l943206700,876034098l1815230257,825766449l959656249,824980277l925905200,808465970l909208627,876033075l959592756,960049452l842085944,1815492917l808465977,842413364l808528953,858927155l909390132,859256172l842085686,959198259l892614967,842283312l808923500,808858162l741947445,808529969l909390391,829174329l892548409,858796593l926231603,859124788l1815230775,842215474l809055281,892088372l909194295,825636409l842610540,842479412l824979763,876164664l875772210,942763061l808990518,876034353l959920428,959460660l829174324,943142456l909259824,926493752l808793145,1815229497l892416050,942815539l892088376,909194295l825636409,876033388l808727860,824981556l842216496,858994231l926510134,926168121l741486902,926300209l842281016,963393590l892614967,842283312l909652268,875575351l1815623218,876164921l876163125,808594482l959657265,808990770l808860012,909456432l824981810,858862384l892483636,926247992l909195059,741617973l875706679,858928951l942763057,943010357l859387190,825241900l875706160,1815230774l842348593,892745781l824980281,925905200l959853618,959540274l825570101,858992690l876033324,926102836l896283193,825309491l825766961,943012140l842347573,829174583l842216496,858994231l926493751,926168121l1815228726,926300209l842281016,959199286l892614967,842283312l909652332,875575351l741881394,876164921l876163125,808610866l959657265,808990770l859256108,943273781l896284467,892613687l942944308,875573548l909586995,1815426099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829173814l942944567,876032818l925969457,876098609l842281265,825241964l942683952,741881138l858994993,943009842l829175600,909391926l859189299,942746681l875575601,909521204l959920492,959460660l824980020,909654329l842085425,892890164l842543929,741552947l842281009,959918644l829175861,842216249l842544432,909192240l859190328,959657520l825766252,875835449l741750321,876164921l876163125,909208626l876163125,892810806l875836716,926496307l829174067,892351280l825242417,808987700l875967544,1815621940l825702197,925972019l959917110,926364722l1815163698,959854641l892482104,824979766l959461425,808924472l808545336,959592244l858992691,825831724l942814262,1815359542l876099121,909129273l925643570,926167609l825438775,892875116l909653298,741554485l960051505,859060277l829175857,842216249l942944305,808528944l926299956,943206457l859386220,808793910l741751091,926101554l942946102,829173809l925905200,892416562l942746678,943010357l859387190,859059564l892418101,824980018l858862384,808595504l959933489,959854384l741882166,876164921l876163125,942763058l875575601,943272244l859059500,892418101l829174322,858862384l808595504,959917105l959854384,1815623990l876164921,876163125l925969458,808595760l825243449,959852908l842021177,741553717l876099121,825307446l946615351,892679984l942814000,825241900l942683952,1815622962l943077425,892352313l824980281,960051510l926233136,909208628l825635896,876032305l859320620,808859952l1815359541,959527217l859123769,824980792l925905200,892483632l959540280,892810803l859321136,858796588l876033591,1815097656l808529969,825373239l959198773,875966520l959789363,858796652l892483126,741356850l859058225,943077682l829175860,943077432l909130037,959523896l959526707,926430515l808465004,909325360l741880888,808464434l859386163,829174836l925905200,926495794l943270969,859059760l1815688505,808465457l842151474,925643572l842020409,942946352l943206764,842414134l741882163,909654065l926497077,829175097l925905200,892613938l925969462,892418353l926495285,825241964l875706160,741355826l942749489,875902517l829174583,842085168l959918648,892873776l808596281,1815097654l892548917,892941368l926231603,875902004l1815622704,892482616l808596788,959917105l959854384,1815097911l876164921,876163125l875899954,858797364l1815687225,875837237l892875573,808987705l892744760,1815490610l859190833,842020144l942422072,859058489l959460406,942684268l960050488,824981813l925905200,892483632l808610872,959461169l926431281,875573548l808858423,1815228465l875968049,858797879l824980534,943208753l909128753,808545337l892548916,858993465l859189548,892416561l1815229241,859126065l842215735,824979511l858862390,858798131l842099761,875966776l842282040,875573548l926495283,1815427379l825439793,959787314l824980019,926102841l892482353,909208630l858992947,825438264l909521196,842609975l1815230007,808661041l859191604,892088887l842086707,942749750l876163436,825242680l741486896,808661041l892942392,896284208l842086707,875901752l875966764,825308214l1815490609,808529969l842543159,824981557l926167862,842609716l959540281,942879795l909194039,859189548l942879537,1815097393l842348849,926037045l824981559,842085168l892483377,926247990l892809524,741487157l875837237,959854900l808545334,842281524l925971000,859320620l842282290,1815360053l892417073,892678969l824981817,858862390l959461427,875916341l825242932,741880120l892809272,842215477l808545336,875770163l943010360,809056044l808597303,829174320l875574070,909456696l959523894,825243448l909392179,875573612l859321399,741554484l892418097,859125303l829175856,876033072l808792888,942746674l926429752,842477876l858796396,842543665l741617720,825832245l909587249,809004082l808793399,741945907l808529969,842543159l829175861,926232888l959591734,808528949l942946100,842020147l825766252,892745525l741879859,926167089l892549172,829174320l942815288,925971511l808528946,942813491l875575346,876033388l892679985,892088882l892613687,942944308l809056108,842020663l824980019,875574070l909456696,875654198l842348081,808532018l859189548,942879537l1815427376,909194289l942813749,824979505l858862390,959461427l875916341,825242932l741880120,892876089l926037300,808610866l875639347,808726585l892483628,959918648l829174064,925905200l892483632,942746680l909587761,892940853l875573612,859321399l741486645,892418097l859125303,829175856l876033072,808792888l942746674,926429752l842477876,858796396l842543665,741617720l825832245,892612913l892955704,892613944l741553970,808529969l842543159,829175861l926232888,959591734l808528949,942946100l842020147,909521260l808924980,741619251l842020657,959657520l929837112,926167609l825438775,859189548l875837236,1815687737l808529969,959590967l824980019,942815288l892417079,842099769l825831736,859126067l825241900,909260592l1815294000,875968049l858797879,824979765l943208753,909128753l808545337,892548916l858993465,859386156l892351027,1815097912l876099121,909128502l824981811,809054520l909194292,926510134l808793145,741487673l808793649,909521977l896283959,909325364l825440057,858796332l858862896,1815359792l909717561,859124533l926231608,959459636l1815098418,875706679l858928951,942746673l842545462,825636146l942748012,892877104l741879863,926167089l808663346,829174579l926232888,808662326l808528952,825372979l842412599,959461740l909521459,824981042l925905200,876164144l942763060,842545462l825636146,942747948l892877104,1815621687l926167089,808663346l824980275,842216249l842544432,825322544l842346547,842544178l943272236,926103601l1815229241,875837237l943140917,808987701l875967544,1815229236l925907255,959787832l909192240,942944307l909522229,825766252l859058745,741487155l909522737,959459890l829175088,925905200l876163890,942746680l892811574,892481591l892942188,808530225l824981810,875574070l909456696,808545334l842282804,943009844l943206700,959789110l1815623216,909654065l926497077,824980793l925905200,892613938l943287350,859059760l741946681,959526961l959985976,829175097l858862390,942684211l858860597,909718072l943141688,909586796l825440051,741684272l875837237,909652789l808545328,926036788l909325110,825700652l842019125,1815228720l842543921,859255608l824980277,926103095l875573555,926247989l859124788,741357112l859058225,859191090l829175347,859322678l959919154,909192246l943011638,875771705l825700716,909195575l741750578,959524914l875967544,896283187l926233399,926103609l859189548,942879537l1815163696,842348593l875837751,824981042l959918391,926037553l808610870,876099889l842216502,909586732l959788856,1815688760l959919925,926495794l959917108,926364722l1815163698,909129785l892941108,942746681l959985969,892942648l808465004,909325360l741815096,926168625l943143225,829175856l825242931,876098099l808528951,808923185l942879544,859386220l808793910,741554227l909654065,859124022l829174837,943077432l959656502,959523896l959526707,926430515l808465004,909325360l741880888,875968049l808793911,829174834l892614712,909719345l808528950,959591220l942946358,859386220l808793910,741751091l959722289,943076405l829173809,858862390l959461427,959523896l825440561,876032056l859189612,942879537l741554480,925972273l825833529,896284727l892613687,842610483l909261100,943077684l896284465,825309491l876033073,875706412l892809779,946615604l875770420,875966519l875573548,909586995l1815491379,943273521l926167603,824981049l808662582,892547383l809069618,858862136l741618230,876097592l859059254,808610869l859125299,909259833l909261100,809054770l896283445,943010615l859126068,842610476l842479412,829174067l825831735,959591733l808528951,842477617l808530484,909717868l926102585,741423154l960050737,909195313l829174584,925905200l808596530,959523895l942683704,892482611l909719404,942683697l959198260,892614967l842283312,859386220l909652788,741947186l808529969,859320375l829173812,842085687l808727088,959917105l808857910,1815360568l876164921,876163125l959523890,926298677l809054257,876033388l925906228,824979506l842544185,842019638l926247984,909324344l741685298,875837237l892482101,909208630l926037556,942879027l909587756,909522232l829175603,858862390l858798131,959523889l875901493,943142706l892940652,858863411l741750066,876164921l876163125,925985842l892613173,876098871l876033324,892548404l896284211,825309491l892876595,943012140l842347573,829175349l925905200,876164144l942746677,842283318l892613433,909652332l825243703,741619513l876164921,876163125l808610866,959657265l808990770,859256108l943273781,896284467l892613687,942944308l875573548,909586995l1815426099,876164921l825636660,925969458l909259312,959984944l825241964,875706160l741488950,842348593l892745781,829174585l925905200,959853618l959523890,825570101l858992690,876033388l926102836,841757241l825373488,875575604l926247993,959919411l741815096,875706679l858928951,942763057l943010357,859387190l825241900,875706160l1815230774,842348593l892745781,824980281l925905200,959853618l959540274,825570101l858992690,876033324l926102836,896283193l825309491,892876595l825506092,808990263l829175605,842216496l858994231,926493752l926168121,1815228726l926300209,842281016l959199286,892614967l842283312,909652332l875575351,741881394l876164921,876163125l808610866,959657265l808990770,959461420l909129008,829175096l858862384,892483636l926231608,825570867l1815360306,875706679l858928951,942746673l943010357,859387190l825241964,875706160l741488950,842348593l892745781,829174585l925905200,959853618l959523890,825570101l858992690,876033388l926102836,841757241l825373488,875575604l926247984,959852852l741422646,875706679l858928951,942763057l943010357,859387190l825241900,875706160l1815230774,942749745l858928180,925644595l925971769,959658039l859189612,892875824l741750325,842348849l926037045,929839159l926167609,943206967l859189548,875837236l1815687737,875772209l859256883,925644337l926167609,808465207l909717868,926102585l741423154,960050737l909195313,829174584l925905200,808596530l942746679,842545462l825636146,942748012l892877104,741879863l926167089,808663346l829174579,842216249l842544432,825306160l842346547,842544178l943272300,926103601l741487417,875837237l943140917,909208629l960051001,858992952l809056044,842217527l829175096,875574070l909456696,942746678l875706673,842150707l909586796,808596022l741683257,808529969l959656503,829175860l892482872,959788600l926231603,859124788l1815491381,943206456l842283061,909192245l858992947,942747704l825766252,859058745l741487155,909522737l959459890,829175088l925905200,876163890l959523896,892416050l959459892,825766252l892678966,741421876l892548657,892416817l946615856,892679984l909194032,825700652l875770932,1815492912l859058225,859191090l959197241,875837751l842085943,909586796l875640632,741947696l942749745,909652792l829175858,858862390l959461427,959523890l858927159,808529976l875573612,859386419l741620018,876164921l825636660,808545330l842477617,808858676l859386156,808793910l1815296051,959722289l943076405,841756721l875573296,892876339l959540272,825373491l808989744,808923436l925906481,1815492919l876164921,876163125l909192242,809056569l909324337,943075692l825308724,741619505l892809272,842215477l808545336,808923185l943010360,909586732l925905720,1815558450l960050737,892350521l824980530,909391926l925970737,809004084l808793399,741880371l808529969,842543159l829175861,959918391l825307185,959523891l926298677,943140913l859059564,892418101l824980018,858862384l808595504,959933489l959854384,741882166l876164921,876163125l959540274,959656757l875771188,859059500l892418101,829174322l858862384,808595504l942746673,808727093l943143218,809056108l909522999,824979767l892942649,825439288l959540280,825373491l808989744,808923436l925906481,1815492919l909654065,858928696l824981561,926430776l909391920,959540279l926431025,808990006l842610476,842479412l963391795,875966520l959789363,875573548l909456695,1815296057l909326641,858797367l824981049,909523000l892548401,942763060l909653560,943272754l825438508,892481845l1815426872,959722289l909652789,824981559l925905200,858994736l943287352,859059760l741946681,925972785l842282808,963391801l892614967,842283312l859320620,858862134l1815099448,876164921l876163125,875899954l825767219,1815556152l859058744,875902770l876162100,892614962l1815296309,842215474l809055281,959197236l909718834,959461686l942684268,876164408l824981044,925905200l892483632,808610872l809056561,825241648l825242156,842413881l1815230770,825832760l842478904,926231605l876098867,1815557177l825438257,875902515l959199280,825833781l876163897,809056108l926496311,824981553l875574070,909456696l959540278,825440561l876032056,859189548l942879537,1815296304l926103857,959592240l824980533,959985208l808728624,909208628l858992947,859385912l942813484,909260850l1815360821,859058225l859257138,824980793l942748471,842152247l959540280,825701173l842347059,859189548l942879537,1815163696l825766449,809054265l824979509,842216496l959657785,959540277l842282545,875574840l875836716,892877108l829174579,825504056l926036792,808528950l842019123,943142192l959657324,943206961l824981046,942944569l926234164,808545336l876099890,808663344l809056044,875706423l963393593,892614967l842283312,892809516l926233650,1815361589l926167089,809054520l824980536,942815288l925971511,875916338l909195059,741946420l859058744,875902770l859139123,825307449l741488436,892876089l892482868,808545334l808923185,892614964l909652268,959591481l1815426099,926300209l959524920,959198263l892614967,842283312l825242220,842609461l741357624,892548917l859322679,926247991l875902004,741880880l859058225,859191090l963392820,875837751l842085943,808923436l808858162,1815689269l808529969,909390391l824980025,892482872l959788600,808545331l842477617,842610228l892940588,842085683l1815294768,875837237l959918901,808594482l875639347,959721529l859256172,943273781l925644595,926167609l825438775,892875116l909653298,741554485l808529969,909390391l829174329,892482872l959788600,808528947l842477617,842610228l892940652,842085683l741552944,875837237l959918901,926247986l859321651,741945396l875837237,875574325l828602424,925905200l876163890,942746680l892811574,892481591l892942124,808530225l824981810,875574070l909456696,808528950l842282804,943009844l943206700,959789110l1664628272,909654065l926497077,824980793l925905200,892613938l943270966,859059760l741946681,959526961l959985976,824980793l858862390,942684211l858860597,909718072l943141688,909586787l825440051,741684272l875837237,909652789l808528944,926036788l909325110,825700652l842019125,741486896l842543921,859255608l824980277,926103095l875573555,926245685l859124788,741357112l859058225,859191090l824981043,859322678l959919154,909192246l943011638,875771705l825700652,909195575l741750578,959524914l875967544,895693363l926233399,926103609l859189548,942879537l741421872,842348593l875837751,824981042l959918391,926037553l808594486,876099889l842216502,909586732l959788856,1664693816l959919925,926495794l959917108,926364722l741421874,909129785l892941108,942746681l959985969,892942648l808464940,909325360l741815096,926168625l943143225,828586032l825242931,876098099l808528951,808923185l942879544,859386156l808793910,741554227l909654065,859124022l824980533,943077432l959656502,959523896l959526707,926430515l808464995,909325360l741880888,875968049l808793911,824980530l892614712,909719345l808528950,959591220l942946358,859386156l808793910,741751091l959722289,943076405l828583985,858862390l959461427,959523896l825440561,876032056l859189548,942879537l741554480,925972273l825833529,892090423l892613687,842610483l842283052,875837488l895693360,825309491l909587505,875706412l892809779,959198516l825766452,959656499l875573548,909586995l741749555,943273521l926167603,824981049l808662582,892547383l809067314,858862136l741618230,959983672l926363705,808594483l859125299,909259833l859060524,842412080l892090678,943010615l858929459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876098359l859125045,876033324l909718580,824981049l875705392,926169138l942746675,875901491l875705650,825504099l892549429,741947701l825439793,808989491l892089657,808793140l942749745,925906988l858797365,824981554l858862384,892483636l926231608,859321651l1664103734,875706679l858928951,942746673l842283318,892613433l909652268,825243703l741619513,876164921l876163125,942746674l808990518,943075892l959920428,959460660l845361716,859124016l943206969,926428208l892548661,741422642l825438257,842544179l925644853,909586489l943273529,859189548l892875824,741750325l909194289,942813749l828583985,858862390l959461427,875637813l842348081,808532018l859189548,942879537l741685552,892613685l825766192,842542136l926036788,741618741l825832245,959722033l876176182,943077169l741815600,859058225l859191090,959199539l875837751,842085943l909652268,875575351l741881394,876164921l876163125,942746674l808990518,943075892l959920483,959460660l841757236,859124016l943206969,842542128l926038069,741421113l825438257,842544179l892090421,825701175l808924982,842610476l842479412,828584243l892482872,959788600l808528947,842477617l842610228,892875052l909653298,741554485l808529969,909390391l824980025,892548409l858796593,926231603l859124788,1664235831l842215474,809055281l942420020,842348592l926495542,825241900l942683952,741881138l892418097,842348087l824980793,876033072l808792888,909192242l926364726,875967280l808923491,859189298l741357625,875706679l858928951,909192241l876033075,959592756l825241900,842151728l741487417,842545201l825505592,824981813l959526962,892941105l808543027,842477617l858796086,909521196l808924980,741422387l943272241,808726840l824981814,859255856l858994997,959523891l808596275,808597557l943075628,808662580l1664693046,959526961l825504816,959198774l892614967,842283312l892743980,909392176l741685046,859059253l859257142,808528945l825569331,875638835l959461676,858863923l895693881,876098359l842608695,842610476l842479412,824979763l943273528,909455922l825306161,943271992l942683957,875573548l859386423,741552944l892418097,859125303l828586032,842085168l909260593,809053234l909259577,741749302l808529969,959721527l824980532,943273528l909455922,825306161l943271992,942683957l875573548,859386423l1664299824,858994993l943009842,824979506l892351281,942944818l959523890,859320632l842217783,876033324l925906228,942421304l909391920,842216500l809056044,892549175l828583993,875574070l909456696,942746678l875706673,842150707l909586732,808596022l741683257,808529969l959656503,824981556l926496312,842020661l959917109,825307445l1664692784,808662577l892680244,824981046l876033072,892351538l942746680,892876344l943075385,943206700l960050486,741685559l808529969,875901495l959198773,875966520l959789363,825766243l943274041,741685561l825439793,808989491l824980792,959592499l926103606,925969464l859255606,892612657l876033324,942880052l824979510,842216496l858994231,925983542l808531249,842084402l942879020,926103602l741553459,859191089l808530743,892089652l892613687,808859699l875573548,909586995l741749555,943273521l926167603,828585529l892810806,859257144l925969460,825833265l909586998,825242156l909391929,741487412l892548917,859322679l909192247,858992947l825438264,892875052l876164914,1664496180l925972273,842412345l841758263,943272240l859059764,925969458l892811318,959854649l926364972,959722041l925643831,926167609l825438775,808991020l959657014,828586293l943272248,960051257l808594485,859058224l926103606,875966764l926497079,741879864l808792881,942814001l824981300,925905200l858994736,959523896l892810803,859321136l943206755,892417590l741618995,909654065l858928696,824981561l825701177,943010617l808594487,859058224l942946358,909521196l892811060,741618224l876099633,959918389l828585526,842216496l876099129,959523896l892810803,909718320l875770156,909391161l741355832,825439793l808989491,824981561l859386169,925906993l909192244,858992947l859385912,825700707l959985975,741881649l875837237,959918901l876096562,959524914l741487153,825832245l926167345,842542134l926036788,741684277l858928184,926234420l808543028,926036788l909325110,959852844l875705144,741751095l859190833,858863408l959197749,825374768l875705907,942684204l875836980,841758003l892744496,842283315l876176182,909127731l741946930,892548917l842609464,959917107l926364722,741421874l959526705,842347825l824981305,925905200l825373746,959523888l859060534,825766455l959852899,825766201l741554230,808529969l842281527,824981296l808859705,842281784l959917109,808857910l741618744,876164921l876163125,959523890l942879795,959918646l825241955,942683952l741356595,825571121l875704370,925643056l909194809,875837488l959920428,959460660l824980020,909260089l959459639,926231600l808793140,1664102967l942946609,808662578l892088370,858798135l892875318,876033324l842151220,824981045l842413110,858862391l926231608,909457462l741815094,825439793l808989491,828584243l892482873,926364212l959523896,825701173l909455923,959920428l959460660,824980020l875705655,943011637l926231604,859124788l741749557,825832245l943141681,892953397l892613944,741750066l808529969,959721527l824981044,876164664l875772210,942746677l808990518,876034353l959920428,959460660l841757236,859124016l943206969,926245680l959919411,741815096l875837237,875574325l808528952,926036788l892613430,959920428l909587508,824980017l842149943,943009846l808528953,842477617l842610228,892875107l909653298,741554485l808529969,909390391l824980025,892548409l858796593,926231603l859124788,741488951l842215474,809055281l892090676,926233399l926103609,842610531l842479412,824979763l892482872,959788600l808528947,842477617l842610228,892875052l909653298,741554485l808529969,909390391l824980025,892548409l858796593,926245683l859124788,741488951l825832245,943141681l876162101,943077169l741815600,859058225l859191090,959198004l875837751,842085943l909652268,875575351l1664628274,876164921l876163125,942746674l808990518,943075892l959920428,959460660l841757236,859124016l943206969,808987696l808792121,741685302l825438257,842544179l895694901,825701175l808924982,842610476l842479412,824979763l892482872,959788600l808528947,842477617l842610228,892875052l909653298,741554485l808529969,909390391l828584505,892548409l858796593,926231603l859124788,741488951l842215474,809055281l892088372,909194295l825636409,842610476l842479412,824979763l892482872,959788600l808543027,842477617l842610228,825766188l842282040,741815091l825571639,859322167l909192249,942944307l909522229,892940588l842282290,741881655l875706679,942815031l909206328,876033075l959592756,859386156l926430004,741749043l875706679,808662839l959523888,859060534l825766455,959852844l825766201,741554230l808529969,842281527l828585776,943273528l909455922,825306161l943271992,942683957l875573548,859386423l741552944,858994993l943009842,824979506l892351281,942944818l959523890,859320632l842217783,876033379l925906228,942421304l859190578,909259061l809056044,960050743l824980535,875574070l909456696,942746678l875706673,842150707l909586732,808596022l1664430137,808529969l959656503,824981556l892482872,959788600l926231603,859124788l741749557,943206456l842283061,909192245l858992947,942747704l825766188,859058745l1664234035,909522737l959459890,824980784l925905200,876163890l959523896,892416050l959459892,825766188l892678966,741421876l892548657,892416817l942421552,892679984l909194032,825700707l875770932,741751088l859058225,859191090l959197241,875837751l842085943,909586732l875640632,741947696l942749745,909652792l824981554,858862390l959461427,959537970l858927159,808529976l875573548,859386419l741620018,876164921l825636660,808528946l842477617,808858676l859386156,808793910l741554227,959722289l943076405,845361201l875573296,892876339l959523888,825373491l808989744,808923436l925906481,741751095l876164921,876163125l909192242,809056569l909324337,943075628l825308724,1664366385l892809272,842215477l808528952,808923185l943010360,909586732l925905720,741816626l960050737,892350521l824980530,909391926l925970737,808987700l808793399,1664627251l808529969,842543159l824981557,959918391l825307185,959523891l926298677,943140913l859059500,892418101l824980018,858862384l808595504,959917105l959854384,1664629046l876164921,876163125l959523890,959656757l875771188,859059500l892418101,824980018l858862384,808595504l942746673,808727093l943143218,809056044l909522999,828584247l892942649,825439288l959523896,825373491l808989744,808923436l925906481,741751095l909654065,858928696l824981561,926430776l909391920,959523895l926431025,808990006l842610531,842479412l959197491,875966520l959789363,875573548l909456695,741554233l909326641,858797367l824981049,909523000l892548401,942746676l909653560,943272754l825438563,892481845l741685048,959722289l909652789,824981559l925905200,858994736l943270968,859059760l741946681,925972785l842282808,959197497l892614967,842283312l859320675,858862134l741357624,876164921l876163125,875899954l825767219,741814328l825308216,909587504l808987696,892744760l741946937,842215474l809055281,962801716l942750000,859387449l942684204,875836980l824980531,925905200l892483632,808594488l809056561,825241648l825242156,842413881l741488946,825832760l842478904,926245685l859321651,741879860l825438257,875902515l959199280,825833781l876163897,809056044l926496311,824981553l875574070,909456696l959523894,825440561l876032056,859189603l942879537,741554480l926103857,959592240l824980533,959985208l808728624,909192244l858992947,859385912l942813484,909260850l741618997,859058225l859257138,828585273l942748471,842152247l959523896,825701173l842347059,859189548l942879537,741421872l825766449,809054265l824979509,842216496l959657785,959523893l842282545,875574840l875836771,892877108l824980275,825504056l926036792,808528950l842019123,943142192l959657260,943206961l824981046,942944569l926234164,808528952l876099890,808663344l809056099,875706423l959199289,892614967l842283312,892809516l926233650,741619765l926167089,809054520l824980536,942815288l925971511,875899954l909195059,1664693300l892876089,926037300l925969457,859387444l926364470,892483628l959918648,824979760l858862390,825243699l959523896,825243448l909392179,875573548l859321399,1664301364l842545201,825505592l824980023,842085168l808989240,859122740l825307449,741881140l909391672,959527221l808528947,808923185l943010360,859320620l842282290,1664168245l892417073,892678969l824981817,858862390l959461427,875637813l842348081,808532018l859189548,942879537l741685552,892613685l825766192,842542136l926036788,1664365621l842215474,809055281l892089140,926233399l926103609,842610476l842479412,824979763l892482872,959788600l808528947,842477617l842610228,892875052l909653298,1664301365l808529969,909390391l824980025,892548409l858796593,926231603l859124788,741488951l825832245,943141681l876162101,943077169l741815600,859058225l859191090,962803763l875837751,842085943l909652268,875575351l741881394,876164921l876163125,942746674l808990518,943075892l959920428,959460660l841757236,859124016l943206969,809001776l808792121,741685302l825438257,842544179l892090421,892744503l875770417,842610476l842479412,824979763l892482872,959788600l808528947,842477617l842610228,892875107l909653298,741554485l808529969,909390391l824980025,892548409l858796593,926231603l859124788,741488951l842215474,809055281l892088372,876098359l825768241,842610531l842479412,824979763l892482872,959788600l808528947,842477617l842610228,825766188l842282040,741815091l825571639,859322167l909192249,942944307l909522229,892940643l842282290,741881655l875706679,942815031l909192248,876033075l959592756,859386156l926430004,741749043l875706679,808662839l959523888,859060534l825766455,959852899l825766201,741554230l808529969,842281527l824981296,943273528l909455922,825306161l943271992,942683957l875573548,859386423l741552944,858994993l943009842,828583986l892351281,942944818l959523890,859320632l842217783,876033324l925906228,959198520l959591986,943012153l809056044,892417847l824979505,875574070l909456696,942760758l875706673,842150707l909586732,808596022l741683257,808529969l959656503,824981556l892482872,959788600l926231603,859124788l741749557,943206456l842283061,909206325l858992947,942747704l825766188,859058745l741487155,909522737l959459890,824980784l925905200,876163890l959523896,892416050l959459892,825766188l892678966,1664168756l892548657,892416817l942421552,892679984l909194032,825700652l875770932,741751088l859058225,859191090l959197241,875837751l842085943,909586732l875640632,1664694576l942749745,909652792l824981554,858862390l959461427,959523890l858927159,808529976l875573548,859386419l741620018,876164921l825636660,808528946l842477617,808858676l859386211,808793910l741554227,959722289l943076405,841756721l875573296,892876339l959523888,825373491l808989744,808923436l925906481,741751095l876164921,876163125l909206322,809056569l909324337,943075628l825308724,741619505l892809272,842215477l808528952,808923185l943010360,909586732l925905720,741816626l960050737,892350521l828585010,909391926l925970737,808987700l808793399,741880371l808529969,842543159l824981557,959918391l825307185,959523891l926298677,943140913l859059500,892418101l828584498,858862384l808595504,959917105l959854384,741882166l876164921,876163125l959523890,959656757l875771188,859059500l892418101,824980018l858862384,808595504l942760753,808727093l943143218,809056044l909522999,824979767l892942649,825439288l959523896,825373491l808989744,808923436l925906481,741751095l909654065,858928696l828586041,926430776l909391920,959523895l926431025,808990006l842610476,842479412l959197491,875966520l959789363,875573548l909456695,741554233l909326641,858797367l828585529,909523000l892548401,942746676l909653560,943272754l825438508,892481845l741685048,959722289l909652789,824981559l925905200,858994736l943270968,859059760l1664693561,925972785l842282808,959197497l892614967,842283312l859320620,858862134l741357624,876164921l876163125,875899954l825767219,741814328l825308216,909587504l876110640,959460914l741881140,842215474l809055281,942420020l825504313,926364722l942684204,876164408l824981556,925905200l892483632,808594488l809056561,825241648l825242211,842413881l741488946,825832760l842478904,926231605l876098867,741815353l825438257,875902515l942422064,959920176l943141683,809056044l926496311,828583986l875574070,909456696l959523894,825440561l876032056,859189548l942879537,741554480l926103857,959592240l824980533,959985208l808728624,909192244l858992947,859385912l942813539,909260850l741618997,859058225l859257138,824980793l942748471,842152247l959523896,825701173l842347059,859189548l942879537,741421872l825766449,809054265l828583989,842216496l959657785,959523893l842282545,875574840l875836716,892877108l824980275,825504056l926036792,808528950l842019123,943142192l959657260,943206961l828585526,942944569l926234164,808528952l876099890,808663344l809056044,875706423l959199289,892614967l842283312,892809516l926233650,741619765l926167089,809054520l828585016,942815288l925971511,875899954l909195059,741946420l859058744,875902770l859122739,825307449l741488436,925971513l875575350,808528944l808923185,825571636l909652323,959591481l741684275,926300209l959524920,959198263l892614967,842283312l825242156,842609461l741357624,892548917l859322679,926231607l875902004,1664627760l859058225,859191090l959197492,875837751l842085943,808923436l808858162,741947445l808529969,909390391l824980025,892482872l959788600,808528947l842477617,842610228l892940643,842085683l741552944,875837237l959918901,859122738l842084665,741816628l892809272,842215477l808528953,808923185l943010360,825766188l892745525,1664432434l926167089,892549172l824980016,926232888l808662326,808528952l942946100,842020147l943206700,876034098l741488433,825438257l942815282,942421040l909391920,876033588l858796387,942945073l741881138,926103349l825570865,959917108l926364722,741421874l842348593,892745781l824980281,925905200l959853618,942746674l943010357,859387190l825241955,875706160l741488950,859126065l808595765,892089139l892613687,842610483l959657260,808661297l959198769,909586740l926232632,875573548l909586995,1664300083l876164921,825636660l942746674,808990518l943075892,959920428l959460660,824980020l943142456,909259824l926493752,808793145l741487673,892416050l942815539,895692856l926233399,926103609l876033324,808727860l824981556,842216496l875771447,926493745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892483628l943077686,946026802l808924466,859190832l825241900,942683952l741881138,858994993l943009842,824981296l909391926,859189299l942746681,875575601l909521204,959920428l959460660,828584500l909654329,842085425l892873780,842543929l741552947,842281009l959918644,824981557l842216249,842544432l909192240,859190328l959657520,825766188l875835449,1664497201l876164921,876163125l909192242,876163125l892810806,875836716l926496307,824979763l892351280,825242417l808987700,875967544l741880116,825702197l925972019,959931190l926364722,741421874l959854641,892482104l824979766,959461425l808924472,808528952l959592244,858992691l825831724,942814262l741617718,876099121l909129273,929248050l926167609,825438775l892875052,909653298l741554485,960051505l859060277,824981553l842216249,942944305l808528944,926299956l943206457,859386156l808793910,1664497971l926101554,942946102l824979505,925905200l892416562,942746678l943010357,859387190l859059500,892418101l824980018,858862384l808595504,959917105l959854384,1664629046l876164921,876163125l942746674,875575601l943272244,859059500l892418101,824980018l858862384,808595504l959917105,959854384l741882166,876164921l876163125,925983538l808595760,825243449l959852844,842021177l741553717,876099121l825307446,942421047l892679984,942814000l825241900,942683952l741881138,943077425l892352313,828584761l960051510,926233136l909192244,825635896l876032305,859320620l808859952,741617717l959527217,859123769l824980792,925905200l892483632,959523896l892810803,859321136l858796643,876033591l741355832,808529969l825373239,959198773l875966520,959789363l858796588,892483126l741356850,859058225l943077682,824981556l943077432,909130037l959537976,959526707l926430515,808464940l909325360,741880888l808464434,859386163l824980532,925905200l926495794,943270969l859059760,741946681l808465457,842151474l929248052,842020409l942946352,943206700l842414134,741882163l909654065,926497077l824980793,925905200l892613938,925969462l892418353,926495285l825241900,875706160l1664102706,942749489l875902517,824980279l842085168,959918648l876096560,892416562l741357369,892548917l842609464,926231609l875902004,741880880l875705400,909325105l959931185,959854384l741749047,876164921l876163125,875899954l858797364,741945401l875837237,892875573l808987705,892744760l741748786,859190833l842020144,946026552l859058489,959460406l942684204,859257141l824979504,925905200l892483632,808594488l959461169,926431281l875573548,808858423l741486641,875968049l858797879,828585014l943208753,909128753l808528953,892548916l858993465,859189548l892416561,741487417l859126065,842215735l824979511,858862390l858798131,842083377l875966776,842282040l875573603,926495283l741685555,825439793l959787314,824980019l926102841,892482353l909192246,858992947l825438264,909521196l842609975,741488183l808661041,859191604l895693367,842086707l942749750,876163372l825242680,741486896l808661041,892942392l892089904,842086707l875901752,875966764l825308214,741748785l808529969,842543159l828586037,926167862l842609716,959523897l942879795,909194039l859189548,942879537l741355569,842348849l926037045,824981559l842085168,892483377l926231606,892809524l1664234037,875837237l959854900,808528950l842281524,909718585l859320620,842282290l741618229,892417073l892678969,824981817l858862390,959461427l875899957,825242932l1664627000,892809272l842215477,808528952l875770163,943010360l809056044,925906743l824980018,875574070l909456696,959523894l825243448,909392179l875573548,859321399l1664301364,892418097l859125303,824981552l876033072,808792888l942746674,926429752l842477876,858796332l842543665,741617720l926103349,892481592l926231608,875902004l1664627760,859058225l859191090,959198771l875837751,842085943l909652268,875575351l741881394,876164921l876163125,942746674l808990518,943075892l959920428,959460660l845361716,859124016l943206969,909716528l892612656,741945910l825438257,842544179l892090421,825701175l875640118,842610476l842479412,824979763l892482872,959788600l808543027,842477617l842610228,892875052l909653298,741554485l808529969,909390391l824980025,892548409l858796593,926231603l859124788,741488951l825832245,825242417l876176182,943077169l741815600,859058225l859191090,959197748l875837751,842085943l909652268,875575351l741881394,876164921l876163125,942746674l808990518,943075892l959920483,959460660l841757236,859124016l943206969,926231600l959919411,741815096l875837237,875574325l808528952,926036788l808727350,959920428l909587508,828584497l943142456,909259824l926493752,808793145l741487673,909326641l808597558,824980280l925905200,842217520l942746677,926429752l959787316,875573548l842215479,1664692793l876164921,825636660l925969458,892613173l876098871,875573548l959526967,741619760l876164921,825636660l959523890,842478389l926168883,859320620l909193270,1664562745l876164921,876163125l925969458,825702454l960049204,825766188l942880824,741880374l825439793,808989491l824980025,892678967l892875573,959523888l959854897,842413879l825766243,909259576l741357109,875640625l926102072,824979764l942944567,875639092l808528946,808923185l943010360,859386156l892351027,741814328l876099121,909128502l828586291,809054520l909194292,926493750l808793145,741487673l943274289,825504054l942421042,942881077l858993458,875573548l926037042,741881145l858994993,943009842l828583986,909391926l859189299,942746681l875575601,909521204l959920428,959460660l824980020,959460662l926299700,875899957l959853364,741421879l808661041,808661301l946025521,909391920l942748724,926364972l825635633,925644343l926167609,825438775l909652268,842151993l741422645,808988977l926234681,824981552l842478640,858796857l959537971,842282545l875574840,943075628l808859956,741552694l875706679,858928951l942746673,943010357l859387190,960049452l876098873,741880115l858994993,875573554l828583992,909587504l942684471,959523896l892810803,909718320l858796588,876033591l741355832,808529969l825373239,824981045l892482872,959788600l875899955,825767219l1664234037,825438257l842018867,925643056l909586489,943273529l959920428,959460660l824980020,809054520l959525940,875899960l825767219,741487157l825438257,842018867l929247536,909586489l943273529,959920428l959460660,824980020l842084407,808925488l909192241,809056569l859190578,943075628l825308724,741619505l892809272,842215477l808543032,808923185l943010360,909652268l808925496,741554485l960050737,892481593l824980535,909391926l925970737,942746676l909717555,875574576l825831724,892352825l1664432179,808529969l842543159,824981557l926298937,942878773l808594483,926299955l808532020,825241900l842151728,741750065l909129785,892941108l808594489,842413619l808792629,875573603l909718067,741880888l909654065,809055544l824981558,825701177l943010617,808594487l859058224,942946358l808464940,959525680l741618739,808529969l959722039,962804023l875966520,959789363l808726828,842412592l741553202,808859959l876097586,942746680l909653560,943272754l943206700,960050486l741685559,808529969l875901495,828585525l825831735,959591733l808528951,842477617l808530484,825700652l892745016,741553972l825438257,926038066l942420025,808793394l809054772,859256108l875771957,895692849l892613687,942944308l943011884,959658297l925645110,909586489l942749497,959920428l959460660,892088884l808793140,959461683l876033324,942880052l962804021,842217776l808530229,909521196l808792115,741881906l875641144,808728115l808987705,943208760l741683767,808529969l842543159,841758773l808923440,943206713l808543031,909326132l842019120,909521196l808924980,741619251l943272241,808726840l824981814,859255856l858994997,909192243l825372979,842217781l892940588,858863411l1664104242,825439793l808989491,824979763l909195314,875837492l808528946,959591220l892941111,859189548l892416561,741487417l859126065,842215735l824981045,858862390l858798131,909206321l959788854,842413874l858796332,909718576l741488435,825832245l825767474,959523896l808728628,842084401l858796332,959985712l741748789,825832245l892549170,909206324l825505332,909127985l825241900,942683952l741881138,875771441l959722551,824981810l859059001,825440056l909192246,858992947l808464696,892940588l842282290,1664628535l825438257,842477874l942421557,909391920l876033588,858796332l875770416,741749809l808728373,959525940l926493748,808793145l741487673,842020657l892352050,828586296l925905200,959853618l959523890,825570101l858992690,876033324l926102836,841757241l825373488,875575604l926231600,925907251l741814581,875706679l858928951,942760753l842283318,892613433l909652268,825243703l741619513,876164921l876163125,942746674l808990518,943075892l959920428,959460660l841757236,859124016l943206969,926442288l892548661,741422642l825438257,842544179l925644853,909586489l943273529,859189548l892875824,741750325l909194289,942813749l824979505,858862390l959461427,875651893l842348081,808532018l859189548,942879537l741685552,892613685l825766192,842542136l926036788,741618741l825832245,926167345l876162098,943077169l1664562480,859058225l859191090,959198004l875837751,842085943l909652268,875575351l741881394,876164921l876163125,942746674l808990518,943075892l959920428,959460660l845361716,859124016l943206969,809053232l942945849,741684276l825438257,842544179l892090421,875574327l876163380,842610476l842479412,824979763l892482872,959788600l808543027,842477617l842610228,892875052l909653298,741554485l808529969,909390391l824980025,892548409l858796593,926231603l859124788,741488951l842215474,809055281l895692852,809055031l925971767,842610476l842479412,824979763l892482872,959788600l808528947,842477617l842610228,825766188l842282040,741815091l825571639,859322167l909206329,942944307l909522229,892940588l842282290,741881655l875706679,942815031l909192248,876033075l959592756,859386156l926430004,741749043l875706679,808662839l959537968,859060534l825766455,959852844l825766201,741554230l808529969,842281527l824981296,943273528l909455922,825306161l943271992,942683957l875573548,859386423l1664299824,858994993l943009842,824979506l892351281,942944818l959523890,859320632l842217783,876033324l925906228,959198520l909325874,892941365l809056044,892417847l828584241,875574070l909456696,942746678l875706673,842150707l909586732,808596022l741683257,808529969l959656503,824981556l892482872,959788600l926231603,859124788l1664496437,943206456l842283061,909192245l858992947,942747704l825766188,859058745l741487155,909522737l959459890,824980784l925905200,876163890l959523896,892416050l959459892,825766243l892678966,741421876l892548657,892416817l942421552,892679984l909194032,825700652l875770932,741751088l859058225,859191090l959197241,875837751l842085943,909586787l875640632,741947696l942749745,909652792l824981554,858862390l959461427,959523890l858927159,808529976l875573548,859386419l741620018,876164921l825636660,808543026l842477617,808858676l859386156,808793910l741554227,959722289l943076405,841756721l875573296,892876339l959523888,825373491l808989744,808923436l925906481,1664497975l876164921,876163125l909192242,809056569l909324337,943075628l825308724,741619505l892809272,842215477l808528952,808923185l943010360,909586732l925905720,1664563506l960050737,892350521l824980530,909391926l925970737,808987700l808793399,741880371l808529969,842543159l824981557,959918391l825307185,959523891l926298677,943140913l859059555,892418101l824980018,858862384l808595504,959917105l959854384,741882166l876164921,876163125l959523890,959656757l875771188,859059500l892418101,828584498l858862384,808595504l942746673,808727093l943143218,809056044l909522999,824979767l892942649,825439288l959523896,825373491l808989744,808923436l925906481,1664497975l909654065,858928696l824981561,926430776l909391920,959523895l926431025,808990006l842610476,842479412l959197491,875966520l959789363,875573548l909456695,1664301113l909326641,858797367l824981049,909523000l892548401,942746676l909653560,943272754l825438508,892481845l741685048,959722289l909652789,824981559l925905200,858994736l943285048,859059760l741946681,925972785l842282808,959197497l892614967,842283312l859320620,858862134l741357624,876164921l876163125,875899954l825767219,1664561208l825308216,909587504l808987696,892941624l741945397,842215474l809055281,942420020l825504313,926364722l942684204,876098872l824981809,925905200l892483632,808608568l809056561,825241648l825242156,842413881l741488946,825832760l842478904,926231605l876098867,741815353l825438257,875902515l942422064,959920176l943141683,809056099l926496311,824979506l875574070,909456696l959523894,825440561l876032056,859189548l942879537,741554480l926103857,959592240l824980533,959985208l808728624,909206324l858992947,859385912l942813484,909260850l741618997,859058225l859257138,824980793l942748471,842152247l959523896,825701173l842347059,859189548l942879537,1664168752l825766449,809054265l824979509,842216496l959657785,959523893l842282545,875574840l875836716,892877108l824980275,825504056l926036792,808528950l842019123,943142192l959657315,943206961l824981046,942944569l926234164,808528952l876099890,808663344l809056044,875706423l959199289,892614967l842283312,892809516l926233650,1664366645l926167089,809054520l824980536,942815288l925971511,875899954l909195059,741946420l859058744,875902770l859122739,825307449l741488436,925971513l875575350,808543024l808923185,825571636l909652268,959591481l741684275,926300209l959524920,959198263l892614967,842283312l825242156,842609461l741357624,892548917l859322679,926245687l875902004,741880880l859058225,859191090l959198771,875837751l842085943,808923436l808858162,741947445l808529969,909390391l824980025,892482872l959788600,808543027l842477617,842610228l892940588,842085683l741552944,875837237l959918901,859122738l842084665,741816628l892809272,842215477l808528953,808923185l943010360,825766243l892745525,741685554l926167089,892549172l824980016,926232888l808662326,808528952l942946100,842020147l943206700,876034098l741488433,825438257l942815282,946025520l909391920,876033588l858796332,942945073l741881138,926103349l825570865,959917108l926364722,741421874l842348593,892745781l824980281,925905200l959853618,942760754l943010357,859387190l825241900,875706160l741488950,859126065l808595765,892089139l892613687,842610483l959657260,808661297l959198769,909586740l926232632,875573603l909586995,741553203l876164921,825636660l942746674,808990518l943075892,959920428l959460660,824980020l943142456,909259824l926493752,808793145l1664234553,892416050l942815539,892088376l926233399,926103609l876033324,808727860l824981556,842216496l858994231,926493750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909261155l825243187,959198514l909325874,892941365l825241900,942683952l741881138,858994993l943009842,824981296l909391926,859189299l942746681,875575601l909521204,959920483l959460660,824980020l909654329,842085425l892873780,842543929l741552947,842281009l959918644,824981557l842216249,842544432l909192240,859190328l959657520,825766243l875835449,741750321l876164921,876163125l909192242,876163125l892810806,875836716l926496307,824979763l892351280,825242417l808987700,875967544l1664626996,825702197l925972019,959917110l926364722,741421874l959854641,892482104l824979766,959461425l808924472,808528952l959592244,858992691l825831724,942814262l1664364598,876099121l909129273,925643570l926167609,825438775l892875052,909653298l741554485,960051505l859060277,824981553l842216249,942944305l808528944,926299956l943206457,859386211l808793910,741751091l926101554,942946102l824979505,925905200l892416562,942746678l943010357,859387190l859059500,892418101l824980018,858862384l808595504,959931185l959854384,741882166l876164921,876163125l942746674,875575601l943272244,859059500l892418101,824980018l858862384,808595504l959917105,959854384l1664629046,876164921l876163125,925969458l808595760,825243449l959852844,842021177l741553717,876099121l825307446,942421047l892679984,942814000l825241900,942683952l1664628018,943077425l892352313,824980281l960051510,926233136l909192244,825635896l876032305,859320620l808859952,741617717l959527217,859123769l824980792,925905200l892483632,959537976l892810803,859321136l858796588,876033591l741355832,808529969l825373239,959198773l875966520,959789363l858796588,892483126l741356850,859058225l943077682,828586036l943077432,909130037l959523896,959526707l926430515,808464940l909325360,741880888l808464434,859386163l824980532,925905200l926495794,943270969l859059760,1664693561l808465457,842151474l925643572,842020409l942946352,943206700l842414134,741882163l909654065,926497077l824980793,925905200l892613938,925969462l892418353,926495285l825241955,875706160l741355826,942749489l875902517,824980279l842085168,959918648l876162096,808529971l741880627,892548917l875836472,926231600l875902004,1664627760l909259833,875836216l959917105,959854384l741749047,876164921l876163125,875899954l858797364,741945401l875837237,892875573l808987705,892744760l1664495666,859190833l842020144,942422072l859058489,959460406l942684204,859257141l824979504,925905200l892483632,808594488l959461169,926431281l875573548,808858423l1664233521,875968049l858797879,824980534l943208753,909128753l808528953,892548916l858993465,859189548l892416561,741487417l859126065,842215735l824979511,858862390l858798131,842097457l875966776,842282040l875573548,926495283l741685555,825439793l959787314,824980019l926102841,892482353l909192246,858992947l825438264,909521196l842609975,1664235063l808661041,859191604l892088887,842086707l942749750,876163372l825242680,741486896l808661041,892942392l892089904,842086707l875901752,875966764l825308214,1664495665l808529969,842543159l824981557,926167862l842609716,959523897l942879795,909194039l859189548,942879537l741355569,842348849l926037045,824981559l842085168,892483377l926245686,892809524l741487157,875837237l959854900,808528950l842281524,909718585l859320620,842282290l741618229,892417073l892678969,824981817l858862390,959461427l875914037,825242932l741880120,892809272l842215477,808528952l875770163,943010360l809056044,925906743l824980018,875574070l909456696,959523894l825243448,909392179l875573603,859321399l741554484,892418097l859125303,824981552l876033072,808792888l942746674,926429752l842477876,858796332l842543665,741617720l926103349,892481592l926245688,875902004l741880880,859058225l859191090,959198771l875837751,842085943l909652268,875575351l741881394,876164921l876163125,942746674l808990518,943075892l959920483,959460660l841757236,859124016l943206969,909716528l892612656,741945910l825438257,842544179l892090421,926495543l943011384,842610476l842479412,828584243l892482872,959788600l808528947,842477617l842610228,892875052l909653298,741554485l808529969,909390391l824980025,892548409l858796593,926231603l859124788,1664235831l825832245,825242417l876162102,943077169l741815600,859058225l859191090,959197748l875837751,842085943l909652268,875575351l741881394,876164921l876163125,942760754l808990518,943075892l959920428,959460660l841757236,859124016l943206969,926231600l959919411,741815096l875837237,875574325l808528952,926036788l808727350,959920483l909587508,824980017l943142456,909259824l926493752,808793145l741487673,909326641l808597558,824980280l925905200,842217520l942746677,926429752l959787316,875573603l842215479,741945913l876164921,825636660l925969458,892613173l876098871,875573548l959526967,741619760l876164921,825636660l959523890,842478389l926168883,859320675l909193270,741815865l876164921,876163125l925969458,825702454l960049204,825766188l942880824,741880374l825439793,808989491l824980025,892678967l892875573,959537968l959854897,842413879l825766188,909259576l741357109,943273521l808595761,824979766l825768246,808597810l808528951,808923185l943010360,859386156l892351027,1664561208l876099121,909128502l824981811,809054520l909194292,926493750l808793145,741487673l943274289,825504054l942421042,942881077l858993458,875573548l926037042,1664628025l858994993,943009842l824979506,909391926l859189299,942746681l875575601,909521204l959920428,959460660l824980020,959460662l926299700,875899957l959853364,1664168759l808661041,808661301l942421041,909391920l942748724,926364972l825635633,925644343l926167609,825438775l909652268,842151993l741422645,808988977l926234681,828586032l842478640,858796857l959523891,842282545l875574840,943075628l808859956,741552694l875706679,858928951l942746673,943010357l859387190,960049452l876098873,1664626995l858994993,875573554l824979512,909587504l942684471,959523896l892810803,909718320l858796588,876033591l741355832,808529969l825373239,824981045l892482872,959788600l875914035,825767219l741487157,825438257l842018867,925643056l909586489,943273529l959920428,959460660l824980020,809054520l959525940,875899960l825767219,1664234037l825438257,842018867l925643056,909586489l943273529,959920428l959460660,824980020l842084407,808925488l909192241,809056569l859190578,943075628l825308724,1664366385l892809272,842215477l808528952,808923185l943010360,909652268l808925496,741554485l960050737,892481593l824980535,909391926l925970737,942746676l909717555,875574576l825831779,892352825l741685299,808529969l842543159,824981557l926298937,942878773l808594483,926299955l808532020,825241900l842151728,741750065l909129785,892941108l808608569,842413619l808792629,875573548l909718067,741880888l909654065,809055544l824981558,825701177l943010617,808594487l859058224,942946358l808464940,959525680l1664365619,808529969l959722039,959199543l875966520,959789363l808726828,842412592l741553202,808859959l876097586,942746680l909653560,943272754l943206700,960050486l1664432439,808529969l875901495,824981045l825831735,959591733l808528951,842477617l808530484,825700652l892745016,741553972l825438257,926038066l959197241,959591986l943011384,859256163l959658037,892088626l892613687,942944308l842283308,875771958l925643060,909586489l909195065,959920428l959460660,892088884l808793140,959461683l876033379,942880052l959199541,842217776l808530229,909521196l808792115,741881906l875641144,808728115l808987705,926496056l741355571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942421557,909391920l876033588,858796332l875770416,741749809l959657781,892745783l926493752,808793145l1664234553,842020657l892352050,824981816l925905200,959853618l959523890,825570101l858992690,876033324l926102836,841757241l825373488,875575604l926231600,959919411l1664561976,875706679l858928951,942746673l842283318,892613433l909652268,825243703l741619513,876164921l876163125,942746674l808990518,943075892l959920428,959460660l845361716,859124016l943206969,926428208l892548661,741422642l825438257,842544179l925644853,909586489l943273529,859189548l892875824,741750325l909194289,942813749l828583985,858862390l959461427,875637813l842348081,808532018l859189548,942879537l741685552,892613685l825766192,842542136l926036788,741618741l825832245,926167345l876176178,943077169l741815600,859058225l859191090,959197748l875837751,842085943l909652268,875575351l741881394,876164921l876163125,942746674l808990518,943075892l959920483,959460660l841757236,859124016l943206969,809053232l942945849,741684276l825438257,842544179l892090421,926495543l943011384,842610476l842479412,828584243l892482872,959788600l808528947,842477617l842610228,892875052l909653298,741554485l808529969,909390391l824980025,892548409l858796593,926231603l859124788,1664235831l842215474,809055281l892088372,926233399l926103609,842610476l842479412,824979763l892482872,959788600l808528947,842477617l842610228,825766188l842282040,1664561971l825571639,859322167l909192249,942944307l909522229,892940588l842282290,741881655l875706679,942815031l909192248,876033075l959592756,859386156l926430004,1664495923l875706679,808662839l959523888,859060534l825766455,959852844l825766201,741554230l808529969,842281527l824981296,943273528l909455922,825306161l943271992,942683957l875573603,859386423l741552944,858994993l943009842,824979506l892351281,942944818l959523890,859320632l842217783,876033324l925906228,824980792l892614198,909259831l959931187,842544944l741685047,808662577l892680244,824981046l842608952,842216244l925969458,842151478l892352816,825241900l858928944,741880889l842348593,892745781l895693625,892613687l909325619,942684204l876098872,824980786l858862390,825243699l942746680,875706673l842150707,909586732l808596022,741683257l808529969,959656503l828586036,825242169l808596533,942746681l892548657,825439285l859189548,825438517l741748789,892809272l825438261,925969462l859059249,909717556l875573548,909586995l1664104755,876164921l825636660,925969458l825702454,960049204l825766188,942880824l741880374,825439793l808989491,824980025l842020665,825243699l808528944,959591220l876163635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25505836,926167089l942420022,942682676l859060533,858796588l959721778,741356592l875706680,926167601l808987703,942815032l1664365110,808529969l842543159,841758773l960049456,808464432l808594481,909588785l842609202,942684204l808727864,892090167l943010615,808858677l858796332,892744497l1664626740,825635385l892549174,959917108l959854384,741617975l808662577,892680244l824981046,859386169l925906993,909192244l858992947,859385912l859386156,842477623l1664365881,943077425l876097593,824980528l858862390,959461427l842083379,842543672l875902262,875573548l926495283,741685555l825440049,842610488l824981554,926102841l892482353,909206322l858992947,825438264l942813484,959461681l741356848,859058225l859257138,824980793l875966777,808859698l875899956,943273012l741552949,875640881l842217521,828585527l808530736,926232626l859122744,942813497l741750328,875641137l892744760,824981559l943272496,859385908l959917104,842544944l741882164,876164921l876163125,925983538l892613173,876098871l875573548,959526967l741619760,842545201l825505592,892088887l825701172,959722550l943012140,842347573l824979767,959853623l926103091,809067315l942945849,741684276l825439793,808989491l824981553,808925241l876163889,808528950l942946100,859386931l943206700,876034098l741488433,825438257l942815282,895693872l825309491,943010865l925906988,858797365l824981810,925905200l892483632,942746680l875901491,825308466l825504044,892549429l741947701,825439793l808989491,828585273l892743988,825766450l909192240,858992947l892940344,875836716l942747701,959199281l875903029,842478133l858796332,942945073l741881138,925907255l842477623,909206322l942944307,909522229l825504044,842151222l741355832,825439793l808989491,824980793l892743988,825766450l909192240,858992947l892940344,875836716l942747701,962803761l875903029,842478133l858796588,959721778l741684272,909717561l875837492,808528949l808923185,943010360l825766188,892745525l741685554,926167089l892549172,828584496l926232888,808662326l808528952,942946100l842020147,943206700l876034098,741488433l825438257,942815282l892089392,926495543l943011384,876033324l808727860,929249332l926363705,909455921l859189548,892875824l741750325,909194289l942813749,824979505l858862390,959461427l875637813,842348081l808532018,859189548l942879537,1664432432l892613685,825766192l808987704,808793399l741880371,825438257l842544179,925644853l909586489,943273529l859189548,892875824l741750325,909194289l942813749,828583985l858862390,959461427l942746677,926103862l909521460,875573548l859386419,741684533l876164921,825636660l925969458,892613173l876098871,859189548l892875824,1664497205l842348849,926037045l824981559,926102841l892482353,909192246l942944307,909522229l859386156,842477623l741619001,943077425l876097593,824980528l858862390,959461427l942760755,875706673l842150707,909586732l808596022,741683257l808529969,959656503l824981556,825242169l808596533,942746681l892548657,825439285l859189548,825438517l1664495669,925971513l875575350,876162100l926363699,741356340l859058225,859191090l959197748,875837751l842085943,909586732l875640632,741947696l942749745,909652792l828586034,858862390l959461427,875899954l925905204,741881653l892876089,926037300l926231601,876098867l741815353,876164921l876163125,925969458l825702454,960049204l825766243,942880824l741880374,825439793l808989491,824980025l892678967,892875573l959523888,959854897l842413879,825766188l909259576,741357109l876097592,909652022l925983537,926496561l808726579,825241900l942683952,741881138l858994993,943009842l824981296,909391926l859189299,942746681l875575601,909521204l959920428,959460660l828584500,825439544l808464441,808528946l808923185,875705144l825766188,892745525l741685554,875706679l959592247,943270964l859059760,741946681l925972785,842282808l828584249,943077432l959656502,959523896l808923957,959788600l875573548,875771958l741816626,892418097l859125303,824981552l959918391,926037553l808594480,876099889l842216502,859256163l943273781,824981299l858862390,858798131l942746673,876099633l943142710,825700652l909195575,741881394l959524914,875967544l892088883,926233399l926103609,859189603l942879537,741421872l925972273,909523001l824981553,858994739l858994997,925969459l859255606,892612657l876033324,942880052l824979510,842216496l858994231,925983542l808531249,842084402l942879020,842412851l741946673,859191089l808530743,892089652l892613687,808859699l909652268,909129017l741683769,859058225l875968306,828584496l943077432,909130037l959523896,808923957l959788600,875573548l875771958,741816626l909326641,858797367l824981049,808794166l875704626,959917106l808595510,1664562488l960051505,859060277l841758769,858796080l875772209,808528948l842477617,959920436l808991020,959657014l824981813,892810288l943273525,959523891l892810803,909718320l943272291,942946356l741882166,925972785l842282808,841759029l875573296,943142451l959523891,825373491l808989744,875573548l959919671,741881904l925970482,959527216l828583984,859255856l808529974,942746674l959460918,909457718l825242156,959984437l741750834,942814265l909523248,808987697l809056568,741946935l825438257,842544179l946026549,842086709l842018868,859256108l959723573,824981300l858862390,858798131l959523889,875574325l809054775,858796332l960049713,741488440l909652024,909455926l859136818,825307449l741488436,875837237l825308213,876162101l859321906,741684276l859058225,859191090l959198771,875837751l842085943,859320620l858862134,1664104504l876164921,876163125l959523890,842478389l926168883,859320620l909193270,741815865l876164921,876163125l959523890,959657011l825767984,825241900l942683952,1664103475l876099121,926300212l925643573,909194809l875837488,959920428l959460660,824980020l859059001,959592248l808528951,808923185l808727352,808923436l876099889,1664431672l875640881,842413616l892089655,825571127l926497073,876033324l926037300,824981558l926167353,959789104l926231606,892352823l741552434,875837237l909195316,808543024l926036788,909652790l943206700,876034098l741488433,825766449l959656249,824980277l925905200,808465970l909192243,876033075l959592756,960049452l842085944,1664497973l808465977,842413364l808528953,858927155l909390132,876033324l825504816,959198265l892614967,842283312l808923436,808858162l741947445,808529969l909390391,828584505l892548409,858796593l926231603,859124788l741488951,842215474l809055281,892088372l926233399,926103609l842610476,842479412l824979763,876164664l875772210,942760757l808990518,876034353l959920428,959460660l824980020,943142456l909259824,926493752l808793145,741487673l892416050,942815539l942420024,892876853l892612664,858796387l942945073,741881138l925907255,959854902l909192248,942944307l909522229,825504044l842151222,741355832l825439793,808989491l824980793,892743988l825766450,909206320l858992947,892940344l875836716,942747701l959199281,875903029l842478133,858796588l959721778,741946416l875967033,909522226l808528945,808923185l943010360,825766243l892745525,741685554l926167089,892549172l824980016,926232888l808662326,808528952l942946100,842020147l943206700,876034098l741488433,825438257l942815282,895693872l926495543,943011384l876033324,808727860l925644852,926363705l842215984,859189548l892875824,741750325l909194289,942813749l824979505,858862390l959461427,875651893l842348081,808532018l859189548,942879537l741685552,892613685l825766192,808987704l808793399,741880371l825438257,842544179l925644853,909586489l943273529,859189603l892875824,741750325l909194289,942813749l824979505,858862390l959461427,942746677l926103862,909521460l875573548,859386419l741684533,876164921l825636660,925983538l892613173,876098871l859189548,892875824l741750325,842348849l926037045,824981559l926102841,892482353l909192246,942944307l909522229,859386156l842477623,1664365881l943077425,876097593l824980528,858862390l959461427,942746675l875706673,842150707l909586732,808596022l741683257,808529969l959656503,824981556l825242169,808596533l942760761,892548657l825439285,859189548l825438517,741748789l925971513,875575350l876162100,825637173l741881136,859058225l859191090,959198776l875837751,842085943l909586787,875640632l741947696,942749745l909652792,824981554l858862390,959461427l875899954,925905204l741881653,892876089l926037300,926231601l876098867,1664562233l876164921,876163125l925969458,825702454l960049204,825766188l942880824,741880374l825439793,808989491l824980025,892678967l892875573,959523888l959854897,842413879l825766243,909259576l741357109,876097592l909652022,925969457l926496561,808726579l825241900,942683952l741881138,858994993l943009842,824981296l909391926,859189299l942760761,875575601l909521204,959920428l959460660,824980020l825439544,808464441l808528946,808923185l875705144,825766188l892745525,741685554l875706679,959592247l943285044,859059760l741946681,925972785l842282808,824979769l943077432,959656502l959523896,808923957l959788600,875573548l875771958,741816626l892418097,859125303l828586032,959918391l926037553,808594480l876099889,842216502l859256108,943273781l824981299,858862390l858798131,942746673l876099633,943142710l825700652,909195575l1664628274,959524914l875967544,892088883l926233399,926103609l859189548,942879537l741421872,925972273l909523001,824981553l858994739,858994997l925969459,859255606l892612657,876033379l942880052,824979510l842216496,858994231l925969462,808531249l842084402,942879020l842412851,741946673l859191089,808530743l892089652,892613687l808859699,909652323l909129017,741683769l859058225,875968306l824980016,943077432l909130037,959523896l808923957,959788600l875573548,875771958l741816626,909326641l858797367,828585529l808794166,875704626l959917106,808595510l741815608,960051505l859060277,841758769l858796080,875772209l808528948,842477617l959920436,808991020l959657014,828586293l892810288,943273525l959523891,892810803l909718320,943272236l942946356,741882166l925972785,842282808l841759029,875573296l943142451,959523891l825373491,808989744l875573603,959919671l741881904,925970482l959527216,824979504l859255856,808529974l942746674,959460918l909457718,825242156l959984437,741750834l892941625,926430776l809001783,926234680l741617721,825438257l842544179,942422069l842086709,842018868l859256108,959723573l824981300,858862390l858798131,959523889l875574325,809054775l858796387,960049713l741488440,892679992l825766967,859122744l825307449,741357620l875837237,825308213l809053237,959526713l741946419,859058225l859191090,962803251l875837751,842085943l859320620,858862134l741357624,876164921l876163125,959523890l842478389,926168883l859320620,909193270l741815865,876164921l876163125,959537970l959657011,825767984l825241900,942683952l741356595,876099121l926300212,925643573l909194809,875837488l959920428,959460660l824980020,859059001l959592248,808543031l808923185,808727352l808923436,876099889l741684792,875640881l842413616,892089655l825571127,926497073l876033324,926037300l824981558,926167353l959789104,926245686l892352823,741552434l875837237,909195316l808528944,926036788l909652790,943206700l876034098,741488433l825766449,959656249l824980277,925905200l808465970,909206323l876033075,959592756l960049452,842085944l741751093,959592760l909588019,808528949l858927155,909390132l859256108,842085686l959198259,892614967l842283312,808923491l808858162,741947445l808529969,909390391l824980025,892548409l858796593,926231603l859124788,741488951l842215474,809055281l892088372,926233399l926103609,842610531l842479412,824979763l876164664,875772210l942746677,808990518l876034353,959920428l959460660,824980020l943142456,909259824l926493752,808793145l1664234553,892416050l942815539,892088376l909194295,825636409l876033324,808727860l824981556,842216496l875771447,926493745l926168121,741486902l926300209,842281016l962803766,892614967l842283312,909652268l875575351,741881394l876164921,876163125l808594482,959657265l808990770,842610732l926298937,824980790l858862384,892483636l926245688,825570867l741618482,875706679l858928951,942746673l943010357,859387190l825241900,875706160l741488950,842348593l892745781,824980281l925905200,959853618l959537970,825570101l858992690,876033324l926102836,892088889l825309491,909193267l825506092,808990263l824981301,842216496l875771447,926493747l926168121,1664233782l926300209,842281016l959199286,892614967l842283312,909652268l875575351,741881394l876164921,876163125l808594482,959657265l808990770,859256108l943273781,895694643l892613687,942944308l875573548,909586995l741749555,876164921l825636660,942746674l808990518,943075892l959920428,959460660l824980020,909521721l942682680,808543027l808923185,892482360l943206700,876034098l741946673,926167089l959591216,959199538l875837751,842085943l892809516,926233650l741619765,926167089l809054520,962802744l875837751,842085943l892940588,858928947l741815351,909326385l959852848,959199030l892614967,842283312l909586732,875640632l741947696,942749745l909652792,828586034l858862390,959461427l925969458,892679475l808794163,825831724l926496313,741488183l942749745,892744243l959197238,943274293l859385904,959789356l959789113,828585527l925905200,892483632l959523896,808596275l925906997,943075628l808662580,741946166l959526961,825504816l959198774,892614967l842283312,960049452l875640376,1664365105l859387192,858993208l808528947,842281524l943012151,859386156l892351027,741356088l876099121,909128502l824981811,809054520l909194292,926493750l808793145,1664234553l808793649,909521977l892089655,909325364l825440057,858796332l858862896,741617968l876097592,825504822l926231608,909324599l741750577,875706679l858928951,942760753l842545462,825636146l942747948,892877104l741879863,926167089l808663346,824980275l875966777,808859698l909192244,909718584l858928688,842610476l842479412,828584243l892482872,959788600l959523891,943012153l942748468,859386156l808530483,741357620l926167089,809056054l824981560,926298937l959655989,808594486l926299955,808532020l825241955,842151728l741750065,842348593l892745781,892089145l943010612,842151217l858796332,808465201l741421106,925907255l959854902,926493752l808793145,1664234553l959526961,825504816l892090425,943010612l842151217,858796332l808465201,741421106l925907255,959854902l926493752,808793145l741487673,825243441l926494770,828584240l960051510,909455920l909192243,825635896l876032305,925906988l858797365,824981554l925905200,892483632l942746680,926496822l859387184,959852844l842021177,1664366389l876099121,825307446l824980535,959460152l808792118,959523892l809056561,892875573l825241900,942683952l741881138,909326641l858797367,841757496l909587248,825766967l808543024,842477617l909455666,808991020l959657014,841759029l909521712,892482866l808528944,959591220l942946358,943206700l959789110,741881392l926103857,892549425l845363000,875573296l876099123,808594488l825438256,875836217l825241900,875706160l741947193,909129785l892941108,875637817l909258800,859058738l909719340,942682672l828586036,943077432l959656502,942746680l959788600,892942137l825241900,892483376l741750068,959526705l842347825,824981305l925905200,825373746l925969456,909457457l859255861,858796387l842543665,741357879l959592760,859320372l926231604,859321651l741945913,875837237l875574325,876096568l858862642,741422643l925907255,825702710l926507830,808793145l741487673,892613685l809055024,926231609l859124788,741946680l959591481,825439284l909192240,892351286l943206960,825833516l875967284,946026800l892876848,959789369l825241900,942683952l741881138,925970482l942750000,824981304l859255856,808529974l909192242,926364726l875967280,959525164l875640888,1664693808l926167089,859387187l824980275,842085174l859387185,959523890l825701173,808923699l859189548,942879537l741421872,825766449l876098614,824980020l842216496,959657785l909206325,825372979l842217781,892940588l858863411,741750066l825439793,808989491l824979763,892810806l909587001,808528946l959721523,842478390l959657260,943075889l828586033,876098617l825241904,808528946l943206451,909129017l959657260,859320881l824980533,875967542l808530225,808528950l808923185,943010360l859189548,875837236l1664692793,875772209l859256883,824981041l858862390,808532019l959523888,875901493l943142706,858796332l925970993,741750066l959657781,926102321l926231608,959722548l1664497974,842281009l842543668,824981297l892482360,842347060l875637812,859387185l960050485,859189548l942879537,741685552l892613685,825766192l808987704,808793399l1664627251,825438257l842544179,925644853l909586489,943273529l859189548,892875824l741750325,926431537l959656240,824981044l876033072,959722296l942746675,909587761l942682933,875573603l859321399,741486645l842545201,825505592l824980023,842085168l808989240,926231604l892614707,741620023l875837237,875574325l808528952,926036788l808727350,959920483l909587508,824980017l943142456,909259824l926493752,808793145l741487673,926300209l842281016,959199286l892614967,842283312l825242156,842609461l1664104504,959592760l909588019,808528949l875770163,943010360l859256108,842085686l925643827,926167609l825438775,892875052l909653298,741554485l808529969,909390391l828584505,892482872l959788600,808528947l842477617,842610228l892940588,842085683l741552944,875837237l959918901,859122738l858861881,741749040l925971513,892352566l808543031,926036788l842281782,959920428l909587508,824980017l943142456,909259824l926493752,808793145l741487673,926300209l842281016,959199286l892614967,842283312l825242211,842609461l741357624,892548917l859322679,926231607l875902004,741880880l859058225,859191090l959198771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909206320,925972537l926496055,959852844l876163384,741618743l808529969,842543159l824981557,842216249l808990000,909192247l859190328,959657520l825766188,875835449l1664497201,876164921l876163125,959523890l825636921,875704628l959789100,858929203l824980275,875705392l892942130,959523896l808596275,808597557l943075628,808662580l1664693046,959526961l825504816,959198774l892614967,842283312l892743980,909392176l741685046,859059253l859257142,808528945l825569331,875638835l942684204,875836980l895694897,858863415l909586742,842610476l842479412,824979763l943273528,909455922l825306161,943271992l942683957,875573548l859386423,741552944l909195569,909652532l828585008,959723574l842412086,959917107l926364722,741421874l842348593,892745781l824980281,892942649l825439288,959523896l825373491,808989744l875573548,959919671l1664628784,909326641l858797367,841758265l909587248,825766967l808528944,842477617l909455666,892875052l909653298,741554485l892548149,842346808l808528946,808661299l825242160,809056099l909719095,959199289l892614967,842283312l825766188,875835449l741882161,892548149l842346808,808528946l808661299,825242160l809056044,909719095l962803769,892614967l842283312,808923436l959459889,741421111l960050737,892481593l824980278,909391926l925970737,808987700l808793399,741880371l808529969,842543159l828586037,959985208l959787063,909192243l809056569,876033330l943075628,825308724l741619505,808663089l892352057,824980528l960049465,942880048l808528949,808923185l943010360,859386211l808793910,741554227l926101554,942946102l824979505,925905200l892416562,943270966l859059760,741946681l909324338,842347062l824979509,842216496l876099129,942760760l892876344,943075385l859386156,859386167l741816373,808464434l943076148,841758772l858796080,875772209l808528948,842477617l959920436,808991020l959657014,828586293l842018868,875704886l959917107,808595510l741880888,909654065l858928696,824981561l892745784,959920441l808528949,842477617l909456437,825700652l892678457,1664563506l808529969,842281527l824979505,892875063l926168374,808528947l942813491,809056050l892811308,808728373l892088373,943010615l959723828,876033324l808727860,962803764l859059762,858862896l809056044,926496311l959199281,892614967l842283312,875836716l959655989,892090672l892613687,959789107l892811308,825634871l828585270,808662582l942813237,959982648l909325361,741945396l943206456,892942645l808528953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859256163,909457461l892090425,875836471l909719097,875573548l942814258,741814578l842217521,892482613l824980530,959787316l959788339,909192249l858992947,892940344l875836771,942747701l942422065,892679984l942814000,858796332l942945073,741881138l925907255,959854902l909192248,942944307l909522229,943272236l858861623,1664496697l926167089,875771956l824980281,926232888l808662326,808528952l942946100,842020147l943206700,876034098l741488433,825438257l942815282,892089392l825309491,842413875l825833571,875967284l824981808,925905200l892483632,942746680l909587761,892940853l875573548,859321399l741486645,892418097l859125303,824981552l876033072,808792888l942760754,926429752l842477876,858796332l842543665,741617720l892548917,959853880l926231608,875902004l741880880,925907255l926497078,909192247l942944307,909522229l825504099,842151222l741355832,825439793l808989491,824980793l892743988,825766450l909192240,858992947l892940344,875836716l942747701,959199281l909586740,909455416l858796643,959721778l741422128,875967033l909522226,808528945l808923185,943010360l825766188,892745525l741685554,926167089l892549172,824980016l926232888,808662326l808543032,942946100l842020147,943206700l876034098,741488433l825438257,942815282l892089392,825309491l943010865,925906988l858797365,824981810l925905200,892483632l942760760,909587761l892940853,875573548l859321399,741486645l875968049,858797879l824980534,808595511l943272758,959917104l926364722,741421874l875771441,959722551l828586290,925905200l859386418,942746674l926429752,959787316l942813484,858863921l741553465,808529969l808858167,824980272l926168630,892547127l825306161,825767993l959852596,875573603l959787831,741552947l858994993,943009842l824979506,909391926l859189299,942746681l875575601,909521204l959920428,959460660l824980020,959460662l926299700,875914037l959853364,741421879l808661041,808661301l959198257,842479925l808532019,859256108l943141944,925642806l926167609,825438775l909652268,842151993l1664169525,808988977l926234681,824981552l842478640,858796857l942746675,909587761l942682933,858796332l925970993,741488178l859385913,842413618l808528950,808923185l875837748,909652323l842151993,741422645l808988977,926234681l824981552,842478640l858796857,959523891l808596275,808597557l858861868,842151216l741488692,825768241l959918904,895693363l892613687,892876592l942684204,875836980l925643315,943140921l809055539,859189548l892875824,741750325l959526961,858993714l824980018,842413623l809054258,808543029l842477617,942946611l909652268,926234425l741683760,825571639l842019121,909192249l942944307,909522229l875573548,875705399l741881136,909654065l809055544,828586038l892745784,959920441l808528949,842477617l909456437,808991020l959657014,824981813l943272248,960051257l909192245,858992947l892874808,942879020l943077682,1664628531l859191089,808530743l892089652,892613687l808859699,875573548l909586995,741749555l892417841,808595505l824980017,942815283l892548915,925969459l859255606,892612657l876033379,942880052l824979510,842216496l858994231,909192246l842217529,909719348l909521196,959984951l741618487,925972273l842412345,841758263l943272240,859059764l926245682,959919411l741815096,825439793l808989491,824979763l926037304,842282041l925969462,825833265l909586998,825242156l909391929,741487412l943077169,943273271l895695158,842610487l876034356,842610476l842479412,959197491l875966520,959789363l825766188,943274041l741685561,808464434l943076148,824981299l959919158,808990521l858874680,858861621l926169138,825241900l942683952,741880627l909326641,858797367l824980280,909523000l892548401,942746676l909653560,943272754l859386156,859386167l1664563253,808464434l943076148,824981556l926168630,842020151l942746676,825570360l909523255,875573548l909718067,741880888l909326641,858797367l824981049,892941363l825767476,909206320l858992947,943271992l825831724,942748473l741619504,825439793l808989491,824980281l959918391,925972792l926231608,859124788l741488951,926430520l858994233,859136825l825307449,741619508l859058744,875902770l808987701,875967544l741356857,859058225l859191090,824981043l859322678,959919154l909192246,925905718l842347313,825833571l875967284,942422064l892876848,959789369l858796588,959657270l741749300,842412601l892352818,926231603l876098867,741553465l875706679,858928951l925983537,892418353l926495285,825241900l875706160,741355826l959854897,842478388l824979768,825833782l943075640,808528947l842477617,925905460l943272236,859320374l1664430644,825637175l876097590,926493748l808793145,741487673l875772209,842414131l824981815,925905200l875771952,925969456l808595765,825242674l909719340,942683697l962802740,892614967l842283312,892940588l825701938,741357872l875837237,842477621l959523888,909260852l808595507,943142188l842412848,892089656l892613687,909455922l875966819,859255350l741880625,943077173l859190837,909192247l858992947,825438264l892940588,842282290l741881655,859126065l842215735,959198773l892614967,842283312l892809571,926233650l741619765,875837237l859124533,859122742l825307449,741815095l892876089,892482868l808528950,808923185l892614964,909652268l959591481,1664431155l926300209,959524920l959198263,892614967l842283312,825242156l842609461,741357624l892548917,859322679l926231607,875902004l741880880,859058225l859191090,962803251l875837751,842085943l808923436,808858162l741947445,808529969l909390391,824980025l892482872,959788600l808528947,842477617l842610228,892940588l842085683,1664299824l875837237,959918901l808594482,875639347l959721529,876033324l909719089,925643062l926167609,825438775l892875052,909653298l741554485,808529969l909390391,828584505l892482872,959788600l808528947,842477617l842610228,892940588l842085683,741552944l875837237,959918901l859122738,825307449l741815095,892876089l926037300,808543027l926036788,926102326l959920428,909587508l824980017,943142456l909259824,926493752l808793145,741487673l926300209,842281016l959199286,892614967l842283312,825242211l842609461,741357624l926233144,909324854l808528949,875770163l943010360,859256108l909653817,925644853l926167609,825438775l892875052,909653298l1664301365,808529969l909390391,824980025l892482872,959788600l808528947,842477617l842610228,892940588l842085683,741552944l875837237,959918901l808594482,875639347l808726585,859256163l943273781,925644595l926167609,825438775l892875052,909653298l741554485,808529969l909390391,824980025l876097848,858993204l959917111,926363957l1664693048,808662577l892680244,824981046l892482873,926364212l959917112,926364722l741881906,875771441l959722551,824981810l859059001,825440056l959917110,926364722l1664102451,959854897l842478388,824979768l825833782,943075640l808528947,842477617l925905460,909652268l842151993,741422645l808988977,926234681l824981552,842478640l858796857,959537971l808596275,808597557l858861868,842151216l741488692,825768241l959918904,892088883l892613687,892876592l959461676,809054519l925644601,926363705l926233137,859189603l892875824,741750325l959526961,858993714l824980018,842413623l809054258,808528949l842477617,942946611l892875052,909653298l741554485,875837237l859124533,809001782l943011896,741683764l825439793,808989491l824981553,842608952l842216244,925969458l842151478,892352816l825241900,858928944l741880889,808597809l842282289,828586288l859189560,859059509l909192241,858862899l909129009,925906988l858797365,824981041l875835703,959460403l808528950,926036788l809055030,959920428l909587508,828584497l926430775,959460401l942746681,859322417l942814776,859189548l942879537,741488944l808925489,808989490l824979505,842216496l959591225,926493748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892887863,825767991l741750585,909259833l959853368,808594487l875639347,808726585l959461676,909719601l942420793,892876848l926168121,825241900l942683952,1664628018l959524914,808464441l841756976,926495024l959590966,842607666l959590966,741553456l892548917,892941368l808528947,909324595l942683189,959789356l859386169,929248313l909586489,942749497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808543028,825767732l876097593,943206700l876034098,741488433l926102581,875836977l892939321,892613944l741422898,909391665l859190073,942422326l842544434,825243959l859189603,942879537l741880112,926431537l959656240,824981044l876033072,959722296l942746675,926429752l842477876,858796332l842543665,741617720l825832245,892612913l809001784,808793399l741945907,808529969l842543159,824981557l892482360,825569844l875637809,859387185l960050485,859189548l942879537,741685552l909194289,942813749l828583985,858862390l959461427,875899957l825242932,741880120l892876089,926037300l808528946,875770163l943010360,809056044l925906743,824980018l875574070,909456696l875651894,842348081l808532018,859189548l942879537,741685552l909194289,942813749l824979505,858862390l959461427,875899957l825242932,741880120l892876089,926037300l808608562,875639347l825503801,892483628l959918648,824979760l925905200,892483632l942746680,909587761l892940853,875573548l859321399,741486645l892418097,859125303l828586032,876033072l808792888,942746674l926429752,842477876l858796332,842543665l741617720,926103349l825570865,926231604l875902004,741880880l925907255,858927159l909206322,942944307l909522229,825504044l842151222,741355832l825439793,808989491l824980793,892743988l825766450,909192240l858992947,892940344l875836716,942747701l946026545,892679984l942814000,858796332l942945073,741881138l925907255,959854902l909192248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943012140l842347573,962801718l892877109,842021172l875573548,909586995l741487667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959461676l842347826,942422322l959789104,926299957l858796332,942945073l741881138,842216505l876164656,808543030l926036788,909325110l959852844,875705144l741751095,859190833l858863408,959197749l825374768,875705907l942684204,926234933l841759030,892744496l842283315,842621750l892482614,741422646l892548917,842609464l959917105,926364722l741421874,959526705l842347825,824981305l925905200,825373746l959523888,859060534l825766455,959852899l825766201,741554230l808529969,842281527l824981296,808859705l842281784,959917109l808857910,741618744l876164921,876163125l959523890,942879795l959918646,825241955l942683952,741356595l825571121,875704370l925643056,909194809l875837488,959920428l959460660,824980020l909260089,959459639l926231600,808793140l1664102967,942946609l808662578,892088370l858798135,892875318l876033324,842151220l824981045,842413110l858862391,926231608l909457462,741815094l825439793,808989491l828584243,892482873l926364212,959523896l825701173,909455923l959920428,959460660l824980020,875705655l943011637,926231604l859124788,741749557l825505589,858927927l926245683,959722548l741751094,808728373l842609204,926493753l808793145,741487673l842020657,892352050l824981816,925905200l959853618,959523890l825570101,858992690l876033379,926102836l892088889,825309491l909521459,825833516l875967284,824981808l842216496,858994231l926493750,926168121l741486902,842020657l892352050,828586296l925905200,959853618l942746674,943010357l859387190,825241900l875706160,741488950l859126065,808595765l892089139,892613687l842610483,858796588l959721778,1664103472l892548917,859322679l959917111,926364722l741421874,842348593l892745781,824980281l925905200,959853618l942746674,943010357l859387190,825241900l875706160,1664235830l859126065,808595765l892089139,892613687l842610483,959657260l808661297,959198769l875903029,859255349l875573548,909586995l741815091,876164921l825636660,942760754l808990518,943075892l959920428,959460660l824980020,943142456l909259824,926493752l808793145,741487673l892416050,942815539l942420024,842348592l926495542,858796643l959721778,741946416l943207736,875575349l808528949,926036788l859058998,959920428l909587508,824980017l943142456,909259824l926493752,808793145l1664234553,926300209l842281016,959199286l892614967,842283312l825242156,842609461l741357624,808858169l875835955,808528949l875770163,943010360l859256108,909391925l929248311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943142956l825308472,925642807l926363705,909653808l859189548,892875824l1664497205,959526961l858993714,824980018l842413623,809054258l808528949,842477617l942946611,892875052l909653298,741554485l875837237,859124533l808987702,943011896l1664430644,825439793l808989491,824981553l842608952,842216244l925969458,842151478l892352816,825241900l858928944,741880889l808597809,842282289l824981808,859189560l859059509,909206321l858862899,909129009l925906988,858797365l824981041,875835703l959460403,808528950l926036788,809055030l959920428,909587508l824980017,926430775l959460401,942760761l859322417,942814776l859189548,942879537l741488944,808925489l808989490,824979505l842216496,959591225l926493748,926168121l741486902,808529969l875835959,828583990l926298937,942878773l858860595,875903284l808532022,808464940l909325360,741356856l858994993,875573554l824979512,909193271l959919920,926493750l808793145,1664234553l960050737,808529977l824981043,909391926l925970737,808987700l808793399,741880371l808529969,842543159l824981557,859321911l959592240,909192247l809056569,875705648l943075683,825308724l741619505,892809272l842215477,808528952l808923185,943010360l825700652,808532279l741552433,842348849l808531766,892090423l943010612,842151217l858796387,808465201l741421106,925907255l959854902,926493752l808793145,741487673l859126065,892614963l892089395,943010612l842151217,858796332l808465201,1664167986l842348593,959590452l925644855,943140921l825701942,960049452l876098873,741880115l858994993,875573554l824979512,909193271l959919920,942746678l909653560,943272754l909652323,942683960l741815860,925972785l892745528,925642808l926167609,825438775l808991020,959657014l824981813,892810288l943273525,959523891l892810803,909718320l943206755,892417590l741618995,909654065l858928696,824981561l825569587,926430514l858860597,859126068l943142456,825241900l942683952,741880627l909129785,892941108l959537977,926431025l825831988,959920428l959460660,824980020l842412856,943207217l926493744,808793145l741487673,892548149l808988984,892873783l825767991,1664497465l942814265,875902257l808594481,875639347l808726585,842283308l909717560,925643062l909586489,808597305l959920428,959460660l892088884,808793140l959461683,876033379l942880052,942422325l926167604,892614200l909521196,808792115l741881906,892876089l926037300,808987699l809056568,741357367l808529969,842543159l845363253,808923440l943206713,808528951l909326132,842019120l909521196,808924980l741619251,943272241l808726840,824981814l859255856,858994997l909192243,825372979l842217781,892940643l858863411,741357362l825439793,808989491l824979763,909195314l875837492,808528946l959591220,892941111l859189548,892416561l741487417,859126065l842215735,828585525l858862390,858798131l909192241,959788854l842413874,858796332l909718576,741488435l825832245,825767474l959523896,808728628l842084401,858796332l959985712,1664495669l825832245,892549170l909192244,825505332l909127985,825241900l942683952,741881138l875771441,959722551l824981810,859059001l825440056,909192246l858992947,808464696l892940643,842282290l741881655,825438257l842477874,892089909l926495543,943011384l876033324,909718580l892089913,926495543l959723063,959920428l959460660,828584500l842149943,943009846l808528953,842477617l842610228,892940588l842085683,741552944l875837237,959918901l808594482,875639347l875835449,842610732l909391670,828584242l925905200,892483632l942746680,875901491l825308466,825504044l892549429,741947701l825439793,808989491l824980793,892743988l825766450,909192240l858992947,892940344l875836771,942747701l942422065,892679984l942814000,858796332l942945073,741881138l925907255,959854902l909192248,942944307l909522229,825504044l842151222,1664102712l825439793,808989491l824980793,892743988l825766450,909192240l858992947,892940344l875836716,942747701l959199281,909586740l909455416,858796588l959721778,1664169008l943010360,809056050l808528945,808923185l943010360,825766188l892745525,741685554l926167089,892549172l824980016,926232888l808662326,808528952l942946100,842020147l943206755,876034098l741488433,825438257l942815282,892089392l926495543,943011384l876033324,808727860l892090420,926495543l959723063,842610476l842479412,828584243l892482872,959788600l808528947,842477617l842610228,892875052l909653298,741554485l808529969,909390391l824980025,892548409l858796593,926231603l859124788,1664235831l842215474,809055281l942421044,926298681l825374260,825241900l942683952,741881138l892418097,842348087l824980793,876033072l808792888,909192242l926364726,875967280l808923491,859189298l741357625,875706679l858928951,909192241l876033075,959592756l825241900,842151728l741487417,842545201l825505592,824981813l959526962,892941105l808543027,842477617l858796086,909521196l808924980,741422387l943272241,808726840l824981814,859255856l858994997,959523891l808596275,808597557l943075628,808662580l1664693046,959526961l825504816,959198774l892614967,842283312l892743980,909392176l741685046,859059253l859257142,808528945l825569331,875638835l859189548,825833008l1664626998,926103349l842020658,959917110l926364722,741421874l959854641,892482104l824979766,959461425l808924472,808528952l959592244,858992691l825766188,892745525l1664626739,825438257l842477874,959197750l842217776,909260342l825241900,875575088l741618745,959854641l892482104,824979766l959461425,808924472l808528952,959592244l858992691,859386211l892351027,741356088l808661297,875704885l824980024,942749753l859387699,926231602l808793140,741685303l876097592,859059254l959917106,859322160l1664104757,808662577l892680244,824981046l842608952,842216244l925969458,842151478l892352816,825241900l858928944,741880889l959854641,808924471l925644082,825308473l959590449,859189603l892875824,741750325l926167089,808727092l824981557,943077432l909130037,942746680l959788600,892942137l825241900,892483376l741750068,909129785l892941108,942760761l959985969,892942648l859189548,942879537l741685296,842543921l859321913,824981559l926103095,875573555l926231605,859124788l741357112,859058225l859191090,828585523l825569591,825242160l858860594,859320888l859124535,909586732l825440051,741684272l875837237,909652789l808528944,926036788l909325110,959852844l875705144,1664497975l926299697,926496821l824980531,959918391l926037553,808594486l876099889,842216502l859256108,943273781l824981299,858862390l858798131,942746673l959918645,909259828l825700707,909195575l741750578,959524914l875967544,824980019l926430775,909654325l926231609,875706679l741619513,875706679l858928951,943270961l859059760,1664693561l959526961,959985976l841758009,875573296l859321907,909192247l960050996,942684215l892547372,842215728l741815352,808529969l859320375,824981555l926298937,942878773l942760755,825636408l875901749,943206700l842414134,741882163l926103857,892549425l841758520,875573296l876099123,909192248l926364726,875704373l943206700,925971764l1664497209,859058225l943077682,824981556l926298937,959655989l858860598,875903284l808532022,859189548l942879537,741882160l959527217,808988979l824980535,858862390l959461427,925983539l943273777,943141177l876033324,926102836l942420537,959460919l808464696,959657260l875639089,942420535l943208245,926366001l942684204,875968052l828585784,925905200l892483632,808594488l809056561,825241648l825242156,842413881l741488946,825832760l842478904,926231605l859321651,741879860l825438257,875902515l946026544,809055543l909521459,809056044l926496311,824980017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92876089,926037300l925969457,859387444l926364470,842610787l875704628,824981303l925905200,876164144l942746676,842283318l892613433,909652268l825243703,741619513l876164921,876163125l808594482,959657265l808990770,859256163l943273781,892090163l892613687,942944308l809056044,808597303l824979762,875574070l909456696,959523894l825243448,909392179l875573548,859321399l1664301364,892418097l859125303,824981552l876033072,808792888l942746674,926429752l842477876,858796332l842543665,741617720l808728373,892744244l926231608,875902004l1664627760,859058225l859191090,959198771l875837751,842085943l909652268,875575351l741881394,876164921l876163125,942746674l808990518,943075892l959920428,959460660l845361716,859124016l943206969,909716528l892612656,741945910l825438257,842544179l892090421,892744503l875770417,842610476l842479412,824979763l892482872,959788600l808543027,842477617l842610228,892875052l909653298,741554485l808529969,909390391l824980025,892548409l858796593,926231603l859124788,741488951l825832245,926036785l842556209,926036788l741684277,925907255l825702710,909192247l942944307,909522229l825504044,842151222l741355832,825439793l808989491,824980793l892743988,825766450l909206320,858992947l892940344,875836716l942747701,942422065l892679984,942814000l858796332,942945073l741881138,825505589l959722551,959917112l926364722,1664168754l842348593,892745781l824980281,925905200l959853618,942746674l875837489,926102322l892942124,943142705l824981811,875574070l909456696,959523894l875901493,943142706l842610531,842479412l824981560,926167862l842609716,959523897l942879795,909194039l842610476,859256628l824979504,876164665l942815027,909192241l942750009,859321905l825241955,875706160l741814322,959854641l892482104,824979766l959461425,808924472l808528952,959592244l858992691,859386156l892351027,741356088l808661297,875704885l828584504,942749753l859387699,926231602l808793140,741685303l959983672,842479672l959917112,959854384l741356087,808662577l892680244,824981046l842608952,842216244l925983538,842151478l892352816,825241900l858928944,741880889l842348593,892745781l892089145,892613687l909325619,942684204l876098872,824980786l858862390,825243699l942760760,875706673l842150707,909586732l808596022,741683257l808529969,959656503l824981556,825242169l808596533,942746681l892548657,825439285l859189548,825438517l1664495669,892809272l825438261,925969462l859059249,909717556l875573548,909586995l741357875,876164921l825636660,925969458l825702454,960049204l825766188,942880824l1664627254,825439793l808989491,824980025l842020665,825243699l808528944,959591220l876163635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876034092,825832758l942420537,926167604l808924729,858796643l959721778,741356592l808596536,842543160l808987705,943208760l741814839,808529969l842543159,841758773l960049456,808464432l808594481,909588785l842609202,909261155l809054770,892089141l943010615,875770932l858796332,892744497l741879860,926233144l859058736,959917108l959854384,741617975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943012140,842347573l824979767,959853623l909325875,892873784l943011896,741684272l808529969,959721527l824979765,876164664l875772210,942760757l808990518,876034353l959920428,959460660l841757236,859124016l943206969,876162096l875837234,741683761l825438257,842544179l892090421,943010615l876033588,842610531l842479412,824979763l876164664,875772210l942746677,808990518l876034353,959920428l959460660,824980020l943142456,909259824l926493752,808793145l1664234553,892416050l942815539,892088376l926233399,926103609l876033324,808727860l824981556,842216496l858994231,926493750l926168121,741486902l926300209,842281016l962803766,892614967l842283312,909652268l875575351,741881394l876164921,876163125l808594482,959657265l808990770,909261100l825243187,824980786l858862384,892483636l926245688,875835444l741620017,875706679l858928951,942746673l943010357,859387190l825241900,875706160l741488950,842348593l892745781,824980281l925905200,959853618l959537970,825570101l858992690,876033324l926102836,892088889l825309491,825766961l875706412,892809779l925644084,926363705l925906225,859189548l892875824,1664497205l909194289,942813749l824979505,858862390l959461427,875637813l842348081,808532018l859189548,942879537l741685552,892613685l825766192,842542136l926036788,1664365621l842215474,809055281l942422068,943142960l825505080,825241900l942683952,741881138l892418097,842348087l824980793,876033072l808792888,909192242l926364726,875967280l808923491,859189298l741357625,875706679l858928951,909192241l876033075,959592756l825241900,842151728l741487417,842545201l825505592,824981813l959526962,892941105l808543027,842477617l858796086,909521196l808924980,741422387l943272241,808726840l824981814,859255856l858994997,959523891l808596275,808597557l943075628,808662580l1664693046,959526961l825504816,959198774l892614967,842283312l892743980,909392176l741685046,859059253l859257142,808528945l825569331,875638835l859189548,943077683l1664626996,808924981l926430000,959917110l926364722,741421874l959854641,892482104l824979766,959461425l808924472,808528952l959592244,858992691l825766188,892745525l1664626739,825438257l842477874,959197750l842217776,909260342l825241900,875575088l741618745,959854641l892482104,824979766l959461425,808924472l808528952,959592244l858992691,859386211l892351027,741356088l808661297,875704885l824980024,942749753l859387699,926231602l808793140,741685303l876097592,859059254l959917106,859322160l1664104757,808662577l892680244,824981046l842608952,842216244l925969458,842151478l892352816,825241900l858928944,741880889l959854641,808924471l925644082,825308473l959590449,859189603l892875824,741750325l926167089,808727092l824981557,943077432l909130037,942746680l959788600,892942137l825241900,892483376l741750068,909129785l892941108,942760761l959985969,892942648l859189548,942879537l741685296,842543921l859321913,824981559l926103095,875573555l926231605,859124788l741357112,859058225l859191090,828585523l825569591,825242160l858860594,859320888l859124535,909586732l825440051,741684272l875837237,909652789l808528944,926036788l909325110,959852844l875705144,1664497975l926299697,926496821l824980531,959918391l926037553,808594486l876099889,842216502l859256108,943273781l824981299,858862390l858798131,942746673l959918645,909259828l825700707,909195575l741750578,959524914l875967544,824980019l926430775,909654325l926231609,875706679l741619513,875706679l858928951,943270961l859059760,1664693561l959526961,959985976l841758009,875573296l859321907,909192247l960050996,942684215l892547372,842215728l741815352,808529969l859320375,824981555l926298937,942878773l942760755,825636408l875901749,943206700l842414134,741882163l926103857,892549425l841758520,875573296l876099123,909192248l926364726,875704373l943206700,925971764l1664497209,859058225l943077682,824981556l926298937,959655989l858860598,875903284l808532022,859189548l942879537,741882160l959527217,808988979l824980535,858862390l959461427,925983539l943273777,943141177l876033324,926102836l959197753,859059762l842479408,959657260l875639089,959198263l875903029,859255349l942684204,825766455l828583986,925905200l892483632,808594488l809056561,825241648l825242156,842413881l741488946,808859448l926169138,926231607l892876083,741619252l825438257,875902515l962803760,943206964l842020912,809056044l926496311,824979506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59058744,875902770l859122739,858861881l1664168501,859058744l842348338,808528952l842281524,926299192l859320620,842282290l741618229,892417073l892678969,824981817l858862390,959461427l875899957,825242932l1664627000,892809272l842215477,808528952l875770163,943010360l859256108,808595769l925644857,926167609l825438775,909652268l959591481,741684275l926300209,959524920l962802743,892614967l842283312,909652268l875575351,741881394l876164921,876163125l808594482,959657265l808990770,842610732l809054262,824980792l858862384,892483636l959931192,959854384l741882166,808662577l892680244,824981046l892743988,825766450l909192240,858992947l892940344,825504044l842151222,741355832l825439793,808989491l895694137,808793140l942749745,875706412l892809779,892089396l825309491,825374003l943012140,842347573l824980279,842216496l858994231,926493751l926168121,1664233782l926300209,842281016l959199286,892614967l842283312,909652268l875575351,741881394l876164921,876163125l808594482,959657265l808990770,909261100l825243187,828585266l858862384,892483636l876096568,892416562l741617975,808529969l842543159,824981557l926232888,959591734l808528949,942946100l842020147,825766188l892745525,1664626739l926167089,892549172l824980016,942815288l925971511,808528946l942813491,875575346l959657260,875639089l942422069,892744759l859386169,875573548l909586995,1664169011l876164921,825636660l942746674,808990518l943075892,959920428l959460660,824980020l909521721,942682680l808528947,808923185l892482360,943206700l876034098,1664693553l926167089,959591216l959199538,875837751l842085943,892809516l926233650,741619765l926167089,809054520l959198264,875837751l842085943,892940588l858928947,1664562231l909326385,959852848l959199030,892614967l842283312,909586732l875640632,741947696l942749745,909652792l824981554,858862390l959461427,925969458l892679475,808794163l825831779,926496313l741488183,942749745l892744243,824979510l959920438,943271992l909192249,960051001l858992952,825241900l942683952,741881138l858994993,943009842l828585776,909391926l859189299,942746681l875575601,909521204l959920428,959460660l824980020,909654329l842085425,892873780l842543929,741552947l842281009,959918644l828586037,842216249l842544432,909192240l859190328,959657520l825766188,875835449l741750321,876164921l876163125,909192242l876163125,892810806l875836716,926496307l828584243,892351280l825242417,808987700l875967544,741880116l825702197,925972019l959917110,926364722l741421874,959854641l892482104,824979766l959461425,808924472l808543032,959592244l858992691,825831724l942814262,741617718l876099121,909129273l925643570,926167609l825438775,892875052l909653298,741554485l960051505,859060277l828586033,842216249l942944305,808528944l926299956,943206457l859386156,808793910l741751091,926101554l942946102,824979505l925905200,892416562l942746678,943010357l859387190,859059555l892418101,824980018l858862384,808595504l959917105,959854384l741882166,876164921l876163125,942746674l875575601,943272244l859059500,892418101l828584498,858862384l808595504,959917105l959854384,741882166l876164921,876163125l925969458,808595760l825243449,959852844l842021177,741553717l876099121,825307446l946025527,892679984l942814000,825241900l942683952,741881138l943077425,892352313l824980281,960051510l926233136,909192244l825635896,876032305l859320620,808859952l1664364597,959527217l859123769,824980792l925905200,892483632l959523896,892810803l859321136,858796588l876033591,741355832l808529969,825373239l959198773,875966520l959789363,858796643l892483126,741356850l859058225,943077682l824981556,943077432l909130037,959523896l959526707,926430515l808464940,909325360l741880888,808464434l859386163,828585012l925905200,926495794l943270969,859059760l741946681,808465457l842151474,925643572l842020409,942946352l943206700,842414134l741882163,909654065l926497077,828585273l925905200,892613938l925969462,892418353l926495285,825241900l875706160,741355826l942749489,875902517l824980279,842085168l959918648,892873776l825373497,1664628531l892548917,842609464l926231601,875902004l741880880,808596536l892614200,808528949l926036788,909325110l959852844,875705144l741751095,859190833l858863408,962802229l825374768,875705907l942684204,926496825l841757748,892744496l842283315,876162102l926101811,741422131l892548917,842609464l959917105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825832245,909586993l842542129,926036788l741880373,842281009l926429748,824980018l892482360,842347060l875651892,859387185l960050485,859189548l942879537,741685552l892613685,825766192l876096568,875573553l741357111,842215474l809055281,942420532l825373236,825243953l825241955,942683952l741881138,842217521l892482613,824979761l959787316,959788339l909192249,858992947l892940344,825504044l842151222,741355832l825439793,808989491l895694137,808793140l942749745,925906988l858797365,824981554l858862384,892483636l959917112,959854384l741882166,808662577l892680244,824981046l892743988,825766450l909206320,858992947l892940344,825504044l842151222,741355832l825439793,808989491l892089657,808793140l942749745,875706668l942684473,841756724l825373488,875575604l842556215,926038069l741421113,808529969l842543159,824981557l926232888,959591734l808528949,942946100l842020147,825766188l892745525,741879859l926167089,892549172l828584496,942815288l925971511,808528946l942813491,875575346l859256108,858992953l892090423,892613687l942944308,859256108l892352567,925645106l926167609,825438775l892875107,909653298l741554485,808529969l909390391,824980025l892482872,959788600l808528947,842477617l842610228,892940588l842085683,741552944l875837237,959918901l859136818,825307449l741750841,943142200l926495032,808528951l926036788,942879542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943208248,842348084l926442293,825571384l741357361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08464434,943076148l841758772,858796080l875772209,808528948l842477617,959920436l808991020,959657014l824981813,842018868l875704886,959931187l808595510,741880888l909654065,858928696l824981561,892745784l959920441,808528949l842477617,909456437l825700652,892678457l741816626,808529969l842281527,828583985l892875063,926168374l808528947,942813491l809056050,909261100l926168627,892089904l943010615,926169396l876033324,808727860l959199284,892614965l875771449,809056099l926496311,959199281l892614967,842283312l875836716,959655989l892090672,892613687l959789107,842283052l909653812,824980788l808662582,942813237l842621752,809056564l741422136,876097592l926496054,808528947l808923185,943010360l825242156,825831479l741816376,926167089l825243187,824980016l926168630,909324343l825320244,825767993l959852596,875573548l959787831,741552947l825439793,959787314l824980019,926102841l926036785,909192240l858992947,825438264l942813484,942945841l1664234548,859058225l859257138,824980793l842085174,859387185l959523890,825701173l909455923,859189548l942879537,741421872l926299697,926038325l824980022,875574064l926103097,859136818l909259065,741880120l942946609,808529972l824980017,942682928l808794424,859122742l942813497,741618995l909391409,825307444l824981040,925905200l892483632,909206328l876033075,959592756l859386156,926430004l741749043,825439793l825766707,824979504l892482873,926364212l808528952,825372979l909455927,859256108l909653817,895694901l875836471,909719097l876033324,875771697l959199544,892614967l842283312,808923436l808858162,741947445l808529969,909390391l824980025,892548409l858796593,926245683l859124788,741488951l842215474,809055281l959197236,959460914l825768247,825241900l942683952,741881138l842217521,892482613l824979761,959787316l959788339,909206329l858992947,892940344l825504044,842151222l741355832,825439793l808989491,892089657l808793140,942749745l943012140,842347573l824980023,858862384l892483636,959931192l959854384,741882166l808662577,892680244l824981046,892743988l825766450,909192240l858992947,892940344l825504044,842151222l741355832,825439793l808989491,895694137l808793140,942749745l825506092,808990263l841758261,825373488l875575604,842607670l892482614,741422646l808529969,842543159l824981557,926232888l959591734,808543029l942946100,842020147l825766188,892745525l741879859,926167089l892549172,824980016l942815288,925971511l808528946,942813491l875575346,859256108l876099385,895693360l892613687,942944308l876033324,875771697l925645112,926167609l825438775,892875052l909653298,741554485l808529969,909390391l824980025,892482872l959788600,808543027l842477617,842610228l892940588,842085683l741552944,875837237l959918901,808594482l875639347,808726585l909261100,959920432l824979768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09392181,909522481l859256108,926234677l925643313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875901496,808661044l859136824,825307449l741619508,859058744l875902770,808987701l943208760,741945911l859058225,859191090l824981043,859322678l959919154,909192246l925905718,842347313l825506147,808990263l942421557,892876848l925907255,858796588l959657270,741749300l942815544,959853872l926231603,859321651l741617972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926231606,959723059l741552439,875837237l959854900,926231606l859255092,741947444l876164921,876163125l925983538,909259312l959984944,825241900l875706160,741488950l859126065,808595765l892089139,892613687l842610483,858796588l959721778,741356592l842150968,809054513l808543025,808923185l943010360,859320620l842282290,741421365l892417073,892678969l824981817,858862390l959461427,875637813l842348081,808532018l859189548,942879537l1664432432,892613685l825766192,959982648l909325361,741879860l842215474,809055281l892090420,926233399l926103609,842610476l842479412,824979763l892482872,959788600l808543027,842477617l842610228,892875052l909653298,741554485l808529969,909390391l824980025,892548409l858796593,926231603l859124788,741488951l909326133,825702708l926245683,875902004l741880880,925907255l825569591,909192242l942944307,909522229l825504044,842151222l741355832,825439793l808989491,824980793l892743988,825766450l909206320,858992947l892940344,875836716l942747701,959199281l960050226,808728624l858796588,959721778l741815344,859124280l825635632,808528947l926036788,892613430l959920483,909587508l824980017,943142456l909259824,926493752l808793145,741487673l926300209,842281016l959199286,892614967l842283312,825242156l842609461,1664104504l892548917,859322679l926231607,875902004l741880880,925907255l842149943,909192247l942944307,909522229l825504044,842151222l741355832,825439793l808989491,828585273l859387448,909259831l808528950,959591220l892679475,959920428l909587508,824980017l875705655,943011637l909192244,942944307l909522229,892940588l842282290,1664628535l859126065,842215735l824981045,875574070l909456696,959523894l925906739,875903282l909652268,942684472l741617716,825439793l808989491,824980281l842608952,842216244l925983538,842151478l892352816,825241900l858928944,741880889l808597809,842282289l824981808,859189560l859059509,909192241l858862899,909129009l942684460,909324594l962802225,892746032l808858931,875573548l909586995,741618739l876164921,825636660l925969458,825702454l960049204,825766188l942880824,741880374l825439793,808989491l895693369,808530996l943142199,943012140l842347573,892088631l943010615,926169396l959920428,959460660l824980020,926430775l959460401,942746681l859322417,942814776l859189603,942879537l741488944,892548913l942880053,824979509l909717817,909588281l942746674,842217521l808858934,942684204l942683700,824979766l959918391,875574071l808543024,808923185l943010360,859386156l892351027,741814328l876099121,909128502l824981811,809054520l909194292,926493750l808793145,741487673l859125809,808466737l828584496,925905200l842217520,942746676l909587761,892940853l842610476,842479412l959198265,875966520l959789363,825831724l876034103,741423410l909654065,858928696l828586041,926102841l892745776,808528953l859321908,926495284l825766188,892745525l741879859,925972273l842412345,841756727l943272240,859059764l926231602,959919411l1664561976,825439793l808989491,824979763l943206712,926365236l925969464,825833265l943075894,825242156l909391929,741487412l892548917,859322679l909192247,858992947l825438264,825700707l909654327,741880118l859321137,859387187l824980275,926103095l875573555,926231605l859124788,741357112l859058225,859191090l824981043,825569591l825242160,858874674l909325112,959787314l909586732,825440051l741684272,875837237l909652789,942746672l808794422,892483894l875573548,909586995l741486644,909654065l809055544,828586038l926102841,892745776l808528953,859321908l926495284,859386156l808793910,741751091l892876337,842084912l925643316,842020409l926234672,960049452l876098873,1664626995l808464434,859386163l824980532,925905200l926495794,943270969l859059760,741946681l926167089,959853877l824980280,926298937l959655989,959523894l876098616,943273528l825831779,876034103l741946674,808464434l926298932,824980280l842216249,942944305l808528944,926299956l943206457,825242156l825831479,741355577l926167089,825243187l828584496,808859192l892941881,808594486l942880049,909652537l892483628,926234165l942421813,842479664l858994232,858796332l942945073,741881138l875705400,842215985l926245682,859321651l741879860,825439793l808989491,824979763l808727865,959592244l808528944,959590707l842479673,892811308l892810809,892088882l825309491,909587505l876033379,825505076l959198513,808596276l875704887,875573548l909586995,741749555l876164921,825636660l942746674,825374259l808990771,959920428l959460660,828584500l926102841,876032818l942746679,825243187l926300470,959920428l959460660,824980020l859059001,943206457l808528945,808923185l808727352,943075628l909653044,1664300343l825637175,876097590l926493748,808793145l741487673,875772209l842479667,824981305l925905200,875771952l925969456,943272240l892745780,825766188l909520948,1664431922l892811061,960049457l926231607,842347572l741881399,875641137l892874807,892089913l809056055,858862133l876033324,825766964l824979510,842216496l942880311,942760758l926429752,842477876l942813484,858863921l741553465,808529969l808858167,824980272l926167862,842609716l959523897,825636921l909718834,959789100l842085682,828584246l842019632,875639859l876096566,892416562l741617975,825439793l808989491,824981553l808925241,876163889l808528950,942946100l859386931,943206700l876034098,1664235313l825438257,942815282l892089392,825309491l943010865,876034092l825832758,824980281l842216496,875771447l926493745,926168121l741486902,842020657l892352050,828586296l925905200,959853618l942746674,943010357l859387190,825241900l875706160,741488950l859126065,808595765l892089139,892613687l842610483,858796588l959721778,1664103472l892548917,859322679l959917111,926364722l741421874,842348593l892745781,824980281l925905200,959853618l942746674,943010357l859387190,825241900l875706160,1664235830l859126065,808595765l892089139,892613687l842610483,959657260l842150193,959199028l909586740,926232632l875573548,909586995l741487667,876164921l825636660,942760754l808990518,943075892l959920428,959460660l824980020,943142456l909259824,926493752l808793145,741487673l892416050,942815539l942420024,892483893l825635377,858796387l942945073,741881138l842150968,825701681l808528948,808923185l943010360,825766188l892745525,741685554l926167089,892549172l824980016,926232888l808662326,808543032l942946100,842020147l943206700,876034098l741488433,825438257l942815282,892089392l825309491,943010865l876034092,825832758l824980281,842216496l875771447,926507825l926168121,741486902l926300209,842281016l959199286,892614967l842283312,859386156l842544694,741554224l808529969,859320375l824980786,942815288l892417079,808543033l858797876,959592754l959920428,909587508l824980017,875705655l943011637,808528948l825767732,876097593l959920428,909587508l824980017,926102841l876032818,942760759l825243187,926300470l959920428,959460660l824980020,926430775l959460401,942746681l859322417,942814776l859189548,942879537l741488944,892548913l942880053,828583989l909717817,909588281l942746674,842217521l808858934,943075628l892744753,741814585l825767473,942815284l824981808,925905200l892483632,959523896l808596275,925906997l943075683,808662580l741946166,959526961l825504816,959198774l892614967,842283312l960049452,875640376l741618225,859387192l858993208,808528947l842281524,943012151l859386211,892351027l741356088,876099121l909128502,824981811l809054520,909194292l926493750,808793145l741487673,808793649l909521977,892089655l909325364,825440057l858796387,858862896l741617968,876097592l825504822,926231608l909324599,741750577l875706679,858928951l942746673,842545462l825636146,942747948l892877104,1664626743l926167089,808663346l824980275,875966777l808859698,909192244l909718584,858928688l842610476,842479412l824979763,892482872l959788600,959523891l943012153,942748468l859386211,808530483l741357620,926167089l809056054,824981560l926298937,959655989l808594486,926299955l808532020,825241900l842151728,741750065l842348593,892745781l895693625,943010612l842151217,858796332l808465201,741421106l925907255,959854902l926493752,808793145l741487673,959526961l825504816,892090425l943010612,842151217l858796387,808465201l741421106,925907255l959854902,926493752l808793145,741487673l825243441,926494770l824979760,960051510l909455920,909192243l825635896,876032305l925907043,858797365l824981554,925905200l892483632,942746680l926496822,859387184l959852844,842021177l741619509,876099121l825307446,824980535l959460152,808792118l959537972,809056561l892875573,825241900l942683952,741881138l909326641,858797367l841757496,909587248l825766967,808528944l842477617,909455666l808991020,959657014l845363509,909521712l892482866,808528944l959591220,942946358l943206700,959789110l741881392,926103857l892549425,841758520l875573296,876099123l808594488,825438256l875836217,825241955l875706160,741947193l909129785,892941108l875637817,909258800l859058738,909719340l942682672,824981556l943077432,959656502l942746680,959788600l892942137,825241955l892483376,741750068l959526705,842347825l824981305,925905200l825373746,925969456l909457457,859255861l858796332,842543665l741357879,959984952l875836217,926245682l876098867,741815353l875837237,875574325l876096568,892874802l741488433,925907255l842479926,926493744l808793145,741487673l892613685,809055024l926245689,859124788l741946680,825831481l875574329,909192240l892351286,943206960l825833516,875967284l942422320,959789104l808465207,825241900l942683952,1664628018l925970482,942750000l824981304,859255856l808529974,909192242l926364726,875967280l959525164,875640888l741946928,926167089l859387187,824980275l842085174,859387185l959537970,825701173l808923699,859189548l942879537,741421872l825766449,876098614l824980020,842216496l959657785,909192245l825372979,842217781l892940588,858863411l1664496946,825439793l808989491,824979763l892810806,909587001l808528946,959721523l842478390,959657260l943075889,824981553l876098617,825241904l808528946,943206451l909129017,959657315l859320881,824980533l875967542,808530225l808528950,808923185l943010360,859189548l875837236,741945913l875772209,859256883l824981041,858862390l808532019,959537968l875901493,943142706l858796332,925970993l741750066,875901496l959723571,808528952l858927155,909390132l859256108,909653817l959199285,892614967l842283312,808923491l808858162,741947445l808529969,909390391l824980025,892548409l858796593,926231603l859124788,741488951l842215474,809055281l959197236,876032564l892481844,825241955l942683952,741881138l842217521,892482613l824979761,959787316l959788339,909192249l858992947,892940344l825504044,842151222l741355832,825439793l808989491,895694137l808793140,942749745l876034092,825832758l841757241,825373488l875575604,926231605l959919411,741815096l875706679,858928951l942746673,943010357l859387190,825241955l875706160,741488950l842348593,892745781l824980281,925905200l959853618,959523890l825570101,858992690l876033324,926102836l892088889,875967287l858863417,876033379l808727860,925644852l926363705,909522737l859189548,892875824l741750325,909194289l942813749,824979505l858862390,959461427l875637813,842348081l808532018,859189603l942879537,741685552l892613685,825766192l876162104,943077169l741750064,842215474l809055281,959198772l875968816,892613688l825241900,942683952l1664628018,892418097l842348087,824980793l876033072,808792888l942746674,909587761l942682933,875573548l859321399,741486645l842545201,825505592l824980023,842085168l808989240,859136820l825307449,741881140l859058744,875902770l808528949,926036788l875836214,959920428l909587508,824980017l943142456,909259824l926493752,808793145l1664234553,909326641l808597558,824980280l925905200,842217520l942746677,926429752l959787316,875573548l842215479,741945913l876164921,825636660l925969458,892613173l876098871,875573603l959526967,741619760l876164921,825636660l959523890,842478389l926168883,859320620l909193270,741815865l876164921,876163125l925969458,825702454l960049204,825766243l942880824,741880374l825439793,808989491l824980025,892678967l892875573,959523888l959854897,842413879l825766188,909259576l741357109,875968049l808597812,828584761l892614198,842479664l808528950,808923185l943010360,859386156l892351027,741814328l876099121,909128502l824981811,809054520l909194292,926493750l808793145,1664234553l943274289,825504054l942421042,942881077l858993458,875573548l926037042,741881145l858994993,943009842l824979506,909391926l859189299,942746681l875575601,909521204l959920483,959460660l824980020,959460662l926299700,875899957l959853364,741421879l808661041,808661301l942421041,909391920l942748724,926364972l825635633,929248823l926167609,825438775l909652268,842151993l741422645,808988977l926234681,824981552l842478640,858796857l959523891,842282545l875574840,943075628l808859956,1664299574l875706679,858928951l942746673,943010357l859387190,960049452l876098873,741880115l858994993,875573554l824979512,909587504l942684471,959523896l892810803,909718320l858796643,876033591l741355832,808529969l825373239,824981045l892482872,959788600l875899955,825767219l741487157,825438257l842018867,925643056l909586489,943273529l959920483,959460660l824980020,809054520l959525940,875899960l825767219,741487157l825438257,842018867l925643056,909586489l943273529,959920428l959460660,828584500l842084407,808925488l909192241,809056569l859190578,943075628l825308724,741619505l892809272,842215477l808528952,808923185l943010360,909652268l808925496,1664301365l960050737,892481593l824980535,909391926l925970737,942746676l909717555,875574576l825831724,892352825l741685299,808529969l842543159,824981557l926298937,942878773l808608563,926299955l808532020,825241900l842151728,741750065l909129785,892941108l808594489,842413619l808792629,875573548l909718067,741880888l909654065,809055544l828586038,825701177l943010617,808594487l859058224,942946358l808464940,959525680l741618739,808529969l959722039,959199543l875966520,959789363l808726828,842412592l1664300082,808859959l876097586,942746680l909653560,943272754l943206700,960050486l741685559,808529969l875901495,824981045l825831735,959591733l808528951,842477617l808530484,825700707l892745016,741553972l825438257,926038066l942420025,859190578l942749237,859256108l875771957,892089905l892613687,942944308l959789100,943076658l929248056,909586489l942749497,959920428l959460660,892088884l808793140,959461683l876033324,942880052l959199541,825702704l959722297,909521196l808792115,1664628786l925971513,892352566l808987703,892941624l741815863,808529969l842543159,841758773l808923440,943206713l808528951,909326132l842019120,909521196l808924980,1664366131l943272241,808726840l824981814,859255856l858994997,909192243l825372979,842217781l892940588,858863411l741357362,825439793l808989491,824979763l909195314,875837492l808543026,959591220l892941111,859189548l892416561,741487417l859126065,842215735l824981045,858862390l858798131,909192241l959788854,842413874l858796332,909718576l1664235315,825832245l825767474,959523896l808728628,842084401l858796332,959985712l741748789,825832245l892549170,909192244l825505332,909127985l825241900,942683952l1664628018,875771441l959722551,824981810l859059001,825440056l909192246,858992947l808464696,892940588l842282290,741881655l825438257,842477874l892089909,892744503l875770417,876033379l909718580,892089913l875574327,959592754l959920428,959460660l824980020,842149943l943009846,808528953l842477617,842610228l892940588,842085683l1664299824,875837237l959918901,808594482l875639347,808726585l959789356,809055288l824979762,925905200l892483632,942746680l875901491,825308466l825504044,892549429l1664694581,825439793l808989491,824980793l892743988,825766450l909192240,858992947l892940344,875836716l942747701,942422065l859058489,942683190l858796332,942945073l1664628018,925907255l959854902,909192248l942944307,909522229l825504044,842151222l741355832,825439793l808989491,824980793l892743988,825766450l909192240,858992947l892940344,875836771l942747701,959199281l875903029,842478133l858796588,959721778l741422128,842609976l909259061,808528945l808923185,943010360l825766188,892745525l1664432434,926167089l892549172,824980016l926232888,808662326l808528952,942946100l842020147,943206700l876034098,741488433l825438257,942815282l892089392,926495543l943011384,876033379l808727860,892090420l875574327,959592754l842610476,842479412l824979763,892482872l959788600,808528947l842477617,842610228l892875052,909653298l1664301365,808529969l909390391,824980025l892548409,858796593l926231603,859124788l741488951,842215474l809055281,959197236l876099893,825372729l825241900,942683952l1664628018,892418097l842348087,824980793l876033072,808792888l909192242,926364726l875967280,808923436l859189298,741357625l875706679,858928951l909192241,876033075l959592756,825241955l842151728,741487417l842545201,825505592l824981813,959526962l892941105,808528947l842477617,858796086l909521196,808924980l741422387,943272241l808726840,828586294l859255856,858994997l959523891,808596275l808597557,943075628l808662580,741946166l959526961,825504816l959198774,892614967l842283312,892743980l909392176,1664431926l859059253,859257142l808528945,825569331l875638835,842414380l959592246,892088371l959919671,892481591l842610476,842479412l824979763,943273528l909455922,825320241l943271992,942683957l875573548,859386423l741552944,892418097l859125303,824981552l842085168,909260593l809053234,909259577l741749302,808529969l959721527,828585012l943273528,909455922l825306161,943271992l942683957,875573548l859386423,741552944l858994993,943009842l824979506,892351281l942944818,959523890l859320632,842217783l876033379,925906228l942421304,909391920l842216500,809056044l892549175,824979513l875574070,909456696l942746678,875706673l842150707,909586732l808596022,1664430137l808529969,959656503l824981556,926496312l842020661,959917109l825307445,741945904l808662577,892680244l824981046,876033072l892351538,942746680l892876344,943075385l943206755,960050486l741685559,808529969l875901495,959198773l875966520,959789363l825766188,943274041l741685561,825439793l808989491,824980792l959592499,926103606l925983544,859255606l892612657,876033324l942880052,824979510l842216496,858994231l925969462,808531249l842084402,942879020l926103602,741553459l859191089,808530743l895694132,892613687l808859699,875573548l909586995,741749555l943273521,926167603l824981049,892810806l859257144,925969460l825833265,909586998l825242156,909391929l1664234292,892548917l859322679,909192247l858992947,825438264l892875052,876164914l741749300,925972273l842412345,841758263l943272240,859059764l925969458,892811318l959854649,926365027l959722041,925643831l926167609,825438775l808991020,959657014l824981813,943272248l960051257,808594485l859058224,926103606l875966764,926497079l1664626744,808792881l942814001,824981300l925905200,858994736l959523896,892810803l859321136,943206700l892417590,741618995l909654065,858928696l824981561,825701177l943010617,808608567l859058224,942946358l909521196,892811060l741618224,876099633l959918389,824981046l842216496,876099129l959523896,892810803l909718320,875770156l909391161,1664102712l825439793,808989491l824981561,859386169l925906993,909192244l858992947,859385912l825700652,959985975l741881649,875837237l959918901,808987698l859387704,1664169270l825832245,926167345l892873782,825767991l741816121,808662073l808728119,808528950l926036788,909325110l959852844,875705144l741751095,859190833l858863408,962802229l909586740,909455416l942684204,875902516l841757238,892744496l842283315,892939318l959723577,741421616l892548917,842609464l959917105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959657781,959657783l926231603,959722548l741751094,825505589l858927927,926493747l808793145,1664234553l842020657,892352050l824981816,925905200l959853618,959523890l825570101,858992690l876033324,926102836l841757241,825373488l875575604,809053232l808596281,1664431671l808529969,842543159l824981557,892482360l825569844,875637809l859387185,960050485l859189548,942879537l741685552,909194289l942813749,824979505l858862390,959461427l875914037,825242932l741880120,875641144l808728115,808594488l875639347,875835449l859256108,943273781l925644595,926167609l825438775,892875052l909653298,1664301365l808529969,909390391l824980025,892482872l959788600,808528947l842477617,842610228l892940588,842085683l741552944,875837237l959918901,926231602l926366003,1664301363l875837237,875574325l959917112,825702192l741421365,808662577l892680244,824981046l892743988,825766450l909192240,858992947l892940344,825504044l842151222,1664102712l825439793,808989491l892089657,808793140l942749745,825506092l808990263,841758261l825373488,875575604l808987702,909260088l741816627,859058225l859191090,962802996l875837751,842085943l909652268,875575351l741881394,876164921l876163125,942746674l808990518,943075892l959920428,959460660l841757236,859124016l943206969,926245680l959919411,741815096l875837237,875574325l959917112,825702192l741422386,808662577l892680244,824981046l892743988,825766450l909192240,858992947l892940344,909652323l876032825,741750322l859058225,892549426l959198517,875837751l842085943,892809516l926233650,741619765l808662577,892680244l824981046,892482873l926364212,959537976l825701173,909455923l859189548,892875824l741750325,926103857l959592240,824980533l959985208,808728624l909192244,858992947l859385912,825766188l859058745,1664234035l909522737,959459890l824980784,925905200l876163890,959523896l892416050,959459892l825766188,892678966l741421876,892548657l892416817,959198768l825374768,842085939l959461731,943010355l824980791,842216496l858994231,926493753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825700652l859257143,1664103472l808529969,842543159l824981557,842216249l808990000,909192247l859190328,959657520l825766188,875835449l741750321,876164921l876163125,942746674l959525685,842018864l825241955,942683952l741618227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59198776l892746037,858862642l942684204,808923703l824981305,858862384l892483636,926428216l926300469,1664497202l892548917,909391160l909192242,858992947l825438264,892940588l926167092,741357874l825438257,943274290l942420535,909718839l909391160,959657260l875639089,895693367l892613687,892416308l842283052,909653812l824980788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42421561,892876853l892612664,876032355l909326646,741619507l909717561,875837492l909192245,858992947l942747704,943272236l858861623,741749817l926167089,875771956l824980281,942815288l925971511,808543026l942813491,875575346l959657260,875639089l942422069,892679984l959591216,825241900l942683952,741881138l842217521,892482613l824979761,959787316l959788339,909206329l858992947,892940344l825504044,842151222l741355832,825439793l808989491,892089657l808793140,942749745l825833516,875967284l841758768,825373488l875575604,926245685l959852852,741422646l875706679,858928951l942746673,943010357l859387190,825241900l875706160,741488950l842348593,892745781l824980281,925905200l959853618,959537970l825570101,858992690l876033324,926102836l892088889,926495543l859386679,876033324l808727860,925644852l926363705,909455921l859189548,892875824l1664497205,909194289l942813749,824979505l858862390,959461427l875637813,842348081l808532018,859189548l942879537,741685552l892613685,825766192l876162104,943077169l1664496944,842215474l809055281,959197748l909325874,892481840l825241900,942683952l741881138,892418097l842348087,824980793l876033072,808792888l942746674,909587761l942682933,875573603l859321399,741486645l842545201,825505592l824980023,842085168l808989240,859122740l825307449,741881140l892809272,842215477l808528953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876162100l825307187,741619512l959657781,875639601l959917105,926364722l741421874,959854641l892482104,828584246l959461425,808924472l808528952,959592244l858992691,825766188l892745525,741879859l825438257,842477874l959197750,842217776l909260342,825241900l875575088,1664365625l959854641,892482104l824979766,959461425l808924472,808528952l959592244,858992691l859386156,892351027l741356088,808661297l875704885,824980024l942749753,859387699l926245682,808793140l741685303,876097592l859059254,959917106l859322160,741357877l808662577,892680244l824981046,842608952l842216244,925969458l842151478,892352816l825241955,858928944l741880889,959854641l808924471,925644082l825308473,959590449l859189548,892875824l741750325,926167089l808727092,824981557l943077432,909130037l942760760,959788600l892942137,825241900l892483376,741750068l909129785,892941108l942746681,959985969l892942648,859189548l942879537,741685296l842543921,859321913l828586039,926103095l875573555,926231605l859124788,741357112l859058225,859191090l824981043,825569591l825242160,858860594l859320888,859124535l909586732,825440051l1664431152,875837237l909652789,808528944l926036788,909325110l959852844,875705144l741751095,926299697l926496821,824980531l959918391,926037553l808594486,876099889l842216502,859256163l943273781,824981299l858862390,858798131l942746673,959918645l909259828,825700652l909195575,741750578l959524914,875967544l824980019,926430775l909654325,926245689l875706679,741619513l875706679,858928951l943270961,859059760l741946681,959526961l959985976,841758009l875573296,859321907l909192247,960050996l942684215,892547427l842215728,741815352l808529969,859320375l824981555,926298937l942878773,942746675l825636408,875901749l943206700,842414134l741882163,926103857l892549425,845363000l875573296,876099123l909192248,926364726l875704373,943206700l925971764,741750329l859058225,943077682l824981556,926298937l959655989,858860598l875903284,808532022l859189603,942879537l741882160,959527217l808988979,824980535l858862390,959461427l925969459,943273777l943141177,876033324l926102836,942420537l808793394,875967796l959657315,875639089l942422071,943208245l926366001,959461676l842283313,824980025l842216496,858994231l909192246,842217529l909719348,909521196l825700403,1664234803l959722041,876097593l808987696,892744760l741553716,909324338l876163893,942421554l842020407,926364728l859256108,875903029l925643830,926167609l825438775,825700707l892678457,741816626l808529969,842281527l824979505,876164665l942815027,909192241l942750009,859321905l825241900,875706160l741814322,909654321l875771952,929248562l909194809,875837488l959920428,959460660l824980020,859059001l926037560,808528953l808923185,808727352l892809516,842019377l741421108,825637175l876097590,926507828l808793145,741487673l842348849,808531766l892088377,892613687l808597296,876163372l859189816,741356080l808990517,942814771l926231605,842347572l1664496946,909391409l825440050,892090419l892876343,926103094l859189548,942879537l741421872,842348849l926037045,824981559l926102841,892482353l926493750,808793145l1664234553,842348337l892810548,892089400l892613687,909325619l859256108,959721783l892089145,875836471l909719097,876033324l959918129,959198005l892614967,842283312l808923491,808858162l741947445,808529969l909390391,824980025l892548409,858796593l926231603,859124788l741488951,842215474l809055281,942420020l808793394,825373232l825241955,942683952l741881138,842217521l892482613,824979761l959787316,959788339l909192249,858992947l892940344,825504044l842151222,741355832l825439793,808989491l895694137,808793140l942749745,876034092l825832758,841757241l825373488,875575604l926231600,959919411l741815096,875706679l858928951,942746673l943010357,859387190l825241955,875706160l741488950,842348593l892745781,824980281l925905200,959853618l959523890,825570101l858992690,876033324l926102836,892088889l825701175,859388212l876033379,808727860l925644852,926363705l825308465,859189548l892875824,741750325l909194289,942813749l824979505,858862390l959461427,875637813l842348081,808532018l859189603,942879537l741685552,892613685l825766192,876162104l943077169,741750064l842215474,809055281l942420276,808662322l858863155,875573548l909586995,1664365619l876164921,825636660l942746674,808990518l943075892,959920428l959460660,824980020l943142456,909259824l926493752,808793145l741487673,892416050l942815539,895692856l926233399,926103609l876033324,808727860l925644852,909586489l842479929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75641144,959657523l959996726,892483637l741553458,859058225l859191090,959199544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09055544,892744757l808987699,926496056l741814584,825438257l842544179,942422069l825504313,842020918l859256163,875771957l824981552,858862390l858798131,959523889l875574325,809054775l858796332,960049713l741488440,825831481l875574585,859122738l825307449,1664497460l875837237,825308213l876096565,909652018l741684532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859124280l825635632,925983539l859387444,825701174l842283052,942684208l824981810,925905200l876164144,942746679l842283318,892613433l909652268,825243703l741619513,876164921l876163125,808608562l959657265,808990770l892483628,909390644l824980792,858862384l892483636,926231608l926366003,741618486l875706679,858928951l942746673,842283318l892613433,909652323l825243703,741619513l876164921,876163125l942746674,808990518l943075892,959920428l959460660,841757236l859124016,943206969l926231600,959919411l1664561976,875837237l875574325,808528952l926036788,909325110l959920428,909587508l824980017,943142456l909259824,926493752l808793145,741487673l926300209,842281016l962803766,892614967l842283312,825242156l842609461,741357624l926233144,909324854l808528949,875770163l943010360,876033324l876163121,925643831l926167609,825438775l892875107,909653298l741554485,808529969l909390391,824980025l892482872,959788600l808528947,842477617l842610228,892940588l842085683,741552944l875837237,959918901l926245682,808990515l741553970,875837237l875574325,926231608l808990515,741945909l875706679,858928951l942746673,943010357l859387190,825241900l875706160,1664235830l842348593,892745781l824980281,925905200l959853618,959523890l825570101,858992690l876033324,926102836l892088889,825309491l825440049,876034092l825832758,828584761l842216496,875771447l926493746,926168121l741486902,926300209l842281016,959199286l892614967,842283312l859386156,842544694l741554224,808529969l859320375,828585266l942815288,892417079l808528953,858797876l959592754,959920428l909587508,824980017l875705655,943011637l808528948,825767732l876097593,959920428l909587508,828584497l926102841,876032818l942746679,825243187l926300470,959920428l959460660,824980020l926430775,959460401l942746681,859322417l942814776,859189548l942879537,1664235824l892548913,942880053l824979509,909717817l909588281,942746674l842217521,808858934l959592748,825767729l959198007,942750002l909653299,825241900l942683952,1664628018l858994993,943009842l824981296,909391926l859189299,942746681l875575601,909521204l959920428,959460660l824980020,909654329l842085425,892873780l842543929,1664299827l842281009,959918644l824981557,842216249l842544432,909192240l859190328,959657520l825766188,875835449l741750321,876164921l876163125,909192242l876163125,892810806l875836771,926496307l824979763,892351280l825242417,808987700l875967544,741880116l825702197,925972019l959917110,926364722l741421874,959854641l892482104,828584246l959461425,808924472l808528952,959592244l858992691,825831724l942814262,741617718l876099121,909129273l925643570,926167609l825438775,892875052l909653298,1664301365l960051505,859060277l824981553,842216249l942944305,808528944l926299956,943206457l859386156,808793910l741751091,926101554l942946102,824979505l925905200,892416562l942760758,943010357l859387190,859059500l892418101,824980018l858862384,808595504l959917105,959854384l741882166,876164921l876163125,942746674l875575601,943272244l859059555,892418101l824980018,858862384l808595504,959917105l959854384,741882166l876164921,876163125l925969458,808595760l825243449,959852844l842021177,1664300597l876099121,825307446l942421047,892679984l942814000,825241900l942683952,741881138l943077425,892352313l824980281,960051510l926233136,909192244l825635896,876032305l859320675,808859952l741617717,959527217l859123769,824980792l925905200,892483632l959523896,892810803l859321136,858796588l876033591,741355832l808529969,825373239l962803253,875966520l959789363,858796588l892483126,741356850l859058225,943077682l824981556,943077432l909130037,959523896l959526707,926430515l808464940,909325360l1664627768,808464434l859386163,824980532l925905200,926495794l943270969,859059760l741946681,808465457l842151474,925643572l842020409,942946352l943206700,842414134l1664629043,909654065l926497077,824980793l925905200,892613938l925969462,892418353l926495285,825241900l875706160,741355826l942749489,875902517l824980279,842085168l959918648,892953392l909456953,741620025l892548917,842609464l926231609,875902004l741880880,809054264l808662581,959917110l959854384,741356087l876164921,876163125l875914034,858797364l741945401,875837237l892875573,876162105l925905459,741618487l859190833,842020144l959199288,960050226l825505840,942684204l959788596,828584759l925905200,892483632l808594488,959461169l926431281,875573548l808858423,741486641l875968049,858797879l824980534,943208753l909128753,808528953l892548916,858993465l859189603,892416561l741487417,859126065l842215735,824979511l858862390,858798131l842083377,875966776l842282040,875573548l926495283,741685555l825439793,959787314l828584499,926102841l892482353,909192246l858992947,825438264l909521196,842609975l741488183,808661041l859191604,892088887l842086707,942749750l876163372,825242680l1664233776,808661041l892942392,892089904l842086707,875901752l875966764,825308214l741748785,808529969l842543159,824981557l926167862,842609716l959523897,942879795l909194039,859189603l942879537,741355569l842348849,926037045l824981559,842085168l892483377,926428214l859256117,741880629l808661041,825504562l959198772,842348853l875901237,859189603l942879537,741880112l926431537,959656240l824981044,876033072l959722296,942746675l926429752,842477876l858796332,842543665l741617720,825832245l892612913,926442296l959788596,741554481l859058225,859191090l959199027,875837751l842085943,808923436l808858162,741947445l808529969,909390391l824980025,892482872l959788600,808543027l842477617,842610228l892940588,842085683l741552944,875837237l959918901,859122738l858861881,741750322l892809272,842215477l808528953,808923185l943010360,825766243l892745525,741685554l926167089,892549172l824980016,926232888l808662326,808528952l942946100,842020147l943206700,876034098l741488433,825438257l942815282,946025520l926233911,942880051l858796332,942945073l741881138,926103349l825570865,959917108l926364722,741421874l842348593,892745781l824980281,925905200l959853618,942760754l943010357,859387190l825241900,875706160l741488950,859126065l808595765,892089139l892613687,842610483l959657260,925970737l942421555,842216498l892613943,809056099l808597303,824981297l875574070,909456696l875637814,842348081l808532018,859189548l942879537,741685552l909194289,942813749l824979505,858862390l959461427,875914037l825242932,741880120l892809272,842215477l808528952,875770163l943010360,859256108l960050230,925643829l926167609,825438775l892875052,909653298l1664301365,808529969l909390391,824980025l876097848,858993204l959917111,926363957l741946168,808662577l892680244,824981046l892482873,926364212l959917112,926364722l1664628786,875771441l959722551,824981810l859059001,825440056l959917110,926364722l741355571,959854897l842478388,824979768l825833782,943075640l808528947,842477617l925905460,909652323l842151993,741422645l808988977,926234681l824981552,842478640l858796857,959523891l808596275,808597557l858861868,842151216l741488692,825768241l959918904,895693363l892613687,892876592l909588524,808661808l925645111,926363705l859060016,859189548l892875824,741750325l959526961,858993714l824980018,842413623l809054258,808543029l842477617,942946611l892875052,909653298l741554485,875837237l859124533,808987702l943011896,741683764l825439793,808989491l824981553,842608952l842216244,925983538l842151478,892352816l825241900,858928944l741880889,808597809l842282289,824981808l859189560,859059509l909192241,858862899l909129009,925906988l858797365,828585521l875835703,959460403l808528950,926036788l809055030,959920428l909587508,824980017l926430775,959460401l942746681,859322417l942814776,859189548l942879537,1664235824l808925489,808989490l824979505,842216496l959591225,926493748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926428215,959788596l741488945,892874808l808662841,808594481l875639347,808726585l842283363,909717560l942420278,909391920l808989750,825241900l942683952,741881138l959524914,808464441l841756976,926495024l959590966,876162098l842019379,1664563000l892548917,842609464l808528953,909324595l942683189,892811308l942946101,925644849l909586489,808597305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42556217,926036788l741553205,825832245l926167345,892939318l892613944,741750066l808529969,959721527l824981812,876164664l875772210,942746677l808990518,876034353l959920483,959460660l841757236,859124016l943206969,926231600l959919411,741815096l875837237,875574325l959917112,808924976l741423156,808662577l892680244,828585526l808925241,876163889l808528950,942946100l859386931,825766188l892745525,741879859l926167089,892549172l824980016,942815288l925971511,808528946l942813491,875575346l859256163,892418103l892090419,892613687l942944308,875573548l909586995,741749555l876164921,825636660l942746674,808990518l943075892,959920428l959460660,828584500l943142456,909259824l926493752,808793145l741487673,892416050l942815539,942420024l859190583,825635381l858796588,959721778l741356592,892482616l943012147,808543025l808923185,943010360l825766188,892745525l741685554,926167089l892549172,824980016l926232888,808662326l808528952,942946100l842020147,943206700l876034098,1664235313l825438257,942815282l892089392,875574327l942881075,876033324l808727860,925644852l926363705,825241649l859189548,892875824l741750325,909194289l942813749,828583985l858862390,959461427l875637813,842348081l808532018,859189548l942879537,741685552l892613685,825766192l808987704,808793399l741880371,825438257l842544179,895694901l943141687,943010352l842610476,842479412l824979763,892482872l959788600,808528947l842477617,842610228l825766188,842282040l741815091,825571639l859322167,909206329l942944307,909522229l892940588,842282290l741881655,875706679l942815031,909192248l876033075,959592756l859386156,926430004l741749043,875706679l808662839,959537968l859060534,825766455l959852844,825766201l741554230,808529969l842281527,824981296l943273528,909455922l825306161,943271992l942683957,875573548l859386423,1664299824l858994993,943009842l824979506,892351281l942944818,959523890l859320632,842217783l876033324,925906228l942421304,858797623l959918131,809056044l925906743,828584756l875574070,909456696l942746678,875706673l842150707,909586732l808596022,741683257l808529969,959656503l824981556,892482872l959788600,926231603l859124788,1664496437l943206456,842283061l909192245,858992947l942747704,825766188l859058745,741487155l909522737,959459890l824980784,925905200l876163890,959523896l892416050,959459892l825766243,892678966l741421876,892548657l892416817,942421552l892679984,909194032l825700652,875770932l741751088,859058225l859191090,959197241l875837751,842085943l909586787,875640632l741947696,942749745l909652792,824981554l858862390,959461427l959523890,858927159l808529976,875573548l859386419,741620018l876164921,825636660l808543026,842477617l808858676,859386156l808793910,741554227l959722289,943076405l841756721,875573296l892876339,959523888l825373491,808989744l808923436,925906481l1664497975,876164921l876163125,909192242l809056569,909324337l943075628,825308724l741619505,892809272l842215477,808528952l808923185,943010360l909586732,925905720l1664563506,960050737l892350521,824980530l909391926,925970737l808987700,808793399l741880371,808529969l842543159,824981557l959918391,825307185l959523891,926298677l943140913,859059555l892418101,824980018l858862384,808595504l959917105,959854384l741882166,876164921l876163125,959523890l959656757,875771188l859059500,892418101l828584498,858862384l808595504,942746673l808727093,943143218l809056044,909522999l824979767,892942649l825439288,959523896l825373491,808989744l808923436,925906481l1664497975,909654065l858928696,824981561l926430776,909391920l959523895,926431025l808990006,842610476l842479412,959197491l875966520,959789363l875573548,909456695l1664301113,909326641l858797367,824981049l909523000,892548401l942746676,909653560l943272754,825438508l892481845,741685048l959722289,909652789l824981559,925905200l858994736,943285048l859059760,741946681l925972785,842282808l959197497,892614967l842283312,859320620l858862134,741357624l876164921,876163125l875899954,825767219l1664561208,909391672l959527221,809053234l892940601,741684784l842215474,809055281l942420020,926167609l858861624,942684204l825766455,824980273l925905200,892483632l808608568,809056561l825241648,825242156l842413881,741488946l943206456,925905973l926231607,892876083l741357108,825438257l875902515,942422064l909654069,808793651l809056099,926496311l824981553,875574070l909456696,959523894l825440561,876032056l859189548,942879537l741554480,926103857l959592240,824980533l959985208,808728624l909206324,858992947l859385912,942813484l909260850,741618997l859058225,859257138l824980793,942748471l842152247,959523896l825701173,842347059l859189548,942879537l1664168752,825766449l809054265,824979509l842216496,959657785l959523893,842282545l875574840,875836716l892877108,824980275l825504056,926036792l808528950,842019123l943142192,959657315l943206961,824981046l942944569,926234164l808528952,876099890l808663344,809056044l875706423,959199289l892614967,842283312l892809516,926233650l1664366645,926167089l809054520,824980536l942815288,925971511l875899954,909195059l741946420,892876089l926037300,925969457l859387444,859255606l842283052,942684208l828586290,925905200l892941360,942746674l842283318,892613433l909652268,825243703l741619513,876164921l876163125,808594482l959657265,808990770l859256108,943273781l845362995,825373488l875575604,926231608l959919411,741815096l875706679,858928951l942746673,943010357l859387190,825241900l875706160,741488950l842348593,892745781l828584761,925905200l959853618,959523890l825570101,858992690l876033324,926102836l892088889,825309491l825636658,825506092l808990263,824981301l842216496,858994231l926507832,926168121l741486902,926300209l842281016,959199286l892614967,842283312l909652268,875575351l741881394,876164921l876163125,808594482l959657265,808990770l909261155,825243187l824980786,858862384l892483636,876162104l858863666,741619508l808529969,842543159l824981557,926232888l959591734,808528949l942946100,842020147l825766243,892745525l741879859,926167089l892549172,824980016l942815288,925971511l808528946,942813491l875575346,959657260l875639089,942422069l892744759,859386169l875573603,909586995l741487667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942420022,859124276l825767225,842283052l909325365,824980023l925905200,892483632l959537976,808596275l925906997,943075628l808662580,741946166l959526961,825504816l959198774,892614967l842283312,960049452l875640376,741618225l859387192,858993208l808543027,842281524l943012151,859386156l892351027,741356088l876099121,909128502l824981811,809054520l909194292,926493750l808793145,741487673l808793649,909521977l895694135,909325364l825440057,858796332l858862896,741617968l876097592,825504822l926231608,909324599l741750577,875706679l858928951,942746673l842545462,825636146l942748003,892877104l741879863,926167089l808663346,824980275l875966777,808859698l909192244,909718584l858928688,842610476l842479412,824979763l892482872,959788600l959537971,943012153l942748468,859386156l808530483,741357620l926167089,809056054l824981560,926298937l959655989,808594486l926299955,808532020l825241900,842151728l1664496945,842348593l892745781,892089145l943010612,842151217l858796332,808465201l741421106,925907255l959854902,926493752l808793145,741487673l959526961,825504816l895694905,943010612l842151217,858796332l808465201,741421106l925907255,959854902l926493752,808793145l741487673,825243441l926494770,824979760l960051510,909455920l909206323,825635896l876032305,925906988l858797365,824981554l925905200,892483632l942746680,926496822l859387184,959852844l842021177,741619509l876099121,825307446l828585015,959460152l808792118,959523892l809056561,892875573l825241900,942683952l741881138,909326641l858797367,841757496l909587248,825766967l808528944,842477617l909455666,808991075l959657014,841759029l909521712,892482866l808528944,959591220l942946358,943206700l959789110,741881392l926103857,892549425l841758520,875573296l876099123,808608568l825438256,875836217l825241900,875706160l741947193,909129785l892941108,875637817l909258800,859058738l909719340,942682672l824981556,943077432l959656502,942760760l959788600,892942137l825241900,892483376l741750068,959526705l842347825,824981305l925905200,825373746l925969456,909457457l859255861,858796332l842543665,1664104759l825832245,892612913l808987704,808793399l741945907,808529969l842543159,841758773l960049456,808464432l808594481,909588785l842609202,842283052l959591475,946025271l909391920,875837748l858796588,959657270l741749300,859385913l808662584,808987697l926496056,741617715l808529969,842543159l841758773,808923440l943206713,808543031l909326132,842019120l909521196,808924980l741619251,943272241l808726840,824981814l859255856,858994997l909192243,825372979l842217781,892940588l858863411,1664104242l825439793,808989491l824979763,909195314l875837492,808528946l959591220,892941111l859189548,892416561l741487417,859126065l842215735,824981045l858862390,858798131l909206321,959788854l842413874,858796332l909718576,741488435l825832245,825767474l959523896,808728628l842084401,858796332l959985712,741748789l825832245,892549170l909206324,825505332l909127985,825241900l942683952,741881138l875771441,959722551l824981810,859059001l825440056,909192246l858992947,808464696l892940588,842282290l1664628535,825438257l842477874,959198773l842348853,909392182l858796332,875770416l741749809,942814265l875900984,909192246l858992947,942747704l943272236,858861623l1664496697,926167089l875771956,824980281l942815288,925971511l808528946,942813491l875575346,959789100l892613169,824980529l858862384,892483636l926231608,825767731l1664366903,875706679l858928951,942746673l842283318,892613433l909652268,825243703l741619513,876164921l876163125,942746674l808990518,943075892l959920428,959460660l845361716,859124016l943206969,808987696l926234168,741946932l842215474,809055281l942422068,842544434l825243959,825241900l942683952,741881138l892418097,842348087l828585273,876033072l808792888,942746674l909587761,942682933l875573548,859321399l741486645,842545201l825505592,824980023l842085168,808989240l892873780,959983929l1664366903,825438257l842544179,892090421l943141687,942880049l842610476,842479412l824979763,892482872l959788600,808528947l842477617,842610228l892875052,909653298l1664301365,808529969l909390391,824980025l892548409,858796593l926231603,859124788l741488951,926103349l960050225,926231604l875902004,741880880l925907255,892481847l909206326,942944307l909522229,825504044l842151222,741355832l825439793,808989491l824980793,892743988l825766450,909192240l858992947,892940344l875836716,942747701l946026545,808530228l808859444,959657260l959525169,942421560l842216498,892613943l809056044,959461175l824981049,875574070l909456696,875637814l842348081,808532018l859189603,942879537l741685552,909194289l942813749,824979505l858862390,959461427l875899957,825242932l741880120,859058744l875902770,859122740l858861881,1664432183l859058744,875902770l959917109,842479408l741421616,808662577l892680244,824981046l892743988,825766450l909192240,858992947l892940344,825504044l842151222,1664102712l825439793,808989491l892089657,808793140l942749745,875706412l892809779,892089396l825309491,909587505l875706412,892809779l925644084,909586489l925972281,859189603l892875824,741750325l909194289,942813749l824979505,858862390l959461427,875637813l842348081,808532018l859189548,942879537l741685552,892613685l825766192,842556216l926036788,741618741l825832245,959722033l842542134,926036788l741684277,925907255l858927159,909192242l942944307,909522229l825504044,842151222l1664102712,825439793l808989491,824980793l892743988,825766450l909192240,858992947l892940344,875836716l942747701,942422065l842216498,875836727l959657260,925970737l946024755,808530228l825636660,809056044l892417847,824981296l875574070,909456696l875637814,842348081l808532018,859189548l942879537,741685552l909194289,942813749l828583985,858862390l959461427,875899957l825242932,741880120l859058744,875902770l859122740,858861881l741421621,825308216l909587504,959917105l842479408,1664168496l808662577,892680244l824981046,892743988l825766450,909192240l858992947,892940344l825504044,842151222l741355832,825439793l808989491,892089657l808793140,942749745l876034147,825832758l841757241,825373488l875575604,809053237l892678713,741945906l859058225,859191090l959198260,875837751l842085943,909652268l875575351,1664628274l876164921,876163125l942746674,808990518l943075892,959920428l959460660,841757236l859124016,943206969l842607664,842215478l741684276,825438257l842544179,946026549l859190583,909653305l825241900,942683952l741881138,892418097l842348087,824980793l876033072,808792888l942746674,909587761l942682933,875573548l859321399,1664233525l842545201,825505592l824980023,842085168l808989240,926231604l859058228,741880633l875837237,875574325l926231608,808793651l741814834,875706679l858928951,942760753l943010357,859387190l825241900,875706160l741488950,842348593l892745781,824980281l925905200,959853618l959523890,825570101l858992690,876033324l926102836,895693369l825309491,909260083l926234668,959526968l925644599,926363705l926430256,859189548l892875824,741750325l909194289,942813749l824979505,858862390l959461427,875651893l842348081,808532018l859189548,942879537l741685552,892613685l825766192,808987704l808793399,741880371l825438257,842544179l942422069,859125808l943143216,825241955l942683952,741881138l892418097,842348087l824980793,876033072l808792888,942746674l909587761,942682933l875573548,859321399l741486645,842545201l825505592,828584503l842085168,808989240l859122740,825307449l741881140,909391672l959527221,959917107l808924976,741816633l808662577,892680244l824981046,892743988l825766450,909206320l858992947,892940344l825504044,842151222l741355832,825439793l808989491,892089657l808793140,942749745l942684460,909324594l841757746,825373488l875575604,809067316l909652793,741421107l859058225,859191090l959198516,875837751l842085943,909652268l875575351,741881394l876164921,876163125l942746674,808990518l943075892,959920483l959460660,841757236l859124016,943206969l926428208,842414389l741422137,825438257l842544179,942422069l808858164,943273529l825241900,942683952l1664628018,892418097l842348087,824980793l876033072,808792888l942746674,909587761l942682933,875573548l859321399,741486645l842545201,825505592l824980023,842085168l808989240,926245684l892614707,741620023l875837237,875574325l926231608,926366003l741553462,875706679l858928951,942746673l943010357,859387190l825241900,875706160l1664235830,842348593l892745781,824980281l925905200,959853618l959523890,825570101l858992690,876033324l926102836,892088889l825309491,909521459l825833516,875967284l929249584,926363705l943207472,859189548l892875824,741750325l909194289,942813749l824979505,858862390l959461427,875637813l842348081,808532018l859189548,942879537l1664432432,892613685l825766192,842542136l926036788,741618741l825832245,926167345l959982642,909325361l741945396,925907255l842019383,909192242l942944307,909522229l825504099,842151222l741355832,825439793l808989491,824980793l892743988,825766450l909192240,858992947l892940344,875836716l942747701,942422065l842216498,875836727l959657315,842150193l942420276,859058489l959460406,809056044l842020663,824980275l875574070,909456696l875637814,842348081l808532018,859189548l942879537,1664432432l909194289,942813749l824979505,858862390l959461427,875899957l825242932,741880120l925971513,892352566l808594486,875639347l842281017,842610732l825242679,828585781l842216496,875771447l926493746,926168121l741486902,926300209l842281016,959199286l892614967,842283312l909652268,875575351l741881394,876164921l876163125,808608562l959657265,808990770l942684204,859189813l841758521,825373488l875575604,876162105l825700403,741683256l859058225,859191090l959199539,875837751l842085943,909652323l875575351,741881394l876164921,876163125l942746674,808990518l943075892,959920428l959460660,841757236l859124016,943206969l842607664,909523253l1664692281,842215474l809055281,942421812l909718839,825506098l875573548,909586995l741553203,876164921l825636660,942746674l808990518,943075892l959920428,959460660l828584500,943142456l909259824,926493752l808793145,741487673l892416050,942815539l942420024,959789104l858994993,858796588l959721778,741880880l926038328,892416052l808543031,926036788l842281782,959920428l909587508,824980017l943142456,909259824l926493752,808793145l741487673,926300209l842281016,959199286l892614967,842283312l825242211,842609461l741357624,892874808l859386169,808594483l875639347,875835449l842283052,808728372l824980788,842216496l875771447,926493744l926168121,1664233782l926300209,842281016l959199286,892614967l842283312,909652268l875575351,741881394l876164921,876163125l808594482,959657265l808990770,892811308l925904951,845363001l825373488,875575604l892873785,825569849l741422642,859058225l859191090,959199539l875837751,842085943l909652268,875575351l741881394,876164921l876163125,942760754l808990518,943075892l959920428,959460660l841757236,859124016l943206969,892939312l909653305,741816120l842215474,809055281l959198260,925905716l892352561,875573603l909586995,741946163l876164921,825636660l942746674,808990518l943075892,959920428l959460660,824980020l943142456,909259824l926493752,808793145l1664234553,892416050l942815539,942420024l909587767,858993462l858796588,959721778l741946416,808662073l808988983,808528949l926036788,875836214l959920428,909587508l828584497,943142456l909259824,926493752l808793145,741487673l926300209,842281016l959199286,892614967l842283312,825242156l842609461,741357624l859385913,909586482l808608565,875639347l926167097,959789100l842085682,824979766l842216496,875771447l926493748,926168121l741486902,926300209l842281016,959199286l892614967,842283312l909652323,875575351l741881394,876164921l876163125,808594482l959657265,808990770l959789100,909391152l841757493,825373488l875575604,876096560l876033074,1664431152l859058225,859191090l959198516,875837751l842085943,909652268l875575351,741881394l876164921,876163125l942746674,808990518l943075892,959920428l959460660,845361716l859124016,943206969l926428208,825440309l741946936,842215474l809055281,959199284l959591986,959984948l875573548,909586995l741356595,876164921l825636660,942760754l808990518,943075892l959920428,959460660l824980020,943142456l909259824,926493752l808793145,741487673l892416050,942815539l959197240,876163636l858994480,858796643l959721778,741356592l892940345,926103345l808528947,926036788l909325110,959920428l909587508,824980017l943142456,909259824l926493752,808793145l1664234553,926300209l842281016,959199286l892614967,842283312l825242156,842609461l741357624,858928184l926495284,808594483l875639347,892612665l959789356,809055288l828584242,842216496l875771447,926493747l926168121,741486902l926300209,842281016l959199286,892614967l842283312,909652268l875575351,741881394l876164921,876163125l808608562,959657265l808990770,909261100l809054770,841757493l825373488,875575604l842607664,876163638l741947445,859058225l859191090,959198516l875837751,842085943l909652323,875575351l741881394,876164921l876163125,942746674l808990518,943075892l959920428,959460660l841757236,859124016l943206969,842607664l959590966,1664300336l842215474,809055281l942421300,859190578l859386417,875573548l909586995,741749555l876164921,825636660l942746674,808990518l943075892,959920428l959460660,828584500l943142456,909259824l926493752,808793145l741487673,892416050l942815539,942420024l808727092,959460664l858796588,959721778l741946416,842412601l892352818,808543027l926036788,808727350l959920428,909587508l824980017,943142456l909259824,926493752l808793145,741487673l926300209,842281016l959199286,892614967l842283312,825242211l842609461,741357624l808662073,808988983l808594485,875639347l875835449,859060524l842412080,824981814l842216496,858994231l926493753,926168121l1664233782,926300209l842281016,959199286l892614967,842283312l909652268,875575351l741881394,876164921l876163125,808594482l959657265,808990770l842283052,808728372l845362484,825373488l875575604,926428212l926496821,741683252l859058225,859191090l959199283,875837751l842085943,909652268l875575351,741881394l876164921,876163125l942760754,808990518l943075892,959920428l959460660,841757236l859124016,943206969l892939312,959723577l741421616,842215474l809055281,959198004l825702709,959723831l875573603,909586995l741487667,876164921l825636660,942746674l808990518,943075892l959920428,959460660l824980020,943142456l909259824,926493752l808793145,1664234553l892416050,942815539l942420024,926167604l892612660,858796588l959721778,741356592l909261112,942684464l808528949,926036788l825504566,959920428l909587508,828584497l943142456,909259824l926493752,808793145l741487673,926300209l842281016,959199286l892614967,842283312l825242156,842609461l741357624,825439289l875771699,808608561l875639347,859058233l892811308,942748472l824981814,842216496l858994231,926493752l926168121,741486902l926300209,842281016l959199286,892614967l842283312,909652323l875575351,741881394l876164921,876163125l808594482,959657265l808990770,942684204l825571385,841759028l825373488,875575604l892939313,842348089l1664299316,859058225l859191090,959197748l875837751,842085943l909652268,875575351l741881394,876164921l876163125,942746674l808990518,943075892l959920428,959460660l845361716,859124016l943206969,959982640l892352562,741554486l842215474,809055281l959197748,842217776l892745520,875573548l909586995,741684275l876164921,825636660l942760754,808990518l943075892,959920428l959460660,824980020l943142456,909259824l926493752,808793145l741487673,892416050l942815539,959197240l943012144,959461682l858796643,959721778l741422128,959984952l825309496,808528951l926036788,942879542l959920428,909587508l824980017,943142456l909259824,926493752l808793145,1664234553l926300209,842281016l959199286,892614967l842283312,825242156l842609461,741357624l926233144,909324854l808594485,875639347l959721529,942684204l876033334,828586294l842216496,858994231l926493750,926168121l741486902,926300209l842281016,959199286l892614967,842283312l909652268,875575351l741881394,876164921l876163125,808608562l959657265,808990770l892483628,858928695l841758006,825373488l875575604,959982649l943141938,741552432l859058225,859191090l959197492,875837751l842085943,909652323l875575351,741881394l876164921,876163125l942746674,808990518l943075892,959920428l959460660,841757236l859124016,943206969l959982640,892352562l1664301366,842215474l809055281,942421556l926167609,858861624l875573548,909586995l741749555,876164921l825636660,942746674l808990518,943075892l959920428,959460660l828584500,943142456l909259824,926493752l808793145,741487673l892416050,942815539l942420024,892483893l825635377,858796588l959721778,741880880l892874808,859386169l808543027,926036788l909325110,959920428l909587508,824980017l943142456,909259824l926493752,808793145l741487673,926300209l842281016,959199286l892614967,842283312l825242211,842609461l741357624,825439289l875771699,808594481l875639347,859058233l842610732,875704628l824981303,842216496l875771447,926493745l926168121,1664233782l926300209,842281016l959199286,892614967l842283312,909652268l875575351,741881394l876164921,876163125l808594482,959657265l808990770,959461676l959592501,845363504l825373488,875575604l876096561,808988722l741945912,859058225l859191090,959199539l875837751,842085943l909652268,875575351l741881394,876164921l876163125,942760754l808990518,943075892l959920428,959460660l841757236,859124016l943206969,892939312l959723577,741421616l842215474,809055281l942421812,892876853l892612664,875573603l909586995,741487667l876164921,825636660l942746674,808990518l943075892,959920428l959460660,824980020l943142456,909259824l926493752,808793145l1664234553,892416050l942815539,959197240l959591986,959984948l858796588,959721778l741684272,859124280l825635632,808528947l926036788,875836214l959920428,909587508l828584497,943142456l909259824,926493752l808793145,741487673l926300209,842281016l959199286,892614967l842283312,825242156l842609461,741357624l959983672,825637169l808608563,875639347l842281017,959789356l875771959,824980792l925905200,892483632l942746680,909587761l892940853,875573548l859321399,741486645l892418097,859125303l828586032,876033072l808792888,942746674l926429752,842477876l858796332,842543665l741617720,909455928l942880307,808528950l875770163,943010360l859256108,859256633l929249335,926167609l825438775,892875052l909653298,741554485l808529969,909390391l824980025,892482872l959788600,808528947l842477617,842610228l892940588,842085683l1664299824,875837237l959918901,926231602l875640627,741750836l875837237,875574325l959917112,808924976l741816372,808662577l892680244,824981046l892743988,825766450l909206320,858992947l892940344,825504044l842151222,741355832l825439793,808989491l892089657,808793140l942749745,825833516l875967284,892090416l825309491,959919153l825833571,875967284l824981808,842216496l875771447,926493749l926168121,741486902l926300209,842281016l959199286,892614967l842283312,909652268l875575351,1664628274l876164921,876163125l808594482,959657265l808990770,959461676l942748980,841758515l825373488,875575604l926231606,825505843l741423161,875706679l858928951,942760753l943010357,859387190l825241900,875706160l741488950,842348593l892745781,824980281l925905200,959853618l959523890,825570101l858992690,876033324l926102836,895693369l875967287,825635897l876033324,808727860l824981556,842216496l858994231,926493750l926168121,741486902l926300209,842281016l959199286,892614967l842283312,909652323l875575351,741881394l876164921,876163125l808594482,959657265l808990770,909261100l892548657,841758513l825373488,875575604l808987701,943208248l1664169013,808529969l842543159,824981557l926232888,959591734l808528949,942946100l842020147,825766188l892745525,741879859l926167089,892549172l824980016,942815288l925971511,808543026l942813491,875575346l842283308,859124793l824980529,858862384l892483636,926231608l909391923,741880120l875706679,858928951l942746673,943010357l859387190,825241955l875706160,741488950l842348593,892745781l824980281,925905200l959853618,959523890l825570101,858992690l876033324,926102836l892088889,875967287l808858681,876033379l808727860,824981556l842216496,875771447l926493744,926168121l741486902,926300209l842281016,959199286l892614967,842283312l909652268,875575351l1664628274,876164921l876163125,808594482l959657265,808990770l909261100,959920432l841756984,825373488l875575604,876162102l875837234,741683761l808529969,842543159l828586037,926232888l959591734,808528949l942946100,842020147l825766188,892745525l741879859,926167089l892549172,824980016l942815288,925971511l808528946,942813491l875575346,959789155l892613169,824980529l858862384,892483636l926231608,825767731l741620023,875706679l858928951,942746673l943010357,859387190l825241900,875706160l1664235830,942749745l858928180,925644595l925971769,959658039l959920428,959460660l824980020,842149943l943009846,808528953l842477617,842610228l892940588,842085683l1664299824,875837237l959918901,926231602l926169139,741946680l875837237,875574325l926231608,959459636l741488948,875706679l858928951,942746673l842283318,892613433l909652323,825243703l741619513,876164921l876163125,942746674l808990518,943075892l959920428,959460660l841757236,859124016l943206969,842607664l926494774,1664170041l842215474,809055281l959198772,876163636l858994480,875573548l909586995,741946163l876164921,825636660l942746674,808990518l943075892,959920428l959460660,828584500l943142456,909259824l926493752,808793145l741487673,892416050l942815539,959197240l842217776,892745520l858796588,959721778l741487664,959591481l859254836,808543027l926036788,959656758l959920428,909587508l824980017,943142456l909259824,926493752l808793145,741487673l926300209,842281016l959199286,892614967l842283312,825242211l842609461,741357624l892483896,875901748l808594489,875639347l859058233,842283308l925905977,824980275l842216496,858994231l926493753,926168121l1664233782,926300209l842281016,959199286l892614967,842283312l909652268,875575351l741881394,876164921l876163125,808594482l959657265,808990770l892811308,859190839l845361971,825373488l875575604,876162096l808728882,741552951l859058225,859191090l959199539,875837751l842085943,909652268l875575351,741881394l876164921,876163125l942760754,808990518l943075892,959920428l959460660,841757236l859124016,943206969l892873776,959985976l741814577,842215474l809055281,959197492l909194802,925971763l875573603,909586995l741618739,876164921l825636660,942746674l808990518,943075892l959920428,959460660l824980020,943142456l909259824,926493752l808793145,1664234553l892416050,942815539l942420024,859059506l892876340,858796588l959721778,741815344l825635385,825570102l808528951,926036788l808727350,959920428l909587508,828584497l943142456,909259824l926493752,808793145l741487673,926300209l842281016,959199286l892614967,842283312l825242156,842609461l741357624,909652024l909391669,808608569l875639347,942944313l959461676,859191347l824979760,842216496l875771447,926493749l926168121,741486902l926300209,842281016l959199286,892614967l842283312,909652323l875575351,741881394l876164921,876163125l808594482,959657265l808990770,959789356l943077429,841758519l825373488,875575604l809053241,909652793l1664167987,859058225l859191090,959197236l875837751,842085943l909652268,875575351l741881394,876164921l876163125,942746674l808990518,943075892l959920428,959460660l845361716,859124016l943206969,892939312l909653305,741816120l842215474,809055281l942420020,808858169l892874809,875573548l909586995,741422131l876164921,825636660l942760754,808990518l943075892,959920428l959460660,824980020l943142456,909259824l926493752,808793145l741487673,892416050l942815539,959197240l808989236,825636409l858796643,959721778l741422128,943011640l909652275,808528953l926036788,842281782l959920428,909587508l824980017,943142456l909259824,926493752l808793145,1664234553l926300209,842281016l959199286,892614967l842283312,825242156l842609461,741357624l808858169,875835955l808594485,875639347l909389881,959789100l909391152,828584757l842216496,875771447l926493747,926168121l741486902,926300209l842281016,959199286l892614967,842283312l909652268,875575351l741881394,876164921l876163125,808608562l959657265,808990770l959461676,842347826l841759026,825373488l875575604,892873783l875900985,741553462l859058225,859191090l959199539,875837751l842085943,909652323l875575351,741881394l876164921,876163125l942746674,808990518l943075892,959920428l959460660,841757236l859124016,943206969l809053232,892678713l1664692786,842215474l809055281,942420788l808793394,825373232l875573548,909586995l741684275,876164921l825636660,942746674l808990518,943075892l959920428,959460660l828584500,943142456l909259824,926493752l808793145,741487673l892416050,942815539l959197240,892483888l959590965,858796588l959721778,741553200l892678712,842149936l808543025,926036788l909325110,959920428l909587508,824980017l943142456,909259824l926493752,808793145l741487673,926300209l842281016,959199286l892614967,842283312l825242211,842609461l741357624,875706680l825243703,808594483l875639347,942944313l959789356,875705654l824980273,842216496l875771447,926493746l926168121,1664233782l926300209,842281016l959199286,892614967l842283312,909652268l875575351,741881394l876164921,876163125l808594482,959657265l808990770,842610732l808990516,845361969l825373488,875575604l876162104,892811314l741816625,859058225l859191090,959198004l875837751,842085943l909652268,875575351l741881394,876164921l876163125,942760754l808990518,943075892l959920428,959460660l841757236,859124016l943206969,959982640l943141938,741552432l842215474,809055281l959199284,959460914l825768247,875573603l909586995,741946163l876164921,825636660l942746674,808990518l943075892,959920428l959460660,824980020l943142456,909259824l926493752,808793145l1664234553,892416050l942815539,959197240l892483888,959590965l858796588,959721778l741553200,859385913l909586482,808528949l926036788,909325110l959920428,909587508l828584497,943142456l909259824,926493752l808793145,741487673l926300209,842281016l959199286,892614967l842283312,825242156l842609461,741357624l842608697,842151221l808608569,875639347l926167097,842610732l892548149,824981812l842216496,858994231l926493751,926168121l741486902,926300209l842281016,959199286l892614967,842283312l909652323,875575351l741881394,876164921l876163125,808594482l959657265,808990770l909261100,875705136l841758004,825373488l875575604,892873778l959985976,1664561457l859058225,859191090l959198004,875837751l842085943,909652268l875575351,741881394l876164921,876163125l942746674,808990518l943075892,959920428l959460660,845361716l859124016,943206969l842607664,842215478l741684276,842215474l809055281,942421556l825373236,825243953l875573548,909586995l741618739,876164921l825636660,942760754l808990518,943075892l959920428,959460660l824980020,943142456l909259824,926493752l808793145,741487673l892416050,942815539l959197240,808989236l825636409,858796643l959721778,741422128l875901496,943076403l808528949,926036788l808727350,959920428l909587508,824980017l943142456,909259824l926493752,808793145l1664234553,926300209l842281016,959199286l892614967,842283312l825242156,842609461l741357624,892941625l926430776,808594487l875639347,808726585l942684204,876033334l828586294,842216496l875771447,926493745l926168121,741486902l926300209,842281016l959199286,892614967l842283312,909652268l875575351,741881394l876164921,876163125l808608562,959657265l808990770,959789356l943077429,841758519l825373488,875575604l892939321,909653305l741816120,859058225l859191090,959197748l875837751,842085943l909652323,875575351l741881394,876164921l876163125,942746674l808990518,943075892l959920428,959460660l841757236,859124016l943206969,808987696l926234168,1664693812l842215474,809055281l959199284,808989236l825636409,875573548l909586995,741553203l876164921,825636660l942746674,808990518l943075892,959920428l959460660,828584500l943142456,909259824l926493752,808793145l741487673,892416050l942815539,942420024l859059506,892876340l858796588,959721778l741815344,808858169l875835955,808543029l926036788,875836214l959920428,909587508l824980017,943142456l909259824,926493752l808793145,741487673l926300209,842281016l959199286,892614967l842283312,825242211l842609461,741357624l959984952,825309496l808594487,875639347l825503801,959461676l842347826,824981810l842216496,875771447l926493748,926168121l1664233782,926300209l842281016,959199286l892614967,842283312l909652268,875575351l741881394,876164921l876163125,808594482l959657265,808990770l892811308,859190839l845361971,825373488l875575604,959982640l943141938,741552432l859058225,859191090l959198516,875837751l842085943,909652268l875575351,741881394l876164921,876163125l942760754,808990518l943075892,959920428l959460660,841757236l859124016,943206969l959982640,859059506l741946421,842215474l809055281,942420788l926167609,858861624l875573603,909586995l741422131,876164921l825636660,942746674l808990518,943075892l959920428,959460660l824980020,943142456l909259824,926493752l808793145,1664234553l892416050,942815539l959197240,842217776l892745520,858796588l959721778,741815344l875706680,825243703l808528947,926036788l909325110,959920428l909587508,828584497l943142456,909259824l926493752,808793145l741487673,926300209l842281016,959199286l892614967,842283312l825242156,842609461l741357624,942814265l959526199,808608567l875639347,808726585l892811308,925904951l824981305,842216496l875771447,926493746l926168121,741486902l926300209,842281016l959199286,892614967l842283312,909652323l875575351,741881394l876164921,876163125l808594482,959657265l808990770,959789356l875705654,841757489l825373488,875575604l926428212,808466229l1664563511,859058225l859191090,959199027l875837751,842085943l909652268,875575351l741881394,876164921l876163125,942746674l808990518,943075892l959920428,959460660l845361716,859124016l943206969,808987696l858928952,741683248l842215474,809055281l942422068,808924471l926496560,875573548l909586995,741815091l876164921,825636660l942760754,808990518l943075892,959920428l959460660,824980020l943142456,909259824l926493752,808793145l741487673,892416050l942815539,942420024l926036532,926102583l858796643,959721778l741422128,959984952l943010610,808528945l926036788,859058998l959920428,909587508l824980017,943142456l909259824,926493752l808793145,1664234553l926300209,842281016l959199286,892614967l842283312,825242156l842609461,741357624l809055544,892744757l808594483,875639347l892612665,943011884l892547641,828584248l842216496,875771447l926493747,926168121l741486902,926300209l842281016,959199286l892614967,842283312l909652268,875575351l741881394,876164921l876163125,808608562l959657265,808990770l892811308,942748472l841759030,825373488l875575604,926428212l808466229,741816631l859058225,859191090l959199027,875837751l842085943,909652323l875575351,741881394l876164921,876163125l942746674,808990518l943075892,959920428l959460660,841757236l859124016,943206969l959982640,959460914l1664432176,842215474l809055281,942421812l808924471,926496560l875573548,909586995l741815091,876164921l825636660,942746674l808990518,943075892l959920428,959460660l828584500,943142456l909259824,926493752l808793145,741487673l892416050,942815539l959197240,942881072l825242422,858796588l959721778,741749808l926234424,959918128l808543031,926036788l842281782,959920428l909587508,824980017l943142456,909259824l926493752,808793145l741487673,926300209l842281016,959199286l892614967,842283312l825242211,842609461l741357624,959591481l859254836,808594483l875639347,808726585l842610732,808990516l824980273,842216496l858994231,926493750l926168121,1664233782l926300209,842281016l959199286,892614967l842283312,909652268l875575351,741881394l876164921,876163125l808594482,959657265l808990770,842283308l925905977,845361971l825373488,875575604l959982649,943141938l741552432,859058225l859191090,959197492l875837751,842085943l909652268,875575351l741881394,876164921l876163125,942760754l808990518,943075892l959920428,959460660l841757236,859124016l943206969,892939312l925972281,741946425l842215474,809055281l959199284,892483888l959590965,875573603l909586995,741356595l876164921,825636660l942746674,808990518l943075892,959920428l959460660,824980020l943142456,909259824l926493752,808793145l1664234553,892416050l942815539,942420024l943142960,825505080l858796588,959721778l741815344,842608697l842151221,808528953l926036788,875836214l959920428,909587508l828584497,943142456l909259824,926493752l808793145,741487673l926300209,842281016l959199286,892614967l842283312,825242156l842609461,741357624l892678712,892810550l808608567,875639347l842281017,909261100l875705136,824980788l842216496,875771447l926493748,926168121l741486902,926300209l842281016,959199286l892614967,842283312l909652323,875575351l741881394,876164921l876163125,808594482l959657265,808990770l892483628,926234165l841758517,825373488l875575604,876162102l959461426,1664169526l859058225,859191090l959198004,875837751l842085943,909652268l875575351,741881394l876164921,876163125l942746674,808990518l943075892,959920428l959460660,845361716l859124016,943206969l876096560,842281778l741553977,842215474l809055281,959197492l943012149,926365750l875573548,909586995l741487667,876164921l825636660,942760754l808990518,943075892l959920428,959460660l824980020,943142456l909259824,926493752l808793145,741487673l892416050,942815539l942420024,875770420l859257138,858796643l959721778,741684272l909652024,909391669l808528953,926036788l892613430,959920428l909587508,824980017l943142456,909259824l926493752,808793145l1664234553,926300209l842281016,959199286l892614967,842283312l825242156,842609461l741357624,825832760l942747698,808594489l875639347,808726585l892483628,909390644l828585272,842216496l875771447,926493749l926168121,741486902l926300209,842281016l959199286,892614967l842283312,909652268l875575351,741881394l876164921,876163125l808608562,959657265l808990770,959789100l825242161,841759032l825373488,875575604l892873776,959985976l741814577,859058225l859191090,959199283l875837751,842085943l909652323,875575351l741881394,876164921l876163125,942746674l808990518,943075892l959920428,959460660l841757236,859124016l943206969,892873776l808595769,1664694321l842215474,809055281l942420020,909587767l858993462,875573548l909586995,741487667l876164921,825636660l942746674,808990518l943075892,959920428l959460660,828584500l943142456,909259824l926493752,808793145l741487673,892416050l942815539,942420024l875770420,859257138l858796588,959721778l741684272,892483896l875901748,808543033l926036788,825504566l959920428,909587508l824980017,943142456l909259824,926493752l808793145,741487673l926300209,842281016l959199286,892614967l842283312,825242211l842609461,741357624l858928184,926495284l808594483,875639347l892612665,959461676l925905459,824980790l842216496,875771447l926493749,926168121l1664233782,926300209l842281016,959199286l892614967,842283312l909652268,875575351l741881394,876164921l876163125,808594482l959657265,808990770l842283052,959591475l845361975,825373488l875575604,876162097l892811314,741816625l859058225,859191090l959199283,875837751l842085943,909652268l875575351,741881394l876164921,876163125l942760754,808990518l943075892,959920428l959460660,841757236l859124016,943206969l842542128,892745013l741815607,842215474l809055281,959197748l892746037,858862642l875573603,909586995l741880627,876164921l825636660,942746674l808990518,943075892l959920428,959460660l824980020,943142456l909259824,926493752l808793145,1664234553l892416050,942815539l942420024,943142960l825505080,858796588l959721778,741815344l926429240,808465202l808528949,926036788l825504566,959920428l909587508,828584497l943142456,909259824l926493752,808793145l741487673,926300209l842281016,959199286l892614967,842283312l825242156,842609461l741357624,926496057l876164913,808608569l875639347,942944313l892483628,842018869l824979762,842216496l875771447,926493744l926168121,741486902l926300209,842281016l959199286,892614967l842283312,909652323l875575351,741881394l876164921,876163125l808594482,959657265l808990770,842283308l925905977,841757491l825373488,875575604l876096569,926364210l1664561972,859058225l859191090,959198260l875837751,842085943l909652268,875575351l741881394,876164921l876163125,942746674l808990518,943075892l959920428,959460660l845361716,859124016l943206969,876162096l808728882,741552951l842215474,809055281l942420020,892352821l859125300,875573548l909586995,741553203l876164921,825636660l942760754,808990518l943075892,959920428l959460660,824980020l943142456,909259824l926493752,808793145l741487673,892416050l942815539,959197240l909194802,925971763l858796643,959721778l741422128,943011640l909652275,808528953l926036788,842281782l959920428,909587508l824980017,943142456l909259824,926493752l808793145,1664234553l926300209,842281016l959199286,892614967l842283312,825242156l842609461,741357624l909261112,942684464l808594485,875639347l926167097,842610732l809054262,828585272l842216496,875771447l926493745,926168121l741486902,926300209l842281016,959199286l892614967,842283312l909652268,875575351l741881394,876164921l876163125,808608562l959657265,808990770l892811308,942748472l841759030,825373488l875575604,809053240l909652793,741421107l859058225,859191090l959198771,875837751l842085943,909652323l875575351,741881394l876164921,876163125l942746674,808990518l943075892,959920428l959460660,841757236l859124016,943206969l892873776,875900985l1664300342,842215474l809055281,959198516l942881072,825242422l875573548,909586995l741684275,876164921l825636660,942746674l808990518,943075892l959920428,959460660l828584500,943142456l909259824,926493752l808793145,741487673l892416050,942815539l942420024,926036532l926102583,858796588l959721778,741422128l825635385,825570102l808543031,926036788l808727350,959920428l909587508,824980017l943142456,909259824l926493752,808793145l741487673,926300209l842281016,959199286l892614967,842283312l825242211,842609461l741357624,926429240l808465202,808594485l875639347,942944313l909261100,892548657l824981297,842216496l875771447,926493748l926168121,1664233782l926300209,842281016l959199286,892614967l842283312,909652268l875575351,741881394l876164921,876163125l808594482,959657265l808990770,959789356l875705654,845361969l825373488,875575604l842607668,859189558l741814581,859058225l859191090,959198260l875837751,842085943l909652268,875575351l741881394,876164921l876163125,959537970l943076915,859320370l825241900,942683952l741683763,842545201l825505592,824981813l808924208,842609203l926493753,926168121l741486902,842348337l892810548,828585016l943141936,942684465l926493748,926168121l741486902,859126065l926102071,824981300l808858424,909719089l926493751,808793145l741487673,943077169l808726839,828586297l943206712,842414131l909192248,858992947l842608696,859255084l859125045,741356856l959527217,926366006l824980022,859320632l909456946,909192240l943076406,825243448l909521251,892352308l741815091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75706679,959592247l926493750,926234681l741814837,960049969l842544952,841758516l875573296,876099123l925969464,943206707l909195312,943206755l909194548,741750324l909654065,858928696l824981561,825569587l909653298,942746675l859125304,809055543l825831724,876034103l741946674,808464434l926298932,828584760l942748471,825765944l942746678,825570360l909521974,825241900l892483376,741750068l959526705,842347825l824981305,925905200l825373746,925969456l909457457,859255861l858796387,842543665l741357879,875705400l892876599,859122744l825307449,741357620l825308216,909587504l876162097,892418098l741487669,859058225l859191090,828585523l859322678,959919154l909192246,925905718l842347313,942684460l909324594,942421042l926167604,943010105l909521196,808792115l741881906,842543161l842412849,926442293l909326389,741619252l859058225,859191090l959198771,875837751l842085943,859320620l858862134,741357624l960051505,859060277l824981553,942748471l825765944,942760758l825570360,909521974l825241900,892483376l741750068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42421560l959789104,858994993l859256108,959723573l892089652,892613687l942944308,959461676l842479669,929247285l909586489,842086201l959920428,959460660l892088884,808793140l959461683,876033324l942880052,942422325l926233911,926495283l959657260,875639089l895694391,892613687l892416308,859060524l876032050,824981815l842216496,858994231l926493750,926168121l741486902,909326385l942879026,959197240l892614967,842283312l892940643,858928947l741815351,909326385l959852848,959199030l892614967,842283312l859386156,809055028l741423160,808529969l859320375,824979508l875837494,892810808l959931187,808857910l741618744,876164921l876163125,959523890l942879795,926495287l825241900,942683952l741356595,825243441l942946361,824980790l808726840,926037558l926245685,825308471l741816633,875837237l909586997,959523896l808924209,909718840l926364972,842346553l892089137,875836471l808857912,875573548l909586995,1664497715l842545201,825505592l824980023,959526962l892941105,808528947l842477617,858796086l859189548,875837236l741945913,943274289l892481846,942421561l825504313,926364722l876032355,909326646l741750579,859124280l825635632,808528947l808923185,842348852l909652268,959591481l741684275,926300209l959524920,959198263l892614967,842283312l825242211,842609461l741357624,892548917l859322679,926231607l875902004,741880880l859058225,859191090l959198771,875837751l842085943,808923436l808858162,1664694325l808529969,909390391l824980025,892482872l959788600,808528947l842477617,842610228l892940588,842085683l741552944,875837237l959918901,859122738l858861881,1664170039l909391672,959527221l808528947,926036788l926102326,959920428l909587508,824980017l943142456,909259824l926493752,808793145l741487673,926300209l842281016,962803766l892614967,842283312l825242156,842609461l741357624,875706680l926167601,808594487l875639347,942944313l892483628,909324339l824980273,842216496l875771447,926507828l926168121,741486902l926300209,842281016l959199286,892614967l842283312,909652268l875575351,741881394l876164921,876163125l808594482,959657265l808990770,808860003l909456432,824981810l858862384,892483636l926231608,859058228l741880633,875706679l858928951,942746673l943010357,859387190l825241900,875706160l1664235830,842348593l892745781,824980281l925905200,959853618l959523890,825570101l858992690,876033324l926102836,841757241l825373488,875575604l926231600,959919411l1664561976,875706679l858928951,942746673l943010357,859387190l825241900,875706160l741488950,942749745l858928180,925644595l925971769,959658039l859189548,892875824l1664497205,842348849l926037045,925644855l926167609,943206967l859189548,875837236l741945913,875772209l859256883,925644337l926167609,808465207l909717804,926102585l1664170034,960050737l909195313,824980280l925905200,808596530l942746679,842545462l825636146,942747948l892877104,741879863l926167089,808663346l824980275,842216249l842544432,825320240l842346547,842544178l943272236,926103601l741487417,875837237l943140917,892873781l909652793,741423158l925907255,942944311l909192249,942944307l909522229,825766243l859058745,741487155l909522737,959459890l824980784,925905200l876163890,942746680l943010357,859387190l876033324,892548404l942421555,892876848l892482616,859189603l942879537,741880112l959526961,858993714l824980018,842413623l809054258,808528949l842477617,942946611l842608940,875901232l741945394,909195313l875902259,828584243l825570102,808792371l808987702,808793399l741749043,875640625l808727348,824981049l842216496,959657527l926493744,926168121l741486902,943077169l808726839,828586297l943206712,842414131l909192248,858992947l842608696,926495020l942879280,741355824l859058225,842217778l959198265,875837751l842085943,825241900l875706160,1664103988l909326641,858797367l824980280,892941363l825767476,808594480l859058224,808794166l859386156,808530483l741357620,825243441l926363702,959198777l892614967,842283312l959852899,825243961l741749552,876099121l825307446,942421047l892679984,942814000l825241900,942683952l741881138,943077169l842477619,824981305l960051510,842346544l909206324,825635896l876032305,925906988l858797365,824981554l925905200,892483632l925969464,825833265l858861872,892940588l825701938,741881648l892548149,842346808l808543026,808661299l825242160,809056044l909719095,959199289l892614967,842283312l892940588,876163891l741618485,892548149l842346808,808528946l808661299,825242160l892875107,842019890l741881657,925907255l926299704,959523889l943012153,942748468l859386156,808530483l741357620,825243441l926363702,824981049l943077432,959656502l942760760,808925238l926299192,825831724l909588535,741357621l875706679,858928951l943270961,859059760l741946681,926167089l959853877,824980280l926298937,959655989l942760758,825636408l875901749,943206700l842414134,741882163l892416817,943010353l824980791,892941363l926300211,808528952l808923185,942879544l808991020,959657014l828586293,943141177l959591479,926493745l808793145,741487673l909326385,942879026l959197240,892614967l842283312,859059500l942749749,942421808l892679984,942814000l858796387,942945073l741881138,943011640l959526451,926231604l876098867,741684281l825439793,808989491l824979763,808727865l959592244,808528944l959590707,842479673l842283107,909391920l892088884,943010615l858929459,858796332l892744497,741879860l926429240,926102329l959917112,959854384l741356087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875706412l892809779,892089140l825309491,825700915l825506092,808990263l824979508,925905200l892941360,942746673l842283318,892613433l909652323,825243703l741619513,876164921l876163125,808594482l959657265,808990770l859256108,943273781l892090163,892613687l942944308,875573548l909586995,1664496435l876164921,825636660l925969458,909259312l959984944,825241900l875706160,741488950l842348593,892745781l824980281,925905200l959853618,959523890l825570101,858992690l876033379,926102836l892088889,825309491l825700915,875706412l892809779,824980788l842216496,875771447l926493744,926168121l741486902,926300209l842281016,962803766l892614967,842283312l909652268,875575351l741881394,876164921l876163125,808594482l959657265,808990770l892483884,959854137l841759024,825373488l875575604,842621751l892482614,741422646l808529969,842543159l824981557,926232888l959591734,808528949l942946100,842020147l825766188,892745525l741879859,926167089l892549172,828584496l942815288,925971511l808528946,942813491l875575346,942684204l909391412,824980535l858862384,892483636l926231608,825767731l741620023,875706679l858928951,942760753l943010357,859387190l825241900,875706160l741488950,842348593l892745781,824980281l925905200,959853618l959523890,825570101l858992690,876033324l926102836,845361721l825373488,875575604l926231600,959919411l741815096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809053237l859125305,1664103989l925907255,892481847l909192246,942944307l909522229,825766188l859058745,741487155l909522737,959459890l824980784,925905200l876163890,942746680l943010357,859387190l876033379,892548404l942421555,892876848l892482616,859189548l942879537,741880112l959526961,858993714l824980018,842413623l809054258,808528949l842477617,942946611l842608995,875901232l741945394,909195313l875902259,824979763l825570102,808792371l808987702,808793399l741749043,875640625l808727348,824981049l842216496,959657527l926507824,926168121l741486902,943077169l808726839,824981817l943206712,842414131l909192248,858992947l842608696,926495020l942879280,741355824l859058225,842217778l962802745,875837751l842085943,825241900l875706160,741357108l909326641,858797367l824980280,892941363l825767476,808594480l859058224,808794166l859386156,808530483l1664104500,825243441l926363702,959198777l892614967,842283312l959852844,825243961l741749552,876099121l825307446,942421047l892679984,942814000l825241900,942683952l1664628018,943077169l842477619,824981305l960051510,842346544l909192244,825635896l876032305,925906988l858797365,824981554l925905200,892483632l925969464,825833265l858861872,892940643l825701938,741881648l892548149,842346808l808528946,808661299l825242160,809056044l909719095,959199289l892614967,842283312l892940588,876163891l1664365365,892548149l842346808,808528946l808661299,825242160l892875052,842019890l741881657,925907255l926299704,959523889l943012153,942748468l859386156,808530483l1664104500,825243441l926363702,824981049l943077432,959656502l942746680,808925238l926299192,825831724l909588535,741357621l875706679,858928951l943270961,859059760l1664693561,926167089l959853877,824980280l926298937,959655989l942746678,825636408l875901749,943206700l842414134,741882163l892416817,943010353l824980791,892941363l926300211,808543032l808923185,942879544l808991020,959657014l824981813,943141177l959591479,926493745l808793145,741487673l909326385,942879026l959197240,892614967l842283312,859059555l942749749,942421808l808530228,808859444l942684204,959919416l824980528,858862384l892483636,842542136l959657013,741750322l892548917,892613944l909206328,858992947l825438264,892940588l926167092,741357874l825438257,943274290l959197751,926496050l842151728,859256108l959723573,824981300l858862384,808727862l842621752,943075638l741618995,925907255l825702710,909192244l942944307,909522229l825831724,942748473l741619504,825439793l808989491,824980281l808923961,892940855l942760756,809056310l875574328,859189548l942879537,741554480l842543665,892744248l824980533,842216496l959657785,925969461l926429491,942813753l892940588,858863411l1664234802,825439793l808989491,824979763l959526962,892352816l808528944,959591220l892941111,825831724l942814262,741617718l875836469,859125817l942746675,942748721l909586995,858796387l808595505,741881653l825832245,909654066l959523894,876098609l943142198,842019116l808728633,741356345l925907255,959722040l926493752,808793145l1664234553,842348337l892810548,824980536l943141936,942684465l942746676,926429752l842477876,859059500l875966775,942422324l842216498,859059511l959657260,926036273l962801718,909586740l808726584,825241900l875575088,741356857l959854641,859386420l824980788,943142456l926495024,926493748l808793145,741487673l892416050,942815539l895692856,926233399l926103609,876033324l808727860,925644852l926363705,825636657l859189548,892875824l741750325,926431537l959656240,824981044l876033072,959722296l942760755,909587761l942682933,875573548l859321399,741486645l842545201,825505592l824980023,842085168l808989240,926231604l808793651,741881657l875837237,875574325l808543032,926036788l909325110,959920428l909587508,824980017l943142456,909259824l926493752,808793145l741487673,926300209l842281016,959199286l892614967,842283312l825242211,842609461l741357624,926037049l842085428,808594485l875639347,892612665l859060524,942749488l824980784,925905200l892483632,942746680l909587761,892940853l875573603,859321399l741486645,892418097l859125303,824981552l876033072,808792888l942746674,926429752l842477876,858796332l842543665,741617720l825505589,842347831l926245682,875902004l741880880,925907255l892481847,909192246l942944307,909522229l825504044,842151222l741355832,825439793l808989491,824980793l892743988,825766450l909206320,858992947l892940344,875836716l942747701,942422065l892679984,942814000l858796332,942945073l741881138,825505589l859387696,959917112l926364722,1664168754l842348593,892745781l824980281,925905200l959853618,942746674l875837489,926102322l892942124,943142705l824981811,875574070l909456696,959523894l875901493,943142706l842610531,842479412l824981560,926167862l842609716,959523897l942879795,909194039l842610476,859256628l824979504,876164665l942815027,909192241l942750009,859321905l825241955,875706160l741814322,959854641l892482104,824979766l959461425,808924472l808528952,959592244l858992691,859386156l892351027,741356088l808661297,875704885l828584504,942749753l859387699,926231602l808793140,741685303l892940345,842020920l959917107,825702192l741684530,808662577l892680244,824981046l842608952,842216244l925983538,842151478l892352816,825241900l858928944,741880889l842348593,892745781l892089145,892613687l909325619,942684204l876098872,824980786l858862390,825243699l942760760,875706673l842150707,909586732l808596022,741683257l808529969,959656503l824981556,825242169l808596533,942746681l892548657,825439285l859189548,825438517l1664495669,892809272l825438261,925969462l859059249,909717556l875573548,909586995l741357875,876164921l825636660,925969458l825702454,960049204l825766188,942880824l1664627254,825439793l808989491,824980025l842020665,825243699l808528944,959591220l876163635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825506092,808990263l942421557,892876848l925907255,858796387l942945073,741881138l842216505,892614448l926231608,892876083l741619252,825439793l808989491,824979763l808727865,959592244l808528944,959590707l842479673,842283107l909391920,892088884l943010615,858929459l858796332,892744497l741879860,943010360l960049715,959917108l959854384,741617975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875706412,892809779l892089140,825309491l825700915,875706412l892809779,824981554l875705392,892481587l942746678,875901491l875705650,825504099l892549429,741947701l825439793,808989491l892089657,808793140l942749745,925906988l858797365,824981554l858862384,892483636l926231608,926366003l1664365366,875706679l858928951,942746673l842283318,892613433l909652268,825243703l741619513,876164921l876163125,942746674l808990518,943075892l959920428,959460660l845361716,859124016l943206969,842607664l808858422,741683761l825438257,842544179l925644853,909586489l943273529,859189548l892875824,741750325l909194289,942813749l828583985,858862390l959461427,875637813l842348081,808532018l859189548,942879537l741685552,892613685l825766192,842542136l926036788,741618741l825832245,926036785l809067313,858862136l741683766,859058225l859191090,959198260l875837751,842085943l909652268,875575351l741881394,876164921l876163125,942746674l808990518,943075892l959920483,959460660l841757236,859124016l943206969,808987696l909260088,741816627l842215474,809055281l942420020,842348592l926495542,875573548l909586995,1664431155l876164921,825636660l942746674,808990518l943075892,959920428l959460660,824980020l943142456,909259824l926493752,808793145l741487673,892416050l942815539,895692856l926233399,926103609l876033324,808727860l925644852,926363705l842347057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42543161,825635633l809067314,859125305l741357109,859058225l859191090,959198260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943207736,875575349l808987701,892941624l741488183,825438257l842544179,959199285l808596276,943010871l859256163,875903029l824980534,858862390l858798131,959523889l875574325,809054775l858796332,960049713l741488440,959788856l875903030,859122742l825307449,1664235316l875837237,825308213l808987701,909718840l741421616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943207736l875575349,925983541l859387444,876032822l842283052,892941109l824979768,858862390l825243699,959523896l825243448,909392179l875573548,859321399l741554484,842545201l825505592,828584503l842085168,808989240l859122740,825307449l741881140,892809272l842215477,808528953l808923185,943010360l859320620,842282290l741421365,892417073l892678969,828586297l858862390,959461427l875637813,842348081l808532018,859189548l942879537,741685552l892613685,825766192l892873784,825767991l741750585,842215474l809055281,946026292l859190583,825635381l825241900,942683952l741881138,892418097l842348087,824980793l876033072,808792888l942746674,909587761l942682933,875573548l859321399,1664233525l842545201,825505592l824980023,842085168l808989240,809053236l875705145,741881653l825438257,842544179l892090421,825701175l875640118,842610476l842479412,828584243l892482872,959788600l808528947,842477617l842610228,892875052l909653298,741554485l808529969,909390391l824980025,892548409l858796593,926231603l859124788,1664235831l892548917,808727352l926231609,875902004l741880880,925907255l909586743,909192246l942944307,909522229l825504044,842151222l741355832,825439793l808989491,828585273l892743988,825766450l909192240,858992947l892940344,875836716l942747701,942422065l892679984,942814000l858796332,942945073l741881138,925907255l959854902,909206328l942944307,909522229l825504044,842151222l741355832,825439793l808989491,824980793l859387448,909259831l808528950,959591220l892679475,959920428l909587508,828584497l875705655,943011637l909192244,942944307l909522229,892940588l842282290,741881655l859126065,842215735l824981045,875574070l909456696,959523894l925906739,875903282l909652323,942684472l741617716,825439793l808989491,824980281l842608952,842216244l925969458,842151478l892352816,825241900l858928944,741880889l808597809,842282289l828586288,859189560l859059509,909192241l858862899,909129009l825506092,808990263l959198260,909718836l943009841,875573548l909586995,741750835l876164921,825636660l925983538,825702454l960049204,825766188l942880824,741880374l825439793,808989491l892088889,808530996l943142199,943012140l842347573,892088631l943010615,926169396l959920483,959460660l824980020,926430775l959460401,942746681l859322417,942814776l859189548,942879537l741488944,892548913l942880053,824979509l909717817,909588281l942760754,842217521l808858934,942684204l942683700,824979766l959918391,875574071l808528944,808923185l943010360,859386156l892351027,741814328l876099121,909128502l828586291,809054520l909194292,926493750l808793145,741487673l859125809,808466737l824980016,925905200l842217520,942746676l909587761,892940853l842610476,842479412l962802745,875966520l959789363,825831724l876034103,741423410l909654065,858928696l824981561,926102841l892745776,808528953l859321908,926495284l825766188,892745525l1664626739,925972273l842412345,841756727l943272240,859059764l926231602,959919411l741815096,825439793l808989491,824979763l943206712,926365236l925969464,825833265l943075894,825242211l909391929,741487412l892548917,859322679l909192247,858992947l825438264,825700652l909654327,741880118l859321137,859387187l824980275,926103095l875573555,926245685l859124788,741357112l859058225,859191090l824981043,825569591l825242160,858860594l909325112,959787314l909586732,825440051l741684272,875837237l909652789,942760752l808794422,892483894l875573548,909586995l741486644,909654065l809055544,824981558l926102841,892745776l808528953,859321908l926495284,859386156l808793910,1664497971l892876337,842084912l925643316,842020409l926234672,960049452l876098873,741880115l808464434,859386163l824980532,925905200l926495794,943270969l859059760,1664693561l926167089,959853877l824980280,926298937l959655989,959523894l876098616,943273528l825831724,876034103l741946674,808464434l926298932,824980280l842216249,942944305l808543024,926299956l943206457,825242156l825831479,741355577l926167089,825243187l824980016,808859192l892941881,808594486l942880049,909652537l842610732,875704628l946026295,943274032l875770425,858796332l942945073,741881138l926496057,943141426l926231606,859321651l741814841,825439793l808989491,824979763l808727865,959592244l808543024,959590707l842479673,959789356l875573817,892090417l825309491,876033073l876033324,825505076l959198513,825702704l875574841,875573548l909586995,1664496435l876164921,825636660l942746674,825374259l808990771,959920428l959460660,824980020l926102841,876032818l942746679,825243187l926300470,959920428l959460660,828584500l859059001,943206457l808528945,808923185l808727352,943075628l909653044,741553463l825637175,876097590l926493748,808793145l741487673,875772209l842479667,828585785l925905200,875771952l925969456,943272240l892745780,825766188l909520948,741685042l892811061,960049457l926231607,842347572l741881399,875641137l892874807,895694393l809056055,858862133l876033324,825766964l824979510,842216496l942880311,942746678l926429752,842477876l942813484,858863921l741553465,808529969l808858167,828584752l926167862,842609716l959523897,825636921l909718834,842610732l875704628,824981303l959853623,926103091l842607666,808858422l741683761,825439793l808989491,828586033l808925241,876163889l808528950,942946100l859386931,943206700l876034098,741488433l825438257,942815282l892089392,825309491l943010865,925906988l858797365,828586290l925905200,892483632l942746680,875901491l825308466,825504044l892549429,741947701l825439793,808989491l824980793,892743988l825766450,909192240l858992947,892940344l875836771,942747701l942422065,859058489l942683190,858796588l959721778,741618736l943207736,875575349l808528949,808923185l943010360,825766188l892745525,1664432434l926167089,892549172l824980016,926232888l808662326,808528952l942946100,842020147l943206700,876034098l741488433,825438257l942815282,942421040l809055543,942748209l858796387,942945073l741881138,808728373l859386676,959917112l926364722,741421874l842348593,892745781l824980281,925905200l959853618,942746674l943010357,859387190l825241955,875706160l741488950,859126065l808595765,892089139l892613687,842610483l859256108,875771957l892090672,892613687l942944308,809056044l925906743,828584500l875574070,909456696l875637814,842348081l808532018,859189548l942879537,741685552l909194289,942813749l824979505,858862390l959461427,875899957l825242932,1664627000l892809272,842215477l808528952,875770163l943010360,809056044l909719095,824981561l875574070,909456696l875637814,842348081l808532018,859189548l942879537,1664432432l959854641,842282803l824981046,842216496l892678969,926493749l926168121,741486902l842348337,892810548l824980536,875574070l909456696,959523894l875901493,943142706l892940643,858863411l741750066,808662577l892680244,824981046l808923961,892940855l942746676,809056310l875574328,859189548l942879537,741554480l959526961,858993714l828584498,842413623l809054258,808528949l842477617,942946611l842608940,875901232l741945394,909195313l875902259,824979763l825570102,808792371l876162102,943077169l1664365616,808662073l859060023,808528944l926036788,842281782l959920428,909587508l824980017,926430775l959460401,942746681l859322417,942814776l859189548,942879537l1664235824,825504821l926234416,892939320l892613944,741422898l892548917,876164152l926493751,808793145l741487673,943077169l808726839,824981817l943206712,842414131l909206328,858992947l842608696,859255084l859125045,741356856l959527217,926366006l824980022,859320632l909456946,808987696l808858680,741422648l925972273,808662841l828583988,925905200l892483632,959523896l808596275,925906997l943075628,808662580l741946166,959526961l825504816,959198774l892614967,842283312l892875052,809054515l1664233520,808529969l859320375,824980530l926232888,959591734l959917109,926364722l741620018,909129785l892941108,959523897l926431025,825831988l943206700,842414134l1664629043,859126065l909652023,824981813l943076400,959591475l942746679,909587761l942682933,825700652l909195575,741357362l959524914,875967544l892088883,926233399l926103609,859189603l942879537,741421872l942749745,926299192l824981559,959918391l909260337,808594488l876099889,842216502l859256108,943273781l824981299,858862390l858798131,925983537l943273777,942749238l942879020,959787827l741552947,859191089l808530743,892089652l892613687,808859699l875573548,909586995l741749555,892417841l808595505,828584497l858994739,892416566l925969465,859255606l892612657,876033324l942880052,824979510l892941880,842610224l808528949,926036788l842019894,943206700l959789110,1664628272l859126065,909652023l824981813,943076400l959591475,959523895l892810803,909718320l943075628,825372725l741487666,808859959l892874802,959523895l943012153,942748468l808464995,959525680l741618739,808529969l959722039,95919954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876162102,875837234l741683761,959983672l892811576,808528944l875770163,943010360l942684204,926300469l895692855,943010615l959723828,859189548l942879537,741421872l875903281,842478640l824979513,842085168l926431545,926428210l858798389,741750322l825832245,926167345l926245682,875902004l741683505,808596536l892614200,808528949l926036788,909325110l959920428,909587508l824980017,842412856l943207217,926493744l808793145,1664234553l859126065,926102071l824981300,808858424l909719089,926493751l808793145,741487673l875772209,942684467l824979768,925905200l875771952,909192240l942945336,859125558l909719395,942683697l959198260,892614967l842283312,859386156l926430004,741816626l808529969,859320375l824979508,959524919l909653048,942746677l909128753,892809782l926365027,959525173l892090169,892613687l943077170,825831724l942683956,741751093l959919925,825374000l926231603,942945332l741357105,859058225l859191090,828585528l942815288,925971511l842083378,825831736l859126067,825241900l909260592,741552176l875771441,959722551l824981810,909654329l959787569,959982646l842085426,1664562996l909391665,859190073l942422070,942682676l959592496,825241900l875575088,741815353l959854641,859386420l824980788,943142456l926495024,926493748l808793145,1664234553l892416050,942815539l892088376,926233399l926103609,876033324l808727860,925644852l926363705,825372722l859189548,892875824l741750325,926431537l959656240,828585524l876033072,959722296l942746675,909587761l942682933,875573548l859321399,741486645l842545201,825505592l824980023,842085168l808989240,926231604l842086707,1664365875l875837237,875574325l808528952,926036788l909325110,959920428l909587508,824980017l943142456,909259824l926493752,808793145l741487673,926300209l842281016,962803766l892614967,842283312l825242156,842609461l741357624,875706680l926167601,808594487l875639347,808726585l892811308,959591993l824979764,925905200l892483632,942760760l909587761,892940853l875573548,859321399l741486645,892418097l859125303,824981552l876033072,808792888l942746674,926429752l842477876,858796332l842543665,1664364600l876097592,926299190l808528948,875770163l943010360,943011884l859255353,824980537l925905200,892483632l942746680,909587761l892940853,875573548l859321399,1664233525l892418097,859125303l824981552,876033072l808792888,942746674l926429752,842477876l858796332,842543665l741617720,825832245l892612913,959982648l909325361,1664692276l859058225,859191090l959198516,875837751l842085943,909652268l875575351,741881394l876164921,876163125l959523890,943076915l859320370,825241900l942683952,1664430643l842545201,825505592l824981813,808924208l842609203,926493753l926168121,741486902l842348337,892810548l824980536,943141936l942684465,926493748l926168121,1664233782l859126065,926102071l824981300,808858424l909719089,926493751l808793145,741487673l943077169,808726839l824981817,943206712l842414131,909192248l858992947,842608696l859255139,859125045l741356856,959527217l926366006,824980022l859320632,909456946l842607664,876163638l741947445,842412601l892942649,808528952l808923185,943010360l859386211,892351027l741814328,876099121l909128502,824981811l809054520,909194292l926493750,808793145l741487673,943274289l825504054,942421042l942881077,858993458l875573603,926037042l741881145,858994993l943009842,824979506l909391926,859189299l942746681,875575601l909521204,959920428l959460660,824980020l959460662,926299700l875914037,959853364l741421879,808661041l808661301,942421041l909391920,942748724l926364972,825635633l925644343,926167609l825438775,909652268l842151993,1664169525l808988977,926234681l824981552,842478640l858796857,959523891l842282545,875574840l943075628,808859956l741552694,875706679l858928951,942746673l943010357,859387190l960049507,876098873l741880115,858994993l875573554,824979512l909587504,942684471l959523896,892810803l909718320,858796588l876033591,741355832l808529969,825373239l828585525,892482872l959788600,875899955l825767219,741487157l825438257,842018867l925643056,909586489l943273529,959920428l959460660,824980020l809054520,959525940l875914040,825767219l741487157,825438257l842018867,925643056l909586489,943273529l959920428,959460660l824980020,842084407l808925488,909192241l809056569,859190578l943075683,825308724l741619505,892809272l842215477,808528952l808923185,943010360l909652268,808925496l741554485,960050737l892481593,824980535l909391926,925970737l942760756,909717555l875574576,825831724l892352825,741685299l808529969,842543159l824981557,926298937l942878773,808594483l926299955,808532020l825241900,842151728l1664496945,909129785l892941108,808594489l842413619,808792629l875573548,909718067l741880888,909654065l809055544,824981558l825701177,943010617l808594487,859058224l942946358,808464995l959525680,741618739l808529969,959722039l959199543,875966520l959789363,808726828l842412592,741553202l808859959,876097586l942746680,909653560l943272754,943206755l960050486,741685559l808529969,875901495l824981045,825831735l959591733,808528951l842477617,808530484l825700652,892745016l741553972,825438257l926038066,946024505l926102834,942748211l859256108,875771957l892088881,892613687l942944308,842610732l808531251,925645106l909586489,942749497l959920428,959460660l895693364,808793140l959461683,876033324l942880052,959199541l842217776,926102324l959657260,875639089l892088376,892613687l892416308,842283052l876163126,828583990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59198777l942750000,859387449l876032300,909326646l741422899,943273273l842021172,909206321l858992947,942747704l943272236,858861623l741749817,926167089l875771956,824980281l942815288,925971511l808528946,942813491l875575346,959657260l875639089,946026549l892679984,959591216l825241900,942683952l741881138,842217521l892482613,824979761l959787316,959788339l909192249,858992947l892940344,825504044l842151222,1664102712l825439793,808989491l892089657,808793140l942749745,942684460l909324594,841757746l825373488,875575604l926231608,959919411l741815096,875706679l858928951,942760753l943010357,859387190l825241900,875706160l741488950,842348593l892745781,824980281l925905200,959853618l959523890,825570101l858992690,876033324l926102836,895693369l943141687,859125041l876033324,808727860l925644852,926363705l842149938,859189548l892875824,741750325l909194289,942813749l824979505,858862390l959461427,875651893l842348081,808532018l859189548,942879537l741685552,892613685l825766192,892939320l892613944,741488434l842215474,809055281l942421300,909718839l825506098,825241955l942683952,741881138l892418097,842348087l824980793,876033072l808792888,942746674l909587761,942682933l875573548,859321399l741486645,842545201l825505592,828584503l842085168,808989240l859122740,825307449l741881140,892809272l842215477,808528953l808923185,943010360l825766188,892745525l741685554,926167089l892549172,828584496l926168630,909324343l925969460,909128240l808991027,842610476l842479412,824979763l926167862,842609716l808528953,842477617l842217778,943206700l876034098,1664693553l825766449,959656249l824980277,925905200l808465970,909192243l926364726,825570096l959525164,875640888l741946928,926167089l859387187,824980275l842216249,842544432l909206320,859190328l959657520,825766188l875835449,741750321l876164921,876163125l909192242,876163125l892810806,875836716l926496307,824979763l892351280,825242417l876176180,876099122l741620017,892548917l892613944,959917110l926364722,741421874l959854641,892482104l824979766,959461425l808924472,808528952l959592244,858992691l825766243,892745525l741879859,825438257l842477874,959197750l842217776,909260342l825241900,875575088l741618745,959854641l892482104,824979766l959461425,808924472l808543032,959592244l858992691,859386156l892351027,741356088l808661297,875704885l824980024,942749753l859387699,926231602l808793140,741685303l876097592,859059254l959931186,859322160l741357877,808662577l892680244,824981046l842608952,842216244l925969458,842151478l892352816,825241900l858928944,741880889l959854641,808924471l929248562,825308473l959590449,859189548l892875824,741750325l926167089,808727092l824981557,943077432l909130037,942746680l959788600,892942137l825241900,892483376l1664496948,909129785l892941108,942746681l959985969,892942648l859189548,942879537l741685296,842543921l859321913,824981559l926103095,875573555l926231605,859124788l1664103992,859058225l859191090,824981043l825569591,825242160l858860594,859320888l859124535,909586732l825440051,741684272l875837237,909652789l808528944,926036788l909325110,959852899l875705144,741751095l926299697,926496821l824980531,959918391l926037553,808594486l876099889,842216502l859256108,943273781l824981299,858862390l858798131,942760753l959918645,909259828l825700652,909195575l741750578,959524914l875967544,824980019l926430775,909654325l926231609,875706679l741619513,875706679l858928951,943285041l859059760,741946681l959526961,959985976l841758009,875573296l859321907,909192247l960050996,942684215l892547372,842215728l741815352,808529969l859320375,828586035l926298937,942878773l942746675,825636408l875901749,943206700l842414134,741882163l926103857,892549425l841758520,875573296l876099123,909192248l926364726,875704373l943206755,925971764l741750329,859058225l943077682,824981556l926298937,959655989l858860598,875903284l808532022,859189548l942879537,741882160l959527217,808988979l828585015,858862390l959461427,925969459l943273777,943141177l876033324,926102836l959197753,892746032l808532019,959657260l875639089,942421559l859058489,959460406l842283363,892679225l824981816,842216496l858994231,909192246l842217529,909719348l909521196,825700403l741487923,859058744l875902770,876162100l909586483,1664365617l859190833,842020144l942422072,892744759l859386169,942684204l960050488,824979510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892887862l959983929,741880629l808661041,825504562l892089908,875574327l942881075,959920428l959460660,824980020l842149943,943009846l808528953,842477617l842610228,892940643l842085683,741552944l875837237,959918901l808594482,875639347l808726585,876033324l909719089,925643062l926167609,825438775l909652268,959591481l1664431155,926300209l959524920,959198263l892614967,842283312l909652268,875575351l741881394,876164921l876163125,808594482l959657265,808990770l959789100,842085682l828584246,858862384l892483636,959917112l959854384,741882166l808662577,892680244l824981046,892743988l825766450,909192240l858992947,892940344l825504044,842151222l1664102712,825439793l808989491,892089657l808793140,942749745l875706412,892809779l892089396,825309491l909390386,942684460l909324594,824980786l842216496,875771447l926507824,926168121l741486902,926300209l842281016,959199286l892614967,842283312l909652268,875575351l741881394,876164921l876163125,808594482l959657265,808990770l892483683,959918648l824979760,858862384l892483636,926231608l859058228,741880633l875706679,858928951l942746673,943010357l859387190,825241900l875706160,1664235830l842348593,892745781l824980281,925905200l959853618,959523890l825570101,858992690l876033324,926102836l841757241,825373488l875575604,926231600l959852852,1664169526l875706679,858928951l942746673,943010357l859387190,825241900l875706160,741488950l942749745,858928180l925644595,925971769l959658039,859189548l892875824,1664497205l842348849,926037045l925644855,926167609l943206967,859189548l875837236,741945913l875772209,859256883l925644337,926167609l808465207,909717804l926102585,1664170034l960050737,909195313l824980280,925905200l808596530,942746679l842545462,825636146l942747948,892877104l741879863,926167089l808663346,824980275l842216249,842544432l825320240,842346547l842544178,943272236l926103601,741487417l875837237,943140917l842607669,892744502l741685556,925907255l825569591,909192241l942944307,909522229l825766243,859058745l741487155,909522737l959459890,824980784l925905200,876163890l942746680,943010357l859387190,876033324l892548404,942421555l892876848,892482616l859189603,942879537l741880112,959526961l858993714,824980018l842413623,809054258l808528949,842477617l942946611,842608940l875901232,741945394l909195313,875902259l828584243,825570102l808792371,808987702l808793399,741749043l875640625,808727348l824981049,842216496l959657527,926493744l926168121,741486902l943077169,808726839l828586297,943206712l842414131,909192248l858992947,842608696l926495020,942879280l741355824,859058225l842217778,959198265l875837751,842085943l825241900,875706160l1664103988,909326641l858797367,824980280l892941363,825767476l808594480,859058224l808794166,859386156l808530483,741357620l825243441,926363702l959198777,892614967l842283312,959852899l825243961,741749552l876099121,825307446l942421047,892679984l942814000,825241900l942683952,741881138l943077169,842477619l824981305,960051510l842346544,909206324l825635896,876032305l925906988,858797365l824981554,925905200l892483632,925969464l825833265,858861872l892940588,825701938l741881648,892548149l842346808,808543026l808661299,825242160l809056044,909719095l959199289,892614967l842283312,892940588l876163891,741618485l892548149,842346808l808528946,808661299l825242160,892875107l842019890,741881657l925907255,926299704l959523889,943012153l942748468,859386156l808530483,741357620l825243441,926363702l824981049,943077432l959656502,942760760l808925238,926299192l825831724,909588535l741357621,875706679l858928951,943270961l859059760,741946681l926167089,959853877l824980280,926298937l959655989,942760758l825636408,875901749l943206700,842414134l741882163,892416817l943010353,824980791l892941363,926300211l808528952,808923185l942879544,808991020l959657014,828586293l943141177,959591479l926493745,808793145l741487673,909326385l942879026,959197240l892614967,842283312l859059500,942749749l942421808,943208245l909588785,842283363l875771958,841757236l825373488,875575604l842542128,892745013l741815607,959983672l858929464,808528948l808923185,943010360l825242156,808466745l1664167984,959524914l842151479,942420537l959853874,959592502l859256108,875837493l824981555,858862384l808727862,876162104l808990770,741486648l925907255,842479926l909206320,942944307l909522229,825831724l942748473,741619504l825439793,808989491l824980281,808923961l892940855,942746676l809056310,875574328l859189548,942879537l1664301360,842543665l892744248,824980533l842216496,959657785l925969461,926429491l942813753,892940588l858863411,741487922l825439793,808989491l824979763,959526962l892352816,808543024l959591220,892941111l825831724,942814262l741617718,875836469l859125817,942746675l942748721,909586995l858796332,808595505l741881653,825832245l909654066,959537974l876098609,943142198l842019116,808728633l741356345,925907255l959722040,926493752l808793145,741487673l842348337,892810548l824980536,943141936l942684465,942760756l926429752,842477876l859059500,875966775l942422324,842216498l859059511,959657260l842150193,942420276l842216498,942814519l875573548,942814258l1664562740,842217521l892482613,824980530l959787316,959788339l909192249,858992947l892940344,875836716l942747701,942422065l892679984,942814000l858796332,942945073l1664628018,825505589l825375024,959917112l926364722,741421874l959854641,859386420l824980788,943142456l926495024,926493748l808793145,741487673l926300209,842281016l962803766,892614967l842283312,825242156l842609461,741357624l825373752,909325876l808528949,875770163l943010360,809056044l909719095,824981561l875574070,909456696l875651894,842348081l808532018,859189548l942879537,741685552l909194289,942813749l824979505,858862390l959461427,875899957l825242932,741880120l859058744,875902770l859136820,842084665l741422130,842543161l842412849,808528949l926036788,875836214l959920428,909587508l824980017,943142456l909259824,926493752l808793145,1664234553l926300209,842281016l959199286,892614967l842283312,825242156l842609461,741357624l809054264,943075381l808528949,875770163l943010360,842283052l926232882,828585009l925905200,892483632l942746680,909587761l892940853,875573548l859321399,741486645l892418097,859125303l824981552,876033072l808792888,942746674l926429752,842477876l858796387,842543665l741617720,825832245l892612913,809053240l858862136,741683766l859058225,859191090l959198260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842621744,892482614l741422646,875967033l858796339,808528946l808923185,943010360l859386156,892351027l741814328,876099121l909128502,824981811l809054520,909194292l926507830,808793145l741487673,943274289l825504054,942421042l942881077,858993458l875573548,926037042l741881145,858994993l943009842,824979506l909391926,859189299l942760761,875575601l909521204,959920428l959460660,824980020l959460662,926299700l875899957,959853364l741421879,808661041l808661301,942421041l909391920,942748724l926365027,825635633l925644343,926167609l825438775,909652268l842151993,741422645l808988977,926234681l824981552,842478640l858796857,959523891l842282545,875574840l943075683,808859956l741552694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59197241l892746037,942880566l859256108,959658037l892088626,892613687l942944308,892811363l858994485,925643056l909586489,842086201l959920428,959460660l892088884,808793140l959461683,876033324l942880052,942422325l909718839,808596790l909521251,808792115l741881906,875641144l808728115,808987705l943208760,741683767l808529969,842543159l841758773,808923440l943206713,808528951l909326132,842019120l909521251,808924980l741619251,943272241l808726840,824981814l859255856,858994997l909192243,825372979l842217781,892940588l858863411,741357362l825439793,808989491l828584243,909195314l875837492,808528946l959591220,892941111l859189548,892416561l741487417,859126065l842215735,824981045l858862390,858798131l909192241,959788854l842413874,858796387l909718576,741488435l825832245,825767474l959523896,808728628l842084401,858796332l959985712,741748789l825832245,892549170l909192244,825505332l909127985,825241955l942683952,741881138l875771441,959722551l824981810,859059001l825440056,909192246l858992947,808464696l892940588,842282290l741881655,825438257l842477874,962803253l858797618,943010358l858796332,875770416l741749809,808728373l959525940,926493748l808793145,741487673l842020657,892352050l824981816,925905200l959853618,959537970l825570101,858992690l876033324,926102836l841757241,825373488l875575604,892939312l825374009,741422131l808529969,842543159l824981557,892482360l825569844,875651889l859387185,960050485l859189548,942879537l741685552,909194289l942813749,824979505l858862390,959461427l875899957,825242932l741880120,943142200l926495032,808608566l875639347,909389881l859256108,943273781l925644595,926167609l825438775,892875052l909653298,741554485l808529969,909390391l824980025,892482872l959788600,808543027l842477617,842610228l892940588,842085683l741552944,875837237l959918901,926231602l842281012,741553974l875837237,875574325l959917112,842479408l1664234032,808662577l892680244,824981046l892743988,825766450l909192240,858992947l892940344,825504044l842151222,741355832l825439793,808989491l892089657,808793140l942749745,943012195l842347573,841757239l825373488,875575604l842607665,892482614l741422646,808529969l842543159,824981557l926232888,959591734l808528949,942946100l842020147,825766243l892745525,741879859l926167089,892549172l824980016,942815288l925971511,808528946l942813491,875575346l959657260,875639089l942422069,842216498l892613943,875573603l909586995,741684275l876164921,825636660l942746674,808990518l943075892,959920428l959460660,824980020l909521721,942682680l808528947,808923185l892482360,943206755l876034098,741946673l926167089,959591216l959199538,875837751l842085943,892809516l926233650,741619765l926167089,809054520l959198264,875837751l842085943,892940643l858928947,741815351l909326385,959852848l959199030,892614967l842283312,909586732l875640632,741947696l942749745,909652792l824981554,858862390l959461427,925983538l892679475,808794163l825831724,926496313l741488183,942749745l892744243,824979510l959460150,909522739l909192241,892940339l842544947,825241900l942683952,1664628018l858994993,943009842l824981296,909391926l859189299,942746681l875575601,909521204l959920428,959460660l824980020,909654329l842085425,892873780l842543929,1664299827l842281009,959918644l824981557,842216249l842544432,909192240l859190328,959657520l825766188,875835449l741750321,876164921l876163125,909192242l876163125,892810806l875836771,926496307l824979763,892351280l825242417,808987700l875967544,741880116l825702197,925972019l959917110,926364722l741421874,959854641l892482104,828584246l959461425,808924472l808528952,959592244l858992691,825831724l942814262,741617718l876099121,909129273l925643570,926167609l825438775,892875052l909653298,1664301365l960051505,859060277l824981553,842216249l942944305,808528944l926299956,943206457l859386156,808793910l741751091,926101554l942946102,824979505l925905200,892416562l942760758,943010357l859387190,859059500l892418101,824980018l858862384,808595504l959917105,959854384l741882166,876164921l876163125,942746674l875575601,943272244l859059555,892418101l824980018,858862384l808595504,959917105l959854384,741882166l876164921,876163125l925969458,808595760l825243449,959852844l842021177,1664300597l876099121,825307446l942421047,892679984l942814000,825241900l942683952,741881138l943077425,892352313l824980281,960051510l926233136,909192244l825635896,876032305l859320675,808859952l741617717,959527217l859123769,824980792l925905200,892483632l959523896,892810803l859321136,858796588l876033591,741355832l808529969,825373239l962803253,875966520l959789363,858796588l892483126,741356850l859058225,943077682l824981556,943077432l909130037,959523896l959526707,926430515l808464940,909325360l1664627768,808464434l859386163,824980532l925905200,926495794l943270969,859059760l741946681,808465457l842151474,925643572l842020409,942946352l943206700,842414134l1664629043,909654065l926497077,824980793l925905200,892613938l925969462,892418353l926495285,825241900l875706160,741355826l942749489,875902517l824980279,842085168l959918648,876176176l942946098,741620017l892548917,876164152l926231605,875902004l741880880,892678712l825766960,959917113l959854384,741880119l876164921,876163125l875914034,858797364l741945401,875837237l892875573,809053241l892482361,741355825l859190833,842020144l942422072,859058489l959460406,942684204l926431289,828585266l925905200,892483632l808594488,959461169l926431281,875573548l808858423,741486641l875968049,858797879l824980534,943208753l909128753,808528953l892548916,858993465l859189603,892416561l741487417,859126065l842215735,824979511l858862390,858798131l842083377,875966776l842282040,875573548l926495283,741685555l825439793,959787314l828584499,926102841l892482353,909192246l858992947,825438264l909521196,842609975l741488183,808661041l859191604,892088887l842086707,942749750l876163372,825242680l1664233776,808661041l892942392,892089904l842086707,875901752l875966764,825308214l741748785,808529969l842543159,824981557l926167862,842609716l959523897,942879795l909194039,859189603l942879537,741355569l842348849,926037045l824981559,842085168l892483377,808987702l875967544,741619510l808661041,825504562l892089908,875574327l876163380,959920483l959460660,824980020l842149943,943009846l808528953,842477617l842610228,892940588l842085683,741552944l875837237,959918901l808594482,875639347l959721529,876033379l909719089,925643062l926167609,825438775l909652268,959591481l741684275,926300209l959524920,959198263l892614967,842283312l909652268,875575351l1664628274,876164921l876163125,808594482l959657265,808990770l859256108,943273781l892090163,892613687l942944308,875573548l909586995,741749555l876164921,825636660l942760754,808990518l943075892,959920428l959460660,824980020l943142456,909259824l926493752,808793145l741487673,892416050l942815539,942420024l842544434,825243959l858796387,942945073l741881138,825505589l926169392,959917108l926364722,741421874l842348593,892745781l824980281,925905200l959853618,942746674l943010357,859387190l825241955,875706160l741488950,859126065l808595765,892089139l892613687,842610483l859256108,875771957l892090672,892613687l942944308,809056044l892417847,828584497l875574070,909456696l875637814,842348081l808532018,859189548l942879537,741685552l909194289,942813749l824979505,858862390l959461427,875899957l825242932,1664627000l892876089,926037300l808528946,875770163l943010360,809056044l808597303,824980016l875574070,909456696l875637814,842348081l808532018,859189548l942879537,1664432432l959854641,842282803l824981046,842216496l892678969,926493749l926168121,741486902l842348337,892810548l824980536,875574070l909456696,959523894l875901493,943142706l892940643,858863411l741750066,808662577l892680244,824981046l808923961,892940855l942746676,809056310l875574328,859189548l942879537,741554480l959526961,858993714l828584498,842413623l809054258,808528949l842477617,942946611l842608940,875901232l741945394,909195313l875902259,824979763l825570102,808792371l909192246,825505332l909193521,892744035l808990256,741945652l859058225,859191090l959199032,875837751l842085943,909586732l875640632,741947696l942749745,909652792l824981554,858862390l959461427,875914034l925905204,741881653l892876089,926037300l926231601,876098867l741815353,876164921l876163125,925969458l825702454,960049204l825766188,942880824l1664627254,825439793l808989491,824980025l892678967,892875573l959523888,959854897l842413879,825766188l909259576,741357109l876097592,909652022l925969457,926496561l808726579,825241955l942683952,741881138l858994993,943009842l824981296,909391926l859189299,942746681l875575601,909521204l959920428,959460660l824980020,825439544l808464441,808543026l808923185,875705144l825766188,892745525l741685554,875706679l959592247,943270964l859059760,741946681l925972785,842282808l824979769,943077432l959656502,959537976l808923957,959788600l875573548,875771958l741816626,892418097l859125303,824981552l959918391,926037553l808594480,876099889l842216502,859256108l943273781,828585779l858862390,858798131l942746673,876099633l943142710,825700652l909195575,741881394l959524914,875967544l892088883,926233399l926103609,859189548l942879537,1664168752l925972273,909523001l824981553,858994739l858994997,925969459l859255606,892612657l876033324,942880052l824979510,842216496l858994231,925969462l808531249,842084402l942879075,842412851l741946673,859191089l808530743,892089652l892613687,808859699l909652268,909129017l741683769,859058225l875968306,824980016l943077432,909130037l959537976,808923957l959788600,875573548l875771958,741816626l909326641,858797367l824981049,808794166l875704626,959917106l808595510,741815608l960051505,859060277l845363249,858796080l875772209,808528948l842477617,959920436l808991020,959657014l824981813,892810288l943273525,959523891l892810803,909718320l943272236,942946356l1664629046,925972785l842282808,841759029l875573296,943142451l959523891,825373491l808989744,875573548l959919671,741881904l925970482,959527216l824979504,859255856l808529974,942760754l959460918,909457718l825242156,959984437l741750834,859124280l875641142,808987705l959789112,741487668l825438257,842544179l959199285,926429748l842151225,859256163l875771957,824980017l858862390,858798131l959523889,875574325l809054775,858796332l960049713,741488440l959984952,825373753l859122736,825307449l1664628532,875837237l825308213,876162101l859321906,741684276l859058225,859191090l959198771,875837751l842085943,859320620l858862134,741357624l876164921,876163125l959537970,842478389l926168883,859320620l909193270,741815865l876164921,876163125l959523890,959657011l825767984,825241900l942683952,741356595l876099121,926300212l929248053,909194809l875837488,959920428l959460660,824980020l859059001,959592248l808528951,808923185l808727352,808923436l876099889,741684792l875640881,842413616l895694135,825571127l926497073,876033324l926037300,824981558l926167353,959789104l926231606,892352823l741552434,875837237l909195316,808528944l926036788,909652790l943206755,876034098l741488433,825766449l959656249,824980277l925905200,808465970l909192243,876033075l959592756,960049452l842085944,741751093l892874808,959657522l925983543,859387444l943076150,909261100l909455924,824979766l858862390,825243699l959523896,825243448l909392179,875573548l859321399,741554484l842545201,825505592l828584503,842085168l808989240,859122740l858861881,741488183l892876089,926037300l808528947,808923185l943010360,859320620l842282290,741421365l892417073,892678969l828586297,858862390l959461427,875637813l842348081,808532018l859189548,942879537l741685552,892613685l825766192,808987704l808793399,741880371l825438257,842544179l929249333,909586489l943273529,859189548l892875824,741750325l909194289,942813749l824979505,858862390l959461427,875637813l842348081,808532018l859189548,942879537l1664432432,892613685l825766192,892939320l892613944,741488434l842215474,809055281l959197492,858862388l825504567,825241900l942683952,741881138l892418097,842348087l828585273,876033072l808792888,942746674l909587761,942682933l875573548,859321399l741486645,842545201l825505592,824980023l842085168,808989240l808987700,875967544l1664366390,825438257l842544179,892090421l875574327,876163380l842610476,842479412l824979763,892482872l959788600,808528947l842477617,842610228l892875052,909653298l1664301365,808529969l909390391,824980025l892548409,858796593l926231603,859124788l741488951,842215474l809055281,892090676l909194295,825636409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824980792,909129014l943207473,959917106l842544944,741488181l808662577,892680244l824981046,842608952l842216244,925983538l842151478,892352816l825241900,858928944l741880889,842348593l892745781,892089145l892613687,909325619l942684204,876098872l824980786,858862390l825243699,942760760l875706673,842150707l909586732,808596022l741683257,808529969l959656503,824981556l825242169,808596533l94274668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825505836l926167089,942420022l909391920,875704886l858796643,959721778l741356592,959984952l825309496,808987703l942815032,741617969l808529969,842543159l841758773,960049456l808464432,808594481l909588785,842609202l959789155,926234673l892089650,943010615l926169396,858796332l892744497,741879860l926429240,926102329l959917112,959854384l741356087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875706412l892809779,892089140l825309491,842478641l825506092,808990263l824979508,925905200l892941360,942746673l842283318,892613433l909652323,825243703l741619513,876164921l876163125,808594482l959657265,808990770l876033324,909719089l892088630,892613687l942944308,875573548l909586995,1664431155l876164921,825636660l925969458,909259312l959984944,825241900l875706160,741488950l842348593,892745781l824980281,925905200l959853618,959523890l825570101,858992690l876033379,926102836l841757241,825373488l875575604,926231600l959919411,741815096l875706679,858928951l942746673,943010357l859387190,825241900l875706160,1664235830l842348593,892745781l824980281,925905200l959853618,959523890l825570101,858992690l876033324,926102836l892088889,825309491l825636658,875706668l942684473,828584244l842216496,875771447l926493747,926168121l741486902,926300209l842281016,959199286l892614967,842283312l909652268,875575351l741881394,876164921l876163125,808608562l959657265,808990770l942684204,859189813l841758521,825373488l875575604,842607664l892482614,741422646l808529969,842543159l824981557,926232888l959591734,808543029l942946100,842020147l825766188,892745525l741879859,926167089l892549172,824980016l942815288,925971511l808528946,942813491l875575346,959657260l926101809,962802230l875903029,859255349l825241900,942683952l741881138,892418097l842348087,824980793l876033072,808792888l909192242,926364726l875967280,808923436l859189298,1664104505l875706679,858928951l909192241,876033075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875966764l926038327,741487672l825505589,875574840l959931185,926364722l741421874,959854641l892482104,824979766l959461425,808924472l808528952,959592244l858992691,825766188l892745525,741879859l825438257,842477874l962802230,842217776l909260342,825241900l875575088,741618745l959854641,892482104l824979766,959461425l808924472,808528952l959592244,858992691l859386156,892351027l1664102968,808661297l875704885,824980024l942749753,859387699l926231602,808793140l741685303,876097592l859059254,959917106l859322160,741357877l808662577,892680244l828585526,842608952l842216244,925969458l842151478,892352816l825241900,858928944l741880889,959854641l808924471,925644082l825308473,959590449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2021143603l828597624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42420537,859321655l842282037,959657260l875639089,942420024l943208245,926366001l859060524,959918130l824981048,842216496l858994231,909206326l842217529,909719348l909521196,825700403l741487923,842543161l842412849,808987700l875967544,741684020l909324338,876163893l942421554,959984951l892351543,859256163l959658037,925644594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959657260l926101809,959198520l909586740,808726584l825241955,875575088l741356857,959854641l859386420,824980788l943142456,926495024l926493748,808793145l741487673,892416050l942815539,892088376l876098359,825768241l876033379,808727860l824981556,842216496l875771447,926493749l926168121,741486902l842020657,892352050l824981816,925905200l959853618,942746674l943010357,859387190l825241955,875706160l741488950,859126065l808595765,892089139l892613687,842610483l858796588,959721778l741356592,892548917l859322679,959917111l926364722,1664168754l842348593,892745781l824980281,925905200l959853618,942746674l943010357,859387190l825241900,875706160l741488950,859126065l808595765,892089139l892613687,842610483l959657315,875639089l959197496,960050226l825505840,875573548l909586995,741946163l876164921,825636660l942746674,808990518l943075892,959920428l959460660,828584500l943142456,909259824l926493752,808793145l741487673,892416050l942815539,959197240l875573302,959591989l858796332,942945073l741881138,959657781l892745783,959931192l926364722,741421874l842348593,892745781l824980281,925905200l959853618,942746674l943010357,859387190l825241900,875706160l741488950,859126065l808595765,895693619l892613687,842610483l858796588,959721778l741618736,825505589l909523254,959917105l926364722,741421874l842348593,892745781l824980281,925905200l959853618,942760754l875837489,926102322l892942124,943142705l824981811,875574070l909456696,959523894l875901493,943142706l842610476,842479412l824981560,926167862l842609716,959537977l942879795,909194039l842610476,859256628l824979504,876164665l942815027,909192241l942750009,859321905l825241900,875706160l741814322,959854641l892482104,828584246l959461425,808924472l808528952,959592244l858992691,859386156l892351027,741356088l808661297,875704885l824980024,942749753l859387699,926231602l808793140,1664432183l959788089,892350774l959917112,825702192l741355832,808662577l892680244,824981046l842608952,842216244l925969458,842151478l892352816,825241900l858928944,1664627769l842348593,892745781l892089145,892613687l909325619,942684204l876098872,824980786l858862390,825243699l942746680,875706673l842150707,909586732l808596022,1664430137l808529969,959656503l824981556,825242169l808596533,942746681l892548657,825439285l859189548,825438517l741748789,892809272l825438261,925969462l859059249,909717556l875573603,909586995l741357875,876164921l825636660,925969458l825702454,960049204l825766188,942880824l741880374,825439793l808989491,824980025l842020665,825243699l808543024,959591220l876163635,959920428l909587508,824980017l925905200,909390898l959523888,892810803l859321136,875770156l909391161,741355832l808464434,943076148l828583989,842216249l942944305,925969456l808857904,909719351l959920428,959460660l824980020,960051510l858796336,909192246l825635896,876032305l925906988,858797365l828586034,925905200l892483632,925969464l808663094,926495287l959852844,808466745l741618229,876099121l825307446,942421047l892679984,942814000l825241900,942683952l1664628018,925972273l825241913,824980273l909260089,925905207l875899960,825767219l741487157,825438257l842018867,925643056l909586489,943273529l959920428,959460660l828584500,858993977l859124793,875899956l825767219,741487157l825438257,842018867l824979760,875705656l926495280,959917112l909653808,741422902l960051505,859060277l828586033,842216249l942944305,925969456l808857904,909719351l943206700,842414134l741882163,943077425l876097591,824981302l943141177,943011383l959917104,926364722l1664168754,909129785l892941108,808528953l892679988,859322678l859386156,808793910l741751091,909654065l859124022,824980533l943077432,959656502l858860600,842085681l892811317,875770211l942880057,741881654l808529969,859320375l959199283,875966520l959789363,825831724l876034103,741423410l876164921,876163125l942746674,825374259l808990771,959920483l959460660,892088884l943010612,925906993l875706412,892809779l942421044,909391920l959984694,858796588l959721778,741356592l875901496,943076403l809001781,926037816l741751088,808529969l842543159,841758773l960049456,808464432l808594481,909588785l842609202,959789100l926234673,892089650l943010615,926169396l858796387,892744497l741879860,926429240l926102329,959917112l959854384,741356087l808662577,892680244l824981046,859386169l925906993,909192244l858992947,859385912l859386211,842477623l741619001,943077425l876097593,824980528l858862390,959461427l842083379,842543672l875902262,875573548l926495283,741685555l825440049,842610488l828586034,926102841l892482353,909192242l858992947,825438264l942813484,959461681l741356848,859058225l859257138,824980793l875966777,808859698l875899956,943273012l1664299829,875640881l842217521,824981047l808530736,926232626l859122744,942813497l741750328,875641137l892744760,824981559l943272496,859385908l959917104,842544944l1664629044,876164921l876163125,925969458l892613173,876098871l875573548,959526967l741619760,842545201l825505592,892088887l825701172,959722550l875706412,892809779l895693620,825309491l842478641,825506092l808990263,824979508l925905200,892941360l942746673,842283318l892613433,909652268l825243703,741619513l876164921,876163125l808608562,959657265l808990770,942684204l859189813,824981305l858862384,892483636l926231608,892614707l741620023,875706679l858928951,942746673l842283318,892613433l909652323,825243703l741619513,876164921l876163125,942746674l808990518,943075892l959920428,959460660l841757236,859124016l943206969,926231600l959919411,1664561976l875837237,875574325l808528952,926036788l909325110,959920428l909587508,824980017l943142456,909259824l926493752,808793145l741487673,926300209l842281016,962803766l892614967,842283312l825242156,842609461l741357624,926494777l943272753,808528945l875770163,943010360l876033324,876163121l925643831,926167609l825438775,892875107l909653298,741554485l808529969,909390391l824980025,892482872l959788600,808528947l842477617,842610228l892940588,842085683l741552944,875837237l959918901,926245682l859321651,741945396l875837237,875574325l959917112,825702192l741486901,808662577l892680244,824981046l892743988,825766450l909192240,858992947l892940344,825504099l842151222,741355832l825439793,808989491l892089657,808793140l942749745,875706412l892809779,841757748l825373488,875575604l926428208,892548661l1664169522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926168625,825241654l892088886,892875575l909456184,842610476l842479412,828584243l943273528,909455922l825306161,943271992l942683957,875573548l859386423,741552944l892418097,859125303l824981552,842085168l909260593,809053234l909259577,1664496182l808529969,959721527l824980532,943273528l909455922,825306161l943271992,942683957l875573548,859386423l741552944,858994993l943009842,824979506l892351281,942944818l959537970,859320632l842217783,876033324l925906228,942421304l909391920,842216500l809056044,892549175l824979513,875574070l909456696,942746678l875706673,842150707l909586787,808596022l741683257,808529969l959656503,824981556l926496312,842020661l959917109,825307445l741945904,808662577l892680244,824981046l876033072,892351538l942760760,892876344l943075385,943206700l960050486,741685559l808529969,875901495l959198773,875966520l959789363,825766188l943274041,741685561l825439793,808989491l828585272,959592499l926103606,925969464l859255606,892612657l876033324,942880052l824979510,842216496l858994231,925969462l808531249,842084402l942879020,926103602l1664300339,859191089l808530743,892089652l892613687,808859699l875573548,909586995l741749555,943273521l926167603,824981049l892810806,859257144l925969460,825833265l909586998,825242211l909391929,741487412l892548917,859322679l909192247,858992947l825438264,892875052l876164914,741749300l925972273,842412345l841758263,943272240l859059764,925983538l892811318,959854649l926364972,959722041l925643831,926167609l825438775,808991020l959657014,824981813l943272248,960051257l808594485,859058224l926103606,875966819l926497079,741879864l808792881,942814001l824981300,925905200l858994736,959523896l892810803,859321136l943206700,892417590l741618995,909654065l858928696,828586041l825701177,943010617l808594487,859058224l942946358,909521196l892811060,741618224l876099633,959918389l824981046,842216496l876099129,959523896l892810803,909718320l875770211,909391161l741355832,825439793l808989491,824981561l859386169,925906993l909192244,858992947l859385912,825700652l959985975,741881649l875837237,959918901l809001778,825833784l741683760,825832245l926167345,892873778l825767991,741816121l926234424,926299696l808528946,926036788l909325110,959852844l875705144,1664497975l859190833,858863408l959197749,825374768l875705907,942684204l909652535,841757746l892744496,842283315l876162102,909127731l741946930,892548917l842609464,959931187l926364722,741421874l959526705,842347825l824981305,925905200l825373746,959523888l859060534,825766455l959852844,825766201l741554230,808529969l842281527,828585776l808859705,842281784l959917109,808857910l741618744,876164921l876163125,959523890l942879795,959918646l825241900,942683952l741356595,825571121l875704370,929247536l909194809,875837488l959920428,959460660l824980020,909260089l959459639,926231600l808793140,741356087l942946609,808662578l892088370,858798135l892875318,876033379l842151220,824981045l842413110,858862391l926231608,909457462l741815094,825439793l808989491,824979763l892482873,926364212l959523896,825701173l909455923,959920483l959460660,824980020l875705655,943011637l926231604,859124788l741749557,825832245l825242417,892939319l892613944,741750066l808529969,959721527l828585524,876164664l875772210,942746677l808990518,876034353l959920428,959460660l841757236,859124016l943206969,926231600l959919411,741815096l875837237,875574325l959931192,808924976l741815095,808662577l892680244,824981046l808925241,876163889l808528950,942946100l859386931,825766188l892745525,741879859l926167089,892549172l828584496,942815288l925971511,808528946l942813491,875575346l959657260,875639089l942422069,892679984l959591216,825241900l942683952,741881138l892418097,842348087l828585273,876033072l808792888,942746674l909587761,942682933l875573548,859321399l741486645,842545201l825505592,824980023l842085168,808989240l926231604,825570867l1664365362,875837237l875574325,959917112l825702192,741815863l808662577,892680244l824981046,892743988l825766450,909192240l858992947,892940344l825504044,842151222l1664102712,825439793l808989491,892089657l808793140,942749745l943012140,842347573l841757239,825373488l875575604,876096566l892352050,741814577l808529969,842543159l828586037,926232888l959591734,808528949l942946100,842020147l825766188,892745525l741879859,926167089l892549172,824980016l942815288,925971511l808528946,942813491l875575346,959657315l875639089,942422069l842216498,892613943l875573548,909586995l741356595,876164921l825636660,942746674l808990518,943075892l959920428,959460660l828584500,909521721l942682680,808528947l808923185,892482360l943206700,876034098l741946673,926167089l959591216,959199538l875837751,842085943l892809516,926233650l1664366645,926167089l809054520,959198264l875837751,842085943l892940588,858928947l741815351,909326385l959852848,959199030l892614967,842283312l909586732,875640632l1664694576,942749745l909652792,824981554l858862390,959461427l925969458,892679475l808794163,825831724l926496313,741488183l942749745,892744243l824979510,892351798l842609203,909206325l875900981,892613433l825241900,942683952l741881138,858994993l943009842,824981296l909391926,859189299l942746681,875575601l909521204,959920428l959460660,828584500l909654329,842085425l892873780,842543929l741552947,842281009l959918644,824981557l842216249,842544432l909192240,859190328l959657520,825766188l875835449,1664497201l876164921,876163125l909192242,876163125l892810806,875836716l926496307,824979763l892351280,825242417l808987700,875967544l741880116,825702197l925972019,959931190l926364722,741421874l959854641,892482104l824979766,959461425l808924472,808528952l959592244,858992691l825831724,942814262l741617718,876099121l909129273,929248050l926167609,825438775l892875052,909653298l741554485,960051505l859060277,824981553l842216249,942944305l808528944,926299956l943206457,859386156l808793910,1664497971l926101554,942946102l824979505,925905200l892416562,942746678l943010357,859387190l859059500,892418101l824980018,858862384l808595504,959917105l959854384,1664629046l876164921,876163125l942746674,875575601l943272244,859059500l892418101,824980018l858862384,808595504l959917105,959854384l741882166,876164921l876163125,925983538l808595760,825243449l959852844,842021177l741553717,876099121l825307446,942421047l892679984,942814000l825241900,942683952l741881138,943077425l892352313,828584761l960051510,926233136l909192244,825635896l876032305,859320620l808859952,741617717l959527217,859123769l824980792,925905200l892483632,959523896l892810803,859321136l858796643,876033591l741355832,808529969l825373239,959198773l875966520,959789363l858796588,892483126l741356850,859058225l943077682,824981556l943077432,909130037l959537976,959526707l926430515,808464940l909325360,741880888l808464434,859386163l824980532,925905200l926495794,943270969l859059760,741946681l808465457,842151474l929248052,842020409l942946352,943206700l842414134,741882163l909654065,926497077l824980793,925905200l892613938,925969462l892418353,926495285l825241900,875706160l1664102706,942749489l875902517,824980279l842085168,959918648l959982640,808728882l741881653,892548917l909391160,926231600l875902004,741880880l876164409,926103861l959931193,959854384l741880119,876164921l876163125,875899954l858797364,741945401l875837237,892875573l876162105,875837746l741355827,859190833l842020144,946026552l859058489,959460406l942684204,960050488l824981813,925905200l892483632,808594488l959461169,926431281l875573548,808858423l741486641,875968049l858797879,828585014l943208753,909128753l808528953,892548916l858993465,859189548l892416561,741487417l859126065,842215735l824979511,858862390l858798131,842083377l875966776,842282040l875573603,926495283l741685555,825439793l959787314,824980019l926102841,892482353l909192246,858992947l825438264,909521196l842609975,741488183l808661041,859191604l895693367,842086707l942749750,876163372l825242680,741486896l808661041,892942392l892089904,842086707l875901752,875966764l825308214,741748785l808529969,842543159l828586037,926167862l842609716,959523897l942879795,909194039l859189548,942879537l741355569,842348849l926037045,824981559l842085168,892483377l926231606,858863923l1664628531,875837237l959854900,808528950l842281524,925971000l859320620,842282290l741618229,892417073l892678969,824981817l858862390,959461427l875899957,825242932l1664627000,909391672l959527221,808528946l875770163,943010360l859256108,842020919l925644853,926167609l825438775,909652268l959591481,741684275l926300209,959524920l962802743,892614967l842283312,909652268l875575351,741881394l876164921,876163125l808594482,959657265l808990770,859256108l943273781,892090163l892613687,942944308l875573603,909586995l741749555,876164921l825636660,942746674l808990518,943075892l959920428,959460660l824980020,943142456l909259824,926493752l808793145,1664234553l892416050,942815539l942420024,859386425l892745526,858796332l942945073,741881138l808728373,859386676l959917112,926364722l741421874,842348593l892745781,828584761l925905200,959853618l942746674,943010357l859387190,825241900l875706160,741488950l859126065,808595765l892089139,892613687l842610483,959657260l926036273,962801974l875903029,859255349l875573548,909586995l741815091,876164921l825636660,942746674l808990518,943075892l959920428,959460660l824980020,943142456l909259824,926507832l808793145,741487673l892416050,942815539l892088376,876098359l825768241,876033324l808727860,925644852l926363705,825766960l859189548,892875824l1664497205,909194289l942813749,824979505l858862390,959461427l942746677,926103862l909521460,875573548l859386419,741684533l876164921,825636660l925969458,892613173l876098871,859189603l892875824,741750325l842348849,926037045l824981559,926102841l892482353,909192246l942944307,909522229l859386156,842477623l741619001,943077425l876097593,828585008l858862390,959461427l942746675,875706673l842150707,909586732l808596022,741683257l808529969,959656503l824981556,825242169l808596533,942746681l892548657,825439285l859189603,825438517l741748789,959591985l959656758,824979504l942879542,825505587l808528944,926036788l909652790,959920428l909587508,824980017l926430775,959460401l942760761,859322417l942814776,859189548l942879537,741488944l825504821,926234416l892939320,892613944l741422898,892548917l876164152,926493751l808793145,1664234553l943077169,808726839l824981817,943206712l842414131,909192248l858992947,842608696l859255084,859125045l741356856,959527217l926366006,824980022l859320632,909456946l809001776,808858680l741422648,925972273l808662841,824979508l925905200,892483632l959523896,808596275l925906997,943075628l808662580,741946166l959526961,825504816l962803254,892614967l842283312,892875052l809054515,741486640l808529969,859320375l824980530,926232888l959591734,959917109l926364722,741620018l909129785,892941108l959537977,926431025l825831988,943206700l842414134,741882163l859126065,909652023l824981813,943076400l959591475,942746679l909587761,942682933l825700652,909195575l1664104242,959524914l875967544,892088883l926233399,926103609l859189548,942879537l741421872,942749745l926299192,824981559l959918391,909260337l808594488,876099889l842216502,859256163l943273781,824981299l858862390,858798131l925969457,943273777l942749238,942879020l959787827,741552947l859191089,808530743l892089652,892613687l808859699,875573603l909586995,741749555l892417841,808595505l824980017,858994739l892416566,925969465l859255606,892612657l876033324,942880052l824979510,892941880l842610224,808543029l926036788,842019894l943206700,959789110l741881392,859126065l909652023,824981813l943076400,959591475l959523895,892810803l909718320,943075628l825372725,1664234546l808859959,892874802l959523895,943012153l942748468,808464940l959525680,741618739l808529969,959722039l959199543,875966520l959789363,875573548l909456695,1664301113l909326641,858797367l824981049,942946361l959854644,959523896l926431025,959787572l808464940,909325360l741554231,858994993l875573554,824979512l909587504,942684471l808608568,959461169l808466737,875573548l808858423,741486641l909522993,959854896l841758261,859124016l942815544,892939318l825374009,741422131l959983672,876034360l808543033,875770163l943010360,892483628l959525688,892088375l943010615,859126068l859189548,942879537l741421872,875903281l842478640,824979513l842085168,926431545l926442290,876033333l741880120,825832245l942944561,926231600l875902004,741683505l926494777,875772209l808528953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959982646,909326642l741684791,808661041l825504562,892089908l892744503,875770417l959920428,959460660l824980020,842149943l943009846,808543033l842477617,842610228l892940588,842085683l741552944,875837237l959918901,808594482l875639347,808726585l892811308,842347318l824979766,925905200l892483632,942760760l875901491,825308466l825504044,892549429l741947701,825439793l808989491,824980793l892743988,825766450l909192240,858992947l892940344,875836716l942747701,946026545l892679984,942814000l858796332,942945073l741881138,925907255l959854902,909192248l942944307,909522229l825504044,842151222l741355832,825439793l808989491,828585273l892743988,825766450l909192240,858992947l892940344,875836716l942747701,959199281l875903029,842478133l858796588,959721778l741684272,825439289l875771699,808543025l808923185,943010360l825766188,892745525l741685554,926167089l892549172,824980016l926232888,808662326l808528952,942946100l842020147,943206700l876034098,1664235313l825438257,942815282l892089392,825832247l943141683,876033324l808727860,925644852l909586489,926366009l859189548,892875824l741750325,909194289l942813749,828583985l858862390,959461427l875637813,842348081l808532018,859189548l942879537,741685552l892613685,825766192l808987704,808793399l741880371,825438257l842544179,895694901l876098359,876164917l842610476,842479412l824979763,892482872l959788600,808528947l842477617,842610228l825766188,842282040l741815091,825571639l859322167,909206329l942944307,909522229l892940588,842282290l741881655,875706679l942815031,909192248l876033075,959592756l859386156,926430004l741749043,875706679l808662839,959537968l859060534,825766455l959852844,825766201l741554230,808529969l842281527,824981296l943273528,909455922l825306161,943271992l942683957,875573548l859386423,1664299824l858994993,943009842l824979506,892351281l942944818,959523890l859320632,842217783l876033324,925906228l942421304,926298417l892614453,809056044l926496311,828584246l875574070,909456696l942746678,875706673l842150707,909586732l808596022,741683257l808529969,959656503l824981556,892482872l959788600,926231603l859124788,1664496437l943206456,842283061l909192245,858992947l942747704,825766188l859058745,741487155l909522737,959459890l824980784,925905200l876163890,959523896l892416050,959459892l825766243,892678966l741421876,892548657l892416817,942421552l892679984,909194032l825700652,875770932l741751088,859058225l859191090,959197241l875837751,842085943l909586787,875640632l741947696,942749745l909652792,824981554l858862390,959461427l959523890,858927159l808529976,875573548l859386419,741620018l876164921,825636660l808543026,842477617l808858676,859386156l808793910,741554227l959722289,943076405l841756721,875573296l892876339,959523888l825373491,808989744l808923436,925906481l1664497975,876164921l876163125,909192242l809056569,909324337l943075628,825308724l741619505,892809272l842215477,808528952l808923185,943010360l909586732,925905720l1664563506,960050737l892350521,824980530l909391926,925970737l808987700,808793399l741880371,808529969l842543159,824981557l959918391,825307185l959523891,926298677l943140913,859059555l892418101,824980018l858862384,808595504l959917105,959854384l741882166,876164921l876163125,959523890l959656757,875771188l859059500,892418101l828584498,858862384l808595504,942746673l808727093,943143218l809056044,909522999l824979767,892942649l825439288,959523896l825373491,808989744l808923436,925906481l1664497975,909654065l858928696,824981561l926430776,909391920l959523895,926431025l808990006,842610476l842479412,959197491l875966520,959789363l875573548,909456695l1664301113,909326641l858797367,824981049l909523000,892548401l942746676,909653560l943272754,825438508l892481845,741685048l959722289,909652789l824981559,925905200l858994736,943285048l859059760,741946681l925972785,842282808l959197497,892614967l842283312,859320620l858862134,741357624l876164921,876163125l875899954,825767219l1664561208,859058744l875902770,876162100l892614962,741554485l842215474,809055281l959197236,808989236l825636409,942684204l842414389,824980791l925905200,892483632l808608568,809056561l825241648,825242156l842413881,741488946l943206456,925905973l926231607,892876083l741357108,825438257l875902515,942422064l842217781,875771441l809056099,926496311l824980529,875574070l909456696,959523894l825440561,876032056l859189548,942879537l741554480,926103857l959592240,824980533l959985208,808728624l909206324,858992947l859385912,942813484l909260850,741618997l859058225,859257138l824980793,942748471l842152247,959523896l825701173,842347059l859189548,942879537l1664168752,825766449l809054265,824979509l842216496,959657785l959523893,842282545l875574840,875836716l892877108,824980275l825504056,926036792l808528950,842019123l943142192,959657315l943206961,824981046l942944569,926234164l808528952,876099890l808663344,809056044l875706423,959199289l892614967,842283312l892809516,926233650l1664366645,926167089l809054520,824980536l942815288,925971511l875899954,909195059l741946420,892876089l926037300,925969457l859387444,859255606l842283052,825569334l828585777,858862390l825243699,959523896l825243448,909392179l875573548,859321399l741554484,842545201l825505592,824980023l842085168,808989240l859122740,825307449l1664628020,859058744l875902770,808528949l926036788,808727350l959920428,909587508l824980017,842149943l943009846,808528953l842477617,842610228l892875052,909653298l1664301365,808529969l909390391,824980025l892548409,858796593l926231603,859124788l741488951,842215474l809055281,892088372l926233399,926103609l842610476,842479412l828584243,892482872l959788600,808528947l842477617,842610228l892875052,909653298l741554485,808529969l909390391,824980025l892548409,858796593l926231603,859124788l1664235831,825832245l909586993,842607665l809056564,741422136l859058225,859191090l959198260,875837751l842085943,909652268l875575351,741881394l876164921,876163125l942760754,808990518l943075892,959920428l959460660,841757236l859124016,943206969l959982640,909326642l741684791,825438257l842544179,892090421l825701175,808924982l842610531,842479412l824979763,892482872l959788600,808528947l842477617,842610228l892875052,909653298l741554485,808529969l909390391,824980025l892548409,858796593l926245683,859124788l741488951,842215474l809055281,942420020l859190583,825635381l825241900,942683952l741881138,892418097l842348087,824980793l876033072,808792888l909206322,926364726l875967280,808923436l859189298,741357625l875706679,858928951l909192241,876033075l959592756,825241900l842151728,741487417l842545201,825505592l828586293,959526962l892941105,808528947l842477617,858796086l909521196,808924980l741422387,943272241l808726840,824981814l859255856,858994997l959523891,808596275l808597557,943075683l808662580,741946166l959526961,825504816l959198774,892614967l842283312,892743980l909392176,741685046l859059253,859257142l808528945,825569331l875638835,859189603l808858928,741749813l892548917,892941625l959917106,926364722l741421874,959854641l892482104,824979766l959461425,808924472l808528952,959592244l858992691,825766243l892745525,741879859l825438257,842477874l959197750,842217776l909260342,825241900l875575088,741618745l959854641,892482104l824979766,959461425l808924472,808543032l959592244,858992691l859386156,892351027l741356088,808661297l875704885,824980024l942749753,859387699l926231602,808793140l741685303,876097592l859059254,959931186l859322160,741357877l808662577,892680244l824981046,842608952l842216244,925969458l842151478,892352816l825241900,858928944l741880889,959854641l808924471,929248562l825308473,959590449l859189548,892875824l741750325,926167089l808727092,824981557l943077432,909130037l942746680,959788600l892942137,825241900l892483376,1664496948l909129785,892941108l942746681,959985969l892942648,859189548l942879537,741685296l842543921,859321913l824981559,926103095l875573555,926231605l859124788,1664103992l859058225,859191090l824981043,825569591l825242160,858860594l859320888,859124535l909586732,825440051l741684272,875837237l909652789,808528944l926036788,909325110l959852899,875705144l741751095,926299697l926496821,824980531l959918391,926037553l808594486,876099889l842216502,859256108l943273781,824981299l858862390,858798131l942760753,959918645l909259828,825700652l909195575,741750578l959524914,875967544l824980019,926430775l909654325,926231609l875706679,741619513l875706679,858928951l943285041,859059760l741946681,959526961l959985976,841758009l875573296,859321907l909192247,960050996l942684215,892547372l842215728,741815352l808529969,859320375l828586035,926298937l942878773,942746675l825636408,875901749l943206700,842414134l741882163,926103857l892549425,841758520l875573296,876099123l909192248,926364726l875704373,943206755l925971764,741750329l859058225,943077682l824981556,926298937l959655989,858860598l875903284,808532022l859189548,942879537l741882160,959527217l808988979,828585015l858862390,959461427l925969459,943273777l943141177,876033324l926102836,942420537l809055543,825766451l959657260,875639089l942420024,808530228l825636660,942684259l959985721,824980280l842216496,858994231l909192246,842217529l909719348,909521196l825700403,741487923l842543161,842412849l808987700,959985976l1664365623,909324338l876163893,942421554l892876848,926363700l859256108,875837493l925642804,926167609l825438775,825700652l892678457,741816626l808529969,842281527l828583985,876164665l942815027,909192241l942750009,859321905l825241900,875706160l741814322,909654321l875771952,925644082l909194809,875837488l959920428,959460660l828584500,859059001l926037560,808528953l808923185,808727352l892809516,842019377l741421108,825637175l876097590,926493748l808793145,741487673l842348849,808531766l895692857,892613687l808597296,876163372l859189816,741356080l808990517,942814771l926231605,842347572l741750066,909391409l825440050,892090419l892876343,926103094l859189603,942879537l741421872,842348849l926037045,824981559l926102841,892482353l926493750,808793145l741487673,842348337l892810548,892089400l892613687,909325619l959657315,926036273l959197494,875903029l909455925,825241900l875575088,741356857l959854641,859386420l824980788,943142456l926495024,926493748l808793145,1664234553l892416050,942815539l892088376,926233399l926103609,876033324l808727860,925644852l926363705,825636657l859189548,892875824l741750325,926431537l959656240,828585524l876033072,959722296l942746675,909587761l942682933,875573548l859321399,741486645l842545201,825505592l824980023,842085168l808989240,859122740l842084665,1664235572l892809272,842215477l808528953,808923185l943010360,825766188l892745525,741685554l926167089,892549172l824980016,926232888l808662326,808528952l942946100,842020147l943206755,876034098l741488433,825438257l942815282,892089392l825832247,943141683l876033324,808727860l925644852,926363705l842215984,859189548l892875824,1664497205l909194289,942813749l824979505,858862390l959461427,875637813l842348081,808532018l859189548,942879537l741685552,892613685l825766192,892939320l892613944,1664235314l842215474,809055281l959198516,825702704l825768243,825241900l942683952,741881138l892418097,842348087l824980793,876033072l808792888,942746674l909587761,942682933l875573603,859321399l741486645,842545201l825505592,824980023l842085168,808989240l859122740,825307449l741881140,859058744l875902770,808528949l926036788,875836214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909259832,825308464l876096567,959460914l741945394,808529969l842543159,824981557l842216249,808990000l909206327,859190328l959657520,825766188l875835449,741750321l876164921,876163125l959523890,825636921l875704628,959789100l858929203,824980275l875705392,892942130l959537976,808596275l808597557,943075628l808662580,741946166l959526961,825504816l959198774,892614967l842283312,892743980l909392176,741685046l859059253,859257142l808543025,825569331l875638835,942684204l875836980,892090417l858863415,909586742l842610476,842479412l824979763,943273528l909455922,825306161l943271992,942683957l875573603,859386423l741552944,909195569l909652532,824980528l959723574,842412086l959917107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859060524l842151730,895694386l943010615,942683187l876033324,808727860l942422068,892876848l909652281,809056044l926496311,959198769l892614967,842283312l875836716,959655989l895695152,892613687l959789107,909588524l892811568,824979513l808662582,942813237l959982648,909325361l741945396,943206456l892942645,808528953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59256108l959985465,892089393l875836471,909719097l875573548,942814258l741814578,842217521l892482613,828585010l959787316,959788339l909192249,858992947l892940344,875836716l942747701,942422065l892679984,942814000l858796332,942945073l741881138,925907255l808464951,909206322l942944307,909522229l943272236,858861623l741749817,926167089l875771956,824980281l926232888,808662326l808528952,942946100l842020147,943206700l876034098,1664235313l825438257,942815282l892089392,825309491l942880562,925906988l858797365,824981810l925905200,892483632l942746680,909587761l892940853,875573548l859321399,1664233525l892418097,859125303l824981552,876033072l808792888,942746674l926429752,842477876l858796332,842543665l741617720,959657781l825833527,926231604l875902004,1664627760l925907255,909586743l909192247,942944307l909522229,825504044l842151222,741355832l825439793,808989491l824980793,892743988l825766450,909192240l858992947,892940344l875836771,942747701l959199281,875903029l842478133,858796588l959721778,741422128l943010360,809056050l808528945,808923185l943010360,825766188l892745525,1664432434l926167089,892549172l824980016,926232888l808662326,808528952l942946100,842020147l943206700,876034098l741488433,825438257l942815282,892089392l825309491,943010865l943012195,842347573l824980279,925905200l892483632,942746680l909587761,892940853l875573548,859321399l741486645,875968049l858797879,824980534l808595511,943272758l959931184,926364722l741421874,875771441l959722551,824981810l925905200,859386418l942746674,926429752l959787316,942813484l858863921,741553465l808529969,808858167l828584752,926168630l892547127,825306161l825767993,959852596l875573548,959787831l741552947,858994993l943009842,824979506l909391926,859189299l942746681,875575601l909521204,959920483l959460660,824980020l959460662,926299700l875899957,959853364l741421879,808661041l808661301,959198257l842348853,842019383l859256108,842085686l929249588,926167609l825438775,909652268l842151993,741422645l808988977,926234681l824981552,842478640l858796857,942746675l909587761,942682933l858796332,925970993l1664235058,859385913l842413618,808528950l808923185,875837748l909652268,842151993l741422645,808988977l926234681,824981552l842478640,858796857l959523891,808596275l808597557,858861923l842151216,741488692l825768241,959918904l892088883,892613687l892876592,942684204l875836980,925643315l943140921,809055539l859189548,892875824l1664497205,959526961l858993714,824980018l842413623,809054258l808528949,842477617l942946611,909652268l926234425,741683760l825571639,842019121l909192249,942944307l909522229,875573603l875705399,741881136l909654065,809055544l824981558,892745784l959920441,808528949l842477617,909456437l808991020,959657014l824981813,943272248l960051257,909206325l858992947,892874808l942879020,943077682l741881651,859191089l808530743,892089652l892613687,808859699l875573548,909586995l741749555,892417841l808595505,828584497l942815283,892548915l925969459,859255606l892612657,876033324l942880052,824979510l842216496,858994231l909192246,842217529l909719348,909521196l959984951,1664365367l925972273,842412345l841758263,943272240l859059764,926231602l959919411,741815096l825439793,808989491l824979763,926037304l842282041,925969462l825833265,909586998l825242211,909391929l741487412,943077169l943273271,892090678l842610487,876034356l842610476,842479412l959197491,875966520l959789363,825766188l943274041,1664432441l808464434,943076148l824981299,959919158l808990521,858860600l858861621,926169138l825241900,942683952l741880627,909326641l858797367,824980280l909523000,892548401l942760756,909653560l943272754,859386156l859386167,741816373l808464434,943076148l824981556,926168630l842020151,942746676l825570360,909523255l875573548,909718067l1664627768,909326641l858797367,824981049l892941363,825767476l909192240,858992947l943271992,825831724l942748473,741619504l825439793,808989491l824980281,959918391l925972792,926245688l859124788,741488951l808596536,808727608l859122738,825307449l741750580,825308216l909587504,876096561l926167858,741553973l859058225,859191090l828585523,859322678l959919154,909192246l925905718,842347313l942684460,909324594l942421042,943274032l875837241,858796588l959657270,741749300l943206456,925905973l926245687,876098867l741356596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859122742,842084665l741422647,892876089l892482868,808543030l808923185,808794420l909652268,959591481l741684275,926300209l959524920,959198263l892614967,842283312l825242156,842609461l741357624,892548917l859322679,926245687l875902004,741880880l925907255,909586743l909192241,942944307l909522229,943272236l858861623,741749817l926167089,875771956l824980281,926232888l808662326,808543032l942946100,842020147l943206700,876034098l741488433,825438257l942815282,892089392l825309491,942880562l925906988,858797365l824981810,925905200l892483632,942760760l909587761,892940853l875573548,859321399l741486645,892418097l859125303,824981552l876033072,808792888l942746674,926429752l842477876,858796332l842543665,1664364600l959657781,926102321l926231608,875902004l741880880,925907255l858927159,909192242l942944307,909522229l825504044,842151222l741355832,825439793l808989491,828585273l892743988,825766450l909192240,858992947l892940344,875836716l942747701,959199281l875903029,842478133l858796588,959721778l741422128,926494777l943272753,808543025l808923185,943010360l825766188,892745525l741685554,926167089l892549172,824980016l926232888,808662326l808528952,942946100l842020147,943206700l876034098,1664235313l825438257,942815282l892089392,825309491l943010865,875706412l892809779,824980788l842216496,875771447l926493748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959789155,926298419l942421817,842217781l875835697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926428208l859256117,741620023l892548917,909391160l926231600,875902004l1664627760,808662073l909652017,959917110l959854384,741356087l876164921,876163125l875899954,858797364l741945401,875837237l892875573,808987705l892744760,1664495666l859190833,842020144l959199288,825374768l892483123,942684204l909652535,824980530l925905200,892483632l808594488,959461169l926431281,875573548l808858423,1664233521l875968049,858797879l824980534,943208753l909128753,808528953l892548916,858993465l859189548,892416561l741487417,859126065l842215735,824979511l858862390,858798131l1701148721,942813548l942945841,741487668l859058225,859257138l829175097,842085174l859387185,959523890l825701173,909455923l859189612,942879537l741421872,926299697l926038325,829174326l875574064,926103097l859122738,909259065l1815621944,942946609l808529972,824980017l942682928,808794424l859139126,942813497l741618995,909391409l825307444,829175344l925905200,892483632l909192248,876033075l959592756,859386220l926430004,741749043l825439793,825766707l829173808,892482873l926364212,808528952l825372979,909455927l876033388,892679985l892088882,875836471l909719097,875573612l959591474,741816628l842217521,892482613l829174834,959787316l959788339,909192249l858992947,892940344l875836780,942747701l942422065,892679984l942814000,858796396l942945073,741881138l942880565,959919412l959933492,926364722l741421874,959854641l859386420,829175092l943142456,926495024l926493748,808793145l1815229497,926300209l842281016,959199286l892614967,842283312l825242220,842609461l741357624,825505589l909523254,926247985l875902004,741880880l859058225,859191090l963393075,875837751l842085943,909652268l875575351,1815623218l876164921,876163125l942746674,808990518l943075892,959920492l959460660,841757236l859124016,943206969l909732912,892612656l741945910,825438257l842544179,896284725l825701175,875640118l842610476,842479412l829174067,892482872l959788600,808528947l842477617,842610228l892875116,909653298l741554485,808529969l909390391,829174329l892548409,858796593l926231603,859124788l1815230775,825832245l942944561,892939313l892613944,1815295794l859058225,859191090l959197748,875837751l842085943,909652332l875575351,741881394l876164921,876163125l942763058,808990518l943075892,959920428l959460660,845951540l859124016,943206969l926231600,959919411l1815556920,875837237l875574325,959917112l808924976,1815556919l808662577,892680244l824981046,892743988l825766450,909208624l858992947,892940344l909652268,876032825l1815492146,859058225l892549426,959198517l875837751,842085943l892809580,926233650l741619765,808662577l892680244,829175350l892482873,926364212l959523896,825701173l909455923,859189612l892875824,741750325l926103857,959592240l829174837,959985208l808728624,909192244l858992947,859385912l825766252,859058745l741487155,909522737l959459890,829175088l925905200,876163890l959523896,892416050l959459892,825766252l892678966,741421876l892548657,892416817l963393072,960050226l942815280,959592748l825243699,829175609l842216496,942880311l926493753,926168121l1815228726,943077169l808726839,824981817l943206712,842414131l909208632,858992947l842608696,875836716l892809265,963393591l875903029,825700917l859256108,959723573l963393332,892614967l842283312,909586732l875640632,1815689520l942749745,909652792l824981554,858862390l959461427,925985842l892679475,808794163l825831724,926496313l1815230007,942749745l892744243,942420022l909391920,825636912l825700716,859257143l741356592,808529969l842543159,829175861l842216249,808990000l909192247,859190328l959657520,825766252l875835449,741750321l876164921,876163125l942763058,959525685l842018864,825241900l942683952,1815360051l892418097,842348087l925644089,926167609l876163639,808991084l959657014,824981813l943141177,959591479l942763057,909653560l943272754,892940588l942683955,1815688502l909389873,842281784l824981305,926232888l808662326,925985848l825833265,808923702l825242156,909391929l1815229236,892548917l859322679,909192247l858992947,825438264l825766252,909391928l741881655,925972273l842412345,845953078l943272240,859059764l926231602,959919411l1815556920,825439793l808989491,824979763l959918391,825636408l858876984,892547896l858993465,909586732l825440051,1815426096l875837237,909652789l808528944,926036788l909325110,825700716l842019125,741486896l859321137,825374259l829176117,926103095l875573555,926231605l859124788,1815098936l959854641,959852597l824980786,842216496l808728119,942763058l892876344,943075385l892940588,942683955l1815688502,909389873l842281784,824981305l926298937,959655989l909208630,842020152l842281521,909719340l942682672,829175605l892942649,825439288l808594488,825438256l875836217,825241964l875706160,741947193l909129785,892941108l808545337,892679988l859322678,859386156l808793910,1815492915l876099889,909653048l824981561,943141177l892482615,808610873l859058224,859322166l859386156,808530483l1815099444,926167089l809056054,841758776l808923440,809054521l808545328,909326132l842019120,909652268l909717558,1815491897l892416050,842610739l942421560,959789104l858994993,942684268l925907257,824981303l858862384,892483636l842624056,842019126l741356848,892548917l825504568,909208628l858992947,825438264l892940588,926167092l1815099698,825438257l943274290,942420535l926233911,942749748l959657324,875639089l892088376,892613687l892416308,842283372l859059257,824979505l842216496,858994231l926510134,926168121l741486902,909326385l942879026,963391544l892614967,842283312l892940588,858928947l1815557175,909326385l959852848,959199030l892614967,842283312l859386220,809055028l741423160,808529969l859320375,829173812l875837494,892810808l959917107,808857910l1815360568,876164921l876163125,959523890l942879795,926495287l825241964,942683952l741356595,825243441l942946361,829175094l808726840,926037558l926231605,825308471l1815558457,875837237l909586997,959523896l808924209,909718840l926365036,842346553l892089137,875836471l808857912,875573612l909586995,741750835l842545201,825505592l829174327,959526962l892941105,808528947l842477617,858796086l859189612,875837236l741945913,943274289l892481846,946615865l859386425,892745526l858796332,875770416l1815491633,959657781l926102321,926493752l808793145,1815229497l842020657,892352050l824981816,925905200l959853618,959540274l825570101,858992690l876033324,926102836l845951545,825373488l875575604,892873776l943011896,1815426096l808529969,842543159l824981557,892482360l825569844,875654193l859387185,960050485l859189548,942879537l1815427376,909194289l942813749,824979505l858862390,959461427l875916341,825242932l741880120,909391672l959527221,808545330l875770163,943010360l809056044,909719095l829175865,875574070l909456696,875637814l842348081,808532018l859189612,942879537l741685552,909194289l942813749,829173809l858862390,959461427l875899957,825242932l1815621944,892876089l926037300,808594482l875639347,892612665l842283116,892941109l824979768,925905200l892483632,942763064l909587761,892940853l875573548,859321399l1815228469,892418097l859125303,824981552l876033072,808792888l942763058,926429752l842477876,858796332l842543665,1815359544l892548917,959853880l926231608,875902004l1815622704,925907255l808464695,909192241l942944307,909522229l825504108,842151222l741355832,825439793l808989491,829175097l892743988,825766450l909192240,858992947l892940344,875836780l942747701,942422065l892679984,942814000l858796396,942945073l741881138,926103349l892481592,959933496l926364722,741421874l842348593,892745781l829174585,925905200l959853618,942746674l875837489,926102322l892942188,943142705l824981811,875574070l909456696,959540278l875901493,943142706l842610476,842479412l829175864,926167862l842609716,959523897l942879795,909194039l842610540,859256628l824979504,876164665l942815027,909208625l942750009,859321905l825241900,875706160l1815556146,959854641l892482104,824979766l959461425,808924472l808545336,959592244l858992691,859386156l892351027,1815097912l808661297,875704885l824980024,942749753l859387699,926247986l808793140,741685303l859189817,959722806l959933493,825702192l741421365,808662577l892680244,829175350l842608952,842216244l925969458,842151478l892352816,825241964l858928944,741880889l842348593,892745781l896283449,892613687l909325619,942684204l876098872,829175090l858862390,825243699l942746680,875706673l842150707,909586796l808596022,741683257l808529969,959656503l829175860,825242169l808596533,942746681l892548657,825439285l859189612,825438517l741748789,892809272l825438261,925985846l859059249,909717556l875573548,909586995l1815099699,876164921l825636660,925969458l825702454,960049204l825766252,942880824l741880374,825439793l808989491,829174329l842020665,825243699l808528944,959591220l876163635,959920492l909587508,824980017l925905200,909390898l959540272,892810803l859321136,875770156l909391161,1815097656l808464434,943076148l824979509,842216249l942944305,925985840l808857904,909719351l959920428,959460660l829174324,960051510l858796336,909192246l825635896,876032305l925907052,858797365l824981554,925905200l892483632,925985848l808663094,926495287l959852844,808466745l1815360053,876099121l825307446,942421047l892679984,942814000l825241964,942683952l741881138,925972273l825241913,829174577l909260089,925905207l875899960,825767219l1815228981,825438257l842018867,925643056l909586489,943273529l959920492,959460660l824980020,858993977l859124793,875916340l825767219,741487157l825438257,842018867l829174064,875705656l926495280,959917112l909653808,1815164726l960051505,859060277l824981553,842216249l942944305,925985840l808857904,909719351l943206700,842414134l1815623987,943077425l876097591,824981302l943141177,943011383l959933488,926364722l741421874,909129785l892941108,808545337l892679988,859322678l859386156,808793910l1815492915,909654065l859124022,824980533l943077432,959656502l858876984,842085681l892811317,875770156l942880057,1815623478l808529969,859320375l959199283,875966520l959789363,825831788l876034103,741423410l876164921,876163125l942763058,825374259l808990771,959920428l959460660,896283188l943010612,925906993l825505836,926167089l963391542,943012144l859388214,858796588l959721778,1815098416l959984952,943010610l808987697,892941624l1815164471,808529969l842543159,841758773l960049456,808464432l808610865,909588785l842609202,959789100l926234673,896283954l943010615,926169396l858796332,892744497l1815621684,859387192l859189554,959917108l959854384,1815359799l808662577,892680244l824981046,859386169l925906993,909208628l858992947,859385912l859386156,842477623l1815360825,943077425l876097593,824980528l858862390,959461427l842099763,842543672l875902262,875573548l926495283,1815427379l825440049,842610488l824981554,926102841l892482353,909208626l858992947,825438264l942813484,959461681l1815098672,859058225l859257138,824980793l875966777,808859698l875916340,943273012l741552949,875640881l842217521,829175351l808530736,926232626l859122744,942813497l1815492152,875641137l892744760,824981559l943272496,859385908l959933488,842544944l741882164,876164921l876163125,925985842l892613173,876098871l875573548,959526967l1815361584,842545201l825505592,892088887l825701172,959722550l875706476,892809779l892089140,825309491l842478641,943012204l842347573,824981045l925905200,876164144l942763062,842283318l892613433,909652268l825243703,1815361337l876164921,876163125l808594482,959657265l808990770,859256172l943273781,892090163l892613687,942944308l809056108,926496311l824980273,875574070l909456696,959540278l825243448,909392179l875573548,859321399l1815296308,892418097l859125303,824981552l876033072,808792888l942763058,926429752l842477876,858796332l842543665,1815359544l825832245,909587249l808987698,808793399l1815687731,808529969l842543159,824981557l926232888,959591734l808545333,942946100l842020147,825766188l892745525,1815621683l926167089,892549172l824980016,942815288l925971511,808545330l942813491,875575346l942684204,909391412l829174839,858862384l892483636,926231608l909195059,1815359797l875706679,858928951l942746673,943010357l859387190,825241964l875706160,741488950l842348593,892745781l829174585,925905200l959853618,959523890l825570101,858992690l876033388,926102836l892088889,825309491l926103345,943012204l842347573,824980279l842216496,858994231l926510136,926168121l741486902,926300209l842281016,963393590l892614967,842283312l909652268,875575351l1815623218,876164921l876163125,808594482l959657265,808990770l859256172,943273781l892090163,892613687l942944308,809056108l926496311,824980273l875574070,909456696l875654198,842348081l808532018,859189548l942879537,1815427376l959854641,842282803l824981046,842216496l892678969,926510133l926168121,741486902l842348337,892810548l829174840,875574070l909456696,959523894l875901493,943142706l892940652,858863411l741750066,808662577l892680244,829175350l808923961,892940855l942746676,809056310l875574328,859189612l942879537,741554480l959526961,858993714l829174322,842413623l809054258,808528949l842477617,942946611l842609004,875901232l741945394,909195313l875902259,829174067l825570102,808792371l809053238,858862136l1815228726,909259065l909260854,808528946l926036788,809055030l959920492,909587508l824980017,926430775l959460401,942763065l859322417,942814776l859189548,942879537l1815230768,825504821l926234416,892939320l892613944,1815164722l892548917,876164152l926493751,808793145l1815229497,943077169l808726839,824981817l943206712,842414131l909208632,858992947l842608696,859255084l859125045,1815098680l959527217,926366006l824980022,859320632l909456946,809004080l808858680,741422648l925972273,808662841l829173812,925905200l892483632,959523896l808596275,925906997l943075692,808662580l741946166,959526961l825504816,963393078l892614967,842283312l892875052,809054515l1815228464,808529969l859320375,824980530l926232888,959591734l959933493,926364722l741620018,909129785l892941108,959540281l926431025,825831988l943206700,842414134l1815623987,859126065l909652023,824981813l943076400,959591475l942763063,909587761l942682933,825700652l909195575,1815099186l959524914,875967544l892088883,926233399l926103609,859189612l942879537,741421872l942749745,926299192l829175863,959918391l909260337,808594488l876099889,842216502l859256172,943273781l824981299,858862390l858798131,925985841l943273777,942749238l942879020,959787827l1815294771,859191089l808530743,892089652l892613687,808859699l875573612,909586995l741749555,892417841l808595505,829174321l858994739,892416566l925969465,859255606l892612657,876033388l942880052,824979510l892941880,842610224l808545333,926036788l842019894,943206700l959789110,1815623216l859126065,909652023l824981813,943076400l959591475,959540279l892810803,909718320l943075628,825372725l1815229490,808859959l892874802,959523895l943012153,942748468l808465004,959525680l741618739,808529969l959722039,963393847l875966520,959789363l875573548,909456695l1815296057,909326641l858797367,824981049l942946361,959854644l959540280,926431025l959787572,808464940l909325360,1815296055l858994993,875573554l824979512,909587504l942684471,808610872l959461169,808466737l875573548,808858423l1815228465,909522993l959854896,841758261l859124016,942815544l842558518,959853365l741946417,943206456l825833269,808545330l875770163,943010360l842283052,875574577l896283699,943010615l808727604,859189548l942879537,1815163696l875903281,842478640l824979513,842085168l926431545,892890162l876165432,741355826l825832245,926167345l926247992,875902004l741683505,959591481l825439284,808545328l926036788,909325110l959920428,909587508l829174321,842412856l943207217,926493744l808793145,1815229497l859126065,926102071l824981300,808858424l909719089,926510135l808793145,741487673l875772209,942684467l829174072,925905200l875771952,909192240l942945336,859125558l909719404,942683697l959198260,892614967l842283312,859386220l926430004,741816626l808529969,859320375l829173812,959524919l909653048,942746677l909128753,892809782l926365036,959525173l892090169,892613687l943077170,825831788l942683956,741751093l959919925,825374000l926247987,942945332l741357105,859058225l859191090,829175352l942815288,925971511l842083378,825831736l859126067,825241964l909260592,741552176l875771441,959722551l829176114,909654329l959787569,808987702l909260088,1815558451l909391665,859190073l942422070,859386425l892745526,859189612l942879537,741880112l926431537,959656240l829175348,876033072l959722296,942746675l926429752,842477876l858796396,842543665l741617720,825832245l892612913,842558520l926036788,741684277l859058225,859191090l963393843,875837751l842085943,808923436l808858162,1815689269l808529969,909390391l824980025,892482872l959788600,808545331l842477617,842610228l892940588,842085683l1815294768,875837237l959918901,808594482l875639347,959721529l859256172,943273781l925644595,926167609l825438775,892875116l909653298,741554485l808529969,909390391l829174329,892482872l959788600,808528947l842477617,842610228l892940652,842085683l741552944,875837237l959918901,926247986l859321651,741945396l875837237,875574325l959933496,808924976l741487410,808662577l892680244,829175350l892743988,825766450l909192240,858992947l892940344,825504108l842151222,741355832l825439793,808989491l896283961,808793140l942749745,943012140l842347573,845951543l825373488,875575604l959982641,909326642l1815426615,808529969l842543159,824981557l926232888,959591734l808545333,942946100l842020147,825766188l892745525,1815621683l926167089,892549172l824980016,942815288l925971511,808545330l942813491,875575346l959657260,875639089l946616373,842216498l892613943,875573548l909586995,1815687987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963391542l925905716,892352561l859060524,876033840l829173811,925905200l892483632,959523896l808596275,925906997l943075692,808662580l741946166,959526961l825504816,963393078l892614967,842283312l960049452,875640376l1815360049,859387192l858993208,808528947l842281524,943012151l859386220,892351027l741356088,876099121l909128502,829176115l809054520,909194292l926493750,808793145l1815229497,808793649l909521977,892089655l909325364,825440057l858796396,858862896l741617968,876097592l825504822,926247992l909324599,741750577l875706679,858928951l942763057,842545462l825636146,942747948l892877104,1815621687l926167089,808663346l824980275,875966777l808859698,909208628l909718584,858928688l842610476,842479412l829174067,892482872l959788600,959523891l943012153,942748468l859386220,808530483l741357620,926167089l809056054,829175864l926298937,959655989l808594486,926299955l808532020,825241964l842151728,741750065l842348593,892745781l896283449,943010612l842151217,858796332l808465201,1815162930l925907255,959854902l926493752,808793145l1815229497,959526961l825504816,892090425l943010612,842151217l858796396,808465201l741421106,925907255l959854902,926510136l808793145,741487673l825243441,926494770l829174064,960051510l909455920,909192243l825635896,876032305l925907052,858797365l824981554,925905200l892483632,942763064l926496822,859387184l959852844,842021177l1815361333,876099121l825307446,824980535l959460152,808792118l959540276,809056561l892875573,825241900l942683952,1815622962l909326641,858797367l841757496,909587248l825766967,808545328l842477617,909455666l808991020,959657014l845953333,909521712l892482866,808528944l959591220,942946358l943206764,959789110l741881392,926103857l892549425,845952824l875573296,876099123l808594488,825438256l875836217,825241964l875706160,741947193l909129785,892941108l875654201,909258800l859058738,909719340l942682672,829175860l943077432,959656502l942746680,959788600l892942137,825241964l892483376,741750068l959526705,842347825l829175609,925905200l825373746,925969456l909457457,859255861l858796396,842543665l741357879,959984952l892745522,926247984l859321651,741945913l875837237,875574325l809004088,858929464l741487668,925907255l842479926,926510128l808793145,741487673l892613685,809055024l926247993,859124788l741946680,842216505l859256624,909208628l892351286,943206960l825833516,875967284l946616624,892876848l959789369,825241900l942683952,1815622962l925970482,942750000l824981304,859255856l808529974,909208626l926364726,875967280l959525164,875640888l1815688752,926167089l859387187,824980275l842085174,859387185l959540274,825701173l808923699,859189548l942879537,1815163696l825766449,876098614l824980020,842216496l959657785,909208629l825372979,842217781l892940588,858863411l1815491890,825439793l808989491,824979763l892810806,909587001l808545330,959721523l842478390,959657260l943075889,829175857l876098617,825241904l808528946,943206451l909129017,959657324l859320881,824980533l875967542,808530225l808545334,808923185l943010360,859189548l875837236,1815687737l875772209,859256883l824981041,858862390l808532019,959540272l875901493,943142706l858796332,925970993l1815491890,892679992l859124535,808528952l858927155,909390132l859256172,842085686l959198259,892614967l842283312,808923500l808858162,741947445l808529969,909390391l829174329,892548409l858796593,926231603l859124788,1815230775l842215474,809055281l892088372,909194295l825636409,842610540l842479412,824979763l876164664,875772210l942763061,808990518l876034353,959920428l959460660,829174324l943142456,909259824l926493752,808793145l1815229497,892416050l942815539,942420024l859190583,825635381l858796396,942945073l741881138,925907255l959854902,909208632l942944307,909522229l825504044,842151222l1815097656,825439793l808989491,824980793l892743988,825766450l909208624,858992947l892940344,875836716l942747701,946616369l842216498,875836727l959657260,875704625l963393081,909586740l926232632,875573548l909586995,1815622451l876164921,825636660l942746674,808990518l943075892,959920492l959460660,824980020l943142456,909259824l926510136,808793145l741487673,892416050l942815539,946614328l842544434,825243959l858796332,942945073l1815622962,909326133l858927413,959917108l926364722,1815163698l842348593,892745781l824980281,925905200l959853618,942763058l943010357,859387190l825241900,875706160l1815230774,859126065l808595765,892089139l892613687,842610483l858796652,959721778l741356592,825505589l909523254,959933489l926364722,741421874l842348593,892745781l829174585,925905200l959853618,942746674l875837489,926102322l892942188,943142705l824981811,875574070l909456696,959540278l875901493,943142706l842610476,842479412l829175864,926167862l842609716,959523897l942879795,909194039l842610540,859256628l824979504,876164665l942815027,909208625l942750009,859321905l825241900,875706160l1815556146,959854641l892482104,824979766l959461425,808924472l808545336,959592244l858992691,859386156l892351027,1815097912l808661297,875704885l824980024,942749753l859387699,926247986l808793140,741685303l926496305,825768249l929837875,943140921l892875315,859189548l892875824,1815492149l959526961,858993714l824980018,842413623l809054258,808545333l842477617,942946611l892875052,909653298l1815296309,875837237l859124533,808987702l943011896,1815425588l825439793,808989491l824981553,842608952l842216244,925985842l842151478,892352816l825241900,858928944l1815622713,808597809l842282289,824981808l859189560,859059509l909208625,858862899l909129009,925906988l858797365,829175345l875835703,959460403l808528950,926036788l809055030,959920492l909587508,824980017l926430775,959460401l942763065,859322417l942814776,859189548l942879537,1815230768l808925489,808989490l824979505,842216496l959591225,926510132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76096567,875573553l1815098935,909259832l808597808,808594483l875639347,808726585l942684268,959527221l942420787,943274032l942815032,825241964l942683952,741881138l959524914,808464441l845951280,926495024l959590966,959982642l808728370,1815557425l892548917,909391160l808528948,909324595l942683189,842283372l909326390,925643320l909586489,909195065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42558521,926036788l741553205,825832245l959722033,892955702l892613944,741750066l808529969,959721527l829173813,876164664l875772210,942746677l808990518,876034353l959920492,959460660l841757236,859124016l943206969,926247984l959919411,741815096l875837237,875574325l959933496,808924976l741815095,808662577l892680244,829175350l808925241,876163889l808528950,942946100l859386931,825766252l892745525,741879859l926167089,892549172l829174320,942815288l925971511,808528946l942813491,875575346l859256172,842020919l892090421,892613687l942944308,875573612l909586995,741749555l876164921,825636660l942763058,808990518l943075892,959920428l959460660,829174324l943142456,909259824l926493752,808793145l1815229497,892416050l942815539,942420024l842348592,926495542l858796652,959721778l741618736,875967033l909522226,808545329l808923185,943010360l825766188,892745525l1815427378,926167089l892549172,824980016l926232888,808662326l808545336,942946100l842020147,943206700l876034098,1815230257l825438257,942815282l892089392,943010615l943273525,876033388l808727860,925644852l926363705,926233137l859189612,892875824l741750325,909194289l942813749,829173809l858862390,959461427l875637813,842348081l808532018,859189612l942879537,741685552l892613685,825766192l809004088,808793399l741880371,825438257l842544179,896284725l876098359,876164917l842610476,842479412l829174067,892482872l959788600,808528947l842477617,842610228l825766252,842282040l741815091,825571639l859322167,909208633l942944307,909522229l892940588,842282290l1815623479,875706679l942815031,909192248l876033075,959592756l859386220,926430004l741749043,875706679l808662839,959540272l859060534,825766455l959852844,825766201l1815296054,808529969l842281527,824981296l943273528,909455922l825322545,943271992l942683957,875573548l859386423,1815294768l858994993,943009842l824979506,892351281l942944818,959540274l859320632,842217783l876033324,925906228l829175096,959920438l858863673,959917107l859322160,1815427122l808662577,892680244l824981046,842608952l842216244,925985842l842151478,892352816l825241900,858928944l1815622713,842348593l892745781,892089145l892613687,909325619l942684268,876098872l824980786,858862390l825243699,942763064l875706673,842150707l909586732,808596022l1815425081,808529969l959656503,824981556l825242169,808596533l942763065,892548657l825439285,859189548l825438517,1815490613l892809272,825438261l925969462,859059249l909717556,875573612l909586995,741357875l876164921,825636660l925985842,825702454l960049204,825766188l942880824,1815622198l825439793,808989491l824980025,842020665l825243699,808545328l959591220,876163635l959920428,909587508l829174321,925905200l909390898,959523888l892810803,859321136l875770220,909391161l741355832,808464434l943076148,829173813l842216249,942944305l925969456,808857904l909719351,959920492l959460660,824980020l960051510,858796336l909208630,825635896l876032305,925906988l858797365,829175858l925905200,892483632l925969464,808663094l926495287,959852908l808466745,741618229l876099121,825307446l946615351,892679984l942814000,825241900l942683952,1815622962l925972273,825241913l824980273,909260089l925905207,875916344l825767219,741487157l825438257,842018867l929837360,909586489l943273529,959920428l959460660,829174324l858993977,859124793l875899956,825767219l1815228981,825438257l842018867,824979760l875705656,926495280l959933496,909653808l741422902,960051505l859060277,829175857l842216249,942944305l925969456,808857904l909719351,943206764l842414134,741882163l943077425,876097591l829175606,943141177l943011383,959917104l926364722,1815163698l909129785,892941108l808528953,892679988l859322678,859386220l808793910,741751091l909654065,859124022l829174837,943077432l959656502,858860600l842085681,892811317l875770220,942880057l741881654,808529969l859320375,963393587l875966520,959789363l825831724,876034103l1815165234,876164921l876163125,942746674l825374259,808990771l959920492,959460660l892088884,943010612l925906993,825505900l926167089,942420022l959789104,875968309l858796652,959721778l741356592,892874808l859386169,809004083l809056568,741881138l808529969,842543159l845953077,960049456l808464432,808594481l909588785,842609202l842610796,825242679l892090165,943010615l875967541,858796396l892744497,741879860l909259833,943076152l959933490,959854384l741749047,808662577l892680244,829175350l859386169,925906993l909192244,858992947l859385912,859386220l842477623,741619001l943077425,876097593l829174832,858862390l959461427,842083379l842543672,875902262l875573612,926495283l741685555,825440049l842610488,829175858l926102841,892482353l909192242,858992947l825438264,942813548l959461681,741356848l859058225,859257138l829175097,875966777l808859698,875899956l943273012,1815294773l875640881,842217521l824981047,808530736l926232626,859139128l942813497,741750328l875641137,892744760l829175863,943272496l859385908,959917104l842544944,1815623988l876164921,876163125l925969458,892613173l876098871,875573612l959526967,741619760l842545201,825505592l896283191,825701172l959722550,875706412l892809779,896283444l825309491,909718578l943012140,842347573l829175349,925905200l892941360,942746672l842283318,892613433l909652332,825243703l741619513,876164921l876163125,808610866l959657265,808990770l859256108,943273781l896284467,892613687l942944308,875573548l909586995,1815426099l876164921,825636660l925969458,909259312l959984944,825241964l875706160,741488950l842348593,892745781l829174585,925905200l959853618,959523890l825570101,858992690l876033388,926102836l892088889,825309491l926495794,925907052l858797365,824981810l925905200,892483632l942763064,909587761l892940853,875573548l859321399,1815228469l892418097,859125303l824981552,876033072l808792888,942763058l926429752,842477876l858796332,842543665l1815359544,892679992l859124535,808528952l875770163,943010360l859256172,909653817l925644853,926167609l825438775,892875116l909653298,741554485l808529969,909390391l829174329,892482872l959788600,808528947l842477617,842610228l892940652,842085683l741552944,875837237l959918901,859139122l825307449,741815095l892876089,926037300l808545331,926036788l842281782,959920428l909587508,829174321l943142456,909259824l926493752,808793145l1815229497,926300209l842281016,959199286l892614967,842283312l825242220,842609461l741357624,892548917l859322679,926247991l875902004,741880880l859058225,859191090l963392820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26444592,842414389l741422137,959788856l875902774,808545330l808923185,943010360l859386156,892351027l1815556152,876099121l909128502,824981811l809054520,909194292l926510134,808793145l741487673,943274289l825504054,946615346l942881077,858993458l875573548,926037042l1815622969,858994993l943009842,824979506l909391926,859189299l942763065,875575601l909521204,959920428l959460660,829174324l959460662,926299700l875899957,959853364l1815163703,808661041l808661301,942421041l909391920,942748724l926365036,825635633l925644343,926167609l825438775,909652332l842151993,741422645l808988977,926234681l829175856,842478640l858796857,959523891l842282545,875574840l943075692,808859956l741552694,875706679l858928951,942763057l943010357,859387190l960049452,876098873l1815621939,858994993l875573554,824979512l909587504,942684471l959540280,892810803l909718320,858796588l876033591,1815097656l808529969,825373239l824981045,892482872l959788600,875916339l825767219,741487157l825438257,842018867l929837360,909586489l943273529,959920428l959460660,829174324l809054520,959525940l875899960,825767219l1815228981,825438257l842018867,925643056l909586489,943273529l959920492,959460660l824980020,842084407l808925488,909208625l809056569,859190578l943075628,825308724l1815361329,892809272l842215477,808528952l808923185,943010360l909652332,808925496l741554485,960050737l892481593,829174839l909391926,925970737l942746676,909717555l875574576,825831788l892352825,741685299l808529969,842543159l829175861,926298937l942878773,808594483l926299955,808532020l825241964,842151728l741750065,909129785l892941108,808610873l842413619,808792629l875573548,909718067l1815622712,909654065l809055544,824981558l825701177,943010617l808610871,859058224l942946358,808464940l959525680,1815360563l808529969,959722039l959199543,875966520l959789363,808726892l842412592,741553202l808859959,876097586l942763064,909653560l943272754,943206700l960050486,1815427383l808529969,875901495l824981045,825831735l959591733,808545335l842477617,808530484l825700652,892745016l1815295796,825438257l926038066,942420025l959920176,808531506l859256172,875771957l892088369,892613687l942944308,959789420l942945592,925644601l909586489,875640633l959920492,959460660l892088884,808793140l959461683,876033388l942880052,959199541l842217776,808530229l909521260,808792115l741881906,842543161l842412849,809004085l959985976,741618743l808529969,842543159l845953077,808923440l943206713,808528951l909326132,842019120l909521260,808924980l741619251,943272241l808726840,829176118l859255856,858994997l909192243,825372979l842217781,892940652l858863411,741357362l825439793,808989491l829174067,909195314l875837492,808528946l959591220,892941111l859189612,892416561l741487417,859126065l842215735,829175349l858862390,858798131l909192241,959788854l842413874,858796396l909718576,741488435l825832245,825767474l959540280,808728628l842084401,858796332l959985712,1815490613l825832245,892549170l909192244,825505332l909127985,825241964l942683952,741881138l875771441,959722551l829176114,859059001l825440056,909192246l858992947,808464696l892940652,842282290l741881655,825438257l842477874,946615861l909391920,876033588l858796332,875770416l1815491633,959657781l926102321,926493752l808793145,1815229497l842020657,892352050l824981816,925905200l959853618,959540274l825570101,858992690l876033324,926102836l845951545,825373488l875575604,926231600l959852852,1815164470l875706679,858928951l942746673,842283318l892613433,909652332l825243703,741619513l876164921,876163125l942763058,808990518l943075892,959920428l959460660,845951540l859124016,943206969l926428208,892548661l1815164466,825438257l842544179,925644853l909586489,943273529l859189612,892875824l741750325,909194289l942813749,829173809l858862390,959461427l875637813,842348081l808532018,859189612l942879537,741685552l892613685,825766192l842558520,926036788l741618741,825832245l926167345,876178482l943077169,741815600l859058225,859191090l963392052,875837751l842085943,909652268l875575351,1815623218l876164921,876163125l942746674,808990518l943075892,959920492l959460660,841757236l859124016,943206969l809004080,808792121l741685302,825438257l842544179,896284725l825832247,943141683l842610476,842479412l829174067,892482872l959788600,808528947l842477617,842610228l892875116,909653298l741554485,808529969l909390391,829174329l892548409,858796593l926231603,859124788l1815230775,842215474l809055281,892088372l909194295,825636409l842610540,842479412l824979763,892482872l959788600,808545331l842477617,842610228l825766188,842282040l1815556915,825571639l859322167,909192249l942944307,909522229l892940652,842282290l741881655,875706679l942815031,909208632l876033075,959592756l859386156,926430004l1815490867,875706679l808662839,959523888l859060534,825766455l959852908,825766201l741554230,808529969l842281527,829175600l943273528,909455922l825306161,943271992l942683957,875573612l859386423,741552944l858994993,943009842l829173810,892351281l942944818,959523890l859320632,842217783l876033388,925906228l942421304,859190578l909259061,809056108l960050743,824980535l875574070,909456696l942763062,875706673l842150707,909586732l808596022,1815425081l808529969,959656503l824981556,892482872l959788600,926247987l859124788,741749557l943206456,842283061l909208629,858992947l942747704,825766188l859058745,1815228979l909522737,959459890l824980784,925905200l876163890,959540280l892416050,959459892l825766188,892678966l1815163700,892548657l892416817,942421552l892679984,909194032l825700716,875770932l741751088,859058225l859191090,963391545l875837751,842085943l909586732,875640632l1815689520,942749745l909652792,824981554l858862390,959461427l959540274,858927159l808529976,875573548l859386419,1815361842l876164921,825636660l808528946,842477617l808858676,859386220l808793910,741554227l959722289,943076405l845951025,875573296l892876339,959523888l825373491,808989744l808923500,925906481l741751095,876164921l876163125,909208626l809056569,909324337l943075628,825308724l1815361329,892809272l842215477,808528952l808923185,943010360l909586796,925905720l741816626,960050737l892350521,829174834l909391926,925970737l808987700,808793399l1815622195,808529969l842543159,824981557l959918391,825307185l959540275,926298677l943140913,859059500l892418101,829174322l858862384,808595504l959917105,959854384l1815623990,876164921l876163125,959523890l959656757,875771188l859059564,892418101l824980018,858862384l808595504,942763057l808727093,943143218l809056044,909522999l829174071,892942649l825439288,959523896l825373491,808989744l808923500,925906481l741751095,909654065l858928696,829175865l926430776,909391920l959523895,926431025l808990006,842610540l842479412,959197491l875966520,959789363l875573612,909456695l741554233,909326641l858797367,829175353l909523000,892548401l942746676,909653560l943272754,825438572l892481845,741685048l959722289,909652789l829175863,925905200l858994736,943270968l859059760,1815688505l925972785,842282808l959197497,892614967l842283312,859320684l858862134,741357624l876164921,876163125l1819829554,892548149l808988984,876096567l875573553,1815098935l808859448,859191609l808594487,875639347l808726585,959789420l858862133,942420276l960051248,959787568l825241964,942683952l741881138,959524914l808464441,845951280l926495024,959590966l892873778,892875065l1815425591,892548917l808727352,808528952l909324595,942683189l959789420,859386169l925643833,909586489l942749497,859189612l892875824,741750325l959527217,808988979l829174839,858862390l959461427,959523891l925906739,875903282l909652332,942684472l741617716,825439793l808989491,829174585l942815282,892679730l808528948,959591220l892941111,859255148l959920177,741880370l859126065,842215735l829174325,858862390l858798131,842083377l809054520,808792121l875573612,926495283l741685555,909195569l909652532,896283696l959722548,858993976l825766188,859320628l1815492402,825438257l892351024,892090423l842086707,909523000l825831788,909391924l741881653,959590449l959460408,929837107l943140921,943273010l959920428,959460660l829174324,875705655l943011637,808528948l825767732,876097593l943206764,876034098l741488433,926102581l875836977,892955705l892613944,741422898l909391665,859190073l946616119,842544434l825243959,859189548l942879537,1815621936l926431537,959656240l824981044,876033072l959722296,942763059l926429752,842477876l858796332,842543665l1815359544,825832245l892612913,959982648l909325361,1815687220l808529969,842543159l824981557,892482360l825569844,875654193l859387185,960050485l859189548,942879537l1815427376,909194289l942813749,824979505l858862390,959461427l875916341,825242932l741880120,859058744l875902770,808610868l875639347,859058233l859256108,943273781l929838899,926167609l825438775,892875052l909653298,1815296309l808529969,909390391l824980025,892482872l959788600,808545331l842477617,842610228l892940588,842085683l1815294768,875837237l959918901,859122738l858861881,1697986615l825506156,808990263l824981301,842216496l858994231,926510136l926168121,741486902l926300209,842281016l963393590,892614967l842283312,909652268l875575351,1815623218l876164921,876163125l808594482,959657265l808990770,959461740l876098614,824980788l858862384,892483636l926247992,825570867l741618482,875706679l858928951,942763057l943010357,859387190l825241900,875706160l1815230774,842348593l892745781,824980281l925905200,959853618l959540274,825570101l858992690,876033324l926102836,845951545l825373488,875575604l926231600,925907251l1815556405,875706679l858928951,942746673l943010357,859387190l825241964,875706160l741488950,942749745l858928180,929838899l925971769,959658039l859189548,892875824l1815492149,842348849l926037045,925644855l926167609,943206967l859189612,875837236l741945913,875772209l859256883,929838641l926167609,808465207l909717804,926102585l1815164978,960050737l909195313,824980280l925905200,808596530l942763063,842545462l825636146,942747948l892877104,1815621687l926167089,808663346l824980275,842216249l842544432,825322544l842346547,842544178l943272236,926103601l1815229241,875837237l943140917,842607669l960049718,1815622969l925907255,825569591l909192240,942944307l909522229,825766252l859058745,741487155l909522737,959459890l829175088,925905200l876163890,942746680l943010357,859387190l876033388,892548404l942421555,892876848l892482616,859189612l942879537,741880112l959526961,858993714l829174322,842413623l809054258,808528949l842477617,942946611l842609004,875901232l741945394,909195313l875902259,829174067l825570102,808792371l808987702,808793399l1815490867,875640625l808727348,824981049l842216496,959657527l926510128,926168121l741486902,943077169l808726839,829176121l943206712,842414131l909192248,858992947l842608696,926495084l942879280,741355824l859058225,842217778l963392569,875837751l842085943,825241900l875706160,1815098932l909326641,858797367l824980280,892941363l825767476,808610864l859058224,808794166l859386156,808530483l1815099444,825243441l926363702,959198777l892614967,842283312l959852908,825243961l741749552,876099121l825307446,946615351l892679984,942814000l825241900,942683952l1815622962,943077169l842477619,824981305l960051510,842346544l909208628,825635896l876032305,925906988l858797365,829175858l925905200,892483632l925969464,825833265l858861872,892940652l825701938,741881648l892548149,842346808l808545330,808661299l825242160,809056044l909719095,963393593l892614967,842283312l892940588,876163891l1815360309,892548149l842346808,808528946l808661299,825242160l892875116,842019890l741881657,925907255l926299704,959540273l943012153,942748468l859386156,808530483l1815099444,825243441l926363702,824981049l943077432,959656502l942763064,808925238l926299192,825831724l909588535,1815099445l875706679,858928951l943270961,859059760l1815688505,926167089l959853877,824980280l926298937,959655989l942763062,825636408l875901749,943206700l842414134,1815623987l892416817,943010353l824980791,892941363l926300211,808545336l808923185,942879544l808991020,959657014l829176117,943141177l959591479,926493745l808793145,1815229497l909326385,942879026l959197240,892614967l842283312,859059564l942749749,942421808l808530228,808859444l842283116,825636912l841758777,825373488l875575604,876178480l875837234,741683761l892874808,825767737l808545333,808923185l943010360,825242156l808466745,1815162928l959524914,842151479l942420537,942750005l892483381,859256172l959723573,824981300l858862384,808727862l892955704,959527225l741620019,925907255l825702710,909208632l942944307,909522229l825831724,942748473l1815361328,825439793l808989491,824980281l808923961,892940855l942763060,809056310l875574328,859189548l942879537,1815296304l842543665,892744248l824980533,842216496l959657785,925985845l926429491,942813753l892940588,858863411l1815229746,825439793l808989491,824979763l959526962,892352816l808545328,959591220l892941111,825831724l942814262,1815359542l875836469,859125817l942746675,942748721l909586995,858796396l808595505,741881653l825832245,909654066l959540278,876098609l943142198,842019116l808728633,1815098169l925907255,959722040l926493752,808793145l1815229497,842348337l892810548,824980536l943141936,942684465l942763060,926429752l842477876,859059500l875966775,946616628l842216498,859059511l959657260,875639089l963392055,875903029l909455925,825241900l875575088,1815426105l959854641,859386420l824980788,943142456l926495024,926510132l808793145,741487673l892416050,942815539l896282680,926233399l926103609,876033324l808727860,829175860l842216496,875771447l926493749,926168121l1815228726,842020657l892352050,824981816l925905200,959853618l942763058,943010357l859387190,825241900l875706160,1815230774l859126065,808595765l892089139,892613687l842610483,959657324l875704625,942421817l892679984,959591216l825241964,942683952l741881138,892418097l842348087,829175097l876033072,808792888l942746674,909587761l942682933,875573612l859321399,741486645l842545201,825505592l829174327,842085168l808989240,808987700l875967544,1815361334l825438257,842544179l892090421,875574327l876163380,842610540l842479412,824979763l892482872,959788600l808545331,842477617l842610228,892875052l909653298,1815296309l808529969,909390391l824980025,892548409l858796593,926247987l859124788,741488951l825832245,825242417l892955702,892613944l741553970,859058225l859191090,963393331l875837751,842085943l909652268,875575351l1815623218,876164921l876163125,942746674l808990518,943075892l959920492,959460660l841757236,859124016l943206969,926247984l959919411,741815096l875837237,875574325l808545336,926036788l892613430,959920428l909587508,829174321l943142456,909259824l926493752,808793145l1815229497,909326641l808597558,824980280l925905200,842217520l942763061,926429752l959787316,875573548l842215479,1815687737l876164921,825636660l925969458,892613173l876098871,875573612l959526967,741619760l876164921,825636660l959540274,842478389l926168883,859320620l909193270,1815557689l876164921,876163125l925969458,825702454l960049204,825766252l942880824,741880374l825439793,808989491l829174329,892678967l892875573,959523888l959854897,842413879l825766252,909259576l741357109,909455928l842544697,842558521l808466229,741553718l808529969,842543159l829175861,842216249l808990000,909192247l859190328,959657520l825766252,875835449l741750321,876164921l876163125,959540274l825636921,875704628l959789100,858929203l829174579,875705392l892942130,959523896l808596275,808597557l943075692,808662580l741946166,959526961l825504816,963393078l892614967,842283312l892743980,909392176l1815426870,859059253l859257142,808528945l825569331,875638835l942684268,875836980l892090417,858863415l909586742,842610540l842479412,824979763l943273528,909455922l825322545,943271992l942683957,875573548l859386423,1815294768l909195569,909652532l824980528,959723574l842412086,959933491l926364722,741421874l842348593,892745781l829174585,892942649l825439288,959523896l825373491,808989744l875573612,959919671l741881904,909326641l858797367,845952569l909587248,825766967l808528944,842477617l909455666,892875116l909653298,741554485l892548149,842346808l808545330,808661299l825242160,809056044l909719095,963393593l892614967,842283312l825766188,875835449l1815623985,892548149l842346808,808528946l808661299,825242160l809056108,909719095l959199289,892614967l842283312,808923500l959459889,741421111l960050737,892481593l829174582,909391926l925970737,808987700l808793399,1815622195l808529969,842543159l824981557,959985208l959787063,909208627l809056569,876033330l943075628,825308724l1815361329,808663089l892352057,824980528l960049465,942880048l808545333,808923185l943010360,859386156l808793910,1815296051l926101554,942946102l824979505,925905200l892416562,943287350l859059760,741946681l909324338,842347062l829173813,842216496l876099129,942746680l892876344,943075385l859386220,859386167l741816373,808464434l943076148,845953076l858796080,875772209l808528948,842477617l959920436,808991084l959657014,824981813l842018868,875704886l959933491,808595510l741880888,909654065l858928696,829175865l892745784,959920441l808528949,842477617l909456437,825700716l892678457,741816626l808529969,842281527l829173809,892875063l926168374,808528947l942813491,809056050l959461740,959854645l892090423,943010615l825375027,876033388l808727860,942422068l809055543,892481587l809056108,926496311l959197745,892614967l842283312,875836780l959655989,892090672l892613687,959789107l859060588,926363698l824980531,808662582l942813237,959999032l909325361,741945396l943206456,892942645l808545337,808923185l943010360,825242156l825831479,1815558200l926167089,825243187l824980016,926168630l909324343,825322548l825767993,959852596l875573548,959787831l1815294771,825439793l959787314,824980019l926102841,926036785l909208624,858992947l825438264,942813484l942945841,1815229492l859058225,859257138l824980793,842085174l859387185,959540274l825701173,909455923l859189548,942879537l1815163696,926299697l926038325,824980022l875574064,926103097l859139122,909259065l741880120,942946609l808529972,829174321l942682928,808794424l859122742,942813497l1815360819,909391409l825307444,824981040l925905200,892483632l909208632,876033075l959592756,859386156l926430004,1815490867l825439793,825766707l824979504,892482873l926364212,808545336l825372979,909455927l892811308,892548917l829175859,842019632l875639859,926231606l825570867,1815360306l876164921,876163125l925969458,909259312l959984944,959540600l808596275,808597557l943075628,808662580l1664693046,959526961l825504816,959198774l892614967,842283312l892743980,909392176l741685046,859059253l859257142,808528945l825569331,875638835l842086700,825767478l895693881,842086199l842283315,842610476l842479412,824979763l943273528,909455922l825306161,943271992l942683957,875573548l859386423,741552944l892418097,859125303l828586032,842085168l909260593,809053234l909259577,741749302l808529969,959721527l824980532,943273528l909455922,825306161l943271992,942683957l875573548,859386423l1664299824,858994993l943009842,824979506l892351281,942944818l959523890,859320632l842217783,876033324l925906228,942421304l909391920,842216500l809056044,892549175l828583993,875574070l909456696,942746678l875706673,842150707l909586732,808596022l741683257,808529969l959656503,824981556l926496312,842020661l959917109,825307445l1664692784,808662577l892680244,824981046l876033072,892351538l942746680,892876344l943075385,943206700l960050486,741685559l808529969,875901495l959198773,875966520l959789363,825766243l943274041,741685561l825439793,808989491l824980792,959592499l926103606,925969464l859255606,892612657l876033324,942880052l824979510,842216496l858994231,925983542l808531249,842084402l942879020,926103602l741553459,859191089l808530743,892089652l892613687,808859699l875573548,909586995l741749555,943273521l926167603,828585529l892810806,859257144l925969460,825833265l909586998,825242156l909391929,741487412l892548917,859322679l909192247,858992947l825438264,892875052l876164914,1664496180l925972273,842412345l841758263,943272240l859059764,925969458l892811318,959854649l926364972,959722041l925643831,926167609l825438775,808991020l959657014,828586293l943272248,960051257l808594485,859058224l926103606,875966764l926497079,741879864l808792881,942814001l824981300,925905200l858994736,959523896l892810803,859321136l943206755,892417590l741618995,909654065l858928696,824981561l825701177,943010617l808594487,859058224l942946358,909521196l892811060,741618224l876099633,959918389l828585526,842216496l876099129,959523896l892810803,909718320l875770156,909391161l741355832,825439793l808989491,824981561l859386169,925906993l909192244,858992947l859385912,825700707l959985975,741881649l875837237,959918901l926428210,926103605l741357876,825832245l926167345,842542130l926036788,741684277l825831481,943141689l808543028,926036788l909325110,959852844l875705144,741751095l859190833,858863408l959197749,825374768l875705907,942684204l925907257,841757495l892744496,842283315l842621750,959590966l741553456,892548917l892941368,959917107l926364722,741421874l959526705,842347825l824981305,925905200l825373746,959523888l859060534,825766455l959852899,825766201l741554230,808529969l842281527,824981296l808859705,842281784l959917109,808857910l741618744,876164921l876163125,959523890l942879795,959918646l825241955,942683952l741356595,825571121l875704370,925643056l909194809,875837488l959920428,959460660l824980020,909260089l959459639,926231600l808793140,1664102967l942946609,808662578l892088370,858798135l892875318,876033324l842151220,824981045l842413110,858862391l926231608,909457462l741815094,825439793l808989491,828584243l892482873,926364212l959523896,825701173l909455923,959920428l959460660,824980020l875705655,943011637l926231604,859124788l741749557,942880565l892679476,926245683l959722548,741751094l842281009,842543668l824981297,892482360l842347060,875637812l859387185,960050485l859189548,942879537l741685552,892613685l825766192,809001784l808793399,741880371l825438257,842544179l925644853,926363705l943143216,859189548l892875824,741750325l926431537,959656240l824981044,876033072l959722296,942760755l909587761,942682933l875573548,859321399l741486645,842545201l825505592,824980023l842085168,808989240l926231604,925905204l741880633,875837237l875574325,808543032l926036788,909325110l959920428,909587508l824980017,943142456l909259824,926493752l808793145,741487673l926300209,842281016l959199286,892614967l842283312,825242211l842609461,741357624l892874808,959657522l808594487,875639347l875835449,909261100l909455924,824979766l925905200,892483632l942746680,909587761l892940853,875573603l859321399,741486645l892418097,859125303l824981552,876033072l808792888,942746674l926429752,842477876l858796332,842543665l741617720,909326133l858927413,926245684l875902004,741880880l925907255,926497078l909192247,942944307l909522229,825504044l842151222,741355832l825439793,808989491l824980793,892743988l825766450,909206320l858992947,892940344l875836716,942747701l942422065,892679984l942814000,858796332l942945073,741881138l925907255,926494775l909192248,942944307l909522229,825504099l842151222,741355832l825439793,808989491l824980793,859387448l909259831,808528950l959591220,892679475l959920428,909587508l824980017,875705655l943011637,909206324l942944307,909522229l892940588,842282290l741881655,859126065l842215735,824981045l875574070,909456696l959523894,925906739l875903282,909652268l942684472,1664364596l825439793,808989491l824980281,842608952l842216244,925969458l842151478,892352816l825241900,858928944l741880889,808597809l842282289,824981808l859189560,859059509l909206321,858862899l909129009,875706668l942684473,959199282l909325874,892941365l875573548,909586995l741553203,876164921l825636660,925969458l825702454,960049204l825766243,942880824l741880374,825439793l808989491,892088889l808530996,943142199l943012140,842347573l892088631,943010615l926169396,959920428l959460660,828584500l926430775,959460401l942746681,859322417l942814776,859189548l942879537,741488944l892548913,942880053l824979509,909717817l909588281,942746674l842217521,808858934l942684259,942683700l824979766,959918391l875574071,808528944l808923185,943010360l859386156,892351027l741814328,876099121l909128502,824981811l809054520,909194292l926507830,808793145l741487673,859125809l808466737,824980016l925905200,842217520l942746676,909587761l892940853,842610476l842479412,959198265l875966520,959789363l825831779,876034103l741423410,909654065l858928696,824981561l926102841,892745776l808528953,859321908l926495284,825766188l892745525,741879859l925972273,842412345l845361207,943272240l859059764,926231602l959919411,741815096l825439793,808989491l824979763,943206712l926365236,925969464l825833265,943075894l825242156,909391929l1664234292,892548917l859322679,909192247l858992947,825438264l825700652,909654327l741880118,859321137l859387187,824980275l926103095,875573555l926231605,859124788l1664103992,859058225l859191090,824981043l825569591,825242160l858860594,909325112l959787314,909586732l825440051,741684272l875837237,909652789l942746672,808794422l892483894,875573603l909586995,741486644l909654065,809055544l824981558,926102841l892745776,808528953l859321908,926495284l859386156,808793910l741751091,892876337l842084912,929247796l842020409,926234672l960049452,876098873l741880115,808464434l859386163,824980532l925905200,926495794l943270969,859059760l741946681,926167089l959853877,828584760l926298937,959655989l959523894,876098616l943273528,825831724l876034103,741946674l808464434,926298932l824980280,842216249l942944305,808528944l926299956,943206457l825242211,825831479l741355577,926167089l825243187,824980016l808859192,892941881l808594486,942880049l909652537,959789356l943077429,942421815l959789104,858863671l858796387,942945073l741881138,892482616l959656756,926231604l876098867,741684281l825439793,808989491l824979763,808727865l959592244,808528944l959590707,842479673l859060579,858861872l892088886,825309491l808989745,876033324l825505076,959198513l943075892,892613683l875573548,909586995l741749555,876164921l825636660,942760754l825374259,808990771l959920428,959460660l824980020,926102841l876032818,942746679l825243187,926300470l959920428,959460660l824980020,859059001l943206457,808543025l808923185,808727352l943075628,909653044l741553463,825637175l876097590,926493748l808793145,741487673l875772209,842479667l824981305,925905200l875771952,925983536l943272240,892745780l825766188,909520948l741685042,892811061l960049457,926231607l842347572,741881399l875641137,892874807l892089913,809056055l858862133,876033379l825766964,824979510l842216496,942880311l942746678,926429752l842477876,942813484l858863921,741553465l808529969,808858167l824980272,926167862l842609716,959537977l825636921,909718834l942684204,859189813l824981305,959853623l926103091,842607666l892482614,741422646l825439793,808989491l824981553,808925241l876163889,808543030l942946100,859386931l943206700,876034098l741488433,825438257l942815282,892089392l825309491,943010865l925906988,858797365l824981810,925905200l892483632,942760760l875901491,825308466l825504044,892549429l741947701,825439793l808989491,824980793l892743988,825766450l909192240,858992947l892940344,875836716l942747701,946026545l842216498,875836727l858796588,959721778l741880880,892548917l859322679,959917111l926364722,741421874l842348593,892745781l824980281,925905200l959853618,942760754l943010357,859387190l825241900,875706160l741488950,859126065l808595765,892089139l892613687,842610483l859256108,892679224l892089141,892613687l942944308,809056099l842020663,824980019l875574070,909456696l875637814,842348081l808532018,859189548l942879537,741685552l909194289,942813749l824979505,858862390l959461427,875914037l825242932,741880120l925971513,892352566l808594486,875639347l909389881,909261100l909455924,824979766l925905200,892483632l942746680,909587761l892940853,875573603l859321399,741486645l892418097,859125303l824981552,876033072l808792888,942746674l926429752,842477876l858796332,842543665l741617720,825832245l892612913,809001784l808793399,741945907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59189817l926168374,926231604l859058228,1664693561l875706679,858928951l942746673,842545462l825636146,942747948l892877104,741879863l926167089,808663346l824980275,926232888l808662326,808528952l825372979,842412599l959461731,909521459l824981042,925905200l876164144,942746676l842545462,825636146l942747948,892877104l741879863,926167089l808663346,824980275l842216249,842544432l825320240,842346547l842544178,943272236l926103601,741487417l875837237,943140917l808987701,875967544l741487412,925907255l959787832,909192240l942944307,909522229l825766243,859058745l741487155,909522737l959459890,824980784l925905200,876163890l942746680,892811574l892481591,892942124l808530225,824981810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21,808793910l741751091,959722289l943076405,828583985l858862390,959461427l959523896,825440561l876032056,859189548l942879537,741554480l925972273,825833529l892090423,892613687l842610483,942684204l825438777,895694648l825309491,808989745l875706412,892809779l942421300,825635380l859060016,875573548l909586995,741749555l943273521,926167603l824981049,808662582l892547383,809067314l858862136,741618230l943206456,825505845l808594489,859125299l909259833,842610732l909391670,892088626l943010615,909456437l842610476,842479412l828584243,825831735l959591733,808528951l842477617,808530484l909717804,926102585l741423154,960050737l909195313,824980280l925905200,808596530l959523895,942683704l892482611,909719395l942683697,959198260l892614967,842283312l859386156,909652788l741947186,808529969l859320375,824979508l842085687,808727088l959917105,808857910l1664365624,876164921l876163125,959523890l926298677,809054257l876033324,925906228l824979506,842544185l842019638,926231600l909324344,741685298l875837237,892482101l909206326,926037556l942879027,909587756l909522232,824981299l858862390,858798131l959523889,875901493l943142706,892940588l858863411,741750066l876164921,876163125l925983538,892613173l876098871,876033324l892548404,892089907l943010615,959460403l876033324,909718580l824981049,875705392l892811570,942746674l875901491,875705650l825504099,892549429l741947701,825439793l808989491,892089657l808793140,942749745l925906988,858797365l824981554,858862384l892483636,959917112l808924976,1664628537l808662577,892680244l824981046,808925241l876163889,808528950l942946100,859386931l825766188,892745525l741879859,926167089l892549172,824980016l942815288,925971511l808543026,942813491l875575346,859256108l926233656,892089401l892613687,942944308l875573548,909586995l741749555,876164921l825636660,942746674l808990518,943075892l959920483,959460660l824980020,943142456l909259824,926493752l808793145,741487673l892416050,942815539l942420024,842348592l926495542,858796588l959721778,1664103472l875967033,909522226l808528945,808923185l943010360,825766188l892745525,741685554l926167089,892549172l824980016,926232888l808662326,808528952l942946100,842020147l943206755,876034098l741488433,825438257l942815282,892089392l926495543,943011384l876033324,808727860l925644852,926363705l842085681,859189548l892875824,1664497205l909194289,942813749l824979505,858862390l959461427,875637813l842348081,808532018l859189548,942879537l741685552,892613685l825766192,808987704l808793399,1664627251l825438257,842544179l925644853,926363705l943143216,859189548l892875824,741750325l909194289,942813749l824979505,858862390l959461427,942746677l926103862,909521460l875573603,859386419l741684533,876164921l825636660,925969458l892613173,876098871l859189548,892875824l741750325,842348849l926037045,824981559l926102841,892482353l909206326,942944307l909522229,859386156l842477623,741619001l943077425,876097593l824980528,858862390l959461427,942746675l875706673,842150707l909586732,808596022l1664430137,808529969l959656503,824981556l825242169,808596533l942746681,892548657l825439285,859189548l825438517,741748789l959722041,842543161l842607672,808989497l1664563505,859058225l859191090,959199544l875837751,842085943l909586732,875640632l741947696,942749745l909652792,824981554l858862390,959461427l875899954,925905204l1664628533,892876089l926037300,926231601l876098867,741815353l876164921,876163125l925969458,825702454l960049204,825766188l942880824,741880374l825439793,808989491l828584505,892678967l892875573,959523888l959854897,842413879l825766188,909259576l741357109,876097592l909652022,925969457l926496561,808726579l825241900,942683952l1664628018,858994993l943009842,824981296l909391926,859189299l942746681,875575601l909521204,959920428l959460660,824980020l825439544,808464441l808528946,808923185l875705144,825766243l892745525,741685554l875706679,959592247l943270964,859059760l741946681,925972785l842282808,824979769l943077432,959656502l959523896,808923957l959788600,875573603l875771958,741816626l892418097,859125303l824981552,959918391l926037553,808594480l876099889,842216502l859256108,943273781l824981299,858862390l858798131,942760753l876099633,943142710l825700652,909195575l741881394,959524914l875967544,892088883l926233399,926103609l859189548,942879537l741421872,925972273l909523001,828586033l858994739,858994997l925969459,859255606l892612657,876033324l942880052,824979510l842216496,858994231l925969462,808531249l842084402,942879020l842412851,1664693553l859191089,808530743l892089652,892613687l808859699,909652268l909129017,741683769l859058225,875968306l824980016,943077432l909130037,959523896l808923957,959788600l875573603,875771958l741816626,909326641l858797367,824981049l808794166,875704626l959917106,808595510l741815608,960051505l859060277,841758769l858796080,875772209l808543028,842477617l959920436,808991020l959657014,824981813l892810288,943273525l959523891,892810803l909718320,943272236l942946356,741882166l925972785,842282808l845363509,875573296l943142451,959523891l825373491,808989744l875573548,959919671l741881904,925970482l959527216,824979504l859255856,808529974l942746674,959460918l909457718,825242211l959984437,741750834l875901496,943076403l808987701,943208760l741749303,825438257l842544179,959199285l875639604,875901233l859256108,959658037l828586290,858862390l858798131,959523889l875574325,809054775l858796332,960049713l741488440,808662073l909324593,859122738l825307449,741357620l875837237,825308213l876176181,859321906l741684276,859058225l859191090,959198771l875837751,842085943l859320620,858862134l741357624,876164921l876163125,959523890l842478389,926168883l859320675,909193270l741815865,876164921l876163125,959523890l959657011,825767984l825241900,942683952l741356595,876099121l926300212,925643573l909194809,875837488l959920483,959460660l824980020,859059001l959592248,808528951l808923185,808727352l808923436,876099889l741684792,875640881l842413616,892089655l825571127,926497073l876033379,926037300l824981558,926167353l959789104,926231606l892352823,741552434l875837237,909195316l808528944,926036788l909652790,943206700l876034098,1664235313l825766449,959656249l824980277,925905200l808465970,909192243l876033075,959592756l960049452,842085944l741751093,892874808l959657522,925969463l859387444,842478390l909261155,909455924l824979766,858862390l825243699,959523896l825243448,909392179l875573548,859321399l741554484,842545201l825505592,824980023l842085168,808989240l859136820,825307449l741881140,892809272l842215477,808528953l808923185,943010360l859320620,842282290l741421365,892417073l892678969,824981817l858862390,959461427l875651893,842348081l808532018,859189548l942879537,741685552l892613685,825766192l842542136,926036788l741618741,842215474l809055281,892090420l926233399,926103609l842610531,842479412l824979763,892482872l959788600,808528947l842477617,842610228l892875052,909653298l741554485,808529969l909390391,824980025l892548409,858796593l926245683,859124788l741488951,942880565l892679476,926231603l875902004,741880880l925907255,825569591l909192242,942944307l909522229,825504044l842151222,1664102712l825439793,808989491l824980793,892743988l825766450,909192240l858992947,892940344l875836716,942747701l959199281,909586740l909455416,858796588l959721778,1664496688l875967033,909522226l808528945,808923185l943010360,825766188l892745525,741685554l926167089,892549172l824980016,926232888l808662326,808528952l942946100,842020147l943206755,876034098l741488433,825438257l942815282,892089392l825309491,943010865l925906988,858797365l824981810,925905200l892483632,942746680l909587761,892940853l875573603,859321399l741486645,875968049l858797879,824980534l808595511,943272758l959917104,926364722l741421874,875771441l959722551,824981810l925905200,859386418l942760754,926429752l959787316,942813484l858863921,741553465l808529969,808858167l824980272,926168630l892547127,825306161l825767993,959852596l875573548,959787831l1664299827,858994993l943009842,824979506l909391926,859189299l942746681,875575601l909521204,959920428l959460660,824980020l959460662,926299700l875899957,959853364l1664168759,808661041l808661301,959198257l875706674,943009849l909587756,892809785l925644600,926167609l825438775,909652268l842151993,741422645l808988977,926234681l828586032,842478640l858796857,942746675l909587761,942682933l858796332,925970993l741488178,859385913l842413618,808528950l808923185,875837748l909652268,842151993l1664169525,808988977l926234681,824981552l842478640,858796857l959523891,808596275l808597557,858861868l842151216,741488692l825768241,959918904l892088883,892613687l892876592,942684259l875836980,925643315l943140921,809055539l859189548,892875824l741750325,959526961l858993714,824980018l842413623,809054258l808528949,842477617l942946611,909652323l926234425,741683760l825571639,842019121l909192249,942944307l909522229,875573548l875705399,741881136l909654065,809055544l824981558,892745784l959920441,808543029l842477617,909456437l808991020,959657014l824981813,943272248l960051257,909192245l858992947,892874808l942879020,943077682l741881651,859191089l808530743,895694132l892613687,808859699l875573548,909586995l741749555,892417841l808595505,824980017l942815283,892548915l925969459,859255606l892612657,876033324l942880052,828583990l842216496,858994231l909192246,842217529l909719348,909521196l959984951,741618487l925972273,842412345l841758263,943272240l859059764,926231602l959919411,1664561976l825439793,808989491l824979763,926037304l842282041,925969462l825833265,909586998l825242156,909391929l741487412,943077169l943273271,892090678l842610487,876034356l842610531,842479412l959197491,875966520l959789363,825766188l943274041,741685561l808464434,943076148l824981299,959919158l808990521,858860600l858861621,926169138l825241955,942683952l741880627,909326641l858797367,824980280l909523000,892548401l942746676,909653560l943272754,859386156l859386167,741816373l808464434,943076148l828586036,926168630l842020151,942746676l825570360,909523255l875573548,909718067l741880888,909326641l858797367,824981049l892941363,825767476l909192240,858992947l943271992,825831779l942748473,741619504l825439793,808989491l824980281,959918391l925972792,926231608l859124788,741488951l892940345,960050744l859122741,825307449l1664235316,859058744l875902770,876096565l808531506,741553207l859058225,859191090l824981043,859322678l959919154,909192246l925905718,842347313l942684460,909324594l946025522,892876848l959525944,858796588l959657270,741749300l909261112,842413111l926231601,892876083l741750068,875706679l858928951,925969457l892418353,926495285l825241955,875706160l741355826,959854897l842478388,824979768l825833782,943075640l808528947,842477617l925905460,943272236l859320374,741683764l825637175,876097590l926507828,808793145l741487673,875772209l842414131,824981815l925905200,875771952l925969456,808595765l825242674,909719340l942683697,959198260l892614967,842283312l892940643,825701938l741357872,875837237l842477621,959523888l909260852,808595507l943142188,842412848l892089656,892613687l909455922,875966764l859255350,1664627505l943077173,859190837l909192247,858992947l825438264,892940588l842282290,741881655l859126065,842215735l959198773,892614967l842283312,892809516l926233650,1664366645l875837237,859124533l926231606,859321651l741945396,875837237l959854900,808528950l842281524,842348345l859320620,842282290l741618229,892417073l892678969,828586297l858862390,959461427l875899957,825242932l741880120,892809272l842215477,808528952l875770163,943010360l809056044,909719095l824981561,875574070l909456696,959537974l825243448,909392179l875573548,859321399l741554484,892418097l859125303,824981552l876033072,808792888l942746674,926429752l842477876,858796332l842543665,1664364600l942880565,959919412l926231604,875902004l741880880,859058225l859191090,959197492l875837751,842085943l909652268,875575351l741881394,876164921l876163125,942760754l808990518,943075892l959920428,959460660l841757236,859124016l943206969,808987696l909260088,741816627l842215474,809055281l959197236,842282546l825636405,825241955l942683952,741881138l892418097,842348087l824980793,876033072l808792888,942746674l909587761,942682933l875573548,859321399l741486645,842545201l825505592,828584503l842085168,808989240l926231604,943143219l741881142,875837237l875574325,959917112l825702192,741486901l808662577,892680244l824981046,892743988l825766450,909206320l858992947,892940344l825504044,842151222l741355832,825439793l808989491,892089657l808793140,942749745l925906988,858797365l824981554,858862384l892483636,959931192l959854384,741882166l808662577,892680244l824981046,892743988l825766450,909192240l858992947,892940344l909652268,876032825l741750322,859058225l892549426,962802997l875837751,842085943l892809516,926233650l741619765,808662577l892680244,824981046l892482873,926364212l959523896,825701173l909455923,859189548l892875824,1664497205l926103857,959592240l824980533,959985208l808728624,909192244l858992947,859385912l825766188,859058745l741487155,909522737l959459890,824980784l925905200,876163890l959537976,892416050l959459892,825766188l892678966,741421876l892548657,892416817l959198768,909586740l875835448,859060524l876033840,824979507l842216496,875771447l926507826,926168121l741486902,943077169l808726839,824981817l943206712,842414131l909192248,858992947l842608696,875836716l892809265,959199287l875903029,825700917l859256163,959723573l959199028,892614967l842283312,909586732l875640632,741947696l942749745,909652792l824981554,858862390l959461427,925969458l892679475,808794163l825831779,926496313l741488183,942749745l892744243,942420022l909391920,825636912l825700652,859257143l741356592,808529969l842543159,824981557l842216249,808990000l909206327,859190328l959657520,825766188l875835449,741750321l876164921,876163125l942746674,959525685l842018864,825241900l942683952,741618227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946026040,943274037l925970745,942684204l808923703,824980537l858862384,892483636l876096568,859059506l741620019,892548917l876164152,909192245l858992947,825438264l892940643,926167092l741357874,825438257l943274290,942420535l909522992,842413362l959657260,875639089l892088887,892613687l892416308,842283308l875771958,828585268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59198777l875573302,959591989l858796332,875770416l741749809,808728373l959525940,926507828l808793145,741487673l842020657,892352050l824981816,925905200l959853618,959523890l825570101,858992690l876033324,926102836l841757241,825373488l875575604,926245680l959919411,741815096l875706679,858928951l942746673,842283318l892613433,909652268l825243703,741619513l876164921,876163125l942746674,808990518l943075892,959920483l959460660,841757236l859124016,943206969l892873776,943011896l741684272,825438257l842544179,925644853l909586489,943273529l859189548,892875824l1664497205,909194289l942813749,824979505l858862390,959461427l875637813,842348081l808532018,859189548l942879537,741685552l892613685,825766192l892939320,892613944l1664235314,842215474l809055281,959199540l842282546,825636405l825241900,942683952l741881138,892418097l842348087,824980793l876033072,808792888l942746674,909587761l942682933,875573603l859321399,741486645l842545201,825505592l824980023,842085168l808989240,926231604l943143219,741881142l875837237,875574325l959917112,808924976l1664234290,808662577l892680244,824981046l892743988,825766450l909192240,858992947l892940344,825504044l842151222,741355832l825439793,808989491l892089657,808793140l942749745,925907043l858797365,824981554l858862384,892483636l959917112,959854384l741882166,808662577l892680244,824981046l892743988,825766450l909192240,858992947l892940344,909652323l876032825,741750322l859058225,892549426l959198517,875837751l842085943,892809516l926233650,741619765l808662577,892680244l824981046,892482873l926364212,959537976l825701173,909455923l859189548,892875824l741750325,926103857l959592240,824980533l959985208,808728624l909192244,858992947l859385912,825766188l859058745,1664234035l909522737,959459890l824980784,925905200l876163890,959523896l892416050,959459892l825766188,892678966l741421876,892548657l892416817,959198768l909586740,875835448l892615011,808531513l824981557,842216496l942880311,926493750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825700652l859257143,1664103472l808529969,842543159l824981557,842216249l808990000,909192247l859190328,959657520l825766188,875835449l741750321,876164921l876163125,942746674l959525685,842018864l825241955,942683952l741618227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42421560l909587767,858993462l942684204,926300469l824981560,858862384l892483636,876096568l859059506,1664366899l892548917,876164152l909192245,858992947l825438264,892940588l926167092,741357874l825438257,943274290l942420535,960051253l808530484,959657260l875639089,895694903l892613687,892416308l959461676,859386167l824981812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42421561,842348592l926495542,876032355l909326646,741881395l943010360,809056050l909192241,858992947l942747704,943272236l858861623,741749817l926167089,875771956l824980281,942815288l925971511,808543026l942813491,875575346l959657260,875639089l942422069,892679984l959591216,825241900l942683952,741881138l842217521,892482613l824979761,959787316l959788339,909206329l858992947,892940344l825504044,842151222l741355832,825439793l808989491,892089657l808793140,942749745l875706412,892809779l841757748,825373488l875575604,926245684l925907251,741814581l875706679,858928951l942746673,943010357l859387190,825241900l875706160,741488950l842348593,892745781l824980281,925905200l959853618,959537970l825570101,858992690l876033324,926102836l892088889,943010615l959460403,876033324l808727860,925644852l909586489,926366009l859189548,892875824l1664497205,909194289l942813749,824979505l858862390,959461427l875637813,842348081l808532018,859189548l942879537,741685552l892613685,825766192l876162104,943077169l1664496944,842215474l809055281,959198772l842282546,825636405l825241900,942683952l741881138,892418097l842348087,824980793l876033072,808792888l942746674,909587761l942682933,875573603l859321399,741486645l842545201,825505592l824980023,842085168l808989240,859122740l825307449,741881140l892809272,842215477l808528953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876162100l876032563,741880112l825505589,942814519l959917113,926364722l741421874,959854641l892482104,828584246l959461425,808924472l808528952,959592244l858992691,825766188l892745525,741879859l825438257,842477874l959197750,842217776l909260342,825241900l875575088,1664365625l959854641,892482104l824979766,959461425l808924472,808528952l959592244,858992691l859386156,892351027l741356088,808661297l875704885,824980024l942749753,859387699l926245682,808793140l741685303,876097592l859059254,959917106l859322160,741357877l808662577,892680244l824981046,842608952l842216244,925969458l842151478,892352816l825241955,858928944l741880889,959854641l808924471,925644082l825308473,959590449l859189548,892875824l741750325,926167089l808727092,824981557l943077432,909130037l942760760,959788600l892942137,825241900l892483376,741750068l909129785,892941108l942746681,959985969l892942648,859189548l942879537,741685296l842543921,859321913l828586039,926103095l875573555,926231605l859124788,741357112l859058225,859191090l824981043,825569591l825242160,858860594l859320888,859124535l909586732,825440051l1664431152,875837237l909652789,808528944l926036788,909325110l959852844,875705144l741751095,926299697l926496821,824980531l959918391,926037553l808594486,876099889l842216502,859256163l943273781,824981299l858862390,858798131l942746673,959918645l909259828,825700652l909195575,741750578l959524914,875967544l824980019,926430775l909654325,926245689l875706679,741619513l875706679,858928951l943270961,859059760l741946681,959526961l959985976,841758009l875573296,859321907l909192247,960050996l942684215,892547427l842215728,741815352l808529969,859320375l824981555,926298937l942878773,942746675l825636408,875901749l943206700,842414134l741882163,926103857l892549425,845363000l875573296,876099123l909192248,926364726l875704373,943206700l925971764,741750329l859058225,943077682l824981556,926298937l959655989,858860598l875903284,808532022l859189603,942879537l741882160,959527217l808988979,824980535l858862390,959461427l925969459,943273777l943141177,876033324l926102836,942420537l875901497,858797112l959657315,875639089l942421047,842216498l892613943,942684204l943141431,824980534l842216496,858994231l909192246,842217529l909719348,909521196l825700403,1664234803l842543161,842412849l808987700,875967544l741684020,909324338l876163893,959198770l842151474,859123769l859256108,959723573l925643573,926167609l825438775,825700707l892678457,741816626l808529969,842281527l824979505,876164665l942815027,909192241l942750009,859321905l825241900,875706160l741814322,909654321l875771952,929248562l909194809,875837488l959920428,959460660l824980020,859059001l926037560,808528953l808923185,808727352l892809516,842019377l741421108,825637175l876097590,926507828l808793145,741487673l842348849,808531766l892088377,892613687l808597296,876163372l859189816,741356080l808990517,942814771l926231605,842347572l1664496946,909391409l825440050,892090419l892876343,926103094l859189548,942879537l741421872,842348849l926037045,824981559l926102841,892482353l926493750,808793145l1664234553,842348337l892810548,892089400l892613687,909325619l959657260,926101809l959198520,875903029l909455925,825241900l875575088,741684281l959854641,859386420l828585268,943142456l926495024,926493748l808793145,741487673l892416050,942815539l892088376,926233399l926103609,876033324l808727860,824981556l842216496,858994231l926507830,926168121l741486902,842020657l892352050,824981816l925905200,959853618l942746674,943010357l859387190,825241900l875706160,741488950l859126065,808595765l895693619,892613687l842610483,959657260l842150193,942420276l892744759,859386169l825241900,942683952l741881138,892418097l842348087,824980793l876033072,808792888l942760754,909587761l942682933,875573548l859321399,741486645l842545201,825505592l824980023,842085168l808989240,926231604l892809524,741487157l875837237,875574325l959931192,959854384l741816121,808662577l892680244,824981046l892743988,825766450l909192240,858992947l892940344,825504044l842151222,741355832l825439793,808989491l895694137,808793140l942749745,825506092l808990263,841758261l825373488,875575604l809053238,942945849l741684276,808529969l842543159,824981557l926232888,959591734l808543029,942946100l842020147,825766188l892745525,741879859l926167089,892549172l824980016,942815288l925971511,808528946l942813491,875575346l959657260,875639089l946026549,892679984l959591216,825241900l942683952,741881138l892418097,842348087l824980793,876033072l808792888,909192242l926364726,875967280l808923436,859189298l1664104505,875706679l858928951,909192241l876033075,959592756l825241900,842151728l741487417,842545201l825505592,824981813l959526962,892941105l808528947,842477617l858796086,909521251l808924980,741422387l943272241,808726840l824981814,859255856l858994997,959523891l808596275,808597557l943075628,808662580l741946166,959526961l825504816,962803254l892614967,842283312l892743980,909392176l741685046,859059253l859257142,808528945l825569331,875638835l909392172,909587761l892088880,892352311l925972792,842610531l842479412,824979763l943273528,909455922l825306161,943271992l942683957,875573548l859386423,741552944l892418097,859125303l824981552,842085168l909260593,809067314l909259577,741749302l808529969,959721527l824980532,943273528l909455922,825306161l943271992,942683957l875573548,859386423l741552944,858994993l943009842,828583986l892351281,942944818l959523890,859320632l842217783,876033324l925906228,942421304l909391920,842216500l809056044,892549175l824979513,875574070l909456696,942760758l875706673,842150707l909586732,808596022l741683257,808529969l959656503,824981556l926496312,842020661l959917109,825307445l741945904,808662577l892680244,828585526l876033072,892351538l942746680,892876344l943075385,943206700l960050486,741685559l808529969,875901495l959198773,875966520l959789363,825766188l943274041,1664432441l825439793,808989491l824980792,959592499l926103606,925969464l859255606,892612657l876033324,942880052l824979510,842216496l858994231,925969462l808531249,842084402l942879075,926103602l741553459,859191089l808530743,892089652l892613687,808859699l875573548,909586995l741749555,943273521l926167603,824981049l892810806,859257144l925983540,825833265l909586998,825242156l909391929,741487412l892548917,859322679l909192247,858992947l825438264,892875052l876164914,741749300l925972273,842412345l845362743,943272240l859059764,925969458l892811318,959854649l926364972,959722041l925643831,926167609l825438775,808991020l959657014,824981813l943272248,960051257l808608565,859058224l926103606,875966764l926497079,741879864l808792881,942814001l824981300,925905200l858994736,959523896l892810803,859321136l943206700,892417590l1664365875,909654065l858928696,824981561l825701177,943010617l808594487,859058224l942946358,909521196l892811060,741618224l876099633,959918389l824981046,842216496l876099129,959537976l892810803,909718320l875770156,909391161l741355832,825439793l808989491,824981561l859386169,925906993l909192244,858992947l859385912,825700652l959985975,1664628529l875837237,959918901l876162098,959723314l741684018,825832245l926167345,842542130l926036788,741684277l909259832,942944305l808528952,926036788l909325110,959852899l875705144,741751095l859190833,858863408l959197749,825374768l875705907,942684204l909652535,841757746l892744496,842283315l808987702,875903032l1664562992,892548917l875836472,959917104l926364722,741421874l959526705,842347825l824981305,925905200l825373746,959523888l859060534,825766455l959852844,825766201l1664301110,808529969l842281527,824981296l808859705,842281784l959917109,808857910l741618744,876164921l876163125,959523890l942879795,959918646l825241900,942683952l1664103475,825571121l875704370,925643056l909194809,875837488l959920428,959460660l824980020,909260089l959459639,926231600l808793140,741356087l942946609,808662578l895692850,858798135l892875318,876033324l842151220,824981045l842413110,858862391l926231608,909457462l741815094,825439793l808989491,824979763l892482873,926364212l959537976,825701173l909455923,959920428l959460660,824980020l875705655,943011637l926231604,859124788l741749557,825832245l825242417,892939319l892613944,1664496946l808529969,959721527l824979509,876164664l875772210,942746677l808990518,876034353l959920428,959460660l841757236,859124016l943206969,926231600l959919411,1664561976l875837237,875574325l808528952,926036788l909325110,959920428l909587508,824980017l842149943,943009846l808528953,842477617l842610228,892875052l909653298,1664301365l808529969,909390391l824980025,892548409l858796593,926231603l859124788,741488951l825832245,926167345l892939315,892613944l741553970,808529969l842543159,828586037l926232888,959591734l808528949,942946100l842020147,825766188l892745525,741879859l926167089,892549172l824980016,942815288l925971511,808528946l942813491,875575346l859256163,959985465l892089393,892613687l942944308,809056044l842086199,824981301l875574070,909456696l875637814,842348081l808532018,859189548l942879537,1664432432l909194289,942813749l824979505,858862390l959461427,875899957l825242932,741880120l925971513,892352566l808594486,875639347l909389881,909261100l909455924,828584246l925905200,892483632l942746680,909587761l892940853,875573548l859321399,741486645l892418097,859125303l824981552,876033072l808792888,942746674l926429752,842477876l858796387,842543665l741617720,825832245l892612913,808987704l808793399,741945907l808529969,842543159l824981557,926232888l959591734,808528949l942946100,842020147l909521251,808924980l741619251,842020657l959657520,925642808l926167609,825438775l859189548,875837236l741945913,808529969l959590967,824980019l942815288,892417079l842097465,825831736l859126067,825241900l909260592,741552176l875968049,858797879l824979765,943208753l909128753,808528953l892548916,858993465l859386156,892351027l1664102968,876099121l909128502,824981811l809054520,909194292l926493750,808793145l741487673,808793649l909521977,892089655l909325364,825440057l858796332,858862896l1664364848,926496057l825766706,926231600l926169139,741357112l875706679,858928951l942746673,842545462l825636146,942747948l892877104,741879863l926167089,808663346l828584755,926232888l808662326,808528952l825372979,842412599l959461676,909521459l824981042,925905200l876164144,942746676l842545462,825636146l942747948,892877104l1664626743,926167089l808663346,824980275l842216249,842544432l825306160,842346547l842544178,943272236l926103601,741487417l875837237,943140917l808987701,875967544l1664234292,925907255l959787832,909192240l942944307,909522229l825766188,859058745l741487155,909522737l959459890,824980784l925905200,876163890l942746680,892811574l892481591,892942179l808530225,824981810l875574070,909456696l808528950,842282804l943009844,943206700l959789110,741881392l909654065,926497077l824980793,925905200l892613938,943285046l859059760,741946681l959526961,959985976l824980793,858862390l942684211,858860597l909718072,943141688l909586732,825440051l741684272,875837237l909652789,808543024l926036788,909325110l825700652,842019125l741486896,842543921l859255608,824980277l926103095,875573555l926231605,859124788l741357112,859058225l859191090,828585523l859322678,959919154l909192246,943011638l875771705,825700652l909195575,741750578l959524914,875967544l892088883,926233399l926103609,859189548l942879537,1664168752l842348593,875837751l824981042,959918391l926037553,808594486l876099889,842216502l909586732,959788856l741946936,959919925l926495794,959917108l926364722,1664168754l909129785,892941108l942746681,959985969l892942648,808464940l909325360,741815096l926168625,943143225l824981552,825242931l876098099,808528951l808923185,942879544l859386211,808793910l741554227,909654065l859124022,824980533l943077432,959656502l959523896,959526707l926430515,808464940l909325360,741880888l875968049,808793911l828585010,892614712l909719345,808528950l959591220,942946358l859386156,808793910l741751091,959722289l943076405,824979505l858862390,959461427l959523896,825440561l876032056,859189603l942879537,741554480l925972273,825833529l892090423,892613687l842610483,842283052l909390901,892088633l825309491,808989745l875706412,892809779l962802996,925905716l859124022,875573548l909586995,741749555l943273521,926167603l824981049,808662582l892547383,809053234l858862136,741618230l959983672,876034360l808608564,859125299l909259833,909261100l809054770,892089141l943010615,859126068l842610476,842479412l824979763,825831735l959591733,808528951l842477617,808530484l909717859,926102585l741423154,960050737l909195313,824980280l925905200,808596530l959523895,942683704l892482611,909719340l942683697,959198260l892614967,842283312l859386211,909652788l741947186,808529969l859320375,824979508l842085687,808727088l959917105,808857910l741618744,876164921l876163125,959523890l926298677,809054257l876033379,925906228l824979506,842544185l842019638,926231600l909324344,741685298l875837237,892482101l909192246,926037556l942879027,909587756l909522232,828585779l858862390,858798131l959523889,875901493l943142706,892940588l858863411,741750066l876164921,876163125l925969458,892613173l876098871,876033324l892548404,895694387l825309491,825636658l943012140,842347573l824981045,925905200l876164144,942746677l842283318,892613433l909652268,825243703l741619513,876164921l876163125,808608562l959657265,808990770l859256108,943273781l892090163,892613687l942944308,875573548l909586995,741749555l876164921,825636660l925969458,909259312l959984944,825241955l875706160,741488950l842348593,892745781l824980281,925905200l959853618,959523890l825570101,858992690l876033324,926102836l892088889,825309491l825504306,943012195l842347573,824980279l925905200,892483632l942746680,909587761l892940853,875573548l859321399,741486645l892418097,859125303l824981552,876033072l808792888,942760754l926429752,842477876l858796332,842543665l741617720,959657781l926102321,926231608l875902004,741880880l925907255,926497078l909192247,942944307l909522229,825504099l842151222,741355832l825439793,808989491l824980793,892743988l825766450,909192240l858992947,892940344l875836716,942747701l959199281,909586740l909455416,858796643l959721778,741749808l875967033,909522226l808528945,808923185l943010360,825766188l892745525,741685554l926167089,892549172l824980016,926232888l808662326,808543032l942946100,842020147l943206700,876034098l741488433,825438257l942815282,892089392l825309491,943010865l925906988,858797365l824981810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892877109,842545204l859256108,959985465l925643827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26038328,842347828l859136819,825307449l741881652,859058744l875902770,926428213l926103605,741553463l859058225,859191090l824981043,859322678l959919154,909192246l925905718,842347313l825833571,875967284l942422064,892876848l959789369,858796588l959657270,741749300l842412601,892352818l926231603,876098867l741553465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25307449l741815095,892876089l892482868,808528950l808923185,892614964l909652268,959591481l1664431155,926300209l959524920,959198263l892614967,842283312l825242156,842609461l741357624,892548917l859322679,926231607l875902004,741880880l859058225,859191090l962803251,875837751l842085943,808923436l808858162,741947445l808529969,909390391l824980025,892482872l959788600,808528947l842477617,842610228l892940588,842085683l1664299824,875837237l959918901,808594482l875639347,959721529l859256108,892809273l925644593,926167609l825438775,892875052l909653298,741554485l808529969,909390391l828584505,892482872l959788600,808528947l842477617,842610228l892940588,842085683l741552944,875837237l959918901,859122738l825307449,741815095l892876089,926037300l808543027,926036788l926102326,959920428l909587508,824980017l943142456,909259824l926493752,808793145l741487673,926300209l842281016,959199286l892614967,842283312l825242211,842609461l741357624,892482616l943012147,808528945l875770163,943010360l859256108,892743991l925643825,926167609l825438775,892875052l909653298,1664301365l808529969,909390391l824980025,892482872l959788600,808528947l842477617,842610228l892940588,842085683l741552944,875837237l959918901,808594482l875639347,808726585l859256163,943273781l925644595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959461676l809054519,925644601l926363705,926233137l859189603,892875824l741750325,959526961l858993714,824980018l842413623,809054258l808528949,842477617l942946611,892875052l909653298,741554485l875837237,859124533l809001782,943011896l741683764,825439793l808989491,824981553l842608952,842216244l925969458,842151478l892352816,825241900l858928944,741880889l808597809,842282289l828586288,859189560l859059509,909192241l858862899,909129009l925906988,858797365l824981041,875835703l959460403,808528950l926036788,809055030l959920428,909587508l828584497,926430775l959460401,942746681l859322417,942814776l859189548,942879537l741488944,808925489l808989490,824979505l842216496,959591225l926493748,926168121l1664233782,808529969l875835959,824979510l926298937,942878773l858860595,875903284l808532022,808464940l909325360,741356856l858994993,875573554l824979512,909193271l959919920,926507830l808793145,741487673l960050737,808529977l824981043,909391926l925970737,808987700l808793399,741880371l808529969,842543159l824981557,859321911l959592240,909206327l809056569,875705648l943075628,825308724l741619505,892809272l842215477,808528952l808923185,943010360l825700652,808532279l741552433,842348849l808531766,895694903l943010612,842151217l858796332,808465201l741421106,925907255l959854902,926493752l808793145,741487673l859126065,892614963l892089395,943010612l842151217,858796387l808465201,741421106l842348593,959590452l925644855,943140921l825701942,960049452l876098873,741880115l858994993,875573554l824979512,909193271l959919920,942760758l909653560,943272754l909652268,942683960l741815860,925972785l892745528,925642808l926167609,825438775l808991020,959657014l824981813,892810288l943273525,959537971l892810803,909718320l943206700,892417590l741618995,909654065l858928696,824981561l825569587,926430514l858860597,859126068l943142456,825241900l942683952,1664627507l909129785,892941108l959523897,926431025l825831988,959920428l959460660,824980020l842412856,943207217l926493744,808793145l741487673,892548149l808988984,892887863l825767991,741750585l842150968,926365489l808594487,875639347l808726585,909261100l809054770,925643573l909586489,942749497l959920428,959460660l895693364,808793140l959461683,876033324l942880052,942422325l909718839,892811062l909521196,808792115l741881906,892876089l926037300,808987699l809056568,1664104247l808529969,842543159l841758773,808923440l943206713,808528951l909326132,842019120l909521196,808924980l741619251,943272241l808726840,824981814l859255856,858994997l909206323,825372979l842217781,892940588l858863411,741357362l825439793,808989491l824979763,909195314l875837492,808528946l959591220,892941111l859189548,892416561l1664234297,859126065l842215735,824981045l858862390,858798131l909192241,959788854l842413874,858796332l909718576,741488435l825832245,825767474l959523896,808728628l842084401,858796387l959985712,741748789l825832245,892549170l909192244,825505332l909127985,825241900l942683952,741881138l875771441,959722551l824981810,859059001l825440056,909206326l858992947,808464696l892940588,842282290l741881655,825438257l842477874,942421557l909654069,943011889l858796332,875770416l741749809,859385913l825307193,909206324l858992947,942747704l943272236,858861623l741749817,926167089l875771956,824980281l942815288,925971511l808528946,942813491l875575346,859256108l909718582,895694905l892613687,942944308l809056044,959461175l824981305,875574070l909456696,959523894l825243448,909392179l875573548,859321399l741554484,892418097l859125303,828586032l876033072,808792888l942746674,926429752l842477876,858796332l842543665,741617720l825832245,892612913l808987704,808793399l741945907,808529969l842543159,828586037l926232888,959591734l808528949,942946100l842020147,825766188l892745525,741879859l926167089,892549172l824980016,942815288l925971511,808528946l942813491,875575346l859256163,959460662l892090423,892613687l942944308,809056044l960050743,824981303l875574070,909456696l875637814,842348081l808532018,859189548l942879537,1664432432l909194289,942813749l824979505,858862390l959461427,875899957l825242932,741880120l859058744,875902770l859122740,842084665l741422130,859058744l875902770,959931189l825702192,741487922l808662577,892680244l824981046,892743988l825766450,909192240l858992947,892940344l825504044,842151222l741355832,825439793l808989491,895694137l808793140,942749745l926234668,959526968l841758263,825373488l875575604,959982641l876033586,741421622l808529969,842543159l824981557,926232888l959591734,808543029l942946100,842020147l909521196,808924980l741619251,842020657l959657520,925642808l926167609,825438775l859189548,875837236l741945913,808529969l959590967,828584499l942815288,892417079l842083385,825831736l859126067,825241900l909260592,741552176l875968049,858797879l824979765,943208753l909128753,808528953l892548916,858993465l859386211,892351027l741356088,876099121l909128502,824981811l809054520,909194292l926493750,808793145l741487673,808793649l909521977,892089655l909325364,825440057l858796387,858862896l741617968,926168625l825241654,892088886l892875575,909456184l842610476,842479412l824979763,943273528l909455922,825306161l943271992,942683957l875573603,859386423l741552944,892418097l859125303,824981552l842085168,909260593l809053234,909259577l741749302,808529969l959721527,824980532l943273528,909455922l825320241,943271992l942683957,875573548l859386423,741552944l858994993,943009842l824979506,892351281l942944818,959523890l859320632,842217783l876033324,925906228l946025784,909391920l842216500,809056044l892549175,824979513l875574070,909456696l942746678,875706673l842150707,909586732l808596022,741683257l808529969,959656503l828586036,926496312l842020661,959917109l825307445,741945904l808662577,892680244l824981046,876033072l892351538,942746680l892876344,943075385l943206700,960050486l1664432439,808529969l875901495,959198773l875966520,959789363l825766188,943274041l741685561,825439793l808989491,824980792l959592499,926103606l925969464,859255606l892612657,876033379l942880052,824979510l842216496,858994231l925969462,808531249l842084402,942879020l926103602,741553459l859191089,808530743l892089652,892613687l808859699,875573603l909586995,741749555l943273521,926167603l824981049,892810806l859257144,925969460l825833265,909586998l825242156,909391929l741487412,892548917l859322679,909206327l858992947,825438264l892875052,876164914l741749300,925972273l842412345,841758263l943272240,859059764l925969458,892811318l959854649,926364972l959722041,929248311l926167609,825438775l808991020,959657014l824981813,943272248l960051257,808594485l859058224,926103606l875966764,926497079l741879864,808792881l942814001,828585780l925905200,858994736l959523896,892810803l859321136,943206700l892417590,741618995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926428210l943271990,741355569l825832245,926167345l876110642,875573553l741422647,892548917l842609464,909192245l858992947,825438264l892940588,926167092l741357874,825438257l943274290,959197751l909194802,875901752l959657315,875639089l892089399,892613687l892416308,842610732l808857908,925645108l909586489,875640633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76176185,943077169l741684528,909391665l859190073,959198263l942750000,859387449l825241900,875575088l741618745,959854641l859386420,824980788l943142456,926495024l926507828,808793145l741487673,892416050l942815539,892088376l876098359,825768241l876033324,808727860l925644852,926363705l842149938,859189548l892875824,1664497205l926431537,959656240l824981044,876033072l959722296,942746675l909587761,942682933l875573548,859321399l741486645,842545201l825505592,824980023l842085168,808989240l859136820,825307449l741881140,892809272l842215477,808528953l808923185,943010360l825766188,892745525l741685554,926167089l892549172,824980016l926232888,808662326l808543032,942946100l842020147,943206700l876034098,741488433l825438257,942815282l892089392,892744503l943143216,876033324l808727860,925644852l926363705,926233137l859189603,892875824l741750325,909194289l942813749,824979505l858862390,959461427l875637813,842348081l808532018,859189548l942879537,741685552l892613685,825766192l876176184,943077169l741750064,842215474l809055281,959198772l942750000,859387449l875573548,909586995l741749555,876164921l825636660,942746674l808990518,943075892l959920483,959460660l824980020,943142456l909259824,926493752l808793145,741487673l892416050,942815539l892088376,876098359l825768241,876033324l808727860,929249332l926363705,842149938l859189548,892875824l741750325,909194289l942813749,824979505l858862390,959461427l942746677,926103862l909521460,875573548l859386419,1664431413l876164921,825636660l925969458,892613173l876098871,859189548l892875824,741750325l842348849,926037045l824981559,926102841l892482353,909192246l942944307,909522229l859386211,842477623l741619001,943077425l876097593,824980528l858862390,959461427l942746675,875706673l842150707,909586732l808596022,741683257l808529969,959656503l828586036,825242169l808596533,942746681l892548657,825439285l859189548,825438517l741748789,959591985l959656758,824979504l909128502,859189561l808528948,926036788l942879542,959920483l909587508,824980017l926430775,959460401l942746681,859322417l942814776,859189548l942879537,741488944l825504821,926234416l892939320,892613944l1664169778,892548917l876164152,926493751l808793145,741487673l943077169,808726839l824981817,943206712l842414131,909192248l858992947,842608696l859255084,859125045l1664103736,959527217l926366006,824980022l859320632,909456946l808987696,808858680l741422648,925972273l808662841,824979508l925905200,892483632l959523896,808596275l925906997,943075683l808662580,741946166l959526961,825504816l959198774,892614967l842283312,892875052l809054515,741486640l808529969,859320375l824980530,926232888l959591734,959931189l926364722,741620018l909129785,892941108l959523897,926431025l825831988,943206700l842414134,741882163l859126065,909652023l824981813,943076400l959591475,942760759l909587761,942682933l825700652,909195575l741357362,959524914l875967544,892088883l926233399,926103609l859189548,942879537l741421872,942749745l926299192,828586039l959918391,909260337l808594488,876099889l842216502,859256108l943273781,824981299l858862390,858798131l925969457,943273777l942749238,942879020l959787827,1664299827l859191089,808530743l892089652,892613687l808859699,875573548l909586995,741749555l892417841,808595505l824980017,858994739l892416566,925969465l859255606,892612657l876033379,942880052l824979510,892941880l842610224,808528949l926036788,842019894l943206700,959789110l741881392,859126065l909652023,824981813l943076400,959591475l959537975,892810803l909718320,943075628l825372725,741487666l808859959,892874802l959523895,943012153l942748468,808464940l959525680,741618739l808529969,959722039l962804023,875966520l959789363,875573548l909456695,741554233l909326641,858797367l824981049,942946361l959854644,959523896l926431025,959787572l808464940,909325360l1664301111,858994993l875573554,824979512l909587504,942684471l808594488,959461169l808466737,875573548l808858423,741486641l909522993,959854896l841758261,859124016l942815544,842556214l892745013,741815607l943206456,842610741l808528953,875770163l943010360,842283052l875966770,925643320l909586489,842086201l959920428,959460660l895693364,808793140l959461683,876033324l942880052,959199541l808596276,875771703l909521196,808792115l741881906,859058744l875902770,926428213l876033333,1664102963l859058225,859191090l959198771,875837751l842085943,859320620l858862134,741357624l876164921,876163125l959523890,842478389l926168883,859320620l909193270,1664562745l876164921,876163125l959523890,959657011l825767984,825241900l942683952,741356595l876099121,926300212l925643573,909194809l875837488,959920428l959460660,828584500l859059001,959592248l808528951,808923185l808727352,808923436l876099889,741684792l875640881,842413616l892089655,825571127l926497073,876033324l926037300,828586038l926167353,959789104l926231606,892352823l741552434,875837237l909195316,808528944l926036788,909652790l943206700,876034098l741488433,825766449l959656249,828584757l925905200,808465970l909192243,876033075l959592756,960049452l842085944,741751093l892874808,959657522l925969463,859387444l842478390,959461676l909719601,828584761l925905200,876164144l942746680,842283318l892613433,909652268l825243703,741619513l876164921,876163125l808594482,959657265l808990770,859256108l943273781,895694643l892613687,942944308l809056044,808597303l824980018,875574070l909456696,959523894l825243448,909392179l875573548,859321399l741554484,892418097l859125303,828586032l876033072,808792888l942746674,926429752l842477876,858796332l842543665,741617720l808728373,892744244l926231608,875902004l741880880,859058225l859191090,962803251l875837751,842085943l909652268,875575351l741881394,876164921l876163125,942746674l808990518,943075892l959920428,959460660l841757236,859124016l943206969,809001776l909260088,741816627l842215474,809055281l959198260,825702704l825768243,825241900l942683952,741881138l892418097,842348087l824980793,876033072l808792888,942760754l909587761,942682933l875573548,859321399l741486645,842545201l825505592,824980023l842085168,808989240l926231604,909195059l741881138,875837237l875574325,926245688l926169139,741947440l875706679,858928951l942746673,943010357l859387190,825241900l875706160,741488950l842348593,892745781l824980281,925905200l959853618,959537970l825570101,858992690l876033324,926102836l841757241,825373488l875575604,892939312l959723577,741421616l808529969,842543159l824981557,926232888l959591734,808543029l942946100,842020147l909521196,808924980l741619251,842020657l959657520,925642808l926167609,825438775l859189548,875837236l741945913,808529969l959590967,828584499l942815288,892417079l842083385,825831736l859126067,825241900l909260592,741552176l875968049,858797879l824979765,943208753l909128753,808528953l892548916,858993465l859386211,892351027l741356088,876099121l909128502,824981811l809054520,909194292l926493750,808793145l741487673,808793649l909521977,892089655l909325364,825440057l858796387,858862896l741617968,909259833l959525944,926231604l892876083,741750068l875706679,858928951l942746673,842545462l825636146,942747948l892877104,1664626743l926167089,808663346l824980275,926232888l808662326,808528952l825372979,842412599l959461676,909521459l824981042,925905200l876164144,942746676l842545462,825636146l942748003,892877104l741879863,926167089l808663346,824980275l842216249,842544432l825306160,842346547l842544178,943272236l926103601,741487417l875837237,943140917l809001781,875967544l741487412,925907255l959787832,909192240l942944307,909522229l825766188,859058745l741487155,909522737l959459890,824980784l925905200,876163890l942760760,892811574l892481591,892942124l808530225,824981810l875574070,909456696l808528950,842282804l943009844,943206700l959789110,741881392l909654065,926497077l828585273,925905200l892613938,943270966l859059760,741946681l959526961,959985976l824980793,858862390l942684211,858860597l909718072,943141688l909586732,825440051l1664431152,875837237l909652789,808528944l926036788,909325110l825700652,842019125l741486896,842543921l859255608,824980277l926103095,875573555l926231605,859124788l1664103992,859058225l859191090,824981043l859322678,959919154l909192246,943011638l875771705,825700652l909195575,741750578l959524914,875967544l892088883,926233399l926103609,859189603l942879537,741421872l842348593,875837751l824981042,959918391l926037553,808594486l876099889,842216502l909586732,959788856l741946936,959919925l926495794,959931188l926364722,741421874l909129785,892941108l942746681,959985969l892942648,808464940l909325360,741815096l926168625,943143225l824981552,825242931l876098099,808543031l808923185,942879544l859386156,808793910l741554227,909654065l859124022,824980533l943077432,959656502l959523896,959526707l926430515,808464940l909325360,1664627768l875968049,808793911l824980530,892614712l909719345,808528950l959591220,942946358l859386156,808793910l741751091,959722289l943076405,824979505l858862390,959461427l959537976,825440561l876032056,859189548l942879537,741554480l925972273,825833529l892090423,892613687l842610483,842610732l808596787,892089141l825309491,876033073l875706467,892809779l959198516,876163636l959460148,875573548l909586995,741749555l943273521,926167603l824981049,808662582l892547383,809053234l858862136,1664365110l959983672,876034360l808594484,859125299l909259833,842283052l825569334,892090161l943010615,875967541l842610476,842479412l824979763,825831735l959591733,808543031l842477617,808530484l909717804,926102585l741423154,960050737l909195313,824980280l925905200,808596530l959523895,942683704l892482611,909719340l942683697,962802740l892614967,842283312l859386156,909652788l741947186,808529969l859320375,824979508l842085687,808727088l959917105,808857910l741618744,876164921l876163125,959537970l926298677,809054257l876033324,925906228l824979506,842544185l842019638,926231600l909324344,741685298l875837237,892482101l909192246,926037556l942879027,909587811l909522232,824981299l858862390,858798131l959523889,875901493l943142706,892940588l858863411,741750066l876164921,876163125l925969458,892613173l876098871,876033379l892548404,892089907l825309491,825636658l875706412,892809779l824981554,875705392l959723826,942746674l875901491,875705650l825504044,892549429l1664694581,825439793l808989491,892089657l808793140,942749745l875706412,892809779l841757748,825373488l875575604,892939320l859322169,741685300l808529969,842543159l828586037,892482360l825569844,875637809l859387185,960050485l859189548,942879537l741685552,909194289l942813749,824979505l858862390,959461427l875899957,825242932l1664627000,892809272l842215477,808528952l875770163,943010360l809056044,909719095l824981561,875574070l909456696,875637814l842348081,808532018l859189548,942879537l1664432432,909194289l942813749,824979505l858862390,959461427l875899957,825242932l741880120,959722041l876097593,808594480l875639347,842281017l892483628,959918648l828584240,925905200l892483632,942746680l909587761,892940853l875573548,859321399l741486645,892418097l859125303,824981552l876033072,808792888l942746674,926429752l842477876,858796387l842543665,741617720l959657781,926102321l926231608,875902004l741880880,959657781l875968311,959917113l926364722,741421874l842348593,892745781l828584761,925905200l959853618,942746674l943010357,859387190l825241900,875706160l741488950,859126065l808595765,892089139l892613687,842610483l959657260,892547377l946024754,859058489l959460406,875573548l909586995,741684275l876164921,825636660l942746674,808990518l943075892,959920428l959460660,824980020l909521721,942682680l808543027,808923185l892482360,943206700l876034098,741946673l926167089,959591216l959199538,875837751l842085943,892809516l926233650,741619765l926167089,809054520l962802744,875837751l842085943,892940588l858928947,741815351l909326385,959852848l959199030,892614967l842283312,909586732l875640632,741947696l942749745,909652792l828586034,858862390l959461427,925969458l892679475,808794163l825831724,926496313l741488183,942749745l892744243,824979510l808728630,892548920l909192247,808531000l959984180,825241955l942683952,741881138l858994993,943009842l824981296,909391926l859189299,942746681l875575601,909521204l959920428,959460660l824980020,909654329l842085425,892887860l842543929,741552947l842281009,959918644l824981557,842216249l842544432,909192240l859190328,959657520l825766188,875835449l741750321,876164921l876163125,909206322l876163125,892810806l875836716,926496307l824979763,892351280l825242417,808987700l875967544,741880116l825702197,925972019l959917110,926364722l1664168754,959854641l892482104,824979766l959461425,808924472l808528952,959592244l858992691,825831724l942814262,741617718l876099121,909129273l925643570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08987696l943011896,741617977l892548917,842609464l926231605,875902004l741880880,842216505l808924720,959917109l959854384,1664233783l876164921,876163125l875899954,858797364l741945401,875837237l892875573,808987705l942815032,741685043l859190833,842020144l959199288,909586740l926232632,942684259l825766455,824979762l925905200,892483632l808594488,959461169l926431281,875573548l808858423,741486641l875968049,858797879l824980534,943208753l909128753,808543033l892548916,858993465l859189548,892416561l741487417,859126065l842215735,824979511l858862390,858798131l842083377,875966776l842282040,875573548l926495283,1664432435l825439793,959787314l824980019,926102841l892482353,909192246l858992947,825438264l909521196,842609975l741488183,808661041l859191604,892088887l842086707,942749750l876163427,825242680l741486896,808661041l892942392,892089904l842086707,875901752l875966764,825308214l741748785,808529969l842543159,824981557l926167862,842609716l959537977,942879795l909194039,859189548l942879537,741355569l842348849,926037045l824981559,842085168l892483377,876096566l808792370,741881649l808661041,825504562l946026036,808793394l875769908,859189548l942879537,741880112l926431537,959656240l824981044,876033072l959722296,942746675l926429752,842477876l858796332,842543665l1664364600,825832245l892612913,959982648l909325361,741945396l859058225,859191090l959198771,875837751l842085943,808923436l808858162,741947445l808529969,909390391l828584505,892482872l959788600,808528947l842477617,842610228l892940588,842085683l741552944,875837237l959918901,859122738l842084665,741421109l892809272,842215477l808543033,808923185l943010360,825766188l892745525,741685554l926167089,892549172l824980016,926232888l808662326,808528952l942946100,842020147l943206700,876034098l1664235313,825438257l942815282,942421040l892416564,943141168l858796332,942945073l741881138,909326133l858927413,959917108l926364722,741421874l842348593,892745781l828584761,925905200l959853618,942746674l943010357,859387190l825241900,875706160l741488950,859126065l808595765,892089139l892613687,842610483l959657260,959525169l946024761,842216498l892613943,809056044l960050743,824980023l875574070,909456696l875637814,842348081l808532018,859189548l942879537,741685552l909194289,942813749l828583985,858862390l959461427,875899957l825242932,741880120l892809272,842215477l808528952,875770163l943010360,859256108l909391925,925643831l926167609,825438775l892875107,909653298l741554485,808529969l909390391,824980025l876097848,858993204l959917111,926363957l741946168,808662577l892680244,824981046l892482873,926364212l959931192,926364722l741881906,875771441l959722551,824981810l859059001,825440056l959917110,926364722l741355571,959854897l842478388,824979768l825833782,943075640l808543027,842477617l925905460,909652268l842151993,741422645l808988977,926234681l824981552,842478640l858796857,959523891l808596275,808597557l858861868,842151216l1664235572,825768241l959918904,892088883l892613687,892876592l959852844,943274295l741552945,925907255l942814008,909192245l942944307,909522229l825766188,859058745l1664234035,909522737l959459890,824980784l925905200,876163890l942746680,943010357l859387190,876033324l892548404,942421555l892876848,892482616l859189548,942879537l1664626992,959526961l858993714,824980018l842413623,809054258l808528949,842477617l942946611,842608940l875901232,741945394l909195313,875902259l824979763,825570102l808792371,809001782l808793399,741749043l875640625,808727348l824981049,842216496l959657527,926493744l926168121,741486902l943077169,808726839l824981817,943206712l842414131,909206328l858992947,842608696l926495020,942879280l741355824,859058225l842217778,959198265l875837751,842085943l825241900,875706160l741357108,909326641l858797367,828584760l892941363,825767476l808594480,859058224l808794166,859386156l808530483,741357620l825243441,926363702l959198777,892614967l842283312,959852844l825243961,1664496432l876099121,825307446l942421047,892679984l942814000,825241900l942683952,741881138l943077169,842477619l824981305,960051510l842346544,909192244l825635896,876032305l925907043,858797365l824981554,925905200l892483632,925969464l825833265,858861872l892940588,825701938l741881648,892548149l842346808,808528946l808661299,825242160l809056099,909719095l959199289,892614967l842283312,892940588l876163891,741618485l892548149,842346808l808528946,808661299l825242160,892875052l842019890,1664628537l925907255,926299704l959523889,943012153l942748468,859386156l808530483,741357620l825243441,926363702l824981049,943077432l959656502,942746680l808925238,926299192l825831779,909588535l741357621,875706679l858928951,943270961l859059760,741946681l926167089,959853877l824980280,926298937l959655989,942746678l825636408,875901749l943206755,842414134l741882163,892416817l943010353,824980791l892941363,926300211l808528952,808923185l942879544,808991020l959657014,824981813l943141177,959591479l926507825,808793145l741487673,909326385l942879026,959197240l892614967,842283312l859059500,942749749l942421808,859058489l942683190,942684204l892352825,845363505l825373488,875575604l892939312,808991033l741554480,892548917l859059256,909192248l858992947,825438264l892940588,926167092l741357874,825438257l943274290,946025015l926233911,942749748l959657260,875639089l892088376,892613687l892416308,842283052l842414128,824979504l842216496,858994231l926493750,926168121l1664233782,909326385l942879026,959197240l892614967,842283312l892940588,858928947l741815351,909326385l959852848,959199030l892614967,842283312l859386156,809055028l1664170040,808529969l859320375,824979508l875837494,892810808l959917107,808857910l741618744,876164921l876163125,959523890l942879795,926495287l825241900,942683952l1664103475,825243441l942946361,824980790l808726840,926037558l926231605,825308471l741816633,875837237l909586997,959523896l808924209,909718840l926364972,842346553l895693617,875836471l808857912,875573548l909586995,741750835l842545201,825505592l824980023,959526962l892941105,808528947l842477617,858796086l859189548,875837236l1664692793,943274289l892481846,942421561l859386425,892745526l858796332,875770416l741749809,825635385l959918384,909192244l858992947,942747704l943272236,858861623l1664496697,926167089l875771956,824980281l942815288,925971511l808528946,942813491l875575346,876033324l909259824,892090421l892613687,942944308l809056044,842086199l828584501,875574070l909456696,959523894l825243448,909392179l875573548,859321399l741554484,892418097l859125303,824981552l876033072,808792888l942746674,926429752l842477876,858796387l842543665,741617720l825832245,892612913l808987704,808793399l741945907,808529969l842543159,824981557l926232888,959591734l808528949,942946100l842020147,825766243l892745525,741879859l926167089,892549172l824980016,942815288l925971511,808528946l942813491,875575346l859256108,842412343l892090421,892613687l942944308,809056099l842086199,824981301l875574070,909456696l875637814,842348081l808532018,859189548l942879537,741685552l909194289,942813749l824979505,858862390l959461427,875914037l825242932,741880120l892876089,926037300l808594482,875639347l892612665,943011884l808990008,824980788l842216496,875771447l926493747,926168121l1664233782,926300209l842281016,959199286l892614967,842283312l909652268,875575351l741881394,876164921l876163125,808594482l959657265,808990770l909261100,875705136l828585268,858862384l892483636,926231608l926366003,741618486l875706679,858928951l942746673,943010357l859387190,825241900l875706160,741488950l942749745,858928180l929249075,925971769l959658039,859189548l892875824,741750325l842348849,926037045l925644855,926167609l943206967,859189548l875837236,741945913l875772209,859256883l929248817,926167609l808465207,909717804l926102585,741423154l960050737,909195313l824980280,925905200l808596530,942746679l842545462,825636146l942747948,892877104l1664626743,926167089l808663346,824980275l842216249,842544432l825306160,842346547l842544178,943272236l926103601,741487417l875837237,943140917l926428213,825571384l1664104241,925907255l943140919,909192246l942944307,909522229l825766188,859058745l741487155,909522737l959459890,824980784l925905200,876163890l942746680,943010357l859387190,876033379l892548404,942421555l892876848,892482616l859189548,942879537l741880112,959526961l858993714,824980018l842413623,809054258l808528949,842477617l942946611,842608995l875901232,741945394l909195313,875902259l824979763,825570102l808792371,808987702l808793399,741749043l875640625,808727348l824981049,842216496l959657527,926507824l926168121,741486902l943077169,808726839l824981817,943206712l842414131,909192248l858992947,842608696l926495020,942879280l741355824,859058225l842217778,962802745l875837751,842085943l825241900,875706160l741357108,909326641l858797367,824980280l892941363,825767476l808594480,859058224l808794166,859386156l808530483,1664104500l825243441,926363702l959198777,892614967l842283312,959852844l825243961,741749552l876099121,825307446l942421047,892679984l942814000,825241900l942683952,1664628018l943077169,842477619l824981305,960051510l842346544,909192244l825635896,876032305l925906988,858797365l824981554,925905200l892483632,925969464l825833265,858861872l892940643,825701938l741881648,892548149l842346808,808528946l808661299,825242160l809056044,909719095l959199289,892614967l842283312,892940588l876163891,1664365365l892548149,842346808l808528946,808661299l825242160,892875052l842019890,741881657l925907255,926299704l959523889,943012153l942748468,859386156l808530483,1664104500l825243441,926363702l824981049,943077432l959656502,942746680l808925238,926299192l825831724,909588535l741357621,875706679l858928951,943270961l859059760,1664693561l926167089,959853877l824980280,926298937l959655989,942746678l825636408,875901749l943206700,842414134l741882163,892416817l943010353,824980791l892941363,926300211l808543032,808923185l942879544,808991020l959657014,824981813l943141177,959591479l926493745,808793145l741487673,909326385l942879026,959197240l892614967,842283312l859059555,942749749l942421808,859058489l942683190,892811308l942880565,841758001l825373488,875575604l959982640,943141938l741552432,959983672l858929464,808543027l808923185,943010360l825242156,808466745l741421104,959524914l842151479,942420537l909456690,926234421l859256108,875903029l824979510,858862384l808727862,892887864l859191352,741356854l925907255,825702710l909192248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59199540,909586740l892678200,876032300l909326646,1664693811l808596536,842543160l808528953,808923185l842348852,909652268l959591481,741684275l926300209,959524920l959198263,892614967l842283312,825242156l842609461,1664104504l892548917,859322679l926231607,875902004l741880880,925907255l926497078,909192242l942944307,909522229l943272236,858861623l741749817,926167089l875771956,828584761l926232888,808662326l808528952,942946100l842020147,943206700l876034098,741488433l825438257,942815282l892089392,825309491l842413875,925906988l858797365,828586290l925905200,892483632l942746680,909587761l892940853,875573548l859321399,741486645l892418097,859125303l824981552,876033072l808792888,942746674l926429752,842477876l858796387,842543665l741617720,909326133l926494773,926231608l875902004,741880880l925907255,825569591l909192242,942944307l909522229,825504044l842151222,1664102712l825439793,808989491l824980793,892743988l825766450,909192240l858992947,892940344l875836716,942747701l959199281,960050226l808728624,858796588l959721778,1664562224l808596536,842543160l808528953,926036788l875836214,959920428l909587508,824980017l943142456,909259824l926493752,808793145l741487673,926300209l842281016,962803766l892614967,842283312l825242156,842609461l741357624,892548917l859322679,926231607l875902004,741880880l925907255,926497078l909192242,942944307l909522229,825504099l842151222,741355832l825439793,808989491l824980793,859387448l909259831,808528950l959591220,892679475l959920428,909587508l824980017,875705655l943011637,909206324l942944307,909522229l892940588,842282290l741881655,859126065l842215735,824981045l875574070,909456696l959523894,925906739l875903282,909652268l942684472,1664364596l825439793,808989491l824980281,842608952l842216244,925969458l842151478,892352816l825241900,858928944l741880889,808597809l842282289,824981808l859189560,859059509l909206321,858862899l909129009,943012140l842347573,959197238l909392181,808990257l875573548,909586995l741749555,876164921l825636660,925969458l825702454,960049204l825766243,942880824l741880374,825439793l808989491,892088889l808530996,943142199l943012140,842347573l892088631,943010615l926169396,959920428l959460660,828584500l926430775,959460401l942746681,859322417l942814776,859189548l942879537,741488944l892548913,942880053l824979509,909717817l909588281,942746674l842217521,808858934l942684259,942683700l824979766,959918391l875574071,808528944l808923185,943010360l859386156,892351027l741814328,876099121l909128502,824981811l809054520,909194292l926507830,808793145l741487673,859125809l808466737,824980016l925905200,842217520l942746676,909587761l892940853,842610476l842479412,959198265l875966520,959789363l825831779,876034103l741423410,909654065l858928696,824981561l926102841,892745776l808528953,859321908l926495284,825766188l892745525,741879859l925972273,842412345l845361207,943272240l859059764,926231602l959919411,741815096l825439793,808989491l824979763,943206712l926365236,925969464l825833265,943075894l825242156,909391929l1664234292,892548917l859322679,909192247l858992947,825438264l825700652,909654327l741880118,859321137l859387187,824980275l926103095,875573555l926231605,859124788l1664103992,859058225l859191090,824981043l825569591,825242160l858860594,909325112l959787314,909586732l825440051,741684272l875837237,909652789l942746672,808794422l892483894,875573603l909586995,741486644l909654065,809055544l824981558,926102841l892745776,808528953l859321908,926495284l859386156,808793910l741751091,892876337l842084912,929247796l842020409,926234672l960049452,876098873l741880115,808464434l859386163,824980532l925905200,926495794l943270969,859059760l741946681,926167089l959853877,828584760l926298937,959655989l959523894,876098616l943273528,825831724l876034103,741946674l808464434,926298932l824980280,842216249l942944305,808528944l926299956,943206457l825242211,825831479l741355577,926167089l825243187,824980016l808859192,892941881l808594486,942880049l909652537,909261100l809054770,942420789l909391920,926430262l858796387,942945073l741881138,942814265l859255601,926231600l859321651,741617972l825439793,808989491l824979763,808727865l959592244,808528944l959590707,842479673l959789411,909457465l892090425,825309491l876033073,876033324l825505076,942421297l942682676,892679222l875573548,909586995l741749555,876164921l825636660,942760754l825374259,808990771l959920428,959460660l824980020,926102841l876032818,942746679l825243187,926300470l959920428,959460660l824980020,859059001l943206457,808543025l808923185,808727352l943075628,909653044l741553463,825637175l876097590,926493748l808793145,741487673l875772209,842479667l824981305,925905200l875771952,925983536l943272240,892745780l825766188,909520948l741685042,892811061l960049457,926231607l842347572,741881399l875641137,892874807l892089913,809056055l858862133,876033379l825766964,824979510l842216496,942880311l942746678,926429752l842477876,942813484l858863921,741553465l808529969,808858167l824980272,926167862l842609716,959537977l825636921,909718834l892811308,842347318l824979766,959853623l909325875,876096568l808988722,741945912l808529969,959721527l824981300,876164664l875772210,942760757l808990518,876034353l959920428,959460660l841757236,859124016l943206969,926231600l959919411,741815096l875837237,875574325l959917112,825702192l1664169266,808662577l892680244,824981046l808925241,876163889l808528950,942946100l859386931,825766188l892745525,741879859l926167089,892549172l824980016,942815288l925971511,808543026l942813491,875575346l859256108,842412343l892090421,892613687l942944308,875573548l909586995,741749555l876164921,825636660l942746674,808990518l943075892,959920483l959460660,824980020l943142456,909259824l926493752,808793145l741487673,892416050l942815539,942420024l859190583,825635381l858796588,959721778l1664103472,909717561l875837492,808528949l808923185,943010360l825766188,892745525l741685554,926167089l892549172,824980016l926232888,808662326l808528952,942946100l842020147,943206755l876034098,741488433l825438257,942815282l892089392,825701175l943010358,876033324l808727860,892090420l943141687,959591728l842610476,842479412l828584243,892482872l959788600,808528947l842477617,842610228l892875052,909653298l741554485,808529969l909390391,824980025l892548409,858796593l926231603,859124788l1664235831,842215474l809055281,959197236l842217776,892745520l825241900,942683952l741881138,892418097l842348087,824980793l876033072,808792888l909192242,926364726l875967280,808923491l859189298,741357625l875706679,858928951l909192241,876033075l959592756,825241900l842151728,741487417l842545201,825505592l824981813,959526962l892941105,808543027l842477617,858796086l909521196,808924980l741422387,943272241l808726840,824981814l859255856,858994997l959523891,808596275l808597557,943075628l808662580,1664693046l959526961,825504816l959198774,892614967l842283312,892743980l909392176,741685046l859059253,859257142l808528945,825569331l875638835,959461676l892548406,895694899l808530999,808727097l842610476,842479412l824979763,943273528l909455922,825306161l943271992,942683957l875573548,859386423l741552944,892418097l859125303,828586032l842085168,909260593l809053234,909259577l741749302,808529969l959721527,824980532l943273528,909455922l825306161,943271992l942683957,875573548l859386423,1664299824l858994993,943009842l824979506,892351281l942944818,959523890l859320632,842217783l876033324,925906228l942421304,909391920l842216500,809056044l892549175,828583993l875574070,909456696l942746678,875706673l842150707,909586732l808596022,741683257l808529969,959656503l824981556,926496312l842020661,959917109l825307445,1664692784l808662577,892680244l824981046,876033072l892351538,942746680l892876344,943075385l943206700,960050486l741685559,808529969l875901495,959198773l875966520,959789363l825766243,943274041l741685561,825439793l808989491,824980792l959592499,926103606l925969464,859255606l892612657,876033324l942880052,824979510l842216496,858994231l925983542,808531249l842084402,942879020l926103602,741553459l859191089,808530743l892089652,892613687l808859699,875573548l909586995,741749555l943273521,926167603l828585529,892810806l859257144,925969460l825833265,909586998l825242156,909391929l741487412,892548917l859322679,909192247l858992947,825438264l892875052,876164914l1664496180,925972273l842412345,841758263l943272240,859059764l925969458,892811318l959854649,926364972l959722041,925643831l926167609,825438775l808991020,959657014l828586293,943272248l960051257,808594485l859058224,926103606l875966764,926497079l741879864,808792881l942814001,824981300l925905200,858994736l959523896,892810803l859321136,943206755l892417590,741618995l909654065,858928696l824981561,825701177l943010617,808594487l859058224,942946358l909521196,892811060l741618224,876099633l959918389,828585526l842216496,876099129l959523896,892810803l909718320,875770156l909391161,741355832l825439793,808989491l824981561,859386169l925906993,909192244l858992947,859385912l825700707,959985975l741881649,875837237l959918901,808987698l808662328,741750836l825832245,926167345l842542130,926036788l741684277,825831481l842347321,808543033l926036788,909325110l959852844,875705144l741751095,859190833l858863408,942420533l892744759,842608953l942684204,859257141l841756976,892744496l842283315,876110646l892352050,741814577l892548917,876164152l959917109,926364722l741421874,959526705l842347825,824981305l925905200,825373746l959523888,859060534l825766455,959852899l825766201,741554230l808529969,842281527l824981296,808859705l842281784,959917109l808857910,741618744l876164921,876163125l959523890,942879795l959918646,825241955l942683952,741356595l825571121,875704370l925643056,909194809l875837488,959920428l959460660,824980020l909260089,959459639l926231600,808793140l1664102967,942946609l808662578,892088370l858798135,892875318l876033324,842151220l824981045,842413110l858862391,926231608l909457462,741815094l825439793,808989491l828584243,892482873l926364212,959523896l825701173,909455923l959920428,959460660l824980020,875705655l943011637,926231604l859124788,741749557l825832245,960049457l842556209,926036788l741880373,842281009l842609204,824981043l892482360,842347060l875637812,859387185l960050485,859189548l942879537,741685552l892613685,825766192l926442296,959788596l741488945,825438257l842544179,892090421l925971511,943273012l842610476,842479412l824979763,876164664l875772210,942746677l808990518,876034353l959920483,959460660l824980020,943142456l909259824,926493752l808793145,741487673l892416050,942815539l892088376,926233399l926103609,876033324l808727860,828586036l842216496,858994231l926493750,926168121l741486902,926300209l842281016,959199286l892614967,842283312l909652268,875575351l741881394,876164921l876163125,808608562l959657265,808990770l842283052,808728372l824980788,858862384l892483636,926231608l825570867,741618482l875706679,858928951l942746673,943010357l859387190,825241955l875706160,741488950l842348593,892745781l824980281,925905200l959853618,959523890l825570101,858992690l876033324,926102836l892088889,825309491l825833777,875706467l892809779,925644084l926363705,909719856l859189548,892875824l741750325,909194289l942813749,824979505l858862390,959461427l875637813,842348081l808532018,859189603l942879537,741685552l892613685,825766192l926428216,959788596l741488945,825438257l842544179,892090421l925971511,943273012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824980792,875640886l808989240,959917113l859322160,741552944l808662577,892680244l824981046,842608952l842216244,925983538l842151478,892352816l825241900,858928944l741880889,842348593l892745781,892089145l892613687,909325619l942684204,876098872l824980786,858862390l825243699,942760760l875706673,842150707l909586732,808596022l741683257,808529969l959656503,824981556l825242169,808596533l94274668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926234668l959526968,942421559l808924471,825767478l858796643,959721778l741356592,892678712l892810550,808987703l909521976,741619764l808529969,842543159l841758773,960049456l808464432,808594481l909588785,842609202l959461731,876098614l892089652,943010615l842085427,858796332l892744497,741879860l960050489,959658289l959917108,959854384l741880119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875706412l892809779,892089140l825309491,825307187l943012140,842347573l824981045,925905200l876164144,942746677l842283318,892613433l909652323,825243703l741619513,876164921l876163125,808594482l959657265,808990770l859256108,943273781l892090163,892613687l942944308,809056044l875575095,828584504l875574070,909456696l959523894,825243448l909392179,875573548l859321399,741554484l892418097,859125303l824981552,876033072l808792888,942746674l926429752,842477876l858796387,842543665l741617720,959657781l892547633,926231604l875902004,741880880l859058225,859191090l959198771,875837751l842085943,909652268l875575351,1664628274l876164921,876163125l942746674,808990518l943075892,959920428l959460660,841757236l859124016,943206969l892873776,943011896l741684272,842215474l809055281,962803252l925905716,892352561l825241900,942683952l741881138,892418097l842348087,824980793l876033072,808792888l942746674,909587761l942682933,875573548l859321399,1664233525l842545201,825505592l824980023,842085168l808989240,926231604l943143219,741881142l875837237,875574325l959917112,959854384l741816121,808662577l892680244,828585526l892743988,825766450l909192240,858992947l892940344,825504044l842151222,741355832l825439793,808989491l892089657,808793140l942749745,925906988l858797365,828586034l858862384,892483636l926231608,808990515l741617973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909192245l808793142,909260600l809056099,926038071l824980535,875574070l909456696,942746678l875706673,842150707l909586732,808596022l741683257,808529969l959656503,824981556l892482872,959788600l926245683,859124788l741749557,943206456l842283061,909192245l858992947,942747704l825766188,859058745l741487155,909522737l959459890,824980784l925905200,876163890l959537976,892416050l959459892,825766188l892678966,741421876l892548657,892416817l942421552,892679984l909194032,825700652l875770932,741751088l859058225,859191090l962801721,875837751l842085943,909586732l875640632,741947696l942749745,909652792l824981554,858862390l959461427,959523890l858927159,808529976l875573548,859386419l1664366898,876164921l825636660,808528946l842477617,808858676l859386156,808793910l741554227,959722289l943076405,841756721l875573296,892876339l959523888,825373491l808989744,808923491l925906481,741751095l876164921,876163125l909192242,809056569l909324337,943075628l825308724,741619505l892809272,842215477l808528952,808923185l943010360,909586787l925905720,741816626l960050737,892350521l824980530,909391926l925970737,808987700l808793399,741880371l808529969,842543159l824981557,959918391l825307185,959537971l926298677,943140913l859059500,892418101l824980018,858862384l808595504,959917105l959854384,741882166l876164921,876163125l959523890,959656757l875771188,859059555l892418101,824980018l858862384,808595504l942746673,808727093l943143218,809056044l909522999,824979767l892942649,825439288l959523896,825373491l808989744,808923491l925906481,741751095l909654065,858928696l824981561,926430776l909391920,959523895l926431025,808990006l842610476,842479412l959197491,875966520l959789363,875573603l909456695,741554233l909326641,858797367l824981049,909523000l892548401,942746676l909653560,943272754l825438508,892481845l741685048,959722289l909652789,828586039l925905200,858994736l943270968,859059760l741946681,925972785l842282808,959197497l892614967,842283312l859320620,858862134l741357624,876164921l876163125,875914034l825767219,741814328l909391672,959527221l809053234,876163385l741423410,842215474l809055281,959197236l942881072,825242422l942684204,960050488l828585013,925905200l892483632,808594488l809056561,825241648l825242156,842413881l741488946,842412601l892352818,926231603l876098867,741618484l825438257,875902515l946026544,809055543l909521459,809056044l926496311,824980017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92876089,926037300l925969457,859387444l943076150,842610787l875704628,824981303l925905200,876164144l942746676,842283318l892613433,909652268l825243703,741619513l876164921,876163125l808594482,959657265l808990770,859256163l943273781,892090163l892613687,942944308l809056044,842020663l824980019,875574070l909456696,959523894l825243448,909392179l875573548,859321399l1664301364,892418097l859125303,824981552l876033072,808792888l942746674,926429752l842477876,858796332l842543665,741617720l825832245,942944817l808987698,808793399l1664692787,808529969l842543159,824981557l926232888,959591734l808528949,942946100l842020147,825766188l892745525,741879859l926167089,892549172l824980016,942815288l925971511,808543026l942813491,875575346l859256108,909457461l892090425,892613687l942944308,809056044l875575095,824981304l875574070,909456696l875637814,842348081l808532018,859189603l942879537,741685552l909194289,942813749l824979505,858862390l959461427,875899957l825242932,741880120l925971513,892352566l808594486,875639347l825503801,842610787l875704628,824981303l842216496,858994231l926493750,926168121l741486902,926300209l842281016,959199286l892614967,842283312l909652268,875575351l1664628274,876164921l876163125,808594482l959657265,808990770l859256108,943273781l892090163,892613687l942944308,809056044l842020663,824980019l875574070,909456696l875651894,842348081l808532018,859189548l942879537,741685552l959854641,842282803l824981046,842216496l892678969,926493749l926168121,741486902l842348337,892810548l828585016,875574070l909456696,959523894l875901493,943142706l892940588,858863411l741750066,808662577l892680244,824981046l808923961,892940855l942746676,809056310l875574328,859189603l942879537,741554480l959526961,858993714l824980018,842413623l809054258,808528949l842477617,942946611l842608940,875901232l741945394,909195313l875902259,828584243l825570102,808792371l892939318,892613944l741357106,909260345l960049719,808528947l926036788,892875574l959920428,909587508l824980017,926430775l959460401,942760761l859322417,942814776l859189548,942879537l741488944,825504821l926234416,892939320l892613944,741422898l892548917,876164152l926493751,808793145l1664234553,943077169l808726839,824981817l943206712,842414131l909192248,858992947l842608696,859255084l859125045,741356856l959527217,926366006l824980022,859320632l909456946,809001776l808858680,741422648l925972273,808662841l824979508,925905200l892483632,959523896l808596275,925906997l943075628,808662580l741946166,959526961l825504816,962803254l892614967,842283312l892875052,809054515l741486640,808529969l859320375,824980530l926232888,959591734l959917109,926364722l741620018,909129785l892941108,959537977l926431025,825831988l943206700,842414134l741882163,859126065l909652023,824981813l943076400,959591475l942746679,909587761l942682933,825700652l909195575,1664104242l959524914,875967544l892088883,926233399l926103609,859189548l942879537,741421872l942749745,926299192l824981559,959918391l909260337,808594488l876099889,842216502l859256163,943273781l824981299,858862390l858798131,925969457l943273777,942749238l942879020,959787827l741552947,859191089l808530743,892089652l892613687,808859699l875573603,909586995l741749555,892417841l808595505,824980017l858994739,892416566l925969465,859255606l892612657,876033324l942880052,824979510l892941880,842610224l808543029,926036788l842019894,943206700l959789110,741881392l859126065,909652023l824981813,943076400l959591475,959523895l892810803,909718320l943075628,825372725l1664234546,808859959l892874802,959523895l943012153,942748468l808464940,959525680l741618739,808529969l959722039,959199543l875966520,959789363l875573548,909456695l1664301113,909326641l858797367,824981049l942946361,959854644l959523896,926431025l959787572,808464940l909325360,741554231l858994993,875573554l824979512,909587504l942684471,808608568l959461169,808466737l875573548,808858423l741486641,909522993l959854896,841758261l859124016,942815544l892873782,875900985l741553462,959983672l909258809,808543026l875770163,943010360l959461676,859124275l892089908,943010615l842413109,859189548l942879537,741421872l875903281,842478640l824979513,842085168l926431545,842556210l892810037,741355824l825832245,926167345l926231608,875902004l741683505,859385913l892875826,808528949l926036788,909325110l959920428,909587508l828584497,842412856l943207217,926493744l808793145,741487673l859126065,926102071l824981300,808858424l909719089,926493751l808793145,741487673l875772209,942684467l828584248,925905200l875771952,909192240l942945336,859125558l909719340,942683697l959198260,892614967l842283312,859386156l926430004,741816626l808529969,859320375l828583988,959524919l909653048,942746677l909128753,892809782l926364972,959525173l892090169,892613687l943077170,825831724l942683956,741751093l959919925,825374000l926245683,942945332l741357105,859058225l859191090,824981048l942815288,925971511l842083378,825831736l859126067,825241900l909260592,741552176l875771441,959722551l828586290,909654329l959787569,926428214l892548661,741422642l909391665,859190073l942420791,808662322l858863155,825241900l875575088,741880889l959854641,859386420l828585268,943142456l926495024,926493748l808793145,741487673l892416050,942815539l892088376,926233399l926103609,876033324l808727860,925644852l909586489,842479929l859189603,892875824l741750325,926431537l959656240,824981044l876033072,959722296l942746675,909587761l942682933,875573548l859321399,741486645l842545201,825505592l828584503,842085168l808989240,926231604l926169139,741619504l875837237,875574325l808528952,926036788l909325110,959920428l909587508,824980017l943142456,909259824l926507832,808793145l741487673,926300209l842281016,959199286l892614967,842283312l825242156,842609461l741357624,909457208l909260083,808594481l875639347,892612665l959789155,842085682l824979766,925905200l892483632,942746680l909587761,892940853l875573548,859321399l741486645,892418097l859125303,824981552l876033072,808792888l942760754,926429752l842477876,858796332l842543665,741617720l959657781,892745783l926231608,875902004l741880880,942880565l808990004,959917113l926364722,1664168754l842348593,892745781l824980281,925905200l959853618,942746674l943010357,859387190l825241900,875706160l741488950,859126065l808595765,892089139l892613687,842610483l858796643,959721778l741356592,892678712l842149936,808528945l808923185,943010360l825766188,892745525l741685554,926167089l892549172,824980016l926168630,909324343l925983540,909128240l808991027,842610476l842479412,824979763l926167862,842609716l808528953,842477617l842217778,943206700l876034098,741946673l825766449,959656249l828584757,925905200l808465970,909192243l926364726,825570096l959525164,875640888l741946928,926167089l859387187,824980275l842216249,842544432l909192240,859190328l959657520,825766243l875835449,741750321l876164921,876163125l909192242,876163125l892810806,875836716l926496307,824979763l892351280,825242417l809053236,892482361l1664628024,926103349l892678456,959917109l926364722,741421874l959854641,892482104l824979766,959461425l808924472,808528952l959592244,858992691l825766188,892745525l1664626739,825438257l842477874,959197750l842217776,909260342l825241900,875575088l741618745,959854641l892482104,824979766l959461425,808924472l808528952,959592244l858992691,859386211l892351027,741356088l808661297,875704885l824980024,942749753l859387699,926231602l808793140,741685303l876097592,859059254l959917106,859322160l1664104757,808662577l892680244,824981046l842608952,842216244l925969458,842151478l892352816,825241900l858928944,741880889l959854641,808924471l925644082,825308473l959590449,859189603l892875824,741750325l926167089,808727092l824981557,943077432l909130037,942746680l959788600,892942137l825241900,892483376l741750068,909129785l892941108,942760761l959985969,892942648l859189548,942879537l741685296,842543921l859321913,824981559l926103095,875573555l926231605,859124788l741357112,859058225l859191090,828585523l825569591,825242160l858860594,859320888l859124535,909586732l825440051,741684272l875837237,909652789l808528944,926036788l909325110,959852844l875705144,1664497975l926299697,926496821l824980531,959918391l926037553,808594486l876099889,842216502l859256108,943273781l824981299,858862390l858798131,942746673l959918645,909259828l825700707,909195575l741750578,959524914l875967544,824980019l926430775,909654325l926231609,875706679l741619513,875706679l858928951,943270961l859059760,1664693561l959526961,959985976l841758009,875573296l859321907,909192247l960050996,942684215l892547372,842215728l741815352,808529969l859320375,824981555l926298937,942878773l942760755,825636408l875901749,943206700l842414134,741882163l926103857,892549425l841758520,875573296l876099123,909192248l926364726,875704373l943206700,925971764l1664497209,859058225l943077682,824981556l926298937,959655989l858860598,875903284l808532022,859189548l942879537,741882160l959527217,808988979l824980535,858862390l959461427,925983539l943273777,943141177l876033324,926102836l942420537,892483893l942814774,959657260l875639089,942422071l892744759,859386169l859060524,959854384l828585265,842216496l858994231,909192246l842217529,909719348l909521196,825700403l741487923,892876089l926037300,808987698l809056568,741357106l909324338,876163893l946026034,926298681l825374260,859256108l875903029,925644341l926167609,825438775l825700652,892678457l741816626,808529969l842281527,824979505l876164665,942815027l909206321,942750009l859321905,825241900l875706160,741814322l909654321,875771952l925644082,909194809l875837488,959920428l959460660,824980020l859059001,926037560l808543033,808923185l808727352,892809516l842019377,741421108l825637175,876097590l926493748,808793145l741487673,842348849l808531766,892088377l892613687,808597296l876163427,859189816l741356080,808990517l942814771,926231605l842347572,741750066l909391409,825440050l892090419,892876343l926103094,859189548l942879537,1664168752l842348849,926037045l824981559,926102841l892482353,926493750l808793145,741487673l842348337,892810548l892089400,892613687l909325619,876033324l842282801,895694645l875836471,909719097l875573548,959591474l741487927,842217521l892482613,824980530l959787316,959788339l909192249,858992947l892940344,875836716l942747701,946026545l892679984,942814000l858796332,942945073l741881138,925907255l959854902,909192248l942944307,909522229l943272236,858861623l741749817,926167089l875771956,828584761l926232888,808662326l808528952,942946100l842020147,943206700l876034098,741488433l825438257,942815282l892089392,875574327l842544691,876033324l808727860,828586036l842216496,875771447l926493749,926168121l741486902,926300209l842281016,959199286l892614967,842283312l909652268,875575351l741881394,876164921l876163125,808608562l959657265,808990770l892811308,842347318l841756982,825373488l875575604,842607673l892482614,741422646l808529969,842543159l824981557,926232888l959591734,808543029l942946100,842020147l825766188,892745525l741879859,926167089l892549172,824980016l942815288,925971511l808528946,942813491l875575346,859256108l959460662,895694903l892613687,942944308l809056044,875575095l824981304,875574070l909456696,875637814l842348081,808532018l859189548,942879537l741685552,909194289l942813749,828583985l858862390,959461427l875899957,825242932l741880120,892809272l842215477,808528952l875770163,943010360l809056044,909719095l824981561,875574070l909456696,875651894l842348081,808532018l859189548,942879537l741685552,959854641l842282803,824981046l842216496,892678969l926493749,926168121l741486902,842348337l892810548,828585016l875574070,909456696l959523894,875901493l943142706,892940588l858863411,741750066l808662577,892680244l824981046,808923961l892940855,942746676l809056310,875574328l859189603,942879537l741554480,959526961l858993714,824980018l842413623,809054258l808528949,842477617l942946611,842608940l875901232,741945394l909195313,875902259l828584243,825570102l808792371,876162102l943077169,741618736l808662073,959983921l808528947,926036788l825504566,959920428l909587508,824980017l926430775,959460401l942760761,859322417l942814776,859189548l942879537,741488944l825504821,926234416l892939320,892613944l741422898,892548917l876164152,926493751l808793145,1664234553l943077169,808726839l824981817,943206712l842414131,909192248l858992947,842608696l859255084,859125045l741356856,959527217l926366006,824980022l859320632,909456946l809001776,808858680l741422648,925972273l808662841,824979508l925905200,892483632l959523896,808596275l925906997,943075628l808662580,741946166l959526961,825504816l962803254,892614967l842283312,892875052l809054515,741486640l808529969,859320375l824980530,926232888l959591734,959917109l926364722,741620018l909129785,892941108l959537977,926431025l825831988,943206700l842414134,741882163l859126065,909652023l824981813,943076400l959591475,942746679l909587761,942682933l825700652,909195575l1664104242,959524914l875967544,892088883l926233399,926103609l859189548,942879537l741421872,942749745l926299192,824981559l959918391,909260337l808594488,876099889l842216502,859256163l943273781,824981299l858862390,858798131l925969457,943273777l942749238,942879020l959787827,741552947l859191089,808530743l892089652,892613687l808859699,875573603l909586995,741749555l892417841,808595505l824980017,858994739l892416566,925969465l859255606,892612657l876033324,942880052l824979510,892941880l842610224,808543029l926036788,842019894l943206700,959789110l741881392,859126065l909652023,824981813l943076400,959591475l959523895,892810803l909718320,943075628l825372725,1664234546l808859959,892874802l959523895,943012153l942748468,808464940l959525680,741618739l808529969,959722039l959199543,875966520l959789363,875573548l909456695,1664301113l909326641,858797367l824981049,942946361l959854644,959523896l926431025,959787572l808464940,909325360l741554231,858994993l875573554,824979512l909587504,942684471l808608568,959461169l808466737,875573548l808858423,741486641l909522993,959854896l841758261,859124016l942815544,842542134l892745013,741815607l926429240,859191346l808543027,875770163l943010360,892811308l943272758,892088884l943010615,942683187l859189548,942879537l741421872,875903281l842478640,824979513l842085168,926431545l809067314,959590713l741488183,825832245l926167345,926231606l875902004,741683505l808596536,892614200l808528949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876096566,808988722l741945912,909391665l859190073,942421303l942682676,959592496l825241900,875575088l741815353,959854641l859386420,828585268l943142456,926495024l926493748,808793145l741487673,892416050l942815539,892088376l926233399,926103609l876033324,808727860l925644852,926363705l909719856,859189603l892875824,741750325l926431537,959656240l824981044,876033072l959722296,942746675l909587761,942682933l875573548,859321399l741486645,842545201l825505592,828584503l842085168,808989240l926231604,876098867l741619510,875837237l875574325,808528952l926036788,909325110l959920428,909587508l824980017,943142456l909259824,926507832l808793145,741487673l926300209,842281016l959199286,892614967l842283312,825242156l842609461,741357624l808596536,842543160l808594489,875639347l926167097,909261155l825243187,824980786l925905200,892483632l942746680,909587761l892940853,875573548l859321399,741486645l892418097,859125303l824981552,876033072l808792888,942760754l926429752,842477876l858796332,842543665l741617720,926103349l825570865,926231604l875902004,741880880l926103349,842346552l959917113,926364722l1664168754,842348593l892745781,824980281l925905200,959853618l942746674,943010357l859387190,825241900l875706160,741488950l859126065,808595765l892089139,892613687l842610483,858796643l959721778,741356592l909261112,942684464l808528949,808923185l943010360,825766188l892745525,741685554l926167089,892549172l824980016,926168630l909324343,925983540l909128240,808991027l842610476,842479412l824979763,926167862l842609716,808528953l842477617,842217778l943206700,876034098l741946673,825766449l959656249,828584757l925905200,808465970l909192243,926364726l825570096,959525164l875640888,741946928l926167089,859387187l824980275,842216249l842544432,909192240l859190328,959657520l825766243,875835449l741750321,876164921l876163125,909192242l876163125,892810806l875836716,926496307l824979763,892351280l825242417,959982644l892483637,1664497713l808924981,875640885l959917113,926364722l741421874,959854641l892482104,824979766l959461425,808924472l808528952,959592244l858992691,825766188l892745525,1664626739l825438257,842477874l959197750,842217776l909260342,825241900l875575088,741618745l959854641,892482104l824979766,959461425l808924472,808528952l959592244,858992691l859386211,892351027l741356088,808661297l875704885,824980024l942749753,859387699l926231602,808793140l741685303,876097592l859059254,959917106l859322160,1664104757l808662577,892680244l824981046,842608952l842216244,925969458l842151478,892352816l825241900,858928944l741880889,959854641l808924471,925644082l825308473,959590449l859189603,892875824l741750325,926167089l808727092,824981557l943077432,909130037l942746680,959788600l892942137,825241900l892483376,741750068l909129785,892941108l942760761,959985969l892942648,859189548l942879537,741685296l842543921,859321913l824981559,926103095l875573555,926231605l859124788,741357112l859058225,859191090l828585523,825569591l825242160,858860594l859320888,859124535l909586732,825440051l741684272,875837237l909652789,808528944l926036788,909325110l959852844,875705144l1664497975,926299697l926496821,824980531l959918391,926037553l808594486,876099889l842216502,859256108l943273781,824981299l858862390,858798131l942746673,959918645l909259828,825700707l909195575,741750578l959524914,875967544l824980019,926430775l909654325,926231609l875706679,741619513l875706679,858928951l943270961,859059760l1664693561,959526961l959985976,841758009l875573296,859321907l909192247,960050996l942684215,892547372l842215728,741815352l808529969,859320375l824981555,926298937l942878773,942760755l825636408,875901749l943206700,842414134l741882163,926103857l892549425,841758520l875573296,876099123l909192248,926364726l875704373,943206700l925971764,1664497209l859058225,943077682l824981556,926298937l959655989,858860598l875903284,808532022l859189548,942879537l741882160,959527217l808988979,824980535l858862390,959461427l925983539,943273777l943141177,876033324l926102836,959197753l808596276,892746038l959657260,875639089l942421559,943208245l926366001,909588524l943208752,828584247l842216496,858994231l909192246,842217529l909719348,909521196l825700403,741487923l959722041,876097593l808987696,942815032l741552433,909324338l876163893,962803250l842282546,825636405l859256108,959658037l925643058,926167609l825438775,825700652l892678457,741816626l808529969,842281527l824979505,876164665l942815027,909206321l942750009,859321905l825241900,875706160l741814322,909654321l875771952,925644082l909194809,875837488l959920428,959460660l824980020,859059001l926037560,808543033l808923185,808727352l892809516,842019377l741421108,825637175l876097590,926493748l808793145,741487673l842348849,808531766l892088377,892613687l808597296,876163427l859189816,741356080l808990517,942814771l926231605,842347572l741750066,909391409l825440050,892090419l892876343,926103094l859189548,942879537l1664168752,842348849l926037045,824981559l926102841,892482353l926493750,808793145l741487673,842348337l892810548,892089400l892613687,909325619l859256108,842020919l895693623,875836471l909719097,876033324l959591472,959199538l892614967,842283312l808923436,808858162l741947445,808529969l909390391,824980025l892548409,858796593l926245683,859124788l741488951,825832245l825242417,809053233l858862136,741683766l859058225,859191090l959198771,875837751l842085943,808923436l808858162,1664694325l808529969,909390391l824980025,892482872l959788600,808528947l842477617,842610228l892940588,842085683l741552944,875837237l959918901,808594482l875639347,808726585l859256163,943273781l925644595,926167609l825438775,892875052l909653298,741554485l808529969,909390391l824980025,892482872l959788600,808528947l842477617,842610228l892940643,842085683l741552944,875837237l959918901,859122738l858861881,741422898l959722041,876097593l808528945,926036788l875836214,959920428l909587508,828584497l943142456,909259824l926493752,808793145l741487673,926300209l842281016,959199286l892614967,842283312l825242156,842609461l741357624,859124280l825635632,808608563l875639347,859058233l943011884,808990008l824980788,842216496l875771447,926493747l926168121,741486902l926300209,842281016l959199286,892614967l842283312,909652323l875575351,741881394l876164921,876163125l808594482,959657265l808990770,959461676l925905459,824980790l858862384,892483636l926231608,876098867l1664103225,875706679l858928951,942746673l943010357,859387190l825241900,875706160l741488950,942749745l858928180,925644595l925971769,959658039l859189548,892875824l1664497205,842348849l926037045,925644855l926167609,943206967l859189548,875837236l741945913,875772209l859256883,925644337l926167609,808465207l909717804,926102585l1664170034,960050737l909195313,824980280l925905200,808596530l942746679,842545462l825636146,942747948l892877104,741879863l926167089,808663346l824980275,842216249l842544432,825320240l842346547,842544178l943272236,926103601l741487417,875837237l943140917,842607669l859320633,741750837l925907255,892678455l909192244,942944307l909522229,825766243l859058745,741487155l909522737,959459890l824980784,925905200l876163890,942746680l943010357,859387190l876033324,892548404l942421555,892876848l892482616,859189603l942879537,741880112l959526961,858993714l824980018,842413623l809054258,808528949l842477617,942946611l842608940,875901232l741945394,909195313l875902259,828584243l825570102,808792371l808987702,808793399l741749043,875640625l808727348,824981049l842216496,959657527l926493744,926168121l741486902,943077169l808726839,828586297l943206712,842414131l909192248,858992947l842608696,926495020l942879280,741355824l859058225,842217778l959198265,875837751l842085943,825241900l875706160,1664103988l909326641,858797367l824980280,892941363l825767476,808594480l859058224,808794166l859386156,808530483l741357620,825243441l926363702,959198777l892614967,842283312l959852899,825243961l741749552,876099121l825307446,942421047l892679984,942814000l825241900,942683952l741881138,943077169l842477619,824981305l960051510,842346544l909206324,825635896l876032305,925906988l858797365,824981554l925905200,892483632l925969464,825833265l858861872,892940588l825701938,741881648l892548149,842346808l808543026,808661299l825242160,809056044l909719095,959199289l892614967,842283312l892940588,876163891l741618485,892548149l842346808,808528946l808661299,825242160l892875107,842019890l741881657,925907255l926299704,959523889l943012153,942748468l859386156,808530483l741357620,825243441l926363702,824981049l943077432,959656502l942760760,808925238l926299192,825831724l909588535,741357621l875706679,858928951l943270961,859059760l741946681,926167089l959853877,824980280l926298937,959655989l942760758,825636408l875901749,943206700l842414134,741882163l892416817,943010353l824980791,892941363l926300211,808528952l808923185,942879544l808991020,959657014l828586293,943141177l959591479,926493745l808793145,741487673l909326385,942879026l959197240,892614967l842283312,859059500l942749749,942421808l859058489,942683190l909588579,909719856l841757747,825373488l875575604,926428208l909522741,741552947l876097592,909391158l808528947,808923185l943010360,825242156l808466745,1664167984l959524914,842151479l942420537,876032569l926232880,859256108l875903029,824980534l858862384,808727862l842542136,926299957l741617975,925907255l825702710,909206324l942944307,909522229l825831724,942748473l741619504,825439793l808989491,824980281l808923961,892940855l942746676,809056310l875574328,859189548l942879537,1664301360l842543665,892744248l824980533,842216496l959657785,925969461l926429491,942813753l892940588,858863411l741487922,825439793l808989491,824979763l959526962,892352816l808543024,959591220l892941111,825831724l942814262,741617718l875836469,859125817l942746675,942748721l909586995,858796332l808595505,741881653l825832245,909654066l959537974,876098609l943142198,842019116l808728633,741356345l925907255,959722040l926493752,808793145l741487673,842348337l892810548,824980536l943141936,942684465l942760756,926429752l842477876,859059500l875966775,942422324l842216498,859059511l959657260,875704625l942421561,842216498l942814519,875573548l942814258,1664234039l842217521,892482613l824980530,959787316l959788339,909192249l858992947,892940344l875836716,942747701l942422065,892679984l942814000,858796332l942945073,1664628018l959657781,959459889l959917112,926364722l741421874,959854641l859386420,824980788l943142456,926495024l926493748,808793145l741487673,926300209l842281016,962803766l892614967,842283312l825242156,842609461l741357624,808858169l875835955,808528949l875770163,943010360l809056044,909719095l824981561,875574070l909456696,875651894l842348081,808532018l859189548,942879537l741685552,909194289l942813749,824979505l858862390,959461427l875899957,825242932l741880120,859058744l875902770,859136820l842084665,741751092l959722041,876097593l808528945,926036788l859058998,959920428l909587508,824980017l943142456,909259824l926493752,808793145l1664234553,926300209l842281016,959199286l892614967,842283312l825242156,842609461l741357624,859189817l842084406,808528949l875770163,943010360l943011884,859255353l828585017,925905200l892483632,942746680l909587761,892940853l875573548,859321399l741486645,892418097l859125303,824981552l876033072,808792888l942746674,926429752l842477876,858796387l842543665,741617720l825832245,892612913l926428216,959788596l741554481,859058225l859191090,959197492l875837751,842085943l909652268,875575351l1664628274,876164921l876163125,959523890l943076915,859320370l825241900,942683952l741683763,842545201l825505592,824981813l808924208,842609203l926493753,926168121l1664233782,842348337l892810548,824980536l943141936,942684465l926493748,926168121l741486902,859126065l926102071,824981300l808858424,909719089l926493751,808793145l1664234553,943077169l808726839,824981817l943206712,842414131l909192248,858992947l842608696,859255084l859125045,741356856l959527217,926366006l824980022,859320632l909456946,926442288l942813238,741816116l808859448,925905715l808528953,808923185l943010360,859386156l892351027,741814328l876099121,909128502l824981811,809054520l909194292,926507830l808793145,741487673l943274289,825504054l942421042,942881077l858993458,875573548l926037042,741881145l858994993,943009842l824979506,909391926l859189299,942760761l875575601,909521204l959920428,959460660l824980020,959460662l926299700,875899957l959853364,741421879l808661041,808661301l942421041,909391920l942748724,926365027l825635633,925644343l926167609,825438775l909652268,842151993l741422645,808988977l926234681,824981552l842478640,858796857l959523891,842282545l875574840,943075683l808859956,741552694l875706679,858928951l942746673,943010357l859387190,960049452l876098873,741880115l858994993,875573554l824979512,909587504l942684471,959537976l892810803,909718320l858796588,876033591l741355832,808529969l825373239,824981045l892482872,959788600l875899955,825767219l741487157,825438257l842018867,929247536l909586489,943273529l959920428,959460660l824980020,809054520l959525940,875899960l825767219,741487157l825438257,842018867l925643056,909586489l943273529,959920483l959460660,824980020l842084407,808925488l909192241,809056569l859190578,943075628l825308724,741619505l892809272,842215477l808528952,808923185l943010360,909652323l808925496,741554485l960050737,892481593l824980535,909391926l925970737,942746676l909717555,875574576l825831724,892352825l741685299,808529969l842543159,828586037l926298937,942878773l808594483,926299955l808532020,825241900l842151728,741750065l909129785,892941108l808594489,842413619l808792629,875573548l909718067,1664627768l909654065,809055544l824981558,825701177l943010617,808594487l859058224,942946358l808464940,959525680l741618739,808529969l959722039,959199543l875966520,959789363l808726883,842412592l741553202,808859959l876097586,942746680l909653560,943272754l943206700,960050486l741685559,808529969l875901495,824981045l825831735,959591733l808543031,842477617l808530484,825700652l892745016,741553972l825438257,926038066l959197241,959658288l942879025,859256108l959658037,892088626l892613687,942944308l859060579,909127984l925643057,909586489l808597305,959920428l959460660,892088884l808793140,959461683l876033324,942880052l942422325,825635380l959984688,909521251l808792115,741881906l842543161,842412849l808987701,959985976l741618743,808529969l842543159,841758773l808923440,943206713l808528951,909326132l842019120,909521251l808924980,741619251l943272241,808726840l824981814,859255856l858994997,909192243l825372979,842217781l892940588,858863411l741357362,825439793l808989491,828584243l909195314,875837492l808528946,959591220l892941111,859189548l892416561,741487417l859126065,842215735l824981045,858862390l858798131,909192241l959788854,842413874l858796387,909718576l741488435,825832245l825767474,959523896l808728628,842084401l858796332,959985712l741748789,825832245l892549170,909192244l825505332,909127985l825241955,942683952l741881138,875771441l959722551,824981810l859059001,825440056l909192246,858992947l808464696,892940588l842282290,741881655l825438257,842477874l946026037,809055543l942748209,858796332l875770416,741749809l959657781,926102321l926493752,808793145l741487673,842020657l892352050,824981816l925905200,959853618l959537970,825570101l858992690,876033324l926102836,841757241l825373488,875575604l876162096,875837234l741683761,808529969l842543159,824981557l892482360,825569844l875651889,859387185l960050485,859189548l942879537,741685552l909194289,942813749l824979505,858862390l959461427,875899957l825242932,741880120l925971513,892352566l808608566,875639347l842281017,859256108l943273781,925644595l926167609,825438775l892875052,909653298l741554485,808529969l909390391,824980025l892482872,959788600l808543027,842477617l842610228,892940588l842085683,741552944l875837237,959918901l926231602,909391923l741552952,875837237l875574325,959917112l825702192,1664168245l808662577,892680244l824981046,892743988l825766450,909192240l858992947,892940344l825504044,842151222l741355832,825439793l808989491,892089657l808793140,942749745l875706723,942684473l841756724,825373488l875575604,959982647l909326642,741684791l808529969,842543159l824981557,926232888l959591734,808528949l942946100,842020147l825766243,892745525l741879859,926167089l892549172,824980016l942815288,925971511l808528946,942813491l875575346,959657260l875639089,942422069l842216498,892613943l875573603,909586995l741618739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942420022,842020407l926364728,909588524l808661808,824981815l925905200,892483632l959537976,808596275l925906997,943075628l808662580,741946166l959526961,825504816l959198774,892614967l842283312,960049452l875640376,741618225l859387192,858993208l808543027,842281524l943012151,859386156l892351027,741356088l876099121,909128502l824981811,809054520l909194292,926493750l808793145,741487673l808793649,909521977l895694135,909325364l825440057,858796332l858862896,741617968l876097592,825504822l926231608,909324599l741750577,875706679l858928951,942746673l842545462,825636146l942748003,892877104l741879863,926167089l808663346,824980275l875966777,808859698l909192244,909718584l858928688,842610476l842479412,824979763l892482872,959788600l959537971,943012153l942748468,859386156l808530483,741357620l926167089,809056054l824981560,926298937l959655989,808594486l926299955,808532020l825241900,842151728l1664496945,842348593l892745781,892089145l943010612,842151217l858796332,808465201l741421106,925907255l959854902,926493752l808793145,741487673l959526961,825504816l895694905,943010612l842151217,858796332l808465201,741421106l925907255,959854902l926493752,808793145l741487673,825243441l926494770,824979760l960051510,909455920l909206323,825635896l876032305,925906988l858797365,824981554l925905200,892483632l942746680,926496822l859387184,959852844l842021177,741619509l876099121,825307446l828585015,959460152l808792118,959523892l809056561,892875573l825241900,942683952l741881138,909326641l858797367,841757496l909587248,825766967l808528944,842477617l909455666,808991075l959657014,841759029l909521712,892482866l808528944,959591220l942946358,943206700l959789110,741881392l926103857,892549425l841758520,875573296l876099123,808608568l825438256,875836217l825241900,875706160l741947193,909129785l892941108,875637817l909258800,859058738l909719340,942682672l824981556,943077432l959656502,942760760l959788600,892942137l825241900,892483376l741750068,959526705l842347825,824981305l925905200,825373746l925969456,909457457l859255861,858796332l842543665,1664104759l875967033,858797625l926231604,876098867l741553465,875837237l875574325,892939320l959788089,741947187l925907255,825702710l926493752,808793145l1664234553,892613685l809055024,926231609l859124788,741946680l926234424,909194800l909192245,892351286l943206960,825506092l808990263,942421813l960051248,825702192l1667594341,808529969l842543159,841758773l808923440,943206713l808528951,909326132l842019120,909521196l808924980,741619251l943272241,808726840l824981814,859255856l858994997,909206323l825372979,842217781l892940588,858863411l741357362,825439793l808989491,824979763l909195314,875837492l808528946,959591220l892941111,859189548l892416561,1664234297l859126065,842215735l824981045,858862390l858798131,909192241l959788854,842413874l858796332,909718576l741488435,825832245l825767474,959523896l808728628,842084401l858796387,959985712l741748789,825832245l892549170,909192244l825505332,909127985l825241900,942683952l741881138,875771441l959722551,824981810l859059001,825440056l909206326,858992947l808464696,892940588l842282290,741881655l825438257,842477874l892089909,943010615l943273525,876033324l909718580,892089913l825701175,959722037l959920483,959460660l824980020,842149943l943009846,808528953l842477617,842610228l892940588,842085683l741552944,875837237l959918901,808594482l875639347,808726585l842610787,909391670l824979762,925905200l892483632,942746680l875901491,825308466l825504044,892549429l741947701,825439793l808989491,824980793l892743988,825766450l909206320,858992947l892940344,875836716l942747701,942422065l842216498,875836727l858796588,959721778l741880880,892548917l859322679,959917111l926364722,1664168754l842348593,892745781l824980281,925905200l959853618,942746674l943010357,859387190l825241900,875706160l741488950,859126065l808595765,892089139l892613687,842610483l959657315,875639089l959197496,909586740l926232632,875573548l909586995,741880627l876164921,825636660l942746674,808990518l943075892,959920428l959460660,828584500l943142456,909259824l926493752,808793145l741487673,892416050l942815539,942420024l926167604,892612660l858796332,942945073l741881138,842150968l825701681,808543028l808923185,943010360l825766188,892745525l741685554,926167089l892549172,824980016l926232888,808662326l808528952,942946100l842020147,943206700l876034098,1664235313l825438257,942815282l892089392,825309491l943010865,825833516l875967284,824981808l842216496,875771447l926493745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842283107,892941109l942420280,875901492l842479155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59122736l825307449,741881140l892809272,842215477l808528953,808923185l943010360,825242211l808466745,741421104l959524914,842151479l942420537,808727092l959460664,942684204l926300469,841758520l892744496,842283315l809053238,825570361l1664561976,926429240l942683954,808528953l808923185,943010360l825242156,825831479l741816376,926167089l825243187,824980016l926168630,909324343l825306164,825767993l959852596,875573603l959787831,741552947l825439793,959787314l824980019,926102841l926036785,909192240l858992947,825438264l942813484,942945841l741487668,859058225l859257138,828585273l842085174,859387185l959523890,825701173l909455923,859189548l942879537,741421872l926299697,926038325l824980022,875574064l926103097,859122738l909259065,1664627000l942946609,808529972l824980017,942682928l808794424,859122742l942813497,741618995l909391409,825307444l824981040,925905200l892483632,909192248l876033075,959592756l859386211,926430004l741749043,825439793l825766707,824979504l892482873,926364212l808528952,825372979l909455927,842283052l875902005,824980020l842019632,875639859l926442294,960049206l741880118,825439793l808989491,824981553l808925241,876163889l808528950,942946100l859386931,943206700l876034098,741488433l825438257,942815282l962802736,926496050l809055281,858796332l942945073,741881138l959657781,892745783l959917112,926364722l741421874,959854641l859386420,824980788l943142456,926495024l926507828,808793145l741487673,926300209l842281016,959199286l892614967,842283312l825242156,842609461l741357624,859385913l909586482,808594485l875639347,926167097l942684259,859189813l824981305,842216496l875771447,926493749l926168121,741486902l926300209,842281016l959199286,892614967l842283312,909652268l875575351,1664628274l876164921,876163125l808594482,959657265l808990770,892483628l909390644,841758008l825373488,875575604l842607666,808858422l741683761,808529969l842543159,828586037l926232888,959591734l808528949,942946100l842020147,825766188l892745525,741879859l926167089,892549172l824980016,942815288l925971511,808528946l942813491,875575346l909261155,909654322l824981557,858862384l892483636,892939320l959788089,741880118l808529969,842543159l824981557,926232888l959591734,808528949l942946100,842020147l825766243,892745525l741879859,926167089l892549172,824980016l942815288,925971511l808528946,942813491l875575346,959789100l926496817,824980537l858862384,892483636l892887864,892678713l741619504,808529969l842543159,824981557l926232888,959591734l808528949,942946100l842020147,825766188l892745525,741879859l926167089,892549172l828584496,942815288l925971511,808528946l942813491,875575346l942684204,808923703l824980535,858862384l892483636,842542136l825440309,741617975l808529969,842543159l828586037,926232888l959591734,808528949l942946100,842020147l825766188,892745525l741879859,926167089l892549172,824980016l942815288,925971511l808528946,942813491l875575346,859060579l909457200,824981553l858862384,892483636l876162104,825504051l741618993,808529969l842543159,824981557l926232888,959591734l808528949,942946100l842020147,825766243l892745525,741879859l926167089,892549172l824980016,942815288l925971511,808528946l942813491,875575346l909261100,842412848l824981557,858862384l892483636,892953400l892482873,741355828l808529969,842543159l824981557,926232888l959591734,808528949l942946100,842020147l825766188,892745525l741879859,926167089l892549172,828584496l942815288,925971511l808528946,942813491l875575346,959789356l842479671,824981561l858862384,892483636l876096568,859059506l741356854,808529969l842543159,828586037l926232888,959591734l808528949,942946100l842020147,825766188l892745525,741879859l926167089,892549172l824980016,942815288l925971511,808528946l942813491,875575346l942684259,943075895l824981553,858862384l892483636,808987704l808662328,741487159l808529969,842543159l824981557,926232888l959591734,808528949l942946100,842020147l825766243,892745525l741879859,926167089l892549172,824980016l942815288,925971511l808528946,942813491l875575346,859256108l943076408,892090417l892613687,942944308l859256163,892352567l925643059,926167609l825438775,892875052l909653298,741554485l808529969,909390391l824980025,892482872l959788600,808528947l842477617,842610228l892940643,842085683l741552944,875837237l959918901,859122738l825307449,741816377l943142200,926495032l959917111,808924976l741553207,808662577l892680244,828585526l892743988,825766450l909192240,858992947l892940344,825504044l842151222,741355832l825439793,808989491l892089657,808793140l942749745,943012140l842347573,845361719l825373488,875575604l842542129,808465717l741421618,859058225l859191090,959197492l875837751,842085943l909652268,875575351l741881394,876164921l876163125,942760754l808990518,943075892l959920428,959460660l841757236,859124016l943206969,876096560l959657266,741423157l825438257,842544179l959199285,959658288l842545200,825241955l942683952,741881138l892418097,842348087l824980793,876033072l808792888,942746674l909587761,942682933l875573548,859321399l741486645,842545201l825505592,828584503l842085168,808989240l859122740,842084665l741880631,909391672l959527221,959917107l825702192,741486901l808662577,892680244l824981046,892743988l825766450,909206320l858992947,892940344l825504044,842151222l741355832,825439793l808989491,892089657l808793140,942749745l925906988,858797365l824981554,858862384l892483636,876110648l842543666,741619506l808529969,842543159l824981557,926232888l959591734,808528949l942946100,842020147l825766188,892745525l741879859,926167089l892549172,828584496l942815288,925971511l808528946,942813491l875575346,876033324l959657008,892090419l892613687,942944308l859256108,959919929l925645104,926167609l825438775,892875107l909653298,741554485l808529969,909390391l824980025,892482872l959788600,808528947l842477617,842610228l892940588,842085683l741552944,875837237l959918901,859136818l858861881,741422898l875641144,808728115l959917113,808924976l741881908,808662577l892680244,824981046l892743988,825766450l909192240,858992947l892940344,825504099l842151222,741355832l825439793,808989491l892089657,808793140l942749745,875706412l892809779,841757748l825373488,875575604l926428212,842414389l1664169017,859058225l859191090,959198004l875837751,842085943l909652268,875575351l741881394,876164921l876163125,942746674l808990518,943075892l959920428,959460660l845361716,859124016l943206969,876096560l825307698,741421113l825438257,842544179l959199285,959723058l809054774,825241900l942683952,741881138l892418097,842348087l828585273,876033072l808792888,942746674l909587761,942682933l875573548,859321399l741486645,842545201l825505592,824980023l842085168,808989240l892873780,825636920l1664628024,825438257l842544179,959199285l825833781,808793657l825241900,942683952l741881138,892418097l842348087,824980793l876033072,808792888l942746674,909587761l942682933,875573603l859321399,741486645l842545201,825505592l824980023,842085168l808989240,809053236l875705145,741881653l825438257,842544179l959199285,842086704l909129017,825241955l942683952,741881138l892418097,842348087l824980793,876033072l808792888,942746674l909587761,942682933l875573548,859321399l741486645,842545201l825505592,828584503l842085168,808989240l808987700,875967544l741619510,825438257l842544179,959199285l825833781,909130041l825241900,942683952l741881138,892418097l842348087,828585273l876033072,808792888l942746674,909587761l942682933,875573548l859321399,741486645l842545201,825505592l824980023,842085168l808989240,842542132l942879797,1664629044l825438257,842544179l959199285,959527216l943272501,825241900l942683952,741881138l892418097,842348087l824980793,876033072l808792888,942746674l909587761,942682933l875573603,859321399l741486645,842545201l825505592,824980023l842085168,808989240l876162100,842544690l741881142,825438257l842544179,942422069l842610736,842414388l825241955,942683952l741881138,892418097l842348087,824980793l876033072,808792888l942746674,909587761l942682933,875573548l859321399,741486645l842545201,825505592l828584503,842085168l808989240,959982644l858863154,741618993l825438257,842544179l942422069,959460919l842412857,825241900l942683952,741881138l892418097,842348087l828585273,876033072l808792888,942746674l909587761,942682933l875573548,859321399l741486645,842545201l825505592,824980023l842085168,808989240l808987700,926037816l1664366384,825438257l842544179,959199285l842348848,943143218l825241900,942683952l741881138,892418097l842348087,824980793l876033072,808792888l942746674,909587761l942682933,875573603l859321399,741486645l842545201,825505592l824980023,842085168l808989240,926428212l859189558,741880118l825438257,842544179l959199285,842610997l842412336,825241955l942683952,741881138l892418097,842348087l824980793,876033072l808792888,942746674l909587761,942682933l875573548,859321399l741486645,842545201l825505592,828584503l842085168,808989240l892939316,842151737l741619506,825438257l842544179,942422069l959789104,942880055l825241900,942683952l741881138,892418097l842348087,828585273l876033072,808792888l942746674,909587761l942682933,875573548l859321399,741486645l842545201,825505592l824980023,842085168l808989240,842607668l825702709,1664104756l825438257,842544179l942422069,959789104l942880055,825241900l942683952,741881138l892418097,842348087l824980793,876033072l808792888,942746674l909587761,942682933l875573603,859321399l741486645,842545201l825505592,824980023l842085168,808989240l892939316,909456953l741620025,825438257l842544179,942422069l959460919,942749241l825241955,942683952l741881138,892418097l842348087,824980793l876033072,808792888l942746674,909587761l942682933,875573548l859321399,741486645l842545201,825505592l828584503,842085168l808989240,876096564l892874802,741750326l825438257,842544179l942422069,825766457l943272497,825241900l942683952,741881138l892418097,842348087l828585273,876033072l808792888,942746674l909587761,942682933l875573548,859321399l741486645,842545201l825505592,824980023l842085168,808989240l926428212,825702197l1664104241,825438257l842544179,959199285l809055538,943143222l825241900,942683952l741881138,892418097l842348087,824980793l876033072,808792888l942746674,909587761l942682933,875573603l859321399,741486645l842545201,825505592l824980023,842085168l808989240,808987700l875706680,741356852l825438257,842544179l959199285,808596276l909259320,825241955l942683952,741881138l892418097,842348087l824980793,876033072l808792888,942746674l909587761,942682933l875573548,859321399l741486645,842545201l825505592,828584503l842085168,808989240l892939316,825832761l741357369,825438257l842544179,942422069l926364983,942881073l825241900,942683952l741881138,892418097l842348087,828585273l876033072,808792888l942746674,909587761l942682933,875573548l859321399,741486645l842545201,825505592l824980023,842085168l808989240,926428212l960049206,1664495665l825438257,842544179l942422069,808662322l942748217,825241900l942683952,741881138l892418097,842348087l824980793,876033072l808792888,942746674l909587761,942682933l875573603,859321399l741486645,842545201l825505592,824980023l842085168,808989240l876162100,925905459l741357369,825438257l842544179,959199285l959789365,909259314l825241955,942683952l741881138,892418097l842348087,824980793l876033072,808792888l942746674,909587761l942682933,875573548l859321399,741486645l842545201,825505592l828584503,842085168l808989240,876096564l942945074,741487155l825438257,842544179l959199285,808596276l808925495,825241900l942683952,741881138l892418097,842348087l828585273,876033072l808792888,942746674l909587761,942682933l875573548,859321399l741486645,842545201l825505592,824980023l842085168,808989240l892939316,909260089l1664496697,825438257l842544179,959199285l959723058,809054774l825241900,942683952l741881138,892418097l842348087,824980793l876033072,808792888l942746674,909587761l942682933,875573603l859321399,741486645l842545201,825505592l824980023,842085168l808989240,892939316l875903033,741749302l825438257,842544179l942422069,875770420l909520952,825241955l942683952,741881138l892418097,842348087l824980793,876033072l808792888,942746674l909587761,942682933l875573548,859321399l741486645,842545201l825505592,828584503l842085168,808989240l892873780,876165432l741487159,825438257l842544179,942422069l808858164,875903289l825241900,942683952l741881138,892418097l842348087,828585273l876033072,808792888l942746674,909587761l942682933,875573548l859321399,741486645l842545201,825505592l824980023,842085168l808989240,808987700l959789112,1664235574l825438257,842544179l959199285,909194802l875901752,825241900l942683952,741881138l892418097,842348087l824980793,876033072l808792888,942746674l909587761,942682933l875573603,859321399l741486645,842545201l825505592,824980023l842085168,808989240l876096564,859320882l741882162,825438257l842544179,959199285l959789365,875640625l825241955,942683952l741881138,892418097l842348087,824980793l876033072,808792888l942746674,909587761l942682933,875573548l859321399,741486645l842545201,825505592l828584503,842085168l808989240,808987700l959789112,741880633l825438257,842544179l942422069,858797623l943009843,825241900l942683952,741881138l892418097,842348087l828585273,876033072l808792888,942746674l909587761,942682933l875573548,859321399l741486645,842545201l825505592,824980023l842085168,808989240l842542132,859058741l1664627513,825438257l842544179,959199285l808531506,842413362l825241900,942683952l741881138,892418097l842348087,824980793l876033072,808792888l942746674,909587761l942682933,875573603l859321399,741486645l842545201,825505592l824980023,842085168l808989240,808987700l842216760,741881138l825438257,842544179l959199285,825702704l909128504,825241955l942683952,741881138l892418097,842348087l824980793,876033072l808792888,942746674l909587761,942682933l875573548,859321399l741486645,842545201l825505592,828584503l842085168,808989240l876096564,892613938l741487668,825438257l842544179,942422069l892876848,842019896l825241900,942683952l741881138,892418097l842348087,828585273l876033072,808792888l942746674,909587761l942682933,875573548l859321399,741486645l842545201,825505592l824980023,842085168l808989240,876162100l859058483,1664233522l825438257,842544179l942422069,875705650l842019890,825241900l942683952,741881138l892418097,842348087l824980793,876033072l808792888,942746674l909587761,942682933l875573603,859321399l741486645,842545201l825505592,824980023l842085168,808989240l842542132,859058741l741880633,825438257l842544179,959199285l825702704,808792120l825241955,942683952l741881138,892418097l842348087,824980793l876033072,808792888l942746674,909587761l942682933,875573548l859321399,741486645l842545201,825505592l828584503,842085168l808989240,892873780l842150713,741486644l825438257,842544179l959199285,808531506l808792114,825241900l942683952,741881138l892418097,842348087l828585273,876033072l808792888,942746674l909587761,942682933l875573548,859321399l741486645,842545201l825505592,824980023l842085168,808989240l842607668,858796342l1664234552,825438257l842544179,959199285l842282546,876033081l825241900,942683952l741881138,892418097l842348087,824980793l876033072,808792888l942746674,909587761l942682933,875573603l859321399,741486645l842545201,825505592l824980023,842085168l808989240,808987700l842216760,741881138l825438257,842544179l942422069,808793394l875769908,825241955l942683952,741881138l892418097,842348087l824980793,876033072l808792888,942746674l909587761,942682933l875573548,859321399l741486645,842545201l825505592,828584503l842085168,808989240l892873780,876165432l741487159,825438257l842544179,942422069l909718839,875902774l825241900,942683952l741881138,892418097l842348087,828585273l876033072,808792888l942746674,909587761l942682933,875573548l859321399,741486645l842545201,825505592l824980023,842085168l808989240,809053236l959590713,1664235063l825438257,842544179l959199285,808531506l876164913,825241900l942683952,741881138l892418097,842348087l824980793,876033072l808792888,942746674l909587761,942682933l875573603,859321399l741486645,842545201l825505592,824980023l842085168,808989240l892873780,876165432l741487159,825438257l842544179,892090421l808530999,942748217l842610531,842479412l824979763,892482872l959788600,808528947l842477617,842610228l892875052,909653298l741554485,808529969l909390391,824980025l892548409,858796593l926245683,859124788l741488951,825505589l892811568,926231601l875902004,741880880l925907255,926497078l909192242,942944307l909522229,825504044l842151222,1664102712l825439793,808989491l824980793,892743988l825766450,909192240l858992947,892940344l875836716,942747701l959199281,960050226l808728624,959657260l875639089,962802743l909586740,926232632l875573548,909586995l741487667,876164921l825636660,942746674l808990518,943075892l959920428,959460660l824980020,943142456l909259824,926507832l808793145,741487673l892416050,942815539l959197240,959591986l959984948,858796588l959721778,741946416l842609976,909259061l808528945,808923185l943010360,825766243l892745525,741685554l926167089,892549172l824980016,926232888l808662326,808528952l942946100,842020147l943206700,876034098l741488433,825438257l942815282,946025520l825766457,909653808l858796332,942945073l741881138,925907255l842477623,909192242l942944307,909522229l825504044,842151222l741355832,825439793l808989491,828585273l892743988,825766450l909192240,858992947l892940344,875836716l942747701,959199281l825374768,875705907l959657260,875639089l942421047,892679984l959591216,825241955l942683952,741881138l892418097,842348087l824980793,876033072l808792888,942746674l909587761,942682933l875573548,859321399l741486645,842545201l825505592,828584503l842085168,808989240l809053236,842151225l741355826,825438257l842544179,892090421l876098359,876032055l842610476,842479412l824979763,892482872l959788600,808543027l842477617,842610228l892875052,909653298l741554485,808529969l909390391,824980025l892548409,858796593l926231603,859124788l741488951,942880565l842217012,926245685l875902004,741880880l925907255,876032055l909192242,942944307l909522229,825504044l842151222,741355832l825439793,808989491l824980793,892743988l825766450,909206320l858992947,892940344l875836716,942747701l942422065,859058489l942683190,959657260l842150193,959197236l875903029,859255349l825241900,942683952l1664628018,892418097l842348087,824980793l876033072,808792888l942746674,909587761l942682933,875573548l859321399,741486645l842545201,825505592l824980023,842085168l808989240,926442292l909326389,741356852l825438257,842544179l892090421,943141687l875640112,842610476l842479412,824979763l892482872,959788600l808528947,842477617l842610228,892875107l909653298,741554485l808529969,909390391l824980025,892548409l858796593,926231603l859124788,741488951l808728373,842281524l926231600,875902004l1664627760,925907255l892481847,909192246l942944307,909522229l825504044,842151222l741355832,825439793l808989491,824980793l859387448,909259831l808528950,959591220l892679475,859320675l842282290,741618229l892417073,892678969l824981817,858862390l959461427,875899957l825242932,741880120l909391672,959527221l859122738,858861881l1664364848,875641144l808728115,959917113l808924976,741553207l808662577,892680244l824981046,808925241l876163889,808528950l942946100,859386931l825766188,892745525l1664626739,926167089l892549172,824980016l942815288,925971511l808528946,942813491l875575346,842283308l859124793,824980529l858862384,892483636l926428216,858992694l1664364851,808529969l842543159,824981557l926232888,959591734l808528949,942946100l842020147,825766188l892745525,741879859l926167089,892549172l824980016,942815288l925971511,808543026l942813491,875575346l842610732,825766965l824979507,858862384l892483636,926428216l858992694,741617971l808529969,842543159l824981557,926232888l959591734,808543029l942946100,842020147l825766188,892745525l741879859,926167089l892549172,824980016l942815288,925971511l808528946,942813491l875575346,892483884l875640633,828583993l858862384,892483636l926428216,858992694l741617971,808529969l842543159,824981557l926232888,959591734l808528949,942946100l842020147,825766188l892745525,1664626739l926167089,892549172l824980016,942815288l925971511,808528946l942813491,875575346l943011884,808925495l824979513,858862384l892483636,926428216l858992694,1664364851l808529969,842543159l824981557,926232888l959591734,808528949l942946100,842020147l825766188,892745525l741879859,926167089l892549172,824980016l942815288,925971511l808543026,942813491l875575346,959789356l875837497,824981553l858862384,892483636l808987704,875706680l741356852,808529969l842543159,824981557l926232888,959591734l808543029,942946100l842020147,825766188l892745525,741879859l926167089,892549172l824980016,942815288l925971511,808528946l942813491,875575346l959461676,842479669l828585011,858862384l892483636,959982648l875837234,741620025l808529969,842543159l824981557,926232888l959591734,808528949l942946100,842020147l825766188,892745525l1664626739,926167089l892549172,824980016l942815288,925971511l808528946,942813491l875575346,842283052l942813492,824980531l858862384,892483636l808987704,943011896l1664364857,808529969l842543159,824981557l926232888,959591734l808528949,942946100l842020147,825766188l892745525,741879859l926167089,892549172l824980016,942815288l925971511,808543026l942813491,875575346l959789100,892613169l824980529,858862384l892483636,842542136l808924469,741620021l808529969,842543159l824981557,926232888l959591734,808543029l942946100,842020147l825766188,892745525l741879859,926167089l892549172,824980016l942815288,925971511l808528946,942813491l875575346,892811308l825635640,828585017l858862384,892483636l876096568,842543666l741619506,808529969l842543159,824981557l926232888,959591734l808528949,942946100l842020147,825766188l892745525,1664626739l926167089,892549172l824980016,942815288l925971511,808528946l942813491,875575346l842610732,943141941l824980535,858862384l892483636,892873784l859388216,1664365881l808529969,842543159l824981557,926232888l959591734,808528949l942946100,842020147l825766188,892745525l741879859,926167089l892549172,824980016l942815288,925971511l808543026,942813491l875575346,959461676l892941618,824980533l858862384,892483636l926428216,892352309l741618486,808529969l842543159,824981557l926232888,959591734l808543029,942946100l842020147,825766188l892745525,741879859l926167089,892549172l824980016,942815288l925971511,808528946l942813491,875575346l842283052,909129009l828583993,858862384l892483636,959982648l925971506,741617971l808529969,842543159l824981557,926232888l959591734,808528949l942946100,842020147l825766188,892745525l1664626739,926167089l892549172,824980016l942815288,925971511l808528946,942813491l875575346,842283052l825571376,824980533l858862384,892483636l842542136,842281525l1664364857,808529969l842543159,824981557l926232888,959591734l808528949,942946100l842020147,825766188l892745525,741879859l926167089,892549172l824980016,942815288l925971511,808543026l942813491,875575346l842283052,825571376l824980533,858862384l892483636,842607672l808662070,741487666l808529969,842543159l824981557,926232888l959591734,808543029l942946100,842020147l825766188,892745525l741879859,926167089l892549172,824980016l942815288,925971511l808528946,942813491l875575346,842283308l959592502,828585009l858862384,892483636l926428216,858992694l741881136,808529969l842543159,824981557l926232888,959591734l808528949,942946100l842020147,825766188l892745525,1664626739l926167089,892549172l824980016,942815288l925971511,808528946l942813491,875575346l842283308,959592502l824980529,858862384l892483636,808987704l943011896,1664628022l808529969,842543159l824981557,926232888l959591734,808528949l942946100,842020147l825766188,892745525l741879859,926167089l892549172,824980016l942815288,925971511l808543026,942813491l875575346,842283308l959592502,824980529l858862384,892483636l809053240,809055033l741488696,808529969l842543159,824981557l926232888,959591734l808543029,942946100l842020147,825766188l892745525,741879859l926167089,892549172l824980016,942815288l925971511,808528946l942813491,875575346l842283052,825571376l828585013,858862384l892483636,876162104l875640882,741487666l808529969,842543159l824981557,926232888l959591734,808528949l942946100,842020147l825766188,892745525l1664626739,926167089l892549172,824980016l942815288,925971511l808528946,942813491l875575346,892483884l842086201,824980531l858862384,892483636l892939320,892482873l1664234041,808529969l842543159,824981557l926232888,959591734l808528949,942946100l842020147,825766188l892745525,741879859l926167089,892549172l824980016,942815288l925971511,808543026l942813491,875575346l842283052,909129009l824979513,858862384l892483636,842542136l842281525,741881142l808529969,842543159l824981557,926232888l959591734,808543029l942946100,842020147l825766188,892745525l741879859,926167089l892549172,824980016l942815288,925971511l808528946,942813491l875575346,892483628l809055028,828583985l858862384,892483636l842607672,959591478l741750841,808529969l842543159,824981557l926232888,959591734l808528949,942946100l842020147,825766188l892745525,1664626739l926167089,892549172l824980016,942815288l925971511,808528946l942813491,875575346l842610732,943141941l824980535,858862384l892483636,926428216l842215478,1664233528l808529969,842543159l824981557,926232888l959591734,808528949l942946100,842020147l825766188,892745525l741879859,926167089l892549172,824980016l942815288,925971511l808543026,942813491l875575346,892811308l825635640,824980537l858862384,892483636l926428216,926300469l741750322,808529969l842543159,824981557l926232888,959591734l808543029,942946100l842020147,825766188l892745525,741879859l926167089,892549172l824980016,942815288l925971511,808528946l942813491,875575346l959789100,892613169l828585009,858862384l892483636,842542136l808924469,741488688l808529969,842543159l824981557,926232888l959591734,808528949l942946100,842020147l825766188,892745525l1664626739,926167089l892549172,824980016l942815288,925971511l808528946,942813491l875575346,909261100l959985970,824980529l858862384,892483636l876096568,825766450l1664235063,808529969l842543159,824981557l926232888,959591734l808528949,942946100l842020147,825766188l892745525,741879859l926167089,892549172l824980016,942815288l925971511,808543026l942813491,875575346l942684204,876165177l824980535,858862384l892483636,876162104l858863666,741750841l808529969,842543159l824981557,926232888l959591734,808543029l942946100,842020147l825766188,892745525l741879859,926167089l892549172,824980016l942815288,925971511l808528946,942813491l875575346,909588524l942880305,828585015l858862384,892483636l892939320,892482873l741750326,808529969l842543159,824981557l926232888,959591734l808528949,942946100l842020147,825766188l892745525,1664626739l926167089,892549172l824980016,942815288l925971511,808528946l942813491,875575346l842283308,825440310l824979511,858862384l892483636,808987704l808662328,1664234039l808529969,842543159l824981557,926232888l959591734,808528949l942946100,842020147l825766188,892745525l741879859,926167089l892549172,824980016l942815288,925971511l808543026,942813491l875575346,892483628l926103347,824979507l858862384,892483636l959982648,825570098l741750322,808529969l842543159,824981557l926232888,959591734l808543029,942946100l842020147,825766188l892745525,741879859l926167089,892549172l824980016,942815288l925971511,808528946l942813491,875575346l842610732,825766965l828583987,858862384l892483636,809053240l942749497,741356848l808529969,842543159l824981557,926232888l959591734,808528949l942946100,842020147l825766188,892745525l1664626739,926167089l892549172,824980016l942815288,925971511l808528946,942813491l875575346,842283308l859124793,824980529l858862384,892483636l876096568,959460914l1664497713,808529969l842543159,824981557l926232888,959591734l808528949,942946100l842020147,825766188l892745525,741879859l926167089,892549172l824980016,942815288l925971511,808543026l942813491,875575346l959461676,959525429l824980533,858862384l892483636,842607672l959591478,741356343l808529969,842543159l824981557,926232888l959591734,808543029l942946100,842020147l825766188,892745525l741879859,926167089l892549172,824980016l942815288,925971511l808528946,942813491l875575346,909588524l892877104,828585017l858862384,892483636l842607672,959591478l741356343,808529969l842543159,824981557l926232888,959591734l808528949,942946100l842020147,825766188l892745525,1664626739l926167089,892549172l824980016,942815288l925971511,808528946l942813491,875575346l859060524,959592242l824980537,858862384l892483636,876096568l859059506,1664103734l808529969,842543159l824981557,926232888l959591734,808528949l942946100,842020147l825766188,892745525l741879859,926167089l892549172,824980016l942815288,925971511l808543026,942813491l875575346,959461676l892614961,824979507l858862384,892483636l876096568,859059506l741356854,808529969l842543159,824981557l926232888,959591734l808543029,942946100l842020147,825766188l892745525,741879859l926167089,892549172l824980016,942815288l925971511,808528946l942813491,875575346l942684204,858928694l828585520,858862384l892483636,842607672l959591478,741356343l808529969,842543159l824981557,926232888l959591734,808528949l942946100,842020147l825766188,892745525l1664626739,926167089l892549172,824980016l942815288,925971511l808528946,942813491l875575346,959789100l876164400,824979513l858862384,892483636l842607672,959591478l1664103223,808529969l842543159,824981557l926232888,959591734l808528949,942946100l842020147,825766188l892745525,741879859l926167089,892549172l824980016,942815288l925971511,808543026l942813491,875575346l909261100,942879538l824979513,858862384l892483636,876096568l959460914,741750833l808529969,842543159l824981557,926232888l959591734,808543029l942946100,842020147l825766188,892745525l741879859,926167089l892549172,824980016l942815288,925971511l808528946,942813491l875575346,942684204l875835961,828583989l858862384,892483636l809053240,942749497l741356848,808529969l842543159,824981557l926232888,959591734l808528949,942946100l842020147,825766188l892745525,1664626739l926167089,892549172l824980016,942815288l925971511,808528946l942813491,875575346l942684204,960051257l824981048,858862384l892483636,959982648l825570098,1664497202l808529969,842543159l824981557,926232888l959591734,808528949l942946100,842020147l825766188,892745525l741879859,926167089l892549172,824980016l942815288,925971511l808543026,942813491l875575346,959789100l825702451,824979511l858862384,892483636l926428216,959657525l741750837,808529969l842543159,824981557l926232888,959591734l808543029,942946100l842020147,825766188l892745525,741879859l926167089,892549172l824980016,942815288l925971511,808528946l942813491,875575346l842283052,858796592l828585528,858862384l892483636,892939320l892482873,741750326l808529969,842543159l824981557,926232888l959591734,808528949l942946100,842020147l825766188,892745525l1664626739,926167089l892549172,824980016l942815288,925971511l808528946,942813491l875575346,892483628l926429235,824981040l858862384,892483636l892873784,859388216l1664234548,808529969l842543159,824981557l926232888,959591734l808528949,942946100l842020147,825766188l892745525,741879859l926167089,892549172l824980016,942815288l925971511,808543026l942813491,875575346l959461676,926169393l824981048,858862384l892483636,876096568l825766450,741488183l808529969,842543159l824981557,926232888l959591734,808543029l942946100,842020147l825766188,892745525l741879859,926167089l892549172,824980016l942815288,925971511l808528946,942813491l875575346,842610732l825440308,828585520l858862384,892483636l959982648,943142450l741749817,808529969l842543159,824981557l926232888,959591734l808528949,942946100l842020147,825766188l892745525,1664626739l926167089,892549172l824980016,942815288l925971511,808528946l942813491,875575346l959789356,959527221l824979511,858862384l892483636,892939320l859125817,1664496691l808529969,842543159l824981557,926232888l959591734,808528949l942946100,842020147l825766188,892745525l741879859,926167089l892549172,824980016l942815288,925971511l808543026,942813491l875575346,959789356l959527221,824979511l858862384,892483636l892873784,825373497l741487153,808529969l842543159,824981557l926232888,959591734l808543029,942946100l842020147,825766188l892745525,741879859l926167089,892549172l824980016,942815288l925971511,808528946l942813491,875575346l959789356,959527221l828583991,858862384l892483636,809053240l942749497,741748787l808529969,842543159l824981557,926232888l959591734,808528949l942946100,842020147l825766188,892745525l1664626739,926167089l892549172,824980016l942815288,925971511l808528946,942813491l875575346,959789356l959527221,824979511l858862384,892483636l808987704,808662328l1664628537,808529969l842543159,824981557l926232888,959591734l808528949,942946100l842020147,825766188l892745525,741879859l926167089,892549172l824980016,942815288l925971511,808543026l942813491,875575346l959789356,959527221l824979511,858862384l892483636,926428216l892352309,741881651l808529969,842543159l824981557,926232888l959591734,808543029l942946100,842020147l825766188,892745525l741879859,926167089l892549172,824980016l942815288,925971511l808528946,942813491l875575346,842610732l825440308,828585520l858862384,892483636l876096568,842543666l741880112,808529969l842543159,824981557l926232888,959591734l808528949,942946100l842020147,825766188l892745525,1664626739l926167089,892549172l824980016,942815288l925971511,808528946l942813491,875575346l942684204,808925493l824981042,858862384l892483636,809053240l909456441,1664626996l808529969,842543159l824981557,926232888l959591734,808528949l942946100,842020147l825766188,892745525l741879859,926167089l892549172,824980016l942815288,925971511l808543026,942813491l875575346,892483628l926429235,824981040l858862384,892483636l892939320,859125817l741486646,808529969l842543159,824981557l926232888,959591734l808543029,942946100l842020147,825766188l892745525,741879859l926167089,892549172l824980016,942815288l925971511,808528946l942813491,875575346l892483884,875966521l828585526,858862384l892483636,892873784l825373497,741881651l808529969,842543159l824981557,926232888l959591734,808528949l942946100,842020147l825766188,892745525l1664626739,926167089l892549172,824980016l942815288,925971511l808528946,942813491l875575346,959789100l825702451,824979511l858862384,892483636l842607672,892941366l1664628535,808529969l842543159,824981557l926232888,959591734l808528949,942946100l842020147,825766188l892745525,741879859l926167089,892549172l824980016,942815288l925971511,808543026l942813491,875575346l909588524,943208752l824979509,858862384l892483636,808987704l825439544,741618482l808529969,842543159l824981557,926232888l959591734,808543029l942946100,842020147l825766188,892745525l741879859,926167089l892549172,824980016l942815288,925971511l808528946,942813491l875575346,842610732l892350776,828583987l858862384,892483636l892939320,909260089l741881649,808529969l842543159,824981557l926232888,959591734l808528949,942946100l842020147,825766188l892745525,1664626739l926167089,892549172l824980016,942815288l925971511,808528946l942813491,875575346l892483628,825635638l824979507,858862384l892483636,892939320l825832761,1664364855l808529969,842543159l824981557,926232888l959591734,808528949l942946100,842020147l825766188,892745525l741879859,926167089l892549172,824980016l942815288,925971511l808543026,942813491l875575346,959789100l876164400,824979513l858862384,892483636l876096568,842543666l741619506,808529969l842543159,824981557l926232888,959591734l808543029,942946100l842020147,825766188l892745525,741879859l926167089,892549172l824980016,942815288l925971511,808528946l942813491,875575346l942684204,858928694l828585520,858862384l892483636,842542136l808924469,741620021l808529969,842543159l824981557,926232888l959591734,808528949l942946100,842020147l825766188,892745525l1664626739,926167089l892549172,824980016l942815288,925971511l808528946,942813491l875575346,959461676l892614961,824979507l858862384,892483636l809053240,909456441l1664366390,808529969l842543159,824981557l926232888,959591734l808528949,942946100l842020147,825766188l892745525,741879859l926167089,892549172l824980016,942815288l925971511,808543026l942813491,875575346l859060524,959592242l824980537,858862384l892483636,959982648l875837234,741620025l808529969,842543159l824981557,926232888l959591734,808543029l942946100,842020147l825766188,892745525l741879859,926167089l892549172,824980016l942815288,925971511l808528946,942813491l875575346,909588524l892877104,828585017l858862384,892483636l808987704,875706680l741356852,808529969l842543159,824981557l926232888,959591734l808528949,942946100l842020147,825766188l892745525,1664626739l926167089,892549172l824980016,942815288l925971511,808528946l942813491,875575346l959461676,959525429l824980533,858862384l892483636,926428216l858992694,1664364851l808529969,842543159l824981557,926232888l959591734,808528949l942946100,842020147l909521196,808924980l741619251,842020657l959657520,925642808l926167609,825438775l859189603,875837236l741945913,808529969l959590967,824980019l942815288,892417079l842083385,825831736l859126067,825241900l909260592,741552176l875968049,858797879l828584245,943208753l909128753,808528953l892548916,858993465l859386156,892351027l741356088,876099121l909128502,824981811l809054520,909194292l926493750,808793145l1664234553,808793649l909521977,892089655l909325364,825440057l858796332,858862896l741617968,942814777l808465456,926231602l942815542,741947696l875706679,858928951l942760753,842545462l825636146,942747948l892877104,741879863l926167089,808663346l824980275,926232888l808662326,808528952l825372979,842412599l959461676,909521459l828585522,925905200l876164144,942746676l842545462,825636146l942747948,892877104l741879863,926167089l808663346,824980275l842216249,842544432l825306160,842346547l842544178,943272291l926103601,741487417l875837237,943140917l808987701,875967544l741487412,925907255l959787832,909192240l942944307,909522229l825766188,859058745l1664234035,909522737l959459890,824980784l925905200,876163890l942746680,892811574l892481591,892942124l808530225,824981810l875574070,909456696l808528950,842282804l943009844,943206755l959789110,741881392l909654065,926497077l824980793,925905200l892613938,943270966l859059760,741946681l959526961,959985976l824980793,858862390l942684211,858874677l909718072,943141688l909586732,825440051l741684272,875837237l909652789,808528944l926036788,909325110l825700652,842019125l741486896,842543921l859255608,828584757l926103095,875573555l926231605,859124788l741357112,859058225l859191090,824981043l859322678,959919154l909192246,943011638l875771705,825700652l909195575,1664497458l959524914,875967544l892088883,926233399l926103609,859189548l942879537,741421872l842348593,875837751l824981042,959918391l926037553,808594486l876099889,842216502l909586787,959788856l741946936,959919925l926495794,959917108l926364722,741421874l909129785,892941108l942746681,959985969l892942648,808464940l909325360,1664561976l926168625,943143225l824981552,825242931l876098099,808528951l808923185,942879544l859386156,808793910l741554227,909654065l859124022,824980533l892942649,825439288l925983544,943206707l909195312,943206700l909194548,741750324l909654065,858928696l824981561,859386169l943142710,808528947l875902772,876099384l859255084,858928181l1664364600,876099889l909653048,824981561l943274291,825374775l959917109,808595510l741880888,909654065l858928696,824981561l859386169,943142710l858860595,859126068l842479160,859189603l942879537,741882160l959527217,808988979l824980535,858862390l959461427,925969459l943273777,943141177l876033324,926102836l959197753,859059762l842479408,959657315l875639089,942421047l892744759,859386169l892811308,892810809l824980788,842216496l858994231,909192246l842217529,909719348l909521196,825700403l1664234803,959722041l876097593,926428208l943271990,741815864l859190833,842020144l959199288,825374768l892483123,942684204l959788596,824980535l842216496,858994231l926507830,926168121l741486902,909326385l942879026,824979512l892942649,825439288l925969464,943206707l909195312,943206700l909194548,741750324l808529969,875901495l962803253,875966520l959789363,875573548l909456695,741554233l909326641,858797367l824981049,942946361l959854644,959523896l926431025,959787572l808464940,909325360l1664301111,858994993l875573554,824979512l909587504,942684471l808594488,959461169l808466737,875573548l808858423,741486641l909522993,959854896l841758261,859124016l942815544,876110646l909390130,741684787l892548917,909391160l926231602,875902004l741880880,942814265l926364721,959917104l959854384,741486903l876164921,876163125l875914034,858797364l741945401,875837237l892875573,876096569l842085426,741423152l825832245,926167345l926231602,875902004l741683505,808859448l859191609,808543033l926036788,909325110l959920428,909587508l824980017,842412856l943207217,926493744l808793145,741487673l859126065,926102071l824981300,808858424l909719089,926507831l808793145,741487673l875772209,942684467l824979768,925905200l875771952,909192240l942945336,859125558l909719340,942683697l959198260,892614967l842283312,859386211l926430004,741816626l808529969,859320375l824979508,959524919l909653048,942746677l909128753,892809782l926364972,959525173l892090169,892613687l943077170,825831779l942683956,741751093l959919925,825374000l926231603,942945332l741357105,859058225l859191090,824981048l942815288,925971511l842083378,825831736l859126067,825241955l909260592,741552176l875771441,959722551l824981810,909654329l959787569,809053238l959983929,741554486l909391665,859190073l942421303,942682676l959592496,825241955l875575088,741815353l959854641,859386420l824980788,943142456l926495024,926493748l808793145,741487673l892416050,942815539l892088376,926233399l926103609,876033379l808727860,824981556l842216496,858994231l926493750,926168121l741486902,842020657l892352050,824981816l925905200,959853618l942746674,943010357l859387190,825241955l875706160,741488950l859126065,808595765l892089139,892613687l842610483,959657260l892547377,942421554l892744759,859386169l875573548,909586995l1664169011,876164921l825636660,942746674l808990518,943075892l959920428,959460660l824980020,943142456l909259824,926493752l808793145,741487673l892416050,942815539l962801720,942750000l859387449,858796588l959721778,741815344l808596536,842543160l808528953,926036788l959656758,959920428l909587508,824980017l943142456,909259824l926507832,808793145l741487673,926300209l842281016,959199286l892614967,842283312l825242156,842609461l741357624,892874808l959657522,808594487l875639347,875835449l909261155,825243187l824980786,925905200l892483632,942746680l909587761,892940853l875573548,859321399l741486645,892418097l859125303,824981552l876033072,808792888l942760754,926429752l842477876,858796332l842543665,741617720l825832245,892612913l808987704,808793399l741945907,808529969l842543159,824981557l926232888,959591734l808543029,942946100l842020147,909521196l808924980,741619251l842020657,959657520l925642808,926167609l825438775,859189548l875837236,741945913l808529969,959590967l828584499,942815288l892417079,842083385l825831736,859126067l825241900,909260592l741552176,875968049l858797879,824979765l943208753,909128753l808528953,892548916l858993465,859386211l892351027,741356088l876099121,909128502l824981811,809054520l909194292,926493750l808793145,741487673l808793649,909521977l892089655,909325364l825440057,858796387l858862896,741617968l909718841,926038069l926231604,842544947l741552691,875706679l858928951,942746673l842545462,825636146l942747948,892877104l1664626743,926167089l808663346,824980275l926232888,808662326l808528952,825372979l842412599,875573548l926037042,741880633l959723569,926495027l824979508,943206712l859191347,808543033l808923185,842216248l825766188,892745525l741685554,875706679l959592247,943270964l859059760,741946681l925972785,842282808l824979769,943077432l959656502,959537976l808923957,959788600l875573548,875771958l741816626,892418097l859125303,824981552l959918391,926037553l808594480,876099889l842216502,859256108l943273781,828585779l858862390,858798131l942746673,876099633l943142710,825700652l909195575,741881394l959524914,875967544l892088883,926233399l926103609,859189548l942879537,1664168752l925972273,909523001l824981553,858994739l858994997,925969459l859255606,892612657l876033324,942880052l824979510,842216496l858994231,925969462l808531249,842084402l942879075,842412851l741946673,859191089l808530743,892089652l892613687,808859699l909652268,909129017l741683769,859058225l875968306,824980016l943077432,909130037l959537976,808923957l959788600,875573548l875771958,741816626l909326641,858797367l824981049,808794166l875704626,959917106l808595510,741815608l960051505,859060277l845363249,858796080l875772209,808528948l842477617,959920436l808991020,959657014l824981813,892810288l943273525,959523891l892810803,909718320l943272236,942946356l1664629046,925972785l842282808,841759029l875573296,943142451l959523891,825373491l808989744,875573548l959919671,741881904l925970482,959527216l824979504,859255856l808529974,942760754l959460918,909457718l825242156,959984437l741750834,892548917l859322679,926231607l875902004,741880880l842216505,926364471l959917113,959854384l1664233783,876164921l876163125,875899954l858797364,741945401l875837237,892875573l892873785,892678713l741947440,825832245l926167345,926231608l875902004,1664430385l926494777,875772209l808528953,926036788l909325110,959920428l909587508,824980017l842412856,943207217l926493744,808793145l741487673,859126065l926102071,828585780l808858424,909719089l926493751,808793145l741487673,875772209l942684467,824979768l925905200,875771952l909192240,942945336l859125558,909719340l942683697,962802740l892614967,842283312l859386156,926430004l741816626,808529969l859320375,824979508l959524919,909653048l942746677,909128753l892809782,926364972l959525173,895694649l892613687,943077170l825831724,942683956l741751093,959919925l825374000,926231603l942945332,741357105l859058225,859191090l824981048,942815288l925971511,842097458l825831736,859126067l825241900,909260592l741552176,875771441l959722551,824981810l909654329,959787569l876162102,875837234l741683761,909391665l859190073,946025271l842544434,825243959l859189548,942879537l741880112,926431537l959656240,824981044l876033072,959722296l942746675,926429752l842477876,858796332l842543665,1664364600l825832245,892612913l808987704,808793399l741945907,808529969l842543159,824981557l892482360,825569844l875637809,859387185l960050485,859189548l942879537,1664432432l909194289,942813749l824979505,858862390l959461427,875899957l825242932,741880120l925971513,892352566l808594486,875639347l909389881,842283308l825504823,828585266l925905200,892483632l942746680,909587761l892940853,875573548l859321399,741486645l892418097,859125303l824981552,876033072l808792888,942746674l926429752,842477876l858796387,842543665l741617720,942815544l875574583,808528946l875770163,943010360l859256108,842085686l925643827,926167609l825438775,892875052l909653298,1664301365l808529969,909390391l824980025,892482872l959788600,808528947l842477617,842610228l892940588,842085683l741552944,875837237l959918901,926231602l892614707,1664300341l875837237,875574325l959917112,808924976l741816372,808662577l892680244,824981046l892743988,825766450l909192240,858992947l892940344,825504044l842151222,1664102712l825439793,808989491l892089657,808793140l942749745,925906988l858797365,824981554l858862384,892483636l959917112,959854384l741882166,808662577l892680244,828585526l892743988,825766450l909192240,858992947l892940344,909652268l876032825,741750322l859058225,892549426l959198517,875837751l842085943,892809516l926233650,1664366645l808662577,892680244l824981046,892482873l926364212,959523896l825701173,909455923l859189548,892875824l741750325,926103857l959592240,824980533l959985208,808728624l909206324,858992947l859385912,825766188l859058745,741487155l909522737,959459890l824980784,925905200l876163890,959523896l892416050,959459892l825766188,892678966l1664168756,892548657l892416817,959198768l909586740,875835448l859060524,876033840l824979507,842216496l875771447,926493746l926168121,741486902l943077169,808726839l828586297,943206712l842414131,909192248l858992947,842608696l875836716,892809265l942422071,892679984l926036784,859189548l942879537,741880112l825766193,943140919l929248307,859190585l859387700,859189548l892875824,741750325l926167089,808727092l824981557,943077432l909130037,942746680l959788600,892942137l825241900,892483376l1664496948,909129785l892941108,942746681l959985969,892942648l859189548,942879537l741685296,842543921l859321913,824981559l926103095,875573555l926231605,859124788l1664103992,859058225l859191090,824981043l825569591,825242160l858860594,859320888l859124535,909586732l825440051,741684272l875837237,909652789l808528944,926036788l909325110,959852899l875705144,741751095l926299697,926496821l824980531,959918391l926037553,808594486l876099889,842216502l859256108,943273781l824981299,858862390l858798131,942760753l959918645,909259828l825700652,909195575l741750578,959524914l875967544,824980019l926430775,909654325l926231609,875706679l741619513,875706679l858928951,943285041l859059760,741946681l959526961,959985976l841758009,875573296l859321907,909192247l960050996,942684215l892547372,842215728l741815352,808529969l859320375,828586035l926298937,942878773l942746675,825636408l875901749,943206700l842414134,741882163l926103857,892549425l841758520,875573296l876099123,909192248l926364726,875704373l943206755,925971764l741750329,859058225l943077682,824981556l926298937,959655989l858860598,875903284l808532022,859189548l942879537,741882160l959527217,808988979l828585015,858862390l959461427,925969459l943273777,943141177l876033324,926102836l942420537,859321655l892614455,858796588l959721778,741356592l825635385,825570102l809001783,909521976l741881908,808529969l842543159,841758773l960049456,808464432l808594481,909588785l842609202,842283052l942684208,942422322l943274032,926037816l858796643,959657270l741749300,858928184l926495284,926231603l859321651,741355828l875706679,858928951l925969457,892418353l926495285,825241900l875706160,1664102706l959854897,842478388l824979768,825833782l943075640,808528947l842477617,925905460l943272236,859320374l741683764,825637175l876097590,926493748l808793145,1664234553l875772209,842414131l824981815,925905200l875771952,925969456l808595765,825242674l909719340,942683697l959198260,892614967l842283312,892940588l825701938,1664104752l875837237,842477621l959523888,909260852l808595507,943142188l842412848,892089656l892613687,909455922l875966764,859255350l741880625,943077173l859190837,909206327l858992947,825438264l892940588,842282290l741881655,859126065l842215735,959198773l892614967,842283312l892809516,926233650l741619765,875837237l859124533,926245686l859321651,741355828l875837237,959854900l808528950,842281524l842478648,859320620l842282290,741618229l892417073,892678969l824981817,858862390l959461427,875914037l825242932,741880120l892809272,842215477l808528952,875770163l943010360,876033324l959918129,925644851l926167609,825438775l909652268,959591481l1664431155,926300209l959524920,959198263l892614967,842283312l909652268,875575351l741881394,876164921l876163125,808594482l959657265,808990770l959461676,959656247l828584248,858862384l892483636,959917112l959854384,741882166l808662577,892680244l824981046,892743988l825766450,909192240l858992947,892940344l825504044,842151222l1664102712,825439793l808989491,892089657l808793140,942749745l825505836,926167089l892088374,825309491l842478641,942684460l909324594,824980786l842216496,875771447l926507828,926168121l741486902,926300209l842281016,959199286l892614967,842283312l909652268,875575351l741881394,876164921l876163125,808594482l959657265,808990770l942684259,859189813l841758521,825373488l875575604,876096569l959657266,741423157l808529969,842543159l824981557,926232888l959591734,808528949l942946100,842020147l825766243,892745525l741879859,926167089l892549172,824980016l942815288,925971511l808528946,942813491l875575346,959657260l875639089,942422069l842216498,892613943l875573612,909586995l741618739,876164921l825636660,942763058l808990518,943075892l959920428,959460660l829174324,909521721l942682680,808528947l808923185,892482360l943206764,876034098l741946673,926167089l959591216,963393842l875837751,842085943l892809516,926233650l1815361589,926167089l809054520,959198264l875837751,842085943l892940652,858928947l741815351,909326385l959852848,963393334l892614967,842283312l909586732,875640632l1815689520,942749745l909652792,824981554l858862390,959461427l925985842,892679475l808794163,825831724l926496313,1815230007l942749745,892744243l959197238,943012144l959461682,959461740l808990773,824980274l925905200,892483632l959540280,808596275l925906997,943075628l808662580,1815687990l959526961,825504816l959198774,892614967l842283312,960049516l875640376,741618225l892548917,859322679l926510135,808793145l741487673,909522737l926102066,829175346l842216496,875771193l926493744,926168121l1815228726,808529969l875835959,824979510l926298937,942878773l858876979,875903284l808532022,808464940l909325360,1815098680l858994993,875573554l824979512,909193271l959919920,926510134l808793145,741487673l960050737,808529977l829175347,909391926l925970737,808987700l808793399,1815622195l808529969,842543159l824981557,859321911l959592240,909208631l809056569,875705648l943075628,825308724l1815361329,892809272l842215477,808528952l808923185,943010360l825700716,808532279l741552433,842348849l808531766,896284727l943010612,842151217l858796332,808465201l1815162930,925907255l959854902,926493752l808793145,1815229497l859126065,892614963l892089395,943010612l842151217,858796396l808465201,741421106l842348593,959590452l929839159,943140921l825701942,960049452l876098873,1815621939l858994993,875573554l824979512,909193271l959919920,942763062l909653560,943272754l909652268,942683960l1815557684,925972785l892745528,925642808l926167609,825438775l808991084,959657014l824981813,892810288l943273525,959540275l892810803,909718320l943206700,892417590l1815360819,909654065l858928696,824981561l825569587,926430514l858876981,859126068l943142456,825241900l942683952,1815622451l909129785,892941108l959523897,926431025l825831988,959920492l959460660,824980020l842412856,943207217l926510128,808793145l741487673,892548149l808988984,892955703l892613944,741488434l943206456,809056053l808545334,875770163l943010360,842283052l842151986,896283703l943010615,875967541l859189548,942879537l1815163696,875903281l842478640,824979513l842085168,926431545l842624050,808925493l741487159,892548917l876164152,808545335l909324595,942683189l943011884,959984185l929837107,909586489l942749497,859189548l892875824,1815492149l959527217,808988979l824980535,858862390l959461427,959540275l925906739,875903282l909652268,942684472l1815359540,825439793l808989491,824980281l942815282,892679730l808545332,959591220l892941111,859255084l959920177,1815622194l859126065,842215735l824980021,858862390l858798131,842099761l809054520,808792121l875573548,926495283l1815427379,909195569l909652532,892089392l959722548,858993976l825766252,859320628l741750578,825438257l892351024,896284727l842086707,909523000l825831724,909391924l1815623477,959590449l959460408,925642803l943140921,943273010l959920492,959460660l824980020,875705655l943011637,808545332l825767732,876097593l943206700,876034098l1815230257,926102581l875836977,842542137l926036788,1815295029l825832245,909586993l842542128,926036788l1815622197,842281009l959984180,824981303l892482360,842347060l875654196,859387185l960050485,859189548l942879537,1815427376l892613685,825766192l808987704,808793399l1815622195,825438257l842544179,892090421l943010615,876033588l842610540,842479412l824979763,876164664l875772210,942763061l808990518,876034353l959920428,959460660l829174324,943142456l909259824,926493752l808793145,1815229497l892416050,942815539l959197240,875968816l892613688,858796396l942945073,741881138l925907255,959854902l909208632,942944307l909522229,825504044l842151222,1815097656l825439793,808989491l824980793,892743988l825766450,909208624l858992947,892940344l875836716,942747701l946616369,842216498l875836727,959657260l926036273,963391542l825374768,892483123l875573548,909586995l1815360563,876164921l825636660,942746674l808990518,943075892l959920492,959460660l824980020,943142456l909259824,926510136l808793145,741487673l892416050,942815539l963391544,875573302l959591989,858796332l942945073,1815622962l909457208,925907251l808528948,808923185l943010360,825766252l892745525,741685554l926167089,892549172l829174320,926232888l808662326,808528952l942946100,842020147l943206764,876034098l741488433,825438257l942815282,896283696l825309491,943010865l825833516,875967284l829176112,842216496l858994231,926493750l926168121,1815228726l926300209,842281016l959199286,892614967l842283312,859386220l842544694,741554224l808529969,859320375l829175090,942815288l892417079,808528953l858797876,959592754l959920492,909587508l824980017,875705655l943011637,808545332l825767732,876097593l959920428,909587508l829174321,926102841l876032818,942746679l825243187,926300470l959920492,959460660l824980020,926430775l959460401,942763065l859322417,942814776l859189548,942879537l1815230768,892548913l942880053,824979509l909717817,909588281l942763058,842217521l808858934,859060524l942749488,963392816l925905716,808662071l825241900,942683952l1815622962,858994993l943009842,824981296l909391926,859189299l942763065,875575601l909521204,959920428l959460660,829174324l909654329,842085425l926231604,959919411l1815556920,876164921l876163125,925969458l842151478,909260595l875573612,892940851l741356595,876164921l825636660,808545330l842477617,808858676l859386156,808793910l1815296051,959722289l943076405,841756721l875573296,892876339l959540272,825373491l808989744,808923436l925906481,1815492919l876164921,876163125l909192242,809056569l909324337,943075692l825308724,741619505l892809272,842215477l808545336,808923185l943010360,909586732l925905720,1815558450l960050737,892350521l824980530,909391926l925970737,809004084l808793399,741880371l808529969,842543159l829175861,959918391l825307185,959523891l926298677,943140913l859059564,892418101l824980018,858862384l808595504,959933489l959854384,741882166l876164921,876163125l959540274,959656757l875771188,859059500l892418101,829174322l858862384,808595504l942746673,808727093l943143218,809056108l909522999,824979767l892942649,825439288l959540280,825373491l808989744,808923436l925906481,1815492919l909654065,858928696l824981561,926430776l909391920,959540279l926431025,808990006l842610476,842479412l963391795,875966520l959789363,875573548l909456695,1815296057l909326641,858797367l824981049,909523000l892548401,942763060l909653560,943272754l825438508,892481845l1815426872,959722289l909652789,824981559l925905200,858994736l943287352,859059760l741946681,925972785l842282808,963391801l892614967,842283312l859320620,858862134l1815099448,876164921l876163125,875899954l825767219,1815556152l859058744,875902770l876096564,942945074l1815361584,842215474l809055281,942420020l959984951,892351543l942684268,925907257l824979511,925905200l892483632,808610872l809056561,825241648l825242156,842413881l1815230770,942815544l842150199,926231609l892876083,1815230004l825438257,875902515l942422064,892416564l842019377,809056108l926496311,824980017l875574070,909456696l959540278,825440561l876032056,859189548l942879537,1815296304l926103857,959592240l824980533,959985208l808728624,909208628l858992947,859385912l942813484,909260850l1815360821,859058225l859257138,824980793l942748471,842152247l959540280,825701173l842347059,859189548l942879537,1815163696l825766449,809054265l824979509,842216496l959657785,959540277l842282545,875574840l875836716,892877108l829174579,825504056l926036792,808528950l842019123,943142192l959657324,943206961l824981046,942944569l926234164,808545336l876099890,808663344l809056044,875706423l963393593,892614967l842283312,892809516l926233650,1815361589l926167089,809054520l824980536,942815288l925971511,875916338l909195059,741946420l859058744,875902770l859139123,842084665l741684535,925971513l875575350,808545328l808923185,909392180l909652268,959591481l1815426099,926300209l959524920,959198263l892614967,842283312l825242220,842609461l741357624,892548917l859322679,926247991l875902004,741880880l859058225,859191090l963393075,875837751l842085943,808923436l808858162,1815689269l808529969,909390391l824980025,892482872l959788600,808545331l842477617,842610228l892940588,842085683l1815294768,875837237l959918901,859122738l825307449,1815492404l859058744,875902770l808528949,926036788l875836214,959920492l909587508,824980017l943142456,909259824l926510136,808793145l741487673,926300209l842281016,963393590l892614967,842283312l825242156,842609461l1815099448,943207736l875575349,808594485l875639347,892612665l842283116,892941109l824979768,925905200l892483632,942763064l909587761,892940853l875573548,859321399l1815228469,892418097l859125303,824981552l876033072,808792888l942763058,926429752l842477876,858796332l842543665,1815359544l825505589,842347831l926231602,875902004l1815622704,925907255l909586743,909192246l942944307,909522229l825504108,842151222l741355832,825439793l808989491,829175097l892743988,825766450l909192240,858992947l892940344,875836780l942747701,942422065l892679984,942814000l858796396,942945073l741881138,925907255l959854902,909208632l942944307,909522229l825504044,842151222l1815097656,825439793l808989491,824980793l859387448,909259831l808545334,959591220l892679475,959920428l909587508,829174321l875705655,943011637l909192244,942944307l909522229,892940652l842282290,741881655l859126065,842215735l829175349,875574070l909456696,959523894l925906739,875903282l909652332,942684472l741617716,825439793l808989491,829174585l842608952,842216244l925969458,842151478l892352816,825241964l858928944,741880889l808597809,842282289l829176112,859189560l859059509,909192241l858862899,909129009l825506156,808990263l959198260,909718836l943009841,875573612l909586995,741750835l876164921,825636660l925985842,825702454l960049204,825766188l942880824,1815622198l825439793,808989491l892088889,808530996l943142199,925907052l858797365,824981298l858862390,825243699l825322552,808923448l875771959,892942124l926167862,829174585l875574070,909456696l808528950,842282804l943009844,943206764l959789110,741881392l909654065,926497077l829175097,925905200l892613938,943270966l859059760,1815688505l959526961,959985976l824980793,858862390l942684211,858876981l909718072,943141688l909586732,825440051l1815426096,875837237l909652789,808528944l926036788,909325110l825700716,842019125l741486896,842543921l859255608,829174581l926103095,875573555l926231605,859124788l1815098936,859058225l859191090,824981043l859322678,959919154l909208630,943011638l875771705,825700652l909195575,1815492402l959524914,875967544l892088883,926233399l926103609,859189612l942879537,741421872l842348593,875837751l829175346,959918391l926037553,808594486l876099889,842216502l909586796,959788856l741946936,959919925l926495794,959933492l926364722,741421874l909129785,892941108l942763065,959985969l892942648,808464940l909325360,1815556920l926168625,943143225l824981552,825242931l876098099,808545335l808923185,942879544l859386156,808793910l1815296051,909654065l859124022,824980533l943077432,959656502l959540280,959526707l926430515,808464940l909325360,1815622712l875968049,808793911l824980530,892614712l909719345,808545334l959591220,942946358l859386156,808793910l1815492915,959722289l943076405,824979505l858862390,959461427l959540280,825440561l876032056,859189548l942879537,1815296304l925972273,825833529l892090423,892613687l842610483,959789164l942684465,892089139l825309491,876033073l942684524,909324594l942421298,959789104l892351797,875573612l909586995,741749555l943273521,926167603l829175353,808662582l892547383,842542130l926036788,1815360565l808662073,875640375l909192244,892351286l943206960,876034156l825832758,942420793l892876848,808859961l825241964,942683952l741881138,925970482l942750000,829175608l859255856,808529974l909192242,926364726l875967280,959525228l875640888,741946928l926167089,859387187l829174579,842085174l859387185,959523890l825701173,808923699l859189612,942879537l741421872,825766449l876098614,829174324l842216496,959657785l909192245,825372979l842217781,892940652l858863411,741750066l825439793,808989491l829174067,892810806l909587001,808528946l959721523,842478390l959657324,943075889l824981553,876098617l825241904,808545330l943206451,909129017l959657260,859320881l829174837,875967542l808530225,808528950l808923185,943010360l859189612,875837236l741945913,875772209l859256883,829175345l858862390,808532019l959523888,875901493l943142706,858796396l925970993,741750066l825832760,859126072l808545336,858927155l909390132,876033324l959657008,963393587l892614967,842283312l808923436,808858162l1815689269,808529969l909390391,824980025l892548409,858796593l926247987,859124788l741488951,842215474l809055281,896282676l926233399,926103609l842610476,842479412l829174067,876164664l875772210,942746677l808990518,876034353l959920492,959460660l824980020,943142456l909259824,926510136l808793145,741487673l892416050,942815539l946614328,909718839l825506098,858796332l942945073,1815622962l825505589,859387696l959917112,926364722l1815163698,842348593l892745781,824980281l925905200,959853618l942763058,943010357l859387190,825241900l875706160,1815230774l859126065,808595765l892089139,892613687l842610483,859256172l892418103,892089141l892613687,942944308l809056108,892417847l824979761,875574070l909456696,875654198l842348081,808532018l859189548,942879537l1815427376,909194289l942813749,824979505l858862390,959461427l875916341,825242932l741880120,859058744l875902770,859139124l842084665,741751092l842543161,842412849l808545333,926036788l808727350,959920428l909587508,829174321l943142456,909259824l926493752,808793145l1815229497,926300209l842281016,959199286l892614967,842283312l825242220,842609461l741357624,892548917l859322679,926247991l875902004,741880880l859058225,859191090l963393075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809069616,942945849l741684276,909717561l909456181,808545328l808923185,943010360l859386156,892351027l1815556152,876099121l909128502,824981811l809054520,909194292l926510134,808793145l741487673,943274289l825504054,896283698l926233399,926103609l959920428,959460660l829174324,842413623l842478386,808528950l959591220,808727349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25505836l926167089,946614326l909391920,875704886l858796588,959721778l1815098416,842412601l892352818,808987699l909521976,1815558196l808529969,842543159l841758773,960049456l808464432,808610865l909588785,842609202l909261100,825309492l896284473,943010615l959592755,858796332l892744497,1815621684l943207736,892744502l959917104,959854384l1815621943,808662577l892680244,824981046l859386169,925906993l909208628,858992947l859385912,859386156l842477623,1815360825l943077425,876097593l824980528,858862390l959461427,842099763l842543672,875902262l875573548,926495283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l842545201,825505592l892088887,825701172l959722550,875706476l892809779,892089140l825309491,825242930l875706476,892809779l824981554,875705392l876034354,942763062l875901491,875705650l825504044,892549429l1815689525,825439793l808989491,892089657l808793140,942749745l925907052,858797365l824981554,858862384l892483636,926247992l959459636,741880114l875706679,858928951l942763057,842283318l892613433,909652268l825243703,1815361337l876164921,876163125l942746674,808990518l943075892,959920492l959460660,841757236l859124016,943206969l892955696,859322169l741685300,825438257l842544179,929839157l909586489,943273529l859189548,892875824l1815492149,909194289l942813749,824979505l858862390,959461427l875654197,842348081l808532018,859189548l942879537,1815427376l892613685,825766192l842542136,926036788l1815360565,825832245l808792625,809053233l858862136,1815425590l859058225,859191090l959197236,875837751l842085943,909652332l875575351,741881394l876164921,876163125l942763058,808990518l943075892,959920428l959460660,845951540l859124016,943206969l909716528,892612656l1815687734,825438257l842544179,959199285l858797618,943010358l825241964,942683952l741881138,892418097l842348087,829175097l876033072,808792888l942746674,909587761l942682933,875573612l859321399,741486645l842545201,825505592l829174327,842085168l808989240,859122740l825307449,1815622964l842543161,842412849l808528949,926036788l875836214,959920492l909587508,824980017l943142456,909259824l926510136,808793145l741487673,909326641l808597558,829174584l925905200,842217520l942746677,926429752l959787316,875573612l842215479,741945913l876164921,825636660l896366642,825309491l943010865,925906988l858797365,829241650l925905200,892483632l942746680,875901491l825308466,825504099l892549429,741947701l825439793,808989491l824980793,892743988l825766450,909192240l858992947,892940344l875836716,942747701l959199281,960050226l808728624,858796643l959721778,741815344l942880565,943272244l959917105,926364722l741421874,842348593l892745781,824980281l925905200,959853618l942746674,943010357l859387190,825241955l875706160,741488950l859126065,808595765l892089139,892613687l842610483,859256108l842412343,892089143l892613687,942944308l809056044,925972279l828585526,875574070l909456696,875637814l842348081,808532018l859189548,942879537l741685552,909194289l942813749,824979505l858862390,959461427l875899957,825242932l1664627000,892876089l926037300,808594482l875639347,892612665l892811308,959591993l824979764,925905200l892483632,942746680l909587761,892940853l875573548,859321399l1664233525,892418097l859125303,824981552l876033072,808792888l942746674,926429752l842477876,858796332l842543665,741617720l825832245,892612913l808987704,808793399l1664692787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909259833,959525944l926231604,892876083l741750068,875706679l858928951,942760753l842545462,825636146l942747948,892877104l741879863,926167089l808663346,824980275l926232888,808662326l808528952,825372979l842412599,875573548l926037042,1664627513l959723569,926495027l824979508,943206712l859191347,808528953l808923185,842216248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l959460918,909457718l825242156,959984437l741750834,909652024l909391669,808987705l943208760,1664561719l825438257,842544179l959199285,842348853l875770934,859256108l875771957,824979505l858862390,858798131l959523889,875574325l809054775,858796332l960049713,1664235320l876164409,825637173l926231608,892876083l741750068,825438257l875902515,942422064l909718839,842151223l809056044,926496311l824981041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59058744l875902770,859122739l825307449,741423417l959722041,842543161l808528948,808923185l926169396,909652268l959591481,1664431155l926300209,959524920l959198263,892614967l842283312,825242156l842609461,741357624l892548917,859322679l926231607,875902004l741880880,925907255l942944311,909206321l942944307,909522229l943272236,858861623l741749817,926167089l875771956,824980281l926232888,808662326l808528952,942946100l842020147,943206700l876034098,1664235313l825438257,942815282l892089392,825701175l875640118,876033324l808727860,824981556l842216496,858994231l926493750,926168121l741486902,926300209l842281016,962803766l892614967,842283312l909652268,875575351l741881394,876164921l876163125,808594482l959657265,808990770l892483884,959854137l841759024,825373488l875575604,892887858l892875065,741683767l808529969,842543159l824981557,926232888l959591734,808528949l942946100,842020147l825766188,892745525l741879859,926167089l892549172,828584496l942815288,925971511l808528946,942813491l875575346,859256108l858992953,892090423l892613687,942944308l809056044,875575095l824981304,875574070l909456696,875651894l842348081,808532018l859189548,942879537l741685552,909194289l942813749,824979505l858862390,959461427l875899957,825242932l741880120,892809272l842215477,808543032l875770163,943010360l859256108,842020919l925644853,926167609l825438775,892875052l909653298,741554485l808529969,909390391l824980025,876097848l858993204,959931191l926363957,741946168l808662577,892680244l824981046,892482873l926364212,959917112l926364722,741881906l875771441,959722551l824981810,859059001l825440056,959931190l926364722,741355571l959854897,842478388l824979768,825833782l943075640,808528947l842477617,925905460l909652268,842151993l741422645,808988977l926234681,828586032l842478640,858796857l959523891,808596275l808597557,858861868l842151216,741488692l825768241,959918904l892088883,892613687l892876592,909261100l875902515,929248569l926363705,825308465l859189548,892875824l741750325,959526961l858993714,824980018l842413623,809054258l808528949,842477617l942946611,892875052l909653298,1664301365l875837237,859124533l808528950,808923185l875837748,909652268l876164153,741423160l959526961,825504816l925644342,926167609l825438775,892875052l909653298,1664301365l960051505,859060277l824981553,842216249l942944305,808528944l926299956,943206457l859386156,808793910l741751091,926101554l942946102,824979505l925905200,892416562l942760758,943010357l859387190,859059500l892418101,824980018l858862384,808595504l959917105,959854384l741882166,876164921l876163125,942746674l875575601,943272244l859059555,892418101l824980018,858862384l808595504,959917105l959854384,741882166l876164921,876163125l925969458,808595760l825243449,959852844l842021177,1664300597l876099121,825307446l942421047,892679984l942814000,825241900l942683952,741881138l943077425,892352313l824980281,960051510l926233136,909192244l825635896,876032305l859320675,808859952l741617717,959527217l859123769,824980792l925905200,892483632l959523896,892810803l859321136,858796588l876033591,741355832l808529969,825373239l962803253,875966520l959789363,858796588l892483126,741356850l859058225,943077682l824981556,943077432l909130037,959523896l959526707,926430515l808464940,909325360l1664627768,808464434l859386163,824980532l925905200,926495794l943270969,859059760l741946681,808465457l842151474,925643572l842020409,942946352l943206700,842414134l1664629043,909654065l926497077,824980793l925905200,892613938l925969462,892418353l926495285,825241900l875706160,741355826l942749489,875902517l824980279,842085168l959918648,892953392l926431033,741355832l892548917,892613944l926231608,875902004l741880880,943010360l825242419,959917107l959854384,741880119l876164921,876163125l875914034,858797364l741945401,875837237l892875573,809053241l876163385,741685554l859190833,842020144l959199288,875903029l859255349,942684204l875836980,828584499l925905200,892483632l808594488,959461169l926431281,875573548l808858423,741486641l875968049,858797879l824980534,943208753l909128753,808528953l892548916,858993465l859189603,892416561l741487417,859126065l842215735,824979511l858862390,858798131l842083377,875966776l842282040,875573548l926495283,741685555l825439793,959787314l828584499,926102841l892482353,909192246l858992947,825438264l909521196,842609975l741488183,808661041l859191604,892088887l842086707,942749750l876163372,825242680l1664233776,808661041l892942392,892089904l842086707,875901752l875966764,825308214l741748785,808529969l842543159,824981557l926167862,842609716l959523897,942879795l909194039,859189603l942879537,741355569l842348849,926037045l824981559,842085168l892483377,842607670l808925493,741487159l808661041,825504562l942421556,808793394l875769908,859189603l942879537,741880112l926431537,959656240l824981044,876033072l959722296,942746675l926429752,842477876l858796332,842543665l741617720,825832245l892612913,842621752l809056564,741422136l859058225,859191090l959198260,875837751l842085943,808923436l808858162,741947445l808529969,909390391l824980025,892482872l959788600,808543027l842477617,842610228l892940588,842085683l741552944,875837237l959918901,859122738l858861881,741750322l892809272,842215477l808528953,808923185l943010360,825766243l892745525,741685554l926167089,892549172l824980016,926232888l808662326,808528952l942946100,842020147l943206700,876034098l741488433,825438257l942815282,962802736l926496050,842151728l858796332,942945073l741881138,825505589l825375024,959917112l926364722,741421874l842348593,892745781l824980281,925905200l959853618,942760754l943010357,859387190l825241900,875706160l741488950,859126065l808595765,892089139l892613687,842610483l959657260,875639089l942420280,842216498l892613943,809056099l960050743,824980023l875574070,909456696l875637814,842348081l808532018,859189548l942879537,741685552l909194289,942813749l824979505,858862390l959461427,875914037l825242932,741880120l892809272,842215477l808528952,875770163l943010360,876033324l876163121,925643831l926167609,825438775l892875052,909653298l1664301365,808529969l909390391,824980025l876097848,858993204l959917111,926363957l741946168,808662577l892680244,824981046l892482873,926364212l959917112,926364722l1664628786,875771441l959722551,824981810l859059001,825440056l959917110,926364722l741355571,959854897l842478388,824979768l825833782,943075640l808528947,842477617l925905460,909652323l842151993,741422645l808988977,926234681l824981552,842478640l858796857,959523891l808596275,808597557l858861868,842151216l741488692,825768241l959918904,895693363l892613687,892876592l909261100,808530740l925643315,926363705l842085681,859189548l892875824,741750325l959526961,858993714l824980018,842413623l809054258,808543029l842477617,942946611l892875052,909653298l741554485,875837237l859124533,808528950l808923185,875837748l909652268,876164153l741423160,959526961l825504816,929248822l926167609,825438775l892875052,909653298l741554485,960051505l859060277,824981553l842216249,942944305l808528944,926299956l943206457,859386156l808793910,1664497971l926101554,942946102l824979505,925905200l892416562,942746678l943010357,859387190l859059500,892418101l824980018,858862384l808595504,959917105l959854384,1664629046l876164921,876163125l942746674,875575601l943272244,859059500l892418101,824980018l858862384,808595504l959917105,959854384l741882166,876164921l876163125,925983538l808595760,825243449l959852844,842021177l741553717,876099121l825307446,942421047l892679984,942814000l825241900,942683952l741881138,943077425l892352313,828584761l960051510,926233136l909192244,825635896l876032305,859320620l808859952,741617717l959527217,859123769l824980792,925905200l892483632,959523896l892810803,859321136l858796643,876033591l741355832,808529969l825373239,959198773l875966520,959789363l858796588,892483126l741356850,859058225l943077682,824981556l943077432,909130037l959537976,959526707l926430515,808464940l909325360,741880888l808464434,859386163l824980532,925905200l926495794,943270969l859059760,741946681l808465457,842151474l929248052,842020409l942946352,943206700l842414134,741882163l909654065,926497077l824980793,925905200l892613938,925969462l892418353,926495285l825241900,875706160l1664102706,942749489l875902517,824980279l842085168,959918648l809053232,926430521l741618482,892548917l876164152,926231609l875902004,741880880l892940345,909588280l959931189,959854384l741749047,876164921l876163125,875899954l858797364,741945401l875837237,892875573l926428217,909523253l741356085,859190833l842020144,946026552l859058489,959460406l942684204,859257141l824979504,925905200l892483632,808594488l959461169,926431281l875573548,808858423l741486641,875968049l858797879,828585014l943208753,909128753l808528953,892548916l858993465,859189548l892416561,741487417l859126065,842215735l824979511,858862390l858798131,842083377l875966776,842282040l875573603,926495283l741685555,825439793l959787314,824980019l926102841,892482353l909192246,858992947l825438264,909521196l842609975,741488183l808661041,859191604l895693367,842086707l942749750,876163372l825242680,741486896l808661041,892942392l892089904,842086707l875901752,875966764l825308214,741748785l808529969,842543159l828586037,926167862l842609716,959523897l942879795,909194039l859189548,942879537l741355569,842348849l926037045,824981559l842085168,892483377l842607670,909324342l1664628018,808661041l825504562,892089908l926495543,943011384l959920428,959460660l824980020,842149943l943009846,808528953l842477617,842610228l892940588,842085683l1664299824,875837237l959918901,808594482l875639347,808726585l842283308,825504823l824980786,925905200l892483632,942746680l875901491,825308466l825504044,892549429l1664694581,825439793l808989491,824980793l892743988,825766450l909192240,858992947l892940344,875836716l942747701,942422065l892744759,842608953l858796588,959721778l1664169008,892548917l859322679,959917111l926364722,741421874l842348593,892745781l824980281,925905200l959853618,942746674l943010357,859387190l825241900,875706160l1664235830,859126065l808595765,892089139l892613687,842610483l876033324,909259824l892089143,892613687l942944308,809056044l925972279,824981046l875574070,909456696l875651894,842348081l808532018,859189548l942879537,741685552l909194289,942813749l824979505,858862390l959461427,875899957l825242932,741880120l892876089,926037300l808608562,875639347l808726585,959461676l876098614,824980788l925905200,892483632l942746680,909587761l892940853,875573548l859321399,741486645l892418097,859125303l828586032,876033072l808792888,942746674l926429752,842477876l858796332,842543665l741617720,825832245l892612913,842542136l926036788,741684277l859058225,859191090l962802740,875837751l842085943,909652268l875575351,741881394l876164921,876163125l959523890,943076915l859320370,825241900l942683952,741683763l842545201,825505592l828586293,808924208l842609203,926493753l926168121,741486902l842348337,892810548l824980536,943141936l942684465,926493748l926168121,741486902l859126065,926102071l828585780,808858424l909719089,926493751l808793145,741487673l943077169,808726839l824981817,943206712l842414131,909192248l858992947,842608696l859255084,859125045l1664103736,959527217l926366006,824980022l859320632,909456946l909192240,859385907l825636407,859189548l859126064,741488695l808529969,842543159l824981557,842216249l808990000,909206327l859190328,959657520l825766188,875835449l741750321,876164921l876163125,959523890l825636921,875704628l859256108,943273781l959199027,892614967l842283312,909586787l858927670,741749303l859058225,859126066l959197236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808530228,808859444l942684204,926234933l841757750,825373488l875575604,842621744l926494774,741423161l876097592,942945846l808528953,808923185l943010360,825242156l808466745,741421104l959524914,842151479l942420537,876032569l926232880,859256163l875903029,824980534l858862384,808727862l842607672,943075638l741618995,925907255l825702710,909192244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46026804l842216498,859059511l959657260,875704625l959198777,909586740l808726584,825241900l875575088,741356857l959854641,859386420l824980788,943142456l926495024,926507828l808793145,741487673l892416050,942815539l892088376,909194295l825636409,876033324l808727860,925644852l926363705,926103344l859189548,892875824l1664497205,926431537l959656240,824981044l876033072,959722296l942746675,909587761l942682933,875573548l859321399,741486645l842545201,825505592l824980023,842085168l808989240,859136820l825307449,741881140l892809272,842215477l808528953,808923185l943010360,825766188l892745525,741685554l926167089,892549172l824980016,926232888l808662326,808543032l942946100,842020147l943206700,876034098l741488433,825438257l942815282,892089392l892744503,875770417l876033324,808727860l925644852,926363705l825308465,859189603l892875824,741750325l909194289,942813749l824979505,858862390l959461427,875637813l842348081,808532018l859189548,942879537l741685552,892613685l825766192,842556216l926036788,741618741l825832245,959722033l876162102,943077169l741815600,859058225l859191090,959197748l875837751,842085943l909652268,875575351l1664628274,876164921l876163125,942746674l808990518,943075892l959920428,959460660l841757236,859124016l943206969,926231600l959852852,741422646l875837237,875574325l959931192,808924976l741815095,808662577l892680244,824981046l892743988,825766450l909192240,858992947l892940344,909652268l876032825,741750322l859058225,892549426l962802997,875837751l842085943,892809516l926233650,741619765l808662577,892680244l824981046,892482873l926364212,959523896l825701173,909455923l859189548,892875824l1664497205,926103857l959592240,824980533l959985208,808728624l909192244,858992947l859385912,825766188l859058745,741487155l909522737,959459890l824980784,925905200l876163890,959537976l892416050,959459892l825766188,892678966l741421876,892548657l892416817,824981040l875967542,825307441l909192246,943075381l959525936,875573548l909586995,1664563251l876164921,825636660l925969458,825702454l960049204,825766188l942880824,741880374l825439793,808989491l892088889,808530996l943142199,925906988l858797365,828585778l858862390,825243699l825306168,808923448l875771959,892942124l926167862,824980281l875574070,909456696l808528950,842282804l943009844,943206700l959789110,1664628272l909654065,926497077l824980793,925905200l892613938,943270966l859059760,741946681l959526961,959985976l824980793,858862390l942684211,858860597l909718072,943141688l909586787,825440051l741684272,875837237l909652789,808528944l926036788,909325110l825700652,842019125l741486896,842543921l859255608,824980277l926103095,875573555l926245685,859124788l741357112,859058225l859191090,824981043l859322678,959919154l909192246,943011638l875771705,825700652l909195575,741750578l959524914,875967544l895693363,926233399l926103609,859189548l942879537,741421872l842348593,875837751l824981042,959918391l926037553,808594486l876099889,842216502l909586732,959788856l1664693816,959919925l926495794,959917108l926364722,741421874l909129785,892941108l942746681,959985969l892942648,808464940l909325360,741815096l926168625,943143225l828586032,825242931l876098099,808528951l808923185,942879544l859386156,808793910l741554227,909654065l859124022,824980533l943077432,959656502l959523896,959526707l926430515,808464995l909325360,741880888l875968049,808793911l824980530,892614712l909719345,808528950l959591220,942946358l859386156,808793910l741751091,959722289l943076405,828583985l858862390,959461427l959523896,825440561l876032056,859189548l942879537,741554480l925972273,825833529l892090423,892613687l842610483,892811308l925970489,895694388l825309491,909587505l926234668,959526968l942421815,926233911l926036788,875573548l909586995,741749555l943273521,926167603l824981049,808662582l892547383,809067314l858862136,741618230l943206456,825505845l808594489,859125299l909259833,892811308l876034360,892089648l943010615,926038323l842610476,842479412l828584243,825831735l959591733,808528951l842477617,808530484l909717804,926102585l741423154,960050737l909195313,824980280l925905200,808596530l959523895,942683704l892482611,909719395l942683697,959198260l892614967,842283312l859386156,909652788l741947186,808529969l859320375,824979508l842085687,808727088l959917105,808857910l1664365624,876164921l876163125,959523890l926298677,809054257l876033324,925906228l824979506,842544185l842019638,926231600l909324344,741685298l875837237,892482101l909206326,926037556l942879027,909587756l909522232,824981299l858862390,858798131l959523889,875901493l943142706,892940588l858863411,741750066l876164921,876163125l925983538,892613173l876098871,876033324l892548404,892089907l943010615,959460403l876033324,909718580l824981049,875705392l959723826,942746678l875901491,875705650l825504099,892549429l741947701,825439793l808989491,892089657l808793140,942749745l943012140,842347573l824980023,858862384l892483636,959917112l842479408,1664233520l808662577,892680244l824981046,808925241l876163889,808528950l942946100,859386931l825766188,892745525l741879859,926167089l892549172,824980016l942815288,925971511l808543026,942813491l875575346,959657260l875639089,942422069l892679984,959591216l825241900,942683952l741881138,892418097l842348087,824980793l876033072,808792888l942760754,909587761l942682933,875573548l859321399,741486645l842545201,825505592l824980023,842085168l808989240,926231604l825570867,741618482l875837237,875574325l959931192,825702192l741421365,808662577l892680244,824981046l892743988,825766450l909192240,858992947l892940344,825504044l842151222,741355832l825439793,808989491l895694137,808793140l942749745,875706412l892809779,892089396l825309491,842478641l825506092,808990263l824981301,842216496l875771447,926493746l926168121,1664233782l926300209,842281016l959199286,892614967l842283312,909652268l875575351,741881394l876164921,876163125l808594482,959657265l808990770,876033324l909719089,895693110l892613687,942944308l875573548,909586995l741684275,876164921l825636660,942746674l808990518,943075892l959920428,959460660l824980020,909521721l942682680,808543027l808923185,892482360l943206700,876034098l741946673,926167089l959591216,959199538l875837751,842085943l892809516,926233650l741619765,926167089l809054520,962802744l875837751,842085943l892940588,858928947l741815351,909326385l959852848,959199030l892614967,842283312l909586732,875640632l741947696,942749745l909652792,828586034l858862390,959461427l925969458,892679475l808794163,825831724l926496313,741488183l942749745,892744243l824979510,892351798l909391929,909192241l825634869,842545204l825241955,942683952l741881138,858994993l943009842,824981296l909391926,859189299l942746681,875575601l909521204,959920428l959460660,824980020l909654329,842085425l926245684,959919411l741815096,876164921l876163125,925969458l842151478,909260595l875573548,892940851l741356595,876164921l825636660,808528946l842477617,808858676l859386211,808793910l741554227,959722289l943076405,841756721l875573296,892876339l959523888,825373491l808989744,808923436l925906481,741751095l876164921,876163125l909206322,809056569l909324337,943075628l825308724,741619505l892809272,842215477l808528952,808923185l943010360,909586732l925905720,741816626l960050737,892350521l828585010,909391926l925970737,808987700l808793399,741880371l808529969,842543159l824981557,959918391l825307185,959523891l926298677,943140913l859059500,892418101l828584498,858862384l808595504,959917105l959854384,741882166l876164921,876163125l959523890,959656757l875771188,859059500l892418101,824980018l858862384,808595504l942760753,808727093l943143218,809056044l909522999,824979767l892942649,825439288l959523896,825373491l808989744,808923436l925906481,741751095l909654065,858928696l828586041,926430776l909391920,959523895l926431025,808990006l842610476,842479412l959197491,875966520l959789363,875573548l909456695,741554233l909326641,858797367l828585529,909523000l892548401,942746676l909653560,943272754l825438508,892481845l741685048,959722289l909652789,824981559l925905200,858994736l943270968,859059760l1664693561,925972785l842282808,959197497l892614967,842283312l859320620,858862134l741357624,876164921l876163125,875899954l825767219,741814328l825308216,909587504l876176176,926363699l741488694,842215474l809055281,959197236l842217776,892745520l942684204,959984952l824980787,925905200l892483632,808594488l809056561,825241648l825242211,842413881l741488946,825832760l842478904,926231605l876098867,741815353l825438257,875902515l959199280,909194802l875901752,809056044l926496311,828585009l875574070,909456696l959523894,825440561l876032056,859189548l942879537,741554480l926103857,959592240l824980533,959985208l808728624,909192244l858992947,859385912l942813539,909260850l741618997,859058225l859257138,824980793l942748471,842152247l959523896,825701173l842347059,859189548l942879537,741421872l825766449,809054265l828583989,842216496l959657785,959523893l842282545,875574840l875836716,892877108l824980275,825504056l926036792,808528950l842019123,943142192l959657260,943206961l828585526,942944569l926234164,808528952l876099890,808663344l809056044,875706423l959199289,892614967l842283312,892809516l926233650,741619765l926167089,809054520l828585016,942815288l925971511,875899954l909195059,741946420l859058744,875902770l859122739,825307449l741488436,925971513l875575350,808528944l808923185,808794420l909652323,959591481l741684275,926300209l959524920,959198263l892614967,842283312l825242156,842609461l741357624,825505589l909523254,926231601l875902004,1664627760l859058225,859191090l959198516,875837751l842085943,808923436l808858162,741947445l808529969,909390391l824980025,892482872l959788600,808528947l842477617,842610228l892940643,842085683l741552944,875837237l959918901,808594482l875639347,808726585l859256108,943273781l925644595,926167609l825438775,892875052l909653298,1664301365l808529969,909390391l824980025,892482872l959788600,808528947l842477617,842610228l892940588,842085683l741552944,875837237l959918901,859122738l825307449,1664170036l959722041,876097593l808528945,926036788l959656758,959920428l909587508,824980017l943142456,909259824l926493752,808793145l741487673,926300209l842281016,962803766l892614967,842283312l825242156,842609461l741357624,892874808l959657522,808594487l875639347,808726585l959461676,876098614l824980788,925905200l892483632,942760760l909587761,892940853l875573548,859321399l741486645,892418097l859125303,824981552l876033072,808792888l942746674,926429752l842477876,858796332l842543665,1664364600l825832245,909587249l892939314,892613944l741553970,808529969l842543159,824981557l926232888,959591734l808528949,942946100l842020147,909521196l808924980,1664366131l842020657,959657520l925642808,926167609l825438775,859189548l875837236,741945913l808529969,959590967l824980019,942815288l892417079,842083385l825831736,859126067l825241955,909260592l741552176,875968049l858797879,824979765l943208753,909128753l808528953,892548916l858993465,859386156l892351027,741356088l876099121,909128502l828586291,809054520l909194292,926493750l808793145,741487673l808793649,909521977l892089655,909325364l825440057,858796332l858862896,741617968l926168625,943141433l895693364,942748727l825503798,842610476l842479412,824979763l943273528,909455922l825306161,943271992l942683957,875573548l859386423,741552944l892418097,859125303l828586032,842085168l909260593,808528946l842281524,942881079l876097836,959525689l741356599,942749745l909652792,824981811l925905200,858994736l942746674,909587761l892940853,842610531l842479412,959198265l875966520,959789363l825831724,876034103l741423410,909654065l858928696,824981561l926102841,892745776l808528953,859321908l926495284,825766243l892745525,741879859l925972273,842412345l841756727,943272240l859059764,926231602l959919411,741815096l825439793,808989491l824979763,943206712l926365236,925983544l825833265,943075894l825242156,909391929l741487412,892548917l859322679,909192247l858992947,825438264l825700652,909654327l741880118,859321137l859387187,828584755l926103095,875573555l926231605,859124788l741357112,859058225l859191090,824981043l825569591,825242160l858860594,909325112l959787314,909586732l825440051,1664431152l875837237,909652789l942746672,808794422l892483894,875573548l909586995,741486644l909654065,809055544l824981558,926102841l892745776,808528953l859321908,926495284l859386211,808793910l741751091,892876337l842084912,925643316l842020409,926234672l960049452,876098873l741880115,808464434l859386163,824980532l925905200,926495794l943285049,859059760l741946681,926167089l959853877,824980280l926298937,959655989l959523894,876098616l943273528,825831724l876034103,741946674l808464434,926298932l828584760,842216249l942944305,808528944l926299956,943206457l825242156,825831479l741355577,926167089l825243187,824980016l808859192,892941881l808594486,942880049l909652537,842283107l859190321,942421302l959789104,825309239l858796332,942945073l741881138,808662073l959787057,926231604l859321651,741945913l825439793,808989491l828584243,808727865l959592244,808528944l959590707,842479673l942684204,892483126l892088886,825309491l842478641,876033324l825505076,959198513l943075892,892613683l875573603,909586995l741749555,876164921l825636660,942746674l825374259,808990771l959920428,959460660l824980020,926102841l876032818,942746679l825243187,926300470l959920483,959460660l824980020,859059001l943206457,808528945l808923185,808727352l943075628,909653044l741553463,825637175l876097590,926493748l808793145,1664234553l875772209,842479667l824981305,925905200l875771952,925969456l943272240,892745780l825766188,909520948l741685042,892811061l960049457,926231607l842347572,1664628279l875641137,892874807l892089913,809056055l858862133,876033324l825766964,824979510l842216496,942880311l942746678,926429752l842477876,942813484l858863921,1664300345l808529969,808858167l824980272,926167862l842609716,959523897l825636921,909718834l808859948,909456432l824981810,842019632l875639859,926231606l875835444,1664366897l876164921,876163125l925969458,909259312l959984944,825241900l875706160,741488950l859126065,808595765l892089139,892613687l842610483,858796588l959721778,1664693296l909457208,909260083l808528945,808923185l943010360,859320620l842282290,741421365l892417073,892678969l824981817,858862390l959461427,875637813l842348081,808532018l859189603,942879537l741685552,892613685l825766192,808987704l808793399,741880371l825438257,842544179l925644853,909586489l943273529,859189548l892875824,1664497205l909194289,942813749l824979505,858862390l959461427,875637813l842348081,808532018l859189548,942879537l741685552,892613685l825766192,892939320l892613944,1664235314l842215474,809055281l959198516,909325874l892481840,825241900l942683952,741881138l892418097,842348087l824980793,876033072l808792888,942746674l909587761,942682933l875573603,859321399l741486645,842545201l825505592,824980023l842085168,808989240l926231604,892809524l741487157,875837237l875574325,959917112l825702192,1664233781l808662577,892680244l824981046,892743988l825766450,909192240l858992947,892940344l825504044,842151222l741355832,825439793l808989491,892089657l808793140,942749745l943012195,842347573l824980023,858862384l892483636,926231608l892614707,741620023l875706679,858928951l942746673,943010357l859387190,825241900l875706160,1664235830l942749745,858928180l925644595,925971769l959658039,859189548l892875824,741750325l842348849,926037045l925644855,926167609l943206967,859189548l875837236,1664692793l875772209,859256883l925644337,926167609l808465207,909717804l926102585,741423154l960050737,909195313l824980280,925905200l808596530,942746679l842545462,825636146l942748003,892877104l741879863,926167089l808663346,824980275l842216249,842544432l825306160,842346547l842544178,943272236l926103601,741487417l875837237,943140917l876176181,825637173l741881136,925907255l825766199,909192240l942944307,909522229l825766188,859058745l741487155,909522737l959459890,824980784l925905200,876163890l942760760,943010357l859387190,876033324l892548404,824981043l925905200,876164144l942746676,959723830l825767988,825766188l875835449,741750321l875706679,858928951l942760753,943010357l859387190,960049452l876098873,741880115l858994993,875573554l824979512,909587504l942684471,959523896l892810803,909718320l858796588,876033591l1664102712,808529969l825373239,824981045l892482872,959788600l875899955,825767219l741487157,825438257l842018867,925643056l909586489,943273529l959920428,959460660l828584500,809054520l959525940,875899960l825767219,741487157l825438257,842018867l925643056,909586489l943273529,959920428l959460660,824980020l842084407,808925488l909206321,809056569l859190578,943075628l825308724,741619505l892809272,842215477l808528952,808923185l943010360,909652268l808925496,741554485l960050737,892481593l828585015,909391926l925970737,942746676l909717555,875574576l825831724,892352825l741685299,808529969l842543159,824981557l926298937,942878773l808594483,926299955l808532020,825241955l842151728,741750065l909129785,892941108l808594489,842413619l808792629,875573548l909718067,741880888l909654065,809055544l824981558,825701177l943010617,808608567l859058224,942946358l808464940,959525680l741618739,808529969l959722039,959199543l875966520,959789363l808726828,842412592l741553202,808859959l876097586,942760760l909653560,943272754l943206700,960050486l741685559,808529969l875901495,824981045l825831735,959591733l808528951,842477617l808530484,825700652l892745016,1664300852l825438257,926038066l942420025,926102834l942748211,859256108l875837493,892088883l892613687,942944308l808859948,842020144l925644594,909586489l875640633,959920483l959460660,892088884l808793140,959461683l876033324,942880052l959199541,842217776l808530229,909521196l808792115,741881906l875641144,808728115l809001785,959789112l741946681,808529969l842543159,841758773l808923440,943206713l808528951,909326132l842019120,909521196l808924980,741619251l943272241,808726840l828586294,859255856l858994997,909192243l825372979,842217781l892940588,858863411l741357362,825439793l808989491,824979763l909195314,875837492l808528946,959591220l892941111,859189603l892416561,741487417l859126065,842215735l824981045,858862390l858798131,909192241l959788854,842413874l858796332,909718576l741488435,825832245l825767474,959537976l808728628,842084401l858796332,959985712l741748789,825832245l892549170,909192244l825505332,909127985l825241900,942683952l741881138,875771441l959722551,828586290l859059001,825440056l909192246,858992947l808464696,892940588l842282290,741881655l825438257,842477874l942421557,909391920l876033588,858796332l875770416,1664496689l909326133,858927413l926493748,808793145l741487673,842020657l892352050,824981816l925905200,959853618l959523890,825570101l858992690,876033324l926102836,845361721l825373488,875575604l926428213,892548661l741422642,808529969l842543159,824981557l892482360,825569844l875637809,859387185l960050485,859189548l942879537,1664432432l909194289,942813749l824979505,858862390l959461427,875899957l825242932,741880120l892809272,842215477l808528952,875770163l943010360,809056044l909719095,828586041l875574070,909456696l875637814,842348081l808532018,859189548l942879537,741685552l909194289,942813749l824979505,858862390l959461427,875899957l825242932,1664627000l892876089,926037300l808594482,875639347l825503801,859060524l859255601,824979764l925905200,892483632l942746680,909587761l892940853,875573548l859321399,1664233525l892418097,859125303l824981552,876033072l808792888,942746674l926429752,842477876l858796332,842543665l741617720,876097592l926299190,808528948l875770163,943010360l859256163,842085686l925643827,926167609l825438775,892875052l909653298,741554485l808529969,909390391l824980025,892482872l959788600,808528947l842477617,842610228l892940643,842085683l741552944,875837237l959918901,808594482l875639347,892612665l892811308,842347318l824979766,925905200l892483632,942746680l909587761,892940853l875573603,859321399l741486645,875968049l858797879,824980534l808595511,943272758l959917104,926364722l741421874,875771441l959722551,824981810l925905200,859386418l942760754,926429752l959787316,942813484l858863921,741553465l808529969,808858167l824980272,926168630l892547127,825306161l825767993,959852596l875573548,959787831l1664299827,858994993l943009842,824979506l909391926,859189299l942746681,875575601l909521204,959920428l959460660,824980020l959460662,926299700l875899957,959853364l1664168759,808661041l808661301,824980529l909587510,909193264l926231602,943011891l741750067,875706679l858928951,942746673l842545462,825636146l942747948,892877104l1664626743,926167089l808663346,824980275l926232888,808662326l808528952,825372979l842412599,875573548l926037042,741880633l959723569,926495027l824979508,943206712l859191347,808543033l808923185,842216248l825766188,892745525l741685554,875706679l959592247,943270964l859059760,741946681l925972785,842282808l824979769,943077432l959656502,959537976l808923957,959788600l875573548,875771958l741816626,892418097l859125303,824981552l959918391,926037553l808594480,876099889l842216502,859256108l943273781,828585779l858862390,858798131l942746673,876099633l943142710,825700652l909195575,741881394l959524914,875967544l892088883,926233399l926103609,859189548l942879537,1664168752l925972273,909523001l824981553,858994739l858994997,925969459l859255606,892612657l876033324,942880052l824979510,842216496l858994231,925969462l808531249,842084402l942879075,842412851l741946673,859191089l808530743,892089652l892613687,808859699l909652268,909129017l741683769,859058225l875968306,824980016l943077432,909130037l959537976,808923957l959788600,875573548l875771958,741816626l909326641,858797367l824981049,808794166l875704626,959917106l808595510,741815608l960051505,859060277l845363249,858796080l875772209,808528948l842477617,959920436l808991020,959657014l824981813,892810288l943273525,959523891l892810803,909718320l943272236,942946356l1664629046,925972785l842282808,841759029l875573296,943142451l959523891,825373491l808989744,875573548l959919671,741881904l925970482,959527216l824979504,859255856l808529974,942760754l959460918,909457718l825242156,959984437l741750834,859124280l875641142,808987705l909718840,741488951l825438257,842544179l942422069,808793394l909391156,859256163l875837493,824981555l858862390,858798131l959523889,875574325l809054775,858796332l960049713,741488440l892679992,825766967l859122744,825307449l1664104500,875837237l825308213,809053237l959526713,741946419l859058225,859191090l959198771,875837751l842085943,859320620l858862134,741357624l876164921,876163125l959537970,842478389l926168883,859320620l909193270,741815865l876164921,876163125l959523890,959657011l825767984,825241900l942683952,741356595l876099121,926300212l929248053,909194809l875837488,959920428l959460660,824980020l859059001,959592248l808528951,808923185l808727352,808923436l876099889,741684792l875640881,842413616l895694135,825571127l926497073,876033324l926037300,824981558l926167353,959789104l926231606,892352823l741552434,875837237l909195316,808528944l926036788,909652790l943206755,876034098l741488433,825766449l959656249,824980277l925905200,808465970l909192243,876033075l959592756,960049452l842085944,741751093l959592760,909588019l808543029,858927155l909390132,859256108l842085686,959198259l892614967,842283312l808923436,808858162l741947445,808529969l909390391,824980025l892548409,858796593l926245683,859124788l741488951,842215474l809055281,942421044l892876853,892612664l825241900,942683952l741881138,842217521l892482613,824979761l959787316,959788339l909206329,858992947l892940344,825504044l842151222,741355832l825439793,808989491l892089657,808793140l942749745,925906988l858797365,824981554l858862384,892483636l959931192,959854384l741882166,808662577l892680244,824981046l892743988,825766450l909192240,858992947l892940344,825504044l842151222,741355832l825439793,808989491l895694137,808793140l942749745,943012140l842347573,841757239l825373488,875575604l842607669,808858422l741683761,808529969l842543159,824981557l926232888,959591734l808543029,942946100l842020147,825766188l892745525,741879859l926167089,892549172l824980016,942815288l925971511,808528946l942813491,875575346l859256108,858992953l895694903,892613687l942944308,809056044l960050743,824981303l875574070,909456696l875637814,842348081l808532018,859189548l942879537,741685552l909194289,942813749l828583985,858862390l959461427,875899957l825242932,741880120l909391672,959527221l808528946,875770163l943010360,859256108l842020919,925644853l926167609,825438775l892875107,909653298l741554485,808529969l909390391,824980025l876097848,858993204l959917111,926363957l741946168,808662577l892680244,824981046l892482873,926364212l959931192,926364722l741881906,875771441l959722551,824981810l859059001,825440056l959917110,926364722l741355571,959854897l842478388,824979768l825833782,943075640l808543027,842477617l925905460,909652268l842151993,741422645l808988977,926234681l824981552,842478640l858796857,959523891l808596275,808597557l858861868,842151216l1664235572,825768241l959918904,892088883l892613687,892876592l892743980,959722800l741684275,925907255l909455928,909192241l942944307,909522229l825766188,859058745l1664234035,909522737l959459890,824980784l925905200,876163890l942746680,943010357l859387190,876033324l892548404,824981043l925905200,876164144l942746676,959723830l825767988,825766243l875835449,741750321l875706679,858928951l942746673,943010357l859387190,960049452l876098873,741880115l858994993,875573554l824979512,909587504l942684471,959537976l892810803,909718320l858796588,876033591l741355832,808529969l825373239,824981045l892482872,959788600l875899955,825767219l741487157,825438257l842018867,929247536l909586489,943273529l959920428,959460660l824980020,809054520l959525940,875899960l825767219,741487157l825438257,842018867l925643056,909586489l943273529,959920483l959460660,824980020l842084407,808925488l909192241,809056569l859190578,943075628l825308724,741619505l892809272,842215477l808528952,808923185l943010360,909652323l808925496,741554485l960050737,892481593l824980535,909391926l925970737,942746676l909717555,875574576l825831724,892352825l741685299,808529969l842543159,828586037l926298937,942878773l808594483,926299955l808532020,825241900l842151728,741750065l909129785,892941108l808594489,842413619l808792629,875573548l909718067,1664627768l909654065,809055544l824981558,825701177l943010617,808594487l859058224,942946358l808464940,959525680l741618739,808529969l959722039,959199543l875966520,959789363l808726883,842412592l741553202,808859959l876097586,942746680l909653560,943272754l943206700,960050486l741685559,808529969l875901495,824981045l825831735,959591733l808543031,842477617l808530484,825700652l892745016,741553972l825438257,926038066l942420025,825504313l909391158,859256108l875903029,892090421l892613687,942944308l959461731,892941618l925643063,909586489l909195065,959920428l959460660,892088884l808793140,959461683l876033324,942880052l959199541,842217776l808530229,909521251l808792115,741881906l875641144,808728115l808987705,959789112l741946681,808529969l842543159,841758773l808923440,943206713l808528951,909326132l842019120,909521251l808924980,741619251l943272241,808726840l824981814,859255856l858994997,909192243l825372979,842217781l892940588,858863411l741357362,825439793l808989491,828584243l909195314,875837492l808528946,959591220l892941111,859189548l892416561,741487417l859126065,842215735l824981045,858862390l858798131,909192241l959788854,842413874l858796387,909718576l741488435,825832245l825767474,959523896l808728628,842084401l858796332,959985712l741748789,825832245l892549170,909192244l825505332,909127985l825241955,942683952l741881138,875771441l959722551,824981810l859059001,825440056l909192246,858992947l808464696,892940588l842282290,741881655l825438257,842477874l946026037,909391920l876033588,858796332l875770416,741749809l909326133,858927413l926493748,808793145l741487673,842020657l892352050,824981816l925905200,959853618l959537970,825570101l858992690,876033324l926102836,841757241l825373488,875575604l926428213,892548661l741422642,808529969l842543159,824981557l892482360,825569844l875651889,859387185l960050485,859189548l942879537,741685552l909194289,942813749l824979505,858862390l959461427,875899957l825242932,741880120l892809272,842215477l808543032,875770163l943010360,809056044l909719095,824981561l875574070,909456696l875637814,842348081l808532018,859189548l942879537,741685552l909194289,942813749l828583985,858862390l959461427,875899957l825242932,741880120l892876089,926037300l808594482,875639347l892612665,909261100l825243187,824980786l925905200,892483632l942760760,909587761l892940853,875573548l859321399,741486645l892418097,859125303l824981552,876033072l808792888,942746674l926429752,842477876l858796332,842543665l1664364600,876097592l926299190,808528948l875770163,943010360l859256108,842085686l925643827,926167609l825438775,892875052l909653298,741554485l808529969,909390391l828584505,892482872l959788600,808528947l842477617,842610228l892940588,842085683l741552944,875837237l959918901,808594482l875639347,892612665l892811308,842347318l828584246,925905200l892483632,942746680l909587761,892940853l875573548,859321399l741486645,875968049l858797879,824980534l808595511,943272758l959917104,926364722l1664168754,875771441l959722551,824981810l925905200,859386418l942746674,926429752l959787316,942813484l858863921,741553465l808529969,808858167l824980272,926168630l892547127,825320241l825767993,959852596l875573548,959787831l741552947,858994993l943009842,824979506l909391926,859189299l942746681,875575601l909521204,959920428l959460660,828584500l959460662,926299700l875899957,959853364l741421879,808661041l808661301,824980529l942879542,875771699l926231606,842479670l741486648,875706679l858928951,942760753l842545462,825636146l942747948,892877104l741879863,926167089l808663346,824980275l926232888,808662326l808528952,825372979l842412599,875573548l926037042,1664627513l959723569,926495027l824979508,943206712l859191347,808528953l808923185,842216248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l959460918,909457718l825242156,959984437l741750834,859124280l875641142,808987705l959985976,1664561970l825438257,842544179l942422069,926102834l876033075,859256108l875903029,824979510l858862390,858798131l959523889,875574325l809054775,858796332l960049713,1664235320l892679992,825766967l859122744,825307449l741357620,875837237l825308213,876162101l875837746,741355827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l959460660,824980020l859059001,959592248l808528951,808923185l808727352,808923491l876099889,741684792l875640881,842413616l892089655,825571127l926497073,876033324l926037300,824981558l926167353,959789104l926231606,892352823l1664299314,875837237l909195316,808528944l926036788,909652790l943206700,876034098l741488433,825766449l959656249,824980277l925905200,808465970l909192243,876033075l959592756,960049507l842085944,741751093l959592760,909588019l808528949,858927155l909390132,859256108l858992953,959199287l892614967,842283312l808923436,808858162l1664694325,808529969l909390391,824980025l892548409,858796593l926231603,859124788l741488951,842215474l809055281,959197236l876032564,892481844l825241900,942683952l1664628018,842217521l892482613,824979761l959787316,959788339l909192249,858992947l892940344,825504044l842151222,741355832l825439793,808989491l892089657,808793140l942749745,925907043l858797365,824981554l858862384,892483636l959917112,959854384l741882166,808662577l892680244,824981046l892743988,825766450l909192240,858992947l892940344,825504099l842151222,741355832l825439793,808989491l892089657,808793140l942749745,943012140l842347573,841757239l825373488,875575604l842607669,808858422l1664430641,808529969l842543159,824981557l926232888,959591734l808528949,942946100l842020147,825766188l892745525,741879859l926167089,892549172l824980016,942815288l925971511,808543026l942813491,875575346l859256108,858992953l892090423,892613687l942944308,809056044l808531767,824979760l875574070,909456696l875637814,842348081l808532018,859189603l942879537,741685552l909194289,942813749l824979505,858862390l959461427,875899957l825242932,741880120l892809272,842215477l808528952,875770163l943010360,876033379l959918129,925644851l926167609,825438775l892875052,909653298l741554485,808529969l909390391,824980025l876097848,858993204l959917111,926363957l1664693048,808662577l892680244,824981046l892482873,926364212l959917112,926364722l741881906,875771441l959722551,824981810l859059001,825440056l959917110,926364722l1664102451,959854897l842478388,824979768l825833782,943075640l808528947,842477617l925905460,909652268l842151993,741422645l808988977,926234681l824981552,842478640l858796857,959537971l808596275,808597557l858861868,842151216l741488692,825768241l959918904,892088883l892613687,892876592l825309228,926234422l925644084,909586489l825636665,859189603l892875824,741750325l959526961,858993714l824980018,842413623l809054258,808528949l842477617,942946611l892875052,909653298l741554485,875837237l859124533,808543030l808923185,875837748l909652268,876164153l741423160,959526961l825504816,925644342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959982640,909194290l1664496693,892548917l892613944,926231608l875902004,741880880l926234424,842413104l959917111,959854384l741356087,876164921l876163125,875899954l858797364,1664692281l875837237,892875573l876162105,875837746l741355827,859190833l842020144,942422072l859058489,959460406l942684204,960050488l824981813,925905200l892483632,808608568l959461169,926431281l875573548,808858423l741486641,875968049l858797879,824980534l943208753,909128753l808528953,892548916l858993465,859189548l892416561,1664234297l859126065,842215735l824979511,858862390l858798131,842083377l875966776,842282040l875573548,926495283l741685555,825439793l959787314,824980019l926102841,892482353l909206326,858992947l825438264,909521196l842609975,741488183l808661041,859191604l892088887,842086707l942749750,876163372l825242680,741486896l808661041,892942392l895694384,842086707l875901752,875966764l825308214,741748785l808529969,842543159l824981557,926167862l842609716,959523897l942879795,909194039l859189548,942879537l1664102449,842348849l926037045,824981559l842085168,892483377l926231606,858863923l741881651,875837237l959854900,808528950l842281524,925971000l859320620,842282290l1664365109,892417073l892678969,824981817l858862390,959461427l875899957,825242932l741880120,892809272l842215477,808528952l875770163,943010360l859256108,926233656l929248313,926167609l825438775,909652268l959591481,741684275l926300209,959524920l959198263,892614967l842283312,909652268l875575351,741881394l876164921,876163125l808608562,959657265l808990770,859256108l892809273,892090161l892613687,942944308l875573548,909586995l741749555,876164921l825636660,942746674l808990518,943075892l959920483,959460660l824980020,943142456l909259824,926493752l808793145,741487673l892416050,942815539l942420024,859386425l892745526,858796332l942945073,1664628018l825505589,926169392l959917108,926364722l741421874,842348593l892745781,824980281l925905200,959853618l942746674,943010357l859387190,825241900l875706160,1664235830l859126065,808595765l892089139,892613687l842610483,959657260l926036273,959197494l875903029,859255349l875573548,909586995l741815091,876164921l825636660,942760754l808990518,943075892l959920428,959460660l824980020,943142456l909259824,926493752l808793145,741487673l892416050,942815539l892088376,926233399l926103609,876033379l808727860,925644852l926363705,926103344l859189548,892875824l741750325,909194289l942813749,824979505l858862390,959461427l942746677,926103862l909521460,875573603l859386419,741684533l876164921,825636660l925969458,892613173l876098871,859189548l892875824,741750325l842348849,926037045l824981559,926102841l892482353,909206326l942944307,909522229l859386156,842477623l741619001,943077425l876097593,824980528l858862390,959461427l942746675,875706673l842150707,909586732l808596022,1664430137l808529969,959656503l824981556,825242169l808596533,942746681l892548657,825439285l859189548,825438517l741748789,959591985l959656758,824979504l892351286,909455414l808543024,926036788l909325110,959920428l909587508,824980017l926430775,959460401l942746681,859322417l942814776,859189548l942879537,741488944l825504821,926234416l809001784,808793399l741814835,825439793l808989491,824981553l925972529,859322160l959917108,875771445l741554487,808662577l892680244,824981046l876033072,892351538l942760760,892876344l943075385,943206700l960050486,741685559l808529969,875901495l959198773,875966520l959789363,825766188l943274041,741685561l825439793,808989491l828585272,959592499l926103606,925969464l859255606,892612657l876033324,942880052l824979510,842216496l858994231,925969462l808531249,842084402l942879020,926103602l1664300339,859191089l808530743,892089652l892613687,808859699l875573548,909586995l741749555,943273521l926167603,824981049l892810806,859257144l925969460,825833265l909586998,825242211l909391929,741487412l892548917,859322679l909192247,858992947l825438264,892875052l876164914,741749300l925972273,842412345l841758263,943272240l859059764,925983538l892811318,959854649l926364972,959722041l925643831,926167609l825438775,808991020l959657014,824981813l943272248,960051257l808594485,859058224l926103606,875966819l926497079,741879864l808792881,942814001l824981300,925905200l858994736,959523896l892810803,859321136l943206700,892417590l741618995,909654065l858928696,828586041l825701177,943010617l808594487,859058224l942946358,909521196l892811060,741618224l876099633,959918389l824981046,842216496l876099129,959523896l892810803,909718320l875770211,909391161l741355832,825439793l808989491,824981561l859386169,925906993l909192244,858992947l859385912,825700652l959985975,741881649l875837237,959918901l959996722,892811314l741881136,825832245l926167345,892873780l825767991,741816121l926494777,892679985l808528946,926036788l909325110,959852844l875705144,1664497975l859190833,858863408l959197749,825374768l875705907,942684204l926496825,841757748l892744496,842283315l808987702,875903032l741816112,892548917l875836472,959931184l926364722,741421874l959526705,842347825l824981305,925905200l825373746,959523888l859060534,825766455l959852844,825766201l741554230,808529969l842281527,828585776l808859705,842281784l959917109,808857910l741618744,876164921l876163125,959523890l942879795,959918646l825241900,942683952l741356595,825571121l875704370,929247536l909194809,875837488l959920428,959460660l824980020,909260089l959459639,926231600l808793140,741356087l942946609,808662578l892088370,858798135l892875318,876033379l842151220,824981045l842413110,858862391l926231608,909457462l741815094,825439793l808989491,824979763l892482873,926364212l959523896,825701173l909455923,959920483l959460660,824980020l875705655,943011637l926231604,859124788l741749557,825832245l909586993,892939313l892613944,741750066l808529969,959721527l828583989,876164664l875772210,942746677l808990518,876034353l959920428,959460660l841757236,859124016l943206969,926231600l959919411,741815096l875837237,875574325l959931192,825702192l741422647,808662577l892680244,824981046l808925241,876163889l808528950,942946100l859386931,825766188l892745525,741879859l926167089,892549172l828584496,942815288l925971511,808528946l942813491,875575346l959657260,875639089l942422069,892679984l959591216,825241900l942683952,741881138l892418097,842348087l828585273,876033072l808792888,942746674l909587761,942682933l875573548,859321399l741486645,842545201l825505592,824980023l842085168,808989240l926231604,858863923l1664628531,875837237l875574325,959917112l825702192,741421365l808662577,892680244l824981046,892743988l825766450,909192240l858992947,892940344l825504044,842151222l1664102712,825439793l808989491,892089657l808793140,942749745l943012140,842347573l841757239,825373488l875575604,809053232l858863417,741423161l808529969,842543159l828586037,926232888l959591734,808528949l942946100,842020147l825766188,892745525l741879859,926167089l892549172,824980016l942815288,925971511l808528946,942813491l875575346,959657315l875639089,942422069l842216498,892613943l875573548,909586995l741618739,876164921l825636660,942746674l808990518,943075892l959920428,959460660l828584500,909521721l942682680,808528947l808923185,892482360l943206700,876034098l741946673,926167089l959591216,959199538l875837751,842085943l892809516,926233650l1664366645,926167089l809054520,959198264l875837751,842085943l892940588,858928947l741815351,909326385l959852848,959199030l892614967,842283312l909586732,875640632l1664694576,942749745l909652792,824981554l858862390,959461427l925969458,892679475l808794163,825831724l926496313,741488183l942749745,892744243l942420022,808858164l925970741,842283107l842608694,824981808l925905200,892483632l959523896,808596275l925906997,943075628l808662580,741946166l959526961,825504816l959198774,892614967l842283312,960049507l875640376,741618225l892548917,859322679l926493751,808793145l741487673,909522737l926102066,824981042l842216496,875771193l926493744,926168121l1664233782,808529969l875835959,824979510l926298937,942878773l858860595,875903284l808532022,808464940l909325360,741356856l858994993,875573554l824979512,909193271l959919920,926507830l808793145,741487673l960050737,808529977l824981043,909391926l925970737,808987700l808793399,741880371l808529969,842543159l824981557,859321911l959592240,909206327l809056569,875705648l943075628,825308724l741619505,892809272l842215477,808528952l808923185,943010360l825700652,808532279l741552433,842348849l808531766,895694903l943010612,842151217l858796332,808465201l741421106,925907255l959854902,926493752l808793145,741487673l859126065,892614963l892089395,943010612l842151217,858796387l808465201,741421106l842348593,959590452l925644855,943140921l825701942,960049452l876098873,741880115l858994993,875573554l824979512,909193271l959919920,942760758l909653560,943272754l909652268,942683960l741815860,925972785l892745528,925642808l926167609,825438775l808991020,959657014l824981813,892810288l943273525,959537971l892810803,909718320l943206700,892417590l741618995,909654065l858928696,824981561l825569587,926430514l858860597,859126068l943142456,825241900l942683952,1664627507l909129785,892941108l959523897,926431025l825831988,959920428l959460660,824980020l842412856,943207217l926493744,808793145l741487673,892548149l808988984,876110647l875573553,741357111l858928184,959789108l808594483,875639347l808726585,959789356l943077429,942421815l909391920,959854901l825241900,942683952l1664628018,959524914l808464441,841756976l926495024,959590966l892873778,892875065l741683767,892548917l808727352,808528952l909324595,942683189l959789356,859386169l929248313,909586489l942749497,859189548l892875824,741750325l959527217,808988979l824980535,858862390l959461427,959523891l925906739,875903282l909652268,942684472l1664364596,825439793l808989491,824980281l942815282,892679730l808528948,959591220l892941111,859255084l959920177,741880370l859126065,842215735l824980021,858862390l858798131,842097457l809054520,808792121l875573548,926495283l741685555,909195569l909652532,892089392l959722548,858993976l825766188,859320628l741750578,825438257l892351024,895694903l842086707,909523000l825831724,909391924l741881653,959590449l959460408,925642803l943140921,943273010l959920428,959460660l824980020,875705655l943011637,808543028l825767732,876097593l943206700,876034098l741488433,926102581l875836977,892939321l892613944,741422898l909391665,859190073l942421815,842544434l825243959,859189603l942879537,741880112l926431537,959656240l824981044,876033072l959722296,942746675l926429752,842477876l858796332,842543665l741617720,825832245l892612913,842556216l926036788,741684277l859058225,859191090l959197236,875837751l842085943,808923436l808858162,741947445l808529969,909390391l824980025,892482872l959788600,808543027l842477617,842610228l892940588,842085683l741552944,875837237l959918901,808594482l875639347,875835449l859256108,943273781l925644595,926167609l825438775,892875107l909653298,741554485l808529969,909390391l824980025,892482872l959788600,808528947l842477617,842610228l892940588,842085683l741552944,875837237l959918901,859136818l858861881,741685303l959722041,876097593l808528945,926036788l875836214,959920428l909587508,824980017l943142456,909259824l926493752,808793145l1664234553,926300209l842281016,959199286l892614967,842283312l825242156,842609461l741357624,959592760l909588019,808528949l875770163,943010360l859256108,842085686l929248307,926167609l825438775,892875052l909653298,741554485l808529969,909390391l824980025,892482872l959788600,808528947l842477617,842610228l892940588,842085683l1664299824,875837237l959918901,808594482l875639347,808726585l892811308,842347318l824979766,925905200l892483632,942746680l909587761,892940853l875573548,859321399l1664233525,875968049l858797879,824980534l808595511,943272758l959917104,926364722l741421874,875771441l959722551,824981810l925905200,859386418l942746674,926429752l959787316,942813539l858863921,741553465l808529969,808858167l824980272,926168630l892547127,825306161l825767993,959852596l875573548,959787831l741552947,858994993l943009842,828583986l909391926,859189299l942746681,875575601l909521204,959920428l959460660,824980020l959460662,926299700l875899957,959853364l741421879,808661041l808661301,962802737l842348853,842019383l859256108,842085686l925645108,926167609l825438775,909652268l842151993,741422645l808988977,926234681l824981552,842478640l858796857,942760755l909587761,942682933l858796332,925970993l741488178,842281009l959918644,824981555l859386936,876034353l942746672,859322417l959657528,825241900l942683952,1664234291l892418097,842348087l925644089,926167609l876163639,808991020l959657014,824981813l943141177,959591479l942746673,909653560l943272754,892940588l942683955,1664693558l909389873,842281784l824981305,926232888l808662326,925969464l825833265,808923702l825242156,909391929l741487412,892548917l859322679,909192247l858992947,825438264l825766243,909391928l741881655,925972273l842412345,841758774l943272240,859059764l926231602,959919411l741815096,825439793l808989491,824979763l959918391,825636408l858874680,892547896l858993465,909586732l825440051,741684272l875837237,909652789l808528944,926036788l909325110,825700652l842019125,741486896l859321137,825374259l828586293,926103095l875573555,926231605l859124788,741357112l959854641,959852597l824980786,842216496l808728119,942746674l892876344,943075385l892940588,942683955l1664693558,909389873l842281784,824981305l926298937,959655989l909192246,842020152l842281521,909719340l942682672,824981301l892942649,825439288l808594488,825438256l875836217,825241955l875706160,741947193l909129785,892941108l808528953,892679988l859322678,859386156l808793910,741751091l876099889,909653048l824981561,943141177l892482615,808608569l859058224,859322166l859386156,808530483l741357620,926167089l809056054,841758776l808923440,809054521l808528944,909326132l842019120,909652268l909717558,1664496953l892416050,842610739l942421560,875639348l892744502,942684204l892744247,824981303l858862384,892483636l808987704,959985976l741880114,892548917l892613944,909206326l858992947,825438264l892940588,926167092l741357874,825438257l943274290,942420535l960051253,808530484l959657260,875639089l892090423,892613687l892416308,909588579l892811568,824979513l842216496,858994231l926493750,926168121l741486902,909326385l942879026,959197240l892614967,842283312l892940588,858928947l1664562231,909326385l959852848,959199030l892614967,842283312l859386156,809055028l741423160,808529969l859320375,824979508l875837494,892810808l959917107,808857910l1664365624,876164921l876163125,959523890l942879795,926495287l825241900,942683952l741356595,825243441l942946361,824980790l808726840,926037558l926231605,825308471l1664563513,875837237l909586997,959523896l808924209,909718840l926364972,842346553l892089137,875836471l808857912,875573548l909586995,741750835l842545201,825505592l828584503,959526962l892941105,808528947l842477617,858796086l859189548,875837236l741945913,943274289l892481846,942421561l842348592,926495542l876032300,909326646l1664628275,926494777l943272753,909192241l858992947,942747704l943272236,858861623l741749817,926167089l875771956,824980281l942815288,925971511l808528946,942813491l875575346,959657315l875639089,942422069l842216498,892613943l875573548,909586995l741618739,876164921l825636660,925969458l909259312,959984944l825241900,875706160l1664235830,842348593l892745781,824980281l925905200,959853618l959523890,825570101l858992690,876033324l926102836,841757241l825373488,875575604l926231609,959919411l1664561976,875706679l858928951,942746673l943010357,859387190l825241900,875706160l741488950,842348593l892745781,824980281l925905200,959853618l959523890,825570101l858992690,876033379l926102836,892088889l943010615,959460403l876033324,808727860l925644852,926363705l842215984,859189548l892875824,741750325l909194289,942813749l828583985,858862390l959461427,875637813l842348081,808532018l859189548,942879537l741685552,892613685l825766192,892939320l892613944,741488434l842215474,809055281l962802996,825702704l825768243,825241900l942683952,741881138l892418097,842348087l824980793,876033072l808792888,942746674l909587761,942682933l875573548,859321399l1664233525,842545201l825505592,824980023l842085168,808989240l859122740,825307449l741881140,859058744l875902770,808528949l926036788,875836214l959920428,909587508l828584497,943142456l909259824,926493752l808793145,741487673l909326641,808597558l824980280,925905200l842217520,942746677l926429752,959787316l875573548,842215479l1664692793,876164921l825636660,925969458l892613173,876098871l875573548,959526967l741619760,876164921l825636660,959523890l842478389,926168883l859320620,909193270l1664562745,876164921l876163125,925969458l825702454,960049204l825766188,942880824l741880374,825439793l808989491,824980025l892678967,892875573l959523888,959854897l842413879,825766243l909259576,741357109l859387192,959919665l892873783,825373497l741618737,808529969l842543159,824981557l842216249,808990000l909192247,859190328l959657520,825766243l875835449,741750321l876164921,876163125l959523890,825636921l875704628,859256108l943273781,959199027l892614967,842283312l909586732,858927670l1664496183,859058225l859126066,959197236l875837751,842085943l825241900,875706160l741357108,909326641l858797367,824980280l892941363,825767476l808594480,859058224l808794166,859386211l808530483,741357620l825243441,926363702l959198777,892614967l842283312,959852844l825243961,741749552l876099121,825307446l942421047,892679984l942814000,825241955l942683952,741881138l943077169,842477619l824981305,960051510l842346544,909192244l825635896,876032305l925906988,858797365l824981554,925905200l892483632,925983544l825833265,858861872l892940588,825701938l741881648,892548149l842346808,808528946l808661299,825242160l809056044,909719095l959199289,892614967l842283312,892940643l876163891,741618485l892548149,842346808l808528946,808661299l825242160,892875052l842019890,741881657l925907255,926299704l959523889,943012153l942748468,859386211l808530483,741357620l825243441,926363702l824981049,943077432l959656502,942746680l808925238,926299192l825831724,909588535l741357621,875706679l858928951,943285041l859059760,741946681l926167089,959853877l824980280,926298937l959655989,942746678l825636408,875901749l943206700,842414134l741882163,892416817l943010353,828585271l892941363,926300211l808528952,808923185l942879544,808991020l959657014,824981813l943141177,959591479l926493745,808793145l741487673,909326385l942879026,962801720l892614967,842283312l859059500,942749749l942421808,808530228l808859444,892811308l959853368,841758775l825373488,875575604l842607664,842215478l1664431156,959983672l842479672,808528945l808923185,943010360l825242156,808466745l741421104,959524914l842151479,942420537l942750005,892483381l859256108,959723573l828585780,858862384l808727862,876162104l859321906,741488694l925907255,825702710l909192246,942944307l909522229,825831724l942748473,741619504l825439793,808989491l828584761,808923961l892940855,942746676l809056310,875574328l859189548,942879537l741554480,842543665l892744248,824980533l842216496,959657785l925969461,926429491l942813753,892940643l858863411,741487922l825439793,808989491l824979763,959526962l892352816,808528944l959591220,892941111l825831724,942814262l741617718,875836469l859125817,942760755l942748721,909586995l858796332,808595505l741881653,825832245l909654066,959523894l876098609,943142198l842019116,808728633l741356345,925907255l959722040,926507832l808793145,741487673l842348337,892810548l824980536,943141936l942684465,942746676l926429752,842477876l859059500,875966775l942422324,842216498l859059511,959657315l875639089,959197751l875903029,909455925l825241900,875575088l741356857,959854641l859386420,824980788l943142456,926495024l926493748,808793145l1664234553,892416050l942815539,892088376l926233399,926103609l876033324,808727860l925644852,926363705l926103344,859189548l892875824,741750325l926431537,959656240l828585524,876033072l959722296,942746675l909587761,942682933l875573548,859321399l741486645,842545201l825505592,824980023l842085168,808989240l859122740,842084665l1664627511,892809272l842215477,808528953l808923185,943010360l825766188,892745525l741685554,926167089l892549172,824980016l926232888,808662326l808528952,942946100l842020147,943206755l876034098,741488433l825438257,942815282l942421040,909391920l876033588,858796332l942945073,741881138l926103349,825570865l959917108,926364722l1664168754,842348593l892745781,824980281l925905200,959853618l942746674,943010357l859387190,825241900l875706160,741488950l859126065,808595765l892089139,892613687l842610483,959657315l925970737,959199027l875903029,859255349l875573548,909586995l741487667,876164921l825636660,942746674l808990518,943075892l959920428,959460660l828584500,943142456l909259824,926493752l808793145,741487673l892416050,942815539l892088376,926233399l926103609,876033324l808727860,925644852l926363705,926103344l859189603,892875824l741750325,909194289l942813749,824979505l858862390,959461427l942746677,926103862l909521460,875573548l859386419,741684533l876164921,825636660l925983538,892613173l876098871,859189548l892875824,741750325l842348849,926037045l824981559,926102841l892482353,909192246l942944307,909522229l859386156,842477623l1664365881,943077425l876097593,824980528l858862390,959461427l942746675,875706673l842150707,909586732l808596022,741683257l808529969,959656503l824981556,825242169l808596533,942760761l892548657,825439285l859189548,825438517l741748789,959722041l842543161,842607672l808989497,741816625l859058225,859191090l959199544,875837751l842085943,909586787l875640632,741947696l942749745,909652792l824981554,858862390l959461427,875899954l925905204,741881653l892809272,842215477l909192247,858992947l942747704,942748003l925906737,741618488l909457719,959919155l909192243,942944307l909522229,875573548l875705399,741881136l909654065,809055544l824981558,892745784l959920441,808543029l842477617,909456437l808991020,959657014l824981813,943272248l960051257,909192245l858992947,892874808l942879020,943077682l741881651,859191089l808530743,895694132l892613687,808859699l875573548,909586995l741749555,892417841l808595505,824980017l942815283,892548915l925969459,859255606l892612657,876033324l942880052,828583990l842216496,858994231l909192246,842217529l909719348,909521196l959984951,741618487l925972273,842412345l841758263,943272240l859059764,926231602l959919411,1664561976l825439793,808989491l824979763,926037304l842282041,925969462l825833265,909586998l825242156,909391929l741487412,943077169l943273271,892090678l842610487,876034356l842610531,842479412l959197491,875966520l959789363,825766188l943274041,741685561l808464434,943076148l824981299,959919158l808990521,858860600l858861621,926169138l825241955,942683952l741880627,909326641l858797367,824980280l909523000,892548401l942746676,909653560l943272754,859386156l859386167,741816373l808464434,943076148l828586036,926168630l842020151,942746676l825570360,909523255l875573548,909718067l741880888,909326641l858797367,824981049l892941363,825767476l909192240,858992947l943271992,825831779l942748473,741619504l825439793,808989491l824980281,959918391l925972792,926231608l859124788,741488951l926494777,909129777l859122742,825307449l1664104500,825308216l909587504,808987697l959985976,741880626l859058225,859191090l824981043,859322678l959919154,909192246l925905718,842347313l942684460,909324594l946025522,892876848l959525944,858796588l959657270,741749300l943206456,925905973l926231607,892876083l741357108,875706679l858928951,925969457l892418353,926495285l825241955,875706160l741355826,959854897l842478388,824979768l825833782,943075640l808528947,842477617l925905460,943272236l859320374,741683764l825637175,876097590l926507828,808793145l741487673,875772209l842414131,824981815l925905200,875771952l925969456,808595765l825242674,909719340l942683697,959198260l892614967,842283312l892940643,825701938l741357872,875837237l842477621,959523888l909260852,808595507l943142188,842412848l892089656,892613687l909455922,875966764l859255350,1664627505l943077173,859190837l909192247,858992947l825438264,892940588l842282290,741881655l859126065,842215735l959198773,892614967l842283312,892809516l926233650,1664366645l875837237,859124533l926231606,859321651l741945396,875837237l959854900,808528950l842281524,825504313l859320620,842282290l741618229,892417073l892678969,828586297l858862390,959461427l875899957,825242932l741880120,892809272l842215477,808528952l875770163,943010360l859256108,842020919l925644853,926167609l825438775,909652323l959591481,741684275l926300209,959524920l959198263,892614967l842283312,909652268l875575351,741881394l876164921,876163125l808594482,959657265l808990770,876033379l909719089,892088630l892613687,942944308l875573548,909586995l741749555,876164921l825636660,942746674l808990518,943075892l959920428,959460660l828584500,943142456l909259824,926493752l808793145,741487673l892416050,942815539l942420024,842348592l926495542,858796588l959721778,741356592l892482616,943012147l808543025,808923185l943010360,825766188l892745525,741685554l926167089,892549172l824980016,926232888l808662326,808528952l942946100,842020147l943206700,876034098l1664235313,825438257l942815282,892089392l825832247,943141683l876033324,808727860l925644852,926363705l825241649,859189548l892875824,741750325l909194289,942813749l828583985,858862390l959461427,875637813l842348081,808532018l859189548,942879537l741685552,892613685l825766192,808987704l808793399,741880371l825438257,842544179l895694901,943141687l943010352,842610476l842479412,824979763l892482872,959788600l808528947,842477617l842610228,825766188l842282040,741815091l825571639,859322167l909206329,942944307l909522229,892940588l842282290,741881655l875706679,942815031l909192248,876033075l959592756,859386156l926430004,741749043l875706679,808662839l959537968,859060534l825766455,959852844l825766201,741554230l808529969,842281527l824981296,943273528l909455922,825306161l943271992,942683957l875573548,859386423l1664299824,858994993l943009842,824979506l892351281,942944818l959523890,859320632l842217783,876033324l925906228,959198520l909325874,892941365l809056044,892417847l828584241,875574070l909456696,942746678l875706673,842150707l909586732,808596022l741683257,808529969l959656503,824981556l892482872,959788600l926231603,859124788l1664496437,808529969l959721527,824980532l876164664,943207481l942746673,875575601l909521204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892483896,825636660l926245688,876098867l741749556,875837237l875574325,842542136l892351797,741619504l925907255,825702710l926493752,808793145l741487673,892613685l809055024,926245689l859124788,741946680l859385913,825308466l909192240,892351286l943206960,942684460l909324594,942421298l842479664,875705912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76097592,926299190l808528948,858927155l909390132,859256108l959985465,959198257l892614967,842283312l808923491,808858162l741947445,808529969l909390391,824980025l892548409,858796593l926231603,859124788l741488951,842215474l809055281,942420020l859190583,825635381l825241955,942683952l741881138,842217521l892482613,824979761l959787316,959788339l909192249,858992947l892940344,825504044l842151222,741355832l825439793,808989491l895694137,808793140l942749745,943012140l842347573,824980023l858862384,892483636l959917112,959854384l741882166,808662577l892680244,824981046l892743988,825766450l909206320,858992947l892940344,825504044l842151222,741355832l825439793,808989491l892089657,808793140l942749745,875706412l892809779,892089396l825309491,842478641l825506147,808990263l824981301,842216496l858994231,926493752l926168121,741486902l926300209,842281016l959199286,892614967l842283312,909652268l875575351,1664628274l876164921,876163125l808594482,959657265l808990770,892483628l959918648,824979760l858862384,892483636l926231608,943143219l741617977,875706679l858928951,942760753l943010357,859387190l825241900,875706160l741488950,842348593l892745781,824980281l925905200,959853618l959523890,825570101l858992690,876033324l926102836,845361721l825373488,875575604l926428208,892548661l741422642,808529969l842543159,824981557l926232888,959591734l808528949,942946100l842020147,909521196l808924980,1664366131l842020657,959657520l925642808,926167609l825438775,859189548l875837236,741945913l808529969,959590967l824980019,942815288l892417079,842083385l825831736,859126067l825241955,909260592l741552176,875968049l858797879,824979765l943208753,909128753l808528953,892548916l858993465,859386156l892351027,741356088l876099121,909128502l828586291,809054520l909194292,926493750l808793145,741487673l808793649,909521977l892089655,909325364l825440057,858796332l858862896,741617968l909259065,959526966l926245684,858927415l741487673,875706679l858928951,942746673l842545462,825636146l942747948,892877104l741879863,926167089l808663346,824980275l926232888,808662326l808543032,825372979l842412599,875573548l926037042,741880633l959723569,926495027l824979508,943206712l859191347,808528953l808923185,842216248l825766188,892745525l1664432434,875706679l959592247,943270964l859059760,741946681l925972785,842282808l824979769,943077432l959656502,959523896l808923957,959788600l875573548,875771958l1664563506,892418097l859125303,824981552l959918391,926037553l808594480,876099889l842216502,859256108l943273781,824981299l858862390,858798131l942746673,876099633l943142710,825700707l909195575,741881394l959524914,875967544l892088883,926233399l926103609,859189548l942879537,741421872l925972273,909523001l824981553,858994739l858994997,925983539l859255606,892612657l876033324,942880052l824979510,842216496l858994231,925969462l808531249,842084402l942879020,842412851l741946673,859191089l808530743,895694132l892613687,808859699l909652268,909129017l741683769,859058225l875968306,824980016l943077432,909130037l959523896,808923957l959788600,875573548l875771958,1664563506l909326641,858797367l824981049,808794166l875704626,959917106l808595510,741815608l960051505,859060277l841758769,858796080l875772209,808528948l842477617,959920436l808991075,959657014l824981813,892810288l943273525,959523891l892810803,909718320l943272236,942946356l741882166,925972785l842282808,841759029l875573296,943142451l959537971,825373491l808989744,875573548l959919671,741881904l925970482,959527216l824979504,859255856l808529974,942746674l959460918,909457718l825242156,959984437l1664497714,926234424l959918128,808987703l875967544,741684281l825438257,842544179l942422069,825635385l875901235,859256108l959723573,824980788l858862390,858798131l959537969,875574325l809054775,858796332l960049713,741488440l808662073,909324593l859122738,825307449l741357620,875837237l825308213,926428213l926494774,1664104757l859058225,859191090l959198771,875837751l842085943,859320620l858862134,741357624l876164921,876163125l959523890,842478389l926168883,859320620l909193270,1664562745l876164921,876163125l959523890,959657011l825767984,825241900l942683952,741356595l876099121,926300212l925643573,909194809l875837488,959920428l959460660,828584500l859059001,959592248l808528951,808923185l808727352,808923436l876099889,741684792l875640881,842413616l892089655,825571127l926497073,876033324l926037300,828586038l926167353,959789104l926231606,892352823l741552434,875837237l909195316,808528944l926036788,909652790l943206700,876034098l741488433,825766449l959656249,828584757l925905200,808465970l909192243,876033075l959592756,960049452l842085944,741751093l892874808,959657522l925969463,859387444l842478390,959461676l959656247,828584248l858862390,825243699l959523896,825243448l909392179,875573548l859321399,741554484l842545201,825505592l824980023,842085168l808989240,859122740l825307449,1664628020l859058744,875902770l808528949,926036788l808727350,959920428l909587508,824980017l842149943,943009846l808528953,842477617l842610228,892875052l909653298,1664301365l808529969,909390391l824980025,892548409l858796593,926231603l859124788,741488951l825832245,959722033l808987703,808793399l741945907,808529969l842543159,828586037l926232888,959591734l808528949,942946100l842020147,825766188l892745525,741879859l926167089,892549172l824980016,942815288l925971511,808528946l942813491,875575346l892811363,892548917l824981555,858862384l892483636,926231608l909195059,741617973l875706679,858928951l942746673,943010357l859387190,825241900l875706160,1664235830l842348593,892745781l824980281,925905200l959853618,959523890l825570101,858992690l876033324,926102836l892088889,825309491l926103345,943012140l842347573,828584759l842216496,875771447l926493746,926168121l741486902,926300209l842281016,959199286l892614967,842283312l909652268,875575351l741881394,876164921l876163125,808608562l959657265,808990770l859256108,943273781l892090163,892613687l942944308,809056044l925906743,824981299l875574070,909456696l875637814,842348081l808532018,859189603l942879537,741685552l959854641,842282803l824981046,842216496l892678969,926493749l926168121,741486902l842348337,892810548l824980536,875574070l909456696,959537974l875901493,943142706l892940588,858863411l741750066,808662577l892680244,824981046l808923961,892940855l942746676,809056310l875574328,859189548l942879537,1664301360l959526961,858993714l824980018,842413623l809054258,808528949l842477617,942946611l842608940,875901232l741945394,909195313l875902259,824979763l825570102,808792371l809067318,858862136l741486902,909717561l909456181,808528944l926036788,875836214l959920428,909587508l824980017,926430775l959460401,942746681l859322417,942814776l859189603,942879537l741488944,825504821l926234416,808987704l808793399,741814835l825439793,808989491l824981553,925972529l859322160,959917108l875771445,1664301367l808662577,892680244l824981046,876033072l892351538,942746680l892876344,943075385l943206700,960050486l741685559,808529969l875901495,959198773l875966520,959789363l825766243,943274041l741685561,825439793l808989491,824980792l959592499,926103606l925969464,859255606l892612657,876033324l942880052,824979510l842216496,858994231l925983542,808531249l842084402,942879020l926103602,741553459l859191089,808530743l892089652,892613687l808859699,875573548l909586995,741749555l943273521,926167603l828585529,892810806l859257144,925969460l825833265,909586998l825242156,909391929l741487412,892548917l859322679,909192247l858992947,825438264l892875052,876164914l1664496180,925972273l842412345,841758263l943272240,859059764l925969458,892811318l959854649,926364972l959722041,925643831l926167609,825438775l808991020,959657014l828586293,943272248l960051257,808594485l859058224,926103606l875966764,926497079l741879864,808792881l942814001,824981300l925905200,858994736l959523896,892810803l859321136,943206755l892417590,741618995l909654065,858928696l824981561,825701177l943010617,808594487l859058224,942946358l909521196,892811060l741618224,876099633l959918389,828585526l842216496,876099129l959523896,892810803l909718320,875770156l909391161,741355832l825439793,808989491l824981561,859386169l925906993,909192244l858992947,859385912l825700707,959985975l741881649,875837237l959918901,876096562l808595506,741749809l825832245,926167345l876096562,875573553l741422647,842216505l943273776,808543031l926036788,909325110l959852844,875705144l741751095,859190833l858863408,959197749l825374768,875705907l942684204,925907257l841757495,892744496l842283315,809001782l875903032,741816112l892548917,909391160l959917104,926364722l741421874,959526705l842347825,824981305l925905200,825373746l959523888,859060534l825766455,959852899l825766201,741554230l808529969,842281527l824981296,808859705l842281784,959917109l808857910,741618744l876164921,876163125l959523890,942879795l959918646,825241955l942683952,741356595l825571121,875704370l925643056,909194809l875837488,959920428l959460660,824980020l909260089,959459639l926231600,808793140l1664102967,942946609l808662578,892088370l858798135,892875318l876033324,842151220l824981045,842413110l858862391,926231608l909457462,741815094l825439793,808989491l828584243,892482873l926364212,959523896l825701173,909455923l959920428,959460660l824980020,875705655l943011637,926231604l859124788,741749557l942880565,892679476l926245683,959722548l741751094,842281009l842609204,824979764l892482360,842347060l875637812,859387185l960050485,859189548l942879537,741685552l892613685,825766192l809001784,808793399l741880371,825438257l842544179,892090421l943141687,943010352l842610476,842479412l824979763,876164664l875772210,942746677l808990518,876034353l959920483,959460660l824980020,943142456l909259824,926493752l808793145,741487673l892416050,942815539l942420024,892876853l892612664,858796332l942945073,1664628018l925907255,959854902l909192248,942944307l909522229,825504044l842151222,741355832l825439793,808989491l824980793,892743988l825766450,909192240l858992947,892940344l875836771,942747701l942422065,842216498l875836727,959657260l875704625,959198777l909586740,926232632l875573548,909586995l741880627,876164921l825636660,942760754l808990518,943075892l959920428,959460660l824980020,943142456l909259824,926493752l808793145,741487673l892416050,942815539l942420024,892352816l892876336,858796387l942945073,741881138l959657781,926102321l959917112,926364722l741421874,842348593l892745781,824980281l925905200,959853618l942746674,943010357l859387190,825241955l875706160,741488950l859126065,808595765l892089139,892613687l842610483,858796588l959721778,741356592l943207736,875575349l808528949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808987700l875967544,741880116l825702197,925972019l959917110,926364722l741421874,959854641l892482104,828584246l959461425,808924472l808528952,959592244l858992691,825766188l892745525,741879859l825438257,842477874l959197750,842217776l909260342,825241900l875575088,1664365625l959854641,892482104l824979766,959461425l808924472,808528952l959592244,858992691l859386156,892351027l741356088,808661297l875704885,824980024l942749753,859387699l926245682,808793140l741685303,876097592l859059254,959917106l859322160,741357877l808662577,892680244l824981046,842608952l842216244,925969458l842151478,892352816l825241955,858928944l741880889,959854641l808924471,925644082l825308473,959590449l859189548,892875824l741750325,926167089l808727092,824981557l943077432,909130037l942760760,959788600l892942137,825241900l892483376,741750068l909129785,892941108l942746681,959985969l892942648,859189548l942879537,741685296l842543921,859321913l828586039,926103095l875573555,926231605l859124788,741357112l859058225,859191090l824981043,825569591l825242160,858860594l859320888,859124535l909586732,825440051l1664431152,875837237l909652789,808528944l926036788,909325110l959852844,875705144l741751095,926299697l926496821,824980531l959918391,926037553l808594486,876099889l842216502,859256163l943273781,824981299l858862390,858798131l942746673,959918645l909259828,825700652l909195575,741750578l959524914,875967544l824980019,926430775l909654325,926245689l875706679,741619513l875706679,858928951l943270961,859059760l741946681,959526961l959985976,841758009l875573296,859321907l909192247,960050996l942684215,892547427l842215728,741815352l808529969,859320375l824981555,926298937l942878773,942746675l825636408,875901749l943206700,842414134l741882163,926103857l892549425,845363000l875573296,876099123l909192248,926364726l875704373,943206700l925971764,741750329l859058225,943077682l824981556,926298937l959655989,858860598l875903284,808532022l859189603,942879537l741882160,959527217l808988979,824980535l858862390,959461427l925969459,943273777l943141177,876033324l926102836,942420537l959460919,909523000l959657315,875639089l942420024,808530228l825636660,942684204l892744247,824981815l842216496,858994231l909192246,842217529l909719348,909521196l825700403,1664234803l842543161,842412849l808987700,809056568l741553975,909324338l876163893,959198770l808465204,959853110l859256108,959658037l925643570,926167609l825438775,825700707l892678457,741816626l808529969,842281527l824979505,876164665l942815027,909192241l942750009,859321905l825241900,875706160l741814322,909654321l875771952,929248562l909194809,875837488l959920428,959460660l824980020,859059001l926037560,808528953l808923185,808727352l892809516,842019377l741421108,825637175l876097590,926507828l808793145,741487673l842348849,808531766l892088377,892613687l808597296,876163372l859189816,741356080l808990517,942814771l926231605,842347572l1664496946,909391409l825440050,892090419l892876343,926103094l859189548,942879537l741421872,842348849l926037045,824981559l926102841,892482353l926493750,808793145l1664234553,842348337l892810548,892089400l892613687,909325619l859256108,892679224l892089141,875836471l909719097,875573548l942814258,741553972l842217521,892482613l828585010,959787316l959788339,909192249l858992947,892940344l875836716,942747701l942422065,892679984l942814000,858796332l942945073,741881138l892548917,892744504l959931184,926364722l741421874,959854641l859386420,824980788l943142456,926495024l926493748,808793145l741487673,926300209l842281016,959199286l892614967,842283312l825242211,842609461l741357624,909457208l909260083,808528945l875770163,943010360l809056044,909719095l824981561,875574070l909456696,875637814l842348081,808532018l859189603,942879537l741685552,909194289l942813749,824979505l858862390,959461427l875899957,825242932l741880120,859058744l875902770,859122740l842084665,1664497972l925971513,892352566l808528951,926036788l959656758,959920428l909587508,824980017l943142456,909259824l926493752,808793145l741487673,926300209l842281016,962803766l892614967,842283312l825242156,842609461l741357624,943010360l809056050,808528945l875770163,943010360l859256108,926298423l925642807,926167609l825438775,892875107l909653298,741554485l808529969,909390391l824980025,892482872l959788600,808528947l842477617,842610228l892940588,842085683l741552944,875837237l959918901,808608562l875639347,808726585l942684204,859189813l824981305,925905200l892483632,942746680l909587761,892940853l875573548,859321399l741486645,875968049l858797879,828585014l808595511,943272758l959917104,926364722l741421874,875771441l959722551,824981810l925905200,859386418l942746674,926429752l959787316,942813484l858863921,1664300345l808529969,808858167l824980272,926168630l892547127,825306161l825767993,959852596l875573548,959787831l741552947,858994993l943009842,824979506l909391926,859189299l942760761,875575601l909521204,959920428l959460660,824980020l959460662,926299700l875899957,959853364l741421879,808661041l808661301,942421041l842544441,909652277l926365027,825767216l925645108,926167609l825438775,909652268l842151993,741422645l808988977,926234681l824981552,842478640l858796857,942746675l909587761,942682933l858796387,925970993l741488178,842281009l959918644,824981555l859386936,876034353l942746672,859322417l959657528,825241900l942683952,741487411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962803256,892483888l959590965,942684204l926234933,824981302l858862384,892483636l876096568,808792370l741618484,892548917l842609464,909192241l858992947,825438264l892940643,926167092l741357874,825438257l943274290,959197751l825242420,842412849l959657260,875639089l892088376,892613687l892416308,909588524l892811568,828583993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42421561l842348592,926495542l876032300,909326646l741488435,926494777l943272753,909206321l858992947,942747704l943272236,858861623l741749817,926167089l875771956,824980281l942815288,925971511l808528946,942813491l875575346,959657260l875639089,946026549l842216498,892613943l875573548,909586995l741946163,876164921l825636660,925969458l909259312,959984944l825241900,875706160l741488950,842348593l892745781,828584761l925905200,959853618l959523890,825570101l858992690,876033324l926102836,892088889l825309491,825504306l925906988,858797365l824981810,925905200l892483632,942760760l909587761,892940853l875573548,859321399l741486645,892418097l859125303,824981552l876033072,808792888l942746674,926429752l842477876,858796332l842543665,1664364600l892679992,859124535l808528952,875770163l943010360,859256108l909653817,925644853l926167609,825438775l892875052,909653298l741554485,808529969l909390391,828584505l892482872,959788600l808528947,842477617l842610228,892940588l842085683,741552944l875837237,959918901l859122738,825307449l741423156,892876089l926037300,808543027l926036788,842281782l959920428,909587508l824980017,943142456l909259824,926493752l808793145,741487673l926300209,842281016l959199286,892614967l842283312,825242211l842609461,741357624l892548917,859322679l926231607,875902004l741880880,925907255l942944311,909192241l942944307,909522229l825504044,842151222l1664102712,825439793l808989491,824980793l859387448,909259831l808528950,959591220l892679475,959920428l909587508,824980017l875705655,943011637l909192244,942944307l909522229,892940643l842282290,741881655l859126065,842215735l824981045,875574070l909456696,959523894l925906739,875903282l909652268,942684472l741617716,825439793l808989491,828584761l842608952,842216244l925969458,842151478l892352816,825241900l858928944,741880889l808597809,842282289l824981808,859189560l859059509,909192241l858862899,909129009l942684515,909324594l959197745,959658288l842085425,875573548l909586995,741356595l876164921,825636660l925969458,825702454l960049204,825766188l942880824,1664627254l825439793,808989491l892088889,808530996l943142199,925906988l858797365,824981298l858862390,825243699l825306168,808923448l875771959,892942124l926167862,828584761l875574070,909456696l808528950,842282804l943009844,943206700l959789110,741881392l909654065,926497077l824980793,925905200l892613938,943270966l859059760,1664693561l959526961,959985976l824980793,858862390l942684211,858860597l909718072,943141688l909586732,825440051l741684272,875837237l909652789,808528944l926036788,909325110l825700707,842019125l741486896,842543921l859255608,824980277l926103095,875573555l926231605,859124788l741357112,859058225l859191090,824981043l859322678,959919154l909206326,943011638l875771705,825700652l909195575,741750578l959524914,875967544l892088883,926233399l926103609,859189548l942879537,741421872l842348593,875837751l828585522,959918391l926037553,808594486l876099889,842216502l909586732,959788856l741946936,959919925l926495794,959917108l926364722,741421874l909129785,892941108l942760761,959985969l892942648,808464940l909325360,741815096l926168625,943143225l824981552,825242931l876098099,808528951l808923185,942879544l859386156,808793910l1664301107,909654065l859124022,824980533l943077432,959656502l959523896,959526707l926430515,808464940l909325360,741880888l875968049,808793911l824980530,892614712l909719345,808543030l959591220,942946358l859386156,808793910l741751091,959722289l943076405,824979505l858862390,959461427l959523896,825440561l876032056,859189548l942879537,1664301360l925972273,825833529l892090423,892613687l842610483,892811308l926036025,892088375l825309491,842478641l825505836,926167089l942420278,909391920l959854901,875573603l909586995,741749555l943273521,926167603l824981049,808662582l892547383,809053234l858862136,741618230l959983672,926363705l808594483,859125299l909259833,942684259l808727864,892090167l943010615,808858677l842610476,842479412l824979763,825831735l959591733,808528951l842477617,808530484l909717804,926102585l1664170034,960050737l909195313,824980280l925905200,808596530l959523895,942683704l892482611,909719340l942683697,959198260l892614967,842283312l859386156,909652788l1664694066,808529969l859320375,824979508l842085687,808727088l959917105,808857910l741618744,876164921l876163125,959523890l926298677,809054257l876033324,925906228l828583986,842544185l842019638,926231600l909324344,741685298l875837237,892482101l909192246,926037556l942879027,909587756l909522232,824981299l858862390,858798131l959537969,875901493l943142706,892940588l858863411,741750066l876164921,876163125l925969458,892613173l876098871,876033324l892548404,892089907l876098359,859125045l876033379,909718580l824981049,875705392l875706674,942746673l875901491,875705650l825504044,892549429l741947701,825439793l808989491,892089657l808793140,942749745l925907043,858797365l824981554,858862384l892483636,959917112l842479408,741486640l808662577,892680244l824981046,808925241l876163889,808528950l942946100,859386931l825766243,892745525l741879859,926167089l892549172,824980016l942815288,925971511l808528946,942813491l875575346,859256108l926233656,892089401l892613687,942944308l875573603,909586995l741749555,876164921l825636660,942746674l808990518,943075892l959920428,959460660l824980020,943142456l909259824,926493752l808793145,1664234553l892416050,942815539l942420024,842348592l926495542,858796588l959721778,741618736l909717561,875837492l808528949,808923185l943010360,825766188l892745525,1664432434l926167089,892549172l824980016,926232888l808662326,808528952l942946100,842020147l943206700,876034098l741488433,825438257l942815282,892089392l892744503,875770417l876033379,808727860l925644852,926363705l825241649,859189548l892875824,741750325l909194289,942813749l824979505,858862390l959461427,875637813l842348081,808532018l859189603,942879537l741685552,892613685l825766192,808987704l808793399,741880371l825438257,842544179l925644853,926363705l842018866,859189548l892875824,1664497205l909194289,942813749l824979505,858862390l959461427,942746677l926103862,909521460l875573548,859386419l741684533,876164921l825636660,925969458l892613173,876098871l859189603,892875824l741750325,842348849l926037045,824981559l926102841,892482353l909192246,942944307l909522229,859386156l842477623,741619001l943077425,876097593l828585008,858862390l959461427,942746675l875706673,842150707l909586732,808596022l741683257,808529969l959656503,824981556l825242169,808596533l942746681,892548657l825439285,859189603l825438517,741748789l842543161,825635633l809053234,876163385l741421112,859058225l859191090,959199027l875837751,842085943l909586732,875640632l1664694576,942749745l909652792,824981554l858862390,959461427l875899954,925905204l741881653,892809272l842215477,909192247l858992947,942747704l942747948,925906737l1664365368,909457719l959919155,909192243l942944307,909522229l875573548,875705399l741881136,909654065l809055544,824981558l892745784,959920441l808528949,842477617l909456437,808991075l959657014,824981813l943272248,960051257l909192245,858992947l892874808,942879020l943077682,741881651l859191089,808530743l892089652,892613687l808859699,875573603l909586995,741749555l892417841,808595505l824980017,942815283l892548915,925969459l859255606,892612657l876033324,942880052l824979510,842216496l858994231,909206326l842217529,909719348l909521196,959984951l741618487,925972273l842412345,841758263l943272240,859059764l926231602,959919411l741815096,825439793l808989491,828584243l926037304,842282041l925969462,825833265l909586998,825242156l909391929,741487412l943077169,943273271l892090678,842610487l876034356,842610476l842479412,962801971l875966520,959789363l825766188,943274041l741685561,808464434l943076148,824981299l959919158,808990521l858860600,858861621l926169138,825241900l942683952,1664627507l909326641,858797367l824980280,909523000l892548401,942746676l909653560,943272754l859386156,859386167l741816373,808464434l943076148,824981556l926168630,842020151l942760756,825570360l909523255,875573548l909718067,741880888l909326641,858797367l824981049,892941363l825767476,909192240l858992947,943271992l825831724,942748473l1664366384,825439793l808989491,824980281l959918391,925972792l926231608,859124788l741488951,943011640l959723315,859122736l825307449,741488436l825308216,909587504l926442289,875575093l741946931,859058225l859191090,824981043l859322678,959919154l909192246,925905718l842347313,942684460l909324594,942421042l960051248,859256624l858796643,959657270l741749300,943206456l925905973,926231607l892876083,741357108l875706679,858928951l925969457,892418353l926495285,825241900l875706160,1664102706l959854897,842478388l824979768,825833782l943075640,808528947l842477617,925905460l943272236,859320374l741683764,825637175l876097590,926493748l808793145,1664234553l875772209,842414131l824981815,925905200l875771952,925969456l808595765,825242674l909719340,942683697l959198260,892614967l842283312,892940588l825701938,1664104752l875837237,842477621l959523888,909260852l808595507,943142188l842412848,892089656l892613687,909455922l875966764,859255350l741880625,943077173l859190837,909206327l858992947,825438264l892940588,842282290l741881655,859126065l842215735,959198773l892614967,842283312l892809516,926233650l741619765,875837237l859124533,926245686l892614707,741553461l875837237,959854900l808528950,842281524l825504313,859320620l842282290,741618229l892417073,892678969l824981817,858862390l959461427,875914037l825242932,741880120l892809272,842215477l808528952,875770163l943010360,809056044l808597303,824980016l875574070,909456696l959523894,825243448l909392179,875573603l859321399,741554484l892418097,859125303l824981552,876033072l808792888,942746674l926429752,842477876l858796332,842543665l741617720,825505589l859387696,926245688l875902004,741880880l859058225,859191090l959198771,875837751l842085943,909652268l875575351,741881394l876164921,876163125l942746674,808990518l943075892,959920483l959460660,841757236l859124016,943206969l808987696,909260088l741816627,842215474l809055281,959198260l875968816,892613688l825241900,942683952l1664628018,892418097l842348087,824980793l876033072,808792888l942746674,909587761l942682933,875573548l859321399,741486645l842545201,825505592l824980023,842085168l808989240,926245684l892876083,741882166l875837237,875574325l959917112,825702192l741421104,808662577l892680244,824981046l892743988,825766450l909192240,858992947l892940344,825504099l842151222,741355832l825439793,808989491l892089657,808793140l942749745,925906988l858797365,824981554l858862384,892483636l959917112,842479408l1664233520,808662577l892680244,824981046l892743988,825766450l909192240,858992947l892940344,909652268l876032825,741750322l859058225,892549426l959198517,875837751l842085943,892809571l926233650,741619765l808662577,892680244l824981046,892482873l926364212,959523896l825701173,909455923l859189548,892875824l741750325,926103857l959592240,828585013l959985208,808728624l909192244,858992947l859385912,825766188l859058745,741487155l909522737,959459890l824980784,925905200l876163890,959523896l892416050,959459892l825766243,892678966l741421876,892548657l892416817,959198768l825374768,842085939l959461676,808990773l824980274,842216496l875771447,926493747l926168121,1664233782l943077169,808726839l824981817,943206712l842414131,909192248l858992947,842608696l875836716,892809265l942422071,892679984l926036784,859189548l942879537,1664626992l825766193,943140919l925643827,859190585l859387700,859189548l892875824,741750325l926167089,808727092l824981557,943077432l909130037,942746680l959788600,892942137l825241955,892483376l741750068,909129785l892941108,942746681l959985969,892942648l859189548,942879537l741685296,842543921l859321913,824981559l926103095,875573555l926245685,859124788l741357112,859058225l859191090,824981043l825569591,825242160l858860594,859320888l859124535,909586732l825440051,741684272l875837237,909652789l808543024,926036788l909325110,959852844l875705144,741751095l926299697,926496821l824980531,959918391l926037553,808594486l876099889,842216502l859256108,943273781l828585779,858862390l858798131,942746673l959918645,909259828l825700652,909195575l741750578,959524914l875967544,824980019l926430775,909654325l926231609,875706679l1664366393,875706679l858928951,943270961l859059760,741946681l959526961,959985976l841758009,875573296l859321907,909192247l960050996,942684215l892547372,842215728l1664562232,808529969l859320375,824981555l926298937,942878773l942746675,825636408l875901749,943206700l842414134,741882163l926103857,892549425l841758520,875573296l876099123,909206328l926364726,875704373l943206700,925971764l741750329,859058225l943077682,824981556l926298937,959655989l858860598,875903284l808532022,859189548l942879537,1664629040l959527217,808988979l824980535,858862390l959461427,925969459l943273777,943141177l876033324,926102836l959197753,943143221l842412857,959657260l875639089,946025527l808530228,825636660l942684204,842413620l824980530,842216496l858994231,909192246l842217529,909719348l909521196,825700403l741487923,842543161l842412849,809001780l809056568,741553975l909324338,876163893l959198770,842151474l859123769,859256108l959723573,925643573l926167609,825438775l825700652,892678457l1664563506,808529969l842281527,824979505l876164665,942815027l909192241,942750009l859321905,825241900l875706160,741814322l909654321,875771952l925644082,909194809l875837488,959920483l959460660,824980020l859059001,926037560l808528953,808923185l808727352,892809516l842019377,741421108l825637175,876097590l926493748,808793145l1664234553,842348849l808531766,892088377l892613687,808597296l876163372,859189816l741356080,808990517l942814771,926231605l842347572,741750066l909391409,825440050l895694899,892876343l926103094,859189548l942879537,741421872l842348849,926037045l824981559,926102841l892482353,926493750l808793145,741487673l842348337,892810548l895693880,892613687l909325619,859256108l892679224,892089141l875836471,909719097l875573548,942814258l741814578,842217521l892482613,824980530l959787316,959788339l909206329,858992947l892940344,875836716l942747701,942422065l892679984,942814000l858796332,942945073l741881138,925907255l926494775,909192248l942944307,909522229l943272291,858861623l741749817,926167089l875771956,824980281l926232888,808662326l808528952,942946100l842020147,943206700l876034098,741488433l825438257,942815282l895693872,876098359l876164917,876033324l808727860,824981556l842216496,858994231l926493750,926168121l741486902,926300209l842281016,959199286l892614967,842283312l909652323,875575351l741881394,876164921l876163125,808594482l959657265,808990770l942684204,859189813l841758521,825373488l875575604,842607668l892482614,1664169526l808529969,842543159l824981557,926232888l959591734,808528949l942946100,842020147l825766188,892745525l741879859,926167089l892549172,824980016l942815288,925971511l808543026,942813491l875575346,859256108l909653817,892090421l892613687,942944308l809056044,960050743l824981303,875574070l909456696,875637814l842348081,808532018l859189603,942879537l741685552,909194289l942813749,824979505l858862390,959461427l875899957,825242932l741880120,892809272l842215477,808528952l875770163,943010360l809056099,959461175l824981559,875574070l909456696,875637814l842348081,808532018l859189548,942879537l741685552,959854641l842282803,824981046l842216496,892678969l926507829,926168121l741486902,842348337l892810548,824980536l875574070,909456696l959523894,875901493l943142706,892940588l858863411,741750066l808662577,892680244l828585526,808923961l892940855,942746676l809056310,875574328l859189548,942879537l741554480,959526961l858993714,824980018l842413623,809054258l808528949,842477617l942946611,842608995l875901232,741945394l909195313,875902259l824979763,825570102l808792371,842607670l809056564,741880376l959787577,926036535l808528947,926036788l926102326,959920483l909587508,824980017l926430775,959460401l942746681,859322417l942814776,859189548l942879537,741488944l825504821,926234416l808987704,808793399l1664561715,825439793l808989491,824981553l925972529,859322160l959917108,875771445l741554487,808662577l892680244,824981046l876033072,892351538l942746680,892876344l943075385,943206755l960050486,741685559l808529969,875901495l959198773,875966520l959789363,825766188l943274041,741685561l825439793,808989491l824980792,959592499l926103606,925983544l859255606,892612657l876033324,942880052l824979510,842216496l858994231,925969462l808531249,842084402l942879020,926103602l741553459,859191089l808530743,895694132l892613687,808859699l875573548,909586995l741749555,943273521l926167603,824981049l892810806,859257144l925969460,825833265l909586998,825242156l909391929,1664234292l892548917,859322679l909192247,858992947l825438264,892875052l876164914,741749300l925972273,842412345l841758263,943272240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959982642,842085938l1664693558,825832245l926167345,876096568l875573553,741422647l926234424,842413104l808528948,926036788l909325110,959852844l875705144,741751095l859190833,858863408l962802229,825374768l875705907,942684204l925907257,841757495l892744496,842283315l808987702,875903032l741816112,892548917l875836472,959917104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942880565l892679476,926231603l959722548,741751094l842281009,876163636l824981305,892482360l842347060,875651892l859387185,960050485l859189548,942879537l741685552,892613685l825766192,808987704l808793399,741880371l825438257,842544179l925644853,926363705l842018866,859189603l892875824,741750325l926431537,959656240l824981044,876033072l959722296,942746675l909587761,942682933l875573548,859321399l741486645,842545201l825505592,828584503l842085168,808989240l926231604,925905204l741880633,875837237l875574325,808528952l926036788,909325110l959920428,909587508l824980017,943142456l909259824,926507832l808793145,741487673l926300209,842281016l959199286,892614967l842283312,825242156l842609461,741357624l892874808,959657522l808594487,875639347l875835449,959461731l876098614,824980788l925905200,892483632l942746680,909587761l892940853,875573548l859321399,741486645l892418097,859125303l824981552,876033072l808792888,942760754l926429752,842477876l858796332,842543665l741617720,892548917l959853880,926231608l875902004,741880880l925907255,892481847l909192247,942944307l909522229,825504099l842151222,741355832l825439793,808989491l824980793,892743988l825766450,909192240l858992947,892940344l875836716,942747701l942422065,892679984l942814000,858796387l942945073,741881138l925907255,808464951l909192242,942944307l909522229,825504044l842151222,741355832l825439793,808989491l824980793,859387448l909259831,808543030l959591220,892679475l959920428,909587508l824980017,875705655l943011637,909192244l942944307,909522229l892940588,842282290l741881655,859126065l842215735,828585525l875574070,909456696l959523894,925906739l875903282,909652268l942684472,741617716l825439793,808989491l824980281,842608952l842216244,925969458l842151478,892352816l825241955,858928944l741880889,808597809l842282289,824981808l859189560,859059509l909192241,858862899l909129009,942684460l909324594,959197745l909521457,842412600l875573603,909586995l741357875,876164921l825636660,925969458l825702454,960049204l825766188,942880824l741880374,825439793l808989491,892088889l808530996,943142199l925907043,858797365l824981298,858862390l825243699,825306168l808923448,875771959l892942124,926167862l824980281,875574070l909456696,808528950l842282804,943009844l943206755,959789110l741881392,909654065l926497077,824980793l925905200,892613938l943270966,859059760l741946681,959526961l959985976,824980793l858862390,942684211l858874677,909718072l943141688,909586732l825440051,741684272l875837237,909652789l808528944,926036788l909325110,825700652l842019125,741486896l842543921,859255608l828584757,926103095l875573555,926231605l859124788,741357112l859058225,859191090l824981043,859322678l959919154,909192246l943011638,875771705l825700652,909195575l1664497458,959524914l875967544,892088883l926233399,926103609l859189548,942879537l741421872,842348593l875837751,824981042l959918391,926037553l808594486,876099889l842216502,909586787l959788856,741946936l959919925,926495794l959917108,926364722l741421874,909129785l892941108,942746681l959985969,892942648l808464940,909325360l1664561976,926168625l943143225,824981552l825242931,876098099l808528951,808923185l942879544,859386156l808793910,741554227l909654065,859124022l824980533,943077432l959656502,959537976l959526707,926430515l808464940,909325360l741880888,875968049l808793911,824980530l892614712,909719345l808528950,959591220l942946358,859386156l808793910,1664497971l959722289,943076405l824979505,858862390l959461427,959523896l825440561,876032056l859189548,942879537l741554480,925972273l825833529,892090423l892613687,842610483l942684259,959919416l892090160,825309491l808989745,825505836l926167089,942420278l808924471,875705908l875573548,909586995l741749555,943273521l926167603,828585529l808662582,892547383l809053234,858862136l741618230,959983672l926363705,808594483l859125299,909259833l892811308,876034360l892089648,943010615l926038323,842610531l842479412,824979763l825831735,959591733l808528951,842477617l808530484,909717804l926102585,741423154l960050737,909195313l824980280,925905200l808596530,959537975l942683704,892482611l909719340,942683697l959198260,892614967l842283312,859386156l909652788,741947186l808529969,859320375l824979508,842085687l808727088,959931185l808857910,741618744l876164921,876163125l959523890,926298677l809054257,876033324l925906228,824979506l842544185,842019638l926231600,909324344l1664432178,875837237l892482101,909192246l926037556,942879027l909587756,909522232l824981299,858862390l858798131,959523889l875901493,943142706l892940588,858863411l1664496946,876164921l876163125,925969458l892613173,876098871l876033324,892548404l892089907,876098359l859125045,876033324l909718580,824981049l875705392,959723826l942760758,875901491l875705650,825504044l892549429,741947701l825439793,808989491l892089657,808793140l942749745,925906988l858797365,824981554l858862384,892483636l959931192,959854384l741882166,808662577l892680244,824981046l808925241,876163889l808528950,942946100l859386931,825766188l892745525,741879859l926167089,892549172l828584496,942815288l925971511,808528946l942813491,875575346l876033324,959918129l892090419,892613687l942944308,875573548l909586995,741749555l876164921,825636660l942760754,808990518l943075892,959920428l959460660,824980020l943142456,909259824l926493752,808793145l741487673,892416050l942815539,942420024l842348592,926495542l858796643,959721778l741618736,892482616l943012147,808528945l808923185,943010360l825766188,892745525l741685554,926167089l892549172,824980016l926232888,808662326l808543032,942946100l842020147,943206700l876034098,741488433l825438257,942815282l892089392,926495543l943011384,876033324l808727860,925644852l926363705,909455921l859189603,892875824l741750325,909194289l942813749,824979505l858862390,959461427l875637813,842348081l808532018,859189548l942879537,741685552l892613685,825766192l809001784,808793399l741880371,825438257l842544179,925644853l909586489,943273529l859189548,892875824l741750325,909194289l942813749,824979505l858862390,959461427l942760757,926103862l909521460,875573548l859386419,741684533l876164921,825636660l925969458,892613173l876098871,859189548l892875824,741750325l842348849,926037045l828586039,926102841l892482353,909192246l942944307,909522229l859386156,842477623l741619001,943077425l876097593,824980528l858862390,959461427l942746675,875706673l842150707,909586787l808596022,741683257l808529969,959656503l824981556,825242169l808596533,942746681l892548657,825439285l859189548,825438517l741748789,959722041l842543161,842621752l892744502,741685556l859058225,859191090l959198004,875837751l842085943,909586732l875640632,741947696l942749745,909652792l824981554,858862390l959461427,875914034l925905204,741881653l892876089,926037300l926231601,876098867l741815353,876164921l876163125,925969458l825702454,960049204l825766188,942880824l1664627254,825439793l808989491,824980025l892678967,892875573l959523888,959854897l842413879,825766188l909259576,741357109l876097592,909652022l925969457,926496561l808726579,825241955l942683952,741881138l858994993,943009842l824981296,909391926l859189299,942746681l875575601,909521204l959920428,959460660l824980020,825439544l808464441,808543026l808923185,875705144l825766188,892745525l741685554,875706679l959592247,943270964l859059760,741946681l925972785,842282808l824979769,943077432l959656502,959537976l808923957,959788600l875573548,875771958l741816626,892418097l859125303,824981552l959918391,926037553l808594480,876099889l842216502,859256108l943273781,828585779l858862390,858798131l942746673,876099633l943142710,825700652l909195575,741881394l959524914,875967544l892088883,926233399l926103609,859189548l942879537,1664168752l925972273,909523001l824981553,858994739l858994997,925969459l859255606,892612657l876033324,942880052l824979510,842216496l858994231,925969462l808531249,842084402l942879075,842412851l741946673,859191089l808530743,892089652l892613687,808859699l909652268,909129017l741683769,859058225l875968306,824980016l943077432,909130037l959537976,808923957l959788600,875573548l875771958,741816626l909326641,858797367l824981049,808794166l875704626,959917106l808595510,741815608l960051505,859060277l845363249,858796080l875772209,808528948l842477617,959920436l808991020,959657014l824981813,892810288l943273525,959523891l892810803,909718320l943272236,942946356l1664629046,925972785l842282808,841759029l875573296,943142451l959523891,825373491l808989744,875573548l959919671,741881904l925970482,959527216l824979504,859255856l808529974,942760754l959460918,909457718l825242156,959984437l741750834,842150968l809054513,808987697l892744760,741685049l825438257,842544179l959199285,926036788l909259314,859256163l875771957,824981552l858862390,858798131l959523889,875574325l809054775,858796332l960049713,741488440l808662073,909324593l859122738,825307449l1664104500,875837237l825308213,876162101l859321906,741684276l859058225,859191090l959198771,875837751l842085943,859320620l858862134,741357624l876164921,876163125l959537970,842478389l926168883,859320620l909193270,741815865l876164921,876163125l959523890,959657011l825767984,825241900l942683952,741356595l876099121,926300212l929248053,909194809l875837488,959920428l959460660,824980020l859059001,959592248l808528951,808923185l808727352,808923436l876099889,741684792l875640881,842413616l895694135,825571127l926497073,876033324l926037300,824981558l926167353,959789104l926231606,892352823l741552434,875837237l909195316,808528944l926036788,909652790l943206755,876034098l741488433,825766449l959656249,824980277l925905200,808465970l909192243,876033075l959592756,960049452l842085944,741751093l892874808,959657522l925983543,859387444l842478390,909261100l909455924,824979766l858862390,825243699l959523896,825243448l909392179,875573548l859321399,741554484l842545201,825505592l828584503,842085168l808989240,859122740l825307449,741881140l875641144,808728115l808528953,808923185l943010360,859320620l842282290,741421365l892417073,892678969l828586297,858862390l959461427,875637813l842348081,808532018l859189548,942879537l741685552,892613685l825766192,842542136l926036788,741618741l842215474,809055281l895694900,926233399l926103609,842610476l842479412,824979763l892482872,959788600l808528947,842477617l842610228,892875052l909653298,741554485l808529969,909390391l828584505,892548409l858796593,926231603l859124788,741488951l942880565,892679476l926231603,875902004l741880880,925907255l825569591,909192242l942944307,909522229l825504099,842151222l741355832,825439793l808989491,824980793l892743988,825766450l909192240,858992947l892940344,875836716l942747701,959199281l909586740,909455416l858796643,959721778l741749808,875967033l909522226,808528945l808923185,943010360l825766188,892745525l741685554,926167089l892549172,824980016l926232888,808662326l808543032,942946100l842020147,943206700l876034098,741488433l825438257,942815282l892089392,825309491l943010865,825833516l875967284,824981808l925905200,892483632l942760760,909587761l892940853,875573548l859321399,741486645l875968049,858797879l824980534,808595511l943272758,959917104l926364722,741421874l875771441,959722551l828586290,925905200l859386418,942746674l926429752,959787316l942813484,858863921l741553465,808529969l808858167,824980272l926168630,892547127l825306161,825767993l959852596,875573603l959787831,741552947l858994993,943009842l824979506,909391926l859189299,942746681l875575601,909521204l959920428,959460660l824980020,959460662l926299700,875914037l959853364,741421879l808661041,808661301l959198257,909325874l876033077,876033324l959657008,925645109l926167609,825438775l909652268,842151993l1664169525,808988977l926234681,824981552l842478640,858796857l942746675,909587761l942682933,858796332l925970993,741488178l842281009,959918644l824981555,859386936l876034353,942760752l859322417,959657528l825241900,942683952l741487411,892418097l842348087,925644089l926167609,876163639l808991020,959657014l824981813,943141177l959591479,942760753l909653560,943272754l892940588,942683955l741946678,909389873l842281784,824981305l926232888,808662326l925969464,825833265l808923702,825242156l909391929,1664234292l892548917,859322679l909192247,858992947l825438264,825766188l909391928,741881655l925972273,842412345l841758774,943272240l859059764,926231602l959919411,1664561976l825439793,808989491l824979763,959918391l825636408,858860600l892547896,858993465l909586732,825440051l741684272,875837237l909652789,808528944l926036788,909325110l825700707,842019125l741486896,859321137l825374259,824981813l926103095,875573555l926231605,859124788l741357112,959854641l959852597,824980786l842216496,808728119l942760754,892876344l943075385,892940588l942683955,741946678l909389873,842281784l824981305,926298937l959655989,909192246l842020152,842281521l909719340,942682672l828585781,892942649l825439288,808594488l825438256,875836217l825241900,875706160l741947193,909129785l892941108,808528953l892679988,859322678l859386156,808793910l1664497971,876099889l909653048,824981561l943141177,892482615l808594489,859058224l859322166,859386156l808530483,741357620l926167089,809056054l841758776,808923440l809054521,808543024l909326132,842019120l909652268,909717558l741750073,892416050l842610739,942421560l943274037,925970745l942684204,926234933l824981814,858862384l892483636,876176184l842478131,741749298l892548917,808727352l909192248,858992947l825438264,892940588l926167092,741357874l825438257,943274290l959197751,825242420l842412849,959657315l875639089,892088376l892613687,892416308l842283308,875771958l824980788,842216496l858994231,926493750l926168121,741486902l909326385,942879026l962801720,892614967l842283312,892940588l858928947,741815351l909326385,959852848l959199030,892614967l842283312,859386156l809055028,741423160l808529969,859320375l828583988,875837494l892810808,959917107l808857910,741618744l876164921,876163125l959523890,942879795l926495287,825241900l942683952,741356595l825243441,942946361l828585270,808726840l926037558,926231605l825308471,741816633l875837237,909586997l959523896,808924209l909718840,926364972l842346553,892089137l875836471,808857912l875573603,909586995l741750835,842545201l825505592,824980023l959526962,892941105l808528947,842477617l858796086,859189548l875837236,741945913l943274289,892481846l946026041,842348592l926495542,876032300l909326646,741488435l875967033,909522226l909192241,858992947l942747704,943272236l858861623,741749817l926167089,875771956l828584761,942815288l925971511,808528946l942813491,875575346l959657260,875639089l942422069,892679984l959591216,825241900l942683952,741881138l842217521,892482613l828584241,959787316l959788339,909192249l858992947,892940344l825504044,842151222l741355832,825439793l808989491,892089657l808793140,942749745l875706412,892809779l845362228,825373488l875575604,926231608l959919411,741815096l875706679,858928951l942746673,943010357l859387190,825241900l875706160,741488950l842348593,892745781l828584761,925905200l959853618,959523890l825570101,858992690l876033324,926102836l892088889,876098359l859125045,876033324l808727860,925644852l926363705,842215984l859189603,892875824l741750325,909194289l942813749,824979505l858862390,959461427l875637813,842348081l808532018,859189548l942879537,741685552l892613685,825766192l876176184,943077169l741750064,842215474l809055281,959198772l842282546,825636405l825241900,942683952l741881138,892418097l842348087,824980793l876033072,808792888l942760754,909587761l942682933,875573548l859321399,741486645l842545201,825505592l824980023,842085168l808989240,859122740l825307449,741881140l892809272,842215477l808543033,808923185l943010360,825766188l892745525,741685554l926167089,892549172l824980016,926168630l909324343,925969460l909128240,808991027l842610476,842479412l828584243,926167862l842609716,808528953l842477617,842217778l943206700,876034098l741946673,825766449l959656249,824980277l925905200,808465970l909192243,926364726l825570096,959525219l875640888,741946928l926167089,859387187l824980275,842216249l842544432,909192240l859190328,959657520l825766188,875835449l741750321,876164921l876163125,909206322l876163125,892810806l875836716,926496307l824979763,892351280l825242417,842607668l808989497,741356337l808924981,909522997l959917105,926364722l1664168754,959854641l892482104,824979766l959461425,808924472l808528952,959592244l858992691,825766188l892745525,741879859l825438257,842477874l824980022,875705392l859387698,942760760l825440564,808728377l825766188,942880824l741946166,808529969l859320375,824980019l926232888,959591734l959917109,926364722l741620018,909129785l892941108,959537977l926431025,825831988l943206700,842414134l741882163,859126065l909652023,824981813l943076400,959591475l942746679,909587761l942682933,825700652l909195575,1664104242l959524914,875967544l892088883,926233399l926103609,859189548l942879537,741421872l942749745,926299192l824981559,959918391l909260337,808594488l876099889,842216502l859256163,943273781l824981299,858862390l858798131,925969457l943273777,942749238l942879020,959787827l741552947,859191089l808530743,892089652l892613687,808859699l875573603,909586995l741749555,892417841l808595505,824980017l858994739,892416566l925969465,859255606l892612657,876033324l942880052,824979510l892941880,842610224l808543029,926036788l842019894,943206700l959789110,741881392l859126065,909652023l824981813,943076400l959591475,959523895l892810803,909718320l943075628,825372725l1664234546,808859959l892874802,959523895l943012153,942748468l808464940,959525680l741618739,808529969l959722039,959199543l875966520,959789363l875573548,909456695l1664301113,909326641l858797367,824981049l942946361,959854644l959523896,926431025l959787572,808464940l909325360,741554231l858994993,875573554l824979512,909587504l942684471,808608568l959461169,808466737l875573548,808858423l741486641,909522993l959854896,841758261l859124016,942815544l959982646,859059506l741946421,959983672l858929464,808543026l875770163,943010360l842610732,892351545l892090423,943010615l808858677,859189548l942879537,741421872l875903281,842478640l824979513,842085168l926431545,876176178l825307187,741488179l825832245,942944561l926231600,875902004l741683505,875705400l875968567,808528949l926036788,909325110l959920428,909587508l828584497,842412856l943207217,926493744l808793145,741487673l859126065,926102071l824981300,808858424l909719089,926493751l808793145,741487673l875772209,942684467l828584248,925905200l875771952,909192240l942945336,859125558l909719340,942683697l959198260,892614967l842283312,859386156l926430004,741816626l808529969,859320375l828583988,959524919l909653048,942746677l909128753,892809782l926364972,959525173l892090169,892613687l943077170,825831724l942683956,741751093l959919925,825374000l926245683,942945332l741357105,859058225l859191090,824981048l942815288,925971511l842083378,825831736l859126067,825241900l909260592,741552176l875771441,959722551l828586290,909654329l959787569,808987702l909260088,741816627l909391665,859190073l959197751,875968816l892613688,859189548l942879537,741880112l926431537,959656240l1835349556,926167089l875771956,824980281l942815288,925971511l963409970,875837751l842085943,909652268l875575351,1815623218l876164921,876163125l942746674,808990518l943075892,959920492l959460660,841757236l859124016,943206969l809004080,909260088l741816627,842215474l809055281,963392564l875968816,892613688l825241900,942683952l1815622962,892418097l842348087,824980793l876033072,808792888l942763058,909587761l942682933,875573548l859321399,1815228469l842545201,825505592l824980023,842085168l808989240,926247988l943143219,741881142l875837237,875574325l959933496,825702192l741750066,808662577l892680244,829175350l892743988,825766450l909192240,858992947l892940344,825504108l842151222,741355832l825439793,808989491l896283961,808793140l942749745,925906988l858797365,829175858l858862384,892483636l959917112,808924976l1815228983,808662577l892680244,824981046l892743988,825766450l909208624,858992947l892940344,909652268l876032825,1815492146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960050226,942815280l959592748,825832498l829174578,842216496l942880311,926493751l926168121,1815228726l943077169,808726839l824981817,943206712l842414131,909208632l858992947,842608696l875836716,892809265l946616375,892679984l926036784,859189548l942879537,1815621936l825766193,943140919l925643827,859190585l859387700,859189612l892875824,741750325l926167089,808727092l829175861,943077432l909130037,942746680l959788600,892942137l825241964,892483376l741750068,909129785l892941108,942763065l959985969,892942648l859189548,942879537l1815427120,842543921l859321913,824981559l926103095,875573555l926247989,859124788l741357112,859058225l859191090,829175347l825569591,825242160l858860594,859320888l859124535,909586796l825440051,741684272l875837237,909652789l808545328,926036788l909325110,959852844l875705144,1815492919l926299697,926496821l824980531,959918391l926037553,808610870l876099889,842216502l859256108,943273781l829175603,858862390l858798131,942746673l959918645,909259828l825700716,909195575l741750578,959524914l875967544,829174323l926430775,909654325l926231609,875706679l1815361337,875706679l858928951,943270961l859059760,1815688505l959526961,959985976l841758009,875573296l859321907,909208631l960050996,942684215l892547372,842215728l1815557176,808529969l859320375,824981555l926298937,942878773l942763059,825636408l875901749,943206700l842414134,1815623987l926103857,892549425l841758520,875573296l876099123,909208632l926364726,875704373l943206700,925971764l1815492153,859058225l943077682,824981556l926298937,959655989l858876982,875903284l808532022,859189548l942879537,1815623984l959527217,808988979l824980535,858862390l959461427,925985843l943273777,943141177l876033324,926102836l963392057,876032564l892547641,959657260l875639089,946614839l842216498,892613943l842283308,892679225l829174585,842216496l858994231,909192246l842217529,909719348l909521260,825700403l741487923,842543161l842412849,809004084l943011896,741945652l909324338,876163893l963393074,842151474l859123769,859256108l959723573,929837877l926167609,825438775l825700652,892678457l1815558450,808529969l842281527,824979505l876164665,942815027l909208625,942750009l859321905,825241900l875706160,1815556146l909654321,875771952l925644082,909194809l875837488,959920492l959460660,824980020l859059001,926037560l808545337,808923185l808727352,892809516l842019377,1815162932l825637175,876097590l926493748,808793145l1815229497,842348849l808531766,892088377l892613687,808597296l876163436,859189816l741356080,808990517l942814771,926247989l842347572,741750066l909391409,825440050l896284723,892876343l926103094,859189548l942879537,1815163696l842348849,926037045l824981559,926102841l892482353,926510134l808793145,741487673l842348337,892810548l896283704,892613687l909325619,859256108l875771957,896284976l875836471,909719097l875573548,942814258l1815556402,842217521l892482613,824980530l959787316,959788339l909208633,858992947l892940344,875836716l942747701,946616369l892679984,942814000l858796332,942945073l1815622962,925907255l959854902,909192248l942944307,909522229l943272300,858861623l741749817,926167089l875771956,829174585l926232888,808662326l808528952,942946100l842020147,943206764l876034098,741488433l825438257,942815282l896283696,808530999l942881079,876033324l808727860,829175860l842216496,875771447l926493744,926168121l1815228726,926300209l842281016,959199286l892614967,842283312l909652332,875575351l741881394,876164921l876163125,808610866l959657265,808990770l942684204,859189813l845952825,825373488l875575604,842542128l926038069,1815162937l808529969,842543159l824981557,926232888l959591734,808545333l942946100,842020147l825766188,892745525l1815621683,926167089l892549172,824980016l942815288,925971511l808545330,942813491l875575346,859256108l909653817,896284725l892613687,942944308l809056044,842086199l829175349,875574070l909456696,875637814l842348081,808532018l859189612,942879537l741685552,909194289l942813749,829173809l858862390,959461427l875899957,825242932l1815621944,892809272l842215477,808528952l875770163,943010360l809056108,909719095l824981561,875574070l909456696,875654198l842348081,808532018l859189548,942879537l1815427376,959854641l842282803,824981046l842216496,892678969l926510133,926168121l741486902,842348337l892810548,829174840l875574070,909456696l959523894,875901493l943142706,892940652l858863411,741750066l808662577,892680244l829175350,808923961l892940855,942746676l809056310,875574328l859189612,942879537l741554480,959526961l858993714,829174322l842413623,809054258l808528949,842477617l942946611,842609004l875901232,741945394l909195313,875902259l829174067,825570102l808792371,876162102l943077169,1815360560l808662073,859060023l808528944,926036788l842281782,959920492l909587508,824980017l926430775,959460401l942763065,859322417l942814776,859189548l942879537,1815230768l825504821,926234416l808987704,808793399l1815556659,825439793l808989491,824981553l925972529,859322160l959933492,875771445l741554487,808662577l892680244,829175350l876033072,892351538l942746680,892876344l943075385,943206764l960050486,741685559l808529969,875901495l963393077,875966520l959789363,825766188l943274041,1815427385l825439793,808989491l824980792,959592499l926103606,925985848l859255606,892612657l876033324,942880052l829173814,842216496l858994231,925969462l808531249,842084402l942879084,926103602l741553459,859191089l808530743,896283956l892613687,808859699l875573548,909586995l1815491379,943273521l926167603,824981049l892810806,859257144l925985844,825833265l909586998,825242156l909391929,1815229236l892548917,859322679l909192247,858992947l825438264,892875116l876164914,741749300l925972273,842412345l845952567,943272240l859059764,925969458l892811318,959854649l926365036,959722041l925643831,926167609l825438775,808991084l959657014,824981813l943272248,960051257l808610869,859058224l926103606,875966764l926497079,1815621688l808792881,942814001l824981300,925905200l858994736,959540280l892810803,859321136l943206700,892417590l1815360819,909654065l858928696,824981561l825701177,943010617l808610871,859058224l942946358,909521196l892811060,1815360048l876099633,959918389l824981046,842216496l876099129,959540280l892810803,909718320l875770156,909391161l1815097656,825439793l808989491,824981561l859386169,925906993l909208628,858992947l859385912,825700652l959985975,1815623473l875837237,959918901l892873778,876165432l1815296052,825832245l926167345,842542132l926036788,1815426101l876097592,942945846l808528953,926036788l909325110,959852908l875705144,741751095l859190833,858863408l963392053,825374768l875705907,942684204l926496825,845952052l892744496,842283315l842607670,959590966l1815295280,892548917l892941368,959917107l926364722,1815163698l959526705,842347825l824981305,925905200l825373746,959540272l859060534,825766455l959852844,825766201l1815296054,808529969l842281527,824981296l808859705,842281784l959933493,808857910l741618744,876164921l876163125,959540274l942879795,959918646l825241900,942683952l1815098419,825571121l875704370,925643056l909194809,875837488l959920492,959460660l824980020,909260089l959459639,926247984l808793140,741356087l942946609,808662578l896282674,858798135l892875318,876033324l842151220,829175349l842413110,858862391l926231608,909457462l1815556918,825439793l808989491,824979763l892482873,926364212l959540280,825701173l909455923,959920428l959460660,829174324l875705655,943011637l926231604,859124788l1815491381,825832245l909586993,892939313l892613944,1815491890l808529969,959721527l824980788,876164664l875772210,942763061l808990518,876034353l959920428,959460660l845951540,859124016l943206969,926231600l959919411,1815556920l875837237,875574325l808528952,926036788l909325110,959920492l909587508,824980017l842149943,943009846l808545337,842477617l842610228,892875052l909653298,1815296309l808529969,909390391l824980025,892548409l858796593,926247987l859124788,741488951l825832245,959722033l959999031,909325361l741945396,808529969l842543159,829175861l926232888,959591734l808528949,942946100l842020147,825766252l892745525,741879859l926167089,892549172l829174320,942815288l925971511,808528946l942813491,875575346l859256172,858992953l892090423,892613687l942944308,809056108l960050743,824981303l875574070,909456696l875654198,842348081l808532018,859189548l942879537,1815427376l909194289,942813749l824979505,858862390l959461427,875916341l825242932,741880120l925971513,892352566l808610870,875639347l842281017,909261100l909455924,829174070l925905200,892483632l942746680,909587761l892940853,875573612l859321399,741486645l892418097,859125303l829175856,876033072l808792888,942746674l926429752,842477876l858796396,842543665l741617720,825832245l892612913,809004088l808793399,741945907l808529969,842543159l829175861,926232888l959591734,808528949l942946100,842020147l909521260,808924980l741619251,842020657l959657520,929837112l926167609,825438775l859189548,875837236l1815687737,808529969l959590967,824980019l942815288,892417079l842099769,825831736l859126067,825241900l909260592,1815294000l875968049,858797879l824979765,943208753l909128753,808545337l892548916,858993465l859386156,892351027l1815097912,876099121l909128502,824981811l809054520,909194292l926510134,808793145l741487673,808793649l909521977,896283959l909325364,825440057l858796332,858862896l1815359792,959788089l960049206,926231604l842414134,1815490611l875706679,858928951l942746673,842545462l825636146,942748012l892877104,741879863l926167089,808663346l829174579,926232888l808662326,808528952l825372979,842412599l875573612,926037042l741880633,959723569l926495027,829173812l943206712,859191347l808528953,808923185l842216248,825766252l892745525,741685554l875706679,959592247l943287348,859059760l741946681,925972785l842282808,829174073l943077432,959656502l959523896,808923957l959788600,875573612l875771958,741816626l892418097,859125303l829175856,959918391l926037553,808594480l876099889,842216502l859256172,943273781l824981299,858862390l858798131,942763057l876099633,943142710l825700652,909195575l1815623218,959524914l875967544,892088883l926233399,926103609l859189612,942879537l741421872,925972273l909523001,829175857l858994739,858994997l925969459,859255606l892612657,876033388l942880052,824979510l842216496,858994231l925985846,808531249l842084402,942879020l842412851,1815688497l859191089,808530743l892089652,892613687l808859699,909652332l909129017,741683769l859058225,875968306l829174320,943077432l909130037,959523896l808923957,959788600l875573612,875771958l741816626,909326641l858797367,829175353l808794166,875704626l959917106,808595510l1815557432,960051505l859060277,841758769l858796080,875772209l808545332,842477617l959920436,808991020l959657014,829176117l892810288,943273525l959523891,892810803l909718320,943272300l942946356,741882166l925972785,842282808l845953333,875573296l943142451,959523891l825373491,808989744l875573612,959919671l741881904,925970482l959527216,829173808l859255856,808529974l942746674,959460918l909457718,825242220l959984437,741750834l942814265,959526199l809004087,909718840l741619506,825438257l842544179,946616373l875705650,909390130l859256108,875837493l829174835,858862390l858798131,959523889l875574325,809054775l858796396,960049713l741488440,909652024l909455926,859139122l825307449,741488436l875837237,825308213l876112949,943141938l741684278,859058225l859191090,963393075l875837751,842085943l859320620,858862134l1815099448,876164921l876163125,959523890l842478389,926168883l859320684,909193270l741815865,876164921l876163125,959540274l959657011,825767984l825241900,942683952l1815098419,876099121l926300212,925643573l909194809,875837488l959920492,959460660l824980020,859059001l959592248,808545335l808923185,808727352l808923436,876099889l1815426616,875640881l842413616,892089655l825571127,926497073l876033388,926037300l824981558,926167353l959789104,926247990l892352823,741552434l875837237,909195316l808545328,926036788l909652790,943206700l876034098,1815230257l825766449,959656249l824980277,925905200l808465970,909208627l876033075,959592756l960049452,842085944l1815492917,808465977l842413364,808528953l858927155,909390132l859256172,909653817l959199285,892614967l842283312,808923500l808858162,741947445l808529969,909390391l829174329,892548409l858796593,926231603l859124788,1815230775l842215474,809055281l892088372,926233399l926103609,842610540l842479412,824979763l876164664,875772210l942763061,808990518l876034353,959920428l959460660,829174324l943142456,909259824l926493752,808793145l1815229497,892416050l942815539,942420024l892876853,892612664l858796396,942945073l741881138,925907255l959854902,909208632l942944307,909522229l825504044,842151222l1815097656,825439793l808989491,824980793l892743988,825766450l909208624,858992947l892940344,875836716l942747701,963393585l875903029,842478133l858796588,959721778l1815688240,909717561l875837492,808528949l808923185,943010360l825766252,892745525l741685554,926167089l892549172,829174320l926232888,808662326l808528952,942946100l842020147,943206764l876034098,741488433l825438257,942815282l896283696,892744503l943143216,876033324l808727860,929839156l926363705,909455921l859189548,892875824l1815492149,909194289l942813749,824979505l858862390,959461427l875654197,842348081l808532018,859189548l942879537,1815427376l892613685,825766192l808987704,808793399l1815622195,825438257l842544179,925644853l909586489,943273529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25971513l875575350,876162100l876032563,1815163952l859058225,859191090l959198516,875837751l842085943,909586796l875640632,741947696l942749745,909652792l829175858,858862390l959461427,875899954l925905204,1815623477l892809272,842215477l909192247,858992947l942747704,942748012l925906737,741618488l909457719,959919155l909208627,942944307l909522229,875573548l875705399,1815622960l909654065,809055544l824981558,892745784l959920441,808545333l842477617,909456437l808991020,959657014l829176117,943272248l960051257,909192245l858992947,892874808l942879084,943077682l741881651,859191089l808530743,896283956l892613687,808859699l875573548,909586995l1815491379,892417841l808595505,824980017l942815283,892548915l925985843,859255606l892612657,876033324l942880052,829173814l842216496,858994231l909192246,842217529l909719348,909521260l959984951,741618487l925972273,842412345l845952567,943272240l859059764,926231602l959919411,1815556920l825439793,808989491l824979763,926037304l842282041,925985846l825833265,909586998l825242156,909391929l1815229236,943077169l943273271,892090678l842610487,876034356l842610540,842479412l959197491,875966520l959789363,825766252l943274041,741685561l808464434,943076148l829175603,959919158l808990521,858860600l858861621,926169138l825241964,942683952l741880627,909326641l858797367,829174584l909523000,892548401l942746676,909653560l943272754,859386220l859386167,741816373l808464434,943076148l829175860,926168630l842020151,942746676l825570360,909523255l875573612,909718067l741880888,909326641l858797367,829175353l892941363,825767476l909192240,858992947l943271992,825831788l942748473,741619504l825439793,808989491l829174585,959918391l925972792,926231608l859124788,1815230775l825831481,858796083l859122741,825307449l1815230260,825308216l909587504,926428209l875575093,1815360054l859058225,859191090l824981043,859322678l959919154,909208630l925905718,842347313l942684460,909324594l946615346,892876848l959525944,858796588l959657270,1815491124l943206456,925905973l926231607,876098867l1815098420,875706679l858928951,925969457l892418353,926495285l825241964,875706160l741355826,959854897l842478388,829174072l825833782,943075640l808528947,842477617l925905460,943272300l859320374,741683764l825637175,876097590l926510132,808793145l741487673,875772209l842414131,829176119l925905200,875771952l925969456,808595765l825242674,909719404l942683697,959198260l892614967,842283312l892940652,825701938l741357872,875837237l842477621,959540272l909260852,808595507l943142188,842412848l896283960,892613687l909455922,875966764l859255350,1815622449l943077173,859190837l909192247,858992947l825438264,892940652l842282290,741881655l859126065,842215735l963393077,892614967l842283312,892809516l926233650,1815361589l875837237,859124533l926231606,859321651l1815687220,875837237l959854900,808528950l842281524,926495801l859320684,842282290l741618229,892417073l892678969,829176121l858862390,959461427l875899957,825242932l1815621944,892809272l842215477,808528952l875770163,943010360l809056108,909719095l824981561,875574070l909456696,959540278l825243448,909392179l875573548,859321399l1815296308,892418097l859125303,824981552l876033072,808792888l942763058,926429752l842477876,858796332l842543665,1815359544l825505589,926167863l926231604,875902004l1815622704,859058225l859191090,959198516l875837751,842085943l909652332,875575351l741881394,876164921l876163125,942763058l808990518,943075892l959920428,959460660l845951540,859124016l943206969,808987696l909260088,1815558451l842215474,809055281l959197236,825702704l825768243,825241964l942683952,741881138l892418097,842348087l829175097,876033072l808792888,942746674l909587761,942682933l875573612,859321399l741486645,842545201l825505592,829174327l842085168,808989240l926231604,943143219l1815622966,875837237l875574325,959917112l825702192,1815491890l808662577,892680244l824981046,892743988l825766450,909208624l858992947,892940344l825504044,842151222l1815097656,825439793l808989491,892089657l808793140,942749745l925907052,858797365l824981554,858862384l892483636,959933496l959854384,741882166l808662577,892680244l829175350,892743988l825766450,909192240l858992947,892940344l909652332,876032825l741750322,859058225l892549426,963392821l875837751,842085943l892809516,926233650l1815361589,808662577l892680244,824981046l892482873,926364212l959540280,825701173l909455923,859189548l892875824,1815492149l926103857,959592240l824980533,959985208l808728624,909208628l858992947,859385912l825766188,859058745l1815228979,909522737l959459890,824980784l925905200,876163890l959540280,892416050l959459892,825766188l892678966,1815163700l892548657,892416817l959198768,909586740l875835448,909392236l909587761,824981814l842216496,942880311l926510137,926168121l741486902,943077169l808726839,829176121l943206712,842414131l909192248,858992947l842608696,875836780l892809265,942422071l892679984,926036784l859189612,942879537l741880112,825766193l943140919,929838131l859190585,859387700l859189548,892875824l1815492149,926167089l808727092,824981557l943077432,909130037l942763064,959788600l892942137,825241900l892483376,1815491892l909129785,892941108l942746681,959985969l892942648,859189612l942879537,741685296l842543921,859321913l829175863,926103095l875573555,926231605l859124788,1815098936l859058225,859191090l824981043,825569591l825242160,858876978l859320888,859124535l909586732,825440051l1815426096,875837237l909652789,808528944l926036788,909325110l959852908,875705144l741751095,926299697l926496821,829174835l959918391,926037553l808594486,876099889l842216502,859256172l943273781,824981299l858862390,858798131l942763057,959918645l909259828,825700652l909195575,1815492402l959524914,875967544l824980019,926430775l909654325,926247993l875706679,741619513l875706679,858928951l943287345,859059760l741946681,959526961l959985976,845952313l875573296,859321907l909192247,960050996l942684215,892547436l842215728,741815352l808529969,859320375l829175859,926298937l942878773,942746675l825636408,875901749l943206764,842414134l741882163,926103857l892549425,845952824l875573296,876099123l909192248,926364726l875704373,943206764l925971764,741750329l859058225,943077682l829175860,926298937l959655989,858860598l875903284,808532022l859189612,942879537l741882160,959527217l808988979,829174839l858862390,959461427l925969459,943273777l943141177,876033388l926102836,942420537l808924471,842478388l959657324,875639089l942420024,808530228l825636660,942684268l842413620,824980530l842216496,858994231l909208630,842217529l909719348,909521196l825700403,1815229747l875641144,808728115l808987704,926037816l1815427376,909324338l876163893,959198770l842151474,859123769l859256172,959723573l925643573,926167609l825438775,825700716l892678457,741816626l808529969,842281527l829173809,876164665l942815027,909192241l942750009,859321905l825241964,875706160l741814322,909654321l875771952,929838386l909194809,875837488l959920428,959460660l829174324,859059001l926037560,808528953l808923185,808727352l892809580,842019377l741421108,825637175l876097590,926510132l808793145,741487673l842348849,808531766l896282681,892613687l808597296,876163372l859189816,1815097904l808990517,942814771l926231605,842347572l1815491890,909391409l825440050,892090419l892876343,926103094l859189612,942879537l741421872,842348849l926037045,829175863l926102841,892482353l926493750,808793145l1815229497,842348337l892810548,892089400l892613687,909325619l959657324,875639089l959197496,875903029l909455925,825241964l875575088,741684281l959854641,859386420l829175092,943142456l926495024,926493748l808793145,1815229497l892416050,942815539l892088376,926233399l926103609,876033388l808727860,824981556l842216496,858994231l926510134,926168121l741486902,842020657l892352050,829176120l925905200,959853618l942746674,943010357l859387190,825241964l875706160,741488950l859126065,808595765l896283443,892613687l842610483,858796588l959721778,1815688240l959657781,825571120l959917111,926364722l1815163698,842348593l892745781,824980281l925905200,959853618l942763058,943010357l859387190,825241900l875706160,1815230774l859126065,808595765l892089139,892613687l842610483,959657324l875639089,959197496l875903029,859255349l875573612,909586995l741815091,876164921l825636660,942763058l808990518,943075892l959920428,959460660l829174324,943142456l909259824,926493752l808793145,1815229497l892416050,942815539l942420024,909587762l892744498,858796396l942945073,741881138l808728373,959525940l959933492,926364722l741421874,842348593l892745781,829174585l925905200,959853618l942746674,943010357l859387190,825241964l875706160,741488950l859126065,808595765l896283443,892613687l842610483,858796588l959721778,1815098416l892548917,859322679l959917111,926364722l1815163698,842348593l892745781,824980281l925905200,959853618l942763058,875837489l926102322,892942124l943142705,829176115l875574070,909456696l959523894,875901493l943142706,842610540l842479412,824981560l926167862,842609716l959540281,942879795l909194039,842610476l859256628,829173808l876164665,942815027l909192241,942750009l859321905,825241964l875706160,741814322l959854641,892482104l829174070,959461425l808924472,808528952l959592244,858992691l859386220,892351027l741356088,808661297l875704885,829174328l942749753,859387699l926231602,808793140l1815427127,825636664l892417078,959917107l808924976,1815426103l808662577,892680244l824981046,842608952l842216244,925985842l842151478,892352816l825241900,858928944l1815622713,842348593l892745781,892089145l892613687,909325619l825241964,875575088l741618745,959854641l942946612,829174072l809054520,909194292l959917110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842283308l825440310,896282679l943010615,875770932l876033324,808727860l946616372,825242164l842150201,809056044l926496311,963393073l892614967,842283312l875836716,959655989l896284976,892613687l959789107,842283308l859059257,829173809l808662582,942813237l809053240,858862136l1815425590,959983672l876034360,808528948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859256172l858992953,892090423l875836471,909719097l875573612,959591474l741422130,842217521l892482613,829174834l959787316,959788339l909192249,858992947l892940344,875836780l942747701,942422065l892679984,942814000l858796396,942945073l741881138,925907255l959854902,909208632l942944307,909522229l943272236,858861623l1815491641,926167089l875771956,824980281l926232888,808662326l808545336,942946100l842020147,943206700l876034098,1815230257l825438257,942815282l892089392,943141687l943010352,876033388l808727860,824981556l842216496,875771447l926510133,926168121l741486902,926300209l842281016,963393590l892614967,842283312l909652268,875575351l1815623218,876164921l876163125,808594482l959657265,808990770l842610796,926298937l824980790,858862384l892483636,926247992l858863923,741881651l875706679,858928951l942763057,943010357l859387190,825241900l875706160,1815230774l842348593,892745781l824980281,925905200l959853618,959540274l825570101,858992690l876033324,926102836l896283193,825309491l909326129,825506092l808990263,829175605l842216496,875771447l926493746,926168121l1815228726,926300209l842281016,959199286l892614967,842283312l909652332,875575351l741881394,876164921l876163125,808610866l959657265,808990770l859256108,943273781l896284467,892613687l942944308,875573548l909586995,1815491379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963391542l825702704,825768243l959461676,809054519l829175609,925905200l892483632,959523896l808596275,925906997l943075692,808662580l741946166,959526961l825504816,963393078l892614967,842283312l960049452,875640376l1815360049,892548917l859322679,926493751l808793145,1815229497l909522737,926102066l824981042,842216496l875771193,926510128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926428215,959788596l1815230769,858928184l942684212,808594481l875639347,808726585l892483692,825833011l942422324,909391920l942879796,825241964l942683952,741881138l959524914,808464441l845951280,926495024l959590966,808987698l875903032,1815557936l892548917,909391160l808528944,909324595l942683189,892811372l942946101,925644849l909586489,808597305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92955705,892613944l741422898,909391665l859190073,946615095l859386425,892745526l859189548,942879537l1815621936,926431537l959656240,824981044l876033072,959722296l942763059,926429752l842477876,858796332l842543665,1815359544l825832245,892612913l808987704,808793399l1815687731,808529969l842543159,824981557l892482360,825569844l875654193,859387185l960050485,859189548l942879537,1815427376l909194289,942813749l824979505,858862390l959461427,875916341l825242932,741880120l892876089,926037300l808545330,875770163l943010360,809056044l808597303,829174320l875574070,909456696l875637814,842348081l808532018,859189612l942879537,741685552l909194289,942813749l829173809,858862390l959461427,875899957l825242932,1815621944l892876089,926037300l808594482,875639347l892612665,842610796l926298937,824980790l925905200,892483632l942763064,909587761l892940853,875573548l859321399,1815228469l892418097,859125303l824981552,876033072l808792888,942763058l926429752,842477876l858796332,842543665l1815359544,926103349l825570865,926231604l875902004,1815622704l925907255,892481847l909192246,942944307l909522229,825504108l842151222,741355832l825439793,808989491l829175097,892743988l825766450,909192240l858992947,892940344l875836780,942747701l942422065,892679984l942814000,858796396l942945073,741881138l925907255,959854902l909208632,942944307l909522229,825504044l842151222,1815097656l825439793,808989491l824980793,859387448l909259831,808545334l959591220,892679475l959920428,909587508l829174321,875705655l943011637,909192244l942944307,909522229l892940652,842282290l741881655,859126065l842215735,829175349l875574070,909456696l959523894,925906739l875903282,909652332l942684472,741617716l825439793,808989491l829174585,842608952l842216244,925969458l842151478,892352816l825241964,858928944l741880889,808597809l842282289,829176112l859189560,859059509l909192241,858862899l909129009,943012204l842347573,959197238l892877109,842021172l875573612,909586995l741487667,876164921l825636660,925985842l825702454,960049204l825766188,942880824l1815622198,825439793l808989491,892088889l808530996,943142199l925907052,858797365l824981298,858862390l825243699,825322552l808923448,875771959l892942124,926167862l829174585,875574070l909456696,808528950l842282804,943009844l943206764,959789110l741881392,909654065l926497077,829175097l925905200,892613938l943270966,859059760l1815688505,959526961l959985976,824980793l858862390,942684211l858876981,909718072l943141688,909586732l825440051,1815426096l875837237,909652789l808528944,926036788l909325110,825700716l842019125,741486896l842543921,859255608l829174581,926103095l875573555,926231605l859124788,1815098936l859058225,859191090l824981043,859322678l959919154,909208630l943011638,875771705l825700652,909195575l1815492402,959524914l875967544,892088883l926233399,926103609l859189612,942879537l741421872,842348593l875837751,829175346l959918391,926037553l808594486,876099889l842216502,909586796l959788856,741946936l959919925,926495794l959933492,926364722l741421874,909129785l892941108,942763065l959985969,892942648l808464940,909325360l1815556920,926168625l943143225,824981552l825242931,876098099l808545335,808923185l942879544,859386156l808793910,1815296051l909654065,859124022l824980533,943077432l959656502,959540280l959526707,926430515l808464940,909325360l1815622712,875968049l808793911,824980530l892614712,909719345l808545334,959591220l942946358,859386156l808793910,1815492915l959722289,943076405l824979505,858862390l959461427,959540280l825440561,876032056l859189548,942879537l1815296304,925972273l825833529,892090423l892613687,842610483l842610796,876098613l892089136,825309491l876033073,926234732l959526968,892090167l943010615,875770932l859189612,942879537l741421872,875903281l842478640,829173817l842085168,926431545l809053234,892940601l1815229488,825832245l926167345,926231606l875902004,1815425329l876097592,876033590l808528949,926036788l909325110,959920492l909587508,824980017l842412856,943207217l926510128,808793145l741487673,859126065l926102071,829175604l808858424,909719089l926493751,808793145l1815229497,875772209l942684467,824979768l925905200,875771952l909208624,942945336l859125558,909719340l942683697,963392564l892614967,842283312l859386156,926430004l1815558450,808529969l859320375,824979508l959524919,909653048l942763061,909128753l892809782,926364972l959525173,896284473l892613687,943077170l825831724,942683956l1815492917,959919925l825374000,926231603l942945332,1815098929l859058225,859191090l824981048,942815288l925971511,842099762l825831736,859126067l825241900,909260592l1815294000,875771441l959722551,824981810l909654329,959787569l842558518,858796853l741552438,909391665l859190073,946614583l825504313,926364722l825241900,875575088l1815688249,959854641l859386420,824980788l943142456,926495024l926510132,808793145l741487673,892416050l942815539,946614328l859059506,892876340l858796332,942945073l1815622962,825505589l959722551,959917112l926364722,1815163698l959854641,859386420l824980788,943142456l926495024,926510132l808793145,741487673l926300209,842281016l963393590,892614967l842283312,825242156l842609461,1815099448l892548917,859322679l926231607,875902004l1815622704,859058225l859191090,959198771l875837751,842085943l909652332,875575351l741881394,876164921l876163125,942763058l808990518,943075892l959920428,959460660l845951540,859124016l943206969,842542128l842413877,1815426611l825438257,842544179l892090421,926495543l875641144,842610540l842479412,824979763l892482872,959788600l808545331,842477617l842610228,892875052l909653298,1815296309l808529969,909390391l824980025,892548409l858796593,926247987l859124788,741488951l926103349,926036024l926247987,875902004l741880880,959657781l909324849,959933497l926364722,741421874l842348593,892745781l829174585,925905200l959853618,942746674l943010357,859387190l825241964,875706160l741488950,859126065l808595765,896283443l892613687,842610483l959657260,925970737l946614579,859058489l959460406,875573548l909586995,1815426099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946614326l876099639,892482870l943142956,825308472l829173815,925905200l892483632,959523896l808596275,925906997l943075692,808662580l741946166,959526961l825504816,963393078l892614967,842283312l960049452,875640376l1815360049,892548917l859322679,926493751l808793145,1815229497l909522737,926102066l824981042,842216496l875771193,926510128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926428215,959788596l1815230769,808596536l859059512,808594481l875639347,808726585l859256172,943273781l824981299,858862390l858798131,959540273l875574325,809054775l858796332,960049713l1815230264,909457208l959459380,859122744l825307449,1815099444l875837237,825308213l808987701,943208760l1815163447,925907255l825702710,909192242l942944307,909522229l825831788,942748473l741619504,825439793l808989491,829174585l808923961,892940855l942746676,809056310l875574328,859189612l942879537,741554480l842543665,892744248l829174837,842216496l959657785,925969461l926429491,942813753l892940652,858863411l741487922,825439793l808989491,829174067l959526962,892352816l808528944,959591220l892941111,825831788l942814262,741617718l875836469,859125817l942763059,942748721l909586995,858796332l808595505,1815623477l825832245,909654066l959523894,876098609l943142198,842019180l808728633,741356345l925907255,959722040l926510136,808793145l741487673,842348337l892810548,829174840l943141936,942684465l942746676,926429752l842477876,859059564l875966775,959199540l909586740,892678200l876032364,909326646l741946931,825831481l959854904,808545331l808923185,859126068l909652268,959591481l1815426099,926300209l959524920,959198263l892614967,842283312l825242220,842609461l741357624,942880565l943272244,926247985l875902004,741880880l925907255,942944311l909208631,942944307l909522229,943272236l858861623,1815491641l926167089,875771956l824980281,926232888l808662326,808545336l942946100,842020147l943206700,876034098l1815230257,825438257l942815282,892089392l825309491,943010865l925907052,858797365l824981810,925905200l892483632,942763064l909587761,892940853l875573548,859321399l1815228469,892418097l859125303,824981552l876033072,808792888l942763058,926429752l842477876,858796332l842543665,1815359544l808728373,859386676l926231608,875902004l1815622704,925907255l892481847,909192247l942944307,909522229l825504108,842151222l741355832,825439793l808989491,829175097l892743988,825766450l909192240,858992947l892940344,875836780l942747701,959199281l909586740,909455416l858796652,959721778l741422128,825831481l959854904,808545331l926036788,892613430l959920428,909587508l829174321,943142456l909259824,926493752l808793145,1815229497l926300209,842281016l959199286,892614967l842283312,825242220l842609461,741357624l942880565,943272244l926247985,875902004l741880880,925907255l942944311,909208631l942944307,909522229l825504044,842151222l1815097656,825439793l808989491,824980793l859387448,909259831l808545334,959591220l892679475,959920428l909587508,829174321l875705655,943011637l909192244,942944307l909522229,892940652l842282290,741881655l859126065,842215735l829175349,875574070l909456696,959523894l925906739,875903282l909652332,942684472l741617716,825439793l808989491,829174585l842608952,842216244l925969458,842151478l892352816,825241964l858928944,741880889l808597809,842282289l829176112,859189560l859059509,909192241l858862899,909129009l842412396,858994233l741355577,808662577l909195574,829174835l842216496,858994231l926493752,926168121l1815228726,943077169l808726839,824981817l943206712,842414131l909208632,858992947l842608696,875836716l892809265,946616375l892679984,926036784l859189548,942879537l1815621936,825766193l943140919,925643827l859190585,859387700l859189612,892875824l741750325,926167089l808727092,829175861l943077432,909130037l942746680,959788600l892942137,825241964l892483376,741750068l909129785,892941108l942763065,959985969l892942648,859189548l942879537,1815427120l842543921,859321913l824981559,926103095l875573555,926247989l859124788,741357112l859058225,859191090l829175347,825569591l825242160,858860594l859320888,859124535l909586796,825440051l741684272,875837237l909652789,808545328l926036788,909325110l959852844,875705144l1815492919,926299697l926496821,824980531l959918391,926037553l808610870,876099889l842216502,859256108l943273781,829175603l858862390,858798131l942746673,959918645l909259828,825700716l909195575,741750578l959524914,875967544l829174323,926430775l909654325,926231609l875706679,1815361337l875706679,858928951l943270961,859059760l1815688505,959526961l959985976,841758009l875573296,859321907l909208631,960050996l942684215,892547372l842215728,1815557176l808529969,859320375l824981555,926298937l942878773,942763059l825636408,875901749l943206700,842414134l1815623987,926103857l892549425,841758520l875573296,876099123l909208632,926364726l875704373,943206700l925971764,1815492153l859058225,943077682l824981556,926298937l959655989,858876982l875903284,808532022l859189548,942879537l1815623984,959527217l808988979,824980535l858862390,959461427l925985843,943273777l943141177,876033324l926102836,946614841l825504308,825374259l959657260,875639089l946614328,892744759l859386169,942684204l842021177,829175349l925905200,892483632l808594488,809056561l825241648,825242220l842413881,741488946l926038328,892416052l926247991,892876083l741619252,825438257l875902515,946616368l859125808,808530480l859256108,959658037l929838386,926167609l825438775,825700652l892678457,1815558450l808529969,842281527l824979505,876164665l942815027,909208625l942750009,859321905l825241900,875706160l1815556146,909654321l875771952,925644082l909194809,875837488l959920492,959460660l824980020,859059001l926037560,808545337l808923185,808727352l892809516,842019377l1815162932,825637175l876097590,926493748l808793145,1815229497l842348849,808531766l892088377,892613687l808597296,876163436l859189816,741356080l808990517,942814771l926247989,842347572l741750066,909391409l825440050,896284723l892876343,926103094l859189548,942879537l1815163696,842348849l926037045,824981559l926102841,892482353l926510134,808793145l741487673,842348337l892810548,896283704l892613687,909325619l859256108,892679224l896283445,875836471l909719097,859256108l942749751,963393840l892614967,842283312l808923436,808858162l1815689269,808529969l909390391,824980025l892548409,858796593l926247987,859124788l741488951,842215474l809055281,946614324l859124276,825767225l825241900,942683952l1815622962,842217521l892482613,824979761l959787316,959788339l909208633,858992947l892940344,825504044l842151222,1815097656l825439793,808989491l892089657,808793140l942749745,926234732l959526968,841758263l825373488,875575604l926247985,959919411l741815096,875706679l858928951,942763057l943010357,859387190l825241900,875706160l1815230774,842348593l892745781,824980281l925905200,959853618l959540274,825570101l858992690,876033324l926102836,896283193l876098359,859125045l876033324,808727860l896284724,875967287l892614968,842610476l842479412,829174067l892482872,959788600l808528947,842477617l842610228,892875116l909653298,741554485l808529969,909390391l829174329,892548409l858796593,926231603l859124788,1815230775l825832245,960049457l842542129,926036788l1815426101,925907255l942944311,909192247l942944307,909522229l825504108,842151222l741355832,825439793l808989491,829175097l892743988,825766450l909192240,858992947l892940344,875836780l942747701,942422065l892679984,942814000l858796396,942945073l741881138,926103349l825570865,959933492l926364722,741421874l842348593,892745781l829174585,925905200l959853618,942746674l875837489,926102322l892942188,943142705l824981811,875574070l909456696,959540278l875901493,943142706l842610476,842479412l829175864,926167862l842609716,959523897l942879795,909194039l842610540,859256628l824979504,876164665l942815027,909208625l942750009,859321905l825241900,875706160l1815556146,959854641l892482104,824979766l959461425,808924472l808545336,959592244l858992691,859386156l892351027,1815097912l808661297,875704885l824980024,942749753l859387699,926247986l808793140,741685303l959983672,842479672l959933496,959854384l741356087,808662577l892680244,829175350l842608952,842216244l925969458,842151478l892352816,825241964l858928944,741880889l842348593,892745781l896283449,892613687l909325619,825241900l875575088,1815360569l959854641,942946612l824979768,809054520l909194292,959933494l926364722,741421874l842348593,892745781l829174585,892942649l825439288,959523896l825373491,808989744l875573612,959919671l741881904,909326641l858797367,845952569l909587248,825766967l808528944,842477617l909455666,892875116l909653298,741554485l892548149,842346808l808545330,808661299l825242160,809056044l909719095,963393593l892614967,842283312l825766188,875835449l1815623985,892548149l842346808,808528946l808661299,825242160l809056108,909719095l959199289,892614967l842283312,808923500l959459889,741421111l960050737,892481593l829174582,909391926l925970737,808987700l808793399,1815622195l808529969,842543159l824981557,959985208l959787063,909208627l809056569,876033330l943075628,825308724l1815361329,808663089l892352057,824980528l960049465,942880048l808545333,808923185l943010360,859386156l808793910,1815296051l926101554,942946102l824979505,925905200l892416562,943287350l859059760,741946681l909324338,842347062l829173813,842216496l876099129,942746680l892876344,943075385l859386220,859386167l741816373,808464434l943076148,845953076l858796080,875772209l808528948,842477617l959920436,808991084l959657014,824981813l842018868,875704886l959933491,808595510l741880888,909654065l858928696,829175865l892745784,959920441l808528949,842477617l909456437,825700716l892678457,741816626l808529969,842281527l829173809,892875063l926168374,808528947l942813491,809056050l892483692,842282803l892088884,943010615l942683187,876033388l808727860,959199284l943206964,892351280l809056108,926496311l959197745,892614967l842283312,875836780l959655989,892090672l892613687,959789107l842283372,859059257l824979505,808662582l942813237,892955704l892613944,741553970l876097592,875836470l808545329,808923185l943010360,825242156l825831479,1815558200l926167089,825243187l824980016,926168630l909324343,825322548l825767993,959852596l875573548,959787831l1815294771,825439793l959787314,824980019l926102841,926036785l909208624,858992947l825438264,942813484l942945841,1815229492l859058225,859257138l824980793,842085174l859387185,959540274l825701173,909455923l859189548,942879537l1815163696,926299697l926038325,824980022l875574064,926103097l859139122,909259065l741880120,942946609l808529972,829174321l942682928,808794424l859122742,942813497l1815360819,909391409l825307444,824981040l925905200,892483632l909208632,876033075l959592756,859386156l926430004,1815490867l825439793,825766707l824979504,892482873l926364212,808545336l825372979,909455927l859256108,858992953l896284727,875836471l909719097,859256108l858927417,963393846l892614967,842283312l808923436,808858162l1815689269,808529969l909390391,824980025l892548409,858796593l926247987,859124788l741488951,825832245l943272241,809069622l858862136,741683766l859058225,859191090l963393843,875837751l842085943,808923436l808858162,1815689269l808529969,909390391l824980025,892482872l959788600,808545331l842477617,842610228l892940588,842085683l1815294768,875837237l959918901,808594482l875639347,808726585l859256172,943273781l925644595,926167609l825438775,892875116l909653298,741554485l808529969,909390391l829174329,892482872l959788600,808528947l842477617,842610228l892940652,842085683l741552944,875837237l959918901,859139122l825307449,741423417l892876089,926037300l808545331,926036788l926102326,959920428l909587508,829174321l943142456,909259824l926493752,808793145l1815229497,926300209l842281016,959199286l892614967,842283312l825242220,842609461l741357624,959592760l909588019,808545333l875770163,943010360l842610732,876099382l829174835,925905200l892483632,942746680l909587761,892940853l875573612,859321399l741486645,892418097l859125303,829175856l876033072,808792888l942746674,926429752l842477876,858796396l842543665,741617720l926103349,926495793l926247992,875902004l741880880,925907255l942944311,909208630l942944307,909522229l825504044,842151222l1815097656,825439793l808989491,824980793l859387448,909259831l808545334,959591220l892679475,959920428l909587508,829174321l875705655,943011637l909192244,942944307l909522229,892940652l842282290,741881655l859126065,842215735l829175349,875574070l909456696,959523894l925906739,875903282l909652332,942684472l741617716,825439793l808989491,829174585l842608952,842216244l925969458,842151478l892352816,825241964l858928944,741880889l808597809,842282289l829176112,859189560l859059509,909192241l858862899,909129009l842412396,858994233l741355577,858994225l876099129,829174840l842216496,942880311l926493752,926168121l1815228726,943077169l808726839,824981817l943206712,842414131l909208632,858992947l842608696,875836716l892809265,946616375l892679984,926036784l859189548,942879537l1815621936,825766193l943140919,925643827l859190585,859387700l859189612,892875824l741750325,926167089l808727092,829175861l943077432,909130037l942746680,959788600l892942137,825241964l892483376,741750068l909129785,892941108l942763065,959985969l892942648,859189548l942879537,1815427120l842543921,859321913l824981559,926103095l875573555,926247989l859124788,741357112l859058225,859191090l829175347,825569591l825242160,858860594l859320888,859124535l909586796,825440051l741684272,875837237l909652789,808545328l926036788,909325110l959852844,875705144l1815492919,926299697l926496821,824980531l959918391,926037553l808610870,876099889l842216502,859256108l943273781,829175603l858862390,858798131l942746673,959918645l909259828,825700716l909195575,741750578l959524914,875967544l829174323,926430775l909654325,926231609l875706679,1815361337l875706679,858928951l943270961,859059760l1815688505,959526961l959985976,841758009l875573296,859321907l909208631,960050996l942684215,892547372l842215728,1815557176l808529969,859320375l824981555,926298937l942878773,942763059l825636408,875901749l943206700,842414134l1815623987,926103857l892549425,841758520l875573296,876099123l909208632,926364726l875704373,943206700l925971764,1815492153l859058225,943077682l824981556,926298937l959655989,858876982l875903284,808532022l859189548,942879537l1815623984,959527217l808988979,824980535l858862390,959461427l925985843,943273777l943141177,876033324l926102836,946614841l859125808,909653040l959657260,875639089l946614839,842216498l892613943,842283308l892612920,829174833l842216496,858994231l909192246,842217529l909719348,909521260l825700403,741487923l925971513,892352566l809004086,926234680l741814329,909324338l876163893,963393074l825702704,825768243l859256108,875903029l929837110,926167609l825438775,825700652l892678457,1815558450l808529969,842281527l824979505,876164665l942815027,909208625l942750009,859321905l825241900,875706160l1815556146,909654321l875771952,925644082l909194809,875837488l959920492,959460660l824980020,859059001l926037560,808545337l808923185,808727352l892809516,842019377l1815162932,825637175l876097590,926493748l808793145,1815229497l842348849,808531766l892088377,892613687l808597296,876163436l859189816,741356080l808990517,942814771l926247989,842347572l741750066,909391409l825440050,896284723l892876343,926103094l859189548,942879537l1815163696,842348849l926037045,824981559l926102841,892482353l926510134,808793145l741487673,842348337l892810548,896283704l892613687,909325619l859256108,926495798l896283441,875836471l909719097,859256108l842020150,963392818l892614967,842283312l808923436,808858162l1815689269,808529969l909390391,824980025l892548409,858796593l926247987,859124788l741488951,842215474l809055281,946614324l892876848,926363700l825241900,942683952l1815622962,842217521l892482613,824979761l959787316,959788339l909208633,858992947l892940344,825504044l842151222,1815097656l825439793,808989491l892089657,808793140l942749745,825833580l875967284,841758768l825373488,875575604l926247992,959919411l741815096,875706679l858928951,942763057l943010357,859387190l825241900,875706160l1815230774,842348593l892745781,824980281l925905200,959853618l959540274,825570101l858992690,876033324l926102836,896283193l875967287,858863417l876033324,808727860l929839156,926363705l926233137,859189548l892875824,1815492149l909194289,942813749l824979505,858862390l959461427,875654197l842348081,808532018l859189548,942879537l1815427376,892613685l825766192,842607672l809056564,1815098424l842215474,809055281l942420532,825504313l926364722,875573612l909586995,741815091l876164921,825636660l942763058,808990518l943075892,959920428l959460660,829174324l943142456,909259824l926493752,808793145l1815229497,892416050l942815539,892088376l926233399,926103609l876033388,808727860l925644852,909586489l942749497,859189612l892875824,741750325l909194289,942813749l829173809,858862390l959461427,942746677l926103862,909521460l875573612,859386419l741684533,876164921l825636660,925985842l892613173,876098871l859189548,892875824l1815492149,842348849l926037045,824981559l926102841,892482353l909208630,942944307l909522229,859386156l842477623,1815360825l943077425,876097593l824980528,858862390l959461427,942763059l875706673,842150707l909586732,808596022l1815425081,808529969l959656503,824981556l825242169,808596533l942763065,892548657l825439285,859189548l825438517,1815490613l875641144,959657523l959982646,892483637l1815295282,859058225l859191090,959199544l875837751,842085943l909586796,875640632l741947696,942749745l909652792,829175858l858862390,959461427l875899954,925905204l1815623477,892809272l842215477,909192247l858992947,942747704l942748012,925906737l741618488,909457719l959919155,909208627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909259833l959525688,859122736l825307449,1815230260l892876089,926037300l808987699,959985976l1815098679,808529969l842543159,841758773l960049456,808464432l808610865,909588785l842609202,959789100l926234673,896283954l943010615,926169396l858796332,892744497l1815621684,876097592l842479158,959917106l959854384,1815228727l808662577,892680244l824981046,859386169l925906993,909208628l858992947,859385912l859386156,842477623l1815360825,943077425l876097593,824980528l858862390,959461427l842099763,842543672l875902262,875573548l926495283,1815427379l825440049,842610488l824981554,926102841l892482353,909208626l858992947,825438264l942813484,959461681l1815098672,859058225l859257138,824980793l875966777,808859698l875916340,943273012l741552949,875640881l842217521,829175351l808530736,926232626l859122744,942813497l1815492152,875641137l892744760,824981559l943272496,859385908l959933488,842544944l741882164,876164921l876163125,925985842l892613173,876098871l875573548,959526967l1815361584,842545201l825505592,892088887l825701172,959722550l875706476,892809779l892089140,825309491l842478641,875706476l892809779,824981554l875705392,825374770l942763058,875901491l875705650,825504044l892549429,1815689525l825439793,808989491l892089657,808793140l942749745,825505900l926167089,841756726l825373488,875575604l959999031,959460914l741685296,808529969l842543159,829175861l892482360,825569844l875637809,859387185l960050485,859189612l942879537,741685552l909194289,942813749l829173809,858862390l959461427,875899957l825242932,1815621944l892809272,842215477l808528952,875770163l943010360,809056108l909719095,824981561l875574070,909456696l875654198,842348081l808532018,859189548l942879537,1815427376l909194289,942813749l824979505,858862390l959461427,875916341l825242932,741880120l959722041,876097593l808610864,875639347l859058233,959461676l959656247,829174072l925905200,892483632l942746680,909587761l892940853,875573612l859321399,741486645l892418097,859125303l829175856,876033072l808792888,942746674l926429752,842477876l858796396,842543665l741617720,876097592l926299190,808545332l875770163,943010360l892483628,808726581l829174835,925905200l892483632,942746680l909587761,892940853l875573612,859321399l741486645,892418097l859125303,829175856l876033072,808792888l942746674,926429752l842477876,858796396l842543665,741617720l808728373,892744244l926247992,875902004l741880880,925907255l960049207,909208630l942944307,909522229l825504044,842151222l1815097656,825439793l808989491,824980793l859387448,909259831l808545334,959591220l892679475,959920428l909587508,829174321l875705655,943011637l909192244,942944307l909522229,892940652l842282290,741881655l859126065,842215735l829175349,875574070l909456696,959523894l925906739,875903282l909652332,942684472l741617716,825439793l808989491,829174585l842608952,842216244l925969458,842151478l892352816,825241964l858928944,741880889l808597809,842282289l829176112,859189560l859059509,909192241l858862899,909129009l875966828,825308214l741749041,926168625l825241654,829173816l842216496,875771447l926493744,926168121l1815228726,943077169l808726839,824981817l943206712,842414131l909208632,858992947l842608696,875836716l892809265,946616375l892679984,926036784l859189548,942879537l1815621936,825766193l943140919,925643827l859190585,859387700l859189612,892875824l741750325,926167089l808727092,829175861l943077432,909130037l942746680,959788600l892942137,825241964l892483376,741750068l909129785,892941108l942763065,959985969l892942648,859189548l942879537,1815427120l842543921,859321913l824981559,926103095l875573555,926247989l859124788,741357112l859058225,859191090l829175347,825569591l825242160,858860594l859320888,859124535l909586796,825440051l741684272,875837237l909652789,808545328l926036788,909325110l959852844,875705144l1815492919,926299697l926496821,824980531l959918391,926037553l808610870,876099889l842216502,859256108l943273781,829175603l858862390,858798131l942746673,959918645l909259828,825700716l909195575,741750578l959524914,875967544l829174323,926430775l909654325,926231609l875706679,1815361337l875706679,858928951l943270961,859059760l1815688505,959526961l959985976,841758009l875573296,859321907l909208631,960050996l942684215,892547372l842215728,1815557176l808529969,859320375l824981555,926298937l942878773,942763059l825636408,875901749l943206700,842414134l1815623987,926103857l892549425,841758520l875573296,876099123l909208632,926364726l875704373,943206700l925971764,1815492153l859058225,943077682l824981556,926298937l959655989,858876982l875903284,808532022l859189548,942879537l1815623984,959527217l808988979,824980535l858862390,959461427l925985843,943273777l943141177,876033324l926102836,946614841l959920176,909654066l959657260,875639089l946615863,808530228l825636660,909588524l825833776,829175602l842216496,858994231l909192246,842217529l909719348,909521260l825700403,741487923l875641144,808728115l809004088,875967544l741749817,909324338l876163893,946615858l959460919,858861620l859256108,959723573l929837877,926167609l825438775,825700652l892678457,1815558450l808529969,842281527l824979505,876164665l942815027,909208625l942750009,859321905l825241900,875706160l1815556146,909654321l875771952,925644082l909194809,875837488l959920492,959460660l824980020,859059001l926037560,808545337l808923185,808727352l892809516,842019377l1815162932,825637175l876097590,926493748l808793145,1815229497l842348849,808531766l892088377,892613687l808597296,876163436l859189816,741356080l808990517,942814771l926247989,842347572l741750066,909391409l825440050,896284723l892876343,926103094l859189548,942879537l1815163696,842348849l926037045,824981559l926102841,892482353l926510134,808793145l741487673,842348337l892810548,896283704l892613687,909325619l959657260,959525169l946614841,842216498l942814519,875573548l942814258,1815294519l842217521,892482613l824980530,959787316l959788339,909208633l858992947,892940344l875836716,942747701l946616369,892679984l942814000,858796332l942945073,1815622962l959657781,859191095l959917108,926364722l1815163698,959854641l859386420,824980788l943142456,926495024l926510132,808793145l741487673,926300209l842281016,963393590l892614967,842283312l825242156,842609461l1815099448,825505589l909523254,926231601l875902004,1815622704l859058225,859191090l959198771,875837751l842085943,909652332l875575351,741881394l876164921,876163125l942763058,808990518l943075892,959920428l959460660,845951540l859124016,943206969l876096560,959657266l1815164981,825438257l842544179,892090421l875574327,876163380l842610540,842479412l824979763,892482872l959788600,808545331l842477617,842610228l892875052,909653298l1815296309,808529969l909390391,824980025l892548409,858796593l926247987,859124788l741488951,825832245l875704881,842558519l926036788,741684277l925907255,942944311l909208627,942944307l909522229,825504044l842151222,1815097656l825439793,808989491l824980793,892743988l825766450,909208624l858992947,892940344l875836716,942747701l946616369,892679984l942814000,858796332l942945073,1815622962l959657781,859191095l959917108,926364722l1815163698,842348593l892745781,824980281l925905200,959853618l942763058,875837489l926102322,892942124l943142705,829176115l875574070,909456696l959523894,875901493l943142706,842610540l842479412,824981560l926167862,842609716l959540281,942879795l909194039,842610476l859256628,829173808l876164665,942815027l909192241,942750009l859321905,825241964l875706160,741814322l959854641,892482104l829174070,959461425l808924472,808528952l959592244,858992691l859386220,892351027l741356088,808661297l875704885,829174328l942749753,859387699l926231602,808793140l1815427127,809054264l909259829,959917109l959854384,1815163447l808662577,892680244l824981046,842608952l842216244,925985842l842151478,892352816l825241900,858928944l1815622713,842348593l892745781,892089145l892613687,909325619l825241964,875575088l741618745,959854641l942946612,829174072l809054520,909194292l959917110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942684204l808989239,896284729l943010615,909194291l876033324,808727860l946616372,959460919l808531512,809056044l926496311,963392049l892614967,842283312l875836716,959655989l896284976,892613687l959789107,942684204l943141431,829175094l808662582,942813237l876162104,943077169l1815557424,876097592l926496054,808528946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942684268l858929463,824980533l842019632,875639859l876112950,892416562l741617975,825439793l808989491,829175857l808925241,876163889l808528950,942946100l859386931,943206764l876034098,741488433l825438257,942815282l896283696,825309491l943010865,876034092l825832758,829174585l842216496,875771447l926493745,926168121l1815228726,842020657l892352050,824981816l925905200,959853618l942763058,943010357l859387190,825241900l875706160,1815230774l859126065,808595765l892089139,892613687l842610483,959657324l959525169,942420537l892679984,959591216l825241964,942683952l741881138,892418097l842348087,829175097l876033072,808792888l942746674,909587761l942682933,875573612l859321399,741486645l842545201,825505592l829174327,842085168l808989240,808987700l842610488,1815360819l825438257,842544179l892090421,892744503l875770417,842610540l842479412,824979763l892482872,959788600l808545331,842477617l842610228,892875052l909653298,1815296309l808529969,909390391l824980025,892548409l858796593,926247987l859124788,741488951l825832245,875704881l842558519,926036788l741684277,925907255l842149943,909208631l942944307,909522229l825504044,842151222l1815097656,825439793l808989491,824980793l892743988,825766450l909208624,858992947l892940344,875836716l942747701,946616369l892679984,942814000l858796332,942945073l1815622962,959657781l959459889,959917112l926364722,1815163698l842348593,892745781l824980281,925905200l959853618,942763058l875837489,926102322l892942124,943142705l829176115,875574070l909456696,959523894l875901493,943142706l842610540,842479412l824981560,926167862l842609716,959540281l942879795,909194039l842610476,859256628l829173808,876164665l942815027,909192241l942750009,859321905l825241964,875706160l741814322,959854641l892482104,829174070l959461425,808924472l808528952,959592244l858992691,859386220l892351027,741356088l808661297,875704885l829174328,942749753l859387699,926231602l808793140,1815427127l876097592,859059254l959917106,859322160l1815099701,808662577l892680244,824981046l842608952,842216244l925985842,842151478l892352816,825241900l858928944,1815622713l842348593,892745781l892089145,892613687l909325619,825241964l875575088,741618745l959854641,942946612l829174072,809054520l909194292,959917110l926364722,1815163698l842348593,892745781l824980281,892942649l825439288,959540280l825373491,808989744l875573548,959919671l1815623728,909326641l858797367,841758265l909587248,825766967l808545328,842477617l909455666,892875052l909653298,1815296309l892548149,842346808l808528946,808661299l825242160,809056099l909719095,959199289l892614967,842283312l825766188,875835449l741882161,892548149l842346808,808528946l808661299,825242160l809056044,909719095l962803769,892614967l842283312,808923436l959459889,741421111l960050737,892481593l824980278,909391926l925970737,808987700l808793399,741880371l808529969,842543159l828586037,959985208l959787063,909192243l809056569,876033330l943075628,825308724l741619505,808663089l892352057,824980528l960049465,942880048l808528949,808923185l943010360,859386211l808793910,741554227l926101554,942946102l824979505,925905200l892416562,943270966l859059760,741946681l909324338,842347062l824979509,842216496l876099129,942760760l892876344,943075385l859386156,859386167l741816373,808464434l943076148,841758772l858796080,875772209l808528948,842477617l959920436,808991020l959657014,828586293l842018868,875704886l959917107,808595510l741880888,909654065l858928696,824981561l892745784,959920441l808528949,842477617l909456437,825700652l892678457,1664563506l808529969,842281527l824979505,892875063l926168374,808528947l942813491,809056050l959657260,875639089l942422069,892679984l959591216,825241900l942683952,1664628018l959524914,808464441l841756976,926495024l959590966,892873778l825569849,741422642l926429240,842414130l808594489,859125299l909259833,959461676l859255093,946025271l909391920,942879796l825241900,942683952l741881138,925970482l942750000,824981304l859255856,808529974l909192242,926364726l875967280,959525164l875640888,1664693808l926167089,859387187l824980275,842085174l859387185,959523890l825701173,808923699l859189548,942879537l741421872,825766449l876098614,824980020l842216496,959657785l909206325,825372979l842217781,892940588l858863411,741750066l825439793,808989491l824979763,892810806l909587001,808528946l959721523,842478390l959657260,943075889l828586033,876098617l825241904,808528946l943206451,909129017l959657260,859320881l824980533,875967542l808530225,808528950l808923185,943010360l859189548,875837236l1664692793,875772209l859256883,824981041l858862390,808532019l959523888,875901493l943142706,858796332l925970993,741750066l926103349,959918392l926231604,959722548l1664497974,892548917l943076408,926493753l808793145,741487673l842020657,892352050l824981816,925905200l959853618,959523890l825570101,858992690l876033324,926102836l845361721,825373488l875575604,892939317l859322169,741685300l808529969,842543159l824981557,892482360l825569844,875637809l859387185,960050485l859189548,942879537l1664432432,909194289l942813749,824979505l858862390,959461427l875899957,825242932l741880120,892809272l842215477,808528952l875770163,943010360l809056044,909719095l828586041,875574070l909456696,875637814l842348081,808532018l859189548,942879537l741685552,909194289l942813749,824979505l858862390,959461427l875899957,825242932l1664627000,959722041l876097593,808594480l875639347,859058233l892483628,959918648l824979760,925905200l892483632,942746680l909587761,892940853l875573548,859321399l1664233525,892418097l859125303,824981552l876033072,808792888l942746674,926429752l842477876,858796332l842543665,741617720l926103349,959918392l926231604,875902004l1664627760,859385913l943010866,959917113l808924976,741553207l808662577,892680244l824981046,892743988l825766450,909192240l858992947,892940344l825504044,842151222l1664102712,825439793l808989491,892089657l808793140,942749745l926234412,909652274l959197240,809055538l825242165,858796588l959721778,741880880l808792632,909390132l892887865,859388216l741946676,808529969l842543159,824981557l926232888,959591734l808528949,942946100l842020147,959920428l909587508,824980017l875705655,943011637l909206324,942944307l909522229,892940588l842282290,741881655l859126065,842215735l824981045,875574070l909456696,959523894l925906739,875903282l909652268,942684472l1664364596,825439793l808989491,824980281l842608952,842216244l925969458,842151478l892352816,825241900l858928944,741880889l808597809,842282289l824981808,859189560l859059509,909206321l858862899,909129009l943012140,842347573l959197238,909652534l875574841,875573548l909586995,741881907l876164921,825636660l925969458,825702454l960049204,825766243l942880824,741880374l825439793,808989491l892088889,808530996l943142199,925906988l858797365,824981298l858862390,825243699l825306168,808923448l875771959,892942179l926167862,824980281l875574070,909456696l808528950,842282804l943009844,943206700l959789110,741881392l909654065,926497077l824980793,925905200l892613938,943285046l859059760,741946681l959526961,959985976l824980793,858862390l942684211,858860597l909718072,943141688l909586732,825440051l741684272,875837237l909652789,808543024l926036788,909325110l825700652,842019125l741486896,842543921l859255608,824980277l926103095,875573555l926231605,859124788l741357112,859058225l859191090,828585523l859322678,959919154l909192246,943011638l875771705,825700652l909195575,741750578l959524914,875967544l892088883,926233399l926103609,859189548l942879537,1664168752l842348593,875837751l824981042,959918391l926037553,808594486l876099889,842216502l909586732,959788856l741946936,959919925l926495794,959917108l926364722,1664168754l909129785,892941108l942746681,959985969l892942648,808464940l909325360,741815096l926168625,943143225l824981552,825242931l876098099,808528951l808923185,942879544l859386211,808793910l741554227,909654065l859124022,824980533l892942649,825439288l925969464,943206707l909195312,943206700l909194548,741750324l960051505,859060277l845363249,858796080l926037553,808528946l842477617,926300468l859255084,959920177l741683506,842348337l875903281,824980020l942748470,876097847l808528953,842477617l808726833,859255139l959920177,741683506l842348337,875903281l824980020,925905200l875966770,943270961l959722544,741422896l943077169,942879031l824980275,925905200l892416562,909206328l892678456,960049459l909586732,825439289l741355828,808529969l909259319,959197239l959789367,859059508l909586732,942684472l741815864,808529969l825373239,828585780l842544945,909521203l909192241,926036277l825243698,875573548l892482103,741685297l842545201,943273784l824980528,943141936l825242929,925969463l943206707,875574836l943206755,875837238l741618484,959590449l909130041,824981560l842281782,925971763l825764912,943011121l741750066,859126065l959524919,824980018l808465200,942683957l959537969,943076915l842281011,909652268l842543417,741815600l808793649,825832245l824981553,808466233l959852596,942746673l808858163,808726841l909586732,926430008l1664693809,825243441l859322421,942421043l858863920,875901495l859320620,842085938l741750585,943077169l825702451,824981814l943273528,943141944l942746674,808596024l808990776,909586787l825373753,741619766l960051001,909128754l926362680,825503797l741553968,859126065l925905205,824979761l842544695,959722293l943270969,925906736l1664168756,942748728l942684472,926231601l909455416,741684274l959854641,942683957l824981556,960049465l859320880,942746676l808727093,858862897l825505580,959526195l828585785,808662582l942813237,909192248l842151224,825438769l808923436,825374002l741552178,892874808l859386169,842542131l808991028,741947447l959657781,959459633l943285047,926038064l741882161,842348849l808531766,824979513l960049712,943075385l909192248,858928179l808923445,825309228l842544437,824981045l926102841,842608944l925983538,859124016l943273529,825700652l959526195,741488441l858798137,892481846l942746672,926103862l959460918,909521196l808988984,741553203l808661041,943010101l895693617,842086707l842543669,825766188l943274041,741685561l825767985,825375026l824980275,808662329l943208246,943270967l909194032,741945392l959854641,942814008l828584240,825372727l892350771,925969458l842610481,892811314l859388204,875966768l959198771,875835448l842608695,909586732l825373753,741749046l960051001,909128754l926442296,808466741l741881657,943077169l875771186,959199545l808923192,825439287l892811308,909457205l824979760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6231606,825570356l741421363,909326641l909260852,824980022l842216496,942880311l959523897,825373491l909717809,808989027l892744754,741879865l943077425,859256375l824980275,959460144l808991024,926428212l909522741,741488181l926431032,876098872l942746678,842152246l942747702,892940643l825374515,741422649l808661041,808924464l824979768,842020665l943273779,859122742l875704633,741749816l926299697,842412597l892089652,892613687l959461425,892940643l825505074,741882167l808529969,842543159l959199285,858928695l959527222,943206700l875770933,741816372l926431281,926363696l824981047,926364728l808924979,926245681l842477623,741422391l875706679,858928951l925969457,943272240l909654068,825241900l892483376,741816377l959527217,926365235l892090425,875705396l925904945,876033379l926430260,824980788l875903032,842608947l926231603,892941619l741554484,926101554l926168886,892089400l875836471,875573305l909586732,842477881l1664627768,842348593l842348855,824980021l943010617,892483378l959523896,892875573l926037298,808923436l825832753,741945401l959787576,926168113l960048176,925905971l1664301367,875575353l959461172,808594482l909324336,875967545l892809516,943010866l741684275,909259832l876032049,925969462l892483638,960050227l808991020,876032055l895693107,926495543l842217014,808991020l825700920,824981561l875903032,842608947l909192243,825635896l859255089,892809516l892810034,741946936l808465969,875771956l828585266,808662582l942813237,909192248l842151224,825438769l808923436,825374002l741552178,909457208l909260083,842542129l909128501,741684785l825767985,825505073l828583984,842019632l825701685,876031027l825701169,741357361l943206456,926168880l942746674,892679473l942684470,825505580l842283062,824980279l859124024,959920437l842621747,875836981l741947440,858862647l859385911,926231606l892809271,741880882l942749745,926299192l824980021,842608952l926038323,926231606l842347572,1664430899l909718841,926038069l926231605,842544947l741552691,808597809l842281778,824980023l859060278,858929206l926231609,909324344l741685298,825439793l876163378,845363256l926101552,892940345l925969462,825241904l892612917,876033324l925906228,824981049l875639609,959919416l925969464,808857904l909719351,909652268l959526457,1664300855l959854385,943076146l824979765,842085174l825440561,942746673l875706673,842412851l909719852,909389877l824980281,942814521l959854390,809053234l859386169,1664103221l959854641,859322424l942421808,842479664l808464953,909586732l825373753,741814582l960051001,909128754l960048184,909586995l741816121,875771697l875574841,946026552l825832754,842478644l859320620,909718834l741553970,960051505l859190836,925644085l858993206,943273529l825766188,943274041l741685561,959854641l942946612,828585272l909326393,925905968l808594488,825833777l926496564,892875052l842414129,741881907l959527217,942878777l824980276,909391926l876097587,960048178l842020150,1664627254l842151479,909588535l925969461,925972790l942946354,892875052l892942130,741487922l959527217,926101561l824981816,926037304l959789369,909585459l926363698,1664496949l875771441,942881076l824979505,842149943l909130037,909192240l858928179,943271985l825241900,892352304l741355824,943077169l859254835,824981553l859059768,943207737l959537972,808989237l808794161,859320620l875836214,741684785l842020657,892679728l824981809,943142454l825504565,959523889l808728628,858796081l858796588,859125303l1664627509,875837237l808466740,925969464l825702454,960049204l909521196,808792115l741356595,959527217l942944313,892090679l875837752,808793142l909521196,942683444l1664496183,925907255l926364216,943270964l926038064,741882161l959854641,942749495l824979769,808662582l959723318,959523897l809056561,959920180l825766188,808923960l1664168502,825832245l808531250,925969465l909718579,858797360l876033324,942814516l942420020,892876848l892482616,909652268l909259321,741880112l859126065,959525431l828584246,808465200l942683957,959523889l858927159,909654327l959657260,942944817l824981044,892810806l875705906,926231605l825570356,741945400l842348849,925971509l828586041,925905200l892483632,926493752l909324854,741945657l892876849,875836212l824981304,808925240l926365488,942746678l859256628,825243447l926364972,926037808l929247541,926167609l825438775,892809516l842543922,741357360l909389873,842347320l824981305,842216249l959525169,925969462l909652272,876099379l842019116,809056569l1664628790,875771441l825570098,942420023l892678449,909455928l909652268,926299960l741750322,892549425l926037561,824980787l808465200,875966518l892873785,959983929l1664627509,808728373l808596532,959523892l875901493,842348338l859320620,808859952l741881908,892418097l859191600,942422070l943273010,875771184l959461676,909652018l962803762,842282546l825307704,942684204l926168628,824981556l842346808,943142201l808594488,842282545l808859954,825700652l825766707,741947449l943076913,808465712l828585266,960049465l926430256,876162105l909260849,741421622l808662073,859060023l959523888,942944563l808793909,808988972l892744754,741879865l875837237,876034100l942760753,926102582l942946614,825766188l842281017,741748785l842348593,909455412l824980785,809054520l925971252,926231601l942747959,741423159l926101554,926168886l895693880,875836471l875573305,909586732l842477881,741880888l842348593,842348855l824980021,943010617l892483378,959523896l892875573,926037298l808923436,825832753l1664692281,959787576l926168113,960048176l925905971,741554487l875575353,959461172l960048178,892612915l741945401,842348849l909587255,959198517l959527216,808990773l808923491,959591217l741617975,842348849l842611001,959198007l808727353,842543161l842413868,926431026l824980790,875903032l942945331,808594487l926299955,926496564l876097891,808596281l741486904,892746041l892416816,925969457l825307696,808662578l859189548,943076144l741881912,959854641l825372977,824980535l926430775,909129270l925983542,808857904l875574322,909652268l892549177,741947189l909326641,808663094l824980277,825833016l892351032,942746679l959461686,808792888l926429484,859386416l1664235059,942749745l825635379,824981042l892875064,959854392l959523891,842413624l825636146,892809516l858993457,741816116l842281009,942945332l824981305,825569591l942880560,875914040l909588787,741553461l825243441,859256368l824980791,909260089l959459639,959523890l925906739,926363702l909586732,825308984l741552432,875837237l859123765,959537969l909260852,942813235l858796332,943009840l741683249,959526961l842216498,892090425l842086707,825505844l909652268,926364473l741947187,875837237l892941619,842621748l909718582,741815349l825505589,858797367l959523891,892744504l926299449,842608940l875770416,741882162l892548149,892679985l942746673,926103862l959918903,875966819l825308214,741487153l808924981,875902007l925969456,892483638l842085175,858796332l959655985,741947184l859385913,842413618l925969462,959721528l808466480,859386211l892417590,741423415l825243441,926363702l824981049,926496312l876097589,926231605l925904951,741421618l876099121,875967801l824981556,925905712l858862903,909206329l959722547,909654323l875573548,909586995l741617716,892874808l892418100,909192246l959984691,943142193l858796588,859125303l741749046,875837237l808466740,925983544l859255088,842019638l825241900,942683952l741881138,858994993l825307442,824980280l942747703,943141686l943270964,926038064l741882161,892876849l959525684,828584754l909391926,925970737l925969459,926102069l959854645,808857900l859321392,741683764l859190833,842020144l824981560,842348598l858927410,925969457l842347056,858796593l959461731,909719601l959198009,842282546l909193784,859189548l942880564,741355826l875837237,943143220l842542128,959920436l741684789,842609976l959524919,842556214l859255097,741617720l909455929,892875828l808987700,892613944l741421875,875967033l808597554,842542136l959920436,741619253l808924981,892482871l942760754,876099633l842348342,825766188l959656505,741750578l875837237,858993205l842607669,960049718l741946169,959657781l842283063,959523890l858927154,842478132l943075683,943076148l741946162,808990517l942814771,909192245l825372979,943207481l808464940,809056051l741750073,825243441l825569584,892089652l892613687,909719344l859386211,892875825l741882167,825243441l926363702,824981049l909719096,926366001l925969459,858929462l825571382,859189548l959525425,741421363l959526961,858993714l962802230,808793657l859387444,892940588l926300210,741488950l825831481,859124537l942746672,943208758l925905720,842610732l859190327,824980021l876164663,842412338l926507826,875706681l741881392,875772217l959460407,925969463l909718579,943207472l859060524,959722803l824980536,892744505l842283059,959523890l825503794,959655987l859386211,926233394l741945911,825243441l926363702,824981049l926037304,926168633l909585460,858928946l741553969,875903281l859255856,824981556l825767478,842151991l943285041,943142192l741487921,876099121l825372723,824981816l909259576,858863920l942746674,842019384l859060277,892940588l926298163,741816376l842151479,808596017l925983537,808532278l875574071,892940588l876163891,741618997l892418353,876164917l824981816,892482873l959918388,926493751l926037817,741816121l942750001,859191353l828586291,909326393l892680501,942746676l876099633,943142710l808991020,858863155l824980530,825372727l876164658,942746680l875837750,892940596l909521196,859387191l1664562992,825243697l825702198,892089398l858798135,892875318l943206700,925904951l741750583,825440561l926102070,824979768l909391926,859189299l942746681,909588534l909521463,909391971l875574835,959199282l842543412,825374262l859060524,808728370l824979764,842216496l875771447,959523893l825373491,909717809l808988972,892744754l1664626745,943077425l859256375,824980275l959460144,808991024l959523892,858796087l842543671,960049452l876164408,741422646l825571121,909586486l959198005,875903029l943075893,859256163l959723573,824981300l959985207,875772208l808594484,926299955l842414132,876033324l809055284,824980528l825439544,808464441l909192242,808859193l842479412,859189603l858798387,741749303l858863409,960049461l892089400,892352567l808858674,808464940l909325360,741554231l808464434,825372723l892090674,858928180l809056309,808923491l959854641,741356601l959854641,926431284l925643056,943140921l842281779,943272236l925906994,741486641l875771441,825570098l824980537,925905200l909193778,925983536l942879285,808923186l859059500,943206709l892090161,875836471l892614456,943206700l825439285,741552697l892548917,959722809l942746675,926234934l942946352,909586787l808923449,741618480l875837237,825243956l876031032,892418097l741815608,959657781l942682417,959523897l875901493,842348338l859320620,808859952l1664628788,859385913l825439026,876031026l825767985,741487924l842608697,842414128l876162100,876032051l741946675,959525943l892811060,942746678l842282289,859254837l959461731,858993203l892088881,842086707l842084661,825766188l875835449,741882161l959854641,859256627l892090679,875837752l875640118,859060524l876033840,895692851l825309491,909260083l909652268,825702201l741423416,959590449l926496825,892090675l842086707,909523000l825766188,825307960l741947186,959854385l959722292,828586040l892875064,825832248l925969464,825570097l808991033,892940588l825243443,741487161l808661041,808924464l824979768,909521721l875574072,942746674l942750006,926232626l892744035,959657264l741880113,808925489l909128752,824979769l943010104,842608947l943270964,909129520l741814585,909261112l909194033,942746681l892548664,859059250l892811363,925972279l824981040,909391926l808727347,842542131l825309493,741486900l942946097,959459639l824981046,909194551l892745520,808987699l842216760,1664497973l909326641,876098357l824979506,875573817l858796849,959523897l892547635,959592247l808923436,925906481l741751095,842348593l875968823,925643831l842478134,859255091l892940643,926167092l741880883,943076913l842544945,959197490l926232632,842346808l943075628,842019636l741947441,842217521l825831478,824980019l808597560,876098866l959537971,909128501l926431287,842413868l842150194,824979760l825833015,808662832l959523892,959656757l875902260,825831724l959919413,741947444l842348849,925971509l962803513,842479927l926366007,825831724l909654328,741946163l859322673,892941622l824980533,943206712l926365236,943270968l825635632,741618227l842020657,959853105l828586036,876164664l959525940,909192245l959788854,926363699l808988972,926365233l741619249,808990517l942814771,942746677l808466232,909588279l859386156,858928689l1664170039,876099121l909128502,824981811l926430776,909260598l876096566,808858422l741880372,909653305l859321136,892939319l808597817,741946164l859058225,859191090l828584756,842216249l959525169,942746678l909390384,942684469l909652268,926299960l741552947,808661041l943271993,824980528l808466233,942815027l959523890,959789113l825636404,892809571l925906481,741553462l892876089,909260084l926231608,876098867l741815353,943077169l859385913,841757748l909587248,909653047l926231602,959722548l1664364592,859125809l808466737,824980016l909523254,926364720l909192242,809055027l909260595,825700652l959526195,741619769l808990517,909390389l808594480,859058224l859322166,808464995l842019632,741945905l842282037,959984947l925969456,909652272l808728889,909652268l943207481,741421111l925907255,875770680l959523890,808989240l842019127,859189603l892547636,741620017l808529969,825373239l824979510,858928439l925905464,875899952l942748979,741814584l875837237,876034100l942746677,859059512l858929457,859256163l875903285,824980281l892941880,876097591l925969464,925972790l875769904,876033324l809055284,925644849l876032308,926495289l959657260,959525169l828584505,875705655l943011637,825764916l943010866,741815605l926037560,858929202l942746678,943076657l859386166,825505580l842609719,959199033l959656758,909455410l859060579,859060016l942420278,808597552l942945074,959657260l825569841,824980017l809054520,959525940l942746680,926103862l959918903,959984940l892744756,828585009l909391414,808991027l859122736,875704633l741749557,959854641l942749495,824979769l960049712,859257144l859122745,942813497l741750328,942749745l842084659,828586295l876164663,943273011l942746680,943011889l942750003,825700652l959526195,741357625l859126065,959524919l824980018,808465200l942683957,959523889l943076915,842281011l909652323,842543417l741815600,808793649l825832245,824981553l808466233,959852596l942746673,859321649l875706673,808991020l959852599,942421809l909654069,892875570l943206755,842347318l741553204,926234424l808923447,909192246l859190328,858797107l892483628,875639097l824980017,926430263l808923185,925969462l808857909,859125303l892483683,892876343l824980534,943273528l926233907,909192249l959984691,892745009l892940588,892352307l741880371,926496569l859059506,925969459l859255088,842019638l876163427,909324601l741553204,909260343l825702192,925969463l875770165,892876598l859320620,909391154l741814841,942749745l909652277,824980275l892744505,909391923l942760761,842414390l959657522,909586732l909324857,741422392l926168881,943140920l841758005,926102832l842608691,909192247l842020147,960049968l808923436,825768241l1664627765,959854385l926167858,824981049l926168630,875835703l926231606,825375031l741619763,942684217l959526706,942746680l875575601,943272244l943075628,825570609l1664496433,926299697l858994997,824981297l842020665,943142451l942746680,892614705l859190067,858796332l926168112,741816121l825832245,909654066l925969462,909652272l808728889,909652323l909195321,741423155l808924981,859387184l942746674,858929457l808464953,842019116l909195062,741422898l842609976,959721781l892873776,892678713l1664561206,808529969l842543159,824981557l926102841,909522992l925969458,859124016l943273529,825766188l959656505,741355570l875837237,858993205l925969461,959525424l876032564,808923491l892351282,741749304l842348849,842611001l942420791,942881077l858993458,959657260l875639089,824981559l875705656,909456176l942746674,959985969l892942648,825831779l909391924,741684789l876099121,909129273l824980274,825374008l842084658,942746674l859059512,942814768l825766188,842217016l741684791,925907255l909195064,842556217l926496825,741357879l808597809,859189556l824980528,842544185l926495288,808528951l892350515,892350776l892875052,909719346l741356852,859058225l859191090,962804024l842543160,943077427l943206700,825439285l741552697,859322673l909718838,824979762l842281782,959526195l925969460,859255606l808466480,859386156l858928689,1664104503l825243441,926103096l892089400,825309491l959526193,825831724l892352825,741684022l859123762,825307959l942420535,842216498l892482871,892483884l942814262,828585008l825309240,808530997l808528948,892481587l858863413,825505580l825308979,942420023l842412601,909193272l959592492,825636657l959199280,875967794l875575346,842610787l926233913,824980528l909455672,876034104l808594488,842282545l808859954,825700652l825766707,741947449l943076913,808465712l824980786,960049465l926430256,876176185l909260849,741421622l808662073,859060023l959523888,942944563l808793909,808988972l892744754,741879865l875837237,876034100l942746673,926102582l942946614,825766243l842281017,741748785l842348593,909455412l824980785,809054520l925971252,926231601l942747959,741423159l926101554,926168886l892089400,875836471l875573305,909586787l842477881,741880888l842348593,842348855l824980021,943010617l892483378,959523896l892875573,926037298l808923436,825832753l741945401,959787576l926168113,960062256l875638835,741684024l875575353,959461172l960048178,959918131l741879862,842348849l909587255,942421301l909654069,842215988l808923436,959591217l1664168503,842348849l842611001,959198007l926167865,842412852l842413868,926431026l824980790,875903032l942945331,808594487l926299955,926496564l876097836,808596281l1664233784,892746041l892416816,925969457l825307696,808662578l859189548,943076144l741881912,959854641l825372977,824980535l926430775,909129270l925969462,808857904l875574322,909652323l892549177,741947189l909326641,808663094l824980277,825833016l892351032,942746679l959461686,808792888l926429484,859386416l741488179,942749745l825635379,828585522l892875064,959854392l959523891,842413624l825636146,892809516l858993457,741816116l842281009,942945332l824981305,825569591l942880560,875899960l909588787,1664300341l825243441,859256368l824980791,909260089l959459639,959523890l925906739,926363702l909586732,825308984l741552432,875837237l859123765,959523889l909260852,942813235l858796387,943009840l741683249,959526961l842216498,892090425l842086707,825505844l909652268,926364473l741947187,875837237l892941619,842607668l909718582,1664562229l825505589,858797367l959523891,892744504l926299449,842608940l875770416,741882162l892548149,892679985l942746673,926103862l959918903,875966764l825308214,1664234033l808924981,875902007l925969456,892483638l842085175,858796332l959655985,741947184l859385913,842413618l925969462,959721528l808466480,859386156l892417590,1664170295l825243441,926363702l824981049,926496312l876097589,926231605l925904951,741421618l876099121,875967801l824981556,925905712l858862903,909192249l959722547,909654323l875573603,909586995l741617716,892874808l892418100,909192246l959984691,943142193l858796588,859125303l741749046,875837237l808466740,925969464l859255088,842019638l825241955,942683952l741881138,858994993l825307442,824980280l942747703,943141686l943270964,926038064l741882161,892876849l959525684,824980274l909391926,925970737l925983539,926102069l959854645,808857900l859321392,741683764l859190833,842020144l824981560,842348598l858927410,925969457l842347056,858796593l892811308,842347318l946024758,808662322l808857910,943206700l875901233,741683249l808661041,926233906l925643569,926101812l808923441,959920172l875900981,824979766l808792376,926103097l876045107,909456177l741554485,858994233l876098361,842542134l909128501,741684785l858862647,859385911l925969463,926102064l926364725,909586732l808465208,1664628533l943077425,926300215l824981049,959460144l808991024,842607668l876163638,741880120l842412601,892942649l959523896,808923957l842152241,808923436l959657265,1664629046l942946609,959459380l959198777,909324344l808792625,909652268l909587257,741945398l943076913,858798129l824980276,892351280l825767217,859122739l892481849,1664235570l959526961,959985976l824980793,842086456l858862137,959523891l909128501,926431287l808991020,808857907l824981808,943273528l808989235,925969457l858862128,842346545l825700707,842152247l741685048,943207736l875705398,959523892l858796085,875574071l909261100,926299957l841756981,858796080l926299958,925969457l892613173,892613432l959789411,842413366l824979509,842544695l959722293,943270969l925906736,741421876l892549433,892549171l909585459,943141426l741684791,892876849l875836212,845363000l909587248,959919159l942746679,842217780l842086448,909719852l825438261,824979765l825372727,859189809l909192240,909324339l943208504,909652268l842084665,1664366385l943077169,808859191l824981046,909193271l808727088,942746676l859322678,959919413l859386156,859321910l741553456,959854641l808597553,824981301l809055800,892549177l942760752,959590455l842412851,825766188l909259576,741749297l942749745,909588533l824980281,909523001l909455922,925969457l858992949,926364723l875573548,875836466l1664563512,892417841l859254833,892090424l926495540,859125046l808923436,926298161l741685043,842348849l808531766,824980025l808923961,925906487l925969463,825702454l858861617,876033379l892351796,824979763l842544185,842019638l808528952,892350515l892350776,825766188l859058745,741882162l825832245,876098610l942746673,926103862l959918903,876033379l959787828,959198261l943274293,892680501l876033324,808464689l824981552,909326393l909457717,959523895l858927154,943272500l859059500,892809525l828584245,859387448l926103351,909192249l825505332,842150193l926364972,892614448l824979508,842544695l825440053,808528946l858796339,959918137l959461676,909521459l828585522,875575351l808988729,959523888l825636403,825833269l808923436,925906481l741751095,959854641l942683447,892089652l808466231,825373239l943075628,909457716l1664627764,808661041l825571127,824981811l875836214,943272761l808528950,926036788l875574326,942684204l825766965,824981045l942945078,926232889l808594488,892745523l909194803,876033379l809055284,824981552l925970487,808662579l808528946,808923185l943010360,859386156l825307699,741554225l825243441,926103096l959198264,842543160l943272247,943206755l825439285,741552697l876099121,825307446l824980279,858928439l909653303,909192249l942944304,892482611l909521196,808792115l741881906,892876337l842084914,828584243l892481591,808595762l959982643,842085426l741816116,842609976l808989493,909192248l859255859,808530488l876033324,926495796l942420024,808597552l959722290,825505635l892614710,942422072l859058745,858862641l959789100,942880050l925644848,943075636l842085941,842086444l959985971,824980016l858927159,909391159l925983544,808663094l943142192,909652268l909653816,741751095l808661041,943271993l824980528,942945078l892614456,959523896l942944563,925972533l808988972,892744754l1664626745,875837237l876034100,942746673l926102582,942946614l825766188,842281017l741748785,842348593l909455412,824980785l809054520,925971252l926231601,942747959l1664170039,926101554l926168886,892089400l875836471,875573305l909586732,842477881l741880888,842348593l842348855,824980021l943010617,892483378l959523896,892875573l926037298,808923491l825832753,741945401l959787576,926168113l960048176,875638835l741357621,875575353l959461172,960048178l892416051,741814326l842348849,909587255l946025781,875967799l942945329,808923436l959591217,741421623l842348849,842611001l959198007,875639609l842544694,842413868l926431026,824980790l875903032,942945331l808608567,926299955l926496564,876097836l808596281,741486904l892746041,892416816l925969457,825307696l808662578,859189548l943076144,741881912l959854641,825372977l828585015,926430775l909129270,925969462l808857904,875574322l909652268,892549177l741947189,909326641l808663094,824980277l825833016,892351032l942746679,959461686l808792888,926429539l859386416,741488179l942749745,825635379l824981042,892875064l959854392,959523891l842413624,825636146l892809516,858993457l741816116,842281009l942945332,828585785l825569591,942880560l875899960,909588787l741553461,825243441l859256368,824980791l909260089,959459639l959523890,925906739l926363702,909586732l825308984,1664299312l875837237,859123765l959523889,909260852l942813235,858796332l943009840,741683249l959526961,842216498l892090425,842086707l825505844,909652268l926364473,1664694067l875837237,892941619l842607668,892613689l741815862,825702197l959525938,959523896l892744504,926299449l842608940,875770416l741882162,892548149l892679985,942760753l926103862,959918903l875966764,825308214l741487153,808924981l875902007,925969456l892483638,842085175l858796332,959655985l741947184,859385913l842413618,925983542l959721528,808466480l859386156,892417590l741423415,825243441l926363702,824981049l926496312,876097589l926231605,925904951l741421618,876099121l875967801,828586036l925905712,858862903l909192249,959722547l909654323,875573548l909586995,741617716l892874808,892418100l909192246,959984691l943142193,858796588l859125303,1664495926l875837237,808466740l925969464,859255088l842019638,825241900l942683952,741881138l858994993,825307442l824980280,942747703l943141686,943270964l926038064,1664629041l892876849,959525684l824980274,909391926l925970737,925969459l926102069,959854645l808857900,859321392l741683764,859190833l842020144,824981560l842348598,858927410l925983537,842347056l858796593,842610732l875704628,959199031l909325874,909588018l859189548,942880564l741355826,875837237l943143220,892939312l926495033,1664301362l892417079,926364469l959982642,825439282l741879860,808662073l892548151,876031030l892876337,741486902l858927416,959658041l925969457,926102064l842479415,909586787l808465208,741881653l943077425,926300215l824981049,959460144l808991024,842607668l808858422,741618995l859189817,959722806l959523893,808923957l842152241,808923491l959657265,741882166l942946609,959459380l959198777,909324344l808792625,909652268l909587257,741945398l943076913,858798129l824980276,892351280l825767217,859136819l892481849,741488690l959526961,959985976l824980793,842086456l858862137,959523891l909128501,926431287l808991020,808857907l824981808,943273528l808989235,925983537l858862128,842346545l825700652,842152247l741685048,875706680l926300209,959523894l858796085,876099382l859060524,959657267l841758518,858796080l808597814,925983537l892613173,892613432l959789100,808727089l824981042,842544695l959722293,943270969l925906736,741421876l842217521,808925493l824981300,876165433l892548662,909599541l959656754,741882166l959526961,959985976l824980793,876164664l943207481,959523893l808858424,943140916l825242156,875641145l741816631,825571377l858928696,828586040l960049465,876098352l909192243,859190328l842283056,909719852l909258805,925644850l926036534,892745528l909586732,842477881l741880888,842348593l842348855,828584501l960049465,943141680l942746681,959918645l859387193,842413868l892811056,824981045l875836214,825766713l925969456,892482096l808857657,859189548l825438772,1664629040l808529969,808792119l824979505,859321911l825440048,942746680l959657014,876099637l892940588,825243698l741356856,909326385l825504819,824980790l808595511,825570614l909206329,892876598l825308211,876163372l825242680,741552176l926101554,892548406l892090419,875836471l942682169,909586732l875640632,741947696l859190833,858797360l828583988,960049465l926430256,943008825l909390905,741356852l842216505,808794160l959917108,825702192l741881399,942684217l959526706,942746680l926366006,825833521l909521251,926298163l741947700,959527217l942944313,824981815l859320632,842412087l859122737,892481849l741945393,875771697l892352057,892089136l892613687,808728626l942684259,876098872l824980786,842610232l825243186,959523896l842478389,825637169l858796332,926232624l741423152,808925489l959918898,892089912l842086707,909391924l909521251,909260087l741684274,875837237l808988981,959523897l875901493,943273777l825241900,942683952l741881138,842413881l825833011,942746681l859059512,926430260l943206755,925904951l741750583,926169137l926364471,892088624l925906743,825571122l842610476,842479412l824979763,858928439l925905464,808528944l859321908,926495285l859386211,825307699l741751089,825243441l926103096,824980536l960049712,943075385l909192248,858928179l808923445,825309228l842544437,824981045l926430776,909260598l959537974,909718835l892548914,858796332l808857648,741946422l876164409,825637173l892873784,926038328l741617716,875771441l842543927,892088369l875836471,808990521l842610787,876099632l959199538,909586996l825634867,959592492l942880561,959198256l909654064,943208503l892483628,943076408l942420020,842610741l875574327,842610787l876099632,892090418l925906743,859124277l825766188,909391928l741487927,959526961l842609458,892089911l892613687,892547890l859060524,959591473l895694644,875574327l892416564,842608940l875770416,741488434l876099121,842544691l892090675,858798135l892875318,859189548l959525425,741881908l858796082,959461687l828585525,808529975l875640113,926231605l808793140,741751095l825440561,926234676l824981561,909193271l959919920,942746678l825637174,859256633l909586732,909324857l1664169272,825439793l859386162,824979761l842608952,909325108l960048178,875574582l741554486,842348849l909588024,959197753l892614960,876033589l909652268,943208505l1664102707,892940345l808532280,925969460l842283318,925972017l959920428,808727097l959199286,859124537l926494776,859255084l808859956,741881908l959787576,926168113l942760754,959787571l942747702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876162096,842281267l741815865,925907255l909586743,943285047l926038064,741882161l959854641,942749495l824979769,808662582l959723318,959523897l809056561,959920180l825766188,808923960l741421622,825832245l808531250,925983545l909718579,858797360l876033324,942814516l942420020,892876848l892482616,909652268l909259321,741880112l859126065,959525431l824979766,808465200l942683957,959537969l858927159,909654327l959657260,942944817l824981044,892810806l875705906,926231605l825570356,741945400l842348849,925971509l824981561,925905200l892483632,926507832l909324854,741945657l892876849,875836212l824981304,808925240l926365488,942746678l859256628,825243447l926364972,926037808l925643061,926167609l825438775,892809571l842543922,741357360l909389873,842347320l824981305,842216249l959525169,925969462l909652272,876099379l842019116,809056569l741881910,875771441l825570098,946024503l892678449,909455928l909652268,926299960l741750322,892549425l926037561,824980787l808465200,875966518l876162105,926168882l741880633,926103349l842348081,959537972l875901493,842348338l859320620,808859952l741881908,909457208l808990515,876031032l926430257,741881396l859124280,875901490l892939316,825571385l1664497461,875639863l909390642,825764920l926495538,741486897l909193266,859191350l824979512,858992951l943272248,909192249l892352566,892481584l825831724,875575609l1664694072,842543161l942748215,825830457l808727346,741816117l825440561,926234676l824980281,875704376l809055542,926231608l942945332,741422135l875968561,959854387l828586036,809054520l808530484,942746678l808727093,892417589l825766188,859058233l741422897,825702197l943142961,808594481l926299955,876099380l876033324,809055284l828585008,825833015l876098103,942746680l959918645,842347061l859386156,926038069l741881138,859126065l892482872,824981298l892416055,809054521l842542137,875641141l1664104244,842217785l808466487,943270965l926168112,741488944l875772217,959787831l959523889,859255349l892679735,892483628l943271987,824979504l858861623,825702706l959537977,960049717l859255353,859388204l875640880,925643312l926036534,892745528l943206700,875770933l741816372,926101554l926168886,824981305l859386936,825765938l960062258,858797366l741422385,842020657l909259057,824979507l858796854,943208502l942746680,825309494l876032306,909586732l909522744,741750320l825243441,875704374l828585008,943273528l926233907,959523897l943076915,859123763l909652268,842543417l741815600,959854641l859322672,824979509l842020664,909325113l942746674,842217521l909259062,825766243l926430520,741554486l909654321,892482102l824979766,858862903l926167859,808528951l875835956,926496820l825700652,925905205l741881907,959657013l892679735,925983539l909127984,892810039l892940588,825701938l741488944,926103857l808859440,824981303l926430775,825241905l926231603,808793140l741421877,942946609l808662578,828586034l808465200,808532021l942746677,875706673l943272499,959657260l942944817,824979764l859387448,926103351l926231609,892548148l741619001,926496057l875772216,926245687l858863923,741816627l859322673,892941622l824981302,842019385l959591475,875899960l925971763,741422389l959854641,859256627l824981815,875967542l842084657,926245682l876032055,741356597l943077169,859256114l824980017,808530736l925907251,809053241l909259577,741749302l808990513,942684468l824979504,909521721l959919409,925983537l808857904,909719351l909652268,808793913l741684280,808924981l842151728,909192241l892941368,942945334l858796332,892811056l741946161,875771441l959658292,828585528l842216496,808728119l808987700,942945592l741750065,875771441l892418360,841758775l909587248,825635637l926231606,959722548l741879856,825243441l859190071,828584496l925905200,892483632l959523896,825373491l859320625,808923436l859191345,741619767l942684217,959526706l942746680,859059512l858929457,943075628l825308724,1664300849l842348337,943011635l824981814,875573302l842281784,909192245l892351286,943206960l943075628,825373237l741421874,842020657l842084917,959198000l875573302,959591989l859256163,892743991l824980530,892482873l892809780,942746674l909717555,943207472l825766188,909653557l741421106,892418097l859191600,959199286l875967794,959461426l808860003,892614192l824981558,842346808l808792115,808594488l825243441,859387698l825700652,825766707l741947449,943076913l808465712,824980786l960049465,926430256l909206329,909391412l859387449,892743980l808990256,741945652l825440561,926234676l824980793,875704376l809055542,926231608l942945332,741422135l875968561,959854387l828586036,809054520l808530484,942746678l808727093,892417589l825766188,859058233l741422897,825702197l943142961,808594481l926299955,876099380l876033324,809055284l828585008,825833015l876098103,942746680l959918645,842347061l859386156,926038069l741881138,859126065l892482872,824981298l892416055,809054521l842542137,875641141l1664104244,875772217l875902768,943270960l926168112,741488944l825440569,809055540l959523897,859255349l892679735,859060524l909391666,824979504l842544695,959722293l943285049,925906736l741421876,842217521l926234933,824981558l876165433,892548662l909585461,959656754l741882166,959526961l959985976,824980793l876164664,943207481l959537973,808858424l943140916,825242156l875641145,741816631l825571377,858928696l824981560,960049465l876098352,909192243l859190328,842283056l909719852,909258805l929249330,926036534l892745528,909586732l842477881,741880888l842348593,842348855l824980021,960049465l943141680,942746681l959918645,859387193l842413868,892811056l828585525,875836214l825766713,925969456l892482096,808857657l859189548,825438772l741882160,808529969l808792119,824979505l859321911,825440048l942746680,959657014l876099637,892940643l825243698,741356856l909326385,825504819l824980790,808595511l825570614,909192249l892876598,825308211l876163372,825242680l741552176,926101554l892548406,895694899l875836471,942682169l909586732,875640632l741947696,859190833l858797360,824979508l960049465,926430256l943008825,909390905l741356852,809055544l960051253,959931190l808924976,741619764l942684217,959526706l942746680,926366006l825833521,909521196l926298163,741947700l959527217,942944313l824981815,859320632l842412087,859136817l892481849,741945393l875771697,892352057l892089136,892613687l808728626,942684204l876098872,824980786l842610232,825243186l959523896,842478389l825637169,858796387l926232624,741423152l808925489,959918898l892089912,842086707l909391924,909521196l909260087,741684274l875837237,808988981l959523897,875901493l943273777,825241955l942683952,741881138l842413881,825833011l942746681,859059512l926430260,943206700l925904951,741750583l926169137,926364471l892088624,925906743l825571122,842610531l842479412,824979763l858928439,925905464l808528944,859321908l926495285,859386156l825307699,741751089l825243441,926103096l824980536,960049712l943075385,909206328l858928179,808923445l825309228,842544437l824981045,926430776l909260598,959523894l909718835,892548914l858796332,808857648l741946422,959525943l943077172,859136818l858861881,741488434l842348337,892810548l959198264,892613430l825242931,842086444l943208755,959197753l959656758,842216753l859060524,943272753l929249336,876163380l909457207,859191596l858994995,824981043l858927159,926365495l925969458,808663094l943142192,909652268l909653816,741751095l808661041,943271993l828585008,892351798l959854649,909192240l825634869,842545204l892940588,825243443l741487161,825243441l909718325,824981561l876098617,960049200l943270966,825635632l1664103730,959854641l909522739,824981808l825767478,875769912l808528947,825569331l858863669,959657260l842347057,824980024l943272248,960051257l942746677,959590712l858992946,892940643l926298163,741816376l858798137,808465969l942746681,859322678l825243698,808923436l825438514,741487920l925972273,942813753l942421303,875967799l808858673,892940643l926101552,741945400l808663352,825438770l808594489,909324336l892548152,892809516l943010866,741684275l892549433,825503796l925969456,909718579l943207472,859060579l959722803,824980536l892744505,842283059l959523890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42422066,825701431l926234423,892811308l875967288,828586038l842216496,875771447l959523888,825373491l909717809,808988972l892744754,741879865l943077425,859256375l824980275,959460144l808991024,959523892l858796087,842543671l960049507,876164408l741422646,825571121l909586486,959198005l875903029,943075893l859256108,959723573l824981300,959985207l875772208,808594484l926299955,842414132l876033379,809055284l824980528,825439544l808464441,909192242l808859193,842479412l859189548,858798387l741749303,858863409l960049461,892089400l892352567,808858674l808464995,909325360l741554231,808464434l825372723,892090674l858928180,809056309l808923436,959854641l741356601,959854641l926431284,925643056l943140921,842281779l943272291,925906994l741486641,875771441l825570098,824980537l925905200,909193778l925969456,942879285l808923186,859059500l943206709,892090161l875836471,892614456l943206755,825439285l741552697,892548917l959722809,942746675l926234934,942946352l909586732,808923449l741618480,875837237l825243956,876162104l825373746,1664430131l825767985,825505073l824980272,842019632l825701685,876031027l943273521,741356856l858862647,859385911l842542135,909391925l741487416,892418097l875770422,962803766l842281524,892351281l825505580,909654326l892089649,925906743l926233141,825766188l909391928,741487927l959526961,842609458l892089911,892613687l892547890,875966819l926038327,741553208l825505589,875574840l959523889,858927154l842478132,943075628l943076148,741946162l808990517,942814771l909192245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892678712l892351536,942760760l943208758,909128504l842283052,825832499l824981558,876164663l842412338,926493744l875706681,741881392l942946097,875573559l824981301,909194551l892745520,809067315l875902521,741618742l959854641,892678968l824981815,942945078l909455673,959523893l808923957,942814005l959920428,875901495l824980275,925970487l808662579,959537970l858863924,859059254l842413868,926363702l824981297,858862903l943142452,942746677l875901491,926038326l825766188,942748984l741552950,909326641l876098357,828586294l909719096,859189810l925969465,858929462l825571382,876032300l925906999,741684536l859123762,959460151l824981298,808792886l959655986,925969465l943272240,942945585l909586787,875770425l741751095,875968049l875640631,892089908l842610487,876098353l808991020,825700920l824981561,809054520l959525940,909192248l892678456,909324593l909521251,859387191l741814579,808925489l926298930,824981560l876097848,909325109l808528947,875835443l926366007,959657260l943206961,824981046l942747703,876165430l942760752,825768246l825766710,926364972l959787056,824980019l842608952,808597811l808528944,825701938l825700918,959461676l892745779,959197235l959658288,842085425l825241955,942683952l741881138,859126065l909652023,824980022l892416055,959854899l942746680,858929457l808464953,876033324l858928436,824980787l825372727,926037049l925983540,808661552l909260853,892940588l960051506,741553970l859387192,858993208l859122739,825307449l741881652,842348593l892547124,824980022l943272248,960051257l959537973,876098609l892745014,943075628l808859956,741552694l842348593,825307697l824980018,875903032l842412083,942746680l859191345,892745522l809056044,825702455l946026806,959985970l809056055,842608940l909194288,741617715l942946609,959592498l824981303,808465200l808532021,942746677l959918645,808793142l875573548,909586995l1664694323,942684217l909652786,942746680l859059512,858929457l943272236,959788595l741421622,875771441l825570098,824980537l926103095,808988723l959523888,842412339l808990515,808923491l859191345,741619767l825832245,825569585l959523897,809056561l892548661,892351020l825440051,741488433l859058744,842348338l876162101,808596530l1664495920,825767985l808727857,824981561l842019632,825701685l876031027,808859953l741620025,858862647l859385911,959982642l892680498,741751094l892418097,842019634l929247797,892547380l959853877,859191596l808597811,824981045l858927159,959723063l925969458,808663094l943142192,909652268l909653816,741751095l808661041,943271993l962802736,892941620l942749237,892614956l808531513,824981557l926102841,842608944l925969458,859124016l943273529,876163372l808465464,741751097l858798137,892481846l942760752,926103862l959460918,909521196l808988984,741553203l808661041,943010101l892089137,842086707l842543669,825766188l943274041,741685561l825767985,825375026l828584755,808662329l943208246,943270967l909194032,741945392l959854641,942814008l824979760,825372727l892350771,925969458l842610481,892811314l892811308,875639862l828583990,808465721l943142451,959982644l842149939,741945651l808464434,909588019l824981046,875705655l875771957,960048181l892352051,741749817l875771697,875574841l962803768,892547892l876099892,859386156l942880054,741814580l808597809,808661300l824981811,858927929l842479413,925969465l808857904,909719351l892875052,909719346l1664366388,926037559l925971250,959523891l875574325,942945079l909521196,943141176l741421618,892352569l892418103,909192242l808662072,959983922l859320620,959460914l1664234289,842545201l943010352,824980276l808662329,943208246l909585463,842084914l741421106,959854385l859254833,824980528l858993977,892679225l959523892,926233905l959984697,892940643l825505074,741816631l926496569,926496562l959523895,943274033l959656758,943272236l959788595,741618997l942749745,926299192l959199287,909324344l875705137,808923491l909259058,741880889l959854641,825504820l824980793,892810806l925905721,942746679l926298416,875966775l943142188,842412848l824980792,808925240l926365488,959537974l842412339,825767731l943075628,808662580l741946166,943077425l842479159,942421558l909325876,942814256l876034092,926363959l942421813,858797623l959918131,875573603l909586995,741553203l858994993,825307442l824981049,875704376l809055542,942746680l909588534,858993463l858796332,959461680l741617720,808925489l842478384,828584504l892877113,909521977l925969457,808857909l859125303,943012140l842347573,892090422l943010615,926169396l909586732,959461688l741618739,926101554l942946102,895693366l875836471,875573305l892875052,809054515l741486640,909719089l926167094,824980023l959656758,842478384l925969462,825570097l876099897,943142188l875705648,845361206l875573296,943142451l808594483,808661040l959590706,875836716l943010610,824979513l942747703,876165430l942746672,942946614l825243448,809056044l858994743,828584500l942815289,808531760l909192242,858928179l876163381,825241900l842151728,741357105l842348337,808597555l892088375,825570100l925972536,876033324l926430260,828585268l875903032,842608947l926231603,892941619l741554484,959854641l942683957,824981556l825833015,858796087l926231604,959722548l741880112,875705401l842215986,942760761l892416312,842019124l858796332,892678704l741552439,909194295l825439027,825764916l926495538,741814582l858994233,859124025l842607666,842412854l1664562998,959525943l892811060,926428214l925906233,741355568l909193266,859191350l824979512,858992951l943272248,909192249l892352566,892481584l825831724,875575609l1664694072,909391409l909719092,824980281l909587510,942747696l959523888,942944563l942946101,808988972l892744754,741879865l875837237,876034100l942746673,926102582l942946614,825766243l842281017,741748785l842348593,909455412l824980785,809054520l925971252,926231601l942747959,741423159l926101554,926168886l892089400,875836471l875573305,909586787l842477881,741880888l842348593,842348855l824980021,943010617l892483378,959523896l892875573,926037298l808923436,825832753l741945401,959787576l926168113,960062256l892352051,741946169l875575353,959461172l960048178,925905971l741945904,842348849l909587255,959198517l926036788,808465972l909586732,859124280l1664694580,925907001l859060016,942746673l959787571,842610486l960049452,909521977l741684531,858928695l959854899,942746680l959985969,892942648l909652268,876164153l1664432184,859322673l808726582,841758775l960049456,959919153l942746679,909652277l943207218,825831724l858798393,741553208l876099121,942682934l959197748,808793657l942814770,842413923l926431026,824980790l825833015,876098103l942746680,959918645l842347061,825831724l858798393,741947447l842348593,892942647l925643577,925905462l909456695,859189603l859386932,741355832l842020657,809055538l824979510,842281782l959459635,808528952l808923185,808529973l909586732,925905720l741880115,875968561l943012147,828585016l942814521,892875056l942746672,875771443l892743988,808923436l892743730,741945653l926299697,875771192l824979761,876098617l808464688,808594483l892745523,942880051l876033379,809055284l824981552,926430775l959460401,909192249l892351286,808727344l825831724,875575609l741947192,876165173l892614196,909192240l808859444,808988976l809056099,892483639l959198769,842543160l943272247,909652268l825702201,741423416l859190833,876033584l824981817,960049465l926430256,942746681l926103601,825374256l959657315,825569841l824981808,959722295l808792118,926231603l842347572,741356600l943206456,842283061l942746677,842152246l942747702,892940588l825374515,1664169529l808661041,808924464l824979768,842020665l943273779,859122742l875704633,741749816l926299697,842412597l892089652,892613687l959461425,892940588l825505074,1664629047l808529969,842543159l959199285,858928695l959527222,943206700l875770933,741816372l926431281,926363696l824981047,926364728l808924979,926231601l842477623,1664169271l875706679,858928951l925969457,942879285l808923186,875573548l892549174,741816626l858994993,825307442l824981049,942747703l943141686,808528948l960051506,943207984l859189603,892547636l741357361,892416312l892483637,942746678l909588534,909521463l859386156,842414389l741684023,808661041l909129264,925645108l943075636,942880053l959657315,808661297l824981041,875705655l943011637,825764916l943010866,741815605l858927416,959985721l909716530,825832243l741487413,859189817l926298678,876045106l892876337,741486902l858927416,858863673l925969462,926102064l842479415,909586732l808465208,741881653l943077425,926300215l824981049,959460144l808991024,909206324l859123765,875901235l892743980,959722800l741684275,859126065l959524919,824980018l892416055,959854899l959523896,808728628l909719856,808991020l842085939,828583989l859387448,808859191l909192249,942749750l859058992,858796332l892417328,741552440l825832245,942814514l942746674,959985969l892942648,943206700l842609201,1664299825l859126065,943142448l959199032,825438264l959459382,909652268l842217529,741421112l842020657,808530737l824980021,959918391l926429746,892873781l875968568,1664365618l808794417,859321136l942422322,875705911l858796341,808464940l959853360,741684788l842348337,859321652l959198516,926036793l909521464,859255084l808859956,1664628788l858993721,943273013l959523892,859125299l825373752,842608940l858862640,741946160l842217777,926364979l824981810,909193271l959919920,942746678l959918645,876033078l842413923,825438775l824980279,808727865l875771700,909192248l925972534,825373240l808991020,825767733l824980021,859060278l942748208,942746681l808858163,842215737l943206755,892481586l741553208,859126065l943142448,925644600l825373238,825242162l909586732,925905209l741617715,859126065l892614963,824980533l892678457,942946615l959537977,875901493l926496561,959920428l959918647,824981303l959983929,858994232l959523897,892744504l875902265,825766188l909391928,741881655l858798137,842215734l925983540,842084912l942946614,909652268l875836473,741685553l926299697,808663349l824981303,909193272l909195063,926231604l909324344,741685298l926431281,926363696l828585527,909194041l943141682,909192241l859190328,959657520l909652268,926299960l741750322,859190328l842281014,959982648l876164145,741553977l909261112,876163889l808543024,926036788l808727350,859386156l825307699,741751089l842020913,959788596l824981552,926430776l858994486,808528947l809054259,875575353l926495020,926101552l1664235570,943274289l909392181,824979766l909194551,892745520l892939315,892613944l741881394,892548917l876164152,925969463l809056310,875836217l858796588,876033591l1664235064,875837237l808466740,942746676l959525685,842018864l959852844,875574838l741488439,858994225l926101561,824981042l892547383,943274289l926231604,842346552l1664103988,808464434l926298932,841757496l858796080,842084912l875899961,892547636l741357880,825243441l960050744,824979508l876164664,808925240l959917105,859322160l1664234547,842545457l825700408,824980016l842281782,959526195l808528948,842477617l808857906,892809516l842543922,741357360l892548149,825767985l926231607,942945332l1664431159,892876849l959525684,892089138l959787831,859386933l909652268,808924473l741880888,959854385l808466225,892089395l875836471,942747705l959789356,892877105l828584242,825309240l959460405,808528951l892481587,858863413l825505580,943208758l942420021,959656497l925972023,859191596l892418355,959197747l858862388,859387961l825505635,909457462l942420529,942814777l926103858,825242156l909653558,741357619l858863409,959526963l824981816,808990262l842018869,959523893l809056561,959920180l842412387,842610233l741816116,858994225l876032824,824979505l875639609,959919416l942746676,909390384l942684469,876033324l926430260,824979764l859059768,876164663l942760760,875575601l909127986,892875052l892351538,741683510l959526961,825439280l892088631,825308983l825767736,858796588l876033591,741619767l875837237,808466740l925983540,925972790l942946354,892875052l892942130,741487922l892549425,842478136l824981557,942880057l842347061,925969463l959787312,959461681l892483628,875835705l962801719,926036793l959787576,808991020l808924212,959197753l825373497,943076402l892940588,926103346l741684534,825636664l859256118,925969462l892483638,960050227l808991075,876032055l824979763,892482360l825570617,959523891l909392185,892678966l842413868,909718323l824981561,943272248l960051257,942746677l959723830,892876852l943272291,875574835l741881648,959524914l926167353,824981305l942748984,942879286l959523896,809056561l859060275,943075628l808662580,741487672l892746041,842412592l909599544,943141426l741684791,959854385l942815025,824981556l926037304,892482873l959523890,809056561l959985459,892875052l960050994,741554485l808597047,892679991l909206326,959722547l808532019,808923436l959787570,741357104l875771441,808530738l824981561,925905200l825242928,925969456l808663094,942748471l909652268,892941108l1664366648,842348849l942747704,824979509l859190072,909194292l925969461,909128240l959526197,909521196l859125815,741421364l942946609,808529972l841757488,909587248l859124533,926245688l959722548,741879856l943077169,808726839l824981817,808662582l875769909,959523888l809056561,959920180l959984940,875967540l942420021,809055543l892350514,809056099l925906743,959197492l842543160,943272247l909652268,825702201l741423416,859190833l876033584,824981817l960049465,926430256l942746681,926103601l825374256,959657315l825569841,824981808l959722295,808792118l926231603,842347572l741356600,943206456l842283061,942746677l842152246,942747702l892940588,825374515l1664169529,808661041l808924464,824979768l842020665,943273779l859122742,875704633l741749816,926299697l842412597,892089652l892613687,959461425l892940588,825505074l1664629047,808529969l842543159,959199285l858928695,959527222l943206700,875770933l741816372,926431281l926363696,824981047l926364728,808924979l926231601,842477623l1664169271,875706679l858928951,925969457l942879285,808923186l875573548,892549174l741816626,858994993l825307442,824981049l942747703,943141686l808528948,960051506l943207984,859189603l892547636,741357361l892416312,892483637l942746678,909588534l909521463,859386156l842414389,741684023l808661041,909129264l925645108,943075636l942880053,959657315l842215729,824980023l875705655,943011637l825764916,943010866l741815605,858927416l959985721,909716530l825832243,741487413l859189817,926298678l876045111,892876337l741486902,858927416l959658041,925969458l926102064,842479415l909586732,808465208l741881653,943077425l926300215,824981049l959460144,808991024l825778996,842479153l741618995,909193528l876033335,959523893l808923957,842152241l808923436,959657265l741882166,942946609l959459380,959198777l909324344,808792625l909652323,909587257l741945398,943076913l858798129,824980276l892351280,825767217l859122739,892481849l741488690,959526961l959985976,824980793l842086456,858862137l959537971,909128501l926431287,808991020l808857907,824981808l943273528,808989235l925969457,858862128l842346545,825700652l842152247,741685048l943207736,875705398l959537972,858796085l959721527,909588524l825570354,841757488l858796080,959854646l925969461,892613173l892613432,859388204l842544946,824981046l959722295,942944310l876176184,875901747l741619769,909326641l876098357,824980018l875573817,858796849l959523897,892547635l959592247,808923436l925906481,741751095l842348593,875968823l929248311,842478134l859255091,892940588l926167092,741880883l943076913,842544945l959197490,926232632l842346808,943075628l842019636,741947441l842217521,825831478l828584499,808597560l876098866,959523891l909128501,926431287l842413868,842150194l824979760,825833015l808662832,959523892l959656757,875902260l825831724,959919413l1664694324,842348849l925971509,959199033l842479927,926366007l825831724,909654328l741946163,859322673l892941622,824980533l943206712,926365236l943270968,825635632l1664365107,842020657l959853105,824981556l876164664,959525940l909192245,959788854l926363699,808988972l926365233,741619249l808990517,942814771l942746677,808466232l909588279,859386211l858928689,741423159l876099121,909128502l824981811,926430776l909260598,876096566l808858422,741880372l875641144,926495801l959982643,809056309l1664104759,859058225l859191090,824979513l842216249,959525169l942746678,909390384l942684469,909652268l926299960,741552947l808661041,943271993l824980528,808466233l942815027,959537970l959789113,825636404l892809516,925906481l741553462,892876089l909260084,926231608l876098867,741815353l943077169,859385913l841757748,909587248l909653047,926245682l959722548,741617712l859125809,808466737l824980016,909523254l926364720,909192242l809055027,909260595l825700652,959526195l741619769,808990517l909390389,808608560l859058224,859322166l808464940,842019632l741945905,842282037l959984947,925969456l909652272,808728889l909652268,943207481l741421111,925907255l875770680,959537970l808989240,842019127l859189548,892547636l741620017,808529969l825373239,824979510l858928439,925905464l875899952,942748979l741814584,875837237l876034100,942760757l859059512,858929457l859256108,875903285l824980281,892941880l876097591,925969464l925972790,875769904l876033324,809055284l959199281,959527221l825374008,943206755l875901233,741816624l808661041,926233906l925643569,926101812l808923441,842086444l909588787,959199025l959656758,842216753l859060524,943272753l929248057,943075636l842085941,842086444l943077683,841758517l909521200,942880312l925969456,942879537l959985969,909521196l808792120,741683760l959527217,942944313l828586295,909718070l926167609,909192247l909455411,808858928l859386156,892875825l741618743,842020913l959788596,892090416l875836471,825505592l909652268,909587252l1664627769,959526961l825373744,824981040l875705656,825636144l942746677,875575601l825700659,926364972l926429489,841756984l909587248,943141943l926231604,959722548l1664364592,959854385l942815025,824981556l926037304,892482873l959523890,842544435l943010359,892940588l842348595,741814837l825243441,959527221l942422320,825832754l808924212,859388259l842544946,959199541l875835448,842608695l859388204,859124016l824981556,926037305l892745523,926428213l892743990,741749559l943077169,875771186l962804025,808923192l825439287,859320620l892941618,741552437l960051505,859190836l925644085,858993206l943273529,825766188l943274041,741685561l959854641,942946612l828585272,909326393l925905968,808594488l825833777,926496564l892875052,842414129l741881907,959527217l942878777,824980276l909391926,876097587l960048178,842020150l1664627254,842151479l909588535,925969461l925972790,942946354l892875052,892942130l741487922,959527217l926101561,824981816l926037304,959789369l909585459,926363698l1664496949,875771441l942881076,824979505l842149943,909130037l909192240,858928179l943271985,825241900l892352304,741355824l943077169,859254835l824981553,859059768l943207737,959537972l808989237,808794161l859320620,875836214l741684785,842020657l892679728,824981809l943142454,825504565l959523889,808728628l858796081,858796588l859125303,1664627509l875837237,808466740l925969464,825702454l960049204,909521196l808792115,741356595l959527217,942944313l892090679,875837752l808793142,825700652l892811060,1664430134l925907255,875901752l943270961,926038064l741882161,959854641l942749495,824979769l808662582,959723318l959523897,809056561l959920180,825766188l808923960,1664168502l825832245,808531250l925969465,909718579l858797360,876033324l942814516,942420020l892876848,892482616l909652268,909259321l741880112,859126065l959525431,828584246l808465200,942683957l959523889,858927159l909654327,959657260l942944817,824981044l892810806,875705906l926231605,825570356l741945400,842348849l925971509,828586041l925905200,892483632l926493752,909324854l741945657,892876849l875836212,824981304l808925240,926365488l942746678,859256628l825243447,926364972l926037808,929247541l926167609,825438775l892809516,842543922l741357360,909389873l842347320,824981305l842216249,959525169l925969462,909652272l876099379,842019116l809056569,1664628790l875771441,825570098l942420023,892678449l909455928,909652268l926299960,741750322l892549425,926037561l824980787,808465200l875966518,876031033l892876337,1664627509l825832245,859255089l925969463,892613173l876098871,842086444l892876084,824981301l842346808,892482617l942746674,959460657l859255606,842283308l858862132,946025776l892940857,943273525l825766188,892743989l741880370,943207736l959787062,859122738l892481849,741486897l959526961,825504816l824981561,859387448l926103351,943022905l909390905,741617973l909259832,808597808l859122745,825307449l741554489,959854641l942749495,824979769l960049712,859257144l859122745,942813497l1664497208,942749745l842084659,824981815l876164663,943273011l942746680,943011889l942750003,825700652l959526195,741357625l859126065,959524919l824980018,808465200l942683957,959537969l943076915,842281011l909652268,842543417l741815600,808793649l825832245,824981553l808466233,959852596l942746673,859321649l875706673,808991020l959852599,946026289l909194807,959985715l943206700,842347318l741553204,825635385l842086454,909192242l859190328,858797107l808859948,825831985l824979508,858861623l825702706,959537974l960049717,859255353l859388204,825635120l925643314,926036534l892745528,943206700l875770933,741816372l926101554,926168886l824981305,859386936l825765938,960062258l858797366,741422385l842020657,909259057l824979507,858796854l943208502,942746680l825309494,876032306l909586732,909522744l741750320,825243441l875704374,828585008l943273528,926233907l959523897,943076915l859123763,909652268l842543417,741815600l959854641,859322672l824979509,842020664l909325113,942746674l842217521,909259062l825766243,926430520l741554486,909654321l892482102,824979766l858862903,926167859l808528951,875835956l926496820,825700652l925905205,741881907l959657013,892679735l925983539,909127984l892810039,892940588l825701938,741488944l926103857,808859440l824981303,926430775l825241905,926231603l808793140,741421877l942946609,808662578l828586034,808465200l808532021,942746677l875706673,943272499l959657260,942944817l824979764,859387448l926103351,926231609l892548148,741619001l892481849,842086195l926245683,842610998l741881400,859322673l892941622,824981302l842019385,959591475l875899960,925971763l741422389,959854641l859256627,824981815l875967542,842084657l926245682,876032055l741356597,943077169l859256114,824980017l808530736,925907251l809053241,909259577l741749302,808990513l942684468,824979504l909521721,959919409l925983537,808857904l909719351,909652268l808793913,741684280l808924981,842151728l909192241,892941368l942945334,858796332l892811056,741946161l875771441,959658292l828585528,842216496l808728119,808987700l942945592,741750065l875771441,892418360l841758775,909587248l825635637,926231606l959722548,741879856l825243441,859190071l828584496,925905200l892483632,959523896l825373491,859320625l808923436,859191345l741619767,942684217l959526706,942746680l859059512,858929457l943075628,825308724l1664300849,842348337l943011635,824981814l875573302,842281784l909192245,892351286l943206960,943075628l825373237,741421874l842020657,842084917l942420784,859386425l892745526,859256163l842085686,824980532l892482873,892809780l942746674,909717555l943207472,825766188l909653557,741488945l892418097,859191600l959197751,875967794l959983668,959461475l909719088,824980274l825569592,842151222l808594488,825243441l876099378,825700652l825766707,741947449l943076913,808465712l824980786,960049465l926430256,892953401l858797624,741815096l892941625,825374514l959523895,942944563l892614453,808988972l892744754,741879865l875837237,876034100l942746673,926102582l942946614,825766243l842281017,741748785l842348593,909455412l824980785,809054520l925971252,926231601l942747959,741423159l926101554,926168886l892089400,875836471l875573305,909586787l842477881,741880888l842348593,842348855l824980021,943010617l892483378,959523896l892875573,926037298l808923436,825832753l741945401,959787576l926168113,960062256l892352051,741946169l875575353,959461172l960048178,942880051l741881400,842348849l909587255,942421301l909194807,909326133l909586732,859124280l1664694580,925907001l859060016,942746673l959787571,858862901l960049452,909521977l741684531,858928695l959854899,942746680l959985969,892942648l909652268,876164153l1664432184,859322673l808726582,841758775l960049456,959919153l942746679,909652277l943207218,825831724l858798393,741553208l876099121,942682934l959197748,808793657l942814770,842413923l926431026,824980790l825833015,876098103l942746680,959918645l842347061,825831724l858798393,741947447l842348593,892942647l925643577,925905462l909456695,859189603l859386932,741355832l842020657,809055538l824979510,842281782l959459635,808528952l808923185,808529973l909586732,925905720l741880115,875968561l943012147,828585016l942814521,892875056l942746672,875771443l892743988,808923436l892743730,741945653l926299697,875771192l824979761,876098617l808464688,808594483l892745523,942880051l876033379,809055284l824981552,926430775l959460401,909192249l892351286,808727344l825831724,875575609l741947192,876165173l892614196,909192240l909129785,808924723l809056099,842217527l959198776,842543160l943272247,909652268l825702201,741423416l859190833,876033584l824981817,960049465l926430256,942746681l926103601,825374256l959657315,825569841l824981808,959722295l808792118,926231603l842347572,741356600l943206456,842283061l942746677,842152246l942747702,892940588l825374515,1664169529l808661041,808924464l824979768,842020665l943273779,859122742l875704633,741749816l926299697,842412597l892089652,892613687l959461425,892940588l825505074,1664629047l808529969,842543159l959199285,858928695l959527222,943206700l875770933,741816372l926431281,926363696l824981047,926364728l808924979,926231601l842477623,1664169271l875706679,858928951l925969457,942879285l808923186,875573548l892549174,741816626l858994993,825307442l824981049,942747703l943141686,808528948l960051506,943207984l859189603,892547636l741357361,892416312l892483637,942746678l909588534,909521463l859386156,842414389l741684023,808661041l909129264,925645108l943075636,942880053l959657315,925970737l824981299,875705655l943011637,825764916l943010866,741815605l892418097,926496051l824981560,808792376l926103097,876162099l825373746,1664430131l943010360,859321908l942746676,909194545l942813749,892811308l943141686,892090416l842086707,842084661l825766188,875835449l741882161,959854641l859256627,895695159l875837752,875640118l959789100,825307699l892089396,825309491l942944818,909652268l825702201,741423416l959590449,926496825l892090675,842086707l909523000,825766243l825307960,741947186l959854385,959722292l824981560,892875064l825832248,925969464l825570097,808991033l892940588,825243443l741487161,808661041l808924464,828584248l909521721,875574072l942746674,942750006l926232626,892743980l959657264,741880113l808925489,909128752l824979769,943010104l842608947,943270964l909129520,1664561465l926430520,808531769l942746677,892548664l859059250,892811308l875900983,824980016l909391926,808727347l909716531,959590704l741356593,825243441l926495283,828585521l959591737,926038329l960048179,909193267l741487153,842151479l909588535,942746677l859059512,926430260l858796588,876033591l741816631,959723569l942682675,962802225l808793657,825569587l808923436,842084658l741356342,808662577l943207987,824981560l825833016,925970993l925969460,909588534l909520950,808923436l842020401,1664364596l959854641,892678968l824981815,909521721l892351288,942746675l942750006,926232626l909652268,943271993l741356851,808925233l858994994,824980022l859320632,842085938l942760758,943011889l859387447,943272236l842151478,741422645l825571121,875770675l824981303,875705392l959984692,925969463l808531249,943207223l859059500,892745529l828584757,808529975l926103350,959523893l926298677,842608689l859386156,909586487l741816112,943077169l808530231,892089137l892613687,825439536l876163372,859189816l1664627248,808661041l825767216,824980784l842608952,959591220l859122744,875704633l741422136,959854641l859256627,892090679l859059255,875903285l959592748,809055282l895695157,842610231l926430519,943272236l959788595,741815861l808597809,842281778l892090425,825570100l825570615,909652268l926364473,741947187l909391409,825307444l895693362,925906743l808727860,909586732l926233144,741486899l825438257,809055024l959199543,842217776l909260342,943141164l809055280,741355576l909326641,926232886l828584249,909193271l959919920,942746678l892811574,892614704l926364972,842477616l824979762,959723574l875836981,808528952l926363699,959656245l859189548,859386932l1664497721,859058225l875968306,942421040l875903024,909455672l859189548,825833524l741881653,926101554l909325622,892089905l875836471,942682169l808923436,909326129l1664233523,808529969l842543159,824981557l842216249,942747953l925969459,909652272l876099379,808991020l825700920,824981561l875903032,842608947l909192243,825635896l859255089,892809571l892810034,741946936l808465969,875771956l824980786,808662582l942813237,909192248l842151224,825438769l808923436,825374002l741552178,959592760l909588019,926245685l825570867,741618738l842348849,926037045l824980021,959460152l942944310,942746680l943076657,842608950l825766188,909717557l741488435,909455929l942683188,809001785l959852601,741552694l892418097,842348081l841758770,808923440l943141425,925969460l942879537,959985969l909521196,808792120l741683760,959527217l942944313,962804023l875574578,892351545l959592748,825243699l824981305,875639609l959919416,942746679l909390384,942684469l876033324,926430260l824979764,859059768l876164663,942760760l875575601,909127986l892875052,892351538l741683510,959526961l825439280,892088631l825308983,825767736l858796588,876033591l741619767,875837237l808466740,925983540l925972790,942946354l892875052,892942130l741487922,892549425l842478136,824981557l942880057,842347061l925969463,959787312l959461681,892483628l875835705,962801719l859124537,808464696l808991020,808924212l959197753,875770681l942946097,892940588l926103346,741684534l825636664,859256118l925969462,892483638l960050227,808991075l876032055,824979763l892482360,825570617l959523891,909392185l892678966,842413868l909718323,824981561l943272248,960051257l942746677,959723830l892876852,943272291l875574835,741881648l959524914,926167353l824981305,942748984l942879286,959523896l809056561,859060275l943075628,808662580l741487672,892746041l842412592,909599544l943141426,741684791l959854385,942815025l824981556,926037304l892482873,959523890l809056561,959985459l892875052,960050994l741554485,808597047l892679991,909206326l959722547,808532019l808923436,959787570l741357104,875771441l808530738,824981561l925905200,825242928l925969456,808663094l942748471,909652268l892941108,1664366648l842348849,942747704l824979509,859190072l909194292,925969461l909128240,959526197l909521196,859125815l741421364,942946609l808529972,841757488l909587248,859124533l926245688,959722548l741879856,943077169l808726839,824981817l808662582,875769909l959523888,809056561l959920180,959984940l875967540,942420021l909587762,808464950l809056099,960050743l959198775,842543160l943272247,909652268l825702201,741423416l859190833,876033584l824981817,960049465l926430256,942746681l926103601,825374256l959657315,825569841l824981808,959722295l808792118,926231603l842347572,741356600l943206456,842283061l942746677,842152246l942747702,892940588l825374515,1664169529l808661041,808924464l824979768,842020665l943273779,859122742l875704633,741749816l926299697,842412597l892089652,892613687l959461425,892940588l825505074,1664629047l808529969,842543159l959199285,858928695l959527222,943206700l875770933,741816372l926431281,926363696l824981047,926364728l808924979,926231601l842477623,1664169271l875706679,858928951l925969457,942879285l808923186,875573548l892549174,741816626l858994993,825307442l824981049,942747703l943141686,808528948l960051506,943207984l859189603,892547636l741357361,892416312l892483637,942746678l909588534,909521463l859386156,842414389l741684023,808661041l909129264,925645108l943075636,942880053l959657315,925970737l824981299,875705655l943011637,825764916l943010866,741815605l892418097,926496051l824981560,808792376l926103097,876162099l825373746,1664430131l943010360,859321908l942746676,909194545l942813749,892811308l943141686,892090416l842086707,842084661l825766188,875835449l741882161,959854641l859256627,895695159l875837752,875640118l909261100,875902515l892089657,825309491l825700915,909652268l825702201,741423416l959590449,926496825l892090675,842086707l909523000,825766243l825307960,741947186l959854385,959722292l824981560,892875064l825832248,925969464l825570097,808991033l892940588,825243443l741487161,808661041l808924464,828584248l909521721,875574072l942746674,942750006l926232626,892743980l959657264,741880113l808925489,909128752l824979769,943010104l842608947,943270964l909129520,1664561465l808596536,842282296l942746677,892548664l859059250,892483628l909259826,824980024l909391926,808727347l909716531,959590704l741356593,825243441l926495283,828585521l959591737,926038329l960048179,909193267l741487153,842151479l909588535,942746677l859059512,926430260l858796588,876033591l741816631,959723569l942682675,962802225l808793657,825569587l808923436,842084658l741356342,808662577l943207987,824981560l825833016,925970993l925969460,909588534l909520950,808923436l842020401,1664364596l959854641,892678968l824981815,909521721l892351288,942746675l942750006,926232626l909652268,943271993l741356851,808925233l858994994,824980022l859320632,842085938l942760758,943011889l859387447,943272236l842151478,741422645l825571121,875770675l824981303,875705392l959984692,925969463l808531249,943207223l859059500,892745529l828584757,808529975l926103350,959523893l926298677,842608689l859386156,909586487l741816112,943077169l808530231,892089137l892613687,825439536l876163372,859189816l1664627248,808661041l825767216,824980784l842608952,959591220l859122744,875704633l741422136,959854641l859256627,892090679l859059255,875903285l859060524,876097586l895693624,808530999l842348345,943272236l959788595,741815861l808597809,842281778l892090425,825570100l825570615,909652268l926364473,741947187l909391409,825307444l895693362,925906743l808727860,909586732l926233144,741486899l825438257,809055024l959199543,842217776l909260342,943141164l809055280,741355576l909326641,926232886l828584249,909193271l959919920,942746678l892811574,892614704l926364972,842477616l824979762,959723574l875836981,808528952l926363699,959656245l859189548,859386932l1664497721,859058225l875968306,942421040l875903024,909455672l859189548,825833524l741881653,926101554l909325622,892089905l875836471,942682169l808923436,909326129l1664233523,808529969l842543159,824981557l842216249,942747953l925969459,909652272l876099379,808991020l825700920,824981561l875903032,842608947l909192243,825635896l859255089,892809571l892810034,741946936l808465969,875771956l824980786,808662582l942813237,909192248l842151224,825438769l808923436,825374002l741552178,808465977l842413364,926245689l825570867,741618738l842348849,926037045l824980021,959460152l942944310,942746680l943076657,842608950l825766188,909717557l741816115,875705401l842215986,809001785l959852601,741880118l892418097,842348081l841758770,808923440l943141425,925969460l942879537,959985969l909521196,808792120l741683760,959527217l942944313,962804023l926038064,959983922l842086700,842544694l824980022,875639609l959919416,942746680l909390384,942684469l876033324,926430260l824979764,859059768l876164663,942760760l875575601,909127986l892875052,892351538l741683510,959526961l825439280,892088631l825308983,825767736l858796588,876033591l741619767,875837237l808466740,925983540l925972790,942946354l892875052,892942130l741487922,892549425l842478136,824981557l942880057,842347061l925969463,959787312l959461681,892483628l875835705,962801719l926167865,808597554l808991020,808924212l959197753,875639609l926429495,892940588l926103346,741684534l842216505,808858679l925969456,892483638l960050227,808991075l876032055,824979763l892482360,825570617l959523891,909392185l892678966,842413868l909718323,824981561l943272248,960051257l942746677,959723830l892876852,943272291l875574835,741881648l959524914,926167353l824981305,942748984l942879286,959523896l809056561,859060275l943075628,808662580l741487672,892746041l842412592,909599544l943141426,741684791l959854385,942815025l824981556,926037304l892482873,959523890l809056561,959985459l892875052,960050994l741554485,808597047l892679991,909206326l959722547,808532019l808923436,959787570l741357104,875771441l808530738,824981561l925905200,825242928l925969456,808663094l942748471,909652268l892941108,1664366648l842348849,942747704l824979509,859190072l909194292,925969461l909128240,959526197l909521196,859125815l741421364,942946609l808529972,841757488l909587248,859124533l926245688,959722548l741879856,943077169l808726839,824981817l808662582,875769909l959523888,809056561l959920180,959984940l875967540,942420021l892352816,892744244l809056099,926496311l959197490,842543160l943272247,909652268l825702201,741423416l859190833,876033584l824981817,960049465l926430256,942746681l926103601,825374256l959657315,825569841l824981808,959722295l808792118,926231603l842347572,741356600l943206456,842283061l942746677,842152246l942747702,892940588l825374515,1664169529l808661041,808924464l824979768,842020665l943273779,859122742l875704633,741749816l926299697,842412597l892089652,892613687l959461425,892940588l825505074,1664629047l808529969,842543159l959199285,858928695l959527222,943206700l875770933,741816372l926431281,926363696l824981047,926364728l808924979,926231601l842477623,1664169271l875706679,858928951l925969457,942879285l808923186,875573548l892549174,741816626l858994993,825307442l824981049,942747703l943141686,808528948l960051506,943207984l859189603,892547636l741357361,892416312l892483637,942746678l909588534,909521463l859386156,842414389l741684023,808661041l909129264,925645108l876163380,842544695l959657315,925970737l824981299,875705655l943011637,825764916l943010866,741815605l858994233,859321145l909716534,825832243l741487413,892482616l858862132,876045111l926233393,741487417l858927416,892876345l925969463,926102064l842479415,909586732l808465208,741881653l943077425,926300215l824981049,959460144l808991024,876176180l842477619,741618480l808662073,859060023l959523888,808923957l842152241,808923436l959657265,741882166l942946609,959459380l959198777,909324344l808792625,909652323l909587257,741945398l943076913,858798129l824980276,892351280l825767217,859122739l892481849,741488690l959526961,959985976l824980793,842086456l858862137,959537971l909128501,926431287l808991020,808857907l824981808,943273528l808989235,925969457l858862128,842346545l825700652,842152247l741685048,909457208l909390132,959537968l858796085,875902263l959789100,943142452l841758520,858796080l875837494,925969456l892613173,892613432l859388204,875574325l824979505,959722295l942944310,909730616l842215728,741355570l909326641,876098357l824981041,875573817l858796849,959523897l892547635,959592247l808923436,925906481l741751095,842348593l875968823,929248311l842478134,859255091l892940588,926167092l741880883,943076913l842544945,959197490l926232632,842346808l943075628,842019636l741947441,842217521l825831478,828584499l808597560,876098866l959523891,909128501l926431287,842413868l842150194,824979760l825833015,808662832l959523892,959656757l875902260,825831724l959919413,1664694324l842348849,925971509l959199033,842479927l926366007,825831724l909654328,741946163l859322673,892941622l824980533,943206712l926365236,943270968l825635632,1664365107l842020657,959853105l824981556,876164664l959525940,909192245l959788854,926363699l808988972,926365233l741619249,808990517l942814771,942746677l808466232,909588279l859386211,858928689l741423159,876099121l909128502,824981811l926430776,909260598l876096566,808858422l741880372,909653305l859321136,892939319l808597817,1664693044l859058225,859191090l824980276,842216249l959525169,942746678l909390384,942684469l909652268,926299960l741552947,808661041l943271993,824980528l808466233,942815027l959537970,959789113l825636404,892809516l925906481,741553462l892876089,909260084l926231608,876098867l741815353,943077169l859385913,841757748l909587248,909653047l926245682,959722548l741617712,859125809l808466737,824980016l909523254,926364720l909192242,809055027l909260595,825700652l959526195,741619769l808990517,909390389l808608560,859058224l859322166,808464940l842019632,741945905l842282037,959984947l925969456,909652272l808728889,909652268l943207481,741421111l925907255,875770680l959537970,808989240l842019127,859189548l892547636,741620017l808529969,825373239l824979510,858928439l925905464,875899952l942748979,741814584l875837237,876034100l942760757,859059512l858929457,859256108l875903285,824980281l892941880,876097591l925969464,925972790l875769904,876033324l809055284,959199281l959527221,892613945l943206755,875901233l741816624,808661041l926233906,925643569l926101812,808923441l825505580,925906489l959197494,909127734l808858932,825766188l808661557,1664626741l825832761,875706169l876031025,808923953l741945913,808924981l892482871,942746679l876099633,842348342l825766188,959656505l741750578,875837237l858993205,959996725l892483637,741816369l808924981,875640885l959523897,858927154l842478132,943075628l943076148,741946162l808990517,942814771l909192245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809055544l959723573,942760752l943208758,959460152l909261100,825503793l824981047,876164663l842412338,926493744l875706681,741881392l942946097,875639095l824979768,909194551l892745520,809001779l909455417,741619768l959854641,892678968l824981815,942945078l909455673,959523893l808923957,942814005l959920428,875901495l824980275,925970487l808662579,959537970l858863924,859059254l842413868,926363702l824981297,858862903l943142452,942746677l875901491,926038326l825766188,942748984l741552950,909326641l876098357,828586294l909719096,859189810l925969465,858929462l825571382,876032300l925906999,741684536l859123762,959460151l824981298,808792886l959655986,925969465l943272240,942945585l909586787,875770425l741751095,875968049l875640631,892089908l842610487,876098353l808991020,825700920l824981561,809054520l959525940,909192248l892678456,909324593l909521251,859387191l741814579,808925489l926298930,824981560l876097848,909325109l808528947,875835443l926366007,959657260l943206961,824981046l942747703,876165430l942760752,825768246l825766710,926364972l959787056,824980019l842608952,808597811l808528944,825701938l825700918,942815276l892941364,942420023l892614706,925970995l825241955,942683952l741881138,859126065l909652023,824980022l892416055,959854899l942746680,858929457l808464953,876033324l858928436,824980787l825372727,926037049l925983540,808661552l909260853,892940588l960051506,741553970l859387192,858993208l859122739,825307449l741881652,842348593l892547124,824980022l943272248,960051257l959537973,876098609l892745014,943075628l808859956,741552694l842348593,825307697l824980018,875903032l842412083,942746680l859191345,892745522l809056044,825702455l946026806,959985970l809056055,842608940l909194288,741617715l942946609,959592498l824981303,808465200l808532021,942746677l959918645,808793142l875573548,909586995l1664694323,942684217l909652786,942746680l859059512,858929457l943272236,959788595l741421622,875771441l825570098,824980537l926103095,808988723l959523888,842412339l808990515,808923491l859191345,741619767l825832245,825569585l959523897,809056561l892548661,892351020l825440051,741488433l859058744,842348338l892939317,926495033l1664234290,825767985l808727857,824981305l842019632,825701685l876031027,825701169l741357361,959525943l909586486,808987697l892613944,741880371l892482616,842084916l876045112,926233393l741487417,858927416l892876345,925969463l926102064,842479415l909586732,808465208l741881653,943077425l926300215,824981049l959460144,808991024l909206324,943273785l942748209,959852844l943274295,741552945l859126065,959524919l824980018,892416055l959854899,959523896l808728628,909719856l808991020,842085939l828583989,859387448l808859191,909192249l942749750,859058992l858796332,892417328l741552440,825832245l942814514,942746674l959985969,892942648l943206700,842609201l1664299825,859126065l943142448,959199032l825438264,959459382l909652268,842217529l741421112,842020657l808530737,824980021l959918391,926429746l926428213,825505333l1664103988,808794417l808923952,942421044l909392181,926431287l808464940,943076144l741356857,842348337l859321652,959198516l808858425,909392181l859255084,808859956l1664628788,825243193l808596019,959523888l859125299,909194296l842608940,858862640l741946160,842217777l926364979,824981810l909193271,959919920l942746678,959918645l876033078,842413923l825438775,824980279l808727865,875771700l909192248,925972534l825373240,808991020l825767733,824980021l859060278,942748208l942746681,808858163l842215737,943206755l892481586,741553208l859126065,943142448l925644600,825373238l825242162,909586732l925905209,741617715l859126065,892614963l824980533,892678457l942946615,959537977l875901493,926496561l959920428,959918647l824981303,959983929l858994232,959523897l892744504,875902265l825766188,909391928l741881655,858798137l842215734,925983540l842084912,942946614l909652268,875836473l741685553,926299697l808663349,824981303l909193272,909195063l926231604,909324344l741685298,926431281l926363696,828585527l909194041,943141682l909192241,859190328l959657520,909652268l926299960,741750322l859190328,842281014l909192248,959854898l926364722,859189548l909260336,1664563504l859058225,859191090l824981299,842216249l959525169,942746678l909390384,942684469l909652268,926299960l741552947,808661041l943271993,824980528l808466233,942815027l959537970,959789113l825636404,892809516l925906481,741553462l892876089,909260084l926231608,876098867l741815353,943077169l859385913,841757748l909587248,909653047l926245682,959722548l741617712,859125809l808466737,824980016l909523254,926364720l909192242,809055027l909260595,825700652l959526195,741619769l808990517,909390389l808608560,859058224l859322166,808464940l842019632,741945905l842282037,959984947l925969456,909652272l808728889,909652268l943207481,741421111l925907255,875770680l959537970,808989240l842019127,859189548l892547636,741620017l808529969,825373239l824979510,858928439l925905464,875899952l942748979,741814584l875837237,876034100l942760757,859059512l858929457,859256108l875903285,824980281l892941880,876097591l925969464,925972790l875769904,876033324l809055284,925644849l825635124,858863415l959657315,959525169l824980281,875705655l943011637,825764916l943010866,741815605l892418097,909588784l942421044,808597552l858862387,892811308l909326133,828584497l842346808,875574841l892939316,926495033l741816628,858862647l859385911,925969456l926102064,859255861l909586732,808465208l741881653,943077425l926300215,828585529l959460144,808991024l926428212,859191605l741357361,959788856l875902774,959523890l808923957,842152241l808923436,959657265l741882166,942946609l959459380,962803257l909324344,808792625l909652268,909587257l741945398,943076913l858798129,824980276l892351280,825767217l859122739,892481849l741488690,959526961l959985976,828585273l842086456,858862137l959523891,909128501l926431287,808991020l808857907,824981808l943273528,808989235l925969457,858862128l842346545,825700652l842152247,1664431928l909457208,909390132l959523888,858796085l959985462,959789100l943142452,841758520l858796080,876165174l925969465,892613173l892613432,943011884l859191607,828585524l842544695,959722293l943270969,925906736l741421876,842217521l926234933,824981814l876165433,892548662l909585461,959656754l741882166,959526961l959985976,828585273l876164664,943207481l959523893,808858424l943140916,825242156l875641145,741816631l825571377,858928696l824981560,960049465l876098352,909192243l859190328,842283056l909719907,909258805l925644850,926036534l892745528,909586732l842477881,741880888l842348593,842348855l824980021,960049465l943141680,942746681l959918645,859387193l842413923,892811056l824981045,875836214l825766713,925969456l892482096,808857657l859189548,825438772l741882160,808529969l808792119,824979505l859321911,825440048l942760760,959657014l876099637,892940588l825243698,741356856l909326385,825504819l824980790,808595511l825570614,909192249l892876598,825308211l876163372,825242680l1664299056,926101554l892548406,892090419l875836471,942682169l909586732,875640632l741947696,859190833l858797360,824979508l960049465,926430256l943008825,909390905l1664103732,926168625l943141433,925644086l943140921,825374002l808991020,825700920l824981561,926496312l959983927,909192241l909128502,960050231l825831724,875575609l1664694072,942749745l909129523,892088626l842086707,959459637l859255084,808859956l741552181,875837237l876098101,808987696l943011896,741683764l959854641,808858162l828586033,926102841l909717810,808528945l892350515,825765943l926495020,926102064l741750841,825832245l876098610,909192246l842348342,892613174l876033324,942748980l828586288,892482873l959918388,808528952l808923185,943010360l909588780,959853362l824981809,875903032l942945331,942746679l808466232,909588279l876097836,926103351l1664167991,808924981l892809783,959917105l926364722,741421874l842348337,808597555l824979511,943076400l959591731,959523895l825373491,909717809l808923436,859191345l1664366647,959590449l909130041,824981560l842281782,925971763l825764912,943011121l741750066,943077425l842479159,824981046l959787833,859255350l808528949,909127731l959723056,825505635l909587513,892088888l825309491,859388209l892809516,926233650l741619765,875704632l892680245,909716535l859386675,741749560l858994233,859124025l842621746,942814262l741814578,858862647l859387701,825764914l926495538,741552433l842020657,926365491l824980023,859321911l926232624,942746680l943142966,909719350l858796387,959461680l741617720,909455928l842346803,842542130l892548661,741749297l859126065,959524919l824980018,892416055l959854899,959523896l808728628,909719856l808991075,842085939l824979509,859387448l808859191,909192249l942749750,859058992l858796332,892417328l741552440,825832245l942814514,942746674l959985969,892942648l943206755,842609201l741552945,859126065l943142448,959199032l825438264,959459382l909652268,842217529l741421112,842020657l808530737,824980021l959918391,926429746l926442293,825505333l741357108,808794417l943141680,942421041l909392181,926431287l808464940,959853360l741617714,842348337l859321652,959198516l875901753,808530992l859255139,808859956l741881908,825243193l808596019,959523888l859125299,925971512l842608940,858862640l741946160,842217777l926364979,824981810l909193271,959919920l942760758,959918645l876033078,842413868l825438775,824980279l808727865,875771700l909192248,925972534l825373240,808991020l825767733,824980021l859060278,942748208l942760761,808858163l842215737,943206700l892481586,741553208l859126065,943142448l925644600,825373238l825242162,909586732l925905209,741617715l859126065,892614963l828585013,892678457l942946615,959523897l875901493,926496561l959920428,959918647l824981303,959983929l858994232,959523897l892744504,875902265l825766188,909391928l1664628535,858798137l842215734,925969460l842084912,942946614l909652268,875836473l741685553,926299697l808663349,824981303l909193272,909195063l926231604,909324344l1664432178,926431281l926363696,824981047l909194041,943141682l909192241,859190328l959657520,909652268l926299960,741750322l859190328,842281014l892939320,858797624l1664561976,959591993l875640115,808528945l926036788,959984438l859386156,825307699l741751089,842020913l959788596,824981552l926430776,858994486l808528947,809054259l875575353,926495075l926101552,741488690l943274289,909392181l824979766,909194551l892745520,892939315l892613944,741881394l892548917,876164152l925969463,809056310l875836217,858796643l876033591,741488184l875837237,808466740l942746676,959525685l842018864,959852844l875574838,741488439l858994225,926101561l824981042,892547383l943274289,926245684l842346552,741357108l808464434,926298932l841757496,858796080l842084912,875899961l892547636,741357880l825243441,960050744l824979508,876164664l808925240,959931185l859322160,741487667l842545457,825700408l824980016,842281782l959526195,808528948l842477617,808857906l892809516,842543922l741357360,892548149l825767985,926245687l942945332,741684279l892876849,959525684l892089138,959787831l859386933,909652268l808924473,741880888l959854385,808466225l892089395,875836471l942747705,959789411l892942641,824980788l825309240,959460405l808528951,892481587l858863413,825505580l825308979,942420023l926431285,808991030l859191596,892418355l946025011,875901492l926101810,825505580l959919411,942420531l959656497,926234678l808923436,909587250l741488948,943077169l892350515,824981559l926430776,959919672l808543030,809054259l875575353,909261100l942946610,959199281l959591986,943012153l892940588,825243443l741487161,825243441l909718325,824981561l876098617,960049200l943285046,825635632l741356850,959854641l909522739,824981808l825767478,875769912l808528947,825569331l858863669,959657260l842347057,824980024l943272248,960051257l942760757,959590712l858992946,892940588l926298163,741816376l858798137,808465969l942746681,859322678l825243698,808923436l825438514,741487920l925972273,942813753l946025783,875967799l808858673,892940588l926101552,741946677l876164408,943208246l808594487,909324336l808988984,892809516l943010866,741684275l892549433,825503796l925983536,909718579l943207472,808859948l842150705,824979504l892744505,825505843l959523894,825503794l959655987,859386156l926233394,741945911l825243441,926363702l828585529,926037304l926168633,909585460l858928946,741553969l875903281,859255856l824981556,825767478l842151991,943270961l943142192,741487921l876099121,825372723l828586296,909259576l858863920,942746674l842019384,859060277l892940588,926298163l741816376,842151479l808596017,925969457l808532278,875574071l892940588,876163891l1664365877,892418353l876164917,824981816l892482873,959918388l926493751,926037817l741816121,942750001l859191353,824981811l909326393,892680501l942746676,876099633l943142710,808991075l858863155,824980530l825372727,876164658l942746680,875837750l892940596,909521196l859387191,741816112l825243697,825702198l892089398,858798135l892875318,943206755l925904951,741750583l825440561,926102070l824979768,909391926l859189299,942746681l909588534,909521463l909391916,875574835l959199282,808859701l926103603,959789411l959789113,824981047l842216496,875771447l959523892,825373491l909717809,808988972l892744754,741879865l943077425,859256375l824980275,959460144l808991024,959537972l858796087,842543671l960049452,876164408l741422646,825571121l909586486,959198005l875903029,943075893l859256108,959723573l824981300,959985207l875772208,808608564l926299955,842414132l876033324,809055284l824980528,825439544l808464441,909192242l808859193,842479412l859189548,858798387l741749303,858863409l960049461,895693880l892352567,808858674l808464940,909325360l741554231,808464434l825372723,892090674l858928180,809056309l808923436,959854641l741356601,959854641l926431284,929247536l943140921,842281779l943272236,925906994l741486641,875771441l825570098,824980537l925905200,909193778l925969456,942879285l808923186,859059500l943206709,895694641l875836471,892614456l943206700,825439285l741552697,892548917l959722809,942746675l926234934,942946352l909586732,808923449l741618480,875837237l825243956,876045112l892678961,741946933l825832245,926036785l925969458,892613173l876098871,842086444l892876084,942421813l925972786,876097589l825766188,909717557l1664235315,858862647l909456693,876162105l875640374,741356600l875967033,825374770l959982644,943206450l741880372,825832245l825308466,942746674l875575601,943272244l909652323,926364473l741947187,876165173l825570868,842542132l808466229,741553718l825832245,859255089l942746677,926366006l825833521,842019116l959985977,1664693047l825832245,909654066l942746678,825440305l959918641,909586732l875770937,741881913l942749745,959658037l824981553,892547383l943274289,959523888l808923957,842152241l858796387,926232624l741423152,909326641l808663094,824980020l825833016,892351032l909192247,859123765l942747961,926495020l808726576,741423414l892418097,959525688l962802738,808923192l925972790,959789356l909391929,824981816l859191352,875835957l842607667,842019126l741356339,876099121l875770678,959198000l842084406,808726841l808923491,959591217l741421623,842348849l842611001,959198007l808727353,842543161l842413868,926431026l824980790,875903032l942945331,808594487l926299955,926496564l876097891,808596281l741486904,892746041l892416816,925969457l825307696,808662578l859189548,943076144l741881912,959854641l825372977,824980535l926430775,909129270l925983542,808857904l875574322,909652268l892549177,741947189l909326641,808663094l824980277,825833016l892351032,942746679l959461686,808792888l926429484,859386416l1664235059,942749745l825635379,824981042l892875064,959854392l959523891,842413624l825636146,892809516l858993457,741816116l842281009,942945332l824981305,825569591l942880560,875914040l909588787,741553461l825243441,859256368l824980791,909260089l959459639,959523890l925906739,926363702l909586732,825308984l741552432,875837237l859123765,959537969l909260852,942813235l858796332,943009840l741683249,959526961l842216498,892090425l842086707,825505844l909652268,926364473l741947187,875837237l892941619,876176180l926232886,741552182l808924981,825833525l959523895,892744504l926299449,842608940l875770416,741882162l892548149,892679985l942746673,926103862l959918903,875966819l825308214,741487153l808924981,875902007l925969456,892483638l842085175,858796332l959655985,741947184l859385913,842413618l925969462,959721528l808466480,859386211l892417590,741423415l825243441,926363702l824981049,926496312l876097589,926231605l925904951,741421618l876099121,875967801l824981556,925905712l858862903,909206329l959722547,909654323l875573548,909586995l741617716,892874808l892418100,909192246l959984691,943142193l858796588,859125303l741749046,875837237l808466740,925983544l859255088,842019638l825241900,942683952l741881138,858994993l825307442,824980280l942747703,943141686l943270964,926038064l741882161,892876849l959525684,828584754l909391926,925970737l925969459,926102069l959854645,808857900l859321392,741683764l859190833,842020144l824981560,842348598l858927410,925969457l842347056,858796593l808860003,909456432l892090674,926495543l943076920,892940588l842282290,741487927l808663089,875574841l824981560,859124024l825571381,808987698l858796600,1664562480l959525943,892811060l876162102,875640374l741356600,909717561l960049205,926428216l825307957,741486898l825832245,825308466l942746674,875575601l943272244,909652323l926364473,741947187l876165173,825570868l925969460,876098609l842281265,959657260l859124273,824980016l926496312,959983927l808528945,943274290l959657785,959657315l943206961,824981046l859320632,926036273l925969465,859060534l943208756,825766188l859321656,741880121l858863409,960049461l824979512,926102841l842608944,808543026l892350515,825765943l859386156,859321910l741487664,959854641l808597553,824981301l892351798,825309491l959523896,875573303l825833008,825766188l825440309,1664365113l925907001,825833008l892873783,926496568l741422643,909654065l875705651,942420788l960051253,909521971l943075628,858994228l741552180,825243193l875641138,925983536l842215728,808597305l892940588,960051506l741553970,858995001l875901748,909585462l943141426,741684791l892876849,875836212l841758520,909587248l959919159,942760759l842217780,842086448l909719852,825438261l824979765,825372727l859189809,909192240l909324339,943208504l909652268,842084665l741619505,943077169l808859191,828585526l909193271,808727088l942746676,859322678l959919413,859386156l859321910,741553456l959854641,808597553l824981301,809055800l892549177,942746672l959590455,842412851l825766243,909259576l741749297,942749745l909588533,824980281l909523001,909455922l925969457,858992949l926364723,875573548l875836466,741816632l892417841,859254833l895694904,926495540l859125046,808923436l926298161,741685043l842348849,808531766l824980025,808923961l925906487,925969463l825702454,858861617l876033324,892351796l828584243,842544185l842019638,808528952l892350515,892350776l825766188,859058745l741882162,825832245l876098610,942746673l926103862,959918903l876033324,959787828l962802741,909392181l926299697,859256108l926234677,824980017l909326393,909457717l959523895,858927154l943272500,859059500l892809525,824979765l859387448,926103351l909206329,825505332l842150193,926364972l892614448,824979508l842544695,825440053l808528946,858796339l959918137,959461676l909521459,824981042l875575351,808988729l959537968,825636403l825833269,808923436l925906481,741751095l959854641,942683447l892089652,808466231l825373239,943075628l909457716,741880884l808661041,825571127l828586291,875836214l943272761,808528950l926036788,875574326l942684204,825766965l824981045,942945078l926232889,808594488l892745523,909194803l876033324,809055284l828586032,925970487l808662579,808528946l808923185,943010360l859386156,825307699l741554225,825243441l926103096,959198264l842543160,943272247l943206700,825439285l1664299577,876099121l825307446,824980279l858928439,909653303l909192249,942944304l892482611,909521196l808792115,741881906l892876337,842084914l824979763,892481591l808595762,809001779l909260088,741816627l875967033,808597554l909192248,859255859l808530488,876033324l926495796,942420024l942682681,959591480l825505580,808988982l946026546,875903024l942814005,909261100l842543668,925644848l892809524,842610736l842086444,859322675l824980025,858927159l876033591,925969464l808663094,943142192l909652323,909653816l741751095,808661041l943271993,959198256l909325874,875901744l909261100,875902515l824980793,926102841l842608944,925969458l859124016,943273529l876163427,808465464l741751097,858798137l892481846,942746672l926103862,959460918l909521196,808988984l741553203,808661041l943010101,892089137l842086707,842543669l825766243,943274041l741685561,825767985l825375026,824980275l808662329,943208246l943270967,909194032l741945392,959854641l942814008,824979760l825372727,892350771l925983538,842610481l892811314,842610732l909652276,824981047l808465721,892679987l892873779,926299193l741816376,808464434l926496307,824980529l875705655,875771957l960062261,892352051l741749817,875771697l875574841,959199288l892547892,876099892l859386156,942880054l741487156,808597809l808661300,824981811l858927929,842479413l925983545,808857904l909719351,892875052l909719346,741619508l926037559,925971250l959523891,875574325l942945079,909521196l943141176,741421618l892352569,892418103l909206322,808662072l959983922,859320620l959460914,741487409l842545201,943010352l824980276,808662329l943208246,909585463l842084914,741421106l959854385,859254833l828585008,858993977l892679225,959523892l926233905,959984697l892940588,825505074l741816631,926496569l926496562,959523895l943274033,959656758l943272236,959788595l1664365877,942749745l926299192,959199287l909324344,875705137l808923436,909259058l741880889,959854641l825504820,824980793l892810806,925905721l942746679,926298416l875966775,943142243l842412848,824980792l808925240,926365488l959523894,842412339l825767731,943075628l808662580,741946166l943077425,842479159l942421558,909325876l942814256,825506147l909521464,959197490l808596276,875574584l875573548,909586995l741618739,858994993l825307442,824981049l875704376,809055542l942746680,909588534l858993463,858796387l959461680,741617720l808925489,842478384l824980024,892877113l909521977,925969457l808857909,859125303l943012140,842347573l892090422,943010615l926169396,909586787l959461688,741618739l926101554,942946102l892088886,875836471l875573305,892875052l809054515,741486640l909719089,926167094l824980023,959656758l842478384,925983542l825570097,876099897l943142188,875705648l841756726,875573296l943142451,808594483l808661040,959590706l875836716,943010610l824979513,942747703l876165430,942760752l942946614,825243448l809056044,858994743l824980020,942815289l808531760,909192242l858928179,876163381l825241900,842151728l741357105,842348337l808597555,895692855l825570100,925972536l876033324,926430260l824980788,875903032l842608947,926231603l892941619,741554484l959854641,942683957l824981556,825833015l858796087,926245684l959722548,741880112l858862647,909456693l859122745,858861881l741488434,842348337l892810548,942421048l892613169,926233912l959592492,942880561l828585008,808792376l926103097,876031026l892678961,741946933l909521977,876098609l842607664,942814262l741617970,842543160l875770416,859122744l892481849,1664233777l959526961,825504816l824981561,859387448l926103351,943008825l909390905,741617973l859189817,959722806l859122741,858861881l741422898,959854641l942749495,828584249l960049712,859257144l859122745,942813497l741750328,942749745l842084659,824981815l876164663,943273011l942746680,943011889l942750003,825700652l959526195,1664104505l859126065,959524919l824980018,808465200l942683957,959523889l943076915,842281011l909652268,842543417l741815600,808793649l825832245,824981553l808466233,959852596l942760753,859321649l875706673,808991020l959852599,942421809l909522992,825373490l943206700,842347318l741553204,942814265l825242673,909192240l859190328,858797107l808860003,825831985l824979508,858861623l842479922,959523889l960049717,859255353l859388204,809054260l925643320,926036534l892745528,943206700l875770933,1664563252l926101554,926168886l824981305,859386936l825765938,960048178l858797366,741422385l842020657,909259057l824979507,858796854l943208502,942746680l825309494,876032306l909586787,909522744l741750320,825243441l875704374,824980528l943273528,926233907l959523897,943076915l859123763,909652268l842543417,741815600l959854641,859322672l828583989,842020664l909325113,942746674l842217521,909259062l825766188,926430520l741554486,909654321l892482102,824979766l858862903,926167859l808528951,875835956l926496820,825700707l925905205,741881907l959657013,892679735l925969459,909127984l892810039,892940588l825701938,741488944l926103857,808859440l824981303,926430775l825241905,926245683l808793140,741421877l942946609,808662578l824981554,808465200l808532021,942746677l875706673,943272499l959657260,942944817l824979764,859387448l926103351,926245689l892548148,741619001l842216505,942946352l926231603,959459636l741487927,859322673l892941622,824981302l842019385,959591475l875899960,925971763l1664169269,959854641l859256627,824981815l875967542,842084657l926231602,876032055l741356597,943077169l859256114,824980017l808530736,925907251l809053241,909259577l1664496182,808990513l942684468,824979504l909521721,959919409l925969457,808857904l909719351,909652268l808793913,741684280l808924981,842151728l909192241,892941368l942945334,858796387l892811056,741946161l875771441,959658292l824981048,842216496l808728119,808987700l942945592,741750065l875771441,892418360l841758775,909587248l825635637,926245686l959722548,741879856l825243441,859190071l824980016,925905200l892483632,959523896l825373491,859320625l808923436,859191345l741619767,942684217l959526706,942760760l859059512,858929457l943075628,825308724l741553969,842348337l943011635,824981814l875573302,842281784l909192245,892351286l943206960,943075628l825373237,1664168754l842020657,842084917l959198000,875573302l959591989,859256108l909653817,824981558l892482873,892809780l942746674,909717555l943207472,825766188l943010613,1664233781l842543160,892351280l876031031,926169393l741750071,909521977l909653297,809053236l808793657,741882169l859125560,825372977l859122738,892481849l1664233777,959526961l825504816,824981561l859387448,926103351l943008825,909390905l741617973,943273521l842609201,892090160l842086707,926167093l909652268,825702201l1664170296,959590449l926496825,892090675l842086707,909523000l825766188,825307960l741947186,959854385l959722292,824981560l892875064,825832248l925969464,825570097l808991033,892940643l825243443,741487161l808661041,808924464l824979768,909521721l875574072,942746674l942750006,926232626l892743980,959657264l741880113,808925489l909128752,828584249l943010104,842608947l943270964,909129520l741814585,943011640l842479155,942746673l892548664,859059250l892811308,825569335l824981044,909391926l808727347,909730611l959590704,741356593l825243441,926495283l824979506,959591737l926038329,960048179l859058995,741749813l842151479,909588535l942746677,859059512l926430260,858796643l876033591,741816631l959723569,942682675l959197745,808793657l825569587,808923436l842084658,741356342l808662577,943207987l824981560,825833016l925970993,925983540l909588534,909520950l808923436,842020401l741617716,959854641l892678968,824981815l909521721,892351288l942746675,942750006l926232626,909652268l943271993,1664103731l808925233,858994994l824980022,859320632l842085938,942746678l943011889,859387447l943272236,842151478l741422645,825571121l875770675,824981303l875705392,959984692l925983543,808531249l943207223,859059500l892745529,824980277l808529975,926103350l959523893,926298677l842608689,859386156l909586487,741816112l943077169,808530231l895693617,892613687l825439536,876163372l859189816,741880368l808661041,825767216l824980784,842608952l959591220,859122744l875704633,741422136l959854641,859256627l895695159,859059255l875903285,842283308l926495799,892088627l892744503,859388208l943272236,959788595l741815861,808597809l842281778,892090425l825570100,825570615l909652323,926364473l741947187,909391409l825307444,892088882l925906743,808727860l909586732,926233144l741486899,825438257l809055024,959199543l842217776,909260342l943141219,809055280l741355576,909326641l926232886,824979769l909193271,959919920l942746678,892811574l892614704,926364972l842477616,824979762l959723574,875836981l808543032,926363699l959656245,859189548l859386932,741750841l859058225,875968306l942421040,875903024l909455672,859189548l825833524,741881653l926101554,909325622l895694385,875836471l942682169,808923436l909326129,741486643l808529969,842543159l824981557,842216249l942747953,925969459l909652272,876099379l808991020,825700920l828586041,875903032l842608947,909192243l825635896,859255089l892809516,892810034l741946936,808465969l875771956,824980786l808662582,942813237l909192248,842151224l825438769,808923491l825374002,741552178l892874808,959657522l809053239,808793657l741488953,875771441l842543927,892088369l875836471,808990521l942684204,858927154l929249588,825635124l942813240,942684204l859124789,959199282l892746032,842610992l825505580,942683447l942420537,959656497l909324600,808923436l892810034,1664628276l943077169,892350515l824981559,926430776l959919672,808528950l809054259,875575353l909521196,926233908l741881144,875968049l842282805,824980278l926102841,842608944l925983538,859124016l943273529,876163372l808465464,741751097l858798137,892481846l942746672,926103862l959460918,909521196l808988984,741553203l808661041,943010101l895693617,842086707l842543669,825766188l943274041,741685561l825767985,825375026l824980275,808662329l943208246,943270967l909194032,741945392l959854641,942814008l828584240,825372727l892350771,925969458l842610481,892811314l842610732,909652276l824981047,808465721l825767731,892873779l926299193,741816376l808464434,909653555l828583993,875705655l875771957,960048181l892352051,741749817l875771697,875574841l959199288,892547892l876099892,859386156l942880054,741421620l808597809,808661300l828586291,858927929l842479413,925969465l808857904,909719351l892875052,909719346l741619508,926037559l925971250,959523891l875574325,942945079l909521196,943141176l1664168498,892352569l892418103,909192242l808662072,959983922l859320620,959460914l741487409,842545201l943010352,824980276l808662329,943208246l909585463,842084914l1664167986,959854385l859254833,824980528l858993977,892679225l959523892,926233905l959984697,892940588l825505074,741816631l926496569,926496562l959523895,943274033l959656758,943272291l959788595,741618997l942749745,926299192l959199287,909324344l875705137,808923436l909259058,741880889l959854641,825504820l824980793,892810806l925905721,942760759l926298416,875966775l943142188,842412848l824980792,808925240l926365488,959523894l842412339,825767731l943075628,808662580l741946166,943077425l842479159,946026038l909325876,942814256l825506092,909521464l959197490,943206964l959526960,875573548l909586995,741946163l858994993,825307442l824981049,875704376l809055542,942760760l909588534,858993463l858796332,959461680l741617720,808925489l842478384,824980024l892877113,909521977l925969457,808857909l859125303,943012140l842347573,895694902l943010615,926169396l909586732,959461688l741618739,926101554l942946102,892088886l875836471,875573305l892875052,809054515l741486640,909719089l926167094,828584503l959656758,842478384l925969462,825570097l876099897,943142188l875705648,841756726l875573296,943142451l808594483,808661040l959590706,875836716l943010610,828583993l942747703,876165430l942746672,942946614l825243448,809056044l858994743,824980020l942815289,808531760l909192242,858928179l876163381,825241900l842151728,1664103985l842348337,808597555l892088375,825570100l925972536,876033324l926430260,824980788l875903032,842608947l926231603,892941619l741554484,959854641l942683957,828586036l825833015,858796087l926231604,959722548l741880112,875705401l808661298,942746677l892416312,842019124l858796332,892678704l741552439,858862647l925970743,876045104l808859953,741487927l959592760,808924469l942746672,959722801l842348082,842283308l892416564,925642806l926101812,875772208l926364972,842348336l828586036,943206712l892810804,942746674l858929457,909587001l876033324,858928436l959198515,925905716l825308215,859256108l909653817,824981559l842019385,926037043l909206322,909325368l959656504,943142188l842412848,824980792l842085174,942946609l808594488,959918896l909457712,808923436l892416049,741684273l875837237,959918133l959537974,942944563l943273781,808923436l925906481,741751095l959854641,926495030l824980279,842610231l892876339,909192241l825372979,825307961l825766188,859058745l1664235059,892746041l959853616,959523891l909652533,842610231l909261100,942814002l824979513,943273528l808663096,876096565l942748210,741751088l959854385,909193780l962801714,842610999l943075380,876032300l808531768,741815604l825571121,909586486l942420789,926429753l942814263,909652268l892549177,741947189l875771441,892418360l828585270,926102841l842216752,926493752l892483385,741552948l825243441,859190071l824980016,825832505l875836979,909585459l925906482,741814583l825571121,926299187l828585272,892482360l842610228,942746679l825571377,858994232l859386156,942880054l741946932,959854641l909259318,824981811l842610231,892876339l925969457,808990516l892680247,892351075l808662835,741814841l892548657,858796592l824981817,959524919l875901240,925969464l858929462,909719348l909521196,825702196l741749812,959919925l942879026,943285044l926038064,741882161l959526961,825504816l824981561,892418102l858861877,909192246l959788854,925971251l926495020,909324848l741881911,942749745l858993972,828584758l875574064,926496564l859122743,942813497l741750328,825243441l960050744,824979508l943273528,942880305l926231601,892350519l741487417,959526961l842609458,828583984l926298672,926037553l892939313,875641145l741750839,960050489l859058226,808528953l808923185,943010360l892940588,942683955l741488182,825243441l909718325,828586041l842608952,808597811l926231600,842347572l741684019,842020657l842283313,824980535l858927159,842544432l959523894,960049717l859255353,959789100l858929203,895693619l825309491,943141937l892875052,858797106l741488181,959526961l959985976,824980793l942944569,909456948l909192245,909718584l858928688,892875052l825372978,1664234033l892876849,909128500l824981554,909652280l909586995,959917109l926431024,741946929l943272504,959919929l959523888,825503794l875574070,876163372l842543672,1664563001l808661041,825767216l824980784,926037304l892614201,808528944l926036788,959984438l808991020,942879288l824981558,875903032l842608947,959523891l892744504,825374265l859189603,892547636l741620017,859191089l942682935,824979504l909194041,943141682l925969456,909652272l876099379,959657260l892416305,824981809l960049465,859190576l808608565,859255605l842477873,943012140l842347573,959198005l842282546,925971000l859189548,942880564l741355826,875837237l943143220,808987696l842019384,1664693299l892417079,959722037l909716530,875966512l741357109,892418097l825767221,959199288l842281524,808858929l825505580,959461171l892088371,925906743l942944821,825766243l909391928,741487927l959526961,842609458l892089911,892613687l892547890,892614956l959460921,892089657l909653559,909128498l842608940,875770416l1664235314,876099121l842544691,892090675l858798135,892875318l859189548,959525425l741881908,858796082l959461687,824981045l808529975,875640113l926231605,808793140l1664497975,825440561l926234676,824981561l909193271,959919920l942746678,825637174l859256633,909586732l909324857,741422392l825439793,859386162l824979761,842608952l909325108,960062258l875574582,741554486l842348849,909588024l959197753,825242420l909127984,909652268l943208505,741617715l842150968,959461425l925969462,842283318l875705905,959920483l808727097,824981558l926430263,942944561l925969457,808857909l859125303,959461676l909391158,824980532l943273528,926233907l909192249,959984691l892745009,892940643l892352307,741880371l926496569,859059506l925969459,859255088l842019638,876163372l909324601,741553204l909260343,825702192l925969463,875770165l892876598,859320675l909391154,741814841l942749745,909652277l824980275,892744505l909391923,942746681l842414390,959657522l909586732,909324857l741422392,926168881l943140920,845362485l926102832,842608691l909192247,842020147l960049968,808923436l825768241,741880885l959854385,926167858l824981049,926168630l875835703,926231606l825375031,1664366643l942684217,959526706l942746680,875575601l943272244,943075628l825570609,741749553l926299697,858994997l824981297,842020665l943142451,942746680l892614705,859190067l858796387,926168112l741816121,825832245l909654066,925969462l909652272,808728889l909652268,909195321l741423155,808924981l859387184,942746674l858929457,808464953l842019171,909195062l741422898,808859448l808925234,926428214l858992694,741947184l808529969,842543159l824981557,926102841l909522992,925969458l859124016,943273529l825766243,959656505l741355570,875837237l858993205,925969461l959525424,876032564l808923436,892351282l741749304,842348849l842611001,942420791l942881077,858993458l959657315,875639089l824981559,875705656l909456176,942746674l959985969,892942648l825831724,909391924l741684789,876099121l909129273,824980274l825374008,842084658l1701148722,2019911032l909652332,842543417l741815600,808793649l825832245,829175857l808466233,959852596l942746673,859321649l875706673,808991084l959852599,942421809l942881077,892875063l943206764,842347318l741553204,942814265l825242673,909208624l859190328,858797107l808859948,825831985l829173812,858861623l825702706,959523894l960049717,859255353l859388268,825635120l925643314,926036534l892745528,943206764l875770933,741816372l926101554,926168886l829175609,859386936l825765938,960048178l858797366,1815164209l842020657,909259057l824979507,858796854l943208502,942763064l825309494,876032306l909586732,909522744l1815492144,825243441l875704374,824980528l943273528,926233907l959540281,943076915l859123763,909652268l842543417,1815557424l959854641,859322672l824979509,842020664l909325113,942763058l842217521,909259062l825766188,926430520l1815296310,909654321l892482102,824979766l858862903,926167859l808545335,875835956l926496820,825700652l925905205,1815623731l959657013,892679735l925969459,909127984l892810039,892940652l825701938,741488944l926103857,808859440l829175607,926430775l825241905,926231603l808793140,1815163701l942946609,808662578l824981554,808465200l808532021,942763061l875706673,943272499l959657260,942944817l829174068,859387448l926103351,926231609l892548148,1815360825l842412601,859388217l926231609,943143219l1815228980,859322673l892941622,824981302l842019385,959591475l875916344,925971763l741422389,959854641l859256627,829176119l875967542,842084657l926231602,876032055l1815098421,943077169l859256114,824980017l808530736,925907251l809069625,909259577l741749302,808990513l942684468,829173808l909521721,959919409l925969457,808857904l909719351,909652332l808793913,741684280l808924981,842151728l909208625,892941368l942945334,858796332l892811056,1815687985l875771441,959658292l824981048,842216496l808728119,809004084l942945592,741750065l875771441,892418360l845953079,909587248l825635637,926231606l959722548,1815621680l825243441,859190071l824980016,925905200l892483632,959540280l825373491,859320625l808923436,859191345l1815361591,942684217l959526706,942746680l859059512,858929457l943075692,825308724l741553969,842348337l943011635,829176118l875573302,842281784l909192245,892351286l943206960,943075692l825373237,741421874l842020657,842084917l946615088,859386425l892745526,859256108l842085686,829174836l892482873,892809780l942746674,909717555l943207472,825766252l909717557,741881395l859125560,925970993l876047415,892876337l741486902,909521977l943010865,809069621l808793657,741882169l842543160,875770416l859139128,892481849l741486897,959526961l825504816,829175865l859387448,926103351l943008825,909390905l1815359797,943273521l926169393,892089396l842086707,942944309l909652332,825702201l741423416,959590449l926496825,896284979l842086707,909523000l825766188,825307960l1815689010,959854385l959722292,824981560l892875064,825832248l925985848,825570097l808991033,892940588l825243443,1815228985l808661041,808924464l824979768,909521721l875574072,942763058l942750006,926232626l892743980,959657264l1815621937,808925489l909128752,824979769l943010104,842608947l943287348,909129520l741814585,808596536l808726578,942763057l892548664,859059250l943011884,875772217l829175350,909391926l808727347,909716531l959590704,1815098417l825243441,926495283l824981041,959591737l926038329,960064563l909193267,741487153l842151479,909588535l942763061,859059512l926430260,858796588l876033591,1815558455l959723569,942682675l959197745,808793657l825569587,808923500l842084658,741356342l808662577,943207987l829175864,825833016l925970993,925969460l909588534,909520950l808923500,842020401l741617716,959854641l892678968,829176119l909521721,892351288l942746675,942750006l926232626,909652332l943271993,741356851l808925233,858994994l829174326,859320632l842085938,942746678l943011889,859387447l943272300,842151478l741422645,825571121l875770675,829175607l875705392,959984692l925969463,808531249l943207223,859059564l892745529,824980277l808529975,926103350l959540277,926298677l842608689,859386156l909586487,1815557936l943077169,808530231l892089137,892613687l825439536,876163436l859189816,741880368l808661041,825767216l829175088,842608952l959591220,859122744l875704633,1815163960l959854641,859256627l892090679,859059255l875903285,892483948l842151737,892090677l892744503,926103344l943272300,959788595l741815861,808597809l842281778,896284729l825570100,825570615l909652268,926364473l1815689011,909391409l825307444,892088882l925906743,808727860l909586796,926233144l741486899,825438257l809055024,963393847l842217776,909260342l943141164,809055280l1815097400,909326641l926232886,824979769l909193271,959919920l942763062,892811574l892614704,926364972l842477616,829174066l959723574,875836981l808528952,926363699l959656245,859189612l859386932,741750841l859058225,875968306l946615344,875903024l909455672,859189548l825833524,1815623477l926101554,909325622l892089905,875836471l942682169,808923500l909326129,741486643l808529969,842543159l829175861,842216249l942747953,925969459l909652272,876099379l808991084,825700920l824981561,875903032l842608947,909208627l825635896,859255089l892809516,892810034l1815688760,808465969l875771956,824980786l808662582,942813237l909208632,842151224l825438769,808923436l825374002,1815294002l809054264,943075381l926231605,825570867l1815360562,842348849l926037045,824980021l959460152,942944310l942763064,959460657l943076150,825766188l875705397,1815557424l825832761,875706169l842542129,825767733l1815558450,892418097l825767221,841758776l875966768,909718066l925985840,942879537l959985969,909521196l808792120,1815425584l959527217,942944313l959199543,808859701l926103603,959789420l942879287,824981554l875639609,876033336l942763064,909390384l942684469,876033324l926430260,829174068l859059768,876164663l942746680,875575601l909127986,892875116l892351538,741683510l959526961,825439280l896282935,825308983l825767736,858796588l876033591,1815361591l875837237,808466740l925969460,925972790l942946354,892875116l892942130,741487922l892549425,842478136l829175861,942880057l842347061,925969463l959787312,959461681l892483692,875835705l959197239,808727353l909652535,808991084l808924212,959197753l926167865,825439027l892940652,926103346l741684534,960050489l942814776,925985840l892483638,960050227l808991020,876032055l829174067,892482360l825570617,959523891l909392185,892678966l842413932,909718323l824981561,943272248l960051257,942763061l959723830,892876852l943272236,875574835l1815623472,959524914l926167353,824981305l942748984,942879286l959540280,809056561l859060275,943075628l808662580,1815229496l892746041,842412592l909585464,943141426l1815426615,959854385l942815025,824981556l926037304,892482873l959540274,809056561l959985459,892875052l960050994,1815296309l808597047,892679991l909192246,959722547l808532019,808923500l959787570,741357104l875771441,808530738l829175865,925905200l825242928,925969456l808663094,942748471l909652332,892941108l741619768,842348849l942747704,829173813l859190072,909194292l925969461,909128240l959526197,909521260l859125815,741421364l942946609,808529972l845951792,909587248l859124533,926231608l959722548,1815621680l943077169,808726839l824981817,808662582l875769909,959540272l809056561,959920180l959984940,875967540l829173813,926364726l892481843,959917108l842544944,1815621941l942684217,959526706l942746680,926366006l825833521,909521260l926298163,741947700l959527217,942944313l829176119,859320632l842412087,859122737l892481849,1815687217l875771697,892352057l892089136,892613687l808728626,942684268l876098872,824980786l842610232,825243186l959540280,842478389l825637169,858796332l926232624,1815164976l808925489,959918898l892089912,842086707l909391924,909521260l909260087,741684274l875837237,808988981l959540281,875901493l943273777,825241900l942683952,1815622962l842413881,825833011l942746681,859059512l926430260,943206764l925904951,741750583l926169137,926364471l896282928,925906743l825571122,842610476l842479412,829174067l858928439,925905464l808528944,859321908l926495285,859386220l825307699,741751089l825243441,926103096l829174840,960049712l943075385,909192248l858928179,808923445l825309292,842544437l824981045,926430776l909260598,959540278l909718835,892548914l858796332,808857648l1815688246,875639863l959656754,859122740l825307449,1815556919l842348337,892810548l942421048,892613169l926233912,859191660l892418355,959197747l959656758,909326387l892483692,875574072l925645108,842281268l842084915,842086508l825768243,824981043l858927159,909391159l925985848,808663094l943142192,909652268l909653816,1815492919l808661041,943271993l959198256,825702704l808530484,959461740l809054519,824981305l926102841,842608944l925985842,859124016l943273529,876163372l808465464,1815492921l858798137,892481846l942746672,926103862l959460918,909521260l808988984,741553203l808661041,943010101l896283441,842086707l842543669,825766188l943274041,1815427385l825767985,825375026l824980275,808662329l943208246,943287351l909194032,741945392l959854641,942814008l829174064,825372727l892350771,925969458l842610481,892811314l959461740,943012145l824980025,808465721l959592243,892890168l926299193,741816376l808464434,825767475l829173816,875705655l875771957,960048181l909193267,1815228977l875771697,875574841l959199288,858861622l808464946,859386220l942880054,741749044l808597809,808661300l829176115,858927929l842479413,925969465l808857904,909719351l892875116,909719346l741619508,926037559l925971250,959540275l875574325,942945079l909521196,943141176l1815163442,892352569l892418103,909192242l808662072,959983922l859320684,959460914l741487409,842545201l943010352,829174580l808662329,943208246l909585463,842084914l1815162930,959854385l859254833,824980528l858993977,892679225l828597556,892678457l942946615,959523897l875901493,926496561l959920428,959918647l824981303,959983929l858994232,959523897l892744504,875902265l825766188,909391928l1664628535,858798137l842215734,925969460l842084912,942946614l909652268,875836473l741685553,926299697l808663349,824981303l909193272,909195063l926231604,909324344l1664432178,926431281l926363696,824981047l909194041,943141682l909192241,859190328l959657520,909652268l926299960,741750322l859190328,842281014l809053240,842478136l1664694321,926494777l959461681,808528951l926036788,892613430l859386156,825307699l741751089,842020913l959788596,824981552l926430776,858994486l808528947,809054259l875575353,926495075l926101552,741488690l943274289,909392181l824979766,909194551l892745520,892939315l892613944,741881394l892548917,876164152l925969463,809056310l875836217,858796643l876033591,741488184l875837237,808466740l942746676,959525685l842018864,959852844l875574838,741488439l858994225,926101561l824981042,892547383l943274289,926245684l842346552,741357108l808464434,926298932l841757496,858796080l842084912,875899961l892547636,741357880l825243441,960050744l824979508,876164664l808925240,959931185l859322160,741487667l842545457,825700408l824980016,842281782l959526195,808528948l842477617,808857906l892809516,842543922l741357360,892548149l825767985,926245687l942945332,741684279l892876849,959525684l892089138,959787831l859386933,909652268l808924473,741880888l959854385,808466225l892089395,875836471l942747705,959789411l876034353,824981305l825309240,959460405l808528951,892481587l858863413,825505580l825308979,925642807l909717812,842348336l892483628,943076408l828585523,825569592l842151222,876162104l808596530,741749557l858862647,859385911l926231600,892809271l741880882,942749745l926299192,824980021l842608952,926038323l926245686,842347572l741684019,943273273l943207477,926231603l943143219,741618489l808597809,842281778l824980023,859060278l858929206,926231609l909324344,1664432178l825439793,876163378l841758776,926101552l892940345,925969462l825241904,892612917l876033324,925906228l824981049,875639609l959919416,925969464l808857904,909719351l909652323,959526457l741553975,959854385l943076146,824979765l842085174,825440561l942746673,875706673l842412851,909719852l909389877,824980281l942814521,959854390l892887858,959983929l741488181,959854641l859322424,942422064l875901497,875837241l909586732,825373753l741814582,960051001l909128754,925969464l808925236,858993721l892809571,925906481l741553462,809054264l943207989,942746676l859322678,959919413l859189548,825833524l741684789,859126065l859123767,959199282l842479927,858993717l808923491,909326129l741486643,959723825l875967281,925643572l808858166,925972279l892809516,909390641l741685303,842217521l959853621,824981298l892875064,859191345l959537971,859125299l959853624,909652268l842151481,741946166l959854385,943076146l824979765,943141943l892876592,808594485l859255605,926038320l859189548,808595509l1664694579,825243441l892418105,824981556l842610231,959919155l909192246,926364726l909390897,926364972l858862137,959198264l842543160,943272247l825766188,875835449l1664629041,825767473l825308469,824981043l892810806,825439033l959523895,858927159l943208246,825766188l859124792,741553715l808661041,959919156l892090167,842086707l909523000,808923491l959854641,741356601l959854641,859189560l892088632,808466231l842217781,825766188l959656505,741355570l909258801,842412343l959197495,876099893l808792633,959789411l959722808,824980016l925905200,892483632l959523896,808923957l842413624,808923436l959657265,741882166l959526961,842609458l892088368,892613687l892547890,808923491l876163378,741619506l842020657,943009843l824981042,959591737l926038329,892873779l842543929,741552947l825832245,926167345l942746680,808727093l842413363,825766243l943274041,741685561l875641137,892744760l824980790,959723574l842412086,942746675l842084917,842150193l943206700,808662069l741880374,942749745l926036790,929248566l943140921,959852855l959592492,926366008l824979513,875573817l808662577,959523892l942815284,926366002l858796332,943009840l741683249,842348593l875968823,828583989l842216496,942880311l943270969,858929200l741881400,892876849l959525684,824980274l909326393,842414389l909192241,858928179l876163381,909586732l808662835,1664102456l825440561,926102070l824979512,942747703l943141686,859122740l825307449,741945653l959527217,909455417l841758003,926102832l925970739,842542130l926036788,1664430645l959722040,808988984l859122744,858861881l741815858,842348337l892810548,942421048l825243188,959985970l942684204,808532279l942421305,808597552l942945074,825505635l942683447,942420537l925972786,859254836l875706412,942749753l942422064,892941620l959526962,942684204l808532279,892089657l842086707,842084661l825766243,875835449l741882161,959854641l859256627,892090679l875837752,875640118l943142956,825308472l892088375,825309491l909391154,909652268l825702201,1664170296l959590449,926496825l892090675,842086707l909523000,825766188l825307960,741947186l959854385,959722292l824981560,892875064l825832248,925969464l825570097,808991033l892940643,825243443l741487161,808661041l808924464,824979768l909521721,875574072l942746674,942750006l926232626,892743980l959657264,741880113l808925489,909128752l828584249,943010104l842608947,943270964l909129520,741814585l842412601,809055027l942746677,892548664l859059250,859388204l909195312,824981557l926037305,892745523l809001781,842216760l741619765,825243441l926495283,824979506l959591737,926038329l809053235,875705145l741486646,959854641l892678968,824981815l942945078,909455673l959537973,808923957l942814005,959920428l875901495,824980275l925970487,808662579l959523890,858863924l859059254,842413868l926363702,824981297l858862903,943142452l942760757,875901491l926038326,825766188l942748984,741552950l909326641,876098357l824981814,909719096l859189810,925969465l858929462,825571382l876032300,925906999l1664431416,859123762l959460151,824981298l808792886,959655986l925969465,943272240l942945585,909586732l875770425,741751095l875968049,875640631l892089908,842610487l876098353,808991075l825700920,824981561l809054520,959525940l909192248,892678456l909324593,909521196l859387191,741814579l808925489,926298930l824981560,876097848l909325109,808543027l875835443,926366007l959657260,943206961l824981046,942747703l876165430,942746672l825768246,825766710l926364972,959787056l824980019,842608952l808597811,808543024l825701938,825700918l875966764,876098871l741618480,926168625l825241654,824979512l925905200,892483632l959523896,808923957l842413624,808923436l959657265,1664629046l959526961,842609458l892088368,892613687l892547890,808923436l876163378,741619506l842020657,943009843l824981042,959591737l926038329,892873779l842543929,1664299827l825832245,926167345l942746680,808727093l842413363,825766188l943274041,741685561l875641137,892744760l824980790,959723574l842412086,942746675l842084917,842150193l943206755,808662069l741880374,942749745l926036790,925644086l943140921,959852855l959592492,926366008l824979513,875573817l808662577,959523892l942815284,926366002l858796387,943009840l741683249,842348593l875968823,824979509l842216496,942880311l943270969,858929200l741881400,892876849l959525684,824980274l909326393,842414389l909206321,858928179l876163381,909586732l808662835,741355576l825440561,926102070l824979512,942747703l943141686,859122740l825307449,741945653l959527217,909455417l845362483,926102832l925970739,876162098l943077169,741815088l909457208,825767731l942746676,892416312l842019124,858796332l892678704,741552439l909194295,825439027l825778996,926495538l741816120,909521977l825439281,842542134l808663093,741946420l925971511,959983669l942746674,959722801l858994225,842610732l825702198,895693367l842086707,842084661l825766188,875835449l741882161,959854641l859256627,892090679l875837752,875640118l892614700,909128498l892090680,825309491l858992690,909652323l825702201,741423416l959590449,926496825l892090675,842086707l909523000,825766188l825307960,741947186l959854385,959722292l824981560,892875064l825832248,925983544l825570097,808991033l892940588,825243443l741487161,808661041l808924464,824979768l909521721,875574072l942746674,942750006l926232626,892743980l959657264,1664626993l808925489,909128752l824979769,943010104l842608947,943270964l909129520,741814585l808596536,892743730l942746679,892548664l859059250,859388204l909195312,828586037l926037305,892745523l959982645,926365746l741749044,943077169l875771186,959199545l808923192,825439287l859388204,892482611l925643569,926036534l892745528,943206755l875770933,741816372l926101554,926168886l824981305,859386936l825765938,960048178l858797366,741422385l842020657,909259057l824979507,858796854l943208502,942760760l825309494,876032306l909586732,909522744l741750320,825243441l875704374,824980528l943273528,926233907l959523897,943076915l859123763,909652268l842543417,1664562480l959854641,859322672l824979509,842020664l909325113,942746674l842217521,909259062l825766188,926430520l741554486,909654321l892482102,824979766l858862903,926167859l808543031,875835956l926496820,825700652l925905205,741881907l959657013,892679735l925969459,909127984l892810039,892940588l825701938,741488944l926103857,808859440l828585783,926430775l825241905,926231603l808793140,741421877l942946609,808662578l824981554,808465200l808532021,942746677l875706673,943272499l959657260,942944817l828584244,859387448l926103351,926231609l892548148,741619001l926234936,892746037l926231601,842610998l741486902,859322673l892941622,824981302l842019385,959591475l875914040,925971763l741422389,959854641l859256627,824981815l875967542,842084657l926231602,876032055l741356597,943077169l859256114,824980017l808530736,925907251l809067321,909259577l741749302,808990513l942684468,824979504l909521721,959919409l925969457,808857904l909719351,909652268l808793913,741684280l808924981,842151728l909206321,892941368l942945334,858796332l892811056,741946161l875771441,959658292l824981048,842216496l808728119,808987700l942945592,741750065l875771441,892418360l845363255,909587248l825635637,926231606l959722548,741879856l825243441,859190071l824980016,925905200l892483632,959523896l825373491,859320625l808923436,859191345l1664366647,942684217l959526706,942746680l859059512,858929457l943075628,825308724l741553969,842348337l943011635,824981814l875573302,842281784l909192245,892351286l943206960,943075683l825373237,741421874l842020657,842084917l959198000,875573302l959591989,942684204l858929463,824980534l926167862,825374771l926231600,959722548l1664104503,808597816l842283064,842607673l825569334,741685299l858994233,859124025l842542130,808663093l741815604,942748727l925972017,942746674l959460657,859256376l959789411,808859703l892088883,842086707l842084661,825766188l875835449,741882161l959854641,859256627l824981815,842019639l808597305,926231602l808989496,1664496689l808597809,842281778l824980023,859060278l858929206,926231609l909324344,741685298l825439793,876163378l841758776,926101552l892940345,925969462l825241904,892612917l876033379,925906228l824981049,875639609l959919416,925969464l808857904,909719351l909652268,959526457l741553975,959854385l943076146,824979765l842085174,825440561l942760753,875706673l842412851,909719852l909389877,824980281l942814521,959854390l842542130,909522741l741486642,959854641l859322424,942421296l875967799,909456433l909586787,825373753l741487158,960051001l909128754,925969464l825702452,825766961l892809516,925906481l741553462,909457208l909390132,959523888l859125299,892482616l842608995,858862640l741946160,842217777l926364979,824981810l909193271,959919920l942746678,959918645l876033078,842413868l825438775,824980279l808727865,875771700l909206328,925972534l825373240,808991020l825767733,824980021l859060278,942748208l942746681,808858163l842215737,943206700l892481586,741553208l859126065,943142448l929249080,825373238l825242162,909586732l925905209,741617715l859126065,892614963l824980533,892678457l942946615,959523897l875901493,926496561l959920428,959918647l828585783,959983929l858994232,959523897l892744504,875902265l825766188,909391928l741881655,858798137l842215734,925969460l842084912,942946614l909652268,875836473l1664432433,926299697l808663349,824981303l909193272,909195063l926231604,909324344l741685298,926431281l926363696,824981047l909194041,943141682l909192241,859190328l959657520,909652323l926299960,741750322l859190328,842281014l842607672,959721525l741683252,876163641l859256116,808528948l926036788,809055030l859386156,825307699l1664497969,842020913l959788596,824981552l926430776,858994486l808528947,809054259l875575353,926495020l926101552,741488690l943274289,909392181l824979766,909194551l892745520,892953395l892613944,741881394l892548917,876164152l925969463,809056310l875836217,858796588l876033591,741488184l875837237,808466740l942746676,959525685l842018864,959852899l875574838,741488439l858994225,926101561l824981042,892547383l943274289,926231604l842346552,741357108l808464434,926298932l841757496,858796080l842084912,875914041l892547636,741357880l825243441,960050744l824979508,876164664l808925240,959917105l859322160,741487667l842545457,825700408l824980016,842281782l959526195,808543028l842477617,808857906l892809516,842543922l741357360,892548149l825767985,926231607l942945332,741684279l892876849,959525684l892089138,959787831l859386933,909652323l808924473,741880888l959854385,808466225l892089395,875836471l942747705,875706412l892942137,892089137l825309491,926298675l892809516,926233650l1664366645,842609208l926364979,808987699l825833272,741751088l842543160,875770416l876031032,909195313l741488433,858994233l858993465,892873782l808859704,1664235829l926037049,909128502l808594483,842282545l808858165,825700652l825766707,741947449l943076913,808465712l824980786,960049465l926430256,909192249l959854898,926364722l859189603,943077683l741619764,825440561l926234676,824981049l875704376,809055542l926231608,942945332l741422135,875968561l959854387,824981556l809054520,808530484l942760758,808727093l892417589,825766188l859058233,741422897l825702197,943142961l808594481,926299955l876099380,876033324l809055284,824980528l825833015,876098103l942760760,959918645l842347061,859386156l926038069,741881138l859126065,892482872l824981298,892416055l809054521,842542137l875641141,741357364l842217785,892811063l943285042,926168112l741488944,875772217l825635895,959523888l859255349,892679735l959789356,842414137l824979512,842544695l959722293,943270969l925906736,1664168756l875772217,959919920l909585459,943141426l741684791,892876849l875836212,841758520l909587248,959919159l942746679,842217780l842086448,909719852l825438261,828584245l825372727,859189809l909192240,909324339l943208504,909652268l842084665,741619505l943077169,808859191l824981046,909193271l808727088,942746676l859322678,959919413l859386211,859321910l741553456,959854641l808597553,824981301l809055800,892549177l942746672,959590455l842412851,825766188l909259576,741749297l942749745,909588533l828584761,909523001l909455922,925969457l858992949,926364723l875573548,875836466l741816632,892417841l859254833,892090424l926495540,859125046l808923436,926298161l1664431923,842348849l808531766,824980025l808923961,925906487l925969463,825702454l858861617,876033324l892351796,824979763l842544185,842019638l808528952,892350515l892350776,825766243l859058745,741882162l825832245,876098610l942746673,926103862l959918903,876033324l959787828,942421045l942944825,825571378l859256108,926232887l828584502,909326393l909457717,959523895l858927154,943272500l859059500,892809525l824979765,859387448l926103351,909192249l825505332,842150193l926364972,892614448l828583988,842544695l825440053,808528946l858796339,959918137l959461676,909521459l824981042,875575351l808988729,959523888l825636403,825833269l808923436,925906481l1664497975,959854641l942683447,892089652l808466231,825373239l943075628,909457716l741880884,808661041l825571127,824981811l875836214,943272761l808528950,926036788l875574326,942684259l825766965,824981045l942945078,926232889l808594488,892745523l909194803,876033324l809055284,824981552l925970487,808662579l808528946,808923185l943010360,859386211l825307699,741554225l825243441,926103096l959198264,842543160l943272247,943206700l825439285,741552697l876099121,825307446l824980279,858928439l909653303,909206329l942944304,892482611l909521196,808792115l741881906,892876337l842084914,824979763l892481591,808595762l842542131,858796853l741552438,943207736l808857654,942760752l892416312,943271988l858796332,892678704l741552439,858862647l925970743,926428208l909129017,741356599l892418097,859191600l925643575,943206708l858861872,959592803l859255608,942422326l909654069,960050480l825505580,959461171l824979507,858927159l892810807,925969462l808663094,943142192l909652268,909653816l1664497975,808661041l943271993,824980528l959920438,825372984l909192248,960051001l858992952,892940588l825243443,741487161l825243441,909718325l824981561,876098617l960049200,943285046l825635632,741356850l959854641,909522739l824981808,825767478l875769912,808528947l825569331,858863669l959657260,842347057l824980024,943272248l960051257,942760757l959590712,858992946l892940588,926298163l741816376,858798137l808465969,942746681l859322678,825243698l808923436,825438514l741487920,925972273l942813753,962802999l892809780,875705136l892940588,926101552l741815344,909259832l926298169,808594481l909324336,808988984l892809516,943010866l741684275,959787577l876032055,925983542l892483638,960050227l808991020,876032055l959197491,942682937l858861872,842413868l926431026,824980790l875903032,942945331l808594487,926299955l926496564,876097891l808596281,741486904l892746041,892416816l925969457,825307696l808662578,859189548l943076144,741881912l959854641,825372977l824980535,926430775l909129270,925983542l808857904,875574322l909652268,892549177l741947189,909326641l808663094,824980277l825833016,892351032l942746679,959461686l808792888,926429484l859386416,1664235059l942749745,825635379l824981042,892875064l959854392,959523891l842413624,825636146l892809516,858993457l741816116,842281009l942945332,824981305l825569591,942880560l875914040,909588787l741553461,825243441l859256368,824980791l909260089,959459639l959523890,925906739l926363702,909586732l825308984,741552432l875837237,859123765l959537969,909260852l942813235,858796332l943009840,741683249l959526961,842216498l892090425,842086707l825505844,909652268l926364473,741947187l875837237,892941619l909206324,842412083l859320374,859256108l875640374,824981816l909326393,909457717l959523895,858927154l943272500,859059500l892809525,824979765l859387448,926103351l909206329,825505332l842150193,926364972l892614448,824979508l842544695,825440053l808528946,858796339l959918137,959461676l909521459,824981042l875575351,808988729l959537968,825636403l825833269,808923436l925906481,741751095l959854641,942683447l892089652,808466231l825373239,943075628l909457716,741880884l808661041,825571127l828586291,875836214l943272761,808528950l926036788,875574326l942684204,825766965l824981045,942945078l926232889,808594488l892745523,909194803l876033324,809055284l828586032,925970487l808662579,808528946l808923185,943010360l859386156,825307699l741554225,825243441l926103096,959198264l842543160,943272247l943206700,825439285l1664299577,876099121l825307446,824980279l858928439,909653303l909192249,942944304l892482611,909521196l808792115,741881906l892876337,842084914l824979763,892481591l808595762,959996723l909326642,741684791l959984952,808728370l909192244,859255859l808530488,876033324l926495796,925642808l942944564,858862135l842086444,825702707l962803504,859322674l808464695,892483628l875574072,925644085l943075636,842085941l825766188,876163637l741552437,892876088l892613683,926231600l892809271,1664103730l942749745,926299192l824980021,842608952l926038323,926231606l842347572,741684019l926168625,825241654l892089142,892875575l909456184,842608940l875770416,1664235314l876099121,842544691l892090675,858798135l892875318,859189548l959525425,741881908l858796082,959461687l824981045,808529975l875640113,926231605l808793140,1664497975l825440561,926234676l824981561,909193271l959919920,942746678l825637174,859256633l909586732,909324857l741422392,825439793l859386162,824979761l842608952,909325108l960062258,875574582l741554486,842348849l909588024,959197753l943274293,808663347l909652268,943208505l741421363,859124280l875771191,925969460l842283318,909194801l959920483,808727097l824981558,926430263l892612657,925969463l808857909,859125303l842283052,808925232l824981554,892744505l825505843,959523896l825503794,959655987l859386211,926233394l741945911,825243441l926363702,824981049l926037304,926168633l909585460,858928946l741553969,875903281l859255856,824981556l825767478,842151991l943285041,943142192l741487921,876099121l825372723,824981816l909259576,858863920l942746674,842019384l859060277,892940588l926298163,741816376l842151479,808596017l925983537,808532278l875574071,892940588l876163891,741618997l892418353,876164917l824981816,892482873l959918388,926493751l926037817,741816121l942750001,859191353l828586291,909326393l892680501,942746676l876099633,943142710l808991020,858863155l824980530,825372727l876164658,942746680l875837750,892940596l909521196,859387191l1664562992,825243697l825702198,892089398l858798135,892875318l943206700,925904951l741750583,825440561l926102070,824979768l909391926,859189299l942746681,909588534l909521463,909391971l875574835,942422066l825701431,926234423l943142956,825308472l824979511,842216496l942880311,959523894l825373491,909717809l808988972,892744754l1664626745,943077425l859256375,824980275l959460144,808991024l959523892,858796087l842543671,960049452l876164408,741422646l825571121,909586486l959198005,875903029l943075893,859256163l959723573,824981300l959985207,875772208l808594484,926299955l842414132,876033324l809055284,824980528l825439544,808464441l909192242,808859193l842479412,859189603l858798387,741749303l858863409,960049461l892089400,892352567l808858674,808464940l909325360,741554231l808464434,825372723l892090674,858928180l809056309,808923491l959854641,741356601l959854641,926431284l925643056,943140921l842281779,943272236l925906994,741486641l875771441,825570098l824980537,925905200l909193778,925983536l942879285,808923186l859059500,943206709l892090161,875836471l892614456,943206700l825439285,741552697l892548917,959722809l942746675,926234934l942946352,909586787l808923449,741618480l875837237,825243956l842542136,825768244l741880880,825832245l926364465,925969463l892613173,876098871l842086444,892876084l828585781,892678456l809055797,942746680l959460657,926364470l842283308,892416564l959197238,808859952l926169137,959789356l825569845,942421046l859125813,909719859l926365027,842348336l824980789,943206712l892810804,942746674l858929457,909587001l876033324,858928436l959198515,909392181l926299697,859256108l926234677,828584497l842019385,926037043l909192242,909325368l959656504,943142188l842412848,824980792l842085174,942946609l808594488,959918896l909457712,808923436l892416049,1664431153l875837237,959918133l959523894,942944563l943273781,808923436l925906481,741751095l959854641,926495030l824980279,842610231l892876339,909192241l825372979,825307961l825766243,859058745l741488179,892746041l959853616,959523891l909652533,842610231l859060524,926298162l824980529,943273528l825440312,842542130l909129013,1664495924l959854385,909193780l959198514,842610999l943075380,876032300l808531768,741486903l825571121,909586486l942420789,808662322l842086457,859386156l942880054,1664365108l808597809,808661300l824981811,858927929l842479413,925969465l808857904,909719351l892875052,909719346l741619508,926037559l925971250,959523891l875574325,942945079l909521251,943141176l741421618,892352569l892418103,909192242l808662072,959983922l859320620,959460914l741487409,842545201l943010352,824980276l808662329,943208246l909599543,842084914l741421106,959854385l859254833,824980528l858993977,892679225l959523892,926233905l959984697,892940588l825505074,741816631l926496569,926496562l959537975,943274033l959656758,943272236l959788595,741618997l942749745,926299192l959199287,909324344l875705137,808923436l909259058,741880889l959854641,825504820l828585273,892810806l925905721,942746679l926298416,875966775l943142188,842412848l824980792,808925240l926365488,959523894l842412339,825767731l943075628,808662580l1664693046,943077425l842479159,942421558l909325876,942814256l942684460,825374514l959199544,909521457l842412600,875573548l909586995,741357875l858994993,825307442l828585529,875704376l809055542,942746680l909588534,858993463l858796332,959461680l741617720,808925489l842478384,824980024l892877113,909521977l925969457,808857909l859125303,943012195l842347573,892090422l943010615,926169396l909586732,959461688l741618739,926101554l942946102,892088886l875836471,875573305l892875052,809054515l1664233520,909719089l926167094,824980023l959656758,842478384l925969462,825570097l876099897,943142188l875705648,841756726l875573296,943142451l808594483,808661040l959590706,875836771l943010610,824979513l942747703,876165430l942746672,942946614l825243448,809056044l858994743,824980020l942815289,808531760l909192242,858928179l876163381,825241955l842151728,741357105l842348337,808597555l892088375,825570100l925972536,876033324l926430260,824980788l875903032,842608947l926231603,892941619l1664301364,959854641l942683957,824981556l825833015,858796087l926231604,959722548l741880112,875639863l926429490,926231603l859255092,741947444l842348849,926037045l828584501,959460152l942944310,876096568l875639346,741880884l942748727,959525176l892873782,909588536l741750585,875967033l808597554,876031033l909195313,1664235313l892418097,876034102l942420791,825373236l942945332,959657260l825569841,824980017l809054520,959525940l942746680,926103862l959918903,959984940l892744756,962802737l925905716,808662071l959657260,892547377l824981042,926496312l959983927,808528945l943274290,959657785l959657260,943206961l824981046,859320632l926036273,925983545l859060534,943208756l825766188,859321656l741880121,858863409l960049461,824979512l926102841,842608944l808528946,892350515l825765943,859386156l859321910,1664234544l959854641,808597553l824981301,892351798l825309491,959523896l875573303,825833008l825766188,825440309l741618233,925907001l825833008,842607671l909718582,1664561464l909654065,875705651l959198004,859059762l808529968,943075628l858994228,741552180l959787576,825504049l925969458,808925236l926037049,892809516l925906481,1664300342l859124280,825768240l959523890,859125299l875705400,842608940l858862640,741946160l842217777,926364979l824981810,909193271l959919920,942746678l959918645,876033078l842413923,825438775l824980279,808727865l875771700,909192248l925972534,825373240l808991020,825767733l824980021,859060278l942748208,942746681l808858163,842215737l943206755,892481586l741553208,859126065l943142448,925644600l825373238,825242162l909586732,925905209l741617715,859126065l892614963,824980533l892678457,942946615l959537977,875901493l926496561,959920428l959918647,824981303l959983929,858994232l959523897,892744504l875902265,825766188l909391928,741881655l858798137,842215734l925983540,842084912l942946614,909652268l875836473,741685553l926299697,808663349l824981303,909193272l909195063,926231604l909324344,741685298l926431281,926363696l828585527,909194041l943141682,909192241l859190328,959657520l909652268,926299960l741750322,859190328l842281014,892939320l858797624,741815096l960050489,859058226l808543033,926036788l859058998,859386156l825307699,741751089l842020913,959788596l824981552,926430776l858994486,808528947l809054259,875575353l926495020,926101552l1664235570,943274289l909392181,824979766l909194551,892745520l892939315,892613944l741881394,892548917l876164152,925969463l809056310,875836217l858796588,876033591l1664235064,875837237l808466740,942746676l959525685,842018864l959852844,875574838l741488439,858994225l926101561,824981042l892547383,943274289l926231604,842346552l1664103988,808464434l926298932,841757496l858796080,842084912l875899961,892547636l741357880,825243441l960050744,824979508l876164664,808925240l959917105,859322160l1664234547,842545457l825700408,824980016l842281782,959526195l808528948,842477617l808857906,892809516l842543922,741357360l892548149,825767985l926231607,942945332l1664431159,892876849l959525684,892089138l959787831,859386933l909652268,808924473l741880888,959854385l808466225,892089395l875836471,942747705l875706412,842020921l895695159,825309491l926431537,892809516l926233650,741619765l875704632,892680245l942746679,842282289l842608694,825766188l909717557,741881395l875705401,959918130l892887857,808923705l741882161,842150968l842478897,926428212l825307957,741486898l808924981,892482871l942746675,876099633l842348342,825766188l959656505,1664497458l875837237,858993205l909716533,959854642l741946165,959854389l859190073,959523894l858927154,842478132l943075628,943076148l741946162,808990517l942814771,909206325l825372979,943207481l808464940,809056051l741750073,825243441l825569584,892089652l892613687,909719344l859386156,892875825l741882167,825243441l926363702,828585529l909719096,926366001l925969459,858929462l825571382,859189548l959525425,741421363l959526961,858993714l959197750,808793657l859387444,892940588l926300210,1664235830l959592760,808857652l942746674,943208758l959460152,892811308l892483383,824981554l876164663,825635122l926493752,875706681l741881392,942946097l960049207,828584756l909194551,892745520l892873779,875968568l741618738,909326641l876098357,824981297l875573817,858796849l959523897,892547635l959592247,808923436l925906481,1664497975l842348593,875968823l925643831,842478134l859255091,892940588l926167092,741880883l943076913,842544945l959197490,926232632l842346808,943075628l842019636,1664694321l842217521,825831478l824980019,808597560l876098866,959523891l909128501,926431287l842413868,842150194l824979760,825833015l808662832,959523892l959656757,875902260l825831779,959919413l741947444,842348849l925971509,959199033l842479927,926366007l825831724,909654328l741946163,859322673l892941622,824980533l943206712,926365236l943285048,825635632l741618227,842020657l959853105,824981556l876164664,959525940l909192245,959788854l926363699,808988972l926365233,741619249l808990517,942814771l942760757,808466232l909588279,859386156l858928689,741423159l876099121,909128502l824981811,926430776l909260598,876096566l808858422,741880372l842543161,942748215l809067321,808858169l741880627,859058225l859191090,824981555l842216249,959525169l942746678,909390384l942684469,909652268l926299960,741552947l808661041,943271993l828585008,808466233l942815027,959523890l959789113,825636404l892809516,925906481l741553462,892876089l909260084,926231608l876098867,741815353l943077169,859385913l845362228,909587248l909653047,926231602l959722548,741617712l859125809,808466737l824980016,909523254l926364720,909192242l809055027,909260595l825700652,959526195l1664366649,808990517l909390389,808594480l859058224,859322166l808464940,842019632l741945905,842282037l959984947,925969456l909652272,808728889l909652268,943207481l1664167991,925907255l875770680,959523890l808989240,842019127l859189548,892547636l741620017,808529969l825373239,824979510l858928439,925905464l875899952,942748979l1664561464,875837237l876034100,942746677l859059512,858929457l859256108,875903285l824980281,892941880l876097591,925969464l925972790,875769904l876033324,809055284l929249329,842281268l859256881,959657260l808661297,824981041l875705655,943011637l825764916,943010866l741815605,892418097l959525430,942420531l808597552,842478899l892483683,892875572l824980023,909455672l825373490,876162098l825373746,741357109l858862647,859385911l925969460,926102064l825374007,909586732l808465208,1664628533l943077425,926300215l824981049,959460144l808991024,909192244l959722550,842150706l909521196,942683444l741749303,859126065l959524919,824980018l892416055,959854899l959537976,808728628l909719856,808991020l842085939,824979509l859387448,808859191l909192249,942749750l859058992,858796332l892417328,741552440l825832245,942814514l942760754,959985969l892942648,943206700l842609201,741552945l859126065,943142448l959199032,825438264l959459382,909652268l842217529,741421112l842020657,808530737l828584501,959918391l926429746,809053237l892940601,741488952l808794417,842412848l959199287,926234162l825571126,808464940l959853360,741748786l842348337,859321652l946025780,909522992l909128497,909586732l859124280,741947700l925907001,859060016l942746673,959787571l842610486,960049452l909521977,741684531l858928695,959854899l942760760,959985969l892942648,909652268l876164153,741685304l859322673,808726582l841758775,960049456l959919153,942746679l909652277,943207218l825831724,858798393l1664300088,876099121l942682934,959197748l808793657,942814770l842413868,926431026l824980790,825833015l876098103,942746680l959918645,842347061l825831724,858798393l1664694327,842348593l892942647,925643577l925905462,909456695l859189548,859386932l741355832,842020657l809055538,824979510l842281782,959459635l808528952,808923185l808529973,909586787l925905720,741880115l875968561,943012147l824980536,942814521l892875056,942746672l875771443,892743988l808923436,892743730l741945653,926299697l875771192,828584241l876098617,808464688l808594483,892745523l942880051,876033324l809055284,824981552l926430775,959460401l909192249,892351286l808727344,825831724l875575609,1664694072l876165173,892614196l892873776,909652793l741423158,925907255l942944311,943270969l926038064,741882161l959854641,942749495l824979769,808662582l959723318,959537977l809056561,959920180l825766188,808923960l741421622,825832245l808531250,925969465l909718579,858797360l876033324,942814516l942420020,892876848l892482616,909652323l909259321,741880112l859126065,959525431l824979766,808465200l942683957,959523889l858927159,909654327l959657260,942944817l824981044,892810806l875705906,926245685l825570356,741945400l842348849,925971509l824981561,925905200l892483632,926493752l909324854,741945657l892876849,875836212l824981304,808925240l926365488,942760758l859256628,825243447l926364972,926037808l925643061,926167609l825438775,892809516l842543922,741357360l909389873,842347320l824981305,842216249l959525169,925983542l909652272,876099379l842019116,809056569l741881910,875771441l825570098,942420023l892678449,909455928l909652268,926299960l741750322,892549425l926037561,828585267l808465200,875966518l876031033,858928177l741620019,808728373l842609204,959523897l875901493,842348338l859320620,808859952l741881908,943273273l909455669,809001784l858796600,741880374l875639863,909390642l876162104,892417590l741685552,943207736l959787062,876031032l808923953,741684025l842020657,926365491l828584504,859321911l926232624,942746680l943142966,909719350l858796332,959461680l741617720,825439793l875836209,824981561l825307958,959655989l959523891,808923957l842152241,808923491l959657265,741882166l942946609,959459380l959198777,909324344l808792625,909652268l909587257,741945398l943076913,858798129l824980276,892351280l825767217,859136819l892481849,741488690l959526961,959985976l824980793,842086456l858862137,959523891l909128501,926431287l808991020,808857907l824981808,943273528l808989235,925983537l858862128,842346545l825700652,842152247l741685048,959787577l808530743,959523896l858796085,842347831l959461676,892942647l841758003,858796080l909392182,925983541l892613173,892613432l859388204,825635120l824980018,959722295l942944310,842542136l875641141,741488436l842217521,808925493l824980276,876165433l892548662,909599541l959656754,741882166l959526961,959985976l824980793,876164664l943207481,959523893l808858424,943140916l825242156,875641145l741816631,825571377l858928696,828586040l960049465,876098352l909192243,859190328l842283056,909719852l909258805,925644850l926036534,892745528l909586732,842477881l741880888,842348593l842348855,828584501l960049465,943141680l942746681,959918645l859387193,842413868l892811056,824981045l875836214,825766713l925969456,892482096l808857657,859189548l825438772,1664629040l808529969,808792119l824979505,859321911l825440048,942746680l959657014,876099637l892940588,825243698l741356856,909326385l825504819,824980790l808595511,825570614l909206329,892876598l825308211,876163372l825242680,741552176l926101554,892548406l892090419,875836471l942682169,909586732l875640632,741947696l859190833,858797360l828583988,960049465l926430256,943008825l909390905,741356852l926038328,825242932l959917108,808924976l741882169,942684217l959526706,942746680l926366006,825833521l909521251,926298163l741947700,959527217l942944313,824981815l859320632,842412087l859122737,892481849l741945393,875771697l892352057,892089136l892613687,808728626l942684259,876098872l824980786,842610232l825243186,959523896l842478389,825637169l858796332,926232624l741423152,808925489l959918898,892089912l842086707,909391924l909521251,909260087l741684274,875837237l808988981,959523897l875901493,943273777l825241900,942683952l741881138,842413881l825833011,942746681l859059512,926430260l943206755,925904951l741750583,926169137l926364471,892088624l925906743,825571122l842610476,842479412l824979763,858928439l925905464,808528944l859321908,926495285l859386211,825307699l741751089,825243441l926103096,824980536l960049712,943075385l909192248,858928179l808923445,825309228l842544437,824981045l926430776,909260598l959537974,909718835l892548914,858796332l808857648,741946422l859385913,926233650l892939320,959788089l741880374,875771441l842543927,892088369l875836471,808990521l943011939,959656757l942421817,825832759l842281782,959592492l942880561,959198256l875967794,959656756l959461676,859256374l959198008,892614965l942814777,943011939l959656757,892089913l925906743,875901493l825766188,909391928l741487927,959526961l842609458,892089911l892613687,892547890l959461676,943010355l895695157,943141687l892679473,842608940l875770416,741488434l876099121,842544691l892090675,858798135l892875318,859189548l959525425,741881908l858796082,959461687l828585525,808529975l875640113,926231605l808793140,741751095l825440561,926234676l824981561,909193271l959919920,942746678l825637174,859256633l909586732,909324857l1664169272,825439793l859386162,824979761l842608952,909325108l960048178,875574582l741554486,842348849l909588024,942420537l808924466,909522480l909652268,943208505l1664430131,892940345l909456178,925969464l842283318,925972017l959920428,808727097l959199286,875770681l926233138,859255084l808859956,741881908l959787576,926168113l942760754,959787571l842347831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909192240,808924214l926102325,809056044l926038071,962803511l842543160,943272247l909652268,825702201l741423416,859190833l876033584,824981817l960049465,926430256l942746681,926103601l825374256,959657260l825569841,828586288l959722295,808792118l926231603,842347572l741356600,943206456l842283061,942746677l842152246,942747702l892940588,825374515l741422649,808661041l808924464,828584248l842020665,943273779l859122742,875704633l741749816,926299697l842412597,892089652l892613687,959461425l892940588,825505074l741882167,808529969l842543159,962803765l858928695,959527222l943206700,875770933l741816372,926431281l926363696,824981047l926364728,808924979l926231601,842477623l741422391,875706679l858928951,925983537l942879285,808923186l875573548,892549174l741816626,858994993l825307442,824981049l942747703,943141686l808528948,960051506l943207984,859189548l892547636,1664104241l892416312,892483637l942746678,909588534l909521463,859386156l842414389,741684023l808661041,909129264l959199540,842217776l943142196,859256108l909653817,828586038l892482873,892809780l942746674,909717555l943207472,825766188l909717557,741881395l825832761,825571385l809053239,875705145l741487926,892418097l909261108,962802229l875967794,808596275l825505580,959461171l892089651,925906743l942944821,825766188l909391928,741487927l959526961,842609458l892089911,892613687l892547890,859060579l942747952,892089655l825832247,825504051l842608940,875770416l741488434,876099121l842544691,892090675l858798135,892875318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59197753,943012144l909391670,909652323l943208505,741945395l892940345,909456178l925969464,842283318l925972017,959920428l808727097,959199286l875770681,926233138l859255084,808859956l1664628788,858993721l943273013,959523892l859125299,825373752l842608940,858862640l741946160,842217777l926364979,824981810l909193271,959919920l942746678,959918645l876033078,842413923l825438775,824980279l808727865,875771700l909192248,925972534l825373240,808991020l825767733,824980021l859060278,942748208l942746681,808858163l842215737,943206755l892481586,741553208l859126065,943142448l925644600,825373238l825242162,909586732l925905209,741617715l859126065,892614963l824980533,892678457l942946615,959537977l875901493,926496561l959920428,959918647l824981303,959983929l858994232,959523897l892744504,875902265l825766188,909391928l741881655,858798137l842215734,925983540l842084912,942946614l909652268,875836473l741685553,926299697l808663349,824981303l909193272,909195063l926231604,909324344l741685298,926431281l926363696,828585527l909194041,943141682l909192241,859190328l959657520,909652268l926299960,741750322l859190328,842281014l842607672,959721525l741683252,825831993l875575345,808543033l926036788,892875574l859386156,825307699l741751089,842020913l959788596,824981552l926430776,858994486l808528947,809054259l875575353,926495020l926101552,1664235570l943274289,909392181l824979766,909194551l892745520,892939315l892613944,741881394l892548917,876164152l925969463,809056310l875836217,858796588l876033591,1664235064l875837237,808466740l942746676,959525685l842018864,959852844l875574838,741488439l858994225,926101561l824981042,892547383l943274289,926231604l842346552,1664103988l808464434,926298932l841757496,858796080l842084912,875899961l892547636,741357880l825243441,960050744l824979508,876164664l808925240,959917105l859322160,1664234547l842545457,825700408l824980016,842281782l959526195,808528948l842477617,808857906l892809516,842543922l741357360,892548149l825767985,926231607l942945332,1664431159l892876849,959525684l892089138,959787831l859386933,909652268l808924473,741880888l959854385,808466225l892089395,875836471l942747705,825505580l825702452,895693621l808530999,859126071l892940588,842282290l741487927,808663089l875574841,942422072l808793394,943077170l825505580,909522227l942420533,959459892l808859449,909261155l909260339,925643831l842281268,842084915l825766188,825374261l741815097,892678712l909586992,859122744l892481849,741486897l959526961,825504816l828586041,859387448l926103351,943008825l909390905,741617973l926496305,825768249l892089139,842086707l892612661,909652268l825702201,741423416l959590449,926496825l895695155,842086707l909523000,825766188l825307960,741947186l959854385,959722292l824981560,892875064l825832248,925969464l825570097,808991033l892940588,825243443l1664234041,808661041l808924464,824979768l909521721,875574072l942746674,942750006l926232626,892743980l959657264,741880113l808925489,909128752l824979769,943010104l842608947,943285044l909129520,741814585l892874808,892679993l942746675,892548664l859059250,959789356l959527221,824980537l909391926,808727347l842542131,825309493l1664233780,942946097l909717559,824980024l909194551,892745520l842542131,959460149l741486904,909326641l876098357,824980274l875573817,858796849l959523897,892547635l959592247,808923491l925906481,741751095l842348593,875968823l925643831,842478134l859255091,892940588l926167092,741880883l943076913,842544945l959197490,926232632l842346808,943075683l842019636,741947441l842217521,825831478l824980019,808597560l876098866,959523891l909128501,926431287l842413868,842150194l824979760,825833015l808662832,959537972l959656757,875902260l825831724,959919413l741947444,842348849l925971509,959199033l842479927,926366007l825831724,909654328l741946163,859322673l892941622,828585013l943206712,926365236l943270968,825635632l741618227,842020657l959853105,824981556l876164664,959525940l909192245,959788854l926363699,808988972l926365233,1664366129l808990517,942814771l942746677,808466232l909588279,859386156l858928689,741423159l876099121,909128502l824981811,926430776l909260598,876096566l808858422,1664627252l959591985,875706678l824981303,909128502l959460914,808528951l926036788,926102326l859386156,825307699l741751089,842020913l959788596,824981552l926430776,858994486l808543027,809054259l875575353,926495020l926101552,741488690l943274289,909392181l824979766,909194551l892745520,892939315l892613944,741881394l892548917,876164152l925983543,809056310l875836217,858796588l876033591,741488184l875837237,808466740l942746676,959525685l842018864,959852844l875574838,741488439l858994225,926101561l828585522,892547383l943274289,926231604l842346552,741357108l808464434,926298932l841757496,858796080l842084912,875899961l892547636,741357880l825243441,960050744l828583988,876164664l808925240,959917105l859322160,741487667l842545457,825700408l824980016,842281782l959526195,808528948l842477617,808857906l892809516,842543922l1664104240,892548149l825767985,926231607l942945332,741684279l892876849,959525684l892089138,959787831l859386933,909652268l808924473,741880888l959854385,808466225l895693875,875836471l942747705,825505580l875705653,892089139l943141687,959591728l892940588,842282290l741487927,808663089l875574841,942422072l825439543,825308209l825505635,959461171l942421043,943142194l909718065,825766188l858928693,741881396l892417079,859058741l942746675,959591729l858862900,892811308l875639091,895693105l925906743,875901493l825766188,909391928l741487927,959526961l842609458,892089911l892613687,892547890l875966764,909719351l741422903,808728373l909718581,959537975l858927154,842478132l943075628,943076148l741946162,808990517l942814771,909192245l825372979,943207481l808464940,809056051l741750073,825243441l825569584,895694132l892613687,909719344l859386156,892875825l741882167,825243441l926363702,824981049l909719096,926366001l925969459,858929462l825571382,859189548l959525425,1664168243l959526961,858993714l959197750,808793657l859387444,892940588l926300210,741488950l892482616,825504564l942746680,943208758l858862392,859060524l875704624,828585014l876164663,825635122l926493753,875706681l741881392,825440569l858862900,925969463l909718579,943207472l892483628,875835705l824980023,892482360l825243193,959537976l909392185,892678966l842413868,909718323l824981561,943272248l960051257,942746677l959723830,892876852l943272236,875574835l741881648,959524914l926167353,828585785l942748984,942879286l959523896,809056561l859060275,943075628l808662580,741487672l892746041,842412592l909585464,943141426l741684791,959854385l942815025,828586036l926037304,892482873l959523890,809056561l959985459,892875052l960050994,741554485l808597047,892679991l909192246,959722547l808532019,808923436l959787570,1664103984l875771441,808530738l824981561,925905200l825242928,925969456l808663094,942748471l909652268,892941108l741619768,842348849l942747704,824979509l859190072,909194292l925983541,909128240l959526197,909521196l859125815,741421364l942946609,808529972l841757488,909587248l859124533,926231608l959722548,741879856l943077169,808726839l828586297,808662582l875769909,959523888l809056561,959920180l959984940,875967540l959197237,876163636l909456182,809056044l925972279,959198262l842543160,943272247l909652323,825702201l741423416,859190833l876033584,824981817l960049465,926430256l942746681,926103601l825374256,959657260l825569841,824981808l959722295,808792118l926245683,842347572l741356600,943206456l842283061,942746677l842152246,942747702l892940588,825374515l741422649,808661041l808924464,824979768l842020665,943273779l859136822,875704633l741749816,926299697l842412597,892089652l892613687,959461425l892940588,825505074l741882167,808529969l842543159,959199285l858928695,959527222l943206755,875770933l741816372,926431281l926363696,824981047l926364728,808924979l926231601,842477623l741422391,875706679l858928951,925969457l942879285,808923186l875573603,892549174l741816626,858994993l825307442,824981049l942747703,943141686l808528948,960051506l943207984,859189548l892547636,741357361l892416312,892483637l942760758,909588534l909521463,859386156l842414389,741684023l808661041,909129264l942422324,926233911l942880051,959789356l825569845,824980534l926167862,825374771l926245680,959722548l741357623,859125560l825372977,842607667l825569334,741816115l825831992,808989495l876162100,825373746l741356592,926233144l959590712,892953400l892482873,741619249l859125560,825372977l926231602,892809271l741946418,942749745l926299192,824980021l842608952,926038323l926231606,842347572l1664430899,825635385l909654070,926231607l926169139,741880883l808597809,842281778l824980023,859060278l858929206,926231609l909324344,741685298l825439793,876163378l845363256,926101552l892940345,925969462l825241904,892612917l876033324,925906228l824981049,875639609l959919416,925969464l808857904,909719351l909652268,959526457l1664300855,959854385l943076146,824979765l842085174,825440561l942746673,875706673l842412851,909719852l909389877,824980281l942814521,959854390l876096562,859059506l1664626996,959854641l859322424,942420785l809055543,808465971l909586732,825373753l741880118,960051001l909128754,960048184l808530483,741814580l875771697,875574841l946026552,825832754l842478644,859320620l926496050,741553461l960051505,859190836l925644085,858993206l943273529,825766188l943274041,741685561l959854641,942946612l828585272,909326393l925905968,808594488l825833777,926496564l892875052,842414129l741881907,959527217l942878777,824980276l909391926,876097587l960048178,842020150l1664627254,842151479l909588535,925969461l925972790,942946354l892875052,892942130l741487922,959527217l926101561,824981816l926037304,959789369l909585459,926363698l1664496949,875771441l942881076,824979505l842149943,909130037l909192240,858928179l943271985,825241900l892352304,741355824l943077169,859254835l824981553,859059768l943207737,959537972l808989237,808794161l859320620,875836214l741684785,842020657l892679728,824981809l943142454,825504565l959523889,808728628l858796081,858796588l859125303,1664627509l875837237,808466740l925969464,825702454l960049204,909521196l808792115,741356595l959527217,942944313l892090679,875837752l808793142,875966764l842414135,1664627251l925907255,842347064l943270960,926038064l741882161,959854641l942749495,824979769l808662582,959723318l959523897,809056561l959920180,825766188l808923960,1664168502l825832245,808531250l925969465,909718579l858797360,876033324l942814516,942420020l892876848,892482616l909652268,909259321l741880112,859126065l959525431,828584246l808465200,942683957l959523889,858927159l909654327,959657260l942944817,824981044l892810806,875705906l926231605,825570356l741945400,842348849l925971509,828586041l925905200,892483632l926493752,909324854l741945657,892876849l875836212,824981304l808925240,926365488l942746678,859256628l825243447,926364972l926037808,929247541l926167609,825438775l892809516,842543922l741357360,909389873l842347320,824981305l842216249,959525169l925969462,909652272l876099379,842019116l809056569,1664628790l875771441,825570098l942420023,892678449l909455928,909652268l926299960,741750322l892549425,926037561l824980787,808465200l875966518,808987705l909260600,1664627000l959657781,942879537l959523896,875901493l842348338,859320620l808859952,741881908l943207736,959787062l876031026,859125041l741488439,909457208l959525941,876110642l842282290,741880369l942748727,925972017l825764914,926495538l741423160,909193266l942682678,824980532l858992951,943272248l909192249,892352566l892481584,825831779l875575609,741947192l808792633,808728884l842607669,943075638l741619768,825440561l926234676,824981556l875704376,809055542l926231608,942945332l1664169015,875968561l959854387,824981556l809054520,808530484l942746678,808727093l892417589,825766188l859058233,741422897l825702197,943142961l808594481,926299955l876099380,876033379l809055284,824980528l825833015,876098103l942746680,959918645l842347061,859386156l926038069,741881138l859126065,892482872l824981298,892416055l809054521,842556217l875641141,741357364l875772217,825440304l943270962,926168112l741488944,909326649l875639856,959523897l859255349,892679735l943011884,842282552l828584499,858861623l842479922,959523889l960049717,859255353l859388204,842544946l925644342,926036534l892745528,943206700l875770933,741816372l926101554,926168886l828585785,859386936l825765938,960048178l858797366,741422385l842020657,909259057l824979507,858796854l943208502,942746680l825309494,876032306l909586732,909522744l1664497200,825243441l875704374,824980528l943273528,926233907l959523897,943076915l859123763,909652268l842543417,741815600l959854641,859322672l824979509,842020664l909325113,942760754l842217521,909259062l825766188,926430520l741554486,909654321l892482102,824979766l858862903,926167859l808528951,875835956l926496820,825700652l925905205,1664628787l959657013,892679735l925969459,909127984l892810039,892940588l825701938,741488944l926103857,808859440l824981303,926430775l825241905,926231603l808793140,1664168757l942946609,808662578l824981554,808465200l808532021,942746677l875706673,943272499l959657260,942944817l824979764,859387448l926103351,926231609l892548148,1664365881l959788089,960049206l926231605,842414134l741748787,859322673l892941622,824981302l842019385,959591475l875899960,925971763l741422389,959854641l859256627,828586295l875967542,842084657l926231602,876032055l741356597,943077169l859256114,824980017l808530736,925907251l809053241,909259577l741749302,808990513l942684468,828583984l909521721,959919409l925969457,808857904l909719351,909652268l808793913,741684280l808924981,842151728l909192241,892941368l942945334,858796332l892811056,1664693041l875771441,959658292l824981048,842216496l808728119,808987700l942945592,741750065l875771441,892418360l841758775,909587248l825635637,926231606l959722548,1664626736l825243441,859190071l824980016,925905200l892483632,959523896l825373491,859320625l808923436,859191345l741619767,942684217l959526706,942746680l859059512,858929457l943075683,825308724l741553969,842348337l943011635,824981814l875573302,842281784l909192245,892351286l943206960,943075628l825373237,741421874l842020657,842084917l946025264,859386425l892745526,842283308l875770168,824980536l926167862,825374771l926231600,959722548l741357623,859125560l825372977,876162099l859191090,1664235056l858994233,859124025l876096562,842282290l741552945,942748727l925972017,942746674l842413361,859386162l959461676,943208499l892090420,842086707l842084661,825766243l875835449,741882161l959854641,859256627l892090679,875837752l875640118,842283052l909325365,892088887l825309491,842610993l909652268,825702201l1664170296,959590449l926496825,892090675l842086707,909523000l825766188,825307960l741947186,959854385l959722292,824981560l892875064,825832248l925969464,825570097l808991033,892940643l825243443,741487161l808661041,808924464l824979768,909521721l875574072,942746674l942750006,926232626l892743980,959657264l741880113,808925489l909128752,828584249l943010104,842608947l943270964,909129520l741814585,892941625l825374514,942746679l892548664,859059250l959789100,875639347l824980016,909391926l808727347,909730611l959590704,741356593l825243441,926495283l824981041,959591737l926038329,842607667l909324342,741488690l959854641,892678968l824981815,942945078l909455673,959537973l808923957,942814005l959920428,875901495l824980275,925970487l808662579,959523890l858863924,859059254l842413868,926363702l824981297,858862903l943142452,942760757l875901491,926038326l825766188,942748984l741552950,909326641l876098357,824981814l909719096,859189810l925969465,858929462l825571382,876032300l925906999,1664431416l859123762,959460151l824981298,808792886l959655986,925969465l943272240,942945585l909586732,875770425l741751095,875968049l875640631,892089908l842610487,876098353l808991075,825700920l824981561,809054520l959525940,909192248l892678456,909324593l909521196,859387191l741814579,808925489l926298930,824981560l876097848,909325109l808543027,875835443l926366007,959657260l943206961,824981046l942747703,876165430l942746672,825768246l825766710,926364972l959787056,824980019l842608952,808597811l808543024,825701938l825700918,943075628l892547889,741619504l825767473,925971763l824980787,925905200l892483632,959523896l808923957,842413624l808923436,959657265l1664629046,959526961l842609458,892088368l892613687,892547890l808923436,876163378l741619506,842020657l943009843,824981042l959591737,926038329l892873779,842543929l1664299827,825832245l926167345,942746680l808727093,842413363l825766188,943274041l741685561,875641137l892744760,824980790l959723574,842412086l942746675,842084917l842150193,943206755l808662069,741880374l942749745,926036790l925644086,943140921l959852855,959592492l926366008,824979513l875573817,808662577l959523892,942815284l926366002,858796387l943009840,741683249l842348593,875968823l824979509,842216496l942880311,943270969l858929200,741881400l892876849,959525684l824980274,909326393l842414389,909206321l858928179,876163381l909586732,808662835l741355576,825440561l926102070,824979512l942747703,943141686l859122740,825307449l741945653,959527217l909455417,845362483l926102832,925970739l876162098,943077169l741815088,909455929l808531252,859122741l858861881,741552693l842348337,892810548l942421048,959918646l892351024,892483939l892548150,942420791l926300208,858797110l892483628,875574072l942421557,942750005l943077433,825766188l892940853,741487413l875639863,892417848l876110644,842348853l741881397,959722040l825241656,842542136l892809529,741488944l959722040,825766200l842542135,909586745l741814577,959722040l808794423,842556216l859255097,741552440l959722040,842346552l842542136,876032313l741880371,925971512l926496309,842542137l892809529,741552182l925971512,909588533l926442297,925906233l741684791,842608697l943142709,842607665l825569334,741619763l909457208,959789363l876031030,909195313l741488433,892418097l842282545,946024753l859125813,809056565l842086444,859257139l942421814,859125808l943208752,892811308l842084659,959197745l909128497,859255089l959461676,943208499l946025013,943273271l825767985,842283052l926494774,925644848l825635124,942813240l825766188,825832501l741815094,808597816l909193273,842542130l876032313,1664366645l808597816,909326392l842542136,909586745l741880113,808597816l858863928,876162103l875640374,741422136l926038328,808923700l808987702,892613944l1664365363,808662073l909325367,842607665l892877109,741553208l959788856,959722806l808987701,808531512l741422904,926038328l825700916,808987698l808531512,1664104248l875705400,959788599l926428214,959526709l741487415,842609976l825766709,892939319l892352057,741421368l808662073,892548151l926428214,892876597l1664562738,808662073l909325367,809053233l959656761,741617719l842609976,825766709l892873781,859254841l741488949,875705400l959788599,926428210l808794165,1664692280l842412601,875640633l876162100,959789362l741881398,892940345l842610993,876096560l825635634,741617721l943273273,926232885l842607667,926167606l1664170297,842412601l858863417,842607670l926167606,741554489l909455928,876098355l876096565,926037042l741356596,842412601l808857907,876162105l809054259,1664103479l808662073,842545200l876096560,842609714l741947193,943011640l892942649,892939318l926300217,741619001l926496057,959721522l876096569,842609714l1664235577,909261112l859189553,876162098l909455667,741816114l943011640,825504819l808987705,875573305l741488688,909718841l909718581,959982641l875706418,1664103222l859385913,825439026l809053236,825243193l741946424,959984952l909521209,842542133l825767733,741882162l909652024,842018870l842542133,825767733l1664497970,875706680l909455416,959982649l875706418,741945910l875706680,909455416l892873782,808923705l741488945,892874808l942945337,876162104l909455667,1664235314l875706680,842020145l809053239,825243193l741684280,808596536l926102328,892939319l926300217,741684537l943207736,959787062l842607673,858862390l1664496181,859124280l909194800,808987701l942881080,741487925l926496057,858797624l842542132,909325877l741357108,892418097l858863924,925643319l942944564,909391414l909719651,875771954l942421812,942682681l892810040,959461676l925906740,824981303l859124024,825571381l876031032,825373745l741421622,825635385l875835960,809001784l825833272,741554480l959591481,942880052l942746680,909325617l842086448,825505580l909193780,959197234l825308722,909195574l842283308,909521975l946026551,842086709l943207732,825242156l842151478,741357619l825636664,876163894l876162105,825504051l741487417,892940345l808662840,892873784l825373497,1664628787l875705400,809054769l892873784,825373497l741881907,825832760l943010866,892873784l825373497,741881907l926429240,808728370l892873780,825373497l1664628787,875901496l942684467,876162100l825504051,741487417l959787577,808661303l926428216,858992694l741881392,909259833l943272504,892939320l859125817,1664233782l808465977,926366004l926428210,926300469l741487413,809054264l842544181,959982648l959919666,741486898l926233144,808793654l809053240,809055033l1664235832,892940345l892352312,842607666l842019126,741488437l842412601,859256889l892873778,859388216l741879863,825832760l909654328,892939320l892482873,1664234297l825832760,909654328l808987704,808662328l741881913,808662073l825503793,809053234l942749497,741749043l808662073,825503793l842607666,959591478l1664497977,808662073l825503793,892873778l892678713,741751093l825832760,909654328l808987704,943011896l741486900,842412601l859256889,842542130l808924469,1664235824l875705400,942749751l842607672,842019126l741749043,892940345l892352312,876162098l858863666,741751097l926233144,808793654l926428216,959657525l1664497973,809054264l842544181,959982648l825570098,741750578l808465977,926366004l809053234,942749497l741357104,909259833l943272504,842607672l959591478,1664103479l959787577,808661303l876162104,825504051l741356084,875901496l942684467,876162100l892809267,741619768l926429240,808728370l892939316,926431033l1664366133,825832760l943010866,959982648l943142450,741355575l842412601,943274041l808987704,842610488l741356086,959983672l875903288,809053240l809055033,1664104499l825636664,876163894l842542136,875574581l741355571,909259833l875705144,842542132l875574581,741355571l859124280,808989495l842607668,842019126l1664103984,892483896l808597556,842607668l842019126,741357104l943011640,842348083l842542132,875574581l741355571,842412601l808923955,842542136l875574581,1664102451l892940345,842019378l809053240,809055033l741357619,959983672l808991032,808987700l842610488,741356086l960050489,876033080l959982648,943142450l1664102455,842216505l909128503,926428216l926300469,741356080l959787577,942814768l876162100,892809267l741619768,808596536l876033336,876162096l825504051,1664102964l825831481,808858681l842607668,959591478l741356599,859124280l909128759,809053232l942749497,741357104l875706680,842609208l892939316,808858681l1664103473,909652024l942879286,892939312l892482873,741750582l909652024,942879286l876096560,909193778l741749554,909652024l942879286,809053232l809055033,1664496438l875706680,842609208l959982644,943142450l741750073,875706680l842609208,892939316l859125817,741750067l859124280,909128759l876096560,859059506l1664495929,808596536l876033336,876096560l959460914,741487924l959787577,942814768l959982644,825570098l741487413,842216505l909128503,926428216l959657525,1664234808l960050489,876033080l876162104,875640882l741487922,959983672l808991032,842607668l842019126,741488437l926233144,942944560l809053236,809055033l1664235832,842412601l808923955,959982648l959919666,741486898l959591481,942880052l808987704,943011896l741881398,892483896l808597556,892939316l859125817,1664233782l859124280,808989495l926428212,858992694l741881392,909259833l875705144,876162100l825504051,741487417l825636664,876163894l876162104,825504051l1664234297,825832245l825308466,942746674l875575601,943272244l909652268,926364473l741947187,876165173l825570868,909192244l808924214,926102325l959657260,892613169l828585779,926496312l959983927,808528945l943274290,959657785l959657260,943206961l824981046,859320632l926036273,925969465l859060534,943208756l825766188,859321656l1664627001,858863409l960049461,824979512l926102841,842608944l808528946,892350515l825765943,859386156l859321910,741487664l959854641,808597553l824981301,892351798l825309491,959537976l875573303,825833008l825766188,825440309l741618233,925907001l825833008,809053239l875705145,741554485l909654065,875705651l959198004,926167865l942749236,892940643l926103346,741684534l926233144,892680246l925969458,842215728l808597305,892940588l960051506,741553970l825635385,892547888l942746676,859322678l959919413,859189603l825833524,741684789l859126065,859123767l959199282,842479927l858993717,808923436l909326129,741486643l959723825,875967281l925643572,808858166l925972279,892809571l909390641,741685303l842217521,959853621l824981298,892875064l859191345,959523891l859125299,959853624l909652268,842151481l741946166,959854385l943076146,828584245l943141943,892876592l808594485,859255605l926038320,859189548l808595509,741947699l825243441,892418105l824981556,842610231l959919155,909192246l926364726,909390897l926365027,858862137l959198264,842543160l943272247,825766188l875835449,741882161l825767473,825308469l824981043,892810806l825439033,959523895l858927159,943208246l825766243,859124792l741553715,808661041l959919156,892090167l842086707,909523000l808923436,959854641l741356601,959854641l859189560,892088632l808466231,842217781l825766243,959656505l741355570,909258801l842412343,942420279l942750005,875903285l959789100,808466737l824979511,925905200l892483632,959523896l808923957,842413624l808923491,959657265l741882166,959526961l842609458,892088368l892613687,892547890l808923436,876163378l741619506,842020657l943009843,824981042l959591737,926038329l892887859,842543929l741552947,825832245l926167345,942746680l808727093,842413363l825766188,943274041l741685561,875641137l892744760,824980790l959723574,842412086l942760755,842084917l842150193,943206700l808662069,741880374l942749745,926036790l925644086,943140921l959852855,959592492l926366008,824979513l875573817,808662577l959537972,942815284l926366002,858796332l943009840,741683249l842348593,875968823l824979509,842216496l942880311,943270969l858929200,741881400l892876849,959525684l929248050,926167609l892875319,825831724l926298937,741882167l926167089,876033333l824981304,942748471l808858680,942746676l876033592,875770932l842019116,809056569l1664628790,875771441l825570098,942420023l892678449,909455928l892940588,825243443l741487161,808661041l808924464,824979768l909521721,875574072l942746674,942750006l926232626,892744035l959657264,741880113l808925489,909128752l824979769,943010104l842608947,943270964l909129520,741814585l808794417,943141680l942420017,875705911l858796341,808464995l943076144,741357878l842348337,859321652l942421300,892547641l943142704,808923436l959591217,741486903l842348849,842611001l942420791,875770420l943011896,943272291l959788595,741618997l875771441,825570098l824980537,926103095l808988723,959523888l842412339,808990515l808923436,859191345l741619767,825832245l825569585,959537977l809056561,892548661l892351020,825440051l741488433,859058744l842348338,842542133l825768244,741815605l825832245,842347313l925969457,892613173l876098871,842086499l892876084,942421813l942814777,943076914l892483628,926036021l959199031,825242420l909455664,842283308l959919159,925644852l876163380,909457207l842086499,859322675l824979769,858927159l909391159,925969464l808663094,943142192l909652268,909653816l741751095,808661041l943271993,942421040l942881077,842413362l959789155,909522995l824979768,926102841l842608944,925969458l859124016,943273529l876163372,808465464l741751097,858798137l892481846,942746672l926103862,959460918l909521251,808988984l741553203,808661041l943010101,892089137l842086707,842543669l825766188,943274041l741685561,825767985l825375026,824980275l808662329,943208246l943285047,909194032l741945392,959854641l942814008,824979760l825372727,892350771l925969458,842610481l892811314,959789356l909719607,824980536l859191352,875835957l876176179,859255347l741750839,876099121l875770678,942420784l825832754,842085425l876032300,825308984l741421618,825571121l909586486,942420789l808662322,842086457l859386211,942880054l741552692,808597809l808661300,824981811l858927929,842479413l925969465,808857904l909719351,892875052l909719346,741619508l926037559,925971250l959537971,875574325l942945079,909521196l943141176,741421618l892352569,892418103l909192242,808662072l959983922,859320620l959460914,741487409l842545201,943010352l828584756,808662329l943208246,909585463l842084914,741421106l959854385,859254833l824980528,858993977l892679225,959523892l926233905,959984697l892940588,825505074l1664563511,926496569l926496562,959523895l943274033,959656758l943272236,959788595l741618997,942749745l926299192,959199287l909324344,875705137l808923436,909259058l1664627769,959854641l825504820,824980793l892810806,925905721l942746679,926298416l875966775,943142188l842412848,824980792l808925240,926365488l959523894,842412339l825767731,943075683l808662580,741946166l943077425,842479159l942421558,909325876l942814256,942684460l825374514,959199544l926167601,825570865l875573548,909586995l1664563251,858994993l825307442,824981049l875704376,809055542l942746680,909588534l858993463,858796332l959461680,741617720l808925489,842478384l824980024,892877113l909521977,925983537l808857909,859125303l943012140,842347573l892090422,943010615l926169396,909586732l959461688,741618739l926101554,942946102l892088886,875836471l875573305,892875107l809054515,741486640l909719089,926167094l824980023,959656758l842478384,925969462l825570097,876099897l943142188,875705648l841756726,875573296l943142451,808608563l808661040,959590706l875836716,943010610l824979513,942747703l876165430,942746672l942946614,825243448l809056044,858994743l824980020,942815289l808531760,909206322l858928179,876163381l825241900,842151728l741357105,842348337l808597555,892088375l825570100,925972536l876033324,926430260l824980788,875903032l842608947,926245683l892941619,741554484l959854641,942683957l824981556,825833015l858796087,926231604l959722548,741880112l942748727,825308721l859122739,858861881l1664235314,842348337l892810548,942421048l892613169,926233912l959592748,825701176l942420016,859190583l892418103,909261100l808728115,824980017l892678456,942749749l876045112,892678961l741946933,858927416l909326137,925969463l926102064,943076405l909586732,808465208l741881653,943077425l926300215,824981049l959460144,808991024l809067316,942945849l741619510,909717561l909456181,959523888l808923957,842152241l808923436,959657265l741882166,942946609l959459380,959198777l909324344,808792625l909652323,909587257l741945398,943076913l858798129,824980276l892351280,825767217l859122739,892481849l741488690,959526961l959985976,824980793l842086456,858862137l959537971,909128501l926431287,808991020l808857907,824981808l943273528,808989235l925969457,858862128l842346545,825700652l842152247,741685048l808858169,875968563l942760756,892548664l859059250,959461676l842215989,824981557l909391926,808727347l842542131,825309493l741486900,942946097l959459639,824981302l909194551,892745520l809067315,875902521l741618742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959789356,926167353l959198776,842610997l959657008,825241955l942683952,741881138l859126065,909652023l824980022,892416055l959854899,942746680l858929457,808464953l876033324,858928436l824980787,825372727l926037049,925983540l808661552,909260853l892940588,960051506l741553970,859387192l858993208,859122739l825307449,741881652l842348593,892547124l824980022,943272248l960051257,959537973l876098609,892745014l943075628,808859956l741552694,842348593l825307697,824980018l875903032,842412083l942746680,859191345l892745522,809056044l825702455,946026806l959985970,809056055l842608940,909194288l741617715,942946609l959592498,824981303l808465200,808532021l942746677,959918645l808793142,875573548l909586995,1664694323l942684217,909652786l942746680,859059512l858929457,943272236l959788595,741421622l875771441,825570098l824980537,926103095l808988723,959523888l842412339,808990515l808923491,859191345l741619767,825832245l825569585,959523897l809056561,892548661l892351020,825440051l741488433,859058744l842348338,876162101l825373746,1664364595l825767985,825505073l824980016,842019632l825701685,876031027l825701169,741357361l909521977,909325873l942746681,959460657l959853366,825505580l842348598,962803513l959656758,809055539l959461676,808531254l942420272,926495794l875967801,926364972l842348336,824981045l943206712,892810804l942746674,858929457l909587001,876033379l858928436,959198515l959591986,959658297l859256108,876099385l824980018,842019385l926037043,909192242l909325368,959656504l943142188,842412848l828585272,842085174l942946609,808594488l959918896,909457712l808923436,892416049l741684273,875837237l959918133,959523894l942944563,943273781l808923436,925906481l1664497975,959854641l926495030,824980279l842610231,892876339l909192241,825372979l825307961,825766188l859058745,741488179l892746041,959853616l959523891,909652533l842610231,859388259l959721526,959197746l875835448,842608695l943011884,859191607l824981299,909391926l808727347,842542131l825309493,741486900l942946097,875573559l828585525,909194551l892745520,959982643l926365746,741880372l959854641,892678968l824981815,942945078l909455673,959523893l808923957,942814005l959920428,875901495l828584755,925970487l808662579,959523890l858863924,859059254l842413868,926363702l824981297,858862903l943142452,942746677l875901491,926038326l825766188,942748984l1664299830,909326641l876098357,824981814l909719096,859189810l925969465,858929462l825571382,876032300l925906999,741684536l859123762,959460151l824981298,808792886l959655986,925983545l943272240,942945585l909586732,875770425l741751095,875968049l875640631,892089908l842610487,876098353l808991020,825700920l824981561,809054520l959525940,909206328l892678456,909324593l909521196,859387191l741814579,808925489l926298930,824981560l876097848,909325109l808528947,875835443l926366007,959657260l943206961,828585526l942747703,876165430l942746672,825768246l825766710,926364972l959787056,824980019l842608952,808597811l808528944,825701938l825700918,959789356l858798137,962802226l943274293,909588789l825241900,942683952l741881138,859126065l909652023,824980022l892416055,959854899l942746680,858929457l808464953,876033324l858928436,828585267l825372727,926037049l925969460,808661552l909260853,892940588l960051506,741553970l859387192,858993208l859122739,825307449l741881652,842348593l892547124,828584502l943272248,960051257l959523893,876098609l892745014,943075628l808859956,741552694l842348593,825307697l824980018,875903032l842412083,942746680l859191345,892745522l809056099,825702455l942422326,959985970l809056055,842608940l909194288,741617715l942946609,959592498l824981303,808465200l808532021,942746677l959918645,808793142l875573603,909586995l741947443,942684217l909652786,942746680l859059512,858929457l943272236,959788595l741421622,875771441l825570098,824980537l926103095,808988723l959537968,842412339l808990515,808923436l859191345,741619767l825832245,825569585l959523897,809056561l892548661,892351020l825440051,741488433l859058744,842348338l842556213,825768244l741552179,825832245l926364465,925969462l892613173,876098871l842086444,892876084l824981301,875901240l842412345,808987704l875573816,1664563248l859189817,825242678l942746674,842413361l842084915,825505580l892679475,824981814l909455672,825374520l809053239,943207225l741880888,825832245l825308466,942760754l875575601,943272244l909652268,926364473l741947187,876165173l825570868,876162100l926363699,741356340l825832245,842347313l942746678,926366006l825833521,842019171l959985977,741946167l825832245,909654066l942746678,825440305l959918641,909586732l875770937,741881913l942749745,959658037l824981553,892547383l943274289,959537968l808923957,842152241l858796332,926232624l741423152,909326641l808663094,824980020l825833016,892351032l909192247,859123765l942747961,926495020l808726576,1664170294l892418097,959525688l959198258,808923192l925972790,859388204l859386677,959199031l875835448,842608695l909588524,858994225l824981303,909391926l808727347,842556211l825309493,741486900l942946097,959459639l824981302,909194551l892745520,808987699l842216760,741751093l909326641,876098357l824980530,875573817l858796849,959537977l892547635,959592247l808923436,925906481l741751095,842348593l875968823,925643831l842478134,859255091l892940588,926167092l741880883,943076913l842544945,962801970l926232632,842346808l943075628,842019636l741947441,842217521l825831478,824980019l808597560,876098866l959523891,909128501l926431287,842413868l842150194,828584240l825833015,808662832l959523892,959656757l875902260,825831724l959919413,741947444l842348849,925971509l959199033,842479927l926366007,825831724l909654328,1664693043l859322673,892941622l824980533,943206712l926365236,943270968l825635632,741618227l842020657,959853105l824981556,876164664l959525940,909192245l959788854,926363699l808989027,926365233l741619249,808990517l942814771,942746677l808466232,909588279l859386156,858928689l741423159,876099121l909128502,824981811l926430776,909260598l876110646,808858422l741880372,909653305l859321136,892939319l808597817,741946164l859058225,859191090l824980276,842216249l959525169,942746678l909390384,942684469l909652323,926299960l741552947,808661041l943271993,824980528l808466233,942815027l959523890,959789113l825636404,892809516l925906481,741553462l892876089,909260084l926245688,876098867l741815353,943077169l859385913,841757748l909587248,909653047l926231602,959722548l741617712,859125809l808466737,824980016l909523254,926364720l909206322,809055027l909260595,825700652l959526195,741619769l808990517,909390389l808594480,859058224l859322166,808464940l842019632,741945905l842282037,959984947l925983536,909652272l808728889,909652268l943207481,741421111l925907255,875770680l959523890,808989240l842019127,859189548l892547636,741620017l808529969,825373239l828583990,858928439l925905464,875899952l942748979,741814584l875837237,876034100l942746677,859059512l858929457,859256108l875903285,824980281l892941880,876097591l925983544,925972790l875769904,876033324l809055284,925644849l876032308,859125049l959657260,959525169l824980025,875705655l943011637,825764916l943010866,1664562485l926037560,858929202l926428214,926103093l741683512,859385913l892744754,942746674l858928433,942683440l825505580,892679475l942422326,959656497l909391416,808923491l892810034,741881396l943077169,892350515l824981559,926430776l959919672,808528950l809054259,875575353l875966764,909391927l741881649,926168625l858928696,828586034l926102841,842608944l925969458,859124016l943273529,876163372l808465464,741751097l858798137,892481846l942746672,926103862l959460918,909521196l808988984,1664300083l808661041,943010101l892089137,842086707l842543669,825766188l943274041,741685561l825767985,825375026l824980275,808662329l943208246,943270967l909194032,1664692272l959854641,942814008l824979760,825372727l892350771,925969458l842610481,892811314l943011884,926495289l824979512,943273528l808663096,842542137l959460149,1664626744l808464434,909653555l824981305,875705655l875771957,959982645l926168370,741750835l943077169,875771186l959199545,808923192l825439287,859320620l892941618,1664628279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909588524l808661808,925645111l926363705,859060016l808991020,825700920l828586041,926496312l959983927,909192241l909128502,960050231l825831724,875575609l741947192,942749745l909129523,892088626l842086707,959459637l859255084,808859956l1664299061,875837237l876098101,808987696l943011896,741683764l959854641,808858162l824981553,926102841l909717810,808528945l892350515,825765943l926495020,926102064l1664497721,825832245l876098610,909192246l842348342,892613174l876033324,942748980l824981808,892482873l959918388,808528952l808923185,943010360l909588780,959853362l828586289,875903032l942945331,942746679l808466232,909588279l876097836,926103351l741421111,808924981l892809783,959917105l926364722,741421874l842348337,808597555l828583991,943076400l959591731,959523895l825373491,909717809l808923436,859191345l741619767,959590449l909130041,824981560l842281782,925971763l825764912,943011121l1664496946,943077425l842479159,824981046l959787833,859255350l808528949,909127731l959723056,892811308l842084409,892090417l875574327,942946611l892940588,842282290l1664234807,808663089l875574841,824981560l808792376,909325881l842542136,808991028l741552949,875706680l825504051,842607665l842412854,741750582l876097592,876033078l942760760,909325617l943075377,825242156l842150966,741357113l858863409,959526963l824981816,808990262l842018869,959523893l809056561,959920180l825506092,909521464l962801970,925905716l808662071,859386156l892875825,741356855l842020913,959788596l892090416,875836471l825505592,909652268l909587252,741880889l959526961,825373744l828585520,875705656l825636144,942746677l875575601,825700659l926364972,926429489l841756984,909587248l943141943,926231604l959722548,741617712l959854385,942815025l828586036,926037304l892482873,959523890l842544435,943010359l892940588,842348595l741814837,825243441l959527221,942422320l959853108,909653553l892940588,926101552l1664364856,959787576l892613425,960048181l909193267,741617969l842348849,909587255l942421301,825504313l875968056,808923436l959591217,741683511l842348849,842611001l962802487,808727353l909260856,842413868l926431026,824980790l875903032,942945331l808594487,926299955l926496564,876097836l808596281,741486904l892746041,892416816l925983537,825307696l808662578,859189548l943076144,741881912l959854641,825372977l824980535,926430775l909129270,925969462l808857904,875574322l909652268,892549177l1664694069,909326641l808663094,824980277l825833016,892351032l942746679,959461686l808792888,926429484l859386416,741488179l942749745,825635379l824981042,892875064l959854392,959537971l842413624,825636146l892809516,858993457l741816116,842281009l942945332,824981305l825569591,942880560l875899960,909588787l741553461,825243441l859256368,828585271l909260089,959459639l959523890,925906739l926363702,909586732l825308984,741552432l875837237,859123765l959523889,909260852l942813235,858796332l943009840,1664430129l959526961,842216498l892090425,842086707l825505844,909652268l926364473,741947187l875837237,892941619l842607668,909718582l741815349,825505589l858797367,959537971l892744504,926299449l842608940,875770416l741882162,892548149l892679985,942746673l926103862,959918903l875966764,825308214l741487153,808924981l875902007,925983536l892483638,842085175l858796332,959655985l741947184,859385913l842413618,925969462l959721528,808466480l859386156,892417590l741423415,825243441l926363702,828585529l926496312,876097589l926231605,925904951l741421618,876099121l875967801,824981556l925905712,858862903l909192249,959722547l909654323,875573548l909586995,1664364596l892874808,892418100l909192246,959984691l943142193,858796588l859125303,741749046l875837237,808466740l925969464,859255088l842019638,825241900l942683952,1664628018l858994993,825307442l824980280,942747703l943141686,943270964l926038064,741882161l892876849,959525684l824980274,909391926l925970737,925969459l926102069,959854645l808857955,859321392l741683764,859190833l842020144,824981560l842348598,858927410l925969457,842347056l858796593,842610732l875704628,942421815l942682676,909587251l943206755,875901233l741947696,808661041l926233906,925643569l926101812,808923441l909719596,959723570l824979768,808792376l926103097,876031027l909456177,1664693304l825831992,859321399l842542136,959920436l741617717,858927416l909326137,808594482l825243441,876097589l825700652,825766707l741947449,943076913l808465712,828585266l960049465,926430256l809053241,842478136l741947441,892940345l842020920,959523891l942944563,825571125l808988972,892744754l741879865,875837237l876034100,942760753l926102582,9429466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876164408,809056310l959523890,858796085l876032566,892483628l875770169,959198517l926036793,943143222l892940588,926103346l741684534,909457208l875835700,925983544l842215728,825374521l892940588,960051506l741553970,825373752l808595509,942746674l859322678,959919413l859189548,825833524l741684789,859126065l859123767,962803762l842479927,858993717l808923436,909326129l741486643,959723825l875967281,925643572l808858166,925972279l892809516,909390641l741685303,842217521l959853621,828585778l892875064,859191345l959523891,859125299l959853624,909652268l842151481,741946166l959854385,943076146l824979765,943141943l892876592,808594485l859255605,926038320l859189603,808595509l741947699,825243441l892418105,824981556l842610231,959919155l909192246,926364726l909390897,926364972l858862137,959198264l842543160,943272247l825766243,875835449l741882161,825767473l825308469,824981043l892810806,825439033l959523895,858927159l943208246,825766188l859124792,741553715l808661041,959919156l895694647,842086707l909523000,808923436l959854641,741356601l959854641,859189560l892088632,808466231l842217781,825766188l959656505,741355570l909258801,842412343l962801975,909259572l842282552,859060524l808728370,824979764l925905200,892483632l959523896,808923957l842413624,808923436l959657265,741882166l959526961,842609458l895692848,892613687l892547890,808923436l876163378,741619506l842020657,943009843l824981042,959591737l926038329,892873779l842543929,741552947l825832245,926167345l942760760,808727093l842413363,825766188l943274041,741685561l875641137,892744760l824980790,959723574l842412086,942746675l842084917,842150193l943206700,808662069l1664627254,942749745l926036790,925644086l943140921,959852855l959592492,926366008l824979513,875573817l808662577,959523892l942815284,926366002l858796332,943009840l1664430129,842348593l875968823,824979509l842216496,942880311l943270969,858929200l741881400,892876849l959525684,824980274l909326393,842414389l909192241,858928179l876163381,909586787l808662835,741355576l825440561,926102070l824979512,942747703l943141686,859122740l825307449,741945653l959527217,909455417l841758003,926102832l925970739,842556210l926036788,741683765l943206457,892548662l942746680,892416312l892350772,858796332l892678704,741552439l858862647,925970743l876162096,809054259l1664496439,825831992l808989495,809053236l909523000,741881139l959592760,808924469l942746677,909325617l943075377,825242156l842150966,741357113l858863409,959526963l828586296,808990262l842018869,959523893l809056561,959920180l825831724,825635641l741816629,825832245l808595507,942746681l926366006,825833521l842019116,959985977l1664693047,825832245l909654066,942746678l825440305,959918641l909586732,875770937l741881913,942749745l959658037,824981553l892547383,943274289l959523888,808923957l842152241,858796387l926232624,741423152l909326641,808663094l824980020,825833016l892351032,909192247l859123765,942747961l926495020,808726576l741423414,892418097l959525688,962802738l808923192,925972790l859388204,943206452l959199537,875835448l842608695,892811308l959787832,824980277l909391926,808727347l842542131,825309493l1664233780,942946097l960049207,824980020l909194551,892745520l876162099,943140915l741617712,959854641l892678968,824981815l942945078,909455673l959523893,808923957l942814005,959920483l875901495,824980275l925970487,808662579l959523890,858863924l859059254,842413868l926363702,824981297l858862903,943142452l942746677,875901491l926038326,825766243l942748984,741552950l909326641,876098357l824981814,909719096l859189810,925969465l858929462,825571382l876032300,925906999l741684536,859123762l959460151,828585778l808792886,959655986l925969465,943272240l942945585,909586732l875770425,741751095l875968049,875640631l892089908,842610487l876098353,808991020l825700920,828586041l809054520,959525940l909192248,892678456l909324593,909521196l859387191,741814579l808925489,926298930l824981560,876097848l909325109,808528947l875835443,926366007l959657315,943206961l824981046,942747703l876165430,942746672l825768246,825766710l926364972,959787056l824980019,842608952l808597811,808528944l825701938,825700918l825700707,959985716l741748789,875640625l909520953,824981815l925905200,892483632l959523896,808923957l842413624,808923436l959657265,741882166l959526961,842609458l895692848,892613687l892547890,808923436l876163378,741619506l842020657,943009843l824981042,959591737l926038329,892873779l842543929,741552947l825832245,926167345l942760760,808727093l842413363,825766188l943274041,741685561l875641137,892744760l824980790,959723574l842412086,942746675l842084917,842150193l943206700,808662069l1664627254,942749745l926036790,925644086l943140921,959852855l959592492,926366008l824979513,875573817l808662577,959523892l942815284,926366002l858796332,943009840l1664430129,842348593l875968823,824979509l842216496,942880311l943270969,858929200l741881400,892876849l959525684,824980274l909326393,842414389l909192241,858928179l876163381,909586787l808662835,741355576l825440561,926102070l824979512,942747703l943141686,859122740l825307449,741945653l959527217,909455417l841758003,926102832l925970739,842556210l926036788,741683765l909455929,926233396l942746676,892416312l858796340,858796332l892678704,741552439l858862647,925970743l892873776,808923705l1664167986,825831992l808989495,809053236l909523000,741881139l943010360,859321908l942746678,892679473l842217783,825242156l842084407,741619767l858863409,959526963l828586296,808990262l842018869,959523893l809056561,959920180l892483884,876164144l959198512,909325874l892941365,859386156l892875825,741422391l842020913,959788596l895694896,875836471l825505592,909652268l909587252,741880889l959526961,825373744l824981040,875705656l825636144,942746677l875575601,825700659l926364972,926429489l845361464,909587248l943141943,926231604l959722548,741617712l959854385,942815025l824981556,926037304l892482873,959523890l842544435,943010359l892940588,842348595l1664561717,825243441l959527221,942422320l875705911,942747958l892940588,926101552l741881141,959787576l892613425,960048181l892352051,741880633l842348849,909587255l962802997,959527216l808990773,808923436l959591217,741617975l842348849,842611001l959198007,808727353l909260856,842413868l926431026,824980790l875903032,942945331l808608567,926299955l926496564,876097836l808596281,741486904l892746041,892416816l925969457,825307696l808662578,859189548l943076144,741881912l959854641,825372977l828585015,926430775l909129270,925969462l808857904,875574322l909652268,892549177l741947189,909326641l808663094,824980277l825833016,892351032l942746679,959461686l808792888,926429539l859386416,741488179l942749745,825635379l824981042,892875064l959854392,959523891l842413624,825636146l892809516,858993457l741816116,842281009l942945332,828585785l825569591,942880560l875899960,909588787l741553461,825243441l859256368,824980791l909260089,959459639l959523890,925906739l926363702,909586732l825308984,1664299312l875837237,859123765l959523889,909260852l942813235,858796332l943009840,741683249l959526961,842216498l892090425,842086707l825505844,909652268l926364473,1664694067l875837237,892941619l876162100,942682675l741554228,825505589l892811568,959523890l892744504,926299449l842608940,875770416l741882162,892548149l892679985,942760753l926103862,959918903l875966764,825308214l741487153,808924981l875902007,925969456l892483638,842085175l858796332,959655985l741947184,859385913l842413618,925983542l959721528,808466480l859386156,892417590l741423415,825243441l926363702,824981049l926496312,876097589l926231605,925904951l741421618,876099121l875967801,828586036l925905712,858862903l909192249,959722547l909654323,875573548l909586995,741617716l892874808,892418100l909192246,959984691l943142193,858796588l859125303,1664495926l875837237,808466740l925969464,859255088l842019638,825241900l942683952,741881138l858994993,825307442l824980280,942747703l943141686,943270964l926038064,1664629041l892876849,959525684l824980274,909391926l925970737,925969459l926102069,959854645l808857900,859321392l741683764,859190833l842020144,824981560l842348598,858927410l925983537,842347056l858796593,892483628l909324339,942420785l909654069,892941616l943206700,875901233l741882160,808661041l926233906,925643569l926101812,808923441l892614755,808662329l824981559,808792376l926103097,876031024l842347825,741552948l858994233,959787833l892873776,808859704l741488949,858862647l859385911,925983536l926102064,909260087l909586732,808465208l741881653,943077425l926300215,824981049l959460144,808991024l842607668,892482614l741357880,875967033l858796339,959537970l808923957,842152241l808923436,959657265l741882166,942946609l959459380,959198777l909324344,808792625l909652268,909587257l741945398,943076913l858798129,828584756l892351280,825767217l859122739,892481849l741488690,959526961l959985976,824980793l842086456,858862137l959523891,909128501l926431287,808991020l808857907,828586288l943273528,808989235l925969457,858862128l842346545,825700652l842152247,741685048l825832760,942880306l942746680,943208758l858862392,842283052l808925232,845362226l858796080,842610486l925969459,892613173l892613432,842283052l909391920,824981046l842544695,959722293l943270969,925906736l741421876,808663353l825307192,909599539l943141426,741684791l892876849,875836212l841758520,909587248l959919159,942746679l842217780,842086448l909719852,825438261l824979765,825372727l859189809,909206320l909324339,943208504l909652268,842084665l741619505,943077169l808859191,824981046l909193271,808727088l942746676,859322678l959919413,859386156l859321910,1664300336l959854641,808597553l824981301,809055800l892549177,942746672l959590455,842412851l825766188,909259576l741749297,942749745l909588533,824980281l909523001,909455922l925983537,858992949l926364723,875573548l875836466,741816632l892417841,859254833l892090424,926495540l859125046,808923436l926298161,741685043l842348849,808531766l828584505,808923961l925906487,925969463l825702454,858861617l876033324,892351796l824979763,842544185l842019638,808528952l892350515,892350776l825766188,859058745l1664629042,825832245l876098610,942746673l926103862,959918903l876033324,959787828l959198261,859059762l825307185,876033324l876163121,824981049l909326393,909457717l959537975,858927154l943272500,859059500l892809525,824979765l859387448,926103351l909192249,825505332l842150193,926364972l892614448,824979508l842544695,825440053l808543026,858796339l959918137,959461676l909521459,824981042l875575351,808988729l959523888,825636403l825833269,808923436l925906481,741751095l959854641,942683447l895694132,808466231l825373239,943075628l909457716,741880884l808661041,825571127l824981811,875836214l943272761,808528950l926036788,875574326l942684204,825766965l828585525,942945078l926232889,808594488l892745523,909194803l876033324,809055284l824981552,925970487l808662579,808528946l808923185,943010360l859386156,825307699l1664301105,825243441l926103096,959198264l842543160,943272247l943206700,825439285l741552697,876099121l825307446,824980279l858928439,909653303l909192249,942944304l892482611,909521251l808792115,741881906l892876337,842084914l824979763,892481591l808595762,876096563l808988722,741945912l875967033,825374770l909192245,859255859l808530488,876033379l926495796,942420024l926495794,892745017l959461676,926495539l942421296,925972786l875575347,942684460l859256376,942422071l876098866,825505846l825766243,943011125l741881905,892941625l943207218,859122744l892481849,741486897l959526961,825504816l824981561,859387448l926103351,943008825l909390905,1664364853l808662577,926102841l892088888,842086707l842149940,909652268l825702201,741423416l959590449,926496825l892090675,842086707l909523000,825766188l825307960,1664694066l959854385,959722292l824981560,892875064l825832248,925969464l825570097,808991033l892940588,825243443l741487161,808661041l808924464,824979768l909521721,875574072l942760754,942750006l926232626,892743980l959657264,741880113l808925489,909128752l824979769,943010104l842608947,943270964l909129520,741814585l808663353,943206456l943285045,926168112l741488944,808596536l825832504,909192243l859190328,858797107l892483628,875639097l824980017,926430263l909717553,925969458l808857909,859125303l959461731,909391158l824980532,943273528l926233907,909192249l959984691,892745009l892940588,892352307l741880371,926496569l859059506,925969459l859255088,842019638l876163427,909324601l741553204,909260343l825702192,925969463l875770165,892876598l859320620,909391154l741814841,942749745l909652277,824980275l892744505,909391923l942760761,842414390l959657522,909586732l909324857,741422392l926168881,943140920l841758005,926102832l842608691,909192247l842020147,960049968l808923436,825768241l1664627765,959854385l926167858,824981049l926168630,875835703l926231606,825375031l741619763,942684217l959526706,942746680l875575601,943272244l943075628,825570609l1664496433,926299697l858994997,824981297l842020665,943142451l942746680,892614705l859190067,858796332l926168112,741816121l825832245,909654066l925969462,909652272l808728889,909652323l909195321,741423155l808924981,859387184l942746674,858929457l808464953,842019116l909195062,741422898l959592760,960050739l959982644,825506098l1664430646,808529969l842543159,824981557l926102841,909522992l925969458,859124016l943273529,825766188l959656505,741355570l875837237,858993205l925969461,959525424l876032564,808923491l892351282,741749304l842348849,842611001l942420791,942881077l858993458,959657260l875639089,824981559l875705656,909456176l942746674,959985969l892942648,825831779l909391924,741684789l876099121,909129273l824980274,825374008l842084658,942746674l859059512,942814768l825766188,842217016l741684791,925907255l909195064,842556217l926496825,741357879l808597809,859189556l824980528,842544185l926495288,808528951l892350515,892350776l892875052,909719346l741356852,859058225l859191090,962804024l842543160,943077427l943206700,825439285l741552697,859322673l909718838,824979762l842281782,959526195l925969460,859255606l808466480,859386156l858928689,1664104503l825243441,926103096l892089400,825309491l959526193,825831724l892352825,741684022l859123762,825307959l942420535,842216498l892482871,842283308l808464948,828585521l825309240,808530997l808528947,892481587l858863413,825505580l959460921,925643833l926101812,926103856l892483628,943076408l824980019,909455672l909390642,876045112l892678961,741946933l858994233,858993465l925969462,926102064l842479415,909586732l808465208,741881653l943077425,926300215l824981049,959460144l808991024,909206324l926103350,909130037l909521196,842609463l741618995,859126065l959524919,824980018l892416055,959854899l959523896,808728628l909719856,808991020l842085939,828583989l859387448,808859191l909192249,942749750l859058992,858796332l892417328,741552440l825832245,942814514l942746674,959985969l892942648,943206700l842609201,1664299825l859126065,943142448l959199032,825438264l959459382,909652268l842217529,741421112l842020657,808530737l824980021,959918391l926429746,842607669l875573558,1664104497l959854641,859322424l959198512,842479920l909586736,909586732l825373753,741487158l960051001,909128754l925969464,825702452l926103345,892809516l925906481,1664300342l909717561,875967541l942746676,859322678l959919413,859189548l825833524,741684789l859126065,859123767l959199282,842479927l858993717,808923436l909326129,1664233523l959723825,875967281l925643572,808858166l925972279,892809516l909390641,741685303l842217521,959853621l824981298,892875064l859191345,959523891l859125299,959853624l909652323,842151481l741946166,959854385l943076146,824979765l943141943,892876592l808594485,859255605l926038320,859189548l808595509,741947699l825243441,892418105l828586036,842610231l959919155,909192246l926364726,909390897l926364972,858862137l959198264,842543160l943272247,825766188l875835449,741882161l825767473,825308469l828585523,892810806l825439033,959523895l858927159,943208246l825766188,859124792l741553715,808661041l959919156,892090167l842086707,909523000l808923436,959854641l1664103481,959854641l859189560,892088632l808466231,842217781l825766188,959656505l741355570,909258801l842412343,942420279l892352821,842545204l959789100,959984944l828585529,925905200l892483632,959523896l808923957,842413624l808923436,959657265l741882166,959526961l842609458,892088368l892613687,892547890l808923436,876163378l1664366386,842020657l943009843,824981042l959591737,926038329l892873779,842543929l741552947,825832245l926167345,942746680l808727093,842413363l825766188,943274041l1664432441,875641137l892744760,824980790l959723574,842412086l942746675,842084917l842150193,943206700l808662069,741880374l942749745,926036790l925644086,943140921l959852855,959592547l926366008,824979513l875573817,808662577l959523892,942815284l926366002,858796332l943009840,741683249l842348593,875968823l824979509,842216496l942880311,943285049l858929200,741881400l892876849,959525684l824980274,909326393l842414389,909192241l858928179,876163381l909586732,808662835l741355576,825440561l926102070,828583992l942747703,943141686l859122740,825307449l741945653,959527217l909455417,841758003l926102832,925970739l842542130,926036788l741683765,875705401l825241650,942760758l892416312,858796340l858796332,892678704l741552439,959525943l960049206,876031028l808923953,741815097l943010360,859321908l942746674,842413361l943076403,825505635l892679475,959199542l959656758,909325107l808923436,926364466l741488439,943077169l892350515,824981559l926430776,959919672l808528950,809054259l875575353,892744035l943273264,741357878l808793649,942944566l824980024,926102841l842608944,925969458l859124016,943273529l876163372,808465464l741751097,858798137l892481846,942760752l926103862,959460918l909521196,808988984l741553203,808661041l943010101,892089137l842086707,842543669l825766188,943274041l741685561,825767985l825375026,828584755l808662329,943208246l943270967,909194032l741945392,959854641l942814008,824979760l825372727,892350771l925969458,842610481l892811314,959461676l959853107,828585014l943273528,808663096l959982646,842283314l741357113,959854385l909193780,959198002l842610999,943075380l876032300,825308984l741815095,825571121l909586486,962802485l892746032,875836980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909521196l825702196,741749812l959919925,942879026l943270964,926038064l741882161,959526961l825504816,824981561l892418102,858861877l909206326,959788854l925971251,926495020l909324848,741881911l942749745,858993972l824980278,875574064l926496564,859122743l942813497,741750328l825243441,960050744l828583988,943273528l942880305,926231601l892350519,741487417l959526961,842609458l824979504,926298672l926037553,926428209l842217525,741882160l943011640,909391411l808543032,808923185l943010360,892940588l942683955,741488182l825243441,909718325l824981561,842608952l808597811,926231600l842347572,741684019l842020657,842283313l828585015,858927159l842544432,959523894l960049717,859255353l959789100,858929203l892089139,825309491l943141937,892875052l858797106,741488181l959526961,959985976l828585273,942944569l909456948,909192245l909718584,858928688l892875052,825372978l741487153,892876849l909128500,824981554l909652280,909586995l959917109,926431024l1664693809,943272504l959919929,959523888l825503794,875574070l876163372,842543672l741816121,808661041l825767216,824980784l926037304,892614201l808528944,926036788l959984438,808991075l942879288,824981558l875903032,842608947l959523891,892744504l825374265,859189548l892547636,741620017l859191089,942682935l824979504,909194041l943141682,925983536l909652272,876099379l959657260,892416305l824981809,960049465l859190576,808594485l859255605,842477873l875706412,892809779l959198514,842281524l909193264,943206755l875901233,741552177l808661041,926233906l925643569,909717812l876165424,825505580l959461171,942421811l892940857,909719093l825766188,926233909l1664234297,858862647l909456693,909716537l859386675,741749555l842020657,926365491l824980023,859321911l926232624,942746680l943142966,909719350l858796332,959461680l1664364600,926037561l859320883,909716532l942880562,741356341l859126065,959524919l824980018,892416055l959854899,959523896l808728628,909719856l808991020,842085939l828583989,859387448l808859191,909192249l942749750,859058992l858796332,892417328l741552440,825832245l942814514,942746674l959985969,892942648l943206700,842609201l1664299825,859126065l943142448,959199032l825438264,959459382l909652268,842217529l741421112,842020657l808530737,824980021l959918391,926429746l959982645,959722802l1664627767,959854641l859322424,942421808l909194807,875837237l909586732,825373753l741618230,960051001l909128754,925969464l825702452,926103345l892809516,925906481l1664300342,909717561l875967541,942746676l859322678,959919413l859189548,825833524l741684789,859126065l859123767,959199282l842479927,858993717l808923436,909326129l1664233523,959723825l875967281,925643572l808858166,925972279l892809516,909390641l741685303,842217521l959853621,824981298l892875064,859191345l959523891,859125299l959853624,909652323l842151481,741946166l959854385,943076146l824979765,943141943l892876592,808594485l859255605,926038320l859189548,808595509l741947699,825243441l892418105,828586036l842610231,959919155l909192246,926364726l909390897,926364972l858862137,959198264l842543160,943272247l825766188,875835449l741882161,825767473l825308469,828585523l892810806,825439033l959523895,858927159l943208246,825766188l859124792,741553715l808661041,959919156l892090167,842086707l909523000,808923436l959854641,1664103481l959854641,859189560l892088632,808466231l842217781,825766188l959656505,741355570l909258801,842412343l959197495,942881072l808662326,959461676l875641139,828584497l925905200,892483632l959523896,808923957l842413624,808923436l959657265,741882166l959526961,842609458l892088368,892613687l892547890,808923436l876163378,1664366386l842020657,943009843l824981042,959591737l926038329,892873779l842543929,741552947l825832245,926167345l942746680,808727093l842413363,825766188l943274041,1664432441l875641137,892744760l824980790,959723574l842412086,942746675l842084917,842150193l943206700,808662069l741880374,942749745l926036790,925644086l943140921,959852855l959592547,926366008l824979513,875573817l808662577,959523892l942815284,926366002l858796332,943009840l741683249,842348593l875968823,824979509l842216496,942880311l943285049,858929200l741881400,892876849l959525684,824980274l909326393,842414389l909192241,858928179l876163381,909586732l808662835,741355576l825440561,926102070l828583992,942747703l943141686,859122740l825307449,741945653l959527217,909455417l841758003,926102832l925970739,892939314l892613944,741553458l909717561,808464693l909206321,859255859l808530488,876033324l926495796,959197240l959527221,925971256l942684204,858927154l925644852,892547380l842217783,859191596l858929459,962801969l892746032,825241649l959789356,859322673l892089905,842086707l842084661,825766188l875835449,741882161l959854641,859256627l892090679,875837752l875640118,892615011l808531513,892090421l825309491,808924467l909652268,825702201l741423416,959590449l926496825,892090675l842086707,909523000l825766188,825307960l1664694066,959854385l959722292,824981560l892875064,825832248l925969464,825570097l808991033,892940588l825243443,741487161l808661041,808924464l824979768,909521721l875574072,942760754l942750006,926232626l892743980,959657264l741880113,808925489l909128752,824979769l943010104,842608947l943270964,909129520l741814585,909326649l892744752,943285049l926168112,741488944l909326649,808727600l959523897,859255349l892679735,859060524l909391666,824979504l842544695,959722293l943270969,925906736l1664168756,842217521l926300469,824980025l876165433,892548662l909585461,959656754l741882166,959526961l959985976,824980793l876164664,943207481l959523893,808858424l943140916,825242211l875641145,741816631l825571377,858928696l824981560,960049465l876098352,909192243l859190328,842283056l909719852,909258805l925644850,926036534l892745528,909586787l842477881,741880888l842348593,842348855l824980021,960049465l943141680,942746681l959918645,859387193l842413868,892811056l824981045,875836214l825766713,925983536l892482096,808857657l859189548,825438772l741882160,808529969l808792119,824979505l859321911,825440048l942746680,959657014l876099637,892940588l825243698,1664103736l909326385,825504819l824980790,808595511l825570614,909192249l892876598,825308211l876163372,825242680l741552176,926101554l892548406,892090419l875836471,942682169l909586787,875640632l741947696,859190833l858797360,824979508l960049465,926430256l943008825,909390905l741356852,825635385l943208502,959917108l825702192,1664626741l942684217,959526706l942746680,926366006l825833521,909521196l926298163,741947700l959527217,942944313l824981815,859320632l842412087,859122737l892481849,1664692273l875771697,892352057l892089136,892613687l808728626,942684204l876098872,824980786l842610232,825243186l959523896,842478389l825637169,858796332l926232624,1664170032l808925489,959918898l892089912,842086707l909391924,909521196l909260087,741684274l875837237,808988981l959523897,875901493l943273777,825241900l942683952,1664628018l842413881,825833011l942746681,859059512l926430260,943206700l925904951,741750583l926169137,926364471l892088624,925906743l825571122,842610476l842479412,828584243l858928439,925905464l808528944,859321908l926495285,859386156l825307699,741751089l825243441,926103096l824980536,960049712l943075385,909192248l858928179,808923445l825309283,842544437l824981045,926430776l909260598,959523894l909718835,892548914l858796332,808857648l741946422,876097592l926299190,926231604l875835444,1664364594l842348849,926037045l824980021,959460152l942944310,842542136l959920436,741683253l858862647,859385911l809053234,842217273l741486905,892418097l875770422,929249334l892547380,959853877l959592492,909457201l942422064,859190583l942684215,959657260l825569841,824980017l809054520,959525940l942746680,926103862l959918903,959984995l892744756,942421041l892876855,808923441l959657260,892481841l824981044,926496312l959983927,808528945l943274290,959657785l959657260,943206961l828585526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960062263l875574835,741552180l875575353,959461172l960048178,842281779l741945392,842348849l909587255,959198517l892350518,909195313l909586732,859124280l1664694580,925907001l859060016,942746673l959787571,942944311l960049452,909521977l741684531,858928695l959854899,942746680l959985969,892942648l909652268,876164153l1664432184,859322673l808726582,841758775l960049456,959919153l942746679,909652277l943207218,825831724l858798393,741553208l876099121,942682934l959197748,808793657l942814770,842413923l926431026,824980790l825833015,876098103l942746680,959918645l842347061,825831724l858798393,741947447l842348593,892942647l925643577,925905462l909456695,859189603l859386932,741355832l842020657,809055538l824979510,842281782l959459635,808528952l808923185,808529973l909586732,925905720l741880115,875968561l943012147,828585016l942814521,892875056l942746672,875771443l892743988,808923436l892743730,741945653l926299697,875771192l824979761,876098617l808464688,808594483l892745523,942880051l876033379,809055284l824981552,926430775l959460401,909192249l892351286,808727344l825831724,875575609l741947192,876165173l892614196,909192240l808859444,808988976l809056099,892483639l959198769,842543160l943272247,909652268l825702201,741423416l859190833,876033584l824981817,960049465l926430256,942746681l926103601,825374256l959657315,825569841l824981808,959722295l808792118,926231603l842347572,741356600l943206456,842283061l942746677,842152246l942747702,892940588l825374515,1664169529l808661041,808924464l824979768,842020665l943273779,859122742l875704633,741749816l926299697,842412597l892089652,892613687l959461425,892940588l825505074,1664629047l808529969,842543159l959199285,858928695l959527222,943206700l875770933,741816372l926431281,926363696l824981047,926364728l808924979,926231601l842477623,1664169271l875706679,858928951l925969457,942879285l808923186,875573548l892549174,741816626l858994993,825307442l824981049,942747703l943141686,808528948l960051506,943207984l859189603,892547636l741357361,892416312l892483637,942746678l909588534,909521463l859386156,842414389l741684023,808661041l909129264,925645108l892809524,876032049l959657315,959525169l824980281,875705655l943011637,825764916l943010866,741815605l892418097,926496051l824981560,808792376l909325881,842607672l859059765,1664431664l926494777,842609203l942746672,858928433l875968304,892811308l943141686,892090416l842086707,842084661l825766188,875835449l741882161,959854641l859256627,895695159l875837752,875640118l892743980,959722800l741684275,825832245l842216498,942746673l926366006,825833521l842019116,959985977l741946167,825832245l909654066,942760758l825440305,959918641l909586732,875770937l741881913,942749745l959658037,824981553l892547383,943274289l959523888,808923957l842152241,858796332l926232624,1664170032l909326641,808663094l824980020,825833016l892351032,909192247l859123765,942747961l926495020,808726576l741423414,892418097l959525688,959198258l808923192,925972790l859388259,875835446l959198000,875835448l842608695,859388204l909719344,824981808l926037305,892745523l959982645,842283314l741487929,943077169l875771186,962804025l808923192,825439287l859320620,892941618l741946935,960051505l859190836,925644085l858993206,943273529l825766188,943274041l741685561,959854641l942946612,828585272l909326393,925905968l808594488,825833777l926496564,892875052l842414129,741881907l959527217,942878777l824980276,909391926l876097587,960048178l842020150,1664627254l842151479,909588535l925969461,925972790l942946354,892875052l892942130,741487922l959527217,926101561l824981816,926037304l959789369,909585459l926363698,1664496949l875771441,942881076l824979505,842149943l909130037,909192240l858928179,943271985l825241900,892352304l741355824,943077169l859254835,824981553l859059768,943207737l959537972,808989237l808794161,859320620l875836214,741684785l842020657,892679728l824981809,943142454l825504565,959523889l808728628,858796081l858796588,859125303l1664627509,875837237l808466740,925969464l825702454,960049204l909521196,808792115l741356595,959527217l942944313,892090679l875837752,808793142l892811308,808595513l929248560,926363705l825505584,808991020l825700920,824981561l926496312,959983927l909192241,909128502l960050231,825831724l875575609,741947192l942749745,909129523l895693106,842086707l959459637,859255084l808859956,741552181l875837237,876098101l808987696,943011896l741683764,959854641l808858162,824981553l926102841,909717810l808543025,892350515l825765943,926495020l926102064,741750841l825832245,876098610l909192246,842348342l892613174,876033324l942748980,824981808l892482873,959918388l808543032,808923185l943010360,909588780l959853362,824981809l875903032,942945331l942746679,808466232l909588279,876097836l926103351,741421111l808924981,892809783l959931185,926364722l741421874,842348337l808597555,824979511l943076400,959591731l959523895,825373491l909717809,808923436l859191345,741619767l959590449,909130041l828586040,842281782l925971763,825764912l943011121,741750066l943077425,842479159l824981046,959787833l859255350,808528949l909127731,959723056l825505580,892680246l895694899,825309491l926103345,892809516l926233650,741619765l892942136,842282806l942746673,959591729l842347060,825766188l909717557,741881395l909455929,942683188l959996729,892680498l741552183,892418097l842348081,942422066l909654069,909718832l959657260,825569841l824980017,809054520l959525940,942746680l926103862,959918903l959984995,892744756l824980529,892351798l875772212,859122741l875704633,741421619l959854641,942749495l824979769,960049712l859257144,859122745l942813497,1664497208l942749745,842084659l824981815,876164663l943273011,942746680l943011889,942750003l825700652,959526195l741357625,859126065l959524919,824980018l808465200,942683957l959537969,943076915l842281011,909652268l842543417,741815600l808793649,825832245l824981553,808466233l959852596,942746673l859321649,875706673l808991020,959852599l962803505,875770681l959787570,808991020l808924212,959197753l875901753,942683184l892940588,926103346l741684534,825636664l859256118,925969462l892483638,960050227l808991075,876032055l824979763,892482360l825570617,959523891l909392185,892678966l842413868,909718323l824981561,943272248l960051257,942746677l959723830,892876852l943272291,875574835l741881648,959524914l926167353,824981305l942748984,942879286l959523896,809056561l859060275,943075628l808662580,741487672l892746041,842412592l909599544,943141426l741684791,959854385l942815025,824981556l926037304,892482873l959523890,809056561l959985459,892875052l960050994,741554485l808597047,892679991l909206326,959722547l808532019,808923436l959787570,741357104l875771441,808530738l824981561,925905200l825242928,925969456l808663094,942748471l909652268,892941108l1664366648,842348849l942747704,824979509l859190072,909194292l925969461,909128240l959526197,909521196l859125815,741421364l942946609,808529972l841757488,909587248l859124533,926245688l959722548,741879856l943077169,808726839l824981817,808662582l875769909,959523888l809056561,959920180l959984940,875967540l942420021,809055543l892350514,809056099l925906743,959197492l842543160,943272247l909652268,825702201l741423416,859190833l876033584,824981817l960049465,926430256l942746681,926103601l825374256,959657315l825569841,824981808l959722295,808792118l926231603,842347572l741356600,943206456l842283061,942746677l842152246,942747702l892940588,825374515l1664169529,808661041l808924464,824979768l842020665,943273779l859122742,875704633l741749816,926299697l842412597,892089652l892613687,959461425l892940588,825505074l1664629047,808529969l842543159,959199285l858928695,959527222l943206700,875770933l741816372,926431281l926363696,824981047l926364728,808924979l926231601,842477623l1664169271,875706679l858928951,925969457l942879285,808923186l875573548,892549174l741816626,858994993l825307442,824981049l942747703,943141686l808528948,960051506l943207984,859189603l892547636,741357361l892416312,892483637l942746678,909588534l909521463,859386156l842414389,741684023l808661041,909129264l925645108,943075636l942880053,959657315l925970737,824981299l875705655,943011637l825764916,943010866l741815605,892418097l926496051,824981560l808792376,909325881l842607672,875836981l1664694320,959592760l808924469,942746676l909194545,942813749l892811308,943141686l892090416,842086707l842084661,825766188l875835449,741882161l959854641,859256627l895695159,875837752l875640118,825309228l926234422,892089652l825309491,825374001l909652268,825702201l741423416,959590449l926496825,892090675l842086707,909523000l825766243,825307960l741947186,959854385l959722292,824981560l892875064,825832248l925969464,825570097l808991033,892940588l825243443,741487161l808661041,808924464l828584248,909521721l875574072,942746674l942750006,926232626l892743980,959657264l741880113,808925489l909128752,824979769l943010104,842608947l943270964,909129520l1664561465,858995001l892482100,943270969l926168112,741488944l842217785,808466487l959523896,859255349l892679735,909588524l926234161,824981043l842544695,959722293l943285049,925906736l741421876,842217521l892680501,824980273l876165433,892548662l909585461,959656754l741882166,959526961l959985976,824980793l876164664,943207481l959537973,808858424l943140916,825242156l875641145,741816631l825571377,858928696l824981560,960049465l876098352,909192243l859190328,842283056l909719852,909258805l929249330,926036534l892745528,909586732l842477881,741880888l842348593,842348855l824980021,960049465l943141680,942746681l959918645,859387193l842413868,892811056l828585525,875836214l825766713,925969456l892482096,808857657l859189548,825438772l741882160,808529969l808792119,824979505l859321911,825440048l942746680,959657014l876099637,892940643l825243698,741356856l909326385,825504819l824980790,808595511l825570614,909192249l892876598,825308211l876163372,825242680l741552176,926101554l892548406,895694899l875836471,942682169l909586732,875640632l741947696,859190833l858797360,824979508l960049465,926430256l943008825,909390905l741356852,875640625l909457207,929248560l943140921,825505075l808991020,825700920l824981561,926496312l959983927,909192241l909128502,960050231l825831724,875575609l741947192,942749745l909129523,1702375730l859139448,892481849l741945393,875771697l892352057,895693616l892613687,808728626l942684204,876098872l824980786,842610232l825243186,959523896l842478389,825637169l858796332,926232624l741423152,808925489l959918898,895694392l842086707,909391924l909521196,909260087l741684274,875837237l808988981,959523897l875901493,943273777l825241900,942683952l741881138,842413881l825833011,942760761l859059512,926430260l943206700,925904951l741750583,926169137l926364471,892088624l925906743,825571122l842610476,842479412l824979763,858928439l925905464,808543024l859321908,926495285l859386156,825307699l741751089,825243441l926103096,824980536l960049712,943075385l909192248,858928179l808923445,825309228l842544437,828585525l926430776,909260598l959523894,909718835l892548914,858796332l808857648,741946422l909194295,859125048l859122744,825307449l741554489,842348337l892810548,946025528l892613169,926233912l825766188,959787829l741881911,892418097l859191600,959199286l875967794,959983668l842610732,926233913l824980528,842346808l909586483,926442292l926103093,741879864l825832245,825308466l942746674,875575601l943272244,909652268l926364473,741947187l876165173,825570868l825764916,892810801l1664431159,825832245l842346801,942746673l926366006,825833521l842019116,959985977l741946167,825832245l909654066,942746678l825440305,959918641l909586732,875770937l1664628793,942749745l959658037,824981553l892547383,943274289l959523888,808923957l842152241,858796332l926232624,741423152l909326641,808663094l824980020,825833016l892351032,909206327l859123765,942747961l926495020,808726576l741423414,892418097l959525688,959198258l808923192,925972790l859388204,842150963l959199541,875835448l842608695,859388259l909455664,824981552l926037305,892745523l926428213,892743990l741749559,943077169l875771186,959199545l808923192,825439287l859320620,892941618l1664693815,960051505l859190836,925644085l858993206,943273529l825766188,943274041l741685561,959854641l942946612,824980792l909326393,925905968l808594488,825833777l926496564,892875107l842414129,741881907l959527217,942878777l824980276,909391926l876097587,960048178l842020150,741880374l842151479,909588535l925969461,925972790l942946354,892875107l892942130,741487922l959527217,926101561l824981816,926037304l959789369,909585459l926363698,741750069l875771441,942881076l824979505,842149943l909130037,909206320l858928179,943271985l825241900,892352304l741355824,943077169l859254835,824981553l859059768,943207737l959523892,808989237l808794161,859320620l875836214,1664431665l842020657,892679728l824981809,943142454l825504565,959523889l808728628,858796081l858796588,859125303l741880629,875837237l808466740,925969464l825702454,960049204l909521251,808792115l741356595,959527217l942944313,892090679l875837752,808793142l825700652,892811060l741683254,925907255l875901752,943270961l926038064,1664629041l959854641,942749495l824979769,808662582l959723318,959523897l809056561,959920180l825766188,808923960l741421622,825832245l808531250,925969465l909718579,858797360l876033379,942814516l942420020,892876848l892482616,909652268l909259321,741880112l859126065,959525431l824979766,808465200l942683957,959523889l858927159,909654327l959657315,942944817l824981044,892810806l875705906,926231605l825570356,741945400l842348849,925971509l824981561,925905200l892483632,926493752l909324854,1664692537l892876849,875836212l824981304,808925240l926365488,942746678l859256628,825243447l926364972,926037808l925643061,926167609l825438775,892809516l842543922,1664104240l909389873,842347320l824981305,842216249l959525169,925969462l909652272,876099379l842019116,809056569l741881910,875771441l825570098,942420023l892678449,909455928l909652323,926299960l741750322,892549425l926037561,824980787l808465200,875966518l876031033,892876337l741880629,825832245l825242417,925969463l892613173,876098871l842086499,892876084l824981301,909455672l859386162,942746674l959460657,842478390l842283308,858862132l942421296,892940857l943273525,825766188l842609717,1664626745l926037049,926299700l859122738,892481849l741486897,959526961l825504816,824981561l859387448,926103351l943008825,909390905l741617973,909259832l808597808,859136825l825307449,741554489l959854641,942749495l824979769,960049712l859257144,859122745l942813497,741750328l942749745,842084659l824981815,876164663l943273011,942760760l943011889,942750003l825700652,959526195l741357625,859126065l959524919,824980018l808465200,942683957l959523889,943076915l842281011,909652268l842543417,1664562480l808793649,825832245l824981553,808466233l959852596,942746673l859321649,875706673l808991020,959852599l959199025,875770681l959787570,808991020l808924212,962802233l875639609,943075638l892940588,926103346l741684534,825636664l859256118,925969462l892483638,960050227l808991020,876032055l824979763,892482360l959919673,959537971l909392185,892678966l842413868,909718323l824981561,943272248l960051257,942746677l959723830,892876852l943272236,875574835l741881648,959524914l926167353,828585785l942748984,942879286l959523896,809056561l859060275,943075628l808662580,741487672l892746041,842412592l909585464,943141426l741684791,959854385l942815025,828586036l926037304,892482873l959523890,809056561l959985459,892875052l960050994,741554485l808597047,892679991l909192246,959722547l808532019,808923436l959787570,1664103984l875771441,808530738l824981561,925905200l825242928,925969456l808663094,942748471l909652268,892941108l741619768,842348849l942747704,824979509l859190072,909194292l925983541,909128240l959526197,909521196l859125815,741421364l942946609,808529972l841757488,909587248l859124533,926231608l959722548,741879856l943077169,808726839l828586297,808662582l875769909,959523888l809056561,959920180l959984940,875967540l824979509,842086454l959526456,959917112l859322160,741356336l942684217,959526706l942760760,926366006l825833521,909521196l926298163,741947700l959527217,942944313l824981815,859320632l842412087,859122737l892481849,741945393l875771697,892352057l895693616,892613687l808728626,942684204l876098872,824980786l842610232,825243186l959523896,842478389l825637169,858796332l926232624,741423152l808925489,959918898l895694392,842086707l909391924,909521196l909260087,741684274l875837237,808988981l959523897,875901493l943273777,825241900l942683952,741881138l842413881,825833011l942760761,859059512l926430260,943206700l925904951,741750583l926169137,926364471l892088624,925906743l825571122,842610476l842479412,824979763l858928439,925905464l808543024,859321908l926495285,859386156l825307699,741751089l825243441,926103096l824980536,960049712l943075385,909192248l858928179,808923445l825309228,842544437l828585525,926430776l909260598,959523894l909718835,892548914l858796332,808857648l741946422,925971511l925905205,859122740l825307449,741815095l842348337,892810548l946025528,892613169l926233912,909719596l959723570,959197751l959656758,842216753l859060524,943272753l925643833,842281268l943076403,842086444l943077683,828585781l858927159,926365495l925969458,808663094l943142192,909652268l909653816,741751095l808661041,943271993l942421040,842544434l808661304,892483628l925971256,828585779l926102841,842608944l925969458,859124016l943273529,876163372l808465464,741751097l858798137,892481846l942746672,926103862l959460918,909521196l808988984,1664300083l808661041,943010101l892089137,842086707l842543669,825766188l943274041,741685561l825767985,825375026l824980275,808662329l943208246,943270967l909194032,1664692272l959854641,942814008l824979760,825372727l892350771,925969458l842610481,892811314l943011884,859126073l824981041,943273528l825440312,926428211l808464694,1664626738l959854385,909193780l959199537,842610999l943075380,876032300l808531768,741552439l825571121,909586486l942420789,892352816l876099638,909652268l892549177,1664694069l875771441,892418360l824980790,926102841l842216752,926493752l892483385,741552948l825243441,859190071l824980016,825832505l875836979,909585459l925906482,1664561463l825571121,926299187l824980792,892482360l842610228,942746679l825571377,858994232l859386156,942880054l741946932,959854641l909259318,824981811l842610231,892876339l925983537,808990516l892680247,892351020l808662835,741814841l892548657,858796592l824981817,959524919l875901240,925969464l858929462,909719348l909521196,825702196l1664496692,959919925l942879026,943270964l926038064,741882161l959526961,825504816l824981561,892418102l858861877,909192246l959788854,925971251l926495020,909324848l1664628791,942749745l858993972,824980278l875574064,926496564l859122743,942813497l741750328,825243441l960050744,824979508l943273528,942880305l926231601,892350519l1664234297,959526961l842609458,824979504l926298672,926037553l909192241,875575353l875902774,959852844l859189304,741357366l808529969,842543159l824981557,926102841l909522992,925983538l859124016,943273529l825766188,959656505l741355570,875837237l858993205,925969461l959525424,876032564l808923436,892351282l741749304,842348849l842611001,946025271l942881077,858993458l959657260,875639089l824981559,875705656l909456176,942746674l959985969,892942648l825831724,909391924l741684789,876099121l909129273,828584754l825374008,842084658l942746674,859059512l942814768,825766188l842217016,741684791l925907255,909195064l842542137,926496825l741357879,808597809l859189556,828585008l842544185,926495288l808528951,892350515l892350776,892875052l909719346,741356852l859058225,859191090l959199544,842543160l943077427,943206700l825439285,1664299577l859322673,909718838l824979762,842281782l959526195,925969460l859255606,808466480l859386156,858928689l741357623,825243441l926103096,892089400l825309491,959526193l825831779,892352825l741684022,859123762l825307959,959197751l875903029,859124277l959461676,892743991l824980275,926167862l825374771,926231600l959722548,1664104503l959722040,909457719l876031029,943273521l741749046,959592760l959853877,942746678l858928433,942683440l959789356,876034353l925644601,926101812l875772208,808923491l926364466,741421621l943077169,892350515l824981559,926430776l959919672,808528950l809054259,875575353l959789100,808923443l942421554,842217781l875835697,892940643l825243443,741487161l825243441,909718325l824981561,876098617l960049200,943270966l825635632,741356850l959854641,909522739l824981808,825767478l875769912,808543027l825569331,858863669l959657260,842347057l824980024,943272248l960051257,942746677l959590712,858992946l892940588,926298163l741816376,858798137l808465969,942760761l859322678,825243698l808923436,825438514l741487920,925972273l942813753,942421303l926364983,842216754l909652268,943208505l741879859,892482616l926364980,925983542l842283318,825374257l959920428,808727097l824981558,926430263l892612657,925969463l808857909,859125303l842610732,959591481l824980534,943273528l926233907,909206329l959984691,892745009l892940588,892352307l741880371,926496569l859059506,925969459l859255088,842019638l876163372,909324601l741553204,909260343l825702192,925983543l875770165,892876598l859320620,909391154l741814841,942749745l909652277,824980275l892744505,909391923l942746681,842414390l959657522,909586732l909324857,1664169272l926168881,943140920l841758005,926102832l842608691,909192247l842020147,960049968l808923436,825768241l741880885,959854385l926167858,824981049l926168630,875835703l926245686,825375031l741619763,942684217l959526706,942746680l875575601,943272244l943075628,825570609l741749553,926299697l858994997,824981297l842020665,943142451l942760760,892614705l859190067,858796332l926168112,741816121l825832245,909654066l925969462,909652272l808728889,909652268l909195321,741423155l808924981,859387184l942760754,858929457l808464953,842019116l909195062,741422898l875968049,943142197l824981557,892614198l909259831,808528947l808923185,943010360l892940588,942683955l1664235062,825243441l909718325,824981561l842608952,808597811l926231600,842347572l741684019,842020657l842283313,824980535l858927159,842544432l959523894,960049717l859255353,959789155l858929203,892089139l825309491,943141937l892875052,858797106l741488181,959526961l959985976,824980793l942944569,909456948l909192245,909718584l858928688,892875107l825372978,741487153l892876849,909128500l824981554,909652280l909586995,959917109l926431024,741946929l943272504,959919929l959523888,825503794l875574070,876163427l842543672,741816121l808661041,825767216l824980784,926037304l892614201,808528944l926036788,959984438l808991020,942879288l824981558,875903032l842608947,959537971l892744504,825374265l859189548,892547636l741620017,859191089l942682935,824979504l909194041,943141682l925969456,909652272l876099379,959657260l892416305,828586289l960049465,859190576l808594485,859255605l842477873,943012140l842347573,959198005l825702704,926102838l859189548,942880564l741355826,875837237l943143220,842556208l959920436,741684789l959525943,892809270l909716534,875966512l741357109,892418097l892351282,959199280l959527221,825504311l825505580,959461171l828585011,858927159l959723063,925969463l808663094,943142192l909652268,909653816l741751095,808661041l943271993,824980528l825768246,959590961l909192240,842086457l925905465,892940643l825243443,741487161l825243441,909718325l824981561,876098617l960049200,943270966l825635632,741356850l959854641,909522739l824981808,825767478l875769912,808543027l825569331,858863669l959657260,842347057l824980024,943272248l960051257,942746677l959590712,858992946l892940588,926298163l741816376,858798137l808465969,942760761l859322678,825243698l808923436,825438514l741487920,925972273l942813753,942421303l926364983,842216754l909652268,943208505l741552435,926233144l909457462,925983536l842283318,925972017l959920428,808727097l824981558,926430263l942944561,925969457l808857909,859125303l842610732,959591481l824980534,943273528l926233907,909206329l959984691,892745009l892940588,892352307l741880371,926496569l859059506,925969459l859255088,842019638l876163372,909324601l741553204,909260343l825702192,925983543l875770165,892876598l859320620,909391154l741814841,942749745l909652277,824980275l892744505,909391923l942746681,842414390l959657522,909586732l909324857,1664169272l926168881,943140920l841758005,926102832l842608691,909192247l842020147,960049968l808923436,825768241l741880885,959854385l926167858,824981049l926168630,875835703l926245686,825375031l741619763,942684217l959526706,942746680l875575601,943272244l943075628,825570609l741749553,926299697l858994997,824981297l842020665,943142451l942760760,892614705l859190067,858796332l926168112,741816121l825832245,909654066l925969462,909652272l808728889,909652268l909195321,741423155l808924981,859387184l942760754,858929457l808464953,842019116l909195062,741422898l926233144,959787574l842542132,909522741l741355570,808529969l842543159,824981557l926102841,909522992l925983538,859124016l943273529,825766188l959656505,741355570l875837237,858993205l925969461,959525424l876032564,808923436l892351282,741749304l842348849,842611001l946025271,942881077l858993458,959657260l875639089,824981559l875705656,909456176l942746674,959985969l892942648,825831724l909391924,741684789l876099121,909129273l828584754,825374008l842084658,942746674l859059512,942814768l825766188,842217016l741684791,925907255l909195064,842542137l926496825,741357879l808597809,859189556l828585008,842544185l926495288,808528951l892350515,892350776l892875052,909719346l741356852,859058225l859191090,959199544l842543160,943077427l943206700,825439285l1664299577,859322673l909718838,824979762l842281782,959526195l925969460,859255606l808466480,859386156l858928689,741357623l825243441,926103096l892089400,825309491l959526193,825831779l892352825,741684022l859123762,825307959l959197751,875903029l859124277,842610732l859386681,824981297l926167862,825374771l926231600,959722548l1664104503,959722040l909457719,876031029l858994225,741685040l959592760,959853877l942746678,858928433l942683440,959789356l842479921,925643060l926101812,858994992l808923491,909587250l741422130,943077169l892350515,824981559l926430776,959919672l808528950,809054259l875575353,909261100l858797619,959198261l909325874,892941365l892940643,825243443l741487161,825243441l909718325,824981561l876098617,960049200l943270966,825635632l741356850,959854641l909522739,824981808l825767478,875769912l808543027,825569331l858863669,959657260l842347057,824980024l943272248,960051257l942746677,959590712l858992946,892940588l926298163,741816376l858798137,808465969l942760761,859322678l825243698,808923436l825438514,741487920l925972273,942813753l942421303,875901497l942946105,909652268l943208505,741486899l960050489,892809266l925983538,842283318l875705905,959920428l808727097,824981558l926430263,892612657l925969463,808857909l859125303,909588524l926234161,824981556l943273528,926233907l909206329,959984691l892745009,892940588l892352307,741880371l926496569,859059506l925969459,859255088l842019638,876163372l909324601,741553204l909260343,825702192l925983543,875770165l892876598,859320620l909391154,741814841l942749745,909652277l824980275,892744505l909391923,942746681l842414390,959657522l909586732,909324857l1664169272,926168881l943140920,841758005l926102832,842608691l909192247,842020147l960049968,808923436l825768241,741880885l959854385,926167858l824981049,926168630l875835703,926245686l825375031,741619763l942684217,959526706l942746680,875575601l943272244,943075628l825570609,741749553l926299697,858994997l824981297,842020665l943142451,942760760l892614705,859190067l858796332,926168112l741816121,825832245l909654066,925969462l909652272,808728889l909652268,909195321l741423155,808924981l859387184,942760754l858929457,808464953l842019116,909195062l741422898,842216505l808530736,876162102l942682675,741617717l808529969,842543159l824981557,926102841l909522992,925983538l859124016,943273529l825766188,959656505l741355570,875837237l858993205,925969461l959525424,876032564l808923436,892351282l741749304,842348849l842611001,946025271l942881077,858993458l959657260,875639089l824981559,875705656l909456176,942746674l959985969,892942648l825831724,909391924l741684789,876099121l909129273,828584754l825374008,842084658l942746674,859059512l942814768,825766188l842217016,741684791l925907255,909195064l842542137,926496825l741357879,808597809l859189556,828585008l842544185,926495288l808528951,892350515l892350776,892875052l909719346,741356852l859058225,859191090l959199544,842543160l943077427,943206700l825439285,1664299577l859322673,909718838l824979762,842281782l959526195,925969460l859255606,808466480l859386156,858928689l741357623,825243441l926103096,892089400l825309491,959526193l825831779,892352825l741684022,859123762l825307959,942420535l842216498,892482871l959789356,842479921l824980019,825309240l959460405,808528952l892481587,858863413l825505635,825308979l959197239,959656758l926102833,959592492l942880561,959198256l842281524,909193264l892483628,943076408l824980531,842346808l909586483,809001780l942814520,741618745l825832245,825308466l942746674,875575601l943272244,909652268l926364473,741947187l876165173,825570868l925969460,876098609l842281265,959657315l859124273,824980016l926496312,959983927l808528945,943274290l959657785,959657260l943206961,824981046l859320632,926036273l925969465,859060534l943208756,825766243l859321656,741880121l858863409,960049461l824979512,926102841l842608944,808528946l892350515,825765943l859386156,859321910l741487664,959854641l808597553,828585781l892351798,825309491l959523896,875573303l825833008,825766188l825440309,741618233l925907001,825833008l960048183,909390131l741945652,875575353l959461172,960062258l808727859,741422385l842348849,909587255l959198517,892350518l909195313,909586732l859124280,741947700l925907001,859060016l942746673,959787571l959854389,960049507l909521977,741684531l858928695,959854899l942746680,959985969l892942648,909652268l876164153,741685304l859322673,808726582l841758775,960049456l959919153,942760759l909652277,943207218l825831724,858798393l741553208,876099121l942682934,959197748l808793657,942814770l842413868,926431026l824980790,825833015l876098103,942760760l959918645,842347061l825831724,858798393l741947447,842348593l892942647,925643577l925905462,909456695l859189548,859386932l741355832,842020657l809055538,828583990l842281782,959459635l808528952,808923185l808529973,909586732l925905720,741880115l875968561,943012147l824980536,942814521l892875056,942746672l875771443,892743988l808923491,892743730l741945653,926299697l875771192,824979761l876098617,808464688l808594483,892745523l942880051,876033324l809055284,824981552l926430775,959460401l909206329,892351286l808727344,825831724l875575609,741947192l876165173,892614196l808987696,875900985l741684786,925907255l842479926,943270961l926038064,1664629041l959854641,942749495l824979769,808662582l959723318,959523897l809056561,959920180l825766188,808923960l741421622,825832245l808531250,925969465l909718579,858797360l876033379,942814516l942420020,892876848l892482616,909652268l909259321,741880112l859126065,959525431l824979766,808465200l942683957,959523889l858927159,909654327l959657315,942944817l824981044,892810806l875705906,926231605l825570356,741945400l842348849,925971509l824981561,925905200l892483632,926493752l909324854,1664692537l892876849,875836212l824981304,808925240l926365488,942746678l859256628,825243447l926364972,926037808l925643061,926167609l825438775,892809516l842543922,1664104240l909389873,842347320l824981305,842216249l959525169,925969462l909652272,876099379l842019116,809056569l741881910,875771441l825570098,942420023l892678449,909455928l909652323,926299960l741750322,892549425l926037561,824980787l808465200,875966518l808987705,875967544l741619510,959657781l942879537,959523896l875901493,842348338l859320675,808859952l741881908,943207736l959787062,808987698l875573816,741487926l876097592,876033078l942746680,858928433l942683440,959789356l876034353,929249081l926101812,858994992l808923436,909587250l741422130,943077169l892350515,824981559l926430776,959919672l808528950,809054259l875575353,859060524l808597296,962802739l925905716,808662071l892940588,825243443l741487161,825243441l909718325,824981561l876098617,960049200l943270966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59198519,808531506l808988980,909652268l943208505,1664430131l859189817,842217014l925969456,842283318l825374257,959920428l808727097,824981558l926430263,859255089l925969463,808857909l859125303,909588524l926234161,828586036l943273528,926233907l909192249,959984691l892745009,892940588l892352307,741880371l926496569,859059506l925969459,859255088l842019638,876163372l909324601,1664300084l909260343,825702192l925969463,875770165l892876598,859320620l909391154,741814841l942749745,909652277l824980275,892744505l909391923,942746681l842414390,959657522l909586787,909324857l741422392,926168881l943140920,841758005l926102832,842608691l909192247,842020147l960049968,808923436l825768241,741880885l959854385,926167858l828585529,926168630l875835703,926231606l825375031,741619763l942684217,959526706l942746680,875575601l943272244,943075628l825570609,741749553l926299697,858994997l828585777,842020665l943142451,942746680l892614705,859190067l858796332,926168112l741816121,825832245l909654066,925969462l909652272,808728889l909652268,909195321l1664170035,808924981l859387184,942746674l858929457,808464953l842019116,909195062l741422898,875967033l842281273,842607670l909718582,741946933l808529969,842543159l828586037,926102841l909522992,925969458l859124016,943273529l825766188,959656505l741355570,875837237l858993205,925969461l959525424,876032564l808923436,892351282l1664496184,842348849l842611001,942420791l942881077,858993458l959657260,875639089l824981559,875705656l909456176,942746674l959985969,892942648l825831724,909391924l1664431669,876099121l909129273,824980274l825374008,842084658l942746674,859059512l942814768,825766188l842217016,741684791l925907255,909195064l842542137,926496825l1664104759,808597809l859189556,824980528l842544185,926495288l808528951,892350515l892350776,892875052l909719346,741356852l859058225,859191090l959199544,842543160l943077427,943206755l825439285,741552697l859322673,909718838l824979762,842281782l959526195,925969460l859255606,808466480l859386156,858928689l741357623,825243441l926103096,895693880l825309491,959526193l825831724,892352825l741684022,859123762l825307959,942420535l842216498,892482871l959789356,842545457l824981045,825309240l959460405,808543031l892481587,858863413l825505580,825308979l942420023,892745015l825242164,959592492l942880561,959198256l842281524,808726577l892483628,943076408l828585011,825569592l842151222,808594488l825243441,876099378l825700652,825766707l741947449,943076913l808465712,824980786l960049465,926430256l959982649,876164145l1664300857,943012152l892482866,959523891l942944563,926496565l808988972,892744754l741879865,875837237l876034100,942746673l926102582,942946614l825766188,842281017l1664495665,842348593l909455412,824980785l809054520,925971252l926231601,942747959l741423159,926101554l926168886,892089400l875836471,875573305l909586732,842477881l1664627768,842348593l842348855,824980021l943010617,892483378l959523896,892875573l926037298,808923436l825832753,741945401l876164408,809056310l959523890,858796085l875704374,909261155l926299957,841756981l858796080,808597814l925969462,892613173l892613432,943011884l859191607,824981044l842544695,959722293l943270969,925906736l1664168756,842217521l892680501,824980273l876165433,892548662l909585461,959656754l741882166,959526961l959985976,824980793l876164664,943207481l959523893,808858424l943140916,825242211l875641145,741816631l825571377,858928696l824981560,960049465l876098352,909192243l859190328,842283056l909719852,909258805l925644850,926036534l892745528,909586787l842477881,741880888l842348593,842348855l824980021,960049465l943141680,942746681l959918645,859387193l842413868,892811056l824981045,875836214l825766713,925983536l892482096,808857657l859189548,825438772l741882160,808529969l808792119,824979505l859321911,825440048l942746680,959657014l876099637,892940588l825243698,1664103736l909326385,825504819l824980790,808595511l825570614,909192249l892876598,825308211l876163372,825242680l741552176,926101554l892548406,892090419l875836471,942682169l909586787,875640632l741947696,859190833l858797360,824979508l960049465,926430256l943008825,909390905l741356852,876098104l825373493,959917111l808924976,1664561456l942684217,959526706l942746680,926366006l825833521,909521196l926298163,741947700l959527217,942944313l824981815,859320632l842412087,859122737l892481849,1664692273l875771697,892352057l892089136,892613687l808728626,942684204l876098872,824980786l842610232,825243186l959523896,842478389l825637169,858796332l926232624,1664170032l808925489,959918898l892089912,842086707l909391924,909521196l909260087,741684274l875837237,808988981l959523897,875901493l943273777,825241900l942683952,1664628018l842413881,825833011l942746681,859059512l926430260,943206700l925904951,741750583l926169137,926364471l892088624,925906743l825571122,842610476l842479412,828584243l858928439,925905464l808528944,859321908l926495285,859386156l825307699,741751089l825243441,926103096l824980536,960049712l943075385,909192248l858928179,808923445l825309283,842544437l824981045,926430776l909260598,959523894l909718835,892548914l858796332,808857648l741946422,892679992l859124535,926231608l943143219,1664365113l842348849,926037045l824980021,959460152l942944310,926428216l926103093,741879864l892417079,959722037l808987698,892613944l741880371,875967033l825374770,876045106l926233393,741487417l858927416,858863673l808594487,943076913l808989494,825700652l825766707,741947449l943076913,808465712l824980786,960049465l926430256,959996729l876164145,741553977l943012152,892482866l959523891,942944563l926496565,808988972l892744754,741879865l875837237,876034100l942746673,926102582l942946614,825766243l842281017,741748785l842348593,909455412l824980785,809054520l925971252,926231601l942747959,741423159l926101554,926168886l892089400,875836471l875573305,909586787l842477881,741880888l842348593,842348855l824980021,943010617l892483378,959523896l892875573,926037298l808923436,825832753l741945401,876164408l809056310,959537970l858796085,959721527l909261100,926299957l841756981,858796080l942749750,925969457l892613173,892613432l943011884,859191607l824981044,842544695l959722293,943285049l925906736,741421876l842217521,926300469l824980281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876098104,825373493l959931191,808924976l741814576,942684217l959526706,942746680l926366006,825833521l909521196,926298163l741947700,959527217l942944313,824981815l859320632,842412087l859136817,892481849l741945393,875771697l892352057,892089136l892613687,808728626l942684204,876098872l824980786,842610232l825243186,959523896l842478389,825637169l858796387,926232624l741423152,808925489l959918898,892089912l842086707,909391924l909521196,909260087l741684274,875837237l808988981,959523897l875901493,943273777l825241955,942683952l741881138,842413881l825833011,942746681l859059512,926430260l943206700,925904951l741750583,926169137l926364471,892088624l925906743,825571122l842610531,842479412l824979763,858928439l925905464,808528944l859321908,926495285l859386156,825307699l741751089,825243441l926103096,824980536l960049712,943075385l909206328,858928179l808923445,825309228l842544437,824981045l926430776,909260598l959523894,909718835l892548914,858796332l808857648,741946422l892679992,859124535l926245688,943143219l741618233,842348849l926037045,824980021l959460152,942944310l942746680,943076657l842608950,942684204l858992690,942420785l926233911,842085939l825766243,842609717l741487926,825832761l959723321,876031031l808923953,741618489l808924981,892482871l942746679,876099633l842348342,825766188l959656505,1664497458l875837237,858993205l809053237,825832249l741685555,942880565l959461172,959523890l858927154,842478132l943075628,943076148l741946162,808990517l942814771,909206325l825372979,943207481l808464940,809056051l741750073,825243441l825569584,892089652l892613687,909719344l859386156,892875825l741882167,825243441l926363702,828585529l909719096,926366001l925969459,858929462l825571382,859189548l959525425,741421363l959526961,858993714l959197750,808793657l859387444,892940588l926300210,1664235830l959787577,926496048l942746680,892548664l859059250,959789100l808465968,824981042l909391926,808727347l842542131,825309493l741486900,942946097l825241911,828584505l909194551,892745520l959982643,842283314l741619257,959854641l892678968,824981815l942945078,909455673l959523893,808923957l942814005,959920428l875901495,828584755l925970487,808662579l959523890,858863924l859059254,842413868l926363702,824981297l858862903,943142452l942746677,875901491l926038326,825766188l942748984,1664299830l909326641,876098357l824981814,909719096l859189810,925969465l858929462,825571382l876032300,925906999l741684536,859123762l959460151,824981298l808792886,959655986l925983545,943272240l942945585,909586732l875770425,741751095l875968049,875640631l892089908,842610487l876098353,808991020l825700920,824981561l809054520,959525940l909206328,892678456l909324593,909521196l859387191,741814579l808925489,926298930l824981560,876097848l909325109,808528947l875835443,926366007l959657260,943206961l828585526,942747703l876165430,942746672l825768246,825766710l926364972,959787056l824980019,842608952l808597811,808528944l825701938,825700918l875966764,825309495l1664364855,926168625l943141433,824980790l925905200,892483632l959523896,808923957l842413624,808923436l959657265,741882166l959526961,842609458l892088368,892613687l892547890,808923491l876163378,741619506l842020657,943009843l824981042,959591737l926038329,892873779l842543929,741552947l825832245,926167345l942746680,808727093l842413363,825766243l943274041,741685561l875641137,892744760l824980790,959723574l842412086,942746675l842084917,842150193l943206700,808662069l741880374,942749745l926036790,929248566l943140921,959852855l959592492,926366008l824979513,875573817l808662577,959523892l942815284,926366002l858796332,943009840l741683249,842348593l875968823,828583989l842216496,942880311l943270969,858929200l741881400,892876849l959525684,824980274l909326393,842414389l909192241,858928179l876163381,909586732l808662835,1664102456l825440561,926102070l824979512,942747703l943141686,859122740l825307449,741945653l959527217,909455417l841758003,926102832l925970739,842542130l926036788,1664430645l825832761,858928953l942746674,892416312l825241908,858796332l892678704,741552439l858862647,925970743l926428208,875902517l741421106,825831992l808989495,876176180l808596530,741749040l809054264,842414390l942746674,842282289l842478391,825242156l842084407,741619767l858863409,959526963l824981816,808990262l842018869,959537973l809056561,959920180l942684460,825374514l959199544,959527216l825243700,859386156l892875825,741684279l842020913,959788596l892090416,875836471l825505592,909652323l909587252,741880889l959526961,825373744l824981040,875705656l825636144,942746677l875575601,825700659l926364972,926429489l841756984,909587248l943141943,926245684l959722548,741617712l959854385,942815025l824981556,926037304l892482873,959523890l842544435,943010359l892940588,842348595l741814837,825243441l959527221,946026800l875705911,942747958l892940588,909324336l741619506,892744249l892810807,808594481l909324336,825833016l892809516,943010866l741684275,909326649l876164400,925983542l909718579,943207472l808859948,842150705l824979504,892744505l842283059,959523888l825503794,959655987l859386156,926233394l741945911,825243441l926363702,828585529l926037304,926168633l909585460,858928946l741553969,875903281l859255856,824981556l825767478,842151991l943270961,943142192l741487921,876099121l825372723,828586296l909259576,858863920l942746674,842019384l859060277,892940588l926298163,741816376l842151479,808596017l925969457,808532278l875574071,892940588l876163891,1664365877l892418353,876164917l824981816,892482873l959918388,926493751l926037817,741816121l942750001,859191353l824981811,909326393l892680501,942746676l876099633,943142710l808991075,858863155l824980530,825372727l876164658,942746680l875837750,892940596l909521196,859387191l741816112,825243697l825702198,892089398l858798135,892875318l943206755,925904951l741750583,825440561l926102070,824979768l909391926,859189299l942746681,909588534l909521463,909391916l875574835,959199282l808859701,926103603l842414435,825570105l824979764,842216496l942880311,959523897l825373491,909717809l808988972,892744754l741879865,943077425l859256375,824980275l959460144,808991024l959537972,858796087l842543671,960049452l876164408,741422646l825571121,909586486l959198005,875903029l943075893,859256108l959723573,824981300l959985207,875772208l808608564,926299955l842414132,876033324l809055284,824980528l825439544,808464441l909192242,808859193l842479412,859189548l858798387,741749303l858863409,960049461l895693880,892352567l808858674,808464940l909325360,741554231l808464434,825372723l892090674,858928180l809056309,808923436l959854641,741356601l959854641,926431284l929247536,943140921l842281779,943272236l925906994,741486641l875771441,825570098l824980537,925905200l909193778,925969456l942879285,808923186l859059500,943206709l895694641,875836471l892614456,943206700l825439285,741552697l892548917,959722809l942746675,926234934l942946352,909586732l808923449,741618480l875837237,825243956l892953400,960049465l741684277,825767985l808727857,824981305l842019632,825701685l876031027,825701169l741357361,943207736l943273527,909716529l825832243,1664234293l892482616,858862132l876031031,808793905l741488952,858927416l892876345,925969463l926102064,942946102l909586732,808465208l741881653,943077425l926300215,828585529l959460144,808991024l842607668,876163638l741880120,842412601l892942649,959523896l808923957,842152241l808923436,959657265l741882166,942946609l959459380,962803257l909324344,808792625l909652268,909587257l741945398,943076913l858798129,824980276l892351280,825767217l859122739,892481849l741488690,959526961l959985976,828585273l842086456,858862137l959523891,909128501l926431287,808991020l808857907,824981808l943273528,808989235l925969457,858862128l842346545,825700652l842152247,1664431928l809055544,892874806l942746674,943208758l959460152,842283052l842020916,824979508l876164663,842412338l926493749,875706681l741881392,942946097l875639095,828584248l909194551,892745520l808987699,909455417l741619768,959854641l892678968,824981815l942945078,909455673l959523893,808923957l942814005,959920428l875901495,828584755l925970487,808662579l959523890,858863924l859059254,842413868l926363702,824981297l858862903,943142452l942746677,875901491l926038326,825766188l942748984,1664299830l909326641,876098357l824981814,909719096l859189810,925969465l858929462,825571382l876032300,925906999l741684536,859123762l959460151,824981298l808792886,959655986l925983545,943272240l942945585,909586732l875770425,741751095l875968049,875640631l892089908,842610487l876098353,808991020l825700920,824981561l809054520,959525940l909206328,892678456l909324593,909521196l859387191,741814579l808925489,926298930l824981560,876097848l909325109,808528947l875835443,926366007l959657260,943206961l828585526,942747703l876165430,942746672l825768246,825766710l926364972,959787056l824980019,842608952l808597811,808528944l825701938,825700918l859060524,909653554l962802228,926036788l825503796,825241900l942683952,741881138l859126065,909652023l824980022,892416055l959854899,942746680l858929457,808464953l876033324,858928436l828585267,825372727l926037049,925969460l808661552,909260853l892940588,960051506l741553970,859387192l858993208,859122739l825307449,741881652l842348593,892547124l828584502,943272248l960051257,959523893l876098609,892745014l943075628,808859956l741552694,842348593l825307697,824980018l875903032,842412083l942746680,859191345l892745522,809056099l825702455,942422326l959985970,809056055l842608940,909194288l741617715,942946609l959592498,824981303l808465200,808532021l942746677,959918645l808793142,875573603l909586995,741947443l942684217,909652786l942746680,859059512l858929457,943272236l959788595,741421622l875771441,825570098l824980537,926103095l808988723,959537968l842412339,808990515l808923436,859191345l741619767,825832245l825569585,959523897l809056561,892548661l892351020,825440051l741488433,859058744l842348338,892953397l926495033,741487410l825767985,808727857l824981305,842019632l825701685,876031027l825701169,741357361l909457208,808596533l842542129,859255097l1664364600,875705401l825241650,809053238l926299705,741554227l892418097,842348081l841758770,808923440l943141425,925969460l942879537,959985969l909521196,808792120l1664430640,959527217l942944313,959199543l875574578,892351545l892483884,842151737l824980279,875639609l876033336,942746677l909390384,942684469l876033324,926430260l828584244,859059768l876164663,942746680l875575601,909127986l892875052,892351538l741683510,959526961l825439280,892088631l825308983,825767736l858796588,876033591l1664366647,875837237l808466740,925969460l925972790,942946354l892875052,892942130l741487922,892549425l842478136,824981557l942880057,842347061l925969463,959787312l959461681,909588579l825635890,824981553l808465721,909129779l842607672,909587766l741422391,808464434l909588019,824981046l875705655,875771957l960048181,892352051l1664496697,875771697l875574841,959199288l858861622,808464946l859386156,942880054l741749044,808597809l808661300,824981811l858927929,842479413l925969465,808857904l909719351,892875107l909719346,741619508l926037559,925971250l959523891,875574325l942945079,909521196l943141176,741421618l892352569,892418103l909192242,808662072l959983922,859320675l959460914,741487409l842545201,943010352l824980276,808662329l943208246,909585463l842084914,741421106l959854385,859254833l824980528,858993977l892679225,959537972l926233905,959984697l892940588,825505074l741816631,926496569l926496562,959523895l943274033,959656758l943272236,959788595l741618997,942749745l926299192,962803767l909324344,875705137l808923436,909259058l741880889,959854641l825504820,824980793l892810806,925905721l942746679,926298416l875966775,943142188l842412848,828585272l808925240,926365488l959523894,842412339l825767731,943075628l808662580,741946166l943077425,842479159l942421558,909325876l942814256,825506092l909521464,962801970l892417588,959854135l875573548,909586995l741947443,858994993l825307442,824981049l875704376,809055542l942746680,909588534l858993463,858796332l959461680,1664364600l808925489,842478384l824980024,892877113l909521977,925969457l808857909,859125303l943012140,842347573l892090422,943010615l926169396,909586732l959461688,1664365619l926101554,942946102l892088886,875836471l875573305,892875052l809054515,741486640l909719089,926167094l824980023,959656758l842478384,925969462l825570097,876099897l943142243,875705648l841756726,875573296l943142451,808594483l808661040,959590706l875836716,943010610l824979513,942747703l876165430,942746672l942946614,825243448l809056099,858994743l824980020,942815289l808531760,909192242l858928179,876163381l825241900,842151728l741357105,842348337l808597555,892088375l825570100,925972536l876033379,926430260l824980788,875903032l842608947,926231603l892941619,741554484l959854641,942683957l824981556,825833015l858796087,926231604l959722548,1664626992l909194295,825702193l859122739,825307449l741815095,842348337l892810548,942421048l892613169,926233912l959592492,942946097l824981554,808792376l926103097,876045105l925972017,741552439l909521977,909653297l842542132,808663093l741618996,859125560l825372977,859122738l892481849,741486897l959526961,825504816l828586041,859387448l926103351,943008825l909390905,741617973l875640625,825308216l892088884,842086707l842019637,909652268l825702201,741423416l959590449,926496825l895695155,842086707l909523000,825766188l825307960,741947186l959854385,959722292l824981560,892875064l825832248,925969464l825570097,808991033l892940588,825243443l1664234041,808661041l808924464,824979768l909521721,875574072l942746674,942750006l926232626,892743980l959657264,741880113l808925489,909128752l824979769,943010104l842608947,943285044l909129520,741814585l825440569,842282548l943270960,926168112l741488944,875772217l942815024,959523895l859255349,892679735l942684204,892482357l828585016,858861623l825702706,959523893l960049717,859255353l859388204,825635120l925643314,926036534l892745528,943206700l875770933,741816372l926101554,926168886l828585785,859386936l825765938,960048178l858797366,741422385l842020657,909259057l824979507,858796854l943208502,942746680l825309494,876032306l909586732,909522744l1664497200,825243441l875704374,824980528l943273528,926233907l959523897,943076915l859123763,909652268l842543417,741815600l959854641,859322672l824979509,842020664l909325113,942760754l842217521,909259062l825766188,926430520l741554486,909654321l892482102,824979766l858862903,926167859l808528951,875835956l926496820,825700652l925905205,1664628787l959657013,892679735l925969459,909127984l892810039,892940588l825701938,741488944l926103857,808859440l824981303,926430775l825241905,926231603l808793140,1664168757l942946609,808662578l824981554,808465200l808532021,942746677l875706673,943272499l959657260,942944817l824979764,859387448l926103351,926231609l892548148,1664365881l876164409,909521206l926231607,892876083l741486903,859322673l892941622,824981302l842019385,959591475l875899960,925971763l741422389,959854641l859256627,828586295l875967542,842084657l926231602,876032055l741356597,943077169l859256114,824980017l808530736,925907251l809053241,909259577l741749302,808990513l942684468,828583984l909521721,959919409l925969457,808857904l909719351,909652268l808793913,741684280l808924981,842151728l909192241,892941368l942945334,858796332l892811056,1664693041l875771441,959658292l824981048,842216496l808728119,808987700l942945592,741750065l875771441,892418360l841758775,909587248l825635637,926231606l959722548,1664626736l825243441,859190071l824980016,925905200l892483632,959523896l825373491,859320625l808923436,859191345l741619767,942684217l959526706,942746680l859059512,858929457l943075683,825308724l741553969,842348337l943011635,824981814l875573302,842281784l909192245,892351286l943206960,943075628l825373237,741421874l842020657,842084917l946025264,842348592l926495542,892483628l875574072,824980021l926167862,825374771l926231600,959722548l741357623,808597816l842283064,876031033l808990769,1664235313l892874808,842216756l842607672,942814262l741486898,875639863l909390642,825764920l909718322,741815608l842020657,926299955l824981556,859321911l926232624,942760760l943142966,909719350l858796332,959461680l741617720,859189817l892547126,842607668l892744502,741685556l859126065,959524919l824980018,892416055l959854899,959537976l808728628,909719856l808991020,842085939l824979509,859387448l808859191,909192249l942749750,859058992l858796332,892417328l741552440,825832245l942814514,942760754l959985969,892942648l943206700,842609201l741552945,859126065l943142448,959199032l825438264,959459382l909652268,842217529l741421112,842020657l808530737,828584501l959918391,926429746l842607669,959852854l741749047,959854641l859322424,942422320l808924466,875704371l909586732,825373753l741814582,960051001l909128754,960062264l808530483,741814580l875771697,875574841l959199288,858861622l808464946,859386156l942880054,741749044l808597809,808661300l824981811,858927929l842479413,925983545l808857904,909719351l892875052,909719346l741619508,926037559l925971250,959523891l875574325,942945079l909521196,943141176l741421618,892352569l892418103,909206322l808662072,959983922l859320620,959460914l741487409,842545201l943010352,824980276l808662329,943208246l909585463,842084914l741421106,959854385l859254833,828585008l858993977,892679225l959523892,926233905l959984697,892940588l825505074,741816631l926496569,926496562l959523895,943274033l959656758,943272236l959788595,1664365877l942749745,926299192l959199287,909324344l875705137,808923436l909259058,741880889l959854641,825504820l824980793,892810806l925905721,942746679l926298416,875966775l943142243,842412848l824980792,808925240l926365488,959523894l842412339,825767731l943075628,808662580l741946166,943077425l842479159,942421558l909325876,942814256l825506147,909521464l959197490,808596276l875574584,875573548l909586995,741618739l858994993,825307442l824981049,875704376l809055542,942746680l909588534,858993463l858796387,959461680l741617720,808925489l842478384,824980024l892877113,909521977l925969457,808857909l859125303,943012140l842347573,892090422l943010615,926169396l909586787,959461688l741618739,926101554l942946102,892088886l875836471,875573305l892875052,809054515l741486640,909719089l926167094,824980023l959656758,842478384l925983542,825570097l876099897,943142188l875705648,841756726l875573296,943142451l808594483,808661040l959590706,875836716l943010610,824979513l942747703,876165430l942760752,942946614l825243448,809056044l858994743,824980020l942815289,808531760l909192242,858928179l876163381,825241900l842151728,741357105l842348337,808597555l895692855,825570100l925972536,876033324l926430260,824980788l875903032,842608947l926231603,892941619l741554484,959854641l942683957,824981556l825833015,858796087l926245684,959722548l741880112,909194295l825702193,859122739l858861881,741488434l842348337,892810548l942421048,892613169l926233912,959592492l942880561,828585008l808792376,926103097l876031030,925972017l741552439,909521977l876098609,842607664l942814262,741617970l842543160,875770416l859122744,892481849l1664233777,959526961l825504816,824981561l859387448,926103351l943008825,909390905l741617973,859189817l959722806,859122741l858861881,741422898l959854641,942749495l828584249,960049712l859257144,859122745l942813497,741750328l942749745,842084659l824981815,876164663l943273011,942746680l943011889,942750003l825700652,959526195l1664104505,859126065l959524919,824980018l808465200,942683957l959523889,943076915l842281011,909652268l842543417,741815600l808793649,825832245l824981553,808466233l959852596,942760753l859321649,875706673l808991020,959852599l959199025,825373497l875706162,808991020l808924212,959197753l925905721,925906489l892940588,926103346l1664431414,892874808l943010355,925969460l842215728,892417849l892940588,960051506l741553970,875772217l942684464,909585458l943141426,741684791l892876849,875836212l845363000,909587248l959919159,942746679l842217780,842086448l909719852,825438261l824979765,825372727l859189809,909192240l909324339,943208504l909652268,842084665l1664366385,943077169l808859191,824981046l909193271,808727088l942746676,859322678l959919413,859386156l859321910,741553456l959854641,808597553l824981301,809055800l892549177,942760752l959590455,842412851l825766188,909259576l741749297,942749745l909588533,824980281l909523001,909455922l925969457,858992949l926364723,875573548l875836466,1664563512l892417841,859254833l892090424,926495540l859125046,808923436l926298161,741685043l842348849,808531766l824980025,808923961l925906487,925969463l825702454,858861617l876033379,892351796l824979763,842544185l842019638,808528952l892350515,892350776l825766188,859058745l741882162,825832245l876098610,942746673l926103862,959918903l876033379,959787828l959198261,808596276l859321400,876033324l926494769,824980021l909326393,909457717l959523895,858927154l943272500,859059500l892809525,828584245l859387448,926103351l909192249,825505332l842150193,926364972l892614448,824979508l842544695,825440053l808528946,858796339l959918137,959461676l909521459,828585522l875575351,808988729l959523888,825636403l825833269,808923436l925906481,741751095l959854641,942683447l892089652,808466231l825373239,943075628l909457716,1664627764l808661041,825571127l824981811,875836214l943272761,808528950l926036788,875574326l942684204,825766965l824981045,942945078l926232889,808594488l892745523,909194803l876033379,809055284l824981552,925970487l808662579,808528946l808923185,943010360l859386156,825307699l741554225,825243441l926103096,959198264l842543160,943272247l943206755,825439285l741552697,876099121l825307446,824980279l858928439,909653303l909192249,942944304l892482611,909521196l808792115,741881906l892876337,842084914l828584243,892481591l808595762,808987699l909260088,741816627l875967033,808597554l909192248,859255859l808530488,876033324l926495796,942420024l942682681,959591480l825505635,808988982l942422066,875903024l942814005,909261100l842543668,925644848l892809524,842610736l842086444,859322675l824980025,858927159l876033591,925983544l808663094,943142192l909652268,909653816l741751095,808661041l943271993,824980528l825768246,959590961l909192240,842086457l925905465,892940588l825243443,1664234041l825243441,909718325l824981561,876098617l960049200,943270966l825635632,741356850l959854641,909522739l824981808,825767478l875769912,808528947l825569331,858863669l959657315,842347057l824980024,943272248l960051257,942746677l959590712,858992946l892940588,926298163l741816376,858798137l808465969,942746681l859322678,825243698l808923491,825438514l741487920,925972273l942813753,942421303l926233906,909457713l909652268,943208505l741683251,959983672l808990002,925969464l842283318,842151473l959920483,808727097l824981558,926430263l859255089,925969463l808857909,859125303l959461676,909391158l824980532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926233144,959787574l842542132,909522741l741355570,808529969l842543159,824981557l926102841,909522992l925969458,859124016l943273529,825766243l959656505,741355570l875837237,858993205l925969461,959525424l876032564,808923436l892351282,741749304l842348849,842611001l942420791,942881077l858993458,959657315l875639089,824981559l875705656,909456176l942746674,959985969l892942648,825831724l909391924,741684789l876099121,909129273l824980274,825374008l842084658,942760754l859059512,942814768l825766188,842217016l741684791,925907255l909195064,842542137l926496825,741357879l808597809,859189556l824980528,842544185l926495288,808543031l892350515,892350776l892875052,909719346l741356852,859058225l859191090,959199544l842543160,943077427l943206700,825439285l741552697,859322673l909718838,828584242l842281782,959526195l925969460,859255606l808466480,859386156l858928689,741357623l825243441,926103096l892089400,825309491l959526193,825831724l892352825,1664430902l859123762,825307959l942420535,842216498l892482871,842283308l808530484,824979508l825309240,808530997l808528947,892481587l858863413,825505580l825308979,962801719l909586996,909455411l959592492,942880561l959198256,842281524l808726577,959461676l859256374,824980280l892678456,942749749l808594488,842282545l808859954,825700707l825766707,741947449l943076913,808465712l824980786,960049465l926430256,842607673l959721525,741683252l842609209,842086708l959523891,942944563l892942133,808989027l892744754,741879865l875837237,876034100l942746673,926102582l942946614,825766188l842281017,741748785l842348593,909455412l824980785,809054520l925971252,926245681l942747959,741423159l926101554,926168886l892089400,875836471l875573305,909586732l842477881,741880888l842348593,842348855l824980021,943010617l892483378,959537976l892875573,926037298l808923436,825832753l741945401,808663352l858993458,959523892l858796085,943272503l909261100,926299957l841756981,858796080l808597814,925983536l892613173,892613432l943011884,859191607l824981044,842544695l959722293,943270969l925906736,741421876l842217521,808925493l824981556,876165433l892548662,909599541l959656754,741882166l959526961,959985976l824980793,876164664l943207481,959523893l808858424,943140916l825242156,875641145l741816631,825571377l858928696,828586040l960049465,876098352l909192243,859190328l842283056,909719852l909258805,925644850l926036534,892745528l909586732,842477881l741880888,842348593l842348855,828584501l960049465,943141680l942746681,959918645l859387193,842413868l892811056,824981045l875836214,825766713l925969456,892482096l808857657,859189548l825438772,1664629040l808529969,808792119l824979505,859321911l825440048,942746680l959657014,876099637l892940588,825243698l741356856,909326385l825504819,824980790l808595511,825570614l909206329,892876598l825308211,876163372l825242680,741552176l926101554,892548406l892090419,875836471l942682169,909586732l875640632,741947696l859190833,858797360l828583988,960049465l926430256,943008825l909390905,741356852l859387192,875639090l959917108,808924976l741881908,942684217l959526706,942746680l926366006,825833521l909521251,926298163l741947700,959527217l942944313,824981815l859320632,842412087l859122737,892481849l741945393,875771697l892352057,892089136l892613687,808728626l942684259,876098872l824980786,842610232l825243186,959523896l842478389,825637169l858796332,926232624l741423152,808925489l959918898,892089912l842086707,909391924l909521251,909260087l741684274,875837237l808988981,959523897l875901493,943273777l825241900,942683952l741881138,842413881l825833011,942746681l859059512,926430260l943206755,925904951l741750583,926169137l926364471,892088624l925906743,825571122l842610476,842479412l824979763,858928439l925905464,808528944l859321908,926495285l859386211,825307699l741751089,825243441l926103096,824980536l960049712,943075385l909192248,858928179l808923445,825309228l842544437,824981045l926430776,909260598l959537974,909718835l892548914,858796332l808857648,741946422l876097592,926299190l926231604,875835444l741617714,842348849l926037045,824980021l959460152,942944310l942760760,959460657l943076150,842610732l859387952,942420793l909391920,942946100l825766188,943011125l741881905,875705401l909455666,876031024l808923953,1664430905l808924981,875705655l942746680,876099633l842348342,825766188l959656505,741750578l875837237,858993205l876162101,926363699l741421364,959657781l926300215,959537976l858927154,842478132l943075628,943076148l741946162,808990517l942814771,909192245l825372979,943207481l808464940,809056051l741750073,825243441l825569584,895694132l892613687,909719344l859386156,892875825l741882167,825243441l926363702,824981049l909719096,926366001l925969459,858929462l825571382,859189548l959525425,1664168243l959526961,858993714l959197750,808793657l859387444,892940588l926300210,741488950l809055544,825571637l942746676,892548664l859059250,959461676l892940849,828583987l909391926,808727347l909716531,959590704l741356593,825243441l926495283,824979762l959591737,926038329l960048179,959460403l741488688,842151479l909588535,942760757l859059512,926430260l858796588,876033591l741816631,959723569l942682675,959197745l808793657,825569587l808923436,842084658l741356342,808662577l943207987,828586040l825833016,925970993l925969460,909588534l909520950,808923436l842020401,741617716l959854641,892678968l824981815,909521721l892351288,942746675l942750006,926232626l909652323,943271993l741356851,808925233l858994994,824980022l859320632,842085938l942746678,943011889l859387447,943272236l842151478,741422645l825571121,875770675l828585783,875705392l959984692,925969463l808531249,943207223l859059500,892745529l824980277,808529975l926103350,959523893l926298677,842608689l859386156,909586487l1664562992,943077169l808530231,892089137l892613687,825439536l876163372,859189816l741880368,808661041l825767216,824980784l842608952,959591220l859122744,875704633l1664169016,959854641l859256627,892090679l859059255,875903285l909261100,892746036l892090164,925971511l858992693,943272236l959788595,741815861l808597809,842281778l895694905,825570100l825570615,909652268l926364473,741947187l909391409,825307444l892088882,925906743l808727860,909586732l926233144,741486899l825438257,809055024l962804023,842217776l909260342,943141164l809055280,741355576l909326641,926232886l824979769,909193271l959919920,942746678l892811574,892614704l926364972,842477616l828584242,959723574l875836981,808528952l926363699,959656245l859189548,859386932l741750841,859058225l875968306,942421040l875903024,909455672l859189548,825833524l1664628533,926101554l909325622,892089905l875836471,942682169l808923436,909326129l741486643,808529969l842543159,824981557l842216249,942747953l925969459,909652272l876099379,808991075l825700920,824981561l875903032,842608947l909192243,825635896l859255089,892809516l892810034,741946936l808465969,875771956l824980786,808662582l942813237,909206328l842151224,825438769l808923436,825374002l741552178,808465977l842413364,926231609l875835444,741617714l842348849,926037045l824980021,959460152l942944310,942760760l959460657,943076150l942684204,808661042l925644597,876163380l909457207,909392172l825635126,942420018l875901492,875770162l942684204,858927154l895694900,842086707l842084661,825766188l875835449,741882161l959854641,859256627l892090679,875837752l875640118,875966764l842414135,741880371l825832245,942814258l942760752,926366006l825833521,842019116l959985977,741946167l825832245,909654066l942746678,825440305l959918641,909586732l875770937,741881913l942749745,959658037l828586033,892547383l943274289,959523888l808923957,842152241l858796332,926232624l741423152,909326641l808663094,824980020l825833016,892351032l909192247,859123765l942747961,926495075l808726576,741423414l892418097,959525688l959198258,808923192l925972790,859388204l942880564,959198516l875835448,842608695l859388204,909719344l828585776,926037305l892745523,876162101l876032563,741355574l943077169,875771186l959199545,808923192l825439287,859320620l926496050,741880880l960051505,859190836l929248565,858993206l943273529,825766188l943274041,741685561l959854641,942946612l824980792,909326393l925905968,808594488l825833777,926496564l892875052,842414129l1664628787,959527217l942878777,824980276l909391926,876097587l960048178,842020150l741880374,842151479l909588535,925969461l925972790,942946354l892875052,892942130l1664234802,959527217l926101561,824981816l926037304,959789369l909585459,926363698l741750069,875771441l942881076,824979505l842149943,909130037l909192240,858928179l943271985,825241955l892352304,741355824l943077169,859254835l824981553,859059768l943207737,959523892l808989237,808794161l859320620,875836214l741684785,842020657l892679728,828586289l943142454,825504565l959523889,808728628l858796081,858796588l859125303,741880629l875837237,808466740l925969464,825702454l960049204,909521196l808792115,1664103475l959527217,942944313l892090679,875837752l808793142,909588524l808661808,925645111l926363705,859060016l808991020,825700920l824981561,926496312l959983927,909206321l909128502,960050231l825831724,875575609l741947192,942749745l909129523,892088626l842086707,959459637l859255084,808859956l741552181,875837237l876098101,809001776l943011896,741683764l959854641,808858162l824981553,926102841l909717810,808528945l892350515,825765943l926495020,926102064l741750841,825832245l876098610,909206326l842348342,892613174l876033324,942748980l824981808,892482873l959918388,808528952l808923185,943010360l909588780,959853362l824981809,875903032l942945331,942760759l808466232,909588279l876097836,926103351l741421111,808924981l892809783,959917105l926364722,741421874l842348337,808597555l824979511,943076400l959591731,959537975l825373491,909717809l808923436,859191345l741619767,959590449l909130041,824981560l842281782,925971763l825764912,943011121l741750066,943077425l842479159,828585526l959787833,859255350l808528949,909127731l959723056,942684204l909391412,892089399l892744503,875835953l892940588,842282290l741487927,808663089l875574841,828586040l808792376,909325881l959982648,959983666l741554483,876097592l876033078,942746680l909194545,942813749l842283308,892416564l925642806,926101812l892549424,926365027l842348336,824981556l943206712,892810804l942746674,858929457l909587001,876033324l858928436,959198515l926036788,959524916l876033324,842348337l828586296,842019385l926037043,909192242l909325368,959656504l943142188,842412848l824980792,842085174l942946609,808594488l959918896,909457712l808923436,892416049l1664431153,875837237l959918133,959523894l942944563,943273781l808923436,925906481l741751095,959854641l926495030,824980279l842610231,892876339l909192241,825372979l825307961,825766243l859058745,741488179l892746041,959853616l959523891,909652533l842610231,942684204l875835961,824980535l859191352,875835957l842542131,942682933l1664497721,876099121l875770678,959198000l842084406,808726841l808923436,959591217l741421623,842348849l842611001,959198007l825242425,842150198l842413868,926431026l828585270,875903032l942945331,808594487l926299955,926496564l876097836,808596281l741486904,892746041l892416816,925969457l825307696,808662578l859189548,943076144l1664628792,959854641l825372977,824980535l926430775,909129270l925969462,808857904l875574322,909652268l892549177,741947189l909326641,808663094l824980277,825833016l892351032,942760759l959461686,808792888l926429484,859386416l741488179,942749745l825635379,824981042l892875064,959854392l959523891,842413624l825636146,892809516l858993457,1664562996l842281009,942945332l824981305,825569591l942880560,875899960l909588787,741553461l825243441,859256368l824980791,909260089l959459639,959523890l925906739,926363702l909586787,825308984l741552432,875837237l859123765,959523889l909260852,942813235l858796332,943009840l741683249,959526961l842216498,892090425l842086707,825505844l909652323,926364473l741947187,875837237l892941619,842607668l960049718,741946169l959657781,842283063l959523890,892744504l926299449,842608940l875770416,1664629042l892548149,892679985l942746673,926103862l959918903,875966764l825308214,741487153l808924981,875902007l925969456,892483638l842085175,858796332l959655985,1664694064l859385913,842413618l925969462,959721528l808466480,859386156l892417590,741423415l825243441,926363702l824981049,926496312l876097589,926231605l925904951,1664168498l876099121,875967801l824981556,925905712l858862903,909192249l959722547,909654323l875573548,909586995l741617716,892874808l892418100,909192246l959984691,943142193l858796643,859125303l741749046,875837237l808466740,925969464l859255088,842019638l825241900,942683952l741881138,858994993l825307442,824980280l942747703,943141686l943285044,926038064l741882161,892876849l959525684,824980274l909391926,925970737l925969459,926102069l959854645,808857900l859321392,741683764l859190833,842020144l828586040,842348598l858927410,925969457l842347056,858796593l808859948,909456432l892090674,892744503l875835953,892940588l842282290,741487927l808663089,875574841l828586040,808792376l909325881,926428216l825307957,741421625l959525943,892811060l876162102,875640374l741685301,909717561l960049205,808987704l842019384,1664627763l825832245,825308466l942746674,875575601l943272244,909652268l926364473,741947187l876165173,825570868l909192244,959526969l875837236,959657260l808792625,828586036l926496312,959983927l808528945,943274290l959657785,959657260l943206961,824981046l859320632,926036273l925969465,859060534l943208756,825766188l859321656,1664627001l858863409,960049461l824979512,926102841l842608944,808528946l892350515,825765943l859386156,859321910l741487664,959854641l808597553,824981301l892351798,825309491l959537976,875573303l825833008,825766188l825440309,741618233l925907001,825833008l960048183,943141427l741683248,875575353l959461172,960048178l925905971,1664563250l842348849,909587255l959198517,926036788l808465972,909586732l859124280,741947700l925907001,859060016l942746673,959787571l858862901,960049452l909521977,1664431411l858928695,959854899l942746680,959985969l892942648,909652268l876164153,741685304l859322673,808726582l841758775,960049456l959919153,942746679l909652277,943207218l825831779,858798393l741553208,876099121l942682934,959197748l808793657,942814770l842413868,926431026l824980790,825833015l876098103,942746680l959918645,842347061l825831779,858798393l741947447,842348593l892942647,925643577l925905462,909456695l859189548,859386932l741355832,842020657l809055538,824979510l842281782,959459635l808543032,808923185l808529973,909586732l925905720,741880115l875968561,943012147l824980536,942814521l892875056,942746672l875771443,892743988l808923436,892743730l1664692533,926299697l875771192,824979761l876098617,808464688l808594483,892745523l942880051,876033324l809055284,824981552l926430775,959460401l909192249,892351286l808727344,825831779l875575609,741947192l876165173,892614196l842542128,808466229l741553718,925907255l926497078,943270965l926038064,741882161l959854641,942749495l828584249,808662582l959723318,959523897l809056561,959920180l825766188,808923960l741421622,825832245l808531250,925969465l909718579,858797360l876033324,942814516l946024500,892876848l892482616,909652268l909259321,741880112l859126065,959525431l824979766,808465200l942683957,959523889l858927159,909654327l959657260,942944817l828585524,892810806l875705906,926231605l825570356,741945400l842348849,925971509l824981561,925905200l892483632,926493752l909324854,741945657l892876849,875836212l828585784,808925240l926365488,942746678l859256628,825243447l926364972,926037808l925643061,926167609l825438775,892809516l842543922,741357360l909389873,842347320l828585785,842216249l959525169,925969462l909652272,876099379l842019116,809056569l741881910,875771441l825570098,942420023l892678449,909455928l909652268,926299960l1664497202,892549425l926037561,824980787l808465200,875966518l876031033,825571121l741619504,825832245l825242417,925969463l892613173,876098871l842086444,892876084l946026293,925972786l875575347,825766188l909653557,741488945l825832761,926365753l809053239,926299705l741488691,892418097l825767221,841758776l875966768,909718066l925983536,942879537l959985969,909521196l808792120,741683760l959527217,942944313l959199543,808859701l926103603,959789356l942879287,824981554l875639609,876033336l942760760,909390384l942684469,876033324l926430260,824979764l859059768,876164663l942746680,875575601l909127986,892875052l892351538,741683510l959526961,825439280l895693111,825308983l825767736,858796588l876033591,741619767l875837237,808466740l925969460,925972790l942946354,892875052l892942130,741487922l892549425,842478136l828586037,942880057l842347061,925969463l959787312,959461681l859387948,858993200l824980531,808465721l825767731,842607671l909587766,741422391l808464434,909588019l828585526,875705655l875771957,960048181l859058995,741486648l875771697,875574841l959199288,858861622l808464946,859386156l942880054,741421620l808597809,808661300l828586291,858927929l842479413,925969465l808857904,909719351l892875052,909719346l741619508,926037559l925971250,959523891l875574325,942945079l909521196,943141176l1664168498,892352569l892418103,909192242l808662072,959983922l859320620,959460914l741487409,842545201l943010352,824980276l808662329,943208246l909585463,842084914l1664167986,959854385l859254833,824980528l858993977,892679225l959523892,926233905l959984697,892940588l825505074,741816631l926496569,926496562l959523895,943274033l959656758,943272291l959788595,741618997l942749745,926299192l959199287,909324344l875705137,808923436l909259058,741880889l959854641,825504820l824980793,892810806l925905721,942760759l926298416,875966775l943142188,842412848l824980792,808925240l926365488,959523894l842412339,825767731l943075628,808662580l741946166,943077425l842479159,946026038l909325876,942814256l942684460,825374514l959199544,808727089l875639094,875573548l909586995,741750835l858994993,825307442l824981049,875704376l809055542,942760760l909588534,858993463l858796332,959461680l741617720,808925489l842478384,824980024l892877113,909521977l925969457,808857909l859125303,943012140l842347573,895694902l943010615,926169396l909586732,959461688l741618739,926101554l942946102,892088886l875836471,875573305l892875052,809054515l741486640,909719089l926167094,828584503l959656758,842478384l925969462,825570097l876099897,943142188l875705648,841756726l875573296,943142451l808594483,808661040l959590706,875836716l943010610,828583993l942747703,876165430l942746672,942946614l825243448,809056044l858994743,824980020l942815289,808531760l909192242,858928179l876163381,825241900l842151728,1664103985l842348337,808597555l892088375,825570100l925972536,876033324l926430260,824980788l875903032,842608947l926231603,892941619l741554484,959854641l942683957,828586036l825833015,858796087l926231604,959722548l741880112,825832761l842348601,942746673l892416312,926494772l858796332,892678704l741552439,858862647l925970743,892887856l909588536,741750585l858994233,859321145l842542134,808663093l741553460,925971511l959983669,825764914l943272754,741488947l842020657,875902771l828586038,859321911l926232624,942746680l943142966,909719350l858796332,959461680l741617720,926494777l825373745,809053232l959526713,741816624l859126065,959524919l828584498,892416055l959854899,959523896l808728628,909719856l808991020,842085939l824979509,859387448l808859191,909192249l942749750,859058992l858796332,892417328l1664299320,825832245l942814514,942746674l959985969,892942648l943206700,842609201l741552945,859126065l943142448,959199032l825438264,959459382l909652268,842217529l1664167992,842020657l808530737,824980021l959918391,926429746l808987701,808859704l741750578,959854641l859322424,942420273l942944820,808727088l909586732,825373753l1664430646,960051001l909128754,925969464l825702452,926233648l892809516,925906481l741553462,809054264l943207989,942746676l859322678,959919413l859189548,825833524l1664431669,859126065l859123767,959199282l842479927,858993717l808923436,909326129l741486643,959723825l875967281,925643572l808858166,925972279l892809516,909390641l1664432183,842217521l959853621,824981298l892875064,859191345l959523891,859125299l959853624,909652268l842151481,741946166l959854385,943076146l824979765,943141943l892876592,808608565l859255605,926038320l859189548,808595509l741947699,825243441l892418105,824981556l842610231,959919155l909192246,926364726l909390897,926364972l858862137,962802744l842543160,943272247l825766188,875835449l741882161,825767473l825308469,824981043l892810806,825439033l959523895,858927159l943208246,825766188l859124792,1664300595l808661041,959919156l892090167,842086707l909523000,808923436l959854641,741356601l959854641,859189560l892088632,808466231l842217781,825766188l959656505,1664102450l909258801,842412343l959197495,876099893l808792633,959789356l959722808,824980016l925905200,892483632l959523896,808923957l842413624,808923436l959657265,1664629046l959526961,842609458l892088368,892613687l892547890,808923436l876163378,741619506l842020657,943009843l824981042,959591737l926038329,892873779l842543929,1664299827l825832245,926167345l942746680,808727093l842413363,825766188l943274041,741685561l875641137,892744760l824980790,959723574l842412086,942746675l842084917,842150193l943206755,808662069l741880374,942749745l926036790,925644086l943140921,959852855l959592492,926366008l824979513,875573817l808662577,959523892l942815284,926366002l858796387,943009840l741683249,842348593l875968823,824979509l842216496,942880311l943270969,858929200l741881400,892876849l959525684,824980274l909326393,842414389l909206321,858928179l876163381,909586732l808662835,741355576l825440561,926102070l824979512,942747703l943141686,859122740l825307449,741945653l959527217,909455417l845362483,926102832l925970739,892939314l892613944,741553458l943010360,875835443l909192249,859255859l808530488,876033324l926495796,942420024l808597552,959722290l842610787,925907248l925643315,842281268l943076403,909392172l892612918,942421304l875901492,808661298l942684204,858927154l892090420,842086707l842084661,825766243l875835449,741882161l959854641,859256627l892090679,875837752l875640118,959461676l809054519,892090169l825309491,925970483l909652268,825702201l1664170296,959590449l926496825,892090675l842086707,909523000l825766188,825307960l741947186,959854385l959722292,824981560l892875064,825832248l925969464,825570097l808991033,892940643l825243443,741487161l808661041,808924464l824979768,909521721l875574072,942746674l942750006,926232626l892743980,959657264l741880113,808925489l909128752,828584249l943010104,842608947l943270964,909129520l741814585,808663353l842216497,943270966l926168112,741488944l892549433,926431283l959523889,859255349l892679735,959461475l943076656,824980023l842544695,959722293l943270969,925906736l741421876,842217521l892680501,824980273l876165433,892548662l909585461,959656754l1664629046,959526961l959985976,824980793l876164664,943207481l959523893,808858424l943140916,825242156l875641145,741816631l825571377,858928696l824981560,960049465l876098352,909206323l859190328,842283056l909719852,909258805l925644850,926036534l892745528,909586732l842477881,741880888l842348593,842348855l824980021,960049465l943141680,942760761l959918645,859387193l842413868,892811056l824981045,875836214l825766713,925969456l892482096,808857657l859189548,825438772l741882160,808529969l808792119,828583985l859321911,825440048l942746680,959657014l876099637,892940588l825243698,741356856l909326385,825504819l824980790,808595511l825570614,909192249l892876598,825308211l876163427,825242680l741552176,926101554l892548406,892090419l875836471,942682169l909586732,875640632l741947696,859190833l858797360,824979508l960049465,926430256l943022905,909390905l741356852,943273273l809055285,959917106l842479408,741487152l942684217,959526706l942746680,926366006l825833521,909521196l926298163,1664694580l959527217,942944313l824981815,859320632l842412087,859122737l892481849,741945393l875771697,892352057l892089136,892613687l808728626,942684204l876098872,828585266l842610232,825243186l959523896,842478389l825637169,858796332l926232624,741423152l808925489,959918898l892089912,842086707l909391924,909521196l909260087,1664431154l875837237,808988981l959523897,875901493l943273777,825241900l942683952,741881138l842413881,825833011l942746681,859059512l926430260,943206700l925904951,1664497463l926169137,926364471l892088624,925906743l825571122,842610476l842479412,824979763l858928439,925905464l808528944,859321908l926495285,859386156l825307699,1664497969l825243441,926103096l824980536,960049712l943075385,909192248l858928179,808923445l825309228,842544437l824981045,926430776l909260598,959523894l909718835,892548914l858796387,808857648l741946422,943207736l892875062,809053240l809055033,741618225l875771441,842543927l892088369,875836471l808990521,825505580l959525428,946025267l959656497,926365751l909392172,859058486l942421553,859321650l959722544,943011884l959526456,959197747l959658288,875704624l825505580,959525428l828584499,858927159l892810807,925969463l808663094,943142192l909652268,909653816l741751095,808661041l943271993,942421040l876099639,875902774l943142956,825308472l828583991,926102841l842608944,925969458l859124016,943273529l876163372,808465464l741751097,858798137l892481846,942746672l926103862,959460918l909521196,808988984l1664300083,808661041l943010101,892089137l842086707,842543669l825766188,943274041l741685561,825767985l825375026,824980275l808662329,943208246l943270967,909194032l1664692272,959854641l942814008,824979760l825372727,892350771l925969458,842610481l892811314,959789100l859189809,824981560l943273528,808663096l892873780,808857657l1664627768,959854385l909193780,959199537l842610999,943075380l859388204,825570353l824981299,959722295l942944310,842542136l875641141,741488436l842217521,926300469l828586040,876165433l892548662,909585461l959656754,741882166l959526961,959985976l824980793,876164664l943207481,959523893l808858424,943140916l825242156,875641145l1664563511,825571377l858928696,824981560l960049465,876098352l909192243,859190328l842283056,909719852l909258805,925644850l926036534,892745528l909586732,842477881l1664627768,842348593l842348855,824980021l960049465,943141680l942746681,959918645l859387193,842413868l892811056,824981045l875836214,825766713l925969456,892482096l808857657,859189603l825438772,741882160l808529969,808792119l824979505,859321911l825440048,942746680l959657014,876099637l892940588,825243698l741356856,909326385l825504819,828585270l808595511,825570614l909192249,892876598l825308211,876163372l825242680,741552176l926101554,892548406l892090419,875836471l942682169,909586732l875640632,1664694576l859190833,858797360l824979508,960049465l926430256,943008825l909390905,741356852l926168625,825241654l925642808,943140921l909194546,808991020l825700920,828586041l926496312,959983927l909192241,909128502l960050231,825831724l875575609,741947192l942749745,909129523l892088626,842086707l959459637,859255084l808859956,1664299061l875837237,876098101l808987696,943011896l741683764,959854641l808858162,824981553l926102841,909717810l808528945,892350515l825765943,926495020l926102064,1664497721l825832245,876098610l909192246,842348342l892613174,876033324l942748980,824981808l892482873,959918388l808528952,808923185l943010360,909588780l959853362,828586289l875903032,942945331l942746679,808466232l909588279,876097836l926103351,741421111l808924981,892809783l959917105,926364722l741421874,842348337l808597555,828583991l943076400,959591731l959523895,825373491l909717809,808923436l859191345,741619767l959590449,909130041l824981560,842281782l925971763,825764912l943011121,1664496946l943077425,842479159l824981046,959787833l859255350,808528949l909127731,959723056l825505580,942683447l892090417,943010615l892614964,892940588l842282290,1664234807l808663089,875574841l959199288,892877109l842478897,942684204l858927154,925644852l842281268,842084915l909392172,943010102l959198518,959527216l909390386,825505635l808661814,824980023l858927159,943142711l925969458,808663094l943142192,909652268l909653816,741751095l808661041,943271993l942421040,842151220l909653814,892614755l909128498,824981816l926102841,842608944l925969458,859124016l943273529,876163372l808465464,741751097l858798137,892481846l942746672,926103862l959460918,909521251l808988984,741553203l808661041,943010101l892089137,842086707l842543669,825766188l943274041,741685561l825767985,825375026l824980275,808662329l943208246,943285047l909194032,741945392l959854641,942814008l824979760,825372727l892350771,925969458l842610481,892811314l942684204,943010361l824980017,943273528l808663096,876110646l859320882,741487414l959854385,909193780l959198258,842610999l943075380,876032300l808531768,741486903l825571121,909586486l942420789,825504313l909588024,859386211l942880054,741683764l808597809,808661300l824981811,858927929l842479413,925969465l808857904,909719351l892875052,909719346l741619508,926037559l925971250,959537971l875574325,942945079l909521196,943141176l741421618,892352569l892418103,909192242l808662072,959983922l859320620,959460914l741487409,842545201l943010352,828584756l808662329,943208246l909585463,842084914l741421106,959854385l859254833,824980528l858993977,892679225l959523892,926233905l959984697,892940588l825505074,1664563511l926496569,926496562l959523895,943274033l959656758,943272236l959788595,741618997l942749745,926299192l959199287,909324344l875705137,808923436l909259058,1664627769l959854641,825504820l824980793,892810806l925905721,942746679l926298416,875966775l943142188,842412848l824980792,808925240l926365488,959523894l842412339,825767731l943075683,808662580l741946166,943077425l842479159,942421558l909325876,942814256l825833516,959723828l942420791,892810553l909195065,875573548l909586995,1664628787l858994993,825307442l824981049,875704376l809055542,942746680l909588534,858993463l858796332,959461680l741617720,808925489l842478384,824980024l892877113,909521977l925983537,808857909l859125303,943012140l842347573,892090422l943010615,926169396l909586732,959461688l741618739,926101554l942946102,892088886l875836471,875573305l892875107,809054515l741486640,909719089l926167094,824980023l959656758,842478384l925969462,825570097l876099897,943142188l875705648,841756726l875573296,943142451l808608563,808661040l959590706,875836716l943010610,824979513l942747703,876165430l942746672,942946614l825243448,809056044l858994743,824980020l942815289,808531760l909206322,858928179l876163381,825241900l842151728,741357105l842348337,808597555l892088375,825570100l925972536,876033324l926430260,824980788l875903032,842608947l926245683,892941619l741554484,959854641l942683957,824981556l825833015,858796087l926231604,959722548l741880112,909194295l825702193,926231603l926169139,1664694320l842348849,926037045l824980021,959460152l942944310,892939320l825571385,741881397l942748727,959984689l808987698,892613944l741880371,926494777l859125297,876045106l943207473,741488948l892418097,808531507l959198007,892877109l943076657,959657260l825569841,824980017l809054520,959525940l942746680,926103862l959918903,859255139l926495280,741486642l859322165,875638840l959523894,858927154l842478132,943075628l943076148,741946162l808990517,942814771l909192245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59984952l876033081,942760758l892548664,859059250l842283052,926494774l824980018,909391926l808727347,842542131l825309493,741486900l942946097,825241911l824980025,909194551l892745520,809067315l892940601,741488952l909326641,876098357l824981809,875573817l858796849,959523897l892547635,959592247l808923436,925906481l741751095,842348593l875968823,929248311l842478134,859255091l892940588,926167092l741880883,943076913l842544945,959197490l926232632,842346808l943075628,842019636l741947441,842217521l825831478,828584499l808597560,876098866l959523891,909128501l926431287,842413868l842150194,824979760l825833015,808662832l959523892,959656757l875902260,825831724l959919413,1664694324l842348849,925971509l959199033,842479927l926366007,825831724l909654328,741946163l859322673,892941622l824980533,943206712l926365236,943270968l825635632,1664365107l842020657,959853105l824981556,876164664l959525940,909192245l959788854,926363699l808988972,926365233l741619249,808990517l942814771,942746677l808466232,909588279l859386211,858928689l741423159,876099121l909128502,824981811l926430776,909260598l876096566,808858422l741880372,808792633l808728884,842607669l892613689,1664365367l859058225,859191090l824979513,842216249l959525169,942746678l909390384,942684469l909652268,926299960l741552947,808661041l943271993,824980528l808466233,942815027l959537970,959789113l825636404,892809516l925906481,741553462l892876089,909260084l926231608,876098867l741815353,943077169l859385913,841757748l909587248,909653047l926245682,959722548l741617712,859125809l808466737,824980016l909523254,926364720l909192242,809055027l909260595,825700652l959526195,741619769l808990517,909390389l808608560,859058224l859322166,808464940l842019632,741945905l842282037,959984947l925969456,909652272l808728889,909652268l943207481,741421111l925907255,875770680l959537970,808989240l842019127,859189548l892547636,741620017l808529969,825373239l824979510,858928439l925905464,875899952l942748979,741814584l875837237,876034100l942760757,859059512l858929457,859256108l875903285,824980281l892941880,876097591l925969464,925972790l875769904,876033324l809055284,942422065l943273010,859387696l959657315,808661297l824980017,875705655l943011637,842542132l892547641,741553975l926496057,875574840l808987696,842019384l741880883,875639863l959723576,909730610l825832243,741421112l909457208,825767731l876162099,859191090l741488176,925970482l808792368,824980536l858992951,943272248l909192249,892352566l892481584,825831779l875575609,741947192l959591985,875706678l824981303,959656758l942946358,959523892l942944563,909719349l808988972,892744754l741879865,875837237l876034100,942760753l926102582,9429466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825243193,959525427l959523896,858796085l925970486,959461676l892942647,841758003l858796080,842610486l925969462,892613173l892613432,859388204l842544946,828585526l959722295,942944310l842542136,875641141l741488436,842217521l926300469,824981560l876165433,892548662l909585461,959656754l741882166,959526961l959985976,828585273l876164664,943207481l959523893,808858424l943140916,825242156l875641145,741816631l825571377,858928696l824981560,960049465l876098352,909192243l859190328,842283056l909719907,909258805l925644850,926036534l892745528,909586732l842477881,741880888l842348593,842348855l824980021,960049465l943141680,942746681l959918645,859387193l842413923,892811056l824981045,875836214l825766713,925969456l892482096,808857657l859189548,825438772l741882160,808529969l808792119,824979505l859321911,825440048l942760760,959657014l876099637,892940588l825243698,741356856l909326385,825504819l824980790,808595511l825570614,909192249l892876598,825308211l876163372,825242680l1664299056,926101554l892548406,892090419l875836471,942682169l909586732,875640632l741947696,859190833l858797360,824979508l960049465,926430256l943008825,909390905l1664103732,858928184l909129524,959917105l808924976,741945906l942684217,959526706l942746680,926366006l825833521,909521196l926298163,741947700l959527217,942944313l828586295,859320632l842412087,859122737l892481849,741945393l875771697,892352057l892089136,892613687l808728626,942684204l876098872,824980786l842610232,825243186l959537976,842478389l825637169,858796332l926232624,741423152l808925489,959918898l892089912,842086707l909391924,909521196l909260087,741684274l875837237,808988981l959537977,875901493l943273777,825241900l942683952,741881138l842413881,825833011l942746681,859059512l926430260,943206700l925904951,741750583l926169137,926364471l895693104,925906743l825571122,842610476l842479412,824979763l858928439,925905464l808528944,859321908l926495285,859386156l825307699,741751089l825243441,926103096l828585016,960049712l943075385,909192248l858928179,808923445l825309228,842544437l824981045,926430776l909260598,959523894l909718835,892548914l858796332,808857648l1664693302,825373752l925970485,842542136l875574581,741618736l875771441,842543927l892088369,875836471l808990521,842610732l876099632,942422322l825832759,909325110l959592547,942880561l959198256,959527221l909391671,842283052l959592756,942421815l808793394,875835444l842610732,876099632l892090418,925906743l942944821,825766243l909391928,741487927l959526961,842609458l892089911,892613687l892547890,892942380l825569848,892090168l892352311,959721784l842608940,875770416l1664235314,876099121l842544691,892090675l858798135,892875318l859189548,959525425l741881908,858796082l959461687,824981045l808529975,875640113l926231605,808793140l1664497975,825440561l926234676,824981561l909193271,959919920l942746678,825637174l859256633,909586732l909324857,741422392l825439793,859386162l824979761,842608952l909325108,960062258l875574582,741554486l842348849,909588024l942420537,859125808l842543666,943206700l842347318,741553204l859124280,859256880l909192240,859190328l858797107,892483683l875639097,824980017l926430263,943077680l925969458,808857909l859125303,892811308l875639862,824979510l892744505,825505843l959523894,825503794l959655987,859386211l926233394,741945911l825243441,926363702l824981049,926037304l926168633,909585460l858928946,741553969l875903281,859255856l824981556,825767478l842151991,943285041l943142192,741487921l876099121,825372723l824981816,909259576l858863920,942746674l842019384,859060277l892940588,926298163l741816376,842151479l808596017,925983537l808532278,875574071l892940588,876163891l741618997,892418353l876164917,824981816l892482873,959918388l926493751,926037817l741816121,942750001l859191353,828586291l909326393,892680501l942746676,876099633l943142710,808991020l858863155,824980530l825372727,876164658l942746680,875837750l892940596,909521196l859387191,1664562992l825243697,825702198l892089398,858798135l892875318,943206700l925904951,741750583l825440561,926102070l824979768,909391926l859189299,942746681l909588534,909521463l909391971,875574835l824981554,909718070l926167609,909192247l842412083,926494774l875573548,909586995l741815091,858994993l825307442,824981049l875704376,809055542l942760760,909588534l858993463,858796332l959461680,741617720l808925489,842478384l824980024,892877113l909521977,925969457l808857909,859125303l943012140,842347573l895694902,943010615l926169396,909586732l959461688,741618739l926101554,942946102l892088886,875836471l875573305,892875052l809054515,741486640l909719089,926167094l828584503,959656758l842478384,925969462l825570097,876099897l943142188,875705648l841756726,875573296l943142451,808594483l808661040,959590706l875836716,943010610l828583993,942747703l876165430,942746672l942946614,825243448l809056044,858994743l824980020,942815289l808531760,909192242l858928179,876163381l825241900,842151728l1664103985,842348337l808597555,892088375l825570100,925972536l876033324,926430260l824980788,875903032l842608947,926231603l892941619,741554484l959854641,942683957l828586036,825833015l858796087,926231604l959722548,741880112l959722040,959918136l859122739,858861881l741815858,842348337l892810548,942421048l825243188,959985970l959461731,943208499l942421301,808597552l942945074,825505580l876099636,959197753l959656758,825765939l943011884,892352056l959199033,892352050l859321137,825242211l942749750,741356082l858863409,959526963l824981816,808990262l842018869,959523893l809056561,959920180l875966764,959853622l741554486,926168625l825241654,828583992l875639609,876033336l942746680,909390384l942684469,876033324l926430260,824979764l859059768,876164663l942746680,875575601l909127986,892875052l892351538,1664430390l959526961,825439280l892088631,825308983l825767736,858796588l876033591,741619767l875837237,808466740l925969460,925972790l942946354,892875052l892942130,1664234802l892549425,842478136l824981557,942880057l842347061,925969463l959787312,959461681l808859948,825373489l824981561,808465721l825767731,959982641l842149939,1664692531l808464434,959985203l824979509,875705655l875771957,960048181l943141427,741750322l875771697,875574841l942422072,825832754l842478644,859320620l926496050,1664300080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875966764l808465975,741357617l925907255,825569848l943270966,926038064l1664629041,959854641l942749495,824979769l808662582,959723318l959523897,809056561l959920180,825766188l808923960,741421622l825832245,808531250l925969465,909718579l858797360,876033379l942814516,942420020l892876848,892482616l909652268,909259321l741880112,859126065l959525431,824979766l808465200,942683957l959523889,858927159l909654327,959657315l942944817,824981044l892810806,875705906l926231605,825570356l741945400,842348849l925971509,824981561l925905200,892483632l926493752,909324854l1664692537,892876849l875836212,824981304l808925240,926365488l942746678,859256628l825243447,926364972l926037808,925643061l926167609,825438775l892809516,842543922l1664104240,909389873l842347320,824981305l842216249,959525169l925969462,909652272l876099379,842019116l809056569,741881910l875771441,825570098l942420023,892678449l909455928,909652323l926299960,741750322l892549425,926037561l824980787,808465200l875966518,876031033l858928177,741880625l825505589,808597552l959523897,875901493l842348338,859320675l808859952,741881908l892678712,909586992l808987704,875573816l741487926,875639863l825373490,842607666l942880825,741617721l808596536,942879544l876045107,808923953l741749561,842020657l926234419,824980019l859321911,926232624l942746680,943142966l909719350,858796332l959461680,741617720l809054264,825831477l809001780,875900985l741684786,859126065l959524919,824980018l892416055,959854899l959523896,808728628l909719856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76096565l825308722,741749043l959854641,859322424l946025009,875901492l909588277,909586732l825373753,741749046l960051001,909128754l925969464,808925236l842216505,892809516l925906481,741553462l808596536,842020664l959537976,859125299l858928184,842608940l858862640,741946160l842217777,926364979l824981810,909193271l959919920,942746678l959918645,876033078l842413868,825438775l828584759,808727865l875771700,909192248l925972534,825373240l808991020,825767733l824980021,859060278l942748208,942746681l808858163,842215737l943206700,892481586l1664300088,859126065l943142448,925644600l825373238,825242162l909586732,925905209l741617715,859126065l892614963,824980533l892678457,942946615l959523897,875901493l926496561,959920483l959918647,824981303l959983929,858994232l959523897,892744504l875902265,825766188l909391928,741881655l858798137,842215734l925969460,842084912l942946614,909652323l875836473,741685553l926299697,808663349l824981303,909193272l909195063,926231604l909324344,741685298l926431281,926363696l824981047,909194041l943141682,909206321l859190328,959657520l909652268,926299960l741750322,859190328l842281014,809053240l842478136,741947441l909259065,909260854l808528946,926036788l809055030,859386211l825307699,741751089l842020913,959788596l824981552,926430776l858994486,808528947l809054259,875575353l926495020,926101552l741488690,943274289l909392181,828584246l909194551,892745520l892939315,892613944l741881394,892548917l876164152,925969463l809056310,875836217l858796588,876033591l741488184,875837237l808466740,942760756l959525685,842018864l959852844,875574838l741488439,858994225l926101561,824981042l892547383,943274289l926231604,842346552l741357108,808464434l926298932,845361976l858796080,842084912l875899961,892547636l741357880,825243441l960050744,824979508l876164664,808925240l959917105,859322160l741487667,842545457l825700408,828584496l842281782,959526195l808528948,842477617l808857906,892809516l842543922,741357360l892548149,825767985l926231607,942945332l741684279,892876849l959525684,895693618l959787831,859386933l909652268,808924473l741880888,959854385l808466225,892089395l875836471,942747705l825505580,892745011l892089145,943141687l959591728,892940643l842282290,741487927l808663089,875574841l959199288,842217776l842085171,825505580l876099636,942420537l892745015,842608948l959461676,959460662l929247801,942944564l842609720,825766188l876163637,741552437l859385913,825439026l859122738,892481849l741486897,959526961l825504816,824981561l859387448,926103351l943022905,909390905l741617973,808662073l859060023,859122736l858861881,741749301l959854641,942749495l824979769,960049712l859257144,859122745l942813497,1664497208l942749745,842084659l824981815,876164663l943273011,942746680l943011889,942750003l825700652,959526195l741357625,859126065l959524919,824980018l808465200,942683957l959537969,943076915l842281011,909652268l842543417,741815600l808793649,825832245l824981553,808466233l959852596,942746673l859321649,875706673l808991020,959852599l962803505,926167865l926102323,808991020l808924212,959197753l926036793,925904952l892940588,926103346l741684534,943207736l858928182,925969458l842215728,825374521l892940643,960051506l741553970,825373752l808595509,942746674l859322678,959919413l859189548,825833524l741684789,859126065l859123767,959199282l842479927,858993717l808923491,909326129l741486643,959723825l875967281,925643572l808858166,925972279l892809516,909390641l741685303,842217521l959853621,824981298l892875064,859191345l959537971,859125299l959853624,909652268l842151481,741946166l959854385,943076146l824979765,943141943l892876592,808594485l859255605,926038320l859189548,808595509l1664694579,825243441l892418105,824981556l842610231,959919155l909192246,926364726l909390897,926364972l858862137,959198264l842543160,943272247l825766188,875835449l1664629041,825767473l825308469,824981043l892810806,825439033l959523895,858927159l943208246,825766188l859124792,741553715l808661041,959919156l892090167,842086707l909523000,808923491l959854641,741356601l959854641,859189560l892088632,808466231l842217781,825766188l959656505,741355570l909258801,842412343l959197495,959723058l909259825,909261155l892746036,824981814l925905200,892483632l959523896,808923957l842413624,808923436l959657265,741882166l959526961,842609458l892088368,892613687l892547890,808923491l876163378,741619506l842020657,943009843l824981042,959591737l926038329,892873779l842543929,741552947l825832245,926167345l942746680,808727093l842413363,825766243l943274041,741685561l875641137,892744760l824980790,959723574l842412086,942746675l842084917,842150193l943206700,808662069l741880374,942749745l926036790,929248566l943140921,959852855l959592492,926366008l824979513,875573817l808662577,959523892l942815284,926366002l858796332,943009840l741683249,842348593l875968823,828583989l842216496,942880311l943270969,858929200l741881400,892876849l959525684,824980274l909326393,842414389l909192241,858928179l876163381,909586732l808662835,1664102456l825440561,926102070l824979512,942747703l943141686,859122740l825307449,741945653l959527217,909455417l841758003,926102832l925970739,842607666l809056564,1664168504l909457208,825767731l942746672,892416312l825241908,858796332l892678704,741552439l909194295,825439027l825764916,943272754l741421113,943272505l808531763,842556208l808663093,741356852l875639863,959723576l942746674,842282289l926494774,959789356l808859703,892089907l842086707,842084661l825766188,875835449l1664629041,959854641l859256627,892090679l875837752,875640118l943075628,842544177l741945400,825832245l959919154,942746675l926366006,825833521l842019116,959985977l1664693047,825832245l909654066,942746678l825440305,959918641l909586732,875770937l741881913,942749745l959658037,824981553l892547383,943274289l959523888,808923957l842152241,858796387l926232624,741423152l909326641,808663094l824980020,825833016l892351032,909192247l859123765,942747961l926495020,808726576l741423414,892418097l959525688,962802738l808923192,925972790l842610732,892351795l824980273,859191352l875835957,959982643l859321394,741750835l876099121,875770678l959198000,926234162l942683956,808923491l959591217,741552439l842348849,842611001l942420791,859321655l909129525,909652268l892549177,741947189l875771441,892418360l824980790,926102841l842216752,926507832l892483385,741552948l825243441,859190071l824980016,825832505l875836979,909585459l925906482,741814583l825571121,926299187l824980792,892482360l842610228,942760759l825571377,858994232l859386156,942880054l741946932,959854641l909259318,824981811l842610231,892876339l925969457,808990516l892680247,892351020l808662835,1664561721l892548657,858796592l824981817,959524919l875901240,925969464l858929462,909719348l909521196,825702196l741749812,959919925l942879026,943270964l926038064,1664629041l959526961,825504816l824981561,892418102l858861877,909192246l959788854,925971251l926495020,909324848l741881911,942749745l858993972,824980278l875574064,926496564l859136823,942813497l741750328,825243441l960050744,824979508l943273528,942880305l926231601,892350519l741487417,959526961l842609458,824979504l926298672,926037553l876110641,942683186l741880631,875705400l959787569,808528952l808923185,943010360l892940588,942683955l741488182,825243441l909718325,824981561l842608952,808597811l926245680,842347572l741684019,842020657l842283313,824980535l858927159,842544432l959523894,960049717l859255353,959789100l858929203,892089139l825309491,943141937l892875107,858797106l741488181,959526961l959985976,824980793l942944569,909456948l909192245,909718584l858928688,892875052l825372978,741487153l892876849,909128500l828586034,909652280l909586995,959917109l926431024,741946929l943272504,959919929l959523888,825503794l875574070,876163372l842543672,741816121l808661041,825767216l828585264,926037304l892614201,808528944l926036788,959984438l808991020,942879288l824981558,875903032l842608947,959523891l892744504,825374265l859189548,892547636l1664366897,859191089l942682935,824979504l909194041,943141682l925969456,909652272l876099379,959657260l892416305,824981809l960049465,859190576l808594485,859255605l842477873,875706467l892809779,959198514l959527221,825702200l943206700,875901233l741816624,808661041l926233906,925643569l926101812,808923441l909719596,875771954l828584500,808792376l926103097,876031027l959723313,741553461l909521977,926103089l842542132,808663093l741618996,925971512l943142453,926231600l892809271,1664169266l942749745,926299192l824980021,842608952l926038323,926231606l842347572,741684019l875704633,943010103l926231607,926038326l741421875,808597809l842281778,828584503l859060278,858929206l926231609,909324344l741685298,825439793l876163378,841758776l926101552,892940345l925969462,825241904l892612917,876033324l925906228,828585529l875639609,959919416l925969464,808857904l909719351,909652268l959526457,741553975l959854385,943076146l824979765,842085174l825440561,942746673l875706673,842412851l909719907,909389877l824980281,942814521l959854390,809053234l909456441,741619001l909654065,875705651l942420788,842610741l942748727,909586732l825373753,1664168502l960051001,909128754l960048184,842281779l741815602,875771697l875574841,959199288l858861622,808464946l859386156,942880054l741749044,808597809l808661300,828586291l858927929,842479413l925969465,808857904l909719351,892875052l909719346,741619508l926037559,925971250l959523891,875574325l942945079,909521196l943141176,1664168498l892352569,892418103l909192242,808662072l959983922,859320620l959460914,741487409l842545201,943010352l824980276,808662329l943208246,909585463l842084914,1664167986l959854385,859254833l824980528,858993977l892679225,959523892l926233905,959984697l892940588,825505074l741816631,926496569l926496562,959523895l943274033,959656758l943272291,959788595l741618997,942749745l926299192,959199287l909324344,875705137l808923436,909259058l741880889,959854641l825504820,824980793l892810806,925905721l942760759,926298416l875966775,943142188l842412848,824980792l808925240,926365488l959523894,842412339l825767731,943075628l808662580,741946166l943077425,842479159l946026038,909325876l942814256,943012140l942878774,959199027l892746037,825831992l875573548,909586995l741946163,858994993l825307442,824981049l875704376,809055542l942760760,909588534l858993463,858796332l959461680,741617720l808925489,842478384l824980024,892877113l909521977,925969457l808857909,859125303l943012140,842347573l895694902,943010615l926169396,909586732l959461688,741618739l926101554,942946102l892088886,875836471l875573305,892875052l809054515,741486640l909719089,926167094l828584503,959656758l842478384,925969462l825570097,876099897l943142188,875705648l841756726,875573296l943142451,808594483l808661040,959590706l875836716,943010610l828583993,942747703l876165430,942746672l942946614,825243448l809056044,858994743l824980020,942815289l808531760,909192242l858928179,876163381l825241900,842151728l1664103985,842348337l808597555,892088375l825570100,925972536l876033324,926430260l824980788,875903032l842608947,926231603l892941619,741554484l959854641,942683957l828586036,825833015l858796087,926231604l959722548,741880112l959722040,825571639l859122739,825307449l741816116,842348337l892810548,942421048l892613169,926233912l825766243,808661557l741879861,892418097l859191600,959197751l875967794,959461426l892483628,842086455l942422329,959920176l875967282,842283308l808464948,895694391l925906743,808792629l825766188,909391928l741487927,959526961l842609458,892089911l892613687,892547890l842414380,959592246l892088627,959919671l892481591,842608995l875770416,741488434l876099121,842544691l892090675,858798135l892875318,859189548l959525425,741881908l858796082,959461687l824981045,808529975l875640113,926245685l808793140,741751095l825440561,926234676l824981561,909193271l959919920,942746678l825637174,859256633l909586732,909324857l741422392,825439793l859386162,828584241l842608952,909325108l960048178,875574582l741554486,842348849l909588024,942420537l808662322,909654328l943206700,842347318l741553204,875706680l825439793,925983540l842283318,959526449l959920428,808727097l824981558,926430263l859255089,925969462l808857909,859125303l892811308,875639862l824979510,892744505l842283059,959537973l825503794,959655987l859386156,926233394l741945911,825243441l926363702,824981049l926037304,926168633l909585460,858928946l741553969,875903281l859255856,828586036l825767478,842151991l943270961,943142192l741487921,876099121l825372723,824981816l909259576,858863920l942746674,842019384l859060277,892940588l926298163,1664563256l842151479,808596017l925969457,808532278l875574071,892940588l876163891,741618997l892418353,876164917l824981816,892482873l959918388,926493751l926037817,1664563001l942750001,859191353l824981811,909326393l892680501,942746676l876099633,943142710l808991020,858863155l824980530,825372727l876164658,942746680l875837750,892940596l909521251,859387191l741816112,825243697l825702198,892089398l858798135,892875318l943206700,925904951l741750583,825440561l926102070,824979768l909391926,859189299l942760761,909588534l909521463,909391916l875574835,959199282l926038064,959983922l959461676,959853876l824981812,842216496l875771447,959523889l825373491,909717809l808989027,892744754l741879865,943077425l859256375,824980275l959460144,808991024l959523892,858796087l842543671,960049452l876164408,741422646l825571121,909586486l962802485,875903029l943075893,859256108l959723573,824981300l959985207,875772208l808594484,926299955l842414132,876033324l809055284,824980528l825439544,808464441l909206322,808859193l842479412,859189548l858798387,741749303l858863409,960049461l892089400,892352567l808858674,808464940l909325360,741554231l808464434,825372723l895695154,858928180l809056309,808923436l959854641,741356601l959854641,926431284l925643056,943140921l842281779,943272236l925906994,741486641l875771441,825570098l828585017,925905200l909193778,925969456l942879285,808923186l859059500,943206709l892090161,875836471l892614456,943206700l825439285,741552697l892548917,959722809l942760755,926234934l942946352,909586732l808923449,741618480l875837237,825243956l876031032,876099121l741553970,942880565l808990004,959523897l875901493,842348338l859320675,808859952l741881908,892678712l909586992,876031032l959526449,741879859l909457208,959525941l892873778,859124281l741552440,925971511l959983669,942760754l892548401,859387705l892483628,926036021l892090422,842086707l842084661,825766188l875835449,741882161l959854641,859256627l892090679,875837752l875640118,959789155l808466737,892088375l825309491,909390386l909652268,825702201l741423416,959590449l926496825,892090675l842086707,909523000l825766188,825307960l1664694066,959854385l959722292,824981560l892875064,825832248l925969464,825570097l808991033,892940588l825243443,741487161l808661041,808924464l824979768,909521721l875574072,942760754l942750006,926232626l892743980,959657264l741880113,808925489l909128752,824979769l943010104,842608947l943270964,909129520l741814585,858995001l892809524,943285041l926168112,741488944l808596536,892744760l909192247,859190328l858797107,892483628l875639097,824980017l926430263,892612657l925969458,808857909l859125303,892483683l943271987,824980017l892744505,825505843l959523897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59199282,808859701l926103603,842414380l808726584,828585782l842216496,942880311l959523895,825373491l909717809,808988972l892744754,741879865l943077425,859256375l824980275,959460144l808991024,959523892l858796087,842543671l960049507,876164408l741422646,825571121l909586486,959198005l875903029,943075893l859256108,959723573l824981300,959985207l875772208,808594484l926299955,842414132l876033379,809055284l824980528,825439544l808464441,909192242l808859193,842479412l859189548,858798387l741749303,858863409l960049461,892089400l892352567,808858674l808464995,909325360l741554231,808464434l825372723,892090674l858928180,809056309l808923436,959854641l741356601,959854641l926431284,925643056l943140921,842281779l943272291,925906994l741486641,875771441l825570098,824980537l925905200,909193778l925969456,942879285l808923186,859059500l943206709,892090161l875836471,892614456l943206755,825439285l741552697,892548917l959722809,942746675l926234934,942946352l909586732,808923449l741618480,875837237l825243956,876031032l909392177,1664561460l825832245,926036785l925969458,892613173l876098871,842086444l892876084,959199029l892351281,876099641l825766188,909653557l741947697,959525943l825505332,876176183l909194806,741356081l842609976,808989493l808987705,842019384l741880883,825832245l825308466,942746674l875575601,943272244l909652268,926364473l1664694067,876165173l825570868,959982644l909588530,741881904l825832245,909586993l942746672,926366006l825833521,842019116l959985977,741946167l825832245,909654066l942760758,825440305l959918641,909586732l875770937,741881913l942749745,959658037l824981553,892547383l943274289,959523888l808923957,842152241l858796332,926232624l1664170032,909326641l808663094,824980020l825833016,892351032l909192247,859123765l942747961,926495020l808726576,741423414l892418097,959525688l959198258,808923192l925972790,859388259l875900982,959197491l875835448,842608695l842283052,909391920l824981301,909391926l808727347,842542131l825309493,741486900l942946097,875639095l828585527,909194551l892745520,809053235l875902521,741618742l959854641,892678968l824981815,942945078l909455673,959523893l808923957,942814005l959920428,875901495l828584755,925970487l808662579,959523890l858863924,859059254l842413868,926363702l824981297,858862903l943142452,942746677l875901491,926038326l825766188,942748984l1664299830,909326641l876098357,824981814l909719096,859189810l925969465,858929462l825571382,876032300l925906999,741684536l859123762,959460151l824981298,808792886l959655986,925983545l943272240,942945585l909586732,875770425l741751095,875968049l875640631,892089908l842610487,876098353l808991020,825700920l824981561,809054520l959525940,909206328l892678456,909324593l909521196,859387191l741814579,808925489l926298930,824981560l876097848,909325109l808528947,875835443l926366007,959657260l943206961,828585526l942747703,876165430l942746672,825768246l825766710,926364972l959787056,824980019l842608952,808597811l808528944,825701938l825700918,859189548l858796081,1664496180l825439793,859386160l824981809,925905200l892483632,959523896l808923957,842413624l808923436,959657265l741882166,959526961l842609458,892088368l892613687,892547890l808923491,876163378l741619506,842020657l943009843,824981042l959591737,926038329l892873779,842543929l741552947,825832245l926167345,942746680l808727093,842413363l825766243,943274041l741685561,875641137l892744760,824980790l959723574,842412086l942746675,842084917l842150193,943206700l808662069,741880374l942749745,926036790l929248566,943140921l959852855,959592492l926366008,824979513l875573817,808662577l959523892,942815284l926366002,858796332l943009840,741683249l842348593,875968823l828583989,842216496l942880311,943270969l858929200,741881400l892876849,959525684l824980274,909326393l842414389,909192241l858928179,876163381l909586732,808662835l1664102456,825440561l926102070,824979512l942747703,943141686l859122740,825307449l741945653,959527217l909455417,841758003l926102832,925970739l842542130,926036788l1664430645,959722040l959590712,859122744l842084665,741487666l842348337,892810548l942421048,892613169l926233912,825766188l909259829,741488944l842543160,959590960l842621747,909324342l741487411,892418097l959919413,942420531l943273010,875704368l842086444,859257139l841757238,926298416l943075893,925969460l942879537,959985969l909521251,808792120l741683760,959527217l942944313,942422327l959721785,859257140l892942380,842347064l824980277,875639609l959919416,942746679l909390384,942684469l876033379,926430260l824979764,859059768l876164663,942746680l875575601,909127986l892875052,892351538l741683510,959526961l825439280,892088631l825308983,825767736l858796643,876033591l741619767,875837237l808466740,925969460l925972790,942946354l892875052,892942130l741487922,892549425l842478136,824981557l942880057,842347061l925983543,959787312l959461681,859060524l959722803,824980024l808465721,892679987l842542134,858863925l741684532,875772217l825767984,959523894l859255349,892679735l842283107,808925232l824981041,858861623l825702706,959523896l960049717,859255353l842283052,842020145l824980016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876098104,926234932l842542128,859124792l741814578,808529969l842543159,824981557l926102841,909522992l925969458,859124016l943273529,825766243l959656505,741355570l875837237,858993205l925969461,959525424l876032564,808923436l892351282,741749304l842348849,842611001l942420791,942881077l858993458,959657315l875639089,824981559l875705656,909456176l942746674,959985969l892942648,825831724l909391924,741684789l876099121,909129273l824980274,825374008l842084658,942760754l859059512,942814768l825766188,842217016l741684791,925907255l909195064,842542137l926496825,741357879l808597809,859189556l824980528,842544185l926495288,808543031l892350515,892350776l892875052,909719346l741356852,859058225l859191090,959199544l842543160,943077427l943206700,825439285l741552697,859322673l909718838,828584242l842281782,959526195l925969460,859255606l808466480,859386156l858928689,741357623l825243441,926103096l892089400,825309491l959526193,825831724l892352825,1664430902l859123762,825307959l942420535,842216498l892482871,875706412l842020921,892089143l825309491,926298675l892809516,926233650l741619765,926037560l808595513,809001781l909457464,741356342l842543160,875770416l876031032,909195313l741488433,825831992l909653303,842542131l808991028,741553970l926037560,858796083l809001781,909457464l741356342,825832245l825308466,942746674l875575601,943272244l909652268,926364473l741947187,876165173l825570868,842607668l859320633,1664497717l825832245,825439025l942746676,926366006l825833521,842019116l959985977,741946167l825832245,909654066l942746678,825440305l959918641,909586732l875770937,1664628793l942749745,959658037l824981553,892547383l943274289,959523888l808923957,842152241l858796332,926232624l741423152,909326641l808663094,824980020l825833016,892351032l909206327,859123765l942747961,926495020l808726576,741423414l892418097,959525688l959198258,808923192l925972790,859388204l859124016,959197749l875835448,842608695l959461731,842217777l824980790,909391926l808727347,842542131l825309493,741486900l942946097,960049207l824981299,909194551l892745520,892873779l875968568,1664365618l909326641,876098357l824980018,875573817l858796849,959523897l892547635,959592247l808923436,925906481l741751095,842348593l875968823,925643831l842478134,859255091l892940643,926167092l741880883,943076913l842544945,959197490l926232632,842346808l943075628,842019636l741947441,842217521l825831478,824980019l808597560,876098866l959537971,909128501l926431287,842413868l842150194,824979760l825833015,808662832l959523892,959656757l875902260,825831724l959919413,741947444l842348849,925971509l962803513,842479927l926366007,825831724l909654328,741946163l859322673,892941622l824980533,943206712l926365236,943270968l825635632,741618227l842020657,959853105l828586036,876164664l959525940,909192245l959788854,926363699l808988972,926365233l741619249,808990517l942814771,942746677l808466232,909588279l859386156,858928689l1664170039,876099121l909128502,824981811l926430776,909260598l876096566,808858422l741880372,926168888l892811057,926428215l943271990,741749046l859058225,859191090l828585012,842216249l959525169,942746678l909390384,942684469l909652268,926299960l741552947,808661041l943271993,824980528l808466233,942815027l959523890,959789113l825636404,892809571l925906481,741553462l892876089,909260084l926231608,876098867l741815353,943077169l859385913,841757748l909587248,909653047l926231602,959722548l1664364592,859125809l808466737,824980016l909523254,926364720l909192242,809055027l909260595,825700652l959526195,741619769l808990517,909390389l808594480,859058224l859322166,808464995l842019632,741945905l842282037,959984947l925969456,909652272l808728889,909652268l943207481,741421111l925907255,875770680l959523890,808989240l842019127,859189603l892547636,741620017l808529969,825373239l824979510,858928439l925905464,875899952l942748979,741814584l875837237,876034100l942746677,859059512l858929457,859256163l875903285,824980281l892941880,876097591l925969464,925972790l875769904,876033324l809055284,925644849l825635124,858863415l859256108,892352567l828586290,892482873l892809780,942746674l909717555,943207472l842610732,909193526l925643315,825766196l842610740,942684204l859124789,959199282l909325874,909588018l825505635,825635128l824980023,842346808l825570361,959982643l825308722,741487414l825832245,825308466l942746674,875575601l943272244,909652268l926364473,1664694067l876165173,825570868l926428212,858992694l741947184,825832245l808792625,942746675l926366006,825833521l842019116,959985977l741946167,825832245l909654066,942760758l825440305,959918641l909586732,875770937l741881913,942749745l959658037,824981553l892547383,943274289l959523888,808923957l842152241,858796332l926232624,1664170032l909326641,808663094l824980020,825833016l892351032,909192247l859123765,942747961l926495020,808726576l741423414,892418097l959525688,959198258l808923192,925972790l859388259,859124016l959197749,875835448l842608695,859388204l825309232,824980788l926037305,892745523l808987701,842216760l741619765,825243441l926495283,828585265l959591737,926038329l876096563,808792370l741486642,959854641l892678968,824981815l942945078,909455673l959523893,808923957l942814005,959920428l875901495,828584755l925970487,808662579l959523890,858863924l859059254,842413868l926363702,824981297l858862903,943142452l942746677,875901491l926038326,825766188l942748984,1664299830l909326641,876098357l824981814,909719096l859189810,925969465l858929462,825571382l876032300,925906999l741684536,859123762l959460151,824981298l808792886,959655986l925983545,943272240l942945585,909586732l875770425,741751095l875968049,875640631l892089908,842610487l876098353,808991020l825700920,824981561l809054520,959525940l909206328,892678456l909324593,909521196l859387191,741814579l808925489,926298930l824981560,876097848l909325109,808528947l875835443,926366007l959657260,943206961l828585526,942747703l876165430,942746672l825768246,825766710l926364972,959787056l824980019,842608952l808597811,808528944l825701938,825700918l875966764,909391927l1664628529,926168625l858928696,824981554l925905200,892483632l959523896,808923957l842413624,808923436l959657265,741882166l959526961,842609458l892088368,892613687l892547890,808923491l876163378,741619506l842020657,943009843l824981042,959591737l926038329,892873779l842543929,741552947l825832245,926167345l942746680,808727093l842413363,825766243l943274041,741685561l875641137,892744760l824980790,959723574l842412086,942746675l842084917,842150193l943206700,808662069l741880374,942749745l926036790,929248566l943140921,959852855l959592492,926366008l824979513,875573817l808662577,959523892l942815284,926366002l858796332,943009840l741683249,842348593l875968823,828583989l842216496,942880311l943270969,858929200l741881400,892876849l959525684,824980274l909326393,842414389l909192241,858928179l876163381,909586732l808662835,1664102456l825440561,926102070l824979512,942747703l943141686,859122740l825307449,741945653l959527217,909455417l841758003,926102832l925970739,842542130l926036788,1664430645l825832761,909260857l942746673,892416312l825241908,858796332l892678704,741552439l858862647,925970743l876162096,909194806l741946931,892418097l859191600,929247287l825635124,859388216l959592748,959984440l942420784,859386425l959525689,875706412l892942137,892089398l925906743,909455925l825766188,909391928l1664234807,959526961l842609458,892089911l892613687,892547890l909261100,943207985l892090166,876098359l942945079,842608940l875770416,741488434l876099121,842544691l895695155,858798135l892875318,859189548l959525425,741881908l858796082,959461687l824981045,808529975l875640113,926231605l808793140,741751095l825440561,926234676l828586041,909193271l959919920,942746678l825637174,859256633l909586732,909324857l741422392,825439793l859386162,824979761l842608952,909325108l960048178,875574582l1664301366,842348849l909588024,959197753l859059762,809054769l943206700,842347318l741553204,825832760l925906482,909192244l859190328,858797107l892483628,875639097l828584497,926430263l959524913,925969463l808857909,859125303l909588524,926234161l824981556,943273528l926233907,909192249l959984691,892745009l892940588,892352307l1664627251,926496569l859059506,925969459l859255088,842019638l876163372,909324601l741553204,909260343l825702192,925969463l875770165,892876598l859320620,909391154l1664561721,942749745l909652277,824980275l892744505,909391923l942746681,842414390l959657522,909586732l909324857,741422392l926168881,943140920l841758005,926102832l842608691,909206327l842020147,960049968l808923436,825768241l741880885,959854385l926167858,824981049l926168630,875835703l926231606,825375031l741619763,942684217l959526706,942760760l875575601,943272244l943075628,825570609l741749553,926299697l858994997,824981297l842020665,943142451l942746680,892614705l859190067,858796332l926168112,1664563001l825832245,909654066l925969462,909652272l808728889,909652268l909195321,741423155l808924981,859387184l942746674,858929457l808464953,842019116l909195062,1664169778l926168625,825635896l824981559,943141942l842215990,808528952l808923185,943010360l892940588,942683955l741488182,825243441l909718325,824981561l842608952,808597811l926245680,842347572l741684019,842020657l842283313,824980535l858927159,842544432l959523894,960049717l859255353,959789100l858929203,892089139l825309491,943141937l892875107,858797106l741488181,959526961l959985976,824980793l942944569,909456948l909192245,909718584l858928688,892875052l825372978,741487153l892876849,909128500l2021144626,825766252l842217016,741684791l925907255,909195064l842558521,926496825l741357879,808597809l859189556,829174832l842544185,926495288l808528951,892350515l892350776,892875116l909719346,741356852l859058225,859191090l963393848,842543160l943077427,943206700l825439285,1815294521l859322673,909718838l824979762,842281782l959526195,925985844l859255606,808466480l859386156,858928689l1815099447,825243441l926103096,892089400l825309491,959526193l825831788,892352825l741684022,859123762l825307959,963392055l875903029,859124277l943011884,892352056l829174329,825309240l959460405,808528952l892481587,858863413l825505644,825308979l942420023,925972786l859385909,825766252l909717557,741750579l875705401,842018866l876112949,842609714l741881657,842150968l842478897,959999028l943206450,741880372l808924981,892482871l942763059,876099633l842348342,825766188l959656505,1815492402l875837237,858993205l876162101,892418098l1815557682,926103349l859125297,959523888l858927154,842478132l943075692,943076148l741946162,808990517l942814771,909208629l825372979,943207481l808464940,809056051l1815491897,825243441l825569584,892089652l892613687,909719344l859386220,892875825l741882167,825243441l926363702,829175353l909719096,926366001l925969459,858929462l825571382,859189612l959525425,741421363l959526961,858993714l963392054,808793657l859387444,892940588l926300210,1815230774l943273273,809055285l942746678,892548664l859059250,859060588l808728370,824980020l909391926,808727347l876178483,825570099l741618233,825243441l926495283,829174066l959591737,926038329l842542131,942879797l1815228981,959854641l892678968,824981815l942945078,909455673l959540277,808923957l942814005,959920428l875901495,829174579l925970487,808662579l959523890,858863924l859059254,842413932l926363702,824981297l858862903,943142452l942763061,875901491l926038326,825766188l942748984,1815294774l909326641,876098357l824981814,909719096l859189810,925985849l858929462,825571382l876032300,925906999l1815426360,859123762l959460151,824981298l808792886,959655986l925985849,943272240l942945585,909586732l875770425,1815492919l875968049,875640631l892089908,842610487l876098353,808991084l825700920,824981561l809054520,959525940l909208632,892678456l909324593,909521196l859387191,1815556403l808925489,926298930l824981560,876097848l909325109,808545331l875835443,926366007l959657260,943206961l829175350,942747703l876165430,942746672l825768246,825766710l926365036,959787056l824980019,842608952l808597811,808545328l825701938,825700918l943075628,892547889l1815361328,825767473l925971763,824980787l925905200,892483632l959540280,808923957l842413624,808923436l959657265,1815623990l959526961,842609458l892088368,892613687l892547890,808923500l876163378,741619506l842020657,943009843l829175346,959591737l926038329,892873779l842543929,1815294771l825832245,926167345l942746680,808727093l842413363,825766252l943274041,741685561l875641137,892744760l829175094,959723574l842412086,942746675l842084917,842150193l943206764,808662069l741880374,942749745l926036790,929838390l943140921,959852855l959592492,926366008l829173817,875573817l808662577,959523892l942815284,926366002l858796396,943009840l741683249,842348593l875968823,829173813l842216496,942880311l943270969,858929200l1815623224,892876849l959525684,824980274l909326393,842414389l909208625,858928179l876163381,909586732l808662835,1815097400l825440561,926102070l824979512,942747703l943141686,859139124l825307449,741945653l959527217,909455417l845952307,926102832l925970739,892939314l892613944,1815295282l875705401,859123762l859122742,842084665l1815359541,842348337l892810548,942421048l909457719,825373751l842283372,942748212l959199536,858994992l842020665,942684268l959984181,942420277l892613938,892483123l909261164,909260339l959198263,959591986l842217272,959789420l909718836,942422066l942750005,943077433l959789164,808793394l942421048,842479664l942944567,892483692l925971256,959198258l925905716,842610229l859060588,825308209l959198262,858797618l842216246,959789420l875901493,959197234l943143221,842478391l842283116,909325365l942420022,842479664l842610742,942684268l925905717,925643315l825635124,842346553l825766252,876163637l741683509,892876088l892613683,909732913l842609459,741815861l892678712,909586992l876112953,943011122l741814581,859385913l959983673,926444594l842085173,741488948l858927416,959658041l876112946,842543666l741619762,942748727l925972017,942763058l959722801,859387953l842610732,825243952l946616118,925972786l876098868,892811308l875902521,946614841l858927668,959658032l909261100,859191604l946614320,909654069l842217777,959789356l909717817,963391542l842217776,842348084l959461676,892940849l946615857,909391920l942946100,959789356l960049465,946615857l859059506,842478904l959461676,859126065l963393584,943075892l842217266,942684204l959722041,946614839l825635385,942813747l909588524,859388208l946614839,842479664l942944567,959461676l959590965,946616376l909194807,842610227l959789356,825242169l963392055,842479925l942945074,942684204l892811573,963393588l926496050,875967793l942684204,892811573l963393588,892746037l943075383,909588524l909719856,946616370l942682676,808728373l842610732,858861880l946616368,926364983l875835953,892483884l959852601,946616376l842610736,875705652l859060524,842543154l963393075,959789365l875835442,892811308l959526711,946026548l959460919,808988985l892483628,842608691l959199282,808596276l875835448,959789356l842152245,942421555l875770420,909718328l859060524,959918130l962801720,842348853l808595511,909261100l859191604,959197232l892877109,808466228l842283052,808989747l942421559,960051253l909719348,842283052l960049206,946025526l892876848,909457209l909261100,859321905l942421046,942813748l842478387,959789356l925972789,942421042l909654064,842084400l909588524,808661808l946026550,875705650l842084404,909261100l892481585,942420535l859125808,842216242l959461676,859320631l942421553,875901492l909194549,942684204l876098872,962802225l875639604,909586995l892483628,875705394l942420529,875705650l842084404,959461676l808988983,942420022l842217781,909587506l909261100,808595505l962801718,808531506l909195571,909261100l876163636,942421048l859125808,842216242l892483628,808726581l942421044,960051253l909719348,892811308l926299705,962802742l842086704,909326393l909261100,942747697l942421040,960051253l909719348,825766188l858928693,741486898l942748727,825831736l842607665,926103609l1664366131,875705401l825241650,842607672l858862390,741749301l842609976,825766709l959982647,808532018l741357112,808661305l809054262,808987704l842019384,1664104754l892940345,942813746l942746676,909325617l943075377,825505580l876097846,942421304l942814777,842020659l959789356,808991025l942420016,859321655l875705654,825766243l876163637,741879861l942748727,943010865l942746672,959788595l875837236,825505580l858797367,824980530l859124024,858992950l876031027,808990769l1664366648,892418097l858863155,925643571l943075636,808595508l825766188,825635637l741552947,942748727l943010865,942746672l909325617,858993457l825505580,825374005l828583992,859124024l858992950,876031027l926169393,741553204l892418097,825833776l925645112,892809524l959919408,825766188l909259829,741552438l875639863,925972536l942760761,959460657l858995000,825505580l875771189,824981813l825569592,825373750l876031027,942749233l741946167,892418097l876163634,925643577l943075636,959524916l825766243,876163637l741553975,925971511l959592756,942746681l909325617,859123760l825505580,825702452l824980789,875901240l858993970,876031027l909653041,1664694584l892418097,959591985l925643571,942944564l960051254,825766188l943011125,741751089l942748727,892877111l942746681,909325617l842216241,825505580l943273784,828586293l808792376,859387961l876031026,959920177l741946680,892418097l909195572,925644339l942944564,960051254l825766188,842151477l741751089,942748727l926233649,942760761l943076657,909587511l825505580,825702452l824980789,825569592l859386422,876031026l825373745,741685048l892418097,825767221l925644089,943075636l959524916,825766243l825635637,741421875l909194295,859256881l942746681,909325617l892809265,825505580l875771189,824981813l825569592,825373750l876031025,892418097l1664693560,892418097l876163634,925643065l892547380,959526455l825766188,842151477l741685553,909194295l825241650,942746681l943076657,892810295l825505580,943273784l828583990,808792376l892745529,876031025l825373745,741356086l892418097,808792628l925644087,943075636l808595508,825766188l842609717,741617977l942748727,943206456l942760756,858928433l808924976,825505580l858797367,824980530l892678456,959526965l876031028,959526449l741619255,892418097l825767221,925643833l943206708,875966770l825766243,808661557l741617973,925971511l875575604,942746677l858928433,875640112l825505580,859190579l824979764,892678456l959526965,876031028l859125041,1664430130l892418097,825767221l925643833,825766196l892352053,825766188l808661557,741357367l858862647,909326133l942746677,959722801l875641138,825505580l909587763,828584242l875901240,925906226l876031029,875902257l741685300,892418097l926496051,925644089l942944564,909391414l825766188,926430773l741685044,875639863l909324594,942760758l959591729,825702196l825505580,809055287l824981044,842346808l959723826,876031025l859321905,741750327l892418097,859189812l925644085,876163380l808532277,825766243l943207989,741684535l959525943,825832756l942746672,959591729l825569334,825505580l959788089,824979505l875901240,825831993l876031029,892614961l1664102713,892418097l909588784,925643317l876163380,808532277l825766188,808858421l741487920,909194295l909587256,942746678l842151217,842609721l825505580,808858931l828585528,875901240l959983929,876031026l825373745,741750323l892418097,926431286l925644341,825766196l909259572,825766188l909718069,741487920l892417079,942945333l942760757,892679473l842347576,825505580l926495030,824980790l808792376,892745529l876031027,892876337l741684272,892418097l876034102,925644599l842281268,892614194l825766243,926430773l741552951,892417079l808596277,942746677l842151217,859386937l825505580,859190579l824979764,825569592l825373750,876031027l959723313,1664431152l892418097,942750004l925643577,943206708l875966770,825766188l909259829,741552438l909194295,909588785l942746676,959460657l959983929,825505580l858797367,845362226l909521200,842610488l925969461,942879537l959985969,909521196l808792120,741683760l959527217,942944313l959199543,808859701l926103603,842414380l808726584,828585782l875639609,959919416l942746677,909390384l942684469,876033324l926430260,824979764l859059768,876164663l942746680,875575601l909127986,892875052l892351538,1664430390l959526961,825439280l892088631,825308983l825767736,858796588l876033591,741619767l875837237,808466740l925969460,925972790l942946354,892875052l892942130,1664234802l892549425,842478136l824981557,942880057l842347061,925969463l959787312,959461681l842283052,909195574l824981048,943273528l825440312,876096561l859320882,1664234294l959854385,909193780l959197234,842610999l943075380,859388204l875640880,824979760l959722295,942944310l876162104,875901747l741619769,842217521l842414389,828583992l876165433,892548662l909585461,959656754l741882166,959526961l959985976,824980793l876164664,943207481l959523893,808858424l943140916,825242156l875641145,1664563511l825571377,858928696l824981560,960049465l876098352,909192243l859190328,842283056l909719852,909258805l925644850,926036534l892745528,909586732l842477881,1664627768l842348593,842348855l824980021,960049465l943141680,942746681l959918645,859387193l842413868,892811056l824981045,875836214l825766713,925969456l892482096,808857657l859189603,825438772l741882160,808529969l808792119,824979505l859321911,825440048l942746680,959657014l876099637,892940588l825243698,741356856l909326385,825504819l828585270,808595511l825570614,909192249l892876598,825308211l876163372,825242680l741552176,926101554l892548406,892090419l875836471,942682169l909586732,875640632l1664694576,859190833l858797360,824979508l960049465,926430256l943008825,909390905l741356852,825832760l925904953,959917104l808924976,741750836l942684217,959526706l942760760,926366006l825833521,909521196l926298163,741947700l959527217,942944313l824981815,859320632l842412087,859122737l892481849,741945393l875771697,892352057l895693616,892613687l808728626,942684204l876098872,824980786l842610232,825243186l959523896,842478389l825637169,858796332l926232624,741423152l808925489,959918898l895694392,842086707l909391924,909521196l909260087,741684274l875837237,808988981l959523897,875901493l943273777,825241900l942683952,741881138l842413881,825833011l942760761,859059512l926430260,943206700l925904951,741750583l926169137,926364471l892088624,925906743l825571122,842610476l842479412,824979763l858928439,925905464l808543024,859321908l926495285,808991020l942879288,824981558l842020665,892352563l959523893,892744504l842217017,909652268l943077177,741748789l859191089,909325111l828584242,909194041l943141682,925969456l909652272,876099379l959657260,892416305l824981809,943272248l960051257,942746677l959590712,858992946l892940588,926298163l1664563256,858798137l808465969,942746681l859322678,825243698l808923436,825438514l741487920,925972273l942813753,942421303l892483893,808858679l909652268,943208505l1664233779,859189817l842217014,925969456l842283318,892483121l959920428,808727097l959199286,943143221l858862391,909586732l859124280,741947700l925907001,859060016l892953393,825374521l741421621,859322673l892941622,824980533l842281782,959526195l925969460,859255606l808466480,859386156l858928689,741357623l825243441,926103096l895693880,825309491l959526193,825831724l892352825,741684022l859123762,825307959l942420535,842216498l892482871,875706412l858863673,892088880l825309491,842281522l892809571,926233650l741619765,875704632l892680245,825830455l959787059,741619768l909261112,875966769l842607664,943272502l741750580,959984952l808728370,926442292l859256117,741486902l892418097,959919413l841757235,875966768l909718066,925969456l942879537,959985969l909521196,808792120l741683760,959527217l942944313,962804023l808859701,926103603l959789356,842544438l824979769,875639609l876033336,942746679l909390384,942684469l876033324,926430260l824979764,859059768l859387447,942760756l875575601,909127986l892875052,892351538l741683510,959526961l825439280,892088631l825308983,825767736l858796588,876033591l741619767,875837237l808466740,925983540l925972790,942946354l892875052,892942130l741487922,892549425l842478136,824981557l942880057,842347061l925969463,959787312l959461681,909261100l926365493,828585526l808465721,875575091l842542135,858863925l741684532,842217785l842478129,959523889l859255349,892679735l959461676,943012145l824979512,858861623l825702706,959537976l960049717,859255353l943011884,876032569l824981553,943273528l926233907,909192249l959984691,892745009l892940588,892352307l741880371,926496569l859059506,925983539l859255088,842019638l876163372,909324601l741553204,909260343l825702192,925969463l875770165,892876598l859320620,909391154l741814841,942749745l909652277,828584755l892744505,909391923l942746681,842414390l959657522,909586732l909324857,741422392l926168881,943140920l841758005,926102832l842608691,909192247l842020147,960049968l808923491,825768241l741880885,959854385l926167858,824981049l926168630,875835703l926231606,825375031l741619763,942684217l959526706,942746680l875575601,943272244l943075683,825570609l741749553,926299697l858994997,824981297l842020665,943142451l942746680,892614705l859190067,858796332l926168112,741816121l825832245,909654066l925983542,909652272l808728889,909652268l909195321,741423155l808924981,859387184l942746674,858929457l808464953,842019116l909195062,741422898l875968049,858929460l828584498,892614198l842479664,808528950l808923185,943010360l892940588,942683955l741488182,825243441l909718325,824981561l842608952,808597811l926231600,842347572l1664430899,859385913l842412089,926231607l943011891,741421105l943077169,859385913l841757748,909587248l909653047,926231602l959722548,741617712l859125809,808466737l828584496,909523254l926364720,909192242l809055027,909260595l825700652,959526195l741619769,808990517l909390389,808594480l859058224,859322166l808464940,842019632l1664692785,842282037l959984947,925969456l909652272,808728889l909652268,943207481l741421111,925907255l875770680,959523890l808989240,842019127l859189548,892547636l1664366897,808529969l825373239,824979510l858928439,925905464l875899952,942748979l741814584,875837237l876034100,942746677l859059512,858929457l859256108,875903285l828584761,892941880l876097591,925969464l925972790,875769904l876033324,809055284l925644849,943075636l926495285,959657260l925970737,824981299l875705655,943011637l825778996,943010866l741815605,909521977l825439281,876162102l909391666,741881654l942815544,825308471l942746678,909194545l942813749,825505580l926363958,946025265l959656497,926298935l808923436,892810034l741881396,943077169l892350515,824981559l926430776,959919672l808528950,809054259l875575353,959461676l909653046,962802743l892746032,808858931l892940588,825243443l741487161,825243441l909718325,824981561l892547383,926497073l943270962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42421303,892483893l808858679,909652268l943208505,1664233779l943207736,875705398l808594480,909324336l859190329,892809516l943010866,741684275l808859448,892876601l925969456,892483638l960050227,808991020l876032055,828584243l892482360,825570617l959523891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959197237l842610997,959657008l809056044,808597303l962802482,842543160l943272247,909652268l825702201,741423416l859190833,876033584l824981817,960049465l926430256,892873785l808728887,741422133l808662577,842479416l828585523,875575351l808988729,959523892l825636403,825833269l808923436,925906481l741751095,959854641l942683447,892089652l808466231,825373239l943075628,909457716l1664627764,808661041l825571127,824981811l875836214,943272761l808528950,926036788l875574326,942684204l825766965,824981045l942945078,926232889l808594488,892745523l909194803,876033379l809055284,824981552l925970487,808662579l808528946,808923185l943010360,859386156l825307699,741554225l825243441,926103096l959198264,842543160l943272247,943206755l825439285,741552697l876099121,825307446l824980279,858928439l909653303,909192249l942944304,892482611l909521196,808792115l741881906,892876337l842084914,828584243l892481591,808595762l808987699,825832760l741552953,892482616l842084916,909192248l859255859,808530488l876033324,926495796l942420024,926495794l892745017,959461731l959591223,942420018l892941620,808595505l942684460,892679736l942421048,875903024l909325109,842283052l825373749,942421811l926495794,875967801l926365027,842348336l824981045,943206712l892810804,942746674l858929457,909587001l876033324,858928436l959198515,959591986l959658297,859256108l876099385,828584498l842019385,926037043l909192242,909325368l959656504,926364972l926429489,824979768l842085174,942946609l808594488,959918896l909457712,808923436l892416049,1664431153l875837237,959918133l959523894,942944563l943273781,808923436l925906481,741751095l959854641,926495030l824980279,842610231l892876339,909192241l825372979,825307961l825766243,859058745l741488179,892746041l959853616,959523891l909652533,842610231l959789356,859059512l824980537,859191352l875835957,892873779l875704633,1664496176l959854385,909193780l959199537,842610999l943075380,859388204l959787062,824981299l959722295,942944310l876162104,875901747l741619769,909326641l876098357,828585777l875573817,858796849l959523897,892547635l959592247,808923436l925906481,741751095l842348593,875968823l925643831,842478134l859255091,892940588l926167092,1664627763l943076913,842544945l959197490,926232632l842346808,943075628l842019636,741947441l842217521,825831478l824980019,808597560l876098866,959523891l909128501,926431287l842413923,842150194l824979760,825833015l808662832,959523892l959656757,875902260l825831724,959919413l741947444,842348849l925971509,959199033l842479927,926366007l825831779,909654328l741946163,859322673l892941622,824980533l943206712,926365236l943270968,825635632l741618227,842020657l959853105,824981556l876164664,959525940l909206325,959788854l926363699,808988972l926365233,741619249l808990517,942814771l942746677,808466232l909588279,859386156l858928689,741423159l876099121,909128502l828586291,926430776l909260598,876096566l808858422,741880372l942748729,842413618l876162097,876032563l741422128,859058225l859191090,824980788l842216249,959525169l942760758,909390384l942684469,909652268l926299960,741552947l808661041,943271993l942421040,909587767l842413366,943142956l943011895,824981044l842610232,825243186l959537976,842478389l825637169,858796332l926232624,741423152l808925489,959918898l892089912,842086707l909391924,909521196l909260087,741684274l875837237,808988981l959537977,875901493l943273777,825241900l942683952,741881138l842413881,825833011l942746681,859059512l926430260,943206700l925904951,741750583l926169137,926364471l895693104,925906743l825571122,842610476l842479412,824979763l858928439,925905464l808528944,859321908l926495285,859386156l825307699,741751089l825243441,926103096l828585016,960049712l943075385,909192248l858928179,808923445l825309228,842544437l824981045,926430776l909260598,959523894l909718835,892548914l858796332,808857648l1664693302,942815544l875574583,926428210l959657525,741619760l875771441,842543927l892088369,875836471l808990521,842610732l876099632,959199538l909523248,909587255l959592547,942880561l959198256,909654064l842479670,808859948l892614192,942422070l859190583,876097593l842610732,876099632l892090418,925906743l942944821,825766243l909391928,741487927l959526961,842609458l892089911,892613687l892547890,959461676l892548406,892090675l808530999,808727097l842608940,875770416l1664235314,876099121l842544691,892090675l825308983,825767736l859189548,959525425l741881908,858796082l959461687,824981045l808529975,875640113l926231605,808793140l1664497975,825440561l926234676,824981561l909193271,959919920l942746678,825637174l859256633,909586732l909324857,741422392l825439793,859386162l824979761,842608952l909325108,960062258l875574582,741554486l842348849,909588024l942420537,842217781l909259826,943206700l842347318,741553204l825832760,909457720l925969458,842283318l808597041,959920483l808727097,959199286l926036793,825241656l859255084,808859956l741881908,959787576l926168113,942746674l959787571,859255350l960049452,909521977l1664431411,858928695l959854899,942746680l959985969,892942648l909652268,876164153l741685304,859322673l808726582,841758775l960049456,959919153l942746679,909652277l943207218,825831779l858798393,741553208l876099121,942682934l959197748,808793657l942814770,842413868l926431026,824980790l825833015,876098103l942746680,959918645l842347061,825831779l858798393,741947447l842348593,892942647l925643577,925905462l909456695,859189548l859386932,741355832l842020657,809055538l824979510,842281782l959459635,808543032l808923185,808529973l909586732,925905720l741880115,875968561l943012147,824980536l942814521,892875056l942746672,875771443l892743988,808923436l892743730,1664692533l926299697,875771192l824979761,876098617l808464688,808594483l892745523,942880051l876033324,809055284l824981552,926430775l959460401,909192249l892351286,808727344l825831779,875575609l741947192,876165173l892614196,842607664l909718582,741946933l925907255,825569591l943270963,926038064l741882161,959854641l942749495,828584249l808662582,959723318l959523897,809056561l959920180,926234668l892351545,824979764l942682934,858928951l925969462,959721528l875575344,859386156l892417590,1664170295l825243441,926363702l824981049,926496312l876097589,926231605l925904951,741421618l876099121,875967801l824981556,925905712l858862903,909192249l959722547,909654323l875573603,909586995l741617716,892874808l892418100,909192246l959984691,943142193l858796588,859125303l741749046,875837237l808466740,925969464l859255088,842019638l825241955,942683952l741881138,858994993l825307442,824980280l942747703,943141686l943270964,926038064l741882161,892876849l959525684,824980274l909391926,925970737l925983539,926102069l959854645,808857900l859321392,741683764l859190833,842020144l824981560,842348598l858927410,925969457l842347056,858796593l943011884,808990008l946025780,875901492l858992946,859189548l942880564,741355826l875837237,943143220l808987696,842019384l741946419,858862647l892745269,842542130l892809529,1664562488l875705401,959590706l909716537,875966512l741488181,892418097l842215990,841757233l875966768,909718066l925969456,942879537l959985969,909521196l808792120,1664430640l959527217,942944313l959199543,842543412l825374262,892614956l808531513,824981557l875639609,959919416l942746676,909390384l942684469,876033324l926430260,828584244l859059768,859387447l942746676,875575601l909127986,892875052l892351538,741683510l959526961,825439280l892088631,825308983l825767736,858796588l876033591,1664366647l875837237,808466740l925969460,925972790l942946354,892875052l892942130,741487922l892549425,842478136l824981557,942880057l842347061,925969463l959787312,959461681l808860003,825373489l824981561,808465721l842217523,842542134l858863925,741684532l842217785,842479159l959523894,859255349l892679735,943011884l842282552,828584499l858861623,825702706l959523894,960049717l859255353,859388204l875640880,925643312l926036534,892745528l943206700,875770933l741816372,926101554l926168886,828585785l859386936,825765938l960048178,858797366l741422385,842020657l909259057,824979507l858796854,943208502l942746680,825309494l876032306,909586732l909522744,1664497200l825243441,875704374l824980528,943273528l926233907,959523897l943076915,859123763l909652268,842543417l741815600,959854641l859322672,824979509l842020664,909325113l942760754,842217521l909259062,825766188l926430520,741554486l909654321,892482102l824979766,858862903l926167859,808528951l875835956,926496820l825700652,925905205l1664628787,959657013l892679735,925969459l909127984,892810039l892940588,825701938l741488944,926103857l808859440,824981303l926430775,825241905l926231603,808793140l1664168757,942946609l808662578,824981554l808465200,808532021l942746677,875706673l943272499,959657260l942944817,824979764l859387448,926103351l926231609,892548148l1664365881,825635385l909654070,926231607l926169139,741880883l859322673,892941622l824981302,842019385l959591475,875899960l925971763,741422389l959854641,859256627l895695159,875837752l875640118,842610732l926168119,892089653l825309491,892613938l892875052,858797106l741488181,959526961l959985976,824980793l942944569,909456948l909206325,909718584l858928688,892875052l825372978,741487153l892876849,909128500l824981554,909652280l909586995,959917109l926431024,741946929l943272504,959919929l959537968,825503794l875574070,876163372l842543672,741816121l808661041,825767216l824980784,926037304l892614201,808528944l926036788,959984438l808991020,942879288l828586038,875903032l842608947,959523891l892744504,825374265l859189548,892547636l741620017,859191089l942682935,824979504l909194041,943141682l925969456,909652272l876099379,959657315l892416305,824981809l960049465,859190576l808594485,859255605l842477873,875706412l892809779,959198514l875967794,876033331l943206700,875901233l1664299057,808661041l926233906,925643569l926101812,808923441l892811308,942749753l824980023,909455672l859386162,876031026l859125041,741552439l825831992,808858935l809067319,909523000l741879862,858862647l859385911,926231602l892809271,741880882l942749745,926299192l824980021,842608952l926038323,926231606l842347572,1664430899l808662073,825505591l926231601,943143219l741881654,808597809l842281778,824980023l859060278,858929206l926231609,942747959l741423159,825439793l876163378,845363256l926101552,892940345l925969462,825241904l892612917,876033324l925906228,824981049l875639609,959919416l925969464,808857904l909719351,909652268l959526457,1664300855l959854385,943076146l824979765,842085174l825440561,942746673l875706673,842412851l909719852,909389877l824980281,942814521l959854390,808987698l875967544,1664629046l959854641,859322424l959198256,926496050l875573555,808464940l926298928,741881398l842348337,859321652l942421300,825504308l909390642,909586732l859124280,1664694580l925907001,859060016l942746673,959787571l926167095,960049452l909521977,741684531l858928695,959854899l942746680,959985969l892942648,909652268l876164153,1664432184l859322673,808726582l841758775,960049456l959919153,942746679l909652277,943207218l825831724,858798393l741553208,876099121l942682934,959197748l808793657,942814770l842413923,926431026l824980790,825833015l876098103,942746680l959918645,842347061l825831724,858798393l741947447,842348593l892942647,925643577l925905462,909456695l859189603,859386932l741355832,842020657l809055538,824979510l842281782,959459635l808528952,808923185l808529973,909586732l925905720,741880115l875968561,943012147l828585016,942814521l892875056,942746672l875771443,892743988l808923436,892743730l741945653,926299697l875771192,824979761l876098617,808464688l808594483,892745523l942880051,876033379l809055284,824981552l926430775,959460401l909192249,892351286l808727344,825831724l875575609,741947192l876165173,892614196l892939312,808597817l1664693044,925907255l842019383,943270963l926038064,741882161l959854641,942749495l824979769,808662582l959723318,959523897l809056561,959920180l926234668,892351545l828584244,942682934l858928951,925969462l959721528,875575344l859386156,892417590l741423415,825243441l926363702,824981049l926496312,876097589l926231605,925904951l1664168498,876099121l875967801,824981556l925905712,858862903l909192249,959722547l909654323,875573548l909586995,741617716l892874808,892418100l909192246,959984691l943142193,858796643l859125303,741749046l875837237,808466740l925969464,859255088l842019638,825241900l942683952,741881138l858994993,825307442l824980280,942747703l943141686,943285044l926038064,741882161l892876849,959525684l824980274,909391926l925970737,925969459l926102069,959854645l808857900,859321392l741683764,859190833l842020144,828586040l842348598,858927410l925969457,842347056l858796593,842610732l875704628,942421815l942682676,808989491l943206700,875901233l741552177,808661041l926233906,929248049l926101812,808923441l909719596,926169138l824981042,808792376l926103097,876031031l942749233,741554489l858994233,909455929l876096566,859320370l1664432179,858862647l859385911,925969461l926102064,909260087l909586732,808465208l741881653,943077425l926300215,824981049l959460144,808991024l842607668,876163638l1664627000,842412601l892942649,959523896l808923957,842152241l808923436,959657265l741882166,858863409l960049461,959197751l909324344,808792625l909652268,909587257l1664692278,943076913l858798129,824980276l892351280,825767217l859122739,892481849l741488690,959526961l959985976,824980793l842086456,858862137l959523891,909128501l926431287,808991075l808857907,824981808l943273528,808989235l925969457,858862128l842346545,825700652l842152247,741685048l892874808,959787571l959523894,858796085l909389879,892483683l875770169,959198517l808858425,909653557l892940588,926103346l741684534,875706680l909522993,925969460l842215728,892417849l892940588,960051506l1664300850,808858169l942814771,942746674l859322678,959919413l859189548,825833524l741684789,859126065l859123767,959199282l842479927,858993717l808923436,909326129l1664233523,959723825l875967281,925643572l808858166,925972279l892809516,909390641l741685303,842217521l959853621,824981298l892875064,859191345l959523891,859125299l959853624,909652323l842151481,741946166l959854385,943076146l824979765,943141943l892876592,808594485l859255605,926038320l859189548,808595509l741947699,825243441l892418105,828586036l842610231,959919155l909192246,926364726l909390897,926364972l858862137,959198264l842543160,943272247l825766188,875835449l741882161,825767473l825308469,828585523l892810806,825439033l959523895,858927159l943208246,825766188l859124792,741553715l808661041,959919156l892090167,842086707l909523000,808923436l959854641,1664103481l959854641,859189560l892088632,808466231l842217781,825766188l959656505,741355570l909258801,842412343l959197495,909259572l842282552,859060524l808728370,828584244l925905200,892483632l959523896,808923957l842413624,808923436l959657265,741882166l959526961,842609458l892088368,892613687l892547890,959461676l909130035,895694642l892875575,825241912l909586732,959461688l741618739,926101554l942946102,892088886l875836471,875573305l892875052,809054515l741486640,909719089l926167094,828584503l959656758,842478384l925969462,825570097l876099897,943142188l875705648,841756726l875573296,943142451l808594483,808661040l959590706,875836716l943010610,828583993l942747703,876165430l942746672,942946614l825243448,809056044l858994743,824980020l942815289,808531760l909192242,858928179l876163381,825241900l842151728,1664103985l842348337,808597555l892088375,825570100l925972536,876033324l926430260,824980788l875903032,842608947l926231603,892941619l741554484,959854641l942683957,828586036l825833015,858796087l926231604,959722548l741880112,875639863l859060280,859122739l858861881,741749301l842348337,892810548l942421048,892613169l926233912,959592803l825701176,824979504l859124024,825571381l876031033,943207473l741552948,858994233l959787833,926428208l892746037,741554484l842543160,875770416l859136824,892481849l741486897,959526961l825504816,824981561l859387448,926103351l925969465,959590451l842019383,943142188l825243699,824981044l842019385,926037043l909206322,909325368l959656504,926364972l926429489,824979768l842085174,942946609l808594488,959918896l909457712,808923436l892416049,741684273l875837237,959918133l959537974,942944563l943273781,808923436l925906481,741751095l959854641,926495030l824980279,842610231l892876339,909192241l825372979,825307961l825766188,859058745l1664235059,892746041l959853616,959523891l909652533,842610231l842283052,909391920l824981046,943273528l808663096,809053239l892940601,741881912l808464434,960050739l828585527,875705655l875771957,842542133l808466229,741750326l943077169,875771186l959199545,808923192l825439287,859320620l926496050,741486643l960051505,859190836l929248565,858993206l943273529,825766188l943274041,741685561l959854641,942946612l824980792,909326393l925905968,808594488l825833777,926496564l892875052,842414129l1664628787,959527217l942878777,824980276l909391926,876097587l960048178,842020150l741880374,842151479l909588535,925969461l925972790,942946354l892875052,892942130l1664234802,959527217l926101561,824981816l926037304,959789369l909585459,926363698l741750069,875771441l942881076,824979505l842149943,909130037l909192240,858928179l943271985,825241955l892352304,741355824l943077169,859254835l824981553,859059768l943207737,959523892l808989237,808794161l859320620,875836214l741684785,842020657l892679728,828586289l943142454,825504565l959523889,808728628l858796081,858796588l859125303,741880629l875837237,808466740l925969464,825702454l960049204,909521196l808792115,1664103475l959527217,942944313l892090679,875837752l808793142,825700652l909130036,741947190l925907255,875901752l943270963,926038064l741882161,959854641l942749495,828584249l808662582,959723318l959523897,809056561l959920180,926234668l892351545,824979764l942682934,858928951l925969462,959721528l875575344,859386156l892417590,1664170295l825243441,926363702l824981049,926496312l876097589,926231605l925904951,741421618l876099121,875967801l824981556,925905712l858862903,909192249l959722547,909654323l875573603,909586995l741617716,892874808l892418100,909192246l959984691,943142193l858796588,859125303l741749046,875837237l808466740,925969464l859255088,842019638l825241955,942683952l741881138,858994993l825307442,824980280l942747703,943141686l943270964,926038064l741882161,892876849l959525684,824980274l909391926,925970737l925983539,926102069l959854645,808857900l859321392,741683764l859190833,842020144l824981560,842348598l858927410,925969457l842347056,858796593l892483884,959854137l946026800,892483893l808532019,859189548l942880564,741355826l875837237,943143220l842542128,959920436l741684789,892482616l825571381,842542133l859255097,1664364600l943206457,808531510l959982643,892680498l741947702,892418097l926234930,942422072l909654069,842609968l959657260,825569841l824980017,809054520l959525940,942760760l926103862,959918903l959984940,892744756l959198257,909325874l892941365,959657260l842215729,824979767l926496312,959983927l808528945,943274290l959657785,959657315l842347057,824980024l859320632,926036273l925969465,859060534l943208756,825766188l859321656,741880121l858863409,960049461l824979512,926102841l842608944,808543026l892350515,825765943l859386156,859321910l741487664,959854641l808597553,824981301l892351798,825309491l959523896,875573303l825833008,825766188l825440309,1664365113l925907001,825833008l876096567,808792370l741946420,909654065l875705651,942420788l808989241,808662329l909586732,825373753l741356086,960051001l909128754,960062264l825765939,741815089l875771697,875574841l959199288,926234162l943077175,859386156l942880054,741880116l808597809,808661300l824981811,858927929l842479413,925983545l808857904,909719351l892875052,909719346l741619508,926037559l925971250,959523891l875574325,942945079l909521196,943141176l741421618,892352569l892418103,909206322l808662072,959983922l859320620,959460914l741487409,842545201l943010352,824980276l808662329,943208246l909585463,842084914l741421106,959854385l859254833,828585008l858993977,892679225l959523892,926233905l959984697,892940588l825505074,741816631l926496569,926496562l959523895,943274033l959656758,943272236l959788595,1664365877l942749745,926299192l959199287,909324344l875705137,808923436l909259058,741880889l959854641,825504820l824980793,892810806l925905721,942746679l926298416,875966775l943142243,842412848l824980792,808925240l926365488,959523894l842412339,825767731l943075628,808662580l741946166,943077425l842479159,942421558l909325876,942814256l825506147,909521464l959197490,808596276l875574584,875573548l909586995,741618739l858994993,825307442l824981049,875704376l809055542,942746680l909588534,858993463l858796387,959461680l741617720,926234424l909456950,926428210l892876600,741749816l959854641,808858162l824981553,926102841l909717810,808528945l892350515,825765943l926495075,926102064l741750841,825832245l876098610,909192246l842348342,892613174l876033324,942748980l824981808,892482873l959918388,808528952l808923185,943010360l909588835,959853362l824981809,875903032l942945331,942746679l808466232,909588279l876097836,926103351l741421111,808924981l892809783,959917105l926364722,1664168754l842348337,808597555l824979511,943076400l959591731,959523895l825373491,909717809l808923436,859191345l741619767,959590449l909130041,824981560l842281782,925971763l825778992,943011121l741750066,943077425l842479159,824981046l959787833,859255350l808528949,909127731l959723056,892483884l925906745,942420530l808793394,875835444l859189603,942880564l741355826,875837237l943143220,842607664l842282549,741422648l808858169,942879029l842542132,859255097l741617720,943206457l926103350,809001783l959852601,741618230l892678712,875574320l842607668,842282549l741357112,808924981l892482871,942746678l876099633,842348342l825766188,959656505l1664497458,875837237l858993205,876162101l842281267,741815353l808728373,825373748l959523893,858927154l842478132,943075628l943076148,741946162l825702197,943142961l909206321,825372979l943207481,808464940l809056051,741750073l825243441,825569584l892089652,892613687l909719344,859386156l892875825,741882167l825243441,926363702l828585529,909719096l926366001,925969459l858929462,825571382l859189548,959525425l741421363,959526961l858993714,959197750l808793657,859387444l892940588,926300210l1664235830,909652024l808661302,942746678l943208758,942682936l959461676,943012145l841758776,858796080l892942390,925969457l892613173,892613432l959461676,892549425l828583987,842544695l959722293,943270969l925906736,741421876l808663353,909324344l909585465,943141426l741684791,892876849l875836212,841758520l909587248,959919159l942760759,842217780l842086448,909719852l825438261,824979765l825372727,859189809l909192240,909324339l943208504,909652268l842084665,741619505l943077169,808859191l828585526,909193271l808727088,942746676l859322678,959919413l859386156,859321910l741553456,959854641l808597553,824981301l809055800,892549177l942746672,959590455l842412851,825766243l909259576,741749297l942749745,909588533l824980281,909523001l909455922,925969457l858992949,926364723l875573548,875836466l741816632,892417841l859254833,895694904l926495540,859125046l808923436,926298161l741685043,842348849l808531766,824980025l808923961,925906487l925969463,825702454l858861617,876033324l892351796,828584243l842544185,842019638l808528952,892350515l892350776,825766188l859058745,741882162l825832245,876098610l942746673,926103862l959918903,876033324l959787828,962802741l859059762,825307185l876033324,876163121l824981049,909326393l909457717,959523895l858927154,943272500l859059500,892809525l824979765,859387448l926103351,943022905l909390905,741617973l926038328,892810292l859122741,842084665l741684277,842348593l892547124,824980022l943272248,960051257l959523893,876098609l892745014,943075683l808859956,741552694l842348593,825307697l824980018,875903032l842412083,942746680l859191345,892745522l809056044,825702455l942422326,959985970l809056055,842608995l909194288,741617715l942946609,959592498l824981303,808465200l808532021,942746677l959918645,808793142l875573548,909586995l741947443,942684217l909652786,942760760l859059512,858929457l943272236,959788595l741421622,875771441l825570098,824980537l926103095,808988723l959523888,842412339l808990515,808923436l859191345,1664366647l825832245,825569585l959523897,809056561l892548661,892351020l825440051,741488433l859058744,842348338l876162101,825373746l741355832,825767985l825505073,828584496l842019632,825701685l876031027,825701169l741357361,892942136l808793904,942746677l959460657,959853366l825505580,942944568l959198003,959656758l809055539,959461731l959460662,942420537l926495794,875967801l926364972,842348336l824981045,943206712l892810804,942746674l858929457,909587001l876033324,858928436l962802995,875770417l892417328,909587756l842414391,824981301l842019385,926037043l909192242,909325368l959656504,926364972l926429489,824979768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943011884,959592761l828585013,943273528l808663096,809053237l892940601,741881912l808464434,876164659l824979766,875705655l875771957,809053237l959787577,741750320l943077169,875771186l962804025,808923192l825439287,859320620l909718834,741488951l960051505,859190836l925644085,858993206l943273529,825766188l943274041,741685561l959854641,942946612l828585272,909326393l925905968,808594488l825833777,926496564l892875052,842414129l741881907,959527217l942878777,824980276l909391926,876097587l960048178,842020150l1664627254,842151479l909588535,925969461l925972790,942946354l892875052,892942130l741487922,959527217l926101561,824981816l926037304,959789369l909585459,926363698l1664496949,875771441l942881076,824979505l842149943,909130037l909192240,858928179l943271985,825241900l892352304,741355824l943077169,859254835l824981553,859059768l943207737,959537972l808989237,808794161l859320620,875836214l741684785,842020657l892679728,824981809l943142454,825504565l959523889,808728628l858796081,858796588l859125303,1664627509l875837237,808466740l925969464,825702454l960049204,909521196l808792115,741356595l959527217,942944313l892090679,875837752l808793142,842610732l909194297,929248562l926363705,825241649l808991020,825700920l824981561,926496312l959983927,909192241l909128502,960050231l825831724,875575609l741947192,959919416l875900980,909206321l926429235,909324855l943141164,809055280l741617720,909326641l926232886,824979769l909193271,959919920l942746678,892811574l892614704,926364972l842477616,828584242l959723574,875836981l808528952,926363699l959656245,859189548l859386932,741750841l859058225,875968306l942421040,875903024l909455672,859189548l825833524,1664628533l926101554,909325622l892089905,875836471l942682169,808923436l909326129,741486643l808529969,842543159l824981557,842216249l942747953,925969459l909652272,876099379l808991075,825700920l824981561,875903032l842608947,909192243l825635896,859255089l892809516,892810034l741946936,808465969l875771956,824980786l808662582,942813237l909206328,842151224l825438769,808923436l825374002,741552178l892874808,959657522l809053239,808793657l741751097,875771441l842543927,892088369l875836471,808990521l875706467,942749753l925645110,926101812l842217776,892483628l943076408,824980019l892678456,859387701l876031026,925972017l741552439,858994233l942682937,808608560l943076913,808989494l825700652,825766707l741947449,943076913l808465712,824980786l960049465,926430256l909192249,909391412l859387449,892743980l808990256,1664692532l825440561,926234676l824980793,875704376l809055542,926231608l942945332,741422135l875968561,959854387l824980531,809054520l808530484,942746678l808727093,892417589l825766243,859058233l741422897,825702197l943142961,808594481l926299955,876099380l876033324,809055284l824980528,825833015l876098103,942746680l959918645,842347061l859386211,926038069l741881138,859126065l892482872,824981298l892416055,809054521l842542137,875641141l741357364,892549433l892549171,943270963l926168112,1664235824l859189817,909390902l909192245,859190328l858797107,892483628l875639097,824980017l926430263,959524913l925969458,808857909l859125303,842610732l876033848,828586034l943273528,926233907l909192249,959984691l892745009,892940588l892352307,741880371l926496569,859059506l925969459,859255088l842019638,876163372l909324601,1664300084l909260343,825702192l925969463,875770165l892876598,859320620l909391154,741814841l942749745,909652277l824980275,892744505l909391923,942746681l842414390,959657522l909586787,909324857l741422392,926168881l943140920,841758005l926102832,842608691l909192247,842020147l960049968,808923436l825768241,741880885l959854385,926167858l828585529,926168630l875835703,926231606l825375031,741619763l942684217,959526706l942746680,875575601l943272244,943075628l825570609,741749553l926299697,858994997l828585777,842020665l943142451,942746680l892614705,859190067l858796332,926168112l741816121,825832245l909654066,925969462l909652272,808728889l909652268,909195321l1664170035,808924981l859387184,942746674l858929457,808464953l842019116,909195062l741422898,809055544l943207477,892873778l943009849,741751097l808529969,842543159l828586037,926102841l909522992,925969458l859124016,943273529l825766188,959656505l741355570,875837237l858993205,809053237l809055033,741814838l942880565,808532021l925983537,809056310l875836217,858796588l876033591,741488184l875837237,808466740l942746676,959525685l842018864,959852844l875574838,741488439l858994225,926101561l828585522,892547383l943274289,926231604l842346552,741357108l808464434,926298932l841757496,858796080l842084912,875899961l892547636,741357880l825243441,960050744l828583988,876164664l808925240,959917105l859322160,741487667l842545457,825700408l824980016,842281782l959526195,808528948l842477617,808857906l892809516,842543922l1664104240,892548149l825767985,926231607l942945332,741684279l892876849,959525684l892089138,959787831l859386933,909652268l808924473,741880888l959854385,808466225l895693875,875836471l942747705,825505580l892679475,892090678l825309491,909193267l892809516,926233650l741619765,875771449l808792885,825764913l943272754,1664235832l858994233,859124025l842607666,842412854l741553974,876097592l876033078,942746680l959722801,842348082l825242156,842084407l741554487,858863409l959526963,828586296l808990262,842018869l959523893,809056561l959920180,875966764l959853622,741554486l808793649,942944566l824980024,875639609l959919416,942746676l909390384,942684469l876033379,926430260l824979764,859059768l859387447,942746676l875575601,909127986l892875052,892351538l741683510,959526961l825439280,892088631l825308983,825767736l858796643,876033591l741619767,875837237l808466740,925969460l925972790,942946354l892875052,892942130l741487922,892549425l842478136,824981557l942880057,842347061l925983543,959787312l959461681,892483628l875835705,959197239l808858425,858994227l808991020,808924212l959197753,925905716l892612918,943075628l858994228,1664299060l825243193,875641138l925969456,842215728l825374521,892940588l960051506,741553970l858995001,875901748l909585462,943141426l741684791,892876849l875836212,845363000l909587248,959919159l942746679,842217780l842086448,909719852l825438261,824979765l825372727,859189809l909192240,909324339l943208504,909652268l842084665,1664366385l943077169,808859191l824981046,909193271l808727088,942746676l859322678,959919413l859386156,859321910l741553456,959854641l808597553,824981301l809055800,892549177l942760752,959590455l842412851,825766188l909259576,741749297l942749745,909588533l824980281,909523001l909455922,925969457l858992949,926364723l875573548,875836466l1664563512,892417841l859254833,892090424l926495540,859125046l808923436,926298161l741685043,842348849l808531766,824980025l808923961,925906487l925969463,825702454l858861617,876033379l892351796,824979763l842544185,842019638l808528952,892350515l892350776,825766188l859058745,741882162l825832245,876098610l942746673,926103862l959918903,876033379l959787828,942421045l859321655,825570358l859256108,892744760l824979512,909326393l909457717,959523895l858927154,943272500l859059500,892809525l828584245,859387448l926103351,943008825l909390905,741617973l926038328,892810292l859122741,842084665l741684277,842348593l892547124,824980022l943272248,960051257l959537973,876098609l892745014,943075628l808859956,741552694l842348593,825307697l824980018,875903032l842412083,942746680l859191345,892745522l809056044,825702455l946026806,959985970l809056055,842608940l909194288,741617715l942946609,959592498l824981303,808465200l808532021,942746677l959918645,808793142l875573548,909586995l1664694323,942684217l909652786,942746680l859059512,858929457l943272236,959788595l741421622,875771441l825570098,824980537l926103095,808988723l959523888,842412339l808990515,808923491l859191345,741619767l825832245,825569585l959523897,809056561l892548661,892351020l825440051,741488433l859058744,842348338l876162101,808596530l1664495920,825767985l825505073,824980016l842019632,825701685l876031027,808859953l741620025,858862647l859385911,808987703l959852601,741749046l892418097,926234930l929249336,892547380l959853877,859191596l808663347,824979512l858927159,926365495l925969458,808663094l943142192,909652268l909653816,741751095l808661041,943271993l962802736,859255350l875771954,842414380l892875575,824979507l926102841,842608944l925969458,859124016l943273529,825700652l959526195,741488441l858798137,892481846l942760752,926103862l959460918,909521196l808988984,741553203l808661041,943010101l892089137,842086707l842543669,825766188l943274041,741685561l825767985,825375026l828584755,808662329l943208246,943270967l909194032,741945392l959854641,942814008l824979760,825372727l892350771,925969458l842610481,892811314l892483628,943271987l828584497,808465721l825243187,842542134l858863925,741684532l892549433,926103859l959523897,859255349l892679735,808859948l942748976,824981041l842544695,959722293l943285049,925906736l741421876,842217521l926300469,824980025l876165433,892548662l909585461,959656754l741882166,959526961l959985976,824980793l876164664,943207481l959537973,808858424l943140916,825242156l875641145,741816631l825571377,858928696l824981560,960049465l876098352,909192243l859190328,842283056l909719852,909258805l929249330,926036534l892745528,909586732l842477881,741880888l842348593,842348855l824980021,960049465l943141680,942746681l959918645,859387193l842413868,892811056l828585525,875836214l825766713,925969456l892482096,808857657l859189548,825438772l741882160,808529969l808792119,824979505l859321911,825440048l942746680,959657014l876099637,892940643l825243698,741356856l909326385,825504819l824980790,808595511l825570614,909192249l892876598,825308211l876163372,825242680l741552176,926101554l892548406,895694899l875836471,942682169l909586732,875640632l741947696,859190833l858797360,824979508l960049465,926430256l943008825,909390905l741356852,859385913l825504057,959931186l825702192,741487922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42216496,808728119l808987700,942945592l741750065,875771441l892418360,845363255l909587248,825635637l926231606,959722548l741879856,825243441l859190071,824980016l925905200,892483632l959523896,825373491l859320625,808923436l859191345,1664366647l942684217,959526706l942746680,859059512l858929457,943075628l825308724,741553969l842348337,943011635l824981814,875573302l842281784,909192245l892351286,943206960l943075683,825373237l741421874,842020657l842084917,959198000l875573302,959591989l876033324,842282032l824980528,892482873l892809780,942746674l909717555,943207472l892811363,943141686l942421809,808597552l942945074,825505580l909457462,959197745l959656758,892547891l909261100,842543668l942421809,943273010l943077425,926365027l842348336,824980021l943206712,892810804l942746674,858929457l909587001,876033324l858928436,824980787l943141942,808661558l926231607,808595764l1664364597,808597809l842281778,824980023l859060278,858929206l926231609,942747959l741423159,825439793l876163378,841758776l926101552,892940345l925969462,825241904l892612917,876033379l925906228,824981049l875639609,959919416l925969464,808857904l909719351,909652268l959526457,741553975l959854385,943076146l824979765,842085174l825440561,942760753l875706673,842412851l909719852,909389877l824980281,942814521l959854390,892939314l959788089,741487670l959854641,859322424l942421296,909654069l808727092,808464995l943076144,741488950l842348337,859321652l959198516,875901753l808530992,859255084l808859956,741881908l858993721,943273013l959523892,859125299l842150968,842608995l858862640,741946160l842217777,926364979l824981810,909193271l959919920,942746678l959918645,876033078l842413868,825438775l824980279,808727865l875771700,909206328l925972534,825373240l808991020,825767733l824980021,859060278l942748208,942746681l808858163,842215737l943206700,892481586l741553208,859126065l943142448,929249080l825373238,825242162l909586732,925905209l741617715,859126065l892614963,824980533l892678457,942946615l959523897,875901493l926496561,959920428l959918647,828585783l959983929,858994232l959523897,892744504l875902265,825766188l909391928,741881655l858798137,842215734l925969460,842084912l942946614,909652268l875836473,1664432433l926299697,808663349l824981303,909193272l909195063,926231604l909324344,741685298l926431281,926363696l824981047,909194041l943141682,909192241l859190328,959657520l909652323,926299960l741750322,859190328l842281014,926428216l925972276,741815607l808859448,925905715l808528953,926036788l859058998,859386156l825307699,1664497969l842020913,959788596l824981552,926430776l858994486,808528947l809054259,875575353l892811308,892745271l942420534,943142967l909391925,909652268l909259321,1664626992l859126065,959525431l824979766,808465200l942683957,959523889l858927159,909654327l959657260,942944817l824981044,892810806l875705906,926231605l825570356,1664692280l842348849,925971509l824981561,925905200l892483632,926493752l909324854,741945657l892876849,875836212l824981304,808925240l926365488,942746678l859256628,825243447l926365027,926037808l925643061,926167609l825438775,892809516l842543922,741357360l909389873,842347320l824981305,842216249l959525169,925969462l909652272,876099379l842019171,809056569l741881910,875771441l825570098,942420023l892678449,909455928l909652268,926299960l741750322,892549425l926037561,824980787l808465200,875966518l809001785,875967544l741619510,909326133l875704629,959523892l875901493,842348338l859320620,808859952l741881908,909457208l825767731,808987699l842019384,1664627763l875639863,909390642l842542136,892809529l741553720,825832761l858928953,876031026l943273521,741945398l842020657,875968307l824981305,859321911l926232624,942760760l943142966,909719350l858796332,959461680l741617720,943208248l892810804,926428212l825571384,741357361l859126065,959524919l824980018,892416055l959854899,925983544l825570097,842479929l808991020,842085939l824979509,859387448l808859191,909192249l942749750,859058992l858796332,892417328l741552440,825832245l942814514,942760754l959985969,892942648l943206700,842609201l741552945,859126065l943142448,959199032l825438264,959459382l909652268,842217529l741421112,842020657l808530737,828584501l959918391,926429746l808987701,842216760l741751093,808794417l892810032,942420022l825832754,892679219l859388204,892612912l824981815,926037305l892745523,909730613l825569328,741749048l943077169,875771186l959199545,808923192l825439287,859320620l892941618,741552437l960051505,859190836l925644085,858993206l943273529,825766243l943274041,741685561l959854641,942946612l824980792,909326393l925905968,808594488l825833777,926496564l892875052,842414129l741881907,959527217l942878777,828584756l909391926,876097587l960048178,842020150l741880374,842151479l909588535,925969461l925972790,942946354l892875052,892942130l741487922,959527217l926101561,828586296l926037304,959789369l909585459,926363698l741750069,875771441l942881076,824979505l842149943,909130037l909192240,858928179l943271985,825241900l892352304,1664102704l943077169,859254835l824981553,859059768l943207737,959523892l808989237,808794161l859320620,875836214l741684785,842020657l892679728,824981809l943142454,825504565l959537969,808728628l858796081,858796588l859125303,741880629l875837237,808466740l925969464,825702454l960049204,909521196l808792115,741356595l959527217,942944313l895695159,875837752l808793142,875966764l808465975,741357617l925907255,825569848l943270966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875573548,909586995l1664364596,892874808l892418100,909192246l959984691,943142193l858796588,859125303l741749046,875837237l808466740,925969464l859255088,842019638l825241900,942683952l1664628018,858994993l825307442,824980280l942747703,943141686l943270964,926038064l741882161,892876849l959525684,824980274l909391926,925970737l925969459,926102069l959854645,808857955l859321392,741683764l859190833,842020144l824981560,842348598l858927410,925969457l842347056,858796593l842610732,926298937l892089654,892744503l875835953,892940643l842282290,741487927l808663089,875574841l942422072,909654069l909718832,942684204l858927154,925644852l943075636,842085941l859191596,858994995l946025779,859321650l859124784,875706412l892352569,892090424l925906743,825569845l825766188,909391928l741487927,959526961l842609458,892089911l892613687,892547890l859189603,926103603l741815347,943077173l808989239,959523890l858927154,842478132l943075628,943076148l741946162,825702197l943142961,909192241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909259833,842281528l942760758,943208758l909128504,943011884l842282552,841756724l858796080,892614966l925969463,892613173l892613432,859388204l842544946,824981046l959722295,942944310l909730616,842215728l741355570,909326641l876098357,824981041l875573817,858796849l959523897,892547635l959592247,808923436l925906481,741751095l842348593,875968823l929248311,842478134l859255091,892940588l926167092,741880883l943076913,842544945l959197490,926232632l842346808,943075628l842019636,741947441l842217521,825831478l828584499,808597560l876098866,959523891l909128501,926431287l842413868,842150194l824979760,825833015l808662832,959523892l959656757,875902260l825831724,959919413l1664694324,842348849l925971509,959199033l842479927,926366007l825831724,909654328l741946163,859322673l892941622,824980533l943206712,926365236l943270968,825635632l1664365107,842020657l959853105,824981556l876164664,959525940l909192245,959788854l926363699,808988972l926365233,741619249l808990517,942814771l942746677,808466232l909588279,859386211l858928689,741423159l876099121,909128502l824981811,926430776l909260598,876096566l808858422,741880372l875641144,926495801l959982643,858863154l1664103481,859058225l859191090,824979508l842216249,959525169l942746678,909390384l942684469,909652268l926299960,741552947l808661041,943271993l942421040,909587767l842413366,943143011l943011895,824981044l842610232,825243186l959523896,842478389l825637169,858796332l926232624,741423152l808925489,959918898l892089912,842086707l909391924,909521251l909260087,741684274l875837237,808988981l959523897,875901493l943273777,825241900l942683952,741881138l842413881,825833011l942746681,859059512l926430260,943206755l925904951,741750583l926169137,926364471l892088624,925906743l825571122,842610476l842479412,824979763l858928439,925905464l808528944,859321908l926495285,859386211l825307699,741751089l825243441,926103096l824980536,960049712l943075385,909192248l858928179,808923445l825309228,842544437l824981045,926430776l909260598,959537974l909718835,892548914l858796332,808857648l741946422,876097592l926299190,926231604l825570867,741618738l842348849,926037045l824980021,959460152l942944310,926442296l926103093,741552440l842543160,875770416l876031032,892876337l741486902,825831992l808858935,892939319l926495033,741487410l909194295,808859705l925983545,926102064l926495798,909586732l808465208,741881653l943077425,926300215l824981049,959460144l808991024,909192244l859123765,875901235l892743980,959722800l1664431155,859126065l959524919,824980018l892416055,959854899l925969464,825570097l842479929,808991020l842085939,824979509l859387448,808859191l909192249,942749750l859058992,858796387l892417328,741552440l825832245,942814514l942746674,959985969l892942648,943206700l842609201,741552945l859126065,943142448l959199032,825438264l959459382,909652323l842217529,741421112l842020657,808530737l824980021,959918391l926429746,808987701l842216760,741751093l808794417,943141680l942421297,825832754l892679219,859388259l875573554,824981809l926037305,892745523l909716533,825569328l741749048,943077169l875771186,959199545l808923192,825439287l859320620,892941618l1664299317,960051505l859190836,925644085l858993206,943273529l825766188,943274041l741685561,959854641l942946612,824980792l909326393,925905968l808594488,825833777l926496564,892875107l842414129,741881907l959527217,942878777l824980276,909391926l876097587,960048178l842020150,741880374l842151479,909588535l925969461,925972790l942946354,892875107l892942130,741487922l959527217,926101561l824981816,926037304l959789369,909585459l926363698,741750069l875771441,942881076l824979505,842149943l909130037,909206320l858928179,943271985l825241900,892352304l741355824,943077169l859254835,824981553l859059768,943207737l959523892,808989237l808794161,859320620l875836214,1664431665l842020657,892679728l824981809,943142454l825504565,959523889l808728628,858796081l858796588,859125303l741880629,875837237l808466740,925969464l825702454,960049204l909521251,808792115l741356595,959527217l942944313,892090679l875837752,808793142l892811308,808595513l925644080,926363705l825505584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59058225l875968306,942421040l875903024,909455672l859189548,825833524l741881653,926101554l909325622,892089905l875836471,942682169l808923491,909326129l741486643,808529969l842543159,824981557l842216249,942747953l925969459,909652272l876099379,808991020l825700920,824981561l875903032,842608947l909206323,825635896l859255089,892809516l892810034,741946936l808465969,875771956l824980786,808662582l942813237,909192248l842151224,825438769l808923436,825374002l1664299058,959592760l909588019,926231605l858863923,741881907l842348849,926037045l824980021,959460152l942944310,876162104l909391666,741488438l842543160,875770416l876045112,892876337l741486902,858994233l858993465,959982645l959658290,741814579l959722040,909457719l926231604,892809271l741750066,942749745l926299192,828584501l842608952,926038323l926231606,842347572l741684019,808662577l892352053,892090164l959787831,842348853l842608940,875770416l741488434,876099121l842544691,895695155l825308983,825767736l859189548,959525425l741881908,858796082l959461687,824981045l808529975,875640113l926231605,808793140l741751095,825440561l926234676,828586041l909193271,959919920l942746678,825637174l859256633,909586732l909324857,741422392l825439793,859386162l824979761,842608952l909325108,960048178l875574582,1664301366l842348849,909588024l959197753,809055538l808530485,909652268l943208505,741421363l808596536,842020664l808594484,909324336l842348856,892809516l943010866,1664431155l842217785,909260855l925969462,909718579l943207472,808859948l842150705,824979504l892744505,842283059l959523888,825503794l959655987,859386156l926233394,1664692791l825243441,926363702l824981049,926037304l926168633,909585460l858928946,741553969l875903281,859255856l824981556,825767478l842151991,943270961l943142192,1664234801l876099121,825372723l824981816,909259576l858863920,942746674l842019384,859060277l892940588,926298163l741816376,842151479l808596017,925969457l808532278,875574071l892940643,876163891l741618997,892418353l876164917,824981816l892482873,959918388l926493751,926037817l741816121,942750001l859191353,824981811l909326393,892680501l942760756,876099633l943142710,808991020l858863155,824980530l825372727,876164658l942746680,875837750l892940596,909521196l859387191,741816112l825243697,825702198l895693878,858798135l892875318,943206700l925904951,741750583l825440561,926102070l824979768,909391926l859189299,942746681l909588534,909521463l909391916,875574835l946026546,959721785l859257140,892942380l925907256,824979513l842216496,959657527l959523888,825373491l909717809,808988972l892744754,741879865l943077425,859256375l828584755,959460144l808991024,926428212l909522741,741488181l926431032,876098872l942746678,842152246l942747702,892940588l825374515,741422649l808661041,808924464l828584248,842020665l943273779,859122742l875704633,741749816l926299697,842412597l892089652,892613687l959461425,892940588l825505074,741882167l808529969,842543159l962803765,858928695l959527222,943206700l875770933,741816372l926431281,926363696l824981047,926364728l808924979,926231601l842477623,741422391l875706679,858928951l925983537,942879285l808923186,875573548l892549174,741816626l858994993,825307442l824981049,942747703l943141686,808528948l960051506,943207984l859189548,892547636l1664104241,892416312l892483637,942746678l909588534,909521463l859386156,842414389l741684023,808661041l909129264,925645108l943075636,942880053l959657260,925970737l828585779,875705655l943011637,825764916l943010866,741815605l892418097,926496051l824981560,808792376l926103097,842607667l875836981,741947440l959592760,808924469l942760756,909194545l942813749,892811308l943141686,892090416l842086707,842084661l825766188,875835449l741882161,959854641l859256627,892090679l875837752,875640118l825309283,926234422l892089652,825309491l825374001,909652268l825702201,741423416l959590449,926496825l892090675,842086707l842543669,825766188l825307960,1664694066l959854385,959722292l824981560,892875064l825832248,925969464l825570097,808991033l892940588,825243443l741487161,808661041l808924464,824979768l909521721,875574072l942760754,942750006l926232626,892743980l959657264,741880113l808925489,909128752l824979769,943010104l842608947,943270964l909129520,741814585l859189817,959853366l942760759,892548664l859059250,909261100l842412848,824980024l876164663,825635122l926493751,875706681l741881392,942946097l875573559,824981301l909194551,892745520l809001779,909455417l741619768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825700652,943011636l741618484,875640625l909457207,828585264l925905200,892483632l959523896,808923957l842413624,808923436l959657265,741882166l959526961,842609458l892088368,892613687l892547890,959461676l909130035,895694642l892875575,825241912l909586732,959461688l741618739,926101554l942946102,892088886l875836471,875573305l892875052,809054515l741486640,909719089l926167094,828584503l959656758,842478384l925969462,825570097l876099897,943142188l875705648,841756726l875573296,943142451l808594483,808661040l959590706,875836716l943010610,828583993l942747703,876165430l942746672,942946614l825243448,809056044l858994743,824980020l942815289,808531760l909192242,858928179l876163381,825241900l842151728,1664103985l842348337,808597555l892088375,825570100l925972536,876033324l926430260,824980788l875903032,842608947l926231603,892941619l741554484,959854641l942683957,828586036l825833015,858796087l926231604,959722548l741880112,825832761l842348601,942746673l892416312,842019124l858796332,892678704l741552439,858862647l925970743,825778992l943272754,741422134l858994233,859124025l842607666,842412854l741816118,858862647l859387701,825764914l943272754,741815089l909193266,892875833l828585010,858992951l943272248,909192249l892352566,892481584l825831724,875575609l741947192,909653305l859321136,892939319l842609977,741618999l825440561,926234676l828585524,875704376l809055542,926231608l942945332,741422135l875968561,959854387l824980531,809054520l808530484,942746678l808727093,892417589l825766188,859058233l1664169777,825702197l943142961,808594481l926299955,876099380l876033324,809055284l824980528,825833015l876098103,942746680l959918645,842347061l859386156,926038069l1664628018,859126065l892482872,824981298l892416055,809054521l842542137,875641141l741357364,825440569l842610228,943270968l926168112,741488944l825832760,926037042l909206323,859190328l858797107,808859948l825831985,824979508l858861623,825702706l959523894,960049717l859255353,859388204l942879795,925643312l926036534,892745528l943206755,875770933l741816372,926101554l926168886,824981305l859386936,825765938l960048178,858797366l741422385,842020657l909259057,824979507l858796854,943208502l942760760,825309494l876032306,909586732l909522744,741750320l825243441,875704374l824980528,943273528l926233907,959523897l943076915,859123763l909652268,842543417l1664562480,959854641l859322672,824979509l842020664,909325113l942746674,842217521l909259062,825766188l926430520,741554486l909654321,892482102l824979766,858862903l926167859,808543031l875835956,926496820l825700652,925905205l741881907,959657013l892679735,925969459l909127984,892810039l892940588,825701938l741488944,926103857l808859440,828585783l926430775,825241905l926231603,808793140l741421877,942946609l808662578,824981554l808465200,808532021l942746677,875706673l943272499,959657260l942944817,828584244l859387448,926103351l926231609,892548148l741619001,892481849l842086195,926231603l842610998,741881400l859322673,892941622l824981302,842019385l959591475,875914040l925971763,741422389l959854641,859256627l892090679,875837752l875640118,842610732l926168119,892089653l825309491,892613938l892875052,858797106l1664235061,959526961l959985976,824980793l942944569,909456948l909192245,909718584l858928688,892875052l825372978,741487153l892876849,909128500l824981554,909652280l909586995,959931189l926431024,741946929l943272504,959919929l959523888,825503794l875574070,876163372l842543672,741816121l808661041,825767216l824980784,926037304l892614201,808543024l926036788,959984438l808991020,942879288l824981558,875903032l842608947,959523891l892744504,825374265l859189548,892547636l741620017,859191089l942682935,828583984l909194041,943141682l925969456,909652272l876099379,959657260l892416305,824981809l960049465,859190576l808594485,859255605l842477873,943012140l842347573,946025269l859321650,926233648l859189548,942880564l741355826,875837237l943143220,842542128l959920436,741684789l909194295,925905715l909716534,875966512l1664103989,892418097l875770422,959199286l959527221,825374008l825505580,959461171l824981810,858927159l959723063,925969463l808663094,943142192l909652268,909653816l1664497975,808661041l943271993,942421040l842544434,808661304l892483628,925971256l824981299,926102841l842608944,925969458l859124016,943273529l825700652,959526195l1664235321,858798137l892481846,942746672l926103862,959460918l909521196,808988984l741553203,808661041l943010101,892089137l842086707,842543669l825766188,943274041l1664432441,825767985l825375026,824980275l808662329,943208246l943270967,909194032l741945392,959854641l942814008,824979760l825372727,892350771l925969458,842610481l892811314,942684259l892482357,824981049l808465721,859125299l842542134,858863925l741684532,892549433l909654067,959523894l859255349,892679735l859060524,909391666l828583984,842544695l959722293,943270969l925906736,741421876l842217521,892680501l824980273,876165433l892548662,909585461l959656754,741882166l959526961,959985976l828585273,876164664l943207481,959523893l808858424,943140916l825242156,875641145l741816631,825571377l858928696,824981560l960049465,876098352l909192243,859190328l842283056,909719907l909258805,925644850l926036534,892745528l909586732,842477881l741880888,842348593l842348855,824980021l960049465,943141680l942746681,959918645l859387193,842413923l892811056,824981045l875836214,825766713l925969456,892482096l808857657,859189548l825438772,741882160l808529969,808792119l824979505,859321911l825440048,942760760l959657014,876099637l892940588,825243698l741356856,909326385l825504819,824980790l808595511,825570614l909192249,892876598l825308211,876163372l825242680,1664299056l926101554,892548406l892090419,875836471l942682169,909586732l875640632,741947696l859190833,858797360l824979508,960049465l926430256,943008825l909390905,1664103732l943273521,909325872l925642807,943140921l909652531,808991020l825700920,824981561l926496312,959983927l909192241,909128502l960050231,825831724l875575609,1664694072l959919416,875900980l909192241,926429235l909324855,943141164l809055280,741617720l909326641,926232886l824979769,909193271l959919920,942746678l892811574,892614704l926365027,842477616l824979762,959723574l875836981,808528952l926363699,959656245l859189548,859386932l741750841,859058225l875968306,942421040l875903024,909455672l859189603,825833524l741881653,926101554l909325622,892089905l875836471,942682169l808923436,909326129l741486643,808529969l842543159,824981557l842216249,942747953l925983539,909652272l876099379,808991020l825700920,824981561l875903032,842608947l909192243,825635896l859255089,892809516l892810034,741946936l808465969,875771956l828585266,808662582l942813237,909192248l842151224,825438769l808923436,825374002l741552178,892874808l959657522,809053239l909195065,741880373l875771441,842543927l895692849,875836471l808990521,875706412l892942137,925644086l909717812,808859440l942684204,859124789l942422066,875901492l942813490,825505580l909457462,946025009l959656497,926101816l825242156,942946614l741618229,858863409l959526963,824981816l808990262,842018869l959523893,809056561l959920180,825506092l909521464,962801970l943206964,959526960l859386156,892875825l741815351,842020913l959788596,892090416l875836471,825505592l909652268,909587252l741618489,959526961l825373744,828585520l875705656,825636144l942746677,875575601l825700659,926364972l926429489,841756984l909587248,943141943l926231604,959722548l741617712,959854385l942815025,828586036l926037304,892482873l959523890,842544435l943010359,892940588l842348595,741814837l825243441,959527221l942422320,825832754l808924212,859388204l809054260,962802231l875835448,842608695l942684204,808859957l824981297,909391926l808727347,909716531l959590704,741356593l825243441,926495283l824979762,959591737l926038329,960062259l859058995,741486648l842151479,909588535l942746677,859059512l926430260,858796588l876033591,741816631l959723569,942682675l959197745,808793657l825569587,808923491l842084658,741356342l808662577,943207987l824981560,825833016l925970993,925969460l909588534,909520950l808923436,842020401l741617716,959854641l892678968,828586295l909521721,892351288l942746675,942750006l926232626,909652268l943271993,741356851l808925233,858994994l824980022,859320632l842085938,942746678l943011889,859387447l943272291,842151478l741422645,825571121l875770675,824981303l875705392,959984692l925969463,808531249l943207223,859059500l892745529,824980277l808529975,926103350l959537973,926298677l842608689,859386156l909586487,741816112l943077169,808530231l892089137,892613687l825439536,876163372l859189816,741880368l808661041,825767216l828585264,842608952l959591220,859122744l875704633,741422136l959854641,859256627l892090679,859059255l875903285,959592748l809055282,892090677l842610231,926430519l943272291,959788595l741815861,808597809l842281778,892090425l825570100,825570615l909652268,926364473l741947187,876165173l825570868,959982644l875837234,1664431415l825832245,875901489l942746677,808727093l842413363,825766188l943274041,741685561l875641137,892744760l824980790,959723574l842412086,942746675l842084917,842150193l943206755,808662069l741880374,942749745l926036790,925644086l943140921,959852855l959592492,926366008l824979513,875573817l808662577,959523892l942815284,926366002l858796387,943009840l741683249,842348593l875968823,824979509l842216496,942880311l943270969,858929200l741881400,892876849l959525684,824980274l909326393,842414389l909206321,858928179l876163381,909586732l808662835,741355576l825440561,926102070l824979512,942747703l943141686,859122740l825307449,741945653l959527217,909455417l845362483,926102832l925970739,842542130l926036788,741683765l825832761,858928953l942746674,892416312l842019124,858796332l892678704,741552439l858862647,925970743l959996720,859320886l741816630,825831992l808989495,876162100l808596530,741749040l943010360,859321908l942746676,959722801l942684466,892811308l943141686,895694896l842086707,842084661l825766188,875835449l741882161,959854641l859256627,892090679l875837752,875640118l959852844,959590712l741814322,825832245l875574578,942760759l926366006,825833521l842019116,959985977l741946167,825832245l942814514,942746674l825440305,959918641l909586732,875770937l741881913,942749745l959658037,828586033l892547383,943274289l959523888,808923957l842152241,858796332l926232624,741423152l909326641,808663094l824980020,825833016l892351032,909192247l859123765,942747961l926495075,808726576l741423414,892418097l959525688,959198258l808923192,925972790l842610732,858797113l824981299,859191352l875835957,808987699l892941624,1664104247l959854385,909193780l959197746,842610999l943075380,876032300l825308984,741815095l825571121,909586486l942420789,876163641l875968818,909652268l892549177,1664694069l875771441,892418360l824980790,926102841l842216752,926493752l892483385,741552948l825243441,859190071l824980016,825832505l875836979,909585459l925906482,1664561463l825571121,926299187l824980792,892482360l842610228,942746679l825571377,858994232l859386156,942880054l741946932,959854641l909259318,824981811l842610231,892876339l925983537,808990516l892680247,892351020l808662835,741814841l892548657,858796592l824981817,959524919l875901240,925969464l858929462,909719348l909521196,825702196l1664496692,959919925l942879026,943270964l926038064,741882161l959526961,825504816l824981561,892418102l858861877,909192246l959788854,925971251l926495020,909324848l1664628791,942749745l858993972,824980278l875574064,926496564l859122743,942813497l741750328,825243441l960050744,824979508l943273528,942880305l926231601,892350519l1664234297,959526961l842609458,824979504l926298672,926037553l842542129,842413877l741620021,926233144l808597046,808528944l808923185,943010360l892940588,942683955l1664235062,825243441l909718325,824981561l842608952,808597811l926231600,842347572l741684019,859385913l842412089,926231607l943011891,741421105l943077169,859385913l845362228,909587248l909653047,926231602l959722548,741617712l859125809,808466737l824980016,909523254l926364720,909192242l809055027,909260595l825700652,959526195l1664366649,808990517l909390389,808594480l859058224,859322166l808464940,842019632l741945905,842282037l959984947,925969456l909652272,808728889l909652268,943207481l1664167991,925907255l875770680,959523890l808989240,842019127l859189548,892547636l741620017,808529969l825373239,824979510l858928439,925905464l875899952,942748979l1664561464,875837237l876034100,942746677l859059512,858929457l859256108,875903285l824980281,892941880l876097591,925969464l925972790,875769904l876033324,809055284l929249329,892547380l959853877,959657260l926036273,824979766l875705655,943011637l825764916,943010866l741815605,892418097l842283314,824980021l808792376,926103097l876045111,892678961l741946933,858994233l892351033,959982646l959658290,741814579l959722040,909457719l926231604,892809271l741422386,942749745l926299192,828584501l842608952,926038323l926231606,842347572l741684019,859189817l926168374,926231605l859058228,741946681l808597809,842281778l824980023,859060278l858929206,926245689l942747959,741423159l825439793,876163378l841758776,926101552l892940345,925969462l825241904,892612917l876033324,925906228l824981049,875639609l959919416,925983544l808857904,909719351l909652268,959526457l741553975,959854385l943076146,824979765l842085174,825440561l942746673,875706673l842412851,909719852l909389877,828584761l942814521,959854390l808987698,808662328l741618482,959854641l859322424,942421040l808662322,942684217l808464940,943076144l741422132,842348337l859321652,962802996l808858425,909392181l859255084,808859956l741881908,825243193l808596019,959523888l859125299,808596536l842608940,858862640l741946160,842217777l926364979,828586290l909193271,959919920l942746678,959918645l876033078,842413868l825438775,824980279l808727865,875771700l909192248,925972534l825373240,808991020l825767733,828584501l859060278,942748208l942746681,808858163l842215737,943206700l892481586,741553208l859126065,943142448l925644600,825373238l825242162,909586732l925905209,1664364595l859126065,892614963l824980533,892678457l942946615,959523897l875901493,926496561l959920428,959918647l824981303,959983929l858994232,959523897l892744504,875902265l825766243,909391928l741881655,858798137l842215734,925969460l842084912,942946614l909652268,875836473l741685553,926299697l808663349,824981303l909193272,909195063l926245684,909324344l741685298,926431281l926363696,824981047l909194041,943141682l909192241,859190328l959657520,909652268l926299960,741750322l859190328,842281014l876176184,909260849l741421622,842216505l808794160,808528948l926036788,875836214l859386156,825307699l741751089,842020913l959788596,824981552l926430776,858994486l808543027,809054259l875575353,892811308l892745271,942420534l943142967,909391925l909652268,909259321l741880112,859126065l959525431,824979766l808465200,942683957l959537969,858927159l909654327,959657260l942944817,824981044l892810806,875705906l926231605,825570356l741945400,842348849l925971509,824981561l925905200,892483632l926507832,909324854l741945657,892876849l875836212,824981304l808925240,926365488l942746678,859256628l825243447,926364972l926037808,925643061l926167609,825438775l892809571,842543922l741357360,909389873l842347320,824981305l842216249,959525169l925969462,909652272l876099379,842019116l809056569,741881910l875771441,825570098l946024503,892678449l909455928,909652268l926299960,741750322l892549425,926037561l824980787,808465200l875966518,808987705l875967544,741619510l959657781,842610743l959537972,875901493l842348338,859320620l808859952,741881908l909457208,808990515l808987704,875573816l741487926,876097592l876033078,942746680l858928433,942683440l959789411,876034353l925644601,926101812l875772208,808923436l909587250,741816628l943077169,892350515l824981559,926430776l959919672,808528950l809054259,875575353l825700707,858929204l741357369,875640625l825308216,824980020l926102841,842608944l925969458,859124016l943273529,825700652l959526195,741488441l858798137,892481846l942760752,926103862l959460918,909521196l808988984,741553203l808661041,943010101l892089137,842086707l842543669,825766188l943274041,741685561l825767985,825375026l828584755,808662329l943208246,943270967l909194032,741945392l959854641,942814008l824979760,825372727l892350771,925969458l842610481,892811314l892483628,943271987l828584497,808465721l842217523,842542128l858863925,741684532l909326649,842282288l959523893,859255349l892679735,808859948l942748976,824981041l842544695,959722293l943285049,925906736l741421876,842217521l926300469,824980281l876165433,892548662l909585461,959656754l741882166,959526961l959985976,824980793l876164664,943207481l959537973,808858424l943140916,825242156l875641145,741816631l825571377,858928696l824981560,960049465l876098352,909192243l859190328,842283056l909719852,909258805l929249330,926036534l892745528,909586732l842477881,741880888l842348593,842348855l824980021,960049465l943141680,942746681l959918645,859387193l842413868,892811056l828585525,875836214l825766713,925969456l892482096,808857657l859189548,825438772l741882160,808529969l808792119,824979505l859321911,825440048l942746680,959657014l876099637,892940643l825243698,741356856l909326385,825504819l824980790,808595511l825570614,909192249l892876598,825308211l876163372,825242680l741552176,926101554l892548406,895694899l875836471,942682169l909586732,875640632l741947696,859190833l858797360,824979508l960049465,926430256l943008825,909390905l741356852,809054264l909259829,959931189l959854384,741421623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42216496,808728119l808987700,942945592l741750065,875771441l892418360,845363255l909587248,825635637l926231606,959722548l741879856,825243441l859190071,824980016l925905200,892483632l959523896,825373491l859320625,808923436l859191345,1664366647l942684217,959526706l942746680,859059512l858929457,943075628l825308724,741553969l842348337,943011635l824981814,875573302l842281784,909192245l892351286,943206960l943075683,825373237l741421874,842020657l842084917,942420784l842348592,926495542l959461676,892743991l824980019,926167862l825374771,926231600l959722548,1664104503l959722040,909457719l926428213,875902517l741751089,825831992l808989495,876162100l825373746,741356592l943010360,859321908l942746676,959722801l942684466,892811363l943141686,892090416l842086707,842084661l825766188,875835449l741882161,959854641l859256627,892090679l875837752,875640118l859060524,876033840l895692851,825309491l909260083,909652268l825702201,741423416l959590449,926496825l892090675,842086707l842543669,825766188l825307960,741947186l959854385,959722292l828586040,892875064l825832248,925969464l825570097,808991033l892940588,825243443l741487161,808661041l808924464,824979768l909521721,875574072l942746674,942750006l926232626,892744035l959657264,741880113l808925489,909128752l824979769,943010104l842608947,943270964l909129520,741814585l926037049,892942132l942746675,892548664l859059250,959461731l892549425,824979507l876164663,842412338l926493745,875706681l741881392,842217785l825503793,925969463l909718579,943207472l808859948,842150705l828583984,892744505l842283059,959523889l825503794,959655987l859386156,926233394l741945911,825243441l926363702,824981049l926037304,926168633l909585460,858928946l1664300849,875903281l859255856,824981556l825767478,842151991l943270961,943142192l741487921,876099121l825372723,824981816l909259576,858863920l942746674,842019384l859060277,892940643l926298163,741816376l842151479,808596017l925969457,808532278l875574071,892940588l876163891,741618997l892418353,876164917l824981816,892482873l959918388,926507831l926037817,741816121l942750001,859191353l824981811,909326393l892680501,942746676l876099633,943142710l808991020,858863155l824980530,825372727l876164658,942760760l875837750,892940596l909521196,859387191l741816112,825243697l825702198,892089398l858798135,892875318l943206700,925904951l741750583,825440561l926102070,828584248l909391926,859189299l942746681,909588534l909521463,909391916l875574835,959199282l808859701,926103603l959789356,875573817l824981811,842216496l875771447,959537971l825373491,909717809l808988972,892744754l741879865,943077425l859256375,824980275l959460144,808991024l926428212,909522741l741488181,926431032l876098872,942760758l842152246,942747702l892940588,825374515l741422649,808661041l808924464,824979768l842020665,943273779l859122742,875704633l741749816,926299697l842412597,895694132l892613687,959461425l892940588,825505074l741882167,808529969l842543159,959199285l858928695,959527222l943206700,875770933l741816372,926431281l926363696,828585527l926364728,808924979l926231601,842477623l741422391,875706679l858928951,925969457l942879285,808923186l875573548,892549174l741816626,858994993l825307442,828585529l942747703,943141686l808528948,960051506l943207984,859189548l892547636,741357361l892416312,892483637l942746678,909588534l909521463,859386156l842414389,1664430903l808661041,909129264l942422324,926233911l942880051,859256108l858992953,824981560l892482873,892809780l942746674,909717555l943207472,943011884l892352056,929247801l892678452,842609714l942684204,859124789l942422066,875901492l842215730,825505580l959919411,942420531l959656497,825767991l825242156,808597046l1664365624,858863409l959526963,824981816l808990262,842018869l959523893,809056561l959920180,825766188l808923960,741421622l825832245,808531250l942746681,926366006l825833521,842019171l959985977,741946167l825832245,909654066l942746678,825440305l959918641,909586732l875770937,741881913l942749745,959658037l824981553,892547383l943274289,959537968l808923957,842152241l858796332,926232624l741423152,909326641l808663094,824980020l825833016,892351032l909192247,859123765l942747961,926495020l808726576,1664170294l892418097,959525688l959198258,808923192l925972790,842283052l926232882,824981810l859191352,875835957l959982643,909194290l741617971,959854385l909193780,962803761l842610999,943075380l859388204,875573554l824981297,959722295l942944310,909716536l842215728,741355570l909326641,876098357l824979506,875573817l858796849,959537977l892547635,959592247l808923436,925906481l741751095,842348593l875968823,925643831l842478134,859255091l892940588,926167092l741880883,943076913l842544945,962801970l926232632,842346808l943075628,842019636l741947441,842217521l825831478,824980019l808597560,876098866l959523891,909128501l926431287,842413868l842150194,828584240l825833015,808662832l959523892,959656757l875902260,825831724l959919413,741947444l842348849,925971509l959199033,842479927l926366007,825831724l909654328,1664693043l859322673,892941622l824980533,943206712l926365236,943270968l825635632,741618227l842020657,959853105l824981556,876164664l959525940,909192245l959788854,926363699l808989027,926365233l741619249,808990517l942814771,942746677l808466232,909588279l859386156,858928689l741423159,876099121l909128502,824981811l926430776,909260598l876110646,808858422l741880372,842020657l876032820,841758515l926101552,892940345l808528950,808923185l943010360,892940588l942683955,741488182l825243441,909718325l828586041,842608952l808597811,926231600l842347572,741684019l842020657,842283313l824980535,858927159l842544432,959523894l960049717,859255353l959789100,858929203l895693619,825309491l943141937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523891,892744504l825374265,859189603l892547636,741620017l859191089,942682935l824979504,909194041l943141682,925969456l909652272,876099379l959657260,892416305l824981809,960049465l859190576,808608565l859255605,842477873l875706412,892809779l959198514,959527221l909455928,943206700l875901233,741882160l808661041,926233906l925643569,926101812l808923441,959592547l942880561,824981808l808792376,926103097l876031026,925972017l741552439,858994233l825438777,876096562l925906482,741684790l959722040,909457719l926245684,892809271l741880882,942749745l926299192,824980021l842608952,926038323l926231606,842347572l741684019,943012152l942748978,926231607l943009847,1664693297l808597809,842281778l824980023,859060278l858929206,926231609l942747959,741423159l825439793,876163378l841758776,926101552l892940345,925969462l825241904,892612917l876033379,925906228l824981049,875639609l959919416,925969464l808857904,909719351l909652268,959526457l741553975,959854385l943076146,824979765l842085174,825440561l942760753,875706673l842412851,909719852l909389877,824980281l942814521,959854390l926428210,959657525l741882160,959854641l859322424,942422320l808662322,942684217l808464995,943076144l741357617,842348337l859321652,942421300l959920181,909390646l909586732,859124280l741947700,925907001l859060016,942746673l959787571,959854389l960049507,909521977l741684531,858928695l959854899,942746680l959985969,892942648l909652268,876164153l741685304,859322673l808726582,841758775l960049456,959919153l942760759,909652277l943207218,825831724l858798393,741553208l876099121,942682934l959197748,808793657l942814770,842413868l926431026,824980790l825833015,876098103l942760760,959918645l842347061,825831724l858798393,741947447l842348593,892942647l925643577,925905462l909456695,859189548l859386932,741355832l842020657,809055538l828583990,842281782l959459635,808528952l808923185,808529973l909586732,925905720l741880115,875968561l943012147,824980536l942814521,892875056l942746672,875771443l892743988,808923491l892743730,741945653l926299697,875771192l824979761,876098617l808464688,808594483l892745523,942880051l876033324,809055284l824981552,926430775l959460401,909206329l892351286,808727344l825831724,875575609l741947192,876165173l892614196,842542128l859124792,741814578l925907255,825241655l943270967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875573548,909586995l741617716,892874808l892418100,909192246l959984691,943142193l858796588,859125303l741749046,875837237l808466740,925983544l859255088,842019638l825241900,942683952l741881138,858994993l825307442,824980280l942747703,943141686l943270964,926038064l741882161,892876849l959525684,828584754l909391926,925970737l925969459,926102069l959854645,808857900l859321392,741683764l859190833,842020144l824981560,842348598l858927410,925969457l842347056,858796593l942684259,859189813l959199033,825702704l842216758,859189548l942880564,741355826l875837237,943143220l842542128,959920436l741684789,943207736l926496311,842556217l859255097,741617720l875705401,875573554l808987696,959852601l741487158,892418097l959592756,942422064l909654069,842609968l959657260,825569841l828584497,809054520l959525940,942746680l926103862,959918903l959984940,892744756l942421041,909718839l842282295,959657260l892481841,824980016l926496312,959983927l808543025,943274290l959657785,959657260l842347057,824980024l859320632,926036273l925969465,859060534l943208756,825766188l859321656,741880121l858863409,960049461l828583992,926102841l842608944,808528946l892350515,825765943l859386156,859321910l741487664,959854641l808597553,824981301l892351798,825309491l959523896,875573303l825833008,825766243l825440309,741618233l925907001,825833008l892939319,926431033l741552435,909654065l875705651,942420788l942682676,909522484l909586732,825373753l1664430646,960051001l909128754,960048184l808530483,741814580l875771697,875574841l959199288,858861622l808464946,859386156l942880054,741421620l808597809,808661300l828586291,858927929l842479413,925969465l808857904,909719351l892875052,909719346l741619508,926037559l925971250,959523891l875574325,942945079l909521196,943141176l1664168498,892352569l892418103,909192242l808662072,959983922l859320620,959460914l741487409,842545201l943010352,824980276l808662329,943208246l909585463,842084914l1664167986,959854385l859254833,824980528l858993977,892679225l959523892,926233905l959984697,892940588l825505074,741816631l926496569,926496562l959523895,943274033l959656758,943272291l959788595,741618997l942749745,926299192l959199287,909324344l875705137,808923436l909259058,741880889l959854641,825504820l824980793,892810806l925905721,942760759l926298416,875966775l943142188,842412848l824980792,808925240l926365488,959523894l842412339,825767731l943075628,808662580l741946166,943077425l842479159,946026038l909325876,942814256l943012140,942878774l959199027,859255350l808662328,875573548l909586995,741750835l858994993,825307442l824981049,875704376l809055542,942760760l909588534,858993463l858796332,959461680l741617720,926234424l909456950,926428210l892876600,741749816l959854641,808858162l824981553,926102841l909717810,808543025l892350515,825765943l926495020,926102064l741750841,825832245l876098610,909192246l842348342,892613174l876033324,942748980l824981808,892482873l959918388,808543032l808923185,943010360l909588780,959853362l824981809,875903032l942945331,942746679l808466232,909588279l876097836,926103351l741421111,808924981l892809783,959931185l926364722,741421874l842348337,808597555l824979511,943076400l959591731,959523895l825373491,909717809l808923436,859191345l741619767,959590449l909130041,828586040l842281782,925971763l825764912,943011121l741750066,943077425l842479159,824981046l959787833,859255350l808528949,909127731l959723056,892811308l892548917,895694899l825832247,943207219l892940588,842282290l741487927,808663089l875574841,824981560l909455672,959526456l808987698,858796600l741552435,892679992l825635639,942760754l959722801,842348082l959789356,876034353l925644601,926101812l858994992,926364972l842348336,824981301l943206712,892810804l942746674,858929457l909587001,876033379l858928436,959198515l959527216,926431028l859256108,875574582l824979768,842019385l926037043,909192242l909325368,959656504l926364972,926429489l828584248,842085174l942946609,808594488l959918896,909457712l808923436,892416049l741684273,875837237l959918133,959523894l942944563,943273781l808923436,925906481l1664497975,959854641l926495030,824980279l842610231,892876339l909192241,825372979l825307961,825766188l859058745,741488179l892746041,959853616l959523891,909652533l842610231,892483939l925906745,824981044l943273528,808663096l842542134,959460149l741879864,808464434l960050739,824981814l875705655,875771957l892873781,909719352l1664496691,943077169l875771186,959199545l808923192,825439287l859320620,909718834l741815093,960051505l859190836,925644085l858993206,943273529l825766188,943274041l1664432441,959854641l942946612,824980792l909326393,925905968l808594488,825833777l926496564,892875052l842414129,741881907l959527217,942878777l824980276,909391926l876097587,960062258l842020150,741880374l842151479,909588535l925969461,925972790l942946354,892875052l892942130,741487922l959527217,926101561l824981816,926037304l959789369,909599539l926363698,741750069l875771441,942881076l824979505,842149943l909130037,909192240l858928179,943271985l825241900,892352304l741355824,943077169l859254835,828586033l859059768,943207737l959523892,808989237l808794161,859320620l875836214,741684785l842020657,892679728l824981809,943142454l825504565,959523889l808728628,858796081l858796643,859125303l741880629,875837237l808466740,925969464l825702454,960049204l909521196,808792115l741356595,959527217l942944313,892090679l875837752,808793142l959852899,808858168l741423154,925907255l942814008,943270969l926038064,741882161l959854641,942749495l824979769,808662582l959723318,959523897l809056561,959920180l926234723,892351545l824979764,942682934l858928951,925969462l959721528,875575344l859386156,892417590l741423415,825243441l926363702,824981049l926496312,876097589l926245685,925904951l741421618,876099121l875967801,824981556l925905712,858862903l909192249,959722547l909654323,875573548l909586995,741617716l892874808,892418100l909206326,959984691l943142193,858796588l859125303,741749046l875837237,808466740l925969464,859255088l842019638,825241900l942683952,741881138l858994993,825307442l828584760,942747703l943141686,943270964l926038064,741882161l892876849,959525684l824980274,909391926l925970737,925969459l926102069,959854645l808857900,859321392l1664430644,859190833l842020144,824981560l842348598,858927410l925969457,842347056l858796593,942684204l859189813,942421817l859386425,909194041l859189548,942880564l1664102706,875837237l943143220,892939312l926495033,741554482l942748727,925970488l808987698,892613944l741880371,909717561l960049205,876031030l926233393,1664234297l858927416,943208249l925969457,926102064l842479415,909586732l808465208,741881653l943077425,926300215l824981049,959460144l808991024,842607668l876163638,1664627000l842412601,892942649l959523896,808923957l842152241,808923436l959657265,741882166l858863409,960049461l959197751,909324344l808792625,909652268l909587257,1664692278l943076913,858798129l824980276,892351280l825767217,859122739l892481849,741488690l959526961,959985976l824980793,842086456l858862137,959523891l909128501,926431287l808991075,808857907l824981808,943273528l808989235,925969457l858862128,842346545l825700652,842152247l741685048,859124280l825768240,959523890l858796085,808858935l892483683,875770169l959198517,825242425l892743732,892940588l926103346,741684534l892874808,943010355l925969460,842215728l892417849,892940588l960051506,1664300850l842217785,909260855l909585462,943141426l741684791,892876849l875836212,841758520l909587248,959919159l942746679,842217780l842086448,909719852l825438261,828584245l825372727,859189809l909192240,909324339l943208504,909652268l842084665,741619505l943077169,808859191l824981046,909193271l808727088,942746676l859322678,959919413l859386211,859321910l741553456,959854641l808597553,824981301l809055800,892549177l942746672,959590455l842412851,825766188l909259576,741749297l942749745,909588533l828584761,909523001l909455922,925969457l858992949,926364723l875573548,875836466l741816632,892417841l859254833,892090424l926495540,859125046l808923436,926298161l1664431923,842348849l808531766,824980025l808923961,925906487l925969463,825702454l858861617,876033324l892351796,824979763l842544185,842019638l808528952,892350515l892350776,825766243l859058745,741882162l825832245,876098610l942746673,926103862l959918903,876033324l959787828,959198261l943274293,892680501l876033324,808464689l828586032,909326393l909457717,959523895l858927154,943272500l859059500,892809525l824979765,859387448l926103351,943008825l909390905,741617973l926038328,892810292l859136821,842084665l741684277,842348593l892547124,824980022l943272248,960051257l959523893,876098609l892745014,943075628l808859956,741552694l842348593,825307697l828584498,875903032l842412083,942746680l859191345,892745522l809056044,825702455l942422326,959985970l809056055,842608940l909194288,741617715l942946609,959592498l828585783,808465200l808532021,942746677l959918645,808793142l875573548,909586995l741947443,942684217l909652786,942746680l859059512,858929457l943272236,959788595l1664168502,875771441l825570098,824980537l926103095,808988723l959523888,842412339l808990515,808923436l859191345,741619767l825832245,825569585l959523897,809056561l892548661,892351075l825440051,741488433l859058744,842348338l892939317,943272249l741750066,825767985l808727857,824981305l842019632,825701685l876031027,825701169l1664104241,909457208l959525941,842542135l859255097,741617720l875705401,875573554l809053232,926299705l741554227,892418097l842348081,841758770l926298416,875966517l925983536,942879537l959985969,909521196l808792120,741683760l959527217,942944313l959199543,875574578l892351545,892483884l842151737,824980279l875639609,876033336l942760757,909390384l942684469,876033324l926430260,824979764l859059768,859387447l942746676,875575601l909127986,892875052l892351538,741683510l959526961,825439280l895693111,825308983l825767736,858796588l876033591,741619767l875837237,808466740l925969460,925972790l942946354,892875052l892942130,741487922l892549425,842478136l828586037,942880057l842347061,925969463l959787312,959461681l892483628,875835705l959197239,926036793l875903285,808991020l808924212,942420537l892547641,959854384l943075683,858994228l741552180,959787576l825504049,925969458l825702452,842608944l892809516,925906481l741553462,809054264l943207989,942746676l859322678,959919413l859189603,825833524l741684789,859126065l859123767,959199282l842479927,858993717l808923436,909326129l741486643,959723825l875967281,925643572l808858166,925972279l892809571,909390641l741685303,842217521l959853621,824981298l892875064,859191345l959523891,859125299l959853624,909652268l842151481,741946166l959854385,943076146l828584245,943141943l892876592,808594485l859255605,926038320l859189548,808595509l741947699,825243441l892418105,824981556l842610231,959919155l909192246,926364726l909390897,926365027l858862137,959198264l842543160,943272247l825766188,875835449l741882161,825767473l825308469,824981043l892810806,825439033l959523895,858927159l943208246,825766243l859124792,741553715l808661041,959919156l892090167,842086707l909523000,808923436l959854641,741356601l959854641,859189560l892088632,808466231l842217781,825766243l959656505,741355570l909258801,842412343l824979767,825768246l842544951,909192246l959526969,875837236l825241900,942683952l741881138,859126065l909652023,828584502l892416055,959854899l942746680,858929457l808464953,876033324l858928436,959198515l959658288,926037552l859256108,825767224l824979760,959985207l875772208,808608564l926299955,842414132l876033324,809055284l824980528,825439544l808464441,909192242l808859193,842479412l859189548,858798387l741749303,858863409l960049461,895693880l892352567,808858674l808464940,909325360l741554231,808464434l825372723,892090674l858928180,809056309l808923436,959854641l741356601,959854641l926431284,929247536l943140921,842281779l943272236,925906994l741486641,875771441l825570098,824980537l925905200,909193778l925969456,942879285l808923186,859059500l943206709,895694641l875836471,892614456l943206700,825439285l741552697,892548917l959722809,942746675l926234934,942946352l909586732,808923449l741618480,875837237l825243956,876045112l925972017,741552439l825832245,825242417l925969463,892613173l876098871,842086444l892876084,942421813l925972786,942682422l825766188,909717557l1664497459,909194295l825702193,909716531l859386675,741357616l926494777,842348081l892939320,926495033l741488946,825832245l825308466,942746674l875575601,943272244l909652323,926364473l741947187,876165173l825570868,925969460l876098609,842281265l959657260,859124273l824980016,926496312l959983927,808528945l943274290,959657785l959657315,842347057l824980024,859320632l926036273,925969465l859060534,943208756l825766188,859321656l741880121,858863409l960049461,824979512l926102841,842608944l808543026,892350515l825765943,859386156l859321910,741487664l959854641,808597553l824981301,892351798l825309491,959523896l875573303,825833008l825766188,825440309l1664365113,925907001l825833008,876162103l942946098,741945394l909654065,875705651l959198004,892614965l842282553,909586732l825373753,741487158l960051001,909128754l960062264,808530483l741814580,875771697l875574841,959199288l858861622,808464946l859386156,942880054l741421620,808597809l808661300,824981811l858927929,842479413l925983545,808857904l909719351,892875052l909719346,741619508l926037559,925971250l959523891,875574325l942945079,909521196l943141176,741421618l892352569,892418103l909206322,808662072l959983922,859320620l959460914,741487409l842545201,943010352l824980276,808662329l943208246,909585463l842084914,741421106l959854385,859254833l828585008,858993977l892679225,959523892l926233905,959984697l892940588,825505074l741816631,926496569l926496562,959523895l943274033,959656758l943272236,959788595l1664365877,942749745l926299192,959199287l909324344,875705137l808923436,909259058l741880889,959854641l825504820,824980793l892810806,925905721l942746679,926298416l875966775,943142243l842412848,824980792l808925240,926365488l959523894,842412339l825767731,943075628l808662580,741946166l943077425,842479159l942421558,909325876l942814256,943012195l942878774,959199027l909392181,808990257l875573548,909586995l741749555,858994993l825307442,824981049l875704376,809055542l942746680,909588534l858993463,858796387l959461680,741617720l926234424,909456950l926428210,892876600l741749816,959854641l808858162,824981553l926102841,909717810l808528945,892350515l825765943,926495075l926102064,741750841l825832245,876098610l909192246,842348342l892613174,876033324l942748980,824981808l892482873,959918388l808528952,808923185l943010360,909588835l959853362,824981809l875903032,942945331l942746679,808466232l909588279,876097836l926103351,741421111l808924981,892809783l959917105,926364722l1664168754,842348337l808597555,824979511l943076400,959591731l959523895,825373491l909717809,808923436l859191345,741619767l959590449,909130041l824981560,842281782l925971763,825778992l943011121,741750066l943077425,842479159l824981046,959787833l859255350,808528949l909127731,959723056l892811308,892548917l892090419,926495543l943076920,892940643l842282290,741487927l808663089,875574841l824981560,808792376l909325881,808987704l875573816,741815091l892679992,825635639l942746674,858928433l942683440,842283363l892416564,925642806l926101812,875772208l926364972,842348336l824981556,943206712l892810804,942746674l858929457,909587001l876033324,858928436l962802995,909325874l892810293,876033324l959657008,824981813l842019385,926037043l909192242,909325368l959656504,943142188l842412848,824980792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943011884,876032569l828586033,943273528l825440312,808987696l842216760,741488949l808464434,842610227l824981808,875705655l875771957,892873781l909719352,741749811l943077169,875771186l962804025,808923192l825439287,859320620l909718834,741488951l960051505,859190836l925644085,858993206l943273529,825766188l943274041,741685561l959854641,942946612l828585272,909326393l925905968,808594488l825833777,926496564l892875052,842414129l741881907,959527217l942878777,824980276l909391926,876097587l960048178,842020150l1664627254,842151479l909588535,925969461l925972790,942946354l892875052,892942130l741487922,959527217l926101561,824981816l926037304,959789369l909585459,926363698l1664496949,875771441l942881076,824979505l842149943,909130037l909192240,858928179l943271985,825241900l892352304,741355824l943077169,859254835l824981553,859059768l943207737,959537972l808989237,808794161l859320620,875836214l741684785,842020657l892679728,824981809l943142454,825504565l959523889,808728628l858796081,858796588l859125303,1664627509l875837237,808466740l925969464,825702454l960049204,909521196l808792115,741356595l959527217,942944313l892090679,875837752l808793142,859060524l892874802,929248304l926363705,943077169l808991020,825700920l824981561,926496312l959983927,909192241l909128502,960050231l825831724,875575609l741947192,942749745l909129523,895693106l842086707,959459637l859255084,808859956l741552181,875837237l876098101,808987696l943011896,741683764l959854641,808858162l824981553,926102841l909717810,808543025l892350515,825765943l926495020,926102064l741750841,825832245l876098610,909192246l842348342,892613174l876033324,942748980l824981808,892482873l959918388,808543032l808923185,943010360l909588780,959853362l824981809,875903032l942945331,942746679l808466232,909588279l876097836,926103351l741421111,808924981l892809783,959931185l926364722,741421874l842348337,808597555l824979511,943076400l959591731,959523895l825373491,909717809l808923436,859191345l741619767,959590449l909130041,828586040l842281782,925971763l825764912,943011121l741750066,943077425l842479159,824981046l959787833,859255350l808528949,909127731l959723056,892811308l892548917,895694899l875574327,875573812l892940588,842282290l741487927,808663089l875574841,824981560l875901240,875574322l808987704,875573816l741815091,892679992l825635639,942760754l892679473,943206712l842283308,892416564l925642806,926101812l892549424,926364972l842348336,824980277l943206712,892810804l942746674,858929457l909587001,876033379l858928436,959198515l909325874,892810293l876033324,959657008l824981813,842019385l926037043,909192242l909325368,959656504l926364972,926429489l828584248,842085174l942946609,808594488l959918896,909457712l808923436,892416049l741684273,875837237l959918133,959523894l942944563,943273781l808923436,925906481l1664497975,959854641l926495030,824980279l842610231,892876339l909192241,825372979l825307961,825766188l859058745,741488179l892746041,959853616l959523891,909652533l842610231,842610787l942749748,824979509l943273528,808663096l808987704,842216760l741488949,808464434l959919667,824981810l875705655,875771957l892873781,909719352l1664496691,943077169l875771186,959199545l808923192,825439287l859320620,926496050l741880880,960051505l859190836,925644085l858993206,943273529l825766188,943274041l1664432441,959854641l942946612,824980792l909326393,925905968l808594488,825833777l926496564,892875052l842414129,741881907l959527217,942878777l824980276,909391926l876097587,960062258l842020150,741880374l842151479,909588535l925969461,925972790l942946354,892875052l892942130,741487922l959527217,926101561l824981816,926037304l959789369,909599539l926363698,741750069l875771441,942881076l824979505,842149943l909130037,909192240l858928179,943271985l825241900,892352304l741355824,943077169l859254835,828586033l859059768,943207737l959523892,808989237l808794161,859320620l875836214,741684785l842020657,892679728l824981809,943142454l825504565,959523889l808728628,858796081l858796643,859125303l741880629,875837237l808466740,925969464l825702454,960049204l909521196,808792115l741356595,959527217l942944313,892090679l875837752,808793142l859060579,892874802l925643824,926363705l943077169,808991020l825700920,824981561l926496312,959983927l909192241,909128502l960050231,825831724l875575609,1664694072l959919416,875900980l909192241,926429235l909324855,943141164l809055280,741617720l909326641,926232886l824979769,909193271l959919920,942746678l892811574,892614704l926365027,842477616l824979762,959723574l875836981,808528952l926363699,959656245l859189548,859386932l741750841,859058225l875968306,942421040l875903024,909455672l859189603,825833524l741881653,926101554l909325622,892089905l875836471,942682169l808923436,909326129l741486643,808529969l842543159,824981557l842216249,942747953l925983539,909652272l876099379,808991020l825700920,824981561l875903032,842608947l909192243,825635896l859255089,892809516l892810034,741946936l808465969,875771956l828585266,808662582l942813237,909192248l842151224,825438769l808923436,825374002l741552178,892874808l959657522,842607671l942814262,741486898l875771441,842543927l895692849,875836471l808990521,942684204l858927154,925645108l943206708,842477872l942684204,859124789l942422066,875901492l842215730,825505580l942683447,946025017l959656497,842609464l808923436,892810034l741881396,943077169l892350515,824981559l926430776,959919672l808528950,809054259l875575353,959852844l842084664,1664104754l943273521,842609201l824981296,926102841l842608944,925969458l859124016,943273529l825700652,959526195l741488441,858798137l892481846,942746672l926103862,959460918l909521251,808988984l741553203,808661041l943010101,892089137l842086707,842543669l825766188,943274041l741685561,825767985l825375026,824980275l808662329,943208246l943285047,909194032l741945392,959854641l942814008,824979760l825372727,892350771l925969458,842610481l892811314,842283052l808925232,824981554l808465721,859125299l842556213,858863925l741684532,808663353l875966776,959523896l859255349,892679735l942684204,892482357l824980536,858861623l825702706,959523893l960049717,859255353l859388259,809054260l925643320,926036534l892745528,943206700l875770933,741816372l926101554,926168886l824981305,859386936l825765938,960048178l858797366,1664169265l842020657,909259057l824979507,858796854l943208502,942746680l825309494,876032306l909586732,909522744l741750320,825243441l875704374,824980528l943273528,926233907l959537977,943076915l859123763,909652268l842543417,741815600l959854641,859322672l824979509,842020664l909325113,942746674l842217521,909259062l825766188,926430520l1664301366,909654321l892482102,824979766l858862903,926167859l808528951,875835956l926496820,825700652l925905205,741881907l959657013,892679735l925969459,909127984l892810039,892940643l825701938,741488944l926103857,808859440l824981303,926430775l825241905,926231603l808793140,741421877l942946609,808662578l824981554,808465200l808532021,942760757l875706673,943272499l959657260,942944817l824979764,859387448l926103351,926231609l892548148,741619001l926037049,859257140l926231601,808793651l1664301369,859322673l892941622,824981302l842019385,959591475l875899960,925971763l741422389,959854641l859256627,892090679l875837752,875640118l842610732,926168119l895694133,825309491l892613938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523891,892744504l825374265,859189603l892547636,741620017l859191089,942682935l824979504,909194041l943141682,925969456l909652272,876099379l959657260,892416305l824981809,960049465l859190576,808608565l859255605,842477873l875706412,892809779l959198514,842281524l808726577,943206700l875901233,741486641l808661041,926233906l925643569,926101812l808923441,842283363l808662583,942420022l925972786,875575347l842283308,808530484l959197236,909523248l842543927,825766188l842609717,741487926l909193266,825571382l828585008,858992951l943272248,909192249l892352566,892481584l825831724,875575609l741947192,808792633l808728884,842607669l959722041,741552689l825440561,926234676l828585273,875704376l809055542,926231608l942945332,741422135l875968561,959854387l824980531,809054520l808530484,942746678l808727093,892417589l825766188,859058233l1664169777,825702197l943142961,808594481l926299955,876099380l876033324,809055284l824980528,825833015l876098103,942746680l959918645,842347061l859386156,926038069l1664628018,859126065l892482872,824981298l892416055,809054521l842542137,875641141l741357364,808663353l825308721,943270964l926168112,741488944l875967033,858929458l909206323,859190328l858797107,892483628l875639097,824980017l926430263,959524913l925969458,808857909l859125303,842610732l876033848,824981554l943273528,926233907l909206329,959984691l892745009,892940588l892352307,741880371l926496569,859059506l925969459,859255088l842019638,876163372l909324601,741553204l909260343,825702192l925983543,875770165l892876598,859320620l909391154,741814841l942749745,909652277l824980275,892744505l909391923,942746681l842414390,959657522l909586732,909324857l1664169272,926168881l943140920,841758005l926102832,842608691l909192247,842020147l960049968,808923436l825768241,741880885l959854385,926167858l824981049,926168630l875835703,926245686l825375031,741619763l942684217,959526706l942746680,875575601l943272244,943075628l825570609,741749553l926299697,858994997l824981297,842020665l943142451,942760760l892614705,859190067l858796332,926168112l741816121,825832245l909654066,925969462l909652272,808728889l909652268,909195321l741423155,808924981l859387184,942760754l858929457,808464953l842019116,909195062l741422898,859387192l842020657,892873782l825373497,741618737l808529969,842543159l824981557,926102841l909522992,925983538l859124016,943273529l825766188,959656505l741355570,875837237l858993205,809053237l809055033,741814838l942880565,808532021l925969457,809056310l875836217,858796643l876033591,741488184l875837237,808466740l942746676,959525685l842018864,959852844l875574838,741488439l858994225,926101561l824981042,892547383l943274289,926245684l842346552,741357108l808464434,926298932l841757496,858796080l842084912,875899961l892547636,741357880l825243441,960050744l824979508,876164664l808925240,959931185l859322160,741487667l842545457,825700408l824980016,842281782l959526195,808528948l842477617,808857906l892809516,842543922l741357360,892548149l825767985,926245687l942945332,741684279l892876849,959525684l892089138,959787831l859386933,909652268l808924473,741880888l959854385,808466225l892089395,875836471l942747705,825505635l892679475,892090678l825309491,926103345l892809516,926233650l741619765,875704632l892680245,842542135l859255097,741617720l892418097,892876083l929247282,892547380l959853877,909392172l892612918,959198520l892746032,943274288l942684204,858927154l892090420,842086707l842084661,825766188l875835449,1664629041l959854641,859256627l892090679,875837752l875640118,959461676l892548406,892088374l825309491,909193267l909652268,825702201l741423416,959590449l926496825,895695155l842086707,842543669l825766188,825307960l741947186,959854385l959722292,824981560l892875064,825832248l925969464,825570097l808991033,892940588l825243443,1664234041l808661041,808924464l824979768,909521721l875574072,942746674l942750006,926232626l892743980,959657264l741880113,808925489l909128752,824979769l943010104,842608947l943285044,909129520l741814585,909259833l842609208,942746681l892548664,859059250l842283308,875706422l824981042,876164663l842412338,926493747l875706681,1664628272l942946097,925970743l824981299,909194551l892745520,808987699l909455417,741619768l959854641,892678968l824981815,942945078l909455673,959523893l808923957,942814005l959920483,875901495l824980275,925970487l808662579,959523890l858863924,859059254l842413868,926363702l824981297,858862903l943142452,942746677l875901491,926038326l825766243,942748984l741552950,909326641l876098357,824981814l909719096,859189810l925969465,858929462l825571382,876032300l925906999,741684536l859123762,959460151l828585778,808792886l959655986,925969465l943272240,942945585l909586732,875770425l741751095,875968049l875640631,892089908l842610487,876098353l808991020,825700920l828586041,809054520l959525940,909192248l892678456,909324593l909521196,859387191l741814579,808925489l926298930,824981560l876097848,909325109l808528947,875835443l926366007,959657315l943206961,824981046l942747703,876165430l942746672,825768246l825766710,926364972l959787056,824980019l842608952,808597811l808528944,825701938l825700918,959789411l926167353,959198776l842610997,959657008l825241900,942683952l741881138,859126065l909652023,824980022l892416055,959854899l942746680,858929457l808464953,876033379l858928436,959198515l959658288,926037552l859256108,825767224l824979760,959985207l875772208,808594484l926299955,842414132l876033324,809055284l828585008,825439544l808464441,909192242l808859193,842479412l859189548,858798387l741749303,858863409l960049461,892089400l892352567,808858674l808464940,909325360l1664301111,808464434l825372723,892090674l858928180,809056309l808923436,959854641l741356601,959854641l926431284,925643056l943140921,842281779l943272236,925906994l1664233521,875771441l825570098,824980537l925905200,909193778l925969456,942879285l808923186,859059500l943206709,892090161l875836471,892614456l943206700,825439285l1664299577,892548917l959722809,942746675l926234934,942946352l909586732,808923449l741618480,875837237l825243956,892939320l943272249,741421621l825767985,808727857l828585785,842019632l825701685,876031027l825701169,741357361l909457208,959525941l909716530,842609459l741486904,943010360l892612659,876031027l943207473,1664627767l858927416,959658041l925969458,926102064l943076405,909586732l808465208,741881653l943077425,926300215l824981049,959460144l808991024,909192244l876099380,943141174l875966819,842414135l741880371,859126065l959524919,824980018l892416055,959854899l925969464,825570097l842479929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92873781l875968568,741618738l808794417,892810032l946025525,825832754l892679219,859388204l909195312,824981556l926037305,892745523l926428213,892743990l741749559,943077169l875771186,959199545l808923192,825439287l859320675,892941618l741552437,960051505l859190836,925644085l858993206,943273529l825766188,943274041l741685561,959854641l942946612,824980792l909326393,925905968l808608568,825833777l926496564,892875052l842414129,741881907l959527217,942878777l824980276,909391926l876097587,960048178l842020150,741880374l842151479,909588535l925983541,925972790l942946354,892875052l892942130,741487922l959527217,926101561l824981816,926037304l959789369,909585459l926363698,741750069l875771441,942881076l828583985,842149943l909130037,909192240l858928179,943271985l825241900,892352304l741355824,943077169l859254835,824981553l859059768,943207737l959523892,808989237l808794161,859320675l875836214,741684785l842020657,892679728l824981809,943142454l825504565,959523889l808728628,858796081l858796588,859125303l741880629,875837237l808466740,925983544l825702454,960049204l909521196,808792115l741356595,959527217l942944313,892090679l875837752,808793142l909588524,808661808l925645111,926363705l859060016,808991075l825700920,824981561l926496312,959983927l909192241,909128502l960050231,825831724l875575609,741947192l959919416,875900980l909192241,926429235l909324855,943141219l809055280,741617720l909326641,926232886l824979769,909193271l959919920,942746678l892811574,892614704l926364972,842477616l824979762,959723574l875836981,808543032l926363699,959656245l859189548,859386932l741750841,859058225l875968306,942421040l875903024,909455672l859189548,825833524l741881653,926101554l909325622,895694385l875836471,942682169l808923436,909326129l741486643,808529969l842543159,824981557l842216249,942747953l925969459,909652272l876099379,808991020l825700920,828586041l875903032,842608947l909192243,825635896l859255089,892809516l892810034,741946936l808465969,875771956l824980786,808662582l942813237,909192248l842151224,825438769l808923491,825374002l741552178,808465977l842413364,926231609l943143219,741881398l842348849,926037045l824980021,959460152l942944310,942746680l959460657,943076150l942684259,808661042l925644597,876163380l909457207,909392172l943010102,959198262l892746032,859388208l942684204,858927154l892090420,842086707l842084661,825766243l875835449,741882161l959854641,859256627l892090679,875837752l875640118,959789356l959789113,892089911l825309491,876099379l909652268,825702201l1664170296,959590449l926496825,892090675l842086707,842543669l825766188,825307960l741947186,959854385l959722292,824981560l892875064,825832248l925969464,825570097l808991033,892940643l825243443,741487161l808661041,808924464l824979768,909521721l875574072,942746674l942750006,926232626l892743980,959657264l741880113,808925489l909128752,828584249l943010104,842608947l943270964,909129520l741814585,926429240l875771698,942746677l892548664,859059250l959789356,909718836l824980020,876164663l842412338,926507826l875706681,741881392l942946097,875639095l824979768,909194551l892745520,959982643l926365746,741880372l959854641,892678968l824981815,942945078l909455673,959537973l808923957,942814005l959920428,875901495l824980275,925970487l808662579,959523890l858863924,859059254l842413868,926363702l824981297,858862903l943142452,942760757l875901491,926038326l825766188,942748984l741552950,909326641l876098357,824981814l909719096,859189810l925969465,858929462l825571382,876032300l925906999,1664431416l859123762,959460151l824981298,808792886l959655986,925969465l943272240,942945585l909586732,875770425l741751095,875968049l875640631,892089908l842610487,876098353l808991075,825700920l824981561,809054520l959525940,909192248l892678456,909324593l909521196,859387191l741814579,808925489l926298930,824981560l876097848,909325109l808543027,875835443l926366007,959657260l943206961,824981046l942747703,876165430l942746672,825768246l825766710,926364972l959787056,824980019l842608952,808597811l808543024,825701938l825700918,959461676l825440309,959199283l943012144,858927160l825241900,942683952l741881138,859126065l909652023,824980022l892416055,959854899l942760760,858929457l808464953,876033324l858928436,959198515l959658288,926037552l859256108,825767224l824979760,959985207l875772208,808594484l926299955,842414132l876033379,809055284l824980528,825439544l808464441,909192242l808859193,842479412l859189548,858798387l741749303,858863409l960049461,892089400l892352567,808858674l808464995,909325360l741554231,808464434l825372723,892090674l858928180,809056309l808923436,959854641l741356601,959854641l926431284,925643056l943140921,842281779l943272291,925906994l741486641,875771441l825570098,824980537l925905200,909193778l925969456,942879285l808923186,859059500l943206709,892090161l875836471,892614456l943206755,825439285l741552697,892548917l959722809,942746675l926234934,942946352l909586732,808923449l741618480,875837237l825243956,876031032l892678961,1664693813l825832245,825242417l925969463,892613173l876098871,842086444l892876084,942421813l925972786,875575347l825766188,909653557l741421106,858862647l909456693,876176185l892417590,741684792l909717561,960049205l808987704,842019384l741880883,825832245l825308466,942746674l875575601,943272244l909652268,926364473l1664694067,876165173l825570868,909192244l959526969,875837236l959657260,808792625l824981556,926496312l959983927,808528945l943274290,959657785l959657260,842347057l828584504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892887863l875704633,741945909l909654065,875705651l959198004,892614965l842282553,909586732l825373753,741487158l960051001,909128754l925969464,825702452l926103345,892809571l925906481,741553462l959592760,909718068l942746676,859322678l959919413,859189548l825833524,741684789l859126065,859123767l959199282,842479927l858993717,808923491l909326129,741486643l959723825,875967281l925643572,808858166l925972279,892809516l909390641,741685303l842217521,959853621l824981298,892875064l859191345,959537971l859125299,959853624l909652268,842151481l741946166,959854385l943076146,824979765l943141943,892876592l808594485,859255605l926038320,859189548l808595509,1664694579l825243441,892418105l824981556,842610231l959919155,909192246l926364726,909390897l926364972,858862137l959198264,842543160l943272247,825766188l875835449,1664629041l825767473,825308469l824981043,892810806l825439033,959523895l858927159,943208246l825766188,859124792l741553715,808661041l959919156,892090167l842086707,909523000l808923491,959854641l741356601,959854641l859189560,892088632l808466231,842217781l825766188,959656505l741355570,909258801l842412343,942420279l959853874,943009847l892483683,909127735l824980278,925905200l892483632,959523896l808923957,842413624l808923436,959657265l741882166,959526961l842609458,892088368l892613687,892547890l959461731,909130035l892090162,892875575l825241912,909586732l959461688,741618739l926101554,942946102l892088886,875836471l875573305,892875052l809054515,1664233520l909719089,926167094l824980023,959656758l842478384,925969462l825570097,876099897l943142188,875705648l841756726,875573296l943142451,808594483l808661040,959590706l875836771,943010610l824979513,942747703l876165430,942746672l942946614,825243448l809056044,858994743l824980020,942815289l808531760,909192242l858928179,876163381l825241955,842151728l741357105,842348337l808597555,892088375l825570100,925972536l876033324,926430260l824980788,875903032l842608947,926231603l892941619,1664301364l959854641,942683957l824981556,825833015l858796087,926231604l959722548,741880112l825832761,875706169l942746673,892416312l926494772,858796332l892678704,1664299319l858862647,925970743l876031024,808859953l741487927,809054264l842414390,942746673l909194545,942813749l842283308,842019380l925642808,926101812l892549424,926365027l842348336,824981556l943206712,892810804l942746674,858929457l909587001,876033324l858928436,959198515l842479925,825309235l859256108,943141944l828583990,842019385l926037043,909192242l909325368,959656504l926364972,926429489l824979768,842085174l942946609,808594488l959918896,909457712l808923436,892416049l1664431153,875837237l959918133,959523894l942944563,943273781l808923436,925906481l741751095,959854641l926495030,824980279l842610231,892876339l909192241,825372979l825307961,825766243l859058745,741488179l892746041,959853616l959523891,909652533l842610231,909261100l942747697,824981553l943273528,808663096l842542134,959460149l1664626744,808464434l959985203,824980532l875705655,875771957l960048181,892352051l741357878,875771697l875574841,959199288l858861622,808464946l859386156,942880054l1664495924,808597809l808661300,824981811l858927929,842479413l925969465,808857904l909719351,892875052l909719346,741619508l926037559,925971250l959523891,875574325l942945079,909521251l943141176,741421618l892352569,892418103l909192242,808662072l959983922,859320620l959460914,741487409l842545201,943010352l824980276,808662329l943208246,909599543l842084914,741421106l959854385,859254833l824980528,858993977l892679225,959523892l926233905,959984697l892940588,825505074l741816631,926496569l926496562,959537975l943274033,959656758l943272236,959788595l741618997,942749745l926299192,959199287l909324344,875705137l808923436,909259058l741880889,959854641l825504820,828585273l892810806,925905721l942746679,926298416l875966775,943142188l842412848,824980792l808925240,926365488l959523894,842412339l825767731,943075628l808662580,1664693046l943077425,842479159l942421558,909325876l942814256,942684460l825374514,959199544l808727089,875639094l875573548,909586995l741750835,858994993l825307442,828585529l875704376,809055542l942746680,909588534l858993463,858796332l959461680,741617720l926234424,909456950l926428210,892876600l741749816,959854641l808858162,828586033l926102841,909717810l808528945,892350515l825765943,926495020l926102064,741750841l825832245,876098610l909192246,842348342l892613174,876033324l942748980,828586288l892482873,959918388l808528952,808923185l943010360,909588780l959853362,824981809l875903032,942945331l942746679,808466232l909588279,876097836l926103351,1664167991l808924981,892809783l959917105,926364722l741421874,842348337l808597555,824979511l943076400,959591731l959523895,825373491l909717809,808923436l859191345,1664366647l959590449,909130041l824981560,842281782l925971763,825764912l943011121,741750066l943077425,842479159l824981046,959787833l859255350,808528949l909127731,959723056l825505635,892680246l892090419,825309491l825636658,892809516l926233650,741619765l875704632,892680245l842542135,859255097l741617720,892418097l825636918,962803001l959527221,825374008l892483628,858863671l824979760,875901240l892744249,808594482l842282545,808859954l825700652,825766707l741947449,943076913l808465712,828585266l960049465,926430256l892939321,858797624l741815096,943273273l809055285,959523890l942944563,808793909l808988972,892744754l741879865,875837237l876034100,942760753l926102582,8757722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959787576,926168113l960048176,825765939l741685555,875575353l959461172,808987698l808662328,741683762l876099121,875770678l959198000,842084406l808726841,808923491l959591217,741749047l842348849,842611001l959198007,926036793l909521464,842413868l926431026,824980790l875903032,942945331l808594487,926299955l926496564,876097891l808596281,741486904l892746041,892416816l925969457,825307696l808662578,859189548l943076144,741881912l959854641,825372977l824980535,926430775l909129270,925983542l808857904,875574322l909652268,892549177l741947189,909326641l808663094,824980277l825833016,892351032l942746679,959461686l808792888,926429484l859386416,1664235059l942749745,825635379l824981042,892875064l959854392,959523891l842413624,825636146l892809516,858993457l741816116,842281009l942945332,824981305l825569591,942880560l875914040,909588787l741553461,825243441l859256368,824980791l909260089,959459639l959523890,925906739l926363702,909586732l825308984,741552432l875837237,859123765l959537969,909260852l942813235,858796332l943009840,741683249l959526961,842216498l892090425,842086707l825505844,909652268l926364473,741947187l875837237,892941619l809067316,959526713l741685040,825505589l926364727,959523895l892744504,926299449l842608940,875770416l741882162,892548149l892679985,942746673l926103862,959918903l959984995,892744756l942421041,876032569l892679988,959657260l892481841,824980788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1819817016,959527217l926101561,824981816l926037304,959789369l909601843,926363698l741750069,875771441l942881076,829173809l842149943,909130037l909192240,858928179l943271985,825241964l892352304,741355824l943077169,859254835l829175857,859059768l943207737,959523892l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959789420l959722808,925643312l926363705,842149938l808991084,825700920l824981561,926496312l959983927,909208625l909128502,960050231l825831724,875575609l1815689016,959919416l875900980,909192241l926429235,909324855l943141228,809055280l741617720,909326641l926232886,829174073l909193271,959919920l942746678,892811574l892614704,926365036l842477616,824979762l959723574,875836981l808545336,926363699l959656245,859189548l859386932,1815492665l859058225,875968306l942421040,875903024l909455672,859189612l825833524,741881653l926101554,909325622l896284209,875836471l942682169,808923436l909326129,1815228467l808529969,842543159l824981557,842216249l942747953,925985843l909652272,876099379l808991020,825700920l829175865,875903032l842608947,909192243l825635896,859255089l892809580,892810034l741946936,808465969l875771956,829175090l808662582,942813237l909192248,842151224l825438769,808923500l825374002,741552178l859124280,825635632l959999027,892417074l741814832,825767985l825505073,829174064l842019632,825701685l842542131,859124789l1815622968,892418097l876099638,824980025l808792376,909325881l892955704,926495033l741751092,859124280l892678706,959999024l892417074,741814832l875901496,842412853l808610865,825243441l876097589,825700652l825766707,1815689273l943076913,808465712l824980786,960049465l926430256,909208633l909391412,859387449l875966764,808465975l1815099441,825440561l926234676,824981556l875704376,809055542l926247992,942945332l741422135,875968561l959854387,829174835l809054520,808530484l942746678,808727093l892417589,825766252l859058233,741422897l825702197,943142961l808610865,926299955l876099380,876033324l809055284,829174832l825833015,876098103l942746680,959918645l842347061,859386220l926038069,741881138l859126065,892482872l829175602,892416055l809054521,842542137l875641141,1815099188l858995001,959918900l943270964,926168112l1815230768,842217785l808466487,959523895l859255349,892679735l892483692,943271987l824979504,858861623l825702706,959540276l960049717,859255353l842610732,876099382l829175861,943273528l926233907,909192249l959984691,892745009l892940652,892352307l741880371,926496569l859059506,925985843l859255088,842019638l876163372,909324601l1815295028,909260343l825702192,925969463l875770165,892876598l859320684,909391154l741814841,942749745l909652277,829174579l892744505,909391923l942746681,842414390l959657522,909586796l909324857,741422392l926168881,943140920l845952309,926102832l842608691,909192247l842020147,960049968l808923500,825768241l741880885,959854385l926167858,829175353l926168630,875835703l926231606,825375031l1815361587,942684217l959526706,942746680l875575601,943272244l943075692,825570609l741749553,926299697l858994997,829175601l842020665,943142451l942746680,892614705l859190067,858796396l926168112,741816121l825832245,909654066l925985846,909652272l808728889,909652268l909195321,1815164979l808924981,859387184l942746674,858929457l808464953,842019180l909195062,741422898l926168625,808728629l829174835,909587510l942747696,808528944l808923185,943010360l892940652,942683955l741488182,825243441l909718325,829175865l842608952,808597811l926231600,842347572l1815425843,859385913l842412089,926231607l943011891,1815162929l943077169,859385913l841757748,909587248l909653047,926247986l959722548,741617712l859125809,808466737l829174320,909523254l926364720,909192242l809055027,909260595l825700716,959526195l741619769,808990517l909390389,808610864l859058224,859322166l808464940,842019632l1815687729,842282037l959984947,925969456l909652272,808728889l909652332,943207481l741421111,925907255l875770680,959540274l808989240,842019127l859189548,892547636l1815361841,808529969l825373239,824979510l858928439,925905464l875916336,942748979l741814584,875837237l876034100,942763061l859059512,858929457l859256108,875903285l829174585,892941880l876097591,925969464l925972790,875769904l876033388,809055284l942422065,926495794l943077177,959657324l926101809,824980024l875705655,943011637l926444596,926299449l741421620,892418097l926234930,829175864l808792376,909325881l892939320,960049465l1815163696,926233144l808661304,892939314l842348601,1815360568l909455929,943207220l926231604,892809271l1815164210,942749745l926299192,824980021l842608952,926038323l926247990,842347572l741684019,808662577l909195574,896284977l842478391,909258807l842608940,875770416l1815230258,876099121l842544691,892090675l825308983,825767736l859189612,959525425l741881908,858796082l959461687,829175349l808529975,875640113l926231605,808793140l1815492919,825440561l926234676,824981561l909193271,959919920l942763062,825637174l859256633,909586732l909324857,1815164216l825439793,859386162l824979761,842608952l909325108,960064562l875574582,741554486l842348849,909588024l963392057,876163636l808924468,909652268l943208505,1815687219l859189817,842217014l925969456,842283318l892483121,959920492l808727097,824981558l926430263,859060528l925985842,808857909l859125303,959461676l943012145,829174329l892744505,842283059l959523893,825503794l959655987,859386220l926233394,741945911l825243441,926363702l829175353,926037304l926168633,909585460l858928946,1815295793l875903281,859255856l824981556,825767478l842151991,943287345l943142192,741487921l876099121,825372723l829176120,909259576l858863920,942746674l842019384,859060277l892940652,926298163l741816376,842151479l808596017,925985841l808532278,875574071l892940588,876163891l1815360821,892418353l876164917,824981816l892482873,959918388l926510135,926037817l741816121,942750001l859191353,829176115l909326393,892680501l942746676,876099633l943142710,808991084l858863155,824980530l825372727,876164658l942763064,875837750l892940596,909521196l859387191,1815557936l825243697,825702198l892089398,858798135l892875318,943206764l925904951,741750583l825440561,926102070l829174072,909391926l859189299,942746681l909588534,909521463l909391980,875574835l942422066,959721785l859257140,892942444l926496055,824981041l842216496,942880311l959540280,825373491l909717809,808988972l892744754,1815621689l943077425,859256375l824980275,959460144l808991024,926444596l909522741,741488181l926431032,876098872l942763062,842152246l942747702,892940588l825374515,1815164473l808661041,808924464l824979768,842020665l943273779,859139126l875704633,741749816l926299697,842412597l896283956,892613687l959461425,892940588l825505074,1815623991l808529969,842543159l959199285,858928695l959527222,943206764l875770933,741816372l926431281,926363696l829175351,926364728l808924979,926231601l842477623,1815164215l875706679,858928951l925969457,942879285l808923186,875573612l892549174,741816626l858994993,825307442l829175353,942747703l943141686,808528948l960051506,943207984l859189612,892547636l741357361,892416312l892483637,942763062l909588534,909521463l859386156,842414389l1815425847,808661041l909129264,942422324l926233911,942880051l959789164,808793394l824980536,926167862l825374771,926247984l959722548,741357623l875705401,925904946l842558519,859124789l741880118,825831992l808989495,842558516l808991028,741880373l943272505,909326131l842624048,959854901l741881140,858862647l859385911,925985841l926102064,842610997l909586732,808465208l1815623477,943077425l926300215,824981049l959460144,808991024l909208628,943207475l943010871,859386156l892875825,1815556408l842020913,959788596l892090416,875836471l825505592,909652332l909587252,741618489l959526961,825373744l829175344,875705656l825636144,942746677l875575601,825700659l926365036,926429489l841756984,909587248l943141943,926247988l959722548,741617712l959854385,942815025l829175860,926037304l892482873,959523890l842544435,943010359l892940652,842348595l741814837,825243441l959527221,946616624l825832754,808924212l859388204,892612912l963392056,875835448l842608695,859388204l875639090,829175860l926037305,892745523l808987701,842216760l1815361589,825243441l926495283,824980785l959591737,926038329l892890163,892678713l741882160,959854641l892678968,829176119l942945078,909455673l959523893,808923957l942814005,959920492l875901495,824980275l925970487,808662579l959540274,858863924l859059254,842413868l926363702,829175601l858862903,943142452l942746677,875901491l926038326,825766252l942748984,741552950l909326641,876098357l829176118,909719096l859189810,925969465l858929462,825571382l876032364,925906999l741684536,859123762l959460151,829175602l808792886,959655986l925969465,943272240l942945585,909586796l875770425,741751095l875968049,875640631l896284212,842610487l876098353,808991020l825700920,829175865l809054520,959525940l909192248,892678456l909324593,909521260l859387191,741814579l808925489,926298930l829175864,876097848l909325109,808528947l875835443,926366007l959657324,943206961l824981046,942747703l876165430,942763056l825768246,825766710l926364972,959787056l829174323,842608952l808597811,808528944l825701938,825700918l825700716,959985716l741748789,875640625l909520953,829176119l925905200,892483632l959523896,808923957l842413624,808923500l959657265,741882166l959526961,842609458l896282672,892613687l892547890,959461676l909130035,896284466l892875575,825241912l909586732,959461688l1815360563,926101554l942946102,892088886l875836471,875573305l892875116,809054515l741486640,909719089l926167094,829174327l959656758,842478384l925969462,825570097l876099897,943142252l875705648,841756726l875573296,943142451l808610867,808661040l959590706,875836716l943010610,829173817l942747703,876165430l942746672,942946614l825243448,809056108l858994743,824980020l942815289,808531760l909208626,858928179l876163381,825241900l842151728,1815098929l842348337,808597555l892088375,825570100l925972536,876033388l926430260,824980788l875903032,842608947l926247987,892941619l741554484,959854641l942683957,829175860l825833015,858796087l926231604,959722548l1815621936,959722040l959918136,859122739l842084665,1815557431l842348337,892810548l942421048,825243188l959985970,959789164l842545201,942421047l808597552,942945074l825505644,876099636l959197753,959656758l825243697,842610796l808792372,942422322l909193780,825242421l825242220,842151478l741618225,858863409l959526963,829176120l808990262,842018869l959523893,809056561l959920180,842412396l842610233,741816116l858994225,876099129l829174840,875639609l959919416,942746678l909390384,942684469l876033388,926430260l824979764,859059768l859387447,942763060l875575601,909127986l892875052,892351538l1815425334,959526961l825439280,892088631l825308983,825767736l858796652,876033591l741619767,875837237l808466740,925985844l925972790,942946354l892875052,892942130l1815229746,892549425l842478136,824981557l942880057,842347061l925985847,959787312l959461681,892483628l875835705,963391543l808727353,926429751l808991020,808924212l963392057,808531506l859125041,943075628l858994228,1815294004l825243193,875641138l925969456,842215728l909195065,892940652l960051506,741553970l909261112,892614711l942763064,859322678l959919413,859189548l825833524,1815426613l859126065,859123767l959199282,842479927l858993717,808923500l909326129,741486643l959723825,875967281l929837876,808858166l925972279,892809516l909390641,1815427127l842217521,959853621l824981298,892875064l859191345,959540275l859125299,959853624l909652268,842151481l1815687990,959854385l943076146,824979765l943141943,892876592l808610869,859255605l926038320,859189548l808595509,1815689523l825243441,892418105l824981556,842610231l959919155,909208630l926364726,909390897l926364972,858862137l963392568,842543160l943272247,825766188l875835449,1815623985l825767473,825308469l824981043,892810806l825439033,959540279l858927159,943208246l825766188,859124792l1815295539,808661041l959919156,892090167l842086707,909523000l808923500,959854641l741356601,959854641l859189560,896282936l808466231,842217781l825766188,959656505l1815097394,909258801l842412343,942420279l875770420,842019379l842283116,808924211l824979766,925905200l892483632,959540280l808923957,842413624l808923436,959657265l1815623990,959526961l842609458,892088368l892613687,892547890l959461740,909130035l892090162,892875575l825241912,909586796l959461688,741618739l926101554,942946102l896283190,875836471l875573305,892875052l809054515,1815228464l909719089,926167094l824980023,959656758l842478384,925985846l825570097,876099897l943142188,875705648l845951030,875573296l943142451,808594483l808661040,959590706l875836780,943010610l824979513,942747703l876165430,942763056l942946614,825243448l809056044,858994743l829174324,942815289l808531760,909192242l858928179,876163381l825241964,842151728l741357105,842348337l808597555,896282679l825570100,925972536l876033324,926430260l829175092,875903032l842608947,926231603l892941619,1815296308l959854641,942683957l824981556,825833015l858796087,926247988l959722548,741880112l875639863,926429490l926247987,808793651l741683762,842348849l926037045,829174325l959460152,942944310l808987704,909457464l1815360054,942748727l959525176,892873782l909588536,1815492409l926494777,842348081l876031033,943207473l1815230772,892418097l842282545,942422320l892876848,875705910l959657324,825569841l824980017,809054520l959525940,942763064l926103862,959918903l959984940,892744756l829174833,959920438l858863673,859122739l892481849,1815426096l959854641,942749495l824979769,960049712l859257144,859139129l892481849,741488690l942749745,842084659l829176119,876164663l943273011,942746680l943011889,942750003l825700716,959526195l741357625,859126065l959524919,829174322l808465200,942683957l959523889,943076915l842281011,909652332l842543417,741815600l808793649,825832245l829175857,808466233l959852596,942746673l859321649,875706673l808991084,959852599l959199025,959527216l926232629,943206764l842347318,741553204l892940345,959920184l909208628,859190328l858797107,892483628l875639097,829174321l926430263,842283312l925969463,808857909l859125303,842610796l909652276,824981047l892744505,825505843l959540279,825503794l959655987,859386156l926233394,1815687735l825243441,926363702l824981049,926037304l926168633,909601844l858928946,741553969l875903281,859255856l829175860,825767478l842151991,943270961l943142192,1815229745l876099121,825372723l824981816,909259576l858863920,942763058l842019384,859060277l892940588,926298163l1815558200,842151479l808596017,925969457l808532278,875574071l892940652,876163891l741618997,892418353l876164917,829176120l892482873,959918388l926493751,926037817l1815557945,942750001l859191353,824981811l909326393,892680501l942763060,876099633l943142710,808991020l858863155,829174834l825372727,876164658l942746680,875837750l892940596,909521260l859387191,741816112l825243697,825702198l896283702,858798135l892875318,943206700l925904951,1815492407l825440561,926102070l824979768,909391926l859189299,942763065l909588534,909521463l909391916,875574835l829175858,909718070l926167609,909192247l842412083,926494774l875573612,909586995l741815091,858994993l825307442,829175353l875704376,809055542l942746680,909588534l858993463,858796396l959461680,741617720l926234424,909456950l926444594,892876600l741749816,959854641l808858162,829175857l926102841,909717810l808528945,892350515l825765943,926495084l926102064,741750841l825832245,876098610l909208630,842348342l892613174,876033324l942748980,829176112l892482873,959918388l808528952,808923185l943010360,909588844l959853362,824981809l875903032,942945331l942763063,808466232l909588279,876097836l926103351,1815162935l808924981,892809783l959917105,926364722l1815163698,842348337l808597555,824979511l943076400,959591731l959540279,825373491l909717809,808923436l859191345,1815361591l959590449,909130041l824981560,842281782l925971763,825781296l943011121,741750066l943077425,842479159l829175350,959787833l859255350,808528949l909127731,959723056l942684268,909391412l942421047,808793394l875835444,859189612l942880564,741355826l875837237,943143220l876047408,875640881l741554488,858927416l926431033,842624054l926103609,741355569l926494777,859125297l809004081,875967544l741880887,892678712l875574320,876047412l875640881,741488952l842020657,926299955l829175349,859321911l926232624,942746680l943142966,909719350l858796396,959461680l741617720,943208248l892810804,926444596l825571384,741357361l859126065,959524919l829174322,892416055l959854899,925969464l825570097,842479929l808991084,842085939l824979509,859387448l808859191,909208633l942749750,859058992l858796332,892417328l1815294264,825832245l942814514,942746674l959985969,892942648l943206764,842609201l741552945,859126065l943142448,963393336l825438264,959459382l909652268,842217529l1815162936,842020657l808530737,824980021l959918391,926429746l842624053,859257141l741879857,808794417l943141680,963392049l858861622,859320625l808464940,926298928l1815294521,842348337l859321652,959198516l808858425,909392181l859255148,808859956l741881908,959787576l926168113,942763058l959787571,875968309l960049452,909521977l1815426355,858928695l959854899,942746680l959985969,892942648l909652332,876164153l741685304,859322673l808726582,845953079l960049456,959919153l942746679,909652277l943207218,825831788l858798393,741553208l876099121,942682934l963392052,808793657l942814770,842413868l926431026,829175094l825833015,876098103l942746680,959918645l842347061,825831788l858798393,741947447l842348593,892942647l929837881,925905462l909456695,859189548l859386932,1815097656l842020657,809055538l824979510,842281782l959459635,808545336l808923185,808529973l909586732,925905720l1815621939,875968561l943012147,824980536l942814521,892875056l942763056,875771443l892743988,808923436l892743730,1815687477l926299697,875771192l824979761,876098617l808464688,808610867l892745523,942880051l876033324,809055284l829175856,926430775l959460401,909192249l892351286,808727344l825831788,875575609l741947192,876165173l892614196,909208624l808859444,808988976l809056044,892483639l963393073,842543160l943272247,909652268l825702201,1815165240l859190833,876033584l824981817,960049465l926430256,892890169l808728887,741422133l808662577,842479416l829175347,875575351l808988729,959523892l825636403,825833269l808923500,925906481l741751095,959854641l942683447,896283956l808466231,825373239l943075628,909457716l1815622708,808661041l825571127,824981811l875836214,943272761l808545334,926036788l875574326,942684204l825766965,829175349l942945078,926232889l808594488,892745523l909194803,876033388l809055284,824981552l925970487,808662579l808545330,808923185l943010360,859386156l825307699,1815296049l825243441,926103096l959198264,842543160l943272247,943206764l825439285,741552697l876099121,825307446l829174583,858928439l909653303,909192249l942944304,892482611l909521260,808792115l741881906,892876337l842084914,829174067l892481591,808595762l876096563,959657266l1815164981,959984952l876163641,909192240l859255859,808530488l876033388,926495796l942420024,825439543l858862129,825505644l925906489,942422069l892678708,842085688l825766252,943011125l741881905,959722040l926036024,825781305l926495538,741553715l909193266,842543416l829173810,858992951l943272248,909192249l892352566,892481584l825831788,875575609l741947192,909653305l859321136,892955703l825635897,741357622l825440561,926234676l829174836,875704376l809055542,926231608l942945332,1815163959l875968561,959854387l824980531,809054520l808530484,942763062l808727093,892417589l825766188,859058233l1815164721,825702197l943142961,808594481l926299955,876099380l876033388,809055284l824980528,825833015l876098103,942763064l959918645,842347061l859386156,926038069l1815622962,859126065l892482872,824981298l892416055,809054521l842558521,875641141l741357364,892549433l926431283,943287345l926168112,741488944l875706680,909456945l909208625,859190328l858797107,859060524l959526195,829174834l858861623,825702706l959523891,960049717l859255353,943011948l959592761,824980533l943273528,926233907l909208633,959984691l892745009,892940588l892352307,1815622195l926496569,859059506l925969459,859255088l842019638,876163436l909324601,741553204l909260343,825702192l925985847,875770165l892876598,859320620l909391154,1815556665l942749745,909652277l824980275,892744505l909391923,942763065l842414390,959657522l909586732,909324857l1815164216,926168881l943140920,841758005l926102832,842608691l909208631,842020147l960049968,808923436l825768241,1815622709l959854385,926167858l824981049,926168630l875835703,926247990l825375031,741619763l942684217,959526706l942763064,875575601l943272244,943075628l825570609,1815491377l926299697,858994997l824981297,842020665l943142451,942763064l892614705,859190067l858796332,926168112l1815557945,825832245l909654066,925969462l909652272,808728889l909652332,909195321l741423155,808924981l859387184,942763058l858929457,808464953l842019116,909195062l1815164722,875640625l959656504,824979511l942944567,875639092l808545330,808923185l943010360,892940588l942683955,1815230006l825243441,909718325l824981561,842608952l808597811,926247984l842347572,741684019l859385913,842412089l926247991,943011891l741421105,943077169l859385913,845952052l909587248,909653047l926231602,959722548l1815359536,859125809l808466737,824980016l909523254,926364720l909208626,809055027l909260595,825700652l959526195,1815361593l808990517,909390389l808594480,859058224l859322166,808465004l842019632,741945905l842282037,959984947l925985840,909652272l808728889,909652268l943207481,1815162935l925907255,875770680l959523890,808989240l842019127,859189612l892547636,741620017l808529969,825373239l829173814,858928439l925905464,875899952l942748979,1815556408l875837237,876034100l942746677,859059512l858929457,859256172l875903285,824980281l892941880,876097591l925985848,925972790l875769904,876033324l809055284,929839153l892547380,959723574l859256108,842346807l829176116,892482873l892809780,942746674l909717555,943207472l842610796,909193526l925643315,942944564l942946104,842610796l875639604,942422064l859321650,942945328l825505644,808727861l824981554,842346808l858929458,959999027l825308722,741487414l825832245,825308466l942763058,875575601l943272244,909652268l926364473,1815689011l909391409,825307444l892088882,925906743l808727860,842609004l875770416,741488434l876099121,842544691l896284979,825308983l825767736,859189548l959525425,1815623732l858796082,959461687l824981045,808529975l875640113,926247989l808793140,741751095l825440561,926234676l829175865,909193271l959919920,942746678l825637174,859256633l909586796,909324857l741422392,825439793l859386162,829174065l842608952,909325108l960048178,875574582l1815296310,842348849l909588024,942420537l858797623,875639602l909652332,943208505l741421363,859124280l808991024,808610872l909324336,825701943l892809516,943010866l1815426099,926496057l943141170,925969462l892483638,960050227l808991084,876032055l959197491,875639609l959723061,842413932l926431026,824980790l875903032,942945331l808610871,926299955l926496564,876097836l808596281,1815228728l892746041,892416816l925969457,825307696l808662578,859189612l943076144,741881912l959854641,825372977l829174839,926430775l909129270,925969462l808857904,875574322l909652332,892549177l741947189,909326641l808663094,829174581l825833016,892351032l942746679,959461686l808792888,926429548l859386416,741488179l942749745,825635379l829175346,892875064l959854392,959523891l842413624,825636146l892809580,858993457l741816116,842281009l942945332,829175609l825569591,942880560l875899960,909588787l1815295285,825243441l859256368,824980791l909260089,959459639l959540274,925906739l926363702,909586732l825308984,1815294256l875837237,859123765l959523889,909260852l942813235,858796396l943009840,741683249l959526961,842216498l896284729,842086707l825505844,909652268l926364473,1815689011l875837237,892941619l942746676,875575601l859386163,809056108l959920183,959197493l842543160,943272247l909652332,825702201l741423416,859190833l876033584,829176121l960049465,926430256l892873785,808728887l1815163957,808662577l842479416,824981043l875575351,808988729l959540276,825636403l825833269,808923436l925906481,1815492919l959854641,942683447l892089652,808466231l825373239,943075692l909457716,741880884l808661041,825571127l829176115,875836214l943272761,808528950l926036788,875574326l942684268,825766965l824981045,942945078l926232889,808610872l892745523,909194803l876033324,809055284l829175856,925970487l808662579,808528946l808923185,943010360l859386220,825307699l741554225,825243441l926103096,913060920l1815096370,909129773l876165170,824981552l825060404,825570870l943077427,825371704l808727858,859190834l909192556,858862902l943207992,842084908l842019893,1815295542l1815096368,1815096368l942814265,959983664l842542134,942682933l1815164724,926037049l926299700,876096568l858862642,1815164467l808596536,825832504l926428213,909129525l1815492404,926037049l892811572,876162099l825373746,1815687224l909718841,959723061l842607671,842479925l1815294512,842347064l842150452,959982640l842544178,1815359798l858862647,808531765l876096566,859059506l1815164465,858928184l825440052,808987704l959852601,1815163446l825832760,808662322l876031029,926233393l1815687217,808859448l842086713,942746678l842413361,960049458l825505644,909522996l925643060,926101812l942815536,842610796l959984693,942421809l859321655,808727095l892483948,943011897l942420020,892352816l808530742,892811372l842412856,942421809l959920181,943207734l909588588,892547888l824979769,842346808l808464435,926444600l926103605,741815090l876097592,876033590l876178480,909391666l741750582,892941625l943076658,876112949l942747698,741619256l943273273,809054773l926444600,876033333l741880632,875639863l859060280,892890169l876165432,741683762l825635385,909455664l842558513,892809529l741749811,892483896l942880564,876178483l876032563,741947442l842412601,808857907l876112948,909390642l741487925,892418097l959985968,946614835l859321650,859125554l959789100,859386163l946615093,892876848l875575097,825505580l959461171,946615859l926167604,926496824l942684204,825766455l946614322,926495794l875967801,959461676l926300213,963391796l925905716,909719605l892811308,842282294l963391536,808596276l892679992,942684204l808597046,963392566l842348853,808726836l959461420,892679472l946616371,825373236l842020150,842610732l808728376,963392057l892614960,943207990l825505580,959657269l946615863,942944825l942946353,959789356l925972789,963393842l960051509,825438265l842283052,909325365l929837111,943206708l943272753,892483628l859124534,946615608l875770420,875836726l959789356,809056569l946614835,942682676l942881077,825505580l876099636,963391796l892614960,942682679l842283308,875837494l946616118,875574839l842085431,842610732l859191096,929838899l942944564,842021174l943011884,876032569l946615857,909718839l959853880,892483884l943011897,963393332l808531506,875966514l859060524,875968304l963392816,943143221l808464697,842610732l909326388,963392819l825636404,808923958l842283308,808532024l946616119,909587762l943141943,892483628l909127735,946614837l892547641,825766449l825766188,842151477l1815689521,859385913l875968050,808987697l859190840,1815361840l959722040,892678456l842542130,858994741l1815490864,858929464l858796341,809053234l942682681,1815163702l825832760,909587250l876162101,926168882l1815164473,875967033l842020153,808987696l909260600,1815492405l892418097,842348081l942422067,825504313l926494776,959789420l909455925,959199288l959527221,943010360l942684268,825438777l959197753,926496050l809056050,959789420l825833527,942421046l876163641,892875570l875706476,842020921l942421815,959527221l842347313,892811372l959787832,942421813l892678708,892417336l842283116,892418098l925644082,942944564l876164664,909588588l825833776,942420274l926364983,943142448l909392236,808792374l942422072,859321650l875902770,842283116l875903024,942421298l858797623,808465202l942684268,925971253l824981558,842346808l876034354,842558520l825701685,741421617l892940345,942945848l876178486,808596530l741947447,909652024l842215990,876112946l909652018,741815604l859387192,842151480l876178480,808990770l741618992,959525943l892745012,809004082l926496056,741945400l909652024,808661302l842558512,909586745l741683505,959984952l842610482,876112953l959919154,741552436l959787577,909392182l809004085,926234680l741617721,926494777l892549425,959999025l892811314,741749041l926494777,875772209l876047414,959526449l741879861,808858169l892679987,842624057l825702709,741356850l892941625,926036020l926444597,876033333l741683763,959591481l925906228,809069625l825374009,741751089l825439289,925970740l942763062,909194545l842282035,842610732l892482867,946616630l825504313,858796344l959461676,842152241l946614836,909522992l842477618,959789356l959658041,946614834l842217781,876099120l959789356,959460916l929838129,942944564l959460407,842283052l842347573,963391792l825242420,842347312l959592492,892614449l946614328,909522992l959591218,859060524l842543154,963393076l943012144,859190325l842283052,959723568l829174833,825569592l859386422,892939312l875903033,1815427123l842609976,859321397l842542131,808991028l1815622197,959984952l926495545,959982647l959919666,1815425586l892941625,926036020l842607670,858993206l1815425081,960050489l959853624,959982647l808728882,1815623733l892678712,925906224l942746676,892679473l892679224,909261164l892746036,959199542l959723058,842413366l959789420,942879285l959198521,926036788l858992692,959789420l926299446,942422069l892483893,842477878l909261164,892746036l942421302,943273010l926167089,943011948l858928696,942420025l959920181,825438520l892483948,943011897l959197492,926036788l926365491,842283372l842609719,959199283l926429748,808595513l959789420,943142967l824981298,842346808l926364729,892890161l825831737,741947440l892874808,876032051l959999027,959983666l741487926,909261112l943076145,809004087l959789112,741947702l892679992,825635639l809069618,909653305l741685561,925971511l892680500,959999029l925971506,741422136l892874808,808793401l842558517,876032313l741421619,959984952l859255865,959999033l909194290,741750325l942814265,825373233l892890167,842611000l741488950,858927416l876099129,959999032l892417074,741750578l842412601,859387961l876112945,943141938l741553206,809055544l875903029,809004080l809056568,741816119l858862647,875771445l876112944,942683698l741422137,825831481l858796083,942763063l842151217,909324857l942684204,825506103l963393333,925905716l825636406,875706412l842020921,963393847l808531506,892940339l943011884,909261113l963392825,875903285l959918640,842283052l858927412,946616627l960051248,892417328l942684204,875770425l946615859,959527221l892613425,825766188l825635637,1815165237l943010360,875704883l842542133,959853877l1815427125,892941625l959984434,808987703l909455417,1815164469l892483896,909522996l959982641,825570098l1815361584,875901496l892350516,876031025l943207473,1815294772l809055544,876034101l876096564,942945074l1815622451,892482616l825571381,808987703l825833784,1815622192l942748727,825831736l842542129,842217525l1815426098,926496057l858796594,842607667l892877109,1815557176l909261112,925971249l926428211,943271990l1815164728,808596536l875836984,959982644l909588530,1815361584l909521977,825308721l876162103,875640882l1815557943,808662073l825833015,809053236l825635385,1815097393l858929464,825569333l876162099,909194806l1815099187,909455928l942880051,876096565l959919154,1815228985l942815544,808661297l808987704,892678201l1815098160,943272505l858863667,876162102l892809267,1815491382l808596536,876164408l876096561,909652018l1815360564,909717561l842216501,842542131l892809529,1815359542l959984952,892417842l809053241,825832249l1815688497,959787577l909392182,808987700l859190840,1815361840l825439289,959525428l809053234,842348089l1815229235,909717561l825766709,876031030l825571121,1815427376l909652024,875573558l876162097,825700915l1815296313,909521977l875771185,876162100l825767986,1815557936l875705400,909325105l892939314,959985465l1815097393,892940345l960049714,842542133l876032313,1815230256l825635385,876098096l876096561,942683698l1815360569,959787577l892614966,892873784l875704633,1815490864l842216505,842347319l926428217,859189558l1815491380,876097592l909391158,876031028l825571121,1815558448l926430520,858863673l959982647,825766962l1815491640,926037049l892351286,842607670l858796342,1815230008l876164409,825831478l809053240,825374009l1815492913,959983672l943274040,942746676l959591729,926036021l942684268,808531510l959197492,825242420l825241904,842610796l825833520,942421811l942682676,925906742l842283116,909325365l942422326,909587762l842347062,859060588l808728370,925643060l943075636,825636149l892483692,959919671l942421304,926102834l909258805,959592556l892614449,942422327l909522992,959591218l859060588,842543154l959198772,926036788l926300464,959461740l808728881,824980019l909455672,825374520l892955702,875903033l741422134,942814265l808465457,842558520l959920436,741357111l859124280,842478135l959999031,808792882l741422903,959787577l876098872,876112946l808531506,741423156l942815544,825438513l959999028,859321394l741880374,842216505l943272247,842558519l876032313,741421619l876097592,842478902l892955697,959527225l741815862,875967033l808597554,959999032l858863154,741619505l892418097,808728882l946614576,909391920l875770932,959789356l909717817,946616118l926495794,909129017l892811308,909455415l946615605,926364983l926234929,909261100l892613684,946616121l875901497,859255097l825505580,926430263l963391801,925905716l959852855,892811308l825308983,963393080l959656758,959723571l942684204,825438777l946614841,859059506l926429753,959789100l842545203,963392560l842086704,909654327l959592748,943141688l963393847,858797618l875771190,842610732l892679223,963393586l808596276,808466230l892811308,959461175l829174579,892678456l959526965,842607670l825241910,1815360821l825635385,943208502l842542134,825768244l1815425075,859387192l859387448,842542134l892745525,1815622457l808465977,909456438l892873778,926496568l1815492147,875639863l942879282,876096565l808595506,1815557430l842608697,892352821l842542135,859255097l1815163192,926430520l892876345,876162100l942682675,1815228469l926037049,943076916l842542128,959460149l1815361844,808859448l808661555,809053238l909653305,1815492919l892940345,876032562l876031028,808793905l1815097907,842347064l875836212,926428209l875575093,1815361331l825831992,859321399l876162098,859255347l1815622197,842412601l809055027,892939319l858928441,1815558456l808662073,825833015l892873781,858927417l1815295543,909717561l858993205,876096562l859059506,1815556404l942748727,808858929l892939312,875903033l1815163958,859387192l926298674,842542130l859255097,1815294264l808596536,909520946l809053236,892482361l1815294257,926037049l926299700,876096564l925970994,1815163445l842608697,909130037l842542130,909522741l1815229746,875967033l842346547,876031024l875902257,1815492660l909717561,842216501l959982641,842544178l1815228465,825831992l925905975,892873776l842414136,1815294009l825635385,892876598l808987705,942814520l1815164217,943011640l892941619,842607670l909718582,1815097912l926233144,825700400l842607670,892352821l1815425074,942748727l809054520,892939319l926234169,1815294256l909261112,859257143l842607669,892877109l1815295032,825831481l943273778,959982644l808532018,1815687984l959592760,943009844l842542136,825243445l1815622457,892418097l925905714,959199286l808531506,926234675l942684268,876164408l942420020,943273010l858796849,909261164l925905716,942421303l875705650,892352817l909261164,959919154l942421816,959920176l808726835,825505644l942748212,959199031l876163636,959460918l942684268,892483126l942422071,925972786l943011893,942684268l842348084,942420016l859125808,825372722l842283372,909521975l942421815,808924471l859256374,859060588l875706162,959199545l892746037,875705143l842283372,942945337l942421809,926495794l875968313,959789164l876034099,959199284l808531506,825570099l909261164,959919154l942420793,875901497l942944568,825505644l809054518,942420272l808924471,858994228l859060588,825241904l959198000,875705906l825833783,909261164l859321136,925644338l842281268,892811313l959789164,909259315l942420791,876163641l842151473,959592556l909457201,942421552l825242164,892875577l959789420,875641141l942421303,959984951l808859961,892483948l925972281,824980278l825569592,825373750l892955699,875903033l741422134,842609976l842413621,842558519l825768244,741683512l959788856,875902774l876112946,876097586l741815606,842412601l943273780,926444598l842215478,741684528l858862647,959788597l876178487,926363699l741946929,842609976l825308725,842558516l876032313,741421619l892874808,859254835l842624054,925907253l741422386,809054264l875705141,809069617l959787577,741816117l892418097,825309492l946615858,960051248l858862896,842283308l875837494,946616374l926495794,875574585l959461676,925970997l963391794,825833781l959460409,892483884l943011897,946614580l892876848,875575607l959461676,859386167l963391797,892746032l943075890,942684204l959658295,829174577l875901240,808531506l808987700,875706680l1815164985,825373752l842477877,809053240l842608953,1815163954l959592760,909324596l876162104,892614962l1815360307,926430520l959657529,959982646l825309234,1815491888l959525943,909194804l926428209,825702197l1815163956,909718841l959592501,842542130l892809529,1815229747l842150968,959723057l808987702,942815032l1815687473,892874808l876165170,876096568l926364722,1815556406l909259832,842149937l959982648,892811314l1815490865,909717561l959591221,876031032l875902257,1815427124l909718841,959723061l942746681,909325617l959918129,842610796l926037047,824980528l875901240,942879033l876112945,825766450l741683765,808597816l842281017,876178484l875640882,741881138l943272505,825308979l842624050,943272502l741552953,909455929l909128500,876112945l959721778,741487673l943272505,909326131l809069624,825832249l741750326,959722040l909588791,842624048l926103609,741683249l842347064,909193780l876047415,959920177l741357112,876163129l942749237,942763058l858928433,926365488l825505580,825374005l946616119,825504308l942879538,825766188l858928693,1815360311l875967033,808597554l809053240,959590713l1815622197,892418097l926102070,942421043l842479664,825243191l959461740,808727862l942421302,808597552l808793394,959789420l842479921,942420537l875901497,942813495l892811372,859058231l942420279,842610736l808465715,959461740l809055538,925644853l943206708,959985712l842283372,892942136l824979764,825569592l942748470,842558518l875835445,741749040l825439289,909718068l926444598,959657525l741815608,892483896l942944822,876178484l859321906,741816630l892941625,875639858l809004080,892678201l741880629,842150968l808793649,959999026l876034098,741488944l876163129,943076917l876047416,859125041l741750585,926037049l876034356,959999029l842283314,741357875l959788088,808661557l892890164,926430009l741683255,926429240l842544690,876047416l909392177,741881913l825831992,959460663l809004087,875573816l741554485,858862647l809055797,926444600l960049206,741421617l825831481,808794162l842558514,909586745l741683505,875967033l926363699,809069622l808858169,741882165l808859448,909456953l809004086,943011896l741487156,892418097l825373238,946615865l959920176,858994226l942684204,943206967l946615352,808858164l959854135,959461676l892875063,829174328l909455672,892811320l892873783,943009849l1815425586,825832760l959459641,892873776l892548408,1815097906l892678712,876099894l825764914,943272754l1815689528,959592760l943009844,926428216l926300469,1815294768l892418097,942750004l942420025,942944825l842283057,959789420l875573817,942421299l808597552,892613428l959789420,808923701l942420018,909391920l875770932,892483692l892875572,824981552l842346808,892481587l876112950,892874802l741554230,875967033l942814521,842624055l943272502,741618233l858862647,859385911l892955699,909260089l741618996,892418097l858863924,946616119l909654069,842609968l942684204,875901497l946615353,959656497l942749239,892811308l808989494,963391542l842479925,842609202l959461676,909521459l946615604,892352821l808727864,942684204l925907257,929838903l892809524,926103600l842283052,959983670l963391796,858863920l926101552,825766188l959590965,1815491378l926429240,892417081l876162103,909586483l1815164470,909455929l926233396,808987701l909260600,1815491384l825635385,892547888l959982642,825309234l1815230259,926037049l892811572,842542131l808991028,1815294512l825832760,842019890l876162100,859058483l1815163442,808859448l825505588,892873782l892481849,1815163952l892417079,859058741l842542137,825440309l1815230777,943206456l859387957,876096565l875705906,1815491888l842150968,875901496l876031033,892678961l1815492405,943207736l875967030,892873783l892875577,1815163193l892940345,808662579l808987701,909455417l1815361077,825636664l808530486,842607664l859190070,1815689526l892418097,825439793l942422072,842086709l859058229,825505644l876097846,942420792l959460919,909259065l825766252,858928693l741684023,943273273l942879797,876178485l892418098,741683760l959722040,892678456l842624054,926101558l741617715,875706680l926429752,892955699l808727865,741619506l892482616,859059252l876178485,808529971l741946675,959592760l943009844,876112952l942945074,741685557l892418097,909522229l946614582,875705650l825504819,959789356l842478133,963391794l842281524,808596274l892483628,926036792l946615349,842610736l842084916,959789100l842545203,963393590l909325874,808466227l959789356,808991025l946616624,859321655l942945333,842283052l909652022,946615609l942881077,943075896l959789356,808990775l946614584,943273010l942684209,909261100l859255600,946615600l876032569,858928437l959461420,909719088l946614578,876163641l825243184,825505580l909587763,946615346l875705650,825504819l909261100,842348852l946615096,925972786l858994740,959789356l925972789,963393331l858797618,959591224l808859948,825766960l963393847,909392181l858797104,825766188l808661557,1815228725l825373752,926167349l809053241,943207737l1815425845,926037049l926299700,892873783l959787065,1815228725l875967033,909258803l892873776,909719352l1815229750,808859448l959787827,876031025l909195313,1815163702l926496057,909456178l876162105,842544690l1815426870,858994233l875573817,808987705l859387704,1815557430l892678712,943012150l808987703,858929464l1815491380,808596536l892744760,942746680l959460657,909521208l942684268,892483126l959199031,808596276l926431543,875706476l892418105,942420022l859321650,909193267l892483948,959461177l959198009,943273266l875837493,959461740l892876853,959198259l842348848,808794416l942684268,875770425l942421555,842019380l825242672,825766252l959787829,741356597l943273273,875967541l959999025,943142450l741881401,959722040l825766200,809069621l825374009,741421623l858929464,942813493l876178488,859191090l741946672,926037049l808464437,842624054l842215990,741749302l909717561,909259317l876178488,825700915l741554489,892418097l909654320,946615607l842610736,858993205l943011884,959723833l946615353,943273010l842149936,959789100l909128243,946614835l942682676,942881077l842283308,808662583l963392054,825242420l959985713,959789100l876034099,963393332l926036788,909324850l842283052,875640113l829175863,825569592l909390902,842542137l825701685,1815163441l926234424,926298167l959982645,809054258l1815557681,809054264l959919413,892873781l909652793,1815098929l892678712,809055536l842607664,926298422l1815689264,925971512l943273525,892939314l876099897,1815098420l892418097,842609202l959198771,942944820l942814516,842283372l858798136,824979505l842346808,926363699l892955699,926234169l741945392,926430520l858863673,892824630l842479671,741816630l875706680,943207224l926444601,909523253l741421621,808597047l892613942,959999033l825570098,741355576l875967033,926363699l842624051,959854901l741946676,859189817l926168118,842624048l842019126,741356083l859387192,842151480l892890160,942815544l741947446,858862647l842413877,842558515l859058741,741422132l825635385,959460144l959999030,859320886l741617719,859124280l959723824,892955697l909260089,741554481l943010360,842477875l959999028,842347314l741683768,892418097l943010356,946615860l842086709,842413875l892483628,959918131l963393845,842281524l892548400,842283052l875966770,946616377l942944825,825702450l842283052,858994738l963392055,809055538l808858677,875706412l892942137,946615089l808662322,808727097l942684204,959460149l946616121,875903024l825439029,842610732l892418100,946616120l909654069,858862643l892483628,892678197l946614328,808662322l959920440,909392172l859058486,963393330l926036788,825700915l842283052,909719348l946615606,909587762l943206710,959789356l943142967,829176114l909455672,859255602l959982645,925971506l1815689008,926233144l925970736,876096563l842282290,1815163697l942815544,842348848l942746681,842413361l909653553,959461740l959788340,942422322l943274032,909324857l909588588,808530736l942421042,842610736l859126067,825766252l859189557,741683255l959983672,943273010l926444593,892352309l741684534,926037049l943076916,926444592l960049206,741552950l858928184,875771956l842558514,909522741l741487922,909718841l808793653,876047413l808793905,741881653l943011640,858928947l892890167,859388216l741683250,825636664l942946359,842624053l859190070,741947702l875639863,909324594l892955700,926234169l741423159,859189817l825372720,892955701l808727865,741357618l959984952,892417842l876112948,943141938l741487409,808662073l842413367,876178488l909586483,741880881l892418097,959920182l946615864,960051248l925971760,842283308l926167352,963391799l959527216,892613170l892483628,959592243l963393847,808596276l825766967,942684204l808793652,946615344l892352816,825569334l825505580,808465719l946615095,875705650l825504819,892483628l892941877,946615352l942814777,909457715l842610732,909324598l963393336,825702704l875836217,959789100l825636915,946615861l926429753,892483637l825766188,858928693l1815165241,842347064l875836212,842607665l859190070,1815228471l959722040,875573560l809053241,959526713l1815492912,859189817l808465974,842607665l892877109,1815295032l959984952,909392178l842542130,825701685l1815230515,825832760l875903288,892939320l892482873,1815425588l892418097,825439793l959199032,842348853l825637174,943011948l926103865,959198257l959527221,808793911l942684268,909326647l942421813,942881077l875836471,842610796l909128761,959197749l808662578,808530480l825505644,959985716l959197237,808596276l909326135,859060588l926298162,959197233l909586996,943009843l859060588,926429234l942422069,859125808l875837232,842610796l858861880,959199280l842217776,892613428l959592556,942880561l942422064,909194807l859190836,892483692l825570102,959197746l959723058,842348339l892811372,909520951l824979768,909455672l825373490,842558518l808727605,741946933l892678712,858993968l842624050,959854901l741553716,926494777l926234673,876178489l925905459,741488436l809055544,943009846l892955704,842151737l741552184,959722040l859123768,959999030l875837234,741683253l842150968,892351288l892955705,808727865l741619506,892678712l959918896,892955700l892679737,741816377l859387192,892417592l842624054,858993206l741620019,892418097l926365750,946615603l875705650,825504819l909261100,926103091l946614832,943273010l959721521,909261100l859255600,963392560l909194802,858994232l959461676,942747702l946615348,842610741l909392184,825505580l959657269,946616630l809055543,825766451l959789100,943011122l946615861,925972786l808859701,892483628l876033591,946616375l892416564,825833777l859060524,959461170l963391798,875639604l842608946,825766188l959590965,1815426103l808859448,842086713l842542129,842478389l1815294519,959722040l825766200,809053238l959787577,1815492405l943207736,842609462l876162096,859191090l1815622960,808596536l942881073,892873780l808857657,1815557938l959592760,943009844l842607672,943272502l1815295537,892418097l842544437,942420016l892416564,959919153l942684268,808859957l959199025,909718834l926233657,942684268l842150709,942422071l926233911,825700404l842610796,909128761l942420533,909194807l825833523,825505644l959983926,942421817l825504313,859124536l909588588,959723057l942421809,925972786l808595766,842610796l942815284,959198007l825833781,943207224l909261164,926103860l959197493,858797618l925972535,825766252l926233909,741684281l926037049,808464437l892890161,825831737l741553459,959722040l825766200,809069617l909259577,741554483l909261112,808792120l876178481,859191090l741357104,808859448l859191609,876178483l842281267,741355831l959983672,842019129l892890160,859191352l741684529,825831992l859321399,842558516l842478389,741814839l825636664,892744758l876178488,909391666l741357622,943011640l892811059,959999024l808728882,741751093l892940345,909259058l892890160,926430009l741423409,942748727l825308721,842558514l859058741,741816630l926233144,959525424l959999032,859320886l741486647,926430520l858863673,959999029l892811314,741880115l842216505,808924720l842624048,875575605l741422393,892418097l875706676,946616112l875836722,825636144l909261100,808595505l946614327,926495794l943077177,959461676l959527219,946615858l942750005,960049721l842283308,808662583l963392822,943012144l875771192,959461676l875639349,963392310l959658288,909195569l892811308,942946101l963392819,959656758l909653299,892811308l892614453,946616375l892547641,892613937l959461676,825308722l946614320,876032569l909324342,959592492l825636657,946616369l825373236,909718582l892811308,875640631l963393332,842348853l859387955,892483628l875771699,963391801l825702704,959461431l942684204,809056313l946615859,876032569l875902772,825505580l943273784,963392822l925905716,892482615l959789100,859190578l946615607,925972786l959919412,959789356l825243188,946615348l960051248,875704369l959789356,942879285l946614841,959920181l926429238,842283052l909325365,963391799l875573302,909194553l909588524,875836977l929839152,842281268l909391410,892483628l825308981,963391794l943012144,909653046l859191596,858929459l946616624,809055543l959590451,859060524l943011632,946615097l892483893,942682422l959789356,892547639l946615095,925972786l875574837,959789356l842348601,946616112l926364983,942682674l942684204,875837749l963392568,959591986l892680505,842283052l825504052,946614835l858797623,943207219l959461420,842347824l946615352,943273010l942814512,892483628l892941108,946615348l909391920,825504820l959461676,909652018l946615858,892876848l859386169,842283052l876164916,946614833l942750005,942945593l943011884,859322679l829175608,875901240l842084665,892873783l859191352,1815687220l808465977,909392180l959982641,959983666l1815097396,858929464l909455925,808987703l943011896,1815361334l842608697,909193526l809053236,959590713l1815163445,808597816l859191352,926428209l943271990,1815688499l959591481,925906228l876096569,808531506l1815098421,875705400l825506103,876096562l909457201,1815689017l892940345,926038072l825764915,926495538l1815295539,808596536l892744760,876096562l808792370,1815558449l892418097,926036534l942421040,842479664l825243191,959461740l808727862,942421302l808597552,808793394l959789420,842479921l942420537,875901497l942813495,892811372l859058231,942420279l842610736,808465715l959461740,809055538l925644853,943206708l959985712,842283116l959983670,824981044l842346808,892352057l892890162,808859704l741488949,909261112l909719607,926444601l876033333,741554229l943011640,892810547l876178486,909128243l741617719,875639863l875967026,876047414l808923953,741880377l926430520,858863673l876112951,959524914l741815094,959787577l876098872,876112948l876097586,741486905l959591481,825636404l892955700,892482873l741356084,859387192l959656242,892824628l808925239,741355575l959787577,943141431l959999029,959919666l741618226,825831992l859321399,842558514l842281525,741750582l892940345,808465202l942763056,959460657l959853366,859060524l959461170,946614326l842086709,942814516l825766188,808858421l1815622704,808596536l892743730,892939319l859125817,1815425073l825832761,942815545l959982644,842544178l1815557427,858927416l926431033,842542131l909522741,1815097399l825832760,808991032l842542136,876032313l1815229240,842216505l892809783,892939318l892679737,1815230777l808792632,842019892l892939315,926431033l1815557941,809055544l909588789,876162096l808465714,1815359801l909261112,959526967l892873783,909455929l1815492664,808662073l842413367,876162104l909586483,1815490873l892418097,825700916l959198002,925905716l892482615,842283116l825833268,959199541l842281524,943011121l959461740,943010355l959198775,825766452l909455924,909588588l825504560,959198773l909325874,959789363l842283372,942748212l959198001,825702704l959658040,842283116l842151986,942421305l926233911,842085939l959461740,959854645l925644089,942944564l926299703,943011948l959723833,942420793l808662322,842282039l959592556,859125553l942420789,808924471l909587252,959461484l892679472,959197748l876032564,808990262l959461740,892876853l942421043,960051253l859190323,943011948l859191607,959198777l909392181,808990257l825505644,926363958l942420018,842610736l959984693,842283116l859322164,942421048l925972786,942814004l842610796,825702200l959198001,842348848l926366001,892483948l876164665,942421813l892876848,959461687l959789164,859124273l959198000,825242420l875573810,842283116l892810291,942420791l959459897,842150960l859060588,909127984l959198513,909194802l909718329,959461740l926300213,959198777l909392181,943207985l825505644,926429494l959199539,808531506l875902257,842283372l825635897,942420528l942814777,809054515l892811372,875967288l942420279,926233911l892351283,842610796l808793912,942420533l892352816,892417332l825766252,942813749l741619252,926494777l942684465,842624057l926298422,741620016l959722040,842018872l892955699,909456953l741881143,875705400l942880823,842624052l892877109,741749816l892678712,959459383l926444599,960049206l741816632,825439289l942748212,926444600l892352309,741880886l825831992,825766711l892955700,926037305l741421618,858927416l943011385,842558520l825504309,741355577l926494777,942684465l942763064,858928433l959854384,959461676l909521459,946614580l959920181,926298935l875706412,842020921l1702375480,946632805l909718839,859387703l825766188,842151477l1815623225,942814265l808596017,808987704l875706680,1815689017l858927416,875968569l809053240,943010361l1815622192,875967033l825439801,842542130l859255097,1815359800l842216505,892809783l892939318,892679737l1815230777,808792632l842019892,892939316l926431033,1815557941l809055544,909588789l876162096,808465714l1815359801,909261112l959526967,892873783l909455929,1815492664l892940345,859256376l808987698,875706680l1815689017,892418097l959853877,942421297l875836722,825636144l909261164,808595505l942420023,926495794l842085689,842283372l926364727,959198000l875639604,909653553l959789164,825832241l942421042,808662322l959722551,825505644l909456441,959198005l842348853,925970999l959461740,875902260l942421809,892941620l925905714,909261164l942813233,959197747l926496050,959657776l842283116,825373749l959197235,858797618l943208246,825766252l892482613,741947445l926234424,808727856l842624049,892352821l741881140,926037049l926299700,959999026l909194290,741486899l926430520,875771449l892890160,909719352l741751091,909261112l808925239,876047412l842347825,741946164l943207736,875967030l842624055,808925493l741553207,909259832l875574322,876178488l808990770,741683768l959525943,809055540l959999029,942748722l741816624,825832760l808857913,842624048l926103609,741815859l842216505,808924720l892890168,909652793l741553974,892941625l959722041,959999026l875640370,741946420l858994233,825438777l876112946,825766450l741618229,825831481l909259577,842558516l892351797,741357621l876164409,925970742l842558513,892809529l741423408,959984952l892417842,892955705l858928953,741553712l959787577,909392182l809004083,859190840l741620016,825439289l959525428,809069618l842348089,741487411l909717561,825766709l876047414,825571121l741685552,909652024l875573558,876178481l825700915,741554489l858994233,909455929l876178480,842084403l741618737,942814265l842021175,892955703l825635897,741750582l959983672,926363705l842558515,876032313l741881653,825635385l876098096,876112945l942683698,741618745l959787577,892614966l892890168,875704633l741749040,842216505l842347319,926444601l859189558,741749556l876097592,909391158l876047412,825571121l741816624,926430520l858863673,959999031l825766962,741749816l926037049,892351286l842624054,858796342l741488184,876164409l825831478,809069624l825374009,741751089l959983672,943274040l942763060,959591729l926036021,942684204l808531510,963391796l825242420,825241904l842610732,825833520l946616115,942682676l925906742,842283052l909325365,946616630l909587762,842347062l859060524,808728370l929837364,943075636l825636149,892483628l959919671,946615608l926102834,909258805l959592492,892614449l946616631,909522992l959591218,859060524l842543154,963393076l926036788,926300464l959461676,808728881l829174323,909455672l825374520,892939318l875903033,1815163958l942814265,808465457l842542136,959920436l1815098935,859124280l842478135,959982647l808792882,1815164727l959787577,876098872l876096562,808531506l1815164980,942815544l825438513,959982644l859321394,1815622198l842216505,943272247l842542135,876032313l1815163443,876097592l842478902,892939313l959527225,1815557686l809054264,858927925l909716530,825569328l1815162928,892418097l943010356,942421300l909391920,875770932l842283116,842019126l942421810,943273010l876099376,892811372l909455415,942421301l926364983,926234929l842283116,808727094l959198005,926036788l842020146,825505644l859386935,959197232l925905716,959852855l892811372,825308983l959198776,959656758l959723571,942684268l825438777,942420537l859059506,926429753l959789164,909128243l959197234,959723058l808792118,825766252l842151477,741617719l808465977,808792373l892890165,809054521l741749560,909455929l942683188,892890165l859388216,741748786l842216505,842347319l842558521,909522741l741487922,842216505l875574327,876047409l892876337,741422645l943273273,875967541l876178481,909392178l741486902,825831992l959460663,809069622l909259577,741554483l959787577,909718832l809004088,876164408l741881908,943010360l926364467,842624055l909718582,741619253l942815544,825308471l876112950,875639858l741945905,942748727l809054520,892955703l926037305,741814578l942814265,926365751l842558519,876032313l741357621,859385913l842608953,926444598l926494774,741816373l808465977,925972532l876112952,808595506l741356849,892418097l825373238,946616377l892416564,959919153l959461676,892876853l963392819,909718834l825635897,892483884l926037817,963391545l876163636,875901750l842610732,825571128l946615857,876163641l808661298,825505580l959920180,963392050l842348853,925970999l909261100,892416049l946614582,925972786l808595766,909261100l859255600,963392560l943143221,959853369l959461676,875903029l963393845,909325874l943273523,825766188l825832501,1815296312l926234424,875835703l876162097,825767986l1815492400,959722040l808794423,876096565l959721778,1815295033l825831481,858796083l809053239,942682681l1815360054,959984952l925972530,876162105l825700915,1815427129l842347064,809054516l959982640,842347314l1815359539,892418097l909588784,959199284l925905716,959852855l959789164,942945586l942421299,943273010l859125041,959789164l926496048,959199286l808596276,926103351l959789420,842019893l942421559,943274032l926102073,942684268l825506103,942420278l842217781,808597040l892811372,842412856l824980529,875901240l808859186,876112953l808595506,741815606l909261112,842479927l842558520,825768244l741945400,825439289l892613172,842558516l875574581,741684789l892941625,926036020l809004083,942815032l741880374,926430520l942683705,892890161l909719352,741881909l825832760,808662322l942763059,842413361l859124786,892811308l842478392,946616115l909391920,808728374l892483884,876164665l946615350,808924466l875902002,808859948l842609712,963392560l842348848,808858161l942684204,825375031l929838385,892547380l892941622,959789356l842478133,963393329l876163636,858862388l909719596,959723570l946615096,859321655l842348343,942684204l825440567,963392052l943143221,909456185l959789356,825833527l963392305,859322674l926168632,909261100l926103091,946615600l808924471,808923956l942684204,808532281l946614322,808924466l808597808,959592492l943011633,963392822l959723058,842085174l959789356,959658041l963393330,959527216l825504306,959461676l892875313,963392048l892350518,825438768l892483628,925971256l946616376,926233911l959460917,825505580l825701433,963392057l876032564,892614457l959461676,892940849l946615090,942814777l808663346,842283052l926300208,963393328l892614965,926103097l959789100,808793394l946615352,892876848l909457721,825766188l876163637,1815425072l943011640,858928947l926428215,943271990l1815162929,959983672l959854392,876162102l825307187,1815492920l892418097,892678708l959199288,892877109l825505332,942684268l825767224,942420534l943273010,859125041l909261164,942813233l959197492,825702704l808532023,942684268l859124789,942422322l892547641,892417328l892483692,959788599l959198004,959723058l808595509,909261164l808595505,824980534l875901240,909521465l842558517,842217525l741684274,808859448l825636921,809069616l842608953,741749810l858928184,875771956l959999026,858863154l741619505,808859448l942879539,876178488l942946098,741357625l959722040,808988984l959999032,842544178l741553976,960050489l942880817,809069624l942682681,741487414l859385913,858861625l809004081,842610488l741945910,842347064l809054516,876112944l825569586,741880375l892418097,842609202l946614580,875901492l825242165,892483628l892678197,946614841l892809524,959590457l892811308,909520951l946615095,959656497l909457462,842610732l942749748,963393075l892746037,825636662l825766188,842609717l1815556148,926429240l808859442,809053233l875902521,1815426608l842543160,892678704l892939312,926495033l1815230770,892483896l842086196,926428216l875575093,1815164723l959983672,808792882l809053232,959787577l1815622960,942748727l943206456,876096569l942683698,1815491641l892418097,808859954l942420533,825504313l875704373,959461740l926429745,959198517l808596276,809056567l892811372,926233400l959198773,808596276l875575094,825505644l909259316,925644340l926101812,942815536l943011948,825768247l942421811,825242164l926103097,892483948l943011897,942421044l942682676,842086708l842283372,909521977l959198257,842348853l808596533,959789164l858862131,942421049l892809524,808990518l959789164,808727089l959198769,809055538l942749493,892811372l825505078,959198265l876032564,808466231l842610796,842347575l942420535,959656497l943207734,942684268l808532281,942420018l909522992,858927922l959592556,942946097l942421043,926102834l926037810,909588588l909391409,942422069l858797623,842215473l959461740,909455923l925645105,926101812l825440560,959789420l875837497,942422322l842610736,842545460l959592556,859125553l959199540,926036788l909457202,959789420l959788342,942420537l875574578,875704372l959789420,892811319l942421815,892352821l808859449,842283372l959459381,942421041l926298681,926495032l959789164,943076658l959198776,925905716l942814773,859060588l959854384,824981041l875901240,842086194l876178483,926363699l741683764,875705400l892418359,876178489l825373746,741881141l859385913,926430514l876178486,875640882l741750066,875706680l876163896,926444600l875966774,741618737l825832761,825571385l892955698,858928953l741881136,943273273l926430005,926444600l859256117,741486902l892940345,960050744l876047413,876099121l741685042,959984952l960050233,842558515l925905717,741487668l825831992,892548407l926444595,875575093l741750579,809054264l875902261,876178482l909391666,741357622l892940345,859125816l892887860,859388216l741553716,926430520l959657529,892939318l825635897,741357622l909194295,842479409l842607664,875770422l741618228,876163129l892941877,842621744l875836470,741620021l942815544,808859191l876031024,959723313l741749048,943273273l875967541,808987697l943011896,741488177l825831992,892876087l842621751,842019126l741422136,926494777l825767729,808987696l942814520,741684281l858929464,825569333l842542133,892745525l741553209,875967033l942683449,842621748l842019126,741619248l925971511,876097589l842542129,842217525l741684274,808859448l825636921,809053232l942682681,741356342l858928184,875771956l959996722,858863154l741619505,808859448l842216243,876162100l942946098,741357625l825831992,825308727l959982642,842544178l741553976,960050489l942880817,809001784l892483384,741357109l892941625,859255097l876031029,808923953l741749561,875705400l858993201,942746680l842413361,875771699l892483628,808727600l946026033,842479664l942747960,892483628l825700403,942420793l942880050,842543160l942684204,943141431l942422069,959527221l875771952,959461676l875706673,962802233l909392181,909128752l842283052,909391920l942421557,942682676l842479924,842283052l943272240,925643577l892678452,942749491l909261100,926169396l828583991,842346808l876034354,876162101l842086450,741879858l875706680,808662577l825764919,926495538l741945393,959788856l808595504,842607668l909324342,1664432183l825831992,875771191l876162103,842478131l741750071,909718841l960050485,842542130l875835445,741618224l926496057,926234424l892873783,959787065l1664103991,892482617l825831472,959982644l943142450,741816625l842609976,943207989l809053238,909653305l741487415,959983672l926495794,942746681l892679473,892418358l892483683,892351540l959197494,808531506l808923186,875706412l892942137,959197745l876032564,858797879l859060524,909194289l942421560,858863925l875704633,892483683l876032051,925645108l876163380,859125301l959789356,842478133l959199025,892614960l925971509,892614700l858928441,959199024l808531506,842217522l892483939,925906745l942422323,875901492l808661298,909261100l926298928,824981560l875901240,943011122l892939321,842151737l741356592,909652024l808661302,892887860l842150201,741880631l808596536,909521976l942746677,842151217l825571129,842283052l859321395,942421811l825766457,942945584l842283308,808530484l946026548,825635385l959852851,909261100l959656754,942420529l909587762,842347062l892483628,892482360l925643056,942944564l892548152,842283052l825439285,946024502l926364983,942815536l842283052,808727094l959197237,926036788l842020146,825505580l892351799,942420024l825504313,926494776l842283052,959787314l962801721,825636404l858994740,859060524l808662834,959197233l926496050,959591730l842283052,875968560l959198260,875639604l959525427,892614700l892417337,962802484l925905716,842217013l959461676,859386167l959198516,909718834l808858681,842283308l892942136,959199027l943274293,959854901l959461676,842084917l946024502,959920176l808595762,825505580l926103606,959197238l842348853,925970999l842283308,859059257l959198001,959656758l926169139,909261100l808989488,962802742l943274293,842152243l959789356,909194804l942421559,875901497l909128760,959592492l942880561,942421041l859190583,959460921l842610732,892350776l962802229,876032564l876033590,959461676l858798387,959198264l943075892,959853620l909588524,858993456l959199288,859059762l808858160,875706412l926496569,946025526l892352821,943077177l909588524,909391409l959198006,909586996l875966515,892811308l909457205,959197488l842086704,909654327l842610732,808793912l946025013,892547641l942880049,825766188l892482613,741618483l892941625,909719090l842542129,959657013l741357618,808597816l859191352,842542129l942682933,1664301113l926233144,859256630l892873782,909719352l741487926,808859448l959787827,876031025l959526449,741815863l943011640,858928947l808987703,909521976l1664103479,959787577l876098872,842607668l842479925,741357879l959591481,892548660l959982644,892811314l741487920,959592760l858862132,942746672l842151217,909391673l842610787,876164149l942421298,926167604l909324600,875706412l892418105,959199029l943206964,926232624l842283052,808924211l959197494,943273266l926169141,959789411l859256887,959197745l909392181,825767473l842610732,909326388l942422066,859321655l892352309,859191596l892418355,942420788l926364983,825767472l892811363,825242678l942421041,960051248l808595505,942684204l842281529,959197745l959656758,926232626l909261100,926298928l959198009,858797618l875640887,842610787l892351545,959199288l808531506,909390643l825766188,909259829l741881139,943010360l942944563,876162097l925905459,741815095l959787577,892614966l876110646,892416562l741880375,926037049l959723828,959982647l808728882,741487926l808465977,808792373l876031030,859125041l741357369,909261112l960051511,809067314l909456441,741554225l926037049,892351286l892873784,842150713l741881654,960050489l825506097,892873779l959983929,741880885l943010360,842347315l942760756,842282289l858863158,959789100l808858161,942421302l842086709,926299955l959789356,842610993l942420536,926167604l926038329,943011884l926103865,946026289l842610736,808465715l959461676,825635379l925645106,942944564l859059766,959789356l942879287,942421298l909718839,825766455l959592748,943141688l946026039,892876848l909521208,892483884l842151737,942422327l808989241,909194553l959461676,909130035l824979764,875901240l842086194,876096567l925970994,1664168501l943273273,842412853l842542129,825768244l741882162,942815544l909129015,892873780l825831737,741684275l892941625,926036020l892873781,892481849l1664694578,943273273l842412853,809053236l842348089,741881394l825373752,942944565l942746673,943076657l809056567,959789356l859059512,959198520l925905716,909390134l875706467,926496569l959198518,875639604l859060529,842610732l892745528,942420537l825636912,959854640l959789100,909456690l959198512,858797618l808596280,959789155l892942385,942422068l959789104,959460661l825766188,959985205l741552693,842347064l875836212,959982641l942748722,741683249l959722040,892678456l876110646,808531506l741421874,960050489l892418353,809053237l942682681,741356342l859189817,842478646l809053238,809055033l741816632,859189817l926495798,892887858l842414136,741815089l858994233,909455929l876096568,859059506l741357105,842216505l875704887,842542135l909522741,741881905l943011640,875836723l942760761,842413361l892877107,892483628l876033591,942420791l808662322,959853624l875706412,808532025l942420788,825766457l909129776,892483628l809055028,962802483l875903285,959918640l943011884,825700921l959199541,808596276l909390392,892483628l825636407,942422072l842086709,842610484l825766188,892940853l1664693045,909652024l875573558,892939313l959527225,741750065l808597816,909193273l876096567,909652018l741814327,892940345l808465202,808987696l858929464,1664102453l943273273,875967541l876031025,909456177l741421110,943273273l875967541,892873777l959983929,741357109l842414392,859386424l808987702,909521976l1664168754,842150968l943142705,842542129l909522741,741881905l909718841,808793653l942746677,959460657l876163895,959461676l943207730,942420272l825504308,859058994l959789411,876034353l959198521,842479925l943009843,959461676l943273266,959198514l909261104,875966769l842610732,808858679l942421555,943273010l875640881,892483939l842346553,942420016l942944825,842217011l959789356,842019893l942420024,842610736l926234931,842283052l909324596,942421042l842610736,909325363l959789411,842478902l824980790,909455672l960049970,892939312l909260089,741422649l909259832,892614960l959982648,943206450l741881395,909261112l943076145,959996727l926168370,741357880l959983672,808792882l926428208,859189558l741881651,909194295l808794417,876096566l808595506,741815606l808662073,876099888l842556211,892809529l741749811,892941625l859255097,842607671l942878774,741945907l942815544,926364471l876096569,859059506l741945913,892418097l926169394,946024759l859321650,892613170l909261100,859256369l959198516,876032564l808990262,942684204l808923703,942420793l825504308,859190067l892483628,842413623l962802229,926036788l825503796,825505580l892680246,942420278l875967799,926101809l842610732,926168119l942420022,925972786l876163125,959789356l892547639,946025527l825504308,909652018l842283308,909521975l942421303,942682676l925972788,842283052l825242929,959198009l808596276,875968310l942684204,808597046l929249590,943206708l876032816,842283308l926495799,959198516l858797618,809056054l959592748,859321144l959197241,875639604l825375024,959789356l942814520,962802997l892746032,943075890l892811308,859125557l824979765,842346808l926496818,926428216l875966774,741421625l825636664,842085174l842542133,825701173l1664629046,959592760l875769908,876031029l808923953,741618489l808859448,808661555l892873777,876165432l741488692,892418097l926429746,942420786l842479664,825243191l959461731,808727862l942421302,808597552l808793394,959789356l842479921,942420537l875901497,942813495l892811308,859058231l942420279,842610736l808465715,959461731l809055538,925644853l943206708,959985712l842283052,959983670l824981044,842346808l892352057,842542130l875835445,741749040l825373752,876165428l876110642,892874802l741749300,909457208l808596533,876162096l926168882,741355575l909455928,808728115l825764920,909718322l741881909,959983672l842019129,809001776l842413624,741552691l825831992,859321399l842542132,842478389l741814839,825636664l892744758,959982648l959658290,741356083l892678712,876099894l876045107,808923953l741552953,926038328l943272756,876096561l842085426,741880627l892418097,959985968l959198003,892746037l959459383,943011884l825768247,929248819l926431029,926496306l842610732,942880820l942422328,909718839l825374006,842413868l875902512,942422325l892547641,808466481l909261100,925905716l962802487,959527216l859058738,959461676l959525429,942421559l926429753,909587765l959461676,858928438l959197747,959591986l808859961,825505580l858797367,946025010l959527221,942814000l842283052,808532018l959198257,875836978l808465972,892483884l842151737,925644343l825766196,925906485l859060524,842543154l962803764,926496050l825505584,942684204l859124789,959199282l858797618,943208246l959461676,926037302l942420025,942881077l909455670,892483628l909586483,828586297l875901240,825831993l876096563,808595506l741552441,926496057l959789112,842542134l825768244,741487925l875967033,926363699l892873782,876165432l1664497716,892874808l858993972,808987697l875900985,741946674l892679992,892548407l842607667,892941366l741356080,825635385l892678448,942746674l858928433,875640112l859060579,842282802l959199544,959658288l825766194,875706412l926496569,959198774l959527216,825570612l842610732,892679223l942420018,892940857l960050741,842610787l959656246,925643828l943206708,876163889l842610732,959984693l942421809,909194807l842346804,892483884l943011897,942421812l892352816,808530742l892811363,842412856l942421809,959920181l943207734,909588524l892547888,824979769l842346808,808464435l926428216,926103605l741815090,876097592l876033590,876176176l909391666,741750582l892941625,943076658l876096565,942747698l741619256,943273273l809054773,926428216l876033333,741880632l875639863,859060280l892887865,876165432l741683762,825635385l909455664,842542129l892809529,741749811l892483896,942880564l876162099,876032563l741947442,842412601l808857907,876110644l909390642,741487925l892418097,959985968l942420531,859321650l859125554,825766188l909717557,741816115l892941625,943207218l959982648,842283314l1664432179,825831481l808989753,959982649l959461426,741357621l959984952,892613433l876031031,808793905l741947189,876163129l909522229,842607669l842479925,1664692528l925971512,943142453l876162096,875640882l741814320,892418097l926429746,942421298l875574578,909193268l892811308,842479161l942421560,808858164l959788089,892811363l825505078,959197753l808596276,892679992l942684204,808597046l959198262,842348853l808726836,959461420l892679472,942422067l825373236,842020150l842610787,808728376l959197753,892614960l943207990,825505580l959657269,942421559l959527221,959983665l943011884,943143223l942422327,925972786l858797621,959461731l808728881,959197492l875639604,842544689l892483884,876164665l959198773,892746032l842478130,909588524l859388208,959199543l892746037,875705143l842610787,859189556l942421296,943273010l959461425,808859948l876164144,942421302l959527221,909587760l942684204,942682422l942422326,892483893l892352053,842283107l943142708,942420791l808924471,842085430l842610732,926494776l959199543,959656758l942749746,892811308l926365241,942421049l892547641,842413362l859060579,926298162l942420016,809055543l858993201,825766188l959985205,741356085l909652024,875573558l842607665,858993206l741748793,909455929l909456180,842621753l825241910,741486904l959983672,875836210l876096561,808531506l741751095,892483896l859060532,876162096l808596530,741552949l959787577,943141431l926442294,926494774l741947445,875706680l876163896,876162104l875640882,741488178l875705401,959590706l959982646,808728882l741815608,808465977l876032053,842556209l909522741,741487922l842216505,943273776l876031033,808990769l741816376,825831481l909259577,892939318l809055545,741619257l825831992,825766711l892887860,842611000l741422393,842216505l875704887,809053240l842608953,741946418l858929464,909455925l959982646,825766962l741619765,943010360l943141171,926442296l892810549,741945398l959525943,959526708l892939314,926037305l741814578,875706680l943011633,959982647l876098102,741553972l943207736,842609462l892953395,959788089l741881912,909717561l909259317,842542136l842020661,741421106l892418097,842348081l959197236,959789365l959722544,909261100l943077684,946025778l959459897,892810800l842283052,926300208l959199024,842348848l808464435,892483628l842413623,942420533l808662322,808859959l825505580,825701433l962803256,892877109l892875572,959789356l842150455,942420537l925972786,875968565l842610732,808793912l942421046,859321650l942944818,892483884l876164665,946025526l926233906,926494768l942684204,808532281l942420787,876163641l842348080,892483628l875770930,925643572l942944564,825635127l942684204,808531510l946024756,842610736l875967540,959592492l808728369,959197751l842348848,825374513l892811308,808728373l959197751,876032564l876033590,842283308l808465719,962803248l858928690,909260338l842610732,808727607l959198260,892746037l875967031,825505580l825243704,942420785l842610736,959984693l959461676,926429745l946025013,925972786l859254836,859060524l825241904,942421040l808858164,926169400l859060524,959461170l959198262,842086704l808596793,825766188l909456693,1664692276l909717561,842019381l809053236,942813497l741749810,926037049l926299700,959982647l942945586,741619254l809055544,892483893l876162096,876099122l1664628274,926496057l875573810,842542129l825768244,741880880l859385913,842608953l808987702,926037816l741815347,892482616l825571381,842542133l959460149,1664301364l875639863,809055800l876162096,909392178l741816624,959787577l876032055,842542131l876032313,741552691l825831481,892679225l959982641,892614450l1664102965,808859448l909456953,808987699l959985976,741749815l892418097,892352051l959197750,892877109l825505332,842610732l959985462,942422070l943273010,892418097l842283363,808793145l959199287,892614960l859256373,959789356l842019893,942421815l842610736,926234931l842283308,808726840l959198512,842610997l942814256,892811363l875638841,942421305l925972786,959919412l892483884,875575097l942421816,909522992l959919410,959789356l942879285,942420025l909654069,875706675l959789155,842609968l942421045,825504308l842217779,909261100l926103091,942420528l943273010,926495281l943011884,959591992l959198000,875639604l842347570,842283363l808662583,942420278l809055543,825832497l909261100,859321136l942421554,909587762l943206710,842283308l959984695,824980536l842346808,926364729l809067316,909259577l741422134,808859448l892549177,842542135l825768244,741617976l926494777,959461681l892873782,959983929l741355832,959787577l876098872,892887865l959592760,741488180l892678712,942879031l926428210,842215478l741355571,959787577l960050736,942746681l842282289,808858422l959789100,926102065l962802230,909392181l825569584,875706412l842086457,942422073l959920176,909654066l959789356,959788342l959198776,943273266l959723573,859060524l842151730,962801716l876163636,892876085l959461676,926300213l942420531,926364983l892482608,825766188l842609717,741945657l959788856,875575350l926428217,808728117l1664168758,808597816l809056568,876096568l808531506,741816372l808859448,892549177l808987699,825833784l741619760,926233144l842608688,842542128l825768244,1664169525l809054264,842347573l892939312,892482873l741356601,842608697l859191344,959982642l943142450,741750068l859385913,959788082l809053235,825374009l1664497969,859387192l959526712,942746673l892679473,858797110l942684204,875901497l959199544,959591986l808663352,875706412l892418105,942420022l959460919,942946359l959461731,825569843l942422320,875903024l825439029,892811308l875901752,959198004l909325874,925904950l959789356,842478902l959197238,808596276l825637174,959592547l859125553,959197237l876032564,858797879l909588524,875902513l959197235,876032564l842479158,892483628l842544695,942421556l909587762,808531766l909261155,808793651l959198771,943143221l909455415,875706412l808466489,942422321l808858164,842348856l942684204,943143221l942420273,875903024l942814005,892483683l959524919,942422067l808924466,942750000l892483628,909127735l959197749,943274293l909195061,825766188l809055285,741552438l909457208,842412084l809067317,808596793l741553465,959722040l825766200,842607669l892352821,741355570l875706680,859190072l892939314,808727865l741357618,959983672l892941106,876110647l858862642,741618230l959983672,859058994l892939318,926234169l741684786,892418097l959656502,959197241l842348853,825637174l842283052,876163126l946026549,942682681l943076152,842610732l909324598,942421816l875901497,809056311l942684204,892547641l942420016,909194807l943141683,825505580l892940598,946026032l842019380,926234160l859060524,943271984l942420788,925972786l909390645,959789356l925972789,959199027l858797618,959591224l842610732,926103352l946026807,875901492l959592755,825766188l876163637,741422903l943010360,875704883l842607669,926298422l741684275,926037049l943076916,808987696l926037816,1664301360l875705400,909325105l842542131,909522741l741487922,842216505l875574327,876031025l892876337,741422645l909457208,858861876l959982647,875837234l1664103991,825831992l959460663,892939316l858928953,741619509l875705400,942682673l876162102,909391666l741685046,808596536l825832504,876096567l808792370,1664301361l842216505,909588016l808987700,842413624l741946928,942748727l926101560,876162100l959723314,741684279l808858169,959919667l842607664,942880825l1664104755,825439289l842608692,892939313l842348601,741684536l842609976,875771189l842607664,926101558l741421368,858862647l859385911,808987702l909260600,1664692792l926496057,825440056l842542131,892809529l741488184,842216505l892809783,892939318l892679737,741488953l808792632,842019892l892939316,926431033l1664562997,809055544l909588789,876162096l808465714,741617977l909261112,959526967l892873783,909455929l741750840,892940345l859256376,808987698l875706680,1664694073l892418097,959853877l942421297,875836722l825636144,909261100l808595505,942420023l926495794,842085689l842283308,926364727l959198000,875639604l909653553,959789155l825832241,942421042l808662322,959722551l825505580,909456441l959198005,842348853l925970999,959461676l875902260,942421809l892941620,925905714l909261155,942813233l959197747,926496050l959657776,842610732l859386681,942421041l825635385,875837747l825766188,892940853l741488690,875706680l825635384,892887862l842414136,741487409l825831481,875704889l892873783,892678713l741946680,892874808l942944307,926428216l858992694,741881907l875967033,959919417l892953398,926495033l741356594,892941625l842151730,842607665l909718582,741815600l909259833,909259832l892873784,926038328l741618993,909455929l892875828,959996722l926168370,741357619l842150968,943142705l892873779,825831737l741357110,892483896l842283316,876162103l808596530,741423154l959788856,959721776l842621746,825241910l741355832,926496057l842283320,959982640l842283314,741422134l808597816,825833784l876096563,909652018l741814327,808596536l909521976,842556209l909522741,741487922l943011640,875836723l876031033,842545201l741422641,943273273l875967541,892873777l909455929,741814838l842414392,943273016l926442291,926103605l741487927,909457208l825307188,809053240l825374009,741751089l909259832,909392176l942746675,909325617l959526960,892483628l842150712,962802996l858928690,808793651l842283308,909521975l959197240,909325874l909127734,892483628l892547896,942420274l825242164,808988985l959789356,959789113l929249079,876163380l926298422,892483628l842150712,959198516l892746032,909520948l842283308,808662583l942420534,875836722l892351280,959789356l909652281,962801972l943012144,842217270l892811308,959461175l824981299,909455672l859255602,876162103l959723314,741684279l909718841,858798133l842542135,825768244l1664300341,892483896l942880564,876162099l876032563,741947442l892941625,926036020l808987698,858929464l741815609,825373752l875704885,892873777l909719352,1664234291l842412601,842412595l942746676,909194545l909588788,959461676l909521459,942420276l909522992,876163123l875706412,808466489l942420018,859321650l909193267,842610787l808531251,959197747l808597808,825439800l959789100,926102065l959198518,876032564l825637175,909261100l808794420,942420018l842479664,909587766l825766243,892743989l741880626,875706680l959461425,892939319l892482873,741881910l825832761,892483641l808987704,858929464l741488945,959787577l959918647,892953392l825635897,741356599l842216505,909259575l842542134,808991028l741750839,825832760l892547385,926428210l892549173,741815609l825636664,876163633l876110647,859059506l741750326,942748727l909193784,926428210l960049206,741421617l926234424,926298167l909716536,842609459l741617715,808596536l808727608,809001782l909260600,741422136l959983672,859058994l892939318,825832761l741814578,892418097l959920432,942420273l875770420,959723576l842283052,808530230l962801968,959527221l925904952,842283308l959592502,942421811l825242164,959985721l842283052,959656244l959197747,859059762l909258801,875706412l925907001,946024505l809055543,842215475l842283308,859124793l942420275,825636912l825702448,909261100l960051506,959198517l959723058,875967798l909588524,943143216l946026035,959789104l825766454,825766188l942813749,741880375l926038328,875574836l959982641,909194290l741749048,959787577l892614966,842542135l925905717,1664497974l909652024,926233142l892873784,959983929l741486902,808662073l875640375,876031028l825767985,741486905l943273273,875967541l842542129,842478389l1664563001,825831992l859321399,842607673l808662070,741685047l825831481,926038322l842607664,959854901l741488180,943206456l809056053,926428212l876033333,1664234035l909717561,858993205l959982642,959722802l741816113,959525943l942749492,809053241l909259577,741422134l909652024,959460150l842542132,876032313l1664170037,943010360l825242419,959982646l825570098,741487408l926037049,926299700l892939321,825635897l741750838,926429240l943206969,842607672l959591478,1664627765l859387192,825505336l876031030,943207473l741947185,926037049l876034356,842542133l892548661,741947187l825831992,875771191l959982646,892811314l1664366128,943273273l959657013,892939314l858928441,741423416l875705400,842412849l842542132,909325877l741749809,942815544l943012144,892873776l859388216,1664562484l942748727,825308721l876096566,825766450l741945392,959591481l858993972,842542130l892809529,741945398l892678712,959789366l876162097,808990770l1664103989,943011640l909719865,809053232l943207737,741816375l892418097,842348850l942421304,875705650l825504819,959789100l859190578,942422070l943273010,825833264l959461731,808465970l959199544,892614965l959657529,959789356l842019893,959198263l809055538,959657782l909261100,926103091l959197744,943012144l842217270,892483683l959983667,824980536l842346808,892482617l926428214,926103605l741815090,825832760l909587250,892939317l858928441,741947448l842608697,892874806l876176178,858863666l741684018,926430520l959657529,876162102l959459379,741356600l909194295,875705144l892939321,909260089l741422649,842150968l959723057,959996728l876098102,741945911l808596536,808924728l842542135,892351797l741618744,909717561l909259317,842607672l875967286,741553972l892418097,809056310l946024753,859321655l926102071,842610732l909194297,959199537l842282546,842084920l942684204,959722041l824979768,875901240l858993970,842607671l858796342,1664693299l892679992,909456183l892939312,858928441l741423416,926038328l808793140,842607668l960049718,741946420l909259832,808466736l926428212,808924981l1664495924,942748727l909193784,959982642l942945586,741946417l909261112,943274295l876162101,859191090l741815600,825635385l909652784,892939314l942750009,1664299065l959788856,909588022l842542132,942682933l741617970,892418097l959984178,942421815l842610736,825768244l892811308,808595513l959199024,909718834l909456441,842610787l909326388,942422067l942682676,892809525l943011884,859191607l959198777,892746037l892877109,825505580l825701433,942421048l942881077,858863925l842283107,909324596l959199281,943273266l909391925,959789356l892416567,942422066l909391920,808989750l959789100,825636915l942421557,825504313l809055543,825766243l892743989,741946162l842347064,875836212l842607665,859190070l741486647,959722040l875573560,842607673l909718582,741486899l808859448,943011641l842621753,926167606l741947449,959787577l892941360,876031025l825373745,741880118l808859448,842086713l926428209,926300469l741421112,825831992l909653303,842621744l892352821,741486903l943207736,809054774l809053235,842608953l741946418,926496057l875901490,809053239l875902521,741552691l892679992,825635639l809067314,909653305l741685561,909194295l825702193,959982646l942945586,741617977l858928184,926234420l892808241,808925239l741355575,926429240l842414130,876110645l842085426,741947440l909457208,959525941l876162102,942682675l741684535,842216505l892809783,892939314l875705657,741356593l809054264,859125045l876110648,909193778l741486645,942815544l959460407,809053234l909456441,741881910l892417079,926495541l892873782,825831737l741947440,926430520l926431033,842556217l892809529,741552182l825831481,875574329l876162097,825504051l741488694,959787577l892614966,809053238l842348089,741488434l808859448,926103865l892953401,926234169l741618227,875706680l808662577,842542133l825768244,741945400l808465977,909392180l892873781,809054521l741750581,909652024l909652017,892887865l892678713,741683254l875705400,926431031l876162099,842084403l741356593,858928184l926234420,909716531l842609459,741945395l842150968,875901496l842621750,825702709l741355568,825832760l875903288,876162104l808990770,741619253l892418097,909588784l942420021,859321655l926102071,859060524l842216497,946024498l859386425,842085177l808859948,876164144l824980790,892678456l892614709,876096563l859059506,741357105l926234424,825503799l926428214,825438262l1664234288,842412601l959656755,942746675l842151217,825504313l943011884,842283321l959198003,943143221l858994743,842283052l909586486,959198518l825766452,842412596l825766243,909456693l741486644,943010360l909586995,892939313l959985465,741946931l825832760,876032562l959982642,825766962l741946424,892418097l926429746,962801970l842348853,825637174l892483628,942944309l942421553,943273010l825636145,959789100l876034099,959199284l808531506,825570099l859060524,842347056l962804016,959658288l892352816,825505580l959918390,942420791l959920176,959723059l842283308,892613689l942421558,942814777l842608947,842283052l926300208,946026288l892416564,942683952l959461676,842151222l942422070,808924466l825242162,825766188l892743989,741356594l892941625,875835449l842607673,909718582l1664430648,808597816l926298169,876096565l909652018,741814327l892940345,808465202l842542128,909522741l741487922,859124280l909719344,876031024l926169393,1664497713l943273273,942879797l892939317,842151737l741488946,825831992l909653303,959982644l892811314,741619248l943010360,875704883l842607672,959854901l1664366132,892678712l959459383,808987703l825833784,741552944l959592760,892743732l842542130,859058741l741553204,875639863l909195064,808987697l825636408,1664169008l959983672,909390898l842542132,876032313l741488432,892940345l842477874,926428209l876033333,741488432l926037049,926299700l876162100,808793906l1664495664,842412601l842412595,959982646l875837234,741618736l909718841,909260597l876031028,808990769l741552433,959983672l942945586,809053241l942813497,1664234807l825831992,925905975l876162099,808529971l741617713,909259832l876165168,876162103l808923699,741619257l825831481,842348850l942746672,892679473l959460406,959789411l892811319,942421815l959920176,892810034l842283308,909521975l942421815,875901497l875968056,959789100l842609968,959197237l825242420,942946609l959789411,842544438l942421817,943273010l959788337,959461676l959527219,942421554l842479664,926167863l959461676,959591223l959198513,959789365l875575088,825505635l892745011,942420793l875705650,825504819l909261100,842348852l942420792,925972786l808532019,959789356l925972789,959199027l858797618,959591224l808860003,825766960l959199543,909392181l858797104,825766188l808661557,741486901l825373752,926167349l809053241,943207737l741684021,926037049l926299700,892887863l959787065,741486901l875967033,909258803l892873776,909719352l741487926,808859448l959787827,876031025l909195313,741421878l926496057,909456178l876176185,842544690l741685046,858994233l875573817,808987705l859387704,741815606l892678712,943012150l808987703,858929464l741749556,808596536l892744760,942760760l959460657,909521208l942684204,892483126l959199031,808596276l926431543,875706412l892418105,942420022l859321650,909193267l892483884,959461177l962802489,943273266l875837493,959461676l892876853,959198259l842348848,808794416l942684204,875770425l942421555,842019380l825242672,825766188l959787829,1664103477l943273273,875967541l959982641,943142450l741881401,959722040l825766200,809053237l825374009,741421623l858929464,942813493l876162104,859191090l1664693552,926037049l808464437,842607670l842215990,741749302l909717561,909259317l876162104,825700915l741554489,892418097l909654320,942421303l842610736,858993205l943011939,959723833l942421049,943273010l842149936,959789100l909128243,942420531l942682676,942881077l842283308,808662583l959197750,825242420l959985713,959789155l876034099,959199028l926036788,909324850l842283052,875640113l824981559,825569592l909390902,842542137l825701685,741421617l926234424,926298167l842556213,825768244l741552179,926234424l959657264,892939314l876099897,741488950l959787577,876098872l808987703,825439544l741946418,842216505l842151728,892887859l959787065,741355573l926038328,842347828l842542137,876032313l741423157,892874808l926497074,842607669l858796342,741356851l892941625,959984434l842621747,943272502l741816118,909259832l943077424,892873785l909652793,741356082l892940345,942945848l876031031,909195313l741486897,808662073l909195063,809001785l808662328,741421874l842414392,875836216l959982641,858863154l741816374,875901496l859126067,926428214l859189558,741488435l825832760,825768248l942760758,842413361l842608946,942684204l808531510,942420276l909587762,909193783l875706412,925907001l942421048,808858164l842348856,959789356l842086709,946024498l858863925,942813497l892811308,909389879l925643571,842281268l909324594,959789356l909391160,942420276l892483893,926037558l909719596,959723570l946025272,892352821l892678713,892811308l842215481,942421304l825766457,942682929l892811308,842479161l942422072,942814777l858994994,909588524l859322672,946026805l960051248,909127728l859060524,842151730l959198771,943143221l892941624,825766188l926233909,741685302l892874808,808990521l876096569,825766450l1664628535,808597816l842281017,842542133l808924469,741355569l892678712,825634871l809053237,842348089l741487411,859189817l926168118,876031027l926169393,1664563249l859385913,808726841l842542137,925905717l741618740,842414392l942748472,842607670l909130037,741553207l926429240,909653810l809053232,909653305l1664234295,842412601l875639603,942746676l842151217,858928952l892483628,842543924l942421813,892352816l875704373,959789356l892942641,942420788l825373236,909588279l959461731,858797618l959197748,875639604l942813745,959461420l842347824,925642808l892547380,909587765l959461676,909521459l959197492,858928690l909654066,959592547l808728369,959198007l959527216,825700915l959789356,960049465l959197234,876032564l943142454,842610732l892416312,942421047l825635385,875575092l909261155,808793651l942421555,926167604l909194807,875706412l926496569,959197750l842479925,876033331l892811308,959853368l942420280,875903024l909325109,909261155l909325875,959199545l892746037,892613174l959789100,892942385l942422068,942881077l842217782,825766188l842609717,741684790l809055544,842151989l926442293,943077685l741748787,925971512l876033845,892873780l875704633,741684021l892418097,842348081l942421299,959789109l942945336,909261100l959656754,962803760l825766452,825241652l959789100,892876080l942420020,960051248l926365488,825505580l825374776,942420790l808858164,825506104l959461676,808465201l828585779,842346808l858929458,808987702l876164920,741815601l808662073,909522487l842542129,808991028l741947186,825635385l959460144,892873781l842611000,1664432438l892941625,926036020l876096569,842085426l741946163,959983672l825569337,808987701l858929464,741749556l825832760,875770169l942746677,909325617l825832753,892483683l842150712,942421300l909456690,892876089l959789356,942879285l942421817,892352816l825636150,842610732l909653045,942420278l892547641,876097585l892483683,808465460l925643061,942944564l858993720,842610732l808859448,942422328l942944825,943077426l842283052,808727094l959197493,825766452l842412596,825505635l875705653,942421043l926364983,825504817l842283052,959657013l942421810,942814777l859256370,892811308l875967288,942420279l960051248,825374000l959789411,859387959l942421557,926429753l892350775,909392172l808792374,942421305l959789104,842347831l842283308,808793145l942421047,808793394l808990005,892811363l875575095,959197234l959656758,809055539l959789356,926299446l942422069,859321650l892679986,959461676l825308722,942420016l875901492,943076915l859191651,858929459l959198512,842348853l825373239,842283052l959985460,959198256l892746037,808858167l892483628,943273525l942420276,925972786l825373492,959461475l892613936,959197234l842348853,808728885l842283308,909521975l959197240,808531506l842414131,959789356l959983929,942420784l959920181,909718326l909261155,825767473l925643313,825766196l825372982,892483628l842150712,959198516l892746032,909520948l892483884,943011897l959198772,892746032l842478130,942684259l943206967,959199544l892746032,943075890l959461676,859126065l824979762,825569592l926495798,808987705l875706680,741423161l859387192,942749496l876176180,909391666l741619510,959984952l892614962,808987703l875967544,741553465l808596536,942750001l809053232,892940601l741488176,875639863l959984178,892887864l892875577,741552441l825832760,808662322l808987700,959852601l741749046,943010360l875704883,876031033l909653041,741355577l892874808,909719858l876110649,859059506l741946673,825831992l909653303,842607665l842019126,741422136l892940345,960049714l842607666,959854901l741881140,825832760l825242674,876176182l859255347,741945909l926233144,892483126l892939314,909456953l741683253,858862647l926233909,926428208l926103605,741815090l959984952,808596281l842621749,892877109l741684280,892941625l842282290,926428212l842215478,741619253l959983672,859058994l959982646,825570098l741488690,892418097l825309492,946026546l875770420,959723576l842283052,808530230l959197488,842281524l825833264,842283308l808532024,942421815l960051253,943010867l959789356,859256118l946025522,859190583l959983673,875706412l892418105,942422325l808924471,909456949l959461676,825636148l959198775,909586996l943009843,959789356l959789113,946026806l876163641,942945842l892483628,925971256l959198258,959658288l875706673,825766188l909259829,741552438l808859448,842086713l809053233,959590713l1664300850,959722040l926036024,842542132l876032821,741879856l808596536,892744760l876162104,859191090l741881136,809055544l825571637,876162098l875640882,1664628279l926233144,942749238l876096568,925970994l741749040,892418097l909521460,959198513l809055538,892678711l959461676,808794417l959198262,892614960l859386676,942684259l892680501,824980528l842346808,959723826l959982643,842346802l741357624,875967033l926363699,876096561l909652018,741617719l842412601,892614457l809001778,909455417l741486899,875639863l859060280,825764914l926495538,741357624l909717561,909259317l808987704,858929464l741882166,892418097l875706676,946026800l875770420,959723576l842283308,926364727l942421040,942682681l859255608,909261100l842412848,959199287l842479925,925971251l875706412,892942137l962802742,808531506l875836211,842283052l875770933,959197745l876165168,876098614l959789356,926234681l942422321,942750005l909718073,825766188l926037045,1664495921l926037049,926299700l842607666,909324342l741618485,892940345l943142968,959982644l808728882,741487926l842347064,959853364l876031032,909456177l1664496952,808596536l876164408,926428209l858992694,741684019l858862647,859385911l842607671,892352821l741816625,892678712l943011120,942746679l909325617,909455408l859060579,875705393l942421300,859321650l942814515,842283308l842084916,925644345l926101812,858994992l842283052,825504052l959199538,909392181l808923441,959592547l859125553,959197493l825766452,825374004l842610732,808793912l959198773,842348853l943208499,842610732l875770166,959198258l959789365,825570352l875706467,892942137l942421046,859321655l858993207,842283052l909457456,942420024l808989241,909456696l892811308,926036025l925644087,842281268l808466738,892483683l892547896,942422066l842086709,825766452l943011884,959854392l959199543,909325874l909719091,959789356l858993207,959198257l909325874,942946611l909261155,875836979l824980023,875901240l808859186,892873785l809054521,741552952l926430520,909326137l842542128,959920436l741879861,808465977l909392180,842621749l808662070,741750066l808662073,808596786l809053241,809055033l741683257,858862647l892876341,926428210l943077685,741946416l875967033,858929458l842621751,942880825l741487670,825439289l842608692,926428209l858992694,741487672l959983672,842019129l842542128,808466229l741356089,825831992l909653303,842621749l909718582,741486899l960050489,842609464l809053239,842608953l741422130,825831481l808794162,909716530l808792112,741421874l943010360,943141171l926442296,892810549l741945398,959525943l959526708,892939314l959527225,741749044l959788856,943271984l809053232,942682681l741683766,875967033l858929458,809067317l875705145,741684536l825439289,909193524l808987700,892678201l741357618,892418097l892941619,959198260l842217776,825505334l909261100,942814002l946026040,926495794l959854393,959461676l842217777,959197495l825833781,808597817l842283308,808662583l942420534,825766457l876033329,842610732l926167350,962802736l909325874,842479924l842283052,909588276l942421553,925972786l909520948,959789356l892547639,942421047l859321655,825768246l942684204,959984181l962802229,909325874l960050739,959789356l842413366,942421300l942750005,842085945l959789100,959854643l925643315,892809524l825505840,959789100l842544432,946025778l909718839,909128504l842086444,909588787l942421553,825504313l909586997,959789100l825307699,942421300l959789104,959985462l926234412,959461176l946026037,959527221l892876080,892483628l892875572,959197745l842478898,943273523l942684204,892352825l942421809,926364983l926365232,959789356l926234681,946026544l942944825,959985715l959592492,892614449l959199543,809055538l926169396,909588524l892482352,942421814l926298681,926363959l942684204,825766455l828585265,892678456l892614709,926428209l926103605,741815090l808859448,808530995l876162096,909391666l741816118,809055544l825571637,892873778l959592760,1664562484l842609976,925972021l926428210,858798389l741685298,959722040l942813240,959982641l825506098,741357624l808859448,959788857l842607665,892877109l1664627768,959787577l959918647,926428208l959854389,741617721l808859448,842216243l808987700,892678201l741619762,943272505l892418355,959982643l926168370,1664104499l943273273,926430005l892939319,926234169l741357106,892941625l909194546,842542137l876032313,741945907l926234424,892745008l876162101,825307187l1664561974,926494777l859125297,892873778l875704633,741816375l892418097,959591985l942420787,842610741l909194295,892483628l909521718,959198518l825702704,808662326l892483683,842150712l824980276,842346808l858929458,926428215l892352309,741355572l926496057,959789112l808987705,926431544l741552183,959788856l875902774,942760756l842413361,825308978l842610732,808988980l942421817,892547641l842543665,825505836l926430519,959199286l842348848,808464945l892483628,876097587l962802231,943273266l859060277,842283308l892942136,959199027l943274293,959854901l959461676,825307701l942421561,959920176l808595762,825766188l892482613,1664366645l892941625,825374514l876162103,875837746l741552435,959722040l825766200,926428213l926300469,741487669l943273273,809055285l809053234,942682681l1664561718,909717561l825766709,876162098l875640882,741486640l859387192,892417592l959982646,892811314l741683768,892418097l926495282,942420277l842019380,858863920l959789411,892876855l942421561,959459897l909194288,892811308l875967288,942420279l808793394,842609973l959461676,858928438l959197747,943012144l842347063,825505635l942684216,959199544l842348853,825637174l892483628,926103347l942421044,925972786l875836213,892811308l909455415,942421557l859190578,875835702l842283363,909521975l942421815,926233911l825243189,892483628l909127735,959199541l909325874,909324341l909261100,876163636l942422328,892809524l876099894,959461731l842479669,959199284l875639604,859060529l909261100,959919154l959199288,842479925l942945586,825505580l926363958,959197745l892877109,892875572l842283363,808792376l942421298,925972786l808859701,909261100l859255600,942421040l942944825,859256882l959789356,942879285l942420025,875901492l892548148,859060579l858796336,942422325l876163641,842348080l842283052,892875827l925644089,825766196l926103604,892483628l875770930,959197492l842348853,825373239l909392227,909521206l942421042,859321650l875902770,942684204l842281529,942420529l942881077,875573816l892811308,892548917l959198261,959656758l942880049,892811363l875901752,942422068l808858164,892941880l959789100,842545203l942421040,892352821l808989752,959592492l808793905,959197241l858797618,892351287l842610787,892679223l959198002,825702704l858993974,892483628l859387445,824981554l875901240,926429241l876162098,926363699l741946929,926234424l942747959,892953398l960049465,741684277l959983672,959525682l842542130,959657013l741816370,859387192l943075378,959982644l825506098,741880118l942748727,959656248l909730617,825569328l741683253,825832760l859320377,842607670l942880825,741947443l959984952,808596281l876162102,859255347l741945909,926233144l942749238,876176184l876032563,741422128l892418097,859255348l959198520,892877109l825505332,842283308l909521977,942420529l943273010,842610480l959461676,859189811l962802489,809055538l943077685,942684204l942682422,942420535l859321650,926365491l909261100,892746036l942421046,926429753l842346549,842283052l825504052,828586290l909455672,859255602l892939313,926037305l741814578,942814265l926365751,842542135l808991028,741750578l859385913,842608953l926428214,926494774l1664563253,808465977l909456438,876096562l808595506,741356849l942748727,926101560l876096564,825569586l741947188,892940345l859125816,842607669l892877109,1664431160l959787577,959918647l876162096,909392178l741618995,942815544l892351799,959982642l842283314,741356337l892418097,926495282l959198772,842348853l925970999,909261155l892416049,942420278l943273010,909195313l909261100,859255600l959198256,943143221l959853369,959461676l942747702,959198004l909325874,943273523l825505635,808465719l942422326,926364983l825504817,842283308l808532024,942421559l925972786,959461427l842283052,960050225l959198004,858863920l926101552,959461731l842152241,942420020l842610741,959918392l859060524,959526706l942421304,875705650l875968817,842610732l858928435,925643824l892547380,875706421l859060579,825702192l942422326,892483893l892549172,959592492l943011633,942421813l892352821,943077177l859060524,926363698l959199027,842348853l842610739,942684259l842610745,942421811l959920176,825635124l959789100,909128243l942421048,859321655l875639350,825505580l926169142,942421304l842019380,926234160l842610787,926496566l942422066,925972786l858861878,859060524l875705393,942421045l808793394,892745012l959789356,942879285l942422328,842479664l942814776,943011939l808859959,942420280l959920181,842348086l959789100,859124273l925643568,943206708l959591984,892811308l842478392,942421811l909391920,808728374l892483939,943011897l942422068,808924466l875902002,808859948l842609712,959198256l842348848,909717809l942684204,825375031l824980785,808792376l825505849,892953401l926037305,741814578l959591481,825439284l959982643,809054258l741947190,943011640l892811059,808987698l859387704,741487665l842608697,909193526l876176180,925905459l741685305,909455929l859321140,842607666l859190070,741683255l909259833,875836216l808987697,825833784l741619760,926233144l842608688,842556208l825768244,741422645l875967033,825439801l892939314,859322681l741814841,842608697l842414128,809053237l942813497,741486645l808465977,858927157l842556209,825440309l741618231,892679992l808858935,942746681l943076657,909193273l842283308,926495799l959198516,842086704l858928441,842610732l909654064,946026034l942682676,925906742l959789356,909718836l942421811,892483893l942944565,942684204l960050488,925644341l892678452,825766194l892811308,842478392l946026291,959460919l825241912,959461420l808726576,959197240l825242420,909719601l825505580,926103606l959198262,892877109l825505332,942684204l825767224,946025014l925972786,926234677l909261100,942813233l959197492,825702704l808532023,942684204l959984181,942421300l892547641,892417328l892483628,959788599l962802484,959723058l876097589,909261100l808595505,925643830l892809524,825505840l892483628,842150712l942421300,959460919l808531512,959461676l909652018,946024499l875770420,842281784l842610732,825438518l942421047,858797623l875705139,842283308l959984695,942420024l925972786,842084662l842610732,942815284l962802487,825833781l943207224,892483628l808727600,959198258l959723058,825374774l842283052,960050225l925643316,859058484l909521974,959461676l943272247,962803509l859059762,876098097l842413868,959788592l959199286,875639604l960049458,842283052l926298418,959197749l808596276,858993717l842283052,959983670l828584757,842346808l926364729,808987699l892744760,741421106l808858169,825767731l959982645,809054258l741750582,959788856l942815030,842607669l892941366,1664496437l808859448,942879539l842607672,808662070l741357106,959722040l943140920,926428216l858798389,741487408l909259832,876165168l842607671,926167606l1664563257,959592760l825635124,876031033l875902257,741619764l943273273,875967541l876162097,859321906l741815609,825831992l909653303,842542128l858994741,1664430384l926430520,942683705l842607671,825438774l741617718,926496057l875901490,942746680l842413361,909326641l892811308,875900983l942420272,825373236l909654325,842283363l909521975,942420280l825504313,842085174l842283052,825831728l942421042,959920181l909718326,842610732l926431030,925643824l892678452,959657010l959461731,842283313l942421305,859059506l926036025,892483628l858863671,959197232l959723058,942880053l825505580,892612920l942420536,960051253l858993204,959789155l808727089,942421298l842412596,808792116l842283052,942813492l925643829,825766196l942747958,959789356l959787573,942420788l825766457,808857649l909261155,892613684l959199289,809055538l858993206,825505580l892679475,959199286l959527216,909521459l959789100,858863921l942420021,925972786l909195315,943011939l959592761,959197493l926036788,942944818l959461676,842152241l942422324,892547641l909522226,842610732l892418100,942421048l859321650,943208241l892811363,909457205l925645104,876163380l842608951,959461676l875641139,959199536l825702704,842608697l959592492,892614449l959198520,943012144l808531255,842283363l909587511,959198777l842348853,943208499l842283308,892613689l959198006,876163636l825241910,942684204l809056313,942421555l876032569,875902772l825505635,943273784l942421302,859321655l926102071,909588524l825504560,959197232l909586996,926232627l909261100,892481585l959197752,876163636l875640374,892483683l825636407,942422072l942813748,925970481l825766188,809055285l741945398,858928184l959789108,809053235l892679225,741486900l959722040,943140920l809001781,875900985l741356085,959787577l892481847,842607666l926167606,741685305l926037049,892942132l876031033,858928177l741946673,825635385l892678448,842621748l943075638,741750840l842414392,808923960l926428212,909326389l741422900,892679992l808661815,809053237l909653305,741487415l875705400,943208247l942760753,842413361l842086194,842283052l892875827,942420793l875770420,892680248l875706412,808466489l959197490,825242420l925972016,842610732l858994740,962803767l875903285,808989232l842610732,892679992l959198007,858797618l943272503,942684204l875770425,942421555l859321650,859125554l825766188,926430773l1664430642,926496057l926234424,842607670l943075638,741552433l808465977,925972532l959982646,842347314l741422384,892418097l959920182,942420793l926233911,859124533l959789411,825308724l959197751,875573302l943141176,892483884l959787065,824979767l909455672,842479416l876096568,942945074l741946424,892940345l892483384,892953397l943272249,741814581l808858169,943142451l808987704,892744760l741488441,892940345l959919672,892873782l875704633,741357618l959525943,808924980l842621744,925907253l741421104,809055544l825241654,876162102l859191090,741815600l926496057,926234424l876096561,808531506l741750836,808465977l892614964,809067314l825374009,741816121l892418097,859189812l942421301,842610741l892941880,959789356l942945592,959199545l876032564,808990262l959789356,959789113l946026806,876163641l942945842,959461676l858928438,942420531l909194807,859124020l825505580,859125814l942421040,842217781l859256370,942684204l892744247,946025016l892941620,959918131l808859948,876164144l959198773,825833781l859124025,842283308l909521975,959199543l892746032,926364210l859060524,842477618l946026545,859321650l943208241,943011884l859322679,925643577l892678452,942682675l909588524,825833776l959197490,943075892l875772210,859191596l808597811,946025013l959920176,926234163l842283308,926167352l942420023,825504308l943077427,909261100l808530740,942421554l925972786,876163125l892483628,808661816l946025777,959460919l858796344,842283308l909521975,959197240l825833781,892614200l842283052,808924211l942420278,859321650l943208241,943011884l859322679,929248057l876163380,926168119l842283052,892875827l942420793,876163641l926168626,959592748l943141688,959197496l809055538,842413109l959461676,909522228l946025785,942750005l942945593,959789100l959854643,824980019l808792376,892745529l876096566,808595506l741815606,809054264l859125045,842542136l959920436,1664102709l842150968,943141176l892939314,959788089l741684022,892874808l858993972,808987702l858929464,741685297l892874808,926497074l809053235,909653305l1664234295,959787577l842478896,942746672l842413361,959658289l892811308,892876345l959197494,825242420l926167346,875706412l892352569,959198771l825766452,825374004l842610787,808793912l959198773,909586996l909455411,892811308l875640631,942420788l876032569,943208755l942684204,875770425l942421555,876032569l808662835,825766243l926430773,741816116l842412601,959854905l926428215,825702197l741488945,959722040l909588791,926428209l943271990,741814582l876097592,943076406l809001784,808531512l741815864,926038328l842347828,876162099l808990770,741422384l808859448,842216243l808987700,892678201l741619762,825831992l892876087,842621750l808662070,741685047l876164409,808726582l809053233,842608953l741946418,858929464l942813493,808987702l926037816,741618739l943010360,943141171l926442296,892810549l741945398,959525943l959526708,926428210l892743990,741553969l909261112,959525937l809053238,942682681l741618230,943206456l875837749,809001780l943208760,741750585l809054264,875574837l959982644,859321394l741946166,858994233l925905721,876096563l859059506,741357105l842216505,875704887l809067319,842348089l741881394,926233144l808596016,942746673l909194545,808727093l959789100,942684465l942420787,858797623l876098867,875706412l942749753,962803505l875573302,892744761l909261100,842019636l959198773,909586996l892743731,909261100l909324337,942420272l926102834,909455924l959789356,842478902l946024502,909456690l825505849,959592492l825636657,959197745l842479925,892940850l942684204,825375031l959199281,858928690l858797617,842283052l892810291,828584503l808792376,842283065l876162100,909128243l741750068,842150968l909128504,876162097l909391666,741816118l825373752,875704885l876162102,926168882l1664233527,959592760l892743732,842542130l876032821,741683509l875639863,875967026l808987705,825636408l741422128,959983672l909390898,842542132l876032313,1664235312l808596536,909520946l876162101,859255347l741947191,825832760l876032562,926428210l875575093,741552950l892418097,909195572l959197236,959591986l926496313,842283107l892481844,942421817l942682681,842348089l842610732,909324598l959199032,909392181l892482609,842610732l909128761,942420533l808793394,876032053l825505635,825374776l959199030,909325874l825768244,842283052l925972530,925644855l926101812,875772208l892483628,825570102l942421809,942682676l909326645,825766243l825832501,741554227l825439289,875835956l808987701,909521976l741618743,875705401l808661298,876031025l808923953,741552953l875705400,842085425l892953401,825635897l741357361,825831992l892548407,876162097l875640882,741421621l942815544,892351799l809053238,875902009l741619763,942815544l926366000,942760759l943076657,926167608l825766188,909717557l741881395,825439289l875835956,808987701l909521976,741618743l875705401,892678450l876031030,808923953l1664299833,875705400l842085425,892939321l825635897,741357361l825831992,892548407l876162097,875640882l741421621,942815544l892351799,809053238l875902009,1664366643l942815544,926366000l942746679,943076657l926167608,959461676l842152241,942420020l859190578,892745780l959461676,825635379l959197235,959591986l842347575,959461475l859190576,925643313l943206708,875705904l842086444,943143219l959197240,892746032l943075890,942684204l909324857,824981561l875901240,808727097l876110649,942945074l741946424,926037049l808924980,959982644l943206450,741553971l808858169,926037555l892939320,858928953l741814579,943142199l808923191,892887856l875901497,741552952l926037049,842479668l909585463,892743730l741357369,842216505l875706416,892873782l909719352,741947440l942815544,926364471l842556214,959920436l741619253,825373752l942944565,842607664l876164150,741685047l892941625,926036020l808987704,959985976l741815090,926429240l909194297,842556209l909325877,741356593l842412601,825504819l825764920,943272754l741355577,859385913l825636146,892939314l825635897,741750577l808597047,892613942l876176183,942682675l741749810,808596536l926431281,959982643l859256882,741816119l959722040,909457719l876096564,825569586l741357620,875967033l926364729,892953397l808727865,741881650l959983672,858929464l808987703,876164920l741422641,909455928l875640371,842607664l875770422,741880116l858927416,809056313l842556208,825701173l741880889,959591481l808531508,876162096l892614962,741553208l842412601,892614457l808987698,909455417l741486899,892417079l859058741,825778994l926495538,741357624l909717561,909259317l808987704,858929464l741882166,892418097l875706676,942422320l875770420,959723576l842283308,926364727l946025520,942682681l859255608,909261100l842412848,959199287l842479925,925971251l926234412,925906744l959197232,925905716l959721782,892483628l875639608,962804023l876165168,842544182l959789356,926234681l942422321,892547641l842085680,825766188l926037045,741749041l926037049,926299700l842607666,909324342l1664365365,892940345l943142968,959982644l808728882,741487926l842347064,959853364l876031032,909456177l741750072,808596536l876164408,926428209l858992694,1664430899l858862647,859385911l892873783,875901497l741552952,926037049l842479668,909585463l892743730,741357369l842216505,875706416l909716534,825569328l1664233781,942815544l943141687,842542130l959920436,741619253l825373752,942944565l842607664,876164150l741685047,892941625l926036020,808987704l959985976,1664561970l926429240,909194297l842542129,909325877l741356593,842412601l825504819,825764920l943272754,741355577l825831481,959722041l842542130,875771445l1664431672,859385913l858863154,842607664l926495286,741487924l960050489,842478904l876031024,825767985l741552441,858927416l943208249,809053232l842348089,1664628274l959983672,959853362l942746680,959722801l959460402,842283052l943207475,959199540l876032564,875575095l842610732,859322416l959198007,858797618l943141430,959789411l858993207,942421809l808597552,942945074l909261100,876034354l959197749,943274293l808597301,825505580l825701433,942420793l959656497,808990775l959461731,842151222l942422070,842610736l943273523,825766188l842609717,741945396l858928184,876099636l876162105,926168882l741617719,808597816l926103608,842621747l909324342,741881650l926496057,825439026l842542135,959920436l741619253,825831481l960050994,892873776l892678713,741684275l959983673,942945844l876176182,942682675l741552181,926233144l825700912,942746675l842282289,909193527l842283308,909521975l959197751,858797618l875771190,959461676l926431285,946025528l876163641,842348080l892483628,909325362l925644857,892547380l909457462,842283052l959789104,942420276l858797623,892547891l825505580,959461171l962803507,809055538l926495029,892483628l892678197,824981304l859124024,892350518l876162102,842281267l741684276,808465977l892481845,876162102l808596530,1664104759l858862647,859385911l876096563,875639858l741945905,876164409l925970742,842542128l892809529,741422387l942814265,842347569l959982641,892811314l1664496944,876163129l942879797,959982644l959461426,741816119l892418097,842545206l942421812,943274032l909719095,959461676l892875313,824979760l909455672,825373490l876176185,842281267l741684276,808465977l892481845,876162102l808596530,741421616l858862647,859385911l876096563,875639858l741945905,876164409l925970742,842556208l892809529,741422387l942814265,842347569l959982641,892811314l741750064,876163129l942879797,959982644l959461426,741816119l892418097,842545206l946026292,875574578l909193268,959461420l808858928,959198773l842348853,875968822l942684460,875967545l959197752,808596276l858797368,842283052l858994738,828584242l875901240,825308978l876162102,909391666l741488438,808858169l859125299,809053236l943207737,741619767l959592760,892743732l842542130,859058741l1664629046,858862647l892876341,876096566l892874802,741422137l808859448,858993459l876031029,808923953l741815097,808662073l943207735,926428213l825243957,1664627767l808597047,942945846l876162101,942682675l741749810,859387192l825374776,959982646l859256882,741357623l959722040,909457719l876096564,825569586l1664104500,875967033l926364729,892939317l808727865,741881650l959983672,858929464l808987703,876164920l741422641,909455928l875640371,842607664l875770422,1664626996l858927416,809056313l926428208,808924981l741750065,859189817l892941110,942746676l959460657,842282041l859060524,875705393l959198516,892350518l909455921,842283363l842084916,925644857l926101812,858994992l842283052,825504052l959199538,909392181l808923441,959592492l859125553,959197493l825766452,825374004l842610787,808793912l959198773,892614960l876098356,842610732l926494776,824981303l909455672,875706424l842542135,875835445l741749040,859124280l876032823,876176183l892418098,741421872l959983673,942945844l876162096,942682675l741552181,959787577l959918647,942746675l842282289,909193527l842283308,909521975l962802231,858797618l875771190,959461676l926431285,942421048l876163641,842348080l892483628,909325362l925644857,892547380l909457462,842283052l959789104,946024756l858797623,892547891l825505580,959461171l942421811,959460919l842150201,842610732l959656246,959199539l876165168,909653046l859060524,892874802l962802480,943075892l859255860,825766188l926037045,741749041l926037049,926299700l842607666,909324342l741618485,892940345l943142968,959982644l808728882,1664234806l842347064,959853364l876031032,909456177l741750072,808596536l876164408,926428209l858992694,741684019l858862647,859385911l892939319,808597817l1664562993,926233144l909719094,909585456l892743730,741684788l842216505,875706416l808987702,909455417l741881397,942815544l926364471,842542134l959920436,1664366133l825373752,942944565l842607664,876164150l741685047,892941625l926036020,808987704l959985976,741815090l926429240,909194297l842542129,909325877l1664103473,842412601l825504819,825764920l943272754,741355577l959983672,876164920l809053240,942813497l741421109,892418097l842215990,959199537l875639604,892613682l859060579,808728370l959197236,842281524l926102832,825505580l959461171,942420787l825504308,959590708l959789356,825308724l942420023,925972786l825570101,842283363l892612920,942420274l926429753,909455413l959461676,859059508l942421048,808989241l926365497,825766188l943207989,741815346l959983672,959854392l809067318,942813497l741421109,892418097l842215990,959199537l875639604,892613682l859060524,808728370l959197236,842281524l842610480,825505580l959461171,946025267l825504308,959590708l959789356,825308724l942420023,925972786l825570101,842283308l892612920,942420274l926429753,909455413l959461676,859059508l946025528,808989241l926365497,825766188l943207989,741815346l808792632,825242676l808987702,909455417l741750064,892941625l909719090,809053236l909392184,1664235572l842216505,808794160l959982643,825309234l741421619,892418097l825700916,959198769l876032564,842479158l909261100,892744496l959198259,943012144l876099384,842610787l909128761,942420533l875705650,943273523l825505580,943076659l942421557,942682676l825506101,909588524l858993456,925644083l926101812,926103856l859060579,943011632l942421304,809055543l942946097,842413868l875968048,959198520l808596276,909390392l959461676,859059510l942422066,926429753l859322163,875706467l892942137,942421046l892416564,808989745l909261100,926169396l959198519,875903285l943141424,942684204l842610745,942421811l959920176,825635124l892483683,825635638l959197236,858928690l942748724,842086444l959985971,942420016l926364983,909455664l909261100,959657523l824980533,808792376l875837753,876176178l842281267,741684276l842216505,875574327l876162096,842150962l741946928,858862647l859385911,876096563l875639858,741945905l876164409,925970742l842556208,892809529l741422387,942814265l842347569,959982641l892811314,741750064l876163129,942879797l959982644,959461426l741816119,892418097l842545206,946026292l875574578,909193268l892483628,926103347l959199028,825766452l825438261,942684460l875967545,959197240l808596276,858797368l942684204,825506103l828586294,875901240l825308978,876162102l909391666,741488438l808858169,859125299l809053236,943207737l741619767,959592760l892743732,842542130l859058741,1664629046l858862647,892876341l876096566,892874802l741422137,808859448l858993459,876031029l808923953,741815097l808859448,842086713l959982642,858863154l1664693049,959983673l942945844,876162102l942682675,741552181l892678712,876098864l942746681,842282289l909193527,842283308l909521975,959197751l858797618,875771190l959461731,926431285l942421048,876163641l842348080,892483628l909325362,925644857l892547380,909457462l842283052,959789104l942420276,858797623l892547891,825505635l959461171,959199027l842610997,926363952l892483628,959854135l925642806,909128246l892744757,859060524l842543154,942421556l842217781,808990258l842610787,926103352l942422327,926495794l875967801,842283052l875640113,959197240l959723058,892811060l959789356,842019893l942422071,943274032l926102073,942684259l825506103,942420278l859190578,808726838l909261100,875836210l942422065,959656497l808466744,942684204l959920185,959199284l842086704,825242936l825766243,858928693l741945650,825439289l875835956,876162101l876032563,741356592l875705401,959590706l876031032,808923953l741552953,875705400l842085425,892953401l825635897,741357361l825831992,892548407l876162097,875640882l741421621,942815544l892351799,809053238l875902009,741619763l942815544,926366000l942760759,943076657l926167608,942684204l909588537,959198777l842086704,825242936l825766188,858928693l741945650,825439289l875835956,876162101l876032563,1664103472l875705401,892678450l876031027,808923953l741552953,875705400l842085425,892939321l825635897,741357361l825831992,892548407l876162097,875640882l1664168501,942815544l892351799,809053238l875902009,741619763l942815544,926366000l942746679,943076657l926167608,892483628l808727600,942421553l892352816,909455414l959789411,959853109l959198262,876165168l842544182,859060524l892874802,959198000l943075892,925970996l825766188,926037045l741749041,926037049l926299700,842621746l909324342,741618485l892940345,943142968l959982644,808728882l741487926,842347064l959853364,876031032l909456177,741750072l808596536,876164408l926442289,858992694l741684019,858862647l859385911,876162103l892809267,741685304l959788856,876032304l909585464,909520946l741685300,842216505l875706416,809001782l825833784,741487408l942815544,926364471l842542134,959920436l741619253,825373752l942944565,842607664l876164150,741685047l892941625,926036020l809001784,959985976l741815090,926429240l909194297,842542129l909325877,741356593l842412601,825504819l825764920,943272754l741355577,926234424l892416055,842621750l859190070,741619001l892418097,876165424l959197748,875639604l892613682,909261100l943077684,959198258l842281524,825766448l825505580,959461171l946025267,825504308l959590708,959789356l825308724,942420023l925972786,825570101l842283308,892612920l942420274,926429753l909455413,959461676l859059508,946025528l808989241,926365497l825766188,943207989l741815346,808792632l825242676,842542134l859255605,741815351l942814265,858797361l809053233,909392184l1664104500,842216505l808794160,892873779l842150713,741946929l892418097,825700916l959198769,876032564l842479158,909261100l892744496,959198259l943012144,876099384l842610787,909128761l942420533,875705650l943273523,825505580l943076659,942421557l942682676,825506101l909588524,858993456l925644083,926101812l926103856,909588579l825833776,942420530l825635385,959658291l942684460,875967545l959198776,808596276l858797368,909588524l942879536,824981812l875901240,825308978l876176182,909391666l741488438,808858169l859125299,809053236l943207737,741619767l959592760,892743732l842542130,859058741l741882166,858862647l892876341,876110646l892874802,741422137l808859448,858993459l876031029,808923953l741815097,960050489l925970482,842542135l909522741,741357113l808597047,909391158l876176181,942682675l741749810,892940345l959920184,959982642l859256882,741488695l959722040,909457719l876096564,825569586l741357620,875967033l926364729,892953397l808727865,741881650l959983672,858929464l808987703,876164920l741422641,909455928l875640371,842607664l875770422,741880116l858927416,809056313l809001776,926431544l741880889,825831481l808794162,942746673l842413361,959525427l859060524,875705393l959198516,959723058l875706422,842283308l808596020,929249590l926101812,858994992l842283052,825504052l959199538,909392181l808923441,959592492l859125553,959197493l825766452,825374004l842610732,808793912l962803253,892614960l876098356,842610732l926494776,824981303l909455672,875706424l808987703,926431544l741751094,825831481l808794162,942746673l842413361,959525427l859060579,875705393l959198516,959723058l875706422,842283308l858927668,925643826l926101812,858994992l842283052,825504052l959199538,909392181l808923441,959592547l859125553,959197493l825766452,825374004l842610732,808793912l959198773,892614960l876098356,842610732l926494776,824981303l909455672,875706424l842556215,875835445l741749040,809054264l892352053,892939318l909260089,741619257l959983673,942945844l876162098,942682675l741552181,892678712l959788336,942760755l842282289,909193527l842283308,909521975l959197751,858797618l875771190,959461676l926431285,942421048l876163641,842348080l892483628,909325362l929249337,892547380l909457462,842283052l959789104,942420276l858797623,892547891l825505580,959461171l959199027,925905716l892876853,892811308l925970489,929249332l909128246,892875830l859060524,842543154l942421556,892483893l875835703,842610732l926103352,942422327l926495794,875967801l842283052,875640113l962801720,959723058l892811060,959789356l842019893,942422071l943274032,926102073l942684204,825506103l942420278,859190578l808726838,909261100l875836210,946026545l959656497,808466744l892811308,825243447l959198773,909325874l875903283,825766188l960049205,741487668l825439289,875835956l842607669,909718582l1664365112,875705401l875573554,876031026l808923953,741552953l875705400,842085425l892939321,825635897l741357361,825831992l892548407,876162097l875640882,1664168501l942815544,892351799l809053238,875902009l741619763,942815544l926366000,942746679l943076657,926167608l892483628,808727600l942421553,926102834l926168883,842283363l808792376,959197491l876165168,808989750l859060524,892874802l959198000,959527216l892743733,825766188l926037045,741749041l926037049,926299700l842621746,909324342l741618485,892940345l943142968,959982644l808728882,741487926l842347064,959853364l876031032,909456177l741750072,808596536l876164408,926442289l858992694,741684019l858862647,859385911l926428215,960049206l741487153,909261112l859386673,809053241l909392184,741750836l842216505,808794160l842621747,909130037l741684279,892418097l825700916,959198769l876032564,842479158l909261100,892744496l959198259,943012144l876099384,842610732l909128761,946025013l875705650,943273523l825505580,943076659l942421557,942682676l825506101,909588524l858993456,925644083l926101812,926103856l959789356,825242169l946026295,909587762l808859958,842413868l875902512,959198518l808596276,909390392l959789356,959722808l942421040,926429753l892876595,875706412l892942137,946025526l892416564,808989745l909261100,926169396l959198519,875903285l943141424,942684204l842610745,942421811l959920176,825635124l892483628,825635638l962801716,858928690l942748724,842086444l959985971,942420016l943274032,942946615l959461676,892875313l824979760,909455672l825373490,876162105l842281267,1664431156l926494777,808859953l876162104,808596530l741423154,858862647l859385911,876096563l875639858,741945905l876164409,925970742l842542128,892809529l1664169267,942814265l842347569,959982641l892811314,741750064l876163129,942879797l959982644,959461426l741816119,892418097l842545206,942421812l842348592,875837752l909588579,942814000l942420786,808924471l925971510,909261100l876034354,959197749l943274293,808597301l825505580,892940598l942420017,959656497l808990775,959461731l842151222,942422070l842610736,943273523l825766188,842609717l741945396,858928184l876099636,876162105l926168882,741617719l808597816,926103608l842621747,909324342l741881650,926496057l825439026,892939319l926495033,741488946l808859448,909455923l808987698,809056568l741619511,942815544l892680240,842621750l909718582,741815861l892417079,926495541l842542129,858994741l741880373,825832760l942814258,892873777l909588536,741947193l859189817,959853366l892953398,858928953l741617971,875967033l942946610,808987700l909260600,741685301l892418097,875836977l959199286,942881072l892811321,959461676l859059508,946026552l808989241,926365497l825766188,842151477l741355831,892874808l876165170,926428212l842215478,741552696l926234424,825505328l842607671,926495286l1664234804,960050489l842478904,876031024l892418097,741748790l858927416,943208249l809053232,842348089l741881394,959983672l959853362,942746680l959722801,959460402l842283107,943207475l959199540,876032564l875575095,842610732l859322416,959198007l858797618,943141430l959789356,858993207l925644593,926431029l808466224,942684259l892416821,959198512l858797618,943141430l842413868,875968048l959198008,808596276l909390392,892811308l943207993,942421042l926429753,892876595l875706467,892942137l942421046,892416564l808989745,909261100l926169396,959198519l875903285,943141424l942684204,842610745l942421811,959920176l825635124,892483683l825635638,959197236l858928690,942748724l842086444,959985971l925642800,909128246l808728884,859060524l842543154,942421556l909718839,875706424l842610787,926103352l942421559,926495794l875967801,842283052l875640113,959197240l959723058,892811060l959789356,842019893l942422071,943274032l926102073,942684259l825506103,942420278l859190578,808726838l909261100,875836210l942422065,959656497l808466744,892483628l825570102,942421553l942682676,909326645l825766243,825832501l741554227,825439289l875835956,809053237l959526713,741879862l875705401,859123762l876031025,808923953l741552953,875705400l842085425,892953401l825635897,741357361l825831992,892548407l876162097,875640882l741421621,942815544l892351799,809053238l875902009,741619763l942815544,926366000l942760759,943076657l926167608,892483628l808727600,959198769l808531506,875836211l842283052,875770933l959197745,876165168l876098614,859060524l892874802,946025264l808924471,858863925l825766188,926037045l741749041,926037049l926299700,842607666l909324342,741618485l892940345,943142968l959982644,808728882l1664234806,842347064l959853364,876031032l909456177,741750072l808596536,876164408l926428209,858992694l741684019,858862647l859385911,876162103l909586483,1664693297l943010360,926167347l809053241,909392184l741488692,842216505l808794160,959982643l925971506,741554485l892418097,825700916l959198769,876032564l842479158,909261155l892744496,959198259l943012144,876099384l842610732,909128761l942420533,875705650l943273523,825505580l943076659,942421557l942682676,825506101l909588579,858993456l925644083,926101812l926103856,892811308l859386678,942420276l842217781,960049969l825766188,842151477l741355831,825439289l875835956,809067317l959526713,741879862l875705401,808988978l876031032,808923953l741552953,875705400l842085425,892939321l825635897,741357361l825831992,892548407l876176177,875640882l741421621,942815544l892351799,809053238l875902009,741619763l942815544,926366000l942746679,943076657l926167608,842610732l942814513,962801720l859059762,825702192l842283052,926300208l959198256,959591986l842347575,959789356l926234681,925642802l876163380,825243447l842086444,943143219l962801720,892746032l943075890,942684204l909324857,824981561l875901240,808727097l876096569,942945074l741946424,926037049l808924980,959982644l943206450,1664300851l808858169,926037555l892939320,858928953l741814579,959722040l909457719,842607668l858796342,741618739l892482616,825504564l809053234,909392184l1664366644,842216505l808794160,808987699l892678201,741684277l892418097,825700916l959198769,876032564l842479158,909261100l892744496,959198259l943012144,876099384l842610787,909128761l942420533,875705650l943273523,825505580l943076659,942421557l942682676,825506101l909588524,858993456l925644083,926101812l926103856,892483683l825570102,942421809l942682676,909326645l825766188,825832501l741554227,825439289l875835956,959982645l842283314,741488947l875705401,859123762l876045110,808923953l741552953,875705400l842085425,892939321l825635897,741357361l825831992,892548407l876162097,875640882l741421621,942815544l892351799,809067318l875902009,741619763l942815544,926366000l942746679,943076657l926167608,825766188l909717557,741881395l825439289,875835956l959982645,842283314l1664235827,875705401l959918130,876031025l808923953,741552953l875705400,842085425l892939321,825635897l741357361,825831992l892548407,876162097l875640882,1664168501l942815544,892351799l809053238,875902009l741619763,942815544l926366000,942746679l943076657,926167608l959461676,842152241l942420020,859190578l892745780,959461731l825635379,959197235l959591986,842347575l959789356,926234681l925642802,943075636l959985460,842086444l943143219,959197240l892746032,943075890l942684259,909324857l824981561,875901240l808727097,876096569l942945074,741946424l926037049,808924980l959982644,943206450l741553971,808858169l926037555,892953400l858928953,741814579l943142199,808923191l892873776,875901497l741552952,926037049l842479668,909585463l892743730,741357369l842216505,875706416l959996726,808990258l741617717,942815544l943141687,842542131l959920436,741619253l825373752,942944565l842607664,876164150l741685047,892941625l926036020,809001784l959985976,741815090l926429240,909194297l842542129,909325877l741356593,842412601l825504819,825764920l943272754,741355577l859385913,825636146l892953394,825635897l741750577,808597047l892613942,876162103l942682675,741749810l959788856,942814000l959982648,859256882l741619767,959722040l909457719,876110644l825569586,741357620l875967033,926364729l892939317,808727865l741881650,959983672l858929464,808987703l876164920,741422641l909455928,875640371l842621744,875770422l741880116,858927416l809056313,842542128l825701173,741880889l959591481,808531508l876162096,892614962l741553208,842412601l892614457,892953394l892877113,741356087l858862647,959788597l825764919,926495538l741357624,909717561l909259317,808987704l858929464,741882166l892418097,875706676l946026800,875770420l959723576,842283308l926364727,942421040l942682681,859255608l909261100,842412848l959199287,842479925l925971251,926234412l925906744,962801712l925905716,959721782l892483628,875639608l959199543,876165168l842544182,859060524l892874802,942420784l825373236,825636662l825766188,926037045l1664495921,926037049l926299700,842607666l909324342,741618485l892940345,943142968l959982644,808728882l741487926,842347064l959853364,876031032l909456177,1664496952l808596536,876164408l926428209,858992694l741684019,858862647l859385911,892873783l875901497,741552952l926037049,842479668l909585463,892743730l1664104249,842216505l875706416,876096566l942945074,741750072l942815544,926364471l842542137,959920436l741619253,825373752l942944565,842607664l876164150,1664431927l892941625,926036020l808987704,959985976l741815090,926429240l909194297,842542129l909325877,741356593l842412601,825504819l825764920,943272754l1664102457,825831481l959722041,842542130l875771445,741684792l859385913,858863154l842607664,926495286l741487924,960050489l842478904,876031024l859321905,1664692277l858927416,943208249l809053232,842348089l741881394,959983672l959853362,942746680l959722801,959460402l842283052,943207475l959199540,876032564l875575095,842610787l859322416,959198007l858797618,943141430l959789356,858993207l942421809,808597552l942945074,909261100l876034354,959197749l943274293,808597301l825505635,926430263l942422328,959656497l808990775,959461676l842151222,942422070l842610736,943273523l825766188,842609717l741945396,858928184l876099636,876176185l926168882,741617719l808597816,926103608l842607667,909324342l741881650,926496057l825439026,842542135l959920436,741619253l825831481,960050994l892887856,892678713l741684275,959983673l942945844,876162102l942682675,741552181l842216505,825242423l942746679,842282289l909193527,842283308l909521975,962802231l858797618,875771190l959461676,926431285l942421048,876163641l842348080,892483628l909325362,925644857l892547380,909457462l842283052,959789104l946024756,858797623l892547891,825505580l959461171,959199027l809055538,926495029l892483628,892678197l824981304,859124024l892350518,876162102l842281267,1664431156l825636664,925971766l876162102,808596530l741683760,858862647l859385911,876096563l875639858,741945905l876164409,925970742l842542128,892809529l1664169267,942814265l842347569,959982641l892811314,741750064l876163129,942879797l959982644,959461426l741816119,892418097l842545206,942421812l842086709,909326130l942684259,842347065l824981555,842346808l842479666,876162105l842281267,741684276l825636664,925971766l876162102,808596530l741357618,858862647l859385911,876110643l875639858,741945905l876164409,925970742l842542128,892809529l741422387,942814265l842347569,959982641l892811314,741750064l876163129,942879797l959996724,959461426l741816119,892418097l842545206,942421812l842543412,842215985l909588524,808661808l942420791,909718839l943206967,942684460l875967545,962803768l808596276,858797368l959789100,943011122l824980790,875901240l825308978,876162102l909391666,741488438l808858169,859125299l809053236,943207737l1664366647,959592760l892743732,842542130l859058741,741882166l858862647,892876341l876096566,892874802l741422137,808859448l858993459,876031029l808923953,1664561977l859385913,825636146l892939315,825635897l741750577,808597047l892613942,876162103l942682675,741749810l859385913,942748217l959982644,859256882l1664170039,959722040l909457719,876096564l825569586,741357620l875967033,926364729l892939317,808727865l741881650,959983672l858929464,808987703l876164920,1664169521l909455928,875640371l842607664,875770422l741880116,858927416l809056313,842607664l892352821,741751089l892678712,943011120l942746679,909325617l909455408,859060579l875705393,942421300l909194807,909586741l842283308,892416564l925644597,926101812l858994992,842283052l825504052,959199538l909392181,808923441l959592547,859125553l959197493,825766452l825374004,842610732l808793912,959198773l892614960,876098356l842610732,926494776l824981303,909455672l875706424,842556215l875835445,741749040l825831481,960050994l892873776,892678713l741684275,959983673l942945844,876162102l942682675,741552181l959591481,858993972l942760759,842282289l909193527,842283308l909521975,959197751l858797618,875771190l959461676,926431285l942421048,876163641l842348080,892483628l909325362,929249337l892547380,909457462l842283052,959789104l942420276,858797623l892547891,825505580l959461171,959199027l876165168,808989750l859060524,892874802l962802480,892746037l925970487,825766188l926037045,741749041l926037049,926299700l842607666,909324342l741618485,892940345l943142968,959982644l808728882,1664234806l842347064,959853364l876031032,909456177l741750072,808596536l876164408,926428209l858992694,741684019l858862647,859385911l808987703,825439544l1664430133,808858169l926037555,909585464l909520946,741554228l842216505,875706416l892873782,808857657l741749557,942815544l926364471,842542135l959920436,1664366133l825373752,942944565l842607664,876164150l741685047,892941625l926036020,808987704l959985976,741815090l926429240,909194297l842542129,909325877l1664103473,842412601l825504819,825764920l943272754,741355577l892874808,959527218l926428214,842215478l741552696,926234424l825505328,842607671l926495286,1664234804l960050489,842478904l876031024,842347825l741488950,858927416l943208249,809053232l842348089,741881394l959983672,959853362l942746680,959722801l959460402,842283107l943207475,959199540l876032564,875575095l842610732,859322416l959198007,858797618l943141430,959789356l858993207,942421809l942682681,942814264l909261155,925905716l942420279,942682676l875575094,909261100l876034354,959197749l943274293,808597301l825505580,959918390l942420535,959656497l808990775,959461731l842151222,942422070l842610736,943273523l825766188,842609717l741945396,858928184l876099636,876162105l926168882,741617719l808597816,926103608l842621747,909324342l741881650,926496057l825439026,892808247l808925239,741355575l825635385,875771702l809053238,909259577l741881907,808597047l960050742,876176182l942682675,741749810l926429240,943208498l959982648,859256882l741488695,959722040l909457719,876096564l825569586,741357620l875967033,926364729l892953397,808727865l741881650,959983672l858929464,808987703l876164920,741422641l909455928,875640371l842607664,875770422l741880116,858927416l809056313,892887856l842150201,741881913l959983672,858928434l942746680,842151217l959592248,859060524l875705393,942421300l942881077,808859959l842283308,808596020l929248055,926101812l858994992,842283052l825504052,959199538l909392181,808923441l959592492,859125553l959197493,825766452l825374004,842610732l808793912,962803253l892614960,876098356l842610732,926494776l824981303,909455672l875706424,808987703l942814520,741618745l808859448,842543667l926428211,909129525l1664561460,842412601l892614457,892939314l892877113,741356087l959525943,875837236l825764915,926495538l741357624,909717561l909259317,808987704l858929464,1664629046l892418097,875706676l942422320,875770420l959723576,842283308l926364727,942421040l942682681,859255608l909261100,842412848l959199287,842479925l925971251,926234467l925906744,942420016l859125808,892351793l909261100,842412848l925644855,909128246l859321398,859060524l842543154,959198772l943206964,808988721l842610787,926103352l942421815,926495794l875967801,842283052l875640113,959197240l959723058,892811060l959789356,842019893l942422071,943274032l926102073,942684259l825506103,942420278l859190578,808726838l909261100,875836210l942422065,959656497l808466744,842413868l959723056,959197236l808596276,909390392l909261155,942878769l942421046,926429753l943142707,875706412l892942137,942421046l892416564,808989745l909261100,926169396l959198519,875903285l943141424,942684259l842610745,942421811l959920176,825635124l892483628,825635638l959197236,858928690l942748724,842086444l959985971,942420016l859190578,909193525l842283107,959789104l824981043,875901240l942879033,876162099l842281267,741684276l859387192,909719352l876162096,825373746l741749808,858862647l859385911,876110643l875639858,741945905l876164409,925970742l842542128,892809529l741422387,942814265l842347569,959982641l892811314,741750064l876163129,942879797l959996724,959461426l741816119,892418097l842545206,942421812l875574578,909193268l909261100,858992689l942421044,875901492l842085427,942684460l875967545,962802744l808596276,858797368l959461676,825636148l824980792,875901240l825308978,876162102l909391666,741488438l808858169,859125299l809053236,943207737l1664366647,959592760l892743732,842542130l859058741,741882166l858862647,892876341l876096566,876097586l741945401,825439289l825831476,942746677l909194545,842608947l942684259,909588537l959198777,842086704l825242936,825766188l858928693,741945650l825439289,875835956l842607669,892352821l741750585,959722040l875573560,809067315l926036281,741357881l892482616,909521716l809053237,909392184l741423156,808859448l859191609,926428217l926494774,741554485l892482616,808727348l809067316,892940601l741619248,892418097l926365750,942421043l909522992,859254834l842610732,825766965l942420277,858797623l909258801,959461676l825375027,828585783l842346808,858929458l926428217,909129525l741357622,926429240l859321906,842607669l942814262,741749042l926038328,858797620l942746679,858928433l842479408,959789411l959787573,942420788l825766457,808857649l842283308,909521975l942422071,926298681l859255865,909261100l825504562,942421558l909130037,943207728l959789155,808465968l942421553,942682681l892876856,842283052l925971761,959198771l842217776,875705909l959461676,825308722l959198262,892350518l909129009,875706467l892418105,942421813l942682676,859190836l959461676,842217777l959198007,926038320l909521204,825505580l943077428,925644601l926101812,942815536l909588579,825439793l959199282,858928690l959852852,842283308l808662583,942420534l892416564,909390386l842283308,926364727l942420528,876163641l943207728,892483683l892614451,824980785l825569592,926168118l808987699,825636408l741422128,959983672l909390898,842542132l959920436,741881399l808596536,909520946l876176181,859255347l741947191,825832760l842086707,926428214l875575093,741552950l925971511,825768244l842607670,960049718l741816630,875705400l959787569,959996727l859320886,741750073l909261112,943076145l892939319,825635897l741683764,959592760l943009844,842542136l892351797,741619504l892418097,959656502l946024761,875901497l859124024,959789356l842544438,942421817l842543412,909324849l943011884,825702711l959198512,959527216l943075891,825505580l959461171,962803507l842217776,858863157l959789356,825308724l942421559,959656497l892350775,892483884l926496313,942422064l842217781,909718321l892811308,892810809l946026035,808989241l909456696,909261100l892746036,925644598l892678452,925972275l892483628,892547896l942422066,842086709l825766452,943011884l959854392,962804023l909325874,909719091l959789356,858993207l959198257,943274293l875968821,942684204l926496825,942420533l925972786,926364980l859060524,892548914l946026546,943274032l892547641,892483884l876164665,942421813l909654069,942813490l842283052,892744755l942421300,808924466l909195056,842283052l842151217,929249076l943075636,942944309l942684204,892746037l942421555,842019380l875968048,959789356l842019893,942420024l959920181,892874806l942684204,858928694l946026034,942944825l942814771,892811308l825243447,959199542l959656758,825374770l909261100,926298928l959198009,892746037l858797366,842610732l892351545,962803768l808531506,909390643l825766188,909259829l741881139,926496057l926234424,892939319l808858681,741422385l959787577,909392182l876096562,892416562l1664627255,943207736l825504566,959982647l808728882,741487926l808465977,808792373l876031030,859125041l741357369,875901496l909455412,876162105l909586483,1664495929l909717561,876097840l876162098,825504051l741749300,909194295l959919160,959982641l909588530,741946424l943011640,825374259l876096562,842348853l1664365112,892940345l875706168,892939320l959527225,741946673l926037049,926299700l876096569,925970994l741357623,808596536l875836984,809053240l959526713,1664495929l875901496,909260851l842542129,959920436l741684791,859124280l842478135,892873783l959983929,741945400l842608697,842414128l809053236,875705145l1664693043,842216505l808794160,809053236l842348089,741881394l808596536,909521976l942746677,909325617l959591217,859060524l825702192,942422326l892876848,825831737l875706467,808532025l959198772,959527216l825700915,942684204l808923703,959199288l909586996,808857651l959789100,909259315l959199287,825833781l858862649,959789155l825636915,942421557l842217781,808532273l825766188,892940853l741357618,943273273l875967541,808987697l926496056,741553461l959722040,808661304l809001777,892678201l741355576,892483896l925972788,876162103l859191090,741750064l892941625,892612665l876096565,842085426l741422392,926233144l942749238,809067320l959787577,741750581l892418097,825309492l959197490,876032564l892614457,959461676l892876853,942420787l943273010,825766448l959461676,808661557l962801968,892614960l842152245,892483884l943011897,942420276l960051253,959723826l909261100,926168627l942420786,808858164l909717817,959592492l808728369,946025015l926429753,875966517l959789100,858863921l959198516,842348853l825833523,959789100l842347057,959199545l892877109,875705907l959461676,858928438l946025011,892416564l825766961,825505580l825635897,959198774l892877109,892875572l859060524,825636656l942421556,925972786l959852596,859060524l959525937,946025268l926429753,842609974l942684204,875837749l942421304,892483893l892352053,909261100l859321136,942420018l942750005,842085945l942684204,892680501l929249584,876163380l960050743,892483628l875770930,942420276l825504313,892350776l959592492,943011633l942420022,825635380l825438768,959789356l825831737,962802997l959527216,909390386l909261100,926168627l959198770,959658288l926496816,959789356l858993207,942420535l842479664,842544438l892483628,909127735l962802229,943012144l859388214,825766188l842151477,741422649l959983672,825569337l809053239,809055033l741947443,825831481l875704889,892939312l876099897,1664430900l892483896,842283316l842542135,808466229l741749047,892941625l959526450,876031029l959526449,741946935l808858169,892679987l942746681,959722801l892745776,842610787l825702198,959199286l876163636,859060277l825766188,842151477l741554481,808792632l825242676,892873784l825831737,741488944l876097592,842478902l842621745,858928949l741617719,960050489l842610993,842542133l825440309,741684023l960050489,808924472l959982648,859321394l741947448,825831992l926233655,842621753l875575605,741815353l808859448,909455923l842607671,942814262l741814578,959787577l926496048,942746672l909194545,858994994l959789356,808596023l946024500,909522992l875574065,959461676l959460662,942421049l909522992,875771954l825766188,808858421l741684789,876163129l842609973,842542137l959657013,1664627248l809054264,858927925l926428213,842215478l741946933,892418097l909587765,942420280l926429753,942684212l842610732,858928185l942421560,892352816l858993203,909588579l892482352,824981814l909455672,892811320l892939315,926431033l741816117,909261112l909718577,842607670l942814262,741814578l892941625,808924722l942760761,909194545l858797875,842610732l909194297,959198514l808596276,942748215l959461420,842216752l959197236,943075892l825767474,825766188l892482613,1664104757l926496057,926234424l809053239,842609465l741488689,808859448l909456953,909716532l959721520,741486642l892418097,842215990l942420786,842086709l808989236,942684259l875770425,959199028l943274293,859059762l892483628,842609460l824980024,892678456l808728117,876162100l875640882,741684786l859124280,858927927l842621747,942814262l741683506,959788856l825569840,942746679l909325617,825505841l892811308,875638841l942421561,842610741l926169400,909261100l842543668,962801713l959527216,859256117l909521196,909718580l741684020,960050489l892941368,842542130l858994741,741750322l808859448,858796339l842607664,808662070l1664562482,942748727l959656248,959982646l942748722,741816624l943207736,892416822l876162101,808596530l741685042,875901496l875903283,842607667l825702709,1664430133l859385913,925971001l809053234,892679225l741357366,875705401l926036018,892873778l825373497,741684534l926037049,842479668l842542132,892351797l1664430902,909717561l842216501,842542134l808991028,741945909l909261112,892614711l892939318,909260089l741684793,875967033l825374770,909716532l825569328,1664300338l875639863,842610488l892873785,959983929l741814584,858929464l842543669,808987699l859123769,741356594l876163129,875836981l876031025,959526449l1664497207,926037049l842479668,842607671l842479925,741814576l926037049,892809270l892939316,825832761l741945911,825832760l909587250,876162102l876099122,1664103988l892940345,942944818l876162104,842150962l741356083,842609976l892548405,809053232l875705145,741749555l926496057,892549432l959982646,925971506l1664496435,875705401l842018866,876096563l909193778,741618999l892678712,825634871l809053232,825635385l741355569,926233144l808923696,876162102l909258806,1664299064l875967033,942813491l959982645,926365746l741355825,909259833l808596536,842542132l859255605,741422130l875705401,892678450l926428216,858798389l1664365104,926234424l926298167,809053239l825635385,741355569l842608697,858992694l876162105,808596530l741684021,875967033l942813491,959982645l926365746,1664102705l875706680,842412856l892939320,858928953l741553712,808858681l909260082,842542133l909325877,741486905l959983672,858928434l809053234,825635385l1664102449,842608697l858992694,876162105l808596530,741618224l926233144,943075632l876162103,892418098l741552944,809055544l842346550,876162100l842478131,1664300343l875705401,959918130l842542131,825243445l741816374,842150968l926037809,892939315l825635897,741750582l876164409,909520950l909716530,842020914l1664299826,943206456l892942645,926428215l808728117,741685304l842608697,808530230l876096560,859059506l741881398,875705401l842346546,876162105l842281267,1664694577l842609976,875771189l876096569,859320882l741487920,859124280l876032823,876162105l825373746,741421368l892678712,825634871l876096560,909390642l1664692280,842150968l892351288,842542130l859255605,741946423l808858681,926364978l842607673,925907253l741553458,808859448l909654073,892873783l808857657,1664365109l959788856,926494768l876162104,808596530l741816375,808662073l842084657,876096562l808531506,741880370l842608697,808530230l876096560,859059506l1664628278,875705401l825241650,892873783l859191352,741683769l875706680,876097848l876162105,876099122l741617714,859189817l892810550,909716531l825243698,1664233783l926234424,809055536l842542134,858994741l741554231,809055544l842346550,876162100l842478131,741553463l875705401,925905458l876096562,825766450l1664365109,959591481l858993972,892939317l959985465,741355569l859387192,909194808l892939315,943272249l741683248,876164409l875638838,808987704l942815032,1664628275l875706680,842412856l892939320,858928953l741553712,942814777l875705136,892939321l808858681,741880881l825635385,875770672l876096564,859320882l1664234800,892940345l876032562,876162096l808596530,741749040l892482616,926298932l892873779,876165432l741880370,809055544l842346550,892873780l808857657,1664495920l875705401,875573554l876162101,842281267l741620017,892679992l909128759,892939317l959985465,741750067l875706680,858994481l909716534,858798130l1664168245,892940345l875705138,892873784l825373497,741553201l909259832,859254833l842607666,926101558l741815344,875705401l943140914,892873781l876165432,1664563513l909652024,859320886l892939319,959985465l741750067,943206456l808925493,892939315l943272249,741683509l892940345,875705138l876162104,825504051l1664563254,942815544l808661297,909716536l825569328,741486901l808858681,825242930l842607667,842479925l741552688,875967033l909258803,876096564l859320882,1664234800l909261112,825375031l892939321,926495033l741749815,842609976l858863413,842542134l892810037,741749296l842608697,808530230l808987696,959789112l1664432177,875705401l875573554,809053238l808661305,741487408l892874808,875575097l892939321,959985465l741355569,875705400l959985719,876162102l875704374,1664234807l808859448,909654073l892939318,943011385l741880624,926496057l892549432,892939318l842151737,741748792l825832761,858928953l876162104,875640882l1664364592,926429240l943206969,892939319l825635897,741750582l959984952,808596281l892939315,943272249l741815602,892678712l909652023,876162102l858863666,1664628788l909259833,808596536l808987700,892744760l741619513,808858681l842347826,809053234l808661305,741487408l959787577,842019383l892939317,959985465l1664496947,825636664l925971766,892939315l943272249,741617973l825373752,808923189l926428216,808728117l741423160,808662073l943206705,842542132l892548661,1664432179l875705401,926036018l808987701,942815032l741685304,926233144l825831472,876096563l859320882,741879859l892940345,926495026l876162101,909258806l1664561208,808859448l909654073,892939318l943011385,741880624l942815544,808661297l876162104,825504051l741750838,875705401l909128242,892873780l876165432,1664563513l892941625,875704889l892939317,825635897l741750582,825373752l875704885,876162097l808596530,741881911l876097592,859256374l926428214,926494774l1664628789,808662073l943206705,959982644l842347314,741750064l808858681,892679730l892873779,876165432l741816633,892483896l825833524,892873783l808857657,1664365109l809055544,825241654l892939318,943272249l741814581,892874808l926037561,808987702l892744760,741879858l926233144,942749238l892873784,959983929l1664562485,942748727l943206456,892873785l842414136,741815350l909259833,808923960l842542129,808663093l741684532,909455928l909653043,909192247l858928182,842609204l959461731,959788340l942422322,808662322l943076408,842283052l909586486,942421302l909654069,809055026l825505580,909260085l942420793,825504313l926494776,842610787l808859448,959198008l875967794,859387188l842610732,859255861l959197240,892746032l842149938,959789356l909194804,959198775l809055538,808728374l842283363,808596020l959197239,825702704l959658040,909588524l825505329,942422324l825766457,859190065l842283052,825636912l942422329,943273010l842216752,959789155l808727089,959198258l842086704,809056567l909588524,808530736l942420531,875770420l892483639,825505580l825438772,959198005l825242420,808728113l942684259,926431289l942421298,926429753l892876595,959461676l825308722,925643313l942944564,959460407l959789356,892811319l959199031,892614960l825701941,942684259l892874806,942421046l909587762,859255863l892811308,959787832l959197494,909392181l909588017,942684204l808859957,959197490l842281524,842150706l943011939,909588791l942420786,808924471l959656245,842283052l858994738,942422064l842086709,859387700l842283308,808596020l942420535,959920181l858928695,892811363l825569335,942422323l942682676,842348084l959789356,875901493l959197491,842543668l809054774,909588524l825505329,942421044l892809524,943077176l959789411,892416567l925644850,926429492l808859705,859060524l842477618,925643826l825635124,959526711l959461676,909455923l942420274,942682676l842347574,825505635l892613939,959197749l925905716,959721782l892483628,875639608l959199543,876165168l943141172,859060524l892874802,959198000l909194802,892745783l825505635,842348598l959197753,876032564l842479158,909261100l892744496,959198259l943012144,876099384l842610732,892351545l942422072,875705650l943273523,825505635l943076659,942421557l942682676,825506101l909588524,858993456l925644083,909324596l858994232,892811308l859386678,942420276l842217781,960049969l825505635,942684216l959198776,875639604l892613682,959789100l959920179,959197238l842281524,858927922l825505580,892613939l942422324,825504308l959590708,959789411l825308724,942420023l943011890,926037301l842283308,892612920l942420274,926429753l909455413,959461676l859059508,942421048l808989241,926365497l825505635,875967545l942420786,892416569l808990770,909261100l925905716,942420279l942682676,875575094l909261100,859257138l959199288,943274293l808597301,825505635l942748212,942421303l808988977,909455416l959461676,842151222l942422070,842610736l943273523,825505580l892351799,942421304l875770420,959723576l842283363,926364727l942421040,942682681l859255608,909261100l842412848,959199287l842479925,925971251l875706412,892942137l959197232,808531506l875836211,842283107l875770933,959197745l876165168,808988980l859060524,892874802l942420784,892416564l858863408,825505580l842348598,959197753l876032564,842479158l909261155,892744496l959198259,943012144l876099384,842610732l892351545,942422072l875705650,943273523l825505580,943076659l942421557,942682676l825506101,909588579l858993456,925644083l909324596,858994232l892483628,825570102l942421809,942682676l909326645,825505580l892941367,959199541l875639604,892613682l959789155,959920179l959197238,842281524l825503793,825505580l892613939,942422324l825504308,959590708l959789356,825308724l942420023,943011890l926037301,842283363l892612920,942420274l926429753,909455413l959461676,859059508l942421048,808989241l926365497,825505580l875967545,925643570l892547380,875836724l859060579,875705393l942421300,942881077l808859959,842283308l842084916,925644345l909324596,959591992l842283052,825504052l959199538,909392181l808923441,875706467l808532025,959199028l825766452,825374004l842610732,808793912l959198773,892614960l876098356,842610732l926494776,925644599l876163380,858928182l959461731,842152241l942420020,859190578l892745780,959461676l825635379,959197235l959591986,859059255l959789356,926234681l925642802,825766196l909260342,942684259l892547122,959198775l892746032,943075890l942684204,909324857l925644857,892809524l892876080,842283052l943207475,959199540l876032564,875575095l842610787,859322416l959198007,858797618l943141430,959789356l858993207,925644593l926431029,825833008l959789100,942945586l959198003,876032564l926037816,926234467l909195064,959198774l808596276,909390392l842283308,892678456l942421044,926429753l892876595,875706412l892942137,942420016l892416564,808989745l909261155,926169396l959198519,859126069l876034359,942684204l842610745,942421811l959920176,825635124l892483628,825635638l959197236,858928690l942748724,942684259l892612658,959198777l842217776,842085941l959789356,825308724l925644343,926431029l859124017,859060524l842543154,959198772l825766452,875836725l842610787,926103352l942421559,926495794l892679481,842283052l875640113,959197240l959723058,892811060l959789356,942879285l942421049,943274032l926102073,942684259l825506103,942420278l859190578,808726838l909261100,875836210l942422065,808597552l909718836,892483628l959526707,959199284l876163636,808464694l842283363,943010873l959198004,959591986l859059255,959789356l926234681,925642802l942944564,875770936l942684204,892547122l959198775,892746032l943075890,942684259l909324857,925644857l892809524,892876080l842283052,943207475l959199540,876032564l875575095,842610732l859322416,959198007l858797618,943141430l959789411,858993207l925644593,926431029l825833008,859060524l825636656,942422324l859321650,959919153l942684460,808465209l959199289,808596276l858797368,892811363l808924729,925643571l943075636,842609205l842283308,909521975l959197751,858797618l875771190,959461676l926431285,942421048l876163641,859059760l892483683,909325362l925644857,892547380l909457462,842283052l959789104,942420276l858797623,892547891l825505580,892613939l942420789,892483893l858994740,842283363l926430263,925644594l926431029,909522481l859060524,842543154l942421556,942944825l909719603,842610732l926103352,942420280l926495794,892679481l842283107,875640113l959197240,959723058l892811060,959789356l942879285,942421049l943274032,926102073l942684204,825506103l942420278,859190578l808726838,909261155l875836210,942422065l808597552,909718836l959461676,875706673l942420537,859190578l892745780,959461676l825635379,959197235l959591986,859059255l959789411,926234681l925642802,825766196l909390645,942684204l892547122,959198775l892746032,943075890l942684204,909324857l925644857,892809524l892876080,842283107l943207475,959199540l876032564,875575095l842610732,859322416l959198007,858797618l943141430,959789356l858993207,942421809l808597552,959656754l909261155,859257138l959199288,943274293l808597301,825505580l909129784,942421554l808597552,909587763l959461676,842151222l942422070,842610736l943273523,909521251l926495796,741684788l858928184,876099636l876162105,926168882l741617719,808597816l926103608,842607667l909324342,741881650l926496057,825439026l842556215,959920436l741355573,825831481l960050994,892873776l892678713,741684275l959983673,808529971l876162098,942682675l741552181,909652024l909455670,909206321l859059254,842477874l842283308,909521975l959197751,858797618l875771190,959461676l926431285,942421048l876163641,943207728l892483628,909325362l929249337,892547380l909457462,842283052l959789104,942420276l858797623,892547891l825505580,892613939l959198005,809055538l926495029,892483628l892678197,828585784l859059766,825308470l876162098,842281267l741684276,909259832l876032049,876162100l808596530,741356341l858862647,875902005l876096569,875639858l1664692785,876164409l925970742,842542128l825768244,741815344l942814265,842347569l959982641,892811314l741750064,876163129l942879797,959982644l959461426,1664562999l875968049,858994998l942420784,842086709l909326130,942684204l842347065,925644851l942944564,892352822l859060524,875705393l942421300,825635380l875837232,842283363l925905460,925644088l892547380,959722804l842283052,825504052l959199538,909392181l808923441,942815276l892680245,959199026l825766452,825374004l842610787,808793912l959198773,892614960l876098356,842610732l926494776,925644599l876163380,858928182l825505836,842084920l942420531,858797623l859254835,892811363l842479161,959199288l859387952,875573552l859060524,892874802l942420784,892547641l858992689,909521196l842216500,741488433l926037049,926299700l842621746,909324342l741618485,892940345l943142968,959982644l808728882,741881909l842347064,959853364l876031032,909456177l741750072,808596536l876164408,926442289l858992694,741684019l858862647,892679221l809053235,892482361l741552438,876164409l925970742,909585462l892810289,741552950l842216505,875706416l892953398,926037305l741618226,942815544l943141687,842542131l959920436,741355573l825373752,942944565l842607664,876164150l741685047,892941625l959984434,809001780l959985976,741815090l926429240,909194297l842542129,909325877l741356593,842412601l825504819,825764920l959461425,741750576l959787577,959526192l842556214,892351797l741816373,909194295l858929201,876162098l842281267,741684276l943010360,842347315l876162104,842150962l741488432,858862647l875902005,876110649l875639858,741945905l876164409,925970742l842542128,892876088l741814837,942814265l842347569,959982641l892811314,741750064l876163129,942879797l959996724,959461426l741816119,959525943l842282548,842542131l875835445,741749040l825831481,960050994l892873776,892678713l741684275,959983673l808529971,876176178l942682675,741552181l959983672,943274040l909192245,859059254l842477874,842283308l909521975,959197751l858797618,875771190l959461676,926431285l946025528,876163641l943207728,892483628l909325362,925644857l892547380,909457462l842283052,959789104l942420276,858797623l892547891,825505580l892613939,962802485l876165168,909586740l859060524,892874802l942420784,808924466l892745264,825505580l842348598,959197753l876032564,842479158l909261100,892744496l962802739,943012144l876099384,842610732l892351545,942422072l875705650,943273523l825505580,943076659l942421557,942682676l825506101,909588524l858993456,929248563l909324596,858994232l942684204,892416821l959198512,858797618l943141430,926234412l825374520,959199543l808596276,909390392l959461676,892680497l946026039,926429753l959919923,875706412l892942137,942420016l892416564,808989745l909261100,926169396l959198519,859126069l876034359,942684204l842610745,946026291l959920176,825635124l892483628,825635638l959197236,858928690l942748724,942684204l892612658,942421561l842348592,909717817l909588524,942814000l946025266,808924471l925971510,909261100l859257138,959199288l943274293,808597301l825505580,892614710l942422322,808988977l909455416,959461676l842151222,946026550l842610736,943273523l825505580,892351799l942421304,875770420l959723576,842283308l926364727,942421040l942682681,859255608l909261100,842412848l962803767,842479925l925971251,842610732l859322416,959198262l859059762,825702192l842283052,926300208l959198256,959591986l859059255,959789356l926234681,929247282l876032308,959461433l942684204,892547122l959198775,892746032l943075890,942684204l909324857,925644857l892809524,892876080l842283052,943207475l962804020,876032564l875575095,842610732l859322416,959198007l858797618,943141430l959789356,858993207l959199025,842281524l926298160,942684204l858928694,962801714l925905716,808792374l909261100,859257138l959199288,943274293l808597301,825505580l909654068,942421049l808597552,909587763l959461676,842151222l946026550,842610736l943273523,909521196l926495796,741684788l858928184,876099636l876162105,926168882l741617719,925971512l842479157,926428213l943271990,1664430129l859387192,825505336l892808246,842479671l741619766,960050489l925970482,842542135l909522741,741357113l943142199,909193527l876162097,942682675l1664496690,909259832l876032049,842542128l875835445,741356080l825635385,875770672l892873780,892678713l741488944,959983673l942748724,926428213l960049206,1664693046l859189817,825372720l842542134,892548661l741749041,808596536l859387192,876031030l825373745,741618230l825439289,875835956l876162101,925905459l1664104500,808597816l959658296,842607670l808662070,741422903l875967033,925906745l842607666,926495286l741881907,926429240l859191346,876031026l909456177,1664496952l875967033,942946610l876162101,875837746l741552435,875968049l842085941,959197488l875639604,892613682l892483884,959787065l942421559,942682681l959656249,909261155l925905716,959197495l959723058,842477623l909261100,859257138l942422072,842479664l842217016,825505580l892941367,942422325l926364983,926232880l909261155,959657523l925643829,943075636l859125045,859060524l875705393,959198516l809055538,909588789l875706412,892942137l942421808,926102834l926168883,959461731l825635379,959198515l876165168,825766196l909588524,909719856l959199539,858797618l942684215,942684204l959920185,959199284l842086704,825242936l825505635,842282293l959198770,875639604l892613682,892483884l959787065,942421559l926495794,925906233l959461420,808858928l959198773,858797618l943075384,942684515l825242425,942420784l959460919,959657529l909261100,943141680l824981552,875836982l925970995,876162098l842281267,741684276l942815544,859321655l876176178,808596530l741619767,909652024l842215990,892873776l875704633,741357879l842412601,942880569l926428216,926103605l741751092,942748727l909193784,876110649l825766450,741816119l842609976,842413621l892808245,825702455l741749305,842216505l875706416,876162102l876099122,741881396l808792632,842019892l842556208,859255605l741815351,892941625l825701938,809053233l875837752,741423153l808859448,859191609l926428217,892743990l741880372,926037049l842610228,926442292l892810549,741814326l959787577,808596784l842607672,926495286l741881907,943011640l959723315,876031030l926169393,741683255l808662073,943207735l892887861,875704633l741487413,943142199l809054263,876162099l942682675,741749810l842609976,859321397l876096566,825374769l741487410,809055544l926036022,842556216l825243445,741553969l842412601,875837241l808987699,942815032l741487414,909194295l909587256,926428215l960049206,741487153l959788856,892482096l809067321,808663352l741816624,808859448l859191609,926428217l909129525,741357105l959787577,959526192l842542134,892351797l741816373,959525943l808727860,876176177l842281267,741684276l959787577,926496048l842542134,825768244l741816626,825831481l960050994,876096560l859059506,741684790l959983673,925971508l926442295,960049206l741946166,959787577l926036535,926428210l808924981,741750065l859189817,892941110l876031028,876099121l741816375,825439289l875835956,842621749l892352821,741750585l959722040,926036024l808987699,909455417l741750064,808858169l909129779,809053240l808663352,741552177l808859448,859191609l892887865,859191352l741879860,926037049l842610228,926428212l892810549,741814326l959787577,808596784l842607672,926495286l741553204,926429240l859191346,876045106l842347825,741946164l926234424,892416055l842607671,859190070l741619001,909194295l892679480,876162099l842281267,741684276l959787577,926496048l892822326,825702455l741945396,825832760l909587250,876162104l875640882,741881399l959983673,959459379l926428217,960049206l741946166,943207736l808727350,809067320l943010361,741880368l892483896,892418100l909192242,909194294l959919929,859060524l875705393,959198516l809055538,909588789l825505836,876033335l946026808,909130037l943141424,892483628l808792117,959199031l959591986,943207223l942684204,909652535l925643315,942944564l858798390,959789100l926102065,946026550l825635385,842608948l942684460,808465209l942422329,959460919l959657529,842283052l825636912,942420537l926364983,909455664l909261100,959657523l828585013,875836982l909521203,876162103l842281267,741684276l959787577,926496048l842542134,808991028l741814576,809054264l892352053,842607670l942878774,1664628272l959983673,808529971l926428211,960049206l741946166,808596536l959526456,876162098l909391666,741618233l892679992,808858935l842607671,892352821l1664626738,842412601l942880569,808987704l942815032,741487414l875639863,809055800l926428211,808924981l741815601,859189817l892941110,909192244l859059254,858993714l859060579,875705393l959198516,809055538l909588789,926234412l825308984,942420789l842086709,943077171l842283308,926167352l959199286,859387952l960049200,909588579l909719856,942422323l942682676,842608950l959461676,808990002l942422066,875901497l842346808,825505580l942813748,959199545l875639604,892613682l892483939,959787065l942421559,892809524l858993207,959789100l842020400,942422071l808793394,926363701l909261100,876034354l942420788,842479664l842217016,825505635l858862132,942421814l842086709,943077171l842610732,825504054l959197753,859387952l960049200,909588524l909719856,942422323l808662322,909588792l892811363,825243447l959198773,909325874l875903283,825505580l926169142,959199032l875639604,892613682l892483884,959787065l942421559,926495794l825636665,959461475l808858928,959198773l858797618,943075384l942684460,825504825l942420792,959460919l959657529,892483628l959983667,959198775l876032564,875706678l892811363,909457205l959199024,809055538l942682677,909261100l859257138,942422072l842479664,842217016l825505580,858862132l942421814,926364983l926232880,909261155l959657523,925643829l943075636,859125045l859060524,875705393l959198516,809055538l909588789,926234412l942683960,942421817l842086709,943077171l842283363,926167352l959199286,876165168l959918388,909588524l909719856,942422323l808662322,909588792l959461676,808990002l942422066,875901497l842346808,825505635l942813748,959199545l875639604,892613682l892483884,959787065l942421559,892809524l926366006,959789100l842020400,942422071l808793394,926363701l909261155,859257138l942422072,842479664l842217016,825505580l943011123,942420275l842086709,943077171l842610732,825504054l959197753,876165168l959918388,909588579l909719856,942422323l859125808,808859441l892811308,825243447l959198773,909325874l875903283,825505580l926169142,959199032l875639604,892613682l892483939,959787065l942421559,926495794l892351801,959461420l808858928,959198773l858797618,943075384l942684460,825242425l942420784,959460919l959657529,942684259l925971253,959197238l876032564,875706678l892811308,909457205l959199024,809055538l942682677,909261100l876034354,942420788l842479664,842217016l825505635,943011123l942420275,926364983l926232880,909261100l959657523,925643829l943075636,859125045l859060524,875705393l959198516,809055538l909588789,926234467l909129528,942420276l842086709,943077171l842283308,926167352l959199286,859387952l960049200,909588524l909719856,942422323l859125808,808859441l959461731,808990002l942422066,875901497l842346808,909521196l959852852,741947191l825439289,875835956l842607669,892352821l741750585,925971512l842479157,892887857l808857657,741881650l892678712,925906224l842607671,926495286l741881907,926429240l859191346,876031026l892614961,741947699l825832760,909587250l959996728,875640370l741488945,959983673l959459379,926428217l960049206,741946166l876164409,909193526l926428216,808924981l741750065,859189817l892941110,909206324l859059254,926299697l859060524,875705393l959198516,809055538l909588789,875706412l942749753,942422064l892352816,909455414l909261100,808989488l962803766,859387952l858796336,909588524l909719856,959199539l909392181,943075633l842283308,959853623l942421042,926233911l925906485,892483884l842346553,962803760l959591986,943207223l942684204,909652535l925643315,876163380l960049973,892811308l825243447,959199029l909325874,875903283l909521196,842216500l1664299828,825439289l875835956,842607669l892352821,741750585l943142199,876163639l892873780,858927417l741881399,942814265l909587505,809053240l808663352,1664694576l808859448,859191609l892939321,825635897l741881393,842608697l842020917,959982648l942945586,741487921l875639863,959984178l876162105,842281267l1664431156,959787577l926496048,876096566l959788849,741618224l809055544,926036022l842542136,892351797l741816112,842412601l875837241,808987699l942815032,1664234294l942748727,909654327l892873779,858927417l741881399,909261112l959525937,809053234l808663352,741947696l808859448,859191609l876162105,859321906l1664234809,926234424l892416055,842607670l859190070,741619001l909194295,943141944l876162103,842281267l741684276,959787577l926496048,842542134l825768244,1664234805l809054264,892352053l842607670,942878774l741881392,959983673l942748724,926428211l960049206,741946166l909259833,892941112l876162098,909391666l1664365113,892679992l808858935,842607671l892352821,741879858l842412601,942880569l808987704,942815032l741487414,942748727l909654327,926428211l808924981,1664562481l859189817,892941110l876031028,892876337l741553461,825439289l875835956,842607669l892352821,741750585l943142199,943075895l892873784,858927417l1664628279,942814265l909587505,809053240l875837752,741947185l808859448,859191609l876162105,859321906l741487929,858929464l892678709,926428214l909523253,1664430389l943142199,825504055l876162099,942682675l741749810,808465977l842149941,809053240l926233145,741554231l892483896,892418100l876031026,842150961l1664299825,825439289l875835956,842607669l892352821,741750585l875705401,808988978l808987704,842413624l741356083,825832760l959919154,842607664l926495286,1664300084l926429240,859191346l876031026,875640881l741814835,842150968l926363960,892873783l909455929,741683766l943142199,842608951l876162102,942682675l1664496690,959983672l942748466,876162104l909391666,741947190l892679992,808858935l842607671,875967286l741749042,842412601l942880569,808987704l942815032,1664234294l942748727,842216497l842607671,959591478l741685300,959591481l825439284,909192243l909456438,825242161l859060524,875705393l959198516,809055538l909588789,926234467l875706168,942420531l942813748,926365489l892483628,825372727l925643577,926431029l959592753,859060524l842543154,942421556l842610736,943206707l842283363,892614708l942421299,909522992l808596274,959789100l942682675,959198776l959591986,943207223l942684204,909652535l925643315,825766196l926036788,859060579l943011632,942421304l842086709,842216756l825636652,859125556l959198008,808596276l909390392,942684204l825438777,959199288l892483888,859322167l842610787,825766965l925643317,842281268l858992946,859060524l875705393,959198516l809055538,909588789l842283308,892416564l942420533,909522992l808596274,959789155l926167601,959197241l959591986,943207223l942684204,909652535l925643315,876032308l825833272,842283052l925972530,942421815l892483893,892483126l825636707,875968308l959198768,808596276l909390392,942684204l825438777,959199288l876032564,943142454l892811308,909457205l959199024,909325874l909193780,909261155l859257138,942422072l842479664,842217016l825505580,926430263l959197497,842282546l892875833,842283308l859059257,925643569l825766196,825373492l859060579,875705393l959198516,809055538l909588789,926234412l825374520,942421559l942813748,926365489l892483628,825372727l925643577,926167350l959460406,859060579l842543154,942421556l842610736,943206707l842283308,892614708l942421043,909522992l808596274,959789100l942682675,959198776l959591986,943207223l942684259,909652535l925643315,876032308l825833272,859060524l943011632,942421304l842086709,842216756l926234412,959461176l959198000,808596276l909390392,942684259l825438777,959199288l892483888,842544951l842610732,825766965l824980021,825505334l825243958,876162099l842281267,741684276l959787577,926496048l876176182,825373746l741751090,909652024l842215990,892873776l875704633,741357879l842412601,942880569l808987704,942815032l741487414,909194295l892482360,876110645l825766450,741816119l842609976,842413621l892808245,825702455l741749305,842216505l875706416,808987702l858929464,741881905l926037049,926299700l926442295,892810549l741814326,859189817l825373750,842607670l926495286,741553204l926429240,859191346l876031026,859321905l741684530,875967033l942946610,876176181l875837746,741552435l942748727,842216497l876162097,842281267l741684276,959787577l926496048,892808246l825702455,741356089l842150968,926363960l842556215,842020661l741554481,943142199l842608951,876162105l942682675,741749810l959983672,942748466l876162104,876098610l741552949,909652024l842215990,892887856l808596281,741750840l842412601,875837241l808987699,942815032l741487414,909194295l892482360,876162101l892809267,741685304l825832760,859124786l892822322,808925239l741552185,842216505l875706416,808987702l858929464,741881905l842608697,943142709l959982641,942945586l741487921,875639863l858862130,876176179l842281267,741684276l959787577,926496048l876162102,825373746l741356592,909652024l842215990,892873776l875704633,741357879l842412601,875837241l809001779,942815032l741487414,909194295l825702193,876096569l825766450,741816119l842609976,842413621l892808245,825702455l741749305,842216505l875706416,809001782l858929464,741881905l926037049,926299700l926428214,892810549l741814326,859189817l825373750,842607670l926495286,741881907l926429240,859191346l876045106,925972017l741945655,875967033l942946610,876162101l875837746,741552435l875968049,842085941l959197488,875639604l892613682,892483884l959787065,929248823l926431029,875968049l842283052,925972530l942421815,808924466l859386162,926234412l959526712,959199538l808596276,909390392l942684204,825438777l962803768,942944820l842216756,942684204l858928694,942420018l842217781,909654064l909261100,859257138l942422072,842479664l842217016,825505580l926363958,962804017l925905716,892876853l959789100,892613169l925643315,926167350l859321141,859060524l842543154,942421556l842610736,943206707l959461676,926364978l946024504,875901497l842346808,825505580l825373236,959198003l875639604,892613682l892483884,959787065l959198775,842281524l876099376,942684204l858928694,946024498l842086709,809056052l909261100,859257138l942422072,842479664l842217016,825505580l825374005,942420792l942813748,926365489l959789100,909522226l929248562,926167350l909128758,859060524l842543154,942421556l842610736,943206707l842283308,909521975l942421303,926233911l925906485,909261100l842282547,962803249l959591986,943207223l942684204,909652535l925643315,892678452l859320626,909261100l876163636,959198520l876163636,858862388l825505580,859058488l962801970,875639604l892613682,892483884l959787065,959198775l842281524,876099376l942684204,858928694l942420018,842086709l809056052,909261100l876034354,946025268l842479664,842217016l825505580,926364729l942420528,942813748l926365489,959789100l909522226,925644082l926431029,909261105l859060524,842543154l962803252,892877109l909718834,842283308l909521975,942420280l926233911,925906485l909261100,842282547l959198769,959591986l943207223,942684204l909652535,929247795l876163380,842020663l909261100,876163636l959198520,876163636l858862388,909521196l825636148,741421106l825439289,875835956l809053237,942813497l1664103991,943142199l892940855,876096563l825766450,741816119l926233144,959525424l892808243,825702455l741945913,842216505l875706416,892939318l842348601,1664497973l875705401,859124792l808987703,842413624l741356083,859387192l943206450,842607670l926495286,741881907l926429240,859191346l876031026,926169393l1664233527,808662073l943207735,892873781l875704633,741487413l875640375,942880055l876162099,942682675l741749810,943273273l959787573,809053238l926233145,1664432183l892483896,892418100l876031026,842150961l741552945,825439289l875835956,809053237l942813497,741357111l875705401,925905458l808987699,842413624l1664102963,825832760l959919154,842607664l926495286,741881907l926429240,859191346l876031026,842545201l741750321,842150968l926363960,892873783l909455929,1664430646l875640375,808728119l876162102,942682675l741749810,943273273l959787573,876162102l909391666,741357622l892679992,808858935l842607671,875967286l1664495922,842412601l942880569,808987704l942815032,741487414l942748727,909193784l842607670,959591478l741685300,959591481l825439284,876031027l875640881,1664168499l825439289,875835956l809053237,942813497l741357111,943142199l959853111,876096567l825766450,741816119l926233144,959525424l909585459,909587505l1664692276,842216505l875706416,892939318l842348601,741751093l875705401,859124792l808987702,842413624l741356083,859387192l943206450,842607670l926495286,1664628787l926429240,859191346l876031026,842545201l741750321,808662073l943207735,892873781l875704633,741487413l943142199,809054263l876162099,942682675l1664496690,943273273l959787573,809053238l926233145,741619767l892483896,892418100l909192242,909194294l858861625,859060524l875705393,959198516l842086704,808859448l842283363,942748212l942421809,909522992l808596274,959789100l926167601,959197241l959591986,943207223l942684204,909652535l925643315,825766196l808662582,842283107l925972530,942421815l892483893,892483126l926234412,959526712l959198770,808596276l909390392,959789356l892482872,959198777l876032564,959919670l892811363,909457205l959199024,909325874l909193780,909261100l876034354,942420788l842479664,842217016l825505580,909521208l959197235,842282546l892875833,842283363l859059257,925643569l825766196,825373492l859060524,875705393l959198516,842086704l808859448,926234412l875706168,942420276l942813748,926365489l892483683,825372727l925643577,926431029l959592753,859060524l842543154,959198772l892877109,909718834l842283308,892614708l942421299,909522992l808596274,959789155l942682675,959198776l959591986,859059255l942684204,909652535l925643315,825766196l808662582,859060524l943011632,942421304l842086709,842216756l926234467,959461176l959198000,808596276l909390392,959789356l892482872,959198777l892483888,859322167l842610732,825766965l925643317,842281268l858992946,859060579l875705393,959198516l842086704,808859448l842283308,892416564l942420278,909522992l808596274,959789100l926167601,959197241l959591986,859059255l942684259,909652535l925643315,892809524l876163121,842283052l925972530,942421815l892483893,892483126l926234412,959526712l959198770,808596276l909390392,959789411l892482872,942421561l892416569,909654066l909261100,925905716l959197495,858797618l875966520,909261100l859257138,959199288l876163636,808858422l825505635,943010104l942421046,859190583l825504569,959789100l858862131,824981817l859059766,959787056l876162103,842281267l741684276,959787577l926496048,892822326l842479671,741552948l960050489,925970482l842542135,909522741l741357113,943142199l859058743,876162098l942682675,741749810l875705400,842413879l809001776,942814520l741422393,808859448l842543667,892939315l825635897,741423158l842412601,942880569l808987704,942815032l741487414,942748727l926103089,959996724l842347314,741815605l875705400,942682673l909585459,892810289l741751096,842216505l875706416,876162102l892809267,741357619l825831481,875704889l842556215,875771445l741684792,859124280l926364727,842607664l926495286,741881907l926429240,859191346l876031026,808793905l741880632,808662073l943207735,892887861l875704633,741487413l943142199,809054263l876162099,942682675l741749810,808662073l942880055,876096560l825374769,741880626l808859448,925905715l809067315,909456441l741619761,959983673l925971508,926428217l960049206,741946166l942815544,858994231l876162102,892809267l741619768,909261112l909719607,892822324l808925239,741355577l842216505,875706416l876162102,892809267l741357619,808792632l842019892,809053232l926036281,741357881l926038328,875705396l809067313,808663352l741816624,808859448l859191609,926428217l960049206,741356081l858929464,892678709l926428214,909523253l741683509,875640375l959984951,876176179l942682675,741749810l808662073,942880055l842542128,875835445l741945648,825635385l875770672,892873780l892678713,741488944l959983673,808529971l926442293,960049206l741946166,959983672l892481593,926428214l808924981,741750065l859189817,892941110l876031028,876099121l741816375,825439289l875835956,809067317l942813497,741357111l943142199,892940855l876162097,909586483l741946417,892482616l892416820,809053241l875837752,741554225l808859448,859191609l892953401,959527225l741619254,875967033l942946610,876162100l875837746,741552435l942748727,825308721l876162100,842281267l741684276,825831481l909588530,876176176l842150962,741422896l959983673,808529971l926428209,960049206l741946166,859189817l858928438,876162098l909391666,741618233l892679992,808858935l842621751,892352821l741879858,842412601l875837241,808987699l942815032,741487414l942748727,825308721l876162104,909586483l741946417,808465977l808597812,809067319l808663352,741552177l808859448,859191609l809053241,943207737l741749040,943207736l876097590,842607668l808925493,741751097l959592760,959787060l842621753,926495286l741881907,926429240l859191346,876031026l808793905,741488693l842609976,859321397l892939315,892482873l741553209,875640375l842282807,876176180l942682675,741749810l842412601,909195321l876162100,876098610l741552949,909652024l842215990,892873776l808596281,741750840l842412601,942880569l809001784,942815032l741487414,909194295l875574584,808987702l825439544,741683253l942814265,959722289l892808244,808925239l741882168,842216505l875706416,842621750l943272502,741619249l942748728,858927410l892873782,808857657l741881650,926233144l925970736,842607667l926495286,741553204l926429240,859191346l876045106,959526449l741355829,909457208l875772211,892873777l825373497,741947699l892417079,825701173l876162103,842281267l741684276,825831481l909588530,876110640l926234417,741685556l809055544,926036022l842542136,892351797l741816112,842412601l942880569,808987704l942815032,741487414l875639863,859060280l842556216,892548661l741814577,808596536l859387192,909192246l909194294,808923705l859060524,875705393l959198516,842086704l808859448,842283308l892351028,946025779l909522992,808596274l959789100,926167601l959197241,959591986l943207223,942684204l909652535,925643315l842281268,842021170l892483884,825569337l946026297,808793394l926430517,825505580l825635897,959199030l875639604,892613682l959461676,926429745l925642806,926431029l858798384,942684204l892416821,962802992l892483888,842412089l825636652,859125556l959197496,808596276l909390392,859060524l859125552,942420024l909654069,808465968l892483884,959461177l946026041,876032569l858797364,909261100l859257138,942422072l842479664,842217016l825505580,859256115l942421558,859190583l825504569,959789100l858862131,929249593l892678452,925972275l859060524,875705393l959198516,842086704l808859448,825505836l809055543,942420019l909130037,943141424l892483628,808792117l962803511,959591986l859059255,942684204l909652535,925643315l943206708,943272753l892483628,825570102l942421809,942682676l909326645,825505580l858927668,962801721l875639604,892613682l959461676,926429745l959197238,842281524l808923186,942684204l858928694,942420018l842086709,809056052l909261100,859257138l946026552,842479664l842217016,825505580l943010104,959197750l809055538,926495029l892483628,892678197l824981304,909391414l875574073,876162103l842281267,1664431156l825831481,909588530l892808240,842479671l741880628,808662073l875640375,876096569l859059506,741946673l959983673,808529971l926428211,960049206l1664693046,959983672l842478642,926428208l808924981,741750065l859189817,892941110l876031028,876099121l741816375,825439289l875835956,809053237l942813497,1664103991l943142199,942748215l842607666,926298422l741749811,892483896l925972788,909585458l892810289,741620024l842216505,875706416l809053238,808596793l1664627769,842608697l943142709,959982641l942945586,741487921l875639863,858862130l876162099,842281267l741684276,825831481l909588530,892808240l825702455,1664104246l892874808,808792371l809053237,959787577l741488176,943142199l809054263,876162097l942682675,741749810l892940345,876163122l808987704,926431544l1664102455,825831481l808794162,909192241l808662070,808727344l859060524,875705393l959198516,842086704l808859448,926234412l875640632,942421041l892483893,858994740l892483939,892417849l925643057,926431029l926169394,859060524l842543154,959198772l842348848,942946608l943011884,892352056l959198521,926496050l909719856,842610787l892613687,959198000l959591986,943207223l942684204,909652535l925643315,942944564l842543416,959461676l909455923,959198001l943075892,808859955l825636707,959854388l959198257,808596276l909390392,959461676l959459893,959199284l876032564,876033590l892811308,909457205l959199024,909325874l909193780,909261155l859257138,942422072l842479664,842217016l825505580,909259316l925644340,926431029l942815537,859060524l842543154,959198772l842348848,942946608l892483683,808727600l942421553,892352816l909455414,942684204l808596277,959197234l876165168,859320628l909588524,909719856l942422323,892876848l876097849,959461731l909455923,959197745l909392181,909586737l926234412,875706168l959197492,808596276l909390392,842610732l926102583,942420531l875574578,892481588l892483683,926103347l959199028,842348853l825308982,942684460l825242425,942420272l959460919,959657529l959789356,892876855l959197753,809055538l909717813,892483683l892678197,824981304l909391414,942813753l876162097,842281267l741684276,825831481l909588530,892808240l842479671,741554486l825832760,909587250l876176184,875640882l741881399,959983673l959459379,926428217l960049206,741946166l808662073,926101809l842542134,892548661l741749041,808596536l859387192,876045110l825373745,741618230l825439289,875835956l809053237,942813497l741357111,943142199l859058743,926428215l960049206,741487153l825635385,859320880l809067317,875837752l741816113,808859448l859191609,842607673l875770422,741357105l859124280,876163383l876162104,909392178l741355569,825832760l926232633,842621753l926495286,741881907l926429240,859191346l876031026,808793905l741357360,892679992l959460663,876096563l842543666,741357874l842412601,808857907l892887865,825373497l741422390,959525943l959657268,926428214l926103605,741815090l892679992,842216503l892939317,825440569l741488945,926233144l959525424,876045106l808793905,741814835l909652024,926233142l959982647,808990258l741618738,959722040l875573560,959982646l859060018,741881913l926233144,892614198l809067312,842608953l741356594,959984952l876163641,959982647l808728882,741618739l892678712,875574320l876096564,825569586l741487154,858862647l859321653,842556210l959657013,741554487l959983672,959723832l959982641,876164661l741815089,926429240l875639609,876162096l959723314,741684279l959787577,943273520l892887864,926496568l741684787,959722040l892678456,892873780l842414136,741619763l875706680,859190072l892939318,925972793l741486897,943273273l942879797,876045108l842545201,741750321l909652024,926233142l959982647,808990258l741618738,959722040l875573560,959982646l859060018,741881913l926233144,892614198l809067312,909128249l741356083,959984952l876163641,959982647l808728882,741618739l909717561,909259317l926428216,842215478l741683768,925971511l842215477,892887858l943009849,741683762l892483896,842283316l892939318,943272249l741814581,943011640l892811059,876096561l892874802,741553209l942815544,825571632l842621750,858993206l741356854,909194295l909588785,808987701l842413624,741816117l909261112,875704376l842542132,892876088l741749301,875706680l926429752,842621747l875967286,741486898l892941625,959984434l842542134,825243445l741553969,876163129l842609973,892873779l959983929,741880885l942815544,842544439l876045108,808793905l741683763,825635385l892875568,892939319l842609977,741356594l959722040,859123768l892939315,892877113l741879858,926429240l842414130,809067316l842608953,741618738l959984952,876163641l892873783,892875577l741486905,926233144l875705910,892873779l943009849,741684279l875639863,892417848l809067317,842151225l741815095,876164409l959985973,842542128l808991028,741619767l959787577,808596784l926428208,859189558l741357880,892941625l959984434,959996726l909194290,741356848l876164409,959985973l842542130,909522741l741881905,909261112l909719607,876031030l825373745,741750584l892483896,892745780l959996727,909194290l741814584,942814777l875705136,809053240l909653305,741356599l943011640,875836723l959982648,875640370l741750073,892874808l825569587,842556211l825768244,741815605l842150968,959723057l876162102,808990770l741421363,875967033l892810041,842607664l943075638,741421617l875639863,809055800l876176178,926363699l741946929,926429240l859321906,842542137l825768244,741814584l842216505,825701936l876096562,875639858l741421873,842608697l842217008,892887864l842611000,741815353l909259832,959854640l926428214,909326389l741749047,942815544l909261104,892939317l960049465,741816370l959788856,842019632l842556217,808466229l741814585,842609976l808531509,892939320l858928953,741553973l825832761,842021177l959982648,875640370l741815865,842150968l825439032,809067314l909653305,741487415l909457208,859189300l909192242,959853622l909587764,842283308l926495799,959198516l892746032,842610482l875706412,892418105l946025525,909654069l809055026,959789356l875640372,959199026l909718834,943010873l842610732,876164918l942421303,959920176l859189556,892483628l925971256,962802738l959723058,858862390l825505580,825767988l959198008,876032564l892614457,842610732l842282039,959198004l842281524,842149936l959461676,959527219l946024498,859190578l842086710,892483628l925904951,942421808l892483893,859058487l825505580,892745011l942420537,842348592l959854905,842283052l825439285,946026805l943273010,926233905l842283052,842412338l942422324,960051248l808464432,959461676l842152241,942421812l959527221,942814000l959789356,892810550l946024498,909587762l943206710,892811308l875901752,925645108l892809524,825373488l909588524,959723057l942420274,909194807l892481843,842283308l925906487,962802741l842348853,892876341l842283052,943206704l942421046,875705650l808466737,842283308l959658038,925643317l825635124,926036536l842610732,808988980l946026297,875770420l926429240,892483884l808727606,959199544l909194802,959460919l909588524,909325873l942422323,960051248l808595505,959789356l808924470,946025521l943273010,858863665l859060524,825308209l959199031,959789365l959919153,842283308l925906487,959198005l892746032,808858931l859060524,926037810l946025525,876163641l943207728,842283308l959658038,925644085l876163380,943142454l959461676,943274035l942420791,942813748l876099377,875706412l858863673,962802992l858928690,943208498l942684204,858928694l959198770,909718834l875967545,892483628l842216248,942421302l842610736,842020659l892483628,825373746l962803253,959658288l959592753,909521196l875770420,741488946l892483896,825833524l892873783,842150713l741947190,825831481l875704889,892873783l842611000,1664562233l875901496,909260851l842542132,909522741l741881905,859385913l842608953,876031032l825767985,741684534l959787577,926036535l876096563,842085426l1664431155,925971512l926365749,876162100l842478131,741356594l809055544,909588789l842607668,825438774l741486646,960050489l825506097,909192241l909456438,909588785l892483683,926495540l942420793,943274032l825832505,875706412l926496569,959198006l825833781,825832248l892483628,875967286l942422064,909654069l808465968,842610787l943141941,942421561l960051253,892744755l959461676,926300213l942420531,875836722l825569328,825505580l842283062,942420535l859321655,926102071l959461731,926037302l942422328,842348592l875837752,909261100l926298928,959199288l842217776,808530229l892483628,925904951l942421808,825242164l892481849,825505635l943077428,942421561l842217781,926101809l892483628,842282803l942422325,943273010l858863665,909261100l808661041,942421305l926233911,892679475l909261155,909194034l942421296,842086709l943208244,825505580l825701683,959197745l892877109,825505332l959789356,892482872l942421817,943273010l909653808,842283107l875966770,942421561l842479664,959525176l842283308,925906487l942421045,926429753l875836214,859060524l859125552,942421304l876163641,943207728l842283363,959658038l925644085,876163380l943142454,959461676l943274035,942420791l942813748,876099377l875706412,858863673l959198512,959591986l926103864,959789411l959788342,959199544l959527216,909390386l842283052,825242160l942420533,942813748l825374001,959461676l859386167,959197236l943075892,842479154l942815331,926234677l942420280,876163641l959723058,892483628l842609460,942422072l959789104,943207476l892483628,842543924l942421557,859321655l925970998,892483683l959525938,942420016l808924471,808857910l825505580,825701433l959198009,842086704l892876601,842610732l825308217,942422064l842348592,859126072l842610787,960050998l942422072,842217781l943142450,959789100l825636915,942421557l959920176,808532275l909521196,926495796l741422905,808859448l943208761,809067321l859125305,741880880l959722040,909455672l876162097,825504051l741816113,875706680l825635384,808987701l876164408,741947444l809055544,842151989l892887860,842150713l741750321,859387192l892417592,808987702l808662328,741554228l858862647,842413877l842607664,926298422l741947440,809054264l892352053,876110644l943011633,741750583l959983672,875836210l808987696,875900985l741421621,892874808l842019636,809053236l909259577,741487409l808596536,842086705l809067312,842348089l741881394,926494777l892679985,876031032l808793905,741553968l875706680,892352049l876096560,808531506l741946167,875705401l909455666,842556208l875574581,741552435l859189817,842478646l876162098,876099122l741617714,909259832l876032049,842542133l808991028,741421877l943207736,942879286l959996724,859321394l741749558,959592760l808727349,876096560l825569586,741815095l925971511,859320373l959982649,942945586l741814585,909259832l909392176,809067316l842608953,741815346l959984952,876163641l842542135,942879797l741619250,959592760l943009844,842607672l926298422,741488944l858862647,926431029l842556212,942879797l741815602,842216505l959591479,892939312l926495033,741422391l909259832,960049201l876162103,942946098l741356087,909718841l825440053,926442293l959657525,741947440l808597816,959658296l959982649,858863154l741816374,875706680l808662577,892939320l825635897,741750582l926494777,825767729l842556213,808991028l741880373,842150968l959723057,892873782l876165432,741421874l875967033,892810041l842607664,943075638l741421617,875639863l809055800,809067314l909259577,741685299l942814265,842021175l909716534,825243698l741356087,909261112l909718577,876096567l859320882,741486899l959592760,943009844l892887864,942815544l741815353,942748727l892548401,809053233l909259577,741685299l943273273,876098101l892939320,960049465l741356336,909261112l909718577,876110647l859320882,741486899l859387192,892417592l808987702,892678201l741880368,875639863l909194034,808987696l959591736,741946937l859387192,926101554l842556213,859321656l741881913,943011640l959723315,959982644l808532018,741879864l960050489,808531761l808987703,926234680l741355833,909194295l876034097,926442292l875966774,741421625l825636664,842085174l892939317,858928441l741357880,942814265l959920439,842607669l892941366,741816370l842347064,809054516l876176176,859321906l741487929,858862647l959788597,842542133l859058741,741422132l959591481,909325876l842542129,892876088l741357362,926429240l876099122,842621744l926101558,741881141l842412601,808857907l842542133,942682933l741422900,942748727l859190833,926428211l926103605,741815090l892940345,960050744l892953399,858928441l741751096,959983672l808596530,809053241l942749497,741356600l859189817,926495798l876096562,909390642l741553461,808597816l858863928,926442295l909326389,741422900l943206456,825833269l926428210,859256117l741552182,892940345l960050744,876031029l808793905,741684024l892482616,808596788l842556209,892351797l741488949,959722040l842018872,892939315l909260089,741488185l959592760,808530228l808987701,942814520l741815353,875705400l825636663,892887863l909719352,741750832l825832760,875903288l926428216,926103605l741749554,959525943l825832756,876162099l876032563,741947442l875706680,876097848l876176182,909258806l741422128,892678712l825439280,842607667l875967286,741487159l909261112,909392183l808987704,926037816l741553720,842543160l842543920,842621751l943272502,741486900l859124280,825570359l842607673,925906741l741880115,942815544l842348848,809053239l909259577,741422134l875968049,825373492l962802231,876032564l842479158,909261100l892744496,959198259l943012144,876099384l842610732,892351545l942422072,875705650l943273523,825505580l943076659,946026037l942682676,825506101l909588524,858993456l925644083,892547380l859125044,959461676l909455923,959198001l909392181,909586737l825636652,909457204l962802483,808596276l909390392,909261100l842085172,942422072l926429753,892876595l875706412,892942137l942420016,892416564l808989745,909261100l926169396,962802999l842348853,876165171l942684204,842610745l942421811,959920176l825635124,892483628l959526707,959199284l809055538,875640629l892483628,842608691l946024500,926495794l892679481,959461676l959918641,942420025l892483893,892613429l942684460,825242425l942420528,959460919l959657529,909588524l892811568,962802489l892483888,942813240l842610732,825766965l925643317,842281268l960051250,859060524l875705393,959198516l842086704,808859448l875706412,892942137l962801969,959527216l925906996,959461676l842545205,959197751l808597808,892482358l842610732,842085683l942421560,842479664l875836215,892483628l925971256,946025522l926233911,959460917l825505580,825701433l942420537,825373236l876033077,942684204l842347065,942421043l943273010,842281009l959789100,876034099l946026548,859190578l925905974,942684204l959984181,959199028l858797618,943208246l892483884,959787065l942421047,942881077l909455670,892483628l909586483,828586297l875836982,909719353l876096569,808595506l741552441,926496057l959789112,842542134l825768244,741487925l875967033,926363699l892873782,876165432l1664497716,892874808l876165170,808987703l875900985,741946674l892679992,892548407l842607667,892941366l741356080,825635385l892678448,876031026l943207473,1664104758l842216505,942814263l809053241,842609465l741423153,959722040l909588791,809053238l876163385,741422389l926038328,842347828l959982640,859126066l1664432435,909261112l876163889,876031028l825767985,741620019l892483896,825833524l926428215,875966774l741487921,959787577l909392182,808987699l909455417,1664102707l943011640,825374259l892873783,909719352l741881909,808859448l959787827,876031025l943207473,741619761l943011640,858928947l808987703,909521976l1664103479,926037049l926299700,892939318l892482873,741685302l808596536,909654065l892939316,842348601l741947704,892679992l859321399,876031032l943207473,1664693044l959984952,842150969l842607669,825241910l741422645,959722040l875573560,959982642l926168370,741554227l842216505,942814263l842607673,825438774l1664364598,858928184l892679732,876031026l926233393,741879857l943010360,892809779l876096563,825374769l741422130,808859448l925905715,926428211l926300469,1664628786l858862647,859191350l876162098,909586483l741946417,943010360l926167347,876031033l875901745,741749813l909457208,875772211l892873777,825373497l1664694579,942748727l943206456,876162102l842281267,741684276l809054264,825439797l876162098,842150962l741488432,858862647l842414134,876096569l875639858,1664692785l876164409,925970742l842542128,825768244l741815344,942814265l842347569,959982641l892811314,741750064l892941625,943207218l959982648,858863154l1664365108,892941625l892612665,892808241l808925239,741749558l809055544,825571637l876096560,825766450l741684786,926233145l959656242,808987702l809056568,1664561461l842608697,926234933l892939315,892877113l741879863,875706680l943207224,842542137l808991028,741685042l959787577,876164144l926428215,842215478l1664562741,959787577l909392182,842607669l858796342,741814326l926038328,960049972l809053233,825374009l741751089,926429240l825307705,876031029l909456177,1664432437l892941625,825374514l876162103,875837746l741552435,909457720l892417337,926428217l926103605,741487927l926429240,875639609l892939314,959985465l1664496947,926496057l825309496,842607667l875836981,741553203l859189817,808923958l926428213,875575093l741357363,959983672l842019129,842542128l808466229,1664102969l959722040,909455672l842607665,909718582l741486899,960050489l842609464,809053239l842608953,741422130l825831481,808794162l909716530,808792112l1664168754,943010360l926363955,926428217l892810549,741945398l959525943,959526708l892939314,959527225l741749044,959788856l943271984,809053232l842608953,1664169010l875967033,858929458l809053237,875705145l741684536,825439289l909193524,808987700l892678201,741357618l909194295,842479409l809053232,909259577l1664169014,842412601l943206963,842542134l959920436,741946935l825831481,926036793l892939313,959527225l741356089,926037049l892809270,959982648l825309234,1664366389l909261112,808924209l842607668,875967286l741488441,875705400l825636663,842542134l959920436,741488183l926496057,926233394l926428212,909326389l1664170041,892874808l892942386,842607666l859190070,741947702l909718841,875705909l892873781,959983929l741880885,859387192l859387448,876031026l808793905,1664169016l809055544,842151989l926428213,943077685l741748787,892875320l808465720,959982648l842544178,741553976l942815544,943143216l959982640,926365234l1664104241,909259832l876032049,876031025l943207473,741487412l825375032,943206965l842607664,808662070l741422903,808596536l808924728,842607668l926495286,1664628787l960050489,842478904l876031024,926233393l741749046,942747960l892352560,809053238l842348089,741881394l959983672,959853362l876031032,808793905l1664432181,858928184l876099636,876162105l926168882,741617719l959722040,808794423l926428217,959854389l741552441,808596536l859191601,876031031l875901745,1664300341l808662073,875640375l842542137,825440309l741947188,808792632l959461429,842607672l875967286,741947193l959983672,825373746l876162100,909391666l1664694070,892679992l808858935,876162103l942946098,741488436l842412601,942880569l808987704,942815032l741487414,925971511l859320373,842542136l909325877,1664562486l859189817,808923958l842542130,808991028l741357879,909652024l943010358,926428210l959854389,741945401l892941625,943207218l808987704,909455417l1664169525,960050489l942747698,892939312l876099897,741685561l959788856,875902774l892939312,926495033l741815090,926496057l892351282,892939320l859125817,1664628536l809054264,875574837l959982644,925971506l741815352,825832761l808466489,876096561l859059506,741357105l842216505,875704887l809053239,842348089l1664628274,926233144l808596016,876031025l858928177,741749044l825832760,859320377l926428211,858992694l741619765,892875320l959591992,909716535l959721520,1664431668l875967033,892481587l959982646,859256882l741685303,926429240l943208498,876031031l842150961,741552945l909652024,926233142l876096567,959919154l1664495924,959722040l875573560,926428211l892810549,741422387l959983672,842479672l892939321,858928441l741488952,909455928l808728115,842542131l858994741,1664693810l959983672,859058994l842607670,909130037l741423156,875968049l959920436,959198519l892877109,825505332l842283308,875771958l942421812,942682681l842348089,942684259l842413620,942420275l926102834,959656499l859060524,909457200l959199282,892614960l909195063,825505580l942684216,942421048l909522992,825503793l892483683,825308981l942421810,943273010l825309233,892811308l842412856,959198257l926036788,825636658l842283308,909521975l942422071,909654069l909324594,892811363l942880565,942421297l942682681,959525944l909261100,925905716l942420279,942682676l875575094,875706412l892942137,959197232l808531506,875836211l842283107,875770933l959197745,859387952l808464688,859060524l892874802,942420784l808924466,959460400l909521196,842216500l741488433,926037049l926299700,842621746l909324342,741618485l892940345,943142968l959982644,808728882l741881909,842347064l959853364,876031032l909456177,741750072l926430520,942880825l809001781,842413624l741618227,842543160l959788080,892873780l842150201,741881913l959983672,858928434l909192248,858928182l892876595,859060524l875705393,962802996l842086704,808859448l842283308,942748212l959198769,859387952l825241904,909588524l909719856,942422323l926429753,909325110l959461676,926300213l962802227,809055538l825766966,825505580l926169142,942420281l959527221,858994736l943011884,859257143l942420022,926495794l942683449,808859948l876164144,962802998l859059762,909455920l859060524,959590960l959198512,959658288l892352816,825505580l943076659,942420533l892876848,942945337l892483884,926232633l962802993,825833781l858861879,942684204l959722041,925644343l892678452,925905459l842283308,842283062l959199025,842348853l909129526,842283308l909521975,962801720l909325874,909127734l892483628,892547896l959197490,842348848l909717809,909261100l825768242,824980278l909391414,943010873l892939312,926037305l1664561458,959591481l825439284,876162099l842150962,741814835l825636664,825832502l842542135,892351797l741488432,825832760l875903288,842607672l892744502,1664365623l925971511,892680500l808987700,809056568l741552437,909259833l909390904,842542136l808991028,741880373l892940345,842477874l892939313,959527225l1664692276,959787577l892614966,808987703l926234680,741617721l926494777,892549425l809053233,842348089l741552691,926429240l825832249,876031027l876099121,1664104498l959983672,943273010l876096561,825569586l741880375,825831481l875704889,959982641l825506098,741881395l959591481,858993972l892873780,909719352l1664234291,942815544l892350769,876031030l909392177,741422641l926234424,875835703l892939313,943011385l741488946,959722040l875573560,842542136l876032821,1664497463l892874808,959592249l876031033,943076145l741880374,808662073l875640375,842542137l825440309,741947188l858862647,875902005l842542134,892548661l1664561457,808596536l859387192,876031030l959723313,741946677l825439289,875835956l808987701,909455417l741486899,875705401l959918130,876031024l943076145,1664692790l875705400,842085425l892939321,825635897l741357361,959722040l875573560,876162103l875640882,741421621l942815544,892351799l892939318,858928441l1664628792,909261112l842281777,892939316l809055545,741422388l959722040,808794423l808987696,909455417l741750064,892941625l909719090,809053236l875837752,1664628529l808859448,859191609l809053241,859125305l741487925,926037049l842610228,926428212l892810549,741814326l959787577,808596784l842607672,926495286l1664628787,926429240l859191346,876031026l892876337,741486643l909455928,892745267l842607671,859190070l741486647,959722040l959918136,808987696l842413624,1664235573l926234424,809056566l892939321,858928441l741881912,809054264l909456949,892939313l808597817,741357617l960050489,960050232l926428213,926300469l1664103477,825832761l858928953,876096567l808531506,741816633l909718841,808466229l808987704,909455417l741618736,892874808l808662841,892939315l943272249,1664233520l892482616,909194036l876162096,842478131l741815346,909717561l909259317,842542136l842020661,741421106l875639863,825504562l892873782,809054521l1664299832,808859448l943010611,842542132l909653304,741816626l808465977,909392180l842607669,808662070l741750066,942815544l943141687,808987701l942815032,1664563256l875639863,858862130l808987699,842413624l741816117,875705400l825506103,842542134l825768244,741553200l892679992,892548407l808987697,943208760l1664692791,892941625l959984434,842542130l909325877,741552180l943010360,909259571l808987705,858929464l741749556,959787577l942945840,909192241l959722550,892811575l959789411,909391160l959197492,943075892l926168115,842610732l909719600,942420533l909391920,825438774l892483628,842217267l959199539,925905716l942814773,959461731l926364980,925644337l943206708,876099632l942684204,808531510l942420276,926233906l926036273,875706412l942749753,942420273l859321655,875639350l859060579,926037810l959197494,876032564l943142454,943011884l825374264,942421555l926233911,892418099l842610732,876099632l959199537,859059762l825702192,842283107l926300208,942421040l808597552,876098098l909261100,859257138l959199288,943274293l808597301,825505580l959983926,942420537l808988977,909455416l959461731,842151222l942422070,842610736l943273523,825505580l892351799,942421304l875770420,959723576l842283308,926364727l942421040,926495794l959460665,892811363l960050743,942420785l825242164,926103097l825505580,892613939l959198005,876165168l909586740,909588524l909719856,942422323l926429753,909325110l959461731,909455923l959197745,909392181l909586737,926234412l875706168,959197492l808596276,909390392l859060524,859125552l959197240,909718834l808858681,942684259l959919416,942420017l876032569,926037301l959461676,825307701l942421561,959920176l892416306,825505580l892745011,959198521l842348853,925970999l842283363,859059257l942420785,959853881l959787317,892811308l926364472,942420533l959920176,842281267l959789100,892352048l942421042,842479664l808923960,892483939l808662070,959197238l909325874,892352307l959789356,859059512l942421304,960051248l808595505,892483628l959459383,942420018l943273010,825636145l909261155,859191604l959197745,943274293l926038323,959461676l842152241,959197492l842086704,842020152l808859948,842020144l942420275,859321650l959919921,892811363l909457205,925645104l876163380,842608951l959789356,876163385l942421553,809055543l808991024,959461676l842152241,959197492l842282546,892547641l959461731,942944819l959198517,875639604l875966769,959461420l842347824,925642808l825635124,808597303l959461676,909521459l959197492,858928690l909654066,875706467l926496569,959199542l959527216,825700915l959789356,960049465l959197234,909586996l943011632,842610732l892416312,942421047l825635385,875575092l909261155,959723059l942420535,926167604l909194807,875706412l926496569,959197750l842479925,876033331l892811308,959853368l942420280,842348592l842348856,909261155l909325875,959199545l892746037,892613174l959789100,892942385l942422068,942881077l842217782,825505580l942683447,942420276l875901492,825242165l842283107,859322164l942421304,808988977l842610487,959461676l909455923,959197745l909392181,909586737l942684204,942813234l942420272,859190578l909193525,842283107l959789104,925644339l876032308,959788345l859060524,875705393l942421300,892352816l842085174,842283308l892416564,925644341l909324596,959591992l842283107,825504052l959199538,909392181l808923441,875706412l808532025,959199028l825766452,825374004l842610732,808793912l959198773,842348853l943208499,842610787l875770166,959198258l959789365,825570352l926234412,909129528l959198771,842610997l926363952,892483628l959854135,925642806l926167350,825505333l859060579,842543154l959198772,925905716l808989493,892483628l808727600,942420274l926102834,926168883l959789356,926298677l959197489,859387952l825241904,909588579l909719856,942422323l959460919,808595769l959461676,926300213l959197747,809055538l825766966,825505580l926169142,942420281l959527221,858994736l943011939,859257143l942420022,926495794l942683449,808859948l876164144,959198518l859059762,909455920l859060524,959590960l959198512,959658288l892352816,825505635l943076659,942420533l875967799,892483120l959461676,959459893l959198005,875967794l825307445,859060524l959460401,942420274l892352821,925906233l942684259,808532281l942420018,808924466l808597808,875706412l892418105,959197494l959723058,842085174l959789356,959658041l959199026,959527216l825504306,959461731l892875313,959197744l892350518,825438768l892483628,925971256l942422327,926233911l959460917,825505580l825701433,959197753l825833781,909194297l892811363,959459385l959197240,959527216l825504306,909261100l842609204,959198515l842217776,892680244l859060524,825308209l942421046,892352816l808989237,825505635l926363958,959197234l842217776,825505334l909261100,942814002l942421560,926495794l959854393,959461676l842217777,959197495l825833781,808597817l842283363,925906487l942422069,825766457l876033329,842610732l926167350,959198256l909325874,842479924l842283052,909588276l942421553,926495794l842413881,959789411l892547639,942421047l859321655,825768246l942684204,959984181l959197749,909325874l960050739,959789356l842413366,942421300l942750005,942945593l959789155,959854643l925643315,892809524l825505840,842283052l842347573,942420272l926167604,892875576l825309228,926363704l959197753,842217776l842085941,959789411l825308724,942421559l808597552,825243698l942684204,825831989l942421561,858797623l858929202,892811308l875966519,959199025l959591986,943207223l959789411,926234681l925642802,943206708l875705904,909324588l808203314,808202284l892351075,942682677l741357113,825044016l959854392,875573557l808202284,959524140l943142192,1664628790l825831992,926167350l808987698,842610488l741750579,892940345l808465202,808987697l926431544,741617719l926430520,808859193l942746672,842151217l808727097,842283363l892678456,942421044l808662322,825701432l842283308,909521975l942422071,825504308l825635635,842283052l959723568,942421297l808924471,909587510l842283363,926495799l959198005,842281524l959461425,959789356l875967798,959199033l926496050,858927154l892483628,842150962l942420018,942944825l875640370,825505635l825701683,942421552l875901492,825635123l842283052,859255859l942422065,909130032l825374265,959789100l859124273,925644080l892547380,959459639l909588579,825833776l824981042,909455672l959525426,876031033l909653041,741422134l858862647,842608695l959982648,942945586l741814585,943011640l875706163,842621744l892877109,741356600l809054264,825439797l926428208,909326389l741814578,926430520l943011385,926428216l858992694,741423413l892418097,808465202l946026544,859321655l926102071,942684204l926299700,959197236l876032564,909588022l959789356,909455925l942421304,825242164l875968568,959789356l959591736,946026544l926233911,942880820l825505580,876099636l942422323,960051253l892482100,909261100l892416049,942420278l925972786,909390645l842610732,859255861l962802488,926036788l959984180,909261100l909194034,942421040l875770420,842347830l825766188,943271989l741487417,943010360l892809779,892873779l959525689,1664300339l943206456,808925493l876031028,808923953l741749561,875705400l959985719,808987703l942815032,741356081l959722040,909457719l809053236,909653305l1664169015,808662073l959984951,926428214l875902517,741355570l842216505,892811312l808987701,842413624l741619248,892941625l875639858,808987696l892678201,1664627509l842150968,808793649l959982642,876034098l741488944,876163129l943076917,876031032l859125041,741750585l875706680,876097848l892939320,825832761l1664692791,960050489l858798393,876096561l859059506,741357366l942748727,959656248l842542136,892548661l741685299,858928184l875902516,892939316l960051513,1664234288l808596536,859387192l876031032,943207473l741422132,876163129l808597301,876162104l876099122,741815860l808859448,825505588l959982642,909588530l1664561971,875639863l809055800,892873778l926038328,741749044l959788856,909457462l842607673,892877109l741815352,825635385l909128240,876162100l909586483,1664430132l926496057,808532280l959982640,859321394l741684022,909521977l926103089,876162096l825767986,741816112l926233144,926168886l842542136,808466229l1664234806,858929464l942813493,942746673l842413361,960049458l959461676,909521459l942420276,909522992l876163123,875706412l892418105,942420533l859321650,909193267l842610787,808531251l959197747,808597808l825439800,959789100l926102065,959198518l876032564,825637175l909261100,808794420l942420018,842479664l909587766,825766243l892743989,741880626l875706680,959461425l892939319,892482873l741881910,825832761l892483641,808987704l858929464,741488945l959787577,959918647l892953392,959985465l741619249,959592760l942879284,842542133l808991028,741816114l825832760,892547385l926428210,892549173l741815609,892482616l825571381,876110645l825766450,741683765l875639863,959854648l926428212,960049206l741421617,926234424l926298167,876162104l892417590,741881904l943010360,892809779l876110644,892874802l741683764,808859448l808661555,808987696l825439544,741881399l892418097,926495282l942422068,926233906l825372977,959461676l875968565,962803256l842281524,959985456l942684204,858928694l942420530,942682676l926233654,959789100l842414131,959197234l943206964,875900976l825505580,909456441l946025013,959789104l959461431,942684204l858863158,942420016l925972786,892416310l943011884,959918649l942422322,926167604l858862649,892483884l876164665,946025782l892876848,875575607l959461676,859386167l942420277,926429753l909193525,959461676l859386167,925644340l825635124,942683449l909261100,892810032l962804021,926496050l808792625,959789356l842019893,942421303l926233911,892482356l842283308,808793145l959199543,842348848l909717809,859060524l825308209,828585527l825569592,875836214l959982642,842347314l741946933,875706680l808532017,809053235l842608953,741487666l909652024,925905462l892939314,859322681l1664234041,859387192l943075378,892939316l808858681,741617977l875639863,808728376l876096569,892613938l741421106,808662073l892547121,842542130l876032313,1664104501l909652024,842215990l876162105,942682675l741749810,892940345l909391160,876096563l876097586,741617977l892418097,959591985l959197235,892877109l892875572,959789155l942945586,942420787l943273010,942814512l943011884,959658297l942421815,926298681l892482105,959789356l842019893,959198775l858928690,892352819l959789411,909391929l942421817,876163641l943207728,892483628l808792117,824980535l892678456,892614709l842607669,909718582l741946933,875967033l909456953,892953394l858928441,741685560l842216505,858797111l892939315,909456953l741881143,842609976l925972021,842607666l909718582,741684789l959722040,875573560l892887863,842414136l741357875,926430520l858863673,842607665l892877109,741422136l842216505,926364471l876162103,959723314l741880626,942814265l842021175,892953392l926431033,741814840l892418097,926169394l942420279,959527221l959983665,942684204l925905717,942420788l942682681,842348089l842610732,909324598l946026296,892876848l960050745,892811308l909326133,959197745l943012144,892942646l825505580,892941367l942421301,825504313l825505847,942684204l892680501,946025776l925972786,825373492l943011884,926169401l942422323,825504313l909522230,842283308l842150200,942421809l960051253,842610226l842086444,943077683l946026548,825504313l909586997,909261100l959985970,942420275l926167604,859059768l959789100,892876080l942420020,960051248l926365488,825505580l859190579,946024500l808858164,825506104l959461676,808465201l824981299,842346808l858929458,808987702l876164920,741815601l808662073,909522487l842542129,808991028l1664694066,825635385l959460144,892873781l842611000,741685558l892941625,926036020l876096569,842085426l741946163,959983672l825569337,808987701l858929464,1664496436l825832760,875770169l942746677,909325617l825832753,892483628l842150712,942421300l909456690,892876089l959789356,942879285l942421817,892352816l825636150,842610787l909653045,942420278l892547641,876097585l892483628,808465460l925643061,942944564l858993720,959789100l926430512,942421044l875770420,942879544l842283107,892876085l942421809,960051248l942813233,825505580l959526968,942420273l859321650,892613170l959789356,808596023l959198003,943273266l926169141,842610787l825438518,942420791l959460919,825702456l842283052,875968560l942421044,926429753l876097590,909392172l825635126,959199025l825766452,926365492l859060579,959854384l959198257,909261104l808464689,842610732l892351795,959198001l825636404,808923958l892483628,859124534l942421304,926167604l842152249,842610787l858861880,942422064l892352816,808661045l959592748,825766712l959198771,925905716l909325877,842283052l959789104,942420276l942682676,875836470l959461731,859059510l942420786,925972786l875574837,943011884l825700921,959199541l959658288,959787313l892483884,876164665l942421046,909522992l876163123,859060579l825373745,959197753l892746032,842216242l959461676,942880054l925644337,892809524l892940337,942684204l808531510,959197492l926036788,859388209l909392227,859124022l959198260,943206964l926363697,842283052l858992948,959197750l943143221,808464697l959461676,959590965l942421305,925972786l842477620,909261155l942813233,942420276l808858164,875837752l892483884,876164665l942422069,842086709l909193268,859060524l892548914,942422322l909194807,909325363l942684259,875902516l925643830,892809524l926494769,943011884l825768247,942421811l942944825,909391921l842283308,808662583l959198773,808531506l842414131,959789411l959460916,959199281l842348848,909717809l942684204,959985721l824980536,842346808l842020153,808987703l825636408,741422128l808662073,808529969l959996721,959983666l741815089,808596536l808924728,876096567l859059506,741946934l926233144,892483126l876162098,876032563l741422128,909194295l909456696,842556209l926299957,741685305l859124280,842020151l842542134,876032313l741947189,909652024l842215990,876162105l942682675,741749810l842216505,909717559l809067319,876163385l741487408,892418097l842479670,959198769l892877109,825505332l842283308,808726840l942422064,926495794l808859449,892483628l926037811,946026290l892547641,825702192l892483884,943011897l942420532,825635380l825766960,842610732l858861880,942421041l942944825,942814771l859060524,959526706l946026296,925972786l825373492,942684204l926234164,959197490l825833781,926299705l909261100,842543668l942422064,825635385l876032307,825766188l876163637,1664167984l876097592,859059254l892939316,959527225l741815862,959722040l808794423,926428214l892352309,741684534l926234424,892940599l842607671,875836470l1664563509,892483896l925972788,876031027l942946097,741423415l808662073,909195063l926428217,825702197l741750833,858994233l876098361,808987705l858929464,1664235825l875901496,942815539l892873783,943207225l741617714,825831481l943273778,842607670l926103609,741947192l808858169,859125299l959982644,892614450l1664627253,842216505l808924720,926428208l808924981,741552953l892418097,825767221l959198777,808531506l875902257,909261100l943207985,942421560l943273010,892351281l959789155,959854643l942421555,909587762l942881077,808859948l892614192,942420534l959920181,909521719l825505580,858927668l942421304,842019380l926234160,959461731l809055538,942421813l925972786,825309235l943011884,943077687l959198261,808596276l842020152,842283308l909521975,942420024l808662322,876164153l909588579,858927920l959198768,943012144l909719350,959461676l926036533,925643828l892809524,808596272l892483628,875770930l942420276,808924471l876032820,959592547l942946097,959197747l926036788,942814515l909261100,959656754l959199024,842348853l926496819,859060524l959854384,942421297l842086709,859191091l959461731,858928438l942420531,875901492l925971507,825505580l909455672,959197232l892877109,825505332l959789100,909259315l942420535,925972786l858863667,842283107l909128240,959198262l842217776,858861877l842283308,909521975l942421047,825373236l825374007,959461676l809055538,942420534l909587762,842347062l909261155,892351284l925642802,892678452l909653044,959461676l859059510,942420274l942944825,842019122l959592492,808728369l942420023,909654069l858798386,909261155l943142449,942422325l842348592,825571640l892811308,959787832l959198773,959723058l808597558,892483628l925904951,959198769l809055538,892351029l825505635,959526968l959199024,892746037l858861623,842610732l926496566,959198515l943273266,859060277l959461676,959918641l942421048,825766457l959655984,842610787l892351545,942422072l808924466,942881073l825766188,808661557l741881399,825635385l892875568,808987703l959789112,741356596l959722040,808661304l842621747,808662070l741685047,842347064l809054516,842607669l926167606,741816377l926429240,875639609l876031024,825373745l741816120,959591481l808859188,809001785l842413624,741881653l825831992,892876087l808987704,892744760l741355570,892874808l842019379,876162097l909391666,741816118l926234424,926299696l876176179,842478131l741947700,909718841l842217269,876162100l875837746,741814584l959722040,909588791l892873780,926430009l741880884,825635385l892547888,842621745l926167606,741554489l892483896,875640884l876031032,959526449l741421104,926234424l859190320,876162099l808529971,741552177l842412601,960050996l842621745,942878774l741749299,875639863l926429490,892873781l842150713,741553974l959592760,842412340l842542130,892809529l741748790,808596536l942881073,892953397l825832761,741685044l943011640,909719865l842607664,825702709l741553719,892418097l842282545,959198001l892877109,825505332l959789100,909522226l946026290,943273010l892418097,892811308l892810809,942420532l942682676,926234164l909261100,959919154l942421560,858797623l892678194,825505580l892745011,962803513l925905716,959852855l959789100,825636146l942421041,925972786l825373492,942684204l925905717,959198771l809055538,825569847l959461420,842216752l962801972,892483888l926364985,825766188l825832501,741749297l959983672,825569337l876162099,876099122l741881396,959722040l808794423,809053236l825374009,1664168503l960050489,808728881l842607673,892877109l741422136,943206456l809056053,809053236l959526713,741422387l909717561,909259317l808987704,859387704l1664299321,892418097l825635380,942421040l842610736,825768244l842283052,925971761l959199282,959527216l825504306,842610732l858862649,959199286l876163636,875770677l943011939,859191607l942421561,825766457l909455409,825505580l825635897,942420278l926364983,825504817l959789356,842544438l942420537,925972786l842347317,842283107l875966770,942421561l842479664,959525176l942684204,959984181l942422068,926167604l925972023,842283052l842019126,942422066l926429753,909193525l959461731,842216758l925644857,892678452l892875828,959789356l875967798,824981817l859124024,925905206l959982649,842282802l741617719,892418097l858863924,946024760l942813748,892482865l842610732,875575600l959198258,825766452l943010356,959592748l825701176,959197745l959591986,858995000l892483884,808662070l946024758,875639348l842283321,959592748l859255608,959199286l959658288,909522481l875706412,926496569l959197238,859322674l892350775,892483628l825373746,929249078l926429492,808859705l959461676,825636148l824980024,842346808l926363699,876031031l842347825,741816113l875705400,858993201l942746680,842413361l875771699,909261155l842543668,959199280l842086704,942814521l825766188,858928693l741618487,926429240l808859442,809053233l875902521,741684784l842543160,892678704l892953392,926495033l741488946,892483896l842086196,926428216l875575093,741422899l959983672,808792882l809053232,959787577l741881136,942748727l943206456,876176185l959920178,741422133l892418097,825439793l942421560,875574578l909193268,859060524l959591473,942421558l859190583,926234681l842610732,875705909l962802744,943075892l926496307,959789356l825504309,942420020l892352816,942880053l842283052,892743986l942420528,926429753l842608692,959461676l909522228,929249336l892678452,909588787l842283308,926495799l942421300,876163641l809055026,892614700l858928441,942421040l942881077,892352311l942684204,943075895l929249330,876163380l943208758,959592492l808793905,942421817l808597552,859387188l825505580,959853875l942422064,959460919l825372985,959461676l892875313,946025008l925972786,892416310l909261100,925905716l959198775,909261104l943273264,909588524l892746032,942421558l892876848,842150968l825766188,842151477l1664497969,926429240l859189817,808987699l942815032,741619768l909259832,909522736l809053241,942749497l741488693,892418097l926431286,942421813l892352821,892482104l959789155,808532273l942420025,859125813l808596021,892483628l943273525,942420532l959656497,960051256l842610732,892351545l942422072,909718839l858992695,825766243l825832501,741357880l875706680,876097848l892939314,808597817l741684020,842543160l875770928,892939317l926037305,741356080l876097592,859059254l842556212,942879797l741879861,892418097l842019634,942421557l942682676,859321909l909261100,842348852l959199032,959591986l875706680,825505580l959461171,962802483l842348853,875902006l825766188,825832501l741816115,943207736l959787062,808987698l892483896,741620020l858927416,825636665l926428216,942880309l1664103984,926496057l959590962,809053234l909259577,741684278l809055544,875903029l808987696,809056568l741816119,925971511l859320373,876096567l942683698,1664169017l825831481,858796083l942746679,842151217l909324857,942684204l825506103,959199029l925905716,825636406l892483884,892548150l942421303,842479664l909326390,909261155l858992689,942420533l825766457,842478385l842283308,926495799l942420789,943273010l858927152,959789100l808727089,959198258l875639604,825373235l909588579,876033072l942421553,842086709l825503797,825505580l875705653,942422323l859321650,842610993l942684204,959984952l942421299,842412596l909455412,842283107l892483634,925645108l892547380,909587765l943011884,909260344l942421812,942881077l825309493,959461676l859190069,942421296l892352816,875967798l909588579,825374257l959197232,909325874l960050739,825766188l859189557,741881905l825832760,875574578l876031027,942749233l741554228,808859448l842086713,942760758l842413361,892548915l959789356,859059512l959198520,825766452l892481589,875706412l892418105,959198773l858797618,875574071l842610732,942815284l962802487,875903285l876032560,842283052l875836469,959198515l825242420,959787824l842610732,892351545l942422072,875770420l892941624,825766188l909456693,1664169526l842347064,875836212l892939313,926037305l741421618,875705401l842215986,842542128l842217525,741618999l959983672,825373746l892873778,943207225l1664628274,859189817l808923958,892939312l943272249,741945392l943011640,875836723l876096568,942683698l741685558,859387192l909260856,892939320l943208249,1664170032l959722040,808988984l842607672,926101558l741683251,926038328l842347828,808987699l959852601,741421622l959592760,808857652l876031025,926233393l1664365110,842347064l875836212,842607665l892941366,741554226l825831992,859321399l892939315,825832761l741815095,808858169l842217523,909716537l942944304,1664694065l876164409,808726582l942746675,858928433l842085680,842283052l875640113,959199543l943012144,892548408l842283308,909521975l942421815,892352821l842085689,909261155l842019636,942420022l959920181,842348086l909588524,892547888l925643065,825766196l825439798,959789356l892547639,959199542l943075892,892810802l859191651,808597811l942422324,959920176l926234163,892483628l892941877,942421816l842610736,909325363l842283052,909391920l824981557,808792376l909195321,809001782l842413624,741816117l842216505,943273776l842542135,825768244l741357109,943010360l825242419,842607670l808925493,741554489l959787577,876098872l809067316,943207737l741618485,892940345l892940338,808987696l858929464,741749556l808596536,808726578l942746673,892548401l808727865,959789356l909391160,946024756l926298681,943077688l875706412,942749753l959198513,842348848l825374513,842610732l842085683,959199288l909586996,959787059l842283308,808465719l962803248,858928690l909260338,959461676l842151222,959199286l926036788,859388209l825766188,943271989l741685046,959983672l858928434,892873779l876165432,1664366905l959722040,842018872l892873778,808596281l741487414,808596536l859387192,876162104l859191090,741488176l808662073,943206705l892873785,926430009l1664562228,842216505l858927671,876096566l825569586,741881652l892418097,875836977l942422326,926233906l825372977,892811308l909129527,942421303l959459897,926298416l959461475,926233904l942421305,942881077l808857910,892483628l959787061,959197232l909194802,959983671l825505836,959853879l959197752,943274293l808727604,825766243l959590965,741749554l875705401,842347576l876162104,808990770l741355827,892418097l925905714,959198007l892746037,959459383l943011884,825768247l929248819,926431029l926496306,842610732l942880820,942422328l909718839,825374006l842413868,875902512l942422325,892547641l808466481,909261100l925905716,962802487l909718834,959788089l909261100,875836979l959197239,808531506l808596274,959789100l842414131,942420018l842610741,959985208l825505580,909587763l946025266,875705650l825504819,909261100l808661041,942421561l942814777,875575091l892483628,876163123l959197497,842348853l859386166,892483628l925971256,946025522l892547641,892483634l825766188,892482613l741749816,825832760l909587250,842542130l925905717,741946681l875705401,859123762l876096565,909193778l1664629044,875706680l926429752,876096561l859320882,741488435l959787577,909391152l842542128,959920436l741552437,859124280l875706672,808987696l808662328,1664563513l892874808,858993972l959982641,825766962l741816373,943207736l825504566,842542131l892351797,741357621l859124280,926496816l876162105,875640374l1664561715,842216505l926036791,876096561l959919154,741684790l926233144,942749238l892939320,926431033l741945912,892418097l926102070,942421299l825504313,959918135l892483683,825307191l942420791,875901492l825438514,842610732l892940344,824981810l909455672,943075634l809053238,892679225l741945913,959983672l858929464,926442294l825438262,741618224l959983672,892941106l942746675,909194545l892352307,942684204l959722041,942420280l808924471,892679733l842283308,909521975l946024504,959460919l858994233,842283052l859321395,942420532l909587762,842347062l959789356,892745014l925644080,892809524l943142192,892811308l842478392,946026291l960051253,892351027l909588524,876099377l959198520,909325874l960050739,825505580l858862132,959198262l892746037,825767735l909261100,842018867l962802993,875903285l808989232,943011884l825700921,942421045l926167604,842215736l859060524,909457200l959199282,925905716l942944566,825766188l926430773,1664497721l959983672,825569337l876162103,875640882l741422903,825831481l875704889,842542133l842478389,741947193l842216505,942946096l808987697,892744760l1664364592,809054264l892352053,876031025l808793905,741553968l842347064,875836212l842542129,959853877l741619765,842414392l892941112,959982646l858863154,1664563254l926494777,875772209l892873780,909652793l741750065,942815544l842544439,942746677l842413361,825833779l892483628,875770930l959197492,909325874l842020659,875706467l808532025,959199540l825702704,909717561l909261100,808859187l959197488,943273266l859060277,943011884l876163641,942420534l926233906,842543921l959789155,892942385l959199284,842348853l892482613,825766188l859189557,741816369l892941625,909719090l892873777,859388216l741617975,825832761l892811065,809001776l859387704,741815606l859387192,875837240l959982644,808728882l741487926,859189817l825372720,876031024l943207473,741356857l842216505,859256624l876176182,909128243l741355831,926037049l892351286,876162104l942682675,741881143l892874808,876032051l959982644,825309234l741879859,859385913l875770930,842556213l859255097,741879864l825636664,909521974l842542131,892548661l741487153,875967033l892810041,926428210l909129525,741423158l892418097,842215990l946026033,875836722l959853872,892483628l859123765,959197747l909718834,859190329l959461676,892875063l959199543,808596276l842478647,959789100l892352048,962803768l842479925,858798130l875706412,892352569l942421555,876032569l892351796,842283052l808663090,959199541l875903285,876032560l892483628,926101557l962802745,892746037l926431541,959789100l825636915,959198773l858928690,876163891l825766188,926430773l741684023,842347064l875836212,842607665l859190070,1664233527l959722040,875573560l842607673,926101558l741617715,825635385l859191350,809053235l825243193,741618744l959984952,876165170l876031030,859125041l1664693817,959788856l942814000,892873777l892678713,741750072l825831992,909653303l842542128,926299957l741881652,825373752l960049461,876162097l808923699,1664169529l825439289,959525428l942746674,842151217l892614457,909588524l825833776,942420274l926102834,858928946l875706412,942749753l959198769,892483888l909587769,943011939l959657528,959197234l909586996,943009843l842283052,859386160l942421048,909130037l926364208,842610732l892351545,959199288l959591986,859189560l825766243,943011125l741355570,825373752l926167349,808987705l909718840,741814576l959787577,892614966l808987703,842216760l741881650,892679992l925905975,959996721l808728882,741487926l825636664,959984438l876031025,942749233l741816633,875706680l892549169,926428211l875966774,741814585l825831992,842085943l959996720,842544178l741553976,960050489l942880817,842607672l859386934,741422391l808858169,825767731l942746679,892679473l892614967,842283308l808465719,946024752l959527221,859124529l875706412,942749753l959197489,842217776l859386678,842610732l892352566,959197488l909586996,808857651l909588524,909719856l962802483,875639604l808531762,942684204l808532281,942420018l909654069,892678451l959592492,942946097l942421043,926102834l926037810,909588524l909391409,962803765l876032564,808990262l892811308,926364472l942420021,876163641l909718832,959461676l842084917,942420022l942881077,825831735l825505580,825635128l946025009,875705650l926496307,892483628l825372727,942422073l942814777,842020659l943011884,825768247l942421299,926429753l942748469,859060524l926298162,962801712l809055538,825571636l825766188,842609717l741814324,875901496l909455412,842607665l842019126,741357360l959722040,909588791l809053240,825832249l1664496185,825832760l959592760,876162105l859191090,741684784l892940345,859125816l809053236,825374009l741553716,859385913l825831737,926428214l876033333,1664430904l858994233,943010617l926428214,876033333l741881653,858929464l875901237,809053237l825635385,741355569l926038328,858797620l842542134,909586745l1664626993,842150968l959723057,926428214l825702197,741815348l892941625,959984434l842542131,859255605l741423412,926494777l808990513,808987705l959985976,1664496432l926038328,892810292l876031028,959920177l741684792,808662073l842282807,892873781l909455929,741685043l825831992,926233655l892939321,808858681l1664365617,959983672l842019129,892939316l858928441,741488952l926430520,942683705l876096567,859059506l741422902,808465977l825571636,926428214l875966774,1664626740l875639863,875967026l842542134,825701685l741421617,892940345l942945848,909716534l842609459,741945395l959788856,842019632l876162105,892809267l1664301368,842609976l808531509,892939320l858928953,741553973l825831992,808858935l892939316,892877113l741814322,926234424l808596023,808987704l876164408,1664366644l842412601,892942649l876096565,875639858l741487409,808859448l942879539,808987704l892678201,741619762l959722040,842346552l842542136,959657013l1664365621,876097592l875836470,809053233l942682681,741749302l943206456,959527221l876096563,959919154l741486900,825832760l875903288,892873784l943273784,1664563251l892418097,825309492l942421810,909654069l959460403,808859948l876164144,942420278l942682681,808465465l842610732,892482867l942421814,892876848l876033592,959461731l825308722,959198262l842086704,825374009l842610732,909654064l942420275,959460919l959787832,842283308l808793145,942422327l825635380,808727856l842283107,876164916l942420529,892809524l959920438,959461676l842545205,942420791l959656497,859190071l842283052,909391920l942420533,892416564l926495024,825766243l842151477,741617719l926429240,808859442l809053233,875902521l741684784,842543160l892678704,892939312l926495033,741488946l892483896,842086196l926442296,875575093l741422899,959983672l808792882,809053232l959787577,741881136l942748727,943206456l876096569,942683698l741749817,892418097l808859954,946025013l909654069,842609968l842610732,959985462l942422326,926233911l859321652,892811308l926233400,959198773l808596276,875575094l825505580,909259316l929248820,926101812l942815536,943011884l825768247,942421811l825242164,926103097l892483884,943011897l942421044,942682676l842086708,842283308l909521977,962802737l842348853,808596533l959789100,858862131l925643833,926431029l808466224,892483884l926037817,942421304l926298681,875704889l959592492,942946097l946025011,875705650l909588018,959461676l808661557,824979504l808792376,909325881l876162105,808923699l741357113,825832760l842347570,942746680l909325617,942944304l842283107,909128240l959199029,892877109l892350771,959789356l842610993,942421048l942944825,926233394l842086444,943143219l942420791,909587762l808466230,959789155l943274033,942422064l925972786,842217524l859060524,926037810l959198773,892746037l842610997,892483628l808727600,959198002l943143221,926364983l959789155,926496048l959197238,808792628l875641136,842610732l825767734,942421817l892483893,909654070l859060524,909457200l959199282,925905716l909195574,825766243l926037045,741552689l808662073,842282807l876096565,959919154l741946673,875705401l892678450,809053240l892482361,741750584l942814265,892482609l926442294,875769910l741750065,859189817l892941110,876162105l825373746,741552440l926494777,859322417l876096569,842543666l741685554,892679992l825635639,809067314l909653305,741685561l875639863,909522744l892873783,876165432l741554489,859124280l875837232,842542130l892809529,741553459l926234424,926102576l809001782,892678201l741487669,926037049l943076916,809053232l943207737,741618485l959984952,909390649l892873779,909719352l741751091,876164409l943075638,876045104l925972017,741356087l959983672,942945586l876096569,943141938l741619763,825831992l842216503,959982648l926365746,741552433l892940345,926495026l842621751,959854901l741815604,943206456l809056053,892873785l892481849,741552179l808662073,808596017l876096564,926167858l741553973,808597816l842281017,876176178l808529971,741683510l825635385,959658294l809053238,909653305l741751095,876164409l943075638,876031032l942749233,741946167l825635385,892678448l876176180,909392178l741486641,842414392l959525688,926428208l909326389,741422900l892679992,808661815l959982645,892811314l741487920,809054264l825570357,942760757l842151217,875967544l959461676,809054519l959199544,909194802l876163127,875706412l808466489,959198002l892746037,943011638l842283052,859322164l962802744,943273266l909391925,892483628l808466229,942421817l959460919,926496825l859060524,825373745l942422072,808924471l942945845,959592492l942880561,962802737l842348853,825373239l842086444,892746035l942422072,875705650l808466737,959461676l809054519,824981560l842346808,909586483l809053241,909259577l1664169014,926430520l909326137,842542135l808991028,741357618l959788856,959919926l942746675,842413361l943077682,842283308l842150200,942422064l842610736,959920436l842086499,909654323l959199284,892483888l942813240,909261100l859191604,942420529l925972786,875640883l859060524,926037810l959198773,892746037l842610997,892483683l808727600,959198258l943143221,926364983l959789100,926496048l959197238,808792628l875641136,842610732l825767734,942421817l892483893,909654070l959461731,926300213l942420531,842610736l959920436,825766188l909456693,741683513l875901496,909455412l842607665,842019126l741357360,959722040l825571639,876176178l926168882,741552183l825439289,943075636l892873782,959656249l741618225,859124280l875837232,876031033l892614961,741553462l892941625,825374514l809067319,892679225l741814580,959788088l808661557,842607671l842019126,741487416l959787577,859254839l876096569,842282290l741356337,808858169l943142451,942760760l842282289,959984949l892811308,875900983l959197488,809055538l943010869,842283308l909521975,942420535l825504313,842085174l943011884,859191607l946024500,959920181l909718326,842610732l926431030,925643824l892678452,959657010l943011884,909260344l959199028,926496050l859060016,842283052l808727094,962803764l943206964,892483632l825505580,959788089l942421296,825504313l926494776,959789100l909195569,959197232l859322674,926298935l859060524,926298162l946026544,942881077l859256374,959789356l875706677,942420537l825635385,959722548l859191596,858929459l942420529,942813748l875705649,959461676l842217777,946025526l808793394,808990005l959789356,825308724l942420279,925972786l825831477,943011884l825700921,959199541l842479925,859189299l892483884,876164665l946025270,909522992l876163123,859060524l825373745,959197753l892746032,842216242l959461676,942880054l925644337,892809524l892940337,942684204l808531510,962801972l926036788,859388209l859191596,892483891l959197238,825242420l875835698,842283308l809056056,959199026l909392181,909588017l942684204,925907257l946025271,925972786l943142196,909261100l942813233,942420276l808858164,875837752l892483884,876164665l942422069,842086709l909193268,859060524l892548914,946026802l909194807,909325363l942684204,875902516l925643830,892809524l926494769,943011884l825768247,942421811l942944825,909391921l842283308,808662583l962803253,808531506l842414131,959789356l959460916,959199281l842348848,909717809l942684204,959985721l824980536,842346808l842020153,808987703l825636408,1664169008l808662073,808529969l959982641,959983666l741815089,808596536l808924728,876096567l859059506,741946934l926233144,892483126l876162098,876032563l1664169008,909194295l909456696,842542129l926299957,741685305l859124280,842020151l842542134,876032313l741947189,909652024l842215990,876162105l942682675,1664496690l842216505,909717559l809053239,876163385l741487408,892418097l842479670,959198769l892877109,825505332l842283308,808726840l942422064,926495794l808859449,892483683l926037811,942421810l892547641,825702192l892483884,943011897l942420532,825635380l825766960,842610732l858861880,942421041l942944825,942814771l859060579,959526706l942421816,925972786l825373492,942684204l926234164,959197490l825833781,926299705l959461420,842216752l959197747,892350518l825241649,825766243l892482613,741684280l876097592,859059254l876096564,808531506l741814834,959722040l943140920,926428212l892352309,741684534l926234424,892940599l876110647,875705906l741553456,842216505l808792631,876031026l959723313,741355571l808662073,909195063l926428217,825702197l741750833,858994233l876098361,809001785l858929464,741488945l875901496,942815539l892873783,808596281l741356086,875967033l892352057,942746672l842413361,875575090l808859948,892417328l946025776,959527221l909326384,892483884l808727606,942421304l960051253,909128243l859060524,892548914l942422322,909587762l842347062,859060524l808728370,929247540l943075636,825636149l959789356,909391160l959197492,876163636l842085942,959592492l808793905,959198777l842217776,859386678l892483884,959787065l946026550,959789104l943207476,892483628l926102328,959199031l959723058,875967798l842610732,825571128l942421553,825504308l959590708,825505580l959526968,962803504l842348853,925970999l842283308,926431032l942421815,925972786l808990004,959461676l959527219,942421554l959460919,926430519l808859948,825766960l946026551,842019380l808792368,825766188l842151477,741882161l825373752,926167349l809053241,943207737l741684021,959787577l909392182,842607665l842479925,1664104759l959591481,892548660l959982644,892811314l741749041,959592760l858862132,876031024l926430257,741487161l892941625,825374514l842607671,825241910l1664169525,825831992l842085943,842607664l926101558,741617715l926496057,909326648l809053241,892876089l741946676,859189817l959853366,942746680l959722801,859387953l892811363,875640631l959197492,943206964l909586481,875706412l892942137,942421296l875639348,859060537l959461676,808465201l959199027,808597808l875705912,943011939l825766457,959199543l926036788,892877105l892483628,959525938l942420016,892547641l875574066,825766188l926494773,741880886l808662073,909195063l892887865,875901497l741684024,959722040l892678456,892873779l959787065,741881399l842216505,859256624l892939319,808727865l741750578,959983672l858929464,809001783l876164920,741422641l859387192,842412082l926428208,909326389l741617970,892418097l909521460,942422320l842019380,926234160l842610732,926496566l946026546,943273010l959461425,859060524l875705393,942421045l808793394,892745012l959789356,842019893l942420791,842479664l942814776,943011884l808859959,946024760l959920181,943207734l959789100,859124273l824980272,909455672l892613170,926428211l926103605,741815090l876097592,876033590l842607664,959854901l1664366132,926233144l892613168,909716532l959721520,741617714l892940345,909259058l808987696,842610488l741683505,858862647l959788597,892939317l926037305,1664561458l959591481,825439284l959982643,876098102l741554233,943011640l892811059,808987698l859387704,741487665l926496057,892549432l892939318,959985465l1664299313,943272505l875968563,842607671l859190070,741683255l926234424,926102576l808987696,825833784l741356080,926233144l842608688,842542128l892809529,1664431672l875967033,825439801l892939314,859322681l741814841,825831481l875704889,809053233l942813497,741486645l808465977,858927157l842542129,825440309l1664628791,892679992l808858935,876031033l926169393,741488945l926037049,876034356l809053237,959590713l741552693,842414392l859386424,876096560l909652018,1664561207l876164409,859191605l892873783,892678713l741619760,943206456l892942645,942746678l959591729,892350516l892811308,842478392l942421811,959460919l825241912,942684259l909588537,959198777l825242420,909719601l825766188,892482613l741881909,943273273l875967541,808987697l943011896,741488177l959722040,892678456l842621747,842019126l741422136,926494777l825767729,808987696l892613944,741945907l858929464,825569333l842542133,892745525l741553209,875967033l842020153,842621744l842019126,741619248l892418097,909261108l942421302,859321650l892613170,909588524l909654320,959197233l959527216,909390386l842283052,859321395l946025012,825635385l876032307,909588524l858993456,959199288l876032564,808991032l875706412,942749753l942422064,942944825l859256882,959789356l859320633,962803768l808597808,842217016l959461676,825243955l942420275,959920176l959591986,892483628l959525938,942420016l892416564,942815025l825766188,959590965l1664169010,892482616l808596788,842542129l892351797,741488949l925971512,842021173l926428217,909129525l741553974,858927416l892876345,959982646l825766962,1664496440l909718841,909588021l942746673,959722801l925905970,942684204l909586999,959197488l892746032,892743732l942684204,892481586l959197237,959527221l842609207,842610787l825701429,942422066l808924471,825701172l942684204,892547641l959197232,892483888l943009849,825505580l942684216,942422328l808858164,909392184l825766243,909718069l741487920,875706680l842020145,809053236l942813497,741684535l842216505,960050992l926428208,892549173l741750071,842216505l808924720,876045108l842150961,741749814l858862647,842608695l892873784,943273784l741815089,808596536l859191601,842607671l892877109,741618744l808596536,825832504l876176178,909392178l741617974,892941625l842282290,892873776l825373497,741620019l925971512,943142453l892873776,875704633l741749040,959787577l825701680,926442296l875902517,741620017l926037049,808924980l959982640,892614450l741488434,858927416l943011385,808987704l825833784,741356080l909652024,842215990l842556211,876032313l741618488,859124280l842478135,926428215l875966774,741881142l808859448,858796339l809053234,892482361l741945654,858862647l859385911,892953393l876099897,741945908l959983672,943273010l842542130,892809529l741946419,842216505l892809783,892939318l892679737,741488953l808792632,842019892l892953396,926431033l741816117,809055544l909588789,876162096l808465714,741617977l909261112,959526967l892873783,909455929l741750840,808662073l842413367,876176184l909586483,741749049l892418097,825700916l959198002,925905716l892482615,842283052l825833268,959199541l842281524,943011121l959461676,943010355l962803255,825766452l909455924,842610732l959658036,942422068l909194807,875835700l959789356,892877105l959197745,842479925l943009843,959789356l942880056,946026551l926233911,842085939l959461676,959854645l925644089,943075636l892809780,943011884l959723833,942420793l808662322,842282039l959592492,859125553l946025269,808924471l909587252,959461420l892679472,959197748l876032564,808990262l959461676,892876853l942421043,960051253l859190323,943011884l859191607,962803257l909392181,808990257l825505580,926363958l959197234,858928690l875705396,959461676l959853876,959197237l875836978,876164404l842610732,909522744l929247280,876032308l909195321,959789356l909391160,942420276l892876848,842412344l959592492,943011633l959199029,808531506l825505842,959461676l943141175,946024497l842348592,892614968l842610732,892351795l942421297,909587762l859060533,909261100l808794420,959198264l808531506,875966514l825505580,942683447l946024756,859321650l892613170,909588524l909654320,959197233l808597808,808662584l842283052,859321395l942420532,825635385l876032307,909588524l858993456,962802738l876032564,808991032l959592492,825636657l942420529,942944825l859256882,959789356l859320633,942422072l842479664,808858933l959789356,925972789l929248563,926101812l909326640,842283052l858927412,824981555l909455672,859255602l842542132,875835445l741749040,926429240l825309234,842542136l925905717,1664301361l859124280,942684216l808987698,926037816l741881144,825832760l859320377,809053236l842608953,741488948l876164409,808726582l876096566,876097586l1664496950,808596536l926495800,876096562l959524914,741554488l892417079,825701173l842607672,876164150l741357367,892418097l926495282,959198516l825766452,942682674l842610787,859189556l942421808,959656497l959459639,892811308l842018873,959198256l858797618,892876598l959592492,859125553l959199028,926036788l909457202,959789411l959788342,942420537l875574578,875704372l959789356,892811319l942421815,892352821l808859449,842283308l959459381,942421041l926298681,926495032l959789155,943076658l959198776,943012144l842217270,942684204l959722041,824981815l892678456,825833013l842542133,808727605l741422645,825635385l925905456,842556208l959920436,741486901l926037049,808924980l876162099,825504051l741750838,825832760l842086707,842542132l925905717,741946420l959525943,892745012l892953395,926037305l741814578,876163129l825505077,876096567l842348853,741814323l825635385,859320880l842607666,808925493l741946167,892482616l858862132,842621744l909324342,741881911l892418097,892678708l959199544,842479925l808726578,942684204l858863158,942421040l842086709,942880562l842283052,909391920l828585270,842346808l892811570,876096561l942945074,741815091l942815544,875900977l876162104,825373746l741880880,909261112l909194033,842607673l858993206,1664233785l926233144,892483126l842542130,842217525l741421109,875639863l859060280,876096565l859059506,741357105l926234424,842608695l876096568,875705906l1664103728,842216505l808792631,876031026l808793905,741357621l875706680,959461425l876096567,892416562l741357881,909521977l859321393,876162099l859255347,1664102704l959787577,842347063l876096569,909652018l741618740,825439289l825373492,876096569l825571637,741553205l808662073,859190583l809053234,959526713l1664431155,959787577l909392182,876162096l959920178,741815093l960050489,909718840l809053241,825374009l741357106,926429240l842084921,876031024l859321905,1664103991l892941625,825374514l876162103,875837746l741552435,858994233l876098361,842607671l942878774,741619248l960050489,842609464l892939314,825635897l1664497462,892483896l808728628,842542134l859255097,741617976l909457208,808859955l959982649,808532018l741487925,926037049l926299700,809053236l809055033,1664366643l909259833,909390904l926428217,858992694l741881907,875967033l909258803,842542128l959920436,741619255l809055544,909588789l926428216,875966774l1664300598,926037049l909128502,926428212l892810549,741421110l825831481,943273778l959982646,892811314l741487920,858929464l859124021,942746680l842282289,875770677l959789411,959853109l942420278,859059506l808989241,842610732l909654064,942420275l808662322,859322680l892483628,926365239l942421555,959920181l842348086,909588579l892547888,925643065l825635124,926299961l892811308,842478392l942421811,909391920l808728374,892483884l943011897,959198260l926496050,809056050l842283363,859190329l942421045,926429753l842346549,842610732l825373753,824979507l842346808,876034354l959982646,959722802l741683764,875705400l858863671,842556214l825768244,741815605l942814265,892350520l876096567,926167858l741422640,959787577l876098872,892939319l926431033,741486899l876164409,943075638l959996721,859321394l741880374,943011640l808924467,909716533l825832243,741553205l926234424,943075383l926428209,808728117l741617969,959983672l842019129,809001776l875706680,741486898l858994233,892351033l842607671,909324342l741554487,808858169l825767731,959982644l808728882,741881909l825635385,875770672l942760758,842282289l943010614,892483628l875639608,959197496l808596276,926103351l892483884,876164665l942421557,825373236l942815029,842283308l876164151,946026297l876163641,842348080l808859948,892417328l925644336,892678452l808925491,842610732l960050998,959197753l892614960,859320630l842283308,808662583l946026549,842217781l943142450,959789356l876163385,942420785l942750005,942945593l892483628,892547896l824980530,875901240l825636402,892873779l909259065,1664431664l825832760,909587250l892939319,960049465l741488690,875705400l842610999,892873783l859388216,741814583l959983672,808792882l809053232,909259577l1664692785,875639863l875968056,892939315l858928953,741683768l959788856,942815030l842607665,926103609l741750584,943206456l909195317,842607670l842479925,1664694066l942815544,825571632l809053238,809055033l741422134,892418097l825700916,942421810l825373236,825374007l959789356,909325624l942420274,943273010l943272497,842610787l808793912,942421046l959527221,892613425l959789356,842019893l942421303,842086709l960049717,959789356l909325624,959198258l892746032,943075890l842283107,875640113l824979768,909455672l960051000,892939312l875903033,741685299l808662073,875640375l842542134,959920436l741684791,825439289l876163380,959996723l909588530,741488949l909652024,909652017l892873785,892678713l741683254,808858169l842217523,892873776l959983929,741880885l892874808,808793401l942760761,943076657l858928441,892483628l875770930,942420276l825504313,892350776l875706412,892418105l942421557,825635380l825438768,959789356l825831737,962802997l808597808,808662584l909261100,926168627l959198770,959658288l926496816,909261100l959723059,942420535l909654069,926101810l859191596,892483891l946026550,875901492l808857907,859060524l842151730,942421812l909587762,943206710l892811308,875901752l824981812,909455672l943272754,842542133l926299957,1664300852l859124280,909391920l842542137,825768244l741553200,942815544l808988721,842542134l959657013,741552944l892941625,926036020l892873785,926038328l1664693553,842216505l875706416,842542134l909522741,741881905l825832760,959919154l942746674,959591729l959657269,942684204l808531510,959197492l825833781,909455673l842610787,825243952l942421814,942682676l925906742,959461676l808661557,942420016l842610736,808465715l959789356,909391160l925643060,892547380l825243190,959789411l909391160,942420276l942750005,808858937l909719596,959592498l942421555,909391920l825438774,842283052l926363954,942420280l909587762,943206710l959789411,892745014l824980784,808792376l959657785,809053236l943010361,741421112l875705400,875770417l892939315,926495033l741685556,926496057l892351282,809067320l959787577,741683768l842608697,909193526l959982644,909391666l741749552,959722040l825766200,842607668l892352821,741355570l875706680,859190072l892953394,808727865l741357618,959983672l892941106,876096567l858862642,741618230l959983672,859058994l892939318,926234169l741684786,892418097l959656502,962801721l842348853,825637174l842283052,876163126l942422069,942682681l943076152,842610732l909324598,942421816l875901497,809056311l942684204,892547641l946024496,909194807l943141683,825505580l892940598,942421552l842019380,926234160l859060524,943271984l942420788,925972786l909390645,959789356l925972789,962803507l858797618,959591224l842610732,926103352l942422327,875901492l959592755,825766188l876163637,741422903l943010360,875704883l842607669,926298422l1664431155,926037049l943076916,808987696l926037816,741554480l875705400,909325105l842542131,909522741l741487922,842216505l875574327,876031025l892876337,1664169525l909457208,858861876l959982647,875837234l741357111,825831992l959460663,892939316l858928953,741619509l875705400,942682673l876162102,909391666l1664431926,808596536l825832504,876096567l808792370,741554481l842216505,909588016l808987700,842413624l741946928,942748727l926101560,876162100l959723314,1664431159l808858169,959919667l842607664,942880825l741357875,825439289l842608692,892939313l842348601,741684536l909717561,909259317l926428216,892810549l1664169267,892418097l959984178,942422071l909194807,825375028l909588524,825439793l942421298,926102834l943273521,842610732l858797113,925644084l926101812,875772208l909588579,858927920l942420272,960051253l842544180,825766188l942813749,741552695l926429240,808859442l809053233,875902521l741684784,842543160l892678704,892953392l926495033,741488946l892483896,842086196l926428216,875575093l741422899,959983672l808792882,809053232l959787577,741881136l942748727,943206456l876110649,942683698l741749817,892418097l808859954,942420533l875574578,909193268l842283052,960050225l942420532,942682676l909259829,892811308l842282294,962801712l876032564,808466231l892483628,875967286l942422064,959656497l943207734,942684204l808532281,942420018l909522992,858927922l959592492,942946097l946025523,926102834l926037810,909588524l909391409,942422069l859386425,808596281l892483628,943273525l925643572,926101812l858994992,842610732l959657015,946024760l825504308,942879538l825766188,943271989l741552953,909718841l808466229,892873785l943273784,741749553l943142199,959853111l959982647,859321394l1664694328,959788856l842348086,909585457l892743730,741946676l858929464,808988981l842607664,808662070l741553975,825831481l875704889,809053235l825374009,1664497465l942815544,926233911l809053238,842348089l741487411,842412601l909719865,876031024l808793905,741487155l825832760,842215481l876096568,825766450l1664364848,875967033l808858676,842607664l842479925,741750578l942748727,808858929l876162103,942682675l741880882,959787577l876032055,808987697l892613944,1664627251l808858169,943142451l809053240,842348089l741357879,859387192l892417592,842542134l925905717,741947702l892418097,959592756l942420785,842019380l858863920,959789411l892876855,942421561l943273010,842347825l909261100,925905716l942421559,960051253l909653044,942684204l859124789,942420275l892352816,959787572l892811363,859125557l959198005,959723058l808595509,909261100l892416049,824980021l842346808,825569331l876162100,876032563l741947442,859385913l942748217,842556209l959920436,741750327l825831481,892679225l959982641,892614450l741356085,959592760l959853877,959982649l858863154,741618745l942748727,959656248l959996724,942945586l741814585,825636664l892417078,842607666l892877109,741815352l809054264,825439797l926428208,909326389l741814578,926430520l943011385,926442296l858992694,741423413l892418097,808465202l942422064,859321655l926102071,942684204l926299700,959197236l876032564,909588022l959789356,909455925l946025784,825242164l875968568,959789356l959591736,942422064l926233911,942880820l825505580,876099636l942422323,960051253l892482100,909261100l892416049,946024758l925972786,909390645l842610732,859255861l959198008,926036788l959984180,909261100l909194034,942421040l875770420,842347830l825766188,943271989l1664234297,943010360l892809779,942746675l959460657,926364470l959789356,942879285l942422072,876163641l892875570,959461676l942946609,942422320l808989241,808990009l943011939,875772217l925644597,892809524l959919408,959461676l909456692,959198518l926496050,959524914l825505836,926299447l959197240,825766452l925904948,825766243l942813749,741683767l808792632,825242676l926428214,926300469l741750834,909259832l892614960,926428217l875902517,741488945l842216505,892811312l809001781,842413624l741619248,892941625l875639858,808987696l892678201,741880629l842150968,808793649l959982642,876034098l741488944,876163129l943076917,876045112l859125041,741750585l825832760,942682425l892873785,926496568l741947192,825831992l808858935,809053235l876163385,741422128l825439289,943075636l842621746,959854901l741750068,909717561l926036533,926428210l960049206,741947187l909718841,842217269l959982644,909194290l741683251,959722040l808988984,909730617l959721520,741684788l825832760,926232633l808987702,808531512l741946936,842609976l808858933,876096565l926364722,741553976l926234424,825505328l959996722,959461426l741947191,858994233l825766457,926428216l926300469,741620023l858929464,909455925l876162098,909128243l741355575,959788856l858927408,942760755l943076657,808596793l942684204,808531510l959197492,858928690l909130035,892483884l892548150,959199542l808531506,842086449l942684204,875770425l946024756,825635380l909719344,842610732l876164149,959197235l842281524,858993968l892483884,926037817l942421560,959460919l959984951,842610732l959658036,962803764l825766452,842412596l842283308,842084916l942421561,876163641l926234672,808859948l925906224,942420276l909587762,842347062l859060524,959918130l929249592,943206708l926431280,959461676l842217777,959198774l959789365,875968816l959592492,942880561l942421041,960051253l825571634,859060524l842151730,962803764l959527216,959722034l842610732,892482867l942421558,942944825l876098865,892483628l925971256,942422072l926233911,959460917l825505580,825701433l962802233,842348853l925970999,842610732l892809524,942421816l942814777,859255860l943011884,959657528l959198002,892614965l943208505,959461676l842151222,946026550l808924466,825242162l825766188,892743989l741356594,892941625l875835449,842607673l909718582,741683768l808597816,926298169l876096565,909652018l1664561207,892940345l808465202,842542128l909522741,741487922l859124280,909719344l876031024,926169393l741750833,943273273l942879797,892939317l842151737,1664235826l825831992,909653303l959982644,892811314l741619248,943010360l875704883,842607672l959854901,741619252l892678712,959459383l808987703,825833784l1664299824,959592760l892743732,842542130l859058741,741553204l875639863,909195064l808987697,825636408l741422128,959983672l909390898,842542132l876032313,1664235312l892940345,842477874l926428209,876033333l741488432,926037049l926299700,876162100l808793906,741748784l842412601,842412595l959982646,875837234l1664365616,909718841l909260597,876031028l808990769,741552433l959983672,942945586l809053241,942813497l741487927,825831992l925905975,876162099l808529971,1664364593l909259832,876165168l876162103,808923699l741619257,825831481l842348850,942746672l892679473,959460406l959461676,808596790l959198258,842086704l909390392,842283363l909521975,942421815l875901497,875968056l959789100,842609968l959197237,943075892l943075892,959789356l808596023,942420276l943273010,942944305l959461731,959527219l942421554,842479664l926167863,842283052l892876085,942421297l808662322,859386937l825505580,959854644l959197232,876163636l926494774,892483939l925906745,942420788l925972786,858927924l959461676,892614961l942420277,876032569l808596789,909588524l892746032,942420790l943274032,909391673l825766243,808858421l741488181,943273273l875967541,959982641l943142450,741881401l959722040,825766200l876162101,892614962l741881648,876163129l926299445,892953395l808727865,741816114l959983672,892941106l876162103,875640882l741683248,960050489l842281010,926428216l825243957,741685556l825831992,926233655l842621753,808925493l741816372,909652024l926233142,892939321l858928441,741357880l943207736,842609462l892873780,959787065l741618994,875705400l859386673,842621746l859190070,741486647l959722040,959590712l892873783,842414136l741552185,825439289l892613172,876162098l859191090,741422640l959788856,959721776l842621745,942878774l741749299,926233144l942749238,876162104l942946098,741619769l892418097,926169394l959198263,842217776l825505334,909588524l859322672,946026293l943273010,875640881l959461676,809054519l942421561,942750005l808532025,892483884l943011897,942422324l842610741,842413113l892483628,858863413l946025016,858797623l808465202,892483884l959852601,824981817l875901240,909325874l892873776,858927417l741488183,876164409l892416054,842542129l825768244,1664629042l926429240,943206969l892939318,892679737l741750841,959787577l876098872,876162105l842478131,741356594l959591481,943011124l809053237,909653305l1664234295,926234424l842281015,942746677l959722801,959527218l892811308,808990265l942422324,875967799l825439792,842610732l960051248,942422064l825635380,926430256l909588579,859322672l942420789,960051248l876097585,892483628l959459383,942420018l943273010,825636145l959461420,892613936l959197234,842348853l808728885,959461731l909652018,942420531l926298681,909456440l959461676,892613171l959198009,842348848l909717809,959789100l825702451,824979769l892678456,808728117l809001779,892483896l741947444,842412601l859387961,842542128l825768244,741357109l808859448,876099385l809053240,892482361l741945393,892874808l858993972,926442289l892549173,741553204l859189817,808465974l892939319,926234169l741357106,842216505l909719088,842542129l892809529,741356851l926037049,808924980l926442291,892743990l741356340,926037049l926299700,842542130l943077173,741749810l926233144,825701942l842607664,892744502l741749552,926496057l892352312,842556214l808991028,741945648l909259832,892942384l808987698,926496056l741421368,892874808l842216756,842542136l825243445,741880633l926233144,825831472l842556216,808466229l741487926,960050489l825701688,942746678l959722801,858863152l892811308,909128758l959198514,842348848l859126064,875706412l942749753,962802993l809055538,808464949l842610732,909326388l959197747,875903285l808989232,942684204l959656505,942421813l825504308,875705907l942684204,875770425l962803251,892746037l892744247,825766188l858928693,741357881l892941625,909719090l876096561,959460914l741881140,808597816l909326392,959982648l858863154,1664563254l892483896,959985460l808987696,858929464l741355573,825636664l926102326,876031032l959526449,741748789l808596536,892743730l876162103,959459379l1664300088,825831992l875771191,892939318l825832761,741815095l808858169,842217523l959982649,859256882l741947191,892482616l842609460,942746681l959591729,825702196l892483683,842150712l959198516,909194802l892613431,842283308l909521975,942420024l842479664,859385911l842283052,858992948l942420790,909587762l842347062,859060579l808728370,925643060l943075636,825636149l892811308,825308214l942421811,876032569l808859444,959592492l808793905,959198265l842479925,876033331l842283107,808595764l959198776,876032564l892810806,842283052l959723568,942421809l892416564,859386160l859060524,926298162l942421046,909522992l959852594,825505635l858798136,959198263l876032564,892614457l909261100,926298928l959197241,859322674l809055032,859060524l959460401,959197490l892877109,892680242l959789155,859125042l959197236,858797618l825309239,825505580l959461171,942421555l842479664,959592502l959789356,859256887l942420785,925972786l842414133,859060579l926037810,959198773l892746037,842610997l892483628,808727600l959198258,943143221l926364983,959789100l926496048,959197238l808792628,875641136l842610787,825767734l942421817,892483893l909654070,959461676l926300213,942420531l842610736,959920436l825766188,909456693l741683513,875901496l909455412,842621745l842019126,741357360l959722040,825571639l876162098,926168882l741552183,825439289l943075636,892873782l959656249,741618225l859124280,875837232l876045113,892614961l741553462,892941625l825374514,809053239l892679225,741814580l959788088,808661557l842607671,842019126l741487416,959787577l859254839,959996729l959658290,741617971l909261112,876163889l942746676,959591729l842543669,842610732l909260852,942421553l909654069,842215730l959461676,842152241l946026292,892483893l959789109,942684204l875574069,942422072l858797623,943207219l909261100,926234932l959198777,959527221l808727095,959789356l842478133,962801970l959723058,926232630l842283308,842283062l942422070,842610741l875901239,892483884l942945334,942420533l875901497,808989495l842283052,926363954l946025272,959527221l808859185,842610732l876164149,959199026l842281524,825766448l892811308,875638841l959197753,808531506l808532017,959789356l876165175,946024498l876163641,825505330l842610732,960051248l942420785,942682676l925906742,842283052l909391920,942420278l909587762,842347062l892811308,875901752l929249588,943206708l825635122,959789356l909391160,942420276l892483893,926037558l909719596,959723570l942420792,859321655l842348343,892811308l825242678,962803761l842348848,909717809l842283052,876163126l824980278,859124024l825765942,842542137l842217525,741684274l842412601,892744499l876162096,909391666l1664104502,859189817l808465974,842542134l858994741,741421621l808596536,942750001l892939312,892877113l741816121,959525943l909194804,842542135l842217525,1664431154l909717561,909128757l876162102,859191090l741488176,875901496l808661044,892939317l942750009,741422134l892940345,859256376l926428210,808924981l1664561977,892418097l926102070,959199027l876032564,892614457l959789356,808990006l942421811,943273010l859125041,842610732l859255861,959198008l926036788,959984180l959789411,842019893l942420535,842610736l926234931,842283052l842151217,942420276l959920181,842216246l909261100,909259570l824980530,825569592l926495798,809067318l909259577,741422134l909652024,959460150l842542132,808991028l741356080,943010360l825242419,959982646l825570098,741487408l842608697,859191344l892887857,858927417l741684791,926037049l909719348,842607665l892941366,741356080l926429240,926234162l942746678,909194545l942879285,842610732l808988980,962803513l842348853,943207989l959789356,842545457l942422069,842610736l842608947,892483884l926037817,959197241l909392181,808728369l859060524,842217266l946026038,943273010l909653808,959789100l858863921,942420533l859321655,926234933l909588524,959590705l942421812,875901492l909522483,825505580l825374776,946025014l959460919,825372985l892811308,909129527l959199287,959656758l875574066,842283052l875837488,942421552l842479664,825505846l942684204,875770425l962803251,959789365l925970993,825766188l926494773,741421369l858928184,876099636l876096569,825308722l741421104,825832761l808466489,876162103l842544690,1664561977l808596536,943208753l876096569,858862642l741487417,875967033l842019123,842542134l808991028,741357879l959788856,858796848l876162098,892614962l1664168755,909652024l926429233,842607665l960049718,741684537l875967033,909456953l926428212,926494774l741749560,892874808l942814777,942746673l842151217,942815032l842610787,808858679l942420276,825504313l909195318,892483884l876164665,942421813l808662322,909719095l942684204,892483126l942422071,942750005l842085945,859060579l825636656,925643828l943206708,842086705l959789356,909391160l942420276,926102834l926366002,959592492l942946097,959199539l859059762,892811056l959461731,842609201l959197239,909718834l842413113,942684204l959919416,942421040l926233911,842150708l959461676,858928438l942420531,875901497l926363961,825505635l825701433,959199544l842217776,825505334l942684204,808662582l942421049,925972786l825767220,892483628l808661816,942421553l892547641,842215473l842283363,909521975l959199543,909392181l909653553,942684204l942815543,959199288l842282546,942945593l959789100,875968563l925644337,942944564l959918392,842283363l926495799,942421300l859190578,959918901l959592492,859125553l942421556,926429753l875966517,959789356l859059512,959197753l842348853,825833523l842283107,909324596l942421042,859190578l909390134,842610732l892940344,942420024l960051253,926233651l825505580,825635128l942421553,942813748l959459377,842283363l859124793,942420531l925972786,959460917l892483628,892941877l959197497,943206964l808858928,892811308l960051512,959197238l943012144,926431032l825766243,892940853l741685298,842347064l875836212,892873777l909455929,741881395l959722040,959918136l809053233,808858169l741947440,876164409l859191605,892953401l808727865,741619506l959787577,859256368l842607673,859190070l741486647,892940345l859256376,842542130l942682933,741619769l892418097,842283314l946026037,859321655l926102071,959789100l926102065,959198518l842348853,959985715l959461676,942683698l959197749,825766452l892547635,943011884l859191607,962803257l808465204,808728633l825505580,842217526l959199540,842348853l825637174,842283052l875966770,942422073l942814777,959592244l842283052,926300208l946026288,808793394l875837493,959461676l842151222,959199286l909325874,859255860l825766188,959985205l741421360,943011640l858928947,959982647l825506098,1664692534l875967033,825374770l808987698,875706680l741423161,892418097l859124276,959199027l808531506,959722291l892811308,892548917l959197238,842348853l825833523,842610787l892613687,959198256l959591986,959722553l842283052,809054262l942421040,926364983l909194288,825505580l825374776,942420534l875901497,959721784l842610787,960050998l959198520,909586996l926232627,909261100l942878769,959197750l825833781,858798392l892811308,926299705l942421046,808662322l875639352,825766243l942813749,741816121l959983672,943273010l926428209,842021173l741814320,959787577l892614966,959982646l859321394,741880630l808596536,925971768l892887861,909719352l741751091,909718841l943273269,876031029l926169393,741619761l859387192,825832760l876096563,858862642l741880118,959787577l876098872,892953398l825374521,741880373l876097592,942945846l892873776,909652793l741750065,875706680l959788849,942746672l909194545,959656501l892483628,875770930l962801972,909325874l842020659,875706412l808532025,959199540l959723058,842085174l909588524,892811568l959199544,875705906l959985975,892483884l959721529,929247541l842281268,942749233l909588524,825833776l942420274,909718839l825243703,959592492l943011633,959197238l809055538,842086197l943011884,959591992l962802480,959527216l959722034,959789356l892482103,959199028l892746032,858927924l892811308,909326133l959197745,943012144l892942646,825505580l926363958,946026033l875901497,875641144l842283052,892810291l925643063,926431029l808466224,942684204l909652535,942421298l825504308,959983666l892811308,825505078l962803257,808596276l892679992,859060524l926037810,959197749l842348853,808726836l959461420,892679472l942422067,825373236l842020150,842610732l808728376,962802233l892614960,943207990l825505580,959657269l942421559,959527221l959983665,943011884l943143223,942422327l925972786,858797621l959461676,808728881l962801972,875639604l842544689,892483884l876164665,959198773l892746032,842478130l909588524,859388208l959199543,892746037l875705143,842610732l859189556,946025776l943273010,959461425l808859948,876164144l942421302,959527221l909587760,942684204l942682422,942422326l892483893,892352053l842283052,943142708l962802487,825242420l808726834,842283052l892810291,959198007l959656758,959460146l842283052,892483634l959198772,926496050l808464433,959789100l892942385,962803764l943206964,875967792l825766188,926494773l741356854,943011640l858928947,876162103l859058483,741356082l959592760,825440563l909716530,959721520l1664431668,892418097l876098869,942420789l875901492,808857907l892811308,875575095l942421553,858797623l842215473,909261100l858993458,824980281l842346808,875706674l892887857,876165432l741552946,926496057l859322168,876096563l925906482,741684790l942814265,909259825l942746674,892679473l842019894,892483628l926036792,962801974l943143221,959853369l959789100,926036529l942420532,942944825l959723569,825766188l942813749,741421623l892941625,909719090l842542129,875574581l1664495928,959722040l909455672,892873777l926430009,741880884l825635385,892547888l876162097,892481587l741945394,859385913l809054265,876031029l925972017,1664300857l926429240,875967289l876162105,875837746l741750325,842414392l959525688,876096562l909652018,741814327l825373752,808923189l809053240,842348089l1664628274,926233144l808596016,942746673l909194545,808727093l959789356,875575605l959199540,959723058l892483638,842610732l909130032,942421303l942682676,925906742l959461731,808661557l942420016,909587762l842347062,892483628l959918131,925642806l876163380,909652279l959789356,859059512l959198520,842479925l842609202,959592547l943011633,942421046l926429753,875966517l892483628,842150712l959199284,909718834l875967545,892483628l808466229,942421817l960051248,858992689l842610787,909128761l942420533,875705650l859059251,825505580l825702452,942420278l909522992,825503793l942684204,875835961l942421046,925972786l842477620,959461731l925970997,942420274l926233911,842477620l842283308,909521975l959198263,892809780l909127728,909261100l909259570,942421554l876032569,875835444l959789411,842478902l925643830,943206708l858861872,942684204l875901497,959199544l842086704,842348344l959592492,808728369l959198007,825242420l875573552,842283107l959983670,959199028l926036788,875968816l959461676,892940849l824979506,892678456l808728117,892939321l926431033,741816117l926429240,926102073l876176181,909391666l741816118,892483896l909522996,892873780l959787065,741356850l808662073,876163377l892939320,943011385l741816626,959722040l892678456,809067321l825832249,741749305l926429240,875771698l809053239,842217273l741683513,892941625l808923193,876031028l909456177,741554485l842347064,875836212l842621745,892941366l741554226,825831992l825766711,892939312l825832761,741815095l808858169,842217523l909716537,942944304l741947185,876164409l808726582,942760755l858928433,842085680l842283052,875640113l959199543,943012144l892548408,842283308l909521975,942421815l892352821,842085689l909261100,842019636l946024502,959920181l842348086,909588524l892547888,925643065l825766196,825439798l959789356,892547639l959199542,943075892l892810802,859191596l808597811,946026804l959920176,926234163l892483628,892941877l942421816,842610736l909325363,842283052l909391920,824981557l808792376,909195321l808987702,842413624l1664562997,842216505l943273776,842542135l825768244,741357109l943010360,825242419l842607670,808925493l741554489,959787577l876098872,809053236l943207737,1664365365l892940345,892940338l808987696,858929464l741749556,808596536l808726578,942746673l892548401,808727865l959789356,909391160l942420276,926298681l943077688,875706467l942749753,959198513l842348848,825374513l842610732,842085683l959199288,909586996l959787059,842283308l808465719,959198768l858928690,909260338l959461731,842151222l959199286,926036788l859388209,825766188l943271989,741685046l959983672,858928434l892873779,876165432l741620025,959722040l842018872,892887858l808596281,741487414l808596536,859387192l876162104,859191090l741488176,808662073l943206705,892873785l926430009,741815348l842216505,858927671l876110646,825569586l741881652,892418097l875836977,942422326l926233906,825372977l892811308,909129527l942421303,943273010l858796849,892811308l859123767,962802233l943274293,842610228l892483884,943011897l942421812,859125808l959722033,859060524l842477618,942420786l892352821,808465721l842610732,892679223l946026802,925972786l825767220,942684204l960049717,959198519l808531506,808792883l959789356,942879285l959198009,959591986l926365240,842283052l909652022,946026808l942881077,808596022l959461676,875968565l925644600,825766196l842084662,859060524l825702192,942422326l859125808,825438768l909719596,875771954l946024756,825635385l926430771,892483628l892941108,942421555l909194807,842478387l959789100,943274033l824981041,909455672l959525426,808987698l825636408,1664169008l926233144,825374518l842542134,808991028l741619767,909259832l892942384,892939314l825832761,741356082l825832760,842086707l926428216,875575093l1664299830,875639863l858862130,892939318l875903033,741422134l842609976,842413621l959982647,876098102l741554233,809055544l892483893,926428213l858798389,1664432178l942815544,808661297l926428216,926300469l741881906,842414392l859386424,926428211l943271990,741946675l959983672,808464441l876162102,842478131l1664496434,926496057l959789112,942746677l892679473,892876343l942684204,943143221l942422320,942813748l943142705,842610732l875575600,942421298l926233906,808464688l892483683,909129525l959198513,892746032l842216242,909261100l875836979,925643575l876163380,926429495l959461676,875641139l942422320,808662322l875836471,909719651l825440306,959198776l809055538,859060022l942684204,943141431l959197238,943012144l842217270,909261100l825439026,824980532l842346808,842479666l842556211,942879797l741815602,809054264l842020149,892939316l960049465,741553205l842150968,926365489l809053238,808858169l741487667,825439289l842150196,809001784l892678201,741357618l858862647,926233909l809053238,909259577l741422134,842412601l943206963,842542134l876032313,741553968l825831481,926036793l892953393,959527225l741356089,926037049l926299700,959982648l825309234,741619509l909261112,808924209l842607668,892744502l741749552,875705400l825636663,842556214l959920436,741488183l926496057,926233394l926428212,909326389l741423161,892874808l858993972,842607670l859190070,741947702l909718841,875705909l892887861,959983929l741880885,859387192l859387448,942746674l959722801,892745266l959789100,842544432l942421298,909718839l909128504,825505836l926364983,946025524l842086709,892548404l825766188,892743989l741684018,892876088l875837497,842607672l858993206,741879865l942814265,808465457l892873777,943009849l1664103477,959983672l926363705,876031031l842545201,741553713l909259832,876165168l809053233,808661305l741815088,892418097l842609202,942421555l959920176,926232884l859060579,909522736l942420278,943273010l959918640,909261100l808661041,942421305l960051253,892941874l959789356,842019893l942422327,825504308l959656754,942684259l892352825,942421297l842610736,909325363l959789100,858863921l824980788,859124024l959787318,842542129l842217525,741684274l892678712,943012150l892953397,858928441l741816632,809054264l909456949,959982641l942945586,741422646l858929464,942682421l842542132,808727605l741422384,875639863l859060280,959996723l909588530,741947440l875706680,909652536l876096568,875705906l741422384,942814265l909259825,876031026l842347825,741618484l926234424,875835703l876110641,859059506l741814841,842414392l926298680,926428211l909326389,741422900l959983672,842346553l892939313,959985465l741750067,942815544l808531767,876176181l892417590,741685552l892874808,892679993l876162098,892614962l741619504,892678712l943011120,926428208l808924981,741356084l858994233,959787833l892953392,909456953l741881143,943010360l892809779,809053237l825635385,741355569l892482616,909521716l909716536,842609459l741683251,892941625l842151730,876110641l943141938,741617721l909718841,909260597l842542128,959853877l741422136,825831992l842216503,808987697l875900985,741356085l892941625,876164402l876176176,909391666l741357622,825635385l909652784,892939314l942750009,741552185l926430520,959657529l842607670,943075638l741486897,942748727l842085937,842556209l842217525,741684274l909717561,909128757l842607670,892877109l741749816,909717561l926036533,808987698l942815032,741947448l909717561,909259317l809067320,892940601l741421619,892418097l959723057,942422327l842610736,825768244l959789100,825702451l959198264,876032564l876033590,943011884l876163641,946026293l909391920,859126068l842283052,825831728l959197240,959527216l842412085,825505580l942813748,942422073l942881077,858863925l959789100,859124273l946025520,909130032l909194809,892483628l842150712,925645108l942944564,808466742l942684204,960049717l942422326,875901492l959787315,959592492l943011633,962801974l808531506,825505842l959461676,959590965l959197753,909718834l943010873,959789100l808727089,959198769l926036788,959591731l892483628,842413623l962802229,892746037l892351798,825505580l892679475,942420023l859321655,926102071l943011884,842217785l959198512,943273266l892614709,959789356l875901493,946025522l858797623,875967794l942684204,875770425l942421555,892547641l842543665,825766188l825832501,741880369l858928184,876099636l876096569,825308722l1664167984,875705401l959918130,876162097l825767986,741816112l959984952,892613433l892939320,926234169l741618227,909457208l942684467,842542137l825768244,1664693557l926234424,892745008l809053238,909456441l741750577,926037049l892351286,892939320l892877113,741946937l959592760,875967028l842542136,825440309l1664365111,859385913l842608953,942746676l842282289,858863158l909588524,825833776l959197490,842086704l859255353,875706412l842020921,942421047l926102834,942682164l842283107,909391920l959199285,909586996l943009843,959789100l892941616,959197745l825766452,943077172l892483628,825636407l942422072,825373236l909193271,825766243l909259829,741683510l959787577,892483376l809053237,892940601l741619248,876163129l959657013,808987699l892941624,741617717l892418097,876163634l946025273,892416569l808990770,909261100l925905716,942420279l942682676,875575094l909261100,876034354l942420533,892352816l842085174,825505580l876099636,946025011l959656497,808990775l959461676,842151222l942422070,842610736l943273523,825766188l842609717,741945396l858928184,876099636l876162105,926168882l1664364599,808597816l926103608,842607667l909324342,741881650l926496057,825439026l842542135,959920436l741619253,825635385l875770672,876096564l859059506,1664233780l959983673,942945844l892939316,892877113l741945655,825832760l959592760,942746678l842282289,909193527l842283308,909521975l959197751,858797618l875771190,959461731l926431285,942421048l876163641,842348080l892483628,909325362l925644857,892547380l909457462,842283052l959789104,942420276l858797623,892547891l825505635,959461171l959199027,809055538l926495029,892483628l892678197,824981304l859124024,892350518l876162102,842281267l741684276,943010360l842347315,876176184l825373746,741751090l858862647,859385911l876096563,875639858l741945905,876164409l925970742,842542128l892809529,741422387l942814265,842347569l959996721,892811314l741750064,892941625l943207218,959982648l858863154,741618228l892941625,892612665l842542129,959920436l741619253,943011640l858928947,876110643l892874802,741357622l942815544,892680240l926428214,842021173l741685047,875639863l809054770,842542128l858994741,741880373l825832760,942814258l892887857,909588536l741947193,859189817l959853366,892939318l858928953,741617971l859189817,876163894l842607672,875967286l741488436,892418097l909521460,946026800l959527221,858994736l943011884,859257143l942420022,926495794l942683449,808859948l876164144,959198518l859059762,909455920l859060524,842347056l962804016,959658288l892352816,825505580l943076659,942420533l909718839,959721528l909261100,842609204l959199027,859322674l842282552,859060524l959460401,946024754l858797623,842283059l942684204,808532281l942420018,808924466l808597808,959592492l943011633,959198518l959723058,842085174l959789356,959658041l962803506,959527216l825504306,959461676l892875313,959197744l892350518,825438768l892483628,925971256l942422072,926233911l959460917,825505580l825701433,962802233l825833781,909194297l892811308,959459385l959197240,808597808l892483128,909261100l842609204,959198515l842217776,892680244l859060524,825308209l946025526,892352816l808989237,825766188l959787829,741618741l859385913,875968050l842607665,842215990l741750840,959722040l909588791,809053241l859386169,1664169778l960050489,842610993l876162096,859191090l741488176,942815544l926232881,959982644l875640370,741617719l859189817,926495798l876096562,926364722l1664495926,825831992l909128759,892939318l858928953,741619509l943011640,943273523l808987697,942814520l741487929,859189817l959853366,892939321l909456953,1664431154l825832760,825637176l892873778,909652793l741487417,925971511l876097589,892873777l943009849,741683762l959788856,808663094l825764918,926495538l1664495926,875706680l926037297,892873782l825373497,741684273l892874808,943142457l892808249,808925239l741750073,825832760l943009849,842542133l942879797,1664233781l926233145,959853362l808987704,809056568l741814581,926234424l926298167,892939319l892877113,741879863l875706680,943207224l842542137,876032313l1664694069,959787577l876164144,926428215l842215478,741815861l909261112,925972279l808987703,942815032l741683505,892418097l876098869,942420277l859321655,926102071l909588579,825504560l959197232,876032564l926365238,959789100l892941616,942420529l842610741,926233657l959789100,825636146l942420535,809055543l892875315,875706467l842020921,942420280l876163641,808990769l909588524,892811568l959197497,943273266l942946357,892483884l926037817,942420025l909587767,875575609l909588579,858993456l942421042,892352816l876098101,959592748l825832248,942420789l875901497,808989495l959789356,942880056l959199031,892746037l808858167,959789411l825569845,942422326l925972786,959591220l892811308,909455415l959198517,825242420l926103089,959461676l892743991,942420531l842086709,926431028l825766243,842412341l741552953,959984952l825505586,842542134l909325877,741684790l926494777,859125297l842542128,842217525l741553202,892418097l842609202,946026291l808924471,808465461l959789356,892876855l942422329,943274032l858797879,892811308l892810809,824980532l909455672,825700914l959982641,942748722l1664563504,858929464l942813493,876096562l943011633,741881399l892940345,808595762l842542128,942682933l741488436,959787577l876098872,876162099l959920178,1664561973l960050489,909718840l809053241,825374009l741751089,926429240l842084921,942746672l842282289,876098869l959789356,842478133l959199025,876163636l858862388,875706467l942749753,942421297l909718839,842282295l959789356,959722808l959197744,808597808l926037560,959461676l942880054,959197745l825766452,842018868l959789155,825636915l942421557,926429753l892483637,825766188l959590965,741422391l808596536,825831474l892939315,943208249l741751093,808597816l825503801,926442294l909326389,741422900l892678712,959788336l809053234,842348089l741487411,892940345l892483384,876031026l808990769,741947448l892941625,909719090l842556209,859255605l741618743,825831992l875771191,926428212l892352309,741750070l909455928,875640371l876162100,909391666l741816118,892679992l808858935,842556209l808466229,741946678l859189817,858797366l842607670,959591478l741947444,925971512l943273525,809053236l926430521,741880882l825439289,876163380l842621747,926167606l741881913,926496057l875901490,876031032l925972017,741486903l943273273,942879797l876162101,892418098l741683760,825831992l909653303,842621744l926101558,741617715l875706680,926429752l892939315,858928441l741357880,892482616l859059252,876162101l808529971,741946675l959592760,892743732l876110642,942945074l741685557,942748727l859321393,842542135l859058741,741422132l892941625,842151730l876162097,909194806l741618230,943010360l892809779,809001780l875706680,741486898l859387192,808597560l926428212,859256117l741618997,858994233l859124025,926428216l892549173,741880884l909259832,959854640l892887861,943207225l741617714,809055544l942946357,842542128l892809529,741357872l808858169,808662835l959982645,892614450l741552693,926494777l859125297,842556211l959853877,741880371l892418097,942684468l959197751,925905716l959852855,892811308l825308983,959198776l959527221,892613945l942684204,825438777l946025017,859059506l926429753,959789100l909128243,942421048l876163641,942749233l825505580,858863672l959199545,892350518l892351793,959789100l942684465,962803251l859322674,959984440l943011884,842217785l959198768,926036788l959591731,892483628l825636407,959199288l926036788,825503796l825766188,926037045l1664432179,943273273l875967541,876162097l909392178,741486902l959722040,959918136l809053234,909259577l741554483,959787577l909718832,808987704l808531512,1664235320l943010360,926364467l842607671,909718582l741619253,942815544l892351799,876096562l875639858,741945905l892418097,926102070l959197491,842348853l925970999,842283363l926431032,942421815l943273010,909586992l959461676,959527219l942421554,959460919l926430519,808859948l892614192,942420534l842019380,808792368l825505635,858798136l942421047,892416564l959919153,959461676l892876853,959198515l943273266,892614709l892483884,926037817l959197241,876163636l875901750,842610787l808793912,942420533l876163641,808661298l825766188,959590965l741749815,892941625l825374514,842607671l825241910,741422645l959722040,825766200l842621750,926101558l741617715,926496057l909326648,809053241l825243193,741553208l859189817,959853366l876031032,808793905l741946928,926234424l875835703,876176177l825767986,741750576l825831992,808989495l876096569,959721778l741553209,825831481l858796083,809053239l842608953,741356594l959984952,925972530l876176185,825700915l741685305,842347064l909717812,959982644l842347314,741617715l858862647,842544437l876162100,926363699l741946929,842609976l859321397,842556213l892809529,741815608l809055544,909588789l876162104,925905459l741815095,892941625l959984434,808987698l959985976,741815090l926429240,909194297l892887857,808596281l741619766,943011640l825374259,876031028l876099121,741685303l808596536,892743730l959982647,959919666l741880375,825831992l825308727,876176179l842281267,741618996l892678712,909456432l892939317,858928441l741947448,926429240l842414130,892873784l909719352,741423152l926430520,892745273l892887858,892481849l741552179,942748727l842412088,926428217l926103605,741815090l876097592,876033590l842607664,892877109l741880888,926233144l892613168,909730612l959721520,741617714l892940345,959525170l808987702,842610488l741683505,892418097l876099888,959199537l842348853,925970999l842283308,859059257l946025265,959459897l959919664,892811308l926364472,942420533l959920176,842281267l959461676,825308722l959198262,808596276l892877111,892483884l942879798,962802227l909325874,892352307l842283308,875771958l942420276,960051248l876097585,892483628l959459383,942420018l943273010,825636145l909261100,859191604l962802225,943274293l926038323,959461676l909652018,959198514l842086704,842020152l808859948,842020144l942420275,859321650l875706161,892811308l909457205,828586288l909455672,825243960l876162102,959723314l741684279,825831481l842348850,959982643l943206450,741749302l808596536,808924728l892939319,959788089l1664561974,842609976l875640117,808987704l959789112,741750073l892417079,942748213l926428209,926103605l741815090,808859448l808532025,808987697l875573305,1664104496l808662073,959983921l876031030,859321905l741619255,943273273l875967541,808987697l943011896,741488177l825831992,892876087l842607671,842019126l1664169016,926494777l825767729,808987696l942814520,741684281l858929464,825569333l842542133,892745525l741553209,875967033l942683449,842607668l842019126,1664366128l925971511,876097589l842542129,842217525l741684274,808859448l825636921,809053232l942682681,741356342l858928184,875771956l959982642,858863154l1664366385,808859448l842216243,876162100l942946098,741357625l825831992,825308727l959982642,842544178l741553976,960050489l942880817,842542136l875835445,1664365104l875967033,842544697l876096561,959721778l741487673,875639863l909391411,809053238l959526713,741815608l875967033,942813491l909585460,892743730l1664628281,825439289l959525428,876096569l909193778,741487927l842216505,859059504l876096563,942683698l741553465,892418097l926169394,942420791l909391920,825242165l909261155,943141680l942421297,959459897l909588016,892811308l842479161,959198520l959723058,909325621l909588524,858993456l959199288,859059762l808858160,875706467l925907001,942422072l809055543,842215475l842283052,959983670l959199028,875705906l926431543,842610732l909194297,925645105l892678452,876098612l959789411,909391160l959197492,943075892l926234931,959592492l943011633,942420022l859321650,892416051l943011884,808859959l959199032,858928690l875574833,959789411l892482103,824981556l909455672,859386162l926428214,892352309l741421108,842150968l943273265,876162102l909391666,741423158l875706680,825439793l876110642,959524914l741618225,926430520l959657529,959982646l943142450,741617719l892417079,859058741l809053241,876163385l741685554,875901496l842021171,842556215l825767733,741355571l875967033,859125049l876031032,875640881l741488693,959984952l858928185,892873779l875704633,741683760l909259832,892351538l876110640,842085426l741619000,942748727l825308721,892939320l892482873,741553209l942815544,909127985l842607664,875836470l741882165,959787577l858928688,876045107l892678961,741881397l825831481,909259577l892873782,825831737l741356851,825831992l825766711,892873782l842611000,741422393l842216505,875704887l809067320,842608953l741946418,858929464l909455925,959982646l825766962,741619765l943010360,943141171l926428216,892810549l741945398,959525943l959526708,809067314l825832249,741945396l926494777,959461681l842542130,876032313l741685301,892940345l825571128,876162096l926168882,741751094l892941625,943207218l876176184,875837746l741553717,959591481l808531508,808987697l959985976,741749552l926038328,892810292l876031028,959920177l741684792,943011640l858928947,926442295l875769910,741355569l926037049,892351286l842607671,842019126l741488693,959591481l825636404,842542132l909522741,741881905l842150968,825241912l942760759,959722801l959460912,842283052l892875827,959198009l892614960,842085429l875706412,925907001l942421304,892352816l808596788,892483884l842086201,962802229l875705906,892877111l842283308,959919159l925645109,842281268l959787315,909261100l892416049,959198261l909194802,909654072l909719596,926103602l946025520,859321655l825701430,892811308l858994485,959198512l943012144,842217270l842283052,943142708l824979768,909455672l825700914,876096562l942945074,1664301365l858928184,892876852l842542133,808991028l741421616,808662073l825634865,959982647l859321394,741881651l892941625,942813236l959982640,892811314l1664300853,808858169l959592243,808987704l858929464,741749556l943010360,892809779l942746675,943076657l892482103,959789356l892811319,959198775l909194802,858861880l808860003,825766960l942421559,892547641l825569330,825766188l926430773,741554489l892679992,892548407l892939315,825635897l741488433,808465977l925972532,842621752l892352821,741422905l892418097,926365750l942422066,875770420l959723576,959461676l842479669,959198517l959527221,925971768l909261100,926298928l946026552,909391920l842479925,959461676l926300213,942421561l842086709,808989236l825505580,926364729l959197232,809055538l825241655,959789100l808465968,962803249l909586996,926232627l959789356,892811319l942420279,825635380l909653040,808859948l876164144,959197749l842348848,926366001l825766188,909259829l1664431411,959984952l959854642,892939317l875903033,741947704l926037049,943076916l892939312,892877113l741946937,959592760l875967028,809053240l842348089,1664234291l825636664,892417078l876031027,892876337l741617715,859387192l926298674,808987699l909260600,741488693l959788088,925905717l909716537,959721520l1664496948,960050489l892418353,876162099l909391666,741947190l909717561,926036533l876162103,925905459l741880114,943010360l943141171,892873784l943273784,1664301363l892417079,808596277l926428216,960049206l741421617,909259833l859386424,909716532l842609459,741487920l926429240,892744505l876162103,875640882l1664104247,875705400l909652785,842607672l825439286,741749296l825831992,959460663l842542132,858994741l741683504,808859448l808532025,876162099l909391666,1664104502l960050489,875968561l876096565,926167858l741422640,943010360l943141171,892873784l943273784,741554483l959525943,875837236l876096567,942945074l1664301365,959592760l875967028,842607671l926103609,741423160l959787577,909391152l809053234,909456441l741685558,825832760l875903288,892873784l909652793,1664234297l892418097,909588784l942421557,842019380l926234160,959461420l892679472,942422067l926495794,808531257l842283052,925972530l959197752,892614965l892548665,942684259l859124789,942421555l842610736,892875059l942684204,960049717l959198007,943012144l842217270,892483884l926232633,824979506l909455672,859386162l926442297,943077685l741422645,808662073l875639345,842542135l808991028,741749557l942814265,842347569l959982641,892811314l741750064,926037049l892351286,926442294l825702197,741553204l926038328,943272756l808987704,858929464l741749556,926038328l859255604,942746672l943076657,926364727l909261100,909719858l946026297,926364983l842608945,875706412l926496569,942420278l959460919,925972024l942684204,909391412l942422072,825636912l926300208,842610732l892679223,962802482l943206964,825569328l909588524,858993456l942421042,892352816l876098101,959592492l943011633,959198773l859059762,892811056l959789356,875574836l962801968,959527216l959722034,842610732l842085683,942421560l842479664,875836215l892483628,925971256l942422072,926233911l959460917,825505580l825701433,946025017l909194807,859255093l842610732,825504054l959198777,808597808l875705912,942684204l876164408,942421044l943274032,909588792l959461420,808858928l946025524,942944825l959657523,859191596l808663347,942420791l875901492,808857907l859060524,842151730l959199028,892746032l943075890,892483628l842149943,828584240l825569592,875705654l892873776,809054521l741552952,808859448l943010611,842542132l825768244,741814584l808465977,909392180l842607669,808662070l1664496946,926037049l909128502,842607669l858796342,741421110l859124280,892482615l892939318,926234169l741357106,892678712l876099894,842542129l909586745,1664233777l926496057,959590962l808987701,842610488l741880113,842412601l808857907,876096563l926167858,741488437l892418097,876099888l959198258,808596276l909456438,842283107l808663090,959197494l876032564,926365238l842283052,842151217l959198772,876032564l842020663,842610732l909128761,942420533l926102834,892417332l825505635,909259316l942422324,909522992l825503793,942684204l875835961,942421046l925972786,842477620l842283052,909128240l959198518,926036788l959919923,959789155l926036529,942420532l808924471,858994228l825766188,825832501l741356598,842412601l959854905,876096567l842085426,741816629l808597816,892746040l959996722,858863154l741816374,876164409l842281270,959982645l808728882,741487926l892678712,925906224l876031028,842545201l741815857,859189817l943273014,876110641l825766450,741881655l858862647,859385911l842542132,892548661l741814577,808596536l859387192,942746678l959722801,859321137l859060524,875705393l946025780,909391920l875837238,842283308l858862132,925643056l926101812,858994992l842283052,825504052l959199538,909392181l808923441,959592492l859125553,962801973l825766452,825374004l842610732,808793912l959198773,892614960l876098356,842610732l926494776,824981303l909455672,875706424l942746679,959460657l943076150,859060579l875705393,942421300l909391920,875837238l842283308,892416564l925644341,926101812l858994992,842283052l825504052,959199538l909392181,808923441l959592547,859125553l959197493,825766452l825374004,842610732l808793912,959198773l892614960,876098356l842610732,926494776l824981303,909455672l875706424,809067319l842608953,741356594l909455928,909653043l809053237,909259577l741356337,842412601l892614457,808987698l909455417,741486899l942748727,842412088l825778996,926495538l741357624,909717561l909259317,808987704l858929464,741882166l892418097,875706676l942422320,875770420l959723576,842283308l926364727,946025520l942682681,859255608l909261100,842412848l959199287,842479925l925971251,926234412l925906744,942420016l892483893,858994740l842283308,926430263l929249074,909128246l808925493,859060524l842543154,942421556l959920181,959983670l842610732,926103352l942421559,926495794l875967801,842283052l875640113,962801720l959723058,892811060l959789356,842019893l942422071,943274032l926102073,942684204l825506103,942420278l859190578,808726838l909261100,875836210l946026545,959656497l808466744,959461676l909455923,959197745l909392181,909586737l842413868,875902512l959199029,808596276l909390392,842283052l943206704,946025271l926429753,926365491l875706412,892942137l942421046,892416564l808989745,909261100l926169396,959198519l875903285,943141424l942684204,842610745l946026291,959920176l825635124,892483628l825635638,959197236l858928690,942748724l842086444,959985971l942420016,926102834l942946609,842283308l825635897,962801712l876163636,859060277l909261100,876034354l942420533,892352816l842085174,825505580l875705653,942420531l959656497,808990775l959461676,842151222l946026550,842610736l943273523,825766188l842609717,741945396l858928184,876099636l876162105,926168882l741617719,808597816l926103608,842607667l909324342,1664628530l926496057,825439026l892808247,808925239l741355575,808662073l875640375,842542137l825440309,741947188l959983673,942945844l892939314,892877113l1664692535,858929464l825569333,942746674l842282289,909193527l842283308,909521975l959197751,858797618l875771190,959461676l926431285,942421048l876163641,842348080l892483683,909325362l925644857,892547380l909457462,842283052l959789104,942420276l858797623,892547891l825505580,959461171l942421811,892483893l858994740,842283363l926430263,925644594l909128246,808925493l859060524,842543154l959198772,892350518l842085681,842610732l926103352,942420536l926495794,875967801l842283107,875640113l959197240,959723058l892811060,959789356l842019893,942422071l943274032,926102073l942684204,825506103l942420278,859190578l808726838,909261155l875836210,942422065l959656497,808466744l959461676,875706673l942420537,859190578l892745780,959461676l825635379,959197235l959591986,842347575l959789411,926234681l925642802,943206708l858863921,842086444l943143219,959197240l892746032,943075890l942684204,909324857l824981561,875901240l808727097,876110649l942945074,741946424l926037049,808924980l959982644,943206450l741553971,808858169l926037555,892939320l858928953,741814579l842543160,875770416l842621752,926495286l741487924,960050489l842478904,876031024l926169393,741554481l858927416,943208249l809053232,842348089l741881394,959983672l959853362,942760760l959722801,959460402l842283052,943207475l959199540,876032564l875575095,842610732l859322416,959198007l858797618,943141430l959789356,858993207l946026289,926495794l875967801,959461676l959918641,942420025l892483893,892613429l942684460,875967545l959198776,808596276l858797368,892483628l926036023,828584753l875901240,825308978l876162102,909391666l741488438,808858169l859125299,809053236l943207737,741619767l959592760,892743732l842542130,859058741l1664629046,858862647l892876341,876096566l892874802,741422137l808859448,858993459l876031029,808923953l741815097,959787577l959526192,842542135l892351797,1664563253l892418097,808465971l959198773,875639604l892613682,808859948l842085680,959198773l842281524,809056048l825505580,959461171l942420787,825504308l959590708,959789411l825308724,942420023l925972786,825570101l842283308,892612920l942420274,926429753l909455413,959461676l859059508,942421048l808989241,926365497l825766243,943207989l741815346,959983672l959854392,809053238l942813497,741421109l892418097,842215990l959199537,875639604l892613682,808859948l842085680,962803253l842281524,825372720l825505580,959461171l942420787,825504308l959590708,959789356l825308724,942420023l925972786,825570101l842283308,892612920l946024754,926429753l909455413,959461676l859059508,942421048l808989241,926365497l825766188,943207989l741815346,808792632l825242676,808987702l909455417,1664496944l892941625,909719090l809053236,909392184l741488692,842216505l808794160,876096563l859320882,741421619l892418097,825700916l959198769,876032564l842479158,909261155l892744496,959198259l943012144,876099384l842610732,909128761l942420533,875705650l943273523,825505580l943076659,942421557l942682676,825506101l909588579,858993456l925644083,926101812l926103856,859060524l943011632,942421304l809055543,942946097l842413868,875968048l959198520,808596276l909390392,959789155l842545203,942421553l926429753,808990515l875706412,892942137l942421046,892416564l808989745,909261100l926169396,959198519l875903285,943141424l942684259,842610745l942421811,959920176l825635124,892483628l825635638,959197236l858928690,942748724l842086444,959985971l942420016,926364983l909455664,909261155l959657523,824980533l808792376,875837753l876162098,842281267l741684276,808465977l892481845,876162102l825373746,741882162l858862647,859385911l876110643,875639858l741945905,876164409l925970742,842542128l892809529,741422387l942814265,842347569l959982641,892811314l741750064,876163129l942879797,959996724l959461426,741816119l892418097,842545206l942421812,875574578l909193268,892483628l926103347,959199028l825766452,825438261l942684460,875967545l962801720,808596276l858797368,892483884l926037817,824980281l875901240,825308978l876162102,909391666l741488438,808858169l859125299,809053236l943207737,1664366647l959592760,892743732l842542130,859058741l741882166,858862647l892876341,876096566l892874802,741422137l808859448,858993459l876031029,808923953l1664561977,808859448l842086713,959982642l858863154,741946169l959983673,942945844l876162102,942682675l741552181,909259833l926168120,942746675l842282289,909193527l842283363,909521975l959197751,858797618l875771190,959461676l926431285,942421048l876163641,842348080l892483628,909325362l925644857,892547380l909457462,842283107l959789104,942420276l858797623,892547891l825505580,959461171l959199027,842610997l926363952,892483628l959854135,925642806l909128246,892744757l859060579,842543154l942421556,892352816l943076662,842610732l926103352,942421559l926495794,875967801l842283052,875640113l959197240,959723058l892811060,959789411l842019893,942422071l943274032,926102073l942684204,825506103l942420278,859190578l808726838,909261100l875836210,942422065l959656497,808466744l942684259,959920185l959199284,842086704l825242936,825766188l858928693,741945650l825439289,875835956l876162101,876032563l741356592,875705401l859123762,876045111l808923953,741552953l875705400,842085425l892939321,825635897l741357361,825831992l892548407,876162097l875640882,741421621l942815544,892351799l809067318,875902009l741619763,942815544l926366000,942746679l943076657,926167608l942684204,909588537l959198777,842086704l825242936,825766188l858928693,1664692530l825439289,875835956l876162101,876032563l741356592,875705401l959918130,876031026l808923953,741552953l875705400,842085425l892939321,825635897l1664104241,825831992l892548407,876162097l875640882,741421621l942815544,892351799l809053238,875902009l741619763,942815544l926366000,942746679l943076657,926167608l892483683,808727600l942421553,892352816l909455414,959789356l959853109,959198262l876165168,842544182l859060524,892874802l942420784,825766457l825373489,825766243l926037045,741749041l926037049,926299700l842607666,909324342l741618485,892940345l943142968,959982644l808728882,741487926l842347064,959853364l876045112,909456177l741750072,808596536l876164408,926428209l858992694,741684019l858862647,859385911l876162103,892809267l741685304,959788856l876032304,909599544l909520946,741685300l842216505,875706416l809053238,875902521l741880371,942815544l943141687,842542131l959920436,741619253l825373752,942944565l842621744,876164150l741685047,892941625l926036020,808987704l959985976,741815090l926429240,909194297l842542129,909325877l741356593,842412601l825504819,825779000l943272754,741355577l926234424,892416055l842607670,859190070l741619001,892418097l876165424,959197748l875639604,892613682l859060524,808728370l962801716,842281524l959852594,825505580l959461171,942420787l825504308,959590708l959789356,825308724l942420023,925972786l825570101,842283308l892612920,946024754l926429753,909455413l959461676,859059508l942421048,808989241l926365497,825766188l943207989,741815346l808792632,825242676l842542134,859255605l1664562231,942814265l858797361,809053233l909392184,741357620l842216505,808794160l808987699,876164920l741946929,892418097l825700916,959198769l876032564,842479158l909261155,892744496l959198259,943012144l876099384,842610732l909128761,942420533l875705650,943273523l825505580,943076659l942421557,942682676l825506101,909588579l858993456,925644083l926101812,926103856l909588524,825833776l942420530,825635385l959658291,942684460l875967545,959198776l808596276,858797368l892483683,943009845l824981812,875901240l825308978,876162102l909391666,741488438l808858169,859125299l809053236,943207737l741619767,959592760l892743732,842556210l859058741,741882166l858862647,892876341l876096566,892874802l741422137,808859448l858993459,876031029l808923953,741815097l960050489,925970482l842556215,909522741l741357113,808597047l909391158,876162101l942682675,741749810l859387192,943075890l959982640,859256882l741947191,959722040l909457719,876110644l825569586,741357620l875967033,926364729l892939317,808727865l741881650,959983672l858929464,808987703l876164920,741422641l909455928,875640371l842621744,875770422l741880116,858927416l809056313,808987696l926431544,741880889l825831481,808794162l942746673,842413361l959525427,859060524l875705393,962802996l926036788,808726580l842283308,842084916l925644857,926101812l858994992,842283052l825504052,959199538l909392181,808923441l959592492,859125553l962801973,825766452l825374004,842610732l808793912,959198773l892614960,876098356l842610732,926494776l824981303,909455672l875706424,808987703l926431544,1664497974l825831481,808794162l942746673,842413361l959525427,859060524l875705393,959198516l926036788,808726580l842283308,892416564l925643573,926101812l858994992,842283107l825504052,959199538l909392181,808923441l959592492,859125553l959197493,825766452l825374004,842610732l808793912,959198773l892614960,876098356l842610787,926494776l824981303,909455672l875706424,842542135l875835445,741749040l809054264,892352053l892939318,909260089l741619257,959983673l942945844,876176178l942682675,741552181l909259833,825373752l942746679,842282289l909193527,842283308l909521975,959197751l858797618,875771190l959461676,926431285l946025528,876163641l842348080,892483628l909325362,925644857l892547380,909457462l842283052,959789104l942420276,858797623l892547891,825505580l959461171,962803507l925905716,892876853l892811308,925970489l925644852,909128246l892875830,859060524l842543154,942421556l960051248,842215473l842610732,926103352l946026039,926495794l875967801,842283052l875640113,959197240l959723058,892811060l959789356,842019893l942422071,943274032l926102073,942684204l825506103,946024758l859190578,808726838l909261100,875836210l942422065,959656497l808466744,892811308l825243447,959198773l909325874,875903283l825766188,960049205l1664234548,825439289l875835956,842607669l909718582,741618232l875705401,942813234l876031025,808923953l741552953,875705400l842085425,892939321l825635897,1664104241l825831992,892548407l876162097,875640882l741421621,942815544l892351799,809053238l875902009,741619763l942815544,926366000l942746679,943076657l926167608,892483683l808727600,942421553l926102834,926168883l842283308,808792376l959197491,876165168l808989750,859060524l892874802,942420784l842217781,959852850l825766243,926037045l741749041,926037049l926299700,842607666l909324342,741618485l892940345,943142968l959982644,808728882l741487926,842347064l959853364,876045112l909456177,741750072l808596536,876164408l926428209,858992694l741684019,858862647l859385911,926428215l960049206,741487153l909261112,859386673l809067321,909392184l741750836,842216505l808794160,926428211l858992694,741946424l892418097,825700916l959198769,876032564l842479158,909261100l892744496,962802739l943012144,876099384l842610732,909128761l942420533,875705650l943273523,825505580l943076659,942421557l942682676,825506101l909588524,858993456l929248563,926101812l926103856,959789356l825242169,942421815l909587762,808859958l842413868,875902512l959198518,808596276l909390392,959461676l926431285,946025017l926429753,842544947l875706412,892942137l942421046,892416564l808989745,909261100l926169396,959198519l875903285,943141424l942684204,842610745l946026291,959920176l825635124,892483628l825635638,959197236l858928690,942748724l842086444,959985971l942420016,943274032l942946615,959461676l892875313,828584240l909455672,825373490l876162105,842281267l741684276,875967033l842544697,876162100l842150962,741946928l858862647,859385911l876096563,875639858l1664692785,876164409l925970742,842542128l892809529,741422387l942814265,842347569l959982641,892811314l741750064,876163129l942879797,959982644l959461426,1664562999l892418097,842545206l942421812,943274032l909719095,959461676l892875313,824979760l909455672,825373490l876162105,842281267l741684276,875967033l842544697,876176180l842150962,741618227l858862647,859385911l876096563,875639858l741945905,876164409l925970742,842542128l892809529,741422387l942814265,842347569l959996721,892811314l741750064,876163129l942879797,959982644l959461426,741816119l892418097,842545206l942421812,875574578l909193268,959461420l808858928,962803253l842348853,875968822l942684460,875967545l959197752,808596276l858797368,892483628l892678197,824980281l875901240,825308978l876162102,909391666l1664235318,808858169l859125299,809053236l943207737,741619767l959592760,892743732l842542130,859058741l741882166,858862647l892876341,876096566l892874802,1664169017l808859448,858993459l876031029,808923953l741815097,808662073l943207735,926428213l825243957,741880887l808597047,942945846l876162101,942682675l1664496690,842609976l875640629,959982644l859256882,741947191l959722040,909457719l876096564,825569586l741357620,875967033l926364729,892939317l808727865,1664628530l959983672,858929464l808987703,876164920l741422641,909455928l875640371,842607664l875770422,741880116l858927416,809056313l926428208,808924981l1664496945,859189817l892941110,942746676l959460657,842282041l859060524,875705393l959198516,959723058l875706422,842283308l808530484,925643316l926101812,858994992l842283107,825504052l959199538,909392181l808923441,959592492l859125553,959197493l825766452,825374004l842610732,808793912l959198773,892614960l876098356,842610787l926494776,824981303l909455672,875706424l842542135,875835445l741749040,859124280l876032823,876162103l892418098,741421872l959983673,942945844l876176176,942682675l741552181,825831481l909129017,942746677l842282289,909193527l842283308,909521975l959197751,858797618l875771190,959461676l926431285,946025528l876163641,842348080l892483628,909325362l925644857,892547380l909457462,842283052l959789104,942420276l858797623,892547891l825505580,959461171l946026291,959460919l842150201,842610732l959656246,959199539l876165168,909653046l859060524,892874802l959198000,809055538l892614454,825766188l926037045,1664495921l926037049,926299700l842607666,909324342l741618485,892940345l943142968,959982644l808728882,741487926l842347064,959853364l876031032,909456177l1664496952,808596536l876164408,926428209l858992694,741684019l858862647,859385911l892939319,808597817l741816113,926233144l909719094,909585456l892743730,1664431668l842216505,875706416l892939318,875903033l741617721,942815544l943141687,842542133l959920436,741619253l825373752,942944565l842607664,876164150l1664431927,892941625l926036020,808987704l959985976,741815090l926429240,909194297l842542129,909325877l741356593,842412601l825504819,825764920l943272754,1664102457l959983672,876164920l809053240,942813497l741421109,892418097l842215990,959199537l875639604,892613682l959461676,909717815l959199280,842281524l825766448,825505635l959461171,942420787l825504308,959590708l959789356,825308724l942420023,925972786l825570101,842283308l892612920,942420274l926429753,909455413l959461731,859059508l942421048,808989241l926365497,825766188l943207989,741815346l892874808,876165170l926428212,842215478l741552696,926234424l825505328,842621751l926495286,741487924l960050489,842478904l876031024,959526449l741355829,858927416l943208249,809053232l842348089,741881394l959983672,959853362l942760760,959722801l959460402,842283052l943207475,959199540l876032564,875575095l842610732,859322416l959198007,858797618l943141430,959789356l858993207,962803505l959527221,842609207l909588524,892482352l942420534,960051248l876033840,842610732l892874808,959198773l959723058,926299446l825505580,959657269l946024759,859321650l942814515,959789100l842281521,942420280l926431285,959920438l909261100,909325875l959198777,842479925l875639603,909261100l876163636,946025528l842479664,892876086l825766188,875966773l741881396,859385913l926431544,809053237l875902009,741881907l942815544,926366000l942746679,842413361l808531762,942684259l959984181,942421044l858797623,858929202l892811308,875966519l959199025,959591986l842347575,959789356l926234681,925642802l825766196,909129269l842086499,943143219l959197240,892746032l943075890,942684204l909324857,824981561l875901240,808727097l876096569,942945074l741946424,926037049l808924980,959996724l943206450,741553971l808858169,926037555l892939320,858928953l741814579,943142199l808923191,808987696l825439544,741683253l808858169,926037555l909599544,909520946l741554228,842216505l875706416,926428214l943077685,741618232l942815544,943141687l842542133,959920436l741619253,825373752l942944565,842621744l876164150,741685047l892941625,926036020l808987704,959985976l741815090,926429240l909194297,842542129l909325877,741356593l842412601,825504819l825779000,943272754l741355577,808597047l876164150,876162096l942682675,741749810l959788856,842545206l959982644,859256882l741750583,959722040l909457719,876110644l825569586,741357620l875967033,926364729l892939317,808727865l741881650,959983672l858929464,808987703l876164920,741422641l909455928,875640371l842621744,875770422l741880116,858927416l809056313,842542128l892548661,741749041l808596536,859387192l942746678,959722801l859321137,859060524l875705393,962802996l825702704,942683705l842283308,892351028l925643059,926101812l858994992,842283052l825504052,959199538l909392181,808923441l959592492,859125553l962801973,825766452l825374004,842610732l808793912,959198773l892614960,876098356l842610732,926494776l824981303,909455672l875706424,842542135l875835445,1664495920l825635385,875770672l876096564,859059506l741486900,959983673l942945844,876162100l942682675,741552181l926234424,825832752l942746675,842282289l909193527,842283363l909521975,959197751l858797618,875771190l959461676,926431285l942421048,876163641l842348080,892483628l909325362,925644857l892547380,909457462l842283107,959789104l942420276,858797623l892547891,825505580l959461171,959199027l925905716,959721782l892483628,875639608l959199543,876165168l842544182,859060579l892874802,942420784l825504313,859387191l825766188,926037045l741749041,926037049l926299700,842607666l909324342,741618485l892940345,943142968l959996724,808728882l741487926,842347064l959853364,876031032l909456177,741750072l808596536,876164408l926428209,858992694l741684019,858862647l859385911,926442295l959657525,741422131l859387192,959656242l942746681,842413361l808531762,859060524l875705393,959198516l825702704,942683705l842283308,942748212l929249328,926101812l858994992,842283052l825504052,959199538l909392181,808923441l959592492,859125553l959197493,825766452l825374004,842610732l808793912,962803253l892614960,876098356l842610732,926494776l824981303,909455672l875706424,959982647l842346802,741357624l875967033,926363699l876096561,909652018l1664364599,842412601l892614457,892939314l892877113,741356087l959525943,808924980l825764913,926495538l741357624,909717561l909259317,808987704l858929464,1664629046l892418097,875706676l942422320,875770420l959723576,842283308l926364727,942421040l942682681,859255608l909261100,842412848l959199287,842479925l925971251,875706467l892942137,959198262l808531506,875836211l842283052,875770933l959197745,876165168l876098614,859060524l892874802,942420784l892352816,892613941l825766243,926037045l741749041,926037049l926299700,842607666l909324342,741618485l892940345,943142968l959982644,808728882l741487926,842347064l959853364,876045112l909456177,741750072l808596536,876164408l926428209,858992694l741684019,858862647l859385911,842542135l892548661,741814577l808596536,859387192l942760758,959722801l859321137,859060524l875705393,942421300l876163641,842609458l842283308,892351028l925644339,926101812l858994992,842283052l825504052,962804018l909392181,808923441l959592492,859125553l959197493,825766452l825374004,842610732l808793912,959198773l892614960,876098356l842610732,926494776l828585783,909455672l875706424,942746679l959460657,943076150l859060524,875705393l942421300,876163641l842609458,842283308l925905460,925643065l926101812,858994992l842283107,825504052l959199538,909392181l808923441,959592492l859125553,959197493l825766452,825374004l842610732,808793912l959198773,892614960l876098356,842610787l926494776,824981303l909455672,875706424l809053239,842608953l741356594,909455928l909653043,809053237l909259577,741356337l842412601,892614457l892953394,892877113l741356087,909194295l943141944,825764921l926495538,741357624l909717561,909259317l808987704,858929464l741882166,892418097l875706676,946026800l875770420,959723576l842283308,926364727l942421040,942682681l859255608,909261100l842412848,959199287l842479925,925971251l926234412,925906744l946024496,892483893l858994740,842283308l926430263,925644594l909128246,808925493l859060524,842543154l942421556,943075897l875574576,842610732l926103352,946025272l926495794,875967801l842283052,875640113l959197240,959723058l892811060,959789356l842019893,942422071l943274032,926102073l942684204,825506103l946024758,859190578l808726838,909261100l875836210,942422065l959656497,808466744l959461676,909455923l959197745,909392181l909586737,842413868l875902512,962803509l808596276,909390392l892811308,842215481l942422072,926429753l876099379,875706412l892942137,942421046l892416564,808989745l909261100,926169396l962802999,875903285l943141424,942684204l842610745,942421811l959920176,825635124l892483628,825635638l959197236,858928690l942748724,842086444l959985971,946024496l926102834,942946609l842283308,825635897l959197232,876163636l859060277,909261100l876034354,959197749l943274293,808597301l825505580,892745011l946026297,959656497l808990775,959461676l842151222,942422070l842610736,943273523l825766188,842609717l741945396,858928184l876099636,876162105l926168882,1664364599l808597816,926103608l842607667,909324342l741881650,926496057l825439026,892808247l808925239,741355575l808662073,875640375l842542137,825440309l1664694068,959983673l942945844,876162098l942682675,741552181l842150968,909588017l942746673,842282289l909193527,842283308l909521975,959197751l858797618,875771190l959461731,926431285l942421048,876163641l842348080,892483628l909325362,925644857l892547380,909457462l842283052,959789104l942420276,858797623l892547891,825505635l959461171,942421811l892483893,858994740l842283308,926430263l925644594,909128246l808925493,859060524l842543154,942421556l875770420,909457464l842610787,926103352l942422327,926495794l875967801,842283052l875640113,959197240l959723058,892811060l959789356,842019893l942422071,943274032l926102073,942684259l825506103,942420278l859190578,808726838l909261100,875836210l942422065,959656497l808466744,959461676l875706673,942420537l859190578,892745780l959461731,825635379l959197235,959591986l842347575,959789356l926234681,925642802l943075636,959460659l842086444,943143219l959197240,892746032l943075890,942684259l909324857,824981561l875901240,808727097l876096569,942945074l741946424,926037049l808924980,959982644l943206450,741553971l808858169,926037555l892953400,858928953l741814579,842543160l875770416,842607672l926495286,741487924l960050489,842478904l876031024,942946097l741947447,858927416l943208249,809067312l842348089,741881394l959983672,959853362l942746680,959722801l959460402,842283052l943207475,959199540l876032564,875575095l842610732,859322416l962802487,858797618l943141430,959789356l858993207,942421809l926495794,875967801l959461676,959918641l942420025,892483893l892613429,942684460l875967545,962803256l808596276,858797368l859060524,808662834l824981297,875901240l825308978,876162102l909391666,741488438l808858169,859125299l809053236,943207737l1664366647,959592760l892743732,842542130l859058741,741882166l858862647,892876341l876096566,892874802l741422137,808859448l858993459,876031029l808923953,1664561977l959787577,959526192l842542135,892351797l741816373,892418097l808465971,959198773l875639604,892613682l909588524,825570865l959198775,842281524l892481584,825505635l959461171,942420787l825504308,959590708l959789356,825308724l942420023,925972786l825570101,842283308l892612920,942420274l926429753,909455413l959461731,859059508l942421048,808989241l926365497,825766188l943207989,741815346l825832760,859255346l808987702,892483896l741880626,892418097l926429746,962804018l875639604,892613682l909588524,825570865l959198775,842281524l808989232,825505580l959461171,942420787l825504308,959590708l959789356,825308724l946024503,925972786l825570101,842283308l892612920,942420274l926429753,909455413l959461676,859059508l942421048,808989241l926365497,825766188l943207989,1664562226l942748728,858927410l926428210,858992694l741553968,959788856l942815030,809053240l909392184,741881908l842216505,808794160l892873779,892678713l1664431672,892418097l825700916,959198769l876032564,842479158l909261100,892744496l959198259,943012144l876099384,842610732l909128761,942420533l875705650,943273523l825505635,943076659l942421557,942682676l825506101,909588524l858993456,925644083l926101812,926103856l959461676,909455923l959198001,909392181l909586737,842413923l875902512,959199029l808596276,909390392l959461676,825375027l942421048,926429753l825767731,875706412l892942137,942421046l892416564,808989745l909261155,926169396l959198519,875903285l943141424,942684204l842610745,942421811l959920176,825635124l892483628,825635638l959197236,858928690l942748724,842086499l959985971,959197232l809055538,909717813l892483628,892678197l824981304,859124024l892350518,876162102l842281267,741684276l825636664,925971766l876176182,825373746l741815605,858862647l859385911,876096563l875639858,741945905l876164409,925970742l842542128,892809529l741422387,942814265l842347569,959996721l892811314,741750064l876163129,942879797l959982644,959461426l741816119,892418097l842545206,942421812l875574578,909193268l959461676,959918641l946024505,892483893l892613429,942684460l875967545,959198776l808596276,858797368l842283308,859124793l824981299,875901240l825308978,876162102l909391666,1664235318l808858169,859125299l809053236,943207737l741619767,959592760l892743732,842542130l859058741,741882166l858862647,892876341l876096566,892874802l1664169017,808859448l858993459,876031029l808923953,741815097l959983673,942945844l876162096,942682675l741552181,909718841l825243445,942746679l842282289,909193527l842283363,909521975l959197751,858797618l875771190,959461676l926431285,942421048l876163641,842348080l892483628,909325362l925644857,892547380l909457462,842283107l959789104,942420276l858797623,892547891l825505580,959461171l942421811,859125808l892351793,909261100l842412848,925644855l909128246,859321398l859060579,842543154l942421556,909130037l909325616,842610732l926103352,942421815l926495794,875967801l842283052,875640113l959197240,959723058l892811060,959789411l842019893,942422071l943274032,926102073l942684204,825506103l942420278,859190578l808726838,909261100l875836210,942422065l959656497,808466744l942684259,825831989l942421561,858797623l858929202,892811308l875966519,959199025l959591986,842347575l959789356,926234681l925642802,892678452l842610226,842086499l943143219,959197240l892746032,943075890l942684204,909324857l824981561,875901240l808727097,876096569l942945074,741946424l926037049,808924980l959996724,943206450l741553971,808858169l926037555,892939320l858928953,741814579l808597816,842283064l842607672,808662070l741422903,808596536l808924728,842621748l926495286,741487924l960050489,842478904l876031024,925972017l741488441,858927416l943208249,809053232l842348089,741881394l959983672,959853362l942760760,959722801l959460402,842283052l943207475,959199540l876032564,875575095l842610732,859322416l959198007,858797618l943141430,959789356l858993207,929249073l926431029,808466224l909261100,859256369l959198772,842217776l943207222,842413868l959854128,959198777l808596276,909390392l942684204,943206967l946026552,926429753l842544947,875706412l892942137,942421046l892416564,808989745l909261100,926169396l959198519,875903285l943141424,942684204l842610745,946026291l959920176,825635124l892483628,825635638l959197236,858928690l942748724,842086444l959985971,942420016l842086709,943208754l942684204,842347065l828586035,842346808l842479666,876162105l842281267,741684276l859387192,909719352l876162096,842150962l741553968,858862647l859385911,876096563l875639858,1664692785l876164409,925970742l842542128,892809529l741422387,942814265l842347569,959982641l892811314,741750064l876163129,942879797l959982644,959461426l1664562999,892418097l842545206,942421812l842348592,875837752l909588524,942814000l942420786,808924471l925971510,909261100l876034354,959197749l943274293,808597301l825505635,876033081l942420788,959656497l808990775,959461676l842151222,942422070l842610736,943273523l825766188,842609717l741945396,858928184l876099636,876176185l926168882,741617719l808597816,926103608l842607667,909324342l741881650,926496057l825439026,892808247l808925239,741355575l892874808,808792371l842621749,909324342l741881650,808597047l942945846,876162099l942682675,741749810l942814265,942682424l959982640,859256882l741816119,959722040l909457719,876110644l825569586,741357620l875967033,926364729l892939317,808727865l741881650,959983672l858929464,808987703l876164920,741422641l909455928,875640371l842621744,875770422l741880116,858927416l809056313,909585456l875966514,741356601l842216505,875706416l842607670,858796342l741619256,942815544l926364471,842556216l959920436,741619253l825373752,942944565l842607664,876164150l741685047,892941625l926036020,808987704l959985976,741815090l926429240,909194297l842556209,909325877l741356593,842412601l825504819,825764920l943272754,741355577l909455928,825308467l876096566,892874802l741749561,892418097l858863924,962802488l875639604,892613682l959789100,959920179l959197238,842281524l909389873,825505580l959461171,942420787l825504308,959590708l959789356,825308724l946024503,925972786l825570101,842283308l892612920,942420274l926429753,909455413l959461676,859059508l942421048,808989241l926365497,825766188l943207989,1664562226l808792632,825242676l842607670,858796342l741618739,892482616l825504564,809053234l909392184,741619764l842216505,808794160l809053235,909456441l1664432177,892418097l825700916,959198769l876032564,842479158l909261100,892744496l959198259,943012144l876099384,842610732l909128761,942420533l875705650,943273523l825505635,943076659l942421557,942682676l959461684,859060524l959460401,824980785l825569592,959525686l808987698,926431544l741751094,825831481l808794162,942760753l842413361,959525427l859060524,875705393l959198516,809055538l909588789,875706412l808532025,959198004l842086704,809056567l842283052,909325365l962802998,876165168l825766966,909588524l909719856,942422323l959460919,859387191l842283052,875770933l959198256,959527216l875966517,825766188l926430773,1664365367l909652024,925905462l959982643,942945586l741422385,808859448l842019123,809053238l842609465,741816113l892418097,842609202l942422323,808924471l808990262,942684259l943075895,959198515l842282546,909193784l842610732,808858679l824981299,842346808l926363699,892939314l892482873,741553209l942815544,909127985l876176176,909391666l741881654,909261112l926169399,842607667l875770422,741750321l809055544,943009846l892873784,808857657l741749040,808597816l943208504,876110645l825569586,741749559l859385913,842413362l809053236,825635385l741619249,808465977l808792373,842542134l825768244,741815605l808596536,909521976l809067315,859386169l741553970,842608697l909194295,876031030l909653041,741816632l858862647,842608695l926428216,859189558l741880369,842412601l909194291,876176185l859191090,741488176l825373752,875704885l876162102,926168882l741486647,959592760l943009844,842542136l876032821,741683509l892418097,875836977l946025271,909522992l825503793,942684204l875835961,942421046l926495794,943077177l842283052,909128240l959198518,926036788l959919923,959789100l825832241,946026034l808924471,858994228l825505580,943273015l959198769,959591986l926496313,842283052l892481844,942421817l942814777,909457715l842610732,909324598l962803512,909392181l892482609,842610732l892351545,942422072l808793394,876032053l825766188,858928693l741423417,892483896l892418100,892939315l943011385,1664563506l942748728,858927410l892873782,926496568l741683249,825831481l909259577,876031032l808923953,741815097l859385913,825636146l892939315,825635897l1664497457,858927416l808531769,842607669l959854901,741879863l859387192,959656242l926428214,926300469l741749557,942815544l892680240,842607670l909718582,1664562741l892417079,825701173l842542135,858994741l741880373,825832760l942814258,892873777l909588536,741947193l859189817,959853366l892939318,858928953l1664364851,960050489l909718840,808987700l959985976,741487927l825831992,926233655l876162103,859255347l741880373,959983672l858929464,842607669l959854901,1664562484l943207736,842084918l876096568,909390642l741684277,926233144l825700400,876096566l842346802,741815346l909194295,875574584l808987704,909718840l1664496437,808596536l909520946,892939316l808727865,741357618l926430520,942683705l808987701,842413624l741749299,875706680l842412856,926428216l808924981,1664693809l858994233,842543673l842607665,909324342l741554487,909718841l808793653,959982643l808728882,741881909l825635385,875770672l942746678,842282289l943010614,959789411l892811319,959199031l909392181,825569584l892483884,876164665l942420534,825373236l942815029,943011884l875771448,942421809l876163641,842348080l808860003,892417328l925644336,892678452l808925491,892483628l892351540,959199542l925905716,909195574l959461676,942747702l959197748,875639604l909259825,825505635l926169142,942420281l926429753,959723574l892811308,842412856l942420529,892941620l875706418,959461676l842479669,959199284l825833781,959787321l842283363,909521975l942422327,825373236l808990519,842283052l875968560,959199284l825702704,909195577l892483628,842543924l942420278,926495794l892745529,892483683l926037811,942421810l942750005,959461433l959461676,909652018l959198258,842217776l959656756,859060524l892874802,959198256l892746032,943075890l842283107,909391920l824980790,859124024l842215734,876162105l926363699,741946929l943206456,959527221l842542129,825768244l741749808,825831481l926036793,809001777l926037816,741881904l926037049,909128502l892873776,842150713l741881654,960050489l825506097,892873779l909652793,741750065l859387192,825831730l942760752,959591729l808989237,959789356l909391160,942420276l959789104,859125047l875706412,858863673l942420272,892352816l808466485,842610732l825832501,962803511l909586996,909455411l959789356,875575605l942421301,825504308l825571378,892483628l825636407,959199288l892483888,909587769l825766188,825832501l1664168497,926037049l876034356,809053237l943207737,741552949l959722040,942813240l809053233,858928441l741421104,876163129l842609973,842607666l892877109,1664169016l959984952,876163641l842607673,875967286l741552695,909259832l959527216,842542134l876032313,741488432l942815544,909129015l892873780,825831737l1664431155,892941625l959984434,892873777l892481849,741947698l943273273,842412853l809053236,842348089l741487411,825373752l942944565,876031025l909392177,1664497201l943273273,942879797l876162101,909586483l741749809,825831992l909128759,876162105l825504051,741553209l942815544,959788599l808987698,876164408l1664432180,842609976l808858933,842607669l942878774,741356083l825832760,825637176l808987698,892941624l741945397,959525943l959854388,842542137l859058741,1664169012l875706680,808532017l842542133,892809529l741357112,909259832l858927153,892939313l959527225,741684529l825831481,875704889l842607670,875967286l1664496183,859385913l959983673,892939319l858928953,741488435l926429240,943011378l842542130,808466229l741487926,892940345l960050744,942746675l842413361,825637170l942684259,892352825l959199025,959658288l959984432,959461676l842152241,959197236l943274293,892548148l842610732,876164149l942421810,808924466l909195056,959789411l825635381,925644089l825635124,959854393l909261100,892810032l824981813,875901240l909652025,959982645l926365234,741881393l959591481,876098868l942760755,842413361l859386162,892483628l808727600,942422065l959527221,842608689l942684204,926234164l959197490,842478898l875575091,959789356l960049465,946025778l859321650,892548913l959789356,926234681l942422064,942944825l959985715,959592492l892614449,959199543l809055538,926169396l909588524,892482352l962803510,842282546l925971000,892483884l959787065,824979511l825569592,859386422l892939315,842151737l741356592,909652024l808661302,809053236l808793657,1664366905l909652024,859320886l942746676,909325617l892745008,959461676l959788340,942422322l859059506,942813241l959461420,842216752l942421299,858797623l959853874,825766243l926233909,741423158l942815544,808989751l959982648,842283314l741750835,809054264l858927925,926428211l842215478,741946933l892418097,926431286l962802485,943143221l926364983,842610732l959721782,959198774l842282546,925971000l959789356,926298677l824981808,825569592l808923958,959982643l825506098,1664430646l842216505,825374512l808987704,859123769l741356594,909259833l943075896,942746673l842282289,809055541l959789356,892811319l959199031,959658288l842543410,909588579l892746032,959198262l875573302,842019385l825766188,858928693l741552690,825832760l942814258,808987696l858929464,741815348l960050489,875967032l842556211,959657013l741488690,892418097l875967797,959198256l825766452,892744244l892483628,842217267l959198003,842282546l892416568,892811308l892481593,828585777l859124024,876097846l926428209,825243957l741751092,959984952l876165170,842607671l942814262,741355826l825831481,926233913l909192243,959722550l892548150,959789411l959723577,942420533l859321650,909521459l909588524,808530736l959197235,859059762l926233136,825505580l858863672,942421561l825504313,926494776l943011939,825439800l959198517,842281524l892809776,892483628l892941108,959198004l926496050,892351793l959461676,825375027l959197751,892614960l808924725,842283363l842019380,942420535l842217781,892679729l842283308,926430263l942421042,808793394l892548661,959461676l859059510,942421554l943273010,959591728l842610787,876099382l959198773,842348853l892746038,909261100l842543668,959198257l892350518,859124273l825505580,959920180l942422322,942750005l925972537,842610787l942814515,942420786l892352816,808727091l959461676,875967796l925643060,825635124l909522745,842283308l926430263,959199026l926496050,925970482l842283363,925906487l959198261,959789365l959592241,959789100l926102065,959198774l943075892,808858676l959461676,875704885l959199288,842281524l808596274,959789155l859125042,959197237l842217776,909325108l959789356,859387959l942421557,825504313l909325111,842283308l808464948,942420786l825373236,875902774l892483683,909129525l959197233,909261104l808464689,892483628l926036023,959198768l842020404,858798134l909261100,842085172l942421304,926429753l808530231,842283363l842283062,942421040l926102834,825504307l842283308,892416564l942422069,809055543l875704371,892811308l909129527,959199031l909261104,808464689l959461731,858797618l959199539,842281524l892548400,909261100l842085172,942421304l926429753,808530231l842610732,909326388l959199282,842479925l859189299,909392227l842347056,942421302l859190578,842086710l942684204,842347065l959197747,909261104l808464689,959461676l858797618,959199539l842281524,875704368l892483683,909193271l959199032,825766452l858992693,959789100l892352048,959198258l926036788,859125554l842283308,925905460l942420793,808924466l926430769,842283107l842477874,959198007l909392181,909588017l959789356,909129268l959197750,808989238l858993202,942684204l960050488,942421813l875967799,892876848l959461731,825308722l942420016,875901492l943076915,842283308l892351028,959199538l875639604,960049458l959789100,859125042l942422324,942813748l842346547,892483683l926103347,959199540l842281524,825309233l892483628,909129525l942420017,875770420l959461430,842283052l808663090,942420533l926102834,959723315l909392227,926233136l959199543,809055538l859124279,909588524l943208752,942421814l909130037,875705648l892811308,959459385l959199287,842281524l926431024,859060579l825307440,942420530l825635380,942813744l959461676,825308722l942420016,875901492l943076915,842283308l808464948,942421809l909654069,892483891l842610787,942749748l959199540,943075892l875573812,909261100l926234163,959198005l808989238,842086193l892811308,959787063l942421552,859321650l859322163,959789155l892352048,959198258l926036788,859125554l842283308,808596020l942420535,942813748l875705649,842283308l859124793,959198515l943143221,808464697l959789155,825636915l959198006,959527221l892350520,959789356l825243188,942422068l842479664,943076152l842610732,909326388l959199282,842479925l859189299,842414435l842215480,959199540l909392181,942944560l909261100,858992689l942421044,942813748l842346547,959461676l926036533,959197236l842281524,909193264l842283107,909325365l942420791,960051253l942813748,959789100l892352048,942421042l909130037,909193264l842283308,808530484l959198516,875639604l876163378,892811363l808728373,959198518l943143221,909456185l842610732,859255092l959198771,808989238l825308467,959461676l842215989,942422068l842217781,859058481l842283107,925905206l959197747,858797618l926167095,842283308l925905460,942421304l960051253,926497076l942684204,942814774l959199027,943143221l909456185,942684259l926496056,959198000l959527221,892417336l959461676,842215989l959199284,875639604l926430769,842610732l858861880,959199280l892350518,842085681l909392227,808792624l959198001,926496050l858927154,909261100l842019636,942421046l942813748,842346547l842610732,842610486l959199537,959527221l909391671,959789155l825701682,942421555l926102834,909258805l959461676,825308722l942420016,892876848l892875065,842283308l808530484,959198772l858863920,842215472l942684259,808925493l959199540,943143221l808464697,842283052l943208244,959198777l842020404,842348340l909588524,943208752l959198774,892746037l942878776,959789411l859387959,959198773l842479925,909129778l959789356,842479921l959199283,825766452l875573300,942684204l942815543,959199032l909392181,909588017l943011939,842217785l959198000,959527221l926233144,892483628l942683957,959198774l825766452,943207475l842283308,842283062l942421040,909391920l876034357,909392227l892678704,959197746l858863920,842215472l892483884,808597305l959198514,943143221l909456185,909588524l825570865,959198007l959527221,875640120l842283107,925906225l942422064,875967799l825767984,859060524l942747952,942421048l859190578,892875573l842283308,842019380l942421303,842479664l892876856,892483683l959459383,942420785l942813748,942682931l959461676,959525429l959198519,842020404l925906998,909588524l943208752,959198774l892746037,942878776l842610787,858861880l959199280,875639604l909653553,842283308l808596020,942421046l960051253,926497076l959789356,842152245l959198516,909392181l909588017,842283107l842151217,959197492l842281524,943208240l942684204,926299700l942421555,959460919l943207735,859060524l942747952,942421048l892547641,909455410l909392227,892744240l942420789,960051253l926497076,842610732l959984693,942421809l909130037,875705648l959789100,808465968l959198769,959527221l925971768,942684259l842414389,942421559l909391920,942682677l892483628,825636407l942422072,942750005l926233913,825505580l942684216,942422328l909654069,926168626l842283363,926103606l942420272,859321650l892679216,892483628l942945078,824981302l842282550,959591475l809053234,892679225l741945913,859124280l909391920,876110648l925906482,741684790l943207736,959656502l876031024,842347825l741554486,875706680l959461425,959982647l909588530,741554224l909455929,959788084l959996723,926168370l741357619,909717561l842019381,892939314l825635897,741750582l959787577,876033584l876162096,842150962l741357360,926494777l859322417,926442297l875966774,741946417l942815544,909324593l876096563,909652018l741947697,959722040l859123768,892873778l875704633,741618224l825831481,960050994l926442288,825438262l741487408,858928184l842544948,876031029l858928177,741553457l808662073,875966769l808987696,943208760l741683767,942815544l943141687,809067317l825635385,741486897l875639863,808728376l892939321,926431033l741816117,876163129l926299445,808987697l942683704,741619253l926233144,926168886l926442291,892549173l741422649,876164409l926298422,808987702l909718840,741421616l875705401,842215986l892873778,926496568l741552694,926234424l858862896,876110649l859320882,741879859l825832760,959919154l876162099,842150962l741488432,926430520l842413881,926428211l892352309,741946161l808596536,892744760l892953394,892482873l741421876,942814265l959591986,926428208l875966774,741618737l925971512,909588533l892939320,825374521l741880373,942748727l909654327,876176176l925905459,741618226l909194295,825702193l809053241,892482361l741421622,808596536l892614200,876031026l875901745,741487925l808662073,875640375l842556217,825440309l741947188,959983673l925971508,876162104l942682675,741552181l825635385,909653814l876031029,892876337l741488946,926037049l926299700,842621746l909324342,741618485l892940345,943142968l959982644,808728882l741881909,842347064l959853364,876031032l909456177,741750072l808596536,876164408l926442289,858992694l741684019,858862647l859191350,926428211l959657525,741422131l859387192,959656242l876031033,808990769l741750840,825439289l875835956,892887861l926430009,741357113l875705401,842215986l876031027,875901745l741946421,875705400l842085425,892939321l825635897,741357361l892875320,842347832l876176183,875640882l741421621,942815544l892351799,809053238l875902009,741619763l942815544,926366000l876031031,909392177l741552692,825375032l943206965,842621744l808662070,741422903l808596536,808924728l842607668,926495286l741881907,960050489l842478904,876031024l825373745,741685048l942747960,892352560l809067318,842348089l741881394,959983672l959853362,876031032l808793905,741685301l858928184,876099636l876162105,926168882l741617719,808597816l926103608,842621747l909324342,741881650l926496057,825439026l842542135,959920436l741355573,825635385l875770672,876096564l859059506,741486900l959983673,942748724l876176176,942682675l741552181,825373752l825700405,876031027l892876337,741488946l926037049,926299700l842607666,909324342l741618485,892940345l943142968,959996724l808728882,741881909l842347064,959853364l876031032,909456177l741750072,808596536l876164408,926428209l858992694,741684019l858862647,859191350l842556211,892548661l741814577,808596536l859387192,876031030l959723313,741946677l825439289,875835956l892873781,926430009l741357113,875705401l875573554,876045105l875901745,741946421l875705400,842085425l892939321,825635897l741357361,892875320l842347832,876162103l875640882,741421621l942815544,892351799l809067318,875902009l741619763,942815544l926366000,876031031l909392177,741552692l858862647,875902005l876162100,842281267l741684276,859387192l909719352,876176176l825373746,741751090l858862647,842414134l876096569,875639858l741945905,876164409l925970742,842542128l825768244,741815344l942814265,842347569l959996721,892811314l741750064,876163129l942879797,959982644l959461426,741816119l959525943,842282548l809053235,842608953l741356594,909455928l909653043,809067317l909259577,741356337l842412601,875837241l892939315,892877113l741356087,942748727l842413617,808987702l858796600,741750581l909717561,909259317l809001784,858929464l741882166,925971511l943009845,876096565l942945074,741946424l926037049,808924980l959982644,943206450l741553971,808858169l926037555,892953400l858928953,741814579l943142199,959852599l892873777,875901497l741552952,926037049l842479668,892808247l825702455,741750326l842216505,875706416l876176182,892418098l741618741,942815544l943141687,842542133l959920436,741355573l825373752,942944565l842607664,876164150l741685047,892941625l926496563,809001780l959985976,741815090l926429240,909194297l842542129,909325877l741356593,842412601l825504819,808987704l875573816,741751093l859385913,825636146l892953394,825635897l741750577,943142199l892416311,876162099l942682675,741749810l942814265,875902257l959982644,859256882l741750583,959722040l892680503,876110645l825569586,741357620l875967033,926364729l892939317,858928441l741620024,959983672l858929464,808987703l876164920,741422641l909455928,875640371l842621744,875770422l741880116,842543160l959788080,842542134l825701173,741880889l959591481,808531508l876162096,892614962l741553208,842412601l875837241,892953395l892877113,741356087l875639863,859060280l808987700,858796600l741750581,909717561l909259317,808987704l858929464,741882166l925971511,943009845l876110645,942945074l741946424,926037049l808924980,959982644l943206450,741553971l808858169,926037555l892939320,858928953l741814579,943142199l959852599,876176177l909586483,741946417l943010360,926167347l809053241,808663352l741882160,842216505l808794160,926428211l926300469,741552944l909194295,959591736l876176178,909391666l741488438,808858169l859125299,809053236l943207737,741619767l959592760,875966516l842542131,859058741l741882166,858862647l892876341,876110646l892874802,741422137l808859448,858993459l876031029,875901745l741553461,842609976l859321397,876162099l942946098,741814839l943142199,909521207l876176182,942682675l741749810,875706680l959984440,959982646l859256882,741423159l959722040,892680503l876096565,825569586l741357620,875967033l926364729,892953397l858928441,741620024l959983672,858929464l808987703,876164920l741422641,909455928l875640371,842607664l875770422,741880116l842543160,959788080l809067318,842608953l741488948,909455928l909653043,809053237l909259577,741356337l842412601,875837241l892939315,892877113l741356087,942748727l875771185,809001782l858796600,741750581l909717561,909259317l808987704,858929464l741882166,925971511l943009845,876096565l942945074,741946424l926037049,808924980l959996724,943206450l741553971,808858169l926037555,892939320l858928953,741814579l842543160,858993200l842607673,926495286l741881907,960050489l842478904,876045104l808990769,741749302l842543160,926233392l809053238,842348089l741881394,959983672l959853362,909192248l959722550,892744759l842283052,943207475l962804020,876032564l875575095,842610732l859322416,959198007l858797618,943141430l959789356,858993207l942421809,926495794l808465721,959461676l959918641,946024505l892483893,892613429l942684460,825242425l959197744,808596276l858797368,942684204l892417590,824979766l875836982,925970995l876162098,909391666l1664235318,808858169l859125299,809053236l943207737,741619767l959592760,943009844l842542136,859058741l741882166,858862647l892876341,876096566l892874802,1664169017l808859448,858993459l876031029,875901745l741553461,959787577l959526192,842542135l892351797,741816373l875968049,825570867l959197745,875639604l892613682,842283107l925905206,959198260l842281524,808662320l825505580,892613939l942422324,825504308l959590708,959789356l825308724,942420023l943273010,926167089l842283363,892612920l942420274,926429753l909455413,959461676l859059508,942421048l808989241,926365497l909521196,859387444l741552179,825832760l859255346,809001782l892483896,741880626l875639863,809055800l876162101,842281267l741684276,909259832l876032049,876162100l808596530,741685303l858862647,875902005l876110649,875639858l741945905,876164409l925970742,842542128l892876088,741814837l942814265,842347569l959982641,892811314l741750064,876163129l942879797,959996724l959461426,741816119l959525943,842282548l876096563,825374769l741487410,808859448l925905715,926428211l926300469,741881906l959983673,808529971l876176180,942682675l741552181,858929464l858796341,909192243l859059254,842477874l842283308,909521975l959197751,858797618l875771190,959461676l926431285,946025528l876163641,943207728l892483628,909325362l925644857,892547380l909457462,842283052l959789104,942420276l858797623,892547891l825505580,892613939l963457845,842217776l858863157,959789356l825308724,1667577399l875640375,859190583l876162099,942682675l741749810,892941625l842151730,959982644l859256882,741554231l959722040,808794423l876096560,825569586l1664104500,875967033l926364729,892939317l858928441,741620024l959983672,858929464l808987703,876164920l741422641,909455928l875640371,842607664l875770422,1664626996l942747960,925907248l842607670,892352821l741751089,892678712l943011120,876031031l942749233,741487410l825439289,875835956l842542133,858994741l1664627253,875705401l925905458,876031026l875901745,741946421l875705400,842085425l892939321,825635897l741357361,892875320l842347832,876162103l875640882,1664168501l942815544,892351799l809053238,875902009l741619763,942815544l926366000,876031031l909392177,741552692l808792632,825242676l809053238,926036281l1664104761,842609976l875771189,809053237l808663352,741486641l842216505,808794160l808987699,943208760l741685305,875968049l825373492,959197751l876032564,842479158l909261155,892744496l959198259,943012144l876099384,842610732l892351545,942422072l875705650,943273523l825505580,943076659l942421557,942682676l825506101,909588579l858993456,925644083l892547380,859125044l942684460,825504825l959198775,808596276l858797368,892483628l909127735,925644086l943075636,842609205l842283363,909521975l959197751,858797618l875771190,959461676l926431285,942421048l876163641,943207728l892483628,909325362l925644857,892547380l909457462,842283107l959789104,942420276l858797623,892547891l825505580,909653555l942420787,859125808l892351793,909261100l842412848,925644855l926431029,959918386l859060579,842543154l959198772,959527216l909587765,842610732l926103352,942422327l926495794,808465721l842283052,875640113l959197240,959723058l892811060,959789411l959918901,942421047l943274032,926102073l942684204,825506103l942420278,859190578l808726838,909261100l875836210,942422065l808597552,909718836l942684259,825831989l942421561,858797623l858929202,892811308l875966519,959199025l959591986,943207223l959789356,926234681l925642802,943075636l959591732,825309283l808988728,959198773l892746032,943075890l942684204,909324857l925644857,892809524l892876080,842283052l943207475,959199540l876032564,875575095l842610787,859322416l959198007,858797618l943141430,959789356l858993207,942421809l942682681,875967288l909261100,925905716l942420279,942682676l875575094,909261155l876034354,959198004l943274293,808597301l825505580,943273015l942422320,808597552l909587763,959461676l842151222,942422070l842610736,943273523l825505635,892351799l942421304,875770420l959723576,842283308l926364727,942421040l942682681,859255608l909261100,842412848l959199287,842479925l925971251,842283363l808464948,942421814l909522992,808596274l859060524,825636656l959197237,959591986l943207223,959789356l926234681,925642802l942944564,876164664l942684259,892547122l959198775,892746032l943075890,942684204l909324857,824981561l875836982,909391673l876096565,942945074l741946424,926037049l808924980,876110644l909457201,741683767l808859448,808532025l892873781,909652793l741749044,943142199l943075895,892939316l808597817,741816113l926233144,909719094l892822320,825702455l741422641,842216505l875706416,876096566l808531506,741356599l808792632,842019892l842607664,858796342l741618739,842609976l959460661,809067314l875837752,741685297l808859448,859191609l842607673,808465206l741749042,909455928l825308467,876096566l892874802,741749561l875639863,842412338l876176180,842281267l741684276,842216505l942946096,959982640l959983666,741751091l875967033,926363699l842607665,926495798l741488432,842412601l942880569,809001784l942815032,741487414l858862647,892876341l842607670,959591478l741685300,959591481l825439284,909192243l909456438,825242161l859060524,875705393l962802996,809055538l909588789,842610732l825833520,959199539l859059762,825702192l909261100,808925492l959197751,959591986l943207223,942684204l909652535,929247795l876032308,959788345l892811308,825243447l959199029,909325874l875903283,825505580l892680246,959198005l875639604,892613682l892483884,959787065l946026039,926495794l925906233,892483628l926103347,959199028l842217776,892547382l942684460,825504825l942420280,959460919l959657529,909261100l943141680,946026544l943274032,942946615l959461676,892875313l925643056,892678452l909259316,859060524l875705393,959198516l809055538,909588789l875706412,892942137l946026288,892352816l909455414,909261100l808989488,959199286l859387952,858796336l909588524,909719856l959199539,858797618l942684215,909521196l842216500,1664235313l825439289,875835956l959982645,892811314l741487416,875705401l943140914,808987700l842413624,741356083l825832760,959919154l842607664,926495286l1664628787,943011640l959723315,876031030l842545201,741946929l842150968,926363960l892873783,909455929l741683766,943142199l842608951,876162102l942682675,1664496690l909259833,909390904l842542136,875835445l741356080,859124280l876032823,892939319l909260089,741421367l959983673,942748724l926428209,960049206l1664693046,825636664l842282294,876162104l909391666,741618233l892679992,808858935l842607671,892352821l741879858,842412601l942880569,926428216l926103605,1664497972l959525943,808924980l876162101,892809267l741685304,825832760l859124786,892808242l808925239,741552185l842216505,875706416l892873782,875901497l1664496440,942748728l858927410,892873778l808857657,741881650l926233144,925970736l842607667,926495286l741553204,926429240l859191346,876031026l859321905,1664562743l808859448,842086713l926428210,842021173l741946674,959983673l959459379,926428215l960049206,741946166l926234424,909194800l842607664,892352821l1664497969,892678712l943011120,876031031l892614961,741421108l825439289,875835956l842607669,892352821l741750585,959722040l959590712,809053239l926036281,1664104761l892482616,909521716l809053237,875837752l741816113,808859448l859191609,842607673l842479925,741488434l926234424,892416055l842607670,859190070l1664365881,909194295l943141944,876162103l842281267,741684276l959787577,926496048l842542134,808991028l741553970,809054264l892352053,842607670l942878774,1664628272l959983673,808529971l926428211,960049206l741946166,943207736l808727350,876162104l909391666,741618233l892679992,808858935l842607671,892352821l1664626738,842412601l875837241,808987699l942815032,741487414l892417079,859058741l926428217,808924981l741815601,859189817l892941110,876031028l892876337,1664300341l825439289,875835956l842607669,892352821l741750585,943142199l808726839,892873785l858927417,741881399l942814265,909587505l809053240,808663352l1664694576,808859448l859191609,892873785l859191352,741879860l842608697,842020917l959982648,942945586l741487921,875968049l926496305,959199543l875639604,892613682l892483939,959787065l942421559,892809524l959984695,959789100l842020400,942422071l808793394,926363701l909261100,859257138l942422072,842479664l842217016,825505635l959854644,942420784l842086709,943077171l842610732,825504054l959197753,859387952l960049200,909588524l909719856,942422323l942682676,842608950l892811363,825243447l959198773,909325874l875903283,909521196l825439284,741815862l825439289,875835956l842607669,892352821l741750585,959722040l825241656,809001783l909455417,741750064l808858169,909129779l809053240,808663352l741552177,808859448l859191609,876096569l909652018,741488945l926037049,842610228l926442292,892810549l741814326,959787577l808596784,842607672l926495286,741881907l926429240,859191346l876031026,909653041l741552185,926234424l892416055,842621751l859190070,741619001l875968049,875705140l959198003,875639604l892613682,892483884l959787065,925644343l926431029,859124017l959789100,926102065l962803766,825766452l943077172,942684460l808465209,942422329l959460919,959657529l842283052,825636912l959197753,892483888l942813240,842610732l825766965,929247797l842281268,960051250l859060524,875705393l959198516,809055538l909588789,825505836l842478903,942420787l909130037,943141424l892483628,808792117l962803511,959591986l859059255,942684204l909652535,925643315l842281268,926298929l959789100,926102065l942422070,825635385l842608948,942684460l808465209,946026809l959460919,959657529l892483628,959983667l942421559,926364983l909455664,909261100l959657523,925643829l943075636,926431028l859060524,875705393l962802996,809055538l909588789,875706412l926496569,942420278l892352816,909455414l909261100,808989488l959199286,876165168l859320628,909588524l909719856,946026803l808662322,909588792l842283308,959853623l942421042,926233911l925906485,892483884l842346553,959199280l959591986,943207223l942684204,909652535l929247795,842281268l926298929,892811308l825243447,959199029l909325874,875903283l825505580,892680246l959198005,875639604l892613682,892483884l959787065,929248823l926431029,926496816l959789100,926102065l959199286,825766452l943077172,942684460l825504825,942422327l959460919,959657529l892483628,959983667l962803255,892483888l942813240,842610732l825766965,925643317l842281268,960051250l859060524,875705393l959198516,809055538l909588789,825505836l959853879,946026295l909130037,943141424l892483628,808792117l959199031,959591986l943207223,942684204l909652535,925643315l892547380,825440309l959789100,926102065l946026550,825635385l842608948,942684460l825504825,942422327l959460919,959657529l942684204,925971253l942420022,926364983l909455664,909261100l959657523,929248309l943075636,926431028l859060524,875705393l959198516,809055538l909588789,875706412l892942137,942421296l892352816,909455414l909261100,808989488l962803766,859387952l858796336,909588524l909719856,942422323l859125808,808859441l842283308,959853623l942421042,926233911l925906485,892483884l842346553,962803760l959591986,859059255l942684204,909652535l925643315,892547380l825440309,892811308l825243447,959199029l909325874,875903283l825505580,892680246l962802485,875639604l892613682,892483884l959787065,925644343l926431029,825505328l959789100,926102065l959199286,825766452l943077172,942684460l808465209,946026809l959460919,959657529l942684204,925971253l959197238,892483888l942813240,842610732l825766965,824980021l825505334,926366006l876162105,842281267l1664431156,959787577l926496048,876096566l909457201,741421623l809055544,926036022l842542136,892351797l741816112,842412601l942880569,808987704l942815032,1664234294l959525943,959657268l892873785,858927417l741881399,909261112l959525937,809053234l808663352,741947696l808859448,859191609l892939321,825635897l1664628273,926234424l892416055,842607670l859190070,741619001l875968049,909194036l959199030,875639604l892613682,892483884l959787065,942421559l943273010,942684209l959461475,808858928l959198773,858797618l943075384,942684460l825242425,942420784l959460919,959657529l959789356,825308724l959199286,876032564l875706678,892811363l909457205,959199024l809055538,942682677l909261100,859257138l942422072,842479664l842217016,825505580l859124793,942422329l926364983,926232880l909261155,959657523l824980533,875836982l859058739,876162099l842281267,741684276l959787577,926496048l892808246,842479671l741618745,825832760l909587250,876176184l875640882,741881399l959983673,959459379l926428217,960049206l741946166,876164409l909193526,809053240l943010361,741880368l892483896,892418100l876045106,842150961l741947704,825439289l875835956,842607669l892352821,741750585l925971512,842021173l892873780,808857657l741881650,892678712l925906224,842621751l926495286,741553204l926429240,859191346l876031026,959920177l741553720,825832760l909587250,959982648l875640370,741488945l959983673,959459379l926442297,960049206l741946166,909259833l892941112,926428210l808924981,741750065l859189817,892941110l876031028,876099121l741816375,825439289l875835956,842621749l892352821,741750585l959722040,892678456l808987698,909455417l741750064,808858169l909129779,809053240l875837752,741554225l808859448,859191609l876176185,859321906l741487929,926037049l842610228,926428212l892810549,741814326l959787577,808596784l842607672,926495286l741881907,926429240l859191346,876045106l959920177,741553720l926234424,892416055l842607671,859190070l741619001,909194295l892679480,876162099l842281267,741684276l959787577,926496048l892822326,842479671l741881910,825832760l909587250,876162104l875640882,741881399l959983673,925971508l926428217,960049206l741946166,909259833l892941112,959996722l842347314,741750069l959788856,825570870l892808245,825702455l741552436,842216505l875706416,909716534l808792112,741880370l842608697,943142709l959996723,942945586l741487921,875639863l858862130,876162099l842281267,741684276l959787577,926496048l876162102,825373746l741879864,909652024l842215990,892887856l875704633,741357879l842412601,875837241l808987699,942815032l741487414,942748727l842216497,876096567l825766450,741816119l842609976,842413621l892822325,825702455l741749305,842216505l875706416,808987702l858929464,741881905l926037049,926299700l926428217,892810549l741814326,859189817l825373750,842621750l926495286,741881907l926429240,859191346l876031026,875640881l741814835,875967033l942946610,876162101l875837746,741552435l875968049,842085941l962801968,875639604l892613682,892483884l959787065,925644343l926431029,842216498l842283052,925972530l942421815,808924466l859386162,926234412l959526712,962804018l808596276,909390392l942684204,825438777l959199288,942944820l892548404,942684204l858928694,942420018l842217781,909654064l909261100,859257138l946026552,842479664l842217016,825505580l859058488,959199026l925905716,892876853l959789100,892613169l925643315,926167350l859321141,859060524l842543154,946026036l842610736,943206707l959461676,926364978l942420792,875901497l842346808,825505580l825373236,959198003l875639604,892613682l892483884,959787065l962803255,842281524l842347825,942684204l858928694,942420018l842086709,809056052l909261100,859257138l942422072,842479664l842217016,825505580l926430263,946024761l942813748,926365489l959789100,909522226l925644082,926167350l909128758,859060524l842543154,942421556l842610736,943206707l842283308,909521975l946026551,926233911l925906485,909261100l842282547,959198769l959591986,943207223l942684204,909652535l925643315,876032308l825833272,909261100l876163636,962803000l876163636,858862388l825505580,859058488l959197490,875639604l892613682,892483884l959787065,925644343l926431029,909586738l842283052,925972530l946026295,808924466l859386162,825636652l875968308,959199536l808596276,909390392l942684204,825438777l959199288,942944820l875771188,942684204l858928694,946024498l842217781,909654064l909261100,859257138l942422072,842479664l842217016,825505580l926430263,959197497l925905716,892876853l959789100,892613169l929247795,926431029l858798384,859060524l842543154,942421556l842610736,943206707l959461676,926364978l942420536,875901497l842346808,909521196l959852852,1664299312l825439289,875835956l842607669,892352821l741750585,875705401l959590706,808987702l842413624,741356083l825832760,959919154l842607664,926495286l1664628787,926429240l859191346,876031026l859321905,741684530l842150968,926363960l892873783,909455929l741683766,943142199l842608951,876162102l942682675,1664496690l959983672,942748466l876162104,909391666l741816118,892679992l808858935,842607671l875967286,741749042l842412601,875837241l808987699,942815032l1664234294,909194295l892482360,842607669l959591478,741685300l959591481,825439284l876031027,875640881l741421619,825439289l875835956,842607669l892352821,1664497465l943142199,842608951l876096560,825766450l741816119,926233144l959525424,892808243l825702455,741945913l842216505,875706416l808987702,858929464l1664628785,875705401l859124792,808987699l842413624,741356083l859387192,943206450l842607670,926495286l741553204,926429240l859191346,876031026l859321905,1664431410l808662073,943207735l892873781,875704633l741487413,943142199l809054263,876162099l942682675,741749810l959983672,942748466l809053240,926233145l1664170039,892483896l892418100,876031026l842150961,741552945l825439289,875835956l842607669,892352821l741750585,875705401l875573554,808987696l842413624,1664102963l825832760,959919154l842607664,926495286l741553204,926429240l859191346,876031026l925972017,741945655l842150968,926363960l892873783,909455929l1664430646,943142199l842608951,876162102l942682675,741749810l959983672,942748466l876162104,909391666l741750582,892679992l808858935,842607671l875967286,1664495922l842412601,942880569l808987704,942815032l741487414,909194295l825702193,842607673l959591478,741685300l959591481,825439284l909192243,909456438l825242161,859060579l875705393,959198516l809055538,909588789l926234412,909195064l942421046,942813748l926365489,892483628l825372727,925643577l926431029,959592753l859060579,842543154l942421556,842610736l943206707,842283308l892614708,942420531l909522992,808596274l959789100,942682675l959198776,959591986l943207223,942684259l909652535,925643315l825635124,959526711l859060524,943011632l942421304,842086709l842216756,825636652l859125556,959198008l808596276,909390392l942684259,825438777l959199288,892483888l808990519,842610732l825766965,925643317l842281268,858992946l859060524,875705393l959198516,809055538l909588789,842283363l925905460,942421048l909522992,808596274l959789100,926167601l959197241,959591986l943207223,942684204l909652535,925643315l892678452,859320626l842283107,925972530l942421815,892483893l892483126,825636652l875968308,959198768l808596276,909390392l942684204,825438777l959199288,876032564l892810806,892811363l909457205,959199024l909325874,909193780l909261100,859257138l942422072,842479664l842217016,825505580l825374005,959198008l842282546,892875833l842283363,859059257l925643569,825766196l825373492,859060524l875705393,959198516l809055538,909588789l842283308,925905460l942421048,909522992l808596274,959789155l926167601,959197241l959591986,859059255l942684204,909652535l925643315,876163380l842020663,842283052l925972530,942421815l892483893,892483126l926234467,959526712l959198770,808596276l909390392,959789356l892482872,959198777l876032564,825767478l892811308,909457205l959199024,909325874l909193780,909261155l859257138,942422072l842479664,842217016l825505580,926364729l959197744,842282546l892875833,842283308l859059257,824980273l892614198,808595766l876176177,842281267l741684276,825831481l909588530,892808240l842479671,741553465l842150968,926363960l842542135,842020661l741554481,943142199l842608951,876176185l942682675,741749810l943273273,959787573l876162102,876098610l741815093,909652024l842215990,892873776l808596281,741750840l842412601,942880569l809001784,942815032l741487414,959525943l808924980,876162098l892809267,741685304l825832760,859124786l909585458,892810289l741554227,842216505l875706416,892953398l842348601,741751093l842608697,943142709l959982645,942945586l741487921,875639863l858862130,876162099l842281267,741684276l825831481,909588530l876176176,842150962l741553968,909652024l842215990,892873776l875704633,741357879l842412601,942880569l808987704,942815032l741487414,942748727l909193784,876110646l825766450,741816119l842609976,842413621l909585461,909587505l741748788,842216505l875706416,892939318l842348601,741751093l926037049,943076916l926442288,892810549l741814326,859189817l825373750,842607670l926495286,741881907l926429240,859191346l876031026,842545201l741750321,875967033l942946610,876176181l875837746,741552435l942748727,842216497l876162097,842281267l741684276,825831481l909588530,892808240l842479671,741816630l842150968,926363960l842556215,842020661l741554481,875640375l808728119,876162105l942682675,741749810l943273273,959787573l876162102,876098610l741749557,909652024l842215990,892887856l808596281,741750840l842412601,942880569l808987704,942815032l741487414,942748727l909193784,876162102l892809267,741685304l825832760,859124786l892822322,808925239l741552185,842216505l875706416,892939318l842348601,741751093l842608697,943142709l959982644,942945586l741487921,875968049l809055793,962802481l875639604,892613682l959461676,926429745l959197238,842281524l925972529,942684204l858928694,942420018l842086709,809056052l909261100,859257138l946026552,842479664l842217016,825505580l909521208,942420019l942813748,926365489l959789100,909522226l925644082,926431029l909261105,859060524l842543154,962803252l892877109,909718834l842283308,909521975l942422327,926233911l925906485,909261100l842282547,959198769l959591986,859059255l942684204,909652535l929247795,825766196l808662582,909261100l876163636,959198520l876163636,858862388l825505580,859058488l959197490,875639604l892613682,959461676l926429745,929247286l926431029,825504818l842283052,925972530l942421815,808924466l859386162,926234412l959526712,959199538l808596276,909390392l959789356,892482872l962803257,942944820l892548404,942684204l858928694,942420018l842217781,909654064l909261100,876034354l942420788,842479664l842217016,825505580l909521208,962801715l925905716,892876853l959789100,892613169l925643315,926431029l858798384,859060524l842543154,959198772l892877109,909718834l959461676,926364978l946025272,875901497l842346808,825505580l825373236,959198003l875639604,892613682l959461676,926429745l959197238,842281524l825636145,942684204l858928694,946024498l842086709,809056052l909261100,876034354l942420788,842479664l842217016,825505580l808531255,942421049l942813748,926365489l959789100,909522226l929248562,926431029l909261105,859060524l842543154,959198772l892877109,909718834l842610732,942814513l959198776,859059762l825702192,909261100l808989488,962802742l959591986,943207223l842283308,859190329l925642806,825766196l875968565,892811308l859386678,942420276l842217781,960049969l909521196,808465204l1664563509,825439289l875835956,842607669l892352821,741750585l943142199,859058743l892939315,808597817l741816113,926233144l909719094,892808240l842479671,1664234292l842216505,875706416l876096566,926364722l741356086,892874808l892942386,926428209l842215478,741552696l876164409,943075638l842607665,926495286l1664628787,926429240l859191346,876031026l909195313,741619507l858929464,892678709l876096567,842085426l741554224,875640375l959984951,876162102l942682675,1664496690l808662073,942880055l809053232,842608953l741815346,909455928l909653043,842542133l876032821,741357367l842412601,942880569l808987704,942815032l1664234294,925971511l859320373,876162104l892809267,741685304l825832760,859124786l892808242,808925239l741552185,842216505l875706416,876162102l892809267,1664104499l942748728,858927410l926428216,858992694l741553968,876163129l942749237,809053236l875837752,741947185l808859448,859191609l959982649,909588530l1664496435,808662073l943207735,959982644l943142450,741619257l943142199,809054263l876162096,942682675l741749810,808662073l942880055,842542128l875835445,1664102960l825831481,960050994l959982640,875837234l741422130,959983673l959459379,926428215l960049206,741946166l808859448,842086713l959982640,842347314l1664496949,959788856l825570870,909585461l892810289,741554488l842216505,875706416l876162102,892809267l741357619,808792632l825242676,842607673l858796342,1664365619l842609976,959460661l809053234,808663352l741683249,808859448l859191609,808987705l809056568,741750066l926234424,892416055l842607670,859190070l1664365881,909194295l943141944,876162103l842281267,741684276l825831481,909588530l892808240,842479671l741422393,808662073l875640375,876096569l859059506,1664693553l959983673,942748724l926428211,960049206l741946166,960050489l909523249,842607668l959591478,741619764l959591481,825439284l876031027,909195313l1664364849,825439289l875835956,809053237l942813497,741357111l875705401,925905458l809053233,808663352l741421105,808859448l859191609,842607673l892744502,1664234290l926037049,842610228l926428212,892810549l741814326,959787577l808596784,842607672l926495286,741553204l926429240,859191346l876031026,909195313l1664626993,808662073l875640375,909716537l959721520,741814322l959983673,808529971l926428211,960049206l741946166,892940345l825243704,892873782l808859704,1664365624l959787577,960049207l959982646,808728882l741947701,842412601l942880569,808987704l942815032,741487414l925971511,943009845l892873778,875901497l1664299832,892941625l876164402,909585459l926364721,741618228l842216505,875706416l842607670,943272502l741619249,875705401l859124792,808987699l842413624,1664102963l859387192,943206450l842607670,926495286l741881907,926429240l859191346,876031026l892876337,741749808l892874808,808792371l876162101,858863666l1664366900,943142199l959983671,876162104l942682675,741749810l842412601,909195321l876096564,825374769l741749554,809055544l926036022,842542136l825243445,1664300849l842412601,875837241l808987699,942815032l741487414,909194295l825571633,926428208l959657525,741422131l859387192,959656242l876031033,859125041l1664561463,825439289l875835956,809053237l942813497,741357111l925971512,959723317l892873781,808857657l741881650,892678712l925906224,842607671l926495286,1664628787l926429240,859191346l876031026,943207473l741880628,909455928l825308467,876096567l892874802,741749561l875968049,842610225l959197239,875639604l892613682,959461731l926429745,959197238l842281524,892548400l942684204,858928694l942420018,842086709l809056052,909261100l859257138,942422072l842479664,842217016l825505635,959590964l959197744,809055538l926495029,892483628l892678197,925644600l876163380,926298422l859060524,875705393l959198516,842086704l808859448,926234467l959461176,942420784l859125808,892351793l959461676,809055538l925643318,926167350l825766709,859060524l842543154,959198772l925905716,808989493l943011939,909129272l959197232,926496050l909719856,842610732l892613687,959198000l959591986,943207223l942684204,909652535l925643315,892547380l909521719,892811363l859386678,942420276l842217781,960049969l825505580,926102837l959199025,875639604l892613682,959461676l926429745,942420022l892809524,808661049l959789155,842020400l942422071,808793394l926363701,909261100l876034354,942420788l842479664,842217016l825505580,858863672l942422073,859190578l925970741,842283107l959789104,925644339l842281268,809055026l859060524,875705393l959198516,842086704l808859448,842283308l808596020,942420023l909522992,808596274l959789155,926167601l959197241,959591986l943207223,942684204l909652535,925643315l825766196,842414133l892483884,825569337l942421817,808793394l926430517,909521251l859387444,741815344l825439289,875835956l809053237,942813497l741357111,943142199l859058743,876162104l909586483,741946417l892482616,892416820l809067321,808663352l741552177,808859448l859191609,808987705l875706680,741356087l926234424,892416055l842607670,859190070l741619001,909194295l943141944,876176183l842281267,741684276l825831481,909588530l892808240,842479671l741488689,825635385l875771702,959982646l959722802,741488433l875640375,959984951l876176180,942682675l741749810,892940345l876163122,809053240l926233145,741423159l892483896,892418100l876031026,842150961l741552945,825439289l875835956,809067317l942813497,741357111l943142199,926298423l808987696,825439544l741683253,842608697l909130037,892808242l808925239,741421113l842216505,875706416l809067318,808596793l741880889,959983672l808924984,809053232l942813497,741421109l875968049,858796083l959197236,875639604l892613682,959461676l926429745,929247286l926431029,875639857l959789100,942945586l959198003,926496050l825308465,926234412l959592248,959199028l808596276,909390392l959461676,959459893l946026548,909654069l892941616,892483884l959461177,942421561l876032569,858797364l909261100,859257138l942422072,842479664l842217016,825505580l825767988,962802232l842217776,858863157l842283308,959658038l925642806,926167350l875641142,859060524l842543154,959198772l842348848,942946608l842283308,909521975l946025527,926233911l925906485,909261100l842282547,959198769l959591986,943207223l942684204,909652535l925643315,842281268l909391410,926234412l959526712,962803762l808596276,909390392l959461676,959459893l942422068,875574578l909193268,959461420l808858928,942421557l859125808,808595506l942684460,825504825l946025272,959460919l959657529,942684204l825832760,959198264l842217776,842085941l959789356,825308724l925644343,926431029l825504818,859060524l842543154,946026036l876032569,842217267l892483628,808727600l942421298,926102834l926168883,959789356l926298677,959197489l859387952,825241904l909588524,909719856l962804019,943143221l842609976,892483884l825569337,942421561l808793394,926430517l909521196,842610228l741423154,825439289l875835956,809053237l942813497,1664103991l943142199,959853111l892873779,858927417l741881399,942814265l909587505,809053240l808663352,741947696l808859448,859191609l876162105,825307187l1664497459,909455928l825308467,876096566l892874802,741749561l875639863,842412338l876162100,842281267l741684276,825831481l909588530,892808240l842479671,1664561972l808859448,842086713l842607666,842019126l741684024,959983673l925971508,926428215l960049206,741946166l842412601,909194291l842542128,825701173l1664627769,959591481l808531508,892873776l809054521,741947189l842412601,942880569l808987704,942815032l741487414,925971511l925904949,926428208l892810549,1664301360l842150968,959590968l842607664,825438774l741945398,859387192l892743986,876031025l892614961,741751091l943011640,858928947l926428215,876033333l1664430643,960050489l959525171,842542130l842020661,741488945l925971511,842215477l808987703,842413624l741816117,909261112l875704376,842542132l825768244,1664496688l926038328,943272756l842542136,909522741l741356852,825831481l875704889,892873776l842611000,741815353l959592760,875769908l842542132,875574581l1664365616,825373752l842150197,876031026l892678961,741487416l875901496,959920435l808987699,959985976l741423412,909457720l858862649,808987703l859387704,1664103473l926037049,876034356l842607669,909130037l741881913,926430520l909326137,842542133l825768244,741618997l943207736,942879286l959982644,859321394l1664496438,960050489l825308977,892939314l875903033,741619763l942748727,909193784l808987702,842413624l741816117,909261112l875704376,842542132l825768244,1664496688l926038328,943272756l842542136,909522741l741356852,842608697l842217008,892873776l842611000,741815353l959592760,875769908l809053236,842348089l1664628274,808859448l842543667,876031029l808793905,741487155l809055544,842151989l959982645,959722802l741749300,825832761l825571385,926428215l926103605,1664169271l808596536,876164408l959982643,959461426l741749045,842412601l892744499,876031024l959526449,741684791l909652024,926233142l959982647,808990258l1664365618,892875320l842347832,959982646l842544178,741553976l859189817,825373750l892939314,858928441l741751096,926233144l925970736,809053235l892679225,1664299577l825832760,875903288l959982648,892811314l741618232,925971511l842215477,842607669l858796342,741815608l892941625,875704889l842542128,808991028l1664299829,960050489l808596792,808987704l942815032,741618230l825831481,875704889l892873780,842611000l741815353,859387192l825832760,842542130l909522741,1664300082l809055544,876034101l876031029,926430257l741684529,892940345l859255346,892939319l959788089,741357880l959722040,943140920l842607668,892352821l1664102450,825636664l959984438,892939312l858928441,741751096l875706680,892352049l892939312,959788089l741488952,926233144l942749238,959982648l943142450,1664497209l875639863,926429490l959982646,942945586l741815606,875706680l825767473,909716535l858798130,741880882l892940345,876033592l926428208,892549173l1664627764,909261112l892941361,808987702l825439544,741552437l959722040,892678456l876096567,909193778l741751092,942814265l825438264,842607665l859386934,1664103735l825635385,842086454l876031025,909653041l741486649,808662073l909195063,808987705l909260600,741946168l959722040,825766200l876162103,909128243l1664233783,875705400l858862641,809053233l909128249,741880371l959984952,876163641l876096567,942683698l741751094,943011640l825701939,959982646l959461426,1664431666l825832761,942815545l926428215,858798389l741945904,926233144l825831472,892873783l909455929,741879857l926496057,926233394l892939315,960049465l1664627248,909261112l909718577,876096567l859320882,741486899l892940345,859256376l926428210,808728117l741487414,875968049l892614966,959198775l876032564,892614457l959461731,926037302l942420537,943273010l875902257,943011884l858928696,959197241l909392181,926037041l892483884,876164665l942422069,926298681l892810297,942684259l825506103,942420790l859321650,875706161l909261100,859191604l925643569,942944564l859320632,842283308l926495799,942421300l876032569,859058740l842283363,808464948l959197746,959658288l808597809,892483628l959853366,942420529l808924466,925906736l959789100,825701682l925643572,892547380l842609974,942684259l960049717,942422326l875901492,959787315l875706412,892418105l942421813,825373236l959722038,942684204l808466745,959197232l959527216,926167602l959789155,858798385l959199282,892746037l808596791,892483628l825636407,942422072l859321655,959722549l825505580,858797367l942420274,909194807l825375028,909588579l825439793,959198514l909586996,875902768l959789356,909455925l942421304,825242164l875968568,892483628l959525938,959197232l943075892,842348851l825505635,842543414l942421810,825504313l926494776,842283052l808989747,959199032l875967794,959983668l909261100,909588017l942422320,909194807l959657523,942684259l808532281,959197234l892746037,875638839l875706412,942749753l959198001,875639604l926363953,959789356l875641141,959199543l909586996,859125552l959461731,892548406l959197238,926036788l875902770,842610732l892351545,959199288l943075892,892680499l825505580,909521977l959199287,942881072l859256889,842283107l925972530,942421048l943273010,892351281l909261100,942814002l942422072,909522992l909259570,892483884l876164665,942421046l859321650,892744243l942684259,926102073l942420528,875705650l909455666,959461676l959527219,824981810l842282550,959591475l959982642,942945586l741814585,859387192l926298674,809067321l842608953,741815346l959984952,876163641l842542135,942879797l741619250,926233144l942749238,809053240l825832249,741880377l942748727,892743992l842621749,842479925l741553970,875705400l875770417,876096565l943011633,741619511l842216505,875704887l892873776,959787065l741619255,842412601l808857907,892953394l959527225,741421364l875968049,959526453l942421559,859059506l859387705,942684204l876165177,942420281l926495794,859191097l959789356,859320633l946024761,859190578l942683190,943011884l909129272,942420016l875901497,909719607l943011884,875772217l959198518,943012144l842217270,892483628l808465460,929247541l943075636,842478132l892811308,842478392l959199027,892746032l959985458,942684204l959984181,959198260l858797618,943208246l959461676,825569843l946024497,808924466l925906736,842283052l825831728,925644082l942944564,909719606l959789100,825307699l942421811,926102834l959787572,875706412l942749753,962802481l808531506,892940339l892811308,892548917l959198517,858928690l892352049,959789100l926167601,925644856l892547380,842084663l959789356,909391160l962801972,892877109l926496050,875706412l925907001,942421560l825373236,909718582l942684204,825766455l959199537,909586996l875902768,842610732l859191096,962802740l925905716,892875573l842610732,892351545l959199288,943075892l892680499,825505580l909521977,959199287l942881072,859256889l842283052,925972530l946025528,943273010l892351281,909261100l959985970,959199027l892746037,959985973l959461676,842152241l942421556,842019380l842346800,842283052l892418098,962801970l825702704,808727353l842283308,909260854l942420535,943011890l825767733,842610732l909259833,942422324l859059506,943206969l942684204,875837749l946026552,859059506l909455928,892811308l842412856,942421809l875705650,808466737l892811308,825634871l925642806,876163380l859386167,959461676l926495281,946025784l876163641,942682417l942684204,959984181l942420789,926298681l943208761,959789100l909259315,942422071l942881077,909455670l942684204,959658295l828583985,875836982l926496569,926428209l960049206,741947448l909717561,875574069l842542136,825768244l741422645,825439289l925970740,959982647l842544178,1664430390l892874808,942945337l892873785,943009849l741618226,859387192l909193778,892873782l909652793,741750065l892874808,942944307l876031027,926233393l1664102966,825635385l942683958,808987705l909455417,741618992l925971512,926365749l808987702,858929464l741356596,809054264l842347573,808987697l859059512,1664365104l859385913,858863154l876096562,959524914l741356081,909717561l909259317,809053240l925972281,741881141l925971511,925904949l959982643,909194290l1664103728,909259832l859254833,876162105l825373746,741357109l892678712,825439280l842607667,875967286l741487159,909259833l808596536,876096564l808531506,1664431159l959722040,859123768l892873777,842414136l741619763,875706680l859190072,959982646l859126066,741355572l825373752,859255093l876031031,808793905l1664693048,892483896l825833524,876096567l959460914,741619252l825831481,875704889l892873783,842611000l741815353,875901496l909260851,959982644l808728882,1664628789l825635385,959461174l876031026,926233393l741619512,875901496l892483635,876162103l876032563,741357874l825832761,892811065l876096561,808531506l1664563513,926037049l842479668,892939312l926234169,741683507l909457208,942684467l959982649,959983666l741947699,909261112l943076145,959982647l909194290,1664626739l876164409,926298422l809053238,925972281l741683512,959722040l842346552,876096568l909193778,741751092l959984952,858928185l842607665,859386934l1664103735,825635385l842086454,876031025l909653041,741486649l859385913,942880306l876162101,959920178l741749296,942814777l842477872,959982640l875640370,1664562745l842150968,825439032l959982642,808728882l741881909,959984952l876165170,876031031l892418097,741422387l859385913,942880306l892939317,842348601l1664627768,825832761l858798393,959982640l875640370,741815865l842150968,825439032l892873778,909652793l741750065,809054264l842020149,876031032l858928177,1664103985l892874808,909719858l892873785,808596281l741685043,892875320l943272760,926428216l926103605,741620020l942815544,808988721l892939320,925972793l1664561201,943206456l825833269,876031024l942749233,741618743l825636664,842609718l926428209,859189558l741683761,892941625l959984434,876162096l959920178,1664432439l875967033,942814521l842542135,825504309l741355577,909259833l892941112,876031026l909456177,741685557l842347064,875836212l876162097,909392178l1664169523,892875320l926037304,808987696l909260600,741356600l808858169,892679987l842607672,825438774l741683254,859124280l926169136,876031025l909195313,1664299830l943011640,858928947l809053239,909653305l741816633,892941625l959984434,808987702l875706680,741945394l926494777,876099633l842607664,875967286l1664235321,858928184l892679732,959982643l959983666,741815089l943011640,926168627l808987697,926234680l741486905,892679992l808858423,809053235l909653305,1664432441l925971511,859320373l876096565,892613938l741421106,892678712l959788336,842542130l808991028,741552688l892941625,909719090l959982642,825506098l1664430129,892874808l876165170,876096567l926364722,741814582l926430520,942683705l892873782,959983929l741880885,943011640l858928947,876031030l892614961,1664299321l842216505,942814263l959982649,825766962l741749816,808858681l875574834,842542129l875574581,741552435l859189817,842478646l959982642,959919666l1664628276,926429240l909653810,808987699l858796600,741814840l842412601,825505849l842542130,876032821l741945653,926233145l825440048,959982648l959461426,1664561717l859385913,875968050l909192241,859059254l842477874,842283308l909521975,959197751l858797618,875771190l959461676,926431285l942421048,876163641l943207728,892483683l909325362,925644857l892547380,909457462l842283052,959789104l942420276,858797623l892547891,825505580l892613939,959198005l842217776,858863157l959789411,825308724l925644343,926167350l858994229,859060524l842543154,959198772l859059762,943206961l842610732,926103352l942421304,926495794l808465721,842283107l875640113,959197240l959723058,892811060l959789356,942879285l942421049,943274032l926102073,942684204l825506103,942420278l926102834,942946609l892483939,926232633l942421041,808662322l808727097,875706412l892942137,959198517l842086704,809056567l959789100,859125042l959198516,859387952l842019120,909588579l909719856,942422323l959460919,859387191l959461676,808990002l942422066,875901497l842346808,825505580l942813748,959199545l875639604,892613682l959461731,926429745l942420022,926495794l825308473,959461676l942946609,959199024l943012144,842478136l959461676,859189298l942421298,892547641l909652529,942684259l859255351,942421044l859321650,875706161l892811308,909457205l925645104,876163380l842608951,842283052l875901234,942421047l842610736,875770421l875706467,808532025l942420532,942881077l942945335,892483628l875967286,942421808l842348592,926169400l909261100,926298928l959199288,809055538l876034357,959789155l825636915,942421557l808662322,960050743l909521196,926495796l741946937,808596536l825831474,892939315l943208249,741751093l959722040,892678456l842621746,808662070l741750583,959984952l942945337,808987702l942814520,741815353l809054264,892482613l926428217,892810549l741553459,875967033l842020153,842621744l825241910,741487925l875639863,959854648l876162096,876032563l741947442,859385913l942748217,842542129l959920436,741750327l825831481,892679225l959996721,892614450l741356085,959592760l959656757,959982645l858863154,741618745l942748727,959656248l959982644,942945586l741814585,825636664l892417078,842621746l959854901,741553716l809054264,825439797l926428208,909326389l741814578,926430520l943011385,926428216l858992694,741423413l875639863,942749752l926442292,926103605l741815090,876097592l876033590,876162096l909391666,741750582l892941625,943076658l876096565,942747698l741619256,943273273l959984181,926442297l876033333,741880632l875639863,859060280l892873785,876165432l741683762,825635385l909455664,842542129l825768244,741487664l892483896,942880564l876176179,876032563l741947442,842412601l808857907,876096564l909390642,741487925l858862647,808531765l842542136,842217525l741553463,942748728l875704626,926442289l858992694,741553968l959788856,942815030l876031032,943076145l741487414,808662073l875640375,842542137l825440309,741947188l858862647,875902005l926442294,959657525l741422131,859387192l959656242,876031033l808990769,741750840l825439289,875835956l808987701,909455417l741486899,875705401l925905458,876045106l943076145,741945910l875705400,842085425l892939321,825635897l741357361,959722040l875573560,876162103l875640882,741421621l942815544,892351799l892953398,858928441l741881912,909261112l842281777,892939316l809055545,741422388l943142199,859189303l892873782,959787065l741355829,842150968l909259064,842621749l825374517,741751091l959983672,825569337l809053239,959787577l741553973,960050489l808924472,959982648l859321394,741947448l959722040,926036024l842621749,875575605l741815353,808859448l909455923,842607671l959854901,741684788l825635385,808858416l959982647,859060018l741423417,892940345l959525170,809001782l842610488,741683505l858862647,959788597l892939317,926037305l741814578,959591481l825439284,959982643l892941877,741946673l943011640,892811059l809001778,859387704l741487665,926496057l892549432,892939318l959985465,741552433l909455929,875770932l842607667,859190070l741683255,926234424l926102576,809001776l825833784,741356080l926233144,842608688l842542128,825768244l741422645,875967033l825439801,892939314l859322681,741814841l825831481,875704889l809067313,942813497l741486645,808465977l858927157,842542129l825440309,741947191l892679992,808858935l876031033,926169393l741488945,960050489l825506097,926442294l808466741,741357625l825831481,875704889l842607665,959591478l741684018,859385913l892875826,876162101l825504051,741619249l809054264,942814517l876045104,925972017l741356087,859385913l875968050,842607665l842215990,741750840l959722040,909588791l809053241,859386169l741422898,960050489l842610993,876176176l808859442,741881143l942815544,926232881l959982644,875640370l741617719,859189817l926495798,876096562l926364722,741749046l959722040,909588791l892953394,858928953l741619509,943011640l943273523,808987697l942814520,741487929l859189817,959853366l892939321,909456953l741684274,825832760l875903288,892887864l909652793,741487417l925971511,876097589l892873777,943009849l741683762,959788856l808663094,842542134l892876088,741879856l875706680,926429752l959996723,959461426l741357623,909261112l925972279,876096560l808531506,741422135l875639863,859060280l959982642,842346802l741357624,875967033l926363699,876110641l909652018,741617719l842412601,942880569l892939320,892877113l741356087,858862647l825636661,825764918l942684209,741750064l909717561,909259317l809001784,858929464l741882166,925971511l943009845,876096565l942945074,741946424l926037049,808924980l842542132,959920436l741945397,926234424l825833782,876110643l959524914,741815094l858862647,892679221l876162099,909586483l741946417,943010360l926167347,842542137l943009845,741882160l859189817,926495798l809001785,875706680l741617970,926037049l926299700,926428217l892810549,741814326l926037049,926169140l842607666,926495286l741881907,926429240l859191346,876045106l808793905,741880632l909455928,892745267l842607671,859190070l741486647,959722040l959918136,808987696l842413624,741488693l926234424,809056566l892953401,858928441l741881912,809054264l909456949,892939313l808597817,741357617l960050489,960050232l926428213,926300469l741356597,825832761l858928953,892953399l858928953,741881136l943273273,926430005l808987704,909455417l741618736,875706680l876099377,892939319l943272249,741421104l892482616,909194036l876176176,842478131l741815346,909717561l909259317,842542136l842020661,741421106l875639863,825504562l892873782,809054521l741552952,808859448l943010611,842556212l909653304,741816626l808465977,909392180l842607669,808662070l741750066,942815544l943141687,808987701l942815032,741816376l875639863,858862130l809001779,842413624l741816117,875705400l825506103,842542134l825768244,741553200l892679992,892548407l808987697,943208760l741945911,892941625l959984434,842556210l909325877,741552180l943010360,909259571l808987705,858929464l741749556,959787577l942945840,909192241l959722550,892811575l959789356,909391160l962801972,943075892l926168115,842610732l909719600,942420533l909391920,825438774l892483628,842217267l959199539,925905716l942814773,959461676l926364980,929248817l943206708,876099632l942684204,808531510l942420276,926233906l926036273,875706412l942749753,942420273l859321655,875639350l859060524,926037810l962801974,876032564l943142454,943011884l825374264,942421555l926233911,892418099l842610732,876099632l959199537,859059762l825702192,842283052l926300208,946025520l926495794,808465721l909261100,858992689l942421044,875901492l842085427,942684460l825242425,959197232l808596276,858797368l892483628,875573303l828586288,875836982l925970995,876162098l909391666,741488438l808858169,859125299l809053236,943207737l741619767,959592760l943009844,842542136l859058741,1664629046l858862647,892876341l892873782,943273784l741685299,909652024l842215990,808987700l875573816,741620021l825832760,943272498l808987704,892483896l1664627506,875968049l926102322,959198520l875639604,892613682l959461676,926429745l959197238,842281524l909195313,942684460l825242425,942420272l959460919,959657529l842610787,859191096l959198771,943012144l842217270,892483884l875966521,925643064l943075636,825833268l959789100,942684465l942420787,959920181l808858423,875706467l892942137,959199280l875573302,892744761l909261100,842019636l959198773,842019636l892352818,959461676l959461683,925644080l892547380,842348598l942684259,876164408l959199284,809055538l892417845,959789356l825700665,942420785l842610736,909588788l825505580,842216757l959199024,943075892l925970996,959789411l926298677,959198768l876032564,808990262l909261100,808859187l942421552,859321650l825374003,959461676l825307701,959198777l959591986,859189560l909521251,876164660l741357621,892941625l825374514,876162103l875837746,741552435l875705401,842215986l926428215,875966774l741814585,892678712l925906224,892887858l959983929,741880885l859189817,876033334l876031028,959723313l741618997,959983672l825569337,876162099l876099122,741881396l959722040,842346552l809067320,825374009l741421623,960050489l808728881,842607673l959854901,741815604l943206456,809056053l809053236,959526713l741422387,909717561l842215989,809001779l859387704,741552441l909194295,942814264l808987696,875706680l741423161,825373752l842477877,809053240l842608953,741422130l959592760,909324596l876176184,892614962l741618483,926430520l858994233,959982642l825309234,741750064l959525943,909194804l926428209,825702197l741422132,909718841l959592501,842556210l825768244,741880880l859124280,926364727l808987702,926496056l741947698,858862647l842414134,876162104l909586483,741946417l943010360,926167347l876045113,875901745l741749813,909455928l825308467,876096567l892874802,741749561l925971511,892680500l876162105,842281267l741684276,809054264l825439797,876176178l808596530,741357879l858862647,842414134l876096569,875639858l741945905,876164409l925970742,842542128l825768244,741815344l942814265,842347569l959996721,892811314l741750064,892941625l943207218,959982648l858863154,741618228l892941625,892612665l842542129,959920436l741355573,809054264l892352053,892953398l909260089,741619257l959983673,925971508l926428216,960049206l741946166,909717561l892678965,876162098l909391666,741618233l892679992,808858935l842621751,892352821l741879858,842412601l942880569,808987704l942815032,741487414l909194295,808662328l842542130,909325877l741815606,859189817l808923958,842556210l808991028,741357879l909652024,943010358l926428210,959854389l741945401,892941625l943207218,808987704l909455417,741422645l960050489,942747698l892953392,876099897l741685561,959788856l875902774,892939312l926495033,741815090l909259832,960049201l892939319,926234169l741879856,809054264l875574837,809001780l926496056,741552179l825832761,808466489l876096562,859059506l741357105,842216505l875704887,809053239l842348089,741881394l926233144,808596016l876045105,858928177l741749044,825832760l859320377,926428211l858992694,741619765l892875320,959591992l909716535,959721520l741684788,875967033l892481587,959996726l859256882,741685303l926429240,943208498l876031031,842150961l741552945,909652024l926233142,876096567l959919154,741749044l959722040,875573560l926442291,892810549l741422387,959983672l842479672,892939321l858928441,741488952l909455928,808728115l842542131,858994741l741946930,959983672l859058994,842621750l909130037,741423156l875968049,959920436l959198519,892877109l825505332,842283308l875771958,942421812l942682681,842348089l942684204,842413620l946024755,926102834l959656499,859060524l909457200,959199282l892614960,909195063l825505580,942684216l942421048,909522992l825503793,892483628l825308981,946026290l943273010,825309233l892811308,842412856l959198257,926036788l825636658,842283308l909521975,942422071l909654069,909324594l892811308,942880565l946025777,942682681l959525944,909261100l925905716,942420279l942682676,875575094l942684204,842149938l959198264,959591986l943207223,959789356l926234681,929247282l825635124,842611000l825309228,808988728l959198773,892746032l943075890,942684204l909324857,925644857l892809524,892876080l842283052,943207475l962804020,876032564l875575095,875706412l892942137,942422320l909587767,858863929l842283052,909717808l925644595,892547380l859125044,942684460l825504825,946026039l959460919,959657529l842610732,859191096l959198771,842217776l842085941,959789356l825308724,925644343l926431029,825504818l859060524,842543154l962803252,925905716l808989493,892483884l876164665,942420022l892876848,808532279l842610732,892679223l959199026,842348848l909717809,942684204l825375031,929248561l892547380,892941622l959789356,842478133l959199025,876163636l858862388,892942380l825571638,942422325l859321655,842348343l942684204,825440567l946025012,909130037l875705648,942684204l859320887,959197239l875967794,808857651l909261100,926103091l959198512,892877109l892875572,942684204l808532281,946024498l808924466,808597808l875706412,892418105l959197494,959723058l842085174,959789356l959658041,959199026l959527216,825504306l959461676,892875313l962802224,892350518l825438768,892483628l925971256,942422327l926233911,959460917l825505580,825701433l959197753,825833781l909194297,892811308l959459385,962801720l959527216,825504306l909261100,842609204l959198515,842217776l892680244,859060524l825308209,942421046l892352816,808989237l825505580,926363958l962801714,842217776l825505334,909261100l942814002,942421560l926495794,959854393l959461676,842217777l959197495,825833781l808597817,842283308l925906487,946026549l825766457,876033329l842610732,926167350l959198256,909325874l842479924,842283052l909588276,942421553l926495794,842413881l959789356,892547639l946025527,859321655l825768246,942684204l959984181,959197749l909325874,960050739l959789356,842413366l942421300,942750005l942945593,959789100l959854643,929247795l892809524,825505840l842283052,842347573l942420272,926167604l892875576,825309228l926363704,959197753l842217776,842085941l959789356,825308724l946026039,808597552l825243698,892483628l825570102,942421553l942682676,909326645l825505580,892941367l959199541,875639604l892613682,959461420l859190576,962802225l842281524,909456689l825505580,909653555l942422322,825504308l959590708,959789356l825308724,942420023l943273010,926167089l842283308,892612920l946024754,926429753l909455413,959789356l942879285,942422072l825635385,875705395l959789356,875575605l925643061,926431029l909325872,959789356l825242169,946026295l909587762,808859958l825636652,909457204l959197492,808596276l909390392,859060524l859125552,942420024l875574578,825372724l892483628,926103347l962803508,842348853l825308982,942684460l825242425,942420272l959460919,959657529l909588524,825833776l959197234,943012144l842217270,892483884l875966521,929247544l943075636,825833268l959789100,942684465l942420787,959920181l808858423,875706412l892942137,959199280l875573302,892744761l909261100,842019636l962803253,842019636l892352818,959461676l959461683,925644080l892547380,842348598l892811308,909128758l959198514,842348848l859126064,892483884l825570358,962801969l875639604,825375024l959789100,892941616l942421808,960051248l808595505,892483628l959459383,942420018l943273010,825636145l909261100,859191604l962802225,943274293l926038323,959461676l842152241,959197492l842086704,842020152l808859948,842020144l942420275,859321650l959919921,892811308l909457205,929249584l876163380,842608951l959789356,876163385l942421553,809055543l808991024,959461676l842152241,959197492l842282546,892547641l959461676,942944819l962802997,875639604l875966769,959461420l842347824,925642808l825635124,808597303l959461676,909521459l959197492,858928690l909654066,875706412l926496569,962804022l959527216,825700915l959789356,960049465l959197234,909586996l943011632,842610732l892416312,942421047l825635385,875575092l909261100,959723059l946025015,926167604l909194807,875706412l926496569,959197750l842479925,876033331l892811308,959853368l942420280,842348592l842348856,909261100l909325875,962804025l892746037,892613174l959789100,892942385l942422068,942881077l842217782,825505580l942683447,942420276l875901492,825242165l842283052,859322164l946025784,808988977l842610487,959461676l909455923,959197745l909392181,909586737l942684204,942813234l942420272,842348592l909717817,909588524l942814000,946025266l808924471,925971510l909261100,859257138l959199288,943274293l808597301,825505580l909129784,942421042l808988977,909455416l959461676,842151222l946026550,842610736l943273523,825505580l892351799,942421304l875770420,959723576l842283308,926364727l942421040,926495794l959460665,892811308l960050743,946025265l825242164,926103097l825505580,892613939l959198005,925905716l959721782,892483628l875639608,959199543l876165168,943141172l909588524,909719856l946026803,959460919l808595769,892483884l825569337,942421561l808793394,926430517l825505580,875902009l959197488,875639604l892613682,959461676l926429745,946024502l943273010,808989232l959461676,942946609l959199024,943012144l842478136,959461676l842152241,942421300l892547641,909652529l942684204,859255351l946025524,859321650l875706161,892811308l909457205,824981808l909391414,925905977l926428210,892743990l741553969,909261112l959525937,926428214l842412342,1664497968l909259833,926298680l876031029,925972017l741814583,959787577l892483376,809053237l909653305,741553207l842216505,909717559l842607672,942878774l1664366128,942748727l909193784,892939313l875903033,741422134l926037049,959723828l842542133,959920436l741946935,909652024l943010358,892939314l858928953,1664626995l892941625,926496563l808987703,909455417l741422645,960050489l942747698,842607664l875770422,741881398l858929464,875901237l842542133,959920436l1664366135,909259833l859386424,892873780l942815544,741422393l959787577,909392182l892939314,825374521l741880373,892679992l875771191,892873780l909652793,1664496945l875706680,959788849l876031024,858928177l741683508,842347064l875836212,842607665l859190070,741486647l892875320,842347832l842607673,909718582l1664233779,808859448l943011641,842607673l825438774,741683254l959787577,892941360l876031025,825373745l741880118,808859448l842086713,926428209l926300469,1664167992l959722040,892678456l842607670,892352821l741486903,943207736l809054774,809053235l842608953,741946418l926496057,875901490l809053239,875902521l1664299571,842216505l808924720,842607664l825241910,741355832l875968049,892614195l942421049,842086709l909326130,942684204l842347065,925644851l942944564,892352822l959789155,926036529l942421555,842610736l942879285,825505580l959854644,959198512l875639604,892613682l959461420,859190576l959197745,842281524l842150706,825505635l909653555,942422322l825504308,959590708l959789356,825308724l942420023,943273010l926167089,842283308l892612920,942420274l926429753,909455413l959789411,942879285l942422072,825635385l875705395,959789356l875575605,925643061l926431029,909325872l842283052,925972530l942421815,926167604l959460409,825636707l825571124,959199282l808596276,909390392l859060524,859125552l959197240,942944820l842216756,942684204l858928694,942420018l842217781,909654064l909261155,859257138l942422072,842479664l842217016,825505580l909587763,942420530l859190578,926234166l909261100,926103091l942420528,943273010l809056048,942684259l892483126,942420536l909587767,959461689l959789356,942879285l942422072,892352816l825636150,959789356l825242169,959197240l943274293,892942644l892811363,892810809l959197236,959527221l926102071,892811308l909718326,959198256l808662578,909521968l959461420,808858928l959198260,926496050l959918642,959789411l809056561,942420019l875901492,808857907l859060524,842151730l959199028,892746032l943075890,892483628l842149943,925643056l842281268,909194291l959789155,942684465l942420787,858797623l876098867,942815276l842414133,959199033l875573302,892744761l909261100,842019636l942421557,926429753l892876595,942684259l943206967,925644600l842281268,858992946l942684204,892483126l942421815,926167604l909194297,875706412l808532025,942420788l926233911,825570101l942684259,926431289l959199538,842348853l842610739,892483628l875967286,942420784l859321650,959853107l942684204,875770425l959198771,809055538l825766966,909521251l926495796,741685049l943273273,875967541l876162097,859321906l741815348,808597816l892746040,808987698l909521976,741421874l859124280,858927927l876176185,892809267l741880374,876163129l825702197,876031030l808990769,741619768l909652024,875573558l842542129,825701685l741814833,959722040l825766200,926442289l909326389,741617970l842216505,909586999l876162097,909391666l741881654,943207736l858862134,926428214l859256117,741683512l943142199,959852599l876176177,909586483l741946417,943010360l926167347,876031033l875901745,741749813l859189817,858928438l809053235,859386169l741554231,876163129l808924981,892887864l825636920,741945654l959722040,825241656l808987703,909455417l741750064,892941625l909719090,892939316l926102841,741357369l825831481,808794162l842621745,825439286l741816370,959983672l842019129,808987696l926234680,741814329l959722040,808988984l876162104,859255347l741880373,959983672l858929464,842621749l959854901,741815604l943207736,842084918l876096568,909390642l741684277,926233144l892743728,876096562l842346802,741815346l909194295,875574584l876110648,959460914l741750585,859385913l909521209,876162105l808859442,741487927l842216505,892811312l876096568,892874802l741750577,842608697l808530230,892887856l809054521,741684024l959722040,808794423l926428214,875966774l741553718,875705400l858993201,842607672l859386934,741946423l926234424,943076912l876045105,825767985l741488947,909652024l925905462,892939315l959788089,741816115l959787577,909392182l959982643,859321394l741880630,808465977l842149941,809001783l825833784,741685040l808859448,892351027l892939317,926495033l741423412,825636664l859190070,959982646l825570098,741619762l909717561,909259317l959996728,959722802l741816113,858862647l942683701,926428213l825702197,741422132l875706680,909326385l842542128,808991028l741357879,825635385l876098096,876110641l909193778,741487927l875967033,892810041l959982642,859321394l741685299,875968049l943274290,942422066l875705650,825504819l959789100,808466737l946024759,943273010l909193264,892483628l892482360,942421296l859321655,959920438l959461676,875903029l959199541,809055538l842544182,825505580l892612920,946025272l926233906,825372977l909261100,825833778l942421816,943273010l842610480,842610732l858929204,942420022l825635380,942813744l842283308,909521975l946026807,926233906l926364465,943011884l842283321,942420531l942881077,825307702l842283308,808466488l925643829,876163380l842217782,959789356l909391160,962801972l892483888,942748473l875706412,942749753l942420273,825635380l825438768,842610732l859191096,959199539l909718834,926233657l942684204,892352825l946026033,943075897l926167600,842610732l808531251,942420018l909522992,892549170l825505580,942944568l942420276,875901497l926234168,943011884l892746039,946025017l943011890,926495286l959789356,959722037l942422321,809055543l808727089,892483884l876164665,942421046l842610741,842413113l959461676,859386167l962803764,842348848l909717809,892483628l825372727,925644345l876032308,842086457l959461676,892875063l925643576,892547380l842609974,842610732l892482867,946026806l825504313,858796344l959461676,842152241l942420532,909522992l842477618,959789356l959658041,942420530l842217781,892810800l959789356,959460916l929248305,942944564l959460407,842283052l842347573,959197488l825242420,842347312l875706412,842020921l942421559,909522992l959591218,859060524l842543154,962803252l943012144,859190325l842283052,959723568l925643825,842281268l909127985,959789356l859059512,942421304l892483893,858994740l875706412,892352569l946026546,960051253l926366003,842610732l842610486,959198514l859126069,842479927l909261100,959656754l959198512,943274293l926496308,842610732l892351545,946026552l808793394,876032053l825505580,909521208l959197491,959723058l959853878,909261100l892746036,959197750l842348853,892942387l859060524,808728370l962802483,892746037l943011638,943011884l942683704,959198260l943012144,926364216l892811308,892876345l942421046,842348592l909717817,909588524l942814000,962802482l926036788,825374003l943011884,942683704l959199545,943012144l926364216,842283308l959658038,959198773l892483888,842346553l842610732,859322416l946025526,909718839l892875319,842283308l875770168,942421561l892809524,942813751l942684204,842348084l942420016,909654069l943207218,892483884l858862135,946026553l825766457,825634865l959789356,859256887l959197490,943274293l942683957,842610732l942880820,942422328l943273010,892809776l892483884,959721529l946026292,858797623l926299442,959461420l842216752,942420276l859190578,859255095l825505580,959591733l942420789,892876848l942945337,842283052l842412338,946025268l808858164,943076919l892483628,926036023l824981808,859059766l858863158,808987699l959789112,741880884l842150968,875705905l959982643,859256882l1664104503,875967033l909456953,876031032l959526449,741946418l943206456,875837749l876096568,909193778l741553202,959592760l825440563,926428214l960049206,1664563512l875639863,876165176l892939320,859322681l741488438,859385913l959983673,808987704l859123769,741487410l875967033,842346547l909192241,842413110l959657782,909261155l859321136,942422066l909391920,909195061l909588524,892746032l942421046,942682676l909259829,825505580l943273784,959198518l808596276,909456438l842283107,925905206l942420276,926429753l808990515,892811308l909389879,925643571l943206708,959461681l842610732,926431030l942420529,892876848l892679735,909261155l842543668,959197745l842217776,959984438l909521196,942814772l741619506,825373752l909717557,876162104l858863666,741487927l960050489,875967032l842621748,943075638l741357363,942748727l943206456,892939321l876099897,741487929l926494777,842217521l808987705,859123769l741749554,926496057l926234424,876045111l808990769,741619507l842412601,842282035l926428212,926300469l741488951,808859448l909456953,808987700l842610488,741357363l875968049,825636403l946025779,808924471l808990262,842283052l842477874,942421302l959460919,875967798l842610732,942946104l925643312,943206708l808923952,842283052l808924211,946025526l808858164,875573817l909588524,892746032l942421046,926429753l842020916,825505580l858798136,942420023l909718839,858992695l842610732,892418100l946026296,909194807l943271986,842283052l909390901,824979513l909391414,959920178l808987699,959789112l741880884,825831481l959723570,926428217l842412342,1664364593l892482616,959853620l876031024,825767985l741552441,842216505l892614192,809053238l842151225,741816633l825636664,808530486l876096564,875836722l1664104758,942748727l825831736,892873779l892875577,741552441l960050489,926298936l926428211,909717558l741488181,942815544l808989751,909192242l842413110,808792631l842283363,842281272l942421302,942944825l959460914,842283052l909586486,942421558l808924466,959461170l825505580,943273784l942422325,876163641l892483121,959789155l825702451,942421560l959460919,842413366l942684204,858929463l925642807,825635124l892678713,842283052l808924211,959198262l842348848,808858673l842283107,825373749l959198771,892746037l858861623,909521196l909521716,741356598l959788856,858797878l909716531,825569328l741748789,960050489l875967032,842621750l943075638,741357363l942748727,943206456l808987705,959789112l741880884,926233144l892614198,842607665l942814262,741355826l859385913,942880306l876045113,825767985l741620019,926496057l892876856,842607670l926101558,741617976l942815544,943141687l926428210,875575093l741552950,875968049l926429750,946026808l926298681,842086200l959789356,859387188l942420792,808858164l909522487,859060524l892483378,925643312l943206708,858863921l842283052,959460657l962803766,909325874l808859955,942684204l909588537,959199289l943274293,909588789l825505580,942684216l959198520,825766452l892744244,808859948l960050224,962804022l842282546,875639352l959789100,892942385l824981557,909391414l909588274,959982649l825506098,741683766l842412601,875837753l926428210,842412342l1664233521,859387192l809054514,876031030l942749233,741880631l942815544,808989751l892873784,875901497l741684024,892482616l858862132,892873776l892678713,1664430134l909194295,842479409l892873776,959592760l741619252,808858169l926037555,892939319l842545465,741749814l959591481,943011124l909192246,909325366l876164404,909261155l926169396,959199031l842086704,926365497l909588524,808597041l942421561,825635385l842414388,825505580l959526968,959199024l892483888,842217529l959789411,842478133l942421553,892352816l942879283,842283052l842085681,925644082l943206708,943076144l892811308,808924729l942420787,858797623l875901748,909261155l842543668,959199280l926036788,809056561l909521196,942814772l741881650,959788856l858797878,926428211l875769910,741618995l825636664,959459894l892887862,892678713l741815347,942748727l959656248,959982642l842544178,741749046l892940345,825700658l808987702,859123769l741487410,825636664l942879542,876045109l925972017,741880119l875706680,825635384l809053238,825374009l741749047,959983672l959854392,876096566l858862642,741618230l875968049,875835441l946026809,909718839l858992695,909588524l859058992,942421045l926429753,909588275l959789356,808925239l925644086,825635124l859124281,892811308l808924729,946025267l858797623,875901748l842283052,909586486l942421046,960051253l909128243,825505580l842608950,959199029l892483888,842217529l959789356,842478133l946026033,943274032l842020663,892811308l909520951,824979512l859059766,808531254l842607673,876164150l741816119,825831481l926366002,808987703l926431544,1664497974l809054264,909456949l876031032,926233393l741617713,959984952l909392178,842607668l909324342,741816114l942815544,943141687l842607666,808662070l1664692272,909194295l859256881,809053240l926233657,741879858l926496057,909326648l926428211,909717558l741750325,892874808l808793401,909192246l808530998,943208755l842610787,909194297l959198514,959591986l842282041,842283052l825373749,959198259l943075892,858994994l825505580,909587763l959198002,943274293l842348852,842610787l875770166,942420787l892352816,875770419l909588524,858994225l925644088,892547380l842084663,842283052l959460657,959199286l909325874,808859955l959789411,909260857l942420532,842217781l876163889,909521196l875573556,741816628l842608697,825307446l959982642,842283314l741423411,959592760l825440563,876110648l959460914,741816121l909194295,859256881l876162102,859255347l741553970,892483896l959985460,959982643l959658290,741880115l909259832,926497072l876045111,942749233l741749559,859387192l959526712,892873778l825636920,741619512l959592760,825440563l876096564,959460914l741816121,875968049l909456947,962803249l959723058,926365492l892483628,858797108l942421296,859386425l942748473,842283052l960049206,925644599l825635124,909326136l842610732,942946104l962803760,926036788l926431537,842610732l859386681,942420018l808858164,926366009l825505580,926429494l959198771,858928690l875705396,842283308l808466488,962803764l943274293,942945842l959789100,858862131l824980537,825505334l959722544,876096567l808792370,741881401l808596536,942881073l808987700,926431544l1664364599,875967033l892352057,876031030l892678961,741946933l825636664,842085174l876096569,842543666l741946421,892482616l858862132,876162102l842544690,1664299833l858862647,842413877l876162099,859255347l741553970,909455928l859190579,876096567l925906482,741750326l825831481,858796083l909192247,808530998l926364723,959789155l825702451,959197753l926429748,909258809l842610732,926103352l959198264,859059762l959459376,825505580l926429494,942422067l909718839,858992695l859060579,842150961l959197488,842282546l909193784,859060524l959526706,925642809l825635124,858993208l842610732,942946104l942422064,808924471l926037556,959789411l909260857,942421044l859125808,942747698l909521196,875967284l741882165,959592760l842412340,876162101l959723314,741618482l892482616,858862132l809067318,892482361l741816120,909194295l825702193,959982644l825506098,741683766l875705400,943208247l959982641,859256882l741357623,926496057l909129528,876045109l959526449,741553458l825373752,909717557l876162104,858863666l741487927,959983672l808924984,876096560l858862642,741618230l875968049,875835441l946026809,926298681l842086200,942684204l909587768,942421301l892352816,909324851l909588524,858994225l925644088,825635124l942749495,909588524l825439793,962804018l925905716,925972790l909588524,825374257l942420016,892483893l926167861,825505580l858863672,959197753l858797618,942814008l942684204,926234164l962803249,842282546l842084920,859060524l959526706,824979513l909391414,926038066l892939320,859322681l741488438,859385913l959983673,808987704l859123769,1664234290l825373752,842150197l876031029,808990769l741881395,943206456l875837749,876096568l909193778,741553202l875706680,909455416l876031028,808793905l1664432181,926496057l942684216,892808241l808925239,741487670l892874808,808792371l926428213,842479413l741486898,859124792l808595766,892873780l892481849,1664496432l926233144,909719094l808987702,875573816l741880627,859124280l876163383,876162104l909392178,741355569l959591481,876098868l842607667,926495286l1664628787,960050489l842478904,876031024l825373745,741749046l942747960,892352560l809053238,842348089l741881394,959983672l959853362,876031032l808793905,1664432181l858928184,876099636l876162105,926168882l741617719,959722040l808794423,926428217l959854389,741552441l808596536,859191601l876031031,875901745l1664300341,842609976l859321397,876162099l942946098,741814839l875640375,875640375l876162102,942682675l741749810,808662073l942880055,809053232l842608953,1664300082l909455928,909653043l842542133,876032821l741357367,842412601l942880569,808987704l942815032,741487414l959525943,959526708l842542128,909325877l1664562486,859189817l808923958,842542130l808991028,741357879l909652024,943010358l926428210,959854389l741945401,892941625l943207218,808987704l909455417,1664169525l960050489,942747698l892939312,876099897l741685561,959788856l875902774,876162096l808596530,741421616l825636664,875967286l959982641,859321394l1664168497,809054264l875574837,808987700l825439544,741815863l825832761,942946105l876096568,859059506l741357105,842216505l875704887,809053239l842348089,1664628274l926233144,808596016l876031025,858928177l741749044,825832760l859320377,926428211l858992694,741619765l892875320,959591992l909716535,959721520l1664431668,875967033l892481587,959982646l859256882,741685303l926429240,943208498l876031031,842150961l741552945,909652024l926233142,876096567l959919154,1664495924l959722040,875573560l926428211,892810549l741422387,959983672l842479672,892939321l858928441,741488952l909455928,808728115l842542131,858994741l1664693810,959983672l859058994,842607670l909130037,741423156l875968049,959920436l959198519,892877109l825505332,842283308l875771958,942421812l942682681,842348089l942684259,842413620l942420275,926102834l959656499,859060524l909457200,959199282l892614960,909195063l825505580,942684216l942421048,909522992l825503793,892483683l825308981,942421810l943273010,825309233l892811308,842412856l959198257,926036788l825636658,842283308l909521975,942422071l909654069,909324594l892811363,942880565l942421297,942682681l959525944,909261100l925905716,942420279l942682676,875575094l926234412,909129528l959198771,925905716l959721782,892483683l875639608,959199543l859387952,943271984l859060524,892874802l942420784,909654069l892483121,909521196l842216500,741488433l926037049,926299700l842621746,909324342l741618485,892940345l943142968,959982644l808728882,741881909l842347064,959853364l876031032,909456177l741750072,926430520l942880825,809001781l842413624,741618227l842543160,959788080l808987700,926431544l741880889,825831481l808794162,909192241l842413110,892809784l859060524,875705393l962802996,842086704l808859448,926234412l909129528,942422068l959460919,842150201l909261100,942813233l959198515,859387952l926494768,909588524l909719856,962804019l825833781,875968057l959461676,926300213l959197747,809055538l825766966,825505580l926169142,942420281l959527221,858994736l943011884,859257143l946024502,926495794l942683449,808859948l876164144,959198518l859059762,909455920l859060524,959590960l959198512,959658288l892352816,825505580l943076659,946025013l892352816,875836725l808859948,842085680l959198005,825833781l808530231,942684204l959722041,925644343l825635124,875968313l842283308,842283062l962803505,842348853l909129526,842283308l909521975,959197240l909325874,909127734l892483628,892547896l959197490,842348848l909717809,909261100l825768242,828584758l909391414,943010873l892939312,926037305l741814578,959591481l825439284,876162099l842150962,741814835l825636664,825832502l842542135,892351797l1664235312,825832760l875903288,842607672l892744502,741618743l925971511,892680500l808987700,809056568l741552437,909259833l909390904,842542136l808991028,1664627253l892940345,842477874l892939313,959527225l741945396,959787577l892614966,808987703l926234680,741617721l926494777,892549425l809053233,842348089l1664299571,926429240l825832249,876031027l876099121,741357618l959983672,943273010l876096561,825569586l741880375,825831481l875704889,959982641l825506098,1664628275l959591481,858993972l892873780,909719352l741487411,942815544l892350769,876031030l909392177,741422641l926234424,875835703l892939313,943011385l1664235826,959722040l875573560,842542136l876032821,741750583l892874808,959592249l876031033,943076145l741880374,808662073l875640375,842542137l825440309,1664694068l858862647,875902005l892873782,875901497l741552952,926037049l842479668,892808247l825702455,741750326l842216505,875706416l808987702,909521976l1664365623,942815544l943141687,842542128l959920436,741684533l825373752,942944565l842607664,876164150l741685047,892941625l959984434,808987700l959985976,1664561970l926429240,909194297l808987697,875900985l741879861,825832760l943141938,876031031l892614961,741617721l825831481,875704889l842542128,875771445l1664431672,859385913l858863154,842607664l926495286,741553204l926429240,859191346l876031026,926169393l741357873,909457208l875772211,892873777l825373497,1664694579l892417079,825701173l876162103,842281267l741684276,825831481l909588530,842542128l825768244,741946677l825831481,808989753l809053239,943207737l1664235314,825831481l875704889,959982645l825570098,741750834l926429240,875771698l842542132,825440309l741618231,892679992l808858935,909192249l959853622,842477620l909588579,825570865l942420791,825635385l909717812,909261100l842543668,959199280l842217776,959984438l825505580,858863672l959198777,809055538l892678711,909588579l808596272,959198517l926036788,808859952l909261100,808989488l925643830,943206708l825635122,959789356l909391160,959197492l876032564,892941369l875706467,926496569l942422326,909522992l842544434,959789356l858993207,959199281l859126069,926366007l959461420,892745008l959197494,842610997l808988976,909261155l909390642,942422070l892547641,892613937l875706412,926496569l959198262,943075892l875772210,943011884l959984185,959197493l909718834,842413113l959789411,892416567l942422066,926233911l875836213,959789100l825636915,942421557l825504313,809055543l825505580,875770420l942421297,875705650l825504819,909261155l926103091,942420528l943011890,959591733l909261100,859191604l942420529,959460919l959984951,909261100l909194034,959198512l809055538,825571636l825505635,909193780l942422065,959460919l825372985,892811308l943142457,942420272l943273010,909456689l892483884,926232633l942420529,909654069l858798386,959461731l842152241,959199540l842479925,926168370l959461676,859059510l959198002,808596276l808466230,909261100l942747697,824979505l859059766,959788086l892887860,842150201l741749559,959983672l858928434,876031032l909653041,741683257l808792632,825242676l809053238,926036281l741357881,842609976l875771189,809067317l808663352,741486641l842216505,808794160l809053235,959526713l741619256,875968049l825373492,959197751l876032564,842479158l909261100,892744496l962802739,943012144l876099384,842610732l892351545,942422072l875705650,943273523l825505580,943076659l942421557,959920181l892875576,942684204l858928694,946025522l808597552,876164404l959461676,808990002l942422066,875901497l842346808,909521196l909718580,741880889l825439289,875835956l809053237,942813497l1664103991,925971512l858798389,892873777l808857657,741881650l892678712,925906224l842607671,926495286l741881907,926429240l859191346,876031026l909195313,1664626993l909455928,892745267l842607671,859190070l741486647,959722040l959918136,808987696l842413624,741488693l926234424,809056566l892939321,858928441l1664628792,809054264l909456949,892939313l808597817,741357617l960050489,960050232l926428213,926300469l741356597,825832761l858928953,892939319l943011385,1664628786l808596536,842282296l808987701,909455417l741618736,808596536l959526456,892939321l926495033,741946423l892482616,909194036l876162096,842478131l1664562226,909717561l909259317,842542136l842020661,741421106l875639863,825504562l892873782,809054521l741552952,808859448l943010611,842542132l909653304,1664563506l808465977,909392180l842607669,808662070l741750066,942815544l943141687,808987701l942815032,741816376l875639863,858862130l808987699,842413624l1664562997,875705400l825506103,842542134l825768244,741553200l892679992,892548407l808987697,943208760l741945911,892941625l959984434,842542130l909325877,1664299060l943010360,909259571l808987705,858929464l741749556,959787577l942945840,909192241l959722550,892811575l959789356,909391160l959197492,943075892l926168115,842610787l909719600,942420533l909391920,825438774l892483628,842217267l959199539,925905716l942814773,959461676l926364980,925644337l943206708,876099632l942684259,808531510l942420276,926233906l926036273,875706412l942749753,942420273l859321655,875639350l859060524,926037810l959197494,876032564l943142454,943011939l825374264,942421555l926233911,892418099l842610732,876099632l959199537,859059762l825702192,842283052l926300208,942421040l808597552,876098098l909261155,859257138l959199288,808596276l875574584,825505580l859189560,942421815l808988977,909455416l959461676,842151222l942422070,842610736l943273523,825505635l892351799,942421304l875770420,959723576l842283308,926364727l942421040,926495794l959460665,892811308l960050743,942420785l825242164,926103097l825505635,892613939l942420789,859190583l825504569,959789100l858862131,824981817l909391414,909588274l876162102,842281267l741684276,825831481l909588530,892822320l842479671,741685558l892874808,808792371l809053237,959787577l741488176,943142199l809054263,876162097l942682675,741749810l842412601,909195321l842621748,959854901l741553716,943206456l825833269,959982640l892614450,741814837l892940345,959525170l808987702,842610488l741683505,858862647l959788597,892953397l926037305,741814578l959591481,825439284l959982643,892941877l741946673,943011640l892811059,808987698l859387704,741487665l842608697,808530230l876176176,925905459l741685305,909455929l859321140,842607666l859190070,741683255l909259833,875836216l808987697,825833784l741356080,926233144l842608688,842556208l825768244,741422645l875967033,825439801l892939314,859322681l741814841,825831481l875704889,809053233l942813497,741486645l808465977,858927157l842556209,825440309l741947191,892679992l808858935,876031033l926169393,741488945l960050489,825506097l926428214,808466741l741357625,825831481l875704889,842621745l959591478,741684018l859385913,892875826l876162101,825504051l741619249,809054264l942814517,876031024l925972017,741356087l859385913,875968050l842621745,842215990l741750840,959722040l909588791,809053241l859386169,741422898l960050489,842610993l876162096,808859442l741881143,942815544l926232881,959996724l875640370,741617719l859189817,926495798l876096562,926364722l741749046,959722040l909588791,892939314l858928953,741619509l943011640,943273523l809001777,942814520l741487929,859189817l959853366,892939321l909456953,741684274l825832760,875903288l892873784,909652793l741487417,925971511l876097589,876110641l892613938,741421106l875705400,942880823l825764917,925906993l741488951,859385913l825636146,892939314l825635897,741750577l842543160,808989232l842556209,892548661l741749041,808596536l859387192,876031030l959723313,741946677l825439289,875835956l892939317,892877113l741356087,875705401l842215986,876045111l943076145,741945910l875705400,842085425l892939321,825635897l741357361,959722040l875573560,876162103l875640882,741421621l942815544,892351799l892953398,858928441l741881912,909261112l842281777,892939316l809055545,741422388l925971512,825701941l892873782,808857657l741881650,876163129l859059765,842621751l926495286,741553204l926429240,859191346l876031026,909195313l741880113,825832760l909587250,959982648l875640370,741488945l959983673,959459379l926442297,960049206l741946166,892940345l825243704,809053238l909653305,741487415l959787577,942945840l876031025,876099121l741423415,825832760l859320377,892887859l926496568,741357107l959722040,808794423l909716536,959721520l741684788,875967033l892481587,876162102l842149939,741683257l859385913,809054265l876045109,909456177l741487928,825635385l842414134,842542133l825504309,741618998l909455929,808989236l876162104,808726835l741421625,825831481l875902009,809001782l825833784,741356080l926233144,842608688l842542128,825768244l741422645,875967033l825439801,892939314l859322681,741814841l825831481,875704889l809067313,942813497l741486645,808465977l858927157,842542129l825440309,741947191l892679992,808858935l876031033,926169393l741488945,960050489l825506097,926442294l808466741,741357625l825831481,875704889l842607665,959591478l741684018,859385913l892875826,876162101l825504051,741619249l809054264,942814517l876045104,925972017l741356087,859385913l875968050,842607665l842215990,741750840l959722040,909588791l809053241,859386169l741422898,960050489l842610993,876176176l808859442,741881143l942815544,926232881l959982644,875640370l741617719,859189817l926495798,876096562l926364722,741749046l959722040,909588791l892953394,858928953l741619509,943011640l943273523,808987697l942814520,741487929l859189817,959853366l892939321,909456953l741684274,825832760l875903288,892887864l909652793,741487417l925971511,876097589l876096561,892613938l741421106,875705400l942880823,825764917l925906993,741488951l859385913,825636146l892953394,825635897l741750577,842543160l808989232,808987697l959591736,741751089l808859448,842543667l926428211,909129525l741814580,842412601l942880569,876176184l942682675,741617717l875639863,809054770l825764917,942684209l741750064,909717561l909259317,808987704l858929464,741882166l925971511,943009845l876110645,942945074l741946424,926037049l808924980,842542132l959920436,741945397l926234424,825833782l876096563,959524914l741815094,858862647l892679221,842556211l892548661,741814577l808596536,859387192l909192246,959722550l959657014,859060524l875705393,959198516l842086704,808859448l926234412,875706168l946026803,892483893l858994740,892483884l892417849,925643057l926431029,926169394l859060524,842543154l959198772,959591986l875966776,892483884l876164665,946025014l892876848,808532279l842610732,892679223l959199026,842348848l909717809,942684204l825375031,925644081l892547380,892941622l959789356,842478133l962803505,876163636l858862388,892942380l825571638,942422325l859321655,842348343l942684204,825440567l942420532,825766457l942682929,942684204l892680501,962802481l875967794,808988724l909261100,926103091l942421296,808793394l876098869,942684204l808532281,942420018l808924466,808597808l875706412,892418105l962801974,959723058l842085174,959789356l959658041,959199026l959527216,825504306l959461676,892875313l959197744,892350518l825438768,892483628l925971256,946026807l926233911,959460917l825505580,825701433l959197753,825833781l909194297,892811308l959459385,959197240l959527216,825504306l909261100,842609204l962802995,842217776l892680244,859060524l825308209,942421046l892352816,808989237l825505580,926363958l959197234,842217776l825505334,909261100l942814002,946026040l926495794,959854393l959461676,842217777l959197495,825833781l808597817,842283308l925906487,942422069l825766457,876033329l842610732,926167350l962802736,909325874l842479924,842283052l909588276,942421553l926495794,842413881l959789356,892547639l942421047,859321655l825768246,942684204l959984181,962802229l909325874,960050739l959789356,842413366l942421300,942750005l942945593,959789100l959854643,925643315l892809524,825505840l842283052,842347573l946024752,926167604l892875576,825309228l926363704,959197753l842217776,842085941l959789356,825308724l942421559,808597552l825243698,959461676l909455923,962802225l909392181,909586737l926234412,825308984l959198005,808596276l909390392,959461676l909717815,942422064l926429753,943142707l875706412,892942137l946025781,892416564l808989745,909261100l926169396,959198519l842348853,876165171l942684204,842610745l942421811,959920176l825635124,959461420l892613936,946026544l842086709,926431028l825505580,959788089l942421040,943274032l909719095,959461676l892875313,824979760l909391414,926038066l876162101,842281267l1664431156,825831481l909588530,842542128l825768244,741815344l859124280,876032823l809053239,909259577l741684017,959983673l808529971,926428209l960049206,1664693046l942815544,808988721l809053232,909653305l741487415,959787577l942945840,876031025l876099121,741423415l825832760,859320377l892873779,926496568l1664103987,959722040l808794423,909716536l959721520,741684788l875967033,892481587l876162102,842149939l741683257,859385913l809054265,876031029l909456177,1664234808l926496057,892876856l808987702,875967544l741618745,960050489l808531761,808987705l875706680,741750585l875639863,858862130l876162101,876099122l1664561458,892941625l808924722,876162102l909391666,741357622l859189817,808465974l842542134,858994741l741421621,892940345l959525170,842607670l943272502,1664300593l875968049,892614966l959197240,842348853l925970999,842283308l859059257,959198001l842281524,926036786l909588524,959723057l942421809,808793394l842477621,959789155l892942385,959199284l909325874,875837237l825505580,892941367l942421045,960051248l858862896,842283308l875837494,942422070l943273010,942814512l959461731,925970997l959197490,825833781l959460409,892483884l876164665,942421813l892876848,875575607l959461676,859386167l959197493,892746032l858927922,942684259l959658295,925643569l943075636,808989236l942684204,959722041l942420280,892416564l942815025,959461676l842152241,942420276l876163641,943076145l842283363,859124793l942421043,959920181l842216246,842610732l808530232,925644341l876163380,825635126l892811308,875640631l959197492,892746037l842609208,875706467l808532025,942422068l926102834,909588276l942684204,842479925l925645113,909324596l942814776,859060524l825636656,942422324l859321650,959919153l825505635,892613939l942421556,859190583l825504569,959789100l858862131,925645113l943206708,909654064l859060524,875705393l959198516,943274293l808597301,842283363l808530484,925644084l909324596,959591992l842283052,825504052l959199538,909392181l808923441,875706412l808532025,959199028l825766452,825374004l842610787,808793912l959198773,842348853l943208499,842610732l875770166,959198258l959789365,825570352l926234412,909129528l942421555,892483893l858994740,842283363l926430263,925644594l926167350,909390134l859060524,842543154l959198772,959591986l875966776,842610732l942814513,959198776l859059762,825702192l909261155,808989488l959198262,959591986l943207223,942684204l909652535,925643315l943075636,909389877l892483628,909521718l959199029,909325874l842020659,875706467l925907001,942420025l909522992,842544434l892811308,960050743l959199536,842348853l943208499,959461420l892745008,959197494l842610997,808988976l959789411,959723577l942421305,909718839l808727863,875706412l892942137,959199536l909194802,825570103l942684204,959984952l959198515,825833781l959459639,959789155l825373235,925642806l842281268,858992946l842283308,842283062l959199025,842348853l909129526,842283308l909521975,959197240l909325874,909127734l892483683,892547896l959197490,842348848l909717809,909261100l825768242,824980278l909391414,943010873l892939312,926037305l741814578,959591481l825439284,876176179l842150962,741814835l825636664,825832502l842542135,892351797l741488432,825832760l875903288,842607672l892744502,741618743l925971511,892680500l809001780,809056568l741552437,909259833l909390904,842542136l808991028,741880373l892940345,842477874l892939313,959527225l741945396,959787577l892614966,809001783l926234680,741617721l926494777,892549425l809053233,842348089l741552691,926429240l825832249,876031027l876099121,741357618l959983672,943273010l876110641,825569586l741880375,825831481l875704889,959982641l825506098,741881395l959591481,858993972l892873780,909719352l741487411,942815544l892350769,876045110l909392177,741422641l926234424,875835703l892939313,943011385l741488946,959722040l875573560,842542136l876032821,741750583l892874808,959592249l876045113,943076145l741880374,808662073l875640375,842542137l825440309,741947188l858862647,875902005l809053238,892482361l741552438,876164409l925970742,892822326l825702455,741553457l842216505,875706416l926428214,892743990l741750577,942815544l943141687,842542130l959920436,741684533l825373752,942944565l842621744,876164150l741685047,892941625l959984434,808987700l959985976,741815090l926429240,909194297l808987697,875900985l741879861,825832760l943141938,876045111l892614961,741617721l943207736,959787062l842607666,808925493l741751097,959983672l858929464,842607673l926495286,741553204l926429240,859191346l876045106,892876337l741749808,960050489l925970482,876096567l875836722,741750577l943142199,859058743l876162105,942682675l741749810,842412601l909195321,842621748l959854901,741357108l943206456,825833269l959982640,892614450l741814837,892940345l959525170,808987702l842610488,741683505l858862647,959788597l892953397,926037305l741814578,959591481l825439284,959982643l892941877,741946673l943011640,892811059l808987698,859387704l741487665,926233144l892743728,959996722l825309234,741357104l909194295,892482360l842607668,925907253l741684530,959788856l892809520,876162098l808923699,741422649l808858169,909129779l876045108,842545201l741422641,943273273l875967541,876162097l959723314,741685556l959722040,909588791l808987705,842413624l741488693,926496057l825439026,892953400l926102841,741816121l809054264,909456949l892939313,808597817l741357617,842412601l909521971,959982648l825570098,741684277l959722040,909588791l876176180,842544690l741618489,959984952l892942386,842607665l959854901,741488180l926496057,842346802l926428216,892810549l741618739,859387192l892417592,959996726l925971506,741357877l875639863,825504562l842542133,859058741l741422132,859189817l808923958,842542130l892876088,741945909l875967033,825439801l926442290,926494774l741947445,842412601l808857907,842607669l875575605,741422393l875639863,825635122l926428216,960049206l741421617,959788856l808990518,842556209l825768244,741750069l959787577,825701680l892873778,842414136l741552185,825831481l875704889,892939321l842151737,741815349l909717561,842216501l876176179,909128243l741355575,825635385l825766192,909192240l909325366,876164404l959789100,926036529l942421555,842610736l942879285,825505580l959854644,946025776l842348592,875837752l909588524,942814000l942420786,808924471l925971510,909261100l859257138,959199288l808596276,875574584l825505580,808792376l946026297,808988977l909455416,959461676l842151222,942422070l842610736,943273523l825505580,892351799l942421304,875770420l959723576,842283308l926364727,946025520l926495794,959460665l892811308,960050743l942420785,825242164l926103097,825505580l892613939,959198005l842217776,858863157l959789356,825308724l929248823,926167350l858994229,859060524l842543154,959198772l959591986,875966776l842610732,926103352l959197496,959591986l943207223,942684204l909652535,929247795l892678452,876034355l892483628,909521718l959199029,909325874l842020659,875706412l925907001,942420025l909522992,842544434l892811308,960050743l962804016,842348853l943208499,959461420l892745008,959197494l842610997,808988976l959789356,959723577l942421305,909718839l808727863,875706412l892942137,946026800l942682676,875902006l959789356,875967029l959198773,825833781l842084663,959789100l825373235,925642806l892547380,909325110l842283308,842283062l962803505,842348853l909129526,842283308l909521975,959197240l909325874,909127734l892483628,892547896l959197490,842348848l909717809,909261100l825768242,828584758l909391414,943010873l892939312,926037305l741814578,959591481l825439284,876162099l842150962,741814835l825636664,825832502l842542135,892351797l1664235312,825832760l875903288,842607672l892744502,741618743l925971511,892680500l808987700,809056568l741552437,909259833l909390904,842542136l808991028,1664627253l892940345,842477874l892939313,959527225l741945396,959787577l892614966,808987703l926234680,741617721l926494777,892549425l809053233,842348089l1664299571,926429240l825832249,876031027l876099121,741357618l959983672,943273010l876096561,825569586l741880375,825831481l875704889,959982641l825506098,1664628275l959591481,858993972l892873780,909719352l741487411,942815544l892350769,876031030l909392177,741422641l926234424,875835703l892939313,943011385l1664235826,959722040l875573560,842542136l876032821,741750583l892874808,959592249l876031033,943076145l741880374,808662073l875640375,842542137l825440309,1664694068l858862647,875902005l842542134,892548661l741814577,808596536l859387192,876031030l959723313,741946677l825439289,875835956l892939317,892877113l1664102967,875705401l842215986,876031026l943076145,741945910l875705400,842085425l892939321,825635897l741357361,959722040l875573560,876162103l875640882,1664168501l942815544,892351799l892939318,858928441l741881912,909261112l842281777,892939316l809055545,741422388l959722040,808794423l808987696,909455417l1664496944,892941625l909719090,809053236l875837752,741881649l808859448,859191609l926428217,858992694l741619765,926037049l842610228,926428212l892810549,1664561206l959787577,808596784l842607672,926495286l741881907,926429240l859191346,876031026l859125041,741619513l909455928,892745267l842607671,859190070l1664233527,959722040l959918136,808987696l842413624,741488693l926234424,809056566l892939321,858928441l741881912,809054264l909456949,892939313l808597817,1664104497l960050489,960050232l926428213,926300469l741356597,959722040l808794423,808987705l825833784,741356336l842412601,859387961l892939316,925972793l1664364593,859387192l909193778,876031024l808793905,741618488l909259833,825373752l892939319,909260089l741748791,926037049l943076916,842607664l909521718,1664495664l943010360,842347315l809053233,825374009l741751089,842412601l909195321,909192243l959853622,808990004l959789356,842478133l959199025,876163636l858862388,842283363l858927668,942421810l909194807,925972788l892483628,808792117l942420535,942750005l942945593,909261100l926234163,925643828l876032308,875902265l942684259,892352825l959198001,943075892l943076404,875706412l892352569,959199282l842348848,825374513l959789356,876163385l959199536,909718834l926233657,942684259l959919416,959198256l825702704,825570105l959461676,858928438l942420786,959920176l858863923,825505580l842283062,942420024l842610736,825768244l842283107,925971761l959199282,959527216l825504306,842610732l858862649,959199286l876163636,875770677l943011884,859191607l942420531,825766457l909455409,825505635l825635897,942420278l926364983,825504817l959789356,842544438l942420537,943273010l942944305,892483628l926168883,942421559l959789104,960049719l825505635,909653555l959199282,925905716l959721782,892483628l875639608,925645111l892547380,909391156l942684460,808465209l959198777,808596276l858797368,942684259l943143221,824981041l875836982,925970995l876162098,909391666l741488438,808858169l859125299,809053236l943207737,741619767l959592760,943009844l842556216,859058741l741882166,858862647l892876341,892873782l943273784,741685299l909652024,842215990l808987700,875573816l741620021,875640375l825308471,876176182l942682675,741749810l842412601,909195321l892873780,842150201l741946167,959983672l858928434,876031032l909195313,741552950l825439289,875835956l809067317,942813497l741357111,959722040l842018872,809053235l876163385,741814328l892940345,926038072l809053234,842608953l741684274,858929464l942813493,809001782l926037816,741618739l943010360,842477875l926428212,892810549l741945398,875968049l808728886,942420535l909194807,859255093l842610732,825504054l962803257,959527216l808727090,909261100l909325106,942421045l942750005,842086457l959461420,808858928l959198260,858797618l825700408,959789356l892877105,946026801l875901492,808857907l859060524,842151730l959199028,892746032l943075890,892483628l842149943,925643056l842281268,909194291l959789100,942684465l946025267,858797623l876098867,942815276l842414133,959199033l875573302,892744761l909261100,842019636l942421557,926429753l892876595,942684204l943206967,929249080l842281268,858992946l942684204,892483126l942421815,926167604l909194297,875706412l808532025,942420788l926233911,825570101l942684204,926431289l962804018,842348853l842610739,892483628l875967286,942420784l859321650,959853107l942684204,875770425l959198771,809055538l825766966,909521196l926495796,1664431929l943273273,875967541l876162097,859321906l741815348,808597816l892746040,808987698l909521976,741421874l859124280,858927927l876162105,892809267l1664627254,876163129l825702197,876031030l808990769,741619768l909652024,875573558l842542129,825701685l741814833,959722040l825766200,926428209l909326389,1664364850l842216505,909586999l876162097,909391666l741881654,943207736l858862134,926428214l859256117,741683512l808597816,825505848l842607673,808662070l1664169783,808596536l808924728,842542132l959920436,741355573l825831481,960050994l892873776,892678713l741684275,959983673l808529971,876162098l942682675,1664299061l808596536,825701944l909192242,859059254l842477874,842283308l909521975,959197751l858797618,875771190l959461676,926431285l942421048,876163641l943207728,892483683l909325362,925644857l892547380,909457462l943011884,859322679l942421304,909522992l875705138,942684204l892612658,959198265l876032564,875706678l892811363,909457205l942421808,808858164l842348856,909261100l876034354,942420788l842479664,842217016l825505580,959657269l942421047,926364983l926232880,909261155l959657523,925643829l943075636,859125045l859060524,875705393l959198516,842086704l808859448,875706412l808466489,959198002l959527216,925906996l959461731,842545205l959197751,959527216l892613170,842610732l842085683,942421560l842479664,875836215l892483628,925971256l942421042,926233911l959460917,909521251l876164660,741488432l825636664,925971766l959982643,875640370l741751089,892482616l842084916,809053240l842151225,741422135l858862647,926233909l842621744,925907253l741684530,875967033l925906745,876162104l808923699,741750329l808858169,909129779l876031028,842545201l741422641,943273273l875967541,876176177l959723314,741685556l959722040,909588791l808987705,842413624l741488693,926496057l825439026,892939320l926102841,741816121l809054264,909456949l892953393,808597817l741357617,842412601l909521971,959982648l825570098,741684277l959722040,909588791l876162100,842544690l741618489,959984952l892942386,842621745l959854901,741488180l926496057,842346802l926428216,892810549l741618739,859387192l892417592,959982646l925971506,741357877l875639863,825504562l842556213,859058741l741422132,859189817l808923958,842542130l892876088,741945909l875967033,825439801l926428210,926494774l741947445,842412601l808857907,842621749l875575605,741422393l875639863,825635122l926428216,960049206l741421617,959788856l808990518,842542129l825768244,741750069l959787577,825701680l892887858,842414136l741552185,825831481l875704889,892939321l842151737,741815349l909717561,842216501l876162099,909128243l741355575,825635385l825766192,909206320l909325366,876164404l959789100,926036529l942421555,842610736l942879285,825505580l959854644,942421296l875574578,909193268l909261100,858992689l946025524,875901492l842085427,942684460l825242425,959197232l808596276,858797368l892811308,909457205l824981552,875836982l925970995,876162098l909391666,1664235318l808858169,859125299l809053236,943207737l741619767,959592760l943009844,842542136l859058741,741882166l858862647,892876341l892873782,943273784l1664432179,909652024l842215990,808987700l875573816,741620021l859385913,825636146l892939314,825635897l741750577,875640375l859190583,876162099l942682675,1664496690l842412601,909195321l808987700,942814520l741749817,808859448l842543667,892939315l825635897,741423158l842412601,942880569l808987704,942815032l1664234294,875639863l809054770,842542130l909325877,741815606l859189817,808923958l842542130,808991028l741357879,909652024l943010358,926428210l959854389,1664692281l892941625,943207218l808987704,909455417l741422645,960050489l942747698,892939312l876099897,741685561l959788856,875902774l892939312,926495033l1664561970,892874808l926037561,926428214l876033333,741619765l809054264,875574837l842607668,842479925l741947186,825832761l942815545,876096566l859059506,1664103985l842216505,875704887l809053239,842348089l741881394,926233144l808596016,876031025l858928177,741749044l825832760,859320377l926428211,858992694l1664366645,892875320l959591992,909716535l959721520,741684788l875967033,892481587l959982646,859256882l741685303,926429240l943208498,876031031l842150961,1664299825l909652024,926233142l876096567,959919154l741749044,959722040l875573560,926428211l892810549,741422387l959983672,842479672l892939321,858928441l1664235832,909455928l808728115,842542131l858994741,741946930l959983672,859058994l842607670,909130037l741423156,875968049l959920436,959198519l892877109,825505332l842283363,875771958l942421812,942682681l842348089,942684204l842413620,942420275l926102834,959656499l859060524,909457200l959199282,892614960l909195063,825505635l942684216,942421048l909522992,825503793l892483628,825308981l942421810,943273010l825309233,892811308l842412856,959198257l926036788,825636658l842283363,909521975l942422071,909654069l909324594,892811308l942880565,942421297l942682681,959525944l909261100,925905716l942420279,942682676l875575094,842610787l859322416,959198262l859059762,825702192l842283052,926300208l959198256,959591986l943207223,859060524l892874802,925643824l943075636,808858933l825309283,808988728l959198773,892746032l943075890,942684204l909324857,925644857l892809524,892876080l842283052,943207475l959199540,876032564l875575095,875706467l892942137,942422320l909587767,858863929l842283052,909717808l925644595,892547380l859125044,892811308l825243447,959199029l909325874,875903283l909521251,875573556l741882164,825439289l875835956,809053237l942813497,741357111l943142199,892416311l892873785,858927417l741881399,942814265l909587505,809067320l808663352,741947696l808859448,859191609l842542137,825243445l741749561,892940345l859256376,842607666l909130037,741423156l909194295,959919160l892887857,809054521l741552952,926430520l909326137,842542128l959920436,741879861l808465977,909392180l842607669,808662070l741750066,808662073l809054770,809067317l809055033,741683257l858862647,892876341l808987698,875900985l741619250,842608697l842545461,892939321l925972793,741945393l943273273,942879797l876045108,825373745l741552694,909259833l825373752,892939319l909260089,741748791l926037049,943076916l842607664,909521718l741748784,943010360l842347315,809067313l825374009,741751089l842412601,909195321l909192243,959853622l808990004,959789356l842478133,959199025l876163636,858862388l842283308,858927668l946026290,909194807l925972788,892483628l808792117,942420535l942750005,942945593l909261100,926234163l925643828,876032308l875902265,942684204l892352825,962802481l943075892,943076404l875706412,892352569l959199282,842348848l825374513,959789356l876163385,959199536l909718834,926233657l942684204,959919416l962802736,825702704l825570105,959461676l858928438,942420786l959920176,858863923l825505580,842283062l942420024,842610736l825768244,842283052l925971761,962803762l959527216,825504306l842610732,858862649l959199286,876163636l875770677,943011884l859191607,942420531l825766457,909455409l825505580,825635897l946024758,926364983l825504817,959789356l842544438,942420537l943273010,942944305l892483628,926168883l942421559,959789104l960049719,825505580l909653555,962803762l925905716,959721782l892483628,875639608l925645111,892547380l909391156,892811308l859386678,942420276l842217781,960049969l825505580,942684216l962803256,875639604l892613682,859060524l892874802,959198256l842281524,909195313l825505580,909653555l942422322,825504308l959590708,959789356l825308724,946024503l943273010,926167089l842283308,892612920l942420274,926429753l909455413,959789356l942879285,942422072l825635385,875705395l959789356,875575605l946024757,926495794l808465721,909261100l858992689,942421044l875901492,842085427l942684460,825504825l942420024,959460919l959657529,892483628l959524919,946026035l859190578,909193525l842283052,959789104l925644339,842281268l875705905,859060524l875705393,959198516l842086704,808859448l875706412,892942137l962801969,959527216l925906996,959461676l842545205,959197751l959527216,892613170l842610732,842085683l942421560,842479664l875836215,892483628l925971256,946025522l926233911,959460917l909521196,876164660l741488432,825636664l925971766,959982643l875640370,741751089l909259832,909522736l809053236,942749497l1664235573,959525943l859387444,842607667l925907253,741684530l892678712,959789366l876162097,808923699l741553721,808858169l909129779,876031028l842545201,1664169521l943273273,875967541l876162097,959723314l741685556,959722040l909588791,808987705l842413624,741488693l926496057,825439026l892939320,926102841l1664563001,809054264l909456949,892939313l808597817,741357617l842412601,909521971l959982648,825570098l741684277,959722040l909588791,876162100l842544690,1664365369l959984952,892942386l842607665,959854901l741488180,926496057l842346802,926428216l892810549,741618739l859387192,892417592l959982646,925971506l1664104757,875639863l825504562,842542133l859058741,741422132l859189817,808923958l842542130,892876088l741945909,875967033l825439801,926428210l926494774,1664694325l842412601,808857907l842607669,875575605l741422393,875639863l825635122,926428216l960049206,741421617l959788856,808990518l842542129,825768244l1664496949,959787577l825701680,892873778l842414136,741552185l825831481,875704889l892939321,842151737l741815349,909717561l842216501,876162099l909128243,1664102455l825635385,825766192l909192240,909325366l876164404,959789100l926036529,942421555l842610736,942879285l825505580,959854644l942421296,842348592l875837752,909588579l942814000,942420786l808924471,925971510l909261100,859257138l959199288,808596276l875574584,825505580l859256115,942422070l808988977,909455416l959461731,842151222l942422070,842610736l943273523,825505580l892351799,942421304l875770420,959723576l842283308,926364727l942421040,926495794l959460665,892811363l960050743,942420785l825242164,926103097l825505580,892613939l942420789,892547641l926233906,959789100l842610737,925645113l926167350,876032311l859060579,842543154l959198772,959591986l875966776,892483628l808727600,942421809l892352816,909455414l942684204,808596277l959197234,859387952l858796336,909588579l909719856,959199539l892877109,942813492l959461676,926300213l959197747,809055538l825766966,825505580l926169142,942420281l959527221,858994736l943011939,859257143l942420022,926495794l942683449,808859948l876164144,959198518l859059762,909455920l859060524,959590960l959198512,959658288l892352816,825505635l943076659,942420533l959460919,875573560l892483628,875771699l959198009,825833781l825307447,942684204l959722041,925644343l825766196,909587764l842283363,842283062l959199025,842348853l909129526,842283308l909521975,959197240l909325874,909127734l892483628,892547896l959197490,842348848l909717809,909261155l825768242,824980278l909391414,943010873l892939312,926037305l741814578,959591481l825439284,876162099l842150962,741814835l825636664,825832502l842556215,892351797l741488432,825832760l875903288,842607672l892744502,741618743l925971511,892680500l808987700,809056568l741552437,909259833l909390904,842556216l808991028,741880373l892940345,842477874l892939313,959527225l741945396,959787577l892614966,808987703l926234680,741617721l926494777,892549425l809067313,842348089l741552691,926429240l825832249,876031027l876099121,741357618l959983672,943273010l876096561,825569586l741880375,825831481l875704889,959996721l825506098,741881395l959591481,858993972l892873780,909719352l741487411,942815544l892350769,876031030l909392177,741422641l926234424,875835703l892953393,943011385l741488946,959722040l875573560,842542136l876032821,741750583l892874808,959592249l876031033,943076145l741880374,808662073l875640375,842556217l825440309,741947188l858862647,875902005l926428214,959657525l741422131,859387192l959656242,876031033l808990769,741750840l825439289,875835956l876176181,942682675l741617717,875705401l825241650,876031032l943076145,741945910l875705400,842085425l892939321,825635897l741357361,959722040l875573560,876176183l875640882,741421621l942815544,892351799l876096566,825374769l741487410,909652024l892678454,842542131l926299957,741423417l858862647,875902005l926442293,808924981l741815601,859189817l892941110,909192244l808530998,943273012l859060524,875705393l959198516,842086704l808859448,926234412l909260600,946026041l892483893,858994740l892483884,892417849l925643057,926431029l926169394,859060524l842543154,959198772l892350518,942813744l892483884,876164665l946024502,892876848l808532279,842610732l892679223,959199026l842348848,909717809l942684204,825375031l925644081,892547380l892941622,959789356l842478133,962803505l876163636,858862388l892942380,825571638l942422325,859321655l842348343,942684204l825440567,942420532c909130037,875705648,842610732,942946104,962802224,875967794c875706419,909261100,926103091,959198512,925905716,959852855c942684204,808532281,942420018,808924466,808597808,875706412c892418105,962801974,959723058,842085174,959789356,959658041c959199026,959527216,825504306,959461676,892875313,959197744c892350518,825438768,892483628,925971256,946026807,926233911c959460917,825505580,825701433,959197753,876032564,892614457c959461676,892940849,942420786,942682681,909260344,842283052c926300208,962803504,892614965,926103097,959789100,808793394c942421048,892876848,909457721,825505580,825374005,942420280c859321655,926102071,909588524,825768240,946024752,943274032c909719095,859060524,942747952,824981049,875836982,875966515c892939316,875903033,741422134,943206456,909195317,842542130c825768244,1664300341,825635385,876098096,809053233,925972281c741355832,892874808,876165170,959982645,808792882,741683509c926233144,876164406,842607667,892941366,1664102960,825635385c909128240,876031028,808793905,741422136,943010360,875704883c926428213,943271990,741355830,825831481,875704889,876096566c942945074,1664234547,909261112,925971249,926428212,858992694c741947187,926037049,943274036,842542128,825768244,741879864c875706680,926429752,892939315,942750009,1664628787,926429240c909456690,892939312,825832761,741684023,942748728,875704626c926428208,858992694,741553968,959788856,942815030,876031032c875901745,1664234805,808662073,875640375,842542137,825440309c741947188,858862647,842414134,842542134,892548661,741814577c808596536,859387192,876031030,959723313,1664693557,825439289c875835956,876162101,942682675,741617717,875705401,859123762c876031028,875901745,741946421,875705400,842085425,892939321c825635897,1664104241,892875320,842347832,876162103,875640882c741421621,942815544,892351799,892939318,858928441,741881912c909261112,842281777,892939316,809055545,1664169268,959722040c808794423,809053232,926036281,741357881,842609976,875771189c809053237,808663352,741486641,808859448,859191609,808987705c875706680,1664102967,859385913,825636146,892939314,825635897c741750577,875640375,842610231,876162097,942682675,741749810c892940345,876163122,842607672,959854901,1664366132,943206456c825833269,959982640,892614450,741814837,892940345,959525170c808987702,842610488,741683505,858862647,959788597,892939317c926037305,1664561458,959591481,825439284,959982643,809054258c741947190,943011640,892811059,808987698,859387704,741487665c959788856,909588022,842607668,942878774,1664561715,875968049c909194036,959197751,809055538,892678711,842283052,808924211c959198262,926036788,825637168,909261100,808989488,925643830c943206708,825635122,959789411,909391160,959197492,876032564c892941369,875706412,926496569,942422326,909522992,842544434c959789356,858993207,959199281,842348853,926496819,959461475c892745008,959197494,842610997,808988976,909261100,909390642c942422070,892547641,892613937,942815276,842283061,959198260c943075892,875772210,943011939,959984185,959197493,909718834c842413113,959789356,892416567,942422066,926233911,875836213c959789100,825636915,942421557,825504313,809055543,825505635c875770420,942421297,875705650,825504819,909261100,926103091c942420528,943273010,959721521,909261100,859191604,942420529c959460919,959984951,909261155,909194034,959198512,809055538c825571636,909521196,943075636,741882164,808859448,842086713c926428209,926300469,741421112,959722040,892678456,842621750c892352821,741486903,943207736,809054774,809053235,842608953c741946418,926496057,875901490,809053239,875902521,741552691c842216505,808924720,842621744,825241910,741355832,909194295c825702193,892873780,842150201,741749559,959983672,858928434c909192248,858928182,892876595,825505580,892613939,962802740c875639604,892613682,859060524,892874802,959198256,842281524c959985456,825505580,892613939,942422324,825504308,959590708c959789356,825308724,946024503,943011890,926037301,842283308c892612920,942420274,926429753,909455413,959789356,942879285c942422072,825635385,875705395,959789356,875575605,929247541c926431029,909325872,959789356,825242169,942421815,909587762c808859958,926234412,825308984,959197494,808596276,909390392c959461676,959459893,946026548,875574578,892481588,892483628c926103347,959199028,842348853,825308982,942684460,825504825c942420280,959460919,959657529,859060524,959854384,962802225c943012144,842217270,892483884,875966521,925643064,943075636c825833268,959789100,942684465,942420787,959920181,808858423c875706412,892942137,962803760,875573302,892744761,909261100c842019636,959198773,808465204,892483640,959461676,959461683c925644080,892547380,842348598,859060524,892548914,946024754c842019380,842019888,959592748,892810290,959198260,875639604c825375024,959789356,825505849,942422327,960051248,808595505c892483628,959459383,946024498,943273010,825636145,909261100c859191604,959197745,943274293,926038323,959461676,842152241c959197492,842086704,842020152,808859948,842020144,946024755c859321650,875706161,892811308,909457205,925645104,876163380c842608951,959789356,876163385,942421553,809055543,808991024c959461676,859189298,962801970,842282546,892547641,959461676c942944819,959198517,875639604,875966769,959461420,842347824c925642808,825635124,808597303,959461676,909521459,962801972c858928690,909654066,875706412,926496569,959199542,959527216c825700915,959789356,960049465,959197234,876032564,943142454c842610732,892416312,946025527,825635385,875575092,909261100c959723059,942420535,926167604,909194807,942815276,842283061c959197748,842479925,876033331,892811308,959853368,946024760c842348592,842348856,909261100,909325875,959199545,892746037c892613174,959789100,892942385,942422068,942881077,842217782c825505580,942683447,946024756,875901492,825242165,842283052c859322164,942421304,808597552,842085171,959461676,909455923c959197745,909392181,909586737,825309228,842477624,946024760c859190578,909193525,842283052,959789104,925644339,876032308c959788345,859060524,875705393,959198516,808596276,875574584c842283308,858862132,929247280,892547380,959722804,842283052c825504052,959199538,909392181,808923441,942815276,892680245c959199026,825766452,825374004,842610732,808793912,962803253c842348853,943208499,842610732,875770166,959198258,959789365c825570352,842610732,859322416,959198262,859059762,825702192c842283052,926300208,962802736,959591986,943207223,942684204c909652535,925643315,943206708,943272753,959789100,942945586c959198003,842348853,859060533,825636652,876033844,962802738c808596276,909390392,959461676,959459893,959199284,909718834c859190329,942684204,959919416,942420017,876032569,926037301c959461676,825307701,946026041,959920176,892416306,825505580c892745011,959198521,842348853,925970999,842283308,859059257c942420785,959459897,959919664,892811308,926364472,946025013c959920176,842281267,959789100,892352048,942421042,842479664c808923960,959592748,892810290,959197236,909325874,892352307c959789356,859059512,946025784,960051248,808595505,892483628c959459383,942420018,943273010,825636145,909261100,859191604c959197745,943274293,926038323,959461676,842152241,962801972c842086704,842020152,808859948,842020144,942420275,859321650c875706161,892811308,909457205,925645104,876163380,842608951c959789356,876163385,946026033,809055543,808991024,959461676c859189298,959197490,842282546,892547641,959461676,942944819c959198517,875639604,875966769,959461420,842347824,929247288c825635124,808597303,959461676,909521459,959197492,858928690c909654066,875706412,926496569,959199542,959527216,825700915c959789356,960049465,962801714,876032564,943142454,842610732c892416312,942421047,825635385,875575092,909261100,959723059c942420535,926167604,909194807,942815276,842283061,962802228c842479925,876033331,892811308,959853368,942420280,842348592c842348856,909261100,909325875,959199545,892746037,892613174c959789100,892942385,946026548,942881077,842217782,825505580c942683447,942420276,875901492,825242165,842283052,859322164c942421304,808597552,842085171,959461676,909455923,962802225c909392181,909586737,825309228,842477624,942420280,842348592c909717817,909588524,942814000,942420786,808924471,925971510c909261100,859257138,962803768,808596276,875574584,825505580c808792376,942421561,808597552,909587763,959461676,842151222c942422070,842610736,943273523,909521196,926495796,1664431668c858928184,876099636,876162105,926168882,741617719,959722040c808794423,926428217,959854389,741552441,808596536,859191601c876031031,875901745,1664300341,926234424,892416055,842607671c859190070,741619001,858862647,825636661,876162104,842281267c741684276,825831481,909588530,892808240,842479671,1664366902c825832760,909587250,876162104,875640882,741881399,959983673c925971508,926428217,960049206,741946166,842412601,959854905c809053238,909653305,1664234295,959787577,942945840,876031025c876099121,741423415,825832760,859320377,892873779,926496568c741357107,959722040,808794423,909716536,959721520,1664431668c875967033,892481587,876162102,942682163,741683768,859385913c809054265,876031029,909456177,741487928,842216505,842347319c842607665,959852854,1664301363,842609209,808663092,876162104c808726835,741421625,842216505,909719088,808987699,825833784c741356080,926233144,842608688,842542128,825768244,1664169525c875967033,825439801,892939314,859322681,741814841,825831481c875704889,809053233,942813497,741486645,808465977,858927157c842542129,825440309,1664365111,892679992,808858935,876031033c926169393,741488945,960050489,825506097,926428214,808466741c741357625,842608697,842217008,842607665,959591478,1664430898c859385913,892875826,876162101,825504051,741619249,809054264c942814517,876031024,925972017,741356087,859385913,875968050c842607665,842215990,1664497720,959722040,909588791,809053241c859386169,741422898,960050489,842610993,876162096,909391666c741881654,942815544,926232881,959982644,875640370,1664364599c859189817,926495798,876096562,926364722,741749046,892875320c875705400,892939314,858928953,741619509,943011640,943273523c808987697,942814520,1664234809,859189817,959853366,892939321c909456953,741684274,825832760,875903288,892873784,909652793c741487417,925971511,876097589,876096561,892613938,1664167986c875705400,942880823,808987701,858796600,741486899,859385913c825636146,892939314,825635897,741750577,942747960,942815024c809053233,892482361,1664233782,876164409,925970742,892808246c825702455,741553457,842216505,875706416,876096566,892613938c741879858,942815544,943141687,842542132,959920436,1664102453c825373752,942944565,842607664,876164150,741685047,892941625c926496563,808987700,959985976,741815090,926429240,909194297c808987697,875900985,1664626741,825832760,943141938,876031031c892614961,741617721,892874808,876165170,926428212,842215478c741552696,926234424,825505328,842607671,926495286,1664628787c926429240,859191346,876031026,892418097,741488184,892874808c808792371,876162101,858863666,741620020,875640375,926102839c876162104,942682675,1664496690,892940345,876163122,842607672c959854901,741488180,943206456,825833269,959982640,892614450c741814837,892940345,959525170,808987702,842610488,1664430385c858862647,959788597,892939317,926037305,741814578,959591481c825439284,959982643,809054258,741947190,943011640,892811059c808987698,859387704,1664234545,876164409,842281270,876096560c842543666,741881906,842609209,909457460,809053238,909653305c741947444,859124280,842347575,808987697,825833784,1664102960c926233144,842608688,842542128,825768244,741422645,875967033c825439801,892939314,859322681,741814841,825831481,875704889c809053233,942813497,1664233525,808465977,858927157,842542129c825440309,741618231,892679992,808858935,876031033,926169393c741488945,960050489,825506097,926428214,808466741,1664104505c842608697,842217008,842607665,959591478,741684018,859385913c892875826,876162101,825504051,741619249,809054264,942814517c876031024,925972017,1664102967,859385913,875968050,842607665c842215990,741750840,959722040,909588791,809053241,859386169c741422898,960050489,842610993,876162096,909391666,1664628534c942815544,926232881,959982644,875640370,741617719,859189817c926495798,876096562,926364722,741749046,892875320,875705400c892939314,858928953,1664366389,943011640,943273523,808987697c942814520,741487929,859189817,959853366,892939321,909456953c741684274,825832760,875903288,892873784,909652793,1664234297c925971511,876097589,876096561,892613938,741421106,875705400c942880823,808987701,858796600,741486899,859385913,825636146c892939314,825635897,1664497457,942747960,942815024,892873777c842150201,741881913,959983672,858928434,876031032,909653041c741683257,825439289,875835956,876162101,942682675,1664364597c875705401,842346546,876031033,875901745,741946421,875705400c842085425,892939321,825635897,741357361,892875320,842347832c876162103,875640882,1664168501,942815544,892351799,892939318c858928441,741881912,909261112,842281777,892939316,809055545c741422388,943142199,859189303,892873782,858927417,1664628279c859385913,926430514,809053234,808663352,741617713,808859448c859191609,842607673,960049718,741751094,926037049,842610228c926428212,892810549,1664561206,959787577,808596784,842607672c926495286,741553204,926429240,859191346,876031026,876099121c741357879,909455928,892745267,842607671,859190070,1664233527c959722040,959918136,808987696,842413624,741488693,926234424c809056566,892939321,858928441,741881912,809054264,909456949c892939313,808597817,1664104497,960050489,876164152,926428208c926300469,741356597,825832761,858928953,808987703,909718840c741750578,892679992,943010871,808987700,909455417,1664694576c959787577,926036535,892939321,960049465,741750834,892482616c909194036,876162096,842478131,741815346,909717561,909259317c842542136,842020661,1664167986,875639863,825504562,892873782c809054521,741552952,808859448,943010611,842542132,825768244c741814584,808465977,909392180,842607669,808662070,1664496946c942815544,943141687,808987701,942815032,741816376,875968049c809055793,942420785,909522992,926364978,842283052,876164916c942421553,943273010,859058225,892811363,859125557,942420277c943274032,959592248,959789356,942879285,942420537,859190578c858797110,892483628,842216248,942422326,842610736,909325363c892483939,875966521,925643064,892809524,892940337,959789356c909391160,959197492,943075892,926168115,842610732,909719600c942420533,909391920,825438774,892483683,842217267,959199539c925905716,859321909,959461676,926364980,925644337,943206708c876099632,942684204,808531510,942420276,926233906,926036273c875706467,942749753,942420273,859321655,875639350,859060524c926037810,959197494,876032564,943142454,943011884,825374264c942421555,926233911,892418099,926234467,909129528,942421555c859125808,892351793,909261100,842412848,942422071,808988977c925905720,909261100,959657523,942422068,959460919,808858424c825505635,808531255,942421561,875705650,926234161,943011884c825768247,959199538,943274293,942683957,892811308,909520951c942420791,943273010,909456689,892483939,959721529,942421812c858797623,926299442,959461676,842152241,942422324,909194807c859190836,825309228,808988728,942421557,808597552,876098098c942684259,926169397,959197747,892483888,959853881,942684204c943143221,942420785,909654069,875837488,859060524,926037041c942422320,909391920,892875830,942684259,825831989,942421561c858797623,858929202,859060524,892548914,942420274,909654069c960051248,859060524,926037041,942422320,909391920,892875830c959461731,909455923,942420529,859125808,943077169,926234412c909260600,959197497,858928690,859386675,909261100,909390642c942422327,892809524,858992697,959789155,842020400,942422071c875901492,926102580,909261100,859257138,942422072,842479664c842217016,825505580,909193780,942421042,909522992,825505842c892483683,959853366,959199537,892416820,825702707,959789356c925972789,925644339,942944564,825375031,959789356,842150455c959199544,943143221,926364983,926234467,909129528,959198516c808596276,909390392,909261100,842085172,959198264,959527216c842281522,892483628,942945078,942421302,926102834,808924980c909261155,859257138,959199288,876163636,808858422,825505580c876099636,942420020,859125808,892351793,842283308,875770168c925643833,926167350,943141685,859060579,842543154,959198772c859059762,876098097,825505836,842084920,942421043,909130037c943141424,892483628,825307191,959198007,959591986,943207223c942684259,909652535,925643315,926429492,859191353,892483628c959524919,959198003,909325874,875837237,942684460,825242425c942421296,959460919,959657529,842283363,959658038,824980021c875836982,925970995,876162098,842281267,741684276,959787577c926496048,876162102,825373746,741879864,858862647,875902005c876045113,875901745,741618741,858862647,842414134,876031028c875901745,741618741,859385913,842413362,876096561,909652018c741487924,858862647,892679221,892887858,875901497,741552952c926037049,842479668,909585463,909587505,741749809,842216505c875706416,808987702,809056568,741750583,942815544,926364471c842556217,959920436,741355573,825373752,942944565,842607664c876164150,741685047,892941625,959984434,808987700,959985976c741815090,926429240,909194297,809001777,875900985,741879861c825832760,943141938,909192247,959853622,876099378,959461676c842152241,942420020,859190578,892745780,959461676,825635379c962801715,959591986,943207223,942684204,909652535,925643315c892809524,909259568,859060524,825636656,959199540,875573302c925905465,942684460,825242425,946025264,959460919,959657529c892811308,808990265,959199284,943012144,842217270,892483884c875966521,824979768,875836982,926298419,892873777,809054521c1664299832,926430520,909326137,842542128,959920436,741879861c808465977,909392180,842607669,808662070,741750066,808662073c842545200,809053237,809055033,1664430137,858862647,892876341c842607666,858993206,741618737,892874808,875575097,892939318c925972793,741617713,943273273,942879797,876031028,808793905c1664432181,909259833,825373752,892939319,909260089,741748791c926037049,909586486,842607664,909521718,741748784,943010360c842347315,809053233,825374009,1664497969,842412601,909195321c876031027,926169393,741355575,892941625,825374514,876162103c875837746,741552435,875705401,842215986,926428215,875966774c1664561465,892678712,925906224,892873778,959983929,741880885c859189817,876033334,876031028,959723313,741618997,959983672c825569337,876162099,876099122,1664628276,892875320,808465720c809053240,825374009,741421623,960050489,808728881,842607673c959854901,741815604,943206456,809056053,809053236,959526713c1664169267,909717561,909259317,808987704,859387704,741552441c909194295,942814264,808987696,875706680,741423161,825373752c842477877,809053240,842608953,1664169010,959592760,909324596c876162104,892614962,741618483,926430520,858994233,959982642c825309234,741750064,875968049,808663350,942420276,926364983c825504817,959789411,842544438,942420537,943273010,942944305c892483628,926168883,942421559,959789104,960049719,825505580c892613939,959199284,925905716,959721782,892483683,875639608c925645111,892547380,909391156,892483628,825570102,942421809c942682676,909326645,909521196,909718580,741946164,825439289c875835956,842621749,825439286,741881906,875705401,808661298c876031029,875901745,741946421,875705400,842085425,892939321c825635897,741357361,959722040,875573560,876176183,875640882c741421621,942815544,892351799,892939318,858928441,741881912c909261112,842281777,892939316,809055545,741422388,943142199c959852599,892953393,808597817,741816113,926233144,909719094c892808240,825702455,741422641,842216505,875706416,809053238c808596793,741880889,808792632,842019892,842556209,859255605c741815351,892941625,825701938,809053233,808663352,741421105c808859448,859191609,926428217,943077685,741880880,892940345c859256376,842621746,909130037,741423156,875968049,909194036c942420279,959527221,858994736,943011884,859257143,942420022c926495794,942683449,808859948,876164144,962802998,859059762c909455920,859060524,943206448,959198514,959658288,892352816c825505580,943076659,942420533,942881077,842608951,892811308c809055030,962801721,825833781,942682423,942684204,959722041c925644343,943206708,942684465,842283308,842283062,959199025c842348853,909129526,842283308,925906487,962801718,909325874c909127734,892483628,892547896,959197490,842348848,909717809c909261100,825768242,925643574,876163380,808466231,959789356c842478133,962803505,876163636,858862388,842283308,858927668c942421810,909194807,925972788,892483628,808792117,942420535c942750005,942945593,909261100,926234163,929248308,876032308c875902265,942684204,892352825,959198001,943075892,943076404c942815276,808794165,959199280,842348848,825374513,959789356c876163385,962804016,909718834,926233657,942684204,959919416c959198256,825702704,825570105,959461676,842151222,942422070c959920176,858863923,825505580,842283062,946024504,842610736c825768244,842283052,925971761,959199282,959527216,825504306c842610732,858862649,959199286,876163636,875770677,943011884c859191607,946025011,825766457,909455409,909521196,859387444c741422128,926234424,875835703,892939313,943011385,741488946c959722040,875573560,842542136,876032821,1664497463,892874808c959592249,876031033,875901745,741880885,808662073,875640375c842542137,825440309,741947188,858862647,875902005,809053238c875837752,1664497457,842216505,808794160,809053235,859125305c741749048,909194295,959591736,876162098,909391666,741488438c808858169,859125299,809053236,943207737,1664366647,959592760c943009844,842542136,859058741,741882166,858862647,892876341c892873782,943273784,741685299,909652024,842215990,825764916c959461425,1664366384,859385913,825636146,892939314,825635897c741750577,943142199,892416311,876162099,942682675,741749810c892940345,876163122,808987704,942814520,1664627769,808859448c842543667,892939315,825635897,741423158,842412601,942880569c808987704,942815032,741487414,892417079,825701173,842542136c909325877,1664562486,859189817,808923958,842542130,892876088c741357362,909652024,943010358,926428210,959854389,741945401c892941625,943207218,808987704,909455417,1664169525,960050489c942747698,892939312,876099897,741356601,959788856,875902774c892939312,926495033,741815090,909259832,960049201,892939319c926234169,1664626736,809054264,875574837,808987700,926496056c741552179,825832761,808466489,876096562,859059506,741357105c842216505,875704887,809053239,842348089,1664299571,926233144c808596016,876031025,858928177,741749044,825832760,859320377c926428211,858992694,741619765,959722040,825766200,909716535c959721520,1664431668,875967033,892481587,959982646,859256882c741685303,926429240,943208498,876031031,842150961,741552945c909652024,926233142,876096567,959919154,1664495924,959722040c875573560,926428211,892810549,741422387,959983672,842479672c892939321,926102841,741488441,909455928,808728115,842542131c858994741,1664693810,959983672,859058994,842607670,909130037c741423156,925971511,959459637,892939317,875903033,741422134c909259833,875836216,959982647,959983666,1664234806,876097592c858928694,842542129,859255605,741946162,808662073,842413367c809053240,926233657,741749047,942748727,943206456,808987700c825636408,1664169008,892678712,842084663,842542135,909653304c741423410,943011640,825374259,876162100,842478131,741422647c926037049,926299700,892873784,842414136,1664496433,892679992c825766711,959982645,943206450,741619251,875967033,926363699c876096561,909652018,741617719,959722040,808794423,809053232c926036281,1664104761,842609976,875771189,809053237,875837752c741488689,842216505,808794160,876162099,842281267,741486903c909194295,959591736,876162098,909391666,1664235318,808858169c859125299,809053236,943207737,741619767,959592760,943009844c842542136,859058741,741882166,858862647,892876341,892873782c943273784,1664432179,909652024,842215990,825764916,959461425c741619504,943207736,876097590,842607668,808925493,741751097c959983672,858929464,842607673,926495286,1664628787,926429240c859191346,876031026,959526449,741618994,858929464,892678709c876096567,842085426,741554224,943142199,825504055,876162102c942682675,1664496690,892940345,876163122,842607672,959854901c741946676,943206456,825833269,959982640,892614450,741814837c892940345,892481842,808987697,842610488,1664430385,858862647c959788597,892939317,926037305,741814578,959591481,825439284c959982643,809054258,741947190,943011640,892811059,808987698c859387704,1664234545,892940345,842348600,808987700,825636408c741879864,909455929,825308468,842607665,859190070,741683255c809055544,825241654,808987702,825833784,1664102960,926233144c842608688,842542128,909653304,741422128,875967033,825439801c892939314,859322681,741814841,825831481,875704889,809053233c942813497,1664233525,808465977,858927157,842542129,825440309c741618231,892679992,808858935,876031033,926169393,741488945c960050489,825506097,926428214,808466741,1664104505,825831481c875704889,842607665,959591478,741684018,859385913,892875826c876162101,825504051,741619249,809054264,942814517,909192240c909325366,808465972,959461731,909521459,959197492,858928690c909654066,875706412,926496569,959199542,959527216,825700915c959789356,960049465,959197234,876032564,943142454,842610787c892416312,942421047,825635385,875575092,909261100,959723059c942420535,926167604,909194807,875706412,926496569,959197750c842479925,876033331,892811363,959853368,942420280,842348592c842348856,909261100,909325875,959199545,892746037,892613174c959789100,909719601,942420784,942881077,842217782,825505635c942683447,942420276,875901492,825242165,842283052,859322164c942421304,808597552,842085171,959461676,909455923,959197745c909392181,909586737,942684259,942813234,942420272,842348592c909717817,909588524,942814000,942420786,808924471,925971510c909261100,876034354,959198004,808596276,875574584,825505635c859256115,942421814,808597552,909587763,959461676,842151222c942422070,842610736,943273523,825505580,892351799,942421304c875770420,959723576,842283363,926364727,942421040,926495794c959460665,892811308,960050743,942420785,825242164,926103097c825505580,909653555,942420787,892483893,858994740,842283363c926430263,925644594,926431029,909522481,859060524,842543154c959198772,842348848,942946608,959461676,842152241,942420788c859190578,892745780,892483683,926168883,959197239,959591986c943207223,942684204,909652535,925643315,942944564,842543416c892483628,909521718,959199029,909325874,842020659,942815331c842348597,942420023,909522992,842544434,892811308,960050743c959199536,842348853,943208499,959461420,892745008,959197494c842610997,808988976,959789411,959723577,942420020,909718839c808727863,959789356,842479921,959199027,825242420,875835698c943011884,825700921,942420022,892352816,875835446,842283107c825636912,959199545,959527221,925971768,842283052,825439285c959197238,926036788,926167602,959461676,858928438,942420786c808924466,825242162,825505635,875770420,942421553,959527221c858994736,909588524,892547888,942421048,943273010,925972529c808859948,876164144,959198518,859059762,909455920,842610787c926103352,942421304,842479664,926431288,825505580,825373236c942420787,909522992,926364978,842283052,876164916,942421553c943273010,859058225,892811363,859125557,942420277,943274032c959592248,959789356,959918901,942420535,859190578,858797110c892483628,842216248,942422326,842610736,909325363,892483939c875966521,925643064,892809524,892940337,959789356,909391160c959197492,943075892,926168115,842610732,909719600,942420533c909391920,825438774,892483683,842217267,959199539,925905716c942814773,959461676,926364980,925644337,943206708,876099632c942684204,808531510,942420276,926233906,926036273,942815331c842414133,942420281,859321655,875639350,859060524,926037810c959197494,876032564,943142454,943011884,825374264,942421555c926233911,892418099,842610787,859322416,959198262,859059762c825702192,842283052,926300208,942421040,942682681,875967288c909261100,925905716,942420279,942682676,875575094,909261155c876034354,959198004,808596276,875574584,825505580,909259316c942421812,808597552,909587763,959461676,842151222,942422070c842610736,943273523,825505635,892351799,942421304,875770420c959723576,842283308,926364727,942421040,926495794,959460665c892811308,960050743,942420785,825242164,926103097,825505635c909653555,942420787,892547641,926233906,959789100,842610737c925645113,926431029,876164658,859060524,842543154,959198772c842348848,942946608,825505891,842084920,942421299,909130037c943141424,892483628,825307191,959198007,959591986,943207223c942684204,909652535,925643315,942944564,842543416,892483683c909521718,959199029,909325874,842020659,942815276,842348597c942420023,909522992,842544434,892811308,960050743,959199536c842348853,943208499,959461475,892745008,959197494,842610997c808988976,959789356,959723577,942420020,909718839,808727863c842283308,808464948,942420274,842610736,909521972,959789155c942684465,942420531,892352816,875835446,808859948,925906224c959198004,959527221,959526200,842283052,825439285,959197238c926036788,926167602,959461731,858928438,942420786,808924466c825242162,825505580,875770420,942421553,959527221,858994736c909588524,892547888,942421048,943273010,925972529,808860003c876164144,959198518,859059762,909455920,842610732,926103352c942421304,842479664,926431288,825505580,825373236,942420787c909522992,926364978,842283107,876164916,942421553,943273010c859058225,892811308,859125557,942420277,943274032,959592248c959789356,959918901,942420535,859190578,858797110,892483683c842216248,942422326,842610736,909325363,892483884,875966521c925643064,892809524,892940337,959789356,909391160,959197492c943075892,926168115,842610787,909719600,942420533,909391920c825438774,892483628,842217267,959199539,925905716,942814773c959461676,926364980,925644337,943206708,876099632,942684259c808531510,942420276,926233906,926036273,942815276,842414133c942420281,859321655,875639350,859060524,926037810,959197494c876032564,943142454,943011939,825374264,942421555,926233911c892418099,842610732,859322416,959198262,859059762,825702192c842283052,926300208,925643824,926431029,909325872,909261155c859256369,959198772,842217776,943207222,825636652,825702196c959197751,808596276,909390392,842610732,858861880,942420018c926429753,959919923,875706467,892942137,942420016,892416564c808989745,909261100,926169396,959198519,842348853,876165171c942684204,842610745,942421811,959920176,825635124,959461475c892613936,942422064,842086709,926431028,909521196,842610228c741619767,825831481,875704889,842542128,875771445,741684792c859385913,858863154,842621744,926495286,741881907,926429240c859191346,876031026,943207473,741488689,909457208,875772211c892873777,825373497,741947699,892417079,825701173,876176183c842281267,741684276,825831481,909588530,842542128,959920436c741750327,825831481,808989753,809053239,943207737,741488434c842608697,842217008,959996725,825570098,741750834,926429240c875771698,842542132,825440309,741618231,892679992,808858935c876031033,926169393,741488945,825636664,925971766,959996723c875640370,741751089,825831481,875704889,892873776,909455929c741880374,959788856,942944560,808987705,909455417,741618736c875706680,859190072,892953401,960049465,741423154,892482616c909194036,876162096,842478131,741815346,909717561,842215989c842542131,842020661,741421106,875639863,825504562,892887862c809054521,741552952,808859448,943010611,842542132,825768244c741814584,808465977,909392180,842607669,808662070,741750066c942815544,943141687,809001781,942815032,741816376,875639863c858862130,808987699,842413624,741816117,875705400,825506103c842542134,825768244,741553200,892679992,892548407,809001777c943208760,741945911,892941625,926496563,842542130,909325877c741552180,943010360,909259571,808987705,858929464,741749556c959787577,942945840,876045105,825571121,741685552,943273273c875967541,876162097,859321906,741815348,808597816,892746040c808987698,909521976,741421874,859124280,858927927,876176185c892809267,741880374,876163129,825702197,876031030,808990769c741619768,909652024,875573558,842542129,825701685,741814833c892875320,959591992,926442289,909326389,741617970,842216505c909586999,876162097,909391666,741881654,943207736,858862134c926428214,859256117,741683512,808597816,909326392,842621748c808662070,741422903,808596536,808924728,892808244,808925239c741749558,808662073,875640375,842542137,825440309,741947188c959983673,925971508,876176184,942682675,741552181,909261112c892613681,876031030,892876337,741488946,926037049,926299700c842607666,909324342,741618485,892940345,943142968,959996724c808728882,741881909,842347064,959853364,876031032,909456177c741750072,926430520,942880825,808987701,842413624,741618227c942747960,925907248,809067316,943010361,741880368,892483896c892418100,876031026,808793905,741881392,825439289,875835956c809053237,942813497,741357111,925971512,858928949,892887864c808857657,741881650,892678712,925906224,842607671,926495286c741881907,926429240,859191346,876031026,926233393,741355825c909455928,892745267,842621751,859190070,741486647,892875320c926037304,808987696,842413624,741488693,926234424,809056566c892939321,858928441,741881912,809054264,909456949,892953393c808597817,741357617,960050489,876164152,926428208,926300469c741356597,825832761,858928953,959982647,926365746,741945393c808596536,925970738,809001778,909455417,741618736,892874808c808662841,892939315,926495033,741749815,892482616,909194036c876162096,842478131,741815346,909717561,842215989,842556211c842020661,741421106,875639863,825504562,892873782,809054521c741552952,808859448,943010611,842542132,825768244,741814584c808465977,909392180,842621749,808662070,741750066,942815544c943141687,808987701,942815032,741816376,875639863,858862130c808987699,842413624,741816117,875705400,825506103,842556214c825768244,741553200,892679992,892548407,808987697,943208760c741945911,892941625,926496563,842542130,909325877,741552180c943010360,909259571,809001785,858929464,741749556,959787577c942945840,876031025,825571121,741685552,943273273,875967541c876162097,859321906,741815348,808597816,892746040,809001778c909521976,741421874,859124280,858927927,876162105,892809267c741880374,876163129,825702197,876031030,808990769,741619768c909652024,875573558,842556209,825701685,741814833,892875320c959591992,926428209,909326389,741617970,842216505,909586999c876162097,909391666,741881654,943207736,858862134,926442294c859256117,741683512,808597816,909326392,842607668,808662070c741422903,808596536,808924728,842542132,959920436,741355573c825635385,875770672,876110644,859059506,741486900,959983673c942748724,876162096,942682675,741552181,859385913,858863154c876031030,892876337,741488946,926037049,926299700,842621746c909324342,741618485,892940345,943142968,959982644,808728882c741881909,842347064,959853364,876031032,909456177,741750072c926430520,942880825,809001781,842413624,741618227,942747960c925907248,842542132,825701173,741880889,959591481,808531508c876162096,892614962,741553208,842412601,942880569,809001784c942815032,741487414,875639863,875967026,842542134,892548661c741814577,808596536,859387192,876031030,842150961,741357875c825439289,875835956,809067317,942813497,741357111,959722040c825571639,809053232,876163385,741814328,892940345,926038072c809053234,909128249,741683763,858929464,942813493,809001782c926037816,741618739,943010360,842477875,926428212,892810549c741945398,959525943,959526708,926428210,892743990,741553969c909261112,959525937,959996726,959658290,741486899,959788856c858796848,876031027,909653041,741946422,959787577,892483376c876096565,959524914,741554227,842216505,909717559,842621746c942878774,741619248,875968049,809054774,959197492,892877109c825505332,842283308,876164151,942421305,926495794,959854393c942684204,892483126,962802232,842479925,942748467,959789356c942879285,942421817,892352816,825636150,959789356,825242169c959197240,858928690,943076916,842610732,892417331,946025780c926495794,875968313,842283308,959592502,942421043,842610741c825571640,892483884,876164665,959197750,842479925,942814513c892811308,859125557,946025524,942881077,825307702,842610732c892809524,925642809,842281268,892417075,892483628,875770930c959197492,909325874,842020659,875706412,808532025,962804020c959723058,842085174,909588524,892811568,959199544,858928690c892352049,892483884,959721529,925643061,842281268,942749233c909588524,825833776,946024754,909718839,825243703,875706412c892418105,959198773,809055538,842086197,943011884,959591992c959198000,808597808,959591222,959789356,892482103,962803508c892746032,858927924,859060524,926298162,959197232,808531506c808532017,825505580,926363958,942421041,842086709,909326130c942684204,842347065,929249331,942944564,892352822,892483628c808727600,959198769,842086704,809056567,959789100,859125042c959198516,876165168,842543412,859060524,892874802,962802480c825766452,842215477,825505580,842348598,959197753,876032564c842479158,909261100,892744496,959198259,943012144,876099384c842610732,892351545,946026552,875705650,943273523,825505580c943076659,942421557,959920181,892875576,942684204,858928694c942421042,808988977,876032057,859060524,943011632,946025528c809055543,942946097,926234412,825374520,959197496,808596276c909390392,959461676,959459893,942422068,943274032,909719095c959461676,892875313,929247536,892678452,808858675,859060524c875705393,959198516,842086704,808859448,875706412,942749753c959198001,959527216,925906996,959461676,842545205,962802231c808597808,892482358,842610732,842085683,942421560,842479664c875836215,892483628,925971256,942421042,926233911,959460917c825505580,825701433,946025017,909194807,859255093,842610732c825504054,959198777,959527216,808727090,942684204,876164408c942421044,943274032,909588792,959461420,808858928,946025524c942944825,959657523,959789356,926431537,942422326,875901492c808857907,859060524,842151730,959199028,892746032,858927922c892483628,842149943,929247536,842281268,909194291,959789100c942684465,942420787,858797623,876098867,875706412,942749753c959199025,875573302,892744761,909261100,842019636,946026037c926429753,892876595,942684204,943206967,925644600,842281268c858992946,942684204,892483126,942421815,926167604,909194297c875706412,808532025,946025268,926233911,825570101,942684204c926431289,959199538,859126069,842479927,892483628,875967286c942420784,859321650,959853107,942684204,875770425,962803251c809055538,825766966,825505580,808531255,959198521,892877109c825505332,842283308,875771958,942421812,942682681,842348089c942684204,842413620,946024755,926102834,959656499,859060524c909457200,959199282,892614960,909195063,825505580,942684216c942421048,909522992,825503793,892483628,825308981,946026290c943011890,825831990,892811308,842412856,959198257,926036788c825636658,842283308,909521975,942422071,909654069,909324594c892811308,942880565,946025777,942682681,875967288,909261100c925905716,942420279,942682676,875575094,942684204,842149938c959198264,959591986,859059255,859060524,892874802,929248304c876163380,892679733,942684204,892547122,959198775,892746032c943075890,942684204,909324857,925644857,892809524,892876080c842283052,943207475,962804020,876032564,875575095,875706412c892942137,942422320,909587767,858863929,842283052,909717808c925644595,909324596,858994232,892483628,825570102,946026289c942682676,909326645,825505580,892941367,959199541,875639604c892613682,959461676,926429745,925642806,926431029,909391408c959789100,942945586,962802483,926496050,825308465,926234412c959592248,959199028,808596276,909390392,842610732,926102583c959197747,909718834,892744761,942684204,959919416,946024497c876032569,926037301,959461676,842084917,942420277,959920176c892416306,825505580,892745011,959198521,842348853,925970999c842283308,859059257,946025265,959459897,959919664,892811308c926364472,942420533,959920176,842281267,859060524,909457200c942422066,959789104,925970486,825505580,909259316,962803252c809055538,892678711,842283052,909717808,959197236,926036788c959854896,909261100,808989488,824980534,909391414,875575602c892939313,875903033,1664169014,926037049,959723828,842542133c959920436,741946935,909652024,943010358,892939314,858928953c741880115,892941625,959984434,808987703,909455417,1664169525c960050489,942747698,842607664,875770422,741881398,858929464c875901237,842542133,959920436,741619255,909259833,859386424c892873780,942815544,1664169273,959787577,909392182,892939314c825374521,741880373,892679992,875771191,892873780,909652793c741421362,875706680,959788849,876031024,858928177,1664430388c842347064,875836212,842607665,859190070,741486647,959722040c875573560,842607673,909718582,741486899,808859448,943011641c842607673,825438774,1664430134,959787577,892941360,876031025c825373745,741880118,808859448,842086713,926428209,926300469c741421112,959722040,892678456,842607670,892352821,1664233783c943207736,809054774,809053235,909128249,741945907,926496057c875901490,809053239,875902521,741552691,842216505,808924720c842607664,825241910,1664102712,909194295,825702193,892873780c842150201,741749559,959983672,858928434,876031032,909653041c741683257,825831481,875704889,842542128,875771445,1664431672c859385913,858863154,842607664,926495286,741553204,842216505c808794160,876031028,825373745,741815859,842543160,926233392c809053238,842348089,1664628274,959983672,959853362,876031032c808793905,741685301,858928184,876099636,876162105,926168882c741617719,959722040,808794423,926428217,959854389,1664299321c808596536,859191601,876031031,943076145,741552950,825832760c909587250,809053240,892482361,741488440,959983673,808529971c926428212,960049206,1664693046,926496057,959789112,926428210c808924981,741750065,859189817,892941110,876031028,876099121c741816375,825439289,875835956,809053237,942813497,1664103991c959722040,892678456,809053239,876163385,741814328,892940345c926038072,809053234,909128249,741683763,858929464,942813493c808987702,926037816,1664365619,943010360,842477875,926428212c892810549,741945398,959525943,959526708,926428210,892743990c741553969,909261112,959525937,842607670,959854901,1664496948c809054264,942814517,892939313,959527225,741357366,809054264c875574837,959982644,959722802,741685041,825832761,808466489c876096564,859059506,1664103985,842216505,875704887,809053239c842348089,741552691,926233144,808596016,876031025,858928177c741749044,825832760,859320377,926428211,858992694,1664366645c959722040,825766200,909716535,959721520,741684788,875967033c892481587,959982646,859256882,741685303,926429240,943208498c876031031,842150961,1664299825,909652024,926233142,876096567c959919154,741749044,959722040,875573560,926428211,892810549c741422387,959983672,842479672,892939321,926102841,1664235321c909455928,808728115,842542131,858994741,741946930,959983672c859058994,842607670,909130037,741423156,925971511,959459637c892939317,875903033,1664169014,909259833,875836216,959982647c959983666,741487926,876097592,858928694,842542129,859255605c741946162,808662073,842413367,809053240,926233657,1664495927c942748727,943206456,808987700,825636408,741422128,892678712c842084663,842542135,909653304,741423410,943011640,825374259c876162100,842478131,1664169527,926037049,926299700,892873784c842414136,741749553,892679992,825766711,959982645,943206450c741619251,875967033,926363699,876096561,909652018,1664364599c943142199,859189303,892873782,875901497,741552952,926037049c842479668,909585463,909587505,741749809,842216505,875706416c808987702,892483896,1664103474,942815544,926364471,842542137c959920436,741355573,825373752,942944565,842607664,876164150c741685047,892941625,959984434,808987700,959985976,1664561970c926429240,909194297,808987697,875900985,741879861,825832760c943141938,909192247,959853622,876099378,892483628,808727600c959198769,808531506,875836211,842283107,875770933,959197745c859387952,808464688,909588524,909719856,959199539,943143221c842609976,959789100,959590961,942422072,842610736,942879285c825505635,942944568,959197236,875639604,892613682,959461676c926429745,942420022,943273010,926233905,959461676,942946609c959199024,943012144,842478136,959461731,859189298,942421298c892547641,909652529,942684204,859255351,942421044,859321650c875706161,892811308,909457205,925645104,876163380,842608951c909588579,825570865,942420791,825635385,909717812,909588524c892746032,959197238,909194802,943011895,825505580,909259316c959197236,809055538,892678711,842283107,960050225,959198004c926036788,959854896,909261100,808989488,824980534,909391414c875575602,892939313,875903033,741422134,926037049,959723828c842556213,959920436,741946935,909652024,943010358,892939314c858928953,741880115,892941625,959984434,808987703,909455417c741422645,960050489,942747698,842621744,875770422,741881398c858929464,875901237,842542133,959920436,741619255,909259833c859386424,892873780,942815544,741422393,959787577,909392182c892953394,825374521,741880373,892679992,875771191,892873780c909652793,741421362,875706680,959788849,876031024,858928177c741683508,842347064,875836212,842621745,859190070,741486647c959722040,875573560,842607673,909718582,741486899,808859448c943011641,842607673,825438774,741683254,959787577,892941360c876045105,825373745,741880118,808859448,842086713,926428209c926300469,741421112,959722040,892678456,842607670,892352821c741486903,943207736,809054774,809067315,909128249,741945907c926496057,875901490,809053239,875902521,741552691,842216505c808924720,842607664,825241910,741355832,909194295,825702193c892887860,842150201,741749559,959983672,858928434,876031032c909653041,741683257,825832760,859255346,808987702,892483896c741880626,875968049,926102322,962803000,875639604,892613682c959461676,808727862,959197751,842281524,959721521,825505580c892613939,942422324,825504308,959590708,959789356,825308724c946024503,943273010,926167089,842283308,892612920,942420274c926429753,909455413,959789356,942879285,942422072,825635385c875705395,959789356,875575605,946024757,926495794,892679481c892483628,926103347,959199028,825766452,825438261,942684460c808465209,942421561,959460919,959657529,859060524,858861872c962803255,842282546,876098617,842283308,859059257,925643569c825766196,875639094,859060524,875705393,959198516,842086704c808859448,875706412,858863673,962801968,959527216,925906996c959461676,842545205,959197751,808597808,892482358,842610732c842085683,942421560,842479664,875836215,892483628,925971256c946025522,926233911,959460917,825505580,825701433,942420537c909194807,859255093,842610732,825504054,942421561,875901492c942813490,959789100,926167601,929247801,825766196,943142196c892483884,842477625,942421301,875705650,892679729,859060524c959461170,959199030,858797618,875966520,909521196,959591988c1664169008,943273273,875967541,876162097,959723314,741685556c959722040,909588791,808987705,842413624,741488693,926496057c825439026,892939320,858928441,1664563512,809054264,909456949c892939313,808597817,741357617,842412601,909521971,959982648c825570098,741684277,959722040,909588791,876162100,842544690c1664365369,959984952,892942386,842607665,959854901,741488180c926496057,842346802,926428216,892810549,741618739,859387192c825374264,959982641,925971506,1664104757,875639863,825504562c842542133,859058741,741422132,859189817,808923958,842542130c825768244,741946416,875967033,825439801,926428210,926494774c1664694325,842412601,808857907,842607669,875575605,741422393c875639863,825635122,926428216,960049206,741421617,959788856c808990518,842542129,825768244,1664496949,959787577,825701680c892873778,842414136,741552185,842608697,842217008,892939321c842151737,741815349,909717561,842216501,876162099,909128243c1664102455,825635385,825766192,876031024,925972017,741617975c825832760,859255346,808987702,892483896,741880626,875639863c809055800,876096565,825374769,1664234290,808859448,925905715c926428211,926300469,741881906,959983673,942748724,876162100c942682675,741552181,909717561,909456181,876031024,892876337c1664235826,926037049,926299700,842607666,909324342,741618485c892940345,943142968,959982644,808728882,741881909,842347064c959853364,876031032,909456177,1664496952,926430520,942880825c808987701,842413624,741618227,942747960,925907248,892873780c842150201,741881913,959983672,858928434,876031032,909653041c1664430137,825439289,875835956,809053237,942813497,741357111c875705401,909128242,809053241,808663352,741421105,808859448c859191609,809053241,909456441,1664365625,892940345,859256376c842607666,909130037,741423156,875968049,909194036,942420279c959527221,858994736,943011884,859257143,942420022,926495794c942683449,808860003,876164144,959198518,859059762,909455920c859060524,943206448,959198514,959658288,892352816,825505580c943076659,959197749,909194802,892483128,892483683,909194290c959198261,875967794,942684210,859060524,959460401,959197490c959527216,909391156,942684204,808532281,942420018,808924466c808597808,942815331,808859701,959197492,959723058,842085174c959789356,959658041,959199026,959527216,825504306,959461676c892875313,959197744,892350518,825438768,892483683,925971256c942421042,926233911,959460917,825505580,825701433,959197753c825833781,909194297,892811308,959459385,959197240,959527216c825504306,909261155,842609204,959198515,842217776,892680244c859060524,825308209,942421046,892352816,808989237,909521196c875967284,741355574,859385913,875968050,842621745,842215990c741750840,959722040,909588791,809053241,859386169,741422898c960050489,842610993,876162096,909391666,741881654,942815544c926232881,959996724,875640370,741617719,859189817,926495798c876096562,926364722,741749046,959722040,909588791,892939314c858928953,741619509,943011640,943273523,809001777,942814520c741487929,859189817,959853366,892939321,909456953,741684274c825832760,808859960,892873779,909652793,741487417,925971511c876097589,876110641,892613938,741421106,875705400,942880823c808987701,858796600,741486899,859385913,825636146,892939314c825635897,741750577,842543160,808989232,892887857,842150201c741881913,959983672,858928434,909192248,858928182,892876595c859060524,875705393,959198516,892746032,842477620,842283308c808596020,929247543,892547380,959722804,842283052,825504052c959199538,909392181,808923441,875706412,808532025,959199028c825766452,825374004,842610732,808793912,962803253,842348853c943208499,842610732,875770166,959198258,959789365,825570352c875706412,892942137,942421301,892352816,909455414,959789356c959853109,962802742,859387952,943271984,909588524,909719856c959199539,858928690,808857908,842283308,959853623,942421042c926233911,925906485,892483884,842346553,962803760,959591986c943207223,942684204,909652535,925643315,892809524,808923184c892483628,909521718,959199029,909325874,842020659,942815276c842348597,946024503,909522992,842544434,892811308,960050743c959199536,842348853,943208499,959461420,892745008,959197494c842610997,808988976,959789356,959723577,946024500,909718839c808727863,875706412,892942137,959199536,876163636,926299444c892811308,809055030,959197753,825833781,909127991,959789100c825373235,929247286,942944564,959854135,842283308,842283062c959199025,842348853,909129526,842283308,925906487,959197238c909325874,909127734,892483628,892547896,962801970,842348848c909717809,909261100,825768242,925643574,876163380,808466231c959789356,842478133,959199025,876163636,858862388,842283308c858927668,946026290,909194807,925972788,892483628,808792117c942420535,942750005,942945593,909261100,926234163,925643828c876032308,875902265,942684204,892352825,962802481,943075892c943076404,942815276,808794165,959199280,842348848,825374513c959789356,876163385,959199536,909718834,926233657,942684204c959919416,962802736,825702704,825570105,959461676,842151222c942422070,959920176,858863923,825505580,842283062,942420024c842610736,825768244,842283052,925971761,962803762,959527216c825504306,842610732,858862649,959199286,876163636,875770677c943011884,859191607,942420531,825766457,909455409,909521196c859387444,1664169008,926234424,875835703,892939313,943011385c741488946,959722040,875573560,842542136,876032821,741750583c892874808,959592249,876031033,875901745,1664627765,808662073c875640375,842542137,825440309,741947188,858862647,875902005c892873782,875901497,741552952,926037049,842479668,909585463c909587505,1664496689,842216505,875706416,809053238,858928441c741355568,942815544,943141687,842542133,959920436,741355573c825373752,942944565,842607664,876164150,1664431927,892941625c959984434,808987700,959985976,741815090,926429240,909194297c808987697,875900985,741879861,825832760,943141938,909192247c959853622,876099378,825505635,892613939,959198260,875639604c892613682,959461676,926429745,942420022,942682681,959461689c909261100,925905716,959197495,959723058,842477623,943011939c942683704,959198260,943012144,926364216,892483884,926298169c959197236,943012144,842217270,892483884,875966521,824979768c875836982,926299449,892887858,809054521,741552952,926430520c909326137,842542128,959920436,741879861,808465977,909392180c842607669,808662070,741750066,892874808,942945337,876176185c858863666,741815351,842608697,808990773,809053239,842348089c741881394,892940345,892483384,876031031,842347825,741880628c809055544,842151989,926442293,943077685,741748787,959722040c959590712,876096566,909193778,741946418,892941625,909194546c876162105,808859442,741881143,859385913,942878777,876176180c876099122,741946932,909717561,909259317,842607672,960049718c741357113,892417079,876163637,808987703,825636408,741422128c842216505,960049463,876176179,825373746,741356592,892940345c909588280,876096567,858862642,741750323,825439289,892940852c876162102,825307187,741685560,959722040,875573560,876110644c808531506,741487410,842347064,942748468,892939318,926102841c741750585,875705400,942880823,842542137,926103093,741946929c926430520,858994233,842621746,842215990,741618230,875639863c892416818,808987698,892483896,741947444,960050489,959985713c959982648,959983666,741486905,808596536,808924728,809067319c825832249,741618233,892940345,959525170,809053238,808858169c741816368,909194295,926037048,926428212,926103605,741815090c959983672,943274040,892953393,926102841,741816121,959788856c959721776,876162099,859255347,741816119,842216505,808924720c892873776,926038328,741421364,858862647,926431029,842556214c875835445,741749040,809054264,892352053,892939318,909260089c741619257,858862647,875902005,809053238,808858169,741423152c892940345,909390130,909599539,909587505,741422646,825439289c959525428,876096569,909193778,741487927,842216505,842282288c876096565,942683698,741553465,892417079,876163637,809001785c892744760,741421106,808858169,825767731,842542133,825768244c741486904,809054264,892352053,809053238,959984441,741750584c892941625,943207218,809001785,959985976,741815090,926429240c909194297,892873777,808596281,741356086,943011640,825374259c909192244,859059254,892745265,842283052,909128240,946026293c926298681,942815033,875706412,942749753,959199536,875639604c875902002,892483628,892612661,959198518,842348853,959985715c942684204,909652535,946026546,959920181,825765942,943011884c892746039,942422072,842086709,858796853,825505580,909129784c942422322,859321655,926102071,942684204,926299700,962801716c909718834,875967545,892483628,875704375,959198261,875573302c875573817,959461676,842084917,942420277,959920176,892416306c825505580,892745011,962803001,842348853,925970999,842283308c859059257,942420785,892809524,825438265,842283052,925906225c942421040,842019380,875968048,842283308,909521975,962803767c808531506,842414131,943011884,825439800,942422069,926233911c942945587,959461676,959854645,925644089,825766196,875705140c943011884,959723833,946025273,808662322,842282039,942815276c892680245,942422322,808924471,909587252,959461420,892679472c959197748,876032564,808990262,959461676,892876853,946025523c960051253,859190323,943011884,859191607,959197747,909392181c808990257,825505580,926363958,959197234,858928690,875705396c959461676,959853876,962801717,842282546,808530488,842610732c909522744,925642800,876032308,909195321,959789356,909391160c942420276,892876848,842412344,942815276,808859701,962802483c808531506,825505842,959461676,943141175,942420017,842348592c892614968,842610732,892351795,942421297,909587762,859060533c909261100,808794420,962801714,808531506,875966514,825505580c942683447,942420276,859321650,892613170,909588524,909654320c959197233,959527216,909390386,842283052,859321395,946025012c825635385,876032307,909588524,858993456,959198258,876032564c808991032,942815276,842414133,942422072,942944825,859256882c959789356,859320633,962803768,959723058,842348339,959789100c808727089,925643570,876032308,875574073,892483628,875770930c942420276,959527221,825700400,875706412,808466489,962803249c808596276,808859448,959789356,825831737,959197749,943012149c959591481,943011884,942683704,942421044,876163641,959984434c959461676,892875063,946024504,825635385,892810291,842610732c942682424,942420272,892352816,842215987,842283308,808465719c925642800,942944564,875770936,892483628,943010614,946024761c959527221,942945073,892483628,808727600,942420018,825766457c892743729,959461676,808727862,959199542,943206964,842086448c909588524,959723057,962801714,876163636,842216755,959789356c942814520,959199029,875706674,808661817,943011884,943077687c925645108,825766196,959853366,909261100,876099890,946025265c808793394,943207733,825505580,809055287,942420020,825635385c959658291,825505580,875771189,942422069,909194807,808989491c825505580,876034100,962802225,859059762,842215473,892483884c926298169,942421555,825504313,909258805,842610732,842020918c942420020,943011890,808529973,842610732,925906227,962801975c825702704,876098872,842610732,925906227,942421046,859059506c926429753,825505580,943011123,942421810,859321650,809056561c825505580,842216757,946026288,942750005,960049721,825505580c909587763,942420530,876163641,859387184,909261100,960051506c942421301,892809524,875837239,909261100,842348852,828586040c909391414,926038066,876096564,859320882,741619248,926429240c926102073,809053234,842608953,741618738,909261112,959526967c876096566,909457201,1664365111,926038328,943272756,876031033c825767985,741486905,808859448,909654073,809053237,943207737c741947186,892483896,926103348,926428210,892810549,1664169267c808596536,942879544,809053236,808858169,741487928,875640375c875640375,876162102,842544690,741356345,959788856,959919926c842542133,875835445,1664365104,909261112,960051511,809053235c959526713,741947440,842150968,892613681,808987700,859387704c741617721,825636664,926102326,842607666,875770422,1664628534c942748727,809054520,892873780,909455929,741356342,892678712c858994998,808987702,942814520,741487929,892678712,876098864c892939313,808858681,1664692276,926429240,943207986,876162099c842084403,741815345,959525943,842282548,842607669,959852854c741815089,959984952,909390649,842542130,909128501,1664233780c825635385,909455664,876031024,959526449,741618994,909457208c909654323,809053234,926430521,741750327,892941625,959984434c876162100,909586483,1664234801,925971512,808466485,892939317c842348601,741685557,875968049,825570867,959198256,909261104c926102320,942684204,943143221,942421809,892547641,808595505c842610787,875575350,942421817,825440565,909390649,942684204c842347065,942420020,876032569,942683954,892811308,926298936c925644082,942944564,892614968,892483683,926299703,942421296c808793394,942946357,959461676,808728881,942422066,926102834c808991026,909261100,809055280,942422071,859321655,875837239c942684259,808925493,942421555,875967799,859058481,926234412c909195064,942421558,842019380,909195568,892811308,926036025c942420535,942682676,876098355,959789155,959920179,959198261c892746037,926495798,909261100,909325106,942421044,859321650c892744243,875706412,808466489,942421298,959789104,959854389c892811363,925970489,942422324,959722041,859059764,942684204c825832760,942421304,943273010,926167089,909261100,825833009c942420020,808924466,909586737,892483939,876164665,959199285c926496050,909522737,942684460,943142456,959198265,943274293c825701939,942684204,926496825,959197237,926036788,808858163c959789411,909326393,942421558,943273010,909325616,842610732c926168119,824980277,909391414,859256370,892873784,809054521c741684784,842216505,926168880,876176179,825373746,741749808c909717561,909128757,876096567,959788849,741945904,809054264c858797365,876031026,808793905,741685301,875967033,808662585c842556215,959920436,741355829,943273273,809055285,876096565c925970994,741422898,892941625,959984434,809053233,825374009c741683511,892875320,875705400,909730615,808792112,741749298c808662073,943207735,809053240,825570873,741355568,842608697c808990773,876031028,909392177,741357622,926233144,808726576c842621747,892744502,741423412,942814265,825765944,926428210l892810549,741751088l808859448,959461433l842607666,875967286l741554233,892874808l942945337,876110646l858862642,741488440l892874808,825767737l842542135,892548661l741422897,808858169l892679987,876031026l808990769,741422899l943010360,959722035l842556215,858994741l741946930,842347064l892416564,876096566l909652018,741554481l875706680,909455416l892939312,943208249l741554485,943142199l875966519,842621746l909130037,741815095l825831481,825439545l842542130,808991028l741945648,926430520l959658041,909192242l909325366,825243958l909261100,909719858l946026297,859190578l875771445,926234412l825308984,942420278l842610736,892483380l909261100,925905716l942421047,960051253l808924721,892483628l875639608,963458615l959789365,942944818l842283308,942684216l1835348529,875705400l909195575,809053232l892679225,1664495929l959788856,875902774l808987698,876164920l741750065,825831481l959591481,842542128l959920436,741617717l909718841,858798133l876031033,842347825l1664628790,959591481l808662068,926428216l842021173,741552176l808792632,808532021l926428210,926300469l741816370,943273273l892875317,842607666l875769910,1664366905l809054264,825570357l809053239,909523000l741618995,926037049l808464437,892808242l842479671,741881910l842608697,892352821l808987704,892941624l1664431671,943142199l875966519,876096560l842543666,741751090l942815544,942683703l876162104,909391666l741423158,943273273l825307957,842542128l909194549,1664234808l859385913,909325618l842542137,875835445l741618224,959787577l892481847,892873782l959592760,741422644l959984952,858863154l892939312,892877113l1664102450,959722040l909588791,842542133l859058741,741423409l925971511,926232629l959982649,808728882l741422392,808596536l943076664,842607670l808925493,1664234295l842150968,842348337l876096562,942683698l741685561,959592760l825635124,876031033l808990769,741750840l926494777,825440305l892873783,859191352l1664431409,959722040l943140920,842542132l842478389,741945911l842150968,909260593l926428213,892810037l741946934,959788856l959919926,892873784l943009849,1664693047l909259833,842609208l892939316,875903033l741423411,960050489l825308977,842607664l842479925,741357879l875968049,959854900l959197749,842479925l959853875,959789155l875968563,959199281l875967794,909260851l942684204,892744247l925644343,825766196l909259572,892483628l808793907,925644082l876032308,926431032l892483683,892941877l959199032,892877109l909457458,842283308l909521975,942422071l825373236,876033077l909261100,959722290l942421299,825440565l909718841,859060579l909522736,824981557l875836982,875966515l809053241,925972281l741683256,892874808l926497074,876031031l926169393,741355575l825831481,959723570l809067320,875705145l741421110,842150968l909259064,876096560l959460914,741486903l925971511,959459637l876162102,825504051l741552953,892679992l926233655,842556215l808991028,741554487l926234424,926299696l876162102,808793906l741814320,808596536l926102328,809053238l942749497,741618227l875705400,942880823l926442297,892549173l741815351,859387192l842412082,892939316l825635385,741880887l892483896,875640884l926428213,892549173l741617719,959787577l859254839,926442290l943077685,741356088l925971511,825768244l809053232,942813497l741882164,875705400l943208247,892873777l943009849,741750580l909717561,859124277l876045111,942749233l741356338,825831481l959723570,892873784l875704633,741683760l892941625,858796601l876162101,876099122l741945394,926038328l943272756,876110640l909652018,741618996l808792632,842019892l959982644,842283314l741422134,842216505l892614192,809053237l808663352,741751088l926233144,926168886l926442293,825702197l741487668,859124280l926495287,842542130l959853877,741618744l909194295,892483889l808987696,825439544l741815607,959787577l892483376,876110641l842412853,741947444l926233144,808923696l876031028,943207473l741620022,892874808l825243193,876096569l909652018,741947697l892941625,909194546l809067316,926430521l741553458,925971511l892680500,842542137l959657013,741554487l809055544,926036022l892808247,825702455l741487921,942814265l909455416,959996721l892811314,741553973l859125560,842608945l926428208,926103605l741684279,875704633l943009847,876162099l808793906,741486640l925971512,842479157l926442292,892810549l741355574,925971511l943009845,876162097l875837746,741683251l943206456,875837749l842542133,825768244l741946416,892941625l925971762,809001782l943208760,741619769l959787577,909392182l842542132,859255605l741554484,959984952l808596281,842607673l959854901,741879863l825635385,943208502l842556215,858994741l741947191,909455928l925971763,842542129l825504309,741815606l875639863,859060280l926428215,959657525l741947440,926233144l892743728,842556215l892351797,741881392l825832760,959591730l876096566,926234417l741880887,926233144l808923696,876031028l825767985,741553201l859387192,809055544l876110645,943141938l741880369,859124280l825505328,842607666l875770422,741815097l842609976,842413621l842542132,892745525l741945650,943010360l909259571,876045113l842347825,741620022l959591481,876098868l842607665,892941366l741422133,892941625l943272249,809053232l943207737,741553970l892941625,875639858l842556208,892351797l741423152,808596536l943076664,892939318l959788089,741619768l858928184,808990260l876096567,926234417l741684279,926038328l943272756,909206329l858928182,909718068l909588524,858994225l925642808,892547380l842478901,892483628l858863413,959198007l842217776,875967285l875706412,892418105l946026037,959920181l959853367,942684204l943075895,942421811l909654069,876164400l892483628,808792117l925645111,926431029l943010097,942684204l876098872,962803505l858797618,842478134l875706412,808532025l942420788,825504308l943206450,909521196l842019124,741486903l842347064,909193780l876162097,909586483l1664366134,925971512l892811061,876162096l892418098,741421872l909194295,842018866l842542130,875574581l741814584,876097592l876164150,808987705l825636408,1664627765l808465977,892481845l876096564,825374769l741618482,809054264l892482613,876096566l909390642,741814328l892874808,942945337l842542128,959853877l1664235829,892940345l892483384,808987702l858929464,741423412l875967033,942813491l876031026,876099121l741881650,942815544l808531767,809053237l892679225,1664102708l859189817,876163894l876162104,875837746l741553717,858862647l909456693,809053240l859125305,741816626l943207736,943206710l926428209,825243957l1664366644,808859448l926431289,842542129l959853877,741749560l959592760,842412340l842542130,943009845l741882160,875706680l876097848,808987696l926496056,1664693557l892678712,926364208l876096566,909652018l741882161,926233145l825440048,809053236l825832249,741881137l926494777,892679985l808987698,909718840l1664628274,875706680l892549169,808987705l942814520,741487929l942814265,842543160l842542131,959920436l741879861,842150968l909260593,909192247l858928182,942748469l943011939,959657528l959198514,892350518l892614448,842283052l875835698,942420021l926429753,926232629l825505836,808990007l959198768,926496050l959722033,959461731l926431285,942420537l859059506,942683448l892483628,825700403l925643065,825766196l942814774,842283052l842151986,942422328l960051253,892811571l808860003,876164144l959197749,858797618l842216758,959789356l959918901,942420023l809055543,892350514l942684204,876164408l959198516,876163636l842608694,892483683l926036792,925642806l926431029,825308209l959461676,876033332l942421302,942944825l909391921,842283308l909521975,959197240l842217776,959656756l842283107,825504052l942420019,875705650l808466737,842283052l909653812,925644084l926431029,842085425l842283052,875770933l959197489,808596276l959722550,842283363l942750008,959197491l943143221,875903032l892811308,943207991l925643576,892547380l875705911,959461676l825375027,925644855l943206708,808532273l892483683,858797877l942420022,909718839l959590455,892483628l926036021,942422070l859059506,959984185l892483628,825634867l942420022,942813748l808596275,842283107l808923442,942421809l825504313,825439029l842283052,859386160l959197752,926429748l926102841,959789356l925907253,942420016l825373236,909588279l825505635,859256115l959199030,959723058l808924980,892483628l892614451,959198001l959789365,808991025l842283308,842283062l942422320,842348592l909717817,959789411l875575605,942420021l842479664,825767222l959789100,892942385l942422068,959460919l892745784,909521196l859387444,741618997l926037049,876164916l809001785,909455417l741879859,909194295c808794417,808987705,825439544,741815607,842150968,875705905c842542132,959920436,741815863,859385913,825504057,876045107c842347825,741422393,825831481,959723570,809053240,892679225c741814580,825635385,943140912,926428208,943271990,741553976c858862647,808531765,959996725,825570098,741421616,859124280c909587511,909192249,909456438,825635889,959461420,808858928c925643061,892678452,825702707,842610732,825438518,946024759c959789104,943141430,842610732,909587509,959199282,825702704c959852600,842283052,926232882,942421042,960051248,959787568c859060524,943272753,946026552,842479664,842217526,825505580c876099636,942422067,859321650,909521459,842283308,892679225c959197753,959789365,892547122,842283308,842283062,962804016c842348853,808726836,959461676,808662326,942421044,808858164c808925497,842283052,858992948,925644341,825635124,892482104c842283308,859190329,929248565,942944564,825243958,909261100c808989488,942421302,825635380,943274288,942684204,943010359c959198256,909325874,942682676,909521196,909521716,1664365361c959591481,808662068,809053239,926233657,741683250,909457208c808529972,959982648,892614450,741750322,943207736,959787062c876162104,808529971,1664628280,892941625,943272249,842542134c859058741,741749556,892874808,926497074,926428209,825307957c741487921,909261112,909718577,842542129,808991028,1664431922c926430520,876099129,842542137,959657013,741487669,876163129c909391926,809053238,875705145,741880627,909194295,875574584c926428215,875966774,1664627001,942814265,858797361,842542129c875835445,741487152,959591481,892548660,842607667,825241910c741422645,909457208,825767731,959982644,825570098,1664563511c925971512,842021173,892939321,842348601,741685557,925971511c909127733,808987700,909260600,741945912,825636664,842282294c909192246,959722550,892548150,959461731,926036533,959199027c876163636,825374772,943011884,825374264,959198258,959591986c859256376,825505580,909587763,942420530,842610736,892875059c892811363,909457205,942420784,858797623,909456690,842283308c808726840,942420784,926102839,875968053,842610732,825766196c942420784,892876848,942815544,892811363,909456184,942420537c808858164,842413113,909261100,909390129,959198769,859059762c859189808,825505580,959526968,942422064,892352816,959460660c959789155,892941616,925644080,825635124,825374519,959789100c859125042,925643317,926431029,859126066,959789100,842544432c959198770,959527216,875836724,825505891,926430519,959197751c876032564,842348855,909261100,959723059,942420792,959789104c825766964,842610732,943141172,925645108,926167350,909325877c909588579,892482352,959197494,926429748,909325625,842283308c808530484,959197748,892746032,926298164,875706412,942749753c942422320,959920181,959984440,926234467,825374520,959199543c842348853,959722550,842283052,875837488,942420016,892809524c942815030,959789356,892810550,925644850,892678452,859321396c959789411,926298677,942420272,858797623,959721522,942815276c808859701,959197236,842348848,909326130,959789100,825701682c942422067,825504308,825634865,892483683,925971256,942421811c875574578,875704372,909261100,825439026,959199283,892614960c892351031,943011884,909195577,959197751,959658288,926232881c875706467,892418105,942420022,909194807,942814261,842283308c892678456,942421044,926167604,875837494,942684204,892746037c824981810,842282550,942814259,959996728,943142450,741553721c909259832,842149937,876096568,859320370,741880374,808859448c876099385,809053241,825374009,741814583,825831481,858929202c842556214,808924469,741355830,942748727,909654327,842607668c892352821,741421106,926038328,858797620,842542132,808991028c741814576,959787577,960050736,876045112,859321905,741619255c909259832,876165168,842607665,892941366,741947442,875968049c942945074,942420272,842479664,858994742,959789356,909129268c946025526,943273010,842216752,859060524,926037041,925642801c842281268,808661298,892483628,943010614,959197497,825766452c825241652,892483628,825634867,946024502,825504308,926365747c942684204,959919416,959197745,959591986,842085432,842610732c942748979,959197232,959527216,926167602,842283052,859321395c929248308,926167350,808792374,909261100,859256369,942421556c960051253,808728372,875706412,808466489,959198514,909325874c876164149,825505580,959657269,946025015,892416564,959983920c842283308,858798136,925644848,926429492,943011897,959789356c909718836,942422322,926167604,808728120,825505580,859124793c946025017,959460919,842150201,842610732,875575350,959199545c892483888,959919927,959461676,842150453,824980019,842282550c825439539,842542132,842281525,1664562481,926496057,926234424c876031025,808793905,741554229,859189817,858928438,959982643c808532018,741685554,942814265,825765944,809053234,909259577c1664496433,859189817,926298678,842607666,943075638,741423160c858862647,808859189,892939312,959527225,741684790,876097592c926496054,892939313,809055545,1664102455,909261112,808924209c909192245,842413110,842610488,959789356,875573817,942420787c859190583,925906489,892483884,859059254,942420276,875705650c858994994,959461731,859126065,942420529,875705650,909455666c959789356,875641141,942421303,859125813,959919157,859060524c825307440,925643570,943206708,859255600,909588579,858994225c925642808,825635124,892417847,909521196,926037556,741487922c942748727,926101560,876031026,808990769,741488435,942748727c926101560,842556210,825440309,741357881,909194295,909588785c809053240,876163385,741749813,875705400,858862641,809053235c842608953,741618738,875706680,808532017,842556211,876098872c741421109,808596536,942881073,876031027,926430257,741486900c909457208,842412084,809053237,926233657,741422644,875705400c909653815,926442296,926300469,741814832,959787577,892614966c892939318,909260089,741422649,925971512,858928949,842542135c876032821,741879856,942814265,859125041,842621752,943272502c741486900,959591481,892548660,809053241,909128249,741356083c808859448,876098355,809053239,909523000,741552177,808596536c909521976,876045107,925972017,741945655,892482616,943076404c876162105,875837746,741879859,842412601,825505849,809053234c808858169,741947701,959722040,842018872,892953395,959527225c741749305,909194295,825702193,892939319,825635897,741946929c943011640,808924467,926428208,842215478,741684531,909259833c859386424,876176177,909391666,741357622,959592760,842412340c876031024,892678961,741357365,959983672,892481593,876162103c925905459,741488953,892482616,808727348,876176180,859255347c741619767,925971511,943009845,926428213,875575093,741683766c825635385,875770672,842542132,825768244,741618997,859124280c858929456,909206328,859059254,909522481,959789356,926298677c959197233,943075892,959459892,842610732,859189556,959197232c825766452,892811060,825505580,825701683,962802992,875639604c959722546,909261100,926234932,942421049,909654069,842610738c892811308,808661049,942420531,892809524,875706166,892483884c926232633,962802481,925905716,842086710,959461676,842152241c942422068,858797623,926169139,942815276,926169141,942422325c825766457,942748465,825505580,808858931,946025784,909654069c892481842,959461676,892940849,925642802,892809524,926364976c842283052,943207475,959199540,859059762,808858160,825505836c809055543,946024499,809055543,808661043,859060524,892874802c959198512,959527216,842609714,892483628,808465460,942421301c825439543,875901233,842610732,842282039,946024500,909587762c892679222,942684204,875770425,942420281,909718839,808858936c959789100,859386163,942421044,959527221,842347313,926234412c825374520,946026807,959460919,842150201,892483884,892417849c942421808,808858164,808924727,909261100,943207985,925643320c842281268,825308211,859060524,875705393,962804020,943075892c959983923,909261100,942747697,959198256,943143221,859125816c909521196,892941364,741749305,825831481,858929202,842607671c875967286,1664694073,925971511,925904949,842607666,909324342c741815093,943207736,825504566,809053234,926233145,741488695c942814265,808991031,876031024,808990769,1664300851,875639863c809055800,926428209,892810549,741749811,875705400,875968567c808987705,959985976,741880370,926429240,943208498,876162100c909260850,1664497970,825636664,875639862,876096564,943011633c741881399,926496057,842346802,876031032,959920177,741357112c892679992,875771191,876162102,859321906,1664301361,892678712c859322678,876096566,959460914,741619513,942814265,808596017c842607672,943272502,741356084,925971511,909457716,842607665c876164150,1664104247,825373752,825372981,842542135,892876088c741683765,825831481,808989753,926428215,875966774,741486905c892876088,892614713,892939312,825635897,1664497718,943010360c808792627,808987700,808859192,741881394,960050489,909718840c876031033,959723313,741486643,859189817,858928438,842607667c875967286,1664561719,942814265,926037297,959982646,892811314c741357104,825831481,875704889,926428214,858992694,741815352c859124792,825700662,959982649,859060018,1664694329,926494777c943011889,876096564,859320370,741880374,825439289,959525428c808987700,909718840,741750578,892483896,943208244,876162100c909586483,1664430132,909457208,825767731,876162102,909392178c741814582,942748727,926101560,842607671,808662070,741684791c876163129,892941877,892873778,858993976,1664496441,959788856c892482096,909192249,858928182,808663093,959789356,925907253c942420272,825635385,892352308,825505580,858797367,942420786c825504308,842543154,842283363,959984695,942420280,943273010c842347825,842283052,909588276,942421809,926233906,859256880c959461676,842152241,959197748,943274293,942815539,875706467c925907001,959199288,875639604,808531762,842283308,842281272c942421557,808662322,943075638,842610732,942946104,942421040c859321655,875837239,909261155,876099890,942421814,808924471c858928182,892811308,943207991,942420280,909654069,943142961c825505580,909587763,959199281,858928690,825767986,892483683c875968055,942421045,926495794,808531257,842610732,892745528c925644857,825766196,808465973,909261100,925905716,942422326c909718839,959590455,892483683,959526707,959199284,876163636c808464694,842283052,876163126,959199541,959591986,926299192c909261100,943207985,959199032,959527216,859058738,909261155c875836210,925643826,926431029,859320626,959461420,842282288c942421813,825635380,808728368,825505836,926430519,942420535c909130037,943141424,959789155,808792625,959199540,925905716c876099637,842283052,909324596,925643058,926431029,959787313c943011884,909194808,959199281,959723058,808792118,942815331c892680245,959199026,909325874,876164149,825505580,808794166c959198260,808596276,875704887,942684204,876098872,942420786c875901497,876099639,943011939,909261113,942420793,825504313c808661045,842610732,909259833,959197236,876163636,942682932c842610732,842346804,959198775,825766452,942879283,842283107c892809522,959197234,959789365,808466224,959461676,959590965c824980281,859059766,825308470,808987696,809056568,741815602c825831481,825439545,842556212,842281525,741750065,808596536c925971768,892873777,858993976,741749561,808662073,842084657c876031027,808990769,741553971,825636664,942879542,876045104c925972017,741683511,942748727,926101560,909192242,842413110c842347063,825505580,858798136,925643319,943206708,842478384c892483628,959525688,929247289,825635124,943077177,959461676c892614961,942421556,825504308,858992948,959461676,842152241c942421044,825504313,858796344,875706412,808466489,946024754c859125808,926430256,909521196,892744500,741355825,808596536c959526456,876162099,892809267,741946166,875705400,909653815c959982648,926168370,1664561974,959787577,892614966,842607672c926101558,741816626,925971512,926365749,842542132,876032821c741879856,942814265,859125041,842607672,943272502,1664233780c959591481,892548660,809053241,842608953,741356594,808859448c876098355,825830455,808924210,741554229,808596536,909521976c876031027,925972017,1664692535,892482616,943076404,876162105c875837746,741879859,842412601,825505849,809053234,808858169c741947701,959722040,842018872,892939315,959527225,1664496185c909194295,825702193,892939319,825635897,741946929,876163129c876164661,926428216,842215478,741355571,909259833,859386424c876162097,808859442,1664103991,959592760,842412340,876031024c892678961,741357365,959983672,892481593,876162103,925905459c741488953,926496057,808662840,842607672,842479925,1664563255c875639863,842610488,926428217,875575093,741683766,825635385c875770672,842542132,825768244,741618997,943207736,926298934c876031024,842347825,1664430900,892941625,825701938,876162096c876099122,741945394,875706680,892548657,876162101,875640882c741685047,858862647,808531765,876162101,842281267,1664693300c875967033,959919417,892873780,842414136,741488952,959788856c858796848,876096562,909457201,741618231,959787577,825701680c876162099,909586483,1664233785,825831481,875704889,926428216c858992694,741815352,959722040,926036024,959982649,825309234c741880115,875968049,959590449,942421302,909654069,892481842c959461731,892940849,925642802,892809524,926364976,942684204c875574069,942421815,842479664,825636919,825505580,859058488c942421554,926429753,942879542,859060579,926429234,942421557c875574578,875704372,959789100,909522226,925642803,892547380c825765942,959461676,943207730,959198256,825766452,959590453c892483939,876164665,959199029,892746032,909193266,909392172c892613168,959197232,892746032,926298164,825505580,892941367c959198517,925905716,892876853,892483683,892612661,959198262c959527221,892811064,842610732,825702200,942420529,926298681c808531768,909261100,876099890,942420529,859125808,875837232c943011939,892352056,942421561,825766457,825570608,842283052c875901234,959199287,842348853,808726836,959461676,909521459c942420532,875770420,825243702,959789411,808859705,942422321c892876848,909326648,825505836,926299447,942420018,909130037c943141424,842283308,892612920,942420018,942682676,909588021c942684259,842610745,959199282,909194802,909718329,842283308c842150200,942420017,909194807,875835700,825505836,926430519c959199286,842479925,942814513,909521251,909260340,741356599c892679992,875771191,876162102,859321906,741554481,959983672c842152248,808987704,942815032,741619768,875706680,909455416c892953400,943208249,741554485,925971512,842479157,809053234c876163385,741751090,859385913,875968050,959982647,892417074c741750578,825636664,842282294,876045108,825767985,741355833c875967033,808662585,842542136,942879797,741619511,909457208c943206709,926428216,943271990,741355569,825635385,808858416c926442288,942880309,741357104,909455928,925972275,892939315c825832761,741684023,842412601,825505849,842607666,943075638c741816376,892482616,858862132,876176181,942946098,741880375c959722040,875573560,842607669,892744502,741620020,875639863c859060280,809053238,876163385,741749813,926496057,926233394c809067315,875837752,741488689,892483896,808728628,809053237c943207737,741488951,892483896,943208244,892939316,859125817c741421622,909457208,825767731,876176176,909392178,741814582c942748727,926101560,926428215,842021173,741945397,859124280c875837232,892873779,892548408,741357881,959788856,892482096c876045113,943207473,741356857,909717561,858796853,892939319c876099897,741815092,892875320,875574840,926428209,858798389c741947442,825636664,859190070,842556214,825701173,741355575c959983672,942748466,876096567,808531506,741356338,926234424c892416055,842607670,892941366,741749296,959722040,875573560c842556215,875574581,741683251,809054264,875902261,842542129c909128501,741619249,959787577,926496048,876096560,925970994c741815858,959983672,859058994,809001782,909260600,741947189c859189817,825372977,876162103,808793906,741421104,959722040c892678456,809053234,926430521,741422647,825831481,825439545c809067316,842608953,741356594,892679992,909456183,892873777c892548408,741815095,859124280,842479664,808987700,959985976c741684018,943207736,842084918,809067316,959590713,741356085c858862647,926431029,842607672,892744502,741552946,842609976c909653301,876162099,892809267,741554230,858928184,859322164c876110641,825374769,741487410,959787577,825701680,842607667c842479925,741749040,808792632,842019892,892873778,926430009c741749812,808465977,825702708,809067317,926233145,741816119c926496057,808989234,876031032,825767985,741486905,959787577c959526192,842607671,858796342,741815347,942748727,926101560c842621749,943272502,741552436,959592760,926429492,809053241c909128249,741945907,892941625,909587001,892808240,842479671c741357878,859189817,858928438,809001779,959789112,741881145c808596536,943208753,892873780,926430009,741357873,959722040c825766200,876162096,842544690,741815857,858862647,959788597c842556216,925905717,741554486,942814265,859125041,876031033c926233393,741552433,808662073,943207735,842542133,842478389c741618231,892875320,842347832,809067319,842609465,741488689c926234424,959852855,876096567,825374769,741684018,842609976c892876085,959982647,875640370,741815865,909457208,825767731c809001780,892483896,741554484,959983672,926363705,809053236c942813497,741749554,875705400,892418359,876031029,926430257c741749044,876097592,943076406,876176181,825307187,741749297c858862647,942683701,842607671,808662070,741684791,942815544c926232881,909585461,909587505,741618737,842608697,842217781c876110641,942945074,741815608,808792632,825242676,892873782c909455929,741356342,926429240,943011378,959982641,808792882c741619255,876164409,942881077,876045107,959526449,741618994c842608697,942682166,808987697,959789112,741423409,959722040c909588791,876162104,892614962,741684019,926496057,959789112c842556214,875835445,741945648,926234424,859385911,959982643c875837234,741422647,926233145,959656242,808987703,876164920c741881393,808858169,959592243,959996728,808989746,741486904c959984952,842150969,876031029,892614961,741815606,876097592c876164150,876096569,943141938,741946422,875706680,842020145c926442293,892743990,741618228,842216505,842347319,842542137c909522741,741881905,909455928,909195059,876031033,959723313c741421368,825636664,926102326,959996723,926168370,741488691c875968049,892809782,942421040,892547641,926233906,892483884c875575097,942420792,943273010,926233905,892811308,842478392c946025267,959920176,875835699,842283308,959853623,959198258c959527216,942945588,825505580,909259316,942422068,959460919c842150201,942684204,876098872,962802482,959527216,842281522c959789356,959787573,959197236,842348853,875968822,959789356c825504309,959197236,943274293,842543412,959789356,925970999c962802488,842479925,926038065,892483628,926430004,925643063c892678452,892417843,842610732,825373753,942422322,859190583c842020409,926234412,959461176,946025776,842479664,926364982c943011884,892746039,925643577,926431029,858993714,892483628c926299703,942420273,926233911,825373492,892483628,808727600c962801970,943274293,875967541,842283052,859058484,942422072c875574578,892481588,842283308,959919159,942420022,892547641c808924976,842610732,959854129,962802486,809055538,875837238c959789100,859124273,942421040,943274032,942946615,892483628c825570102,925644082,876163380,842217782,892483628,909586483c962802489,909325874,825832501,825505580,842217526,959197749c842610997,926363952,892811308,892548917,925643829,926431029c859126066,959461676,926365749,962801974,926036788,876099379c926234412,959592248,942420021,825504308,892875572,892483884c959787065,959198519,875706674,825569336,959789356,808990006c962802995,909194802,959789111,943011884,959527225,942421553c875705650,892810802,825505836,892876087,942421809,926298681c942945336,892811308,842149945,946025782,926167604,875837494c842283052,943142708,925643575,825766196,909193526,959789356c859320633,942420280,942944825,842610739,825505580,825702452c962801718,909325874,926366004,909261100,808858416,942422321c943011890,942814517,959789100,892678705,942421045,942881077c926429495,842283308,842150200,962803249,892746032,892612659c825505580,909654068,942422072,825242164,892876857,892483628c926036023,925644592,926431029,808857905,909588524,858927920c962802992,925905716,825242678,926234412,959526712,959197490c959789365,859125554,842610732,892351795,942420785,943273010c909586992,942684204,876164408,946025268,926167604,808597817c842283052,876034352,942421302,926102834,943077172,959789100c808792625,942421300,909456690,808990009,959789100,926167601c929248824,926431029,959460401,959789100,808792625,959199284c825833781,926168632,892483628,808727600,942421298,959920181c842281782,959789100,842609968,946025269,875574578,942747700c842610732,825438518,959197239,876163636,875574068,892483628c808727600,942421553,942813748,942748467,959461676,943274035c946026807,959459892,808858679,909261100,926234932,959198265c892614960,825308213,959789356,808990006,942422066,825373236c808596791,875706412,892352569,962802739,943075892,842150962c892483628,942683957,942421302,909654069,876164400,842283052c960049206,959198519,925905716,859321911,892483628,892941877c946024504,859190578,858863926,875706412,808532025,942421812c842086709,808923190,909521196,892744500,741945654,926234424c943207472,959982641,909391666,1664103472,959722040,825241656c876162103,875837746,741880120,892941625,875704889,892873784c909261112,741618481,959984952,892417842,876031031,959723313c1664496688,842216505,842347319,959982644,859321394,741356598c825831481,875704889,842542134,892548661,741816632,842216505c892614192,842542133,925905717,1664235830,909455928,909653043c909192248,858928182,959919923,892811308,809055030,959197241c959591986,808727609,926234412,825374520,959198775,959723058c808924980,892483683,959525688,942421048,892809524,959854392c942684204,943075895,959198003,842479925,909194035,892483628c909195059,942421561,926233911,825373492,959461731,808465201c942421299,926233911,875575347,892483628,892351540,925644342c943206708,808726833,959789100,909195569,959197488,809055538c943077685,942815331,959658037,942420281,959789104,943077173c959789356,808596023,959198771,909718834,875967545,959789100c959854643,942420531,959920176,842084658,892483683,892941877c959197240,942881072,842479673,825505580,825702452,959199541c943143221,892483639,909588524,825505329,942421044,943273010c892548400,942684259,926431289,942420530,892416564,859124784c909261100,926103860,959197237,925905716,892548661,909521196c959591988,741880880,892482616,842609460,892953399,943208249c741355574,858928184,842347828,842542132,909522741,741488945c875639863,942749752,876096563,942945074,741620021,909261112c909718577,842556217,875835445,741618224,809054264,959919413c876031032,909456177,741356595,892678712,859322678,842542135c859058741,741684276,943142199,842608951,959996727,942945586c741683252,825831481,859256626,842607668,825374517,741685555c943011640,959723315,892873782,959983929,741751090,892874808c959527218,876110646,825766450,741814576,825635385,859191350c892873777,808859704,741618744,909652024,842215990,842542130c842217525,741815346,875706680,926037297,809001782,926037816c741880883,959592760,959656500,842607666,959854901,741879863c942814265,942814513,959982647,925971506,741423413,892874808c859255865,809067314,876163385,741552944,909261112,959526967c809053239,942813497,741423410,842347064,875836212,876031027c842150961,741815350,959592760,942879284,842556213,959657013c741552944,959722040,959918136,876162098,842281267,741355831c959983672,959853362,959982649,892417074,741945904,808859448c842086713,959996722,858863154,741683764,825635385,808988976c842542132,825701685,741423155,959525943,959657268,842542130c825440309,741685305,942815544,875771447,842556213,876098872c741553463,876164409,808726582,842607665,842479925,741684021c859124280,909194800,876162103,825700915,741881913,942815544c959788599,959996724,808792882,741619255,842347064,825831732c876031025,842347825,741684020,842412601,842412595,892939317c926431033,741815600,825832761,959723321,809001776,875967544c741422132,926038328,909260084,959982645,808792882,741619255c875706680,825439793,909192241,909456438,959854897,892483628c808726581,962804020,876163636,875574068,875706412,926496569c942420022,859125808,859388208,842283052,875968560,942422068c942682676,892875571,942684204,959723060,962802485,808531506c859191347,909261100,942747697,959198256,825702704,892352057c825505580,909193780,959199537,909261104,825765936,842610732c959721782,946026550,943273010,825766448,859060524,926037041c942420017,959460919,959723575,842283308,925906487,959198005c892350518,959984688,959789100,808858161,946024759,909654069c875704626,892483628,959919671,925643832,842281268,875901235c842283052,959983670,942420276,959920181,825243190,825505580c858862132,946026294,808924466,859125296,909261100,926169396c925645110,876163380,825243447,909261100,859256369,959197492c959527216,842544947,825505580,808794166,962802996,926496050c858994480,959461676,859387186,824981041,892614198,892482358c892939316,943011385,741685298,859385913,959983673,892808249c842479671,1664562233,842609976,808858933,842607670,875967286c741423161,892876088,892614713,876162099,825307187,741947448c892678712,875966775,808987697,959591736,1664497969,875967033c892481587,876031030,892418097,741815608,809055544,960051253c959982643,943142450,741815604,809055544,808597301,892939315c942750009,1664233529,875968049,892809782,942421296,942682676c943272246,909261100,825504562,959198518,808596276,842216501c859060524,909127984,925644593,942944564,943207992,892811363c909389879,959198514,858928690,876163891,875706412,892418105c942422325,875770420,942879544,943011884,875771448,942420017c825504313,842215477,942684259,960049717,942422326,809055543c959787570,959461676,825307701,942421561,909194807,825372979c909521196,875967284,741815608,808596536,875836984,876110649c942945074,741488949,959722040,808794423,808987705,842413624c741685301,808662073,842084657,808987703,876164408,741750836c959592760,926429492,876176182,959459379,741815352,859124280c959854384,842542130,875771445,741881400,909194295,926496561c876096561,825766450,741816119,858929464,808988981,842556208c943076661,741486899,942814265,959591986,926428209,875966774c741618737,925971512,858928949,892939321,825374521,741880373c942748727,909654327,926442288,892810549,741749811,909259833c959525688,808987699,959985976,741880370,926429240,943208498c876162100,842086450,741749042,825636664,875639862,876110644c943011633,741881399,926496057,842346802,909192248,842413110c808728374,892811308,859125557,959198772,943075892,859386163c942684204,842610745,946026546,842479664,876099640,842283308c842150200,942421553,909194807,875835700,825505836,926430519c959199286,842479925,942814513,825505580,943273784,946024502c926233911,909390645,842283308,825440310,942420793,943274032c942813753,942684204,943206967,959198264,842543668,909718070c909588524,825505329,946025524,892809524,943077176,959789356c892416567,925644850,926429492,808859705,892811308,859125557c959198772,943075892,859386163,942684204,842610745,946026546c842479664,876099640,842283308,842150200,942421553,909194807c875835700,825505836,926430519,959199286,842479925,942814513c909521196,909260340,1664103479,892679992,875771191,876162102c859321906,741554481,959983672,842152248,808987704,942815032c741619768,942814265,825373233,926428214,875966774,1664365617c925971512,909588533,892939320,825374521,741880373,942748727c909654327,926428208,892810549,741749811,909259833,959525688c808987699,959985976,1664627250,926429240,943208498,876162100c909260850,741751090,825636664,875639862,876096564,943011633c741881399,926496057,842346802,876031032,959920177,1664103992c892679992,875771191,876162102,859321906,741554481,959983672c842152248,808987704,942815032,741619768,942814265,825373233c926428214,875966774,1664365617,925971512,909588533,892939320c825374521,741880373,875968049,926298678,942420020,926233911c909390645,842283308,825440310,942420793,943274032,942813753c942684259,943206967,959198264,825766452,909193778,909588524c825505329,942421044,892809524,943077176,959789356,892416567c925644850,926429492,808859705,892811363,859125557,959198772c943075892,859386163,942684204,842610745,942422066,842479664c876099640,842283308,842412600,942421561,909194807,875835700c825505891,926430519,959199286,842479925,942814513,825505580c943273784,942420022,926233911,909390645,842283308,825440310c942420793,943274032,942813753,942684259,943206967,959198264c825766452,909193778,909588524,825505329,942421044,892809524c943077176,959789356,892416567,824981554,909391414,876033586c926442288,892810549,741749811,909259833,959525688,808987699c959985976,741880370,926429240,943208498,876162100,842086450c741749042,825636664,875639862,876110644,943011633,741881399c926496057,842346802,876031032,959920177,741357112,892679992c875771191,876162102,859321906,741554481,959983672,842152248c809001784,942815032,741619768,942814265,959591986,926428214c875966774,741618737,925971512,909588533,892939320,825374521c741880373,942748727,909654327,926442288,892810549,741749811c909259833,959525688,808987699,959985976,741880370,926429240c943208498,876162100,842086450,741749042,825636664,875639862c876110644,943011633,741881399,926496057,842346802,909192248c842413110,808728374,892811308,859125557,959198772,943075892c859386163,942684204,842610745,946026546,842479664,876099640c842283308,842150200,942421553,909194807,875835700,825505836c926430519,959199286,842479925,942814513,825505580,943273784c946024502,926233911,909390645,842283308,825440310,942420793c943274032,942813753,942684204,943206967,959198264,842543668c909718070,909588524,825505329,946025524,892809524,943077176c959789356,892416567,925644850,926429492,808859705,892811308c859125557,959198772,943075892,859386163,942684204,842610745c946026546,842479664,876099640,842283308,842150200,942421553c909194807,875835700,892811308,842215731,942420016,859321655c892614455,943142956,909455673,946025011,825439543,842019379c892811308,842215731,942420528,825439543,842019379,892811308c842215731,942420528,825439543,842019379,943142956,909586745c946025016,825439543,842019379,892811308,842215731,942420528c825439543,842019379,892811308,842215731,942420528,825439543c842019379,943142956,909586745,946025016,825439543,842019379c892811308,842215731,942420528,825439543,842019379,892811308c842215731,942420528,825439543,842019379,943142956,909586745c946025016,825439543,842019379,892811308,842215731,942420528c825439543,842019379,892811308,842215731,942420528,825439543c842019379,943142956,909586745,946025016,825439543,842019379c892811308,842215731,942420528,825439543,842019379,892811308c842215731,942420528,825439543,842019379,943142956,909586745c946025016,825439543,842019379,892811308,842215731,942420528c825439543,842019379,892811308,842215731,942420528,825439543c842019379,943142956,909586745,946025016,825439543,842019379c892811308,842215731,942420528,825439543,842019379,892811308c842215731,942420528,825439543,842019379,943142956,909586745c946025016,825439543,842019379,892811308,842215731,942420528c825439543,842019379,892811308,842215731,942420528,825439543c842019379,943142956,909586745,946025016,825439543,842019379c892811308,842215731,942420528,825439543,842019379,892811308c842215731,942420528,825439543,842019379,943142956,909586745c946025016,825439543,842019379,892811308,842215731,942420528c825439543,842019379,892811308,842215731,942420528,825439543c842019379,943142956,909586745,946025016,825439543,842019379c892811308,842215731,942420528,825439543,842019379,942684460c909588024,959198259,892809780,842018864,842610732,876165168c946024496,859321655,926168117,942684204,859257141,959197744c959591986,926299192,943011884,959591992,942421040,875574578c858927156,959461676,959853876,929247285,943206708,959853360c942684204,808925493,959199027,892877109,959920179,926234412c875640632,925644593,943075636,808662324,959789356,842348601c946024752,808924466,959460400,892483628,808727350,959197753c943143221,808465976,909521196,909521716,741684278,859189817c858928438,892873779,876165432,1664168754,825831481,959722041c808987698,926037816,741488184,892876088,876163891,926428212c842021173,741946674,875639863,926429490,842542134,892351797c1664234552,859387192,808924984,959982642,842346802,741750840c875901496,842021171,926428212,875575093,741750840,808859448c859322169,809053238,942749497,1664170037,875704633,959459639c959982641,959461426,741750322,892678712,876099894,808987703c892483384,741617720,858928184,942684212,876031026,825373745c1664430646,859189817,858928438,876162099,825504051,741553209c942814265,926037297,959982646,892811314,741357104,825831481c875704889,926428214,858992694,1664562232,925971512,858928949c959982649,859060018,741947449,926494777,943011889,876096564c892416562,741947191,858928184,825440052,876031030,909653041c1664167993,959787577,808596784,959982641,909391666,741618480c959722040,825241656,926428215,892743990,741880372,892941625c909587001,892873776,943206713,1664365109,959984952,926495545c876031029,926430257,741945913,858862647,808531765,876096566c959460914,741815604,943010360,926167347,959982647,859387445c1664170040,892679992,808858935,809053233,909259577,741815350c909457208,942684467,808987700,876164920,741357105,909194295c876034097,842607669,892744502,1664299826,892678712,825439280c876162098,892809267,741880374,842608697,942682166,842542135c875835445,741356080,858929464,825766453,876162102,842281267c1664169529,842608697,943142709,959982640,942945586,741487921c875968049,859388210,959199537,943274293,825242165,959461676c959788340,959198770,959527216,842609714,959789411,859059512c942420281,892809524,909260598,959789100,842020400,942422071c842086709,959721525,859060524,943011632,959198264,858928690c909718323,875706467,808466489,959199025,875639604,808531762c825505580,909587763,959197234,875639604,959722546,892811308c926298936,942420018,926429753,859190069,959789411,925907253c942421552,943273010,875902257,859060524,926037041,925642801c892547380,808597047,909261100,842348083,942420787,926167604c926168632,892483683,959524919,942420531,842610736,926496307c959461676,842152241,942421044,858797623,959787828,875706412c892352569,942420019,926429753,943273270,842283107,960049206c959197751,959591986,926299192,942684204,875837751,959198002c909718834,808858681,892811308,842215481,942420024,943273010c808662320,842283363,859124793,925644083,892547380,858861879c842610732,926167350,942421296,825504308,926429234,959461676c842152241,942421044,926233906,859321137,942684515,825701944c942420786,859321650,892548913,909521196,909260340,741618743c909652024,959590710,809053240,808596793,741422393,959722040c909455672,842621744,892744502,741620020,892417079,926495541c892939314,892877113,741421106,959591481,876098868,876162097c808726835,741356593,875706680,926429752,876045106,808793905c741619248,859189817,858928438,892873779,892678713,741553720c808662073,943207735,876096564,858862642,741421622,892875320c808793144,842556211,926299957,741618487,875639863,959985208c926428217,943271990,741617713,876097592,909718838,926428217c808924981,741486900,808596536,892614200,842556214,959920436c741486901,859189817,959722806,876031028,943207473,741749556c808859448,808532025,809053236,926233657,741815604,842412601c825505849,842621746,943075638,741816376,875706680,875967545c876162098,825307187,741816115,925971511,959459637,926428210c892352309,741815089,875706680,909652536,842556215,808991028c741814576,875705400,825636663,842542135,808924469,741553976c909457208,825767731,876162096,909392178,741814582,959525943c825832756,892887859,926496568,741552438,959592760,858862132c842542135,959920436,741748789,825635385,875770672,876162100c842544690,741750582,943207736,926299191,809001782,842610488c741552950,825636664,942879542,892939317,909260089,741881905c960050489,892418353,842542130,825768244,741553200,909259833c942748472,926442293,859189558,741683761,825831481,875704889c876096564,875836722,741422393,959722040,909588791,959982644c825309234,741880115,909194295,892483889,892953392,959788089c741945910,926037049,926496820,909192246,909325366,926168630c909588524,825833776,942420530,808924466,859321905,959461676c842152241,946025268,825504308,842609460,926234412,825374520c959197496,909325874,858993205,942684204,960050488,959199285c925905716,876099637,842610732,825308217,946026544,892809524c859386935,959789100,842020400,942422071,942682676,926495030c909261100,876099890,959197745,876163636,959787830,959461676c859189298,946024498,858797623,926169139,825505836,842478903c942422323,926102834,942682164,842283308,892678456,959199283c959591986,842085432,842283308,859190329,962804021,959527216c808727090,909588524,942879536,959199028,909654064,858796342c842283052,909391920,925643574,825635124,959526711,959789356c909717817,946025782,808924471,960049973,909261100,876099890c942421814,825635385,875837747,875706412,808466489,959198514c825833781,909261113,825505580,926363958,962803505,909392181c959852849,959461676,909521459,942421300,858797623,808465202c909261100,825439026,959199539,876032564,943142454,942684204c875835961,929249334,825635124,808661560,859060524,875705393c959199540,842217776,926496052,892483628,959524919,942421816c943274032,892877112,892483628,925972275,946025520,842610736c926429491,859060524,959918130,959197241,959591986,842085432c909261100,943207985,959199032,959527216,859058738,959461676c892680497,929248823,926431029,842610226,842610732,943077176c942421301,892547641,876164913,959461676,842152241,942421556c858797623,926169139,892614700,959526451,962802999,892614960c842413111,842283052,825767732,959198259,959591986,842085432c892483628,892875572,942420018,875901492,808661298,959461676c842283313,946026041,926495794,875574585,909261100,875902515c925643833,942944564,909325368,909261100,842348083,942420787c926167604,926168632,842283308,842346808,946026039,926429753c808857653,959461676,859189298,942421554,858797623,926169139c825505836,842478903,942422323,876032569,959985971,959461676c892875063,946025528,825373236,875706165,842283052,859255859c925644337,942944564,825243958,892483884,842346553,942420272c876032569,875769910,875706412,808466489,946026289,909194807c942814261,959789356,926038325,959197238,858928690,842348593c842610732,909260852,824981552,909391414,943142962,876031028c926233393,1664495665,909259832,892614960,842542135,825440309c741816116,808597816,808728888,926428209,892810549,741421110c859385913,875968050,926428215,959657525,1664366640,926429240c909194297,876031024,942749233,741684279,859189817,858928438c842542131,875574581,741486899,808662073,842413367,809053240c808858169,1664563248,808792632,808532021,959982640,842347314c741749048,825439289,909718068,809053233,926233145,741357623c892483896,892418100,876031026,842347825,1664693044,960050489c808596792,809053233,892679225,741749305,825831481,959722041c892939314,875903033,741423411,925971512,842479157,892873782c808857657,1664628530,825832760,875574578,876162105,892809267c741619768,842412601,959656755,942746678,875771187,959591736c909261100,842348083,942420787,892483893,859191349,859060579c943011632,942421048,825504308,825374259,959592492,859060017c942421810,909587762,875771703,825505580,943077428,942422329c959460919,875573560,942684259,959788596,942422326,959920176c942814258,842283052,943207475,942421813,926495794,875574585c909261100,875902515,824980537,842346808,909258803,926442288c943271990,741617713,876163129,892614453,842607671,943272502c741486900,825635385,943208502,959982647,909718578,741749817c808662073,926101809,876045111,825571121,741488944,926234424c858862896,959982647,842544178,741815864,825831992,842216503c876096561,926364722,741814582,892678712,926429239,926442291c926103093,741355832,959591481,825636404,942746679,943076657c926103351,943011884,859257143,942421813,825504308,959656754c825505836,926364983,946026036,925972786,875640883,842610732c942880820,959197497,842348853,909193783,892483628,859321909c959199280,909194802,926494775,825766188,825832501,1664432179c926429240,859321906,892939315,808858681,741619254,959722040c859123768,876162098,842281267,741355831,892418097,959657521c959198261,859059762,959854384,892811363,808924729,942422322c842348592,909717817,892483628,859387445,942421811,959460919c876098361,859060524,959788848,959199284,858928690,909718323c875706467,842020921,959198007,825702704,909129273,825766188c825832501,741357880,842412601,825505849,809053235,959526713c741685552,842608697,926365493,892953398,926234169,741749040c892418097,842348850,942421304,959460919,842150201,892483628c909193271,959198008,959527216,842281522,909588524,859388208c946025272,925972786,909195315,959789356,960049465,925644338c825635124,808792633,842283052,892875827,942421049,808858164c825242169,959461676,909652018,946025011,959460919,859321145c875706412,892942137,959197745,909325874,876164149,825766188c808661557,741357106,859124280,943274032,926428210,892810549c1664104752,842412601,825505849,809053234,959526713,741945398c842608697,842414128,808987700,809056568,741945653,909194295c892483889,842607670,892744502,1664299826,892679992,943010871c808987701,858929464,741355573,825635385,943208502,842607673c959854901,741881140,875706680,892547640,842542134,892809529c1664169267,876163129,875836981,876162096,875640882,741880117c842412601,825505849,808987698,943011896,741618228,842608697c842414128,909716532,959721520,1664626738,943142199,926298423c892873778,959983929,741882162,842609976,875640629,842542129c876032313,741421619,859189817,959722806,876031028,808990769c1664431923,909717561,858796853,892939319,892679737,741947449c808597047,942945846,808987699,875900985,741815602,875967033c959723826,892873779,858993976,1664365625,959788856,892482096c942746681,909325617,959853872,909588524,825833776,942420530c808924466,859321905,959461676,842152241,942420532,959460919c859321145,959592547,942880561,959198769,825833781,909261113c825505580,943273784,942421557,875770420,876164408,842283052c842608694,959197488,808597808,842217016,909588579,859388208c942420792,926495794,842085689,909261100,875902515,824980537c842346808,909258803,842542128,909522741,741620017,825831481c892811314,809067314,842608953,741618738,808859448,942881081c842542131,859255097,741749048,859189817,959722806,876031028c943207473,741749556,859124280,943274032,926442290,892810549c741357872,842412601,926169145,876162102,925905459,741815095c825831481,875704889,808987704,809056568,741945653,892418097c808531507,962801720,909325874,858993205,892811308,892614453c942421304,842610736,909325363,842283052,876164916,959199025c943273266,942946357,842610732,858929204,946026037,943273010c926167089,842610732,842610486,959198258,842217776,842084661c909261100,876099890,942421559,875770420,842347830,959461676c842152241,962803764,875573302,942682681,842413868,959788592c959198775,842610997,858993712,959789356,825766201,942421299c943273010,942814512,909261100,926169396,828585271,909455672c959525426,926428217,960049206,741487153,926233144,943075632c809053235,842608953,741487666,808859448,942881081,842542131c859255097,1664495928,892482616,892941364,876031024,959723313c741684533,858928184,959789108,876096564,959460914,741421106c842608697,859191344,926428210,960049206,1664301107,959722040c825571639,842607666,892744502,741620020,892418097,842019634c942420022,909587762,876163382,959461676,926429745,959197749c959527216,875835954,909588579,859388208,942420792,892941620c842215473,859060524,876032050,942421303,943274032,858993209c892483628,959524919,942420531,842610736,926496307,959461731c909652018,959199282,825242420,825569586,875706412,892418105c959197238,875639604,808531762,892811308,892876345,959197238c959591986,909587512,942684259,875837751,959198002,909718834c808858681,959789356,875573817,942420531,925972786,808728628c842283052,892743986,925643568,892809524,825767216,842610787c926167350,942421296,960051253,825505588,959461676,909652018c942420019,892547641,926299442,875706412,892418105,959198261c909392181,808662065,825766243,825635637,741554485,875967033c842020153,876162097,859321906,741422649,858862647,808531765c892939317,825635897,741946929,808859448,959985977,876176181c892809267,741880889,842412601,959656755,842542134,808991028c741814576,825439289,825700916,942746672,959460657,875836473c859060524,875705393,946026804,943274032,842151736,842610732c859125560,959199280,959789365,909129520,959592492,943011633c959199285,875639604,808531762,825505580,909587763,962801714c909325874,858993205,842283052,909653812,959199028,876032564c943075896,942684204,892744247,942421815,943273010,875771184c859060524,926037041,828583985,808792376,875837753,842542132c909522741,741620017,825831481,892811314,842607666,926495286c741356593,808858169,926037555,842542131,876032313,1664234296c875967033,909456953,876031030,942749233,741880370,825439289c875835956,892939321,943208249,741685296,842608697,842414128c959982646,842283314,1664430897,959722040,842346552,876162104c825700915,741423417,892418097,876099888,942422065,859321655c858993207,942684204,960050488,942420022,959460919,909326391c959461731,892940849,942421298,925972786,875771956,842610732c892745528,925644857,876032308,859125049,959789356,926298677c959197233,943075892,959459892,943011939,825374264,959199288c842086704,808596793,825505580,959526968,959197233,909325874c858993205,959789100,943011122,959198006,925905716,842610229c892811363,926299705,959199031,808924466,808596279,842283052c909653043,959197232,892614960,858862645,909261100,876099890c959198775,909194802,926431288,959461731,926364978,959199543c842348848,842215986,825766188,808661557,741881138,825439289c875835956,876096569,892874802,741946929,942814265,926037297c809001782,926234680,741879865,892874808,842216756,892873784c809054521,741487416,875639863,842610488,842607669,892744502c741552946,875705400,875968567,876176183,892418098,741356595c942815544,909129015,809053232,842608953,741749810,808859448c876098355,876096567,825571637,741553205,926038328,943272756c809067321,942749497,741619765,842150968,842478897,876096564c926167858,741749043,892418097,926429746,959198514,809055538c825242165,842610732,808858679,946025523,943273010,925970480c909588524,875902513,959199282,959789365,808859442,892483628c808661045,942421048,909522992,859254834,825505580,926429494c946026291,892483893,858994740,942684204,892746037,942421299c925972786,808728628,842610732,942880820,959197497,842348853c909193783,892483628,859321909,962803760,909194802,926494775c825766188,825832501,741685299,926429240,859321906,892939315c808858681,741619254,959722040,859123768,876162098,842281267c1664102711,892418097,959657521,959198261,859059762,959854384c892811308,808924729,942422322,842348592,909717817,892483628c859387445,942421811,959460919,876098361,859060579,959788848c959199284,858928690,909718323,875706412,842020921,959198007c825702704,909129273,825766188,825832501,741357880,842412601c825505849,809067315,959526713,741685552,842608697,926365493c892939318,926234169,741749040,892418097,842348850,942421304c959460919,842150201,892483628,909193271,962802488,959527216c842281522,909588524,859388208,942420792,925972786,909195315c859060524,926037041,925642801,892809524,842608689,842283052c892875827,946025529,808858164,825242169,959461676,909652018c942420531,959460919,859321145,875706412,892942137,959197745c909325874,876164149,825766188,808661557,1664103986,859124280c943274032,926428210,892810549,741357872,842412601,825505849c876096562,842543666,741945400,842608697,842414128,808987704c809056568,1664692533,909194295,892483889,842607670,892744502c741552946,892679992,943010871,808987701,858929464,741355573c942815544,842215729,842607665,959854901,1664628020,875706680c892547640,842542134,892809529,741422387,876163129,875836981c876096560,909193778,741882164,842412601,825505849,809053234c942813497,1664627762,842608697,842414128,909716536,959721520c741879858,943142199,926298423,892939314,808597817,741552948c892940345,942945848,842542135,892809529,1664103992,842216505c960049463,876031025,926430257,741814841,943206456,825505845c876162105,875640882,741552176,842412601,926169145,876096566c959919154,1664430388,892482616,858862132,809053238,876163385c741751090,926037560,875706418,842607664,808662070,741356085c926234424,943207472,842607670,943272502,1664233780,825635385c943208502,876096567,943011122,741617973,926037049,842479668c842542136,825768244,741684272,859189817,959722806,942746676c858928433,808858160,909261155,842348083,942420787,926167604c926168632,842283308,842346808,942421559,842217781,842478384c959461676,909652018,942421554,858797623,926169139,825505891c842478903,959199539,842348848,892351025,942684204,926431289c942420530,892416564,842347056,959789356,842348601,925643568c876032308,842281017,892483939,842346553,942420272,876032569c875769910,959592492,859060017,942420274,909194807,942814261c959789356,926038325,959197238,926429748,909719863,842610787c858861880,824981297,842346808,842479666,892873783,875901497c741552952,892874808,859125305,842542133,808991028,741749557c926429240,942683954,892887865,892678713,741814326,892678712c909195569,926428208,943271990,741357107,858862647,959788597c808987704,909260600,741552952,876164409,909520950,842556212c876032313,741749560,825439289,825700916,876031024,842150961c741356337,875967033,909586483,926428217,926300469,741945904c892874808,909261106,842556208,959853877,741815091,808859448c942881081,876162100,892809267,741619768,842412601,959656755c876096566,825571637,741554487,876163129,909391669,876110642c943141938,741618481,842412601,825505849,842542130,942879797c741356085,892482616,825571381,809053236,876163385,741751090c892876088,859386675,926442294,842021173,741946674,892418097c926102070,959198259,909325874,858993205,842283052,909653812c959199028,825766452,909586997,842610732,808793912,962801718c808597808,808662584,909588524,942879536,942421812,892809524c959656503,842610732,959657015,959199544,825702704,876098872c842283052,842020145,962802229,943274293,858796597,825505580c809055287,942420532,926233911,859385909,942684204,959984952c942420019,892745015,842608948,842283308,909521977,929249073c943206708,926364464,959789356,858993976,942421813,959460919c943208505,892614700,892482873,942422326,942682681,876032824c942684204,859257141,962802736,909261104,808794160,892483884c808531769,942420533,960051248,808464432,926234412,909260600c959197753,909194802,909390647,943011884,926169401,946024500c892941620,892613937,842283052,926232882,959199282,876163636c943010614,959461676,892547635,942421046,942750005,892351289c825766188,808858421,1664234800,859189817,858928438,809053235c926430521,741421365,942814265,926037297,808987702,926234680c741879865,909652024,808728119,808987696,909455417,1664169525c909194295,859256881,842607671,892744502,741552946,875705400c875968567,876162103,892418098,741356595,942815544,909129015c809053232,842608953,1664496690,808859448,876098355,842542135c876032313,741814835,859189817,959722806,876031028,943207473c741749556,808859448,808532025,876096564,925970994,1664102965c842412601,926169145,842607670,943075638,741816376,875706680c909455416,842542130,909325877,741421108,892418097,926429746c942420786,842610741,892745271,842283107,925905206,942420532c942682681,892352825,842283052,808532018,942421297,909391920c859257141,959789356,942748215,959198771,943274293,926496308c926234467,909260600,942420025,842610741,892548152,842283308c875770168,959197241,926038320,808857908,859060524,943206448c942421553,825242164,859321145,825766243,825832501,741880369c959983672,875836210,926428210,892810549,741946419,942748728c875704626,926428208,858992694,741553968,909718841,909588021c876176176,942815282,741620021,808596536,825832504,876031031c808990769,741816115,858928184,808662836,876096569,875639858c741356337,825831992,892876087,842621750,892744502,741620020c925971511,943009845,926428208,943271990,741617713,876097592c909718838,892939321,892482873,741751097,825831481,808794162c842556208,825768244,741684272,859189817,959722806,942746676c858928433,808858160,909588524,825768240,959198256,892614960c926233655,909261100,876099890,962802225,909194802,926431288c959461676,909652018,942421554,858797623,926169139,842283308c892351028,942421299,842479664,909260344,825766188,959590965c1664103474,859189817,858928438,876096563,943141938,741815350c892678712,859322678,959982646,859321394,741749297,825831992c842216503,892873785,943009849,1664693047,892678712,876099894c842542133,909128501,741488177,892941625,875704889,876096560c892874802,741750838,926496057,859320626,892939318,876099897c1664563510,943142199,876163639,959982646,943142450,741553721c825831481,892811314,809053238,876032569,741619249,943207736c959787062,808987698,842610488,1664299830,825636664,942879542c892939317,909260089,741487922,960050489,892418353,842542130c825768244,741553200,909259833,942748472,926428213,859189558c1664430641,842608697,842414128,876096568,875836722,741422393c959722040,909588791,959982644,825309234,741880115,892418097c808531507,959198263,892614965,959591993,842283363,959984695c925644343,825635124,926299961,909588524,825833776,942420530c808924466,859321905,959461676,909652018,942421810,825504308c842609460,926234467,825374520,959197496,909325874,858993205c942684204,960050488,959199285,925905716,942946613,842610732c825308217,942422064,892809524,859386935,959789155,842020400c942422071,942682676,926495030,909261100,876099890,959198775c876163636,959787830,959461676,842152241,959197236,825833781c926038329,892614755,808596793,942421557,926102834,942682164c842283308,892678456,959199283,959591986,842085432,842283308c859190329,959199541,808597808,875705912,909588579,942879536c959199028,909654064,858796342,842283052,909391920,824980278c859124024,875903285,892939315,959527225,741684790,926234424c959657264,842621753,943272502,741486900,909261112,876163889c842542132,876032313,741945907,960050489,842610993,876031030c925972017,741814583,892874808,909586739,876110641,892416562c741488436,808859448,909324851,842607668,858993206,741946161c926037049,926299700,808987704,875706680,741881396,892418097c808465971,962802741,875639604,959722546,959461676,892613171c942421817,808924466,842217777,942684204,959985721,942421304c942880050,943206456,942684204,825438777,962803512,808596276c809056567,909261100,876099890,959197745,909194802,926431288c959461676,909652018,959199026,959527216,909587765,926234412c909260600,946025017,926429753,892680246,842610732,925971763c959198265,808597808,808662584,909588524,942879536,942421812c892809524,892941367,959461676,876033332,946025014,926167604c875770168,909261100,876099890,942421559,859059506,808596792c842283052,825373749,959197235,959527216,909718068,858863916c943273264,962803768,892614965,959657529,825505580,808858931c959197496,909325874,858993205,842283052,909653812,959199028c825766452,808727349,842610732,808793912,962801718,959527216c909390386,909588524,942879536,942421812,892941620,859059505c842610732,959657015,959199544,825702704,876098872,842283052c926232882,946025522,875770420,909194039,825766188,942813749c741683767,959787577,808596784,959982641,909391666,741618480c959722040,825241656,926428215,892743990,1664627252,892941625c909587001,808987696,808859192,741487411,960050489,909718840c876031033,926430257,741617972,842609976,859321397,808987699c909718840,1664430901,825831992,876098615,959982640,859321394c741423416,892941625,825374514,842542134,943076661,741879859c825635385,959461174,942746679,959722801,892875569,942684259c943075895,959198003,909392181,875968048,875706412,892352569c959197747,875639604,808531762,825766188,859189557,741619001c875967033,909586483,926442297,926300469,741945904,892874808c959527218,842542134,959853877,741815091,808859448,942881081c876162100,892809267,741880889,842412601,959656755,842556214c808991028,741553970,926494777,808859953,942746678,959722801c809056305,909261100,876099890,959198001,825702704,892940345c959461676,926364978,962803255,892746037,909193271,825766188c892940853,741685298,808859448,842086713,842542130,825243445c741554230,825831481,875704889,926428210,960049206,1664301107c825831992,825766711,876096566,875836722,741356857,942748727c943206456,876096568,942945074,741620021,909259832,808597808c809053233,942682681,1664234294,808859448,942881081,842542131c959920436,741486901,859189817,959722806,942746676,858928433c808858160,892483628,959983667,942420536,926233911,809054261c909261155,876099890,959197745,808596276,926103351,959461676c909652018,942420531,960051248,959526192,825505580,842608950c959198773,909325874,858993205,892811363,892614453,942421304c808924466,909195056,892811308,959459385,959198775,909718834c808858681,842610732,858929204,942421557,925972786,825570101c842610787,842610486,959198258,842217776,842084661,909261100c876099890,942420529,875770420,842347830,959461676,909652018c959197747,875573302,942682681,926234467,909195064,959197751c842610997,858993712,959789100,942945586,942422323,925972786c959591220,942684204,909391412,925644089,825635124,825505592c909588579,825833776,942420530,808924466,859321905,959461676c909652018,942421554,959460919,859321145,875706412,892942137c942420529,842217781,909521202,825766243,943271989,741421881c858928184,959789108,876096564,959460914,741421106,825831481c875704889,926428216,960049206,741554227,825831992,825766711c842621750,892744502,741620020,875639863,859060280,842542134c909522741,741620017,825831481,892811314,809053234,942682681c741880374,808859448,942881081,876110643,909457201,741880375c809055544,926036022,876096568,909652018,741816625,926233144c960049456,808987702,858929464,741816630,825831481,875704889c892887860,808857657,741684021,825831992,842216503,876162101c842281267,741355831,959788856,909457462,842607664,943272502c741486900,926429240,842282041,842621747,892877109,741618744c909259833,909193784,842542129,959920436,741617717,842150968c808793649,942746675,959722801,892351538,842610732,926167350c946025776,808924471,926495541,959461676,842152241,959197236c943274293,859190325,959592492,859060017,959199538,909392181c808662065,825505580,926495030,962804022,875639604,959722546c892811308,875966519,959199025,825766452,808727349,942684204c959919416,942422064,892352821,808464951,892483884,875900985c828584502,842346808,909258803,842607668,892744502,741552946c875705400,875968567,876162103,892418098,741750578,942815544c909129015,809053232,942682681,1664103222,808859448,876098355c842542135,808991028,741552688,859189817,959722806,942746676c858928433,808858160,909588524,825768240,942421040,825373236c808596791,909261155,876099890,959197745,909194802,926431288c842610732,959854900,942421556,825504308,925972019,825505580c942684216,942422072,808924471,926101813,842610787,942815284c942421814,925972786,825373492,842283052,909588276,942421809c926233906,859256880,892811308,943141686,959197233,876163636c925972022,825766243,926430773,741815095,892678712,859322678c892939319,959527225,741617972,925971512,892811061,842542130c859255097,741617976,875706680,959984440,892953393,926037305c741749042,892678712,808663094,842607672,926298422,741816624c892418097,858863924,942421304,842479664,858994742,959789356c909129268,946025526,943273010,842216752,859060524,926037041c824979505,825569592,892941110,842607668,808662070,741946935c959788856,842020662,808987705,959591736,1664497969,892678712c858994998,926428215,960049206,741619763,808662073,876164407c842607672,858993206,741751091,959722040,926036024,809053235c959526713,1664495670,892418097,942750004,959197241,959591986c858862648,959461676,809054519,959198521,892483888,909588279c959789356,808924470,824981041,842346808,942814521,926442293c960049206,741487153,926233144,943075632,809053235,842608953c741487666,808859448,942881081,842542131,859255097,741749048c892482616,892941364,876045104,943207473,741946425,858928184c959789108,876096564,959460914,741421106,842608697,859191344c926428210,960049206,741554227,959722040,825571639,842621746c892744502,741620020,892418097,842019634,942420022,808662322c842545464,892811308,808793909,959197241,959591986,842085432c842610732,825766965,962802485,808597808,909260344,959461676c842545205,925645111,943206708,960049969,909261100,842348083c942420787,926233911,892876084,942684204,892547641,946024496c859190578,825700663,892483884,876164665,959197750,909194802c943272761,959592492,942880561,959197233,858928690,909456947c892811308,959787063,962802736,959591986,842085432,943011884c959591992,959198256,808597808,808662584,959461676,892680497c925644343,926431029,842610226,892483628,892547896,946026546l875901497,909586745l959461676,909652018l942421554,858797623l926169139,875706412l842020921,959199543l943075892,808924212l825766188,959590965l1664234290,859124280l943274032,876096562l909652018,741617719l842412601,825505849l876096562,942945074l741684536,842608697l842414128,909716535l825569328,1664562482l959722040,842018872l842607665,892744502l741620020,892418097l842019634,942420022l959460919,875573560l959461676,876033332l959199029,959591986l842085432,909261155l943207985,942421816l909129010,842019888l842283308,859124793l942421299,959789104l925906229,892483628l808727600,942421042l943274032,959656505l909261155,842348852l942421304,909129010l959460400,842283052l909391920,959198006l943012144,926299959l892483628,808727600l942422321,859321655l808793911,892811363l808661049,942420787l909129010,925905968l909261100,875902515l942421049,960051253l909392178,892483628l808727600,959199025l909392181,942750000l892483683,842543155l942420529,909129010l892351536,892483628l942944309,959197746l943274293,909128245l892483628,808727600l942421298,892483893l808792885,859060579l909588272,942422072l909129010,858797104l959461676,959918641l959197241,959658288l892875568,892483628l808727600,959198002l943206964,926363697l842610787,942815284l942421814,909129010l825242672,942684204l959722041,942420280l959920181,858992952l892483628,808727600l942420274,842019380l892351536,892483683l959788599,942421044l909129010,959460400l842610732,825766965l942422324,892876848l909194296,892483628l808727600,959199537l959591986,926365240l842283363,858798136l942421552,909129010l925905968,808859948l842609712,959198512l926496050,943208242l842283308,892614708l942422322,808793394l825307956,959789155l909195569,942421040l926429753,942814773l842283052,942879028l942420024,943273010l960049713,909261100l926495284,942420533l909587762,859255863l842283363,808662583l942420022,875901492l825504820,859060524l875705393,942420789l859321650,875706161l842283052,875573808l824980016,859124024l876097846,892953400l842609977,741553463l842347064,959853364l842542137,959920436l741683253,892941625l960049465,926428211l842021173,741552176l892941625,926036020l842556212,842020661l741421367,808662073l859189553,909716531l959721520,741487924l842216505,926168880l942746680,909325617l926102321,959461676l943274035,962802743l842086704,942944824l825505836,842478903l942421043,875901497l909456952,959789100l825373235,942422326l942880050,943206456l842283052,876163126l962803509,892746032l959721523,842283052l858861876,959199280l892614960,808464951l825766188,942813749l741554233,875967033l808792115,876096569l959721778,1664627513l943142199,892940855l808987698,825636408l741882162,909455928l926430259,959982641l859320886,741423409l875901496,842021171l926428212,926103605l1664627506,926430520l825636665,808987698l909521976,741947444l959788088,842019125l892873784,943273784l741880369,892679992l943010871,892939315l858928441,1664563512l875706680,943011633l842607672,909324342l741423415,842412601l926169145,842607670l943075638,741816376l959787577,892614966l809053240,926233657l1664233783,825831992l825766711,842542134l825440309,741684023l925971511,909457716l876162097,892418098l741683760,892874808l909587769,892873781l892678713,1664627761l959787577,942944311l842607667,959854901l741488180,842216505l959591479,842542132l859255097,741486904l825831481,943143218l876031026,909653041l1664430137,942815544l909456695,842607669l875770422,741618228l808597047,892613942l959982647,959461426l741816119,926233144l926168886,892808242l842479671,1664170033l876164409,808726582l876162097,825307187l741357880,825831992l909653303,876162100l892614962,741684019l842609976,859321397l959982645,808989746l1664235061,892941625l926036020,959982649l925971506,741881909l875901496,858798387l842607665,943272502l741486900,825635385l943208502,842607671l892877109,1664234552l875967033,925906745l842542130,825768244l741815344,959984952l808597810,942746678l959722801,875641138l842283052,959459888l942420785,909391920l943010869,959461731l926300213,942420531l909587762,859388215l842283308,808662583l942420534,808924466l842477873,875706412l892942137,959198768l842086704,842544953l825766243,942813749l741945911,926037049l909391924,876162097l909586483,741945657l943142199,959853111l959982642,959461426l741816119,926233144l926168886,876110642l842348853,741684789l943142199,942748215l892873777,858927417l741881399,876164409l825831478,876162098l808465714,741683513l909652024,842215990l809001776,808662328l741356338,825636664l926102326,842607666l842215990,741750840l892418097,926169394l959197495,909325874l858993205,842283052l909653812,946026292l842610736,909325363l959789356,892547639l959199031,875903285l943141424,842283052l825767732,942422322l943273010,959721521l942684204,858994230l828584245,808792376l825505849,876096568l909652018,741683255l926494777,925906993l876096561,859059506l741617716,842216505l808794160,809053237l942682681,1664365110l943273273,808858165l892808240,825702455l741553457,875705400l892875313,809053234l909259577,741880369l808792632,808726582l959982640,942945586l1664693297,909455928l859190579,842542130l875835445,741880112l959591481,858993972l842607669,808925493l741554228,959983673l942945844,842607671l892941366,1664496437l926430520,909326137l876096569,859320370l741880374,825831481l825243954,959982645l825766962,741880888l825636664,859058998l842607670,842215990l1664497720,875639863l926429490,842607669l892744502,741552946l875705400,875968567l808987703,858929464l741355573,825635385l943208502,876162105l909391666,1664366390l875706680,876097848l842542135,892809529l741422387,808662073l942880055,876031028l926233393,741356086l876164409,943075638l809053233,942749497l1664693808,892482616l909390644,926428216l825702197,741357873l825831481,875704889l892939316,842348601l741355574,808597047l892613942,892873783l842611000,1664301366l825373752,926167349l892873779,808859704l741751093,959787577l960049207,808987702l926037816,741553720l808596536,959853368l809053234,959590713l1664430384,892483896l942880564,876096564l859320370,741880374l959592760,842084916l842607672,875967286l741814578,943273273l926298933,892873782l942815544,1664432438l959722040,808794423l842542135,892548661l741816632,959984952l942945337,809053237l942682681,741814838l808859448,876098355l842542135,808991028l1664299568,926494777l892679985,942746681l959460657,926103864l909261100,892746036l959197494,825702704l959852600,942684204l959985721,959197751l876163636,943010614l842283363,808662583l942421557,909391920l959657782,875706412l808532025,942420276l892876848,842086711l825766188,943271989l741487156,959983672l892481593,876110647l909652018,741355831l825832760,943272498l808987704,892483896l741880626,892418097l942750004,942421049l859190583,825504569l959789100,858862131l929249593,943206708l925907249,892811308l909389879,942420274l909654069,926496818l825766188,842412341l741684025,825831481l842479410,876096569l909193778,1664496690l943142199,892416311l892939316,892679737l741357881,926496057l859321138,892939313l808727865,741488434l875706680,943011633l842542136,859255605l1664432436,842412601l825505849,842607666l943075638,741816376l959787577,876098872l926428210,943077685l741749048,959722040l892678456,876162102l875640882,1664102965l892418097,942750004l959197241,842348853l892352310,942684204l960050488,942421045l926429753,842346549l943011884,926103865l959199537,943273266l909391925,842283107l876164916,942420273l926495794,842085689l959461676,926495281l824980024,842346808l842479666,808987705l875706680,741422644l926429240,842412601l842556216,825768244l741357109,809054264l892352053,959982646l875640370,741879863l808792632,808726582l842607666,858796342l741618739,876163129l909522229,842556216l875835445,741749040l892941625,925971762l809053238,808661305l741684016,959983673l942945844,842607669l892941366,741749557l926430520,909326137l926442297,859189558l741488435,842412601l943206963,942746678l909194545,859059251l909261100,842348083l942420787,926167604l926168632,942684204l875770425,962803251l959527216,859125044l892483884,943011897l942422068,875705650l959525938,875706412l808532025,942421812l926429753,959525685l825766188,926494773l1664430137,892678712l842084663,809053233l942749497,741357621l808859448,808661555l809053232,892482361l741748785,842608697l842414128,892939316l842348601,1664102454l943142199,892416311l842607667,892352821l741488180,842609976l926103093,842542131l808857653,741748788l825831481,960050994l842607664,926298422l1664167990,808792632l842019892,842607666l858796342,741618739l876163129,909522229l876162104,859191090l741946672,892679992l808858935,959982647l959919666,1664365106l926233144,859386160l892939314,892877113l741486903,825831992l859321399,842542130l892548661,741816632l842150968,909260593l809053241,842608953l1664169010,808859448l876098355,842542135l876032313,741814835l943011640,875836723l876031031,959723313l741946677,859189817l858928438,876096563l943141938,1664562230l842412601,926169145l842607670,943075638l741816376,959787577l892614966,876096568l892416562,741685044l825831992,892548407l926428211,926300469l1664168752,925971511l959459637,809053238l876163385,741749813l926234424,842282544l959982641,892811314l741488435,892941625l808923193,842542134l825768244,1664365877l859189817,959722806l942746676,959722801l875574322,909261100l842348083,942420787l926167604,926168632l892483884,925906745l959197747,809055538l842479925,858863971l959526448,942420532l808989241,909521465l959461676,959788340l942421810,909718839l808595511,909261100l876099890,942421559l892876848,926168121l892483939,876164665l959198773,926036788l842348338,959592492l859060017,959199026l909325874,876164149l825505580,876099636l959198771,909325874l858993205,842283107l909653812,942421812l808858164,875573305l959789100,808792625l959198772,909718834l842413113,959461676l959459893,942420021l925972786,959722293l959461731,942946609l959199024,925905716l943075639,959461676l892547635,959198262l926036788,859388209l825766188,842609717l741749049,808859448l808661555,809001777l859190840,741488944l909194295,825702193l876162100,808990770l741552440,909259833l808923960,926428212l875902517,741620017l942814265,859125041l809001782,892744760l741488180,942815544l909456695,876096564l858862642,741357624l825831992,825766711l842542129,892548661l741816632,875901496l892350516,809067315l842608953,741684274l808859448,876098355l842542135,876032313l741814835,875967033l926364729,876031029l959526449,741946935l892874808,892679993l809067315,959526713l741554480,842412601l926169145,809053238l892482361,741946931l926037049,943076916l926428208,859256117l741617976,825831992l875771191,876176181l859058483,741487154l942748727,825831736l808987696,809056568l741815602,808596536l825701944,809053232l959984441,741619249l909455928,909522483l876045109,943207473l741422393,809055544l808794421,842542133l858797365,741816631l825831992,842216503l808987699,926037816l741947440,808859448l842543667,809001779l892483384,741553461l825832760,959591730l942746680,959460657l808596536,909261100l876163636,959197497l943206964,909522224l959789356,942879285l946026808,825504313l943207735,842610732l943075636,959198002l959591986,909587512l909261100,943207985l959199032,909718834l943010873,942684204l960049717,946026806l925972786,959722293l909588524,825768240l925643568,892809524l943206449,942684204l842021177,959199029l825702704,909456695l959789100,825570610l946026548,942944825l926036275,892483884l876164665,959197750l876163636,842283061l959592492,859125553l959198005,842086704l842544953,825505580l959854644,946025776l875705650,858862642l959461676,909717815l942422320,925972786l858927924,842283052l909652022,942420537l842479664,808595768l842283308,909521975l946026039,808924466l808793138,959461676l926495281,942420536l808662322,909587510l842610732,942946104l942421040,825373236l909718582,842283052l825831728,946026033l859125808,892942640l825766188,926430773l741881913,859385913l925971001,892873783l909455929,741552433l959722040,943140920l842607669,892744502l1664366900,892418097l842019634,959197238l909392181,959852849l842283052,859321395l959198260,808596276l808466230,892483628l959788599,959197492l808597808,808662584l959789411,909129268l942421046,943273010l842216752,959789100l808793394,824981305l875901240,808727097l842607667,909718582l741683251,926494777l926234673,876176182l892809267,741880374l943010360,808465203l876096568,926103601l741880118,859124280l808465463,809053240l876163385,741357874l842412601,825505849l842621746,943075638l741816376,808792632l808726582,842542134l959460149,741947444l909259833,943075896l842542128,875835445l741749040,909259833l942748472,892887861l943009849,741945906l808792632,808726582l926428210,943077685l741683768,943011640l959723315,892939318l858928441,741947448l875706680,943011633l959996728,909194290l741552696,842412601l926169145,842607670l943075638,741816376l959787577,892614966l959982648,842283314l741356598,825831992l825766711,876110640l808792370,741815865l925971511,892680500l876096565,875836722l741947446,892940345l909588280,892939316l942750009,741618740l859124280,842020151l842621750,959854901l741488180,842216505l875836976,858860600l741423160,741354544l741368624,926300209l942879029,824981045l926100780,876098873l741486901,1664101425l842543917,875574321l942421553,909195570l859255857,942684204l858929463,959198775l842348848,825241651l942684204,926365753l942421040,959920181l808465974,825766243l959590965,741356594l942814265,875902257l842542132,942682933l741422900,926037049l926299700,876096568l858862642,741422643l808596536,825832504l926442293,909129525l741750580,926037049l892811572,876162099l825373746,741945400l909718841,959723061l842607671,842479925l741552688,842347064l842150452,959996720l842544178,741617974l858862647,808531765l876096566,859059506l741422641,858928184l825440052,808987704l959852601,741421622l825832760,808662322l876045109,926233393l741945393,808859448l842086713,942746678l842413361,960049458l825505580,909522996l925643060,926101812l942815536,842610732l959984693,946026289l859321655,808727095l892483884,943011897l942420020,892352816l808530742,892811308l842412856,942421809l959920181,943207734l909588524,892547888l828584249,842346808l808464435,926428216l926103605,741815090l876097592,876033590l876162096,909391666l741750582,892941625l943076658,876096565l942747698,1664366136l943273273,809054773l926428216,876033333l741880632,875639863l859060280,892873785l876165432,741683762l825635385,909455664l842542129,892809529l1664496691,892483896l942880564,876162099l876032563,741947442l842412601,808857907l876096564,909390642l741487925,892418097l959985968,942420531l859321650,859125554l959789155,859386163l942420789,892876848l875575097,825505580l959461171,942421555l926167604,926496824l942684204,825766455l942420018,926495794l875967801,959461731l926300213,959197492l925905716,909719605l892811308,842282294l959197232,808596276l892679992,942684204l808597046,959198262l842348853,808726836l959461475,892679472l942422067,825373236l842020150,842610732l808728376,959197753l892614960,943207990l825505580,959657269l942421559,942944825l942946353,959789411l925972789,959199538l960051509,825438265l842283052,909325365l925642807,943206708l943272753,892483628l859124534,942421304l875770420,875836726l959789411,809056569l942420531,942682676l942881077,825505580l876099636,959197492l892614960,942682679l842283308,875837494l942421814,875574839l842085431,842610787l859191096,925644595l942944564,842021174l943011884,876032569l942421553,909718839l959853880,892483884l943011897,959199028l808531506,875966514l859060579,875968304l959198512,943143221l808464697,842610732l909326388,959198515l825636404,808923958l842283308,808532024l942421815,909587762l943141943,892483683l909127735,942420533l892547641,825766449l825766188,842151477l741947697,859385913l875968050,808987697l859190840,741620016l959722040,892678456l842556210,858994741l741749040,858929464l858796341,809053234l942682681,741421878l825832760,909587250l876162101,926168882l741422649,875967033l842020153,809001776l909260600,741750581l892418097,842348081l942422067,825504313l926494776,959789356l909455925,959199288l959527221,943010360l942684204,825438777l962802233,926496050l809056050,959789356l825833527,942421046l876163641,892875570l875706412,842020921l942421815,959527221l842347313,892811308l959787832,946026293l892678708,892417336l842283052,892418098l925644082,942944564l876164664,909588524l825833776,942420274l926364983,943142448l909392172,808792374l946026552,859321650l875902770,842283052l875903024,942421298l858797623,808465202l942684204,925971253l824981558,842346808l876034354,842542136l825701685,1664168497l892940345,942945848l876162102,808596530l741947447,909652024l842215990,876096562l909652018,741815604l859387192,842151480l876162096,808990770l1664365872,959525943l892745012,808987698l926496056,741945400l909652024,808661302l842542128,909586745l741683505,959984952l842610482,876096569l959919154,1664299316l959787577,909392182l808987701,926234680l741617721,926494777l892549425,959982641l892811314,741749041l926494777,875772209l876031030,959526449l1664626741,808858169l892679987,842607673l825702709,741356850l892941625,926036020l926428213,876033333l741683763,959591481l925906228,809053241l825374009,1664497969l825439289,925970740l942746678,909194545l842282035,842610732l892482867,942422326l825504313,858796344l959461676,842152241l942420532,909522992l842477618,959789411l959658041,942420530l842217781,876099120l959789356,959460916l925643825,942944564l959460407,842283052l842347573,959197488l825242420,842347312l959592547,892614449l942420024,909522992l959591218,859060524l842543154,959198772l943012144,859190325l842283052,959723568l824980529,825569592l859386422,892953392l875903033,741685299l842609976,859321397l842542131,808991028l741880373,959984952l926495545,959982647l959919666,741683762l892941625,926036020l842621750,858993206l741683257,960050489l959853624,959982647l808728882,741881909l892678712,925906224l942746676,892679473l892679224,909261100l892746036,962804022l959723058,842413366l959789356,942879285l959198521,926036788l858992692,959789356l926299446,942422069l892483893,842477878l909261100,892746036l946025782,943273010l926167089,943011884l858928696,942420025l959920181,825438520l892483884,943011897l959197492,926036788l926365491,842283308l842609719,962803763l926429748,808595513l959789356,943142967l824981298,842346808l926364729,892873777l825831737,741947440l892874808,876032051l959982643,959983666l1664234806,909261112l943076145,808987703l959789112,741947702l892679992,825635639l809053234,909653305l741685561,925971511l892680500,959982645l925971506,1664169016l892874808,808793401l842542133,876032313l741421619,959984952l859255865,959982649l909194290,741750325l942814265,825373233l892873783,842611000l1664235830,858927416l876099129,959982648l892417074,741750578l842412601,859387961l876096561,943141938l741553206,809055544l875903029,808987696l809056568,1664562999l858862647,875771445l876096560,942683698l741422137,825831481l858796083,942746679l842151217,909324857l942684204,825506103l959199029,925905716l825636406,875706467l842020921,959199543l808531506,892940339l943011884,909261113l959198521,875903285l959918640,842283052l858927412,942422323l960051248,892417328l942684259,875770425l942421555,959527221l892613425,825766188l825635637,741423413l943010360,875704883l842542133,959853877l741685301,892941625l959984434,809001783l909455417,741422645l892483896,909522996l959982641,825570098l741619760,875901496l892350516,876031025l943207473,741552948l809055544,876034101l876110644,942945074l741880627,892482616l825571381,808987703l825833784,741880368l942748727,825831736l842542129,842217525l741684274,926496057l858796594,842621747l892877109,741815352l909261112,925971249l926428211,943271990l741422904,808596536l875836984,959982644l909588530,741619760l909521977,825308721l876176183,875640882l741816119,808662073l825833015,809053236l825635385,741355569l858929464,825569333l876162099,909194806l741357363,909455928l942880051,876110645l959919154,741487161l942815544,808661297l808987704,892678201l741356336,943272505l858863667,876162102l892809267,741749558l808596536,876164408l876110641,909652018l741618740,909717561l842216501,842542131l892809529,741617718l959984952,892417842l809053241,825832249l741946673,959787577l909392182,809001780l859190840,741620016l825439289,959525428l809053234,842348089l741487411,909717561l825766709,876031030l825571121,741685552l909652024,875573558l876176177,825700915l741554489,909521977l875771185,876162100l825767986,741816112l875705400,909325105l892939314,959985465l741355569,892940345l960049714,842556213l876032313,741488432l825635385,876098096l876096561,942683698l741618745,959787577l892614966,892873784l875704633,741749040l842216505,842347319l926442297,859189558l741749556,876097592l909391158,876031028l825571121,741816624l926430520,858863673l959982647,825766962l741749816,926037049l892351286,842621750l858796342,741488184l876164409,825831478l809053240,825374009l741751089,959983672l943274040,942746676l959591729,926036021l942684204,808531510l962801972,825242420l825241904,842610732l825833520,942421811l942682676,925906742l842283052,909325365l942422326,909587762l842347062,859060524l808728370,929247540l943075636,825636149l892483628,959919671l942421304,926102834l909258805,959592492l892614449,942422327l909522992,959591218l859060524,842543154l962803252,926036788l926300464,959461676l808728881,824980019l909455672,825374520l892939318,875903033l741422134,942814265l808465457,842542136l959920436,1664103991l859124280,842478135l959982647,808792882l741422903,959787577l876098872,876096562l808531506,741423156l942815544,825438513l959982644,859321394l1664627254,842216505l943272247,842542135l876032313,741421619l876097592,842478902l892939313,959527225l741815862,875967033l808597554,959982648l858863154,1664366385l892418097,808728882l942420272,909391920l875770932,959789356l909717817,942421814l926495794,909129017l892811308,909455415l942421301,926364983l926234929,909261155l892613684,942421817l875901497,859255097l825505580,926430263l959197497,925905716l959852855,892811308l825308983,959198776l959656758,959723571l942684259,825438777l942420537,859059506l926429753,959789100l842545203,959198256l842086704,909654327l959592748,943141688l959199543,858797618l875771190,842610787l892679223,959199282l808596276,808466230l892811308,959461175l824980275,892678456l959526965,842607670l825241910,741618997l825635385,943208502l842556214,825768244l741683251,859387192l859387448,842542134l892745525,741880633l808465977,909456438l892873778,926496568l741750323,875639863l942879282,876110645l808595506,741815606l842608697,892352821l842542135,859255097l741421368,926430520l892876345,876162100l942682675,741486645l926037049,943076916l842556208,959460149l741620020,808859448l808661555,809053238l909653305,741751095l892940345,876032562l876031028,808793905l741356083,842347064l875836212,926442289l875575093,741619507l825831992,859321399l876162098,859255347l741880373,842412601l809055027,892939319l858928441,741816632l808662073,825833015l892887861,858927417l741553719,909717561l858993205,876096562l859059506,741814580l942748727,808858929l892939312,875903033l741422134,859387192l926298674,842556210l859255097,741552440l808596536,909520946l809053236,892482361l741552433,926037049l926299700,876096564l925970994,741421621l842608697,909130037l842556210,909522741l741487922,875967033l842346547,876031024l875902257,741750836l909717561,842216501l959982641,842544178l741486641,825831992l925905975,892887856l842414136,741552185l825635385,892876598l808987705,942814520l741422393,943011640l892941619,842607670l909718582,741356088l926233144,825700400l842621750,892352821l741683250,942748727l809054520,892939319l926234169,741552432l909261112,859257143l842607669,892877109l741553208,825831481l943273778,959996724l808532018,741946160l959592760,943009844l842542136,825243445l741880633,892418097l925905714,959199286l808531506,926234675l942684204,876164408l946024500,943273010l858796849,909261100l925905716,942421303l875705650,892352817l909261100,959919154l942421816,959920176l808726835,825505580l942748212,962803511l876163636,959460918l942684204,892483126l942422071,925972786l943011893,942684204l842348084,942420016l859125808,825372722l842283308,909521975l946026295,808924471l859256374,859060524l875706162,959199545l892746037,875705143l842283308,942945337l942421809,926495794l875968313,959789100l876034099,962803764l808531506,825570099l909261100,959919154l942420793,875901497l942944568,825505580l809054518,942420272l808924471,858994228l859060524,825241904l962802480,875705906l825833783,909261100l859321136,925644338l842281268,892811313l959789100,909259315l942420791,876163641l842151473,959592492l909457201,946026032l825242164,892875577l959789356,875641141l942421303,959984951l808859961,892483884l925972281,824980278l825569592,825373750l892939315,875903033l1664169014,842609976l842413621,842542135l825768244,741683512l959788856,875902774l876096562,876097586l741815606,842412601l943273780,926428214l842215478,1664431408l858862647,959788597l876162103,926363699l741946929,842609976l825308725,842542132l876032313,741421619l892874808,859254835l842607670,925907253l1664169266,809054264l875705141,809053233l959787577,741816117l892418097,825309492l942421554,960051248l858862896,842283308l875837494,942422070l926495794,875574585l959461731,925970997l959197490,825833781l959460409,892483884l943011897,942420276l892876848,875575607l959461676,859386167l959197493,892746032l943075890,942684259l959658295,824980273l875901240,808531506l808987700,875706680l741423161,825373752l842477877,809053240l842608953,741422130l959592760,909324596l876176184,892614962l741618483,926430520l959657529,959982646l825309234,741750064l959525943,909194804l926428209,825702197l741422132,909718841l959592501,842556210l892809529,741487923l842150968,959723057l808987702,942815032l741945649,892874808l876165170,876096568l926364722,741814582l909259832,842149937l959996728,892811314l741749041,909717561l959591221,876031032l875902257,741685300l909718841,959723061l942746681,909325617l959918129,842610732l926037047,828585008l875901240,942879033l876096561,825766450l741683765,808597816l842281017,876162100l875640882,741881138l943272505,825308979l842607666,943272502l1664299833,909455929l909128500,876096561l959721778,741487673l943272505,909326131l809053240,825832249l741750326,959722040l909588791,842607664l926103609,1664430129l842347064,909193780l876031031,959920177l741357112,876163129l942749237,942746674l858928433,926365488l825505580,825374005l942421815,825504308l942879538,825766243l858928693,741618487l875967033,808597554l809053240,959590713l741880373,892418097l926102070,942421043l842479664,825243191l959461676,808727862l946025782,808597552l808793394,959789356l842479921,942420537l875901497,942813495l892811308,859058231l942420279,842610736l808465715,959461676l809055538,929249333l943206708,959985712l842283308,892942136l824979764,825569592l942748470,842542134l875835445,741749040l825439289,909718068l926428214,959657525l1664562488,892483896l942944822,876162100l859321906,741816630l892941625,875639858l808987696,892678201l741880629,842150968l808793649,959982642l876034098,1664235824l876163129,943076917l876031032,859125041l741750585,926037049l876034356,959982645l842283314,741357875l959788088,808661557l892873780,926430009l1664430135,926429240l842544690,876031032l909392177,741881913l825831992,959460663l808987703,875573816l741554485,858862647l809055797,926428216l960049206,1664168497l825831481,808794162l842542130,909586745l741683505,875967033l926363699,809053238l808858169,741882165l808859448,909456953l808987702,943011896l1664234036,892418097l825373238,942421561l959920176,858994226l942684204,943206967l942421048,808858164l959854135,959461676l892875063,824980024l909455672,892811320l892887863,943009849l741683762,825832760l959459641,892873776l892548408,741356082l892678712,876099894l825764914,943272754l741947704,959592760l943009844,926442296l926300469,741552944l892418097,942750004l942420025,942944825l842283057,959789356l875573817,942421299l808597552,892613428l959789356,808923701l946024498,909391920l875770932,892483628l892875572,824981552l842346808,892481587l876096566,892874802l741554230,875967033l942814521,842607671l943272502,1664365113l858862647,859385911l892939315,909260089l741618996,892418097l858863924,942421815l909654069,842609968l942684204,875901497l942421049,959656497l942749239,892811363l808989494,959197238l842479925,842609202l959461676,909521459l942421300,892352821l808727864,942684204l925907257,925644599l892809524,926103600l842283107,959983670l959197492,858863920l926101552,825766188l959590965,741749554l926429240,892417081l876162103,909586483l741422646,909455929l926233396,809001781l909260600,741749560l825635385,892547888l959982642,825309234l741488435,926037049l892811572,842542131l808991028,741552688l825832760,842019890l876176180,859058483l741421618,808859448l825505588,892873782l892481849,741422128l892417079,859058741l842542137,825440309l741488953,943206456l859387957,876110645l875705906,741750064l842150968,875901496l876031033,892678961l741750581,943207736l875967030,892873783l892875577,741421369l892940345,808662579l809001781,909455417l741619253,825636664l808530486,842607664l859190070,741947702l892418097,825439793l942422072,842086709l859058229,825505580l876097846,946025272l959460919,909259065l825766188,858928693l741684023,943273273l942879797,876162101l892418098,741683760l959722040,892678456l842607670,926101558l1664364595,875706680l926429752,892939315l808727865,741619506l892482616,859059252l876162101,808529971l741946675,959592760l943009844,876096568l942945074,1664432437l892418097,909522229l942420278,875705650l825504819,959789356l842478133,959197490l842281524,808596274l892483628,926036792l942421045,842610736l842084916,959789155l842545203,959199286l909325874,808466227l959789356,808991025l942422320,859321655l942945333,842283052l909652022,942421305l942881077,943075896l959789411,808990775l942420280,943273010l942684209,909261100l859255600,942421296l876032569,858928437l959461420,909719088l942420274,876163641l825243184,825505635l909587763,942421042l875705650,825504819l909261100,842348852l942420792,925972786l858994740,959789356l925972789,959199027l858797618,959591224l808860003,825766960l959199543,909392181l858797104,825766188l808661557,741486901l825373752,926167349l809053241,943207737l741684021,926037049l926299700,892887863l959787065,741486901l875967033,909258803l892873776,909719352l741487926,808859448l959787827,876031025l909195313,741421878l926496057,909456178l876176185,842544690l741685046,858994233l875573817,808987705l859387704,741815606l892678712,943012150l808987703,858929464l741749556,808596536l892744760,942760760l959460657,909521208l942684204,892483126l959199031,808596276l926431543,875706412l892418105,942420022l859321650,909193267l892483884,959461177l962802489,943273266l875837493,959461676l892876853,959198259l842348848,808794416l942684204,875770425l942421555,842019380l825242672,825766188l959787829,1664103477l943273273,875967541l959982641,943142450l741881401,959722040l825766200,809053237l825374009,741421623l858929464,942813493l876162104,859191090l1664693552,926037049l808464437,842607670l842215990,741749302l909717561,909259317l876162104,825700915l741554489,892418097l909654320,942421303l842610736,858993205l943011939,959723833l942421049,943273010l842149936,959789100l909128243,942420531l942682676,942881077l842283308,808662583l959197750,825242420l959985713,959789155l876034099,959199028l926036788,909324850l842283052,875640113l824981559,825569592l909390902,842542137l825701685,741421617l926234424,926298167l959996725,809054258l741815857,809054264l959919413,892873781l909652793,741357105l892678712,809055536l842607664,926298422l741947440,925971512l943273525,892953394l876099897,741356596l892418097,842609202l959198771,942944820l942814516,842283308l858798136,824979505l842346808,926363699l892939315,926234169l1664692272,926430520l858863673,892808246l842479671,741816630l875706680,943207224l926428217,909523253l741421621,808597047l892613942,959982649l825570098,1664102456l875967033,926363699l842607667,959854901l741946676,859189817l926168118,842607664l842019126,741356083l859387192,842151480l892873776,942815544l1664694326,858862647l842413877,842542131l859058741,741422132l825635385,959460144l959982646,859320886l741617719,859124280l959723824,892939313l909260089,1664301361l943010360,842477875l959982644,842347314l741683768,892418097l943010356,942421556l842086709,842413875l892483628,959918131l959199541,842281524l892548400,842283107l875966770,942422073l942944825,825702450l842283052,858994738l959197751,809055538l808858677,875706412l892942137,942420785l808662322,808727097l942684259,959460149l942421817,875903024l825439029,842610732l892418100,942421816l909654069,858862643l892483628,892678197l942420024,808662322l959920440,909392227l859058486,959199026l926036788,825700915l842283052,909719348l942421302,909587762l943206710,959789356l943142967,824981810l909455672,859255602l959996725,925971506l741947184,926233144l925970736,876096563l842282290,741421873l942815544,842348848l942746681,842413361l909653553,959461676l959788340,946026802l943274032,909324857l909588524,808530736l942421042,842610736l859126067,825766188l859189557,741683255l959983672,943273010l926428209,892352309l1664431414,926037049l943076916,926428208l960049206,741552950l858928184,875771956l842542130,909522741l741487922,909718841l808793653,876031029l808793905,1664628533l943011640,858928947l892873783,859388216l741683250,825636664l942946359,842607669l859190070,741947702l875639863,909324594l892939316,926234169l1664170039,859189817l825372720,892939317l808727865,741357618l959984952,892417842l876096564,943141938l741487409,808662073l842413367,876162104l909586483,1664627761l892418097,959920182l942421560,960051248l925971760,842283308l926167352,959197495l959527216,892613170l892483628,959592243l959199543,808596276l825766967,942684259l808793652,942421040l892352816,825569334l825505580,808465719l942420791,875705650l825504819,892483628l892941877,942421048l942814777,909457715l842610787,909324598l959199032,825702704l875836217,959789100l825636915,942421557l926429753,892483637l825766188,858928693l741423417,842347064l875836212,842621745l859190070,741486647l959722040,875573560l809053241,959526713l741751088,859189817l808465974,842607665l892877109,741553208l959984952,909392178l842556210,825701685l741488691,825832760l875903288,892939320l892482873,741683764l892418097,825439793l959199032,842348853l825637174,943011884l926103865,962802737l959527221,808793911l942684204,909326647l942421813,942881077l875836471,842610732l909128761,959197749l808662578,808530480l825505580,959985716l962801717,808596276l909326135,859060524l926298162,959197233l909586996,943009843l859060524,926429234l942422069,859125808l875837232,842610732l858861880,962803760l842217776,892613428l959592492,942880561l942422064,909194807l859190836,892483628l825570102,959197746l959723058,842348339l892811308,909520951l828584248,909455672l825373490,842542134l808727605,741946933l892678712,858993968l842607666,959854901l741553716,926494777l926234673,876162105l925905459,1664235316l809055544,943009846l892939320,842151737l741552184,959722040l859123768,959982646l875837234,741683253l842150968,892351288l892939321,808727865l1664366386,892678712l959918896,892939316l892679737,741816377l859387192,892417592l842607670,858993206l741620019,892418097l926365750,942421299l875705650,825504819l909261155,926103091l942420528,943273010l959721521,909261100l859255600,959198256l909194802,858994232l959461676,942747702l942421044,842610741l909392184,825505635l959657269,942422326l809055543,825766451l959789100,943011122l942421557,925972786l808859701,892483628l876033591,942422071l892416564,825833777l859060579,959461170l959197494,875639604l842608946,825766188l959590965,741684279l808859448,842086713l842542129,842478389l741552695,959722040l825766200,809067318l959787577,741750581l943207736,842609462l876162096,859191090l741881136,808596536l942881073,892873780l808857657,741816114l959592760,943009844l842621752,943272502l741553713,892418097l842544437,942420016l892416564,959919153l942684204,808859957l959199025,909718834l926233657,942684204l842150709,946026551l926233911,825700404l842610732,909128761l942420533,909194807l825833523,825505580l959983926,942421817l825504313,859124536l909588524,959723057l946026289,925972786l808595766,842610732l942815284,959198007l825833781,943207224l909261100,926103860l959197493,858797618l925972535,825766188l926233909,1664431161l926037049,808464437l892873777,825831737l741553459,959722040l825766200,809053233l909259577,741554483l909261112,808792120l876162097,859191090l1664103984,808859448l859191609,876162099l842281267,741355831l959983672,842019129l892873776,859191352l741684529,825831992l859321399,842542132l842478389,1664561719l825636664,892744758l876162104,909391666l741357622,943011640l892811059,959982640l808728882,741751093l892940345,909259058l892873776,926430009l1664170289,942748727l825308721,842542130l859058741,741816630l926233144,959525424l959982648,859320886l741486647,926430520l858863673,959982645l892811314,1664626995l842216505,808924720l842607664,875575605l741422393,892418097l875706676,942421808l875836722,825636144l909261100,808595505l942420023,926495794l943077177,959461731l959527219,942421554l942750005,960049721l842283308,808662583l959198518,943012144l875771192,959461676l875639349,959198006l959658288,909195569l892811363,942946101l959198515,959656758l909653299,892811308l892614453,942422071l892547641,892613937l959461676,825308722l942420016,876032569l909324342,959592547l825636657,942422065l825373236,909718582l892811308,875640631l959199028,842348853l859387955,892483628l875771699,959197497l825702704,959461431l942684259,809056313l942421555,876032569l875902772,825505580l943273784,959198518l925905716,892482615l959789100,859190578l942421303,925972786l959919412,959789411l825243188,942421044l960051248,875704369l959789356,942879285l942420537,959920181l926429238,842283052l909325365,959197495l875573302,909194553l909588579,875836977l925644848,842281268l909391410,892483628l825308981,959197490l943012144,909653046l859191596,858929459l942422320,809055543l959590451,859060579l943011632,942420793l892483893,942682422l959789356,892547639l942420791,925972786l875574837,959789356l842348601,942421808l926364983,942682674l942684259,875837749l959198264,959591986l892680505,842283052l825504052,942420531l858797623,943207219l959461420,842347824l942421048,943273010l942814512,892483683l892941108,942421044l909391920,825504820l959461676,909652018l942421554,892876848l859386169,842283052l876164916,942420529l942750005,942945593l943011939,859322679l824981304,875901240l842084665,892873783l859191352,741945396l808465977,909392180l959982641,959983666l741355572,858929464l909455925,809001783l943011896,741619510l842608697,909193526l809053236,959590713l741421621,808597816l859191352,926428209l943271990,741946675l959591481,925906228l876110649,808531506l741356597,875705400l825506103,876096562l909457201,741947193l892940345,926038072l825764915,926495538l741553715,808596536l892744760,876110642l808792370,741816625l892418097,926036534l942421040,842479664l825243191,959461676l808727862,942421302l808597552,808793394l959789356,842479921l946025017,875901497l942813495,892811308l859058231,942420279l842610736,808465715l959461676,809055538l925644853,943206708l959985712,842283052l959983670,828585524l842346808,892352057l892873778,808859704l741488949,909261112l909719607,926428217l876033333,741554229l943011640,892810547l876162102,909128243l1664364599,875639863l875967026,876031030l808923953,741880377l926430520,858863673l876096567,959524914l741815094,959787577l876098872,876096564l876097586,1664233785l959591481,825636404l892939316,892482873l741356084,859387192l959656242,892808244l808925239,741355575l959787577,943141431l959982645,959919666l1664365106,825831992l859321399,842542130l842281525,741750582l892940345,808465202l942746672,959460657l959853366,859060524l959461170,942420022l842086709,942814516l825766243,808858421l741880880,808596536l892743730,892939319l859125817,741683249l825832761,942815545l959982644,842544178l741815603,858927416l926431033,842556211l909522741,741355575l825832760,808991032l842542136,876032313l741487416,842216505l892809783,892939318l892679737,741488953l808792632,842019892l892953395,926431033l741816117,809055544l909588789,876162096l808465714,741617977l909261112,959526967l892873783,909455929l741750840,808662073l842413367,876176184l909586483,741749049l892418097,825700916l959198002,925905716l892482615,842283052l825833268,959199541l842281524,943011121l959461676,943010355l962803255,825766452l909455924,909588524l825504560,959198773l909325874,959789363l842283308,942748212l959198001,825702704l959658040,842283052l842151986,946025785l926233911,842085939l959461676,959854645l925644089,942944564l926299703,943011884l959723833,942420793l808662322,842282039l959592492,859125553l946025269,808924471l909587252,959461420l892679472,959197748l876032564,808990262l959461676,892876853l942421043,960051253l859190323,943011884l859191607,962803257l909392181,808990257l825505580,926363958l942420018,842610736l959984693,842283052l859322164,942421048l925972786,942814004l842610732,825702200l962802481,842348848l926366001,892483884l876164665,942421813l892876848,959461687l959789100,859124273l959198000,825242420l875573810,842283052l892810291,946025271l959459897,842150960l859060524,909127984l959198513,909194802l909718329,959461676l926300213,959198777l909392181,943207985l825505580,926429494l962804019,808531506l875902257,842283308l825635897,942420528l942814777,809054515l892811308,875967288l942420279,926233911l892351283,842610732l808793912,946025013l892352816,892417332l825766188,942813749l741619252,926494777l942684465,842607673l926298422,741620016l959722040,842018872l892939315,909456953l1664628023,875705400l942880823,842607668l892877109,741749816l892678712,959459383l926428215,960049206l741816632,825439289l942748212,926428216l892352309,1664627766l825831992,825766711l892939316,926037305l741421618,858927416l943011385,842542136l825504309,741355577l926494777,942684465l942746680,858928433l959854384,959461731l909521459,942420276l959920181,926298935l875706412,842020921l942420024,909718839l859387703,825766188l842151477,741881401l942814265,808596017l809001784,875706680l741947193,858927416l875968569,809053240l943010361,741880368l875967033,825439801l842542130,859255097l741617976,842216505l892809783,892953398l892679737,741488953l808792632,842019892l892939316,926431033l741816117,809055544l909588789,876162096l808465714,741617977l909261112,959526967l892887863,909455929l741750840,892940345l859256376,808987698l875706680,741947193l892418097,959853877l942421297,875836722l825636144,909261100l808595505,946024503l926495794,842085689l842283308,926364727l959198000,875639604l909653553,959789100l825832241,942421042l808662322,959722551l825505580,909456441l962802485,842348853l925970999,959461676l875902260,942421809l892941620,925905714l909261100,942813233l959197747,926496050l959657776,842283052l825373749,962801715l858797618,943208246l825766188,892482613l741947445,926234424l808727856,842607665l892352821,741881140l926037049,926299700l959982642,909194290l1664233779,926430520l875771449,892873776l909719352,741751091l909261112,808925239l876031028,842347825l741946164,943207736l875967030,842607671l808925493,1664300087l909259832,875574322l876162104,808990770l741683768,959525943l809055540,959982645l942748722,741816624l825832760,808857913l842607664,926103609l1664562739,842216505l808924720,892873784l909652793,741553974l892941625,959722041l959982642,875640370l741946420,858994233l825438777,876096562l825766450,1664365109l825831481,909259577l842542132,892351797l741357621,876164409l925970742,842542129l892809529,741423408l959984952,892417842l892939321,858928953l1664300592,959787577l909392182,808987699l859190840,741620016l825439289,959525428l809053234,842348089l741487411,909717561l825766709,876031030l825571121,1664432432l909652024,875573558l876162097,825700915l741554489,858994233l909455929,876162096l842084403,741618737l942814265,842021175l892939319,825635897l1664497462,959983672l926363705,842542131l876032313,741881653l825635385,876098096l876096561,942683698l741618745,959787577l892614966,892873784l875704633,1664495920l842216505,842347319l926428217,859189558l741749556,876097592l909391158,876031028l825571121,741816624l926430520,858863673l959982647,825766962l1664496696,926037049l892351286,842607670l858796342,741488184l876164409,825831478l809053240,825374009l741751089,959983672l943274040,942746676l959591729,926036021l942684259,808531510l959197492,825242420l825241904,842610732l825833520,942421811l942682676,925906742l842283052,909325365l942422326,909587762l842347062,859060579l808728370,925643060l943075636,825636149l892483628,959919671l942421304,926102834l909258805,959592492l892614449,942422327l909522992,959591218l859060579,842543154l959198772,926036788l926300464,959461676l808728881,824980019l909455672,825374520l892939318,875903033l741422134,942814265l808465457,842556216l959920436,741357111l859124280,842478135l959982647,808792882l741422903,959787577l876098872,876096562l808531506,741423156l942815544,825438513l959996724,859321394l741880374,842216505l943272247,842542135l876032313,741421619l876097592,842478902l892939313,959527225l741815862,809054264l858927925,909730610l825569328,741421104l892418097,943010356l942421300,909391920l875770932,842283052l842019126,942421810l943273010,876099376l892811308,909455415l946025781,926364983l926234929,842283052l808727094,959198005l926036788,842020146l825505580,859386935l959197232,925905716l959852855,892811308l825308983,962803256l959656758,959723571l942684204,825438777l942420537,859059506l926429753,959789100l909128243,959197234l959723058,808792118l825766188,842151477l1664364599,808465977l808792373,892873781l809054521,741749560l909455929,942683188l892873781,859388216l741748786,842216505l842347319,842542137l909522741,1664234802l842216505,875574327l876031025,892876337l741422645,943273273l875967541,876162097l909392178,741486902l825831992,959460663l809053238,909259577l1664301363,959787577l909718832,808987704l876164408,741881908l943010360,926364467l842607671,909718582l741619253,942815544l825308471,876096566l875639858,1664692785l942748727,809054520l892939319,926037305l741814578,942814265l926365751,842542135l876032313,741357621l859385913,842608953l926428214,926494774l1664563253,808465977l925972532,876096568l808595506,741356849l892418097,825373238l942422073,892416564l959919153,959461676l892876853,959198515l909718834,825635897l892483939,926037817l959197241,876163636l875901750,842610732l825571128,942421553l876163641,808661298l825505580,959920180l959197746,842348853l925970999,909261155l892416049,942420278l925972786,808595766l909261100,859255600l959198256,943143221l959853369,959461676l875903029,959199541l909325874,943273523l825766243,825832501l741554488,926234424l875835703,876162097l825767986,741750576l959722040,808794423l876096565,959721778l741553209,825831481l858796083,809067319l942682681,741618230l959984952,925972530l876162105,825700915l741685305,842347064l809054516,959982640l842347314,741617715l892418097,909588784l962803764,925905716l959852855,959789100l942945586,942421299l943273010,859125041l959789100,926496048l959199286,808596276l926103351,959789356l842019893,946026039l943274032,926102073l942684204,825506103l942420278,842217781l808597040,892811308l842412856,824980529l875901240,808859186l876096569,808595506l1664562486,909261112l842479927,842542136l825768244,741945400l825439289,892613172l842542132,875574581l741684789,892941625l926036020,808987699l942815032,1664627254l926430520,942683705l892873777,909719352l741881909,825832760l808662322,942746675l842413361,859124786l892811308,842478392l942421811,909391920l808728374,892483939l876164665,942421046l808924466,875902002l808859948,842609712l959198256,842348848l808858161,942684204l825375031,925644081l892547380,892941622l959789411,842478133l959199025,876163636l858862388,909719596l959723570,942420792l859321655,842348343l942684204,825440567l959197748,943143221l909456185,959789411l825833527,959198001l859322674,926168632l909261100,926103091l942421296,808924471l808923956,942684204l808532281,942420018l808924466,808597808l959592547,943011633l959198518,959723058l842085174,959789356l959658041,959199026l959527216,825504306l959461676,892875313l959197744,892350518l825438768,892483683l925971256,942422072l926233911,959460917l825505580,825701433l959197753,876032564l892614457,959461676l892940849,942420786l942814777,808663346l842283107,926300208l959199024,892614965l926103097,959789100l808793394,942421048l892876848,909457721l825766188,876163637l741683248,943011640l858928947,926442295l943271990,741421105l959983672,959854392l876162102,825307187l741751096,892418097l892678708,959199288l892877109,825505332l942684204,825767224l946025014,943273010l859125041,909261100l942813233,959197492l825702704,808532023l942684204,859124789l942422322,892547641l892417328,892483628l959788599,962802484l959723058,808595509l909261100,808595505l824980534,875901240l909521465,842542133l842217525,741684274l808859448,825636921l809053232,842608953l1664496690,858928184l875771956,959982642l858863154,741619505l808859448,942879539l876162104,942946098l741357625,959722040l808988984,959982648l842544178,1664300856l960050489,942880817l809053240,942682681l741487414,859385913l858861625,808987697l842610488,741945910l842347064,809054516l876096560,825569586l1664627255,892418097l842609202,942420276l875901492,825242165l892483628,892678197l942420537,892809524l959590457,892811308l909520951,942420791l959656497,909457462l842610787,942749748l959198771,892746037l825636662,825766188l842609717,741814324l926429240,808859442l809053233,875902521l741684784,842543160l892678704,892953392l926495033,741488946l892483896,842086196l926428216,875575093l741422899,959983672l808792882,809053232l959787577,741881136l942748727,943206456l876110649,942683698l741749817,892418097l808859954,942420533l825504313,875704373l959461676,926429745l959198517,808596276l809056567,892811308l926233400,962803253l808596276,875575094l825505580,909259316l925644340,926101812l942815536,943011884l825768247,942421811l825242164,926103097l892483884,943011897l946025524,942682676l842086708,842283308l909521977,959198257l842348853,808596533l959789100,858862131l942421049,892809524l808990518,959789100l808727089,962803249l809055538,942749493l892811308,825505078l959198265,876032564l808466231,842610732l842347575,942420535l959656497,943207734l942684204,808532281l946024498,909522992l858927922,959592492l942946097,942421043l926102834,926037810l909588524,909391409l942422069,858797623l842215473,959461676l909455923,929249585l926101812,825440560l959789356,875837497l942422322,842610736l842545460,959592492l859125553,959199540l926036788,909457202l959789356,959788342l946025017,875574578l875704372,959789356l892811319,942421815l892352821,808859449l842283308,959459381l942421041,926298681l926495032,959789100l943076658,962803256l925905716,942814773l859060524,959854384l824981041,875901240l842086194,876162099l926363699,741683764l875705400,892418359c876162105,825373746,1664628021,859385913,926430514,876162102c875640882,741750066,875706680,876163896,926428216,875966774c741618737,825832761,825571385,892939314,858928953,1664628016c943273273,926430005,926428216,859256117,741486902,892940345c960050744,876031029,876099121,741685042,959984952,960050233c842542131,925905717,1664234548,825831992,892548407,926428211c875575093,741750579,809054264,875902261,876162098,909391666c741357622,892940345,859125816,892873780,859388216,1664300596c926430520,959657529,892939318,825635897,741357622,909194295c842479409,842607664,875770422,741618228,876163129,892941877c842607664,875836470,1664366901,942815544,808859191,876031024c959723313,741749048,943273273,875967541,808987697,943011896c741488177,825831992,892876087,842607671,842019126,1664169016c926494777,825767729,808987696,942814520,741684281,858929464c825569333,842542133,892745525,741553209,875967033,942683449c842607668,842019126,1664366128,925971511,876097589,842542129c842217525,741684274,808859448,825636921,809053232,942682681c741356342,858928184,875771956,959982642,858863154,1664366385c808859448,842216243,876162100,942946098,741357625,825831992c825308727,959982642,842544178,741553976,960050489,942880817c808987704,892483384,1664103989,892941625,859255097,876031029c808923953,741749561,875705400,858993201,942746680,842413361c875771699,892483628,808727600,942421553,842479664,942747960c892483683,825700403,942420793,942880050,842543160,942684204c943141431,942422069,959527221,875771952,959461676,875706673c959197753,909392181,909128752,842283107,909391920,942421557c942682676,842479924,842283052,943272240,925643577,892678452c942749491,909261100,926169396,824979511,842346808,876034354c876176181,842086450,741879858,875706680,808662577,825764919c926495538,741945393,959788856,808595504,842607668,909324342c741685303,825831992,875771191,876176183,842478131,741750071c909718841,960050485,842542130,875835445,741618224,926496057c926234424,892873783,959787065,741357111,892482617,825831472c959996724,943142450,741816625,842609976,943207989,809053238c909653305,741487415,959983672,926495794,942746681,892679473c892418358,892483628,892351540,962801974,808531506,808923186c875706412,892942137,959197745,876032564,858797879,859060524c909194289,942421560,858863925,875704633,892483628,876032051c929249588,876163380,859125301,959789356,842478133,959199025c892614960,925971509,892614700,858928441,959199024,808531506c842217522,892483884,925906745,946026803,875901492,808661298c909261100,926298928,824981560,875901240,943011122,892939321c842151737,741356592,909652024,808661302,892873780,842150201c1664627511,808596536,909521976,942746677,842151217,825571129c842283052,859321395,942421811,825766457,942945584,842283308c808530484,942422068,825635385,959852851,909261155,959656754c942420529,909587762,842347062,892483628,892482360,925643056c942944564,892548152,842283052,825439285,942420022,926364983c942815536,842283107,808727094,959197237,926036788,842020146c825505580,892351799,942420024,825504313,926494776,842283052c959787314,959197241,825636404,858994740,859060579,808662834c959197233,926496050,959591730,842283052,875968560,959198260c875639604,959525427,892614700,892417337,959198004,925905716c842217013,959461731,859386167,959198516,909718834,808858681c842283308,892942136,959199027,943274293,959854901,959461676c842084917,942420022,959920176,808595762,825505635,926103606c959197238,842348853,925970999,842283308,859059257,959198001c959656758,926169139,909261100,808989488,959198262,943274293c842152243,959789411,909194804,942421559,875901497,909128760c959592492,942880561,942421041,859190583,959460921,842610732c892350776,959197749,876032564,876033590,959461731,858798387c959198264,943075892,959853620,909588524,858993456,959199288c859059762,808858160,875706412,926496569,942421046,892352821c943077177,909588579,909391409,959198006,909586996,875966515c892811308,909457205,959197488,842086704,909654327,842610732c808793912,942420533,892547641,942880049,825766243,892482613c741618483,892941625,909719090,842542129,959657013,741357618c808597816,859191352,842542129,942682933,741554233,926233144c859256630,892887862,909719352,741487926,808859448,959787827c876031025,959526449,741815863,943011640,858928947,808987703c909521976,741356599,959787577,876098872,842621748,842479925c741357879,959591481,892548660,959982644,892811314,741487920c959592760,858862132,942746672,842151217,909391673,842610732c876164149,946025778,926167604,909324600,875706412,892418105c959199029,943206964,926232624,842283052,808924211,959197494c943273266,926169141,959789356,859256887,962802225,909392181c825767473,842610732,909326388,942422066,859321655,892352309c859191596,892418355,942420788,926364983,825767472,892811308c825242678,946680881,960051248,808595505,942684204,842281529c946614833,842086709,842413875,959789356,825243188,946614581c943273010,943272497,942684204,942815543,963393080,892746037c909654325,892483884,943011897,963393844,926036788,808727090c842283308,892679225,963392824,943012144,842217270,892811308c875575095,829175090,875901240,825831993,926428217,943077685c1815688240,909457208,859189300,959982641,959983666,1815621689c909259832,942944305,926428215,943271990,1815295283,959983672c942682425,842542132,808466229,1815097913,959722040,909455672c808987697,875900985,1815097909,892941625,876164402,809053232c942682681,1815229238,909261112,892614711,809053238,875705145c1815296309,892940345,959525170,892873782,926430009,1815165233c892418097,875967797,942420784,842610736,959984693,909261164c959985970,942420019,943273010,808858929,909588588,943143216c959199284,842217776,959459637,942684268,859124789,942420275c859321655,859059253,909261164,808859187,959199024,892746037c808858167,859060588,959852594,942420278,925972786,808792885c842283372,926364727,942420784,909194807,808662069,842283372c909521975,942420535,909587762,909390392,892483692,926299703c959197233,909325874,909324341,959789420,808925239,942421557c943273010,959524912,842283116,959983670,942420533,959789104c825309239,942684268,859124789,942422066,808924466,942881073c892483692,959459383,959199281,909261104,808464689,892811372c825308214,959197236,959656758,876032051,959789420,808661559c959199285,892877109,943142963,892483692,959525938,959197232c943075892,842348851,825766252,842151477,741488185,825832760c909129266,809069621,842348089,741552688,959722040,842018872c959999026,909194290,741684528,943273273,959984693,876178489c859191090,741619248,959984952,892614962,809004087,875967544c741553465,808859448,842216243,892890164,942815544,741749556c825831992,959460663,842558513,842478389,741814839,808858169c875575091,842624057,959854901,741357108,909652024,892678454c809069618,808858169,741553464,959592760,892743732,909732914c825569328,741748789,892417079,926495541,892890160,926430009c741488945,959984952,808596281,892890168,959656249,741552689c859124280,875837232,876047417,825767985,741487926,858928184c959789108,959999027,926168370,741618225,825831992,842216503c876178486,842478131,741880882,808465977,892481845,892955703c858928441,741554488,808859448,808859705,959999033,892614450c741617968,808662073,959853879,809004082,959789112,741750073c892417079,959853109,876112948,942945074,741554485,859124280c959854384,842558519,876032313,741487155,959788856,858796848c876112946,842085426,741554224,926037049,943076916,892890160c825831737,741684275,926038328,842347828,809001778,909455417c741879857,926233144,892613168,842542133,825768244,741617976c825439289,892613172,876096566,808792370,741357113,892744249c858861617,809001776,859387704,741684273,875639863,926299960c808987699,875900985,741617973,892418097,942750004,942421817c875574578,909193268,909261100,808923952,946026292,859059506c926036025,892811308,825505078,959198265,876032564,808466231c892483628,875967286,942422064,959656497,943207734,942684204c808532281,946024498,909522992,858927922,959592492,942946097c942421043,926102834,926037810,909588524,909391409,942422069c926102834,875575089,842283308,942945337,929248562,926101812c825440560,942684204,959919416,942420272,808924471,842545204c825766188,842151477,741554481,926429240,808859442,809053233c875902521,1664431664,842543160,892678704,892939312,926495033c741488946,892483896,842086196,926428216,875575093,741422899c959983672,808792882,809053232,959787577,1664628016,942748727c943206456,876096569,909193778,741422647,892418097,859124276c942420787,875574578,909193268,892483628,808728371,959198768c892614960,909261109,892811363,825505078,959197753,808596276c892679992,859060524,926037810,959197749,842348853,808726836c959461420,892679472,942422067,825373236,842020150,842610787c808728376,959197753,892614960,943207990,825505580,959657269c942421559,959460919,825372985,959789100,959525427,942420017c925972786,909717557,909261155,925905716,959198775,909261104c943273264,909588524,892746032,942421558,892876848,842150968c825766188,842151477,741751089,825635385,943208502,959996728c825309234,741815600,875967033,825374770,842542133,825701685c741619763,892418097,825833776,942421304,892352821,892482104c959789100,808532273,946024505,943273010,942944305,842283052c842412338,959199540,842348853,959852853,842283308,808662583c959197750,959658288,876098352,842283308,875837494,962804022c892746032,943075890,909261100,960051506,824979510,842346808c926364729,808987697,825636408,741422128,842216505,960049463c842542131,808991028,1664627253,876097592,858928694,876162099c892418098,741814832,892941625,926036020,892939316,959985465c741552433,909455928,808728115,959982644,959461426,1664495925c959787577,942945840,942746673,959591729,909652533,842610732c808859448,959199544,909261104,876097584,909261100,909194034c942422064,959460919,926300216,825766243,926233909,741816113c808662073,909195063,892873785,892875577,741552441,925971512c876033845,809053240,926430521,741880882,909717561,875574069c842621751,926167606,741750841,926496057,875901490,876031032c925972017,741486903,825832760,808990002,808987705,909521976c741815095,825831992,842216503,809067312,858928441,741618994c859189817,842478646,809053232,842608953,741487666,809054264c842020149,809053239,808858169,741685557,926233144,825700400c892953398,909260089,741685553,909194295,909588785,808987705c809056568,741814581,859385913,942878777,959982649,825439282c741879860,959525943,892745012,876045111,808923953,741880377c926037049,808464437,809053233,942749497,741422136,825831992c875771191,892873781,842414136,741552185,825635385,842215984c842556211,909128501,741750321,859385913,926430514,825764919c943272754,741685299,842609976,875771189,842542128,825701685c741881651,858862647,859385911,892887856,959983929,741946421c959984952,825701177,942746680,959460657,858863927,959789356c808924470,942422320,926233911,842347317,926234412,909129528c946025268,942944825,959985715,892811308,892745273,925643058c909128246,959788085,842610732,942748979,959197232,859059762c859256624,892483884,876164665,962804021,909325874,808924212c909261100,858927153,942420018,942881077,808596022,943011884c909652537,925645112,892547380,858928695,892483628,875770930c962801972,808531506,909717555,909719596,926103602,942421040c808662322,825832505,959789356,825635381,942420793,859321650c875706161,842610732,942814515,828585266,875901240,876098866c892873782,858927417,741488183,859124280,892942128,876162105c808596530,741684021,842150968,959723057,959982648,842544178c1664169784,875706680,876163896,876162104,875640882,741488178c959722040,943140920,842542132,959460149,741356594,876164409c808726582,808987701,892613944,1664561971,875706680,943010104c892873783,859191352,741552436,892678712,943011120,842542128c942682933,741947193,909521977,842216497,892939319,859125817c1664299313,858928184,842544948,892939319,842609977,741488948c926429240,809055033,909716533,842609459,741881397,959788856c959919926,959982644,842347314,1664235061,909259832,859254833c809053234,909456441,741816630,825831992,842085943,809053233c892679225,741488438,808859448,808530995,808987700,876164408c1664628788,842150968,875901496,808987701,959789112,741619001c926233144,825700400,842542134,909522741,741814327,959525943c875837236,876162105,909586483,1664299321,876097592,825701686c842542130,892809529,741357872,808465977,909392180,842607669c808662070,741750066,892941625,959984434,809053239,909259577c1664169014,875967033,875574841,892939321,926234169,741618227c808596536,859191601,842542131,825768244,741879864,875967033c825439801,892939314,859322681,1664561721,892874808,842216756c876162105,876032563,741357874,909718841,943142709,892939317c926234169,741357106,842216505,909719088,842542129,892809529c1664103731,859387192,859189298,842607666,909324342,741553970c959787577,909392182,892873781,808857657,741618485,842216505c892811312,842542134,909522741,1664234802,859387192,892743986c876031030,808990769,741421617,943207736,808727350,909716537c959721520,741422644,825831992,825766711,842607670,842019126c1664169016,909259832,876165168,808987700,942814520,741749817c858929464,825569333,842542133,892745525,741553209,859387192c842151480,892873776,825373497,1664102713,875639863,909522744c892939316,875903033,741422134,892874808,892679993,842542131c892809529,741683254,858929464,959918389,842542136,959460149c1664170292,892941625,959984434,926428214,859256117,741552179c943010360,808465203,842542136,909522741,741487922,875901496c808661044,876031033,942749233,1664299826,959787577,808466224c842542129,858994741,741879856,809054264,942683184,876096567c858862642,741618230,909194295,943141944,809053236,875902521c1664431664,926234424,892745008,876162097,892417590,741488944c909259832,859254833,809053238,875902521,741618227,808662073c842413367,892873784,876165432,1664627250,892418097,808728882c959198256,943143221,909587767,892483628,808726581,959199540c909718834,943010873,892483628,875704375,942420533,825373236c892744247,842610787,892940344,959197240,809055538,825766966c825505580,875771189,942420534,808924471,808465461,892811308c859058231,959198775,909586996,808857651,959789155,909259315c959199287,825833781,858862649,959789100,892942385,942422068c859321650,875705651,825766188,909259829,741552438,825832760c909129266,892887861,858927417,741815863,825832761,942815545c876096562,959919154,741814841,959984952,825701177,808987703c858929464,741355573,859385913,842085938,876045113,909653041c741553206,926496057,842543922,926428213,926300469,741423154c943272505,926431027,808987702,943011896,741750321,959787577c926036535,959996729,959461426,741749045,859385913,875966521c942746673,842282289,926036279,842283052,892809522,959197490c892877109,825374259,875706412,842086457,946026553,926429753c875966517,959789100,858863921,959198516,875903285,892809776c959789100,842347057,959199545,892877109,875705907,959461676c842151222,946026550,892416564,825766961,825766188,926430773c741357881,943273273,942879797,876162101,909586483,741749809c959722040,909588791,876162101,825504051,1664300089,942815544c959788599,808987698,808531512,741946936,842609976,808858933c842607669,942878774,741356083,825832760,875903288,808987704c892941624,1664692277,892418097,892942390,942420786,875705650c825504819,842610732,825766196,942421296,943273010,909456689c842283052,842019126,959197491,825833781,892678457,959461731c909652018,959197235,909325874,909260596,959461676,942684467c959199033,909325874,842479924,943011884,825374264,959199027c959656758,943076658,842283107,825439285,959197238,926036788c926167602,892483628,825636407,942422072,859321655,959722549c825766188,858928693,741685305,926233144,926168886,842556211c942682933,741946932,959722040,875573560,959982643,808532018c741748792,875901496,858798387,892939315,808727865,741947186c959984952,892417842,876176185,942682675,741749810,926233144c942749238,892873784,875704633,741488951,892418097,892680498c942422323,909522992,825503793,959789356,825831737,946026037c959459897,926298416,842283052,926300208,959199024,842348848c808464435,942684204,892547641,959197232,892877109,825505332c825505580,909522227,962801968,892877109,825505332,959789100c892942385,942420022,942814777,909326642,942684204,842413620c942420275,825373236,825767735,892483628,825636407,962803768c892746037,892351798,825766188,926494773,741620019,842608697c808990773,876096561,842085426,741553203,959722040,909588791c876162103,875837746,1664562741,926429240,842282041,842607668c892877109,741749816,809054264,942814517,892939313,959527225c741357366,842347064,809054516,876162096,859321906,1664234809c892418097,959590966,942420534,842086709,892743734,959461676c808596790,942420786,943273010,842149936,842610732,808857908c959198517,892877109,960051252,842283363,808662583,942421046c842610741,926233657,942684204,959723060,942420789,858797623c875705139,943011884,876098105,942421555,925972786,825831477c892483683,926037811,959199026,858797618,959721527,892483884c876164665,942420022,909522992,842347825,959461676,942683698c942420789,876163641,842348080,808860003,892417328,925644336c892678452,808925491,959789100,825702451,942420537,960051253c942682675,959789100,825832241,942420786,808662322,959722551c825505635,909195320,942420533,875770420,859387192,842610732c825701429,942421042,925972786,909259572,859060524,842151730c959199284,892350518,926233137,959789411,942879285,942420793c959460919,959460920,842610732,808793143,959198257,925905716c842610229,942684204,960050488,925644341,892678452,876164658c842283107,892875827,942420793,808662322,926496311,959592492c859060017,942420530,809055543,842215475,842283052,808595764c959198008,876032564,808990262,959789155,858863921,942421300c876032569,842151221,959461420,825636144,942422064,808924466c892679218,825505836,809055543,959197235,808531506,926036786c825766243,858928693,741619508,808792632,825242676,842542134c925905717,741881905,808662073,943077175,892873781,943009849c741356597,959983672,926363705,876045111,842545201,741553713c909259832,876165168,809053233,808661305,741815088,892418097c842609202,942421555,959920176,926232884,859060524,909522736c946024758,943273010,959918640,909261100,808661041,942421305c960051253,892941874,959789356,842019893,942422327,825504308c959656754,942684204,892352825,946025777,842610736,909325363c959789100,858863921,824980788,859124024,959787318,842542129c842217525,741684274,892678712,943012150,892939317,858928441c1664563512,809054264,909456949,959982641,942945586,741422646c858929464,942682421,842542132,808727605,741422384,875639863c859060280,959982643,909588530,1664694320,875706680,909652536c926428216,842084662,741815353,842150968,959590968,876031024c892418097,741947440,926234424,875835703,876096561,859059506c1664561721,842414392,926298680,926428211,909326389,741422900c959983672,842346553,892939313,959985465,741750067,959592760c875967028,876162097,909194806,1664168497,892874808,892679993c876162098,892614962,741619504,892678712,943011120,892939312c959527225,741421364,858994233,892351033,892939313,909456953c1664628023,943010360,892809779,876096565,859320882,741487920c859124280,876032823,909716537,859386675,741421875,892941625c842151730,809053233,942749497,1664169016,909718841,909260597c842542128,959853877,741422136,825831992,842216503,808987697c875900985,741356085,892941625,876164402,876162096,909391666c1664104502,825635385,909652784,892939314,942750009,741552185c960050489,808465720,959982644,875837234,741750071,959722040c842346552,892873785,909455929,1664366387,892483896,875968308c892873777,959656249,741618225,926234424,859190320,876031027c825767985,741553462,943273273,875967541,876162097,959723314c1664432436,825831992,925905975,909716531,959721520,741486903c842609976,875640629,892873780,842150201,741684279,942814265c959722289,942746679,959722801,842346802,842283363,926495799c942421300,942682676,959788596,875706412,942749753,942421297c909194807,859190836,859060524,808662834,959197489,909586996c875966515,859060579,942747952,959199544,892809780,858796080c892483628,909127735,959197749,842348853,892940598,825766188c960049205,741946420,825832760,909129266,892953397,875705657c741945657,959722040,825241656,808987704,892744760,741355570c909259833,892941112,892939319,808727865,741553970,808662073c825833015,876110645,825766450,741421360,909717561,909259317c876096568,859059506,741814580,892418097,876033333,942421042c959920176,959723059,892483628,842150712,946025780,943273010c859125041,942684204,842413620,959198003,892877109,909718834c842283308,808662583,942421813,842217781,959723057,892811308c909520951,946025271,960051248,808595505,959789356,892482872c959199545,959656758,959591219,842610732,942880820,942422072c942944825,825505331,859060524,926298162,946024496,875770420c942748471,825766188,892940853,741880368,825373752,909717557c892939320,809055545,741881401,825831481,875704889,892873784c809054521,1664627251,926430520,808531769,808987703,808859704c741486896,943010360,943272243,842542133,959920436,741879861c943207736,842412342,876096563,959919154,1664234041,892941625c926036020,909716530,959721520,741814583,842609976,892548405c892873779,943207225,741617714,909457208,943206452,842607664c926103609,1664495926,808858169,859125299,959982644,892614450c741880373,842216505,808924720,926428208,808924981,741552953c892418097,825767221,959198777,808531506,875902257,909261155c943207985,942421560,943273010,892351281,959789100,959854643c942421555,909587762,942881077,808859948,892614192,942420534c959920181,909521719,825505635,858927668,942421304,842019380c926234160,959461676,809055538,942421813,925972786,825309235c943011884,943077687,959198261,808596276,842020152,842283363c909521975,942420024,808662322,876164153,909588524,858927920c959198768,943012144,909719350,959461676,926036533,925643828c892809524,808596272,892483683,875770930,942420276,808924471c876032820,959592492,942946097,959197747,926036788,942814515c909261100,959656754,959199024,842348853,926496819,859060579c959854384,942421297,842086709,859191091,959461676,858928438c942420531,875901492,925971507,825505580,909455672,959197232c892877109,825505332,959789155,909259315,942420535,925972786c858863667,842283052,909128240,959198262,842217776,858861877c842283308,909521975,942421047,825373236,825374007,959461731c809055538,942420534,909587762,842347062,909261100,892351284c925642802,892678452,909653044,959461676,859059510,942420274c942944825,842019122,959592547,808728369,942420023,909654069c858798386,909261100,943142449,942422325,842348592,825571640c892811308,959787832,959198773,959723058,808597558,892483683c925904951,959198769,809055538,892351029,825505580,959526968c959199024,892746037,858861623,842610732,926496566,959198515c943273266,859060277,959461731,959918641,942421048,825766457c959655984,842610732,892351545,942422072,808924466,942881073c825766188,808661557,741881399,825635385,892875568,809001783c959789112,741356596,959722040,808661304,842607667,808662070c741685047,842347064,809054516,842607669,926167606,741816377c926429240,875639609,876045104,825373745,741816120,959591481c808859188,808987705,842413624,741881653,825831992,892876087c808987704,892744760,741355570,892874808,842019379,876176177c909391666,741816118,926234424,926299696,876162099,842478131c741947700,909718841,842217269,876162100,875837746,741814584c959722040,909588791,892887860,926430009,741880884,825635385c892547888,842607665,926167606,741554489,892483896,875640884c876031032,959526449,741421104,842412601,842282035,842556212c825440309,741947188,842412601,943273780,842542137,926299957c741421879,892417079,808596277,892873776,842150713,741553974c959592760,842412340,842556210,892809529,741748790,808596536c942881073,892939317,825832761,741685044,943011640,909719865c842607664,825702709,741553719,892418097,842282545,962802481c892877109,825505332,959789100,909522226,942421810,943273010c892418097,892811308,892810809,942420532,942682676,926234164c909261100,959919154,946026040,858797623,892678194,825505580c892745011,959199033,925905716,959852855,959789100,825636146c942421041,925972786,825373492,942684204,925905717,962803251c809055538,825569847,959461420,842216752,959197492,892483888c926364985,825766188,825832501,741749297,959983672,825569337c876162099,876099122,1664628276,959722040,808794423,809053236c825374009,741421623,960050489,808728881,842607673,892877109c741422136,943206456,809056053,809053236,959526713,1664169267c909717561,909259317,808987704,859387704,741552441,892418097c825635380,942421040,842610736,825768244,842283052,925971761c959199282,959527216,825504306,842610787,858862649,959199286c876163636,875770677,943011884,859191607,942421561,825766457c909455409,825505580,825635897,942420278,926364983,825504817c959789411,842544438,942420537,925972786,842347317,842283052c875966770,942421561,842479664,959525176,909261100,959722288c942421561,926364983,926429489,842086499,825702707,959199536c876032564,875706678,959461420,842282288,824979510,859124024c892350518,892939316,926234169,741945392,926430520,858863673c892822326,842479671,741816630,875706680,943207224,926428217c909523253,741421621,808597047,892613942,959982649,825570098c741355576,875967033,926363699,842621747,959854901,741946676c859189817,926168118,842607664,842019126,741356083,859387192c842151480,892873776,942815544,741947446,858862647,842413877c842556211,859058741,741422132,825635385,959460144,959982646c859320886,741617719,859124280,959723824,892939313,909260089c741554481,943010360,842477875,959996724,842347314,741683768c892418097,943010356,942421556,842086709,842413875,892483628c959918131,959199541,959527221,825571127,892811308,808661049c946026802,842086709,926364212,959461676,825308722,942421046c875901492,943076915,875706412,842086457,959199033,909194802c842414135,892483628,926168883,962801975,875705906,876099895c959789356,892482103,925644852,892547380,858928695,892483628c926036792,959197494,943143221,959853369,959461420,808726576c946026296,825242164,876098361,825505580,942684216,942420792c909654069,926168626,959789100,926365747,959197488,859257136c875641138,959789100,909522995,929248567,842281268,858862643c892811308,808924729,942420787,926102834,808924980,842610732c926233913,959198000,875573302,892744761,825505580,808531255c946025273,859321650,892613170,892483628,876097587,959198774c909586996,943009843,892811308,909457205,959197488,926036788c875835954,959461676,842151222,962803766,909325874,859255860c825766188,959985205,741421360,825636664,925971766,842542131c808924469,741881400,825831481,875704889,842542132,875771445c1664693816,892482616,808596788,892939316,926234169,741618227c809055544,859256885,842542135,808991028,741880112,875967033c825439801,892939314,859322681,1664561721,892874808,842216756c876162105,876032563,741357874,909718841,943142709,892939317c926234169,741357106,842216505,909719088,842542129,892809529c1664103731,859387192,859189298,842607666,909324342,741553970c959787577,909392182,892873781,808857657,741618485,842216505c892811312,842542134,909522741,1664234802,859387192,892743986c876031030,808990769,741421617,943207736,808727350,909716537c959721520,741422644,825831992,825766711,842607670,842019126c1664169016,909259832,876165168,808987700,942814520,741749817c858929464,825569333,842542133,892745525,741553209,859387192c842151480,892873776,825373497,1664102713,875639863,909522744c892939316,875903033,741422134,892874808,892679993,842542131c892809529,741683254,858929464,959918389,842542136,959460149c1664170292,892941625,959984434,926428214,859256117,741552179c943010360,808465203,842542136,909522741,741487922,875901496c808661044,876031033,942749233,1664299826,959787577,808466224c842542129,858994741,741879856,909259832,892351538,842542133c842020661,741945399,909194295,892482360,809053235,875902521c1664431664,926234424,892745008,876162097,892417590,741488944c808465977,892481845,876162099,859058483,741945650,808662073c842413367,892873784,876165432,1664627250,892418097,808728882c942421040,875705650,859386163,892811308,825308214,959199283c909718834,909456441,842283052,926232882,942422066,959789104c892351287,842610787,909128761,959197749,892350518,909129009c825505580,959657269,942420023,926364983,925970994,842283308c875837494,959198262,808859952,842283057,859060579,875639857c925644338,943075636,825833268,842610732,943077176,942422324c859321655,842084918,892614700,942814521,959198258,943012144c942944823,959789411,825831737,959199541,876032564,959919670c842283052,926363954,942420024,942682676,942945334,959461676c960049463,942421553,859059506,825635384,875706467,926496569c942421302,926102834,926037810,959789100,943274033,959199536c808597808,875705912,959461676,859058739,959199539,808596276c875574584,959461731,842151222,942422070,942682676,892745268c825766188,825635637,741945907,808662073,909195063,808987705c959789112,741423409,959722040,875573560,809067318,859386169c741422898,926429240,942683954,876162104,859191090,741357104c859387192,926298674,892939320,959527225,741552436,859387192c892417592,892887862,825373497,741355833,892418097,842348850c959197240,892877109,825505332,942684204,892811573,942420789c943273010,825242417,959461420,943011120,946024496,875901497c926363961,842283308,808662583,959198773,959789365,892679216c842283052,942813492,942420277,909587762,943206710,959461676c892941618,828585527,875901240,842084665,876162097,959723314c741684279,892940345,859125816,842542131,808991028,741423154c892940345,808465202,809053233,892679225,1664234041,959787577c876098872,892873777,842611000,741946425,859189817,842478646c926428211,859256117,741880885,943011640,909391411,942746678c892679473,909456440,842610787,943141172,942420276,892483893c858994740,842610732,875575600,959198258,959723058,808727861c959789100,808792625,942421556,842610736,808465715,909261155c825768242,925643062,943075636,859058229,842283052,943207475c942422324,859125808,909522737,959592492,859060017,942422322c842610736,825637171,892483939,875966521,959199032,909718834c859190329,892483628,875704375,942421045,909654069,925972017c909588524,858993456,942422072,892547641,909719345,875706467c926496569,942420790,875901492,892875060,842283052,909717808c942422067,875903024,909325109,842610732,892351795,942421297c892547641,909588272,892483683,825636407,942422072,892352821c892614456,825766188,858928693,741750841,943010360,875704883c926428213,943271990,741355830,926037049,926299700,842621747c858796342,741488184,960050489,809056305,926428211,858992694c741881907,926496057,842544952,876162104,825373746,741684272c859387192,892743986,842556213,808924469,741881139,842609976c925972021,959982642,875837234,741357111,959722040,825571639c809053234,909259577,741554483,876163129,825702197,892953399c808727865,741947186,959984952,892417842,876162100,842478131c741355573,809055544,808794421,959982640,959461426,741683765c825831992,909128759,892887865,926430009,741880884,825635385c892547888,809053233,842608953,741946418,892678712,858993968c876096562,808792370,741554481,859189817,858797366,959996726c875640370,741880884,959722040,808794423,876096568,875836722c741685558,875901496,892350516,808987699,892613944,741356339c926430520,858994233,892953401,942750009,741815089,876164409c926298422,809053238,825374009,741946676,825831992,875771191c926428214,892810549,741422387,959983672,842479672,892953401c858928441,741881912,909455928,808728115,842542131,858994741c741946930,959983672,808792882,842607664,909130037,741423156c925971511,959459637,892953397,875903033,741422134,909259833c875836216,959982647,859320886,741750073,876097592,858928694c842542129,859255605,741946162,808662073,842413367,809067320c926233657,741749047,892418097,926036534,942422064,909522992c825503793,892483628,825308981,942421810,943273010,825309233c892811308,842412856,962802737,926036788,825636658,942684204c859124789,959198259,858797618,943208246,892811308,859060021c942421554,892483893,808727349,959789356,926299446,929249077c926101812,959592752,842610732,875770166,942420274,909654069c858862643,959592492,943011633,959199285,926036788,909457202c959789356,959788342,946025017,875574578,875704372,959789356c892811319,942421815,892352821,808859449,842283308,959459381c942421041,926298681,926495032,959789100,943076658,962803256c943012144,842217270,942684204,959722041,824981815,892678456c825833013,842542133,808727605,741422645,825635385,925905456c842542128,959920436,1664233781,926037049,808924980,876162099c825504051,741750838,825832760,842086707,842542132,925905717c741946420,959525943,892745012,892939315,926037305,1664561458c876163129,825505077,876096567,842348853,741814323,825635385c859320880,842607666,808925493,741946167,959592760,825440563c959982644,858863154,1664365625,892418097,842348850,942420536c909718839,858992695,892483628,926168883,959197239,959527216c859058738,959789100,943011122,942422325,859125808,943207472c909588579,858993456,959199288,959723058,909719349,959789356c842479921,959197236,842348853,825373239,959789100,825636146c959197234,943075892,943075892,943011939,825700921,959198261c875967794,842348596,842283052,842086450,959199286,925905716c858797110,959789100,909195569,942420022,875901497,926037049c959789411,876034353,942421817,942813748,909391154,943011884c825374264,959198771,943143221,808596537,842610732,825702200c942421296,942682681,926431288,842283107,926300208,942421808c942682676,825636404,892483628,842413623,942420533,859321655c959722549,825505580,825374776,959197494,892877109,825505332c959789155,909522226,942421810,925972786,959525174,892811308c808728373,959198262,959723058,875967798,959789100,926036529c959198004,825766452,926495795,825766243,842609717,741487921c842347064,875836212,909716529,808792112,741618743,959722040c808794423,876162104,859255347,741880373,942814265,808661048c842621749,926167606,741685305,858929464,825569333,876031033c926430257,741814580,892941625,909719090,876096561,959460914c741881140,825831992,808989495,842621752,943272502,741488438c808858169,892679987,808987699,859123769,741552946,909717561c959918645,942746675,959460657,892743992,959789100,959789107c946025265,808793394,926232628,942684204,959984181,942421556c842610736,892875059,859060524,858796336,942420022,876163641c842348080,842283308,959658038,929248565,942944564,842543416c892483628,875770930,959197492,825702704,892482360,959592492c943011633,942421302,808858164,842348856,942684204,943143221c962801969,858928690,808465969,842283052,892810291,824980023c875901240,876098866,876096563,808595506,741815606,842150968c825439032,842542131,808991028,1664430901,959984952,892417842c876096569,875836722,741487412,892941625,926036020,909716536c959721520,741814583,842609976,892548405,892939315,959985465c1664102449,959984952,808597810,959982643,859320886,741553204c859124280,959723824,876162097,825504051,741815097,942815544c892351799,892873778,926496568,1664495665,892418097,808465202c959198512,842348853,825637174,959789356,959789113,942421559c943273010,859387696,842283308,892613689,959199542,892614960c942946614,959461731,909652018,959199538,825702704,876098872c943011884,909652537,942422072,926429753,842346549,892483628c959592243,824981559,842346808,926496818,959996727,909588530c741946424,825831481,808794162,842542128,825768244,741618997c909717561,942813749,809053232,909653305,741685561,960050489c959722291,842621747,825439286,741618224,959525943,842610228c808987705,892744760,741553977,959788856,926494768,876031032c808923953,741356345,859385913,825636146,892953395,825635897c741750577,808597047,892613942,876162103,942682675,741749810c959787577,892941360,959982643,859256882,741881655,959722040c909457719,876110644,825569586,741357620,875967033,926364729c892939317,808727865,741881650,959983672,858929464,808987703c876164920,741422641,909455928,875640371,842621744,875770422c741880116,858927416,809056313,842607664,892352821,741751089c892678712,943011120,942746679,909325617,909455408,859060524c875705393,946025780,909391920,875837238,842283308,925905460c925642809,926101812,858994992,842283052,825504052,959199538c909392181,808923441,959592492,859125553,962801973,825766452c825374004,842610732,808793912,959198773,892614960,876098356c842610732,926494776,824981303,909455672,875706424,842542135c875835445,1664495920,825635385,875770672,876096564,859059506c741486900,959983673,942945844,876162100,942682675,741552181c858929464,926363701,942746679,842282289,909193527,842283363c909521975,959197751,858797618,875771190,959461676,926431285c942421048,876163641,842348080,892483628,909325362,925644857c892547380,909457462,943011939,859322679,942421304,909522992c875705138,842086444,943208755,959199289,926496050,842217264c842610732,892417331,925642804,909128246,926233653,909261155c959723059,959198008,909194802,925970744,859060524,875900978c942421298,808858164,859126072,825766188,876163637,741553975c876097592,808596790,842621745,926101558,741683512,959722040c825766200,892873778,842150713,741815857,825831481,909129017c809053235,942682681,741945910,858929464,942813493,809001782c926037816,741618739,943010360,842477875,926428212,892810549c741945398,892418097,809056310,942421553,909194807,859255093c842610732,825504054,962803257,959527216,808727090,942684204c825440567,959197748,909261104,808465968,959461420,825636144c959199280,858797618,825700408,959789356,842545457,946025270c875901492,808857907,859060524,842151730,959199028,892746032c842216242,892483628,842149943,925643056,842281268,909194291c959789100,942684465,946025267,858797623,876098867,959592492c825636657,959197490,875573302,892744761,909261100,842019636c942421557,926429753,892876595,942684204,943206967,828585784c825569592,892941110,808987703,842413624,741816117,875705400c825506103,842542134,825768244,741553200,892679992,892548407c808987697,943208760,1664692791,892941625,926036020,842542134c909325877,741552180,943010360,909259571,808987705,858929464c741749556,959787577,942945840,942746673,959722801,959527218c959789411,909391160,959197492,943075892,926168115,842610732c909719600,942420533,909391920,825438774,892483628,842217267c959199539,925905716,842610229,959461731,926364980,925644337c943206708,876099632,942684204,808531510,942420276,926233906c926036273,959592492,825636657,942421297,859321655,875639350c859060579,926037810,942420278,842348592,808794424,909261100c926298928,942422072,926233911,909259572,926234412,925906744c942420016,942881077,892875063,842610787,959985462,942422070c925972786,808532019,842610732,892941113,942421046,875705650c842150962,825766188,942813749,741552695,842412601,825504819c892887859,858927417,741881399,875705401,875573554,892939315c926037305,741618226,959984952,926495545,808987696,825636408c741750067,875705400,808728887,876045112,909392177,741552692c859385913,842413362,892939313,892679737,741881913,842412601c960050996,876162097,892614962,741487411,909194295,926037048c959996729,909588530,741946424,892941625,943076658,959982644c859320886,741487668,926496057,859322168,892873777,909652793c741552953,909717561,909259317,809001784,875706680,741553972c892418097,926036534,959197745,892877109,892875572,942684204c842413620,942421298,942682681,892941113,892811308,875967288c962801975,876032564,892352311,892483628,909455413,942421044c926298681,892810297,842610732,909130032,942422071,808662322c825832505,842283052,959459638,946025273,808989241,808990009c909261100,909325106,925642805,825635124,892745529,892811308c875640631,942422324,959920176,892876850,892483628,842086455c962803513,959723058,942880053,825505580,959854644,942420528c960051253,858993204,959789100,808727089,942421298,825308727c909392178,959461676,892811317,929248816,825766196,959591990c909588524,892811568,942420537,858797623,943140915,842283308c808662583,942421046,842610741,858993720,842283308,875771958c946024500,875705650,909455666,842610732,859191096,824980020c842346808,892482617,892873783,859191352,741945396,892941625c909719090,842542131,825768244,1664495928,959983672,909258809c876096562,942747698,741946936,892941625,926036020,808987703c909455417,741422645,960050489,942747698,926428208,909523253c1664366135,943273273,842412853,942746674,959591729,808530742c909261100,909653553,942421298,842610741,909719096,875706412c892418105,942421045,859190583,959460921,842610787,892350776c959197749,909586996,943009843,959461676,858798387,959198264c943075892,959853620,909588524,858993456,959198258,859059762c808858160,959592547,808728369,942422070,892352821,943077177c909588524,909391409,959198006,876032564,808990262,892811308c909457205,959197488,842086704,909654327,842610787,825571128c942421553,892547641,942880049,825505580,892549174,959197233c842348853,825637174,892483628,842609460,942420024,942814777c892549426,892483683,959983667,942420792,909587762,909326135c943011884,892746039,942422072,858797623,825832755,825766188c825635637,741423413,943011640,858928947,809001783,909521976c741356599,959787577,909392182,842607664,842479925,741357879c959591481,892548660,959982644,892811314,741749041,959592760c858862132,876045104,926430257,741487161,892483896,842283316c876096565,943141938,741749553,825831992,909653303,876162097c808990770,741815600,858928184,909129524,842621745,959854901c741553716,926496057,825440056,892939314,825635897,741423158c875706680,959853368,926428210,892549173,741683255,825832761c858928953,842556217,859255605,741816628,892874808,842348089c808987704,825833784,741619760,959983672,825373746,892939314c926495033,741553463,842347064,842281524,959996725,842544178c741750067,959592760,892743732,842607666,858796342,741749811c909194295,859124792,808987700,892744760,741816121,926233144c959526454,842621751,892877109,741749816,875706680,859190072c909716536,808792112,741814834,959983672,842019129,926428208c842215478,741684528,825831992,909128759,959996727,842544178c741357107,892940345,909588280,892939321,858928441,741751096c859385913,942748217,959982645,943142450,741750329,875705400c859386673,809067314,942749497,741552691,959722040,909455672c876162097,842478131,741880882,808465977,892481845,876162103c859191090,741422640,926496057,859321138,959996720,909588530c741487928,842216505,858927671,926428214,876033333,741684024c892418097,875770422,959197751,842348853,875641140,909261100c859256369,946025269,943273010,892351281,842283308,959984695c959198264,926429748,909652537,959789356,842019893,942420024c892352816,825636150,959789100,842020400,962802999,925905716c942814773,942684204,892483126,824979512,842346808,959723826c959982646,909391666,741422128,875705400,959787569,809053234c892876089,1664366132,825439289,842281268,942746678,842282289c892417590,959789356,859059512,959198520,825766452,892481589c875706412,892418105,959198773,858797618,875574071,842610787c942815284,959198007,875903285,876032560,959461420,892745008c959197494,943274293,959788085,842610732,808793912,959197749c892350518,876165424,825766243,909718069,741945395,892874808c875575097,959982647,959919666,741423417,825831481,875704889c892939318,842151737,741815349,892874808,825242163,809001785c858929464,741355573,926496057,926234424,876031024,926233393c741617713,926234424,875835703,808987697,808662328,741880631c825831992,909653303,842621749,892352821,741355570,842347064c842609204,842607672,959854901,741750068,909652024,959460150c876162100,942946098,741422900,909717561,858993205,959996722c825506098,741879857,909194295,909588785,876096568,942945074c741946424,926037049,808924980,842542132,859255097,741552440c825832760,925904953,809067314,876163385,741488946,959787577c909392182,809053233,942813497,741356594,892941625,959526450c809053239,825374009,741357106,825832760,825767218,876045109c825373745,741619251,959591481,808859188,808987705,959591736c741488441,959788088,959918389,809053234,926430521,741880882c825832760,859124786,842621747,825438774,741879862,926496057c875901490,942746680,842413361,808990257,859060524,825702192c942422326,842479664,959658038,875706412,942749753,946026289c909522992,842544434,892811308,960050743,959199536,875903285c842478128,959461420,892745008,959197494,842610997,808988976c959789356,959723577,946024500,909718839,808727863,859191596c892418355,959197492,959527216,842020916,909588524,909719856c942420020,892352816,875835446,842610732,943141172,962803508c959656758,876098867,842283052,825439285,959197238,926036788c926167602,959461676,842151222,942422070,808924466,825242162c825766188,892743989,1664103474,825832760,859320377,926428211c858992694,741619765,959722040,825766200,909716535,959721520c741684788,875967033,892481587,876162102,859191090,1664431664c825635385,808858416,842542129,876032821,741750066,909718841c909260597,842542128,959853877,741422136,825831992,825308727c892939314,842151737,1664432434,926429240,825307705,842607672c825438774,741552182,858928184,926234420,942746674,959460657c875705400,859060524,875966514,942421557,942813748,825634867c842283363,909521975,942421815,892416564,909390386,842283308c926364727,942420528,876163641,842348080,892483628,892614451c925644081,842281268,959723058,942684259,808531510,942420276c842610736,875967540,959592492,808728369,942420535,842019380c892745264,859060524,926103346,942422327,842086709,842282802c892811363,909389879,824980275,875901240,875966777,842607664c960049718,741816630,875705400,959787569,959982647,959983666c741487926,909261112,943076145,892953399,825635897,741683764c959592760,892743732,842542130,892351797,741619504,942748727c909193784,876162103,808529971,741554480,943206456,875837749c942760761,842151217,943143224,959789356,942879285,959199544c876163636,959723573,892811308,808793909,942421561,808989241c909456696,842610732,892482867,929249078,876163380,925907253c892483628,892547896,942422066,842086709,825766452,943011884c959854392,959199543,909325874,909719091,959789356,858993207c946025521,842086709,909324341,943011884,825702711,942420017c942814777,859255860,892811308,875967288,942420279,825635385c909456436,859060524,926298162,946024496,859059506,892875321c825766188,876163637,741421621,892483896,825833524,892939319c842151737,741945400,926037049,926299700,842607669,875770422c1664365369,959591481,892548660,809053234,909653305,741751095c959983672,875836210,876031033,942749233,741357620,943011640c858928947,842542135,859058741,1664496953,825636664,942946359c876096568,808792370,741488185,959525943,809055540,842542135c926299957,741685305,892678712,925906224,842542131,876032313c1664102963,808596536,859191601,842542130,825243445,741685302c808859448,842019123,892873783,876165432,741683762,892418097c926496051,942421305,842610741,909194295,892483683,909521718c959198518,825702704,892548406,892483628,842150712,824980276c842346808,858929458,892873783,959983929,741814584,842412601c926300217,926442296,825438262,741421872,825635385,959658294c942746675,959722801,892942385,842610732,825373753,942421555c909391920,875704886,942684204,875837749,962801720,925905716c858863926,942684204,876165177,942421049,808924466,909195056c892483628,926299703,925644592,876163380,959722551,859060524c959854384,946025265,909391920,842086197,959592492,808793905c959197241,875573302,892744761,909261100,842019636,959198773c959527216,959722034,959461676,875641139,946025009,942881077c959722551,892811308,943076921,942422066,909391920,892811573c825505580,909587763,942421809,875836722,825636144,909261100c909390642,946026039,925972786,808859701,892811308,859058231c942421559,892352816,842282293,909261100,909194034,959199280c876163636,842216245,825766188,859189557,1664693561,959788856c909457462,892939313,875903033,741816371,959722040,892678456c808987702,875900985,741356085,892874808,942944307,876162100c859191090,1664235056,926429240,959461170,959982643,925971506c741947445,926233144,942749238,892873784,943009849,741552946c892418097,926168625,942420274,808924466,926495026,859060579c959591473,942420278,959789104,825766964,909261100,960051506c942421301,959460919,808989497,909588524,858993456,942422072c892352816,876098101,875706467,892352569,942422066,859321650c892416051,909588524,825768240,959198000,909586996,875966515c959789356,909652281,942421300,875770420,825634871,959789155c825636915,959198773,858797618,959852600,825766188,842151477c741488185,825832760,909129266,959982645,842544178,741488440c959722040,959590712,959996728,909194290,741684528,809054264c842347573,876096561,943011122,741421621,909457208,875639092c876031025,926233393,741619251,859385913,875968050,892887865c926430009,741619761,842216505,892548920,842607667,943075638c741486897,875639863,876165176,926428212,842479413,741814578c808596536,892743730,892953398,808727865,741423154,842609976c875771189,959982649,959919666,741684023,809055544,842346550c809053236,825832249,741750326,825831992,808989495,876110648c875836722,741685558,926496057,959590962,876162099,808923699c741946937,959787577,859256368,942746678,909194545,808466227c842283052,892809522,962801970,808662578,959853616,875706412c808466489,942421298,909194807,858993717,842610732,909653045c959197750,808859952,892614705,959789356,926299446,929248309c943206708,909521202,959789356,959853109,959197494,943274293c909588789,959592492,808793905,942421817,909194807,875968052c859060524,876032050,962801976,842348853,859387955,942684204c876098872,959198258,875639604,909195568,892483628,842150962c942420018,875967799,892612913,825505580,909521208,946024755c926233906,926364465,943011884,909652537,942421561,925972786c875968565,808859948,876164144,942421302,959460919,842347320c959461676,842152241,946025268,959527221,942814000,842283052c808663090,959198773,825702704,909195577,959461676,943207730c959198512,875967794,808794164,909261100,892744496,946025523c876032569,942814517,959461676,926300213,942421561,926167604c825767991,825505580,942684216,942422072,875770420,859387192c842283052,943207475,946025781,925972786,892482356,808859948c876164144,959198518,875639604,808990257,842283308,909521975c959197496,825833781,892614200,959789100,825702451,946025273c825504308,842217779,842610732,808530232,942421557,943273010c892612657,892811308,842412856,942421041,909587762,858863414c892483884,943011897,946024500,942944825,909717554,942684204c909587768,942421813,942750005,942945593,892483628,926430004c824980023,909455672,943272754,808987700,959591736,1664693817c926429240,825307705,842542137,959920436,741683253,859387192c825831730,842542129,808727605,741880880,926037049,909128502c892939316,926234169,1664364848,808859448,859191609,959982647c808728882,741881909,842347064,959853364,942746680,959460657c808990264,959461676,859189811,942421304,808793394,959526964c875706467,925907001,942420025,959789104,825308469,892483628c909129525,959198257,808597808,858994232,842610732,892745528c942422073,808662322,825307704,909588579,858994225,942420535c875705650,808990258,825766188,876163637,741355568,825635385c892678448,959982644,942945586,741748788,808597816,825503801c926442297,909326389,741422900,909259833,909193784,809053241c909653305,741751095,909457208,859189300,876031026,926169393c741751094,825832760,859320377,892887859,926496568,741357107c825831992,825766711,909716530,959721520,741684788,875967033c892481587,876162102,942682163,741683768,859385913,809054265c942760757,959460657,909588024,909261100,909653553,942421298c875705650,875902513,892483884,942814262,959199280,875639604c825375024,959461676,892614961,946026036,960051248,876097585c892483628,959459383,942420018,943273010,825636145,909261100c859191604,959197745,943274293,926038323,959461676,909652018c962802994,842086704,842020152,808859948,842020144,942420275c859321650,875706161,892811308,909457205,824981808,909455672c825243960,876162102,959723314,1664431159,825831481,842348850c959982643,943206450,741749302,808596536,808924728,892939319c959788089,741815094,842609976,875640117,808987704,959789112c1664496953,892417079,942748213,926428209,926103605,741815090c808859448,808532025,808987697,875573305,741357616,808662073c959983921,876031030,859321905,1664366135,943273273,875967541c808987697,943011896,741488177,825831992,892876087,842607671c842019126,741422136,926494777,825767729,808987696,942814520c1664431161,858929464,825569333,842542133,892745525,741553209c875967033,942683449,842607668,842019126,741619248,925971511c876097589,842542129,842217525,1664431154,808859448,825636921c809053232,942682681,741356342,858928184,875771956,959982642c858863154,741619505,808859448,842216243,876162100,942946098c1664104505,825831992,825308727,959982642,842544178,741553976c960050489,942880817,959982648,926365234,741750577,959984952c892942386,942746673,959722801,875704625,892483683,808727600c959198769,842086704,809056567,959789100,859125042,959198516c876165168,909653046,959789356,926234681,942422321,926298681c842608952,825766243,926037045,741749041,926037049,926299700c842607666,909324342,741618485,892940345,943142968,959982644c808728882,741487926,842347064,959853364,876045112,909456177c741750072,808596536,876164408,926428209,858992694,741684019c858862647,859385911,809053239,909392184,741357620,960050489c825701688,809067321,959984441,741488440,892418097,825700916c959198769,876032564,842479158,909261100,892744496,959198259c943012144,876099384,842610732,909128761,946025013,875705650c943273523,825505580,943076659,942421557,942682676,825506101c909588524,858993456,925644083,926101812,926103856,942684204c892416821,962802992,858797618,943141430,842413868,875968048c959198008,808596276,909390392,943011884,808859959,942422328c926429753,876099379,875706412,892942137,946025526,892416564c808989745,909261100,926169396,959198519,875903285,943141424c942684204,842610745,942421811,959920176,825635124,892483628c825635638,962801716,858928690,942748724,842086444,959985971c942420016,842348592,909717817,909588524,942814000,942420786c808924471,925971510,909261100,876034354,946025013,892352816c842085174,825505580,859190579,942421555,959656497,808990775c959461676,842151222,942422070,842610736,943273523,825766188c842609717,1664692276,858928184,876099636,876162105,926168882c741617719,808597816,926103608,842607667,909324342,741881650c926496057,825439026,959982647,943206450,1664627252,875967033c926363699,876096561,909652018,741617719,842412601,892614457c808987698,909455417,741486899,875639863,825635122,825764918c926495538,1664104504,909717561,909259317,808987704,858929464c741882166,892418097,875706676,942422320,875770420,959723576c842283308,926364727,942421040,942682681,859255608,909261155c842412848,959199287,842479925,925971251,926234412,925906744c959197232,909194802,909390647,959461676,859189811,925644856c909128246,909719862,859060579,842543154,942421556,875705650c926234161,842610732,926103352,942422327,926495794,875967801c842283052,875640113,959197240,959723058,892811060,959789411c842019893,942422071,943274032,926102073,942684204,825506103c942420278,859190578,808726838,909261100,875836210,942422065c959656497,808466744,959789155,959590961,942422072,842610736c942879285,825766188,942813749,741945911,825439289,875835956c808987701,909521976,741618743,875705401,959590706,876045110c808923953,741552953,875705400,842085425,892939321,825635897c741357361,825831992,892548407,876162097,875640882,741421621c942815544,892351799,809067318,875902009,741619763,942815544c926366000,942746679,943076657,926167608,942684204,959984181c942421044,858797623,858929202,892811308,875966519,962803505c959591986,842347575,959789356,926234681,925642802,892809524c926494769,842086444,943143219,959197240,892746032,943075890c942684204,909324857,828586041,875901240,808727097,876096569c942945074,741946424,926037049,808924980,959982644,943206450c741553971,808858169,926037555,892939320,858928953,1664561459c943142199,808923191,808987696,825439544,741683253,808858169c926037555,909585464,909520946,741554228,842216505,875706416c876162102,876032563,1664497970,942815544,943141687,842542132c959920436,741619253,825373752,942944565,842607664,876164150c741685047,892941625,926036020,808987704,959985976,1664561970c926429240,909194297,842542129,909325877,741356593,842412601c825504819,825764920,943272754,741355577,808597047,876164150c876162096,942682675,1664496690,875967033,942683961,959982640c859256882,741685303,959722040,909457719,876096564,825569586c741357620,875967033,926364729,892939317,808727865,1664628530c959983672,858929464,808987703,876164920,741422641,909455928c875640371,842607664,875770422,741880116,858927416,809056313c842542128,892548661,1664495921,808596536,859387192,942746678c959722801,859321137,859060524,875705393,959198516,892350518c909455921,842283308,842019380,925645111,926101812,858994992c842283107,825504052,959199538,909392181,808923441,959592492c859125553,959197493,825766452,825374004,842610732,808793912c959198773,892614960,876098356,842610787,926494776,824981303c909455672,875706424,842542135,875835445,741749040,825635385c875770672,876096564,859059506,741486900,959983673,942945844c876176180,942682675,741552181,825832760,808857913,942746681c842282289,909193527,842283308,909521975,959197751,858797618c875771190,959461676,926431285,946025528,876163641,842348080c892483628,909325362,925644857,892547380,909457462,842283052c959789104,942420276,858797623,892547891,825505580,959461171c946026291,842086709,943077171,959461676,943010355,959197751c876165168,943207478,859060524,892874802,942420784,959920176c892482612,825766188,926037045,1664495921,926037049,926299700c842607666,909324342,741618485,892940345,943142968,959982644c808728882,741487926,842347064,959853364,876031032,909456177c1664496952,808596536,876164408,926428209,858992694,741684019c858862647,859385911,842607671,959591478,741685300,959591481c825439284,942746675,858928433,959854384,859060579,875705393c959198516,892350518,909455921,842283308,892351028,925643315c926101812,858994992,842283052,825504052,959199538,909392181c808923441,959592547,859125553,959197493,825766452,825374004c842610732,808793912,959198773,892614960,876098356,842610732c926494776,824981303,909455672,875706424,946038071,959656497c808990775,959461676,842151222,942422070,842610736,943273523c825766188,842609717,741945396,858928184,876099636,876162105c926168882,1664364599,808597816,926103608,842607667,909324342c741881650,926496057,825439026,842542135,959920436,741619253c859124280,876032823,876162103,892418098,1664168752,959983673c942945844,876162096,942682675,741552181,875706680,959984440c942746679,842282289,909193527,842283308,909521975,959197751c858797618,875771190,959461731,926431285,942421048,876163641c842348080,892483628,909325362,925644857,892547380,909457462c842283052,959789104,942420276,858797623,892547891,825505635c959461171,942421811,926364983,926232880,909261100,959657523c824980533,808792376,875837753,876162098,842281267,741684276c808465977,892481845,876176182,825373746,741945400,858862647c859385911,876096563,875639858,741945905,876164409,925970742c842542128,892809529,741422387,942814265,842347569,959996721c892811314,741750064,876163129,942879797,959982644,959461426c741816119,892418097,842545206,959199028,892483888,909588279c842610732,825766965,828584501,875901240,959983929,876162098c842281267,741684276,808465977,892481845,876162102,842150962c741619248,858862647,859385911,876096563,875639858,1664692785c876164409,925970742,842542128,892809529,741422387,942814265c842347569,959982641,892811314,741750064,876163129,942879797c959982644,959461426,1664562999,892418097,842545206,959199028c876032564,842479158,892811308,909457205,942421808,808858164c842348856,909261100,876034354,959197749,943274293,808597301c825505635,892679475,942421815,959656497,808990775,959461676c842151222,942422070,842610736,943273523,825766188,842609717c741945396,858928184,876099636,876176185,926168882,741617719c808597816,926103608,842607667,909324342,741881650,926496057c825439026,892808247,808925239,741355575,825832760,909587250c809067320,892482361,741488440,959983673,942945844,876162104c942682675,741552181,909259832,876032049,942746677,842282289c909193527,842283308,909521975,962802231,858797618,875771190c959461676,926431285,942421048,876163641,842348080,892483628c909325362,925644857,892547380,909457462,842283052,959789104c946024756,858797623,892547891,825505580,959461171,942421811c842086709,943077171,959461676,943010355,959197751,876165168c943207478,859060524,892874802,946025264,842217781,892482610c825766188,926037045,741749041,926037049,926299700,842607666c909324342,741618485,892940345,943142968,959982644,808728882c1664234806,842347064,959853364,876031032,909456177,741750072c808596536,876164408,926428209,858992694,741684019,858862647l859385911,842607671l959591478,1664432180l959591481,825439284l942746675,858928433l959854384,859060524l875705393,959198516l926036788,808726580l842283308,858862132l925643568,926101812l858994992,842283107l825504052,959199538l909392181,808923441l959592492,859125553l959197493,825766452l825374004,842610732l808793912,959198773l892614960,876098356l842610787,926494776l824981303,909455672l875706424,876096567l825374769,741487410l809055544,926036022l809053240,909456441l741815092,842412601l892614457,892953394l892877113,741356087l942748727,909653297l825764916,926495538l741357624,909717561l909259317,808987704l858929464,741882166l892418097,875706676l946026800,875770420l959723576,842283308l926364727,942421040l942682681,859255608l909261100,842412848l959199287,842479925l925971251,875706412l892942137,946025526l926102834,926168883l842283308,808792376l959197491,876165168l808989750,859060524l892874802,959198000l825242420,926496817l825766188,926037045l1664495921,926037049l926299700,842607666l909324342,741618485l892940345,943142968l959982644,808728882l741487926,842347064l959853364,876031032l909456177,1664496952l808596536,876164408l926428209,858992694l741684019,858862647l859385911,926428215l808924981,741815601l859189817,892941110l942746676,959460657l842282041,859060579l875705393,959198516l926036788,808726580l842283308,808464948l925643058,926101812l858994992,842283052l825504052,959199538l909392181,808923441l959592547,859125553l959197493,825766452l825374004,842610732l808793912,959198773l892614960,876098356l842610732,926494776l824981303,909455672l875706424,809067319l926233145,741750583l892483896,892418100l942746674,959722801l842610737,859060524l875705393,959198516l926036788,808726580l842283308,842019380l929248823,926101812l858994992,842283052l825504052,959199538l909392181,808923441l959592492,859125553l959197493,825766452l825374004,842610732l808793912,962803253l892614960,876098356l842610732,926494776l824981303,909455672l875706424,876162103l909391666,741488438l892679992,808858935l876096567,942683698l1664234809,842412601l892614457,892939314l892877113,741356087l892417079,892940853l825764914,926495538l741357624,909717561l909259317,808987704l858929464,1664629046l892418097,875706676l942422320,875770420l959723576,842283308l926364727,942421040l942682681,859255608l909261100,842412848l959199287,842479925l925971251,926234467l925906744,942420016l842086709,943077171l959461676,943010355l959197751,876165168l943207478,859060524l892874802,942420784l942944825,825505331l825766243,926037045l741749041,926037049l926299700,842607666l909324342,741618485l892940345,943142968l959982644,808728882l741487926,842347064l959853364,876045112l909456177,741750072l808596536,876164408l926428209,858992694l741684019,858862647l859385911,892873783l858927417,741881399l859385913,926430514l809067314,909392184l741881908,842216505l808794160,809053235l892940601,741421619l892418097,825700916l959198769,876032564l842479158,909261100l892744496,962802739l943012144,876099384l842610732,909128761l942420533,875705650l943273523,825505580l943076659,942421557l942682676,825506101l909588524,858993456l929248563,926101812l926103856,909261100l876163636,959198520l876163636,858862388l825766188,808661557l741946935,825439289l875835956,876162101l876032563,1664103472l875705401,909128242l876031028,808923953l741552953,875705400l842085425,892939321l825635897,741357361l825831992,892548407l876162097,875640882l1664168501,942815544l892351799,809053238l875902009,741619763l942815544,926366000l942746679,943076657l926167608,825505836l842084920,942420531l909130037,943141424l959461731,875967796l959199027,959591986l842347575,959789356l926234681,925642802l892547380,909587765l842086444,943143219l959197240,892746032l943075890,942684259l909324857,824981561l875901240,808727097l876096569,942945074l741946424,926037049l808924980,959982644l943206450,741553971l808858169,926037555l892953400,858928953l741814579,959722040l909457719,842542132l859255605,741815351l942814265,858797361l809053233,909392184l741357620,842216505l808794160,842556211l858994741,741553970l892418097,825700916l959198769,876032564l842479158,909261100l892744496,959198259l943012144,876099384l842610732,909128761l946025013,875705650l943273523,825505580l943076659,942421557l942682676,825506101l909588524,858993456l925644083,926101812l926103856,892811308l825243447,962803509l909325874,875903283l825766188,960049205l741487668,825439289l875835956,842607669l909718582,741618232l875705401,959918130l876031026,808923953l1664299833,875705400l842085425,892939321l825635897,741357361l825831992,892548407l876162097,875640882l741421621,942815544l892351799,809053238l875902009,1664366643l942815544,926366000l942746679,943076657l926167608,959461676l926364978,942421559l875901497,842346808l825766188,825832501l741488952,825439289l875835956,842621749l909718582,741618232l875705401,875573554l876031031,808923953l741552953,875705400l842085425,892939321l825635897,741357361l825831992,892548407l876176177,875640882l741421621,942815544l892351799,809053238l875902009,741619763l942815544,926366000l942746679,943076657l926167608,842283308l909521975,946025015l926233911,925906485l842283052,959983670l959197749,959591986l842347575,959789356l926234681,925642802l892809524,926036784l842086444,943143219l962801720,892746032l943075890,942684204l909324857,824981561l875901240,808727097l876096569,942945074l741946424,926037049l808924980,959982644l943206450,1664300851l808858169,926037555l892939320,858928953l741814579,943142199l808923191,892873776l858927417,741881399l859385913,926430514l809053234,909392184l1664628788,842216505l808794160,876162099l825307187,741422134l892418097,825700916l959198769,876032564l842479158,909261100l892744496,959198259l943012144,876099384l842610787,909128761l942420533,875705650l943273523,825505580l943076659,942421557l942682676,825506101l909588524,858993456l925644083,926101812l926103856,959789155l926102065,959199286l842217776,842479669l942684460,875967545l959199288,808596276l858797368,959789356l858993207,824979762l875901240,825308978l876176182,909391666l741488438,808858169l859125299,809053236l943207737,741619767l959592760,892743732l842542130,859058741l741882166,858862647l892876341,876110646l892874802,741422137l808859448,858993459l876031029,808923953l741815097,875967033l942946610,876162101l875837746,741552435l892418097,925905714l962804022,875639604l892613682,909261100l943077684,959198258l842281524,909586992l825505580,959461171l942420787,825504308l959590708,959789356l825308724,946024503l925972786,825570101l842283308,892612920l942420274,926429753l909455413,959461676l859059508,942421048l808989241,926365497l825766188,943207989l1664562226,942748728l858927410,892873778l808857657,741881650l876163129,859059765l842607671,926495286l741487924,960050489l842478904,876031024l842347825,1664169273l858927416,943208249l809053232,842348089l741881394,959983672l959853362,942746680l959722801,959460402l842283052,943207475l959199540,876032564l875575095,842610787l859322416,959198007l858797618,943141430l959789356,858993207l942421809,926495794l875967801,892483628l926103347,959199028l825766452,825438261l942684515,875967545l959197240,808596276l858797368,892811308l825634871,824981814l875901240,825308978l876162102,909391666l741488438,808858169l859125299,809067316l943207737,741619767l959592760,892743732l842542130,859058741l741882166,858862647l892876341,876096566l892874802,741422137l808859448,858993459l876045109,808923953l741815097,926234424l892416055,842607671l859190070,741619001l892418097,876165424l959197748,875639604l892613682,909261100l943077684,962802738l842281524,859125041l825505580,959461171l942420787,825504308l959590708,959789356l825308724,942420023l925972786,825570101l842283308,892612920l946024754,926429753l909455413,959461676l859059508,942421048l808989241,926365497l825766188,943207989l741815346,842608697l926365493,959982646l942945586,1664234801l892418097,942750004l959197753,875639604l892613682,909261100l943077684,959198258l842281524,942684209l825505580,959461171l942420787,825504308l959590708,959789411l825308724,942420023l925972786,825570101l842283308,892612920l942420274,926429753l909455413,959461676l859059508,942421048l808989241,926365497l825766243,943207989l741815346,926037049l926299700,926428210l892810549,741814326l909259832,892942384l842607666,926495286l741487924,960050489l842478904,876045104l926169393,741486647l858927416,943208249l809053232,842348089l741881394,959983672l959853362,942746680l959722801,959460402l842283052,943207475l962804020,876032564l875575095,842610732l859322416,959198007l858797618,943141430l959789356,858993207l925644593,926431029l808466224,959789100l926102065,962803766l842217776,842479669l942684460,875967545l959199288,808596276l858797368,892483628l808661816,824981297l875901240,825308978l876162102,909391666l1664235318,808858169l859125299,809053236l943207737,741619767l959592760,892743732l842542130,859058741l741882166,858862647l892876341,876096566l892874802,1664169017l808859448,858993459l876031029,808923953l741815097,842609976l859321397,876162099l942946098,741814839l808597047,926496054l876162096,942682675l1664496690,859189817l926167088,959982642l859256882,741357623l959722040,909457719l876096564,825569586l741357620,875967033l926364729,892939317l808727865,1664628530l959983672,858929464l808987703,876164920l741422641,909455928l875640371,842607664l875770422,741880116l858927416,809056313l876096560,842346802l1664496434,808662073l808728119,909585463l875966514,741487929l859189817,943273014l842607667,858796342l741553459,842216505l842282288,876096567l942683698,1664300345l892418097,926169394l942420791,909391920l825242165,909261100l943141680,942421297l943273010,842086449l959461420,808858928l959198773,942881072l909588537,942684259l875968310,925643056l825635124,842347065l842283052,959789104l942420276,909718839l960050999,825505580l959461171,942421555l892483893,858994740l842283363,926430263l925644594,909128246l808925493,859060524l842543154,942421556l876032569,808726582l842610732,926103352l942420792,926495794l875967801,842283107l875640113,959197240l959723058,892811060l959789356,842019893l942422071,943274032l926102073,942684204l825506103,942420278l859190578,808726838l909261155,875836210l942422065,959656497l808466744,959461676l875706673,942420537l859190578,892745780l959461676,825635379l959197235,959591986l842347575,959789411l926234681,925642802l876163380,842150966l842086444,943143219l959197240,892746032l943075890,942684204l909324857,824981561l875901240,808727097l876110649,942945074l741946424,926037049l808924980,959982644l943206450,741553971l808858169,926037555l892939320,858928953l741814579,842543160l875770416,842621752l926495286,741487924l960050489,842478904l876031024,909456177l741882165,858927416l943208249,809053232l842348089,741881394l959983672,959853362l942760760,959722801l959460402,842283052l943207475,959199540l876032564,875575095l842610732,859322416l959198007,858797618l943141430,959789356l858993207,946026289l926495794,875967801l959461676,959918641l942420025,892483893l892613429,942684460l875967545,959198776l808596276,858797368l842283052,808923442l828585777,875901240l825308978,876162102l909391666,741488438l808858169,859125299l809053236,943207737l741619767,959592760l892743732,842542130l859058741,1664629046l858862647,892876341l876096566,892874802l741422137,808859448l858993459,876031029l808923953,741815097l959787577,959526192l842542135,892351797l1664563253,892418097l808465971,959198773l875639604,892613682l959461676,909717815l959199280,842281524l842281009,825505580l959461171,942420787l825504308,959590708l959789411,825308724l942420023,925972786l825570101,842283308l892612920,942420274l926429753,909455413l959461676,859059508l942421048,808989241l926365497,825766243l943207989,741815346l825832760,859255346l808987702,892483896l741880626,892418097l926429746,959199538l875639604,892613682l959461676,909717815l962803760,842281524l926495281,825505580l959461171,942420787l825504308,959590708l959789356,825308724l942420023,925972786l825570101,842283308l892612920,946024754l926429753,909455413l959461676,859059508l942421048,808989241l926365497,825766188l943207989,741815346l942748728,858927410l926428210,858992694l1664300848,959788856l942815030,809053240l909392184,741881908l842216505,808794160l842607667,909130037l741947444,892418097l825700916,959198769l876032564,842479158l909261155,892744496l959198259,943012144l876099384,842610732l909128761,942420533l875705650,943273523l825505580,943076659l942421557,942682676l825506101,909588579l858993456,925644083l926101812,926103856l959461676,909455923l959198001,909392181l909586737,842413868l875902512,959199029l808596276,909390392l959789411,859387959l942422070,926429753l892876595,875706412l892942137,942421046l892416564,808989745l909261100,926169396l959198519,875903285l943141424,942684259l842610745,942421811l959920176,825635124l892483628,825635638l959197236,858928690l942748724,842086444l959985971,959197232l809055538,909717813l892483683,892678197l824981304,859124024l892350518,876162102l842281267,741684276l959592760,959656500l876162098,808596530l741683760,858862647l859385911,876110643l875639858,741945905l876164409,925970742l842542128,892809529l741422387,942814265l842347569,959982641l892811314,741750064l876163129,942879797l959996724,959461426l741816119,892418097l842545206,942421812l875574578,909193268l959461676,959918641l942420025,892483893l892613429,942684460l875967545,962803256l808596276,858797368l842283052,875836469l824979764,875901240l825308978,876162102l909391666,741488438l808858169,859125299l809053236,943207737l1664366647,959592760l892743732,842542130l859058741,741882166l858862647,892876341l876096566,892874802l741422137,808859448l858993459,876031029l808923953,1664561977l959983673,942945844l876162096,942682675l741552181,842609976l842085941,942746673l842282289,909193527l842283308,909521975l959197751,858797618l875771190,959461731l926431285,942421048l876163641,842348080l892483628,909325362l925644857,892547380l909457462,842283052l959789104,942420276l858797623,892547891l825505635,959461171l942421811,859125808l892351793,909261100l842412848,925644855l909128246,859321398l859060524,842543154l959198772,892614960l808597303,842610787l926103352,942420280l926495794,875967801l842283052,875640113l959197240,959723058l892811060,959789356l842019893,942422071l943274032,926102073l942684259,825506103l942420278,859190578l808726838,909261100l875836210,942422065l959656497,808466744l942684204,825831989l942421561,858797623l858929202,892811363l875966519,959199025l959591986,842347575l959789356,926234681l925642802,825766196l892352053,842086444l943143219,959197240l892746032,943075890l942684259,909324857l824981561,875901240l808727097,876096569l942945074,741946424l926037049,808924980l959982644,943206450l741553971,808858169l926037555,892953400l858928953,741814579l808597816,842283064l842607672,808662070l741422903,808596536l808924728,842607668l926495286,741487924l960050489,842478904l876045104,808990769l741685304,858927416l943208249,809053232l842348089,741881394l959983672,959853362l942746680,959722801l959460402,842283052l943207475,962804020l876032564,875575095l842610732,859322416l959198007,858797618l943141430,959789356l858993207,925644593l926431029,808466224l909261100,859256369l962803252,842217776l943207222,842413868l959854128,959198777l808596276,909390392l892811308,842215481l942422072,926429753l909588275,875706412l892942137,946025526l892416564,808989745l909261100,926169396l959198519,875903285l943141424,942684204l842610745,942421811l959920176,825635124l892483628,825635638l962801716,858928690l942748724,842086444l959985971,942420016l842086709,943208754l942684204,842347065l824981555,842346808l842479666,876162105l842281267,1664431156l959592760,959656500l876162098,808596530l741421877,858862647l859385911,876096563l875639858,741945905l876164409,925970742l842542128,892809529l1664169267,942814265l842347569,959982641l892811314,741750064l876163129,942879797l959982644,959461426l741816119,892418097l842545206,942421812l842348592,875837752l909588579,942814000l942420786,808924471l925971510,909261100l876034354,959197749l943274293,808597301l825505580,909260085l942420793,959656497l808990775,959461731l842151222,942422070l842610736,943273523l825766188,842609717l741945396,858928184l876099636,876162105l926168882,741617719l808597816,926103608l842621747,909324342l741881650,926496057l825439026,892808247l808925239,741355575l892874808,808792371l842607669,909324342l741881650,808597047l942945846,876176179l942682675,741749810l892678712,875966775l959982640,859256882l741423159,959722040l909457719,876096564l825569586,741357620l875967033,926364729l892953397,808727865l741881650,959983672l858929464,808987703l876164920,741422641l909455928,875640371l842607664,875770422l741880116,858927416l809056313,909599536l875966514,741356601l842216505,875706416l808987702,876164920l741618228,942815544l943141687,842542130l959920436,741619253l825373752,942944565l842621744,876164150l741685047,892941625l926036020,808987704l959985976,741815090l926429240,909194297l842542129,909325877l741356593,842412601l825504819,825779000l943272754,741355577l909455928,825308467l876096566,892874802l741749561,892418097l858863924,959198008l875639604,892613682l909588524,825570865l962803255,842281524l859254834,825505580l959461171,942420787l825504308,959590708l959789356,825308724l942420023,925972786l825570101,842283308l892612920,946024754l926429753,909455413l959461676,859059508l942421048,808989241l926365497,825766188l943207989,741815346l808792632,825242676l842607670,858796342l1664365619,892482616l825504564,809053234l909392184,741619764l842216505,808794160l808987699,892678201l741947442,892418097l825700916,959198769l876032564,842479158l909261155,892744496l959198259,943012144l876099384,842610732l909128761,942420533l875705650,943273523l825505580,943076659l942421557,942682676l825506101,909588579l858993456,925644083l926101812,926103856l859060524,825636656l942422324,859321650l959919153,942684460l875967545,959197752l808596276,858797368l892483683,959854135l824981814,875901240l825308978,876162102l909391666,741488438l808858169,859125299l809053236,943207737l741619767,959592760l892743732,842556210l859058741,741882166l858862647,892876341l876096566,892874802l741422137,808859448l858993459,876031029l808923953,741815097l909457208,875772211l892887857,825373497l741947699,892418097l926036534,959197233l875639604,892613682l909588524,825570865l959198775,842281524l825833264,825505580l959461171,946025267l825504308,959590708l959789356,825308724l942420023,925972786l825570101,842283308l892612920,942420274l926429753,909455413l959461676,859059508l946025528,808989241l926365497,825766188l943207989,741815346l825375032,943206965l842607664,808662070l741422903,808596536l808924728,842607668l926495286,1664234804l960050489,842478904l876031024,876099121l741881911,858927416l943208249,809053232l842348089,741881394l959983672,959853362l942746680,959722801l959460402,842283107l943207475,959199540l876032564,875575095l842610732,859322416l959198007,858797618l943141430,959789356l858993207,942421809l926495794,875967801l909261155,858992689l942421044,875901492l842085427,942684460l875967545,959198264l808596276,858797368l959461676,875967796l824979764,875901240l825308978,876176182l909391666,741488438l808858169,859125299l809053236,943207737l741619767,959592760l892743732,842542130l859058741,741882166l858862647,892876341l876110646,892874802l741422137,808859448l858993459,876031029l808923953,741815097l909455928,825308467l876096567,892874802l741749561,892418097l858863924,962802488l875639604,892613682l909588524,825570865l959198775,842281524l943075378,825505580l959461171,942420787l825504308,959590708l959789356,825308724l946024503,925972786l825570101,842283308l892612920,942420274l926429753,909455413l959461676,859059508l942421048,808989241l926365497,825766188l943207989,1664562226l892418097,859191600l959199286,875639604l892613682,909588524l825570865,959198775l842281524,858927922l825505580,959461171l942420787,825504308l959590708,959789411l825308724,942420023l925972786,825570101l842283308,892612920l942420274,926429753l909455413,959461676l859059508,942421048l808989241,926365497l825766243,943207989l741815346,825831481l875704889,842542128l875771445,741684792l859385913,858863154l842607664,926495286l741487924,960050489l842478904,876045104l825373745,741750584l858927416,943208249l809053232,842348089l741881394,959983672l959853362,942746680l959722801,959460402l842283052,943207475l962804020,876032564l875575095,842610732l859322416,959198007l858797618,943141430l959789356,858993207l925644593,926431029l808466224,959789100l942945586,962802483l876032564,926037816l842413868,959788592l959197239,808596276l909390392,842283052l858994738,942420018l926429753,959919923l875706412,892942137l946025526,892416564l808989745,909261100l926169396,959198519l875903285,943141424l942684204,842610745l942421811,959920176l825635124,892483628l825635638,962801716l858928690,942748724l842086444,959985971l959197232,842217776l842085941,959789356l825308724,925644343l909128246,926233653l859060524,842543154l946026036,808793394l875573558,842610732l926103352,942420024l926495794,875967801l842283052,875640113l959197240,959723058l892811060,959789356l842019893,946026551l943274032,926102073l942684204,825506103l942420278,859190578l808726838,909261100l875836210,942422065l959656497,808466744l892483628,959526707l962803764,876163636l808464694,842283308l943010873,959198004l959591986,842347575l959789356,926234681l925642802,876032308l943208248,842086444l943143219,962801720l892746032,943075890l942684204,909324857l824981561,875901240l808727097,876096569l942945074,741946424l926037049,808924980l959982644,943206450l1664300851,808858169l926037555,892939320l858928953,741814579l943142199,808923191l876162096,909586483l741946417,943010360l926167347,809053241l909392184,1664235572l842216505,808794160l876162099,842478131l741422647,892418097l825700916,959198769l876032564,842479158l909261100,892744496l959198259,943012144l876099384,842610787l909128761,942420533l875705650,943273523l825505580,943076659l942421557,942682676l825506101,909588524l858993456,925644083l926101812,926103856l959789155,942945586l959198003,876032564l926037816,842413868l959788592,959197239l808596276,909390392l842283308,808532024l942420024,926429753l892876595,875706467l892942137,942421046l892416564,808989745l909261100,926169396l959198519,875903285l943141424,942684204l842610745,942421811l959920176,825635124l892483683,825635638l959197236,858928690l942748724,842086444l959985971,959197232l959527216,842609714l892483628,942945078l959198518,842217776l808661302,909261155l876034354,959197749l943274293,808597301l825505580,825438772l942421301,959656497l808990775,959461676l842151222,942422070l842610736,943273523l825766243,842609717l741945396,858928184l876099636,876162105l926168882,741617719l808597816,926103608l842607667,909324342l741881650,926496057l825439026,809001783l842019384,741880883l842412601,892614457l892939314,892877113l741356087,875639863l859060280,825764917l926495538,741357624l909717561,909259317l809001784,858929464l741882166,892418097l875706676,942422320l875770420,959723576l842283308,926364727l942421040,942682681l859255608,909261100l842412848,962803767l842479925,925971251l875706412,892942137l959198262,842086704l809056567,959789100l859125042,959198516l876165168,909653046l859060524,892874802l946025264,909718839l959984183,825766188l926037045,741749041l926037049,926299700l842607666,909324342l741618485,892940345l943142968,959982644l808728882,1664234806l842347064,959853364l876031032,909456177l741750072,808596536l876164408,926428209l858992694,741684019l858862647,859385911l842607671,892352821l1664563505,892678712l943011120,942746679l909325617,909455408l859060524,875705393l942421300,942881077l808859959,842283308l892416564,925644597l926101812,858994992l842283107,825504052l959199538,909392181l808923441,959592492l859125553,959197493l825766452,825374004l842610732,808793912l942421557,842543412l842215985,942684259l892417590,942420789l909587762,825833783l825505580,959461171l942422322,842086709l943077171,959461676l943010355,959197751l876165168,943207478l909588579,909719856l959199539,842217776l942813494,892483628l825570102,942421553l942682676,909326645l825766188,859189557l741880884,825439289l875835956,809001781l892678201,741881906l959722040,859123768l842607670,959591478l741487927,875705400l825635633,926428215l943141174,741947444l808859448,892351027l876045105,926430257l741552697,892941625l876164402,892873779l909455929,741488435l960050489,842021177l842542134,959657013l741488690,942748727l909654327,892953392l943208249,741750072l926496057,808989234l926428214,926167094l741355828,825635385l959658294,876031027l808793905,741422896l875706680,959461425l809067319,842151225l741945906,858994233l858993465,842607667l892352821,741749047l858928184,825440052l842607670,808662070l741879861,942815544l825439543,909730612l859386675,741685040l892941625,943272249l876162102,842084403l741553457,926233144l892743728,808987698l875900985,741946935l892418097,825375028l946025780,808662322l842151736,825766188l909717557,741357363l959983672,959854392l809053238,942749497l741685301,892418097l875706676,959198512l892877109,825505332l942684259,825767224l942420534,943273010l859125041,909261100l942813233,959197492l825702704,808532023l942684204,859124789l942422322,892547641l892417328,892483683l959788599,959198004l959723058,808595509l909261100,808595505l824980534,875901240l909521465,842542133l842217525,741684274l808859448,825636921l809067312,842608953l741749810,858928184l875771956,959982642l858863154,741619505l808859448,942879539l876162104,942946098l741357625,959722040l808988984,959996728l842544178,741553976l960050489,942880817l926428216,943141174l741881908,808465977l942944309,876031027l808597041,741945648l909457208,875772211l809001777,926037816l741618739,892418097l926431286,942420789l892416569,808990770l909261100,925905716l942420279,942682676l875575094,926234412l925906744,946024496l859321655,858993207l892811308,808728373l925643319,909128246l876034357,909261100l959723059,959198008l892614960,959459895l859060524,875900978l946026290,808858164l859126072,825766188l876163637,741553975l876097592,808596790l842607665,926101558l741683512,825832761l875903289,926428208l960049206,1664497976l943207736,842412342l809053236,842348089l741487411,842150968l842348337,876031033l825373745,741486897l808596536,892743730l808987703,808662328l1664561975,825831992l842216503,892939317l942750009,741423411l875967033,876034354l926428214,909717558l741684789,875967033l858929458,942746676l842413361,842608946l942684259,875837751l942421809,876032569l909718580,842283308l808464948,942422321l859321650,875902770l842610732,842610486l942422321,942881077l943075896,842283107l876164916,942420017l943273010,825309233l909261100,859255600l942421296,876032569l858928437,842283052l808727094,942420789l892483893,825504055l825505635,808531255l942422072,875705650l825504819,909261100l842348852,942420792l925972786,926364980l959789356,925972789l959199027,858797618l959591224,808860003l825766960,959199543l959658288,825438512l825766188,808661557l741880117,825373752l926167349,809053241l943207737,741684021l926037049,926299700l892887863,959787065l741486901,875967033l909258803,892873776l909719352,741487926l808859448,959787827l876031025,909195313l741421878,926496057l909456178,876176185l842544690,741685046l858994233,875573817l808987705,859387704l741815606,892678712l943012150,808987703l858929464,741749556l808596536,892744760l942760760,959460657l909521208,942684204l892483126,959199031l808596276,926431543l875706412,892418105l942420022,859321650l909193267,892483884l959461177,962802489l943273266,875837493l959461676,892876853l959198259,842348848l808794416,942684204l875770425,942421555l842019380,825242672l825766188,959787829l1664103477,943273273l875967541,959982641l943142450,741881401l959722040,825766200l809053237,825374009l741421623,858929464l942813493,876162104l859191090,1664693552l926037049,808464437l842607670,842215990l741749302,909717561l909259317,876162104l825700915,741554489l892418097,909654320l942421303,842610736l858993205,943011939l959723833,942421049l943273010,842149936l959789100,909128243l942420531,942682676l942881077,842283308l808662583,959197750l825242420,959985713l959789155,876034099l959199028,926036788l909324850,842283052l875640113,824981559l825569592,909390902l842542137,825701685l741421617,926234424l926298167,876110645l943011633,741945653l926233144,892614198l842542135,909522741l741487922,926037049l943274036,876031028l842347825,741356857l859385913,875968050l926442289,943271990l741815603,825831992l825308727,809053240l959526713,741751088l825832760,825768248l842607664,959854901l741684788,959984952l909392178,842556210l825701685,741488691l808859448,909324851l842607668,909130037l741947705,909194295l859124792,892873782l858927417,741488183l876164409,892416054l842556209,892809529l741486646,926429240l943206969,892939318l892679737,741750841l959787577,909392182l876162101,842478131l741356594,959591481l943011124,809067317l909653305,741751095l926234424,842281015l876031029,825571121l741685552,959788856l875575350,926428217l808728117,741421878l943272505,875968563l809001780,959789112l741750073,959722040l808794423,876096568l876097586,741553718l875706680,959788849l842607665,926167606l741488953,858928184l892679732,876045106l926233393,741879857l959984952,842150969l892939317,943011385l741751090,825831992l959460663,959982641l926168370,741554227l842216505,942814263l809067321,892876089l741357108,859124280l926496816,876031032l808923953,741618489l859385913,842413362l876096561,909652018l741487924,892417079l808464944,842621752l926298422,741422131l959592760,825307444l942746672,842413361l808990257,909261100l875836210,942420785l808924466,825308978l842283308,842019380l962801976,842348853l875704887,943011884l959658297,942420023l909522992,909456177l842283052,876164916l925644848,876163380l858928182,892811308l825634871,946026550l959920176,875575603l842283052,892876085l942420785,909587762l875835960,825505580l909522996,959198004l858797618,808858935l892811308,959459385l946026807,842412596l842346548,959789100l926496048,925644086l892678452,892548146l842283052,909652022l959199033,959527216l892940852,959461420l808726576,962803512l825766452,808596788l825505580,858927668l942420793,808858164l926496312,959461676l842283313,942421305l842412596,926232628l959789356,959722808l929247536,876163380l909588022,909261100l875836210,942421042l892483893,926101815l842610732,909456697l942421817,842610741l825504824,825505580l959526968,946025009l808858164,926496312l842283052,825504052l942422066,842412596l859123764,959789356l959722808,925643056l825635124,842347065l942684204,892746037l962803251,943012144l859387704,842283052l892876085,942420018l808924466,859255089l825505580,825374005l942420792,808924471l808990262,892483628l808726581,946024757l925972023,926430264l842283052,875968560l925642805,825766196l943142196,959461676l842478900,959199280l842348853,825506101l842283052,892876085l962803249,808531506l825767218,825505580l876034100,959197233l943143221,909457464l943011884,842283321l942421298,943206969l842414135,909261100l859321136,929249330l876032308,959721529l892811308,943272758l959198006,959658288l842479153,842283308l909521975,959197240l842217776,925972021l892483628,809055028l946025778,825766457l942682929,892811308l809055030,959197497l959527221,892481593l892483628,875967286l942421040,875705650l959983923,842610732l858861880,946026544l859321655,909193782l959592748,859386930l959199538,892877109l842348594,892811308l858797110,942421559l909587762,943206710l859060524,825307440l929248562,892809524l959983665,859060524l909193520,942420020l876163641,959723058l842283052,909586486l959198774,825833781l842021176,825505580l825309240,946026035l909194807,959590707l859060524,959854384l942421809,858797623l942813233,959461676l859126065,824980273l842282550,825439539l959982643,942748722l1664563504,943206456l892942645,892939316l943272249,741683248l909717561,909128757l892939316,808858681l741880121,875705400l842085425,808987700l892744760,1664561202l825832761,926365753l959982641,926365746l741945393,959983672l909390898,959982645l859321394,741880374l875706680,959459896l892939321,926495033l1664301364,892941625l943272249,892939318l909456953,741815346l808662073,859386161l892939321,875903033l741488947,875705401l808661298,876096564l808531506,1664496439l892940345,808595762l876162098,876099122l741617714,825832760l943141938,892939321l943272249,741946674l859385913,926430514l876096564,959919154l1664365873,808662073l943206705,892939316l875903033,741488947l875705401,808661298l809053236,926430521l741488183,943207736l842609462,876162100l876099122,1664693554l909259833,842281528l892939314,926495033l741946162,859385913l926430514,808987700l809056568,741881138l942815544,808661297l842607672,892941366l1664168752,825832761l942815545,892873778l842414136,741881907l859387192,909719352l959982641,825309234l741879859,875967033l858797369,892939313l926495033,1664562231l926038328,858797620l876096562,808531506l741488953,926496057l825506104,876162097l959459379,741749816l825832761,892483641l876096567,842543666l1664496693,808596536l842609720,959982640l825309234,741879859l858928184,959789108l876162105,808596530l741423415,959788856l959721776,842607666l825241910,1664102712l875706680,842412856l842542136,825440309l741552951,875705401l859123762,926428211l825243957,741488948l892483896,926103348l892939320,959985465l1664431409,892483896l825833524,892939314l943272249,741619250l892874808,926037561l892873782,859388216l741814583,875706680l842412856,809053240l825832249,1664430649l825832761,892811065l876096563,842543666l741749813,892874808l942944307,892939320l959985465,741355569l943010360,875704883l876162097,825373746l1664629042,842216505l858797111,808987698l909521976,741421874l842608697,892416310l892939317,959527225l741618993,825832761l959723321,892873783l842414136,1664628787l842216505,808794160l876096565,859320882l741487920,808859448l909455923,876162100l842150962,741881392l875901496,909455412l892873781,875704633l1664561973,809055544l842346550,842607668l925907253,741880882l875705401,842018866l809053232,926430521l741488183,825831481l926233913,892873778l808857657,1664694069l959787577,875706160l876162104,825373746l741421368,825635385l808859446,808987700l892744760,741619513l909259832,859254833l809053234,809055033l1664235827,825832761l808466489,842607667l892352821,741749047l959788856,876032304l959982648,859321394l741880374,943207736l926298934,892939313l943272249,1664496946l942815544,808531767l842607673,875967286l741816121,876164409l859255094,892873777l909455929,741619507l875705401,959918130l926428210,842215478l1664693813,943207736l825504566,892939312l959985465,741355569l842412601,959656755l892939317,926495033l741684018,825439289l842150708,959982641l926168370,1664496177l876164409,926298422l892873782,909455929l741619507,875705401l925905458,892939313l876099897,741422393l858928184,892876852l809053239,943207737l1664694069,808859448l926103865,876162103l825373746,741749048l926234424,842281015l876096560,825569586l741421618,876164409l926298422,892939318l825832761,1664299570l825832761,959723321l809053232,876163385l741486648,959788856l825570870,892939320l825635897,741356084l926494777,942684465l876162104,808596530l1664626992,858929464l842543669,842542129l842281525,741815857l875706680,943076152l876162099,909586483l741879860,825832761l859126073,959982649l909391666,1664561968l943206456,892942645l892873782,808857657l741618229,842609976l943207989,892939314l926495033,741815090l842150968,926365489l926428214,959657525l1664299062,842608697l808530230,842542128l825504309,741945401l875705401,909128242l809053238,842151225l741488953,926234424l909325360,892939320l825635897,1664431924l926494777,942684465l892939320,960049465l741683760,808662073l875639345,959982649l842544178,741814582l809055544,842346550l876162100,942946098l1664102706,875705401l875573554,876096561l808531506,741422135l875901496,825571379l892939320,959985465l741355569,808596536l808727608,892939316l926495033,1664432436l808859448,909455923l892939316,959527225l741357366,875706680l943076152,876162099l909586483,741879860l875705401,842215986l892873779,809054521l1664301109,909259833l825373752,892939317l959985465,741355569l842412601,959656755l892939317,960049465l741880629,892941625l825374514,892873782l943009849,1664627511l876164409,842281270l808987696,909260600l741750581,875705401l875573554,809053240l875902521,741946928l842216505,909259575l892939316,959985465l1664431409,842412601l959656755,892939317l943272249,741683509l959787577,825701680l959982646,943142450l741619257,809055544l842346550,892873780l808596281,1664104243l959722040,808794423l842542132,959853877l741488949,825636664l959984438,926428212l825438262,741487408l876163129,925972021l876031031,909195313l1664628275,909652024l808661302,892873781l943009849,741750836l909259832,876032306l959982646,875640370l741816625,875639863l909324594,892873777l959983929,1664561464l858928184,825440052l876162099,909391666l741685046,892483896l808728628,842607665l825702709,741881399l892678712,943011120l808987696,943011896l1664168761,825832761l926365753,842607670l959852854,741488947l808662073,909195063l959982648,825309234l741879859,959788856l842347056,876162097l892481590,1664692789l859189817,943273014l926428211,892549173l741553465,926233144l942749238,842542136l892548661,741815094l942748727,959656248l959982642,925971506l1664694064,926037049l825374772,842607667l942814262,741945394l926429240,909194297l876031029,892614961l741355572,960050489l892941368,892873778l859191352,1664365873l909259832,909522736l842542134,842020661l741945399,875968049l825636403,959198003l959527216,909521459l842283052,959983670l959197749,959527221l808858168,842283107l943207475,959199284l959789365,808793136l959461676,892876853l942421042,960051253l909456435,959789356l842545457,942422069l909194807,909325875l859060579,842477618l959197490,943012144l875705656,943011884l875772217,942421557l943273010,808662320l842283052,825767732l824981810,842282550l842544435,926442293l892810549,741749811l909259833,959525688l808987699,959985976l741880370,926429240l943208498,892873780l959525689,741487923l959983672,875705650l959996720,926365234l741488433,959591481l876098868,876031027l808990769,741946931l825832760,859255346l808987702,892483896l741880626,875968049l926102322,962803000l875639604,892613682l959789100,959920179l959197238,842281524l842086449,825505580l892613939,942422324l825504308,959590708l959789356,825308724l946024503,943273010l926167089,842283308l892612920,942420274l926429753,909455413l959461676,859059508l942421048,808989241l926365497,909521196l859387444,1664299059l942748728,858927410l926428210,858992694l741553968,959788856l942815030,809053240l808663352,741617713l842216505,808794160l892939315,909456953l1664169527,909194295l959591736,876162098l909391666,741488438l808858169,859125299l809053236,943207737l741619767,959592760l875966516,842542131l859058741,1664629046l858862647,892876341l876096566,892874802l741422137,808859448l858993459,876031029l875901745,741553461l859385913,825636146l892939315,825635897l1664497457,943142199l892416311,876162099l942682675,741749810l959984952,808465721l959982640,859256882l741816119,959722040l892680503,876096565l825569586,1664104500l875967033,926364729l892939317,858928441l741620024,959983672l858929464,808987703l876164920,741422641l909455928,875640371l842607664,875770422l1664626996,842543160l959788080,842607670l892352821,741751089l892678712,943011120l909192247,909325366l842084661,859060524l875705393,942421300l942881077,808859959l842283363,892351028l925642803,892547380l959722804,842283052l825504052,959199538l909392181,808923441l875706412,808532025l959199028,825766452l825374004,842610787l808793912,959198773l892614960,876098356l842610732,926494776l824981303,909391414l808661817,842542131l875835445,741749040l825831481,960050994l892887856,892678713l741684275,959983673l808529971,876162098l942682675,741552181l909457208,808859955l876031033,892876337l741488946,926037049l926299700,842621746l909324342,741618485l892940345,943142968l959982644,808728882l741553206,842347064l959853364,876031032l909456177,741750072l808596536,876164408l926442289,858992694l741684019,858862647l892679221,809053235l808663352,741751088l842216505,808794160l959982643,825570098l741947442,875968049l825373492,962802231l876032564,842479158l909261100,892744496l959198259,943012144l876099384,842610732l892351545,942422072l875705650,943273523l825505580,943076659l946026037,942682676l825506101,909588524l858993456,925644083l892547380,859125044l942684204,892416821l959198512,858797618l943141430,825636652l909522740,962804021l808596276,909390392l959789356,926038325l942420022,926429753l859322163,875706412l892942137,942420016l892416564,808989745l909261100,926169396l962802999,842348853l876165171,942684204l842610745,942421811l959920176,825635124l892483628,825635638l959197236,858928690l942748724,825309228l809054264,946026039l842348592,909717817l909588524,942814000l942420786,808924471l925971510,909261100l859257138,959199288l943274293,808597301l825505580,876033081l946025012,808597552l909587763,959461676l842151222,942422070l842610736,943273523l909521196,926495796l741684788,858928184l876099636,876162105l926168882,1664364599l808597816,926103608l842607667,909324342l741881650,926496057l825439026,959982647l943206450,741619251l875967033,926363699l876096561,909652018l1664364599,842412601l942880569,892939320l892877113,741356087l858862647,825636661l825764920,942684209l741750064,909717561l909259317,808987704l858929464,1664629046l925971511,943009845l876096565,942945074l741946424,926037049l808924980,959982644l943206450,741553971l808858169,926037555l892939320,858928953l1664561459,943142199l859189303,842607670l926298422,741749811l859385913,942880306l909585464,926364721l741488433,842216505l875706416,842607670l942878774,1664627251l942815544,926364471l842542136,959920436l741355573,825373752l942944565,842607664l876164150,741685047l892941625,959984434l808987700,959985976l1664561970,926429240l909194297,842542129l909325877,741356593l842412601,825504819l825764920,959461425l741750576,825832760l943272498,808987704l892483896,1664627506l875639863,809055800l876162101,842281267l741684276,909259832l876032049,876162100l825373746,741749808l858862647,875902005l876096569,875639858l1664692785,876164409l925970742,842542128l892876088,741814837l942814265,842347569l959982641,892811314l741750064,876163129l942879797,959982644l959461426,1664562999l959525943,842282548l808987699,942814520l741618745,808859448l842543667,926428211l909129525,741814580l842412601,942880569l892939320,892877113l1664102967,909194295l859124792,825764912l942684209,741750064l909717561,909259317l808987704,858929464l741882166,925971511l943009845,876096565l942945074,1664693304l926037049,808924980l959982644,943206450l741553971,808858169l926037555,892939320l858928953,741814579l943142199,859189303l808987702,825439544l1664430133,808858169l926037555,909585464l909587505,741946678l842216505,875706416l926428214,909129525l741357622,942815544l943141687,842542131l959920436,1664102453l825373752,942944565l842607664,876164150l741685047,892941625l959984434,808987700l959985976,741815090l926429240,909194297l842542129,909325877l1664103473,842412601l825504819,825764920l959461425,741750576l943142199,859189303l876162102,942682675l741749810,959984952l909392178,959982644l859256882,1664366647l959722040,808794423l876096560,825569586l741357620,875967033l926364729,892939317l926102841,741619513l959983672,858929464l808987703,876164920l1664169521,909455928l875640371,842607664l875770422,741880116l842543160,959788080l842542134,892548661l741749041,808596536l859387192,876031030l959723313,1664693557l825439289,875835956l876096565,808531506l741618743,875705401l825241650,876031033l943076145,741945910l875705400,842085425l892939321,825635897l1664104241,959722040l875573560,876162103l875640882,741421621l942815544,892351799l809053238,875902009l741619763,942815544l926366000,876031031l909392177,1664299572l808792632,825242676l842607670,858796342l741618739,892482616l825504564,809053234l875837752,741357617l842216505,808794160l876096563,808792370l1664562484,909194295l959591736,876162098l909391666,741488438l808858169,859125299l809053236,943207737l741619767,959592760l943009844,842542136l859058741,1664629046l858862647,892876341l876096566,892874802l741422137,808859448l858993459,876031029l943076145,741552950l808662073,875640375l842542137,825440309l1664694068,959983673l959459379,876162104l942682675,741552181l943207736,858862134l876031031,892876337l741488946,926037049l926299700,842607666l909324342,1664365365l892940345,943142968l959982644,808728882l741553206,842347064l959853364,876031032l909456177,741750072l808596536,876164408l926428209,858992694l1664430899,858862647l892679221,926428211l959657525,741422131l859387192,959656242l876031033,808990769l741750840,825439289l875835956,876096565l808531506,1664365623l875705401,959590706l876031030,943076145l741945910,875705400l842085425,892939321l825635897,741357361l959722040,875573560l876162103,875640882l1664168501,942815544l892351799,809053238l875902009,741619763l942815544,926366000l876031031,909392177l741552692,825375032l943206965,842607664l808662070,1664169783l808596536,808924728l842607668,926495286l741553204,960050489l842478904,876031024l909195313,741683766l842543160,926233392l809053238,842348089l1664628274,959983672l959853362,876031032l808793905,741685301l858928184,876099636l876162105,926168882l741617719,808597816l926103608,842607667l909324342,1664628530l926496057,825439026l842542135,959920436l741684533,825635385l875770672,876096564l859059506,741486900l959983673,808529971l876162096,942682675l1664299061,842216505l825701936,876031027l892876337,741488946l926037049,926299700l842607666,909324342l741618485,892940345l943142968,959982644l808728882,1664300086l842347064,959853364l876031032,909456177l741750072,808596536l876164408,926428209l858992694,741684019l858862647,892679221l842542131,892548661l1664561457,808596536l859387192,876031030l959723313,741946677l825439289,875835956l842542133,858994741l741880373,875705401l842018866,876031028l943076145,1664692790l875705400,842085425l892939321,825635897l741357361,959722040l875573560,876162103l875640882,741421621l942815544,892351799l809053238,875902009l1664366643,942815544l926366000,876031031l909392177,741552692l875968049,875638833l959198258,875639604l892613682,892483628l892547896,959199282l842281524,959918640l825505635,892613939l942422324,825504308l959590708,959789356l825308724,942420023l943273010,926167089l842283308,892612920l942420274,926429753l909455413,959461731l859059508,942421048l808989241,926365497l909521196,859387444l741552179,825831481l875704889,842542128l875771445,741684792l859385913,858863154l842621744,926495286l741881907,960050489l842478904,876031024l859125041,741552439l842543160,926233392l809053238,842348089l741881394,959983672l959853362,909206328l959722550,892744759l842283052,943207475l959199540,876032564l875575095,842610732l859322416,959198007l858797618,943141430l959789356,858993207l929249073,926431029l909325872,959789100l942945586,959198003l876032564,926037816l926234412,909195064l959198774,808596276l909390392,842610732l859320628,946024502l926429753,825767731l875706412,892942137l942421301,892416564l808989745,909261100l926169396,959198519l842348853,876165171l942684204,842610745l946026291,959920176l825635124,892483628l825635638,959197236l858928690,942748724l942684204,892612658l959198777,842217776l842085941,959789356l825308724,929248823l926167350,858994229l859060524,842543154l942421556,875967799l875835697,842610732l926103352,942420536l926495794,808465721l842283052,875640113l962801720,959723058l892811060,959789356l942879285,942421049l943274032,926102073l942684204,825506103l942420278,859190578l808726838,909261100l875836210,946026545l808988977,909586489l842610732,892482867l942421557,942750005l960049721,926234412l909260600,959198265l808596276,909390392l859060524,909588272l946026552,926429753l943142707,875706412l892942137,942420016l892416564,808989745l909261100,926169396l959198519,859126069l876034359,942684204l842610745,946026291l959920176,825635124l842283052,825831478l942421561,825242164l909719609,842283308l925905460,959198009l876032564,875706678l892811308,909457205l946026288,808858164l842348856,909261100l859257138,959199288l876163636,808858422l825505580,842543414l959198003,809055538l926495029,892483628l892678197,828585784l909391414,875574073l876162103,842281267l741684276,842216505l942946096,842542128l825768244,741486643l825831481,960050994l876096560,859059506l1664431670,959983673l959459379,926428215l960049206,741946166l943011640,959723315l809053238,892482361l741486902,876164409l925970742,892808246l842479671,1664169012l842216505,875706416l959982646,876034098l741617720,808792632l825242676,808987702l909455417,741750064l892874808,842019379l809053232,875837752l1664301105,808859448l859191609,892873785l876165432,741357620l859385913,825636146l892939314,825635897l741750577,943142199l875835959,876162097l942682675,1664496690l842609976,859321397l842542134,875835445l741487152,859124280l876032823,892939319l909260089,741421367l959983673,808529971l926428209,960049206l1664693046,909652024l859320886,926428210l808924981,741750065l859189817,892941110l909192244,859059254l926299697,859060524l875705393,959198516l809055538,909588789l926234467,875706168l942421043,842086709l943077171,842283308l926167352,959199286l859387952,960049200l909588524,909719856l942422323,909522992l842217522,909261155l876163636,959198264l876163636,858862388l825505580,825635128l959198257,875639604l892613682,892483884l959787065,959198775l842281524,808532017l942684515,825504825l942420280,959460919l959657529,943011884l859257143,942422070l892547641,909456690l892811308,892745273l925644081,926431029l858862641,859060579l842543154,959198772l892350518,942813744l943011884,909129272l959197232,926496050l909719856,842610732l892613687,959198000l959591986,943207223l959789411,892547639l925644343,825635124l808859449,892811308l825243447,959199029l909325874,875903283l909521196,842216500l741552948,825439289l875835956,892953397l842151737,741487925l943142199,926298423l892939315,808597817l741816113,926233144l909719094,892808240l842479671,741487412l842216505,875706416l909730614,808792112l741880370,942748728l875704626,892873777l808857657,741881650l926233144,925970736l842607667,926495286l741881907,926429240l859191346,876045106l909456177,741553203l808662073,943207735l892873781,875704633l741487413,875640375l942880055,876162099l942682675,741749810l875705400,842413879l809067312,926233145l741423159,892483896l892418100,876031026l842150961,741552945l825439289,875835956l842607669,892352821l741750585,959722040l859123768,842621744l858796342,741618739l809054264,825570357l809053238,808663352l741683249,808859448l859191609,842607673l842479925,741488434l909455928,825308467l876110646,892874802l741749561,875968049l892876337,959198256l875639604,892613682l892483884,959787065l942421559,943273010l926495281,892483628l926103347,962803508l842217776,892547382l942684460,825242425l942420272,959460919l959657529,943011884l875771448,959199280l842282546,876098617l842283308,859059257l929248049,825766196l875639094,859060524l875705393,959198516l809055538,909588789l926234412,875640632l959199536,842610997l926363952,892483628l959854135,929247286l926167350,842086710l859060524,842543154l942421556,808924466l875574320,892483628l808727600,942422321l926102834,926168883l959789356,926298677l962801969,859387952l825241904,909588524l909719856,942422323l909654069,942683187l942684204,959920185l959199284,842086704l825242936,825505580l842282293,962803250l875639604,892613682l892483884,959787065l925644343,926431029l959460401,909588524l825833776,959197746l808531506,892549170l942684460,825504825l946026295,959460919l959657529,943011884l875771448,959199280l925905716,876099637l842610732,959985462l925643830,926431029l808466736,859060524l842543154,946026036l808924466,875574320l942684204,909588537l959199289,842086704l825242936,825505580l875771189,959197238l875639604,892613682l892483884,959787065l946026039,943273010l925970480,892483628l926103347,959199028l842217776,892547382l942684460,825504825l942420280,959460919l959657529,842283052l825636912,962802233l842282546,876098617l842283308,859059257l925643569,825766196l875639094,859060524l875705393,959198516l809055538,909588789l926234412,825308984l962802485,842610997l926363952,892483628l959854135,925642806l926431029,842216498l859060524,842543154l942421556,808924466l875574320,892483628l808727600,946026545l926102834,926168883l959789356,926298677l959197489,876165168l825766196,909588524l909719856,942422323l942682676,842608950l942684204,959920185l962803764,842086704l825242936,825505580l842282293,959198770l875639604,892613682l892483884,959787065l925644343,926431029l859124017,909588524l825833776,962802226l808531506,892549170l942684460,808465209l942421817,959460919l959657529,842283052l825636912,959197753l925905716,876099637l842610732,959985462l929248310,926167350l808989493,859060524l842543154,942421556l808924466,875574320l942684204,909588537l959199033,842086704l825242936,825505580l875771189,962801718l875639604,892613682l892483884,959787065l942421559,926495794l825636665,892483628l926103347,959199028l842217776,892547382l942684460,825242425l946024752,959460919l959657529,892483628l959983667,959198775l842282546,876098617l842283308,859059257l824980273,892614198l960049718,876162100l842281267,1664431156l959787577,926496048l892808246,808925239l741816632,960050489l925970482,842542135l909522741,741357113l943142199,859058743c876162098,942682675,1664496690,926233144,808726576,842542132c875835445,741814576,859124280,876032823,892939319,909260089c741421367,959983673,808529971,926428209,960049206,1664693046c859124280,926496816,808987702,926431544,741880889,825831481c808794162,909192241,808662070,909127985,859060524,875705393c959198516,809055538,909588789,926234467,942683960,942421817c959460919,842150201,909261100,942813233,959198515,859387952c926494768,909588524,909719856,942422323,808662322,909588792c859060579,943011632,942421048,926298681,875968824,926234412c959461176,959197232,808596276,909390392,892483628,875573303c942421040,943274032,909719095,959461731,892875313,824979760c859059766,875769904,876162096,842281267,741684276,959787577c926496048,842542134,959920436,741683253,859124280,876032823c809067319,909259577,741684017,959983673,808529971,926428209c960049206,741946166,892874808,909586739,842607664,959591478c741619764,959591481,825439284,876045107,909195313,741617969c825439289,875835956,842607669,892352821,741750585,943142199c875966519,892939313,808597817,741816113,926233144,909719094c909599536,909587505,741486905,842216505,875706416,842542134c808466229,741617716,808792632,825242676,842542134,859255605c741815351,892941625,825701938,809067313,808663352,741421105c808859448,859191609,808987705,825439544,741357111,959983672c876164920,809053240,942813497,741421109,892417079,842150965c876176182,842281267,741684276,959787577,926496048,892808246c808925239,741422134,808859448,842086713,842607666,842019126c741684024,959983673,925971508,926442295,960049206,741946166c892874808,909586739,876162096,892809267,741619768,909261112c909719607,892808244,808925239,741355577,842216505,875706416c809001782,858929464,741881905,959983672,808924984,809053237c942813497,741421109,892417079,909390645,876162096,842281267c741684276,959787577,926496048,842556214,825768244,741879864c859124280,876032823,809053239,909259577,741684017,959983673c942748724,926428209,960049206,741946166,876164409,909193526c842621752,959591478,741619764,959591481,825439284,876031027c909195313,741617969,825439289,875835956,842607669,892352821c741750585,943142199,876163639,892953396,808597817,741816113c926233144,909719094,892808240,842479671,741487412,842216505c875706416,808987702,858929464,741881905,808792632,842019892c842556213,859255605,741815351,892941625,825701938,809053233c875837752,741423153,808859448,859191609,892939321,825635897c741881393,959983672,876164920,809067320,942813497,741421109c892417079,842150965,876162102,842281267,741684276,959787577c926496048,892808246,842479671,741618745,808859448,842086713c842621746,842019126,741684024,959983673,959459379,926428215c960049206,741946166,876164409,909193526,876162104,892809267c741619768,909261112,909719607,909599540,892810289,741357619c842216505,875706416,808987702,858929464,741881905,959983672c808924984,809053236,942813497,741421109,892417079,909390645c876176176,842281267,741684276,959787577,926496048,842542134c825768244,741487925,859124280,876032823,809053239,909259577c741684017,959983673,808529971,926442289,960049206,741946166c909259833,892941112,842607666,959591478,741619764,959591481c825439284,909192243,909456438,876165426,859060524,875705393c962802996,809055538,909588789,926234412,909260600,959199288c842610997,926363952,892483628,959854135,925642806,926431029c842216498,859060524,842543154,946026036,842610736,943206707c892483628,808727600,942421042,926102834,926168883,959789356c926298677,959197489,859387952,825241904,909588524,909719856c962804019,943075892,842348851,942684204,959920185,959199284c842086704,825242936,909521196,825242420,741748785,825439289c875835956,842607669,892352821,1664497465,875705401,909128242c808987700,842413624,741356083,825832760,959919154,842607664c926495286,741881907,943011640,959723315,876031030,909195313c1664299830,808859448,842086713,926428210,842021173,741946674c959983673,959459379,926428215,960049206,741946166,959787577c859256368,959982646,842347314,1664496949,959788856,825570870c909585461,892810289,741554488,842216505,875706416,808987702c858929464,741881905,943207736,959787062,842607673,808925493c1664497977,926038328,808793140,842607667,926495286,741881907c926429240,859191346,876031026,875640881,741814835,960050489c925970482,876096567,875836722,1664497457,943142199,859058743c876162105,942682675,741749810,959983672,942748466,842542136c875835445,741552688,809054264,892352053,808987702,842216760c1664102960,959983673,942748724,926428211,960049206,741946166c959787577,859256368,892873782,808859704,741618744,959787577c960049207,959982646,808728882,1664694581,842412601,942880569c808987704,942815032,741487414,942748727,842216497,959982647c842347314,741815605,875705400,942682673,892808243,825702455c1664495924,842216505,875706416,808987702,858929464,741881905c942748728,858927410,892873785,808857657,741881650,926233144c925970736,842607667,926495286,1664300084,926429240,859191346c876031026,875640881,741814835,808859448,842086713,926428210c842021173,741946674,959983673,959459379,926428215,960049206c1664693046,825831481,842348850,959982640,842347314,741750069c959788856,825570870,892808245,825702455,741552436,842216505c875706416,808987702,858929464,1664628785,943207736,959787062c842607672,808925493,741751097,926038328,808793140,842607667c926495286,741553204,926429240,859191346,876031026,942946097c1664170295,960050489,925970482,876096567,875836722,741750577c943142199,859058743,876162105,942682675,741749810,959983672c942748466,842542136,875835445,1664234032,809054264,892352053c808987702,842216760,741356080,959983673,808529971,926428211c960049206,741946166,825831481,842348850,892873776,808859704c1664365624,959787577,960049207,959982646,808728882,741947701c842412601,875837241,808987699,942815032,741487414,925971511c959920180,959982641,842347314,1664562485,875705400,942682673c892808243,825702455,741749044,842216505,875706416,808987702c858929464,741881905,942748728,858927410,892873784,808857657c1664628530,926233144,925970736,842607667,926495286,741881907c926429240,859191346,876031026,942946097,741423415,808859448c842086713,926428210,842021173,1664693554,959983673,925971508c926428215,960049206,741946166,858929464,808661557,959982644c842347314,741750069,959788856,825570870,892808245,825702455c1664299316,842216505,875706416,808987702,858929464,741881905c943207736,959787062,842607671,808925493,741751097,926038328c808793140,842607667,926495286,1664628787,926429240,859191346c876031026,859321905,741684530,960050489,925970482,876096567c875836722,741750577,875640375,825833015,876162105,942682675c1664496690,959983672,942748466,842542136,875835445,741421616c809054264,892352053,808987702,842216760,741356080,959983673c808529971,926428211,960049206,1664693046,858929464,808661557c892873780,808859704,741618744,959787577,960049207,959982646c808728882,741947701,842412601,942880569,808987704,942815032c1664234294,909194295,892482360,959982645,842347314,741815605c875705400,942682673,909585459,892810289,741751096,842216505c875706416,808987702,858929464,1664628785,942748728,858927410c892873783,808857657,741881650,926233144,925970736,842607667c926495286,741881907,926429240,859191346,876031026,859321905c1664431410,808859448,842086713,926428210,842021173,741946674c959983673,959459379,926428215,960049206,741946166,892679992c942683447,959982648,842347314,1664496949,959788856,825570870c909585461,892810289,741554488,842216505,875706416,808987702c858929464,741881905,943207736,959787062,842607670,808925493c1664497977,926038328,808793140,842607667,926495286,741881907c926429240,859191346,876031026,925972017,741945655,960050489c925970482,876096567,875836722,1664497457,943142199,859058743c876162105,942682675,741749810,959983672,942748466,842542136c875835445,741356080,809054264,892352053,808987702,842216760c1664102960,959983673,942748724,926428211,960049206,741946166c892679992,942683447,892873784,808859704,741618744,959787577c960049207,959982646,808728882,1664694581,842412601,942880569c808987704,942815032,741487414,909194295,825702193,959982649c842347314,741815605,875705400,942682673,892808243,825702455c1664495924,842216505,875706416,808987702,858929464,741881905c942748728,858927410,892873782,808857657,741881650,926233144c925970736,842607667,926495286,1664300084,926429240,859191346c876031026,925972017,741945655,808859448,842086713,926428210c842021173,741946674,959983673,959459379,926428215,960049206c1664693046,926430520,926431033,959982642,842347314,741750069c959788856,825570870,892808245,825702455,741552436,842216505c875706416,808987702,858929464,1664628785,943207736,959787062c842607669,808925493,741751097,926038328,808793140,842607667c926495286,741553204,926429240,859191346,876031026,842347825c1664301105,960050489,925970482,876096567,875836722,741750577c943142199,859058743,876162105,942682675,741749810,959983672c942748466,842542136,875835445,1664692528,809054264,892352053c808987702,842216760,741356080,959983673,808529971,926428211c960049206,741946166,926430520,926431033,959982642,842347314c1664496949,959788856,825570870,909585461,892810289,741554488c842216505,875706416,892939318,842348601,741751093,943207736c808857654,842607665,808925493,1664497977,926038328,808793140c842607667,926495286,741881907,926429240,859191346,876031026c926169393,741486647,960050489,925970482,876096567,875836722c1664497457,943142199,859058743,876162105,942682675,741749810c943273273,959787573,842542134,875835445,741683760,809054264c892352053,808987702,842216760,1664102960,959983673,942748724c926428211,960049206,741946166,808465977,859254837,892873782c808859704,741618744,959787577,960049207,959982646,808728882c1664694581,842412601,942880569,808987704,942815032,741487414c959525943,808924980,959982642,842347314,741815605,875705400c942682673,892808243,825702455,1664495924,842216505,875706416c892939318,842348601,741751093,942748728,875704626,892873777c808857657,741881650,926233144,925970736,842607667,926495286c1664300084,926429240,859191346,876031026,926169393,741486647c808859448,842086713,926428210,842021173,741946674,959983673c959459379,926428215,960049206,1664693046,842216505,842347319c959982640,842347314,741750069,959788856,825570870,892808245c825702455,741552436,842216505,875706416,892939318,842348601c1664497973,943207736,808857654,842607664,808925493,741751097c926038328,808793140,842607667,926495286,741553204,926429240c859191346,876031026,842545201,1664497201,960050489,925970482c876096567,875836722,741750577,943142199,859058743,876162105c942682675,741749810,943273273,959787573,842542134,875835445c1664365104,809054264,892352053,808987702,842216760,741356080c959983673,808529971,926428211,960049206,741946166,842216505c842347319,892873776,808859704,1664365624,959787577,960049207c959982646,808728882,741947701,842412601,875837241,808987699c942815032,741487414,942748727,909193784,959982646,842347314c1664562485,875705400,942682673,892808243,825702455,741749044c842216505,875706416,892939318,842348601,741751093,942748728c875704626,892873776,808857657,1664628530,926233144,925970736c842607667,926495286,741881907,926429240,859191346,876031026c842545201,741750321,808859448,842086713,926428210,842021173c1664693554,959983673,925971508,926428215,960049206,741946166c875967033,808662585,959982644,842347314,741750069,959788856c825570870,892808245,825702455,1664299316,842216505,875706416c892939318,842348601,741751093,943207736,959787062,842607673c808925493,741751097,926038328,808793140,842607667,926495286c1664628787,926429240,859191346,876031026,909195313,741356342c960050489,925970482,876096567,875836722,741750577,875640375c825833015,876162105,942682675,1664496690,943273273,959787573c842542134,875835445,741552688,809054264,892352053,808987702c842216760,741356080,959983673,808529971,926428211,960049206c1664693046,875967033,808662585,892873780,808859704,741618744c959787577,960049207,959982646,808728882,741947701,842412601c942880569,808987704,942815032,1664234294,942748727,859190833c959982640,842347314,741815605,875705400,942682673,909585459c892810289,741751096,842216505,875706416,892939318,842348601c1664497973,942748728,858927410,892873785,808857657,741881650c926233144,925970736,842607667,926495286,741881907,926429240c859191346,876031026,909195313,1664103222,808859448,842086713c926428210,842021173,741946674,959983673,959459379,926428215c960049206,741946166,926494777,942684465,959982648,842347314c1664496949,959788856,825570870,909585461,892810289,741554488c842216505,875706416,892939318,842348601,741751093,943207736c959787062,842607672,808925493,1664497977,926038328,808793140c842607667,926495286,741881907,926429240,859191346,876031026c825571121,741620016,859385913,825636146,876162099,859321906c1664103993,943142199,859058743,876162100,942682675,741749810c909717561,909128757,876096568,825374769,741946162,808859448c925905715,809053235,909456441,1664366641,959983673,925971508c926428217,960049206,741946166,959787577,926036535,876162098c909391666,741618233,892679992,808858935,842607671,892352821c1664626738,842412601,942880569,808987704,942815032,741487414c942748727,859321393,892873785,875901497,741552952,892941625c876164402,892808243,842479671,1664365625,842216505,875706416c876162102,892809267,741357619,875705401,859124792,808987701c842413624,741356083,859387192,943206450,842607670,926495286c1664300084,926429240,859191346,876031026,909195313,741619507c892874808,808792371,876162101,858863666,741620020,943142199c959983671,876162104,942682675,1664496690,808662073,942880055c876096560,825374769,741880626,809055544,926036022,842542136c825243445,741553969,842412601,942880569,808987704,942815032c1664234294,925971511,859320373,926428216,959657525,741422131c859387192,959656242,909192249,808662070,926496048,859060524c875705393,959198516,842086704,808859448,825505891,808990007c942422064,909130037,943141424,892483628,808792117,959199031c959591986,943207223,942684204,909652535,925643315,825635124c909522745,892483683,825570102,942421809,942682676,909326645c825505580,858927668,959197241,875639604,892613682,959461676c926429745,959197238,842281524,942944305,942684259,858928694c942420018,842086709,809056052,909261100,876034354,942420788c842479664,842217016,825505580,842282293,959197235,809055538c926495029,892483683,892678197,925644600,876163380,926298422c859060524,875705393,959198516,842086704,808859448,875706412c892942137,942420529,926102834,926168883,959461731,825635379c959198515,859387952,825241904,909588524,909719856,959199539c825833781,875968057,959789100,959590961,942422072,842610736c942879285,909521251,825636148,741356087,825439289,875835956c809053237,942813497,741357111,959722040,825766200,808987701c909455417,741750064,808858169,909129779,809067320,808663352c741552177,808859448,859191609,876162105,842281267,741880884c909194295,959591736,876162098,842281267,741684276,825831481c909588530,892822320,842479671,741946164,960050489,925970482c842542135,909522741,741357113,875640375,825833015,876162098c942682675,741749810,842412601,909195321,892887860,842150201c741553207,959983672,858928434,876031032,909195313,741552950c825439289,875835956,809053237,942813497,741357111,943142199c942748215,876110643,825766450,741816119,926233144,959525424c892808243,825702455,741945913,842216505,875706416,842607670c943272502,741619249,892874808,892942386,926442288,842215478c741552696,876164409,943075638,842607665,926495286,741553204c926429240,859191346,876031026,892876337,741749808,858929464c892678709,876110647,842085426,741554224,943142199,825504055c876162102,942682675,741749810,842412601,909195321,809053236c842608953,741684274,909455928,909653043,842556213,876032821c741357367,842412601,942880569,808987704,942815032,741487414c909194295,825571633,876162096,892809267,741685304,825832760c859124786,909599538,892810289,741554227,842216505,875706416c842607670,943272502,741619249,942748728,858927410,926428214c858992694,741553968,876163129,942749237,809067316,808663352c741947696,808859448,859191609,892873785,909455929,741881395c808662073,943207735,959982644,943142450,741619257,943142199c809054263,876176176,942682675,741749810,842412601,909195321c842542132,875835445,741880112,825831481,960050994,959982640c875837234,741422130,959983673,925971508,926442295,960049206c741946166,875705400,892418359,959982642,842347314,741750069c959788856,825570870,892808245,825702455,741552436,842216505c875706416,842621750,943272502,741619249,808792632,825242676c842607671,858796342,741618739,842609976,959460661,809053234c808663352,741683249,808859448,859191609,842556217,825243445c741749561,825831481,959722041,842542130,875771445,741684792c892678712,909652023,842607670,926495286,741553204,926429240c859191346,876045106,825767985,741355833,842150968,926363960c892873783,909455929,741683766,943142199,842608951,876162102c942682675,741749810,842412601,909195321,876110644,825374769c741487410,808859448,925905715,809053235,909456441,741619761c959983673,959459379,926428217,960049206,741946166,943273273c842085429,876176184,892809267,741619768,909261112,909719607c909585460,892810289,741357619,842216505,875706416,809053238c808596793,741880889,808792632,842019892,809067316,926036281c741357881,926038328,875705396,809053233,808663352,741816624c808859448,859191609,876162105,909586483,741486905,858929464c892678709,926442294,909523253,741683509,943142199,825504055c876162099,942682675,741749810,892940345,876163122,842542136c875835445,741552688,825635385,875770672,892887860,892678713c741488944,959983673,942748724,926428213,960049206,741946166c842412601,959854905,892873782,842150201,741881913,959983672c858928434,876045112,875640881,741356600,825439289,875835956c809053237,942813497,741357111,959722040,825571639,842542129c859255605,741815351,859385913,858863154,809067317,808663352c741421105,808859448,859191609,809053241,842151225,741357620c859124280,876163383,876162104,909392178,741355569,825832760c926232633,842621753,926495286,741553204,926429240,859191346c876031026,876099121,741357879,808859448,842086713,926428210c842021173,741946674,959983673,959459379,926442295,960049206c741946166,959788856,875575350,809053240,842608953,741488948c909455928,909653043,842542133,808924469,741750328,842412601c942880569,809001784,942815032,741487414,909194295,892483889c892873780,858927417,741881399,909261112,959525937,809053234c875837752,741947185,808859448,859191609,892887865,809054521c741487416,892874808,959527218,926428214,842215478,741552696c909718841,926365493,842607671,926495286,741881907,926429240c859191346,876045106,859125041,741880119,842150968,926363960c892873783,909455929,741683766,943142199,842608951,876162102c942682675,741749810,892940345,876163122,959996728,842346802c741488696,875967033,926363699,842607665,942878774,741619248c842412601,875837241,808987699,942815032,741487414,875639863c942749752,892953394,808597817,741816113,892482616,925971508c892808246,842479671,741946164,842216505,875706416,809053238c808596793,741880889,942815544,926364471,842621751,926495286c741881907,926429240,859191346,876031026,926233393,741355825c875967033,942946610,876162101,875837746,741552435,875968049c842085941,962801968,875639604,892613682,959461676,926429745c942420022,942682681,876032824,909261100,925905716,959197495c959723058,842477623,909261100,859257138,946026552,842479664c842217016,825505580,909521977,942422071,926364983,926232880c909261100,959657523,925643829,943075636,859125045,859060524c875705393,962802996,842086704,808859448,875706412,942749753c959198001,808531506,875836211,959461420,892613936,959198769c876165168,892875060,909588524,909719856,962804019,825242420c909587249,942684204,959920185,959199284,842086704,825242936c825505580,842282293,959198770,875639604,892613682,959461676c926429745,946024502,943273010,926233905,959461676,959918641c942420025,875901492,892745267,942684460,808465209,942421817c959460919,959657529,909261100,825504562,962801718,892483888c942813240,842610732,825766965,824980021,825505334,926366006c876162105,842281267,741684276,825831481,909588530,892808240c842479671,1664561972,825635385,875771702,959982646,959722802c741488433,943142199,825504055,876162100,942682675,741749810c926038328,859255604,842607666,825438774,1664495670,875706680c808858168,876031032,892614961,741879865,892483896,825833524c808987703,926037816,741487923,842412601,808857907,926428217c842021173,1664364592,875968049,926364214,959197238,809055538c892678711,959461676,926300213,959198004,959527216,909390386c842283308,859059257,959199024,842348848,959590962,892483683c808726581,942421044,892416564,842150449,825505580,943011123c942420531,859059506,859387705,942684204,876165177,942420281c943273010,859387696,842610787,959657015,942422072,909587762c808793142,959461676,842152241,942420020,960051253,926169394c842610732,858797113,942421044,859321655,825702198,842283363c926364727,959197488,842281524,892743730,842610732,960050998c959198264,825766452,808464436,943011884,859191607,959197747c876163636,859254837,825505635,825309240,959199283,809055538c892678711,959789356,959722808,959197744,959527216,942944818c842283308,859059257,959199024,842348848,959590962,892483683c808726581,942421044,892416564,842150449,909521196,842019124c741486903,875901496,959920435,808987699,959985976,741423412c959722040,959918136,892887859,926430009,741880884,842608697c859322677,808987697,942814520,741356857,892941625,842150201c959982640,959919666,741685044,960050489,842281010,809067320c926430521,741879861,959722040,825241656,926428215,892352309c741684534,808662073,859189553,809053239,842608953,741618738c959591481,808662068,809067319,842151225,741945906,959592760c875966516,876096563,842543666,741357874,942748727,892743992c892873781,909259065,741684784,842150968,859256113,842556213c825768244,741684272,892679992,925905975,809053232,909456441c741751094,892941625,959984434,842607668,909130037,741946167c959788856,942814000,809067314,842348089,741881394,909259833c926168120,876031026,925972017,741749047,875901496,959920435c808987699,959985976,741423412,892875320,909587512,876110641c942683698,741487929,842150968,875705905,842607668,959854901c741881140,825373752,926167349,959982648,842347314,741749048c842347064,809054516,892887856,942815544,741618745,942748727c943206456,808987705,926496056,741945400,842150968,942813752c842542137,825768244,741879864,825832760,909457720,892887856c959787065,741945397,825831481,875704889,892873777,842414136c741947704,825831481,808466738,842542137,909129013,741815345c959983672,909258809,892953395,943272249,741357106,926494777c859322417,876162102,959459379,741422136,892679992,875901751c809053240,909653305,741685561,925971511,859320373,926442293c875966774,741421625,909455928,909522483,842607664,959854901c741881140,926233144,892613168,909716532,959721520,741617714c926233144,942749238,876176184,808990770,741618232,875968049c842478134,942421045,859059506,859387705,942684204,876165177c942420281,942682681,959985720,942684204,959460149,962803257c875639604,960049458,859060524,825372976,942420020,875770420c859256119,842610732,909654064,959197491,825242420,892417584c909261100,859387441,962803257,842610997,942814256,959789356c909129268,942420022,943273010,808595504,909261100,925905716c959198519,909392181,825242672,842283308,925906487,946024758c842217781,925971506,842283308,926167352,942421559,942750005c942945593,842283308,892942136,925644595,942944564,875837752c842610732,959984693,962802481,943206964,859123760,875706412c892942137,959199536,825702704,925972535,959461676,842545205c959197496,876032564,876033590,842283052,892809522,946024754c892876848,875772216,842283308,842283062,959198256,943075892c808466227,942815276,842283061,959198772,825833781,825832248c892811308,808728373,946024759,842348592,875837752,942684204c825438777,959198520,825242420,808858416,959789100,825636915c942421557,892547641,926036017,825505580,859058488,946026546c959460919,825372985,959461676,892875313,942420528,943273010c825309233,959461420,892613936,959197234,959527216,842609204c909261100,926103860,946024501,959920176,892612915,909521196c875770420,741553461,825832760,808990002,808987705,909521976c741815095,959722040,825241656,842607670,892352821,1664102450c842150968,842348337,876162096,909391666,741750582,892940345c909588280,959982641,808728882,741553464,909259832,926167089c876096566,959919154,1664233780,825832761,909260857,926428213c909523253,741356085,926496057,909326648,842542131,825440309c741618231,808859448,808530995,909192243,925971510,809054768c959461731,808727862,942421302,842610741,909719096,875706412c892418105,959197494,808531506,825505842,842610732,926233655c942421559,842348592,859126072,959789155,959525427,959199280c959723058,876098101,892483628,825636407,942422072,876032569c892482869,825505580,943273784,959199541,926496050,859255346c842283107,858927412,942421300,892809524,926037814,859060524c842151730,942420020,892352821,875968313,909261100,909456434c959197752,825833781,825308217,825505635,808792376,942421561c859059506,859387705,942684204,876165177,942420281,926495794c859191097,859060524,926298162,959197745,909325874,909324853c892483939,876164665,942421046,859321650,892744243,859060524c943011632,942421049,875705650,909455666,959461676,959527219c925645106,942944564,842085431,842610787,959984693,942421809c842217781,959919666,959461676,859189298,942421810,960051253c926169394,892483628,842543924,942421046,808924466,842348080c959461731,859059510,925644594,943206708,942747952,959789100c825307699,942421811,942881077,926429495,875706412,842020921c959198519,808531506,892940339,892811363,892548917,959198517c858928690,892352049,959789100,926167601,925644856,892547380c842084663,959789100,842544432,942421298,959527221,809054257c942815331,892680245,942420786,909456690,825832761,892483628c825373746,942420022,909654069,876164400,959461676,825569843c959197745,943143221,875639607,959461731,926300213,942420531c875836722,825569328,825505580,842283062,942420535,859321655c926102071,959461676,926037302,959199544,876032564,842479158c942684259,875837751,942420530,942944825,876165171,892811308c892548917,959199284,943012144,892942646,909521196,858993204c741618229,909717561,909128757,809001781,892678201,741618741c959722040,892678456,842607672,842019126,741422136,926038328c926364980,808987702,942814520,741553465,859387192,809054514c842621752,892941366,741619762,859387192,892417592,808987702c859387704,741355833,925971511,959459637,959982641,909588530c741815091,808596536,825832504,842621746,859059765,741749043c808596536,808726578,842607673,875770422,741488438,808465977c808794420,926428215,943271990,741553976,942748727,825307192c809001781,875967544,741618484,859387192,909194808,842542131c808991028,741487413,959787577,808596784,842607664,892941366c741620023,842216505,909717559,892887865,959787065,741357111c959525943,943076916,842607665,926298422,741947440,943273273c926430005,842542135,808991028,741357618,842412601,859387961c892953399,892679737,741947449,892941625,926496563,926428212c943271990,741749046,842216505,842347319,842542136,825440309c741618231,808859448,808530995,876045107,909392177,741619510c876097592,859059254,842607668,943272502,741487417,959722040c942813240,876096560,909193778,741946418,959591481,808662068c809001781,942814520,741618745,842412601,892942649,876162102c909128243,741815604,842347064,892416564,842542134,825440309c741947188,875968049,875704369,962803509,909194802,959983671c892483628,825439282,942421816,943273010,909193264,942684204c825832760,942420537,876163641,825767985,942684204,875837749c962803256,943206964,959721520,959461676,892482870,942421811c825635380,842217264,892811308,909389879,959199282,842281524c892418097,859060524,808728370,946025011,926364983,892482608c943011884,859191607,959197747,876163636,859254837,909521196c942814772,741880112,875967033,892352057,876162103,825504051c1664496180,842412601,808857907,892873782,825373497,741422390c942748727,876098609,842542129,959657013,741554487,959983672c959723832,842542129,959920436,1664300599,926429240,909653810c892939317,842609977,741618738,892874808,876165170,892939316c809055545,741814327,875705400,926300471,892939315,959985465c1664496947,892679992,825766711,959982647,876164661,741816632c859124280,959723824,926428209,858992694,741553968,808859448c842216243,842542132,892351797,1664497456,825832761,825571385c842542131,842020661,741617719,892679992,876098615,926428209c859256117,741880885,892940345,960050744,876031029,959723313c1664431413,825636664,842609718,842542129,909325877,741357110c926037049,926299700,842542132,876032821,741946674,959983672c926363705,892939313,808597817,1664301108,876164409,909520950c842542128,808991028,741356080,825635385,876098096,926428209c842215478,741880120,926037049,926299700,842542137,859058741c1664563249,859189817,926167088,892939312,808597817,741880372c876164409,909520950,842542128,808991028,741356080,809055544c808466741,876162097,909128243,1664562484,892874808,876165170c808987701,858929464,741685297,926429240,892548914,876162098c892809267,741554230,909717561,875574069,876031028,859125041c1664300596,909455928,925972275,926428213,926494774,741357877c875967033,876032825,808987704,859387704,741684273,875639863c926299960,926428211,842479413,1664692274,875705400,909523255c842542135,825768244,741683251,959787577,808596784,926428208c825702197,741487929,959787577,892614966,876162102,842478131c1664103474,926038328,943142196,842542128,909522741,741553202c892940345,876163122,876031032,892876337,741487664,942815544c909127985,909716529,959721520,1664562484,842412601,808857907c876096567,926167858,741488437,942748727,959656248,926428217c825505333,741815089,942815544,808989751,959982647,959983666c1664299321,809054264,892352053,892873781,842414136,741552945c808859448,842216243,842542132,909522741,741619257,892875320c960049976,876096560,909193778,1664497972,942814265,825438264c876162097,909391666,741881654,875967033,892811570,876096562c926364722,741750584,942814265,942945073,892873780,859191352c1664168505,892417079,909390645,808987701,959591736,741946937c943206456,909195317,842542135,808991028,741488434,825635385c909653814,876096562,959460914,1664495927,892941625,959984434c842542135,909325877,741421625,926494777,859322417,876096564c808531506,741816375,926234424,842413104,959982648,809054258c1664562737,942815544,875900977,809053241,875705145,741356595c959722040,808794423,842607664,892744502,741620020,925971511c875575604,842542130,842020661,1664694321,892941625,959526450c876162105,825373746,741684533,858862647,842414134,876096569c875639858,741945905,876164409,925970742,842542128,825768244c1664562224,942814265,842347569,959982641,892811314,741750064c876163129,942879797,959982644,959461426,741816119,959525943c842282548,959982643,842346802,1664104504,875967033,926363699c876096561,909652018,741617719,842412601,875837241,876162099c942682675,741617717,959525943,959526708,808987698,858796600c1664497461,909717561,909259317,808987704,858929464,741882166c925971511,943009845,876096565,942945074,741946424,926037049c808924980,892808244,808925239,1664431158,959984952,825505586c876162096,942682675,741356594,942747960,842020656,842542133c892548661,741749041,808596536,859387192,876031030,959723313c1664693557,825439289,875835956,808987701,892678201,741881906c943142199,926298423,926428210,960049206,741487153,825635385c859320880,809053237,808663352,1664563504,808859448,859191609c808987705,875706680,741356087,892940345,859256376,842607666c909130037,741423156,875968049,909194036,942420279,959527221c858994736,943011939,859257143,942420022,926495794,942683449c808859948,876164144,959198518,859059762,909455920,942684204c875837749,959199544,825766452,926168883,959461731,943207730c959199024,892746032,943075890,959461676,842479669,925644597c892678452,942879794,959789100,842544432,942421298,909718839c909128504,875706467,842086457,942421561,825373236,959722038c959789356,825569845,959199542,909586996,943011632,959461676c858798387,959198264,943075892,959853620,959461731,842151222c959199286,959591986,808859961,825505580,959591733,942421812c909522992,825503793,859060524,959526706,942420793,943273010c942814512,942684259,842413620,959198003,825766452,926036021c959789356,942879285,959197241,943143221,858861881,892483628c875967286,942421040,808989241,909194553,892483939,875966521c824979768,859059766,875769904,959982642,909588530,741947440c842608697,942682166,842607668,825438774,741879862,808859448c909654073,876045111,892418097,741553459,808662073,909195063c892873785,892875577,741552441,925971512,876033845,809053240c926430521,741880882,909717561,875574069,842621751,825438774c741486646,926496057,875901490,876031032,925972017,741486903c825832760,808990002,808987705,909521976,741815095,892875320c959722552,809067318,858928441,741618994,859189817,842478646c809053232,842608953,741487666,809054264,842020149,809053239c808858169,741685557,926233144,892743728,892953394,909260089c741685553,909194295,909588785,808987705,809056568,741814581c859385913,942878777,959982649,892417074,741618224,959525943c892745012,926442295,959657525,741422131,859387192,959656242c909192249,842413110,909522743,959789100,926036529,942421555c842610736,942879285,825505580,959854644,946025776,842543412c842215985,909588524,808661808,942420791,909718839,943206967c942684460,825242425,959198256,808596276,858797368,859060524c875966514,828585781,875836982,925970995,876162098,909391666c741488438,808858169,859125299,809053236,943207737,741619767c959592760,943009844,842542136,859058741,1664629046,858862647c892876341,892873782,943273784,741685299,909652024,842215990c808987700,875573816,741620021,926038328,892940852,842542134c925905717,1664496953,875968049,825570867,959199280,858928690c858862644,959789100,926102065,959199286,842281524,875902257c959789356,842478133,942421042,960051253,808925491,942684259c842085942,942420537,926167604,942683193,825505580,875967545c959198002,875639604,892352306,892483628,825372727,942421305c943273010,809056048,942684259,892483126,942420536,909587767c959461689,959789356,942879285,942422072,892352816,825636150c959789356,825242169,959197240,943274293,892942644,892811363c892810809,959197236,959527221,926102071,859060524,842282802c959198009,943012144,959985464,959461420,808858928,942421044c959789104,858796855,959789411,842545457,942422069,875901492c808857907,859060524,842151730,959199028,892746032,943075890c892483628,842149943,925643056,842281268,909194291,959789155c942684465,942420787,858797623,876098867,942815276,842414133c959199033,875573302,892744761,909261100,842019636,942421557c926429753,892876595,942684259,943206967,925644600,842281268c858992946,942684204,892483126,942421815,926167604,909194297c875706412,808532025,942420788,926233911,825570101,942684259c926431289,959199538,842348853,842610739,892483628,875967286c942420784,859321650,959853107,942684204,875770425,959198771c809055538,825766966,909521251,926495796,741685049,943273273c875967541,876162097,859321906,741815348,808597816,892746040c808987698,909521976,741421874,859124280,858927927,876176185c892809267,741880374,876163129,825702197,876031030,808990769c741619768,909652024,875573558,842542129,825701685,741814833c959722040,825766200,926442289,909326389,741617970,842216505c909586999,808987697,942814520,741356857,808858169,943142451c926428216,876033333,741749299,959592760,875966516,876110643c842543666,741357874,875639863,842610488,876162103,825307187c741683761,959787577,909391152,876031029,875901745,741749813c859385913,825636146,892953395,825635897,741750577,943142199c892416311,876162099,942682675,741749810,909259833,926168120c959982642,859256882,741750583,959722040,892680503,876110645c825569586,741357620,875967033,926364729,892939317,858928441c741620024,959983672,858929464,808987703,876164920,741422641c809054264,808793141,892887864,875704633,741816375,959525943c809055540,892873780,842150201,741749559,959983672,858928434c909192248,858928182,892876595,842610732,859255861,946025271c909718839,825307960,825505580,859058488,959199026,842610997c926363952,959789100,858862131,925643321,926431029,959985202c859060524,842543154,962803252,925905716,808989493,892483884c876164665,942420534,892876848,808532279,842610732,892679223c959199026,842348848,909717809,942684204,825375031,929248561c892547380,892941622,959789356,842478133,959199025,876163636c858862388,892942380,825571638,942422325,859321655,842348343c942684204,825440567,962802228,909261104,808464689,842610732c808858679,959198771,875967794,808530229,909261100,926103091c942421296,909654069,926496818,942684204,808532281,946024498c808924466,808597808,875706412,892418105,959197494,959723058c842085174,959789356,959658041,959199026,959527216,825504306c959461676,892875313,962802224,892350518,825438768,892483628c925971256,942422327,926233911,959460917,825505580,825701433c959197753,825833781,909194297,892811308,959459385,962801720c959527216,825504306,909261100,842609204,959198515,842217776c892680244,859060524,825308209,942421046,892352816,808989237c825505580,926363958,962801714,842217776,825505334,909261100c942814002,942421560,926495794,959854393,959461676,842217777c959197495,825833781,808597817,842283308,925906487,946026549c825766457,876033329,842610732,926167350,959198256,909325874c842479924,842283052,909588276,942421553,926495794,842413881c959789356,892547639,946025527,859321655,825768246,942684204c959984181,959197749,909325874,960050739,959789356,842413366c942421300,942750005,942945593,959789100,959854643,929247795c892809524,825505840,842283052,842347573,942420272,926167604c892875576,825309228,926363704,959197753,842217776,842085941c959789356,825308724,946026039,808597552,825243698,892483884c825569337,942421561,808793394,926430517,825505580,842543414c959197747,875639604,892613682,959461420,859190576,962802225c842281524,959918640,825505580,909653555,942422322,825504308c959590708,959789356,825308724,942420023,943273010,926167089c842283308,892612920,946024754,926429753,909455413,959789356c942879285,942422072,825635385,875705395,959789356,875575605c925643061,926431029,909325872,859060524,825636656,946026804c859321650,959919153,942684460,825504825,942422071,959460919c959657529,909261100,925905716,925644854,943075636,842609205c859060524,875705393,962802996,842086704,808859448,875706412c925907001,959197753,959527216,925906996,959461676,842545205c959197751,959527216,892613170,842610732,842085683,946026040c842479664,875836215,892483628,925971256,942421042,926233911c959460917,909521196,876164660,741488432,825636664,925971766c959982643,875640370,1664497969,875967033,808597554,892873784c842611000,741620022,959525943,942749492,842607668,925907253c741684530,808859448,892351027,876162101,808923699,1664300601c808858169,909129779,876031028,842545201,741422641,943273273c875967541,876162097,959723314,741685556,959722040,909588791c808987705,842413624,1664235573,926496057,825439026,892939320c926102841,741816121,809054264,909456949,892939313,808597817c741357617,842412601,909521971,959982648,825570098,1664431157c959722040,909588791,876162100,842544690,741618489,959984952c892942386,842607665,959854901,741488180,926496057,842346802c926428216,892810549,1664365619,859387192,892417592,959982646c925971506,741357877,875639863,825504562,842542133,859058741c741422132,859189817,808923958,842542130,892876088,1664692789c875967033,825439801,926428210,926494774,741947445,842412601c808857907,842607669,875575605,741422393,875639863,825635122c926428216,960049206,1664168497,959788856,808990518,842542129c825768244,741750069,959787577,825701680,892873778,842414136c741552185,825831481,875704889,892939321,842151737,1664562229c909717561,842216501,876162099,909128243,741355575,825635385c825766192,909192240,909325366,876164404,959789100,926036529c942421555,842610736,942879285,825505635,959854644,942421296c875574578,909193268,959461676,959918641,942420025,892483893c892613429,942684460,825242425,959197744,808596276,858797368c959789155,859387953,824980784,875836982,925970995,876162098c909391666,741488438,808858169,859125299,809053236,943207737c741619767,959592760,943009844,842556216,859058741,741882166c858862647,892876341,892873782,943273784,741685299,909652024c842215990,808987700,875573816,741620021,875967033,942946610c876176180,875837746,741552435,875968049,943010610,959198514c875639604,892613682,959461676,926429745,925642806,926431029c876097842,959789356,825242169,946026295,909587762,808859958c926234412,875706168,959197747,808596276,909390392,859060524c859125552,959197240,909718834,825635897,942684204,959919416c946024497,876032569,926037301,959461676,825307701,942421561c959920176,892416306,825505580,892745011,959198521,842348853c925970999,842283308,859059257,946025265,959853881,959787317c892811308,926364472,942420533,959920176,842281267,959789356c859387959,942421557,926233911,925972531,892483884,825570358c962803504,909325874,892352307,943011884,825700921,942421045c960051248,808595505,892483628,959459383,942420018,943273010c825636145,909261100,859191604,962802225,943274293,926038323c959461676,842152241,959197492,842086704,842020152,808859948c842020144,942420275,859321650,959919921,892811308,909457205c929249584,876163380,842608951,959789356,876163385,942421553c809055543,808991024,959461676,842152241,959197492,842282546c892547641,959461676,942944819,962802997,875639604,875966769c959461420,842347824,925642808,825635124,808597303,959461676c909521459,959197492,858928690,909654066,875706412,926496569c962804022,959527216,825700915,959789356,960049465,959197234c909586996,943011632,842610732,892416312,942421047,825635385c875575092,909261100,959723059,946025015,926167604,909194807c875706412,926496569,959197750,842479925,876033331,892811308c959853368,942420280,842348592,842348856,909261100,909325875c962804025,892746037,892613174,959789100,892942385,942422068c942881077,842217782,825505580,942683447,942420276,875901492c825242165,842283052,859322164,946025784,808988977,842610487c959461676,909455923,959197745,909392181,909586737,942684204c942813234,925643056,926431029,909325872,859060524,842543154c946026036,892547641,875706418,842610732,926103352,942420024c926495794,892679481,842283052,875640113,959197240,959723058c892811060,959789356,942879285,946025529,943274032,926102073c942684204,825506103,942420278,892352816,942683444,959789100c926167601,925644600,876163380,875575605,909521196,825241908c1664365108,825439289,875835956,809053237,942813497,741357111c808597816,892746040,842607670,808662070,741422903,875967033c925906745,842607666,926495286,1664628787,926429240,859191346c876031026,959526449,741750327,909455928,892745267,842607671c859190070,741486647,959722040,959918136,808987696,842413624c1664235573,926234424,809056566,892939321,858928441,741881912c809054264,909456949,892939313,808597817,741357617,960050489c960050232,926428213,926300469,1664103477,825832761,858928953c842607671,909324342,741881911,892678712,959918896,808987702c909455417,741618736,959787577,926036535,892939321,960049465c1664234549,892482616,909194036,876162096,842478131,741815346c909717561,909259317,842542136,842020661,741421106,875639863c825504562,892873782,809054521,1664299832,808859448,943010611c842542132,909653304,741816626,808465977,909392180,842607669c808662070,741750066,942815544,943141687,808987701,942815032c1664563256,875639863,858862130,808987699,842413624,741816117c875705400,825506103,842542134,825768244,741553200,892679992c892548407,808987697,943208760,1664692791,892941625,959984434c842542130,909325877,741552180,943010360,909259571,808987705c858929464,741749556,959787577,942945840,909192241,959722550c892811575,959789411,909391160,959197492,943075892,926168115c842610732,909719600,942420533,909391920,825438774,892483628c842217267,959199539,925905716,942814773,959461731,926364980c925644337,943206708,876099632,942684204,808531510,942420276c926233906,926036273,875706412,942749753,942420273,859321655c875639350,859060579,926037810,959197494,876032564,943142454c943011884,825374264,942421555,926233911,892418099,842610732c876099632,959199537,859059762,825702192,842283107,926300208c942421040,926495794,808465721,959461676,959918641,942420025c892483893,892613429,942684460,825242425,959197744,808596276c858797368,959461731,943274035,824979768,875836982,925970995c876162098,909391666,741488438,808858169,859125299,809053236c943207737,741619767,959592760,943009844,842556216,859058741c741882166,858862647,892876341,892873782,943273784,741685299c909652024,842215990,808987700,875573816,741620021,926037049c842610228,926442292,892810549,741814326,909259832,892942384c842607666,926495286,741553204,926429240,859191346,876031026c892876337,741486643,926234424,892416055,842621751,859190070c741619001,909194295,892679480,876162099,842281267,741684276c825831481,909588530,842542128,808991028,741749557,825831481c808989753,809067319,943207737,741488434,825831481,875704889c959982645,825570098,741750834,926429240,875771698,842542132c825440309,741618231,892679992,808858935,909206329,959853622c842477620,909588524,825570865,942420791,825635385,909717812c892483884,876164665,942421557,892352816,825766453,959789356c909717817,946024503,892352816,875835446,842610732,825832501c959198519,959527221,875573304,842283052,825439285,959197238c926036788,926167602,959461676,842151222,946026550,808924466c825242162,825505580,875770420,942421553,959527221,858994736c909588524,892547888,942421048,943011890,926495286,808859948c876164144,962802998,859059762,909455920,842610732,926103352c942421304,842479664,926431288,825505580,825373236,942420787c909522992,926364978,842283052,876164916,946026033,943273010c859058225,892811308,859125557,942420277,943274032,959592248c959789356,942879285,942420537,859190578,858797110,892483628c842216248,946026806,842610736,909325363,892483884,875966521c824979768,875836982,926496569,892939317,875903033,741422134c909259833,875836216,959982647,959983666,1664234806,876097592c858928694,842542129,859255605,741946162,808662073,842413367c809053240,926233657,741749047,942748727,943206456,808987700c825636408,1664169008,892678712,842084663,842542135,825768244c741421368,943011640,825374259,876162100,842478131,741422647c926037049,926299700,892873784,842414136,1664496433,892679992c825766711,959982645,943206450,741945652,875967033,926363699c876096561,909652018,741617719,943142199,859189303,892873782c875901497,1664299832,926037049,842479668,892808247,825702455c741750326,842216505,875706416,892873782,943273784,741488947c942815544,943141687,842542132,959920436,1664431413,825373752c942944565,842607664,876164150,741685047,892941625,959984434c808987700,959985976,741815090,926429240,909194297,808987697c875900985,1664626741,825832760,943141938,876031031,892614961c741617721,825832760,859255346,808987702,892483896,741880626c875968049,926102322,959198520,875639604,892613682,959461731c926429745,942420022,943273010,909325616,909261100,858992689c942421044,892352816,909194548,942684460,825242425,942421296c959460919,959657529,959789155,959525427,959198256,943012144c842217270,892483884,875966521,925643064,943075636,825833268c959789100,942684465,942420787,959920181,808858423,875706467c892942137,959199280,875573302,892744761,909261100,842019636c959198773,842019636,892352818,959461676,959461683,925644080c892547380,842348598,842283107,892743986,942421296,959920176c808857908,959789356,825700665,942422064,808924466,842608946c825505580,858863672,959199545,943075892,925970996,959789411c926298677,959198768,876032564,808990262,909261100,808859187c942421552,859321650,825374003,959461676,825307701,959198777c959591986,859189560,909521251,876164660,741357621,892941625c825374514,876162103,875837746,741552435,875705401,842215986c926428215,875966774,741814585,892678712,925906224,892887858c959983929,741880885,859189817,876033334,876031028,959723313c741618997,959983672,825569337,876162099,876099122,741881396c959722040,842346552,809067320,825374009,741421623,960050489c808728881,842607673,959854901,741815604,943206456,809056053c809053236,959526713,741422387,909717561,842215989,809001779c859387704,741552441,909194295,942814264,808987696,875706680c741423161,825373752,842477877,809053240,842608953,741422130c959592760,909324596,876176184,892614962,741618483,926430520c858994233,959982642,825309234,741750064,959525943,909194804c926428209,825702197,741422132,909718841,959592501,842556210c825768244,741880880,859124280,926364727,808987702,926496056c741947698,858862647,842414134,876162104,909586483,741946417c943010360,926167347,876045113,875901745,741749813,808662073c875640375,842542137,825440309,741947188,959983673,959459379c876162104,942682675,741552181,892941625,892612665,909206327c859059254,842477874,842283308,909521975,959197751,858797618c875771190,959461676,926431285,942421048,876163641,943207728c892483628,909325362,929249337,892547380,909457462,943011884c859322679,942421304,909522992,875705138,942684204,892612658c942421049,909654069,875837488,892483884,959461177,946026041c943274032,959656505,909261100,876034354,942420788,842479664c842217016,825505580,926495030,942421558,892547641,926233906c842283052,808595764,929248056,926431029,909194289,859060524c842543154,959198772,925905716,808989493,892483884,876164665c942421557,892876848,808532279,842610732,892679223,962803506c842348848,909717809,942684204,825375031,925644081,892547380c892941622,959789356,842478133,959199025,876163636,858862388c892942380,825571638,946026805,859321655,842348343,942684204c825440567,942420532,909130037,875705648,959789356,875641141c959198007,875967794,943273268,909261100,926103091,962802992c959591986,859126073,942684204,808532281,942420018,808924466c808597808,875706412,892418105,959197494,959723058,842085174c959789356,959658041,962803506,959527216,825504306,959461676c892875313,959197744,892350518,825438768,892483628,925971256c942422327,926233911,959460917,825505580,825701433,962802233c825833781,909194297,892811308,959459385,959197240,959527216c825504306,909261100,842609204,959198515,842217776,892680244c859060524,825308209,946025526,892352816,808989237,825505580c926363958,959197234,842217776,825505334,909261100,942814002c942421560,926495794,959854393,959461676,842217777,962801975c825833781,808597817,842283308,925906487,942422069,825766457c876033329,842610732,926167350,959198256,909325874,842479924c842283052,909588276,946026033,926495794,842413881,959789356c892547639,942421047,859321655,825768246,942684204,959984181c959197749,909325874,960050739,959789356,842413366,946025780c942750005,942945593,959789100,959854643,925643315,892809524c825505840,842283052,842347573,942420272,926167604,892875576c825309228,926363704,946025017,842086709,943208754,942684204c842347065,925644851,942944564,892352822,959461676,842152241c942420020,926167604,892417081,959789356,926431537,946026806c909522992,825767218,842283052,825571376,959199542,842282546c876098617,842283308,859059257,824980273,842282550,842544435c892873781,909259065,1664431664,825439289,875835956,892939320c960049465,741487408,875901496,909260851,892939316,959788089c741488691,909717561,909259317,876096568,925970994,1664692789c875639863,825307442,876096562,808595506,741815606,892874808c859254835,842542135,808991028,741421616,960050489,959658033c842607665,959591478,1664496695,942815544,943141687,842607665c858993206,741684273,875968049,959655985,959199288,892877109c825505332,959789100,875704883,959198258,959527221,892614455c959461731,943010355,942421047,959789104,943141430,959461676c926300213,942420531,926102834,859125555,825505580,926103606c959198774,892350518,825241649,959461731,926429745,942421045c909194807,875573554,942684204,960049717,925643063,825766196c875705910,859060524,825702192,942422326,926364983,909652273c842414435,808726584,942421298,842610736,842608947,892483628c842609460,942421816,942813748,942682931,959789100,842609968c942421813,943273010,876099376,859060579,892548914,942422066c875770420,926038071,959461676,842152241,959197236,943274293c825833012,842610732,808793143,942422320,876163641,943207728c842610787,858928435,925644592,943206708,825701168,909261100c892746036,942422326,892352821,909129017,892483884,892549177c942422323,892483893,943206453,842283107,909717808,942422067c909194807,842478387,959461676,909390387,925643056,892678452c875573811,959461676,858797618,942420788,808924466,842608946c892483939,876164665,942420790,926364983,892743984,842610732c892745528,942422073,842217781,808597040,959461676,825309491c925643829,825766196,825505844,842283363,926495799,959198516c892746032,926364210,942815276,926169141,942421301,876032569c892351796,959461676,959527219,959198002,876032564,825767478c842283107,859058484,959197241,892746037,842151223,959461676l926300213,959197747l842217776,926234676l825505580,858927668l959197753,909194802l825767992,859060579l959460401,942420018l892809524,892350520l909261100,942813233l942420531,808858164l825833016,959461676l842152241,942421812l842019380,926167344l808860003,960050224l942422070,842610736l825832499,892483628l842544695,925643060l943206708,892876848l959789356,859059512l959198520,909194802l943011895,875706467l808532025,959199540l909194802,808662584l892811308,926233400l942420784,858797623l808661041,892811308l942946101,959197492l926036788,808859952l859060579,825373745l925643321,942944564l825375031,909588524l825833776,942420274l926102834,858928946l942815276,842414133l959198777,892483888l909587769,943011939l959657528,959197234l876032564,876033590l842283052,859386160l942421048,909130037l926364208,842610732l892351545,959199288l959591986,859189560l825505635,859189560l942421559,892416564l959919153,942684204l808859957,959199025l909718834,926233657l942684204,842150709l942422071,926233911l825700404,842610787l892351545,942422072l909194807,825833523l909521196,892744500l741816120,875706680l892549169,926428211l875966774,741814585l959722040,825766200l959996726,842544178l741553976,960050489l942880817,842607672l859386934,741422391l808858169,825767731l876031031,909195313l741421617,926037049l808464437,892887857l825831737,741553459l943142199,876163639l842607671,858993206l741554483,959591481l876098868,892808247l825702455,741357366l842609976,859321397l809067315,876163385l741685554,875640375l925972279,842607671l858993206,741554483l825635385,859191350l842542129,825768244l741487925,842543160l842543920,892887862l892481849,741749552l926233144,909719094l876096566,943011633l741357367,926430520l943011385,892873784l943009849,741618226l875968049,875968820l962802483,858928690l858862644,892483628l926036792,959199541l842281524,892482354l959789356,842478133l942421042,960051253l808925491,942684204l842085942,946025017l926167604,942683193l825505580,875967545l959198002,943143221l892743735,959789100l825636915,959198774l842282546,825307704l943011884,909261113l929248313,825635124l926036536,959789356l892811319,959199031l892614960,825701941l909261100,842150964l942420537,960051253l876164658,825505580l842543414,962803506l859059762,808596784l959461676,808794417l959198518,842282546l842084920,943011884l909261113,925643833l825635124,926036536l808859948,875574576l962804024,842479925l842347826,942684204l909588537,942422073l808924471,808990262l825505580,825701683l942422064,876163641l892613424,942684204l942814774,962801716l960051509,942815030l842610732,875835702l925642805,825635124l842086199,892811308l875900983,942420016l892352816,959854388l942684204,926365753l962802736,825242420l909719601,825505580l842543414,942420787l859321650,808859442l859060524,942682416l942421558,875901492l909324594,942684204l875835961,929249590l825635124,942749495l859060524,909193520l959197236,909261104l959656752,909588524l909127985,942422068l875901492,909522483l825505580,926495030l946025014,942944825l909719603,909588524l959723057,942421553l926429753,876099379l959789100,842545203l925644337,825635124l926233145,842283052l909652022,946026297l825504308,959984436l909261100,842543668l942421553,892547641l959460146,825505580l926429494,942420532l926102834,842348339l959461676,875968565l962803000,960051509l875706166,892483884l892417849,925644336l825635124,926036536l942684204,892746037l942421555,892416564l875704881,842283052l825373749,946026035l942813748,892482865l825505580,842543414l942420787,959789104l909325622,842283052l842085681,942421042l808858164,842479159l942684204,808597046l929247287,942944564l842152247,959461676l943273266,959198003l926036788,875574578l909261100,842150964l942421561,960051253l876164658,825505580l858863672,962802233l892483888,858994745l859060524,892483378l942421040,943274032l875575095,859060524l942747952,925644345l943206708,943272753l959461676,943273266l962802483,926036788l875574578,959461420l842216752,942420020l892352816,858992693l825505580,959985716l942420533,959789104l909325622,842283052l842085681,946025522l925972023,876097846l892811308,942683190l925643320,942944564l842152247,959789356l892811319,942421815l909522992,858796849l842610732,859386681l946024498,942944825l859256882,825505580l876034100,942421809l926102834,842348339l959461676,875968565l942421304,875901492l842215730,842283052l892418098,929248562l943206708,943272753l892811308,875638841l959198777,943075892l926299188,842283052l925970998,959199284l959789365,943141937l825505580,808531255l946026297,942944825l909719603,909588524l959723057,959198769l842282546,909193784l842283052,875901234l925644855,942944564l875575606,859060524l909193520,962801716l909261104,959656752l909261100,842543668l959198769,808662578l959853616,825505580l892351799,942422071l859321650,808859442l859060524,942682416l946026038,892678708l909193782,942684204l875835961,925645110l942944564,875837752l842283052,909259060l959197488,926036788l825503796,909588524l892746032,946026550l909587762,808793142l825505580,876099636l959199539,943274293l842479155,892811308l842215481,942422072l909194807,875573554l943011884,909325880l929248822,892809524l926494769,892483628l909521718,942421046l909194807,876165171l842610732,875771193l942420016,942944825l859256882,825505580l892351799,962802232l892483888,858994745l892811308,825569335l942421044,943274032l808466231,942684204l858928694,925644850l942944564,892417079l959789100,842281521l946024504,943274032l892941369,959789356l909260857,942421044l926233906,943271984l825505580,892351799l942422071,942944825l909719603,942684204l892811573,946026037l909130032,909194039l842283308,876164151l925644601,892547380l875573559,959789356l875641141,959197496l943206964,842346544l909588524,892746032l962803766,909392181l875641136,825505580l808531255,942422328l876163641,892613424l842283052,859386160l942422071,808858164l842479159,959789356l875641141,929249335l892547380,960050486l942684204,876164408l959199284,842348848l825241651,842283052l925970998,959197749l959789365,943141937l825505580,892745011l946026809,825373236l892351798,959461676l892875313,942420784l959460919,943076662l959789100,892941616l925644336,892547380l808530231,892483628l875639608,946024760l892876848,825767480l909588524,892746032l942421046,892352821l909129017,825505580l825701683,959197233l892746032,875704370l842283308,842610488l946026040,842412596l875837233,959789356l875641141,925644855l892547380,960050486l959461420,892679472l959198260,892614960l925972279,842283052l909586486,962803766l959789365,943141937l825505580,892745011l942422329,825504308l825243186,959461676l859320631,942420786l959460919,875967798l959789356,959460916l929248305,892809524l959983665,959789356l909326393,942420535l875770420,808924471l959461420,859256368l959198769,876032564l926495801,825505580l825701683,962802736l943274293,842479155l959461676,926364209l959199027,943274293l808728114,892483628l808466229,925644857l892809524,943142192l959789100,825702451l946025017,808924471l943075638,909261100l842543668,959197745l892746037,892482871l825505580,808531255l942420793,959789104l909325622,959461676l943274035,946025527l892940857,842609459l842610732,942815284l925643575,892809524l842544432,959789100l842281521,959197240l875639604,808859954l842610732,926103352l946026039,942881077l909193784,825505580l959920180,942421042l859321650,825766961l959461676,808662326l942422324,959460919l808858934,892483628l875968055,929247285l942944564,959657016l892811308,909520951l959197240,876032564l842478648,959789356l926300473,959197234l875639604,808793138l825505580,808465719l946025271,876163641l892483121,892811308l942880565,942421809l859386425,909194041l959789100,943010353l925644593,892809524l926298160,842610732l909194297,946025778l926233911,925972531l842610732,926103352l942420024,926102834l926495795,825505580l876034100,942422320l876163641,892483121l892811308,942880565l946026289,909130032l909194039,842283308l876164151,925644601l876032308,859058233l842610732,909194297l942421298,926233911l925972531,942684204l926365753,946024496l909522992,942814002l825505580,959526968l942420785,876163641l892483121,892811308l942880565,959199025l842282546,842084920l842610732,858928435l929249584,943206708l925907249,892811308l909520951,959197240l876032564,842478648l909588524,909127985l942420020,875901492l909522483,825505580l858798136,946026550l926429753,942684212l942684204,925971253l942422326,892352816l842215987,959461676l875967796,925643060l943206708,842478384l959789100,842281521l962801720,875639604l808859954,842610732l859386681,942420529l842086709,925972533l825505580,959854644l959197744,943143221l926364983,892811308l892481593,946025009l943206969,909457463l892483628,875771699l925644601,943206708l925907249,959789100l825702451,942420537l808924471,943075638l842283052,909586486l946026550,876163641l909521713,825505580l959526968,942420273l892876848,942945337l842283052,925905206l942421300,943274032l808466231,892483628l892941108,929248308l825635124,942880568l842283308,892678456l942421044,892876848l959723063,842610732l858993977,959198777l909261104,959983664l825505580,959526968l962802992,892614960l942815541,942684204l808925493,942420788l859386425,909194041l892483628,926036792l925643062,825635124l825438776,959461420l892679472,962802740l892614960,925972279l909588524,892746032l942421046,875901492l909522483,825505580l926495030,959197750l892746032,875704370l842283308,842610488l946026040,892678708l942682678,942684204l875835961,925645110l825635124,942749495l892483628,875639608l942420280,892876848l825767480,959461420l842216752,962803251l892614960,825504822l825505580,926495030l942421558,825373236l892351798,959461676l892875313,959198000l943274293,942945842l842610732,875835702l929247285,825635124l842086199,942684204l876164408,959199284l842348848,825241651l959461420,925970480l942421048,808924471l808990262,825505580l825701683,946026544l876163641,892613424l842283052,859386160l959199287,842282546l909193784,943011884l909261113,925643833l825635124,926036536l909261100,808859956l946024501,859190583l875640887,942684204l943143221,959198001l959527216,842609714l959789356,892416567l942420274,842479664l858797623,842610732l959985712,946024755l909718839,892875319l842283308,875770168l925644345,926431029l909325872,909261100l859256369,959198772l842217776,943207222l926234412,909260600l962802233,808596276l909390392,842283052l825307696,942421559l926429753,926365491l875706412,892942137l942421301,892416564l808989745,909261100l926169396,962802999l842348853,876165171l942684204,842610745l942421811,959920176l825635124,959461420l892613936,942422064l842086709,926431028l825505580,959788089l946025520,842348592l875837752,909588524l942814000,942420786l808924471,925971510l909261100,876034354l942420788,842479664l842217016,825505580l842282293,946024499l859125808,892351793l842283308,875770168l925643833,926431029l943274032,859060524l842543154,959198772l959591986,875966776l892483884,876164665l946025782,892876848l808532279,842610732l892679223,959199026l842348848,909717809l942684204,825375031l925644081,892547380l892941622,959789356l842478133,962803505l876163636,858862388l892942380,825571638l942422325,859321655l842348343,942684204l825440567,942420532l825635380,842217264l959461676,842283313l962803513,875967794l842543156,909261100l926103091,942421296l875705650,959723057l942684204,808532281l942420018,808924466l808597808,875706412l892418105,962801974l959723058,842085174l959789356,959658041l959199026,959527216l825504306,959461676l892875313,959197744l892350518,825438768l892483628,925971256l946026807,926233911l959460917,825505580l825701433,959197753l825833781,909194297l892811308,959459385l959197240,959527216l825504306,909261100l842609204,962802995l842217776,892680244l859060524,825308209l942421046,892352816l808989237,825505580l926363958,959197234l842217776,825505334l909261100,942814002l946026040,926495794l959854393,959461676l842217777,959197495l825833781,808597817l842283308,925906487l942422069,825766457l876033329,842610732l926167350,962802736l909325874,842479924l842283052,909588276l942421553,926495794l842413881,959789356l892547639,942421047l859321655,825768246l942684204,959984181l962802229,909325874l960050739,959789356l842413366,942421300l942750005,942945593l959789100,959854643l925643315,892809524l825505840,842283052l842347573,946024752l926167604,892875576l825309228,926363704l959197753,842217776l842085941,959789356l825308724,942421559l808597552,825243698l959789100,959590961l946026552,842610736l942879285,825505580l959854644,959198512l875639604,892613682l959461420,859190576l959197745,842281524l892876592,825505580l909653555,946026802l825504308,959590708l959789356,825308724l942420023,943273010l926167089,842283308l892612920,942420274l926429753,909455413l959789356,942879285l946026552,825635385l875705395,959789356l875575605,925643061l926431029,909325872l959789100,926102065l959199286,842217776l842479669,942684460l825504825,946025528l959460919,959657529l942684204,842021177l959198773,892483888l942813240,842610732l825766965,925643317l842281268,960051250l859060524,875705393l962802996,842086704l808859448,875706412l942749753,959198513l959527216,925906996l959461676,842545205l959197751,959527216l892613170,842610732l842085683,946026040l842479664,875836215l892483628,925971256l942421042,926233911l959460917,909521196l876164660,741488432l825636664,925971766l959982643,875640370l1664497969,942815544l926364471,876162102l959459379,741946424l925971511,959459637l842607671,925907253l741684530,959591481l825439284,876162097l808923699,1664366137l808858169,909129779l876031028,842545201l741422641,943273273l875967541,876162097l959723314,741685556l959722040,909588791l808987705,842413624l1664235573,926496057l825439026,892939320l926102841,741816121l809054264,909456949l892939313,808597817l741357617,842412601l909521971,959982648l825570098,1664431157l959722040,909588791l876162100,842544690l741618489,959984952l892942386,842607665l959854901,741488180l926496057,842346802l926428216,892810549l1664365619,859387192l892417592,959982646l925971506,741357877l875639863,825504562l842542133,859058741l741422132,859189817l808923958,842542130l892876088,1664692789l875967033,825439801l926428210,926494774l741947445,842412601l808857907,842607669l875575605,741422393l875639863,825635122l926428216,960049206l1664168497,959788856l808990518,842542129l825768244,741750069l959787577,825701680l892873778,842414136l741552185,825831481l875704889,892939321l842151737,1664562229l909717561,842216501l876162099,909128243l741355575,825635385l825766192,909192240l909325366,876164404l959789100,926036529l942421555,842610736l942879285,825505635l959854644,942421296l842348592,875837752l909588524,942814000l942420786,808924471l925971510,909261100l859257138,959199288l943274293,808597301l825505635,926363958l942420529,808988977l909455416,959461676l842151222,942422070l842610736,943273523l825505580,892351799l942421304,875770420l959723576,842283363l926364727,942421040l926495794,959460665l892811308,960050743l942420785,825242164l926103097,825505580l892613939,942420789l859125808,892351793l909261155,842412848l925644855,926167350l959788598,859060524l842543154,959198772l959591986,875966776l825505836,842084920l942420276,858797623l859254835,959461731l825636148,959198264l859387952,960049200l909588524,909719856l959199539,875639604l942945330,959461676l926300213,959197747l809055538,825766966l825505635,926169142l942420281,959527221l858994736,943011884l859257143,942420022l926495794,942683449l808859948,876164144l959198518,859059762l909455920,859060579l959590960,959198512l959658288,892352816l825505580,943076659l959197749,825242420l808728113,959461676l875641139,959197489l825833781,842084663l942684259,959722041l925644343,892547380l960050486,842283308l842283062,959199025l842348853,909129526l842283308,909521975l959197240,909325874l909127734,892483683l892547896,959197490l842348848,909717809l909261100,825768242l824980278,909391414l943010873,892939312l926037305,741814578l959591481,825439284l876176179,842150962l741814835,825636664l825832502,842542135l892351797,741488432l825832760,875903288l842607672,892744502l741618743,925971511l892680500,809001780l809056568,741552437l909259833,909390904l842542136,808991028l741880373,892940345l842477874,892939313l959527225,741945396l959787577,892614966l809001783,926234680l741617721,926494777l892549425,809053233l842348089,741552691l926429240,825832249l876031027,876099121l741357618,959983672l943273010,876110641l825569586,741880375l825831481,875704889l959982641,825506098l741881395,959591481l858993972,892873780l909719352,741487411l942815544,892350769l876045110,909392177l741422641,926234424l875835703,892939313l943011385,741488946l959722040,875573560l842542136,876032821l741750583,892874808l959592249,876045113l943076145,741880374l808662073,875640375l842542137,825440309l741947188,858862647l875902005,842542134l892548661,741814577l808596536,859387192l876045110,959723313l741946677,825439289l875835956,892939317l892877113,741356087l875705401,909455666l876031025,943076145l741945910,875705400l842085425,892953401l825635897,741357361l959722040,875573560l876162103,875640882l741421621,942815544l892351799,892939318l858928441,741881912l909261112,842281777l892953396,809055545l741422388,943142199l859189303,926428214l960049206,741487153l909261112,859386673l809053241,875837752l741488689,808859448l859191609,892953401l959527225,741619254l808662073,943207735l959982644,943142450l741619257,943142199l809054263,876162096l942682675,741749810l842412601,909195321l842621748,959854901l741553716,943206456l825833269,959982640l892614450,741814837l892940345,959525170l808987702,842610488l741683505,858862647l959788597,892953397l926037305,741814578l959591481,825439284l959982643,892941877l741946673,943011640l892811059,808987698l859387704,741487665l876164409,926298422l926442294,825505333l741946161,909455929l825439028,842607667l859190070,741683255l858928184,892352308l808987703,825833784l741356080,926233144l842608688,842556208l825768244,741422645l875967033,825439801l892939314,859322681l741814841,825831481l875704889,809053233l942813497,741486645l808465977,858927157l842556209,825440309l741947191,892679992l808858935,876031033l926169393,741488945l960050489,825506097l926428214,808466741l741357625,825831481l875704889,842621745l959591478,741684018l859385913,892875826l876162101,825504051l741619249,809054264l942814517,876031024l925972017,741356087l859385913,875968050l842621745,842215990l741750840,959722040l909588791,809053241l859386169,741422898l960050489,842610993l876162096,808859442l741881143,942815544l926232881,959996724l875640370,741617719l859189817,926495798l876096562,926364722l741749046,959722040l909588791,892939314l858928953,741619509l943011640,943273523l809001777,942814520l741487929,859189817l959853366,892939321l909456953,741684274l825832760,875903288l892873784,909652793l741487417,925971511l876097589,876110641l892613938,741421106l875705400,942880823l825764917,925906993l741488951,859385913l825636146,892939314l825635897,741750577l842543160,808989232l892822321,808925239l741749558,842216505l875706416,876162102l876032563,741356592l942815544,943141687l842542131,959920436l741684533,825373752l942944565,842621744l876164150,741685047l892941625,959984434l808987700,959985976l741815090,926429240l909194297,808987697l875900985,741879861l825832760,943141938l876045111,892614961l741617721,942748728l858927410,926428210l858992694,741553968l959788856,942815030l809053240,875837752l741619761,808859448l859191609,876176185l842281267,741880884l825831481,959722041l842542130,875771445l741684792,892678712l909652023,842607670l926495286,741881907l926429240,859191346l876045106,909195313l741880113,909455928l892745267,842607671l859190070,741486647l959722040,959918136l808987696,842413624l741488693,926234424l809056566,892953401l858928441,741881912l809054264,909456949l892939313,808597817l741357617,960050489l960050232,926428213l926300469,741356597l825832761,858928953l809067319,876163385l741486648,808859448l875968825,808987696l909455417,741618736l875706680,876099377l892939319,960049465l741357618,892482616l909194036,876176176l842478131,741815346l909717561,909259317l842542136,842020661l741421106,875639863l825504562,892873782l809054521,741552952l808859448,943010611l842556212,909653304l741816626,808465977l909392180,842607669l808662070,741750066l942815544,943141687l808987701,942815032l741816376,875639863l858862130,809001779l842413624,741816117l875705400,825506103l842542134,825768244l741553200,892679992l892548407,808987697l943208760,741945911l892941625,959984434l842556210,909325877l741552180,943010360l909259571,808987705l858929464,741749556l959787577,942945840l909192241,959722550l892811575,959789356l909391160,962801972l943075892,926168115l842610732,909719600l942420533,909391920l825438774,892483628l842217267,959199539l925905716,942814773l959461676,926364980l929248817,943206708l876099632,942684204l808531510,942420276l926233906,926036273l875706412,942749753l942420273,859321655l875639350,859060524l926037810,962801974l876032564,943142454l943011884,825374264l942421555,926233911l892418099,842610732l876099632,959199537l859059762,825702192l842283052,926300208l946025520,926495794l808465721,959461676l959918641,942420025l892483893,892613429l942684460,825242425l959197744,808596276l858797368,959789356l875573817,828583988l875836982,925970995l876162098,909391666l741488438,808858169l859125299,809053236l943207737,741619767l959592760,943009844l842542136,859058741l1664629046,858862647l892876341,892873782l943273784,741685299l909652024,842215990l808987700,875573816l741620021,808662073l943207735,926428212l825243957,1664627767l875640375,909522487l876162097,942682675l741749810,842412601l909195321,808987700l926431544,741552183l825831481,808794162l876031025,859125041l1664103988,825439289l875835956,809053237l942813497,741357111l959722040,875573560l809053239,876163385l741814328,892940345l926038072,809053234l842608953,1664431154l858929464,942813493l808987702,926037816l741618739,943010360l842477875,926428212l892810549,741945398l875968049,808728886l942420535,909194807l859255093,842610787l825504054,959198777l959527216,808727090l942684204,876164408l942421044,943274032l909588792,959461420l808858928,942421044l942944825,959657523l959789411,926431537l942422326,875901492l808857907,859060524l842151730,959199028l892746032,943075890l892483628,842149943l925643056,842281268l909194291,959789155l942684465,942420787l858797623,876098867l942815276,842414133l959199033,875573302l892744761,909261100l842019636,942421557l926429753,892876595l942684259,943206967l925644600,842281268l858992946,942684204l892483126,942421815l926167604,909194297l875706412,808532025l942420788,926233911l825570101,942684259l926431289,959199538l842348853,842610739l892483628,875967286l942420784,859321650l959853107,942684204l875770425,959198771l809055538,825766966l909521251,926495796l741685049,943273273l875967541,876162097l859321906,741815348l808597816,892746040l808987698,909521976l741421874,859124280l858927927,876176185l892809267,741880374l876163129,825702197l876031030,808990769l741619768,909652024l875573558,842542129l825701685,741814833l959722040,825766200l926442289,909326389l741617970,842216505l909586999,876162097l909391666,741881654l943207736,858862134l926428214,859256117l741683512,808597816l825505848,842621753l808662070,741422903l808596536,808924728l892808244,808925239l741749558,842609976l859321397,876162099l942946098,741814839l943142199,909521207l876176182,942682675l741749810,875967033l842544697,959982644l859256882,741816119l959722040,892680503l876096565,825569586l741357620,875967033l926364729,892953397l858928441,741620024l959983672,858929464l808987703,876164920l741422641,809054264l808793141,892873784l875704633,741816375l959525943,809055540l842556212,875835445l741749040,825831481l960050994,892873776l892678713,741684275l959983673,942748724l926428210,960049206l741946166,859189817l858928438,809001778l959591736,741751089l808859448,842543667l892939315,926234169l741816119,842412601l942880569,808987704l942815032,741487414l925971511,943009845l842556210,909325877l741815606,859189817l808923958,842542130l808991028,741357879l909652024,943010358l926428210,959854389l741945401,892941625l943207218,809001784l909455417,741422645l960050489,942747698l892939312,876099897l741685561,959788856l875902774,876162096l808596530,741421616l809054264,875902261l959996723,808792882l741617973,809054264l875574837,842607668l909130037,741553207l825832761,959723321l876096562,859059506l741357105,842216505l875704887,809067319l842348089,741881394l926233144,808596016l876031025,858928177l741749044,825832760l859320377,926428211l858992694,741619765l892875320,959591992l909730615,959721520l741684788,875967033l892481587,959982646l859256882,741685303l926429240,943208498l876031031,842150961l741552945,909652024l926233142,876110647l959919154,741749044l959722040,875573560l926428211,892810549l741422387,959983672l842479672,892939321l858928441,741488952l909455928,808728115l842556211,858994741l741946930,959983672l859058994,842607670l909130037,741423156l875968049,959920436l959198519,892877109l825505332,842283308l875771958,946026292l942682681,842348089l942684204,842413620l942420275,926102834l959656499,859060524l909457200,959199282l892614960,909195063l825505580,942684216l946025528,909522992l825503793,892483628l825308981,942421810l943273010,825309233l892811308,842412856l959198257,926036788l825636658,842283308l909521975,946026551l909654069,909324594l892811308,942880565l942421297,942682681l959525944,909261100l925905716,942420279l942682676,875575094l842610732,859322416l962802742,859059762l825702192,842283052l926300208,959198256l959591986,943207223l859060524,892874802l925643824,942944564l892875064,825309228l808988728,962803253l892746032,943075890l942684204,909324857l925644857,892809524l892876080,842283052l943207475,959199540l876032564,875575095l875706412,892942137l946026800,909587767l858863929,842283052l909717808,925644595l892547380,859125044l959789100,926102065l959199286,842217776l842479669,942684460l825504825,946025528l959460919,959657529l959461676,808990773l942421553,926364983l909455664,909261100l959657523,925643829l943075636,926431028l859060524,875705393l962802996,842086704l808859448,875706412l925907001,959197497l959527216,925906996l959461676,842545205l959197751,959527216l892613170,842610732l842085683,946026040l842479664,875836215l892483628,925971256l942421042,926233911l959460917,909521196l876164660,741488432l825636664,925971766l959982643,875640370l1664497969,875967033l808597554,876096568l825372722,741553969l909194295,875705144l842607672,925907253l741684530,808859448l892351027,876162101l808923699,1664169529l808858169,909129779l876031028,842545201l741422641,943273273l875967541,876162097l959723314,741685556l959722040,909588791l808987705,842413624l1664235573,926496057l825439026,892939320l926102841,741816121l809054264,909456949l892939313,808597817l741357617,842412601l909521971,959982648l825570098,1664431157l959722040,909588791l876162100,842544690l741618489,959984952l892942386,842607665l959854901,741488180l926496057,842346802l926428216,892810549l1664365619,859387192l892417592,959982646l925971506,741357877l875639863,825504562l842542133,859058741l741422132,859189817l808923958,842542130l892876088,1664692789l875967033,825439801l926428210,926494774l741947445,842412601l808857907,842607669l875575605,741422393l875639863,825635122l926428216,960049206l1664168497,959788856l808990518,842542129l825768244,741750069l959787577,825701680l892873778,842414136l741552185,825831481l875704889,892939321l842151737,1664562229l909717561,842216501l876162099,909128243l741355575,825635385l825766192,909192240l909325366,876164404l959789100,926036529l942421555,842610736l942879285,825505635l959854644,942421296l842543412,842215985l909588524,808661808l942420791,909718839l943206967,942684460l825242425,959198256l808596276,858797368l892811363,842215481l824981560,875836982l925970995,876162098l909391666,741488438l808858169,859125299l809053236,943207737l741619767,959592760l943009844,842556216l859058741,741882166l858862647,892876341l892873782,943273784l741685299,909652024l842215990,808987700l875573816,741620021l892874808,959527218l926442294,842215478l741552696,926234424l825505328,842607671l926495286,741553204l926429240,859191346l876031026,808793905l741488693,859385913l825636146,876176179l859321906,741357113l943142199,859058743l876162100,942682675l741749810,842412601l909195321,842607668l959854901,741422644l943206456,825833269l959996720,892614450l741814837,892940345l959525170,808987702l842610488,741683505l858862647,959788597l892939317,926037305l741814578,959591481l825439284,959996723l892941877,741946673l943011640,892811059l808987698,859387704l741487665,926233144l892743728,959982642l825309234,741357104l909194295,892482360l842621748,925907253l741684530,959788856l892809520,876162098l808923699,741422649l808858169,909129779l876031028,842545201l741422641,943273273l875967541,876176177l959723314,741685556l959722040,909588791l808987705,842413624l741488693,926496057l825439026,892939320l926102841,741816121l809054264,909456949l892953393,808597817l741357617,842412601l909521971,959982648l825570098,741684277l959722040,909588791l876162100,842544690l741618489,959984952l892942386,842621745l959854901,741488180l926496057,842346802l926428216,892810549l741618739,859387192l892417592,959982646l925971506,741357877l875639863,825504562l842556213,859058741l741422132,859189817l808923958,842542130l892876088,741945909l875967033,825439801l926428210,926494774l741947445,842412601l808857907,842621749l875575605,741422393l875639863,825635122l926428216,960049206l741421617,959788856l808990518,842542129l825768244,741750069l959787577,825701680l892887858,842414136l741552185,825831481l875704889,892939321l842151737,741815349l909717561,842216501l876162099,909128243l741355575,825635385l825766192,909206320l909325366,876164404l959789100,926036529l942421555,842610736l942879285,825505580l959854644,942421296l892416569,808990770l909261100,925905716l946024759,942682676l875575094,909261100l859257138,959199288l808596276,875574584l825505580,943273015l942421809,808988977l909455416,959461676l842151222,946026550l842610736,943273523l825505580,892351799l942421304,875770420l959723576,842283308l926364727,942421040l926495794,959460665l892811308,960050743l946025265,825242164l926103097,825505580l892613939,942420789l942813748,926365489l842283052,876164916l925645104,926167350l942813493,859060524l842543154,962803252l959591986,875966776l842283308,909521975l942421815,926233911l925906485,909261100l842282547,959198769l959591986,943207223l942684204,909652535l929247795,825635124l808531257,892483628l909521718,959199029l909325874,842020659l875706412,925907001l942420025,909522992l842544434,892811308l960050743,962804016l842348853,943208499l959461420,892745008l959197494,842610997l808988976,959789356l959723577,942421305l909718839,808727863l875706412,892942137l962804016,909194802l825570103,942684204l959984952,959198515l825833781,959459639l959789100,825373235l925642806,842281268l858992946,842283308l842283062,962803505l842348853,909129526l842283308,909521975l959197240,909325874l909127734,892483628l892547896,959197490l842348848,909717809l909261100,825768242l828584758,909391414l943010873,892939312l926037305,741814578l959591481,825439284l876162099,842150962l741814835,825636664l825832502,842542135l892351797,1664235312l825832760,875903288l842607672,892744502l741618743,925971511l892680500,808987700l809056568,741552437l909259833,909390904l842542136,808991028l1664627253,892940345l842477874,892939313l959527225,741945396l959787577,892614966l808987703,926234680l741617721,926494777l892549425,809053233l842348089,1664299571l926429240,825832249l876031027,876099121l741357618,959983672l943273010,876096561l825569586,741880375l825831481,875704889l959982641,825506098l2016949811,946693496l926495794,959854393l942684204,892483126l963392056,842479925l942748467,959789356l959918901,946616119l892352816,825636150l959789356,825242169l963391544,858928690l943076916,842610732l892417331,946615604l926495794,875968313l842283308,959592502l946615347,842610741l825571640,892483884l876164665,963392054l842479925,942814513l892811308,859125557l946615348,942881077l909455670,842610732l892809524,929837113l842281268,892417075l892483628,875770930l963391796,909325874l842020659,942815276l892680245,963393842l959723058,842085174l909588524,892811568l963393848,858928690l892352049,892483884l959721529,929837365l842281268,942749233l909588524,825833776l946614578,909718839l825243703,875706412l892418105,963393077l809055538,842086197l943011884,959591992l963392304,959527216l959722034,959789356l892482103,963393332l892746032,858927924l859060524,926298162l963391536,808531506l808532017,909521196l875967284,1815361845l825832760,859255346l808987702,892483896l1815622450,875639863l809055800,842542133l875835445,1815490864l825831481,960050994l892873776,892678713l1815426099,959983673l808529971,876162098l942682675,1815294005l892941625,909587001l909192240,859059254l842477874,842283372l909521975,959197751l858797618,875771190l959461740,926431285l942421048,876163641l943207728,892483692l909325362,925644857l892547380,909457462l943011948,859322679l942421304,909522992l875705138,942684268l892612658,959198265l842282546,876098617l842283372,859059257l824980273,842282550l842544435,876178485l842281267,741684276l825831481,909588530l892824624,825702455l741422902,960050489l925970482,842558519l909522741,741357113l943142199,859058743l876178482,942682675l741749810,842412601l909195321,842624052l959854901,741946676l943206456,825833269l959999024,892614450l741814837,892940345l959525170,809004086l842610488,741683505l858862647,959788597l892955701,926037305l741814578,959591481l825439284,959999027l892941877,741946673l943011640,892811059l809004082,859387704l741487665,943273273l876098101,892890164l959983929,741617715l858862647,909326133l842624054,925907253l741684530,942814265l808465457,876178488l808923699,741750329l808858169,909129779l876047412,842545201l741422641,943273273l875967541,876178481l959723314,741685556l959722040,909588791l809004089,842413624l741488693,926496057l825439026,892955704l926102841,741816121l809054264,909456949l892955697,808597817l741357617,842412601l909521971,959999032l825570098,741684277l959722040,909588791l876178484,842544690l741618489,959984952l892942386,842624049l959854901,741488180l926496057,842346802l926444600,892810549l741618739,859387192l892417592,959999030l925971506,741357877l875639863,825504562l842558517,859058741l741422132,859189817l808923958,842558514l892876088,741945909l875967033,825439801l926444594,926494774l741947445,842412601l808857907,842624053l875575605,741422393l875639863,825635122l926444600,960049206l741421617,959788856l808990518,842558513l825768244,741750069l959787577,825701680l892890162,842414136l741552185,825831481l875704889,892955705l842151737,741815349l909717561,842216501l876178483,909128243l741355575,825635385l825766192,909208624l909325366,876164404l959789100,926036529l946615859,842610736l942879285,825505580l959854644,929838384l892547380,875836724l859060524,875705393l963392820,943274293l808597301,842283308l808464948,929839153l909324596,959591992l842283052,825504052l963393842,909392181l808923441,875706412l808532025,963393332l825766452,825374004l842610732,808793912l963393077,842348853l943208499,842610732l875770166,963392562l959789365,825570352l942684204,842149938l963392568,959591986l859059255,942684204l909652535,929837619l892678452,876034355l859060524,825636656l963393844,875573302l925905465,942684460l825242425,946615088l959460919,959657529l842283052,825833268l963392053,943012144l842217270,892483884l875966521,929837368l943075636,825833268l959789100,942684465l946615091,959920181l808858423,875706412l892942137,963393584l875573302,892744761l909261100,842019636l963393077,842019636l892352818,959461676l959461683,929838384l892547380,842348598l892811308,808990265l946616628,942813748l892352562,892483884l892548150,963392567l875639604,825375024l842610732,808530232l946616373,960051248l808595505,892483628l959459383,946614322l943273010,825636145l909261100,859191604l963392049,943274293l926038323,959461676l842152241,963391796l842086704,842020152l808859948,842020144l946614579,859321650l959919921,892811308l909457205,929839408l876163380,842608951l959789356,876163385l946615857,809055543l808991024,959461676l842152241,963391796l842282546,892547641l959461676,942944819l963392821,875639604l875966769,959461420l842347824,929837112l825635124,808597303l959461676,909521459l963391796,858928690l909654066,875706412l926496569,963393846l959527216,825700915l959789356,960049465l963391538,909586996l943011632,842610732l892416312,946615351l825635385,875575092l909261100,959723059l946614839,926167604l909194807,875706412l926496569,963392054l842479925,876033331l892811308,959853368l946614584,842348592l842348856,909261100l909325875,963393849l892746037,892613174l959789100,892942385l946616372,942881077l842217782,825505580l942683447,946614580l875901492,825242165l842283052,859322164l946615608,808988977l842610487,959461676l909455923,963392049l909392181,909586737l942684204,942813234l946614576,859190578l909193525,842283052l959789104,929838643l876032308,959788345l859060524,875705393l963392820,943274293l808597301,842283308l892351028,929839410l909324596,959591992l842283052,825504052l963393842,909392181l808923441,875706412l808532025,963393332l825766452,825374004l842610732,808793912l963393077,842348853l943208499,842610732l875770166,963392562l959789365,825570352l926234412,909129528l963393075,842610997l926363952,892483628l959854135,929837110l926167350,825505333l859060524,842543154l963393076,959591986l875966776,892483628l808727600,946616625l926102834,926168883l959789356,926298677l963391793,859387952l825241904,909588524l909719856,946616627l926167604,842346809l959461676,926300213l963392051,809055538l825766966,825505580l926169142,946614585l959527221,858994736l943011884,859257143l946614326,926495794l942683449,808859948l876164144,963392822l859059762,909455920l859060524,959590960l963392816,959658288l892352816,825505580l943076659,963392053l858928690,875835699l942684204,808925493l963393076,825833781l875573559,959789356l859059512,929838136l892809524,892876080l842283308,842283062l963393329,842348853l909129526,842283308l909521975,963391544l909325874,909127734l892483628,892547896l963391794,842348848l909717809,909261100l825768242,829174582l909391414,943010873l892939312,926037305l1815556402,959591481l825439284,876162099l842150962,1815556659l825636664,825832502l842542135,892351797l1815230256,825832760l875903288,842607672l892744502,1815360567l925971511,892680500l808987700,809056568l1815294261,909259833l909390904,842542136l808991028,1815622197l892940345,842477874l892939313,959527225l1815687220,959787577l892614966,808987703l926234680,1815359545l926494777,892549425l809053233,842348089l1815294515,926429240l825832249,876031027l876099121,1815099442l959983672,943273010l876096561,825569586l1815622199,825831481l875704889,959982641l825506098,1815623219l959591481,858993972l892873780,909719352l1815229235,942815544l892350769,876031030l909392177,1815164465l926234424,875835703l892939313,943011385l1815230770,959722040l875573560,842542136l876032821,1815492407l892874808,959592249l876031033,943076145l1815622198,808662073l875640375,842542137l825440309,1815689012l858862647,875902005l842607670,892352821l1815558449,892678712l943011120,876031031l942749233,1815229234l825439289,875835956l892939317,892877113l1815097911,875705401l875573554,876031024l943076145,1815687734l875705400,842085425l892939321,825635897l1815099185,959722040l875573560,876162103l875640882,1815163445l942815544,892351799l892939318,858928441l1815623736,909261112l842281777,892939316l809055545,1815164212l808597816,909326392l842607668,808662070l1815164727,808596536l808924728,842607668l926495286,1815295028l926429240,859191346l876031026,943207473l1815622452,842609976l859321397,892939315l892482873,1815295033l943142199,876163639l876162100,942682675l1815491634,842412601l909195321,842607668l959854901,1815557428l943206456,825833269l959982640,892614450l1664561717,892940345l959525170,808987702l842610488,741683505l858862647,959788597l892939317,926037305l741814578,959591481l825439284,959982643l892941877,1664693553l943011640,892811059l808987698,859387704l741487665,809055544l842346550,959982644l876034098,741486648l909455929,842543924l842607668,859190070l1664430135,808662073l909195063,808987705l825833784,741356080l926233144,842608688l842542128,825768244l741422645,875967033l825439801,892939314l859322681,1664561721l825831481,875704889l809053233,942813497l741486645,808465977l858927157,842542129l825440309,741947191l892679992,808858935l876031033,926169393l1664235825,960050489l825506097,926428214l808466741,741357625l825831481,875704889l842607665,959591478l741684018,859385913l892875826,876162101l825504051,1664366129l809054264,942814517l876031024,925972017l741356087,859385913l875968050,842607665l842215990,741750840l959722040,909588791l809053241,859386169l1664169778,960050489l842610993,876162096l808859442,741881143l942815544,926232881l959982644,875640370l741617719,859189817l926495798,876096562l926364722,1664495926l959722040,909588791l892939314,858928953l741619509,943011640l943273523,808987697l942814520,741487929l859189817,959853366l892939321,909456953l1664431154,825832760l875903288,892873784l909652793,741487417l925971511,876097589l876096561,892613938l741421106,875705400l942880823,825764917l925906993,1664235831l859385913,825636146l892939314,825635897l741750577,842543160l808989232,809053233l892482361,741486902l876164409,925970742l892808246,825702455l1664300337,842216505l875706416,892939318l892877113,741356087l942815544,943141687l842542129,959920436l741684533,825373752l942944565,842607664l876164150,1664431927l892941625,959984434l808987700,959985976l741815090,926429240l909194297,808987697l875900985,741879861l825832760,943141938l876031031,892614961l1664364601,808792632l825242676,842542134l859255605,741815351l942814265,858797361l809053233,875837752l741750577,808859448l859191609,876096569l959919154,1664234801l959983672,876164920l809053240,942813497l741421109,892417079l842150965,876162102l842281267,741684276l825831481,909588530l842542128,959920436l1664562743,825831481l808989753,809053239l943207737,741488434l825831481,875704889l959982645,825570098l741750834,926429240l875771698,842542132l825440309,1664365111l892679992,808858935l909192249,959853622l842477620,909588524l825570865,942420791l825635385,909717812l942684204,909588537l942421561,809055543l892877104,825505635l926169142,959198776l809055538,892678711l842283052,960050996l959198770,926036788l825637168,909261100l808989488,925643830l943206708,825635122l959789411,909391160l959197492,876032564l892941369,875706412l926496569,942422326l909522992,842544434l959789356,858993207l959199281,859126069l926366007,959461475l892745008,959197494l842610997,808988976l909261100,909390642l942422070,892547641l892613937,875706412l926496569,959198262l943075892,875772210l943011939,959984185l959197493,909718834l842413113,959789356l892416567,942422066l926233911,875836213l959789100,825636915l942421557,825504313l809055543,825505635l875770420,942421297l875705650,825504819l909261100,926103091l942420528,943011890l959591733,909261100l859191604,942420529l959460919,959984951l909261155,909194034l959198512,809055538l825571636,825505580l909193780,942422065l959460919,825372985l892811308,943142457l942420272,943273010l909456689,892483939l926232633,942420529l909654069,858798386l959461676,842152241l959199540,842479925l926168370,959461676l859059510,959198002l808596276,808466230l909261155,942747697l824979505,859059766l959788086,892873780l842150201,741749559l959983672,858928434l876031032,909653041l741683257,942748728l858927410,926442290l858992694,741553968l959788856,942815030l809053240,808663352l741617713,842216505l808794160,842607667l825439286,741881906l875968049,825373492l962802231,876032564l842479158,909261100l892744496,959198259l943012144,876099384l842610732,892351545l942422072,875705650l943273523,825505580l943076659,946026037l959920181,892875576l942684204,858928694l942421042,808597552l876164404,892483884l825569337,942421561l808793394,926430517l909521196,892744500l1664233777,825439289l875835956,809053237l942813497,741357111l959722040,909588791l809053239,926036281l741357881,892482616l909521716,809053237l808663352,1664563504l808859448,859191609l808987705,875706680l741356087,892940345l859256376,842607666l909130037,741423156l909194295,959919160l892873777,809054521l1664299832,926430520l909326137,842542128l959920436,741879861l808465977,909392180l842607669,808662070l741750066,808662073l809054770,809053237l809055033,1664430137l858862647,892876341l926428210,926300469l741552944,876163129l892941877,892939315l925972793,741552433l926233144,959525424l876031026,842347825l1664561972,909259833l825373752,892939319l909260089,741748791l926037049,943076916l842607664,909521718l741748784,943010360l842347315,809053233l825374009,1664497969l842412601,909195321l909192243,959853622l808990004,959789356l842478133,959199025l876163636,858862388l842283308,858927668l942421810,909194807l925972788,892483683l808792117,942420535l942750005,942945593l909261100,926234163l925643828,876032308l875902265,942684204l892352825,959198001l943075892,943076404l875706467,892352569l959199282,842348848l825374513,959789356l876163385,959199536l909718834,926233657l942684204,959919416l959198256,825702704l825570105,959461731l858928438,942420786l959920176,858863923l825505580,842283062l942420024,842610736l825768244,842283052l925971761,959199282l959527216,825504306l842610787,858862649l959199286,876163636l875770677,943011884l859191607,942420531l825766457,909455409l825505580,825635897l942420278,926364983l825504817,959789411l842544438,942420537l943273010,942944305l892483628,926168883l942421559,959789104l960049719,825505580l909653555,959199282l925905716,959721782l892483683,875639608l925645111,892547380l909391156,959789100l942945586,959198003l876032564,926037816l926234412,909195064l959198774,808596276l909390392,909261155l842085172,942422072l926429753,909588275l875706412,892942137l942421301,892416564l808989745,909261100l926169396,959198519l842348853,876165171l942684259,842610745l942421811,959920176l825635124,959461420l892613936,942422064l842086709,926431028l825505580,959788089l959198256,942944820l942814516,942684259l858928694,959197234l925905716,808792374l909261100,876034354l942420788,842479664l842217016,825505580l959590964,959197744l842282546,892875833l842283363,859059257l925643569,825766196l825373492,859060524l875705393,959198516l842086704,808859448l875706412,942749753l959198257,959527216l925906996,959461731l842545205,959197751l959527216,892613170l842610732,842085683l942421560,842479664l875836215,892483628l925971256,942421042l926233911,959460917l909521251,876164660l741488432,825636664l925971766,959982643l875640370,741751089l892482616,842084916l892873784,875704633l741488951,942748727l926233649,842621752l925907253,741684530l842347064,892743988l876162101,808923699l741815865,808858169l909129779,876031028l842545201,741422641l943273273,875967541l876176177,959723314l741685556,959722040l909588791,808987705l842413624,741488693l926496057,825439026l892939320,926102841l741816121,809054264l909456949,892953393l808597817,741357617l842412601,909521971l959982648,825570098l741684277,959722040l909588791,876162100l842544690,741618489l959984952,892942386l842621745,959854901l741488180,926496057l842346802,926428216l892810549,741618739l859387192,892417592l959982646,925971506l741357877,875639863l825504562,842556213l859058741,741422132l859189817,808923958l842542130,892876088l741945909,875967033l825439801,926428210l926494774,741947445l842412601,808857907l842621749,875575605l741422393,875639863l825635122,926428216l960049206,741421617l959788856,808990518l842542129,825768244l741750069,959787577l825701680,892887858l842414136,741552185l825831481,875704889l892939321,842151737l741815349,909717561l842216501,876162099l909128243,741355575l825635385,825766192l909206320,909325366l876164404,959789100l926036529,942421555l842610736,942879285l825505580,959854644l942421296,842543412l842215985,909588524l808661808,946025271l909718839,943206967l942684460,825242425l959198256,808596276l858797368,942684204l892811573,824979510l875836982,925970995l876162098,909391666l1664235318,808858169l859125299,809053236l943207737,741619767l959592760,943009844l842542136,859058741l741882166,858862647l892876341,876096566l876097586,1664692281l825439289,825831476l876031029,825373745l741881395,808792632l825242676,842542134l859255605,741815351l942814265,858797361l809053233,875837752l1664497457,808859448l859191609,876162105l925905459,741619769l892874808,959527218l926428214,842215478l741552696,909718841l926365493,842607671l926495286,1664628787l943011640,959723315l876031030,808597041l741683760,909455928l892745267,842607671l859190070,741486647l959722040,959918136l808987696,842413624l1664235573,926234424l809056566,892939321l858928441,741881912l809054264,909456949l892939313,808597817l741357617,960050489l960050232,926428213l926300469,1664103477l825832761,858928953l808987703,909718840l741750578,892679992l943010871,808987700l909455417,741618736l959787577,926036535l892939321,960049465l1664497714,892482616l909194036,876162096l842478131,741815346l909717561,909259317l842542136,842020661l741421106,875639863l825504562,892873782l809054521,1664299832l808859448,943010611l842542132,909653304l741816626,808465977l909392180,842607669l808662070,741750066l926037049,943076916l842607665,858796342l1664167990,859124280l892482615,892939318l926234169,741357106l892678712,876099894l842542129,825768244l741879864,926496057l959590962,808987701l842610488,1664626993l842412601,808857907l876096563,926167858l741488437,858862647l808859189,876162096l909128243,741750068l842150968,909128504l876162097,808859442l1664562487,825373752l875704885,876162102l926168882,741486647l959592760,943009844l842542136,876032821l741683509,875639863l875967026,808987705l825636408,1664169008l959983672,909390898l842542132,959920436l741881399,808596536l909520946,876162101l859255347,741947191l825832760,876032562l926428210,875575093l1664299830,925971511l825768244,842607670l960049718,741816630l875705400,959787569l959982647,876164661l741487409,909261112l943076145,892939319l825635897,1664430644l959592760,943009844l842542136,892351797l741619504,942748727l909193784,959982647l959461426,741881394l942748727,909193784l926428210,959657525l1664169011,859387192l959656242,876031033l808990769,741750840l825832760,859255346l808987702,892483896l741880626,875968049l926102322,942421304l875574578,909193268l959461731,959918641l942420025,892483893l892613429,942684460l825242425,959197744l808596276,858797368l842283052,825504052l925644339,943075636l842609205,842283363l909521975,959197751l858797618,875771190l959461676,926431285l942421048,876163641l859059760,892483628l909325362,925644857l892547380,909457462l943011939,859322679l942421304,909522992l875705138,942684204l892612658,942421049l859190578,909193525l842283052,959789104l925644339,876032308l959788345,859060579l875705393,959198516l842086704,808859448l842610732,859322416l959198519,859059762l825702192,909261100l808925492,959197751l959591986,859059255l942684259,909652535l925643315,943206708l943272753,892483628l909521718,959199029l909325874,842020659l875706412,925907001l942420025,909522992l842544434,892811363l960050743,959199536l842348853,943208499l959461420,892745008l959197494,842610997l808988976,959789356l959723577,942420020l909718839,808727863l875706467,892942137l959199536,825833781l943010105,959461676l942880054,959197233l859388213,959983921l842283052,959722549l925643828,842281268l825374257,842283363l842283062,959199025l842348853,909129526l842283308,909521975l959197240,909325874l909127734,892483628l892547896,959197490l842348848,909717809l909261155,825768242l925643574,876163380l808466231,959789356l842478133,959199025l876163636,858862388l842283308,858927668l942421810,909194807l925972788,892483683l808792117,942420535l942750005,858797625l909261100,926234163l925643828,876032308l875902265,942684204l892352825,959198001l943075892,943076404l875706467,892352569l959199282,842348848l825374513,959789356l876163385,959199536l909718834,926233657l942684204,959919416l959198256,825702704l825570105,959461731l842151222,942422070l959920176,858863923l825505580,842283062l942420024,842610736l825768244,842283052l925971761,959199282l808597808,825373494l842610787,858862649l959199286,876163636l875770677,943011884l859191607,942420531l825766457,909455409l825505580,825635897l942420278,926364983l825504817,959789411l842544438,942420537l943273010,942944305l892483628,926168883l942421559,959789104l960049719,825505580l892613939,959199284l925905716,959721782l892483683,875639608l925645111,909324596l909260344,942684460l808465209,959198777l808596276,858797368l959789100,943010353l925644337,943075636l842609205,842283363l909521975,959197751l858797618,875771190l959461676,926431285l942421048,876163641l859059760,892483628l909325362,925644857l892547380,909457462l943011939,859322679l942421304,909522992l875705138,942684204l892612658,959198265l876032564,875706678l892811308,909457205l942421808,808858164l842348856,909261155l859257138,942422072l842479664,842217016l825505580,959853625l942421043,926364983l926232880,909261100l959657523,824980533l875836982,859058739l876176179,842281267l741684276,825831481l909588530,842542128l825768244,741881141l825831481,808989753l809053239,943207737l741488434,825831481l875704889,959996725l825570098,741750834l926429240,875771698l842542132,825440309l741618231,892679992l808858935,876031033l926169393,741488945l825636664,925971766l959996723,875640370l741751089,825831481l875704889,809053232l808858169,741815608l926233144,875836982l808987704,909455417l741947696,842150968l842348337,892953399l960049465,741618741l892482616,909194036l876162096,842478131l741815346,909717561l909259317,842542136l842020661,741421106l875639863,825504562l892887862,809054521l741552952,808859448l943010611,842542132l825768244,741814584l808465977,909392180l842607669,808662070l741750066,942815544l943141687,809001781l942815032,741816376l875968049,809055793l942420785,909522992l926364978,842283052l876164916,942421553l943273010,859058225l892811308,859125557l946024757,943274032l959592248,959789356l942879285,942420537l859190578,858797110l892483628,842216248l942422326,842610736l909325363,892483884l875966521,929247544l892809524,892940337l959789356,909391160l959197492,943075892l926168115,842610732l909719600,942420533l909391920,825438774l892483628,842217267l962804019,925905716l859321909,959461676l926364980,925644337l943206708,876099632l942684204,808531510l942420276,926233906l926036273,875706412l942749753,946024753l859321655,875639350l859060524,926037810l959197494,876032564l943142454,943011884l825374264,942421555l926233911,892418099l842610732,859322416l962802742,859059762l825702192,842283052l926300208,942421040l926495794,892679481l959461676,959918641l942420025,892483893l892613429,942684460l825242425,962802224l808596276,858797368l842610732,926167350l925643313,943075636l842609205,842283308l909521975,959197751l858797618,875771190l959461676,926431285l946025528,876163641l859059760,892483628l909325362,925644857l892547380,909457462l943011884,859322679l942421304,909522992l875705138,942684204l892612658,962802745l842217776,842085941l959789356,825308724l925644343,926431029l859124017,859060524l842543154,959198772l842348848,942946608l942684204,959984181l946025013,858797623l858929202,959789356l909194804,959197496l959591986,859059255l942684204,909652535l925643315,825766196l842414133,892483628l909521718,962803509l909325874,842020659l875706412,925907001l942420025,909522992l842544434,892811308l960050743,959199536l842348853,943208499l959461420,892745008l962801974,842610997l808988976,959789356l959723577,942420020l909718839,808727863l959789356,842479921l959199027,858797618l943208246,892483628l926101557,946026041l892352816,960049206l892483884,842151737l959199543,959527221l842282297,842283052l825439285,959197238l926036788,926167602l959461676,842151222l946026550,808924466l825242162,825505580l875770420,942421553l959527221,858994736l909588524,892547888l942421048,943273010l925972529,808859948l876164144,962802998l859059762,909455920l842610732,926103352l942421304,842479664l926431288,909521196l959852852,741552432l909652024,926233142l876096567,959919154l1664495924,959722040l875573560,926428211l892810549,741422387l959983672,842479672l892939321,858928441l741488952,909455928l808728115,842542131l858994741,1664693810l959983672,859058994l842607670,909130037l741423156,925971511l959459637,892939317l875903033,741422134l909259833,875836216l959982647,959983666l1664234806,876097592l858928694,842542129l859255605,741946162l808662073,943076663l809053235,926233657l741749047,942748727l943206456,808987700l825636408,1664169008l892678712,842084663l842542135,825768244l741421368,943011640l825374259,876162100l842478131,741422647l926037049,926299700l892873784,842414136l1664496433,892679992l825766711,959982645l943206450,741619251l875967033,926363699l876096561,909652018l741617719,943142199l959852599,892873777l875901497,1664299832l926037049,842479668l892808247,825702455l741750326,842216505l875706416,892873782l842150713,741618228l942815544,943141687l842542131,959920436l1664102453,825373752l942944565,842607664l876164150,741685047l892941625,926496563l808987700,959985976l741815090,926429240l909194297,808987697l875900985,1664626741l825832760,943141938l876031031,892614961l741617721,808792632l825242676,842542134l859255605,741815351l942814265,858797361l809053233,808663352l1664497968,808859448l859191609,876162105l909586483,741486905l959983672,876164920l809053240,942813497l741421109,875968049l825307187,959198768l875639604,892613682l959461731,926429745l942420022,943273010l842019633,959461676l942946609,959199024l943012144,842478136l959461676,842152241l942421300,892547641l909652529,942684259l859255351,942421044l859321650,875706161l892811308,909457205l925645104,876163380l842608951,909588524l825570865,942420791l825635385,909717812l959461731,842152241l959197236,842348853l959854902,892811308l842478392,942421555l892352816,960049206l842283052,892809522l959199026,959527221l943206969,842283107l825439285,959197238l926036788,926167602l959461676,842151222l942422070,808924466l825242162,825505580l875770420,942421553l959527221,858994736l909588579,892547888l942421048,943273010l925972529,808859948l876164144,959198518l859059762,909455920l842610732,926103352l942421304,842479664l926431288,909521251l959852852,741552432l909652024,926233142l876096567,959919154l741749044,959722040l875573560,926428211l892810549,741422387l959983672,842479672l892953401,858928441l741488952,909455928l808728115,842542131l858994741,741946930l959983672,859058994l842607670,909130037l741423156,925971511l959459637,892953397l875903033,741422134l909259833,875836216l959982647,959983666l741487926,876097592l858928694,842542129l859255605,741946162l808662073,943076663l809067315,926233657l741749047,942748727l943206456,808987700l825636408,741422128l892678712,842084663l842542135,825768244l741421368,943011640l825374259,876176180l842478131,741422647l926037049,926299700l892873784,842414136l741749553,892679992l825766711,959982645l943206450,741619251l875967033,926363699l876110641,909652018l741617719,808597816l825505848,842607673l808662070,741422903l808596536,808924728l842607668,926495286l741881907,842216505l808794160,876045108l808990769,741750579l842543160,926233392l809053238,842348089l741881394,959983672l959853362,909192248l959722550,892744759l842283052,943207475l962804020,876032564l875575095,875706412l892942137,942422320l909587767,858863929l842283052,909717808l925644595,892547380l859125044,959789100l942945586,962802483l876032564,926037816l926234412,909195064l959198774,808596276l909390392,959461676l959459893,959199284l959527216,926167602l892483628,942945078l946025782,926102834l808924980,909261100l876034354,942420788l842479664,842217016l825505580,858797367l942421554,859190578l926234166,909261100l926103091,946025008l943273010,809056048l942684204,892483126l942420536,909587767l959461689,959789356l942879285,942422072l892352816,825636150l959789356,825242169l962801720,943274293l808728884,892811308l892810809,959197236l842281524,825372720l842610732,942814515l942421553,876032569l875835956,959461420l808858928,962804025l959723058,825307958l959789356,876034353l942420025,875901492l808857907,859060524l842151730,959199028l892746032,943075890l892483628,842149943l929247536,842281268l909194291,959789100l942684465,942420787l858797623,876098867l875706412,942749753l959199025,875573302l892744761,909261100l842019636,946026037l926429753,892876595l942684204,943206967l824981304,825505334l825243958,808987699l842413624,741816117l875705400,825506103l842542134,825768244l1664300080,892679992l892548407,808987697l943208760,741945911l892941625,959984434l842542130,909325877l741552180,943010360l909259571,808987705l858929464,1664496436l959787577,942945840l876031025,825571121l741685552,943273273l875967541,876162097l859321906,741815348l808597816,892746040l808987698,909521976l1664168754,859124280l858927927,876162105l892809267,741554230l876163129,825702197l876031030,808990769l741619768,909652024l875573558,842542129l825701685,1664561713l959722040,825766200l926428209,909326389l741617970,842216505l909586999,876162097l909391666,741881654l943207736,858862134l926428214,859256117l1664430392,808597816l909326392,842607668l808662070,741422903l808596536,808924728l892808244,808925239l741423414,808662073l875640375,842542137l825440309,1664694068l959983673,959459379l876162104,942682675l741552181,808596536l892614200,876031030l892876337,741488946l926037049,926299700l842607666,909324342l1664365365,892940345l943142968,959982644l808728882,741553206l842347064,959853364l876031032,909456177l741750072,926430520l942880825,808987701l842413624,1664365107l842543160,959788080l808987700,926431544l741880889,825831481l808794162,876031025l825767985,741685555l825439289,875835956l809053237,942813497l1664103991,943142199l859058743,892939320l808597817,741816113l926233144,909719094l909585456,909587505l741486905,842216505l875706416,809053238l808596793,1664627769l959787577,909392182l808987697,926234680l741355833,926038328l842347828,809053239l825374009,741751089l926429240,825307705l876031029,909456177l1664432437,892941625l825374514,876162103l875837746,741552435l808597816,926298169l926428217,926103605l741487927,926429240l875639609,892873778l808857657,1664365109l942815544,808989751l842607666,942944825l741617715,859189817l808923958,876162101l926363699,741946929l959983672,842019129l842542128,808466229l1664102969,959722040l909455672,842607665l909718582,741486899l960050489,842609464l809053239,842608953l741422130,825831481l808794162,909716530l808792112,1664168754l943010360,842477875l926428212,892810549l741945398,959525943l959526708,892939314l959527225,741749044l959788856,943271984l809053232,909128249l1664168499,875967033l858929458,809053237l875705145,741684536l825439289,909193524l808987700,892678201l741357618,909194295l842479409,809053232l909259577,1664169014l842412601,943206963l842542134,959920436l741946935,825831481l926036793,892939313l959527225,741356089l926037049,926299700l959982648,825309234l1664366389,909261112l808924209,842607668l875967286,741488441l875705400,825636663l842542134,876098872l741487666,926496057l926233394,926428212l909326389,1664170041l892874808,892942386l842607666,859190070l741947702,909718841l875705909,892873781l959983929,741880885l859387192,859387448l876031026,808793905l1664169016,892482616l808596788,876096561l943141938,741685299l842543160,825439024l809053234,842608953l741488948,909455928l909653043,809053237l909259577,1664103217l959722040,892680503l892873781,842150713l741815857,960050489l959853624,808987702l859123769,741880626l926037049,892942132l876162098,808596530l1664366647,892941625l842151730,876162100l892614962,741356339l909652024,959590710l876096562,959919154l741879860,959525943l842282548,809053235l943207737,1664561456l942815544,859321655l808987699,842019384l741946163,943142199l859189303,892873782l825636920,741880118l926496057,959789112l892808244,808925239l1664234550,842412601l959656755,876162099l825307187,741685560l943142199,875966519l892873776,875901497l741552952,825831481l959591481,909585461l926364721,1664562993l842412601,959656755l876162099,825307187l741685560,808597816l909326392,842607672l808662070,741422903l942814265,909588535l892873785,808859704l1664365624,825439289l808923700,909716537l808792112,741816633l808662073,943207735l959982644,943142450l741619257,943142199l909193527,876162096l942682675,1664496690l892482616,892416820l842607670,859386934l741684279,825439289l825831476,909192245l959591478,942748473l842610732,943077176l942421301,825504313l875901752,943011939l892352056,942421049l825635380,909719856l942684204,875837751l959197490,959591986l943207223,842283308l859190329,925642806l942944564,808727608l942684259,892416821l959198512,825766452l876164147,926234412l942683960,959199289l808596276,909390392l909261100,842085172l959198264,959527216l842281522,892483683l942945078,942421302l926102834,808924980l909261100,876034354l959198004,876163636l808858422,825505580l876099636,959197236l925905716,892876853l959789155,892613169l925643315,926431029l858798384,859060524l842543154,942421556l842610736,943206707l942684460,825242425l959198256,943075892l858928178,825505635l825701433,959197497l875639604,892613682l892483884,959787065l959198775,842281524l875966514,942684460l825504825,942420280l959460919,959657529l892483939,926298169l925644339,943075636l842609205,825505580l892613939,824980532l825505334,842281264l876031028,875901745l741618741,909261112l909195063,876176184l892614962,741553208l942748727,909324344l808987705,942814520l741618745,808859448l842543667,926428211l909129525,741814580l842412601,875837241l876176179,942682675l741617717,892417079l942748213,808987700l858796600,741750581l909717561,909259317l808987704,858929464l741882166,925971511l943009845,876110645l942945074,741946424l926037049,808924980l842542132,959920436l741945397,926234424l825833782,876096563l959524914,741815094l858862647,859191350l809001779,825439544l741683253,808858169l926037555,892808248l842479671,741947185l842216505,875706416l809053238,808596793l741880889,825832760l876032562,809001778l892483896,741880626l942748727,859190833l876162099,842281267l741684276,825831481l909588530,842542128l808991028,741618485l825831481,808989753l809067319,943207737l741488434,842608697l842217008,959982645l825570098,741750834l926429240,875771698l842542132,825440309l741618231,892679992l808858935,876045113l926169393,741488945l825636664,925971766l959982643,875640370l741751089,892482616l842084916,809053240l842151225,741422135l858862647,926233909l842621744,925907253l741684530,875967033l925906745,876162104l808923699,741750329l808858169,909129779l909192244,842413110l825503801,959789356l909391160,962801972l876032564,892941369l875706412,926496569l942422326,909522992l842544434,959789356l858993207,959199281l842348853,926496819l959461420,892745008l962801974,842610997l808988976,909261100l909390642,942422070l892547641,892613937l875706412,926496569l959198262,943075892l875772210,943011884l959984185,962801973l909718834,842413113l959789356,892416567l942422066,926233911l875836213,959789100l842414131,942420273l825504313,809055543l825505580,875770420l946025777,875705650l825504819,909261100l926103091,942420528l943273010,959721521l909261100,859191604l942420529,959460919l959984951,909261100l909194034,962802992l809055538,825571636l825505580,909193780l942422065,959460919l825372985,892811308l943142457,942420272l943273010,909456689l892483884,926232633l946025009,909654069l858798386,959461676l859189298,959199538l842479925,926168370l959461676,859059510l959198002,808596276l808466230,909261100l942747697,929247281l825635124,875640631l959789100,926036529l942421555,842610736l942879285,825505580l959854644,942421296l875574578,909193268l959461676,959918641l946024505,892483893l892613429,942684460l825504825,959197752l808596276,858797368l842610732,825373753l925644339,943075636l842609205,842283308l909521975,962802231l858797618,875771190l959461676,926431285l942421048,876163641l943207728,892483628l909325362,925644857l892547380,909457462l943011884,859322679l946025784,909522992l875705138,825309228l809054264,959198263l876032564,875706678l892811308,909457205l942421808,808858164l842348856,909261100l859257138,946026552l842479664,842217016l825505580,926169142l942420025,926364983l926232880,909261100l959657523,925643829l943075636,859125045l859060524,875705393l962802996,842086704l808859448,875706412l892352569,959198259l959527216,925906996l959461676,842545205l959197751,808597808l892482358,842610732l842085683,946026040l842479664,875836215l892483628,925971256l942421042,926233911l959460917,825505580l825701433,942420537l909194807,859255093l842610732,825504054l946026041,926429753l909588275,892483628l875771699,925644601l825635124,926103352l892483884,842477625l959198517,876163636l825307956,859060524l959461170,962803766l858797618,875966520l909521196,959591988l741422128,943273273l875967541,876162097l959723314,741685556l959722040,909588791l808987705,842413624l1664235573,926496057l825439026,892939320l858928441,741816632l809054264,909456949l892939313,808597817l741357617,842412601l909521971,959982648l825570098,1664431157l959722040,909588791l876162100,842544690l741618489,959984952l892942386,842607665l959854901,741488180l926496057,842346802l926428216,892810549l1664365619,859387192l825374264,959982641l925971506,741357877l875639863,825504562l842542133,859058741l741422132,859189817l808923958,842542130l825768244,1664693296l875967033,825439801l926428210,926494774l741947445,842412601l808857907,842607669l875575605,741422393l875639863,825635122l926428216,960049206l1664168497,959788856l808990518,842542129l825768244,741750069l959787577,825701680l892873778,842414136l741552185,842608697l842217008,892939321l842151737,1664562229l909717561,842216501l876162099,909128243l741355575,825635385l825766192,876031024l925972017,741617975l825832760,859255346l808987702,892483896l1664627506,875639863l809055800,909192245l808530998,875705393l859060524,875705393l959198516,859059762l943206961,842283308l892416564,925642806l892547380,959722804l842283107,825504052l959199538,909392181l808923441,875706412l808532025,959199028l825766452,825374004l842610732,808793912l959198773,842348853l943208499,842610787l875770166,959198258l959789365,825570352l842610732,876099632l959199537,859059762l825702192,842283052l926300208,959198256l959591986,943207223l942684259,909652535l925643315,825635124l875901497,959789100l942945586,959198003l842348853,859060533l926234412,959592248l959198260,808596276l909390392,959461731l959459893,959199284l909718834,959788089l942684204,959919416l942420017,876032569l926037301,959461676l842084917,942420277l959920176,892416306l825505635,892745011l959198521,842348853l925970999,842283308l859059257,942420785l959459897,959919664l892811308,926364472l942420533,959920176l842281267,959789411l859387959,942421557l926233911,925972531l892483884,825570358l959199024,909325874l892352307,943011884l825700921,942421045l960051248,808595505l892483683,959459383l942420018,943011890l825503798,909261100l859191604,959197745l943274293,926038323l959461676,842152241l959197492,842086704l842020152,808860003l842020144,942420275l859321650,875706161l892811308,909457205l925645104,876163380l842608951,959789356l876163385,942421553l809055543,808991024l959461731,842152241l959197492,842282546l892547641,959461676l942944819,959198517l875639604,875966769l959461420,842347824l824979512,859059766l808858678,809067312l909259577,741422134l842412601,943206963l842542134,959920436l741946935,825831481l926036793,892939313l959527225,741356089l926037049,926299700l959996728,825309234l741619509,909261112l808924209,842607668l875967286,741488441l875705400,825636663l842542134,959920436l741488183,926496057l926233394,926442292l909326389,741423161l892874808,892942386l842607666,859190070l741947702,909718841l875705909,892873781l959983929,741552182l859387192,859387448l876045106,808793905l741422136,892482616l808596788,876096561l943141938,741685299l842543160,825439024l809053234,892482361l741486902,876164409l925970742,809001782l842019384,741421112l909455928,825308467l876096566,892874802l741749561,875968049l875968820,959199539l875639604,892613682l909261100,842085172l962803768,842281524l825700402,825505580l892613939,942422324l825504308,959590708l959789356,825308724l942420023,943273010l926167089,842283308l892612920,946024754l926429753,909455413l959789356,942879285l942422072,825635385l875705395,959789356l875575605,925643061l926431029,825833008l842283052,925972530l946026295,926167604l959460409,926234412l909129528,959199284l808596276,909390392l959461676,959459893l959199284,942944820l842216756,942684204l858928694,946024498l842217781,909654064l909261100,859257138l942422072,842479664l842217016,825505580l926102837,942422065l859190578,926234166l909261100,926103091l946025008,943011890l808923701,942684204l892483126,942420536l909587767,959461689l959789356,942879285l942422072,892352816l825636150,959789356l825242169,962801720l943274293,808728884l892811308,892810809l959197236,842281524l825372720,943011884l909588791,959198002l825833781,825438520l959461420,808858928l962802740,809055538l859060022,959789356l808991025,942421040l875901492,808857907l859060524,842151730l959199028,892746032l858927922,892483628l842149943,929247536l842281268,909194291l959789100,942684465l942420787,858797623l876098867,875706412l942749753,959199025l875573302,892744761l909261100,842019636l946026037,926429753l892876595,942684204l943206967,925644600l842281268,858992946l942684204,892483126l942421815,926167604l909194297,875706412l808532025,946025268l926233911,825570101l942684204,926431289l959199538,859126069l842479927,892483628l875967286,942420784l859321650,959853107l942684204,875770425l962803251,809055538l825766966,825505580l808531255,959198521l892877109,825505332l842283308,875771958l942421812,942682681l842348089,942684204l842413620,946024755l926102834,959656499l859060524,909457200l959199282,892614960l909195063,825505580l942684216,942421048l909522992,825503793l892483628,825308981l946026290,943011890l825831990,892811308l842412856,959198257l926036788,825636658l842283308,909521975l942422071,909654069l909324594,892811308l942880565,946025777l942682681,875967288l909261100,925905716l942420279,942682676l875575094,926234412l909129528,942421555l892483893,858994740l842283308,926430263l929249074,926167350l909390134,859060524l842543154,959198772l909325874,842348341l842610732,926103352l942421559,926495794l808465721,842283052l875640113,962801720l959723058,892811060l959789356,942879285l942421049,943274032l926102073,942684204l825506103,942420278l892352816,942683444l959789100,926167601l828585784,909391414l943141433,808987700l942814520,741618745l808859448,842543667l926428211,909129525l741814580,842412601l942880569,808987704l942815032,1664234294l892417079,825701173l808987704,825439544l741683253,942814265l959722289,892808244l808925239,741882168l842216505,875706416l809053238,808596793l1664627769,959787577l892614966,808987704l926234680,741355833l926038328,842347828l809053239,825374009l741422386,926429240l825307705,876031029l909456177,1664432437l892941625,825374514l876162103,875837746l741552435,808597816l926298169,926428217l926103605,741487927l926429240,875639609l892939314,825635897l1664497462,959983672l926363705,842607667l859059765,741357365l859189817,808923958l959982645,943142450l741683255,959983672l842019129,842542128l808466229,1664102969l892875320,875574840l842607665,909718582l741486899,960050489l842609464,809053239l842608953,741422130l825831481,808794162l909716530,808792112l1664168754,943010360l842477875,926428212l892810549,741945398l959525943,959526708l892939314,959527225l741749044,959788856l943271984,809053232l842608953,1664169010l875967033,858929458l809053237,875705145l741684536,825439289l909193524,808987700l892678201,741357618l875968049,909391411l959197232,842217776l825505334,909261155l942814002,942421560l926495794,959854393l959461676,842217777l959197495,825833781l808597817,842283308l909521975,942422071l825766457,876033329l842610787,926167350l959198256,909325874l842479924,842283052l909588276,942421553l926495794,842413881l959789356,892547639l942421047,859321655l825768246,942684259l959984181,959197749l909325874,960050739l959789356,842413366l942421300,942750005l858797625,959789100l959854643,925643315l892809524,825505840l842283107,842347573l942420272,926167604l892875576,942684204l858992690,959197745l842217776,842085941l959789356,825308724l942421559,808597552l825243698,959461731l909455923,959197745l909392181,909586737l825636652,909457204l959198003,808596276l909390392,959461676l892876853,942421555l926429753,926365491l875706467,892942137l942420016,892416564l808989745,909261100l926169396,959198519l842348853,876165171l942684204,842610745l942421811,959920176l825635124,959461475l892613936,942422064l842086709,926431028l909521196,842610228l741619767,875705401l842347576,808987704l842413624,741356083l808662073,892417591l842621744,926495286l741881907,926429240l859191346,876031026l859125041,741880119l808662073,943207735l892873781,875704633l741487413,943142199l809054263,876176179l942682675,741749810l892940345,876163122l842607672,959854901l741881140,943206456l825833269,959982640l892614450,741814837l892940345,892481842l809001777,842610488l741683505,858862647l959788597,892939317l926037305,741814578l959591481,825439284l959982643,809054258l741947190,943011640l892811059,809001778l859387704,741487665l875706680,842412856l809053240,926036281l741684023,909455929l926233396,809053236l909653305,741947444l942815544,926232881l809001783,825833784l741356080,926233144l842608688,842542128l909653304,741422128l875967033,825439801l892939314,859322681l741814841,825831481l875704889,809067313l942813497,741486645l808465977,858927157l842542129,825440309l741618231,892679992l808858935,876031033l926169393,741488945l960050489,825506097l926442294,808466741l741357625,825831481l875704889,842607665l959591478,741684018l859385913,892875826l876162101,825504051l741619249,809054264l942814517,909206320l909325366,808465972l959461676,909521459l959197492,858928690l909654066,875706412l926496569,959199542l959527216,825700915l959789356,960049465l962801714,876032564l943142454,842610732l892416312,942421047l825635385,875575092l909261100,959723059l942420535,926167604l909194807,875706412l926496569,962802230l842479925,876033331l892811308,959853368l942420280,842348592l842348856,909261100l909325875,959199545l892746037,892613174l959789100,909719601l946025264,942881077l842217782,825505580l942683447,942420276l875901492,825242165l842283052,859322164l942421304,808597552l842085171,959461676l909455923,962802225l909392181,909586737l942684204,942813234l942420272,926102834l942946609,842283308l825635897,959197232l876163636,859060277l909261100,876034354l962802484,808596276l875574584,825505580l875771189,942420790l808597552,909587763l959461676,842151222l942422070,842610736l943273523,825505580l892351799,946025784l875770420,959723576l842283308,926364727l942421040,926495794l959460665,892811308l960050743,942420785l825242164,926103097l825505580,909653555l946025267,859125808l892351793,909261100l842412848,925644855l926431029,959918386l859060524,842543154l959198772,842348848l942946608,825505836l842084920,946025523l858797623,859254835l959461676,825636148l959198264,859387952l960049200,909588524l909719856,942422323l859190578,808465462l959461676,926300213l962802227,809055538l825766966,909521196l825439284,741422902l825832760,859320377l892873779,926496568l741357107,959722040l808794423,909716536l959721520,1664431668l875967033,892481587l876162102,942682163l741683768,859385913l809054265,876031029l909456177,741487928l825635385,842414134l876096565,892874802l1664431921,909455929l842543924,876162105l808726835,741421625l926037049,926496820l808987704,825833784l741356080,926233144l842608688,842542128l909653304,1664169008l875967033,825439801l892939314,859322681l741814841,825831481l875704889,809053233l942813497,741486645l808465977,858927157l842542129,825440309l1664365111,892679992l808858935,876031033l926169393,741488945l960050489,825506097l926428214,808466741l741357625,825831481l875704889,842607665l959591478,1664430898l859385913,892875826l876162101,825504051l741619249,809054264l942814517,909192240l909325366,808465972l959461676,909521459l959197492,858928690l909654066,875706467l926496569,959199542l959527216,825700915l959789356,960049465l959197234,876032564l943142454,842610732l892416312,942421047l825635385,875575092l909261155,959723059l942420535,926167604l909194807,875706412l926496569,959197750l842479925,876033331l892811308,959853368l942420280,842348592l842348856,909261155l909325875,959199545l892746037,892613174l959789100,909719601l942420784,942881077l842217782,825505580l942683447,942420276l875901492,825242165l842283107,859322164l942421304,808597552l842085171,959461676l909455923,959197745l909392181,909586737l942684204,942813234l942420272,842086709l943208754,942684259l842347065,824981555l842282550,943141683l876162101,842281267l741684276,875967033l942813491,876162104l825373746,741355571l858862647,875902005l876110649,875639858l741945905,876164409l925970742,842542128l825768244,741815344l942814265,842347569l959982641,892811314l741750064,892941625l943207218,959996728l858863154,741618228l892941625,892612665l892808241,808925239l741423414,808859448l842086713,959982642l858863154,741946169l959983673,808529971l926442290,960049206l741946166,875705400l825635633,876162102l892809267,741619768l909261112,909719607l892808244,808925239l741355577,842216505l875706416,809067318l808596793,741880889l959787577,892614966l808987702,926234680l741355833,926038328l842347828,809053239l825374009,741422386l926429240,825307705l876045109,909456177l741685557,892941625l825374514,876162103l875837746,741552435l808597816,926298169l926428217,926103605l741487927,926429240l875639609,892953394l959985465,741750067l926496057,808989234l842607672,859059765l741486899,859189817l808923958,876096565l959721778,741880633l959983672,842019129l842556208,808466229l741356089,892875320l875574840,842607665l909718582,741486899l960050489,842609464l809053239,842608953l741422130,825831481l808794162,909730610l808792112,741421874l943010360,842477875l926428212,892810549l741945398,959525943l959526708,892939314l959527225,741749044l959788856,943271984l809067312,842608953l741422130,875967033l858929458,809053237l875705145,741684536l825439289,909193524l808987700,892678201l741357618,875968049l909391411,962801712l842217776,825505334l909261100,942814002l942421560,926495794l959854393,959461676l842217777,959197495l825833781,808597817l842283308,909521975l946026551,825766457l876033329,842610732l926167350,959198256l909325874,842479924l842283052,909588276l942421553,926495794l842413881,959789356l892547639,946025527l859321655,825768246l942684204,959984181l959197749,909325874l960050739,959789356l842413366,942421300l942750005,858797625l959789100,959854643l929247795,892809524l825505840,842283052l842347573,942420272l926167604,892875576l942684204,858992690l959197745,842217776l842085941,959789356l825308724,946026039l808597552,825243698l892483884,825569337l942421561,808793394l926430517,909521196l892744500,741486897l825439289,875835956l842607669,825439286l1664628786,875705401l892678450,876031029l875901745,741946421l875705400,842085425l892939321,825635897l741357361,959722040l875573560,876162103l875640882,1664168501l942815544,892351799l892939318,858928441l741881912,909261112l842281777,892939316l809055545,741422388l943142199,959852599l842607665,926298422l1664496691,859385913l942880306,892808248l842479671,741488950l842216505,875706416l809053238,808596793l741880889,808792632l825242676,809053239l926036281,1664104761l926038328,875705396l809053233,808663352l741816624,808859448l859191609,808987705l959789112,741619761l892940345,859256376l842607666,909130037l1664170036,875968049l909194036,942420279l959527221,858994736l943011884,859257143l942420022,926495794l942683449,808859948l876164144,959198518l859059762,909455920l859060579,943206448l959198514,959658288l892352816,825505580l943076659,959197749l926036788,859255347l959461420,842347824l959198520,825833781l909127991,842283107l876164916,925644848l942944564,842346807l842283308,842283062l959199025,842348853l909129526,842283308l925906487,959197238l909325874,909127734l892483683,892547896l959197490,842348848l909717809,909261100l825768242,925643574l876163380,808466231l959789356,842478133l959199025,876163636l858862388,842283363l858927668,942421810l909194807,925972788l892483628,808792117l942420535,942750005l942945593,909261100l926234163,925643828l876032308,875902265l942684259,892352825l959198001,943075892l943076404,942815276l808794165,959199280l842348848,825374513l959789356,876163385l959199536,909718834l926233657,942684259l959919416,959198256l825702704,825570105l959461676,842151222l942422070,959920176l858863923,825505580l842283062,942420024l842610736,825768244l842283107,925971761l959199282,959527216l825504306,842610732l858862649,959199286l876163636,875770677l943011884,859191607l942420531,825766457l909455409,909521251l859387444,741422128l926234424,875835703l892939313,943011385l741488946,959722040l875573560,842542136l876032821,741750583l892874808,959592249l876045113,875901745l741880885,808662073l875640375,842542137l825440309,741947188l858862647,875902005l842542134,892548661l741814577,808596536l859387192,909206326l959722550,959657014l859060524,875705393l959198516,859059762l943206961,842283308l808596020,925644342l892547380,959722804l842283052,825504052l962804018,909392181l808923441,875706412l808532025,959199028l825766452,825374004l842610732,808793912l959198773,842348853l943208499,842610732l875770166,962802738l959789365,825570352l825505836,926299447l942420279,909130037l943141424,959461676l875967796,959199027l959591986,943207223l942684204,909652535l929247795,892547380l808530231,959789100l926102065,942422070l825635385,842608948l942684460,808465209l942422329,959460919l959657529,959789356l892876855,962802233l943012144,842217270l892483884,875966521l824979768,875836982l926298419,892873777l809054521,741552952l926430520,909326137l842542128,959920436l1664626741,808465977l909392180,842607669l808662070,741750066l808662073,842545200l809053237,809055033l741683257,858862647l892876341,842607666l943075638,1664430646l842347064,892743988l842607668,842282549l741879864,825439289l842608692,809053233l876163385,741749813l959983672,842019129l842542128,808466229l1664102969,892875320l875574840,842607665l909718582,741486899l960050489,842609464l809053239,842608953l741422130,825831481l808794162,909716530l808792112,1664168754l943010360,842477875l926428212,892810549l741945398,959525943l959526708,892939314l959527225,741749044l959788856,943271984l809053232,842608953l1664169010,875967033l858929458,809053237l875705145,741684536l825439289,909193524l808987700,892678201l741357618,875968049l909391411,959197232l842217776,825505334l909261155,942814002l942421560,926495794l959854393,959461676l842217777,959197495l825833781,808597817l842283308,909521975l942422071,825766457l876033329,842610787l926167350,959198256l909325874,842479924l842283052,909588276l942421553,926495794l842413881,959789356l892547639,942421047l859321655,825768246l942684259,959984181l959197749,909325874l960050739,959789356l842413366,942421300l942750005,858797625l959789100,959854643l925643315,892809524l825505840,842283107l842347573,942420272l926167604,892875576l942684204,858992690l959197745,842217776l842085941,959789356l825308724,942421559l808597552,825243698l825636707,825571124l959198769,808596276l909390392,892483628l875704375,942421557l926429753,892876595l875706412,892942137l942420016,892416564l808989745,909261155l926169396,959198519l842348853,876165171l942684204,842610745l942421811,959920176l825635124,959461420l892613936,942422064l842086709,926431028l909521251,842610228l741619767,808792632l825242676,809053238l926036281,741357881l842609976,875771189l809053237,808663352l741486641,808859448l859191609,809001785l959789112,741619761l892874808,959527218l926428214,842215478l741552696,909718841l926365493,842607671l926495286,741881907l926429240,859191346l876045106,909392177l741881654,909455928l892745267,842607671l859190070,741486647l892875320,926037304l808987696,842413624l741488693,926234424l809056566,892953401l858928441,741881912l809054264,909456949l892939313,808597817l741357617,960050489l876164152,926428208l926300469,741356597l959722040,808794423l876110649,909652018l741618996,892940345l876163122,892939318l925972793,741683249l859387192,909193778l876031024,892614961l741617721,909259833l825373752,892953399l909260089,741748791l926037049,909586486l842607664,909521718l741748784,943010360l842347315,809053233l825374009,741751089l842412601,909195321l876045107,926169393l741355575,892941625l825374514,876162103l875837746,741552435l875705401,842215986l926428215,875966774l741814585,892678712l925906224,892887858l959983929,741880885l859189817,876033334l876031028,959723313l741618997,959983672l825569337,876162099l876099122,741881396l892875320,808465720l809067320,825374009l741421623,960050489l808728881,842607673l959854901,741815604l943206456,809056053l809053236,959526713l741422387,909717561l909259317,809001784l859387704,741552441l909194295,942814264l808987696,875706680l741423161,825373752l842477877,809053240l842608953,741422130l959592760,909324596l876176184,892614962l741618483,926430520l858994233,959982642l825309234,741750064l875968049,808663350l942420276,926364983l825504817,959789356l842544438,946025017l943273010,942944305l892483628,926168883l942421559,959789104l960049719,825505580l892613939,959199284l925905716,959721782l892483628,875639608l929249591,892547380l909391156,942684204l892416821,959198512l858797618,943141430l825636652,909522740l959199541,808596276l909390392,892483628l875704375,946026037l926429753,926365491l875706412,892942137l942420016,892416564l808989745,909261100l926169396,959198519l842348853,876165171l942684204,842610745l946026291,959920176l825635124,959461420l892613936,942422064l842086709,926431028l909521196,842610228l741619767,959983672l959854392,809053238l942813497,1664167989l942748727,959656248l876162101,842281267l741684276,825831481l909588530,842542128l825768244,741552440l859124280,876032823l809053239,909259577l1664430897,959983673l808529971,926428209l960049206,741946166l808662073,926101809l809053238,909653305l741487415,959787577l942945840,909192241l859059254,825701937l959789155,942684465l942420787,959920181l808858423,875706412l892942137,959199280l875573302,892744761l909261100,842019636l959198773,808465204l892483640,959461731l959461683,925644080l892547380,842348598l892811308,909128758l959198514,842348848l859126064,892483884l825570358,959197489l875639604,825375024l959789155,892941616l942421808,960051248l808595505,892483628l959459383,942420018l943011890,825503798l909261100,859191604l959197745,943274293l926038323,959461731l842152241,959197492l842086704,842020152l808859948,842020144l942420275,859321650l875706161,892811308l909457205,925645104l876163380,842608951l959789411,876163385l942421553,809055543l808991024,959461676l842152241,959197492l842282546,892547641l959461676,942944819l959198517,875639604l875966769,959461475l842347824,824979512l859059766,808858678l809053232,909259577l741422134,842412601l943206963,842542134l959920436,741946935l825831481,926036793l892953393,959527225l741356089,926037049l926299700,959982648l825309234,741619509l909261112,808924209l842607668,875967286l741488441,875705400l825636663,842556214l959920436,741488183l926496057,926233394l926428212,909326389l741423161,892874808l892942386,842607666l859190070,741947702l909718841,875705909l892887861,959983929l741552182,859387192l859387448,876031026l808793905,741422136l892482616,808596788l876096561,943141938l741685299,842543160l825439024,809067314l892482361,741486902l876164409,925970742l808987702,842019384l741421112,892874808l959527218,926428214l842215478,741552696l926234424,825505328l842621751,926495286l741553204,842216505l808794160,876031028l842347825,741554225l842543160,926233392l809053238,842348089l741881394,959983672l959853362,876045112l808793905,741685301l858928184,876099636l876162105,926168882l741617719,959722040l808794423,926428217l959854389,741552441l808596536,859191601l876045111,943076145l741552950,959787577l959526192,842542135l892351797,741816373l909194295,858929201l876162098,842281267l741684276,825831481l909588530,892822320l842479671,741946425l808662073,875640375l876096569,859059506l741946673,959983673l808529971,926428211l960049206,741946166l808662073,926101809l809067318,909653305l741487415,959787577l942945840,909192241l859059254,825701937l959789100,942684465l942420787,959920181l808858423,875706412l892942137,962803760l875573302,892744761l909261100,842019636l959198773,808465204l892483640,959461676l959461683,925644080l892547380,842348598l943011884,825766457l962802744,842086704l875705657,959789356l825700665,942421296l842610736,909588788l825505580,959788089l959198768,943075892l925970996,959789356l926298677,962803248l909586996,808859440l909261100,808859187l942421552,859321650l825374003,959461676l825307701,959198777l959591986,859189560l825505580,926364729l962801712,842348853l925970999,842283308l859059257,959198001l842281524,926036786l909588524,959723057l942421809,808793394l842477621,959789100l892942385,962803764l909325874,875837237l825505580,892941367l942421045,960051248l858862896,842283308l875837494,942422070l943011890,942682165l959461676,925970997l962801970,825833781l959460409,892483884l876164665,942421813l892876848,875575607l959461676,859386167l959197493,892746032l943075890,942684204l959658295,929248049l943075636,808989236l942684204,959722041l942420280,892416564l942815025,959461676l842152241,942420276l876163641,943076145l842283308,859124793l946025523,959920181l842216246,842610732l808530232,824981045l909391414,875574073l926428209,825702197l741422132,909718841l959592501,842542130l825768244,1664627760l859124280,926364727l808987702,926496056l741947698,858862647l875902005,876162104l909586483,741946417l943010360,926167347l876031033,875901745l1664496693,808662073l875640375,842542137l825440309,741947188l959983673,925971508l876162104,942682675l741552181,825636664l909521974,876031028l892876337,1664235826l926037049,926299700l842607666,909324342l741618485,892940345l943142968,959982644l808728882,741881909l842347064,959853364l876031032,909456177l1664496952,926430520l942880825,808987701l842413624,741618227l942747960,925907248l926428212,808924981l741750065,859189817l892941110,876031028l926233393,1664626998l825439289,875835956l809053237,942813497l741357111,959722040l892678456,808987703l909455417,741750064l808858169,909129779l809053240,808663352l1664299057,808859448l859191609,842607673l875770422,741357105l892940345,859256376l842607666,909130037l741423156,875968049l909194036,942420279l959527221,858994736l943011939,859257143l942420022,926495794l942683449,808859948l876164144,959198518l859059762,909455920l859060524,943206448l959198514,959658288l892352816,825505635l943076659,942420533l959460919,875573560l892483628,875771699l959198009,825833781l825307447,942684204l959722041,925644343l825766196,909587764l842283363,842283062l959199025,842348853l909129526,842283308l925906487,959197238l909325874,909127734l892483628,892547896l959197490,842348848l909717809,909261155l825768242,925643574l876163380,808466231l959789356,842478133l959199025,876163636l858862388,842283308l858927668,942421810l909194807,925972788l892483683,808792117l942420535,942750005l942945593,909261100l926234163,925643828l876032308,875902265l942684204,892352825l959198001,943075892l943076404,942815331l808794165,959199280l842348848,825374513l959789356,876163385l959199536,909718834l926233657,942684204l959919416,959198256l825702704,825570105l959461731,842151222l942422070,959920176l858863923,825505580l842283062,942420024l842610736,825768244l842283052,925971761l959199282,959527216l825504306,842610787l858862649,959199286l876163636,875770677l943011884,859191607l942420531,825766457l909455409,909521196l859387444,741422128l926234424,875835703l892953393,943011385l741488946,959722040l875573560,842542136l876032821,741750583l892874808,959592249l876031033,875901745l741880885,808662073l875640375,842556217l825440309,741947188l858862647,875902005l926428214,959657525l741422131,859387192l959656242,909192249l842413110,909522743l859060524,875705393l962802996,892746032l842477620,842283308l892416564,925642806l892547380,959722804l842283052,825504052l959199538,909392181l808923441,875706412l808532025,962803508l825766452,825374004l842610732,808793912l959198773,842348853l943208499,842610732l875770166,959198258l959789365,825570352l926234412,909129528l962801977,925905716l959721782,892483628l875639608,959199543l859387952,943271984l909588524,909719856l959199539,825242420l909587249,825505580l842348598,962802233l875639604,892613682l959461676,926429745l942420022,943273010l892612657,959461676l942946609,959199024l943012144,842478136l959461676,859189298l946025778,892547641l909652529,942684204l859255351,942421044l859321650,875706161l892811308,909457205l925645104,876163380l842608951,909588524l825570865,946025271l825635385,909717812l959461676,842152241l942420020,892876848l875836473,942684204l959985721,942421559l892352816,875835446l842610732,909326388l962804019,959527221l959854392,842283052l825439285,959197238l926036788,926167602l959461676,858928438l942420786,808924466l825242162,825505580l875770420,946026033l959527221,858994736l909588524,892547888l942421048,943273010l925972529,808859948l876164144,959198518l859059762,909455920l842610732,926103352l946025784,842479664l926431288,825505580l825373236,942420787l909522992,926364978l842283052,876164916l942421553,943273010l859058225,892811308l859125557,946024757l943274032,959592248l959789356,959918901l942420535,859190578l858797110,892483628l842216248,942422326l842610736,909325363l892483884,875966521l929247544,892809524l892940337,959789356l909391160,959197492l943075892,926168115l842610732,909719600l942420533,909391920l825438774,892483628l842217267,962804019l925905716,942814773l959461676,926364980l925644337,943206708l876099632,942684204l808531510,942420276l926233906,926036273l942815276,842414133l946024761,859321655l875639350,859060524l926037810,959197494l876032564,943142454l943011884,825374264l942421555,926233911l892418099,842610732l859322416,962802742l859059762,825702192l842283052,926300208l925643824,926431029l909325872,859060524l825636656,942422324l859321650,959919153l942684460,825504825l962803767,808596276l858797368,859060524l875705393,925644341l943075636,842609205l842283308,909521975l959197751,858797618l875771190,959461676l926431285,946025528l876163641,943207728l892483628,909325362l925644857,892547380l909457462,943011884l859322679,942421304l909522992,875705138l825309228,809054264l962802743,842282546l876098617,842283308l859059257,925643569l942944564,892614968l859060524,875705393l959198516,842086704l808859448,926234412l875706168,962803507l842610997,926363952l892483628,959854135l925642806,926431029l842216498,859060524l842543154,942421556l876032569,842217267l892483884,876164665l946025014,892876848l808532279,842610732l892679223,959199026l842348848,825569841l942684204,825375031l925644081,892547380l892941622,959789356l842478133,962803505l876163636,858862388l842610732,909130032l942422327,859321655l842348343,942684204l825440567,942420532l808924466,842348080l892483628,943009845l929248308,942944564l892745271,892483884l842477625,942421301l809055543,842348337l859060524,959461170l959197750,858797618l875966520,909521196l959591988,1664169008l943273273,875967541l876162097,959723314l741685556,959722040l909588791,808987705l842413624,741488693l926496057,825439026l892939320,858928441l1664563512,809054264l909456949,892939313l808597817,741357617l842412601,909521971l959982648,825570098l741684277,959722040l909588791,876162100l842544690,1664365369l959984952,892942386l842607665,959854901l741488180,926496057l842346802,926428216l892810549,741618739l859387192,825374264l959982641,925971506l1664104757,875639863l825504562,842542133l859058741,741422132l859189817,808923958l842542130,825768244l741946416,875967033l825439801,926428210l926494774,1664694325l842412601,808857907l842607669,875575605l741422393,875639863l825635122,926428216l960049206,741421617l959788856,808990518l842542129,825768244l1664496949,959787577l825701680,892873778l842414136,741552185l842608697,842217008l892939321,842151737l741815349,909717561l842216501,876162099l909128243,1664102455l825635385,825766192l876031024,925972017l741617975,825832760l859255346,808987702l892483896,741880626l875639863,809055800l808987701,942814520l1664365625,808859448l842543667,926428211l909129525,741814580l842412601,875837241l876162099,942682675l741617717,959525943l859387444,808987700l858796600,1664497461l909717561,909259317l808987704,858929464l741882166,925971511l943009845,876096565l942945074,741946424l926037049,808924980l842542132,959920436l1664692277,926234424l825833782,876096563l959524914,741815094l858862647,859191350l809053235,808663352l741751088,808859448l859191609,809053241l909456441,1664365625l859385913,825636146l892939314,825635897l741750577,943142199l875835959,842607665l858993206,741554483l825635385,859191350l842542129,825768244l1664497970,825831481l808989753,808987703l809056568,741486901l842608697,842217008l959982646,825570098l741750834,926429240l875771698,842542132l825440309,1664365111l892679992,808858935l876031033,926169393l741488945,842150968l926168369,808987700l892483896,741618482l959722040,875573560l892873778,926430009l1664627764,909455928l808728115,808987703l942814520,741815353l808858169,943142451l842607672,892352821l741619513,859387192l892417592,842542134l925905717,1664694582l875968049,959920436l942422326,842019380l858863920,959789356l892876855,942421561l943273010,842347825l909261100,925905716l942421559,960051253l909653044,942684259l959984181,942421812l892352816,959787572l892811308,859125557l942420789,825766457l942682929,842610732l842347575,959197495l842281524,875771184l859060579,959591473l959199030,959658288l892483889,959461676l842151222,959199286l892483888,825373497l909521196,909260340l741488953,825832760l909129266,892953397l892482873,741421876l959722040,909588791l808987702,892744760l741355570,909259833l892941112,892939319l858928441,741947448l959984952,892417842l809067321,875902521l741814835,909718841l909260597,876162096l875837746,741814584l959722040,875573560l959982644,808532018l741748792,926234424l809055536,842621750l825438774,741683254l892678712,892547127l909192246,959853622l808989234,842283052l943207475,959199540l926496050,959460657l875706412,892418105l946024758,875836722l842085168,959789356l842150455,925642809l892547380,875836724l909261100,876163636l959198520,876163636l858862388,825505580l959985716,946025780l825504313,875704373l842283052,825833268l959198261,892614960l808794422,842610732l892874808,942421812l892547641,926299442l825505580,909193780l946026801,859321650l942814515,959789100l842281521,942420280l909654069,892941616l909261100,909325875l959198777,842479925l875639603,909261100l876163636,946025528l842479664,892876086l825505580,909259316l942421044,875770420l959723576,842283308l926364727,942421040l926495794,959460665l959789100,808466737l962802231,959527216l842609204,892483884l892549177,959197492l842086704,808727096l959789356,825635381l959199033,842348848l909717809,959789100l943010353,929248561l842281268,875967281l842283308,909521977l942422320,842348592l842479929,825505836l876033335,959199288l943012144,942944823l959789100,892613169l962802483,858928690l942683697,959789356l892482103,925644852l926429492,909457465l859060524,825702192l942422326,842479664l959658038,942815276l842414133,946026297l909522992,842544434l892811308,960050743l959199536,842348853l943208499,959461420l892745008,959197494l842610997,808988976l943011884,892746039l962803768,842282546l909391673,825505580l842609719,959198777l892877109,825505332l959461676,926036533l942422323,943273010l859255344,842283052l875966770,946026041l842479664,959525176l959789356,942879285l942421305,926102834l825832499,959461676l943141175,942422320l943274032,926036025l842610732,926168119l929248309,926429492l892745785,859060524l876033840,942421298l892483893,892810038l875706412,842020921l959198519,909392181l875835696,942684204l808532281,962802738l842282546,842084920l959461676,926036533l925643060,942944564l825766200,909261100l808530740,942420531l959460919,842479672l842283308,909521975l946026551,892416564l909390386,842283308l926364727,942420528l876163641,859059760l892483628,892614451l925644081,842281268l959723058,942684204l808531510,946024756l842610736,875967540l875706412,926496569l942422070,842019380l892745264,859060524l926103346,942422327l842086709,842282802l892811308,909389879l929248051,876032308l909195321,909261100l909719858,942421817l825504308,926496050l842610732,909719600l942420533,825635385l926430771,959789356l875640372,946025778l876163641,859059760l892483628,808792117l925643831,943206708l926298418,892483628l842149943,942420272l875901492,892483891l892483884,876164665l946025014,892483893l943206453,842283052l909717808,959199283l943274293,909195571l892811308,859125557l925643317,943075636l959788341,926234412l959592248,962803252l825242420,959460912l892811308,926298936l942422322,858862134l825637177,959461676l892614961,925644852l892547380,892680246l959789356,859387188l962803000,858797618l892743736,892811308l943207991,959197752l876163636,909522228l825505580,876097846l959198776,959723058l825372725,859060524l825307440,962803506l842281524,808858929l909261100,842085172l925643576,926431029l859256369,892483628l892547896,959198258l825766452,842282293l943011884,875771448l962804021,876032564l875967544,892483628l808727600,959198002l909194802,909654072l892483628,959525938l942422064,875901497l842019126,842610732l942815284,946026550l808793394,825702194l959789100,842609968l959199029,842282546l808530488,892483884l926298169,925643828l942944564,842216504l842283308,875771958l946024756,808924471l859125301,892483628l892875572,942420790l959460919,875968568l875706412,808532025l942422324,858797623l942814003,892483628l892875572,946025777l825504308,909455409l909588524,858927920l942420785,909522992l959524912,859060524l825636656,942420021l808662322,808857910l909261100,942813233l946024756,926233911l876163125,842283052l909325365,959197238l909261104,825243184l859060524,892940594l942420529,808793394l942682932,825505580l926363958,946026289l842479664,858861880l942684204,943141431l942420278,909456690l909326393,859060524l926363698,942421043l825504313,842215477l909261100,926168627l946026546,943273010l926167089,859060524l825373745,925644089l943206708,808990768l842283308,942945337l942421809,808924471l909130037,943011884l875967033,946025779l875901497,943075641l825505580,942684216l959198776,959723058l825372725,959461676l892614961,925645108l892809524,959591216l892483884,875900985l946026805,926495794l959460665,859060524l875968304,959199536l943075892,926234931l909261100,825702706l942421044,943274032l892941369,825505580l825243704,962803505l876032564,926496311l909588524,858994225l942420024,943011890l943206966,959789356l959788342,942422072l909194807,859255093l842283308,909521975l946024760,959527221l842608689,926234412l875640632,942420273l943274032,926366008l959461676,926036533l942422323,909718839l842609717,842610732l926168119,929248053l892809524,926036784l959789100,909259315l942420791,943075897l909390384,942684204l892417590,942422068l842019380,876032305l959461676,859189298l962802738,892350518l942880560,825505836l926299447,959197746l842348853,842608950l825505580,959920180l959198514,808596276l875704887,825505580l926363958,946026801l926298681,943141945l959789356,959787573l942420020,909654069l876164400,859060524l926298162,942420529l859125813,909717812l892483628,859123765l828586290,875836982l842609977,892939314l825635897,741357361l943206457,825636406l892939314,942750009l741356337,926234424l959657264,876162099l859060530,1664234293l825635385,808859446l876031024,808990769l741685304,942814265l876032817,876096565l892874802,741816113l859125560,892613425l842607673,842479925l1664562994,909259832l892942384,842542131l825440309,741618231l825832760,909587250l909192242,808662070l892874800,959461676l892614961,959198772l943012144,909653046l842283363,892613689l942421557,842217781l875966770,825505580l959854644,942420784l876032569,825374005l959789356,859059512l942421304,842610736l909195060,892811363l943207993,942421042l942682681,909587256l942684204,892811573l942420278,959460919l909719609,892811308l809055030,942421048l959789104,809056054l943011939,909391672l942420024,859190583l909129273,892811308l892876345,959199286l943206964,842086448l959789356,909654071l942420016,842217781l909588528,909261155l926169396,959199031l842217776,942748467l942684204,876164408l959199540,875573302l842347577,909261100l808859187,925644336l892678452,825833010l943011939,959723833l942420793,808924466l842283313,892811308l909389879,942421303l842019380,926363953l825505580,959526968l942420017,842479664l808595768,842610787l859191096,942422067l909522992,892481584l909261100,942747697l959198513,842281524l892418097,909261100l842085172,942420792l892809524,875837239l842610787,842019128l925644345,892809524l859321648,892483884l959721529,959198772l875573302,942749497l942815276,959658037l959198776,842086704l809056567,842283107l842477874,942421558l859190583,909195319l909261100,942814002l942422328,892809524l892877110,892483884l925906745,925644339l892547380,825765942l959461731,892614961l942421556,959789104l858863671,892483884l926496313,959199280l943075892,842348851l842283052,808923442l959199536,943274293l909195571,959789411l943142967,959198258l808597808,875705142l943011884,959984185l942420021,808858164l808794424,959461676l909391156,959198771l842348848,825571632l825505635,892351799l942421048,842479664l926167863,842610732l808793912,959198518l892746032,943075890l842610732,876099382l942422324,825440565l909390649,942684259l842347065,942420020l875574578,808595508l959461676,842217777l942421558,808924466l943272242,842610732l825831988,942421552l842479664,943011895l842283363,842283062l959199025,909718834l942683961,909588524l858993456,942421811l926429753,959525685l892483628,875966515l942420529,909391920l825505590,842283363l859124793,942421299l859190578,942814773l842283052,842608694l959198512,892614965l876099641,842283052l943076403,942421808l943273010,875771184l892483683,892351540l942421302,808858164l825702713,842283052l876034352,959199541l842282546,943207481l842283308,858927668l959197746,892746032l926298164,825505891l842478903,942422323l909718839,859123768l842283308,808530484l942421556,808924471l859255604,942684204l959788596,959199542l875639604,875966769l842283107,825307696l942420279,842479664l892679477,892811308l959526711,824981045l875836982,959854137l892873779,892678713l741685296,892678712l842544176,876045106l943207473,741356857l892678712,842084663l892873778,926038328l741422641,892941625l943272249,876162096l876099122,741945394l859124280,876163383l842556216,808924469l741750328,876097592l859059254,959982644l876034098,741880368l942815544,825439543l876031030,909392177l741357622,875705400l842085425,909206329l909325366,842021174l909588524,858994225l925642808,943206708l892941105,959789100l909128243,959197490l943143221,959723576l825505580,876034100l962801713,842086704l943273016,892483628l909195061,959197236l943012144,842217270l909261100,942747697l942422064,825373236l875902004,842610732l808793143,946026289l943273010,925970480l842283308,808792376l942421298,943011890l960050228,842610732l909587509,942420276l909718839,825243703l943011884,876099893l962803253,842217776l825767989,842610732l842085683,942420280l892352816,942683444l892483884,925906745l925644851,943075636l859191091,842610732l926168119,946026804l825373236,842020150l943011884,926167861l959199280,909325874l875837237,825505580l808531255,959198265l892877109,858798388l842610732,892745528l962802489,909586996l943011632,842283052l842151217,942421044l808924471,892612917l942684204,842413620l942420018,892876848l842348087,959789356l942879285,946025785l909522992,943272497l892483628,842478388l942422067,909587762l926495030,825505580l808531255,942421049l959789104,859125047l959789356,909652281l929248052,926431029l926102578,842610732l858929204,942420022l825635380,842282800l892483628,825767216l942420272,892352816l825243701,959789356l892416567,946024754l842610741,926101814l892483628,808661816l942422064,943273010l859058225,892811308l942880565,959197745l943274293,892875060l892811308,909457203l946024503,825504313l858796344,842610732l858862649,959197238l842479925,842479409l959789356,825831737l925643829,892547380l925972023,959789100l926430512,946026291l842086709,892351285l942815276,892614709l942420784,875705650l909588018,825505580l876097846,942422072l875967799,858992945l892483628,842479159l946026801,943273010l842216752,959789356l858993207,942420785l808924471,943272757l943011884,825635385l942421043,859321650l942682163,875706412l808466489,946025266l808858164,808858681l842283052,909324596l942421042,842610741l842215734,892483628l808661816,959199280l926167601,926103600l842283308,808465719l946025008,943273010l842347825,859060524l909522736,925643318l943206708,959853360l959789356,825569845l942421302,842610736l859255860,825505580l909587763,962802738l842217776,959854645l959461676,809055538l942421046,943273010l825439536,842283052l842086450,959198774l892483888,825634873l892483884,859254839l962803249,892746037l892877109,842610732l825373753,959199282l892614965,959658297l859060524,909457200l942422323,825373236l808793140,909261100l909325875,946026553l943273010,925970480l959789100,808858161l942421302,892483893l892810038,959461676l842152241,959198772l825242420,960049200l842283052,909717808l962803251,909718834l942683961,959789100l943010353,942420273l959920181,943076151l959789356,959787573l942420531,926167604l875836984,959789356l808597813,946025779l842479664,892483128l959789356,943273268l959198264,858928690l942945843,942684204l959984181,959197237l858928690,909588020l959461676,892809527l946026549,909587762l943206710,892483628l842544695,925643060l926429492,875968569l959789100,892678705l942420789,808858164l909392184,926234412l875640632,962801969l909325874,959984693l959789356,926364982l942420024,943011890l959722036,959461420l892613936,959199281l858928690,808990770l892483628,825634867l946025014,808662322l959459896,842610732l909654064,959197491l842086704,943208759l892811308,842412856l959198001,892614965l876099641,842610732l892940344,946026290l842348592,842348856l842283052,909717808l925643060,926431029l959787313,808859948l876164144,959199029l809055538,825505590l825636652,943011636l962803001,858928690l943208498,842283052l858927412,959198516l959527216,859058738l959789100,943010353l959197745,909654064l892875575,892483884l926037817,929248824l926431029,859320626l842610732,909259833l942420276,876032569l943208755,825505836l842478903,942420787l808924466,875575090l892811308,859386678l946026804,909456690l909326393,959789100l909193779,942421045l825570610,808794166l942684204,909586999l959199536,942944820l942814516,892811308l926233400,962801968l876163636,859060277l842610732,892351545l942422072,926233906l909717552,825505580l909522996,942421044l825766457,858992688l842283052,858927412l946024500,909654069l875837488,892483628l909194290,959198261l842217776,808661302l942684204,959985721l942420535,909587762l875902006,842283052l876034352,946026037l926429753,909455413l892811308,892876345l959198774,909325874l875573812,959789356l909391160,942420532l859190583,842086455l842283052,943076403l946025520,892809524l808597302,859060524l859125552,925645111l942944564,859126072l942684204,959723060l942420276,808924466l959460400,825505580l808858931,946025784l909587762,942881077l959789100,909128243l942422322,943011890l926037301,842283308l842215736,942422323l909718839,842085176l959789356,942879285l946025273,959789104l842610486,875706412l808532025,942421300l875836722,892678192l942684204,875968052l942421048,825504313l875704373,892483628l808661816,946026033l892809524,959984695l842610732,842019128l942420793,892809524l842348343,842610732l959657015,824981816l842282550,808989747l842542137,825504309l1664167993,825439289l959525428,876031028l959920177,741881144l842412601,842283065l876031024,926430257l741553457,926038328l825570612,808987703l892744760,1664235321l892876088,942945587l892939313,942750009l741356337,942748727l858861880,876162103l808726835,741552441l926429240,842414130l842607671,825241910l1664364600,842412601l926300217,892939317l808466489,741617969l926494777,842217521l876031025,943207473l741553465,859124280l959854384,959982649l892614450,1664495920l943207736,842084918l892939316,892877113l741815604,959722040l875573560,808987703l858929464,741553204l926496057,926363954l959982647,892417074l1664168752,942815544l943143216,842542128l808991028,741685042l842150968,842216248l909192241,858928182l875639605,892811308l842215481,959197496l858928690,859125299l892483939,942814262l942421552,926429753l842348598,943011884l959592761,959198005l926036788,842084913l892483628,875967286l925644080,943206708l942879025,942684259l808662582,959199544l825766452,825702196l875706412,808466489l942420530,809055543l842215985,959789100l926430512,942420788l859059506,876098615l942684259,875574069l824981560,892614198l892482358,842607670l808465206,741421362l892417079,942945333l876162101,925905459l741685044,892941625l842283320,876176180l909586483,741749049l808859448,909456953l876096568,909390642l741683256,858862647l959788597,926428216l859189558,741357619l858862647,842544437l892953399,859322681l741421625,926494777l909129777,909585464l892810289,741684022l875705400,909325105l892873777,842414136l741880369,959722040l892678456,892953397l825635897,741488694l859189817,825373750l808987697,876164408l741357620,959787577l942813751,809053233l892745784,741487672l926037049,808464437l892822322,842479671l741881910,892874808l808793401,808987701l876164920,741880116l959722040,808794423l959982648,909194290l741487160,875706680l825635384,842556214l943009845,741683249l959591481,892548660l842607667,842215990l741552950,926233145l825440048,892873782l943009849,741683762l926233144,825831472l809067317,892679225l741357110,842609976l926103093,892873778l909261112,741421873l809054264,959919413l892808242,842479671l741423153,959592760l858862132,809067313l876163385,741751090l942748728,858927410l876162098,942946098l741750585,892678712l943012150,842607670l875639094,741683510l825635385,909455664l876110641,875639346l741422388,825832760l943009849,876096560l909457201,741487159l858928184,842544948l842542135,825768244l741946416,859385913l892875826,876045105l892678961,741750581l842347064,808923956l842607667,943272502l741619249,808858169l960050227,959982644l892811314,741684784l875704633,825307703l876176182,808793906l741486640,943142199l943075895,926428216l926103605,741684279l875706680,842085176l959982648,943206450l741947448,808596536l825832504,876176184l926365746,741880887l892678712,942879031l876162096,909391666l741619510,943273273l942879797,892808246l825702455,741422641l808596536,909654065l809067320,842151225l741553207,909652024l808530999,842607664l875770422,741750582l808597816,809056568l809053241,959787577l741683768,925971511l925904949,926442288l909326389,741945394l842608697,892874806l842607667,892614197l741748785,909652024l959590710,808987702l875967544,741552948l892941625,859387186l892887858,859388216l741488441,943207736l909652278,959982648l875837234,741751092l875968049,926102322l942422327,959789104l892612663,909261100l842348083,962802995l959591986,825504055l909261100,926168627l925645106,892809524l875771952,842283308l959919159,942422324l892352816,942682934l825505580,892351799l946026807,926298681l925971001,959789356l859322423,942421555l909522992,942945585l842610732,942814515l942420530,875574578l842149940,959789356l875575605,946025013l960051253,825374515l892483884,892549177l942420532,875770420l909652024,825505836l926430519,942420535l942682676,959852853l859060524,825702192l946025527,842348592l875837752,959789356l959788342,942420281l892809524,875837239l943011884,926103865l925645105,892547380l942749239,859060524l959525937,946025267l892547641,859387697l875706412,892942137l942420017,959527221l875705136,909521196l926037556,741815602l808859448,876098355l876162099,909392178l1664364593,808792632l842019892,959982644l909194290,741815600l809054264,842020149l876096568,842282290l741487409,808465977l926497076,808987701l876164408,1664234295l858929464,942813493l876162100,892614962l741422136,842347064l892416564,959982646l825309234,741552435l875639863,809054770l842607667,876164150l1664104247,842150968l942813752,876096569l859320370,741554230l926430520,825308985l926428209,909129525l741945652,942814265l825765944,892939314l909260089,1664496948l926496057,808662840l809053240,892482361l741617713,825831481l959722041,808987698l909521976,741815095l959983672,858929464l809053235,842348089l1664365109,909718841l959592501,842607665l925906741,741683507l892874808,926036531l876162099,925905459l741947188,959787577l892482864,892939313l825832761,1664104761l909194295,842019896l842542131,825440309l741357881,942748727l842084408,876096561l808792370,741947441l842412601,842282035l876031025,825767985l1664563507,909261112l909719607,876162099l925905459,741881913l926496057,926363954l892939314,876099897l741816630,943142199l959853111,926428208l959657525,1664169267l926430520,942683705l892873778,892350521l741749815,859385913l892416313,892808247l825702455,741422641l943010360,943272243l892873781,875704633l1664235831,925971512l909260853,959982642l859321394,741356081l959983672,943274040l842542129,909128501l741881393,892941625l875704889,876096560l892874802,1664497718l808662073,842413367l876096568,842543666l741355576,808792632l842019892,876096561l959460914,741945394l875706680,876099377l842542137,808596277l1664234546,942815544l808989751,926428212l926103605,741618743l842412601,825505849l926428210,909129525l741552692,926234424l943208502,892873777l825636920,1664628536l858862647,825636661l842607672,842215990l741423160,926233144l892614198,842542132l959920436,741355829l942815544,959788599l876031032,892418097l1664102454,875967033l909586483,926428217l926300469,741945904l859124280,808464951l876162099,909392178l741355569,909259832l892614960,842607673l943272502,1664233780l825635385,943208502l842542135,875835445l741945648,859385913l942878777,808987702l926496056,741684533l808792632,842019892l926428212,892810549l1664102454,876097592l892941366,809053233l926233145,741685303l909718841,825243445l876031030,859125041l741422644,942815544l858994231,842607672l926101558,1664628021l942748728,825439539l876096564,892416562l741880375,859189817l808465974,809053237l842608953,741749810l808859448,876098355l876162103,825373746l1664299059,875967033l942813491,876031027l926233393,741814321l959787577,926036535l926428217,960049206l741357619,825831481l875704889,809053232l909259577,1664562230l959722040,808794423l876162100,808793906l741486640,842216505l859256624,892939314l926102841,741750585l842609976,875640629l809053235,909456441l1664299828,909261112l943274295,876162096l842544690,741749044l925971512,892483637l926428215,808924981l741357105,892940345l943142968,959982646l926168370,1664366648l858928184,959789108l842542135,842020149l741750583,909652024l925905462,876096563l959918642,741881913l842150968,925905977l876096562,959918642l1664235833,842150968l960051511,876096562l825308210,741619248l842216505,825701936l959982643,808989746l741619253,808662073l926101809,876031031l942749233,1664103218l825439289,875835956l876096569,926167858l741683768,875705400l842610487,892873779l943009849,741749559l959787577,892614966l876162104,808529971l1664431672,959722040l875573560,876096565l892416562,741423417l858862647,959788597l876162104,959723314l741947444,858928184l876099636,959982649l892811314,1664626739l892941625,808923193l842542134,825768244l741618997,825439289l825700916,909192240l808530998,808465716l909261100,842348083l942420787,926167604l926168632,892483683l959524919,942420531l842610736,926496307l959461676,842152241l942421044,842479664l909717559,875706412l892418105,959198773l909325874,876164149l842283107,825833268l959198261,959591986l842085432,942684204l875837751,959198002l909718834,808858681l892483628,808857653l942421561,943011890l842084405,943011939l926103865,925645105l943206708,875575601l842610732,926167350l942421296,959789104l859387702,959461676l842152241,959197236l892746032,875704370l875706467,892418105l959197238,842282546l842348345,909261100l943077684,942421298l808662322,909521206l892483884,959787065l959197239,825766452l926036021,859060579l909457200,959199282l892483888,926232633l909261100,842084659l959197490,892809780l825241648,875706412l892418105,959197749l943012144,825636663l959461731,859126065l959198257,959527216l808727090,892811308l875966519,942420786l959459897,959852848l859060524,842477618l942421809,842479664l892352055,943011939l825374264,959198258l842086704,808596793l825505580,959526968l959197233,909325874l858993205,959789100l943011122,959198006l925905716,859321909l842283107,943141939l942420275,842543412l842215985,892483884l926232633,959198001l926496050,909193266l959789356,942879285l942421049,859321655l926234933,959789411l859059512,959197753l925905716,876099637l859060524,808662834l925643569,926431029l909719090,909261100l842348083,942420787l959789104,859191093l842283107,943272240l942421048,926167604l842021176,942815276l842283061,959199284l943075892,926298418l825505580,892745011l959199289,808596276l875704887,959461731l825569843,959197233l892483888,942813240l892811308,959461175l925644339,892809524l926364976,909261100l892744496,959199027l892746037,808990519l959461731,842152241l942420276,809055543l825438259,875706412l892418105,959197749l858928690,959525940l892483628,825701174l942420791,859320628l942748469,842610787l909653045,942421557l926429753,960050486l842283052,909586486l959197239,909194802l842545208,825505580l892941367,942420789l959460919,842150201l842283107,892875827l942421305,909456690l842085176,842283308l842150200,942420017l909194807,875835700l825505836,842478903l959199539,842479925l942814513,909521251l909260340,741356599l892679992,875771191l876162102,859321906l741554481,959983672l842152248,808987704l942815032,741619768l942814265,825373233l926442294,875966774l741618737,925971512l909588533,959982648l859060018,741947449l858862647,942683701l842542137,892351797l741487672,859387192l808924984,809001778l876164408,741750836l875706680,876099377l809053241,892679225l741487161,892940345l943142456,842607671l909130037,741423156l875639863,926299960l892953395,859125817l741815603,808859448l943208761,892808248l808925239,741683257l892941625,825832498l876096565,875639858l741488947,825831481l875704889,926442294l858992694,741815352l875705401,825766194l842542133,892351797l741487672,925971511l925904949,842607666l892744502,741552946l875705400,875968567l842556215,959853877l741423416,808859448l926431289,892808240l842479671,741685297l875706680,959459896l892873783,808857657l741947186,892876088l859386675,926442296l842021173,741946674l942748727,825831736l909716528,808792112l741683762,909259832l876032049,809053232l808663352,741617713l909717561,825766709l809001782,892744760l741553977,892483896l943208244,892939316l859125817,741421622l808792632,959461429l876162104,808793906l741486640,859385913l842413362,809001776l876164408,741750836l909261112,825702455l876162096,876099122l741945394,892874808l842149939,809053232l942749497,741422896l875639863,809055800l842556209,926299957l741553972,909261112l909718577,842607672l943272502,741486900l892679992,892548407l876031025,825767985l741748793,926429240l859321906,892953395l808858681,741619254l892875320,825242936l876162098,842281267l741355831,875639863l858862130,842542128l892548661,741423416l942814265,808465457l842556209,909128501l741357105,875705400l926430001,808987703l926234680,741486905l842412601,825505849l959982642,825570098l741355576,825831481l875704889,876110647l942945074,741618739l943142199,926298423l842607664,926298422l741749811,959984952l876033081,842542128l876098872,741683253l859189817,959722806l876045108,859125041l741488441,875967033l909586483,809053241l943207737,741816114l892874808,959527218l876162102,875837746l741552435,959591481l842544180,876176181l892809267,741619768l959592760,808530228l876096568,926234417l741554484,876163129l909391669,876096562l943141938,741618481l892874808,859255865l959996722,842544178l741553459,892940345l942815288,842607665l943272502,741815860l825635385,943208502l892873783,959525689l741946419,842609976l943207989,892887864l858993976,741487673l926429240,959656761l876031029,959723313l741684533,876164409l892743734,808987703l926037816,741684792l943142199,959853111l809001778,943011896l741945913,909259833l825373752,842542128l808991028,741945648l926037049,808464437l876096562,858862642l741487158,842608697l842217008,876176180l858863666,741356594l925971512,892483637l892873783,842611000l741618745,876097592l876164150,959982645l926168370,741619768l858928184,959789108l842556215,842020149l741750583,909652024l925905462,876096563l959918642,741881913l842150968,960051511l876096562,876163634l741488432,842150968l960051511,876110642l825308210,741619248l842216505,825701936l959982643,808989746l741619253,808662073l926101809,876031031l942749233,741356338l825439289,875835956l876110649,926167858l741683768,875705400l909653815,876096568l842085426,741423152l959787577,875901752l842542128,808466229l741552441,959722040l892678456,876110648l926167858,741553712l875639863,842610488l959982643,925971506l741422136,808662073l925972279,959982640l892811314,741879859l892941625,808923193l842556214,825768244l741618997,825439289l825700916,876031024l926233393,741356086l859189817,858928438l876096563,943141938l741815350,926233144l943272240,809001783l858929464,741816630l825831481,875704889l808987700,926037816l741751088,959722040l892678456,842607670l892744502,741620020l875705400,892418359l842621748,943272502l741486900,926429240l842282041,842607667l959854901,741357108l859385913,925971001l842542134,825768244l741684272,959984952l825701177,909206329l842413110,876099384l842610732,926167350l942421296,959789104l859387702,959461676l842152241,959197236l892746032,875704370l875706412,892418105l962801718,892746037l859386424,842610732l825373753,942422322l808662322,842412342l892483884,959787065l959197239,825766452l926036021,859060524l909457200,946026546l859059506,892481593l909261100,825702706l959199539,892809780l825241648,942815276l808859701,959197747l943012144,825636663l959461676,859126065l962802737,959527216l808727090,892811308l875966519,942420786l959459897,959852848l859060524,842477618l942421809,842479664l892352055,943011884l825374264,962802738l842086704,808596793l825505580,959526968l959197233,909325874l858993205,959789100l943011122,959198006l925905716,942814773l842283052,943141939l946024755,859320628l842085173,892483884l926232633,959198001l926496050,909193266l825505836,842084920l942422067,926298681l859386168,942684204l909587768,962802229l892483888,859322167l959789356,942813751l925644848,943206708l842086705,909261100l876099890,942420785l942682676,892809525l942684204,892678711l962802229,858928690l842412340,825505580l825438772,942421045l909391920,892482102l942684204,825766455l959197234,943206964l926300208,943011884l842283321,946025011l842543412,942879281l959789100,842020400l959199287,943012144l808728374,959789356l959789113,942421046l825504308,943076147l875706412,925907001l946026808,842217781l909521202,825505580l926363958,942420785l825766457,858992688l942684204,959984952l925644083,926431029l892678449,959789356l926038325,946025269l808662322,858928952l842414380,842149944l942422322,926429753l842084663,942684204l875836980,959199283l925905716,876099637l842610732,892679992l946025015,959459897l942748720,825505836l842478903,959198003l842479925,942814513l825505580,876099636l942421555,926233911l909390645,842283308l825440310,946025273l943274032,942813753l942684204,943206967l959198264,842543668l909718070,909588524l825505329,942421044l892809524,943077176l959789356,892416567l929249330,926429492l808859705,959461676l892614961,942421556l959789104,858863671l909588524,808991024l959197753,825833781l892745273,926234412l825374520,962804023l909392181,926234160l859060524,875968304l959199536,942881072l909457464,842283052l942879028,824979768l825505334,808923696l876096567,842543666l1664299824,909259833l959525688,892808242l842479671,741684020l926496057,942684216l959982641,959461426l741749301,959722040l825766200,842607664l892744502,1664366900l942748727,825308721l926428214,943271990l741617713,876163129l892614453,842607671l943272502,741486900l825635385,943208502l959982647,808989746l1664235061,808662073l926101809,909192247l959722550,842479927l842610732,926496566l959198514,943274293l926169396,943011884l875901749,942422327l809055543,959787570l825505635,959985716l959197237,892350518l892482096,842283052l925905206,959197236l859387952,875573552l892483628,842609460l959198520,925905716l858994229,842610787l943141941,959198264l892877109,825374259l892811308,909457203l942421558,842086709l875574069,859060524l842282802,959198777l875573302,925906233l842283107,808597554l925644595,825635124l892614456,942684204l842085942,959199289l842348848,825571632l875706412,808466489l942421298,926102834l926168883,959461731l842545205,942420280l942682676,842348084l842610732,876099382l925643317,825635124l825374519,892811308l909389879,959198514l808531506,875836211l875706467,808466489l942422321,909522992l926167089,909521196l926298420,741881913l892941625,825701938l876162096,876099122l741945394,875706680l808662577,876176176l875640882,741685047l858862647,808531765l842542133,858994741l741945392,875967033l959919417,809053234l809055033,741749558l842150968,842478897l876110649,909457201l741880375,959787577l825701680,892939315l875903033,741880369l825831481,875704889l926428208,858992694l741815352,892875320l892810296,959996729l825309234,741880115l858862647,942683701l892873781,842414136l741683761,825831481l842348850,876031024l808793905,741816117l892940345,959525170l876110647,909193778l741946418,875639863l825504562,959982647l909588530,741880627l842216505,892811312l842542134,875835445l741618224,825635385l875770672,876110644l959919154,741421364l808792632,842019892l809053236,943207737l741881650,875968049l892549430,959197494l943274293,825242165l842283308,892678456l962803763,959527216l842609714,959789356l859059512,942420281l825439543,943010097l842610732,842282039l959197236,959789365l892482097,942684204l875770425,946026035l909718839,808858936l825505836,842084920l959197747,892746037l825504310,959461676l909717815,942420528l842543412,842215985l942684204,909652535l962801715,943012144l942880566,959789356l942814520,959199545l926496050,808595506l825505580,842216757l942420784,859190583l825504569,959789356l959983929,929248048l892809524,943075376l959789356,808990775l959197496,925905716l859321141,825505836l926299447,959199282l842217776,842479669l959789100,942682675l946026296,875574578l942747700,842610732l926102583,942422066l926167604,959854137l942684460,808465209l959198777,825833781l942815545,892811308l892614453,946025272l808858164,825702711l808859948,925906224l925644851,892547380l892874806,909261100l876099890,942420785l959920176,926431282l875706412,892942137l946026544,842610736l875967540,959461676l842215989,942422068l825504313,942813237l959461676,808990773l942422065,909587762l842283317,909588524l858927920,962801712l959658288,875706673l825505580,875836725l942421304,809055543l959590961,909588524l825505329,824981300l875836982,825504051l876162100,942682675l1664561970,875706680l943010104,892808249l842479671,741618484l825831481,875902009l842542134,842217525l741553202,858928184l842347828,926428217l859189558,1664102961l875639863,842412338l892939315,808858681l741815606,926494777l943011889,842542133l825768244,741422645l892941625,925971762l926428214,808924981l1664497201,808792632l842019892,842542130l892548661,741816632l926430520,909326137l876162099,943273010l741749046,909652024l842215990,876162096l825307187,1664299830l959787577,859254839l926428210,943271990l741486902,943142199l875966519,959982645l875640370,741683255l909717561,892678965l809053235,926233145l1664562999,842609976l909653301,876031028l909653041,741749814l943011640,926496307l876162103,909392178l741945398,943142199l876163639,876096565l875639858,1664432179l926233144,825700912l842542130,909653304l741488946,842150968l943142705,809053232l875705145,741685557l959787577,892614966l892873785,942815544l1664169012,943010360l959722035,808987703l959591736,741751089l808596536,808727608l842607668,825702709l741880882,842609976l909128757,926428208l959657525,1664497968l909194295,926037048l842607666,959591478l741685300,926496057l859321138,876031026l892614961,741355833l926233144,942749238l842542137,876032821l1664693815,875968049l858796083,959198771l859059762,959460656l959461676,942880054l925644848,926431029l858862641,892483628l859387445,959198771l959658288,875770160l825505891,842084920l959197492,808531506l959461425,942684204l859320887,959198519l876032564,926365238l892483628,808793907l959197491,892350518l875704880,842610787l842346804,959198775l859059762,892811056l959789356,909391160l959199540,842348853l808726836,909588524l892482352,942421558l960051253,808989748l842283363,909129784l942420273,960051253l892942644,926234412l875706168,942421555l926364983,892810800l909261100,942814002l942420024,875705650l909455666,842610787l909194297,925643058l926431029,959854129l892483628,926363699l959198000,909194802l925906487,892483628l808727600,959198002l842479925,825440307l842283107,875836469l942421043,825504313l909258805,942684204l942814774,959199539l892746032,808532019l909261100,859190064l942420786,875901497l859387959,825505635l909129784,942420787l809055543,909258803l842283308,926103606l942421040,926102839l909522485,959789356l875967798,942421561l875901492,892417075l892483683,875966515l942420529,859190583l859191353,842610732l825766196,959197744l842348853,808726836l942684204,842150709l942421047,892352821l875574585,909261155l942747697,959198256l892614965,842543929l909521196,842610228l741423415,909259833l926298680,959982643l943142450,741356852l959722040,926036024l926442295,875575093l741945910,943207736l942879286,959982649l876034098,741880368l875705400,942880823l876031033,926169393l741552183,909455928l825308467,926442295l825243957,741618743l875639863,825505592l876096562,808792370l741947441,876097592l825701686,876031030l926233393,741356086l943273273,876098101l809001781,858929464l741355575,875968049l825636403,942420531l808924471,825767988l942684204,942814774l959197492,842281524l926233905,842283308l875837494,946026294l909718839,926036023l892483628,825570102l959198769,959527216l842085173,825505580l959854644,942420272l825766457,858992688l959789356,892745014l946025776,943273010l943011121,842283308l959919159,959199029l943012144,842282806l959789356,942814520l942421044,926364983l926365232,842283052l876034352,962801718l943274293,809055796l842283052,909457456l942421560,892416564l943206704,909261100l842085172,925643832l892809524,809054257l942684204,942815543l946025016,859190578l875771445,959461676l943208499,959198261l808596276,892351800l825505580,808465719l942421558,909194807l926234164,942684204l875770425,946026036l892809524,909588280l942684204,943075895l942420787,859059506l942748984,892483628l926234675,942422071l892547641,926102833l959461676,892940849l946026034,959789104l842217268,842283052l909128240,959198518l876032564,825637175l892483628,909586483l959197753,909194802l842608695,825505580l943142195,946026039l859190583,809054265l959789356,808924470l942422064,892809524l909455928,959789356l909325624,942421553l825635385,892418354l959789356,942879285l946026041,926233911l808923188,942684204l959722041,942421559l909587762,859058742l842283052,808532018l925642801,943206708l875966770,892811308l842478392,946025267l909391920,959459893l875706412,892942137l942422320,909391920l859387444,842283052l825833268,942421557l909654069,876164400l892811308,909457205l946025776,858797623l825765939,942684204l926234933,942421557l875770420,842347830l825505580,842609719l942422073,875836722l926232624,959789356l926234681,946026545l909261109,909719607l959461676,892482870l925644339,842412340l825372720,892483628l825373746,959198518l943012144,875837238l842283308,842150200l962801713,875573302l925972281,825505580l825309240,959197236l842348848,926495025l959789100,842544432l942420787,842543412l842215985,909261100l942814002,946025784l808989241,808596793l842610732,876033846l942420018,892876848l825440568,909521196l808465204,741488949l842216505,858929200l808987703,892744760l1664103988,943142199l825504055,808987700l875900985,741815602l892940345,960050744l892808246,842479671l741749556,875706680l892547640,892873779l875901497,1664430904l943142199,809054263l892873781,959787065l741683253,842216505l892614192,892808242l825702455,741945913l825439289,808923700l809053237,943207737l1664103221,943142199l842608951,892873777l825636920,741880118l926429240,875967289l876096569,842412853l741685300,825635385l942682928,809053240l909653305,1664496439l926037049,926299700l892873779,926430009l741554481,942815544l892351799,842607673l943272502,741486900l842150968,842348337l876031031,859321905l1664431410,842608697l942682166,892873777l842414136,741880886l959722040,943140920l876162104,825307187l741684022,876097592l959853622,876096563l859320370,1664432179l926494777,825767729l892873783,842414136l741617721,909457208l858863923,876162105l859058483,741749042l942748727,825308721l808987699,909260600l1664299832,808858169l925906995,842542131l808991028,741488951l926233144,943075632l842542128,942879797l741486901,892874808l876165170,808987703l825439544,1664431671l859124280,842020151l808987705,909455417l741750069,825831481l909259577,842542132l808991028,741357879l926233144,943075632l892873776,842414136l1664563512,859124280l875704370,808987703l875967544,741488950l842347064,808923956l926428208,959657525l741619760,909259833l909193784,876031025l892614961,1664430137l909259832,808597808l892939313,942750009l741880369,959722040l959590712,876162105l825307187,741684022l842150968,825243441l959982647,892417074l1664430640,960050489l808596792,892873778l926430009,741881905l842412601,825505849l842542130,858994741l741814837,875968049l809055793,942421553l876163641,892875570l959789411,875573817l942420276,892809524l859386935,842283308l959592502,959199538l825766452,909718579l892483628,808727600l942421809,808858164l959459897,892483683l825307191,942422070l875574578,925970484l942684204,842019637l959197491,943143221l926234680,892483628l808727600,942421298l825504308,909588531l909261155,825504562l942420278,875574578l825372724,842283052l942815282,959197488l925905716,875641142l959789356,943011634l942420275,926364983l825307698,959789411l892810550,942421042l942750005,875705656l842610732,959985462l925644598,943075636l926167093,842283308l876098615,959197494l892350518,859124273l926234467,959461176l942420272,926233911l926495283,959461676l808794417,942421046l909654069,960050480l892483628,842150712l925643828,892678452l825635891,959789155l808466737,942422070l909654069,926038323l909261100,842084659l959198258,892614960l825375029,825505580l909195320,942420789l942881077,808859959l842283363,842283062l942420785,808662322l842412342,943011884l825766457,959199287l875639604,959461170l909261100,842412848l959199286,858797618l858993974,825505635l909129784,942421298l859125808,959722033l842610732,825701429l942420274,943273010l858993968,942684204l892416821,942420017l859321650,892351794l842283363,925906487l959198773,943075892l859256370,942684204l909261111,959199538l825702704,875575351l842610732,842608696l925644598,892809524l926103600,959461731l943274035,942421047l842610736,859255860l825505836,926430519l942420791,842479664l858994742,892483628l892875572,942422065l909654069,909718832l842610787,859125560l925644337,943206708l909324593,909521196l960049716,741814579l892679992,875771191l876096566,943141938l741946422,959983672l842152248,809001784l942815032,741619768l942814265,825373233l926428214,875966774l741618737,925971512l909588533,892939320l825374521,741880373l942748727,909654327l926442288,892810549l741749811,909259833l959525688,808987699l959985976,741880370l926429240,943208498l876162100,909260850l741751090,825636664l875639862,876110644l943011633,741881399l926496057,842346802l876031032,959920177l741357112,892679992l875771191,876162102l859321906,741554481l959983672,842152248l809001784,942815032l741619768,942814265l825373233,926428214l875966774,741618737l925971512,909588533l892939320,825374521l741880373,875968049l926298678,946024500l926233911,909390645l842283308,825440310l942420793,943274032l942813753,942684204l943206967,959198264l825766452,909193778l909588524,825505329l946025524,892809524l943077176,959789356l892416567,925644850l926429492,808859705l892811308,859125557l959198772,943075892l859386163,942684204l842610745,946026546l842479664,876099640l842283308,842412600l942421561,909194807l875835700,825505836l926430519,959199286l842479925,942814513l825505580,943273784l946024502,926233911l909390645,842283308l825440310,942420793l943274032,942813753l942684204,943206967l959198264,825766452l909193778,909588524l825505329,946025524l892809524,943077176l959789356,892416567l824981554,909391414l876033586,926428208l892810549,741749811l909259833,959525688l808987699,959985976l1664627250,926429240l943208498,876162100l842086450,741749042l825636664,875639862l876096564,943011633l741881399,926496057l842346802,876031032l959920177,1664103992l892679992,875771191l876162102,859321906l741554481,959983672l842152248,808987704l942815032,741619768l942814265,959591986l926428214,875966774l1664365617,925971512l909588533,892939320l825374521,741880373l942748727,909654327l926428208,892810549l741749811,909259833l959525688,808987699l959985976,1664627250l926429240,943208498l876162100,842086450l741749042,825636664l875639862,876096564l943011633,741881399l926496057,842346802l909192248,842413110l808728374,892811363l859125557,959198772l943075892,859386163l942684204,842610745l942422066,842479664l876099640,842283308l842150200,942421553l909194807,875835700l825505891,926430519l959199286,842479925l942814513,825505580l943273784,942420022l926233911,909390645l842283308,825440310l942420793,943274032l942813753,942684259l943206967,959198264l842543668,909718070l909588524,825505329l942421044,892809524l943077176,959789356l892416567,925644850l926429492,808859705l892811363,859125557l959198772,943075892l859386163,942684204l842610745,942422066l842479664,876099640l842283308,842150200l942421553,909194807l875835700,825505891l926430519,959199286l842479925,942814513l909521196,909260340l741356599,892679992l875771191,876162102l859321906,741554481l959983672,842152248l809001784,942815032l741619768,942814265l825373233,926428214l875966774,741618737l925971512,909588533l892939320,825374521l741880373,942748727l909654327,926442288l892810549,741749811l909259833,959525688l808987699,959985976l741880370,926429240l943208498,876162100l909260850,741751090l825636664,875639862l876110644,943011633l741881399,926496057l842346802,876031032l959920177,741357112l892679992,875771191l876162102,859321906l741554481,959983672l842152248,809001784l942815032,741619768l942814265,825373233l926428214,875966774l741618737,925971512l909588533,892939320l825374521,741880373l875968049,926298678l946024500,926233911l909390645,842283308l825440310,942420793l943274032,942813753l942684204,943206967l959198264,825766452l909193778,909588524l825505329,946025524l892809524,943077176l959789356,892416567l925644850,926429492l808859705,892811308l859125557,959198772l943075892,859386163l959789356,959787573l946025011,909391920l808858677,842283308l859058488,959199024l825766452,842347060l842283308,842281272l959197749,825766452l842347060,842283308l842281272,962802229l825766452,842347060l842283308,859058488l959199024,825766452l842347060,842283308l842281272,959197749l825766452,842347060l842283308,842281272l962802229,825766452l842347060,842283308l859058488,959199024l825766452,842347060l842283308,842281272l959197749,825766452l842347060,842283308l842281272,962802229l825766452,842347060l842283308,859058488l959199024,825766452l842347060,842283308l842281272,959197749l825766452,842347060l842283308,842281272l962802229,825766452l842347060,842283308l859058488,959199024l825766452,842347060l842283308,842281272l959197749,825766452l842347060,842283308l842281272,962802229l825766452,842347060l842283308,859058488l959199024,825766452l842347060,842283308l842281272,959197749l825766452,842347060l842283308,842281272l962802229,825766452l842347060,842283308l859058488,959199024l825766452,842347060l842283308,842281272l959197749,825766452l842347060,842283308l842281272,962802229l825766452,842347060l842283308,859058488l959199024,825766452l842347060,842283308l842281272,959197749l825766452,842347060l842283308,842281272l962802229,825766452l842347060,842283308l859058488,959199024l825766452,842347060l842283308,842281272l959197749,825766452l842347060,842283308l842281272,962802229l825766452,842347060l842283308,859058488l959199024,825766452l842347060,842283308l842281272,959197749l825766452,842347060l842283308,842281272l962802229,825766452l842347060,842283308l859058488,959199024l825766452,842347060l842283308,842281272l959197749,825766452l842347060,959789356l959527221,946614328l959460919,858994233l942684204,875835961l963391542,959591986l943206713,942815276l959658037,946615864l926429753,943273270l825505580,808792376l963393848,842348848l926495025,842283052l959789104,963391796l859387952,875573552l842610732,842608696l946615862,942881077l875639352,842610732l942684212,963392049l959527216,892613170l959461420,892745008l929839158,926431029l858798384,959461676l842151222,963393591l825242420,959721778l959461676,859189298l963392562,943012144l959918648,926234412l875640632,946614577l876032569,892744245l942684204,926431289l946615346,875901497l876099639,959789100l842609968,963392309l825766452,959459890l909261100,876099890l929837106,876032308l825636153,943011884l859257143,946616117l825504308,959656754l875706412,892352569l946614323,809055543l942682162,892811308l875640631,946616628l959789104,825831479l842283052,959985460l929837872,926431029l825243952,959461676l943207730,946615344l808858164,892351033l959461676,842152241l946614580,858797623l926169139,842283308l808596020,946614583l808793394,842283061l825505580,808465719l963392055,909325874l858993205,842283052l909653812,946616116l909456690,909326393l909588524,943208752l946614327,943011890l959591733,959789100l926430512,946616627l909456690,892614713l892483628,825634867l963392054,959789365l808727090,842283052l909457456,963393080l842479925,842479409l959789356,909391929l929838905,926431029l909392178,842610732l808464696,946616371l876163641,925905201l959461676,926364978l946616375,909654069l842609968,942684204l909261111,946615091l909194807,892875571l959789356,842412597l963392308,825833781l842346809,875706412l808532025,963392308l943075892,892875059l909588524,825439793l963392818,959527216l875835954,842283052l959722549,946614581l926495794,875968313l842610732,858861880l929839153,825635124l808792633,959789356l909718836,963393842l876032564,909588792l825505580,926495030l946616118,959460919l842150201,892483628l909193271,963392312l808597808,858927926l842283052,859058484l929837625,926431029l825766194,909261100l842348083,946615091l892876848,943012153l859060524,943011632l946615352,876163641l942682417,825505836l876033335,946615097l909130037,943141424l842283052,825636912l963393337,959591986l842085432,842283308l859190329,963393845l959527216,808727090l842610732,892482867l946616118,909325620l942813746,892483628l808728371,963393584l825766452,942880053l909261100,876099890l963392049,876163636l959787830,959461676l842152241,946614324l858797623,926169139l942684460,825636408l946615088,942682676l859190836,825505580l926363958,963393841l825833781,892745273l892811308,859123767l963393849,959591986l842085432,842610732l959656246,946615348l943011890,892351796l959789356,960049465l929838642,825635124l925972279,959789356l825308724,946616630l808924471,926495541l909588524,858927920l963391536,825702704l875574841,842283308l909521975,946614839l842610736,943076404l825505580,842543414l963391539,875639604l959722546,959461676l892613171,946616121l808924466,842217777l942684204,959985721l946615608,942880050l876099381,942684204l825438777,963393336l808596276,809056567l909261100,876099890l963392049,909194802l926431288,959461676l842152241,963392308l959527216,909587765l926234412,909260600l946614841,926429753l892680246,842610732l925971763,963392569l959527216,909390386l909588524,942879536l946616116,892809524l892941367,959461676l876033332,946614838l926167604,875770168l909261100,876099890l946616118,859059506l808596792,842283052l825373749,963391539l959527216,909718068l825505836,926299447l963391538,808596276l892810295,942684204l842610745,963392307l959591986,842085432l909261100,943207985l946616120,875901492l808661298,842283308l926430263,946616370l943273010,892612657l909261100,875902515l829174841,842282550l825439539,809053238l876163385,1815491637l926496057,926233394l892873779,808859704l1815623989,892483896l875640884,876096566l892874802,1815230518l892874808,842149939l809053232,942749497l1815164720,875639863l809055800,909716529l808792112,1815425586l909259832,876032049l809053232,808663352l1815425073,875967033l859125049,808987702l909718840,1815296311l959787577,959526192l876096566,842543666l1815294008,875968049l909522483,942420020l808858164,926233657l892483692,875639608l942421815,942682681l825242681,892811372l909457205,959197488l842217776,926168630l892811372,809055030l942421048,959920176l808857908,825505644l926429494,959198516l909325874,858993205l892483692,859058229l959197745,925905716l942814773,959461740l808465970,942421816l875574578,808595508l842610796,942814515l959198769,875639604l825637170,959461740l942749490,942420022l875901497,842346808l825505644,875705653l959199539,943274293l825242165,959461740l959788340,959198770l959527216,842609714l959789420,859059512l942420281,892809524l909260598,959789164l842020400,942422071l842086709,959721525l859060588,943011632l959198264,858928690l909718323,875706476l808466489,959199025l875639604,808531762l909521260,875573556l741355573,859189817l858928438,876112947l943141938,741815350l942815544,808662327l892955704,809055545l741748791,959722040l892678456,876178484l842281267,741355831l858862647,842413877l842624048,892744502l741552946,875705400l875968567,842558519l825243445,741487417l959983672,959853362l809069623,842608953l741618738,808859448l892548147,842558521l892876088,741355824l942815544,959788599l876112952,959460914l741488441,842412601l825505849,809004082l876164920,741552692l959787577,909392182l892955696,959985465l741357107,959722040l875573560,876112947l909193778,741552181l925971511,943009845l959999281,875640370l741683255,875705400l942682673,809069879l842608953,741618738l892678712,942879031l963405107,926167601l858797617,892483628l925971256,929838387l926429492,875968569l942684204,842085942l963393593,842348848l825571632,875706412l892418105,963391542l909325874,876164149l825505580,959657269l963392055,943274293l825242165,842283308l943010873,963391796l875639604,808726832l842610732,942815284l929837623,892809524l875966512,909261100l842348083,946615091l892483893,859191349l859060524,959788848l946616627,825504308l825374259,875706412l808466489,946615090l909587762,875771703l825505580,943077428l946616633,959460919l875573560,942684204l959788596,963393846l959591986,842085432l909261100,943207985l963393336,959527216l842281522,909588524l942879536,963393332l842281524,892548400l892483628,943009845l829174324,875836982l892941881,842607666l892744502,1815294770l875705400,875968567l842542135,959853877l1815491384,808859448l926431289,842542128l825768244,1815688240l809055544,859256885l842542137,959853877l1815426104,859124280l909194800,892939314l842609977,1815098418l808596536,943076664l892939318,825374521l1815230263,960050489l959853624,892808247l842479671,1815491641l892679992,959460663l876162099,859321906l1815229492,842608697l909652279,892873780l808859704,1815230773l926429240,859189817l926428211,859189558l1815427123,892941625l942749234,892939320l959527225,1815229745l959722040,875573560l876162099,859321906l1815427121,825636664l842085174,809053237l842608953,1815360562l892482616,892941364l842542129,959920436l1815361079,942815544l825438513,909192248l909325366,808661302l959789420,909718836l959199538,876032564l909588792,825505644l926495030,942421814l959460919,842150201l892483692,909193271l959198008,959527216l859058738,842283116l859058484,925643321l926431029,825766194l909261164,842348083l942420787,892876848l943012153,859060588l943011632,942421048l876163641,942682417l825505900,876033335l942420793,909130037l943141424,842283116l825636912,959199033l808597808,858995000l909588588,942879536l942421812,892809524l892941367,959461740l876033332,942420534l926167604,875770168l909261164,876099890l942421559,859059506l808596792,842283116l825373749,959197235l959527216,909718068l959592556,942880561l959199280,875573302l892351033,942684268l959723060,959199540l959591986,842085432l909261164,943207985l942421816,892678708l875640120,842283372l926430263,942422066l943273010,892612657l909261164,875902515l824980537,842346808l909258803,809069616l876163385,741749813l926496057,926233394l892890163,808859704l741882165,892483896l875640884,876112950l892874802,741488694l892874808,942813235l809069620,942749497l741422896,875639863l809055800,909732913l808792112,741683762l909259832,876032049l959999024,959852850l741553970,875901496l842021171,926444596l875575093,741750840l943206456,892418101l892955702,909456953l741355571,876164409l892743734,876047416l808597041,741814576l809054264,825570357l892890167,926430009l741355575,859124280l892678706,959999024l876034098,741617720l943011640,876033843l842624052,943272502l741486900,926234424l842282544,809069619l942682681,741683766l858928184,875771956l892824628,825702455l741357366,809054264l892482613,842624055l959591478,741554484l959788088,892351029l892890166,808857657l741881650,943207736l825504566,876178483l892809267,741880374l875706680,842085176l842558521,808857653l741748788,892940345l926038072,876047416l926233393,741552433l808859448,842086713l959999026,808990258l741947700,842608697l909194295,959999027l942945586,741487921l875639863,809055800l842624051,892744502l741552946,959983672l892811576,842624050l943272502,741750580l842608697,825307446l876178481,842086450l741486898,808596536l825832504,942763063l842413361,825242162l909261100,842348083l946615091,943274032l842348345,909261100l876099890,963392049l909194802,926431288l909261100,892547379l963392050,858797618l859255350,875706412l892352569,963393586l926036788,842544947l825766188,943271989l1815556921,859189817l858928438,809053235l842348089,1815360048l825831481,875704889l959982644,842283314l1815425841,825831992l859321399,842607666l876164150,1815426871l875639863,859060280l892873782,808857657l1815556400,892940345l909588280,926428210l926494774,1815097401l926038328,909260084l842542137,825768244l1815360821,859387192l909193778,942746678l959460657,943272759l942684268,842021177l942421813,959460919l926496825,942684268l926169397,959197747l943143221,808663095l842283116,825571376l959198519,959591986l909587512,842283116l876164916,942421297l926102839,842479157l942684268,909326647l959198773,842217776l859059766,942684268l842609205,942420022l909456690,926102329l942684268,892352825l942420018,875901497l876099639,909588588l825505329,959199540l926038320,875966772l842610796,825766965l925643317,942944564l858798390,909261164l842348083,942420787l943274032,842348345l909261164,876099890l942421559,909391920l859060022,842283372l842150200,942421553l942682676,925972788l825766252,842151477l741421106,859189817l858928438,809004083l959985976,741487927l842412601,825505849l842624050,943075638l741816376,859124280l942684216,926444594l859256117,741357109l909194295,875706673l842624056,892744502l741552946,959983672l892811576,842624050l943272502,741750580l825635385,943208502l842624055,926495286l741880625,808858169l926037555,842558515l876032313,741487416l959592760,858862132l876047412,825767985l741486905,859189817l858928438,809069619l842348089,741618224l842608697,842414128l959999032,842283314l741684017,959722040l842346552,842624056l876164150,741685047l892418097,825373238l946616633,909130037l925970480,959461676l926365749,946614838l959460919,909326391l959789100,909193779l946615093,925972786l926167861,942684204l892352825,929839153l943206708,859255600l942684204,842021177l946616117,959460919l926496825,959789356l842281525,946615344l842610736,892941365l892811308,909457205l946616112,842610736l909325363,842283052l876164916,963393329l926038320,943075636l842610732,825766965l929837621,942944564l858798390,909261100l842348083,946615091l943274032,842348345l909261100,876099890l946615863,960051253l942682675,842283308l842150200,946615345l942682676,925972788l825766188,842151477l1815162930,859189817l858928438,808987699l959985976,1815229751l842412601,825505849l842607666,943075638l1815558200,859124280l942684216,926428210l859256117,1815098933l909194295,875706673l842607672,892744502l1815294770,959983672l892811576,926428210l808924981,1815492404l808596536,892614200l809053238,892745784l1815230773,808596536l909521976,942746675l892548401,859059513l959789420,909717817l959198518,808596276l825242936,909261164l876099890,959197745l943075892,892416564l959592556,942946097l959199283,825833781l909261113,825505644l926363958,959199025l909392181,959852849l909588588,943274288l942421305,858797623l875967282,909261164l825439026,959199539l876032564,943142454l859060588,825307440l824980530,875901240l926101817,876178489l842281267,741946420l942814265,825570353l876178482,892809267l741880374,842216505l942814263,842558520l808857653,741617716l875967033,909456953l809069625,892940601l741486899,959787577l892614966,892955702l808597817,741487412l959788088,892351029l892890166,808857657l741881650,808596536l959526456,842624055l943272502,741486900l959591481,892548660l809069625,942682681l741618230,892874808l892679993,876112953l909457201,741880375l859124280,808465463l876178488,892418098l741880629,842412601l926169145,876178486l909392178,741946675l825831481,875704889l926444592,858992694l741815352,959788088l875901237,809004083l842216760,741814576l959788856,825570870l842624054,943272502l741486900,959591481l892548660,842558521l943207221,741357616l892679992,909456183l876047408,959526449l741880882,859124280l943274032,926444594l892810549,741357872l842412601,926169145l876112950,842543666l741945400,825831481l875704889,926444596l858798389,741421872l892418097,925905714l963392311,909325874l858993205,892811308l892614453,946615608l842610736,909325363l892811308,875966519l963392818,943273266l808728629,959789356l909391929,946614841l926495794,808531257l909261100,909325106l946615861,808924471l875575605,909261100l876099890,946615863l909654069,875575602l909261100,825702706l963392052,892809780l825241648,892614700l808662329,963392055l809055538,858863413l859060524,959854384l963392049,959527216l942944818,909588524l942879536,946616116l925972786,859321652l892483628,892547896l929838642,943206708l909654064,859060524l842543154,946616115l959920176,959591986l959592492,859125553l963393844,909325874l876164149,825505580l959657269,946614839l926429753,942879542l909261100,892810032l963393589,808597808l909260344,943011884l909325880,963391799l842281524,959591728l892483628,943009845l829174324,808792376l959657785,809053240l926036281,1815687735l909261112,909719607l809053238,842608953l1815229490,808859448l876098355,876162103l875640374,1815687992l892678712,876098864l876031026,808793905l1815230256,859189817l858928438,876096563l943141938,1815557174l892678712,809056566l926428208,943271990l1815099192,959722040l875573560,892873785l943009849,1815687991l892678712,876099894l842542133,842150709l1815491637,892941625l875704889,876096560l892874802,1815492662l926496057,926363954l892939314,876099897l1815558454,808597047l892483382,926428208l859189558,1815099443l909457208,859322419l808987701,942814520l1815622713,808859448l842543667,926428211l926494774,1815492661l909718841,808662581l892939312,808858681l1815622966,909194295l825241650,808987703l875900985,1815556405l859387192,808924984l842542128,842150709l1815098677,942815544l808989751,926428212l926103605,1815360567l842412601,825505849l926428210,909129525l1815294516,842608697l842414128,876096565l942945074,1815360563l943142199,926298423l808987696,875900985l1815557426,875967033l959723826,876096563l842348853,1815491888l809055544,926036022l892873784,859191352l1815294260,808662073l842413367,959982648l859321394,1815687729l808792632,808726582l809053238,943207737l1815623474,858862647l825308981,926428211l960049206,1815228977l909261112,959721528l809053241,876032569l1815295537,892483896l892418100,876031026l909653041,1815294009l859189817,858928438l808987699,959985976l1815229751,842412601l926169145,892939318l858928953,1815426869l942814265,825373233l876096564,876097586l1815556409,892418097l842150454,959197488l909325874,858993205l942684268,926496825l959197749,959591986l842085432,909261164l943207985,959199032l825439794,842151219l909261164,842412848l942420791,943273010l942814512,909261164l892746036,824981046l859124024,892350518l842624050,892744502l741552946,909717561l842019381,809069620l842608953,741618738l959592760,858862132l842558517,876032313l741487416,842216505l960049463,876047409l926430257,741814841l809055544,825241654l809069623,926430521l741488183,808859448l809056057,926444592l892352309,741945401l959722040,825241656l876112953,875836722l741356857,892418097l808531507,946614839l960051248,926233136l909588524,943274288l963393337,842348853l808726836,942684204l875901497,963392825l876163636,926169141l942684204,892547641l946614320,825766457l825373489,943011884l909195577,946615862l960051253,876164658l959592492,943011633l963393589,909325874l876164149,825505580l858798136,946615607l959460919,875573560l942684204,959788596l946616630,926429753l942814773,842283052l942879028,946614328l943273010,808662320l909261100,875902515l829174841,842346808l909258803,926428208l943271990,1815359537l876163129,892614453l842607671,943272502l1815228724,825635385l943208502,809053239l942682681,1815491126l808859448,876098355l876162103,808596530l1815425845,926429240l842414130,942746678l842151217,808727097l909261164,842348083l942420787,926167604l926168632,892483692l943273525,942421555l959789104,909389879l959592556,942880561l959198769,842217776l808794164,892483692l808793907,942420531l808662322,909521206l959789420,842152245l942420020,942682676l909653557,959789420l942748215,959198771l943274293,926496308l926234476,959592248l959198772,825242420l825833521,892483692l909193271,942421816l875903024,808661813l909588588,942814000l942420786,959460919l909653303,842283116l909391920,942420533l892483893,909326388l825766252,842151477l741684532,859387192l842412082,926444600l926300469,741618741l859124280,909194800l959999024,876034098l741617720,943011640l876033843,842624052l943272502,741750580l926234424,842282544l809069619,842608953l741422130,858928184l875771956,909601844l892743730,741619513l809054264,892482613l842624055,959591478l741554484,925971512l892811061,892890162l808857657,741881650l943207736,825504566l876178483,892809267l741880889,875705400l842412849,842558513l808991028,741552688l926233144,859256630l942763060,842151217l858928952,909588524l825768240,946615344l909391920,959854901l842610732,943141941l963392568,925905716l892351542,959461676l909652018,946614835l858797623,926169139l842283308,892351028l946615603,808793394l842283061,825766188l825832501,1815492920l859189817,858928438l876096563,943141938l1815557174,892678712l859322678,926428214l943271990,1815099192l825831992,892548407l809053235,875705145l1815098680,859124280l858797367,842607666l825438774,1815490614l875706680,808858168l942746680,959460657l943272759,808860012l842020144,942421298l825635380,808728368l943011948,876099893l959198773,909392181l909653553,959461740l892875063,942421048l892876848,808596024l909261164,892351284l959199280,825766452l875770419,892614764l892482873,942420534l892547641,892351282l842283372,859059257l942420529,926102834l942946609,842283372l825635897,942420016l808858164,959788089l892483692,842150962l959197234,925905716l825833525,926234476l909260600,942420537l892352816,892942133l842283116,925972530l959197752,808597808l942814776,909588588l942879536,959199028l842281524,959788337l892483692,943009845l824980020,808792376l959657785,892955704l875705657,741683513l909457208,876099635l809069617,842608953l741618738,808859448l876098355,876178487l875640374,741946168l892678712,876098864l876047410,808793905l741488432,859189817l858928438,876112947l943141938,741815350l842412601,926169145l842624054,943075638l741816376,892482616l858862132,876178480l859321906,741488945l825831992,842216503l842624051,892744502l741620020,875639863l859060280,809069622l876163385,741749813l875901496,825571379l876112952,960049202l741488183,808662073l875640375,809069622l859386169,741685303l959983672,909390898l809069616,892679225l741618233,825831992l808989495,926444600l892743990,741880372l942814265,875902257l959999028,909391154l741880883,859124280l959722295,942763056l959460657,842282041l825505580,825701683l946615856,926167604l959854137,842283052l909325365,946615350l942880050,909652024l859060524,943271984l929838900,943206708l808990768,892811308l859386678,946614580l842217781,960049969l825766188,808661557l1815164727,858928184l959789108,876096564l959460914,1815162930l892876088,892614713l876162102,858863666l1815688247,909259833l926298680,842607672l943272502,1815492404l825635385,943208502l876096567,842282290l1815360305,825831481l959591481,926428214l892351801,1815491892l809055544,842346550l809053241,909456441l1815360569,842412601l825505849,842607666l943075638,1815558200l892482616,825571381l876162100,942946098l1815622199,959722040l875573560,842607669l892744502,1815361844l892418097,842019634l959197238,909325874l858993205,842283116l909653812,959199028l825766452,909586997l959789164,858796595l959197751,808597808l909260344,909588588l942879536,942421812l892809524,959656503l959461740,842084917l942421296,808858164l808925497,842283116l926232882,942422072l875770420,909194039l825505644,959854644l959197488,809055538l825242165,842610796l808858679,942421043l925972786,825373492l909588588,875902513l959199282,959789365l808859442,943011948l959527225,942421553l859321655,892483382l825766252,825635637l741488432,858862647l808531765,876112950l959460914,741815604l943010360,926167347l959999031,859320886l741683255,892679992l808858935,809069617l909259577,741815350l909457208,942684467l809004084,876164920l741357105,892418097l892352051,963393846l909325874,858993205l892483628,859058229l963392049,925905716l942814773,959461676l808465970,946616120l909129010,875574320l842610732,942814515l963393073,875639604l825637170,959461676l926364978,946614328l875901497,842346808l825766188,876163637l1815295538,960050489l808596792,809053233l892679225,1815491129l825831481,959722041l892939314,875903033l1815165235,959788088l858796341,892873776l808857657,1815623474l825832760,875574578l876162105,892809267l1815361592,842412601l959656755,842542134l876032313,1815163443l825439289,825700916l876031024,926233393l1815097910,859189817l858928438,926428211l960049206,1815427384l942815544,926102839l892939314,809055545l1815490615,959722040l892678456,876162100l842281267,1815097655l892418097,876165424l959198260,909325874l858993205,842283116l909653812,942421812l808924466,842217777l942684268,909324857l959199033,808597808l942814776,909588588l859058992,942422325l943273010,808662320l842610796,892745528l942422073,808858164l842479929,909261164l876099890,942421559l959920176,858928180l892483948,876164665l942420022,909391920l858993716,959592556l859060017,942420786l825373236,858797366l825505644,892351799l942420280,825635385l892352308,842283116l808595764,959199032l808597808,942814776l892483692,858863413l959198008,909654064l858927415,892483692l925971256,824980787l909455672,943075634l809004088,825636408l741882162,892940345l892940338,842558513l825768244,741357109l859189817,959722806l942763060,959591729l909719349,959789356l842348601,963391792l876163636,825505845l859060524,825242673l946614324,942944825l842479666,825766188l825832501,1815623736l859189817,858928438l892873779,892678713l1815295544,808662073l943207735,876096564l858862642,1815163446l825831992,842216503l842542135,926299957l1815360311,875639863l959985208,926428217l943271990,1815359537l876097592,909718838l842542137,825243445l1815492921,808596536l808924728,809053236l842608953,1815098418l808859448,876098355l876162103,875640374l1815687992,892678712l876098864,876031026l808793905,1815230256l859189817,858928438l876096563,943141938l1815557174,892678712l809056566,926428208l943271990,1815099192l959722040,875573560l892873785,943009849l1815687991,892678712l876099894,842542133l842150709,1815491637l892941625,875704889l876096560,892874802l1815492662,926496057l926363954,892939314l876099897,1815558454l808597047,892483382l892939312,875705657l1815425337,825832760l808857913,808987704l942814520,1815491641l808859448,842543667l926428211,926494774l1815492661,909718841l808662581,892939312l808858681,1815622966l909194295,825241650l808987703,875900985l1815556405,859387192l808924984,842542128l842150709,1815098677l942815544,808989751l926428212,926103605l1815360567,842412601l825505849,926428210l909129525,1815294516l842608697,842414128l876096565,942945074l1815360563,943142199l926298423,808987696l875900985,1815557426l875967033,959723826l876096563,842348853l1815491888,809055544l926036022,892873784l859191352,1815294260l808662073,842413367l959982648,859321394l1815687729,808792632l808726582,809053238l943207737,1815623474l858862647,825308981l926428211,960049206l1815228977,909261112l959721528,809053241l876032569,1815295537l892483896,892418100l876031026,909653041l1815294009,859189817l858928438,808987699l959985976,1815229751l842412601,926169145l926428214,943271990l1815359537,942814265l825373233,876096566l876097586,1815556409l892418097,842150454l959197488,909325874l858993205,942684268l926496825,959197749l959591986,842085432l909261164,943207985l959199032,825439794l842151219,909261164l842412848,942420791l943273010,942814512l842610796,825373753l824980531,909455672l859255602,842624054l892744502,741552946l909717561,842019381l809069620,842608953l741618738,959592760l858862132,842558517l876032313,741487416l876097592,959853622l876047413,942749233l741422135,809055544l825241654,809069623l926430521,741488183l808859448,809056057l892890160,825373497l741553462,959722040l875573560,809004083l809056568,741880117l892418097,825373238l946616121,960051248l926233136,909588524l943274288,963393337l842348853,808726836l942684204,875901497l946615609,808858164l859190329,892483628l925904951,946615857l809055543,909588784l959461676,926364978l946614328,875901497l842346808,825766188l942813749,1815556663l859189817,858928438l808987699,959985976l1815229751,842412601l825505849,809053234l892482361,1815228721l942814265,959789106l876096562,876097586l1815556409,942748727l926101560,842607671l892744502,1815294770l959983672,892811576l842607666,943272502l1815492404,825635385l943208502,842542135l825701173,1815623990l892679992,909456183l942746672,909325617l842477617,909261164l842348083,942420787l943274032,842348345l859060588,943011632l959198264,858928690l909718323,858863980l875574832,942420272l942682676,859190836l825505644,926363958l959199537,825833781l892745273,842283116l859255859,959198769l959591986,909587512l842283372,842283062l942421297,943273010l875771184,959789420l960049465,824981042l859124024,875903285l809004081,825439544l741422647,876097592l942945846,926444592l842215478,741355571l842412601,858862387l876178489,859191090l741488176,959788856l909259312,876047408l909456177,741620021l859189817,858928438l876112947,825308722l741355568,808662073l959853879,876178482l876032563,741881906l825831481,875704889l876178484,959723314l741422391,909521977l875771185,842558518l892351797,741487672l858862647,926233909l876112948,842085426l741487928,875967033l842019123,809069620l942682681,741749302l808859448,876098355l876178487,808596530l741684021,892678712l876098864,942763058l959722801,909719601l909261100,842348083l946615091,926167604l926168632,909261100l876099890,963392049l909194802,926431288l842283052,892876085l963392561,943075892l842608947,875706412l808466489,963393841l909325874,876164149l825766188,808661557l1815098930,825831481l875902009,926428214l943271990,1815228465l943207736,808857654l959982640,942945586l1815491633,808596536l943076664,808987698l808662328,1815361586l926494777,925906993l876031025,909653041l1815162937,808465977l842149941,876096565l808531506,1815098423l942748728,842413875l959982645,859060018l1815689273,808859448l959985977,808987701l943011896,1815491889l909718841,808662581l892939312,808858681l1815622966,909194295l825241650,808987703l875900985,1815556405l859387192,808924984l842542128,842150709l1815098677,942815544l808989751,926428212l926103605,1815360567l842412601,825505849l926428210,909129525l1815294516,842608697l842414128,876096565l942945074,1815360563l943142199,926298423l808987696,875900985l1815557426,875967033l959723826,876096563l842348853,1815491888l809055544,926036022l892873784,859191352l1815294260,808662073l842413367,959982648l859321394,1815687729l808792632,808726582l809053238,943207737l1815623474,858862647l825308981,926428211l960049206,1815228977l909261112,959721528l809053241,876032569l1815295537,892483896l892418100,876031026l909653041,1815294009l859189817,858928438l808987699,959985976l1815229751,842412601l926169145,892939318l926431033,1815492405l942814265,825373233l876096560,876097586l1815556409,892418097l842150454,959197488l909325874,858993205l942684268,926496825l959197749,959591986l842085432,909261164l943207985,959199032l825439794,842151219l909261164,842412848l942420791,943273010l942814512,909588588l959723057,824981553l842346808,876034354l842624055,892744502l741552946,892940345l842020920,809069619l842608953,741880882l959592760,858862132l842558517,876032313l741487416,909718841l960050485,876047409l959723313,741749808l943273273,942879797l809004085,926496056l741355571,808859448l809056057,809069616l959590713,741683765l959722040,859123768l959999024,909588530l741882165,892418097l858863924,963393335l943274293,825242165l842283308,943010873l963391796,808596276l909588021,859060524l926298162,829174577l842346808,876034354l842607671,892744502l1815294770,842609976l909653301,892939315l842348601,1815360568l926430520,842086457l842607672,858862390l1815228981,876164409l859191605,842542131l808991028,1815556400l960050489,842610993l942746678,959591729l925971764,859060588l892548914,942420274l875770420,926234680l909261164,876099890l959197745,909194802l926431288,842283116l892876085,959198257l876032564,942815032l875706476,808532025l959198516,909325874l876164149,825766252l808661557,741357106l808859448,808661555l809004081,859190840l741488944,942748727l892877111,876112952l926364722,741946936l858928184,892679732l942763058,943076657l925970489,892483628l909127735,946615093l808989241,926365497l825505580,926102837l963393841,892877109l892614706,859060524l808662834,829174321l892678456,925972277l842607667,943272502l1815294260,859124280l825570359,876031033l825373745,1815426872l892940345,959525170l926428215,926103605l1815360567,892418097l859124276,942422322l909718839,892745526l959461740,842084917l925643824,876163380l875575095,842283116l858927412,959198003l943274293,959657012l825766252,909718069l741618992,909455928l825308467,876112951l892874802,741749561l942748727,909653297l892955696,926431033l741945395,892483896l925972788,942763057l909194545,808530484l909261100,942814002l963393335,808465204l926169145,825505580l808728630,963393073l892614960,825636405l942684204,842610745l829174323,909455672l942946104,926428208l825243957,1815687730l926430520,909326137l876031027,842347825l1815230513,858928184l959919668,809053239l808858169,1815623989l892418097,825767221l942421305,959920176l892744498,959789420l942879287,925643571l842281268,926496818l842283116,909719348l959197494,842479925l808990513,842414188l809054775,959198257l859059762,808596784l909261164,808595505l942420023,875901492l875574323,959461740l808794417,824980534l859124024,808991029l959999024,842283314l741685299,876163129l842609973,842558520l825768244,741946677l842608697,909130037l892955701,876099897l741750577,892941625l926036020,876178486l825767986,741619504l892874808,842149939l809069620,925972281l741617720,926234424l825373239,942763056l842151217,859386937l959789356,875573817l963392307,926496050l859060016,875706412l892418105,946616117l909718839,892483640l909261100,943077684l946615346,825636912l943077424,842283052l909390901,946614841l892416564,842478641l959461676,842543665l963393075,959723058l825569334,825766188l842151477,1815491892l943207736,926429494l926428212,859189558l1815163958,943142199l942748215,842607668l892352821,1815230004l875705400,892418359l959982647,959852850l1815492146,892874808l808662841,892939316l876099897,1815623473l859124280,876163383l808987704,858929464l1815558193,875705400l926431031,892873784l926496568,1815097908l842412601,825505849l809053241,909523000l1815228726,842216505l892809783,808987698l909260600,1815492405l909259833,859255352l959982642,808532018l1815229232,959525943l825505332,809053238l842609465,1815557937l842609976,825308725l842542131,892809529l1815228470,859189817l959722806,876031028l943207473,1815491380l876164409,909193526l808987705,809056568l1815164466,926233144l825700400,892873782l909652793,1815688753l959787577,909392182l842542130,825701685l1815623475,825831992l825766711,808987696l825636408,1815425336l925971511,926232629l892939319,875903033l1815427123,926429240l859191346,876162099l892809267,1815230774l943010360,808465203l892873784,943273272l1815098676,875967033l842346547,876096560l909652018,1815558449l808596536,959853368l809053234,959590713l1815425328,876163129l926299445,926428210l942880309,1815098928l942814265,859125041l876162102,942682675l1815162933,808859448l909324851,808987700l859190840,1815230768l875639863,825505592l942746677,892679473l909259831,959461740l825375027,942421815l892483893,858861878l875706476,926496569l959198006,909325874l876164149,825766252l808661557,741357106l876164409,909193526l809069625,943207737l741423154,808662073l842413367,892955704l825832761,741880114l926037049,909128502l926444594,875575093l741357624,959722040l808794423,876178484l859255347,741814837l892418097,942684468l946614839,909130037l859255344,942684204l926234933,963393334l925905716,942814773l892483628,808661816l946616368,825636917l875771956,959461676l892876853,963393842l876163636,943010614l842283052,909326384l963393586,842086704l892416057,959461676l909456692,963392055l892614960,808991029l942684204,959920185l963393588,842086704l825242936,825766188l909718069,1815359539l858929464,892678709l842542135,875771445l1815557688,959722040l808794423,842542133l892548661,1815558456l959984952,942945337l809053237,942682681l1815556662,808859448l876098355,842542135l808991028,1815294512l842216505,960049463l942746673,959722801l909195570,842283116l926300208,959198512l825702704,825700408l959789420,859320633l942420024,808924471l825701172,959789420l842019893,942420535l926167604,959590712l875706476,808532025l959199540,926036788l875574578,825766252l960049205,741880884l959983672,892481593l876112951,909652018l741355831,809055544l892614453,842624050l892352821,741488180l892418097,959985968l946614579,809055543l959590961,943011884l859257143,929837878l942944564,842021174l909588524,858927920l946614576,909522992l842608691,825766188l926233909,1815556921l926430520,825636665l959982643,842283314l1815556913,943142199l808726839,959982648l959461426,1815557943l926233144,926168886l842542130,892809529l1815099696,909455928l959984947,892873783l876165432,1815427124l825831481,875704889l926428209,858992694l1815557176,825831992l842216503,842607671l876164150,1815426871l875639863,859060280l842542134,842020661l1815688244,892940345l909588280,808987698l959985976,1815491376l959591481,892548660l892939320,858928441l1815623736,858928184l876099636,842542136l892809529,1815295283l926038328,875705396l876031032,942749233l1815687991,959983672l892481593,876096567l909652018,1815097655l926429240,808726841l809053236,876163385l1815425840,909194295l842151985,876096566l825766450,1815557943l942815544,892350769l909585463,875966514l1815622713,942815544l926366000,842542135l926299957,1815230260l943142199,842608951l842607667,892352821l1815557428,909259832l926497072,926428215l925906233,1815426354l892940345,959920184l808987696,825636408l1815097656,825636664l926102326,842607666l842215990,1815492664l892418097,926169394l959197495,909325874l858993205,842283116l909653812,942421812l842610736,909325363l959461740,809054519l959199033,943273266l808728629,842283116l859321395,942421300l943273010,959721521l859060588,859125552l824980536,808792376l875837753,892955700l943011385,741552944l825831481,909259577l842558516,909522741l741881905,959788856l825570870,809069624l942682681,741618230l943273273,808858165l892824624,825702455l741553457,808662073l875640375,959999033l859060018,741684023l942748728,842413875l926444594,858992694l741553968,942814265l875903287,842558516l875835445,741618224l875706680,925906737l809004084,858929464l741553465,892874808l842216756,892890169l809054521,741487416l825373752,892612661l809004081,909457464l741750584,960050489l859058226,942763061l959460657,808466233l959461676,825375027l946616119,892483893l858861878,875706412l926496569,963392054l909325874,876164149l825766188,808661557l1815098930,876164409l909193526,876162105l892614962,1815360307l942815544,892351799l959982642,859321394l1815360310,959787577l876098872,892939318l842609977,1815295287l959722040,825571639l926428208,858992694l1815491379,892418097l858863924,959199543l808531506,892613427l942684268,842610745l959199539,925905716l942814773,892483692l808661816,942422064l909193785,909521465l842283116,808532018l959198513,808596276l859124790,909261164l876163636,959198264l876163636,858862388l825766252,959590965l741880887,959787577l959526192,842558519l892351797,741816373l858862647,808531765l842558521,909522741l741947441,909718841l942815285,942763065l842282289,942683702l943011884,909588791l946615089,876163641l926101810,875706412l842020921,946614839l859190578,926496821l842283052,842477874l963393846,808597808l892483128,909588524l942879536,946616116l943273010,858927152l842610732,858797113l829174580,909455672l825373490,892873783l876165432,1815164980l892940345,859256376l876096566,926364722l1815623224,808596536l943076664,842607672l892877109,1815098424l943011640,808924467l842542129,825768244l1815688240,959984952l942749746,942746675l959460657,825440568l942684268,842021177l942421813,942682676l808531766,842283116l858861876,959199280l892614960,808464951l825766252,825832501l741554227,909455928l825308467,876112951l892874802,741749561l925971511,943009845l842624048,892352821l741816625,892678712l943011120,942763063l959591729,825505077l959789356,825242169l946616119,959460919l942683704,942684460l943076920,963393846l943075892,858928178l892811308,909457205l946616368,909194807l909325363,909261100l942814002,929838648l842281268,959526449l909261100,842348083l946615091,926167604l926168632,942684204l892547641,946614320l892483893,808859701l959461676,842152241l946615860,858797623l926169139,959592492l859060017,963393330l909325874,876164149l825505580,876099636l946615859,909522992l858994738,959461676l808988983,946616118l926167604,842217783l959789356,909391929l946615353,942944825l909522224,859060524l858861872,946616119l892941620,808792114l892483628,808728371l963393584,825766452l942880053,909261100l876099890,963392049l909194802,926431288l959461676,909652018l946614323,858797623l926169139,875706412l808466489,946615090l859321655,858993207l859060524,825702192l946616374,959789104l808464695,842283052l959985460,946615088l892809524,825635384l959592492,942946097l963393587,909325874l876164149,825505580l892679475,946615351l959920181,859256887l842283052,909719348l963392311,959591986l909587512,909261100l943207985,963393336l959527216,842281522l909588524,942879536l946616116,925972786l926036788,842610732l842282039,929839412l876032308,926233913l942684204,876164408l963391796,892614960l808794422,959461676l926300213,963393081l809055538,825766966l926234412,909260600l946615353,892352816l892942133,959789356l892547639,946616119l909129010,909128752l842283308,859124793l946615603,959789104l925906229,842283308l892614708,963392051l892746032,926298164l825766188,808661557l1815228725,876164409l808726582,926428209l943077685,1815230005l892876088,859386675l842607670,808662070l1815097909,909652024l892678454,926428216l859189558,1815491380l842412601,943206963l876031030,859321905l1815556149,859189817l858928438,876096563l943141938,1815557174l959983672,808792882l876162096,859255347l1815427127,926037049l926299700,809053238l892679225,1815097652l825831992,892548407l926428211,875966774l1815621945,942748727l959656248,876096565l875639858,1815687729l825831481,942814265l892939320,842348601l1815621689,808662073l859060023,809053233l842608953,1815622706l943273273,808858165l909585456,892743730l1815557428,875967033l808662585,892939320l942750009,1815099699l875706680,842020145l808987702,842610488l1815361592,842150968l859256113,876096562l876097586,1815490871l842609976,859321397l876031030,842150961l1815425841,842608697l808990773,926428212l909326389,1815294258l875901496,825635637l842607670,960049718l1815098937,875639863l892416818,809053237l842609465,1815557937l842609976,825308725l842542131,892809529l1815689264,859189817l959722806,876031028l943207473,1815491380l892874808,909586739l809053233,892679225l1815687220,875705400l859387703,892939314l808858681,1815621684l825831481,875704889l808987702,909260600l1815361589,825831992l892548407,809053235l926430521,1815426354l925971511,909127733l809053238,808858169l1815296309,926494777l808859953,876162100l892809267,1815230774l943010360,808465203l892873784,943273272l1815098676,842216505l875704887,876096560l925970994,1815556400l926429240,959985202l809053234,842348089l1815556917,909194295l825702193,876162102l892418098,1815164978l808662073,859190583l909585465,909520946l1815099444,926429240l859321906,926428211l876033333,1815361589l959722040,825241656l926428217,808924981l1815490868,809055544l842151989,892939317l808727865,1815164978l875706680,943011633l959982648,909194290l1815294520,842412601l825505849,842607666l943075638,1815558200l959787577,876098872l842607666,825439286l1815491381,959722040l842018872,808987697l876164920,1815623217l892418097,942684468l942420535,926429753l926102326,892811372l926364472,942421044l859321650,875706161l909261164,858927153l959199026,808597808l808662584,892811372l808793909,942421817l943273010,959721521l959461740,926495281l824980024,842346808l842479666,959999033l892811314,741945395l926234424,842413104l842558518,825768244l741422128,859189817l959722806,942763060l959722801,875574322l959789356,825569845l946615606,875901492l959460403,825505580l909587763,946615857l859190583,892874809l942684204,825506103l829173814,842346808l858929458,909716534l959721520,1815295284l842216505,926168880l876031032,842150961l1815229233,859385913l925971001,892873783l909455929,1815294257l825831992,942683447l842607673,892744502l1815361844,875639863l859060280,892939318l825635897,1815688753l892874808,959919673l926428211,842215478l1815361075,959984952l808596281,809053234l842608953,1815491634l909261112,925971249l842542134,892809529l1815164211,892941625l892809785,876031033l959723313,1815229488l876097592,842151478l809053237,959526713l1815621686,808662073l959853879,842542130l858994741,1815621680l942748728,858927410l892873780,808857657l1815623474,876097592l876164150,809053241l842608953,1815491893l909455928,909653043l809053237,926430521l1815490613,892940345l859256376,842607666l909130037,1815164980l892418097,959657521l942420278,875705650l926232882,959789164l943274033,925643057l926431029,926299697l959789164,842610737l942422073,892483893l825504055,959592556l808728369,942421046l859190578,926496821l892483692,808465460l959198005,959527216l909390386,909588588l942879536,942421812l942814777,825831731l892483692,809055028l925643826,942944564l926169400,959461740l926364209,942422322l926298681,909523256l892483692,842020150l942421554,892352816l859189812,943011948l875901749,959199031l892614960,825833014l825766252,825635637l741881909,909652024l842215990,892955697l959788089,741816632l943142199,875966519l842624054,892744502l741552946,876097592l892941366,842558513l892809529,741683254l959591481,858993972l892890161,859191352l741619254,909457208l942684467,842558516l825701685,741750579l892418097,859257136l946615353,875901497l859255607,959461676l825375027,929838136l825766196,825636917l959789356,925970999l946615095,808924466l959788592,825766188l943271989,1815556921l926430520,825636665l959982643,842283314l1815556913,959722040l808794423,842607669l892744502,1815361844l892418097,825767221l959198777,909325874l858993205,842283116l909653812,959199028l959591986,842085432l909261164,943207985l942421816,909129010l842019888,942684268l959658295,959198768l959527216,942748469l892483692,808727600l942421553,808858164l842610232,859060588l926363698,959198771l876165168,808989750l909261164,892680500l942421555,859125808l926233137,909261164l876099890,959197745l876163636,858796342l959461740,909652018l942420275,858797623l926169139,875706476l808466489,959198002l909325874,876164149l825766252,808661557l741357106,926234424l842413104,842624053l858796342,741618739l892876088,943273267l926444598,842021173l741946674,892418097l926102070,929838131l892809524,909520944l892483628,858863413l963393335,892614960l859190327,892614700l808531257,963392562l925905716,959918901l825505580,942683447l946614580,875901497l892482617,959461676l808794417,946614838l892941620,909586483l859060524,859125552l929839415,892678452l926366003,959461676l876098097,946616377l808924471,926364468l909261100,808794420l946615352,942682676l825506101,942684204l875837749,946616376l942750005,842019641l892614700,808596793l963393588,892877109l892941618,825505580l842543414,963392562l842086704,943273016l892811308,859058231l946616119,909522992l842085937,842283052l825307696,946615351l825504308,808857649l942684204,959985721l946615608,876165173l808596786,959461420l926233904,946614841l892809524,825635384l959789356,892482872l829175097,859124024l875573302,809053240l942813497,1815623988l926234424,926102576l842542135,825440309l1815360055,825636664l925971766,942746678l842151217,909324857l959789420,943208503l959199540,959527216l876163636,892483948l925906745,942420531l892483893,926364470l959461740,909652018l959197235,892614960l959459895,943011948l959656757,959198260l925905716,808923447l942684268,942682422l942421046,842479664l909457463,892483948l808727606,942421560l959920181,959723574l825766252,926494773l741620019,875967033l876034354,842558519l808991028,741618485l825373752,875704885l942763065,842282289l892875575,892811308l892548917,963393845l892614960,959460405l959461420,892679472l829174323,909455672l943075634,809053241l942813497,1815623988l909259832,808464689l892939312,825832761l1815099449,909259833l808596536,842607673l943272502,1815492404l960050489,842610993l892873783,825833784l1815492150,859385913l892416313,842542135l892809529,1815361080l859189817,959722806l876031028,943207473l1815491380,909261112l909719607,876162099l925905459,1815623737l842412601,926169145l842607670,943075638l1815558200,825831481l875704889,842607666l892744502,1815427380l825831992,892876087l842607672,892744502l1815361844,875639863l859060280,842607670l892744502,1815294770l875705400,875968567l892939319,842348601l1815621689,842609976l876098613,809053232l842608953,1815491634l808858169,925906995l842542131,876032313l1815098424,959787577l892941360,876031025l959723313,1815491632l876097592,842151478l926428213,943077685l1815557424,842609976l875640117,809053240l909456441,1815294772l959787577,892614966l842542134,909522741l1815427377,825831992l859321399,808987702l842610488,1815558200l925971511,925904949l959982640,942945586l1815294265,825831481l926364473,926428217l842215478,1815361075l892941625,875836978l842607673,959854901l1815622964,909259832l876165168,842542136l876032313,1815622456l825635385,825309238l876031033,825767985l1815296307,909261112l875836465,876162105l842544690,1815164465l942815544,943012144l892939312,892482873l1815098425,959787577l892614966,876096568l875836722,1815164977l825831992,909653303l892939316,909260089l1815426356,942748727l808726840,876096561l858862642,1815295800l858928184,842544948l842607671,875967286l1815228720,808596536l842282296,842607672l959854901,1815361076l892940345,926495026l842542133,892809529l1815361080,825635385l943208502,876031031l808793905,1815623216l942815544,892350769l876096567,943141938l1815622193,859189817l825242678,842607666l858993206,1815163953l959787577,909392182l808987698,842413624l1815556659,825831992l909653303,959982644l959919666,1815165241l875639863,876165176l959982647,825309234l1815557424,892679992l808858935,842607669l875967286,1815228720l959592760,858862132l842607667,959854901l1815622964,808859448l926431289,842542129l876032313,1815622456l943206456,875837749l876031031,808793905l1815492144,892940345l926038072,808987699l943011896,1815098169l859189817,825242678l876096562,909193778l1815491634,959787577l909392182,876162100l808990770,1815163187l825831992,825766711l809053234,842151225l1815295031,858862647l926233909,809053234l943207737,1815295794l808596536,825701944l842607664,875967286l1815228720,876097592l959853622,842607669l959854901,1815361076l892940345,876032562l842542131,859255097l1815228728,825439289l825700916,876031025l942749233,1815426103l825439289,808923700l808987701,892744760l1815295801,859189817l825242678,842607666l808465206,1815490866l959787577,892614966l876162104,926363699l1815558198,825831992l859321399,808987704l909521976,1815558196l875639863,876165176l842542133,926299957l1815687735,859385913l858863154,876162096l825504051,1815622194l892941625,842477881l842607673,959854901l1815230004,926038328l960049972,926428210l909129017,1815689529l892940345,959920184l808987696,942815032l1815556662,943273273l825635637,876162098l808990770,1815163187l892942136,909391152l809053232,943207737l1815099703,926429240l842414130,892939319l859125817,1815228726l942814265,825438264l926428209,892351801l1815098932,892940345l959920184,808987696l942815032,1815556662l943273273,825635637l876162098,808990770l1815163187,892942136l909391152,809053232l943207737,1815099703l926429240,842414130l892939319,859125817l1815228726,942814265l825438264,825830449l959787059,1815230776l892874808,858927155l876031025,808793905l1815099184,808859448l808661555,808987701l825636408,1815491893l859124280,875901490l842607672,943075638l1815687473,858862647l842413877,926428210l842215478,1815425075l808662073,925972279l842542130,842150709l1815360565,825635385l825309238,876031033l926233393,1815228982l808859448,808661555l876162101,926363699l1815230257,859124280l875901490,842607668l943075638,1815687473l858862647,842413877l926428210,842215478l1815425075,808662073l925972279,842542130l842150709,1815360565l825635385,825309238l876031033,926233393l1815228982,808859448l808661555,876162101l926363699,1815230257l859124280,875901490l842607668,943075638l1815687473,858862647l842413877,926428210l842215478,1815425075l808662073,925972279l842542130,842150709l1815360565,825635385l825309238,876031033l926233393,1815228982l859189817,858928438l876096563,943141938l1815557174,959983672l808792882,842542128l825440309,1815426868l959787577,892614966l926428216,959657525l1815097398,825831992l859321399,926428212l875575093,1815163702l942748727,909654327l876096562,909652018l1815296305,892874808l909587769,892873781l892678713,1815622705l875901496,909455412l842607672,959854901l1815622964,842216505l858797111,842542133l876032313,1815360312l926430520,909326137l876031031,825767985l1815621689,959788856l909586992,926428217l892352309,1815427379l942815544,943012144l842607664,943075638l1815558200,959787577l892614966,959982648l842283314,1815294769l825831992,825766711l842607664,943075638l1815163702,925971511l875575604,809053238l842151225,1815556919l926429240,859191346l842607665,875967286l1815228720,909261112l892613681,842607666l959854901,1815230004l909652024,842215990l842542135,892809529l1815361080,909261112l960051511,876031025l943207473,1815557177l942815544,892350769l926428215,892810549l1815425078,859189817l825242678,959982642l842283314,1815294769l959787577,892614966l876162104,808990770l1815163187,825831992l825766711,809053234l842151225,1815295031l858862647,926233909l809053234,943207737l1815295794,808596536l825701944,842607664l875967286,1815228720l876097592,959853622l842607669,959854901l1815361076,892940345l876032562,842542131l859255097,1815228728l825439289,825700916l876031025,942749233l1815426103,960050489l842610993,926428209l943077685,1815492149l825439289,842150196l892939320,875705657l1815228729,959787577l892614966,909716536l959721520,1815621682l825831992,825766711l808987696,842216760l1815294512,875639863l825505592,842542130l926299957,1815687735l892940345,909588280l809053238,892482361l1815097908,825636664l842085174,926428210l858862389,1815097394l892874808,875575097l876162099,859321906l1815296305,859385913l842282290,926428208l859189558,1815228977l859125560,808596273l808987696,926496056l1815295024,909259833l959525688,809053235l892482361,1815097908l825636664,842085174l926428210,858862389l1815097394,892874808l875575097,876162099l859321906,1815296305l959787577,959918135l892873782,942815544l1815099441,959722040l842346552,926428216l926103605,1815294770l808662073,859190583l842607673,808925493l1815492919,926233144l842281264,842542136l825768244,1815622965l943011640,858928947l876162099,892809267l1815687990,959787577l959918135,842542134l825243445,1815622196l959722040,892678456l926428216,926103605l1815294770,808662073l859190583,842607673l808925493,2016819511l842558584,825243445l741880372,959722040l892678456,926444600l926103605,741552946l808662073,859190583l842624057,943272502l741750580,825635385l943208502,842624055l959854901,741881140l909652024,926233142l842558519,892809529l741750072,959984952l926299954,876047409l825767985,741554483l808859448,876098355l876178481,858863666l741488948,859189817l825242678,876178482l909586483,741749049l959787577,909392182l926444596,858992694l741947184,825831992l875771191,809069625l892940601,741945651l925971511,943009845l842624049,892744502l741552946,909259833l909193784,842558521l825243445,741751097l926038328,842478388l842558521,909128501l741750321,842150968l858796600,942763065l892548401,959657273l859060524,875705393l963393844,892614960l959460405,909261100l876099890,946614833l808924471,858928182l959461676,909652018l946615346,825635380l926430256,875706412l892352569,946615347l875901497,876032313l825766188,943271989l1815360052,859189817l858928438,876096563l943141938,1815557174l842412601,825505849l808987698,943208760l1815622199,859124280l875901490,959982644l876034098,1815687224l925971511,909127733l876162100,808990770l1815164208,909261112l876163889,892939315l858995001,1815361844l808859448,959460403l876031030,909653041l1815558456,959983672l842479672,926428216l960049206,1815230515l909259832,875574322l876162104,943142962l1815557943,875639863l876165176,842542137l892548661,1815557939l892678712,892547127l842542134,859255097l1815097656,892678712l892547127,808987701l858929464,1815425079l943207736,959787062l809053238,825832249l1815360057,909259832l808464689,808987696l876164408,1815492919l959984952,858928185l926428209,943077685l1815426352,892874808l859255865,959982642l808532018,1815360304l926234424,959657264l892939315,875705657l1815359538,892941625l892614194,876162103l875640882,1815425072l926037049,842610228l842542132,926299957l1815098167,892940345l942815288,809053233l842608953,1815491893l808596536,808924728l926428212,892549173l1815228471,959984952l942880306,926428208l842215478,1815164208l892418097,892352051l959199542,959658288l892481840,892483692l926363699,942421040l808793394,808924978l942684268,808597046l959198007,808792628l909195568,959789420l842478133,942421042l909718839,875640118l859060588,909455410l942421559,808858164l859126072,825766252l858928693,741553972l858862647,909326133l959999026,859321394l741816115,808596536l909521976,876178484l892351027,741356599l909259832,892942384l876047411,943207473l741684281,859189817l858928438,809069619l859125305,741815344l842216505,876033328l876112944,942683698l741553465,875639863l876165176,842624053l892744502,741552946l909717561,875574069l959999031,926168370l741880889,808662073l808728119,809069621l842608953,741880882l942815544,909127985l842558515,876032313l741421619,859189817l959722806,876047412l943207473,741749556l892418097,942750004l946614329,909587767l909130041,909261100l876099890,963392049l858797618,808989238l943011884,959854392l963391800,876032564l842084920,825505580l909587763,963393073l909325874,858993205l842283052,909653812l963393332,959591986l909587512,842610732l858994740,946615096l943273010,925970480l909261100,875902515l829174841,842346808l909258803,926428208l892810549,1815296304l943273273,926430005l959982644,808989746l1815492149,842608697l859191344,876096560l859059506,1815164465l859125560,892940849l959982642,825309234l1815556403,959984952l825569844,892939316l892877113,1815097394l925971512,875706165l892939313,842348601l1815427381,892418097l808465971,959199284l842086704,943273016l892811372,859058231l942421815,876032569l909457714,825766252l943271989,741356084l909652024,859320886l959999027,825570098l741554487,842412601l825505849,842624050l943075638,741816376l842608697,842414128l926444598,858992694l741815352,943142199l892416311,892890169l892481849,741749808l842608697,859191344l926444592,858992694l741815352,943142199l825504055,892890165l892481849,741749808l943207736,943273527l876112946,926364722l741814582,808662073l842413367,959999032l959461426,741357623l959983673,942945844l809069617,892482361l741421622,875901496l808794163,942763064l858928433,909455920l909588524,825833776l946614578,926233906l842150193,959789356l942814520,946615348l875901492,926038323l892483628,825831733l946615861,909522992l859254834,943011884l892352056,963393081l959723058,925905718l909719596,926169138l946614834,942944825l909587251,825505580l909195320,963391797l808596276,959525431l892483628,808726581l946614581,892547641l876097585,842283308l909260854,929838903l892678452,825374515l859060524,875705393l963393844,943075892l959983923,959789100l825570610,963393588l858797618,859058231l959461676,842152241l946614836,858797623l926169139,842414124l926429751,963393845l808596276,892810295l825505580,808531255l963393081,909325874l858993205,842283052l909653812,963393332l892614965,942946617l842283052,943076403l946616112,842610741l942813494,959461420l926233904,946614841l892941620,808792114l959789356,892482872l929838393,825635124l875704888,909261100l926169396,946614327l875770420,892483639l942684204,909194806l946614833,842019380l876032305,942684204l875837749,946615352l825504313,959723575l892614700,892417337l963391796,892877109l892941618,825505580l842543414,963392562l842086704,943273016l892811308,859058231l963393335,909194802l909195575,842283308l825440310,946616120l859059506,942683448l825766188,825832501l1815230776,875705400l892875313,892873777l875704633,1815295794l909718841,876033589l926428216,926103605l1815622711,842608697l842414128,808987701l909455417,1815426352l959722040,926036024l842607667,892744502l1815361844,892418097l842019634,959197238l875639604,959722546l842283116,825571376l959199542,959591986l842085432,909261164l943207985,959199032l808597808,909260344l909588588,942879536l942421812,943273010l858927152,959789420l875640372,824979507l859124024,959787318l842624051,876164150l741357367,892874808l943142457,809004085l825636408,741880885l808596536,925970738l892890164,842283320l741749045,809054264l959919413,892890162l875771192,741488185l959788088,875901237l959999025,859060018l741947449,909194295l875574584,809069624l825832249,741421625l926038328,859255604l892890166,942682169l741356848,926038328l943142196,842558514l808991028,741421877l808662073,959459377l892890169,959656249l741749297,808596536l925970738,876047412l943207473,741618484l909457208,875772211l892890161,825373497l741947699,892418097l925905714,963391799l909325874,858993205l942684204,926496825l963391797,892614960l909195573,909261100l876099890,946615863l926167604,892417081l842610732,892352564l946616118,876165173l942748978,959789356l842348601,946614320l892809524,825504311l959789356,892482872l829175097,859124024l875573302,876031032l926430257,1815294521l926430520,926431033l926428211,859189558l1815558456,859124280l909260848,876162104l942946098,1815097911l859125560,808596273l892873784,809054521l1815623216,892418097l875706676,959199024l842086704,943273016l842283372,892678456l959198260,892614960l909195573,959789420l842347061,942422066l926102834,875837235l825505644,909588532l942420791,892352816l858862900,959789420l875901493,942422066l892941620,825307954l875706476,808532025l959198516,959658288l808857905,825766252l960049205,741486647l808596536,892743730l809004089,942815032l741421878,876164409l943208757,876112948l909390642,741814328l808661305,943208757l809069624,892482361l741421622,825832760l808991032,876178484l892809267,741880889l892874808,926037561l876112952,943011633l741619511,842414392l959525688,892890162l892548408,741487154l892418097,859257136l946615353,842610741l892614968,959789356l959722808,2021142832l909588588,943143216l942421555,825504313l842085174,959461740l909652018,942421554l858797623,926169139l842610796,943208496l942421816,909194807l909390132,825766252l825832501,741947187l842216505,875706416l876112945,892416562l741423417,808662073l842413367,959999032l959461426,741357623l842608697,842414128l926444598,858992694l741815352,959722040l842018872,842624051l892744502,741620020l892418097,842019634l963391542,909325874l858993205,842283052l909653812,963393332l959591986,842085432l909261100,943207985l963393336,808597808l909260344,909588524l942879536,946616116l943273010,858927152l909261100,875902515l829174841,842346808l909258803,842607664l892744502,1815294770l875705400,875968567l842607671,943272502l1815228724,825635385l943208502,809053239l942682681,1815491126l808859448,876098355l842542135,808991028l1815294512,859189817l959722806,942746676l858928433,808858160l909261164,842348083l942420787,926167604l926168632,909261164l876099890,959197745l909194802,926431288l959461740,909652018l942421554,858797623l926169139,875706476l808466489,959198002l909325874,876164149l825766252,808661557l741357106,859189817l858928438,876112947l943141938,741815350l842412601,825505849l842624050,943075638l741816376,842608697l842414128,926444598l858992694,741815352l959722040,842018872l842624051,892744502l741620020,892418097l842019634,963391542l909325874,858993205l842283052,909653812l963393332,959591986l842085432,909261100l943207985,963393336l808597808,909260344l909588524,942879536l946616116,943273010l858927152,909261100l875902515,829174841l842346808,909258803l842607664,892744502l1815294770,875705400l875968567,842607671l943272502,1815228724l825635385,943208502l809053239,942682681l1815491126,808859448l876098355,842542135l808991028,1815294512l859189817,959722806l942746676,858928433l808858160,909261164l842348083,942420787l926167604,926168632l909261164,876099890l959197745,909194802l926431288,959461740l909652018,942421554l858797623,926169139l875706476,808466489l959198002,909325874l876164149,825766252l808661557,741357106l859189817,858928438l876112947,943141938l741815350,842412601l825505849,842624050l943075638,741816376l842608697,842414128l926444598,858992694l741815352,959722040l842018872,842624051l892744502,741620020l892418097,842019634l963391542,909325874l858993205,842283052l909653812,963393332l959591986,842085432l909261100,943207985l963393336,808597808l909260344,909588524l942879536,946616116l943273010,858927152l909261100,875902515l829174841,842346808l909258803,842607664l892744502,1815294770l875705400,875968567l842607671,943272502l1815228724,825635385l943208502,809053239l942682681,1815491126l808859448,876098355l842542135,808991028l1815294512,859189817l959722806,942746676l858928433,808858160l909261164,842348083l942420787,926167604l926168632,909261164l876099890,959197745l909194802,926431288l959461740,909652018l942421554,858797623l926169139,875706476l808466489,959198002l909325874,876164149l825766252,808661557l741357106,859189817l858928438,876112947l943141938,741815350l842412601,825505849l842624050,943075638l741816376,842608697l842414128,926444598l858992694,741815352l959722040,842018872l842624051,892744502l741620020,892418097l842019634,963391542l909325874,858993205l842283052,909653812l963393332,959591986l842085432,909261100l943207985,963393336l808597808,909260344l909588524,942879536l946616116,943273010l858927152,909261100l875902515,829174841l842346808,909258803l842607664,892744502l1815294770,875705400l875968567,842607671l943272502,1815228724l825635385,943208502l809053239,942682681l1815491126,808859448l876098355,842542135l808991028,1815294512l859189817,959722806l942746676,858928433l808858160,909261164l842348083,942420787l926167604,926168632l909261164,876099890l959197745,909194802l926431288,959461740l909652018,942421554l858797623,926169139l875706476,808466489l959198002,909325874l876164149,825766252l808661557,741357106l859189817,858928438l876112947,943141938l741815350,842412601l825505849,842624050l943075638,741816376l842608697,842414128l926444598,858992694l741815352,959722040l842018872,842624051l892744502,741620020l892418097,842019634l963391542,909325874l858993205,842283052l909653812,963393332l959591986,842085432l909261100,943207985l963393336,808597808l909260344,909588524l942879536,946616116l943273010,858927152l909261100,875902515l829174841,842346808l909258803,842607664l892744502,1815294770l875705400,875968567l842607671,943272502l1815228724,825635385l943208502,809053239l942682681,1815491126l808859448,876098355l842542135,808991028l1815294512,859189817l959722806,942746676l858928433,808858160l909261164,842348083l942420787,926167604l926168632,909261164l876099890,959197745l909194802,926431288l842610796,959854900l942421556,892483893l875640883,892483948l959721529,942422068l925972786,943075380l959461740,859386167l925644084,892547380l808530231,909261164l875836210,959198258l876032564,943143224l959461740,909652018l942422066,858797623l926169139,875706476l808466489,959198002l909325874,876164149l825766252,808661557l741357106,859189817l858928438,876112947l943141938,741815350l909261112,909194033l959999028,943142450l741486903,959788088l909455925,876112947l875836722,741749556l859385913,842413362l842624049,943272502l741486900,825635385l943208502,809069623l942682681,741749302l808859448,876098355l842558519,808991028l741552688,859189817l959722806,942763060l858928433,808858160l909261100,842348083l946615091,926167604l926168632,909261100l876099890,963392049l909194802,926431288l959461676,909652018l946615858,858797623l926169139,875706412l808466489,963392306l909325874,876164149l825766188,808661557l1815098930,859189817l858928438,876096563l943141938,1815557174l842412601,825505849l842607666,943075638l1815558200,842608697l842414128,926428214l858992694,1815557176l959722040,842018872l926428211,808924981l1815490868,809055544l842151989,876162101l859191090,1815622960l909259833,825373752l926428215,959657525l1815162934,892418097l926365750,942421042l892483893,858994740l842283372,926430263l925644594,926431029l909522481,909261164l858993458,959198009l909194802,825439800l959592556,808728369l959198262,808531506l875836211,842610796l892351545,942421561l875574578,909193268l909261164,959723059l942422327,842610736l875639348,842283116l926497072,959197494l859387952,842019120l909588588,909719856l942422323,942944825l808595763,825505644l859125814,959198773l875639604,892613682l959461740,926429745l959197238,825636404l842020405,959461740l808727862,942421814l926429753,942946358l842610796,909326388l942422066,808662322l825768248,909392236l859189558,959197239l926036788,808529971l892483692,926101557l959198009,909392181l909588017,959461740l909522228,959197753l825636404,959658036l909261164,942813233l942421043,892352816l859320885,842283116l808663090,942420533l926429753,892874806l909392236,859124022l959198516,943012144l842413879,892811372l959787832,942420022l808793394,808990005l842610796,959590710l959197234,825636404l842347317,842283116l925905206,959197492l959527216,892940852l842610796,909326388l959199282,842348848l942749489,909392236l909455670,942421552l859190578,842086710l892483692,875704375l942422068,942813748l842346547,842610796l909326388,959198259l825636404,875574837l842610796,943077176l942422068,876032569l842610995,842283116l858994738,942422064l859321655,876164151l909392236,859058486l942421554,809055543l926495793,859060588l858861872,942421048l959527221,909718833l842283372,892678456l959199539,825636404l959853366,909588588l892482352,942422326l825373236,943141941l842283372,842283062l959198256,943274293l842348852,859191660l925972787,959198521l809055538,909195061l842283372,875837494l942420023,942813748l942682931,942684268l858929463,959198775l825636404,808923958l892483692,825373746l942421046,943274032l892877112,842283116l875968560,942421044l876032569,892547126l909392236,859189558l942421559,942944825l859387955,842283372l875706422,959197746l943012144,875705656l892483692,892612661l959197238,825636404l909587764,892483948l926037817,942421560l942682676,825570358l959789420,859387959l942421557,875770420l825243192,909392236l825635126,959197745l909325874,859322676l842283372,909260854l959198263,943075892l875573812,892811372l926364472,959199540l959656758,943076658l959789420,959527221l942421560,943075897l892351792,842283116l808663090,942420533l808793394,842346548l909392236,942944566l942421299,959920181l858928695,859060588l842477618,959199537l909392181,808596529l842283116,943141939l959198258,825636404l842347317,859060588l808662834,959197233l825766452,842085684l842610796,909326388l942422066,876163641l942682417,909392236l859124022,959199284l959658288,808597809l892483692,942944309l959197234,909392181l909588017,959461740l808596790,959199281l825636404,943011893l842610796,943077176l942422068,942881077l959852854,842283116l808663090,942420533l909194807,909195572l909392236,942944566l959198003,892809780l892350512,842283372l892679225,959198009l825242420,876099633l959789164,909259315l942422327,925972786l942683701,892811372l842084409,942420020l942682676,892745268l842610796,926103352l942420792,959527221l842347313,825766252l926430773,741356082l876097592,926496054l809069623,842609465l741357617,960050489l875967032,892955697l859322681,741750326l892418097,859257136l946615865,842610741l875967545,959461676l959788340,946615602l943274032,858797879l859060524,942747952l829175353,859124024l858992950,842607668l909718582,1815557424l825635385,892547888l926428210,842412342l1815623984,825373752l909717557,942746674l909194545,859059251l959461740,892809527l959197494,842086704l926234424,892483692l959723063,959199537l926036788,875902770l825766252,943271989l741487156,875705400l808858161,842624049l959591478,741815351l875967033,825374770l876178484,926363699l741685302,892418097l808465202,946615600l909654069,926168626l842283052,909652022l946615609,808858164l842479159,892483628l926036023,829176112l825569592,926168118l876096561,942683698l1815558454,942815544l808989751,876096566l842282290,1815229233l942815544,842348848l942746681,909325617l808988721,842283116l892743986,942421296l808989241,859322169l842610796,926103352l959197752,808465204l959723577,825766252l959590965,741618482l926429240,859189817l842558514,842281525l741750582,959592760l825440563,842624056l825439286,741552944l892418097,959919413l946614580,892352816l875836725,959461676l926431285,946616632l909194807,909717554l942684204,926234164l829174833,859124024l808991029,809053233l825635385,1815228721l892941625,909719090l959982647,859256882l1815296055,876163129l842609973,942746681l959722801,875968050l942684268,892746037l942421555,859321655l876099894,909588588l892746032,959198262l959658288,842282544l825766252,892482613l741357616,892940345l926495026,876112951l892874802,741815097l825636664,959459894l926444599,808728117l741488696,892418097l959919413,946615092l909522992,859254834l892483628,808661816l946615601,892352816l909324851,892483628l859124534,829175096l808792376,959657785l892873779,959592760l1815361076,892678712l858994998,926428211l842412342,1815689520l825831481,808989753l942746678,959460657l926429497,959461740l959788340,959199282l943206964,825569328l909588588,892746032l959198518,825833781l875901241,825766252l942813749,741685305l942814265,875902257l809004084,825636408l741816626,959983672l808924984,959999028l943142450,741421106l892418097,825768240l963391542,926036788l892351794,943011884l909325880,946616118l909194807,842019122l842610732,842608696l829175606,875901240l942879033,808987698l909718840,1815491381l825636664,808727606l926428216,909717558l1815164469,909717561l825242165,942746680l909325617,875967792l959461740,892809527l942420278,825373236l825242934,842283116l825373749,942420275l808989241,959591737l825766252,959787829l741487669,960050489l892941368,959999026l925971506,741487672l809054264,875705141l842558513,842217525l741946418,892418097l876099638,963393337l825766452,875836725l859060524,909194289l946616120,959460919l875967798,959789100l892941616,829175344l909455672,859256632l959982647,942748722l1815558448,859124280l858927927,876162104l825373746,1815556408l942814265,925905208l876096567,942683698l1815164217,809055544l943009846,892939320l875903033,1815361587l825832761,858928953l809053236,942749497l1815360312,842412601l892744499,876162103l876099122,1815623218l808596536,876164408l892939314,960049465l1815294768,926233144l892614198,892939314l809055545,1815295284l926496057,909195576l876096564,875639858l1815163697,875705401l825241650,876096568l925970994,1815164983l892874808,926036531l842542131,892351797l1815360566,842216505l943141687,892939316l943272249,1815295799l942815544,808531767l842542137,892351797l1815229235,909259833l909259832,959982648l825309234,1815295797l875705401,943140914l842607673,842479925l1815492663,858929464l892351029,876096563l808531506,1815492919l959787577,909586743l876162099,842150962l1815295792,909652024l842215990,842542130l842217525,1815425077l926496057,842283320l876162096,959920178l1815427122,875705401l909455666,842607665l858993206,1815163193l926430520,892876345l959982641,859321394l1815230774,909652024l825766198,876162102l842150962,1815361072l892940345,909588280l876096562,926167858l1815230000,875706680l959853368,892873778l926496568,1815621681l909455929,808531252l842542132,892548661l1815360049,959984952l808596281,959982648l859321394,1815622713l959983672,959525682l876162099,808596530l1815230258,859387192l892743986,876162096l842544690,1815295537l909259832,959918129l842542134,859058741l1815098937,825832761l858798393,876162096l876032563,1815296306l892941625,892809785l842542133,892351797l1815360566,926234424l942747959,892939321l926495033,1815361844l926038328,858797620l959982642,859060018l1815229239,942815544l926101809,809053234l892679225,1815425332l825832761,959723321l842542131,909325877l1815359540,909259832l959854640,959982643l825309234,1815230259l876163129,825505077l876162101,808596530l1815163440,959788856l959721776,808987698l892678201,1815492919l809055544,943009846l809053240,926233657l1815097394,875705401l909128242,909716534l825569328,1815295282l942814265,876032817l842542136,909522741l1815229746,825636664l859190070,876031031l925972017,1815228727l875967033,892352057l842607671,875770422l1815360052,892482616l825571381,926428216l876033333,1815164981l959525943,825505332l892939318,926431033l1815557941,909261112l909718577,876096566l943011122,1815097909l808596536,909520946l876031025,926430257l1815360057,959984952l942749746,809053236l926233657,1815359538l960050489,858798393l892939314,825635897l1815491124,858862647l842413877,892939313l926431033,1815557941l959591481,876098868l926428208,926167094l1815687220,825832760l875574578,876031025l943207473,1815099441l943010360,909586995l876162096,875640882l1815622962,892482616l825571381,876162098l926363699,1815295793l858862647,959788597l959982644,825506098l1815425590,808858169l842020403,959982640l809056306,1815361073l875706680,876097848l876031033,926169393l1815623990,959592760l842412340,926428213l875966774,1815228468l825636664,876163633l876162104,859321906l1815623990,858862647l808859189,876162097l925905459,1815491383l959788856,858797878l876162096,859191090l1815491888,808662073l892745271,926428215l960049206,1815427384l842150968,892351288l842607666,859190070l1815360825,858994233l858993465,809053237l892482361,1815361336l960050489,859058226l926428214,909129525l1815228724,926037049l892811572,909716531l825832243,1815556917l892941625,825374514l842542134,808466229l1815425337,926496057l892549432,909716534l959721520,1815426612l858994233,859124025l809053240,909653305l1815492921,875705400l942682673,892939315l959985465,1815491891l909717561,942813749l876162097,892417590l1815359542,926430520l842413881,876162099l808726835,1815425337l842150968,892351288l876162098,959920178l1815622192,909521977l926103089,892873780l959787065,1815490613l942815544,909127985l892939316,842609977l1815230772,909261112l875836465,876162105l892417590,1815492912l875705400,909523255l959982644,892614450l1815296055,942815544l808661297,842607672l842479925,1815689010l858994233,859124025l892939318,926037305l1815490866,959591481l825766964,959982648l859321394,1815361592l875706680,942879544l876162101,892417590l1815557171,825635385l859320880,808987700l926037816,1815165232l909259833,808596536l808987700,842216760l1815164978,909521977l892548401,809053234l926430521,1815230007l959984952,942945337l926428215,909129525l1815228724,876097592l942945846,876162105l875640374,1815623477l825831481,858796083l876162103,825504051l1815360052,842150968l808661816,876096568l875836722,1815296049l858994233,943010617l809053236,909653305l1815492921,926038328l859255604,876162097l876099122,1815359538l926233144,842151734l876162100,892417590l1815361840,859124280l858927927,842607670l858796342,1815688243l809055544,842346550l842607668,943272502l1815230001,909521977l842216497,876162096l875837746,1815425592l909717561,959591221l842542135,909522741l1815623729,959592760l892874804,942746675l842151217,842215993l892483692,926036792l959197238,842086704l909521465,909588588l825374257,942420272l942813748,926298673l825766252,842151477l741879863,876163129l842609973,809004089l943011896,741750582l892482616,842084916l892890168,892678713l741683254,892418097l875704886,946614325l875770420,875966519l959461676,926103857l946614328,892352816l875770419,959461676l858993974,829175088l875901240,825831993l892939321,926431033l1815557941,892874808l943142457,926428212l825438262,1815294768l959787577,825242167l942746679,842282289l892547893,892483692l926036792,959197238l842086704,909521465l959789420,909260857l942421300,875967799l808923952,825766252l892940853,741684277l943010360,960049459l892890162,825373497l741947699,960050489l875967032,876178487l842281267,741356852l892418097,876033333l963393586,959789365l825766961,892483628l875967286,946615344l859386425,925971257l943011884,876098105l829174068,892678456l892614709,892939318l943208249,1815491896l926496057,926363954l876096566,925906482l1815557686,926494777l943011889,942746674l909194545,959853620l808860012,875574576l959199544,842479925l842151217,842610796l859386681,959198257l892809780,959459376l825766252,926233909l741619505,926496057l875573810,809004080l825636408,741617715l959592760,825440563l892890165,842150713l741423158,892418097l926365750,963393331l943274293,842348852l943011884,825766457l946615608,808858164l909522487,909261100l909588017,829175344l842346808,825439801l909716531,808792112l1815689268,892678712l959460912,926428215l825438262,1815425584l926429240,809055033l942746677,959591729l859123766,892811372l875638841,959198777l842610997,892548144l942684268,909588537l959199545,943274293l909588789,825766252l892743989,741749554l943010360,960049459l809069618,942813497l741946679,959592760l825440563,876178489l808793906,741945392l892418097,842348081l963392819,892614960l942815541,942684204l825766455,946615601l926429753,876099379l942684204,926496056l829174832,808792376l959657785,959982648l859321394,1815492920l960050489,909391160l959982640,859256882l1815230519,859387192l825374776,942746678l842282289,842085942l842610796,858797113l959198516,825833781l842479161,842283116l825373749,942421043l842479664,892352055l825766252,875966773l741879858,825831481l959591481,842624053l926101558,741880880l875967033,825374770l842624048,858796342l741683254,892418097l959853877,963392561l825702704,825636151l859060524,875639857l946616626,943274032l892352311,842610732l959656246,829174836l909455672,959525426l808987701,943011896l1815688753,825439289l892613172,808987697l859123769,1815098418l875706680,909324856l942746673,959460657l959723063,909261164l825439026,942421044l876032569,942815027l909588588,892746032l959197750,842348853l875641140,825766252l892482613,741685301l875706680,959461425l842624055,959591478l741749815,875705401l825241650,876112952l925970994,741423159l825635385,808988976l959999033,859321394l741488950,842150968l808989240,876178483l842150962,741683763l942815544,842348848l892955700,809055545l741815604,808662073l876163377,842558520l842020661,741421367l959722040,825241656l842558519,959853877l741488949,859387192l842282552,876112946l943011122,741552437l943011640,875836723l876047413,959723313l741356592,859387192l825832760,809004083l825439544,741356850l909259832,892351538l842624055,943272502l741487156,892417079l842478389,809069616l926233657,741879858l892941625,876164402l926444593,943141174l741619764,909259833l926298680,876047413l876099121,741684021l909717561,842019381l809069620,942813497l741749810,959592760l808924469,926444592l892352309,741815606l858862647,959788597l809004083,875900985l741619250,825832760l875574578,926444597l842084662,741487929l825831481,926364473l876047416,909653041l741684278,942814265l875902257,892955700l808858681,741814324l809054264,825637174l809069624,909456441l741422132,942748727l825831736,959999024l925971506,741947184l875967033,875902265l959999025,809056306l741750321,943010360l859255091,876047415l926169393,741356596l875967033,842346547l842624048,825439286l741552944,892482616l842348597,959999025l959461426,741945909l892417079,942748213l842558514,825440309l741423156,892679992l842216503,926444601l943141174,741423156l892678712,892351536l876047409,943207473l741620022,926496057l926234424,959999031l875640370,741750329l809054264,842414390l876112946,942945074l741947440,875639863l859060280,809004084l959789112,741880884l825635385,909652784l959999029,892680498l741683255,842412601l909194291,876047417l942749233,741814834l926234424,943076912l809004080,842413624l741816117,892482616l825571381,842558519l943077173,741618738l959525943,808727860l809004080,892744760l741816121,859385913l942748217,959999024l809056306,741684785l809054264,842347573l876047409,808793905l741423157,909717561l842019381,809069620l842348089,741814576l942815544,909193273l959999033,943142450l741552439,909194295l892482360,926444596l892352309,741355572l875967033,858796339l842624049,875836470l741685557,825831481l842348850,876047413l909653041,741355577l942814265,875902257l842624052,909521718l741355568,825636664l942946359,959999033l925971506,741357877l875639863,875968056l876112950,909193778l741683253,842347064l842281524,926444595l943141174,741357620l909259833,926298680l876047413,909456177l741620021,926494777l876099633,809069617l808858169,741816629l875967033,959788084l926444594,892810549l741554480,909194295l909587256,842558518l825440309,741488953l943206456,859387957l842624053,875836470l741421110,858929464l808661557,876047417l876099121,741618485l909652024,925905462l892890163,959983929l741553461,892482616l825571381,926444601l943077685,741945395l925971511,875575604l809004089,842413624l741553968,909717561l825242165,876178487l859191090,741488176l909261112,926169399l892955699,825832761l741947188,842150968l892351288,892890162l943009849,741619764l858994233,892351033l876112951,942945074l741880888,959788856l859125558,876112951l859320882,741487920l892940345,942945848l876178486,875640374l741946168,859385913l842608953,926444592l875966774,741357110l926233144,942749238l876112952,825569586l741816116,892418097l876098869,946616628l808858164,926496312l892483628,876032051l946615860,808858164l909522487,842610732l858862649,829175350l825569592,926495798l926428216,926300469l1815294768,859124280l926364727,959982640l959658290,1815228723l842412601,909194291l942746681,842282289l959984949,842610796l808988980,942421817l825504313,926430519l959789420,842545457l959198262,842348853l909193783,842610796l942683193,942420533l942944825,842610227l892483692,909456182l959199283,842281524l858993968,959461740l926365749,942420534l875967799,808726833l959789164,892352048l959199288,858797618l808532023,875706476l892352569,942420787l926298681,909456440l892483948,842151737l942421815,825308727l942946610,942684268l892680501,925644336l825766196,909129269l959789420,943208503l959198773,909325874l942682676,842283116l892876085,942420785l909587762,875835960l825505644,825309240l942420276,942881077l842608951,892483692l925971256,942420019l842412596,959721524l842283116,959787314l925642809,825635124l808661560,909261164l808923952,959199540l842086704,842020152l909588588,876099377l942421048,942813748l926298673,825505644l858797367,959199538l959723058,926365492l842610796,876164149l942421298,959984185l808857904,959461740l859386167,925643317l942944564,825308215l909588588,875836977l959199536,925905716l942880309,842283372l808662583,942421557l875901497,825242680l892811372,926298936l959199538,943143221l808464697,892483692l875704375,959197493l959656758,926232626l842610796,959721782l959197238,825766452l825505077,842283116l925905206,959197747l808531506,842347315l859191660,892549427l942420281,876032569l842215478,959789164l909588531,942422073l909587762,943206710l892811372,926299705l824980279,842346808l842346547,842558513l842217525,741357111l825831481,909261106l959999030,959658290l741814579,926234424l892745008,942763063l943076657,825766967l959789356,808596023l946614324,875705650l909456945,959789356l909260857,963393588l959527216,809054772l825766188,909259829l1815229747,842216505l926036791,892939315l876099897,1697855798l946632824,959789104l909325622,842610732l926102583,946614323l808466736,926429236l942684204,858928694l929839154,825766196l892940341,892483628l959525688,946614841l825373236,858797366l842610732,926233913l963391792,892809780l959459376,825505580l875770420,946614577l909718839,858992695l909588524,859058992l946615349,825308727l808794418,842283052l842151986,929837113l892678452,892614962l909588524,875836977l946616624,859190583l942880824,842283308l808662583,946615606l892416564,925970993l842283308,808792376l963392051,943075892l875573812,892811308l926364472,963391797l959656758,959591219l959789356,959527221l963393080,825766452l875836725,842283052l858994738,946616368l909391920,942946612l909392172,909455670l946614832,842610736l825701428,892483628l876163123,963392313l825242420,876099633l959789100,909195569l963393328,825636404l808990004,959461676l959527219,946614322l926233911,825242419l959461676,825308722l963391536,943274293l808925493,959592748l825832248,946615349l875901497,808989495l959789356,909326393l946614327,942813748l842346547,959789100l858862131,963392825l825636404,892416310l842283052,926363954l946614584,875770420l825765944,959461676l825375027,963392055l892614960,808924725l909392172,859124022l946615348,825373236l825767735,842610732l926496566,963393842l909392181,909588017l842610732,942683193l963393844,959656758l942749746,859060524l825372976,946615348l825373236,808923703l959789356,825833527l946614320,942813748l825374001,959592492l942880561,963393073l892614960,842479157l842283052,943207475l946615861,808858164l943076919,892483884l842477625,829174581l825569592,842609206l808987704,892678201l1815360565,842347064l892743988,809053236l909195065,1815360309l959591481,808662068l942746676,892679473l926103863,842610796l942946104,959199280l876163636,925905716l842283372,909521975l959198519,959789365l959592241,859060588l926103346,942420280l942813748,909193523l892811372,825242678l959198001,959527221l859059513,859060588l825372976,942421044l875901497,942683192l842283116,858994738l959197751,842348848l892811569,842283372l942748212,942421297l892547641,825374770l842283116,909457456l959199544,909261104l875966769,842283116l909717808,959198771l842281524,842149936l959789420,825242169l942420280,875770420l909652024,959461740l892876853,942422072l875901497,943208503l892483948,808662070l942421302,909587762l909717814,892483692l926495540,959199289l943143221,808596537l842610796,909587509l959199539,959527221l842282297,859060588l943011632,942420537l825766457,842020912l959789164,909195569l942420022,959789104l825309239,842283372l858927668,959198258l842610997,909586736l909261164,825504562l942420790,942944825l842610227,842610796l942748729,959199031l842281524,909195313l842283116,925905206l959198771,842217776l859190069,842283116l825440306,959198769l959658288,808597809l875706476,892418105l942421813,959920176l909587250,959461740l859126065,942420274l808466736,909652020l842283116,909324596l925643826,825766196l925970742,842283116l892743986,959198512l926036788,909588275l842283116,892876085l942422321,909587762l875835960,825505644l825701683,959199536l825242420,808858416l892483692,875705394l942422321,842412596l875900980,942684268l875901497,925643577l892678452,959984692l959789420,892811319l942421815,959460919l842479672,959461484l909719088,959197234l808596276,926103351l825505644,876097846l942421304,876163641l892613424,842610796l858797113,942422067l808466736,808988724l943011948,876163641l925643830,876032308l909456697,942684268l892746037,942421555l842479664,943142198l842283372,808662583l942421813,875901497l825242680,942684268l943141431,959198518l943143221,909456185l959461740,825309491l959197238,825636404l808990004,909261164l909654322,959197496l925905716,943207991l892811372,875966519l959197745,876032564l859125561,859191660l942815539,942421809l875770420,942946360l892483692,892614451l942420785,825635380l842217264,842283116l909457456,959198008l959656758,842609971l959461740,959854645l959198777,943143221l959787063,842283116l858994738,942422064l909391920,959526709l859191660,808663347l942420535,842610741l809055800,959461740l858797618,959199283l909392181,909588017l842283116,842085681l959197746,959656758l809055539,909261164l926298928,942422072l942881077,959459896l892483692,825636407l959199288,926036788l959985969,825766252l909259829,741357368l960050489,926298936l892890162,942815544l741618484,942815544l926364471,926444601l892743990,741487412l892418097,942749235l963393844,842479925l808726578,842283052l943206704,946614839l926429753,943142707l942684204,842414389l829174072,842346808l858929458,808987704l909718840,1815491381l859387192,959526712l926428210,842412342l1815359537,825832760l959459641,942746672l858928433,808464432l942684268,808597046l959198007,808596276l892352310,842610796l926103352,959198520l859059762,959459376l825766252,926233909l741488433,842150968l808793649,892890165l926038328,741422902l808859448,909456953l842558518,959853877l741750837,892418097l875770422,946615863l825504313,926494776l892811308,959853368l963393335,842281524l909259570,909261100l959656754,946615856l926102834,926366002l842610732,858861880l963392055,842086704l926037305,842283308l858862132,963392304l926036788,808529971l943011884,943077687l946616628,825766457l842478385,959789100l926102065,963393334l959527221,859125559l859060524,842282802l946615097,825635380l942813744,842610732l959658036,963393588l825242420,926496817l842283308,942748212l946614833,842086709l942684213,959789356l808596023,946615091l909130037,943207728l842283052,909588276l963393585,842281524l909653808,842610732l942814515,946614578l909391920,825374517l842283052,925905206l946615865,926298681l858927673,842283308l858927668,963392050l926496050,909653810l892483628,842479159l963391538,943075892l943075892,808859948l926495792,963393329l959527221,959526200l942684204,892416821l946615856,959920176l859322418,959789356l876165175,963391538l926429748,892875321l959789356,808991025l963393840,959789365l909654321,909261100l842348083,946614324l942813748,909193523l959461676,808596790l963392050,842281524l942814002,842283308l808532024,946616119l959789104,842149942l959789356,925972020l946614324,909718839l892745016,892483884l909390902,946614320l909587762,909717814l842283052,909391920l946614838,909130037l943207728,892483628l825372727,963392057l842281524,909259570l959789100,943010353l946616368,859059506l943077176,959461676l909717815,946614326l926364983,875903281l842283308,842019380l946615863,859190578l892875573,909261100l925905716,946614583l942944825,842610227l842610732,825308217l963393584,842281524l892679473,959461676l942946609,946616112l926167604,926430008l959789356,825833527l963392566,926036788l858992692,875706412l808532025,963391796l892614960,842479157l959789356,875901493l946615858,808466736l842543156,892483628l875967286,929839152l842281268,942813490l909261100,825439026l946615348,926102834l942748980,842283052l892876085,946616369l960051248,942813233l825505580,926495030l963393334,892483888l842217529,842610732l858928185,946615352l892940857,943273525l892483628,926036792l929837366,892547380l842543158,892483628l926036792,946614326l942682676,925906742l909261100,909390900l946614320,926233911l859385909,825505580l959591733,946614325l859190583,859191353l943011884,825374264l946614323,892940857l842020661,892811308l808661049,929837875l842281268,875770162l842283052,960049206l946615863,825504308l825374259,959789356l809056569,946614579l959460919,842019128l825505580,842282293l946615091,892352816l875836725,842610732l942880820,963392313l875836978,926496052l943011884,859322679l929839416,943075636l943272501,942684204l892746037,946615859l842610736,942815028l959789356,809056569l963392562,926496050l909129009,825505580l926429494,946615348l825504308,842609460l909261100,825767473l946614322,825308727l909392178,942684204l892416821,929838640l842281268,876034097l892811308,875638841l946615865,959920181l926430008,909588524l876099377,946614584l926167604,825438520l825505580,892941367l963392565,959723058l926232630,959789356l825833527,963392049l909586996,825634867l842610732,876164918l946615095,926429753l859058998,842283308l842283062,963392560l875639604,825373235l909392172,909521206l963392562,825766452l942946099,859060524l926037041,946615600l825635380,842217264l892811308,909457205l963391536,825636404l842020405,909261100l959656754,946615856l909391920,943207988l842610732,909326388l963393586,842086704l892482873,859191596l942815539,946616113l876032569,842215478l842283052,842412338l963392052,909261104l808464689,892811308l959853368,963393847l859322674,959920183l909588524,858994225l963391544,842282546l892941369,959789356l909194804,946615863l875967799,959656241l909392172,909521206l946615346,909522992l842150706,892811308l875967288,963391799l825702704,909718841l892483628,858797108l963393072,959656758l808988723,959461420l892679472,946616371l909130037,842149936l842283308,842283062l963392560,875639604l825439281,859191596l892418355,963392052l825242420,875835698l842283052,842477874l963391543,909261104l808464689,892483628l809055028,946615858l925972786,909326388l842283052,943076403l946616368,926167604l909522489,842283052l825373749,963391795l926429748,926496569l825766188,926233909l1815491124,809054264l909259829,876096564l808595506,1815688241l959592760,825440563l909716534,959721520l1815426612,892418097l808794418,942422322l892416564,943077680l909261164,875902515l942422328,892352816l942879283,942684268l825767224,824981814l842346808,959723826l842558513,959657013l741947442,825373752l959524917,809004086l926431544,741617719l909261112,808597559l942763057,959460657l842282041,943011884l909260344,963393332l858928690,959461683l959461420,842216752l963393587,892483888l926364985,825766188l859189557,1815622969l875705400,808858161l876162097,909128243l1815295545,892482616l858862132,926428212l842215478,1815294259l892418097,926234930l942420537,859321650l825766961,909261164l926298928,942420793l859386425,858862393l959789420,842478133l824980786,808792376l825833273,842624051l926101558,741946416l842412601,808925497l892955696,842545465l741880886,859124280l858929456,942763060l909325617,858993457l959461676,825308722l946614833,842610736l959459892,842283052l909586486,946616374l876032569,842020148l825766188,825832501l1815492403,926234424l808727856,842542128l909325877,1815295542l892482616,858862132l892939316,808597817l1815491380,892418097l808465202,959199024l959723058,926232630l909261164,858993458l959198265,842282546l842084920,959461740l859189811,824981816l825569592,943273014l959999029,876034098l741879864,959984952l926495545,876112946l925906482,741357366l825832760,925904953l942763056,943076657l909260089,959461676l943206711,946614580l808924471,959461685l842610732,926103352l963391800,943274293l959592755,825766188l842151477,1815687223l859387192,959526712l892873778,926430009l1815622708,892483896l959460916,892873784l859388216,1815164468l960050489,959722291l892808245,842479671l1815165238,909261112l808924209,809053237l859125305,1815295285l892482617,825831472l809053235,808858169l1815099440,825373752l892612661,842542134l892809529,1815492917l809054264,892352053l892939318,909260089l1815361081,875706680l842020145,842542134l959920436,1815361077l859124280,876032823l876162103,892418098l1815163696,926037049l892351286,892873782l909652793,1815164465l809055544,808466741l876096561,808531506l1815229239,959983672l943274040,909716528l859386675,1815556915l926038328,858797620l808987698,909718840l1815492402,842150968l808661816,808987704l909718840,1815097904l909521977,842216497l892939319,959985465l1815359537,858928184l859322164,876096561l859320882,1815229744l942815544,842348848l876162098,892417590l1815099696,909455928l942880051,809053232l959526713,1815360563l875706680,842412856l842542136,942682933l1815164985,909521977l926103089,876162096l859255347,1815097648l892678712,959918896l892939315,825635897l1815492406,876163129l959854133,876162098l875640374,1815687992l825635385,859320880l808987700,892678201l1815296050,842150968l892351288,959982642l909588530,1815427120l909521977,875771185l809053237,926430521l1815230007,943011640l909718835,842542128l892351797,1815099445l909261112,842609201l876162096,892417590l1815229747,909259832l876032049,809053233l876163385,1815427378l875706680,842412856l809053240,825374009l1815621943,909521977l808858929,842542134l909325877,1815228729l926233144,875835952l876096568,859320882l1815229744,875706680l859190072,876162100l892417590,1815359542l942815544,876099127l959982648,859060018l1815230777,842150968l808661816,926428216l926103605,1815361844l909521977,842216497l926428214,825243957l1815558452,808662073l942879025,892873780l825831737,1815492917l942814265,859125041l876162105,909194806l1815688755,808859448l909455923,876096569l892416562,1815623476l909259833,808596536l892939316,876099897l1815229753,858994233l959918393,842607669l892352821,1815490871l909259833,926168120l876096560,859320882l1815621683,926429240l926102073,876162102l909194806,1815099187l842347064,909193780l808987700,943208760l1815427129,808596536l875836984,959982644l909391666,1815425840l909521977,926103089l959982646,859321394l1815296312,909259833l842281528,809053234l943207737,1815360053l892678712,909456432l876162096,875640374l1815492405,959787577l943141431,876096566l909652018,1815164212l926496057,892549432l876096566,942945074l1815162934,909521977l825308721,842607666l875967286,1815296057l909259833,926298680l876162100,876099122l1815359538,943011640l876033843,909716537l842609459,1815623221l892941625,943272249l959982646,808990258l1815425077,842150968l892351288,842542130l875574581,1815229744l909521977,859321393l892873781,926496568l1815294518,842216505l825374512,892939321l825635897,1815097908l858928184,842544948l876162100,892417590l1815229747,842216505l825242423,876162096l875640882,1815228725l875706680,842412856l959982648,825506098l1815621681,909521977l875771185,809053240l825832249,1815097913l892678712,842544176l892939312,825635897l1815492406,909717561l825242165,876162104l892417590,1815622968l942815544,876099127l892873784,909652793l1815688753,842150968l892351288,926428210l875966774,1815490873l909521977,859321393l876162099,808793906l1815425072,959591481l959788340,876162099l825307187,1815361592l859387192,926298674l842542137,892809529l1815621686,959788856l875704624,876096560l876097586,1815426614l942815544,943141687l892873779,825831737l1815229747,892418097l842479670,942420018l909391920,926366005l959461740,825375027l959197240,943274293l825505330,959789420l909326393,824981046l808792376,959657785l892890166,959592760l741619252,876163129l842609973,809004085l926431544,741552183l808662073,959983921l942763062,909325617l875770673,909261100l808859956,963393333l808531506,842347315l909588524,808597041l946616377,892416564l842414384,825766188l859189557,1815295028l926494777,909457201l809053233,942813497l1815557431,926233144l825832502,876162105l842478131,1815360823l892418097,876099888l942420530,825504308l825243186,909261164l926495284,959199028l842282546,875639352l859060588,909588272l824980792,842346808l808464435,892890165l842414136,741815350l909259832,959854640l876112949,925906482l741488438,926233144l808923696,942763065l909194545,825701428l842283052,909652022l946616121,926429753l909129780,842283052l825373749,946614835l808989241,959591737l825766188,825635637l1815099440,842150968l808793649,959982645l959461426,1815296055l942815544,943141687l876162098,959459379l1815688248,892418097l842609202,942421043l959920176,842217010l892483692,909259826l942421559,859386425l942748473,909261164l808530740,824980275l892678456,876164917l809004081,892678201l741618741,892940345l943142968,926444601l842412342,741751088l876097592,825701686l942763060,892548401l825243705,959461676l825308722,963392049l842348853,926300470l842610732,926103352l963392312,892614960l959592757,825766188l842609717,1815361078l892874808,859125305l926428214,909326389l1815361593,808859448l909456953,809053236l809055033,1815229494l892418097,808792628l959197240,842348848l926366001,842283116l959789104,942421811l909194807,926494770l892811372,942683190l824980024,892678456l876164917,809004083l842413624,741553968l943010360,825242419l809004085,859123769l741749554,909455928l942880051,942763061l959460657,859386679l943011884,876163641l946615350,909456690l858993465,909588524l808597041,963393849l959527216,909129780l825766188,960049205l1815558193,876163129l842609973,876162104l808990770,1815164208l808859448,909456953l892939317,959527225l1815360817,892418097l959984178,959198520l825766452,875836725l942684268,842085942l942421817,943274032l875575095,842610796l842544950,824979760l808792376,909195321l876178480,842478131l741683253,943207736l909521718,926444599l842412342,741486641l942815544,909261104l942763063,959722801l842543921,942684204l892746037,946615859l909194807,942683188l909588524,892746032l963391798,892746032l942747698,825766188l808858421,1815361077l926494777,909457201l876096561,909193778l1815162933,892482616l858862132,959982641l959461426,1815687733l892418097,892941619l959197748,943274293l842348852,842610796l943141172,942420532l892352816,825504307l892483692,842150712l824981812,909455672l959723576,876178487l892418098,741618741l825439289,943075636l926444599,909717558l741619253,809055544l808794421,942763062l943076657,926103351l842610732,808988980l946616121,926102834l942879283,842283308l942748212,963393329l943206964,926363697l842283052,959983670l946614581,909130037l943207728,959789356l859059512,963392568l959527221,875770423l959461676,943206711l963392563,858928690l926234163,842283308l842283062,946616374l942682676,842283317l959789356,809056561l946615091,909587762l842347574,959789356l875575605,963392309l943143221,875966777l842283052,825504052l963391795,842281524l942747696,842283052l926363954,946614584l859125808,859255346l892483628,909455413l963392564,926036788l876099379,959789356l926431537,946615095l926429753,959459639l892483628,859123765l963392051,943075892l943075892,842610732l892416312,963392311l842281524,959985456l892483884,926037817l946615864,892547641l859123762,842283052l925905206,963393081l926496050,859191089l842283308,808596020l946615095,909522992l842150706,892483628l892482360,963392816l943143221,808596537l842283308,842610488l963392824,842281524l825636145,909261100l959656754,946614577l959920181,825571382l842610732,909326388l946614841,909522992l909195313,842283308l808596020,963392566l943012144,842413879l842283052,808924211l946614838,942944825l842610227,943011884l825702711,963393584l875967794,875573557l892483628,825570102l946615346,960051253l942682675,842610732l959658036,946616372l842610736,859386163l842283308,842019380l946614839,842217781l808793649,842283308l825374774,946615094l825635380,909719344l892483628,959657010l963391542,959527221l808661049,859060524l842282802,963392313l959789365,892679986l892483628,909455413l946615348,926364983l959983921,959789356l876034353,946615353l876032569,842215478l842610732,926102583l946614835,825766457l842478385,959461676l875902260,963392817l959527221,859386935l892483628,875967286l946025520,808858164l859387448,842610732l858861880,959197751l892614960,892417077l842283308,808464948l942420274,809055543l842609713,959461420l926233904,946026041l909130037,943207728l959461676,842478900l959197232,842281524l909520946,808859948l842085680,959198005l825766452,942946099l892483628,842413623l946025013,909194807l926103091,825505580l926363958,959197745l959723058,926232630l909261100,875836210l942421042,892678708l942748984,892811308l892614453,929247544l876163380,909194294l959789356,892811319l942421815,825635385l909523252,842283052l892876085,942420018l842019380,825636400l825505580,959920180l946025522,842610741l876097848,959461676l842478900,959198256l960051509,842215481l959789356,875640372l925644338,892547380l825374263,959789356l892811319,962803511l876163636,808728629l909588524,876033072l942422320,842086709l825503797,825505580l825767988,942420024l859321650,808859442l842283308,842281272l946026549,892678708l842085688,859060524l825702192,925643575l892547380,876164406l842610732,909194297l959198514,858797618l808595510,842610732l825243960,946025526l942944825,959723569l825505580,909587513l942422073,876163641l892483121,909588524l875836977,942420528l825308727,942946610l842283308,909326390l929249337,892547380l825243190,859060524l926363698,942421555l909718839,808661047l842283308,808662583l959198773,925905716l926234166,909588524l943274288,946025785l942813748,842346547l909261100,959657523l959198261,959656758l892547891,959461676l943010355,959198263l842610997,909325360l892811308,875966519l962802225,876032564l859125561,859191596l892418355,959199027l842348853,909193783l892483628,959459383l959198513,943143221l909456185,808859948l876164144,962802998l959656758,942880049l959461676,959854645l942421561,825504308l859320370,959789356l859387959,959198773l892746032,825766450l909392172,909455670l946025520,959920181l858928695,859060524l959460401,942421297l942813748,842346547l842283308,809056056l959199282,825636404l876032822,959789100l892941616,946026032l825766457,875966513l959789356,875706677l942420537,825635385l959722548,909392172l808792374,942421561l926167604,875968057l842610732,926233655l946025272,825766457l942682929,892483884l842151737,959199543l959656758,909325617l959789356,842478133l959198769,876163636l942749748,842610732l942880820,946025528l942944825,892875571l909392172,859124022l959199028,808531506l875771954,942684204l808923703,959197497l943075892,875573812l942684204,842150709l962801976,825636404l842347317,959461676l926365749,942420534l960051253,926430260l892811308,875966519l942420529,909391920l959984694,909392172l892612918,962803767l858863920,926101552l859060524,875639857l942421042,942813748l942682931,842283052l825504821,959198008l959656758,876098867l959461676,959854645l946026041,876032569l825440051,842283308l842283062,942421040l909587762,875704887l909392172,808792374l942421049,926102834l909324851,909261100l858992689,946026804l909130037,875705648l909261100,825768242l959197750,825636404l808596276,842283308l942945337,959198514l892746032,926495283l892483628,825636407l946026552,876163641l859125808,825766188l959590965,741487410l943010360,909586995l809053232,959590713l741750322,825636664l808530486,876096561l825766450,1664562738l892418097,926036534l959199280,892614960l959592757,942684204l909653304,942421559l875901492,942813490l959789100,909456690l824980784,909455672l892613170,876110640l926167858,741619248l825831481,943141689l808987696,859123769l741618482,909717561l808661813,942746677l959722801,959527218l959789356,892811319l946026295,959789104l876099382,909588524l808530736,959198003l926496050,925970482l825766188,892482613l741684019,943010360l909586995,809053232l959590713,1664497202l960050489,875967032l926428213,808728117l741357363,892418097l892680498,942421300l859321650,842610993l959789100,858862131l959199545,943274293l926168626,859060579l875705393,824979509l892678456,842282805l892939320,825832761l741423156,909455928l808728115,959982644l959658290,741814579l959984952,875837490l942760753,892679473l909456440,959789356l943208503,959198773l842479925,909588273l842283052,909586486l959199030,825702704l842544440,825766188l875966773,1664693812l808465977,942944309l892939321,825374521l741487157,959592760l825440563,876162100l808793906,741945392l892418097,825701685l959198263,842479925l808726578,942684259l858863158,942421040l859386425,892416825l959789100,909259315l824979768,909455672l859256632,892939319l876099897,741487929l959984952,942749746l876110645,925906482l741750326,825635385l808859446,942746678l959591729,858862390l808859948,875574576l942422328,808793394l926494774,909588524l808530736,946025778l959920176,892352819l825766188,909718069l741553456,959788856l959721776,892939318l808597817,741684020l959983672,959854392l892939321,892877113l1664497465,892418097l842348081,942421555l859321650,842610993l959461676,926429745l942422325,859386425l959525689,842283308l808465719,824981808l825569592,858928438l809067317,892679225l741880377,926429240l825309234,959982645l859256882,741619767l943206456,808925493l942746676,959460657l943272759,842610732l942880820,962803257l943274293,808858677l842610732,926103352l942420536,942881077l909193784,825766188l909259829,741486902l959592760,875769908l892939317,959527225l1664235318,892482616l858862132,808987700l926037816,741683254l892418097,842282545l959199280,959527216l892940852,909261100l808923952,959199284l842282546,808530488l909261155,909324337l824980784,892678456l825833013,809053236l925972281,741422645l825439289,842281268l808987705,926431544l741683255,909261112l876163889,942760756l842413361,892940594l942684204,825767224l959199542,875639604l825570354,959461420l842216752,942420020l942944825,825635634l825766188,926494773l1664693302,842412601l875639603,959982644l859060018,741880375l808859448,909456953l892939314,875705657l741617977,892418097l892678708,942421304l825504313,926494776l909261155,926495284l959198772,842281524l942747696,842283052l926363954,959197496l808531506,959461425l842610732,909326388l942420537,942813748l858798130,842283363l858927668,942421298l808989241,875705657l959789356,875575605l959199029,825242420l942946609,892483628l926036023,942420273l943273010,925970480l892483683,892941877l942420537,942881077l842150966,842283052l892876085,942420785l859321655,892613685l825505580,809055287l942420020,942881077l858863925,942684259l842085173,942420021l842412596,926232628l909261100,876099890l925643314,892678452l808597299,959461676l842478900,959199280l842348853,825506101l909588579,876099377l959198264,943075892l892810802,825505580l892614710,959198515l892746032,875704370l959461676,842543665l942421556,892940857l808466229,892811363l909455415,925644597l892547380,859387190l959461420,842282288l942421046,842086709l892612661,909588524l959590705,959197749l959527216,943142707l825505635,909522996l959198516,825766452l875836725,959789356l875574836,942421808l909130032,942749241l959461676,875967796l925643060,943206708l808532273,842610787l808923444,959199543l959723058,825505077l842610732,825243960l942421558,859321650l926103345,825505580l876033081,959197236l859059762,808596784l909261155,808530740l942420787,892678708l825374008,842610732l892940344,925645106l892678452,842543410l892483628,875639608l942420280,926233911l959591220,909588579l876099377,942420280l808793394,825569332l825505580,909654068l959198265,943143221l926364983,842610732l959721782,942421558l909130032,842151481l842283107,808989747l925645112,942944564l875770936,942684204l876164408,959199284l808531506,892745779l842610732,926233913l959198512,858928690l959852852,825505635l842543414,942421810l808924471,808990262l942684204,892483126l942421815,892678708l925971768,892483628l842544695,925643828l876163380,808465461l942684259,959788596l959199031,959658288l808988978,842610732l825243960,942421302l892352816,825374004l825505580,892351799l959197496,892746032l875704370,959461731l808596790,942421809l959984185,959852848l842610732,926431030l925643569,943075636l875901491,892811308l875900983,959197232l859059762,825438257l909261155,892613684l959198521,842086704l892482873,825505580l959854644,959197232l825766452,875836725l909261100,808859187l942420016,925972023l959984696,842610787l892809524,925642809l942944564,909391414l842283052,892743986l942421296,875705650l858928178,909588524l876099377,959197240l943075892,892810802l825505635,892745011l959198265,825702704l825505848,959461676l892352050,959199033l875836978,842609972l892811308,808793909l925643577,943075636l909522739,892483683l959525688,942420537l892876848,892549432l909261100,909390900l942420272,892547641l959460146,825505580l892614710,942421043l909522992,859254834l959789155,892942385l942420789,892678708l959526200,892811308l859321913,925645104l876032308,959721529l942684204,808597046l959198007,892746032l925970482,842283363l808662583,942420534l926298681,859255865l959789356,875641141l942422327,942813748l842346547,959789100l876098864,959198264l959656758,926232626l842283107,943207475l942422068,909718839l926102839,842283052l808663090,959197749l943012144,909653046l909392172,942944566l959199539,959658288l808597809,909588579l909391409,942420022l909587762,943206710l842283052,875640113l824981303,892678456l875837493,876096569l942683698,741816630l859124280,875837232l876110646,925906482l741750326,959592760l909324596,942746678l909194545,943143220l892811308,808924729l942420787,926102834l808924980,842610732l859386681,962802225l858928690,959852852l825766188,892482613l741947445,875706680l959461425,959982647l925971506,741816373l825832761,909260857l892939316,926037305l1664495922,959592760l892874804,959982642l859321394,741488950l909455928,859190579l876162104,808596530l741552949,892940345l909588280,926428210l825505333,1664103473l809055544,943009846l842607672,926101558l741355832,959722040l859123768,959982643l943142450,741750068l959787577,926036535l926428215,842084662l1664627769,892874808l808793401,876031030l892418097,741748790l926496057,892876856l842607670,875967286l741879858,892482616l825571381,842542131l943077173,1664365618l942748727,875639096l892873777,926430009l741488945,943010360l859255091,876096560l875705906,741946416l842150968,960050481l876031024,942749233l1664103218,808858169l875575091,809053241l942813497,741486645l825636664,942946359l876096564,825766450l741815858,925971511l842215477,842607673l876164150,1664562999l892483896,842283316l959982645,809056306l741357105,926494777l892549425,876031026l926430257,741421364l825636664,808727606l876162105,892809267l1664627510,926037049l892351286,959982646l942945586,741421108l943011640,842479155l892939321,959985465l741355569,926233144l892613168,909716529l842609459,1664562480l909261112,909718577l876162096,892418098l741422133,909259832l859254833,842607666l858796342,741487923l858994233,959787833l959982641,909391666l1664234288,859387192l959854392,842542136l909522741,741881905l959788856,926365238l942746675,858928433l825374000,892483628l926036792,959197238l842086704,909521465l842610787,859386681l942421809,808924471l926234165,825766188l926430773,741423156l926496057,875573810l842542128,825504309l741750070,960050489l875967032,809067320l876163385,741357874l892418097,859189812l959197749,926036788l859255347,959789356l909391929,942420793l859386425,825373497l942684204,943141431l828585270,808792376l875837753,842607666l959591478,741356594l875705400,858862641l808987696,859123769l741356594,892941625l825701938,942746675l959722801,909719601l959789411,909326393l942420535,825242164l959590713,909588524l892746032,942420022l926429753,842020916l825766188,926430773l741554489,943010360l960049459,842556210l909522741,741421367l942815544,926364471l842607673,808662070l741945392,892418097l926036534,959199280l808596276,909456438l959789356,842478133l946024754,892352816l858993203,842283052l959983670,824980277l909455672,875706424l842607666,926101558l741946416,942815544l926232881,959982642l859256882,1664497463l808662073,876099888l942746681,858928433l926365488,909261100l892351284,959197234l892746037,959591735l959789356,909260857l959198772,926496050l909129009,825766243l842151477,741685553l875706680,925906737l926428217,892549173l741815609,892482616l842084916,876096568l925970994,741683765l892418097,808858164l962803769,825766452l892744244,892483628l858797877,942420789l909194807,808464690l959789100,808532273l824979513,909455672l909718066,909716528l808792112,1664694324l926494777,876099633l892939312,842545465l741946422,842150968l825439032,942746676l842413361,808531762l842283052,892743986l942421296,842610736l808597300,909588579l892746032,959197238l909392181,875641136l825766188,842412341l741356345,875706680l959461425,842607671l959852854,741620019l875705401,842215986l876110646,909652018l741945399,926038328l859255604,892873780l808857657,741881909l926234424,959657264l892939315,960049465l741619762,892941625l842151730,876110641l892416562,741423156l875706680,959853368l876096562,859059506l741618233,825832761l909260857,959982642l875640370,741684793l892482616,842609460l892953401,825635897l741356599,959984952l859060274,876162104l808596530,741421877l859124280,858927927l892939318,825832761l741684023,892678712l875967792,842556212l925905717,741355575l875705401,842346546l876096569,959524914l741357619,842412601l909194291,876162096l876099122,741881394l959787577,825701680l876176183,825373746l741421368,959787577l943141431,959982646l842544178,741750067l926496057,842283320l892873776,808596281l741552950,825832761l959723321,876110647l842543666,741749813l859385913,926298425l876096563,859320882l741749041,859124280l876032823,892939321l943272249,741552176l859385913,942748217l892953393,825374521l741750583,926233144l892483126,876162098l858863666,741946423l942748727,926101560l842607669,959591478l741356594,892678712l842544176,876110645l875705906,741684528l842216505,808792631l876031026,808990769l741816115,926234424l808727856,876096561l942747698,741750328l875967033,959788084l959996727,842347314l741945395,875639863l909324594,842607673l808662070,741356085l926234424,875835703l808987705,875573305l741423152,926038328l909587508,876045104l925972017,741486903l875705400,808858161l876096561,808531506l741684279,808859448l825505588,809053238l909456441,741816113l959525943,875837236l892887856,942815544l741619761,959984952l876033081,959982640l809056306,741815857l859124280,959722295l876031031,926430257l741749305,892940345l926495026,809001783l943011896,741945913l942815544,909193273l842542132,859255605l741816628,909194295l859124792,842542132l825440309,741423156l858928184,892876852l809001776,959852601l741421622,909717561l808661813,876031029l926430257,741683508l943010360,909586995l876162096,875640882l741881138,926037049l892351286,876176182l909586483,741815606l926234424,892745008l959982647,859321394l741619768,959983672l959525682,876162099l875640374,741750581l825831481,858796083l809067319,859386169l741619250,943206456l876165429,842542136l909522741,741357113l909521977,825308721l892873785,892481849l741879864,859387192l959656242,842556210l909522741,741881905l959592760,892874804l942746675,842413361l825833779,892483628l926103347,959197749l909194802,959722295l959461420,842216752l962801972,808596276l926103351,825766188l892482613,741684280l808858169,875575091l842607673,960049718l741355575,942815544l943141687,892939315l926431033,1664431664l892418097,926429746l942421298,909718839l858992695,959461676l943207730,942420784l926429753,909588275l959461676,859386167l824980021,842346808l892811570,809001776l959789112,741880884l926496057,842544952l926428215,825438262l741683760,825831481l825439545,942746675l909194545,842020659l909261100,808859956l962803509,892614960l943141174,909588524l825374257,942421296l875901492,809055796l825766188,909259829l741357368,959984952l858928185,926428211l859256117,1664561464l959983672,808924984l892873781,926430009l741617719,892418097l876033333,942420019l926298681,842086200l859060524,825372976l942420021,943274032l858797879,943011939l876163641,824980534l875901240,942879033l808987696,909718840l741749557,926038328l909587508,876162096l909391666,741357622l876164409,892743734l809067319,825374009l741879858,909259833l909259832,959982648l859321394,741749297l825832761,858798393l808987697,909718840l741750578,875967033l875901235,926442291l909129525,741750580l875706680,808532017l876162101,808596530l741487152,859387192l892743986,809053232l859386169,741815858l875706680,876163896l892953400,825635897l741816113,825832761l808466489,876162105l859255347,741750322l943011640,959723315l892939315,825635897l741356599,942815544l892876343,892953395l943272249,741946674l858928184,876099636l808987704,876164920l741749044,909259833l909259832,926428216l808924981,741683764l875705401,892678450l876110645,959524914l741357619,842347064l926298676,842542130l909522741,741487922l926496057,842544952l876031033,909456177l741816629,842216505l926036791,926442291l926300469,741422133l960050489,842021177l876162101,842281267l741356852,942748727l808726840,892939313l842151737,741356592l926233144,808597046l809001776,959852601l741421622,859124280l808465463,876031033l825373745,741552694l959984952,909392178l876162100,858863666l741554484,825636664l942946359,892887864l825831737,741357872l959525943,926299700l842607666,926101558l741946416,876097592l859059254,876096567l875705906,741618992l842150968,960050481l876045104,959723313l741486643,926494777l909457201,809053233l959787577,741814579l825636664,942946359l842542136,808466229l741683513,892417079l942945333,959996729l942748722,741816624l909717561,842216501l876162096,892417590l741814326,909259832l859254833,892873782l859388216,741683250l808662073,943206705l892953396,858928953l741552952,909521977l892548401,876162099l859255347,741355824l825373752,859388212l892939318,959985465l741355569,825831481l875706418,876176179l875640374,741684024l909259833,926298680l876162102,825767986l741816112,842150968l808661816,808987704l842413624,741554229l858994233,892351033l842556212,842281525l741356084,960050489l825701688,892939315l959985465,741355569l808859448,959460403l909716537,859386675l741487411,808858169l943142451,809067320l875705145,741356856l842150968,892351288l926428210,808728117l741552433,825831992l909653303,842542131l959853877,741488949l859385913,809054265l876110642,842282290l741815089,926233144l943075632,942746677l909194545,825504819l909261100,875836210l959198258,959591986l926298424,842283052l825373749,946025267l909587762,875835960l825766188,876163637l741552176,842412601l842282035,892939316l926234169,741619250l959592760,825440563l926428212,960049206l1664563512,892418097l925905714,959198263l943143221,926364983l909588524,943208752l942420535,943274032l858797879,892483628l892941108,824980532l909455672,875706424l876110642,909193778l741683253,825373752l842477877,959982648l859256882,741947191l926496057,909129528l942746677,959460657l926495543,909261100l859321136,946026546l875770420,942815287l842283052,825373749l942421811,858797623l858862386,825766188l875966773,741423161l942815544,808989751l842607672,926495798l1664366384,909259832l909522736,892873785l909719352,741487667l892418097,909654320l942421303,876163641l892483121,959789356l875837497,942421043l808858164,926299703l859060579,892483378l824980016,892678456l876164917,809053234l959787577,741487416l808662073,842282807l959982644,859256882l741685303,909717561l959918645,942760755l959460657,909130039l842610732,858797113l959198516,876163636l942946357,909588524l808530736,959197491l959527216,858862389l825766188,942813749l1664168503,909652024l925905462,809053235l892940601,741553712l959983672,808924984l808987701,842413624l741880371,892418097l909325873,942422073l825504308,842609460l892811363,842412856l959198769,943274293l825505330,943011884l825439800,824980533l892678456,959526965l926428216,825243957l741751092,825832760l909129266,842621751l942814262,741617970l825832760,892680504l942746680,858928433l959787568,892483628l926036792,942420022l909587762,942944824l842283308,909521975l946026551,825504308l825635635,842283052l959983670,959198772l943075892,943075892l942684204,892416821l959197233,842281524l909586992,959461676l926365749,962802230l959527216,859322163l892811308,875966519l959198775,809055538l825241655,842283308l808530484,942422068l892876848,875966776l842283052,943207475l962803253,943143221l808596537,842283052l926300208,959199536l842281524,942747696l943011884,959657528l959198514,825766452l926495795,842610732l858861880,962802231l942881072,959920185l892483884,892548150l942420279,942813748l943075889,959461676l892613171,959198265l943143221,808596537l959461676,825309491l962801718,842281524l909586992,842610732l942880820,959198009l858797618,943011127l959461676,909717815l959197238,842479925l808924467,842283308l925905460,946025017l892547641,825374770l842610732,926431030l942420785,825766457l842478385,842283052l875901234,959197496l842281524,875574065l842283308,909260854l946026039,909391920l808661558,842283052l925905206,959198777l875639604,842477873l842283308,808530484l959198260,825766452l926365492,842283052l909653812,946025524l942813748,909193523l842283052,825831728l959198770,842281524l892809776,959789100l892941616,942421552l859059506,892744248l959789100,892352048l946026552,892416564l808662833,959789356l926431537,959197495l875639604,825373235l842610732,909194297l942421042,909587762l842347062,909261100l959656754,929249584l943075636,842019637l842610732,942946104l942422064,960051248l825374000,909588524l959590705,942420789l909587762,808793142l825505580,909195320l946025781,959789104l909195319,842283052l808532018,942421809l892678708,925971768l942684204,875835961l925645110,892547380l959853877,842610732l926431030,946025009l859190578,825702452l959461420,909719088l942420274,875770420l959983672,825505580l876034100,942420273l942750005,925972537l909261100,825767473l946026545,875574839l825308215,909261100l859387441,925643577l825766196,959853366l959789100,959789107l942420785,842479664l825505846,842283052l892876085,962801970l809055538,925972277l825505580,926429494l942420020,825504308l842609460,842283308l876098615,942420535l842412596,875900980l959461676,808465201l929249075,892678452l925905459,909261100l842609204,959197236l892746032,808532019l959461420,909719088l959198769,892746032l892351283,825505580l876034100,946025777l825504308,825243186l892811308,909718326l959198000,909586996l808857651,842283052l842085681,942421809l842610741,842348856l842610732,909326388l946026546,875901492l875706675,909392172l825635126,942421809l892547641,909195314l892811308,859058231l959198007,943143221l909456185,842610732l909259833,962801972l825636404,842608693l892483628,842217267l959198771,943012144l959918648,959789356l909194804,942421559l959920181,942749239l859191596,808597811l946025013,859190583l875574841,842283308l926101816,959198516l909392181,808596529l842283052,943141939l959198258,859322674l842084663,842610732l859255861,962801720l943012144,892745527l959789356,909194804l959198775,842348848l959788081,859191596l925972787,942421561l842610741,809055800l959461676,808727862l962803254,959789365l842609714,942684204l859320887,959199542l959656758,825307954l959789356,842478133l942421553,808924466l892418352,959789356l859387959,962803253l875573302,892744761l859191596,892418355l942422067,858797623l875967794,859060524l875705393,942421045l825635380,842217264l842610732,859189556l962802225,825636404l825570101,892483628l859124534,942421304l926233911,842608693l959461676,825308722l942420016,959920176l825570867,909392172l943010102,962804021l909194802,875574839l959461676,942946609l942421808,808924471l842085430,909261100l892746036,959199542l959656758,875900978l842283052,960050996l946025778,858797623l825439027,842610732l858861880,959199280l892877109,943076147l909392172,892612918l942421048,809055543l875704371,959461676l825569843,962804016l909261104,808464689l959461676,943010355l959198519,959656758l959723571,842610732l808858679,942421811l825635385,876032307l959789356,825833527l946024496,876163641l892875570,909392172l859189558,959197751l943206964,926363697l842283052,926363954l942420536,909587762l943206710,842283052l926494774,828585777l875901240,825636402l808987700,892678201l741618741,825373752l943272245,842607673l942814262,741552434l808662073,943077175l942746677,959722801l825308720,959789411l808596023,942420020l875770420,842347830l842283052,909586486l942420535,892547641l825374770,825766188l926494773,741620019l842216505,926036791l842556211,892548661l741815094,825636664l808530486,892873780l825831737,741357872l892418097,959590966l942420022,909522992l859254834,842610732l825701429,946024754l926429753,859322163l909261100,808465204l824981808,808792376l959854905,892939319l876099897,741487929l943010360,909259571l842607670,942814262l1664364850,808662073l943077175,942746677l959591729,959787572l859060524,875966514l942421813,909718839l943273783,959461420l842216752,942421555l942944825,825635634l825766243,859189557l741749812,842412601l842282035,808987700l875706680,741619252l808859448,858796339l842542130,926299957l741685305,892418097l909130036,946026289l892416564,943077680l842283052,943076403l959199280,876032564l926365238,959789356l909129268,959199029l876163636,926102325l959789356,925972020l962801716,892614960l858929461,892483884l892548150,942420023l942813748,943075889l892483628,842150712l942420532,942813748l909193523,892811308l942880565,946026544l943273010,909718065l892483628,892941877l959197753,959723058l943273781,909261100l909390900,942420016l825373236,943141941l825505580,943010104l946024758,859190583l859191353,892483628l876032051,959197748l909586996,909455411l959789356,909129268l959199029,842479925l859189299,842283308l842283062,946025520l892483893,825504055l859191596,858929459l959198256,925905716l842610741,842610732l808793912,942422325l825635380,842217264l959461676,808662326l962802996,825636404l926103604,892483628l859124534,959197240l926036788,943206964l859060524,942747952l942421048,959527221l925906481,859191596l808663347,962801976l842348853,909193783l842283052,876164916l942420273,909130037l875705648,959789356l825766201,959197235l959656758,808988723l842283052,892418098l962802738,943012144l808989750,842283308l842283062,942421040l875770420,892743735l859191596,942881075l942420788,959789104l909586998,959461420l892745008,946026294l825766457,942682929l909261100,875770674l959197232,959656758l926363699,942684204l842414389,942421559l926233911,876163125l892483628,892678197l962801720,892483888l909194041,959592748l909652792,959198260l808531506,842086449l842283308,892678456l959198771,825242420l876099633,892483628l842544695,962803508l825636404,892416310l892483628,825373746l959198262,808531506l926494771,842610732l942880820,959198264l825242420,926496817l909392172,859124022l962803764,943075892l909588018,842283052l926300208,942422064l942813748,942682931l959461676,959525429l959199031,825636404l892613429,808859948l842085680,946025269l909718839,959526968l842610732,909326388l959199282,909325874l960050739,959592748l825766712,959199282l859059762,959590449l942684204,842413620l962802738,909261104l808464689,892483884l926232633,959198769l825636404,808662582l942684204,858994999l959198265,892614960l842085429,842283052l825504052,946025522l808858164,925905465l909392172,859189558l942421047,926429753l942946358,959789356l909194804,942421816l942944825,942814771l942684204,909586999l962801712,959656758l842413362,859060524l842216497,959197490l909325874,859322676l959789356,825833527l959197232,959723058l942944310,859191596l892418355,946025012l959920176,942814770l892811308,825308214l942421555,825635380l842217264,892483628l926365239,959198259l825636404,825372982l842610732,942880820l962802489,892746032l808923188,842610732l909326388,942422066l859190578,925905974l859191596,892549427l959197753,926036788l859386420,842283308l909260854,946026295l909587762,943206710l842610732,909260852l824980273,892678456l859387701,909716534l808792112,741947444l809055544,842151989l842607670,942814262l1664233778,825635385l959460144,942746675l909194545,842608947l859060524,842217266l942420791,876163641l875770162,842283308l909521975,942421047l942813748,959984178l842283107,859322164l942420281,808793394l875836981,959461676l875967796,959197492l842281524,875705138l942684204,925907257l942422070,926167604l926168632,959789155l892352048,959199288l892614960,808464951l842283308,808596020l959198774,842348848l842610994,942684204l808466745,942420528l909587762,842347062l909261155,925905716l925643575,892547380l825767991,942684204l808597046,942420791l942813748,925906994l909588524,959590705l959199540,825833781l875901241,825505635l909521977,942420791l808924471,825242677l842610732,876099382l942420021,909130032l875705913,842610732l858929204,925643062l892809524,876098864l842283363,842281272l942421302,942944825l959460914,959789356l809056569,942420019l842217781,876163889l825505580,942684216l942422328,859190578l875968054,892811363l943272758,942420534l892940857,808466229l859060524,842151730l925645108,942944564l825243958,909261100l808859956,942421813l892547641,842543665l842610787,926233913l942421040,842086709l925972533,825505580l909195320,942421557l926298681,842611001l892483628,909456182l942422323,909130032l942749241,959461731l858993974,925644080l943075636,825636149l959461676,842283313l959198521,858797618l942944311,959789356l809056569,942422322l875901492,943141172l825505635,909587513l942421561,825504313l926494776,959789356l825242169,959197752l959656758,875706418l842283052,943207475l959198005,808596276l960050232,959789411l909194804,942421559l808662322,842151736l859191596,942881075l942420020,825635385l808859956,892811308l909520951,942421815l942813748,842346547l959789411,892547639l959199286,959656758l892678194,959789356l808661559,942422069l808793394,926363701l892483628,892678197l942420024,926102834l909588276,909392227l909521206,959197235l875639604,876163378l959461676,808988983l959198518,943075892l875573812,959789356l808661559,959197238l825636404,859385909l959461731,808727862l942422326,808858164l943077689,842283052l808663090,959197749l943012144,909587000l909392172,825635126l959198001,858928690l909130035,959461731l909456692,959198262l943143221,909456185l842283052,842151217l959198516,959656758l842346546,842283052l926363954,959198775l842348853,859321909l842283107,875968560l959198260,875639604l959525427,909392172l909521206,942420275l959527221,943142192l959461676,859320631l959198770,909392181l909588017,959461731l858798387,959199032l825636404,909587764l909261100,926234932l942421049,909718839l825243703,959461676l825308722,942420016l959527221,875574833l959592547,909457201l942420016,842086709l875704372,892811308l858994485,942420528l875901492,909324594l892811308,875901752l824980788,875901240l909652025,842621748l875770422,741618228l859387192,825832760l959982641,859256882l741881655,875967033l808464435,942746681l959591729,892351286l959461676,842478900l962803760,842348853l825506101,909588524l825374257,959198256l943075892,892810802l825766188,909259829l741946675,926494777l909457201,892939313l825832761,1664168498l959592760,825440563l926428216,892352309l741815606,892418097l876099888,942421809l892352816,875967028l959789100,808792625l942421300,959460919l943076662,959461731l926103857,824981559l842346808,909391922l876162105,892418098l741618741,876164409l808726582,808987703l859123769,741618482l876163129,875836981l942760753,842413361l875771699,842610732l808923444,959199543l959723058,825505077l909261100,842543668l959198257,892746037l892482871,825766188l892940853,1664365621l909259832,926497072l876162102,925905459l741947449,909259832l909522736,926428212l909326389,741357364l892418097,892942390l959198514,858928690l875835699,892811363l875966519,942420530l858797623,959590449l859060524,876032050l824980279,808792376l842283065,926428208l909129525,741357622l876164409,842281270l876110645,925906482l741422902,926494777l943011889,942746674l909194545,942682676l859060524,892483378l959198512,959527216l825701685,959789356l909260857,962801716l875639604,808793138l825766188,959590965l741880887,842216505l859256624,842542134l875574581,741750325l959592760,825440563l876096563,959460914l1664563001,892418097l925905714,942420535l909194807,959590707l942684204,859257141l959197488,825702704l959591734,959789100l909522995,824980791l859124024,943010102l892953401,943208249l741750072,960050489l842610993,808987702l926431544,741355575l892940345,926495026l942746678,858928433l909194544,842610732l926431030,962802225l825242420,808595761l842610732,859386681l942420529,859190578l926496821,825766188l875966773,741421623l909652024,808661302l926428213,942880309l1664627512,926494777l859125297,808987701l842610488,741486897l892418097,825768240l942420534,859321650l825636658,842610732l909326388,942420276l808858164,808924727l842610787,942814515l824979762,875901240l926429241,892873777l875704633,741357618l859124280,909587511l892939320,842545465l741684278,960050489l909523249,942760758l959460657,875575607l909261100,875836210l959198258,959591986l926298424,909588524l825374257,959197488l943012144,859321398l825766188,825374261l1664694326,842150968l808793649,926428213l909129525,741749044l809054264,858927925l809053238,859125305l741683251,892418097l959592756,942422321l808924471,808465461l859060579,842543154l942421812,858797623l892481585,942684204l925907257,824981814l909455672,859255602l892873782,942815544l741619761,926496057l808532280,926442296l909717558,741553717l959591481,925906228l942746676,842282289l808858422,892483628l959525688,942420537l825373236,858797366l909588524,825374257l946024752,842348592l825702713,825766188l909456693,741748788l926234424,943076912l842607664,842019126l741880371,959592760l842217779,892873776l942815544,1664169012l892418097,959592756l959197234,825766452l875836725,909261100l959656754,942420273l808858164,926299703l909261100,892416049l824981557,909455672l943272754,892953398l859322681,741488438l926429240,943206969l876096562,842282290l741880369,842150968l842348337,942746677l959591729,926429749l959789356,959787573l946025268,842479664l808859703,842610732l859386681,959198001l859059762,858992689l825766188,842609717l741683252,909455928l942880051,842542133l959460149,1664627506l926494777,859125297l926428209,909523253l741486901,892418097l959985968,959198003l943143221,926364983l909261100,808859956l942422068,858797623l892481585,892811363l842149945,824981301l892678456,959526965l959982646,959919666l741488953,892483896l808728628,959982647l959658290,741683507l909455928,959984947l942760759,858928433l926233136,942684204l959788596,959199031l892614960,942879798l959789356,909260857l942420532,942682676l942881077,825766188l892482613,1664561971l892941625,876164402l808987699,926037816l741357112,808859448l909456953,876162097l892614962,741619504l892418097,842545206l942422068,876163641l892613424,842610787l858994740,959198264l825702704,858993974l842283052,876163126l824981813,825569592l875836214,959982648l825506098,741683766l859124280,825570359l809001780,926431544l741486647,809054264l909456949,942746680l959591729,960050997l959789356,909326393l942420535,892352821l876165432,842610732l859386681,946026545l859321650,825636658l825766188,909456693l741486644,875706680l959461425,842607671l909718582,741422384l875705401,842215986l926428217,808924981l1664102964,926496057l926233394,876096566l859320882,741749041l892874808,858927155l892939312,926495033l741881908,892941625l842151730,842607665l875575605,1664234809l909259833,909259832l892873784,892678713l741422387,875705401l943140914,926428217l825243957,741488948l909455928,842085683l876096563,859320882l1664495921,909718841l875705909,892939316l926495033,741815351l809055544,909588789l809053234,943010361l741421112,926234424l926168624,842607670l925907253,1664167984l875705401,842018866l808987701,892678201l741553205,842150968l926168369,876096565l859320882,741488435l825832760,959919154l876162099,808596530l1664431922,909455928l825833011,842542130l842020661,741880884l842608697,909193526l909716532,825569328l741748789,825832761l825571385,892939319l858928953,1664628016l959788856,959919926l809053240,943207737l741881909,825439289l825373492,876162102l825373746,741684533l926496057,808532280l842542132,909522741l1664365876,926233144l892483126,876162098l858863666,741946423l942748727,926101560l842607669,942878774l741880371,892679992l859321399,892939318l960051513,1664430640l825831481,959591481l876031024,959723313l741880880,926496057l926234424,959982647l875640370,741750329l892482616,825571381l842607673,892352821l1664561463,925971511l959459637,809053236l842348089,741618224l842412601,875639603l959982642,809056306l741881393,960050489l842609464,876031033l909653041,1664233529l909652024,925905462l926428211,808728117l741685043,808859448l825505588,842542130l926299957,741685305l875639863,809055800l876162101,859255347l1664300850,959788856l875902774,876096561l943011122,741552437l875705400,942880823l876031033,909195313l741421617,943010360l960049459,892873778l825373497,1664694579l909259832,892351538l808987703,842413624l741357360,909194295l875574584,842542135l825440309,741423156l808858169,842217523l876096562,875705906l1664627760,943273273l809055285,876031025l943207473,741357617l842216505,892614192l808987702,909455417l741553456,875967033l959788084,926428214l858992694,1664299827l875639863,892417848l809053237,925972281l741422645,959984952l808596281,892939317l960051513,741749296l926496057,808989234l876031026,909195313l1664299313,892941625l876164402,876162099l959723314,741488948l809054264,842414390l809053237,959787577l741816117,875639863l858862130,809053236l842348089,1664365104l876164409,892416054l876096560,943011122l741749045,808859448l825438771,876031027l858928177,741815601l808662073,909324337l842542128,842281525l1664692532,960050489l858798393,842542128l808924469,741882160l875639863,808728376l842607672,926101558l741946416,842412601l808925497,959982640l892680498,1664430135l909455928,959984947l876031031,808793905l741880632,875967033l875706674,876162096l909128243,741946937l909259832,892351538l892939318,825832761l1664628532,942748727l943206456,892873781l926430009,741488945l892678712,858993968l926428214,926167094l741617972,842216505l926168880,876031027l926169393,1664432177l808858169,875575091l926428217,875769910l741750067,892482616l825571381,959982647l942945586,741422646l959525943,942749492l842542135,825440309l1664235833,926234424l959525175,892939313l960051513,741356336l942815544,825438513l876031028,959526449l741880882,842216505l926036791,892939315l926234169,1664299312l959592760,959853877l892873784,942815544l741422132,875639863l825504562,926428214l892352309,741355572l875705400,876098097l876096569,943011122l1664495925,859385913l926430514,876031031l959723313,741945400l942814265,875902257l876162100,842084403l741618737,942815544l909193273,892873776l943207225,1664495922l942748727,808858929l876162100,942946098l741814839,859124280l842479664,959982641l892680498,741486647l825832760,825767218l876031031,876099121l1664563255,959592760l842412340,842542133l842217525,741882164l875967033,959788084l876096564,876097586l741488182,942748727l892548401,959982643l959919666,1664235833l909261112,909719607l926428215,926167094l741421364,825373752l909717557,876031025l892418097,741356851l942814265,909259825l842542133,892745525l1664365625,825636664l892940849,809053234l859386169,741881655l909194295,892482360l876162099,842281267l741947697,959983672l959525682,959982641l809056306,1664103985l809054264,842347573l876031025,909456177l741355574,842608697l859322677,842607666l926495798,741488432l942815544,909193273l876162102,959459379l1664693304,858862647l959788597,892939319l859322681,741488438l859189817,808923958l926428213,926167094l741683508,892482616l808596788,876031025l859125041,1664299319l842608697,859322677l926428210,892743990l741881393,809054264l825637174,808987703l825636408,741683251l942748727,942683441l959982648,942748722l1664563504,909259832l808597808,876162098l892417590,741946680l960050489,925970482l842607670,842215990l741619768,809055544l842346550,809053236l842151225,1664496439l909521977,943010865l876162098,859255347l741355824,960050489l875968561,809053232l825635385,741355569l909652024,875573558l876162097,892417590l1664692278,808465977l892481845,959982643l825506098,741619512l926496057,892549432l876096566,959524914l741554488,909521977l859190833,842542129l875574581,1664626739l909718841,892810805l876162100,876099122l741617714,858929464l842543669,876162101l892417590,741421110l909259832,859254833l809053238,892482361l1664300595,926496057l808532280,892873776l859191352,741421625l825831992,959460663l892873778,875704633l741618224,926496057l825440056,876096568l842282290,1664692785l842150968,842348337l942746677,842282289l943271990,842610732l926431030,959197745l825242420,808792370l842610732,859386681l942421809,842610741l825504824,825766243l943011125,741750068l809054264,909259829l809053236,909456441l741946425,960050489l875967032,876162097l892614962,741750837l892418097,875836977l946024503,842610741l875967545,842283308l875706422,942420274l875901492,842215730l942684204,909586999l824980784,825569592l808596534,926428216l959657525,1664300600l809055544,942813238l959982640,859256882l741947191,808662073l876099888,942746681l909325617,926299440l943011884,825766457l942421048,960051253l808728372,909261155l842543668,959198769l875639604,876032305l825766188,926037045l741618225,942815544l808989751,892873784l892481849,741683251l808859448,842019123l842621748,858993206l741554483,892418097l809056310,959198769l858928690,875835699l859060524,926103346l942420536,875901492l858992946,842610732l925971763,828585785l842346808,959919417l842542130,825440309l741488953,842412601l892744499,926428213l909717558,741750325l892941625,825832498l942746676,842151217l942879289,909261155l825439026,959198260l925905716,842217013l909261100,842543668l942420785,859059506l842412600,825766188l909456693,741750070l842412601,875639603l809067316,859386169l741356085,926037049l943076916,892939313l808858681,741815606l942815544,909129015l892939317,959985465l741356084,842216505l808794160,892953395l943272249,741553975l842150968,875901496l809053238,942749497l741685301,842150968l926102328,809053234l825374009,741685049l875705401,875573554l926442295,825243957l741816628,842347064l943075892,892873776l808857657,741881909l892482616,892416820l876162100,842150962l741618227,926429240l959656761,926442292l909326389,741423161l842608697,909193526l876162100,858863666l741552946,825832761l842021177,876096567l825766450,741618229l942815544,959788599l959996722,859321394l741880889,808858169l825767731,892939319l943272249,741750583l808662073,959984951l842542130,859058741l741553204,909259832l959918129,892953398l943011385,741749552l825832761,942815545l842542132,909522741l741487924,875705400l959787569,959982646l859321394,741880889l942814265,909259825l892953394,926495033l741487410,892874808l808792371,876096566l909652018,741946420l875706680,959853368l959982642,825570098l741356597,825832761l858928953,809067320l892482361,741619512l859385913,875770930l876096561,859320882l741749041,859387192l959656242,876162101l825373746,741684533l842216505,825242423l809067312,909456441l741947446,809055544l943009846,842607672l943272502,741488177l875705401,842346546l842542137,909522741l741815604,892679992l875771191,876110644l859320882,741488435l909652024,943010358l876162099,842150962l741946928,909259832l876032049,842607665l858993206,741815606l876164409,876032310l809001776,892483896l741815090,875705401l926036018,892873778l926496568,741552694l926234424,858862896l876162105,825307187l741880889,808859448l808532025,892953397l943272249,741422903l909718841,892810805l892939320,909260089l741488185,875706680l876163896,842607672l842215990,741552950l875705401,892678450l809001779,842413624l741487155,875706680l909456945,892939320l959985465,741619249l909455928,875640371l892939318,960049465l741357618,926038328l858797620,842621746l842479925,741421877l892941625,892678713l876162102,825307187l741552950,875705401l959918130,842542128l842281525,741619249l942815544,926233911l809067319,825635385l741619249,959983672l892941106,892939314l943272249,741617712l892941625,825374514l876096566,825766450l741487157,876164409l876032310,892887856l875704633,741685042l825832761,942815545l959982646,909391666l741815088,892679992l943010871,892873778l808857657,741881909l825373752,909717557l876176177,808596530l741552949,892678712l808662064,876162104l909392178,741618995l926234424,926168624l842607670,925907253l741421104,875705401l859123762,876176183l842544690,741750582l808859448,808661555l876096569,859320882l741488435,892940345l926495026,876162103l842150962,741356083l909455928,825833011l876110642,959919154l741619254,926496057l842283320,876162096l909128243,741552439l825832761,926365753l959982647,875640370l741357113,808596536l959526456,876176185l876099122,741881394l926234424,842281015l876162101,825373746l741684533,892678712l825439280,892939315l825374521,741749301l926233144,892483126l809067314,959787577l741945912,942748727l842413617,876162100l825307187,741356598l959984952,876165170l959982647,892680498l741552183,926037049l808464437,876045113l842347825,741684281l959592760,842412340l892939317,876099897l741618484,825636664l942946359,926428212l926103605,741749815l892417079,825701173l876110647,909193778l741683253,825439289l943075636,808987703l875573305,741423152l959984952,909392178l876031028,892678961l741553973,926496057l926234424,876176183l892614962,741356600l808859448,808728372l842542137,825701685l741421617,909194295l892679480,876162098l859255347,741553970l959788856,875902774l876110641,875705906l741946416,959592760l909324596,876031030l909456177,741749555l943010360,960049459l876162098,808529971l741422904,825636664l876163633,809001783l825439544,741748789l875639863,926429490l876162100,892418098l741618741,959984952l858928185,808987697l959852601,741683766l909259832,892942384l876045107,842150961l741356337,825832760l942814258,842607664l892941366,741816370l892482616,842348597l842607665,892352821l741814583,875639863l875967026,842621753l858993206,741618737l875706680,842085176l959982646,809056306l741488177,808662073l876099888,876031033l876099121,741947186l909457208,909654323l842621747,842479925l741749557,960050489l858798393,809053235l825832249,741750326l875639863,842084914l876162104,859255347l741553970,909455928l859190579,959996727l892680498,741486647l926429240,909653810l876031029,892876337l741487664,926494777l909457201,892873777l875704633,741816114l825636664,876163633l809001783,825439544l741748789,875639863l926429490,808987700l842413624,741553968l842216505,808924720l926428213,943141174l741619764,926496057l825439026,876045108l909456177,741620021l943010360,960049459l876096562,909193778l741552181,825636664l942946359,892873784l892678713,741815347l942748727,926101560l926442291,825243957l741751092,875901496l909260851,876096560l875705906,741356848l942814265,909259825l876031026,959920177l741881144,875967033l842346547,876176176l808990770,741683768l926037049,909128502l892939317,808858681l741815606,842216505l892809783,892939321l959985465,741750067l809055544,825571637l909730610,842609459l741618232,892941625l825374514,808987702l809056568,741683509l926496057,892549432l876096566,808531506l741554489,909521977l943010865,842556212l892548661,741357619l808465977,808792373l892873780,808857657l741618229,825832760l892679474,876162098l875640374,741880371l942814265,925905208l876176183,892809267l741751096,942815544l808661297,959982648l808532018,741945400l909521977,825308721l876162101,859255347l741355824,875967033l942814521,892953393l959985465,741750067l825373752,892612661l909716533,842609459l741683768,825636664l859190070,808987702l808662328,741356599l892940345,842348600l926442292,960049206l741816115,909521977l926103089,808987702l892678201,741553205l825635385,943208502l842542129,892351797l741357621,875967033l858797369,909730608l859386675,741749816l842150968,926365489l842542134,892351797l741618483,892940345l842348600,892873780l842150713,741488438l909521977,825308721l842621751,842479925l741750839,825373752l808923189,959982648l825309234,741879859l942814265,909455416l876162101,909194806l741552433,960050489l942747698,892953393l858928953,741619509l926496057,892549432l876162102,959920178l741685298,909521977l842085937,926428209l825243957,741816628l892483896,909522996l892953395,959985465l741750067,825373752l875704885,876162101l909194806,741749041l909259832,859254833l808987702,892744760l741683511,875706680l943207224,926442292l909523253,741421621l943272505,909326131l959982648,959461426l741618229,959592760l858992692,876096567l859320882,741487920l942815544,842544439l876176183,892417590l741816624,926494777l859322417,892873785l959592760,741879858l892941625,876032569l842542136,909522741l741486903,909521977l808858929,842621747l926298422,741617718l926234424,909193271l892939320,959985465l741355569,926429240l959656761,876162100l875640374,741685301l825636664,875967286l876176177,925905459l741880375,842608697l808530230,808987696l875706680,741421623l825831992,842216503l809053241,892679225l741488438,959983672l959853362,926442296l842412342,741552177l892940345,942945848l942746675,959591729l892744244,842610732l909260852,942421553l909194807,942944564l842610732,859386681l962803505,959723058l858992693,825766188l960049205,741355575l875705400,808858161l892873777,959983929l741421368,808859448l909456953,809053234l809055033,1664234550l892418097,909193782l942422072,909522992l859254834,959789356l942880056,942422327l959460919,842413366l959789356,959722037l824980529,875901240l942879033,892953394l892482873,741553209l943011640,858928947l926428214,909717558l741422645,959787577l960049207,942746676l909194545,892613683l859060524,858796336l962801718,909194802l926167863,842283052l825373749,942421555l858797623,858862386l825766188,876163637l741683509,942815544l808989751,809053240l926233657,1664692274l875967033,808597554l876162104,825700915l741357881,892418097l825375028,942420533l876163641,892483121l959789356,875837497l942421043,892352816l858993203,842283363l875770168,824981305l825569592,859386422l926428211,926300469l741552944,942814265l959722289,926428209l909717558,741815861l943207736,875967030l942760754,842151217l825504313,892483628l926103347,959197749l842348853,925972788l842283052,825373749l959197747,842610997l909325360,825766188l943271989,1664430905l808662073,909324337l842542128,842281525l741945652,959983672l808924984,876096561l858862642,741618230l892418097,842609202l942420020,876163641l892483121,909261155l808858416,942420018l859386425,942748473l959461676,959853876l824980277,892678456l859060021,892939313l943208249,741750072l842608697,825440565l876110642,842282290l741880369,875901496l808661044,942746681l909325617,892678192l808859948,875574576l942422328,808793394l926494774,842283308l909521975,962802999l925905716,926234166l859060524,943011632l942421817,942813748l909193523,859060524l876032050,959198519l959527221,808727865l909261100,808859956l962801717,909392181l926234160,959789356l876165175,942420018l892352816,825636150l842283308,925905460l959199032,909194802l875574839,909261100l859321136,962804018l909261104,875966769l942684204,825832760l959199032,842281524l942684209,959789100l909193779,959197237l808596276,825504312l959789356,925972020l946024500,892352821l808531257,892483884l942945334,942420021l909194807,808989491l959789100,892942385l959199285,943143221l875966777,959461676l859387186,962802993l842281524,825833264l909588524,909325873l942420276,892416564l859255857,959789356l892483893,959198773l876163636,926494774l959789356,809056561l946026290,959789104l909586998,842283052l825636912,959199289l909261104,875966769l842283052,808989747l959198008,959527221l825702200,909261100l926298928,962803768l925905716,808990263l842610732,909326388l959197753,892614960l842543414,875706412l808466489,942422321l842086709,875704372l842610732,892351795l946026545,825308727l892614962,942684204l892680501,925644336l825766196,909129269l859060524,842217266l942420791,859125808l825505584,842283052l892876085,946026289l909587762,875835960l825505580,808465719l942422326,859190578l875968054,959461676l959525429,942421047l892940857,808466229l842610732,942815284l929248055,892547380l825243190,842283052l909652022,942421817l825504308,942813492l842610732,926233913l959198512,808596276l959722040,825505580l809054518,946024496l942750005,925972537l959789356,858993976l942421558,808466736l959983668,859060524l926429234,925642806l942944564,825504824l959789100,943274033l946026289,842610741l942879800,842283308l808662583,959199541l842217776,925972021l959789100,942945586l959198003,943075892l875573812,842610732l942814515,962802994l959656758,959591219l892483628,875968055l942420533,808924466l909717810,842283052l858994738,959199280l842348848,892811569l909392172,825635126l962804017,959658288l808597809,842283052l959787314,959197241l909392181,909588017l842283052,842347573l959198512,825636404l825439798,842283308l808532024,946026295l959789104,842149942l859060524,942747952l959198264,892746032l926102834,959592748l876163896,942421553l942813748,943075889l959789356,859256887l962802993,943012144l875705656,892483628l926102328,959198775l959656758,876164913l842283052,926300208l942421040,842019380l842346800,959789356l875706677,946025017l859190578,926234166l859191596,942815539l942421809,892352821l842413881,959461676l842545205,959197751l909392181,909588017l842610732,808596787l962801717,825636404l926364470,959789356l959460916,959199537l842348848,808661554l842283308,842283062l942421040,959460919l842479672,959592492l859060017,962802226l892614960,842479157l959789356,875901493l942421554,943274032l842020663,842283052l875573558,824981560l842346808,926364729l842607668,959591478l1664103474,842216505l959723568,926428216l909717558,741619253l959787577,942945840l942746674,943076657l943011640,909261100l926169396,959199031l825242420,959985713l842283363,909521975l959198263,925905716l926234166,909261100l875836210,959198258l943143221,875966777l842283052,875836469l959197747,842281524l943272497,959789411l842478133,942420274l892352816,926233140l892811308,875966519l959198775,809055538l825241655,842283308l808596020,942420535l926102834,909324851l959789411,808596023l959199283,943143221l808596537,892483628l943273525,959198516l959527221,842282297l959461676,959854645l942421561,825504308l859320370,959789411l925972020,942420020l959920181,926430008l959789356,842545457l959198262,925905716l842610741,959789356l909325624,959197234l909392181,808728369l842283107,842085681l959197746,959527221l909652537,959789356l959527221,942421560l892876848,825637177l892483628,842413623l942420533,909194807l926103091,825505635l959590964,959198000l892746032,875704370l892811308,892548917l942422069,925972023l825766968,892483628l959459383,925644081l892678452,959984692l959789411,808596023l942420020,875770420l842347830,959461420l808726576,959199288l842348848,909588785l825505580,959591733l959198772,825766452l892744244,842283107l825242160,942421300l892940857,858797877l942684204,943141431l925644086,825635124l909129017,909261100l808859956,942421813l808662322,909718585l842283107,892876085l959198513,842217776l926365749,825505580l926363958,959198769l825766452,875836725l892483628,909195061l942420531,842412596l875900980,959461731l808465201,925644595l842281268,909455667l842610732,808988980l942421817,875770420l808794168,909392172l943010102,959198262l842282546,859125561l959789411,909326393l959197239,909392181l909588017,942684204l959788596,959197239l959656758,943076658l943011884,909652537l959197241,943075892l926496307,959461731l892876853,959198258l808596276,842348344l842414124,808465207l959199283,875639604l876032305,875706412l942749753,959197745l909325874,876164149l825766243,808661557l741357106,959984952l959853113,876096563l959460914,741815604l876097592,943076406l876096564,925970994l741617968,909521977l909653297,809067317l809055033,741553206l909259832,960049201l876162098,892417590l741487928,909652024l842215990,876162096l909586483,741356849l943207736,876097590l809067316,943207737l741816114,926430520l926431033,959982646l842347314,741356086l959788856,825570870l892808245,825702455l741553974,842412601l959656755,842621747l943075638,741421878l825831992,926233655l842607670,858796342l741618739,959592760l959787060,809053238l808663352,741751088l808859448,859191609l876110649,808595506l741355572,959787577l909260080,842542128l892351797,741816373l959525943,808727860l876162097,842281267l741684276,825831481l909588530,842556208l876032313,741356083l859189817,959722806l876031028,825373745l741814321,859189817l858928438,876096563l943141938,741815350l808596536,959853368l809067314,959590713l741683504,943206456l825833269,926428210l942880309,741357104l942814265,859125041l808987702,809056568l741553975,943206456l876164661,892953392l808597817,741684020l858862647,842544437l842607673,892744502l741552946,875967033l909258803,842607667l943272502,741750580l825635385,943208502l809067319,842608953l741487666,808859448l876098355,842542135l876032313,741814835l926429240,942683954l876096569,943141938l741423411,959984952l926298425,809067314l825832249,741815601l959788088,942682933l842542128,825768244l741684272,959787577l909586743,808987704l943011896,741749561l959984952,825569844l892953394,892877113l741355570,959722040l875573560,809053240l909456441,741685297l959788856,926365238l892873781,842283320l741356085,960050489l808596792,876110640l926234417,741685556l943273273,959787573l942746677,909325617l942944304,842610732l892416312,959199542l825766452,876164147l959461676,842543665l946026035,909522992l909587762,943011884l892482617,942421553l892352816,842610485l825505836,926364983l959198772,892877109l892941618,825766188l808858421,1664627760l825831481,959723570l926428216,875575093l741816115,892941625l943272249,876162096l876099122,741945394l909652024,825635126l959982642,842347314l1664234040,959984952l858863154,808987700l892678201,741488951l959788088,892351029l892939312,842348601l741685557,909194295l842151985,876162100l808793906,1664167984l943011640,892811059l842542130,876032313l741552691,926494777l859322417,876031033l959723313,741618736l960050489,942880817l809053237,909259577l1664365361,943273273l809054773,876162104l909586483,741553718l842150968,875836465l808987704,809056568l741553714,876097592l808465718,809053236l942813497,1664562487l909455928,942881081l876096561,892416562l741685044,926037560l875706418,809053232l943207737,741356341l892941625,959984434l892939314,809055545l1664693817,943272505l959658035,842542131l858797365,741554487l925971511,909127733l892939316,825635897l741685302,959788088l925905717,876162098l892809267,1664694067l875639863,892942392l842542131,825440309l741357881,892418097l909193782,959199288l909325874,858993205l842283052,875573558l942421816,875901497l876099639,859060579l875968304,959198512l808597808,842217016l909588524,942879536l942421812,859125813l892679220,892811308l842149945,824981813l909455672,859255602l842621748,892744502l741552946,875705400l875968567,842607671l943272502,741486900l875705400,825506103l809053237,942682681l741487414,808859448l876098355,842556215l808991028,741552688l859189817,959722806l942746676,858928433l808858160,859060524l892548914,959197490l842217776,942813494l959789356,942814520l962802740,875639604l842216497,892483884l943011897,959198260l943012144,808989750l875706412,808532025l959197492,892614965l859321145,825766188l825635637,1664628528l875901496,875573300l808987705,943011896l741487417,842609976l942683445,926428212l808728117,741423160l959787577,876098872l809053236,959590713l1664168240,959722040l875573560,892873781l875704633,741684021l892418097,942684468l942421558,808793394l892876085,842283052l959983670,942420021l858797623,808465202l959461731,825308722l959198512,943273266l875837493,892483628l875638839,942422066l943273010,943011121l892483628,858797877l824981813,909455672l943075634,926442288l842021173,741946935l909259832,876165168l959982648,959461426l741749045,942814265l942814513,842607668l892877109,741880888l808465977,909392180l842556210,825768244l741881141,959984952l959854642,942746677l842151217,959723321l909588524,942879536l959197492,825766452l842609715,909261100l959657523,962803764l925905716,909195574l892483884,943011897l942422068,858797623l959918131,875706412l808532025,942421300l959920176,825309491l825766188,808661557l1664628018,942815544l892350769,809053239l926430521,741488183l859189817,876163894l876162104,842544690l741552953,959787577l876098872,892873784l892481849,1664562224l959722040,842018872l959982645,959919666l741423417,892418097l892941619,942421300l825766457,926232625l842283052,943207475l959198517,909325874l942946611,959461731l959527219,959198514l943273266,875837493l842283052,875573808l942421808,943273010l892612657,842283052l942879028,824981815l808792376,859387961l809067315,943207737l741553970,942814265l808465457,842607667l859190070,741880889l808859448,892549177l842607672,892877109l741356600,959788856l892352566,842556213l959920436,741617717l892940345,876032562l942746675,842151217l959592248,909261100l875902515,959199544l943075892,825635122l909261100,959657523l946026548,909718839l892678200,892483884l943011897,959197236l943274293,859190325l875706412,892352569l942420531,926429753l960050486,825766188l926494773,1664629043l825439289,808923700l876096565,959919154l741357105,859189817l876163894,809053240l859125305,741422645l959787577,876098872l842542132,825504309l1664496950,959722040l842018872,876096565l909652018,741684532l892418097,858863924l942420792,909587762l959592247,959461676l808988983,959199542l875639604,875966769l909261155,825504562l959197494,808728880l942879285,959789100l808532273,925644601l892547380,808465974l909261100,859191604l942422064,959460919l943010616,959461731l842346548,942420531l959527221,926494769l825505580,909522227l959197232,959723058l942682934,909588524l859322672,959199285l808728880,842215989l959789155,808532273l925644601,892547380l808465974,909261100l859191604,942422064l959460919,943010616l959461676,842346548l942420531,959527221l926494769,825505635l909522227,959197232l959723058,942682934l909588524,859322672l959199285,825439794l808596787,959461676l959918641,942421304l943273010,892612657l892811363,842478392l942420787,926233911l909520948,892483884l925906745,959198777l943012144,942683447l875706412,892942137l942420529,859321655l858993207,942684259l842021177,959198006l926496050,909719344l959461676,892811317l942422064,926495794l842085689,892811308l842478392,942420787l960051248,859189808l892483939,925906745l959198777,943012144l942683447,875706412l892942137,942420529l859321655,858993207l942684204,842021177l959198006,926496050l909719344,959461731l892811317,942422064l926495794,842085689l892811308,842478392l942420787,960051248l859189808,892483884l925906745,959198777l943012144,942683447l875706467,892942137l942420529,859321655l858993207,942684204l842021177,959198006l926496050,909719344l959461676,892811317l942422064,926495794l842085689,909261155l875902515,824980537l842346808,909258803l892873776,926496568l741553976,808596536l808924728,808987700l858929464,741749556l842150968,909259064l842621751,892877109l741618744,859385913l942878777,842542133l825768244,741487925l875706680,876097848l942746679,959460657l892352823,842283308l892352568,946024758l942682676,926363957l959789100,808793394l942421048,875901492l875967541,892483884l943011897,942421044l909587767,959461689l875706412,892418105l946024502,892352821l825308473,825766188l808858421,741487920l842412601,825504819l876096567,943141938l741815350,942815544l825571632,876096566l942945074,1664431416l959787577,876098872l809053232,926430521l741355829,959722040l875573560,842607665l960049718,741552183l892418097,876099888l942421042,858797623l825505843,959461731l875967796,959199539l909325874,942946611l842283308,959592502l959198003,943273266l942946357,959789100l808792625,942421812l943273010,892481584l842610787,960050998l824979769,859124024l875903285,959982645l825309234,741815600l858928184,892876852l842607669,859190070l741880889,808859448l892549177,842621752l892877109,741356600l959788856,892352566l842542133,959920436l741617717,892940345l876032562,942746675l842151217,959592248l909261100,875902515l962804024,943075892l825635122,909261100l959657523,942422068l909718839,892678200l892483884,943011897l959197236,943274293l859190325,875706412l892352569,962802227l825702704,825570105l825766188,825635637l741357616,959983672l825569337,876096563l942683698,741618745l825439289,909193524l876096564,808531506l1664235833,959787577l876098872,926428208l859256117,741357109l959722040,825241656l809053241,892940601l741945651,892418097l875706676,942421296l825504308,842348594l942684259,943206967l942420024,892352821l942682679,959789356l943273268,824980537l909455672,943075634l876096564,842085426l741487928,926429240l943208498,892887856l926232633,741879858l876164409,959985973l942746676,842413361l876099121,842283052l942813492,942420533l842479664,808990776l959789100,842478896l962803760,892614965l876165177,825766188l825374261,741619766l808859448,808661555l808987701,825636408l741750069,859124280l909194800,842607668l943075638,1664692529l892418097,842215990l942421809,858797623l892351282,959461676l808794417,942420022l808662322,943075638l909261100,825767473l824981809,909455672l825373490,926442295l842215478,741683251l825831481,909129017l842542128,909128501l741881393,825635385l825309238,942746681l842413361,925970995l909588524,858927920l962802992,959527216l808857653,892483628l825634867,959199286l909194802,959525176l825766188,858928693l741814578,859189817l858928438,876096563l943141938,1664562230l926233144,892743728l808987698,892744760l741748786,959787577l876098872,842542136l942879797,741357367l959722040,892678456l926428216,926103605l1664693042,892418097l825373238,942420793l858797623,825505843l859060524,959918130l959197241,909325874l942946611,842610732l875835702,959197749l943273266,909391925l842610787,959657015l942420537,943273010l926167089,959789356l960049465,824981042l909455672,943075634l842542128,942682933l741488697,876163129l876164661,842621748l808925493,741487415l959984952,942749746l842542128,876032313l741487416,926233144l859256630,876031028l808793905,741619248l859189817,858928438l809001779,926037816l741751088,842412601l926169145,809053238l825635385,741421361l825831481,875704889l876162100,808529971l741749046,825831992l825766711,842621746l892744502,741620020l875639863,859060280l876162102,842281267l741946420,876097592l942945846,892939312l892482873,741880370l926429240,909194297l892887856,892548408l741816116,875967033l808464435,809053237l909456441,741815092l809054264,808531509l842542136,892351797l741488949,875705401l842346546,809067321l959590713,741750583l926429240,859191346l892939313,842609977l741486904,942815544l909456695,842542136l808991028,741683760l909457208,926101556l876110640,892874802l741619766,943207736l926496311,892939318l909260089,741751089l892679992,959460663l926428208,808924981l741750065,808662073l808728119,942760760l858928433,926365488l892483884,875900985l959198005,808531506l909259570,825505580l842608950,942421045l825242164,859255609l892483628,825308981l828584754,859124024l892350518,909716530l959721520,741553460l959592760,959787060l876031032,808990769l741422899,892482616l808727348,892939317l909260089,1664562745l892418097,875706676l942421808,892876848l825243959,959461676l809055538,925644086l825635124,926103352l943011884,825440569l959199033,842479925l842085171,842413923l959788592,959197751l925905716,825242678l842283052,909391920l959199285,842348853l842217781,892811308l808728373,959199286l808596276,808728373l842283107,959983670l925643573,825635124l942944825,959789356l926234681,942422320l926102834,892481589l892614700,808662329l942422327,926495794l825308473,859060579l858796336,824981813l842346808,842479666l892939313,892877113l741945399,859124280l842020151,842542133l808991028,741683760l859189817,959722806l942760756,959722801l808859186,959789356l926234681,942422320l926102834,892481589l875706412,808466489l959198514,909325874l876164149,825766188l842609717,1664103990l909261112,909719607l876162099,925905459l741881913,842412601l825505849,842542130l825701685,741814833l842608697,842414128l926428214,858992694l1664562232,925971512l858928949,876096569l842348853,741684789l909194295,942946353l876162096,842281267l741946420,942815544l926366000,926428215l808924981,1664102962l959983672,926496824l842542136,959920436l741486901,859189817l959722806,942746676l858928433,808858160l909261100,842348083l942420787,909456690l926169145,959461731l842152241,942420532l858797623,926169139l909719596,825440306l942420281,942813748l892416049,959461676l809054519,959198009l892614960,909195573l959789411,959591736l959199280,825766452l808989237,842610732l909193526,942422323l875770420,875836216l942684204,909194806l959197745,892350518l875901489,943011939l825635385,942420019l892352816,842610485l892614700,808596793l959197237,892877109l892941618,825505580l842543414,942421042l809055543,959460658l959592547,942880561l942420529,875705650l858928178,825505580l842217526,959198005l909325874,858993205l842283052,909653812l959199028,959591986l909587512,909261155l943207985,959199032l859387952,943271984l959461676,909455923l959197490,959591986l909587512,909261100l943207985,959199032l859387952,960049200l959461731,909455923l942420274,859059506l842478904,825505580l876099636,942420531l959460919,825372985l892483628,825308981l942420530,876032569l808595507,825505635l892941367,942421813l859125808,926103344l959592492,859060017l942421810,942813748l842412083,825505580l858927668,959197497l959723058,892351286l892811363,875966519l959199537,842348853l909719861,892811308l808728373,942422070l960051253,808728882l842283052,960050996l942421554,808990768l808989751,959789155l842281521,942422327l859125813,825833781l959789100,875704883l824981809,825569592l892941110,959982643l943142450,741620017l960050489,909521720l842556214,808991028l741881650,942815544l959788599,942746680l842413361,876099121l943011884,875837753l942420280,926167604l842215736,909261100l876099890,962802225l909194802,926431288l959789100,808988720l959197237,808596276l808465720,875706412l808532025,959199540l909325874,876164149l825766188,808661557l1664103986,875967033l926364729,808987696l909718840,741685303l909652024,875901238l876096568,825372722l741619505,959984952l825569844,808987702l892678201,1664235831l925971512,876033845l842542134,842020661l741617719,892418097l926495282,959199540l842086704,943273016l892811308,859058231l959199031,892614965l876099641,842610787l876099382,942421301l876165173,875640114l959461420,926233904l942420537,892809524l909391671,959789356l892482872,824980793l859124024,875573302l892887864,892678713l741946680,942748727l909654327,926428208l959657525,741421110l926037560,943143218l842542129,876032821l741946674,892417079l892613429,926442296l859189558,741423416l892678712,842544176l842607669,943272502l741750580,842347064l892941108,809053241l842608953,741553202l808859448,876098355l842556215,876032313l741814835,926233144l859256630,876031028l909653041,741947704l859189817,858928438l876096563,943141938l741815350,842412601l926169145,842621750l943075638,741816376l825831481,875704889l909716530,959721520l741879858,959788088l892351029,842542134l842020661,741617719l858862647,942683701l809067317,942813497l741882164,926234424l926102576,808987703l825636408,741486902l808596536,925970738l959982644,909391154l741355569,875706680l876164665,876176182l825307187,741816115l959722040,959918136l876162097,909586483l741879860,858928184l942684212,809053232l892482361,741619249l825832760,808662322l892887860,808859704l741751093,909717561l959591221,809053239l892482361,741750582l825373752,876165428l892808245,825702455l741946673,825635385l875771702,892887862l876165432,741356599l825831992,842216503l842607673,892744502l741620020,858862647l842413877,942746672l959722801,809056305l909261100,842348083l962802483,858797618l892418103,959461676l959788340,942421553l909522992,842085937l808859948,842085680l942421045,842610741l808661302,959461420l926233904,946025017l842478134,909521465l875706412,808466489l959197490,892746037l825833781,825766188l825635637,741553208l892874808,842149939l876162104,909128243l1664626743,943011640l842282035,842607668l858796342,741423408l959788088,909455925l876162103,892809267l741947187,942748727l926101560,942746679l959722801,809056305l959461475,892613936l959198001,842348853l942814261,875706412l808466489,942420018l926233911,825243189l909261100,808794420l942421554,959722041l959723830,842283363l909521975,959199287l842348848,859257137l842414124,842543671l959199540,858797618l858927158,825505580l909522227,959197232l959723058,808924980l942684259,926300469l942421304,892809785l943206457,825505580l892941367,824981301l842346808,859125049l809053240,859125305l741618997,825831481l875706418,876176179l842086450,741749042l876163129,926363703l876096560,875639346l741553460,825831992l808989495,959982648l926168370,741946166l959525943,859387444l876176183,909392178l741553459,858928184l808990260,842607665l943272502,741750580l825635385,943208502l876096567,892613426l741487157,809055544l859123766,842556210l892809529,741815347l875967033,942813491l876031031,926430257l741355828,808859448l842086713,876096561l942945074,741880627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09053239l892679225,741357625l926234424,959852855l926428210,842215478l741880880,859124280l875901490,809067317l858928441,741684530l875705401,842018866l876096562,943141938l741552185,808859448l876099385,842607669l943272502,741750580l825635385,943208502l809067319,842608953l741487666,808859448l876098355,842542135l876032313,741814835l859189817,959722806l876031028,943207473l741749556,808662073l909652017,892887862l892481849,741487664l926234424,859257137l959982644,859321394l741815094,925971511l892680500,842607671l892744502,741552946l875705400,875968567l842621751,943272502l741750580,825635385l943208502,809053239l842608953,741487666l808859448,876098355l842542135,876032313l741814835,859189817l959722806,876045108l943207473,741749556l859189817,858928438l876096563,943141938l741815350,842412601l926169145,842607670l943075638,741816376l825831481,875704889l926442290,858992694l741815352,825831992l842216503,842607671l892744502,741620020l875639863,859060280l842607670,892744502l741552946,875705400l875968567,842621751l959591478,741880885l959591481,825439284l876031027,808990769l741619768,825831992l825308727,808987700l909455417,741750064l892941625,909719090l892953396,959984953l741749300,943207736l809054262,959982648l842283314,741947443l926494777,943011889l959982640,858863154l741356084,942815544l808988721,809001777l959852601,741749046l926037049,808464437l876031024,943207473l741618484,909455928l959984947,892873777l825831737,741880883l808792632,808726582l959996724,825309234l741684784,909717561l909128757,876162105l808990770,741486904l825636664,842609718l876162096,859060530l741751093,943273273l892875317,842621751l875836981,741356856l926430520,876099129l909192249,909456438l959722035,909588524l858994225,925642808l942944564,842085431l909261100,808530740l962802227,809055538l909326134,842610732l808792372,942421554l943075897,808727088l875706412,892352569l942420019,892547641l825702192,959461676l892875063,946025528l892547641,875968304l892483628,842609460l925644600,892547380l926038069,892483628l959525688,824979513l859059766,942682160l892873783,959983929l1664694578,858862647l842413877,959982642l808728882,741554485l842412601,892942649l876096565,926234417l741618743,875967033l942814521,876031032l825767985,1664366899l842150968,909128504l808987700,842610488l741488435,825831481l875704889,959982644l943142450,741751089l925971512,842479157l959982644,859060018l1664694329,875968049l926429750,942420537l959460919,892745784l959461676,842545205l942422327,875901497l842478391,892811308l859125557,942420277l942682676,876098355l959461731,942683698l925643317,926431029l909522481,842283308l959592502,942420019l909718839,892942135l892483628,808727600l942421042,926298681l859388217,959461731l809054519,942422328l825373236,875902004l942684204,959658295l942421040,909194807l926037043,909261100l909390642,925644855l943206708,875575601l959789155,909522226l942420019,909456690l909325113,942684204l959984181,942420533l808793394,825505845l959789356,875574836l942422320,842479664l942815286,859060579l825372976,925644596l876163380,892482614l909261100,825833009l942421811,960051253l842413107,892483628l875966515,959197745l808531506,808858929l909521251,909521716l741618481,909457208l909654323,809053234l926430521,741750327l892941625,959984434l876162100,909586483l741487921,925971512l808466485,892953397l842348601,741685557l909194295,842151985l809053236,808858169l741815091,892874808l825767737,959982647l825570098,741356080l909261112,959721528l892887863,959525689l741749811,959983672l875705650,959982640l909457202,741881911l943011640,842479155l876031029,943207473l741684281,926233144l808924726,842556213l892351797,741880888l825831481,842019897l842542136,842478389l741357625,808858169l960050227,926428216l926103605,741618743l892874808,858797881l926442294,825505333l741553201,943142199l909521207,876096566l808595506,741749049l959788856,926364208l876096562,926494770l741619252,859387192l892942136,892953396l909456953,741816628l842412601,875967283l842542132,858994741l741684786,959722040l842018872,808987701l892941624,741946935l959788856,876032304l959996729,808989746l741553717,943206456l942750005,842542133l825768244,741815344l825635385,875641142l842542128,825243445l741750577,959787577l892614966,842621752l825702709,741750327l875704633,926102071l892939316,859322681l741422902,959983672l892811576,876162096l859255347,741357106l960050489,909521720l842556214,808991028l741749557,926038328l892810292,876031027l959920177,741881144l825832760,909127737l876162101,925905459l741553972,875705401l875573554,809067318l875902521,741815856l925971512,842021173l808987705,892678201l741487408,875968049l876034356,959198518l959723058,925905718l875706412,892942137l962801713,892877109l892352820,842283052l842477874,959197495l842348853,825833523l959461676,925970997l942421297,926495794l926299961,808859948l842020144,962803250l925905716,943208501l959461676,808531254l959197232,892483888l875575352,825505580l909521977,942420024l808924466,858797104l909261100,875902515l962801977,943206964l926300208,892811308l808793909,942421561l959460919,842608696l909261100,959723059l942420792,959789104l909653044,842283052l942879028,946025015l959789104,925972535l892483628,825570102l959198769,858797618l842347831,825505580l858798136,942420279l859321650,926495794l892483628,842216248l946026806,875705650l909455666,842283052l825636912,942420793l959722041,808728116l959789356,892876855l925643577,926431029l842282544,892483884l926298169,962803507l959527216,842085173l875706412,808466489l942422321,959920181l842609464,825505580l808464950,959197490l959591986,926496313l892483628,909456182l929248307,926431029l825635121,942684204l926167609,959198514l859059762,876033840l943011884,909195577l942420023,859321650l909587505,942815276l842348597,946025015l808662322,942815032l825505580,959920180l959198514,808596276l875704887,825505580l926363958,942422321l959789104,926234421l909261100,909719858l929249081,942944564l858798390,842610732l942815284,959198518l926036788,943208753l926234412,909260600l942422072,876163641l959590706,842283052l909653812,929249076l926431029,942815537l959789356,859256887l942420785,858797623l942944306,842414124l875574321,942422070l875770420,909129782l825505836,842478903l946024756,808924466l875575090,892811308l808924729,959199538l943143221,942682935l842610732,859255861l925645111,892678452l926496306,892483628l825373746,962801974l959789365,942944818l842283308,942684216l942420529,926167604l808857913,959461676l959788340,942421553l909718839,842282295l942684204,842283319l962801969,959527216l809054772,875706412l892942137,959198256l892746037,959655992l825505580,909260085l959199288,876163636l942682932,892811308l808595513,946025264l875574578,842149940l892811308,842479161l959199032,892877109l842348594,909261100l959722288,942421049l892352816,925971764l942684460,859190840l962802741,892809780l842018864,825636652l825702196,959199286l892483888,943009849l942684204,926234933l925644086,926431029l808728112,842283052l842151986,946026041l926429753,943206454l842283308,909521975l959197496,892877109l808530227,892483628l926036021,959197751l842217776,959853365l892483628,808727600l962802738,926496050l909455921,943011884l876163641,942420278l842610741,808661302l959789356,842348601l942420016,943011890l892613172,892483628l825439282,929247545l892809524,959919408l842610732,942683193l942420277,942682676l909653557,892483884l925906745,942420531l825373236,842151223l842283052,959983670l946024500,876163641l959526449,825505580l942684216,959198776l825702704,925971256l943011884,825439800l942421301,943273010l876099376,892483628l926037811,946026802l825373236,892744247l892811308,926496819l942422324,909718839l943273783,959789100l926430512,959199539l943075892,875706674l959789356,859059512l962801977,825833781l808530231,892483884l926037817,925642809l892809524,842477616l959789356,892547639l942422326,942881077l942748726,892483884l942879798,946026034l842479664,909587766l825505580,859058488l942421554,926102834l892481589,909521196l892941364,741815862l892678712,943012150l892939319,842348601l1664496952,926037049l926299700,876096568l892416562,741619508l842412601,859386931l892873781,959525689l741751093,808662073l892745271,876031032l859321905,1664693815l926494777,808990513l808987701,959591736l741816121,959525943l808924980,809053232l942813497,741882164l859385913,808858674l876096561,825766450l1664103986,909259832l825702704,909192242l959722550,909588791l859060524,959525937l942420787,926233911l926364980,875706412l925907001,942420793l808924471,909588022l842283363,808465719l942421808,942682676l909587251,959461676l859320631,942421042l926167604,959984440l892811308,909456184l942420537,842217781l875705904,959789411l925972018,942422068l875901497,892612920l892811308,926233400l959198256,926496050l842217264,892811308l943207993,824979506l875836982,959854137l809067312,942813497l741882164,875705400l943208247,892873777l943009849,741750580l909717561,859124277l876031031,942749233l741356338,825831481l959723570,892887864l875704633,741683760l892941625,943272249l876162096,876099122l741945394,926038328l943272756,876096560l909652018,741618996l808792632,842019892l959996724,842283314l741422134,842216505l892614192,809053237l875837752,741750577l926233144,926168886l926428213,825702197l741487668,859124280l926495287,842556210l959853877,741618744l909194295,892483889l808987696,825439544l741815607,959787577l892483376,876096561l943011633,741945392l926233144,808923696l876045108,943207473l741620022,892874808l825243193,876096569l909652018,741947697l892941625,909194546l809053236,926430521l741553458,875968049l875968820,946026803l859059506,859387705l959789100,842020400l925644599,926431029l842346801,842283308l892352568,942420278l926429753,859256117l892811308,959525171l946024498,859321655l892614455,942684460l825636408,959198000l892809780,842018864l825505836,926299447l942421042,926233911l808465973,825505580l892351799,962801976l876163636,892351284l942684204,876164408l942421300,943011890l959591733,959789356l825569845,942421559l943274032,876099896l892483884,876164665l946025526,926102834l859386931,943011884l842217785,959199536l909718834,942683961l909261100,943207985l942421816,859321650l959919923,892483628l825570102,946026033l875705650,926234161l825505580,876099636l942421811,859190583l959983673,892483628l909127735,942421813l808793394,943075381l959789100,842347057l946026041,909325620l942813746,892483628l926036023,925643824l943206708,859058481l959789100,959789107l942421296,926167604l942813496,892483628l875966515,962802225l858928690,926103860l959789100,909522226l942421042,909587762l875966773,892483628l842216248,925645110l892678452,876164658l842283308,943010873l962801972,959723058l825505077,959789356l959527221,959197240l943012144,859255352l959789356,825504309l942421305,808793394l825765941,842283052l909457456,962803256l892614965,876099641l842283052,943076403l942421808,892809524l892614455,842610732l959657015,925645112l942944564,909194295l909588524,858994225l929247288,892547380l842478901,892483628l858863413,959198007l842217776,875967285l875706412,892418105l942421557,959920181l959853367,942684204l943075895,946026291l926431285,876033588l892483628,808792117l925645111,926431029l943010097,942684204l876098872,959199025l858797618,842478134l875706412,808532025l946025268,825504308l943206450,825505580l943011123,942420531l875705650,825635122l859060524,909522736l942421046,892809524l808793911,842283308l808792376,929247539l842412340,842149936l892483628,942944309l942421809,909391920l959723828,942684204l909194806,959198000l892350518,875901489l825505836,842084920l946025523,892352816l909455924,842283052l943076403,942421808l959789104,808989748l892483628,892941877l959197753,943012144l909455927,942684204l875770425,962803251l859059762,842543665l825505580,842283062l942422071,926429753l892350775,959461676l875902260,959197233l909325874,942946611l842283308,892613689l828584758,825505334l875835952,809053240l859125305,741816626l943207736,943206710l926428209,825243957l741619764,808859448l926431289,842542129l959853877,1664496440l959592760,842412340l842542130,875835445l741880112,875706680l876097848,808987696l926496056,741946677l892678712,926364208l876096566,909652018l1664629041,926233145l825440048,809053236l825832249,741881137l926494777,892679985l808987698,909718840l741552691,875706680l892549169,808987705l942814520,1664234809l942814265,842543160l842542131,959920436l741879861,842150968l909260593,876031031l943207473,741880628l943207736,842609462l909716533,808792112l1664431159,842150968l892613681,959982640l892811314,741815600l925971512,808466485l842607670,825702709l741946418,892940345l959920184,842542130l942879797,1664300597l859124280,959526704l876031025,909195313l741880374,842150968l942813752,892873785l859388216,741685049l808465977,892614964l842607666,909324342l1664234293,892941625l959984434,926428208l842021173,741683248l943206456,875837749l876162101,909392178l741488944,943010360l909586995,892808240l825702455,1664168244l876163129,909391669l959982645,825766962l741749816,926037049l909586486,809053232l875705145,741946163l875705400,858862641l842542128,825504309l1664102457,875705400l875968567,892808245l825702455,741486900l892482616,825504564l876162097,909128243l741946420,942814265l892811063,892939313l943208249,1664365880l926234424,943208502l876031027,926233393l741618230,859385913l925971001,909192248l842413110,809056056l892483628,858797877l942420022,909718839l959590455,892483683l926036021,942422070l859059506,959984185l892483628,825634867l942420022,942813748l808596275,842283052l808923442,942421809l825504313,909586997l842283107,859386160l959197752,926429748l926102841,959789356l925907253,942420016l825373236,909588279l825505580,859256115l959199030,959723058l808924980,892483683l892614451,959198001l959789365,892547122l842283308,842283062l942422320,842348592l909717817,959789356l875575605,942420021l842479664,825767222l959789155,892942385l942422068,959460919l892745784,825505580l909521977,959198263l876032564,959723831l959461420,859190576l925644848,825635124l959460665,942684259l925971253,942421813l825373236,875835958l875706412,926496569l959199030,959658288l858862641,909521196l960049716,741421880l825831481,959723570l809067320,892679225l741814580,825635385l943140912,926428208l943271990,741553976l858862647,808531765l959982645,825570098l741421616,859124280l909587511,876045113l875640881,741423157l809054264,892352053l876031025,859125041l741422905,909261112l925971249,808987697l909718840,741881650l892483896,842413876l809067320,942749497l741946928,842150968l926364977,808987705l809056568,741946674l825439289,943208755l808987704,909260600l741487416,875639863l859060280,842556216l858994741,741750322l959591481,959788340l892939314,825832761l741357625,909259833l808596536,892939321l875705657,741356593l909717561,875574069l876110644,959460914l741357369,875705400l892547889,909192246l909325366,892350773l842283308,859190329l925644085,942944564l825243958,909261100l808989488,946025782l825635380,943274288l942684204,943010359l959198256,909325874l942682676,825505580l842608950,959198261l876163636,925905716l959461676,842478900l946025776,875967799l942682416,842610732l842347575,942421558l909654069,943273264l859060524,942682416l959199286,959789365l909654321,892483628l875770930,946024761l842348592,825702713l892811308,825307443l942420533,825635385l825637172,875706412l842020921,942421303l959920181,959723574l892483628,892941108l962802228,892614960l909652788,959461676l859058739,925644851l943075636,926167093l909588524,959723057l959199281,825766452l825438261,892483628l808727600,962802226l876163636,859124534l909261100,892416049l942420278,892745015l876165169,842610732l925971763,942421817l892809524,959590457l959789356,892482872l929248569,892809524l875966512,942684204l943075895,942422322l909194807,909259829l825505580,892941367l959198517,842348848l926103346,842283308l942945337,946024754l909654069,875704626l909261100,909654322l925643575,892547380l842151479,942684204l825438777,942421304l926233911,858797621l909588524,909259568l962801969,825766452l858796084,892811308l909457203,942421046l825504313,858796344l942684204,959984952l942422066,859321655l842610229,842283052l876163126,962802230l808531506,909325616l909261100,842019636l925643574,943206708l942684465,959461420l892613936,942422320l892352821,892351801l825505580,926363958l946024754,892483893l842347317,825636652l876033844,942420787l892352821,909259320l959461676,892614961l942421044,892809524l842479416,842283308l959919159,962802229l909325874,859322676l942684204,875837749l942420280,825504313l959723575,926234412l825308984,942421557l858797623,825636146l842283308,892942136l962803251,842281524l842281009,959461676l808727862,942421814l943273010,959461425l943011884,859322679l925645112,926167350l959788598,959789356l875967029,946026804l942682676,808465460l825505836,926299447l959199282,892746037l942814519,825505580l875836725,959198008l842348853,825243446l909588524,808596272l946026804,943273010l808858929,959461676l926036533,942421555l892483893,942879031l842283052,808530228l942420278,859321650l926103345,892483628l808727600,962802738l858928690,942879027l959461676,842478900l942421296,808466741l842348341,959461676l825309491,942421813l943273010,808858929l909588524,875902513l962803762,825766452l875836725,842283052l943077172,942421044l959789104,959591734l825505580,876034100l942422064,926298681l859191608,842283052l842019126,946026546l942682676,942814771l909588524,943143216l959199540,842348848l925972273,959461676l842543665,942421555l926233906,808531504l909521196,909260340l1664365623,959787577l808596784,959982641l909391666,741618480l959722040,825241656l842607671,909130037l741882169,909194295l909587256,876096564l942683698,1664169017l875967033,942814521l876031033,926430257l741421625,926429240l859321906,892939315l808858681,741619254l959722040,859123768l876162098,842281267l1664102711,875639863l858862130,842542128l892548661,741423416l942814265,808465457l842542129,808596277l741356594,875705400l926430001,808987703l926234680,1664233785l842412601,825505849l959982642,825570098l741355576,825831481l875704889,876096567l942945074,741618739l943142199,926298423l842607664,926298422l1664496691,959984952l876033081,842542128l808991028,741683760l859189817,959722806l876031028,859125041l741488441,825373752l942747701,876162105l808990770,1664626739l875968049,926298678l959199283,892614965l959591993,842283052l909653812,925642804l876163380,842609461l909588524,825833776l942420530,943075897l960050224,959461731l926364978,959199543l842348848,842215986l825505580,876099636l942421043,875705650l926232882,959789356l892811319,925643063l892809524,859321648l909261155,842348083l942420787,825766457l892940848,842283308l942684216,959197745l842217776,909324598l909261100,926299955l959197749,909194802l825767992,825505635l909522227,959197232l825833781,892745273l942684204,959788596l959197495,959789365l808466224,842610732l926167350,925644080l943206708,842086705l959789411,875573817l942420787,859190583l925906489,892483884l859059254,942420276l875705650,858994994l959461676,859126065l942420529,875705650l909455666,959789411l875641141,942421303l858862134,959789369l859060524,825307440l925643570,943206708l859255600,909588524l858994225,925642808l825635124,892417847l825505635,858798136l925643319,943206708l842478384,825505580l858798136,824980023l909391414,892483378l842542130,825440309l741357881,909194295l909588785,809067320l876163385,741749813l875705400,858862641l809053235,842608953l741618738,875706680l808532017,842542131l808991028,741421616l808596536,942881073l876045107,926430257l741486900,909457208l842412084,809053237l926233657,741422644l875705400,909653815l926428216,926300469l741814832,959787577l859124536,892953398l909260089,741422649l925971512,858928949l842542135,876032821l741879856,942814265l859125041,842607672l943272502,741486900l959591481,892548660l809067321,842608953l741356594,808859448l876098355,809053239l909523000,741552177l808596536,909521976l876031027,925972017l741945655,892482616l943076404,876176185l875837746,741879859l842412601,909391929l809053239,808858169l741947701,959722040l842018872,892939315l959527225,741749305l909194295,825702193l892953399,825635897l741946929,943011640l808924467,926428208l842215478,741355571l909259833,859386424l876162097,909391666l741357622,959592760l842412340,876045104l892678961,741357365l959983672,892481593l876162103,925905459l741488953,892482616l892613428,876162105l859255347,741619767l925971511,943009845l926442293,875575093l741683766,825635385l875770672,842542132l825768244,741618997l859124280,858929456l876031032,876099121l741750839,892941625l825701938,876176176l876099122,741945394l875706680,808662577l876162096,875640882l741685047,858862647l808531765,876162101l842281267,741946420l875967033,959919417l892887860,842414136l741815353,959788856l858796848,876096562l909457201,741618231l959787577,825701680l876162099,909586483l741486905,825831481l875704889,926442296l858992694,741815352l959722040,926036024l959982649,825309234l741880115,858862647l942683701,892873781l842414136,741683761l825831481,842348850l876045104,808793905l741816117,858928184l876099636,842607673l808662070,741357106l859124792,825570102l926428208,858798389l741356336,842216505l808794160,809067317l842608953,741488948l875901496,892350516l926428213,825307957l741618993,926038328l875705396,842542128l909522741,741684532l959983672,859058994l926442294,943077685l741357109,859387192l875772209,892873780l825831737,741487923l943142199,925970999l926428217,960049206l741487153,959787577l808792375,876110647l825374258,741356855l825635385,943208502l876031026,858928177l741421364,825439289l875835956,876162105l859321906,741947441l825635385,808988976l892953396,943208249l741553464,925971511l875575604,809053238l942813497,741815090l859189817,926495798l876031033,808793905l741488432,808858169l859125299,892887863l859191352,741486900l842608697,943142709l876162098,959920178l741355576,875968049l842478134,925643573l942944564,825243958l892811308,859125557l946026036,926167604l959723064,942684204l842610745,942422066l842479664,876099640l842283308,842150200l942421553,909194807l875835700,825505836l926430519,962803766l842479925,942814513l825505580,943273784l942420022,926233911l909390645,842283308l825440310,942420793l909456690,825833529l842283052,960049206l962802743,825766452l942682674,909261100l876099890,925642802l876032308,825636153l909261100,926169396l942420023,892416564l925970993,875706412l808532025,962802996l959527216,925906996l909588524,959723057l942420529,959789109l808793144,959789356l909194804,942421560l859321650,875574578l942684204,842020406l962803766,943274293l959854901,909521196l909718580,741488689l859189817,858928438l842607667,875967286l741814839,942814265l926037297,959982646l892811314,1664103984l825831481,875704889l926428214,858992694l741815352,925971512l858928949,959982649l859060018,741947449l926494777,943011889l876096564,859320370l1664627254,825439289l959525428,808987700l909718840,741750578l892483896,943208244l876162100,909586483l741683252,909457208l959983925,876162102l909392178,1664561462l942748727,926101560l842607671,808662070l741684791,876163129l892941877,892873778l858993976,741749561l959788856,892482096l876031033,943207473l1664103737,892941625l808923193,959982641l875640370,741683255l925971511,842215477l876096563,842085426l741488688,926037049l943274036,842542129l825768244,1664234805l875705400,825636663l842542135,808924469l741553976,842608697l842217008,892939314l859322681,741880377l959722040,943140920l876162104,842281267l1664102711,942814265l892482609,842542134l909128501,741881393l942815544,808989751l926428212,926103605l741618743,842412601l825505849,926428210l909129525,1664299572l926234424,943208502l892873777,825636920l741881656,858862647l825636661,842607672l842215990,741423160l926233144,892614198l842542132,859321656l1664104761,942815544l959788599,876031032l892418097,741355574l875967033,909586483l926428217,926300469l741945904,859124280l876163383,876162104l909392178,1664102449l909259832,892614960l842607673,943272502l741486900,825635385l943208502,809053239l842608953,741553202l842412601,842282035l892808244,842479671l1664301105,809054264l892482613,876096567l808531506,741356599l859124792,892482358l892873778,808857657l741881650,825832760l875574578,876162105l892809267,1664366648l875705400,842412849l892808241,825702455l741946673,943207736l825635126,842607672l909718582,741356848l959722040,875573560l842607671,892744502l1664366900,909194295l875574584,876162100l925905459,741618226l943206456,842283061l959982643,926168370l741619768,959984952l959853113,959982643l959591474,1664102705l959592760,875967028l876162096,875837746l741879859,875706680l926037297,876162102l858863666,741880626l842150968,842348337l892939312,809055545l1664102455,892940345l960049714,876031027l942749233,741356338l959983672,892481593l809053239,892940601l741617971,842347064l892416564,876096566l892874802,1664169777l892876088,859386675l876162102,825307187l741552689,875968049l842478134,942420789l909194807,808989491l825505580,926363958l925644081,943206708l842478384,825505635l858798136,925643319l943206708,842478384l825505580,858798136l942420535,859321650l809056561,909521196l909521716,741880886l825831481,875902009l876110646,875639858l741552945,825831481l875704889,959982644l942748722,741552177l959722040,842018872l808987697,808662328l741816372,909194295l858929201,876110640l909652018,741554481l808662073,859190583l876096569,926364722l741881400,892483896l859191092,842607671l959854901,741881140l808858169,959592243l876110647,859190069l741618994,859124280l808465463,876162104l892418098,741880629l842412601,825505849l876162098,909392178l741946675,825831481l875704889,926442288l858992694,741815352l943206457,808531510l876096563,876097586l741553718,909194295l825702193,876096569l875836722,741947446l959591481,808662068l842621752,943272502l741486900,842608697l959787062,842542137l876098872,741552181l960050489,842610993l876031030,925972017l741814583,876164409l909193526,809067321l909456441,741880889l808859448,808661555l876162096,842544690l741421881,926037049l943076916,959982640l825506098,741356086l858862647,926233909l809001776,809056568l741815602,842216505l960050992,892939314l926431033,741879859l959787577,943141431l909192247,858928182l959461428,892811308l909389879,962802994l808531506,875836211l875706412,892418105l942421045,909654069l808924723,825505580l875705653,959198515l842348853,808531766l842283308,842283062l946026800,825504313l808465206,842283308l926167352,925644087l892547380,892350775l859060524,875705393l959199540,959723058l876164917,943011884l942814776,946025017l809055543,842215475l892614700,842085939l959198256,809055538l858863413,859060524l959854384,959197745l959527216,942944818l909588524,942879536l946026292,943273010l959918640,842610732l858861880,925644849l892547380,892874806l943011884,825374264l959198514,842086704l808596793,825505580l892351799,946026295l859125808,926364720l942684204,943141431l925643062,825766196l909259572,842610732l859191096,959199283l808596276,909457208l892483628,825767216l946025520,892483893l808662582,825505580l808858931,959197496l892483888,875575352l842283308,808792376l959199538,909718834l926233657,959461676l808596790,962803249l842281524,808595504l959461676,808727862l925644598,876032308l892679481,859060524l943011632,942421304l808793394,875967796l959789356,926431537l946025783,926429753l842084663,842610732l926431030,959197233l959591986,926299192l942684204,925905717l942421044,909654069l909718832,842610732l892350776,946024757l825373236,943141941l959789356,825504309l959197236,842217776l842282550,842283052l943076403,959197488l943274293,875968821l942684204,959984952l946026035,892809524l808597302,959789100l842020400,959199287l825766452,808596788l842283052,909457456l942421559,943274032l859320889,909261100l859387441,962803257l825766452,808530482l909588524,825505329l942421044,892809524l943077176,959789356l892416567,925644850l926429492,808859705l892811308,859125557l962803252,943075892l859386163,942684204l842610745,942422066l842479664,876099640l842610732,892352564l959199286,943143221l859387192,892614700l842085939,962802224l959527216,909718068l959461676,909521459l942421812,825504313l909586997,909588524l875902513,925643826l943206708,808532273l909261100,859191604l946026544,859059506l876033848,892811308l943141686,942422064l959460919,808464696l909261100,909324337l942420016,859190583l808857656,892483628l825701174,962802487l959789365,892548913l909261100,876099890l959197745,909194802l926431288,842283052l842413365,959198513l876032564,942815032l875706412,808532025l962802996,909325874l876164149,825505580l876099636,959198771l959527216,909391156l959789356,892547639l959198007,859387952l842019120,842610732l876098613,962802992l943012144,842610488l842610732,943141941l959198264,892877109l825374259,892811308l943141686,959197233l876163636,925972022l909521196,926037556l1664562482,959788856l808792624,842542137l925905717,741553204l892876088,960050483l926428208,842021173l741946674,875639863l892942392,809053232l859125305,1664561968l960050489,859059256l842542135,825768244l741422645,959788856l942814000,926428217l859189558,741749558l859124280,808923447l808987696,858929464l1664563249,909259832l858927153,926428208l808924981,741750065l875967033,842020153l842542134,892876088l741814837,892678712l808662064,808987701l892678201,1664169013l859124280,909194800l842607668,892352821l741357369,842150968l909260593,808987703l858929464,741749556l926429240,926234162l842607673,926495286l1664561969,926037049l808464437,842542129l825768244,741487925l892940345,909588280l809053233,892940601l741617971,825831481l875704889,926428208l859256117,1664169525l825374264,825372724l842542135,942682933l741618231,959983672l858929464,892873781l842414136,741618225l825831481,842348850l876031024,926233393l1664628536,859189817l858928438,892873779l892678713,741553720l808662073,842413367l876096568,926167858l741421880,942748728l858927410,842607666l892352821,1664299319l959787577,825242167l842542134,875835445l741487152,859387192l875837240,909716534l959721520,741683511l842608697,892875063l892939319,842151737l1664626744,942748727l825831736,842607666l892352821,741816625l825635385,875770672l876031031,808990769l741685043,842412601l825505849,959982643l825506098,1664694072l825831481,875704889l892939321,842609977l741357111,943142199l959853111,842607664l892744502,741552946l943206456,892942645l876096568,959524914l1664366648,859387192l959526712,842542128l909653304,741357874l909259833,909193784l876031031,909456177l741882165,859124280l959854384,876162099l892418098,1664693045l858862647,825308981l876162099,892809267l741685304,859124280l842478135,842542132l825768244,741815344l859385913,942748217l926428210,825702197l1664563510,942748728l858927410,892873781l892678713,741815608l909261112,909718577l926428215,926103093l741617976,959983672l959722802,808987699l809056568,1664366391l825831481,959592498l876096561,959919154l741684529,875639863l825505592,808987702l875967544,741685302l808662073,842084657l876031030,909456177l1664563248,875967033l909586483,959982645l825309234,741685045l943142199,909521207l809053236,959787577l741421619,858928184l892876852,842542135l875835445,1664495920l842609976,859190837l808987696,909260600l741423157,858929464l909586485,892939316l959788089,741554227l875968049,825636403l959198259,909261104l825765936,942684259l825832760,942420281l926495794,943077177l842283308,859124793l959198515,943143221l909718840,892483628l808727600,942422321l926364983,858994992l842610787,926168119l959197494,808924466l925971255,942684204l825506103,959199286l858797618,943272503l842610732,942684212l942420529,960051253l892482100,825505635l909456441,942421813l909391920,959723828l842283052,909653812l942422324,842281529l892350777,909588524l875902513,959198258l926036788,959591731l892483683,825636407l942422072,859190578l959852855,825505580l943273015,942420273l909194807,859255603l842610732,859255861l925643320,943206708l875705904,842610787l892482867,959199029l926496050,859321392l875706412,892418105l942421813,859321655l858993207,942684204l825440567,959198260l876032564,875706678l959461731,892614961l824981556,825505334l842348854,926428216l960049206,741487153l943206456,842283061l809053235,842608953l741487666,892941625l876164402,892953392l909260089,741619257l892941625,875639858l892939312,876099897l741488689,926496057l943141170,892939315l825374521,741488439l875901496,926365747l876045105,859125041l741683511,959592760l842084916,926428217l959657525,741486646l943142199,809054263l808987701,909260600l741816117,926430520l959788601,909599539l909587505,741552441l926233144,825701942l926428209,876033333l741421619,808792632l842019892,892939313l892877113,741619252l875705400,942879793l842556216,875835445l741683760,926037049l909719348,959982640l808792882,741357367l825375032,943206965l842607667,909130037l741618743,825832760l808662322,809001780l926431544,741880889l909455928,842085683l876031029,909392177l741487417,859124280l959854384,842607667l892744502,741423412l875968049,825242420l962802227,842610997l926363952,892811308l892548917,925643829l926431029,859126066l959461676,926365749l959197494,926036788l876099379,926234412l959592248,946024501l825504308,892875572l892483884,959787065l959198519,875967794l825701683,959789356l808990006,959198515l909194802,959789111l943011884,959527225l946026033,875705650l892810802,825505836l892876087,942421809l926298681,942945336l892811308,842149945l942421302,926167604l960051254,842283052l943142708,929248055l825766196,909193526l959789356,859320633l942420280,942944825l842610739,825505580l825702452,959197238l909325874,926366004l909261100,808858416l946026801,943273010l942944305,959789100l892678705,942421045l942881077,926429495l842283308,842150200l959198769,892746032l892612659,825505580l909654068,946026552l825242164,892876857l892483628,926036023l925644592,926167350l808728117,909588524l858927920,959198512l925905716,825242678l926234412,959526712l962801970,959789365l859125554,842610732l892351795,942420785l943273010,909586992l942684204,876164408l942420788,926167604l808597817,842283052l858994736,946025784l926102834,943077172l959789100,808792625l942421300,909456690l808990009,959789100l926167601,925644344l926431029,959460401l959789100,808792625l962803764,825833781l926168632,892483628l825767216,942421296l959920181,842281782l959789100,842609968l942420789,875574578l942747700,842610732l825438518,962801719l876163636,875574068l892483628,808727600l942421553,942813748l942748467,959461676l943274035,942422327l942682676,808989491l909261100,926234932l963392569,892614960l825308213,959789356l808990006,946616370l825373236,808596791l875706412,892352569l963392563,943075892l842150962,892483628l942683957,946615606l926431285,876033588l842283052,960049206l963392823,925905716l859321911,892483628l892941877,946614328l859190578,858863926l875706412,808532025l946616116,842086709l808923190,825505580l926429494,946616627l808924471,825767988l842610732,808858679l946614324,943273010l925970480,842283308l942945337,963393585l959789365,942944818l943011884,825635385l946615347,842610741l926232887,909521196l892941364,1815491129l842216505,842347319l959982644,859321394l1815098422,825831481l875704889,842542134l892548661,1815558456l842216505,892614192l842542133,925905717l1815230774,909455928l909653043,876031032l909653041,1815689528l909457208,959461683l842607664,960049718l1815098420,943142199l925970999,842607670l876164150,1815099191l943010360,943272243l876096564,943011633l1815688759,926429240l859321906,892939315l858928953,1815490867l859124280,926364984l926428214,876033333l1815163443,825831481l858796083,926428213l859256117,1815359544l875901496,909455412l876031030,825767985l1815098417,825832760l808857913,842607665l892352821,1815623225l959722040,825571639l808987697,892941624l1815623223,926496057l858796594,842607670l959854901,1815361076l859387192,859387448l808987698,842610488l1815228721,892678712l943012150,809053232l959984441,1815230264l875968049,808727346l959199539,943143221l892483639,909588588l825505329,942421044l943273010,892548400l942684268,926431289l942420530,892416564l859124784,909261164l926103860,959197237l925905716,892548661l825505644,825374776l942422070,875901492l926038323,959789420l909654071,942420016l875770420,875705653l892483692,825636407l925643321,942944564l859320632,842283116l892875827,942421049l825635385,959854900l892483692,825767216l942421040,892352816l943273781,825505644l859190579,942420020l909456690,926103609l892483692,875770930l925644084,926431029l926038321,842610796l876098613,959198512l842086704,875771703l892483948,859254839l942421297,859321655l909718583,959789164l842610737,942421561l842348592,909717817l842283116,808532018l959199025,909194802l825439800,943011948l942683704,942421044l909522992,842150706l892483692,842150712l942421812,825504313l825439029,942684268l859255351,942422068l876163641,842609458l892483948,926496313l959199280,825766452l926429749,842610796l892809524,942420281l959789104,842217268l959461740,808728881l942420787,926298681l926495032,959461740l842543665,942421555l875705650,859059251l825505644,909259316l942421812,876163641l892875570,892483692l809055028,942420787l943273010,842610480l859060588,926037041l942420017,842610736l960050739,842610796l825831988,942422320l959460919,842150201l842610796,875770166l959198514,808531506l875575345,892483692l858863413,925643064l876163380,842609461l892483692,959525688l942421304,926429753l892613430,875706476l842020921,959198007l909392181,825242672l892483948,892483385l942421299,808662322l926298422,859060588l959526706,942422072l926429753,876164406l842610796,925906227l942421046,875705650l825309489,909521260l960049716,741683507l842412601,842412595l892955701,926431033l741815600,825832761l959723321,809004080l875967544,741422132l926038328,909260084l959999029,808792882l741619255,875706680l825439793,876047409l892418097,741947440l892678712,875574320l876178489,875837746l741617715,959722040l909588791,809004080l808662328,741554489l808596536,875836984l876112952,859320370l741685299,876097592l892941366,842624051l858796342,741553720l825635385,892875056l809069625,959526713l741683254,875639863l825635122,809069625l808858169,741423152l909261112,909718577l842558520,808991028l741423154,825439289l825700916,926444592l926494774,741946424l926037049,926299700l909732915,808792112l741947444,825832760l925906482,892890161l842414136,741618225l926233144,943273782l876047412,858928177l741618993,909259832l876165168,892890161l909719352,741421110l875968049,842544689l946616116,808924466l859125296,909261100l926169396,929839414l876163380,825243447l909261100,859256369l963391796,959527216l842544947,825505580l808794166,963392820l926496050,858994480l959461676,859387186l929838641,825766196l876032822,959789356l842544438,963392824l959658288,960051248l926234412,959592248l946616116,892483893l909129269,909261100l959723059,946614584l959789109,859124792l859060524,942747952l946616632,926233906l825505329,942684204l842609205,963391797l859059762,909455920l825505580,943010104l946616117,892352821l859388216,842610732l876099382,946616117l892352821,858796599l959789356,959983929l929837616,943206708l892483120,842283052l825636912,963393593l858928690,892743988l859060524,875900978l963392051,825242420l925972016,825505580l909654068,946616376l808924471,892483124l909261100,858993458l946615353,943011890l959655990,842283052l859321395,946616371l909654069,808530995l842610732,808792372l946614835,842348592l959854905,892811308l842149945,963393845l842348848,909717809l909588524,825439793l929837362,825635124l926366007,842283052l875968560,946616628l875770420,842609976l875706412,892942137l946616624,909522992l892876082,859060524l825307440,946616114l959789104,909653044l842610732,942748729l963393079,808465204l926169145,892483628l926363699,946616116l859190578,943077428l825505580,959918390l946614583,942813748l926365489,842610732l942748979,946614320l909456690,842085176l842283308,842150200l946614577,909194807l875835700,825505836l842478903,963393843l842479925,942814513l825505580,943273784l946614326,926233911l909390645,842283308l825440310,946615097l943274032,859320889l942684204,943206967l963392568,825766452l909193778,909588524l825505329,946615348l892809524,943077176l959789356,892416567l929839154,926429492l808859705,892811308l859125557,963393076l943075892,859386163l942684204,842610745l946616370,842479664l876099640,842283308l842150200,946615857l909194807,875835700l892614700,842217011l963393588,842479925l942814513,825505580l943273784,946614326l926233911,909390645l842283308,825440310l946615097,943274032l942813753,942684204l943206967,963392568l825766452,909193778l909588524,825505329l946615348,892809524l943077176,959789356l892416567,929839154l926429492,808859705l892811308,859125557l963393076,943075892l859386163,942684204l842610745,946615096l842479664,876099640l842283308,842150200l946615857,909194807l875835700,825505836l926430519,963393590l842479925,942814513l825505580,943273784l946614326,926233911l909390645,842283308l825440310,946615097l943274032,942813753l942684204,943206967l963392568,825766452l909193778,909588524l825505329,946615348l909325620,942944819l959789356,892416567l929839154,926429492l808859705,892811308l859125557,963393076l943075892,859386163l942684204,842610745l946616370,842479664l876099640,842283308l842150200,946615857l909194807,875835700l825505836,926430519l963393590,842479925l942814513,825505580l943273784,946614326l926233911,909390645l842283308,825440310l946615097,943274032l859320889,942684204l943206967,963392568l825766452,909193778l909588524,825505329l946615348,892809524l943077176,959789356l892416567,929839154l926429492,808859705l892811308,859125557l963393076,943075892l859386163,942684204l842610745,946616370l842479664,876099640l842283308,842150200l946615857,909194807l875835700,892614700l842217011,963393588l842479925,942814513l825505580,943273784l946614326,926233911l909390645,842283308l825440310,946615097l943274032,942813753l942684204,943206967l963392568,825766452l909193778,909588524l825505329,946615348l892809524,943077176l959789356,892416567l929839154,926429492l808859705,892811308l859125557,963393076l943075892,859386163l942684204,842610745l946615096,842479664l876099640,842283308l842150200,946615857l909194807,875835700l825505836,926430519l963393590,842479925l942814513,825505580l943273784,946614326l926233911,909390645l842283308,825440310l946615097,943274032l942813753,942684204l943206967,963392568l825766452,909193778l909588524,825505329l946615348,909325620l942944819,959789356l892416567,929839154l926429492,808859705l892811308,859125557l963393076,943075892l859386163,942684204l842610745,946616370l842479664,876099640l842283308,842150200l946615857,909194807l875835700,825505836l926430519,963393590l842479925,942814513l825505580,943273784l946614326,926233911l909390645,842283308l825440310,946615097l943274032,859320889l942684204,943206967l963392568,825766452l909193778,909588524l825505329,946615348l892809524,943077176l959789356,892416567l929839154,926429492l808859705,892811308l859125557,963393076l943075892,859386163l942684204,842610745l946616370,842479664l876099640,842283308l842150200,946615857l909194807,875835700l892614700,842217011l963393588,842479925l942814513,825505580l943273784,946614326l926233911,909390645l842283308,825440310l946615097,943274032l942813753,942684204l943206967,963392568l825766452,909193778l909588524,825505329l946615348,892809524l943077176,959789356l892416567,929839154l926429492,808859705l892811308,859125557l963393076,943075892l859386163,942684204l842610745,946615096l842479664,876099640l842283308,842150200l946615857,909194807l875835700,892811308l842215731,946614320l859321655,892614455l892811308,825307443l946614837,825439543l842019379,892811308l842215731,946614832l825833527,842544695l892811308,842215731l946614832,825439543l842019379,892811308l842215731,946614832l825439543,842019379l892811308,842215731l946614832,825833527l842544695,892811308l842215731,946614832l825439543,842019379l892811308,842215731l946614832,825439543l842019379,892811308l842215731,946614832l825833527,842544695l892811308,842215731l946614832,825439543l842019379,892811308l842215731,946614832l825439543,842019379l892811308,842215731l946614832,825833527l842544695,892811308l842215731,946614832l825439543,842019379l892811308,842215731l946614832,825439543l842019379,892811308l842215731,946614832l825833527,842544695l892811308,842215731l946614832,825439543l842019379,892811308l842215731,946614832l825439543,842019379l892811308,842215731l946614832,825833527l842544695,892811308l842215731,946614832l825439543,842019379l892811308,842215731l946614832,825439543l842019379,892811308l842215731,946614832l825833527,842544695l892811308,842215731l946614832,825439543l842019379,892811308l842215731,946614832l825439543,842019379l892811308,842215731l946614832,825833527l842544695,892811308l842215731,946614832l825439543,842019379l892811308,842215731l946614832,825439543l842019379,892811308l842215731,946614832l825833527,842544695l892811308,842215731l946614832,825439543l842019379,892811308l842215731,946614832l825439543,842019379l892811308,842215731l946614832,825833527l842544695,892811308l842215731,946614832l825439543,842019379l892811308,842215731l946614832,825439543l842019379,892811308l842215731,946614832l825833527,842544695l942684460,909588024l963392563,892809780l842018864,842610732l876165168,946614320l859321655,926168117l942684204,859257141l963392048,959591986l842085432,943011884l959591992,946615344l875574578,858927156l959461676,959853876l929837109,943206708l959853360,942684204l808925493,963393331l892877109,959920179l825636652,943011636l929838905,943075636l808662324,959789356l842348601,946614576l808924466,959460400l892483628,808727350l963392057,943143221l808465976,825505580l926495030,963392822l909325874,858993205l943011884,842283321l963391795,959527216l842609714,942684204l943141431,946614838l859125813,875837747l892811308,842149945l829176117,825505334l892811318,842542134l892351797,1815229496l859387192,808924984l959982642,842346802l1815492664,875901496l842021171,926428212l875575093,1815492664l808859448,859322169l809053238,942749497l1815164981,943206457l825636406,959982641l959461426,2016818738l842558565,959853877l741815352,926429240l808990002,876112948l942945074,741488688l875639863,842412338l842624053,892744502l741552946,825439289l876163380,876178483l892418098,741421875l942815544,909129015l809069616,842608953l741749810,808859448l876098355,876112951l926234417,741946162l926038328,943272756l809069625,942749497l741619765,842150968l842478897,876112948l926167858,741749043l875639863,809055800l842624049,892352821l741421106,926038328l858797620,842558516l808991028,741814576l825636664,842282294l892955704,842609977l741357111,825832760l926234680,892890169l859388216,741685049l875639863,842610488l876047417,926233393l741748785,909259832l892614960,842558519l825440309,741816116l808597816,808728888l926444593,892810549l741421110,859385913l875968050,926444599l959657525,741619760l926429240,909194297l876047408,942749233l741684279,859189817l858928438,842558515l875574581,741486899l808662073,943076663l809069619,808858169l741816368,808792632l842019892,959999024l842347314,741749048l825439289,909718068l809069617,926233145l741357623,892483896l892418100,876047410l842347825,741946164l960050489,808596792l809069617,892679225l741749305,825831481l959722041,892955698l875903033,741423411l925971512,842479157l892890166,808857657l741881650,825832760l875574578,876178489l892809267,741946169l842412601,959656755l842558518,808991028l741814576,825439289l825700916,876047408l926233393,741356086l825439289,875835956l926444601,909326389l741356087,942815544l808662327,892955704l809055545,741748791l959722040,892678456l876178484,842281267l741355831,858862647l842413877,842624048l892744502,741552946l875705400,875968567l842558519,825243445l741816377,959983672l959853362,809069623l842608953,741618738l808859448,892548147l842558521,808991028l741356341,942815544l959788599,876112952l959460914,741488441l842412601,825505849l809004082,876164920l741552692,959787577l909392182,926444592l858798389,741357618l959722040,859123768l876178480,892614962l741684019,875968049l959655985,946615097l825635385,892352308l842283052,808595764l963393336,959527216l875835954,892483628l858863413,963392312l909654064,858927415l892483628,925971256l929838387,926429492l875968569,942684204l842085942,963393593l842348848,825571632l875706412,892418105l963391542,909325874l876164149,825505580l959657269,963392055l943274293,825242165l842283308,943010873l963391796,875639604l892940592,842610732l942815284,929247799l892809524,875966512l909261100,842348083l942420787,892483893l859191349,859060524l943011632,942421048l825504308,825374259l875706412,808466489l946025266,909587762l875771703,825505580l943077428,942422329l959460919,875573560l942684204,959788596l942422326,926364983l842085424,842283052l875968560,946026037l943011890,842610995l909261100,875902515l925643833,942944564l909325368,909588524l825768240,959198256l892614960,926233655l909261100,876099890l962802225,909194802l926431288,842610732l892352564,959197750l825242420,926364465l825505580,808531255l942420537,808924471l926101813,842610732l942815284,946026294l943273010,925970480l842283052,909588276l942421809,926233906l859256880,892811308l942748982,959197241l876163636,925972022l825505580,959788089l946025265,959920181l858863159,842610732l825373753,942421811l926495794,909129017l909261100,858992689l959198260,943075892l909588018,943011884l892352056,946026041l959920176,858994226l909588524,858994225l959198520,842348853l943206710,959789356l825831737,942420533l943273010,859058225l842283308,825440310l946025784,909194807l892481843,959461676l859189298,942421042l875901492,825571636l875706412,926496569l942421046,825766457l942748465,825505580l842608950,962801717l892614965,959591993l842283308,959984695l925644343,825635124l926299961,909588524l825833776,942420530l808924466,859321905l959461676,842152241l946025268,825504308l842609460,926234412l825374520,959197496l909325874,858993205l942684204,960050488l959199285,925905716l959658293,842610732l825308217,946026544l892809524,859386935l959789100,842020400l942422071,942682676l926495030,909261100l876099890,959197745l876163636,959787830l959461676,842152241l946024500,858797623l926169139,825505836l842478903,942422323l926102834,942682164l842283308,892678456l959199283,959591986l842085432,842283308l859190329,962804021l808597808,808596278l909588524,942879536l959199028,909654064l858796342,842283052l909391920,925643574l825635124,959526711l959789356,909717817l946025782,808924471l960049973,909261100l876099890,942420529l825635385,875837747l875706412,808466489l959198514,825833781l909261113,825505580l926363958,962803505l909392181,959852849l959461676,909521459l942421300,858797623l892678962,909261100l825439026,959199539l876032564,943142454l942684204,875835961l929249334,825635124l808661560,859060524l875705393,959199540l842217776,926496052l892483628,959524919l942420531,943274032l892877112,892483628l925972275,946025520l842610736,926429491l859060524,959918130l959197241,959591986l842085432,909261100l943207985,959199032l808597808,858927926l959461676,892680497l929248823,926431029l842610226,842610732l943077176,942421301l892547641,876164913l959461676,842152241l942421556,858797623l926169139,825505836l876033335,962803001l892614960,842413111l842283052,825767732l959198259,959591986l842085432,892483628l892875572,942420018l875901492,808661298l959461676,842283313l946026041,943011890l876099891,909261100l875902515,925643833l942944564,909325368l909261100,842348083l942420787,926167604l926168632,842283308l842346808,946026039l926429753,808857653l959461676,842152241l942421556,858797623l926169139,825505836l842478903,942422323l876032569,959985971l959461676,892875063l946025528,825373236l875706165,842283052l859255859,824981041l842282550,943141683l842607665,892352821l741421106,926038328l858797620,842542132l808991028,1664561456l825636664,842282294l892939320,842609977l741357111,842412601l892875059,959982642l842544178,741879862l942748727,809054520l876031028,926233393l1664495665,909259832l892614960,842542135l825440309,741816116l808597816,808728888l926428209,892810549l741421110,859385913l875968050,926428215l959657525,1664693041l926429240,909194297l876031024,942749233l741684279,859189817l858928438,842542131l875574581,741486899l808662073,842413367l809053240,808858169l1664563248,808792632l842019892,959982640l842347314,741749048l825439289,909718068l809053233,926233145l741357623,892483896l892418100,876031026l842347825,1664693044l960050489,808596792l809053233,892679225l741749305,825831481l875901497,892939319l875903033,741423411l925971512,842479157l892873782,808857657l1664628530,825832760l875574578,876162105l892809267,741619768l842412601,959656755l842542134,808991028l741814576,825439289l825700916,876031024l926233393,1664102966l825439289,875835956l876162105,909128243l741357113,942815544l808662327,892939320l809055545,741748791l892875320,858797624l876162100,842281267l1664102711,858862647l842413877,842607664l892744502,741552946l875705400,875968567l842542135,825243445l741487417,959983672l959853362,809053239l842608953,1664365618l808859448,892548147l842542137,808991028l741356341,942815544l959788599,876096568l959460914,741488441l842412601,825505849l808987698,876164920l1664299572,959787577l875901752,926428208l943077685,741749048l959722040,892678456l876162102,892614962l741684019,858862647l825308981,959982643l875640370,1664430135l875705400,942682673l809053239,842608953l741618738,892678712l942879031,809053235l926300216,741552689l943010360,859255091l876031029,959920177l1664366136,909652024l959590710,809053240l808596793,741422393l892875320,875574840l842607664,892744502l741620020,892417079l926495541,892939314l892877113,1664167986l959591481,876098868l876162097,808726835l741356593,875706680l926429752,876031026l808793905,741619248l859189817,858928438l892873779,892678713l1664300600,808662073l943207735,876096564l858862642,741421622l959722040,842018872l842542131,926299957l741618487,875968049l926102322,942422327l959460919,875573560l942684259,959788596l942422326,959460919l909326391,959461676l892875063,942420280l943273010,959524912l909261100,875902515l925643833,942944564l909325368,909588579l825768240,959198256l892614960,926233655l909261100,876099890l959197745,909194802l926431288,842610732l892352564,959197750l825242420,926364465l909521251,926495796l741488441,926234424l858862896,959982647l842544178,741815864l959722040,825241656l876096567,926364722l741814582,892678712l926429239,926442291l926103093,741355832l959591481,825636404l876031031,892614961l741552441,859385913l825636146,809053235l959590713,741880373l925971512,909260853l842556209,959920436l741355829,875706680l959984440,892939313l926037305,741749042l892678712,942879288l842607672,926298422l741816624,925971511l909457716,809001777l909260600,741552952l876164409,909520950l842542132,808991028l741487413,825439289l825700916,876031024l842150961,741356337l875967033,909586483l926442297,926300469l741945904,892874808l959527218,842542134l959853877,741815091l808859448,942881081l876162100,892809267l741619768,842412601l959656755,842556214l876098872,741553463l926494777,808859953l876031030,808793905l741750320,842412601l825505849,809053235l959526713,741685552l842608697,926365493l892953398,926234169l741749040,892417079l909390645,926428209l960049206,741487153l926233144,943075632l809053235,842608953l741487666,808859448l942881081,842556211l959920436,741486901l960050489,842610993l909192246,959722550l859190327,842283052l892875827,942421049l808858164,825242169l959461676,842152241l946026548,959460919l859321145,875706412l892942137,959197745l909325874,876164149l825505580,876099636l942421555,808662322l842545464,892811308l808793909,962801721l959591986,842085432l842283052,942815282l959199536,959527216l875835954,892811308l808661049,824979763l842282550,842544435l842607673,892744502l1664299826,892679992l943010871,808987701l858929464,741749556l926494777,959461681l842607671,959854901l741750068,960050489l959853624,842542130l959920436,1664102709l842412601,892744499l926428214,892352309l741617721,842412601l825505849,892873778l842414136,741617721l842412601,875640633l876162098,808793906l1664167984,859124792l875705142,842607672l892352821,741552439l808662073,825833015l809053234,842608953l741880882,808859448l876098355,842542135l808991028,1664694066l943010360,842347315l876031030,808990769l741750840,842216505l858929200,808987703l842610488,741945910l959722040,875573560l842607669,892744502l1664366900,892417079l926495541,959982642l909588530,741880627l808858169,892679987l809053240,909128249l741487155,943207736l926298934,876162097l808596530,1664692789l892678712,876098864l876031026,892678961l741619509,876164409l892743734,808987703l909718840,741554487l825831481,875704889l926428208,858992694l1664562232,875705401l859123762,842542133l892351797,741487672l925971511,925904949l842607666,892744502l741552946,875705400l875968567,842542135l959853877,1664170296l808859448,926431289l842542128,825768244l741946416,809055544l859256885,842542137l959853877,741684280l859124280,909194800l892939314,842609977l1664103474,808596536l943076664,892939318l825374521,741488439l960050489,959853624l892808247,842479671l741749817,959984952l959853113,876096563l825569586,1664300852l842608697,943142709l892873776,876034104l741488438,926429240l859189817,926428211l859189558,741685299l892941625,942749234l892939320,959527225l1664234801,959722040l875573560,876162099l859321906,741685297l825636664,842085174l809053237,842608953l741618738,892482616l892941364,842542129l959920436,1664366135l942815544,825438513l876031032,959526449l741356850,876164409l842414389,876162105l942946098,741750585l875968049,909522483l942421812,959460919l842150201,892483683l909193271,959198008l959527216,859058738l842283052,859058484l925643321,926431029l825766194,909261100l842348083,942420787l892876848,943012153l859060579,943011632l942421048,876163641l942682417,825505836l876033335,942420793l909130037,943141424l842283052,825636912l959199033,959591986l842085432,842283363l859190329,959199541l808597808,808596278l842283052,875573558l942421816,892809524l808793911,892483628l808728371,959199280l825766452,942880053l909261155,876099890l959197745,876163636l959787830,959461676l842152241,942420020l858797623,926169139l942684460,825636408l942420784,942682676l859190836,825505635l926363958,959199537l825833781,892745273l942684204,960050488l959197238,959591986l926299192,842283308l842283062,942421297l943273010,875771184l959789411,960049465l925644338,825635124l925972279,959789356l825308724,942422326l926167604,926168632l909588524,858927920l959197232,858928690l959656243,842283363l909521975,959199287l842348848,942813746l825505580,858798136l959198007,875639604l959722546,942684204l959788596,959197495l925905716,859321909l859060579,842282802l942422072,842543412l909324849,842610732l909653045,942421557l875836722,926232624l959461676,842152241l959197748,909325874l892941365,926234467l909260600,942420025l876032569,808990517l959789100,909522995l942420535,875574578l842149940,842610732l942814515,959198769l875639604,825637170l943011939,909195577l959198262,842479925l892352562,892614700l842151475,942422066l909130037,943141424l842283052,825636912l959199033,959591986l842085432,842283363l859190329,959199541l959527216,808727090l959461420,808858928l942421301,892809524l943077176,892483628l808728371,959199280l825766452,942880053l909261155,876099890l959197745,876163636l959787830,959461676l842152241,942420020l858797623,926169139l892614700,925972019l942422321,859125808l925970482,892811363l892745273,959198769l959591986,842085432l842283308,859190329l959199541,959527216l808727090,909588524l942879536,959199028l909654064,858796342l842283107,909391920l925643574,825635124l959526711,959789356l909717817,959198518l808596276,825242936l909261100,876099890l959197745,943075892l892416564,942815331l808794165,959198257l825833781,909261113l825505580,926363958l959199025,909392181l959852849,842283308l808792376,942420275l858797623,808465202l909261155,825439026l959199539,876032564l943142454,859060524l825307440,925643826l876032308,892679481l859060524,875705393l959199540,825766452l842085684,859060579l909457200,959199282l926036788,943206964l892483628,825767216l959197232,959723058l959853878,959461420l808858928,959199284l909718834,808858681l909261155,808859187l942420016,892809524l808924984,959789100l842020400,942422071l942682676,926495030l909261100,876099890l959197745,876163636l959787830,959461731l842152241,942420020l842610741,925905465l825505836,842544439l942422325,926102834l942682164,842283308l892678456,959199283l959591986,926299192l842283363,859190329l959199541,959527216l808727090,909588524l942879536,942421812l892809524,959656503l942684204,808596277l942421809,909718839l909194550,909261155l876099890,959197745l876163636,959787830l943011884,825635385l942422066,909587762l943208759,825505580l909587763,942422065l808662322,842545464l892811363,808793909l959197241,959591986l926299192,859060524l926363698,959199027l959527216,942944818l942684204,892352825l925645105,825635124l909455929,909261155l842348083,942420787l926233911,892876084l942684204,875770425l959198771,926036788l892876595,892483884l876164665,942420022l942944825,909456178l875706467,808532025l942421812,926298681l875704889,959461676l825569843,959197745l959591986,926299192l842283052,892744755l959197749,959527216l942944818,808860003l842609712,925644848l926431029,842479153l959789356,875573817l942420787,909587762l859060533,875706412l892942137,959197233l959723058,892811060l825505635,926495030l942422326,959460919l842150201,892483628l909193271,959198008l959527216,842281522l909588524,859388208l942420792,943011890l842610995,842283107l959722549,925642805l892547380,909194807l842283052,892875827l942421049,808858164l825242169,959461676l842152241,942422068l959460919,859321145l875706467,892942137l959197745,909325874l876164149,825505580l876099636,942421555l909587762,876163382l959461676,926429745l959197749,959527216l875835954,909588579l859388208,942420792l909325620,942682673l942684204,808596277l942421809,909718839l909194550,892483628l959524919,942420531l842610736,926496307l959461731,842152241l942421044,858797623l959787828,875706412l892352569,942420019l926429753,943273270l842283052,960049206l959197751,959591986l842085432,942684259l875837751,959198002l909718834,808858681l842283052,875902005l942421557,943011890l943208755,842283308l859124793,925644083l892547380,858861879l842610787,926167350l942421296,825504308l926429234,959461676l842152241,942421044l926233906,859321137l942684460,825701944l942420786,859321650l892548913,825505635l943273784,942421046l909522992,943272497l959461676,959459893l942420277,943273010l808858929,909261100l875902515,824980537l859059766,892874800l892953394,892877113l741421106,959591481l876098868,876162097l808726835,741356593l875706680,926429752l876031026,808793905l741619248,859189817l858928438,892887859l892678713,741553720l808662073,943207735l876096564,858862642l741421622,959722040l842018872,842542131l926299957,741618487l875639863,959985208l926442297,943271990l741617713,876097592l909718838,808987705l875967544,741946167l892483896,909522996l842542130,808991028l741421616,859189817l959722806,876045108l943207473,741749556l808859448,808532025l809053236,926233657l741815604,842412601l825505849,842607666l943075638,741816376l875706680,909455416l876176178,825307187l741816115,925971511l959459637,926428210l892352309,741815089l875706680,909652536l842542135,876098872l741816628,875705400l825636663,842556215l808924469,741553976l909457208,825767731l876162096,909392178l741814582,959525943l825832756,892939315l892482873,741552953l842347064,842281524l842556208,808991028l741487413,825635385l875770672,876162100l842544690,741750582l943207736,959787062l808987702,842610488l741552950,825636664l942879542,892953397l909260089,741881905l960050489,892418353l842542130,892876088l741552693,909259833l942748472,926428213l859189558,741683761l825831481,875704889l876110644,875836722l741422393,959722040l909588791,959982644l825309234,741880115l909194295,892483889l892939312,959788089l741945910,926037049l926496820,876045110l959526449,741815863l808859448,842086713l842542130,825243445l741554230,825831481l875704889,876096563l875639858,741488947l875640375,909522487l842621745,892744502l741552946,943206456l892942645,876162104l892809267,741619768l959592760,808530228l876096568,926234417l741554484,809055544l926036022,876110648l909652018,741816625l842412601,825505849l876162098,909392178l741946675,825831481l875704889,926428208l960049206,741554227l925971512,909260853l842556213,876032821l741879856,942814265l859125041,842607672l943272502,741815860l959591481,892548660l809053241,842608953l741356594,808859448l876098355,809067319l909523000,741552177l808596536,909521976l876031027,925972017l741945655,960050489l909523249,926428213l892352309,741947699l842412601,825505849l876176178,876099122l741683506,959722040l859123768,892939316l959527225,741749305l875968049,892614195l959199033,909392181l959852849,842283052l859321395,946025524l858797623,808465202l909261100,825439026l959199539,876032564l943142454,842283052l858992948,925643830l942944564,842085431l859060524,875705393l946026804,909718839l875640118,859060524l909457200,959199282l926036788,943206964l892483628,808727600l959197234,959723058l959853878,892811308l859321913,962802736l943273266,875836723l909261100,892416820l942421555,859125813l859124788,943011884l909588791,925645105l943206708,825701168l909261100,842348083l962802483,825766452l825438261,842283308l842346808,942421559l892876848,942684471l842283308,926365496l959198260,943012144l858993976,825505580l842543414,962803250l909325874,858993205l842283052,909653812l959199028,825766452l825439029,842610732l808793912,959197238l959527216,909390386l909588524,942879536l946026292,943273010l858927152,909261100l875902515,925643833l942944564,909325368l909588524,825768240l942421040,825373236l808596791,909261100l876099890,962802225l909194802,926431288l842610732,892352564l942420534,825504308l925972019,909521196l875573556,741751092l959984952,909522738l876096565,808531506l1664234551,959722040l875573560,876096561l926364722,741814582l892678712,926429239l926428211,926103093l741355832,959591481l825636404,876031031l892614961,1664299321l942815544,909456695l842607669,875770422l741618228,959722040l825241656,842607671l858796342,741618739l909259833,926298680l842542134,909128501l1664366129,959787577l926496048,876162096l808990770,741553717l926037049,926365748l809053233,825832249l741552697,959722040l808794423,876162104l859321906,1664432177l825636664,842085174l809053237,842608953l741618738,892482616l892941364,842542129l959920436,741619255l942815544,825438513l876031032,959526449l1664103730,876164409l842414389,876162105l942946098,741750585l909194295,909588785l926428215,960049206l741487153,926233144l943075632,809053235l825700921,1664693560l892940345,858927666l876031026,943207473l741618484,825439289l875835956,876096569l892874802,741946929l942814265,926037297l808987702,926234680l1664626745,959984952l909521209,809053236l825832249,741815601l959722040,909455672l842607664,892744502l741620020,875639863l859060280,926428214l943271990,1664364593l876163129,892614453l842607671,943272502l741815860,825635385l943208502,959982647l808989746,741488181l808662073,926101809l876031031,825571121l1664235824,959984952l909522738,876096565l808531506,741487671l808597816,809056568l876096565,825766450l741683504,876097592l926496054,892939315l825374521,1664235319l960050489,959853624l892808247,842479671l741357878,809054264l959919413,892939317l858928953,741816117l842608697,909652279l876162098,942682163l1664495928,808596536l942881073,876031027l959723313,741617715l959983672,875836210l926428210,892810549l741946419,942748728l875704626,926428208l858992694,1664300848l909718841,909588021l808987696,876164408l741488692,842608697l909457717,876031033l808990769,741881912l943273273,892547893l926428215,825702197l1664103476,892875320l825242936,842607664l892744502,741620020l925971511,943009845l926428208,943271990l741617713,876097592l909718838,842542137l842281525,1664233780l842347064,909718324l842542129,808991028l741487413,859189817l959722806,876031028l943207473,741749556l808859448,808532025l809053236,926233657l1664562484,842412601l825505849,842607666l943075638,741816376el842608697,842217008l926428210,858992694l741815352,875705401l859123762,808987701l942815032,1664496182l875639863,825505592l842607670,892744502l741552946,875705400l875968567,842542135l959853877,741749560l943207736,892416822l842542136,808991028l1664561456,859385913l892875826,842542128l892810037,741487408l842412601,808857907l959982646,842544178l741879862,875968049l875704369,959198261l892350518,892482096l842283107,925905206l942420020,959789109l909456440,842283052l959787314,942422328l943274032,858993209l942684204,825767224l959198773,859059762l942683440,842283363l842215736,942421043l892809524,943010360l842610732,858928435l959198512,876163636l842085172,892483628l959526707,959199284l876163636,808464694l842283107,876163126l942422325,926429753l859190069,959789356l925907253,925644336l926431029,809055794l842283052,842085681l942422321,959789104l942944311,959461731l842152241,942422068l858797623,926169139l842283308,892416564l942422325,808793394l842283061,825505580l892679475,942421047l909194807,808989491l842610787,926102583l959197491,959527216l909390386,909588524l942879536,959199028l842020404,892416053l892483628,943009845l925643316,892809524l842477616,909261155l842348083,942420787l926167604,926168632l909261100,876099890l959197745,909194802l926431288,842283052l825373749,959197235l943075892,842608947l875706467,808466489l959199537,909325874l876164149,825505580l876099636,959198771l959527216,909391156el959789356,892811319l942421047,926431285l876033588,842610787l825766965,942421556l942682676,842544693l942684204,842019637l959197234,825702704l825700408,825505580l959854644,959197488c892350518,892482096,842283107,925905206,942420020,959789109c926233656,892811308,842149945,942422325,909718839,909194550c942684204,825767224,959198773,892746037,909324854,959789411c909129268,824981557,859059766,959985206,808987703,875900985c741814581,859387192,808924984,842542128,909128501,741750321c942815544,808989751,926442292,926103605,741618743,842412601c825505849,926428210,909129525,741552692,825831481,875704889c876096561,942945074,741618739,943142199,926298423,809001776c875900985,741815602,875967033,959723826,876096563,926234417c741487927,809055544,926036022,892873784,859191352,741552436c808662073,943076663,959996723,859321394,741945905,808792632c842019892,809053234,943207737,741881650,858862647,825308981c926428211,960049206,741487153,909261112,959721528,809067321c926233145,741947191,892483896,892418100,876031026,909653041c741552185,859189817,858928438,808987699,959985976,741487927c842412601,825505849,876176178,859255347,741554231,942814265c959591986,876096562,876097586,741814585,942748727,926101560c842607671,892744502,741552946,959983672,892811576,842621746c943272502,741486900,825635385,943208502,842607671,926495286c741880625,808858169,926037555,842542131,808991028,741880373c875967033,909456953,876045110,942749233,741880370,825439289c875835956,892939321,943208249,741685296,842608697,842217008c959982642,842283314,741684017,959722040,842346552,809001784c875967544,741685558,875639863,808728376,892873784,808857657c741814576,892940345,909588280,926428210,926494774,741749560c825831481,842348850,842556213,808991028,741356341,942815544c959788599,876031032,959723313,741553461,892941625,825701938c876162096,876099122,741945394,943207736,925970998,809067321c959590713,741356085,942748727,825831736,842607664,892744502c741552946,842609976,909653301,876162099,892809267,741880374c959788856,926365238,842621751,925906741,741356083,858928184c808859700,809053232,892679225,741552436,842412601,825505849c842607666,943075638,741816376,842608697,926365493,809067321c842151225,741487410,875968049,859124530,959198257,875639604c959722546,842283052,825571376,959199542,825766452,909586997c942684204,959919416,962803760,959591986,909324599,892483628c875639608,942420791,926495794,909129017,909261100,875902515c925643833,942944564,909325368,909588524,825768240,962802736c892614960,926233655,909261100,876099890,959197745,909194802c926431288,842610732,909392180,959197748,825242420,926364465c825505580,808531255,946025017,808924471,926101813,842610732c942815284,942421814,943273010,925970480,842283052,909588276c942421809,926233906,859256880,892811308,943141686,962801713c876163636,925972022,825505580,959788089,942420785,875705650c858862642,959461676,909717815,942422320,943273010,959524912c909261100,858992689,962802740,943075892,909588018,943011884c909391672,942421559,959920176,858994226,909588524,858994225c959198520,842348853,943206710,959789356,825831737,946025013c943273010,859058225,842283308,825440310,942421304,909194807c892481843,959461676,842152241,942421044,875901492,825571636c875706412,926496569,946025526,825766457,942748465,825505580c842608950,959197237,892614965,959591993,842283308,959984695c824981047,859059766,875968054,926428215,960049206,1664234033c926233144,943075632,809053235,842608953,741553202,875705400c959657009,892808242,842479671,741423153,859189817,858928438c808987699,959789112,1664628025,808662073,943207735,959982644c825506098,741879857,925971512,959723317,892873779,808857657c741881650,808596536,959526456,842607671,943272502,1664233780c959591481,892548660,809053241,909128249,741356083,942814265c942814513,876096567,943011633,741488439,859124280,808465463c876162104,892418098,1664627509,842412601,825505849,876162098c909392178,741946675,825831481,875704889,926428208,858992694c741815352,943206457,808531510,876096563,876097586,1664300598c909194295,825702193,892939321,959527225,741684790,842216505c808794160,842607665,943272502,741815860,909259833,825373752c842542133,808991028,1664365365,960050489,842610993,876031030c925972017,741814583,892874808,909586739,926428209,909326389c741356087,808859448,808661555,842607664,858993206,1664693041c926037049,926299700,876162104,825307187,741618225,925971511c892680500,876162101,842281267,741946420,942814265,825570353c876162098,892809267,1664301110,842216505,942814263,842542136c875835445,741356080,875967033,909456953,892939321,926234169c741750583,959787577,892614966,959982648,808792882,1664299317c925971512,876033845,892873784,808857657,741881650,808596536c959526456,842607671,943272502,741486900,959591481,892548660c809053241,842608953,1664103474,959984952,876033081,876096563c825635637,741748786,859124280,808465463,876162104,892418098c741880629,842412601,825505849,876162098,909392178,1664693555c825831481,875704889,926428208,858992694,741815352,925971512c858928949,808987705,842216760,741814576,959788856,825570870c842607670,943272502,1664233780,959591481,892548660,809053241c926233145,741750583,892483896,892418100,909192242,858928182c859322163,892483628,959983667,942420536,926233911,809054261c909261155,876099890,942420529,875901497,859124024,959461676c842152241,942420532,960051248,959526192,825505580,842608950c959198773,909325874,858993205,892811363,892614453,942421304c808924466,842348080,942684204,926431289,959197234,909718834c909456441,842610732,858929204,942421557,943011890,926037301c842610787,842610486,942421042,842479664,842608695,909261100c876099890,959197745,892350518,892678705,959461676,842152241c959197748,875573302,942682681,875706467,892352569,942421555c909587762,875771703,825505580,842543414,942420531,959460919c875573560,942684204,959788596,959199542,842217776,909456181c859060579,959460401,942421041,943011890,858797364,909261100c875902515,925643833,942944564,909325368,909588524,825768240c959198256,892614960,926233655,909261155,876099890,959197745c909194802,926431288,959461676,842152241,942420532,858797623c926169139,842283308,892351028,942421299,842479664,909260344c825505635,876034100,959198769,909325874,858993205,842283052c909653812,942421812,909456690,825833529,842283308,926167352c942421047,943273010,909456689,959789155,926430512,942422323c909456690,892614713,892483628,825634867,959197750,959789365c808727090,842283052,909457456,959198776,842479925,842479409c959789411,909391929,925644601,926431029,909392178,959461676c892614961,959198772,926036788,825767731,959461676,926364978c942420024,926431285,842479156,942684259,909261111,942420787c909194807,892875571,959789356,825635381,959199288,825833781c842346809,875706412,808532025,959198004,943075892,892875059c909588579,825439793,959198514,959527216,875835954,842283052c959722549,942420277,926495794,875968313,842610732,858861880c925644849,825635124,808792633,959789411,909718836,959199538c876032564,909588792,909521196,909521716,741815350,808859448c842086713,842542130,825243445,741554230,825831481,875704889c876110643,875639858,741488947,943142199,942748215,842607665c892744502,741552946,943206456,892942645,876162104,892809267c741619768,959592760,808530228,876110648,926234417,741554484c809055544,926036022,876096568,909652018,741816625,842412601c825505849,876162098,909392178,741946675,842608697,842217008c959996720,859321394,741946166,925971512,875706165,842542129c876032821,741879856,942814265,859125041,842607672,943272502c741486900,959591481,892548660,809067321,842608953,741356594c808859448,876098355,809053239,909523000,741552177,808596536c909521976,876031027,925972017,741945655,960050489,909523249c876110645,926167858,741749043,842412601,909391929,842607671c960049718,741946681,959722040,892678456,892939320,959527225c741749305,909194295,825702193,892887863,926496568,741553976c825831481,808989753,809053241,909653305,741487415,875705400c875968567,876162105,909391666,741488438,959983672,909390898c876045112,942749233,741356338,825439289,875835956,809053241c875705145,741816629,808662073,943076663,926428211,909523253c741816119,875705401,859124792,876176182,808793906,741879856c858928184,842217268,842607664,943272502,741486900,825635385c943208502,809053239,842608953,741553202,959983672,842479672c809067321,909523000,741947696,892874808,858927155,876031025c909653041,741683257,859189817,858928438,892873779,942815544c741422132,943273273,959984181,959996729,842283314,741880886c825831481,875704889,926428210,858992694,741815352,875705401c859123762,842542133,892351797,741487672,925971511,925904949c842621746,892744502,741552946,875705400,875968567,842607671c959854901,741879863,859387192,959656242,876162102,842544690c741488438,959787577,808925494,959996728,842347314,741488181c960050489,859058226,842607668,959854901,741553719,808858169c926037555,892873779,825831737,741554480,825831481,959722041c892953394,842151737,741553461,825635385,926103606,809053238c842608953,741488948,875705400,825506103,842542133,959657013c741683760,825831481,959722041,926442290,859189558,741749297c875706680,808662577,809053240,842608953,741488948,825831481c959591481,909716530,825569328,741618994,825831481,959722041c876176178,808990770,741488181,859387192,825831730,809053235c842608953,741815349,909455928,909653043,842607669,960049718c741750833,875706680,926037297,892887862,825373497,741684273c892678712,876099894,959982645,892417074,741750578,858929464c825438773,959982641,926168370,741880369,875706680,926037297c876176182,858863666,741880626,892941625,909719090,959982640c892417074,741750578,926429240,943206969,892873780,926496568c741945654,875706680,926037297,876110646,959919154,741618993c875967033,808464435,959982646,892417074,741421875,825636664c842282294,842542132,808466229,741684790,875967033,909391922c926442288,959657525,741881144,892417079,842478389,876162097c825307187,741423416,959984952,959854642,876162101,909391666c741947190,926233144,892613168,926442288,808728117,741750840c960050489,825832248,959982646,859321394,741815094,942748727c892743992,876096564,909652018,741683255,942814265,858927921c842556216,892876088,741814576,859387192,842282552,842542133c925905717,741488945,892941625,943207218,892873784,909652793c741487156,842150968,959590968,842621746,892941366,741356080c859124280,943274032,876031029,825767985,741553201,926494777c892877105,892939319,892877113,741749047,925971512,892811061c876176177,909586483,741355572,875705400,942682673,808987698c876164408,741488692,926496057,859322168,876162096,808990770c741552696,859124280,876033840,892953399,842609977,741684535c925971511,859320373,808987702,926496056,741815088,842412601c875837753,892808247,825702455,741618993,875705400,909523255c876176185,858863666,741618743,942748728,875704626,842607665c892352821,741552439,959787577,825242167,808987702,825833272c741357872,825831481,858797113,876045109,942749233,741553207c909718841,960050485,926428208,859256117,741617715,909652024c909457456,842607664,825241910,741357109,926496057,842346802c926442293,859189558,741488435,842412601,943206963,876031030c875640881,741684024,859189817,858928438,876096563,943141938c741815350,959983672,859058994,876176182,909586483,741684790c959787577,892614966,892939318,926037305,741814578,959722040c875573560,959982643,892811314,741945651,875968049,959590449c946024758,960051253,825766964,959461676,926300213,959198771c943012144,842217270,909588524,943274288,959199033,959527216c808727090,959789356,909260088,929247280,926431029,859124017c859060524,942747952,942420281,808924466,926430769,892483628c808727600,942422065,959920176,909130035,842610732,825766196c946025008,875574578,842149940,842283052,909652022,959197753c808596276,909326135,892483884,892549177,942421044,842217781c909718321,842283052,842477874,962802742,858928690,842215731c909588524,858994225,959197751,858928690,909654066,825505580c942748212,959198519,909325874,858993205,842283052,909653812c946026292,842610736,909325363,909261100,808859187,959199536c959527216,909390386,842283052,959787314,942420537,943011890c959591733,842283052,960050225,929248308,892547380,842478901c959789356,859059512,959198520,959527216,808596277,909588524c943143216,942421555,942682676,892940598,959461676,842152241c962801716,892877109,808465970,926234412,825308984,959198005c842282546,825832505,909588524,825833776,942421554,875574578c875704372,942684204,959658295,946026032,825504313,842019128c842610732,909392180,959198772,942944820,875771188,942684204c858928694,942420018,942881077,808532277,942684204,959920185c962803764,842086704,825242936,825505580,943011123,959198514c959658288,926363954,959789100,825636146,942420785,943273010c892809776,909261100,875902515,929248313,942944564,909325368c959789356,825308724,959199542,825702704,876098872,892483628c925971256,959199543,959789365,842281522,892483884,876164665c946025014,825242164,825505337,875706412,892942137,959199280c858797618,825766454,825505580,808531255,959197241,959789365c926495794,942684204,925907257,962803255,925905716,942814773c892483628,808661816,942422064,926102839,909522485,942684204c808925493,942420788,892876848,858928184,842610732,859124020c946024755,959920176,876099634,842283052,959789104,959199539c909718834,942683961,959789100,858862131,959198777,909325874c842348851,942684204,943076664,962803255,842610997,892548144c825505580,825374005,959197496,858797618,959853110,859060524c859125552,925643064,943075636,825636659,959461676,825375027c946026295,892483893,858861878,875706412,926496569,959198006c909325874,876164149,909521196,892547636,741749043,876164409c909193526,876096569,943141938,1664562230,875967033,942946610c842607668,858993206,741815089,926037049,926299700,926428216c960049206,741356081,959722040,825571639,959982642,808728882c1664431155,925971511,959459637,809053232,808858169,741946424c943011640,825374259,876162099,892809267,741880374,943010360c808465203,959982648,909521202,1664235065,875901496,842021171c926428212,875575093,741750840,926234424,892416055,842607670c859190070,741619001,858862647,959788597,842607671,909324342c1664693810,808662073,942880055,876031025,876099121,741814576c892874808,892810553,892939319,959985465,741815859,942748727c825308721,842607668,909718582,1664626739,959984952,808596281c892939318,858928441,741881912,875706680,943011633,892873784c859388216,741553716,842412601,909391929,842607671,943075638c1664563256,959787577,892614966,892939320,875903033,741751096c959722040,825571639,959982640,825309234,741685045,925971511c959459637,809053232,959590713,1664562999,959983672,892811576c892873778,808596281,741356086,842347064,892743988,876162103c909391666,741881654,825831481,909261106,842542133,859321656c1664628793,825831481,943143218,876031026,909653041,741683257c859385913,825636146,809053235,959590713,741880373,943142199c942748215,842607665,926298422,1664496691,959984952,876033081c892808240,842479671,741751094,892678712,808662064,842607669c825241910,741552440,959722040,909588791,809053232,808596793c1664365625,825373752,808923189,809053239,808663352,741882160c875967033,859125049,808987702,892678201,741947442,825636664c842281782,842607671,842215990,1664497720,875639863,825635122c842607673,892744502,741552946,875705400,875968567,808987703c858929464,741749556,943011640,943273523,876162101,909391666c1664104502,892482616,909521716,842542137,825768244,741684272c909259832,892942384,876031025,926233393,741552433,842412601c926299187,809053235,892482361,1664626737,842609976,858862901c876162105,892418098,741421872,825831481,875704889,892939312c842348601,741355574,943142199,892416311,926428211,892810549c1664301360,909259833,875836216,876162098,909391666,741357622c892679992,808858935,876096567,926167858,741750581,892874808c959527218,926428214,842215478,1664299576,943206456,842610741c876162105,909391666,741618233,859387192,909194808,959982641c859060018,741815095,943206456,859387445,892939313,808597817c1664430900,892417079,942748213,809053233,842609465,741816113c842609976,825308725,842542131,959920436,741488183,859189817c959722806,876031028,943207473,1664496436,876164409,909193526c876162105,892809267,741815094,842609976,942683445,842607668c808925493,741554228,959787577,909392182,842542130,825701685c1664628531,892875320,943272760,926428214,808728117,741945649c925971511,959459637,876096562,842543666,741421112,943206456c825505845,876162105,892809267,1664627254,943010360,808465203c809053240,808663352,741882160,942815544,909261104,809053238c909259577,741618481,825831481,959722041,842542130,875771445c1664431672,892940345,808793912,808987702,959591736,741751089c808859448,842543667,892873779,809054521,741816117,875967033c859126066,876162105,875837746,1664299315,909194295,859124792c808987698,825439544,741750327,809054264,825439797,892939314c858928441,741488952,875706680,943011633,842542136,859255605c1664432436,842412601,825505849,842607666,943075638,741816376c959787577,892614966,842607672,943075638,741486897,959722040c875573560,842607667,892744502,1664366900,875968049,859124530c959198769,909325874,858993205,842283052,909653812,942421812c892483893,876097589,959789356,842086709,959198769,909718834c842413113,842283363,943010873,942420532,892809524,892744248c842610732,959657015,925645112,825635124,842215992,842283052c892875827,942421049,808858164,825242169,959461731,842152241c942422068,858797623,926169139,942815276,892680245,959199026c909325874,876164149,825505580,876099636,942421555,858797623c892351282,959461731,875968565,942421048,825504308,875966513c909261100,875836210,925644337,892809524,909520944,825505580c842608950,959197237,909325874,858993205,942684259,959788596c942421303,842610736,909325363,909261100,892416820,959199539c808597808,842150710,909588524,942879536,942421812,943273010c858927152,909261155,875902515,925643833,942944564,909325368c959461676,825308722,959198512,842217776,825374261,959461676c926300213,942420531,876032569,875967029,892483948,876164665c942420534,892876848,808532279,825505644,858863672,959199545c892877109,926233395,909588588,943274288,925644856,926167350c892745270,892811372,842478392,942420787,825242164,808728121c926234476,909195064,959198262,808596276,875704887,842283116c825439285,942422069,842479664,942815286,959461740,892482870c925644595,892547380,842478901,859060588,942747952,942420281c842610741,892941880,959789420,942879285,942422072,825504313c943207735,842610796,943075636,959198002,959591986,842085432c909261164,943207985,959199032,943273266,942880051,959789420c875573817,942420531,943273010,909325616,842610796,808531251c925643315,892809524,876163121,959789420,909717817,959198518c925905716,942944566,959461740,842151222,942422070,808793394c876164915,959461740,842152241,959198772,892746032,925972531c875706476,892418105,959197238,842086704,842544953,909521260c858993204,741685303,943273273,825635637,842624051,842479925c741552688,959722040,842018872,959999029,942945586,741946417c943207736,875967030,842558512,909128501,741488177,959787577c926496048,842558512,892351797,741816373,808596536,943208753c926444596,825702197,741357873,892876088,876163891,809069616c943207737,741945909,926233144,825701942,926444593,859189558c741488435,842412601,943206963,909208630,859059254,926430000c909261100,842348083,946615091,926167604,926168632,892483628c909127735,946614837,892547641,943077168,892483884,876164665c946614838,842479664,909260344,875706412,808532025,946616628c926233911,808792885,825505580,808531255,963393592,808531506c892613427,959461676,959788340,946615858,926167604,943077431c959789356,909391929,963392569,808597808,909259574,959789356c909260088,929837104,926431029,859124017,959789356,959722037c946615601,959527221,942683697,892811308,943141686,963391537c825766452,909325621,892811308,859060021,946615858,875901492c875574323,959461676,808794417,929838134,876032308,842610488c892811308,809055030,946615608,959920176,808857908,825505580c876034100,946614833,842610741,859124023,892811308,892548917c946615861,943011890,825831990,892483628,943010614,946616121c875836722,859123760,959461676,842152241,946615604,858797623c926169139,875706412,808466489,963392306,926036788,825833777c825505580,959920180,946616114,926429753,959723574,959461676c859126065,963392049,925905716,942814773,909588524,825439793c963392818,842348853,842610739,943011884,875837753,946614584c943011890,926037301,942684204,875901497,929838137,892809524c842608689,942684204,842021177,946616117,942682676,808531766c842283308,875704632,946614326,942682676,925972788,825505580c809055287,963392564,909325874,858993205,959461676,892811317c946614577,808662322,842085430,842283308,959919159,946614582c943274032,842151736,892483628,875966515,946614833,926429753c875575348,842283052,875966770,963393081,842348853,892940596c842283308,943010873,946616628,808793394,875706420,909588524c858994225,963392055,858928690,909654066,825505580,892549174c963393328,909325874,858993205,842283052,909653812,946616116c842610736,909325363,842283052,943207475,963393333,909718834c909456441,943011884,909587001,946616374,943273010,859058225c892811308,875966519,829174322,875836982,909391673,876096561c808531506,1815164980,825831481,943141689,808987701,858929464c1815491380,960050489,825701688,809053234,842608953,1815491634c943273273,808858165,892808240,825702455,1815295281,808859448c842086713,808987698,909718840,1815558199,808792632,825242676c809053238,926036281,1815099705,825635385,808859446,842607665c959854901,1815230004,943206456,825833269,842542128,909129013c1815294001,892874808,943141945,809053239,959787577,1815688757c909194295,942946353,809053235,942813497,1815556914,875967033c892352057,876031025,825373745,1815556145,859385913,925971001c892873783,909455929,1815294257,959722040,875573560,842607665c892744502,1815361844,875639863,859060280,892873782,842611000c1815296310,909259832,892614960,808987703,875967544,1815361590c892483896,909522996,825830450,808924210,1815164981,876164409c909193526,876031033,808793905,1815361072,909261112,909719607c926428211,943271990,1815359798,825832760,825242674,808987698c926496056,1815621688,858862647,825308981,842607667,943272502c1815294260,892874808,808662841,876031027,892418097,1815097398c943011640,808597043,842542137,892745525,1815360569,859124280c909194800,959982643,876034098,1815359544,876097592,876164150c892873781,808859704,1815689528,825636664,925971766,842607667c960049718,1815491636,909457208,909129779,842607664,825702709c1815557426,943206456,892942645,808987699,909457464,1815492408c960050489,859058226,876031029,892678961,1815687736,859189817c858928438,842607667,808662070,1815295538,842412601,825505849c842607666,943075638,1815558200,825831481,875704889,926428210c858992694,1815557176,875640375,859190583,959982649,959461426c1815557943,926233144,926168886,892808242,808925239,1815491638c876164409,808726582,876162097,825307187,1815099704,943142199c875966519,892939320,892679737,1815099705,892678712,859189559c809053241,842608953,1815098418,808859448,876098355,842542135c825768244,1815359539,859189817,959722806,876031028,943207473c1815491380,859189817,858928438,876096563,943141938,1815557174c808596536,808924216,892873783,875901497,1815491384,942748727c926101560,959982645,943142450,1815295545,842216505,943273776c809053240,892679225,1815490873,942815544,892351799,959982642c909588530,1815296309,858862647,926233909,809053236,942813497c1815623988,909717561,842216501,892873784,909652793,1815491889c926233144,876163376,909192241,842413110,909522743,959461740c876098097,942422073,892483893,875835703,942684268,892417590c942422068,842019380,876032305,959789420,942879285,942420537c859190578,825569590,825505900,926430519,959197239,842086704c875967033,825505644,926363958,959198513,842086704,943273016c892811372,859058231,942421815,909522992,942945585,842283116c825307696,942421047,876165173,842084912,959461484,926233904c959197753,909654064,808531510,842283372,808465719,942420528c892809524,943077176,959789420,892482872,925644089,892809524c875966512,959461740,876098097,942422073,808924471,926364468c942684268,892417590,942422068,842019380,876032305,959789420c942879285,959197753,943274293,858863413,842283116,892743986c942420016,808989241,825701689,892483692,859123765,942421811c808662322,909521206,909261164,875573299,942420279,943273010c859058225,842610796,892416312,925643831,892547380,842151479c959461740,959854645,942421305,892809524,942815030,892811372c959459385,925644343,943075636,876099380,942684268,858863158c942420784,909391920,926169396,842283372,808726840,925643061c825635124,892678713,842283116,959459638,942420793,876163641c842282546,942684268,925971253,942421557,892547641,842479408c959789420,808859703,959199283,943075892,875967540,942684268c892417590,959199284,892350518,875901489,842283116,808530228c942422069,943274032,892877112,959461740,859189298,959199282c909325874,892941365,943011948,875836213,942421813,809055543c959787570,825505644,959526968,959197233,909325874,858993205c842283116,909653812,942421812,875901497,876099639,859060588c875968304,959198512,959527216,942944818,909588588,942879536c942421812,943273010,858927152,909261164,875902515,824980537c909391414,892483378,842624053,892744502,741552946,875705400c875968567,842624055,943272502,741486900,825635385,943208502c809069623,842608953,741487666,959787577,808466224,842558513c825768244,741553200,892482616,909391156,876047410,959526449c741815863,876097592,842151478,809069621,876163385,741814328c959983672,859058994,809069622,858928441,741880882,959787577c875901752,959999024,842085938,741683513,959722040,825571639c876178480,942946098,741422900,909194295,859256881,959999031c942945586,741552441,876163129,876164661,892890164,892678713c741619760,859124280,959722295,842624051,959854901,741488180c909455928,842085683,842558516,808991028,741683760,892941625c876164402,909208627,909325366,808661302,892811308,842478392c963392307,925905716,959657525,909588524,858927920,946614320c909391920,859387444,892483884,876164665,946615350,808793394c825374772,875706412,808466489,963392818,876163636,825832757c825505580,959526968,946615856,859190578,926234166,859060524c909588272,963393848,943012144,842217270,842610732,959985462c963392054,943273266,942880051,892483628,942944309,946615090c943273010,875902257,959461676,909195571,929837367,943206708c808532273,909588524,942879536,963391796,892614960,959657014c909261100,959657523,963393588,858797618,825372726,892483884c876164665,946616373,942944825,825702450,875706412,808532025c946616116,842086709,959788341,909521196,942814772,1815361591c942815544,892350769,876096567,959460914,1815164468,859189817c876163894,808987704,892678201,1815163957,959787577,909392182c892939312,959527225,1815425332,959722040,842018872,876162097c825307187,1815687990,909194295,892483889,809053234,943207737c1815295794,876163129,842609973,842607664,859190070,1815622713c876163129,842609973,842607670,859322677,1815491381,959984952c858928185,842542129,825768244,1815360821,825832760,959459641c876031029,909456177,1815097398,892940345,926038072,808987699c892744760,1815230004,859189817,876163894,842542136,858994741c1815359792,959787577,892614966,808987704,825439544,1815557687c959722040,892678456,809053234,943207737,1815689010,875968049c875769905,959199287,909325874,959984693,892811372,926364472c959197749,909325874,942946611,942684268,959984952,959198771c909718834,909456441,959461740,808727862,942420279,943273010c858927152,959461740,859386167,925643061,825635124,909455929c942684268,892352825,942420785,808858164,875837752,859060588c825308209,942421046,892483893,892613429,892483948,892549177c942420532,875770420,942684214,875706476,808532025,959199540c959527216,959525685,825505644,892351799,959197496,959723058c942682934,909588588,859322672,959199285,942881072,942946360c959789164,808532273,925644601,892547380,808465974,909261164c859191604,942422064,959460919,943010616,959461740,943208499c942422068,959527221,926494769,909521260,858796340,741357620c875967033,808662585,926444600,943271990,741881139,859385913c876099640,892890168,825831737,741816624,858862647,808859189c842624048,909718582,741879859,808859448,892549177,809069624c943207225,741880888,825832760,959459641,876047415,909456177c741355574,859124280,943274032,809069618,909456441,741618745c959787577,859254839,892890162,942815544,741357617,892875320c808465720,926444600,926103605,741552946,959983672,909258809c842624051,808925493,741487415,892940345,808793912,842558520c959920436,741486901,943011640,858928947,809004083,809056568c741553714,959787577,859254839,809069618,926430521,741879861c959722040,825571639,926444594,926103605,741552946,959983672c909258809,842624051,808925493,741487415,892940345,808793912c842558520,859321656,741488953,943011640,858928947,809004083c809056568,741553714,959787577,859254839,809069618,926430521c741879861,959722040,825571639,926444594,926103605,741552946c959983672,909258809,842624051,808925493,741487415,892940345c808793912,842558520,959920436,741486901,943011640,858928947c809004083,809056568,741553714,842412601,825505849,842624050c943075638,741816376,959787577,859124536,892955704,808858681c741618737,959722040,825241656,842558519,942879797,741553714c909194295,842151985,876112952,909652018,741554481,909259833c808923960,842558512,808466229,741487926,808596536,943076664c842624050,959854901,741750068,859387192,892942136,842558517c808991028,741814576,960050489,859059256,909208633,909325366c842084661,942684204,959658295,963392816,808596276,892810295c842610732,892940344,946615857,942813748,808990513,892483884c876164665,946614326,858797623,892614707,875706412,808466489c963392306,825833781,892417081,825505580,808858931,946615608c909718839,892351288,959461676,942946609,963393328,943012144c842217270,909588524,859388208,963392056,943273266,909325619c909588524,808661808,946616631,943273010,892612657,959789100c892678705,929839413,943206708,875575601,842610732,808530232c946616117,808858164,825635897,909261100,959657523,946616372c892352816,825505077,892483884,876164665,963391542,825833781c892417081,875706412,808466489,946614578,959527221,892940337c909521196,858796340,1815099444,892940345,926038072,808987699c892744760,1815230004,859189817,876163894,842542136,858994741c1815359792,959787577,892614966,808987704,825439544,1815557687c959722040,892678456,809053234,943207737,1815689010,858862647c959788597,842607672,892744502,1815689268,943011640,892811059c842607666,859190070,1815622713,909717561,909456181,842607665c859322677,1815098421,842347064,892743988,842542134,808991028c1815425584,876164409,859058486,876031025,909456177,1815689264c926233144,842479414,876096569,909193778,1815492916,825439289c909193524,842607668,875770422,1815164465,809055544,808597301c892939318,959788089,1815361848,942748727,909654327,876096560c842085426,1815229752,926429240,943208498,892873776,825700409c1815623730,876164409,959985973,876031028,959920177,1815098936c875705400,892875313,808987698,942815032,1815099448,809055544c808597301,892939320,959788089,1815361848,942748727,909654327l876096560,842085426l1815229752,926429240l943208498,842542128l909128501,1815623217l842150968,858796600l876031033,925972017l1815425335,808859448l808661555,809053237l892940601,1815098928l859124280,875704370l842607672,943075638l1815687473,942748727l959656248,926428211l842215478,1815425075l825831481,909129017l842542128,909128501l1815623217,825635385l825309238,876031033l825767985,1815296307l808859448,808661555l809053237,892940601l1815098928,859124280l909194800,842607672l943075638,1815687473l942748727,959656248l926428211,842215478l1815425075,825831481l909129017,809053232l909128249,1815622195l808859448,876098355l842542135,808991028l1815294512,825832760l892680504,876031033l959920177,1815491896l825373752,842477877l876162105,892809267l1815425846,859189817l876163894,876096568l892874802,1815622196l959787577,909392182l809053236,825374009l1815426873,959722040l909455672,842607664l943075638,1815558200l875968049,959854900l942422068,909587762l959592247,959461740l926365749,959198774l959591986,842085432l942684268,926299700l959198004,959591986l875835703,959461740l959918641,942421304l943273010,892612657l892811372,842478392l942420787,926233911l909520948,909261164l876099890,942420529l892547641,909588272l959461740,842152241l942421556,875901492l825571636,942815340l959658037,959199288l825833781,909261113l825505644,842608950l942420021,842217781l892352817,942684268l909652535,959199538l959591986,842085432l909261164,943207985l959199032,959527216l842281522,842283372l842283062,942421297l926495794,875574585l842283372,875837494l959198518,892614960l858862645,959789164l892613169,942421042l809055543,909588274l959592812,943207474l959197490,842282546l825504313,842283116l909391920,959197238l943075892,875573812l859060588,875705393l959199284,959527221l909324855,943011948l859322679,942421560l808858164,909588793l959461740,809055538l942420533,825635385l825767475,825505644l808858931,942420280l825635385,892482611l909261164,859321136l942420274,943273010l942814512,909588588l909654320,959197489l892350518,875901489l825505900,859124536l942421041,959527221l943206449,959461740l926036533,942422323l842543412,909324849l909261164,808595505l942421046,942813748l959853105,892483692l808727600,942420018l859190578,926363959l842283116,926298418l942420278,875574578l875704372,859060588l875639857,959197747l909325874,825241654l892483692,808727600l942420530,859321650l943141937,892811372l858797110,942420023l842543412,909324849l892483948,926232633l942421297,859321655l942946103,892811372l825766710,942421297l926102834,876033844l892811372,909193523l942421302,909130037l959591728,926234476l909195064,942421046l859321650,942814515l959461740,842543665l959199540,942944820l842216756,959789420l842478133,959198258l875639604,808923441l942684268,909324857l942420537,926167604l943077431,892483692l842608691,959199027l959722036,808531512l959789420,842478133l942421042,808858164l909392184,909261164l876099890,959197745l876163636,858796342l842283372,892614708l959198259,842348853l875704887,842283116l959983670,959198772l959591986,842085432l842283372,825635897l942420784,960051253l808924721,959461740l825309491,942421813l943273010,808858929l909261164,875902515l824980537,842282550l943141683,842624049l892744502,741552946l875705400,875968567l809069623,892679225l741749049,926430520l943011385,809069624l842608953,741618738l808596536,892614200l842558517,808991028l741423415,859124280l876032823,809004087l943208760,741880375l842412601,825505849l842624050,943075638el741816376,842608697l842217008,876112946l959919154,741683508l875639863,809055800l842624049,892744502l741552946,875705400l875968567,809004087l875706680,741357108l876163129,842609973l876112948,943011633l741684786,959722040l875573560,876178485l876099122,741357364l942748727,926103089l842624048,808662070l741749045,859124792l825700662,876178487l892809267,741947187l875639863,892942392l809069619,942813497l741882164,926234424l926102576,809004087l825636408,741880885l808596536,925970738l809069620,808663352l741355569,926429240l808859442,892890165l892678713,741619760l926429240,909324857l809069624,842608953l741684274,808859448l876098355,842558519l876098872,741552181l859189817,959722806l876047412,943207473l741749556,909261112l842479927,842558517l825768244,741553200l859189817,959722806l876047412,859125041l741488441,909261112l842479927,842558517l825768244,741553200l959787577,808596784l809069619,842608953l741487666,808858169l875575091,909601848l892810289,741423155l825832760,875574578l892890166,808859704l741882165,875705400l825636663,876178487l892809267,741880374l942815544,943143216l809069616,842608953l741422130,942814265l909455416,926444601l842085173,741881649l809055544,842346550l842558521,808991028l741880373,943273273l909325109,909208627l842413110,892678711l842283052,909588276l963391794,875639604l892876337,842283308l892942136,946614835l859190583,942683705l942684204,875837749l946614584,959789104l959985462,959789100l909195569,963393584l959591986,842085432l942684204,943141431l963392566,909718834l875967545,842283052l925972530,946616631l943273010,858927152l909261100,875902515l829174841,842282550l825439539,876162102l892614962,1815426864l926494777,808859953l842607672,943272502l1815228724,825635385l943208502,808987703l876164408,1815230516l875706680,876099377l876096569,909457201l1815228983,943273273l959787573,876031029l942749233,1815360050l825831481,959723570l926428216,875575093l1815557939,876164409l943208757,959982644l943142450,1815426356l959984952,825372724l808987696,892678201l1815230775,925971512l876033845,842542134l842020661,1815359543l875639863,842610488l809053237,942813497l1815623988,926234424l926102576,808987703l825636408,1815622709l808596536,925970738l926428212,943077173l1815361592,926429240l892548914,892873777l808859704,1815097398l876163129,859059765l809053235,892482361l1815426353,875706680l876097848,892873778l825833784,1815557686l825636664,892417078l842542131,959920436l1815361079,960050489l842610993,876031030l842347825,1815229236l859189817,858928438l876096563,943141938l1815557174,842412601l825505849,842542130l942879797,1815097909l825831481,875704889l926428210,858992694l1815557176,892875320l808793144,842607667l892744502,1815361844l875639863,859060280l808987702,809056568l1815557426,808859448l959985977,892939319l959788089,1815361592l858928184,808990260l892873783,909261112l1815622193,809054264l959919413,876096562l926234417,1815491639l943273273,959787573l876031029,942749233l1815360050,875968049l942945074,959198000l959527216,909391156l842610796,858861880l942421809,959460919l909326391,959461740l926495281,942420536l859125813,859124788l959461740,892548406l925644085,825635124l892875832,842610796l943075636,942421809l942682681,842086713l959461484,926233904l942421305,926167604l808661304,892483692l959526707,959199284l876163636,808464694l842283116,876163126l959199541,959591986l926299192,842283372l825635897,942420784l942944825,808858928l959461740,842152241l959198772,909325874l892941365,825505900l892876087,942421041l892809524,825635384l859060588,859125552l925645111,942944564l859126072,959461740l876098097,942422073l808924471,926364468l842283116,859255859l942420790,842610736l909325363,959789420l842544438,942420281l808793394,842479410l892483692,926101557l925643577,943206708l842086705,959461740l859124275,959198262l943012144,892809784l942684268,892417590l942422068,825635380l842282800,842610796l892352564,942422070l842216754,909390384l842283116,808532018l942421809,942813748l858862387,959789420l825569845,942421046l926102834,875837235l825505644,808794166l925645108,892809524l909520944,892811372l808661049,942421298l892352816,943273781l942684268,959656505l942422068,959460919l943141689,942684268l875837749,942420024l825504313,959723575l909521260,842019124l741356852,825832760l875574578,809069622l926233145,741488695l842608697,926365493l876112953,925970994l741749040,942748727l959656248,876047410l943207473,741357878l909194295,943141944l809004089,875967544l741815353,875705400l842610487,809069619l942749497,741684024l926037049,943076916l842558513,959460149l741749554,959722040l842018872,842624049l892744502,741620020l875639863,859060280l892955702,842151737l741815088,859385913l808531250,876178488l825504051,741619249l959984952,892942386l809069618,842608953l741487666,808858169l875575091,842558520l876098872,741421109l859189817,959722806l876047412,943207473l741749556,859189817l858928438,876112947l943141938,741815350l842412601,825505849l842624050,943075638l741816376,825831481l875704889,926444594l858992694,741815352l959722040,842018872l842624051,892744502l741620020,875639863l859060280,842624054l892744502,741552946l875705400,875968567l842624055,943272502l741815860,825635385l943208502,809069623l842608953,741487666l808859448,876098355l842558519,808991028l741552688,859189817l959722806,876047412l943207473,741749556l859189817,858928438l876112947,943141938l741815350,842412601l825505849,842624050l943075638,741816376l825831481,875704889l926444594,858992694l741815352,892875320l808793144,842624051l892744502,741620020l875639863,859060280l842624054,892744502l741552946,875705400l875968567,842624055l943272502,741486900l825635385,943208502l809069623,842608953l741487666,808859448l876098355,842558519l808991028,741552688l859189817,959722806l876047412,943207473l741749556,859189817l858928438,876112947l943141938,741815350l842412601,909391929l842624055,943075638l741816376,825831481l875704889,926444594l858992694,741815352l959722040,842018872l842624051,892744502l741620020,875639863l859060280,842624054l892744502,741552946l875705400,875968567l842624055,943272502l741486900,825635385l943208502,809069623l842608953,741487666l808859448,876098355l842558519,876098872l741552181,859189817l959722806,876047412l943207473,741749556l859189817,858928438l876112947,943141938l741815350,842412601l825505849,842624050l943075638,741816376l825831481,875704889l926444594,858992694l741815352,959722040l842018872,842624051l892744502,741620020l875639863,859060280l842624054,892744502l741552946,875705400l875968567,842624055l943272502,741815860l825635385,943208502l809069623,842608953l741487666,808859448l876098355,842558519l808991028,741552688l859189817,959722806l876047412,943207473l741749556,859189817l858928438,876112947l943141938,741815350l842412601,825505849l842624050,943075638l741816376,825831481l875704889,926444594l858992694,741815352l892875320,808793144l842624051,892744502l741620020,875639863l859060280,842624054l892744502,741552946l875705400,875968567l842624055,943272502l741486900,825635385l943208502,809069623l842608953,741487666l808859448,876098355l842558519,808991028l741552688,859189817l959722806,876047412l943207473,741749556l859189817,858928438l876112947,943141938l741815350,842412601l909391929,842624055l943075638,741816376l825831481,875704889l926444594,858992694l741815352,959722040l842018872,842624051l892744502,741620020l875639863,859060280l842624054,892744502l741552946,875705400l875968567,842624055l943272502,741486900l825635385,943208502l809069623,842608953l741487666,808859448l876098355,842558519l876098872,741552181l859189817,959722806l876047412,943207473l741749556,859189817l858928438,876112947l943141938,741815350l842412601,825505849l842624050,943075638l741816376,825831481l875704889,926444594l858992694,741815352l959722040,842018872l842624051,892744502l741620020,875639863l859060280,842624054l892744502,741552946l875705400,875968567l842624055,943272502l741815860,825635385l943208502,809069623l842608953,741487666l808859448,876098355l842558519,808991028l741552688,859189817l959722806,876047412l943207473,741749556l859189817,858928438l876112947,943141938l741815350,842412601l825505849,842624050l943075638,741816376l825831481,875704889l926444594,858992694l741815352,892875320l808793144,842624051l892744502,741620020l875639863,859060280l842624054,892744502l741552946,875705400l875968567,842624055l943272502,741486900l825635385,943208502l809069623,842608953l741487666,808859448l876098355,842558519l808991028,741552688l859189817,959722806l876047412,943207473l741749556,859189817l858928438,876112947l943141938,741815350l842412601,909391929l842624055,943075638l741816376,825831481l875704889,926444594l858992694,741815352l959722040,842018872l842624051,892744502l741620020,875639863l859060280,842624054l892744502,741552946l875705400,875968567l842624055,943272502l741486900,825635385l943208502,809069623l842608953,741487666l808859448,876098355l842558519,876098872l741552181,859189817l959722806,876047412l943207473,741749556l859189817,858928438l876112947,943141938l741815350,842412601l825505849,842624050l943075638,741816376l825831481,875704889l926444594,858992694l741815352,925971512l858928949,842624057l875836981,741422131l876097592,892613942l909208633,909194294l892416057,959789356l859320633,946615608l892876848,809054521l842610732,858861880l946616368,909456690l926169145,875706412l892352569,963393075l909325874,876164149l825505580,876099636l963393075,909325874l858993205,842283052l909653812,963393332l959591986,842085432l909261100,943207985l946616120,808924471l909390643,842610732l909326388,829175603l875836982,859059769l876162103,808529971l1815492152,825832760l875574578,809053234l842608953,1815491634l808859448,876098355l842542135,808991028l1815294512,859189817l959722806,876031028l943207473,1815491380l859189817,858928438l876096563,943141938l1815557174,842412601l825505849,842607666l943075638,1815558200l825831481,875704889l926428210,858992694l1815557176,892875320l808793144,842607667l892744502,1815361844l875639863,859060280l842607670,892744502l1815294770,875705400l875968567,842607671l943272502,1815228724l825635385,943208502l809053239,842608953l1815229490,808859448l876098355,842542135l808991028,1815294512l859189817,959722806l876031028,943207473l1815491380,825636664l892744758,808987703l909455417,1815361077l875640375,859190583l876096569,892416562l1815294775,808596536l842282296,808987700l876164408,1815230516l959983672,959854392l809053241,942813497l1815162933,942748727l959656248,959982645l926168370,1815295795l959788856,825440310l876031025,892678961l1815426869,825832760l909587250,892939320l858928953,1815491888l808792632,842019892l842607664,875967286l1815689017,959983672l825373746,959982644l909521202,1815098937l875967033,926363699l809053233,859125305l1815621688,842412601l942880569,808987704l942815032,1815229238l942748727,909653297l809053233,892482361l1815294262,909259833l909718328,892808240l842479671,1815360308l842216505,875706416l809053238,892679225l1815228724,859387192l892549425,808987697l959789112,1815359543l909194295,808662328l959982644,943142450l1815228727,808596536l909521976,876096563l909456690,1815490866l926233144,875706422l876031028,842150961l1815622193,825636664l842085174,842607673l960049718,1815426100l892482616,858862132l892873776,892678713l1815425078,858862647l926431029,959982646l842544178,1815490870l892678712,942879031l876096561,842282290l1815229233,808662073l925972279,876031027l942749233,1815622455l926037049,842479668l876162103,808529971l1815426616,942815544l909653816,842607664l942878774,1815622195l925971511,875575604l809053236,892679225l1815622201,892940345l942944818,808987699l926431544,1815162935l892874808,825569587l876031026,842150961l1815359545,825373752l909717557,926428216l825243957,1815492916l959983672,808924984l876162097,825307187l1815492920,909194295l943141944,809053237l959787577,1815294776l859385913,809054265l892939316,909719865l1815097911,959591481l943011124,876031030l825767985,1815229489l959984952,858928185l842542131,909522741l1815557428,960050489l875967032,809053240l825832249,1815492150l875639863,808728376l876162104,909128243l1815491892,859387192l892942136,926428215l842412342,1815558448l892940345,942945848l876031027,959920177l1815426616,942814265l909259825,876096565l808595506,1815426097l825636664,875966513l892939320,875705657l1815359801,858862647l825636661,892873783l926038328,1815490868l808662073,942879025l959982645,859256882l1815361591,876163129l842609973,876031033l959920177,1815557432l943206456,875837749l808987704,808662328l1815427385,892482616l842084916,892873785l892678713,1815558448l875639863,809055800l909716532,808792112l1815689268,892874808l959919673,842607666l842282038,1815427378l875705400,825506103l876031027,959920177l1815622968,942815544l808989751,876162104l892614962,1815556915l909259832,909522736l909716536,959721520l1815621943,909194295l859124792,926428215l892352309,1815097396l943207736,875967030l842607665,942814262l1815097650,959984952l959853113,876031028l825767985,1815556153l809054264,909259829l876162100,875640882l1815556405,892482616l825374261,808987698l825833784,1815622192l942748727,926101560l926428211,825243957l1815492916,959788856l942814000,808987699l926431544,1815097399l959788856,875902774l876031028,842150961l1815229233,909259832l959854640,876096567l875639858,1815622193l959983672,808924984l892939314,959985465l1815228721,892417079l942945333,926428209l892352309,1815097396l892678712,808531504l959982643,926431282l1815622968,960050489l842609464,876031033l808990769,1815427128l875967033,842346547l876162096,808990770l1815425592,926037049l926299700,892939321l842151737,1815162936l808858169,926037555l876162099,825307187l1815361592,926234424l875835703,892939320l960049465,1815491381l892679992,808661815l842542130,892548661l1815558456,909259832l859254833,926428210l892743990,1815623217l808858681,959722546l959982646,926168370l1815163958,842412601l875837753,876162098l876099122,1815359538l909717561,808661813l892939316,943272249l1815295538,825439289l842150708,876096561l943141938,1815165235l842150968,808661816l892873784,926038328l1815623222,825832761l959723321,959982640l909391666,1815229232l842412601,909195321l876096564,909652018l1815360564,909717561l842216501,909716531l825243698,1815490871l959984952,959854642l809053232,943207737l1815098165,942815544l808661297,959982648l909588530,1815426099l909455929,825439028l842607672,825241910l1815228728,942814265l859125041,959982646l859321394,1815361592l959787577,942813751l892939313,926495033l1815361844,842608697l808530230,926428212l858798389,1815360048l892941625,959722041l876162098,825307187l1815294774,942814777l876032560,842607666l909324342,1815623735l876163129,808597301l892939314,959985465l1815097393,892482616l859059252,876162098l808596530,1815163701l892679992,926233655l809053240,859386169l1815623218,926496057l892549432,959982646l825309234,1815687475l875705401,825766194l959982645,842347314l1815163448,943206456l875837749,876096569l859320882,1815621683l876164409,942881077l876162097,892481590l1815163445,842412601l943077433,842607665l892941366,1815229232l926496057,808532280l876162096,909586483l1815622966,875705401l909455666,876162096l842544690,1815492406l943011640,926168627l876096560,859320882l1815229744,808662073l808728119,892939315l943272249,1815228725l909455928,808728115l842542132,842478389l1815230521,842150968l808661816,842607672l926298422,1815229747l942814777,825570096l842607665,892352821l1815490871,909457208l875639092,892939314l825635897,1815492406l859124280,842479664l876162098,808596530l1815490864,892483896l875968308,892873777l842414136,1815492920l859385913,925971001l892873778,959983929l1815622965,875705401l842018866,892873779l809054521,1815623477l942815544,926233911l876096563,859320882l1815229744,808465977l960049205,876162102l892481590,1815097648l926233144,892614198l876162103,842544690l1815687737,876164409l842281270,808987696l859387704,1815230771l825832761,858928953l892873781,842150713l1815361334,859385913l808858674,892873776l808857657,1815360053l876163129,808597301l876162096,825373746l1815426357,909259833l926298680,842542134l909129013,1815162929l842150968,892351288l926428210,943077685l1815098933,942814777l876032560,959982640l909391666,1815229232l959984952,842610482l892939316,842609977l1815230772,876163129l808597301,876162097l825373746,1815098416l909259832,876032049l892939313,926431033l1815687475,876164409l926298422,842542134l959460149,1815165236l875705401,842215986l842607669,959591478l1815295287,808859448l926103865,876096569l859320882,1815229744l909718841,825243445l842542131,909653304l1815099698,876163129l926299445,892939314l892482873,1815491124l942815544,943141687l842607667,808662070l1815687216,875639863l876165176,808987701l842413624,1815295792l909259832,858927153l876096561,925906482l1815361078,943273273l809055285,876031025l892418097,1815359542l909717561,842019381l892939316,809055545l1815097655,825636664l808530486,959982643l942748722,1815623984l875968049,926038326l942421048,942881077l842608951,842283116l875640113,942420024l926429753,909588275l892483692,875771699l925644601,892547380l858994741,842283372l926430263,942421810l926429753,825307447l842610796,859386681l942422065,809055543l858992691,825505644l825373236,942421043l926429753,942684212l842610796,960050998l942420793,875901492l825438514,842610796l892940344,824981810l875836982,858861619l892890164,959592760l741619252,960050489l942880817,876112953l842282290,741749553l876164409,875638838l876047417,858928177l741486900,959592760l842412340,892955701l876099897,741618484l875967033,825374770l892890164,909455929l741814577,892417079l925970997,876178489l808529971,741357107l876097592,808596790l876112947,842282290l741749553,892940345l876032562,909208625l858928182,842020916l892811308,875638841l946615865,909522992l875835441,909588524l808530736,963392307l876032564,858993209l825505580,959591733l963393076,943143221l926364983,942684204l842413620,946615346l875901492,959590706l943011884,926169401l929837364,926429492l909457465,842283308l892678456,963392564l959527216,859255347l842610732,859386681l946616625,842217781l825767474,909521196l842610228,1815296311l875706680,925906737l809053241,809055033l1815426102,809054264l858927925,926428211l842021173,1815163445l909194295,943141944l842607668,875770422l1815360052,926038328l808465716,926428216l842412342,1815558448l875706680,959788849l876031024,943207473l1815360569,842412601l842282035,959982644l892614450,1815621680l808859448,909456953l926428208,909326389l1815228983,875968049l926167089,942422069l909522992,859254834l842283116,858992948l942421814,926429753l876099379,909588588l875902513,925643315l943206708,808923952l842610796,808988980l942421817,842479664l842545208,959789420l842545457,959198773l875639604,825373235l959461740,926365749l942421814,942944825l942814771,942684268l892744247,959197496l959527221,808727865l959461740,943206711l959198259,825242420l859256880,842610796l909326388,942420792l808924471,892810036l842283372,892351028l942420787,926364983l808596528,859060588l909522736,942420790l825635380,842217264l842610796,858797113l959198260,959527221l808727095,959461484l892679472,942422067l909587762,909523254l892483692,892678197l942420024,926364983l959983921,842283372l892351028,942421043l942682676,959461174l942684268,842610745l942421555,942944825l859321907,842283116l909390901,959198521l959527221,909324855l892811372,842215481l942421304,858797623l808858930,959789420l825833527,942420016l875770420,926232631l959789420,892942641l942421300,875770420l859125816,892811372l926364472,942422324l942813748,842346547l959789420,909326393l959197239,842281524l808595504,959461740l808727862,942422326l842479664,875639096l892483692,842413623l959198004,859059762l859256624,825505644l926495030,942422326l892416564,943077680l909261164,875902515l942422328,808858164l825701943,892811372l842479161,925644344l876163380,859386167l959789420,808596023l942420020,909587762l808464950,959461484l842216752,942420531l942881077,959852854l825505644,942813748l959199289,892350518l959984688,842283116l959459638,942420793l925972023,909586742l959789164,808532273l925642809,942944564l909586744,808860012l875574576,942422328l909718839,825636152l909261164,842543668l942420785,960051253l876164658,825505644l909195320,942422068l808924471,808465461l959461740,926037302l942421304,875901492l909324594,842283372l926496568,925644601l943075636,926167093l892483692,959525688l959197753,825242420l825702448,959461484l925970480,959199543l858797618,909195319l825505644,926169142l959197753,858928690l875705396,942684268l875770425,942421812l892352816,842215987l842283116,959983670l925643573,943206708l842545200,959789420l892811319,942421815l842086709,959918644l842283116,825373749l942420531,892483893l892352053,825505644l892745011,959198265l943274293,842479155l842283372,875706422l942421298,892678708l842084918,909261164l960051506,925644597l892678452,825571634l959789420,808596023l942420020,825242164l842479672,842610796l926103352,942421815l892876848,926234167l825505644,909195320l959197237,858797618l959721527,942684268l892811573,942421557l909194807,875573554l959789164,808532273l925642809,943075636l876099380,859060588l875966514,959198773l959527216,925971253l909588588,909127985l942420788,825504313l842413366,825505644l808792376,942421305l825373236,892351798l942684268,926167609l959197234,943274293l808728114,892483692l959854135,925643318l892809524,926103600l842610796,808988980l942421817,959920176l942748724,842283372l892351028,942420275l942682676,959461174l842610796,926102583l942421043,909130037l875705648,892811372l859123767,959198009l808989238,875968307l892811372,926365241l942421049,909391920l842479925,842610796l909326388,942422066l825373236,926298679l842283372,808596020l942421814,808924471l808793653,842283116l858927412,959199283l909392181,909588017l909261164,842018867l959198001,959527221l926365496,959461484l892679472,959199283l892614965,859387961l892483692,892678197l959197240,909325874l943012147,909392236l926233136,942421815l942682676,959461174l842610796,926102583l942421043,825635380l842217264,959789420l925970999,959197752l842281524,809056048l892483948,926037817l959198776,808531506l875574835,842283116l925905206,942420531l959460919,842543929l959789420,809056561l942422322,909194807l909325875,842610796l892809524,959197241l943143221,909456185l842283372,842610488l959198520,842020404l926495286,959461484l892679472,942420788l942881077,959592758l959461740,825308722l942420016,876032569l909324342,959789420l876034353,942421049l825635380,926497072l842283116,926494774l959197745,943143221l909456185,959461740l842151222,959197496l842281524,842086449l859060588,808662834l942420017,959920181l959723574,959789420l859387959,959198773l892746037,825503800l909392236,943075888l959197744,892350518l859124273,842283116l959787314,959199288l909261104,808464689l959789420,825831737l959198261,959527221l959459384,892483692l926102328,942420280l808662322,925971000l892483692,892678197l942420024,892547641l960050993,842283372l925905460,942420537l892352821,909129017l959789164,926365747l959198512,943075892l875573812,909588588l825570865,959199031l842020404,825636660l892483948,926037817l959198776,959591986l875966776,959789420l859387959,942421557l842217781,858994224l842283372,842019380l942420280,959527221l943142192,842283372l825440310,959197241l825242420,876099633l959461740,842609201l959197751,842281524l909193264,892811372l875638841,959199033l825702704,925906489l859060588,942747952l942421048,926364983l925970994,842414444l959590456,959199289l825242420,875835698l959461740,859386167l942420021,942944825l942814771,942684268l875902516,959197238l875967794,825634867l859060588,909457200l942421555,926167604l842215736,842610796l858861880,942422064l926167604,842609464l959789420,809056561l942421810,876032569l842215478,959789420l875903033,959199285l943075892,875573812l959789164,926167601l959199544,808989238l842413875,943011948l909588791,959199281l808596276,909390392l959789420,909194804l942421559,909456690l859060281,842283372l808464948,942421809l842610736,909521972l842283116,808989747l942420024,942813748l842346547,892483692l925971256,942422066l943273010,909653808l842283116,943076403l942422064,926167604l909522489,842610796l926103352,942421559l926102834,926495795l909521260,825636148l741946937,825832760l942814258,959999024l842544178,741683510l808859448,909456953l892955705,943208249l741946424,959525943l809055540,842624052l808662070,741356085l859124280,943274032l876178485,909391666l741619510,825831481l875902009,842558517l808727605,741488181l875706680,842412856l809004088,926037816l741355574,825832761l909588537,876112953l925970994,741750583l876164409,859191605l809069623,825635385l741684529,825439289l875835956,876178489l808596530,741357879l926038328,825242932l926444597,859189558l741357619,809055544l842346550,842624052l959591478,741618482l875705401,808661298l809069617,842151225l741488953,959788856l825570870,892955700l959985465,741750067l892678712,808662064l876178489,808596530l741356080,858929464l825766453,876178486l808990770,741553456l842150968,808530744l959999031,859060018l741750841,875705401l842346546,842624056l959591478,741553463l909259832,959854640l892955698,825635897l741750582,892940345l842150450,842624056l875836981,741750072l909261112,892614711l809069618,943207737l741816375,926496057l808532280,809004080l842216760,741553970l875705401,842215986l892955704,808597817l741423153,960050489l942747698,892955699l842609977,741815349l876163129,808597301l892955697,943272249l741355568,892941625l825374514,842558518l858797365,741751095l809055544,842346550l809069620,876163385l741947442,825832761l892811065,809069618l942749497,741618488l876163129,875836981l892955697,825635897l741750582,825373752l842150197,876178482l808596530,741684021l876164409,825831478l892955705,942750009l741683257,926496057l825506104,892890161l909455929,741880113l875705401,875573554l842558514,875574581l741552435,858929464l942813493,926444598l909129525,741486900l926037049,892811572l892955699,960049465l741749557,892679992l808661815,959999026l875837234,741422647l926496057,808532280l959999024,842347314l741814584,875705401l892678450,842558521l909325877,741486905l943273273,875967541l892955696,959985465l741684529,876163129l959854133,876178480l825373746,741751090l825635385,808859446l892890164,909455929l741816376,942815544l808661297,926444600l909523253,741945653l875705401,842346546l809004089,959985976l741422130,960050489l842610993,809069625l842609465,741488433l876163129,926299445l892955696,926495033l741618743,808858169l943142451,809004088l959591736,741422905l809055544,926232630l876112953,859059506l741618993,825832761l858928953,959999030l909391666,741815088l943206456,909195317l959999031,825309234l741879859,859385913l926431544,876178489l825373746,741882162l959787577,943141431l892955702,808858681l741814585,942815544l808661297,809069624l892679225,741683508l825832761,825571385l842558519,842281525l741356084,825635385l942682928,959999033l859321394,741554230l926496057,909128498l892955699,943272249l741946935,842347064l842281524,809069616l842151225,741488953l926233144,942749238l842624056,858993206l741945401,959525943l809055540,926444600l892352309,741355572l909718841,808466229l809004089,859123769l741618482,859124280l808465463,876047417l959526449,741487922l842608697,859322677l842624050,960049718l741487929,809054264l926363952,926444600l926300469,741618741l909194295,842018866l959999026,942748722l741816624,859124280l858927927,892955704l960049465,741552944l842608697,808530230l876112948,876097586l741815606,842608697l808530230,876112944l942945074,741487928l825832761,959723321l876112950,842543666l741749813,892874808l942944307,892955704l959985465,741750067l942815544,892678193l842558512,892876088l741750322,825832760l842019890,876178484l808529971,741486641l809054264,858927925l926444598,859189558l741685299,909194295l892679480,809069620l892679225,741880377l875706680,943011633l876112951,842282290l741356337,959788856l808663094,876047417l925972017,741816121l842150968,808793649l959999029,959461426l741554231,926037049l926299700,959999030l959919666,741553972l808859448,825438771l876112945,859320882l741814321,825831481l875706418,876178480l825373746,741552440l809054264,875902261l842558515,842020661l741620017,926234424l825505328,959999026l942748722,741683249l875705401,909128242l876112953,925970994l741423159,859124280l942946608,809069625l825635385,741355569l842608697,926234933l892953392,943272249l741881138,892940345l960050744,926428214l909523253,741683509l809055544,926232630l892939321,825832761l741553972,825832761l926365753,842556212l842020661,741617719l926429240,943206969l876162105,825307187l741619768,825832760l808857913,892939319l926495033,741815351l859385913,942748217l809001777,809056568l741815602,926233144l942749238,892939320l926431033,741945912l909194295,876034097l892873777,926430009l741488945,892941625l825701938,809001778l926298169,741617971l909261112,842152247l876031029,808990769l741816115,942814265l875902257,842607668l875967286,741422900l809054264,875705141l876110640,942945074l741947440,892417079l942945333,959982647l942748722,741816624l926496057,892351282l876162103,808596530l741749557,808596536l808924728,959996729l859060018,741618487l926496057,892549432l892939318,842151737l741815088,808858681l808990258,876162097l859255347,741355824l926037049,959854388l876110646,808531506l741487415,943206456l809056053,892939320l943272249,741814581l942815544,808531767l909716537,825569328l741487922,926496057l892549432,876110646l959524914,741554488l875705401,842018866l876096564,959919154l741619254,942814265l926364721,892939318l825635897,741750582l842216505,875704887l876176183,909258806l741815088,808465977l875704629,808987704l892941624,741683253l842150968,892351288l892939314,959985465l741617713,875705401l842215986,842621747l842479925,741750839l943207736,909521718l892939319,959985465l741355569,808859448l959460403,876162105l842150962,741881392l942815544,876099127l842556216,825440309l741815095,876164409l926298422,876096566l842346802,741422130l942814777,842019888l926428208,842215478l741619253,926429240l825832249,892953395l959985465,741355569l960050489,876164152l876162100,808596530l741815093,960050489l942747698,809053233l942749497,741749299l909259832,859254833l892887858,892678713l741488944,909455929l892875828,959982640l943142450,741487924l926429240,808859442l959982642,859321394l741880374,825373752l825700405,909730610l842020914,741751097l926233144,892614198l926428210,808728117l741749041,842150968l808661816,808987704l842413624,741554229l825832761,942815545l876176181,876032563l741554482,943273273l809055285,876096561l808531506,741487415l842608697,859322677l892939315,960049465l741619762,892874808l926037561,809001782l909521976,741356338l842150968,892351288l876096562,942683698l741620022,892875320l875705400,876096560l909390642,741879864l892940345,825571128l959996723,859256882l741685303,842608697l909130037,876031029l876099121,741619767l875901496,942815539l926428217,892549173l741750073,959592760l842217779,909730608l959721520,741684788l875639863,808728376l926428216,825243957l741751092,842608697l892874806,959982641l959658290,741749043l926496057,942684216l909206329,858928182l825701685,959461676l892809527,942420278l960051253,892351027l909588524,892746032l959197750,926496050l876165424,825505580l959788089,946026800l859190583,859191353l892483628,876032051l942420532,959460919l842413366,942684204l892680501,925644336l825766196,909129269l842610732,942946104l946026544,892483893l892549172,842283052l825373749,942421299l858797623,858862386l909521196,808662068l741553206,808465977l942944309,892939321l943011385,1664299824l909259832,909522736l892939317,825832761l741881652,925971511l825768244,959982645l842544178,741749046l943207736,858862134l959982642,959658290l1664430387,943206456l943077429,876031025l909392177,741814580l875706680,959461425l842607671,959591478l741749815,875705401l909128242,892939318l808597817,1664497457l959787577,808792375l809053240,825635385l741684529,960050489l926496056,892939312l960049465,741488690l842150968,842346808l959982644,825766962l1664366645,942815544l808661297,892939320l926431033,741553712l875705401,926036018l892939315,808597817l741423153,892678712l909456432,876162102l876099122,1664364594l926429240,892744505l892939314,943272249l741750066,892941625l943272249,876162102l892418098,741618741l892678712,859190576l808987701,943011896l1664168761,875705401l842215986,926428216l808924981,741356084l825635385,842215984l892939320,959985465l741355569,825831481l926364473,892939321l926495033,1664693303l909455928,808728115l926428212,876033333l741815096,926496057l808532280,809053232l859386169,741947191l825832761,825571385l876096567,909652018l1664364599,875706680l926429752,892939315l825635897,741421879l859189817,825372720l876162099,808596530l741421877,808596536l808924728,808987705l959985976,1664496434l926233144,942749238l892939320,892877113l741683250,909194295l842151985,892939321l926431033,741816117l876097592,842151478l959982644,859256882l1664562999,943206456l892745525,876031031l959723313,741356592l876097592,926496054l842607671,842479925l741487413,809054264l943141168,808987699l842413624,1664627251l892417079,842150965l959982648,942748722l741816624,842412601l859386931,876162096l842150962,741553968l875706680,909456945l892939316,959527225l1664300337,876164409l926298422,959982646l909588530,741553464l825832761,825571385l926428213,842215478l741619253,859189817l858928438,892939320l959985465,1664102449l959592760,825635124l909716534,842020914l741683762,809055544l909588789,808987698l943011896,741357105l808662073,943206705l809053236,858928441l1664431410,875705401l859123762,892873779l926496568,741552694l943010360,892809779l842542133,892351797l741357621,892940345l808595762,892939320l926495033,1664170292l875705400,842610999l892939317,859125817l741685048,842150968l808661816,809053240l808858169,741619000l942814777,960049712l892939321,909456953l1664628023,926496057l842346802,876162098l876099122,741617714l859385913,875968050l876162103,825373746l741552440,876163129l959854133,842607664l808662070,1664168501l909259833,808596536l926428212,808924981l741683764,875705401l892678450,876162101l842544690,741750582l808662073,942879025l842542128,909522741l1664628785,842216505l943272247,909192249l959722550,825242167l959461676,808596790l959198258,858928690l842281267,909588524l825374257,959198000l809055538,959788085l825505635,859189560l959199031,842479925l808726578,959461676l909456692,942420535l875901492,942813490l943011884,926169401l925643060,876032308l808726585,959789411l892811319,959199031l875573302,925905465l842283052,909586486l942421814,926429753l959459639,909521196l892744500,741618230l959592760,875769908l892887861,892481849l741749048,809054264l858927925,808987702l909718840,741554487l858862647,892876341l892939319,859322681l741488438,809055544l960051253,926442292l909717558,741750325l892874808,808793401l876031030,825373745l741879857,875706680l959461425,959982647l825506098,741945654l825832761,858928953l959996726,926365746l741945393,892678712l858993968,876096562l808531506,741816375l960050489,909391160l876162098,842150962l741357360,842216505l825242423,959996720l942748722,741816624l876164409,926298422l842607670,808925493l741816633,875705401l926036018,959982644l926168370,741422134l842216505,909719088l876110641,859320882l741879859,909652024l943010358,892939315l960049465,741422133l942815544,943143216l809053232,926036281l741880375,842608697l892416310,809067317l959787577,741357365l825832761,926365753l959982640,909391666l741487408,808662073l959984951,892873776l808857657,741618229l892941625,808924722l842556214,808991028l741423154,926429240l926102073,842607670l808465206,741814578l959983672,808924984l959982641,859321394l741751096,892417079l876163637,892953398l876099897,741487929l808465977,858927157l926428211,808530230l741618742,909259833l959853368,876031032l926430257,741945913l959592760,842412340l876110645,808792370l741421106,942815544l926364471,892939318l909456953,741946418l942748727,909324344l842607673,875770422l741618228,825832760l842215481,926442288l825438262,741814832l825373752,909717557l876031025,959723313l741553461,842216505l926036791,926428211l926300469,741422133l942815544,892876600l809067319,892679225l741945913,942748727l859321393,876096568l875639858,741488947l842216505,825242423l959982646,859256882l741947191,926496057l909129528,876045109l876099121,741356341l926496057,892876856l876162102,875640882l741355568,808859448l909456953,809053237l842348089,741880112l858862647,926233909l926442293,909129525l741357622,808859448l926103865,892939319l909719865,741618231l808859448,808532025l876031026,943207473l741749556,842608697l859322677,892887858l926038328,741553457l892482616,842084916l892939321,926234169l741552432,875639863l926429490,876096562l909193778,741683253l959984952,926299954l959996721,959658290l741880115,842216505l875706416,876031033l892876337,741815605l875706680,959461425l809053239,926430521l741684791,808858681l943142194,892953396l959985465,741617713l876164409,859058486l876096561,859320882l741487920,959787577l859124279,876162096l842150962,741422896l876164409,959985973l959996727,842544178l741879862,875706680l842412856,842542136l859058741,741684276l875705401,825241650l842607670,858993206l741748793,875706680l943011633,892953396l825635897,741750582l959984952,859060274l909716536,842020914l741814834,859385913l926430514,892873780l892678713,741357112l892678712,943011120l842556208,825243445l741552948,825832761l858798393,892939314l943011385,741881906l876164409,808726582l959982641,859321394l741880374,808859448l892351027,876176177l825373746,741618736l942814265,926364721l809053239,842348089l741685042,875706680l943207224,842607668l943272502,741946929l808858681,909260082l876110648,959919154l741619254,943206456l808925493,892939315l825635897,741750582l859189817,825372720l892939315,926495033l741815351,959984952l959854642,926442288l892549173,741947702l926233144,942749238l876162104,858863666l741946423,892417079l959853109,926428213l825243957,741751092l875706680,859190072l809001781,926431544l741552183,909261112l808597559,909192241l909325366,875573557l892483628,926036792l942420278,809055543l959984179,909588524l892746032,962802486l926496050,876165424l825505580,892351799l942420792,808858164l926496312,892811308l960050743,942420017l909194807,943271986l892483628,808726581l929247541,943206708l808923952,959461420l842282288,959198262l825766452,925971764l909588524,808530736l942421042,926298681l825637176,909521196l926495796,1664169524l859387192,825832760l926428211,943077685l741356848,909259832l909522736,876096565l892416562,741357881l925971511,876097589l842542128,825440309l1664235833,959787577l926496048,808987701l859123769,741684018l859387192,909194808l876031033,842150961l741882168,808465977l942944309,876096569l808531506,1664301369l825636664,959459894l809053238,825832249l741750326,875968049l892875318,959198259l825766452,875836725l909261100,942814002l959197496,943274293l875836978,892811363l858797110,925642807l825635124,959526711l959789100,943274033l942421809,959920181l909521719,909588524l892746032,959198774l909325874,842151732l825505635,809055287l959198772,842479925l808726578,959461676l926431285,942420281l859386425,875639609l943011884,959984185l824980277,859059766l942880310,876176185l825307187,741356598l842216505,842347319l808987699,926431544l741816630,909261112l876163889,876031028l959723313,741684533l825832760,825768248l892953399,859125817l741750323,959592760l842217779,809053233l909456441,741553465l909194295,926037048l842542132,842217525l741357111,959788856l942814000,959996728l859256882,741619767l909717561,959918645l909192243,858928182l926495284,842610732l808988980,959199033l909261104,942682417l842283308,858862132l946025008,892547641l825374770,842610732l825374772,942421040l825766457,942682929l959789100,959525427l959198001,842281524l842347825,859060524l808662834,962801713l825766452,842085684l842610732,942880820l942421048,875770420l859125046,959789356l842479921,942420531l926429753,959459639l842283308,842609719l946025779,942813748l859190067,942684204l892483126,959198008l959527221,892875321l892483628,875705394l959197234,858928690l842609459,959789356l825833527,946024496l808924466,825570354l842283308,808464948l942421298,825635380l825505584,959461676l892680497,942421303l825766457,942682929l959789100,959525427l962802481,959527221l825241656,959461676l808727862,942421046l859321655,825768246l959789356,925972020l959197491,892614960l858929461,842283308l842019380,946025527l842610736,825701428l842283308,959658038l942421813,808793394l808990005,959789356l959853109,959199286l842281524,842347825l842283308,926101816l946026548,942944825l892745778,892483628l825636407,959199288l875573302,892351033l825505580,942684216l942421048,942881077l858863925,842283052l858992948,946025014l875574839,925905205l842283052,959460657l925643062,842281268l825308211,942684204l892746037,942421555l842479664,943142198l842283308,909521975l962804023,959527216l892613940,859060524l842216497,959197234l943012144,875705656l842610732,858929204l959197749,875967794l943273268,842283052l842086450,946026550l859125808,892482096l892483628,825636407l959199288,959723058l859256628,909521196l859387444,741486643l942815544,808989751l808987704,842413624l1664169016,825636664l959459894,892873785l825373497,741748793l909194295,959591736l959982647,859321394l741751096,926038328l943142196,926428208l909717558,1664235061l892874808,808792371l876031030,842545201l741946929,875967033l842346547,892939312l926234169,741945909l809054264,858927925l892873784,909652793l1664693809,875968049l859124530,942422321l825373236,892351798l859060524,926103346l942421559,909194807l842019122,942684204l892746037,925642803l892809524,909587760l959789411,909326393l942420535,842610741l875770936,909588524l825374257,959198512l809055538,959788085l825505580,943142195l959197496,825242420l808728113,842610787l892350776,942421812l909194807,842019122l959461676,842543665l824980276,859059766l959788086,926428217l959657525,741553720l959788856,842020662l926442294,825438262l741356336,959983672l892941106,876031027l808990769,741816115l875967033,842346547l892873776,859191352l741553974,808859448l909456953,892953399l875705657,741617977l942748727,959460657l892939316,926431033l741816117,808859448l926431289,926428210l909717558,741619253l808859448,943011641l909206326,858928182l892876595,959789356l875641141,942420280l859190578,875574326l842610732,926103352l942420024,942881077l909193784,825505580l842608950,946026293l842086709,808989236l942684204,959722041l942421559,808989241l875835960,942684204l842347065,925645107l892547380,892810549l892811308,808924729l962802483,943012144l859321398,842283052l825373749,942421811l926233911,825767220l909521196,909718580l741618745,808858169l909457203,809053232l825635385,1664495665l959983672,808924984l842607668,875770422l741357622,959525943l808727860,808987697l842610488,741487414l808596536,959985969l959982642,959658290l1664495923,875967033l858796339,876031027l909195313,741814577l809054264,875902261l809053236,943207737l741947447,825636664l959459894,808987702l892744760,1664364855l875968049,942945843l959199029,909261104l842084657,959789356l959853109,942421814l926429753,859322163l959461676,959788340l925645106,892809524l808728624,909261155l825439026,959198260l876032564,942879289l842610732,859386681l942420018,926429753l858861879,825505580l943273784,942422069l825504313,926494776l942684259,909261111l959199282,959527221l825438265,842283052l959459638,942421817l926364983,942815536l842610732,858861880l959198006,875639604l909653553,959789411l876034353,959199544l892746032,892482356l842283052,943207475l942421301,909587762l943206710,909261100l808923952,925644084l942944564,892548152l959789411,959787573l942420788,909718839l909719351,942684204l926365753,959198512l809055538,808464439l825505580,876099636l942421555,909522992l859254834,842283107l858992948,942421814l808466736,876099377l842283052,909324596l925643826,892547380l825374263,842610732l808988980,959199033l842610997,842543408l959789411,842479921l959197492,809055538l909195061,842610732l909260852,942421297l942813748,842346547l892483628,842216248l959199286,959527221l825505081,842283107l892418098,959198258l825242420,825372977l959789356,909194804l959198775,825242420l892678960,842414380l842215480,942421301l909587762,842347574l959461731,959788340l942421042,825635380l842217264,959789356l808990006,959198771l842281524,943075378l959461676,942946609l942421808,859321655l808466229,959789411l859387959,942421557l926429753,892350775l959789356,926366001l942421300,926167604l892483897,859060524l943271984,959198004l943143221,909456185l842283363,808466488l959198773,842020404l825570614,909261100l959656754,942420273l942682676,959658293l959789356,909194804l959198775,892877109l892614196,892483939l808727606,959199544l925905716,909325877l842610732,926494776l942420024,825635380l842217264,942684204l892811573,942421557l943273010,925972529l959461731,909456692l959197751,926036788l876099379,842610732l859386681,942421809l842610741,825504824l909521196,942814772l741488951,909259832l959854640,809001783l808662328,741356338l809054264,875705141l959982641,959919666l741683762,909194295l858929201,808987699l909718840,741749557l875967033,808990009l876110640,925906482l741750326,959592760l909324596,876031030l842150961,741552945l926037049,842479668l809053239,859386169l741619767,892482616l858862132,842556215l926299957,741552951l875968049,959920436l942420023,959460919l842609975,842610732l858862649,942421558l926429753,959919923l942684204,926496056l929248304,942944564l959723832,892811308l875900983,942420016l859190578,859190838l842283052,825373749l942421299,842610736l959853620,825505580l808465719,946025782l876163641,892483121l892811308,942944311l942422328,892352816l875770419,943011884l959918649,824981810l909391414,859124281l892873777,926038328l1664495924,875967033l858796339,876096563l842282290,741815089l859385913,926430514l876031031,825571121l741423408,859387192l825832760,808987699l943011896,1664366390l892482616,842084916l892939321,808597817l741749556,909194295l892483889,926428211l926300469,741552944l909652024,943010358l876162101,909391666l1664694070,859385913l825636146,876162103l875837746,741617715l875706680,943076152l808987699,926037816l741355574,875705401l892678450,842607667l875967286,1664301113l842150968,926365489l892939318,959985465l741355569,926233144l892613168,876162097l808596530,741554487l926038328,825242932l876162101,842478131l1664365618,809055544l842346550,842607668l959591478,741618482l825832761,825571385l959982647,909391666l741487408,926494777l909129777,892939319l959985465,1664168244l892678712,808662064l876162105,808596530l741356080,858929464l825766453,876162102l808990770,741553456l842150968,892351288l959982642,859060018l1664497721,875705401l842346546,842607672l959591478,741553463l909259832,959854640l892939314,825635897l741750582,892940345l842150450,842607672l875836981,1664496952l909261112,892614711l809053234,943207737l741816375,942815544l909324593,876162099l842478131,741881143l875705401,959918130l959982640,859321394l1664301368,959983672l926363705,809053236l825635385,741355569l909261112,943076145l876162100,842150962l741945907,892940345l909588280,959982642l858863154,1664497457l892678712,943011120l926428208,960049206l741749558,875705401l842018866,842542128l875574581,741552435l875967033,926364729l809053238,825635385l1664431409,943206456l892942645,892939318l926495033,741554484l859387192,926298674l808987700,926234680l741552441,909259832l859254833,926428210l960049206,1664235571l875705401,859123762l809053235,875902521l741946928,859124280l825374768,892939313l959985465,741750067l926234424,926299696l892939319,926495033l1664300343,909261112l909718577,842542128l842281525,741815857l825832760,892743993l959982641,959722802l741814836,875705401l875573554,809053240l942749497,1664693048l825636664,825832502l876162105,876099122l741617714,959788856l892352566,876162098l808596530,741749557l926429240,959656761l808987700,809056568l1664430128,926496057l892549432,842542134l942682933,741618231l825832761,959723321l809053237,942813497l741816628,825635385l875771702,808987700l808859704,1664299056l808596536,875638834l892939316,926495033l741684018,892941625l842151730,809053233l892679225,741880377l875706680,943207224l842607668,842215990l1664299830,875705401l892678450,808987699l842413624,741487155l875706680,909456945l876096568,808531506l741487415,809054264l892352053,876162100l808596530,1664626992l859189817,943273014l959982643,808532018l741355576,809055544l926232630,892939321l875903033,741619763l825832761,942815545l808987696,909718840l1664497458,943011640l909718835,892939312l825635897,741750582l859189817,825372720l876162099,825373746l741422645,825635385l808859446,842542132l926299957,1664170297l892678712,943011120l876162096,876099122l741749042,875705401l925905458,926428210l808924981,741356084l859387192,959526712l876096562,859320882l1664561201,842216505l926168880,876162101l825373746,741421107l959787577,943141431l959982646,842544178l741750067,809055544l842346550,809053236l926036281,1664366649l875705401,808988978l876162105,875837746l741683768,825439289l943075636,892939315l959985465,741750067l942814265,942815543l876162101,825373746l1664169525,875967033l892811570,892873779l909455929,741814577l842608697,892416310l876096565,943141938l741619763,875705401l925905458,876096563l808531506,1664496439l876097592,825701686l959982645,859321394l741880374,808858169l959919667,842607666l859059765,741553973l825636664,942879542l842542128,842281525l1664562998,926496057l892549432,959982646l825309234,741945651l825832761,926365753l809053237,876163385l741486648,943207736l943206710,808987696l808859704,1664299056l909261112,959525937l892939314,926495033l741880626,809054264l859125045,842542136l842020661,741945399l892678712,943011120l926428208,909326389l1664430647,875705401l825766194,842607670l858993206,741421369l825832760,859124786l892939315,959985465l741750067,859124280l842479664,892939316l926495033,1664169271l825831481,859256626l876096564,858862642l741619251,909259832l943140913,892939319l809055545,741355831l909455929,942683188l926428209,859189558l1664104499,842347064l926298676,876096567l859320882,741487920l842216505,926168880l892939317,960049465l741356597,808662073l875639345,959982644l943142450,1664168247l825832760,959787321l876162102,892418098l741946165,825832761l959723321,876096560l942945074,741553464l825831481,943141689l876162099,876099122l1664693554,959787577l892483376,876162103l808596530,741423415l909259832,859254833l809053238,892482361l741553715,926496057l892549432,876096566l909652018,1664692279l959722040,959590712l892873783,875704633l741618224,960050489l859058226,926428215l909717558,741946933l959591481,925906228l876031028,909392177l1664365108,842608697l859322677,808987698l875967544,741947446l959592760,959656757l876162099,842478131l741946418,942748727l842216497,842607664l959591478,1664103474l892483896,825833524l926428212,909717558l741553717,809055544l808794421,876031030l842150961,741422134l926234424,808727856l892873776,909652793l1664300854,909259832l909522736,842542134l959657013,741750834l925971511,959592756l892939318,842151737l741356592,960050489l858863665,842607670l842282038,1664628786l926430520,942880825l876031033,926430257l741879860,892941625l942944569,892873777l859388216,741488441l959983672,959854392l808987703,825439544l1664233781,875639863l809054770,876096564l842085426,741421110l959592760,875967028l876096569,925906482l741946934,926494777l943011889,876031026l959526449,1664300338l943206456,875837749l892873784,842150713l741946929,809054264l943141168,809053234l942749497,741356600l875639863,892416818l959982644,942748722l1664563504,875967033l876034354,876162102l842150962,741750320l808859448,909455923l842542137,858797365l741882167,909259832l859254833,876162098l892809267,1664496438l825832761,909588537l809053241,942749497l741618488,842412601l892744499,959982647l859321394,741880374l892940345,942945848l876162099,909258806l1664169008,892940345l960049714,876162098l842281267,741620017l926496057,808532280l809053232,959526713l741421110,825832761l876033849,842607669l892352821,1664495927l943011640,808924467l842542130,892351797l741357621,892941625l909719090,892939320l926495033,741684279l942815544,808531767l842542137,892351797l1664234291,875706680l842412856,892939320l842609977,741553202l808858681,959591986l842607669,842479925l741750839,909718841l858798133,809053238l825635385,1664102449l959787577,825701680l892939318,943272249l741945653,808596536l808924728,808987700l858929464,741683255l875706680,943207224l926428212,875966774l1664431670,875705401l859123762,959982644l909588530,741880888l892679992,808858935l959982647,825309234l741879859,809055544l842018870,909716529l842020914,1664496178l926038328,858797620l876096562,909193778l741487666,909259832l859254833,842542130l842217525,741421109l909455929,959788084l926428217,859189558l1664104499,960050489l842609464,892939319l825635897,741750582l892940345,892612914l876162105,808596530l741750578,892940345l960049714,926428210l859189558,1664299569l892941625,959722041l959982642,875640370l741946420,808858681l909587506,892873776l825373497,741356854l825831481,909259577l876096567,808531506l1664234295,892874808l892481843,892939313l926495033,741815351l808859448,909455923l892939316,959527225l741357366,926496057l892549432,809053238l876163385,1664364600l875705401,909455666l892939312,808597817l741750577,842216505l959723568,809053240l825635385,741355569l959592760,892874804l876162098,909258806l1664627765,942814265l925905208,809053239l876163385,741620018l892678712,943011120l842542128,926299957l741881913,825832761l875903289,926428211l842215478,1664366133l909261112,892613681l959982647,859321394l741880374,825832760l859124786,876162100l842150962,741814835l959787577,943141431l809053238,809055033l1664431158,909259832l859254833,808987698l859387704,741486905l942814777,876032560l959982642,926365746l741945393,909259832l909392176,892939312l959985465,1664496947l942814265,942815543l876162101,808596530l741423154,892678712l808662064,926428216l892352309,741814329l875706680,842412856l842542136,892548661l1664627510,875705401l892678450,808987702l959985976,741422130l959983672,808464441l876162105,825307187l741619768,926234424l825373239,842607671l959722041,1664562992l926233144,959526454l809053238,859386169l741749301,926496057l892549432,892873782l859388216,741750585l825832761,825571385l876096568,942945074l1664300344,808596536l808924728,809053240l943207737,741618229l892941625,808923193l876162101,825373746l741486904,842412601l825832243,892873777l892481849,1664300080l892678712,943011120l809053232,959787577l741749043,942814777l808792880,876162104l909128243,741619257l926037049,876034356l876096564,859320882l1664234800,926038328l943272756,842607670l875836981,741357616l875967033,842019123l808987705,909521976l741618226,926496057l808532280,876162096l876099122,1664431668l875705401,842018866l808987696,943011896l741619249,892940345l959920184,892939315l959985465,741355569l942815544,942683703l876162096,875704374l1664102453,808465977l875704629,842607672l892744502,741881908l892678712,943011120l842542128,876032821l741750583,875705401l959918130,808987696l943011896,1664366129l892678712,808531504l892939316,825635897l741750582,876097592l808596790,842542129l825768244,741947698l858928184,808990260l892873784,959592760l1664628020,959983672l808924984,926428210l875966774,741356089l875968049,875705909l942420280,909522992l859254834,959461676l875704885,942421816l875901492,959590706l942684259,808532281l925644850,876163380l909652279,892483628l859124534,959198520l909392181,875835696l842610732,926103352l942420280,825635380l808464433,825505635l892680246,942422069l876163641,892483121l909261100,808858416l942420018,959460919l959853878,842283052l875903024,824981042l909391414,875574073l892953395,859322681l741488438,892678712l858994998,808987703l926431544,741421111l959984952,909392178l876031028,959723313l741750069,943010360l909586995,926442288l808924981,741946929l926037049,926299700l809053239,892482361l741814582,943010360l892809779,959982643l859321394,741880374l825373752,825700405l876176178,825373746l741355571,876163129l959854133,959982640l909588530,741947440l926496057,825506104l876162097,959920178l741685298,875705401l825766194,959996727l842347314,741749048l909455928,892417587l876096560,808531506l741487415,909717561l875574069,876162101l808596530,741881650l892483896,875968308l926442289,926494774l741685301,875706680l842412856,808987704l892744760,741357108l909455929,909128500l876162097,875837746l741619253,959984952l842478393,892953392l959985465,741684529l875967033,825569331l876162098,825373746l741618736,926234424l842281015,876162096l959920178,741618741l892940345,842348600l926442292,960049206l741816115,875705401l808661298,892939316l959985465,741617713l909652024,842215990l842542134,892351797l741357621,825439289l959525428,876176181l842150962,741814835l892940345,909588280l959982642,926365746l741421361,875706680l943076152,808987699l842610488,741814577l875705401,959918130l842621745,842479925l741750839,892940345l909588280,876096564l859320882,741487920l926494777,808990513l876162104,808596530l741421877,959983672l909390898,959999030l909588530,741815091l892940345,842348600l809004084,808662328l741749559,875705401l825766194,809004080l875706680,741750324l943273273,876098101l842558521,909522741l741553202,808465977l808597812,876047413l892876337,741816626l875967033,892352057l959999031,909588530l741750072,909259832l926299952,892955696l825832761,741881652l925971511,959459637l842624050,926101558l741946416,842412601l808925497,892955696l842545465,741618742l959591481,943011124l876047414,825373745l741879857,842150968l808793649,926444597l909129525,741749044l892482616,825374261l959999031,825570098l741816631,909194295l876034097,842558514l892548661,741685299l859387192,943206450l926444592,842412342l741552177,892874808l859125305,876047408l892876337,741552179l926496057,926234424l876178487,825504051l741421876,825636664l808530486,892890162l825373497,741748793l875639863,825307442l926444593,909129525l741357622,825636664l959984438,926444598l909586742,741619761l909457208,943206452l876047410,943207473l741881649,876163129l842609973,809004089l959985976,741749554l909259832,909522736l842558516,825504309l741355833,875639863l809055800,926444596l825243957,741751092l876163129,825505077l876112946,925906482l741619254,926038328l808793140,876047410l959723313,741487925l959984952,942749746l892890164,876165432l741356599,892482616l825374261,842558516l943077173,741618738l925971511,909127733l876112953,909193778l741683253,926233144l859386160,892955702l842545465,741487670l892874808,825242163l876047416,925972017l741356087,808858169l875575091,959999033l825570098,741750834l942815544,943141687l892955700,842609977l741357111,942748727l808858929,959999028l808728882,741684275l876097592,858928694l842624050,842282038l741947442,959984952l959853113,876047412l942749233,741814834l960050489,892941368l892890162,808857657l741619506,926494777l859125297,876112948l959460914,741946676l959525943,892745012l892955702,926431033l741816117,926233144l943075632,876112944l842282290,741618481l909259833,859386424l876047411,859321905l741748789,909259832l926497072,809004086l825439544,741945397l809054264,842217270l892890160,892481849l741683251,942748727l943010865,842558516l825440309,741488953l909717561,808661813l926444595,909717558l741553717,892941625l825832498,876047412l892876337,741947698l943206456,909195317l926444601,892810549l741423408,809054264l858927925,876112949l942683698,741553465l875639863,909522744l892890166,892875577l741552441,859385913l825636146,959999032l859126066,741355572l876163129,892941877l876047411,925972017l741814583,875901496l942815539,959999033l842544178,741355569l808859448,909456953l876112946,892874802l741749300,942748727l943206456,892955704l842151737,741356592l960050489,858863665l926444598,909717558l741488181,942815544l808989751,876047410l959526449,741683253l892941625,942944569l809004081,959789112l741881905,809054264l943141168,809004085l825439544,741486901l875639863,875837496l909732912,808792112l741947444,960050489l825701688,809004083l859123769,741880626l842412601,892744499l876047415,909653041l741552185,960050489l926298936,892890162l943009849,741620025l960050489,875967032l809069622,876163385l741357874,959525943l825505332,959999030l942748722,741816624l943206456,909195317l876178484,909258806l741816626,859387192l892743986,842624053l842019126,741422896l926496057,892549432l842558518,909522741l741421106,825832761l808466489,876112947l942945074,741553464l825636664,925971766l876112945,859320882l741879859,909261112l943076145,892955705l943272249,741748784l808858169,943142451l842558520,926299957l741421879,909259833l808596536,959999028l926168370,741422134l942814777,825700656l809004082,892678201l741880629,926233144l909719094,842558518l892351797,741357621l892874808,892481843l892955701,943272249l741421621,942815544l808531767,842558521l892351797,741487411l842608697,808530230l809004080,876164920l741356084,875705401l825241650,842624057l842479925,741750839l859387192,892743986l876112946,859320882l741487920,808596536l842086705,876178486l875704374,741684535l875967033,892811570l892955699,909456953l741881143,876164409l926298422,876112950l842346802,741422130l875705401,926036018l842624054,842019126l741618488,960050489l859058226,959999028l859321394,741880374l960050489,858863665l876178481,808596530l741881650,892940345l909588280,876112946l926167858,741488176l926496057,808532280l842624048,808662070l741486901,842609209l909457460,876178484l875837746,741619253l960050489,959658033l876112946,808531506l741487415,943206456l926300213,892955705l926495033,741488948l942815544,808531767l809069625,876163385l741552184,926496057l892549432,876112950l959524914,741554488l825832761,825571385l959999033,909391666l741487408,959984952l926495545,876112944l859320882,741487920l808596536,842086705l909732918,825243698l741422905,842347064l842281524,926444592l960049206,741552950l842150968,808661816l876112952,959460914l741945655,875705401l842018866,842624048l842479925,741750839l942814265,808465457l892890164,808857657l741618229,892483896l825833524,876178484l842150962,741750320l943011640,842479155l876112946,892874802l741881393,842608697l808530230,876112944l859059506,741881398l808858681,875902514l892955700,808597817l741423153,960050489l875836472,842558512l909522741,741881905l875967033,926364729l876047411,842545201l741553713,842216505l926036791,876178483l959920178,741816631l809054264,858927925l892890167,909652793l741946929,858862647l842413877,842558515l842217525,741422647l942814265,875902257l926444597,909717558l741422645,892874808l808792371,909208630l959853622,892876084l942684204,808597046l963392311,943206964l892678192,842610732l926103352,963393079l808596276,892482103l825505580,858863672l963392569,943143221l909457464,959789100l892678705,946616373l875901492,892547378l892483628,842544695l929838132,825766196l909260342,909261100l808859956,963393333l959789365,842414384l909588524,825374257l946614576,859321655l909391671,909521196l842019124,1815556151l909455928,909522483l876162100,909392178l1815688499,875967033l825374770,842542134l859058741,1815557433l942748727,892548401l809053233,876163385l1815427378,892940345l943142968,808987701l859123769,1815163954l842608697,926234933l876031031,842150961l1815360305,943206456l875837749,959982648l959722802,1815557937l892482616,858862132l926428213,842215478l1815294259,875968049l808727346,942421299l926298681,842611001l892483692,926299703l942420273,926429753l859322163,959461740l859386167,925643317l876163380,875705398l842610796,909194297l959198514,943274293l875770932,959789420l909260857,959199028l909194802,808923960l825505644,808728630l942420530,876163641l892483121,892811372l942944311,942422328l943274032,858797879l943011948,876163641l824980534,825505334l892613168,892955699l926431033,741816117l959591481,876098868l926444592,825438262l741683760,892678712l842084663,876047409l892876337,741487925l959984952,942749746l892955700,959985465l741879857,875967033l825374770,876178481l926363699,741685302l892417079,959853109l876178486,842478131l741683253,943207736l909521718,926444599l909717558,741684789l825439289,859386164l909208632,909325366l825635637,842283052l960049206,963393079l909392181,825636400l959789356,909260857l946614580,842479664l842545208,825505580l959526968,946616624l859190578,892875573l959789356,825308724l963392567,876032564l876033590,842283052l858992948,963391798l809055538,942880566l959789100,892352048l963392562,892877109l876098356,842283308l925905460,946615608l809055543,842609713l842610732,959721782l963392566,943143221l825308217,909588524l859058992,963392309l959527221,825504311l943011884,909652537l946614329,825373236l808529975,842283052l808663090,963392053l925905716,858797110l959789356,842610993l963391544,809055538l909195061,842283052l842019126,946616626l942813748,842346547l959461676,943141175l963393584,875967794l959656756,909588524l858994225,946614328l808793394,858929204l842283052,825440306l946616112,808989241l842151225,842283308l842019380,946615351l842217781,808793649l859060524,959525937l963393331,959789365l842609714,959789100l808465968,963393329l842281524,909653808l959789356,825833527l946615344,892876848l892549432,959461676l892876853,963392562l808596276,842348344l959789356,926431537l946615351,875770420l859125816,892483628l892547896,963392306l909392181,825440049l842610732,859125560l963392305,959527221l943207479,959789100l926496048,963392054l842282546,892614457l842283052,808663090l963392053,892746037l875835958,842283308l892351028,946614579l825504313,875967798l909588524,858994225l946615863,808924471l842085430,909261100l892746036,963393846l842281524,842149936l959789100,909193779l946614325,825504313l825569334,842283308l842283062,963393845l825766452,876033844l959789356,926366001l946616116,809055543l892875315,959461676l959854645,963392057l943143221,909456185l909261100,876165426l963393076,842281524l858863665,959461420l892679472,946615092l892876848,842412344l842610732,909326388l963393586,926496050l909455921,959789356l842545457,946616373l859321650,825767731l943011884,909260344l946616628,909587762l859058742,959789356l842348601,929838384l943206708,876163889l943011884,825766457l946615352,959460919l909325881,842283052l909586486,946615095l808924466,959461170l825505580,859124793l946616121,859321650l825636658,943011884l859322679,946615097l959460919,859190582l959789356,825831737l929838133,825766196l825505844,959789100l943274033,946616113l909391920,876034357l842283052,842413365l946615601,875836722l959460144,825505580l959526968,963391793l825702704,825636151l842283052,892743986l946614576,858797623l842215473,959461676l825375027,929838903l892678452,858863411l959789100,825702451l963392057,959591986l876033592,959789356l909260857,946615092l808793394,943271990l825505580,825702452l946616373,859321650l842610993,959789100l858862131,946616633l925972023,859320630l959461676,842543665l929837876,942944564l858798390,959789100l943274033,946616113l842610741,942879800l909588524,825374257l946614832,842610736l960050739,825505580l875640888,963391792l892614960,942815541l959789100,892352817l963393847,876032564l876033590,959461676l909455923,946616113l909456690,942814009l842283052,808663090l963392053,842086704l808727096,842414380l892547128,946616624l926429753,959459639l842610732,925906227l946614583,808924471l842085430,842610732l825766196,963392816l842281524,926233905l959461676,942946609l946616112,909718839l842346552,959789356l859387959,963393077l943143221,859256119l959789356,842479921l946615859,959789104l942684215,959789356l959527221,963392057l943143221,909456185l859060524,892874802l963392304,808989238l825505586,959461676l943010355,963392567l892350518,959657776l842283308,842283062l963392560,943274293l825374517,959789356l926366001,963391797l842217776,876034101l943011884,842217785l946615600,909587762l943206710,892483628l909456182,929838899l892678452,943077683l959789356,909326393l946614839,909456690l926102329,909588524l825374257,946615088l875967799,842545200l909521196,959852852l1815296055,808858169l875575091,842607673l960049718,1815097399l959983672,808924984l809053235,825374009l1815492409,875639863l825505592,959982640l808728882,1815426099l808858169,925906995l959982642,859256882l1815427127,909717561l959918645,876031027l909456177,1815230512l960050489,892941368l876162098,926363699l1815491124,808859448l858796339,892873779l942815544,1815557937l875968049,892549430l942420789,892876848l942945337,842283116l926300208,942420785l892352816,858993203l842283372,875770168l925644601,942944564l892614198,892483692l959525688,942420537l808662322,926037816l842283116,909586486l942422326,909522992l808923186,825505644l892351799,942420792l808858164,926496312l959789420,808925239l959197750,842282546l909193784,959461740l892809527,824981557l875836982,808597305l876178485,909128243l741750068,842150968l909128504,876178481l909391666,741619510l875705400,909325105l809069617,925972281l741355832,909259833l808596536,809069620l825635385,741421361l875705401,943140914l876112951,959919154l741619254,808859448l875968825,876112944l859320882,741487920l892940345,942945848l892955702,960049465l741487669,926233144l808923696,876112948l875836722,741356596l926233144,875705910l876178483,925905459l741947449,942748727l808858929,809004087l892678201,741618741l825373752,943272245l959999033,859256882l741423159,943010360l859255091,876047415l926233393,741488440l926496057,875573810l876178480,808726835l741356089,808859448l909456953,809069624l859386169,741881655l959525943,825505332l959999032,825506098l741683766,825831481l875902009,926444598l909586742,741685297l825832760,959459641l876047408,943207473l741750577,859387192l825832760,876178483l943142962,741816119l825636664,808530486l926444592,960049206l741487153,959525943l859387444,809069618l925972281,741422645l842608697,825440565l876112951,925906482l741488438,808465977l825702708,876047416l926233393,741552433l875706680,959461425l842624055,959852854l741620019,808858681l892810290,809069625l842151225,741488953l892678712,959918896l892890163,808857657l741618229,892941625l808924722,876178486l808596530,741554487l842216505,825242423l876178480,875640882l741486901,909259833l808596536,876112948l858862642,741356086l825832761,808466489l842558515,909522741l741487924,808858169l842020403,892955697l959985465,741750067l808596536,959985969l909732915,842020914l741553207,825439289l842150708,892890161l825636920,741423160l875706680,842412856l926444600,926300469l741750834,875705401l875573554,809004080l959985976,741422130l825831481,892679225l959999027,859321394l741619768,959788856l842348086,842558513l959920436,741881399l858928184,808990260l876178488,875640882l741421621,960050489l875967032,809069622l943207737,741356341l875968049,859060534l946614322,808858164l926496312,842283308l825374774,946615862l808858164,943076919l892483628,926430004l929838135,926429492l842414137,942684204l876164408,963393588l892746032,859254836l842283308,909521975l946616631,926298681l859255865,909261100l959657523,946616629l909130037,875705648l892483628,825372727l963392057,842281524l909259570,842283308l808532024,946616119l909654069,892483891l892483628,943009845l963391801,909325874l859322676,959789356l842610993,963392568l825242420,875835698l842283308,942945337l963392306,909392181l909588017,942684204l858928694,963393074l959527221,942813241l892811308,959787063l963393072,892746032l926036788,959789356l859387959,946615861l942944825,858796338l892483884,942945334l946614837,859190578l875704629,842283052l825636912,963393849l943143221,892678457l859060524,858796336l963392309,842281524l808596274,959461676l959527219,963391538l808531506,808792883l959789356,875706677l946614841,909130037l925970480,959789356l842479921,946615347l875770420,942946360l892811308,875638841l963391801,909261104l808464689,909261100l909653553,963393330l959527221,875770423l959789356,842478133l946615857,942813748l842151217,959789356l875640372,946615607l959920176,842609459l959789356,809056561l963393074,909261104l875573553,842610732l909194297,946615857l942944825,942814771l892483884,959721529l963391797,959527221l959854392,842283052l943207475,946615093l876163641,943273264l892483628,892678197l963391544,959723058l808661045,842283308l858927668,963393074l892350518,942944817l892483884,925972281l963391542,909392181l825440049,943011884l859322679,963393336l842281524,942814002l842283052,892481844l963393081,876163636l942682932,842283308l842283062,946615344l926364983,892482608l892483884,859059254l946614324,942813748l943075889,842283052l825307696,946614327l942813748,942682931l842610732,892482867l963393590,842281524l842019633,909261100l959723059,946615096l909391920,892482102l959789356,876165175l946614577,926364983l825767472,959789356l926431537,963393335l842217776,876034101l842283052,925971761l946614835,808793394l808990005,842283308l842544183,963392049l959527221,859189816l959461676,943010355l946615351,809055543l859320883,892483628l825636407,946616376l909194807,926103091l825505580,892940598l946614577,842086709l808989236,959461676l942946609,946614320l825308727,808728112l842610732,942946104l929837616,942944564l876164664,959789356l875641141,946614584l909522992,943075378l909261100,842543668l946615345,875901497l859255097,825505580l808465719,946614583l825373236,892351798l942684204,926167609l946614322,858797623l942813233,842283052l959460657,929837366l876032308,875640889l943011884,909260344l946616116,808858164l892941880,842610732l943142968,963392566l926036788,876099379l825505580,808792376l946616632,959789104l909325622,959789100l909195569,946614576l808858164,825701943l842610732,825702200l929839408,825635124l875837240,942684204l892746037,946615859l859321650,875574578l909588524,808597041l963393593,959658288l943141170,825505580l959918390,946615351l876163641,892483121l842283052,842151986l946614329,943206969l909457463,892483628l875771699,929838905l842412340,959524912l959789356,808596023l963391540,892614960l959526711,959789356l909260857,963392564l842479925,842020914l825505580,942944568l963393075,842282546l808727097,959461420l808793392,963392307l842282546,925971000l892811308,892481593l929838897,892809524l959983665,909261100l808923952,946616628l842610736,808991028l842283052,842413365l963393584,842217776l926365749,825505580l943273784,946614326l842610741,909194295l859060524,858861872l946615608,943274032l875575095,892483628l926102328,929838136l892547380,808988726l959461676,808596790l946615346,825373236l809056565,842283052l825373749,946614579l858797623,858862386l825505580,876097846l946616376,842086709l808989236,842283052l825767732,963392819l875836978,892940850l892811308,926299705l929838135,943206708l842281265,959789100l842281521,946614328l842610736,926168115l909588524,825374257l946614320,859321655l909391671,825505580l926103606,946616374l909654069,926168626l959789100,959789107l946614577,875901492l959590706,892483628l858797108,929839408l943075636,926299955l959461676,825308722l946614833,808924466l892482609,842283308l925906487,946615093l875901497,825242680l892483628,808792117l963391800,943075892l875573812,959461676l959854645,963393849l959527221,943207479l842610732,808858679l946614835,876032569l842217267,842283308l842283062,946615344l942944825,909653297l959789356,842479921l963393331,842348853l825373239,842283052l842608694,946616112l825635380,842217264l892483628,875638839l963393842,842020404l909391158,942684204l875835961,946614583l808924466,842477873l842283308,842283062l946615344,875901497l825505335,959789356l842479921,946614835l942944825,943208499l859060524,943271984l946616628,808793394l808990005,842283308l842283062,963393073l842281524,942814002l892483628,842217267l946615859,859190578l842413622,892483628l825636407,946616376l942944825,858863154l909521196,960049716l1815556664,942814265l909259825,926428213l858992694,1815557176l809054264,858927925l876162102,808529971l1815164467,875639863l825307442,959982642l942748722,1815558448l959592760,825635124l892939321,960049465l1815687989,926038328l858797620,892939319l959788089,1815296051l808662073,943206705l842542132,943077173l1815557170,909455929l858993716,842607673l825439286,1815687728l892678712,825766960l876096568,808531506l1815558199,942814265l842543160,876162096l842150962,1815622195l926494777,859322417l842542137,876032821l1815490608,875705400l909652785,926428216l842021173,1815228725l875705401,842215986l959982645,926168370l1815163958,876097592l942945846,809053233l825635385,1815097393l959787577,825701680l892939318,943272249l1815556144,892941625l825374514,892873782l943009849,1815622455l876164409,859255094l892939313,892482873l1815687732,875705401l892678450,842607673l959591478,1815295287l892940345,909588280l892939317,825635897l1815492406,959984952l859060274,892939320l926495033,1815557175l892941625,943272249l808987702,959789112l1815164473,892678712l943011120,892873776l926496568,1815557683l875705401,859123762l892939312,926037305l1815163442,942814265l808465457,876096560l859320882,1815556145l892874808,825242163l892939320,943272249l1815557426,943011640l926496307,808987704l892744760,1815230265l875706680,943207224l876096564,825569586l1815556919,909455929l875770932,842542131l909522741,1815492913l959787577,942945840l892939317,959985465l1815491891,842216505l808794160,876162099l825373746,1815557429l809054264,875902261l926428211,858992694l1815229496,909259833l892482616,892873785l875704633,1815689271l825832761,858928953l892873781,926496568l1815621942,842216505l875706416,876096566l859320882,1815229744l959787577,859124279l876162096,808596530l1815491381,942814265l925905208,809053239l892679225,1815099190l875706680,842412856l809053240,909653305l1815296052,959722040l825766200,926428215l825243957,1815098418l943010360,960049459l926428211,808530230l1815295030,892874808l808793401,876031030l842347825,1815163956l875967033,892352057l892939319,959985465l1815228721,892482616l858862132,842542132l943077173,1815360562l875639863,842610488l926428213,926300469l1815294768,859189817l959853366,959982649l859256882,1815230519l825636664,859059510l876031026,808793905l1815491384,942815544l808989751,892873784l859388216,1815230265l809054264,926363952l926428215,808466741l1815427129,959525943l926299700,959982644l959919666,1815230777l892483896,808728628l876096567,925906482l1815557686,959592760l909324596,876031030l909456177,1815099440l909455928,942880051l959982645,943142450l1815622708,926037049l926299700,892873780l942815544,1815294772l909457208,825307188l892873778,808857657l1815360053,842150968l808989240,909716530l875575346,1815360048l909718841,942815285l842542136,909522741l1815361841,926234424l825505328,842607666l909718582,1815688757l825832761,926365753l892939316,926037305l1815490866,892678712l825634871,876096562l808531506,1815229239l909261112,842152247l876162099,808596530l1815621936,959592760l892874804,909716535l808792112,1815163959l909259832,859254833l892939314,909456953l1815491634,842609209l808663092,876162104l909128243,1815621687l825636664,943207222l876096569,808531506l1815229239,960050489l959853624,876162099l825373746,1815687224l825831481,808989753l876096567,909390642l1815359544,875706680l943207224,876162100l825307187,1815558456l875705401,825766194l959982642,842347314l1815490872,892874808l876032051,959982642l825309234,1815621683l875705400,892875313l876162102,909258806l1815689266,960050489l942747698,876162097l925905459,1815360311l892940345,842348600l959982644,926168370l1815623736,959722040l909588791,876096569l909390642,1815621688l876097592,859059254l842607669,942814262l1815490866,825635385l808858416,876031029l892418097,1815099696l808859448,959788857l926428210,858992694l1815099701,825636664l959459894,809053238l825832249,1815492150l875968049,876034356l942420534,876163641l892483121,859060588l909522736,942422069l959460919,892745014l842283372,909587511l925644857,825635124l909455929,859060588l842217266,942420791l892352816,859256628l909261164,842543668l942421553,858797623l858993459,825505644l909129784,942420531l859190583,859191353l959789164,842020400l942420024,926429753l892876595,909588588l875902513,824980019l875836982,875966515l842558514,892548661l741685299,876163129l909522229,876112948l842282290,741945905l942815544,842348848l876047417,959723313l741421368,875706680l959984440,876178486l808990770,741619253l825636664,959459894l926444601,842215478l741553717,959525943l875837236,876112946l842085426,741421110l943206456,809056053l926444599,909717558l741619253,859385913l875966521,909208626l858928182,892352564l842610732,808988980l963393337,943274293l943077685,842283308l892351028,946614579l842217781,808793649l959789100,892678705l946615349,909587762l943206710,959461676l892809527,929838901l825766196,892416310l842610732,942946104l946616368,909194807l808923445,842610732l859386681,946615857l875770420,825243192l825505580,875836725l963392824,892483888l842217529,842610732l858928185,946615352l943206969,909457463l959461676,926037302l929837881,892547380l842543158,909261100l842609204,946614324l859321650,959722034l909588524,808530736l946615346,809055543l926233138,825505580l942944568,946615347l909194807,959590707l959461676,842150453l946616626,909194807l825241906,892483628l825700403,929838904l942944564,842348856l892483884,892417849l963392049,875639604l859124786,842283052l925970998,946615348l909718839,909652535l825505580,876099636l946615859,825504313l926494776,909261100l808595505,963391543l842281524,909520946l842283052,875770933l946614833,825373236l892877109,959789356l859387959,963393077l959658288,808857905l875706412,808532025l946615348,959920176l909587250,959789100l959920179,946614582l859386425,925971257l909261100,825504562l829176118,909391414l926036537,842607666l808662070,1815097909l943207736,926298934l959982643,942684210l1815491634,875705400l926300471,876031025l909195313,1815098166l926234424,943076912l876162096,925905459l1815360050,875967033l825374770,809053239l858928441,1815295282l875639863,842412338l808987697,926496056l1815557168,909261112l876163889,892939314l842545465,1815688246l892678712,959459383l909192248,808530998l909456434,892811372l808924729,959198003l909325874,960050739l842283116,909586486l959199030,892877109l825243956,825505644l909521977,942421559l942750005,925972537l909261164,825767473l942422065,808858164l875968055,842283116l825831728,925644338l892547380,859320374l959789164,825702451l942420537,892416564l808989745,842610796l926103352,959198775l825766452,875836725l909521260,876164660l741749299,943207736l875967030,876112951l858862642,741816120l892482616,858862132l892890161,943009849l741422135,875639863l858862130,842558514l892548661,741685299l876164409,875638838l892955700,842545465l741749814,859387192l943206450,876047414l925972017,741945655l825832760,942814258l892955696,858928953l741618232,959592760l825440563,809069619l808858169,741947440l875968049,858861619l963391798,825242420l808858416,842283052l943142708,963392823l943274293,875836978l842283052,859255859l929838129,943075636l943077171,842610732l808988980,963393337l825242420,909456176l842283308,892416564l946615861,942682676l959461174,842283052l942879028,946615607l942944825,942814771l959789356,825766201l963391795,959527221l825505081,842283052l892418098,946615346l875901497,808465464l842283052,825440306l946616112,909718839l808924982,842283308l808596020,963392311l876163636,892483636l892483628,875704375l946614325,942813748l842346547,943011884l926169401,963393587l842281524,892548400l959789356,825833527l946615344,959789104l808531253,892811308l875966519,946614833l876163641,926101810l842283308,842019380l946615095,909522992l842150706,942684204l808923703,963393337l943075892,959787572l959789356,825243188l963393844,842281524l925972529,892811308l808661049,946615346l859059506,959590457l842283052,925905206l946614835,825504313l808464696,842283308l942748212,963393073l892746032,959852596l943011884,909260344l946615092,942944825l942814771,842610732l825767734,963393337l842281524,875704368l942684204,858928694l963392050,842610997l808727600,959789100l909195569,946614581l825504313,892678968l842283308,925905460l946616376,825373236l825767735,909588524l892547888,963393080l943143221,909456185l892483884,842477625l963392309,842281524l959591728,959461676l926365749,963392054l808596276,808531766l959789356,909194804l946615863,808989241l926037305,875706412l858863673,946614576l909456690,842609977l842283052,909653812l946615860,925972023l959918390,842283308l808858681,929839161l825766196,959658036l959461676,943206711l946614580,808924471l959461685,909588524l892746032,946616374l942813748,809054770l825505580,942748212l946615095,892876848l942945337,892483628l926430004,963391799l876032564,892810806l959789356,925972789l946616626,842086709l909522739,842610732l858861880,946616368l809055543,859322672l909392172,926167600l946614837,808924471l808793653,942684204l909326647,963393844l943012144,875705656l942684204,925905717l963393075,842281524l959524912,842283052l925905206,946615859l842086709,926298166l892483628,825636407l946616376,942944825l858863154,825505580l875967545,946615346l959789104,909325622l842610732,926102583l963391539,842282546l892416568,859060524l909588272,829175096l892614198,808595766l892939315,842151737l1815098416,909652024l808661302,959982644l859256882,1815164983l859124280,959722295l876031031,825373745l1815688755,875705400l808858161,876096561l842085426,1815427381l825636664,808530486l892873776,825831737l1815099696,909194295l875706673,842542136l959657013,1815689266l926494777,909129777l808987704,859123769l1815622450,892941625l825701938,909192243l808530998,825440051l909261164,892351284l942420018,960051253l858993204,842610796l859386681,942421041l859190578,926496821l825505644,909587763l942420530,825504313l926494776,842610796l909194297,959199537l842281524,875835441l909588588,909325873l942420276,825635385l875705395,859060588l942747952,942421048l842610741,909719096l842283372,892351028l942421811,892547641l909195314,942684268l808923703,942420281l909130037,959919408l909261164,909325875l942422073,943273010l960049713,842283116l943076403,942422064l926233906,825635632l842610796,926103352l959199287,892483888l892743737,825505644l926169142,942421048l876163641,892483121l892483692,875705144l942422073,875901492l926101810,942684268l808532281,925644850l943206708,842084656l892811372,909520951l942420024,892547641l959721522,842610796l858993977,942421817l809055543,858992691l825505644,926364729l942421040,876163641l892483121,842283372l842215736,942421555l943274032,909719095l842283372,808792376l925643315,943206708l876032816,909261164l926169396,942421815l926429753,892350775l942684268,926365753l942420528,859321650l876099379,825505644l808858931,942420024l959789104,909325622l959789164,825702451l942420537,892678708l925970998,959789164l808793394,925644601l892678452,808727602l959789164,825702451l942420537,859321655l808727095,942684268l926365753,959198256l943143221,842084665l825505644,875770420l942422320,859321650l825766961,892811372l942944311,942422328l909194807,892350770l959789420,858993207l925643825,892547380l892680246,959461484l892679472,959198260l892350518,859124273l842610796,943142968l959199285,825702704l842347321,825505644l808531255,942420281l808924471,808990262l842283116,842477874l942421302,858797623l842215473,842283116l943141939,925644082l892547380,909718838l859060588,858796336l942420022,808924471l859322420,909588588l825374257,942420272l875967799,842545200l825505644,959918390l959198007,858797618l959721527,842610796l842085683,942421560l892940857,808465459l842610796,825702200l925643569,876163380l926103862,959789420l926038325,942420022l909718839,942813239l909588588,825374257l959198256,842086704l859058744,825505644l892679475,959198519l892483888,842217529l942684268,943143221l959199280,876032564l859256374,959789420l925972789,959199538l892877109,943207220l959789420,825833527l942420016,892876848l825635128,842414444l959590456,942422073l859190583,875574841l842283372,859124793l959197235,943143221l909456185,959461484l892745008,959197494l842281524,825439536l959789164,892941616l942421552,909718839l842215479,959789420l859387959,942421557l942881077,943206711l959789420,926366001l942420533,876032569l842215478,842283116l842412338,942420532l942813748,842346547l842610796,892940344l959197746,875706674l909653305,842283116l842086450,942422070l942682676,926234164l842283116,808663090l959197749,842086704l808727096,842283372l942748212,942420785l842086709,942684213l909261164,858992689l959198260,959789365l842609714,959789164l808465968,959199025l959527221,875640120l892483692,926102328l942420280,859321650l942944818,959461740l825308722,959197232l959723058,876098101l909392236,808858160l942421555,809055543l842609713,943011948l959592761,959198772l943143221,909456185l892483692,825439282l942422072,943273010l842086449,842283116l943076403,942422064l926167604,909522489l942684268,926365753l942421040,909194807l808597812,825505644l892612920,942420024l825504308,825243186l842283116,925905206l942421300,859386425l808596281,909261164l808794420,824980275l825505334,825243958l909732912,808792112l741947444,809055544l842151989,892955702l842545465,741487670l959591481,943011124l876047414,892614961l741751091,808859448l959788857,809004082l892744760,741880119l959592760,825440563l892890166,892481849l741814584,858862647l808531765,809069623l876163385,741685554l875706680,909324856l926444592,909717558l741357109,959591481l925906228,909208628l909456438,825702705l959789100,825702451l946614841,876032569l909654323,959461676l892743991,946614323l808858164,959788089l825505580,808858931l946616376,876163641l892483121,859060524l842151730,946616628l892352816,942879283l959789356,892811319l929838903,942944564l909194295,842610732l858797113,946615604l892483893,909587254l842610732,926103352l946616375,808924471l858994228,909521196l875573556,1815623988l875706680,959461425l959982647,842283314l1815099699,825832761l892483641,808987704l892678201,1815622453l842347064,892743988l892939317,959985465l1815097393,876097592l909718838,892939320l943272249,1815688759l808859448,909455923l892873780,909455929l1815361331,926496057l892549432,959982646l825309234,1815687475l825832761,959723321l926428213,859189558l1815491382,859124280l892942128,808987702l808859704,1815294000l959592760,909324596l892939312,943272249l1815688759,858928184l876099636,842607672l909521718,1815162928l892678712,943011120l959982640,875640370l1815097655,875705401l926036018,876096565l808531506,1815163959l959592760,943206708l892939312,959985465l1815491891,959591481l959788340,892939314l960049465,1815426101l892940345,960050744l926428214,909523253l1815425333,926496057l825506104,892939313l959985465,1815294257l875705401,842215986l926428214,859189558l1815163958,959591481l876098868,892939314l825635897,1815492406l825373752,842150197l876162098,842150962l1815099184,825831481l808989753,892873783l875704633,1815097904l926233144,942749238l842607672,926101558l1815426096,942748727l909324344,892873785l926430009,1815230769l842412601,926300217l808987700,825241657l1815689015,842608697l808857654,876031024l943207473,1815296310l959787577,825569591l842607666,892744502l1815688247,926494777l859125297,892939315l825374521,1815097909l925971511,909127733l909716536,808792112l1815689268,875706680l892549169,926428211l842412342,1815689520l825832760,959459641l876031024,859125041l1815228727,926494777l909457201,842607665l909324342,1815294773l825636664,942749239l842607667,892352821l1815688500,942748727l825307192,876162100l808529971,1815098931l875705400,926431031l959982645,859256882l1815099447,842216505l943141687,876031028l875902257,1815296052l875706680,959461425l808987703,876164920l1815621940,875705401l859123762,892939313l808858681,1815687481l859124280,943272503l876096565,859320882l1815621683,892941625l808792633,909716530l842020914,1815687991l892941625,842151730l876162097,909392178l1815294001,909259833l808596536,809053236l909259577,1815557174l825832761,842021177l842542137,909522741l1815229748,959983672l943273010,876096560l859320882,1815229744l909718841,875705909l892939316,926495033l1815557175,809055544l909588789,809053234l943010361,1815162936l926234424,825505328l842607666,925907253l1815162928,808858681l808793138,892873781l825373497,1815098678l875706680,892352049l809053233,943207737l1815360053,926233144l875706422,892939312l943272249,1815097392l892940345,960050744l926428214,909523253l1815425333,926496057l892549432,809053238l842348089,1815164978l875705401,808661298l926428208,808924981l1815097908,909455928l926430259,959982641l859321394,1815622198l959787577,892481847l876162102,892481590l1815228981,960050489l942747698,892873777l909652793,1815099446l926233144,942749238l892939320,892877113l1815425074,875639863l959984178,892873784l942815544,1815361585l926496057,808532280l892939320,842545465l1815295030,842150968l825439032,876031028l892418097,1815098675l876163129,842609973l842607673,858993206l1815492915,909259832l926299952,959982641l842347314,1815163448l875968049,808792882l942420022,909194807l959590707,959789420l825505080,942420787l926429753,825767731l959789420,959658041l925645106,942944564l842021174,959789164l825702451,942420537l942881077,942945335l909588588,808530736l942421554,926298681l825637176,825505644l876034100,942421553l959789104,909325622l842610796,926102583l942420019,943274032l858797879,842610796l842544950,824979760l909391414,808793906l842558521,825440309l741488953,926233144l825701942,926444593l909717558,741619253l926233144,892614198l876047408,943207473l741685558,825636664l808727606,892890169l825831737,741683254l959983672,808924984l876178481,875640882l741356085,875639863l842610488,892955705l859322681,741488438l926037049,909391924l809004086,926431544l741421111,892941625l859255097,909208630l808662070,926234672l842610732,858797113l963392820,825833781l842479161,842283052l909586486,946614327l892547641,825374770l825505580,808858931l963393336,876032564l926037816,892483628l825700403,963392057l842282546,858862136l859060524,909588272l929838392,842281268l892614194,942684204l808597046,946615095l859190583,892613433l842283052,825373749l946615603,858797623l858862386,909521196l858796340,1815099444l942814265,909259825l876096565,926167858l1815688757,960050489l875967032,959982641l825309234,1815359795l925971511,909127733l842607668,926101558l1815688240,842412601l808925497,842607664l942814262,1815097650l926233144,959525424l876031031,859125041l1815359538,808858169l842217523,876162104l842478131,1815491895l959983672,808924984l892873780,959592760l1815361076,875968049l875704369,959198005l858797618,942814008l959789164,909456690l942421040,858797623l875704369,842610796l959721782,925643062l892678452,842413107l842283116,909259060l959197488,892877109l892352820,909261164l842543668,942421297l808924466,926495026l825505644,959985716l942421300,859321650l842610993,959461740l926429745,959199541l842282546,858862136l859060588,959526706l824979513,892614198l909390134,926444594l926494774,741488949l808662073,808728119l809004086,926431544l741617719,825636664l808727606,876047416l875902257,741880370l808858169,842217523l876112952,926167858l741880376,825636664l959459894,809004089l809056568,741357367l875639863,942879282l809004084,959789112l741880884,942814265l859126071,809004089l926431544,741617719l909261112,808597559l909208625,909325366l842282550,959789356l808596023,946614324l926298681,909456440l842283052,909586486l946615862,909522992l808923186,825505580l808794166,946616116l909194807,959460404l942684204,892744247l946614840,892352816l858993203,842283308l909260854,929837368l892678452,808794418l943011884,876163641l963392566,825766452l859386931,942684204l926365753,963392048l858797618,909195319l909521196,892744500l1815687478,808662073l909324337,876096560l926364722,1815426872l875967033,825374770l959982642,808532018l1815688245,959525943l959657268,959982648l942748722,1815558448l809054264,825439797l876162096,825373746l1815295285,825831481l808989753,892873783l892678713,1815296304l909259832,859254833l842542130,875574581l1815360816,875705401l909455666,892873777l909652793,1815425588l808596536,925971768l876096567,808531506l1815558199,926233144l808596016,842542128l808991028,1815295794l959788856,875704624l808987696,926037816l1815558448,909259832l926299952,842607667l925907253,1815295282l909194295,859124792l808987696,909718840l1815491381,942814265l925905208,926428211l842412342,1815689520l959983672,959853362l876031033,959526449l1815557426,943206456l909195317,809053241l959590713,1815689015l926037049,892809270l876096566,858862642l1815164467,942815544l808531767,892939319l959985465,1815491891l859385913,909193529l892939312,926495033l1815230772,808859448l909455923,959982644l825506098,1815688755l926234424,825505328l842607666,909718582l1815688757,875705401l842215986,809053238l842151225,1815230777l892482616,859059252l892939316,959985465l1815491891,959984952l808596281,909716535l858798130,1815164471l959788856,942814000l842542133,909522741l1815622708,876164409l842281270,959982640l892614450,1815621680l825832761,959723321l876096564,808531506l1815558457,959983672l926496824,959982646l859321394,1815622198l909455928,808728115l876162103,842150962l1815230256,909259832l859254833,808987702l959789112,1815426361l926233144,942749238l892873784,959983929l1815557429,875968049l909523252,959197753l825242420,808858416l892811372,942944311l942420792,943274032l825243447,892483692l892941108,925643828l892547380,808794166l959789420,892811319l959199031,959658288l842543410,959461484l842216752,959199027l876032564,926495801l825505644,825701433l959199544,859059762l808596784,959461740l825635379,959199027l842282546,942682680l943011948,909261113l824980537,909391414l943142962,876178487l875640882,741684786l892678712,892547127l926444595,842412342l741486641,892874808l859125305,876047408l909456177,741357616l942814265,875902257l926444596,960049206l741814833,960050489l875967032,876112952l875836722,741881649l925971511,875575604l809069622,925972281l741422645,959984952l808596281,809004085l859123769,741618482l926496057,926234424l909208631,909194294l960050232,842283308l926430263,946616114l808662322,842608951l842610732,926103352l963393591,892483888l892743737,825505580l926169142,946615352l876163641,892483121l959789100,892941616l946615856,875901492l959590706,909588524l858927920,929837873l892547380,808858423l909588524,892811568l946614841,959789104l809056054,909588524l808597041,946615865l842217781,909130033l909521196,842413364l1815689268,959592760l842412340,876162101l925905459,1815621938l942815544,943141687l842607669,942878774l1815622195,959525943l926299700,809053235l925972281,1815164469l842150968,808793649l959982641,959658290l1815687475,842412601l909194291,876031033l942749233,1815556658l892941625,942944569l842542129,909522741l1815361081,892482616l858862132,842542133l943077173,1815360562l875968049,909456947l959198769,825766452l875836725,942684268l926431289,959197490l842282546,875639352l842610796,858928435l925645104,876032308l859387704,842283116l909259060,959197488l926036788,808990515l842283116,825373749l942421811,842610736l959853620,825505644l808465719,959199030l842348853,859060533l942684268,943141431l942420022,959460919l808858934,842283372l808793145,824980535l909391414,808661817l892955700,926431033l741816117,926429240l926102073,876112949l842282290,741815089l942815544,842348848l876047417,876099121l741488951,876163129l808597301,809004088l959789112,741684537l960050489,875967032l876112950,875836722l741881649,858862647l909326133,959999032l876034098,741879864l825636664,925971766l926444592,909717558l741619253,859189817l842478646,909208626l909456438,842413105l842283052,959460657l963393590,909325874l959984693,909588524l825374257,963392560l842086704,859058744l825505580,842608950l946615605,892876848l942945337,959789356l875574836,946615088l858797623,842215473l959461676,825375027l929838903,892678452l876034355,959461676l943273266,946614835l909194807,943075637l842283308,909521975l963393591,959527216l892613940,942684204l808532281,946616370l942813748,925905203l943011884,926169401l963393075,842281524l959788337,808859948l842085680,963392309l959723058,909586487l959789356,909194804l946615863,875901492l892351029,842283308l842019380,946614328l842217781,892679729l959461676,842478900l946615600,909130037l875705648,909261100l825768242,963392054l875967794,875706419l842283052,842086450l963393590,959658288l808530993,892483628l909455413,963392819l909392181,825700657l842283308,808596020l963393078,842610997l825766192,909261100l942747697,946615857l942813748,842346547l959461676,943141175l963393584,959527221l926036025,859060524l842217266,946615862l859321655,859386935l842283052,808663090l963392053,842479925l943076659,959789356l926366001,946615604l909194807,909325875l892811308,858797110l963392567,943143221l825308217,892811308l875638841,963392313l842281524,942747696l842283052,926363954l946614584,909194807l959985715,892811308l875966519,946614833l876163641,926101810l842283308,808530484l946615860,926167604l875968057,959789356l842150455,1818572089l809055544,842346550l892939316,875903033l1815361587,875705401l909128242,959982645l892614450,1815425328l876097592,876164150l876096568,859320882l1815295539,859189817l842478646,876162103l808596530,1815490864l825832760,926232633l876162104,859321906l1815099697,808596536l875836984,959982644l909391666,1815425840l875705401,925905458l909716530,825569328l1815622706,892874808l808793401,876162101l876099122,1815359538l959984952,959854642l876162100,808596530l1815492663,959787577l943141431,926428214l825702197,1815491897l875706680,943076152l842607667,926101558l1815163192,875705401l825766194,809053232l876163385,1815556152l808662073,942879025l959982640,859321394l1815622198,959787577l926036535,892939317l943272249,1815491890l825636664,859190070l959982646,859321394l1815491382,892678712l943011120,892939312l825635897,1815164721l875705401,926036018l842542133,875574581l1815294259,926429240l825307705,876162104l876099122,1815688498l875706680,842085176l876162102,842150962l1815556659,959787577l943141431,842607670l909324342,1815623735l875706680,842412856l809053240,959787577l1815491128,825832761l926365753,876096565l942945074,1815622712l876097592,859059254l842542133,909522741l1815623729,926494777l892679985,876031031l859125041,1815164729l842150968,808793649l809053237,925972281l1815688501,942815544l892876600,926428214l875575093,1815294774l942748727,926101560l959982643,942748722l1815558448,876097592l926496054,876162097l842150962,1815623216l808596536,942881073l842607664,875770422l1815098929,926496057l892549432,842542134l959657013,1815360565l825832761,825571385l926428210,926300469l1815361847,858928184l959789108,892939318l959985465,1815097393l909261112,909194033l876162105,892481590l1815163184,909718841l959723061,809053239l825374009,1815687479l842150968,808661816l892939320,959527225l1815622201,825832761l926365753,809053239l892482361,1815361336l892678712,808662064l842542137,909522741l1815623729,943010360l808792627,876031025l825767985,1815228729l926494777,876099633l808987697,909521976l1815687730,942815544l943141687,876162101l859255347,1815361591l875968049,875968820l959198003,875639604l960049458,959789420l825439544,959197489l943274293,926168626l959789164,858862131l925643833,876163380l942945335,959789420l943208503,942421557l875770420,909652024l959461740,875903029l942421813,876032569l808662835,825505644l909521977,942421559l842610741,875967545l942684268,959985721l942420280,808858164l875968055,942684268l808597046,824979511l859059766,892874800l842558517,825440309l741423156,926234424l943207472,809004089l859123769,741684018l859124280,808465463l876047417,808793905l741685301,942814265l875902257,842624052l858993206,741421369l809054264,858927925l876112952,942945074l741947440,875639863l825505592,876112945l842085426,741421110l926494777,909654321l926444597,825438262l741618224,926429240l809055033,909208629l858928182,892547124l892483628,926036792l946614326,825373236l825766965,909588524l892746032,946616374l909587762,808793142l825505580,959918390l963393590,892483888l842217529,842610732l892417331,946616371l859386425,942748473l892483628,892614451l929837362,943075636l892745523,959461676l842283313,946615609l942944825,808858418l909261100,842543668l963391537,808662578l959853616,909521196l960049716,1815360056l825636664,842085174l959982649,825506098l1815557944,959983672l959854392,959982649l858863154,1815360569l942748727,959460657l808987697,943011896l1815688753,825439289l892613172,892939313l842545465,1815622710l943207736,892416822l876031028,909456177l1815098419,859387192l959526712,959982642l925971506,1815230773l892482616,858862132l842607668,892352821l1815556407,875968049l892614966,942420536l825504313,926494776l959789420,926038325l959198773,842281524l892876592,842283116l859386160,942420024l909654069,808597811l959789420,859387959l942421557,926429753l892680246,842283372l892416564,959197494l926036788,808529971l842283116,943141939l959198514,909261104l808464689,892483948l926232633,959198769l842281524,959788337l808860012,842085680l959198005,892746032l875835443,842283372l842283062,942422325l842086709,959985460l842283372,842019380l942421303,892547641l909195314,959789420l892811319,942420535l825766457,942682929l959789164,892678705l959199029,842281524l959985456,892483692l875968055,959199029l943075892,959592754l842283116,925905206l942420531,875770420l892810551,959789420l876034353,942421305l859190578,875574326l842283372,942684216l942420018,909130037l959919408,959789420l875641141,959198007l959527221,808661049l959789420,842544438l942422072,942944825l959985715,959789420l909194804,942421559l892416564,842150449l959789420,842610993l942421560,942944825l943208499,892483692l875771699,942421817l909587762,943206710l892483692,842282803l925643062,876032308l825636153,892483692l926036792,959197238l842086704,909521465l842610796,858993977l942421817,942944825l859256882,825505644l942748212,959198775l842479925,808726578l959461740,926431285l942420281,943274032l842020663,842610796l926168119,925642806l892547380,808924469l959461740,943273266l942420787,876163641l842084657,842610796l859386681,942422321l842479664,892745783l825505644,959657269l959197239,943274293l842348852,842610796l943141172,942420532l909130032,825373495l892811372,892481593l925643058,825766196l892549172,959461740l943206711,959197492l909261104,926496048l909588588,808597041l942421561,859321655l909391671,825505644l892612920,942421048l859321650,842610993l892811372,825308983l959197497,943274293l942945842,942684268l808596277,925644849l876032308,842610488l909261164,875836210l942421042,892352816l909325621,842283116l925970998,942420021l859059506,876033848l825505644,842217526l942421045,926298681l842086200,842610796l825701429,959199026l876032564,943142454l859060588,909522736l942421813,808924471l926431284,842283116l808663090,959197749l808596276,892810295l959789420,892942641l959197236,959723058l808792118,959789420l909129268,942421813l825766457,942682929l842283116,926232882l959197491,842020404l808466486,892811372l875575095,959197234l842217776,842084661l842283116,875968560l959198260,892746032l858927924,959789420l892942641,959197236l842348853,909193783l842283116,876164916l942420273,909130037l875705648,959789420l825766201,959197235l875967794,875836212l909261164,808530740l942422322,909391920l875704886,842610796l858861880,942422064l960051248,892744240l909392236,943075888l942421040,808924471l808793653,842283116l943207475,942420277l825635385,808466228l842610796,859255092l959199027,842281524l825309233,959461484l892679472,959198004l943274293,959985204l959789420,909194804l942421559,859190583l959722297,842283372l892416564,942421813l926233911,943142196l959789420,959722037l959198769,943075892l875573812,892483692l875968055,959198517l842020404,892613942l942684268,858928694l942420530,942881077l926298422,842610796l909326388,942422066l960051248,825702192l842283372,892351028l942421555,926167604l875968057,859060588l942747952,959198521l943143221,808464697l842283372,875837494l959198518,959527221l959787576,842610796l959721782,942421302l959460919,825505337l842283116,808663090l959197749,925905716l858797110,909392236l842412592,942422072l808989241,875705657l942684268,892352825l942422065,942944825l942814771,959789420l825766201,942420275l926495794,808531257l842283116,943076403l942422064,858797623l875901748,959789420l909260857,942422324l875770420,842020918l825505644,909587763l942421042,892416564l943077680,959789164l825636146,959198001l876032564,876033590l959789420,942813751l942420272,842217781l926101809,959789420l876165175,942420273l842610736,808924212l842283372,858927668l959197234,842610997l825766192,959461740l909390387,959197232l858928690,842085428l959461740,909129266l959197232,842281524l925972529,842283372l942945337,959198514l943274293,892417845l842610796,858861880l942422064,876032569l859255349,892483948l808662070,959199285l842086704,909390392l959789420,808990775l942421304,825635380l926431024,842283372l959984695,959199543l959527221,842215991l959789164,926496048l942420534,892483893l875705910,842610796l942880820,942421048l909194807,892745268l959789420,892942641l959197492,842217776l876034101,942684268l842281529,959197745l909261104,808464689l943011948,825700921l959198005,842281524l942747696,842283372l808532024,942421815l959789104,842149942l859060588,959525168l959199539,892746032l926102834,892483948l825570358,942420529l875901497,808989495l943011948,909652537l942421305,942944825l942814771,892811372l959461175,959197235l959527221,842609719l942684268,892416821l959198768,825702704l892679479,959461740l892940599,959198777l808531506,842020403l842283372,808530484l942420020,909522992l842150706,892483692l892482360,959198512l943143221,825308217l892483692,859124534l959197496,842281524l859387696,959789164l909193779,942420021l808924471,825635126l842283116,925905206l959197747,825766452l892417332,875706476l925907001,942421560l809055543,808727089l909588588,943208752l942421558,926429753l842544947,943011948l876032569,925644593l942944564,859320632l959789164,842281521l942420024,876163641l942813490,909588588l825636657,942421304l959789104,808662326l825505644,808728630l942420274,892416564l943077680,959789420l808661559,959199029l943274293,942945842l842283116,825504821l925644855,842281268l875575602,909261164l875836210,959198258l909194802,875705912l842610796,926103352l942420536,959527221l842347313,825505644l959657269,942421047l959789104,909195319l859060588,892874802l942421040,892678708l942682678,959789420l825243188,925645108l842281268,842085427l943011948,825766457l942421048,960051253l808728372,959789420l909260857,959199284l909392181,909259825l825505644,909587763l942420274,825504308l825243186,842610796l875836471,942422329l858797623,875704369l959789420,875967029l925645108,943075636l825833268,909261164l875836210,942421042l959527221,808596272l959789420,926300473l942420530,960051248l943010352,825505644l842283062,959198263l858797618,959721527l959461740,892875313l942420528,859386425l892416825,842283116l925971761,925644595l842281268,842084657l892811372,875900983l959197232,943206964l858929200,909588588l825374257,942420272l959460919,842150201l825505644,926363958l942421041,892352816l875836725,842283116l959526193,959199544l859257136,875640368l842283116,876163126l925645109,942944564l808597815,842610796l909194297,959198514l926036788,959722034l959461484,842216752l959199283,859059762l825374000,825505644l959854644,959197488l858928690,875835699l842283372,842609719l942422067,926429753l876099379,842283372l892678456,925643828l892678452,909653044l842610796,808988980l959199033,842282546l909391673,842414444l842149944,942421554l926167604,892483897l942684268,892744247l942422071,942944825l942814771,842283116l909324596,959198002l842281524,909193264l959461740,926365749l959197750,842348853l808596023,959461740l825308722,942420016l943075897,808465712l875706476,892418105l942421301,875770420l942684214,959461740l943207730,942420784l892352816,909324851l959789164,825636915l824981814,875836982l808597305,909732914l808792112,741947444l909718841,858798133l876112947,842282290l741356337,959983672l842019129,876047416l942749233,741685300l960050489,892941368l959999026,808728882l741815608,825636664l959459894,876112951l943141938,741421873l942748727,943206456l876112946,942683698l741816630,825832760l875770169,892955700l842545465,741553206l858928184,825440052l909208628,959722550l892351031,892811308l909520951,963391544l825242420,875573552l842283052,825373749l946614835,875836722l959460144,825505580l842543414,946614579l926298681,842611001l942684204,959984952l963392819,876032564l825767478,859060524l909522736,963393333l959527216,859255347l842283052,808663090l946614837,859059506l892875321,959789356l876034353,946615353l858797623,875967794l842610732,892743988l963393590,909392181l892810289,842283052l926298418,963392053l842281524,909586992l842283052,926300208l946616624,892547641l892875313,892483628l825636407,963393592l926036788,959985969l825505580,959591733l946615093,809055543l909718577,959461676l875902260,946614833l808858164,892745271l892811308,875575095l929837618,892809524l842544432,959789356l808596023,946614324l825242164,842479672l909261100,842150964l946616632,926233911l859385909,825505580l892351799,946616631l892352816,875967028l892811308,842149945l946614582,808858164l909522487,909261100l909588017,929838640l942944564,859126072l959789356,875641141l946614584,960051253l842479923,909588524l808530736,946615858l892416564,825637168l825505580,808728630l963393329,943143221l909457464,959461676l876033332,946614838l892940857,859386675l892811308,808661049l929837875,825766196l825701174,892483628l959525688,963392057l892746032,858796851l942684204,909588537l946615865,809055543l892877104,825505580l808858931,946615608l926429753,942684212l842283308,859059257l946616112,909194807l808464690,959461676l909195571,929838646l943206708,875902513l909261100,842609204l963391540,909392181l808923441,959789356l926300473,963392306l926496050,909129009l825505580,876033081l963392820,858928690l875835699,842610732l825440308,946615858l926429753,943142707l859060524,943271984l929839412,892678452l909392178,892811308l943272758,963392310l943274293,943141172l842283052,825373749l946615603,842019380l825636400,825505580l909521208,946615602l859059506,959984185l959461676,808988983l946616374,808466736l926365489,942684204l892416821,929837617l943075636,842610484l842283052,909259060l946614576,876163641l959723058,909261100l842543668,963392305l875573302,909128249l825505580,909587763l946616625,892876848l942945337,842283052l842412338,946615092l943274032,808466231l842610732,842544950l929837360,825635124l842413881,892483628l959525688,946614841l842217781,960049969l842283052,842413365l946614321,960051253l825505588,825505580l892549174,946615344l892876848,942945337l942684204,808596277l946615602,909194807l960049202,959461676l909195571,929838646l892547380,842151479l808859948,875574576l946616632,909718839l825636152,909588524l892746032,963392822l909194802,943011895l825505580,909259316l946614324,942881077l842608951,842283052l875640113,2019897400l1667594360,875967033l959919417,892939321l943272249,741749045l926038328,858797620l842607666,875967286l741355826,892941625l959722041,959982642l875640370,1664693300l875705401,842215986l926428215,842215478l741946933,858929464l959918389,892939318l825635897,741750582l892941625,825374514l909716537,842020914l1664235572,808859448l909455923,842542132l926299957,741881652l842150968,892351288l892873778,943009849l741619764,825832761l875706169,959982641l909391666,1664561968l825373752,842150197l892939315,825635897l741750582,859189817l825372720,892939315l943272249,741816119l842150968,926365489l842607670,875770422l1664497462,892678712l943011120,892873776l926038328,741881398l942814777,858927664l809053235,876163385l741486648,926233144l960050998,892873778l808857657,1664365109l876164409,808726582l876162097,808596530l741880112,959592760l842412340,892939312l808858681,741749809l842608697,808530230l876162096,858863666l1664299826,875705401l859123762,808987697l943011896,741619249l943010360,825242419l892939318,825635897l741750582,825373752l875704885,876162097l909258806,1664235826l808596536,942881073l842607664,926298422l741618739,943206456l876165429,909716536l808792112,741618226l875705401,925905458l876096560,808531506l1664496439,876097592l825701686,959982645l859321394,741880374l892482616,959853620l842607669,859059765l741357104,842216505l808924720,959982648l909588530,1664627768l926496057,892549432l892873782,959787065l741486901,942814777l808465200,809053232l876163385,741486648l808662073,959983921l892939317,842609977l1664235828,825832760l892679474,892939315l943272249,741683248l825831481,808989753l808987698,842413624l741619765,942815544l808661297,842607672l858993206,1664102452l825832761,808466489l892873776,942815544l741357878,825831481l909261106,959982645l859321394,741880374l926429240,809055033l842542135,876098872l1664300082,825832760l842019890,876162100l808529971,741486641l825636664,808530486l926428211,960049206l741487153,942748727l926233649,959982648l825506098,1664430646l959983672,842478642l926428210,842412342l741486641,859385913l909521209,876031030l926233393,741487158l909261112,960051511l808987698,943011896l1664430905,825636664l959459894,876096567l943141938,741421873l875968049,909456947l942422065,909522992l859254834,959789356l942880056,942422327l875901492,808661298l942684259,875835961l925645110,876163380l943272757,892483884l892417849,942420273l943075897,808465712l842283052,909586486l959199030,875573302l942749497,825505635l909521208,959197235l943274293,842348852l808859948,842020144l942420787,875901492l892547378,842610732l892940344,824981810l825505334,960050998l809001776,909718840l741749557,892940345l876163122,926428214l842412342,741421105l842150968,909259064l876031031,842150961l741881907,808858169l875575091,876176185l909586483,741749049l960050489,875967032l926428208,808728117l741357363,909194295l892482360,842542133l842217525,741357111l825831481,859256626l959996727,859256882l741554231,926494777l892549425,909192242l959722550,825702711l892483628,859124534l942421304,808662322l942879289,909588524l808530736,962803250l959527216,858862389l825505580,909193780l959199025,825242420l808858416,892811308l942944311,942420792l892352816,926102067l892811308,892481593l929247538,892809524l808596272,959789356l892811319,942421815l959460919,842479672l959461420,842216752l942422067,875770420l959983672,909521196l892547636,1664364851l875967033,875706674l876162096,942682675l741882164,809054264l875705141,876096561l942945074,741947440l942748727,959656248l842542132,825440309l1664170036,842150968l909588017,876162097l909391666,741553974l825831481,875902009l892939317,808597817l741749556,909259833l808596536,892939316l842151737,1664169008l875705401,942813234l876162096,825767986l741816112,808859448l876099385,876096567l859320882,741553715l892940345,926495026l876162101,825373746l1664562224,909259832l876032049,842607665l858993206,741815606l909259833,808596536l892939316,858928953l741357104,875705401l943140914,842542137l842281525,1664366129l959983672,943274040l892939317,825635897l741750582,926429240l825504825,842607671l859059765,741880115l842150968,909259064l876162104,876032563l1664365360,942815544l909324593,808987699l875706680,741945911l875705401,943140914l876162103,858863666l741880887,842609976l875771189,876096565l859320882,1664234800l926429240,959461170l892939316,943272249l741422642,926233144l808923696,876096564l875836722,741356596l892678712,943011120l892939312,859125817l1664430646,875705401l943140914,876096567l942945074,741488949l943273273,809055285l876096565,859320882l741814321,875901496l942815539,876162101l842150962,1664430643l959787577,943141431l842542134,909325877l741814585,842608697l808530230,876162096l858863666,741552946l825832761,959723321l876096562,942945074l1664627768,909259832l960049201,959982644l859321394,741619768l825636664,909521974l876162101,842150962l741946928,808596536l808924728,809053241l859386169,1664628274l809055544,926232630l959982649,942945586l741617977,875705401l842215986,809053234l926430521,741488183l858928184,909129524l892939314,959985465l1664496947,926038328l825242932,842607668l875836981,741357616l892483896,942880564l808987696,875706680l741946932,942815544l808661297,876096568l943141938,1664235827l875705401,825766194l909716529,825569328l741553458,858929464l842019125,959982647l859321394,741946169l808662073,959983921l892939319,943272249l1664495925,858928184l892876852,926428211l892352309,741816627l892940345,842348600l959982644,842544178l741487923,875705401l875573554,876096566l808531506,1664496439l859385913,909325618l876096563,808531506l741487415,808596536l943076664,842542131l808991028,741618224l959788856,875704624l876096560,876097586l1664431670,825636664l875966513,876162104l892614962,741619504l959525943,842282548l809053236,959787577l741487416,876097592l943076406,926428217l842412342,1664563504l892874808,859125305l876031024,858928177l741683508,942814265l909259825,842607669l892352821,741879858l942815544,943141687l892873779,943207225l1664495922,942748727l875639096,809053232l942749497,741422136l842150968,909260593l842607673,842282038l741488946,909718841l842348341,876031029l926169393,1664103476l926496057,875573810l959982640,943142450l741750068,875967033l825374770,959982647l842347314,741945395l925971511,925904949l926428208,859189558l1664692785,959787577l842019383,926428209l842412342,741486641l825832760,959459641l876031024,825767985l741749553,808465977l942944309,809053241l942749497,1664103480l960050489,842479161l876096569,859320882l741617971,942748727l943206456,876162102l808529971,741357107l875705400,926431031l808987701,859123769l1664496434,943010360l875704883,876031033l942749233,741552946l875706680,959461425l809053239,825374009l741357108,875705401l943140914,892939317l808858681,1664692537l859124280,943272503l892939317,825635897l741750582,909259832l808597808,876162097l892481590,741422898l842216505,825242423l926428208,842215478l1664103989,875706680l842412856,808987704l942815032,741422899l875705401,909128242l876162100,842544690l741750582,808662073l942879025,876096560l859320882,1664626739l909652024,943010358l876162099,842150962l741946928,858929464l842543669,876096561l892874802,741947446l842150968,808661816l842607672,926298422l1664234803,808858681l892679730,809053232l926430521,741488183l842216505,825701936l876096560,859320882l741487920,959983672l875836210,842542130l825768244,1664169008l959788856,875704624l842542128,909325877l741486644,909259832l909522736,842607673l925907253,741553458l909194295,859124792l842542128,825440309l1664170036,825831481l825243954,926428215l842412342,741355569l859385913,909521209l909192246,925971510l942878768,959789356l909326393,942420535l909456690,926102329l909588579,892746032l942422070,959920176l808923954,825505580l959920180,959198258l892350518,959984688l959789356,892416567l942420530,859386425l875639609,942684259l909653304,925643064l892547380,808530231l892483884,892417849l942420529,842610741l959723832,842610732l859386681,942422065l859190578,926496821l909521251,808923444l741880624,959984952l825505586,892873782l859191352,741553974l909259832,909522736l892939319,875903033l741421113,942748727l909654327,876110643l959460914,741750585l926234424,942747959l926428217,909717558l741881397,942815544l808989751,876031026l842150961,741816632l808662073,875966769l959996720,808532018l741815349,825636664l808530486,809053234l942813497,741553202l875968049,892614195l942422329,859190583l859191353,892811308l808924729,946026034l858797623,808661041l942684204,959656505l925643573,943206708l926364464,909261100l892351284,942420018l909654069,859256371l909588524,892746032l962803510,842348853l875641140,825505580l808792376,959198265l943143221,926364983l909588524,943208752l942420535,959460919l875967798,909588524l892811568,828585528l842282550,943141683l892939317,825832761l741423156,909455928l808728115,959982644l959658290,741749043l875706680,926429752l876031027,909456177l1664366640,859387192l959526712,892939314l909456953,741487666l942815544,875706416l808987700,892483896l741946162,858862647l926233909,808987701l909718840,1664496437l926429240,926234162l876096568,842282290l741945905,892679992l943010871,909192241l959722550,926299701l892483628,959525688l942420537,926429753l926429238,842283107l825373749,942421555l942813748,892482865l825505580,892351799l942420536,876163641l892613424,942684204l842348084,959197744l876032564,842479158l959789411,909129268l959199029,892877109l909521715,959789100l892352048,959198258l909392181,808923441l842283308,808464948l942420530,942682676l959461174,842283363l892612920,942421553l909587762,859058742l942684204,876098872l925643058,943206708l808990768,942684204l892746037,942421555l876032569,808662835l842610787,859386681l942422321,842086709l925972533,825505580l842217526,942422324l859321650,825636658l842283308,892678456l959198516,943274293l875836978,842283107l825504821,925644855l825766196,858797621l943011884,876032569l959198769,859059762l858992689,959461420l859256368,942421297l808858164,859126072l825505635,959985716l942422068,859321650l825766961,859060524l909194289,942422328l943274032,926496311l859060524,942747952l925644345,892547380l892613430,959461475l892679472,942421044l809055543,959590451l942684204,909588537l942421561,892352816l943076662,825505580l825635128,959199537l876032564,926037816l959461731,926103857l942421048,825308727l859059760,842283308l909326390,925644857l842281268,926101810l892483628,875639608l942420280,959920181l859320374,842283363l909521975,942422327l892416564,925970993l959461676,942944819l959199029,943075892l875573812,892483628l825634869,959198000l959527221,959590457l892483939,926232633l942421553,859190578l909128758,892811308l875966519,942420529l842019380,825375024l842414380,808726584l959198002,892746037l943206968,959461731l825308722,942421296l942813748,942682931l842283308,842283062l959198769,959527221l909391671,959461676l959854645,942421561l859190578,926300212l959789411,909194804l942421559,926429753l859125814,959789356l842545457,942422325l875770420,942946360l959789100,858798385l959197490,909392181l909588017,959789411l842478133,959199537l842020404,858992694l909261100,959656754l942420273,875901497l842477881,959461676l825375027,942420535l942750005,943011129l842283363,808464948l942420786,842610736l909521972,892483628l842609460,959197496l909261104,808464689l892811308,842412856l959197233,959527221l842018872,892811363l909718326,959198256l892614960,875640631l842610732,909326388l942422066,959460919l926430519,909392172l808792624,959198513l926496050,909653810l842610787,808988980l942422329,942813748l842346547,892811308l926299705,959197239l959527221,926365496l859060524,959852594l942421046,808662322l842348855,959789411l859387959,959198773l926429748,892875321l842283308,808530484l959199540,808531506l875771954,892483628l875705144,959199545l909392181,909588017l859060579,825308209l959198519,842020404l808466486,859060524l808728370,959197747l842217776,892613428l842283052,925905206l959197747,909194802l959525176,892483939l942879798,959199538l842282546,842609721l842610732,926233655l942421304,909130037l875705648,909588524l942879536,959197236l842281524,943272497l842610787,942880820l942420793,825766457l942878768,959789356l875706677,942420537l825635385,959722548l842414380,808726584l959198002,959658288l825766194,892811363l909456184,959198777l943075892,875573812l942684204,842150709l959197496,959527221l943010360,842283052l943207475,942420789l825635380,959657776l859060579,942747952l942421048,892876848l959789369,842283308l942748212,942421553l809055543,842609713l892483628,959524919l942422323,892876848l942946617,842610787l858862649,959197238l842020404,858992694l959461676,942946609l959199024,943075892l943206707,892483628l892678197,959197240l892483888,909194041l842283363,892416564l959198773,858928690l909130035,892483628l959592243,959199031l909392181,909588017l892811308,892876345l959198518,959527221l909588280,959789411l926299446,959199285l909392181,909390128l842610732,858861880l942422064,909522992l959721521,842414380l808726584,959199281l809055538,909195061l959789155,959920179l959199029,943143221l808464697,892483628l825635638,959198772l959527221,808989241l842283052,960050996l942421298,892483893l892416310,959789411l875706677,959197753l892614960,825242167l959789356,842545457l959198773,926036788l859386420,892483884l875900985,942420278l825766457,942682929l842283107,925971761l959198515,842020404l875836726,959789356l825833527,942421040l959460919,842085944l959461676,825308722l959197232,892350518l909129009,842283363l858862132,942420272l808793394,942682932l842283052,926232882l959197747,943012144l875705656,943011884l875772217,959198773l842281524,842477618l842610787,942814515l942421553,959460919l825241912,892811308l875966519,942420529l892547641,959853874l909392172,892744240l942421556,892352821l909129017,892811363l926298936,959199538l943075892,875573812l892811308,959853368l959197240,959527221l842609719,942684204l943143221,959199280l909261104,875836208l842283363,842283062l942421040,859321650l808859442,842283308l925905460,959198009l909194802,875574839l842283052,875903024l959198003,943143221l808464697,842610787l858928185,959198520l842020404,942945590l959789356,825242169l959197496,859059762l942682160,892483628l825636407,942422072l859321650,825242930l825505635,942944568l959198003,808596276l909326135,942684204l859255351,959197237l825702704,926102838l959789356,892416567l925642802,842281268l875836978,942684259l943143221,942421553l842479664,943208504l959789356,909260857l942420020,875770420l875639607,909521196l842413364,741422135l842216505,892614192l842621750,808465206l741552434,959592760l825440563,842607670l825439286,741552944l875639863,859060280l876096565,859059506l741357105,926496057l942684216,876110640l842282290,741421873l960050489,859058226l876031030,959526449l741553458,808465977l942944309,876096569l959460914,741619252l892482616,858862132l842621751,858796342l741554480,875968049l942682163,959199540l943143221,926364983l909588524,943208752l942420535,926429753l842544947,842283052l808530230,929247280l876163380,892482614l842610732,858797113l942421300,942944825l876098355,959789356l909260857,959197492l959527216,809054772l825505580,892679475l962801975,892614960l942815541,959789100l892352817,942422327l858797623,842215473l942684204,959656505l824980277,875836982l809054259,876096565l808792370,1664628281l842608697,959787062l926428211,909717558l741750325,942815544l808989751,876031026l825767985,741355833l825439289,959525428l808987705,858929464l1664170289,809054264l858927925,959982642l842544178,741422643l892417079,926495541l809053238,942749497l741422136,942815544l808988721,876162101l959656243,1664366904l892678712,942683440l909192240,808530998l909457204,959789356l942945592,942421817l808924471,876099636l926234412,875640632l959197489,892877109l859387186,959789411l959723577,942421044l859125813,858994485l959461676,842152241l942420020,859190578l892745780,959461676l825635379,925642803l842281268,909325874l909261155,926299955l942420533,926233906l825372977,825505580l892941367,942420278l808662322,858993209l959789100,909522995l959197496,842281524l942814002,892483683l859058229,959198001l959723058,909588276l959789356,909194804l942421559,892352821l808531257,959789356l842479921,942421043l942813748,875705649l942684259,825438777l959198776,943075892l875573812,842610732l892416312,959198007l842020404,858861621l892483628,842217267l942421555,842610741l959657016,842283107l808663090,959197749l809055538,909128245l842283308,892416564l959197494,858928690l909130035,842283308l875770168,942422328l808924471,842085430l942684259,808596277l959198514,959527221l842609719,842610732l959721782,942420022l926167604,926232889l842610732,909326388l942422066,926364983l960050737,909392227l892613168,942421296l926298681,942683960l892811308,825242678l942420018,942944825l942814771,842283052l909390901,959198521l875967794,942815283l892483683,825636407l942421561,959460919l943077432,859060524l942747952,942421048l858797623,959853874l842283308,892416564l942420789,959527221l943142192,842610787l842347575,959197239l943075892,875573812l842283308,875706422l959197746,842020404l959788852,842283308l926101816,942422068l825635385,942881075l842283363,842283062l942421040,909587762l875704887,959789356l892877105,959199281l925905716,842610741l942684204,909653304l942421559,825635380l842217264,959461731l808662326,959198516l959527221,892875321l959789356,926299446l959199285,876032564l909391673,842283052l925905206,942420531l892876848,959919672l909392227,808792624l942420273,926429753l942946358,892483628l892351540,942422070l909130037,875705648l959789356,859059512l959198264,959527221l808989241,892483683l875968055,959197749l825766452,926102067l842283052,808663090l942420533,859321650l942815025,842283308l808464948,959198258l892746037,926495798l859060579,926363698l959198259,943143221l808464697,892483628l825635638,959198772l842020404,875836726l943011884,909588791l942420786,875705650l942684465,959789411l875706677,959197753l943206964,825636144l959789356,926366001l959198516,926036788l859386420,892483884l875900985,942420278l825766457,942682929l842283107,925971761l959198515,842281524l875966514,959789356l825833527,942421040l959460919,842085944l959461676,825308722l959197232,892350518l909129009,909392227l926233136,942420280l808793394,942682932l842283052,926232882l959197747,943012144l875705656,943011884l875772217,959198773l842281524,842477618l842610787,942814515l942421553,959460919l825241912,892811308l875966519,942420529l892547641,959853874l842283308,808596020l942421558,892352821l909129017,892811363l926298936,959199538l943075892,875573812l892811308,959853368l959197240,808989238l842479921,942684204l943143221,959199280l909261104,875836208l842283363,842283062l942421040,859321650l808859442,842283308l925905460,959198009l909194802,875574839l842283052,875903024l959198003,943143221l808464697,842610787l858928185,959198520l842281524,943075378l959789356,825242169l959197496,859059762l942682160,892483628l825636407,942422072l859321650,825242930l909521251,825636148l741552439,842216505l859256624,808987702l926037816,741356851l926494777,859125297l892939319,825374521l741356085,875639863l875967026,809001780l926496056,741749048l926429240,943208498l892939320,842545465l741356598,858928184l825440052,876031028l892418097,741422648l842216505,892614192l842621750,808465206l741552434,959592760l825440563,842607670l825439286,741552944l875968049,859124530l942421297,808924471l825242677,842283052l959787314,946026040l892352816,858993203l892811308,892481593l925643058,825766196l909457461,943011884l876032569,942421553l909718839,959853880l842283052,909586486l946025526,825373236l809056565,825505580l892351799,959198264l943143221,909457464l959461676,876033332l942420534,858797623l909258801,942684204l959656505,828584757l909391414,892483378l892939319,926431033l741816117,892940345l876033592,808987699l859123769,741552946l943206456,909195317l876031033,959526449l1664102448,943010360l960049459,809053234l859125305,741552179l825636664,808530486l876096560,943141938l741421873,925971511l925904949,808987697l892678201,1664365621l959984952,808597810l876096565,842282290l741356337,943011640l875836723,909192245l959722550,808597813l909261100,808859956l959199029,858928690l875705396,842610787l926103352,959198008l943143221,892743735l825505580,825701683l942420273,942944825l925972018,892483628l875639608,959197751l943274293,875836978l859060579,875705393l925642805,825766196l892483126,842283052l960049206,959198775l808596276,959985975l909588524,892746032l959198774,892746032l942747698,909521251l892744500,741356086l959984952,942749746l808987700,809056568l741357106,825636664l808530486,809053233l876163385,741748792l875639863,825635122l876176183,875640882l741684786,859189817l842478646,926428209l842412342,741552177l892940345,942945848l876031027,925972017l741816121,909259832l959854640,809001783l808662328,741356338l960050489,875967032l808987696,842610488l741488696,875968049l859388210,959199025l842348848,926366001l909261100,808661041l946026808,875901492l942813490,842610732l909653045,925643062l943075636,960049717l892811308,875900983l942420016,825635380l960051504,959789356l909260857,946025012l808662322,875770425l825505580,943273784l942422325,892352816l875967028,943011884l859257143,942421302l808858164,875968055l842283308,942684216l828585266,875836982l859059769,808987699l842413624,741553968l825832760,943009849l926428211,909717558l741750325,942815544l808989751,876031026l842150961,1664561969l892874808,859125305l926428214,909326389l741619769,809054264l858927925,926428214l842021173,741421621l892417079,959853109l842542129,825440309l1664235833,943206456l859387957,959982645l859256882,741357623l808858169,842217523l909192248,959853622l859125043,959789100l959789107,942420785l825504313,858862390l959789411,909260857l942422324,892483893l842545206,825505580l926495030,942421814l942944825,909194802l842283052,876163126l959197238,876032564l825767478,842283107l858992948,959197494l959723058,909258805l959789356,825833527l942420016,808924466l825570354,959789356l926366001,959198005l809055538,909195061l942684259,943143221l942421041,942944825l959658291,909588524l909391409,959198518l842281524,858863665l959461676,959590965l959197753,959723058l825766453,842283107l858994738,942422064l959920176,909587250l842283308,858927668l959197746,943206964l926363697,942684204l808859957,959197746l943143221,808464697l959789411,875901493l959199026,875967794l825243698,909261100l876163636,959197753l892614960,892744759l959789356,876165175l959197489,959658288l808857905,842283363l842019380,959198775l943143221,875573561l959789100,808792625l959199028,959789365l842609714,959461676l842478900,959197488l842281524,909718065l842610787,909587509l959197492,926036788l926365491,842610732l909326388,942422066l909194807,858927411l959789356,876034353l942421817,875770420l859125816,959461731l909717815,942420784l825766457,859190065l943011884,875837753l959198520,842281524l876099376,959789100l909193779,959197237l943075892,859189554l842610787,909326388l942422066,825504308l858928691,842283308l892351028,942420787l859321655,842151734l959789356,825243188l942421044,808793394l808990005,842283107l875770933,959198257l959527221,858796088l959461420,892679472l942422067,875705650l892679729,842610732l909326388,942420792l909522992,909195313l842283363,808596020l959198262,943274293l892875060,909261100l876099890,959198769l943143221,909456185l959789356,808990006l959197492,875967794l909127989,842610787l876099382,942420533l859190578,825833525l959789356,909194804l942421559,842479664l842414135,842283308l858862132,942420528l842610736,825701428l892483683,942683957l959199542,959658288l926036530,942684204l858929463,959198263l842281524,926102832l942684204,875835961l942420279,959920176l859125299,842283107l808663090,959197749l959658288,825243952l959789356,842479921l959197492,809055538l909195061,842283308l926167352,959198007l825242420,876099633l842283107,858994738l942420274,943273010l875902257,842283052l943076403,942422064l909391920,892744757l842610732,858993977l959198777,859059762l858992689,825505635l892351799,942420280l926298681,842086200l892811308,859060021l942420018,808858164l859256375,959789356l959722808,925643056l943206708,808726833l909261155,825439026l942421044,825635385l943075635,909588524l892746032,959197750l909194802,943011895l825505580,858863672l959199033,825766452l875836725,859060579l825372976,942421044l842412596,875837233l959461676,808465201l925644595,842281268l909455667,842610732l808923444,959199543l959658288,892614192l842610787,926103352l942422071,808924471l858994228,825505580l909587763,959199281l858928690,875835699l892811308,875966519l942420530,859386425l842085177,942684259l943141431,925644086l825635124,909129017l892483628,926036792l959197238,959789365l808662833,842610732l875771193,942420272l942944825,859256882l825505635,926429494l959198516,892483888l842217529,909588524l825570865,942422070l926429753,909588275l842283052,825504052l925644339,892547380l943273270,842610787l808988980,959199033l842610997,842543408l842283308,808530484l942422068,926102834l909324851,909261100l875902515,959198521l909261104,808464689l959789411,808661559l959199541,842020404l925906998,859060524l808662834,942420017l859125808,925970482l959789356,909194804l942421559,825373236l926365495,959789411l876034353,942421305l859321650,825767731l942684204,943143221l942421809,942813748l942682931,942684204l892483126,959198008l959527221,808793911l892483683,926102328l942420280,825635385l808464948,959461676l892876853,942421042l909522992,942684209l909392172,892744240l942420277,808793394l942682932,859060579l876033840,942421810l942944825,942814771l909261100,808465204l959198256,842281524l858796849,892483884l926037817,942421560l842217781,842348081l842283363,842283062l959198256,875639604l825439281,842283308l858862132,959197744l909325874,859322676l942684204,842413620l959198514,909392181l909588017,842283107l842151217,959197492l808989238,875968307l909261100,808859956l942420021,926364983l909652273,842610732l909326388,942422066l825373236,926298679l842283363,808464948l959197234,892350518l942944817,909588524l892811568,942421304l942944825,942814771l909261100,842348083l959199539,842281524l926431024,859060579l808662834,942420017l926102834,808597298l959789356,825833527l942420016,842019380l808465456,842414380l926101560,942421814l858797623,875967794l842283363,909260854l942420024,942813748l942682931,942684204l892483126,959198008l842281524,842019633l842610732,943077176l942422068,942750005l808858937,842283107l808663090,959197749l858928690,842545202l959789356,809056561l942421810,959789104l909586998,942684204l842413620,942420019l825635380,842217264l842610787,825766196l942420016,943011890l942814517,842283052l943076403,942422064l959920181,959853367l842610732,926103352l959199287,892483888l892743737,825505635l926169142,942421048l859059506,959984185l892811308,959787832l942421557,808858164l842479159,892811308l959853368,925643064l892547380,876033333l959789155,842281521l942420024,842610741l926038327,842283052l825373749,942421555l942813748,892482865l909521196,892547636l741815600,959592760l875769908,892953397l959527225,741488438l909259832,926299952l959982640,842347314l741421624,959525943l959657268,809053236l876163385,741685554l926233144,959525424l959996723,859256882l741423159,842608697l909130037,876031029l876099121,741619767l842608697,825307446l809053234,942749497l741816117,892482616l858862132,926442289l842215478,741552435l875968049,959526453l959198775,909261104l842084657,842610732l926167350,942420273l909194807,858796338l959461676,825375027l929249335,943075636l808531251,842610732l909194297,959198514l943274293,875770932l909261100,842543668l942421297,875705650l926234931,825505580l875836725,946025528l909718839,858992695l959461676,959853876l942420789,859386425l858862393,942684204l943143221,824981297l842282550,842544435l909716536,808792112l1664694324,959788856l909457462,876096561l842282290,741684017l926233144,875706422l876031028,842347825l741947185,808465977l942944309,876096569l959460914,1664366132l942815544,943141687l926428213,892743990l741487412,875639863l825505592,876096560l842085426,741421110l808465977,960049205l959982646,959658290l1664430387,892941625l842151730,909192245l909194294,875835960l892483884,892417849l959197489,808465204l892614713,842283052l825373749,959197491l892746037,858861623l825505635,875836725l959199032,943274293l842479155,959789356l942879287,942420531l875901492,959590706l909588524,858927920l925643569,825766196l909457461,808860003l875574576,959199544l892746037,858992696l842283052,825373749l959199538,842217776l926365749,909521196l909260340,741356599l842216505,859256624l809001782,926234680l741618998,960050489l875967032,842607664l943075638,741357363l925971511,959459637l892939318,876099897l741487929,859385913l875966521,809001785l859123769,741815090l909717561,808661813l876031029,825571121l741685552,959788856l959721776,959982646l808792882,741749045l808859448,842019123l926442293,960049206l741421617,875968049l859124530,959198257l825242420,808728113l943011884,959984185l942421812,892352816l959656499,842283052l808989747,929249592l876163380,926168119l842610732,942946104l942422064,825373236l909457206,842283052l909586486,959197751l842217776,842281780l825505580,959526968l946024753,942881077l858863925,892483628l876097587,942421558l875901492,942813490l942684204,842413620l824981810,842282550l808989747,808987702l909718840,1664496437l808596536,808924728l876162101,909391666l741816118,825373752l825372981,808987703l926496056,741617715l926496057,808532280l842542128,925905717l1664694582,875705401l825766194,842607665l842019126,741618488l926496057,926234424l842542130,892351797l741749560,809054264l875902261,876162099l842150962,1664234035l960050489,942747698l876096561,876097586l741553718,926233144l875705910,876096563l842085426,741422131l875639863,943206706l808987697,842610488l1664234294,842347064l926298676,808987702l859123769,741880626l875706680,909324856l876031025,892614961l741554483,909455928l942880051,809053237l859125305,1664364856l875967033,825374770l926428209,842021173l741814581,909194295l825241650,876096567l909193778,741683253l942815544,825438513l808987698,825241657l1664170039,875705400l842412849,876031028l959526449,741880882l959592760,842412340l926428213,959657525l741881144,959983672l959854392,959982646l943142450,1664167986l942748727,842412088l876096569,808792370l741881401,926429240l875967289,892939321l842545465,741487670l808859448,959460403l876031032,943207473l1664365625,825636664l842085174,876162105l909586483,741814585l808859448,825308468l892873778,892481849l741422128,925971511l943009845,842542133l842217525,1664103991l909259833,842281528l959982645,859256882l741685303,875967033l909456953,876031032l926169393,741488945l943010360,960049459l808987698,943011896l1664430905,809054264l858927925,926428213l859189558,741685299l875639863,842084914l842542136,959657013l741947442,808662073l859190583,876096566l825374258,1664496695l943273273,809055285l876031025,808793905l741881392,926494777l909457201,842607665l909324342,741552949l875967033,825374770l909716528,959721520l1664495666,959525943l942749492,809053239l942749497,741422136l842150968,909260593l892939321,842545465l741618742,825831481l959591481,876031024l859321905,1664169266l926496057,875573810l808987696,943208760l741619769,926494777l825634867,892939319l825374521,741356085l909194295,943141944l842542136,842217525l1664103991,842412601l859189811,808987699l926431544,741486647l892874808,825569587l876031026,909392177l741749561,909259832l926497072,808987702l943011896,1664299833l808859448,909456953l842607669,875967286l741487159,892417079l926495541,842607670l875770422,741618228l892678712,842216752l892939320,909719865l1664234039,876164409l842281270,876031030l926169393,741423409l892940345,926495026l808987703,943011896l741945913,825636664l959459894,892873784l892678713,1664562227l858862647,842544437l876096564,909193778l741683253,926234424l825505328,959982646l959658290,741486899l842412601,909194291l876031033,926233393l1664495665,842412601l842282035,876096564l858862642,741617713l892482616,825374261l959982643,959461426l741945909,959525943l959657268,842607672l875770422,1664365108l926038328,808465716l926428216,842412342l741421105,859124280l942749488,876031031l892418097,741620016l842412601,875639603l842542132,842217525l1664233525,825636664l808530486,808987698l959591736,741422905l925971511,842215477l959982648,942748722l741816624,808859448l858993459,876162099l909258806,1664233528l892678712,808662064l876096568,959460914l741357108,876164409l926298422,926428214l959657525,741946419l875705401,875573554l808987702,943011896l1664366129,875705400l892418359,876162105l876099122,741617714l859385913,825504057l842542130,808991028l741815093,876163129l926299445,892939314l892482873,1664496180l809054264,858927925l842542137,892548661l741685299,875968049l926102322,942421815l909718839,858992695l842283308,892612920l942420274,808858164l892745271,842283363l842281272,925643318l892547380,909260853l959461676,943206711l942420276,875770420l825504568,842283308l909521975,959199031l842217776,925972021l909588579,943208752l959198518,909392181l909588017,842283052l858994738,959198001l842281524,892351281l959789100,892352817l942422071,875770420l909129782,842610787l909326388,959198008l842479925,859189299l959789356,842545457l959199029,858797618l943208246,892811308l926036025,942420023l909587762,943206710l909261155,959656754l925645104,825635124l892351801,942684204l892746037,942421555l876032569,808662835l909261100,842543668l942421297,842019380l859255089,825505635l959590964,959198000l842479925,808726578l842610732,876099382l942421557,943206969l875968567,892483628l875771699,925644601l842281268,959853361l842283107,909259060l942420272,825504308l892941618,909588524l825374257,942420016l959527221,809054257l825505580,842608950l942422068,859059506l959984185,959461731l808988983,942422070l892352816,942879283l959789356,926298677l925643569,892547380l825571382,909261100l892351284,942420018l960051253,858993204l842610787,858993977l942421049,859190578l926496821,825505580l909587763,942420530l825504313,926494776l842610732,909194297l959199537,842281524l875835441,842283363l808532024,942421815l808858164,825571640l959789356,909194804l959198775,943143221l808727352,842283308l808596020,959198774l842282546,859125561l859060579,926037041l959199024,909392181l909588017,909261100l859255600,942420528l943011890,825636660l892483628,892941877l959197753,926036788l875638835,842610787l926103352,959199287l892483888,892743737l825505580,926169142l942421048,876163641l892483121,892483628l875705144,942422073l875901492,926101810l942684259,808532281l925644850,943206708l842084656,892811308l909520951,942420024l892547641,959721522l842610732,859386681l942421809,809055543l858992691,909521251l876164660,741619765l959592760,842412340l876162101,858863666l741749554,959983672l959854392,876162102l892418098,741487408l942748727,926101560l842621748,876164150l741816119,942815544l808531767,808987701l926431544,741486647l943010360,943141683l876031028,909456177l741357616,892874808l859125305,892887862l926430009,741488945l892482616,858862132l892873783,892678713l741816624,875968049l859388210,942420018l942881077,842608951l892811308,842478392l946024500,943274032l875575095,959789356l825833527,925643313l842281268,959460403l892483628,875639608l942420280,808924471l959985716,909588524l825374257,962802992l842479925,875639603l825505580,943076659l942421301,892352816l875836725,808859948l842085680,942420789l926429753,943142707l959461676,859386167l828584501,875836982l926496569,926428209l909129525,741357622l842150968,909260593l926428213,825438262l741487408,858928184l842544948,876031029l909456177,1664497973l808662073,909324337l926428208,875575093l741554232,825636664l808530486,926428209l808728117,741488696l909194295,926496561l842607667,926101558l1664693296,858929464l942813493,959982646l959658290,741356083l942815544,825308983l909192243,959853622l925972531,959789356l926038325,942420022l909718839,942813239l909588579,825374257l959198256,842086704l859058744,825505580l892679475,959198519l892483888,842217529l942684204,943143221l959199280,876032564l859256374,959789411l925972789,959199538l892877109,943207220l959789356,825833527l942420016,892876848l825635128,959789356l892877105,942422065l859190583,875574841l842283363,859124793l959197235,943143221l825308217,959461420l892745008,959197494l842281524,825439536l959789100,892941616l942421552,909718839l842215479,959789411l859387959,942421557l942881077,943206711l959789356,926366001l942420533,876032569l842215478,842283052l842412338,942420532l942813748,842346547l842610787,892940344l959197746,875967794l909127989,842283052l842086450,942422070l942682676,926234164l808202284,757870691l842281777,842479409l942420024,757872181l959920177,825766960l959197753,808204343l808595811,959789367l741487925,825309233l858797113,942421552l825504313,926494776l959461676,859059510l959197234,842281524l808923186,942684204l892811573,946025013l825373236,858928439l842283052,925905206l942421561,926233906l942813489,875706412l808532025,959197492l892614960,842479157l892483628,875771699l946024505,892678708l875640120,892483628l842544695,925643828l825766196,876098868l943011884,876032569l942421553,859190578l892745270,942684204l942682422,946024759l942813748,892613938l942684204,825767224l959198518,943075892l808858676,842610732l909653045,959199285l959656758,942749746l842610732,808858679l946025011,892876848l825440568,859060524l959854384,959199280l825766452,942813237l842283052,825831728l942420024,959656497l943207734,959789100l825636146,946026544l858797623,825241908l959592492,942880561l959197745,943274293l925905461,892811308l842151735,942422064l959789104,876098612l909261100,960051506l946025781,825504308l842215732,909588524l858993456,942422072l892352816,876098101l875706412,892352569l942422066,859059506l875836729,942684204l875836980,962801972l808597808,909260344l942684204,825832760l942420793,926167604l842085433,959789100l892942385,942422068l959920181,926430008l825766188,825832501l1664561713,943207736l808727350,909716537l959721520,741422644l808597816,808728888l959982640,842347314l741815861,943206456l926300213,892939316l926431033,1664235315l875705401,842215986l809053233,875902521l741815856,858927416l875968569,842607664l842215990,741750584l959788856,909457462l876031026,808923953l1664627257,959787577l909586743,809053233l808858169,741619000l825831992,909653303l876162100,842478131l741750071,809055544l858929205,842542130l875835445,1664495920l926496057,926234424l892873783,959787065l741357111,892482617l825831472,959982644l943142450,741816625l842609976,943207989l876096566,909652018l1664365620,858928184l808990260,876162101l909194806,741421617l942814265,926364721l876162103,909586483l741617977,842608697l808530230,959982640l808792882,1664299317l909521977,926103089l842542128,892548661l741685299,875705400l842610999,959982642l825309234,741879859l809054264,858797365l842607664,942880825l1664496433,808662073l859190583,876096566l892874802,741422137l808596536,875836984l809053236,875902521l741552691,825831992l808858935,892873780l926038328,1664693553l859385913,892416313l959982649,859256882l741619767,892482616l842609460,942746681l842413361,926495026l959789100,825702451l959197753,925905716l808597814,892483939l876164665,942421813l909522992,926495281l842283308,808792376l942422322,942881077l808596022,959789100l959525427,925642801l926429492,909457465l959789411,909391160l942420276,959789104l859125047,959592492l909457201,942421296l892547641,943273777l892483628,876163123l959197497,842348853l909719603,892811363l858994485,942420784l859321650,942682163l892483628,842413623l942420533,875836722l959460144,825505580l842543414,959198003l809055538,825241655l892483683,808661816l942422064,959984185l926298416,959789356l959658041,925645106l892678452,825635891l959461676,808727862l942421302,808924471l825570869,909392227l808792374,942420537l808924471,808793653l842283052,909390901l959197241,925905716l942814773,943011884l842283321,824981554l842346808,808465465l892953396,926431033l741750581,892678712l875574320,842607673l959854901,741881140l926233144,892613168l876096562,926167858l741881397,942815544l943012144,842621744l909130037,741423156l892417079,909390645l892873778,875704633l741357618,926233144l875706422,892939312l808727865,741619506l825832760,959591730l892953401,892482873l741618745,909259832l876165168,892873776l842414136,741356598l892418097,959920182l942421048,825373236l926365495,909261100l959723059,946026807l943273010,808532017l959461676,842217777l959197495,825833781l808597817,842283308l808662583,959197750l825833781,892614200l909588524,808661808l946026551,825504308l943077427,892483628l926430004,942421303l925972786,859321652l942684204,943141431l942421302,926364983l808466225,959461676l842152241,962803764l926496050,875771186l892483628,842217267l942420020,960051248l876097585,892483628l926365239,942420787l943273010,825372720l959789100,842020400l962803767,876032564l942682680,842283308l808662583,942421302l892876848,859189560l842283052,926232882l959199027,808596276l808466230,842610732l892418100,828585528l842346808,858797369l892873778,909259065l741684784,825439289l875835956,842607672l875836981,741355574l859124280,858927927l842542136,842281525l1664235057,892940345l959919672,842607670l892352821,741945394l909194295,825702193l892873781,909259065l741684784,909261112l909718577,842542131l876032313,1664561976l909261112,892614711l876162103,909392178l741683510,892941625l959984434,926428215l825243957,741554484l875967033,909456953l892939313,808597817l1664235828,960050489l875968561,842542135l825768244,741552179l960050489,842609464l892873785,876165432l741487410,842412601l960050996,892939315l959527225,1664168244l925971511,943009845l842542131,959657013l741554487,959983672l959723832,842542129l876032313,741815856l960050489,959658033l842542129,909325877l1664626740,943207736l808857654,959982640l926168370,741751096l959984952,909390649l809053237,909653305l741751095,875901496l892350516,876031025l876099121,1664235314l943011640,858928947l809053239,842348089l741947447,892874808l842216756,842607672l909324342,741881911l859385913,825308466l842542128,808466229l1664234806,808596536l842086705,942746677l842151217,808597304l959789100,825307699l942421811,926102834l959787572,825505836l809055543,942422322l959920181,842084663l825766243,842412341l741421881,808792632l825242676,809053238l892482361,741945393l825635385,909653814l926428211,875902517l741620017,842216505l892811312,809001781l842413624,741619248l892941625,875639858l808987696,892678201l741880629,842150968l808793649,959982642l876034098,741488944l876163129,943076917l876045112,859125041l741750585,825832760l942682425,892873785l926496568,741947192l825831992,808858935l809053235,876163385l741422128,825439289l943075636,842621746l959854901,741750068l909717561,926036533l926428210,960049206l741947187,909718841l842217269,959982644l909194290,741683251l959722040,808988984l909730617,959721520l741684788,825832760l926232633,808987702l808531512,741946936l842609976,808858933l876096565,926364722l741553976,926234424l825505328,959996722l959461426,741947191l909521977,808858929l876162098,859255347l741355824,842216505l875706416,892939312l926234169,741357106l926234424,842413104l842556213,892809529l741945398,926234424l892745008,876162101l825307187,741815094l926233144,825832502l876162102,808529971l741750328,892418097l876033333,946026802l825504308,842609460l959461676,875639349l942421046,808858164l842479159,942684204l909391412,824980537l909455672,959525426l809053239,825635385l1664233777,875967033l942814521,842607665l942814262,741355826l909718841,842348341l942746677,909325617l876098865,959461676l842283313,942421305l859190578,842346806l892483683,959723063l959198257,926036788l875902770,825766188l926233909,741619505l808596536,892743730l926428215,842021173l741422903,959722040l892678456,892887864l825373497,741421369l842412601,842412595l876162100,859191090l741619248,825439289l909718068,809053238l959526713,741356851l926430520,858994233l892953394,825635897l741357622,892418097l892941619,942421044l942881077,842608951l959461676,959788340l942422066,926429753l943142707,959461676l926037302,828584761l825569592,943273014l892873778,909259065l741684784,892941625l825832498,842542137l808991028,741880112l875706680,892352049l892939317,875903033l1664694584,892941625l942813236,808987696l942815032,741880374l926494777,892877105l808987702,825833784l741356080,808596536l859387192,842542137l859255097,1664299320l859387192,875837240l808987704,959789112l741423409,825831481l875704889,876162105l959723314,741356855l809055544,960051253l892873778,909719352l1664497971,875706680l842217265,876031032l842347825,741356596l943010360,875704883l876162101,875640882l741617973,926037049l892351286,892939320l892877113,1664693817l959592760,875967028l876162104,909128243l741355575,909259832l808597808,942746673l959591729,959854388l959789100,808858161l959198518,875639604l942945330,959789411l809056561,942420531l859059506,875967032l959789356,859387188l959197752,892746032l842216242,842283052l892809522,925645106l842281268,842084657l842283107,909128240l942421813,859125808l926103344,959592492l859060017,959198514l825833781,825832248l909261100,926495284l942421556,875901492l858992946,959789411l825243188,824981812l842346808,842479666l808987704,876164920l741814580,842412601l842610745,876162104l808596530,741683760l926234424,825832752l892887857,909719352l741422131,876097592l808465718,842607668l943272502,741880377l858862647,942683701l876096569,942945074l741815091,859387192l892743986,876176178l892417590,741617718l859387192,892743986l809053237,959590713l741683765,892940345l859256376,892873778l875704633,741357618l892418097,892942390l962802738,809055538l825241655,959789100l808465968,959198769l875573302,926363960l942684204,875574069l824980280,842346808l959919417,876096568l825569586,1664694068l892940345,859125816l876162101,909391666l741816118,809055544l825571637,842607666l808662070,741357106l926430520,892745273l926428210,858992694l1664170293,942748727l859190833,892939313l858928953,741946933l909259833,926298680l909716533,842609459l741946416,926429240l892744505,842542135l959853877,1664563253l959983672,859058994l876096566,876097586l741881142,892418097l825768240,942421558l909522992,926364978l859060524,959918130l942421816,943273010l808858929,892483683l808661816,959198769l926496050,859388208l892483884,943011897l959198260,943012144l875771192,959461676l959459893,942420021l842610736,909325363l842283107,875573808l824979760,859124024l875903285,892939312l875903033,741422134l909261112,909719607l842542136,825768244l741683512,892940345l842477874,959996721l825570098,741881906l926037049,892351286l876162105,808793906l741748784,842412601l842412595,809053238l842348089,741881394l842216505,960049463l942760755,959460657l892810808,942684204l842347065,942420787l960051253,876165428l875706412,808466489l942420530,842217781l842217008,842283052l959789104,962803763l909586996,842412083l859060524,942747952l942422328,942881077l926168119,859060524l842151730,942421555l892416564,943141937l825766188,875966773l1664693812,892678712l842084663,926428209l808924981,741685046l959722040,808661304l926428211,892352309l741488947,960050489l959853624,842607666l892877109,1664562232l892874808,875704627l876162105,925905459l741552690,809055544l808794421,959982640l892614450,741945909l825831992,943010871l808987697,959591736l1664431929,825635385l892547888,892939312l858928441,741554488l842412601,926300217l876096567,942683698l741947446,859387192l842151480,809053232l909653305,1664563252l942748727,825308721l876162098,926363699l741946929,892874808l858927155,959982641l859320886,741422132l909261112,943076145l842542135,959657013l1664496437,825636664l926102326,892873778l959983929,741749048l892418097,825373238l942420537,909522992l825503793,892483628l842479159,942421553l943273010,876099376l842283107,959983670l959197749,959789365l808596017,959789100l825832241,942422066l808924471,858994228l825505580,825373236l959198771,892877109l825505332,959789155l909522226,942421810l942814777,859322676l959789100,842609968l942421301,809055543l892875315,842283052l926300208,942420016l825504313,875837495l909719651,875837490l942420535,825635380l825438768,892483628l809055028,959197491l926036788,909324850l959789356,892876855l824980793,892678456l943077173,809001781l926496056,741945400l842150968,926363960l959982648,809054258l741683764,892678712l808529975,842542128l808924469,741683510l909717561,858993205l842621746,875967286l741553972,959525943l942749492,809053239l825832249,741945396l859124280,875837232l959982644,859320886l741750833,959787577l876033584,809001779l926037816,741357112l892940345,859256376l842607666,858993206l741618737,892418097l926429746,942420786l859059506,926233144l959461420,808793392l962802738,959527221l859059513,842283052l926363954,959198775l909261104,842281776l859060524,842085425l942422066,892352816l808989237,825505580l892679475,962803255l842217776,825505334l909261100,942814002l942421560,925972786l859254836,959461676l842217777,959197495l825833781,808597817l842283308,909521975l946026551,825766457l876033329,842610732l926167350,959198256l909325874,909324341l842283052,909588276l942421553,926495794l842413881,959789356l892547639,946025527l859321655,825768246l942684204,859124789l959198771,909325874l960050739,959789356l842413366,942421300l942750005,942945593l959789100,959854643l828584499,875901240l909521465,892873781l943009849,741683762l959788856,808663094l842542134,808991028l741880373,959787577l808596784,892939312l859125817,1664626998l926037049,892351286l876162104,808529971l741815603,859387192l959526712,892873776l926038328,741749049l959788856,825440310l809053235,892745784l1664365622,859385913l842413362,926428209l892352309,741879863l942748727,809054520l876096566,825766450l741683765,892418097l876165424,959199284l842217776,858928693l825505635,858927668l942420281,842019380l925905968,825766188l875966773,741881657l808859448,909455923l876031031,825373745l741355825,892418097l909588784,946026804l959789104,858796855l842283308,825440310l942421304,875901497l842348088,842283052l959459638,942422073l959920181,909718326l959461676,926103857l962802231,808596276l909654327,842283308l808464948,942421559l842610736,959656501l859060524,959918130l942420025,859321655l909457205,859060524l926298162,929248304l842281268,909391410l825505580,959461171l942422066,959920181l926101816,842283052l909717808,959199027l943273266,875837493l842283052,959723568l962802225,876163636l875640374,943011884l959658297,942421046l808662322,875575095l926234412,925906744l959197232,859059762l959854384,892483628l808726581,946026037l842478134,943075897l942684204,959919416l942422320,875574578l875704372,959789356l892811319,942421815l892352821,808859449l842283308,959459381l946025521,926298681l926495032,959789100l943076658,942421560l909587762,943206710l959789356,842348601l824981552,875901240l925906226,892939319l808597817,1664365364l909457208,825767731l892939313,926300217l741487929,892418097l859255348,925643319l876163380,959723061l942684204,876032056l959197751,925905716l942814773,942684259l892483126,824979512l909455672,960051000l876162096,926363699l741683764,875705400l892418359,876162105l825373746,741881141l859385913,926430514l876176182,875640882l741750066,875706680l876163896,926428216l875966774,741618737l825832761,825571385l892939314,858928953l741881136,943273273l926430005,926442296l859256117,741486902l892940345,960050744l876031029,876099121l741685042,875706680l959459896,942746681l943076657,892877111l959789356,942879285l962803768,909261104l959459633,959461676l959788340,942421042l942682676,842479924l909261100,892680500l925643060,943206708l959852850,892483628l842086455,946026041l909391920,859126068l943011884,892352056l942420537,926167604l925972023,892483628l825243445,959198773l959789365,842281522l959461676,858993203l946026801,959656497l959920183,892483628l859190070,959198777l842217776,825243188l875706412,892942137l959198262,959723058l925905718,825766188l808858421,1664627760l808792632,825242676l926428214,808924981l741487417,859387192l959526712,926428211l875902517,741882161l842216505,892811312l809053237,859125305l1664497970,892941625l875639858,808987696l892678201,741880629l842150968,808793649l959982642,876034098l741488944,876163129l943076917,876031032l859125041,1664497465l909457208,909654323l892873779,909455929l741357624,875967033l959788084,842542137l943077173,741684274l875639863,875837496l959982640,942748722l1664563504,875967033l892352057,842607665l959658041,741357105l909261112,892614711l892873778,859191352l741421364,892941625l959722041,809053234l926233657,1664167986l858994233,943010617l926428212,926300469l741620023,876097592l942945846,842542130l892351797,741357621l876164409,925970742l825830449,808857651l1664562225,808465977l858927157,892939312l943272249,741750066l959787577,825701680l842542134,942682933l741683506,909261112l842021175,926428208l808924981,1664431926l808662073,809055799l876162104,942682675l741618738,892940345l959919672,876096566l926364722,741423160l942748727,943206456l876096568,942945074l1664301365,858928184l892876852,842542133l876032313,741683763l808662073,825634865l959982647,859321394l741881651,892941625l959984434,959982646l892811314,1664300853l808858169,959592243l808987704,858929464l741355573,943010360l892809779,876031027l892614961,741421108l926496057,926234424l842607670,943075638l1664299313,808465977l909456438,842607664l892352821,741422905l892417079,942945333l926428215,892810549l741553459,876164409l925970742,909716530l875966512,1664235061l909261112,825831985l876031029,892614961l741421108,858928184l876099636,809053241l926430521,741684530l858994233,842543673l892939313,926037305l1664495922,959983672l926363705,808987699l858929464,741749556l892941625,825372985l942746679,892548401l960051001,842283052l943207475,942422324l825635380,825241649l959789411,808991025l942421808,842479664l859124535,842283052l825439285,942420278l825504308,842217779l909261100,808530740l942421554,943273010l809056048,892811363l808661049,959197747l876163636,825439029l942684204,942682422l959197495,959591986l892680505,909261100l892746036,942421046l959460919,909326391l942684259,842414389l824979768,842346808l842479666,959982648l909391666,741422128l875706680,825767473l842607670,959854901l741815604,859124280l959854384,809001782l842413624,741881653l825832760,825637176l876162098,909586483l741618737,942748727l825831736,892939314l875903033,741422134l859124280,926495287l842556215,876032313l741946168,875967033l926363699,809053237l959590713,741357362l959787577,909392182l808987698,926234680l741617721,892679992l842216503,809067314l842348089,741487411l892483896,925972788l876031031,926169393l741947441,859385913l875968050,808987697l859190840,741620016l825831992,943010871l842556209,858994741l741749040,858929464l858796341,876162098l909391666,741947190l876164409,943075638l808987702,842610488l741881912,875967033l875903282,892887864l909652793,741749044l875639863,925972536l876162105,959723314l741684279,909455928l926102835,842542137l892809529,741749811l942815544,909129015l892953396,875903033l741488947,892941625l959984434,876096561l858862642,741618230l909455928,875640371l959982646,959461426l741357621,959984952l892613433,876045111l909195313,741749041l943273273,909325109l892939317,875705657l741486905,825636664l876163633,926428215l859256117,741553461l875639863,875967026l876176183,808990770l741880120,842150968l808793649,892808245l808925239,741355575l825832760,876097593l876096560,959460914l741750585,809055544l875903029,809001776l809056568,741816119l942748727,909193784l876096563,942683698l741422137,825831481l858796083,942746679l842151217,909324857l942684204,825506103l962803509,925905716l825636406,875706412l842020921,959199543l808531506,892940339l943011884,909261113l959198521,875903285l959918640,842283052l858927412,946026803l960051248,892417328l942684204,875770425l942421555,959527221l892613425,825766188l825635637,741423413l943010360,875704883l842542133,959853877l1664432181,892941625l959984434,808987703l909455417,741422645l892483896,909522996l959982641,825570098l741619760,875901496l892350516,876031025l943207473,1664299828l809055544,876034101l876096564,942945074l741880627,825636664l942946359,808987701l909718840,741356341l858862647,926431029l842542137,926299957l1664432185,892678712l925906224,842542131l876032313,741750581l808596536,859191601l842542130,825243445l741685302,808859448l842019123,842542135l825243445,1664693809l892418097,825833776l959198520,943143221l909457464,909261100l876163636,959198777l876032564,876033590l842610732,876098613l959197488,808596276l959722040,892483683l909455413,959198260l808531506,926103602l842283308,925905460l959198520,926496050l909653810,842283308l926103606,942420272l942944825,942946611l842283363,842281272l959197750,875967794l808466482,909261100l942747697,942420529l875836722,808858928l909261100,808793651l942421555,875770420l909325112,875706467l892418105,959198773l808596276,842086198l842610732,942682424l959198256,909586996l943009843,943011884l876163641,959199029l943012144,825241655l909588579,858993456l942421042,842610741l909325368,859191596l942815539,959199537l809055538,909195061l892483628,842543155l942421297,892483893l942682422,959461731l942880054,942421809l925972786,859191349l842283052,859386160l959198520,858797618l859058231,959461676l842152241,959197748l842217776,943076149l959789411,892745014l959198256,875639604l842347058,842283052l942813492,942422068l943273010,842610480l842283052,825571376l959198263,876163636l959460918,942684259l942682422,959197751l825833781,909719608l959461676,926364980l942420529,842610736l909325363,842610732l808857908,824981812l875901240,959460914l926442295,926103605l741815090,960050489l858863665,892939315l858928441,741620024l959591481,909456436l876162099,859255347l741423159,959983672l808792882,842621744l909130037,741423156l925971511,959459637l892939317,875903033l741422134,875967033l858797369,842542128l876032313,741554229l909259832,858927153l959996721,909588530l741946163,825831481l875704889,842542129l842478389,741947193l859124280,909719344l842542129,909522741l741487922,809055544l876034101,876045109l943207473,741947185l926038328,875574836l892939313,859125817l741749046,892941625l926036020,809053237l842348089,741552949l909259832,858927153l876176177,825307187l741619768,926037049l875706676,842542128l876032313,741880371l842216505,842347319l842542136,808727605l741486899,875967033l808597554,892887864l943273784,741947443l892418097,859257136l959199289,892877109l892875572,959461676l926103857,959197240l959527221,825766457l842283052,959459638l962804025,925905716l808989493,959789100l842545203,942422070l909718839,926102839l875706412,842086457l959199033,842479925l892940850,842283308l859059257,946024497l925972023,943207480l892811308,925970489l925644596,825635124l959854393,959461676l909521459,942420276l959460919,926233400l959592492,859060017l946025010,926233911l925972531,943011884l943077687,959199540l842348853,926496819l842610732,909587509l959198515,959789365l926167602,942684204l892547641,962801712l809055538,825766966l825505580,808531255l942421305,875770420l859387192,892811308l943207993,959198002l859322674,892547384l842283052,825767732l946025523,892483893l825831477,842610732l892351545,959199288l909194802,842608695l825766188,842151477l741814327,808662073l825833015,876096563l875836722,1664431161l825832761,959723321l842607664,842215990l741487414,858928184l808990260,876162104l892809267,741488950l808596536,859191601l876031030,926169393l1664169012,842150968l842348337,842542129l825440309,741881652l825831992,842216503l808987699,926496056l741357109,808859448l909654073,892939318l858928441,1664170296l825831481,808794162l842607665,825439286l741816370,875705400l859386673,876096562l808792370,741620017l959722040,909588791l842542128,858994741l1664430384,909652024l859320886,892939314l808727865,741750578l909718841,892810805l926428215,842021173l741357106,943010360l842477875,892939316l959527225,1664299316l892418097,842610742l942422070,875770420l959723576,892483884l892417849,959199536l959527221,858992697l842283052,960050996l959199026,909325874l925904950,892483683l925971256,959199288l892746032,942814004l825505580,825635897l942420790,842217781l859256370,842610732l909194297,942420530l925972786,926103604l859060579,926298162l959197745,909325874l909324853,859060524l959461170,942422070l859190578,842217013l825766188,808858421l741422384,808596536l892743730,892953399l859125817,741683249l959722040,892678456l926428214,875966774l741619254,892941625l876164402,809053232l942682681,741945910l926496057,892876856l842621748,859190070l741947702,959983672l926496824,842607666l892744502,741552946l892418097,808531507l942420791,960051248l925971760,842283308l926167352,962801975l876032564,926365238l942684204,842413620l959197747,943012144l959918648,959789100l842414131,942420018l842610741,959985208l825505580,825438772l946026805,959460919l825372985,959461676l892875313,942420528l925972786,892416310l909261100,925905716l959198775,909261104l943273264,909588524l892746032,946026038l892876848,842150968l825766188,842151477l741751089,926429240l859189817,808987699l942815032,741619768l909259832,909522736l809053241,942749497l1664235573,892418097l926431286,942421813l892352821,892482104l959789100,808532273l942420025,943273010l943208240,842283052l842412338,959199540l842348853,959852853l842283363,808662583l959197750,959658288l876098352,842283308l875837494,959199542l892746032,943075890l909261100,960051506l824979510,842346808l926364729,809001777l825636408,741422128l842216505,960049463l842542131,808991028l741880373,876097592l858928694,876162099l892418098,741814832l892941625,926036020l892953396,959985465l741552433,909455928l808728115,959982644l959461426,741749045l959787577,942945840l942746673,959591729l909652533,842610732l808859448,962804024l909261104,876097584l909261100,909194034l942422064,959460919l926300216,825766188l926233909,741816113l808662073,909195063l892873785,892875577l1664299321,925971512l876033845,809053240l926430521,741880882l909717561,875574069l842607671,926167606l741750841,926496057l875901490,876031032l925972017,1664233783l825832760,808990002l808987705,909521976l741815095,825831992l842216503,809053232l858928441,741618994l859189817,842478646l809053232,842608953l1664234546,809054264l842020149,809053239l808858169,741685557l926233144,825700400l892939318,909260089l741685553,909194295l909588785,808987705l809056568,1664561461l859385913,942878777l876096569,875705906l741880880,959983672l875836210,876031030l842150961,741486649l942814265,909455416l926428213,825702197l1664102455,960050489l959722291,842607670l875967286,741487159l875639863,926429490l842607668,859190070l741619001,892418097l926169394,942421047l808662322,808857910l842283107,909457456l959197752,876163636l909128500,892811308l926233400,959198773l808596276,875575094l825505580,909259316l925644340,926101812l942815536,943011939l825768247,942421811l825242164,926103097l892483884,943011897l942421044,942682676l842086708,842283308l909521977,959198257l842348853,808596533l959789155,858862131l942421049,926495794l875967801,842610732l876164149,942421810l959920176,959461683l892811308,825505078l959198777,876032564l808466231,892483683l875967286,942422064l959656497,943207734l942684204,808532281l942420018,909522992l858927922,959592492l942946097,942421043l926102834,926037810l909588579,909391409l942422069,926102834l875575089,842283308l942945337,925644082l926101812,825440560l892483628,925971256l942421298,825635385l825308980,825766243l959787829,741422133l926429240,808859442l809053233,875902521l741684784,842543160l892678704,892939312l926495033,741488946l892483896,842086196l926442296,875575093l741422899,959983672l808792882,809053232l959787577,741881136l942748727,943206456l876096569,909193778l741422647,892418097l859124276,962802483l926429748,875837239l959461676,943207730l824979760,859124024l859126069,892939321l926234169,741945392l926430520,858863673l892808246,842479671l1664169012,875706680l943207224,926428217l909523253,741421621l808597047,892613942l959982649,825570098l741355576,875967033l926363699,809053235l842608953,1664300082l892940345,926495026l959982646,892811314l741750581,909717561l858993205,842607666l960049718,741357113l925971511,842215477l892873778,809054521l1664627251,842150968l825241912,842607668l875836470,741355574l959787577,926036535l876031030,892418097l741814326,926496057l892876856,926428214l842021173,1664366391l892874808,858993972l842607664,909324342l741881911,842150968l943141176,892873778l909652793,741750065l859124280,959854384l942746681,959722801l858863922,842283107l959459888,959198001l943143221,909718840l875706412,892418105l959197749,859059762l909588272,943011884l875837753,942421560l875903024,825439029l959461475,842282288l942422325,926233911l859124533,909261100l808794420,959197234l808531506,842347825l825766188,808661557l741617973,842216505l942814263,809067321l842609465,741423153l959722040,909588791l809053238,876163385l741422389,926038328l842347828,959982640l892680498,741947702l909261112,876163889l876045108,825767985l741620019,892483896l825833524,926428215l875966774,741487921l959787577,876098872l808987703,909455417l741355827,943011640l825374259,892887863l909719352,741881909l808859448,959787827l942746673,858928433l942682160,892811308l842478392,942421811l909391920,808728374l842283308,909521975l962803255,842348853l892876341,842283052l943206704,959198262l892877109,942684466l892811308,942946101l925644851,942944564l959657016,943011884l842283321,962802994l808531506,825636145l959592492,859125553l942421556,875901497l859321143,859060524l842282802,959199544l858928690,875574833l842283052,892744755l828584501,808792376l859387961,842542130l842217525,741553463l892418097,859191600l942421815,842348592l875837752,959789356l892482872,942420793l808858164,808794424l959789155,842414131l942420018,959920176l808532275,825505580l842282293,959199026l892614960,892745269l859060524,942747952l942420537,892809524l808990518,909261155l875836979,824980023l909455672,842478386l876096568,825374769l741487410,943273273l875967541,942746678l959460657,892549432l959789356,808924470l946026800,959920181l909324600,926234412l909260600,942421817l942944825,959985715l892811308,892745273l925643058,909128246l959788085,842610732l942748979,962801712l859059762,859256624l892483884,876164665l959199541,909325874l808924212,909261100l858927153,942420018l942881077,808596022l943011884,909652537l929249592,892547380l858928695,892483628l875770930,959197492l808531506,909717555l909719596,926103602l942421040,808662322l825832505,959789356l825635381,946025273l859321650,875706161l842610732,942814515l824980786,875901240l876098866,892873782l858927417,741488183l859124280,892942128l876162105,808596530l1664430901,842150968l959723057,959982648l842544178,741422904l842150968,926102328l808987698,909718840l741356080,959722040l825571639,842542129l959460149,1664103474l892874808,960049203l808987703,892613944l741421875,875706680l943010104,892873783l859191352,741552436l892678712,943011120l842542128,942682933l1664694073,858994233l875901241,892873779l842150713,741619510l892941625,825700409l842542130,909522741l741881905,926494777l892679985,942746679l909194545,858928948l842283363,926430263l959199026,892746037l942944822,842283052l825373749,942420275l858797623,858862386l825766188,909718069l741553456,926234424l808727856,842556209l825504309,741356854l808859448,858796339l808987696,858929464l741553465,892418097l943010356,942422324l842019380,926234160l892811308,859321913l946026288,943273010l892351281,959789100l959525427,959197489l858928690,875705906l842283308,808662583l959198262,875639604l909523250,959461676l859386167,946024501l959920181,842216246l959789356,909194804l824979512,859124024l875903285,959982644l808728882,741684275l943207736,959656502l808987698,859123769l1664103474,842216505l859256624,942746679l959591729,842085684l959789100,808858161l959198518,842348853l959527220,875706412l808466489,942422065l825504313,892678198l959789411,942945592l959199545,875903285l808989232,942684204l909652535,959199282l825702704,909457465l942684204,808532281l942420018,942682676l959658293,959592547l942880561,942420785l942881077,942945335l942684204,825832760l959197497,959527216l959722034,842283308l926495799,942420021l892352821,842611000l943011939,859191607l942421561,825504313l942814007,825505580l875705653,942420020l859321650,892613170l842283308,892612920l959198257,909586996l943009843,959789411l959789113,942422326l876163641,942945842l859060524,926298162l942420016,808858164l825242169,825766188l876163637,741946935l825832760,909129266l876176181,842281267l741880884,825832761l858798393,842542130l942879797,741619250l876164409,942881077l809053234,842348089l741487411,842150968l842348337,876045113l825373745,741486897l808596536,892743730l808987703,808662328l741815095,825831992l842216503,892939317l942750009,741423411l875967033,876034354l876110646,842282290l741552945,876164409l875638838,942746681l842151217,942815032l942684204,875837751l959199025,959591986l942815544,959789356l842479921,962801972l842610997,842216496l842610732,876098613l942422320,909391920l875573301,959789356l858993976,925642806l943075636,808792627l842283052,859321395l946026291,842217781l842348081,859191596l942815539,959197234l959789365,909654321l959461676,943273266l959197747,943012144l842217270,959789100l842281521,828583992l909455672,842348856l842607668,925907253l741421104,809055544l825241654,876162102l909391666,741553974l926496057,926234424l876162097,875837746l1664168243,808465977l825571636,809053238l825374009,741816121l909194295,859124792l892873777,942815544l741685558,943273273l959984693,876162105l859191090,1664366128l960050489,909718840l959982649,842283314l741880886,909717561l909259317,926428216l875966774,741553457l892418097,825700916l942422066,842217781l859256370,942684259l892744247,942420536l892809524,892811064l808859948,876164144l959198773,825833781l859124025,842283308l808662583,959198006l892746032,926364210l859060579,842477618l942422065,859321650l875706161,943011884l859322679,824980281l842346808,858797369l926428210,960049206l741421617,909259833l859386424,892953396l926495033,741880887l926429240,892744505l876162103,875640882l741357367,875705400l859386673,842607666l825439286,741749296l959722040,959918136l842556208,858994741l741683504,808859448l808532025,876162099l859191090,741619248l960050489,875968561l876096565,926167858l741422640,943010360l842477875,892887860l943273784,741554483l892418097,842610742l942420279,875770420l859387192,842610732l909259833,959199028l875967794,926364979l892483884,875900985l962802230,892614960l892941878,959789100l909719601,942420529l942881077,842217782l825505580,943011123l942420531,842019380l926234160,959461420l892679472,946026547l925972786,875640883l842283052,925972530l959197752,892614965l892548665,942684204l959984181,942420533l842610736,892875059l942684204,960049717l962802487,943012144l909719350,892483884l926232633,925642802l943206708,892416304l892811308,892876345l959197494,825242420l926167346,959592492l942946097,962801716l825766452,825374004l842610732,808793912l959198773,876032564l842479158,892811308l875640631,942420788l876032569,943208755l942684204,892547641l946024496,876032569l808662835,825505580l909456441,959198005l959591986,926496313l892811308,825308983l942420537,925972786l892743732,909588524l909654320,946026289l909391920,943207988l942684204,875837749l942420792,876032569l858928437,842283308l808466488,942420277l858797623,943207219l959461420,842347824l946025528,943273010l842347825,909261100l925905716,959198519l909392181,825242672l959461676,909652018l942420787,892547641l909652529,942684204l859255351,946025524l859321650,875706161l892811308,909457205l824981808,909455672l825243960,926428214l892743990,741553969l909261112,959525937l959982646,959658290l1664233779,942815544l825308983,942746675l959722801,959460402l892483884,842477625l942421301,825242164l859321145,859060524l959461170,959198262l858797618,875966520l825766243,858928693l741685305,943273273l875967541,876162097l959723314,741685556l959722040,909588791l808987705,842413624l741488693,926496057l825439026,892953400l808727865,741423154l809054264,909456949l892939313,808597817l741357617,926233144l942749238,808987704l858929464,741357113l892418097,875771441l946026036,859321650l892613170,942684204l842085173,959197237l909718834,892744761l959461676,892875063l942422327,959920181l808858423,909588524l858993456,962803768l825766452,909194548l842283308,808464948l942420018,926429753l942946358,842610732l909260852,959198769l892746032,842216242l959461676,859387186l929247538,943206708l842084656,959789100l808858161,959198518l842348853,825439285l959592492,808728369l942420023,909391920l808464949,842283308l959658038,962803509l842348853,959985715l943011884,825700921l959199541,892746032l926036788,959789356l859256118,959198258l876163636,925972532l875706412,808532025l946025524,825766457l909129776,892811308l959787063,959198768l875705906,959985975l892483628,858797877l925644341,876163380l808465461,842283052l943207475,962804020l926496050,959460657l959592492,943011633l942421302,859190583l909129273,842610732l942815284,942420023l842348592,875837752l842283052,909588276l946026289,825373236l943142711,859060524l926298162,942421046l858797623,943271988l825505580,909521977l942420791,808858164l909392184,825766188l875966773,1664104505l808596536,926102328l892873782,876165432l741816633,892940345l942815288,926428209l892549173,741750071l842216505,808924720l876031028,842150961l1664496694,858862647l842608695,892873784l943273784,741815089l808596536,859191601l842607671,892877109l741618744,808596536l825832504,876162098l909392178,1664364854l892941625,842282290l892873776,825373497l741620019,959722040l909457719,808987700l926037816,741946419l808662073,825833015l926428216,875902517l1664102450,926037049l808924980,842542128l909325877,741879860l858927416,943011385l808987704,825833784l741356080,909652024l842215990,842542131l876032313,1664365368l859124280,842478135l926428215,875966774l741881142,859124280l808923447,876162100l875837746,741683768l858862647,859385911l959982641,909194290l1664103728,909652024l926233142,842542137l876032313,741814835l842347064,926298676l809053238,858928441l741355568,892418097l859191600,959198007l926036788,808859952l959789155,892613169l824981554,859124024l875573302,876096568l808595506,741815606l943273273,808530741l842607669,875836981l741487928,825832760l859124786,825778994l926495538,741750323l942814265,960050999l842607670,892744502l741422130,892418097l942750004,959199288l892746037,959459383l943011884,825768247l929248819,926431029l926496306,842610732l942880820,942422328l909718839,825374006l842413868,875902512l942422325,892547641l808466481,909261100l925905716,962802487l959527216,859058738l959461676,959525429l942421559,926429753l909587765,959461676l858928438,959197747l959591986,808859961l825505580,858797367l946025010,959527221l942814000,842283052l808532018,942421041l842412596,909455412l959789356,892416567l925644082,943075636l842347059,892811308l808924729,962802483l892614960,859126070l942684204,859124789l959199027,858797618l943208246,842610732l875770166,942420019l942881077,909455670l892483628,909586483l828586297,875901240l825831993,876096563l808595506,741552441l926496057,959789112l842542134,825768244l741487925,875967033l926363699,892873782l876165432,1664497716l892874808,858993972l808987697,875900985l741946674,892679992l892548407,959982643l825309234,741879859l926038328,926037300l876162097,875640374l1664627512,825439289l909718068,809053239l825832249,741683769l909717561,909259317l809053240,959787577l741421619,892418097l959525430,942421555l842086709,892743734l959789411,875901493l942420275,926495794l909522745,942684204l842348084,959197232l943075892,926234931l959789356,842019893l942420791,842610741l959787319,959461731l859059510,959199026l892746037,808858167l842283308,942945337l942421809,925972786l942945077,842610732l942682424,942421552l808924471,909130037l909261155,909194034l942421296,926233906l909456176,825766188l926430773,741618226l858928184,876099636l842607673,825702709l741945397,859125560l808596273,876110649l942945074,741749555l858927416,875968569l809053241,859386169l741488439,842216505l943273776,892808246l808925239,741355575l959788856,875575350l842556217,859058741l741487929,959788088l859124021,926428215l825243957,741947444l892940345,892612914l842542134,875835445l741945648,926429240l825309234,842556216l925905717,741554481l859124280,942684216l808987698,926037816l741881144,825832760l859320377,892939316l959788089,741619768l858928184,808990260l876110647,909457201l741357623,859124280l909719344,942746672l842151217,959723321l842610732,942814513l942420024,825373236l842217269,825766188l825832501,1664301107l909718841,808466229l892873785,943273784l741749553,943142199l959853111,959982647l859321394,741947448l959788856,842348086l909585457,892743730l1664693556,858929464l808988981,842607664l808662070,741553975l959787577,892614966l842607673,875967286l741357364,825635385l842215984,892873776l909652793,1664102962l959984952,943077426l876031033,926233393l741552694,842347064l875836212,842607665l858796342,741751088l842414392,808923960l842542132,959460149l1664170292,892941625l959526450,842542131l825440309,741618231l858929464,842543669l942746677,842282289l909391925,959789100l926102065,942420534l808662322,959789367l842283363,892351028l942421299,825373236l943273014,842610732l942815284,942420279l808924471,909587510l943011884,909325880l942420791,942682681l808990776,892483683l876163123,942420281l875770420,942879544l842610732,892940344l959197240,858928690l808793651,825505580l926495030,942421302l808924471,842217012l842610787,842020918l959198516,909586996l859189299,959789356l942813751,942420272l926167604,892875576l842283308,842283062l942421040,892352821l909259320,859191651l808597811,959197749l959789365,909654321l959461676,892811317l942420529,909587762l943206710,943011884l909652537,824980281l842346808,842479666l892953394,842151737l741356592,926233144l808597046,842542128l875968309,741945657l875967033,859125049l942746680,858928433l875967024,959461676l842217777,962803254l825833781,842609464l875706412,892352569l942421043,960051253l825571634,859060524l842151730,959199284l808597808,858994232l842610732,892482867l946026038,942944825l876098865,892483628l925971256,942421042l926233911,959460917l825766188,959985205l741749040,892482616l909194036,876162097l942946098,1664430386l809054264,875705141l892873777,892481849l741683251,892418097l959985968,942420787l875836722,825636144l909261100,909390642l942421559,943273010l825372720,892811363l859058231,942421559l892352816,842282293l909261100,959919154l959197753,876163636l842216245,825505580l825373236,942421299l909718839,825636152l959789411,859059512l942421816,925972786l808859701,959461420l892613936,942420018l859125808,876098608l842283308,909521975l942422071,842479664l859385911,842610787l892809524,942422328l909587762,842347062l959789100,842544432l925643571,842281268l926496818,892483628l825372727,959199033l875639604,825637170l942684259,942682422l959198518,959591986l892680505,909588524l859388208,942420024l858797623,875705139l959461420,842347824l942421048,925972786l842217524,892483683l808661816,942421297l959460919,858796344l842283308,909521975l959197240,825833781l892614200,842283052l808924211,942420278l942881077,808596022l909261155,808989488l925645110,943206708l942879025,959789100l808858161,942421302l942944825,842479666l959592492,909457201l942420528,825504313l892678198,959461475l892613936,942420274l875901492,926101810l892811308,825308214l824979764,808792376l942750009,892873784l892942648,741421104l892678712,876099894l876176180,808923699l741619257,825635385l825309238,942746674l858928433,943077168l842283052,926363954l942421304,926167604l959787321,959789356l942879285,946025785l892483893,959722293l842610732,926496566l959198515,909392181l808728369,859060524l825372976,942421300l926495794,842085689l943011884,909194808l946025266,808924466l909129522,959789356l842019893,959197240l875573302,925972281l959789100,859125042l942420789,825766457l942682929,842610732l959984693,946026289l925972786,909259572l859060524,892548914l959199282,858928690l925907251,959461676l842152241,959199540l943274293,825833012l842610732,808793143l946026800,876163641l842348080,842610732l858928435,925644592l943206708,825701168l909261100,892746036l942422326,892352821l909129017,892483884l943011897,946025268l892483893,943206453l842283052,909717808l942422067,909194807l842478387,959461676l909390387,824979760l842346808,842020153l809053240,808858169l1664300083,926233144l959525424,842607666l959854901,741553716l926234424,909193271l959982645,909588530l741882165,859387192l943075378,809053236l825832249,1664365873l942748727,876098609l876162097,959723314l741684279,909717561l926036533,842542135l876032313,741947189l926038328,808793140l809053237,825832249l1664299577,926037049l943076916,876096561l875639858,741357875l909718841,842348341l809053234,909653305l741751095,859385913l892875826,876031031l842150961,1664235827l825635385,943208502l876162097,808726835l741356089,959788088l808661557,842607673l842019126,741487416l909259832,959854640l809053233,842608953l1664562226,808596536l875638834,909716535l959721520,741881401l959983672,808792882l842542128,943077173l741422130,942748727l943206456,892939317l875903033,1664432179l825635385,892876598l842542136,892809529l741553459,825635385l859191350,926428208l892549173,741552183l842412601,808857907l842542134,892810037l1664168752,892418097l892417587,959199032l943075892,925970996l959789356,926298677l959198768,876032564l808990262,892811308l909457205,959197488l926036788,875835954l859060579,909457200l942420537,926233906l959460912,825505580l892941367,959198005l959591986,926496313l943011884,959723833l942421817,925972786l825243189,842283107l909128240,959198518l875639604,825570354l842283308,909521975l942420024,825635385l892352308,959789100l808466737,942421814l959920181,909718326l909261155,825767473l925643313,825766196l825372982,892483628l842150712,959198516l892746032,909520948l892483884,943011897l959198772,892746032l842478130,942684259l943206967,959199544l892746032,943075890l959461676,859126065l824979762,825569592l926495798,808987705l875706680,741423161l859387192,942749496l876176180,909391666l741619510,959984952l892614962,808987703l875967544,741553465l808596536,942750001l809053232,892940601l741488176,875639863l959984178,926442296l926300469,741552944l842150968,926036280l876096563,875705906l741618992,926494777l943011889,876031026l909392177,741552953l892874808,909719858l876110649,859059506l741946673,825831992l909653303,842607665l842019126,741422136l892940345,960049714l842607666,959854901l741881140,825832760l825242674,876176182l859255347,741945909l926233144,892483126l892939314,909456953l741683253,858862647l926233909,926428208l926103605,741815090l959984952,808596281l842621749,892877109l741684280,892941625l842282290,926428212l842215478,741619253l959983672,859058994l959982646,825570098l741488690,892418097l825309492,946026546l875770420,959723576l842283052,808530230l959197488,842281524l825833264,842283308l808532024,942421815l960051253,943010867l959789356,859256118l946025522,859190583l959983673,875706412l892418105,942422325l808924471,909456949l959461676,825636148l959198775,909586996l943009843,959789356l959789113,946026806l876163641,942945842l892483628,925971256l959198258,959658288l875706673,825766188l909259829,741552438l808859448,842086713l809053233,959590713l1664300850,959722040l926036024,842542132l876032821,741879856l808596536,892744760l876162104,859191090l741881136,809055544l825571637,876162098l875640882,1664628279l926233144,942749238l876096568,925970994l741749040,892418097l909521460,959198513l809055538,892678711l959461676,808794417l959198262,876032564l825767478,942684259l892352825,942422065l892416564,842347568l959789356,875573817l959197753,909392181l808859184,825505836l842478903,959198771l909392181,825767473l842086499,825768243l959198003,909718834l942683961,959789100l859125042,942422068l942682676,825700661l892811308,926233400l959198773,808596276l875575094,825505635l909259316,925644340l926101812,942815536l943011884,825768247l942421811,825242164l926103097,892483884l943011897,942421044l942682676,842086708l842283363,909521977l959198257,842348853l808596533,959789100l858862131,925643833l926431029,808466224l842283052,875573808l942420272,808793394l909128500,959592547l943011633,942422069l875705650,909588018l959461676,808661557l824979504,808792376l909325881,876162105l808923699,741357113l825832760,842347570l942760760,909325617l942944304,842283052l909128240,959199029l892877109,892350771l959789356,842610993l942421048,942944825l926233394,842086444l943143219,962802487l959527216,842609714l959461676,926103857l942420280,892876848l808663352,959789100l892876080,942420020l960051248,926365488l825505580,825374776l946025270,808858164l825506104,959461676l808465201,824981299l842346808,858929458l808987702,876164920l741815601,808662073l909522487,842542129l808991028,1664694066l859385913,842608953l876162102,808990770l741487160,926037049l909128502,809053233l943207737,741618485l892940345,909390130l809053235,825832249l1664495929,892679992l859321399,876162101l909194806,741357363l926233144,859058480l842607665,875770422l741552692,825439289l892940852,842542134l942682933,1664235316l825831992,825766711l876096565,909193778l741751092,942814265l825438264,892939313l858928441,741620024l859124280,959722295l809053233,925972281l1664692280,959983672l858798392,959982646l875837234,741618999l942748727,909654327l876162101,926363699l741683764,842609976l926103093,842542133l876032313,1664694069l876164409,875638838l808987700,825833784l741618224,892941625l959984434,892873778l909719352,741816368l892482616,926298932l909716529,959721520l1664495925,825636664l808727606,876031032l842150961,741749814l892678712,842084663l809053233,909653305l741750836,858994233l808661561,926428217l858798389,1664692784l808662073,959984951l892873779,909455929l741879857,926496057l926233394,842542131l892809529,741617718l960050489,808596792l926428215,842479413l1664626738,892874808l942945337,842607668l960049718,741684537l875705400,858862641l926428210,858992694l741881907,809054264l942814517,842542132l808991028,1664627253l875901496,875903283l808987700,875967544l741422132,842608697l842414128,808987702l959789112,741554481l875705400,825506103l892873778,959983929l1664627765,926430520l942880825,942746679l959722801,926036273l943011884,875771448l959199536,875573302l825635897,842610732l876165168,942420016l892547641,926299442l942684259,909653304l959198263,943143221l842478391,942684204l892612658,942420793l926495794,875967801l959789356,959658041l942422322,859190578l859255095,892483939l943011897,942421556l960051253,959723826l959461676,842479669l942420277,825504313l808465206,892483628l909456182,925644851l926101812,892549424l842283107,842477874l942421558,942682676l943207989,926234412l925906744,959197232l842217776,859256885l959789356,926299446l942421557,925972786l808532019,859060579l926037810,942421557l892352821,842215992l892483628,808727600l959198769,943143221l926364983,959789100l926496048,959197238l808792628,875641136l842610787,825767734l942421817,892483893l909654070,959461676l926300213,942420531l842610736,959920436l825766188,909456693l741683513,875901496l909455412,842621745l842019126,741357360l959722040,825571639l876162098,926168882l741552183,825439289l943075636,892873782l959656249,741618225l859124280,875837232l876045113,892614961l741553462,892941625l825374514,809053239l892679225,741814580l959788088,808661557l842607671,842019126l741487416,959787577l859254839,876110649l842282290,741356337l808858169,943142451l942746680,842282289l959984949,959461676l959788340,942422322l943274032,909324857l842283308,909521975l946026295,825504313l842085174,808859948l842609712,942421040l959920181,909718326l842610732,926431030l925643824,892678452l959657010,943011884l909260344,962803508l926496050,859060016l959789356,809056569l942421042,942881077l842282039,825505580l959920180,942421298l859321650,842610993l842283308,875771958l946026292,842412596l842346548,842283052l892483634,925645108l943075636,909455923l959789356,926038325l959197238,892877109l926365747,842283308l808662583,962802998l925905716,926234166l842283308,825635897l942421040,875705650l909455666,842283052l959460657,824981046l808792376,859387961l892873783,859191352l1664692276,892941625l909719090,842542131l825768244,741749048l959983672,909258809l876096562,942747698l741946936,892941625l926036020,808987703l909455417,1664169525l960050489,942747698l842542128,825440309l741618231,909455928l875967795,942746673l892679473,859124792l892483628,842150712l942421300,959789104l925906229,842283363l909521975,959197496l909325874,909127734l892483628,892547896l942420274,825242164l808988985,959789356l959789113,925644599l876163380,926298422l892483683,842150712l959198516,892746032l909520948,842283308l808662583,942420534l875836722,892351280l959789356,909652281l959197492,943012144l842217270,892811363l959461175,824981299l909455672,859255602l876162103,959723314l741684279,909718841l858798133,842542135l825768244,741553461l892483896,942880564l876176179,876032563l741947442,892941625l926036020,808987698l858929464,741815609l825373752,875704885l892873777,909719352l741487411,842412601l842412595,942760756l909194545,909588788l959461676,909521459l942420276,909522992l876163123,875706412l808466489,942420018l859321650,909193267l842610732,808531251l962802227,808597808l825439800,959789100l926102065,959198518l876032564,825637175l909261100,808794420l942420018,842479664l909587766,825766188l892743989,1664627506l875706680,959461425l892939319,892482873l741881910,825832761l892483641,808987704l858929464,741488945l959787577,959918647l876162096,876099122l1664628274,892874808l875575097,842542134l808991028,741357879l825832760,892547385l926428210,892549173l741815609,809054264l942683184,926428211l909129525,1664104502l925971511,876097589l926428209,960049206l741421617,926234424l926298167,876162104l892417590,741881904l943010360,892809779l876096564,892874802l1664430644,808859448l808661555,842542128l942682933,741619769l892418097,842609202l942422323,926233906l825372977,959461676l875968565,959198776l842281524,959985456l842283363,942945337l942420018,859321655l842348853,959461676l858928438,942420531l875901497,926363961l825505580,825701433l942422328,926364983l825504817,842610787l859320628,942420022l925972786,876163125l909261100,942813233l942420276,825373236l842348342,909261100l926103860,942420533l942944825,892875571l825766243,876163637l741488439,842347064l875836212,892873777l809054521,741422896l959722040,825241656l842542134,842217525l741683253,943011640l926496307,809067321l825243193,741553208l959787577,942945840l876031026,875640881l741554229,892678712l842084663,842607665l960049718,741816369l825831992,959460663l959996726,842544178l741357107,909259832l842149937,876162104l909391666,741947190l892678712,926101815l892873783,876165432l741487410,859387192l842151480,876176176l808990770,741618992l959525943,859387444l892939314,875903033l741422134,842608697l825440565,842542136l909586745,741683505l909259832,858927153l959996721,909588530l741946163,959787577l892614966,808987703l809056568,741749045l909261112,875704376l959982647,825570098l741619760,909652024l859320886,876045109l875640881,741422136l892483896,892745780l892873783,909719352l741488949,825831992l842085943,892939313l875705657,741945657l959788856,875704624l842621744,959854901l741619252,959984952l909392178,809053234l959526713,741880883l892940345,909259058l842542128,842020661l741751089,925971511l825768244,892953394l959527225,741683769l942814265,842021175l876162102,926429747l741880883,808858169l909129779,876031028l842545201,741422641l892941625,909719090l842556209,875574581l741749048,825831992l909653303,959982645l942748722,741486641l943207736,926429494l809053239,842608953l741749810,926496057l892876856,842621748l825702709,741422386l875967033,942683449l809053236,875705145l741880888,942748727l825831736,876162097l959723314,741684279l959984952,926495545l842556210,876032313l741488693,892679992l909128759,842607668l909718582,741619253l825832760,876032562l876162099,858863666l741816628,892418097l825375028,946025013l875705650,825504819l808859948,925906224l942421044,926495794l942683449,859060524l892548914,959199282l943206964,892351280l909261100,959919154l946025784,892547641l959526192,825505580l876034100,959199025l842348853,825637174l842283052,876163126l942422069,925972786l942684211,909261100l909654322,962802231l858797618,859125047l892483884,876164665l959199029,808596276l859255863,959461676l809054769,942421809l808924466,909195056l959461676,808465201l929248819,876163380l809054519,942684204l960049717,942422326l875901492,959787315l959592492,943011633l959197494,808531506l825505842,959461676l959590965,962802233l909718834,943010873l959789100,808727089l959198769,926036788l959591731,892483628l842413623,959197749l892746037,892351798l825505580,892679475l946024503,859321655l926102071,943011884l842217785,959198512l943273266,892614709l959789356,875901493l942421042,858797623l875967794,942684204l875770425,946026035l892547641,842543665l825766188,825832501l741880369,858928184l876099636,876096569l825308722,741421104l875705401,959918130l876162097,825767986l1664562992,959984952l892613433,892939320l926234169,741618227l909457208,942684467l842542137,825768244l741946677,926234424l892745008,809053238l909456441,1664497457l926037049,892351286l892939320,892877113l741946937,959592760l875967028,842542136l825440309,741618231l859385913,842608953l942746676,842282289l858863158,909588579l825833776,959197490l842086704,859255353l875706412,842020921l942421047,926102834l942682164,842283052l909391920,959199285l909586996,943009843l959789155,892941616l959197745,825766452l943077172,892483628l825636407,942422072l825373236,909193271l825766188,909259829l741683510,959787577l892483376,809067317l892940601,741619248l808858169,808465715l876096561,943141938l741816371,858927416l875968569,926428215l942880309,741357104l875706680,808662577l942760756,842413361l892482099,959789356l808924470,942422320l959920181,909324600l926234412,909260600l942421817,942944825l959985715,892811308l892745273,929247538l909128246,959788085l842610732,942748979l959197232,859059762l859256624,892483884l876164665,959199541l909325874,808924212l909261100,858927153l946024498,942881077l808596022,943011884l909652537,925645112l892547380,858928695l892483628,875770930l959197492,808531506l909717555,909719596l926103602,946025520l808662322,825832505l959789356,825635381l942420793,859321650l875706161,842610732l942814515,824980786l875901240,876098866l892873782,858927417l1664235063,859124280l892942128,892939321l926495033,741422391l959788856,842019632l892873785,875704633l741816114,842150968l825307960,842542134l859255605,1664693303l959722040,959590712l842607673,926298422l741488184,859124280l926364727,842607665l926167606,741619769l926496057,875901490l876031032,926233393l1664299574,943010360l909586995,892939313l959985465,741946931l809054264,942683184l876096567,959524914l741619763,942748727l943206456,892873779l842414136,1664562230l859387192,808924984l809053233,842217273l741617977,859387192l926299704,876031029l858928177,741552436l875706680,825635384l892873782,842414136l1664234289,959592760l808924469,909716531l959721520,741684788l925971511,959459637l842542131,842217525l741684274,859124280l909391920,876162102l859191090,1664628016l892679992,808858935l876162097,842478131l741618738,909717561l909259317,842607672l875967286,741553972l892418097,809056310l942420273,909194807l859255093,892483683l942683957,959199286l959527216,875835954l959789356,926364982l942420536,809055543l909391665,959789356l859256118,942421042l825635385,959852851l875706467,892418105l959199541,959723058l842085174,959789356l959658041,942421810l875903024,959591221l859060524,842282802l959197241,892746037l892876599,959789411l842478902,959197238l808596276,825637174l959592492,859125553l942420021,842217781l842217008,909261100l842412848,959198007l909718834,892744761l959789155,892352048l959198259,808596276l909457208,892483628l842413623,942420533l842217781,909456945l825505580,825243704l942420274,909654069l959460403,808860003l876164144,942420278l925972786,909195315l909261100,942813233l942420276,808858164l875837752,942684204l959984181,942421556l892547641,892417328l892483683,959788599l942420788,942881077l808596022,959789100l959525427,925642801l942944564,875968055l959789356,909391160l942420276,959789104l859125047,959592547l909457201,942421296l892547641,943273777l892483628,876163123l959197497,842348853l909719603,892811308l858994485,942420784l859321650,942682163l892483683,842413623l942420533,875836722l959460144,825505580l842543414,959198003l809055538,825241655l892483628,808661816l942422064,909130032l858928697,959789411l892811319,925644599l943075636,943077171l959461676,808727862l942421302,808924471l825570869,909392172l808792374,959197753l825766452,942946099l859060579,875706162l959199289,925905716l942814773,943011884l842283321,824981554l842346808,808465465l842542132,859058741l741554481,909457208l858861876,842621752l959854901,741750068l842150968,842478897l808987704,926496056l741683251,959592760l892743732,909716530l825569328,741748789l892417079,926495541l809001776,859190840l741553459,926429240l876099122,809053232l825243193,741487672l825439289,842281268l876031030,876099121l741423415,942815544l876099127,926442297l909326389,741486898l959788088,842543669l809053236,926430521l741880882,960050489l892418353,876162105l909391666,741947190l842150968,943142705l876110640,909652018l741880884,926494777l825833777,842542134l942879797,741422642l959722040,909588791l842542133,842478389l741814839,825832760l808991032,809067321l942682681,741618230l859385913,858993714l876162105,942682675l741617717,909717561l909259317,876096568l876097586,741684790l892418097,858863155l962804018,925905716l959852855,942684204l825832760,942420281l943273010,909389873l959461676,842217777l942420279,842479664l943206455,842283308l808662583,946024502l842217781,943142450l959789356,876163385l942420785,942881077l909455670,959789100l959525427,824979505l842346808,942814521l892939312,875903033l1664169014,892874808l892679993,842542131l825768244,741421107l809054264,808990005l959982640,959722802l741816113,926037049l892351286,892939318l809055545,1664431412l875705400,892875313l842542129,909522741l741881905,842608697l926234933,942746678l959722801,825372977l842283308,926495799l959198516,943012144l858993976,875706467l842020921,959197496l842348848,825241651l959461676,959788340l959197746,943273266l825505845,943011884l959592761,959199540l909325874,858928948l892811363,892548917l942422068,859321655l909521974,825766188l943011125,741750068l875706680,876099377l892873777,875901497l741552952,808597816l842281017,842621748l892941366,741356597l825832760,875574578l808987702,858929464l741355573,842412601l909195321,876031025l892876337,741553200l858928184,876099636l809001785,825439544l741750327,825831992l842216503,808987705l858929464,741422649l959787577,942945840l842607671,959854901l741553716,926233144l892613168,892887860l825636920,741814582l808859448,942879539l959982648,825570098l741751095,959722040l909588791,876096563l875836722,741685297l808596536,859191601l809001784,892613944l741749555,858929464l825569333,959982645l808792882,741750583l926233144,942749238l892873784,943009849l741684279,892418097l959656502,946026040l859321650,892613170l909588524,909654320l959197233,876032564l859256374,909261100l942878769,959197750l825833781,858798392l909588524,858993456l962803768,943143221l942815287,842283308l808530484,959198516l909325874,859322676l842610732,859320628l942420533,892483893l842477878,942684204l808596277,946025266l943273010,909586992l959461676,859189811l959198009,892614960l925972279,959789356l842019893,942422327l842610741,875901239l859060524,892483378l946024496,892352821l808465721,842610732l892940344,942421298l925972786,959852596l959789100,876034099l959199284,808531506l825570099,959461676l842152241,946026804l808793394,842216245l842283052,825242929l959198009,909325874l909324341,842610732l875835702,942422068l926495794,942683449l842283052,909390901l946025785,875836722l859123760,942684204l859124789,942420019l959920181,959656758l959789356,825766201l959199027,909392181l909588017,959461676l875639349,946026805l925972786,909390645l892811308,859125557l942420277,943274032l959592248,959789356l942879285,942422072l859190578,858797110l892483628,842216248l946026806,842610736l808465715,892483884l875966521,925643064l892809524,892940337l959789356,909391160l959197492,943075892l926168115,909719596l959658034,946026037l909391920,825438774l892483628,842217267l959199539,925905716l942814773,959461676l926364980,824981041l909455672,808923698l808987704,825636408l1664169008,892678712l842084663,842542135l825768244,741421368l943011640,825374259l876162100,842478131l741422647,892874808l858993972,842607668l909324342,1664628791l892679992,842216503l892873782,892678713l741356595,909261112l842281777,876031033l808923953,741356345l808859448,859322169l809053239,808661305l1664234288,825831992l859321399,876162100l842478131,741750071l909718841,960050485l842542130,875835445l741618224,926496057l926234424,892873783l959787065,1664103991l892482617,825831472l959982644,943142450l741816625,842609976l943207989,809053238l909653305,741487415l959983672,926495794l942746681,892679473l892418358,892483683l892351540,959197494l808531506,808923186l875706412,892942137l959197745,876032564l858797879,859060524l909194289,942421560l858863925,875704633l892483683,876032051l925645108,876163380l859125301,959789356l842478133,959199025l892614960,925971509l892614700,858928441l959199024,808531506l842217522,892483939l925906745,942422323l859386425,875639609l842610732,959656246l824980532,842346808l942814521,926428210l926300469,741552944l859124280,926364727l809067312,842608953l741815346,842609976l892876085,808987705l808662328,741881908l808859448,942879539l842607672,892941366l741751095,825832761l875706169,892953392l926037305,741421618l875967033,892352057l876162103,876099122l741881394,959984952l892417842,842607668l875836981,741487928l892483896,942880564l876110640,925970994l741554231,825832760l909521209,959982640l959722802,741814836l825832761,959723321l876096567,842543666l741749813,959787577l808464695,892953392l959985465,741356084l959592760,875967028l959982641,959983666l741552441,808596536l808924728,876096567l876097586,741422646l926233144,892483126l926442290,892549173l741946420,942748727l909193784,892939313l875903033,741422134l842609976,842413621l959982647,876098102l741554233,943011640l892811059,926442290l808728117,741880113l926038328,943272756l926428208,808728117l741881395,892418097l892351282,942420018l859321650,892613170l842283052,875966770l962803769,876032564l876033590,909261100l808859187,942421552l859321650,825374003l842283052,825831728l959197240,943274293l926366005,825505580l825635897,946026294l859321650,892613170l959461676,808727862l959198774,909586996l842412083,892483628l858797108,959198512l825833781,825505336l959461676,926300213l946025011,926364983l926103856,825766188l858928693,741815095l926037049,876034356l892939317,943011385l741815088,959722040l892678456,959982643l926168370,1664301107l842216505,942814263l892939321,808727865l741488434,959983672l892941106,876096567l842346802,741422130l926430520,858994233l842607666,842215990l1664365110,892418097l959723057,959198775l842217776,825505334l942684204,808662582l942421049,943273010l808595504,892483628l808661816,942421553l892547641,842215473l959461731,909652018l942420275,842086709l892745523,842283308l959919159,959197494l959723058,808595509l942684204,892744247l824981047,825569592l858928438,959996728l942748722,741816624l892941625,943076658l892939320,943272249l741881138,959983672l959525682,842607666l842479925,741357879l875706680,876163896l959996728,925971506l741946424,959722040l943140920,892873780l825831737,741487923l943011640,892941619l959982647,809056306l741553713,859387192l825374776,876045110l825767985,741815606l808859448,842086713l926428209,808924981l741881654,858994233l808661561,876096564l876097586,741748788l926429240,876099122l809001777,858929464l741749556,892941625l825372985,942746679l959460657,825309495l842283052,943207475l942422324,825635380l825241649,959789356l808991025,946026288l842479664,859124535l842283052,825439285l942420278,825504308l842217779,909261100l808530740,942421554l943273010,809056048l892811308,808661049l962802227,876163636l825439029,942684204l942682422,959197495l959591986,892680505l909261100,892746036l942421046,959460919l909326391,942684204l842414389,828584248l842346808,842479666l959982648,909391666l741422128,875706680l825767473,842607670l959854901,741815604l859124280,959854384l808987702,842413624l1664628533,825832760l825637176,876162098l909586483,741618737l942748727,825831736l892939314,875903033l741422134,859124280l926495287,842542135l876032313,1664693048l875967033,926363699l809053237,959590713l741357362,959787577l909392182,808987698l926234680,741617721l892679992,842216503l809053234,842348089l1664234291,892483896l925972788,876031031l926169393,741947441l859385913,875968050l808987697,859190840l741620016,825831992l943010871,842542129l858994741,1664495920l858929464,858796341l876162098,909391666l741947190,876164409l943075638,808987702l842610488,741881912l875967033,875903282l892873784,909652793l1664495924,875639863l925972536,876162105l959723314,741684279l909455928,926102835l842542137,892809529l741749811,942815544l909129015,892939316l875903033,1664235827l892941625,959984434l876096561,858862642l741618230,909455928l875640371,959982646l959461426,741357621l959984952,892613433l876031031,909195313l1664495921,842150968l808464696,876162105l892614962,741487411l825831992,808858935l842542137,959853877l741423413,942814265l909455416,926428208l960051253,1664103993l892940345,943142968l942746679,959591729l892875317,892483628l875770930,942420276l892483893,943076150l875706412,925907001l959197497,909261104l959983664,959789411l909718836,959199539l875903285,876032560l892483884,926298169l959199539,909325874l842020659,959461676l926300213,942420531l808662322,876099896l825766243,876163637l741750066,943011640l858928947,892873783l858927417,741684791l892941625,943207218l809053241,808858169l741487928,942814265l858927921,892887861l909719352,741751091l808662073,876099888l876031024,859321905l741946418,892941625l909719090,876096561l909193778,741882164l842414392,842478648l876110649,909652018l741814327,892678712l876098864,809053236l842348089,741881394l859189817,926168118l942746675,943076657l825307193,892811308l842478392,946026291l876163641,959526449l909261100,842543668l959197745,842217776l959984438,825766188l875966773,741486898l942814265,909455416l876162101,825307187l1664104499,892941625l943207218,959982648l875837234,741617717l842412601,875837753l876096569,959460914l741617712,926234424l825503799,876031030l842545201,1664235057l892483896,875640884l959982649,959919666l741685305,926037049l892351286,842607671l858796342,741488184l960050489,809056305l926428211,909523253l1664366135,859124280l825374768,942746676l842151217,926366008l942684204,959722041l942420280,809055543l925904946,892483884l876164665,942421557l942944825,942880307l842283107,825571376l942421303,959920181l909718326,959789356l959788342,925644088l876163380,876097847l959789100,959789107l942420785,825504308l942749235,892483939l943011897,959198772l842479925,942814513l942684204,875968052l942420024,942881077l909455670,842610732l892809524,824979513l825569592,858928438l842556217,859058741l741422132,859189817l808923958,842542130l825768244,741946416l875967033,825439801l926428210,926494774l741947445,842412601l943273780,842621753l875575605,741422393l875639863,825635122l926428216,960049206l741421617,959788856l808990518,842542129l892809529,741357112l959787577,825701680l892887858,842414136l741552185,825831481l875704889,892939321l842151737,741815349l909717561,842216501l926428211,859256117l741486902,892940345l960050744,876045109l925972017,741749047l892483896,825833524l842542132,842217525l741553202,943142199l808923191,959982640l959919666,741945650l842150968,859256113l926442293,875902517l741355570,842216505l892811312,876162101l842478131,741487927l892941625,875639858l808987696,892678201l741880629,842150968l808793649,959996722l876034098,741488944l876163129,943076917l876031032,859125041l741750585,825832760l942682425,892873785l926496568,741947192l825831992,808858935l809067315,876163385l741422128,825439289l943075636,842607666l959854901,741750068l909717561,926036533l926428210,960049206l741947187,909718841l842217269,959996724l909194290,741683251l959722040,808988984l909716537,959721520l741684788,825832760l926232633,808987702l808531512,741946936l842609976,808858933l876110645,926364722l741553976,808662073l875639345,876096560l926167858,741553973l858994233,808661561l876096569,842543666l741749813,943207736l858862134,892887862l959983929,741880885l942814265,909455416l942746676,959460657l808793655,892811308l842478392,959199027l875639604,808596019l842610732,859386681l962802225,926036788l959722034,825766188l892940853,741816631l892482616,909194036l926428208,808924981l741749044,808859448l858796339,892873778l942815544,1664562993l892418097,842215990l942420018,960051253l858993204,959789356l943142967,942420787l808858164,892745271l842283308,842281272l824980022,842346808l892482617,842556216l842217525,741422647l842412601,943076403l892873777,842150201l741880631,875706680l876097848,942746681l842151217,825374520l959789356,959853109l946024758,808793394l909195316,875706412l892418105,942420278l942881077,942945335l909261100,858992689l942420277,875903024l926102325,892811308l875901752,962802484l909325874,925904950l959789356,842478902l959197238,808596276l825637174,959592492l859125553,959197237l876032564,858797879l909588524,875902513l962801715,876032564l842479158,892483628l842544695,942421556l909587762,808531766l909261100,808793651l959198771,943143221l909455415,875706412l808466489,946026801l808858164,842348856l942684204,943143221l942420273,875903024l942814005,892483628l959524919,942422067l808924466,942750000l959789356,909194804l946026039,876032569l959919925,859191596l892418355,959199539l892746037,943206968l842283052,875903024l942421298,875705650l808466737,842283308l959658038,828584501l909455672,909718066l892873778,909259065l741684784,909717561l842019381,842542131l808991028,741487152l875706680,892352049l892939317,875903033l1664694584,926037049l909128502,892873780l959592760,741815604l876097592,892941366l926428211,858992694l741618227,959984952l859060274,842542134l892809529,1664170288l859124280,842478135l842607671,926101558l741946416,959787577l909392182,808987696l825636408,741487925l842608697,892874806l959982643,808728882l1664234806,808465977l808792373,876031030l859125041,741357369l859387192,959526712l892873778,859388216l741879858,825832760l842086707,842542131l925905717,1664693300l942748727,892743992l876096562,942945074l741554485,892483896l842086196,842542132l876032313,741749299l842216505,875704887l909716536,825569328l1664562482,892941625l959984434,926428211l943271990,741945398l926038328,825242932l876162100,892809267l741488950,943206456l892942645,876031030l842347825,1664366902l858928184,959789108l842542131,925905717l741816630,825831992l842216503,926428210l858798389,741487408l875705400,942682673l876162099,909391666l1664104502,825832760l875770169,959982645l892614450,741487157l809054264,808531509l842542136,842020661l741684532,808597816l926298169,876096568l942747698,1664104248l842150968,942813752l892808248,808925239l741355575,808662073l875640375,842542137l825440309,741947188l959983673,942945844l892939314,892877113l1664692535,875705400l825636663,942746678l842282289,909193527l842283308,909521975l959197751,858797618l875771190,959461676l926431285,942421048l876163641,842348080l892483683,909325362l925644857,892547380l909457462,842283052l959789104,942420276l858797623,892547891l825505580,959461171l942421811,892483893l858994740,842283363l926430263,925644594l909128246,808925493l859060524,842543154l959198772,842086704l926103351,842610732l926103352,942422327l926495794,875967801l842283107,875640113l959197240,959723058l892811060,959789356l842019893,942422071l943274032,926102073l942684204,825506103l942420278,859190578l808726838,909261155l875836210,942422065l959656497,808466744l942684204,825831989l942421561,858797623l858929202,892811308l875966519,959199025l959591986,842347575l959789411,926234681l925642802,943075636l959722035,842086444l943143219,959197240l892746032,943075890l942684204,909324857l824981561,875901240l808727097,876110649l942945074,741946424l926037049,808924980l842542132,959920436l741945397,926234424l825833782,876096563l959524914,741815094l858862647,859385911l926442295,842215478l741683251,892678712l858994998,842607666l858928949,741882166l942815544,909127985l842542129,825243445l741880372,960050489l808924472,959996728l859321394,741947448l825831992,926233655l842607673,875575605l741815353,808859448l909455923,842607671l959854901,741684788l825635385,808858416l959996727,859060018l741423417,892940345l909259058,808987696l842610488,741683505l858862647,959788597l892939317,926037305l741814578,959591481l825439284,959996723l876098102,741554233l943011640,892811059l808987698,859387704l741487665,892940345l959525170,876162102l859321906,741618740l892418097,825309492l962803506,809055538l892678711,909261100l842282547,959198769l926036788,875968816l909261100,808989488l824980534,909455672l943272754,892939317l875903033,1664169014l926037049,959723828l842542133,959920436l741946935,909652024l943010358,892939314l858928953,741880115l892941625,942813236l808987697,909455417l1664169525,960050489l942747698,842607664l875770422,741881398l858929464,875901237l842542133,876032313l741881392,909259833l859386424,892873780l942815544,1664169273l959787577,909392182l892939314,825374521l741880373,892679992l875771191,892873780l909652793,741356082l875706680,959788849l876031024,858928177l1664430388,842347064l875836212,842607665l859190070,741486647l825831992,892548407l842607667,909718582l741486899,808859448l943011641,842607673l825438774,1664430134l959787577,892941360l942746673,909194545l842282035,909588524l825833776,942420274l909718839,825243703l875706412,892418105l959198773,809055538l842086197,943011939l959591992,959198000l808597808,858994232l959789356,892482103l959199028,892746032l858927924,892811308l892548917,959199284l943012144,892942646l825766243,959787829l741356597,808792632l825242676,876162102l825767986,741816112l858928184,842544948l876031031,909325361l741619252,876163129l808924981,892887865l825636920,741945654l808597047,892613942l876162103,842281267l741947697,959984952l909718329,876162104l892351027,741880372l909259832,892942384l942760755,959591729l859256628,942684204l842348084,959197488l858797618,892418103l842610732,909130032l942421559,909718839l892875319,909261100l892680500,946026035l858797623,943207219l909261100,842019636l942420022,943273010l943208240,892811308l808661049,942420531l808858164,926169400l909261100,959919154l946026296,876163641l959526449,825505580l875836725,959198264l892877109,825505332l842283308,959658038l942421813,925972786l808859701,892483628l808661816,946025777l959920181,926429238l909261100,909194034l959198256,842479925l942945586,825766188l825374261,741749561l943207736,875967030l809053239,909456441l1664301366,825832760l876032562,842542133l925905717,741946420l892418097,925905714l942421815,875770420l926102328,842610732l892350776,959199284l959527221,875967032l842610787,875770166l942420019,875705650l825440562,842283052l892745776,959199280l943012144,926431032l959789356,926366001l959198516,892746037l943011638,842283107l926298418,942420789l942813748,909193523l842610732,892679223l959198258,842281524l925972529,959461676l959527219,959197234l876163636,808464694l892483683,842413623l942420533,909522992l926233905,825505580l943273784,959197494l959527216,909521459l892483628,858863413l942420536,925972786l926364980,943011939l959592761,959197493l926036788,942944818l959461676,842152241l942422324,892547641l909522226,842610732l892418100,942421048l859321650,943208241l892811363,909457205l925645104,876163380l842608951,959461676l875641139,959199536l825702704,842608697l959592492,892614449l959198520,875639604l842283313,842283107l959787314,959197241l842348853,909719603l842283308,892613689l942420790,875770420l825504568,942684204l809056313,942421555l876032569,875902772l825505635,943273784l942421302,859321655l926102071,909588524l825504560,959197232l909586996,926232627l909261100,892481585l959197752,876163636l875640374,892483683l825636407,942422072l942813748,925970481l825766188,809055285l741945398,858928184l959789108,809053235l892679225,741486900l959722040,943140920l809001781,875900985l741356085,959787577l892481847,842607666l926167606,741685305l926037049,892942132l876031033,858928177l741946673,825635385l892678448,842621748l943075638,741750840l842414392,808923960l926428212,909326389l741422900,892679992l808661815,809053237l909653305,741487415l875705400,943208247l942760753,842413361l842086194,842283052l892875827,942420793l875770420,892680248l875706412,808466489l959197490,825242420l925972016,842610732l858994740,962803767l875903285,808989232l842610732,892679992l959198007,858797618l943272503,942684204l875770425,942421555l859321650,859125554l825766188,926430773l1664430642,926496057l926234424,842607670l943075638,741552433l808465977,925972532l808987702,808662328l741554228,892418097l959920432,942422064l926233911,859124533l959789411,825308724l959197751,875573302l943141176,892811308l943207222,824980787l875901240,943011122l876096567,942945074l741946424,892940345l892483384,892953397l943272249,741814581l858929464,825569333l809053240,892940601l741552435,892940345l959919672,892873782l875704633,741357618l959525943,808924980l842621744,925907253l741421104,809055544l825241654,876162102l859191090,741815600l926496057,926234424l876162097,926363699l741553969,808465977l892614964,809067314l825374009,741816121l892418097,859189812l942421301,842610741l892941880,959789356l942945592,959199545l876032564,808990262l959789356,959789113l946026806,876163641l942945842,959461676l858928438,942420531l909194807,859124020l825505580,859125814l942421040,842217781l859256370,942684204l892744247,946025016l892941620,959918131l808859948,876164144l959198773,825833781l859124025,842283308l909521975,959199543l892746032,926364210l859060524,842477618l946026545,859321650l943208241,943011884l859322679,925643577l892678452,942682675l909588524,825833776l959197490,943075892l875772210,859191596l808597811,946025013l959920176,926234163l842283308,926167352l942420023,825504308l943077427,909261100l808530740,942421554l925972786,876163125l892483628,808661816l946025777,959460919l858796344,842283308l909521975,959197240l825833781,892614200l842283052,808924211l942420278,859321650l943208241,943011884l859322679,929248057l876163380,926168119l842283052,892875827l942420793,876163641l926168626,959592748l943141688,959197496l809055538,842413109l959461676,909522228l946025785,942750005l942945593,959789100l959854643,824980019l808792376,892745529l876096566,808595506l741815606,809054264l859125045,842542136l959920436,1664102709l842150968,943141176l892939314,959788089l741684022,892874808l858993972,808987702l858929464,741685297l892874808,926497074l809053235,909653305l1664234295,959787577l842478896,942746672l842413361,959658289l892811308,892876345l959197494,825242420l926167346,875706412l892352569,959198771l825766452,825374004l842610787,808793912l959198773,909586996l909455411,892811308l875640631,942420788l876032569,943208755l942684204,875770425l942421555,876032569l808662835,825766243l926430773,741816116l842412601,959854905l926428215,825702197l741488945,959722040l909588791,926428209l943271990,741814582l876097592,943076406l809001784,808531512l741815864,926038328l842347828,876162099l808990770,741422384l808859448,842216243l808987700,892678201l741619762,825831992l892876087,842621750l808662070,741685047l876164409,808726582l809053233,842608953l741946418,858929464l942813493,808987702l926037816,741618739l943010360,943141171l926442296,892810549l741945398,959525943l959526708,926428210l892743990,741553969l909261112,959525937l876096566,875705906l741880880,808662073l859190583,876045112l959526449,741881399l959787577,892483376l808987701,842610488l741685043,842216505l892548920,842607666l942878774,741619248l942748727,909193784l892953393,875903033l741422134,926037049l959723828,842542133l876032313,741553968l909652024,943010358l892939314,858928953l741880115,892941625l959984434,809001783l909455417,741422645l960050489,942747698l842542128,909522741l741487922,959983672l909718322,876031024l825373745,741487158l943010360,875704883l809001781,825439544l741356850,959787577l876098872,809053241l942749497,741947189l926430520,909326137l926428208,858992694l741618227,942814265l825570353,876176182l875640374,741618227l942815544,876099127l959982648,842544178l741749046,909717561l909259317,809053240l959787577,741421619l892418097,959525430l946026035,842086709l892743734,959789356l875901493,942420275l926495794,909522745l942684204,842348084l959197232,943075892l926234931,959789356l842019893,946025271l842610741,959787319l959461676,859059510l959199026,892746037l808858167,842283308l942945337,942421809l925972786,942945077l842610732,942682424l946026032,808924471l909130037,909261100l909194034,942421296l926233906,909456176l825766188,926430773l741618226,858928184l876099636,842607673l825702709,1664692277l943142199,959853111l892939319,876099897l741684281,808596536l808726578,842542135l876032313,741487155l808465977,892614964l876162098,925905459l1664628532,892418097l892941619,959198004l858928690,858862644l959789100,926102065l959199286,842281524l842150706,959789356l842478133,942421042l960051253,808925491l942684259,858863158l942421557,926167604l942683193,825505580l875967545,959198002l842217776,825374261l959789356,959788342l959199288,875705906l825833783,842283363l859124793,925643315l943075636,959918644l842610732,943077176l959199540,842348853l876099125,909719596l875771954,959197748l943143221,825440311l959789155,959854643l959198003,892746032l943075890,942684204l875835961,824980279l909455672,825700914l892939314,875903033l741685299,876097592l842151478,959996725l959983666,741685555l943011640,926168627l876162097,926168882l741683255,842150968l926102328,892873778l926038328,741881398l959722040,825766200l842556208,959460149l741356594,892874808l960049203,808987703l892613944,741356339l875706680,943010104l892873783,859191352l741552436,892678712l943011120,892887856l859388216,741488180l909521977,875771185l892939317,909456953l741816628,959787577l842019383,892873779l825831737,741751093l875706680,892549169l909730613,842609459l741422384,859385913l926430514,842607668l892744502,741618482l892678712,943011120l842607664,875967286l741945911,909521977l909653297,809001777l876164920,741552692l876097592,859059254l842542137,842281525l741750065,909717561l892678965,942746680l959460657,859059257l943011884,875771448l962804016,842348853l859191606,875706412l942749753,942421553l960051248,842412592l842283052,943206704l959199542,875903285l926364208,959461420l892745008,962801974l842610997,808988976l892811308,926299705l959198262,892877109l842151475,825766188l909718069,741355827l825635385,842414134l842542133,825504309l1664365878,959722040l825571639,926428210l959657525,741945398l808859448,858993459l876162102,859191090l741619248,859385913l942878777,876162100l876099122,1664693812l808859448,842216243l842607668,808662070l741357106,825831992l909128759,892873784l959787065,741881399l825636664,909521974l876162099,909391666l1664104502,892679992l808858935,809053233l926036281,741750841l942815544,825308471l959982646,825570098l741880629,909194295l825570104,892939312l909260089,1664169529l875901496,942815539l959982640,842543670l741684025,859124280l943274032,842542131l926299957,741749559l926430520,943011385l926428216,858992694l1664170293,892418097l892417587,942420281l859321655,926102071l942684204,926299700l959197236,909718834l808858681,892483884l926037817,959197241l876163636,875901750l842610787,825571128l942421553,876163641l808661298,825505580l959920180,942420530l875901497,892482617l842283052,825767732l942421555,925972786l825636917,842283363l808466488,942421813l875770420,825634871l892483884,876164665l959198006,943143221l842085175,959789356l909194804,942420280l942944825,842610227l892811363,926233400l959198512,959527221l959656503,942684204l876098872,959198514l892746037,859386424l942684204,808532281l942421048,842610736l842084916,959789411l926366001,942420789l842479664,859124535l959789356,875575605l942421301,876163641l842348080,909261100l858992689,925644340l943075636,875771188l842283107,892743986l942421296,892876848l959919672,892483884l943011897,942420020l942944825,942880307l808859948,842020144l942421810,960051248l808595505,909588579l808596272,942421301l925972786,926298164l842610732,858929204l959197238,825833781l859256377,959789356l942879285,959197241l959658288,892875058l842610787,959985462l942421558,825504308l842217779,959461676l859320631,942420786l943273010,825636145l859060524,842151730l959199284,892350518l926233137,842283363l808662583,959197494l842479925,808663091l842610732,943077176l959197749,926036788l909324850,892811308l942946101,824980787l909455672,926167858l892953394,875705657l741617977,825635385l892548918,842542131l825768244,741683251l926037049,943274036l876162100,959920178l741750834,892941625l942813236,809001776l909455417,741422645l809055544,926036022l876162101,892809267l741880374,909652024l943010358,942746672l842151217,909718585l842610732,808858679l946024756,825504308l842609970,959461676l875903029,959198262l875639604,909259825l825766188,909259829l741683510,943273273l942879797,876162101l892418098,1664430640l959722040,892678456l842607670,926101558l741617715,875706680l926429752,892939315l808727865,741619506l809054264,909456949l892939313,892877113l1664693556,942815544l892351799,909716530l808792112,741620025l892418097,859191602l942422320,959789104l926167095,842610732l960050998,959197497l959527216,909390386l959789411,892482103l942421812,859125808l959524914,942684204l892547641,959197232l943143221,808924471l825505580,825701683l942421040,926364983l825504817,942684259l925905717,942422067l925972786,892745781l892483884,842346553l942420016,875705650l942815538,892483884l876164665,942421557l909522992,876163123l842283363,876098615l959197495,892746032l842216242,842610732l825308217,925644848l825635124,943077177l842283052,943207475l959199540,876032564l875575095,959592547l942880561,942420785l959527221,842477616l959461676,842283313l959197753,909718834l825635897,959461676l842543665,959197236l842348853,926495030l959461731,842084917l942420022,842086709l892418101,825505580l858862132,959198262l876163636,959460918l942684204,960049717l942420535,892941620l842610481,959461731l842479669,942422068l842086709,858993972l909261100,909194034l959199280,842479925l942945586,825766188l825374261,741357622l808662073,909195063l809001785,909260600l741946168,959722040l825766200,808987703l842413624,741488693l926234424,809056566l892939321,808727865l741488434,809054264l909456949,892953393l808597817,741357617l960050489,876164152l926428208,926300469l741356597,825831992l825766711,809053235l926430521,741355829l926037049,959854388l892953398,925972793l741617713,892482616l876164148,942746676l959722801,959854640l842283308,842283062l959199025,842348853l909129526,842283308l909521975,962801720l909325874,909127734l892483628,892547896l959197490,842348848l808858161,909261100l825768242,925643574l876163380,808466231l959789356,842478133l962803505,876163636l858862388,959592492l825636657,942422321l842217781,842217008l842283052,808595764l942421816,842086709l926103346,842610732l942749748,828586292l909455672,825374520l926428215,825702197l741816630,858929464l892351029,959982647l959983666,741749553l909261112,943076145l808987703,942815032l1664496182,909259833l909259832,926428216l943271990,741488440l959722040,943140920l876096566,808531506l741487410,842347064l942748468,892939318l808727865,1664104498l875705400,942880823l842542137,926103093l741946929,926430520l858994233,842607666l842215990,741618230l892418097,959723057l942421559,842610736l959984693,959789411l943206713,942422073l942682681,842086713l842283052,926300208l959199024,959658288l875706673,959461676l842084917,959197238l909261104,926429232l825505635,842283062l942421047,859321655l926102071,942684204l959985721,959197496l875903285,825766448l892811308,875638841l959198009,926036788l926365491,909261155l959656754,942420016l926364983,858928176l842086444,825768243l959197235,959527216l842609714,892483628l942945078,959198518l842217776,808661302l909261155,876034354l942420533,892352816l842085174,825505580l892614710,942422066l959656497,808990775l959461676,842151222l942422070,842610736l943273523,825766243l842609717,741945396l858928184,876099636l876162105,926168882l741617719,808597816l926103608,842607667l909324342,741881650l926496057,825439026l809001783,842019384l741880883,842412601l892614457,808987698l909455417,741486899l925971511,808991028l825764920,926495538l741357624,909717561l909259317,809001784l858929464,741882166l892418097,875706676l942422320,875770420l959723576,842283308l926364727,942421040l942682681,859255608l909261100,842412848l962803767,842479925l925971251,875706412l892942137,959198262l842086704,809056567l959789100,859125042l959198516,876165168l909653046,959789356l926234681,962804017l926429748,943077176l825766188,926037045l741749041,926037049l926299700,842607666l909324342,741618485l892940345,943142968l959982644,808728882l1664234806,842347064l959853364,876031032l909456177,741750072l808596536,876164408l926428209,858992694l741684019,858862647l859385911,842607671l892352821,1664563505l892678712,943011120l942746679,909325617l909455408,859060524l875705393,942421300l909391920,875837238l842283308,808464948l925645105,926101812l858994992,842283107l825504052,959199538l909392181,808923441l959592492,859125553l959197493,825766452l825374004,842610732l808793912,959198773l892614960,876098356l842610787,926494776l824981303,909455672l875706424,892873783l842150201,741749559l959983672,858928434l942746680,842151217l959592248,859060524l875705393,946025780l909391920,875837238l842283308,842019380l925643831,926101812l858994992,842283052l825504052,959199538l909392181,808923441l959592492,859125553l962801973,825766452l825374004,842610732l808793912,959198773l892614960,876098356l842610732,926494776l824981303,909455672l875706424,876096567l825374769,1664234290l808859448,925905715l926428211,926300469l741881906,959983673l942945844,892939320l892877113,741945655l943207736,825635126l942746678,842282289l909193527,842283363l909521975,959197751l858797618,875771190l959461676,926431285l942421048,876163641l842348080,892483628l909325362,925644857l892547380,909457462l842283107,959789104l942420276,858797623l892547891,825505580l959461171,959199027l842217776,858863157l959789356,825308724l925644343,909128246l926233653,859060579l842543154,942421556l909391920,825504820l842610732,926103352l942420280,926495794l875967801,842283052l875640113,959197240l959723058,892811060l959789411,842019893l942422071,943274032l926102073,942684204l825506103,942420278l859190578,808726838l909261100,875836210l942422065,959656497l808466744,892483939l825569337,942421561l808793394,926430517l825766188,808858421l741750064,825439289l875835956,909716533l825569328,741750066l875705401,909455666l876045105,808923953l741552953,875705400l842085425,892939321l825635897,741357361l825831992,892548407l876162097,875640882l741421621,942815544l892351799,809067318l875902009,741619763l942815544,926366000l942746679,943076657l926167608,892483628l808727600,959198769l842086704,809056567l959789100,859125042l962802996,876165168l909653046,859060524l892874802,959198000l808596276,825636664l825766188,926037045l741749041,926037049l926299700,842607666l909324342,1664365365l892940345,943142968l959982644,808728882l741487926,842347064l959853364,876031032l909456177,741750072l808596536,876164408l926428209,858992694l1664430899,858862647l859385911,809053239l909392184,741357620l842216505,808794160l892939315,808597817l741422132,892418097l825700916,959198769l876032564,842479158l909261155,892744496l959198259,943012144l876099384,842610732l909128761,942420533l875705650,943273523l825505580,943076659l942421557,942682676l825506101,909588579l858993456,925644083l926101812,926103856l942684204,892416821l959198512,858797618l943141430,842413868l875968048,959198008l808596276,909390392l909261155,808925492l942420024,926429753l926365491,875706412l892942137,942421046l892416564,808989745l909261100,926169396l959198519,875903285l943141424,942684259l842610745,942421811l959920176,825635124l892483628,825635638l959197236,858928690l942748724,842086444l959985971,942420016l842348592,909717817l909588579,942814000l942420786,808924471l925971510,909261100l876034354,959197749l943274293,808597301l825505580,926102837l942420274,959656497l808990775,959461731l842151222,942422070l842610736,943273523l825766188,842609717l741945396,858928184l876099636,876162105l926168882,741617719l808597816,926103608l842621747,909324342l741881650,926496057l825439026,876162103l808596530,741750576l909652024,842215990l876162096,909586483l741356849,842412601l892614457,892953394l892877113,741356087l858862647,892876341l825764919,926495538l741357624,909717561l909259317,808987704l858929464,741882166l892418097,875706676l946026800,875770420l959723576,842283308l926364727,942421040l942682681,859255608l909261100,842412848l959199287,842479925l925971251,926234412l925906744,962801712l842610997,926363952l892483628,959854135l925642806,909128246l892744757,859060524l842543154,942421556l909194807,842216501l842610732,926103352l946026551,926495794l875967801,842283052l875640113,959197240l959723058,892811060l959789356,842019893l942422071,943274032l926102073,942684204l825506103,946024758l859190578,808726838l909261100,875836210l942422065,959656497l808466744,959461676l808990002,942422066l875901497,842346808l825766188,825832501l1664235832,825439289l875835956,909716533l825569328,741750066l875705401,875573554l876031027,808923953l741552953,875705400l842085425,892939321l825635897,1664104241l825831992,892548407l876162097,875640882l741421621,942815544l892351799,809053238l875902009,741619763l942815544,926366000l942746679,943076657l926167608,943011939l892352056,959197753l926496050,909719856l942684204,842610745l959199539,959591986l842347575,959789356l926234681,925642802l943075636,959854387l842086499,943143219l959197240,892746032l943075890,942684204l909324857,824981561l875901240,808727097l876096569,942945074l741946424,926037049l808924980,959996724l943206450,741553971l808858169,926037555l892939320,858928953l741814579,943142199l808923191,876096560l825766450,741816119l875705400,808728887l909599545,875966514l741487929,842216505l875706416,842542134l858994741,741619767l942815544,943141687l842542131,959920436l741619253,825373752l942944565,842621744l876164150,741685047l892941625,926036020l808987704,959985976l741815090,926429240l909194297,842542129l909325877,741356593l842412601,825504819l825779000,943272754l741355577,808662073l943207735,926428212l825243957,741880887l808597047,942945846l876162101,942682675l741749810,809054264l909456949,959996728l859256882,741619767l959722040,909457719l876096564,825569586l741357620,875967033l926364729,892939317l808727865,741881650l959983672,858929464l809001783,876164920l741422641,909455928l875640371,842607664l875770422,741880116l858927416,809056313l842607664,959591478l741619764,959591481l825439284,942760755l858928433,959854384l859060524,875705393l959198516,892350518l909455921,842283308l808464948,925644337l926101812,858994992l842283052,825504052l962804018,909392181l808923441,959592492l859125553,959197493l825766452,825374004l842610732,808793912l959198773,892614960l876098356,842610732l926494776,828585783l909455672,875706424l876162103,876098610l741880373,909652024l842215990,876162096l909586483,741356849l842412601,892614457l892939314,892877113l1664102967,875639863l892942392,825764914l926495538,741357624l909717561,909259317l808987704,858929464l741882166,892418097l875706676,942422320l875770420,959723576l842283363,926364727l942421040,942682681l859255608,909261100l842412848,959199287l842479925,925971251l842283308,808464948l942421559,909522992l808596274,859060579l825636656,959197237l959591986,842347575l959789356,926234681l925642802,892678452l842215988,842086444l943143219,959197240l892746032,943075890l942684259,909324857l824981561,875901240l808727097,876096569l942945074,741946424l926037049,808924980l959982644,943206450l741553971,808858169l926037555,892953400l858928953,741814579l943142199,808923191l892939312,808597817l741816113,926233144l909719094,909585456l892743730,741684788l842216505,875706416l842621750,825439286l741618741,942815544l943141687,842542129l959920436,741619253l825373752,942944565l842607664,876164150l741685047,892941625l926036020,809001784l959985976,741815090l926429240,909194297l842542129,909325877l741356593,842412601l825504819,825764920l943272754,741355577l842608697,842020917l959996728,942945586l741487921,892418097l942750004,959197753l875639604,892613682l859060524,808728370l959197236,842281524l875640881,825505580l959461171,946025267l825504308,959590708l959789356,825308724l942420023,925972786l825570101,842283308l892612920,942420274l926429753,909455413l959461676,859059508l946025528,808989241l926365497,825766188l943207989,741815346l943207736,959787062l842607666,808925493l741751097,959983672l858929464,842607673l926495286,1664234804l960050489,842478904l876031024,825767985l741618737,858927416l943208249,809053232l842348089,741881394l959983672,959853362l942746680,959722801l959460402,842283107l943207475,959199540l876032564,875575095l842610732,859322416l959198007,858797618l943141430,959789356l858993207,925644593l926431029,808466224l842283107,925972530l942421815,926167604l959460409,842413868l959723056,959197749l808596276,909390392l842610732,825702200l942420529,926429753l909588275,875706467l892942137,942421046l892416564,808989745l909261100,926169396l959198519,875903285l943141424,942684204l842610745,942421811l959920176,825635124l892483683,825635638l959197236,858928690l942748724,842086444l959985971,959197232l925905716,876099637l892811308,925970489l925644852,909128246l892875830,859060579l842543154,942421556l959460919,909719609l842610732,926103352l942421815,926495794l875967801,842283052l875640113,959197240l959723058,892811060l959789411,842019893l942422071,943274032l926102073,942684204l825506103,942420278l859190578,808726838l909261100,875836210l942422065,959656497l808466744,909261155l876163636,959198264l876163636,858862388c825766188,808661557,741946935,825439289,875835956,876162101c876032563,741356592,875705401,943140914,876045111,808923953c741552953,875705400,842085425,892939321,825635897,741357361c825831992,892548407,876162097,875640882,741421621,942815544c892351799,809067318,875902009,741619763,942815544,926366000c942746679,943076657,926167608,842283308,892614708,942422066c909522992,808596274,859060524,825636656,962801717,959591986c842347575,959789356,926234681,925642802,943075636,943077171c842086444,943143219,959197240,892746032,943075890,942684204c909324857,828586041,875901240,808727097,876096569,942945074c741946424,926037049,808924980,959982644,943206450,741553971c808858169,926037555,892939320,858928953,1664561459,875705401c925904946,808987702,842413624,741356083,808662073,892417591c842607664,926495286,741487924,960050489,842478904,876031024c959723313,1664627760,858927416,943208249,809053232,842348089c741881394,959983672,959853362,942746680,959722801,959460402c842283052,943207475,959199540,876032564,875575095,842610787c859322416,959198007,858797618,943141430,959789356,858993207c925644593,926431029,808466224,959789356,825242169,942421815c909587762,808859958,842413923,875902512,959198518,808596276c909390392,942684204,808532281,942420531,926429753,876099379c875706412,892942137,942421046,892416564,808989745,909261155c926169396,959198519,875903285,943141424,942684204,842610745c942421811,959920176,825635124,892483628,825635638,959197236c858928690,942748724,842086499,959985971,959197232,892483888c942813240,842610732,825766965,824980021,875901240,959983929c876162098,842281267,741684276,842216505,875574327,876176176c808596530,741749040,858862647,859385911,876096563,875639858c741945905,876164409,925970742,842542128,892809529,741422387c942814265,842347569,959996721,892811314,741750064,876163129c942879797,959982644,959461426,741816119,892418097,842545206c942421812,909654069,842609968,892483884,959461177,946026041c943274032,959656505,909261100,876034354,959197749,943274293c808597301,825505580,875770420,942421297,959656497,808990775c959461676,842151222,946026550,842610736,943273523,825766188c842609717,741945396,858928184,876099636,876162105,926168882c741617719,808597816,926103608,842607667,909324342,1664628530c926496057,825439026,892808247,808925239,741355575,842150968c926363960,876096567,959919154,741945396,808597047,892941366c876162098,942682675,1664496690,825439289,842150708,959982644c859256882,741947191,959722040,909457719,876096564,825569586c741357620,875967033,926364729,892939317,808727865,1664628530c959983672,858929464,808987703,876164920,741422641,909455928c875640371,842607664,875770422,741880116,858927416,809056313c876162096,892809267,1664366648,959788856,876032304,909585464c909520946,741685300,842216505,875706416,842607670,909521718c741879856,942815544,943141687,842542128,959920436,1664366133c825373752,942944565,842607664,876164150,741685047,892941625c926036020,808987704,959985976,741815090,926429240,909194297c842542129,909325877,1664103473,842412601,825504819,825764920c943272754,741355577,875967033,942946610,876162100,875837746c741552435,892418097,925905714,959199542,875639604,892613682c909261155,943077684,959198258,842281524,943011121,825505580c959461171,942420787,825504308,959590708,959789356,825308724c942420023,925972786,825570101,842283363,892612920,942420274c926429753,909455413,959461676,859059508,942421048,808989241c926365497,825766188,943207989,741815346,875705401,842347576c809001784,842413624,741356083,808662073,892417591,842607664c926495286,741487924,960050489,842478904,876031024,825767985c741553201,858927416,943208249,809067312,842348089,741881394c959983672,959853362,942746680,959722801,959460402,842283052c943207475,959199540,876032564,875575095,842610732,859322416c962802487,858797618,943141430,959789356,858993207,959199025c842281524,909586480,942684204,858928694,959197234,925905716c808792374,909261100,876034354,962802229,943274293,808597301c825505580,875967545,942420786,959656497,808990775,959461676c842151222,942422070,842610736,943273523,825766188,842609717c1664692276,858928184,876099636,876162105,926168882,741617719c808597816,926103608,842607667,909324342,741881650,926496057c825439026,892808247,808925239,1664102455,960050489,925970482c842542135,909522741,741357113,808597047,909391158,876162101c942682675,741749810,808859448,909325363,959982640,859256882c1664562999,959722040,909457719,876096564,825569586,741357620c875967033,926364729,892939317,808727865,741881650,959983672c858929464,808987703,876164920,1664169521,909455928,875640371c842607664,875770422,741880116,858927416,809056313,809053232c943010361,741880368,892483896,892418100,942746674,959722801c842610737,859060579,875705393,959198516,959723058,875706422c842283308,925905460,925644600,926101812,858994992,842283052c825504052,959199538,909392181,808923441,959592547,859125553c959197493,825766452,825374004,842610732,808793912,959198773c892614960,876098356,842610732,926494776,824981303,909455672c875706424,892887863,808859704,741488949,959787577,960049207c808987702,959985976,741946162,842412601,892614457,892939314c892877113,741356087,909194295,858929201,825778993,926495538c741357624,909717561,909259317,808987704,858929464,741882166c892418097,875706676,942422320,875770420,959723576,842283308c926364727,946025520,942682681,859255608,909261100,842412848c959199287,842479925,925971251,926234412,925906744,942420016c942813748,926365489,842283052,876164916,929249584,909128246c842348852,859060524,842543154,942421556,808924466,842086194c842610732,926103352,942420536,926495794,875967801,842283052c875640113,962801720,959723058,892811060,959789356,842019893c942422071,943274032,926102073,942684204,825506103,942420278c859190578,808726838,909261100,875836210,946026545,959656497c808466744,859060524,943011632,942421048,809055543,942946097c842413868,875968048,959198520,808596276,909390392,942684204c875901497,946026041,926429753,859322163,875706412,892942137c942421046,892416564,808989745,909261100,926169396,959198519c875903285,943141424,942684204,842610745,1701132083,942684268c825506103,942420278,859190578,808726838,909261164,875836210c942422065,959656497,808466744,909261164,876163636,959198264c876163636,858862388,825766252,808661557,741946935,825439289c875835956,809069621,959526713,741879862,875705401,842215986c876047417,808923953,741552953,875705400,842085425,892955705c825635897,741357361,825831992,892548407,876178481,875640882c741421621,942815544,892351799,809069622,875902009,741619763c942815544,926366000,942763063,943076657,926167608,842283308c892614708,946616370,909522992,808596274,859060524,825636656c963391541,959591986,842347575,959789356,926234681,929837106c842281268,875639859,842086444,943143219,963391544,892746032c943075890,942684204,909324857,829175865,875901240,808727097c876096569,942945074,1815688248,926037049,808924980,959982644c943206450,1815295795,808858169,926037555,892939320,858928953c1815556403,959722040,909457719,842607668,858796342,1815360563c892482616,825504564,809053234,909392184,1815361588,842216505c808794160,926428211,858992694,1815296309,892418097,825700916c959198769,876032564,842479158,909261164,892744496,959198259c943012144,876099384,842610796,909128761,942420533,875705650c943273523,825505644,943076659,942421557,942682676,825506101c909588588,858993456,925644083,926101812,926103856,909261164c892744496,959199027,808596276,943208759,892483948,909324855c959198777,825833781,892483897,959789164,909456690,959199024c943274293,942683957,842610796,942880820,942422328,925972786c959919412,892483948,959721529,942421812,858797623,926299442c842283372,909521975,942420280,926233911,925906485,892483692c943010614,942422072,926233911,875704628,842610796,859387952c959199289,858797618,943141430,842283372,943010873,942421300c926495794,875967801,909261164,858992689,942421044,875901492c842085427,942684524,875967545,959198264,808596276,858797368c909261164,825504562,824981814,875901240,825308978,876178486c909391666,741488438,808858169,859125299,809069620,943207737c741619767,959592760,892743732,842558514,859058741,741882166c858862647,892876341,876112950,892874802,741422137,808859448c858993459,876047413,808923953,741815097,909455928,825308467c876112951,892874802,741749561,892418097,858863924,963392312c875639604,892613682,959461676,909717815,963393584,842281524c875705138,825505580,959461171,946615091,825504308,959590708c959789356,825308724,946614327,925972786,825570101,842283308c892612920,946614578,926429753,909455413,959461676,859059508c946615352,808989241,926365497,825766188,943207989,1815557170c892418097,859191600,959199286,875639604,892613682,959461740c909717815,959199280,842281524,808595504,825505644,959461171c942420787,825504308,959590708,959789420,825308724,942420023l925972786,825570101l842283372,892612920l942420274,926429753l909455413,959461740l859059508,942421048l808989241,926365497l825766252,943207989l741815346,825831481l875704889,842558512l875771445,741684792l859385913,858863154l842624048,926495286l741487924,960050489l842478904,876047408l926430257,741617972l858927416,943208249l809069616,842348089l741881394,959983672l959853362,942763064l959722801,959460402l842283052,943207475l963393844,876032564l875575095,842610732l859322416,963392311l858797618,943141430l959789356,858993207l929838897,926431029l808466224,959789100l942945586,963392307l876032564,926037816l842413868,959788592l963391543,808596276l909390392,842283052l859058484,946614841l926429753,808990515l875706412,892942137l946615350,892416564l808989745,909261100l926169396,963392823l875903285,943141424l942684204,842610745l946616115,959920176l825635124,892483628l825635638,963391540l858928690,942748724l842086444,959985971l963391536,842217776l842085941,959789356l825308724,929838647l909128246,926233653l859060524,842543154l946615860,859190578l909586743,842610732l926103352,946614584l926495794,875967801l842283052,875640113l963391544,959723058l892811060,959789356l842019893,946616375l943274032,926102073l942684204,825506103l946614582,859190578l808726838,909261100l875836210,946616369l959656497,808466744l892483628,959526707l963393588,876163636l808464694,842283308l943010873,963392308l959591986,842347575l959789356,926234681l929837106,825766196l909259572,842086444l943143219,963391544l892746032,943075890l942684204,909324857l829175865,875901240l808727097,876096569l942945074,1815688248l926037049,808924980l959982644,943206450l1815295795,808858169l926037555,892939320l858928953,1815556403l943142199,808923191l876162096,909586483l1815688241,943010360l926167347,809053241l909392184,1815230516l842216505,808794160l909716531,808792112l1815689268,892418097l825700916,959198769l876032564,842479158l909261164,892744496l959198259,943012144l876099384,842610796l909128761,942420533l875705650,943273523l825505644,943076659l942421557,942682676l825506101,909588588l858993456,925644083l926101812,926103856l959789164,942945586l959198003,876032564l926037816,842413932l959788592,959197239l808596276,909390392l959789420,859387959l942422070,926429753l909588275,875706476l892942137,942421046l892416564,808989745l909261164,926169396l959198519,875903285l943141424,942684268l842610745,942421811l959920176,825635124l892483692,825635638l959197236,858928690l942748724,842086508l959985971,959197232l959527216,842609714l892483692,942945078l959198518,842217776l808661302,909261164l876034354,959197749l943274293,808597301l825505644,909654068l942420793,959656497l808990775,959461740l842151222,942422070l842610736,943273523l825766252,842609717l741945396,858928184l876099636,876178489l926168882,741617719l808597816,926103608l842624051,909324342l741881650,926496057l825439026,809004087l842019384,741880883l842412601,892614457l892955698,892877113l741356087,892417079l926495541,825781299l926495538,741357624l909717561,909259317l809004088,858929464l741882166,892418097l875706676,946616624l875770420,959723576l842283308,926364727l946615344,942682681l859255608,909261100l842412848,963393591l842479925,925971251l875706412,892942137l963392566,842086704l809056567,959789100l859125042,963392820l876165168,909653046l859060524,892874802l946615088,876032569l925970485,825766188l926037045,1815490865l926037049,926299700l842607666,909324342l1815360309,892940345l943142968,959982644l808728882,1815229750l842347064,959853364l876031032,909456177l1815491896,808596536l876164408,926428209l858992694,1815425843l858862647,859385911l842607671,892352821l1815558449,892678712l943011120,942746679l909325617,909455408l859060588,875705393l942421300,876163641l842609458,842283372l942748212,925643569l926101812,858994992l842283116,825504052l959199538,909392181l808923441,959592556l859125553,959197493l825766452,825374004l842610796,808793912l959198773,892614960l876098356,842610796l926494776,824981303l909455672,875706424l892890167,842150201l741749559,959983672l858928434,942763064l842151217,959592248l859060524,875705393l946615604,876163641l842609458,842283308l808596020,929839158l926101812,858994992l842283052,825504052l963393842,909392181l808923441,959592492l859125553,963391797l825766452,825374004l842610732,808793912l963393077,892614960l876098356,842610732l926494776,829175607l909455672,875706424l876096567,825374769l1815229234,808859448l925905715,926428211l926300469,1815623730l959983673,942945844l876162104,942682675l1815294005,926429240l909653810,942746677l842282289,909193527l842283372,909521975l959197751,858797618l875771190,959461740l926431285,942421048l876163641,842348080l892483692,909325362l925644857,892547380l909457462,842283116l959789104,942420276l858797623,892547891l825505644,959461171l959199027,842217776l858863157,959789420l825308724,925644343l909128246,926233653l859060588,842543154l942421556,842086709l842477622,842610796l926103352,942422071l926495794,875967801l842283116,875640113l959197240,959723058l892811060,959789420l842019893,942422071l943274032,926102073l942684268,825506103l942420278,859190578l808726838,909261164l875836210,942422065l959656497,808466744l892483948,825569337l942421561,808793394l926430517,825766252l808858421,741750064l825439289,875835956l959999029,842283314l741488947,875705401l943140914,876047414l808923953,741552953l875705400,842085425l892955705,825635897l741357361,825831992l892548407,876178481l875640882,741421621l942815544,892351799l809069622,875902009l741619763,942815544l926366000,942763063l943076657,926167608l892483628,808727600l963393073,842086704l809056567,959789100l859125042,963392820l876165168,909653046l859060524,892874802l946615088,825504313l926102327,825766188l926037045,1815490865l926037049,926299700l842607666,909324342l1815360309,892940345l943142968,959982644l808728882,1815229750l842347064,959853364l876031032,909456177l1815491896,808596536l876164408,926428209l858992694,1815425843l858862647,859385911l809053239,909392184l1815099444,842216505l808794160,809053235l959590713,1815556400l892418097,825700916l959198769,876032564l842479158,909261164l892744496,959198259l943012144,876099384l842610796,909128761l942420533,875705650l943273523,825505644l943076659,942421557l942682676,825506101l909588588,858993456l925644083,926101812l926103856,942684268l892416821,959198512l858797618,943141430l842413932,875968048l959198008,808596276l909390392,959789420l942879287,942420531l926429753,876099379l875706476,892942137l942421046,892416564l808989745,909261164l926169396,959198519l875903285,943141424l942684268,842610745l942421811,959920176l825635124,892483692l825635638,959197236l858928690,942748724l842086508,959985971l942420016,842348592l909717817,909588588l942814000,942420786l808924471,925971510l909261164,876034354l959197749,943274293l808597301,825505644l943142195,942421559l959656497,808990775l959461740,842151222l942422070,842610736l943273523,825766252l842609717,741945396l858928184,876099636l876178489,926168882l741617719,808597816l926103608,842624051l909324342,741881650l926496057,825439026l959999031,943206450l741880372,875967033l926363699,876112945l909652018,741617719l842412601,892614457l892955698,892877113l741356087,875639863l892416818,825781302l926495538,741357624l909717561,909259317l809004088,858929464l741882166,892418097l875706676,946616624l875770420,959723576l842283308,926364727l946615344,942682681l859255608,909261100l842412848,963393591l842479925,925971251l926234412,925906744l963391536,909194802l909390647,959461676l859189811,929839160l909128246,909719862l859060524,842543154l963393076,909194802l808465465,842610732l926103352,946616631l926495794,875967801l842283052,875640113l963391544,959723058l892811060,959789356l842019893,946616375l943274032,926102073l942684204,825506103l946614582,859190578l808726838,909261100l875836210,946616369l959656497,808466744l959789100,959590961l946616376,842610736l942879285,825766188l942813749,1815687735l825439289,875835956l926428213,892743990l1815492401,875705401l808661298,876031026l808923953,1815294777l875705400,842085425l892939321,825635897l1815099185,825831992l892548407,876162097l875640882,1815163445l942815544,892351799l809053238,875902009l1815361587,942815544l926366000,942746679l943076657,926167608l942684268,959984181l942421044,858797623l858929202,892811372l875966519,959199025l959591986,842347575l959789420,926234681l925642802,892809524l943075376,842086508l943143219,959197240l892746032,943075890l942684268,909324857l824981561,875901240l808727097,876112953l942945074,741946424l926037049,808924980l959999028,943206450l741553971,808858169l926037555,892955704l858928953,741814579l943142199,808923191l809004080,825439544l741683253,808858169l926037555,909601848l909520946,741554228l842216505,875706416l926444598,926103605l741487927,942815544l943141687,842558516l959920436,741619253l825373752,942944565l842624048,876164150l741685047,892941625l926036020,809004088l959985976,741815090l926429240,909194297l842558513,909325877l741356593,842412601l825504819,825781304l943272754,741355577l808597047,876164150l876178480,942682675l741749810,809055544l859123766,959999030l859256882,741685303l959722040,909457719l876112948,825569586l741357620,875967033l926364729,892955701l808727865,741881650l959983672,858929464l809004087,876164920l741422641,909455928l875640371,842624048l875770422,741880116l858927416,809056313l842558512,892548661l741749041,808596536l859387192,942763062l959722801,859321137l859060524,875705393l946615604,909194807l909586741,842283308l842019380,929838391l926101812,858994992l842283052,825504052l963393842,909392181l808923441,959592492l859125553,963391797l825766452,825374004l842610732,808793912l963393077,892614960l876098356,842610732l926494776,829175607l909455672,875706424l842542135,875835445l1815490864,825635385l875770672,876096564l859059506,1815228724l959983673,942945844l876162100,942682675l1815294005,959984952l942749746,942746677l842282289,909193527l842283372,909521975l959197751,858797618l875771190,959461740l926431285,942421048l876163641,842348080l892483692,909325362l925644857,892547380l909457462,842283116l959789104,942420276l858797623,892547891l825505644,959461171l959199027,925905716l959721782,892483692l875639608,959199543l876165168,842544182l859060588,892874802l942420784,859190583l892745785,825766252l926037045,741749041l926037049,926299700l842624050,909324342l741618485,892940345l943142968,959999028l808728882,741487926l842347064,959853364l876047416,909456177l741750072,808596536l876164408,926444593l858992694,741684019l858862647,859385911l926444599,959657525l741422131,859387192l959656242,942763065l842413361,808531762l859060524,875705393l946615604,909194807l909586741,842283308l892416564,929837621l926101812,858994992l842283052,825504052l963393842,909392181l808923441,959592492l859125553,963391797l825766452,825374004l842610732,808793912l963393077,892614960l876098356,842610732l926494776,829175607l909455672,875706424l959982647,842346802l1815099448,875967033l926363699,876096561l909652018,1815359543l842412601,892614457l892939314,892877113l1815097911,942748727l909193784,825764915l926495538,1815099448l909717561,909259317l808987704,858929464l1815623990,892418097l875706676,942422320l875770420,959723576l842283372,926364727l942421040,942682681l859255608,909261164l842412848,959199287l842479925,925971251l875706476,892942137l959198262,808531506l875836211,842283116l875770933,959197745l876165168,876098614l859060588,892874802l959198000,943274293l825504820,825766252l926037045,741749041l926037049,926299700l842624050,909324342l741618485,892940345l943142968,959999028l808728882,741487926l842347064,959853364l876047416,909456177l741750072,808596536l876164408,926444593l858992694,741684019l858862647,859385911l842558519,892548661l741814577,808596536l859387192,942763062l959722801,859321137l859060524,875705393l946615604,942881077l808859959,842283308l842019380,929837112l926101812,858994992l842283052,825504052l963393842,909392181l808923441,959592492l859125553,963391797l825766452,825374004l842610732,808793912l963393077,892614960l876098356,842610732l926494776,829175607l909455672,875706424l942746679,959460657l943076150,859060588l875705393,942421300l942881077,808859959l842283372,892351028l925644083,926101812l858994992,842283116l825504052,959199538l909392181,808923441l959592556,859125553l959197493,825766452l825374004,842610796l808793912,959198773l892614960,876098356l842610796,926494776l824981303,909455672l875706424,809069623l842608953,741356594l909455928,909653043l809069621,909259577l741356337,842412601l892614457,892955698l892877113,741356087l909194295,892483889l825781297,926495538l741357624,909717561l909259317,809004088l858929464,741882166l892418097,875706676l946616624,875770420l959723576,842283308l926364727,946615344l942682681,859255608l909261100,842412848l963393591,842479925l925971251,926234412l925906744,946614320l892483893,858994740l842283308,926430263l929838898,909128246l808925493,859060524l842543154,946615860l875901497,842216505l842610732,926103352l946614840,926495794l875967801,842283052l875640113,963391544l959723058,892811060l959789356,842019893l946616375,943274032l926102073,942684204l825506103,946614582l926102834,942946609l892483884,926232633l946615345,808662322l808727097,842283308l808464948,946615863l909522992,808596274l859060524,825636656l963391541,959591986l842347575,942684204l909652535,929837619l876032308,959788345l942684204,892416821l963392816,825766452l876164147,842413868l842348080,963392048l808596276,909390392l842283308,875837494l963393590,876032564l909588022,892483628l875704375,963391541l959789365,809056561l959789100,892352048l946616376,909130037l909193264,892483884l858993718,946616113l909194807,808989491l842283052,842477874l946614327,825635380l909719344,892811308l909718326,963392560l842281524,875966514l959461676,943206711l946616627,808858164l925972281,892483628l909455413,963392564l909325874,959592244l875706412,808532025l946615604,926298681l909456440,842610732l842347575,946616630l925972023,926430264l909588524,808596272l929837365,942944564l858929463,842283052l909719348,946616630l842086709,808532021l842283052,808727094l963392565,875573302l942749497,825505580l825309240,946615604l808662322,926366008l892483628,959657010l946615349,892941620l909522226,842283052l909391920,946614838l959656497,943207734l959789356,875640372l946614322,876032569l909324342,959592492l859125553,946614581l825635380,842215984l892483628,825439282l963393080,842348853l909719603,842283052l859322164,946616632l859190578,959852855l943011884,859191607l963393081,858928690l875705906,825505580l825438772,946614837l842610736,959984693l959789356,943206713l946616377,942814777l909193780,842283052l926300208,963393328l959658288,875706673l959461676,825307701l963393081,909261104l926429232,825766188l909259829,1815623984l943011640,858928947l808987703,943208760l1815164985,892941625l959984434,926428215l825243957,1815296308l842216505,926364471l892873783,808857657l1815623733,859387192l825374776,892808243l825702455,1815295798l926429240,859321906l842542132,842281525l1815426870,858927416l809056313,892873778l842150201,1815623737l959983672,858928434l942746680,842151217l959592248,892483692l808727600,959198769l876163636,892547893l959461740,943274035l959198519,842478898l808466227,959789420l960049465,942421298l959527221,859321648l959789420,926234681l942422064,942944825l959985715,959592556l892614449,959199543l809055538,926169396l909588588,892482352l959199030,926036788l959854896,842283372l859190329,824979766l842346808,892482617l892955702,875903033l741422134,942814265l808465457,842558520l959920436,741357111l859124280,842478135l959999031,808792882l741422903,959787577l876098872,876112946l808531506,741423156l942815544,825438513l876112948,859320882l741487920,959983672l858928434,842558514l892809529,741881144l876097592,842478902l892890161,892481849l741947698,892482616l842084916,892890168l859191352,741683769l892418097,859189812l946615861,825373236l892876599,943011884l959984185,963391797l842348853,926496819l959789100,859125042l946616628,926298681l892548921,842610732l959658036,946616372l909522992,825505842l875706412,808532025l946616628,909654069l858928689,892483628l926036023,963393072l875903285,892809776l808859948,926495792l946616113,892483893l859124533,959789100l842545203,963392560l842348848,959854897l959592748,909587256l963392562,858797618l875771190,842610732l892679223,963393586l808596276,808466230l892811308,959461175l829174579,892678456l959526965,842607670l825241910,1815360821l825635385,943208502l842542134,825768244l1815425075,859387192l859387448,842542134l892745525,1815622457l808465977,909456438l892873778,926496568l1815492147,875639863l942879282,876096565l808595506,1815557430l842608697,892352821l842542135,859255097l1815163192,926430520l892876345,876162100l942682675,1815228469l926037049,943076916l842542128,959460149l1815361844,808859448l808661555,809053238l909653305,1815492919l892940345,876032562l876031028,808793905l1815097907,842347064l875836212,926428209l875575093,1815361331l825831992,859321399l876162098,859255347l1815622197,842412601l809055027,892939319l858928441,1815558456l808662073,825833015l892873781,858927417l1815295543,909717561l858993205,876096562l859059506,1815556404l942748727,808858929l892939312,875903033l1815163958,859387192l926298674,842542130l859255097,1815294264l808596536,909520946l809053236,892482361l1815294257,926037049l926299700,876096564l925970994,1815163445l842608697,909130037l842542130,909522741l1815229746,875967033l842346547,876031024l875902257,1815492660l909717561,842216501l959982641,842544178l1815228465,825831992l925905975,892873776l842414136,1815294009l825635385,892876598l892939321,959984953l1815163700,892418097l959723057,959199287l876032564,892614457l959461740,842151222l942421815,943273010l892809776,842610796l892613687,959198512l959658288,858929457l842283372,808662583l942421302,825504308l809055028,959789420l892810550,959197746l943012144,842217270l959461740,942944819l824981301,825569592l825373750,842624054l943075638,741423160l825439289,842608692l876112944,943011633l741683248,825635385l859320880,876112946l942683698,741423414l842608697,859191344l876112945,808595506l741815345,808465977l909719860,809004088l858929464,741749556l926233144,875706422l942763057,842413361l959461170,959789356l859059512,963392824l909194802,943011895l875706412,808532025l963393844,909194802l808662584,892811308l926233400,946615088l875574839,875639863l892811308,942946101l963391796,909718834l909456441,909261100l842412848,963392311l825242420,842019120l859060524,842150961l946614837,808924471l942945845,875706412l892942137,963391537l926429748,842282297l959789100,909522995l963391800,943273266l892614709,892483628l808466229,946616121l959460919,926496825l842283052,942879028l963393590,959527216l926037299,842610732l876099632,946616370l909718839,892875319l842283308,875770168l929838649,926431029l842084913,959461676l892811317,946615600l959920176,959525940l842413868,959854128l963392057,909325874l859322676,959789356l926298677,963392305l808596276,892482613l842283052,959983670l829174581,842346808l926364729,808987699l892744760,1815162930l808858169,825767731l876162101,842150962l1815360051,926429240l959461170,842542133l842281525,1815425849l926234424,926168624l892873782,859191352l1815295798,875705401l842346546,892873784l892678713,1815098675l943011640,842479155l959982640,859321394l1815622713,959984952l825701177,892939320l943272249,1815162928l808858169,842217523l842607664,943272502l1815097908,909259833l909259832,892939320l876099897,1815164977l825832761,959723321l842607667,942878774l1815097907,943273273l892875317,959982642l859321394,1815622713l825636664,909521974l876162101,842150962l1815425587,926233144l943075632,842542135l808727605,1815557424l926496057,842283320l876162096,959920178l1815427122,825832761l942815545,808987704l926496056,1815621688l875706680,842085176l959982648,859321394l1815622713,825636664l909521974,876162101l825373746,1815491632l876164409,959985973l876162098,926363699l1815557937,875706680l959853368,842607666l842479925,1815426866l875705401,943140914l892873780,943009849l1815426103,959787577l808792375,876096565l859320882,1815230259l825373752,808595509l876162096,825373746l1815687224,926038328l825242932,926428213l859189558,1815099443l875706680,959853368l876096562,943141938l1815623731,875705401l859123762,842542129l842217525,1815688503l859385913,825308466l876162096,825307187l1815687993,960050489l875968561,842607673l875836981,1815556915l959591481,909456436l876162100,909586483l1815556148,926233144l942749238,842542136l892548661,1815556918l875639863,926429490l892873781,892481849l1815098933,892678712l875574320,926428217l842412342,1815294001l875706680,959788849l876031024,825373745l1815097649,808662073l875966769,842542128l875574581,1815687480l808859448,825308468l876162098,859255347l1815163445,909194295l926496561,959982644l942748722,1815558448l926233144,842151734l876162097,825373746l1815164469,960050489l892941368,876096561l942945074,1815557432l842608697,808530230l808987696,909455417l1815164208,825832761l942815545,959982645l875640370,1815098937l808859448,842086713l842542134,892351797l1815099445,909455928l842085683,842542136l876098872,1815294005l858928184,808990260l959982648,842347314l1815557424,809054264l858927925,809053237l858928441,1815097392l959525943,959657268l842607672,926101558l1815098933,926430520l942683705,959982643l959658290,1815621939l892678712,942879031l876031029,926233393l1815426611,825832760l942814258,959982640l943142450,1815490615l909259832,909522736l842607669,892941366l1815492658,875968049l808663350,959197492l808596276,909326135l859060588,892548914l942421810,943274032l825243447,842283116l842151217,925644852l892809524,825373488l842610796,942946104l942422064,960051253l842479923,842283116l909586486,942422070l825504308,875903026l825505644,876099636l959199283,808596276l909326135,859060588l892548914,942421810l875901492,858992946l892811372,859321913l824981808,842282550l842217785,809069617l842348089,741618224l875967033,858929458l876112947,925906482l741619254,875705400l892875313,876047412l926233393,741487158l842412601,842282035l876112948,959919154l741421625,825636664l808530486,892955700l909456953,741553202l892417079,942945333l842624056,875770422l741618228,842609976l858863413,809004087l859123769,741618482l926429240,892744505l909208631,858928182l858994741,959461676l943206711,946614580l909587762,909193783l842283052,909586486l963393590,825766452l842412596,825505580l943077428,963393593l858928690,875705396l909261100,859255600l946615344,959460919l859190582,842283052l842151986,929837113l825766196,959983669l842610732,926431030l946614833,825504313l859124536,909588524l892746032,946614838l942813748,809054770l909521196,808662068l1815558456,809054264l875902261,876162100l808529971,1815425334l825636664,808530486l959982640,825570098l1815556656,892417079l876163637,959982648l943142450,1815228727l943273273,842412853l876096564,925906482l1815492150,942814265l909259825,876031026l892678961,1815491128l943010360,909586995l876096560,909652018l1815556151,959983672l808924984,842607665l825439286,1815360565l875968049,875704369l942421301,825504308l825243186,808860012l959460656,942421561l909194807,926494770l959789420,842413366l925643572,943206708l842086705,892811372l875900983,942420016l859321655,875770423l842610796,926103352l959198264,842348853l959985205,825505644l875771189,942422325l909522992,859254834l909588588,808596272l942421813,875901492l942813490,892811372l859321913,824981808l875836982,842609977l809004089,842413624l741553968,842609976l876098613,926444593l909717558,741815861l892940345,808793912l876047414,892678961l741619509,942814265l875902257,892890164l809054521,741487155l825636664,959459894l926444601,842215478l741422384,909194295l960051249,842624053l858993206,741618737l909652024,808661302l959999028,959658290l741749043,892678712l942879031,909208629l909456438,926497074l959461676,892809527l963391798,943206964l909522224,959789356l909260857,946615092l942813748,842020914l825505580,875705653l946616627,942881077l842608951,959789100l825636146,946615601l859386425,842085177l959461676,942880054l929838897,943075636l909193268,959461676l892809527,963391798l808531506,808792883l909261100,842543668l963393073,892350518l859124273,909521196l875770420,1815687224l909455928,909522483l876162100,909392178l1815688499,808859448l909456953,959982647l858863154,1815491124l875639863,892417848l842607671,876164150l1815557943,909259832l808597808,876096563l925906482,1815426614l892940345,808595762l876031030,959526449l1815622706,809054264l909259829,876096564l875639858,1815099699l942815544,926364471l842607670,842215990l1815294774,875968049l959919665,959198776l825242420,808858416l959789164,959525427l942422064,859386425l825373497,892811372l892481593,925643058l892547380,858861879l842283116,892743986l942421296,875901497l808597816,959461484l842216752,942420531l842610741,959592759l825505644,959918390l942420279,876032569l959722036,842283116l875837488,942420272l943274032,875575095l942684268,825832760l824980025,859059766l808531254,809004084l875900985,741619250l909455928,925972275l959999028,959658290l741945651,960050489l892941368,876047411l859321905,741619255l842150968,808793649l842558517,909522741l741620017,942815544l943141687,809069616l825635385,741486897l875639863,926429490l926444595,875966774l741879860,808858169l926037555,926444594l842412342,741816624l859385913,909521209l909208630,959853622l808923188,859060524l858796336,946614326l842217781,942684465l909261100,842543668l963393329,808531506l859385907,825505580l943273784,946615350l942881077,842608951l842283052,943208244l946616633,892352816l825504307,842283052l959983670,929837877l892678452,842019379l959461420,842282288l963392566,943075892l876097843,842610732l926103352,946614328l892876848,875575097l909521196,959591988l1815426096,859387192l959526712,892873778l909455929,1815425329l825636664,808530486l926428209,842215478l1815164208,909194295l859124792,876096561l909193778,1815425077l909652024,942682934l876162104,909391666l1815230262,825831481l875902009,876162101l909392178,1815163190l892678712,943011120l808987696,943011896l1815163705,825832761l858798393,809053234l942813497,1815558452l842150968,959723057l959982647,859321394l1815687993,892678712l892547127,892939320l926495033,1815689268l875901496,959920435l892873780,942815544l1815425844,926233144l942749238,876162104l808529971,1815294262l942748727,943010865l892873777,842414136l1815557174,909259833l808923960,808987697l859123769,1815622450l959983672,825373746l876031031,825767985l1815689523,926496057l892876856,892939318l842151737,1815490616l875967033,959590964l842542130,842020661l1815558449,909194295l859256881,959982648l942748722,1815558448l892874808,808792371l842607671,875836981l1815360824,909261112l892614711,842542130l909522741,1815361841l942815544,808661297l876162104,859321906l1815622708,875705401l842215986,876096560l808531506,1815163959l842150968,859256113l959982644,859321394l1815361592,875706680l876099377,876096569l842412853,1815098162l808662073,859190583l926428210,909129525l1815295798,809054264l858927925,876096566l825569586,1815425586l959525943,809055540l808987700,959789112l1815622708,842150968l875705905,926428211l842412342,1815097393l909261112,909718577l876031026,825767985l1815556153,943206456l875837749,876096568l909193778,1815295026l859124280,909194800l842542132,876032821l1815359797,859124792l842477878,892939313l825374521,1815622197l942748727,909654327l926428208,892810549l1815491635,909259833l959525688,876162099l808990770,1815228728l892679992,959460663l892873782,892481849l1815491376,926233144l909719094,808987702l875573816,1815622451l859385913,825636146l892939314,825635897l1815492401,875640375l859190583,876162099l942682675,1815491634l926234424,825373239l959982646,859256882l1815296055,959722040l808794423,876096560l825569586,1815099444l875967033,926364729l892939317,858928441l1815361848,959983672l858929464,808987703l876164920,1815164465l909455928,875640371l842607664,875770422l1815621940,942747960l925907248,842542134l825701173,1815622713l959591481,808531508l876162096,892614962l1815295032,842412601l942880569,892939320l892877113,1815097911l959525943,909194804l808987699,858796600l1815492405,909717561l909259317,808987704l858929464,1815623990l875968049,876034356l942421302,875770420l959723576,842283372l926364727,942421040l942682681,859255608l909261164,842412848l959199287,842479925l925971251,926234476l909129528,959198771l925905716,959721782l892483692,875639608l959199543,859387952l943271984,859060588l892874802,942420784l859059506,858992697l909521260,842216500l741488433,926037049l926299700,842624050l909324342,741618485l892940345,943142968l959999028,808728882l741881909,842347064l959853364,876047416l909456177,741750072l808596536,876164408l926444593,858992694l741684019,858862647l892679221,892890163l875901497,741552952l926037049,842479668l909601847,909587505l741749809,842216505l875706416,876112950l925970994,741619767l942815544,926364471l842558520,959920436l741355573,825373752l942944565,842624048l876164150,741685047l892941625,959984434l809004084,959985976l741815090,926429240l909194297,842558513l909325877,741356593l842412601,825504819l825781304,959461425l741750576,825831481l959722041,842558514l875771445,741684792l859385913,858863154l842624048,926495286l741881907,960050489l842478904,876047408l925972017,741422905l842543160,926233392l809069622,842348089l741881394,959983672l959853362,909208632l959722550,892744759l842283052,943207475l963393844,876032564l875575095,842610732l859322416,963392311l858797618,943141430l959789356,858993207l946616113,808597552l876098098,909261100l859257138,963393592l943274293,808597301l825505580,842217526l946614581,808988977l909455416,959461676l842151222,946616374l842610736,943273523l825505580,892351799l946615608,875770420l959723576,842283308l926364727,946615344l942682681,859255608l909261100,842412848l963393591,842479925l925971251,875706412l892942137,963391536l842086704,809056567l959789100,859125042l963392820,876165168l842543412,859060524l892874802,963392304l959723058,959984181l825505580,842348598l963392057,876032564l842479158,909261100l892744496,963392563l943012144,876099384l842610732,892351545l946616376,875705650l943273523,825505580l943076659,946615861l942682676,825506101l909588524,858993456l929838387,909324596l858994232,892483884l825569337,946616121l808793394,926430517l825505580,842543414l963392051,875639604l892613682,842283052l925905206,963392564l842281524,942814002l825505580,892613939l946616628,825504308l959590708,959789356l825308724,946614327l943011890,926037301l842283308,892612920l946614578,926429753l909455413,959461676l859059508,946615352l808989241,926365497l825505580,875967545l946615090,842086709l909326130,942684204l842347065,929839155l942944564,892352822l859060524,875705393l946615604,825635380l875837232,842283308l808464948,929838130l909324596,959591992l842283052,825504052l963393842,909392181l808923441,875706412l808532025,963393332l825766452,825374004l842610732,808793912l963393077,892614960l876098356,842610732l926494776,929838903l876163380,858928182l825505836,842084920l946614835,858797623l859254835,892811308l842479161,963393592l876165168,876097844l859060524,892874802l946615088,926167604l926101816,825505580l842348598,963392057l876032564,842479158l909261100,892744496l963392563,943012144l876099384,842610732l892351545,946616376l875705650,943273523l825505580,943076659l946615861,942682676l825506101,909588524l858993456,929838387l909324596,858994232l959461676,909455923l963392305,909392181l909586737,926234412l825308984,963392309l808596276,909390392l959461676,825308722l946614833,926429753l808990515,875706412l892942137,946614320l892416564,808989745l909261100,926169396l963392823,859126069l876034359,942684204l842610745,946616115l959920176,825635124l892483628,825635638l963391540,858928690l942748724,942684204l892612658,963393081l809055538,909717813l892483628,892678197l929838904,825635124l842215992,859060524l875705393,946615604l825635380,875837232l842283308,858862132l929837360,909324596l959591992,842283052l825504052,963393842l909392181,808923441l875706412,808532025l963393332,825766452l825374004,842610732l808793912,963393077l892614960,876098356l842610732,926494776l929838903,876163380l858928182,892483628l808727600,963393073l842086704,809056567l959789100,859125042l963392820,876165168l842543412,859060524l892874802,963392304l909194802,959460919l825505580,842348598l963392057,876032564l842479158,909261100l892744496,963392563l943012144,876099384l842610732,892351545l946616376,875705650l943273523,825505580l943076659,946615861l942682676,825506101l909588524,858993456l929838387,909324596l858994232,942684460l808465209,963393081l808596276,858797368l842283308,842610488l929839416,943075636l842609205,842283308l909521975,963392055l858797618,875771190l959461676,926431285l946615352,876163641l859059760,892483628l909325362,929839161l892547380,909457462l842283052,959789104l946614580,858797623l892547891,825505580l892613939,946615093l859125808,892351793l909261100,842412848l929839159,926431029l959918386,859060524l842543154,946615860l842610741,875967545l842610732,926103352l946615863,926495794l892679481,842283052l875640113,963391544l959723058,892811060l959789356,942879285l946615353,943274032l926102073,942684204l825506103,946614582l859190578,808726838l909261100,875836210l946616369,808597552l909718836,942684204l825831989,946615865l858797623,858929202l892811308,875966519l963393329,959591986l859059255,959789356l926234681,929837106l942944564,875901239l942684204,892547122l963393079,892746032l943075890,942684204l909324857,929839161l892809524,892876080l842283052,943207475l963393844,876032564l875575095,842610732l859322416,963392311l858797618,943141430l959789356,858993207l946616113,942682681l959525944,909261100l925905716,946614583l942682676,875575094l909261100,859257138l963393592,943274293l808597301,825505580l875705653,946615347l808597552,909587763l959461676,842151222l946616374,842610736l943273523,909521196l926495796,1815426612l858928184,876099636l876162105,926168882l1815359543,808597816l926103608,842607667l909324342,1815623474l926496057,825439026l892808247,808925239l1815491382,825635385l875771702,809053238l909259577,1815623731l943142199,959853111l876162098,942682675l1815491634,892874808l825767737,959982646l859256882,1815164983l959722040,892680503l876096565,825569586l1815099444,875967033l926364729,892939317l858928441,1815361848l959983672,858929464l808987703,876164920l1815164465,909455928l875640371,842607664l875770422,1815621940l842543160,959788080l892873782,842150201l1815623737,959983672l858928434,909192248l858928182,892876595l859060588,875705393l942421300,859321650l942814515,842283372l942748212,925644593l892547380,959722804l842283116,825504052l959199538,909392181l808923441,875706476l808532025,959199028l825766452,825374004l842610796,808793912l959198773,892614960l876098356,842610796l926494776,824981303l909391414,808661817l809004083,942814520l741618745,808859448l842543667,926444595l909129525,741814580l842412601,942880569l892955704,892877113l741356087,942748727l809054520,809004085l858796600,741750581l909717561,909259317l809004088,858929464l741882166,875968049l876034356,946615606l875770420,959723576l842283308,926364727l946615344,942682681l859255608,909261100l842412848,963393591l842479925,925971251l926234412,909129528l946615859,859125808l892351793,909261100l842412848,929839159l926431029,959918386l859060524,842543154l963393076,892809780l942682160,842610732l926103352,946615863l926495794,892679481l842283052,875640113l963391544,959723058l892811060,959789356l942879285,946615353l943274032,926102073l942684204,825506103l946614582,859190578l808726838,909261100l875836210,946616369l808597552,909718836l825636652,825571124l963393073,808596276l909390392,892483884l926037817,946614841l926429753,926365491l875706412,892942137l946614320,892416564l808989745,909261100l926169396,963392823l842348853,876165171l942684204,842610745l946616115,959920176l825635124,892483628l825635638,963391540l858928690,942748724l825309228,809054264l946615863,859190578l909193525,842283052l959789104,929838643l876032308,959788345l859060524,875705393l946615604,859321650l942814515,842283308l925905460,929837113l892547380,959722804l842283052,825504052l963393842,909392181l808923441,942815276l892680245,963393330l825766452,825374004l842610732,808793912l963393077,892614960l876098356,842610732l926494776,929838903l876163380,858928182l892483628,808727600l963393073,808531506l875836211,842283052l875770933,963392049l859387952,808464688l859060524,892874802l946615088,926298681l926233656,909521196l842216500,1815230257l926037049,926299700l842607666,909324342l1815360309,892940345l943142968,959982644l808728882,1815623733l842347064,959853364l876031032,909456177l1815491896,808596536l876164408,926428209l858992694,1815425843l858862647,892679221l876162099,909586483l1815688241,943010360l926167347,809053241l875837752,1815623473l842216505,808794160l809053235,809055033l1815556913,909194295l959591736,876162098l909391666,1815230262l808858169,859125299l809053236,943207737l1815361591,959592760l943009844,842542136l859058741,1815623990l858862647,892876341l876096566,892874802l1815163961,808859448l858993459,876031029l943076145,1815294774l825832760,909587250l809053240,892482361l1815230264,959983673l808529971,876162100l942682675,1815294005l892482616,959853620l876031031,892876337l1815230770,926037049l926299700,842607666l909324342,1815360309l892940345,943142968l959982644,808728882l1815295030,842347064l959853364,876031032l909456177,1815491896l942814265,859125041l892939320,809055545l1815229748,942748727l859322423,842607669l959591478,1815427124l959591481,825439284l876031027,943207473l1815426105,825439289l875835956,892939317l876099897,1815492918l943142199,909521207l892873782,875901497l1815294776,959787577l825569591,909585457l926364721,1815556660l842216505,875706416l809053238,875902521l1815623216,825831481l875704889,842542135l875771445,1815426616l859124280,926364727l842607664,926495286l1815623731,959591481l909325876,876031024l942749233,1815360567l808662073,875640375l909716537,959721520l1815556146,959983673l808529971,926428211l960049206,1815687990l926429240,909194297l876162096,909391666l1815360057,892679992l808858935,842607671l892352821,1815621682l842412601,875837241l808987699,942815032l1815229238,892417079l892940853,876162097l909586483,1815688241l808465977,808597812l809053239,808663352l1815294001,808859448l859191609,809053241l909259577,1815622193l943207736,876097590l842607668,808925493l1815492921,959592760l959787060,842607673l926495286,1815623731l926429240,859191346l876031026,909456177l1815295027,842150968l926363960,892873783l909455929,1815425590l875640375,808728119l876162102,942682675l1815491634,875705400l842413879,876162096l876098610,1815425845l909652024,842215990l892873776,808596281l1815492664,842412601l942880569,808987704l942815032,1815229238l858862647,875771445l892939315,808597817l1815557937,892482616l925971508,892808246l842479671,1815687988l842216505,875706416l876096566,926364722l1815097910,942815544l943141687,842607667l926495286,1815295028l959591481,909325876l876031024,842347825l1815164977,825832760l909587250,959982648l875640370,1815230769l959983673,959459379l926428217,960049206l1815687990,842216505l959591479,926428210l808924981,1815491889l859189817,892941110l876031028,876099121l1815558199,825439289l875835956,808987701l892678201,1815623730l943142199,926298423l876096562,825766450l1815557943,926233144l959525424,909585459l909587505,1815687220l842216505,875706416l909716534,808792112l1815622194,808792632l842019892,808987696l909455417,1815491888l892874808,842019379l809053232,808663352l1815294001,808859448l859191609,909716537l825569328,1815621685l842608697,842020917l959982648,942945586l1815229745,875639863l959984178,876162105l842281267,1815426100l959787577,926496048l892808246,808925239l1815295030,808859448l842086713,842607666l842019126,1815425848l959983673,925971508l926428215,960049206l1815687990,875706680l926102328,876162102l892809267,1815361592l909261112,909719607l892808244,808925239l1815097401,842216505l875706416,876096566l926364722,1815097910l892874808,876165170l926428216,842215478l1815294520,876164409l943075638,842607665l926495286,1815623731l926429240,859191346l876031026,875640881l1815296053,892874808l808792371,876162101l858863666,1815361844l875640375,926102839l876162104,942682675l1815491634,926233144l808726576,892873780l808859704,1815689525l959787577,960049207l959982646,875837234l1815294005,842412601l942880569,808987704l942815032,1815229238l892417079,859058741l892939321,808597817l1815557937,892482616l925971508,892808246l842479671,1815687988l842216505,875706416l842542134,808466229l1815359540,808792632l825242676,808987705l909455417,1815491888l892874808,842019379l809053232,875837752l1815296049,808859448l859191609,892873785l859191352,2016948276l2021161080,943011949l942683704,959198260l926496050,909719856l842610797,892351545l959199545,959591986l943207223,959999077l842347314,741815605l875705400,942682673l892824627,825702455l741749044,842216505l875706416,842558518l808466229,741617716l942748728,858927410l892890164,808857657l741881650,926233144l925970736,842624051l926495286,741881907l926429240,859191346l876047410,909653041l741552185,808859448l842086713,926444594l842021173,741946674l959983673,925971508l926444599,960049206l741946166,859124280l926496816,959999030l842347314,741750069l959788856,825570870l892824629,825702455l741552436,842216505l875706416,842558518l808466229,741617716l943207736,959787062l842624051,808925493l741751097,926038328l808793140,842624051l926495286,741881907l926429240,859191346l876047410,825373745l741815859,960050489l925970482,876112951l875836722,741750577l875640375,825833015l876178489,942682675l741749810,926233144l808726576,842558516l875835445,741814576l809054264,892352053l809004086,842216760l741356080,959983673l808529971,926444595l960049206,741946166l859124280,926496816l892890166,808859704l741618744,959787577l960049207,959999030l808728882,741947701l842412601,942880569l809004088,942815032l741487414,875639863l909324594,959999031l842347314,741815605l875705400,942682673l909601843,892810289l741751096,842216505l875706416,842558518l808466229,741617716l942748728,858927410l892890163,808857657l741881650,926233144l925970736,842624051l926495286,741881907l926429240,859191346l876047410,825373745l741815859,808859448l842086713,926444594l842021173,741946674l959983673,959459379l926444599,960049206l741946166,892874808l909586739,959999024l842347314,741750069l959788856,825570870l909601845,892810289l741554488,842216505l875706416,842558518l808466229,741617716l943207736,959787062l842624050,808925493l741751097,926038328l808793140,842624051l926495286,741881907l926429240,859191346l876047410,892678961l741421880,960050489l925970482,876112951l875836722,741750577l943142199,859058743l876178489,942682675l741749810,926233144l808726576,842558516l875835445,741749040l809054264,892352053l809004086,842216760l741356080,959983673l942748724,926444595l960049206,741946166l892874808,909586739l892890160,808859704l741618744,959787577l960049207,959999030l808728882,741947701l842412601,942880569l809004088,942815032l741487414,858862647l859321653,959999025l842347314,741815605l875705400,942682673l892824627,825702455l741749044,842216505l875706416,842558518l808466229,741617716l942748728,858927410l892890162,808857657l741881650,926233144l925970736,842624051l926495286,741553204l926429240,859191346l876047410,892678961l741421880,808859448l842086713,926444594l842021173,741946674l959983673,959459379l926444599,960049206l741946166,876164409l909193526,959999032l842347314,741750069l959788856,825570870l892824629,825702455l741552436,842216505l875706416,809004086l858929464,741881905l943207736,808857654l842624049,808925493l741751097,926038328l808793140,842624051l926495286,741553204l926429240,859191346l876047410,892614961l741947699,960050489l925970482,876112951l875836722,741750577l943142199,859058743l876178489,942682675l741749810,959983672l942748466,842558520l875835445,741683760l809054264,892352053l809004086,842216760l741356080,959983673l808529971,926444595l960049206,741946166l876164409,909193526l892890168,808859704l741618744,959787577l960049207,959999030l808728882,741947701l842412601,875837241l809004083,942815032l741487414,959525943l959657268,959999033l842347314,741815605l875705400,942682673l892824627,825702455l741749044,842216505l875706416,809004086l858929464,741881905l942748728,875704626l892890161,808857657l741881650,926233144l925970736,842624051l926495286,741881907l926429240,859191346l876047410,892614961l741947699,808859448l842086713,926444594l842021173,741946674l959983673,925971508l926444599,960049206l741946166,909259833l892941112,959999026l842347314,741750069l959788856,825570870l892824629,825702455l741552436,842216505l875706416,809004086l858929464,741881905l943207736,808857654l842624048,808925493l741751097,926038328l808793140,842624051l926495286,741881907l926429240,859191346l876047410,959920177l741553720,960050489l925970482,876112951l875836722,741750577l875640375,825833015l876178489,942682675l741749810,959983672l942748466,842558520l875835445,741618224l809054264,892352053l809004086,842216760l741356080,959983673l808529971,926444595l960049206,741946166l909259833,892941112l892890162,808859704l741618744,959787577l960049207,959999030l808728882,741947701l842412601,942880569l809004088,942815032l741487414,942748727l909654327,959999027l842347314,741815605l875705400,942682673l909601843,892810289l741751096,842216505l875706416,809004086l858929464,741881905l959983672,808924984l809069620,942813497l741421109,892417079l909390645,876178480l842281267,741684276l926496057,892678706l876112946,943011633l741421621,809055544l926036022,842558520l892351797,741816112l842412601,942880569l809004088,942815032l741487414,942748727l842216497,892890167l858927417,741881399l909261112,959525937l809069618,875837752l741947185,808859448l859191609,842624057l909130037,741749559l926234424,892416055l842624054,859190070l741619001,909194295l943141944,876178487l842281267,741684276l959787577,926496048l842558518,825768244l741751090,809054264l892352053,842624054l942878774,741881392l959983673,808529971l926444595,960049206l741946166,959787577l859256368,876178486l909391666,741618233l892679992,808858935l842624055,892352821l741879858,842412601l875837241,809004083l942815032,741487414l942748727,842216497l926444599,808924981l741815601,859189817l892941110,876047412l892876337,741553461l825439289,875835956l842624053,892352821l741750585,943142199l859058743,892890162l858927417,741881399l942814265,909587505l809069624,808663352l741947696,808859448l859191609,842624057l909130037,741749559l842608697,842020917l959999032,942945586l741487921,875968049l926496305,963393847l875639604,892613682l892483884,959787065l946615863,892809524l842085688,959789100l842020400,946616375l808793394,926363701l909261100,859257138l946616376,842479664l842217016,825505580l926430263,946614585l842086709,943077171l842610732,825504054l963392057,859387952l960049200,909588524l909719856,963393843l842086704,808596793l892811308,825243447l963393077,909325874l875903283,909521196l825439284,1815557686l825439289,875835956l842607669,892352821l1815492409,959722040l875573560,808987696l909455417,1815491888l808858169,909129779l809053240,808663352l1815294001,808859448l859191609,809053241l959590713,1815097909l926037049,842610228l926428212,892810549l1815556150,959787577l808596784,842607672l926495286,1815623731l926429240,859191346l876031026,942946097l1815165239,926234424l892416055,842607671l859190070,1815360825l875968049,875705140l959198003,875639604l892613682,892483948l959787065,925644343l926431029,909586738l959789164,926102065l959199286,825766452l943077172,942684524l808465209,942422329l959460919,959657529l959461740,892940849l959197234,892483888l942813240,842610796l825766965,925643317l842281268,960051250l859060588,875705393l959198516,809055538l909588789,825505900l842544439,942421557l909130037,943141424l892483692,808792117l959199031,959591986l859059255,942684268l909652535,925643315l943075636,892678707l959789164,926102065l942422070,825635385l842608948,942684524l808465209,942422329l959460919,959657529l842610796,858928435l942421040,926364983l909455664,909261164l959657523,925643829l943075636,926431028l859060588,875705393l959198516,809055538l909588789,875706476l925907001,942421048l892352816,909455414l909261164,808989488l959199286,876165168l859320628,909588588l909719856,942422323l892547641,875574066l842283372,959853623l942421042,926233911l925906485,892483948l842346553,959199280l959591986,943207223l942684268,909652535l925643315,943075636l892678707,892811372l825243447,959199029l909325874,875903283l825505644,892680246l959198005,875639604l892613682,892483948l959787065,925644343l926431029,808597809l959789164,926102065l959199286,825766452l943077172,942684524l825504825,942422327l959460919,959657529l842610796,858928435l959198256,892483888l942813240,842610796l825766965,925643317l842281268,960051250l859060588,875705393l959198516,809055538l909588789,825505900l808990007,942420016l909130037,943141424l892483692,808792117l959199031,959591986l943207223,942684268l909652535,925643315l825635124,959526711l959789164,926102065l942422070,825635385l842608948,942684524l825504825,942422327l959460919,959657529l892811372,808793909l942422072,926364983l909455664,909261164l959657523,925643829l943075636,926431028l859060588,875705393l959198516,809055538l909588789,875706476l892352569,942422066l892352816,909455414l909261164,808989488l959199286,859387952l858796336,909588588l909719856,942422323l926233911,943206453l842283372,959853623l942421042,926233911l925906485,892483948l842346553,959199280l959591986,859059255l942684268,909652535l925643315,825635124l959526711,892811372l825243447,959199029l909325874,875903283l825505644,892680246l959198005,875639604l892613682,892483948l959787065,925644343l926431029,875968049l959789164,926102065l959199286,825766452l943077172,942684524l808465209,942422329l959460919,959657529l892811372,808793909l959199288,892483888l942813240,842610796l825766965,824980021l825505334,926366006l876178489,842281267l741684276,959787577l926496048,876112950l926234417,741618743l809055544,926036022l842558520,892351797l741816112,842412601l942880569,809004088l942815032,741487414l892417079,942748213l892890163,858927417l741881399,909261112l959525937,809069618l808663352,741947696l808859448,859191609l892890169,926496568l741488440,926234424l892416055,842624054l859190070,741619001l875968049,909194036l963393334,875639604l892613682,892483884l959787065,946615863l943273010,842478128l959461420,808858928l963393077,858797618l943075384,942684460l825242425,946615088l959460919,959657529l943011884,943143223l963392055,876032564l875706678,892811308l909457205,963393328l809055538,942682677l909261100,859257138l946616376,842479664l842217016,825505580l825374005,946615096l842086709,943077171l842610732,825504054l963392057,876165168l959918388,909588524l909719856,963393843l892350518,909326128l892811308,825243447l963393077,909325874l875903283,825505580l926169142,963393336l875639604,892613682l959461676,926429745l946614326,943273010l925972529,959461420l808858928,963393077l858797618,943075384l942684460,825242425l946615088,959460919l959657529,808859948l925906224,963393075l876032564,875706678l892811308,909457205l963393328,809055538l942682677,909261100l876034354,946615092l842479664,842217016l825505580,926364729l946614832,926364983l926232880,909261100l959657523,929838133l943075636,859125045l859060524,875705393l963392820,842086704l808859448,926234412l959592248,946615093l842086709,943077171l842283308,926167352l963393590,859387952l960049200,909588524l909719856,963393843l892350518,909326128l959461676,808990002l946616370,875901497l842346808,909521196l959852852,1815689015l825439289,875835956l809053237,942813497l1815098935,925971512l858798389,892873779l808857657,1815623474l892678712,925906224l842607671,926495286l1815623731,926429240l859191346,876031026l842545201,1815492145l825832760,909587250l959982648,875640370l1815230769,959983673l959459379,926428217l960049206,1815687990l842216505,842347319l926428208,808924981l1815491889,859189817l892941110,909192244l859059254,926299697l859060588,875705393l959198516,842086704l808859448,875706476l892418105,942420278l892352816,909455414l909261164,808989488l959199286,859387952l858796336,909588588l909719856,959199539l926036788,808596787l842283372,959853623l942421042,926233911l925906485,892483948l842346553,959199280l959591986,943207223l942684268,909652535l925643315,943206708l909521202,892811372l825243447,959199029l909325874,875903283l909521260,842216500l741552948,825439289l875835956,809069621l942813497,741357111l943142199,959853111l892890167,858927417l741881399,942814265l909587505,809069624l808663352,741947696l808859448,859191609l876178489,859255347l741356085,842608697l842020917,959999032l942945586,741487921l875639863,959984178l876178489,842281267l741684276,825831481l909588530,876112944l943011633,741816119l809055544,926036022l842558520,892351797l741816112,842412601l875837241,809004083l942815032,741487414l942748727,859190833l892890160,858927417l741881399,909261112l959525937,809069618l808663352,741947696l808859448,859191609l842624057,909718582l741617715,926234424l892416055,842624054l859190070,741619001l909194295,943141944l876178487,842281267l741684276,825831481l909588530,842558512l825768244,741683251l809054264,892352053l842624054,942878774l741881392,959983673l942748724,926444595l960049206,741946166l875967033,808662585l876178484,909391666l741618233,892679992l808858935,842624055l892352821,741879858l842412601,942880569l809004088,942815032l741487414,942748727l859190833,926444592l808924981,741815601l859189817,892941110l876047412,892876337l741553461,825439289l875835956,809069621l942813497,741357111l943142199,875835959l892890161,858927417l741881399,942814265l909587505,809069624l875837752,741947185l808859448,859191609l842624057,909718582l741617715,842608697l842020917,959999032l942945586,741487921l875639863,959984178l876178489,842281267l741684276,825831481l909588530,876112944l943011633,741421621l809055544,926036022l842558520,892351797l741816112,842412601l942880569,809004088l942815032,741487414l925971511,959459637l892890164,858927417l741881399,909261112l959525937,809069618l875837752,741947185l808859448,859191609l809069625,959526713l741881904,926234424l892416055,842624054l859190070,741619001l909194295,943141944l876178487,842281267l741684276,825831481l909588530,892824624l842479671,741685297l808662073,875640375l876112953,859059506l741946673,959983673l808529971,926444595l960049206,741946166l859189817,825372720l842558518,825701173l741880889,959591481l808531508,892890160l809054521,741947189l842412601,875837241l809004083,942815032l741487414,942748727l943010865,842624051l959591478,741685300l959591481,825439284l876047411,875640881l741421619,825439289l875835956,842624053l892352821,741750585l959722040,959590712l842624056,858796342l741618739,809054264l825570357,809069622l808663352,741683249l808859448,859191609l842624057,808662070l741881399,959983672l876164920,809069624l942813497,741421109l875968049,825307187l963393072,875639604l892613682,959461676l926429745,946614326l943273010,875574065l959461676,959918641l946614329,875901492l892745267,942684460l808465209,946616121l959460919,959657529l959461676,892548406l963392053,892483888l942813240,842610732l825766965,929837621l842281268,960051250l859060524,875705393l963392820,842086704l808859448,926234412l825374520,963392568l909194802,909390647l842610732,825832501l929837623,926167350l876165173,859060524l842543154,963393076l925905716,808989493l959461676,926364978l946614584,875901497l842346808,825505580l825373236,963392307l875639604,892613682l959461676,926429745l929837110,926431029l842479153,942684204l892416821,963392816l892483888,842412089l926234412,959461176l963391792,808596276l909390392,859060524l859125552,946614328l943274032,808466231l959461676,892875313l829174064,859059766l875769904,876162096l842281267,1815426100l825831481,909588530l892808240,825702455l1815490868,842609976l859321397,842607667l825702709,1815163189l943142199,876163639l876162103,942682675l1815491634,808662073l942880055,892873776l808859704,1815230773l959787577,960049207l959982646,875837234l1815294005,842412601l942880569,808987704l942815032,1815229238l959525943,959526708l809053232,892482361l1815294262,909259833l909718328,909585456l909587505,1815359801l842216505,875706416l842607670,943272502l1815361073,926037049l943076916,926428209l892810549,1815556150l859189817,825373750l842607670,926495286l1815623731,926429240l859191346,876031026l825767985,1815360822l943142199,842608951l876162104,942682675l1815491634,842412601l909195321,842542132l875835445,1815294512l809054264,892352053l808987702,842216760l1815097904,959983673l942748724,926428211l960049206,1815687990l859189817,858928438l809053234,892482361l1815228726,876164409l925970742,892808246l842479671,1815163956l842216505,875706416l842607670,943272502l1815361073,808792632l842019892,842542130l859255605,1815557175l892941625,825701938l809053233,808663352l1815162929,808859448l859191609,809053241l943207737,1815490864l959787577,959526192l842542134,892351797l1815558197,875968049l842152246,959197496l875639604,892613682l959461740,926429745l925642806,926431029l926038321,959789164l926102065,959199286l825766452,943077172l942684524,808465209l942422329,959460919l959657529,842610796l942682424,942420016l859190578,909193525l842283116,959789104l925644339,842281268l875705905,859060588l875705393,959198516l842086704,808859448l926234476,909195064l942420279,959460919l842150201,909261164l942813233,959198515l876165168,926363956l909588588,909719856l942422323,858797623l876098867,892483692l959526707,959199284l876163636,808464694l959789164,892352817l959199543,959591986l943207223,942684268l909652535,925643315l892678452,876034355l909588588,825833776l942420530,809055543l959787570,942684524l808465209,942421817l959460919,959657529l842283116,825833268l959197749,959527216l842609714,892483692l942945078,942421302l926233906,909522992l909261164,876034354l942420788,842479664l842217016,825505644l876099636,942422067l842086709,943077171l842610796,825504054l959197753,859387952l960049200,909588588l909719856,942422323l808924466,909326641l942684268,825831989l942421561,858797623l858929202,959789420l926364982,959199031l959591986,943207223l942684268,909652535l925643315,842281268l842021170,892483692l825570102,942421809l942682676,909326645l909521260,959852852l741357362,825439289l875835956,809069621l942813497,741357111l959722040,909455672l842558512,859255605l741815351,859385913l858863154,809069621l808663352,741421105l808859448,859191609l809004089,875706680l741356087,859124280l876163383,876178488l909392178,741355569l825832760,926232633l842624057,926495286l741881907,926429240l859191346,876047410l909392177,741618489l808859448,842086713l926444594,842021173l741946674,959983673l925971508,926444599l960049206,741946166l808662073,825833015l809069618,842608953l741488948,909455928l909653043,842558517l808924469,741750328l842412601,942880569l809004088,942815032l741487414,942748727l959656248,892890168l858927417,741881399l909261112,959525937l809069618,808663352l741947696,808859448l859191609,842624057l960049718,741751094l892874808,959527218l926444598,842215478l741552696,909718841l926365493,842624055l926495286,741553204l926429240,859191346l876047410,892418097l741488184,859385913l825636146,876178483l859321906,741357113l943142199,859058743l876178484,942682675l741749810,842412601l909195321,892890164l808859704,741488949l959787577,960049207l959999030,875837234l741552181,842412601l942880569,809004088l942815032,741487414l925971511,842215477l926444598,959657525l741422131,859387192l959656242,909208633l808662070,926496048l859060524,875705393l963392820,842086704l808859448,825505836l808990007,946615856l909130037,943141424l892483628,808792117l963393335,959591986l943207223,942684204l909652535,929837619l825635124,875901497l892483628,825570102l946616113,942682676l909326645,825505580l858927668,963391545l875639604,892613682l959461676,926429745l963391542,842281524l909389873,942684204l858928694,946614322l842086709,809056052l909261100,876034354l946615092,842479664l842217016,825505580l926102837,963393585l809055538,926495029l892483628,892678197l929838904,876163380l926298422,859060524l875705393,963392820l842086704,808859448l875706412,842020921l946616375,926102834l926168883,959461676l825635379,963392819l859387952,825241904l909588524,909719856l946616627,825504308l909194803,959789100l959590961,946616376l842610736,942879285l909521196,825636148l1815097911,825439289l875835956,809053237l942813497,1815098935l959722040,842018872l808987698,909455417l1815491888,808858169l909129779,809053240l808663352,1815294001l808859448,859191609l842542137,909325877l1815097396,909194295l959591736,876162098l842281267,1815426100l825831481,909588530l892808240,808925239l1815491638,960050489l925970482,842542135l909522741,1815098937l875640375,825833015l876162098,942682675l1815491634,892940345l876163122,892873784l842150201,1815491383l959983672,858928434l876031032,909195313l1815294774,825439289l875835956,809053237l942813497,1815098935l943142199,876163639l876096569,825766450l1815557943,926233144l959525424,892808243l825702455,1815687737l842216505,875706416l959982646,859060018l1815229239,892874808l892942386,926428211l842215478,1815294520l876164409,943075638l842607665,926495286l1815295028,926429240l859191346,876031026l825767985,1815229489l858929464,892678709l876096567,842085426l1815296048,943142199l825504055,876162102l942682675,1815491634l926038328,859255604l809053234,842608953l1815622706,909455928l909653043,842542133l876032821,1815099191l842412601,942880569l808987704,942815032l1815229238,942748727l808858929,876162102l892809267,1815427128l825832760,859124786l909585458,892810289l1815296051,842216505l875706416,959982646l859060018,1815229239l942748728,858927410l926428217,858992694l1815295792,876163129l942749237,809053236l808663352,1815689520l808859448,859191609l809053241,909456441l1815360569,959983672l909390898,926428208l825243957,1815230772l808597816,926298169l876162100,808529971l1815425334,876164409l808726582,926428211l858992694,1815360051l926429240,909653810l842607664,959722041l1815229235,859189817l808923958,809053237l842151225,1815556919l825832760,875903288l959982648,892811314l1815360056,925971511l842215477,809053237l876163385,1815689266l942814265,876032817l842542137,959920436l1815425077,943207736l959656502,892939312l825635897,1815556660l909457208,825767731l876096563,942945074l1815164976,892874808l825242163,892873784l959983929,1815622709l942814265,859126071l909192247,859059254l842216498,842610796l909324598,942421304l909587762,842608950l942684268,926365753l942421040,959920176l960049971,825505644l858798136,942420279l859059506,926233144l842283116,825504821l959199543,875967794l859125812,959461740l875968565,959199544l926036788,959591731l959789164,892942385l942422068,926429753l875706421,825505644l858797367,959198514l959527216,959984180l842283372,926101816l942422324,943011890l892877107,943011948l858928696,959197241l909392181,926037041l842283372,909521975l959199031,808531506l842414131,959461740l875639349,942420022l926233911,942945587l959789164,875968563l925645105,943075636l858993972,909588588l959723057,942420274l859190578,808859190l892483948,876164665l942422069,825635385l859255091,909588588l943208752,942420279l942750005,942945593l842610796,943011640l824980530,875836982l808597305,876112949l942945074,741946424l808858169,875575091l842558517,825768244l741946677,825635385l876098096,959999025l842544178,741553459l825831481,875704889l876178486,875837746l741814323,892940345l842150450,892890169l909652793,741750065l875705400,842413879l876047411,959526449l741421104,808662073l842282807,926444597l926494774,741554485l959722040,842346552l892890168,842414136l741357875,876164409l842281270,876178487l808859442,741684535l926234424,926299696l876112947,808792370l741814327,892940345l859256376,809004082l909718840,741487152l909194295,892482360l809004087,959591736l741946937,909718841l808793653,842558515l825768244,741750069l842347064,909193780l809004089,909718840l741552949,926037049l943076916,959999025l942945586,741815606l875901496,942815539l892890165,959983929l741880885,875901496l825571379,909208631l959722550,959854133l892483884,892417849l946615089,926233911l808792885,909588524l825374257,946614320l859190578,859255095l825505580,825309240l946615859,892352821l892482104,959789100l808532273,963391545l959527221,909588280l892811308,926364472l946614581,942682676l859060533,959461676l926300213,946614835l875967799,842217008l825505580,909587513l963393081,876032564l892614457,959461676l926037302,946614841l943011890,875769910l943011884,858928696l963391545,909392181l926037041,892811308l960051512,963392565l809055538,875573813l825505580,909195320l946615093,926429753l959983670,909261100l859255600,963391536l858928690,825243185l909588524,943208752l929838902,825766196l859124533,909588524l959723057,946614578l909194807,892481843l892483884,876164665l946616373,808924466l875902002,808859948l842609712,946615344l909587762,859058742l842283308,942684216l929838130,943206708l876032816,892483628l926495540,946615097l943274032,825832505l875706412,808466489l946615602,926298681l926300472,842610732l892679992,963392311l842348853,943208499l959789356,942945592l946616121,825504308l959920179,892483628l825636407,963393592l892483888,909587769l825505580,825701683l946616624,959460919l842609975,959461676l808596790,963392050l943273266,926102835l909261100,892746036l946614582,842479664l959919414,892483628l959525938,963391536l943075892,842348851l825505580,825309240l946616371,960051253l859388212,859060524l943271984,946614836l943273010,909718065l959461676,959527219l946615858,942750005l960049721,842283308l909521975,946614584l926233911,825243189l959461676,842084917l963392560,842610997l942814256,959789356l909129268,946614326l943011890,808465716l892483628,892941108l946615348,909391920l825504820,942684204l959984181,946615860l842610736,892875059l892811308,825569335l946615348,909587762l943206710,842610732l892679223,929838386l943075636,875902261l892811308,909520951l963393847,959789365l926167602,859060524l959461170,946615350l892352821,808859449l825505580,909521977l963391800,926496050l892876594,842283052l942815282,946616368l943011890,959722036l859060524,876033840l963392051,892746037l842020150,959789356l942879285,946615865l842610736,926234931l959789356,909654071l946614320,926233911l942945587,892811308l959526711,929839157l825766196,909260342l842610732,808988980l946616121,842086709l858796853,875706412l892418105,963392053l825833781,825832248l909261100,892810032l946615093,959789104l808989748,909588524l943274288,946616632l825373236,842020150l959789100,825636146l963392310,926036788l825767731,875706412l842086457,946616633l909654069,809055026l943011884,825768247l963391795,876032564l859256374,909588524l909719856,963392307l875639604,808531762l892483628,909127735l963392053,959527216l892810549,825505580l858863672,963392569l842348853,875641140l892811308,892810809l946615348,942682681l859322424,909261100l858993458,963393849l808531506,959460915l959789100,909719601l963392304,926429748l926102841,825505580l942748212,963392055l926496050,859255346l959461676,808661557l946614576,943273010l859125041,943011884l926169401,946616627l960051253,926497076l892483884,876164665l946616629,892483893l909129269,842610732l909259062,946616117l858797623,875705139l842283308,808466488l946614837,926495794l808531257,842283052l875966770,946615865l960051253,825438772l892483884,892549177l946614836,859125808l959722033,842283052l875837488,963392048l926429748,808595513l842283052,942813492l929837365,876163380l859256374,959789100l808532273,946616632l859125808,859060016l842610732,909719600l946614837,825635385l926430771,942684204l909718840,963393849l892746032,943075890l959461676,809054769l929838897,943075636l959854387,959789100l842544432,946615602l909718839,909128504l942815276,875837493l963393081,925905716l842216503,959461676l808465201,963393331l842348853,909719603l942684204,959656505l963393333,943143221l808465976,892811308l892548917,946616372l926364983,943012145l825505580,909521208l963393074,842217776l825505334,943011884l859257143,946616118l943273010,959721521l942684204,825506103l946615862,808924471l909260340,959789356l825700665,946615856l959789104,808531253l909521196,842413364l1815623732,808465977l808792373,892873781l808857657,1815557938l925971512,909588533l892873785,909719352l1815099440,926234424l808596023,808987705l942814520,1815622713l875705400,825636663l892939319,808597817l1815491380,959983672l842019129,892939312l926234169,1815359792l959722040,825766200l959982643,808532018l1815623730,842216505l842347319,892939317l858928441,1815165240l942815544,808988721l809053235,942749497l1815097907,842216505l959590967,876162097l909392178,1815491891l942748727,909193784l842607670,842479925l1815427127,842150968l808989240,876096568l959788849,1815687728l892679992,959591223l876162102,842281267l1815164212,892941625l959984434,842542129l859255605,1815165236l959983672,876034360l926428212,859256117l1815622709,960050489l926300465,876031025l825767985,1815359545l959787577,942944311l892939314,926037305l1815490866,892875320l943272760,892873780l892678713,1815491896l892874808,926497074l876162100,909391666l1815361334,876164409l825831478,809053240l926233657,1815621943l842347064,892416564l892939318,876099897l1815556916,925971511l859320373,926428212l909129525,1815099446l825635385,808859446l808987697,926431544l1815294007,960050489l926496056,876031030l942749233,1815230516l875901496,892483635l876096567,875836722l1815689009,942814777l909587248,876096565l959919154,1815425593l909717561,825766709l892873776,909455929l1815621681,909718841l858798133,842542135l825768244,1815623986l943207736,959656502l892873776,943273784l1815163697,892941625l943207218,926428217l876033333,1815425587l809054264,926364725l892873781,909719352l1815229235,808465977l825702708,876031027l943207473,1815098420l808465977,942944309l842542137,858797365l1815361847,825832760l842544691,842542132l925905717,1815688244l909194295,808794417l926428216,926103605l1815556914,859124280l825374768,808987699l859123769,1815556914l892941625,825701938l876031027,925972017l1815621943,809055544l842151989,892873781l825831737,1815099696l825832761,926365753l926428209,926103605l1815164215,808596536l876164408,892873779l808596281,1815097910l943207736,858862134l909192244,808530998l875574580,909588588l959723057,942420274l909194807,892481843l959789420,942879285l942420025,926167604l959984440,909261164l943207985,942420792l842217781,808597040l959461740,842217777l925642807,825766196l892745781,909588588l959723057,942420274l909194807,892481843l959789420,942879285l959197241,892746037l825307191,892483692l959919671,942421048l875705650,808466737l842283372,959658038l824980021,825505334l926167856,926444597l960049206,741421617l859189817,825372720l842624050,859059765l741553973,825831481l808989753,926444601l926103605,741881908l960050489,842281010l892955704,808858681l741357110,959722040l842018872,892890160l959787065,741421104l892941625,875704889l809004088,942814520l741422393,959983672l942748466,809004085l926037816,741487923l959983672,859058994l926444598,960049206l741947448,875968049l909194036,946614839l875967799,825767984l842283052,909324596l946615857,942682681l892679737,892483628l825308981,963393330l959723058,859254839l909588524,858993456l963392562,858797618l808465207,875706412l892418105,963393589l909194802,859124535l959789356,825833527l963392560,858928690l909129265,842610732l942814515,929837874l892678452,875770930l892811308,842478392l963393331,959527216l909194037,942684204l808662069,963392562l858797618,943208246l959461676,926037302l963391545,808596276l808466230,909588524l808727344,929839161l942944564,858993720l892483628,875968055l963393844,892746037l959722038,875706412l842020921,963393335l809055538,808464949l942684204,959788596l963391543,959527216l859058738,909588524l808661808,963392823l959789365,909457202l808859948,876164144l946614837,942682676l875837749,909521196l926495796,1815295801l926234424,943076912l842607664,926298422l1815162934,909261112l925972279,926428213l842021173,1815295799l925971511,892680500l809053234,842608953l1815098418,875705400l825506103,892808245l842479671,1815557937l959787577,926036535l892873785,909652793l1815426609,942815544l943141687,842542130l959920436,1815426357l825373752,942944565l842607664,876164150l1815426871,892941625l959984434,808987700l959985976,1815556914l926429240,909194297l842542129,909325877l1815098417,842412601l825504819,808987704l875573816,1815492917l825832760,943272498l808987704,892483896l1815622450,875968049l926102322,959198520l875639604,892613682l859060588,892874802l959198256,842281524l926036786,825505644l892613939,942422324l825504308,959590708l959789420,825308724l942420023,943273010l926167089,842283372l892612920,942420274l926429753,909455413l825505900,842084920l942420531,909522992l859125041,892483692l959919671,925643065l909324596,892483128l942684268,892416821l959198512,858797618l943141430,926234476l825374520,959199543l808596276,909390392l842283372,875837494l942422070,842543412l909324849,959789164l842020400,942422071l808924466,859255089l909261164,859257138l942422072,842479664l842217016,825505644l859256115,942421558l859190578,926234166l909261164,926103091l942420528,943011890l808923701,942684268l892483126,942420536l909587767,959461689l959789420,942879285l942422072,892352816l825636150,959789420l825242169,942420024l959920181,943207734l909261164,926495284l925644340,876032308l909718073,959789420l909391160,959197492l842348848,959657778l875706476,842020921l942420791,825373236l909718582,942684268l825766455,959199537l842348853,892942387l892483692,875771699l959197497,825702704l959461431,942684268l809056313,942421810l876032569,875902772l825505644,943273784l959198518,925905716l892482615,959789164l859190578,942421303l943273010,892809776l959789420,825243188l942421044,960051248l875704369,959789420l942879285,942420537l959920181,926429238l842283116,909325365l959197495,875573302l842347577,909588588l875836977,925644848l842281268,909391410l892483692,825308981l959197490,943012144l909653046,842414444l875704376,942421304l809055543,959590451l859060588,943011632l942420793,892483893l942682422,959789420l892547639,942420791l943273010,808465201l959789420,842348601l942421808,926364983l942682674,942684268l875837749,959198264l959591986,892680505l842283116,825504052l942420531,858797623l875705139,959461484l842347824,942421048l943273010,942814512l892483692,892941108l942421044,909391920l825504820,959461740l859189298,942420530l892876848,859386169l842283116,876164916l942420529,942750005l942945593,943011948l859322679,925644600l876032308,858796857l943011948,875771448l959199536,875573302l825635897,842610796l876165168,942420016l892547641,926299442l942684268,909653304l959198263,943143221l942682935,926234476l959592248,959198516l909194802,909390647l959461740,859189811l942422072,808988977l808597560,959461740l909455923,959197745l909392181,909586737l942684268,942813234l942420272,926102834l942946609,842283372l825635897,959197232l876163636,859060277l909261164,859257138l959199288,943274293l808597301,825505644l959526968,942421040l808988977,909455416l959461740,842151222l942422070,842610736l943273523,825505644l892351799,942421304l875770420,959723576l842283372,926364727l942421040,926495794l959460665,892811372l960050743,942420785l825242164,926103097l825505644,892613939l942420789,809055543l959460658,892811372l809055030,925643065l926167350,909390134l859060588,825373745l942422329,825373236l842348342,859060588l875900978,942420019l808858164,859126072l825505644,959591733l942422324,909391920l825242165,909261164l943141680,942421297l943273010,842086449l959789164,825373235l959199030,959527216l859189301,959461740l842152241,942421300l892547641,909652529l942684268,859255351l942421044,859321650l875706161,892811372l909457205,824981808l909391414,925905977l926444594,892743990l741553969,909261112l959525937,959999030l959658290,741486899l942815544,825308983l876047411,808793905l741685301,959787577l892483376,876112949l959524914,741554227l842216505,909717559l842624052,942878774l741619248,942748727l909193784,892955697l875903033,741422134l926037049,959723828l842558517,959920436l741946935,909652024l943010358,892955698l858928953,741880115l892941625,926496563l809004087,909455417l741422645,960050489l942747698,842624048l875770422,741881398l858929464,875901237l842558517,959920436l741619255,909259833l859386424,892890164l942815544,741422393l959787577,909392182l892955698,825374521l741880373,892679992l875771191,892890164l909652793,741750065l875706680,959788849l876047408,858928177l741683508,842347064l875836212,842624049l859190070,741486647l892875320,842347832l842624057,909718582l741486899,808859448l943011641,842624057l825438774,741683254l959787577,892941360l876047409,825373745l741880118,808859448l842086713,926444593l926300469,741421112l959722040,892678456l842624054,892352821l741486903,943207736l809054774,809069619l842608953,741946418l926496057,875901490l809069623,875902521l741552691,892679992l875901751,809069624l909653305,741685561l875968049,892614195l946615865,875770420l959723576,909261100l808923952,946615604l942682681,892876856l959789356,959723577l946616628,926167604l942749239,926234412l909129528,963393075l925905716,959721782l892483628,875639608l963393847,859387952l943271984,859060524l892874802,946615088l943274032,959592248l909521196,842216500l1815230257,926037049l926299700,842607666l909324342,1815360309l892940345,943142968l959982644,808728882l1815623733,842347064l959853364,876031032l909456177,1815491896l926430520,942880825l808987701,842413624l1815360051,842543160l959788080,809053236l892482361,1815228726l876164409,925970742l909585462,892810289l1815294774,842412601l959656755,842607667l943075638,1815163702l959722040,959590712l808987702,909455417l1815491888,875901496l808661044,809053240l808663352,1815359537l808859448,859191609l809053241,859125305l1815229749,892940345l859256376,842607666l909130037,1815164980l909194295,959919160l892873777,809054521l1815294776,926430520l909326137,842542128l959920436,1815621685l808465977,909392180l842607669,808662070l1815491890,808662073l809054770,809053237l809055033,1815425081l858862647,892876341l926428210,926300469l1815294768,876163129l892941877,892939315l925972793,1815294257l926233144,959525424l876031026,842347825l1815556916,909259833l825373752,892939319l909260089,1815490615l926037049,943076916l842607664,909521718l1815490608,943010360l842347315,809053233l825374009,1815492913l842412601,909195321l909192243,959853622l808990004,959789420l842478133,959199025l876163636,858862388l842283372,858927668l942421810,909194807l925972788,892483692l808792117,942420535l942750005,942945593l909261164,926234163l925643828,876032308l875902265,942684268l892352825,959198001l943075892,943076404l875706476,892352569l959199282,842348848l825374513,959789420l876163385,959199536l909718834,926233657l942684268,959919416l959198256,825702704l825570105,959461740l858928438,942420786l959920176,858863923l825505644,842283062l942420024,842610736l825768244,842283116l925971761,959199282l959527216,825504306l842610796,858862649l959199286,876163636l875770677,943011948l859191607,942420531l825766457,909455409l825505644,825635897l942420278,926364983l825504817,959789420l842544438,942420537l943273010,942944305l892483692,926168883l942421559,959789104l960049719,825505644l909653555,959199282l925905716,959721782l892483692,875639608l925645111,892547380l909391156,959789164l942945586,959198003l876032564,926037816l926234476,909195064l959198774,808596276l909390392,892483948l842477625,942421557l926429753,926365491l875706476,892942137l942421301,892416564l808989745,909261164l926169396,959198519l842348853,876165171l942684268,842610745l942421811,959920176l825635124,959461484l892613936,942422064l842086709,926431028l825505644,959788089l942421040,892416569l808990770,909261164l925905716,942420279l942682676,875575094l909261164,876034354l942420788,842479664l842217016,825505644l859189560,925643831l926431029,942815537l859060588,842543154l959198772,925905716l808989493,892483948l876164665,942420278l892876848,808532279l842610796,892679223l959199026,842348848l909717809,942684268l825375031,925644081l892547380,892941622l959789420,842478133l959199025,876163636l858862388,892942444l825571638,942422325l859321655,842348343l942684268,825440567l959197748,943012144l875705656,942684268l942749238,959199280l875967794,825307445l909261164,926103091l942421296,909130037l909193264,942684268l808532281,942420018l808924466,808597808l875706476,892418105l959197494,959723058l842085174,959789420l959658041,959199026l959527216,825504306l959461740,892875313l959197744,892350518l825438768,892483692l925971256,942422327l926233911,959460917l825505644,825701433l959197753,825833781l909194297,892811372l959459385,959197240l959527216,825504306l909261164,842609204l959198515,842217776l892680244,859060588l825308209,942421046l892352816,808989237l825505644,926363958l959197234,842217776l825505334,909261164l942814002,942421560l926495794,959854393l959461740,842217777l959197495,825833781l808597817,842283372l925906487,942422069l825766457,876033329l842610796,926167350l959198256,909325874l842479924,842283116l909588276,942421553l926495794,842413881l959789420,892547639l942421047,859321655l825768246,942684268l959984181,959197749l909325874,960050739l959789420,842413366l942421300,942750005l942945593,959789164l959854643,925643315l892809524,825505840l842283116,842347573l942420272,926167604l892875576,825309292l926363704,959197753l842217776,842085941l959789420,825308724l942421559,808597552l825243698,959461740l875706673,942420537l859190578,892745780l959461740,825635379l959197235,959591986l943207223,959789420l926234681,925642802l892678452,842086195l825309292,808988728l959198773,892746032l943075890,942684268l909324857,925644857l892809524,892876080l842283116,943207475l959199540,876032564l875575095,875706476l892942137,942422320l909587767,858863929l842283116,909717808l925644595,892547380l859125044,959789420l825242169,942421815l909587762,808859958l825636716,909457204l959197492,808596276l909390392,859060588l859125552,942420024l875574578,842149940l959461484,808858928l942421557,859125808l808595506,942684524l825242425,942420784l959460919,959657529l842610796,859191096l959198771,943012144l842217270,892483948l875966521,925643064l943075636,825833268l959789164,942684465l942420787,959920181l808858423,875706476l892942137,959199280l875573302,892744761l909261164,842019636l959198773,842019636l892352818,959461740l959461683,925644080l892547380,842348598l808860012,875574576l942422328,892352821l909259320,959789420l825700665,942420785l926167604,942683193l825505644,909260085l959199288,943075892l925970996,959789420l926298677,959198768l876032564,808990262l909261164,808859187l942421552,859321650l825374003,959461740l825307701,959198777l959591986,859189560l909521260,876164660l741357621,892941625l825374514,876178487l875837746,741552435l875705401,842215986l926444599,875966774l741814585,892678712l925906224,892890162l959983929,741880885l859189817,876033334l876047412,959723313l741618997,959983672l825569337,876178483l876099122,741881396l959722040,842346552l809069624,825374009l741421623,960050489l808728881,842624057l959854901,741815604l943206456,809056053l809069620,959526713l741422387,909717561l842215989,809004083l859387704,741552441l909194295,942814264l809004080,875706680l741423161,825373752l842477877,809069624l842608953,741422130l959592760,909324596l876178488,892614962l741618483,926430520l858994233,959999026l825309234,741750064l959525943,909194804l926444593,825702197l741422132,909718841l959592501,842558514l825768244,741880880l859124280,926364727l809004086,926496056l741947698,858862647l842414134,876178488l909586483,741946417l943010360,926167347l876047417,875901745l741749813,959983673l959459379,876178486l942682675,741552181l959788856,943271984l909208629,859059254l842477874,842283308l909521975,963392055l858797618,875771190l959461676,926431285l946615352,876163641l943207728,892483628l909325362,929839161l892547380,909457462l943011884,859322679l946615608,909522992l875705138,942684204l892612658,929838137l926167350,909193525l859060524,842543154l963393076,925905716l808989493,959789100l926036529,946614580l842610736,942879285l825505580,909521208l963392307,875639604l892613682,959461676l926429745,946614326l943273010,909325616l959461676,942946609l963393328,943012144l842478136,959461676l842152241,946615604l892547641,909652529l942684204,859255351l946615348,859321650l875706161,892811308l909457205,829176112l909391414,925905977l926428210,892743990l1815295793,909261112l959525937,926428214l842412342,1815492912l808859448,909455923l876031027,842150961l1815622193,959787577l892483376,809053237l909653305,1815295031l842216505,909717559l842607673,942878774l1815361072,942748727l909193784,892939313l875903033,1815163958l926037049,959723828l842542133,959920436l1815688759,909652024l943010358,892939314l858928953,1815621939l892941625,926496563l808987703,909455417l1815164469,960050489l942747698,842607664l875770422,1815623222l858929464,875901237l842542133,959920436l1815361079,909259833l859386424,892873780l942815544,1815164217l959787577,909392182l892939314,825374521l1815622197,892679992l875771191,892873780l909652793,1815491889l875706680,959788849l876031024,858928177l1815425332,842347064l875836212,842607665l859190070,1815228471l892875320,842347832l842607673,909718582l1815228723,808859448l943011641,842607673l825438774,1815425078l959787577,892941360l876031025,825373745l1815621942,808859448l842086713,926428209l926300469,1815162936l959722040,892678456l842607670,892352821l1815228727,943207736l809054774,809053235l842608953,1815688242l926496057,875901490l809053239,875902521l1815294515,842216505l808924720,842607664l825241910,1815097656l875968049,892614195l942421049,842086709l909326130,942684268l842347065,925644851l942944564,892352822l959461740,842152241l942420020,859190578l892745780,959461740l825635379,959197235l959591986,943207223l959789420,926234681l925642802,876032308l942684217,825309292l808988728,959198773l892746032,943075890l942684268,909324857l925644857,892809524l892876080,842283116l943207475,959199540l876032564,875575095l875706476,892942137l942422320,909587767l858863929,842283116l909717808,925644595l892547380,859125044l909261164,876163636l959198520,876163636l858862388,909521260l892547636,741683768l825439289,875835956l809069621,942813497l741357111,943142199l842608951,876112952l825766450,741816119l926233144,959525424l892824627,825702455l741945913,842216505l875706416,876178486l892809267,741357619l959787577,909392182l809004080,926234680l741355833,926038328l842347828,809069623l825374009,741751089l926429240,825307705l876047413,909456177l741685557,892941625l825374514,876178487l875837746,741552435l909457720,892417337l926444601,926103605l741487927,926429240l875639609,842558514l808466229,741487926l825831481,858796083l876047414,926169393l741357873,959787577l892483376,926444597l825243957,741487927l842216505,909717559l842624051,942878774l741619248,942748727l909193784,892955697l875903033,741422134l926037049,959723828l842558517,959920436l741946935,909652024l943010358,892955698l858928953,741880115l892941625,926496563l809004087,909455417l741422645,960050489l942747698,842624048l875770422,741881398l858929464,875901237l842558517,959920436l741619255,909259833l859386424,892890164l942815544,741422393l959787577,909392182l892955698,825374521l741880373,892679992l875771191,892890164l909652793,741750065l875706680,959788849l876047408,858928177l741683508,842347064l875836212,842624049l859190070,741486647l892875320,842347832l842624057,909718582l741486899,808859448l943011641,842624057l825438774,741683254l959787577,892941360l876047409,825373745l741880118,808859448l842086713,926444593l926300469,741421112l959722040,892678456l842624054,892352821l741486903,943207736l809054774,809069619l842608953,741946418l926496057,875901490l809069623,875902521l741552691,842216505l808924720,842624048l825241910,741355832l875968049,892614195l946615353,842086709l909326130,942684204l842347065,929839155l942944564,892352822l892483628,808727600l963393073,808531506l875836211,842283052l875770933,963392049l859387952,808464688l859060524,892874802l963392304,926429748l926365496,909521196l842216500,1815230257l926037049,926299700l842607666,909324342l1815360309,892940345l943142968,959982644l808728882,1815623733l842347064,959853364l876031032,909456177l1815491896,926430520l942880825,808987701l842413624,1815360051l842543160,959788080l809053236,892482361l1815228726,876164409l925970742,909585462l892810289,1815294774l842216505,875706416l876162102,892809267l1815099443,892874808l876165170,926428216l842215478,1815294520l876164409,943075638l842607665,926495286l1815623731,926429240l859191346,876031026l875902257,1815098162l909455928,892745267l842607671,859190070l1815228471,959722040l959918136,808987696l842413624,1815230517l926234424,809056566l892939321,858928441l1815623736,809054264l909456949,892939313l808597817,1815099441l960050489,960050232l926428213,926300469l1815098421,825832761l858928953,808987703l909718840,1815492402l892679992,943010871l808987700,909455417l1815360560,959787577l926036535,892939321l960049465,1815492658l892482616,909194036l876162096,842478131l1815557170,909717561l909259317,842542136l842020661,1815162930l875639863,825504562l892873782,809054521l1815294776,808859448l943010611,842542132l909653304,1815558450l808465977,909392180l842607669,808662070l1815491890,942815544l943141687,808987701l942815032,1815558200l875639863,858862130l808987699,842413624l1815557941,875705400l825506103,842542134l825768244,1815295024l892679992,892548407l808987697,943208760l1815687735,892941625l959984434,842542130l909325877,1815294004l943010360,909259571l808987705,858929464l1815491380,959787577l942945840,909192241l959722550,892811575l959789420,909391160l959197492,943075892l926168115,842610796l909719600,942420533l909391920,825438774l892483692,842217267l959199539,925905716l942814773,959461740l926364980,925644337l943206708,876099632l942684268,808531510l942420276,926233906l926036273,875706476l942749753,942420273l859321655,875639350l859060588,926037810l959197494,876032564l943142454,943011948l825374264,942421555l926233911,892418099l842610796,876099632l959199537,859059762l825702192,842283116l926300208,942421040l942682681,875967288l909261164,925905716l942420279,942682676l875575094,909261164l859257138,959199288l943274293,808597301l825505644,959788089l942421040,808988977l909455416,959461740l842151222,942422070l842610736,943273523l825505644,892351799l942421304,875770420l959723576,842283372l926364727,942421040l926495794,959460665l892811372,960050743l942420785,825242164l926103097,825505644l892613939,942420789l926364983,926232880l909261164,959657523l824980533,825505334l959722544,876178488l842281267,741684276l825831481,909588530l892824624,825702455l741488438,825832760l909587250,876178488l875640882,741881399l959983673,959459379l926444601,960049206l741946166,959983672l892481593,809069622l909653305,741487415l959787577,942945840l876047409,876099121l741423415,825832760l859320377,892890163l926496568,741357107l959722040,808794423l909732920,959721520l741684788,875967033l892481587,876178486l842149939,741683257l859385913,809054265l946698293,858797623l808661811,942815276l959658037,2021142585l859060589,892548914l942422066,875836722l842085168,842283107l909586486,959198774l842348848,942749489l825505580,808858931l959198008,892877109l892875572,959461676l926103857,959197240l959527221,875640120l842283107,959459638l959199545,925905716l808989493,959789100l892352048,942421042l909391920,943207988l875706412,858863673l942421296,875901492l892941876,959789411l842150455,959198009l942814004,959721525l892483884,926298169l925644339,842281268l909588529,959789356l875641141,942420280l909522992,943075378l842283363,909521975l942421815,842217781l943142450,942684204l926300469,942422328l942750005,942945593l892483628,892547896l925643826,943075636l959985460,959789155l808858161,942421302l842086709,926299955l959789356,842610993l942420536,926167604l926038329,943011884l926103865,942421809l842610736,825832499l959461731,825635379l925645106,942944564l859059766,959789356l942879287,942421298l909718839,825766455l892483884,892548150l942420535,892876848l909521208,892483939l842151737,942422327l808989241,909194553l959461676,909130035l925643060,943075636l858796853,842283052l892809522,959197490l892877109,825374259l875706467,842086457l942422073,926429753l875966517,959789100l858863921,959198516l859126069,825702711l959789100,842347057l959199545,892877109l875705907,959461731l842151222,942422070l892416564,825766961l825505580,825635897l959198774,892877109l892875572,859060524l825636656,942421556l926495794,892745529l859060579,959525937l942420788,926429753l842609974,942684204l875837749,942421304l892483893,892352053l909261100,859321136l942420018,942750005l942945593,942684259l892680501,824981808l909391414,926233657l842542137,859058741l741422132,875706680l808532017,842542133l825768244,741750069l909259832,858927153l892953393,959527225l741684529,825831481l875704889,842607670l875967286,741749303l859385913,959983673l892939319,858928953l741879859,926429240l943011378,809001778l825833784,741356080l926233144,859256630l842542131,808991028l741421616,809055544l926036022,876162104l942946098,741879858l926037049,909586486l809001777,943011896l741553713,842150968l859256113,876162103l909128243,741355575l875706680,943010104l876031030,859125041l741879858,825832760l909129266,876176181l842281267,741880884l909455929,808858676l842542128,859255605l741880626,842347064l909193780,809053234l909653305,741487415l959787577,808596784l876045113,925972017l741683511,825832760l909129266,959982645l875640370,741553721l892875320,825242936l959982643,943142450l741815604,959591481l825636404,892953397l858928441,741816632l959788856,959721776l842607667,909718582l741422645,960050489l842281010,892939320l942750009,741815350l959722040,808661304l892953395,859322681l741945913,959984952l858928185,842542130l875835445,741683760l859189817,926495798l809053241,859125305l741749808,808792632l842019892,842621744l858796342,741618739l943273273,892875317l842542130,943009845l741617713,859189817l926495798,808987705l875706680,741617970l808596536,942879544l876045108,875901745l741356853,859385913l842413362,876096561l909652018,741487924l875639863,842413368l808987700,825636408l741487664,875901496l942815539,909599536l909587505,741946678l859189817,943273014l959982643,942748722l741815603,842216505l859059504,876096563l942683698,741553465l892417079,876163637l809001785,892744760l741421106,808858169l825767731,892939317l960049465,741356597l926494777,859322417l892873778,876165432l741554489,892940345l842348600,892887860l859388216,741750068l825832761,892483641l842607672,909718582l741356848,959788856l959919926,809053235l943207737,741947189l959984952,892613433l876176182,825373746l741487664,960050489l942747698,926428209l909523253,741685047l892940345,842348600l892873780,859388216l741750068,825832761l892483641,876176184l876032563,741554482l909259832,825702704l876162102,876099122l741617714,943011640l909718835,892939313l926495033,741880626l808662073,875639345l876176180,842544690l741684025,909259832l943140913,808987703l859387704,741553201l875705401,875573554l842542128,875574581l741879859,909259833l909390904,876176182l876099122,741617714l960050489,892941368l876162098,825373746l741487664,808596536l808924728,876162105l925905459,741487415l875706680,842412856l809067320,959590713l741683765,875705401l875573554,892873776l825373497,741684534l808662073,959984951l876096564,859320882l741814321,825373752l943272245,876176182l825373746,741880880l959788856,959721776l876162103,909392178l741683510,808662073l943206705,892939316l943011385,741816626l825832761,909260857l959996722,859321394l741881912,942814265l926364721,959982647l825309234,741879859l876163129,825505077l876162101,825373746l741618736,875706680l909456945,926442292l943077685,741617715l909259832,943140913l892873783,892678713l741488944,875705401l875573554,876162098l842544690,741750582l942814265,876032817l959996729,859321394l741880374,892941625l926167353,876162100l825373746,741487664l909259833,926298680l876162102,858863666l741946423,842608697l808530230,876110640l959524914,741749558l825832761,876033849l876162105,892809267l741488952,842216505l892811312,809053236l943207737,741947189l909652024,808988982l892953400,960049465l741750834,808662073l959984951,876162098l942682675,741618999l909259833,808596536l809053236,859125305l741617715,825832761l942815545,876176182l892809267,741488952l842216505,892811312l892939316,825635897l741750582,909259833l909390904,876162103l808596530,741815093l909259833,926298680l876176182,858863666l741946423,842150968l909325112,876096563l825766450,741488434l825832761,876033849l842607673,909718582l741356848,909259833l842609208,892953401l959985465,741750067l926496057,926234424l876162099,808596530l741421877,875706680l909456945,926428212l943077685,741617715l875706680,842412856l809067320,959787577l741749304,875705401l925905458,892873776l959787065,741748789l808859448,959788857l809053235,825635385l741684529,808465977l825702708,876176182l825373746,741422645l959788856,959721776l876162103,909392178l741683510,892940345l842348600,876162100l875640882,741355568l875705401,842346546l892887865,825373497l741684534,808662073l959984951,959982644l825309234,741879859l875705400,909195575l876162097,825373746l741946677,808596536l808924728,876176185l925905459,741487415l875706680,943076152l808987699,909521976l741945906,825832761l892811065,892939315l825832761,741750841l842216505,909588528l876110640,859320882l741487920,959787577l859124279,876162096l808596530,741684021l842216505,858797111l876162098,892614962l741554485,842150968l808661816,892953400l909456953,741880882l875705401,909455666l809053233,876163385l741814328,959591481l825636404,892939313l959985465,741421364l876163129,842609973l892953397,943272249l741685047,808662073l959984951,926428210l892549173,741684537l909259833,808596536l842607668,892352821l741814583,875705401l859123762,842621745l842019126,741618488l892679992,875771191l876096567,808531506l741487415,808596536l943076664,876162099l825373746,741946677l959788856,959721776l926442295,859256117l741749048,876164409l859255094,808987697l943208760,741554233l825832761,858928953l926428216,859189558l741749558,842216505l842151728,876110641l859320882,741487920l943010360,926167347l892939320,943272249l741816119,858928184l876099636,876162104l858863666,741618482l842608697,808530230l842621744,892941366l741619762,875705401l842018866,892939312l808858681,741945657l808662073,842610231l809053232,825635385l741684529,875967033l942814521,892953396l926495033,741749554l808858169,943142451l876162104,892809267l741947187,842150968l892351288,809053234l892482361,741684787l825832761,858928953l892953400,926037305l741749042,892679992l859321399,876096566l859320882,741487920l859385913,909325618l876162101,808596530l741487152,892940345l960049714,809001778l959985976,741357876l842608697,892416310l842607669,892941366l741619762,875705401l842018866,959982640l842347314,741421624l959788856,808990518l809067313,825635385l741355569,875967033l942814521,892939316l926495033,741749554l959984952,959854642l926428208,943077685l741945656,842150968l892351288,842556210l825440309,741881652l875705401,909455666l876096561,808531506l741749559,926234424l892745008,892939314l825635897,741421879l959983672,943274040l876176179,808596530l741487152,808465977l875704629,808987704l926234680,741880886l909259832,859254833l876096562,892874802l741554230,875705401l892678450,876176185l825767986,741816112l943011640,892941619l959982649,825309234l741879859,959592760l825307444,876162096l825373746,741422645l808596536,942881073l809001776,943011896l741488438,926496057l825506104,809053233l892679225,741683769l875705401,892678450l808987705,842413624l741487155,959983672l842346553,876176176l825307187,741619768l926234424,825373239l892939319,926495033l741946423,892941625l825374514,808987702l959789112,741355575l842150968,892351288l842621746,842479925l741356341,875705401l859123762,876162101l875837746,741683768l959983672,926496824l876096569,808531506l741816375,960050489l909391160,892953394l943272249,741553975l926496057,909326648l926428213,892549173l741487668,926496057l892549432,892873782l859388216,741750585l825832761,926365753l892953395,959985465l741684787,943011640l875836723,892939314l959985465,741355569l859124280,959854384l892939321,926495033l741815351,926496057l909326648,926442293l892549173,741487668l876164409,859255094l892873777,808596281l741421878,825832761l909588537,892939321l959985465,741684787l943011640,875836723l876176178,876099122l741617714,876164409l875638838,892939321l960049465,741881906l926496057,909326648l926428213,892549173l741487668,942815544l808661297,892887864l858927417,741815863l875705401,925905458l876162098,875837746l741683768,959983672l926496824,876096569l859320882,741814321l892874808,892679993l876176180,842150962l741750320,926496057l808532280,808987700l875967544,741685558l876164409,926298422l926428214,926300469l741751095,875705401l909128242,809001782l842413624,741487155l959983672,842346553l892939312,959985465l741750067,859385913l842413362,892939316l926495033,741684279l809054264,859125045l809001784,926037816l741488184,926496057l892418360,892873781l842414136,741421873l875705401,925905458l876162098,825767986l741816112,943011640l892941619,809067321l825635385,741355569l842412601,859386931l876162098,842150962l741488432,876164409l825831478,926428217l909129525,741357622l909259833,808596536l876110644,892874802l741553969,875705401l875573554,842542132l909522741,741815604l892679992,859321399l892939314,959985465l741421364,909455928l942880051,876176177l842150962,741488432l825832760,926232633l926428216,859256117l741617976,926496057l892549432,842607670l842479925,741947447l875705401,875573554l959996722,842347314l741421624,959788856l808990518,876096561l859320882,741487920l825373752,943272245l876162102,825373746l741880880,892940345l960049714,809001778l959985976,741357876l875706680,943076152l809053235,959590713l741683765,825832761l892483641,892939318l926037305,741749042l892679992,859321399l892953398,825635897l741750582,892940345l842150450,892939320l943272249,741619250l808858169,943142451l876162104,892809267l741947187,909259832l859254833,809001778l859387704,741553201l875705401,875573554l892939312,808858681l741945657,808662073l842610231,876162096l876099122,741946674l943011640,909718835l892953393,926495033l741880626,858928184l876099636,876162104l858863666,741618482l892940345,842348600l892873780,859388216l741750068,925971512l876033845,809067318l943207737,741947447l909261112,809054769l876031032,909456177l741947440,909455928l825308467,892873783l909652793,741880377l875968049,875769905l946026039,926298681l808923447,842283308l943010873,925643572l943206708,959853360l825505836,842084920l942420531,858797623l859254835,892811308l842479161,962803768l859387952,875573552l859060524,892874802l942420784,926102834l959592242,909521196l842216500,741488433l926037049,926299700l842607666,909324342l1664365365,892940345l943142968,959982644l808728882,741881909l842347064,959853364l876031032,909456177l741750072,926430520l942880825,808987701l842413624,1664365107l842543160,959788080l842607668,892352821l741751089,892678712l943011120,909192247l909325366,842084661l859060524,875705393l959198516,842086704l808859448,875706467l842020921,959197240l842086704,809056567l842283052,909325365l959198518,859387952l926494768,909588524l909719856,959199539l825833781,875968057l959461731,926300213l959197747,809055538l825766966,825505580l926169142,942420281l959527221,858994736l943011884,859257143l942420022,926495794l942683449,808860003l876164144,959198518l859059762,909455920l859060524,959590960l959198512,959658288l892352816,825505580l943076659,959197749l959789365,808859442l842283107,858927412l959197236,825833781l959459639,892483628l825372727,925643321l842281268,875573553l842283308,842283062l959199025,842348853l909129526,842283363l909521975,959197240l909325874,909127734l892483628,892547896l959197490,842348848l909717809,909261100l825768242,824980278l909391414,943010873l892953392,926037305l741814578,959591481l825439284,876162099l842150962,741814835l825636664,825832502l842542135,892351797l741488432,825832760l875903288,842621752l892744502,741618743l925971511,892680500l808987700,809056568l741552437,909259833l909390904,842542136l808991028,741880373l892940345,842477874l892953393,959527225l741945396,959787577l892614966,808987703l926234680,741617721l926494777,892549425l809053233,842348089l741552691,926429240l825832249,876045107l876099121,741357618l959983672,943273010l876096561,825569586l741880375,825831481l875704889,959982641l825506098,741881395l959591481,858993972l892887860,909719352l741487411,942815544l892350769,876031030l909392177,741422641l926234424,875835703l892939313,943011385l741488946,959722040l875573560,842556216l876032821,741750583l892874808,959592249l876031033,943076145l741880374,808662073l875640375,842542137l825440309,741947188l858862647,875902005l809067318,892482361l741552438,876164409l925970742,892808246l825702455,741553457l842216505,875706416l842542134,859058741l741357113,942815544l926364471,842556217l959920436,741684533l825373752,942944565l842607664,876164150l741685047,892941625l959984434,808987700l959985976,741815090l926429240,909194297l809001777,875900985l741879861,825832760l943141938,876031031l892614961,741617721l875705401,842347576l808987704,842413624l741356083,808662073l892417591,842621744l926495286,741553204l926429240,859191346l876031026,926233393l741487158,808662073l943207735,892873781l875704633,741487413l943142199,809054263l876176179,942682675l741749810,842412601l909195321,842607668l959854901,741684788l943206456,825833269l959982640,892614450l741814837,892940345l959525170,809001782l842610488,741683505l858862647,959788597l892939317,926037305l741814578,959591481l825439284,959982643l892941877,741946673l943011640,892811059l809001778,859387704l741487665,926496057l808532280,892939312l876099897,741618745l909455929,875770932l842607669,859190070l741683255,808859448l808859705,809001784l825833784,741356080l926233144,842608688l842542128,825768244l741422645,875967033l825439801,892939314l859322681,741814841l825831481,875704889l809067313,942813497l741486645,808465977l858927157,842542129l825440309,741947191l892679992,808858935l876031033,926169393l741488945,960050489l825506097,926442294l808466741,741357625l825831481,875704889l842607665,959591478l741684018,859385913l892875826,876162101l825504051,741619249l809054264,942814517l876045104,925972017l741356087,859385913l875968050,842607665l842215990,741750840l959722040,909588791l809053241,859386169l741422898,960050489l842610993,876176176l808859442,741881143l942815544,926232881l959982644,875640370l741617719,859189817l926495798,876096562l926364722,741749046l959722040,909588791l892953394,858928953l741619509,943011640l943273523,808987697l942814520,741487929l859189817,959853366l892939321,909456953l741684274,825832760l875903288,892887864l909652793,741487417l925971511,876097589l876096561,892613938l741421106,875705400l942880823,825764917l925906993,741488951l859385913,825636146l892953394,825635897l741750577,842543160l808989232,842607665l892352821,741751089l892678712,943011120l876031031,942749233l741487410,825439289l875835956,809001781l909455417,741486899l875705401,875573554l876031024,943076145l741945910,875705400l842085425,892939321l825635897,741357361l959722040,875573560l876176183,875640882l741421621,942815544l892351799,892939318l858928441,741881912l909261112,842281777l892939316,809055545l741422388,959722040l808794423,809067312l926036281,741357881l842609976,875771189l809053237,875837752l741488689,808859448l859191609,892939321l959527225,741619254l859124280,876163383l876176184,909392178l741355569,825832760l926232633,842607673l926495286,741881907l926429240,859191346l876031026,825767985l741618998,909455928l892745267,842621751l859190070,741486647l959722040,959918136l808987696,842413624l741488693,926234424l809056566,892939321l858928441,741881912l809054264,909456949l892953393,808597817l741357617,960050489l960050232,926428213l926300469,741356597l875705401,842018866l892873777,825373497l741684534,808662073l808728119,809001782l909455417,741618736l959787577,876033584l892939315,926495033l741749554,892482616l909194036,876162096l842478131,741815346l909717561,909259317l842556216,842020661l741421106,875639863l825504562,892873782l809054521,741552952l808859448,943010611l842542132,909653304l741816626,808465977l909392180,842621749l808662070,741750066l942815544,943141687l808987701,942815032l741816376,875639863l858862130,808987699l842413624,741816117l875705400,825506103l842556214,825768244l741553200,892679992l892548407,808987697l943208760,741945911l892941625,959984434l842542130,909325877l741552180,943010360l909259571,809001785l858929464,741749556l959787577,942945840l909192241,959722550l892811575,959789356l909391160,959197492l943075892,926168115l842610732,909719600l946025013,909391920l825438774,892483628l842217267,959199539l925905716,942814773l959461676,926364980l925644337,943206708l876099632,942684204l808531510,946024756l926233906,926036273l875706412,942749753l942420273,859321655l875639350,859060524l926037810,959197494l876032564,943142454l943011884,825374264l946026035,926233911l892418099,842610732l876099632,959199537l859059762,825702192l842283052,926300208l925643824,926431029l909325872,942684204l892416821,962802992l858797618,943141430l926234412,825374520l959199543,808596276l909390392,808859948l842085680,942421557l926429753,842544947l875706412,892942137l946025781,892416564l808989745,909261100l926169396,959198519l842348853,876165171l942684204,842610745l942421811,959920176l825635124,959461420l892613936,946026544l842086709,926431028l825505580,959788089l942421040,842543412l842215985,959789100l842020400,959199287l892614960,926102582l909261100,876034354l946025268,842479664l842217016,825505580l825701433,942420025l959460919,842150201l892811308,842149945l959199541,859387952l926494768,909588524l909719856,962804019l909325874,842215989l959461676,926300213l959197747,809055538l825766966,825505580l926169142,942420281l959527221,858994736l943011884,859257143l946024502,926495794l942683449,808859948l876164144,959198518l859059762,909455920l859060524,959590960l959198512,959658288l892352816,825505580l943076659,946025013l942881077,858863925l892483628,808726581l959199029,825833781l909127991,892483628l825372727,925643321l942944564,842152247l842283308,842283062l962803505,842348853l909129526,842283308l909521975,959197240l909325874,909127734l892483628,892547896l959197490,842348848l909717809,909261100l825768242,828584758l909391414,943010873l892939312,926037305l741814578,959591481l825439284,876162099l842150962,741814835l825636664,825832502l842542135,892351797l1664235312,825832760l875903288,842607672l892744502,741618743l925971511,892680500l808987700,809056568l741552437,909259833l909390904,842542136l808991028,1664627253l892940345,842477874l892939313,959527225l741945396,959787577l892614966,808987703l926234680,741617721l926494777,892549425l809053233,842348089l1664299571,926429240l825832249,876031027l876099121,741357618l959983672,943273010l876096561,825569586l741880375,825831481l875704889,959982641l825506098,1664628275l959591481,858993972l892873780,909719352l741487411,942815544l892350769,876031030l909392177,741422641l926234424,875835703l892939313,943011385l1664235826,959722040l875573560,842542136l876032821,741750583l892874808,959592249l876031033,943076145l741880374,808662073l875640375,842542137l825440309,1664694068l858862647,875902005l809053238,808663352l741751088,842216505l808794160,842607667l825439286,741618741l875968049,825373492l959197751,876032564l842479158,909261155l892744496,959198259l943012144,876099384l842610732,892351545l942422072,875705650l943273523,825505580l943076659,942421557l959920181,892875576l942684259,858928694l942421042,808597552l876164404,892483628l959526707,959199284l876163636,808464694l842283308,943010873l959198004,959591986l859059255,942684259l909652535,925643315l943206708,875902513l892483628,825570102l942421809,942682676l909326645,825505580l858927668,959197241l875639604,892613682l959461731,926429745l942420022,943273010l858796849,959461676l942946609,959199024l943012144,842478136l959461676,842152241l942421300,892547641l909652529,942684259l859255351,942421044l859321650,875706161l892811308,909457205l824981808,909391414l925905977,926428210l892743990,741553969l909261112,959525937l876110646,925906482l741619254,808662073l859190583,876031032l959526449,741881399l959787577,892483376l808987701,842610488l741685043,842216505l909717559,842621752l942878774,741619248l942748727,909193784l892939313,875903033l741422134,926037049l959723828,842542133l959920436,741946935l909652024,943010358l892953394,858928953l741880115,892941625l926496563,808987703l909455417,741422645l960050489,942747698l842607664,875770422l741881398,858929464l875901237,842556213l959920436,741619255l909259833,859386424l892873780,942815544l741422393,959787577l909392182,892939314l825374521,741880373l892679992,875771191l892887860,909652793l741750065,875706680l959788849,876031024l858928177,741683508l842347064,875836212l842607665,859190070l741486647,892875320l842347832,842621753l909718582,741486899l808859448,943011641l842607673,825438774l741683254,959787577l892941360,876031025l825373745,741880118l808859448,842086713l926442289,926300469l741421112,959722040l892678456,842607670l892352821,741486903l943207736,809054774l809053235,842608953l741946418,926496057l875901490,809067319l875902521,741552691l842216505,808924720l842607664,825241910l741355832,875968049l892614195,942421049l842086709,909326130l942684204,842347065l929249331,942944564l892352822,959461676l842152241,942420020l859190578,892745780l959461676,825635379l959197235,959591986l943207223,859060524l892874802,929248304l876163380,859386167l825309228,808988728l959198773,892746032l943075890,942684204l909324857,925644857l892809524,892876080l842283052,943207475l962804020,876032564l875575095,875706412l892942137,942422320l909587767,858863929l842283052,909717808l925644595,892547380l859125044,909588524l825833776,946025010l825635385,959658291l942684460,825504825l942420536,959460919l959657529,909261100l842348083,942420531l892547641,909456690l892811308,892745273l929248561,926431029l858862641,859060524l842543154,959198772l959591986,875966776l892483884,876164665l942420534,892876848l808532279,842610732l892679223,962803506l842348848,909717809l942684204,825375031l925644081,892547380l892941622,959789356l842478133,959199025l876163636,858862388l892942380,825571638l946026805,859321655l842348343,942684204l825440567,942420532l909718839,875968310l942684204,959788596l925644087,892547380l925972023,892483884l842477625,946025781l909456690,942946361l859060524,959461170l959198774,858797618l875966520,825505580l825374776,959197494l892877109,825505332l842283308,876164151l946025785,926495794l959854393,942684204l892483126,959197752l842479925,942748467l959789356,959918901l942421815,892352816l825636150,959789356l825242169,962801720l858928690,943076916l842610732,892417331l942421300,926495794l875968313,842283308l959592502,942421043l842610741,825571640l892483884,876164665l962802230,842479925l942814513,892811308l859125557,942421044l942881077,909455670l842610732,892809524l925642809,842281268l892417075,892483628l875770930,962801972l909325874,842020659l942815276,892680245l959199538,959723058l842085174,909588524l892811568,959199544l858928690,892352049l892483884,959721529l929247541,842281268l942749233,909588524l825833776,942420274l909718839,825243703l875706412,892418105l959198773,809055538l842086197,943011884l959591992,962802480l959527216,959722034l959789356,892482103l959199028,892746032l858927924,859060524l926298162,959197232l808531506,808532017l909521196,875967284l1664366901,825832760l859255346,808987702l892483896,741880626l875639863,809055800l842542133,875835445l741749040,825635385l875770672,876096564l859059506,1664233780l959983673,808529971l876162096,942682675l741552181,926233144l825700912,909192242l859059254,842477874l842283308,909521975l959197751,858797618l875771190,959461731l926431285,942421048l876163641,943207728l892483628,909325362l925644857,892547380l909457462,943011884l859322679,942421304l909522992,875705138l942684259,892612658l959198265,959527216l842609714,892483628l942945078,959198518l842217776,808661302l909261100,876034354l942420788,842479664l842217016,825505635l825635128,959199281l809055538,926495029l892483628,892678197l925644600,876163380l926298422,859060524l875705393,959198516l842086704,808859448l875706467,808532025l959199028,959527216l925906996,959461676l842545205,959197751l959527216,892613170l842610732,842085683l942421560,842479664l875836215,892483683l925971256,942421042l926233911,959460917l909521196,876164660l741488432,825636664l925971766,959982643l875640370,741751089l875967033,808597554l876110648,825372722l741553969,909194295l875705144,842607672l925907253,741684530l808859448,892351027l876162101,808923699l741422649,808858169l909129779,876045108l842545201,741422641l943273273,875967541l876162097,959723314l741685556,959722040l909588791,808987705l842413624,741488693l926496057,825439026l892953400,926102841l741816121,809054264l909456949,892939313l808597817,741357617l842412601,909521971l959982648,825570098l741684277,959722040l909588791,876176180l842544690,741618489l959984952,892942386l842607665,959854901l741488180,926496057l842346802,926428216l892810549,741618739l859387192,892417592l959996726,925971506l741357877,875639863l825504562,842542133l859058741,741422132l859189817,808923958l842542130,892876088l741945909,875967033l825439801,926442290l926494774,741947445l842412601,808857907l842607669,875575605l741422393,875639863l825635122,926428216l960049206,741421617l959788856,808990518l842556209,825768244l741750069,959787577l825701680,892873778l842414136,741552185l825831481,875704889l892939321,842151737l741815349,909717561l842216501,876176179l909128243,741355575l825635385,825766192l909192240,909325366l876164404,959789100l926036529,942421555l842610736,942879285l825505580,959854644l946025776,842086709l909326130,942684204l842347065,925644851l942944564,892352822l859060524,875705393l959198516,943274293l808597301,842283308l892351028,929248307l909324596,959591992l842283052,825504052l959199538,909392181l808923441,875706412l808532025,959199028l825766452,825374004l842610732,808793912l962803253,842348853l943208499,842610732l875770166,959198258l959789365,825570352l842283308,808464948l942420529,909522992l808596274,859060524l825636656,962801717l959591986,859059255l942684204,909652535l925643315,892809524l842544432,842283052l925972530,942421815l892483893,892483126l926234412,959526712l962803250,808596276l909390392,909261100l825768242,959198262l909718834,825635897l942684204,959919416l942420017,876032569l926037301,959461676l825307701,946026041l959920176,892416306l825505580,892745011l959198521,842348853l925970999,842283308l859059257,942420785l959853881,959787317l892811308,926364472l946025013,959920176l842281267,842610732l858861880,942422064l959789104,858862901l892483884,808727606l959197240,909325874l892352307,892483628l892678197,946025528l960051248,808595505l892483628,959459383l942420018,943273010l825636145,909261100l859191604,959197745l943274293,926038323l959461676,842152241l962801972,842086704l842020152,808859948l842020144,942420275l859321650,959919921l892811308,909457205l925645104,876163380l842608951,959789356l876163385,946026033l809055543,808991024l959461676,842152241l959197492,842282546l892547641,959461676l942944819,959198517l875639604,875966769l959461420,842347824l929247288,825635124l808597303,959461676l909521459,959197492l858928690,909654066l875706412,926496569l959199542,959527216l825700915,959789356l960049465,962801714l909586996,943011632l842610732,892416312l942421047,825635385l875575092,909261100l959723059,942420535l926167604,909194807l875706412,926496569l962802230,842479925l876033331,892811308l959853368,942420280l842348592,842348856l909261100,909325875l959199545,892746037l892613174,959789100l892942385,946026548l942881077,842217782l825505580,942683447l942420276,875901492l825242165,842283052l859322164,942421304l808988977,842610487l959461676,909455923l962802225,909392181l909586737,942684204l942813234,942420272l926102834,942946609l842283308,825635897l959197232,876163636l859060277,909261100l859257138,962803768l808596276,875574584l825505580,809054518l942420272,808988977l909455416,959461676l842151222,942422070l842610736,943273523l825505580,892351799l946025784,875770420l959723576,842283308l926364727,942421040l926495794,959460665l892811308,960050743l942420785,825242164l926103097,825505580l892613939,962802485l809055538,926495029l892483628,892678197l824981304,859059766l825308470,876162098l842281267,741684276l825831481,909588530l892808240,842479671l1664301105,808662073l875640375,876096569l859059506,741946673l959983673,808529971l926428211,960049206l741946166,942815544l808988721,809053232l909653305,1664234295l959787577,942945840l876031025,876099121l741423415,825832760l859320377,892873779l926496568,741357107l959722040,808794423l909716536,959721520l1664431668,875967033l892481587,876162102l842149939,741683257l859385913,809054265l876031029,909456177l741487928,909457208l842412084,809053237l926233657,1664561202l909455929,942683188l876162096,808726835l741421625,892678712l925906224,808987701l825833784,741356080l926233144,842608688l842542128,825768244l1664169525,875967033l825439801,892939314l859322681,741814841l825831481,875704889l809053233,942813497l741486645,808465977l858927157,842542129l825440309,1664694071l892679992,808858935l876031033,926169393l741488945,960050489l825506097,926428214l808466741,741357625l825831481,875704889l842607665,959591478l1664430898,859385913l892875826,876162101l825504051,741619249l809054264,942814517l876031024,925972017l741356087,859385913l875968050,842607665l842215990,1664497720l959722040,909588791l809053241,859386169l741422898,960050489l842610993,876162096l808859442,741881143l942815544,926232881l959982644,875640370l1664364599,859189817l926495798,876096562l926364722,741749046l959722040,909588791l892939314,858928953l741619509,943011640l943273523,808987697l942814520,1664234809l859189817,959853366l892939321,909456953l741684274,825832760l875903288,892873784l909652793,741487417l925971511,876097589l876096561,892613938l1664167986,875705400l942880823,825764917l925906993,741488951l859385913,825636146l892939314,825635897l741750577,842543160l808989232,892873777l842150201,1664628793l959983672,858928434l876031032,909653041l741683257,825439289l875835956,892939317l892877113,741356087l875705401,892678450l876031030,943076145l1664692790,875705400l842085425,892939321l825635897,741357361l959722040,875573560l876162103,875640882l741421621,942815544l892351799,892939318l858928441,1664628792l909261112,842281777l892939316,809055545l741422388,959722040l808794423,842542128l859255605,741815351l942814265,858797361l809053233,875837752l1664497457,808859448l859191609,959982649l808532018,741355576l875967033,942946610l876162100,875837746l741552435,942748727l825308721,876162100l842281267,1664431156l825831481,909588530l842542128,808991028l741684021,825831481l808989753,809053239l943207737,741488434l825831481,875704889l959982645,825570098l1664497714,926429240l875771698,842542132l825440309,741618231l892679992,808858935l909192249,959853622l842477620,909588524l825570865,942420791l825635385,909717812l892483939,876164665l959198773,909325874l825374516,842610732l808596787,942420789l892352816,875835446l842610732,825832501l959198519,959527221l842609719,842283107l825439285,959197238l926036788,926167602l959461676,842151222l942422070,808924466l825242162,825505580l875770420,942421553l959527221,858994736l909588579,892547888l942421048,943011890l926495286,808859948l876164144,959198518l859059762,909455920l842610732,926103352l942421304,842479664l926431288,825505635l825373236,942420787l909522992,926364978l842283052,876164916l942421553,943273010l859058225,892811308l859125557,942420277l943274032,959592248l959789411,942879285l942420537,859190578l858797110,892483628l842216248,942422326l842610736,909325363l892483884,875966521l824979768,875836982l926496569,892953397l875903033,741422134l909259833,875836216l959982647,959983666l741487926,876097592l858928694,842542129l859255605,741946162l808662073,842413367l809067320,926233657l741749047,942748727l943206456,808987700l825636408,741422128l892678712,842084663l842542135,825768244l741421368,943011640l825374259,876176180l842478131,741422647l926037049,926299700l892873784,842414136l741749553,892679992l825766711,959982645l943206450,741945652l875967033,926363699l876110641,909652018l741617719,959722040l808794423,842607664l858796342,741618739l892482616,825504564l809053234,808663352l741355569,842216505l808794160,842621747l858796342,741619256l875968049,825373492l959197751,876032564l842479158,909261100l892744496,959198259l943012144,876099384l842610732,892351545l946026552,875705650l943273523,825505580l943076659,942421557l959920181,892875576l942684204,858928694l942421042,808597552l876164404,959789100l959590961,946026552l842610736,942879285l909521196,858993204l741685303,825439289l875835956,809053237l942813497,741357111l875705401,808661298l809053235,808663352l1664167985,808859448l859191609,892873785l909455929,741881395l892940345,859256376l842607666,909130037l741423156,909194295l959919160,892873777l809054521,1664299832l926430520,909326137l842542128,959920436l741879861,808465977l909392180,842607669l808662070,741750066l808662073,809054770l809053237,809055033l1664430137,858862647l892876341,842542130l926299957,741553972l909455928,825833011l842607668,875836981l741815608,825439289l842608692,808987697l825636408,1664300080l959983672,842019129l842542128,808466229l741356089,959722040l909455672,842607665l909718582,741486899l960050489,842609464l809053239,842608953l1664169010,825831481l808794162,909716530l808792112,741421874l943010360,926363955l926428217,892810549l741945398,959525943l959526708,892939314l959527225,1664495924l959788856,943271984l809053232,842608953l741422130,875967033l858929458,809053237l875705145,741684536l825439289,909193524l808987700,892678201l1664104498,909194295l842479409,809053232l909259577,741422134l842412601,943206963l842542134,959920436l741946935,825831481l926036793,892939313l959527225,1664102969l926037049,892809270l959982648,825309234l741619509,909261112l808924209,842607668l875967286,741488441l875705400,825636663l842542134,959920436l1664235063,926496057l926233394,926428212l909326389,741423161l892874808,892942386l842607666,859190070l741947702,909718841l875705909,892873781l959983929,1664627765l859387192,859387448l876031026,808793905l741422136,892482616l808596788,876096561l943141938,741685299l942747960,959919920l809053234,892482361l1664233782,876164409l925970742,808987702l842019384,741421112l825831481,959722041l842542130,875771445l741684792,859385913l858863154,842607664l926495286,1664628787l842216505,808794160l876031028,892614961l741552441,942747960l892352560,809053238l842348089,741881394l959983672,959853362l876031032,808793905l1664432181,858928184l876099636,876162105l926168882,741617719l959722040,808794423l926428217,959854389l741552441,808596536l859191601,876031031l875901745,1664300341l960050489,925970482l842542135,909522741l741357113,875640375l875967799,876162097l942682675,741749810l842412601,909195321l842542132,875835445l1664102960,809054264l892352053,808987702l842216760,741356080l959983673,808529971l926428211,960049206l741946166,842609976l909325877,809053240l909653305,1664234295l959787577,942945840l876031025,876099121l741423415,825832760l859320377,892873779l926496568,741357107l959722040,808794423l909716536,959721520l1664431668,875967033l892481587,876162102l842149939,741683257l859385913,809054265l876031029,909456177l741487928,842216505l842347319,809053233l892482361,1664235320l909455929,808989236l876162103,808726835l741421625,909717561l859124277,808987697l825833784,741356080l926233144,842608688l842542128,825768244l1664169525,875967033l825439801,892939314l859322681,741814841l825831481,875704889l809053233,942813497l741486645,808465977l858927157,842542129l825440309,1664694071l892679992,808858935l876031033,926169393l741488945,960050489l825506097,926428214l808466741,741357625l825831481,875704889l842607665,959591478l1664430898,859385913l892875826,876162101l825504051,741619249l809054264,942814517l876031024,925972017l741356087,859385913l875968050,842607665l842215990,1664497720l959722040,909588791l809053241,859386169l741422898,960050489l842610993,876162096l808859442,741881143l942815544,926232881l959982644,875640370l1664364599,859189817l926495798,876096562l926364722,741749046l959722040,909588791l892939314,858928953l741619509,943011640l943273523,808987697l942814520,1664234809l859189817,959853366l892939321,909456953l741684274,825832760l875903288,892873784l909652793,741487417l925971511,876097589l876096561,892613938l1664167986,875705400l942880823,825764917l925906993,741488951l859385913,825636146l892939314,825635897l741750577,842543160l808989232,892808241l808925239,1664496438l842216505,875706416l876096566,808531506l741618743,942815544l926364471,842542134l959920436,741684533l825373752,942944565l842607664,876164150l1664431927,892941625l959984434,808987700l959985976,741815090l926429240,909194297l808987697,875900985l741879861,825832760l943141938,876031031l892614961,1664364601l875968049,875638833l959198258,875639604l892613682,959461676l926429745,942420022l942682681,859058489l909261100,925905716l959197495,959723058l842477623,909261155l859257138,942422072l842479664,842217016l825505580,876099636l942422067,859190578l926234166,909261100l926103091,942420528l943273010,809056048l942684259,892483126l942420536,909587767l959461689,959789356l942879285,942422072l892352816,825636150l959789356,825242169l959197240,943274293l892942644,892811363l892810809,942420020l926495794,959460665l842610732,825504054l959199289,892483888l825440313,959789356l825700665,942421808l875901492,875837748l825505635,808794166l959199028,943075892l925970996,959789356l926298677,959198768l876032564,808990262l909261100,808859187l942421552,859321650l825374003,959461731l825307701,959198777l959591986,859189560l909521196,876164660l741357621,892941625l825374514,876162103l875837746,741552435l875705401,842215986l926442295,875966774l741814585,892678712l925906224,892873778l959983929,741880885l859189817,876033334l876031028,959723313l741618997,959983672l825569337,876176179l876099122,741881396l959722040,842346552l809053240,825374009l741421623,960050489l808728881,842607673l959854901,741815604l943206456,809056053l809067316,959526713l741422387,909717561l842215989,808987699l859387704,741552441l909194295,942814264l808987696,875706680l741423161,825373752l842477877,809067320l842608953,741422130l959592760,909324596l876162104,892614962l741618483,926430520l858994233,959982642l825309234,741750064l959525943,909194804l926442289,825702197l741422132,909718841l959592501,842542130l825768244,741880880l859124280,926364727l808987702,926496056l741947698,858862647l842414134,876176184l909586483,741946417l943010360,926167347l876031033,875901745l741749813,892874808l808792371,842607669l909324342,741881650l943142199,925970999l876176185,942682675l741749810,943010360l842347315,959982648l859256882,741881655l959722040,892680503l876096565,825569586l741357620,875967033l926364729,892953397l858928441,741620024l959983672,858929464l808987703,876164920l741422641,809054264l808793141,892873784l875704633,741816375l959525943,809055540l842556212,875835445l741749040,809054264l892352053,892939318l909260089,741619257l959983673,925971508l926428216,960049206l741946166,842609976l909325877,892887864l808859704,741618744l959787577,960049207l959982646,808728882l741947701,842412601l942880569,808987704l942815032,741487414l875639863,859060280l842556216,909325877l741815606,859189817l808923958,842542130l808991028,741357879l909652024,943010358l926428210,959854389l741945401,892941625l943207218,809001784l909455417,741422645l960050489,942747698l892939312,876099897l741685561,959788856l875902774,876162096l808596530,741421616l892940345,909588280l809001778,875967544l741356857,809054264l875574837,909716532l808792112,741553207l825832761,926365753l876096565,859059506l741357105,842216505l875704887,809067319l842348089,741881394l926233144,808596016l876031025,858928177l741749044,825832760l859320377,926428211l858992694,741619765l892875320,959591992l909730615,959721520l741684788,875967033l892481587,959982646l859256882,741685303l926429240,943208498l876031031,842150961l741552945,909652024l926233142,876110647l959919154,741749044l959722040,875573560l926428211,892810549l741422387,959983672l842479672,892939321l858928441,741488952l909455928,808728115l842556211,858994741l741946930,959983672l859058994,842607670l909130037,741423156l875968049,959920436l959198519,892877109l825505332,842283308l875771958,946026292l942682681,842348089l942684204,842413620l942420275,926102834l959656499,859060524l909457200,959199282l892614960,909195063l825505580,942684216l946025528,909522992l825503793,892483628l825308981,942421810l943273010,825309233l892811308,842412856l959198257,926036788l825636658,842283308l909521975,946026551l909654069,909324594l892811308,942880565l942421297,942682681l959525944,909261100l925905716,942420279l942682676,875575094l926234412,909129528l946026035,892483893l858994740,842283308l926430263,925644594l926431029,909522481l859060524,842543154l942421556,892352816l842085174,842610732l926103352,946024504l926495794,892679481l842283052,875640113l959197240,959723058l892811060,959789356l942879285,942421049l943274032,926102073l942684204,825506103l946024758,892352816l942683444,959789100l926167601,925644600l876163380,875575605l959789100,926036529l942421555,842610736l942879285,909521196l858993204,1664432183l825439289,875835956l809053237,942813497l741357111,959722040l842018872,842607667l858796342,741618739l809054264,825570357l809053238,808663352l1664430129,808859448l859191609,842542137l825243445,741749561l892940345,859256376l842607666,909130037l741423156,909194295l959919160,892873777l809054521,1664299832l926430520,909326137l842542128,959920436l741879861,808465977l909392180,842607669l808662070,741750066l808662073,809054770l809053237,809055033l1664430137,858862647l892876341,876096562l909193778,741683253l926429240,909194297l892939312,925972793l741879857,926233144l959525424,876031026l825767985,1664694579l909259833,825373752l892939319,909260089l741748791,926037049l943076916,842607664l909521718,741748784l943010360,842347315l809053233,825374009l1664497969,842412601l909195321,909192243l959853622,808990004l959789356,842478133l959199025,876163636l858862388,842283308l858927668,942421810l909194807,925972788l892483683,808792117l942420535,942750005l942945593,909261100l926234163,925643828l876032308,875902265l942684204,892352825l959198001,943075892l943076404,875706467l892352569,959199282l842348848,825374513l959789356,876163385l959199536,909718834l926233657,942684204l959919416,959198256l825702704,825570105l959461731,858928438l942420786,959920176l858863923,825505580l842283062,942420024l842610736,825768244l842283052,925971761l959199282,959527216l825504306,842610787l858862649,959199286l876163636,875770677l943011884,859191607l942420531,825766457l909455409,825505580l825635897,942420278l926364983,825504817l959789411,842544438l942420537,943273010l942944305,892483628l926168883,942421559l959789104,960049719l825505580,909653555l959199282,925905716l959721782,892483683l875639608,925645111l892547380,909391156l859060524,825636656l942422324,859321650l959919153,942684460l808465209,959199289l808596276,858797368l842610787,858928185l824980025,875836982l925970995,876162098l909391666,741488438l808858169,859125299l809053236,943207737l741619767,959592760l943009844,842556216l859058741,741882166l858862647,892876341l892873782,943273784l741685299,909652024l842215990,808987700l875573816,741620021l943207736,876097590l842621748,808925493l741751097,959983672l858929464,842607673l926495286,741553204l926429240,859191346l876031026,943207473l741880628,858929464l892678709,876110647l842085426,741554224l943142199,825504055l876162102,942682675l741749810,842412601l909195321,842607668l959854901,741815604l943206456,825833269l959996720,892614450l741814837,892940345l959525170,808987702l842610488,741683505l858862647,959788597l892939317,926037305l741814578,959591481l825439284,959996723l892941877,741946673l943011640,892811059l808987698,859387704l741487665,876164409l842281270,876096560l842543666,741881906l909455929,942683188l809067318,909653305l741947444,859124280l842347575,808987697l825833784,741356080l926233144,842608688l842542128,825768244l741422645,875967033l825439801,892953394l859322681,741814841l825831481,875704889l809053233,942813497l741486645,808465977l858927157,842542129l825440309,741947191l892679992,808858935l876045113,926169393l741488945,960050489l825506097,926428214l808466741,741357625l825831481,875704889l842607665,959591478l741684018,859385913l892875826,876176181l825504051,741619249l809054264,942814517l876031024,925972017l741356087,859385913l875968050,842607665l842215990,741750840l959722040,909588791l809067321,859386169l741422898,960050489l842610993,876162096l808859442,741881143l942815544,926232881l959982644,875640370l741617719,859189817l926495798,876110642l926364722,741749046l959722040,909588791l892939314,858928953l741619509,943011640l943273523,808987697l942814520,741487929l859189817,959853366l892953401,909456953l741684274,825832760l875903288,892873784l909652793,741487417l925971511,876097589l876096561,892613938l741421106,875705400l942880823,825778997l925906993,741488951l859385913,825636146l892939314,825635897l741750577,842543160l808989232,842542129l825701173,741880889l959591481,808531508l876176176,892614962l741553208,842412601l942880569,876162104l942682675,741617717l942748727,926103089l825764918,942684209l741750064,909717561l909259317,809001784l858929464,741882166l925971511,943009845l876096565,942945074l741946424,926037049l808924980,842542132l959920436,741945397l926234424,825833782l876110643,959524914l741815094,858862647l892679221,892873779l875901497,741552952l926037049,842479668l909585463,909587505l741749809,842216505l875706416,842621750l943272502,741619249l825831481,875704889l842542129,875771445l741684792,859124280l926364727,842607664l926495286,741881907l926429240,859191346l876045106,926233393l741750323,909455928l892745267,842607671l859190070,741486647l959722040,959918136l808987696,842413624l741488693,926234424l809056566,892953401l858928441,741881912l809054264,909456949l892939313,808597817l741357617,960050489l960050232,926428213l926300469,741356597l825832761,858928953l892953399,858928953l741881136,943273273l926430005,808987704l909455417,741618736l875706680,876099377l892939319,943272249l741421104,892482616l909194036,876176176l842478131,741815346l909717561,909259317l842542136,842020661l741421106,875639863l825504562,892873782l809054521,741552952l808859448,943010611l842556212,909653304l741816626,808465977l909392180,842607669l808662070,741750066l942815544,943141687l808987701,942815032l741816376,875639863l858862130,809001779l842413624,741816117l875705400,825506103l842542134,825768244l741553200,892679992l892548407,808987697l943208760,741945911l892941625,959984434l842556210,909325877l741552180,943010360l909259571,808987705l858929464,741749556l959787577,942945840l909192241,959722550l892811575,959789356l909391160,962801972l943075892,926168115l842610732,909719600l942420533,909391920l825438774,892483628l842217267,959199539l925905716,942814773l959461676,926364980l929248817,943206708l876099632,942684204l808531510,942420276l926233906,926036273l875706412,942749753l942420273,859321655l875639350,859060524l926037810,962801974l876032564,943142454l943011884,825374264l942421555,926233911l892418099,842610732l876099632,959199537l859059762,825702192l842283052,926300208l946025520,926495794l808465721,909261100l858992689,942421044l875901492,842085427l942684460,825242425l959197232,808596276l858797368,942684204l842347065,828583988l875836982,925970995l876162098,909391666l741488438,808858169l859125299,809053236l943207737,741619767l959592760,943009844l842542136,859058741l1664629046,858862647l892876341,892873782l943273784,741685299l909652024,842215990l808987700,875573816l741620021,959983672l876164920,809053240l942813497,1664167989l875968049,842543670l959198519,875639604l892613682,959461676l926429745,925642806l926431029,858798384l959789356,825242169l942421815,909587762l808859958,926234467l875706168,959197747l808596276,909390392l959461676,959459893l959199284,909718834l892744761,942684204l959919416,942420017l876032569,926037301l959461731,825307701l942421561,959920176l892416306,825505580l892745011,959198521l842348853,925970999l842283308,859059257l942420785,959853881l959787317,892811363l926364472,942420533l959920176,842281267l842283308,842346808l942421559,825373236l909457206,892483884l892613686,959198009l909325874,892352307l892483939,875575097l942420024,960051248l808595505,892483628l959459383,942420018l943273010,825636145l909261100,859191604l959197745,943274293l926038323,959461731l842152241,959197492l842086704,842020152l808859948,842020144l942420275,859321650l959919921,892811308l909457205,925645104l876163380,842608951l959789411,876163385l942421553,809055543l808991024,959461676l842152241,959197492l842282546,892547641l959461676,942944819l959198517,875639604l875966769,959461475l842347824,925642808l825635124,808597303l959461676,909521459l959197492,858928690l909654066,875706412l926496569,959199542l959527216,825700915l959789411,960049465l959197234,909586996l943011632,842610732l892416312,942421047l825635385,875575092l909261100,959723059l942420535,926167604l909194807,875706467l926496569,959197750l842479925,876033331l892811308,959853368l942420280,842348592l842348856,909261100l909325875,959199545l892746037,892613174l959789155,892942385l942422068,942881077l842217782,825505580l942683447,942420276l875901492,825242165l842283052,859322164l942421304,808988977l842610487,959461731l909455923,959197745l909392181,909586737l942684204,942813234l942420272,926102834l942946609,842283308l825635897,959197232l876163636,859060277l909261155,859257138l959199288,808596276l875574584,825505580l808858931,942422072l808988977,909455416l959461676,842151222l942422070,842610736l943273523,825505635l892351799,942421304l875770420,959723576l842283308,926364727l925643824,926431029l892614192,943011884l876032569,959197233l808596276,808727096l942684259,892481586l942421300,909654069l875837488,892483884l959461177,942421561l943274032,959656505l909261100,876034354l942420788,842479664l842217016,825505635l959526968,959197233l809055538,926495029l892483628,892678197l925644600,876163380l926298422,859060524l875705393,959198516l842479925,842347826l875706467,892352569l959199027,959527216l925906996,959461676l842545205,959197751l959527216,892613170l842610732,842085683l942421560,842479664l875836215,892483683l925971256,942421042l926233911,959460917l909521196,876164660l741488432,825636664l925971766,959982643l875640370,741751089l825636664,959459894l876176182,842544690l741685046,909194295l825702193,842607671l925907253,741684530l892940345,876033592l876162099,808923699l741881401,808858169l909129779,876045108l842545201,741422641l943273273,875967541l876162097,959723314l741685556,959722040l909588791,808987705l842413624,741488693l926496057,825439026l892953400,926102841l741816121,809054264l909456949,892939313l808597817,741357617l926233144,942749238l808987704,858929464l741357113,875639863l842412338,842556210l842217525,741684274l892874808,892481843l842607664,959854901l741684788,926494777l926234673,892873785l926496568,741357107l808859448,842216243l876176180,875640882l741749045,875705401l842018866,959982640l909588530,741880888l875706680,825635384l809053238,842348089l741552691,842608697l842217781,876045105l808990769,741486897l825832760,909129266l892939317,892482873l741421876,959722040l909588791,808987702l892744760,741355570l909259833,892941112l892953399,858928441l741947448,959984952l892417842,809053241l875902521,741814835l909718841,909260597l876162096,875837746l741814584,959722040l875573560,959996724l808532018,741748792l926234424,809055536l842607670,892613174l741685302,892678712l892547127,876031030l892614961,741355572l858928184,876099636l842621753,825702709l741945397,859125560l808596273,876096569l942945074,741749555l943142199,959853111l842607671,926298422l741749811,859385913l942880306,809001784l875573816,741356595l859385913,825636146l892939314,825635897l741750577,942747960l942815024,809053233l842608953,741488948l909455928,909653043l809067317,909259577l741356337,842412601l942880569,876162104l942682675,741617717l875639863,942749752l808987700,858796600l741750581,909717561l909259317,809001784l858929464,741882166l875968049,876034356l942421302,875770420l959723576,842283308l926364727,942421040l926495794,959460665l892811308,960050743l946025265,825242164l926103097,825505580l892613939,942420789l859125808,892351793l909261100,842412848l925644855,926431029l959918386,859060524l842543154,962803252l959591986,875966776l959789100,926036529l942421555,842610736l942879285,909521196l859190580,741552437l825439289,875835956l809053237,942813497l1664103991,959722040l892678456,809053240l876163385,741814328l892940345,926038072l809053234,842608953l741684274,858929464l942813493,808987702l926037816,1664365619l943010360,842477875l926428212,892810549l741945398,959525943l959526708,926428210l892743990,741553969l909261112,959525937l809053238,842608953l1664103474,909259832l942944305,959982644l892614450,741554231l809054264,959460917l959982649,859321394l741946166,825832761l959723321,876096560l859059506,1664103985l842216505,875704887l809053239,842348089l741881394,926233144l808596016,876031025l858928177,741749044l825832760,859320377l926428211,858992694l1664366645,959722040l825766200,909716535l959721520,741684788l875967033,892481587l959982646,859256882l741685303,926429240l943208498,909192247l909194294,858861625l942684259,892483126l942421815,926167604l909194297,875706412l808532025,942420788l926233911,825570101l942684204,926431289l959199538,842348853l842610739,892483683l875967286,942420784l859321650,959853107l942684204,875770425l959198771,809055538l825766966,825505580l808531255,959198521l892877109,825505332l842283363,875771958l942421812,942682681l842348089,942684204l842413620,942420275l926102834,959656499l859060524,909457200l959198008,892614960l909195063,825505635l942684216,942421048l909522992,825503793l892483628,825308981l942421810,943273010l825309233,892811308l842412856,959198257l926036788,825636658l842283363,909521975l942422071,909654069l909324594,892811308l942880565,942421297l942682681,875967288l909261100,925905716l942420279,942682676l875575094,942684259l858927154,959199539l959591986,943207223l859060524,892874802l925643824,892678452l875967539,942684204l892547122,959198775l892746032,943075890l942684259,909324857l824981561,875836982l909391673,876096565l942945074,741946424l926037049,808924980l842542132,959920436l741945397,926234424l825833782,876110643l959524914,741815094l858862647,892679221l842607667,959591478l741685300,959591481l825439284,876031027l943207473,741684281l825439289,875835956l809067317,942813497l741357111,943142199l892940855,876096560l825766450,741816119l926233144,959525424l909585459,909587505l741945396,842216505l875706416,809067318l808596793,741880889l959787577,909392182l808987700,926234680l741355833,926038328l842347828,809053239l825374009,741751089l926429240,825307705l876045109,909456177l741685557,892941625l825374514,876162103l875837746,741552435l808597816,926298169l926428217,926103605l741487927,926429240l875639609,892953394l842348601,741618744l943206456,909195317l909192248,925971510l875769904,892483884l842477625,959198517l825766452,942682164l859060524,959461170l962804022,858797618l875966520,825505580l825374776,959197494l892877109,825505332l842283308,876164151l942421305,926495794l959854393,942684204l892483126,962802232l842479925,942748467l959789356,942879285l942421817,892352816l825636150,959789356l825242169,959197240l858928690,943076916l842610732,892417331l946025780,943011890l875835956,842283308l959592502,942421043l842610741,825571640l892483884,876164665l959197750,842479925l942814513,892811308l859125557,946025524l942881077,909455670l842610732,892809524l925642809,842281268l892417075,892483628l875770930,959197492l909325874,842020659l875706412,808532025l962804020,959723058l842085174,909588524l892811568,959199544l858928690,892352049l892483884,959721529l824979765,825505334l959723574,926428216l960049206,1664168497l959788856,808990518l842542129,825768244l741750069,959787577l825701680,892873778l842414136,741552185l825831481,875704889l892939321,842151737l1664562229,909717561l842216501,876162099l909128243,741355575l825635385,825766192l876031024,925972017l741617975,825832760l859255346,808987702l892483896,1664627506l875968049,926102322l959198520,959527216l808727090,892483628l942945078,959198518l842217776,808661302l909261100,859257138l959199288,808596276l875574584,825505635l842283062,942420024l808597552,909587763l959461676,842151222l942422070,842610736l943273523,909521196l926495796,741684788l858928184,876099636l876176185,926168882l741617719,959722040l808794423,926428217l959854389,741552441l808596536,859191601l876031031,875901745l741553461,808662073l875640375,842556217l825440309,741947188l959983673,959459379l926428216,960049206l741946166,808662073l825833015,842607666l892352821,741751089l892678712,943011120l909206327,959853622l825766450,859060524l875705393,959198516l842086704,808859448l875706412,858863673l959197744,959527216l925906996,959461676l842545205,962802231l959527216,892613170l842610732,842085683l942421560,842479664l875836215,892483628l925971256,942421042l926233911,959460917l825505580,825701433l946025017,909194807l859255093,842610732l825504054,942421561l909194807,909717554l909588524,892482352l824980278,825505334l808466742,842607672l925907253,1664431410l892940345,876033592l876162099,808923699l741946937,808858169l909129779,876031028l842545201,741422641l943273273,875967541l876162097,959723314l1664432436,959722040l909588791,808987705l842413624,741488693l926496057,825439026l892939320,858928441l741816632,809054264l909456949,892939313l808597817,1664104497l842412601,909521971l959982648,825570098l741684277,892875320l875705400,876162100l842544690,741618489l959984952,892942386l842607665,959854901l1664235060,926496057l842346802,926428216l892810549,741618739l859387192,892417592l959982646,925971506l741357877,875639863l825504562,842542133l859058741,1664169012l859189817,808923958l842542130,825768244l741946416,875967033l825439801,926428210l926494774,741947445l842412601,808857907l842607669,875575605l1664169273,875968049l876099121,942422073l959460919,825372985l892811308,943142457l942420272,943273010l909456689,892483884l926232633,942420529l909654069,858798386l959461731,842152241l959199540,842479925l926168370,959461676l859059510,959198002l808596276,808466230l909261100,942747697l925642801,825635124l875640631,959789155l926036529,942421555l842610736,942879285l909521196,858993204l741685303,808792632l825242676,842607670l858796342,741618739l892482616,825504564l809067314,808663352l741355569,842216505l808794160,842607667l858796342,741879862l909194295,959591736l876162098,909391666l741488438,808858169l859125299,809067316l943207737,741619767l959592760,875966516l842542131,859058741l741882166,858862647l892876341,892873782l943273784,741685299l909652024,842215990l809001780,875573816l741620021,943207736l876097590,842607668l808925493,741751097l959983672,858929464l842607673,926495286l741881907,926429240l859191346,876045106l825767985,741882163l858929464,892678709l876096567,842085426l741554224,875640375l959984951,876162102l942682675,741749810l892940345,876163122l842621752,959854901l741553716,943206456l825833269,959982640l892614450,741814837l892940345,959525170l808987702,842610488l741683505,858862647l959788597,892953397l926037305,741814578l959591481,825439284l959982643,809054258l741947190,943011640l892811059,808987698l859387704,741487665l943273273,876098101l926442292,859189558l741619763,875968049l909456947,959198002l809055538,892678711l842283308,808726840l959199280,926036788l943077680,909261100l808989488,929248310l943206708,825635122l959789356,909391160l959197492,876032564l892941369,875706412l926496569,942422326l909522992,842544434l959789356,858993207l962803761,842348853l926496819,959461420l892745008,959197494l842610997,808988976l909261100,909390642l942422070,892547641l892613937,942815276l842283061,962802740l943075892,875772210l943011884,959984185l959197493,909718834l842413113,959789356l892416567,942422066l926233911,875836213l959789100,825636915l946026037,825504313l809055543,825505580l875770420,942421297l875705650,825504819l909261100,926103091l942420528,943273010l959721521,909261100l859191604,946025009l959460919,959984951l909261100,909194034l959198512,809055538l825571636,909521196l943075636,741882164l808859448,842086713l926428209,926300469l1664167992,959722040l892678456,842607670l892352821,741486903l943207736,809054774l809053235,842608953l741946418,926496057l875901490,809053239l875902521,1664299571l842216505,808924720l842607664,825241910l741355832,909194295l825702193,892873780l842150201,741749559l959983672,858928434l909192248,858928182l892876595,959789155l926036529,942421555l842610736,942879285l825505580,959854644l959198512,875639604l892613682,859060524l892874802,959198256l842281524,909520946l825505635,892613939l942422324,825504308l959590708,959789356l825308724,942420023l943011890,926037301l842283308,892612920l942420274,926429753l909455413,959789411l942879285,942422072l825635385,875705395l959789356,875575605l942420277,926495794l808465721,909261100l858992689,942421044l875901492,842085427l942684515,825242425l942420016,959460919l959657529,909261100l909719858,942421561l859190578,909193525l842283052,959789104l824981043,825505334l808794166,876176180l842281267,741684276l825831481,909588530l842542128,825768244l741749808,825831481l808989753,809053239l943207737,741488434l825831481,875704889l959996725,825570098l741750834,926429240l875771698,842542132l825440309,741618231l892679992,808858935l876031033,926169393l741488945,825636664l925971766,959996723l875640370,741751089l959983672,959854392l926428214,808466741l741685305,875968049l909194036,959198774l809055538,892678711l842283052,960050996l962803250,926036788l825637168,909261100l808989488,925643830l943206708,825635122l959789356,909391160l959197492,876032564l892941369,875706412l926496569,946026806l909522992,842544434l959789356,858993207l959199281,842348853l926496819,959461420l892745008,959197494l842610997,808988976l909261100,909390642l946026550,892547641l892613937,942815276l842283061,959198260l943075892,875772210l943011884,959984185l959197493,909718834l842413113,959789356l892416567,946026546l926233911,875836213l959789100,825636915l942421557,825504313l809055543,825505580l875770420,942421297l875705650,825504819l909261100,926103091l946025008,943273010l959721521,909261100l859191604,942420529l959460919,959984951l909261100,909194034l959198512,809055538l825571636,909521196l943075636,1664629044l808859448,842086713l926428209,926300469l741421112,959722040l892678456,842607670l892352821,741486903l943207736,809054774l809053235,842608953l1664693298,926496057l875901490,809053239l875902521,741552691l842216505,808924720l842607664,825241910l741355832,909194295l825702193,892873780l842150201,1664496439l959983672,858928434l909192248,858928182l892876595,842610732l942814513,959197240l859059762,825702192l842283052,926300208l959198256,959591986l943207223,859060579l892874802,925643824l942944564,875575606l942684204,892547122l959198775,892746032l943075890,942684204l909324857,824981561l875836982,909391673l876110645,942945074l741946424,926037049l808924980,842542132l959920436,741945397l926234424,825833782l876096563,959524914l741815094,858862647l892679221,959996723l842347314,741815605l825832760,959592760l892808249,842479671l741620022,842216505l875706416,809053238l808596793,741880889l808792632,842019892l809001779,909455417l741750064,892874808l842019379,809053232l875837752,741554225l808859448,859191609l959982649,892614450l741619250,892940345l859256376,842621746l909130037,741423156l909194295,959919160l892873777,809054521l741552952,926430520l909326137,842542128l959920436,741879861l808465977,909392180l842621749,808662070l741750066,808662073l842545200,809053237l809055033,741683257l858862647,892876341l876096562,909193778l741683253,926429240l909194297,892953392l825440569,741881905l926233144,959525424l876031026,825767985l741947699,909259833l825373752,892939319l909260089,741748791l926037049,943076916l842621744,909521718l741748784,943010360l842347315,809053233l825374009,741751089l842412601,909195321l876031027,926169393l741355575,892941625l825374514,876176183l875837746,741552435l875705401,842215986l926428215,875966774l741814585,892678712l925906224,892873778l959983929,741552182l859189817,876033334l876045108,959723313l741618997,959983672l825569337,876162099l876099122,741881396l959722040,842346552l809053240,825374009l741421623,960050489l808728881,842621753l959854901,741815604l943206456,809056053l809053236,959526713l741422387,909717561l909259317,808987704l859387704,741552441l909194295,942814264l809001776,875706680l741423161,825373752l842477877,809053240l909128249,741421619l959592760,909324596l876162104,892614962l741618483,926430520l858994233,959996722l825309234,741750064l959525943,909194804l926428209,825702197l741422132,909718841l959592501,842542130l825768244,741880880l859124280,926364727l809001782,926496056l741947698,858862647l875902005,842542136l892548661,741814577l808596536,859387192l909192246,959722550l959657014,892483884l876164665,962803253l943206964,858929200l959461676,909717815l942421040,909391920l842217270,942684204l959985721,959199031l808596276,926037045l842283052,959983670l929248053,943206708l876099632,942684204l842348084,959197488l858797618,892418103l875706412,942749753l959197745,892877109l809055028,909521196l842216500,1664104497l858862647,875902005l876096564,825374769l741487410,842150968l842478897,876096568l959460914,741619513l808792632,825242676l842607670,875967286l1664694073,959983672l808464441,842542136l875835445,741749040l825635385,875770672l892939316,842348601l741487928,808792632l808532021,842607668l875967286,1664694073l959983672,808464441l892873784,842150201l741749559,926233144l892613168,876031028l808990769,741618230l892483896,926103348l959982643,909588530l1664694581,959525943l808924980,926428211l960049206,741487153l808662073,842084657l809053235,808663352l741882160,808859448l859191609,842542137l876032821,1664628279l842609976,858863413l809053234,859125305l741879864,842609209l875575348,876096569l942945074,741355574l858928184,808990260l926428217,808924981l1664496945,875706680l959984440,876031031l909456177,741815608l825439289,875835956l876162101,925905459l741357620,959722040l842018872,809053235l926036281,1664104761l892482616,909521716l809053237,808663352l741816624,808859448l859191609,876096569l959919154,741488438l909455928,825308467l876096566,892874802l1664496441,875968049l892876337,959198256l875639604,892613682l859060524,876032050l925642808,926431029l959787313,909588524l825833776,959197746l808531506,892549170l942684515,808465209l942421817,959460919l959657529,842283308l959658038,959197749l959591986,943207223l909261100,842609204l925643571,926431029l825571634,859060579l842543154,942421556l842610736,943206707l842610732,926103352l959198264,959591986l859059255,942684204l909652535,925643315l825766196,926036788l942684259,892547122l942421559,808597552l876098098,825309228l926298168,942421046l808597552,876098098l959789100,808792625l942421555,909587762l909523254,942684259l859058226,959199283l809055538,909717813l892483628,892678197l824981304,859059766l825308470,876162098l842281267,741684276l842216505,808794160l876176180,808596530l741619767,858862647l875902005,876096569l875639858,741945905l876164409,925970742l842542128,825768244l741815344,942814265l842347569,959996721l892811314,741750064l892941625,943207218l959982648,858863154l741618228,892941625l892612665,842542129l959920436,741684533l825831481,960050994l892887856,892678713l741684275,959983673l808529971,926428210l960049206,741946166l892940345,942944818l809053232,892482361l741486902,876164409l925970742,892822326l842479671,741422132l842216505,875706416l809053238,808596793l741880889,959787577l909392182,808987696l926234680,741355833l926038328,842347828l809067319,825374009l741422386,926429240l825307705,876031029l909456177,741685557l892941625,825374514l876162103,875837746l741552435,808597816l926298169,926442297l926103605,741487927l926429240,875639609l959982642,859321394l741880374,875705400l842412849,842607667l842282549,741355576l892940345,942945848l809067321,943207737l741554487,959983672l842019129,842542128l808466229,741356089l892875320,875574840l842607665,909718582l741486899,960050489l842609464,809067319l842608953,741422130l825831481,808794162l909716530,808792112l741421874,943010360l842477875,926428212l892810549,741945398l959525943,959526708l892953394,959527225l741749044,959788856l943271984,809053232l842608953,741422130l875967033,858929458l809053237,875705145l741684536,825439289l909193524,809001780l892678201,741357618l875968049,909391411l959197232,842217776l825505334,909261100l942814002,942421560l926495794,959854393l959461676,842217777l962801975,825833781l808597817,842283308l909521975,942422071l825766457,876033329l842610732,926167350l959198256,909325874l842479924,842283052l909588276,946026033l926495794,842413881l959789356,892547639l942421047,859321655l825768246,942684204l959984181,959197749l909325874,960050739l959789356,842413366l946025780,942750005l858797625,959789100l959854643,925643315l892809524,825505840l842283052,842347573l942420272,926167604l892875576,942684204l858992690,962802225l842217776,842085941l959789356,825308724l942421559,808597552l825243698,959461676l875706673,942420537l859190578,892745780l959461676,825635379l962801715,959591986l859059255,859060524l892874802,925643824l943075636,959788341l942684204,892547122l959198775,892746032l943075890,942684204l909324857,929249337l892809524,892876080l842283052,943207475l959199540,876032564l875575095,875706412l892942137,942422320l909587767,858863929l842283052,909717808l929249075,909324596l858994232,909261100l876163636,959198520l876163636,858862388l825505580,959985716l959198516,875639604l892613682,959461676l926429745,929247286l926431029,909261105l842283052,925972530l942421815,808924466l859386162,926234412l959526712,959199538l808596276,909390392l959461676,959459893l962803764,909718834l808858681,942684204l959919416,942420017l876032569,926037301l959461676,842084917l942420277,959920176l892416306,825505580l892745011,962803001l842348853,925970999l842283308,859059257l942420785,959459897l959919664,892811308l926364472,942420533l959920176,842281267l959789356,825833527l946024496,808662322l960050743,892483884l942879798,959199282l909325874,892352307l859060524,876032050l942420535,960051248l808595505,892483628l959459383,946024498l943011890,825503798l909261100,859191604l959197745,943274293l926038323,959461676l842152241,959197492l842086704,842020152l808859948,842020144l946024755,859321650l875706161,892811308l909457205,925645104l876163380,842608951l959789356,876163385l942421553,809055543l808991024,959461676l842152241,962801972l842282546,892547641l959461676,942944819l959198517,875639604l875966769,959461420l842347824,824979512l859059766,808858678l809053232,909259577l1664169014,842412601l943206963,842542134l959920436,741946935l825831481,926036793l892939313,959527225l741356089,926037049l926299700,959982648l825309234,1664366389l909261112,808924209l842607668,875967286l741488441,875705400l825636663,842542134l959920436,741488183l926496057,926233394l926428212,909326389l1664170041,892874808l892942386,842607666l859190070,741947702l909718841,875705909l892873781,959983929l741552182,859387192l859387448,876031026l808793905,1664169016l892482616,808596788l876096561,943141938l741685299,842543160l825439024,809053234l892482361,741486902l876164409,925970742l808987702,842019384l1664167992,875640375l825308471,876162102l942682675,741749810l825439289,909718068l959982648,859256882l741488695,959722040l808794423,876096560l825569586,1664104500l875967033,926364729l892939317,858928441l741620024,959983672l858929464,808987703l876164920,741422641l809054264,808793141l892873784,875704633l1664563255,875968049l926038326,942421048l842086709,909326130l942684204,842347065l925644851,942944564l892352822,859060524l875705393,959198516l842086704,808859448l875706467,892352569l959198259,808531506l875836211,959461420l892613936,959198769l859387952,892350768l909588524,909719856l942422323,959527221l842217520,959461731l926300213,959197747l809055538,825766966l909521196,825439284l741422902,825832760l859320377,892873779l926496568,741357107l959722040,808794423l909730616,959721520l741684788,875967033l892481587,876162102l942682163,741683768l859385913,809054265l876031029,909456177l741487928,808465977l942944309,892887865l943009849,741749298l960050489,825308977l876096563,959919154l741879860,892417079l943075893,876162104l876099122,741814578l892941625,808924722l876176182,808859442l741357111,859189817l808465974,842542134l858994741,741421621l892940345,959525170l842607670,943272502l741553713,959525943l808924980,892953392l926037305,741814578l959591481,825439284l876162099,842150962l741814835,825636664l825832502,842542135l892351797,741488432l825832760,875903288l842621752,892744502l741618743,925971511l892680500,808987700l809056568,741552437l909259833,909390904l842542136,892876088l741879856,892940345l842477874,892953393l959527225,741945396l959787577,892614966l808987703,926234680l741617721,926494777l892549425,809053233l842348089,741881394l875902005,876162104l909586483,741946417l943010360,926167347l876031033,875901745l1664496693,892874808l808792371,842607669l909324342,741881650l875640375,892745271l876162105,942682675l741749810,859189817l892810550,959982642l859256882,1664366647l959722040,808794423m876096560,825569586l741357620,875967033l926364729,892939317l858928441,741620024l959983672,858929464l808987703,876164920l1664169521,809054264l808793141,892873784l875704633,741816375l875968049,926038326l942421048,875574578l909193268,892483628l926103347,959199028l825766452,825438261l942684515,808465209l942421561,959460919l959657529,892811308l808990265,942422068l943274032,942946615l959461676,892875313l925643056,892678452l909259316,859060579l875705393,959198516l842086704,808859448l875706412,842020921l959199287,959527216l925906996,959461676l842545205,959197751l808597808,892482358l842610787,842085683l942421560,842479664l875836215,892483628l925971256,942421042l926233911,959460917l825505580,825701433l942420537,909194807l859255093,842610787l825504054,959198777l842282546,942682680l943011884,909261113l925643833,876163380l876097847,892483884l842477625,942421301l858797623,892678194l859060579,959461170l959198006,858797618l875966520,909521196l959591988,741422128l943273273,875967541l876162097,959723314l741685556,959722040l909588791,809001785l842413624,741488693l926496057,825439026l892939320,858928441l741816632,809054264l909456949,892939313l808597817,741357617l842412601,909521971l959996728,825570098l741684277,959722040l909588791,876162100l842544690,741618489l959984952,892942386l842607665,959854901l741488180,926496057l842346802,926442296l892810549,741618739l859387192,825374264l959982641,925971506l741357877,875639863l825504562,842542133l859058741,741422132l859189817,808923958l842556210,825768244l741946416,875967033l825439801,926428210l926494774,741947445l842412601,808857907l842607669,875575605l741422393,875639863l825635122,926442296l960049206,741421617l959788856,808990518l842542129,825768244l741750069,959787577l825701680,892873778l842414136,741552185l842608697,842217008l892953401,842151737l741815349,909717561l842216501,876162099l909128243,741355575l825635385,825766192l876031024,925972017l741617975,825832760l859255346,809001782l892483896,741880626l875639863,809055800l842542133,875835445l741749040,825635385l875770672,876096564l859059506,741486900l959983673,942748724l876176176,942682675l741552181,959983672l943273010,876031028l892876337,741488946l926037049,926299700l842607666,909324342l741618485,892940345l943142968,959996724l808728882,741881909l842347064,959853364l876031032,909456177l741750072,926430520l942880825,808987701l842413624,741618227l942747960,925907248l842621748,892352821l741751089,892678712l943011120,876031031l942749233,741487410l825439289,875835956l809053237,942813497l741357111,959722040l926036024,809067320l926036281,741357881l892482616,909521716l809053237,808663352l741816624,808859448l859191609,876096569l858862642,741749046l892940345,859256376l842621746,909130037l741423156,875968049l909194036,942420279l959527221,858994736l943011884,859257143l942420022,926495794l942683449,808859948l876164144,962802998l859059762,909455920l859060524,943206448l959198514,959658288l892352816,825505580l943076659,942420533l876163641,892613424l842283052,959459888l962801714,825833781l925905207,892483628l825372727,925643321l943075636,808662324l842283308,842283062l959199025,842348853l909129526,842283308l925906487,962801718l909325874,909127734l892483628,892547896l959197490,842348848l909717809,909261100l825768242,925643574l876163380,808466231l959789356,842478133l962803505,876163636l858862388,842283308l858927668,942421810l909194807,925972788l892483628,808792117l942420535,942750005l942945593,909261100l926234163,929248308l876032308,875902265l942684204,892352825l959198001,943075892l943076404,942815276l808794165,959199280l842348848,825374513l959789356,876163385l962804016,909718834l926233657,942684204l959919416,959198256l825702704,825570105l959461676,842151222l942422070,959920176l858863923,825505580l842283062,946024504l842610736,825768244l842283052,925971761l959199282,959527216l825504306,842610732l858862649,959199286l876163636,875770677l943011884,859191607l946025011,825766457l909455409,909521196l859387444,741422128l926234424,875835703l892939313,943011385l741488946,959722040l875573560,842542136l876032821,1664497463l892874808,959592249l876031033,875901745l741880885,808662073l875640375,842542137l825440309,741947188l858862647,875902005l876162102,909586483l1664693297,943010360l926167347,809053241l875837752,741881649l842216505,808794160l842542131,909325877l741619254,909194295l959591736,876162098l909391666,1664235318l808858169,859125299l809053236,943207737l741619767,959592760l943009844,842542136l859058741,741882166l858862647,892876341l892873782,943273784l1664432179,909652024l842215990,825764916l959461425,741619504l959983672,876164920l809053240,942813497l741421109,942748727l959656248,876162101l842281267,1664431156l825831481,909588530l892808240,825702455l741617972,808859448l842086713,842607666l842019126,741684024l959983673,959459379l926428215,960049206l1664693046,875705400l825635633,809053238l909653305,741487415l959787577,942945840l909192241,859059254l825701937,959789100l942684465,942420787l959920181,808858423l875706467,892942137l959199280,875573302l892744761,909261100l842019636,959198773l808465204,892483640l959461676,959461683l925644080,892547380l842348598,909261155l825439026,959198260l842348848,875837744l959789356,825700665l959199024,892877109l876098356,825505580l808794166,959199540l943075892,925970996l959789411,926298677l959198768,909586996l808859440,909261100l808859187,942421552l859321650,825374003l959461676,825307701l959198777,959591986l859189560,825505635l926364729,959197232l842348853,925970999l842283308,859059257l959198001,842281524l926036786,909588524l959723057,942421809l808793394,842477621l959789155,892942385l959199284,909325874l875837237,825505580l892941367,942421045l960051248,858862896l842283308,875837494l942422070,943011890l942682165,959461731l925970997,959197490l825833781,959460409l892483884,876164665l942421813,892876848l875575607,959461676l859386167,959197493l892746032,943075890l942684259,959658295l925643569,943075636l808989236,942684204l959722041,942420280l892416564,942815025l959461676,842152241l942420276,876163641l943076145,842283363l859124793,942421043l959920181,842216246l842610732,808530232l824981045,909391414l875574073,926428209l825702197,741422132l909718841,959592501l842556210,825768244l741880880,859124280l926364727,808987702l926496056,741947698l858862647,875902005l876162104,909586483l741946417,943010360l926167347,876045113l875901745,741749813l909457208,875772211l892873777,825373497l741947699,875968049l926364214,959198774l875639604,892613682l909261100,842085172l962803768,842281524l959985456,825505580l892613939,942422324l825504308,959590708l959789356,825308724l942420023,943273010l926167089,842283308l892612920,946024754l926429753,909455413l959789356,942879285l942422072,825635385l875705395,959789356l875575605,942420277l926495794,892679481l959461676,959918641l946024505,892483893l892613429,942684460l825242425,942420528l959460919,959657529l842283052,909324596l942421553,926102834l942946609,842283308l825635897,946024496l959527221,959919408l909261100,859257138l942422072,842479664l842217016,825505580l909259316,942421556l859190578,926234166l909261100,926103091l946025008,943011890l808923701,942684204l892483126,942420536l909587767,959461689l959789356,942879285l942422072,892352816l825636150,959789356l825242169,962801720l943274293,808728884l892811308,892810809l942420020,926495794l959460665,909261100l926168627,942421554l942944825,859060273l959789356,825700665l946026544,875901492l875837748,825505580l825243704,959199025l943075892,925970996l959789356,926298677l959198768,909586996l808859440,909261100l808859187,946026032l859321650,825374003l959461676,825307701l959198777,959591986l859189560,825505580l926364729,959197232l842348853,925970999l842283308,859059257l962802481,842281524l926036786,909588524l959723057,942421809l808793394,842477621l959789100,892942385l959199284,909325874l875837237,825505580l892941367,946025525l960051248,858862896l842283308,875837494l942422070,943011890l942682165,959461676l925970997,959197490l825833781,959460409l892483884,876164665l946026293,892876848l875575607,959461676l859386167,959197493l892746032,943075890l942684204,959658295l925643569,943075636l808989236,942684204l959722041,946024760l892416564,942815025l959461676,842152241l942420276,876163641l943076145,842283308l859124793,942421043l959920181,842216246l842610732,808530232l828585525,909391414l875574073,926428209l825702197,741422132l909718841,959592501l842542130,825768244l741880880,859124280l926364727,808987702l926496056,1664694578l858862647,875902005l876162104,909586483l741946417,943010360l926167347,876031033l875901745,741749813l859385913,825636146l892939315,825635897l1664497457,875640375l859190583,876162099l942682675,741749810l808859448,808530995l959982644,859256882l741423159,959722040l808794423,876096560l825569586,1664104500l875967033,926364729l892939317,858928441l741620024,959983672l858929464,808987703l876164920,741422641l809054264,808793141l892873784,875704633l1664563255,875968049l926038326,942421048l842543412,842215985l959789100,842020400l959199287,892614960l926102582,909261100l859257138,942422072l842479664,842217016l825505635,825767988l942420536,959460919l842150201,892811308l842149945,959199541l859387952,926494768l909588524,909719856l942422323,892876848l876097849,959461731l926300213,959197747l809055538,825766966l909521196,825439284l741422902,825832760l859320377,892873779l926496568,741357107l959722040,808794423l909730616,959721520l741684788,875967033l892481587,876162102l942682163,741683768l859385913,809054265l876031029,909456177l741487928,842216505l926036791,809001779l892678201,741685298l960050489,808531761l876096566,959919154l741879860,875639863l892417848,876162098l876099122,741814578l892941625,808924722l876176182,808859442l741357111,859189817l808465974,842542134l858994741,741421621l892940345,959525170l842607670,943272502l741553713,959525943l808924980,892953392l926037305,741814578l959591481,825439284l876162099,842150962l741814835,825636664l825832502,842542135l892351797,741488432l825832760,875903288l842621752,892744502l741618743,925971511l892680500,808987700l809056568,741552437l909259833,909390904l842542136,892876088l741879856,892940345l842477874,892953393l959527225,741945396l959787577,892614966l808987703,926234680l741617721,926494777l892549425,809053233l842348089,741881394l926429240,825832249l876045107,876099121l741357618,959983672l943273010,876096561l825569586,741880375l825831481,875704889l959982641,825506098l741881395,959591481l858993972,892887860l909719352,741487411l942815544,892350769l909192246,959853622l825503795,892811308l875640631,959197492l892746037,842609208l875706412,808532025l946026548,926102834l909588276,942684204l842479925,925645113l892547380,942945588l859060524,825636656l942422324,859321650l959919153,825505580l892613939,946026036l892483893,858994740l842283308,926430263l925644594,926167350l909390134,859060524l842543154,942421556l892483893,943208502l842610732,926103352l946025016,926495794l808465721,842283052l875640113,959197240l959723058,892811060l959789356,942879285l942421049,943274032l926102073,942684204l825506103,946024758l892352816,942683444l959789100,926167601l824981304,909391414l943141433,876096564l825374769,741487410l808859448,925905715l926428211,926300469l1664628786,959983673l808529971,926428212l960049206,741946166l909455928,808728115l809053232,842608953l741488948,909455928l909653043,842542133l808924469,1664497208l842412601,942880569l808987704,942815032l741487414,858862647l825308981,842542128l909325877,741815606l859189817,808923958l842542130,892876088l1664104242,909652024l943010358,926428210l959854389,741945401l892941625,943207218l808987704,909455417l741422645,960050489l942747698,892939312l876099897,1664103481l959788856,875902774l892939312,926495033l741815090,942815544l808531767,876096569l825372722,741488433l809054264,875574837l808987700,926496056l1664299059,825832761l876033849,876096566l859059506,741357105l842216505,875704887l809053239,842348089l741552691,926233144l808596016,876031025l858928177,1664495924l825832760,859320377l926428211,858992694l741619765,959722040l825766200,909716535l959721520,741684788l875967033,892481587l959982646,859256882l1664432183,926429240l943208498,876031031l842150961,741552945l909652024,926233142l876096567,959919154l741749044,959722040l875573560,926428211l892810549,1664169267l959983672,842479672l892939321,926102841l741488441,909455928l808728115,842542131l858994741,741946930l959983672,859058994l842607670,909130037l1664170036,925971511l959459637,892939317l875903033,741422134l909259833,875836216l959982647,959983666l741487926,876097592l858928694,842542129l859255605,1664693042l808662073,842413367l809053240,926233657l741749047,942748727l943206456,808987700l825636408,741422128l892678712,842084663l842542135,909653304l1664170290,943011640l825374259,876162100l842478131,741422647l926037049,926299700l892873784,842414136l741749553,892679992l825766711,959982645l943206450,1664366131l875967033,926363699l876096561,909652018l741617719,943142199l859189303,808987702l825439544,741683253l808858169,926037555l909585464,909587505l1664693558,842216505l875706416,876096566l959919154,741488438l942815544,943141687l842542132,959920436l741355573,825373752l942944565,842607664l876164150,1664431927l892941625,959984434l808987700,959985976l741815090,926429240l909194297,808987697l875900985,741879861l825832760,943141938l909192247,959853622l876099378,959461731l926364978,942421559l875901497,842346808l825505580,808465719l959199286,875639604l892613682,959461676l926429745,959197238l842281524,842149936l942684259,858928694l942420018,842086709l809056052,909261100l859257138,942422072l842479664,842217016l825505580,909521977l942422071,859190578l926234166,909261165l926103091,942420528l943011890,808923701l809004408,859387704l741552441,909194295l942814264,1702389040l942684259,959722041l942420280,892416564l942815025,959461676l842152241,942420276l876163641,943076145l842283308,859124793l942421043,959920181l842216246,842610787l808530232,824981045l909391414,875574073l926428209,825702197l741422132,909718841l959592501,842542130l825768244,741880880l859124280,926364727l809001782,926496056l741947698,858862647l875902005,876162104l909586483,741946417l943010360,926167347l876031033,875901745l741749813,959983673l925971508,876176182l942682675,741552181l892941625,825701938l876031026,892876337l741488946,926037049l926299700,842607666l909324342,741618485l892940345,943142968l959996724,808728882l741881909,842347064l959853364,876031032l909456177,741750072l926430520,942880825l808987701,842413624l741618227,942747960l925907248,809067316l842608953,741488948l909455928,909653043l809053237,909259577l741356337,842412601l942880569,808987704l942815032,741487414l858862647,825308981l842621744,892352821l741816625,892678712l943011120,876031031l909392177,741815857l825439289,875835956l809053237,942813497l741357111,959722040l825766200,809067315l876163385,741814328l892940345,926038072l809053234,909128249l741683763,858929464l942813493,808987702l926037816,741618739l943010360,842477875l926442292,892810549l741945398,959525943l959526708,926428210l892743990,741553969l909261112,959525937l809053238,842608953l741356594,825373752l808595509,842556208l909325877,741355572l809054264,875574837l808987700,859190840l741685552,825832761l859126073,876096568l859059506,741357105l842216505,875704887l809067319,842348089l741552691,926233144l808596016,876031025l858928177,741749044l825832760,859320377l926428211,858992694l741619765,959722040l825766200,909730615l959721520,741684788l875967033,892481587l959982646,859256882l741685303,926429240l943208498,876031031l842150961,741552945l909652024,926233142l876110647,959919154l741749044,959722040l875573560,926428211l892810549,741422387l959983672,842479672l892939321,926102841l741488441,909455928l808728115,842556211l858994741,741946930l959983672,859058994l842607670,909130037l741423156,925971511l959459637,892939317l875903033,741422134l909259833,875836216l959996727,959983666l741487926,876097592l858928694,842542129l859255605,741946162l808662073,842413367l809053240,926233657l741749047,942748727l943206456,809001780l825636408,741422128l892678712,842084663l842542135,909653304l741423410,943011640l825374259,876162100l842478131,741422647l926037049,926299700l892887864,842414136l741749553,892679992l825766711,959982645l943206450,741619251l875967033,926363699l876096561,909652018l741617719,959722040l808794423,809067312l926036281,741357881l842609976,875771189l809053237,875837752l741488689,842216505l808794160,842542131l942682933,741619769l909194295,959591736l876176178,909391666l741488438,808858169l859125299,809053236l943207737,741619767l959592760,943009844l842542136,859058741l741882166,858862647l892876341,892887862l943273784,741685299l909652024,842215990l825764916,959461425l741619504,858929464l892678709,892873782l959983929,741947698l943142199,959853111l876176180,942682675l741749810,926038328l859255604,892873778l808859704,741421110l959787577,960049207l959982646,875837234l741552181,842412601l942880569,809001784l942815032,741487414l942748727,875639096l842542130,909325877l741815606,859189817l808923958,842542130l892876088,741357362l909652024,943010358l926442290,959854389l741945401,892941625l943207218,808987704l909455417,741422645l960050489,942747698l892939312,876099897l741356601,959788856l875902774,842556208l959920436,741945397l926496057,943141170l842607667,960049718l741751094,960050489l825308977,892873779l842150713,741357105l892417079,808596277l876176181,876099122l741814578,892941625l808924722,876162102l808859442,741357111l859189817,808465974l842477874,892939313l959527225,741945396l959787577,892614966l808987703,926234680l741617721,926494777l892549425,809067313l842348089,741881394l926429240,825832249l876031027,876099121l741357618,959983672l943273010,876096561l825569586,741880375l825831481,875704889l959996721,825506098l741881395,959591481l858993972,892873780l909719352,741487411l942815544,892350769l909192246,959853622l825503795,892811308l875640631,962801972l892746037,842609208l875706412,808532025l942422068,926102834l909588276,942684204l842479925,925645113l892547380,942945588l859060524,825636656l946026804,859321650l959919153,825505580l892613939,959198772l809055538,926495029l892483628,892678197l824981304,859059766l825308470,876162098l842281267,1664431156l875967033,942813491l876162104,808596530l741619767,858862647l875902005,876096569l875639858,741945905l876164409,925970742l842542128,825768244l1664562224,942814265l842347569,959982641l892811314,741750064l892941625,943207218l959982648,858863154l741618228,892941625l892612665,892808241l808925239,1664170294l842609976,859321397l876162099,942946098l741814839,943142199l909521207,876162102l942682675,741749810l926038328,859255604l959982642,842346802l1664694328,875967033l926363699,842607665l942878774,741619248l842412601,942880569l808987704,942815032l741487414,942748727l875639096,842542130l909325877,1664562486l859189817,808923958l842542130,892876088l741357362,909652024l943010358,926428210l959854389,741945401l892941625,943207218l808987704,909455417l1664169525,960050489l942747698,892939312l876099897,741356601l959788856,875902774l876162096,808596530l741421616,926234424l842281015,842542128l875771445,1664169784l809054264,875574837l876096564,808595506l741553718,825832761l859126073,876096568l859059506,741357105l842216505,875704887l809053239,842348089l1664299571,926233144l808596016,876031025l858928177,741749044l825832760,859320377l926428211,858992694l741619765,959722040l825766200,909716535l959721520,1664431668l875967033,892481587l959982646,859256882l741685303,926429240l943208498,876031031l842150961,741552945l909652024,926233142l876096567,959919154l1664495924,959722040l875573560,926428211l892810549,741422387l959983672,842479672l892939321,926102841l741488441,909455928l808728115,842542131l858994741,1664693810l959983672,859058994l842607670,909130037l741423156,925971511l959459637,892939317l875903033,741422134l909259833,875836216l959982647,959983666l1664234806,876097592l858928694,842542129l859255605,741946162l808662073,842413367l809053240,926233657l741749047,942748727l943206456,808987700l825636408,1664169008l892678712,842084663l842542135,909653304l741423410,943011640l825374259,876162100l842478131,741422647l926037049,926299700l892873784,842414136l1664496433,892679992l825766711,959982645l943206450,741619251l875967033,926363699l876096561,909652018l741617719,808597816l909326392,842607668l808662070,1664169783l808596536,808924728l842607668,926495286l741553204,842216505l808794160,876031028l808597041,741487152l842543160,926233392l809053238,842348089l1664628274,959983672l959853362,876031032l808793905,741685301l858928184,876099636l876162105,926168882l741617719,959722040l808794423,926428217l959854389,1664299321l808596536,859191601l876031031,943076145l741552950,842150968l926363960,876096567l959919154,741945396l943142199,875966519l876162104,942682675l1664496690,926038328l859255604,876162098l909391666,741357622l892679992,808858935l842607671,875967286l741749042,842412601l942880569,808987704l942815032,1664234294l942748727,808858929l842542134,909325877l741815606,859189817l808923958,842542130l892876088,741357362l909652024,943010358l926428210,959854389l1664692281,892941625l943207218,808987704l909455417,741422645l960050489,942747698l892939312,876099897l741356601,959788856l875902774,876162096l808596530,1664168496l909261112,808924209l842607670,808925493l741685561,809054264l875574837,808987700l909521976,741421874l825832761,842021177l876096565,859059506l1664103985,842216505l875704887,809053239l842348089,741552691l926233144,808596016l876031025,858928177l741749044,825832760l859320377,926428211l858992694,1664366645l959722040,825766200l909716535,959721520l741684788,875967033l892481587,959982646l859256882,741685303l926429240,943208498l876031031,842150961l1664299825,909652024l926233142,876096567l959919154,741749044l959722040,875573560l926428211,892810549l741422387,959983672l842479672,892939321l926102841,1664235321l909455928,808728115l842542131,858994741l741946930,959983672l859058994,842607670l909130037,741423156l925971511,959459637l892939317,875903033l1664169014,909259833l875836216,959982647l959983666,741487926l876097592,858928694l842542129,859255605l741946162,808662073l842413367,809053240l926233657,1664495927l942748727,943206456l808987700,825636408l741422128,892678712l842084663,842542135l909653304,741423410l943011640,825374259l876162100,842478131l1664169527,926037049l926299700,892873784l842414136,741749553l892679992,825766711l959982645,943206450l741619251,875967033l926363699,876096561l909652018,1664364599l943142199,859189303l842607670,926298422l741749811,859385913l942880306,909585464l926364721,741488433l842216505,875706416l876162102,926363699l1664234292,942815544l943141687,842542130l959920436,741355573l825373752,942944565l842607664,876164150l741685047,892941625l959984434,808987700l959985976,1664561970l926429240,909194297l808987697,875900985l741879861,825832760l943141938,909192247l959853622,876099378l842610732,942814513l959197240,859059762l825702192,842283107l926300208,959198256l959591986,943207223l942684204,909652535l925643315,943206708l842281265,926234412l959526712,959199282l808596276,909390392l842610787,926102583l959197747,909718834l842413113,942684204l959919416,942420017l876032569,926037301l959461676,842084917l942420277,959920176l892416306,825505635l892745011,959198521l842348853,925970999l842283308,859059257l942420785,959459897l959919664,892811308l926364472,942420533l959920176,842281267l892811363,926299705l942421046,909391920l892811573,825505580l909587763,959199025l809055538,892678711l892483628,943273525l959199284,926036788l909523248,909261155l808989488,824980534l909391414,875575602l892939313,875903033l741422134,926037049l959723828,842542133l959920436,741946935l909652024,943010358l892953394,858928953l741880115,892941625l959984434,808987703l909455417,741422645l960050489,942747698l842607664,875770422l741881398,858929464l875901237,842556213l959920436,741619255l909259833,859386424l892873780,942815544l741422393,959787577l909392182,892939314l825374521,741880373l892679992,875771191l892887860,909652793l741421362,875706680l959788849,876031024l858928177,741683508l842347064,875836212l842607665,859190070l741486647,959722040l875573560,842621753l909718582,741486899l808859448,943011641l842607673,825438774l741683254,959787577l892941360,876031025l825373745,741880118l808859448,842086713l926442289,926300469l741421112,959722040l892678456,842607670l892352821,741486903l943207736,809054774l809053235,909128249l741945907,926496057l875901490,809067319l875902521,741552691l842216505,808924720l842607664,825241910l741355832,909194295l825702193,892873780l842150201,741749559l959983672,858928434l876045112,909653041l741683257,825375032l943206965,842607664l808662070,741422903l808596536,808924728l842607668,926495286l741553204,842216505l808794160,876045108l825767985,741618998l842543160,926233392l809053238,842348089l741881394,959983672l959853362,876031032l808793905,741685301l858928184,876099636l876176185,926168882l741617719,959722040l808794423,926428217l959854389,741552441l808596536,859191601l876031031,943076145l741552950,960050489l925970482,842556215l909522741,741357113l943142199,909193527l876162097,942682675l741749810,926038328l859255604,842542130l875835445,741552688l809054264,892352053l809001782,842216760l741356080,959983673l808529971,926428211l960049206,741946166l876163129,876164661l809053236,909653305l741487415,959787577l942945840,909206321l859059254,825701937l959789100,942684465l942420787,959920181l808858423,875706412l892942137,959199280l875573302,892744761l909261100,842019636l962803253,808465204l892483640,959461676l959461683,925644080l892547380,842348598l892811308,909128758l942421298,808662322l909193784,892483884l858993718,962803249l875639604,825375024l842283052,842151986l942420281,960051248l808595505,892483628l959459383,942420018l943011890,825503798l909261100,859191604l962802225,943274293l926038323,959461676l842152241,959197492l842086704,842020152l808859948,842020144l942420275,859321650l875706161,892811308l909457205,929249584l876163380,842608951l959789356,876163385l942421553,809055543l808991024,959461676l842152241,959197492l842282546,892547641l959461676,942944819l962802997,875639604l875966769,959461420l842347824,824979512l859059766,808858678l809053232,909259577l741422134,842412601l943206963,842542134l959920436,1664693815l825831481,926036793l892939313,959527225l741356089,926037049l926299700,959982648l825309234,741619509l909261112,808924209l842607668,875967286l1664235321,875705400l825636663,842542134l959920436,741488183l926496057,926233394l926428212,909326389l741423161,892874808l892942386,842607666l859190070,1664694582l909718841,875705909l892873781,959983929l741552182,859387192l859387448,876031026l808793905,741422136l892482616,808596788l876096561,943141938l1664432179,842543160l825439024,809053234l892482361,741486902l876164409,925970742l808987702,842019384l741421112,959787577l959526192,842542134l892351797,1664563253l875968049,825570867l959197745,875639604l892613682,959461676l808727862,959197751l842281524,909259570l825505580,892613939l942422324,825504308l959590708,959789411l825308724,942420023l943273010,926167089l842283308,892612920l942420274,926429753l909455413,959789356l942879285,942422072l825635385,875705395l959789411,875575605l942420277,808597552l959656754,909261100l859257138,942422072l842479664,842217016l825505580,808465719l959197239,925905716l959721782,808860003l842609712,942421808l875574578,858927156l909261100,959723059l942422327,842610736l875639348,892483884l876164665,942420790l892876848,808532279l959461731,926495281l959198008,842348848l825569841,942684204l825375031,925644081l892547380,892941622l959789356,842478133l959199025,876163636l858862388,825505891l809055543,942420275l892416564,875575088l842283052,909128240l959198262,876032564l943142454,909261100l942878769,942420534l909654069,943010099l892811363,892548917l959199284,943012144l892942646,825505580l859058488,942421042l960051253,859388212l892483628,876032051l942420532,943011890l959591733,892811363l859058231,942421559l892352816,842282293l842283308,909521975l959197240,943012144l875771192,943011884l875772217,942420790l959920181,842216246l959789411,909194804l925642808,825635124l808597303,909261100l875836210,959198258l892614960,808794422l909261100,842543668l942420017,926429753l808465974,825505635l943273015,959198769l892877109,825505332l942684204,825767224l942420534,943011890l858992694,909261100l942813233,959197492l825702704,808532023l942684259,959984181l942421300,892547641l892417328,892483628l959788599,959198004l959723058,808595509l909261100,808595505l925643830,892809524l825505840,892483683l842150712,942421300l959460919,808531512l959461676,842152241l942421556,875770420l842281784,842610732l825438518,942421047l858797623,875705139l842283363,959984695l942420024,943011890l943206966,842610732l942815284,959198007l825833781,943207224l842283308,909521975l942420024,942682676l909586741,959461475l842347824,925643576l926431029,909325872l959789356,825242169l942421815,909587762l808859958,942684204l942813234,942422320l875770420,909719350l959461731,892352050l824981561,875836982l892941881,842607664l875770422,741552436l825832760,909587250l876162104,808596530l741619506,892941625l842151730,892887860l859388216,741357369l909652024,959590710l876096562,959919154l741879860,959525943l842282548,892939315l808597817,741816113l892679992,842216503l842556208,959920436l741750327,942814265l842347569,959982641l892811314,741750064l926037049,926299700l926428210,825702197l741553204,926038328l943272756,809001784l858929464,741423412l926038328,859255604l876031024,892614961l741553462,842412601l959854905,926428215l825702197,741488945l959722040,909588791l926442289,943271990l741814582,876097592l943076406,808987704l876164408,741554228l926038328,842347828l876162099,808990770l741422384,808859448l842216243,809001780l892678201,741619762l959722040,892678456l842607666,808662070l741685047,876164409l808726582,809053233l909128249,741945907l858929464,942813493l809001782,926037816l741618739,943010360l842477875,926428212l892810549,741945398l959525943,959526708l876096562,892416562l741619508,959983672l858928434,842556212l825768244,741487664l859387192,875837240l842542136,909325877l741814324,892874808l876165170,842607671l909324342,741881911l959787577,926496048l892887860,909652793l741750065,859124280l959854384,909192249l959722550,959854903l842283052,959459888l959198001,943143221l909718840,875706412l892418105,962802229l859059762,909588272l943011884,875837753l942421560,842348592l926169400,959461420l842282288,942422325l926233911,859124533l842610732,858861880l946026544,876032569l825700917,842283308l892351028,959198259l875639604,926300466l959461676,959527219l959198514,892746032l943075890,959461676l859387186,828584242l909391414,960050738l892873778,909259065l741684784,892941625l859059506,842542129l959920436,741750327l876097592,808596790l876162096,859321906l1664562489,892941625l943207218,892873785l926038328,741946673l909717561,842216501l892939319,926234169l741357106,959591481l825766964,842542135l825768244,1664365616l942815544,808988721l926428214,892352309l741748793,842412601l808857907,842542133l808924469,741750067l875968049,842152246l942420024,875770420l959723576,892483939l892417849,959199536l959527221,959984185l842610732,943141172l959199028,909261104l825571376,942684204l875770425,959198771l842217776,959590710l825505635,909522996l959198004,926036788l858992692,909261100l808924721,942421561l892809524,959459384l892483628,808727600l959198514,943274293l926169396,959789411l892482103,942422324l943142199,909523250l909261100,876099890l959197490,959527221l926102071,892483628l875639608,942420535l926167604,909324600l959461731,909130035l959198771,892746032l825503795,926234412l909195064,959199030l909325874,825241654l859060524,926363698l942420787,825440565l808792889,959789411l825242169,942421048l926102839,943076917l959461676,892680497l824981047,909391414l892483378,808987703l825636408,741552179l875967033,959723826l809067313,842608953l741488948,808859448l925905715,809053241l859386169,741684786l959788856,876032304l892873776,875704633l741816114,892941625l859387186,876110642l909193778,741355573l825439289,892940852l808987702,858929464l741423409,959722040l842018872,959982643l876034098,741683256l875968049,825570867l946026800,859125808l926103344,959789356l892547639,942420791l842348592,808794424l959789100,808465968l942420274,859125808l926103344,959789356l959527221,946024504l909130037,925970480l959461676,876098097l942420537,960051248l959787568,959789356l825569845,959198262l943012144,859124279l825505580,926363958l962804017,959789365l943273010,859060524l943011632,942421305l959460919,859321913l842610732,808923444l942421047,943273010l942814512,842610732l892417331,929247796l892547380,926496054l959461676,892614961l959198772,808596276l825242936,859060524l808464688,959197753l909325874,842609717l943011884,892352056l946026553,960051248l925971760,875706412l892418105,942421557l875901492,943141172l909521196,892744500l741355825,909652024l875901238,809053241l909456441,1664366641l943142199,959853111l959982642,825309234l741946933,943273273l892875317,892873779l892548408,741881652l942815544,909261104l892939318,858928441l1664628792,942815544l875771447,876162096l909128243,741684532l859189817,842151222l959982648,842347314l741553717,959722040l892678456,926428211l926494774,1664103480l926429240,943208498l926428209,825570869l741816632,959592760l808530228,892939316l858928953,741487416l808859448,859322169l892873782,876165432l1664168754,808792632l825242676,892873785l943273784,741945905l959788856,892352566l842542133,892351797l741618227,842412601l909194291,842542132l825768244,1664496688l859385913,959657522l876031027,876099121l741749557,825831481l959723570,926428216l875575093,741816115l875705400,942879281l876096567,808531506l1664629049,892874808l942945337,959982640l808728882,741816629l875705401,859123762l842607667,825439286l741554226,943206457l808859190,926428216l842021173,1664169522l909259832,876165168l876162104,959920178l741356080,808859448l859191609,842542131l926102581,741552946l808596536,859059512l876096560,842412853l1664561975,825636664l842085174,876096567l825308210,741357104l943010360,909259571l876031028,942749233l741880370,959983672l876034360,959982641l808532018,1664104754l959722040,892678456l892939318,876099897l741881649,959984952l825505586,959982641l825308722,741422134l960050489,959658033l876031025,943207473l1664431161,808596536l808924728,959982645l942945586,741355572l859124792,926495030l809053234,825374009l741683250,925971511l926232629,926428214l943271990,1664692278l825635385,808858416l842542135,808991028l741814576,892678712l926429239,876031025l909392177,741684025l909259833,892941112l876162104,892614962l1664693304,926496057l858797624,876162098l842544690,741357622l909194295,909588785l809053241,809055033l741945905,909259833l926298680,809053239l875705145,1664300086l959591481,909456436l876031027,959526449l741750066,842216505l842151728,876031028l909392177,741881654l909718841,858798133l809053236,943207737l1664366647,943273273l892547893,876031030l926233393,741421361l926494777,892877105l892873783,909455929l741552950,959722040l926036024,809053236l892482361,1664299313l875968049,926496305l959197752,842479925l858992690,959461676l943207730,959199536l842281524,842477618l842283052,943272240l959198265,943143221l808530233,892483939l926232633,959199280l909325874,892744756l959789100,859386163l942420277,842610736l808727093,842283308l842150200,959197745l858928690,808596532l825505891,842544439l959198006,943012144l808989750,842283052l959459638,959198265l808597808,808596278l842283052,808595764l959197496,825766452l925904948,959789411l925970999,959197751l825833781,959460409l942684204,875837749l942420280,808924466l926234160,825505836l926299447,942420530l876032569,959985971l825505635,808858931l942422328,842610736l926102579,892483628l959788599,925643572l942944564,875639863l959461420,859190576l942421296,909194807l858797108,959461731l842084917,959197493l842217776,892680244l825505580,959985716l959198516,959591986l926102585,859060524l959854384,942420529l859125813,959919157l959789411,875574836l925643568,943075636l926495285,892483628l959853366,942420785l875770420,892483639l842283308,942684216l942420529,926233911l909717557,842283107l909326384,959199282l842348848,808464945l842283052,825636912l942422329,875770420l825571382,959789356l875574836,925644080l926429492,875968569l959789411,859320633l959197496,909194802l892876856,825505580l842348598,942422073l825504313,825242422l892483884,959721529l925643573,943206708l876099632,842610787l892809524,925644600l942944564,909392184l909261100,926169396l959197239,909261104l825765936,842610732l808792372,942422066l909654069,859386674l943011939,876163641l942420278,959789104l825309237,842283052l909719348,942421302l825440565,859124537l909261100,842018867l942421553,942944825l842413360,959461731l875641139,942421041l926429753,808990515l892483628,859058229l925643824,892547380l876033333,959789100l825373235,942420278l842610741,825635127l892811363,859060021l942421553,825635385l842216499,825636652l909522740,959197238l842217776,959590710l959461676,842283313l942420537,892809524l825504311,959789411l825635381,925645113l892678452,943207986l892483628,959525688l925642809,926429492l875968569,842283052l959723568,942422320l942682676,909653557l825505635,892679475l942422070,809055543l825372723,859060524l942747952,942420025l943273010,858863665l959461676,858797618l942421044,825833527l892745270,959789155l892352048,925645106l926431029,876164658l892483628,858797108l942421296,808858164l892811577,825505836l842478903,959198515l925905716,959918901l825505635,858927668l942420793,892876848l825504825,959461676l842479669,959199540l959789365,842084913l892483628,942683957l942422326,808662322l842412342,959789155l942682675,959199032l859126069,808925495l959789356,943142967l959198770,876163636l892614709,959789356l842347830,942420529l859190578,942880309l825505635,842217526l942420277,842019380l959852849,959789100l808793394,925645112l926431029,842152241l959461676,959853876l942422068,808924471l808726837,942684259l808465974,959199537l943012144,808989240l892483884,859059254l942421300,859321650l925970483,959461676l876033332,942420790l959460919,825833527l959789411,959461685l925645110,825635124l926036536,892811308l858994485,959198000l809055538,808989750l842283052,959983670l959197236,842086704l926495800,842610787l943075636,959197745l959527216,858862389l875706412,808532025l942422324,959920181l808465974,842610732l825373753,959197235l942944820,892548404l959461731,959788340l942420786,942944825l909719603,959789356l825504309,942421305l875705650,943012147l808859948,842020144l942421042,909522992l942945585,943011939l959657528,942421554l859190583,875640887l959789356,892416567l959197746,825702704l842020409,909261100l859190833,942421553l959920176,909587250l825505635,892680246l942421557,808858164l858863417,892483628l842216248,942422070l926495794,842085689l959789356,808924470l959197233,808531506l942880818,892811363l942748982,959197241l876032564,808466231l926234412,909195064l942421814,892352821l959984696,892811308l942683190,942421304l808662322,875966774l959461731,892875063l959198008,959658288l943207216,942684204l892417590,959199284l926496050,809056050l892811308,943141686l959197233,825766452l959657269,892811363l959787063,942420017l909522992,942945585l842610732,859320628l942422069,842281524l959656245,942684204l959985721,959198520l959527216,942944818l892483683,876033591l925644599,926431029l809055794,808859948l876164144,959199029l943075892,926234931l926234412,909129528l959199284,925905716l808792374,959789155l943274033,942422320l942682676,808989491l842610732,909260852l942422320,909718839l892481591,892483628l909719862,942422066l892352816,875704373l909521251,842216500l741946164,875967033l926364729,876096560l875836722,741947446l825373752,808923189l842542128,842020661l741488945,859124280l909194800,842621746l842019126,741422136l859385913,858863154l892873780,959983929l741880885,808859448l909654073,876031029l909653041,741553206l842609976,942683445l876176181,808990770l741750064,892417079l942748213,926428209l859189558,741357619l875968049,859124530l942421553,859321650l809056561,825505580l909522227,946024496l892352816,943010356l959461676,926365749l942421046,926233911l942945587,959461676l926365749,925644854l892809524,943206449l892483628,842608691l962802483,876032564l859125561,875706412l892418105,942420533l825373236,959788854l943011884,876163641l942421813,875574578l959524916,909588524l942879536,962803508l875573302,892811577l959461676,859189298l942420274,909391920l926103350,842283052l943208244,942421817l808662322,909325367l892483884,925906745l946024500,959984951l859126073,842610732l926102583,925645106l825635124,959657784l909261100,926169396l959197239,825242420l858994225,959789356l909718836,962803762l858797618,959524918l892483628,808727600l942422065,876163641l825505330,909261100l926103091,959198000l959722036,825308728l959789356,876163385l946026800,842610741l959985208,892811308l926299705,959198262l892746037,842478135l842283052,808530228l959198006,909325874l825637171,892483628l808727600,946025010l809055543,959984179l892483628,942683957l942421302,959789104l842544180,842610732l943141172,925645108l825635124,808925495l959461676,892614961l946026036,825373236l892482871,959789356l959787573,942421816l909391920,808858677l842610732,808728376l942422066,892352821l959722041,825505580l942684216,946026040l959920176,925971508l892811308,825242678l942421297,943273010l909193264,892811308l926036025,925643063l942944564,926363960l959461676,892613171l946026808,942682676l808465460,825505580l892941367,959199541l842086704,926365497l942684204,808596277l942422065,959789104l825309237,959461676l876033332,929249077l825635124,909455929l842283052,876164916l942420017,909194807l875968052,892811308l909456184,942420537l959789104,892876598l943011884,825635385l962803762,943274293l808464949,926234412l825308984,959197494l892614965,943141689l842610732,943141172l942420020,892809524l842151734,842610732l808988980,962803257l808531506,825243187l892483884,892549177l959197748,808596276l808859958,842610732l825504054,959199545l926036788,909324850l842610732,808531251l962804018,909718834l842413113,892811308l909718326,942421808l909391920,808727604l859060524,808464688l942420537,808662322l876164153,842610732l892352564,962802486l825242420,909325873l842610732,892352564l959198262,943143221l859387192,825636652l909457204,942421811l942682676,825242676l842283052,959722549l946026804,825439543l808464947,892483628l959524919,925644595l926431029,875901233l892811308,892481593l959199537,892614965l842543929,842283052l875835698,946025525l859321650,875967027l875706412,892418105l942421813,842217781l808857906,825505580l909522227,942420016l892483893,825243189l842283052,825833268l946025525,859321650l858798130,959789356l942945592,942422329l859125813,926233652l842283308,959919159l925643829,943075636l959985460,892483628l892875572,962802737l959723058,858929206l943011884,892352056l942422073,875705650l825504819,909261100l926234932,942420793l809055543,942813745l959789100,892678705l962802741,842348853l825833523,842283052l959460657,942422326l943011890,858797364l842610732,959656246l959198516,943012144l875968311,909588524l808530736,962802738l943143221,842084665l825505580,959591733l942421300,926429753l825241911,842283052l959789104,942420532l943273010,926233905l943011884,943077687l962803253,892746032l875771186,942684204l959984181,959198772l909194802,959853368l825505580,842216757l959197744,876032564l825635896,842283308l875706422,946026545l875639350,909193776l842610732,942682424l942422064,859125813l858863412,942684204l925907257,942420535l909194807,942814771l859060524,959918130l946024505,825635385l808466228,959461676l808465970,942420280l825439543,909455665l959789100,892352048l942422322,926495794l892351801,909588524l825570865,946026806l959527221,842020401l892483628,808990000l942422073,959789104l892612663,943011884l959592761,942421556l942682676,876098355l959789100,959789107l946025265,842610736l943143220,959789356l943273268,942421048l926167604,959920183l842283052,808530228l942421813,943274032l892877112,892483628l808727600,946025522l825242164,909587257l892811308,892614453l959198520,959527216l808727090,859060524l808464688,959199545l943143221,842478903l892483628,875966515l962803510,943274293l909719092,909588524l858993456,942422066l959853874,942814777l943011884,926103865l925643313,842281268l943274034,892811308l926365241,946025273l960051253,909653044l942684204,892417590l942422068,892547641l842151986,943011884l876099893,959198261l825242420,825569586l942684204,959919416l946026544,959789104l842217268,842283052l875770933,959198001l926496050,825636657l959789356,959983929l942421812,892483893l808465973,892811308l825569335,946025011l825373236,858861623l943011884,825635385l959199282,959789365l858994481,943011884l892352056,959199289l925905716,909390134l892483884,942814262l946024496,859190583l808728632,842283052l825833268,959197749l825833781,909325880l892811308,808661049l942421298,842281524l875835701,942684204l959985721,946025784l875574578,875704372l842283308,859124793l959199027,943143221l876033335,959461676l859059508,942421560l808924471,909260340l909588524,859322672l946026548,942682676l943207989,842283052l875770933,959198256l892350518,859060016l892811308,909457203l959198774,858797618l909193270,892811308l808990265,946025781l926233911,892416308l842610732,892350776l942420533,909456690l808530744,959461676l875639349,942420022l943273010,892612657l842610732,909324598l946025272,825504308l808465970,942684204l825373241,942422326l875705650,925971506l825505580,892679475l942422070,909194807l808989491,825505580l959591733,946026804l909522992,926495281l959789100,842347057l942422329,959853881l825635635,943011884l892746039,942422073l825766457,842412081l959789356,909717817l946024502,926167604l842085433,926234412l825374520,942421048l959460919,825505847l943011884,859322679l942420537,943273010l926167089,942684204l858994999,929248825l876163380,926365238l959461676,876098097l959199289,892614960l925971509,892811308l808989494,959197238l875573302,842086201l959461676,825569843l962803760,943012144l926431030,892811308l909455415,942421045l926102834,875575089l959461676,809055538l942422325,960051248l859189808,892483884l825569337,946026041l892352816,875704373l909261100,959722288l942421561,825373236l875835958,926234412l909129528,942422068l909587762,842217271l959461676,875902260l946025265,859190583l942684215,959789356l892810550,942421042l875639350,909521968l842283308,825635897l959198000,808596276l959919159,959789356l825504309,946024500l809055543,842215985l892811308,909457205l959198000,858797618l808857656,825505580l909587513,942422329l926233911,892352563l892483628,859387445l929247539,943206708l909654064,892483628l825700403,959198776l858928690,875705396l825505836,959853879l942420792,808924466l875575090,909521196l875770420,1664693301l808858169,909260339l892873785,842611000l741488950,909194295l858929201,876162098l925905459,741618226l959525943,892745012l808987700,892678201l1664561973,925971511l892680500,842542133l892548661,741814577l842347064,892743988l876031031,926233393l741880118,825832760l875770169,892873782l909652793,1664170038l909455928,842414393l842607672,892352821l741945394,875968049l926429750,959199288l943012144,825766966l909261100,842348852l959198776,909654064l926300214,959789411l842478133,925644849l926431029,959985202l842610732,808597556l942421817,825766457l825570608,943011884l959787829,942420025l809055543,959787570l825505635,959526968l959197233,892350518l892482096,842283052l925905206,959197236l808924466,808596279l842283052,842086450l942421558,825373236l842478645,842610787l959919157,959199539l892877109,825374259l892483628,808727600l959199281,892809780l842018864,959461676l909455923,942420018l959789104,909653044l842610787,926431030l959197233,943075892l959459892,942684204l842019637,959197234l825702704,825700408l825505580,959854644l942420272,960051248l926233136,842610787l909260852,959198513l842348853,808726836l959789356,926038325l942421045,875770420l925906998,892811308l825832246,942422323l959920176,808857908l825505635,926429494l959198516,909325874l858993205,892483628l859058229,959197745l959658288,909325872l842283052,926232882l942422322,926495794l842085689,959461731l926365749,959197494l959527216,875639605l959461676,842152241l942420020,959920176l926298420,875706412l858863673,942420272l825766457,942748465l909521251,909521716l741356337,909457208l875772211,892873777l825373497,741947699l875639863,876165176l842607671,892744502l741552946,842609976l909653301,876110643l859320370,741880374l825832760,842215481l876162098,842544690l741357622,892874808l959527218,842607670l926298422,741816624l876164409,926103861l876176184,892809267l741619768,959592760l808530228,876096568l926234417,741554484l876163129,909391669l876096562,943141938l741618481,892874808l943141945,959996727l842544178,741553459l892940345,942815288l842607665,943272502l741486900,825635385l943208502,892873783l959525689,741946419l842609976,943207989l842621752,842282549l741748792,808859448l825438771,808987697l942815032,741421878l842412601,825505849l808987698,943011896l741683764,808596536l926102328,926442294l926494774,741946424l842216505,808794160l842607665,892941366l741685040,875901496l892350516,876031031l808793905,741881392l926429240,959656761l842556217,892745525l741815097,892874808l942945337,876096566l825766450,741816119l925971511,943009845l959982645,943142450l741553721,942814265l842347569,892953392l892482873,741487417l892679992,909128759l876162104,875640882l741487922,942814265l808662065,876162103l875640882,741487922l942814265,892482609l892953394,825832761l741357625,808859448l859191609,842542131l959853877,741749560l909717561,808661813l842542130,808991028l741356341,926233144l859256630,909206324l858928182,892352564l942684204,842479925l942421817,825373236l943273014,892483628l909127735,942420533l926429753,876097590l892483884,876164665l962802230,892483888l808924473,875706412l892942137,942422064l909587762,960049462l825505580,959920180l942422322,875770420l876164408,842283052l842608694,962801968l959527216,942944818l909588524,859388208l942420792,943011890l842610995,909261100l875902515,925643833l942944564,909325368l892483628,959983667l946025016,926233911l809054261,859060524l909457200,942422066l926233911,842150708l959461676,842152241l942422068,926167604l892417081,825505580l876099636,962803763l909325874,858993205l892811308,892614453l942421304,842610736l909325363,892811308l943272758,959198518l943273266,808727859l942684204,942749238l946025009,943273010l808858929,959789356l808990775,942422072l909391920,959723828l859060524,909457200l959199282,925905716l875705399,842283308l909521975,962801720l842610997,943141168l959461676,926431285l942420537,942682676l842348084,959789100l942945586,925644339l943206708,892810032l892483628,876033591l946025271,876032569l825504308,892483628l959524919,942421816l943274032,892877112l892483628,825634867l942422070,825504308l926365747,942684204l959919416,962802225l959591986,842085432l959789356,808596023l942420020,909456690l825307960,842610732l943077176,925643061l892547380,909718838l942684204,842085942l962803769,842348848l825571632,875706412l892418105,959197238l909325874,876164149l909521196,808465204l741487928,875967033l909586483,808987705l909718840,1664694327l859124280,876163383l808987704,858929464l741816369,892940345l876033592,959982642l808728882,741881909l959591481,858993972l876031024,909392177l1664430905,942815544l858994231,876162104l942682675,741750071l808792632,842019892l892873780,909455929l741356342,858862647l942683701,809053233l943010361,1664364600l942814265,842020145l842607673,859322677l741815093,909717561l825242165,876162102l808596530,741356080l909717561,909128757l876031031,959723313l1664431413,808662073l943207735,842542133l875574581,741619253l825832761,926365753l926428213,842215478l741488181,943010360l875704883,842607671l943272502,1664233780l926429240,909653810l892873780,808859704l741355574,942815544l892678193,809053233l876163385,741945400l892874808,943141945l842607671,858993206l1664629043,876163129l909391669,876096563l842346802,741749554l926233144,859058480l876096561,943011633l741946674,809055544l926036022,876162104l875640882,1664102965l808596536,926299448l808987702,959985976l741880370,825635385l959658294,876162102l842086450,741355826l825636664,875639862l876096564,859190069l1664627762,926496057l842346802,876031032l959920177,741357112l892679992,875771191l876162102,859321906l741554481,959983672l842152248,808987704l942815032,1664366648l875706680,909455416l892939320,943208249l741554485,925971512l842479157,809053234l876163385,741751090l859385913,875968050l892939319,959788089l1664366648,858928184l808990260,909192247l959722550,909392182l892483628,909521718l959199029,825833781l875770168,926234412l825308984,942421557l892352816,892942133l959789411,892547639l942421815,959789109l959722552,859060524l842151730,959197236l909261104,892613424l909261100,876099890l959197745,909194802l926431288,842283107l825373749,959198515l876032564,942815032l875706412,808532025l959198516,909325874l876164149,909521196l892547636,741749043l825831481,875902009l892953398,858928953l741553973,808792632l842019892,842607666l858993206,741880625l842150968,808793649l892873780,825833784l741619254,859385913l892416313,842556215l825768244,741357109l825636664,842282294l876162104,892418098l741618741,808662073l808858679,959982644l892614450,741554231l858862647,926233909l959996724,943142450l741553721,909259832l842149937,876096568l859320370,741554230l808859448,876099385l809053241,825374009l741814583,825831481l858929202,842556214l808924469,741355830l942748727,909654327l842607668,892352821l741421106,926038328l858797620,842542132l808991028,741814576l926037049,892811572l876045104,876099121l741423154,859189817l858928438,876096563l825766450,741749040l959722040,909455672l876162096,859321906l741685297,825636664l842085174,809067317l909128249,741618227l892482616,892941364l892873777,875771192l741751089,859124280l842479664,808987700l959985976,741684018l875706680,808662577l876176176,875640882l741685047,858862647l808531765,876162101l842281267,741946420l842412601,842412595l876162105,892809267l741880374,842608697l942682166,876110647l825374769,741749554l808859448,925905715l892939315,909456953l741357111,842608697l842217008,926428210l858992694,741815352l959722040,926036024l959996729,825309234l741880115,925971511l943009845,892939315l959788089,741945910l960050489,943076408l876031032,808990769l741488696,808859448l842086713,959996722l808990258,741947700l842608697,926365493l809053241,842151225l741487410,875639863l859060280,842542132l842281525,741815601l926496057,926234424l909206321,959722550l859190327,909261100l842348083,942420787l825766457,892940848l842283308,942684216l959197745,842217776l909324598,943011884l909195577,946025526l959920181,892744503l875706412,808532025l959198004,875573302l892351033,892811308l859060021,942421298l875574578,875704372l842283052,875573808l946025776,842217781l909587248,842283052l858994736,959199287l892746032,825766450l892811308,959787063l959197233,925905716l859321909,892483628l875968055,946026548l959789104,909653044l892483628,809055028l925644082,892547380l808924469,842610732l959985462,959198006l825766452,808596788l959789356,959787573l946025011,926233911l943075380,842283308l842281272,959197749l825766452,842347060l842283308,859058488l959199024,825766452l842347060,959789356l959527221,946024504l959460919,858994233l892483628,943273525l959198771,892746032l842019635,875706412l892352569,942420019l909587762,875771703l825505580,959920180l946025778,926102834l858862900,892811308l959787063,942421040l808924466,925906736l959461676,808794417l959199285,909718834l875967545,943011884l876098105,946025523l943273010,825372720l842283052,943076403l925644592,943206708l960049969,842283052l892875827,942421049l808858164,825242169l959461676,842152241l946026548,959460919l859321145,875706412l892942137,959197745l909325874,876164149l909521196,892547636l741749043,859124280l943274032,926428210l892810549,1664104752l808662073,842413367l926428216,876033333l741487155,825831481l875704889,876096568l959919154,741683508l875639863,859060280l842607672,892744502l1664299826,892679992l943010871,808987701l858929464,741749556l926038328,909587508l842607665,959854901l741488180,909652024l825766198,842542130l909653304,1664103472l926496057,942684216l808987704,875967544l741946425,808662073l842413367,876162104l926363699,741618228l875706680,858797361l842542130,842217525l1664693298,858928184l892876852,876096565l876097586,741487926l842609976,859321397l876031030,808990769l741685043,926233144l926168886,892873779l842414136,1664563251l926233144,859386160l808987698,943208760l741685305,859124280l875704370,876096568l858862642,741816120l943206456,825833269l842607666,943272502l1664233780,926496057l875573810,842542128l943076661,741421363l942815544,892876343l876031025,909456177l741751093,909652024l959590710,809053240l808596793,1664169273l959722040,909455672l842607664,892744502l741620020,892417079l926495541,842607666l808662070,741946935l892874808,943142457l842542137,842478389l1664299056,959983672l942748466,809053239l909653305,741487671l859124280,876163383l926428216,842021173l741750066,959787577l942945840,876162096l892809267,1664366648l842216505,825242423l892808243,842479671l741751094,859189817l858928438,808987699l892941624,741553719l808596536,943208753l876096564,943141938l1664233529,959722040l909588791,876162104l842544690,741815857l875968049,875769905l959199287,808596276l875704887,959461676l825569843,959197233l892483888,942813240l892811363,959461175l925644339,892809524l926364976,859060524l808728370,942420276l942944825,892481843l959461676,842152241l942421300,875836722l825307952,875706467l892352569,959199282l858928690,959525940l943011884,909588791l942420274,875574578l942747700,959789100l875968563,942421298l825504313,808530742l859060579,808794162l959197748,892614960l892744759,825505580l892679475,942422070l959460919,842150201l842283052,892875827l942421305,909456690l842085176,842283363l842150200,942420017l909194807,875835700l825505836,842478903l959199539,842479925l942814513,825505580l943273784,942420022l926233911,909390645l842283363,825440310l942420793,943274032l859320889,942684204l943206967,959198264l825766452,909193778l909588524,825505329l942421044,892809524l943077176,842610787l959657015,925645112l892547380,959983670l892483628,943009845l942420532,942881077l842020663,892483628l808727600,959197746l875573302,892351033l859060579,959918130l959199288,892877109l842085939,943011884l909652537,942421305l943011890,892877107l842283308,842281272l942420022,842217781l842478384,892483683l808727600,959198002l825702704,909326392l842283052,859321395l959199027,959527216l959722034,909588524l942879536,959199028l842281524,892418097l892483683,943009845l925643316,892809524l842477616,909261100l842348083,942420787l926167604,926168632l892483628,943273525l942421555,959460919l808925240,825636707l909522740,942421302l842086709,909389877l909261100,943077684l942420274,960051253l808924721,959461676l825309491,942421813l943273010,892481584l909588579,875902513l959199282,825766452l875836725,842610732l959591479,942421557l808662322,909457719l825505580,858863672l942420793,926298681l859191608,842283107l842019126,959199282l876163636,842216755l842283308,808466488l824980533,909391414l875575602,959982649l842283314,741422134l892941625,926167353l876110646,926234417l741880887,959787577l825701680,892939315l875903033,741880369l943207736,959787062l892939316,892482873l741880372,925971511l943009845,926442291l875575093,741683766l926496057,858994744l842542135,808991028l741880373,926429240l942683954,892873785l892678713,741814326l959787577,892614966l926442296,876033333l741619248,875704633l842215479,842542128l825440309,741684023l942748727,909654327l842607668,842215990l741423160,926233144l892614198,842556212l959920436,741355829l892874808,926036531l876031032,909195313l741880374,909455928l959984947,876162097l875640882,741421104l859124280,959852855l809001782,858929464l741816369,809054264l959919413,842607672l943272502,741486900l825635385,943208502l809053239,909128249l741552691,909261112l960051511,892822322l808925239,741487670l909652024,959590710l842542136,875771445l741422904,943142199l942748215,892939315l875903033,741945905l892941625,825372985l876110649,909457201l741685305,959788856l858796848,876162096l942682675,741683253l892874808,959527218l892873782,892678713l741814326,942814265l858797361,809067313l842608953,741488948l943273273,959657013l842542129,909653304l741554482,909259832l876032049,876031026l808990769,741816115l842412601,825505849l809067315,959526713l741685552,926429240l892679474,892939314l943208249,741620021l959525943,809055540l808987703,909521976l741683762,926429240l842086450,842556208l825701173,741880889l909259832,892614960l808987703,959789112l741357113,842608697l842020917,876096568l959524914,741751096l875968049,876034356l946026293,909194807l926234164,959789100l808793394,925643833l926431029,842085425l909261100,859256369l942421556,909194807l892418356,875706412l808532025,962802996l959723058,842346550l859060524,959918130l942421048,959789104l808989748,909261100l959985970,942421043l825373236,842151223l942684204,825831989l946026041,926298681l942815033,942684204l859257141,959198256l925905716,875574836l909261100,892746036l824981302,859059766l959788086,876096567l842346802,1664561970l959592760,875967028l892808246,808925239l741487670,859189817l858928438,926428211l876033333,741947189l892874808,876165170l808987700,909521976l1664692786,959788856l892352566,876096567l909390642,741751095l892940345,876032562l876031026,858928177l741487921,943011640l858928947,959982643l875837234,1664103991l943142199,825504055l892873783,959787065l741683253,859385913l942748217,909585456l909587505,741683252l942815544,892876343l876096565,926167858l1664496944,942748728l858927410,892873785l959983929,741815605l892941625,825374514l808987705,909718840l741357623,825635385l959658294,842542130l959920436,1664235063l808465977,808597812l892939317,875903033l741355577,926037049l943076916,809053232l925972281,741945400l859385913,875966521l892939313,875705657l1664103473,943207736l892416822,876162102l943142962,741553975l959983672,808466488l842542131,842281525l741421620,942748727l875639096,926428211l842215478,1664430131l909261112,808924209l842542136,875835445l741749040,892678712l909324343,842542128l909325877,741880121l808662073,943207735l809053236,909259577l1664234289,959722040l825241656,842542134l875574581,741487160l926233144,909719094l842542137,875835445l741683760,942814265l926364721,926428215l808728117,1664299830l909457208,959983925l892873783,926038328l741945913,825832760l909127737,892939317l942750009,741357619l875901496,926365747l876031027,858928177l1664233780,892679992l875901751,808987705l892941624,741357111l942748727,926233649l876162105,808990770l741815605,926429240l859321906,892808243l825702455,1664365113l825439289,909718068l809053233,942749497l741685301,943142199l876163639,842542134l959460149,741552946l892874808,942944307l909585464,892810289l1664301368,959983672l858928434,959982647l892614450,741554231l875705401,859124792l809053233,876163385l741618741,943273273l825635637,842542135l825701173,1664627769l859189817,909390902l959982645,825570098l741553205,875967033l942946610,808987700l808662328,741947444l959525943,808924980l842607664,842215990l1664563000,960050489l942747698,876031026l909392177,741749561l926494777,808990513l808987701,942815032l741357363,875968049l943274290,942420275l842217781,859058481l892811363,909129527l942420280,959789109l892679224,942684204l859255351,925644596l825766196,825243189l842610732,808857908l942420021,943075897l825242928,892483939l859254839,959198769l926496050,942880560l909261100,926168627l959197746,909718834l942683961,842283052l926494774,942420274l892416564,959985969l909261155,942814002l942421559,825242164l959657529,909521196l926495796,741945655l942815544,926366000l892939319,926431033l741814840,925971512l926365749,876176177l892614962,741488949l892482616,892416820l808987704,892483384l741617720,875967033l859125049,876031032l943207473,741947446l959787577,859254839l809067315,809055033l741487409,909194295l825570104,876096562l942683698,741422137l876097592,959853622l876031031,859125041l741683250,892940345l875706168,842621753l876164150,741881399l892875320,959591992l876096560,859059506l741618993,909261112l926169399,959982643l892417074,741814832l909261112,909194033l876045113,842347825l741684020,909261112l858927160,842607671l926101558,741421368l943142199,892940855l808987699,825439544l741683253,943011640l842479155,892822323l825702455,741684529l926234424,943207472l926428209,859256117l741421107,943142199l875966519,926428216l875966774,741815606l892679992,959460663l842556208,892876088l741617968,926496057l858796594,959982644l825570098,741816370l859387192,892549425l892873776,808596281l741816115,909194295l892483889,809001776l825439544,741683253l926038328,960049972l842542130,808991028l741814576,926496057l892876856,809053233l942749497,741487155l875706680,858797361l809067314,842348089l741553970,925971511l926232629,959982647l825506098,741553976l943011640,825374259l876096561,808792370l741553202,926494777l808859953,876045108l909653041,741421113l926234424,943207472l876096561,959919154l741488438,925971512l909260853,876096565l808595506,741815345l825831481,808989753l892953395,859125817l741486902,892482616l808596788,842542136l825768244,741684272l859385913,942748217l876162098,859321906l741553465,859124280l808923447,809067316l942813497,741553463l808596536,909194552l842542137,925905717l741815351,876163129l825505077,876031026l942946097,741423415l876164409,943208757l892953397,809055545l741684532,942748727l825307192,926428211l959657525,741357872l808859448,925905715l876096562,909457201l741945911,926429240l859321906,809001779l892678201,741880368l892874808,942945337l892873782,926430009l741618740,808662073l909652017,809053237l925972281,741617720l926429240,926234162l909206329,808530998l926167604,842283052l875968560,942422324l808924471,842609461l875706412,892418105l959197494,842479925l825570610,842610732l892351795,946025777l825504313,875704373l892811308,842217269l942421817,892416564l875771697,842610732l859255861,959197751l842479925,959591729l825505580,892940598l962803760,943075892l859256370,842283052l842085681,959198769l959527221,808924984l959461676,808728881l959199539,926036788l808726580,842283308l909129784,946024753l876032569,943142709l842610732,876165168l959197488,876032564l943273527,842283052l942879028,942420791l926429753,942682933l909588524,875902513l929248818,926431029l859387442,959789356l825505080,942422322l909522992,875966514l842610732,942684212l942420529,842610736l892744756,825505580l808794166,946024756l842086709,926101557l942684204,959788596l925643575,926167350l876165173,909588524l909719856,959199539l842086704,842217271l892483628,808727600l946026801,926233911l808465973,892811308l859321913,942421552l875574578,858927156l959789100,842281521l959198519,892746037l909588279,892483628l808727600,946026289l926364983,858994992l959789356,926234681l942420529,875574578l825372724,842283052l959722549,942420277l859190578,875968054l825505836,842084920l946026291,859059506l842085688,842610732l925971763,942422073l808859696,892745016l942684204,959656505l942422069,859190578l926234166,959789356l959658041,946026033l960051253,926497076l825505580,842348598l959199033,909325874l858993205,909261100l926298928,942420537l943273010,876099376l859060524,943011632l946025273,926364983l875966768,943011884l892352056,942421817l926429753,926429238l959789356,859387188l959199031,959789365l808466224,859060524l909588272,828584248l842282550,825440569l808987703,909260600l741552952,926233144l859256630,842542135l825768244,741552179l876164409,808726582l876162097,825504051l1664234292,892874808l876165170,808987705l825439544,741684791l943207736,942879286l959982645,808792882l741619255,858929464l926363701,876031029l825373745,1664430646l876097592,876033590l809053237,825374009l741355570,892874808l876165170,842542137l942682933,741423161l825635385,825766192l926428211,959657525l1664693041,892679992l959591223,876031031l825373745,741486897l892678712,875574320l842542137,892745525l741749561,959722040l825766200,808987696l926496056,1664102712l859387192,959854392l892873782,808859704l741947701,960050489l892941368,842542129l859255605,741620020l858928184,959919668l926428214,892743990l1664366385,892417079l942945333,842607669l892744502,741552946l926037049,808464437l842542136,876098872l741618738,926496057l909326648,959982648l842283314,1664561969l859124280,959852855l876162105,909128243l741422388,926233144l875836982,892939321l875705657,741356593l892874808,825767737l842542128,942682933l1664694073,959787577l808925494,892939320l959788089,741552950l808465977,942944309l926428215,942880309l741357104,859124280l909259831,959982643l808532018,1664103733l859124280,825505328l876096562,808792370l741815865,875967033l926363699,892873780l892875577,741816369l943011640,825374259l876031031,909392177l1664497201,825635385l942682928,842607669l858993206,741814329l943142199,842608951l959982647,892811314l741946672,959592760l875967028,842542136l875835445,1664561456l959591481,808662068l842607668,943272502l741552692,926234424l892416055,959982646l942748722,741684531l859125560,842608945l842607669,858796342l1664170288,942814265l858798391,842542131l825243445,741816377l926038328,825242932l876162096,842150962l741422896,892483896l859060532,876096562l859059506,1664103985l808596536,892744760l959982642,926168370l741749558,942748727l892743992,959982645l959461426,741816119l926233144,825831472l842542132,825768244l1664431413,842347064l809054516,959982649l943142450,741357113l825831481,875704889l892939316,959788089l741880630,909457208l875639092,842542128l909522741,1664300082l942815544,808989751l876031026,909456177l741356856,825832760l808857913,959982641l959919666,741619769l925971512,909260853l892939316,859125817l1664495926,858929464l808661557,842542137l825701173,741617719l825831481,892811314l926428211,959657525l741421110,926234424l892416055,808987702l876164920,1664235057l808597816,842281017l876096561,825635637l741946937,926496057l842346802,876031032l943207473,741749556l892679992,875771191l876162102,859321906l1664301361,959983672l842152248,808987704l942815032,741619768l942814265,825373233l926428214,875966774l741618737,925971512l909588533,892939320l825374521,1664627253l942748727,909654327l926428208,892810549l741749811,909259833l959525688,808987699l959985976,741554226l926429240,943208498l876162100,842086450l1664495922,825636664l875639862,876096564l943011633,741881399l926496057,842346802l876031032,959920177l741357112,892679992l875771191,876162102l859321906,1664301361l959983672,842152248l808987704,942815032l741619768,942814265l825373233,926428214l875966774,741618737l859124792,875705142l892939320,825374521l1664627253,942748727l909654327,926428208l892810549,741749811l909259833,959525688l808987699,959985976l741880370,926429240l943208498,876162100l842086450,1664495922l825636664,875639862l876096564,943011633l741881399,926496057l842346802,876031032l959920177,741357112l892679992,875771191l876162102,859321906l1664301361,959983672l942815544,808987699l942815032,741619768l942814265,825373233l926428214,875966774l741618737,925971512l909588533,892939320l825374521,1664627253l942748727,909654327l926428208,892810549l741749811,909259833l959525688,808987699l959985976,741880370l926429240,943208498l876162100,842086450l1664495922,825636664l875639862,876096564l859190069,741880882l926496057,842346802l876031032,959920177l741357112,892679992l875771191,876162102l859321906,1664301361l959983672,842152248l808987704,942815032l741619768,942814265l825373233,926428214l875966774,741618737l925971512,909588533l892939320,825374521l1664627253,942748727l909654327,926428208l892810549,741749811l909259833,959525688l808987699,959985976l741554226,926429240l943208498,876162100l842086450,1664495922l825636664,875639862l876096564,943011633l741881399,926496057l842346802,876031032l959920177,741357112l892679992,875771191l876162102,859321906l1664301361,959983672l842152248,808987704l942815032,741619768l942814265,825373233l926428214,875966774l741618737,859124792l875705142,892939320l825374521,1664627253l942748727,909654327l926428208,892810549l741749811,909259833l959525688,808987699l959985976,741880370l926429240,943208498l876162100,842086450l1664495922,825636664l875639862,876096564l943011633,741881399l926496057,842346802l876031032,959920177l741357112,892679992l875771191,876162102l859321906,1664301361l959983672,942815544l808987699,942815032l741619768,942814265l825373233,926428214l875966774,741618737l925971512,909588533l892939320,825374521l1664627253,942748727l909654327,926428208l892810549,741749811l909259833,959525688l808987699,959985976l741880370,926429240l943208498,876162100l842086450,1664495922l825636664,875639862l876096564,859190069l741880882,926496057l842346802,876031032l959920177,741357112l892679992,875771191l876162102,859321906l1664301361,959983672l842152248,808987704l942815032,741619768l942814265,825373233l926428214,875966774l741618737,925971512l909588533,892939320l825374521,1664627253l942748727,909654327l926428208,892810549l741749811,909259833l959525688,808987699l959985976,741554226l926429240,943208498l876162100,842086450l1664495922,825636664l875639862,876096564l943011633,741881399l926496057,842346802l876031032,959920177l741357112,892679992l875771191,876162102l859321906,1664301361l959983672,842152248l808987704,942815032l741619768,942814265l825373233,926428214l875966774,741618737l859124792,875705142l892939320,825374521l1664627253,942748727l909654327,926428208l892810549,741749811l909259833,959525688l808987699,959985976l741880370,926429240l943208498,876162100l842086450,1664495922l825636664,875639862l876096564,943011633l741881399,926496057l842346802,876031032l959920177,741357112l825636664,942879542l909192240,808530998l842347570,825505635l858798136,925643319l943206708,842478384l825505580,858798136l925643319,943206708l842478384,825505580l858798136,824980023l909391414,892483378l876045106,808990769l741488435,942748727l926101560,876031026l808990769,741488435l942748727,926101560l876031026,808990769l741488435,875968049l842478134,929247797l943206708,842478384l825505580,858798136l925643319,943206708l842478384,825505580l858798136,925643319l943206708,842478384l909521196,926037556l1664234802,942748727l926101560,876031026l808990769,741488435l942748727,926101560l876031026,808990769l741488435,942748727l926101560,909192242l842413110,842347063l825505635,858798136l925643319,943206708l842478384,825505580l858798136,925643319l943206708,842478384l825505580,858798136l824980023,909391414l892483378,876045106l808990769,741488435l942748727,926101560l876031026,808990769l741488435,942748727l926101560,876031026l808990769,741488435l875968049,842478134l929247797,943206708l842478384,825505580l858798136,925643319l943206708,842478384l825505580,858798136l925643319,943206708l842478384,909521196l926037556,1664234802l942748727,926101560l876031026,808990769l741488435,942748727l926101560,876031026l808990769,741488435l942748727,926101560l909192242,842413110l842347063,825505635l858798136,925643319l943206708,842478384l825505580,858798136l925643319,943206708l842478384,825505580l858798136,824980023l909391414,892483378l876045106,808990769l741488435,942748727l926101560,876031026l808990769,741488435l942748727,926101560l876031026,808990769l741488435,875968049l842478134,929247797l943206708,842478384l825505580,858798136l925643319,943206708l842478384,825505580l858798136,942420535l859321650,809056561l825505580,926495030l946026550,926233911l859385909,842283052l825833268,959198773l808597808,808596278l892483628,858863413l925643576,926431029l892548146,842610732l842347575,962802998l825766452,876164147l842283052,858861876l959199280,892614960l808464951,825505580l875836725,942422328l926298681,825243448l859060524,909457200l962803762,809055538l926233143,942684460l808465209,942421817l876032569,926365493l909588524,943208752l959198007,959591986l926299192,959789100l808532273,946025785l875574578,959524916l892811308,892481593l925644849,892547380l909194807,842610732l959985462,942420790l859059506,876098105l909588524,808991024l962802233,825833781l892745273,926234412l825374520,942422327l960051253,859387442l842283052,875640113l959198007,876032564l909588022,959789356l942813751,828585008l859059766,909325622l842607670,892352821l741488180,875706680l942879544,926428209l892810037,741684790l926038328,875705396l842542128,892810037l1664496176,842412601l825505849,842607666l943075638,741816376l892482616,858862132l876162102,942946098l741880375,959722040l875573560,842607669l892744502,1664366900l875639863,859060280l809053238,876163385l741749813,926496057l926233394,892873779l876034104,741881654l892483896,875640884l876096566,892874802l1664235574,892874808l842149939,809053232l942749497,741422896l875639863,809055800l909716529,808792112l741683762,909259832l876032049,809053232l808663352,1664430129l825832760,892679474l876096565,942945074l741422392,943206456l892418101,892939318l909456953,741749554l876164409,892743734l909192248,909325366l926496822,959461475l892613936,942421809l942881077,808466231l892483628,825634867l942421558,926429753l875575348,892811308l926364472,959198260l959591986,842085432l892811363,875966519l959198002,959527216l825504306,842283052l859321395,925643828l926431029,808924721l959461420,842282288l959199029,842282546l859386937,825505891l926364983,942420533l909130037,943141424l943011884,875771448l959198001,925905716l859321909,842610732l825440308,942422322l875574578,842149940l959461731,842545205l925644855,892547380l858861879,909588524l825833776,942420530l943075897,960050224l959461676,926364978l942422327,875901497l842346808,825505635l959854644,959198000l909325874,858993205l942684204,926496825l959197749,959591986l842085432,892811308l959459385,959198264l842543668,842609206l842283107,959723568l925644593,943206708l926364464,909261100l842348083,942420787l943274032,842348345l909261100,876099890l959197745,909194802l926431288,909261155l825702706,959199283l858797618,859255350l875706412,892352569l959199282,959723058l909522230,825505580l842543414,959199282l875639604,959722546l959789411,808990775l959198520,808597808l842150710,842610732l825373753,942421299l943273010,942814512l842610732,858797113l925643572,825635124l942813752,892811363l842478392,942420787l892876848,808859961l909588524,943143216l959198771,842086704l892482873,875706412l892352569,942420019l926429753,943273270l825505635,892941367l959198005,842348853l808531766,842283308l842283062,942422320l909654069,959918386l959461676,892940849l925642802,943206708l808532273,909261155l842348083,942420787l892483893,859191349l859060524,909457200l942422066,909718839l926365494,892483884l859254839,942420018l875770420,808465976l959461731,875902260l959198001,959591986l842085432,909261100l943207985,959199032l892483888,959919927l959461676,842150453l824980019,842282550l825439539,876176180l842281267,741946420l808596536,909194552l876162105,892418098l741750578,943206456l809056053,892873784l909261112,741880369l926233144,943273782l876045112,926233393l741880118,859189817l858928438,876096563l943141938,741815350l942814265,926037297l959982646,892811314l741357104,825831481l875704889,926442294l858992694,741815352l859124792,825700662l959982649,859060018l741947449,926494777l943011889,876096564l892416562,741618231l858928184,825440052l876045110,909653041l741421113,959787577l808596784,959982641l909391666,741618480l959722040,825241656l926428215,892743990l741880372,892941625l909587001,809001776l909457464,741750584l960050489,859058226l876031029,909456177l741685296,842609976l859321397,808987699l909718840,741684021l892875320,825242936l959996726,859321394l741423416,892941625l825374514,842542134l943076661,741879859l825635385,959461174l876031031,959723313l741422645,926429240l859321906,892953395l808858681,741619254l959722040,859123768l876162098,842281267l741355831,875639863l858862130,842607664l808662070,741946935l959788856,842020662l809001785,959591736l741751089,892678712l858994998,926428215l960049206,741619763l808662073,859387191l842607673,858993206l741751091,959722040l926036024,809067315l959526713,741748790l925971511,909127733l842607670,943272502l741552436,926494777l959461681,809053237l926233145,741750583l909718841,825243445l876045110,859125041l741422644,808859448l842086713,842542130l825243445,741554230l825831481,875704889l926428210,960049206l741554227,892875320l960049976,842621746l892744502,741620020l875639863,859060280l876096566,942945074l741620021,909259832l808597808,809053233l842608953,741880882l808859448,942881081l842556211,959920436l741486901,859189817l959722806,876031028l943207473,741749556l859124280,943274032l926428210,892810549l741357872,842412601l825505849,876110642l842543666,741945400l842608697,842217008l926428212,858798389l741421872,875639863l876165176,842607673l892744502,741552946l892679992,943010871l809001781,858929464l741749556,859387192l959526712,842607667l959854901,741488180l875706680,892547640l842542134,825768244l741815344,842412601l892744499,926442294l892352309,741617721l842412601,825505849l892873778,842414136l741617721,859189817l842150193,876162098l808793906,741421104l925971512,909588533l842621752,892352821l741552439,808662073l825833015,809053234l842608953,741880882l808859448,876098355l842542135,808991028l741947186,943010360l842347315,876045110l808990769,741750840l842216505,858929200l808987703,842610488l741945910,959722040l875573560,842607669l892744502,741620020l875968049,942682163l946025013,926429753l942879542,909261100l892810032,959199285l959527216,842281522l943011884,909325880l959197495,842281524l959591728,892483628l943009845,929247796l892547380,876033333l909261100,842348083l942420787,926167604l926168632,909261100l876099890,959197745l909194802,926431288l842283052,825373749l962801715,876032564l942815032,942815276l892680245,959198514l909325874,876164149l825505580,876099636l959198771,959527216l909391156,959789356l892547639,946025271l909654069,943273264l842610732,825766965l942421556,942682676l842544693,942684204l842019637,959197234l825702704,825700408l825505580,959854644l962801968,892350518l892482096,842283052l925905206,942420020l892416569,959985714l842283052,808532018l959198513,808596276l859124790,942684204l842544440,962801969l892746037,909324854l959789356,909129268l925644853,842412340l925970480,959461420l892613936,942421809l942881077,808466231l892483628,825634867l946026038,926429753l875575348,892811308l926364472,959198260l959591986,842085432l892811308,875966519l959198002,959527216l825504306,842283052l859321395,929248308l926167350,808792374l959461420,842282288l959199029,842282546l859386937,825505836l926364983,942420533l909130037,943141424l943011884,875771448l962802481,925905716l942814773,842610732l825440308,942422322l875574578,842149940l959461676,842545205l925644855,892547380l858861879,909588524l825833776,946025010l943075897,960050224l959461676,926364978l942422327,875901497l842346808,959852844l943208247,741683506l842412601,926169145l842607671,943075638l1664563256,842608697l926365493,809053241l842151225,741487410l892418097,842019634l959199285,875639604l959722546,842283052l825571376,959199542l825766452,909586997l942684259,959919416l942422064,859058745l942683185,842610732l909259833,925642804l892547380,808924469l909261100,842348083l942420787,926167604l926168632,842283363l859124024,942420020l926429753,808857653l959461676,842152241l942421556,858797623l926169139,892614700l892417337,942420788l876032569,959985971l959461731,892875063l942421048,825373236l875706165,842283052l859255859,824981041l842346808,842479666l842607669,892352821l741421106,926038328l858797620,842556212l808991028,741814576l825636664,842282294l892939320,842609977l741357111,926429240l808726841,809053236l876163385,741684016l909194295,842151985l942760758,959460657l808663352,842283052l876163126,942421813l859321650,926364721l842610732,876165168l942420272,926233911l825243189,959461676l909521459,946026292l859190583,942944569l942684204,825506103l925642806,825635124l892614456,909261100l842348083,942420787l808793394,842085172l859060524,909457200l962802233,909261104l926429232,892483628l808727600,942420018l892547641,909195314l859060524,959591473l959197494,926038320l875966772,842610732l825766965,929247797l892678452,959657010l959789356,842348601l959197488,892614960l909261109,959461676l892483889,959198773l892877109,825832244l825505836,926299447l946026034,909130037l943141424,959789100l808792625,959199540l925905716,942946613l909261100,858993458l942421561,943273010l925970480,859060524l926037041,828583985l808792376,875837753l842607668,892744502l741552946,959788856l858797878,959982643l892811314,741879859l892941625,808923193l842542134,892809529l1664628024,825439289l825700916,876031024l926233393,741356086l859189817,858928438l876096563,943141938l741815350,926233144l960049456,808987702l858929464,1664563510l825831481,875704889l892939316,892877113l741685049,825831992l825766711,876162100l842281267,741355831l959788856,909457462l842607664,943272502l1664233780,926429240l842282041,842607667l892877109,741618744l808859448,892548147l842542130,808991028l741552688,842150968l808793649,942746675l959722801,892351538l842610787,926167350l942421296,875770420l909652024,959461676l842152241,959199284l842217776,825832246l959592492,942880561l959199280,909392181l808662065,825505635l926495030,959199542l842086704,926102072l909261100,808859956l824979765,842346808l842479666,842607667l892744502,741552946l942814265,858797361l876176177,859060530l741487413,926430520l909326137,942746678l959722801,892875569l959789356,909718836l959199538,876032564l909588792,825505580l909587763,946025266l926298681,859191608l892811308,926364472l959199284,925905716l942946613,909261100l858993458,942421561l943273010,925970480l859060524,926037041l828583985,808792376l875837753,842607668l892744502,741552946l909259833,909193784l959982649,892811314l741879859,892941625l808923193,842542134l892809529,1664628024l825439289,825700916l876031024,926233393l741356086,859189817l858928438,876096563l943141938,741815350l926037049,909260852l808987704,909260600l1664562997,959722040l859123768,876162100l842281267,741355831l892418097,876165424l959198260,909325874l858993205,842283052l909653812,942421812l808924466,842217777l942684259,909324857l959199033,808597808l942814776,859060524l825372976,942420277l943273010,808858929l859060524,926037041l942420017,909718839l808858936,909261155l876099890,942421559l959920176,858928180l892483884,876164665l959197238,909325874l808464438,959592492l943011633,942422069l825373236,858797366l825505635,892351799l942420280,825635385l892352308,943011884l926169401,959197492l808597808,808662584l842610732,892482867l942421814,943273010l875902257,959789411l875640372,824979507l859124024,959787318l842607667,892941366l741421616,959787577l876033584,876031029l925972017,741421623l876164409,909193526l876176185,892418098l741421872,808662073l876164407,842607672l858993206,741751091l959722040,825241656l876162103,842281267l741355831,892418097l876165424,962802740l875639604,959722546l959461676,825569843l942421552,926429753l942682933,959789356l925907253,942421552l925972786,943011893l859060524,926037041l929247281,892547380l808597047,909261100l842348083,942420787l926167604,926168632l842283308,842544183l942422070,842479664l926364982,875706412l892352569,962802739l875639604,808531762l825766188,960049205l741618740,959591481l925906228,876162100l858863666,741751092l842412601,858863417l842607670,909324342l1664300850,825831992l859321399,959982642l842283314,741618481l942748727,825831736l842607666,892744502l741552946,909717561l842019381,809053236l942682681,1664627254l959592760,858862132l842542133,808991028l741880373,875967033l926364729,942746677l909325617,859387185l959789100,808465968l959199025,943012144l842413879,909588579l943143216,942421555l842217781,859125297l959592492,859125553l942421812,960051248l942748976,825505580l858798136,942420791l960051248,926233136l909588579,943274288l959199033,842348853l875573812,942684204l875901497,942421305l892876848,842086711l942684204,875770425l959198771,926036788l892876595,959461731l825505586,942421046l875901497,842346808l825505580,959854644l959198000,909325874l858993205,942684204l926496825,959197749l959591986,909587512l842283363,909260854l959197240,825766452l942682674,842283052l959723568,824981297l909455672,808596018l842607665,892744502l741552946,959983672l892811576,842621746l943272502,741486900l825635385,943208502l842542135,943207221l741488688,892679992l909456183,876031024l959526449,741880882l859189817,858928438l809001779,959985976l741487927,926037049l909260852,808987704l909260600,741816117l943206457,825636406l876096564,876097586l741553718,892418097l892941619,962802484l825833781,892745273l892811308,859123767l959199545,959591986l842085432,842610732l959656246,942421044l925972786,959591220l959789356,960049465l929248818,825635124l925972279,959789356l825308724,942422326l842479664,909717559l909588524,858927920l959198262,825702704l875574841,842283308l909521975,946025015l842610736,943076404l825766188,808858421l741618992,825439289l875835956,809053241l875705145,741816629l926233144,859386160l808987698,943208760l1664432185,859124280l942684216,808987704l858929464,741816369l842216505,960050992l842607664,943272502l741486900,825635385l943208502,809053239l942682681,1664561718l825831481,926233913l892808246,842479671l741488950,942815544l892876343,959982645l825570098,741620023l842608697,859191344l926428208,858992694l1664562232,925971512l959723317,809053237l926233657,741488180l875705400,858863671l842607668,943272502l741750580,875901496l842348595,876096560l842282290,1664103217l825831481,959591481l842542134,859255097l741879864,892940345l876163122,876096564l926167858,741814840l842412601,825505849l842607666,943075638l1664563256,892482616l825571381,876162100l942946098,741880375l959722040,875573560l842607669,892744502l741620020,892418097l842019634,959197238l959527216,909391156l959789411,892547639l942420791,909654069l943273264,842610732l825766965,942421556l942682676,842544693l942684204,842019637l959198264,825702704l825700408,825505635l959854644,959197488l892350518,892482096l842283052,925905206l942420020,959657271l926232626,959789100l892352048,942422322l859321655,909719093l892483939,825569337l942421561,942813748l858798130,825766188l825635637,741619765l909259832,892614960l842542135,825440309l741816116,808597816l808728888,926442289l892810549,741421110l859385913,875968050l926428215,959657525l741880881,926429240l909194297,876031024l942749233,741684279l859189817,858928438l842556211,875574581l741486899,808662073l959853879,809053234l808858169,741816368l808792632,842019892l959982640,842347314l741749048,825439289l909718068,809067313l876032569,741619249l892483896,892418100l876031026,842347825l741946164,960050489l808596792,809053233l892679225,741749305l825831481,892678713l892953398,875903033l741423411,925971512l842479157,892873782l808857657,741881650l825832760,875574578l876162105,892809267l741880889,842412601l959656755,842556214l808991028,741814576l825439289,825700916l942746672,959460657l875836473,909261100l842348083,959198003l825702704,876098872l842610732,859125560l962803760,959789365l909129520,959592492l943011633,959199285l875639604,808531762l825505580,909587763l959197234,909325874l858993205,842283052l909653812,946026292l808924466,909719857l942684204,909324857l959199033,959527216l875835954,909588524l859058992,942422325l925972786,875771956l859060524,926037041l946024497,909718839l808858936,909261100l876099890,942420529l959920176,858928180l892483884,943011897l959198260,859059762l909325617,875706412l808466489,946024754l825373236,858797366l825766188,842609717l741683252,909261112l808924209,892873781l943009849,741487671l825831481,875704889l808987698,926496056l1664693557,825831992l859321399,892939320l825635897,741356340l909194295,909588785l842607673,892941366l741421616,959787577l876033584,942746677l842413361,808531762l959789411,825308724l942422326,875770420l875836216,959461676l825569843,942420016l825373236,808727094l959461676,909652018l959197747,909325874l892941365,842283363l808596020,942421558l808793394,842283061l825766188,926494773l741882163,808662073l959983921,876096561l825569586,741947188l825831481,875704889l926442292,858992694l741815352,909521977l859321393,842542137l892351797,741487672l925971511,925904949l842607666,892744502l741552946,875705400l875968567,842621751l943272502,741750580l825635385,943208502l876096567,842282290l741356337,909259833l959525688,842542130l876032313,741552691l859189817,959722806l876045108,943207473l741749556,825831481l875902009,876162102l842544690,741881654l808596536,909588793l876162096,909586483l741749809,825831481l943141689,809001781l808662328,741356082l926494777,925906993l942746673,842151217l892483384,808859948l842020144,942421298l825635380,808728368l943011884,876099893l962803509,859059762l808596784,842283052l825636912,959199033l809055538,808858165l842283052,942815282l925643568,825635124l808859449,892811308l909389879,962802994l808531506,875836211l959920172,892809269l959199024,943206964l925972528,942684204l825766455,942421553l859190583,876097593l942684204,825506103l828583990,859124024l909455414,842607673l892744502,741552946l892678712,825439280l876162098,892809267l741880374,842608697l942682166,842542135l808857653,1664364596l858929464,825766453l876162102,842281267l741422649,842608697l943142709,959982640l942945586,741487921l892418097,842283314l942420790,926429753l942879542,909261155l892810032,959199285l959527216,842281522l943011884,909325880l959197495,825636404l858994740,892483628l943009845,925643316l892547380,876033333l842610787,959985462l959198006,808596276l943208759,909261100l876099890,959198775l909194802,926431288l842283052,825373749l959197235,876032564l942815032,959592547l859125553,959199540l909325874,876164149l825505580,876099636l959198771,959527216l909391156,959789356l892547639,942420791l959459892,909522745l859060579,825636656l959198772,959527216l892876595,942684204l875835961,959197238l892614960,875706677l959592492,942880561l942422064,909194807l942814261,842283363l892678456,959198260l842217776,875967795l859060524,959526706l824980281,875901240l825831993,876031030l926233393,741748785l875705400,909523255l876110649,859059506l741619254,859124280l942684216,876162102l959459379,741815352l942748727,943206456l926428208,959657525l741422131,859387192l959656242,942760761l858928433,825702192l943011884,909194808l942422065,959460919l842150201,943011884l876099893,959198773l858863920,942878768l892811308,859123767l962803001,959591986l909587512,909261100l943207985,942421816l875901492,875770162l959461676,842283313l942421561,842478134l808727096,808859948l876164144,946026037l859321655,909719093l909261100,876099890l959197745,909194802l926431288,842283052l892876085,959198257l876032564,942815032l875706412,808532025l962802996,909325874l876164149,825766188l808661557,741357106l859189817,858928438l876096563,943141938l741815350,942814265l926037297,892873782l808596281,1664235315l842608697,842414128l926428214,858992694l741815352,925971512l858928949,809053241l825374009,741683250l808596536,909194552l876096569,808792370l1664234802,960050489exc808596792,876031027,959723313,741487664,892679992,959460663c808987699,943011896,741356345,909457208,959525941,876162098c909392178,1664561462,942748727,926101560,876096567,926167858c741945395,808596536,825832504,876096565,825571637,741487408c808597816,926103608,808987700,926496056,1664364595,842608697c892874806,842607664,825702709,741487920,959983672,808464441c892808240,842479671,741488950,825635385,875771702,892873782c876165432,1664103479,959788088,875901237,842542133,876032821c741879856,942814265,859125041,959982648,909391154,741880883c909717561,859124277,942746672,842413361,842544689,909261155c842348083,959198003,943012144,825308471,842283308,842346808c942421559,892876848,942684471,892483628,825831733,942420533c909522992,859254834,825505635,808465719,959197239,909325874c858993205,842283052,909653812,959199028,825766452,808727349c842610732,808793912,959197238,959527216,909390386,909588579c942879536,942421812,925972786,926036788,909261100,875902515c925643833,942944564,909325368,909588524,825768240,942421040c825373236,808596791,909261155,876099890,959198775,909194802c926431288,842610732,892352564,942420534,825504308,925972019c825766188,808661557,741553975,926234424,858862896,959996727c842544178,741815864,959722040,825241656,876096567,926364722c741814582,892678712,926429239,926428211,875902517,741620017c959591481,825636404,876045111,892614961,741552441,892483896c943208244,808987701,926037816,741683254,959788088,892351029c842542132,959920436,741355829,875706680,959984440,892953393c926037305,741749042,892678712,959853624,842607666,926298422c741816624,925971511,909457716,808987697,909260600,741552952c876164409,909520950,842556212,876032313,741749560,825439289c825700916,876031024,842150961,741356337,875967033,909586483c926428217,926300469,741945904,892874808,909261106,842556208c959853877,741815091,808859448,942881081,876162100,892809267c741619768,842412601,959656755,842542134,876032313,741816117c926494777,808859953,876045110,808793905,741750320,842412601c825505849,809053235,959526713,741685552,842608697,909194295c892939312,926234169,741749040,892417079,909390645,926442289c960049206,741487153,926233144,943075632,809053235,942682681c741749302,808859448,942881081,842542131,959920436,741486901c859189817,959722806,942760756,909325617,859387185,842283052c892875827,942421049,808858164,825242169,959461676,842152241c942422068,959460919,859321145,959592492,942880561,962803249c909325874,876164149,825505580,876099636,942421555,808662322c842545464,892811308,808793909,959197241,959591986,909587512c842283052,942815282,962804016,959527216,875835954,892811308c808661049,824979763,842346808,926363699,842607667,892744502c741552946,892679992,943010871,842542133,808466229,1664234806c926430520,942683705,842607664,892877109,741487672,875706680c892547640,842542134,825768244,741815344,842412601,892744499c926428214,892352309,1664364601,842412601,926169145,892873782c842414136,741617721,842412601,875640633,876162098,808793906c741421104,959788088,925905717,842607666,892352821,1664299319c808662073,825833015,809053234,842608953,741880882,808859448c876098355,842542135,876032313,741554229,943010360,842347315c876031030,808990769,1664497720,842216505,858929200,808987703c842610488,741945910,825831992,875771191,842607673,892744502c741620020,892417079,926495541,959982642,909588530,1664627507c808858169,892679987,809053240,942682681,741749302,943207736c926298934,876162097,808596530,741945909,892678712,876098864c942746674,959460657,943272759,942684259,925971253,942421558c959789104,959854389,909261100,876099890,959197745,909194802c926431288,842283052,892876085,959198257,876032564,942815032c875706467,808532025,959198516,909325874,876164149,825766188c808661557,741357106,825831481,875902009,892939318,858928953c741553973,943207736,959787062,959996728,942945586,741749809c808596536,943076664,808987698,808662328,741619762,926494777c925906993,876031025,909653041,741421113,808465977,842149941c876110645,808531506,741356599,909653304,876098609,876162097c842478131,741356594,842150968,825243441,842607671,892352821c741751089,842150968,808989240,942760755,909325617,876098865c842283052,876163126,942421813,859321650,926364721,842610732c876165168,942420272,926233911,825243189,959461676,909521459c946026292,859190583,942944569,942684204,825506103,925642806c825635124,892614456,909261100,842348083,942420787,808793394c842085172,859060524,909457200,962802233,909261104,926429232c892483628,808727600,942420018,892547641,909195314,859060524c959591473,959197494,926038320,875966772,842610732,825766965c929247797,892678452,959657010,959789356,842348601,959197488c892614960,909261109,959461676,892483889,959198773,892877109c825832244,825505836,926299447,946026034,909130037,943141424c959789100,808792625,959199540,925905716,942946613,909261100c858993458,942421561,943273010,925970480,859060524,926037041c828583985,808792376,875837753,876162100,842281267,741946420c959591481,892548660,959982644,892811314,741879859,892941625c808923193,842542134,892809529,1664628024,825439289,825700916c876031024,926233393,741356086,859189817,858928438,876096563c943141938,741815350,926233144,960049456,808987702,858929464c1664563510,825831481,875704889,876162100,842084403,741422385c825831992,909653303,876162100,842281267,741355831,959788856c909457462,842607664,943272502,1664233780,926429240,842282041c842607667,892877109,741618744,858929464,825569333,842542131c808991028,741487413,842150968,808793649,942746675,959722801c892351538,842610787,926167350,942421296,960051253,825505588c959461676,842152241,942421556,892547641,926299442,959592492c943011633,959199285,909392181,808662065,825505635,926495030c959199542,959723058,825372725,892483884,926298169,824980788c842346808,926363699,808987697,825439544,741422647,943011640c842479155,876176176,892809267,741619768,842412601,959656755c842542134,876032313,741421619,825439289,825700916,876031024c926233393,741356086,825439289,875835956,809001785,943011896c741945652,942815544,926102839,892939314,809055545,741748791c959722040,892678456,876162100,842281267,741355831,892418097c876165424,962802740,909325874,858993205,842283052,909653812c959199028,876032564,875573816,942684204,892744247,942421815c925972786,942880820,859060524,926037041,929247281,892547380c808597047,909588524,825833776,942420530,808924466,859321905c909261100,892547379,959197746,858797618,859255350,875706412c892352569,946026546,909194807,942750004,825766188,959590965c741815351,859189817,858928438,809053235,842348089,741618224c825831481,875704889,959982644,842283314,1664430897,825831992c859321399,808987698,875967544,741685558,858862647,926233909c892873782,808857657,741814576,892940345,909588280,926428210c926494774,1664102457,842150968,959590968,842542131,959920436c741879861,825439289,825700916,942746672,858928433,926365488c942684204,842021177,942421813,959460919,926496825,909261155c876099890,942420529,875901492,909194291,842283052,892876085c959198769,959527216,909718068,892811308,825307443,942420533c959789104,859058231,842283107,909719348,959197495,959591986c909587512,909261100,943207985,942421816,875901492,808661298c842283308,926430263,942422066,925972786,959722293,909261155c875902515,925643833,942944564,909325368,909261100,842348083c942420787,926167604,926168632,842283308,859124024,942420020c842217781,842478384,959461731,842152241,942420532,858797623c926169139,892614700,892417337,959198004,842348848,892351025c842283308,859190329,942421045,825373236,875706165,842283107c859255859,824981041,842346808,842479666,842607669,892352821c741421106,926038328,858797620,842542132,808991028,741814576c825636664,842282294,892953400,842609977,741357111,875706680c926429240,842607670,875770422,741422641,909194295,909588785c942746681,959460657,808663352,842283052,876163126,946026293c859321650,926364721,842610732,876165168,942420272,926233911c825243189,959461676,909521459,942421812,859190583,942944569c942684204,825506103,929247286,825635124,892614456,909261100c842348083,942420787,808793394,842085172,859060524,909457200c959197753,909261104,926429232,892483628,808727600,946024498c892547641,909195314,859060524,959591473,959197494,926038320c875966772,842610732,825766965,925643317,892678452,959657010c959789356,842348601,962801968,892614960,909261109,959461676c892483889,959198773,892877109,825832244,825505836,926299447c942421554,909130037,943141424,959789100,808792625,962804020c925905716,942946613,909261100,858993458,942421561,943273010c925970480,859060524,926037041,824979505,808792376,875837753c876162100,842281267,1664693300,909259832,926497072,959982640c892811314,741879859,892941625,808923193,842542134,892809529c741881144,825439289,825700916,876031024,926233393,1664102966c859189817,858928438,876096563,943141938,741815350,926233144c960049456,808987702,858929464,741816630,825831481,875704889c892873780,808857657,1664430901,825831992,842216503,842607669c892744502,741620020,808662073,925972279,842607668,943272502c741486900,926429240,842282041,842607667,892877109,1664365624c926494777,842217521,842542128,825768244,741422128,825636664c909521974,942746675,959460657,825309495,842610732,926167350c942421296,825504308,926429234,959461731,842152241,942421044c926233906,859321137,959592492,859125553,942421812,859321650c909260083,825505580,942684216,959198776,943274293,959461173c959789155,875704883,942421809,925972786,892482356,909261100c875902515,925643833,892678452,842479923,959461420,926233904c942420793,825373236,808989749,892483683,959524919,942421561c859321650,859255857,959461676,842152241,942420532,876163641c892547378,959592492,892614449,959199287,943274293,876034357c825505635,959920180,959199538,909325874,858993205,842283052c909653812,959199028,825766452,808727349,842610732,808793912c959197238,959527216,909390386,909588579,942879536,925644596c909128246,859190325,892811308,842478392,942420787,825242164c808728121,926234412,909260600,959199288,825766452,892481589c959789411,925972789,925644850,909128246,892678711,892483628c959983667,959199031,858928690,942748724,926234412,875640632c942421041,909194807,926234164,842610787,825702200,925644848c909128246,808728374,909261100,842348083,942420787,909654069c892547378,926234412,942683960,942422329,892876848,892875065c892483683,942944309,925644082,909128246,892482102,892811308c959853368,959199031,925905716,858863926,926234412,959592248c959198005,858797618,859125047,959461731,909717815,925643568c909128246,808597301,942684204,892416821,942421296,808924471c808662580,926234412,875706168,942422067,942881077,892875063c842283107,859255859,925642802,909128246,892351029,909261100c959723059,942421815,960051248,808464432,926234412,959526712c942420786,892876848,959592760,842283363,842283062,925642801c909128246,959722039,959789100,892941616,959198512,842217776c825504564,926234412,875640632,959199280,909261104,825765936c959789155,943274033,925644081,909128246,875837238,959789356c909129268,942421813,859321650,892351794,926234412,959461176c942420784,808924471,943075638,959461731,892875063,959199031c959984180,825438516,959461676,892876853,925643571,825766196c809054261,842283308,842346808,959197496,925905716,959657525c959592547,942946097,959198003,825242420,842346802,909261100c876165426,959197748,842348853,909719603,942684204,825767224c942420278,909194807,808923445,842283107,809054262,942421040c943274032,926495801,825505580,943011123,942421298,825504308c892875572,842610732,875770166,942420787,925972786,875705140c909261155,892746036,942422326,808989241,825374009,959789356c942879285,959198777,876163636,959723573,909588524,859058992c942420022,926233911,943077427,942684259,892811573,925644853c942944564,943010103,959789100,842610737,959199289,875639604c825373235,892614700,808662329,959198519,892746037,825504310c842283363,909521977,959197233,859387952,842019120,842610732c842608696,942421558,892416564,875771697,859060524,825831472c942420531,825242164,859321145,825505635,876033081,942420532c909654069,892481842,959461676,892940849,824979506,842346808c892481587,892873783,842611000,741554486,808859448,943010611c809001781,909457464,741880374,959983672,842019129,942746679c959460657,909194296,942684204,926431289,942420530,959920176c925907251,875706412,942749753,946025009,859190578,926496821c842283052,842477874,959199542,808597808,825439800,909588524c942879536,942421812,943273010,858927152,842610732,858797113c828584756,808792376,875837753,892939318,909260089,741683255c859385913,875968050,876096561,926364722,741881400,808596536c943076664,842607672,892877109,1664103480,842347064,825504308c842542137,825768244,741815344,808465977,876032053,942746675c959460657,875705400,942684204,842021177,942421813,942682676c808531766,842283363,959919928,942421561,825766457,925971249c825766188,942813749,741814839,808858169,909260339,876162105c892809267,741423155,925971511,909127733,809001781,909260600c741945912,942815544,842216759,942746673,842413361,909326131c892811308,842478392,959198003,809055538,808597301,825505836c842478903,946025779,925972786,892352053,892483628,943010614c942421817,960051253,892875828,959461676,842152241,942420276c858797623,926169139,959592492,859060017,962803506,875573302c925905465,825505580,892351799,942420792,875901492,959985204c959461676,808988983,942421814,943274032,909324345,942684204c808923703,962801721,909718834,909456441,859060524,926429234c942422069,925972786,892613429,909261100,892481585,925643832c892547380,825765942,942684204,842021177,946026293,942682676c808531766,892483628,892810036,959199284,842348848,875837234c825505580,942684216,959199288,858797618,959853110,859060524c859125552,828584248,875901240,943206713,876031033,808793905c741750320,858929464,892678709,808987703,926234680,741422390c808597047,842478902,892873777,858927417,1664628279,859124280c842479664,892939312,858928441,741881912,875706680,943011633c892873784,859388216,741553716,842412601,926169145,842607670c943075638,1664563256,959787577,892614966,926428216,960049206c741881912,825831992,892548407,842607667,909324342,741423154c925971511,959459637,892873776,926430009,1664563510,926429240c942683954,842542136,825440309,741881911,892941625,875704889c876162098,909391666,741881654,842216505,892811312,842542132c859255097,1664495928,825831481,943143218,876031026,909653041c741683257,859385913,892548402,892873783,875901497,741618488c808597047,892941366,892873776,959787065,1664430133,859385913c875770930,892808241,825702455,741553457,943011640,858928947c842542131,842281525,741618228,808597047,876033590,892939315c892679737,1664104761,926429240,842282041,842542131,875835445c741945648,926429240,809055033,876096566,909652018,741618996c892941625,926036020,959982647,925971506,1664628789,875901496c858798387,842607665,943272502,741486900,825635385,943208502c842607671,892877109,741487672,808859448,892548147,842542130c808991028,1664299568,808596536,808597048,942746672,959722801c892351538,959461676,926495281,942421815,943274032,842348345c959461420,892613936,959199280,959789365,926103345,842283363c808662583,942420534,842086709,943272501,875706412,892352569c959197747,842086704,842544953,825766188,942813749,741945911c926430520,892548921,876110647,842085426,741946163,959722040c859123768,842542128,859255605,741815351,959788856,926364208c842542133,808857653,741355572,926429240,809055033,892887862c859191352,741357366,808792632,842019892,892939313,942750009c741356337,808858169,842217523,809053237,892351545,741946162c875705400,943207217,876045105,909456177,741946163,859385913c925971001,892873783,909455929,741552433,825831992,926233655c842607673,892744502,741620020,875639863,859060280,892953398c825635897,741946929,943206456,892942645,892939320,942750009c741618740,892941625,859255097,876162101,909391666,741881654c808859448,842086713,842556208,859255097,741749048,809054264c858797365,876031026,959723313,741356592,825831481,825439545c808987699,942815032,741486897,808662073,959853879,842556210c858994741,741879856,825375032,943206965,842607666,808662070c741422903,876163129,876164661,842542132,842478389,741486896c959591481,808531508,876176176,925905459,741945650,808596536c842412856,842542136,959853877,741881909,842347064,875836212c808987699,875967544,741880887,959984952,858928185,876045104c926430257,741618993,926430520,825636665,926428211,875966774c741421625,825831992,825766711,842542135,892548661,741816632c842150968,909260593,809067321,842608953,741422130,808859448c876098355,842542135,876032313,741814835,926494777,892679985c876031033,808990769,741619768,858928184,959789108,809067315c892679225,741880377,926233144,825700400,809053238,942749497c741553968,926037049,926299700,892873778,808857657,741421616c825831992,875771191,842621751,875967286,741422900,858862647c825636661,808987704,809056568,741815602,808596536,825701944c842607664,825438774,741749049,875706680,808858168,876045112c825767985,741617721,960050489,925970482,926428215,943271990c741879862,808597047,909391158,892873777,875901497,741552952c875706680,925906737,892822329,808925239,741749814,859124280c858929456,808987699,892678201,741552944,808597047,858928694c892939312,892679737,741357881,926429240,842282041,892953395c858928441,741423416,875706680,943011633,842542136,859255605c741685556,842412601,926169145,842607670,943075638,741816376c959787577,892614966,842556216,825701685,741487414,825831992c909653303,808987698,825636408,741683512,925971511,926232629c876162103,892418098,741683760,892874808,909587769,959996725c959461426,741357621,926496057,875901490,842607669,959854901c741488180,959984952,808596281,842542132,859255097,741617976c825831481,943143218,876045106,909653041,741683257,892874808c858797881,842607671,960049718,741815348,808597047,942945846c808987699,825439544,741683253,926234424,859190320,892822320c842479671,741554225,842609976,859321397,959982643,925971506c741947184,825831992,943010871,808987698,909455417,741750064c909261112,808924209,842621752,926495286,741422129,842216505c875836976,942746681,892548401,892613945,959461676,825375027c942421815,892483893,858861878,875706412,926496569,962802230c909325874,876164149,825766188,808661557,741357106,892679992c942683447,809053241,909259577,741487409,842412601,825505849c842607666,943075638,1664563256,842608697,842414128,926428214c858992694,741815352,959722040,842018872,892873779,909719352c741684536,892418097,959592756,959198257,909261104,859387184c959461731,909717815,942421040,909456690,909326393,842283052c875836469,959199283,842543668,909718840,842283052,959723568c925644593,943206708,926364464,909261155,842348083,959198003c943012144,825308471,909261100,876099890,959198775,909194802c926431288,892483628,825634867,942420534,842479664,925906487c825766243,858928693,741552690,959787577,909391152,959982642c859321394,741423155,842608697,943142709,809053234,942682681c741880374,892940345,926038072,842556217,959920436,741617717c909718841,960050485,942746673,858928433,875967024,909261100c842348083,942420787,926167604,926168632,909261100,876099890c962802225,909194802,926431288,959789356,842019893,942421047c926298681,808662841,875706412,808532025,959198004,842086704c825700921,825766188,825832501,1664366904,909455928,892745267c809053239,909653305,741750836,892876088,892614713,892939318c825635897,741750838,926494777,943011889,842607668,959854901c1664235319,859387192,959656242,926428214,859256117,741879864c859387192,959789361,808987702,959789112,741617719,825831992c842216503,876096568,942683698,1664235830,926429240,842086450c876162096,926365746,741618743,892940345,859125816,942746675c959460657,842412344,959461676,825375027,942421815,892483893c858861878,875706467,925907001,959198520,909325874,876164149c825766188,808661557,741357106,876164409,909193526,926428217c960049206,741685560,892482616,808727348,892953396,859125817c741488440,842608697,859191344,892873776,808857657,741684021c959722040,892678456,808987704,926496056,741880880,892418097c942684468,962803766,959723058,892351286,859060524,959918130c959197753,925905716,942814773,892483628,808661816,942422064c959657271,808792114,959461676,926431285,946024505,825635380c825766960,892811308,842084409,942422066,926233911,959919412c825766188,959590965,741552946,926234424,842413104,842607669c858796342,1664365619,859125560,825504049,959982642,875837234c741356594,926429240,808859442,876162099,942946098,741618229c842609976,926103093,842542133,959920436,1664628279,909455928c959984947,842542135,808727605,741553456,842608697,842414128c926428217,858992694,741815352,959722040,842018872,842542131c825504309,1664168249,892418097,942750004,959199288,825766452c892481589,959461676,892809527,959198773,925905716,942814773c959789356,875574836,959197232,943273266,909391925,842283107c942879028,942421303,943273010,892612657,892811308,808924729c824979763,875901240,842609209,808987696,809056568,741815602c808596536,825701944,809001776,808859192,741881394,960050489c909718840,942746681,842151217,942879289,959789356,875574836c942420272,909718839,842413368,875706412,892352569,962803762c842282546,842348345,942684204,842021177,942421813,909129010c909128752,842283308,825440310,942421304,892352821,959590968c942684204,959984181,946026036,808793394,842413364,959789356c808924470,942422064,909194807,909325363,909261100,942814002c925644344,943075636,925906227,909261100,842348083,946025267c926167604,926168632,942684204,892547641,942420016,825766457c825373489,842283308,909521975,959198263,943075892,942945331c959592492,859125553,946025780,959920176,909521204,825505580c926429494,959198516,926496050,892876594,959461676,842479669c959197493,892877109,942684466,959789356,892416567,962803506c959527216,909390386,959789356,909260088,925642800,909128246c926233653,842283052,892875827,942421049,808793394,892351284c959461676,842152241,946026036,858797623,926169139,842413868c875968048,942421816,859321650,959592241,942684204,892811573c925643573,926431029,942945840,942684204,943075895,946025267c926233911,876098868,842413868,875902512,959199541,825702704c926234681,909588524,909719856,942421555,926495794,875968313c892483628,943010614,946026297,875836722,859123760,959461676c909652018,942422322,858797623,926169139,875706412,808466489c959198002,875573302,925905465,825766188,926494773,1664692281c842150968,808989240,809053233,892482361,741748785,808662073c842413367,842607672,858993206,741356854,959787577,876098872c876096566,959460914,1664692274,959722040,875573560,876162097c842544690,741815857,892418097,959592756,942420018,960051248c926233136,842283052,926300208,959197233,892483888,942813240c842610787,825766965,824980021,808792376,959657785,842542132c892548661,741814577,808596536,859387192,876031030,808793905c741357621,909455928,892745267,892953399,942750009,741618481c808597047,808596790,892873780,825636920,741880118,959984952c842150969,876096566,825374769,741749554,892483896,892745780c809001782,842413624,741422136,892941625,926036020,959982643c925971506,741881909,825831481,858797113,842607673,943272502c741486900,825635385,943208502,809001783,925907000,741619508c943207736,942879286,842542135,808991028,741683760,892940345c876163122,876096564,926167858,741814840,959787577,925905463c959996726,842347314,741749048,959984952,926298425,926428208c926300469,741816631,825831992,876098615,892939312,808858681c741946417,926494777,892679985,842556212,875835445,741749040c859189817,959722806,959982644,808792882,741617973,943207736c943273527,808987699,959985976,741880887,892417079,875835957c809001776,909260600,741552952,808596536,943076664,909585464c875966514,741618745,808662073,808857649,959982649,875837234c741422647,943142199,859058743,892887864,909652793,741945913c892941625,808924722,909585461,875966514,741356857,909718841c960050485,842542128,825701685,741946166,825831481,875704889c926442288,858992694,741815352,825831992,808858935,842607672c892744502,741620020,875639863,859060280,842607670,892744502c741552946,875705400,875968567,876110647,859320370,741488950c825831481,825243954,808987701,926234680,741486905,909457208c909129779,876162096,892418098,741749557,959983672,926363705c809001779,909457464,741356601,960050489,859058226,876031029c892678961,741945912,859189817,858928438,842607667,808662070c741553714,842412601,926169145,842621750,943075638,741816376c825831481,875704889,926428210,858992694,741815352,825831992c842216503,808987703,926037816,741947440,875705400,959658039c892887857,825833784,741488438,859385913,892416313,876096567c859126069,741357616,959722040,875573560,842607669,825702709c741881399,943206456,859387957,892887862,842283320,741486901c960050489,808596792,842542128,825768244,741880880,876163129c942749237,926428213,909523253,741685047,959984952,842347060c892953392,892877113,741355570,925971512,959723317,892939317c842348601,741685557,892418097,808465971,942422068,825766457c959853873,842283308,875770168,962802745,842086704,909324856c942684204,892483126,942421559,876165173,909194546,959461420c926233904,942420537,892809524,909391671,959789356,892482872c828585273,859124024,875573302,809053240,942813497,741882164c926234424,926102576,892939319,825832761,741357625,909259833c808596536,808987705,825636408,1664233782,858929464,842543669c892873778,909261112,741618481,809054264,959919413,876096562c842348853,741356848,943273273,959787573,876031029,942749233c1664365106,926037049,808464437,926428209,926103605,741487927c825831992,842216503,809053235,942749497,741946168,925971511c875575604,892939316,942750009,1664432179,859385913,858863154c892939316,842348601,741879865,808662073,909522487,876096563c875639346,741880884,959983672,909258809,808987699,892744760c1664364592,825831481,892811314,842542135,960050741,741423155c842150968,926168369,909650997,942815026,741356594,892940345c859125816,892939312,858928441,1664235832,892941625,909717561c842607673,942880825,741554483,892678712,959918896,876031027c808793905,741619248,876164409,943075638,876096565,859126069c1664235312,808662073,926102839,876031033,943207473,741553465c943010360,960049459,942746672,842413361,943207985,909261100c842348083,942420787,825635380,926430256,842610787,943141941c959198264,925905716,892351542,959461676,909652018,942420531c858797623,926169139,943011884,875836213,942421301,809055543c959787570,825766243,858928693,741618487,859189817,858928438c876096563,943141938,741815350,842412601,825505849,876096562c959919154,741683508,842608697,859191344,926442290,858992694c741815352,959722040,842018872,842607667,892744502,741620020c892418097,842019634,959197238,926036788,825374003,959461676c825635379,962803762,892877109,875837490,859060524,875639857c959197747,943273266,875837493,959461676,875968565,942420024c943273010,825503793,959789356,859387188,828584760,859124024c925905206,842542136,808727605,741946416,943206456,859387957c892873778,892678713,741619760,909457208,943206452,842607665c892877109,1664365624,825831481,825243954,842542129,825768244c741684272,825832760,859124786,942746677,959722801,909522992c892483628,892678197,942421304,808858164,808794424,909588579c858927920,959197232,909261104,892350769,892483884,943011897c942421044,808924466,942814257,875706412,892418105,942422069c926233906,959787824,825766243,825374261,741357622,959788856c909586992,876096569,942683698,741880889,942815544,825571632c876162102,892418098,741619762,959787577,876098872,909730616c959721520,741488180,959722040,892678456,892873784,942815544c741685558,892418097,926495282,942422324,858797623,825505843c842283308,875770168,962802233,909325874,942946611,859060524c959854384,959198769,943273266,942946357,909588524,808661808c942422327,943273010,892612657,942684204,959658295,828584241c842346808,892481587,959982648,825309234,741815600,892940345c909588280,842607666,859190070,741880889,909259833,859386424c842607667,892877109,1664627768,825832760,875574578,842542135c808991028,741683760,909261112,960051511,942746673,892548401c892613945,842610732,808530232,942421813,875770420,892680248c909261155,959657523,959199284,959658288,892483889,892483884c943011897,942421044,842019380,925905968,875706412,808532025c942421300,825504308,959920179,825766243,943271989,741552953c892940345,926038072,876162099,875640882,741552176,859189817c876163894,926428216,943271990,741881139,959787577,876098872c926442288,943077685,741684528,959722040,808794423,809053236c842151225,741553207,892418097,926429746,959199538,909325874c959984693,842283308,825374774,962801974,909325874,942946611c892811308,808990265,959198517,943273266,808728629,959789356c875903033,942420790,943273010,842216752,842610732,892745528c828586297,808792376,959657785,876162104,842281267,741683255c875705400,909195575,842607664,859190070,741880889,909717561c909456181,842607665,892877109,1664365624,842347064,892743988c842542134,808991028,741683760,808596536,892614200,942746677c959722801,859321137,892483628,926365239,959199538,825702704c959852600,859060579,825308209,959198262,858928690,825635124c959461676,842346548,942422067,959527221,926494769,825505580c909522227,959197232,959723058,942682934,909588579,859322672c959199285,808728880,842215989,959789100,808532273,925644601c892547380,808465974,909261100,859191604,942422064,959460919c943010616,959461731,842346548,942420531,959527221,926494769c825505580,909522227,959197232,959723058,942682934,909588524c859322672,959199285,808728880,842215989,959789155,808532273c925644601,892547380,808465974,909261100,859191604,942422064c959460919,943010616,909261100,892547379,959197234,842086704c892877111,875706467,808532025,942421300,859321655,858993207c892811308,808728373,959198774,926496050,909719344,959461676c892811317,942422064,926495794,842085689,892811363,842478392c942420787,960051248,859189808,892483884,925906745,959198777c943012144,942683447,875706412,892942137,942420529,859321655c858993207,942684259,842021177,959198006,926496050,909719344c959461676,892811317,942422064,926495794,842085689,892811308c842478392,942420787,960051248,859189808,892483939,925906745c959198777,943012144,942683447,875706412,892942137,942420529c859321655,858993207,942684204,842021177,959198006,926496050c909719344,959461731,892811317,942422064,926495794,842085689c892811308,842478392,942420787,960051248,859189808,892483884c925906745,959198777,943012144,942683447,875706467,892942137c959197745,909325874,876164149,825766188,808661557,741357106c926430520,926431033,876096563,909652018,741617719,959983672c859058994,876110646,825766450,741815858,959787577,876098872c809053236,809055033,741685299,959722040,892678456,959982642c825766962,741815352,892418097,959920432,962802992,943206964c825636144,842283052,825571376,942421815,892483893,876097589c842283052,875902005,959198262,943273266,875837493,892811308c960050743,946026800,943273010,808858929,959789100,892941616c824979761,859124024,892350518,842607666,875770422,741814580c875705400,875968567,959982647,959461426,1664495925,858928184c892876852,842607669,892877109,741356600,892940345,825571128c842542128,825768244,741422128,842412601,808925497,942746675c959460657,875705400,909588579,942879536,959197492,892614960c959657014,909261100,959657523,959199284,943075892,858994994c892483884,943011897,942422068,842086709,926167093,875706467c808466489,942421298,926298681,825833785,825766188,959787829c741684277,942815544,892350769,876096567,942945074,741684536c859189817,876163894,926442296,943271990,741881139,959787577c876098872,926428208,943077685,741684528,959722040,808794423c809053236,842151225,741553207,892418097,926429746,962804018c909325874,959984693,842283308,825374774,959197494,909325874c942946611,892811308,808990265,959198517,943273266,808728629c959789356,875903033,946025270,943273010,842216752,959461676c859386167,824979765,859124024,942682422,808987696,809056568c741552437,909259832,876165168,876162100,825504051,1664366129c909259832,960049201,842607666,892877109,741356600,892679992c909456183,842542128,808991028,741945648,825831481,825439545c942746681,959722801,892351538,842283107,942813492,942420533c842479664,808990776,959789100,842478896,959199280,892614965c876165177,825766188,825374261,741619766,875705400,892875313c809001778,942815032,741357624,809055544,808597301,892939320c959788089,741620024,892418097,909193782,942421048,825504308c842348594,942684204,943206967,946024504,892352821,942682679c959789356,943273268,824980537,909455672,943075634,926428212c842215478,741683251,909652024,892678454,842542134,909128501c1664366129,825635385,825309238,942746681,842413361,925970995c909588524,858927920,959198512,959527216,808857653,892483628c825634867,959199286,909194802,959525176,825766243,858928693c741814578,808859448,808661555,809053237,892940601,741357104c859124280,909194800,842607672,943075638,741945649,892418097c842215990,946026289,858797623,892351282,959461676,808794417c942420022,808662322,943075638,909261100,825767473,824981809c909455672,825373490,842607671,892744502,1664299826,875705400c875968567,842542135,808466229,741487926,876097592,808596790c842607670,892877109,741880888,875901496,926365747,842542128c825768244,1664628021,943011640,858928947,942746681,842413361c859386162,909588524,942879536,959197492,808596276,809056567c909261100,959657523,942422068,825635385,842347572,892483939c943011897,942421556,876032569,842610995,875706412,808532025c959199028,825833781,909261113,825766188,825374261,741357622c859124280,943274032,809067314,909456441,741618745,959787577c859254839,892873778,942815544,741357617,825831992,859321399c842542130,926299957,741618487,925971511,909127733,842621748c892744502,741552946,926429240,959461170,842607670,943272502c741750580,842608697,825307446,809053233,842608953,741618738c808662073,825634865,842556214,859255097,741486904,859189817c959722806,876031028,943207473,741749556,825439289,875835956c808987705,909521976,741357620,892941625,842151218,809001784c876164920,741357105,892876088,926168371,842607671,808662070c741683248,876163129,859059765,808987703,909455417,741879857c892678712,959788336,876176178,808596530,741945909,825831481c926366002,808987702,942815032,741421878,892941625,825766457c959982642,892811314,741881397,959722040,842018872,926442293c808728117,741357363,808596536,943076664,892873780,909588536c741750585,892941625,959526450,926428214,892810549,741357872c926234424,892416055,876176182,909586483,741879860,892418097c925905714,959199031,809055538,859124789,909261100,858927153c925644338,825635124,875901497,842283052,859386160,946025271c926233906,858927409,825766188,808858421,741487920,808465977c892614964,959982643,808728882,741882165,942748727,926101560c876096561,859059506,1664430132,892941625,909719090,942746679c959722801,925905970,942684204,959919416,959197488,892483888c892743737,825505580,926429494,942421811,960051253,926495027c963405176,842479925,842085171,842413868,959788592,963392055c925905716,825242678,842283052,909391920,963393589,842348853c842217781,892811308,808728373,963393590,808596276,808728373c842283052,959983670,929837877,825635124,942944825,959789356c926234681,946616624,926102834,892481589,892614700,808662329c946616631,926495794,825308473,859060524,858796336,829176117c842346808,842479666,892939313,892877113,1815687223,859124280c842020151,842542133,808991028,1815425584,859189817,959722806c942746676,959722801,808859186,959789420,926234681,942422320c926102834,892481589,875706476,808466489,959198514,909325874c876164149,825766252,842609717,741357110,909261112,909719607c876178483,925905459,741881913,842412601,825505849,842558514c825701685,741814833,842608697,842414128,926444598,858992694c741815352,925971512,858928949,876112953,842348853,741684789c909194295,942946353,876178480,842281267,741946420,942815544c926366000,926444599,808924981,741356082,959983672,926496824c842558520,959920436,741486901,859189817,959722806,942763060c858928433,808858160,909261100,842348083,946615091,909456690c926169145,959461676,842152241,946614836,858797623,926169139c909719596,825440306,946614585,942813748,892416049,959461676c809054519,963392313,892614960,909195573,959789356,959591736c963393584,825766452,808989237,842610732,909193526,946616627c875770420,875836216,942684204,909194806,963392049,892350518c875901489,943011884,825635385,946614323,892352816,842610485c892614700,808596793,963391541,892877109,892941618,825505580c842543414,946615346,809055543,959460658,959592492,942880561c946614833,875705650,858928178,825505580,842217526,963392309c909325874,858993205,842283052,909653812,963393332,959591986c909587512,909261100,943207985,963393336,859387952,943271984c959461676,909455923,963391794,959591986,909587512,909261100c943207985,963393336,859387952,960049200,959461676,909455923c946614578,859059506,842478904,825505580,876099636,946614835c959460919,825372985,892483628,825308981,946614834,876032569c808595507,825505580,892941367,946616117,859125808,926103344c959592492,859060017,946616114,942813748,842412083,825505580c858927668,963391801,959723058,892351286,892811308,875966519c963393841,842348853,909719861,892811308,808728373,946616374c960051253,808728882,842283052,960050996,946615858,808990768c808989751,959789100,842281521,946616631,859125813,825833781c959789100,875704883,829176113,825569592,892941110,959982643c943142450,1815361841,960050489,909521720,842542134,808991028c1815623474,942815544,959788599,942746680,842413361,876099121c943011948,875837753,942420280,926167604,842215736,909261164c876099890,959197745,909194802,926431288,959789164,808988720c959197237,808596276,808465720,875706476,808532025,959199540c909325874,876164149,825766252,808661557,741357106,875967033c926364729,809004080,909718840,741685303,909652024,875901238c876112952,825372722,741619505,959984952,825569844,809004086c892678201,741488951,925971512,876033845,842558518,842020661c741617719,892418097,926495282,963393844,842086704,943273016c892811308,859058231,963393335,892614965,876099641,842610732c876099382,946615605,876165173,875640114,959461420,926233904c946614841,892809524,909391671,959789356,892482872,829175097c859124024,875573302,892873784,892678713,1815688504,942748727xxxc909654327,926428208,959657525,1815162934,926037560,943143218c842542129,876032821,1815688498,892417079,892613429,926428216c859189558,1815165240,892678712,842544176,842607669,943272502c1815492404,842347064,892941108,809053241,842608953,1815295026c808859448,876098355,842542135,876032313,1815556659,926233144c859256630,876031028,909653041,1815689528,859189817,858928438c876096563,943141938,1815557174,842412601,926169145,842607670c943075638,1815558200,825831481,875704889,909716530,959721520c1815621682,959788088,892351029,842542134,842020661,1815359543c858862647,942683701,809053237,942813497,1815623988,926234424c926102576,808987703,825636408,1815228726,808596536,925970738c959982644,909391154,1815097393,875706680,876164665,876162102c825307187,1815557939,959722040,959918136,876162097,909586483c1815621684,858928184,942684212,809053232,892482361,1815361073c825832760,808662322,892873780,808859704,1815492917,909717561c959591221,809053239,892482361,1815492406,825373752,876165428c892808245,825702455,1815688497,825635385,875771702,892873782c876165432,1815098423,825831992,842216503,842607673,892744502c1815361844,858862647,842413877,942746672,959722801,809056305c909261164,842348083,959198003,858797618,892418103,959461740c959788340,942421553,909522992,842085937,808860012,842085680c942421045,842610741,808661302,959461484,926233904,942420537c842478134,909521465,875706476,808466489,959197490,892746037c825833781,825766252,825635637,741553208,892874808,842149939c876178488,909128243,741879863,943011640,842282035,842624052c858796342,741423408,959788088,909455925,876178487,892809267c741947187,942748727,926101560,942763063,959722801,809056305c959461420,892613936,963392305,842348853,942814261,875706412c808466489,946614322,926233911,825243189,909261100,808794420c946615858,959722041,959723830,842283308,909521975,963393591c842348848,859257137,842414124,842543671,963393844,858797618c858927158,825505580,909522227,963391536,959723058,808924980c942684204,926300469,946615608,892809785,943206457,825505580c892941367,829175605,842346808,859125049,809053240,859125305c1815360821,825831481,875706418,876162099,842086450,1815490866c876163129,926363703,876096560,875639346,1815295284,825831992c808989495,959982648,926168370,1815687990,959525943,859387444c876162103,909392178,1815295283,858928184,808990260,842607665c943272502,1815492404,825635385,943208502,876096567,892613426c1815228981,809055544,859123766,842542130,892809529,1815557171c875967033,942813491,876031031,926430257,1815097652,808859448c842086713,876096561,942945074,1815622451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42607671c943272502,1815492404,825635385,943208502,809053239,842608953c1815229490,808859448,876098355,842542135,876032313,1815556659c859189817,959722806,876031028,943207473,1815491380,859189817c858928438,876096563,943141938,1815557174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42607671c943272502,1815492404,825635385,943208502,809053239,842608953c1815229490,808859448,876098355,842542135,876032313,1815556659c859189817,959722806,876031028,943207473,1815491380,859189817c858928438,876096563,943141938,1815557174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42607671c943272502,1815492404,825635385,943208502,809053239,842608953c1697788978,909588579,942879536,942421812,925972786,926036788c909261100,875902515,925643833,942944564,909325368,909261100c842348083,942420787,926167604,926168632,909261155,876099890c959198775,909194802,926431288,959461676,842152241,942420532c858797623,926169139,959592492,859060017,959199026,909325874c876164149,825505635,876099636,959198771,909325874,858993205c842283052,909653812,959199028,959591986,909587512,909261100c943207985,959199032,959527216,842281522,909588579,942879536c942421812,925972786,926036788,909261100,875902515,925643833c942944564,909325368,909261100,842348083,942420787,926167604c926168632,909261155,876099890,959198775,909194802,926431288c959461676,842152241,942420532,858797623,926169139,959592492c859060017,959199026,909325874,876164149,825505635,876099636c959198771,909325874,858993205,842283052,909653812,959199028c959591986,909587512,909261100,943207985,959199032,959527216c842281522,909588579,942879536,942421812,925972786,926036788c909261100,875902515,925643833,942944564,909325368,909261100c842348083,942420787,926167604,926168632,959461731,959788340c942420024,926364983,842610225,909588524,808596272,942422068c842216754,892613938,959461676,842215989,959198517,842281524c842149936,842283107,959985460,942420784,959460919,892614711c909261100,876099890,959198775,909194802,926431288,959461676c842152241,942420532,858797623,926169139,959592547,859060017c959199026,909325874,876164149,825505580,876099636,959198771c825242420,909522992,959789100,808792625,942420532,825701687c875771705,842610787,909326388,925644595,876032308,926233913c909261100,842348083,942420787,926167604,926168632,909261100c876099890,959198775,909194802,926431288,959461731,842152241c942420532,858797623,926169139,959592492,859060017,959199026c909325874,876164149,825505580,876099636,959198771,909325874c858993205,842283107,909653812,959199028,959591986,909587512c909261100,943207985,959199032,959527216,842281522,909588524c942879536,942421812,925972786,926036788,909261155,875902515c925643833,942944564,909325368,909261100,842348083,942420787c926167604,926168632,909261100,876099890,959198775,909194802c926431288,942684259,959984181,942421556,808793394,842413364c842283052,875966770,959198777,943274293,808991027,892483628c959788599,925643828,825635124,825702711,959592547,825636657c959198257,808531506,875836211,842283052,875770933,942420529c875574578,808595508,909261100,959723059,942422327,842610736c875639348,942684259,859124789,942422322,858797623,858929202c942684204,875837751,942421809,909654069,875837488,959461676c842545205,942421815,875705650,875836467,959461731,825832754c959198769,959591986,943207223,942684204,909652535,824980019c875901240,959788338,892808240,825702455,741880377,842216505c875706416,876110646,842085426,741619760,859387192,859256115c808987699,959789112,741617719,909194295,808662328,959982644c943142450,741486903,808596536,909521976,876110643,943011122c741356085,926233144,875706422,876031028,842150961,741880369c825636664,842085174,842607673,960049718,741684276,892482616c825571381,892887860,892678713,741683254,858862647,926431029c959982646,842544178,741749046,892678712,942879031,876096561c943011122,741749045,808662073,925972279,876045107,942749233c741880631,926037049,842479668,876162103,808529971,741684792c942815544,909193273,842607668,942878774,741880371,925971511c875575604,809067316,892679225,741880377,892940345,942944818c808987699,875573305,741685296,892874808,825569587,876031026c842150961,741617721,825373752,909717557,926442296,825243957c741751092,809054264,942683184,876162101,825307187,741751096c909194295,943141944,809053237,959787577,741552952,859385913c809054265,892953396,960051513,741618224,959591481,943011124c876031030,825767985,741487665,959984952,858928185,842542131c909522741,741815604,960050489,858798393,809067314,825832249c741750326,875639863,808728376,876162104,909128243,741750068c859387192,892942136,926428215,943141174,741423156,892940345c942945848,876045107,959920177,741684792,942814265,909259825c876096565,808595506,741684273,825636664,892940849,892939314c875705657,741617977,858862647,825636661,892887863,926038328c741749044,808662073,942879025,959982645,809056306,741881393c876163129,842609973,876031033,959920177,741815608,943206456c875837749,809001784,808662328,741685561,892482616,825571381c892873779,892678713,741816624,875639863,809055800,909716532c808792112,741947444,892874808,959919673,842621746,875836470c741947701,875705400,825506103,876031027,959920177,741881144c942815544,808989751,876162104,892614962,741815091,909259832c892351538,909730610,959721520,741880119,909194295,859124792c926428215,892352309,741355572,943207736,875967030,842607665c875836470,741620021,959984952,959853113,876045108,825767985c741814329,809054264,909259829,876162100,875640882,741814581c892482616,825571381,808987702,825833784,741880368,942748727c926101560,926442291,825243957,741751092,959788856,942814000c808987699,875573305,741619760,959788856,875902774,876031028c842150961,741487409,909259832,959854640,876110647,875639858c741880369,809054264,942683184,892939318,959985465,741486897c892417079,942945333,926428209,892352309,741355572,892678712c808531504,959996723,809056306,741488177,960050489,842609464c876031033,808990769,741685304,875967033,842346547,876162096c808990770,741683768,926037049,909128502,892953395,842151737c741421112,808858169,926037555,876162099,825307187,741619768c926234424,875835703,909716536,859386675,741356600,892679992c808661815,842556210,892548661,741816632,909259832,859254833c926428210,892743990,741881393,909521977,842216497,959982640c926168370,741422134,842412601,875837753,876176178,876099122c741617714,909717561,808661813,909716532,842609459,741815861c825439289,842150708,876096561,943141938,741423411,842150968c808661816,892887864,926038328,741881398,858994233,959918393c959982644,909391666,741487408,842412601,909195321,876096564c909652018,741618740,909717561,842216501,909730611,825832243c741356597,959984952,959854642,809053232,943207737,741356341c942815544,808661297,959982648,909588530,741684275,943272505c842413875,842621746,825241910,741486904,942814265,859125041c959982646,859321394,741619768,959787577,942813751,909716529c825832243,741882167,842608697,808530230,926442292,858798389c741618224,892941625,959722041,876162098,825307187,741552950c858994233,909455929,842607670,909324342,741881911,876163129c808597301,892953394,959985465,741355569,892482616,859059252c876162098,875640374,741684024,892679992,926233655,809053240c859386169,741881394,926496057,892549432,959996726,825309234c741945651,909521977,825308721,959982649,842347314,741421624c943206456,875837749,876096569,859320882,741879859,876164409c942881077,876176177,892417590,741684275,842412601,943077433c842607665,892941366,741487408,926496057,808532280,876162096c909586483,741881142,909521977,909653297,876176180,842544690c741750582,943011640,926168627,876096560,859320882,741487920c808662073,808728119,909716531,842609459,741749048,909455928c808728115,842556212,842478389,741488697,842150968,808661816c842607672,926298422,741487923,858994233,858993465,842607669c892352821,741749047,909457208,875639092,892953394,825635897c741750582,859124280,842479664,876162098,875640374,741356083c892483896,875968308,892873777,842414136,741751096,859385913c925971001,892887858,959983929,741881141,909521977,842216497c892873783,809054521,741881653,942815544,926233911,876096563c859320882,741487920,808465977,960049205,876176182,875640374c741618488,926233144,892614198,876162103,842544690,741945913c876164409,842281270,808987696,859387704,741488947,858994233c859124025,892887865,842150713,741619510,859385913,808858674c892873776,808857657,741618229,876163129,808597301,876162096c892417590,741946680,909259833,926298680,842556214,909129013c741421105,842150968,892351288,926428210,943077685,741357109c858994233,909455929,959982644,909391666,741487408,959984952c842610482,892953396,842609977,741488948,876163129,808597301c876162097,892417590,741618739,909259832,876032049,892939313c926431033,741945651,876164409,926298422,842556214,959460149c741423412,909521977,842413617,842607673,959591478,741553463c808859448,926103865,876096569,859320882,741487920,909718841c825243445,842556211,909586745,741617969,876163129,926299445c892939314,892482873,741749300,942815544,943141687,842607667c808662070,741945392,892418097,925905714,946026806,909522992c859254834,842283052,842019126,942420275,808858164,875968055c959789356,959722808,824979760,892678456,842282805,809053240c842348089,1664365104,892941625,825700409,926428208,842412342c741552177,875706680,959461425,942746680,943076657,942815031c959789100,825702451,942420537,892416564,808989745,842610787c926103352,942421559,926102834,926495795,825766188,926494773c741815606,926037049,842479668,959982647,926365746,741421361c959592760,825440563,926442296,858798389,741552944,892418097c959657521,942422069,926429753,942684212,842610732,960050998c942420793,875901492,825438514,842610732,892940344,828586290c875901240,925906226,892873784,959592760,741619252,960050489c942880817,876096569,842282290,741749553,876164409,875638838c942746681,909194545,909324853,842610787,909194297,959198514c943274293,875770932,909261100,842543668,942421041,892483893c925970742,825766188,876163637,741552176,808662073,909324337c809001776,892744760,741552178,892482616,858862132,809053238c842151225,741422135,892418097,926495282,942421556,809055543c909718577,942684204,808531510,946025524,858797623,858992689c842283308,842609719,824980275,842346808,926364729,892939312c926431033,741816117,876097592,842151478,876096564,842282290c1664692785,959984952,876033081,942746673,842413361,808990257c842283308,892678456,959198260,959527216,859255347,842610732c859386681,942422321,842217781,825767474,825766243,926430773c741815095,875706680,925906737,809053241,809055033,741684278c809054264,858927925,926428211,842021173,741421621,892418097c909521460,962803760,858928690,875705396,842610732,808793143c942422064,909194807,926494770,842610732,892809524,824979513c842346808,909586483,842607672,875770422,1664365108,926038328c808465716,926428216,909717558,741357109,943011640,842479155c942746674,959460657,842020665,942684204,808597046,942420791c825504308,926298931,842610787,926103352,942421048,909194807c842216501,825766188,842151477,741620017,875706680,959461425c808987703,942815032,741488696,825832761,892483641,876176182c859058483,741421618,892940345,909588280,959982647,859321394c741488950,926429240,943011378,892939313,960049465,741356597c926494777,859322417,876176180,808529971,741553976,875706680c959853368,926428210,875575093,741685043,875705401,859123762c926428211,808924981,741356084,808662073,909522487,876110643c808531506,741751095,959592760,875769908,892939316,926495033c741356594,809054264,859125045,842542136,909522741,741750329c892678712,875967792,926442292,825702197,741947441,875705401c859123762,876096564,909652018,741945399,959983672,858929464c959982646,859321394,741488950,892482616,959853620,892953397c926495033,741749554,959788856,942814000,926428213,842215478c741357109,926496057,909195576,876096564,926167858,741815600c825832761,875903289,876110645,942945074,741553464,943011640c876033843,876096569,859320882,741749041,960050489,926298936c876162096,808596530,741356080,909717561,909128757,809001785c942815032,741617969,926233144,892483126,842607666,808662070c741553975,909194295,909588785,876096569,808792370,741881401c859189817,942945590,876110649,875705906,741684528,959788856c942815030,876031030,926169393,741554481,926496057,875573810c842542128,909522741,741355570,809054264,825637174,892887862c909652793,741946929,875639863,959984178,909716536,808792112c741947444,909259832,960049201,926428211,943141174,741357620c825832760,959459641,876045104,943207473,741750577,808465977c942944309,926428217,943077685,741422645,875967033,959788084c892873783,842611000,741620022,942748727,875966776,926442296c892352309,741355572,909717561,943141429,876096565,943011122c741356085,942814265,959920439,876031031,892876337,741815344c943010360,960049459,876176178,808529971,741422904,809054264c942683184,842607667,926101558,741749048,909194295,959919160c842607666,875770422,741618228,959983672,875836210,809001783c959852601,741749046,909259832,892942384,876031027,808990769c741488696,926496057,926234424,892873783,875704633,741947186c892482616,825571381,892887862,892678713,741683254,858862647c959788597,892939316,859322681,741488438,909259833,842281528c876096565,943011122,741749045,842412601,892942649,876045111c842347825,741422393,926496057,875573810,876096560,942747698c741488440,942815544,909193273,808987697,926234680,741815606c942748727,892743992,842621744,926101558,741946416,892874808c892679993,926428214,943141174,741881908,825832760,959459641c876031024,876099121,741619767,842216505,892614192,809067318c892940601,741814579,825636664,876163633,959982647,909194290c741488181,942748727,959460657,876096565,909193778,741683253c959983672,842478642,892953392,960051513,741618224,926233144c909719094,876031026,808793905,741815096,875706680,959461425c808987703,876164920,741880116,909521977,859321393,876110645c909652018,741945399,926038328,859255604,892873780,808857657c741618229,926234424,959657264,909716531,859386675,741881909c959788856,959919926,809001780,892744760,741488441,875706680c842412856,876096568,925970994,741815858,909521977,926103089c926428209,892352309,741356854,875705400,858993201,892953400c825635897,741750582,859189817,825372720,909716531,859386675c741423152,809054264,859125045,892939320,959788089,741554488c892678712,943011120,842621744,859190070,741881145,909521977c808858929,876096561,909652018,741945399,926038328,859255604c876096564,808531506,741487415,926496057,943141170,876176178c892417590,741620016,959787577,943141431,842607670,858796342c741617718,909259832,859254833,926428210,960049206,741488691c858994233,858993465,926442291,859189558,741749558,875706680c959788849,892939312,959985465,741750067,942814265,942815543c876162101,909194806,741421617,809054264,875902261,892887859c909652793,741945913,842608697,808530230,959982640,909391666c741749552,858994233,959918393,876096568,808531506,741816633c909259832,825702704,892953394,959985465,741750067,909717561c942813749,876162097,909194806,741749041,842216505,825242423c892873776,909719352,741946424,926496057,892549432,892953398c943011385,741422128,909521977,842413617,909716534,825569328c741553458,842150968,943273265,809053240,825635385,741355569c960050489,892418353,909730612,842609459,741552435,943010360c943141683,842542129,942682933,741814578,892678712,943011120c959982640,825570098,741947703,909521977,959460657,892887862c959787065,741748789,859387192,808924984,876162101,876099122c741617714,825636664,925971766,876162103,875640374,741685301c959787577,943141431,842621750,943272502,741619249,926496057c892549432,892873782,808596281,741552950,909521977,943010865c892873781,809054521,741881653,909259833,959525688,876176176c825307187,741619768,825831481,926038322,876162098,875640374c741356083,959788856,959721776,809053239,959526713,741814326c808662073,943206705,926442292,842479413,741814578,858994233c842543673,876162098,842084403,741618737,926494777,892549425c959982640,859321394,741880374,876097592,909391158,842621744c926103609,741684787,808662073,859190583,876096566,943141938c741487409,942815544,808661297,876096568,943141938,741488947c858994233,858993465,959996721,909391666,741487408,960050489c892613944,876162104,876099122,741617714,825832760,943141938c909716537,859386675,741750837,926430520,825636665,876176184c942682675,741749810,876164409,926298422,842542134,959853877c741553208,909521977,842216497,808987697,875706680,741750324c858928184,942684212,876110640,859320882,741487920,943010360c842477875,842542136,892809529,741357872,858928184,808990260c876096568,959919154,741750326,942815544,926364471,842556214c859255605,741816628,892418097,959853877,942420785,842086709c808989236,842610732,909260852,942421297,959460919,959853878c959789356,943208503,828586292,909455672,842479416,842607672c808662070,741356085,859124280,943274032,876162101,909391666c741619510,825831481,875902009,842542133,808727605,1664235061c875706680,959853368,808987698,926037816,741355574,825832761c909588537,876096569,925970994,741750583,876164409,859191605c809053239,825635385,1664366129,825439289,875835956,876162105c808596530,741357879,926038328,825242932,926428213,859189558c741357619,809055544,943009846,842607672,959591478,1664365362c875705401,808661298,809053233,842151225,741488953,959788856c825570870,892939316,959985465,741356084,892678712,808662064c876162105,808596530,1664102960,858929464,825766453,876162102c808990770,741553456,842150968,825307960,959982646,859060018c741750841,875705401,842346546,842607672,959591478,1664300343c909259832,959854640,892939314,825635897,741356599,892940345c842150450,842607672,875836981,741750072,909261112,892614711c809053234,943207737,1664563255,926496057,909195576,808987700c842216760,741553970,875705401,842215986,892939320,808597817c741423153,960050489,942747698,892939315,842609977,1664496949c876163129,808597301,892939313,943272249,741355568,892941625c825374514,842542134,858797365,741751095,809055544,943009846c809053240,876163385,1664694322,825832761,892811065,809053234c942749497,741618488,876163129,875836981,892939313,825635897c741356599,825373752,842150197,876162098,808596530,1664430901c876164409,825831478,892939321,942750009,741683257,926496057xxxxc842283320,892873776,909455929,741880113,875705401,875573554c842542130,875574581,1664299315,858929464,942813493,926428214c909129525,741750580,926037049,892811572,892939315,960049465c741749557,892679992,808661815,959982642,875837234,1664169527c926496057,909195576,959982644,842347314,741814584,875705401c892678450,842542137,909325877,741486905,943273273,875967541c892939312,959985465,1664366129,876163129,959854133,876162096c825373746,741751090,825635385,808859446,892873780,909455929c741816376,942815544,926101809,926428210,909523253,1664692533c875705401,842346546,808987705,959985976,741422130,960050489c842610993,809053241,842609465,741749554,876163129,926299445c892939312,926495033,1664365623,808858169,943142451,808987704c959591736,741422905,809055544,943009846,876096568,859059506c741618993,825832761,858928953,959982646,909391666,1664561968c943206456,909195317,959982647,825309234,741488435,859385913c926431544,876162105,825373746,741882162,959787577,943141431c892939318,808858681,1664561465,942815544,926101809,809053234c892679225,741683508,825832761,825571385,842542135,842281525c741356084,825635385,942682928,959982649,859321394,1664235830c926496057,909128498,892939315,943272249,741946935,842347064c842281524,809053232,842151225,741488953,926233144,892483126c842607666,858993206,1664692281,959525943,809055540,926428216c892352309,741355572,909718841,808466229,808987705,959852601c741880118,859124280,808465463,876031033,959526449,1664234802c842608697,859322677,842607666,960049718,741487929,809054264c942683184,926428210,926300469,741618741,909194295,842018866c959982642,942748722,1664563504,859124280,858927927,909716536c859386675,741815091,842608697,808530230,876096564,876097586c741815606,842608697,808530230,876096560,942945074,1664234808c858994233,808988985,876096560,842543666,741749813,892874808c942944307,892939320,959985465,741750067,942815544,892678193c842542128,892809529,1664104752,825832760,842019890,876162100c808529971,741486641,809054264,858927925,926428214,859189558c741685299,892418097,859255348,959199287,892614960,942815541c842610787,892809524,942421816,875901492,808661298,892811308c859321913,824981808,859124024,808991029,876096561,909193778c741683253,942815544,943143216,876176179,909391666,741750582c909261112,926169399,926428211,842215478,741421363,842150968c825307960,809053238,942813497,741356594,875705401,825766194c809001779,892678201,741553205,926233144,959525424,926428212c909129525,741750580,875706680,808532017,876162101,842150962c741946928,842150968,943142705,842556209,959460149,741947444c842608697,909193526,809053236,959787577,741357365,825832761c892483641,809053240,909653305,741751097,959788856,825570870c892887861,808857657,741881909,892941625,926167353,892939315c943272249,741619511,926233144,808923696,808987700,842610488c741947448,808662073,876163377,892887864,825831737,741814326c825832761,876033849,809053239,842609465,741423153,959983672c892481593,842542135,909522741,741487922,926496057,842544952c876045113,942749233,741422135,859387192,959526712,892939314c909260089,741486903,809054264,825637174,959982648,959919666c741683762,942748727,926101560,876176183,892418098,741618741c859189817,926168118,808987697,959852601,741618230,858928184c942684212,876031033,875902257,741816372,875706680,959461425c892953399,858928953,741815600,909521977,876098609,876096560c909652018,741945399,926038328,859255604,892939316,959985465c741750067,926496057,858796594,876176183,909194806,741683766c842216505,825242423,876162096,926168882,741751094,909259832c859254833,808987698,926234680,741879865,858994233,842543673c959996721,926365746,741945393,808465977,892481845,892939314c959985465,741750067,808596536,959985969,876162099,875640374c741880371,875705400,909523255,876176180,875640882,741750583c876164409,926298422,876162102,842478131,741815346,909521977c909653297,909716529,825569328,741880882,892874808,808793401c876110645,859320882,741487920,926496057,808532280,876162100c909194806,741814838,959787577,943141431,892873782,859191352c741815862,926496057,808532280,926442288,875769910,741947696c909521977,926103089,959982642,909588530,741880888,943010360c859255091,892939319,825635897,741750582,825373752,875704885c909730609,859386675,741618744,808859448,909455923,808987700c859387704,741552441,926496057,808532280,892939312,876099897c741618745,909521977,876098609,892953393,808597817,741423153c926494777,842217521,876096566,808531506,741487415,842609976c959460661,842607666,959658041,741618993,909261112,892614711c809001778,926037816,741486646,875706680,842412856,876096568c808792370,741486903,858994233,842543673,842542128,909522741c741487924,909457208,825307188,876110646,859320882,741879859c909652024,943010358,909716531,859386675,741947445,842216505c959591479,892939315,875903033,741421113,909259832,859254833c809067314,959787577,741552952,858994233,943010617,808987704c909718840,741750578,876097592,858928694,876096560,859320882c741487920,909259832,959854640,842556212,876032313,741619248c858928184,808990260,809053240,926430521,741552437,942815544c943141687,809053237,959787577,741684784,892418097,909521460c946026544,859059506,959984185,892811308,959787832,942421557c859386425,808596281,808859948,876164144,824980790,842346808c858929458,926428210,825243957,1664497972,842608697,892874806c959982641,959658290,741749043,926496057,942684216,942746681c858928433,892417328,959461676,892809527,942420278,960051253c892351027,909588579,892746032,959197750,926496050,876165424c825766188,926430773,741552951,909457208,909654323,842542131c925905717,741487668,808859448,909456953,809001778,892941624c741748789,892418097,876033333,942420019,926429753,942684212c959789100,942945586,942421299,875901492,892547378,909588524c858927920,828584753,875901240,943011122,909716535,808792112c741947444,909718841,858798133,876096563,925906482,741684790c892941625,926167353,942746680,959722801,959657521,842610787c909260852,942421553,909654069,842215730,842610732,859386681c942421297,892876848,825767480,825766188,943207989,741422130c875706680,959461425,842621751,959591478,741749815,875705401c909128242,892939318,808597817,741750577,959787577,808792375c809053240,825635385,741619249,960050489,926496056,892953392c960049465,741488690,842150968,842346808,959982644,825766962c741619765,942815544,926101809,892939314,926431033,741553712c875705401,926036018,892953395,808597817,741423153,892678712c909456432,876162102,876099122,741881394,926429240,892744505c892939314,943272249,741750066,892941625,943272249,876176182c892418098,741618741,892678712,875967792,808987700,943011896c741421881,875705401,842215986,926428216,808924981,741356084c825635385,842215984,892953400,959985465,741619249,825831481c926364473,892939321,926495033,741946423,909455928,808728115c926428212,876033333,741815096,926496057,909195576,809067316c859386169,741947191,825832761,825571385,876096567,909652018c741617719,875706680,926429752,892939315,825635897,741356599c859189817,825372720,876176179,808596530,741421877,808596536c808924728,808987705,959985976,741749554,926233144,892483126c892939314,892877113,741683250,909194295,842151985,892953401c926431033,741816117,876097592,842151478,959982644,809056306c741422641,943206456,892745525,876031031,959723313,741356592c876097592,926496054,842621751,842479925,741487413,809054264c942683184,808987703,842413624,741880371,892417079,842150965c959982648,942748722,741816624,842412601,859386931,876176176c909194806,741816115,875706680,909456945,892939316,959527225c741553457,876164409,926298422,959982646,909588530,741553464c858994233,825766457,926442297,842215478,741619253,859189817c858928438,892939320,959985465,741355569,959592760,825635124c909716534,842609459,741946416,809055544,909588789,809001778c943011896,741357105,808662073,943206705,809053236,858928441c741684530,909521977,859321393,892873783,926496568,741552694c943010360,892809779,842556213,892351797,741357621,892940345c808595762,909716536,825832243,741685559,875705400,842610999c892939317,859125817,741685048,842150968,808661816,809067320c808858169,741619000,858994233,842543673,892939315,909456953c741881143,926496057,842346802,876162098,876099122,741617714c859385913,875968050,876176183,909194806,741814577,876163129c959854133,842607664,808662070,741421621,909259833,808596536c926428212,808924981,741683764,909521977,892876081,876176185c842544690,741750582,808662073,942879025,842542128,909522741c741881905,842216505,943272247,942746681,959722801,892612914c959461676,808596790,962802738,858928690,842281267,909588524c825374257,959198000,809055538,959788085,825766188,943011125c741421106,926496057,875573810,809053232,892679225,1664235318c892482616,842084916,892873784,876165432,741422135,892418097c942684468,959198262,943143221,926364983,808859948,842609712c942421808,808858164,926299703,842610787,825702200,824981808c859124024,909455414,959982648,808728882,741684275,825832760c825767218,808987702,859123769,741749554,892874808,959919673c942760755,959460657,825767480,959789356,909326393,942420535c892352821,876165432,909588524,892746032,942421558,959789104c909129013,825766188,842412341,1664234297,875706680,959461425c959982647,825506098,741945654,825832761,858928953,959982646c926365746,741945393,892678712,858993968,876096562,808531506c1664497975,960050489,909391160,876162098,842150962,741357360c842216505,825242423,959982640,942748722,741816624,876164409c876032310,842607664,808925493,1664563513,875705401,926036018c959982644,926168370,741422134,842216505,909719088,876096561c859320882,741488435,909652024,943010358,892939315,960049465c1664169013,942815544,943143216,809053232,926036281,741880375c842608697,909193526,809053236,959787577,741357365,825832761c926365753,959982640,909391666,1664234288,808662073,959984951c892873776,808857657,741881909,892941625,808924722,842542134c808991028,741423154,926429240,926102073,842607670,808465206c1664561458,809054264,942683184,959982645,859321394,741751096c892417079,876163637,892939318,876099897,741487929,808465977c858927157,876096563,943011122,1664495925,959983672,842019129c876031032,926430257,741487921,859387192,959526712,892873778c959983929,741882162,825636664,876163633,959982646,876034098c1664233528,942748727,859189304,842607667,926101558,741946416c825831481,808794162,926428210,943141174,741488692,859124280c942749488,876031031,926169393,1664627764,859387192,959526712c926428210,926103605,741356594,825636664,942946359,876096567c943141938,741421873,925971511,892680500,842542132,859255605c1664234807,825635385,875771702,876162105,859191090,741619248c825831481,875902009,892939317,859125817,741356086,875706680c842412856,842542136,942682933,1664170041,909521977,926233649c842607672,875967286,741554233,942815544,808988721,926428208c909129525,741486900,943207736,926298934,876162099,892417590c1664628784,959983672,926168114,876096561,959460914,741422644c926496057,892549432,809053238,825832249,741945913,858994233c892351033,876162103,859255347,1664497202,825635385,875641142c876162097,876099122,741617714,808596536,925971768,909716531c859386675,741618744,892874808,926037561,892873782,926038328c1664169782,926496057,808532280,959982640,825506098,741749046c909521977,842216497,926428208,842215478,741946933,892941625c859255097,892939315,842609977,1664235828,909261112,875836465c876162105,875640374,741619765,858928184,959789108,959982642c825309234,741816117,842608697,808530230,892873776,842611000c1664694326,858994233,875901241,876096561,942945074,741553464c859387192,892942136,809053237,825635385,741355569,909717561c842216501,876162098,909194806,1664692529,943206456,909195317c892939316,892877113,741879858,926496057,808532280,876096560c875639858,741421873,858994233,859124025,876162104,842084403c1664365617,875967033,909258803,842542130,892351797,741357621c909455928,842085683,909716536,842609459,741946416,959787577c825701680,892939318,842348601,1664431416,909259833,808596536c876096564,959524914,741815094,909521977,926233649,876162105c875640882,741816119,892678712,825766960,876096569,808531506c1664234295,859385913,959788082,876162104,909194806,741356081c809055544,808794421,809053238,892482361,741683766,892940345c842348600,892873780,876165432,1664430642,909521977,859321393c876162105,808793906,741683248,825831481,842216761,842542129c909522741,741881905,825373752,926167349,942746679,858928433c959854384,959461731,808596790,942421042,926233911,943011123c842283052,825373749,959199538,959591986,926234937,825766188c809055285,741750328,926496057,875573810,876176176,808726835c741356089,808859448,909456953,876162100,859321906,741882166c892418097,926495282,942420789,876163641,892483121,842283052c842020145,946024752,926429753,909588275,959789356,842413366c824981812,909455672,959525426,842607667,875770422,741618228c825832760,842215481,926428208,825438262,1664561712,825373752c909717557,942746673,959722801,926364465,859060524,842217266c942420791,909718839,825505079,842610732,926103352,959199031c892614960,959592757,825766243,909456693,741488182,875705400c959657009,876162098,859255347,741749040,942815544,926364471c892939321,926431033,741684784,892418097,859189812,962802741c943143221,909457464,842283308,808726840,942420016,959460919c892745014,959461676,808596790,824981553,808792376,959657785c926428217,909129525,1664104502,808859448,926103865,892939319c842545465,741618742,808859448,808532025,942746674,858928433c808858160,959461676,943273266,942420531,842610741,859124023c842283107,825373749,959199538,892746037,858861623,825766188c859189557,741751094,842150968,808793649,892873781,926038328c741422902,959592760,825440563,876176184,942682675,741946418c892418097,859255348,942420280,825504313,926494776,959461676c926365749,959198518,842281524,875574065,959789356,825833527c962802736,909392181,825439281,842283052,825440306,959198769c926496050,808662322,842283308,808596020,959197495,892614965c926496825,842610732,909260852,946026544,942944825,842610227c892483628,875770930,959198516,842281524,909193264,909261100c959656754,942421552,825504313,876098871,959789356,925972020c946024500,842610741,942879800,959789356,926366001,959199028c842217776,876034101,959789100,943011122,942420022,808793394c875836981,892483628,875638839,962802483,959527221,842215481c959789356,842544438,959199288,909392181,825242672,842610732c909326388,942420537,858797623,825569330,842283308,808530484c962802740,825766452,926365492,959461676,842151222,942421303c942944825,942946611,909261100,825768242,959199542,842281524c943208240,842283052,909719348,946025526,892876848,858797881c959789356,925972020,959197236,808662578,858862128,959789356c926366001,942421812,842610741,809055800,892811308,909456184c946026809,909587762,842347062,842283308,926101816,925645108c892678452,892941874,892811308,875638841,942421561,942944825c892548659,959461420,808726576,946026296,926298681,825242168c825505580,842543414,942421042,859321650,825636658,892811308c842215481,942422328,825308727,926169394,892483884,959461177c929248313,892809524,859321648,842283052,909652022,942421817c909587767,808532281,909588524,876099377,942420536,808793394c825569332,825505580,858798136,946024503,892352816,875967028c842283308,892612920,942421809,875574839,942683191,842610732c959985462,925643062,892809524,825767216,959789100,959789107c946025265,909718839,808792120,842283052,808727094,942422324c825373236,809056565,825505580,942683447,942420020,859321650c842610993,892483884,959787065,946025783,909130032,959526457c959789100,825636915,925645110,842281268,943274034,808859948c875574576,942422328,825635380,859388208,909588524,876099377c962801720,959658288,909522481,825505580,909195320,959198261c825766452,875836725,909261100,942814002,959197496,960051509c942813241,892811308,858797110,929247287,825635124,959526711c959789100,943274033,942421809,959920181,909521719,909588524c959590705,959197237,909325874,842151732,825505580,809055287c962803252,842479925,808726578,959461676,926431285,942420281c892940857,943273525,943011884,959984185,925643573,825635124c959460665,859060524,909193520,962801716,926036788,858928435c959461420,808726576,942420280,825635385,875837747,825505580c892941367,942421301,942750005,925972537,959789356,858993976c946026038,892940857,892352309,959461676,959853876,925643573c943075636,876032564,892483628,926036792,942420022,809055543c943206963,842610732,825243960,962803766,892746032,859387698c825505580,876034100,942421809,842086709,859058229,825766188c909456693,741683513,942814265,925905208,876162105,909391666c1664365113,825831481,875902009,942746680,909194545,842478644c842610732,892482867,942421813,875901492,809055796,892483884c858993718,959198257,842282546,942945593,842283363,859059257c925643569,942944564,892614968,842086444,943143219,942420791c926364983,909455664,909261100,959657523,824980533,808792376c875837753,842556210,959460149,741552946,859387192,943076920c876162097,808596530,741881911,892678712,825439280,842607667c876164150,741750583,876164409,876032310,892887856,959787065c741355829,825832761,858928953,876096564,825766450,741618229c959983672,942748466,876162102,876099122,741881394,942815544c926232881,876176179,808596530,741552949,859124280,858927927c892873782,942815544,741946164,842150968,825307960,842607670c892352821,741748786,875705401,909455666,842621745,858993206c741748793,942814265,942945073,926428217,909129525,741750580c892874808,842019379,892939317,926495033,741488948,909261112c909718577,876110640,959919154,741815601,875706680,959853368c926428210,825702197,741947702,875705401,842018866,959982645c943142450,741879863,909457208,842084404,959996720,859321394c741488950,892482616,959853620,842607669,859059765,741880376c926233144,959526454,926428214,943271990,741881400,808662073c876163377,926442296,842215478,741946933,875705401,892678450c892873779,809054521,741881653,926038328,926037300,876162096c876099122,741881394,909259833,842281528,876176178,808596530c741947186,942814265,876032817,959982648,858863154,741880633c909259833,909259832,842542136,926299957,741618226,825832761c825571385,876176184,892809267,741488952,943206456,926300213c876096566,808531506,741751095,909717561,875574069,892939317c960049465,741685298,909718841,892810805,876176184,959723314c741749815,909259832,959918129,808987702,943011896,741947190c875705401,859123762,959982641,909588530,741880888,875901496c909455412,892887864,808857657,741881909,943273273,942879797c892939316,960049465,741357618,926233144,892614198,876162098c858863666,741815090,842150968,825307960,842556214,825440309c741880375,875705401,842018866,892939316,909456953,741816628c842216505,859256624,892939316,959985465,741619249,909455928c875640371,876176182,842150962,741619248,926430520,842413881c842542131,825504309,741879865,892941625,892678713,876162102c808990770,741422645,825832761,876033849,876176181,876032563c741554482,959787577,909391152,959982641,825309234,741488435c825373752,859255093,876162101,842150962,741619248,926496057c808532280,926442292,943271990,741486902,842608697,909193526c909716532,825569328,741748789,875705401,808661298,842542129c875574581,741879859,842150968,859256113,809067314,943207737c741881909,959984952,892613433,876162102,842150962,741488432c858929464,825766453,926428214,943271990,741421105,926234424c926168624,959996726,842347314,741946933,875705401,909128242c892873782,959787065,741748789,943011640,842479155,876162105c876099122,741881394,943011640,943273523,892953392,926495033c741488948,892874808,808990521,809053240,808858169,741618739c909259833,909259832,842542136,842217525,741357111,875705401c959918130,842621747,926298422,741617718,808596536,859059512c892939315,959985465,741619249,959592760,942879284,876162101c842150962,741881392,960050489,942747698,842621745,808662070c741879856,926233144,892483126,842542130,842217525,741421109c942748727,859321393,876162099,925905459,741749559,926429240c892548914,809067312,842217273,741421625,926496057,842346802c876031024,842150961,741618742,892874808,825767737,808987702c942815032,741881912,960050489,842021177,876110644,926167858c741617971,942748727,909653297,876162097,909128243,741750068c859189817,825372720,959982643,892680498,741355575,875967033c858796339,876045107,943207473,741684020,926234424,808727856c876096561,892416562,741750841,809054264,825637174,926428215c842021173,741421621,942748727,892876081,892887862,926038328c741749044,959788856,909457462,876096569,875705906,741880880c842150968,960050481,876031024,808793905,741619765,926496057c892876856,809067318,926233657,741488180,808859448,825505588c808987696,858929464,741553465,942748727,926101560,892939319c926431033,741816117,892940345,876033592,809001779,959852601c741814582,943206456,909195317,876031033,959526449,741355568c943010360,960049459,809053234,859125305,741552179,825636664c942946359,876110644,943141938,741421873,925971511,925904949c808987697,892678201,741618741,959984952,808597810,876096565c943011122,741617973,943011640,875836723,876045109,959723313c741356592,875967033,892352057,842607671,875770422,741618228c942815544,909193273,892939319,926431033,741684784,858862647c825308981,959996721,842544178,741814582,943010360,926167347c892939314,960051513,741880368,825439289,892613172,876031024c909195313,741683766,909259832,926497072,876176182,925905459c741947449,825636664,892940849,809053232,842348089,741880112c909194295,876034097,892873776,942815544,741619761,959983672c909258809,926442288,943141174,741685300,825831481,808989753c876031030,825373745,741814582,942814265,909259825,842607669c875967286,741421623,825636664,942946359,809067319,909653305c741554228,909194295,926496561,876096567,942683698,741816630c892874808,858927155,892939312,960051513,741618224,926429240c943206969,876045106,842347825,741815092,892940345,926495026c842607671,858796342,741947440,892482616,825571381,959982642c942945586,741422646,909194295,959591736,926442297,892352309c741355572,909259832,960049201,892939321,960051513,741749296c859124280,858929456,876031028,959920177,741946680,809054264c909259829,892887860,926496568,741684787,909259832,875574322c876162104,808990770,741683768,925971511,892680500,808987699c842413624,741553968,825832760,943009849,926442291,842084662c741356857,942815544,808989751,876031026,842150961,741815089c892874808,859125305,926428214,909326389,741619769,809054264c842414390,926442288,842021173,741421621,892417079,959853109c842542129,825440309,741488953,943206456,859387957,959982645c809056306,741619249,808858169,842217523,876045112,909392177c741553974,859387192,825832760,959982643,909194290,741552435c960050489,858798393,892873779,909455929,741488696,909194295c909588785,959996727,842544178,741749046,909259832,909392176c876162096,859191090,741684784,875705400,909325105,842607665xc892941366,741749296,926496057,808532280,842556208,842020661c741422388,858994233,892351033,842607671,892352821,741749047c892874808,825767737,959982644,859321394,741619768,825636664c909521974,876176181,909194806,741814577,892940345,960049714c842607666,892941366,741423154,842150968,808661816,808987704c842610488,741750579,909521977,842413617,876176182,825767986c741816112,892874808,842020409,892939314,959985465,741355569c892941625,842282290,842607671,926103609,741683249,875967033c959723826,809067314,926233657,741684788,926496057,892549432c809053238,825832249,741357105,909521977,943010865,892939312c959985465,741617713,825832760,875574578,892953399,842609977c741488948,876163129,808597301,876162097,892417590,741355574c892483896,875968308,876162097,859255347,741816119,875706680c842412856,926442296,859189558,741552689,858994233,808988985c876096561,942945074,741553464,926494777,808859953,959982643c825309234,741879859,959984952,942945337,876176181,892417590c741881904,859387192,892743986,876162096,842544690,741553713c875706680,842412856,876096568,858862642,741552694,909521977c859321393,926442295,909326389,741487159,876164409,875638838c842542132,892351797,741357621,892482616,825504564,909716532c842609459,741814323,809054264,859125045,842556216,825504309c741684534,875706680,842412856,808987704,825636408,741749048c909521977,909325873,892939320,876099897,741685297,842412601c825505849,892953398,959985465,741750067,909718841,875575349c842607665,959658041,741355828,909261112,892614711,842542130c892548661,741423416,876164409,926298422,809001782,926037816c741488184,909521977,808858929,808987702,875706680,741422900c892678712,909652023,809053241,842609465,741488433,926429240c926102073,876176180,875640374,741422136,959983672,926168114c808987697,859387704,741553462,842150968,892351288,809053234c809055033,741421113,858994233,875901241,842621749,892352821c741749047,942814265,926364721,876162099,825307187,741619768c842150968,842216248,842542129,892809529,741881144,858928184c808990260,809001784,892744760,741684788,959592760,825440563c842607670,825439286,741552944,892418097,875706676,942421296c926298681,842086200,892811308,859060021,946024498,808858164c859256375,959789356,959722808,824979760,909455672,909718066c842607668,858993206,741618737,909261112,909194033,926428216c909717558,1664235061,825635385,892876598,942746680,842413361c825373235,842283308,892678456,959198260,825242420,875835698c842283052,909586486,959198262,858863920,926101552,825766243c875966773,741357625,875706680,925906737,809053241,809055033c741684278,942815544,926364471,926428216,875575093,741552950c892418097,876165424,962802228,858928690,875835699,892811308c875966519,942420530,859386425,842085177,942684204,943141431c824980790,859124024,858992950,842542128,842217525,1664103991c892941625,859255097,959982640,959658290,741421619,875706680c926429752,942746675,909325617,959853872,959461676,943273266c942420531,909194807,943075637,842610787,926103352,942421559c825504308,909324596,825766188,943271989,741487156,875706680c959461425,892939319,808597817,741488689,875705401,875573554c842556216,859255605,741749554,859189817,959722806,809053237c825635385,741619249,926496057,892351282,876162105,842150962c741814835,842216505,825242423,809001776,842216760,741814576c876164409,876032310,876096560,925970994,741816119,825832761c959723321,842542133,858994741,741423159,892874808,825767737c876110647,859320882,741488435,909652024,943010358,892939315c926495033,741356855,943010360,943141683,959982641,875640370c741355570,892940345,943011896,809001784,825636408,741879864c875705401,925905458,842542129,875574581,741879859,808662073c842282807,959982647,859321394,741488950,875967033,808464435c876176180,825373746,741552179,959787577,943141431,892873782c825373497,741487926,909259833,909259832,876162104,825504051c741421876,875705401,808661298,842621746,875967286,741554233c876097592,842151478,892939317,825635897,741356599,825373752c875704885,892939313,960049465,741619762,875967033,892352057c926442288,825702197,741750833,875706680,959853368,876096562c925970994,741815858,875705401,842018866,909716528,825569328c741880882,808859448,943011641,959996725,859321394,741488950c859189817,858928438,876162105,808596530,741816375,842216505c825242423,842542128,842478389,741356087,926496057,909195576c876110644,808595506,741355572,825832761,942815545,926428215c842215478,741619253,909259833,943075896,876096560,859320882c741488435,909652024,943010358,876176179,825373746,741486643c942815544,876099127,892873784,959983929,741357109,842150968c825307960,842607670,842215990,741488696,825832761,842021177c809001783,909718840,741750578,876097592,858928694,876096560c808531506,741751095,875706680,808532017,842542128,825768244c741880880,858928184,808990260,892887864,926496568,741946931c942815544,909193273,809053234,959787577,741684784,909194295c943141944,842542132,959657013,741947442,943011640,892941619c876110646,875705906,741750064,943011640,943273523,876031025c892678961,741619509,825832760,942814258,892873776,926038328c741814841,892482616,842348597,876110640,825766450,741683765c875639863,925972536,959982647,808728882,741684275,960050489c926300465,876096562,875705906,741618992,858929464,842543669c876045105,892614961,741620019,825831481,959591481,842542133c842020661,741554481,942815544,909193273,809053237,959787577c741684784,909194295,943141944,809067316,825635385,741486897c926494777,926234673,876096567,943011122,741683509,808859448c825438771,876031027,892418097,741751088,842608697,825307446c959996722,875640370,741421367,825636664,942946359,809053239c842609465,741881649,909194295,825570104,959982640,825506098c741683766,960050489,859059256,842621748,875836470,741947701c842347064,892941108,876031031,875902257,741619764,959788856c858797878,809053235,909456441,741553465,959592760,959853877c809001783,926496056,741814584,875639863,876165176,909716536c808792112,741947444,959788856,909457462,876096561,943011122c741945653,926233144,875706422,876045108,842347825,741947185c808465977,942944309,876096569,959460914,741619252,942815544c909193273,926428217,892743990,741487412,875639863,825505592c876110640,842085426,741421110,808465977,960049205,959982646c892680498,741947702,892941625,842151730,876031029,825373745c741619251,959787577,825569591,876176177,959459379,741684280c892482616,825571381,892939317,926234169,741552432,892417079c942945333,892939319,859322681,741488438,926496057,859321138c876110642,943011122,741552437,808859448,825438771,876031027c892418097,741750072,808465977,942944309,892939321,943011385c741552944,892482616,825571381,809067315,892482361,741816120c942748727,909654327,876162096,925905459,741749559,943206456c892745525,892939316,960051513,741618224,825635385,926103606c876045104,825571121,741751088,960050489,892941368,809053234c809055033,741946422,809054264,842414390,809053233,859125305c741683251,925971511,959459637,926442293,825243957,741751092c858929464,825569333,926428214,926167094,741945396,808859448c842086713,876031025,943207473,741618484,808662073,875966769c892887856,942815544,741815353,809054264,842414390,876096563c942945074,741947440,959525943,875837236,959982647,876034098c741879864,842150968,892810801,876110646,875705906,741750064c859385913,875770930,876031026,825767985,741421369,859387192c825832760,842542131,942682933,741750324,892482616,825571381c809001778,909521976,741945906,875639863,842610488,808987702c909718840,741749557,808596536,808924728,876162101,859191090c741422640,825373752,825372981,809001783,926496056,741617715c926496057,808532280,842542128,925905717,741947702,909521977c825308721,842607669,842019126,741618488,926496057,926234424c842556210,892351797,741749560,809054264,875902261,876162099c909194806,741749302,960050489,942747698,876096561,876097586c741553718,926233144,942749238,876110648,842085426,741422131c892418097,926103089,942421296,959920176,842217010,892483628c909259826,942421559,892352816,942879283,842610732,858929204c828584246,909455672,825374520,842542135,892548661,741685299c909717561,825766709,842607668,942814262,741421362,959788856c825569840,942746679,909325617,825505841,842283107,892743986c942421296,825766457,842085169,942684204,926365753,942420272c825504308,875705907,825766188,825635637,741488432,959592760c842412340,926442293,959657525,741881144,959983672,959854392c959982646,943142450,741421106,892418097,875704886,942420789c892416564,943077680,942684204,909326647,962804020,943274293c842282546,909588524,808727344,824981561,842346808,909586483c926428216,859189558,741945905,808662073,825833015,926428215c825438262,1664234288,825832760,875574578,942746673,959722801c959460402,892483628,926036792,959197238,943075892,892482610c842610732,926103352,959198520,959723058,943076662,825766243c959985205,741749040,943010360,960049459,808987698,943011896c741684025,809054264,858927925,926428213,859189558,741685299c892418097,959657521,946025013,859059506,959984185,859060524c909457200,942421555,808858164,909522487,959789356,959722808c824979760,875901240,959983929,809053234,925972281,1664169525c808858169,859125299,842607667,942814262,741355826,808465977c808597812,942746678,943076657,825307193,959461676,943206711c942420276,825373236,959853111,959789411,909260857,959198260c959527216,809054772,825766188,892482613,741685040,926496057c875573810,808987696,943208760,741619769,926494777,859125297c892953399,825374521,741356085,892418097,909521460,942420529c859321650,808859442,909261100,909259570,942420787,943274032c842020663,942684204,892416821,828584497,909455672,909588536c876096560,959460914,741750585,943206456,859387957,926428211c909717558,741684789,859189817,842478646,942746674,959591729c808466485,909261155,875836210,942421042,808793394,942814005c959789356,909260857,959197748,909392181,909259825,825766188c959985205,741683504,892940345,926495026,809001783,943011896c741945913,825636664,959459894,892873784,892678713,741815347c892418097,909588784,942422068,825373236,892351798,892811308c875966519,946026033,859386425,842085177,909261100,825504562c824981814,808792376,859387961,842607664,875770422,741618228c875705400,808530737,876096564,842282290,1664299825,942815544c842348848,942746681,943076657,842150455,909261100,875836210c942421042,876032569,942682165,909588524,825374257,942420272c808662322,926429495,825766243,909456693,741880121,842412601c875639603,842542132,842217525,741486645,825636664,808530486c808987698,959591736,741422905,892418097,825375028,946025013c825504313,926494776,909588524,858993456,959198003,842281524c842150706,892483628,859058229,942422064,808858164,808858681c959789356,925972020,946024500,859190583,959722297,842283308c808530484,942421556,892876848,875966776,842283052,825833268c959199541,943075892,943075892,959461676,875641139,946025009c943273010,926102832,959461676,909456692,959197751,842348853c909259829,959461420,909719088,942420786,859190578,892875573c825505580,943077428,946026297,909718839,858992695,842283308c892612920,942420274,842412596,959721524,842283308,842281272c925643318,892547380,909260853,959461676,943206711,946024756c875770420,825504568,842283308,808662583,959197494,842217776c925972021,909588524,943208752,959198518,909392181,909588017c842283052,858994738,962802481,825636404,959460917,959789100c892352817,942422071,875770420,909129782,842610732,909326388c959199282,842479925,859189299,859191596,892483891,962801974c858797618,943208246,892811308,926036025,942420023,909587762c943206710,909261100,959656754,824981808,859124024,842215734c808987705,909718840,1664496437,926038328,859255604,842607664c942814262,741683506,808596536,925970738,942746675,909194545c926037812,959789356,808596023,942420020,926298681,909456440c842610787,926103352,942421048,926102834,926495795,825766188c859189557,741554481,875705400,808858161,876096561,842085426c741685557,825636664,808530486,892887856,825831737,741357872c892418097,808531507,942420535,859059506,959984185,959461676c808988983,942422070,892352816,942879283,959789356,926298677c828584753,808792376,926300217,842607669,808662070,741356085c959984952,858928185,959982643,959658290,741617971,909455928c959984947,942746679,959460657,909390905,842610787,808988980c942421817,876163641,959526449,842283308,808530484,959198260c943206964,926363697,842283052,959983670,959197493,909392181c808728369,959789411,859322423,959197236,842281524,909520946c909261100,926495284,959198005,875639604,925906738,959789356c925972020,959197236,858797618,842019639,875706467,842020921c942420280,909456690,842609977,859060524,808662834,942421041c959984185,842412336,959461676,809055538,925644086,943075636c876099380,842610787,909194297,942421298,859321650,943273010c842283052,892876085,942420274,960051248,942813233,825505580c825243704,942420529,808924471,808990262,842610787,808596787c942422324,892940857,825243445,892811308,808661049,925643571c876163380,875575095,842610732,909194297,959198514,825766452c909324851,959461475,808726576,959197240,825766452,842215477c825505580,858798136,959198263,959723058,926365492,842610732c825702200,942421296,808466736,909652020,892483683,926102328c925643832,892547380,808988726,942684204,892746037,942421555c942881077,842608951,842283052,892876085,942420274,892483893c926494773,825505635,875705653,942420020,942881077,842608951c892811308,842478392,942420020,808466736,943206452,959789356c825833527,925643313,842281268,959460403,892483683,875639608c942420280,808924471,959985716,909588524,876099377,959199544c842479925,875639603,825505580,943076659,942421301,892352816c875836725,808860003,842085680,942420789,959984185,842412336c959461676,859386167,925643317,892809524,825831473,892811308c909520951,942420024,825373236,892744247,909588579,876033072c942421553,875770420,892483639,825505580,892745011,959198777c825242420,808858416,892811308,942944311,942420792,925972023c892875832,892811363,942683190,925643320,825635124,859257143c909261100,808923952,942422324,892547641,909652529,842610732c926233913,942421040,926429753,858861879,825505635,959853625c959199027,959789365,808859442,892811308,808924729,942422066c925972023,943207480,959461676,842543665,925643572,892547380c892810549,959461731,943273266,942420531,959789104,942684215c842283308,808662583,959199029,959789365,959592241,959789356c859059512,959199288,943143221,808464697,942684259,825767224c959197494,959656758,842151986,892811308,909718326,959198256c876163636,808661813,959789356,859387959,942421557,892352816c825636150,909392227,942944566,942421299,892352821,909129017c892811308,808924729,959197747,943143221,909456185,959789100c825702451,959199288,959656758,909455410,842610787,808858679c942420531,825373236,842281526,842283052,808663090,942420533c808989241,842151225,959592748,876163896,942420017,942813748c943075889,842283107,909391920,942421813,942813748,842346547c959461676,842543665,959197236,825636404,925970742,959789100c943010353,959199280,808531506,875836211,959789420,875706677c942420537,909130037,925970480,859191660,942815539,942422065c859321650,825767731,892483692,842150712,959199284,909261104c808464689,909261164,842348852,959198264,825636404,808859701c892811372,875638841,942420537,960051253,909392178,959789420c859387959,942421557,875705650,943206707,959592556,825636657c942421553,875770420,942684214,842283116,909719348,942421558c943274032,875575095,909588588,959723057,824979506,892678456c808728117,876112948,842085426,741421110,909259832,876032049c926444597,842412342,741617713,892874808,859125305,942763056c842282289,876098869,909261100,875836210,946615346,859321650c842348338,842610732,926103352,963393335,825702704,842347321c825766188,859189557,1815426361,808859448,959788857,808987698c892744760,1815621943,909259832,909522736,876162104,842478131c1815228469,892418097,842150454,942420272,909654069,926168626c842283372,926103606,942420272,959460919,959853878,842283372c808793145,824980535,892678456,825833013,892890165,926430009c741488945,926038328,943272756,926444598,842412342,741882160c875706680,959788849,942763056,892548401,842282297,959789100c825702451,946614841,876032569,909654323,959461420,842216752c963393331,959789365,858863408,825766188,892482613,1815689269c959592760,875769908,892873781,909455929,1815492403,942815544c926364471,926428216,875575093,1815294774,892418097,876165424c942420532,825504313,926494776,842610796,858928185,959197241c959527221,943010360,959461484,892679472,942422067,875705650c892679729,959789420,825833527,942421046,909391920,943077685c959789420,926431537,942422326,926233911,842019635,909261164c959657523,959197238,943075892,943075892,892811372,808728373c942422326,943273010,808989232,842283116,943076403,959199280c825833781,925971513,909588588,959590705,942420533,909456690c909653305,825505644,825701433,942422072,876163641,892613424c959789164,943010353,942421553,925972023,892875832,959461740c909195571,925644342,825766196,942747958,959461484,892679472c942421044,926233906,926103089,842283116,808727094,942420021c909522992,808923186,825505644,825701683,959198768,859059762c808596784,842610796,842347575,959198007,875836978,876164404c943011948,909261113,925643833,842281268,858862643,842283372c926430263,942421810,959527221,858994736,842610796,909456697c942421817,842610741,859126072,825505644,959853625,959198003c892483888,858994745,909261164,909654322,959197240,859257136c925972786,842283116,876163126,925645109,876163380,909194294c909261164,842609204,942420020,876032569,892351796,842283116c892876085,959199537,892877109,926365747,825505644,859189560c959198007,943274293,842479155,959789164,959984944,942421049c825308727,808794418,909588588,892811568,925644344,943206708c842281265,842610796,808988980,942421817,909587762,808727096c909392236,943010102,959197750,842348848,842610994,909261164c959723059,942422071,909130037,875705648,959789420,825766201c959197235,825636404,808595766,859060588,808662834,942420017c892876848,959592760,842610796,909326388,942422066,909522992c909195313,859191660,808663347,959198007,959723058,808792118c959789164,842545203,942422064,942944825,876099635,859060588c942747952,959199033,959656758,875967794,859060588,825372976c942421044,926364983,842608945,959789420,909194804,959198775c892614965,859387961,909392236,859058486,942421298,825635380c909326128,959461740,859124275,942420790,942813748,842346547c892811372,942880565,942422064,925972786,875966516,959789164c808727089,942421042,809055543,892875315,842610796,859386681c942420529,809055543,858992691,825766252,859189557,741881145c842608697,825307446,809069618,959526713,741814326,892482616c858862132,842558518,943077173,741618738,892418097,859124276c946615859,876163641,892613424,842283052,943142708,963392567c943274293,825505330,892483628,808466229,829175865,909455672c859255602,842607664,926101558,1815688240,858929464,942813493c926428214,842412342,1815425073,926429240,809055033,942746678c959722801,942683696,842283116,909259060,942420272,825504308c892941618,959461484,842216752,942422067,875770420,959983672c825766252,858928693,741880114,842150968,808793649,909732917c959721520,741553716,926037049,926299700,892955701,808858681c741815606,942815544,808988721,876178488,876099122,741881394c858928184,909129524,876178485,808596530,741816375,808465977c892481845,926444595,892743990,741880372,926234424,926168624c809004086,909521976,741947444,875705401,859123762,876112944c925970994,741423159,842150968,808466225,876112952,859320882c741749041,926496057,808532280,892955700,960049465,741554226c892940345,960050744,876112950,842085426,741554224,809055544c943009846,876178488,926168882,741487929,875705401,842215986c876178488,825767986,741816112,825635385,825309238,892890169c808857657,741881909,825373752,859255093,876178480,825373746c741684533,875706680,909456945,876178484,825504051,741815097c926233144,892483126,926444594,909523253,741553975,959525943c859387444,959999026,943142450,741486903,808596536,909521976c842624051,875836470,741554485,959983672,943273010,876047409c892876337,741749808,926496057,875573810,809004080,825636408c741617715,875967033,959788084,959999029,842347314,741945395c875639863,876165176,909732919,808792112,741947444,943273273c842412853,876112948,875705906,741356848,942815544,808531767c876047417,892418097,741487923,942815544,808989751,926444600c875575093,741814838,825636664,942946359,842624057,892352821c741946676,892417079,959853109,809004080,892678201,741618741c926429240,842282041,892955697,960051513,741618224,909261112c892613681,876047408,892614961,741945401,943010360,960049459c876178482,808529971,741422904,809054264,942683184,892955697c825832761,741749559,909194295,875574584,842558521,892548661c741685299,892483896,943208244,959999032,892680498,741751094c959984952,875837490,876047409,875902257,741881908,875705400c808858161,842624049,808465206,741814578,825636664,892940849c876178481,859321906,741882166,959525943,875837236,892890166c926430009,741488945,825373752,942944565,809004080,959852601c741749046,909717561,808661813,876047413,909195313,741488435c926037049,842479668,842558519,942682933,741421623,825636664c942946359,842624050,859190070,741947702,959525943,842610228c959999033,876034098,741879864,959984952,892417842,892955701c960051513,741683760,859387192,943206450,876047414,842150961c741487409,842608697,825307446,876178482,909586483,741684273c892482616,825571381,892955705,926234169,741552432,925971511c892680500,842558519,909325877,741619254,825635385,842215984c959999030,809056306,741488177,960050489,842609464,876047417c959723313,741880880,875706680,959461425,842558519,859255605c741880626,909521977,876098609,809069617,842151225,741488953c892678712,959918896,959999027,859321394,741880374,875705400c892418359,876178489,892417590,741815608,842216505,825242423c926444592,960049206,741750579,842150968,892351288,892955698c859322681,741357366,858994233,892351033,892955699,959985465c741684787,892874808,825243193,892955703,959985465,741355569c943010360,875704883,876178481,909194806,741357363,959983672c926168114,892890161,876165432,741880370,892678712,943011120c842558512,859255605,741749554,858994233,925905721,959999029c926365746,741945393,892678712,858993968,892955698,959985465c741355569,892940345,842150450,876178486,909194806,741617969c942814265,926364721,892890167,842150713,741750582,926496057c808532280,876112944,959460914,741881401,909521977,808858929c809004085,892678201,741553205,942815544,825439543,876112949c859320882,741487920,859189817,808595504,876178488,875640374c741356083,892678712,825439280,926444595,926103605,741685556c926494777,959789361,926444598,926103605,741357876,909521977c859321393,842558521,892548661,741357619,875901496,909588531c959999032,859321394,741880374,809054264,842020149,909732920c825832243,741685559,808858169,943142451,809069624,875705145c741356856,926496057,892549432,959999030,909588530,741684536c825831992,959460663,959999031,943142450,741750068,808662073c925972279,809004083,926431544,741421111,875967033,892352057c942763062,943076657,875704887,842283052,959460657,963393590c909325874,808859955,959789356,909260857,946616372,892352816c943010356,825766188,892482613,1815623733,909261112,825702455c808987698,959591736,1815426873,892482616,842084916,808987704c875706680,1815688756,892418097,859124276,959198259,825702704c825636151,943011948,842217785,942421296,808858164,909522487c892811372,842479161,824981048,842346808,959919417,892955702c892482873,741553209,926037049,959723828,809004082,859123769c741946162,943010360,875704883,942763065,943076657,808596023c959789100,842281521,946614328,859321655,842215991,959789356c909260857,946615348,842217781,909654064,825766188,842609717c1815557430,926496057,926234424,926428215,858992694,1815361589c959983672,959854392,842607673,926101558,1815490872,892418097c959985968,942421555,876163641,892613424,959789164,859190578c942421559,808858164,909522487,943011948,842217785,824981040c859124024,909455414,959999025,942748722,741816624,875967033c876034354,876178486,808596530,741750839,809055544,808794421c842624054,858993206,741618737,876164409,942944566,809004084c859387704,741488947,825832761,892483641,892955704,926037305c741421618,809055544,825571637,876112947,859320882,741749041c859189817,892941110,892955700,943272249,741685047,842608697c808530230,876112948,825766450,741750583,809055544,943009846c876112952,892874802,741683764,875705401,909128242,959999030c842347314,741749048,959983672,858929464,842558519,892351797c741618742,909261112,926169399,892955701,943272249,741685047c842150968,926365489,842558518,892351797,741618483,842608697c909193526,876178484,875640882,741486640,875705401,909455666c842624048,842479925,741750839,842609976,859321397,892955702c825635897,741356599,842150968,926365489,892955703,926495033c741685556,943010360,943141683,809004081,926496056,741814584c842150968,926102328,809069618,825374009,741685049,875705401c925905458,842558513,909522741,741815604,808859448,842216243c876112953,808531506,741751095,825635385,892548918,892955696c943272249,741750066,859385913,926430514,809069620,875705145c741422131,842150968,825307960,809069622,943207737,741750578c875705401,892678450,842624051,892941366,741620023,875705400c943207217,892955697,959985465,741356084,892483896,859191092c876178489,825373746,741815344,859387192,892743986,842558517c943077173,741749810,909259833,909259832,892890168,875704633c741947447,825832761,926365753,809069617,892482361,741619512c808465977,859254837,892955705,959985465,741356084,875705400c909325105,876178486,825373746,741355571,926037049,808464437c876178485,892614962,741554485,926496057,909195576,892955700c875903033,741553206,959722040,825241656,926444601,825243957c741356594,892940345,909390130,959999029,809056306,741684785c808662073,876099888,876047417,859321905,741488183,926496057c892876856,809004086,859190840,741620016,892482616,825571381c809004088,825833784,741880368,942748727,926101560,892955699c926431033,741816117,892874808,943142457,959999028,892680498c741751094,825832760,825767218,876047415,808990769,741880113c808858169,875575091,959999033,825570098,741750834,825636664c942946359,809004088,959591736,741422905,942748727,808858929c892890163,926430009,741488945,892941625,825701938,959999026c809056306,741357105,808858169,842217523,876047416,959723313c741946416,926496057,892876856,842558518,808727605,741355827c809054264,825637174,959999033,892614450,741619767,909194295c876034097,892890162,892875577,741552441,875705400,909325105c842624050,875836470,741554485,858929464,808661557,876047417c959920177,741553720,926037049,842479668,809004087,875900985c741356085,825636664,892940849,842558512,909522741,741356852c909194295,909587256,959999029,942748722,741816624,825636664c842282294,909732916,859386675,741881909,842150968,926365489c892890166,942815544,741554486,892678712,943011120,892890160c926038328,741881398,909521977,943010865,876112949,959524914c741357619,959787577,909718832,842558520,909522741,741881905c959788856,926365238,942763059,842413361,825766963,942684204c876164408,963393588,892614960,858929461,909588524,808530736c946614579,926102834,892614451,825766188,926494773,1815688246c875706680,959461425,809053239,943207737,1815361591,875705401c842215986,892939316,959985465,1815359537,926430520,892876345c876096565,859320882,1815230259,875901496,825438260,876162096c825373746,1815359539,959788856,959721776,876096567,942945074c1815623728,842150968,825307960,892939318,959788089,1815622454c875705401,925905458,892939315,808597817,1815164977,926494777c842217521,892939318,825635897,1815098423,825635385,892875568c892939319,926495033,1815164215,892874808,926037561,809053238c875902521,1815556659,842150968,926102328,808987698,875967544c1815622713,875705401,892678450,876096569,808531506,1815491383c909718841,808793653,892873777,808857657,1815623733,960050489c858863665,876162096,808596530,1815425584,859387192,892743986c809053237,926233657,1815425074,809055544,943009846,842607672c943272502,1815230001,909455929,842543924,876096564,825766450c1815623218,859385913,825504057,842542128,892351797,1815360566c876164409,925970742,876162097,842150962,1815492144,960050489c942747698,842607665,825241910,1815490872,842150968,825307960c809053238,925972281,1815621688,825832761,842021177,876162103c859255347,1815492146,943011640,959723315,876096563,859320882c1815490865,926496057,909456178,892939320,926495033,1815426103c825636664,859190070,926428214,808728117,1815361331,808662073c876163377,892939320,943011385,1815558450,875705401,875573554c808987702,842413624,1815228979,892679992,959460663,842607669c875770422,1815492404,959787577,876033584,892939316,926495033c1815229234,809055544,909588789,892939314,875903033,1815361587c875706680,959853368,808987698,909260600,1815164981,875705401c892678450,876096567,943141938,1815360305,808662073,959984951c876162103,876099122,1815623218,960050489,825506097,876162102c842150962,1815097907,892679992,926233655,926428216,875575093c1815230259,926496057,842283320,959982640,825309234,1815687475c875705401,825766194,959982645,842347314,1815163448,943206456c875837749,876096569,859320882,1815230259,876164409,942881077c876162097,825373746,1815163952,842412601,943077433,842607665c892941366,1815229232,926496057,909195576,876162100,909586483c1815622966,875705401,909455666,809053232,926430521,1815230007c842216505,825701936,892939312,959985465,1815097908,858928184c808859700,842542129,825768244,1815229749,959788856,875704624c842607664,909130037,1815491122,959592760,808924469,808987699c926496056,1815556408,909194295,942946353,809053236,926233657c1815621682,926233144,859256630,959982641,892680498,1815558454c859189817,825372720,876031031,926430257,1815687737,875706680c959461425,892873783,892678713,1815622707,943272505,842413875c926428211,859189558,1815099443,926496057,909128498,876162097c876099122,1815359538,808859448,892351027,909716534,842609459c1815426352,959787577,825701680,876162102,875640882,1815295799c909259833,808596536,959982644,859321394,1815491121,825831992c825766711,809053238,892679225,1815230262,808465977,808464693c926428208,842412342,1815492912,859189817,959853366,942746681c842282289,943207733,892811372,875900983,942420016,825504313c959787832,909588588,825374257,942421296,926102834,909391667c825766252,842151477,741684793,859387192,825832760,842624051c808662070,741617973,825636664,808530486,926444594,808728117c741488696,892418097,942750004,946614329,808924471,808990262c909588524,942880305,963393081,842282546,909193784,892811308c926299705,829174839,859124024,909455414,842542129,842217525c1815164471,892678712,942879031,959982645,959658290,1815359795c959984952,892942386,942746675,842413361,808859954,859060588c842217266,959198007,859059762,892350512,909261164,842543668c942421553,892483893,925970742,825766252,942813749,741749303c959592760,875769908,909732917,808792112,741618743,808859448c842019123,926444601,960049206,741421617,892418097,943075892c946615862,808924471,808990262,959789356,943273268,963393081c876032564,825767478,859060524,909522736,946616117,926429753c825307447,959789356,876165175,963391538,926429748,892875321c959789356,842610993,963393592,909261104,875573553,959789356c909718836,963392307,909392181,808728369,959789356,859322423c963391540,842281524,842281009,842283308,909260854,946615863c926167604,875706681,959461676,825308722,946615350,943075897c808465712,892483884,808662070,963391542,808596276,942683958c959789356,942814520,946614325,942944825,842610227,842283052c875968560,963392821,842281524,825636145,959461676,959527219c946614322,842086709,943075382,859060524,959525168,946616372c892547641,909455410,842283308,892351028,963393331,909194802c875574839,892483884,808597305,946615090,942944825,842610227c892483628,875770930,963392820,959527221,859256632,959789356c859387959,946615606,942813748,842151217,959789356,925972020c946614324,960051253,858796595,842283308,858927668,963391794c892746037,926495798,959789356,825242169,946615096,942944825c842610227,959789100,808466737,963391543,959527221,926365496c842283052,926363954,946615863,875705650,943206707,892811308c875966519,946615863,876163641,926101810,959789356,842545457c963392054,842479925,943009843,892483884,926232633,946616369c909587762,842347062,942684204,876098872,929837362,943206708c808990768,942684204,909261111,946614835,875705650,909588018c909261100,892613684,946616377,842610736,825768244,825505580c876034100,946616113,942881077,842608951,959789356,926298677c963392049,875836978,892941620,892811308,892481593,929838897c943206708,825635122,842283052,892743986,946615600,825766457c842085169,959461420,909719088,946614578,842086709,892351285c825505580,808531255,946614329,876163641,892483121,892811308c943272758,946616373,808466736,808988724,842610732,842544950c929837360,943206708,959591984,842283052,959460657,946616374c959920176,959723059,959789356,809056569,946615858,858797623c943271988,825505580,959985716,946615348,909194807,959590707c859060524,959854384,946616113,875574839,909194295,959789100c808792625,929837364,892809524,892876080,959461676,842478900c963393584,892746032,858927924,842610732,825243960,963392310c892614960,959592757,825505580,909587763,946615346,909718839c858992695,959789356,808990775,946615352,892678708,825374008c859060524,825702192,929837879,943075636,876032564,892811308c943272758,946615094,859321655,909718583,959789356,809056569c963392562,876032564,842151736,825505580,909521208,946615346c909718839,858992695,842610732,808596787,946616117,842412596c959721524,959789356,808990006,929837364,892547380,892350775c959461676,825308722,946614833,825635385,825308980,842610732c825243960,946614838,959527221,842347313,825505580,858862132c946615350,876163641,892483121,959789356,808596023,946614580c909130032,942749241,909261100,909325106,929838901,842281268c909127985,943011884,842283321,963392307,825242420,925972016c909261100,892613684,963393081,808662578,959853616,825505580c808464950,946615090,959460919,842609975,842283308,943010873c946615860,892678708,875640120,842610732,925971763,929838905c892547380,825374263,909588524,875836977,963393840,926496050c842282800,892483628,943076408,946615091,892876848,825570871c825505580,859124024,946615604,909391920,926366005,943011884c825700921,946616117,892940857,909719093,859060524,842151730c929839412,892809524,909520944,959789356,892811319,946616119c808924466,808990257,842283052,892876085,963393585,943075892c858994994,825505580,892549174,963393072,909261104,842084657c842283052,825307696,963392823,875836978,842609972,942684204c959722041,929837368,943075636,909389877,942684204,808597046c946615095,892352816,960050997,909588524,876099377,963393592c943075892,892810802,825505580,926429494,946616371,876163641c892613424,959789356,909717817,946614839,825308727,808794418c909261100,926168627,929837618,842281268,808857907,842283308c926430263,963393330,808596276,909456438,909588524,959590705c963392053,876163636,876032053,825505580,875836725,946615608c842610741,876097848,842610732,943077176,946614837,892678708c925971768,909588524,858927920,929837873,943075636,859191091c942684204,808597046,946615095,859190578,892745780,959789356c809056569,946614579,842217781,876163889,825505580,909195320c946614581,876163641,892483121,959789356,875837497,963392563c960051509,808661049,842610732,858861880,929838129,892678452c859257139,942684204,825767224,963393846,959789365,859058738c959461420,808726576,946616376,842610741,875967545,825505580c892679475,963392311,825242420,808858416,842610732,926494776c946616631,875574839,825308215,842610732,959721782,929837366c842281268,942682417,909261100,808859956,963393333,858928690c875705396,842283052,808727094,963392565,925905716,942880309c825505580,875705653,946615091,909391920,926366005,959461676c875967796,946616371,842412596,942944308,842610732,942814515c929837362,842281268,892352818,842610732,808923444,963393847c876163636,858993461,909261100,892613684,946616633,825766457c959722800,825505580,875771189,946616629,909194807,959460404c892483884,925906745,963392052,859257136,875641138,892811308c892745273,929837617,942944564,825766200,959461676,825308722c946614833,859321650,892877105,909588524,876033072,946615089c825635385,825637172,825505580,825307700,946616368,842610741c876097848,909588524,909719856,946615859,909130032,892483129c909261100,892351284,929837362,943075636,808662324,943011884c842283321,946615091,875901492,859256371,842610732,909456697c963393337,858797618,892351287,825505580,809055287,963392052c943274293,842479155,909261100,926103091,946615600,808466736c859320372,943011884,876163641,929838134,876032308,909456697c842610732,909194297,946615602,926102834,892877106,842283308c808662583,946615094,875901497,825242680,808859948,808531248c946614576,942813748,842346547,859060524,876032050,963392823c825636404,942814774,892483628,859124534,946614328,875705650c959723057,959789356,859387959,946615861,960051248,892481585c909392172,825635126,946614833,926167604,875968057,959789100c892613169,946615603,942813748,842346547,892483628,842609460c963392824,825636404,842544436,892483628,859058229,946616368c825373236,959919927,959461676,825308722,946614320,859125808c808728368,909392172,943010102,963393589,926036788,808529971c959461420,808858928,946616372,825766457,942682929,942684204c808531510,963393844,959656758,825569330,909588524,909325873c946615859,859059506,959590457,842283308,842283062,963392560c943075892,842150962,859191596,925972787,963393849,959789365c909654321,842610732,892352566,963392816,909261104,808464689c842610732,808858679,963393075,825636404,808792885,959789356c959460916,963393841,842217776,825832246,842283308,842283062c946615344,825504308,959984436,959592492,808728369,946614839c875770420,942684214,842283052,909719348,963393078,943274293c942945842,959461676,909195571,829175350,825569592,892941110c926428210,909129525,1815099446,926233144,926168886,876096563c925906482,1815099190,943273273,809055285,942746673,892679473c942814263,959789164,842281521,959197240,892877109,876098356xxxxxxxxexxxxxxxl942684268,926365753l942420528,825504308l875705907,825766252l858928693,741816116l943010360,909586995l842558512,926103093l741750577,825636664l959459894,809069624l909653305,741554228l892418097,892352051l963391798,876032564l926037816,892483628l925971256,946615859l859386425,875639609l892811308,808661049l829174579,825569592l892941110,892873784l875704633,1815099442l875967033,942814521l876096567,842282290l1815425841,808859448l825438771,942746675l943076657,842610999l892811372,808924729l959198003,909325874l960050739,959461484l842216752,959199027l959789365,858863408l825766252,960049205l741750833,926496057l926234424,809069623l842609465,741488689l959983672,959854392l842624056,875770422l741357622,892418097l892941619,946615604l926298681,842611001l842283052,892743986l946615088,892352816l875770419,842283052l808989747,829176120l842346808,858929458l959982645,859321394l1815492920,959787577l943141431,926428216l825438262,1815163696l825635385,959658294l942746675,943076657l892744249,959789164l959789107,942420785l909718839,808792120l942684268,909588537l942421817,959527221l808728624,825766252l825635637,741356600l943010360,960049459l876178482,808529971l741422904,892482616l842084916,892890169l876165432,741422135l892418097,942684468l946615350,842610741l875967545,943011884l859191607,946614580l909194807,943271986l959461676,909195571l829175350,909455672l825243960,926428212l875966774,1815687220l808662073,859190583l808987704,926431544l1815228471,909259832l942944305,942746680l842413361,909326131l892811372,808924729l942420787,809055543l842543667,842610796l926103352,959198264l892746032,859387698l825766252,809055285l741881400,909457208l909654323,842624051l842479925,741749557l825636664,808530486l892955701,858928953l741617971,892418097l825635380,963392304l892614960,942815541l909261100,942813233l946615603,875901492l926101810,842610732l892940344,1667578162l892418097,909195572l959198515,825766452l875836725,959461676l809054769,942421297l859386425,909194041l892811308,808661049l824980275,842346808l926363699,959996721l825506098,741683766l960050489,859059256l926428212,909717558l741422645,943207736l875967030,942746674l909325617,875900976l959461676,959788340l946026546,875967799l825701168,959789356l909260857,959198772l909392181,909259825l825766188,960049205l741684276,960050489l892941368,959982642l858863154,1664299828l808859448,858796339l809053233,892940601l741552435,892418097l942684468,959198518l926036788,859255347l959461676,825569843l942422320,859386425l925971257,892811363l909455415,824981301l842346808,842479666l842542137,909325877l741619254,825636664l859190070,842607667l942814262,741683506l842609976,825308725l942760759,959591729l892875317,892811308l943272758,942420790l909718839,909258807l909588524,825374257l942420784,960051248l808924976,825766188l825374261,1664365625l825373752,909717557l808987704,859387704l741946422,942815544l875706416,808987701l892483896,741946162l892418097,859257136l942422329,859321650l808859442,909588579l892811568,942420793l959460919,808858934l959789356,959460916l824980529,875901240l808727097,808987705l892678201,741618741l959788856,842019632l809001785,926431544l741751094,809054264l909456949,942746680l892679473,859060535l842283308,926430263l959199026,959527216l876099379,909588524l892746032,962802486l943075892,943273523l825766188,859189557l741422649,943010360l942944563,892873777l909719352,741554224l926037049,926299700l876096569,825569586l1664561458,859385913l892875826,876162103l876099122,741881394l892678712,808531504l892939315,960049465l741945904,959787577l825701680,842542134l909325877,1664495668l926234424,926168624l876096566,808595506l741421625,825832761l875903289,808987699l825439544,741748789l959592760,858992692l876162105,825307187l1664627769,842608697l825307446,892939315l943272249,741421621l959788856,942814000l892939317,942750009l741356598,842150968l825307960,892873782l926038328,1664233780l875705401,842215986l909716531,825569328l741880882,875706680l842217265,876162104l876099122,741881394l926234424,842281015l876162101,825373746l1664431413,892941625l842151730,959982641l858863154,741683764l926233144,892483126l842542130,892548661l741815094,875639863l825504562,876162099l808529971,1664103987l926234424,943207472l876096563,943011122l741814581,943273273l926430005,876031031l892876337,741421107l959592760,842412340l892939317,876099897l1664365364,809054264l942683184,809053239l892679225,741814580l875639863,875967026l959982645,859321394l741751096,892940345l960049714,892939318l960051513,1664430640l892678712,959459383l876031032,959526449l741357111,959788856l959721776,959982646l808792882,741749045l808859448,808728372l876162105,925905459l1664300852,892417079l876163637,808987704l892678201,741618741l808859448,808530995l926428209,842084662l741880889,959591481l925906228,876031028l808990769,1664561718l909455928,909522483l876162100,909392178l741946675,809054264l942683184,809053237l942749497,741356600l858862647,875771445l892873777,842414136m962803508,859059762l959590449,842283052l892876085,959197490l959591986,926234937l825505580,859125814l942421296,926298681l842086200,892483884l842412089,946025522l892678708,892417336l909588524,858927920l925643569,892809524l825767216,942684204l892746037,942421555l959527221,825243185l842283052,892876085l946025521,875705650l892613683,825505580l859125814,942420528l892876848,942945337l842283052,825831728l942420786,892678708l959526200,892483628l875770930,929248564l876163380,959592758l842610732,808988980l942421817,859321650l909588275,859191596l942815539,959198258l875639604,825373235l959461676,876033332l962802742,909261104l808464689,909588524l909325873,959198771l959656758,825765939l909588524,892482352l942421046,858797623l809055539,842283052l925905206,946025011l959460919,858863160l859191596,925972787l942420537,959789104l909586998,959789356l808596023,942420020l942944825,942814771l959461676,875902260l962802481,959656758l875967794,942684204l892416821,959198768l808531506,842020403l842283052,858994738l959199280,809055538l808858677,859191596l942815539,962802738l959723058,808792118l959461676,942880054l942420017,942813748l942682931,909261100l909324337,959198768l825636404,909587764l842283308,942945337l962802994,876163636l825308726,842283052l858994738,942422064l942813748,842478129l859191596,808597811l942421045,909718839l876164919,942684204l875968052,962802232l909261104,808464689l842283308,909587511l959199033,825636404l858994740,892811308l926298936,942420530l892876848,942815544l959461676,825308722l946024496,959920176l825570867,909392172l943010102,942422325l926364983,808596528l959461676,825569843l942420529,808924471l842085430,842610732l825766196,962802992l959656758,926363699l942684204,842414389l942421559,942682676l943272246,842283052l925905206,959197747l943075892,875705394l859191596,892483891l962801718,943012144l909719862,859060524l943271984,959198004l825242420,876099633l909588524,909325873l959197492,959656758l858993459,859060524l825372976,946025524l875705650,892679729l959461676,892876853l942421042,960051253l909456435,909392172l859124022,942421556l825635380,825505584l959461676,859124275l946026550,959527221l909718833,842283308l892678456,959199539l959656758,825505843l959461420,892679472l959199283,959527216l825634869,842610732l909326388,946026546l875901492,892678451l909392172,909455670l942420272,942944825l859387955,842283308l875706422,959197746l909392181,909588017l842283308,808466488l962802741,825636404l858861878,892483884l926037817,942421560l959527221,959722289l842283052,808663090l942420533,942881077l808857910,859191596l942815539,946025522l959920181,942749239l959789100,842544432l959197491,909392181l909588017,842283052l842151217,959197492l959656758,842346546l842283052,926363954l962803255,925905716l959721782,959789356l859387959,942421557l876032569,875638837l859191596,892483891l942420022,859190583l875574841,842283052l808924211,946026549l942813748,842346547l842283308,875770168l959197753,825636404l842478390,859060524l808662834,942420017l825635380,808989744l842283052,808663090l946025013,926233906l909587249,859191596l892483891,942421814l909194807,909325875l959789356,959460916l959199281,943075892l875573812,842283308l875706422,962802226l959656758,892678194l892483628,926102328l959197496,825702704l942683705,959789356l909194804,959198775l909325874,808991028l909392172,942944566l946025267,825635380l909326128,959461676l859124275,942420790l825635380,842217264l942684204,959919416l942422064,925972786l909193526,892811308l842084409,962801716l909392181,875641136l909261100,842543668l959198513,808531506l892352051,825766188l909456693,741617977l808465977,942944309l892873785,859191352l1664431670,959592760l825440563,892873781l942815544,741422132l892418097,942749235l959199284,959789365l825766961,959461676l875967796,942421555l909194807,960049202l959789155,859125042l824981300,825569592l943273014,892939315l859322681,741488438l926429240,943206969l876096562,925906482l741619254,825831481l858796083,942760759l909194545,808991028l892483884,892417849l959197489,892614965l926103097,842610732l859386681,942421809l809055543,858992691l825766188,859189557l1664628025,959788856l858797878,892873779l926496568,741946931l892482616,842084916l926428216,842215478l741552435,892418097l808859954,959198005l892483888,842217529l943011939,825700921l959198005,943274293l825505330,959461676l892876853,824979507l909455672,943273784l842542135,825440309l741423156,926234424l943207472,876110649l842282290,741945905l875705400,942880823l942746681,943076657l925970489,959789100l842281521,959197240l825702704,875836217l842283052,825373749l962804018,842348848l825505586,825766188l959590965,741749815l809054264,875902261l926428212,875769910l741421105,808859448l842019123,876162105l925905459,1664300852l892418097,809056310l959199536,858797618l942814008,892811308l942946101,942421555l859386425,858862393l959789100,943010353l824981297,875901240l926429241,959996720l825506098,741683766l808858169,842020403l808987696,859123769l741815090,858928184l942684212,942746681l959591729,859256628l959461676,943273266l946025011,842610741l859124023,909588524l808597041,942421817l808662322,926429495l825766188,825635637l741488949,808858169l875575091,926428217l909129525,1664497462l892482616,842084916l926428216,842215478l741552435,892418097l825373238,942421305l825373236,892351798l842283052,859255859l942422321,875901492l909324594,942684259l909586999,824980784l842346808,842479666l926428211,926300469l741552944,892874808l892679993,959982644l859256882,741619767l842216505,943141687l942760756,943076657l926298681,842610732l808988980,942421817l892483893,909324599l959789356,842610993l942422328,926429753l959459639,842610732l892679992,962802231l909392181,808728369l909261100,942878769l959199029,959527221l808727095,959789356l842478133,942420274l909587762,926233654l842283052,825440306l962803249,892614965l942880313,959789356l892942641,959198516l809055538,909195061l942684204,876165177l959198009,943143221l875966777,842283052l842347573,962802480l842281524,808923186l959461676,943206711l959199539,808531506l959658034,892811308l875966519,942421559l942682676,926233654l959789356,809056561l946025267,926167604l892483897,842610732l942683193,942420021l942813748,842478387l959789100,842609968l959199029,842281524l925970480,892483884l808597305,962802482l808596276,808989751l842610732,858861880l959197751,926496050l959984688,892483884l892613686,942421561l859190578,875704629l959789356,859059512l962802489,909392181l808728369,959461676l875639349,959199541l842281524,909586992l959789356,959460916l959199537,858928690l808465459,959789356l892483893,946026037l909130037,925970480l842283308,892351028l959197235,858928690l825309491,892483884l892483385,959197491l825242420,942946609l859060524,909588272l962803512,959527221l808727865,842283052l943207475,959198005l959723058,959526966l842283052,925905206l959198777,943012144l959460663,959789356l892877105,962802993l943143221,892744505l909261100,909588017l959197744,943075892l943075892,842610732l909587509,959197492l959527221,842215991l959461420,892679472l946026547,909587762l909523254,892483628l909455413,942421044l859125808,892678705l842283308,858862132l942421296,926364983l808596528,959789100l825702451,946025017l825766457,842478385l859060524,959918130l959198009,959527221l842018872,959789100l909259315,942421047l875901497,876098359l842283052,825440306l946026033,909587762l842217271,842283308l808530484,942420788l942944825,859387955l892483628,875639608l942421815,825635380l909719344,842610732l892417331,962802996l959527221,943206969l959461676,942946609l942420528,808858164l892941880,892483628l842413623,942420533l892416564,926364721l825505580,859058488l946026290,909522992l859254834,892483628l808661816,942421297l825308727,926169394l892811308,926298936l925643314,943075636l825766452,892483628l926036792,962801974l842479925,825373491l842283052,808727094l942422068,825373236l809056565,825505580l876034100,942421041l842610741,876097848l942684204,842021177l946024502,925972023l943207480,842610732l842608696,925644598l942944564,808794424l942684204,892746037l942421555,959527221l825243185,909588524l876033072,962802737l909194802,859386681l825505580,825373236l942420531,892416564l943077680,842283052l859321395,942421811l892678708,858862904l892483628,858797108l929249584,943206708l842348081,892483628l959525688,942420537l825373236,858797366l959461420,808726576l959198008,959723058l909455414,825505580l825701683,946026800l892876848,942945337l959461676,808727862l942420791,892940857l842020661,943011884l876098105,925643060l842281268,909194291l892483628,875639608l946024760,959920176l842412340,842283052l808727094,942422324l859059506,909652537l825505580,859189560l942420023,808924471l808465461,959789100l909522995,946025271l825308727,909392178l942684204,858929463l925642807,842412340l925970480,959789356l808596023,959197236l943012144,825833272l842283052,892876085l946025009,960051253l825505588,825505580l892549174,959198256l892746032,875704370l959789100,942682675l942421560,892940857l943273525,942684204l943141431,929248566l892809524,943142192l959461676,943206711l942420276,825766457l892352560,909261100l892613684,942422329l842019380,859255089l825505580,825701683l962803248,825242420l808858416,842283052l943142708,942421303l892940857,808466229l959789356,842478133l925644082,892678452l909325362,842610732l808988980,946026297l825635380,842282800l909392172,859189558l942421047,926364983l808596528,959789356l892547639,942421559l942944825,876099635l842610732,943141172l962804020,959656758l808728627,959789356l842478133,942420274l960051253,926496306l842283052,808663090l959197749,892350518l909719856,859191596l858994995,962801715l842217776,876034101l892483884,959721529l942420021,942944825l942814771,892483884l842086201,959198773l959656758,842609971l842610732,808858679l962802227,825766452l875573300,892483628l892678197,942420024l859190578,926496821l909392172,808792374l942421049,825373236l825767735,959789100l859190578,946024503l825635380,842217264l959461676,842283313l959199033,825636404l875771956,892483884l926037817,959198776l808531506,875574835l959789100,892352048l962802738,959591986l842412344,859191596l808597811,959199540l842217776,876034101l959461676,942944819l942420789,909130037l875705648,959789356l825308724,962801719l825636404,876032822l959789100,892352817l942422071,825373236l858861623,892483628l825636407,942422072l892876848,825373752l825766188,875966773l1664626738,892874808l859125305,959982646l859060018,741356343l959592760,825440563l892873785,892481849l741814584,892418097l808792628,959198007l842479925,808726578l842610787,876099382l959198773,842282546l875639352,892811308l926299705,824980535l859124024,925905206l959982648,825506098l741683766,825636664l808727606,809001778l859123769,741487410l909259833,943075896l942746673,943076657l875771703,909261100l808859956,942421813l926429753,909457462l842283052,909586486l946026550,959527221l808923184,825766188l959985205,741749301l960050489,926298936l842607666,909718582l741618232,909259832l909522736,959982646l875837234,1664233525l892418097,926169394l942420023,825504313l926494776,942684204l892416821,959199024l842281524,825833264l808859948,842085680l959199284,926496050l808859441,842283107l858994738,959197751l909194802,842347319l959789356,876034353l942421305,858797623l875967794,909261100l842348083,959199283l943075892,943075892l842283107,909324596l959197234,959527221l926168887,859060524l825372976,959198260l825833781,942945848l959789356,825833527l942421046,825504308l825438516,842283363l808464948,942422065l825635380,825505584l959789356,842348601l942422064,808793394l875836981,892483628l926430004,959197751l842281524,892482354l959789411,959460916l942422321,926102834l892877106,959789356l925972020,942420020l926429753,858862389l842283308,892351028l959199282,926496050l909653810,842610787l859189556,959197233l909261104,875966769l892483884,926232633l959198769,959527221l892811064,959461676l825308722,959198256l926036788,875967027l959461731,892876853l942422072,876032569l842215478,842283308l892416564,942422069l926429753,942946358l842283052,959460657l942422070,909587762l842347062,842283107l875640113,925644599l892809524,959983665l909261100,842609204l942420020,942750005l925972537,959461420l808726576,959198008l825766452,842215477l825505635,926495030l959199286,892483888l842217529,959461676l926036533,942421555l909130032,892483129l842283308,876164151l925644601,942944564l859387448,842610787l808988980,959199033l859059762,909652529l909392172,825635126l942421809,892547641l825374770,842610732l825374772,959198256l943143221,808464697l942684259,842150709l959198007,825636404l959591220,859060524l808662834,959197233l808596276,808727096l842283052,808663090l942420533,825504308l942879538,859191651l942881075,942421044l875770420,859125816l959789356,942814520l942420789,942813748l942682931,942684204l892483126,959198008l959656758,875900978l959789411,842544438l942422072,959460919l842347320,842283052l858994738,942422064l859321655,876164151l859191596,942881075l942421556,876032569l842215478,859060579l943011632,959197241l909261104,808464689l808859948,892417328l942421552,925972786l875640883,842283052l943076403,959199280l909325874,959592244l942684259,909588537l942421817,859190578l942683190,825766188l859189557,741487929l842150968,808793649l909716533,959721520l741553716,892482616l858862132,809001777l825833784,741880368l892418097,825373238l942421817,959460919l842609975,943011884l909652537,942421049l909194807,960049202l842610732,808988980l828586041,892678456l892745269,959982646l825506098,741683766l808858169,842020403l959982640,959658290l741749043,960050489l909391160,942746677l959591729,926233140l959461731,959788340l942422066,842479664l892416312,959789356l909260857,959198260l909392181,909259825l825766188,809055285l741946936,926496057l926234424,876176183l892614962,741356600l926037049,926299700l892939315,825832761l741945911,909717561l859124277,876096563l808531506,741751095l943206456,875837749l892953400,960049465l741618741,842608697l808530230,926428212l926494774,741619765l842608697,909193526l809053236,876163385l741618480,875705401l909128242,892953396l808858681,741945657l859189817,825372720l842542134,892548661l741488950,926496057l926233394,842607669l943272502,741486900l825635385,943208502l809001783,925907000l741619508,943207736l942879286,842542135l808991028,741683760l892940345,876163122l809053236,942749497l741815856,959984952l959919161,892953398l808858681,741749049l943206457,808531510l959982645,842347314l741356086,825832760l959592760,892808249l842479671,741620022l842412601,959656755l842621747,943075638l741421878,909521977l942683441,808987704l842413624,741356083l825636664,892417078l892873776,808859704l741618744,892940345l926038072,892887863l926496568,741750584l959787577,909260080l842542128,892351797l741816373,858862647l892876341,876162103l842281267,741684276l825831481,909588530l842556208,876032313l741356083,825635385l875770672,808987700l875900985,741749045l959983673,808529971l926428213,960049206l741946166,808596536l808726578,842621744l943272502,741750580l909652024,859320886l809053241,842608953l741422130,808859448l876098355,909585463l892743730,741553716l942815544,926366000l842556215,926299957l741488436,943142199l875966519,892939318l808858681,741421108l808662073,959983921l909585456,875966514l741487929,909718841l960050485,842556208l825701685,741946166l825831481,875704889l926428208,858992694l741815352,825831992l808858935,842607672l892744502,741620020l875639863,859060280l842621750,892744502l741552946,875705400l875968567,876096567l876097586,741749047l842609976,859321397l876031030,808990769l741685043,909261112l909719607,876176179l925905459,741881913l876163129,943273269l959982640,892811314l741487920,942815544l959788599,942746675l959460657,943272759l959461676,876098097l962803769,892746032l942814004,959789100l825636915,942421557l808924466,825506097l825766188,842151477l741355831,825831481l959723570,892873784l926233145,1664365617l909652024,875901238l876096568,825372722l741619505,892941625l926036020,842542134l909325877,741422385l925971512,926365749l809053232,959590713l1664366130,892418097l892941619,959199539l842086704,943273016l892811308,859058231l942421815,909522992l942945585,842283052l825307696,942421047l876165173,909194546l959461475,926233904l959197753,909654064l808531510,842283308l808465719,942420528l892941620,842477619l959789356,892482872l925644089,892809524l875966512,959461731l876098097,942422073l808924471,926364468l942684204,909194806l942420529,842019380l876032305,959789356l942879285,959197753l943274293,858863413l842283107,892743986l942420016,808989241l808990009,892483628l859123765,942421811l808662322,909521206l909261100,875573299l942420279,925972786l926167861,842610787l892416312,925643831l892547380,842151479l959461676,959854645l942421305,892941620l842215473,892811308l959459385,925644343l943075636,876099380l942684259,858863158l942420784,909391920l926169396,842283308l808726840,925642806l825635124,892678713l842283052,959459638l942420793,876163641l842282546,942684259l942748469,942420018l892547641,842479408l959789356,808859703l959199283,943075892l875967540,942684204l909194806,959197745l892350518,875901489l842283107,808530228l942422069,943274032l892877112,959461676l909652018,959197747l909325874,892941365l943011884,875836213l942421813,809055543l959787570,825766243l858928693,741618487l859189817,858928438l876096563,943141938l741815350,892483896l943208244,876162100l909586483,741683252l842608697,859191344l926442290,858992694l741815352,959722040l842018872,842607667l892744502,741620020l892418097,825373238l959199545,909325874l858993205,842283052l909653812,962803508l959591986,842085432l909261100,943207985l959199032,808597808l909260344,892483884l808923193,942420272l943273010,859058225l842283052,875902005l828584502,859124024l959787318,808987697l909521976,741683762l825831481,808989753l808987703,858929464l741749556,892940345l875705138,842607672l892877109,1664365624l909261112,825831985l842542133,959920436l741355829,926037049l926169140,942746673l909325617,825636144l842610732,959984693l959198001,892614960l875837750,959789155l808793394,942421048l926102834,859386931l892483884,943011897l942421556,859190578l875704629,875706412l808466489,959198514l842348853,859060533l825766243,825635637l741619504,943011640l858928947,876162099l892809267,741946166l808859448,808661555l808987696,875967544l741554486,959787577l876098872,842556216l875574581,741421624l959722040,842018872l876162101,892614962l741423413,892418097l926102070,942420019l859190578,926234166l859060524,909588272l962804024,943012144l842217270,842610732l959985462,959197750l943273266,842283061l892483628,942944309l942420786,943273010l875902257,959461676l909195571,828584247l909455672,859255602l926428212,858992694l741422136,876163129l859059765,842607673l859190070,741880889l808858169,842020403l842607665,892877109l1664234552,875706680l926429752,842542129l825768244,741815344l825832760,892679474l942746681,842413361l942815027,842610732l808530232,942421813l808858164,825635897l909261155,959657523l942422068,892352816l825505077,892483884l943011897,959198260l825833781,892417081l875706412,808466489l959197490,825242420l959657521,825766243l825635637,741750576l892940345,926038072l809053235,892679225l741356089,859189817l876163894,809053240l892679225,741749305l959787577,876098872l892887856,876165432l741421874,959722040l892678456,892873780l825831737,741685552l892418097,876099888l959198258,943012144l859255352,942684204l875902516,962802230l909325874,942946611l892483628,808661816l959198257,943273266l842283061,942684204l925971253,942421814l943273010,842347825l959461676,842545205l828586295,808792376l842283065,842607666l892744502,741947444l943011640,892811059l842607666,859190070l741880889,943206456l859387957,842607670l892877109,1664103480l909717561,925905973l842542129,808991028l741552688,926494777l892549425,942746673l909325617,808988721l942684204,892352825l942420785,808858164l875837752,859060579l825308209,942421046l892483893,892613429l892483884,943011897l942421556,875770420l942684214,875706412l808532025,959199540l959527216,959525685l825766243,842609717l741683252,875967033l808662585,926428216l943271990,741881139l859385913,876099640l892873784,825831737l741816624,892418097l876099888,962802738l959723058,942682934l909588524,859322672l959199285,942881072l942946360,959789100l808532273,824981305l808792376,842283065l842607668,909718582l1664626739,808859448l892549177,809053240l943207225,741880888l825832760,959459641l942746679,959460657l875705400,909261100l859191604,942422064l959460919,943010616l959461731,943208499l942422068,959527221l926494769,825766188l943271989,741618228l859124280,943274032l809053234,909456441l741618745,959787577l859254839,892887858l942815544,741357617l825831992,859321399l926428210,926103605l741552946,959983672l909258809,842607667l808925493,741487415l892940345,808793912l842556216,859255097l741749048,943011640l858928947,808987699l809056568,741553714l959787577,859254839l809053234,926430521l741879861,825831992c825766711,926442294,926103605,741552946,959983672,909258809c842607667,808925493,741487415,892940345,808793912,842542136c859255097,741749048,943011640,858928947,809001779,809056568c741553714,959787577,859254839,809053234,926430521,741879861c825831992,825766711,926428214,926103605,741552946,959983672c909258809,842621747,808925493,741487415,892940345,808793912c842542136,859255097,741749048,943011640,858928947,808987699c809056568,741553714,842412601,825505849,842621746,943075638c741816376,959787577,876098872,892939314,808858681,741618737c959722040,825241656,842542135,942879797,741553714,892418097c808465971,946025013,942682676,859386166,842283308,926103606c942420016,808924466,842348080,842283052,909457456,959197752c943273266,808728629,959789100,959920179,946025781,943273010c925970480,959789356,875837497,824981811,859124024,892350518c808987702,859387704,741683257,842216505,926168880,959982645c959461426,1664495925,842150968,943141176,842607664,892877109c741618744,808859448,876098355,842542133,808991028,741552688c960050489,825506097,942746677,959460657,959461687,892811363c859321913,959198512,959527216,925906996,959461676,926300213c942420531,959460919,842543929,892483884,943011897,942420020c858797623,959918131,875706467,808532025,942421300,842086709c959788341,825766188,858928693,741880375,942815544,892350769c876096567,959460914,741422644,859189817,876163894,809001784c892678201,741422133,959787577,876098872,892939316,959527225c741683508,959722040,842018872,892873777,825831737,741685552c892418097,876099888,962802738,943012144,859255352,942684204c875902516,959197750,909325874,942946611,892483628,808661816c959198257,943273266,842283061,942684204,925971253,946026294c943273010,842347825,959461676,842545205,824981815,808792376c842283065,842607666,892744502,741947444,943011640,892811059c842607666,859190070,1664627769,909717561,909456181,842607665c892877109,741618744,842347064,892743988,842542134,808991028c741683760,876164409,859058486,942746673,959460657,858863927c892483683,926365239,942422322,825373236,909718582,859060524c825308209,959198262,858928690,825635124,959789100,892548912c959197241,892614965,876165177,825505635,943273784,942420022c825504308,842348594,942684204,943206967,942420024,925907253c842609971,959789356,943273268,925643833,926429492,808859705c842283107,942813492,942420533,842479664,808990776,959789100c892548912,959197753,892614965,876165177,825505580,943273784c942420022,825504308,842348594,942684259,943206967,942420024c842216754,842347826,842283052,808597554,925645107,825635124c892417847,909588524,858927920,959198512,959527216,808857653c892483683,892482099,959197749,909194802,959525176,825505580c858863672,942420793,858797623,892351282,959461676,808794417c942420022,842216754,842347826,909261155,825767473,925645105c943206708,859386673,909588524,858927920,959198512,959527216c808857653,892483628,892482099,959197749,909194802,959525176c825505635,858863672,942420793,858797623,892351282,959461676c808794417,959197238,808597808,842217016,909588524,942879536c942421812,943273010,858927152,959789155,892942385,824981813c909455672,943075634,876096560,825569586,741945911,808662073c859190583,842607669,859190070,741880889,808596536,842282296c842621752,892877109,741880888,892940345,926495026,842542133c825768244,741357109,825635385,943208502,942746679,959722801c842610737,892483628,926365239,962804018,943012144,909522743c909261100,876099890,942420529,909391920,859060022,909261100c892547379,959199282,842086704,892877111,875706412,808532025c946025780,859321655,858993207,892811308,808728373,959198774c959591986,909587512,842610732,925906227,959198775,959527216c909390386,842283052,959722549,946024757,925972786,842086451c959789356,960049465,925644338,825635124,808792633,959789100c959525427,942421296,842479664,959591992,909261100,876099890c962803255,909194802,926431288,959461676,842152241,959197748c943075892,892416564,959592492,942880561,959199280,943075892c892744756,959461676,875902260,946025265,842086709,875705652c892811308,926036025,959198775,859322674,892614200,909261100c842609204,942420276,942682676,808859188,842283308,842283062c962802736,875639604,942945330,859191596,892418355,942420020c959920181,909652792,842283052,960049206,959198775,892483888c842346553,842610732,909324598,828584248,808792376,809056057c959982645,858863154,741683764,808858169,842217523,842542129c808991028,741880373,808859448,825636921,909716529,825569328c1664365874,942748728,825636659,892873784,825831737,741881904c892940345,859255346,876096569,825374769,741749554,825635385c909128240,876096564,825766450,1664693810,808792632,808726582c842542132,926103093,741816113,842150968,909588017,842542129c875835445,741618224,825439289,859058484,842607666,909521718c1664167984,808792632,808726582,842542134,825440309,741881652c909457208,926101556,876096560,825374769,741749554,959787577c825701680,926428213,926103605,1664627767,909457208,842086451c842542132,876032821,741619511,859125560,909521201,892873781c808857657,741945909,808597047,909718838,842542136,858994741c1664627253,825831481,875706418,876162105,876098610,741487413c892941625,842151730,876162100,825504051,741357361,959983672c892810034,876096566,926364722,1664628280,859124280,858929456c876162103,808465714,741617977,892941625,842151730,876096564c942683698,741749817,842412601,825505849,876162098,909392178c1664299057,892482617,825831472,892939320,926037305,741618226c909259832,876165168,842607670,943272502,741486900,959591481c808531508,892873779,942682169,1664365872,859385913,892416313c842542135,825768244,741357109,859189817,959722806,942746676c842151217,892483384,909261100,842348083,942420787,926167604c926168632,959461731,959788340,942421553,959920181,842348086c959461676,842152241,942421044,942682676,892679222,959592492c808793905,942421305,926102834,926168883,942684259,926431289c959199282,959591986,842085432,909261100,943207985,959199032c808597808,909260344,842283052,876164916,925644081,942944564c825243958,909261155,842348083,942420787,926167604,926168632c942684204,892613177,959198258,892614960,875706677,825505836c842544439,942421302,925972786,959722293,842283363,875837494c925642807,825766196,808923958,909261100,892351284,942421553c892941620,825505073,859060524,859125552,925645111,942944564c859126072,959461731,876098097,942422073,808924471,926364468c942684204,909194806,942420529,842019380,876032305,942684460c825242425,942420016,842479664,892352055,959789155,825570610c942422068,959920176,943076146,959461676,842152241,942421300c858797623,926169139,959592492,859060017,959199026,909325874c876164149,825505635,876099636,942421555,926298681,892483385c959592492,859125553,959199028,909325874,876164149,825505580c959657269,942420535,926298681,892483385,959592547,859125553c959199028,809055538,858796597,959461676,842152241,959197748c858797618,942944311,842413868,842348080,942421296,842086709c909389877,943011939,892352056,942422073,926167604,925972023c859060524,909457200,942420537,808989241,808990521,959461676c842152241,959197492,943206964,959853872,959920227,875966517c942420536,909130037,959591728,875706412,892352569,959199282c892877109,859190067,825766188,842151477,741947697,875705400c842413879,876176177,825504051,741685302,942814265,859126071c926428210,959657525,741879862,909652024,909652017,808987701c909718840,741947447,825832760,808857913,842621752,943272502c741486900,926429240,909653810,842607668,892877109,741880888c842150968,926363960,842542137,808991028,741552688,859189817c959722806,942760756,858928433,808858160,842283308,808793145c959198519,825702704,942683705,909261100,876099890,959197745c909194802,926431288,942684204,942682422,946026038,825504313c959723575,825505836,926299447,959197746,892877109,892941618c825766188,808858421,741880880,825831481,959723570,926428216c875575093,1664562995,876164409,943208757,959982644,943142450c741684532,959984952,825569844,808987700,892678201,741488951c925971512,876033845,842542134,842020661,1664364599,892418097c926495282,959199540,842086704,943273016,892811308,859058231c942421815,909522992,942945585,842283052,825307696,942421047c943142199,943075893,942684259,859255351,942420277,909654069c808465968,959461676,875967796,959198003,842217776,875966773c842610732,942749748,942420532,960051253,926299697,909588579c825505329,942420789,925972786,943075380,959789356,960049465c925644338,892678452,842216498,909261100,842348083,942420787c926167604,926168632,909261155,876099890,942421559,859059506c808596792,959461676,842152241,942420532,858797623,926169139c959592492,859060017,959199026,909325874,876164149,825505635c876099636,942421555,960051248,926233136,909588524,943274288c959199033,892614965,942946617,842283052,943076403,942421808c842610741,942813494,959461475,926233904,942420537,892941620c808792114,959789356,892482872,925644089,825635124,875704888c825766188,959590965,741815351,825831481,875902009,959996726c825309234,741814579,808859448,859322169,809053238,959590713c741488695,926037560,892811314,809053239,859125305,741684533c909194295,942946353,959996725,909194290,741814584,842414392c825373752,808987702,892678201,741685559,875705400,858863671c842542128,825701173,741880889,959591481,808531508,876110640c959460914,741946676,842412601,926169145,876162102,909392178c741552177,875706680,909455416,809053232,942682681,741356342c859189817,959722806,876110645,943011633,741617973,959788088c909455925,876162101,892809267,741947187,875639863,892942392c809053235,942813497,741882164,926234424,926102576,876110647c926167858,741488435,959983672,859058994,892939318,943011385c741423410,892678712,892418353,842542134,858797365,741554487c942748727,825831736,809067314,892482361,741619251,892940345c926038072,808987701,825636408,741486902,909259832,876032049c959982642,808989746,741881397,859124280,892678706,876110640c825766450,741814576,842150968,825439032,892939315,892482873c741619249,859124280,876032823,942746676,842282289,859256886c825505580,808465719,946026038,809055543,892481587,959461420c926233904,942422073,842610736,842084404,909588524,859388208c942422071,959789104,808989748,842610732,943141172,828586292c808792376,959657785,892873780,892481849,741749808,842608697c943142709,809053234,876032569,741553713,842150968,825243441c876031030,825767985,1664235827,892418097,892351282,925643825c943075636,959985460,942684204,959723060,942421812,926167604c842217783,959461676,943206711,959198515,876032564,825767478c892483683,842608691,942421555,925972786,892482356,909261100c875902515,925643833,942944564,909325368,959789356,808596023c959199027,842217776,942682421,859060579,842085425,942422066c842610741,842348856,959461676,842152241,959197748,858797618c942944311,959592492,859060017,959198514,909325874,876164149c825505635,876099636,959198771,909325874,858993205,842283052c909653812,959199028,959591986,909587512,909261100,943207985c959199032,959527216,842281522,909588579,942879536,942421812c925972786,926036788,909261100,875902515,925643833,942944564c909325368,909261100,842348083,942420787,926167604,926168632c909261155,876099890,959198775,909194802,926431288,959461676c842152241,942420532,858797623,926169139,959592492,859060017c959199026,909325874,876164149,825505635,876099636,959198771c909325874,858993205,842283052,909653812,959199028,959591986c909587512,909261100,943207985,959199032,959527216,842281522c909588579,942879536,942421812,925972786,926036788,909261100c875902515,925643833,942944564,909325368,909261100,842348083c942420787,926167604,926168632,909261155,876099890,959198775c909194802,926431288,959461676,842152241,942420532,858797623c926169139,959592492,859060017,959199026,909325874,876164149c825505635,876099636,959198771,909325874,858993205,842283052c909653812,959199028,959591986,909587512,909261100,943207985c959199032,959527216,842281522,909588579,942879536,942421812c925972786,926036788,909261100,875902515,925643833,942944564c909325368,909261100,842348083,942420787,926167604,926168632c909261155,876099890,959198775,909194802,926431288,959461676c842152241,942420532,858797623,926169139,959592492,859060017c959199026,909325874,876164149,825505635,876099636,959198771c909325874,858993205,842283052,909653812,959199028,959591986c909587512,909261100,943207985,959199032,959527216,842281522c909588579,942879536,942421812,925972786,926036788,909261100c875902515,925643833,942944564,909325368,909261100,842348083c942420787,926167604,926168632,909261155,876099890,959198775c909194802,926431288,959461676,842152241,942420532,858797623c926169139,959592492,859060017,959199026,909325874,876164149c825505635,876099636,959198771,909325874,858993205,842283052c909653812,959199028,959591986,909587512,909261100,943207985c959199032,959527216,842281522,909588579,942879536,942421812c925972786,926036788,909261100,875902515,925643833,942944564c909325368,909261100,842348083,942420787,926167604,926168632c909261155,876099890,959198775,909194802,926431288,959461676c842152241,942420532,858797623,926169139,959592492,859060017c959199026,909325874,876164149,825505635,876099636,959198771c909325874,858993205,842283052,909653812,959199028,959591986c909587512,909261100,943207985,959199032,959527216,842281522c909588579,942879536,942421812,925972786,926036788,909261100c875902515,925643833,942944564,909325368,909261100,842348083c942420787,926167604,926168632,909261155,876099890,959198775c909194802,926431288,959461676,842152241,942420532,858797623c926169139,959592492,859060017,959199026,909325874,876164149c825505635,876099636,959198771,909325874,858993205,842283052c909653812,959199028,959591986,909587512,909261100,943207985c959199032,959527216,842281522,909588579,942879536,942421812c925972786,926036788,909261100,875902515,925643833,942944564c909325368,909261100,842348083,942420787,926167604,926168632c909261155,876099890,959198775,909194802,926431288,959461676c842152241,942420532,858797623,926169139,959592492,859060017c959199026,909325874,876164149,825505635,876099636,959198771c909325874,858993205,842283052,909653812,959199028,959591986c909587512,909261100,943207985,959199032,959527216,842281522c909588579,942879536,942421812,925972786,926036788,909261100c875902515,925643833,942944564,909325368,909261100,842348083c942420787,926167604,926168632,909261155,876099890,959198775c909194802,926431288,959461676,842152241,942420532,858797623c926169139,959592492,859060017,959199026,909325874,876164149c825505635,876099636,959198771,909325874,858993205,842283052c909653812,959199028,959591986,909587512,909261100,943207985c959199032,959527216,842281522,909588579,942879536,942421812c925972786,926036788,909261100,875902515,925643833,942944564c909325368,909261100,842348083,942420787,926167604,926168632c909261155,876099890,959198775,909194802,926431288,959461676c842152241,942420532,858797623,926169139,959592492,859060017c959199026,909325874,876164149,825505635,876099636,959198771c909325874,858993205,842283052,909653812,959199028,959591986c909587512,909261100,943207985,959199032,959527216,842281522c909588579,942879536,942421812,892941620,859059505,892483884c859059254,942420276,909391920,959788085,825766188,859189557c741946681,960050489,942880817,809001781,959789112,741357873c942815544,808661297,842542136,959853877,741815352,825831992c876098615,842607664,892744502,741620020,875639863,859060280c842621750,892744502,741552946,875705400,875968567,842607671c943272502,741750580,825635385,943208502,926428215,858797877c741749811,875706680,859190072,942760759,959722801,825766705c859060524,942682416,942421558,842086709,842281013,959461676c842152241,942421556,858797623,926169139,959592492,859060017c962803506,909325874,876164149,825505580,876099636,959198771c909325874,858993205,842283052,909653812,959199028,959591986c909587512,909261100,943207985,962803512,959527216,842281522c909588524,942879536,942421812,925972786,926036788,909261100c875902515,925643833,942944564,909325368,909261100,842348083c946025267,926167604,926168632,909261100,876099890,959198775c909194802,926431288,959461676,842152241,942420532,858797623c926169139,959592492,859060017,946026290,892352816,909455414c892811308,876032824,959197753,943012149,842216505,909261100c892940852,959199284,876163636,858862388,825505580,959985716c929248564,909128246,808792631,859060524,909127984,942422320c859321655,959592246,943011884,875901749,959197496,959527216c942945588,825766188,943271989,1664694070,876164409,942881077c842607669,942878774,741684784,926234424,943208502,876162098c875837746,741750325,892418097,858797619,959197233,959723058c825372725,859060579,825307440,959199026,842281524,808858929c909261100,842085172,925643576,909128246,926366005,892483628c892547896,959198258,825766452,842282293,943011939,875771448c959198256,876032564,875967544,892483628,943075637,942421301c892352821,926233145,909261100,842543668,959197233,809055538c875837238,825505635,876099636,959197747,943075892,825504819c892811308,909455415,942420789,859059506,942683448,909588524c943208752,942421046,943273010,959721521,909588579,858993456c942422066,859059506,892417336,842283052,808530228,942421557c858797623,858862386,942684204,808728374,959199545,925905716c808792374,892483683,825634867,959197238,808531506,825505842c892811308,808793909,942421049,875901492,808859187,959461676c909129266,959197488,808596276,842216501,892483683,859058229c925644848,825635124,925972279,942684204,825766455,942420785c842479664,825636919,892483628,943273525,959198771,808596276c875771703,842610787,825831988,959197745,909325874,942815028c875706412,808532025,959199028,875639604,892940594,825505580c942684216,959197240,876163636,925972532,892811363,959787063c942421552,842610741,808989494,842610732,825832501,925644854c943206708,909654064,909261100,808794420,959197490,959527216c959722804,825505635,858797367,959199538,809055538,959788085c942815276,959658037,959199544,925905716,959460406,842283308c959658038,959199029,959591986,875835703,942684259,876165177c925644089,943206708,925970736,842283308,909587511,942421817c909194807,808989491,875706412,942749753,959199280,892746037c943208757,909588579,825570865,959198007,876032564,825767478c959789100,808532273,925643321,926431029,825308209,942684204c959985721,959199031,842348848,959657778,892811363,892942137c942420535,876032569,859125556,825505580,858797367,942421810c842217781,859256370,842610732,842020918,942421556,909522992c942945585,842283107,825307696,959198263,959527216,875835954c808859948,925906224,942422067,892809524,842151734,959789356c825635381,925643321,942944564,892483895,859060579,842477618c824980530,859059766,959788086,959982649,959919666,741881652c892941625,876164402,892873776,808859704,741620021,842216505c825701936,892887858,875771192,741751089,892678712,842216752c876031033,959723313,741487664,876164409,925970742,809053232c909523000,741486902,960050489,858863665,926442288,892352309c741554483,959591481,859124532,842607666,926298422,741355574c875968049,926364214,959198518,825766452,892614451,842283052c825571376,946026295,825439543,959788083,892483884,842151737c942421815,808858164,859126072,892483628,925971256,942421042c842086709,842413875,825505580,842216757,962802992,959527216c909391156,959461676,875968565,959198776,876163636,909456692c959789100,825373235,925643830,942944564,858798390,842610732c892679223,962801970,892877109,892875572,942684204,926167609c942420279,909718839,875706424,842610732,859322416,942421559c959789104,825636151,909588524,943274288,946026041,859190583c876097593,942684204,926300469,942420025,909654069,808465968c892811308,909718326,942421552,909718839,943076664,842283308c942684216,962802225,943143221,808465976,959789100,942682675c959198775,959723058,926365492,959461676,859255603,942422073c892876848,959722553,808859948,876164144,962802229,909325874c909127734,825505580,909260085,942420281,960051253,859388212c892483628,959524919,942420532,808924471,808597044,842283052c825307696,929249079,943206708,808532273,942684204,825766455c942420018,926429753,942879542,942684204,808465974,959198514c808531506,892418097,909392172,842412592,962803001,859059762c859320881,825505836,926364983,942421044,825766457,909718064c825505580,892351799,959198008,809055538,909392180,808859948c926495792,946026545,926495794,909129017,959461676,959918641c942420025,825373236,909521463,892811308,943141686,959198769c858928690,959985714,825505836,959853879,962803000,926496050c909326128,909521196,842019124,741422649,825831481,875902009c808987702,926496056,741552440,959787577,808925494,876162104c859321906,1664234809,842150968,808466225,892939321,859322681c741749049,926496057,842544952,809053236,842608953,741618738c959984952,892942386,876096560,942683698,1664103737,876163129c859190325,809053238,808596793,741422393,925971511,943009845c808987700,926037816,741815347,942815544,909129015,809053237c842348089,1664299571,909261112,875837495,892873785,959525689c741749811,959983672,875705650,842542128,875835445,741356080c825831481,909259577,842542134,842020661,1664629041,875706680c842020145,808987702,926037816,741881144,909259833,825373752c842607671,959854901,741879863,808859448,858993459,959982647c892811314,1664692531,859124280,825505328,808987698,909521976c741422135,959591481,858993972,842542133,892548661,741554230c909259832,808597808,892939317,959788089,1664366648,858928184c808990260,842542135,808991028,741618485,875901496,909455412c876096565,959460914,741422905,808596536,926102328,842607673c959591478,1664628788,875705401,842215986,809053234,875902521c741815856,925971512,858928949,926428217,943077685,741553456c808858681,842347826,926428214,875575093,1664300851,876097592c909718838,876162105,825504051,741619249,808596536,925970738c808987697,892483384,741684533,926234424,892940599,876031030c959723313,1664299320,842609976,942683445,842542133,875574581c741487160,875639863,892942392,842542128,825701685,741487153c959984952,909195058,892939313,825832761,1664104505,909259833c808596536,842542137,842478389,741552176,892678712,909652023c808987702,875967544,741618484,942815544,842019895,959982648c892811314,1664495923,959525943,943076916,876096560,875639858c741945905,909194295,842018866,926428210,859189558,741357619c942748727,959656248,892873781,808596281,1664168502,926496057c876099640,876031033,926430257,741355828,825831481,959723570c842542136,825701685,741356598,892940345,943142456,842607671c825241910,1664626744,842150968,892613681,959982644,892614450c741814576,959722040,825241656,876162103,892418098,741683760c959722040,825241656,959982649,926168370,1664169014,959788856c808990518,892873777,943273272,741750068,859385913,943207730c959982641,825570098,741423154,809054264,808793141,842607672c808925493,1664627511,875968049,909128500,942420788,876032569c959723316,842283052,892743986,942420528,859125813,942683956c909261100,926234163,925643828,892809524,876163121,959789411c959722808,942420784,926429753,859387190,842283308,909521975c942422071,892416564,875835954,892811308,825569335,942421300c909391920,808596022,942684259,909587768,959197749,842348853c892942387,942684204,842085942,942422073,892613938,942748465c892483628,825636407,925644601,892809524,876163121,942684259c892811573,959198005,825833781,859059768,926234412,875706168c942421811,942944825,808858418,842283052,925905206,942420532c875574578,825372724,959461475,943011120,959197488,842479925c825374001,943011884,825635385,942421811,859321650,942682163c875706412,808532025,942420788,926233911,842086451,959789411c825505849,942421304,942880055,808793913,842610732,825766196c942420784,876163641,808858417,959789356,925970999,959197751c825833781,875901241,825505635,909587763,942421809,892352821c926103352,959789100,859124273,942421296,943273010,858927152c892483628,909259826,925644343,825635124,943207480,892811363c825308214,942420787,909587762,959525431,875706412,892352569c959197747,842479925,858862387,892811308,859123767,942422073c876165173,875639344,892483683,808661816,942422064,943273010c858927152,842283052,876163126,942420022,825504308,875705907c943011884,825635385,942420531,859321650,942682163,942684515c859190840,959199029,892809780,842018864,875706412,892418105c959197749,925905716,842413622,825505580,858798136,959199542c842348853,892743989,942684259,875835961,824980279,825505334c808793136,809053236,892482361,741946936,842608697,909130037c842542132,808991028,741421877,842150968,909259064,809067318c959787577,741422640,926233145,825440048,892939318,892679737c741685305,959592760,842084916,892939320,959788089,741619768c808662073,859190583,876110649,875639346,741356852,859189817c959853366,842542136,808991028,741814576,825832760,909129266c892873781,909455929,741685043,842608697,842217008,876176182c808529971,741947696,808596536,859191601,842607670,959854901c741879863,825832760,825767218,892873777,926496568,741881395c892941625,859387186,876110642,943141938,741618742,892941625c943272249,808987696,942815032,741683766,876164409,943208757c842607668,858993206,741880886,892874808,892942386,842621744c875770422,741750582,926494777,892679985,842542136,909522741c741553202,926233144,875706422,876031025,959920177,741619256c825832760,892679474,876110643,942683698,741749817,943142199c825504055,842607665,892744502,741947444,909718841,943142709c842542128,959920436,741946935,809054264,825570357,842621752c842215990,741357624,859124280,909194800,842542130,942682933c741945394,808597816,859191352,809053233,926036281,741881913c943011640,825374259,892953395,959788089,741946169,942815544c842348848,808987703,942814520,741487929,808596536,875968817c892808241,825702455,741946673,808465977,892614964,842621751c909130037,741422135,943142199,825504055,842607669,842215990c741881912,875705400,875770417,809053237,842608953,741553202c825832760,825767218,809067314,926300216,741685299,959787577c943141431,909585462,909587505,741553718,959592760,875967028c959982641,859060018,741881913,925971512,858928949,842556211c842020661,741617719,909457208,875772211,842542137,959853877c741749560,859387192,892743986,842542132,842020149,741357367c926429240,808859442,876176185,876098610,741880373,943011640c808924467,876162097,892614962,741553208,959592760,943009844c842542136,808924469,741751088,875968049,892547890,946025522c825766457,858992688,842283052,858927412,942420020,909654069c875837488,892483628,909194290,959198261,842217776,808661302c942684204,959985721,946025015,909587762,875902006,842283052c858994736,942421559,926429753,909455413,892811308,892876345c959198774,909325874,875573812,959789356,909391160,946025012c859190583,842086455,842283052,943076403,942421040,909325620c808464945,859060524,859125552,925645111,942944564,859126072c942684204,959723060,946024756,808924466,959460400,825505580c808858931,942421304,909587762,942881077,959789100,909128243c942422322,943273010,926167089,842283308,842215736,946026803c909718839,842085176,959789356,942879285,942420793,959789104c842610486,875706412,808532025,942421300,875836722,892678192c942684204,875968052,946025528,842281529,875573561,892483628c808661816,942421553,892809524,959984695,842610732,842019128c942420793,892809524,842348343,842610732,959657015,929249592c942944564,959592759,892483628,959525938,959197488,875639604c876163378,825505580,943273784,959199285,959591986,808596536c825505580,825702452,946025269,876032569,925971765,942684204c959788596,942420535,858862134,825637177,959789356,825766201c925642803,943206708,926101809,859060524,959460401,946025265c842479664,926037560,909261100,942747697,959198256,959591986c892810808,959789356,808859703,959198259,825702704,825373496c825505580,959985716,946025269,808662322,960050743,842610732c808793143,942421553,909654069,875704626,959789356,875903033c942421813,943011890,926037301,942684204,875770425,962802484c842479925,926365489,842610732,808792372,942420275,808989241c808990521,875706412,842020921,942421303,942813748,825373491c825505580,876099636,946025523,809055543,825766451,909261100c909325106,959198005,875967794,909129778,842610732,943077176c942420533,960051253,859126066,859060524,842086194,946025009c859190578,892351542,909521196,942814772,741880112,909652024c942682934,876162105,875640882,741422903,959722040,842018872c926428210,825243957,1664234290,809055544,876034101,842542131c926102581,741619764,892874808,942944307,876031032,909195313c741750579,859189817,825372720,876031025,875902257,1664432180c842216505,926168880,892939317,959984953,741618228,808662073c825833015,926428214,808530230,741880886,858928184,808990260c876031029,909456177,1664629045,825636664,942879542,876031024c892678961,741814840,960050489,842609464,809053233,942749497c741881392,943142199,892416311,876096565,858862642,1664169523c943207736,842084918,842542136,825768244,741684533,876164409c943075638,842607666,875967286,741421362,892874808,942945337c842607664,842479925,1664170034,875704633,842215479,876162098c808793906,741486640,943142199,943075895,808987704,892941624c741683253,926429240,825504825,842542136,959920436,1664626741c875706680,842544689,959982642,842544178,741749046,808792632c842019892,876162101,909392178,741553459,842412601,859189811c842607667,925906741,1664495923,809055544,842151989,842542133c808466229,741683513,876163129,909522229,892873776,909455929c741488435,959984952,825372724,808987697,892678201,1664235831c943142199,942748215,959982641,842283314,741421873,825831481c959591481,876096566,825374769,741487410,926037049,926496820c842542134,959853877,1664497717,825635385,859123760,842607669c825241910,741422645,842150968,892613681,892873777,809054521c741357621,925971512,842479157,876096562,926167858,1664561720c892875320,842347832,809053241,875705145,741422392,858862647c926233909,842542134,859058741,741552183,842412601,909195321c842607668,875769910,1664366905,942815544,909129015,809053237c926300216,741749558,926037049,808464437,892808242,842479671c741881910,943011640,876033843,959982645,859321394,1664627249c808597816,943208504,876096569,876097586,741880121,942814265c842543417,842542136,825701685,741357619,926037049,926299700c892939316,875903033,1664497715,943142199,909193527,876096561c942747698,741881400,892940345,876032562,808987699,808859192c741356080,842412601,926299187,959982646,959983666,1664692281c842608697,842545461,876031029,808793905,741357360,943011640c808597043,809053241,808858169,741553464,842609209,943012148c808987702,825636408,1664497970,876097592,859059254,892939315c892482873,741487417,959984952,926495545,892873778,825636920c741881400,926038328,959722548,876031030,909653041,1664694584c892874808,875575097,842607669,892744502,741684018,842412601c875640633,842607665,875967286,741945911,925971511,859320373c876162100,926168882,1664693305,809054264,808662581,909192248c959722550,959788087,842610732,842610486,959199025,943143221c909325112,942684204,892417590,942422068,892547641,842151986c892483683,808727600,959197746,959789365,842347568,943011884c926103865,959197490,909718834,842413113,842283052,808989747c942421560,892809524,842479416,842283107,825571376,959199542c925905716,876032311,942684204,959984181,959198260,892746037c825833781,892614700,842151475,942421042,960051253,959526707c825505635,909587763,959199281,875639604,858994993,842610732c925971763,942420793,926495794,808531257,959789100,858798385c925643826,943206708,926364464,909588579,942879536,959198004c876163636,875573558,892483628,808727600,942421042,825504313c926232630,959461420,808793392,942422066,875901492,842215730c808860003,960050224,942421303,959789104,926431028,842610732c842085683,959198264,876163636,825505845,892483628,825373746c942421557,825766457,858862385,825505635,959590964,959198000c959723058,808924980,842283052,842151986,942422328,942682676c942814771,943011884,825702711,942420273,808924471,959525942c842283363,942684216,959197745,842348853,909456438,959789356c859256887,959199280,842217776,875573557,959461676,892483889c942421812,909391920,926103350,942684259,842610745,959198003c892746032,875705650,959789356,842544438,959197497,808924466c892416823,942684204,842150709,959198007,808596276,959919159c892483939,825569337,959198777,959789365,809056561,825505580c808728630,942420786,859321650,809056561,825505580,825243704c942420274,892416564,959983920,909261155,875836210,824979762c909391414,926038066,959982647,943142450,741553721,842216505c943273776,892939320,825374521,741488439,960050489,959853624c892822327,842479671,741357878,909457208,892549427,892873777c909719352,741488688,959984952,909521209,809053238,825832249c741815601,943142199,909193527,842556209,825440309,741685305c825832760,959919154,876096562,943011633,741488178,875706680c842085176,808987696,943208760,741423161,859124280,875704370c892953400,842609977,741356594,808596536,943076664,876162102c892809267,741880374,842150968,808989240,842542128,875835445c741421616,909259832,808597808,959996729,925971506,741946424c859124280,909194800,959982642,876034098,741617720,943011640c876033843,842607668,943272502,741486900,926234424,842282544c926442291,943077173,741423160,943207736,926429494,909192248c808530998,943273012,909261100,942814002,942420280,909587762c875902006,875706412,892942137,946024497,926429753,943273270c825505580,909455672,959197232,859059762,959854384,892811308c808924729,942422322,926102834,942946609,842283308,825635897c946024496,808858164,959788089,909261100,876099890,959197745c909194802,926431288,892483628,808727600,959199537,959658288c909652784,942684204,892811573,946025781,892351794,875573560c892811308,909457205,942420016,909391920,825571636,959461676c926364978,959198520,892746037,909193271,825505580,875771189c946024758,926429753,942879542,909261100,892810032,942422069c842543412,875770417,842283052,926232882,959199282,909325874c892350518,959461676,842152241,946026036,858797623,926169139c842283308,858862132,959198000,859059762,859320881,909521196c858796340,741816377,959787577,926036535,926428217,960049206c1664104499,825831481,875704889,809053232,909259577,741815350c959722040,808794423,876162100,808793906,741486640,842216505c859256624,892939314,858928441,1664497976,842609976,875640629c809053235,909456441,741552948,909261112,943274295,876162096c842544690,741749044,925971512,892483637,926428215,808924981c1664103985,892940345,943142968,959982646,926168370,741946169c858928184,959789108,842542135,842020149,741750583,909652024c925905462,876096563,959918642,1664628793,842150968,960051511c876096562,959918642,741488953,842150968,960051511,876096562c892482610,741618737,842216505,825701936,959982643,808989746c1664366133,808662073,926101809,876031031,942749233,741356338c825439289,875835956,876096569,926167858,741683768,875705400c909653815,892873784,943009849,1664496439,959787577,892614966c876162104,808529971,741684792,959722040,875573560,876096565c892416562,741423417,875968049,875769905,959199287,876032564c959984697,842283107,943207475,942422324,926429753,942682933c959789356,925907253,942421552,943273010,875902257,859060524c926037041,925642801,892547380,808597047,909261155,842348083c942420787,926167604,926168632,892483628,959524919,942420531c842610736,926496307,959461676,842152241,942421044,842479664c909717559,942815331,808859701,959198771,909325874,876164149c842283052,825833268,959198261,959591986,842085432,942684204c875837751,959198002,909718834,808858681,892483683,808857653c942421561,943273010,842216752,943011884,926103865,925645105c943206708,875575601,842610732,926167350,942421296,959789104c859387702,959461731,842152241,959197236,892746032,875704370c942815276,808859701,959197236,842282546,842348345,909261100c943077684,942421298,808662322,909521206,892483939,959787065c959197239,825766452,926036021,859060524,909457200,959199282c892483888,926232633,909261100,825702706,959197492,892809780c825241648,875706467,892418105,959197749,943012144,825636663c959461676,859126065,959198257,959527216,808727090,892811308c875966519,942420786,959853881,959723060,859060579,842477618c942421809,842479664,892352055,943011884,825374264,959198258c842086704,808596793,825505580,959526968,959197233,909325874c858993205,959789155,943011122,959198006,925905716,942814773c842283052,943141939,942420275,842543412,842215985,892483884c926232633,959198001,926496050,909193266,959789411,942879285c942421049,859321655,926234933,959789356,859059512,959197753c925905716,959658293,859060524,808662834,925643569,926431029c909719090,909261155,842348083,942420787,959789104,859191093c842283052,943272240,942421048,926167604,842021176,875706412c926496569,959199286,943075892,926298418,825505635,892745011c959199289,808596276,875704887,959461676,825569843,959197233c892483888,942813240,892811308,959461175,824981043,875836982c892614457,842621751,909324342,741815093,909718841,943142709c809053232,842608953,741422130,959788856,858796848,842542129c825768244,741487925,842412601,825504819,842556217,926103093c741553969,942748728,858927410,959982648,942945586,741750070c942815544,959788599,876096569,925906482,741357366,825635385c943208502,876045106,959723313,741553461,808859448,842086713c876096562,942945074,741685557,892678712,959656504,876162098c842086450,741355826,825636664,875639862,876110644,926234417c741946162,926496057,842346802,876031032,959920177,741357112c892679992,875771191,876162102,859321906,741554481,959983672c842152248,809001784,942815032,741619768,942814265,825373233c926428214,875966774,741618737,859124792,875705142,959982648c859060018,741947449,858862647,942683701,842556217,892351797c741487672,859387192,808924984,808987698,876164408,741750836c875706680,876099377,809053241,892679225,741487161,892940345c859256376,842621746,909130037,741423156,875639863,926299960c892939315,859125817,741815603,808859448,943208761,892808248c808925239,741683257,892941625,825832498,876110645,875639858c741488947,842608697,842217008,926428214,858992694,741815352c875705401,825766194,842542133,892351797,741487672,925971511c925904949,842621746,892744502,741552946,875705400,875968567c842542135,959853877,741749560,808859448,926431289,892808240c842479671,741685297,875706680,959459896,892887863,808857657c741947186,892876088,859386675,926428216,842021173,741946674c875968049,926429750,959197241,892350518,892482096,842283052c925905206,962801716,859387952,875573552,959461676,942880054c942421553,909391920,859257141,842610732,943141941,959198264c892877109,825374259,892483628,808727600,962803761,892809780c842018864,959461676,909455923,942420018,959789104,909653044c842610732,926431030,959197233,943075892,959459892,942684204c842019637,962801714,825702704,825700408,909521196,858993204c741423159,926233144,926168886,959982643,875640370,741881401c842412601,825505849,926428210,892810549,1664169267,942748727c809054520,808987702,909260600,741552952,876164409,909520950c842542132,808991028,741487413,825439289,825700916,876031024c842150961,1664103217,909455928,959984947,876162097,875640882c741421104,859124280,909194800,876096560,858862642,741816120c943206456,825833269,842607666,943272502,1664562740,858929464c808988981,809053232,842608953,741815346,858928184,875771956c892808244,825702455,741357366,825635385,875771702,892873782c876165432,1664103479,959722040,842018872,842607669,892744502c741620020,892417079,926495541,842607666,808662070,741946935c892940345,926038072,808987703,959591736,1664497969,959591481c825439284,876162099,875837746,741683768,808662073,859387191c959982649,825506098,741879857,925971512,959723317,809053235c926233657,1664235060,875705400,858863671,808987700,876164408c741487415,875706680,892547640,809053235,943207737,741423154c842412601,825505849,842607666,943075638,1664563256,859387192c875772209,892873785,909455929,741881912,892876088,876163891c808987698,859387704,741685555,875968049,875968820,959198515c909392181,926234160,942684259,943141431,925644086,926431029c842610226,942684204,959984952,959199538,943075892,808530484c875706412,808466489,959199537,892809780,842018864,842283107c909324596,959197746,959527216,875835954,842283308,842215736c942420020,892809524,926233144,943011884,959592761,942421044c909391920,892614964,842610787,943141941,942421048,875770420c926496056,892483628,943075637,942421557,909522992,859254834c842283052,960050994,942422072,926036532,842611001,842283107c960050994,942420537,926036532,842611001,842283052,808530228c959198262,808596276,858863414,842610732,909392180,959198260c825242420,926364465,825505635,842543414,959197235,875639604c959722546,842283052,943141939,942421298,926167604,943077431c842283052,808595764,959197496,909718834,808858681,892483683c959459383,942420785,943273010,943011121,842283052,808924211c925643574,942944564,858929463,842610732,943141172,959197492c925905716,808923447,842610787,859125560,959198006,959789365c909129520,875706412,892418105,959198261,875639604,808531762c825505580,909587763,959197234,909325874,858993205,842283107c909653812,942421812,808924466,842217777,942684204,909324857c959199033,959527216,875835954,942684204,808923703,942421561c943273010,909456689,909261155,875902515,942421049,926167604c875901241,909261100,876099890,942421814,959920176,858928180c892483884,876164665,959197238,959658288,909586738,875706467c808532025,942421300,960051253,959526707,825505580,959526968c942421040,825635385,892352308,942684204,926300469,959198009c959527216,808727090,959461731,808596790,942421042,943273010c808858929,959789356,842544438,942420793,876163641,959590706c892483628,842019379,959197748,809055538,808925493,842283363c808792376,959199026,925905716,942814773,892483628,809055028c959198514,959591986,959656247,842283308,808465719,942420272c943273010,842347825,959461731,926365749,959197494,959527216c875639605,959461676,842152241,942420020,808924471,858928182c842610732,825243952,959199542,808596276,925970999,942684259c909586999,942421296,909654069,959918386,959461676,892940849c925642802,943206708,808532273,909261100,842348083,942420787c892483893,859191349,859060579,909457200,942422066,875770420c825440311,825505836,842084920,959197747,809055538,858863413c892483884,808597305,942421553,842543412,942879281,842610787c825767734,942420793,892876848,842348087,959461676,926364978c959198008,842479925,942684210,909521196,942814772,741488951c842412601,825505849,876110643,892874802,741685041,926429240c892679474,842607666,875770422,741488177,875639863,892416818c808987700,909521976,741683762,926429240,842086450,876176176c808990770,741486904,959984952,858928185,876096562,825374769c741880626,809055544,926036022,809053240,909653305,741356599c960050489,909718840,876110644,858862642,741881395,892875320c909260088,892873785,842150713,741750321,909194295,825702193c959982643,808532018,741552944,943206456,859387957,892822325c825702455,741684529,892941625,892809785,842542131,942682933c741552695,825832761,876033849,959982649,926365746,741486897c876097592,859059254,876176184,892809267,741619768,942815544c926233911,959982642,809054258,741880116,859124792,825700662c892939315,825374521,741880373,875639863,859060280,926442294c892810549,741749811,909259833,959525688,808987699,959985976c741880370,926429240,943208498,876162100,842086450,741749042c825636664,875639862,876110644,943011633,741881399,926496057c842346802,876031032,959920177,741357112,825831481,875902009c808987702,926496056,741552440,808859448,875640889,892953399c959527225,741684790,943142199,925970999,892939321,808858681c741815606,808662073,808728119,809053241,943207225,741750072c875705400,943207217,876045105,892678961,741814840,842150968c858796600,876162099,859321906,741488945,943142199,859058743c892939317,943208249,741423152,942815544,842348848,842556214c825768244,741355832,859189817,959722806,909192244,909456438c909719858,909588524,825768240,959198256,892614960,926233655c909261100,876099890,962802225,909194802,926431288,842610732c892352564,959197750,825242420,926364465,825505580,808531255c942420537,926298681,892483385,959789356,959723577,946026292c859125813,959919157,892811308,842149945,925645109,942944564c808794424,808859948,842020144,942421298,825635380,808728368c942684460,825504825,946025528,859059506,892875321,859060524c909457200,942420787,875901497,876099639,959789356,909325624c942420274,926102839,909522485,959789100,859124273,962802736c926036788,909718068,808859948,876164144,942420533,942813748c926101554,825505580,926429494,942421300,909522992,943272497c959461676,959459893,946024757,943273010,892481584,892483628c926103347,959199028,943012144,825766456,842283052,926169136c942421808,926298681,842347576,825505580,926363958,946024754c808924471,892483124,909261100,858992689,942421044,943273010c959524912,942684204,808531510,925644596,842281268,942682417c959789356,926298677,962801713,943075892,959459892,842610732c859189556,959197232,825766452,892811060,825505580,825701683c942421296,859321650,959459379,909261100,926234932,962802233c959658288,825833008,842283052,926232882,942422322,892809524c942815030,892483884,926232633,959198001,892877109,942813492c959461676,842152241,946024500,858797623,926169139,875706412c842020921,942422327,825766457,942748465,825505580,808858931c942421304,909654069,892481842,959461676,892940849,929247282c892809524,926364976,959461676,825307701,942421817,825373236c959722038,909521196,808923444,741816626,942815544,858994231c876162104,942682675,1664496951,808792632,842019892,842607668c858796342,741618739,875705400,825506103,842542129,875835445c741618224,892940345,926038072,876031032,909392177,1664170038c960050489,808596792,876162097,892418098,741880629,825831481c959722041,892939314,875903033,741423411,859125560,892416305c959982648,875837234,1664103474,892941625,842150201,808987701c858929464,741423412,959788856,909457462,876096560,825374769c741487410,909718841,875705909,809053233,959526713,1664233526c942748728,858927410,808987698,942815032,741356342,892940345c859256376,892939320,842348601,741618744,959787577,842019383c876031024,859125041,1664299058,909457208,875772211,892939313c942750009,741552185,925971511,909127733,892939320,943208249c741423152,808662073,942880055,876096563,825635637,1664626738c859385913,926430514,892873778,808596281,741816376,808792632c825242676,959982648,859060018,741880375,875705400,909523255c809053241,808663352,1664497968,960050489,842610993,926428216c876033333,741554229,909259832,825833264,909716534,808792112c741880631,858862647,942683701,842607669,943272502,1664299316c926429240,943206969,842542135,959920436,741879861,959983672c909390898,809053236,858928441,741880882,875706680,808532274c809053240,943207737,1664626992,926233144,876164406,926428210c842215478,741355571,859385913,842608953,876031028,875902257c741685300,959788856,842150192,926428217,875966774,1664562225c909194295,859124792,876162100,942682675,741815090,875706680c943010104,892808249,842479671,741618484,825831481,875902009c842542134,842217525,1664300082,858928184,842347828,926428217c859189558,741356081,875968049,892876337,959198000,909392181c926234160,959461676,892875063,942421304,943273010,825636145c959789411,825569845,942421559,926364983,909521200,892483628c808727600,942420530,859190578,926496821,943011884,859257143m959198006,942944820c909325620,942684259,858928694,959197234,825242420,858994225c892483884,925906745,942420531,959460919,842085944,926234412c909129528,942421300,825635385,892352308,959461731,892548406c959198005,926038320,926234673,959789100,943011122,925643830l942944564,909391414l892811308,959853368l959199031,876163636l959460918,926234467l959592248,942421300l825504308,892875572l892483628,926036023l942420529,943273010l842086449,842283052l926363954,959197240l842217776,892941620l892483939,876164665l942422325,842610741l825504824,892483628l875705144,942421817l842348592,909717817l842283052,875837488l959198256,926496050l942944817,959789155l825505074,942421297l859190583,909717561l825505580,842283062l959197751,842282546l892875833,959789356l942879287,925643315l876163380,808532277l892483683,825636407l942422328,926102834l959854388,825505580l875771189,959198773l859059762,959460656l959461676,942880054l925644848,926431029l858862641,892483683l859387445,959198771l959658288,875770160l825505836,842084920l959197492,808531506l959461425,942684204l859320887,959198519l909586996,926234416l892483683,808793907l959197491,892350518l875704880,842610732l842346804,959198775l859059762,892811056l959789356,909391160l959199540,842348853l808726836,909588579l892482352,942421558l960051253,808989748l842283308,892352568l942421557,960051253l892942644,926234412l875706168,942421555l926364983,892810800l909261155,942814002l942420024,875705650l909455666,842610732l909194297,925643058l926167350,959721782l892483628,926363699l959198000,909194802l925906487,892483683l808727600,959198002l842479925,825440307l842283052,875836469l942421043,825504313l909258805,942684204l942814774,959199539l892746032,808532019l909261155,842412848l942422070,875901497l859387959,825505580l909129784,942420787l809055543,909258803l842283308,926103606l942421040,926102839l909522485,959789411l875967798,942421561l875901492,892417075l892483628,875966515l942421814,859190583l859191353,842610732l825766196,959197744l842348853,808726836l942684259,842150709l942421047,892352821l875574585,909261100l942747697,959198256l892614965,842543929l825505580,959788089l959197489,943075892l859256370,842610787l876099382,942420021l943273010,926364208l892811308,909389879l942422322,909654069l959984434,842610732l808728376,942422066l926167604,959984440l909521251,876164660l741554229,909455928l825308467,926428215l825243957,741618743l875639863,825505592l876096562,808792370l741947441,876097592l825701686,876045110l926233393,741356086l943273273,876098101l808987701,858929464l741355575,909194295l892483889,926428210l875575093,741423160l909652024,876098102l876176177,825373746l741815605,909259833l909390904,926428215l926300469,741814832l909455928,825308467l809053238,892940601l741486899,875968049l926102322,946024760l825766457,858992688l959789356,892745014l942421296,943273010l943011121,842283308l959919159,959199029l943012144,842282806l959789356,942814520l946025524,926364983l926365232,842283052l858994736,959197240l943274293,809055796l842283052,909457456l942421560,892416564l943206704,909261100l842085172,929248312l892809524,809054257l942684204,942815543l942420536,859190578l875771445,959461676l959590452,959198259l808596276,892351800l825505580,808465719l946026038,909194807l926234164,942684204l875770425,942421556l892809524,909588280l942684204,943075895l942420787,859059506l942748984,892483628l909195059,946026553l892547641,926102833l959461676,892940849l942421554,959789104l842217268,842283052l909128240,959198518l876032564,825637175l892483628,909586483l962802233,909194802l842608695,909521196l875573556,741750071l909457208,959461683l892939312,926234169l741879856,925971512l892483637,892939318l859125817,1664495926l909261112,825831985l892939317,858928441l741751096,892679992l925905975,808987696l875706680,741750585l926233144,942749238l876096568,825766450l1664102704,942748727l909193784,926428212l926103605,741552946l876097592,808596790l842542137,959920436l741945397,876097592l959853622,876096563l959919154,1664496945l943207736,926299191l926428212,892810549l741683254,808859448l942682931,808987697l892941624,741750071l858928184,892679732l876031026,959723313l1664629042,875901496l892350516,892939319l892877113,741880119l842609976,825766709l809053238,842348089l741749557,909194295l842018866,842542129l842281525,1664431665l892940345,876033592l876162100,842086450l741355826,808465977l825702708,909192247l842413110,808595512l959461676,825307701l942421817,892352821l858993208,825505891l842084920,959197747l858928690,892876850l842610732,892940344l942420018,926298681l808596535,942684204l959984952,925643059l892678452,842086195l859060579,842543154l942421811,909391920l808858677,926234412l875640632,942421041l892352816,926233140l959461676,959854645l925644345,926431029l909325362,842610787l858929204,942420789l892483893,892549172l825636652,859125556l942421304,892352821l892351801,859060524l875966514,925643317l926431029,959592753l859060579,926037041l959198512,943012144l808662328,926234412l959526712,942420274l909654069,942749233l942684204,909326647l942422324,892809524l892350520,909261155l808661041,959199288l943012144,909326134l842283308,909521975l942420791,942881077l859386167,842610732l808793912,959199541l959591986,842085432l842283107,892809522l824981298,875836982l858861619,809053237l808858169,741423152l943207736,875967030l842542136,808991028l741881911,808662073l859189553,809001781l875967544,741554486l808596536,942879544l809053237,925972281l741814584,943207736l809054774,926428212l959657525,741619760l825439289,825373492l876045110,909195313c741552433,926429240,859321906,842607667,942878774,741553968c959722040,959918136,842542130,825243445,741357622,875901496c825571379,809001778,859059512,741814832,892874808,909586739c842542133,892810037,741945904,809054264,892679733,809053238c859386169,741619250,959722040,959918136,842556208,825243445c741357622,943207736,959984182,842542135,909128501,741815857c876097592,959853622,842542130,859058741,741355575,909457208c942684467,876176180,842544690,741422641,959525943,809055540c876096565,959460914,741421106,960050489,842086449,842542136c892876088,741947191,808662073,859189553,876110645,925970994c741814576,875706680,842020145,892939317,892877113,741486642c859387192,942749496,842607672,943272502,741486900,943010360c842347315,876045111,842150961,741749553,959592760,942879284c892939317,808597817,741422132,925971512,959723317,876162099c842544690,741945913,942814265,959722289,842556214,875835445c741814576,909259832,808597808,842542137,825243445,741881393c808792632,959461429,808987703,808662328,741421874,926496057c892876856,842556215,875835445,741683760,875705400,926430001c842607670,875770422,741422641,808792632,842019892,876096561c842543666,741421112,808662073,825833015,892953396,825635385c741422391,926234424,825373239,892939313,926234169,741618229c825832760,842348600,959982644,943142450,741815865,909194295c875574584,876176183,942946098,741422644,808465977,892481845c909585459,892810289,741423155,892679992,959591223,809053239c892940601,741619248,943207736,959787062,842556217,842217525c741618738,892417079,909390645,892873777,809054521,741881392c943207736,842609462,842607671,926495286,741618737,876163129c842609973,876045105,825767985,741553462,859387192,909719352c876162096,876099122,741552434,859124280,909194800,892873778c942815544,741881649,825439289,808923700,842621753,909324342c741552691,808858169,859125299,876031027,808990769,741683766c892874808,875704627,959982649,926168370,741421617,959722040c859123768,809001779,825439544,741355829,943010360,808792627c876162101,909391666,741750582,909259833,926298680,808987699c842610488,741945910,926494777,808990513,959996724,959461426c741815858,925971511,859320373,809053239,959984441,741619512c959983672,926168114,876096563,859190069,741553458,926429240c859321906,842556211,942879797,741880117,943207736,959787062c959982646,892811314,741749043,942748727,858861880,876031030c842347825,741815092,892679992,875771191,876110646,943141938c741946422,959983672,842152248,808987704,942815032,741619768c942814265,825373233,926428214,875966774,741618737,859124792c875705142,892953400,825374521,741880373,942748727,909654327c926428208,892810549,741749811,909259833,959525688,808987699c959985976,741880370,926429240,943208498,876176180,842086450c741749042,825636664,875639862,876096564,943011633,741881399c926496057,842346802,876031032,959920177,741357112,892679992c875771191,876176182,859321906,741554481,959983672,942815544c808987699,942815032,741619768,942814265,825373233,926428214c875966774,741618737,925971512,909588533,892953400,825374521c741880373,942748727,909654327,926428208,892810549,741749811c909259833,959525688,808987699,959985976,741880370,926429240c943208498,876176180,842086450,741749042,825636664,875639862c876096564,859190069,741880882,926496057,842346802,876031032c959920177,741357112,892679992,875771191,876176182,859321906c741554481,959983672,842152248,808987704,942815032,741619768c942814265,825373233,926428214,875966774,741618737,925971512c909588533,892953400,825374521,741880373,942748727,909654327c926428208,892810549,741749811,909259833,959525688,808987699c959985976,741554226,926429240,943208498,876176180,842086450c741749042,825636664,875639862,876096564,943011633,741881399c926496057,842346802,876031032,959920177,741357112,892679992c875771191,876176182,859321906,741554481,959983672,842152248c808987704,942815032,741619768,942814265,825373233,926428214c875966774,741618737,859124792,875705142,892953400,825374521c741880373,942748727,909654327,926428208,892810549,741749811c909259833,959525688,808987699,959985976,741880370,926429240c943208498,876176180,842086450,741749042,825636664,875639862c876096564,943011633,741881399,926496057,842346802,876031032c959920177,741357112,892679992,875771191,876176182,859321906c741554481,959983672,942815544,808987699,942815032,741619768c942814265,825373233,926428214,875966774,741618737,925971512c909588533,892953400,825374521,741880373,942748727,909654327c926428208,892810549,741749811,909259833,959525688,808987699c959985976,741880370,926429240,943208498,876176180,842086450c741749042,825636664,875639862,876096564,859190069,741880882c926496057,842346802,876031032,959920177,741357112,892679992c875771191,876176182,859321906,741554481,959983672,842152248c808987704,942815032,741619768,942814265,825373233,926428214c875966774,741618737,925971512,909588533,892953400,825374521c741880373,942748727,909654327,926428208,892810549,741749811c909259833,959525688,808987699,959985976,741554226,926429240c943208498,876176180,842086450,741749042,825636664,875639862c876096564,943011633,741881399,926496057,842346802,876031032c959920177,741357112,892679992,875771191,876176182,859321906c741554481,959983672,842152248,808987704,942815032,741619768c942814265,825373233,926428214,875966774,741618737,859124792c875705142,892953400,825374521,741880373,942748727,909654327c926428208,892810549,741749811,909259833,959525688,808987699c959985976,741880370,926429240,943208498,876176180,842086450c741749042,825636664,875639862,876096564,943011633,741881399c926496057,842346802,876031032,959920177,741357112,892679992c875771191,876176182,859321906,741554481,959983672,942815544c808987699,942815032,741619768,942814265,825373233,926428214c875966774,741618737,925971512,909588533,892953400,825374521c741880373,942748727,909654327,926428208,892810549,741749811c909259833,959525688,808987699,959985976,741880370,926429240c943208498,876176180,842086450,741749042,825636664,875639862c876096564,859190069,741880882,926496057,842346802,876031032c959920177,741357112,892679992,875771191,876176182,859321906c741554481,892941625,859387186,808987698,892744760,741357108c942814265,892482609,876162098,875640882,741487922,942814265c892482609,876176178,875640882,741814323,942814265,892482609c876162098,875640882,741487922,942814265,892482609,876162098c875640882,741487922,942814265,892482609,876176178,875640882c741814323,942814265,892482609,876162098,875640882,741487922c942814265,892482609,876162098,875640882,741487922,942814265c892482609,876176178,875640882,741814323,942814265,892482609c876162098,875640882,741487922,942814265,892482609,876162098c875640882,741487922,942814265,892482609,876176178,875640882c741814323,942814265,892482609,876162098,875640882,741487922c942814265,892482609,876162098,875640882,741487922,942814265c892482609,876176178,875640882,741814323,942814265,892482609c876162098,875640882,741487922,942814265,892482609,876162098c875640882,741487922,942814265,892482609,876176178,875640882c741814323,942814265,892482609,876162098,875640882,741487922c942814265,892482609,876162098,875640882,741487922,942814265c892482609,876176178,875640882,741814323,942814265,892482609c876162098,875640882,741487922,942814265,892482609,876162098c875640882,741487922,942814265,892482609,876176178,875640882c741814323,942814265,892482609,876162098,875640882,741487922c942814265,892482609,876162098,875640882,741487922,942814265c892482609,876176178,875640882,741814323,942814265,892482609c876162098,875640882,741487922,942814265,892482609,876162098c875640882,741487922,942814265,892482609,876176178,875640882c741814323,942814265,892482609,876162098,875640882,741487922c942814265,892482609,876162098,875640882,741487922,942814265c892482609,876176178,875640882,741814323,892941625,943272249c926428208,960049206,741552950,959983672,909390898,842607664c960049718,741881905,959722040,808794423,959996726,909588530c741882165,942748727,942683441,809053241,825374009,741816625c808596536,876164408,809053233,808663352,741617713,942815544c909261104,892887862,943207225,741617970,875706680,909652024c809053239,842608953,741684274,809054264,909456949,892808248c808925239,741552185,909717561,926036533,876176184,842084403c741946417,825831481,875704889,809053236,943207737,741947186c943142199,825504055,959982641,892614450,741684786,959983672c842479672,959996724,926168370,741619768,809055544,892483893c876162099,909260850,741947442,842412601,842283065,876031024c959723313,741422645,926430520,892548921,876110647,842085426c741946163,959722040,859123768,926428208,842021173,741879856c926234424,875835703,808987705,926496056,741749552,875705400c809056311,892822323,808925239,741421113,842608697,808990773c876096564,959460914,741683250,825831481,875704889,926428209c858992694,741815352,808858681,892679730,842556209,892351797c741487672,925971511,925904949,842607666,892744502,741552946c875705400,875968567,842542135,959853877,741749560,808859448c926431289,842556208,825768244,741946416,809055544,859256885c842542137,959853877,741684280,859124280,909194800,892939314c842609977,741356594,808596536,943076664,892953398,825374521c741488439,960050489,959853624,909585463,926364721,741749300c942815544,858796081,959982648,825506098,741814321,842608697c926365493,892887864,808859704,741488949,926429240,859189817c926428211,859189558,741685299,892941625,942749234,892939320c959527225,741487921,959722040,875573560,876176179,859321906c741685297,825636664,842085174,809053237,842608953,741618738c892482616,892941364,842542129,876098872,741618738,942815544c825438513,876045112,959526449,741356850,876164409,842414389c876162105,942946098,741750585,909194295,909588785,926428215c960049206,741487153,926233144,943075632,809067315,842608953c741553202,875705400,959657009,892808242,842479671,741423153c859189817,858928438,808987699,959789112,741881145,808662073c943207735,959996724,825506098,741879857,859124792,926495030c892873779,808857657,741881650,808596536,959526456,842607671c943272502,741486900,959591481,892548660,809067321,842608953c741356594,858929464,909455925,876096567,926234417,741880887c859124280,808465463,876162104,892418098,741880629,842412601c825505849,876176178,909392178,741946675,825831481,875704889c926428208,858992694,741815352,875704633,943009847,876096563c876097586,741553718,909194295,825702193,892953401,959527225c741684790,926234424,959657264,842607673,943272502,741486900c909261112,876163889,842542132,808991028,741683760,960050489c842610993,876045110,925972017,741814583,876164409,909193526c926428217,892352309,741816627,808859448,808661555,809053232c959526713,741617718,926037049,892809270,809001778,875706680c741881396,909194295,858929201,876162096,842281267,741946420c859385913,959788082,842542135,825243445,741487417,959983672c943274040,842556213,825701173,741617719,959983672,942748466c876162103,925905459,741357881,842412601,825505849,842607666c943075638,741816376,825831481,875704889,809067315,892940601c741750581,875640375,925972279,959982642,909588530,741684536c858929464,959918389,809053236,842608953,741749810,808859448c876098355,876110647,926234417,741685556,876163129,909391669c876096562,943141938,741618481,842412601,825505849,842542130c942879797,741356085,892482616,858862132,809067312,876163385c741751090,925971512,842479157,876162096,925905459,741685044c959983672,858929464,842607667,943272502,741815860,825635385c943208502,876110647,842282290,741356337,926037049,842479668c842542136,825768244,741684272,859189817,959722806,876031028c943207473,741749556,825831481,875902009,892953398,858928953c741553973,943207736,959787062,959982648,942945586,741749809c808596536,943076664,808987698,808662328,741356082,926494777c925906993,909206321,858928182,825767731,808859948,842020144c942421298,825635380,808728368,942684460,825242425,959198512c959723058,909325621,942684204,926300469,962802489,809055538c909717813,842283052,942815282,925643568,825635124,808859449c842283052,876163126,942421813,859321650,926364721,842610732c876165168,946024752,926233911,825243189,959461676,909521459c942421812,859190583,876097593,942684204,825506103,824979510c859059766,842413366,842607669,892744502,1664299826,892678712c825439280,876162098,892809267,741880374,842608697,942682166c842542135,875835445,741356080,858929464,825766453,876162102c842281267,1664169529,842608697,943142709,959982640,942945586c741487921,892417079,859058741,892939321,892877113,741421106c876163129,842609973,809053238,842608953,1664235828,943273273c959657013,876096561,825635637,741748786,809055544,926036022c892873784,892481849,741946416,808662073,943207735,842607668c858993206,1664497971,959722040,825241656,876162103,842281267c741355831,858862647,842413877,842607664,892744502,741552946c875705400,875968567,959982647,892811314,1664626739,892941625c808923193,842542134,825768244,741618997,825439289,825700916c909192240,808530998,808465716,909261100,842348083,942420787c926167604,926168632,892483683,959524919,942420531,842610736c926496307,959461676,842152241,942421044,858797623,959787828c875706412,892352569,942420019,926429753,943273270,842283107c960049206,959197751,959591986,842085432,942684204,875837751c959198002,909718834,808858681,959789356,859387959,942420022c943011890,858928437,842283107,892743986,925643568,892809524c825767216,842610732,926167350,942421296,825504308,926429234c959461676,842152241,942421044,926233906,859321137,942684515c825701944,942420786,859321650,892548913,825505580,943273784c942421046,909522992,943272497,959461676,959459893,942420277c943273010,808858929,909261155,875902515,824980537,859059766c892874800,892939314,892877113,741421106,959591481,876098868c876162097,808726835,741356593,875706680,926429752,876045106c808793905,741619248,859189817,858928438,892873779,892678713c741553720,808662073,943207735,876096564,858862642,741421622c959722040,842018872,842556211,926299957,741618487,875639863c959985208,926428217,943271990,741617713,876097592,909718838c842607673,943272502,741815860,825635385,943208502,809067319c842608953,741487666,808859448,876098355,876162103,808596530c741684021,892678712,876098864,876031026,808793905,741488432c859189817,858928438,876110643,943141938,741815350,892678712c859322678,926428214,943271990,741357368,959722040,875573560c892873785,943009849,741946167,892678712,876099894,842556213c808596277,741487666,892941625,875704889,876096560,892874802c741750838,926496057,926363954,892939314,876099897,741816630c943142199,876163639,926442294,892810549,741554480,909259833c875836216,809053234,926233145,741619767,943207736,959787062c808987698,842610488,741552950,825636664,942879542,892953397c909260089,741881905,960050489,892418353,842542130,892876088c741552693,909259833,942748472,926428213,859189558,741683761c825831481,875704889,876110644,875836722,741422393,959722040c909588791,959982644,825309234,741880115,909194295,892483889c892939312,959788089,741945910,926037049,926496820,876045110c959526449,741815863,808859448,842086713,842542130,825243445c741554230,825831481,875704889,876096563,875639858,741488947c875640375,909522487,842621745,892744502,741552946,943206456c892942645,876162104,892809267,741619768,959592760,808530228c876096568,926234417,741554484,809055544,926036022,876110648c909652018,741816625,842412601,825505849,876162098,909392178c741946675,825831481,875704889,876096560,808595506,741945657c925971512,926365749,842556214,876032821,741879856,942814265c859125041,842607672,943272502,741815860,959591481,892548660c809053241,842608953,741356594,808859448,876098355,809067319c909523000,741552177,808596536,909521976,876031027,925972017c741945655,960050489,909523249,926428213,892352309,741947699c842412601,825505849,959996722,858863154,741618745,959722040c842018872,892939317,959527225,741749305,875968049,892614195c959199033,909392181,959852849,842283308,859124793,946025523c858797623,808465202,959461676,909717815,959198256,876032564c842479158,942684204,875835961,925644854,825635124,808661560c859060524,875705393,962804020,842217776,926496052,892483628c959524919,942420531,943274032,892877112,892483628,925972275c942421040,842610736,926429491,859060524,959918130,962801721c959591986,926299192,909261100,943207985,959199032,959527216c859058738,959461676,892680497,925644343,926431029,842610226c842610732,943077176,946025781,892547641,876164913,959461676c842152241,942421556,858797623,926169139,825505836,876033335c959198521,892614960,842413111,842283052,825767732,962802739c959591986,842085432,892483628,892875572,942420018,892678708c808530486,959461676,842283313,942421561,926495794,875574585c892811308,808595513,946026544,825373236,925970487,909261100c876099890,959197745,909194802,926431288,842283052,825373749c959197235,876032564,942815032,875706412,808532025,962802996c909325874,876164149,825505580,876099636,959198771,959527216c909391156,959789356,892547639,942420791,926431285,943142452c842610732,825766965,946026036,942682676,842544693,942684204c842019637,959197234,825702704,825700408,825505580,959854644c959197488,892350518,892482096,842283052,925905206,946024500c892416569,959985714,909261100,925905716,959197495,892614960c875837750,942684204,825767224,959198773,892746037,909324854c959789356,909129268,828586037,859059766,959985206,808987703c875900985,741814581,859387192,808924984,842542128,909128501c741750321,942815544,808989751,926428212,926103605,1664365623c842412601,825505849,926428210,909129525,741552692,825831481c875704889,876096561,942945074,741618739,943142199,926298423c808987696,875900985,1664562482,875967033,959723826,876096563c926234417,741487927,809055544,926036022,892873784,859191352c741552436,808662073,943076663,959982643,859321394,1664692785c808792632,842019892,809053234,943207737,741881650,858862647c825308981,926428211,960049206,741487153,909261112,959721528c809053241,926233145,1664694071,892483896,892418100,876031026c909653041,741552185,859189817,858928438,808987699,959985976c741487927,842412601,825505849,842607666,909521718,1664561200c942814265,959591986,876096564,876097586,741814585,942748727c926101560,842607671,892744502,741552946,959983672,892811576c842607666,943272502,1664233780,825635385,943208502,842607671c926495286,741880625,808858169,926037555,842542131,808991028c741880373,875967033,909456953,876031030,942749233,1664627250c825439289,875835956,892939321,943208249,741685296,842608697c842217008,959982642,842283314,741684017,959722040,842346552c809053240,925972281,1664693557,858862647,825308981,926428211c926103605,741552946,943206456,909719861,926428208,926494774c741749560,825831481,842348850,842542133,808991028,1664103221c942815544,959788599,876031032,959723313,741553461,892941625c825701938,876162096,876099122,741945394,943207736,925970998c809053241,959590713,1664102965,942748727,825831736,842607664c892744502,741552946,842609976,909653301,876162099,892809267c741880374,959788856,926365238,842607671,925906741,1664102963c858928184,808859700,809053232,892679225,741552436,842412601c825505849,842607666,943075638,741816376,842608697,926365493c809053241,842151225,1664234290,875968049,859124530,959198257c875639604,959722546,842283052,825571376,959199542,825766452c909586997,942684204,959919416,942422064,825504313,875704373c842610787,909259833,925642804,892547380,808924469,909261100c842348083,942420787,926167604,926168632,842283308,842346808c942421559,926429753,808857653,959461731,842152241,942421556c858797623,926169139,892614700,925972019,942422321,876032569c959985971,959461676,892875063,942421048,825373236,875706165c842283107,859255859,925644337,942944564,825243958,892483884c842346553,942420272,876032569,875769910,875706412,808466489c942421809,909194807,942814261,959789411,926038325,942420022c959920176,808727345,959461676,808728881,925644083,825635124c909259320,909521196,858796340,741750841,909259832,892614960c842556215,825440309,741816116,808597816,808728888,926428209c892810549,741421110,859385913,875968050,926428215,959657525c741619760,926429240,909194297,876045104,942749233,741684279c859189817,858928438,842542131,875574581,741486899,808662073c842413367,809053240,808858169,741816368,808792632,842019892c959996720,842347314,741749048,825439289,909718068,809053233c825700921,741357112,892483896,892418100,876031026,842347825c741946164,960050489,808596792,809067313,892679225,741749305c825831481,959722041,892939314,875903033,741423411,925971512c842479157,892873782,808857657,741881650,825832760,875574578c876176185,892809267,741619768,842412601,959656755,842542134c808991028,741814576,825439289,825700916,909192240,808530998c808465716,909261100,842348083,946025267,909718839,858992695c842610732,859125560,959199280,959789365,909129520,875706412c892418105,959198261,875639604,808531762,825505580,909587763c962801714,909325874,858993205,842283052,909653812,942421812c808924466,842217777,942684204,909324857,959199033,959527216c875835954,959789356,959789113,946025783,943011890,809056563c859060524,926037041,942420017,909718839,808858936,909261100c876099890,942420529,959920176,858928180,892483884,876164665c946024502,858797623,842347316,875706412,808466489,942420786c825373236,858797366,825505580,892351799,942420280,825635385c892352308,842283052,808989747,962803256,959527216,942944818c959461676,859189811,942420281,943011890,876099891,959789356c875640372,925642803,825635124,959854393,959461676,842543665c962803507,959723058,825569334,825505580,943077428,959199545c909325874,858993205,842283308,808792376,959197491,876163636c842216755,943011884,859257143,929248822,876032308,825636153c959789356,909718836,959199538,876032564,909588792,825505580c909587763,942420786,926298681,859191608,892811308,926364472c962803764,925905716,959658293,909261100,858993458,942421561c943273010,925970480,859060524,926037041,925642801,892547380c808597047,909261100,842348083,962802483,943075892,959852850c842610732,859125560,959199280,959789365,909129520,875706412c892418105,959198261,875639604,808531762,825505580,909587763c962801714,909325874,858993205,842283052,909653812,959199028c876032564,959787576,942684204,892744247,942421815,943273010c875771184,859060524,926037041,929247281,892547380,808597047c909261100,842348083,942420787,926167604,926168632,892483628c959524919,942420531,842610736,926496307,959461676,842152241c962802740,825242420,825569586,875706412,892418105,959197238c875639604,808531762,892811308,892876345,959197238,959591986c926299192,942684204,875837751,962802482,909718834,808858681c909261100,808859187,942420016,943273010,875902257,842283052c892743986,925643568,892809524,825767216,842610732,926167350c946025776,960051253,825505588,959461676,842152241,942421556c892547641,926299442,875706412,892418105,959198261,909392181c808662065,909521196,909521716,1664693302,875967033,842020153c842607665,909130037,741684279,909194295,842479409,892939313c825635897,741946929,942814265,858797361,876162097,892809267c1664366648,842412601,959656755,842542134,808991028,741814576c825439289,825700916,876031024,926233393,741356086,825439289c875835956,809053241,892482361,1664495665,942815544,808662327c892939320,809055545,741748791,892875320,858797624,876162100c842281267,741355831,858862647,842413877,842607664,892744502c1664299826,875705400,875968567,876162103,942946098,741617714c926429240,926234162,842542135,808991028,741618485,825439289c825700916,876031024,926233393,1664102966,959591481,925906228c876162100,858863666,741751092,842412601,858863417,842607670c909324342,741553970,892875320,808465720,959982648,842283314c1664365361,942748727,825831736,842607666,892744502,741552946c909717561,842019381,809053236,842608953,741618738,959592760c858862132,842542133,808991028,1664627253,875967033,926364729c876031029,959526449,741946935,809055544,825241654,809053239c926430521,741488183,808859448,859322169,892873782,825373497c1664300342,892875320,842347832,808987699,809056568,741880117c942748727,926101560,808987699,809056568,741815602,808859448c959985977,892939319,875705657,1664103473,959983672,959722802c808987701,926234680,741486905,959983672,859058994,876162102c859255347,741685303,842608697,943142709,959982640,942945586c1664234801,875639863,809055800,842607667,892744502,741552946c959983672,892811576,842607666,943272502,741815860,909259833c943075896,876162096,842086450,1664626738,808596536,825832504c876031031,808990769,741816115,859189817,858928438,808987699c959985976,741487927,842412601,825505849,842607666,943075638c1664563256,859124280,959852855,926428216,859256117,741357109c909194295,875706673,842607672,892744502,741552946,959983672c892811576,876162098,942946098,1664693554,926429240,926234162c809053239,909523000,741617974,808596536,909521976,876031027c925972017,741945655,960050489,909523249,926428213,892352309c1664694579,842412601,825505849,959982642,858863154,741618745c959722040,842018872,892939317,959527225,741749305,909194295c825702193,892939319,825635897,1664693809,926429240,959461170c926428214,842215478,741684531,926494777,808859953,876162100c909391666,741488438,959983672,909390898,876031032,942749233c1664103218,825439289,875835956,809053241,875705145,741816629c926233144,859386160,808987698,943208760,741685305,859124280c808923447,808987700,858929464,1664563249,842216505,960050992c842607664,943272502,741486900,825635385,943208502,809053239c909128249,741552691,825831481,926233913,892808246,842479671c1664235830,942815544,892876343,959982645,825570098,741620023c825831481,875704889,926428214,858992694,741815352,925971512c959723317,809053237,926233657,1664235060,875705400,858863671c842607668,943272502,741486900,875901496,842348595,876096560c842282290,741356337,825831481,959591481,842542134,859321656c1664366649,892940345,876163122,876096564,926167858,741814840c842412601,825505849,842607666,943075638,741816376,892482616c858862132,876162096,942946098,1664627255,959722040,875573560c842607669,892744502,741620020,875639863,859060280,809053238c876163385,741749813,926496057,926233394,892873779,808859704c1664629045,892483896,875640884,876096566,892874802,741488694c892874808,926036019,809053237,942749497,741422896,875639863c809055800,909716529,808792112,1664430642,909259832,876032049c926428208,892810037,741553974,809055544,842346550,926428217c892549173,741751094,959787577,959526192,876096566,842543666c1664299064,909194295,909588785,876096560,959460914,741815604c943010360,926167347,959982647,959983666,741421108,892679992c808858935,809053233,909259577,1664562230,909457208,858863923c808987705,876164920,741357105,909194295,876034097,842607669c892744502,741552946,892678712,825439280,876162098,892809267c1664627254,842608697,942682166,842542135,875835445,741356080c858929464,825766453,876162102,842281267,741422649,842608697c943142709,959982640,942945586,1664234801,892417079,859058741c892939321,892877113,741421106,876163129,842609973,809053238c842608953,741815349,943273273,959657013,876096561,909457201c1664496183,809055544,926036022,892873784,892481849,741946416c808662073,943207735,842607668,858993206,741751091,959722040c825241656,876162103,842281267,1664102711,858862647,842413877c842607664,892744502,741552946,926494777,943011889,959982644c892811314,741879859,892941625,808923193,842542134,909653304c1664365360,825439289,825700916,876031024,926233393,741356086c859189817,858928438,876096563,943141938,741815350,926233144c859386160,808987698,858929464,1664563510,825831481,875704889c926428212,875769910,741946675,959722040,859123768,876162096c842281267,741355831,959788856,909457462,842607664,943272502c1664233780,926429240,842282041,842607667,859322677,741356597c875967033,859124019,842542134,808991028,741421616,842150968c808793649,876031027,808793905,1664170037,909261112,808924209c892873781,943009849,741487671,825831481,875704889,808987698c926496056,741946677,959722040,859123768,892939316,825635897c1664103220,909194295,909588785,842607673,892941366,741421616c959787577,876033584,909192245,842413110,909522743,959789356c825308724,942422326,875770420,875836216,959461731,825569843c942420016,825373236,808727094,959461676,842152241,959199284c909325874,892941365,842283308,808596020,942421558,808793394c842283061,825505635,892679475,959198263,825242420,825833521c842283052,875640113,959199543,959527216,875835954,909588524c942879536,959199028,842020404,892416053,892483683,943009845c925643316,892809524,842477616,909261100,842348083,942420787c926167604,926168632,909261100,876099890,959197745,909194802c926431288,842283107,825373749,959197235,943075892,842608947c875706412,808466489,959199537,909325874,876164149,825505580c876099636,959198771,959527216,909391156,842283363,909260854c942422071,959459892,909456439,859060524,825636656,959198772c959527216,892876595,942684204,842019637,959197234,825702704c825700408,825505635,959854644,959197488,892350518,892482096c842283052,925905206,942420020,959789109,926233656,909261100c892351284,942420018,942682676,926495030,892483939,825569337c942421561,942813748,858798130,825505580,926495030,942420022c808924471,892483124,909261100,858992689,942421044,825833527c859321911,842283363,942684216,942421809,842479664,909193528c892811308,809055030,942421048,959920176,808857908,825505580c926429494,959198516,909325874,858993205,892483683,859058229c959197745,925905716,942814773,959461676,808465970,942421816c875574578,808595508,842610732,942814515,959198769,875639604c825637170,959461731,926364978,942420024,875901497,842346808c909521196,960049716,741945651,942815544,858994231,842607672c926101558,741881141,825831481,875704889,892887858,859191352c741422902,875705401,842346546,842542137,892351797,741487672c858862647,926233909,959982644,943142450,741553721,842216505c943273776,842621752,943272502,741486900,825635385,943208502c876096567,842282290,741356337,926037049,842479668,842542136c892876088,741683765,859189817,959722806,876045108,943207473c741749556,825831481,875902009,892939318,858928953,741553973c808596536,942879544,876162098,909586483,741749809,825831481c943141689,809001781,875706680,741357108,876163129,842609973c842542132,959920436,741617717,825636664,842282294,876162104c892418098,741618741,859385913,909456178,876176180,825700915c741554489,875968049,959920436,925643319,892547380,909127991c842283052,909719348,942422326,875901492,875968051,892483628c925972275,962802224,808465204,926169145,825505580,942684216c942420024,859190583,825504569,959789100,858862131,925645113c942944564,926169400,943011884,909194808,946026545,959460919c842150201,943011884,876099893,959198773,858863920,942878768c892811308,859123767,959198521,959591986,926299192,909261100c943207985,946026296,875901492,875770162,959461676,842283313c942421561,859125813,909326643,808859948,876164144,942421557c859321655,909719093,909261100,876099890,962802225,909194802c926431288,842283052,825373749,959197235,876032564,942815032c875706412,808532025,959198516,909325874,876164149,909521196c892547636,1664495923,859189817,858928438,876096563,943141938c741815350,942814265,926037297,892873782,808596281,741488435c825831481,875704889,926428210,858992694,1664562232,925971512c858928949,809053241,825374009,741683250,808596536,909194552c876096569,808792370,741881905,960050489,808596792,876031027c959723313,1664234544,892679992,959460663,808987699,943011896c741356345,909457208,943206709,876162104,909392178,741814582c942748727,926101560,876096567,926167858,1664692275,808596536c825832504,876096565,909457201,741880375,808597816,926103608c808987700,926496056,741617715,842608697,892874806,842607664c808925493,1664628793,959983672,808464441,892808240,842479671c741488950,825635385,875771702,892873782,876165432,741356599c859124792,842477878,842542129,876032821,1664626736,942814265c859125041,959982648,909391154,741880883,909717561,859124277c876031024,959920177,741881144,859189817,858928438,809053235c926430521,1664168245,942814265,926037297,808987702,926234680c741879865,892678712,909586992,808987704,842413624,741553968c925971511,925904949,842607664,892744502,1664299826,875705400c875968567,876162103,892418098,741421875,942815544,909129015c809053232,842608953,741749810,808859448,876098355,842542135c808991028,1664299568,859189817,959722806,876031028,943207473c741749556,808859448,808532025,876096564,925970994,741356085c842412601,825505849,842607666,943075638,1664563256,875706680c909455416,876096562,858862642,741814582,875968049,943010610c942422322,808924471,926101813,842610732,942815284,942421814c943273010,925970480,842283107,909588276,942421809,926233906c859256880,892811308,943141686,959197233,876163636,925972022c825505580,959788089,942420785,875901497,892876855,942684259c909586999,942421296,892809524,808793911,875706412,892942137c942420017,942944825,825833523,959789356,842478133,942421553c943011122,943207218,909261155,808924721,925644601,876032308c825636153,942684204,943075895,959198003,909392181,875968048c875706412,892352569,959197747,875639604,808531762,825505635c825373236,959197235,859059762,959854384,892811308,808924729c942422322,842348592,909717817,892483628,859387445,942421811c959460919,876098361,859060579,943011632,959198264,858928690c909718323,942815276,926169141,959198005,825702704,909129273c825505580,808465719,959198774,959591986,858862648,959461731c809054519,959198521,892483888,909588279,959789356,808924470c925644337,892678452,825635891,909588524,825833776,942420530c808924466,859321905,959461731,842152241,942420532,959460919c859321145,875706412,892942137,959197745,909325874,876164149c909521196,909521716,741946422,858928184,959789108,876110644c959460914,741421106,825831481,875704889,926428216,960049206c741554227,959722040,825571639,842607666,892744502,741620020c875639863,859060280,842556214,942682933,741488697,892679992c959460663,842607664,943272502,741486900,842150968,808989240c809053241,842608953,741618738,959788856,858796848,909206321c858928182,959592501,909261100,842348083,942420787,926233911c892876084,892483628,909127735,942420533,959920181,808988726c892483884,876164665,946026549,942944825,909456178,875706412c808532025,959199028,858928690,909456947,892811308,959787063c959198256,959591986,842085432,943011884,959591992,962802736c959591986,842281271,842283308,808465719,942420272,909325620c942944819,892483884,926232633,959198001,925905716,842086710c959461676,842152241,946026548,858797623,926169139,875706412c842020921,942422327,859321650,909260083,825505580,942684216c959198776,808596276,926102072,942684204,909261111,946026802c943273010,892612657,909261100,875902515,925643833,892678452c842479923,842610732,859191096,959199283,858797618,943011127c959461676,859189298,946025010,909654069,825701939,842283308c892351028,942422322,808793394,842283061,825505580,892679475c942421047,859125808,909522737,942684204,926234933,962804022c959591986,842085432,909261100,943207985,942421816,875901492c808661298,842283308,926430263,942422066,943273010,892612657c909261100,875902515,828585017,842282550,825439539,809053238c876163385,741749813,926496057,926233394,892873779,808859704c741882165,892483896,875640884,876096566,892874802,1664235574c892874808,842149939,809053232,942749497,741422896,875639863c809055800,909716529,808792112,741683762,909259832,876032049c892873776,943273272,1664562484,842216505,875704887,876096560c925970994,741814576,959787577,959526192,876096566,842543666c741552184,875968049,909522483,942420020,808858164,926233657c892483683,875639608,942421815,942682681,825242681,892811308c909457205,959197488,842217776,926168630,892811308,809055030c942421048,959920176,808857908,825505635,926429494,959198516c909325874,858993205,892483628,859058229,959197745,925905716c942814773,959461676,808465970,942421816,875574578,808595508c842610787,942814515,959198769,875639604,825637170,959461676c942749490,942420022,875901497,842346808,825505580,875705653c959199539,943274293,825242165,959461731,959788340,959198770c959527216,842609714,959789356,859059512,942420281,892809524c909260598,959789100,842020400,942422071,842086709,959721525c859060579,943011632,959198264,858928690,909718323,875706412c808466489,959199025,875639604,808531762,909521196,875573556c741355573,825439289,875835956,876176185,909392178,741618995c942815544,808662327,892939320,809055545,741748791,959722040c892678456,876162100,842281267,741355831,858862647,842413877c842621744,892744502,741552946,875705400,875968567,842542135c825243445,741487417,959983672,959853362,809053239,842608953c741618738,808662073,892416561,842556209,909653304,741356592c825439289,825700916,926428208,943077685,741357109,842412601c825505849,808987698,876164920,741552692,959787577,909392182c959996720,808792882,741552437,959722040,859123768,876096562c909193778,741552181,925971511,943009845,959982641,875640370c741683255,959984952,876033081,809067313,842608953,741749810c858929464,909455925,842542135,909653304,741618480,876164409c859058486,876031024,959526449,741946935,875967033,842020153c842621745,909130037,741684279,875639863,876165176,808987703c825439544,741422647,943011640,842479155,876162096,892809267c741619768,842412601,959656755,842556214,808991028,741814576c825439289,825700916,876031024,926233393,741356086,825439289c875835956,808987705,943011896,741945652,942815544,909325623c892953395,809055545,741748791,959722040,892678456,876162100c842281267,741355831,858862647,842413877,842607664,892744502c741552946,875705400,875968567,876176183,942946098,741617714c926429240,926234162,842542135,808991028,741618485,825439289c825700916,876031024,926233393,741356086,808859448,842086713c842556210,825243445,741554230,859189817,825372977,842607672c909324342,741553970,959722040,842346552,926428216,875966774c741880121,875639863,842610488,842621747,892744502,741552946c909717561,842019381,809053236,842608953,741618738,959592760c858862132,842542133,808991028,741880373,876097592,959853622c876045109,892678961,741750581,809055544,825241654,809053239c926430521,741488183,808859448,959985465,876096561,842543666c741554482,959722040,808794423,876176184,842281267,741355831c875639863,892942392,808987699,809056568,741815602,808859448c959985977,842607671,943272502,741486900,892482616,825504564c876110646,842282290,741487409,825831481,959591481,926428214c825307957,741487921,892874808,875575097,876096563,959919154c741422902,842412601,909391929,842621751,943075638,741816376c892482616,858862132,876162096,942946098,741880375,959722040c875573560,842607669,892744502,741620020,875639863,859060280c842621750,892744502,741552946,875705400,875968567,876162103c892418098,741750578,859387192,926101554,809053234,842608953c741487666,808859448,876098355,876110647,825635637,741945655c892940345,808595762,876162101,909392178,741618995,842150968c842478897,876096564,926167858,741749043,875639863,809055800c842621745,892352821,741421106,926038328,858797620,842542132c808991028,741814576,825636664,842282294,892939320,842609977c741357111,875706680,825765944,842621746,875770422,741422641c909194295,909588785,909192249,808530998,909654323,842283052c876163126,942421813,859321650,926364721,842610732,876165168c946024752,926233911,825243189,959461676,909521459,942421812c859190583,876097593,942684204,825506103,925642806,825635124c892614456,909261100,842348083,946025267,808793394,842085172c859060524,909457200,959199282,909261104,926429232,892483628c808727600,942420018,892547641,909195314,859060524,959591473c962801974,926038320,808859697,842610732,825766965,925643317c892678452,959657010,959789356,842348601,959197488,892614960c909261109,959461676,875706673,962802233,892877109,825832244c825505836,926299447,942421554,909130037,943141424,959789100c808792625,959199540,925905716,876099637,909261100,858993458c946026041,943273010,925970480,859060524,926037041,824979505c825505334,808793136,876162096,842281267,741946420,909259832c926497072,959982640,892811314,1664626739,892941625,808923193c842542134,825768244,741618997,825439289,825700916,876031024c926233393,741356086,859189817,858928438,876096563,943141938c1664562230,926233144,859386160,808987698,858929464,741816630c825831481,875704889,892873780,808857657,741684021,892875320c808793144,842607665,892744502,1664366900,808662073,925972279c842607668,943272502,741486900,926429240,842282041,842607667c959854901,741357108,926494777,842217521,842542128,825768244c1664169008,825636664,909521974,876031027,909456177,741816368c909261112,808924209,876096565,842085426,741816368,825831481c875704889,842542132,825701685,1664301107,892875320,842347832c842542131,858994741,741749301,942748727,943206456,892939318c892877113,741945399,859387192,825504306,842542135,808991028c1664168496,859189817,959722806,876031028,859125041,741488441c809054264,959919413,876096563,892416562,741357620,926233144c859386160,842542130,825440309,1664300852,825831481,875704889c959982642,842283314,741684017,892875320,892810296,892939316c892877113,741619513,875639863,842610488,842607673,892744502c1664299826,875705400,875968567,876162103,892418098,741750578c942815544,909129015,809053232,842608953,741749810,808859448c876098355,892808247,825702455,1664693553,943011640,858928947c876096563,959524914,741356598,943142199,943075895,876162104c892418098,741683760,892941625,842477881,909585464,926364721c1664168756,859124280,926496816,842607671,875770422,741880116c943142199,825504055,926428212,875966774,741815606,942815544c808531767,892808248,842479671,1664496436,859189817,858928438c892873779,842414136,741684017,943142199,959983671,808987705c959789112,741685297,892678712,842544176,892808245,825702455c1664168505,943011640,926496307,876162103,909586483,741552441c943142199,892940855,842607667,926101558,741553461,926494777c808859953,909585459,892810289,1664497976,892874808,808792371c926428213,875575093,741356342,943142199,859058743,892873784c926430009,741685297,858928184,842217268,892808240,808925239c1664167993,859189817,926495798,808987703,809056568,741355568c943142199,842608951,808987699,943011896,741945913,909259833c825373752,892808240,842479671,1664431161,809055544,808794421c809053237,875705145,741422131,943142199,808726839,809053240c808858169,741423152,825832760,825768248,909585461,909587505c1664102969,876164409,892743734,842542135,842217525,741683253c943142199,809054263,926428211,909129525,741881393,926494777c926234673,876162103,926365746,1664562231,892940345,859125816c876031027,892418097,741357872,942814265,942814513,876162097c892809267,741946166,959722040,842346552,876162105,842084403c1664234801,842412601,875837753,892939314,858928441,741751096c943206456,909195317,926428209,892743990,741357361,909259832c960051248,808987701,959985976,1664563508,858862647,842544437c876096565,875639858,741685299,909261112,859058993,842542131c808991028,741356080,875967033,909456953,959982649,959461426c1664168501,892941625,959984434,876162102,892614962,741946424c808859448,909325363,926428208,859256117,741617720,892874808c892679993,876031032,926430257,1664628017,825832760,959592760c876162104,859058483,741421618,859124792,892482358,892939313c909456953,741422130,959591481,825636404,809053232,808663352c1664233521,942815544,909261104,876096566,825569586,741618487c808662073,909130032,876096568,959524914,741554227,959525943c875837236,892873778,842414136,1664430641,825831481,842348850c876031024,943207473,741552948,959984952,959853113,926428211c858992694,741685301,943206456,842413621,808987704,825833784c1664561712,875968049,875769905,942420535,943274032,842151736c942684204,959658295,942421808,943273010,842086449,892483628c943010614,942421817,825373236,959853111,959461731,842152241c942421812,858797623,926169139,875706412,808466489,942420786c876163641,859058992,825505580,909587763,959197746,842348853c892352310,959461731,909521459,942420276,926167604,943077431c842283052,909457456,959199288,943273266,909325619,892483628c875705394,942422321,943273010,926167089,808860003,925906224c925643572,892547380,808465974,942684204,842021177,942421813c942682676,808531766,842283308,959919928,942421561,825766457c925971249,825505635,959854644,959198000,858797618,959853110c859060524,859125552,925643064,892809524,892743728,942684204c943075895,942422322,926429753,825373493,909521251,942814772c741488951,943011640,858928947,842607667,892352821,741356087c925971512,858928949,842542133,825768244,741421107,909455928c959984947,892887863,876165432,741685300,825831481,875704889c926428209,858992694,741815352,959722040,842018872,909716531c959721520,741814322,925971511,943009845,876110643,875836722c741947446,926494777,909129777,808987703,959985976,741814832c926429240,959461170,842607664,959854901,741750068,842216505c892811312,842556216,825768244,741422128,825635385,943010352c876031028,909456177,741423152,959983672,892481593,876096567c909652018,741355831,875901496,942946099,809067316,842151225c741618743,942748727,943206456,842607672,909324342,741946930c808662073,942880055,909192241,959722550,892614966,825505580c808465719,946026038,892547641,926233906,942684204,909587768c925643061,926431029,925971505,959789100,926102065,942422070c808662322,808597304,959789356,942879285,946026552,825504313c943207735,943011884,875772217,959198006,959591986,842085432c909261100,943207985,959199032,909718834,943010873,909588524c943274288,946026552,943011890,959591733,909261100,842412848c925643064,892809524,809054257,959789100,909588531,942421817c842479664,943206455,892483628,925971256,962802738,959789365c842281522,842283308,909521975,959199287,808596276,875902776c875706412,892942137,959197745,842086704,842544953,825505580c959854644,962802992,842217776,926233397,959789100,942945586c925643827,926167350,909259061,959789100,892941616,959198512c842217776,825504564,926234412,825308984,946025269,859321655c858993207,892483628,875705394,925643826,926431029,959657010c959789356,959788342,942420025,959920176,858928180,892483628c808727600,946026801,959920176,909130035,842283052,875968560c959198261,842348853,859387955,842610732,892809524,942422072c859059506,825438265,909261100,876099890,962802225,909194802c926431288,892483884,892549177,942422067,858797623,842347316c875706412,808466489,942420786,942682676,808464950,825505580c892351799,962801976,842086704,926365497,942684204,926496825c942420533,892352816,942683444,959789356,925972789,959199027c876032564,943142454,959789100,842347057,946026553,943273010c842216752,959461676,926495281,824980024,842282550,943141683c892873781,926496568,741815603,875705400,858993201,842542137c808991028,1664103221,859124280,876032823,926428215,842021173c741685047,808792632,825242676,808987702,859387704,741748793c943207736,926298934,842542128,875835445,1664168496,960050489c858863665,842607664,942878774,741683763,859385913,892876856c876096565,858862642,741423160,858862647,858994229,809053241c842609465,1664562993,842609976,825308725,842542131,876098872c741684535,859189817,959722806,876031028,943207473,741749556c876164409,909193526,808987705,959789112,1664628025,960050489c942880817,892939312,825832761,741684023,926037049,926299700c926428216,960049206,741356081,959722040,825571639,808987698c892678201,1664234288,925971511,875575604,809053232,892940601c741552435,926429240,825309234,876162098,892809267,741554230c943010360,808465203,959982648,842346802,1664235576,875967033c926363699,809053233,909456441,741618745,859124280,876163383c876162104,909392178,741355569,842216505,825374512,876096569l859320370,1664627254l892678712,943012150l842542136,859058741l741553204,876097592l943076406,892873780l876165432,741356338l875639863,892417848l892873780,926496568l1664299318,825636664l842609718,842542129l859321656,741554489l909455928,959984947l876096567,925970994l741946930,825831481l875704889,926428209l858992694,1664562232l959722040,842018872l809053235,925972281l741946677,942748727l943206456,876096564l942945074,741554485l876163129,842609973l842542136,808466229l1664234806,926494777l925906993,876162099l909391666,741488438l809055544,842018870l842542129,892876088l741552693,859189817l926168118,876031025l926233393,1664626998l959983672,892481593l876096567,909652018l741355831,842412601l892875059,959982642l842544178,741879862l942748727,809054520l892939316,808597817l1664562993,808859448l808859705,892808248l825702455,741815601l842609976,859321397l959982643,925971506l741947184,943142199l875966519,842542134l959460149,1664299826l809054264,858797365l909585459,909587505l741748788,909718841l960050485,808987696l876164920,741552692l892941625,959984434l959982641,925971506l1664628789,859124280l959722295,842607669l943272502,741486900l825635385,943208502l842607671,959854901l741881140,892678712l859189559,842542130l825768244,1664628021l909652024,825766198l876031029,808793905l741816117,942814265l842020145,808987701l892941624,741684791l942815544,926234928l892939313,842151737l1664431157,959787577l909392182,892873778l859388216,741617714l959722040,825571639l809053232,959590713l741488695,875639863l809055800,808987701l926496056,1664561968l842412601,875837753l892808247,842479671l741947185,892874808l808792371,926428213l875575093,741356342l943142199,942748215l892873779,875901497l1664299832,875706680l925906737,842542137l876098872,741881143l809054264,892352053l959982646,875640370l741879863,842412601l875640633,876162097l909128243,1664693300l909194295,842479409l809053233,842609465l741816113,842609976l825308725,842542131l959920436,741488183l859189817,959722806l876031028,943207473l1664496436,892679992l942683447,809053241l909259577,741487409l842412601,825505849l842607666,943075638l741816376,842608697l842217008,926428210l858992694,1664562232l959722040,842018872l892873779,909719352l741684536,925971511l959459637,809053232l808858169,741554485l926494777,808859953l842542132,959853877l1664496440,892482616l859059252,876162104l842086450,741486898l808596536,825832504l876031031,808990769l741816115,859189817l858928438,809053235l926430521,1664168245l842412601,909391929l842607671,943075638l741816376,859124280l909194800,808987698l926037816,741814326l942748727,959656248l842607673,892352821l1664235060,875706680l942879544,809053233l926233145,741488695l825831481,875704889l809053236,943207737l741947186,959722040l808794423,892939316l892679737,1664170297l875968049,859124530l959197234,909325874l858993205,842283052l909653812,959199028l959591986,842085432l909261100,943207985l959199032,842348853l809056307,842610787l926496566,942420019l943273010,859058225l959461676,842609201l925643063,892809524l808923184,892483628l909521718,959199029l943012144,909653046l943011939,876099893l959198773,909392181l909653553,959461676l892875063,959198264l909718834,859191097l959789100,858862131l942421561,926233911l942684211,959789155l892940595,942421561l892876848,875575097l875706412,808466489l942421042,808858164l842610232,942684204l825766455,959197234l926429748,875837239l959461731,892876853l925643571,892547380l942879542,959461676l825375027,942421815l892483893,858861878l875706412,925907001l959198520,909325874l876164149,909521251l892547636,741749043l876164409,909193526l926428217,960049206l741685560,892482616l808727348,892939316l859125817,741488440l825831481,875704889l892887862,808857657l741684021,959722040l892678456,808987704l926496056,741880880l925971511,875575604l842607668,909718582l741683251,842216505l960050992,876176178l892809267,741880374l943010360,808465203l926428216,959984437l741749815,892940345l959920184,876096560l808531506,741423156l959788856,842150192l926442296,876033333l741947189,875639863l808728376,926428217l875575093,741683766l825635385,875770672l926428212,825307957l741486900,926038328l875705396,809001776l926037816,741552182l926037049,909391924l892873776,909455929l741685043,959722040l909588791,842542136l892548661,741816632l875901496,892350516l809067315,909128249l741683763,808859448l876098355,842542135l808991028,741552688l842347064,825831732l876031025,808793905l741619248,942814265l842020145,809067317l925972281,741750069l808662073,842413367l892939320,808858681l741355572,959787577l909392182,876096562l858862642,741685048l959722040,875573560l926442293,926300469l741421872,875968049l959920436,942421559l960051248,926233136l842283052,926300208l942420017,909522992l943075888,959789356l959789113,929249590l942944564,875639863l959789356,875574836l942420272,909718839l842413368,875706412l892352569,959199282l842282546,842348345l942684204,842021177l946026293,875574578l842149940,842283308l825440310,942421304l892352821,959590968l942684204,959984181l942421556,808793394l842413364,959789356l808924470,946026544l909194807,926037043l909261100,942814002l925644344,943075636l925906227,909261100l842348083,942420787l926167604,926168632l942684204,875770425l946026035,825766457l825373489,842283308l909521975,959198263l943075892,942945331m875706412,808532025xxxm942420276,959920176l909521204,825505580l926429494,962802996l926496050,892876594l959461676,842479669l959197493,892877109l960051250,959789356l892416567,959199026l959527216,909390386l959789356,909260088l929247280,926431029l859124017,842283052l892875827,942421049l808793394,892351284l959461676,842152241l942421556,858797623l926169139,926234412l825374520,946025272l859321650,959592241l942684204,892811573l925643573,926431029l942945840,942684204l943075895,942420787l926233911,876098868l825636652,909457204l962802995,825702704l926234681,909588524l909719856,942421555l926495794,875968313l892483628,943010614l942421817,875836722l859123760,959461676l842152241,946025780l858797623,926169139l875706412,808466489l959198002,875573302l925905465,825505580l808858931,942421304l942813748,825243698l959461676,825569843l962803248,925905716l942814773,909261100l909325106,959197237l943273266,842282291l842283052,842608694l942422320,943273010l825503793,842283308l825374774,929249078l892809524,909717553l942684204,842021177l942421813,942682676l808531766,959461676l808990002,942422066l875901497,842346808l825505580,892679475l946024503,859190578l925970741,842283052l959789104,925644339l892809524,808990000l892483628,909521718l959199029,825833781l875770168,825636652l859125556,946024504l909654069,942749233l943011884,842283321l942421554,842543412l909324849,842610732l909653045,942421557l909522992,825505842l959789356,942879285l946026808,825504313l943207735,959461676l808728881,959199539l959591986,842085432l909261100,943207985l942421816,959920176l809054257,943011884l858928696,946026296l943273010,892481584l959461676,959459893l942421044,875770420l926038071,892483884l808597305,942421814l892547641,909195314l943011884,909195577l946024503,909718839l926496567,875706412l892352569,959198771l909392181,959721776l959461676,892809527l942421045,875574578l909193268,909261100l875902515,946025529l892547641,875640112l943011884,892352056l942422329,943274032l942946105,825505580l875705653,942420020l842479664,858994742l842283052,909457456l929249336,926167350l808595765,859060524l909127984,942422320l876032569,825636660l926234412,875706168l942422067,942881077l959592758,959789356l926298677,929248560l926431029,909391408l959789356,959788342l942420025,926233906l959657521,959461676l842152241,942420020l858797623,926169139l875706412,858863673l962802736,909325874l876164149,825505580l876099636,959198771l909325874,858993205l842283052,909653812l942421812,942682676l859321907,959461676l809054769,946025777l892876848,842086711l892811308,808989494l959197238,825766452l909325621,942684204l925907257,942420791l892876848,909588534l959789356,875573817l929248563,892547380l959592501,909261100l842348083,959198003l859059762,859189808l909261100,876099890l959197745,909194802l926431288,959461676l842152241,946025012l858797623,926169139l942815276,892614709l942420784,842479664l959983671,842283052l859322164,942420281l960051253,842479153l959461676,825309491l946026293,892809524l909588280,875706412l808532025,959198516l926496050,943077169l942684204,959984952l942421555,842610741l942813494,959789356l842348601,1835348016l959722040,875573560l809053240,909456441l1832204337,959788856l926365238,892873781l808728888,2016817458l946632805,859321650l809056561,909521196l909260340,1815360567l859189817,858928438l876096563,808531506l1815558196,892483896l943208244,876162100l909586483,1815425076l825831481,875704889l926428216,858992694l1815557176,892876088l892613683,926428213l842021173,1815688498l942748727,825831736l842607664,892744502l1815294770,875705400l875968567,842607671l943272502,1815228724l875705400,825506103l809053237,909128249l1815622195,808859448l876098355,842542135l808991028,1815294512l859189817,959722806l876031028,943207473l1815491380,842216505l842347319,809053233l909259577,1815622193l943273273,876098101l876162100,825504051l1815229236,959787577l909392182,809053232l909653305,1815099444l959722040,875573560l892939313,959788089l1815296051,875968049l825636403,942421043l875836722,959721520l942684268,959984952l942420531,892483893l876097589,892811372l942683190,959197496l909718834,808858681l959461740,809054769l942420273,943273010l892612657,959789164l892613169,925644083l876032308,842281017l892483692,892678197l942421304,808858164l808794424,909588588l858927920,959197232l909261104,892350769l892483948,892549177l942420020,808924466l942814257,875706476l892418105,942422069l926233906,959787824l825505644,943273784l942421557,809055543l959854386,842283116l959983670,942422068l808989241,909194553l842283372,842346808l959198264,909718834l875967545,808860012l876164144,942420534l943273010,943011121l943011948,909652537l824980793,842282550l808989747,926444597l858992694,741422136l942814265,959722289l842624050,859190070l741880889,808662073l825833015,842624054l959854901,741619252l808859448,925905715l842558521,825768244l741684272,926429240l825832249,876047409l943207473,741618484l942815544,892350769l809069623,926430521l741488183,859189817l876163894,876178488l842544690,741552953l959787577,875901752l892890164,892481849l741815344,959722040l842018872,959999029l959919666,741423417l909194295,842479409l959999025,825309234l741815600,858928184l892876852,842624053l859190070,741880889l859385913,842608953l842624053,959854901l741357108,808596536l808726578,842558519l825768244,741684272l875705400,926430001l909208633,808530998l959985971,959461676l842545205,963392311l825766452,858796084l909261100,959657523l946616372,959460919l943010616,892483884l876164665,946615861l909718839,892678200l875706412,892942137l963392560,842348848l859060018,825505580l959854644,963392816l909325874,959984693l842283308,825374774l963391798,909325874l942946611,892811308l808990265,963392821l943273266,909325619l959789356,875903033l946615094,943273010l842216752,842610732l892745528,929839417l892547380,876033333l859060524,926037041l946615600,926167604l808857913,909261100l959657523,963393588l892746032,825636147l892483884,876164665l946614326,875705650l909456945,875706412l808466489,946615602l942682676,892679222l909521196,909718580l1815687988,926233144l842479414,809053241l942749497,1815688752l825439289,909193524l842607668,875770422l1815164465,859385913l892876856,892873780l825831737,1815558448l858862647,808859189l842607664,909718582l1815621683,808859448l892549177,809053240l943207225,1815622712l825832760,959459641l876031031,909456177l1815097398,875967033l808662585,926428216l943271990,1815622963l876163129,842609200l892873784,825831737l1815558448,858862647l808859189,842607664l909718582,1815621683l808859448,892549177l809053240,943207225l1815622712,825832760l959459641,876031031l909456177,1815097398l875967033,808662585l926428216,943271990l1815622963,842412601l858863417,809053238l926036281,1815427129l959722040,875573560l926428213,926103605l1815294770,892679992l909128759,842607670l808925493,1815558199l892940345,808793912l842542136,959920436l1815228725,943011640l858928947,808987699l809056568,1815295538l959787577,859254839l809053234,926430521l1815621685,959722040l825571639,926428210l926103605,1815294770l959983672,909258809l842607667,808925493l1815229239,892940345l808793912,842542136l959920436,1815228725l943011640,858928947l808987699,809056568l1815295538,959787577l943140919,809053239l926430521,1815621685l959722040,825571639l926428210,926103605l1815294770,959983672l909258809,842607667l808925493,1815229239l892940345,808793912l842542136,959920436l1815228725,943011640l858928947,808987699l809056568,1815295538l959787577,859254839l809053234,926430521l1815621685,959722040l825571639,842607666l892744502,1815361844l875968049,859124530l942421553,959920181l859256887,842283116l926300208,942421040l842610736,909325363l842283116,842086450l959199030,909718834l808858681,959461740l858798387,942421304l943273010,842347825l842610796,942749748l925644596,892547380l825765942,842283372l892352568,942420278l942682676,926363957l959789164,808793394l942421048,875901492l875967541,892483948l892549177,942420020l909587767,959461689l875706476,892418105l942420022,892352821l825308473,825505644l842543414,959199282l858928690,925971508l842283116,909653812l942421812,808989241l909194553,842283116l943207475,959198517l909718834,909456441l959461740,892811317l942420017,943273010l825503793,909261164l926497074,824980272l825505334,942945072l926444592,858992694l741422136,876163129l859059765,842624057l859190070,741880889l909259833,859386424l842624051,959854901l741619252,825832760l875574578,842558519l808991028,741683760l909261112,960051511l876047409,925972017l741421623,942815544l892350769,876112951l942945074,741684536l859189817,876163894l926444600,943271990l741881139,959787577l859124536,926444598l943077685,741684528l959722040,808794423l809069620,842151225l741553207,875639863l809055800,842624053l892744502,741947444l909259833,909193784l842624049,859190070l741880889,959788856l892352566,842624053l959854901,741750068l960050489,909391160l842558515,808991028l741487413,926494777l892549425,909208625l909325366,909324598l942684204,892352825l946615089,808858164l875837752,859060524l825308209,946615350l825635380,842610992l892483884,876164665l946615861,926233911l808858931,875706412l808466489,963393841l959527216,959525685l825505580,892351799l946614584,825504308l842348594,942684204l943206967,946614328l892352821,942682679l959789356,943273268l829174841,909391414l876033586,876096560l842085426,1815229752l926429240,943208498l892873776,926232633l1815621682,876164409l959985973,876031028l959920177,1815098936l875705400,892875313l808987698,942815032l1815099448,809055544l808597301,892939320l959788089,1815361848l942748727,909654327l926428208,842215478l1815425075,909652024l892678454,842542134l909128501,1815361073l825635385,825309238l909192249,842413110l859255352,909588588l858927920,959198512l959527216,808857653l892483692,825634867l959199286,909194802l959525176,825505644l858863672,942420793l858797623,892351282l959461740,808794417l942420022,808662322l943075638,909261164l825767473,925645105l943206708,859386673l909588588,858927920l959198512,959527216l808857653,892483692l825634867,959199286l909194802,959525176l909521260,942814772l741553970,859189817l858928438,876112947l943141938,741815350l926233144,892743728l809004082,892744760l741748786,959787577l909392182,842558516l942879797,741357367l959722040,892678456l926444600,926103605l741946162,942748727l909324344,926444601l858992694,741422136l842216505,960050992l842624048,859190070l741880889,909261112l892613681,842624050l859322677,741487669l926038328,960049972l842558514,825768244l741815344,960050489l842610993,876047414l959920177,741750072l859124280,943274032l809069618,909456441l741618745,959787577l859254839,892890162l942815544,741357617l959722040,842346552l842558520,926299957l741618487,925971511l909127733,842624052l892744502,741552946l926429240,959461170l842624054,943272502l741815860,842608697l825307446,809069617l842608953,741618738l808662073,825634865l842558518,959920436l741879861,859189817l959722806,876047412l943207473,741749556l825439289,875835956l809004089,909521976l741357620,892941625l909194546,809004084l876164920,741357105l892876088,926168371l842624055,808662070l741683248,876163129l859059765,809004087l909455417,741947696l892678712,959788336l876178482,808596530l741945909,825831481l926366002,809004086l942815032,741421878l892941625,876032569l959999032,892811314l741881397,959722040l842018872,926444597l808728117,741357363l808596536,943076664l892890164,808859704l741488949,892941625l959526450,926444598l892810549,741357872l926234424,892416055l876178486,909586483l741879860,875968049l943010610,963392307l809055538,859124789l909261100,858927153l929838642,825635124l875901497,842283052l859386160,946615095l926233906,858927409l825505580,842543414l963393586,875573302l859124793,842610732l892351545,929839161l943206708,825701168l842283052,875770933l963392816,842348853l926300470,825505580l892351799,946615096l892876848,825243959l959461676,809055538l929838390,825635124l926103352,943011884l825440569,963393337l842479925,842085171l825636652,825636660l963393588,925905716l825242678,842283052l909391920,963393589l842348853,842217781l892811308,808728373l963393590,808596276l909588021,842283052l959983670,929837877l825635124,942944825l959789356,926234681l946616624,926102834l892481589,825505836l926430519,946615607l926495794,825308473l859060524,858796336l829176117,842282550l926364467,892939319l892877113,1815687223l859124280,842020151l842542133,808991028l1815425584,859189817l959722806,876031028l808793905,1815491384l960050489,808924472l842542137,892810037l1815425584,959722040l842018872,842607669l892744502,1815361844l925971511,859320373l959982646,943142450l1815295545,842216505l943273776,842607672l943272502,1815228724l892678712,842084663l809053239,909128249l1815228979,808859448l876098355,876096567l926234417,1815687986l925971512,909260853l876031025,942749233l1815099444,825439289l875835956,959982649l959461426,1815557943l926234424,892416055l808987702,943208760l1815623481,959722040l825571639,842607666l892744502,1815361844l875968049,859124530l959198769,909325874l858993205,892483692l943273525,959199028l959527216,842281522l909588588,942879536l942421812,942682681l926431288,842283116l808532018,959198513l825702704,859385913l959461740,959788340l959198769,892877109l875837490,842283372l842346808,942420024l825635385,959657521l842283116,859321395l942421044,909522992l858797617,808860012l842085680,942421045l842610741,808661302l959461484,926233904l942420537,892809524l909391671,959789420l892482872,925644089l825635124,875704888l892811372,892481593l942422320,926495794l942683449,892483692l875705394,925643570l943075636,859124275l909261164,842348083l942420787,926167604l926168632,909261164l876099890,959199030l909194802,926431288l942684524,808465209l959199289,842217776l825374261,909261164l876099890,959197745l909194802,926431288l942684524,808465209l959199545,842217776l825374261,892483692l892875572,925644848l942944564,842216504l909588588,825833776l942420274,926233906l842150193,842610796l808662071,925643057l876032308,926233913l942684268,925905717l942421811,943273010l858927152,842283116l808663090,925643318l842281268,825832242l909261164,859191604l942421296,808924471l959525942,959789420l959787573,942420531l926233911,943075380l943011948,959592761l942420020,926167604l909261113,942684268l825569336,942421559l842086709,959918644l943011948,959787829l942420281,842217781l959525938,825505644l825373236,942422322l926298681,876163384l959789420,909326393l942421558,943273010l943141424,842610796l892745528,925644857l926429492,808859705l943011948,875837753l942420280,926167604l842215736,909261164l876099890,959197745l909194802,926431288l959789164,926232624l959198772,808596276l808465720,875706476l808532025,959199540l909325874,876164149l825505644,876099636l959198771,959723058l808924980,942684268l926300469,942421304l909522992,942945585l842283116,825307696l942421047,842610741l842215734,959461484l926233904,942420537l892809524,909391671l892483692,926036023l824980528,842282550l808989747,809069621l942813497,741882164l926234424,926102576l892955703,959788089l741619768,909261112l892614711,892890165l909261112,741356337l809054264,959919413l876112946,926234417l741749815,943273273l959787573,876047413l942749233,741618226l842609976,892876085l876047417,959920177l741357112,909457208l808859955,909667377l959656242,741815609l859124280,892482615l876047417,859125041l741881140,825636664l959984438,842558513l875574581,741683768l842412601,825505849l842558514,859058741l741946681,825831481l875704889,926444595l858992694,741815352l959722040,842018872l842558515,926299957l741618487,875639863l959985208,842624057l892744502,741552946l875705400,875968567l842624055,943272502l741815860,825635385l943208502,809069623l842608953,741487666l808465977,808597812l876112952,926234417l741487927,926233144l808923696,876047412l909456177,741685296l825831481,959723570l926444600,875575093l741816115,909652024l875901238,876112952l825372722,741619505l892483896,808531508l959999024,876164146l741487670,808662073l926101809,842558519l808991028,741423415l808662073,808728119l876112952,942945074l741357616,859385913l808531250,892890160l892481849,741617715l943207736,959787062l809069622,859125305l741816626,859385913l825636146,876112946l959721778,741684281l943142199,892416311l842624057,926298422l741749811,959984952l876033081,842558512l876098872,741683253l859189817,959722806l876047412,926233393l741356086,925971511l909127733,842624054l892744502,741552946l808858169,825767731l809069621,892679225l741749049,909652024l875901238,909732920l825569328,741618994l959984952,858863154l809004080,892678201l741488951,825374264l875837747,842558514l808991028,741421616l909718841,960050485l876047409,808597041l741945648,892874808l842149939,876178488l909128243,741879863l943011640,842282035l842624052,858796342l741423408,925971512l909260853,876178483l892809267,741947187l942748727,926101560l909208631,959722550l909392182,959461420l892613936,963392305l842348853,942814261l875706412,808466489l946614322,926233911l825243189,909261100l808794420,946615858l942944825,892745008l842283308,909521975l963393591,842348848l859257137,943011884l959656757,963392820l858797618,858927158l825505580,909522227l963391536,959723058l808924980,942684204l926300469,946615608l892809785,876099382l825505580,892941367l929838901,892678452l875640627,959461676l892548406,963392565l842086704,859058744l842283308,842150200l963393073,892614960l909652788,842283052l875835698,946615093l943011890,876099891l842610732,909587509l929839411,876163380l926103862,842283308l859190329,946615093l875770420,825243702l909261100,876099890l963392049,909194802l926431288,842283052l892679219,946614834l909130037,842216752l875706412,808532025l963392308,859059762l926429745,825505580l876034100,946614321l959460919,825372985l842283052,859321395l963393587,959591986l926299192,909261100l943207985,963393336l959527216,842281522l909588524,942879536l946616116,943273010l858927152,909261100l875902515,929838137l942944564,909325368l909261100,842348083l946615091,926167604l926168632,909261100l876099890,963392049l909194802,926431288l959461676,842152241l946614836,858797623l926169139,942815276l892614709,963392304l909325874,876164149l825505580,876099636l963393075,909325874l858993205,842283052l909653812,963393332l959591986,842085432l909261100,943207985l963393336,959527216l842281522,909588524l942879536,946616116l943273010,858927152l909261100,875902515l929838137,942944564l909325368,909261100l842348083,946615091l926167604,926168632l909261100,876099890l963393334,909194802l926431288,959461676l842152241,946614836l858797623,926169139l875706412,808466489l963392306,909325874l876164149,825505580l876099636,963393075l909325874,858993205l842283052,909653812l963393332,959591986l842085432,909261100l943207985,963393336l959527216,842281522l909588524,942879536l946616116,943011890l858797364,909261100l875902515,929838137l942944564,909325368l909261100,842348083l946615091,926167604l926168632,909261100l876099890,963392049l909194802,926431288l959461676,842152241l946614836,858797623l926169139,875706412l808466489,963392306l909325874,876164149l825505580,876099636l963393075,909325874l858993205,842283052l909653812,963393332l959591986,926299192l909261100,943207985l963393336,959527216l842281522,909588524l942879536,946616116l943273010,858927152l909261100,875902515l929838137,942944564l909325368,909261100l842348083,946615091l926167604,926168632l909261100,876099890l963392049,909194802l926431288,959461676l842152241,946614836l858797623,926169139l942815276,892614709l963392304,909325874l876164149,825505580l876099636,963393075l909325874,858993205l842283052,909653812l963393332,959591986l842085432,909261100l943207985,963393336l959527216,842281522l909588524,942879536l946616116,943273010l858927152,909261100l875902515,929838137l942944564,909325368l909261100,842348083l946615091,926167604l926168632,909261100l876099890,963393334l909194802,926431288l959461676,842152241l946614836,858797623l926169139,875706412l808466489,963392306l909325874,876164149l825505580,876099636l963393075,909325874l858993205,842283052l909653812,963393332l959591986,842085432l909261100,943207985l963393336,959527216l842281522,909588524l942879536,946616116l943011890,858797364l909261100,875902515l929838137,942944564l909325368,909261100l842348083,946615091l926167604,926168632l909261100,876099890l963392049,909194802l926431288,959461676l842152241,946614836l858797623,926169139l875706412,808466489l963392306,909325874l876164149,825505580l876099636,963393075l909325874,858993205l842283052,909653812l963393332,959591986l926299192,909261100l943207985,963393336l959527216,842281522l909588524,942879536l946616116,943273010l858927152,909261100l875902515,929838137l942944564,909325368l909261100,842348083l946615091,926167604l926168632,909261100l876099890,963392049l909194802,926431288l959461676,842152241l946614836,858797623l926169139,942815276l892614709,963392304l909325874,876164149l825505580,876099636l963393075,909325874l858993205,842283052l909653812,963393332l959591986,842085432l909261100,943207985l963393336,959527216l842281522,909588524l942879536,946616116l943273010,858927152l909261100,875902515l929838137,942944564l909325368,909261100l842348083,946615091l926167604,926168632l909261100,876099890l963393334,909194802l926431288,959461676l842152241,946614836l858797623,926169139l875706412,808466489l963392306,909325874l876164149,825505580l876099636,963393075l909325874,858993205l842283052,909653812l963393332,959591986l842085432,909261100l943207985,963393336l959527216,842281522l909588524,942879536l946616116,943011890l858797364,909261100l875902515,929838137l942944564,909325368l909261100,842348083l946615091,926167604l926168632,909261100l876099890,963392049l909194802,926431288l959461676,842152241l946614836,858797623l926169139,875706412l808466489,963392306l909325874,876164149l825505580,876099636l963393075,909325874l858993205,842283052l909653812,963393332l959591986,926299192l909261100,943207985l963393336,959527216l842281522,909588524l942879536,946616116l943273010,858927152l909261100,875902515l929838137,942944564l909325368,909261100l842348083,946615091l926167604,926168632l959461676,959788340l946615857,926364983l842610225,909588524l808596272,946616372l842216754,825504304l959461676,842215989l963392821,842281524l842149936,842283052l959985460,946615088l959460919,892614711l909261100,876099890l963392049,909194802l926431288,959461676l842152241,946614836l858797623,926169139l875706412,808466489l963392306,909325874l876164149,825505580l876099636,963393075l825242420,909522992l959789100,808792625l946614836,825701687l808662071,842610732l909326388,929838899l876032308,926233913l909261100,842348083l946615091,926167604l926168632,909261100l876099890,963392049l909194802,926431288l959461676,842152241l946614836,858797623l926169139,875706412l808466489,963392306l909325874,876164149l825505580,876099636l963393075,909325874l858993205,842283052l909653812,963393332l959591986,926299192l909261100,943207985l963393336,959527216l842281522,909588524l942879536,946616116l943273010,858927152l909261100,875902515l929838137,942944564l909325368,909261100l842348083,946615091l926167604,926168632l909261100,876099890l963392049,909194802l926431288,959461676l842152241,963392052l842479925,859125042l842283052,909588276l946615602,909456690l825308728,892811308l942880565,929837361l942944564,859124023l825505580,825374005l946616375,842086709l943077171,959461676l943010355,946614839l875574578,875704372l909261100,959723059l946616631,842610736l875639348,942684204l909588537,963393081l842086704,825242936l825505580,808464950l946614322,875901497l859255607,892811308l859321913,829174065l825505334,892613168l809053237,892482361l1815294262,959787577l876033584,892808244l842479671,1815361585l842216505,875706416l809053238,892679225l1815228724,825375032l943206965,842607671l808662070,1815164727l808858169,909129779l842607668,926495286l1815623731,926429240l859191346,876031026l892418097,1815164472l842216505,842151728l876162100,909128243l1815360820,892482616l858862132,842542131l825243445,1815427126l875968049,842478134l959199540,842479925l808726578,892811372l892548917,942420022l892352816,858993203l842610796,842610486l925644082,942944564l942879800,959789164l842281521,959197240l842479925,892940850l909588588,892746032l959197238,825242420l842150193,825505644l959918390,959198007l858928690,875835699l892811372,875966519l942420530,858797623l942813233,892811372l942683190,824979768l859059766,875968054l892955701,876099897l741487929,892678712l943011120,876112950l842282290,741618481l859385913,926430514l876047415,876099121l741357879,909717561l842019381,842624052l959591478,741552946l808859448,909456953l876112945,859059506l741750326,909194295l926037048,876178487l909128243,741750068l825831481,825439545l926444599,842412342l741421105,808859448l842086713,909208626l808530998,943208755l842610732,942880820l946615865,876032569l808990517,959461676l892743991,946615859l808858164,959788089l825505580,825243704l963391538,858797618l942814008,943011884l909588791,946614322l943274032,943273527l859060524,942747952l929838649,842281268l825767985,942684204l808597046,946615095l892352816,960050997l909588524,825374257l946615344,825504313l943271992,909521196l926037556,1815622706l892874808,859125305l876162102,808793906l1815162928,926233144l825832502,809053234l942749497,1815228979l942748727,809054520l876096569,959460914l1815492409,892874808l808792371,842607673l942814262,1815490866l926234424,825833782l876031024,825373745l1815425073,943010360l960049459,842542130l909522741,1815163191l959592760,825440563l959982644,926365746l1815294257,875968049l842085941,959197744l858928690,875705396l942684268,808859957l942420786,943274032l875575095,909588588l875836977,925644848l825635124,875968313l842283116,909259060l942420272,876163641l959723058,909588588l892746032,942421302l859190583,943011897l825505644,876034100l942422320,892876848l942945337,842283372l892942136,942422323l943274032,875575095l842610796,842544950l824979760,859059766l875968054,892955698l842151737,741356592l858928184,892679732l876112946,842282290l741749553,909718841l825243445,876047411l942749233,741422135l808859448,959788857l926444594,909326389l741357364,809054264l858927925,876178483l842544690,741423158l925971511,808663348l876178482,909128243l741750068,892941625l842151730,926444593l909717558,741553717l960050489,892418353l909208628,858928182l808990515,892483628l926036792,946614326l809055543,943206963l842610732,926103352l963392568,926036788l876099379,825505580l859189560,946614583l825504313,926494776l892483628,876163123l963392057,842281524l808532017,959461676l808727862,963393846l909392181,858797104l942684204,960050488l946616372,909194807l875835700,842283308l842019380,963393591l943075892,825767474l942684204,875902516l946615606,825635380l926431024,842610732l942815284,963393334l842281524,875640881l842610732,943077176l946616372,858797623l842609971,959789356l859387959,946681397l892483893,926431286l959789356,926366001l1836593461,842150968l842346808,842542132l859255605,1815099700l876164409,926298422l808987702,926037816l1815230008,875705401l825766194,892939316l909456953,1815558452l926429240,842086450l809053232,825635385l1815426353,942814265l808465457,876162098l825373746,1815688501l926494777,859322417l876096569,858862642l1815623219,892678712l943011120,892939312l825635897,1815164721l825832761,942815545l842607666,909718582l1815098672,909455928l892745267,892939319l825635897,1815492406l909259833,959853368l876162104,825373746l1815426096,959787577l943141431,926428214l943077685,1815426613l809055544,926232630l842607673,926101558l1815097656,875705401l892678450,959982647l842347314,1815163448l842150968,960050481l959982642,859321394l1815622198,926429240l808859442,892939312l943272249,1815688759l825439289,842150708l842607665,875967286l1815296057,926496057l808532280,842607664l909718582,1815622704l825832761,858928953l808987704,842610488l1815622198,909457208l858861876,876096566l808531506,1815558199l926233144,859256630l876162100,825373746l1815556408,875706680l959984440,809053235l875902521,1815099184l842150968,892351288l926428210,943077685l1815098933,875705401l875573554,926428212l808924981,1815097908l858929464,909455925l809053238,842609465l1815230257,909455928l842085683,892939318l926495033,1815099700l926233144,892614198l842607666,892744502l1815230772,809055544l926232630,892939321l875903033,1815361587l825832761,892483641l809053239,825635385l1815359537,876097592l943076406,876096569l808531506,1815229239l858929464,959918389l892939317,943272249l1815162928,909455928l808728115,808987700l858929464,1815622969l875706680,842412856l892873784,875704633l1815360309,875705401l808661298,842607668l926298422,1815359542l825373752,875704885l876096569,808531506l1815558199,943207736l943206710,876162096l842150962,1815361072l858929464,825766453l808987702,825636408l1815426096,892941625l876032569,842542136l909522741,1815228727l825832761,926365753l842607665,892352821l1815490871,859385913l926430514,876096567l859320882,1815229744l926496057,808532280l876162100,808596530l1815492402,909259833l926298680,926428214l909326389,1815099188l876164409,859255094l892873777,959787065l1815097653,875705401l943140914,842607670l842479925,1815492663l892679992,859321399l876162103,825307187l1815361592,926233144l842608688,892939313l960049465,1815163957l909718841,942815285l892939320,926431033l1815294259,909259832l859254833,842607666l858796342,1815229747l875705401,875573554l926428216,825243957l1815230772,892941625l892809785,842542133l909522741,1815295026l825373752,926167349l876031031,909195313l1815425590,859387192l959526712,892939314l909260089,1815228727l825636664,959459894l809053240,909653305l1815296052,858862647l942683701,892939321l926431033,1815557941l909261112,909718577l808987702,926431544l1815294007,909455928l808728115,876031032l909195313,1815491126l942814265,909259825l876096565,808595506l1815426097,942815544l909653816,809053237l842348089,1815296311l858862647,942683701l892873778,926430009l1815230769,943010360l859255091,926428208l825438262,1815360048l960050489,925970482l876031031,808793905l1815230256,842216505l926036791,926428211l926300469,1815163957l959983672,959854392l842607671,909718582l1815491888,892417079l909390645,842542129l825440309,1815230777l943206456,859387957l892939317,909719865l1815425591,892678712l959459383,876031032l842545201,1815557681l825832760,942814258l892939312,858928953l1815360056,959592760l825440563,892873779l942815544,1815163956l925971511,959459637l959982646,959919666l1815230777,909652024l825766198,876096565l842282290,1815163697l959984952,876033081l876031025,959920177l1815491896,842412601l875639603,959982644l859321394,1815491121l892482616,825374261l808987696,926037816l1815425078,959525943l959657268,809053237l876163385,1815427378l959984952,808597810l876096561,925906482l1815557686,959787577l892483376,876031027l825373745,1815359537l808662073,909324337l808987696,892744760l1815294002,960050489l875967032,808987704l909455417,1815490611l942748727,892876081l909716535,808792112l1815689268,909259832l909392176,926428212l892612662,1815294257l825832760,875574578l876031025,842150961l1815360566,926494777l909457201,809053233l942813497,1815557431l875967033,825374770l959982643,842347314l1815687219,875639863l959656498,809053232l825374009,1815557945l876164409,892743734l842607671,942814262l1815097650,858929464l808661557,876031033l909456177,1815360824l875706680,825635384l892939318,859125817l1815097910,825636664l925972023,959982646l959461426,1815557682l942748727,926101560l892939316,876099897l1815229753,825373752l909717557,876162105l909391666,1815099446l892941625,842477881l926428217,859256117l1815097395,926496057l892549432,959982646l825309234,1815687475l875705401,892678450l808987705,859387704l1815361843,926496057l842346802,959982644l859321394,1815361592l825636664,909521974l876162101,909258806l1815688245,959983672l909390898,876096566l926167858,1815099189l842150968,892351288l959982642,808532018l1815165234,875705401l925905458,808987696l959985976,1815163954l959983672,808464441l959982649,859321394l1815361592,959788856l842348086,842607665l859059765,1815361072l909261112,892614711l876096562,858862642l1815556145,926496057l808532280,876096560l825766450,1815163445l808858681,808793138l809053236,926430521l1815230007,926429240l959461170,892939318l959985465,1815491891l808596536,959985969l876162099,825373746l1815557168,808596536l808924728,909716537l959721520,1815556407l926496057,892549432l892939318,926431033l1815295797,875705401l875573554,808987700l943011896,1815361073l926429240,943208498l876162104,825307187l1815361592,842608697l875769910,842542132l859321656,1815623737l876163129,926299445l876162098,859255347l1815361591,808859448l909456953,842607668l808925493,1815361849l942748727,825308721l892873785,959983929l1815556408,875967033l959919417,876096568l842282290,1815556913l926233144,875706422l876031028,892678961l1815229240,943010360l942944563,842607665l909324342,1815296311l959592760,825440563l892939315,926037305l1815425586,875968049l959590449,959199542l858797618,959721527l959461740,892875313l942420528,859386425l875639609,842283372l808465719,925645104l943075636,943141428l942684268,876164408l959199284,809055538l892417845,909588588l892746032,942422070l909654069,842282546l825505644,875640888l942420016,809055543l909718577,909261164l926234163,942421812l875901492,858992946l909588588,858927920l824980273,859059766l808530224,842624057l959591478,741356594l909717561,825766709l842624048,942814262l741552434,926233144l959525424,876047415l892678961,741685045l943010360,942944563l926444593,875575093l741947448,909259832l926299952,876112946l959919154,741683769l909194295,942946353l892890165,875704633l741357618,926234424l875640112,809004083l926431544,741751094l943010360,943141683l909208628,909325366l808728118,909261100l825439026,946615348l892483893,808662582l842283052,825373749l946614579,960051248l942813233,825505580l909193780,946615857l892352816,875836725l909261100,808858416l946614834,909194807l875573554,842283308l808858681,929839161l926429492,943011897l909261100,808923952l963393844,842086704l842020152,942684204l926365753,963391792l825242420,909719601l909521196,808465204l1815296309,825373752l909717557,892873784l909455929,1815294257l825636664,808530486l809053235,942813497l1815295026,858862647l926233909,926428213l909129525,1815099446l808662073,808529969l876162100,909391666l1815623478,892941625l842477881,876096569l892416562,1815557940l926496057,808532280l808987696,943011896l1815164465,825832761l825571385,926428216l959657525,1815359542l959591481,858993972l959982640,859321394l1815687993,859385913l809054265,876162098l808596530,1815490864l825635385,859320880l876162100,959920178l1815296050,875706680l842412856,842542136l859255605,1815491639l825832761,892811065l876162096,842084403l1815360561,926494777l892549425,959982640l859321394,1815361592l858928184,892679732l842607667,892614197l1815359537,909455928l842085683,959982644l925971506,1815557176l926496057,892418360l808987701,943011896l1815164465,875705401l808661298,842542130l892548661,1815427123l825832760,808857913l892939316,842609977l1815230772,959591481l959460916,876162103l825373746,1815163192l842412601,943077433l842607665,858993206l1815491894,842150968l808661816,809053240l825374009,1815557945l825832761,825571385l876096563,942945074l1815295288,875967033l825767481,959982649l825309234,1815295539l909457208,876099635l892939313,943272249l1815687216,926496057l892351282,842542136l909325877,1815098673l926496057,892549432l926428214,859256117l1815556408,825832761l892811065,842542131l858994741,1815164983l825635385,859191350l926428210,909129525l1815228724,943207736l926298934,892939315l943272249,1815097392l842216505,959591479l892939315,842609977l1815426359,808662073l859386161,876096569l859320882,1815163443l825832761,876033849l926428215,892352309l1815490617,859387192l825374776,892939317l959985465,1815491891l825636664,942879542l842607669,859059765l1815557424,942815544l842348848,892873780l825373497,1815622710l875706680,842412856l842607672,892941366l1815098421,875705401l959918130,876162099l876032563,1815229232l943010360,808792627l892939317,842609977l1815557173,926429240l909326386,892939321l960049465,1815098160l943010360,943141683l842542129,842217525l1815622706,875706680l842412856,926428216l926300469,1815492658l875705401,909128242l809053236,875902521l1815688752,876097592l909718838,876096568l808531506,1815229239l825439289,876163380l876162097,825373746l1815164469,808465977l892481845,959982643l875837234,1815426359l876164409,859255094l842607665,808465206l1815294258,875705401l909455666,926428209l909326389,1815228983l892678712,842217782l842542136,892351797l1815099445,842150968l909128504,876162098l808596530,1815425845l859387192,892743986l842607669,842019126l1815164720,876164409l926298422,842607670l926101558,1815228467l875705401,842215986l926428216,858798389l1815360048,942814265l808465457,809053237l825635385,1815426353l842412601,842610745l892939320,960049465l1815623730,842150968l926365489,808987702l808662328,1815687730l875706680,842412856l809053240,926036281l1815425847,875705401l859123762,842542131l842281525,1815361073l875706680,876097848l842542137,909522741l1815623729,942814265l876032817,876031033l909456177,1815558192l859387192,959526712l892873778,825636920l1815361336,892482616l825374261,926428213l842215478,1815163448l959525943,926299700l842607668,825702709l1815228725,808596536l925970738,959982643l859256882,1815427127l875967033,909456953l876031032,909653041l1815558456,875706680l959461425,892939319l825832761,1815427129l875705401,926036018l926428213,876033333l1815623477,825831481l909259577,892939320l825635897,1815492406l892678712,876099894l909716531,875575346l1815490864,825831481l808989753,892873778l825831737,1815164211l942815544,808661297l842542136,892351797l1815623472,825832761l909260857,808987701l909718840,1815492402l909261112,960051511l876162098,876099122l1815359538,892874808l875575097,892939318l943272249,1815230002l858928184,892876852l808987699,909260600l1815491384,876164409l842281270,959982640l959919666,1815230260l808858681,875902514l842542135,859255605l1815491378,808596536l892416050,876096560l808531506,1815229239l926429240,926103602l892939318,926495033l1815295287,909261112l909718577,876162096l925905459,1815099705l892678712,943011120l892939312,926234169l1815688754,875705401l892678450,892939321l926037305,1815163442l960050489,909521720l876162101,825307187l1815361592,825439289l842150708,876162099l909258806,1815556152l959787577,943141431l892873782,926496568l1815163446,876164409l926298422,808987702l942815032,1815164984l825832761,959723321l926428210,959657525l1815359542,892482616l943076404,959982649l859321394,1815361592l825636664,909521974l892939317,943272249l1815295799,926038328l858797620,876096562l943141938,1815098161l892940345,842348600l892873780,943207225l1815621682,942814777l842019888,959982643l909391666,1815556912l926234424,875640112l876096563,808531506l1815229239,825832760l892680504,876162102l825373746,1815492914l842216505,825242423l892939312,825635897l1815425588,943206456l876165429,926428216l875966774,1815360561l875705401,808661298l892939314,926037305l1815163442,892940345l909588280,876162096l876099122,1815359538l909259833,842281528l876162098,909258806l1815490616,875706680l959984440,959982643l842347314,1815295280l842150968,892351288l876162098,842281267l1815621687,875705401l959918130,808987697l875706680,1815164724l808596536,859059512l876096560,808531506l1815229239,875967033l926364729,892939318l960049465,1815295029l909455928,808728115l876096564,808595506l1815425076,809055544l842346550,808987700l842413624,1815360312l942814777,825700656l808987699,909718840l1815492402,926429240l959461170,892939318l959985465,1815491891l875705400,809056311l876162098,808596530l1815228976,959983672l926168114,959982641l859321394,1815360049l892941625,959722041l809053234,926233657l1815162930,875705401l842215986,808987696l875706680,1815164724l909261112,859257143l892873779,808857657l1815360053,825831481l842347321,876162096l909258806,1815165234l892940345,909588280l809053234,892940601l1815230261,809055544l842346550,876162100l842544690,1815490868l959722040,875573560l959982646,943142450l1815491892,842150968l808989240,926428213l909717558,1815688757l909457208,892877107l876031032,943207473l1815557177,959592760l875769908,809053237l809055033,1815098161l808859448,909456953l842607668,909130037l1815230516,875968049l859124530,942422065l959460919,842609975l959789420,909325624l959197746,876032564l909588022,842283116l858992948,959197494l959723058,909258805l959789420,909194804l942421559,808662322l842151736,959789420l926366001,959198516l842479925,943009843l892483692,875968055l959198005,909261104l808464689,842283116l909325365,959199286l959527221,858993207l842610796,808858679l942421811,942944825l825702450,892483692l842413623,942420788l859190578,926103093l825505644,926495030l942421302,859321650l825766961,959789420l875641141,942420280l875901492,858992946l959461740,943010355l925644599,942944564l825375031,909261164l825439026,942421044l859321650,842020146l909588588,825374257l942420016,926167604l825438520,825505644l959983926,942422329l825504313,926494776l892483692,909193271l959198520,842020404l926037301,842283116l859386160,959197240l858928690,808857908l842610796,858861880l959199280,858797618l892481590,842283372l842019380,959199543l926036788,808529971l859060588,825307440l959197490,943143221l808464697,959789420l875901493,959199026l959527221,959984695l943011948,909652537l942420025,808924471l909130037,842283116l858994738,942422064l909522992,859321650l842414444,926036024l942420532,859190583l875574841,959461740l842215989,959197237l909392181,909588017l959789164,825636915l959199030,842281524l825372720,959789420l825242169,942420280l825373236,909390390l959789420,859387959l959198773,959527216l875575348,875706476l892942137,942420529l842086709,875704372l892811372,842215481l942421304,926429753l808990515,909261164l808465204,824981808l842282550,842544435l926444597,859189558l741945905,909259832l926497072,892955699l842545465,741880886l842609976,943207989l876047410,825767985l741684534,926494777l909457201,892955697l942750009,741684278l926037049,926299700l809069621,876163385l741684277,892482616l909391156,892955696l959985465,741355569l943206456,909195317l892955697,943272249l741880117,858928184l892876852,892955699l926037305,741356082l926234424,909391408l809004087,909521976l741947444,875705401l909128242,842558517l875574581,741552435l909261112,959526967l892955704,959985465l741750067,959591481l959788340,892955698l960049465,741684277l959788856,942814000l809004085,959985976l741487410,909259833l808596536,809069620l842348089,741684021l825832761,942815545l842558514,842020661l741617719,876163129l909391669,876178485l876099122,741946674l892874808,942813747l876178481,808596530l741880112,909259833l926298680,892955702l943011385,741554482l892941625,959722041l876178482,808990770l741422645,875705401l943140914,876178485l825767986,741816112l959591481,858993972l876178485,876099122l741617714,943010360l909586995,892955696l926495033,741816628l892941625,825374514l892955702,842151737l741618480,842150968l909325112,842624051l892941366,741947703l875705401,842018866l959999025,842347314l741421624,909259832l808464689,876178480l825307187,741619768l825832760,808857913l876178487,825373746l741422645,892678712l825439280,876178483l875640882,741814320l892678712,943011120l926444592,892352309l741553462,875705401l842018866,892890160l825373497,741356854l909261112,925971249l876112944,859320882l741553715,909261112l842609201,892955696l943272249,741815602l892940345,960050744l876178486,959459379l741553208,926496057l892549432,892955702l959985465,741552433l875705401,842215986l926444598,859189558l741422134,959591481l876098868,892890162l808857657,741618229l842412601,909195321l876178482,808596530l741749040,943206456l909195317,842558516l842281525,741946929l926233144,875705910l926444595,859189558l741815094,959525943l859387444,842558517l842217525,741357111l825831481,909261106l926444598,842412342l741421105,842150968l909259064,876047415l808990769,741619768l943010360,909586995l892890161,943273784l741554483,892482616l858862132,876178480l959920178,741816631l909194295,892483889l926444592,875966774l741945396,942814265l925905208,809004087l926298169,741617971l858928184,942684212l876047417,926430257l741421364,825373752l909717557,876112952l942945074,741815091l808859448,858796339l842558515,859255605l741684279,875639863l959985208,809004087l909718840,741749557l926038328,859255604l809004080,926431544l741552183,909652024l842215990,876047416l892418097,741685552l943010360,960049459l876112946,909193778l741552181,959592760l959656757,876178487l808793906,741945392l875639863,825504562l926444593,926300469l741552944,808859448l892548147,926444596l909717558,741750325l842150968,959590968l876047408,842347825l741684281,825636664l808727606,926444601l942880309,741880632l926037049,943076916l876112945,825569586l741814578,942814265l858797361,876178482l876099122,741617714l943011640,892811059l909732913,858798130l741683253,892941625l943272249,876178486l892418098,741618741l842150968,808661816l809004088,875967544l741880889,875705401l959590706,809004088l875706680,741422900l859124280,959723824l876178483,825307187l741619768,825832760l808857913,876178487l808596530,741750578l859385913,842608953l926444592,859256117l741421107,842608697l808530230,892955696l892877113,741357369l842609209,858994996l959999024,926168370l741357619,960050489l926298936,876112944l859320882,741487920l859387192,959656242l876178485,825373746l741421368,842150968l943142705,876112945l942945074,741423152l859385913,925971001l809069618,892679225l741357366,875705401l875573554,876112944l925970994,741423159l909261112,842479927l892955705,825635897l741750582,959592760l876097588,909732921l842020914,741620025l808662073,875639345l876112948,925970994l741357362,926496057l808532280,876112944l825766450,741421621l959722040,825571639l809069618,892679225l741488438,858928184l892876852,876112950l925906482,741881398l959787577,892483376l876047411,825373745l741617713,809054264l875902261,842558516l825504309,741618998l926494777,859125297l876178484,875837746l741617715,875968049l959591989,946615097l926429753,942684212l842283308,859059257l963393328,876032564l892810806,959789356l925972789,963393842l926036788,825767731l842283052,808663090l946614837,875967799l858861872,959789356l892942641,963392308l825242420,875835698l842610732,876098613l946616368,942813748l942682931,959461676l959525429,963392823l842281524,892418097l842610732,942814515l946614578,942682676l959985205,959461676l825308722,946615605l825242164,909325881l842283308,808464948l963392050,842610997l825766192,842283052l808989747,963393080l943012144,875705656l842610732,943141941l963393592,875967794l892743731,892483628l825636407,946615865l859059506,943273785l959789356,859387959l946615861,875901497l959657527,959789356l892942641,963392052l925905716,842610741l842610732,942682424l946614832,959527221l825570865,942684204l943143221,963391793l842281524,875705138l959789356,825242169l963393079,858928690l859189556,842610732l909326388,946616370l876163641,926365745l842283308,942748212l946615857,825635380l909326128,959461676l859124275,946615094l942813748,842346547l959461676,959527219l946614322,943273010l926233905,942684204l858929463,963393079l959527216,825373493l959461420,925970480l946614840,825504308l875705907,825505580l825635128,946616113l825373236,892351798l859060524,926103346l946615863,875901492l892547378,892483628l842544695,929838132l892547380,959459639l859060524,858796336l946614326,875705650l959525938,842283052l909586486,946614327l842610736,859386933l825505580,875836725l963393848,943143221l926364983,909588524l943208752,946614839l909130032,909194039l859060524,926363698l929838899,825635124l892875832,842610732l858797113,946615604l876163641,942879536l942684204,909588537l946615865,842610741l875967545,825505580l892941367,946615861l959789104,909325622l942684204,892744247l963393591,876032564l859256374,842610732l876098613,946614576l842479664,892745783l959789356,859387959l963393077,959658288l808857905,909392172l926167600,963393077l959591986,825767480l859060524,909588272l946616376,808924471l842085430,842283308l926495799,963392309l959527221,858862904l842283052,943207475l946616372,926102834l858862900,842283052l925905206,946614835l942682676,859321909l959789356,842610993l963393592,943012144l909719862,959789356l808925239,946616629l942813748,942682931l942684204,926234164l963393841,808989238l942944819,943011884l909652537,963391545l909261104,942879536l959789356,909194804l946615863,892416564l842150449,959789356l842610993,963393080l858797618,943208246l959789100,842545203l946616624,909587762l943206710,859060524l959526706,929839416l943075636,909389877l959789356,909326393l946614839,842610741l875770936,842610732l926103352,946616631l909194807,842216501l909521196,909521716l1815425081,842608697l859322677,959982642l842283314,1815361587l959592760,825440563l842542132,842217525l1815164471,858862647l942683701,842542130l842217525,1815098935l808596536,808924728l842607671,942814262l1815490866,892679992l959460663,876031027l842347825,1815098681l909457208,909654323l892873779,842414136l1815098161,959592760l825440563,926428216l858798389,1815294768l875968049,809055793l942421041,808858164l909588793,842283116l909324596,959197490l943274293,926168626l909588588,825768240l925643312,892678452l858993204,959461484l892679472,942421044l942944825,859387955l909261164,842543668l942420785,959920181l959984440,825505644l842348598,942422073l959789104,909325622l942684268,926167609l959199282,943274293l808728114,892483948l892417849,824981040l859059766,842413366l876112948,875639858l741488947,825635385l842086454,926444592l909717558,741488181l892874808,808792371l876047414,825373745l741619512,959788856l959721776,892890166l943273784,741816371l825636664,959459894l876112951,943141938l741421873,925971511l892680500,842624052l909718582,741815600l926496057,825309496l876178482,909391666l741816118,909261112l926169399,959999027l909588530,741553203l909259833,892482616l876178489,859058483l741421618,875705401l842215986,876178480l858863666,741880887l825439289,808923700l876112949,808531506l741487415,892679992l808858935,876178480l825373746,741882162l842412601,809055027l809004086,875967544l741881910,875706680l842412856,809069624l959590713,741683765l825832761,825571385l959999027,909391666l741487408,842150968l875705905,809069618l825635385,741684529l943011640,926496307l842624057,859059765l741685045,825636664l942879542,842624048l959591478,741685556l876164409,926298422l926444598,825505333l741946161,875705401l842215986,809004080l842413624,741487155l943011640,926168627l809069617,959526713l741751093,875901496l808661044,892955702l943272249,741750583l809054264,859125045l892890168,808857657l741487152,909259833l892482616,876178489l825504051,741421876l825832761,858928953l876178488,842084403l741618737,842150968l926037809,809069616l825635385,741355569l875901496,842021171l842558518,808991028l741487413,858928184l808990260,876112952l959919154,741750326l892482616,858862132l876178481,959920178l741816631,942748727l808858929,809004082l875900985,741619250l808596536,875638834l959999033,859126066l741751091,808465977l909392180,876047413l859125041,741683250l825373752,909717557l842624056,892744502l741947444,809054264l858927925,809004088l943011896,741946929l875639863,909522744l842558519,959657013l741947442,825373752l959524917,809004086l926431544,741617719l909261112,808597559l876047409,926233393l741880118,943207736l875967030,842624055l858993206,741945401l809054264,825440054l809069624,959787577l741816117,875639863l858862130,876112948l842085426,741421110l842216505,909719088l876112947,842282290l741618481,808859448l825438771,876047411l859125041,741881401l943010360,942944563l842624049,909324342l741554487,959592760l825440563,892955699l926037305,741683762l858862647,942683701l842624057,926101558l741946416,842412601l808925497,892955696l909719865,741880375l859124280,858929456l876047412,959526449l741945397,842608697l825307446,809004082l875706680,741945394l909259832,909522736l959999032,875837234l741486645,925971511l892680500,926444594l892352309,741355572l909455928,909522483l876112947,842282290l741618481,960050489l859058226,876047414l943207473,741554225l875967033,892352057l842624055,858993206l741620019,875967033l959590964,809069618l909259577,741947443l875639863,909194034l959999025,876034098l741879864,959984952l926495545,876112946l925906482,741357366l825832760,925904953l876047408,926169393l741486647,926494777l876099633,926444593l892352309,741945401l942815544,943141687l892955697,859322681l741945913,942748727l943206456,892890165l926430009,741488945l859387192,875837240l876178488,808859442l741618999,926496057l808989234,959999025l892614450,741750322l926496057,808532280l876112944,875836722l741487412,875705401l959590706,809069624l942749497,741946168l825831481,808794162l926444596,909129525l741486900,858929464l909455925,892955705l960049465,741488690l809054264,859125045l809004088,875967544l741946425,926496057l892549432,809069622l892482361,741618230l942814777,909587248l809069617,909653305l741751097,808662073l876099888,892890163l808857657,741618229l926430520,858994233l876178486,825373746l741552440,942814265l925905208,809004087l875900985,741945653l808662073,943206705l892955700,942750009l741946422,875705401l892678450,809069619l942749497,741946168l943207736,959656502l876178482,876099122l741357108,876163129l892941877,909732914l842020914,741356599l842150968,926365489l842558518,876032821l741422642,942815544l808661297,842624056l842215990,741421878l909455929,876098612l876178488,909128243l741879863,825831481l858796083,876112947l859320882,741487920l875706680,959461425l842558520,808991028l741750839,926429240l926102073,926444598l926103605,741553463l809054264,875705141l959999024,842544178l741422643,875968049l892942642,946615351l859190583,859191353l959789356,875967798l946616377,959460919l825636150,942684204l892680501,929838640l825766196,875705140l842610732,808988980l963393337,842479925l926232627,842283308l808596020,946614583l959920181,858928695l909261100,876165426l946614836,808793394l808990005,892483628l926363699,946614320l926495794,892351801l942684204,858929463l946615863,909718839l858862392,959461420l925970480,963392824l959723058,909455414l825505580,825374005l963393847,892483888l858994745,842283308l876098615,963392055l943274293,892614194l842283308,892679225l929838648,942944564l909261111,959461676l943273266,963392051l875573302,825242169l842610732,926103352l963392568,825702704l842347321,825505580l808531255,946614585l859321650,825766961l909261100,875836979l946615095,925972023l943141174,892483884l875900985,929839413l892809524,825505840l892811308,875900983l963391792,809055538l909392180,942684204l926365753,946614832l942944825,909719603l825505580,825635897l946614838,825373236l892351798,808859948l959460656,963392057l842282546,942682680l842610732,825832501l929837879,892809524l825700400,842283052l892743986,946615600l842610736,808597300l909588524,825570352l946616368,892416564l825637168,825505580l943273015,946615345l909654069,926168626l842283052,909652022l946615609,926429753l876099379,859060524l926103346,929838136l825766196,959983669l942684204,892746037l946615859,959527221l825243185,842283052l909586486,946614583l926429753,959459639l825505580,926429494l946615348,959789104l909325622,892483628l892482360,946615344l925972023,943141174l959461676,825375027l929839159,825635124l876034359,959789356l959723577,963392053l825702704,959591224l842283052,825373749l963392051,809055538l925972277,825505580l926363958,963393841l875639604,960049458l942684204,825438777l946614585,808858164l875968055,942684204l808597046,929837111l876163380,892549430l842610732,926431030l946614833,892547641l909325617,959461676l808793654,963393591l959789365,842281522l825505580,858863672l963392569,808596276l909456438,959461420l808858928,946615093l875901492,926101810l892811308,875901752l929838388,825635124l875704888,909261100l808859956,963393333l858928690,875705396l842610732,926103352l963392312,943143221l892743735,825505580l825701683,946614577l942944825,925972018l892483628,875639608l963392055,960051509l875706166,859060524l875705393,929837109l825766196,892483126l842283052,960049206l963393079,808596276l959985975,842283052l825373749,963392563l842348848,825505586l825505580,959526968l963392816,892350518l959984688,942684204l926300469,963392057l876032564,808990262l842283052,842151986l963393848,909325874l825243443,959789356l859387959,946615861l926233911,925972531l909392172,892678704l946615090,959527221l859321648,892483628l842608691,963393843l943143221,909456185l959789356,909717817l946614839,943273010l825372720,892811308l842084409,963391540l808531506,909390643l909588524,808530736l946615858,825635385l825637172,825505580l875967545,963392050l808596276,909456438l909261100,943207985l946614328,909194807l943271986,842610732l842608696,829175606l909391414,892483378l809053236,842348089l1815360048,808662073l892547121,876162104l909391666,1815230262l808662073,892745271l808987703,909455417l1815557685,809055544l842346550,926428212l858992694,1815098424l875705401,959590706l842607672,926298422l1815359542,926496057l842217272,876096561l859320882,1815621683l875706680,909456945l892939316,960049465l1815427122,842150968l926365489,809053238l943207737,1815294773l842150968,909325112l876096563,825766450l1815230258,875705401l892678450,876162103l875837746,1815425592l959591481,825636404l809053233,943207737l1815360053,892678712l842216752,892939321l943272249,1815098930l892941625,842151730l876096561,892874802l1815623734,926496057l892549432,808987702l825636408,1815688501l825832761,942815545l959982645,926365746l1815687217,825439289l909718068,959982643l825309234,1815295539l859385913,858863154l892939315,926495033l1815426103,808662073l875639345,959982644l842283314,1815491638l892678712,943011120l876096560,859320882l1815230000,875705401l808661298,876162099l875837746,1815425592l808465977,808597812l842542130,909522741l1815623729,875967033l926363699,876031027l892876337,1815425075l959592760,842412340l876162101,925905459l1815621938,809054264l842217270,842542128l892548661,1815427123l959525943,959657268l926428211,859189558l1815687729,909259832l926497072,926428211l909717558,1815361077l808859448,943011641l876031030,943207473l1815163956,959788856l858797878,926428211l842021173,1815426610l808859448,842019123l876096565,892613938l1815162930,959525943l842610228,842607673l858993206,1815360561l892941625,825700409l808987698,825241657l1815230519,959788856l875902774,876031028l859125041,1815426612l842216505,859256624l892939318,926431033l1815230000,808859448l909456953,842607666l875967286,1815228983l942748727,943010865l959982642,943142450l1815228727,875706680l892352049,959982645l959658290,1815621939l909259832,926497072l876031031,926430257l1815492150,859387192l825832760,842542131l959657013,1815491120l926233144,808466743l842607665,892941366l1815622453,959525943l959526708,809053234l892679225,1815622201l909718841,842348341l808987699,859123769l1815622450,926234424l875640112,876031029l825373745,1815097649l926496057,875573810l809053232,926233657l1815687479,909259832l909522736,809053240l942749497,1815230517l942748727,842216497l959982643,942748722l1815558448,876097592l926496054,876162097l909258806,1815622709l892679992,926233655l809053240,859386169l1815623218,942815544l808661297,892939320l825635897,1815426865l875705401,859123762l876162097,825767986l1815557936,859387192l909194808,959982647l825309234,1815621683l892678712,925906224l892939320,960049465l1815689266,892874808l926037561,959982646l959919666,1815230777l876164409,926298422l876096566,909193778l1815622967,942814777l892482352,876096567l942945074,1815295288l926429240,859321906l892939318,825635897l1815097908,909261112l926169399,876162098l842150962,1815557680l859124280,858927927l876096566,808595506l1815098673,909259832l859254833,808987698l942815032,1815492403l825832761,892811065l959982643,875640370l1815098937,842216505l960050992,842542128l892351797,1815099445l909718841,909260597l876162105,909258806l1815687984,825832760l943009849,892873779l825831737,1815295283l926496057,808532280l876162096,909586483l1815622966,825832761l875706169,926428208l909326389,1815623481l808465977,942944309l959982644,859321394l1815622198,892482616l959853620,842607669l875836981,1815361584l959591481,909456436l808987700,926037816l1815621686,909259832l859254833,808987698l943208760,1815099449l942814777,825570096l892939315,858928953l1815622960,892678712l858994998,892939316l842609977,1815622711l943010360,875704883l876162104,808596530l1815228976,842412601l943077433,876096561l926167858,1815492405l808662073,943206705l926428212,825702197l1815622708,825832761l942946105,892939321l959985465,1815426611l909259832,825702704l892939316,825635897l1815492406,875705400l809056311,909716528l825243698,1815623225l909718841,892810805l926428216,943271990l1815557688,942815544l808661297,842607672l892744502,1815163954l875705401,875573554l809053241,825832249l1815097913,892482616l942748724,959982642l859321394,1815622198l909261112,959526967l892939319,926495033l1815098418,859385913l942748217,842542129l808466229,1815557430l943207736,825832246l842542134,859058741l1815361585,942814777l808792880,959982648l808792882,1815621941l909652024,892678454l892939314,959985465l1815491891,892482616l892613940,892939319l943272249,1815295799l809054264,859125045l809053240,892940601l1815164464,875706680l842412856,876096568l859059506,1815426353l875705401,959590706l842607671,943272502l1815164982,892874808l825570617,959982643l825309234,1815621683l825831481,842348850l909716535,842020914l1815689529,959787577l825701680,876162102l876099122,1815099188l809055544,842346550l876096564,859059506l1815360817,825832761l909260857,876162096l842084403,1815360561l926494777,892549425l876096560,859320882l1815229744,825439289l808923700,842607672l859059765,1815361072l842216505,808924720l876162104,942682675l1815492916,842150968l892351288,959982642l892811314,1815556664l808858681,926037298l926428211,808924981l1815097908,909261112l875704376,892939320l842609977,1815230772l809055544,825241654l892939319,943272249l1815359797,842347064l842281524,842607664l842479925,1815490864l909259832,859254833l892873778,876165432l1815098423,825832761l942815545,876096567l942945074,1815295288l926494777,808859953l876096563,808531506l1815229239,909261112l960051511,909716530l842020914,1815558196l926430520,825636665l876162104,842478131l1815294005,909259833l808596536,959982644l926168370,1815163958l875705401,825241650l892873782,825373497l1815098678,825832760l892679474,842542132l892351797,1815099445l959788856,808464944l892939321,926495033l1815623732,825439289l842150708,809053233l926430521,1815557687l842608697,808530230l842542128,926299957l1815295796,942814777l942944816,809053233l926036281,1815360311l943206456,859387957l959982642,859321394l1815361592,926496057l909129528,842607669l859059765,1815295536l909261112,892614711l842607666,808662070l1815098930,942815544l808661297,892873784l892481849,1815557429l825832761,808466489l809053237,842609465l1815164977,875705400l926431031,808987699l959789112,1815622713l909261112,959525937l876162098,892481590l1815359792,909455928l942880051,959982645l942748722,1815360819l892678712,943011120l926428208,842021173l1815687216,875705401l926036018,926428210l808924981,1815097908l926496057,926233394l892939318,825635897l1815492406,875705400l909523255,892939321l943272249,1815556405l909718841,892810805l842542136,876032821l1815099191,926496057l892549432,876096566l943141938,1815294769l808858681,858797618l909716531,825569328l1815622706,842609976l842413621,876162100l876099122,1815359538l926234424,842281015l892939317,943272249l1815164727,926496057l909326648,842607669l808925493,1815296313l926233144,942749238l892939320,926431033l1815687736,959525943l808924980,892873779l942815544,1815361585l808859448,859191609l926428214,909717558l1815688757,859124280l842479664,909192242l909194294,876099895l892483692,926036792l942420278,909391920l959984694,942684268l926365753,959198000l858797618,909195319l825505644,875771189l942422325,942944825l909194802,959461740l808728881,942421555l959460919,825636150l943011948,909260344l925643316,942944564l925971511,892811372l808924729,942420787l825242164,858927417l842283116,825373749l942421043,960051248l942813233,909521260l875573556,741946679l926496057,892876856l892890166,909719352l741880888,825636664l959459894,959999032l875640370,741488185l875639863,926429490l809069621,842348089l741618224,875967033l858929458,876112947l925906482,741684790l808465977,825702708l876047416,876099121l741815093,959788856l858797878,809069619l909456441,741553465l875967033,825374770l842624050,876164150l741619511,875968049l875968820,946614324l926429753,942684212l842283308,926167352l963393335,876032564l859256374,842283052l842085681,963393329l825766452,842215477l842283052,925905206l946614835,892876848l959919672,842283308l842019380,946615863l808793394,858862388l959461676,859126065l946616369,942944825l876099635,909588524l909391409,963392822l842281524,858863665l942684204,858928694l1818571314,926494777l959461681,876162101l876099122,1815688498l875706680,842085176l876162102,842150962l1815164720,926037049l808464437,876096565l892874802,1815426105l809055544,842346550l842542132,909325877l1815491894,909455929l842543924,876162104l909128243,1815621687l808596536,808924728l892939317,959985465l1815491891,859385913l909193529,876162096l808596530,1815492402l825635385,859320880l842607668,909521718l1815228464,892941625l875901497,876162103l909392178,1815558448l825832761,859126073l892873785,959787065l1815230007,942815544l892350769,892939318l825635897,1815492406l909259832,808597808l892939313,926495033l1698247474,809069944l942749497,741618488l875705400,825307953l876178739,876099122l741617714,960050489l825506097,876178742l825373746,741356592l842412601,825832243l876110641,808792370l741879863,876164409l859255094,892873777l942815544,741880628l875705401,859123762l926428209,825243957l741816628,859189817l909718326,842556209l892351797,741357621l926233144,859058480l892939315,960049465l741618741,842150968l926365489,842542134l892351797,741618483l909259833,808596536l809001780,842413624l741488693,875705401l875573554,842607673l842479925,741750839l926233144,842151734l959982640,859321394l741554230,909652024l825766198,876176182l825373746,741553461l892483896,875968308l876096561,892416562l741553972,842150968l808661816,809053240l825374009,741685049l825832761,875903289l809067315,842609465l741423153,909717561l892678965,876162099l876099122,741617714l942814265,875902257l892939315,960049465l741881906,842150968l875901496,876176182l892614962,741554485l926496057,892418360l926428213,943077685l741553717,909455929l858993716,876162103l875837746,741619253l960050489,959658033l876110642,859320882l741879859,875967033l959919417,876162105l825373746,741355571l825832760,926232633l892939320,942750009l741421113,892941625l959722041,892887858l892481849,741553461l875705401,892678450l842607670,959591478l741553463,959788856l825570870,892939319l959985465,741421364l809055544,825571637l892953394,926495033l741553463,858928184l892876852,842542131l858994741,741552693l842150968,892351288l809053234,875705145l741751093,875705401l875573554,892887858l809054521,741881653l859385913,858861625l876096564,808531506l741487415,959592760l875769908,876162100l808596530,741618224l808465977,892481845l842621747,858993206l741422390,892678712l859190576,842542133l892548661,741880369l825832761,909588537l959982649,926365746l741945393,926038328l959722548,892953401l959985465,741750067l926496057,858796594l876162103,808596530l741945909,859124280l842479664,842607671l959852854,741620019l942815544,808661297l959996728,942945586l741814585,909455929l926233396,876096563l825766450,741881394l825635385,842414134l876096566,859320882l741553715,909259833l825373752,876176182l842150962,741684784l859124280,858927927l959982646,825570098l741882167,842412601l825504819,842607666l909130037,741618743l875705401,825241650l892953398,926037305l741421618,926429240l842414130,876096564l859320882,741487920l808465977,808597812l876162102,825373746l741946677,858929464l842543669,809001777l926037816,741619256l909259833,892482616l842607673,925907253l741815602,909455929l959788084,876162105l909128243,741879863l825832760,892680504l876110644,859320882l741487920,960050489l926298936,892939312l926495033,741488948l943207736,842609462l842607664,825241910l741487925,926233144l942749238,892953400l809055545,741684793l925971511,892680500l842607668,959591478l741356594,875706680l942683953,926428209l909586742,741554225l892940345,942945848l876045107,842150961l741749814,926496057l875573810,842607664l909324342,741618224l909259832,926299952l892873779,909719352l741487667,909194295l892679480,892953394l876099897,741487929l943273273,825307957l959982643,959658290l741814579,926429240l909653810,876031029l926169393,741750833l926234424,808727856l892887856,859388216l741421106,809054264l943141168,808987701l909455417,741881397l909194295,808792888l892939321,859322681l741488438,809055544l960051253,959996724l859256882,741488695l943010360,859255091l876031031,876099121l741685042,875706680l959461425,959982647l925971506,741816373l875705401,942813234l892887857,825373497l741356854,909261112l925971249,959982640l859321394,741880374l959592760,926429492l909716535,858798130l741355568,858928184l892876852,842621747l909718582,741945656l876164409,842281270l959982640,892614450l741879856,875705401l926036018,926428216l825243957,741816628l909455928,808728115l876110648,808531506l741487415,892874808l892481843,876162097l825373746,741880880l943011640,842479155l842542130,959853877l741880371,892678712l943011120,926442288l960049206,741749558l808858681,909260082l959982647,842347314l741421624,943011640l875706163,876096560l859320882,741487920l859387192,959656242l876176181,842150962l741815856,959787577l842019383,959982643l892811314,741487416l909259833,808596536l959982644,909391666l741815088,909455929l808989236,959996723l926168370,741357619l960050489,942747698l959982643,859321394l741880374,960050489l926300465,876162097l892481590,741619767l926429240,959656761l892887860,875901497l741815096,892941625l959722041,959982642l875640370,741946420l875705401,892678450l842542137,842281525l741619249,842150968l825243441,959996727l859321394,741880374l825831481,926036793l876162097,825373746l741617715,926430520l842413881,842607667l909324342,741814576l875706680,842412856l842556216,925905717l741423409,892875320l959591992,808987700l842610488,741750579l926037049,808464437l959982649,959658290l741814579,842216505l875706416,876045113l808793905,741488432l959788856,858797878l892939315,858928953l741749304,825636664l808530486,809053234l825832249,741750326l909194295,825571633l959996720,859321394l741751096,926429240l842414130,926428216l842412342,741816624l909259833,926298680l909192245,959853622l943272499,842610732l926431030,946025009l909718839,842610487l842283052,909586486l942422070,825242164l909259065,825505580l808792376,942421561l808924471,825242677l859060524,959460401l946025521,808858164l959854135,842283052l960050996,925644082l892809524,959658032l959461676,943273266l942420787,842610736l808859955,959789356l909260857,946024756l842217781,876163889l909521196,926037556l741946935,942814265l909259825,809053237l959787577,741683768l909259832,909522736l876096566,842543666l1664693301,858862647l926233909,842542134l892548661,741685299l926233144,959526454l876096562,842282290l741356337,926429240l808859442,876031029l926233393,1664692273l825832760,825768248l892873783,926496568l741750323,808859448l909456953,876162102l892614962,741619504l875968049,875968820l959198515,842479925l808726578,842610787l876099382,942421557l909194807,842019122l959461676,842543665l925643572,942944564l858798390,842283308l892678456,942421044l943274032,825374520l909588579,825374257l942420016,959527221l809054257,825505580l825309240,959198771l943274293,842348852l842610732,959721782l942420534,892352816l959656499,909261155l892351284,824979762l825505334,943273782l808987700,959789112l741880884,842150968l875705905,959982643l859256882,741357623l942814265,875902257l876045108,959723313l741750069,959984952l858928185,842542131l909522741,741815604l909259832,926299952l959982643,842347314l741421624,925971511l875575604,892887863l875704633,741357618l859124280,909587511l959982648,859256882l741423159,876163129l842609973,909192249l842413110,926103350l959461676,892809527l946024758,909587762l959461174,842283052l825373749,942421299l808989241,959591737l825505580,926102837l942420018,959789104l909325622,842283308l808532024,946025271l808858164,959854135l909261100,892416049l925644853,892678452l808464947,892483628l875639608,942420280l808924471,959985716l959461420,842216752l946025523,942944825l825635634,909521196l942814772,741685042l926494777,876099633l808987697,859387704l741553462,825636664l808530486,876096560l825766450,1664562738l875639863,842610488l926428210,892352309l741355572,808859448l959461433,876096567l842282290,741749553l959983672,842019129l876031032,943207473l1664169273,892874808l859125305,842607670l825702709,741881399l825636664,808530486l809053232,842609465l741881649,875968049l842152246,959199287l892746032,875704370l909261155,842609204l942420787,859386425l875639609,842283308l808465719,925645104l892809524,909717553l909588524,825439793l942422322,808924466l926495026,942684259l909588537,942422073l842610741,875967545l825505580,892941367l942421557,808924471l808990262,892811308l942946101,959198003l876032564,825767478l842283107,842151986l959199544,959723058l876033844,842610732l858861880,942420790l926167604,842609464l959789356,809056561l942421810,859321650l825767731,943011939l959592761,959197749l943143221,909456185l842283308,842610488l959198520,959527221l892744248,909588524l909325873,942421555l959527221,808990000l959789155,892352048l959198258,808531506l909390643,842283308l842019380,942420024l825635380,909326128l942684204,926234164l942421297,942944825l959658291,892811363l892745273,959197490l875967794,875966515l842610732,892940344l942421042,876163641l926102320,959789356l859387959,959198773l959658288,808857905l959789411,876034353l959197753,842479925l943009843,942684204l808531510,959198516l959789365,842609714l842610732,875835702l959199540,842281524l842610480,892483683l859124534,942420024l859059506,943077176l842283052,925905206l942421816,959527221l909717553,959789356l892942641,959199539l842348853,909193783l892483683,859058229l942421552,942944825l942814771,959789356l842152245,959198004l842281524,926036786l942684204,858928694l942420530,859190578l892809527,842610787l909326388,942422066l825504308,858928691l842283308,892351028l942420787,892547641l825374770,842610732l875835702,942421557l808793394,892548661l892483683,959919671l959199288,842281524l926036786,909588524l892482352,942422326l808793394,943273779l959789356,859387959l959198773,842217776l875705909,959789411l926431537,942422326l809055543,892875315l842610732,926494776l959198775,909392181l909588017,842610732l942815284,959197239l842281524,926431024l892483683,859124534l942420024,859059506l943077176,959789100l892352048,959199543l876032564,842348855l959789356,842545457l942421046,858797623l875967794,942684259l808923703,959199033l959789365,842609714l959789100,808465968l959199025,959527221l842543673,909261100l926298928,959199288l825766452,892417332l842610787,909326388l942422066,959920181l942682423,959789356l926366001,942421300l942813748,909391154l842283308,909260854l959197240,825242420l959658289,959789155l909259315,942422327l943273010,909195313l942684204,858929463l959198775,892746037l892876599,842610732l859386681,942420018l809055543,858992691l825505635,842348598l942422329,859321650l825766961,859060524l909194289,942422328l859386425,842085177l808859948,876164144l925644086,842281268l875901235,959461731l943273266,959197747l875573302,825242169l909588524,825636657l942421304,808989241l926298681,825505580l909587763,942422321l942881077,842608951l959461731,942683698l959198773,842282546l909193784,909261100l875573299,925645110l825766196,859385909l959789356,808596023l959197236,959789365l842086192,842610787l859386681,942422321l892416564,926103345l825505580,892680246l959198261,959789365l825766961,892483628l842609460,959198264l875836978,943206962l859060579,825308209l925643831,943206708l942684465,959789356l943208503,942421557l858797623,875574066l909588524,808530736l959197491,842348853l959722550,825505635l959853625,942421299l942881077,858863925l892811308,808990265l959197237,842282546l959459896,859060524l959526706,925642809l825766196,858797621l892483683,959525688l942420537,825373236l858797366,909261100l842150964,942420025l892483893,925970742l825505580,892612920l959198264,859059762l808596784,909588579l825833776,942422322l859386425,825373497l943011884,876098105l925643060,825766196l842217014,842610732l942880820,942421561l959527221,842608689l842610787,859386681l942421809,808858164l926366009,825505580l859124024,959198772l943274293,842479155l942684204,942815543l942420536,842412596l875837233,959461731l808465201,925644595l842281268,909455667l892483884,892417849l959197489,892614965l926103097,909588524l892746032,959198518l876163636,876032053l825505635,875836725l959198520,943143221l909457464,842283052l842347573,942421552l808858164,926299703l842283308,942684216l925644082,943075636l925970484,892811363l875900983,942420016l909654069,825701939l842610732,943142968l942420022,926298681l858863416,825505580l875770420,959199280l959789365,808859442l859060579,943271984l942421044,808858164l842479159,909261100l876099890,925643314l942944564,875837752l842610732,808988980l959199033,858797618l875771190,959789411l809056561,959198258l809055538,909195061l943011884,959657528l942421554,942813748l842346547,959789356l892482103,959199540l808989238,909719858l959789411,842478133l942420274,892352816l926429749,959461676l825308722,959197232l892483888,808924473l842283308,892351028l942420275,926364983l808596528,842283363l842283062,942421041l909130037,875705648l959461676,842478900l959197232,842281524l926102832,892483628l825373746,959198262l842217776,825767989l892483683,892678197l942420024,858797623l825765939,909392172l926167600,942421557l926102834,909324851l892483628,808728371l942421808,942944825l942814771,892811363l909718326,959199280l842281524,825700402l892483884,926037817l942421560,842610741l875706679,842283308l842283062,942421040l825766457,859256113l842283363,808464948l959197746,909392181l959527216,959461676l808661557,959197232l943143221,909456185l842283308,842610488l959198520,808989238l926366001,842283107l926300208,942421040l875705650,909326642l959461676,825308722l942420016,942682676l842477877,842283308l942748212,942421553l808793394,942682932l842283107,926363954l942422327,942813748l842346547,892483628l959591474,959199538l842281524,959721521l909261100,926234932l942421049,892876848l959722553,842610787l909326388,942422066l909522992,909195313l909392172,926233136l959199031,842348848l842610994,842283052l892809522,959197746l943143221,909456185l842283107,943272240l959198009,959527221l892811064,842610732l808858679,959199027l858928690,842150964l842610732,858861880l942422064,875639348l892614969,842283363l808464948,942420530l842217781,808793649l892811308,825634871l959197494,943143221l909456185,909588524l858994225,942421304l943011890,859125556l959461731,909456692l959197751,909261104l842084657,909588524l892746032,959199286l876163636,876032053l825505580,875967545l959198258,943143221l926364983,942684259l858929463,942421303l859386425,825373497l808859948,876164144l925644086,892678452l875837746,892811308l875900983,942420016l825635380,960051504l842283107,909586486l959197495,842348848l942749489,909521196l825636148,741355570l808662073,909324337l876162096,825504051l741422897,809054264l875705141,926442288l842021173,741421621l942748727,926101560l892939313,892482873l741553209,825831481l808989753,959982644l859256882,741947191l825373752,825700405l876045107,859125041l741619513,892941625l909587001,876096560l842085426,741356595l892482616,858862132l926428208,842215478l741552435,875968049l959526453,946026039l825373236,892351798l892483628,959524919l942421555,808858164l909522487,842610732l892613687,925643312l876032308,875902265l842283052,892743986l962802992,825702704l959788343,842283052l825373749,942421555l875901497,825636408l825505580,876034100l942421041,825504313l926494776,942684204l959788596,962801975l842281524,926364208l842283052,859386160l959197240,858928690l808857908,959789356l876165175,942420273l859059506,875836729l842283308,842084916l962803257,926036788l808529971,959461676l909522228,959199544l943012144,875705656l959461676,875641139l959199536,959527221l842412600,842283052l943207475,946025269l842479664,892876856l959789356,909194804l959198775,892746032l942747698,959789356l892942641,959199283l875639604,825373235l892811308,808661049l962802227,909261104l892678449,959461676l943010355,959198519l842281524,959591218l859060524,808728370l942420531,926167604l942815545,959461676l825308722,946024496l875770420,859320376l875706412,842020921l942421303,842086709l875704372,892483884l842346553,942421552l943274032,960050743l959461420,892745008l929249334,825766196l825767220,842283308l842281272,959198518l909325874,825374516l909588524,825636657l959199031,959658288l909522481,825505580l825635128,946026545l959460919,842609975l943011884,909652537l942421049,892352816l875770419,859060524l926363698,925644595l876163380,909652279l959789100,825702451l946025017,892416564l808989745,842610732l926103352,959198775l825766452,875836725l825505580,876033081l942421556,859190583l859191353,842610732l943075636,962803761l875836978,926495282l808859948,842609712l925644336,842281268l925972017,892483628l875639608,942420280l959920176,842412340l842283052,825373749l962801715,943012144l892614454,825505580l892549174,942421296l909718839,858992695l909261100,909325875l942422329,892352816l942879283,942684204l825767224,929249590l943206708,892743986l942684204,876164408l959199284,892614960l859126070,959461420l925970480,959197752l825242420,909719601l825505580,825702452l946026037,825504313l926494776,892483628l842217267,959199283l842281524,825636145l959789356,825242169l942421559,960051253l909259316,842283308l842283062,962802736l808596276,926300470l842283308,808530484l942422068,892876848l875966776,959789356l825505080,959198515l909392181,909588017l842610732,808793912l946025270,943011890l875574580,959461676l909456692,942420535l825766457,808596273l842610732,926103352l959198008,808465204l959723577,825505580l926103606,946025014l859321650,808859442l959789356,909718836l942420276,875901492l942813490,942684204l808532281,925644850l943206708,825309489l842283052,959460657l946026550,808924471l892352821,842610732l859386681,942420274l942944825,859256882l909521196,859387444l741945400,808858169l875575091,809053241l942813497,1664233525l809054264,858927925l808987700,892678201l741552944,909194295l909588785,809053235l959787577,741552952l859385913,809054265l808987700,859123769l1664169010,858928184l942684212,876031033l825767985,741620019l875705400,808858161l809053233,959526713l741684792,926037049l926299700,892939314l825832761,1664692791l926233144,959525424l876162102,876099122l741946674,892874808l825569587,892939312l926495033,741488948l808858169,943142451l892873784,943207225l1664692274,926234424l825505328,959982642l842347314,741946933l875705401,909128242l809053238,825832249l741356089,959984952l808596281,876096566l859320882,1664626739l926429240,926102073l892939318,960049465l741749296,959788856l942814000,926428213l842215478,741357109l926496057,825506104l842542129,858994741l1664561717,875705401l943140914,892873781l809054521,741881653l892679992,842216503l876096566,808531506l741487415,959592760l875769908,892939316l943272249,1664693815l809054264,859125045l842542136,909522741l741750329,926233144l942749238,959982648l808728882,741553464l925971511,859320373l876162100,892418098l1664365621,909259833l808923960,808987699l926298169,741421619l943206456,909195317l876031033,959526449l741357111,875705400l808858161,808987697l926234680,1664561209l875967033,825374770l876162102,825700915l741357881,942748727l909653297,959982644l942748722,741816624l926233144,943075632l892939317,960049465l1664168752,959787577l825701680,892939318l842348601,741684536l926496057,808532280l892939312,959985465l741814321,808858681l909260082,959982645l959461426,1664365109l959591481,808531508l892939315,825635897l741750582,875705400l909523255,892939321l960049465,741619762l926038328,858797620l842607666,926298422l1664170288,842608697l808530230,892939312l959527225,741618993l825832761,926365753l876096566,959919154l741683769,959591481l943011124,842542134l892351797,1664104501l859189817,892941110l876162104,892481590l741945392,808596536l808924728,892939321l825635897,741945908l909259833,808596536l842607668,960049718l1664102455,875705401l825766194,842607665l842479925,741750839l892874808,926037561l892939318,825635897l741750582,842150968l943273265,892939321l943272249,1664169522l859385913,926430514l808987700,926496056l741355571,876164409l926298422,876096566l842346802,741422130l808858681,825242930l959982642,842347314l1664495928,808858169l842020403,892939313l825635897,741750582l858929464,892351029l876162096,825373746l741683251,959983672l909390898,809053238l892940601,1664496944l926496057,892549432l842542134,892548661l741423155,909455929l942683188,842542137l892548661,741618225l943273273,959657013l876162099,876099122l1664364594,858929464l842543669,909716533l858798130,741683253l909718841,942815285l892939320,876099897l741487412,842150968l892351288,808987698l926037816,1664366896l875705401,909128242l876096568,808531506l741749559,859385913l959983673,842542137l892351797,741357621l892941625,909717561l892939316,926495033l1664365623,842216505l909719088,959982644l892614450,741879856l942815544,808661297l842607672,842479925l741947186,942814777l825700656,892873778l943207225,1664299314l926494777,926234673l809053241,825635385l741355569,825635385l842414134,842607671l859059765,741617971l842150968,909259064l926428216,875769910l1664563504,842608697l808530230,892939312l926234169,741552693l959722040,859123768l876096563,909390642l741879864,859189817l842478646,876096569l842282290,1664234289l825831481,808794162l909192241,808530998l892877107,942684204l892746037,959198771l925905716,875968054l909588524,808597041l942422073,859321655l909391671,825505635l926430263,959199032l825242420,808728113l842610732,892350776l942421812,909194807l842019122,959461676l842543665,925643572l825635124,959526711l892811363,943272758l942420790,909718839l909258807,909588524l808530736,942420019l842610736,859126067l909521196,926037556l741815602,875967033l842346547,892887856l859191352,741553974l808859448,909456953l892939319,875705657l741617977,942748727l959460657,892939316l926431033,741816117l808859448,926431289l926442290,909717558l741619253,808859448l943011641,876031030l909653041,741683257l892941625,942944569l842542129,909325877l741617716,959592760l825440563,959996726l842544178,741553976l875968049,959590449l942421046,942881077l842608951,959789356l842413366,942420532l875901492,842215730l959789356,875573817l929248819,825635124l859124281,842610732l942880820,942421561l942813748,909194035l942684204,926365753l942420784,942881077l875575095,825505580l875902009,962801968l892614960,942682679l959789356,959787573l942420276,909194807l842019122,909261100l943207985,824980024l825505334,892613168l809053237,892679225l1664627257,926429240l825309234,842542133l875968309,741356089l926494777,842217521l876031026,825767985l741945401,960050489l926298936,876096562l959524914,1664692785l959983672,959854392l876096566,858862642l741618230,892417079l959853109,842542129l825440309,741488953l859387192,959656242l876096569,842282290l1664234289,875705400l942880823,909192249l909456438,959526705l892483628,909521718l942421046,876032569l943011636,842283052l825373749,942421555l808924466,859255089l825505635,926363958l959199537,959789365l825766961,842283052l825504821,942420024l858797623,959590449l942684204,959656505l925643573,842281268l825767985,859060579l858796336,942420022l926167604,892811319l959789356,909260857l942421300,875967799l808923952,909521196l943075636,741815346l875706680,959461425l959996727,825506098l741945654,875705401l926036018,876096566l959919154,741619254l842347064,959525684l892939313,825635897l741750582,926429240l909653810,876176178l825373746,741486643l892874808,892679993l808987698,859387704l741620019,926496057l892549432,876096566l959919154,741421625l875705401,859123762l926442295,825243957l741816628,942814265l959722289,959982645l825309234,741553715l809055544,858929205l876162097,808596530l741947186,909259832l859254833,809001782l892744760,741683511l876164409,926298422l808987702,892678201l741880629,909455929l892875828,876162099l909128243,741879863l960050489,825701688l876110642,859320882l741487920,842412601l825505849,842542136l959920436,741750327l959788856,875704624l892873776,859388216l741357369,825636664l925972023,842621753l892744502,741749815l909194295,876034097l876096563,942683698l741816630,959983672l926363705,876162099l909391666,741553974l892483896,808728628l892953393,926234169l741553970,926496057l892549432,808987702l875706680,741357364l875705401,842215986l892939312,808597817l741423153,859385913l808858674,842621744l875770422,741486900l926234424,909194800l876162104,875704374l741750071,959591481l842544180,892939317l892877113,741683511l942815544,808661297l959996728,892614450l741553970,909455929l892351284,809053240l942813497,741749810l926496057,942684216l876096565,808531506l741487415,926037049l926496820,892953401l926495033,741487410l809055544,909588789l892873778,909455929l741618230,876164409l926298422,876096566l842346802,741422130l942814777,942944816l876110644,942945074l741880888,892940345l943142968,876096565l808531506,741487415l909261112,960051511l892939314,943272249l741685047,926038328l858797620,876110642l909193778,741487666l842608697,808530230l909716528,825569328l741748789,909455929l808989236,959982646l959461426,741618229l825373752,808923189l892953396,959985465l741355569,926430520l942880825,876162101l909258806,741749813l942814265,876032817l926428216,942880309l741552952,842608697l808530230,809067312l809055033,741355577l825832761,858928953l842607666,909718582l741356848,892940345l960050744,842542132l892351797,741357621l876163129,926299445l892953394,960049465l741618224,825439289l842150708,809053233l926233657,741619252l942815544,808661297l842607672,909324342l741683760,808858681l842347826,926442295l858798389,741618224l909652024,825766198l809053235,825635385l741355569,842412601l842610745,876162104l842150962,741488432l942814265,876032817l876110648,875836722l741684281,926496057l808532280,842542128l909325877,741683513l875705401,892678450l808987703,842413624l741487155,808465977l876032053,842556211l909522741,741881905l909259832,825702704l909192247,959591478l825373497,942684204l892746037,942421555l859321650,876033073l842610732,859386681l962802993,808596276l959722040,825505580l808531255,959198009l842479925,808726578l842610732,876099382l942421557,808858164l909522487,942684204l808597046,929247287l892809524,859321648l959789356,959723577l959197749,876163636l926102325,942684204l926365753,942420528l825635385,875837747l909521196,943075636l1664431415,809054264l909259829,959982644l842544178,741552438l875967033,825374770l959982647,808532018l741946421,892417079l892613429,926428217l926300469,1664299824l808596536,892416050l876096563,925906482l741619254,842347064l825831732,876031024l926430257,741683769l875706680,959461425l959982647,825570098l1664235570,825832761l892483641,842607671l909324342,741881911l960050489,942748728l892939312,825635897l741421879,859124280l842020151,876162103l808596530,1664104498l875967033,959919417l809053236,842151225l741684279,876164409l926298422,959982646l875640370,741422649l875705401,926036018l926428215,842215478l1664693813,892874808l943142457,876096569l808531506,741487415l876163129,959854133l876162103,842150962l741945907,909455928l942880051,926428213l926103605,1664562231l892678712,859190576l892873781,859191352l741488438,875705401l875573554,926428217l825243957,741816628l959787577,959918647l809053234,943207737l1664365109,892678712l842216752,892939321l926495033,741946423l842216505,909259575l842607670,959852854l741422129,876164409l842281270,892873776l809054521,1664497461l875705401,825241650l892873783,825373497l741684534,959787577l960049207,876162104l825307187,741946169l926038328,858797620l876162105,842150962l1664235312,926430520l842413881,842542131l842217525,741684535l926233144,942749238l808987704,825636408l741815605,942748727l892877111,876162102l825307187,1664103478l959984952,876165170l808987703,926431544l741552183,892940345l926495026,876031030l909456177,741947701l808858169,875575091l842607673,960049718l1664102455,959592760l959656757,959982648l842544178,741553976l909194295,808662328l808987698,909718840l741749557,909717561l909128757,959982645l959658290,1664495923l858928184,808859700l876031025,959920177l741684792,909261112l960051511,892873778l825373497,741947699l808859448,858796339l876162098,925905459l1664300852,959525943l909194804,892939316l876099897,741487929l825373752,909717557l876096569,825374258l741946423,842347064l825831732,876031024l842150961,1664431158l943010360,960049459l926428210,825702197l741423409,960050489l875967032,842607670l943075638,741357363l892417079,842150965l876096567,909193778l1664430133,942814265l909259825,876096563l925906482,741553974l875901496,926365747l876031028,925972017l741880119,959984952l942749746,959982644l959919666,1664234295l926037049,892809270l892939316,808858681l741815606,842150968l943142705,959982644l859321394,741880374l808858169,959919667l842542130,808991028l1664562994,926429240l926102073,842607670l858796342,741816624l959983672,808924984l876162099,875640882l741356085,909194295l876034097,876162101l859255347,1664300850l926496057,926234424l926428211,909717558l741553717,909259833l959853368,909192248l808530998,926103347l959789100,825702451l942420537,892416564l808989745,942684259l909588537,942421561l942881077,875575095l825505580,943011123l942420787,825504313l959918135,842283052l959460657,942421302l892352816,959656499l842610787,842610486l925644082,943075636l809056052,942684204l808597046,959198007l943274293,825375027l909588524,892746032l959197750,892614960l825242167,909521251l875573556,741552181l825832760,825768248l842607671,943075638l741880113,926037049l926299700,876096564l858862642,741422643l942814265,842020145l842556215,892351797l741749560,808596536l842609720,892939312l926495033,741815351l942815544,808531767l809053241,825832249l741486900,926233144l942749238,876176184l825700915,741947449l909194295,842019896l809053237,942749497l741422136,876097592l842151478,959982649l926431282,741684792l842216505,943141687l876045108,959723313l741553461,825439289l959525428,892939321l859125817,741421361l960050489,875967032l892873783,825373497l741620019,959525943l875837236,892953400l943208249,741750072l858928184,942684212l809053238,892876089l741815604,926038328l859255604,876031024l909392177,741750582l959984952,909392178l809001780,943208760l741423161,909259832l876032306,808987700l842413624,741357360l892417079,926495541l892939317,926431033l741816117,909261112l909718577,876110646l925906482,741553974l959788856,942815030l876031030,926233393l741619251,909455928l942880051,876096565l892416562,741619769l942815544,926364471l809067318,842348089l741554487,858862647l942683701,892939314l876099897,741487929l808662073,842282807l926428214,892612662l741552433,842412601l959656755,876045107l842347825,741620022l858928184,909129524l926428212,909326389l741486898,909259832l909522736,892873781l909719352,741487667l925971511,942682421l876110648,875639858l741488947,959983672l909718322,876096560l842282290,741487409l876164409,875638838l876031033,858928177l741486900,959592760l842412340,892953397l909260089,741356852l892482616,825374261l842542129,808727605l741945395,909194295l858929201,892873777l959592760,741619252l892482616,909521716l876176185,909391666l741816118,842150968l942813752,809053241l825832249,741683769l926496057,808532280l842607664,842019126l741684784,875705401l859123762,809001780l842413624,741487155l926496057,909326648l876096567,859320882l741879859,858929464l842019125,876162104l892481590,741947191l859124280,858927927l876176182,859255347l741617968,909259832l859254833,876162098l892418098,741619762l875705401,926036018l876162105,858863666l741880887,875705400l942880823,876176183l876099122,741617714l943206456,892942645l876162103,808596530l741880112,875967033l959919417,842542132l942682933,741553972l875706680,842412856l876110648,942683698l741423414,808858681l808793138,892873776l892481849,741879864l875967033,925906745l876162098,876099122l741617714,825832760l943141938,876176185l808596530,741685042l959591481,842544180l842607669,808662070l741552437,808662073l943206705,926428212l825702197,741880884l875705401,943140914l809001781,859387704l741620019,959983672l808464441,959982645l859321394,741880374l960050489,909521720l909716535,875575346l741552688,909718841l892810805,892887864l959787065,741683253l926496057,808532280l809053232,959787577l741683507,825832761l909260857,892939315l959985465,741684787l808596536,959526456l959996722,859321394l741880374,909455928l808728115,892939319l960049465,741881906l926233144,808923696l842607668,858993206l741421369,926233144l942749238,926442296l909523253,741553975l875968049,892942642l959198519,858797618l959721527,842283052l909719348,942422070l859386425,959525689l959461676,959853876l929248053,943206708l842545200,842610732l909260852,942421553l909654069,842215730l909261100,842543668l942422320,825373236l943141941,825505580l875705653,946025779l825504313,926494776l942684204,960050488l959198261,842281524l959985456,942684204l875835961,942420279l875705650,926365234l842610732,909326388l962802488,959527216l809054772,842283308l808464948,942420274l959920181,858928695l942684204,808531510l959197492,943075892l875573812,959789356l892745014,946025776l943273010,926364208l892811308,842084409l942420020,959460919l909523000,909588524l892746032,942422326l959789104,909129013l825505580,909455672l962803248,943143221l909457464,942684204l808662582,942421049l892678708,892416566l892483628,842544695l925643828,943075636l825569843,959789100l825702451,946025017l859321650,808662833l842283052,909586486l942421302,825373236l809056565,825505580l842543414,959197235l858797618,959721527l959461676,892875313l946025008,909194807l808464690,842283052l842086450,925644598l892809524,959591216l909261100,926169396l942421815,875901497l892482617,842610732l943142968,962803253l825702704,842347321l825505580,876034100l942420273,909194807l959460404,859060524l909457200,959199283l876032564,842479158l842610732,876098613l946024752,859321655l959592246,842283052l925905206,942420531l959920181,858861879l842283308,858862132l959197232,892746032l959852596,842283052l876163126,962803765l909392181,808596529l842283052,926298418l959197749,808989238l909195057,942684204l842414389,959198775l808531506,825570099l892483628,825636407l946026552,909194807l926103091,825505580l959854644,942420272l859321650,808859442l959461676,842609201l942421558,859386425l925971257,892811308l909455415,929249077l876163380,926234165l959789356,808596023l942420020,875705650l909456945,959789356l909260857,959199284l959527216,809054772l909521196,825439284l1664626740,842216505l926036791,892939315l876099897,741554486l959592760,842217779l808987697,926037816l741684792,858862647l825636661,842607672l959591478,1664103474l875705400,858862641l808987696,859123769l741356594,892941625l825701938,876031027l808793905,741488432l960050489,926298936l876096562,959524914l1664692785,808859448l909456953,959982640l876034098,741486648l875968049,808663350l942422324,859321650l842610993,892483628l926299703,942420273l926429753,959919923l909261155,808465204l925645104,943206708l876099632,859060524l875966514,959198773l842348853,825373239l959461420,842216752l942420787,808858164l859126072,825505635l875967545,959199281l858797618,959721527l842610732,892416312l942420535,926429753l909588275,859060524l943271984,824981812l842282550,859321651l842621747,808662070l741356085,909718841l842348341,892939321l842545465,741749814l959787577,808792375l876031030,808990769l741422899,875706680l925906737,926442297l892549173,741815609l892482616,842084916l876096568,925970994l741683765,909194295l926037048,876162100l875640882,741684786l892678712,892547127l926442291,842412342l741355569,825832760l959459641,909192240l842413110,909193272l808859948,875574576l959199544,825702704l808728632,959789356l909260857,946026804l942813748,875639603l825505580,942684216l942421560,825373236l892351798,942684204l926167609,942420018l959460919,808858934l959789356,959460916l929248305,842281268l909127985,842610732l808988980,959199033l909194802,876163897l842283308,858927668l942421554,942682676l959461174,842610732l926102583,946025523l909130037,959919408l892811308,859123767l959198009,959527221l876098105,959789356l842478133,942420274l825373236,825766965l842610732,909326388l946026546,875901492l875706675,959789356l842545457,942420534l825635385,892746036l842283052,959657013l959199538,909392181l909588017,943011884l876098105,962803763l842281524,825439536l892483628,842217267l959198771,959789365l892548913,892483628l909455413,942421299l808662322,808466231l842283308,892351028l946026802,825242164l808989497,909261100l825504562,959197238l943075892,875573812l892483884,926232633l959199025,842281524l825309233,892483884l926037817,946026040l942944825,909456178l959789356,859387959l942421557,842217781l858994224,959789356l876034353,942421817l942813748,909391154l959461676,909195571l946025271,942813748l925905203,892483628l926103347,959199540l959527221,858796088l959461676,825375027l959197496,842479925l909588273,892483628l825636407,962803768l825766452,959723315l825505580,858798136l959198519,842282546l808727097,892483628l942944309,942421298l808858164,825701943l859060524,892483378l929247792,943206708l926364464,892483628l926036792,942420278l808924471,959852854l842610732,858993977l942420793,959789104l925972535,825505580l876034100,946025009l942944825,909719603l942684204,909652535l942422066,943274032l892352311,842610732l926168119,925642806l825635124,842086199l859060524,842217266l962802487,842217776l959459637,909588524l808530736,942421042l842217781,892352817l825505580,943076659l942420021,842610741l876097848,943011884l926169401,946024500l943206969,859191351l892483628,875771699l925644601,942944564l909261111,943011884l842283321,942420787l875901492,859256371l842610732,859386681l946025009,859321650l825636658,825505580l942683447,942420276l808858164,926496312l959789100,909259315l942421815,892352816l875770419,959461676l858993974,929248560l942944564,892417079l892483628,926036792l959197238,825766452l943010356,842283308l925906487,959197749l925905716,926234166l892811308,909455415l946026293,942944825l876099635,942684204l825438777,959198009l842281524,842478128l959461676,808465201l959199027,959527216l875967027,842283052l858994738,962803760l842348848,892811569l959789356,808991025l959199024,875639604l825373235,892483628l909193271,942421816l942813748,942682931l959789100,842609968l962803509,808989238l959854897,892811308l858994485,959197744l959527216,859125044l959789356,909194804l959198775,842348853l959591477,892483884l892613686,962804025l925905716,909325877l892483628,892941108l959197236,825242420l876099633,959461676l892482870,959199027l959527221,825374008l842610732,825702200l962804016,892350518l842347057,842283052l858994738,942422064l909522992,859321650l842414380,926036024l959197748,926036788l859386420,959789356l959722808,946024752l825635380,842217264l959461676,943273266l959198003,959527221l876098105,842610732l808858679,959197747l925905716,809056309l959461676,892876853l946025522,808793394l959591221,875706412l842020921,942421815l809055543,808727089l842283052,825636912l942421049,926429753l876099379,842283052l925906225,828584753l859059766,892874800l842607668,959591478l741356594,808662073l926101809,926428216l909717558,741488181l808662073,859189553l876031027,892876337l1664562224,876097592l926496054,959982647l875640370,741619257l959592760,825440563l892939320,926037305l741683762,892417079l892613429,842607671l926101558,1664693296l825831481,808794162l808987698,859123769l741684018,858928184l942684212,909192249l909456438,876165426l842283052,892743986l942421296,926102834l842085684,842283107l825373749,942421555l875836722,959460144l825505580,842543414l959197491,859059762l808596784,959789356l808990006,959197492l876032564,892810806l959789411,925972789l942422322,825373236l926364725,959461676l892876853,942421042l859321650,909588275l959789356,876034353l959197241,925905716l842610741,892811363l842151735,959197233l943143221,825308217l909261100,808859187l959197488,842281524l943075378,959789356l825242169,959198775l858928690,859189556l842283107,858994738l959199280,909194802l842347319,842283308l808464948,942420786l808793394,942682932l842283052,926363954l959199543,909261104l808464689,942684259l925905717,959197236l842281524,875902257l859060524,808662834l942420017,892352816l942944310,842610732l909326388,942420792l909522992,909195313l842283363,842084916l959199033,909392181l959527216,943011884l859191607,942421044l942813748,942682931l942684204,892483126l959198008,959527221l842412600,892483683l926102328,942420280l825635385,808464948l842283052,808663090l942420533,842610736l825307700,842283308l842019380,942422071l842217781,808793649l892811363,825634871l959197494,825242420l959658289,959789100l909259315,942422327l943273010,825766448l959461676,909456692l959197751,858797618l942814008,909588579l892746032,959197494l876163636,876032053l825505580,875836725l959198520,959789365l808859442,892811308l808924729,942422066l808858164,825701943l959789155,926496048l925644086,825766196l925970742,959789356l892811319,959199031l959658288,842346801l959461420,859256368l959198257,892614960l825504822,825505635l892680246,942422069l859321650,808859442l892483628,825701174l942421559,926429753l943142707,959461676l926037302,925643577l942944564,925971511l943011939,909260344l942421812,842217781l859125297,909588524l892746032,942420534l959789104,909129013l825505580,909455672l942421552,892352816l875967028,959789155l808792625,942421300l892678708,909193782l959789100,808793394l925644601,825635124l909588791,842283052l959460657,959199286l875639604,909586737l842610787,859386681l959198257,943143221l959983672,825505580l808728630,942420530l926429753,942684212l842610732,858928185l942421560,943274032l943273527,943011939l876163641,925643830l943075636,926495285l842610732,942946104l959199280,959723058l876032055,959461420l859256368,959198513l892746032,892351283l825505635,808531255l959198521,943143221l926364983,842283052l943208244,942421561l858797623,875704369l942684204,925907257l925645110,943075636l892351795,959789411l943208503,959198773l892614960,842413111l909588524,808597041l942421817,942682676l858797108,825505580l859124024,942421300l859321650,842610993l909588579,909654320l942421297,925972023l909586742,892811308l942683190,925643320l842281268,825374257l842283308,892678456l942421044,892547641l960050993,909588579l825374257,959197744l959658288,909522481l825505580,876099636l959199283,858928690l875705396,892811308l926233400,959198000l943274293,859059762l959789155,808465968l925644849,943206708l858863921,959789356l909326393,942420535l959920176,842545202l959789356,926300473l942420018,909130037l942747696,825505635l859190579,959198004l842348853,859060533l842610732,808793143l942420529,808858164l926299703,808859948l926495792,925644849l825766196,808662582l909261155,875836210l959198258,842348853l892809525,842283052l825373749,942420019l858797623,858862386l825505580,926169142l942421048,892876848l942945337,892483683l959853366,942420274l808466736,859322161l892811308,892810809l925643828,943206708l808532273,842610732l942946104,959199280l876163636,926102325l959789411,909260857l942420788,825635385l808793140,825505580l909260085,959198009l825766452,892744244l842610732,892351795l959197234,842282546l959459896,943011939l909261113,925643833l943206708,925907249l959461420,842282288l959198262,825766452l925971764,842283052l842413365,942420529l909587762,875835960l825505635,959920180l942421298,909718839l858992695,909261100l909325875,942422329l859386425,925971257l942684204,909653304l925643064,842281268l942682417,842283107l909652022,942421817l959527221,875836209l959789356,909260857l942420788,926233906l943271984,825505580l942683447,959198259l842282546,808727097l892811363,909195063l942422073,892678708l842084918,892483628l858797108,925645104l825635124,825438776l842610732,960050998l942420537,892876848l892549432,842283363l909521975,959197496l925905716,926234166l959461676,842217777l959198007,943012144l875705656,892483628l942683957,959198518l842281524,825833264l892483683,859124534l959198520,825702704l842086455,842283052l925905206,942420531l942881077,825767478l909392172,808792624l959199536,842282546l859125561,943011939l942749240,942422327l909587762,943206710l842283052,926494774l925644593,876163380l909718325,959789356l892811319,942421815l942944825,909587251l909588579,892746032l959198518,842348853l875641140,825505580l842282293,942421810l825373236,892351798l959461676,892809527l942422325,808858164l943076919,842283363l926431032,824980535l859059766,842085942l959982648,942748722l741816624,909718841l808793653,892939314l943272249,741356085l942815544,808531767l842556217,892351797l741487411,842150968l808661816,926428216l875966774,741422385l875705401,808661298l842607669,892941366l741620023,943273273l959657013,876176179l876099122,741617714l875706680,842085176l892939318,926495033l741487927,875705400l842610999,876162101l942946098,741815860l926496057,825506104l876110641,959524914l741554488,875705401l942813234,959982640l842347314,741749048l909455928,892417587l892939312,959985465l741750067,842347064l909193780,876176185l808596530,741618224l892940345,909588280l876162098,909128243l741355831,909259833l808596536,892939316l909456953,741683253l959722040,825571639l842556208,959853877l741488949,943011640l825374259,876096564l909456690,741617970l842150968,842348337l876031029,876099121l741619506,942815544l808989751,959996728l825766962,741553208l909259832,909522736l892939316,875903033l741421113,909194295l943141944,842607672l876164150,741816119l842412601,926299187l959996723,859256882l741685303,875967033l909456953,876031032l926233393,741814321l943206456,875837749l876162104,959920178l741946165,825636664l942749239,926442292l808728117,741488696l925971511,875575604l926428213,892352309l741421108,808596536l909654065,892939318l842545465,741356598l892940345,859125816l876045104,808990769l741881912,926234424l943076912,842542128l892548661,741619763l809054264,858927925l876096568,942945074l741947440,875639863l825505592,876110641l942683698,741816630l842150968,943142705l926428209,892612662l741683249,959983672l909586489,876031033l909653041,741816632l943010360,909586995l809067312,959590713l741750322,959592760l825440563,959982647l842544178,741553976l875639863,926429490l842542134,825440309l741488953,959787577l926496048,809001781l926431544,741751094l926038328,909587508l876031024,892678961l741357365,842608697l859322677,959982643l825506098,741486897l959592760,959656757l892887865,942815544l741422132,959525943l875837236,892939320l876099897,741487929l875706680,876099377l808987698,859123769l741422130,959788856l842347056,876045105l875640881,741684024l926494777,876099633l876096561,925970994l741946930,825636664l808530486,926428208l926103605,741749815l942748727,943010865l892953396,842151737l741356592,892679992l909456183,892939312l909719865,741618231l892874808,825242163l876031032,942946097l741488951,842412601l842282035,809001780l892678201,741749557l909259832,926299952l842607664,926298422l741748790,959525943l875837236,959982649l943142450,741486903l892483896,842086196l926442295,825438262l741356336,909261112l909718577,876031025l892678961,741488437l959984952,942749746l926428212,960049206l741749558,909259832l892809522,842556211l842020661,741945399l959525943,959657268l842542135,825440309l741488953,909717561l808661813,842607667l942814262,741552434l909718841,842348341l876045109,942946097l741357879,926234424l943076912,842607664l959591478,741487927l959983672,959854392l876162102,875640882l741356085,909194295l876034097,926442293l892352309,741355572l909455928,909522483l926428211,808530230l741815350,959787577l960049207,876031028l825767985,741684534l842150968,808793649l809067317,943207737l741749040,875967033l825374770,926428210l959854389,741355833l942748727,909193784l892939312,892482873l741553209,842412601l808925497,926442288l909717558,741553717l909259833,959853368l876031032,959723313l741814584,875706680l959461425,892939319l858928953,741815600l808858681,808793138l876176180,842544690l741750582,892940345l892483384,876162097l825307187,741619768l926496057,859321138l892939315,960049465l741552944,808662073l875639345,842556212l909522741,741750068l942815544,808661297l842607672,858993206l741355572,825832761l926365753,808987699l909718840,741750578l892679992,959460663l842556212,892351797l741357621,842608697l825440565,842607670l942944825,741356088l825635385,825766192l876162098,892418098l741749557,808662073l943206705,842556212l943077173,741815346l875705401,825766194l842542129,842281525l741619249,825635385l959460144,959982647l859321394,741619768l808662073,959983921l876176183,825373746l741618736,909259833l926298680,876096566l909652018,741879863l842150968,808661816l809053240,825374009l741816121,942814777l859255344,876110647l942945074,741553464l892874808,859125305l892939315,959985465l741355569,943207736l858862134,876162097l825373746,741946416l875967033,959919417l926442292,926300469l741421112,909259833l808596536,892873780l892678713,741422387l825832761,875903289l842607664,892352821l741749047,926037049l808464437,959996726l825309234,741879859l842150968,959590968l909716532,825243698l741486903,808859448l909455923,808987700l909521976,741421874l875706680,842412856l926442296,926300469l741750834,875705401l909128242,892939316l909456953,741816628l842216505,859256624l876162100,876099122l741617714,892874808l942813747,876176177l808596530,741880112l892940345,960049714l892873778,926038328l741487161,892941625l959722041,876162098l909392178,741816624l808858681,842347826l842621747,842019126l741618488,808858169l825767731,809053232l943207737,741618229l859385913,808726841l876162105,842150962l741946928,825635385l859320880,926442292l892810549,741947440l842150968,808661816l876162104,892614962l741815091,909455929l942683188,842607666l825241910,741486904l875901496,909455412l876110640,808531506l741487415,943206456l809056053,876162104l875704374,741421109l892940345,960049714l892939314,959527225l741355828,892941625l959722041,892887858l808857657,741814576l875705401,825766194l926428208,892352309l741356854,892940345l825243704,892939320l825635897,741750582l909652024,892678454l842556215,959920436l741617717,926429240l926102073,842607670l858796342,741816624l825636664,959459894l808987705,858929464l741947702,875968049l959655985,946025273l859321650,808859442l842283052,892810291l959197239,876032564l808990262,959461676l909455923,959199025l876163636,875574068l842283052,808663090l962802229,842086704l808727096,959789356l809056561,942422322l926429753,959459639l842610732,925906227l942420279,942944825l876099635,842283308l859124793,962802739l842281524,858993968l842283052,926300208l942422320,825373236l909457206,842283052l875968560,942422329l892483893,959656247l959789356,926431537l962802743,842282546l942946105,959461676l943272247,959198006l909261104,808464689l842283052,808989747l942420792,926495794l875968313,892811308l842084409,962801716l808596276,858863414l842610732,859386681l959197234,858928690l959852852,825505580l859124793,959197753l859059762,808596784l943011884,909325880l946025271,842543673l909259570,842283052l909719348,925643063l825766196,808662582l892811308,909520951l959197240,808596276l875704887,909261100l842543668,962803505l842348848,859124275l825505580,909193780l942420274,959789104l926167095,842610732l959656246,959197748l943274293,959723058l892483628,808466229l929249337,892547380l909587765,892811308l808924729,959198003l909325874,960050739l959461420,859256368l942421297,808858164l859126072,825505580l842216757,946025008l876163641,892613424l909261100,808794420l959198770,943274293l909391410,842610732l858861880,925643825l892809524,825767216l959461676,892809527l946024758,960051253l892351027,842283052l909586486,959198774l875573302,942749497l825505580,825701683l959198001,926496050l825308465,842283052l875901234,946026295l943206969,943011895l959461420,892613936l925643058,943206708l825701168,842283052l959460657,942422070l875705650,842086705l909588524,892746032l946025526,808924471l909130037,825505580l808465719,959198262l959723058,926232630l842283052,943076403l942420528,858797623l959590449,959789100l959525427,929248560l942944564,842152247l959789356,943208503l942421557,959920181l943142967,959461420l859256368,959198513l892614960,825504822l825505580,875771189l946025782,926429753l942684212,943011884l959658297,942420535l808858164,825701943l959461676,859058739l925643316,943206708l825309489,959461676l825308722,946025009l892352821,859388216l842610732,926103352l959198775,892746032l859387698,825505580l808465719,942421302l842086709,808989236l959789356,859059512l962802744,909586996l825636656,959789356l942813751,942420272l909654069,842152243l842283052,808663090l959197749,892614965l943208505,959789356l808991025,962801968l875639604,825373235l959461676,943206711l942420020,808924471l842085430,842610732l825766196,959198512l959527221,959723319l959789100,926496048l962802230,943012144l842478136,859060524l942747952,942421048l859321655,859125559l909392172,808858160l942420020,809055543l875704371,892483628l809055028,962804018l909392181,808596529l842283052,842151986l959199288,842281524l892482354,909261100l959656754,942420273l842086709,858993972l842283052,925905206l946025011,909654069l808990769,842283308l808596020,942421046l858797623,959853874l892483628,959459383l959199025,959658288l842477874,842283308l892613689,962803254l808989238,859191091l892811308,909718326l959198256,808662578l909521968,959789356l909194804,959198775l842348853,959525431l959789356,892877105l946025521,876032569l842215478,859060524l943011632,959197241l909392181,909588017l959789100,825702451l942421560,926495794l842413881,959461676l909456692,946025015l942881077,842412342l842610732,926103352l959197752,892483888l892743737,909521196l825439284,741619254l959592760,842412340l892873781,959787065l1664495669,892482616l842084916,892939321l808597817,741749556l925971511,842215477l926428215,926494774l741488949,892874808l959919673,926428208l842412342,1664497968l859387192,809054514l876031030,892418097l741945398,959592760l842412340,842607669l909324342,741356080l942815544,926364471l842607673,942878774l1664627251,875968049l892549430,959198005l825702704,825636151l842283052,892743986l942420272,859386425l959525689,909261100l825504562,925645110l892547380,909127991l959789411,875641141l942420280,909587762l875968822,842283052l825373749,942421299l808989241,959591737l825505580,942684216l959198008,825766452l875836725,942684259l926431289,959197490l842282546,875639352l842610732,858928435l824981808,875836982l926299449,876096563l842085426,741421110l943206456,809056053l876110647,842282290l741552945,959983672l909390898,876031033l808793905,741815856l875706680,959461425l876096567,959919154l741357366,875705401l875573554,926442290l808924981,741356084l926496057,926233394l959982646,859321394l741619768,875706680l876099377,876162105l842150962,741356083l875901496,875903283l892953395,959788089l741423416,842150968l808530744,892873783l825373497,741685555l875705401,892678450l892939317,909456953l741816628,926496057l909128498,892953396l825635897,741750582l825635385,892875568l892939319,926495033l741422391,892874808l926037561,809053238l875902521,741814835l842412601,825504819l842621746,909130037l741618743,875705401l825241650,809053238l942749497,741946168l926496057,842346802l959982648,859321394l741554230,909718841l825243445,876176176l808596530,741552949l959592760,842412340l842607664,842019126l741552952,942815544l808661297,926428216l942880309,741422136l825832761,875903289l876110644,942945074l741880888,876163129l859059765,959982643l859321394,741880374l926429240,808859442l876162096,842150962l741421619,875705400l909523255,876176180l926168882,741357113l875706680,943076152l842542131,808466229l741552180,875705401l959918130,876162099l808990770,741356848l892482616,909194036l876176176,876099122l741617714,825439289l859058484,876162097l842150962,741946928l892941625,842151730l926428209,825702197l741487929,926496057l892549432,876176182l859255347,741881394l875705401,875573554l926428216,808924981l741356084,959787577l960050736,842542136l892351797,741423416l842412601,875837753l876176183,808596530l741618224,909652024l842215990,808987698l959789112,741946681l926233144,942749238l892939320,809055545l741684793,959525943l842282548,842556211l892810037,741487408l842216505,909719088l926428213,909717558l741357109,875706680l909456945,876031026l926430257,741683508l875706680,959461425l892887863,859191352l741618233,942814777l942944816,959982648l909391666,741815088l876164409,942881077l876162099,825307187l741619768,926233144l875706422,842621751l875836981,741946163l875967033,842019123l842607673,909718582l741748787,909259832l859254833,876162098l808990770,741356088l875705401,842215986l809067320,942749497l741946168,859124280l808465463,876096566l858862642,741881400l959788856,825569840l876162098,909258806l741683256,892483896l875968308,809001777l909521976,741423156l842608697,808530230l842607664,892352821l741749047,825832761l808466489,809053239l942749497,741618488l926496057,942684216l809067321,825635385l741355569,943011640l926496307,892939321l926495033,741946162l892874808,808792371l808987702,909718840l741619506,926496057l808532280,876110640l875639858,741421873l808858681,959722546l876096568,808531506l741422135,960050489l808596792,842542136l892351797,741357621l892940345,909588280l876176179,808596530l741750839,926234424l892745008,842542128l875574581,741945656l842608697,808530230l808987696,825636408l741422128,875705401l909455666,876176177l875640882,741816119l892679992,959460663l959982641,859321394l741880374,825636664l842085174,909716531l825243698,741816121l858928184,892876852l892887859,909652793l741750321,875706680l842412856,842607672l825702709,741750066l875705401,875573554l959982642,926168370l741422134,875706680l859190072,842556212l909522741,741881905l875706680,825635384l876031027,959723313l741749048,943010360l909586995,809053232l926430521,741356850l892482616,858862132l842621744,892352821l741814583,875968049l892549430,942420278l808924471,825242677l959789100,926102065l942420534,959460919l892745014,959461676l926103857,929249335l943206708,875966770l892811308,909520951l959197240,842282546l842348345,909261100l842543668,959199536l842086704,892482873l825505580,892351799l962801720,808596276l909326135,909261100l959985970,959198259l943274293,859059762l859060524,875966514l824979509,825505334l808793136,892873780l875704633,1664104498l926496057,842543922l926428212,909717558l741422645,959591481l925906228,876031028l808990769,741814838l942814265,875902257l876162100,842084403l1664365617,909259832l909522736,892873780l859388216,741748786l858862647,892876341l809053236,876163385l741685554,892940345l943142968,842607669l942814262,1664299314l892679992,959460663l909192243,858928182l876163636,959461676l825308722,942420529l808924471,909587252l909588524,825374257l942420272,959527221l809054257,825505635l926102837,959197745l959723058,926232630l942684204,842610745l942421043,959460919l825636150,859060524l959525937,925644851l943075636,960049717l959461731,943273266l942420787,959789104l909325622,842610732l926103352,959197240l808465204,959723577l909521196,909718580l741881649,959984952l858928185,959996723l825570098,741552944l959592760,825440563l842542132,842217525l741422647,925971511l876097589,959982641l808728882,741684275l892678712,842084663l876110648,842282290l741356337,892940345l876032562,876031025l825767985,741683257l960050489,892941368l892939314,875903033l741487670,926037049l926299700,876110645l825569586,741814578l825373752,859255093l892939318,959985465l741421364,892874808l842020409,876162099l808596530,741356080l892940345,909588280l809001778,875967544l741356857,875706680l842412856,892939320l858928953,741553712l825832761,859126073l892939319,858928953l741881136,942814265l892350520,842556211l909522741,741881905l909652024,892678454l876031031,959526449l741356850,943010360l942944563,809053233l959787577,741816117l959592760,959656757l876176184,808793906l741945392,875639863l876165176,892939319l842151737,741356592l825832760,909587250l959982648,859256882l741357623,909259832l808464689,876045104l842150961,741554483l842150968,808793649l926428213,875575093l741816376,809054264l875705141,876162096l842544690,741423158l892417079,892940853l892887856,959592760l741619252,876163129l842609973,892939317l909719865,741749303l926233144,909719094l876031026,959526449l741684791,808662073l909324337,876110640l926364722,741685048l875967033,825374770l959982642,808532018l741946421,959525943l959657268,959982648l942748722,741816624l809054264,825439797l876176176,825373746l741553461,959788856l959721776,842542130l892548661,741552689l842150968,808661816l876096568,875836722l741554225,808858681l926364978,959996727l842347314,741749048l892678712,808662064l892939319,959985465l741355569,825832760l926037042,842542131l808991028,741619767l926429240,926102073l892887862,926430009l741422649,892482616l858862132,808987697l926037816,741683254l875639863,875967026l876096565,842085426l741421110,842412601l942750009,876110647l842282290,741618481l959983672,842019129l909192248,909194294l909718584,909261100l875836210,959198258l808531506,909587762l942684204,926365753l946025008,926298681l825242168,825505580l909588532,942422326l825504308,825243186l808859948,959460656l942421561,909194807l943271986,842610732l959721782,929247798l942944564,825308215l892811308,943272758l942420790,909654069l808661298,909261100l842543668,959198001l925905716,892876343l909521196,959852852l1664430645,842216505l926036791,876162099l959920178,741816631l892482616,858862132l959982645,959461426l741945909,858862647l825308981,808987698l875900985,1664366130l858928184,926234420l808987699,926431544l741751094,909652024l842215990,876031032l959526449,741619255l808858169,875575091l842607673,960049718l1664102455,959983672l808924984,842607668l926101558,741749048l875968049,858861619l942420022,808924471l808990262,859060524l909193520,942420787l875901492,926101810l959461731,926036533l925643060,942944564l842152247,959461420l892679472,942421044l842610741,892351033l909588524,808530736l942421810,892416564l825637168,825505635l909521208,959197747l858928690,875835699l959789356,875901493l942421042,909194807l858796338,842283052l842086450,824981302l825505334,842348854l809067321,842348089l741618224,909717561l825242165,876096567l925906482,741946934l808465977,825702708l876031032,876099121l741815093,943206456l875837749,876176184l825767986,741423152l875967033,808597554l892873784,842611000l741620022,909194295l842151985,808987703l875900985,741619250l942814265,825570353l876110647,842282290l741487409,808859448l825438771,909192243l858928182,909718068l859060524,858796336l942420022,875705650l959525938,909261100l842543668,962802481l926036788,809056561l825505580,825374005l959199031,858797618l959721527,859060524l959854384,942421553l859386425,842085177l842283308,808465719l929249584,943075636l943141428,943011884l825766457,959198264l842086704,875705657l842610732,926103352l959199031,892746032l859387698,909521196l842019124,1664235065l943206456,909195317l809053241,959590713l741947191,808859448l858796339,842542131l926299957,741685305l942748727,842412088l842542133,842217525l1664103991,825831481l909261106,892939318l842545465,741684278l892482616,925971508l876031032,943207473l741356596,943010360l960049459,808987698l943011896,1664430905l960050489,875967032l809053234,876163385l741357874,875968049l875639604,942422064l892352816,875967028l842283052,892810291l942420791,959460919l825636150,842283107l842151986,925642809l825766196,959983669l959461676,842478900l942422064,859190583l842608697,842283308l909521975,959198007l909392181,926234160l859060579,926298162l959198001,825242420l876099633,942684204l875837751,959198514l842281524,842478128l959461676,909522228l942420025,859321655l926495799,959789155l892352048,959199543l909392181,808923441l959789356,842545457l959197750,959527216l842020916,842283052l909391920,942421046l909587762,943206710l942684259,892417590l925644597,943206708l960049969,842283052l959460657,959199286l875639604,892352306l909588524,892746032l959198518,825833781l875901241,825505635l909521977,942420791l876163641,892483121l959789356,875837497l942421043,943206969l825636919,842610732l926431030,925643569l876163380,959525942l959461731,825308722l942420529,892483893l859058487,842610732l859386681,942421809l859190578,926496821l825505580,892745011l942422329,909522992l859254834,892811363l859386678,942421300l875901492,858992946l959789356,875573817l925644339,942944564l825243958,859060524l926363698,942421555l825504308,842281778l842283107,842413365l942420273,842019380l825636400,825505580l926430263,942420281l876163641,892483121l842283308,842215736l959198771,825702704l942814518,959789411l892416567,925642802l825766196,859321652l842283052,960049206l942421559,875901497l892351544,959789356l909260857,942420788l808662322,875770425l825505635,943273784l942422325,942944825l909719603,892483628l892547896,942421042l892678708,892416566l909588524,858927920l925643569,876032308l960049721,842283107l892743986,942421296l875770420,959525687l842283052,909586486l942420535,960051253l909128243,825505580l859058488,942422322l859321650,825766961l892811363,942944311l942422328,859386425l825373497,909588524l943274288,925644601l842281268,875639859l909261100,859321136l942422066,909391920l909195061,959789411l926300473,942422322l842479664,842545208l825505580,959920180l942421554,842610741l875967545,942684204l892417590,942421813l858797623,825438257l942684259,925907257l925645110,842281268l960051250,892811308l808924729,959198003l892614960,859126070l842610732,926103352l959198520,943143221l892743735,825505635l926430263,959199544l943143221,926364983l909588524,943208752l942420535,943206969l959789111,842610732l926431030,925643569l943206708,875575601l942684259,892746037l942421555,959527221l825243185,909261100l842543668,942421553l942750005,943011129l825505580,876099636l942421299,942881077l858863925,942684259l909653304,959198263l876032564,859256374l959789356,925972789l959199538,825766452l926102067,959789356l909194804,942421559l959920181,942749239l909392227,842347056l942422070,842610736l909521972,842283052l959983670,942421556l942944825,876099635l909588524,909391409l959198518,842281524l809056048,909261155l959723059,942420792l876032569,876099891l842283052,925905206l942420531,876032569l942814517,842283308l808596020,942420791l825373236,825767735l909588579,825833776l959197234,909392181l909588017,892483628l876163123,959197497l875706674,959460152l892483628,825636407l942421561,808793394l875837493,842283107l858994738,959199280l959723058,960050997l959789356,892877105l942421553,876032569l842215478,909261100l842282547,959197233l959789365,842609714l842610787,875835702l959199540,842281524l926036786,909588524l892482352,942422326l892547641,909719345l959789356,909194804l959198775,842348853l959525431,842414435l875704376,942420536l858797623,875967794l892483628,876033591l942422071,942813748l842346547,959789100l876098864,959198264l959527221,825504311l842610787,808858679l942421811,892416564l858927665,959789356l909194804,959198775l808662578,858862128l959789356,926431537l942421815,825373236l909588279,909261155l909390642,942421559l808793394,808990005l943011884,909587001l959199286,808989238l858993202,959461676l942946609,942420528l909587762,842610999l959789155,892352048l959198258,909392181l825242672,842283308l808464948,942422065l876163641,808597041l959789356,825243188l959198772,909261104l808464689,842283363l842215736,959198003l842281524,825439536l942684204,825767224l942421046,859321650l909193267,959789356l909194804,942421559l892416564,825504306l909392227,842412592l942420537,825242164l808989497,909261100l859256369,942421044l892876848,942946617l808859948,842020144l959198258,842281524l808923186,842283107l925905206,942421555l909391920,892417845l842610732,909326388l942422066,875901492l892941876,892483884l808662070,959197238l808596276,942683958l842610787,943077176l959199284,943143221l909456185,959789100l892941616,959197745l808989238,808464435l959461676,942946609l959197744,825242420l892942385,959789411l875706677,942420537l842086709,859125045l959789356,808991025l959198512,959527216l842020916,942684204l892483126,942421048l825766457,942682929l909261155,875770674l959197232,959527221l808464440,943011884l909652537,959197241l842086704,892744249l842610732,909326388l942422066,959920176l925907251,942815331l842283061,942420788l842086709,875704372l859060524,825241904l942420528,909194807l858796338,909588524l825833776,925643314l825766196,943142196l842610787,909194297l942421298,842610736l842151732,909588524l825374257,959197744l959658288,909522481l825505580,909587763l942420530,926298681l842611001,942684259l959984952,942421299l909194807,926494770l842283052,825767732l824979763,859059766l825636150,808987704l842413624,741553968l943273273,926430005l876110649,842282290l741356337,959983672l909390898,876031033l892614961,741882163l959787577,825569591l959982641,808990258l741355573,909259832l909522736,909730615l959721520,741880119l942748727,859190833l892939312,876099897l741487929,808465977l858927157,876096563l842282290,741684017l942815544,842348848l909206329,909194294l809056567,942684204l892746037,959198771l842348848,909392176l909588524,825374257l942420272,942813748l926298673,825505580l858927668,962803768l858797618,959721527l859060524,959854384l959198769,943274293l808728114,892811308l858797110,925642807l943075636,892678707l892483628,926036792l962801718,842086704l926103351,842610732l926103352,959198008l825702704,842347321l909521196,926495796l741422905,909455928l942880051,842542133l959460149,1664627506l808859448,842019123l809053238,892940601l741552435,875639863l825635122,876162103l808529971,741357107l926234424,943207472l808987699,859123769l1664561970,959788856l842347056,876031025l808793905,741356083l926496057,926234424l926428215,943271990l741488440,809054264l858927925,876096568l942945074,1664694320l875968049,859124530l959198257,842282546l808727097,859060524l876097586,942422073l892352816,825504307l842283052,808989747l925645112,943206708l876163889,892483683l875639608,942420280l825373236,825636662l842283308,909521975l959198007,959527216l892613940,959789356l875573817,959198771l943075892,875573812l959789411,808596023l959197492,842281524l808989232,842283308l808532024,942421815l959460919,926169143l842283052,858994738l959198006,842348848l892811569,842283363l808530484,942421812l825635380,825505584l909261100,909325106l959199029,943075892l875573812,959789356l808661559,959197238l842281524,959985456l892483683,825373746l942421046,943274032l892877112,959789356l909194804,942421559l959920176,925971508l892483884,858993718l942422065,942813748l943075889,859060579l808728370,942421043l825766457,859190065l942684204,926167609l959199538,842281524l926431024,842283308l926101816,942422068l892483893,892613429l842283107,808663090l942420533,842479664l876163127,959789356l842545457,942420278l808924466,875575090l842283052,875836469l942420020,808793394l808990005,959789411l909325624,959198514l842281524,926431024l842283052,892875827l959197753,892877109l892352820,842283052l825440306,942421808l859059506,892875321l842283363,858927668l959198514,926496050l909653810,892483628l959853366,959199025l909261104,808464689l842283308,842215736l959198003,959527221l842609719,842283107l943207475,942422068l825635380,876165424l842610732,942880820l942421048,909194807l892745268,842283308l808596020,942422326l942682676,959461174l959461731,842217777l942422070,909130037l959919408,842610732l959984693,959198257l842281524,842150706l959461676,926365749l942420534,875770420l842412087,959789411l859387959,942421557l876032569,875638837l892483884,808727606l942420024,875901497l808989495,942684204l875835961,942422326l825766457,942682929l842283107,859322164l959197753,842281524l825309233,808859948l842085680,942420789l892547641,926036017l842610732,959658036l959199539,825242420l926496817,959789411l892877105,942421553l875770420,859125816l892811308,859123767l959199033,943012144l875705656,842610732l858929204,959197749l842281524,909389873l842283107,925905206l959198771,842217776l859190069,842283052l925905206,942420531l942682676,859321909l875706412,808466489l942421042,809055543l808727089,842283107l909391920,942421302l825308727,942945840l842283308,808793145l925643831,876163380l875705398,959461676l943273266,942420531l909391920,959985204l909588579,808597041l942421817,959789104l808662326,825505580l875770420,959198513l825766452,892744244l892483884,842346553l942422064,926429753l859322163,959789155l842545203,925644337l943206708,808726833l959461676,943206711l942420276,825373236l959853111,909261100l842150964,959197753l892746037,892482871l825505635,876033081l959197236,842479925l808726578,842610732l876099382,959198773l842282546,925971000l842610732,858928435l925645104,892809524l808923184,909588579l825439793,959199538l926496050,825372722l909588524,825374257l942420528,959527221l809054257,825505580l825309240,959198771l892350518,959984688l959461731,943206711l959197236,960051509l959592246,842283052l858994738,925643825l943206708,909654064l859060524,858796336l942420022,926167604l892811319,959461475l842216752,942421555l859321650,959722034l825505580,842543414l942420787,825504313l926494776,959461676l875639349,959197238l842281524,892876592l959789411,959460916l942422321,926102834l892877106,959789356l909194804,942421559l808858164,825242169l909392172,842347056l959197495,926036788l808529971,909588579l892482352,942420022l942944825,942814771l942684204,859320887l959197495,842281524l875966514,842283308l909260854,959198775l825242420,808989489l842283107,858994738l942422064,909522992l859321650,842283308l808596020,942422326l892547641,825374770l842283052,909457456l942422328,942813748l942682931,909261155l859256369,959197749l842020404,808793398l959461676,926365749l959197750,808596276l808531766,842283052l808663090,942420533l842610736,842282035l875706467,808532025l942420276,809055543l808727089,892483628l875967286,942420528l808858164,959854135l892483884,842477625l925643573,943075636l808662324,892483683l875639608,959197496l842086704,925970489l909588524,825374257l959197232,959658288l909522481,909521196l808923444,741880624l960050489,926298936l842556210,959853877l741815091,808859448l909456953,808987704l842610488,741357363l875639863,842610488l909716532,808792112l741947444,926496057l842346802,959996722l959658290,741617971l943206456,943077429l876031025,926233393l741355825,959787577l825569591,892873778l942815544,741946425l959592760,825440563l842556216,892548661l741816632,875968049l808466225,942422067l842610741,909194295l943011884,909325880l942420791,808858164l926299703,959789356l959722808,929247536l926429492,859191353l842283052,960049206l942421559,926364983l959983921,909588524l892746032,942422070l926429753,842020916l825505580,942813748l962803513,825242420l808728113,842610732l892350776,942421812l909194807,842019122l959461676,842543665l824980276,859059766l959788086,926428217l959657525,1664300600l959788856,842020662l926428214,825438262l741356336,959983672l892941106,876031027l808990769,741816115l875967033,842346547l892873776,859191352l1664300854,808859448l909456953,892939319l875705657,741617977l942748727,959460657l892939316,926431033l741816117,808859448l926431289,926428210l909717558,1664366133l808859448,943011641l909192246,858928182l892876595,959789356l875641141,942420280l859190578,875574326l842610732,859386681l942421553,942944825l859256882,825505635l808858931,942421048l942881077,842608951l959789356,842413366l942420532,808989241l875835960,942684204l842347065,925645107l892547380,892810549l942684259,892746037l942421555,842479664l943142198,842283052l825373749,942422322l926233911,825767220l909521196,892941364l741815862,943010360l960049459,959996722l909588530,741816368l892482616,858862132l876096566,825766450l741683765,925971511l943009845,959982642l808728882,741684275l876097592,808596790l876176178,909391666l741488438,876164409l892743734,892939319l859125817,741750323l809055544,842346550l892939316,825635897l741357361,875705401l842018866,876110642l909652018,741945399l942814265,825570353l842542134,909522741l741553202,943206456l842283061,876031025l808990769,741357624l892874808,859125305l959996726,859060018l741356343,959592760l825440563,892873785l892481849,741814584l909194295,875705144l842542137,842217525l741422647,942814265l875902257,892953397l842545465,741618742l892482616,925971508l876031032,892418097l741552182,959984952l825505586,842607670l825439286,741552944l809054264,825440054l876110645,942683698l741553465,875639863l876165176,842542136l825440309,741423156l825439289,943075636l808987705,926431544l741816630,808662073l959983921,876045110l909456177,741684275l809054264,875902261l926428212,858798389l741945904,959983672l959854392,808987702l909455417,741881397l942748727,825308721l876176185,942946098l741814839,825831481l943141689,926428212l808530230,741553206l909259833,959853368l876031032,842150961l741815089,943010360l942944563,892887857l909719352,741554224l926037049,926299700l876096569,825569586l741814578,859385913l892875826,876162103l876099122,741617714l892678712,808531504l892953395,960049465l741945904,959787577l825701680,842542134l909325877,741748788l926234424,825505328l876096562,808595506l741421625,942814777l842019888,892953395l943011385,741881906l842608697,808530230l876096565,859320882l741879859,909259833l825373752,892939318l926495033,741749815l892940345,960050744l842556214,875771445l741815864,876164409l926298422,959982646l909588530,741553464l825832761,892483641l876096569,942945074l741880888,825832760l842215481,892953393l825635897,741750582l892941625,825374514l876162105,909258806l741552944,842412601l825832243,959982641l959722802,741488433l859385913,925971001l892887858,959983929l741881141,875705401l842018866,808987699l875706680,741750324l875901496,942815539l809053233,825635385l741355569,943011640l825374259,892953392l943272249,741486640l909457208,808859955l809053236,926233657l741617975,875706680l842412856,926428216l926494774,741816373l808858681,825242930l842621749,842479925l741750839,875706680l959461425,876096569l859320882,741487920l959788856,926365238l892939312,943272249l741816119,842216505l909719088,842556212l925905717,741487929l926496057,892549432l876162102,959920178l741685298,875705401l875573554,842607673l842019126,741618488l943010360,959722035l892953401,825635897l741750582,825439289l925970740,876162101l909258806,741355576l842216505,858797111l809053234,875705145l741684275,909259832l859254833,842621746l943075638,741945649l909455929,842543924l842607673,959591478l741488948,926038328l943142196,892873781l808857657,741618229l808859448,876098355l876176176,825373746l741882162,875706680l959984440,959982643l808532018,741880624l892941625,959722041l959982642,875640370l741946420,942814777l842019888,809067315l842609465,741423153l943011640,959853875l876162102,876099122l741617714,892874808l942813747,892939313l943272249,741881138l858928184,892876852l876110643,808531506l741946167,808662073l943206705,808987700l959789112,741946681l875705401,825766194l926428214,825243957l741488948,926233144l859386160,809001785l959789112,741880889l959592760,909324596l876162096,909258806l741552944,825831481l808989753,876162103l859321906,741881905l892678712,943011120l809067312,959787577l741749043,875705401l892678450,842607670l858993206,741748793l859124280,926495287l892939319,825635897l741750582,959788856l909457462,892953397l943272249,741750583l909718841,892810805l892939320,808858681l741749809,942815544l808661297,808987704l825636408,741946416l942814777,825242672l842621752,892352821l741749047,859387192l892942136,892939319l959985465,741355569l909455928,875640371l892939318,960049465l741357618,875705400l842610999,892887861l909455929,741683505l892941625,959722041l809053234,926233657l741421106,825832761l892483641,876162102l876032563,741554482l959787577,909391152l959996721,825309234l741879859,825373752l859255093,876162101l909258806,741618741l926496057,808532280l926428212,943271990l741486902,842608697l808530230,909730608l825569328,741748789l875705401,808661298l842542129,875574581l741879859,842150968l859256113,809053234l943207737,741618229l959984952,892613433l876176182,842150962l741488432,858929464l825766453,926428214l943271990,741421105l926234424,825505328l959982642,842347314l741946933,808858681l875902514,892887862l959787065,741748789l943011640,842479155l876162105,876099122l741617714,943011640l943273523,892939312l926495033,741488948l892874808,808990521l809067320,808858169l741618739,909259833l808596536,842542132l842217525,741357111l875705401,959918130l842607667,926298422l741617718,808596536l859059512,892953395l959985465,741355569l959592760,942879284l876162101,909258806l741880885,960050489l942747698,842607665l808662070,741879856l926233144,942749238l842556216,842217525l741421109,942748727l859321393,876162099l925905459,741749559l926429240,892548914l809053232,909195065l741815093,926496057l842346802,876045104l842150961,741618742l892874808,825767737l808987702,942815032l741881912,960050489l875967032,876096560l926167858,741617971l875968049,926037557l962801972,808596276l909456438,909261100l842018867,942420785l859386425,909194041l909261100,808530740l925643571,942944564l892548152,842283052l825439285,962801718l943143221,808988728l842283052,825373749l959197491,842610997l909325360,825505580l842608950,959198005l892350518,959984688l842283052,876163126l946025526,875901492l926101810,909261100l808661041,824980281l859059766,876097584l892939321,926431033l741816117,808859448l926431289,959982642l859256882,1664235575l909259832,808464689l876031024,909392177l741683764,959592760l875769908,959982645l859321394,741619763l960050489,875967032l809053233,876163385l1664104754,858862647l926233909,809053233l892679225,741880377l825832760,926232633l926428217,825438262l741487408,959983672l892941106,909192243l859059254,892352816l842283107,959460657l959199286,909261104l859387184,909588524l892746032,942421558l926429753,842020916l825505580,959526968l959197233,875639604l960049458,942684259l825438777,942420281l892352816,842215987l842610732,858929204l925643062,892678452l909588787,959461676l943206711,942420276l825766457,892352560l859060579,943272753l942421049,808793394l808988725,909521196l875573556,741750071l943273273,959984693l926428215,875575093l741619768,943142199l825504055,892953393l842348601,741554485l960050489,876164152l892873780,892548408l741552951,825831481l875704889,842542128l875771445,741684792l859385913,858863154l876045104,842150961l741749558,859189817l892810807,842542130l825701685,741421617l925971511,909457716l842542129,959460149l741552946,859387192l943076920,876176177l842150962,741880371l892678712,825439280l842607667,876164150l741750583,876164409l926298422,892873782l959787065,741355829l825832761,858928953l876110644,825766450l741618229,959983672l942748466,876162102l876099122,741617714l942815544,926232881l876162099,892481590l741552432,859124280l858927927,892887862l942815544,741946164l842150968,892351288l842607666,892352821l741748786,875705401l909455666,842607665l858993206,741748793l942814265,942945073l926442297,909129525l741486900,892874808l842019379,892939317l926495033,741488948l909261112,909718577l876096560,959919154l741815601,875706680l842412856,926442296l825702197,741947702l808858681,808793138l959982645,943142450l741879863,909457208l842084404,959982640l859321394,741880374l892482616,959853620l842621749,859059765l741880376,926233144l959526454,926428214l943271990,741881400l808662073,943206705l926428212,842215478l741946933,875705401l892678450,892887859l809054521,741881653l926038328,926037300l876162096,876099122l741617714,909259833l842281528,876162098l875704374,741946679l942814265,876032817l959996728,858863154l741880633,909259833l808596536,842542132l926299957,741618226l825832761,825571385l876162104,892809267l741488952,943206456l926300213,876110646l808531506,741487415l909717561,875574069l892939317,960049465l741685298,909718841l892810805,876162104l959723314,741749815l909259832,859254833l809001778,943011896l741947190,808858681l825242930,959982641l909588530,741880888l875901496,909455412l892873784,808857657l741618229,943273273l942879797,892953396l960049465,741357618l926233144,892614198l876162098,858863666l741815090,842150968l892351288,842542130l825440309,741880375l875705401,842018866l892953396,909456953l741816628,842216505l859256624,892939316l959985465,741355569l909455928,875640371l876162102,909258806l741618741,926430520l842413881,842556211l825504309,741879865l892941625,959722041l876162098,808990770l741422645,825832761l876033849,876162101l876032563,741554482l959787577,909391152l959996721,825309234l741879859,825373752l859255093,876162101l842150962,741619248l926496057,808532280l926428212,943271990l741486902,842608697l808530230,909730608l825569328,741748789l808858681,943142194l842542129,875574581l741879859,842150968l859256113,809053234l943207737,741618229l959984952,892613433l876176182,842150962l741488432,858929464l825766453,926428214l943271990,741421105l926234424,825505328l959982642,842347314l741946933,875705401l909128242,892887862l959787065,741748789l943011640,842479155l876162105,876099122l741617714,943011640l943273523,909716528l825243698,741488441l892874808,808990521l809067320,808858169l741618739,909259833l808596536,842542132l842217525,741357111l875705401,959918130l842607667,926298422l741617718,808596536l859059512,892953395l959985465,741355569l959592760,942879284l876162101,842150962l741881392,960050489l942747698,842607665l808662070,741879856l926233144,942749238l842556216,842217525l741421109,875968049l925972021,959198001l808596276,909326135l942684204,859255351l959197237,825702704l926102838,959789356l892416567,929247282l842281268,875836978l942684204,943143221l942421553,842479664l943208504,959789356l909260857,942420020l875770420,875639607l825505580,943010104l962801974,808596276l909456438,909261100l842018867,942420785l859386425,909194041l909261100,808530740l824980275,842282550l825439539,926428213l892352309,1664167988l842150968,943273265l808987702,859123769l741552946,959788856l842347056,876031025l892418097,741750072l959984952,825505586l926428214,943077685l1664693813,909259832l909522736,876096564l892416562,741357881l925971511,943009845l892939316,943208249l741750072,876163129l909391669,926428210l825438262,1664496176l959983672,892941106l909192243,842413110l926233143,959789356l892811319,959199031l943012144,859060022l959461420,842216752l942420787,892876848l959852856,825505635l809054518,942420016l859321650,842610993l959461676,858993974l942420784,909194807l808464690,842283052l825767732,925643059l892809524,825700400l959461475,892679472l942421044,842610741l892351033,842283052l825373749,942420019l859321655,892613685l909521196,892941364l741356089,875967033l892352057,842621751l875770422,741618228l942815544,943141687l892939315,926431033l741684784,858862647l825308981,959982641l842544178,741814582l943010360,926167347l892953394,842545465l741618742,825439289l892613172,876031024l909195313,741683766l909259832,926497072l876162102,925905459l741947449,808859448l909456953,809067318l842348089,741880112l875968049,909456947l942420018,842610741l876097848,942684204l842021177,942420022l909194807,825241906l959461676,942946609l929248816,842281268l925972017,842283308l842281272,959198518l909325874,825374516l909588524,825374257l959198000,943012144l859321398,825505580l959918390,946026295l808858164,926496312l942684204,842019637l959197235,943274293l808728114,942684204l942815543,824980024l842282550,825440569l809053239,825374009l1664563001,825635385l942682928,876096569l842282290,741880369l892483896,909522996l876031025,892876337l741947698,926234424l808727856,876096560l808531506,1664694585l960050489,875967032l842542130,959460149l741618482,942748727l892877111,808987705l875900985,741619250l926430520,909326137l876096565,925906482l1664366134,942814265l842543160,909192245l959722550,858993718l942684204,808597046l942420791,959527221l859321648,909588524l892746032,942421558l926429753,842020916l825505635,825373236l942421811,959789104l909325622,892811308l959853368,942421048l892352816,909324851l892811308,892481593l925643058,892678452l825833010,892483683l959525688,942420537l892876848,892549432l842610732,926103352l959197240,858797618l942814008,909521196l859387444,741553461l859387192,825832760l959996723,909194290l741552435,960050489l875967032,892873785l909455929,741488696l909194295,909588785l959982647,842544178l741749046,909259832l909392176,876176176l909391666,741423158l875705400,909325105l842607665,892941366l741749296,926496057l808532280,842542128l842020661,741422388l825832761,892811065l842621747,892352821l741749047,892874808l825767737,959982644l859321394,741946169l825636664,909521974l876162101,825373746l741552440,892940345l960049714,842621746l892941366,741423154l842150968,808661816l808987704,842610488l741750579,875705401l842215986,876162098l825767986,741816112l892874808,842020409l892953394,959985465l741355569,892941625l842282290,842607671l842282549,741421112l875967033,959723826l809053234,926233657l741684788,926496057l825506104,809067313l825832249,741357105l875705401,926036018l892939318,959985465l741617713,825832760l875574578,892939319l842609977,741488948l876163129,808597301l876176177,825373746l741751090,892483896l875968308,876162097l859255347,741816119l875706680,842412856l926428216,859189558l741552689,825832761l959723321,876110647l942945074,741553464l926494777,808859953l959982643,825309234l741553715,959984952l942945337,876162101l808596530,741619767l859387192,892743986l876176176,842544690l741553713,875706680l842412856,876096568l858862642,741552694l875705401,859123762l926428211,909326389l741487159,876164409l875638838,842556212l892351797,741357621l892482616,825504564l892939316,943272249l741552176,809054264l859125045,842542136l825504309,741684534l875706680,943076152l809001779,825636408l741749048,875705401l909128242,892939316l876099897,741685297l842412601,825505849l892939318,959985465l741750067,909718841l875575349,842621745l892614197,741748785l909261112,892614711l842542130,892548661l741423416,876164409l926298422,808987702l926037816,741488184l875705401,808661298l809001778,875706680l741422900,892678712l909652023,809053241l842609465,741814834l926429240,926102073l876162100,808596530l741815093,959983672l926168114,809001777l859387704,741553462l842150968,892351288l809053234,809055033l741421113,825832761l875706169,842607665l892352821,741749047l942814265,926364721l876176179,825307187l741619768,842150968l842216248,842542129l825768244,741618997l858928184,808990260l808987704,892744760l741684788,959592760l959656757,842621750l825439286,741552944l925971511,943009845l959982641,943142450l741486903,892679992l842216503,876096560l925906482,741553974l943273273,809055285l876045105,825767985l741356593,842412601l875639603,959982644l858863154,741881393l808859448,909456953l842607666,926298422l741881144,942748727l959656248,876176183l892418098,741618741l808662073,875639345l876096564,825374258l741618743,825831481l858796083,876031031l858928177,741750065l875706680,925906737l809067321,809055033l741684278,942815544l926364471,926428216l875575093,741552950l858862647,825636661l842607672,858993206l741618737,926234424l842282544,959996722l959658290,741486899l926429240,909653810l876031029,959526449l741748789,943010360l909586995,892939312l825832761,741356343l959592760,808727349l959996721,842544178l741553976,909194295l876034097,809053237l959787577,741487416l825636664,909194550l959982648,859256882l741750583,875705400l858862641,876045110l909456177,741882165l875706680,959461425l892939319,808597817l741488689,875705401l875573554,842542136l859255605,741749554l859189817,959722806l809067317,825635385l741355569,926496057l892351282,876162105l909258806,741814328l842216505,825242423l808987696,842216760l741814576,876164409l926298422,876110646l925970994,741816119l825832761,959723321l842542133,858994741l741423159,892874808l825767737,876096567l859320882,741879859l909652024,943010358l892953395,926495033l741356855,943010360l943141683,959982641l875640370,741355570l892940345,842348600l808987700,825636408l741879864,808858681l892679730,842556209l875574581,741879859l808662073,842282807l959982647,859321394l741880374,875967033l808464435,876162100l825373746,741552179l959787577,943141431l892887862,825373497l741487926,909259833l808596536,876162100l825504051,741421876l875705401,808661298l842607666,875967286l741554233,876097592l842151478,892953397l825635897,741750582l825373752,875704885l909716529,858798130l741619255,875967033l892352057,926428208l825702197,741750833l875706680,842412856l876110648,925970994l741815858,875705401l842018866,909716528l825569328,741880882l808859448,943011641l959982645,859321394l741880374,859189817l858928438,876176185l808596530,741816375l842216505,825242423l842542128,842478389l741356087,926496057l808532280,876096560l808595506,741355572l942814777,909587248l926442295,842215478l741619253,909259833l943075896,876096560l859320882,741879859l909652024,943010358l876162099,825373746l741486643,942815544l876099127,892887864l959983929,741357109l842150968,892351288l842607666,842215990l741488696,825832761l842021177,808987703l909718840,741750578l876097592,858928694l876110640,808531506l741487415,875706680l808532017,842542128l892876088,741880373l858928184,808990260l892873784,926496568l741946931,942815544l926364471,809067320l959787577,741684784l909194295,943141944l842542132,959657013l741947442,943011640l892941619,876096566l925906482,741488438l943011640,943273523l876045105,892678961l741619509,825832760l942814258,892873776l926038328,741814841l892482616,858862132l876096566,825766450l741683765,875968049l808792882,946026293l876163641,892613424l959789356,909717817l942420535,808858164l808924727,842610732l942814515,925643058l876163380,876163893l959461676,842283313l946025785,808924466l859386162,842610732l926103352,959197496l892483888,892743737l825505580,926169142l959198264,909261104l842084657,959461676l892875063,946026295l875901492,825438514l909588524,858927920l824980273,892614198l926495030,809053238l825635385,741486897l909261112,825701425l926428209,842412342l1664299057,859385913l925971001,876031032l859321905,741355829l959592760,842412340l892939317,876099897l741618484,875967033l825374770,842542133l859058741,1664562489l892417079,942945333l926428212,926300469l741552944,876163129l892941877,959982643l959658290,741552435l892874808,825767737l909192247,858928182l942815285,808860003l875574576,942422328l909718839,825636152l842283052,825373749l942421299,909587762l875835960,825505580l825374005,959199543l892350518,959984688l842283107,876163126l942421046,926429753l892876595,909588524l875902513,925643315l942944564,808530999l842283052,909259060l959197488,892350518l909719856,842610787l859386681,959198513l842348853,892482103l909521196,943075636l741618738,959787577l825569591,876162097l959459379,741684280l892482616,858862132l892953393,926234169l741552432,892417079l942945333,892939319l859322681,741488438l926496057,859321138l876096562,842282290l741945905,808859448l825438771,876045107l892418097,741750072l808465977,942944309l892939321,943011385l741552944,892482616l842084916,809053241l892482361,741816120l875968049,926298678l962801716,808596276l909326135,942684204l909587768,959198261l943274293,808728114l909261100,859321905l925642807,892809524l909717553,959789356l959723577,962802229l959658288,959723056l959461420,842216752l959199027,892746032l892351283,825505580l808531255,942421305l809055543,909718577l842610732,892351795l946026033,858797623l892481585,909588524l825833776,824979762l842282550,825439539l876162100,825307187l741356598,959984952l876165170,808987703l859123769,1664693042l858928184,942684212l876031033,926169393l741815348,942815544l808989751,876096568l909193778,741750071l909259832,926299952l809053234,875705145l1664234547,942748727l825831736,892873777l892875577,741552441l859124280,909391920l876096566,842282290l741880369,876097592l842151478,909192249l858928182,909129780l942684259,892746037l942421555,942682676l892352310,842283308l909521975,942421815l892416564,925970993l942684204,859257141l959198256,943143221l808464697,892483683l909586483,959199545l842281524,825309233l909261100,942813233l959198259,943143221l842478903,892483628l943009845,942421555l892352816,859059509l842283363,858927668l959197746,842610997l825766192,842283052l909391920,942420790l909587762,859058742l842283052,858927412l925643060,842281268l825767985,942684259l909261111,942420531l875705650,909588018l959461420,842216752l942422067,942944825l825635634,825505580l859124793,942420793l859190578,892875573l959461731,942880054l959198257,842282546l825307704,892811308l892481593,925644593l842412340,925970480l842283052,892743986l942421296,825766457l842085169,959461475l925970480,942420280l825504308,875705907l825505580,842608950l942422068,876163641l892483121,892811308l943272758,942422069l943274032,909719095l842610787,842544950l925643056,943206708l959591984,842283052l959460657,942422070l959920176,959723059l959789356,909260857l942420532,858797623l943271988,825505635l959985716,942421044l909194807,959590707l859060524,959854384l942421809,875574839l842084661,959789100l808792625,925643060l892809524,892876080l892483683,926036792l959197238,943075892l892482610,842610732l926103352,959198520l959723058,943076662l825505580,825701433l942420537,859321650l842610993,942684259l959984952,942421299l892352816,892547635l909588524,858994225l925644088,842281268l942813490,892483628l842609460,959199544l925905716,909325877l842283107,925970998l959198772,892877109l825243956,825505580l808465719,959199286l825702704,825636151l909261100,892744496l959198003,842282546l808530488,808860003l842609712,925644336l876163380,926429495l959461676,943206711l942420276,825373236l959853111,959789356l909260857,959198260l959527216,809054772l825505635,842217526l959197493,842479925l808726578,942684204l959985721,959198264l859257136,925972016l959789356,892416567l925642802,943075636l943208244,892483683l926036792,959197238l858928690,858994226l942684204,926365753l942420528,859125808l842085681,825505580l959853625,942421555l808858164,909588793l942684259,959984952l942420787,959460919l892745014,909261100l926168627,925643314l892678452,909588787l909261100,875836210l942421042,808793394l942814005,959789411l926300473,959197746l909392181,909259825l825505580,825701433l959197497,842348848l926366001,942684204l959984952,942422322l909194807,943271986l959789155,859125042l925644596,892547380l875706421,842283052l892743986,942421296l808924471,909194294l842610732,859386681l959197745,858928690l959852852,825505635l825701683,959198768l858928690,875705396l842283052,825438516l942421040,892678708l858862134,842610732l892940344,925645106l876163380,943272757l909261155,875836210l942421042,876032569l942682165,909588524l825374257,942420272l808662322,926429495l825505580,808792376l959198265,858928690l875835699,892483683l892482360,942420528l909194807,842019122l942684204,960049717l925643063,892809524l942814000,842610732l808988980,942421817l858797623,858993459l909392227,943075888l942420528,808793394l942682932,842283052l876163126,959197238l909392181,909588017l892811308,859386678l959199540,842281524l909389873,942684259l825767224,942421046l926167604,959787321l842283308,842283062l959198256,959658288l842085425,875706412l892352569,959199027l892614960,842479157l959789411,875901493l942421554,892352816l959656499,892483628l859124534,824980792l842282550,926364467l926428215,926300469l741552944,942814265l842347569,876110641l925906482,741684790l942814265,909259825l876031026,892678961l741749304,926494777l876099633,876096561l942945074,741422131l926037049,926299700l809067319,892482361l741814582,808859448l909654073,892939317l825635897,741750582l842150968,825439032l876162099,825373746l741683251,825832760l926232633,876110648l909390642,741748792l875706680,943076152l892939315,858928953l741553712,825832761l892483641,842607671l909324342,741881911l959788856,926364208l842556208,909522741l741881905,842412601l809055027,876031033l959526449,741683253l892874808,859125305l959982646,859060018l741356343,875967033l825374770,876110645l825372722,741553969l875639863,809054770l892939315,842151737l741356592,909261112l892614711,959982646l926431282,741619256l859124280,959722295l876045111,825373745l741946931,875705400l808858161,876096561l842085426,741685557l825636664,808530486l892873776,825831737l741357872,909194295l875706673,842556216l959657013,741947442l926494777,909129777l808987704,859123769l741880626,892941625l825701938,876031027l909456177,741422392l875967033,842346547l892887856,876165432l741552946,959592760l959656757,842542132l892548661,741816632l858862647,842413877l959982642,942748722l741816624,959592760l825635124,876176185l825373746,741618736l942814265,925905208l876096567,942683698l741422393,876164409l926298422,892939318l943208249,741356595l875705401,909128242l842621750,959591478l741553463,825439289l808923700,892939319l825635897,741750582l808858169,808662835l842542130,876098872l741422647,892678712l959789366,876176178l859255347,741617968l942815544,926364471l809053240,959787577l741684784,909194295l943141944,959982644l825506098,741683766l943010360,959722035l876110648,842282290l741815089,959983672l842019129,876031032l808990769,741486897l926234424,943076912l959982640,842347314l741946416,959592760l825440563,926442295l858798389,741552944l875968049,892614966l942421048,876163641l892483121,842283308l842215736,942421555l943274032,909719095l842283308,808792376l929247795,943206708l876032816,909261100l926169396,942421815l926429753,892350775l942684204,926365753l942420528,859321650l876099379,825505580l808858931,946024504l959789104,909325622l959789100,825702451l942420537,875901492l926101810,959789100l808793394,824981305l842282550,842217785l892873776,926430009l1664235825,943011640l875706163,808987696l926431544,741617719l926496057,825309496l876031026,858928177l741945396,943010360l942944563,926428209l875575093,1664694328l825636664,808530486l892939317,858928953l741617971,858862647l892876341,808987701l892678201,741618741l808465977,892481845l959982643,859256882l1664628535,926494777l892549425,909192242l959722550,825702711l892811308,909520951l942420024,825373236l892744247,909588524l808530736,942420531l875770420,892483639l825505635,892745011l959198777,825242420l808858416,892811308l942944311,942420792l909194807,825241906l892811308,942683190l925643320,825635124l859257143,909261155l808923952,942422324l892547641,909652529l842610732,859386681l942420018,926429753l858861879,909521196l859387444,741814584l892941625,909587001l926442288,926300469l741880368,825636664l808530486,809053236l942813497,741553202l858862647,926233909l809053237,959787577l741487416,892874808l808990521,876176184l909391666,741553974l892941625,842477881l892939321,875903033l741881907,926496057l808532280,808987696l943011896,741422641l825832761,825571385l926442296,959657525l741617718,959591481l858993972,892939312l959985465,741421364l809054264,909456949l876162097,808596530l741421877,809055544l808794421,926442294l926300469,741487408l926496057,892549432l892873782,926430009l741881905,825832761l892811065,959982642l909391666,741487408l842150968,875705905l876110642,859320882l741487920,942815544l842348848,842607666l892614197,741748785l842150968,909259064l876096568,876097586l741815606,842150968l808530744,809067319l942813497,741356594l875705401,825766194l892873779,892481849l741879864,825635385l875770672,892939316l842609977,741488948l809055544,825241654l892953399,943272249l741617973,943010360l943141683,842542129l842217525,741880882l842608697,808530230l842607664,892941366l741619762,875705401l892678450,926442294l825243957,741488948l959984952,876163641l892939318,959985465l741421364,842347064l942748468,842542136l825768244,741486904l858928184,808990260l876110648,959919154l741750326,959983672l808924984,926428212l875966774,741356089l942748727,943010865l876096560,842085426l741421110,909259832l876032049,926442293l842412342,741617713l892874808,859125305l876031024,859321905l741357111,842412601l842282035,842542132l842217525,741487927l942815544,892876600l809067319,959526713l741487923,875639863l858862130,926428209l926494774,741488949l876097592,825701686l876096568,925906482l741881398,842216505l808792631,876045106l808990769,741816115l943207736,875967030l876162103,859321906l741421111,808859448l909456953,876162105l892614962,741619504l942748727,959460657l892887857,926430009l741488945,926038328l943272756,926428214l909586742,741881649l875706680,959788849l876031024,925972017l741880119,859387192l959526712,959996722l859060018,741750841l809054264,858927925l892939319,809055545l741552439,909194295l909587256,959982645l808728882,741684275l842609976,926103093l959996726,859256882l741881655,926234424l859190320,876031027l926233393,741880118l875706680,959461425l959982647,842283314l741357875,942814777l859255344,809001784l892678201,741880629l842347064,892743988l892939317,959985465l741355569,876097592l909718838,892939320l943272249,741946935l892679992,808661815l842621746,859190070l741357113,909259833l808596536,926428212l876033333,741946928l959722040,942813240l876096560,909390642l741879864,960050489l825506097,926442295l909717558,741881397l892678712,943012150l909192246,959853622l943075380,842610732l858797113,942421300l842086709,909195317l909588524,825374257l962801968,959658288l909522481,825505580l825635128,942422065l892352816,875836725l892483628,909195061l942421811,808858164l909522487,942684204l808597046,929247287l892547380,909127991l909261100,892351284l942420018,876032569l859255349,909261100l842543668,942420017l960051253,876164658l909521196,808923444l1664301362,926037049l842479668,892873783l809054521,741552952l959592760,825440563l892873779,942815544l741553465,959525943l859387444,809053235l959787577,1664299832l842412601,943077433l809053232,909195065l741552949,909259832l892614960,876031033l909392177,741749044l875967033,875706674l959982640,875837234l1664430133,892482616l858862132,892939317l859125817,741816120l875968049,842217013l959198005,943274293l842479155,959789100l959984944,942421049l959460919,909522230l909588579,892811568l925644344,943206708l842281265,842610732l808988980,942421817l909587762,808727096l842283308,892416564l959199285,842348848l842610994,909261155l959723059,942422071l909130037,875705648l959789356,825766201l959197235,842281524l909195313,859060524l808662834,942420017l892876848,959592760l842610787,909326388l942420792,909522992l909195313,959789356l926431537,959199542l959723058,808792118l959789100,842545203l942422064,942944825l876099635,859060579l942747952,959199033l959527221,808858168l859060524,825372976l942421044,926364983l842608945,959789356l909194804,959198775l892614965,859387961l842283363,808464948l942420274,825635380l909326128,959461676l859124275,942420790l942813748,925905203l892811308,942880565l942422064,926495794l808859449,959789155l808727089,942421042l809055543,892875315l842610732,859386681l942420529,809055543l858992691,825505580l825373236,959198259l909261104,842084657l959461731,909717815l942421808,875901492l909324594,892483628l842544695,925643828l943075636,842085683l842610732,858797113l942421300,926167604l876034103,959789411l926300473,942420274l926233906,943271984l825505580,959526968l959198768,858797618l959721527,842610732l842085683,942421560l909194807,892350770l942684259,959658295l925644336,876032308l876099384,842283052l909259060,942420272l825504308,892941618l959461420,842216752l942422067,875770420l959983672,825505635l858863672,942421049l825373236,892351798l808859948,876164144l959198006,909586996l892679984,959789356l909129268,942421813l825766457,942684208l842283363,842283062l942421040,875770420l892743735,842283308l925905460,959199032l892350518,859124273l909588524,875902513l942422066,808924471l842085430,942684259l875968052,959199544l842281524,808662320l842283052,926363954l942420280,825373236l942682167,842283052l808663090,959197749l943143221,875573561l842414435,926101560l959198006,943012144l909719862,842283052l808595764,942420792l909130037,875705648l842283308,959919159l959197749,842281524l942814002,842283363l808532024,959199031l909194802,959525176l959789100,892352048l942421042,892416564l808662833,842283308l892416564,942421301l825504313,875967798l859060579,959525937l942421811,909587762l943206710,892811308l926299705,824980279l909391414,825766713l959982642,943142450l741486903,808596536l909521976,842621747l942814262,741945394l959983672,943273010l876031025,892876337l741749808,926496057l875573810,808987696l825636408,741617715l875967033,825374770l959996721,842347314l741945395,875639863l876165176,909716535l808792112,741947444l943273273,842412853l876096564,925906482l741750326,942815544l808531767,909206329l909456438,842215986l842610732,942946104l942422064,808924471l926037556,909588524l825374257,959198512l809055538,959788085l825505580,909260085l946024505,892352816l875836725,942684204l875837751,959197490l943274293,808728114l842610732,875835702l925642805,876163380l959461685,892483628l959525688,962802233l825242420,825702448l942684204,909588537l959199033,959789365l909326129,909521196l825439284,741945913l909455928,942880051l959982645,926168370l1664628792,959592760l825440563,892873778l942815544,741422132l892417079,942945333l876096568,842085426l741421110,859189817l825372720,926428215l909717558,1664562741l909259833,959853368l876031032,926169393l741749812,859387192l959526712,876096562l825569586,741357620l809054264,858927925l809053234,859125305l1664430131,875968049l842217013,959197749l876032564,926037816l892483628,926429235l942420274,909194807l943271986,909261100l909325875,925645113l876163380,959592758l842610787,942946104l942422064,842610741l892678455,959789356l909260857,942420276l842217781,909654064l825505580,825373236l959197747,909261104l842084657,859060579l825636656,942421300l875901492,892547378l959789356,808924470l824980273,875836982l859059769,842542135l909325877,741619254l825635385,842215984l959996726,859256882l741881655,960050489l842609464,876031033l959723313,741880880l875706680,959461425l842542135,859255605l741880626,875705401l859123762,809067319l842151225,741488953l892678712,959918896l959982643,859321394l741880374,875705400l892418359,876162105l825373746,741553461l842216505,825242423l926442288,960049206l741750579,842150968l808530744,892939319l859322681,741357366l825832761,876033849l892939321,959985465l741684787,892874808l825243193,892953399l959985465,741355569l943010360,875704883l876162097,842150962l741750320,959983672l926168114,892873777l876165432,741880370l892678712,943011120l842556208,859255605l741749554,825832761l926365753,959982641l926365746,741945393l892678712,858993968l892939314,959985465l741684529,892940345l842150450,876176182l825373746,741355832l942814265,926364721l892873783,842150713l741750582,926496057l808532280,876096560l959460914,741881401l875705401,808661298l809004337,892678201l741553205,942815544l825439543,876110645l859320882,741487920l859189817,808595504l876162104,808596530l741749040,892678712l825439280,926428211l926103605,741685556l926494777,892746033l926442289,926103605l741357876,875705401l859123762,842542133l892548661,741357619l875901496,909588531l959982648,859321394l741880374,809054264l842020149,892953400l926495033,741423412l808858169,943142451l809053240,875705145l741356856,926496057l892549432,959982646l909588530,741684536l959722040,959918136l959996723,943142450l741750068,808662073l925972279,808987699l825241657,741423159l875967033,892352057l876031030,892614961l741355572,825373752l909717557,842621752l859190070,741357113l960050489,875967032l808987704,875900985l741881138,909194295l909587256,959982644l943142450,741486903l892874808,926497074l876110645,842282290l741880369,959983672l909390898,876031033l859321905,741355829l926494777,909457201l892873777,859388216l741683250,909259832l876032306,926442294l926300469,741750834l892417079,926495541l892939314,892482873l741553209,926037049l959723828,808987698l859123769,741946162l943010360,875704883l876045113,892614961l741751091,825832760l942814258,926428208l926103605,741487410l960050489,875967032l892873780,808596281l741750840,925971511l859320373,892953395l926431033,741816117l808859448,943010611l808987700,825241657l741947191,808858169l825767731,876031030l926233393,741486897l959592760,875769908l892887861,909455929l741750579,909259832l909522736,892873782l859388216,741748786l909194295,859256881l959982647,942748722l741816624,875967033l876034354,876176182l808596530,741750839l809055544,808794421l842607670,858993206l741618737,876164409l842281270,808987696l859387704,741488947l942814777,859255344l892953400,926037305l741421618,809055544l825571637,876096563l859320882,741487920l859189817,892941110l892939316,943272249l741685047,842608697l808530230,876110644l825766450,741750583l809055544,842346550l876096564,892874802l741683764,875705401l909128242,959982646l842347314,741749048l959983672,858929464l842556215,892351797l741357621,909261112l926169399,909716533l858798130,741684530l842150968,926365489l842542134,892351797l741618483,842608697l808530230,876176176l875640882,741486640l875705401,909455666l842607664,842479925l741750839,842609976l859321397,892939318l825635897,741750582l842150968,926365489l892953399,926495033l741685556,943010360l943141683,808987697l926496056,741814584l842150968,808661816l809053240,825374009l741685049,808858681l892679730,842556209l909522741,741815604l808859448,842216243l876096569,808531506l741487415,825635385l892548918,892939312l943272249,741750066l859385913,926430514l809067316,875705145l741422131,842150968l892351288,809053234l943207737,741750578l875705401,892678450l842607667,892941366l741620023,875705400l943207217,892953393l959985465,741750067l892483896,859191092l876162105,892481590l741814837,859387192l892743986,842542133l943077173,741749810l909259833,808596536l892887860,875704633l741947447,825832761l926365753,809053233l892482361,741619512l808465977,859254837l892939321,959985465l741750067,875705400l909325105,876176182l825373746,741355571l926037049,808464437l876162101,892614962l741554485,926496057l808532280,892939312l875903033,741553206l892875320,959722552l926442297,825243957l741356594,892940345l909390130,959982645l859256882,741423159l808662073,876099888l876031033,859321905l741488183,926496057l892876856,809001782l859190840,741620016l892482616,858862132l808987700,825833784l741880368,942748727l926101560,892939315l926431033,741816117l892874808,943142457l959996724,959658290l741486899,825832760l825767218,909192247l842413110,943274294l909261100,808923952l942422324,892547641l909652529,909588524l825374257,946025520l842348592,825702713l825505580,909455672l942420784,942881077l842608951,959789356l926298677,942420529l926429753,909588275l909261100,859321136l929249330,876032308l959721529,959789356l943208503,942421557l875836722,808530736l959461420,842216752l942421299,876032569l876099381,909521196l892744500,1664234038l859387192,825832760l876096563,858862642l741488179,875967033l808597554,959982649l842347314,741945395l942748727,909654327l876162099,942946098l1664561719,809054264l842347573,926428208l909717558,741750325l926233144,892614198l876031024,859321905l741684791,875706680l959461425,926428215l892743990,1664365108l825832761,942815545l876096564,925970994l741750583,959984952l959854642,842542131l892351797,741684022l959984952,909522738l876162104,808596530l1664170034,808596536l942881073,842607664l892352821,741881401l926233144,942749238l926428216,909523253l741553975,942748727l892743992,808987703l959789112,1664627764l876163129,842609973l926428211,825438262l741421872,859124280l876032823,876031029l892678961,741683768l875706680,959461425l809053239,943207737l1664366647,808858681l808990258,892939316l959985465,741617713l926430520,892876345l876096565,859320882l741879859,875901496l825438260,876162096l825373746,1664364595l959788856,959721776l876096567,942945074l741881904,842150968l892351288,892939314l959788089,741880630l875705401,925905458l892939315,808597817l1664170033,926494777l842217521,892939318l825635897,741750582l825635385,892875568l909716535,842020914l741421874,892874808l926037561,809053238l875902521,1664561715l842150968,808661816l808987704,875967544l741880889,875705401l892678450,876096569l808531506,741749559l909718841,808793653l892873777,808857657l1664365109,960050489l858863665,876162096l808596530,741683760l859387192,892743986l809053237,926233657l741683250,809055544l842346550,842607668l943272502,1664235057l842609209,808663092l876096564,825766450l741881394,859385913l825504057,842542128l892351797,741357621l876164409,925970742l876162097,842150962l1664497200,960050489l942747698,842607665l825241910,741749048l842150968,892351288l809053234,925972281l741879864,825832761l842021177,876162103l859255347,1664497202l943011640,959723315l876096563,859320882l741487920,926496057l909456178,909716536l842020914,741683762l825636664,859190070l926428214,808728117l1664366387,808662073l943206705,892939316l943011385,741816626l875705401,875573554l808987702,842413624l741487155,892679992l959460663,842607669l875770422,1664233780l959787577,876033584l892939316,926495033l741487410,809055544l909588789,892939314l875903033,741619763l875706680,842412856l808987704,909260600l1664170037,808858681l858797618,876096567l943141938,741618481l808662073,959984951l876162103,876099122l741617714,960050489l825506097,876162102l842150962,1664102963l892679992,926233655l926428216,875575093l741488435,926496057l892549432,959982646l825309234,741945651l875705401,825766194l959982645,842347314l1664168504,943206456l875837749,876096569l859320882,741879859l876164409,942881077l876162097,892481590l741421621,842412601l943077433,842607665l892941366,1664234288l926496057,808532280l876162096,909586483l741881142,875705401l909455666,809053232l926430521,741488183l842216505,825701936l892939312,959985465l1664496947,858928184l808859700,842542129l825768244,741487925l959788856,875704624l842607664,909130037l741749298,959592760l825440563,808987705l926496056,1664561464l875968049,859125299l959198262,892614960l942682679,892483628l926365239,942420275l859386425,858862393l909261100,842018867l925644593,942944564l959592759,842610787l808988980,942421817l892483893,942945077l892483884,858993718l942422321,909194807l808989491,959789356l808661559,959197494l943075892,875573812l909588579,808596272l959198773,959527221l825571127,892483884l926232633,959198769l825766452,859256628l842283308,842283062l942422325,942944825l909259059,875706467l892942137,959197745l892614960,842479157l808859948,808531248l942420016,909194807l909717554,909261100l909325875,925645113l943075636,875968307l892811363,875900983l942420016,825504313l959787832,909588524l825374257,942421296l926102834,909391667l825505580,825309240l942420276,942881077l858863925,909261155l892351284,942421041l925972023,842543414l892811308,942683190l925643320,892809524l909520944,892811308l909520951,942420024l909194807,909719603l909261155,842543668l942421553,909718839l876033846,825505580l926429494,942421811l859321650,825636658l892483628,858863413l942421304,859386425l875639609,943011939l959984185,925643573l943206708,909324593l859060524,842217266l959198007,859059762l892350512,909261100l842150964,942421561l892483893,925970742l825505635,959854644l942420528,876163641l892613424,808859948l925906224,942421044l858797623,959590449l909588524,825833776l925643058,943075636l842281013,892811363l909520951,959197240l892614965,909719609l842283308,909521975l959197496,925905716l926234166,842610732l825702200,959197489l943143221,909456185l842283363,842610488l959198520,808989238l943077171,959461676l825308722,959198256l892614965,858994233l959789356,909194804l959198775,943143221l808727352,842283363l808530484,959197748l943075892,909588018l842283052,960050996l959198258,909261104l808464689,842610732l892352566,959197232l875967794,808857651l859060579,926298162l959199280,892877109l808794162,842610732l909326388,942422066l942682676,892679222l909392172,808858160l959197492,959658288l808597809,959789155l808858161,959199286l825242420,876099633l842610732,808596787l959198773,842281524l926102832,909261100l909588017,959198256l926496050,858927154l842610787,909326388l942422066,875705650l892613683,959789356l926431537,959198007l943143221,892744505l842283052,892418098l959197746,909392181l909588017,943011939l842217785,959198000l842020404,825243702l959789356,875967798l959199033,842610997l859320624,842610732l909326388,942422066l959527221,808923184l959789411,926431537l942421815,825373236l909588279,892483628l825439282,942422072l808924471,842085430l842610732,825373753l959199027,959527221l842412600,959789411l808661559,959199285l809055538,942749493l892483628,825636407l942422072,892876848l825373752,909521196l926037556,741357111l926429240,859189817l842556210,842281525l741750582,875967033l825374770,808987700l875706680,741423161l875639863,825505592l892873783,926430009l741488945,892941625l825701938,842621746l942814262,741421362l959788856,825569840l876031031,842545201l741422641,842150968l808793649,959982645l825309234,741486899l809054264,858927925l892887863,892481849l741683251,875968049l959920436,942420023l876163641,892483121l892811308,943272758l942422069,943274032l909719095,842610732l842544950,929247536l943206708,959591984l842283052,959460657l942422070,959920176l959723059,959789356l909260857,942420532l858797623,943271988l825505580,959985716l946025524,909194807l959590707,859060524l959854384,942421809l858797623,842215473l959789100,808792625l824979764,875836982l909391673,809053237l926233657,1664626738l909717561,842216501l959982643,859256882l741947191,876163129l842609973,876031033l926233393,741618230l959788856,858797878l892939315,943208249l1664366640,892482616l858862132,876162103l926363699,741553969l909194295,926037048l926428212,959657525l741553720,943011640l959723315,892939318l842545465,1664103478l926037049,842479668l909192242,909456438l875574579,892811308l808924729,942420787l892547641,926232626l842283052,909586486l959198518,892746037l825503800,825505635l825701683,959198512l909261104,842084657l842610732,926167350l942420273,926429753l943142707,959789100l858863921,925643317l842281268,875967281l842610787,909194297l959198514,842479925l825503794,959461420l842216752,959198259l858928690,926234163l909521196,926298420l741750841,959984952l858928185,876176179l808529971,741814582l875967033,825374770l842607666,808465206l741946932,909194295l842018866,926428211l926494774,741488949l959591481,876098868l876110646,842282290l741356337,858929464l959918389,876031031l926233393,741421622l825636664,808727606l842607673,808925493l741487671,943010360l875835443,809001785l926234680,741422390l875968049,842151477l942421298,909391920l926366005,943011884l825700921,942421813l859386425,842085177l859060524,842151730l929249588,892809524l909520944,959789356l892811319,942421815l808924466,808990257l842283052,825373749l959198259,943075892l858994994,825505580l892549174,962803248l909261104,842084657l842283052,825307696l959198519,842282546l942682680,942684204l959722041,824979768l875836982,842608947l808987702,842413624l1664300848,809054264l959919413,926428217l842412342,741617713l909259833,926298680l876031029,942749233l741880631,959592760l875769908,892939317l959527225,1664235318l808859448,909456953l842607670,875967286l741487159,875639863l909194034,876162096l942946098,741814839l842216505,892614192l926428214,909717558l1664628277,959591481l925906228,909192244l808662070,892744497l943011884,825766457l942421048,926429753l842348598,842283052l825373749,942420787l858797623,858862386l825505635,926103606l942420790,909522992l859254834,892483628l942945078,959198518l943274293,926168626l959789100,858862131l925643833,943206708l825570865,842610787l909194297,959198514l943274293,875770932l959789356,909260857l942421556,825766457l875639601,909521196l808465204,741553464l943206456,909195317l892953401,842609977l741553202,959983672l808924984,892873780l959592760,741619252l858862647,926233909l876162099,808529971l741357107,942815544l926366000,926442297l825438262,741814832l909261112,909718577l876031025,825373745l741879857,875967033l892352057,842607671l875770422,741618228l909259832,926299952l876176176,892809267l741880630,875968049l859388210,942420785l909391920,926366005l959461676,875967796l942422067,808858164l875968055,842610732l942814515,929247538l842281268,892352818l842610732,808923444l959199543,876163636l858993461,909261100l842543668,942421297l825766457,959722800l825505580,875771189l946026805,909194807l959460404,892483884l925906745,959197748l825702704,808662326l892811308,892745273l824980017,842282550l909129011,809053233l825635385,1664233777l943010360,943272243l926428213,825438262l741945904,909261112l909718577,876031025l825373745,741879857l959984952,942749746l926428212,960049206l1664496438,809054264l875705141,842607665l808662070,741421621l909194295,859124792l892873776,876165432l741552946,892482616l926298932,959982643l959658290,1664299315l808858169,808662835l909192245,959722550l842152245,959789356l909326393,959197751l909325874,892352307l942684204,909588537l942422329,842610741l875967545,825505635l892941367,942421557l876163641,892483121l892483628,959592243l959198520,876032564l959919670,842610732l876098613,959197488l892350518,825241649l842283107,808663090l959197749,808596276l892810295,842283308l858927668,942421042l859190578,808989493l892483628,909194290l959199540,943143221l825308217,942684259l808532281,959198514l842281524,942684209l842283052,909719348l942421046,842086709l892548404,842283052l808663090,942420533l859059506,892875321l842283363,842019380l942422071,808793394l942682932,842283052l926363954,959199543l909261104,808464689l942684204,925905717l959197236,842281524l875902257,859060579l808662834,942420017l892352816,942944310l842610732,858861880l942420790,909522992l959721521,959789356l926366001,942421812l909194807,909325875l892483683,809055028l959199538,943075892l875573812,842283308l875706422,959197746l959527221,892941367l959789356,959527221l942421560,943075897l892351792,959461731l825308722,942420016l876032569,909324342l842283308,808530484l959198772,909392181l959527216,959461676l859189811,959197497l943075892,959787572l842283107,859058484l942422328,926495794l943077177,842283052l943076403,942422064l926167604,909522489l959789356,909260857l959199284,959658288l909522481,825505635l825373236,942422066l808924471,808990262l892483628,876033591l942420791,808858164l808924727,959789356l959722808,925643056l825766196,875574837l959789155,842281521l959197240,892877109l876098356,959461420l925970480,942420536l825504308,875705907l825505580,909195320l942420789,859321650l808859442,892483683l825701174,942421559l909194807,943271986l959461676,875968565l925643576,825635124l926103352,842283308l926430263,942421810l859321650,909326129l842610787,859386681l942421041,809055543l858992691,825505580l825373236,942421043l842086709,808989236l909261100,842348852l942421816,892678708l892416566,909588579l858927920,925643569l876163380,943075638l892811308,808924729l959198003,909325874l960050739,959461420l842216752,959199027l959789365,858863408l825505635,859256115l959197750,943143221l926364983,959461676l825375027,942420536l943274032,943273527l909261100,909390642l925642808,825635124l825374519,842610787l960050998,942420537l825373236,858797366l959461420,859256368l942421041,875770420l959983672,825505580l876034100,942420273l942944825,909719603l892483939,926037817l942422072,858797623l825438257,909261100l859387441,925643577l876163380,825504823l959789100,959789107l942420785,909718839l808792120,942684259l909588537,942421817l959527221,808728624l825505580,808464950l942421553,859321650l842610993,859060524l942682416,942420279l892678708,959459894l943011939,926169401l925643060,876032308l808726585,943011884l876163641,942421046l959920181,825504566l909588524,808597041l959199289,959658288l909522481,825505635l825701433,942420025l909194807,959460404l859060524,909457200l942422067,943274032l842020663,842283052l875573558,925644856l943206708,842086705l892811363,808924729l942420787,809055543l842543667,842610732l943142968,959198262l892746032,859387698l825505580,809055287l942421044,859190583l859191353,892483939l892483385,942421555l909194807,892350770l959789356,858993207l925643825,943075636l959918644,959461676l959788340,959199282l808531506,892549170l842283107,825373749l942421811,808989241l959591737,825505580l943273015,959197489l825766452,875836725l959461676,809054769l942421297,892940857l909718323,892811363l808661049,925643571l942944564,926169400l842610732,909194297l959198514,943274293l875770932,909588524l892746032,942420278l909654069,842282546l825505635,842543414l959197235,892614960l942815541,892811308l858797110,959197495l943274293,909391410l959789356,875640372l925644338,892547380l825374263,959789411l959723577,942420533l825635385,858993715l909588524,825570352l959197489,959527216l858862389,825505580l809055287,959197492l926036788,859255347l959461731,825569843l942422320,859386425l925971257,892811308l909455415,925644597l942944564,892352822l892483628,909521718l942421046,909194807l858994227,909261155l842543668,942421297l892483893,925970742l825505580,875771189l942420278,859190583l859191353,892811308l808924729,942421554l925972023,859320630l942684259,925907257l925642807,943206708l808595760,842283052l959460657,942422070l959920176,959723059l842610732,842543160l942421300,842610736l959656501,825505635l892679475,942421303l859321650,808859442l909588524,892811568l942420793,959460919l808858934,959789356l959460916,925643825l892809524,892876080l959461475,892679472l942421044,809055543l959590451,959461420l925970480,942421559l892352816,943076662l825505580,825635128l959199537,876032564l926037816,959461731l926103857,942421048l959460919,859190582l842283308,909326390l925644857,842281268l926101810,892483628l875639608,942420280l959920181,859320374l842283363,909521975l942422327,892416564l925970993,959461676l942944819,959199029l943075892,875573812l892483628,825634869l959198000,808989238l959460659,892483939l926232633,942421553l859190578,909128758l892811308,875966519l942420529,842019380l825375024,959789356l892942641,942420788l859125808,909129009l842610787,858797113l959199539,825242420l876099633,959461676l825308722,959198001l959527221,825374008l892811308,842215481l959198520,825833781l808728120,842283107l808663090,942420533l842610741,842085431l909392172,943075888l959198000,892350518l942944817,842610732l859255092,959199282l943075892,875573812l892811363,875575095l959198514,842281524l892679473,959789356l842478133,942420274l825635385,892482611l892483628,825636407l942422072,859190578l926103093,825505635l875770420,959198001l825242420,808858416l892811308,942944311l942420792,875901492l858992946,959789356l942880056,824981303l875836982,942748211l959996721,825506098l741683766,960050489l859059256,808987700l926431544,741552183l876163129,825505077l876031031,842150961l741684278,875706680l959984440,809067318l842151225,741751097l960050489,875967032l842542129,808924469l741882160,909194295l909588785,926428208l825243957,741751092l858929464,825569333l926442294,825438262l741683760,842216505l926168880,909192243l959591478,942815289l959461420,892679472l942421044,858797623l825241908,909588524l892746032,962802742l876163636,876032053l825505580,909129784l942421810,859190578l875968054,842283308l859190329,942422325l943274032,825243447l959461676,943206711l929247284,892547380l825504566,943011884l909260344,959199028l859059762,959590449l842283052,825373749l959199027,959591986l926234937,909521196l842216500,1664432177l909261112,825702455l842607666,909130037l741618226,892482616l858862132,926428209l842215478,741552435l925971511,943009845l808987697,909718840l1664496437,825832760l808857913,876096561l842282290,741356337l842347064,875836212l876031029,892876337l741486643,943206456l875837749,876096568l959524914,1664299569l892482616,858862132l842542133,859058741l741684276,875968049l942881078,942422320l825504313,926494776l892483628,926102328l959198775,959527221l808596792,859060579l842216497,959197490l892614960,875967543l959461676,825308722l942420016,909194807l909325875,959789356l926431537,942421815l858797623,875967794l909588579,892547888l942420025,825635380l842217264,909588524l909654320,959198001l959527221,943207479l942684204,842414389l959198775,842479925l808726578,842610787l909326388,959198008l892614960,858862645l959789356,842545457l942420022,859125808l909129009,909261100l909324337,942420528l942813748,942682931l892483939,875900985l959197238,959527221l808596792,909261100l808859956,959197237l892746032,808532019l842283052,858994738l959199280,808531506l909129267,842283363l842019380,959197751l876163636,892483636l842283308,909521977l942420273,942813748l859190067,842283052l842086450,959197751l959527221,808793911l892811363,926365241l942421049,909391920l842544182,959461676l825308722,959197232l876032564,926496311l842283308,892351028l942422322,859321655l842151734,942684259l959984952,959199282l909261104,808464689l942684204,909326647l959197493,842281524l892679473,892811308l875575095,959197234l842217776,842084661l892811363,875966519l942421814,825504313l892350776,959789356l926431537,942420791l959789104,909586998l842283052,825636912l942422073,825635380l842217264,842283363l875706422,959198258l959527221,909455928l959461676,959854645l959198777,808465204l859060281,859060524l942747952,942421048l909194807,825505331l959789411,809056561l959199538,825242420l875835698,892483628l909194290,959198517l943012144,959919416l943011884,875772217l959198773,842281524l842281009,842283107l925905206,959197492l842217776,943076149l959789100,892418353l959198777,825766452l959657269,959789356l892942641,942421811l892352816,942880053l959461731,808794417l942420278,942944825l942814771,842283052l825439285,959198517l842281524,926495281l842610732,942880820l959198009,943075892l842150962,959789411l925972020,959197491l943206964,875900976l842283308,942748212l959199536,926496050l909653810,959789100l858863921,942422324l942813748,842346547l959789155,825636915l959197238,959527221l808596792,943011884l909588791,942422065l892352821,825438776l959789356,909194804l942421559,892416564l825504306,959789411l926366001,942422068l825373236,909588279l859060524,825636656l959199540,943143221l825308217,842610732l808793143,959198257l959527221,909455928l892811363,909718326l942421040,875770420l943009847,842283052l808663090,959197749l825766452,842609715l842283308,808596020l959199286,926036788l808529971,842283107l875573558,942420024l942813748,842346547l892483628,858863413l959198775,959527221l859189816,909588524l909325873,959198771l909392181,942750000l842283363,842283062l959199541,943075892l842150962,959789356l926366001,942420277l859321650,825767731l959461676,909717815l959199280,909392181l909588017,909261155l959723059,959197240l842281524,959591728l842283052,925905206l959198771,842217776l859190069,842283052l925905206,942420531l892876848,942684471l875706467,942749753l942420529,809055543l808727089,959789356l959460916,959198257l875836978,892940850l909261100,909324337l925644080,825766196l809054261,808860003l875574576,942422328l909654069,892745267l842610732,859386681l942421297,842610741l825504824,825505580l808464950,959198258l959789365,825766961l959461731,875967796l942421555,909194807l960049202,959789100l859125042,925644596l842281268,959787315l959789356,909326393l942420535,959920176l842545202,842283107l925970998,959198260l858863920,926101552l825505580,825438772l959198773,926496050l825308465,959789356l909718836,942421811l859386425,925971257l892811363,808661049l925643571,842281268l875770162,892811308l808924729,942420787l959920181,959853367l842283052,825373749l942422066,858797623l858862386,825505635l842282293,959199538l892483888,842217529l943011884,825700921l959198005,960051509l825374518,959461676l892876853,925642803l876163380,859189558l892483683,875639608l942420280,808924471l959985716,842283052l825373749,942422322l926167604,959984440l825505580,825701433l942420793,842086709l808989236,959461731l859386167,942421044l875901492,959590706l959461676,926036533l925643060,942944564l842152247,959461420l892679472,942421044l858797623,825241908l909588579,825570352l959199536,808596276l859255863,825505580l825701433,959198520l858797618,942814008l892811308,942946101l942421555,859386425l858862393,959789155l943010353,925644593l876032308,909389881l842610732,909194297l959198514,858797618l808595510,959461420l842216752,942421811l875770420,959983672l825505635,959591733l959199540,892483888l842217529,943011884l825700921,942420789l925972023,926363958l892483628,825700403l925644600,825635124l943077177,909261155l808923952,942422324l808924471,909588022l842283052,825373749l942422066,858797623l858862386,825505580l858798136,942420279l825373236,892351798l842283107,859255859l942422321,875901492l909324594,942684204l909586999,925644080l942944564,960051254l892811308,808924729l942420787,959789104l875902263,842610787l943142968,959198262l926036788,876099379l825505580,876033081l942420788,825504313l926494776,959789100l825701682,959198771l959527221,959984185l842610787,825702200l942422320,926429753l842478901,959789356l909194804,959198775l808531506,926234675l959789356,842479921l959197236,842348853l825373239,892483683l875968055,942421813l942813748,842346547l959789356,909718836l959199283,808989238l892481588,892483884l926232633,942421553l943274032,859386937l959789411,825833527l942420016,875901492l858796597,842283308l808596020,959197239l825702704,959658040l909261100,942813233l942422323,808924471l842085430,842283107l875968560,959199029l959527221,858992697l842283052,960050996l942421298,876163641l808794160,842283052l858994738,942422064l892352821,926233145l909392227,875835952l959199033,926496050l858927154,859060524l876032050,942420024l825766457,942682929l892483884,875575097l959199544,875967794l909718836,892483683l825570102,959198258l892877109,859386676l959789356,909194804l959198775,842348848l959788081,842283308l842019380,959198775l909392181,959527216l909261155,875770674l959197232,959789365l842609714,959789100l808465968,959199025l842020404,808529973l909261100,959656754l959197489,926496050l825439538,859060579l942747952,959198264l925905716,926430775l959789356,892942641l942420020,875770420l859125816,909261100l943077684,942422321l825635380,842217264l959461731,892811317l959199536,959527221l892417336,959789356l859387959,959198518l909194802,842020407l842283308,842283062l942421040,875901497l825505335,842414435l925970488,942420529l892352816,942880053l892483628,959854135l942421558,808793394l808990005,942684204l842085173,959198517l842281524,892351281l892811363,875575095l942420018,942881077l842608951,842610732l858861880,959199280l808596276,859388215l959789356,808991025l942420528,842217781l876033586,842610787l859255861,942421048l942813748,842346547l892483628,926365239l959197747,842020404l858928437,842610732l942880820,942420793l859321650,926364721l842283107,925905206l942420531,892547641l892613937,959789356l842610993,959199288l959527216,842020916l842283052,909652022l942421305,909587762l943206710,842283107l875640113,925644599l825766196,926036788l942684204,808597046l942420791,859321650l892416051,909588524l892746032,942420790l859321655,842151734l909521251,825439284l741422641,943010360l909586995,892939313l858928953,741421619l909259832,909522736l876096564,892416562l741357881,875639863l825505592,892887860l942815544,741619761l959983672,909258809l926428208,842412342l741617713,942815544l909261104,876031031l943207473,741356857l892874808,859125305l892887862,825831737l741421110,808859448l858796339,842607664l959852854,741554483l875968049,809055793l942420529,892416564l943077680,842283052l859321395,946026291l875901492,959590706l892483628,858797108l925645104,943206708l842348081,892483628l959525688,942420537l825373236,858797366l942684204,909588537l962804025,959723058l909455414,825505580l825701683,942422320l892876848,942945337l959461676,808727862l942420791,859386425l942748473,943011884l876098105,828584244l825505334,959590455l842542134,825440309l741423156,926429240l909194297,876096562l925906482,741684790l875901496,942815539l876031030,909195313l1664104243,926234424l808727856,892873776l909652793,741553974l808859448,909456953l808987698,842610488l741357363,909194295l825241650,892939319l842151737,1664103472l892940345,959920184l876096561,842282290l741880369,959984952l876033081,909192241l859059254,876098352l959461676,808596790l942421042,842217781l909654064,842610787l859386681,942421041l842479664,892745783l825505580,892351799l959199287,825702704l825505848,842610732l942682424,959198512l842282546,892416568l842283107,825307696l925643575,892547380l909127991,859060524l858796336,942420022l926167604,892811319l842610732,859386681l959198769,842348853l892482103,909521251l960049716,741749043l875706680,959461425l876096567,808531506l741487671,875705401l925905458,926428208l808924981,741356084l926496057,926233394l959996726,859321394l741619768,875706680l876099377,892939321l960049465,741749557l892941625,842151730l892873777,842611000l741816630,842150968l892351288,909730610l808792112,741751097l825832761,842021177l809053238,892482361l741619512,959787577l892941360,959982640l859321394,741554230l959787577,892481847l892953398,960049465l741881906,926038328l858797620,876162098l875640882,741617712l892678712,943011120l842542128,892548661l741816632,875705401l959918130,876110640l925970994,741423159l842609976,926103093l876096560,808531506l741487415,825831481l959591481,876162103l808596530,741356341l959787577,943141431l842621750,858796342l741617718,809055544l926232630,842607673l943272502,741488177l825832761,876033849l809053237,892482361l741619512,859385913l892875826,892887859l808857657,741618229l876164409,925970742l876162096,842150962l741357360,825832760l926232633,876096568l925970994,741552432l926233144,942749238l809001784,943011896l741421620,875639863l942879282,808987700l909718840,741749557l926038328,859255604l959982640,859126066l741947699,825832760l825767218,876045111l859321905,741946418l926496057,875573810l959982640,943142450l741750068,875967033l825374770,926428212l909523253,741619511l909194295,892483889l959996724,825506098l741683766,825636664l808727606,808987698l859123769,741487410l909259833,943075896l876031025,892614961l741355833,875967033l892352057,959996727l909588530,741750072l909259832,876032306l892873784,809054521l741357360,959525943l808924980,892939314l859322681,741488438l875967033,842544697l876110644,925906482l741750326,926038328l808793140,876031026l842347825,741749817l875706680,959461425l808987703,825439544l741814325,875705401l959918130,909730609l825569328,741880882l959787577,909586743l876096560,859320882l741879859,825635385l892548918,909716530l825243698,741685049l808859448,909455923l842621748,892744502l741880626,909259833l808596536,876096564l858862642,741356086l825832761,876033849l876162103,842084403l741618737,960050489l875968561,892953400l959985465,741355569l875705400,858862641l876162097,808596530l741880112,909259832l876032049,892939313l892877113,741879858l892678712,943011120l842556208,942879797l741488439,808858681l808990258,892939317l808858681,741945657l859124280,943272503l892939317,825635897l741750582,942815544l825439543,876176179l808596530,741880373l959787577,943141431l959982646,909194290l741355827,842608697l808530230,842607664l892352821,741749047l825832761,926365753l809067317,825635385l741617713,842216505l909259575,809053236l943207737,741618229l926038328,858797620l876162098,909258806l741880624,942815544l876099127,876110648l808792370,741881401l926233144,942749238l876096568,825569586l741816116,925971511l942682421,842607673l959591478,741356594l825832760,825768248l809001783,926431544l741947702,942814265l858797361,876031026l959526449,741881399l842608697,859322677l809053234,842151225l741749559,809054264l875705141,876176177l959723314,741816628l875968049,892678962l942420791,825504313l926494776,909261100l842085172,959198776l842281524,858863665l842610732,942814515l946024754,942944825l875573554,959789356l825833527,942420016l859125808,859255346l842283308,808464948l959198514,926036788l808529971,859060524l842543154,946024500l942813748,842346547l842283052,858927412l959199283,959527221l808727865,842283052l943207475,959198005l892877109,859125810l842283052,858994738l946025270,909522992l859321650,959789356l926366001,959197237l892746037,943206968l909588524,859322672l942420533,942813748l942682931,892811308l876032824,962802745l959527221,842282297l842610732,808858679l959197747,925905716l809056309,959461676l825308722,959197232l892350518,909129009l875706412,892942137l946024497,875770420l942684214,909261100l926168627,942422322l808466736,926365489l892483628,875967286l925644848,842281268l942813490,842283052l892743986,962802992l875573302,859190329l842283052,825373749l942420275,960051248l942813233,825505580l858798136,942420791l959460919,842609975l943011884,909652537l946025529,909194807l960049202,842610732l808988980,925644857l825766196,842217524l842610732,909194297l959198514,858797618l808595510,842610732l858993977,962803257l943274293,892744757l825505580,875705653l959198003,892614960l942815541,942684204l825766455,959198513l943274293,875836978l959789356,875640372l929248818,876032308l892612665,959789356l892811319,959199031l876163636,808728629l842283308,909521975l959198007,959789365l959592241,959461676l892482870,946025267l825635380,842217264l942684204,876164408l959199284,808989238l875704372,959461676l825308722,942421040l959460919,876098871l959461676,825308722l962801712,959527216l875769908,842283308l808596020,959198262l909392181,959527216l909261100,842018867l942421553,909587762l943206710,909261100l959656754,929249584l825766196,858861878l942684204,808597046l959198007,959527216l859189301,842610732l926103352,942421304l926429753,926364981l909521196,960049716l1664168499,959787577l825569591,926428210l858992694,741684280l809054264,875705141l842607664,808662070l741421621,942748727l943206456,809053234l925972281,1664169525l892679992,909128759l876096569,925906482l741422902,825635385l808859446,876031030l808793905,741422136l875967033,892352057l926428215,825243957l1664104756,808859448l858796339,842607666l842479925,741814576l875968049,926102322l942420792,859321650l808859442,942684204l808466745,942420528l943274032,892352311l959461731,959525429l925644343,825766196l892940341,892483628l959525688,942420537l825373236,858797366l959461420,842216752l942420531,842610741l825504824,825505635l959983926,942421049l942750005,925972537l842283052,909653812l942421556,892352816l842215987,842283052l959983670,824980277l842282550,875902003l809001782,875900985l741619250,808596536l875638834,808987705l859123769,741946162l943206456,909195317l876031033,892876337l741815605,842412601l875639603,842556212l808466229,741355572l959592760,825440563l809053240,808858169l741947440,909194295l892679480,809053235l876163385,741685554l892940345,943142968l809001781,926431544l741683255,809054264l909456949,909192248l909456438,825635889l959789100,959789107l959198001,926429748l926365496,909588524l892746032,946026806l808924471,909130037l825505580,942684216l959197240,943274293l842479155,892811308l842412856,942420017l858797623,808661041l842283052,959460657l929247542,942944564l959723062,842283308l842281272,959198518l892614960,909194293l909261100,842543668l942420785,808924466l926495026,909521196l842019124,1664431412l808465977,942944309l892939321,842151737l741423410,909259832l926299952,926428208l926300469,741750834l875639863,892417848l926428217,959657525l1664300600,875967033l959723826,876096560l925906482,741881398l825832760,925904953l876031024,959526449l741421104,875706680l959461425,842607671l959852854,1664366899l875705401,875573554l808987703,842413624l741487155,943206456l825833269,876096560l859320882,741814321l876163129,892614453l892939318,926495033l1664234807,825636664l859190070,809053238l942813497,741355573l942815544,808661297l842607672,858993206l741355572,825832761l926365753,808987699l909718840,1664497458l892679992,959460663l842542132,892351797l741357621,842608697l825440565,842607670l875836981,741356595l825635385,825766192l876162098,892418098l1664496437,808662073l859386161,842542137l943077173,741815346l875705401,825766194l842542129,842281525l741619249,825635385l959460144,959982647l859321394,1664366648l808662073,959983921l876162103,825373746l741618736,909259833l926298680,876096566l909652018,741879863l842150968,808661816l809053240,825374009l1664563001,825832761l892483641,876096567l942945074,741553464l892874808,859125305l892939315,959985465l741684529,943207736l858862134,876162097l825373746,1664693296l875967033,959919417l926428212,926300469l741421112,909259832l859254833,926428210l875966774,741946417l875705401,825766194l892939312,808597817l1664497457,876164409l943075638,959982643l825309234,741879859l892678712,925906224l892939320,943272249l741816119,808859448l909455923,808987700l909521976,1664168754l875706680,943076152l926428211,926300469l741750834,875705401l909128242,892939316l909456953,741816628l842216505,859256624l876162100,876099122l1664364594,892874808l942813747,876162097l808596530,741880112l892940345,960049714l892873778,926038328l741487161,892941625l959722041,876162098l909392178,1664563504l875705401,875573554l842607667,842019126l741618488,808858169l825767731,809053232l943207737,741947189l859385913,808726841l876162105,842150962l1664693808,825635385l859320880,926428212l892810549,741947440l842150968,808661816l876162104,892614962l741815091,909455929l942683188,842607666l825241910,1664233784l875901496,909455412l959982640,859321394l741880374,959787577l892481847,876162102l825373746,741882162l909455928,942880051l842542133,942682933l1664104505,926233144l875705910,892939315l926431033,741945912l875639863,858862130l842607667,959591478l741356594,943206456l875837749,808987698l859123769,1664299826l959788856,842347056l876031025,876099121l741619767,892482616l909194036,959982640l943142450,741617719l959592760,825440563l842607666,892941366l1664299824,875639863l876165176,959982646l859321394,741751096l808596536,959526456l842607670,842282038l741751090,892679992l959460663,876031027l842150961,1664694584l960050489,926298936l808987698,842610488l741488696,809054264l858927925,892939314l926431033,741816117l942748727,858861880l876162102,942946098l1664561719,842216505l892614192,926428214l909717558,741946933l825831481,926364473l876031032,842150961l741815350,875706680l959461425,892873783l875704633,1664497458l942814777,942944816l842607667,959591478l741880887,943011640l858928947,892939321l825635897,741750582l842216505,859256624l842542128,959920436l1664103991,825832760l842019890,892873780l909259065,741946928l959592760,842217779l842607665,875770422l741946929,959525943l959657268,842607666l808662070,1664102965l943207736,926298934l959982643,942684210l741749810,875705400l926300471,909192241l909194294,842084409l892811308,909520951l959197240,808596276l875704887,909261155l842543668,959199025l842348848,859124275l825505580,909193780l942420274,959789104l926167095,842610732l959656246,959197748l943274293,959723058l892483683,808466229l925644857,892547380l909587765,892811308l808924729,959198003l909325874,960050739l959461420,842216752l942421299,808858164l859126072,909521251l808465204,741488688l959592760,875769908l842607669,892941366l741749296,960050489l875967032,959982646l825309234,741617971l925971511,943009845l809067313,925972281l741422645,959984952l808596281,876096565l925906482,741750326l808465977,825702708l876031032,926233393l741552433,959787577l825569591,876110641l892416562,741816116l942815544,926364471l808987704,875900985l741421621,875968049l842478134,942420277l892416564,943077680l892483628,959525938l946025009,808858164l943076919,892811308l875967288,925642807l892547380,876033333l959789356,892811319l959199031,858797618l892548406,909588524l808530736,946024499l825504313,926494776l825505580,859058488l959198770,959723058l926232630,842610732l943077176,959198773l842282546,875639352l842283052,825307696l828584759,859059766l959657526,959982641l876034098,741879864l959984952,926495545l876096562,925906482l741619254,859385913l875770930,876031026l825767985,1664168249l825373752,909717557l876162104,825504051l741750577,942815544l926364471,809053240l842348089,741554487l925971511,909127733l892873781,875704633l1664104498,943273273l942879797,876162100l909391666,741423158l926496057,808989234l892873777,859191352l741487161,842150968l808530744,892939319l959788089,1664628792l825832761,808466489l876162097,859058483l741421618,926494777l876099633,926428208l909129525,741486900l875706680,808532017l892939317,926495033l1664693303,809055544l909588789,809053234l943207737,741488434l808662073,943206705l926428212,926103605l741553463,875705401l909455666,926428208l858798389,1664365104l875901496,842021171l892939321,825635897l741685044,842150968l942813752,876162104l842150962,741683763l842412601,825832243l892873777,875704633l1664299829,842608697l808530230,808987696l876164920,741356084l825832761,858928953l808987700,825439544l741748789,858928184l842544948,842542133l909522741,1664628785l909652024,892678454l876031031,925972017l741553977,842150968l808793649,876162101l875640882,741553714l809054264,842217270l876096561,959460914l1664431668,875639863l892416818,892939315l842151737,741356592l892940345,959920184l808987697,859123769l741880626,825636664l942879542,876031029l842150961,1664694323l808858169,842217523l876096568,926167858l741880376,960050489l875967032,959982640l808990258,741882164l959525943,808924980l809053234,825635385l1664233777,825636664l943207222,926428217l892612662,741879857l926233144,943273782l876031029,808597041l741945648,875706680l959984440,842542134l858994741,1664365109l875967033,825374770l926428213,909523253l741619511,875639863l842610488,892939313l926431033,741816117l808859448,926431289l808987698,926431544l1664299063,876163129l825505077,876031031l892678961,741814840l808662073,875966769l842542128,876032821l741946674,942815544l909653816,809053235l959526713,1664234803l942748727,809054520l808987705,959789112l741880884,926496057l842544952,876162103l909391666,741553974l959984952,859060274l876162099,842544690l1664103985,942815544l808661297,876096568l943141938,741488947l875705401,825766194l809053233,825832249l741356089,926429240l926103602,876096564l859320882,1664626739l892940345,926495026l909716533,858798130l741684530,858928184l892876852,959982643l909588530,741422131l842150968,892351288l876162098,909128243l1664364599,825832761l909260857,959982642l926365746,741945393l909259833,909390904l959982646,825309234l741879859,959591481l808531508,842607665l875836981,1664169272l959591481,909456436l892939316,926234169l741749040,808662073l943206705,876096564l859320882,741421619l942814777,960049712l808987700,825439544l1664495669,909455928l875640371,892939317l842609977,741488948l825832760,892679474l876162099,825373746l741750069,959788856l959721776,892873783l825373497,1664300081l809055544,842346550l876096564,842543666l741486648,825832761l875903289,892873780l942815544,741357878l892679992,859321399l876096563,859320882l1664234800,926038328l892810292,842542133l876098872,741421109l926429240,926102073l892873782,926430009l741422649,892482616l858862132,876096560l925970994,1664430645l892417079,909390645l959982643,942748722l741816624,825832760l808857913,876162096l825373746,741683512l858928184,959789108l926428210,926103605l1664234807,926496057l892549432,959982646l842544178,741488440l875705401,959918130l808987699,943011896l741619249,926429240l842282041,892939316l959985465,1664431409l875705400,858862641l876162097,808596530l741880112,960050489l925970482,808987702l842216760,741685042l892678712,943011120l876096560,842543666l1664301362,825832761l842021177,959982646l875640370,741357113l926038328,909260084l892873785,808857657l741618229,926037049l892942132,876162098l808596530,1664561973l942815544,842348848l808987700,809056568l741880117,842608697l892416310,926428213l909326389,741947193l959722040,842018872l809053235,892679225l1664235318,875705400l942880823,926428214l909717558,741881397l859124280,909587511l876031033,926430257l741355828,842216505l926036791,926428211l926300469,1664169013l926037049,926299700l892939320,808858681l741815606,892483896l859060532,892939314l959985465,741750067l959983672,926168114l876162096,909258806l1664102456,960050489l942747698,809053233l875705145,741355574l842412601,825504819l809053234,808858169l741355574,875705401l825766194,876162103l875837746,1664430648l960050489,825701688l959982645,825309234l741879859,926038328l926037300,842607667l859059765,741881136l825831481,875706418l892939318,943208249l1664432176,909259832l859254833,876162098l942946098,741947193l942814777,825700656l892873778,959787065l741488183,842609976l842413621,959982644l859321394,1664366648l825636664,909521974l892939317,960049465l741422133,859385913l926430514,808987700l875706680,741486898l842608697,808530230l892873776,926038328l1664300337,875705401l825241650,876162104l825767986,741816112l892874808,842020409l876162098,825307187l741619768,909717561l859124277,842607671l959722041,1664235829l892483896,942880564l892873776,942815544l741685558,875706680l842412856,926428216l808924981,741356345l825832761,959723321l808987698,825439544l1664495669,926494777l892679985,809053237l959526713,741751093l825635385,808858416l876162098,825373746l741356592,909652024l842215990,842542130l842217525,1664430133l926496057,892549432l842542134,892548661l741423155,808858681l926037298,892873779l825373497,741356854l926234424,909194800l876096561,808531506l1664234295,942814265l825570353,842542133l808991028,741750839l959788856,875704624l926428208,943271990l741750328,942815544l943141687,892873778l926038328,1664561460l875639863,942749752l892873779,875704633l741357618,959592760l842084916,926428216l842412342,741683249l892874808,859125305l909192240,859059254l825243952,842283107l959460657,959199286l842479925,926232627l959789356,909260857l942422068,875901492l943141172,825505580l959590964,942421040l892416564,943077680l909261155,858927153l942422066,943274032l943273527,959461676l943206711,925642804l892547380,808988726l959789356,808596023l942420020,926233906l959657521,842283107l825373749,959199538l909392181,959721776l909521196,858796340l741619508,942815544l808989751,909716536l959721520,741552178l959983672,808924984l959996723,858863154l741618745,875639863l926429490,926428213l909129525,741357622l808662073,808529969l959982644,859256882l741554231,825832760l892547385,876045106l842347825,741749556l909261112,825702455l876162098,825307187l741356081,892482616l842084916,876162104l842544690,741552953l875968049,808728886l946025271,960051253l858993204,892811308l842084409,942420276l926429753,959919923l842283052,925906225l925643569,825635124l808531257,842610732l909194297,946025778l808924466,959460400l842283052,825373749l959197235,842348848l825505586,825505580l959526968,959198512l959723058,926365492l842610732,960050998l962803000,876032564l959919670,959461676l892614961,942421300l842610741,942946616l842283052,858994738l959198006,859059762l859189808,959789356l809056561,946026034l876032569,926101558l842283308,942945337l942420530,942813748l842346547,892483628l926103347,959199540l842281524,892809776l943011884,909588791l946025266,909654069l909652786,892483628l825636407,959199288l825702704,959852600l825505580,875771189l959198773,858928690l875705396,942684204l943141431,946026037l892678708,959459894l892483628,859058229l925645104,892547380l875903030,942684204l876164408,942422068l959920181,959656758l942684204,909588537l946026041,842610741l875967545,825505580l875771189,942421302l825504313,926494776l859060524,858796336l959198773,842281524l875705138,842283052l859386160,962801720l858928690,808857908l842610732,858861880l942422064,842217781l858863921,909392172l842412592,959199288l926036788,808529971l842610732,842085683l962801976,943143221l808464697,959789356l875901493,959199026l959527221,959984695l943011884,909652537l942420025,808924471l909130037,842283052l858994738,946026544l909522992,859321650l959789356,842545457l942420534,859190583l875574841,959461676l842215989,959197237l909392181,909588017l959789100,825636915l962803510,842020404l825242932,959789356l825242169,942420280l825373236,909390390l959789356,859387959l959198773,959527216l875575348,875706412l892942137,946025009l842086709,875704372l892811308,842215481l959198520,943274293l875836978,942684204l943206967,925643320l943075636,892809780l859060524,926363698l962803251,892746037l842020150,942684204l909588537,942422073l842086709,959854387l909521196,858796340l741619508,842150968l808793649,892873781l909455929,1664365110l926037049,926299700l892939321,825832761l741945911,808596536l943076664,892939316l959985465,741355569l943206456,909195317l892939313,943272249l1664626997,858928184l892876852,892939315l926037305,741356082l926234424,825505328l808987698,909521976l741947444,875705401l909128242,842542133l875574581,1664299315l909261112,959526967l892939320,959985465l741421364,959591481l959788340,892939314l960049465,741684277l959788856,942814000l808987701,959985976l1664234290,909259833l808596536,809053236l842348089,741684021l825832761,942815545l842542130,842020661l741617719,876163129l909391669,876162101l876099122,1664364594l892874808,942813747l876162097,808596530l741880112,909259833l926298680,892939318l943011385,741554482l892941625,875901497l876162103,808990770l1664169525,875705401l943140914,876162101l825767986,741816112l959591481,858993972l876162101,876099122l741617714,943010360l909586995,892939312l926495033,1664563508l892941625,825374514l892939318,842151737l741618480,842150968l808661816,842607672l892941366,741947703l875705401,842018866l959982641,842347314l1664168504,909259832l808464689,876162096l825307187,741946169l825832760,808857913l876162103,825373746l741422645,892678712l825439280,876162099l875640882,1664561200l892678712,943011120l926428208,892352309l741553462,875705401l842018866,892873776l825373497,741356854l909261112,925971249l876096560,859320882l1664626739,909261112l842609201,892939312l943272249,741815602l892940345,960050744l876162102,959459379l741553208,926496057l825506104,892939313l959985465,1664299313l875705401,842215986l926428214,859189558l741422134,959591481l876098868,892873778l808857657,741618229l842412601,909195321l876162098,808596530l1664495920,943206456l909195317,842542132l842281525,741946929l926233144,942749238l926428216,859189558l741815094,959525943l859387444,842542133l842217525,1664103991l825831481,909261106l926428214,909586742l741423153,842150968l909259064,876031031l808990769,741619768l943010360,909586995l892873777,943273784l1664301363,892482616l858862132,876162096l959920178,741816631l909194295,892483889l926428208,875966774l741945396,942814265l925905208,808987703l859123769,1664365362l858928184,942684212l876031033,926430257l741421364,825373752l909717557,876096568l942945074,741815091l808859448,825308468l842542131,859255605l1664431159,875639863l959985208,808987703l909718840,741749557l926038328,859255604l808987696,926431544l741552183,909652024l842215990,876031032l892418097,1664432432l943010360,960049459l876096562,909193778l741552181,959592760l825440563,876162103l808793906,741945392l875639863,825504562l926428209,926300469l1664299824,808859448l892548147,926428212l808530230,741749814l842150968,959590968l876031024,842347825l741684281,825636664l808727606,926428217l942880309,1664627512l926037049,943076916l876096561,825569586l741814578,942814265l858797361,876162098l876099122,741617714l943011640,892811059l892939313,960049465l1664430640,892941625l943272249,876162102l892418098,741618741l926496057,892549432l876096566,959919154l741421625,942814777l926495024,876096562l808531506,1664563513l842150968,959723057l876096566,808531506l741487415,808859448l825636921,876162099l842150962,741356083l859385913,842608953l926428208,859256117l1664167987,926496057l892549432,892873782l859388216,741750585l909455929,808989236l876162102,892809267l741749558,926429240l842412601,876096567l859320882,1664234800l859387192,959656242l876162101,909258806l741423410,842150968l943142705,876096561l942945074,741423152l825832760,959787321l876162102,892418098l1664693045,825832761l858928953,892939316l959985465,741684787l909717561,842216501l892939313,825635897l741750582,842216505l909259575,892939318l926495033,1664562231l808662073,875639345l876096564,925970994l741357362,926496057l808532280,876096560l825766450,741421621l892875320,960049976l809053234,892679225l1664235318,858928184l892876852,876096566l925906482,741881398l959787577,892483376l876031027,825373745l741617713,809054264l875902261,842542132l825504309,1664365878l825636664,808530486l809053234,825832249l741750326,892417079l926495541,842607668l909718582,741815600l842412601,842282035l926428212,842412342l1664563504,943011640l876033843,909192246l909194294,859058744l942684204,959788596l942421815,926233906l909325873,959461420l842216752,942422067l926102834,959459380l825505635,825635128l959197490,959527216l892940852,959789100l926167601,942420537l926429753,926365491l842283308,892678456l925643828,943075636l943011125,859060579l842217266,959198007l943274293,859387444l909588524,825374257l942421296,959527221l809054257,909521196l909521716,741880369l808465977,942944309l809067321,942749497l741356600,960050489l875967032,876096569l859320882,741617971l942748727,943206456l809053238,925972281l741422645,842608697l825440565,842621751l942814262,741749042l959788856,926365238l876031028,859125041l741815604,875706680l959461425,842542135l808466229,741749049l875705401,909128242l876110646,925970994l741423159,842609976l926103093,876162096l876099122,741946674l926038328,875705396l876162103,808596530l741749557,942815544l842348848,959996724l825309234,741619248l943206456,876165429l926428216,875966774l741618737,825832761l926365753,842542131l858994741,741423159l825832760,842019890l876110645,859320882l741879859,909652024l943010358,892939315l943272249,741748784l926038328,858797620l842607666,875967286l741355826,809055544l926232630,876110649l926364722,741880118l875705401,909128242l892873781,825373497l741356854,926234424l909194800,876162097l825307187,741619768l859387192,926298674l842556217,808991028l741423154,858928184l808990260,892873784l926496568,741946931l875967033,825374770l909716528,959721520l741748786,875639863l825635122,809067319l959787577,741552952l859387192,842282552l959982644,859126066l741751091,875967033l858797369,876031027l808990769,741816376l875967033,875706674l959996720,875837234l741683253,825636664l808530486,926428211l808728117,741488696l858862647,909326133l926428215,892352309l741355572,859387192l926299704,876110643l925906482,741750326l875901496,942815539l876031030,959723313l741751090,926496057l875573810,892939312l942750009,741749553l892482616,808597045l892887864,876165432l741422135,909194295l808792888,808987700l959789112,741880884l892874808,842019379l926428213,842412342l741947696,825832760l959459641,876045104l959526449,741880882l808465977,942944309l926428217,943077685l741422645,808859448l909456953,842607669l926298422,741881144l875639863,875967026l876176176,808529971l741357107,875705400l926431031,959982645l926431282,741357112l842216505,943141687l876031028,875902257l741554228,875706680l959461425,876110647l808531506,741487671l875705401,926036018l926428217,808924981l741356084,859387192l959526712,876096562l808531506,741487415l842608697,859322677l892953395,960049465l741880368,959788856l959919926,842607668l875967286,741947193l875706680,943207224l926428212,808466741l741685305,942814777l858927664,959996720l875640370,741357113l959592760,926429492l892939320,959985465l741355569,926494777l808859953,876162097l808596530,741945909l942814265,925905208l876110647,925970994l741488695,892678712l943011120,876162096l825307187,741552689l875705401,859123762l876096561,959524914l741357619,842412601l909194291,892953392l825635897,741356084l909261112,926169399l876162098,909258806l741815349,959787577l943141431,926428214l808728117,741554232l842150968,892351288l842621746,842479925l741356341,825832761l892811065,959982642l875640370,741684793l892483896,909522996l876162101,876099122l741617714,960050489l942748728,876176177l808596530,741552949l909259832,859254833l959982646,892811314l741946672,909259833l808596536,909716532l959721520,741814583l942814777,942944816l876176183,842084403l741618737,926494777l892549425,959982640l859321394,741619768l842412601,859189811l842607667,842282549l741486648,842216505l808924720,959996728l909194290,741617715l942815544,808661297l959982648,909588530l741684275,825832761l959723321,842542132l842281525,741356084l825635385,875771702l892953398,842609977l741488948,959591481l959460916,909716535l825243698,741749047l926233144,892614198l842542130,876032821l741617712,909259832l859254833,809001778l859387704,741486905l825832761,926365753l926428211,842215478l741619253,875705400l892418359,959982648l825309234,741879859l909457208,859189300l876176177,808596530l741881911,808859448l909455923,876162105l942682675,741684535l909259833,808596536l959982644,926168370l741422134,808858681l959722546,926442294l842215478,741946933l909652024,859320886l842542133,892351797l741357621,876163129l875836981,892939313l943272249,741683248l892941625,943272249l842621750,909718582l741552435,942815544l808661297,842542136l942682933,741554233l875705401,859123762l842607671,842479925l741750839,926038328l859255604,809067314l943207737,741618229l909717561,842216501l876162096,909258806l741947442,859385913l842608953,876162096l925905459,741881913l909259833,808596536l926442292,926103605l741946423,875705401l959918130,926428210l842215478,741946933l959984952,859060274l876096567,859320882l741879859,876097592l942945846,876176184l808596530,741816114l926430520,842413881l876162099,925905459l741945650,876164409l842281270,876096560l926167858,741618232l808858681,842347826l876176184,859255347l741355824,858928184l842544948,809053237l825635385,741355569l959787577,825701680l892939318,943272249l741945653,859385913l942748217,842556209l842281525,741488438l876164409,926298422l809053238,842348089l741880112,875705401l943140914,959982647l926168370,741422134l909717561,842347061l876176185,876099122l741617714,842609976l892548405,876162097l892481590,741618229l859387192,892743986l926428208,909129525l741422641,942815544l808661297,809067320l926233657,741683250l959722040,808988984l809053240,892679225l741488438,842347064l909718324,842607664l942814262,741617970l926038328,960049972l876045104,859125041l741946937,842608697l825307446,892939314l892482873,741815097l960050489,875967032l892939318,943011385l741357874,875968049l926102322,962804023l825766452,875836725l892483628,959983667l959198008,876032564l892810806,959789356l942813751,959197488l909392181,842019888l842610732,942880820l946025528,926167604l892483127,842283308l858862132,942420272l875705650,875966770l959789100,825307699l942421300,909130037l875705648,959789356l825308724,962801719l959527221,842412600l943011884,909588791l942422065,909718839l808596790,892483628l842413623,942420788l842610741,859387448l825505580,859125814l962802992,926036788l859255347,892811308l892810809,942420276l909194807,926494770l959789356,858993207l925643825,943075636l909456693,959789356l808596023,962801716l943012144,825833272l942684204,926365753l942421296,825504308l875705907,825505580l909654068,959198009l959723058,926232630l892483628,809055028l946026034,892940857l808465459,942684204l943141431,925644086l842281268,875901235l959461420,842282288l959198262,892614960l959723830,842610732l859386681,946025265l959789104,925972535l825505580,909587763l959199025,858928690l875835699,842283308l842609719,942422067l943274032,875575095l943011884,876163641l929248310,892547380l858861879,842610732l808988980,942421817l926364983,825504817l909392172,808858160l942421555,842217781l808793649,842610732l825438518,962801719l943075892,875573812l842283052,825571376l959198007,959527221l926102071,959461676l943206711,942421043l876032569,825636660l959789356,909194804l946026039,926429753l859189301,842283308l858927668,959199026l842610997,825766192l942684204,876098872l959198002,943012144l875705656,943011884l875772217,962803253l808989238,943077171l892483628,875968055l959197749,959527216l942945588,842283052l858994738,942422064l909391920,942946612l842283308,808464948l962803761,842282546l859125561,842283308l859190329,942422069l825635380,842217264l959461676,942683698l959197749,959527221l959854392,842610732l808858679,946025011l825373236,842281526l959789356,909194804l942421559,942881077l909652279,959592748l892810290,959199283l808596276,942683958l842283052,909391920l962803253,943143221l808464697,942684204l825767224,959197494l959527221,942748984l842283052,943207475l942420789,859059506l892875321,959789356l875706677,946025017l842479664,959853368l842283308,808464948l959198002,959658288l808597809,942684204l959723060,942422324l942813748,942682931l959789356,808990006l962803763,808989238l959460659,842283052l943207475,959198005l943274293,892417845l859060524,942747952l942421048,808924466l825375024,959789356l892942641,946024756l876032569,842215478l909261100,926298928l959199288,943143221l909456185,959789100l825636146,959199281l959527221,943010360l909588524,909325873l962803251,926496050l842216754,892811308l875966519,942420529l859125808,892481586l909392172,892678704l942421042,909587762l926233654,959461676l926495281,946026039l825766457,942682929l959789356,808925239l959198006,959527221l943077176,892811308l959787063,959198768l943274293,892811573l842610732,909326388l946026546,959920181l926365751,892483884l859059254,942420276l909194807,808989491l942684204,875902516l942420278,942813748l842346547,859060524l876032050,962802999l808989238,808595508l909261100,808859956l959197237,909392181l926234160,959789356l875706677,959197753l825242420,858994225l842283308,858862132l946025008,959527221l859321648,959461676l842609201,942420791l825635380,842217264l842283308,842346808l959198264,842281524l858927152,842283052l892875827,946025017l859321655,842348343l842283052,808663090l959197749,943012144l909587000,909392172l842412592,942422328l926102834,909324851l859060524,926037041l946024753,909130037l875705648,909261100l825768242,959197750l842281524,909389873l943011884,909588791l959198002,926036788l943208753,892483628l892678197,962801720l842348848,926366001l842283308,925905460l942420281,892876848l875966776,959461676l825375027,942421048l909587762,943206710l892811308,926299705l828584759,825505334l808793136,808987701l909718840,741749557l825635385,842215984l959982648,859256882l741488695,825636664l859059510,876031026l909195313,1664299830l959592760,875769908l876162101,892418098l741881906,875967033l808597554,959982649l959722802,741553969l925971511,925904949l876096561,909193778l1664430133,959983672l842478642,926428208l825438262,741880368l825373752,909717557l909192241,959722550l876164662,943011884l909260344,942421812l808858164,892941880l842610787,926103352l959198264,926036788l876099379,825505580l808792376,942422328l959789104,909325622l959789100,909195569l942420272,808858164l825701943,842610787l825702200,925645104l825635124,875837240l942684204,892746037l942421555,859321650l875574578,909588524l808597041,959199289l959658288,943141170l909521251,875967284l741619000,959592760l842412340,876096565l842543666,741357874l942815544,926364471l842542134,859255605l741816628,909194295l825241650,892953401l842151737,741356592l876163129,825702197l808987705,926431544l741355575,808858169l825767731,876031030l909392177,741945652l909652024,925905462l842556211,858994741l741683504,875967033l825374770,926428214l842021173,741814581l875968049,875704369l959197237,858797618l959721527,942684204l959722041,946024504l875901492,942813490l959461676,943010355l925644599,926429492l808859705,943011884l876032569,959198769l825242420,892875569l942684204,926365753l946025520,859321650l876099379,825505580l808858931,959197240l892746032,875704370l842283052,959787314l942420025,875901492l825438514,909588524l858927920,828584753l859059766,909325622l892873784,875704633l741357618,875705400l858863671,842607669l942814262,741683506l959788856,926365238l876031028,825767985l1664234545,825832760l942814258,808987696l858929464,741815348l825636664,808530486l926428208,926103605l741749815,909194295l909587256,892873784l842414136,1664562230l859387192,825832760l892939313,842545465l741422134,825831481l959591481,909192240l808530998,942815027l959461676,808596790l959198258,858928690l842281267,842283107l825373749,942421811l858797623,858862386l825505580,942944568l942421299,875770420l875966519,909261100l909654322,942421559l892352816,942879283l943011939,876098105l925643060,892547380l943076661,842610732l808988980,942421817l959527221,808465969l959789356,808991025l959199024,858797618l943208246,942684259l960050488,959197749l943143221,892678457l842610732,825438518l942422326,943273010l875902257,959789100l808727089,942421042l926233911,842019635l909588579,892746032l942422070,959789104l909129013,825505580l909455672,959198768l926036788,859255347l942684204,925905717l942420276,808858164l959854135,892811363l959853368,925643064l942944564,942815543l892483628,926036792l942420022,842086709l909653812,892483628l959985463,959198265l959723058,942880053l825505635,858797367l959198002,825766452l892744244,808859948l959460656,942422329l808858164,808924727l842610732,892613687l925643312,842281268l808661298,842610787l808988980,959199033l892809780,875573296l959789356,842610993l942422072,876032569l926101558,959789356l859387188,959198008l825242420,876099633l892483683,842544695l959199028,875706674l959526968,909261100l808530740,959199538l959723058,909128502l842283052,925905206l959197747,943206964l808597552,842283363l858927668,959199282l825702704,959658040l892483628,808728371l942421552,825504308l943077427,892811308l892481593,959197745l842281524,892482354l842610787,909587509l942420276,909391920l825766966,959461676l825308722,959197232l809055538,909195061l842414380,875704376l959199032,842348853l909193783,959789155l926430512,959199283l909392181,909588017l959789356,875901493l959199538,842281524l959788337,909261100l926495284,959198005l943012144,892745527l959789411,909194804l942421559,842610741l942879800,959789356l926366001,959199028l959789365,909654321l942684204,960050488l942420278,808793394l808990005,943011939l859257143,959199030l842020404,808529973l959789356,842478133l959197490,825766452l808464436,842283052l808663090,942420533l859125808,942747698l842283363,808530484l942420276,825504308l909718834,959461676l875902260,959197745l943143221,909456185l842610732,892743988l959199030,875967794l842543156,859060579l909457200,942421555l875770420,959787063l842610732,858861880l942422064,842610736l959592244,842414380l875704376,942420792l825635385,808859956l959789155,808858161l959197239,943075892l875573812,959789100l926167601,959199544l959527221,926036025l943011884,909588791l959199281,808596276l909390392,842283107l925905206,942420531l926364983,909521200l842283308,808464948l959199537,943206964l926363697,959461676l909456692,942420023l942944825,942814771l959461731,875968565l942420792,943011890l926495286,892811308l842084409,942420020l859321650,859388209l909588524,892746032l942420790,959789104l909129013,825505635l875705653,959197492l959723058,926232630l959789356,825833527l942420529,875901492l875770162,892483628l842544695,925643828l942944564,892483895l892811363,808924729l959198003,909325874l960050739,842610732l926103352,942420536l909194807,842216501l909521196,926495796l741749047,942815544l808989751,892887864l859388216,741488441l959983672,959854392l926428215,808466741l741685305,959525943l926299700,959982644l959919666,741488953l892483896,808728628l892953399,842545465l741553206,859124280l858929456,876031028l959920177,741946680l808858169,842217523l842607672,926101558l741355571,825636664l959459894,926442295l808728117,741619507l875968049,892809782l942420529,859059506l959984185,959461676l808988983,942422070l892352816,959656499l892483628,842150712l929249588,943075636l959854387,959461676l892809527,959197494l892483888,925971257l959461420,842216752l959197236,943143221l926364983,825505580l909193780,946026801l825504313,926494776l959789356,875901493l959197235,842281524l892679473,842283052l926300208,942422320l876032569,875771699l959789356,876165175l946024753,809055543l859386929,842283308l842019380,959198519l959723058,876164917l959461676,926036533l959198516,943075892l875573812,842283052l808989747,962802744l959527221,842215991l859060524,943011632l959197753,858928690l825440564,959789356l859387959,942421557l825242164,859387961l842283308,925905460l946024761,825635380l825505584,959789356l859256887,959199537l909392181,825440049l959789100,892941616l959197233,959527221l909258809,842610732l808858679,946026291l892876848,926298424l842283052,858994738l959199280,876163636l926102325,842283308l942748212,959199536l926496050,909653810l842283308,808793145l946026295,825635380l842217264,842283308l875706422,959198258l842281524,842347825l942684204,875835961l959197495,858863920l926101552,959461676l825308722,962802997l959527216,875769908l842283308,842084916l959198777,858928690l909130035,959461676l825636148,942421559l909587762,943206710l909261100,925905716l929248055,825635124l909259320,943011884l825766457,942421048l959460919,909325881l842283052,909586486l942420791,808924466l959461170,825505580l859124793,946026297l842086709,808858933l942684204,842414389l942420791,825308727l959723056,842283308l808793145,925643831l876032308,892679481l943011884,876032569l946026033,909718839l959853880,959461420l842216752,942420276l942881077,959852854l825505580,876099636l942422323,825373236l892351798,859060524l926103346,946026039l808989241,909390392l942684204,842347065l925645107,892547380l892810549,959789356l943208503,942421557l926233911,808792885l842283052,842413365l946026289,892352821l825505592,825505580l959920180,959199538l943143221,943206456l959789100,808727089l959197490,842282546l892416568,892483628l959657010,929249077l876163380,875836471l842610732,858797113l942421300,825635385l875641138,842283052l825373749,942421043l859321655,892613685l825505580,909456441l962803764,842282546l808727097,892483628l842608691,942421043l892678708,909193782l892483884,926232633l925644593,892678452l825766964,959789100l842281521,962801720l943075892,909193780l942684204,909588537l959199289,858797618l909195319,825505580l825309240,942421044l859321650,808859442l959789100,858796595l946026295,859386425l909194041,959789356l808990775,925645112l825635124,943077177l943011884,825766457l942421048,960051248l808858160,909588524l909127985,962803508l892614960,825242167l825505580,909587763l942420786,842086709l808989236,959461676l859386167,959198260l876032564,842479158l842283052,842085681l962803505,842479925l825373491,842283052l925905206,959197747l825766452,858862900l842283308,808464948l942421042,926102834l909324851,842283052l842477874,946026806l909587762,943206710l892483628,892482360l824979760,859059766l808530224,809053239l942749497,741422136l876097592,842151478l959982649,859256882l1664432183,842216505l943141687,876031028l959723313,741553461l825439289,959525428l892939321,859125817l741421361,960050489l875967032,892873783l825373497,1664366899l959525943,875837236l892939320,943208249l741750072,858928184l942684212,809053238l892876089,741815604l926038328,859255604l909192240,959853622l909456691,943011939l876163641,942421046l943274032,825768248l842283052,909586486l942421046,909522992l808923186,825505580l959657269,959198519l943143221,926364983l842610787,959721782l942421558,808858164l859256375,892811308l842479161,925644344l892547380,875967287l892483628,859124534l942421304,825373236l876099893,842610787l926103352,959198775l892746032,859387698l909521196,842019124l741488185,960050489l892941368,876162098l926363699,741749300l808859448,858796339l842621747,858993206l741554483,892417079l959853109,876096564l926167858,741619248l943011640,825374259l876096562,925906482l741684790,926430520l875771449,876045106l825571121,741881904l875705400,959657009l808987698,858929464l741357113,892482616l858862132,892939314l808858681,741946417l875968049,842020657l946025017,876163641l892483121,959789356l875967029,942420021l875901492,825438514l892483628,858797108l925645104,825635124l825438776,943011884l876163641,946025526l875901492,959854131l842283308,909521975l942421815,942813748l959984178,959461676l959527219,959198514l943143221,808464697l909261100,808595505l962802998,842281524l875771184,942684204l858928694,959197746l943143221,926298937l842283052,858994738l942420790,892547641l942813233,842283308l842084916,946026809l926102834,909324851l859060524,808662834l942421041,825635380l842217264,842283308l842346808,959198264l842281524,959918640l942684204,875835961l962801975,943012144l808531255,859060524l942747952,959198264l842217776,808990773l842283308,925905460l959197497,943075892l825767474,942684204l925907257,946026039l942944825,859321907l909588524,825439793l959198002,842281524l825766448,892811308l875575095,959197234l926429748,875836729l842283052,925905206l946025011,876163641l875836208,959789356l842479921,942420020l842610741,809055800l942684204,909326647l942420277,808793394l808990005,909261100l808794420,962801715l842281524,842019633l942684204,875835961l942420279,825373236l842084407,842283052l925905206,942421816l842019380,942750000l959789356,892877105l962803249,943012144l909719862,959789100l842610737,959199545l943143221,909456185l842283308,926101816l959197493,842281524l842478128,909261100l909588017,946025520l926429753,909587765l842283052,858994738l942422064,942813748l842412083,842283308l808530484,942420020l892547641,825374770l959461676,859387186l946024498,959527221l825570865,942684204l943143221,959197489l959527221,959723319l959789356,859387959l959198518,892746032l825373492,959789356l909194804,946026039l825766457,925971249l842283308,892351028l959199538,943012144l842413879,859060524l926298162,959197233l825242420,876099633l959461676,892482870l946026291,943273010l825766448,842283052l943076403,942422064l926167604,909522489l842610732,858993977l942421049,892416564l926103345,825505580l892745011,962802233l858928690,875835699l942684204,808925493l942421556,875901492l942813490,892811308l859321913,925645104l876163380,926234165l892811308,808924729l946025267,842086709l959721525,842283308l909521975,942420024l842610741,858993720l892811308,808924729l959198258,909392181l909588017,842283052l926363954,962803511l808989238,875901491l892483628,926102328l942420280,808858164l875967545,892811308l875966519,942420529l892547641,959853874l842283308,808530484l962802484,892350518l859124273,892483628l909195061,942421043l909130037,875705648l842283052,925971761l959197235,959527221l876098105,942684204l943143221,946026544l960051253,842215988l842283052,925905206l942420531,942944825l926300210,909392172l808858160,959199283l876163636,892483636l909588524,943208752l946025782,942944825l942814771,892483884l842086201,959198773l842281524,842281009l909261100,959656754l959197489,909392181l925972784,892483628l825636407,962803768l943274293,892351029l825505580,809055287l942420020,942944825l909194802,959461676l808728881,942421555l909194807,926494770l842283308,808858681l828586041,875836982l942878771,808987702l875900985,741619250l926234424,875640112l959982641,859256882l741816119,875706680l876097848,876031033l859321905,1664169266l875706680,959461425l892939319,892877113l741881401,875705401l943140914,926428215l909326389,741487159l909455928,875640371l809053236,825635385l1664102449,859385913l875966521,876162098l825373746,741946677l842216505,825242423l842542128,842478389l741356087,942815544l909324593,892873779l943009849,1664168754l875705401,892678450l959982649,842347314l741749048,842150968l959590968,809053235l825635385,741355569l960050489,892418353l892939316,926495033l1664300343,825636664l859190070,876096566l909193778,741684274l892678712,943011120l842542128,859255605l741749554,875705401l959590706,809053241l942749497,1664693048l909455928,892417587l892939314,959985465l741421364,809055544l825571637,876162098l825373746,741749048l959787577,943141431l808987702,959789112l1664167991,876164409l842281270,959982640l858863154,741749561l875705401,825241650l892873784,892481849l741879864,808859448l808859705,876096568l859320882,1664626739l892940345,926495026l876162101,842150962l741422896,875705400l909523255,892873780l892875577,741421369l909259832,943140913l959982647,959461426l1664365109,875705401l842215986,809053240l926430521,741488183l858928184,909129524l892939314,959985465l741355569,892482616l859059252,842607666l859059765,1664169781l842150968,909259064l842607672,909718582l741880120,875706680l842412856,842542136l842478389,741814839l825832761,858798393l926428211,959657525l1664364598,909455928l925972275,876162096l876099122,741946674l909259833,842281528l892939314,943272249l741880117,892941625l943272249,959982646l808990258,1664430133l892940345,842348600l892873780,943207225l741879858,875705401l842018866,892873780l926496568,741552694l926234424,858862896l892939321,825635897l1664102964,858928184l842544948,876162100l825373746,741880880l959787577,943141431l876096566,925970994l741618229,875706680l943076152,808987699l825636408,1664495928l875705401,959590706l892939319,808858681l741945657,926430520l875771449,876096564l859320882,741879859l892940345,926495026l892939317,926495033l1664103474,943010360l943141683,959982641l875640370,741355570l842150968,892351288l808987698,875706680l741421362,875705401l926036018,876162104l825767986,1664562992l892874808,842020409l809053234,825635385l741684529,959983672l942946616,842607672l892614197,741355825l842216505,808924720l876162104,959920178l1664430640,926496057l808532280,808987696l943011896,741422641l875705401,808661298l876162098,875837746l741683768,875705400l909523255,892939318l842609977,1664235828l876163129,808597301l876162097,808596530l741880373,892678712l825439280,959982643l943142450,741882161l876164409,926167350l959982645,858863154l1664496441,875705401l926036018,926428212l825243957,741488948l825635385,825766192l959982640,825309234l741879859,859124280l825374768,842542132l959920436,1664366135l926429240,926102073l876162102,808793906l741945392,942815544l943141687,959982644l842283314,741880886l875639863,808530226l959982644,943142450l1664233783,808859448l959985977,926428212l909586742,741357617l959983672,959853362l876031033,959526449l741815602,909455928l942880051,842542133l959460149,1664627506l926037049,926299700l892873780,942815544l741552948,808662073l909195063,876096568l859320882,741487920l859189817,892941110l876162100,825373746l1664364595,825635385l808859446,892939316l926431033,741421619l926496057,892549432l876162102,959920178l741685298,892549169l859386931,942421296l808858164,909588793l892811363,825308983l959199544,943274293l959723058,959789356l909717817,824981046l959920438,858993976l959982645,909457714l741618224,909455928l959984947,876045111l909456177,741947701l909652024,925905462l926428211,959657525l741684275,892482616l825571381,892939319l808597817,741749556l875639863,809055800l876176177,925905459l741749559,875705400l875770417,876096562l943011122,741683509l808596536,909520946l876031025,942946097l741423415,959592760l842412340,876176181l858863666,741749554l926494777,825831987l892939314,825374521l741356085,942748727l943010865,876096563l959460914,741750585l892483896,808728628l892953397,960051513l741814832,859124280l858929456,876031028l959920177,741946680l875706680,959984440l842542134,858994741l741618229,892482616l825571381,926442297l842215478,741552435l925971511,959592756l876096569,909193778l741683253,858928184l825440052,876096569l875705906,741750064l959984952,808596281l876045110,875640881l741945907,943010360l942944563,926428209l875575093,741947448l959592760,808924469l926428213,960049206l741816632,875639863l825504562,842621748l942878774,741880371l876097592,825701686l892939318,960051513l741552944,926429240l943208498,876031026l926430257,741749305l959984952,909392178l809001780,825636408l741815605,808859448l825505588,808987701l809056568,741946935l875639863,959984178l926428217,926300469l741552944,876163129l892941877,959996723l809056306,741946929l926496057,909129528l876031029,942946097l741947447,926496057l926234424,926428215l943271990,741488440l942815544,909193273l959996723,943142450l741552439,942748727l809054520,808987700l909718840,741749557l825832760,808857913l842607665,875836470l741355574,825832760l892680504,876045112l943207473,741684020l859387192,825832760l808987699,943011896l741619510,926037049l892351286,892939319l825832761,741945911l942814265,858927921l892953399,825635897l741750582,926430520l825636665,876162104l892417590,741488944l959983672,909390898l876096566,942683698l741749817,875706680l943207224,926442292l875966774,741684790l909521977,959460657l842607668,875967286l741554233,926038328l943272756,876096564l808531506,741487415l926038328,842347828l876176184,909194806l741816115,842150968l943142705,926428209l960049206,741356081l876164409,926298422l842542134,959460149l741423412,943272505l858863667,842556211l909522741,741751089l892678712,876098864l876096564,859320882l741879859,875967033l959919417,909716537l842609459,741356088l926038328,858797620l842621746,875967286l741355826,892941625l959722041,959982642l875640370,741946420l909521977,859190833l926428209,842215478l741946933,858929464l959918389,892953398l825635897,741750582l892941625,825374514l909716537,842609459l741748787,808859448l909455923,842542132l926299957,741881652l842150968,892351288l892887858,943009849l741619764,858994233l875901241,959982645l909391666,741815088l825373752,842150197l892939315,825635897l741750582,859189817l825372720,909730611l859386675,741423152l842150968,926365489l842607670,875770422l741750582,892678712l943011120,892873776l926038328,741881398l858994233,892351033l809067319,876163385l741486648,926233144l960050998,892873778l808857657,741618229l876164409,808726582l876162097,875640374l741487155,959592760l842412340,892953392l808858681,741749809l842608697,808530230l876162096,858863666l741552946,909521977l859321393,808987701l943011896,741619249l943010360,825242419l892953398,825635897l741750582,825373752l875704885,876162097l909194806,741749041l808596536,942881073l842607664,926298422l741618739,943206456l876165429,909730616l808792112,741618226l909521977,926103089l876096564,808531506l741749559,876097592l825701686,959982645l859321394,741880374l892482616,959853620l842621749,926103609l741619251,842216505l808924720,959982648l909588530,741880888l926496057,892549432l892873782,959787065l741486901,858994233l842543673,809067316l876163385,741486648l808662073,959983921l892939317,842609977l741488948,825832760l892679474,909716531l842609459,741945395l825831481,808989753l809001778,842413624l741619765,942815544l808661297,842607672l858993206,741355572l858994233,808661561l892873780,942815544l741357878,825831481l909261106,959996725l859321394,741880374l926429240,809055033l842542135,876032313l741815856,825832760l842019890,876162100l808529971,741486641l825636664,808530486l926442291,960049206l741487153,892418097l875967797,942420528l876163641,892483121l942684204,926167609l942420530,909194807l842019122,959461676l909195571,828585526l808792376,875837753l959982646,959919666l741488953,943206456l859387957,926428213l842412342,741816624l875705400,858863671l942746673,909325617l842413360,942684259l808597046,959198007l892877109,959920179l842283052,825373749l942420019,842610736l959853620,825766188l926430773,741487154l959787577,825569591l959996721,808990258l741355573,909259832l909522736,909716535l959721520,741880119l892418097,876098869l959198261,943274293l842348852,808859948l842020144,946025267l875901492,892547378l842610732,892940344l824981810,825569592l859386422,808987700l909718840,741749557l892940345,876163122l926428214,842412342l1664167985,842150968l909259064,942746679l909194545,842084916l909261100,808923952l959199540,925905716l909195574,959789356l909260857,942420020l875967799,808923952l825766243,892482613l741947184,943010360l909586995,809053232l926036281,741815095l942815544,943141687l809053235,959526713l741487923,892418097l959592756,946025777l859190578,892875573l892483628,842608691l942422067,858797623l909258801,959461676l859126065,824980273l825569592,875836214l876162097,808529971l1664103987,926234424l943207472,808987699l859123769,741815090l959788856,842347056l942746673,959722801l875835698,959789356l892811319,942421815l959460919,842479672l959461475,842216752l942422067,875770420l959983672,825766188l808661557,741881138l875967033,875706674l876162096,942682675l741882164,809054264l875705141,876110641l942945074,741947440l892418097,842215990l942422065,859321650l825766961,842283052l926298418,959197494l876032564,859256374l959461676,892614961l962802996,842610997l909325360,842283308l842283062,959199286l842479925,825503794l842283308,842019380l959197240,943206964l926363697,909588524l943143216,946026292l942813748,842478387l959461676,959525429l959198519,842281524l926167089,842283052l925905206,959197492l858928690,926234163l842283308,842283062l962803766,842479925l808857651,842283308l925905460,942422328l875705650,875966770l942684204,959985721l959198520,909392181l808728369,942684204l875837751,962803505l875967794,942748467l842283052,842086450l959199286,926036788l875769908,842610732l858861880,942420535l842610736,959592244l842283308,925905460l962803512,825766452l942946099,959789100l859125042,942421300l942813748,909193523l942684204,808923703l959198265,959527221l825635384,892483628l926036023,946025520l875901492,808727604l892483628,909455413l959198260,892877109l892483123,842283308l925905460,942421816l875770420,842609976l959789356,959722808l946025776,942813748l909193523,892483628l842609460,959198520l842281524,892482354l892483884,926037817l942421560,859190578l925972790,959461676l825308722,962802742l825766452,858993203l959789356,876034353l942420537,875770420l942946360,842283052l959459638,942421049l942944825,942946611l909588524,909391409l962802998,842281524l959852594,842283052l926300208,959199536l959527216,943075891l959789100,892352048l942422072,875901497l875641144,842283308l858927668,962802226l943012144,842413879l842283052,808924211l959197750,943143221l808596537,842610732l808793143,959198257l875967794,808988724l842610732,859255861l946024504,842610736l959853620,842610732l858861880,942420535l926167604,842609464l842283308,942748212l959197489,892350518l859124273,842610732l808531251,946026290l942944825,942946611l859060524,942747952l959199033,959527221l909194552,842283052l943207475,942420789l808924471,926495541l959461676,892876853l946026552,942944825l842347314,842283308l808530484,942421556l825635380,909326128l959461676,859124275l942420790,825635380l909719344,842283052l909457456,946025272l943273010,875704368l892811308,842084409l942420020,942682676l892745268,909588524l959590705,959197749l876163636,876032053l825505580,875967545l962802738,892483888l842217529,942684204l909391412,942422328l925972023,825766968l942684204,892746037l925642803,842281268l892417075,842283308l842281272,962802998l809055538,942682677l842610732,825243960l942421814,942881077l909193784,825505580l825309240,959197236l825702704,825505848l842283052,842477874l962804022,875836978l909718836,959789356l892810550,925644082l876163380,808727607l959789356,808596023l942420020,926298681l909456440,909261100l909390900,946024752l892547641,959460146l825505580,808465719l942420023,909194807l959590707,892483884l808597305,942420274l925972023,909653048l959789100,808532273l929247289,943206708l909324593,808859948l875574576,959199544l825702704,808728632l959789356,809056569l942420787,942813748l875639603,825505580l942684216,962803256l825242420,808858416l842283052,943142708l942421303,909130032l808597049,892483628l842150712,925645108l825635124,858993208l842610732,808988980l962803513,842348848l808858673,909392172l808792374,959199544l909392181,959527216l892483628,959592243l959198520,909392181l909588017,842283052l842608694,962801968l825636404,892940341l859060524,808662834l942420017,858797623l808858930,842610732l909326388,942422066l842479664,825701176l909392172,859189558l962803766,943075892l909588018,859060524l858861872,942420024l942813748,942682931l942684204,892483126l959198008,825636404l859255606,842610732l942814515,946024754l942682676,959985205l842283052,858994738l959199280,909194802l842347319,909392172l859189558,959198263l943012144,842413879l859060524,926298162l946024497,942813748l842346547,942684204l875770425,942420532l925972786,892613429l892811308,842084409l942420020,859190578l842019894,842283052l909586486,962804022l809055538,859124279l825766188,909259829l741618995,943010360l942944563,809053233l959590713,741814576l825636664,808530486l809053232,825832249l1664497206,892418097l959723057,959197752l943274293,842479155l892483628,859387445l942421811,959460919l943076662,942684204l858929463,824979511l842346808,876034354l909730616,808792112l741947444,926496057l842346802,959982642l959658290,741617971l943206456,943077429l942746673,959460657l875772216,892483884l892417849,946025009l842610741,959723832l842610732,859386681l942422065,859190578l926496821,825766188l875966773,741488697l959984952,825505586l892873782,859191352l1664300854,909259832l909522736,892939319l875903033,741421113l892418097,909193782l942421816,808858164l909588793,892811308l825308983,942422328l959460919,943076662l842610787,942946104l824980016,825569592l842478646,876162097l825307187,741356598l942815544,875900977l926428215,842412342l741486641,825831481l875706418,942760755l892548401,859059513l892811308,943272758l942420790,909718839l909258807,909588524l808530736,942420019l842610736,859126067l825766188,842151477l1664167986,875967033l842346547,892873776l859191352,741553974l808859448,909456953l892939319,875705657l741617977,892418097l959853877,959199281l943143221,926364983l909588579,943208752l942420535,959460919l875967798,909588524l892811568,824981048l842346808,842479666l892939321,825832761l741423156,909455928l808728115,959996724l959658290,741749043l875706680,926429752l942746675,959460657l942684471,959789100l825702451,959197753l892746037,842281526l842610732,842543160l946025524,842610736l959656501,825766188l926494773,741947699l892874808,859125305l808987702,909260600l741881653,892482616l842084916,926428217l876033333,1664170037l892418097,909130036l942420273,859321650l842610993,842610732l808859448,942421816l875901492,909324594l842283052,892418098l824980786,875901240l808727097,959996726l808728882,741684275l876097592,808596790l876162098,909391666l741488438,876164409l892743734,892939319l859125817,741750323l809055544,943009846l892953400,825635897l741357361,875705401l842018866,876096562l909652018,741945399l942814265,825570353l842542134,909522741l741487922,943206456l842283061,876045105l808990769,741357624l892874808,859125305l959982646,859060018l741356343,959592760l808924469,892873779l892481849,741814584l909194295,875705144l842556217,842217525l741422647,942814265l875902257,892939317l960051513,741880368l892482616,925971508l876031032,892418097l741552182,959984952l825505586,842621750l825439286,741552944l809054264,825637174l876096569,942683698l741553465,875639863l876165176,842542136l825440309,741423156l825439289,943075636l809001785,875573305l741423152,808662073l959983921,876031030l909456177,741684275l809054264,875902261l926428212,858798389l741945904,809054264l942683184,809001776l909455417,741881397l942748727,825308721l876162105,942946098l741814839,825831481l943141689,926428212l842084662,741815353l909259833,959853368l876045112,842150961l741815089,943010360l942944563,892873777l909719352,741554224l926037049,909128502l876096563,825569586l741814578,859385913l892875826,876176183l876099122,741617714l892678712,808531504l909716531,859386675l741552947,959787577l825701680,842542134l909325877,741748788l926234424,825505328l876110642,808595506l741421625,858994233l876098361,892939319l943011385,741881906l842608697,808530230l876096565,859320882l741879859,909259833l825373752,909730614l842609459,741356848l892940345,960050744l842542134,875771445l741815864,876164409l926298422,959982646l909588530,741553464l858994233,909455929l876110643,942945074l741880888,825832760l842215481,892939313l825635897,741750582l892941625,825374514l876162105,892417590l741815608,842412601l825832243,959996721l959722802,741488433l859385913,925971001l892873778,959983929l741881141,909521977l842216497,808987703l875706680,741750324l875901496,942815539l809067313,825635385l741355569,943011640l825374259,909716528l842609459,741748787l909457208,808859955l809053236,926233657l741617975,875706680l842412856,926442296l926494774,741816373l909521977,859321393l842607673,842479925l741750839,875706680l959461425,876096569l859320882,741487920l959788856,926365238l909730608,859386675l741423152,842216505l909719088,842542132l925905717,741487929l926496057,892549432l876162102,959920178l741685298,909521977l892548401,842621747l842019126,741618488l943010360,959722035l892939321,825635897l741750582,825439289l925970740,876162101l909194806,741618230l842216505,858797111l809067314,875705145l741684275,909259832l859254833,842607666l943075638,741945649l943272505,858863667l842607667,959591478l741488948,926038328l943142196,892887861l808857657,741618229l808859448,876098355l876162096,892417590l741486646,875706680l959984440,959982643l808532018,741880624l892941625,959722041l959996722,875640370l741946420,858994233l876098361,809053239l842609465,741423153l943011640,959853875l876162102,876099122l741617714,892874808l942813747,909730609l842609459,741488181l858928184,892876852l876096563,808531506l741946167,808662073l943206705,808987700l959789112,741946681l909521977,842085937l926442288,825243957l741488948,926233144l859386160,808987705l959789112,741880889l959592760,909324596l876162096,892417590l741815608,825831481l808989753,876176183l859321906,741881905l892678712,943011120l809053232,959787577l741749043,909521977l909653297,842607664l858993206,741748793l859124280,926495287l892953399,825635897l741750582,959788856l909457462,909716533l859386675,741357616l909718841,892810805l892939320,808858681l741749809,942815544l808661297,809001784l825636408,741946416l858994233,876098361l842607666,892352821l741749047,859387192l892942136,892939319l959985465,741355569l909455928,875640371l909730614,859386675l741619765,875705400l842610999,892873781l909455929,741683505l892941625,959722041l809053234,926233657l741421106,858994233l909455929,876176176l876032563,741554482l959787577,909391152l959982641,825309234l741879859,825373752l859255093,876162101l909194806,741881395l926496057,808532280l926442292,943271990l741486902,842608697l808530230,909716528l825569328,741748789l909521977,808858929l842542133,875574581l741879859,842150968l859256113,809067314l943207737,741618229l959984952,892613433l876162102,909194806l741750579,858929464l825766453,926428214l943271990,741421105l926234424,825505328l959996722,842347314l741946933,909521977l926103089,892873776l959787065,741748789l943011640,842479155l876162105,876099122l741617714,943011640l943273523,909730608l825832243,741751095l892874808,808990521l809053240,808858169l741618739,909259833l808596536,842542132l842217525,741357111l909521977,959460657l842621751,926298422l741617718,808596536l859059512,892939315l959985465,741355569l959592760,942879284l876162101,909194806l741488435,960050489l942747698,842621745l808662070,741879856l926233144,942749238l842542136,842217525l741421109,892418097l909522229,959199029l808596276,909326135l942684204,859255351l963457077,825702704l926102838,959789356l892416567,829173810l825569592,909390902l808987704,926496056l1815490872,926429240l943208498,892939320l842545465,1815098422l858928184,825440052l942746676,892679473l892876343,859060588l875966514,959198773l808662578,858862128l842610796,859386681l959198769,859059762l858992689,825766252l808661557,741946674l892482616,909194036l892955696,943208249l741357616,892482616l858862132,892955697l808597817,741749556l892418097,808531507l963393335,892350518l959984688,842283052l876163126,946615350l875901492,926101810l909261100,808661041l829174585,842346808l959919417,892939315l926431033,1815557941l808859448,926431289l959982642,859256882l1815230519,909259832l808464689,942746672l943076657,959722040l842610796,858797113l942421300,942944825l876098355,959789420l909260857,959197492l959527216,809054772l825766252,926494773l741685555,876163129l842609973,892890168l809054521,741947189l808859448,858796339l809004082,858929464l741553465,892418097l943010356,946616628l892416564,943077680l959461676,892352050l946615097,959460919l909522230,842610732l942946104,829174320l909455672,859255602l876162100,842281267l1815689521,959983672l959525682,808987697l859123769,1815229234l875706680,909324856l942746673,959591729l808466485,959461740l943206711,942420276l825766457,892352560l842283116,825373749l942421043,892483893l926494773,825766252l926494773,741750070l842150968,808793649l959999029,959461426l741554231,942815544l943141687,876178482l959459379,741946424l892418097,842609202l946615347,959920176l842217010,892483628l909259826,946615863l859386425,942748473l909261100,808530740l829174579,892678456l876164917,808987697l892678201,1815360565l892940345,943142968l926428217,842412342l1815492912,876097592l825701686,942746676l892548401,825243705l959461740,825308722l959197745,842348853l926300470,842610796l926103352,959198008l892614960,959592757l825766252,842609717l741619254,959592760l875769908,892890165l909455929,741750579l959983672,959854392l926444600,909129525l741357622,892418097l809056310,946616113l825504313,926494776l959789356,942880056l963393335,842281524l926495281,892811308l926298936,946614834l859190578,875835702l959461676,825308722l946615350,959789104l892351797,842283308l808464948,963392306l959723058,876164917l842283052,909457456l946616632,942813748l842478387,909261100l926168627,963393330l959527221,808464440l892811308,909718326l963392560,892746032l859125043,959789356l825833527,946615350l859321650,825504306l842283308,808530484l946614836,909522992l842150706,959789356l892482103,946614581l808793394,875836981l959461676,875967796l963391796,959527221l892350520,842283052l943207475,963392309l926496050,960051504l959789356,925972020l946614324,809055543l808858162,842283308l942748212,946616624l876163641,808597041l892483884,926232633l963392561,909261104l875966769,842283308l842215736,963392307l959527221,926168887l909261100,808859956l963391541,892746037l909588279,842283052l825440306,946615857l926102834,959723315l959789356,842479921l946615603,959920181l942749239,859060524l842543154,946615860l909587762,842347062l842610732,909260852l929837873,876163380l892613687,909588524l825439793,946616626l808858164,859257145l959461420,808726576l963393848,943274293l909588789,825505580l892941367,963392565l858797618,959721527l909261100,926497074l963391536,960051509l825438265,959461676l842283313,929837113l942944564,960051254l942684204,959788596l946616119,959789104l842086455,842610732l825243960,963392566l825702704,842347321l825505580,808531255l963391801,909261104l842084657,942684204l842347065,946616627l875574839,842085431l842283052,943141939l929838386,876163380l875966774,859060524l926363698,946615859l909718839,808661047l842283052,808727094l946615605,842610736l859386933,825505580l842216757,963393328l892350518,959984688l842283052,825307696l946616119,959984185l875966768,909261100l808465204,929839408l942944564,943076919l892811308,943272758l946615094,825635380l943207472,842283052l892876085,946616113l875836722,959460144l825505580,959985716l963392309,892483888l858994745,892811308l842412856,946615857l825308727,825571634l892811308,959787063l929838640,942944564l808597815,842283052l959460657,946616374l809055543,909718577l909588524,876033072l946616113,842217781l892352817,825505580l808465719,946615862l876163641,892483121l959461676,808925237l946614576,892940857l909719093,959789100l943010353,929838897l825766196,808595766l909261100,808923952l963393844,842086704l842020152,909588524l876099377,963392824l943012144,859321398l825505580,909455672l963393072,959789365l825766961,942684204l892416821,946616368l892678708,909194552l842283052,892418098l929838386,892809524l892743728,892483628l926103347,963392053l825702704,926233911l842283308,808662583l963392054,909392181l926234160,909261100l942878769,963392566l825242420,876099633l892811308,875640631l963393588,959656758l808728627,842283052l943207475,946615093l959527221,909129265l892811308,875966519l963392049,876032564l859125561,909392172l943010102,963393333l892350518,942944817l842283052,892481844l946614841,942813748l842346547,859060524l926298162,963392560l959656758,909391923l892811308,842215481l963392824,909325874l942682676,959789356l875640372,946614322l876032569,942682165l859191596,925972787l946616377,825635380l926497072,942684204l959985721,946615863l942944825,942814771l892483884,842086201l963393077,825636404l909390645,959789100l892352817,946616375l808793394,858993461l892483628,825636407l963393592,825242420l892481841,825766188l892940853,1815361586l808662073,909324337l926428208,875575093l1815296056,959983672l808924984,959982641l825506098,1815360054l892418097,825636149l959199540,858797618l959721527,859060588l959854384,942421553l808858164,892745271l959461740,925970997l824981553,875901240l808857657,876178488l808529971,741357107l858928184,825440052l926444597,909717558l741422645,892941625l825832498,942763060l959460657,825504825l808859948,875574576l963393848,959723058l909455414,909588524l808530736,963391795l959658288,926363954l825766188,926233909l1815164982,808662073l909324337,926428208l875575093,1815296056l809054264,858927925l926428215,842021173l1815163445,892418097l825375028,959198260l858797618,959721527l959461740,892875313l942420528,875901492l808661298,942684268l909586999,824980784l875901240,925906226l909732917,808792112l741947444,959788856l909457462,809004081l859123769,741552946l909717561,808661813l942763061,842151217l959656505,909261100l875836210,946615346l942881077,825309493l842283308,909521975l946616631,825504308l825635635,909261100l858992689,946616116l942813748,842478387l909261100,926234932l963393849,959527221l909194552,842610732l808858679,963393331l808531506,808858929l892811308,875966519l946615863,825504313l892350776,842283308l925905460,946616632l809055543,926495793l959789100,825307699l946615092,909130037l943207728,842283052l942815282,963392048l959527221,875836729l892811308,842215481l946615608,926167604l942813496,842283308l842283062,963393590l892746037,892351798l842283308,942748212l946615089,825504313l875967798,892483628l859058229,963393072l825242420,942946609l959789100,909195569l963393328,959527221l926168887,943011884l909652537,946614329l808924471,909130037l892483628,842413623l946614837,909718839l859256630,825505580l892351799,946615608l942881077,858863925l892811308,808990265l946614325,808466736l825765940,959789100l942684465,929837108l842412340,909193264l959789356,808596023l946614324,825242164l842479672,842283052l892876085,946614833l960051253,825505588l825505580,809055287l946614324,842610741l875967545,943011884l859191607,946614580l909130032,942749241l842283308,909260854l929837368,842281268l943142961,892483628l926036792,963391542l943012144,808792631l909588524,876099377l963392824,909194802l842545208,825505580l909259316,946616628l909718839,858992695l842283052,825242160l946615093,808466736l808988724,959461676l909129266,929837104l892809524,825767216l842610732,808988980l946616121,875770420l825765944,909392172l859189558,946614583l808793394,858862388l909261100,926169396l963393079,943143221l909456185,959461676l959788340,963392818l959656758,842609971l959789356,842478133l963391794,825242420l808858416,842283308l842283062,946615344l859059506,926365496l859191596,808597811l963393333,959723058l808792118,959461420l808858928,946614325l942813748,942682931l842283052,808663090l963392054,825636404l876032822,959789356l825833527,963392560l942881072,959920185l892811308,875966519l963392049,809055538l825241655,909392172l859058486,963393842l842348853,825373239l842283052,859255859l946615089,825766457l942682929,959789356l943142967,963392051l825636404,925970742l942684204,926299700l946615859,842217781l842478384,842610732l858861880,963393584l842348848,825571632l959592748,825701176l946614833,808989241l875705657,892483628l943009845,963391540l943012144,875705656l892483628,926102328l963393079,825636404l943142196,909261100l959723059,963392312l875639604,942945330l959461676,825375027l946614839,959920176l876032818,909392172l859189558,946615863l842217781,808793649l892811308,926036025l946614327,942813748l842346547,892811308l808661049,963392562l825636404,842020405l943011884,909588791l946615090,909391920l842019381,842610732l909326388,963393586l943274293,926299699l959592492,942946097l946614324,875770420l942684214,943011884l876163641,946616373l875901492,926101810l892483628,909193271l829175096,825569592l875836214,959982641l808728882,1815426099l959591481,876098868l926428216,842412342l1815228465,892874808l859125305,942746672l943076657,825700921l959789420,875641141l942420280,875901492l808988980,909261164l842543668,942422064l875901497,859255097l825766252,959590965l741553463,926494777l909457201,892890161l859388216,741683250l960050489,875967032l892955698,842151737l741486648,892418097l959919413,963393331l842348853,859060533l842283308,876164151l963392057,842282546l925971000,892483628l825372727,829175609l825569592,892941110l926428214,909129525l1815099446,859385913l942880306,876096565l842282290,1815622193l942815544,842348848l942746681,909325617l808728625,892483692l859124534,942421304l959460919,909717560l909588588,892746032l959197494,959527216l943142707,825766252l959590965,741422391l959788856,858797878l959999027,808532018l741422128,960050489l875967032,892890162l825373497,741620019l892418097,825700916l946615090,825504313l926494776,909261100l859387441,963392569l842281524,892548400l892811308,909455415l946614325,808793394l959526964,959789356l825833527,946615350l909391920,926103350l842283308,842019380l963393847,926036788l808529971,959461676l842217777,946615350l942944825,842610227l842610732,858929204l963391542,842281524l909718065,959789100l909193779,963392821l842610997,942879792l959789356,925972020l963391540,876032564l842020663,959789356l808991025,946615344l892352816,942880053l842283052,825504821l946614840,808793394l875836981,842610732l959590710,963391538l842281524,842610480l909261100,959656754l946615856,926102834l926366002,959461676l825308722,946615350l859321650,943142707l842283308,942748212l963393073,926496050l909653810,959461676l892809527,946616117l825635380,909719344l943011884,842609209l963392560,842281524l842149936,892483628l859124534,963391544l825766452,875837235l842283052,858994738l963392055,842348848l892811569,842283308l858927668,963393330l858928690,909130035l909261100,875836979l963392822,825242420l942946609,842283052l858994738,963391794l842281524,825439536l842283308,808532024l946616119,959789104l842149942,842283052l858994738,946614839l909391920,943207478l892483884,942879798l946616626,909194807l808989491,842283052l926363954,963392056l943143221,808596537l959461676,825309491l963391542,959527221l842609719,842610732l942880820,963393592l876032564,859255864l959789356,892483893l946615861,859190578l926234166,842283308l842084916,946616121l859190578,808989493l892483628,926430004l946616374,825635380l909719344,959789100l808532273,963393081l959527221,959657273l959461676,943206711l963392563,858928690l926234163,842283308l842283062,946616374l892547641,892483634l842283308,892416564l963392309,925905716l926496821,909261100l909588017,946614320l825635380,909719344l942684204,842085173l963391797,842281524l942944305,959461676l959590965,946614841l875901497,808923449l892483628,909455413l963392564,876163636l943076660,842283308l842019380,946615863l809055543,926495793l909261100,825504562l963393590,825242420l942946609,842610732l808858679,963393843l842281524,926102832l892483884,926037817l946615864,926102834l842545458,959789356l876165175,963391538l842479925,926101554l842283308,858927668l946614578,892352816l859059509,942684204l808923703,946616632l942944825,942946611l909588524,909391409l963392822,842281524l909389873,842283052l925905206,946614580l825504308,858861875l959789356,925972020l946614324,942881077l926298422,959789356l842610993,946615352l875770420,942946360l942684204,825767224l946614582,942944825l842610227,892483628l926037811,963393330l875967794,892613428l909588524,858927920l946616368,942682676l926233654,959789356l876165175,963391538l875573302,892744761l959789356,892877105l963392561,842282546l942946105,959461676l943207730,946616624l909130037,943207728l959789100,943076658l963392056,959527221l876098105,943011884l909588791,946616369l909718839,808596790l892483628,909455413l946615348,926102834l909588276,959789356l876034353,946615353l875770420,859125816l892483628,825701174l946615351,942944825l842610227,842283308l859059257,963393840l842281524,859125041l892483884,926037817l946615864,876032569l825767733,842283052l925905206,946615865l909587762,909717814l842283308,892351028l963393586,892746032l959852596,909261100l926234163,963392820l909392181,808728369l842283052,842151217l963391796,959527221l842479416,859060524l842216497,946614578l809055543,842215475l842610732,959658036l946616372,942682676l825242166,959789356l876034353,963392313l842479925,943009843l909588524,892811568l963393848,909392181l808728369,842283308l942945337,963393841l875967794,842348596l859060524,926298162l946616368,808662322l959984697,842283052l858994738,963392055l959723058,960050997l842283308,858862132l963391536,892350518l859124273,842283052l960050996,963392306l959789365,909456690l842610732,875835702l963393844,842281524l909325616,909261100l959656754,946614577l909718839,909194550l959461676,825308722l946615350,876032569l909324342,842283308l808530484,946615860l942682676,959461174l959789100,808465968l946616369,942813748l842478387,892811308l825243447,946616374l943273010,892351281l892811308,842084409l946614324,825504313l959853878,842283052l892876085,946615345l892352821,825505592l825505580,825373236l946614835,909391920l926366005,909588524l808596272,946615093l892678708,909194552l959789356,875573817l929838643,926429492l825636921,842283052l892743986,946615600l875770420,959525687l909588524,876099377l946616376,960051248l808924976,825505580l842217526,946614581l825504308,825243186l859060524,926103346l963391544,960051509l959590457,942684204l942815543,929837624l876163380,859125301l892811308,943272758l946615094,808793394l842609973,842610732l926233913,963392304l909261104,959983664l825505580,909259316l963393844,892483888l842217529,842610732l959721782,946614326l892678708,808596792l959789100,808793394l929838905,926429492l875968569,842283052l909259060,963391792l808662578,925970992l842283052,808727094l963391541,808531506l943011121,825505580l875771189,963391798l943143221,926364983l842610732,959721782l946615862,925972023l926430264,892483884l875900985,929839413l892678452,842479923l892483628,875639608l946614584,875705650l875903283,842283052l892876085,946616625l909391920,959590966l825505580,809055287l946616116,859321650l825766961,943011884l808859959,946615096l875574839,875639863l909261100,859387441l929837881,892547380l859256887,842610732l942946104,963393584l825702704,943011897l909588524,959590705l946615093,892352821l909129017,825505580l909521977,946615095l859321650,842610993l959461676,858993974l946615088,842412596l959721524,842283052l825831728,929838642l842281268,909324594l842610732,858797113l963392820,875573302l875640633,842283052l808727094,963391541l892877109,825243956l825505580,825309240l946614324,859321650l808859442,892483628l909259826,946615351l925972023,909653048l959789100,859125042l929838900,876163380l959461685,909261100l825439026,946615348l942944825,909259059l842610732,909456697l963393593,892614960l859126070,825505580l842217526,946615093l909654069,926168626l909261100,959656754l963393840,875836978l842609972,909261100l909324337,929838384l825766196,809054261l959789356,959723577l946614837,959789104l825766454,842283052l808727094,946615093l926429753,959459639l825505580,842283062l946614328,876163641l892483121,842283052l842151986,963391545l875836978,909718836l842283052,875901234l929839159,825635124l859124281,959789356l909326393,946614839l892352821,876165432l959789356,809056569l946614323,926233906l943271984,825505580l909654068,946614329l825504313,926494776l892483628,876163123l963392057,825636404l808923958,892811308l875575095,963391538l842479925,909587763l842283052,808663090l946614837,859125808l808661552,859191596l925972787,946614841l942813748,875705649l892483628,842216248l946615350,942813748l942682931,942684204l808596277,963392562l825636404,959525174l808859948,842085680l963392309,825242420l926300208,959789356l859387959,946615861l892483893,942747958l909392172,859124022l946615860,959527221l859321648,959789356l909326393,946615095l808924471,842085430l842610732,825766196l963392816,825636404l959591990,942684204l875835961,963391799l892614960,959723830l959789356,909194804l946615863,859190578l942944566,859191596l808663347,963393847l943012144,909719862l859060524,943271984l963392308,943143221l909456185,959789356l825833527,963392305l825636404,808662582l909588524,909325873l963391796,876163636l842283061,842610732l909326388,963393586l926496050,909455921l859191596,892483891l963392054,892746037l943206968,892811308l909520951,946615095l909587762,943206710l959461676,943273266l829176114,842346808l909259833,808987698l959789112,1815622708l808596536,825701944l808987699,859123769l1815294770,892941625l825700409,942746675l959591729,876164917l959789420,808596023l959197236,858797618l875704374,842283116l825373749,942420531l858797623,825374770l825766252,825374261l741357622,892874808l859125305,959999030l875837234,741357111l825636664,808530486l892890164,825831737l741357872,892418097l959590966,946614326l892352816,875836725l892483628,909195061l946616115,909194807l943271986,892811308l942683190,829174328l909455672,842150706l842607667,858993206l1815360561,926037049l858929460,926428216l909717558,1815623221l959787577,960049207l942746676,959722801l875968560,842610796l808988980,959199033l842348848,808858673l959789420,892877105l942420785,892352816l942880053,842610796l926431030,959197489l909392181,808728369l942684268,875837751l959199025,959527221l842412600,943011948l909588791,942422065l875705650,859125297l842283116,825440306l942421553,842217781l875966770,842283372l942748212,959198769l892746037,926495798l909261164,909653553l942420531,825766457l842478385,942684268l876165177,959198265l842281524,842149936l892483692,859058229l942420785,926233911l808923188,892483692l842413623,942420533l842610741,859387448l825505644,926103606l959197750,825702704l825505848,942684268l842413620,942422322l959984185,959852848l859060588,926103346l925643832,876032308l859125049,859060588l825373745,959199545l892877109,825307443l959789420,809056569l942420275,842217781l876163889,825505644l876033081,959199284l943143221,909457464l842283116,808989747l959198776,808859952l825505841,842610796l926102583,925642803l876163380,909588022l943011948,876163641l942421046,943274032l825768248,842283116l808727094,942422068l909522992,808923186l825505644,959657269l959198519,943143221l926364983,842610796l959721782,942421558l842412596,926232628l892811372,842479161l925644344,892547380l875967287,892483692l859124534,942421304l825373236,876099893l842610796,825243960l959197238,892746032l859387698,825505644l808858931,959197752l943274293,842348852l859060588,876033840l942421554,875574839l925971511,909261164l858993458,925643577l892678452,876164658l842283116,808924211l942421046,859321655l842084918,842283116l808727094,942422324l959920181,842281782l825505644,808531255l942422072,825504308l842609460,942684268l959656505,942420022l892678708,909194552l959789420,825243188l925645108,842281268l842085427,842610796l909194297,959198514l842348853,808793142l842283116,892876085l942421297,875836722l959460144,825505644l842543414,942420275l842610741,875967545l842283116,909325365l959199542,909586996l825634867,842283116l842151986,959199544l959658288,892483889l959789420,825833527l959197232,808531506l892743730,909392236l942944566,942422067l909522992,842150706l959789420,859387959l959199030,943143221l909456185,909261164l808859187,959197488l825636404,825767220l959461484,892679472l959198004,959789365l825570352,959789420l825833527,942420016l942813748,825374001l909392236,825635126l959199537,825766452l942946099,959461740l892549425,942420786l942944825,942814771l909261164,858992689l959199028,825636404l942814774,859060588l808662834,959197233l875573302,858863417l959461740,825308722l959197232,875639604l959722546,909392236l942944566,959199283l808531506,875771954l892483692,825372727l959198777,909261104l808464689,959789420l825831737,959198261l959656758,943076658l842283116,960050996l959198514,876163636l909653301,892483692l892678197,959197240l943012144,859191095l909392236,808792374l942420025,842217781l808793649,892483692l909521718,959199285l943143221,909456185l959789164,959920179l959199541,825636404l808662582,942684268l926299700,959198771l842282546,909324857l842283116,808663090l942420533,942881077l808857910,959592812l825766712,959198771l808596276,942683958l959789164,875704883l959198769,825242420l876099633,959461740l858797618,959198260l825636404,909193526l842283372,808532024l942421815,875705650l926168115,959789420l909194804,959198775l959789365,858927665l909392236,859124022l959198516,943206964l926363697,842610796l942682424,942421552l808793394,808990005l892811372,875575095l959197234,825636404l959983669,842283372l942945337,959198514l959527216,842020916l859060588,942747952l942421048,926102834l875967028,909392236l942944566,942421299l876163641,926234672l943011948,943143223l942421815,892876848l942946617,909588588l825505329,959198260l859322674,809055032l842610796,892940344l942421042,942881077l892352821,842610796l909326388,942422066l892416564,842086192l909392236,909455670l942421040,909522992l842150706,959461740l959525429,942421559l942813748,942682931l942684268,892483126l959198008,825636404l859255606,909261164l959656754,942420273l875705650,959983923l959789164,892352048l942421042,892416564l808662833,859191660l892483891,942421046l876032569,842215478l859060588,943011632l959197241,909261104l808464689,892811372l959853368,942422327l925972786,859321652l959461740,909456692l942420535,875705650l808859955,909261164l842543668,942422320l876032569,809056563l825766252,892940853l741554487,909261112l825702455,809069618l842348089,741552688l809054264,875705141l876112944,942683698l741553465,892418097l892352051,963392054l825702704,825505848l859060524,926037041l963393840,842282546l808530488,892483628l959657010,829175605l875901240,859189561l809053241,942749497l1815163960,842150968l909260593,892939321l842545465,1815360566l943207736,892416822l942746676,943076657l859125560,959789420l808596023,942420020l926298681,909456440l842283116,909586486l959198007,825702704l842544440,825766252l942813749,741552695l808465977,942944309l876112953,959460914l741619252,959983672l808924984,959999027l858863154,741618745l892418097,926365750l946614579,825373236l892351798,959789356l875641141,946616631l859386425,842085177l909261100,825504562l829176118,875901240l842086194,809053239l942749497,1815163960l842608697,959787062l926428215,842412342l1815492912,825831481l875706418,942746675l909194545,859255860l892483692,959525688l942420537,875901497l925905976,842610796l926103352,942421559l959789104,825766454l825766252,959590965l741880626,943206456l909195317,842624057l926101558,741684533l909259832,909522736l892955703,875903033l741421113,892418097l909521460,946614833l892352816,875836725l959789100,926102065l946615862,909194807l808464690,842283308l909260854,829175095l875901240,959983929l842607669,858993206l1815360561,875706680l842085176,959982646l859256882,1815623479l859124280,959722295l942746679,959722801l876165169,842283372l926430263,942421810l942682676,942683188l842610796,926103352l942421815,959527221l842347313,825766252l926430773,741356082l876097592,926496054l809069623,842609465l741357617,892482616l842084916,892890169l892678713,741816624l892418097,942684468l946614839,859190578l892875573,909588524l808991024,946615865l959460919,825636150l842283308,909326390l829175865,859124024l909455414,959982649l876034098,1815621688l825636664,925971766l892939312,842545465l1815491638,926429240l943206969,942746674l842282289,858993461l909261164,825439026l942421044,909194807l909128756,842610796l926103352,959199543l892746032,859387698l825766252,926494773l741748793,859387192l959526712,842558514l825440309,741356343l808859448,842019123l842624052,808662070l741815602,892418097l808531507,963393591l926036788,859255347l892811308,892810809l946614580,943274032l926496311,909261100l808859956,829175349l842346808,942814521l842542133,825440309l1815230777,943206456l859387957,892939317l842545465,1815426102l892678712,959459383l942746680,842413361l825833779,959789164l842281521,959197240l842479925,875706419l842610796,859386681l942420785,842610741l825504824,825766252l842609717,741356089l909261112,960051511l809004082,825636408l741683512,892482616l858862132,892890161l876165432,741422135l892418097,909193782l963391544,858928690l875835699,842610732l825440308,946615858l875901492,808661298l942684204,909586999l829175088,909455672l825374520,809053241l876163385,1815427378l959984952,808597810l876096561,925906482l1815557686,959787577l892483376,942746675l909194545,942815538l859060588,858796336l942420022,909391920l858796597,942684268l926365753,959198256l892877109,825243186l825766252,876163637l741880117,875967033l892352057,842624055l875770422,741618228l808859448,858796339l892890161,825373497l741683257,892418097l842215990,963392306l825702704,825636151l959461676,926429745l963393333,842282546l858862136,842610732l858928435,829176112l825569592,825373750l809053236,825374009l1815557945,876164409l892743734,926428215l842412342,1815623984l943207736,909521718l942746678,842413361l825308978,842283116l892743986,959198512l842479925,959655986l909588588,825374257l942421040,808989241l926298681,825766252l842151477,741882161l960050489,892941368l876112946,808792370l741946937,926037049l943076916,892955696l825832761,741945911l892679992,808661815l959999024,859321394l741488950,875901496l942815539,876178482l808596530,741554487l959788856,959919926l876178489,959920178l741683760,875706680l876163896,926444600l875966774,741684790l875705401,892678450l842558519,859255605l741749554,942814265l842020145,876178489l876099122,741881394l842609976,875640629l876178481,825373746l741751090,825636664l875967286,876112945l942945074,741357616l943206456,825241654l959999026,925971506l741880371,909455929l858993716,959999030l943142450,741487924l959983672,959722802l876178481,876099122l741881394,959984952l858928185,876178480l808596530,741947447l875705400,909523255l809004084,942815032l741356342,876164409l876032310,876178480l926168882,741486647l825832761,876033849l926444600,959657525l741617718,842608697l842545461,842558517l892351797,741618742l825635385,875641142l876178482,808596530l741423154,875967033l892811570,892955699l858928953,741619509l942815544,926101809l876112946,842085426l741750072,875705401l842346546,959999033l825506098,741356086l926234424,825505328l892955704,825635897l741356599,875705400l909523255,892955705l960049465,741619762l943010360,943141683l892955697,926431033l741421619,842150968l926102328,809069618l825374009,741685049l875705401,842215986l842558519,859255605l741749554,959983672l825569337,876112953l859320882,741749041l959788856,909457462l892955696,960049465l741619762,926233144l808923696,809069620l892940601,741816117l875706680,959853368l876112946,859059506l741618233,875705401l926036018,842624056l892941366,741620023l926038328,842347828l959999033,859321394l741488950,808858169l825767731,876178481l825373746,741355832l926037049,808464437l892955701,825635897l741552948,876164409l876032310,809069616l842348089,741880112l825832761,892483641l876112952,925970994l741750583,909718841l892810805,892890166l808857657,741881909l942815544,808989751l892955698,943272249l741750066,926038328l858797620,876178482l892809267,741357880l842150968,825307960l809069622,825832249l741356089,959722040l959918136,892890160l875704633,741618224l842150968,859256113l926444596,943141174l741947444,859189817l959853366,876047417l909392177,741945913l842216505,892614192l892955702,926037305l741421618,892482616l825571381,842558515l943077173,741618738l925971511,808991028l842558520,825440309l741423156,808858169l959919667,809004083l875573305,741423152l808858169,825767731l876047414,825767985l741617721,808858169l875575091,809069625l942813497,741486645l942815544,909193273l876112944,808792370l741552439,942748727l892743992,909732916l808792112,741947444l892678712,959460912l959999031,809056306l741553713,909717561l959918645,876047411l808793905,741684784l859387192,959526712l842558514,825440309l741356343,926037049l892351286,892955702l825832761,741945911l959983672,858929464l892955703,959985465l741750067,859385913l909193529,876178480l875640374,741357621l926496057,808532280l892890164,892481849l741815344,926234424l825505328,892890162l859191352,741553974l909521977,926233649l959999030,842347314l741749048,876097592l942945846,876112949l808531506,741487415l943010360,808792627l909732913,859386675l741684019,892940345l960050744,809069622l892679225,741421364l926496057,892549432l926444598,892810549l741683254,909521977l808858929,842558517l875574581,741879859l892678712,926101815l959999032,859321394l741880374,909455928l808728115,909732919l859386675,741488949l875706680,943207224l809069624,926430521l741946935,926233144l942749238,842558520l842217525,741421109l892418097,875771441l963391796,858797618l959721527,909588524l859058992,946615861l892352816,926102067l859060524,926363698l829175603,842346808l926364729,892939315l842151737,1815098416l942814265,875705137l808987696,859123769l1815294770,959984952l875837490,942746673l909194545,942815538l909588588,825439793l942422322,808858164l859257145,842283116l909586486,942421558l926429753,959459639l825766252,859189557l741357113,960050489l892941368,926444594l859189558,741422134l909259832,926299952l926444595,926300469l741750834,892418097l892614962,946616625l926298681,842611001l892811308,925970489l963391797,842282546l909193784,959461676l859189811,829176120l875901240,875639353l959982648,942748722l1815558448,808859448l909654073,876162105l825373746,1815557429l892678712,825439280l842542131,892351797l1815557176,926496057l909195576,876162100l892614962,1815492661l875705401,943140914l892939319,959788089l1815558456,926234424l959657264,809053234l825635385,1815361073l909261112,808792120l876162096,808596530l1815097904,808596536l808924728,809053241l959984441,1815557944l909259833,909259832l959982648,926168370l1815163958,825832761l858928953,892939314l825832761,1815492665l909455928,842085683l842542136,892351797l1815360566,926429240l909194297,876162102l808596530,1815623735l926234424,842281015l892939312,858928953l1815492405,909259833l909259832,842607672l825702709,1815295282l875705401,892678450l842607672,842479925l1815492663,892941625l842150201,876162096l876099122,1815623218l909718841,808793653l892939317,926495033l1815361844,809054264l859125045,842607672l808662070,1815230002l875706680,876163896l926428216,875966774l1815426614,875705401l959918130,808987696l875706680,1815492148l959788856,808464944l876162098,825307187l1815622713,825831481l808989753,876162104l825373746,1815687224l926430520,842413881l876162099,925905459l1815687474,909259832l959918129,842607670l825702709,1815295543l875705401,909455666l842607665,892941366l1815361847,825832760l959459641,876096567l859320882,1815490865l892678712,842544176l876162097,825373746l1815359539,842347064l909193780,876162100l808990770,1815294259l909259833,909259832l892873784,875704633l1815689271,875705401l892678450,959982645l926168370,1815163958l875706680,842217265l876096568,808531506l1815492919,959787577l842151472,876162103l825373746,1815688501l892940345,909588280l876162098,909128243l1815097655,926496057l909195576,842607668l808662070,1815228725l959722040,943140920l809053240,892679225l1815230262,842216505l892809783,876096564l943011122,1815621941l842150968,842348337l876031029,876099121l1815361330,943206456l875837749,842542136l909325877,1815163449l825636664,942946359l809053232,825832249l1815492150,892417079l926495541,842542132l892548661,1815427123l909717561,943141429l959982644,892680498l1815623990,926037049l808464437,876031033l842347825,1815427121l943206456,875837749l876162104,959920178l1815687989,959592760l808924469,842607668l825439286,1815294768l942748727,926101560l926428214,892352309l1815162932,892679992l892678967,876096564l875705906,1815295280l959788856,942815030l876031030,875902257l1815294770,926234424l943076912,959982640l959722802,1815688753l942815544,909193273l809053234,892679225l1815687737,875639863l859060280,959982643l876034098,1815621688l808596536,926103857l876096569,943011122l1815425333,959983672l842019129,876031032l808793905,1815623477l859387192,825832760l892939315,926234169l1815228981,809054264l825637174,842607673l858993206,1815557430l942748727,943010865l959982643,825506098l1815425590,808858169l842020403,959982640l809056306,1815688753l808858169,842217523l876031032,942749233l1815296313,842150968l808793649,808987701l842610488,1815163702l942815544,909193273l892939312,926431033l1815426608,858862647l926233909,876162099l892418098,1815360565l858928184,876099636l876096568,943011122l1815556405,808859448l825438771,876031027l909392177,1815622201l859387192,959526712l926428210,926103605l1815098418,909259832l892351538,892873782l909719352,1815229491l875639863,942879282l842542135,825440309l1815164980,926234424l943207472,876096569l943011122,1815163445l858929464,959918389l876031031,926430257l1815163188,859124280l892810039,892939314l875705657,1815556409l909259832,892351538l959982641,875837234l1815228469,925971511l892680500,809053234l825635385,1815228721l943011640,909391411l876096565,943011122l1815097909,960050489l859058226,876031030l959920177,1815164472l875706680,825635384l892939318,859125817l1815097910,892482616l825571381,808987703l926037816,1815425078l892417079,892613429l959982646,876034098l1815621688,959984952l926495545,959982642l809056306,1815098929l926494777,892549425l876031026,909392177l1815295537,808465977l942944309,892873785l859191352,1815426614l959592760,808924469l842542131,892548661l1815558456,925971511l943009845,959982642l808728882,1815426099l909261112,825831985l876096564,943011122l1815163445,942815544l842348848,876031033l959723313,1815163192l909261112,960051511l959982642,942945586l1815556148,809054264l942683184,876162097l942682675,1815098935l959525943,825832756l959982641,825506098l1815425590,842216505l825374512,876096568l943011122,1815097909l859385913,926430514l876031031,842347825l1815099441,808662073l909324337,809053232l959787577,1815164725l809054264,942683184l892873785,959592760l1815361076,858862647l926233909,892939315l926431033,1815557941l959591481,876098868l926428208,926167094l1815687220,892678712l842084663,876031025l892876337,1815229749l842216505,926036791l926428211,926300469l1815163957,825636664l942946359,892873777l825373497,1815490617l942748727,875771185l876096568,875639858l1815230771,959592760l825307444,808987698l875573305,1815492656l892940345,926495026l876031030,825373745l1815361336,825832760l942814258,892873776l926038328,1815556665l825636664,942946359l959982649,959461426l1815557682,942748727l926101560,926428212l859189558,1815687729l926233144,959525424l876162103,859191090l1815230000,875705400l909325105,876162097l859321906,1815360825l909259833,808596536l808987700,825439544l1815097653,909521977l943010865,842607664l858993206,1815490617l808858169,926037555l926428211,909129525l1815228724,926037049l892811572,876162099l875640374,1815557941l859387192,892743986l926428213,959657525l1815098675,809055544l842346550,842607668l926101558,1815097656l909521977,943010865l926428210,858798389l1815360048,926234424l926298167,809053239l825635385,1815097393l842412601,842610745l876162104,909194806l1815492403,842412601l825832243,809053233l959787577,1815230261l926496057,808532280l892873776,892481849l1815229488,909521977l842216497,842542132l892548661,1815427123l892941625,926167353l842542133,892351797l1815099445,876164409l925970742,876162097l875640374,1815294515l876164409,825831478l842607673,858796342l1815556150,876164409l926298422,808987702l892744760,1815162930l909521977,859321393l842607669,842479925l1815492663,926234424l892940599,892873782l808857657,1815360053l808858169,825767731l909716528,859386675l1815557936,926038328l858797620,876096567l808531506,1815558457l875706680,842412856l808987704,926037816l1815097398,858994233l909455929,876162098l859058483,1815163442l859189817,943273014l892939315,959985465l1815097393,875967033l875574841,909716536l825832243,1815229493l926429240,842412601l926428216,825505333l1815491377,909259832l859254833,842542130l926299957,1815360311l909521977,842085937l959982641,859321394l1815296312,909717561l925905973,892939312l825635897,1815492406l859189817,825372720l876162099,875640374l1815425848,909259832l859254833,892939318l808597817,1815491380l926233144,942749238l809053240,909456441l1815296310,892418097l859124276,942421811l809055543,909718577l959461740,875902260l942420529,808858164l892745271,842283116l825831728,824981042l808792376,942750009l892955700,842151737l741356592,892678712l859189559,926444601l842412342,741882160l825635385,943208502l942763058,959591729l925904948,892483628l842609460,963393848l925905716,909325877l842610732,926103352l963392056,892746037l959722038,825766188l808858421,1815688240l825832760,942814258l926428208,926103605l1815229234,808859448l858796339,959982643l875640370,1815164473l892418097,842348850l942421560,876163641l892483121,892483692l892614451,942421041l892352816,959656499l842610796,842610486l824980786,892678456l808728117,892955700l943208249,741881904l909652024,892678454l876112951,925906482l741422902,808596536l842086705,942763062l842151217,808727097l959789356,892811319l946616119,892483893l959658036,959789356l909260857,963393844l892746037,809054776l825766188,959787829l1815427383,842608697l825307446,926428210l859189558,1815689272l926037049,926299700l892939318,825832761l1815687735,892482616l909521716,959982649l825309234,1815230259l959983672,842478642l876162105,808596530l1815558199,825635385l859320880,808987700l875706680,1815099449l876164409,876032310l876096560,842346802l1815163954,875705401l825766194,959982642l859321394,1815296312l926496057,808532280l876162105,876099122l1815623218,892679992l909128759,876162105l842150962,1815230256l926430520,842413881l876162099,925905459l1815687474,842608697l909193526,842607668l875770422,1815229241l825832761,926365753l892939319,926037305l1815163442,926429240l959461170,892939317l959985465,1815097908l875705400,858863671l892939315,926495033l1815099700,926496057l892351282,842607672l842215990,1815098166l842150968,926102328l876096562,859320882l1815230000,875705401l925905458,876096560l808531506,1815163959l959788856,858927408l959982649,859321394l1815622713,959591481l858993972,876162100l808596530,1815294773l959788856,959721776l808987703,959985976l1815427380,842150968l825307960,842607670l859190070,1815360825l875705401,959918130l892939314,926037305l1815163442,943206456l942750005,876096565l808531506,1815492919l825636664,875639862l892939321,960049465l1815491120,892941625l842151730,842607665l892941366,1815689527l842150968,825307960l959982646,859321394l1815360310,825832761l926365753,842607666l909718582,1815098672l876097592,859059254l892939315,959985465l1815097908,825636664l925971766,876162101l808596530,1815621936l825636664,875967286l842542129,892351797l1815098163,909259832l959918129,909716534l825569328,1815622706l875705401,943140914l876162101,842544690l1815492406,959787577l876033584,876096562l859320882,1815490865l859385913,842608953l876162096,808596530l1815623474,892940345l909588280,876096562l926167858,1815230000l942815544,926101809l926428210,825243957l1815229751,909455929l808531252,876162104l909128243,1815621687l909455928,842085683l892939314,959985465l1815097908,859385913l909193529,876162096l808596530,1815492402l875706680,959984440l842607667,926101558l1815622965,926494777l909523249,892939312l858928953,1815099189l875705401,959918130l892873778,825373497l1815426358,858928184l875771956,959982643l825309234,1815230259l842347064,926298676l876162104,842150962l1815426608,808859448l909455923,808987705l825833784,1815556656l942815544,926101809l892873778,926496568l1815097649,959722040l892678456,876096568l909390642,1815621688l858928184,875902516l876096567,943011122l1815228725,842150968l842348337,876031029l876099121,1815361330l825373752,909717557l892939320,858928953l1815557424,825636664l942946359,809053240l825832249,1815492150l909194295,825571633l892873776,959983929l1815556408,876097592l926496054,876096564l943011122,1815621941l959984952,876033081l876031025,825373745l1815163446,892874808l859125305,876162102l808793906,1815162928l959592760,959853877l959982646,926365746l1815294257,942748727l842085937,892939313l892482873,1815295033l825831481,808989753l876096564,943011122l1815687477,842150968l842348337,876031029l876099121,1815361330l926494777,909457201l809053233,942813497l1815557431,825636664l942946359,892873782l825831737,1815099696l875639863,925972536l926428214,825243957l1815492916,909652024l875573558,959982644l892680498,1815162935l926037049,808464437l876031033,842150961l1815360305,959592760l875769908,892873781l909455929,1815492403l875967033,959788084l808987700,875706680l1815164985,942748727l959460657,959982647l942748722,1815558448l825635385,925905456l909716528,859386675l1815163699,808859448l909455923,959982644l875640370,1815557428l926496057,892549432l808987702,809056568l1815490608,909521977l825308721,876162101l859255347,1815097648l825832760,875574578l876096561,808531506l1815229239,842609976l909653301,909716529l842609459,1815228723l808858169,943142451l892939320,876099897l1815099441,926496057l892549432,876096566l959524914,1815296312l909521977,859321393l876096569,808531506l1815491383,842412601l859386931,876096561l859320882,1815229744l825373752,825372981l876162103,875640374l1815099445,960050489l942747698,876096561l909193778,1815491634l842608697,808530230l809053232,959787577l1815099189,825831992l859321399,842542132l959853877,1815230773l875967033,959919417l808987704,859123769l1815622450,842608697l926234933,942746679l909194545,943012147l959461740,808596790l959198258,909392181l808792368,842283116l825373749,942420531l960051248,942813233l825766252,926494773l741617721,808662073l909324337,842558512l842281525,741945652l960050489,875967032l842558518,808924469l741882160,892418097l842609202,946614835l808858164,926496312l959789100,858863921l946615348,926429753l926365491,943011884l876032569,829175601l875901240,825636402l842607669,926101558l1815688240,926494777l875772209,876096568l925906482,1815426614l959592760,909324596l942746678,959460657l875575607,909261164l842609204,959197236l858928690,842412340l842283372,909521975l959199287,959527216l892613940,842283372l842610488,942421304l825635380,909719344l942684268,959985721l959197240,959527221l858992697,842283116l943207475,959198005l808596276,959985975l959789420,876165175l942420018,875901492l926233653,842283372l808596020,942422326l825635380,909326128l842283116,959983670l942421812,942944825l942946611,909261164l943141680,959199025l842281524,892481584l842283372,942945337l959198514,876163636l825308726,842283116l925905206,959198777l875639604,842477873l842283372,858927668l959198258,926036788l808529971,909588588l859388208,959198775l943143221,875966777l943011948,959657528l959197490,842281524l858993968,959789164l909193779,959198517l858928690,858994996l842283116,925905206l942421561,875705650l808859955,842283372l925905460,959197241l943206964,926363697l959461740,926103857l942421048,808793394l875836981,959461740l859126065,959197234l842281524,858863665l959789420,959460916l942422321,926102834l892877106,842610796l858861880,959197751l842086704,926037305l959789420,842610993l959199032,892746037l943011638,892811372l808728373,942421558l942813748,909193523l892811372,876032824l959199288,842281524l842347825,842283116l909719348,942421046l808793394,909391925l842283372,842283062l942422070,926364983l892482608,959789420l926431537,959197495l943143221,892744505l892483948,959461177l942420793,909587762l842347062,909261164l926169396,925643575l842281268,959853361l943011948,825766457l942421048,959460919l909325881,909588588l959590705,942420789l808662322,842151736l825505644,825307700l942421040,859321650l825636658,942684268l875968052,942422328l808466736,926429236l909261164,943141680l925644337,892678452l959788083,842610796l909260852,959198769l959527216,909324340l909588588,959590705l942421300,909654069l842282546,825505644l876034100,942421809l909718839,858992695l842283116,825831728l942420786,892678708l942748984,942684268l808532281,925644850l892547380,959920183l959789420,943208503l942421557,959920181l942946358,909588588l876099377,942420536l825635385,842414388l825505644,942748212l959198519,892746032l875704370,909261164l842609204,942420787l842412596,959721524l808860012,926495792l925644849,943075636l926102836,892811372l808924729,959198003l892614960,859126070l909261164,892613684l959198777,959723058l876033844,825505644l892941367,942420022l926429753,942684212l842283372,926167352l959199031,909586996l926232627,842283116l842085681,959199025l825766452,842215477l842283116,925905206l942420531,892876848l959919672,909392236l892612918,942420024l808793394,858862388l959461740,859126065l942422065,942944825l876099635,909588588l909391409,959198518l825636404,925970742l942684268,858928694l959197746,825702704l892940345,842283372l842283062,942421040l942944825,909259059l909392236,859189558l959198519,892809780l892350512,842283116l959789104,942421300l909130037,875705648l892483692,909521718l959198773,859322674l842215736,859060588l926298162,942422064l942682676,892352310l959789420,859387959l959198773,959658288l808857905,909392236l892612918,959197240l808531506,875771954l909261164,808859187l959197744,959789365l842609714,842283372l808858681,959199033l959656758,859060275l959789164,926496048l942420534,825766457l909455409,959789420l909194804,942421559l808858164,825242169l859191660,892418355l959198004,825702704l875771960,842283116l825438516,959198001l943075892,875573812l959789420,876163385l959198769,825636404l875836213,909261164l959656754,942420273l892416564,942683952l959789420,909194804l942421559,842610741l942879800,909392236l942944566,942421299l809055543,926495793l909261164,959657523l942420278,808793394l808990005,892483692l875638839,959198003l959656758,942946355l842283116,926363954l942421559,808793394l875770677,842283372l842283062,942421040l909522992,842544434l909392236,859124022l959198005,926496050l909653810,892483692l842479159,942420018l942944825,942814771l942684268,942749238l959198769,825636404l926234677,842610796l909587509,942420276l825373236,859255861l842283116,858994738l959199280,842348848l892811569,859191660l942881075,959199028l959658288,825766194l959996792,942748722l741816624,858928184l892876852,876162096l892417590,741879862l926234424,892745008l842542128,875574581l741945656,926496057l808532280,892887856l809054521,741881653l909521977,926103089l876162100,859255347l741355824,943010360l909259571,892939316l825635897,741750582l876097592,926496054l909730608,859386675l741880888,909261112l909718577,892939317l926234169,741945909l926496057,892549432l876096566,959524914l741554488,858994233l909455929,809001783l892678201,741880629l909718841,943142709l809053234,825635385l741355569,825635385l959460144,909716529l842609459,741880880l808662073,875639345l876110644,925970994l741357362,875706680l842412856,892939320l859322681,741815862l825831992,876098615l876096560,909390642l741879864,875706680l825635384,842621751l942814262,741617970l825635385,808858416l942746677,892679473l875641142,892483628l926036792,959197238l943012144,808792631l842610732,859386681l946026289,842610741l825504824,825766188l959985205,741488434l909259832,959854640l959982647,876034098l741748792,825636664l959459894,892873784l859191352,1664497206l892418097,943010356l959197748,859059762l808596784,959789356l892810550,942422322l909194807,842019122l959789356,859387188l824981815,808792376l842283065,809067316l876163385,741685554l926234424,875640112l959982644,959658290l741421619,842608697l942682166,942746681l909194545,859255860l842283052,959460657l962803766,842479925l926232627,959789356l909260857,942422068l959460919,842019128l825766188,926430773l741684023,892874808l859125305,808987702l875706680,1664627255l892482616,858862132l959982645,825570098l741816631,892418097l892352051,959199286l825702704,825636151l959461676,859387186l942421809,808858164l842479159,892811363l842479161,824981048l842346808,959919417l959982646,942748722l741816624,809054264l825439797,876162096l808596530,741553970l859387192,892743986l842621749,842019126l741422896,909259832l959918129,809053238l876163385,741816626l825832761,859126073l876096567,842543666l741749813,808596536l842609720,892953392l825635897,741356599l825832760,825768248l842542129,825768244l741749048,892678712l959789366,842542130l859255605,741356855l825636664,942946359l809001778,809056568l741357367,909194295l943141944,808987705l842413624,741553968l942814265,842021175l959982645,892680498l741751094,959984952l875837490,876045105l825767985,741486905l808858169,842217523l808987704,859387704l741356593,909259832l892351538,909716530l959721520,741880119l959525943,842282548l809067312,959787577l741487416,876097592l859256374,842607670l875836470,741751093l959983672,943273010l876031025,959723313l741618736,926037049l842479668,809067319l859386169,741619767l960050489,842021177l876162102,892614962l741750837,959525943l825505332,809053239l825635385,741486897l842216505,959591479l926442293,943141174l741685300,825832760l959459641,876031024l892418097,741355574l909455928,942880051l809053237,842348089l741619767,959592760l959853877,876176184l808793906,741945392l892417079,942748213l892939317,943208249l741750072,892940345l842020920,876096562l943011122,741749045l909259833,859386424l876045107,925972017l741357369,875706680l959461425,892939319l876099897,741881649l909521977,825308721l876096569,808531506l741749559,926233144l875706422,959996724l825309234,741879859l892874808,825570617l909716531,859386675l741880371,926494777l859322417,809053236l909456441,741422132l909259832,859254833l809067314,909259577l741881907,909521977l926103089,876162097l842544690,741750582l942815544,842348848l876162101,825307187l741619768,825832760l808857913,909730615l859386675,741423152l926038328,858797620l959982647,926365746l741945393,892678712l943011120,842542128l825243445,741552948l909521977,892548401l876176178,825767986l741816112,943207736l842609462,876096565l859320882,741487920l859385913,959788082l909716534,859386675l741685301,842216505l909259575,809067318l825832249,741683769l926496057,892549432l959982646,909194290l741815861,909521977l926103089,809053232l825832249,741356089l959983672,892811576l892953392,959985465l741355569,909455928l825833011,876162101l892417590,741422648l892678712,825439280l808987699,892678201l741553205,926233144l942749238,959996728l859060018,741947449l892418097,959920182l942421560,875770420l875966519,892811308l842412856,942420529l808858164,892745271l959789100,808466737l828583991,842346808l926169138,892939313l842151737,741356592l892679992,909456183l876096560,925906482l741553974,926494777l943011889,942746674l842151217,858928952l942684259,876164408l959199284,825242420l825505329,842283052l909586486,959198007l909194802,909129271l825766188,959985205l741553970,926496057l926234424,959996727l825506098,741357107l808859448,842019123l842542133,859255605l741684279,892418097l959525430,942420532l892876848,942945337l842283052,926300208l962802481,842282546l959459896,909261100l875573299,824981814l825569592,859386422l842542134,825440309l741488953,909717561l808661813,876096563l925906482,1664366134l858929464,842543669l942746673,842151217l926037816,859060524l926363698,942421555l892352816,876033844l959461420,842216752l942421299,808858164l859126072,825766243l943207989,741487666l875967033,892352057l926428215,825243957l741357876,809054264l858927925,926428217l842021173,741421621l892418097,892614962l946025777,926298681l842611001,892483628l909456182,942422323l892352816,875770419l959461676,858993974l824980784,875901240l942880562,809053237l876163385,1664432434l926233144,959525424l892939315,842545465l741749814,959591481l943011124,942746678l892548401,825243705l859060524,858796336l942420022,808924471l859322420,842610787l842543160,942420788l842610736,959656501l825766188,926494773l741947699,842608697l825307446,842542130l892810037,741421872l808859448,909456953l959996729,909194290l741488181,892418097l943010356,959199028l892614960,942682679l942684204,892746037l942420787,909194807l909717554,842283308l909260854,828585271l875901240,892548658l876096569,909193778l741683253,942815544l943143216,959982643l959658290,741617971l926234424,892745008l942746679,959460657l925971512,959461475l842282288,942421046l842086709,892612661l909588524,892746032l959199286,959527216l943142707,825766188l942813749,741946932l942814265,875902257l892953396,808858681l741814324,809054264l858927925,809053236l909456441,741422132l892418097,926102070l942421043,825504313l959918135,909261100l892680500,946024756l926429753,842544947l892483628,925971256l824981299,909455672l909261112,842607668l808662070,741356085l875967033,858796339l876096563,842282290l1664561969,942815544l842348848,942746681l959591729,909127732l892483628,875639608l942420280,926233911l959591220,909588524l808597041,942421817l808793394,825569332l825766243,808661557l741880117,926496057l926234424,959982647l875640370,741750329l809054264,858927925l876096568,942945074l741947440,892418097l842019634,946026549l892876848,942945337l909261100,942878769l942421302,859386425l825373497,909261100l825504562,824981814l859124024,892350518l926428209,909129525l1664104502,909652024l926233142,876096567l842282290,741552945l926233144,875706422l942746676,943076657l875704887,942684204l959788596,959199031l959658288,808988978l842610787,926103352l942420280,892352816l825374004,825766188l842609717,741683252l909717561,842019381l809053236,842348089l741814576,942815544l943141687,959996725l943142450,741552439l892418097,808792628l942422071,808924471l808465461,909261100l808530740,942420275l909194807,960049202l842283052,875837488l828584752,808792376l825505849,892873783l942815544,741619761l842412601,842282035l809053232,909195065l741421877,909259832l892614960,942746681l943076657,959525431l842283107,959460657l942422070,809055543l909718577,842610732l926103352,942420536l825504308,909324596l825766188,825832501l741816115,943010360l909586995,926442288l858798389,741881906l825636664,808530486l808987700,809056568l741357367,892418097l808531507,942421815l825504313,926494776l959461676,926431285l962802744,842281524l825372720,959789100l909193779,959198517l808531506,825700402l959789100,892352048l942422072,825373236l926495798,842283308l808464948,946026545l942881077,892482614l842283052,825571376l942421815,909130037l943207728,842283052l925971761,942420019l943273010,842086449l842283052,943076403l962803760,825833781l925971513,909588524l959590705,942420277l892352821,909129017l825505580,825701683l959198512,858928690l875705396,892483628l926101557,962804025l875836978,943273268l892483628,842543924l925643318,942944564l942683191,959789356l959723577,959197749l926496050,808662322l842283308,808662583l946025270,825504308l825635635,942684204l808859957,959199537l825242420,876099633l842283052,858994738l959197490,959656758l925905714,859060524l842216497,946024754l960051253,859060020l842283052,808663090l959197749,943012144l909653046,859191596l942815539,942420530l909587762,842347574l842283052,892481844l946026041,909587762l943206710,909588524l909325873,824981299l909455672,909718066l876162098,808529971l741357107,892940345l960050744,876096565l925906482,1664431670l926234424,842281015l942746674,909194545l842545460,892483628l926036792,942420022l892483893,909390645l959789356,909260857l942422068,909587762l842414390,825766243l943207989,741880882l875706680,959461425l842607671,959591478l741749815,825832761l959723321,876096560l942945074,741553464l909455928,925972275l959996724,859321394l741488950,959591481l808662068,876162105l825373746,741553461l842216505,825242423l842542128,909325877l741684273,926496057l909195576,926442292l875769910,741947696l825832761,942815545l808987700,825439544l741748789,892678712l959459383,876162105l876099122,741881394l825832760,943141938l876176185,825373746l741421368,859387192l892743986,892873781l959787065,741553458l842608697,909193526l808987700,959789112l741816369,825832761l842021177,959996724l909391666,741815088l943206456,909195317l892873783,808857657l741881909,943273273l959787573,876162100l808596530,741881650l959787577,943141431l809001782,842610488l741685304,842150968l926102328,842607666l875967286,741814839l875705401,943140914l809053236,876163385l741814328,909652024l909128246,876110649l859320882,741488435l892940345,926495026l876162101,808596530l741684021,892940345l909588280,809053234l809055033,741488947l875706680,959853368l842621746,960049718l741552183,825832761l858928953,809053235l892482361,741619512l859385913,875770930l892939313,959985465l741356084,959983672l858928434,876176185l825373746,741815605l842216505,825242423l892939312,875705657l741486905,842150968l825307960,892939318l859322681,741357366l875705401,859123762l892953395,959985465l741617713,859124280l858929456,876162105l876099122,741881394l825832760,943141938l876162105,842150962l741750320,959983672l909390898,876176182l825767986,741553968l875706680,959853368l892939314,959788089l741554227,825832761l942815545,809053233l842609465,741423153l892940345,825243704l876110647,808531506l741751095,842412601l892744499,892939317l960049465,741553205l909718841,892810805l892939320,926234169l741684786,926496057l842283320,876110640l875836722,741880628l875705401,925905458l876162098,842544690l741750582,875706680l825635384,959982643l859321394,741488950l892941625,859387186l892953400,926495033l741487410,808662073l959984951,876096562l942945074,741422392l926233144,892483126l876096562,825569586l741816116,875639863l942749752,842556213l842217525,741357111l825831481,909261106l808987702,959852601l741421622,858928184l942684212,876031033l842347825,741881910l926496057,875573810l876110640,942747698l741488440,960050489l842021177,809053238l876163385,741357874l909194295,842347576l876162104,859255347l741553970,960050489l959853624,926442291l943141174,741947444l825832760,959459641l876031024,959526449l741880882,960050489l892941368,959982642l875640370,741488185l809054264,942683184l926442295,926300469l741618741,892417079l909390645,808987701l959789112,741880884l842150968,875705905l959982643,809056306l741619249,942814265l875902257,876045108l959723313,741750069l943010360,960049459l892939314,808858681l741553718,892482616l825571381,876096563l943141938,741947443l942748727,859321393l809001785,943011896l741946929,892679992l959460663,876096561l875705906,741815600l943273273,809055285l876031025,926233393l741879857,909717561l842019381,959996724l943142450,741618996l809054264,825637174l808987704,943011896l741946929,892417079l909390645,892939316l842609977,741357111l926038328,859255604l809067314,842217273l741617977,892678712l842217782,876031032l942946097,741947447l875706680,925906737l842607673,892941366l741422133,942815544l909193273,842621744l808662070,741945392l875639863,876165176l892939317,876099897l741487929,892874808l942814777,959982641l809056306,741881393l909718841,875705909l876045113,842347825l741947446,825832760l942814258,926428208l926103605,741487410l808859448,825505588l842542135,926299957l741685305,875639863l842610488,892887862l942815544,741619761l926496057,808532280l892939320,960051513l741814832,825635385l926103606,876031024l942749233,741683762l943010360,960049459l876110642,909193778l741552181,825636664l942946359,876096566l943141938,741421873l942748727,943206456l808987698,892744760l741816121,875706680l876097848,959996725l892680498,741552183l959984952,875837490l876031025,875902257l741881908,943206456l875837749,808987704l959789112,741683255l960050489,858798393l959996723,875640370l741356852,909194295l909719345,808987704l842413624,741553968l943273273,926430005l808987705,875573305l741488688,926496057l825309496,876045106l808793905,741553968l875706680,925906737l892939321,859125817l741945393,825636664l876163633,876162104l892614962,741619504l892417079,942945333l892887861,875704633l741357618,943273273l942879797,876096564l943011122,741945653l808859448,825438771l876031027,926430257l741684529,926496057l892876856,892887862l909719352,741880888l825636664,876163633l876096566,892874802l741749300,892417079l842150965,842607668l926101558,741946416l808662073,825833015l959996726,809056306l741357105,943010360l859255091,876031031l876099121,741685042l808858169,842217523l876096568,926167858l741880376,809054264l942683184,809067314l892679225,741814580l942748727,892877111l842607671,858993206l741618737,909261112l909194033,892939320l960051513,741945904l809054264,892482613l876045112,825767985l741618998,892874808l859125305,842607670l825439286,741423154l825636664,876163633l876096564,859059506l741750326,942748727l809054520,876176182l842281267,741947697l959983672,959525682l926428209,943141174l741357620,892940345l942945848,876031027l909392177,741814580l808662073,909324337l842621744,926298422l741815347,809054264l842414390,809053237l842609465,741619761l875639863,959854648l909716530,808792112l741947444,926233144l943075632,926442296l842084662,741553465l859189817,842478646l876031026,959723313l741749808,875706680l959461425,842542135l808466229,741749049l858994233,925905721l926442291,842215478l741619253,875705400l892418359,809053240l825635385,741355569l926038328,959722548l909716534,842609459l741553717,808662073l875639345,926442292l960049206,741619763l909259832,859254833l809053234,942813497l741422647,909521977l859321393,926428215l892352309,741356854l842216505,842347319l842556211,892351797l741357621,808662073l892745271,876162105l892417590,741422648l909259833,926298680l842542134,909129013l741421105,892940345l842348600,892887860l859388216,741750068l943272505,942880819l842607671,825241910l741486904,825635385l892875568,892939318l959985465,741355569l959591481,943011124l909730614,842609459l741814323,808859448l909455923,842607668l926101558,741749048l875705400,909652785l892939320,943208249l741488949,858994233l875901241,809001779l909718840,741750578l859385913,959655993l892939314,825635897l741750582,859189817l808596534,876162105l909194806,741683505l875967033,892811570l892953395,959527225l741552697,926234424l825505328,959982642l842283314,741815089l909521977,892548401l959982640,909194290l741619253,959983672l876034360,809067317l825635385,741355569l825635385,959658294l909716534,842609459l741552696,959788856l942814000,876162101l825504051,741618228l909259833,808596536l876110644,808531506l741684279,909521977l825308721,892939317l808597817,741750577l909455928,842085683l959982644,859321394l741880374,909455928l859190579,909730616l825832243,741356597l959984952,959854642l876162096,942946098l741618231,808596536l875836984,892939316l892877113,741422905l909521977,842216497l876110640,942945074l741488949,926494777l825767729,809053239l943207737,741618229l942814265,808465457l876162096,892417590l741357872,959983672l926168114,842621745l825702709,741355829l842608697,808530230l926428208,875769910l741618995,858994233l892351033,876162099l876032563,741554482l892874808,808662841l842556209,892351797l741357621,842150968l842348337,876162102l909194806,741880374l909718841,959723061l808987703,809056568l741685047,876164409l926298422,876110646l825569586,741487154l909521977,926103089l876096564,808531506l741749559,842216505l842347319,842542131l909522741,741881905l909259832,825702704l942760759,943076657l808596023,943011884l825766457,942421048l959460919,909325881l909588524,825374257l959198512,909194802l842545208,825766188l959787829,1664300085l926496057,875573810l808987696,876164920l741552692,875967033l825374770,892939319l875903033,741947443l892418097,842283314l942421302,959789104l909325622,959789155l909195569,942420272l858797623,825438257l942684204,959656505l824980277,892678456l842610229,808987697l959789112,741880884l909652024,892678454l876110645,842282290l741552945,943273273l926430005,942746679l842151217,892547641l909261100,825439026l959198516,892877109l842412851,959789356l909260857,946026548l808662322,875770425l825766188,875966773l741619252,842412601l875639603,876096564l825766450,741619250l959592760,842217779l959982640,926365746l1664299313,892418097l909193782,942421816l808924471,808990262l859060524,842477618l942421042,875901492l926101810,909588524l858927920,824980273l909455672,825243960l892953395,926431033l741816117,825636664l875639862,842607668l942814262,741683506l842150968,926168369l942746680,892679473l892876343,959789356l892811319,962803511l959658288,842543410l842283052,909586486l942422326,959920181l842281782,825766188l909456693,741356849l808858169,842217523l909716536,959721520l1664235321,809054264l858927925,842542131l876032821,741945392l892418097,959985968l959197235,842282546l808727097,892483628l926363699,942421296l858797623,959590449l959461731,825636148l824981303,875901240l942880562,959982641l825506098,741683766l859124280,825570359l926428212,842412342l741552177,943011640l876033843,942760758l959591729,959787572l842283052,859058484l959197753,926036788l909193267,909261100l842543668,959197489l808531506,892352051l825766188,959590965l1664169271,875967033l875706674,926428208l959657525,741945398l809054264,858927925l842542132,876032821l741945392,892418097l959592756,959198001l892483888,858994745l892811363,842412856l959198769,876032564l909588022,959789356l942813751,959197488l858797618,859255350l842610732,959658036l942422068,926167604l892483127,959789411l892877105,959199025l842217776,876034101l959461676,926103857l942420024,909130037l943207728,959789356l825308724,959197239l959527221,842412600l943011939,909588791l942422065,909718839l808596790,892483628l842413623,942420533l842610741,859387448l825505580,859125814l959198512,926036788l859255347,892811363l892810809,942420276l925972023,825766968l959789356,858993207l925643825,943075636l909456693,959789356l808596023,959197236l943012144,825833272l959461475,808726576l942422328,825504308l875705907,825505580l909654068,959198009l959723058,926232630l892483628,809055028l942421554,892940857l875575093,942684259l943141431,925644086l842281268,875901235l959461420,842282288l959198262,892614960l959723830,842610732l909456697,942421817l959789104,925972535l825505635,909587763l942421809,825504308l825243186,959461676l959525429,959197495l960051509,842215481l892483628,808466229l925644857,943075636l926364212,892483683l959525688,959197753l842086704,959788856l909588524,876099377l942422072,875901492l809055796,825505580l876097846,959199544l943274293,842348852l842610787,858928185l942421560,842412596l959721524,959789356l959722808,925643056l942944564,808988984l909261100,808859956l942421813,875770420l842020918,909261155l909390900,942420016l825766457,959722800l825505580,926429494l942422323,942881077l842608951,842283052l875640113,959197240l960051509,875704377l892483939,892417849l925644336,892547380l926365751,892811308l943272758,942420790l808793394,842413364l842283052,892876085l942421809,892352821l825505592,825505635l825373236,942420531l942750005,925972537l942684204,959656505l942422069,892678708l875640120,842610732l892940344,925645106l892678452,959788083l892811363,808924729l942420787,859059506l825243705,909261100l892613684,959198265l959723058,876033844l825505580,876033081l942421300,825504308l825243186,942684259l959919416,942421808l842412596,859123764l892811308,909457205l925644080,842281268l859386674,842610732l808988980,942421817l926364983,825504817l909392227,942944566l959198771,909392181l959527216,892483628l959592243,942421304l825766457,942682929l859060524,875705393l959199029,825636404l909587764,859060579l808662834,959197233l892614960,959985206l842610732,942880820l959198264,858928690l858994226,909392172l942944566,959198003l892746032,959852596l943011939,859322679l959198776,909392181l909588017,959461676l808596790,959199281l959656758,925905714l842283052,960050996l959198514,909194802l808923960,959789411l909194804,942421559l892352821,808531257l909392172,808792374l959197241,858928690l825309491,842283308l892679225,959199032l909392181,909588017l959789411,909391160l942421300,925972786l926494773,959789100l808727089,942421042l809055543,892875315l842283052,825373749l942422066,859321655l892613685,825766243l809055285,741619256l942814265,909259825l842607669,892352821l741879858,808859448l909456953,842607671l926298422,741881144l892418097,909522229l946025526,859190583l859191353,959461676l875641139,942420273l892352816,909324851l909261100,909325106l824981301,909455672l842151736,876162099l925905459,1664496439l909455928,842085683l809053238,892876089l741684788,926038328l859255604,942746672l892679473,942814263l892483628,842609460l959199544,842348853l942814261,842610787l926103352,942421304l942881077,909193784l825766188,858928693l741683762,842150968l808793649,876096565l842543666,741881906l808859448,909456953l876176184,859321906l741882166,892418097l842348850,942422328l825504313,926494776l909261100,859387441l959198265,842281524l825833264,959461676l959527219,946024498l875705650,892743986l959461676,825308722l959198262,875639604l808990257,842283308l842084916,959199033l892614965,926496825l959461676,808990773l946026033,825766457l842478385,842283052l825833268,959197494l959527221,808596792l959789356,808661559l959199285,842217776l825374261,959461676l892876853,946026552l960051253,909456435l959789356,842610993l942422072,892352821l842413881,942684204l825767224,942420022l808924471,909587510l892483884,808923193l962801968,842281524l842477618,959461420l892679472,942420788l825373236,892810293l842283052,825440306l959198769,943274293l808924723,959789356l809056561,946026546l808924471,909130037l909261100,892416820l942420788,825635380l909719344,959461676l842283313,959199033l875967794,892350773l842610732,876099382l946025013,959460919l842085944,959789356l876165175,959197234l959658288,808857905l959789356,876034353l959197753,925905716l842610741,909261100l959722290,962801971l959789365,909456690l859060524,909193520l959198003,842281524l842149936,959789100l909193779,942420021l825504313,825569334l859060524,959525168l946026548,892876848l959789369,959789356l809056561,942420531l842610741,809055800l892811308,942946101l959198003,943143221l808596537,842610732l825374772,946025264l943273010,909456689l959461676,909456692l942420535,942881077l842412342,842610732l825243960,942421558l825504308,909324596l825505580,859124024l946024501,909194807l959590707,959789356l825505080,942420787l959984185,859189552l842283052,842020145l925643056,943075636l959918644,959789100l842281521,946024504l859321655,842215991l842283308,808662583l942421302,842610741l858993720,909261100l875902515,942422072l942813748,842346547l959789100,858862131l962803001,825636404l892416310,892483628l875968055,959199029l876163636,876098869l959789356,859387959l942421557,875901492l926233653,909392172l859124022,946024501l859190578,892875573l942684204,808597046l942421814,942944825l942814771,959789356l875641141,959198263l825636404,959919412l842283308,909260854l962803255,943075892l909390899,959789356l909194804,959198775l859059762,892875313l859191596,858994995l959198771,842348853l825373239,842610732l875835702,962802997l943143221,909456185l909261100,876165426l959198772,825636404l859255606,892483628l842217267,942421555l842086709,943011125l842283052,808663090l946025013,875836722l909128496,909392172l943010102,942421813l858797623,959853874l892811308,909455415l942420789,942813748l942682931,842283308l842544183,962802225l959656758,959591219l959789356,842544438l942422072,959789104l959461431,842283052l858994738,942422064l859190578,926496821l909392172,859058486l962801714,943012144l842413879,842283052l808924211,959197750l943075892,875573812l842610732,892809524l959197241,859322674l825243960,909261100l876163636,946025017l859190578,825375030l959789356,909194804l942421559,825373236l926365495,909392172l943010102,959197750l858928690,909130035l842283052,959657013l962801970,959789365l842609714,842610732l875835702,959199540l825636404,959525174l808859948,842085680l942420789,926233906l875771441,959789100l892352048,946025522l892416564,808662833l859191596,892549427l959199288,842348853l909193783,959789356l808596023,942421043l825635380,842217264l842610732,942815284l962803510,825636404l842414133,842283308l942945337,942421298l959460919,892745784l842610732,909326388l959199282,926496050l909455921,909392172l859189558,962803255l858928690,825309491l959789356,959460916l942421809,808793394l808990005,892483628l875638839,959198003l959656758,926232626l959789356,842544438l962803768,909392181l825242672,959789356l909194804,942421559l892352816,959526196l909392172,942944566l959197492,926496050l909653810,842610732l808859448,946025528l909130037,875705648l959789356,959787573l959199027,825636404l909326388,892483628l842217267,942421555l892352816,892745014l959789356,859387959l962803253,926429748l892875321,859191596l808663347,942420280l909194807,909325875l959789100,892352817l942420024,942813748l842346547,959789100l858862131,962803001l825636404,808990004l859060524,808728370l959197747,842217776l892613428,842283052l925905206,959197747l909194802,959525176l959592748,825766712l962802483,842282546l842609721,842610732l926233655,942421304l825766457,942682929l842283052,859322164l959197753,825636404l892416310,943011884l909588791,946025266l909391920,842610228l842283052,858994738l942422064,909522992l859321650,859191596l858994995,942420787l859125808,909129009l842283052,875836469l946025523,942813748l942682931,959461676l959525429,959199031l825636404,892613429l959461676,926365749l959197750,808596276l808531766,842283052l808663090,946025013l859125808,942747698l959592492,909457201l942420272,809055543l808727089,942684204l909587768,942421813l959460919,959853878l842283308,808793145l828585015,842346808l808662585,926428217l859189558,741945905l892678712,925906224l876096567,842282290l741356337,959983672l842019129,942746680l842282289,926036279l959461475,842282288l942421046,875770420l859256119,842283052l909586486,942421046l808924466,959461170l825766188,959590965l741749815,875705400l808858161,876176177l859255347,741357623l825636664,808530486l842607665,943075638l741488696,892418097l892876854,942421296l859190583,859191353l842610732,943075636l946026545,808858164l859256375,892483628l959525938,824979505l859124024,842543158l842542129,892548661l741685299,842216505l808794160,892939314l842545465,1664496694l859387192,943206450l942746678,892548401l859059513,859060524l909193520,959197236l909194802,926037560l909261100,842543668l942422320,892483893l925970742,825766243l892482613,741685040l959592760,875769908l892873781,909455929l741750579,808859448l909456953,842607666l875967286,741487159l892418097,959723057l946025528,825504313l926494776,909261100l892744496,959198259l842281524,959591728l892811308,875575095l942420018,942881077l842608951,842283052l825440306,962803249l808596276,892810295l842283308,858862132l959197488,926036788l808529971,892483628l926037811,942420018l909130037,943207728l959461676,959918641l962802744,842281524l959461425,842283308l942945337,959198514l875639604,859321905l959789356,876165175l942420018,825242164l859387961,842283308l808464948,962802738l842282546,859125561l959789100,825636146l959199025,909261104l875966769,842283052l859322164,959198264l842281524,859254834l842283052,925905206l962803251,842217776l859190069,842610732l909326388,959197753l858797618,842610486l875706412,842020921l959199031,892614960l842479157,842283052l925971761,946026035l892940857,825243445l909261100,808530740l925643571,892809524l825767216,892483628l859124534,942421304l808662322,942879289l959461676,959591223l962802993,876163636l875574068,825505580l892351799,942421815l926429753,942684212l842283308,859059257l959199024,909586996l959787059,959789356l909129268,962803509l943075892,825701428l842610732,858861880l942422064,842086709l926233909,859191596l858929459,959199536l959658288,825766194l842283052,943142708l946025271,892876848l942946617,892483628l959854135,959197238l825636404,892810038l959789100,892352817l942420792,875901497l909586745,892483628l825636407,946026552l942944825,858863154l825766188,943011125l741816625,959984952l942749746,926428212l960049206,741749558l809054264,875705141l842607665,808662070l1664168501,892418097l859189812,942421045l859321650,825636658l892483628,858863413l959198520,943274293l926168626,942684204l942815543,824980024l909455672,876163378l842556209,825440309l741423156,875901496l875903283,808987701l859123769,741684018l909717561,808661813l942746677,959722801l959527218,892483628l926036792,962801718l825766452,943010356l909588524,808530736l959198258,909194802l859386681,825766188l926494773,741947699l926496057,926234424l808987703,909521976l1664365106,942815544l926364471,808987703l926234680,741815606l892418097,942684468l959198262,858797618l959721527,842610732l842085683,942421560l859386425,959525689l909261155,808530740l824980275,825569592l842478646,808987701l842413624,741553968l959787577,926036535l809053241,909195065l741421877,926496057l842346802,942760752l842151217,942946105l842610732,858797113l959198516,959723058l909258805,842283308l909521975,942422327l942813748,959984178l842610732,959985462l962803254,825242420l942946609,959461676l892482870,959199027l959527221,825374008l842610732,825702200l959199536,892350518l842347057,842283052l858994738,962802231l842348848,892811569l959789356,842479921l959197236,926036788l859386420,959789356l959722808,942420272l825635380,909719344l959461676,943273266l962802483,959527221l876098105,842610732l808858679,942420531l825373236,842281526l959461676,892876853l942422072,808793394l959591221,892483884l892548150,962802487l925905716,909325877l892811308,808728373l959199542,943143221l875966777,959461676l859387186,959198513l842281524,825833264l842283052,909719348l946025526,875901492l942879796,842610732l926167350,942421046l909522992,959591218l959789356,892942641l942420788,926233911l842019635,959461676l875967796,962801972l943143221,808596537l892483628,925971256l959199027,959527221l892350520,909588524l892482352,959198262l825833781,808924729l959789356,925972020l946024500,892416564l842150449,959789356l809056561,942420275l959789104,909586998l842283308,842544183l942421297,942944825l842610227,892483884l842086201,962803253l842281524,842477618l959789356,825242169l942420280,942881077l808990262,892483628l909455413,942421044l825373236,926234422l842283308,808596020l962802742,909392181l959527216,892483628l959592243,942421304l942813748,842478387l959789356,892483893l959197744,959527221l959787576,959789356l926299446,946026549l875770420,909391158l842283308,842283062l959199286,842217776l926168630,959789356l809056561,942422322l909587762,842347574l942684204,959722041l946024504,942813748l909193523,842283308l809056056,959199282l959527221,909652537l959789100,926496048l959197750,892483888l825243704,959789356l892483893,946026037l959920176,892352819l842283308,808530484l942422324,842217781l808793649,842610732l808857908,959197493l943012144,943207736l892483628,842544695l962801716,959527221l808464440,909588524l892482352,942421046l960051248,842412592l959789356,876165175l959197234,892746032l825766450,842283308l858862132,946024496l926364983,808596528l892483628,942945078l942420279,942944825l842610227,892483884l842086201,959198773l842281524,842477618l959789356,825242169l946024760,942881077l808990262,892483628l909455413,942421044l858797623,825765939l842283308,942748212l942420529,926364983l808596528,959789100l825702451,946025017l825635380,909719344l959461676,943273266l959198003,959527221l942813241,959789100l909259315,942421047l909587762,825833783l842610732,959658036l946026548,809055543l892877104,959789356l926366001,942420021l825635385,808859956l842610732,942748729l959199287,943143221l875966777,842610732l858928185,962803000l842281524,943075378l842283308,808532024l942421815,825373236l842544951,892483628l842413623,959197749l959723058,859256628l825505580,808465719l946024503,959789104l909325622,842610732l926102583,942420019l808466736,926429236l842610732,842544950l925643056,943206708l959591984,959789356l808596023,946024500l926233906,959657521l909588524,959590705l942421044,909587762l808793142,825505580l909654068,942421305l909194807,959460404l959789100,909195569l946025776,808466736l892874804,842610732l959656246,925643828l876032308,892679481l959789356,909326393l959197751,876032564l909521976,959461420l808726576,962803000l959789365,909326129l825505580,959657269l942421815,876163641l892613424,959789100l859190578,942421559l842412596,808792116l842610732,942814515l929247538,892547380l926429238,842610732l808988980,959199033l842348853,808662069l909392172,909521206l959199026,825702704l959658040,892483628l825635638,946025013l909130037,875705648l892483628,959592243l959198775,825636404l909193526,859060524l808662834,959197233l842217776,909194805l842283052,858994738l946026544,825635385l808597810,909392172l892612918,959199287l842282546,859125561l959461676,875902260l942420785,942813748l942682931,942684204l892483126,962802488l825636404,825636917l909261100,959723059l942420792,892352821l959722041,842283052l925905206,959197747l892746037,892416055l909392172,859189558l946026039,825635380l909326128,959461676l859124275,942420790l825635380,842217264l909261100,892481585l942420792,925972786l825309235,959461676l909456692,962802231l909194802,943208504l842283052,909586486l959197495,875573302l942749497,825766188l943011125,741618996l842412601,842282035l892939316,892482873l1664431921,892482616l858862132,892939312l808597817,741749556l892418097,875836977l942420279,892876848l942945337,892483628l959853366,942420274l943274032,858797879l892811363,892810809l824980532,909455672l859255602,809053236l842348089,741618224l909717561,825242165l892939319,842545465l741815350,909261112l892613681,942760752l959591729,925971764l842283308,842281272l942421302,892547641l808596784,909261100l842543668,942422320l960051253,876164658l825766188,808858421l1664169264,809054264l909259829,876162100l875640882,741814581l892482616,858862132l959982642,959461426l741945909,892418097l942750004,942421561l909718839,858992695l909261155,909325875l942422329,859386425l925971257,942684204l909653304,824979768l825569592,859386422l842542130,825440309l741423156,926234424l943207472,892953401l842545465,741946422l892678712,959459383l942746680,959722801l943011378,909261100l842609204,942420020l926364983,943273521l842283052,825373749l946025011,875836722l959460144,825766188l858928693,741684023l909261112,960051511l808987698,943011896l741684025,808859448l858796339,842607667l959852854,1664301363l892418097,925905714l942422326,859190578l875968054,892483884l925972281,959198774l943274293,859059762l892811308,858797110l824979511,875901240l825831993,809067315l959787577,741487416l892679992,842216503l926428210,842412342l741617713,942815544l909261104,942746679l842413361,875902002l959461676,842283313l962803001,943012144l892876600,842283052l909586486,959197751l809055538,859124279l825766188,909259829l741618995,875967033l875706674,842607664l842019126,1664300848l825636664,808530486l842607665,959591478l741815351,892418097l926495282,942421812l892876848,959852856l959461676,926495281l942422327,858797623l942813233,842283107l842347573,824979760l825569592,909390902l876162101,859255347l741553970,959788856l875902774,926428209l842412342,741816624l926496057,825439026l942760756,842282289l808989495,892483628l959525688,959197753l809055538,892811573l942684204,909588537l942422329,825504308l875705907,825766188l808661557,1664561461l875967033,892352057l842542135,959657013l741749296,959592760l842217779,892873776l942815544,741422132l892418097,876098869l942421557,892352816l875967028,959461731l959853876,942422324l859386425,858862393l942684204,943143221l824981297,808792376l875837753,842607665l858993206,741618737l875706680,842085176l809001782,926431544l741882166,959984952l909392178,942746676l959460657,926103864l892811308,943272758l942420790,825504308l942879538,842283052l825373749,946024499l825373236,892482871l825766188,909259829l741882160,942815544l808989751,959982648l825766962,741553208l909259832,909522736l959982644,926365746l1664692273,892418097l842545206,959199284l959723058,926365492l909261100,909390642l942420791,926429753l892876595,909261100l892746036,824981558l808792376,859387961l809001777,959789112l741880884,842150968l875705905,926428211l842412342,741355569l909457208,943206452l942746674,959722801l959854640,959461676l959525429,946026295l825373236,926495798l959789356,909260857l959198260,943012144l808662328,825766188l842151477,741486903l926234424,943076912l842542128,892548661l1664366643,809054264l858927925,876096568l942945074,741947440l892418097,842215990l942422065,808858164l926496312,842283052l926363954,959197496l876032564,859256374l842283107,858992948l959197494,842217776l825505334,959789356l825833527,942421046l892876848,825635128l959789356,892877105l942422065,875770420l859125816,892483683l842609460,942421304l808924471,909587510l909261100,892746036l959199542,842281524l943011121,959461676l959527219,942420018l909391920,959723828l842283107,858994738l959197751,892746037l942878776,959789356l809056561,942422322l809055543,892875315l959789100,859125042l959198260,825242420l942946609,892483683l959459383,959197490l959527221,825505081l842610732,808858679l959197747,858797618l943208246,959789356l876165175,942420018l926167604,842021176l959789411,842479921l942422067,909194807l909325875,892483884l892483385,959197747l959789365,909456690l959789100,892678705l959198005,842281524l943075378,892483683l875968055,959199029l842086704,909588281l842610732,858861880l959197751,943143221l859189303,959789356l926431537,942422070l842610741,809055800l842610787,808596787l942422324,942944825l842610227,943011884l943143223,942421815l943273010,892612657l959461676,909456692l942420535,892416564l909326129,909588579l959590705,959199284l876163636,876032053l825505580,875967545l959198258,943143221l926364983,942684204l858929463,942421303l842543673,858994228l842283107,909719348l925643063,825766196l808662582,808859948l875574576,942422328l909194807,842346804l909588524,959590705l942422324,959789104l909129013,825505635l859058488,942421042l859321650,842610993l842283052,892743986l959198000,859257136l875641138,959789356l892416567,925642802l942944564,875706679l842283107,892743986l959198512,909194802l808990776,842283308l808662583,942421046l875901497,825242680l959789100,892941616l959198001,909261104l808464689,892811363l842412856,959197233l825636404,959983669l842283052,926300208l959199536,925905716l825700663,842283052l858994738,942422064l842610741,943076919l859191651,808597811l942420021,875770420l859125816,892811308l942944311,959199032l825242420,876099633l959789356,842544438l959199033,825636404l926036788,959461731l959590965,959197753l892614960,926363958l842283052,808663090l942420533,909194807l909195572,959592748l825832248,942420533l909194807,808989491l943011939,825766457l959197752,909392181l909588017,959461676l959788340,959198002l959656758,876164913l842610732,808858679l959199027,808596276l926234424,959461731l825308722,959197232l825833781,875901241l859191596,942750003l942420272,909194807l909325875,842283052l842412338,942421300l808793394,808990005l842283107,808663090l959197750,825636404l825439798,909261100l926495284,959198005l842479925,876033331l959789356,859387959l959198773,892614960l892483893,909392227l859124022,959197749l825766452,926365492l842283052,808597554l959198515,943143221l909456185,859060524l959591473,959199030l825636404,959919412l842283363,808532024l942421815,960051253l943274292,959789356l909194804,942421559l892416564,842150449l909392172,859189558l942421047,825635380l909326128,959789155l943011122,942420022l909587762,943206710l842283052,875640113l824981303,842346808l842479666,876162103l859255347,741553970l942814265,959920439l809001783,926431544l741421111,892940345l926495026,942746678l842282289,909653301l942684204,943143221l959198769,892746037l909718072,909261100l842543668,962802481l842217776,959984438l825766188,875966773l741618231,808858169l875575091,808987705l875706680,741357625l808859448,909456953l892873781,808596281l1664235576,892418097l842019634,959199541l943274293,842348852l959461676,926036533l942422067,875901492l909324594,892483628l842544695,824980532l808792376,892745529l892887862,875704633l741357618,926234424l926299696,808987698l926431544,741751094l909652024,842215990l942746680,892679473l926233656,842610732l942946104,946026544l960051253,842479923l959789356,909260857l942420020,909587762l842414390,825766188l943011125,741816625l842216505,859256624l842542134,875574581l1664497205,892482616l858862132,959982641l825570098,741816631l892418097,876165424l959198516,943274293l842348852,959461676l909130035,942422324l909194807,943271986l842610787,892809524l824979513,875901240l959460914,809053241l942749497,741422136l926496057,909128498l876096561,925906482l741422902,875705400l842610999,942760757l959591729,842085684l892483628,926036792l959197238,943143221l825373495,959789356l909260857,959198772l876032564,842151736l825766188,909259829l1664431411,959984952l858928185,959982643l825570098,741552944l809054264,858927925l959982643,842544178l741422643,892418097l858863155,942421555l942750005,925972537l943011939,876098105l942422067,875901492l842215730,842610732l925971763,824981305l808792376,875837753l892873781,959983929l741814584,875705400l875968567,926442294l842412342,741683249l875706680,959788849l942746672,909194545l842478644,909261100l842609204,942420020l942813748,825503794l942684204,909588537l946026809,909718839l875836727,825766188l926430773,741881913l858928184,909129524l959982644,909194290l741619253,809054264l858927925,892873784l892481849,1664430131l892418097,959590966l942421302,825504313l926494776,909588524l875902513,959198258l842281524,943208240l959461676,808727862l959199542,909392181l858797104,959789411l876165175,959197234l892877109,959459635l842283308,925905460l959197241,926036788l808529971,959461676l859126065,959198001l943075892,943075892l842283107,825307696l959199031,842281524l875771184,892483628l825373746,959198262l892877109,942945844l959789356,876165175l942420018,825242164l859387961,842283363l942748212,942421297l892547641,909195314l892483628,825635638l959197237,943143221l808596537,892483628l825373746,959199542l842281524,875704368l959461731,943206711l942422323,909718839l808530744,959789356l876165175,959197234l842217776,875705909l875706412,808466489l942422065,875770420l942684214,892483683l943272756,942420272l842412596,942944308l859060524,909457200l925644851,943075636l909522739,842283052l808924211,942421046l876032569,943208755l842283107,892876085l959198769,842610997l909325360,825505580l959854644,959197488l892614960,942682679l942684204,960050488l959198517,875836978l825243188,943011939l909261113,925643833l876032308,892679481l909261100,808923952l959199540,842086704l842020152,959461420l909719088,942420018l892352816,858992693l825505635,926495030l959198006,892483888l858994745,959461676l959461683,959198256l875836978,825243188l943011884,909261113l925643833,825635124l926036536,892811363l808924729,959198003l892483888,858798136l842283052,892876085l942420529,858797623l858862386,825505580l858863672,942420537l892352816,875836725l959461731,926431285l959199544,875836978l808465972,892811308l926299705,925643831l892678452,942749491l909261100,808923952l959199540,925905716l909195574,909261155l892613684,942420537l825766457,959722800l825505580,825307700l942420017,859321650l825766961,859060524l926103346,959199287l960051509,808661049l842610787,858861880l925643825,876032308l825503801,943011884l876163641,942421046l842086709,825372724l909588524,876033072l942421553,842217781l892352817,825505635l943011123,942422322l876163641,892483121l959461676,809054519l942420025,892678708l858862904,959789356l808924470,925643569l892547380,942749239l842283107,859058484l942420537,942881077l875705398,842283052l892876085,959199025l943075892,858994994l825505580,842282293l959198003,858928690l875835699,959789155l909522226,942420019l959984185,909521200l959461676,859386167l925643317,943206708l959461681,942684204l876164408,959199284l943143221,926038071l842283363,808662583l959199029,842217776l925972021,892483628l926036792,942420789l825766457,942682929l842283052,859322164l959197753,825636404l892416310,959461731l959527219,942420018l842479664,876032824l842610732,942880820l942421048,909194807l892745268,859191596l892418355,959197748l959723058,808792118l959461475,808858928l942420021,942813748l942682931,959789100l858798385,959199538l825636404,959722293l909261100,926495284l959198005,959527216l892482867,842283107l925905206,942420531l926102834,859125555l959592748,825701176l959199024,876163636l875967796,842283052l842151217,942421812l825635380,842217264l909588579,825505329l959199540,825636404l842020405,909261100l909588017,959198256l842217776,808465972l959789356,875706677l959197753,825242420l858994225,859191651l925972787,959199289l808596276,875968822l909261100,909259570l942421042,942813748l842346547,942684204l842281529,959197489l959656758,943273777l959461731,943206711l942421043,959527221l959591216,959789356l859387959,942421557l892483893,926431286l859191596,808597811l959199540,959658288l825766194,892483683l876033591,942420791l825635380,842217264l959461676,859189811l959199288,825636404l825505844,959789100l909193779,942421301l892547641,959460146l959789411,859387959l942421557,926167604l825375033,909392172l909521206,942421810l926429753,942946358l842610732,909260852l959198769,943143221l909456185,842283107l875836469,959199283l825636404,926494773l808859948,842085680l942422068,959460919l892876087,842283308l842283062,942421040l942813748,959591729l859191651,808597811l959199540,842348853l825373239,959789100l892678705,959199541l943075892,875573812l959789100,859125042l959197493,959656758l959460146,959789411l859387959,942421302l926298681,909193785l842283052,925905206l959197747,842086704l825636664,859191596l808597811,942420789l859125808,909129009l959461731,909130035l942420788,808793394l808990005,842610732l926167350,959197233l825636404,926167861l892483628,842217267l942421555,892547641l943273777,842283363l842283062,959198256l892746032,875574067l859191596,942881075l959199028,926036788l909521459,942684204l909652535,942422322l825635380,842217264l959461731,859189811l959199288,959656758l926430515,842610732l892351795,959199281l858797618,942814518l842283308,842283062l942421040,859125808l825766450,909392227l859058486,942420530l959920181,858928695l842610732,825767734l959198265,959789365l842609714,942684204l859320887,959199542l825636404,942747958l842283363,942945337l942421298,892876848l942748728,959789356l859387959,959198773l825702704,925972535l859191596,858929459l942420273,875770420l859125816,959461475l859190576,959199024l909392181,909588017l892483628,808793907l959199026,825636404l942683701,909261100l909654322,959197496l842348848,909455923l842283107,808663090l959197749,892746037l875835958,859191596l808597811,942420277l808924466,875575090l943011884,959918649l942422066,808924471l842085430,842610787l825766196,959198512l959656758,943273777l909261100,926298928l959199288,876163636l942749748,942684204l960050488,942422068l942682676,808990261l859191651,858994995l959198003,943012144l909719862,892483628l942945078,959199030l943143221,909456185l842283308,842610488l959199032,825636404l858927924,909261155l926495284,942420789l875770420,943273272l959789100,892352048l942421042,892416564l808662833,909392172l943010102,959199541l858928690,825309491l842610787,825832501l942420535,909587762l943206710,943011884l909652537,824980281l842346808,909258803l959982640,825506098l741683766,943010360l959722035,876110648l925906482,741881398l842412601,842283065l942746674,959591729l859320885,959789356l808596023,942420020l909522992,875574065l909588524,825374257l962801968,876163636l943271990,825766188l825635637,741554485l942814265,909259825l876162101,892418098l741553205,959592760l825440563,808987704l926037816,1664431672l892418097,876165424l942420532,892352816l875967028,959461676l959853876,942422324l926429753,926365491l942684204,909587768l824981301,875901240l909653554,809001782l842413624,741553968l875705400,909325105l808987703,926431544l741617719,875705400l842412849,942746676l959460657,892613689l842610732,808988980l946026297,909194807l875771443,842283308l892416564,942420278l858797623,959853874l892483628,926101557l942422073,942813748l909193523,842610732l942749748,962802740l959527221,859125559l859060524,825372976l942421044,909718839l825505079,959789100l892352048,942422072l859190583,926234681l875706412,808532025l946025012,809055543l808727089,892483628l875967286,942420528l892940857,825243445l892811308,808661049l925643571,943075636l960049717,842283308l842281272,946025782l842019380,892612912l842283052,892876085l942421809,909587762l875835960,825505580l808465719,942422326l892876848,959852856l942684204,942814774l962802995,960051509l942813241,842283052l825504821,925644855l892678452,909588787l842610732,909194297l959198514,858797618l808595510,959461420l808726576,962802744l892614960,925971509l825505580,909259316l959198516,892350518l959984688,842610732l959656246,959198260l960051509,858992697l842610732,858861880l929248305,942944564l808597815,942684204l959788596,959199031l875573302,892351033l842283308,808662583l959197238,959789365l959592241,959789356l825243188,962801717l943075892,875573812l942684204,875901497l959198009,825636404l909193526,909261100l909654322,942420280l859321650,892876595l959789356,909194804l946026039,892416564l825504306,859191596l808663347,942421559l926167604,892483897l909261100,859321905l959197239,943075892l875573812,942684204l842414389,962803511l825636404,892483126l842283052,925905206l942421555,909391920l892417845,959789356l859387959,942421557l825766457,959525681l959592748,825701176l946024753,875901497l808989495,892811308l892548917,942422325l825766457,942682929l892811308,909128758l959197491,825636404l808990004,959789100l943010353,962803760l943206964,808858928l959789356,875706677l959197753,825242420l858994225,859191596l942815539,942420530l892352816,942880053l942684204,959723060l946026804,942944825l942814771,959789356l875641141,959198263l959656758,909653299l959461676,943206711l959198259,892614960l825504822,842283308l842283062,946025520l909522992,842544434l859191596,892483891l942422326,858797623l875967794,892483628l875638839,959197747l909392181,909588017l943011884,876098105l962803763,825636404l892549172,909588524l909325873,959197492l943075892,925971506l892483628,892678197l959197240,959723058l808661045,909392172l859189558,946025527l926364983,808596528l959789356,892547639l942421559,942813748l942682931,909261100l926168627,959199026l825636404,875836213l892483884,926037817l946026040,909654069l926299699,959789356l825833527,942420016l909391920,926103350l859191596,808597811l959198517,842348853l909193783,842283052l842608694,946025520l942944825,876099635l909588524,909391409l959198518,959656758l943273777,842283052l926300208,942421040l842479664,909717559l959789356,859387959l946026037,859190578l825766709,859191596l858994995,942421811l875770420,942946360l942684204,825767224l959197494,943143221l808464697,859060524l858796336,962802485l859322674,892875576l842283052,842086450l942422070,909718839l825766455,842283052l858994738,959199280l842348848,926366001l909392172,909521206l946025522,875770420l842609976,842283052l960050996,942422322l825635385,808466228l892483884,925972281l959199542,959656758l926232626,859060524l825372976,962802740l876163636,858929204l959789356,825833527l942420016,825635385l959852851,859191596l858929459,942421808l842610741,809055800l842283308,909326390l962803513,943143221l909456185,842610732l825374772,942420784l925972786,808859701l959461676,909456692l959197751,925905716l875771445,909588524l808597041,962803257l909325874,960050739l825766188,943207989l741553463,875967033l875706674,892873776l825373497,741748793l892482616,858862132l842542135,943077173l1664365618,892418097l875967797,959199280l892746032,875704370l859060524,858796336l959199285,842282546l808530488,959789356l859059512,824981816l909455672,842151736l959996725,825506098l741683766,808858169l842020403,808987696l926431544,741882166l876163129,825505077l942746679,909194545l959853620,808859948l875574576,962804024l876032564,943273527l842610732,859386681l942420529,959460919l926496825,825766188l943271989,741683764l926496057,892876856l926428214,842021173l1664366391,892482616l842084916,892873784l892678713,741816624l892418097,842283314l942421046,876163641l892613424,892483628l825308981,942422066l909194807,909717554l909261155,943207985l824980024,875901240l825831993,909716536l808792112,741947444l892874808,909586739l926428209,909717558l741619253,943011640l842479155,942760754l909325617,959853872l842610732,808988980l959199033,943075892l943076404,959789356l892942641,959197748l925905716,842610741l892483884,959461177l962803257,943143221l808596537,909261100l909654322,959199031l959527221,943077176l909588524,892482352l942421046,960051248l842412592,959461676l825308722,946025526l892876848,926429497l842283308,892416564l942420533,842217781l808793649,892483628l808728371,959198000l909392181,808728369l842283052,959723568l962803505,959527221l942879287,959789356l959527221,942421560l942750005,808858937l892483628,909455413l959198260,909325874l959592244,959789356l842479921,946025011l875770420,859125816l892483884,959461177l942422329,942813748l842478387,959789100l842609968,959199029l842281524,892876592l892483884,926037817l962803256,842348853l876032309,959789356l825833527,959198262l842086704,859058744l842283308,892351028l942420275,808793394l942682932,909261100l842609204,962802739l943143221,875966777l909261100,892744496l959199538,842281524l825309233,842283308l942945337,959198514l842479925,959853875l892483628,842413623l962802229,859059762l859256624,825505580l892612920,959199287l858928690,875705396l959789356,942814520l959198517,960051509l825438265,842283052l859255859,929248305l825766196,808465973l942684204,943143221l942421553,909654069l942815539,959789356l809056569,942420019l909654069,875901235l825505580,859189560l962802743,842282546l808727097,842283052l825504052,942420019l925972023,909653048l909588524,825833776l925643314,943206708l876163889,942684204l876164408,962803764l859059762,959984177l842283052,892876085l942421041,960051248l942813233,825505580l942683447,959199539l892483888,842217529l943011884,825700921l946025269,892678708l875640120,959789100l926430512,925643060l892809524,858994736l842610732,909194297l959198514,825766452l909324851,909588524l959590705,962802740l875639604,942881073l825505580,876033081l959198004,892614960l942815541,959461676l808794417,942422325l959984185,959852848l959461676,859386167l929247797,942944564l825308215,842283052l909259060,942420272l825504308,892941618l842283308,808662583l959197238,959527216l892613940,959461676l926431285,962803768l943075892,875573812l892811308,875638841l959199033,959656758l942946355,892483628l926102328,959197496l926036788,808726580l842283052,925905206l962802227,892350518l942944817,909392172l942944566,959198003l943075892,909588018l892483884,926298169l959197748,909392181l909588017,959789356l842478133,962804017l959656758,842413362l842283052,943207475l942422068,892876848l825635128,959789356l909194804,942421559l909391920,808925493l959592748,959984440l962802736,925905716l909325877,909588524l892482352,942421046l825766457,942682929l842283052,859322164l959197753,825636404l892416310,859060524l808728370,946025011l909587762,942944824l959789356,859387959l942421557,825242164l859387961,909392172l892612918,942421048l892352816,859059509l959789100,959854643l946026802,909130037l875705648,909261100l858992689,959198772l959656758,892547891l943011884,909652537l942420025,909391920l959657782,842610732l858861880,946026544l926233911,892940341l909392172,808792374l959197241,892746037l926495798,942684204l858863158,959198256l909392181,909588017l892811308,909520951l962802487,825636404l825505844,959789100l892352817,942422071l876032569,808990517l959789356,909194804l942421559,859190578l959918901,859191596l892418355,962804019l959789365,909654321l842283052,892810291l959198519,909392181l808596529,959789100l892352817,959198775l859322674,925972023l859060524,909457200l962803251,825766452l909194548,842283052l875968560,959198260l875639604,959525427l859191596,892418355l942421044,876032569l842215478,859060524l943011632,962801721l943075892,875573812l959461676,942944819l942421813,925972786l892745781,892811308l842084409,942420020l842479664,926494775l909588524,892746032l962804022,876163636l876032053,825766188l943207989,741880882l808858169,875575091l808987705,875706680l741357625,960050489l875967032,876162100l909128243,1664103732l892418097,926234930l942421305,892876848l959852856,909261100l892810032,942421301l859386425,808596281l943011884,959984185l824980277,892678456l808728117,876110643l859059506,741357105l926234424,825503799l876096566,925906482l741488438,875967033l942814521,942746678l842151217,942946105l959461420,842282288l946025526,859059506l926496569,909588524l808530736,959198770l842479925,858862387l825766188,825374261l741881910,959984952l825505586,876162102l942682675,1664693298l809054264,858927925l876096562,942945074l741947440,892418097l842215990,959199281l943274293,842479155l959789356,858993976l959197750,876032564l808990262,959789411l942813751,959197488l909392181,842019888l842283052,825440306l959198769,808596276l892810295,959789356l892942641,942420020l858797623,875967794l892811363,808793909l942421305,825635380l909719344,959789100l875704883,959198769l959527221,925904952l943011884,909588791l959199281,875639604l808662065,959789411l876165175,942420018l960051253,925905459l842283308,942748212l959199536,959723058l876164917,892811308l943142457,959197488l909392181,808728369l959789411,909652281l959197492,842281524l892481584,842610732l942880820,942420793l825635385,959591475l842283308,892614710l942421042,909718839l892613943,959789411l926431537,959198775l926036788,859386420l959789356,926298677l942422320,942813748l842478387,909261100l808530740,942420531l943273010,943011121l892811363,842084409l942420020,808662322l943143224,909588524l876099377,959198776l959658288,909522481l825505580,876099636l942422067,892876848l959852856,959789155l842347057,942422329l909130032,808597049l859060524,926363698l925644595,825635124l926299961,959789356l926038325,942420022l876032569,842217267l842283107,892876085l942421041,892352821l825505592,825505580l825374776,942421558l909654069,926168626l842610732,859191096l942420276,825308727l808794418,842610787l942946104,925643312l842281268,926101810l942684204,876164408l942422068,960051253l959788083,909588524l876033072,942420785l842610736,859126067l825505635,808792376l959199033,943143221l926364983,959789356l825635381,942420537l892678708,959526200l842610732,925971763l925644601,825766196l859255606,842610787l808988980,942421817l909391920,825702709l859191596,808663347l942421815,859190583l875574841,842610732l909324598,959197752l943075892,875573812l909261155,926497074l959197232,959656758l875967794,842283052l892418098,959198258l842348853,842086708l892483628,892678197l959197240,909392181l825700657,909392227l808792374,942420281l808793394,942682932l959789356,925907253l959199280,943143221l909456185,892483628l926429235,959198258l825636404,926036788l892483939,926037817l942421560,926233906l825241904,842283052l858994738,942422064l825635385,808597810l909392172,892612918l959199287,842282546l859125561,959461731l875902260,959198001l909392181,909588017l959789100,892941616l959199280,825636404l842347317,942684204l842610745,959197492l909325874,926495797l892483683,825636407l959199288,808596276l959985975,825766188l926233909,741357361l943010360,909586995l892873776,892678713l741749811,959983672l808924984,959996722l859321394,741751096l892418097,875704886l942420021,825504313l926494776,909261100l926495284,959198772l959527221,942880057l892811308,909718326l946025520,825635385l842544691,842283308l842283062,959199286l959591986,808466233l959789356,842545457l942420022,942813748l875705649,909588524l892482352,946024502l808793394,875836981l959789356,825308724l959197495,842281524l926431024,892483628l859058229,959199280l959789365,942683952l959789356,876165175l946024498,808662322l875706168,842283308l808464948,959198002l926496050,909653810l892483628,825243445l942420272,942813748l842478387,842610732l959590710,962801714l842281524,876032560l909261100,926495284l959198005,892614960l858862645,959789356l925972020,942420020l892352821,942683449l842283308,808530484l946026548,943274032l825504313,909261100l875902515,942421817l909587762,842347062l859060524,959918130l925645112,825766196l909390645,842283308l926430263,946026546l842610741,808530999l909261100,892613684l942421049,960051253l876164658,825505580l959657269,959199286l943143221,909457464l842283308,808792376l946024499,909130032l875705913,959461676l825375027,925643832l943206708,942684465l808859948,875574576l942422328,808924466l943207985,842610732l825243960,946026806l859190578,808597814l825505580,809055287l942421556,825504313l926494776,892483628l959459383,959198769l959656758,859254835l909588524,892482352l946025526,926167604l943010105,959461676l825308722,942420016l876032569,909718580l859191596,892483891l959198006,825242420l875835698,909588524l859388208,946025528l825635380,842217264l959461676,926429745l959197494,825636404l926103604,892811308l909455415,959197237l926036788,858928435l892483628,892678197l962801720,925905716l959788598,909392172l943010102,959197494l943075892,909588018l892483628,825634869l959197488,943012144l875705656,943011884l875772217,962803253l859322674,926430008l909261100,942747697l959197745,808531506l909457459,959789356l909194804,959198775l892614960,858929461l859191596,858929459l962802992,959658288l825766194,959461676l926300213,942421811l825504308,943077427l892811308,892481593l959197745,959656758l858993459,942684204l842414389,962803255l959658288,842609456l842283308,842283062l942421040,859321655l808991030,909392172l892612918,959197240l842282546,859125561l892483628,926365239l946024755,808924471l842085430,842610732l825373753,959199027l825636404,808792885l842610732,892743988l942421046,943274032l892614457,959461676l825308722,962801712l909194802,909718329l859191596,942815539l942420786,809055543l892875315,859060524l875639857,959198258l943075892,875573812l842283052,925905206l962802996,825636404l892416310,959789356l825242169,942421559l859190578,875704629l842610732,909326388l942422066,859190578l942880309,859191596l892418355,946024500l842610741,809055800l842283308,926430263l942421042,942682676l875836470,959789356l959789113,959197495l959656758,909325617l959461420,892679472l962803763,825702704l858863671,842610732l909326388,942422066l926298681,926495032l959592492,909457201l942422064,842086709l875704372,842610732l892351795,946026545l909194807,842019122l842283052,842086450l824981302,875901240l808531506,808987696l892744760,741816121l875706680,876097848l926428213,842412342l1664233521,859124280l876032823,942746678l909194545,959853620l943011884,909260344l942421812,942881077l825309493,909588524l892746032,942420790l859190583,943011897l825766243,926430773l741945911,825636664l808727606,842607673l808925493,741487671l892482616,842084916l959982648,959461426l741945909,892418097l842282545,962801969l825766452,892744244l842283052,892810291l959199542,943274293l825505330,842610732l858861880,824980529l875901240,943206713l926428216,859189558l1664692785,942814265l959920439,892939319l842545465,741618742l876164409,842281270l942746678,892679473l859060535,842610732l808988980,942421817l875901492,909128245l842283363,942748212l942420529,926233911l943142196,959461676l842217777,959199286l909392181,808728369l959789356,909652281l959197492,842281524l892481584,842610787l942880820,942420793l825635385,959591475l842283308,892614710l942421042,909718839l892613943,959789356l926431537,942421559l959789104,909586998l943011939,859257143l942422070,909130037l943207728,909261100l842609204,942421043l926495794,909522745l892811308,842084409l942420020,808662322l943143224,909588579l876099377,959198776l959658288,909522481l825505580,876099636l942422067,892876848l959852856,959789100l842347057,942422329l909130032,808597049l859060579,926363698l925644595,825635124l926299961,959789356l926038325,942420022l876032569,842217267l842283052,892876085l942421041,892352821l825505592,825505635l825374776,942421558l909654069,926168626l842610732,859191096l942420276,825308727l808794418,842610732l942946104,925643312l842281268,926101810l942684259,876164408l942422068,960051253l959788083,909588524l876033072,942420785l842610736,859126067l825505580,808792376l959199033,943274293l859256371,842283363l943010873,942421044l925972023,808989752l842283308,909260854l925644087,892678452l825766194,808859948l875574576,942422328l859321655,842282037l842283363,808662583l942421813,942813748l959984178,959461676l892549425,942421810l942813748,942682931l959461676,959525429l959198519,959656758l892678194,943011939l909588791,942422065l926364983,809054513l959789356,909194804l959198775,859059762l892875313,909392172l859124022,942420533l909194807,825505331l842283107,808989747l942420024,942944825l942814771,959461676l859124275,959197750l859322674,825635129l842610732,859255861l959197240,892614960l842413111,842283107l808663090,959197749l943143221,875573561l909392172,892612918l942420024,959920181l858928695,842610732l943141941,942420281l808793394,808990005l959789411,825308724l959197495,825636404l892416310,959789100l943010353,942422064l892547641,859387697l959461676,825308722l942420016,825504308l942946354,959592803l825832248,959199541l842086704,909390392l959789100,858862131l942422073,909130037l875705648,842283052l825439285,959198261l959656758,909586483l959789411,808661559l942422069,943274032l926037816,842283052l925905206,959197747l808531506,842347315l909392172,825635126l959199537,959723058l876164917,892811363l943142457,942420272l942813748,842346547l892811308,825242678l959198001,959656758l875836721,959789356l808661559,942422069l825766457,808857649l959789411,859387959l942421557,825242164l859387961,909392172l859189558,959198519l926036788,842215476l909261100,808595505l959198007,943075892l875573812,892483683l825634869,959198000l825636404,842544436l959789100,892352817l942422071,842479664l942880822,959461676l825308722,942420016l859321655,808530486l909392227,859189558l959199542,892746037l926495798,942684204l926299700,959198260l943075892,875573812l892483628,959525688l959199544,825636404l892745781,943011939l909588791,942420786l842610741,842019385l842610732,858861880l942422064,909718839l959526198,859191596l858994995,959199538l959789365,909654321l842283107,892810291l959198519,943143221l909456185,909261100l909390642,959197496l859322674,909127991l842610732,876099382l942420533,926102834l892417332,842283107l875968560,959198260l875639604,959525427l859191596,892418355l942421044,876032569l842215478,859060524l943011632,959197241l943075892,875573812l959461731,942944819l942421813,925972786l892745781,892811308l842084409,942420020l842479664,926494775l909588524,892746032l959199542,876163636l876032053,825766243l943207989,741880882l808858169,875575091l808987705,875706680l741357625,960050489l875967032,876162100l909128243,741356852l892418097,926234930l946025785,892876848l959852856,909261100l892810032,942421301l859386425,808596281l943011884,959984185l824980277,892678456l808728117,926428211l892352309,1664167988l959787577,876164144l808987702,926431544l741486647,875705400l842412849,942746676l959460657,925907255l942684204,808597046l942420791,825504313l825832759,842283107l909586486,959198262l959723058,909652533l825766188,959590965l741880887,808465977l942944309,876096569l943141938,741617721l808859448,842019123l809067316,909456441l741816113,892418097l876033333,942420531l842610741,909194295l859060524,842543154l942422324,892352816l842215987,842283052l808989747,828586296l909455672,825373490l892939320,859322681l741488438,943273273l909325109,876162098l909391666,741357622l926496057,808989234l892939313,808858681l1664233524,842150968l825307960,876162102l925905459,741685044l825832761,875903289l926428208,842215478l741619253,892679992l959460663,876096565l808531506,1664497975l859387192,825504306l892939318,943272249l741814320,926430520l825636665,876162104l825504051,741356340l926496057,842283320l892873776,859388216l1664561202,909455929l959788084,842607667l825439286,741945904l876097592,842151478l892939316,959985465l741356084,842347064l909193780,876162105l825373746,1664430392l892940345,909588280l808987698,959789112l741881145,875705400l859386673,926428210l842021173,741486901l825832761,825571385l808987704,909718840l1664497458,859385913l959655993,809053234l943207737,741881909l959788856,825569840l876162099,808596530l741421877,875967033l892811570,876162099l842281267,1664561207l926234424,926168624l959982646,842283314l741815089,875705401l875573554,959982646l909194290,741619253l959983672,876034360l809053237,825635385l1664366129,825635385l959658294,892939318l943272249,741945653l959788856,942814000l876162101,825504051l741618228,909259833l909259832,876096568l808531506,1664431159l875705401,825766194l892939313,808597817l741750577,909455928l842085683,959982644l859321394,741488950l909455928,859190579l892939320,926495033l1664496434,959984952l959854642,876162096l942946098,741618231l808596536,808793656l892939320,892877113l741422905,825832761l858928953,959982642l859321394,1664628792l942814265,875705137l876096560,808531506l741751095,926233144l909719094,842542133l808991028,741421616l959788856,875704624l892939312,859322681l1664692793,825636664l942946359,876096562l825766450,741815858l909194295,926037048l808987702,892744760l741816121,875706680l876097848,926428213l943141174,1664497716l859124280,876032823l876031030,859125041l741355570,943207736l875967030,892873783l892875577,741421369l825636664,876163633l926428215,959657525l1664628024,959525943l809055540,926428213l875966774,741945396l959787577,876032055l876096562,943011122l741486901,942815544l842348848,876031033l842150961,1664563251l942814265,909259825l876096565,926167858l741946933,960050489l842021177,959982645l825309234,741617971l925971511,909127733l926428212,859189558l1664692785,942814265l959920439,892939319l960051513,741880368l876164409,842281270l876031030,909195313l741945649,875706680l959461425,876096567l892613938,1664495666l909521977,825308721l809053238,875902521l741946928,909259832l909719856,959982648l859321394,741619768l876164409,925970742l876162103,892417590l1664431672,842216505l858797111,892939314l909456953,741683253l842608697,808530230l926428208,875769910l741618995,858994233l892351033,876162099l876032563,1664301362l892874808,808662841l842542129,892351797l741357621,825635385l808858416,876162102l909194806,741356342l909718841,959723061l808987703,809056568l1664431927,876164409l926298422,876096566l825569586,741487154l909521977,926103089l876096564,808531506l741749559,842216505l842347319,842542131l909522741,1664628785l909259832,825702704l942746679,943076657l808596023,943011884l825766457,942421048l959460919,909325881l909588524,825374257l959198512,909194802l842545208,825766243l959787829,741553205l892874808,825767737l842607670,858796342l741879862,909259832l909522736,809053239l875705145,741487667l892418097,875770422l962802743,959723058l926232630,892483628l809055028,942421554l808989241,926167608l942684204,842347065l824981811,808792376l959657785,876096569l808792370,1664628281l859189817,909718326l926428208,909717558l741815861,960050489l892418353,942746676l943076657,808596023l942684204,808925493l942421812,876163641l909521713,909588579l808597041,959199289l943075892,892810802l825766188,825832501l741618486,808662073l909324337,876162096l825504051,741554230l960050489,875967032l892887860,909455929l741488696,892418097l808859954,959198517l842479925,808726578l959461676,926364980l942422321,959460919l875967798,892483628l892941877,828585528l808792376,875837753l926428212,926300469l741552944,859189817l842478646,959982649l959658290,741814579l926429240,909653810l942746677,842413361l876033075,959789411l909326393,942420535l842610741,875967545l942684204,926365753l942420784,909194807l808597812,825766188l875966773,741684788l876163129,842609973l926442296,808728117l741422899,909259832l909522736,926428212l808924981,741487156l892418097,959525430l942420020,842610741l909194295,959461420l859190576,946025265l909194807,909717554l842610732,842608696l824981302,859124024l959787318,892939314l943208249,741750072l808859448,808661555l809053236,892876089l1664366132,892940345l876163122,942746678l842282289,875704631l842283052,892743986l942421296,808924471l909194294,942684204l926365753,959197744l892614960,925971509l825766243,858928693l741421618,942814265l875902257,876162100l825504051,741816374l892482616,858862132l892939314,808597817l741749556,892418097l808531507,946026295l926102834,842348339l842283308,892613689l942421302,808858164l875968055,909588524l825505329,824979509l875901240,926430770l959982641,825506098l1664430646,808858169l842020403,808987696l926431544,741617719l960050489,926496056l942746678,892679473l875641142,909261100l842609204,959197236l959527216,926495284l842283107,825373749l959199538,842217776l926365749,825766188l943271989,741814580l875705400,808858161l842542129,875574581l741945656,926233144l842609718,876176176l842478131,741618999l892418097,876034352l942420272,909718839l858992695,842283308l909521977,942420017l909194807,808464690l892811308,926364472l828585524,842346808l892482617,959982649l942748722,741816624l959787577,825701680l892939316,960049465l741487669,909457208l808859955,959982644l858863154,1664235574l943206456,825241654l876096562,892874802l741357622,825832761l926365753,876096563l825766450,741618229l825831481,909259577l842542132,892351797l1664365622,876164409l925970742,876162097l808596530,741816375l892678712,808662064l892939320,809055545l741879863,926496057l842283320,842542128l942682933,1664365111l875705401,842018866l842607667,842479925l741750839,892678712l808529975,876096561l859320882,741488435l909261112,842609201l876162096,808596530l1664366386,875967033l892811570,809053235l892679225,741552436l876164409,876032310l892873776,959787065l741879861,875705401l875573554,808987704l959985976,1664169010l859189817,959722806l842542135,909522741l741487922,842216505l943273776,876031033l892418097,741749811l926234424,808727856l876096561,926167858l1664497461,809054264l942683184,876096568l858862642,741618230l858862647,942683701l808987699,842413624l741553968,875706680l959788849,876096561l875705906,1664627760l875967033,942814521l876031030,926430257l741618233,808465977l942944309,876096569l943141938,741617721l808859448,808728372l876162104,925905459l1664300852,875639863l842610488,892873785l926038328,741749044l842216505,875706416l808987705,959852601l741749046,858928184l942684212,876031033l825767985,1664366899l960050489,926298936l892939314,859125817l741488179,926037049l909128502,892939316l842151737,741421112l876164409,808726582l876096562,859320882l1664234800,842216505l926168880,909716533l859386675,741618744l808859448,909455923l926428212,892810549l741685552,909259832l859254833,892873778l842150713,1664495924l858994233,825438777l892873777,926496568l741880118,825439289l859058484,892939312l959985465,741750067l959984952,808596281l909716535,859386675l1664692787,842150968l842346808,809053236l909653305,741357620l909259833,808596536l892873780,942815544l741620022,858994233l859124025,842607672l892352821,1664495927l926429240,926102073l809053236,825635385l741355569,808859448l892548147,909716532l842609459,741553456l842216505,959591479l808987699,926496056l1664167987,892678712l943011120,876096560l842543666,741554482l909521977,859321393l892939317,909456953l741816628,959983672l926363705,892939317l825635897,1664497462l825373752,842150197l876162098,909194806l741619507,909259832l859254833,876162102l859255347,741552693l926233144,942749238l876096568,959460914l1664561463,892418097l842479670,942420018l842610741,876097848l909588524,909719856l942421555,909194807l892350770,909261100l943207985,824980024l859124024,875903285l809001779,926496056l741749048,825635385l808858416,876096568l925906482,741815862l859385913,875770930l942746674,842413361l876033075,909261100l808859956,946026293l859059506,909258809l842610732,842543160l942421812,842610736l959656501,825766188l926494773,741947699l808465977,942944309l842607673,808925493l1664235572,892482616l858862132,809053237l842151225,741422135l892418097,959985968l942421811,959789104l926167095,959461676l825309491,942422069l909194807,825241906l842283363,909260854l824980791,875901240l859189561,926428212l926300469,741552944l959788856,858927408l892939317,842545465l741618742,842609976l943207989,942760754l909194545,859322676l959789356,808596023l959197236,892614960l959526711,909588524l892746032,942421046l909456690,909653305l825766188,960049205l1664365620,959788856l858797878,842607667l875967286,741945911l926037049,926299700l808987703,825833784l741356336,959983672l842478642,876162103l942946098,1664233776l942815544,808531767l876031028,959920177l741553720,825635385l942683958,808987705l859190840,741749811l825831992,926233655l842607673,842215990l1664628792,909652024l842215990,876162102l959656243,741751096l909259833,892941112l808987698,892613944l741618483,842150968l842346808,876162100l825767986,1664694064l808859448,859322169l892939318,892482873l741947446,892418097l876099888,959198002l876032564,892614457l959461676,926037302l925643321,926431029l926169394,842283107l892744755,942421300l825635380,875837232l959592492,859125553l925644596,926431029l926496816,909588524l825833776,942420530l825635385,959658291l892483683,875574832l959198768,909325874l959920436,942684204l842281529,942421041l842543412,858993201l959789100,842020400l942422071,909522992l858863665,943011939l959460920,959199280l943012144,926364216l892483628,875770930l959198260,892483888l842346553,909261100l876034354,942420533l842479664,842217016l825505635,892940598l925644848,909128246l842215990,859060524l842543154,959198772l909194802,842608695l942684204,875837749l959198264,892483888l959853881,842610787l892351795,942422065l892483893,842477878l859060524,926103346l942420280,943273010l960049713,943011884l858928696,942420025l959920181,825438520l842283363,808662583l942421813,959460919l858994233,859060524l926037041,942420017l808924466,842348080l959461676,892680497l824980791,909455672l825373490,892953400l875705657,741617977l959788856,875902774l959982644,943206450l741554232,842412601l959656755,842607673l858796342,741945398l825832760,825637176l876176178,959920178l741815093,875639863l926429490,842607666l842479925,741553970l892940345,808465202l842542129,892809529l741815608,959984952l859255865,892887865l876165432,741816633l959787577,892614966l892873785,892678713l741748790,909261112l892744241,926428215l858992694,741881907l942814265,892350520l842556210,959920436l741355829,842150968l959723057,892873782l876165432,741421874l959787577,876098872l808987702,825439544l741946418,808596536l808727608,876176178l959920178,741356080l875705400,892875313l942746673,943076657l926495800,959789100l808532273,942422328l859125808,859060016l842610732,909719600l946025013,825635385l926430771,942684204l909718840,959199545l892746032,842216242l959461676,809054769l925644593,943075636l959854387,959789100l842544432,946025778l909718839,909128504l959592492,859060017l959197234,925905716l842216503,959461676l808465201,959199027l842348853,909719603l942684204,959656505l962803509,943143221l808465976,892811308l909326133,942420529l926364983,943012145l825505580,909521208l959198770,842217776l825505334,943011884l859257143,946026294l925972786,859124533l942684204,825506103l942421558,808924471l909260340,959789356l825700665,942421552l959789104,808531253l825766188,926233909l1664234292,808465977l808792373,892873781l808857657,741816114l925971512,909588533l892873785,909719352l741357616,926234424l808596023,808987705l892613944,1664234291l875705400,825636663l892939319,808597817l741749556,959983672l842019129,892939312l926234169,741617968l825831992,825308727l959982647,808532018l1664628786,842216505l842347319,892939317l858928441,741423416l942815544,808988721l809053235,942749497l741356083,842216505l808661559,876162096l909392178,1664496947l942748727,909193784l842607670,842479925l741685303,842150968l808989240,876096568l859126069,741552947l892679992,959591223l876162102,842281267l1664169268,892941625l959984434,842542129l859255605,741423412l959983672,876034360l926428212,859256117l741486902,960050489l926300465,876031025l825767985,1664364601l959787577,942944311l892939314,926037305l741749042,825831992l808989495,892873784l892678713,741750072l892874808,926497074l876162100,909391666l1664366390,876164409l825831478,809053240l926233657,741880119l842347064,842150452l892939312,876099897l741815092,925971511l859320373,808987700l943011896,1664693809l842216505,943141687l808987701,875573305l741423152,808662073l959983921,876031030l942749233,741947444l875901496,892483635l876096567,875836722l1664694065,858994233l943010617,892873785l942815544,741357878l809054264,808662581l892873783,909455929l741879857,943011640l959723315,842542131l892809529,1664693560l943207736,959656502l892873776,943273784l741421873,892941625l943207218,926428217l876033333,741683763l809054264,926364725l892873781,909719352l1664497971,808465977l825702708,876031027l943207473,741356596l943010360,942944563l809053233,943207737l741750839,825832760l842086707,842542130l925905717,1664693300l925971511,943009845l926428208,926103605l741815090,859124280l825374768,926428211l842084662,741946425l825439289,859386164l876031032,876099121l1664628530,809055544l842151989,892873781l825831737,741357872l858994233,925905721l926428213,926103605l741422391,808596536l876164408,892873779l808596281,1664102966l943207736,858862134l942746676,959460657l942945337,909588524l959723057,942420274l909194807,892481843l959789356,942879285l942420025,926167604l959984440,909261155l943207985,942420792l842217781,876099120l959461676,842217777l925642807,825766196l892745781,909588524l959723057,942420274l909194807,892481843l959789411,842019893l959198263,892746037l825307191,892483628l959919671,942421048l875705650,808466737l842283308,959658038l824980021,808792376l825505849,926442297l960049206,741421617l859189817,825372720l842607666,859059765l741553973,825831481l808989753,926428217l926103605,741881908l960050489,959721522l892953394,808858681l741357110,959722040l842018872,892873776l959787065,741421104l892941625,875704889l808987704,892613944l741684019,959983672l942748466,809001781l926037816,741487923l959983672,859058994l926428214,960049206l741947448,892418097l909521460,942421553l875967799,825767984l842283052,909324596l946026033,942682681l892679737,892483628l825308981,959199026l959723058,859254839l909588524,858993456l959199288,858797618l808465207,875706412l892418105,962803765l909194802,859124535l959789356,825833527l959198256,875705906l809056567,842610732l942814515,925643570l892678452,875770930l892811308,842478392l962803507,959527216l909194037,942684204l859124789,959199282l858797618,943208246l959461676,926037302l959197241,808596276l808466230,909588524l808727344,828586041l842346808,892481587l842542135,909522741l741946420,909718841l875705909,842542137l808991028,741816114l959787577,808596784l808987696,892744760l1664104249,842608697l842414128,926428215l858992694,741685040l892941625,892809785l909716534,959721520l741487924,808596536l876164408,942746676l959722801,925972786l942684259,892746037l942421555,875901492l808857907,892483884l876164665,942421302l942881077,875836471l842610732,808464696l959199283,909392181l808728369,909588579l909654320,942421041l943273010,943208240l943011884,858928696l942420025,875705650l960050739,959789356l842019893,942420024l875705650,942945331l959461731,825375027l942422327,926233911l942945587,959789100l858862131,824981817l842346808,808662585l876096568,892613938l741421106,892678712l959788336,842556210l808991028,741552688l808596536,909194552l808987704,959985976l741356594,825832760l842086707,842542132l925905717,741946420l942748727,875639096l892887856,943009849l741618743,959788856l926364208,808987696l892613944,741552947l808858169,943142451l926428216,909326389l741617970,960050489l842281010,809067320l926430521,741879861l825831992,842216503l876096561,959721778l741553209,808662073l876099888,808987702l942814520,741553465l875705400,825636663l876110647,808531506l741880370,942815544l825308471,809053238l859125305,741882162l892417079,942945333l808987701,959591736l741946937,859385913l959655993,842556209l876032313,741945907l892483896,808728628l892873785,909719352l741554485,842412601l808857907,892873779l875704633,741881911l892418097,925905714l946025783,859321650l892613170,959789100l808793394,942422328l943274032,943273527l942684204,858994999l824981817,909455672l859256632,808987697l959591736,1664693817l892482616,892416820l842542137,825768244l741815605,842412601l943206963,892939320l825832761,741618487l892874808,858993972l876162099,909392178l1664102449,808596536l875638834,842542135l909522741,741881905l926038328,842347828l942746677,842413361l859321905,909261100l808924721,942422328l875901497,842477881l875706467,808466489l959198769,825766452l943206965,892483884l892417849,942420273l875903024,808661813l842283308,875770168l942420281,926233911l909390645,959461731l825308722,942420016l825504308,942946354l959592492,943011633l942420278,909654069l876098354,842610732l909326388,959198771l858928690,942683697l959789411,909718836l824981043,909455672l859386162,926428216l909129525,741947190l959984952,892942386l876162097,909391666l741553974,808662073l892547121,892887863l926430009,741357873l842347064,909717812l926428212,909129525l741357105,875639863l892942392,876096560l942945074,741554485l926038328,943142196l842556209,876032313l741685301,959787577l808596784,892939312l859125817,741880118l892941625,959984434l842542128,808924469l741421105,959984952l959853113,926442288l858992694,741881907l825635385,859320880l959982646,943206450l741947448,859124280l959723824,842542129l909522741,741422649l892678712,892417584l809001782,809056568l741553714,959722040l808661304,876096561l909193778,741751092l926234424,875835703l842607671,808531254l741356337,825635385l842086454,876045105l909653041,741486649l859189817,808595504l876096569,825766450l741749040,858994233l959787833,959982640l875640370,741815865l842150968,825439032l809067314,842348089l741881394,892679992l892548407,942746673l842413361,942748211l909588524,959723057l942420274,909194807l892481843,942684204l875837749,962802232l892746037,892744247l942684204,925907257l942420023,892483893l842477878,859060524l926103346,942420280l959459897,859189552l842610732,909324598l962803512,876163636l942682932,959461420l825636144,959199280l926496050,959918642l875706412,926496569l942421558,926233911l808923188,959461676l909522228,946026041l892745015,943272244l842283052,808989747l942420280,859125808l942747698,959789100l892942385,959199284l926429748,926102841l825766188,926037045l1664497459,943273273l875967541,876096561l842543666,741552184l959722040,875573560l876096566,909193778l741751092,909261112l909719607,842607673l808531254,1664299825l825635385,842086454l876031025,909653041l741486649,858928184l858994740,959982647l808532018,741880885l825831992,876098615l926428208,876033333l1664104240,876163129l959854133,892939318l858928441,741620024l959788856,959721776l876162099,842281267l741748791,959592760l892743732,892873778l859191352,1664168244l925971511,909127733l808987702,842413624l741816117,909261112l875704376,842542132l892809529,741356851l959983672,909718322l959982641,808728882l1664431416,926037049l926299700,808987702l909455417,741355827l892679992,842216503l892873784,959983929l741486902,942814265l859126071,876031031l875902257,1664104500l892941625,909719090l892873777,859388216l741617975,825831992l842216503,876096562l858862642,741552694l809054264,892482613l808987704,942814520l1664693305,875705400l825636663,876162103l909392178,741421366l909259832,808466736l926428212,825243957l741487410,959525943l959657268,809053236l892940601,1664299315l959788856,892482096l842542137,876032313l741815856,892678712l808529975,808987698l842610488,741422899l809054264,858927925l892873784,842414136l2016817969,909261165l825767473,925643058l942944564,842021174l963475576,925905716l959852855,942684204l943075895,946026803l925972786,825372982l859060524,926298162l942420529,825504308l825438516,959461676l842152241,942422068l960051253,926169394l842283052,909652022l946026041,859321655l808990518,842610732l842608696,959198518l842281524,825700402l842610732,960050998l959198264,858797618l876099382,959789100l909719601,962802225l926429748,926102841l825505580,825243704l942420529,909587762l859386166,859060524l959460401,959199537l859322674,825438520l959789100,892352817l946025784,942881077l808466231,959789100l892942385,942422068l926429753,875706421l825766188,842609717l741946417,825635385l942683958,808987705l926037816,1664235824l959722040,892678456l876162103,926363699l741487412,825831481l858796083,876162103l859191090,741619248l926496057,808859704l959982640,842283314l1664561969,842347064l809054516,959982640l859321394,741750579l892418097,942750004l959197753,842086704l892876601,842610732l825308217,959199280l876032564,825767478l959789411,959789113l942422326,876163641l942945842,959789100l909719601,959197745l926429748,926102841l825505580,842348598l942421561,875901492l825375027,959789155l959525427,942420785l925972786,859191349l909261100,808661041l942421305,926233911l892679475,909261100l909194034,942421296l842086709,943208244l825766243,943271989l741749561,809055544l842151989,892873781l825831737,741357872l959722040,875573560l842542131,959853877l741423413,842347064l909193780,892887856l909588536,741881657l859387192,943206450l892873784,875704633l741684021,892940345l859256376,842542130l808727605,741422384l892418097,808858164l946026041,859321655l926102071,959461676l926037302,942422328l842348592,875837752l909261100,926298928l959199288,842217776l808530229,959789356l959591736,946026544l808924471,875835701l825505580,808531255l959198521,959591986l926496313,909261100l943077684,942420274l925972786,892549172l959789356,859320633l962801977,858797618l859125047,942684204l875837749,942421560l959460919,959985721l842283052,892743986l942420528,892483893l842477878,859060524l926103346,946024760l943273010,960049713l943011884,858928696l942420025,959920181l825438520,842283308l808662583,959199029l825833781,892614200l959461676,943273266l946026546,808924466l842348080,959461676l892680497,824980791l875901240,808727097l892939314,875705657l741617977,959788856l875902774,842542132l808991028,1664692528l875967033,926363699l809053237,875902521l741683763,842412601l960050996,926428211l909129525,741947190l909194295,825571633l926428211,909129525l1664694070,959984952l892942386,876162097l926429747,741684275l809055544,909588789l876031024,909392177l741423158,892941625l909719090,892939313l892877113,1664497465l959788088,825438773l926428211,859256117l741751090,859387192l809054514,809053239l842608953,741815346l808465977,960049205l876162102,876099122l1664430386,892483896l859060020,876096566l892416562,741880375l942748727,892548401l808987698,959591736l741946937,859387192l926101554,842542133l892809529,1664693560l842412601,859387961l876162103,943142962l741553975,926037049l926299700,842542133l909325877,741879860l959788856,876032304l876162105,909128243l1664366135,875705400l858862641,876031028l842545201,741553713l825635385,892875568l959982647,959722802l741683764,959788088l842543669,926428212l859256117,1664497970l808859448,842086713l809053235,842608953l741880882,859189817l842478646,926428214l875575093,741553971l842216505,909588016l842607668,825702709l1664366135,925971511l842215477,892873785l943009849,741683762l808662073,943077175l842542130,892809529l741357112,842412601l859387961,892939319l892679737,1664694329l943207736,959787062l926428216,858798389l741619762,892874808l842019379,892873778l959983929,741486902l942814265,859126071l876031031,842545201l1664103985,892941625l825374514,808987703l943208760,741947193l825831992,859321399l892873785,842414136l741357875,876164409l842281270,842607671l959854901,1664693556l842216505,926364471l876162103,825504051l741816113,808859448l942879539,842607672l842019126,741749560l875705401,859123762l876162103,842544690l1664497462,842608697l842545461,892939321l926234169,741618227l909457208,942684467l876162105,808596530l741684021,842216505l875706416,842607669l909521718,1664167984l909259833,909259832l808987704,842216760l741423154,959722040l909588791,876096563l909193778,741751092l959984952,858928185l809053233,942682681l1664103222,842150968l842348337,809053241l959526713,741880883l892940345,959525170l842542134,808466229l741552180,892418097l926495282,942421812l875901492,825635123l842283107,942813492l942422324,943274032l808466231,959461420l892745008,824981558l842346808,959919417l809053241,875705145l741880627,825636664l959984438,876176179l825373746,741618997l960050489,892941368l959982641,825570098l741553205,842609976l925972021,892939314l943011385,741815088l909455929,959788084l842621748,926298422l741945398,875901496l926365747,842542133l808466229,741749047l909261112,892614711l876031031,909195313l741749302,892874808l909719858,876110649l825766450,741814837l825831992,808989495l926428217,875966774l741684790,942814265l842020145,809053239l842608953,741422130l926037049,808464437l892887865,825373497l741683257,842347064l909717812,926428212l909129525,741357105l942748727,842216497l809053234,875902521l741421619,926234424l892940599,842621746l942880825,741750835l825831481,808989753l926428217,926103605l741881908,960050489l842281010,892939320l808858681,741357110l825831992,842216503l892887860,959787065l741421104,808858169l909457203,808987696l942814520,741553465l959983672,942748466l808987701,926037816l741487923,942815544l943012144,876110640l959524914,741816115l875639863,808530226l842542136,926103093l741685041,808859448l959788857,842607664l808531254,741487409l926429240,875639609l876045109,926430257l741553974,858928184l876099636,808987705l825439544,741750327l842414392,943075896l959982641,858863154l741816374,892874808l959592249,926442294l859189558,741488435l825832760,825768248l942746678,959460657l875575607,942684204l892352825,959199025l825766452,825702196l909261100,909194034l946025776,875770420l842478903,825766188l825832501,741357880l859385913,808726841l842542137,808727605l741356848,808597816l825503801,959982649l909588530,1664300083l825635385,959460144l892873780,959983929l741486902,942814265l859126071,876031031l825373745,741488440l858928184,876099636l842607673,926101558l1664431152,825831992l909653303,842607667l842019126,741422136l875706680,892547640l842607667,859386934l741356855,926429240l875639609,942746677l842151217,926495801l842283107,859321395l942421811,825766457l942945584,842610732l876165168,942420016l825635385,926430771l959461676,909455923l942422321,892483893l842477878,842610787l842610486,942421042l942682681,825504057l892811308,875967288l959197495,825702704l926494777,892811308l909326133,959197745l959789365,876033073l825505635,808531255l942420537,825373236l825374007,842610732l909260852,942420785l925972786,875771956l959789356,859256887l959198769,943143221l959656760,959461731l842152241,942422324l960051253,926169394l842610732,858797113l942421044,859321655l808990518,842283308l926364727,959197488l959527221,825766457l892811363,808661049l942422322,926167604l858992952,943011884l859191607,959198777l876163636,859254837l825505580,825309240l959199283,943206964l892745008,959789411l876163385,959197745l859388213,842609715l909261100,926168627l925643314,842281268l876034097,959789356l909391160,942420276l942881077,808596534l959592547,808793905l959197753,875639604l909456434,909261100l808794420,959198258l959723058,942946099l942684204,825440567l824980788,842346808l959723826,842621751l808465206,741945394l842150968,825241912l892939318,960049465l741750834,909261112l909718577,876096567l859320882,741486899l842347064,842150452l876110640,959460914l741422644,858862647l842413877,959982644l942945586,741814585l859387192,926298674l842607673,926167606l741423417,959788856l808464944,876045108l808990769,741357624l809055544,842151989l892873781,825831737l741357872,858994233l925905721,926428213l926103605,741422391l808596536,876164408l809067315,842348089l741881394,892679992l892548407,942746673l842413361,942748211l909588524,959723057l942420274,909194807l892481843,842283308l909521975,946025527l960051248,942748976l859060524,943011632l959197753,842610997l842609712,959789356l909129268,942420022l892809524,909324855l959789100,808727089l962803249,808596276l959854902,842283052l892876085,959197745l858797618,959852600l825505580,825307700l942420785,859059506l926233144,842283052l825504821,946026807l942814777,892483380l892811308,859060021l959199026,943206964l892809265,842283052l875573558,942421559l926167604,842085433l959592492,808728369l946026294,942944825l842479666,959789356l909654071,942420016l842348592,926169400l842283052,909588276l942421809,825635380l942813744,842610732l825571128,962803249l892746032,943272499l825505580,875836725l942421304,842348592l959854905,959461676l858798387,942420281l925972786,959591220l842610732,876098613l946026800,959920181l859387190,909261100l909194034,942420784l842086709,943208244l825766188,808661557l741685047,942814265l909455416,959982645l959919666,1664497460l842412601,808857907l926428211,842021173l741617712,892418097l926036534,959198256l809055538,892678711l842610732,942749748l959199028,959527216l909390386,842283363l859059257,959199024l842348848,959590962l892483628,825503797l942422064,892416564l842150449,825505580l943011123,942420531l859059506,859387705l942684259,876165177l942420281,925972786l926494773,842610732l959657015,942422072l909587762,808793142l959461676,842152241l942420020,960051253l926169394,842610787l858797113,942421044l859321655,808990518l842283308,926364727l959197488,959527221l825766457,892811308l808661049,942422322l926167604,858992952l943011939,859191607l959198777,876163636l859254837,825505580l825309240,959199283l943206964,892745008l959789356,876163385l959197745,859388213l842609715,909261155l926168627,925643314l842281268,876034097l842283052,892875827l942420793,876032569l825767733,959592492l892614449,959198520l809055538,808464949l959789411,909325624l959199281,876032564l876033590,892811308l876032824,959199544l808531506,842150706l842610732,825373753l959199288,875639604l892352306,875706467l942749753,942420273l926233911,808923188l959461676,909522228l959198777,875903285l943141424,892811308l875638841,959198009l875639604,909129522l842283107,875573558l942421559,926167604l842085433,959592492l943011633,959198262l909194802,842414135l842283052,926494774l959198769,842348853l926496819,842283363l926496568,959198521l959527216,959655988l842283052,892350774l942420020,892483893l942814774,875706412l892942137,942421040l909194807,892745268l842283363,808792376l959199026,808597808l892483128,842283308l808465719,942422320l842217781,892352817l892483628,959525938l942420016,808924471l808857910,825766243l909456693,741749809l943273273,875967541l959982641,842544178l741617713,959722040l909588791,892939318l825635897,741683764l959983672,926168114l809001778,892613944l741749555,892941625l875704889,892873780l842611000,741423414l859387192,892417592l959982646,825570098l741814832,892418097l959920432,946025009l909522992,926495281l892811308,942944311l942421304,943273010l875704368,842283308l926495799,942420789l942881077,960050743l909261100,959919154l946026040,959920176l808726835,825505580l859125814,959198000l959591986,926496313l943011884,876163641l959199541,859322674l858992952,859060524l959460401,962801970l876032564,909391673l959789100,892942385l942422068,926429753l875706421,825766188l842609717,741946417l892941625,909719090l892873777,859388216l1664364855,959722040l825241656,876096568l858862642,741552694l809054264,892482613l808987704,892613944l741552947,875705400l825636663,876162103l909392178,1664168246l942815544,892351799l809053234,859125305l741882162,892418097l859191602,942422320l859321655,926102071l959789100,892613169l942420787,842348592l808794424,942684259l825438777,942421304l859321655,942946103l959461676,858928438l942420531,909194807l859124020,825505580l825438772,959197238l842348853,825637174l892483683,942944309l959198769,859322674l909391416,909261100l909588017,942422320l859059506,892811064l842610732,808793912l959197749,892746032l943272499,825766243l909718069,741945395l808465977,808792373l892873781,808857657l741816114,959722040l892678456,876096563l909193778,741946418l959591481,808662068l809001781,892613944l741880371,842412601l892942649,876162102l909128243,741815604l859387192,892417592l808987702,859387704l741355833,892418097l959592756,962802993l808531506,875902257l842283308,825635897l942420528,926495794l892351801,892483884l842346553,942420016l825504313,842413366l842283308,808662583l962802230,825242420l926233392,959789100l825702451,942420025l892352821,808465721l842610732,825766196l942420272,925972786l842150708,943011884l858928696,946025528l959789104,875574581l959789356,825700665l959198512,892877109l876098356,825766188l858928693,741357881l825636664,842609718l926428209,859189558l1664430641,926037049l926299700,926428212l892810549,741421110l842216505,875704887l892873780,959787065l741619253,875706680l808532017,842542129l808991028,1664626992l943207736,942879286l808987700,892941624l741617717,960050489l942945075,892939321l875903033,741619763l942748727,909193784l926428214,875966774l1664168505,825636664l842085174,842607669l892877109,741487672l892874808,909587769l842542128,859058741l741946420,943273273l876098101,876096564l825372722,1664562993l892418097,892680498l942420276,959460919l825372985,892483628l876032051,959198772l842281524,926167089l842610732,960050998l959198264,825766452l808464436,892483683l959525938,959198262l943075892,842348851l825505580,825309240l959199283,925905716l892482615,842610732l858928435,942420785l925972786,892876084l808860003,892417328l959197233,858928690l909324595,959461676l842152241,942421044l859190578,909719605l909588524,858927920l942421296,842217781l876099120,942684259l960050488,925643317l825635124,925972279l959789356,842478133l942421809,842086709l959854387,959592492l808793905,959198777l809055538,808464949l842610787,909326388l959197747,842348853l909719603,842610732l942682424,942420784l842217781,909324593l943011884,909523255l942420533,858797623l825832755,825505635l943011123,942420531l842348592,959854905l892483628,842217267l959199539,959656758l926363699,892811308l892745273,959197234l943143221,859190073l943011939,892746039l942422072,942944825l909259059,825766188l943271989,741619510l809055544,842151989l876162101,926363699l741488694,959722040l892678456,876176182l926363699,741487412l825831481,858796083l892939319,808727865l741357618,892941625l808924722,842607671l808662070,741683509l876097592,876164150l809067312,892482361l741357107,892418097l926036534,942420529l909391920,875770932l959789100,825636915l942420790,943273010l842216752,892483884l842346553,962801712l959723058,876164917l859060524,859256882l942420789,892352821l808859449,825505580l909521977,942420280l909391920,926233653l842283052,875640113l962802743,859322674l909588535,842283052l875573808,959199536l876163636,842347318l859060524,926298162l942420016,825504308l875770164,825766188l858928693,1664563257l909717561,909128757l842607669,926495798l741816112,959722040l959918136,842607667l892352821,741355570l909261112,859386673l842607672,892877109l1664496696,875706680l892549169,842607667l892941366,741685298l842347064,809054516l926428208,909129525l741357105,892418097l909588784,959197237l876032564,959984697l892811363,892481593l942421809,943273010l959918640,842283052l825571376,959199286l825833781,942945848l959789356,809056569l959198258,909194802l808923960,825505635l825243704,942422065l875901497,925972792l959789100,842609968l959198773,875705906l809056567,892811308l808595513,925643824l943206708,808990768l909261155,842609204l959197236,808531506l842020403,959789356l875770681,959199544l892877109,876098356l825505580,809055287l942421812,909194807l825375028,909588579l825439793,942421298l825832759,942879542l943011884,859257143l925643830,876163380l825242677,892811308l842478392,942421811l926429753,859256117l959461475,909719088l942421298,942944825l825635634,825505580l943011123,942421298l959527221,858994736l842283052,825242160l959198260,825636404l909587254,959789155l876098864,959199544l909392181,909128752l842283308,842283062l942421040,892483893l825504055,959592492l942880561,959199280l809055538,808464949l842610787,909326388l942420531,959789104l943207476,959789356l825308724,959199542l859059762,825766449l892811308,909326133l942420529,892876848l858928184,825505635l909522996,942420276l909718839,959721528l943011884,943143223l942422327,925972786l942880820,859060524l926429234,959198005l842086704,859125560l942684259,959984181l942420789,875901497l909195576,943011884l875772217,942421302l942750005,842085945l842610732,892743988l925643062,942944564l925971511,959789155l808858161,942421302l825373236,892548917l959592492,942880561l942421297,909654069l809055026,943011884l825768247,942420275l942682676,926364467l892811363,926299705l942421559,942813748l808726578,892811308l909326133,959197745l959723058,859320885l825505580,892680246l942421301,859059506l859387705,959789411l859256887,942421041l925972786,858927924l909261100,942813233l942420276,942944825l859124530,959461676l842152241,942421556l960051253,926169394l892483683,842543924l959198262,842348848l808858161,842283052l960049206,925644087l942944564,859320632l942684204,808531510l942420276,959527221l875574833,909719651l825440306,942420281l942682676,925906742l842283308,926495799l942420021,909194807l842478387,892483628l909259826,824979512l842346808,842479666l809001776,825636408l741422128,959592760l959656500,959982642l959983666,741617721l808596536,808924728l926428215,825243957l741487927,959788856l842544694,842556216l942682933,741617970l925971511,943142964l808987701,959591736l741946937,892482616l892416820,842542137l892809529,741422648l825635385,909653814l876110642,959460914l741749047,892941625l959984434,876162103l959920178,741685559l825831481,858797113l892873785,959983929l741486902,942814265l859126071,876045111l892678961,741946933l858928184,876099636l842607673,926101558l741684272,825831992l909653303,876096563l892874802,741881393l875706680,926102328l809001783,926431544l741486647,959788856l875902774,942746676l909325617,875770673l942684204,808531510l942420276,808793394l842413364,842610732l960051248,962803760l959723058,859059509l859060524,858861872l959198264,842610997l842609712,959789356l909129268,942420022l943273010,808595504l842283052,960050225l962802484,808465204l909391929,942684204l859124789,942421811l926167604,925972023l842283052,842019126l942422066,876163641l943207728,842283052l909457456,828584760l842346808,909587513l926428216,926103605l741815090,960050489l809056305,808987697l876164408,741488692l909457208,875772211l892939319,825374521l1664692789,808859448l942879539,809053240l959526713,741947440l909455929,909128500l842607666,926298422l741945398,875901496l926365747,809053237l842348089,1664234291l892941625,942944569l876031025,876099121l741685042,859189817l808595504,892939321l875705657,741356089l858994233,909455929l959982647,875640370l1664562745,842150968l825439032,809053234l842348089,741881394l892679992,892548407l942746673,842413361l942748211,909588524l959723057,942420274l909194807,892481843l942684259,875837749l959197752,892746037l892744247,942684204l925907257,942420023l892483893,842477878l859060524,926103346l942420280,959459897l859189552,842610787l909324598,959199032l876163636,942682932l892811308,909326133l959197745,943012144l892942646,825505580l892941367,942421301l909194807,825375028l892483683,909521718l959197238,909586996l943009843,942684204l892352825,959199281l925905716,842610741l959789356,875573817l959199282,909392181l808859184,959592547l859060017,959198258l875639604,909456434l959461676,943273266l959198258,959723058l842348339,942684204l825440567,824980788l842346808,959723826l959996727,909194290l741356848,942814265l859125041,876162105l808596530,741618224l892482616,859059252l842542132,859058741l741946681,926430520l959657529,876176182l892614962,741553968l942748727,858861880l808987704,942815032l741553971,859387192l926299704,892939318l858995001,741751092l859189817,842478646l876045106,825373745l741619512,858928184l959789108,959982643l892614450,741423159l825831992,943010871l842607669,892352821l741355570,943273273l825635637,876176184l909391666,741619510l808662073,892547121l892873783,926430009l741357873,842347064l909717812,926428212l909129525,741357105l875639863,892942392l892887856,909259065l741684784,892874808l909587769,959982645l859320886,741553204l909261112,943076145l876096567,808531506l741554228,842609976l808531509,926442296l825702197,741815609l842414392,926495800l959982646,858863154l741816374,959591481l808662068,808987704l909455417,741618736l808596536,959526456l842556217,892809529l741946419,892679992l925905975,809053232l909456441,741751094l909457208,825767731l876096564,942945074l741423152,892874808l825242163,892890168l959983929,741486902l942814265,859126071l876047415,892876337l741487925,825831481l942814265,876178489l858863666,741946423l825831992,808989495l892890169,842414136l741357875,876164409l842281270,926444599l960051253,741815609l842347064,859386420l942763058,842413361l875837745,842610732l808859448,963393848l858797618,808465207l942684204,959984181l946615860,926364983l859189552,859060524l858796336,946614326l892352816,942682422l942684204,859257141l946615088,943273010l909193264,892811308l808728373,963391543l892614960,909719094l892811308,825505078l946616377,875770420l825765944,942684204l808596277,946616369l942750005,942945593l842283308,892942136l829175603,875901240l926103346,892939318l875903033,1815163958l842150968,808989240l842542131,825768244l1815491632,842150968l959723057,959982646l943142450,1815688761l892744249,858861617l842607667,943075638l1815163441,875639863l809055800,876096562l942945074,1815556915l942815544,875900977l842542136,876032313l1815098424,892679992l925905975,809053232l909456441,1815492918l892941625,959984434l926428212,825243957l1815296308,825439289l808923700,959982646l808728882,1815229750l943207736,825504566l876031025,808793905l1815492144,909652024l926233142,959982647l808990258,1815360562l825831992,892548407l808987696,858929464l1815164473,959592760l892874804,876162101l909391666,1815492406l809054264,825439797l926428208,876033333l1815622195,825832760l825637176,876162098l959920178,1815556917l892417079,942945333l892939312,909260089l1815164473,959984952l825701177,842542132l876032313,1815228979l875705400,842412849l808987699,875900985l1815622962,892874808l876165170,876096569l926364722,1815556406l959591481,825636404l876096561,959460914l1815359536,959788856l858927408,876031026l892614961,1815361843l825831481,825439545l926428211,842021173l1815688498,825831992l909128759,842542135l808924469,1815228465l926429240,926102073l809053233,842608953l1815491634,892678712l858993968,809053234l859386169,1815163445l926038328,875574324l926428212,808728117l1815623219,875639863l959854648,892873782l943009849,1815425586l825832760,959459641l909716528,859386675l1815099440,943011640l892811059,876096561l892874802,1815295033l892940345,859256376l926428210,808728117l1815229238,892418097l892942390,959197234l876032564,892614457l959461740,926037302l942420537,943273010l875902257,943011948l858928696,959197241l909392181,926037041l892811372,859189561l959199283,809055538l875573813,825505644l909195320,942420789l808989241,842478137l842283116,875901234l959199031,808597808l825439800,943011948l959592761,959199028l876032564,875575095l842283372,959919159l959199284,809055538l926103350,825766252l808858421,741486899l876163129,825702197l892955705,959527225l741684529,825831481l875704889,876178483l875837746,741814323l892940345,842150450l926444601,859256117l741486902,926234424l959657264,876047417l825767985,741749553l909717561,909128757l809004085,892678201l741618741,825831992l909653303,959999026l892614450,741619767l960050489,875835442l809004081,942814520l741946425,875705400l825636663,809069623l909456441,741815092l959983672,942682425l892955700,926234169l741617968,959722040l825766200,876178483l842478131,741880882l808465977,892481845l809069623,942682681l741945910,959984952l876163641,959999031l876034098,741879864l942814265,842021175l876178480,926363699l741488694,892418097l875770422,946615607l959527221,959983665l942684204,925905717l946615092,942682681l842348089,842610732l909324598,946616120l892876848,960050745l892811308,909326133l963392049,943012144l892942646,825505580l892941367,946615605l825504313,825505847l942684204,892680501l946615600,925972786l825373492,842283308l842346808,946615096l875901497,892418360l892483884,876164665l946616629,892483893l909129269,842610732l909259062,946616117l858797623,943207219l842283308,808466488l946614837,926495794l808531257,842283052l875966770,946615865l960051253,825438772l959461676,909652018l946614323,825373236l959591735,959461676l859386167,963393588l842348848,909717809l959789356,959723577l829174069,859124024l825438262,842607665l842479925,1815295794l875705400,875770417l876096565,943011633l1815295538,842216505l875704887,892873776l959787065,1815361079l842412601,943273780l892939318,959527225l1815163188,942748727l959460657,842542134l959657013,1815296311l959983672,959723832l842542129,876032313l1815557680,808858169l808662835,876096564l842543666,1815163952l959787577,909392182l842542130,858994741l1815426610,892940345l960050744,842542136l842281525,1815097906l859385913,842608953l876031033,926430257l1815228724,808662073l909195063,876162105l859255347,1815164722l842414392,943273016l876096562,808531506l1815558196,808859448l892548147,876096566l808531506,1815492404l875705400,825506103l909716530,825832243l1815427383,959788856l842348086,892939312l959985465,1815295539l926233144,942749238l876162104,876032563l1815163952,892418097l859255348,942421304l909391920,875770932l859060588,825636656l942422068,943273010l960049713,959789420l825831737,942422069l960051248,825374000l943011948,959854392l942421048,909654069l825374257,909261164l825833009,942422067l875705650,808466737l842283372,959658038l824980021,909455672l892613170,809069617l909259577,741422134l926430520,909326137l842558519,808991028l741357618,892940345l808465202,959999024l942945586,741421108l926037049,909128502l809069616,859125305l741357109,842216505l892809783,892890164l909652793,741750065l859387192,909194808l942763063,892679473l926495032,942684204l875836980,963392563l925905716,942944566l875706412,892418105l963393077,909194802l808662584,842283052l825242160,963391797l909586996,808857651l892483628,858797877l963391542,842348848l892678707,892811308l892548917,963393588l825702704,926298168l825766188,842151477l1815228727,859385913l875968050,892873777l926496568,1815557683l959722040,875573560l959982649,825506098l1815295539,926233144l926168886,809053238l942682681,1815360054l959984952,876163641l876162103,825700915l1815230777,943010360l842477875,876162100l942946098,1815295796l892418097,858863155l942422066,859059506l859387705,942684268l876165177,942420281l943273010,825766448l959789420,859320633l959197497,926496050l842610482,909261164l959919154,942420537l842086709,943208244l825505644,959985716l959197493,959723058l926365492,959461740l926495281,942421815l858863925,909259065l892483692,876032051l925645108,892547380l808597047,859060588l842150961,959197232l959723058,842215477l959461484,909719088l959198002,858928690l926234163,825505644l926430263,942421560l892352821,892482104l959789164,808532273l942420025,925972786l926167861,959789164l909259315,959199287l825833781,875901241l959461740,842152241l959198772,809055538l942749493,842283116l859255859,959198001l943075892,875705652l959461740,892613171l959198265,842281524l842281009,842610796l943077176,959199284l842348853,875837749l943011948,909523255l959197749,892746037l808923703,825505644l859386935,959197232l825242420,808728113l942684268,859320887l959199031,875705906l959985975,959789164l909193779,925643061l825766196,825505844l892811372,909520951l942422327,842610741l825571640,892483948l943011897,942420276l825504313,859124536l909261164,842348852l942421304,875705650l808466737,892811372l825634871,824979510l808792376,892745529l892955696,875903033l741816632,875705400l942880823,842558520l959920436,741881399l943010360,943141683l876178482,892809267l741356598,892874808l858993972,876112945l926364722,741814582l959787577,909391152l876178480,842478131l741749554,859387192l926101554,942763060l842282289,943207733l892483628,825701174l946615607,959460919l809055543,909261100l926103860,946616372l959920176,892612915l825766188,959590965l1815558452,926234424l808596023,876096569l875639858,1815163697l959722040,825766200l842607669,892352821l1815097394,926234424l892940599,842607666l892877109,1815098424l892874808,909587769l842542133,842281525l1815361334,926494777l875772209,876162096l859321906,1815558454l858994233,909455929l959982644,875640370l1815557689,842150968l825439032,959982642l808728882,1815623733l926233144,859386160l942746680,959460657l909719097,892811372l842478392,942421811l926167604,825374263l959789420,942879285l959199288,909261104l842348592,942684268l892680501,959199024l875639604,842347058l842283116,942813492l942422068,942682681l909456953,842610796l909324598,959199032l892614960,842152245l892811372,943076921l942422066,892483893l808792885,825505644l909129784,959198514l925905716,859255095l959789164,942684465l959199027,808597808l825439800,943011948l959592761,942421812l859059506,875967032l842610796,892351545l942422072,942813748l809054770,825766252l858928693,741947188l825832760,909129266l876112949,892416562l741684023,825832761l926365753,959999027l875640370,741815865l842150968,825439032l959999026,959461426l741357621,842412601l892744499,876047408l959526449,741684791l943011640,858928947l892890167,875704633l741552949,842412601l960050996,892890160l825373497,741422390l959525943,959657268l926444598,926103605l741815090,943273273l809055285,809004080l892613944,741618483l842150968,842346808l809069620,942749497l741685301,859387192l842412082,876112944l842543666,741357874l892418097,808465971l946615093,825504313l859254839,842610732l959985462,946616630l943273010,925972529l943011884,858928696l963391545,909392181l926037041,892811308l859189561,946614580l875705650,842217778l825505580,825243704l946614322,926429753l959983670,909261100l859255600,946614320l875903024,808661813l892811308,825243447l963392310,825242420l808858416,959461420l808858928,946615348l959789104,858796855l959592492,859060017l946614322,926233911l808923188,959461676l909522228,963393081l842348853,876165171l892483628,875770930l963393588,959658288l959918386,892811308l909326133,946614833l842217781,960049969l825505580,875836725l946615352,825504313l926494776,959789100l859124273,946615088l925972786,909457461l909588524,808661808l946614839,959920176l943208498,842283308l909521975,963392567l842282546,842348345l842283052,943142708l946615863,959920181l909718326,842283052l909325365,929838390l825635124,808597303l892483628,842150712l946615604,825635385l858863922,959461420l808726576,946616376l959920176,960049971l825505580,959788089l946616112,842348592l959854905,842283052l825439285,946616629l925972786,825636917l909261100,942814002l963393592,959789365l875771697,942684204l959984181,963393844l876163636,808464694l842283052,825242160l946616116,909587762l842347062,842610732l892679223,929838386l926429492,959789113l909261100,808924721l946616632,875901497l842477881,959592492l859060017,963391538l825766452,943206965l892483884,892417849l946614577,842348592l909392184,842283308l875770168,946614585l926233911,909390645l959789100,825636146l963392055,892614960l825635895,842610732l875575600,946615602l825635385,926430771l842283308,859059257l946616368,892352816l942682422,892811308l808793909,946615609l943273010,875574065l892811308,808728373l963391543,892614960l909719094,892811308l825505078,946616377l875770420,825765944l942684204,808596277l946616369,942750005l942945593,842283308l892942136,829175603l875901240,926103346l809053238,876163385l1815689266,942814265l876032817,842542137l959920436,1815425077l943207736,959656502l892939312,825635897l1815556660,959788856l875771441,842542129l842281525,1815229241l942748727,842084408l892873776,943009849l1815360567,959788856l926364208,892873776l959656249,1815360049l859124280,875837232l876031033,943207473l1815491380,959787577l825569591,959982643l842347314,1815492149l892874808,858993972l842607669,909324342l1815623735,842150968l943141176,892939314l808597817,1815622196l892940345,808793912l842542136,876032313l1815163443,825439289l892613172,809053238l959787577,1815360056l875967033,892810041l808987698,859387704l1815426097,892418097l876163634,959199033l808662578,959459888l842283116,808532018l959198769,959527221l909652537,842610796l959721782,942421814l942813748,842085171l892483692,842150962l942420018,808858164l825635897,825505644l909587763,942421042l808793394,959984949l959461740,842215989l959198261,875705906l892877111,892811372l808595513,925643824l943206708,808990768l959789164,842544432l942421298,959527221l809054257,859191660l942815539,942420018l859321655,825571127l842283116,959789104l959198004,892746032l943075890,892811372l859125557,824979765l909455672,825373490l926444600,875966774l741421625,825636664l842085174,892955701l858928441,741357880l808662073,825833015l892890165,808596281l741357363,842347064l909717812,876178484l859321906,741487929l909194295,909587256l876112947,892613938l741421106,892678712l959788336,842558514l909586745,741814577l959983672,808596530l876112952,959460914l741552178,875967033l892810041,842624051l943075638,741421617l892418097,926429746l946615858,875770420l926102328,842610732l892350776,946616372l943273010,909325616l859060524,959525937l963393075,943075892l892744756,909261100l825241909,963392051l909194802,825372984l825505580,959854644l946614832,842086709l892743734,909261100l808595505,946614583l925972786,875574837l942684204,876098872l963392562,825702704l959983673,909261100l926103860,946614581l959920176,892612915l825766188,959590965l1815558452,808662073l909195063,808987705l909260600,1815687992l959722040,825766200l876162103,909128243l1815228727,875705400l858862641,809053233l942682681,1815229238l959984952,876163641l876096567,942683698l1815492918,842609976l942683445,892873780l892481849,1815426096l892418097,909654320l959197240,842348853l925970999,909261164l808859187,942421552l943273010,842149936l959789164,909128243l959197747,892614960l909392182,959461740l959591223,942420529l825373236,909521463l825505644,842217526l959198261,858797618l825636151,959789164l943010353,942420273l875903024,942814005l942684268,825438777l959198520,825242420l808858416,959789164l825636915,942421557l892547641,926036017l825766252,909456693l741487921,808859448l842086713,809069617l942813497,741486645l959722040,825766200l809004081,875900985l741356085,825831481l959591481,842624050l808531254,741618481l926429240,875639609l876047413,926430257l741553974,842216505l942814263,842558521l875574581,741618992l842414392,959853368l842624056,858993206l741947699,825635385l808858416,892955705l808597817,741880372l876164409,909520950l842558512,876032313l741618227,875705400l842412849,876112947l943141938,741750835l892874808,892942386l892955696,825832761l741356082,926429240l875771698,892955705l808597817,741488948l892940345,808793912l842558520,808991028l741814576,959787577l808596784,809069616l809055033,741882168l892941625,926036020l959999026,808532018l741552184,859387192l858861874,926444598l808924981,741750065l859385913,909193529l942763057,959460657l909456951,942684204l875836980,963392563l925905716,942944566l875706412,892942137l946616624,825373236l959722038,842283308l859059257,963392816l943273266,808728629l942684204,959919416l963392560,825702704l825570105,959789356l875573817,963393586l909392181,808859184l959592492,859060017l963392562,892350518l808531249,943011884l859191607,963393075l959527216,909390386l892483628,943010614l946615865,858797623l892351282,892483884l808923193,946614837l959920181,892744503l875706412,892418105l963392565,809055538l808464949,842610732l909326388,963392051l943273266,942946357l942684204,808662582l963392569,959723058l926429749,959789356l942814520,946615348l909391920,892614454l825766188,808858421l1815295280,808859448l842086713,842542129l925905717,1815491636l875705401,875573554l959982647,959919666l1815361593,942814265l808465457,842542128l825504309,1815361081l909259833,892941112l876031026,825767985l1815622449,959787577l926036535,842542131l825504309,1815294265l825831992,926233655l809053239,808858169l1815689264,959787577l808596784,926428215l960051253,1815098937l926233144,825374518l942746681,842151217l825768248,892483692l842543924,942421813l825242164,926300216l892483948,808662070l959198773,943012144l959984694,859060588l892548914,959199538l842610997,842609712l959789420,909129268l942420022,943273010l808595504,943011948l959658297,942421815l842086709,859387700l892811372,859189561l942420020,909587762l959525431,825505644l825702452,942421813l859059506,926233144l842283116,943206704l942421814,925972786l875966516,892811372l909455415,959198773l959723058,808989237l959789420,825700665l959197745,892746032l942684211,825766252l875966773,741749303l808465977,808792373l892890165,808857657l741816114,959722040l892678456,876112947l909193778,741946418l959591481,808662068l842624053,892877109l741356600,943206456l809056053,809069620l959526713,741422387l842216505,808924720l876112944,875639858l741618481,892418097l959656502,963393336l925905716,892482615l909588524,892811568l946614585,943273010l842019633,859060524l825308209,963393335l825242420,859321137l959789356,875770681l963393592,909325874l842151732,825505580l942748212,963392567l842086704,892876601l842610732,825308217l946616368,875903024l926102325,842610732l960050998,946616376l842217781,943142450l959789100,825636915l946615861,959920176l808532275,825766188l842609717,1815425337l909717561,909128757l892873781,875704633l1815228976,959722040l859123768,876162099l926363699,1815229236l909718841,808793653l892873778,909588536l1815361593,808596536l943076664,959982641l825309234,1815556403l926234424,892416055l876162102,808990770l1815557424,892418097l875770422,942422071l842348592,959854905l959789164,858796595l959198519,959527221l859320889,892811372l892745273,959197234l943143221,859190073l892483692,925971256l942422072,858797623l858796340,825505644l875770420,942420017l909194807,825375028l909588588,825439793l959198514,909586996l943009843,892483692l842282803,942422325l960051248,825702192l959789420,875573817l959199282,909392181l808859184,909719660l825440306,959199288l825242420,842085936l892483948,959852601l942420793,808793394l909326389,909261164l808924721,959199544l825636404,909259572l942684268,825767224l959198262,825242420l859256880,943011948l892746039,959199288l842479925,943142705l825766252,943271989l741749044,875706680l959984440,926444598l825243957,741880887l959983672,808924984l842624053,909718582l741750064,892418097l942684468,946614839l842348592,959854905l842283052,825439285l946616629,892809524l859256632,808859948l876164144,946615861l909391920,842216500l942684204,942682422l963392822,943012144l892876600,842283052l842608694,963392048l943143221,808464697l909261100,909390642l946615095,942814777l875903283,859060524l909127984,963392817l943075892,926429491l943011884,859191607l946614835,876032569l926495796,825766188l825374261,1815361590l875967033,875706674l842607664,842019126l1815687731,960050489l825308977,892939314l875903033,1815361587l892418097,959920432l942420273,909522992l926364978,842610796l842020918,942421044l943273010,909389873l959789164,825636915l959199542,809055538l859388214,959461740l909652018,942422066l960051253,926169394l959789164,959789107l942420529,942881077l909455670,842283116l909588276,824980274l859124024,842543158l876178485,926363699l741683764,808859448l959788857,842558515l808991028,741880373l943207736,959656502l892955696,825635897l741814836,808596536l909588793,876112947l859059506,741488438l959788856,909259312l926444594,859256117l741880885,875967033l942814521,829187379l875901240,926103346l842542137,808727605l1815688240,909259832l942944305,842542136l825768244,1815360821l825635385,876098096l959982641,842544178l1815295283,842608697l842414128,892873782l842611000,1815557177l875901496,909260851l876162100,858863666l1815361588,876164409l943075638,942746673l959460657,842479160l959789164,842544432l942421298,892483893l942879031,875706476l925907001,942420793l909718839,926365494l942684268,909718840l942422073,825832759l808727350,859060588l808662834,925643313l892678452,959723826l892811372,942683190l942420280,825373236l825374007,959592556l859125553,942420277l859125808,909326128l909261164,909259570l942421554,842086709l875837234,842283372l875770168,824981305l875901240,892416569l926444594,825505333l741815089,926038328l909587508,842558512l825768244,741946677l842216505,959722039l892890166,892875577l741879865,960050489l942945075,876112952l875836722,741618745l942748727,909193784l926444596,875966774l741421625,825636664l842085174,842624053l892877109,741487672l909261112,925971249l926444595,943271990l741422904,892679992l875901751,892955704l909260089,741815865l892418097,892417587l946615352,875901492l825242165,892483628l892678197,946614841l942682681,926431288l892483628,825307191l963392055,842479925l808793394,859060524l842150192,946615344l875770420,859256119l875706412,926496569l963393334,892877109l858928691,909261100l808661041,946614585l842412596,892678196l842610732,909260852l929838129,842281268l909391410,892483628l926495540,946615097l943274032,825832505l959592492,943011633l946616117,842610736l825504309,909588524l942880305,946616632l842348592,808794424l842283308,825635897l946614320,942881077l825440566,859060524l926298162,946615350l858797623,943271988l825505580,876099636l946615091,859059506l926233144,842283308l842346808,946614840l942814777,909719091l892483628,876163123l946614585,825504308l892811315,892811308l875966519,946614833l808989241,959919929l959592492,808793905l946614841,825373236l909718582,892811308l875640631,963393332l959723058,875837235l909261100,825767473l829174066,842346808l842479666,876096566l808595506,1815557430l858929464,892351029l842542128,825768244l1815490872,959787577l808596784,892939312l859125817,1815621942l926037049,892351286l876162104,808529971l1815557427,859387192l959526712,842542128l825504309,1815097401l926234424,909194800l942746672,858928433l876033840,959789164l808858161,942421302l959789104,892745525l842610796,825833520l942422323,825635385l926430771,842283116l875573558,942420792l959920181,842348086l959789420,925970999l925644855,892547380l842609974,842610796l959984693,942421809l842217781,959919666l959789420,875770681l959198521,909325874l842151732,825505644l942748212,942421047l875770420,859387192l842610796,926233655l942420280,925972786l892876084,892483948l842346553,959197232l892877109,942749235l842283372,909521975l959198263,825242420l926233392,959789164l825702451,942420025l875705650,875968817l892811372,825634871l925642806,942944564l808794424,959789164l808858161,942421302l959789104,892745525l909719660,875771954l942420788,825635385l926430771,842283116l875573558,959198008l892746037,808858167l909261164,842412848l959198007,959656758l943273777,808860012l842020144,942421554l808793394,808728629l892811372,892548917l959199284,943012144l892942646,825766252l892940853,741814832l825636664,842609718l842558513,909325877l741357110,926037049l926299700,809004084l809056568,741880117l808662073,959984951l892955698,808597817l741488948,876164409l909520950,842558512l808991028,741356080l825439289,892613172l809069622,959787577l741618232,892744249l858861617,809004086l859387704,741684273l875639863,926299960l959999027,909194290l741356848,942814265l859125041,909732921l825832243,741618741l892679992,808661815l892955698,825832761l741947449,926430520l858994233,876178482l892614962,741553968l892418097,959590966l946614838,842479664l859255608,959789356l959787573,963391540l825833781,942682423l909261100,926168627l829174322,825569592l959853366,876096568l942945074,1815296309l926038328,943142196l842542129,808991028l1815164978,959787577l808596784,892939312l859125817,1815621942l926037049,892351286l876162104,808529971l1815557427,859387192l959526712,842542128l825504309,1815097401l926234424,909194800l942746672,858928433l876033840,959789164l808858161,942421302l959789104,892745525l842610796,825833520l942422323,825635385l926430771,842283116l875573558,942420792l959920181,842348086l959789420,925970999l925644855,876163380l909194294,959461740l842478900,959199280l909261104,859320368l942684268,859124789l942422322,842610736l892875059,859060588l858796336,942420022l909587762,943206710l842610796,892679223l824980786,875901240l926103346,842624056l926298422,741947440l892483896,925972788l842558514,808991028l741749040,825635385l859191350,809069616l875705145,741553203l959787577,876098872l809069620,942813497l741356594,959983672l842019129,876112951l808531506,741750580l875705400,825506103l842558514,876032313l741815856,825635385l909653814,876112946l959460914,741749047l892874808,892942386l876112947,926364722l741814582,842150968l926365489,876178488l909128243,741619255l808859448,959460403l876047416,909392177l741553974,926233144l875836982,892953401l909456953,741946418l825831992,943010871l842607665,892352821l741355570,876097592l926496054,809053232l842608953,741553202l859189817,842478646l842556214,808924469l741751088,892941625l842151218,926428216l808728117,741881912l959525943,842610228l842607672,926298422l741947440,859387192l942749496,842556215l876032313,741947189l842150968,875705905l876096569,875836722l741487412,825831481l875704889,892873776l809054521,741880371l909718841,842348341l842556208,909522741l741487922,943011640l875836723,876031033l808793905,741421619l825636664,842609718l926428209,859189558l741683761,842608697l842414128,926442294l859189558,741683761l942815544,808988721l926428214,909326389l741749047,875967033l808662585,842542135l876032313,741815856l858929464,942813493l842556208,842281525l741814580,825831481l875704889,809053236l859125305,741486904l825831481,959723570l926428216,858992694l741881907,858929464l842019125,842621749l859059765,741618232l825635385,808859446l842542137,942879797l741685047,909717561l858993205,876096562l825569586,741554489l875639863,875967026l809001781,943208760l741816121,842412601l943076403,842542129l892809529,741750072l875705400,875968567l892873776,909719352l741815608,926037049l926299700,809067317l926430521,741422647l909259833,859386424l892873779,909719352l741751091,959787577l960049207,876031027l943207473,741881649l842150968,808464696l892953401,942750009l741618742,825831992l892876087,892873785l909652793,741749561l808859448,892548147l876162099,909391666l741488438,859387192l825504306,892953399l926234169,741880373l842347064,909717812l876162100,859321906l741487929,875639863l825505592,959982641l942748722,741816624l858928184,942684212l842621751,942880825l741554483,825635385l808859446,926428217l859189558,741946166l959983672,842019129l892939312,926234169l741617968,825831992l825308727,876176183l825504051,741816113l892941625,926167353l876162105,909391666l741553974,909717561l909456181,876162096l842478131,741618999l959592760,892743732l876176178,859321906l741684537,959525943l926299700,809053240l959984441,741553976l842150968,943141176l842542132,892809529l741945398,842412601l943206963,809001784l842413624,741749299l959787577,909392182l842542132,858994741l741684786,959983672l808923954,842542130l842281525,741356082l859385913,842608953l876045113,926430257l741486900,892483896l825833524,892873783l842150713,741947190l842608697,859191344l892873777,842611000l741815353,875901496l909260851,842556212l909522741,741881905l859385913,842608953l942746680,842413361l959919155,892483884l842151737,942420791l825504308,892613426l825505836,926430519l962802743,926036788l808727090,959789100l926496048,959198262l875705906,909654327l959789356,876163385l925643057,825766196l909717557,892483628l926495540,946025273l943274032,825832505l959592492,808728369l959199030,825833781l825832248,892483628l875967286,942422064l909654069,808465968l842610732,943141941l946026041,960051253l892744755,959461676l926300213,942421561l875836722,825569328l825505580,842283062l942420535,859321655l926102071,959461676l926037302,946026808l875903024,942814005l909261100,926298928l959199288,842217776l808530229,892483628l909127735,942420533l825242164,892481849l825766188,942813749l1664102967,859387192l858861874,842542135l876032821,741946674l959722040,825766200l842607667,858796342l741685552,892679992l892678967,842607669l926167606,1664694329l825832760,943141938l876031032,926233393l741486897,943273273l875967541,892939313l842348601,741816629l825831992,959460663l876096560,909193778l1664497972,926429240l825309234,876162105l909391666,741619510l942815544,875771447l876162100,892809267l741685299,959592760l892743732,876162098l859321906,1664431417l959525943,926299700l809053240,959984441l741553976,842150968l943141176,842542132l892809529,741945398l842412601,859387961l892939319,892679737l1664694329,825831481l875704889,876096566l808595506,741487921l842150968,842346808l809053233,959526713l741617716,909259833l926298680,842542130l825768244,1664167987l959592760,875967028l842542137,959657013l741881906,909652024l926429233,842542130l942879797,741750066l943011640,825374259l842542135,825504309l1664102457,926234424l909194800,942746672l943076657,925970489l959461676,926495281l942421304,876163641l942682417,942684204l959984181,942420789l926298681,943208761l959789155,909259315l942422071,942881077l808596022,942684204l959658295,925642801l892809524,825831473l909588524,943274288l959199544,892746032l942944307,959592547l943011633,959198518l875639604,926363953l842610732,909260852l942421297,959789104l959984692,959789100l842544432,942421042l842217781,909521202l959789155,842414131l942420018,859125808l859321392,825505580l909587763,959197234l909194802,959983671l959461420,808858928l942421045,892941620l808988723,942684259l875770425,942420020l892352816,825374004l942684204,959984181l959198260,842217776l842215734,842283052l825831728,959197234l892746032,842216242l959461731,892809527l925644853,892809524l859254832,842610732l808857908,942420021l825635380,959657776l909392172,943010102l942421046,859190583l942945081,842610787l892613687,959197744l943075892,875573812l842610732,842282039l942421812,925972786l925906485,943011884l858928696,942421048l942944825,909325875l842610787,859386681l942420018,892416564l926103345,825766188l825635637,741356339l892483896,825833524l876096567,959460914l741619252,825831481l875704889,892887865l842611000,741815353l875901496,909260851l959982644,808728882l741487926,825635385l959461174,876031026l926233393,741619512l875901496,892483635l876176183,876032563l741357874,909521977l859321393,909716537l825569328,741553458l892874808,942944307l892939316,926234169l741357106,909457208l942684467,959996729l876098102,741814839l909261112,943076145l959982647,909194290l741879859,876164409l926298422,892873782l909652793,741815857l825831992,825308727l876110646,909193778l741751092,959984952l858928185,842607665l859386934,741356855l825635385,842086454l942746673,842151217l909260600,959461676l859189811,962803000l926429748,909258809l959789356,842479921l942420020,825635385l926300468,842283052l858994738,942420529l876163641,842348080l943011884,959984185l929249076,825766196l825570101,959461676l859189811,959198520l892877109,942946354l859191596,858994995l942421043,825635385l926300468,842283052l858994738,946025009l942881077,909455670l959461420,808793392l824981554,825569592l943273014,808987700l959591736,741946937l859387192,926101554l842542133,959920436l1664626741,943011640l959723315,959982644l808532018,741879864l960050489,959722291l808987697,926234680l741355833,909194295l876034097,926428212l875966774,1664168505l825636664,842085174l892939317,808727865l741619506,942814265l959920439,842607669l892941366,741816370l842347064,809054516l876162096,859321906l1664234809,892418097l876099888,942422321l875705650,825504819l842283308,859190329l942420278,943273010l809056048,942684204l943075895,959197236l858797618,943011127l909261155,959919154l942422328,808662322l825701432,825505580l909521208,942420787l859321655,926102071l959461676,959854645l959199033,875903285l808989232,942684259l842281529,959199536l825702704,808728632l909261100,959723059l942420535,875770420l859125046,909719596l875771954,942420276l859321655,825701430l942684259,959919416l942420529,926233911l942945587,959461676l959854645,824980793l875901240,892744249l876096569,892613938l741421106,892678712l959788336,842556210l808991028,741552688l892941625,909719090l959982642,825506098l741683249,892874808l858993972,876096561l926364722,741814582l926430520,942683705l892887862,959983929l741880885,943011640l858928947,942746678l943076657,926103351l859060524,842282802l942422328,942944825l909391921,842283308l892416564,946024758l875770420,842609976l909261100,892680500l942420532,858797623l875967282,959461676l909521459,925644340l943206708,892941105l859060524,858796336l946024502,892352816l808792118,959461676l909652018,942421298l960051253,926169394l842283308,926364727l959198256,926036788l909324850,943011884l909194808,828584754l875901240,875966777l842607665,926298422l741947440,926234424l892940599,842542134l808991028,741423154l942814265,942814513l842607672,825702709l1664168245,892874808l858993972,876162096l858863666,741423412l892679992,875771191l892939318,926234169l741357106,808858169l926037555,876162099l909194806,1664169779l842150968,959723057l959982648,858863154l741553209,892679992l875901751,809053240l909653305,741685561l892418097,876099888l942422321,909194807l825375028,892483683l909521718,959197238l909718834,943010873l959461676,859387186l959197745,943274293l875837748,892483628l959525938,942421046l808924471,808857910l825505635,959985716l942420021,875770420l859387192,842610732l926233655,942420280l925972786,892876084l892483884,842346553l959197232,892877109l942749235,959789411l942879285,942420025l926233906,825241904l943011884,909261113l942420025,858797623l943207219,909261100l942813233,942421555l892809524,825504311l892483683,875771699l942422072,926233911l875574837,909261100l959919154,959198264l825833781,825308217l825505580,808792376l942421561,808924471l959919670,943011939l959984185,959197493l909586996,926232627l859060524,858796336l942421813,942881077l809054519,892483628l959525938,942420016l808924471,808857910l825766243,808661557l741619511,858928184l959789108,959982643l892614450,741423159l959722040,942813240l842607665,892352821l741355570,943273273l825635637,892953400l808727865,741619506l892678712,808529975l892873777,842611000l741357878,808859448l842216243,842607668l842019126,741749560l842414392,959525688l842556211,959460149l741423412,825635385l875770672,926428213l909129525,741881398l909259833,926168120l842542131,876032313l741881392,842150968l959723057,926442294l825702197,741815348l875967033,876032825l842607672,943075638l741421617,892418097l926429746,959198770l808662578,959459888l842283052,808532018l962803249,959527221l909652537,842610732l959721782,942421814l942813748,842085171l959461676,858928438l942420531,926233911l825570101,825505580l858863672,946025529l909194807,825375028l909588524,825439793l942421298,825636912l909522992,959789356l842478902,942421302l960051248,808924976l842283308,842283062l946025520,942750005l858863673,892614700l942814521,942421298l926102834,943207475l892811308,909457205l942421040,875901492l942813490,909261100l808989488,828586294l825569592,859386422l808987703,959591736l741946937,892482616l892416820,842542137l825768244,741815605l842412601,943206963l892939320,825832761l1664365367,892874808l858993972,876162099l909392178,741355569l808596536,875638834l842542135,909522741l741881905,926038328l842347828,942746677l842413361,859321905l909261155,808924721l942422328,875901497l842477881,875706412l808466489,959198769l825766452,943206965l892483884,892417849l942420273,875903024l808661813,842283363l875770168,942420281l926233911,909390645l959789356,842478902l959197238,858797618l859255350,909392172l859189558,942420279l825373236,943273014l842610787,959656246l942420788,926233911l942945587,959461676l959854645,824980793l808792376,825505849l926428217,875966774l741421625,909455928l909522483,876176176l909391666,741619510l959983672,825569337l876162104,892809267l741488952,960050489l959721522,892939314l808858681,741357110l959722040,842018872l809067312,825374009l741421623,909259833l943075896,808987696l892613944,741421875l959983672,942748466l959982645,842544178l741357107,842216505l808924720,926442288l875769910,741882160l892418097,876099638l959199033,909194802l959983671,959789356l842086709,959198769l959527221,942880057l892811308,926364472l946024757,942682676l859060533,842610732l892940344,959197240l858928690,808793651l825505580,926495030l959198518,909194802l959983671,959461420l892613936,962801714l959656758,943076658l892811308,926364472l942420277,942682676l859060533,842610732l892351545,942422072l842610741,926169400l825766188,926233909l1664431921,859385913l942880306,892939317l842348601,741880888l825832761,858798393l959982640,875640370l741815865,842150968l825439032,809053234l909653305,1664497975l909457208,859189300l876031026,926169393l741751094,926037049l876034356,809053237l842348089,741488951l825831992,892876087l892873784,842414136l1664104755,876164409l842281270,842607671l959854901,741881140l909261112,926169399l808987701,876164920l741553713,943010360l943141171,842607672l909718582,1664299315l875639863,942749752l876162099,959723314l741684279,926038328l875705396,876162099l875640374,741749299l808859448,859191609l959982649,842544178l1664104248,825439289l892940852,842542134l942682933,741488436l825831992,825766711l842607669,892352821l741355570,875706680l859190072,892939314l858928441,1664497976l892874808,926037561l842607669,909130037l741816633,808662073l959853879,808987698l842413624,741357621l959525943,909194804l892939318,909260089l1664169529,892678712l825766960,909716534l859386675,741881648l909261112,909718577l876096567,859320882l741486899,808465977l892614964,926428210l808728117,1664497459l892418097,808465971l942422324,875901497l925972792,959789100l909259315,959199543l959723058,825571123l942684204,825440567l824980788,842346808l959723826,809067319l842151225,741815095l825635385,909128240l842542134,825768244l741487664,842150968l959723057,926428214l825702197,741554481l892744249,842084401l842621752,943075638l741421617,875639863l809055800,808987698l959591736,741946937l943011640,892941619l842542137,859255097l741617976,842412601l859387961,876176183l943142962,741553975l943207736,959787062l926428213,858798389l741619762,892874808l842019379,808987698l892744760,741617712l859385913,909325618l876045104,909456177l741750072,959984952l960050233,926428211l859256117,741618997l825831992,825766711l809053238,859386169l741422898,960050489l842610993,842621744l859386934,741356855l926429240,875639609l942746677,842151217l926495801,808859948l925906224,942421811l842348592,926366009l875706412,808532025l962802484,959658288l909261105,892483884l925906745,942421811l808466736,876097588l942684204,858994999l925645113,943206708l825701168,942684204l960049717,946026806l875901492,959787315l959592492,943011633l942420278,842217781l825309489,959789356l842152245,959197236l959527216,926167602l959461420,892745008l946026806,808924471l942945845,859060524l909457200,942420537l808662322,875706168l825505580,892940598l942421296,808989241l842478137,842283052l875901234,946026295l875903024,909325109l942684204,825438777l959198520,825242420l808858416,892483628l909127735,942420533l859125808,959918642l825766188,876163637l1664562482,858928184l876099636,808987705l825439544,741750327l808597816,842281017l876162099,808529971l741486902,825373752l825372981,892873783l909719352,1664497971l876097592,808596790l876031025,825373745l741748785,959787577l892483376,892939317l875903033,741486649l892744249,858861617l808987702,859387704l1664431153,875639863l926299960,892873779l909259065,741684784l909261112,909718577l959982643,859320886l741947702,808662073l825634865,876096562l825569586,1664561458l926430520,858994233l808987698,892744760l741421106,892418097l959591985,942420019l875770420,859387192l959789356,875575605l959197749,875967794l892680244,859060579l959460401,942420274l808924466,842283313l808859948,892941360l942421553,959460919l859256888,825505580l825243704,942421297l960051253,859388212l892811363,892548917l942421045,925972786l909195315,959461676l842217777,959197495l825833781,808597817l842283308,909521975l959199287,892746032l808858931,859060579l926037810,959198261l892746032,842216242l842283308,959658038l925642806,825766196l808859701,892483884l926037817,942421304l876032569,942814517l959592803,825701176l959197745,909194802l959460919,892483628l926430004,942421303l960051248,808595505l959789356,808924470l942421041,925972786l925970742,842610787l842019128,959199288l926036788,892482867l959789356,942879285l942420281,825766457l858798128,959461676l859320631,959197234l808596276,875968310l842610787,892809524l925642809,825635124l892942648,959461676l808727862,942421302l842610741,909719096l959592492,943011633l942421302,909456690l926430521,909261155l892351284,942421041l909654069,926496048l959789100,808858161l959199286,875639604l909456434,892483628l959525938,959198262l943075892,842348851l825505635,909129784l959199026,842086704l892876601,842610732l825308217,959199280l875903285,825766448l909261100,808530740l942421298,859321650l943208753,959789411l875573817,959199282l909392181,808859184l959592492,859060017l942421042,825504308l909457458,859060524l842477618,959199025l959723058,875837235l942684259,825440567l824980788,842346808l959723826,959982647l942945586,741946417l959983672,943274040l926428212,909717558l741815861,892679992l892678967,942760755l959460657,892549432l943011884,825766457l959198264,943143221l942682425,942684204l875837749,942420792l859190583,926167865l942684204,892744247l946025784,825766457l842478385,959789100l942684465,959199539l842281524,926431024l842283052,909719348l942421046,909654069l808990769,892483628l959525938,962802742l943075892,842348851l825505580,825309240l959199283,842348853l875641140,942684204l875836980,942420276l892941620,808989233l909261100,808794420l962802738,959789365l909523248,942684204l909588537,942422073l809055543,842215475l825766188,926233909l741749561,892483896l825833524,809053239l825832249,1664103985l892874808,876165170l809053236,875705145l741685557,909259833l942748472,892939321l959985465,741356084l859387192,909194808l842607673,859059765l1664299832,892940345l942945848,876162105l959723314,741816628l825832760,825637176l959982642,892811314l741618232,925971511l842215477,892939317l926037305,1664561458l959983672,926496824l842542137,876032313l741946168,943207736l959656502,892939312l825635897,741814836l892941625,959984434l842607665,909130037l1664693047,959788856l942814000,809053234l842348089,741487411l909259833,926168120l876031026,925972017l741749047,875901496l959920435,808987699l959985976,1664170292l825831992,943010871l876162101,892418098l741488690,909261112l859257143,808987696l942814520,741880889l892941625,842150201l959982640,825506098l1664168241,842609976l875640117,892939320l808597817,741816113l942748727,926101560l892873776,909259065l741684784,842150968l859256113,842542133l876032313,1664430643l943207736,959656502l892873776,943273784l741421873,808596536l926102328,808987703l875900985,741356085l926429240,842084921l926428209,859256117l1664233782,875967033l942814521,876031027l892876337,741684533l825831481,909456697l809053241,842348089l741487413,842414392l959853368,892939318l842151737,1664627765l959984952,926495545l842542134,909522741l741881905,859387192l842412082,942746680l959722801,842019890l892483628,842543924l942421813,892547641l875704369,842610787l875575600,942420786l942682676,925906742l959461676,808661557l942420016,859321650l943208241,959461676l959527219,925643826l943206708,859125297l959789411,875575605l959199540,909392181l942683184,959592748l825701176,959199024l875639604,825375024l859060524,808662834l959197233,842610997l942814256,959789411l909129268,942420022l925972786,875705140l892811308,909455415l959198517,825242420l926103089,942684204l959984181,942422068l909587762,842217271l909588579,892811568l959198009,808596276l875968310,909588524l808727344,925644857l942944564,858993720l909261100,892481585l942420280,859321655l926366006,842610787l926233913,942421296l825635385,875837747l825505580,942813748l959199289,959658288l892745265,959789100l808466737,959198007l825636404,892940341l842283107,875836469l942421043,875705650l959789363,959789100l892942385,959199284l926429748,926102841l825766188,825374261l741749561,875967033l859124019,892953399l909456953,741356594l959722040,875573560l926428212,858992694l741488432,926496057l959590962,876162102l859191090,741946672l875967033,892811570l876110642,926364722l741750584,926430520l858994233,876096562l859059506,741684790l892418097,892941619l942421044,859321650l892613170,842283308l942945337,946026289l875901492,808661298l909261100,926298928l824981560,875901240l808531506,892873777l943009849,741683762l825832760,959459641l892939312,960049465l1664693045,943011640l892811059,876096561l892874802,741553209l959983672,808792882l808987696,943011896l741488177,959525943l875837236,808987701l959591736,1664693817l859385913,959655993l842542129,876032313l741945907,875706680l926429752,892939314l943208249,741355574l892874808,876165170l876096567,926364722l1664561462,909259832l842149937,959982648l808728882,741487926l808596536,943076664l876031027,842347825l741618745,943011640l858928947,892939319l942750009,1664167993l909652024,909652017l926428214,959657525l741815347,926429240l943011378,892873781l909455929,741879857l842216505,943141687l842607665,942880825l1664694584,825635385l808859446,842542137l942879797,741685047l942815544,892351799l809053234,859125305l741882162,892418097l859191602,942422320l842348592,959854905l959461731,858798387l942420281,943273010l892481584,842610732l942815284,959197751l943143221,808465976l942684204,859124789l942420275,926167604l925972023,842283107l842019126,942422066l876163641,943207728l842283052,909457456l824980280,842346808l909587513,926428216l926103605,741815090l960050489,809056305l892887857,842150201l741880631,808596536l909521976,942746677l909194545,825701428l959789356,808596023l942420276,959460919l859387191,942684204l959984181,962802996l858797618,943208246l959789100,959984944l959199289,842610997l842609712,959461676l892811317,942422064l943273010,925970480l859060524,875705393l962803253,892483888l875706425,909261100l825241909,942421555l959920176,892612915l825505580,909588532l959198007,808662578l959459888,842283052l808532018,962803249l959656758,809055539l842610732,959721782l942421814,942813748l842085171,892483628l825373746,942421557l808858164,825635897l825766188,960049205l1664627764,892941625l909587001,809053232l943207737,741945648l892874808,876165170l926428217,808924981l741553713,808662073l909324337,892873776l909455929,1664235313l808596536,943076664l842607670,859059765l741814840,825635385l808859446,842542137l942879797,741685047l942815544,825308471l809053238,859125305l1664629042,892417079l942945333,808987701l959591736,741946937l859385913,959655993l842542129,876032313l741945907,875706680l926429752,892939314l943208249,1664102454l892874808,876165170l876096567,926364722l741814582,909259832l842149937,959982648l808728882,741487926l808596536,943076664l876031027,842347825l1664365625,943011640l858928947,892939319l942750009,741421113l909652024,909652017l926428214,959657525l741815347,943011640l875836723,876162105l825307187,1664366648l959983672,808464441l842542136,892809529l741488944,959787577l808596784,959982640l859321394,741487414l926037049,943076916l809053232,926430521l1664169527,959592760l892874804,926428211l859256117,741486902l859387192,959656242l876031033,909653041l741684278,959788856l875575350,892873785l926496568,1664694072l825831992,859321399l808987704,892941624l741421365,842216505l892809783,892939320l925972793,741617713l859189817,842478646l942746674,909194545l943273523,892811363l875640631,959197492l842479925,825570610l875706412,942749753l959197233,809055538l808464949,959789100l875968563,959199281l909586996,943009843l909261155,926495284l959197749,943143221l909194039,842283308l875770168,942421048l909654069,825375027l825766188,892940853l741947442,892874808l909719858,809001785l943011896,741815857l959722040,926036024l842607666,943075638l741356342,892483896l842086196,842542135l842150709,741684277l926233144,960050998l892953395,842348601l741751093,892679992l875901751,892939320l926431033,741421880l892418097,926169394l942420279,960051253l859388212,859060524l943271984,946025012l926495794,909129017l959461676,959527219l942421554,942750005l960049721,842283308l808662583,942421302l926233911,825243189l959461676,842084917l962802736,842610997l942814256,959789356l909129268,942420022l925972786,875705140l959789356,909129268l959197750,959591986l808466233,892811308l960051512,962803509l892877109,875967283l825766188,859189557l741552183,909652024l875573558,808987697l825636408,741421107l959722040,842346552l876162105,959920178l1664234549,926234424l959852855,842607673l926167606,741357881l875705400,926300471l876031024,909653041l741880886,926234424l926299696,892873785l942815544,1664169273l926037049,892351286l876096567,892613938l741488180,909455928l875640371,876162102l926168882,741880889l942815544,808531767l942746676,842413361l926430769,909261155l808924721,942422328l909522992,909390643l875706412,842020921l959198519,858928690l943208498,942684204l858928694,942421554l875903024,909325109l892483683,959592243l942422327,825504308l960050482,892811308l892548917,959199284l858797618,842281015l825766188,842151477l741815604,926496057l909456178,842621753l892941366,741814832l959722040,808794423l876162104,909128243l741486903,825832760l875770169,808987703l892613944,741815091l959983672,942748466l876110645,909193778l741880882,926233144l942749238,959982648l892614450,741683765l892418097,859255348l942422071,808924471l959919670,959789356l842152245,962803508l926036788,875968816l959789100,926496048l824979510,909455672l808794168,842607669l842479925,741685303l842150968,808989240l842542136,959920436l1664693815,808662073l859060023,892939314l909456953,741486645l892941625,942813236l808987696,858929464l741815609,926496057l808859704,926428208l859256117,1664627765l926234424,892940599l942746680,892679473l808793144,842610732l808988980,942421817l842086709,858796853l875706412,892418105l959197749,825833781l825832248,909261155l892810032,942420789l825636912,875968560l909588524,943274288l942422328,825373236l842020150,959789100l825636146,959199280l926036788,825767731l959592547,909457201l942420784,909654069l809055026,943011884l825768247,959197491l876032564,859256374l909588524,909719856l959198003,875639604l808531762,892483683l925904951,959198769l959527216,892810549l825505580,858863672l959198265,842348853l875641140,892811308l892810809,942421044l942814777,926429491l909261155,858993458l959199545,808531506l959460915,959789100l892942385,959199284l926429748,926102841l825766188,859189557l741751094,959787577l926036535,809067315l858928441,741421104l959722040,892678456l892873779,876165432l741946167,959984952l960050233,842607671l892877109,741553208l842609976,808858933l959996726,842085938l741815606,808859448l842216243,876162100l808990770,741487920l825831992,825766711l876096564,909193778l741751092,959984952l858928185,842621745l959854901,741488180l892874808,875704627l876096569,876097586l741486644,942814265l942684471,876096564l842085426,741422392l959525943,926299700l892887859,825831737l741947440,892874808l876032051,959982643l859320886,741750073l909261112,943076145l808987703,959789112l741947702,909717561l909259317,809067320l959590713,741814576l892418097,892678708l942420793,892352821l892482104,892811308l859321913,942421552l943273010,909193264l859060524,876033840l962802227,858863920l926101552,959789356l842019893,942420024l842610736,926234931l959789356,909654071l942420016,926233911l942945587,892811308l959526711,828586037l892678456,892614709l809053232,909259577l741422134,926430520l909326137,842542135l825768244,741946416l926429240,909194297l926428214,875575093l1664496182,960050489l959722291,808987696l892941624,741355829l942748727,808858929l909716536,825569328l741683253,809055544l926036022,876096567l859126069,1664300848l926430520,942683705l926428208,842479413l741945394,892874808l876165170,876096568l926364722,741814582l960050489,859058226l808987702,825833784l1664366640,909718841l825243445,842542132l825768244,741552440l942815544,942813233l876162104,859255347l741683765,892941625l926036020,959982645l808532018,1664299064l926494777,842217521l876162096,842478131l741749554,959591481l892548660,942746678l842413361,809056563l892483884,926037817l942421304,942813748l942684210,825505891l809055543,942422322l926233911,909718067l859060524,875705393l959197493,875903285l892809776,892483628l875771699,942420281l943274032,875837241l892811363,892548917l959199284,825833781l825701945,825766188l858928693,741880375l959787577,942944311l892939314,926037305l741749042,959722040l808794423,892887860l892678713,741750072l892874808,926497074l876162100,859191090l741881136,876164409l825831478,809053240l926233657,741880119l842347064,892416564l892953398,876099897l741815092,892418097l909261108,942422069l842086709,808989236l892811308,825308214l942420532,943274032l892352311,959789356l959789113,828585527l892678456,825833013l842542132,942879797l741815602,892482616l925971508,876162105l842150962,741946928l859124280,858927927l809053238,959787577l1664626995,842609976l925972021,926428210l926103605,741554484l959722040,892678456l892873781,842414136l741357875,926430520l858863673,892939313l808727865,1664300850l892679992,842216503l808987701,875900985l741685047,926430520l858994233,909716530l959721520,741552439l892418097,842019634l959198262,943274293l842348852,892483683l926103347,942420789l842086709,909326130l892483628,876032051l824981812,909455672l926167858,926428214l926103605,741815090l859124280,825374768l809001779,859123769l741815090,892941625l825701938,942746675l943076657,859058744l959789100,842544432l942421298,959527221l809054257,959789356l926431537,946024759l859321655,825571127l842283052,959789104l942420788,842217781l876099120,943011884l825374264,925643827l892547380,875705911l909588524,959723057l946024754,909194807l892481843,959789356l842019893,942421047l926167604,959984440l909261100,943207985l942420792,842217781l808597040,959461676l842217777,828583991l892678456,943077173l926428217,875966774l741421625,825636664l842085174,892939317l858928441,741357880l909718841,825243445l842542129,926299957l1664366649,842347064l909717812,876162100l859321906,741487929l858862647,959788597l926428213,960049206l741421617,859189817l825372720,842607666l926103609,1664563000l825831481,808989753l926428217,926103605l741881908,960050489l842281010,892939320l808858681,741357110l825831992,842216503l892873780,959787065l1664167984,892941625l875704889,808987704l942814520,741422393l959983672,942748466l808987701,926037816l741487923,959983672l808792882,926428208l960049206,1664694328l909194295,959919160l926428210,808728117l741423160,875705400l825635633,959982646l859320886,741946681l892678712,842084663l842607671,926495798l1664300848,808859448l842216243,842607668l926101558,741355571l825831992,909653303l842607666,926298422l741553459,926496057l808532280,842607668l825438774,1664495670l858929464,842543669l942746675,959591729l943010356,892811308l842478392,959199027l959527216,909194037l942684204,959984181l959198260,858797618l943208246,959461731l926037302,959197241l808596276,875968310l909588524,808727344l925644857,942944564l858993720,892483628l875968055,959199540l892746037,959722038l959592547,892614449l959197496,809055538l808464949,942684204l959788596,959197239l959527216,859058738l909588524,808661808l959198519,959789365l909457202,808860003l892941360,942421553l942682676,875837749l825505580,808531255l942420793,926429753l942684212,959789356l892810550,959197746l943273266,926169141l959789155,876034099l959198260,925905716l808792374,842610732l909326388,959199282l825833781,942945848l959592492,808728369l942421046,909654069l809055026,892483683l909325362,959199545l842348853,909719603l892483628,875770930l959199284,959658288l959918386,892811308l909326133,942420529l842217781,960049969l825505635,875836725l942421048,875901492l825242165,892483628l892678197,942420537l925972786,926036788l842283052,825571376l942422070,943274032l808727097,959789155l926036529,942420020l942682676,892745268l825766188,842151477l741684532,809055544l876034101,926428212l842021173,741357367l892874808,876165170l842621753,909324342l741881911,926429240l892548914,892939312l808597817,741488948l892940345,808793912l842542136,808991028l741814576,825373752l876165428,876176179l959459379,741749816l892874808,858993972l876096567,926364722l741814582,909259832l842149937,959982648l892811314,741487920l909717561,959591221l942760760,959591729l959460150,942684204l960049717,959199542l959658288,825832240l875706412,808466489l942421298,875901497l959460408,943011884l892746039,962802489l875705906,926431543l959789100,926167601l925644856,942944564l825571640,842283052l875901234,942421047l892352816,825766453l909719596,909260850l962803255,858928690l960049971,909261100l909324337,942422320l825635380,909587504l842283052,876164916l942420529,925972786l926298164,842610732l942815284,962802231l943143221,808465976l942684204,959984181l942421812,926167604l925972023,842283052l842019126,942422066l926429753,909193525l959461676,842216758l929249337,892678452l892875828,942684204l960049717,959199542l959658288,825832240l959592492,859060017l942422322,875901497l959460408,943011884l892746039,962802489l858928690,858797617l959789100,926167601l824981560,842346808l926363699,842542133l842217525,741684274l892940345,960050744l876096563,925906482l1664431670,809054264l909456949,942746676l909194545,808859955l959789100,842544432l942421298,959527221l809054257,959789356l808991025,942421040l859321655,825571127l842283107,959789104l959198004,892746032l842216242,892811308l859125557,925643061l943206708,876163889l909588524,959723057l942420274,909194807l892481843,842283363l808662583,942422069l960051248,942748976l859060524,943011632l959197753,842610997l942814256,959789356l909129268,942420022l892941620,808727857l959789155,808727089l959198769,808596276l959854902,942684204l909588537,959198777l909261104,943206448l825766188,943011125l741422388,842150968l926168369,809001780l892678201,741423154l875705401,842018866l876096560,875836722l741618484,842347064l892941108,842542137l825504309,741619257l909259833,892941112l876045106,825767985l741880625,875706680l959461425,876096567l942945074,741816368l825831992,959460663l926428215,858992694l741488432,926429240l943206969,876176184l909391666,741619510l892940345,909588280l876162097,842544690l741552953,892679992l825635639,892873778l825373497,741947699l875639863,875968056l876110645,892613938l741421106,892678712l959788336,842542130l876032313,741814835l808596536,909194552l808987704,959985976l741356594,825832760l876032562,876110640l876097586,741684790l892418097,875704886l942421301,892352821l875837240,892811308l926036025,942420023l842348592,959723832l909261100,926298928l946026552,842479664l808792887,959789356l875573817,959197753l943012144,942683447l875706412,808466489l959199025,875639604l909456434,959461676l943273266,962802738l825570866,909324592l942684204,825440567l925644084,942944564l859256375,959461676l909521459,942420276l959789104,943011127l959592492,892614449l962802744,809055538l808464949,842283052l892809522,959197234l876032564,926365238l909261100,926495284l959197749,943143221l909194039,892811308l909326133,946025009l825373236,959919157l825505580,959788089l942420785,909194807l825375028,892483628l909521718,959197238l943273266,842283061l842610732,825438518l946025271,959460919l825702456,892811308l892548917,959199284l842348853,926300470l825766188,825635637l741619765,825636664l842609718,842542129l909325877,1664103990l892941625,959984434l876096560,943141938l741947443,825635385l943208502,892873779l808596281,741619766l825831481,926036793l876031024,892418097l1664431672,825636664l842609718,926428209l859189558,741683761l959787577,876098872l842542130,842020661l741618996,808465977l808597812,842542132l909522741,1664628785l942814265,842543160l942746676,842413361l943272242,892483628l926495540,942420793l943274032,825832505l875706412,808466489l942421298,926298681l926300472,842610787l892679992,959198007l875903285,842478128l959789356,942945592l942421817,825504308l959920179,892483628l825636407,959199288l892483888,909587769l825766243,943271989l741552953,926429240l875967289,892939321l825832761,741421618l959722040,943140920l959982646,825570098l741882167,926234424l825373239,809001778l892613944,741552947l959983672,942748466l876162101,808529971l741357107,859387192l892417592,959982646l825570098,741814832l892418097,825636149l946025013,959460919l825372985,959461676l892875313,942420528l943273010,825309233l959461420,892613936l959197234,959527216l842609204,909261100l825241909,946025523l959920176,892612915l825505580,909588532l959198007,926036788l959984180,892483628l808726581,942421045l942814777,943273523l909261100,858993458l962804025,808531506l959460915,959789356l875573817,959199282l909392181,808859184l959592492,859060017l942421042,825504308l858928691,842283052l859322164,946026040l842348592,808794424l959789356,842086709l942420018,842479664l959722295,959789356l875573817,959197753l943012144,942683447l875706412,808466489l962803505,809055538l808464949,959461676l942684467,959199289l875903285,842478128l842610732,942682424l942420784,842217781l909324593,892811308l825243447,962803253l959658288,825635121l825766188,926494773l741750070,876097592l859059254,876162100l909586483,741880881l959722040,808794423l876096569,909193778l1664693298,959591481l808662068,842607669l892877109,741356600l943206456,809056053l809053236,959526713l741422387,960050489l842281010,892939320l808858681,1664103990l825831992,842216503l909716532,825569328l741355829,926430520l858994233,809053238l842608953,741749810l909455928,959984947l926428214,842215478l1664430131,959787577l892352304,892873778l926496568,741684787l959722040,892678456l842607668,892352821l741355570,875706680l859190072,842607666l892877109,1664627768l909652024,959460150l842607668,892941366l741816370,943273273l876098101,808987700l909521976,741684279l892418097,808465971l942420789,959460919l825372985,892483683l876032051,959198772l842281524,926167089l842610732,960050998l959198264,825766452l808464436,892483628l959525938,959198262l943075892,842348851l825505635,825309240l959199283,926496050l859255346,892483628l959525938,942420785l925972786,926364980l959461676,808465970l959199544,809055538l925905461,892811363l960051512,942420022l909587762,959525431l825766188,942813749l741423161,875901496l892483635,876096567l942747698,741815864l909455929,892351284l809067318,909653305l741947444,842216505l842347319,892939321l808597817,741488948l876164409,909520950l842542128,808991028l741356080,959984952l926495545,892887863l875704633,741554487l959788856,875771441l842542128,926299957l741945650,875639863l892417848,842542135l942879797,741815602l808596536,909654065l842556215,876032313l741619248,926234424l892745008,842607670l892941366,741357618l960050489,825308977l809053234,859125305l741879864,892418097l926168625,962803250l892350518,892351793l959789100,842020400l942421815,943273010l859125041,842283052l842412338,959199540l876163636,892351284l892483884,943011897l946024500,892876848l875575607,959461676l859386167,959197493l808596276,808466230l842283052,825504052l824980531,909455672l943272754,876162103l926363699,1664430644l808859448,959788857l842542129,825768244l741486643,825439289l925970740,876162103l825307187,741554227l960050489,942945075l842607672,875967286l1664234039,875639863l926429490,809053236l959590713,741685303l959592760,808530228l808987704,892613944l741815091,909261112l943274295,892873784l842150713,1664628534l859387192,892417592l808987702,859387704l741355833,892418097l959592756,959198513l892746032,892743732l959789100,808727089l942420530,943273010l858993968,859060579l876033840,959197747l892746037,842020150l943011884,959854392l942421048,942682676l825767477,842610732l858861880,942421809l926364983,909455664l842283363,808466488l824981301,909455672l926167858,808987704l959591736,741946937l859387192,926101554l892939317,960049465l741554226,959788856l842348086,892953392l959985465,741553715l943010360,943141171l926428216,875769910l741552177,875639863l825504562,926428208l875966774,741421625l825636664,842085174l876176181,859191090l741881136,859124280l892482615,808987705l809056568,741422903l960050489,842281010l892939320,808858681l741357110,842414392l942748472,876176184l808529971,741486902l959787577,960050736l842542131,892351797l741749560,825635385l942683958,909716537l825832243,741487669l926233144,892614198l892887858,842414136l741355577,926430520l943011385,892939320l825374521,741881655l892418097,876099888l942421553,892416564l943077680,959461420l892613936,946025265l943274032,926496311l959789356,959789113l824981047,875901240l808531506,808987699l959591736,741946937l892482616,892416820l876096569,943011633l1664300855,808465977l892614964,808987702l875967544,741487412l909652024,909652017l809053237,943207737l741685303,909259832l808597808,876162098l876099122,1664364594l926429240,909653810l959982644,876098102l741422900,808662073l825634865,808987701l943011896,741816118l926430520,858994233l959982642,875837234l1664563508,892418097l909193782,942421048l926298681,842611001l892483628,959854135l959199030,825833781l842084663,959789356l859059512,824980536l808792376,825833273l809001777,842413624l741816117,909261112l875704376,842542132l825768244,741749808l859387192,909194808l842607673,909130037l741554489,842608697l842414128,892887864l842611000,741815353l859387192,825832760l892873778,909652793l741750065,875705400l842413879,942746675l909325617,892483632l859060524,876033840l946025778,959460919l859387191,875706412l892352569,942422066l909654069,809055026l959789356,875640372l942421810,959459892l859191097,842283052l909325365,946025015l809055543,842412594l892811308,892548917l959199284,959723058l859320885,825766188l926037045,741947187l875901496,875573300l876096569,808531506l1664628788,959722040l892678456,842607668l842019126,741422136l875706680,892547640l809053235,942682681l741749302,959984952l876163641,842542135l942879797,1664366130l942814265,942945073l892939316,825635897l741423158,892418097l909654320,942420535l892352821,892482104l959789100,825701682l942422067,943273010l859387696,892811363l926299705,942421815l892876848,943273529l892811308,859189561l959197236,926036788l842084403,825505580l959591733,942422324l875967799,825767984l842283107,892809522l942420274,925972786l825570101,942684204l925905717,959198771l858928690,909260338l959789100,926036529l959198260,825766452l926495795,825766243l842609717,741487921l909457208,858861876l959982647,875837234l741357111,959722040l892678456,876162105l842478131,741751092l859387192,809055544l892953400,858995001l741881908,892482616l876164148,876031028l842545201,741619249l825636664,842609718l926428209,859189558l741683761,959787577l876098872,959996722l858863154,741553969l808859448,926431289l926428209,859256117l741880885,892941625l909719090,942746679l909325617,876098865l842283052,842347573l946024752,808793394l842609973,842610732l943208496,942421816l808924466,842477873l959789356,892482103l959197237,825242420l875573810,842283052l892810291,946025271l926495794,926299961l959789356,909325624l959198002,808531506l825831475,959789356l809056569,959199026l842217776,842282550l825505580,926169142l946024761,859059506l859387705,942684204l876165177,942420281l925972786,926234677l942684204,842347065l942420276,909194807l959985715,942684204l959984181,962801717l876163636,808464694l959789100,959854643l959197491,808596276l875968310,909588524l808727344,925644857l942944564,858993720l892483628,842543924l962803509,825766452l842543669,909719596l909326386,942421561l808662322,825832505l859060524,942682416l942421302,808924471l842085430,842610732l926494776,946026807l925972786,842608693l842283052,875966770l942421561,926364983l926168113,909261100l926103860,959199284l909194802,825372984l825766188,942813749l1664496183,808596536l892743730,959982647l842347314,741356848l959722040,825766200l842607670,892352821l741355570,943273273l825635637,876162104l859191090,1664628016l808662073,892547121l892873783,926430009l741357873,842347064l809054516,926428208l909129525,741357105l892418097,925905714l942421047,842086709l892743734,942684259l926234933,942421302l942682681,959656249l842610732,909324598l942421816,825635380l859321392,943011884l909523255,959197749l842479925,943142705l825505635,892745011l942420537,875901497l925972792,959789100l909259315,959199543l859388213,892941363l909261100,926168627l925643314,842281268l876034097,842283107l892875827,942420793l876032569,825767733l959592492,892614449l959198520,809055538l808464949,959789356l909325624,959199281l876032564,876033590l859060579,858796336l942421813,942881077l809054519,892483628l959525938,942421046l808924471,808857910l825505580,959985716l942420021,842086709l892743734,942684259l926234933,942421302l942814777,859059251l842610732,909324598l942421816,825635380l859321392,959789356l842478902,959197238l858797618,859255350l859191651,925972787l959199289,892350518l909259312,892483628l943009845,942420020l926233911,942945587l959461676,959854645l824980793,842346808l842020153,926442295l875966774,741421625l909455928,909522483l876162096,909391666l741619510,959983672l825569337,876162104l892809267,741488952l960050489,959721522l892953394,808858681l741357110,959722040l842018872,876162096l842281267,741750068l842608697,842545461l842607668,808531254l741749553,926429240l875639609,876045109l926430257,741553974l875706680,892352049l876162096,892418098l741946165,909521977l842216497,892873784l909652793,741683764l926038328,842347828l892887862,909719352l741487411,959591481l925906228,942746675l842413361,842414386l959789356,926364982l959197496,808531506l825373490,959789356l825700665,962802225l909325874,842151732l825766188,859189557l741882166,858928184l959789108,959982643l892614450,741423159l959722040,942813240l842607665,892352821l1664102450,943273273l825635637,876162104l859191090,741881136l808662073,892547121l892873783,926430009l741357873,842347064l809054516,926428208l909129525,1664103985l892418097,925905714l942421047,842086709l892743734,942684204l926234933,942421302l942682681,959656249l842610732,909324598l942421816,825635380l859321392,943011939l909523255,959197749l842479925,943142705l825505580,892745011l959197753,858797618l959721527,842283052l875903024,942422066l875903024,858993461l942684259,825438777l959198520,825242420l808858416,892483628l825636407,942422072l876032569,892482869l825766188,926037045l741881651,825635385l942683958,959996729l959722802,741488433l959722040,825241656l842607670,943075638l741356342,859385913l875770930,842607667l892877109,741618744l825831481,875706418l809001776,825833784l741814832,909259832l926167089,876096566l959919154,741486900l825831992,909128759l842607671,926298422l741488184,909259832l825702704,809001782l942814520,741553465l875705400,825636663l876096567,925970994l741881655,842216505l909588016,926428212l875769910,741882160l959525943,926299700l842556211,909522741l741946420,909718841l875705909,842542137l876032313,741423157l959787577,808596784l808987696,892744760l741357369,825831481l875704889,842621747l875967286,741749303l892678712,959459383l892939318,892482873l741880370,909457208l943206452,876031032l909392177,741880377l825635385,942683958l892887865,926430009l741816369,825831992l926233655,876096569l909193778,741946418l892482616,859059252l809053234,842608953l741356594,825832760l842215481,892953400l926234169,741356085l926233144,892483126l926428210,892549173l741946420,925971511l842215477,926428209l875966774,741421625l825636664,842085174l809067317,942682681l741749302,825636664l842085174,959982645l808532018,741748792l943011640,825701939l842607670,909718582l741814323,825831992l909128759,959996727l825570098,741357618l842347064,825504308l809053239,842608953l741618738,876163129l825505077,809053233l825832249,741487921l842609976,925972021l892953394,959985465l741684787,909455929l825439028,842607671l926298422,741945398l875901496,926365747l809053237,842348089l741487411,825373752l960049461,876045107l842150961,741684278l959983672,926496824l842607671,875770422l741423158,825831992l892876087,876096566l943141938,741356598l926430520,892876345l876176183,909391666l741685046,892940345l909588280,876162097l842544690,741552953l926430520,959657529l842607670,808925493l741554489,875639863l925972536,876110648l825766450,741945392l960050489,875968561l842542132,892809529l741946680,859387192l859387448,926428214l875769910,741553459l926037049,926299700l892887858,842150713l741814580,909718841l842348341,842542136l825504309,741619257l909259833,892941112l876031026,926430257l741421364,875706680l959461425,876110647l942945074,741816368l943272505,959658035l842607667,926298422l741945398,825636664l859190070,808987705l825833784,741356080l909718841,825243445l842556212,909586745l741814577,825439289l925970740,892939319l825832761,741947188l926037049,926299700l809053235,859125305l741357109,842216505l892809783,959996724l808728882,741487926l909259833,892941112l876031029,909392177l741881654,859385913l926431544,876096563l825766450,741619767l825831992,808858935l842621753,842215990l741881912,909652024l842215990,842607670l959854901,741619252l943010360,909259571l808987701,858929464l741486647,842347064l842150452,809067312l825832249,741945913l875639863,825505592l959982642,942945586l741814585,859387192l926298674,809053241l942682681,741421878l959984952,876163641l842556215,942879797l741619250,926233144l942749238,809053240l825832249,741880377l892418097,875770422l959199543,926496050l859255346,842283052l858927412,946025780l892809524,876033848l859060524,842151730l942420020,892352821l875968313,909261100l959919154,959198776l825833781,825308217l825505580,808792376l946026041,859059506l859387705,942684204l876165177,942420281l925972786,926298164l959789356,859320633l942420281,859190578l942683190,943011884l909129272,946024496l875901497,909719607l943011884,875772217l959198518,943012144l909719350,892483628l808465460,925643061l943075636,842478132l892811308,842478392l962803507,892746032l959985458,942684204l859124789,959199282l858797618,943208246l959461676,825569843l942420017,808924466l842348080,842283052l825831728,828585266l842346808,842479666l892873776,825373497l741815089,859124280l892482615,842542137l825768244,741552440l825635385,959460144l926428213,859256117l1664431413,842412601l943273780,892873785l875704633,741881911l858862647,825308981l892939314,875903033l741422134,943273273l959787573,842542135l892809529,1664104752l842150968,959723057l808987702,942815032l741945649,926037049l926299700,959982644l909588530,741618739l808662073,942880055l959982645,808728882l1664234806,909259833l892941112,876031029l909392177,741881654l859385913,926431544l876096563,825766450l741619767,825831992l808858935,842607673l943272502,1664561977l909718841,943273269l809053241,842608953l741749810,808596536l892416050,876096562l825766450,741421621l926494777,808728881l876162100,842544690l1664235318,959722040l808661304,959982641l842283314,741946422l875901496,942815539l808987704,808531512l741488440,875901496l892483635,926428214l909326389,1664561458l842347064,809054516l926428208,909129525l741357105,892418097l809056310,959199025l842086704,892876601l842610732,825308217l942422064,842348592l859126072,842610787l960050998,942422072l842217781,943142450l959789100,842414131l942420018,959920176l808532275,825505580l808531255,942420281l959460919,959985721l959461731,808662326l942422068,925972786l892745781,859060524l825308209,942421815l942944825,892417586l942684204,875837749l942422328,892352821l875704888,959789155l825373235,942421558l942881077,808596022l942684204,875574069l925643576,892547380l808597047,909261100l808924721,942422328l892352816,875900982l892614755,808662329l942420024,842610736l808727603,959461420l892613936,942420274l842348592,875837752l959461676,825635379l942420531,825242164l808595769,959461731l858928438,959197747l825702704,943011127l825505580,808465719l942420791,825504313l808792118,842283052l925905206,959199539l825636404,875968565l959461731,909455923l959199281,842479925l892876593,842283308l842283062,942421040l825635380,892614448l959592492,909457201l942420784,909654069l876098354,842610787l909326388,942421555l959460919,943076662l842610732,942946104l824980016,859124024l825765942,959982647l942945586,741814585l859385913,909193529l809067312,842608953l741356594,959984952l876163641,842542135l942879797,741619250l959592760,892743732l842607666,926298422l741488944,858862647l926431029,842556212l942879797,741815602l842216505,959591479l876162096,875640374l741946168,842412601l825832243,876162097l959723314,741880887l909718841,909260597l926442288,959657525l741947440,842414392l943075896,959982640l858863154,741816374l875706680,808662577l892939320,825635897l741750582,859387192l909194808,842556215l909586745,741749041l842150968,959723057l892873782,876165432l741421874,875967033l892810041,842607664l943075638,741421617l892418097,926429746l962803250,842217776l892875574,842283308l809056056,959198770l959527221,808727095l842610732,959721782l942421814,942813748l842085171,842610732l909128761,946025013l842610741,926169400l825505580,859124024l959197493,842217776l892875574,959789356l942814520,959199284l959656758,875770675l842610732,959721782l946026294,942813748l842085171,959789100l825636915,942421557l892352816,942813237l825766188,875966773l741619769,892874808l909719858,892873785l808596281,1664431923l959722040,808794423l926428216,926103605l741620020,942815544l808988721,892939320l858995001,741423412l943206456,825833269l876031024,942749233l1664365623,825636664l842609718,926428209l859189558,741683761l892941625,926036020l876162100,959920178l741685559,875967033l942814521,842542135l825504309,1664102457l909259833,892941112l942746674,959460657l959525944,892483628l875770930,959197492l876163636,825635638l875706412,925907001l942420025,842479664l808728630,909261155l892810032,959199285l875705906,959985975l892483628,876097587l925643063,825766196l858994230,892811308l842478392,959199027l943012144,926497078l959789411,842019893l942420024,842610736l959459892,959461676l943206711,959197236l909325874,842479924l842283052,892744755l942420789,942814777l825504819,892811363l875967288,942420279l892876848,842086711l892811308,892548917l959199284,943012144l892942646,825766188l842609717,741946678l892482616,808596788l842556209,892351797l741488949,959722040l842018872,892939315l909260089,741488185l959592760,808530228l808987701,892613944l741421875,875705400l825636663,892887863l909719352,741750832l825832760,875903288l926428216,926103605l741749554,892418097l926365750,959199027l926036788,959984180l842610732,942749748l962803252,842281524l825636145,959789100l875968563,942421298l876032569,909260085l943011884,859191607l942421561,926364983l909194288,825505580l943273015,962804016l842217776,858992950l943011884,876032569l959198001,825570866l842215728,942684204l825440567,925644084l942944564,859256375l842283052,909128240l946026293,892547641l808792114,959592492l825636657,959197234l809055538,808464949l959789356,909325624l959199281,842348853l809056307,892483628l825243445,946024752l960051253,809055794l909588524,858993456l959199288,808531506l909326386,825505836l842478903,942420276l926102834,943207475l892811308,909457205l962802736,875836978l842609972,842610732l909653045,925643062l842281268,842282546l942684204,960049717l942422326,875901492l959787315,959592492l943011633,946024758l942944825,808858418l892483628,943273525l942421044,859190583l959461431,959789100l825702451,959198520l892350518,892875824l959789100,909719601l962802225,926429748l926102841,825505580l892680246,959197749l959527216,959984180l842283308,926101816l942422324,925972786l959461427,943011884l858928696,962801721l909392181,926037041l892811308,960051512l942421813,875705650l842217778,825766188l825374261,741618745l909457208,875639092l808987700,942815032l1664430385,892874808l892942386,926428210l808924981,741553713l808662073,909324337l808987696,909455417l741879857,926494777l959461681,842542133l825768244,1664169525l892679992,925905975l809053232,909456441l741751094,909457208l959525941,876096568l942945074,741423152l892874808,825242163l892873784,959983929l1664627765,942814265l859126071,942746679l842282289,909587255l959461676,842283313l959199544,825766452l959723315,875706412l892942137,942421296l909654069,809055026l959789411,875640372l942421810,825832759l825504566,892483628l959591474,925643315l943206708,808595760l842610732,808859448l959199544,858797618l808465207,942684259l942682422,942421558l859190583,926167865l842610732,909259062l942421302,909130037l875705648,959789100l909456690,942420272l925972786,943075380l892483939,842346553l942420016,942944825l842217011,842283308l909521975,959197240l943012144,825636663l842610732,942683193l942420789,926233911l842085939,959789155l858862131,925645113l942944564,892614198l842610732,808988980l942421817,842086709l858796853,959592492l943011633,942421557l858797623,842477619l942684259,942815543l959199288,876032564l876033590,909261100l926495284,942420533l926167604,909588535l943011884,859191607l942421561,875901492l892745267,825505635l926363958,959197234l892746037,825767735l909261100,858927153l959197490,875705906l842610999,892811308l808595513,925643824l943206708,808990768l892483939,842477625l959198517,959723058l943140919,959461676l909652018,959197491l876163636,925905716l959461676,842150453l942422322,808793394l875835444,842283107l842085681,824980018l808792376,892745529l842542134,959657013l741554487,959983672l959723832,842542129l808991028,741554487l926038328,943272756l842556216,909522741l741356852,842608697l842414128,892873780l842611000,741815353l959592760,875769908l926428212,909326389l741749047,926037049l808924980,876176177l909194806,741946931l909261112,943274295l876162100,875640882l741355568,926430520l858994233,876162098l892614962,741553968l892418097,959590966l962802230,943206964l892745008,959789356l876163385,959197745l825833781,942682423l909261100,926168627l824980018,825569592l959853366,876096568l942945074,1664301365l926038328,943142196l842542129,808991028l741423154,959787577l808596784,892939312l859125817,741880118l926037049,892351286l926428216,926103605l1664694324,825635385l842215984,959982642l842283314,741618225l825439289,808923700l842542133,909586745l741683505,892679992l925905975,809053232l909456441,1664497974l892941625,959984434l926428212,825243957l741554484,825439289l808923700,876096566l808531506,741356597l875705400,825506103l842542130,825768244l1664103989,825635385l909653814,876096562l959460914,741749047l892941625,942813236l876162097,959920178l741685559,825831481l858797113,876096569l808531506,1664497460l842609976,842413621l842542136,859255097l741879864,825636664l909521974,876162101l892418098,741814832l825831481,875704889l876162097,808793906l1664692272,859387192l809054514,842542133l825504309,741619257l926234424,909194800l876031024,875640881l741487155,943273273l875967541,959982641l842544178,1664364593l825831992,925905975l892939312,825635897l741683764,959983672l926168114,808987698l942814520,741487929l892941625,875704889l892873780,842611000l1664170294,859387192l842151480,959982640l825570098,741814832l858862647,942683701l808987704,825636408l741816626,926234424l943207472,842542133l876032313,1664627251l926037049,892811572l892873779,926430009l741947702,842412601l808857907,808987698l859387704,741356593l892418097,825700916l959199026,959527216l942814515,909588579l858993456,959198515l825833781,959459639l959789356,859059512l824980536,825569592l926168118,808987697l842413624,741816117l909261112,875704376l842556212,825768244l741749808,909259832l892942384,876096562l909193778,741618738l959787577,876098872l876096562,825569586l741881652,858929464l825766453,842556214l825504309,741355577l959984952,876165170l942746676,842413361l858863410,842283052l892875827,942420793l876032569,825767733l842610732,825833520l946025780,825635385l926430771,959461676l909455923,942422321l875705650,875968817l892811308,808793909l925644856,825635124l892614456,959789356l909391160,962801972l876163636,842085942l959592492,808728369l942420535,892352816l808596788,959461676l842283313,959197753l825833781,808530231l909261100,926168627l828584498,825569592l959853366,876096568l942945074,741554485l926038328,943142196l842542129,808991028l741423154,959592760l875967028,842542137l959657013,1664628786l892941625,942813236l842542128,859255605l741423412,959983672l876034360,926428212l859256117,741880885l960050489,926300465l942746673,842413361l942815027,959461731l909521459,942420276l959920181,926298935l825505836,842544439l959198518,943012144l942944823,892483628l959854135,942421814l875903024,942814005l842283107,909588276l959199025,892614960l909522485,842610732l808793912,959197749l892746032,943272499l825766188,909718069l741945395,892483896l875640884,876110649l909390642,741879864l892874808,876165170l808987702,825636408l741947698,842347064l909193780,808987696l909455417,741879857l926494777,959461681l892953397,960049465l741947442,909261112l909718577,876096567l859320882,741486899l926233144,892483126l926428210,892549173l741946420,942748727l909193784,959996721l942945586,741946417l858928184,808990260l808987704,892613944l741356339,909652024l959590710,842542137l842281525,741357105l809054264,875574837l809067316,959526713l741685552,858994233l959787833,959982643l875640370,741815865l842150968,825439032l808987698,858929464l741749556,876164409l943208757,942760761l909194545,892549426l808859948,925906224l942421811,942944825l859387185,875706412l842020921,959199287l959658288,909261105l892483884,925906745l946026291,808466736l876097588,942684204l858994999,925645113l943206708,825701168l942684204,960049717l942422326,875901492l959787315,959592492l943011633,962801974l943274293,942682677l959789356,808925239l959198006,959527216l859058738,959461420l892745008,942422326l858797623,808661811l859060524,909457200l946025017,808662322l875706168,825505580l892940598,942421296l909522992,959983667l842610732,808596787l942421813,925972786l842217524,808859948l876164144,962802998l943206964,942944304l942684204,959984181l942422324,842610736l892875059,859060524l858796336,942420022l942881077,808596022l942684204,959658295l929247281,892678452l926036532,909261100l892416049,959198261l876163636,842019126l959592492,942880561l959199536,809055538l808464949,842610732l892743988,962802230l926036788,909523248l959789100,926496048l824979510,909455672l808794168,809053237l875705145,741880627l858928184,909129524l842542130,959920436l1664692277,842150968l959723057,926428214l960049206,741945905l926037049,909128502l959982644,909588530l741618739,808662073l942880055,892873781l909652793,1664496945l859387192,909194808l942746679,892679473l926495032,942684204l875836980,959198259l925905716,942944566l825505836,926430519l942420535,959920181l808988726,892811363l842151735,942422320l875903024,842216245l842283052,909588276l959199025,842610997l909325360,942684204l808532281,959197234l892746037,875638839l959592547,825636657l942421809,825242164l943077432,892811308l942944311,959198776l825833781,925905207l942684204,892680501l824979505,909455672l825700914,809067314l875902521,741684784l959984952,959854642l842542134,825768244l741422645,926038328l943142196,892939316l808597817,741422132l892874808,858993972l876110643,926364722l741814582,876163129l859059765,842542135l808466229,741487926l909261112,892614711l942746679,892679473l808793144,942684204l960049717,946026806l942813748,926037297l875706412,892942137l942421296,926429753l859189301,909261100l859321905,942421047l875903024,825439029l842283308,875770168l946024761,892352816l808792118,842283052l858994738,942422064l909587762,926300470l909719596,926103602l959198512,825242420l892417584,842610732l942880820,946024761l858797623,875705139l942684204,943141431l959197238,959656758l943207731,842610732l959721782,959198518l825833781,892352824l959461420,808858928l962802740,959723058l825307958,859191596l892549427,942421304l825635385,926300468l842283052,858994738l942420529,859321655l909195062,959789356l959788342,946026808l942814777,909588788l842610732,909324598l959199032,943143221l925905209,842283052l858994738,942422064l892352821,926233145l959592492,942880561l946026800,909522992l842544434,842283308l842215736,942421811l892352816,808727091l943011884,825374264l824981043,875901240l959788338,842607664l959591478,1664103474l875705400,858862641l808987696,942814520l741880889,959983672l942748466,876162101l808529971,741357107l842347064,842150452l842542128,825440309l1664694068,942748727l926103089,842607670l926298422,741947440l842347064,942748468l842542135,876032313l741356083,825635385l859191350,809053232l875705145,1664300083l859124280,909194800l842542132,926299957l741554489,943273273l959787573,926428214l859256117,741486902l926496057,859322168l876031025,842347825l1664562233,875901496l959920435,892939315l926431033,741617971l825831992,842216503l842607667,842019126l741422136,808858169l943142451,809053237l842608953,1664103474l959984952,876163641l842542135,942879797l741619250,942814265l875901745,876162104l892614962,741422136l875639863,909522744l892873784,943009849l1664430642,842609976l858863413,842542136l892809529,741816624l808596536,925971768l892873780,926430009l741685297,892941625l959984434,842542128l825243445,1664300849l876163129,842609973l892873779,959983929l741486902,942814265l859126071,876031031l825373745,741488440l842412601,959854905l842607671,942878774l1664430643,825831992l842216503,926428214l876033333,741619248l825635385,959460144l892873783,842150201l741880631,842608697l909130037,942746677l842413361,875837745l842283363,909521977l942422320,842348592l842479929,875706412l808466489,959199025l943075892,942815538l942684204,875837751l942421042,858863925l909259065,842283363l875770168,925644601l825635124,892942648l959461676,875641139l942422320,808662322l875836471,959592492l859125553,959198260l809055538,808464949l842610787,909326388l959197747,959527216l942944818,909588524l808661808,959198519l959789365,909457202l959789100,842414131l959197234,859059762l875573296,825505635l809055287,942420788l859059506,859387705l892483628,926299703l942421808,925972786l942684211,842610732l942815284,959198007l909325874,842084916l942684259,959984181l942420533,926102834l959920434,959461676l959788340,942421810l892483893,842477878l943011884,959592761l942420789,959459897l858928176,892811363l875967288,959197495l825702704,926494777l892811308,909326133l959197745,959789365l876033073,825505580l909521208,942422066l825373236,825374007l842610787,909260852l942420785,925972786l875771956,959789356l859256887,959198769l943143221,959656760l959461676,842152241l942422324,960051253l926169394,842610787l858797113,942421044l859321655,808990518l842283308,926364727l959197488,842281524l892743730,842610732l960050998,959198264l825766452,808464436l943011939,859191607l959198777,876163636l859254837,825505580l825309240,942422067l808793394,959984949l959789100,909588531l959198777,859388213l909718579,909261155l926168627,925643314l842281268,876034097l959789356,909391160l942420276,942881077l808596534,959592492l808793905,959197753l875639604,909456434l909261155,808794420l959198258,959723058l942946099,942684204l825440567,824980788l842346808,959723826l842607671,808465206l741945394,842150968l825241912,892953398l960049465,741750834l909261112,909718577l876096567,859320882l741486899,842347064l842150452,876096560l959460914,741422644l858862647,842413877l959996724,942945586l741814585,859387192l926298674,842607673l926167606,741423417l959788856,808464944l876031028,808990769l741357624,809055544l842151989,892887861l825831737,741357872l858994233,925905721l926428213,926103605l741422391,808596536l876164408,809053235l842348089,741881394l892679992,892548407l942760753,842413361l942748211,909588524l959723057,942420274l909194807,892481843l842283308,909521975l942421047,960051248l942748976,859060524l943011632,962802233l842610997,842609712l959789356,909129268l942420022,892809524l909324855,959789100l808727089,959198769l808596276,959854902l959789356,809056569l962802738,842217776l842282550,825505580l926169142,942420281l859059506,926233144l842283052,825504821l942422327,942814777l892483380,892811308l859060021,962803506l943206964,892809265l842283052,875573558l942421559,926167604l842085433,959592492l808728369,942421814l942944825,842479666l959789356,909654071l946024496,842348592l926169400,842283052l909588276,942421809l825635380,942813744l842610732,825571128l959198769,892746032l943272499,825505580l875836725,946025784l842348592,959854905l959461676,858798387l942420281,925972786l959591220,842610732l876098613,942422320l959920181,859387190l909261100,909194034l946025264,842086709l943208244,825766188l808661557,741685047l943010360,875704883l876162101,875837746l741422645,959592760l825440563,959982643l858863154,1664365625l892418097,926234930l942421049,892352821l892482104,959789100l808532273,959197241l959527221,942946103l892811308,926364472l942420277,942682676l859060533,959461731l858928438,942420531l926233911,825570101l825505580,858863672l942421049,909194807l825375028,909588524l825439793,959198514l909586996,943009843l942684259,892352825l959199281,925905716l842610741,959789356l875573817,959199282l909392181,808859184l892614700,892417337l942420020,842086709l909193268,859060579l959852594,959199542l858928690,808465969l959789356,876163385l824979761,892678456l842610229,926428208l926103605,741815090l892679992,842216503l892953397,925972793l741486897,926233144l959525424,942746674l909194545,825701428l942684204,892483126l942421815,943075897l875835952,875706412l808532025,946026036l876032569,943208755l892483628,875968055l959197237,808597808l875705912,943011884l959592761,942421812l876163641,875836208l959461676,842151222l946026550,858797623l892483634,825766188l842609717,741749809l809055544,842151989l959982645,959722802l741749300,825832761l825571385,926428215l926103605,1664169271l808596536,876164408l959982643,959461426l741357621,842412601l892744499,876031024l959526449,741684791l909652024,926233142l959982647,808990258l1664365618,825831992l892548407,959982640l842544178,741553976l859189817,825373750l892939314,858928441l741751096,926233144l925970736,809053235l892679225,1664299577l825832760,825637176l959982642,892811314l741618232,925971511l842215477,842607669l858796342,741815608l892941625,875704889l842542128,876032313l1664561976,960050489l808596792,808987704l942815032,741618230l825831481,875704889l892873780,842611000l741815353,859387192l825832760,842542130l909522741,1664234802l809055544,876034101l876031029,926430257l741684529,892940345l859255346,892939319l959788089,741357880l825831992,942683447l842607672,892352821l1664102450,825636664l959984438,892939312l858928441,741751096l875706680,892352049l892939312,959788089l741488952,926233144l892483126,959982642l943142450,1664497209l875639863,926429490l959982646,942945586l741815606,875706680l825767473,909716535l859386675,741488432l959788856,842019632l808987705,943011896l1664431665,926496057l892549432,842607670l942878774,741683763l825831992,859321399l876096567,909193778l741751092,959984952l858928185,842607665l859386934,1664234807l825635385,842086454l942746673,842151217l909260600,859060524l825702192,942422326l842479664,959658038l875706412,942749753l959199025,808596276l842086198,842283107l825504052,959197491l808597808,842217016l943011884,959592761l942421812,808858164l909719096,892811308l926298936,942421553l808989241,892744249l909392227,859189558l942421303,926298681l876099897,909261100l926298928,942421048l942750005,942945593l842283308,892942136l824981299,909455672l859386162,842556214l909522741,741554481l825439289,825831476l842607673,859059765l741814840,825832760l943009849,892873781l926430009,741355575l825832760,825637176l959996722,892811314l741618232,925971511l842215477,842607669l926298422,741947440l926429240,959461170l842542130,892809529l741422648,808662073l859060023,809067314l808661305,741815088l926037049,943076916l892939312,943208249l741355574,959592760l858862132,842542135l825504309,741619257l875706680,926102328l876045110,808793905l741881392,825831481l943143218,959982645l825506098,741879857l926037049,909128502l892939317,892877113l741946937,959592760l875967028,892887864l959983929,741880885l942814265,859126071l942746679,842282289l808595767,842283052l959657013,942420274l842217781,858863921l875706412,892418105l962804021,808531506l892940339,892811308l892548917,959198517l875705906,959985975l959789100,926167601l925644856,892547380l842084663,959789100l842544432,946025778l959527221,809054257l959592492,859125553l942421812,909456690l825832761,892483628l825373746,942420022l909654069,876164400l959789100,942682675l946026552,842086709l892548404,959461676l926300213,942421561l875836722,825569328l825505580,842283062l942420535,859321655l926102071,959461676l926037302,946026808l875903024,942814005l909261100,926298928l959199288,842217776l808530229,959789356l942814520,942421044l808924471,875835701l825766188,842609717l1664692537,842412601l959854905,842607671l909718582,741421624l959722040,859123768l892939313,942750009l741423411,808858169l892679987,808987699l808531512,1664104248l808859448,943208761l876096569,909193778l741486645,842609976l808531509,876162104l859255347,741423159l825831992,808858935l892873779,842414136l1664104755,926430520l858863673,876162097l909391666,741553974l960050489,875968561l809053237,959787577l741880376,926233144l825700400,809053238l892940601,1664431925l925971511,926232629l892939320,875705657l741617977,959788856l875902774,842542132l876032313,741552691l875967033,926363699l809053237,875902521l1664430643,842412601l808857907,926428217l909129525,741947190l892418097,858863155l942421811,808924471l959919670,943011884l959984185,959197493l926036788,825637168l959789155,926496048l824979510,909455672l808794168,892939317l909260089,741422649l960050489,926496056l876096566,943011633l741945392,892679992l959591223,892887862l825373497,741814329l842608697,859191344l909716529,808792112l741751097,909259833l825373752,959982645l926168370,741488435l842150968,842478897l942760760,892679473l909586743,942684204l960049717,942422326l842217781,892810032l875706412,892418105l959198517,959591986l926103864,842283308l926431032,962802487l909586996,959787059l892483628,875967286l942422064,809055543l959723313,859060524l926298162,942420016l825504308,875770164l825766188,858928693l1664563257,825635385l892875568,959982647l959722802,741683764l925971512,842348597l926428208,859256117l741751090,808859448l842086713,809053235l942682681,1664234294l859189817,842478646l926428214,875575093l741553971,842216505l808924720,842607664l825702709,741619255l892418097,825375028l942420789,892352821l892482104,859060579l909588272,942420536l943273010,909456689l909261100,959985970l959199027,892746037l959985973,943011884l959854392,942420536l809055543,876098099l942684259,808596277l942420530,942750005l942945593,842283308l892942136,824981299l909455672,943272754l892939316,926037305l741814578,959983672l926496824,842556217l808991028,741684021l943207736,959656502l892939312,825635897l741814836,959787577l876098872,876162099l859255347,741816119l825439289,925970740l926442295,858992694l741618227,825635385l859320880,876162102l875640374,741422136l875967033,892811570l876162099,959459379l741684280,909718841l909260597,926442288l959657525,741947440l909521977,892548401l808987697,808662328l741880370,909455928l909522483,876162096l876099122,741617714l960050489,825506097l842556214,876032313l741816117,842150968l959723057,892873782l876165432,741421874l825831481,875704889l876096566,925970994l741945909,926494777l875772209,809067320l825374009,741357106l926233144,808726576l876031027,926430257l741552697,892482616l909194036,876096561l842085426,741946424l809054264,942683184l926442292,926300469l741618741,909194295l842019896,809053232l875705145,741880627l825636664,959984438l909716531,859386675l741619504,825373752l926167349,892887860l858927417,741946935l842609976,808531509l892939320,858928953l741553973,943272505l926431027,842607671l926298422,741945398l875901496,926365747l842556213,808466229l741487926,909261112l892614711,942746679l892679473,808793144l942684204,960049717l942422326,942813748l926037297,875706412l892942137,946025776l909194807,892745268l842283308,808792376l959199026,808597808l892483128,842283308l808465719,942422320l842217781,892352817l892483628,959525938l946024496,808924471l808857910,825766188l909456693,741749809l909717561,842216501l926428209,825702197l741487929,909455929l942683188,809053234l876163385,1664692280l943011640,942946099l892939320,808597817l741488948,876164409l909520950,842542128l808991028,741356080l809055544,808466741l842607665,926101558l1664103989,892874808l858993972,808987703l858929464,741685297l926429240,892548914l959982642,959461426l741749045,808596536l926103857,942746679l909194545,842217778l892483683,825701174l942421303,959460919l809055543,909261100l926103860,942422068l959920176,892612915l825766188,959590965l741816628,858928184l876099636,809001785l825439544,741750327l808597816,926103608l959982647,858863154l741816374,892874808l959592249,926428214l859189558,741749556l825832760,825768248l876045110,909456177l741357616,959983672l825569337,876162103l875640882,741422903l842412601,943273780l876096569,926167858l741488437,925971511l909127733,809067318l825832249,741945396l875901496,892350516l959982640,876098102l741552695,942815544l875771447,842607667l858796342,741620016l825832760,875903288l876176184,959920178l741815093,892418097l909325873,942421561l875770420,959723576l909261100,808923952l942421300,943273010l959788337,909261100l942813233,946024756l942944825,859124530l909261100,825241909l942421043,959920176l892612915,825505580l909588532,942420791l875770420,926102328l842610732,892350776l946026548,942814777l875575091,842610732l909324598,959199032l842217776,959526453l959789356,842478902l959197238,808531506l959461425,859191596l942815539,946025522l809055543,959590451l959461676,959788340l942421298,875705650l808466737,892811308l808793909,824981560l875901240,808531506l892939317,875903033l1664169014,859387192l842282552,842542128l808991028,741881911l825439289,892613172l842607670,892941366l741618224,892744249l858861617,808987698l859387704,1664431153l875639863,926299960l959982643,909194290l741356848,942814265l859125041,959982649l842543670,741357622l842412601,959656755l842607673,858796342l1664692278,808859448l842216243,808987700l926037816,741357112l943272505,892418355l842607670,859190070l741683255,825635385l875770672,892873780l959983929,1664627765l942815544,842544439l942746676,959722801l959721778,909261100l892416820,959199027l892746037,808727094l875706412,808532025l942421044,858797623l842477619,959789411l842150455,959198777l909586996,959787059l959461676,926365749l959197494,943075892l858994994,892811308l892548917,942422068l842217781,960049969l825766243,942813749l741946932,892482616l808596788,842542129l892351797,741488949l959722040,842018872l876096563,892874802l741881393,959983672l875706680,892887856l959656249,741618225l808596536,909521976l876031029,943207473l741488950,942815544l926038320,876096562l892416562,741816116l892874808,858993972l809001783,858929464l741685297,808662073l909324337,842542128l909522741,741881905l926038328,842347828l942746677,842282289l943141687,909261100l808924721,946026808l875901497,842477881l875706412,808466489l959198769,858928690l943208498,942684204l858928694,942421554l875903024,909325109l842283308,825635897l946024496,842019380l926167344,859060524l926298162,942420016l858797623,943271988l825766188,808661557l741815602,875901496l892483635,876162103l892418098,1664235570l808597816,959658296l842607666,825702709l741421365,825373752l842150197,926428209l858992694,741881907l926429240,909653810l842607664,875836981l1664234808,859189817l808923958,842607669l960049718,741553465l825832760,825637176l959982642,892811314l741618232,925971511l842215477,809053237l876163385,1664694322l942814265,876032817l842542137,859255097l741945400,943207736l959656502,892939312l825635897,741814836l909457208,825767731l876096563,942945074l1664170032,892874808l825242163,892873784l959983929,741486902l942814265,859126071l876031031,892876337l741487925,909261112l943076145,842542133l909522741,1664235825l959592760,808924469l959982644,858863154l741618745,875639863l859060280,876096564l892416562,741619508l809054264,942814517l876162097,892417590l1664364598,892482616l859059252,842542132l859058741,741946681l842347064,809054516l876162096,859321906l741487929,892418097l959590966,942420534l825504313,926494776l842283107,808989747l942421816,943273010l859387696,909588524l808661808,942420535l959920176,943208498l842283308,808662583l959199285,943012144l825636663,842283363l959592502,942420787l926233911,942945587l959789100,858862131l824981817,842346808l909391922,876096569l892613938,741421106l892678712,959788336l842556210,808991028l741552688,808596536l909194552,808987704l959985976,741356594l825832760,842086707l842542132,925905717l741946420,942748727l875639096,892887856l943009849,741618743l959788856,926364208l808987696,892613944l741552947,808858169l943142451,808987704l926037816,741356851l960050489,842281010l809067320,926430521l741879861,825831992l842216503,876162097l842281267,741750068l842608697,842545461l842607668,859386934l741487927,926429240l875639609,942760757l842151217,926495801l959461676,909521459l942420276,959789104l943011127,875706412l842020921,959197240l809055538,808464949l842283052,892809522l962801714,909586996l825634867,909261100l926495284,959197749l943143221,909194039l892811308,892548917l942422068,825373236l959919157,825766188l926430773,1664561975l825636664,842609718l842542129,909325877l741357110,959787577l892614966,959982648l858863154,741553969l808859448,926431289l926428209,859256117l1664233782,892941625l909719090,876031031l959526449,741357111l825636664,842609718l842542129,909325877l741357110,892941625l926036020,876096564l943141938,1664694323l825635385,943208502l892873779,808596281l741356086,825831481l926036793,942746672l892679473,959985207l909588524,959723057l942420274,909194807l892481843,892483939l876164665,942422069l808924466,875902002l808859948,842609712l942421040,909587762l842347062,842283308l942684216,925643826l943206708,876032816l892483683,926495540l942420793,943274032l825832505,959592492l859060017,942422322l926298681,926300472l842610732,892679992l959198007,842348853l943208499,959789411l942945592,942421817l825504308,959920179l892483628,842413623l959197749,892483888l909587769,825505580l825701683,959199536l825242420,808858416l959461475,808858928l942420021,892678708l858862904,892483628l858797108,925645104l825766196,892940341l942684204,960049717l942422326,875901492l959787315,959592547l943011633,942420278l825373236,959722038l942684204,808466745l959197232,959527216l926167602,959789100l858798385,959199282l892746037,808596791l892483683,842413623l942420533,859321655l959722549,825505580l858797367,942420274l909194807,825375028l909588524,825439793l959198514,875903285l876032560,892483683l959853366,942420274l808924471,942814772l959789100,825636146l959199280,926036788l825767731,859191596l858994995,942420275l825635385,926300468l842283107,858994738l959197745,943012144l842217270,943011884l909587001,824979511l875901240,842084665l892873783,943009849l741683762,825832760l909129266,892953398l926495033,741749554l943011640,892811059l876096561,892874802l741553209,842347064l909717812,926428212l909129525,741357105l858862647,808531765l809067320,909259577l741422134,926430520l909326137,842542135l876032313,741619765l959592760,909324596l842542131,926299957l741750580,892874808l942945337,892887856l943009849,741618226l926429240,909194297l892873782,909652793l741356082,892874808l942944307,876031027l926233393,741356086l842347064,875836212l842621745,859190070l741486647,858994233l942682937,959982641l875640370,741815865l842150968,825439032l892939314,842348601l741618744,842347064l909718324,942760753l959722801,909587249l909588524,825833776l942420274,808662322l909390903,842283308l808530484,942421812l926298681,876099897l842283308,808726840l946024496,875705650l875968817,842283308l959658038,925643317l943206708,942879025l859060524,825702192l942422326,926167604l959526455,959592492l909457201,962804016l892350518,808531249l842283052,892744755l959198260,959527216l875835954,892483628l943010614,942421561l858797623,892351282l892483884,808923193l946025013,959920181l892744503,875706412l892418105,959198261l809055538,808464949l842610732,909326388l959197747,943273266l942946357,892483628l842216248,946025782l909654069,842479665l842610732,892351545l942422072,808924466l942881073,825766188l858928693,741488436l892483896,875640884l876096569,909390642l1664626744,892874808l876165170,808987702l825636408,741947698l842347064,909193780l808987696,909455417l741879857,926494777l959461681,892939317l960049465,1664694322l909261112,909718577l876096567,859320882l741486899,959592760l892743732,926428210l859189558,741423416l909194295,942946353l959982645,942945586l1664693297,858928184l808990260,808987704l892613944,741356339l909652024,959590710l842542137,842281525l741357105,942815544l892351799,876096562l959524914,1664104760l892418097,875770422l959197496,809055538l892678711,909261100l926497074,959198256l842348853,959985715l859060524,825372976l959198005,876032564l943076408,942815331l909588789,942421042l825373236,959722038l842283308,859059257l959198512,909718834l909456441,942684204l959919416,959198256l825702704,825570105l859060579,926298162l942420016,825504308l875770164,825505580l825374776,959198006l925905716,892482615l909588524,892811568l942420281,943273010l842019633,859060579l825308209,959199031l825242420,859321137l959789356,825700665l959198256,909325874l842151732,909521196l943075636,741618999l825831481,943143218l959996725,825506098l741879857,892874808l892942386,959982643l959919666,741881913l859387192,926298674l892873784,909652793l741750065,926429240l825832249,876045104l825571121,741423408l909717561,909128757l892873781,875704633l741487152,959722040l859123768,876162099l926363699,741487412l909718841,808793653l892887858,808859704l741355574,808596536l943076664,959982641l825309234,741814579l926234424,825372727l876162097,808990770l741815600,942748727l892743992,809001780l959591736,741946937l859387192,926101554l892939317,960049465l741554226,959788856l842348086,892939312l959985465,741553715l943010360,842477875l926442292,875769910l741552177,875639863l825504562,926428208l875966774,741421625l825636664,842085174l876162101,909391666l741619510,859124280l892482615,809001785l809056568,741422903l960050489,942944306l892939315,808858681l741357110,808597816l943208504,876162100l808529971,741486902l959787577,960050736l842556211,892351797l741749560,825635385l942683958,876162105l808596530,741487152l842412601,825832243l926428209,842021173l741946674,926430520l943011385,892953400l825374521,741881655l858862647,959788597l876162098,875640882l741684786,892940345l875705138,808987704l825241657,741816119l842216505,909588528l876045104,909456177l741816368,892874808l909719858,876096569l859059506,741946673l925971512,926365749l909716531,959721520l741750068,876097592l859059254,809001778l876164408,741423156l892940345,943142968l876096565,959460914l741486642,926496057l808532280,842607664l875770422,741553974l808597816,892746040l876176176,808529971l741683510,825635385l959658294,892873782l909719352,741816371l926038328,959722548l876031031,959920177l741357112,842608697l859322677,876176179l909586483,741487921l960050489,808531761l892939318,875903033l741619763,925971511l875575604,808987703l842413624,741816117l909261112,875704376l842556212,825768244l741749808,859387192l909194808,842607673l909130037,741554489l825831481,875704889l892873780,842611000l741815353,859387192l825832760,892887858l909652793,741421362l875705400,842413879l876031027,959526449l741421104,808662073l842282807,926428213l926494774,741554485l959722040,842346552l892887864,842414136l741357875,876164409l842281270,876096567l859320370,741947187l892482616,926298932l926428210,842021173l741488178,892679992l875901751,842621752l892941366,741554226l909194295,892679480l842542133,808727605l741946416,909259832l942944305,842542136l909653304,741618480l825635385,876098096l959996721,842544178l741553459,825831481l875704889,892873778l842611000,741815353l875901496,909260851l876162100,858863666l741619764,876164409l943075638,876045105l909456177,741880888l809055544,842151989l892873781,926233145l741880625,959722040l959918136,926428211l909523253,741816119l943206456,959854901l926442296,960051253l741750073,842216505l825242423,909192242l959591478,959592505l892811308,942683190l942420280,825373236l825374007,875706412l808532025,946026292l859125808,909326128l909261100,909259570l942421554,842086709l875837234,842283308l875770168,925644601l892809524,942814000l892811308,825308214l946026291,876032569l808859444,875706412l892418105,959199541l926036788,909718578l959789100,959789107l959199280,825833781l875573559,842283052l959722549,828585012l909391414,875575602l926428212,875966774l741421625,825636664l842085174,842607669l959854901,741881140l909261112,925971249l926428211,943271990l1664169784,892679992l875901751,892939320l909260089,741815865l909194295,909588785l876096560,892613938l741421106,892678712l959788336,959982642l943206450,1664563256l926233144,925970736l892939314,842151737l741356853,926234424l825505328,959982642l959461426,741947191l909457720,842412857l842542128,959460149l1664170292,875705400l875968567,876162097l842084403,741356593l858928184,926234420l842542131,825768244l741684272,959787577l808596784,959982640l825506098,1664103987l926037049,926299700l876096562,859320882l741880115,909261112l859058993,809053235l842348089,741881394l842347064,808923956l876031027,959526449l1664299317,825636664l842609718,926428209l859189558,741683761l909652024,909457456l892939314,926234169l741684786,959983672l926363705,892873776l909455929,1664626737l842216505,943141687l959982641,809054258l741553713,909261112l943076145,876162103l875837746,741879859l809054264,875574837l842607668,842479925l1664694066,959722040l909588791,926428214l876033333,741357360l876163129,959854133l892939318,858928441l741620024,842347064l875836212,809053240l842609465,1664694065l892679992,808858423l892873779,825373497l741947699,892417079l942945333,959982644l942748722,741816624l825832760,808662322l842542131,825768244l1664234805,808859448l925905715,808987698l842610488,741881912l926037049,926299700l842607668,959591478l741487927,875705400l926431031,892873782l909719352,1664234291l892482616,909521716l876031029,925972017l741356087,943010360l875704883,809053237l926430521,741946418l809054264,926363952l808987704,859387704l1664694579,959525943l809055540,808987703l959591736,741946937l892482616,892416820l842542137,825768244l741815605,842412601l943206963,892939320l825832761,1664365367l892874808,876165170l876162105,909392178l741355569,808596536l875638834,842542135l909522741,741881905l926038328,842347828l876031029,959920177l1664693560,825635385l942683958,959982649l959722802,741488433l892875320,959722552l876162102,892418098l741881906,959787577l825569591,808987697l942814520,1664496697l942814265,959722289l926428209,892810549l741749811,909259833l808596536,809053236l825832249,741486900l959722040,859123768l892873781,842414136l1664366643,875706680l859190072,842607670l825438774,741879862l825831481,892351801l876031033,925972017l741553977,926234424l926299696,892873785l942815544,1664169273l926037049,892809270l876162099,808529971l741815603,859387192l959526712,842542128l825504309,741355577l926234424,909194800l876031024,943207473l1664103737,858928184l959789108,959982643l892614450,741423159l959722040,942813240l842607665,892352821l741355570,943273273l825635637,892939320l858928441,1664104760l892678712,808529975l892873777,842611000l741357878,808859448l842216243,842607668l842019126,741749560l909457720,909325113l842542137,959460149l1664170292,909455928l892745267,876162104l842084403,741356593l858928184,926234420l842542131,808991028l741947186,842150968l959723057,926428214l825702197,1664562228l875967033,876032825l842607670,943075638l741421617,875639863l809055800,842607666l808465206,741945394l842150968,825241912l892939318,960049465l1664497714,909261112l909718577,876096567l859320882,741486899l909717561,842215989l926428211,892810549l741422387,942748727l959656248,926428212l875966774,1664168505l825636664,842085174l808987701,876164408l741488692,909718841l909260597,808987701l809056568,741357367l842609976,808531509l876162104,859255347l1664170039,808597816l909193273,959982643l858863154,741816374l959591481,808662068l808987704,909455417l741618736,959787577l926036535,842542137l876098872,1664496690l892679992,925905975l809053232,909456441l741751094,909457208l825767731,876096564l942945074,741423152l892874808,825242163l892873784,959983929l1664627765,942814265l859126071,876031031l892876337,741487925l943273273,875967541l876096561,842543666l741552184,959722040l875573560,876096566l909193778,1664497972l909261112,909719607l842607673,859386934l741946423,825635385l842086454,909192241l858928182,842544947l842283052,859321395l942421811,825766457l942945584,875706467l892352569,942421555l926233911,808923188l959461676,909522228l959198777,842348853l876165171,892811308l875638841,959198009l875639604,909129522l842610787,892351545l942422072,909654069l825308211,825505580l808465719,942421558l909522992,926364978l842610732,842020918l942421044,943273010l909389873,942684259l959656505,942420278l876163641,892680240l842283308,925906487l942421557,892352816l808530742,892811308l859060021,942422066l942750005,942945593l842283363,892942136l925644595,892678452l808989748,959789356l959853109,942420278l960051253,875640627l875706412,808466489l942422065,825504308l858928691,959461475l842282288,942422069l842348592,959723832l842283052,909588276l959199025,876163636l825308726,842283052l959983670,942420020l809055543,842215985l909521251,842610228l741619506,825831481l825439545,926428211l842021173,741946674l959722040,909588791l842542131,808924469l741486641,926429240l926102073,926442289l842412342,741486641l808662073,909195063l876031033,942749233l741749559,942814265l909259825,842542133l892745525,741618745l892874808,892942386l842621747,909324342l741881911,909718841l892810805,892939320l808597817,741880372l892940345,808793912l842542136,876098872l741816628,875967033l926363699,892953397l808858681,741421108l926037049,943076916l892873777,842150713l741814580,942814265l926364721,892873782l959983929,741880885l942814265,859126071l876045111,943207473l741618745,892678712l842544176,842607665l875770422,741749044l959983672,808924984l808987700,859387704l741947699,942748727l859321393,842556213l959657013,741554487l959983672,959723832l842542129,909653304l741552944,959787577l842347063,892873785l842150713,741357105l960050489,808531761l926442296,825702197l741684276,892417079l942945333,808987703l842413624,741816117l909261112,875704376l842542132,825768244l741749808,808859448l925905715,959996722l825570098,741880629l926037049,943076916l959982640,909588530l741618739,808662073l942880055,876162101l909128243,741355575l808465977,942944309l909206326,859059254l959657010,942684204l960049717,942422326l809055543,892941361l959789356,926431537l942420791,909718839l808596790,959789356l859387959,946025270l909587762,943206710l859060524,808728370l925643060,943075636l825636149,892483628l926495540,942420793l943274032,825832505l875706412,925907001l962802233,959789365l960050226,909261100l909324337,959198768l909718834,875967545l959789100,909456690l942421552,825635385l926234162,909588524l858993456,962804023l943206964,842346544l875706412,892942137l942420017,825373236l909718582,943011884l842283321,959197491l909718834,842413113l942684204,842085173l946026804,942682676l842019892,842283308l809056056,959197234l808531506,842020403l825505580,875771189l942422325,959527221l959983665,942684204l925905717,946025268l942682681,842348089l842610732,909324598l942421816,892876848l960050745,892811308l909326133,959198000l943012144,892942646l825505580,892941367l962802997,926036788l825374003,909261100l909588017,942420784l943273010,959721521l842610732,942682424l942421552,892483893l875835703,892483884l876164665,946024502l859321650,892744243l959461676,959854645l942422073,875705650l909455666,959461676l959527219,925645106l942944564,842085431l842610732,959984693l946026289,842217781l959919666,959461676l859189298,942421810l960051253,926169394l892483628,842543924l942421046,926429753l842346549,909588524l959723057,929248305l876032308,808465209l892483884,842151737l942420791,825504308l892613426,825505836l842544439,959198006l926036788,808727090l959789100,926496048l962802742,909718834l943010873,842610732l858861880,959199281l892877109,959723060l909261100,959723059l959197751,842479925l825503794,959592748l859321394,962801969l909194802,959460919l892483628,926430004l942421303,960051248l808595505,959789356l808924470,942421041l943273010,858863665l859060524,842151730l962803764,892350518l926233137,942684204l875837749,942421304l892352821,875704888l909261100,909324337l942421552,909718839l875968310,909261100l808925492,929249591l926429492,875968569l942684204,942815543l959197496,825766452l825241652,942815276l926234677,959197240l809055538,808464949l943011884,926169401l962803251,842348853l909719603,842610732l942682424,942420784l842217781,909324593l859060524,926298162l942420016,825504313l809055543,825505580l959983926,962803001l892746032,892743732l943011884,909652537l942421561,943273010l825636145,892483628l825307191,959199031l825242420,925972016l942684204,875837749l946026296,892352821l875704888,842283308l859190329,959199285l842348848,825569841l842610732,808530232l925642806,825635124l875704888,909588524l909719856,962802483l825833781,959984440l875706412,808532025l942421556,825373236l909718582,909588524l825833776,959199538l842348853,909719603l842610732,942682424l962802480,825702704l808596280,892811308l825243447,959198773l959658288,825635121l825505580,943011123l942420531,859059506l859387705,942684204l876165177,946024761l943011890,825503798l959789100,825636915l959199542,809055538l859388214,959461676l842152241,942421044l960051253,926169394l959789100,959789107l946025009,808924466l842348080,959789356l959789113,925644087l943206708,959723057l892811308,842478392l959199027,825833781l825243960,909261100l842543668,962801713l808662578,959853616l825505580,842609719l942421561,859321650l892613170,909261100l859256369,942421300l825308727,909391408l892811308,892548917l929248053,842281268l926168626,959461676l943273266,942420787l942813748,942814513l942684204,959984181l959199028,858797618l943208246,959461676l825569843,962801713l892877109,875837490l892811308,825569335l925643828,892809524l892940337,959789100l942684465,942420787l909654069,942683187l959789356,926366001l946026804,926102834l943077172,892811308l959787063,959199024l943075892,959787572l909588524,943208752l942420535,892809524l892481593,842610732l875836471,946026041l942813748,892416819l942684204,926365753l942420528,809055543l842215475,825505580l825635128,942420529l875901497,925972792l892811308,875967288l962802231,825833781l875573559,909261100l926168627,925643314l842281268,876034097l959789356,926298677l942421296,875770420l892483639,942815276l926234677,962803000l809055538,808464949l892483628,926103347l959198772,842348853l943208499,959789100l892352048,942421043l909587762,892679222l959789356,942814520l946025524,909587762l825242166,825505580l842282293,942420019l842348592,959854905l842283052,892418098l942421810,943273010l909718065,942684204l926496056,946025776l942813748,876099377l959789356,825700665l942422320,892876848l808532279,909521196l892744500,741618230l825636664,842609718l926428209,859189558l1664430641,892941625l959984434,876162096l959920178,741685559l960050489,875968561l842542134,825504309l741355577,909259833l892941112,876031026l909456177,1664432437l892678712,842084663l926428209,875575093l741357363,909455929l892351284,809053238l876163385,741945400l943011640,942946099l892939320,808597817l1664627252,876164409l909520950,842542128l876098872,741355573l842608697,942682166l892939321,959788089l741946166,842412601l808857907,808987696l859387704,1664103473l858862647,942683701l876162103,909392178l741945398,909652024l926233142,959982648l943206450,741357363l926430520,858863673l959982645,892811314l1664626995,808859448l842216243,876096564l825569586,741356082l959722040,875573560l876096565,858862642l741355825,943207736l959656502,842607665l892613174,1664628790l876163129,909391669l876031026,892418097l741620016,875901496l959920435,808987699l959985976,741423412l959722040,909588791l959982643,842544178l1664300856,859189817l825373750,892939314l858928441,741751096l926233144,925970736l809053235,892679225l741552697,960050489l842281010,892939320l808858681,1664103990l959722040,842018872l926428208,892352309l741684534,808662073l859189553,842607671l892613174,741619766l825832760,943141938l876031032,959723313l1664562485,892483896l825833524,808987703l926037816,741487923l842412601,808857907l892939321,842151737l741880885,925971511l959459637,876096564l825766450,1664692272l825636664,859190070l842542134,825768244l741683251,875706680l909324856,876096560l926167858,741357104l909457208,825767731l892873778,926430009l1664432177,808465977l942944309,892873781l959983929,741552182l942814265,859126071l876031031,892876337l741487925,909261112l943076145,842542133l909522741,1664235825l959983672,808924984l808987700,859387704l741947699,942748727l926101560,842542129l942879797,741815602l892482616,925971508l959982649,809054258l1664168500,808859448l892549177,926428217l875966774,741814585l909259832,926167089l876096566,959919154l741486900,892875320l875705400,926428211l875966774,1664366134l926234424,825373239l876162096,909391666l741816118,959983672l825569337,926428216l875769910,741553459l960050489,842281010l892939320,808858681l1664103990,959722040l842018872,876162096l842281267,741750068l842608697,842545461l842607668,859386934l741487927,926429240l875639609,876031029l926430257,1664300854l875706680,892352049l876162096,892418098l741946165,909457720l892875321,808987702l892678201,741421872l959787577,909586743l926428215,858992694l1664365107,926429240l909653810,842542128l825768244,741750069l842150968,959723057l892873782,876165432l741421874,875967033l892810041,842607664l943075638,1664168497l875639863,809055800l842607666,808465206l741945394,842150968l825241912,892939318l960049465,741750834l909261112,909718577l876096567,859320882l1664233779,909717561l842215989,926428211l892810549,741422387l942748727,959656248l926428212,875966774l741421625,825636664l842085174,808987701l876164408,1664235572l909718841,909260597l808987701,809056568l741357367,909259833l808596536,892873780l959983929,741552440l925971512,842348597l842542129,859255605l1664628788,892679992l808858935,926428212l909717558,741357109l909718841,909260597l909192246,925971510l926101552,942684204l960049717,942422326l875901492,959787315l875706467,892418105l959199029,858928690l943208498,959789356l925972789,942421043l842348592,959723832l842283308,825635897l942420016,842019380l926167344,892483683l825636407,942422072l876032569,892482869l825505580,943273784l959199541,909194802l959983671,842610732l825832501,942420535l943273010,909193264l842283363,842346808l959199288,926496050l825308465,942684204l808662069,959198770l825766452,825832499l892811308,859125557l942421556,892483893l942682422,842283107l909457456,942421560l942682681,892941113l842610732,909324598l959199032,876163636l942682932,959461420l808858928,942421044l942682676,960049462l875706467,858863673l942420272,926233911l808923188,959461676l909522228,942421561l859190583,875640887l842283052,808989747l942420280,859125808l942747698,959789155l909719601,959198000l926429748,926102841l825505580,892680246l959197749,959527216l959984180,842283308l926101816,942422324l926495794,892351801l943011939,858928696l959197241,909392181l926037041,892811308l960051512,942421813l875705650,842217778l825505580,825243704l942420018,808989241l842478137,842283107l875901234,942421815l842348592,842348856l892811308,825243447l959198006,825242420l808858416,959789100l825636146,959198006l858928690,909456947l892483939,942879798l959198003,909194802l959460919,892483628l926430004,942421303l926429753,842346549l959461676,842216758l925644857,892678452l892875828,942684259l960049717,959199542l959658288,825832240l875706412,808466489l942421298,959460919l942946359,943011884l842217785,959198256l825833781,825307447l909261155,959657523l824981301,909391414l875574073,808987704l842413624,741816117l909261112,875704376l842542132,825768244l741749808,875706680l926429752,842621747l875967286,741486898l960050489,825308977l842607666,875967286l741487159,942748727l809054520,926428214l825702197,741422132l926496057,892678706l842556209,825768244l741355832,809055544l808466741,842542129l808727605,741750064l960050489,825308977l842607664,875967286l741487159,875968049l875704369,962801973l892877109,926496820l842283052,859322164l942422072,926495794l943077177,892483628l926102328,959197752l925905716,808728117l942684204,959984181l946026292,926167604l925972023,892483884l875900985,959197238l892746032,943075890l842283052,959526193l925643577,842281268l892614194,942684204l959985721,962803511l858928690,825767476l875706412,892418105l942420533,926167604l808728120,943011884l943077687,959199029l859126069,825702711l942684204,842414389l946025783,959789104l926233911,943011884l942749240,942422070l892416564,909193777l825505580,909654068l942420537,909587762l825504312,959789356l959983929,946025520l942682681,859322424l842610732,909324598l942421816,926429753l842609974,959789356l942814520,959198260l959789365,842086192l825505580,859058488l962802226,809055538l892678711,842283308l808726840,959199280l808597808,926036790l842283308,859059257l959199024,842348848l959590962,892483628l825636407,946026552l892352821,892614456l825505580,825702452l959198517,842348848l926103346,959789356l943273268,942420025l943273010,876099376l892483884,842346553l946024496,909194807l809056307,842283308l909521975,959197240l825242420,926233392l959789100,825702451l942420025,858797623l875705139,842610732l876098613,946025520l943011890,858928437l892483884,842346553l942420016,909194807l875835700,842283308l909521975,959198775l842479925,808663091l892483628,959919671l946026552,909587762l943206710,892811308l875901752,925645108l892809524,825373488l892811308,909520951l942422327,842610741l825571640,842283308l909521975,962802487l825242420,926233392l959789100,825702451l959197241,875573302l842347577,909588524l943208752,824980279l909391414,960050738l892873781,876165432l1664301369,892679992l892678967,842542132l959920436,741486901l892940345,808793912l876162100,876099122l741422900,892941625l959984434,959982646l808532018,1664299064l926494777,842217521l892873776,909719352l741881909,808859448l959787827,876031025l892678961,741487416l892874808,909719858l842542137,859255605l1664693042,959722040l875573560,959982645l842544178,741488440l926496057,808859704l926428208,875641141l741684016,926233144l825374518,876031033l926430257,1664562481l875901496,892483635l876096567,942747698l741815864,909455929l892351284,809053238l909653305,741947444l842216505,842347319l892939321,808597817l1664627252,876164409l909520950,842542128l808991028,741356080l809054264,842347573l892939312,892482873l741356601,943011640l909719865,842542128l926299957,1664692530l875968049,808727346l942421811,859059506l926233144,842283052l943206704,959199030l875967794,909455411l959461676,875968565l959199544,926036788l959591731,959789411l875573817,959199282l909392181,808859184l875706412,808466489l942420018,942682676l925905972,942684204l875901497,959199288l959527216,825504306l959461475,892745008l942422326,959527221l943142192,859060524l909457200,942422066l808662322,875706168l909521196,909521716l741685299,942815544l926038320,876110642l892416562,741816116l892874808,892942386l808987698,858929464l741685297,808662073l909324337,809053232l842348089,741881394l959983672,959722802l876045110,875902257l741685300,808465977l859254837,959982647l825766962,741554485l959722040,859123768l809053237,825832249l741749305,959787577l859254839,876176183l909391666,741750582l926494777,892679985l926428213,876033333l741750581,943010360l926363955,959982649l842347314,741683768l909194295,959591736l809001785,959591736l741946937,892482616l892416820,842542137l825768244,741815605l842412601,859387961l876162103,943142962l741553975,892874808l942945337,842621747l960049718,741684537l892874808,842019379l842542128,825504309l741355577,825373752l842477877,876031032l808793905,741684784l825831481,943143218l959996725,825506098l741879857,909652024l909457456,876096569l858862642,741945654l926429240,842412601l926428217,859256117l741880885,926494777l909129777,876045111l808990769,741881912l909717561,909128757l808987701,892678201l741618741,959722040l892678456,842542136l825243445,741816113l808662073,825634865l809001783,876164408l741816372,809055544l842151989,876162100l909392178,741881139l876097592,876164150l892939312,892482873l741357622,875968049l909456947,946026801l842348592,959854905l959789356,808596023l959199539,959527221l859059513,892811308l892745273,959197234l943143221,859190073l942684204,943075895l946026546,825504308l842609970,825505580l842216757,942420528l892876848,959789369l909588524,892811568l959198776,876032564l808990262,959461676l892548406,962801718l926036788,875902770l859060524,926298162l959197232,892350518l909653040,909521196l842216500,741946164l892874808,909719858l926428217,825243957l1664432436,959722040l875573560,842542133l825440309,741684023l892941625,859255097l808987699,942814520l741422393,875705400l825636663,808987703l808662328,1664366644l926233144,892743728l959982642,892614450l741749040,892417079l926495541,842542130l942879797,741815602l808858169,909129779l892939318,926495033l1664169010,926496057l909326648,809053237l842609465,741750577l842609976,909194805l926428211,858798389l741945904,808597816l943208504,959982646l858863154,1664563254l959591481,808662068l876096568,859320882l741879859,825635385l892548918,842607666l842282549,741814328l892940345,942945848l876096569,909652018l1664167986,960050489l842281010,892939320l808858681,741357110l808597816,943208504l808987700,859387704l741356593,876164409l943075638,926428211l858992694,1664694067l942814265,892350520l892939314,960049465l741422133,842150968l926365489,808987702l808662328,741945906l892940345,959525170l808987702,842610488l1664430385,942748727l809054520,876096566l859059506,741422641l875705400,876098097l808987705,926431544l741421111,960050489l926496056,876031030l942749233,1664300087l892874808,909719858l876096569,859059506l741946673,859124792l892482358,808987699l858929464,741356596l842216505,825701936l808987699,942814520l1664169273,859385913l858863154,876096562l959524914,741356081l892940345,959525170l808987702,875706680l741357625,909194295l892483889,876162097l842478131,1664169010l926429240,876099122l842542128,825768244l741617976,842609976l892876085,892873782l876165432,741816633l825831481,875704889l842542131,842478389l1664694073,842150968l943142705,959982641l808728882,741553206l943207736,825504566l876031025,926233393l741488179,875901496l959920435,808987699l959985976,1664170292l959722040,909588791l809053235,892940601l741617971,943011640l959723315,808987698l942814520,741749817l892941625,842150201l959982640,825506098l1664168241,825832760l875903288,959982648l909194290,741422645l875639863,825505592l892873783,909259065l741684784,842150968l859256113,842542133l892876088,1664430645l943207736,959656502l892873776,943273784l741421873,825831481l875704889,892939313l943208249,741619000l875705400,926430001l892873780,909719352l1664234291,926494777l926234673,876031030l943207473,741684020l943010360,875704883l842542133,926299957l741619508,892941625l959984434,808987702l942815032,1664627254l808596536,808727608l892873777,909719352l741487411,960050489l825701688,909192242l959722550,959854133l892483628,842150712l942421300,875901497l808923449,959461731l842152241,942421044l808793394,842216245l959461676,959918641l942421304,875705650l808466737,842283308l959658038,925643317l943206708,942879025l892811363,875640631l959197492,842479925l825570610,875706412l942749753,942420017l892352821,825241657l892483628,808465460l959198773,959527216l909390386,943011939l959592761,942421812l909391920,909719092l842610732,909128761l942420788,942813748l809054770,825505580l909195320,942421301l859059506,926233144l842283107,943142708l959198263,842281524l926233905,959461676l959527219,942420018l858797623,943207731l943011884,859191607l942420531,926364983l909194288,825505635l943273015,959199536l892746037,825767735l909261100,858927153l959197490,959723058l842348339,942684204l825440567,824980788l842282550,892679219l876110643,808595506l741815606,858929464l892351029,842542128l825768244,741749048l959787577,808596784l892939312,859125817l741880118,892941625l959984434,842556208l808924469,741421105l959984952,959853113l926428208,858992694l741618227,825635385l859320880,876096566l926234417,741422130l859124280,942945079l926442296,892810549l741617718,942815544l926364471,876162102l825307187,741751096l875968049,825307956l942420533,842348592l959854905,842283052l825439285,946026805l943273010,926233905l842610732,858929204l942420022,909456690l875837497,892811308l943141686,942422320l942881077,892875063l808859948,875574576l946025784,942750005l942945593,842283308l892942136,925644595l943075636,842347829l959461676,842283313l959199544,825766452l959723315,875706412l892942137,946025776l909654069,809055026l959789356,875640372l942421810,825832759l926101556,892483628l959591474,925643315l943206708,808595760l842610732,808859448l962804024,858797618l808465207,942684204l959984181,942421556l926364983,859189552l859060524,858796336l942420022,892352816l875835446,959461676l809054519,946025785l943273010,825636145l892811308,808728373l959197239,892614960l909719094,892811308l943141686,942421041l875770420,825765944l942684204,808596277l946026545,942750005l858797625,842283308l892942136,925644595l943075636,842347829l959461676,842283313l959199544,825766452l959723315,875706412l892942137,946025776l909654069,809055026l959789356,875640372l942421810,959984951l926234937,892483628l959591474,925643315l943206708,808595760l959789100,926430512l946025524,809055543l808924978,959789100l926036529,942420020l808662322,959722551l909521196,892547636l741749043,959787577l825569591,959982643l842347314,1664497205l892874808,892942386l842607665,909324342l741881911,942814265l875903287,892939314l808597817,741880372l892940345,808793912l842542136,808991028l1664561456,825439289l892613172,809053238l959787577,741618232l875967033,892810041l808987698,859387704l741684273,875639863l926299960,842607667l808465206,1664692274l842150968,825241912l909716534,858798130l741750327,909261112l909718577,876096567l859320882,741486899l842347064,892416564l876096566,959460914l1664169524,858862647l842413877,892939316l842609977,741357111l892940345,825243704l808987705,942814520l741946425,926234424l909193271,876162099l808529971,1664103987l842609976,808531509l892873784,842611000l741553465,909455929l892875828,842607669l926298422,741945398l875901496,926365747l959982645,892811314l1664561201,909717561l959591221,876031032l875902257,741685300l892874808,909719858l809053241,809055033l741423411,959722040l842018872,959982645l842544178,1664235320l926496057,808859704l808987696,942814520l741815353,875705400l825636663,876096567l808531506,741880370l959592760,943009844l876096568,892874802l2016622646,892953445l926431033,741749043l942814265,942945073l892873780,859191352l741421625,875968049l858796083,942421300l842348592,959854905l942684204,825767224l946026294,943273010l842478128,909261100l909653553,942420019l875901497,926036279l892483628,825634867l942420278,909587762l859388215,959789356l892482872,946026041l926233911,942945587l959789356,943142967l925643059,892678452l926169394,943011884l959723833,959198009l808465204,842283065l875706412,892942137l962803248,959658288l909261105,959789100l842610737,959199545l909586996,825636656l892811308,909457205l959197488,842348848l875573809,959789356l875573817,962803762l909392181,808859184l875706412,808466489l959197234,909392181l842413616,909261100l926497074,942420016l959984951,926234937l959789356,858993976l929248310,842281268l959920177,942684204l808531510,942420276l909522992,825242417l959789356,842545457l959199029,842217776l876034101,909588524l808661808,946026295l858797623,959918899l959789356,808924470l959199280,875967794l959459637,909261100l909588017,942422320l859059506,892811064l959461676,842151222l946026550,892416564l859388209,825505580l909259316,942421300l943274032,926366008l909261100,909390642l942420280,943273010l842347825,842283052l909653812,946024500l959920181,926234678l842283308,909521975l959198519,943012144l825636663,842283308l959592502,942420787l959920181,926430006l892483884,959461177l929248057,942944564l943141176,842283052l808532018,959199536l825833781,875836984l875706412,892418105l942421301,942881077l909326646,909588524l859058992,962802485l876032564,842479158l959789100,875704883l959199025,892746037l942814519,892483628l959525938,959197232l943075892,842348851l825505580,876034100l946024753,825504313l926494776,842283052l808989747,959199032l875706674,959853880l909261100,909588017l942422320,909194807l959657523,942684204l808532281,962801714l892746037,875638839l875706412,942749753l959198001,875639604l926363953,959789356l875641141,959199543l876032564,859256374l959461676,892548406l962801718,926036788l875902770,842610732l892351545,959199288l943075892,892680499l825505580,909521977l959199287,942881072l859256889,842283052l925972530,946025528l943011890,892876597l909261100,942814002l942422072,909522992l909259570,892483884l876164665,942421046l859321650,892744243l942684204,926102073l946025008,875705650l909455666,959461676l959527219,925645106l942944564,842085431l842610732,959984693l942421809,842217781l959919666,959461676l842152241,946026292l960051253,926169394l892483628,842543924l942421046,909587762l943206710,959461676l959527219,824981554l909391414,859125810l842607669,842479925l1664300850,875705400l875770417,876096565l943011633,741619511l842216505,875704887l892873776,959787065l741619255,842412601l808857907,892939314l959527225,1664168244l942748727,959460657l842542134,959657013l741554487,959983672l959723832,842542129l959920436,741553719l960050489,959658033l842542129,909325877l1664626740,943207736l808857654,959982640l926168370,741751096l959984952,909390649l809053237,909653305l741816375,875901496l892350516,876031025l876099121,1664235314l943011640,858928947l809053239,842348089l741947447,892874808l876165170,842607668l909324342,741881911l859385913,825308466l842542128,808466229l1664234806,808596536l842086705,876031029l909653041,741751096l859387192,858861874l842542135,876032821l741946674,959722040l825766200,842607667l858796342,1664432432l892679992,892678967l842607669,892613174l741685302,825832760l943141938,876031032l926233393,741486897l943273273,875967541l892939313,842348601l1664563509,959722040l943140920,876096566l909193778,741751092l926429240,825309234l876162105,909391666l741619510,942815544l875771447,876162100l892809267,1664432179l959592760,943009844l876162104,859321906l741684537,959525943l926299700,809053240l959984441,741553976l842150968,943141176l842542132,892876088l1664432183,842412601l859387961,892939319l892679737,741947449l825831481,875704889l876096566,808595506l741487921,842150968l842346808,809053233l959526713,1664103475l909259833,926298680l842542130,825768244l741421107,959592760l875967028,842542137l959657013,741881906l892874808,942945337l842542136,942879797l1664496946,943011640l825374259,842542135l825504309,741355577l926234424,909194800l909192240,959853622l859254836,959461676l926495281,942421304l876163641,942682417l942684259,959984181l942420789,926298681l943208761,959789100l909259315,942422071l942881077,909455670l942684204,959658295l925642801,892809524l825831473,909588579l943274288,959199544l892746032,942944307l875706412,892418105l959197494,875639604l926363953,842610732l909260852,942421297l959789104,959984692l959789155,842544432l942421042,842217781l909521202,959789100l842414131,942420273l859125808,859321392l825505580,909587763l959197234,909194802l959983671,959461475l808858928,942421045l892809524,909588280l942684204,875770425l942420020,892352816l825374004,942684204l959984181,959198260l842217776,842215734l842283107,825831728l959197234,892746032l943075890,959461676l892809527,925644853l892809524,859254832l842610732,808857908l942420021,825635380l959657776,909392227l808858160,942420020l825635380,825505584l892483628,842479159l959199537,943075892l875573812,959461676l959854645,942422329l943273010,876099376l943011939,858928696l942421048,942944825l909325875,909261100l842543668,942421553l875705650,926234931l825505580,892940598l942422064,875901497l925972792,909588579l825505329,959197749l959527216,892613170l943011884,959592761l942421812,859059506l875967032,842610732l909128761,959198004l909194802,842608695l825505635,943142195l942421047,859059506l926233144,859060524l842282802,959197241l842281524,892548400l808859948,842085680l942420789,859125808l876098608,959789411l842478902,942420022l859190583,959983673l842610732,875575600l942420786,825635385l926430771,842610732l859189556,959199280l943012144,875705656l842610787,892416312l942422070,943011890l859388211,842283052l875966770,942421561l960051253,825438772l909261100,926103860l959197237,909194802l825372984,825505635l959854644,959197744l842217776,892875574l842283308,809056056l959198770,959527221l808727095,842610732l959721782,942421814l942813748,842085171l842610787,892351545l942422072,842610741l926169400,825505580l859124024,959197493l842217776,892875574l959789356,942814520l959199284,808989238l808531251,842610787l959721782,942421814l942813748,842085171l959789100,825636915l942421557,892352816l942813237,825505580l825438772,942420022l842348592,959854905l959789155,858796595l942421303,926495794l942683449,892811308l876032824,942421049l825766457,942684208l959789356,825700665l942421808,892876848l808532279,825505635l926429494,942421044l909194807,825375028l909588524,825439793l959198514,859126069l808925495,842283308l926496568,959198521l959723058,926429749l892483683,959525938l959197232,943075892l842348851,825505580l892745011,942421305l875705650,825504819l842283308,859190329l942420278,943273010l809056048,942684259l943075895,959197236l858797618,943011127l909261100,909194034l942421296,808662322l825701432,825505580l909521208,942420787l859321655,926102071l959461731,959854645l959199033,859126069l909588791,942684204l842281529,959199536l825702704,808728632l909261100,959723059l942420535,875770420l859125046,842610787l825833520,942421811l859321655,825701430l942684204,959919416l942420529,926233911l942945587,959461676l959854645,925644089l892809524,892549168l842283107,842347573l942420272,808793394l842609973,875706412l808466489,959198002l842348853,842414390l842610732,825308217l942421296,875903024l926036019,842283107l909588276,942421809l959920181,909652022l959789100,892942385l942422068,859321655l909324855,825505580l959788089,959198001l926036788,959984180l842610787,942749748l959198772,842281524l825636145,842283052l892875827,959197753l959723058,842282293l909588524,858927920l959197232,842217776l909391414,825505635l858863672,959198521l959723058,926365492l859060524,926037810l959198005,808597808l825373494,943011884l959592761,959199028l876032564,875575095l859060579,842151730l942421555,909654069l858928689,825505580l943273015,959199025l909194802,959983671l892811308,959526711l942421557,943273010l825766448,842283363l842346808,959199288l926496050,825308465l942684204,959984181l959198772,825766452l825832499,892811308l859125557,959198772l892746037,808858167l892811363,809055030l959199544,842020404l959722806,842283052l875966770,942422073l825635385,859060531l892811308,892548917l959199284,943012144l892942646,825505635l892745011,942421305l909194807,825375028l892483628,909521718l959197238,909718834l943010873,959461676l859387186,959197745l943274293,875837748l892483683,959525938l942420016,808924471l808857910,825505580l959985716,942420021l875770420,859387192l842610732,926233655l942420280,943011890l825636660,892483939l842346553,959197232l892877109,942749235l959789356,942879285l942420025,926233906l825241904,943011884l909261113,942420025l858797623,875705139l909261155,942813233l942421555,892809524l825504311,892483628l875771699,942422072l926233911,875574837l909261100,909194034l959199536,825833781l825308217,825505635l808792376,942421561l808924471,959919670l943011884,959984185l959197493,909586996l859125552,859060524l858796336,942421813l942881077,809054519l892483683,959525938l942420016,808924471l808857910,825505580l959985716,942420021l875770420,859387192l842610732,926233655l942420280,943273010l825766448,892483939l842346553,959197232l892877109,942749235l959789356,942879285l942420025,926233906l825241904,943011884l909261113,942420025l858797623,875705139l909261155,942813233l942421555,959853881l959853363,859060524l909127984,959198513l909392181,858797104l909588524,858993456l942421042,842479664l808859703,892483939l942945334,959197749l909325874,892352307l842283052,959787314l942421048,942750005l942945593,842610732l943011640,925643826l892809524,892482352l959461731,842283313l959199544,825766452l959723315,875706412l892942137,942421296l909654069,809055026l959789356,875640372l942421810,892745015l859387953,842283107l808989747,942420280l859125808,942747698l959789100,892942385l959199284,926429748l926102841,825505580l892680246,942420533l825635385,892876339l892483683,825636407l942420537,859386425l808596281,842610732l959656246,925643828l942944564,875770936l842283052,875901234l942421047,892352816l825766453,959789411l876034353,942420537l808924466,875575090l892483628,842544695l942420788,875705650l892680497,842283308l959658038,925643317l943206708,942879025l842610787,808988980l942421817,875770420l926429240,875706412l925907001,942420793l858797623,842477619l942684204,942815543l959199288,876032564l876033590,959461731l926365749,959197494l943075892,858994994l892811308,892548917l942422068,842217781l960049969,825505580l909522996,942421300l875901492,825242165l892483683,892678197l942420537,943011890l858797364,842283052l825571376,942422070l943274032,808727097l959789100,926036529l942420020,808662322l959722551,825505635l825309240,942420020l892352821,875837240l892811308,926036025l942420023,842348592l959723832,909261100l926298928,942422072l842479664,808792887l959789411,875573817l959199282,943012144l942683447,875706412l808466489,959199025l875639604,909456434l959461676,943273266l959198258,808793650l842217527,942684259l825440567,925644084l942944564,859256375l959461676,909521459l942420276,959789104l943011127,875706412l842020921,959197240l809055538,808464949l842283107,892809522l959197234,876032564l926365238,909261100l926495284,959197749l943143221,909194039l892811308,892548917l942422068,825373236l959919157,825505635l959788089,942420785l909194807,825375028l892483628,909521718l959197238,943273266l942880051,842610732l825438518,942420791l959460919,825702456l892811363,892548917l959199284,842348853l926300470,825505580l926495030,942420022l909194807,825375028l892483628,909521718l959197238,842348853l809056307,842283107l859322164,959199544l909194802,859322424l959789100,909128243l959197234,959527216l808923699,825505580l943010104,942421302l909194807,825375028l909588579,825439793l959198514,943273266l942880051,892483628l875704375,959198261l875573302,875573817l892483628,825636407l959199288,943206964l875706416,825505635l858798136,942421047l859059506,859387705l942684204,876165177l942420281,943273010l892481584,842610732l959985462,942421814l926429753,859256117l959789411,942879285l959199288,892877109l926496820,842283052l942879028,942422327l909587762,943206710l959461676,892941618l824981047,825505334l943272752,926442297l808728117,741683766l825635385,925905456l842542130,959920436l741619255,959591481l909456436,926428215l959657525,741488944l892874808,876165170l809001782,858929464l741685297,808662073l909324337,892873776l909652793,741750065l858929464,842019125l876031031,875640881l741880371,808859448l842086713,809067313l942813497,741486645l959722040,825766200l808987697,875900985l741356085,825831481l959591481,842607666l925906230,741356344l926429240,875639609l876045109,926430257l741553974,842216505l942814263,842542137l875574581,741618992l808597816,959658296l842607668,858993206l741947699,825635385l808858416,892953401l808597817,741880372l876164409,909520950l842542128,808991028l741356080,875705400l842412849,876096563l943141938,741750835l892874808,892942386l892953392,825832761l741356082,926429240l875771698,892939321l808597817,741554228l892940345,808793912l842542136,808991028l741814576,959787577l808596784,809067312l809055033,741882168l892941625,943207218l959982648,808532018l741552184,859387192l858861874,926428214l808924981,741750065l859385913,909193529l876045105,892678961l741487416,876097592l859059254,876162100l909586483,741880881l959722040,808794423l876096569,909193778l741946418,959591481l808662068,842621749l859322677,741749557l943206456,809056053l809053236,959526713l741422387,960050489l842281010,892939320l808858681,741357110l959722040,842018872l909730608,825569328l741355829,926430520l858994233,809053238l842608953,741749810l909455928,959984947l926428214,842215478l741683251,959787577l943273520,892887864l926496568,741684787l959722040,892678456l842607668,892352821l741355570,875706680l859190072,842607666l859322677,741618741l909652024,959460150l842621748,892941366l741816370,943273273l876098101,808987700l909521976,741684279l909194295,842151985l926428217,960049206l741421617,859124280l875837232,876176182l825373746,741815344l909261112,943274295l876162100,875640882l741355568,842347064l809054516,876162096l859321906,741487929l942748727,858861880l842621752,842479925l741553970,842347064l825831732,842542131l876098872,741553463l842608697,942682166l842607673,892352821l741814322,943011640l909719865,842556208l926299957,741945650l875639863,892417848l842542135,942879797l741815602,808596536l909654065,842607671l859059765,741750064l892940345,942945848l876176185,859255347l741945909,960050489l842281010,892939320l808858681,741357110l959722040,842018872l892873776,859388216l741816121,825832760l959919154,926442291l875641141,741749552l926233144,825374518l876031033,926430257l741815601,875901496l892483635,876096567l942747698,741815864l959722040,909588791l926442288,892352309l741750070,875967033l942814521,892939312l925972793,741486897l909717561,808989493l876031032,842150961l741486649,808465977l808792373,892887861l808857657,741816114l959722040,892678456l876096563,909193778l741946418,959591481l808662068,842607669l859322677,741749557l943206456,809056053l809067316,959526713l741422387,842216505l808924720,876096560l875639858,741618481l942748727,909193784l876162099,926363699l741683764,808859448l959788857,842556209l825768244,741486643l825439289,925970740l876162103,825307187l741554227,960050489l808531761,842607668l875967286,741487159l875639863,926429490l809067316,959590713l741685303,959592760l808530228,808987704l859059512,741552944l909261112,943274295l892873784,842150713l741881654,859387192l892417592,809001782l859387704,741355833l925971511,959459637l809053233,875902521l741684784,825832760l842019890,842542130l808991028,741552949l808662073,859060023l892953394,909456953l741486645,943207736l808857654,876096560l892874802,741423158l942815544,825438513l926428215,808924981l741750065,942814265l892350520,909206327l842413110,875771192l942684204,960049717l942422326,842217781l892810032,959789356l842610993,942420792l909718839,808596790l959789356,859387959l946025270,859321650l875706161,909588524l825504560,925643568l842281268,808530995l909588524,959723057l942420274,909194807l892481843,842283308l909521975,946025527l926102834,959787572l942684204,925907257l959197495,842610997l942814256,959789356l909129268,942420022l959853881,875967283l859060524,909127984l962802225,809055538l859388214,892483628l943009845,959198771l909194802,959983671l842283308,808464948l959197746,943143221l875573561,892811308l859321913,946026800l959920181,943207734l959789356,925970999l925644855,892547380l842609974,909261100l875836210,959198258l825833781,942813496l942684204,926365753l962802480,858928690l808990260,909521196l842610228,741423154l892874808,909719858l876096569,859059506l741946673,925971512l926365749,909716531l959721520,1664496948l876097592,859059254l808987698,876164408l741423156,892940345l943142968,876096565l959460914,741486642l909259832,859254833l842542130,842281525l1664694070,808597816l909193273,876162101l808529971,741683510l959788856,875902774l892873777,909719352l741487411,926038328l959722548,909192247l842413110,808728374l959461731,943273266l959198003,925905716l842346806,959789356l825700665,959198768l892877109,876098356l825505580,809055287l942421812,909522992l926364978,842610787l842020918,942421044l943273010,909389873l959789100,825636915l959199542,809055538l859388214,959461676l842152241,942421044l960051253,926169394l959789155,959789107l942420529,942881077l909455670,842283052l909588276,824980274l859059766,943207734l876162097,926363699l741683764,808859448l959788857,842556211l808991028,741880373l943207736,959656502l892939312,825635897l741814836,808596536l926102328,876096569l859059506,741488438l959788856,909259312l926442290,859256117l741880885,875967033l942814521,876031027l892876337,741684533l875901496,875573300l876096569,808531506l741881908,959722040l892678456,842621748l842019126,741422136l875706680,892547640l809053235,909128249l741487155,959984952l876163641,842542135l942879797,741619250l942814265,942945073l892953396,825635897l741423158,858862647l876099125,892873784l943009849,741683762l842609976,858863413l842542136,808991028l741554487,959788856l926365238,809001783l959789112,741882166l943011640,892942649l876162102,859255347l741486896,892417079l876163637,926428217l808728117,741423160l842150968,842348337l842556209,892876088l741814837,892874808l859254835,842607670l842215990,741749302l825832760,876032562l876162100,858863666l741816628,925971511l842215477,926442296l825505333,741815089l926038328,909587508l842542128,825768244l741946677,842216505l959722039,892873782l892875577,741879865l960050489,808531761l876110644,875836722l741618745,942748727l909193784,926428212l875966774,741421625l825636664,842085174l842607669,859322677l741880629,909261112l925971249,926442291l943271990,741422904l892679992,875901751l892939320,909260089l741815865,909194295l909588785,876096560l892613938,741421106l892678712,959788336l959996722,943206450l741816376,926233144l925970736,892939314l842151737,741356853l926234424,825505328l959982642,959461426l741947191,808597816l875641144,842556208l959460149,741423412l926494777,926234673l876162104,842084403l741685553,858928184l926234420,842542131l825768244,741684272l959787577,808596784l959996720,825506098l741357107,926037049l926299700,876096562l859320882,741880115l909261112,859058993l809053235,842348089l741881394,842347064l808923956,876045107l959526449,741552437l825636664,842609718l926428209,859189558l741683761,892874808l942945337,892939314l926234169,741684786l959983672,926363705l892887856,909455929l741553713,842216505l943141687,959982641l809054258,741553713l909261112,943076145l876162103,875837746l741879859,809054264l875574837,842621748l909130037,741553207l959722040,959590712l926428217,876033333l741357360,876163129l959854133,892939318l858928441,741620024l842347064,875836212l809067320,842609465l741947185,892679992l875901751,892873784l825373497,741947699l875968049,858861619l942421046,825504313l926494776,959789100l859124273,946025264l943273010,842347825l909588524,808661808l942420535,959920176l943208498,842283308l909521975,959198263l842282546,842348345l842283052,943142708l946026039,959920181l842216246,842283052l909325365,925644086l825635124,808597303l842283308,892352568l959198518,825833781l842085433,909261100l909194034,946025520l809055543,875573298l909521196,926037556l741357111,809055544l842151989,892873781l825831737,741357872l825832761,926365753l926428209,926103605l1664169271,808596536l876164408,809053235l842348089,741881394l892679992,892548407l876031025,825767985l741620019,825636664l842609718,926428209l859189558,1664430641l926037049,926299700l808987700,809056568l741880117,808662073l959984951,892939314l808597817,741880372l876164409,909520950l876096560,825635637l1664495927,825832760l825242674,876162102l909128243,741946937l959983672,959854392l809053238,808858169l741881904,942748727l842413617,876096567l892416562,1664366388l809054264,942814517l876162097,825373746l741618736,825832760l926037042,842542134l926299957,741683762l842347064,809054516l876162096,859321906l1664234809,942748727l858861880,959982648l942748722,741816624l858928184,942684212l842542135,892876088l741553970,808859448l925905715,808987698l842610488,1664628792l926037049,926299700l809053236,926430521l741422647,909259833l859386424,926428211l859256117,741880885l859387192,959656242l876031033,909653041l1664431158,892482616l808596788,842542129l892351797,741488949l959722040,842018872l876096563,892874802l741881393,959983672l875706680,842607664l825438774,1664364598l892678712,909652023l909192247,909325366l842412853,892811308l842478392,942421811l926233911,892482356l959789356,825700665l942420529,808924466l842608946,825505635l909455672,942420528l909522992,926364978l842610732,842020918l942421044,943273010l909389873,842610732l959657015,942422072l909587762,808793142l959461731,842152241l942420020,960051253l926169394,842610732l858797113,942421044l808793394,875835444l842283052,842085681l824980018,825505334l825700912,842556210l959657013,741554487l959983672,959723832l959982641,959983666l741815606,926429240l875639609,876162096l959723314,741684279l959787577,943273520l892887864,926496568l741684787,959722040l892678456,892873780l842414136,741619763l875706680,859190072l842607670,825438774l741879862,909261112l808924209,876045111l808597041,741552688l926234424,926299696l892873785,942815544l741422393,926037049l892809270,876162099l808529971,741815603l859387192,959526712l842556208,825504309l741355577,926234424l909194800,876031024l943207473,741356857l926037049,876034356l892873781,942815544l741357617,909455929l959788084,842621749l825702709,741946935l909718841,858798133l892873785,959983929l741880885,942815544l842544439,876031028l808793905,741683763l858928184,876099636l842621753,926101558l741684272,842609209l858994996,842607669l926298422,741945398l842216505,909719088l892873783,959983929l741880885,943011640l858928947,876045110l892614961,741552441l926234424,808596023l892873785,909455929l741554232,909455929l858993716,842607671l926298422,741945398l876097592,808596790l809067319,925972281l741617720,825635385l943010352,876031029l858928177,741618993l808465977,859254837l809053239,892940601l741552435,892875320l909587512,842621744l892352821,741355570l892874808,859125305l876162096,909391666l741947190,892482616l909391156,842542130l909325877,741749809l926037049,876164916l959996728,926365746l741617713,942748727l909654327,842607667l926298422,741947440l909652024,875770678l842542134,808991028l741685042,842150968l875705905,876110649l875836722,741487412l859124280,909194800l876096560,909390642l741815349,892482616l925971508,876162104l842478131,741423410l825635385,808858416l876045105,926430257l741814580,943011640l858928947,876162103l808726835,741814585l825636664,808530486l842607665,859190070l741947702,858862647l875771445,842621744l925907253,741684530l892940345,876033592l809053235,842608953l741749810,959591481l808662068,809053239l842151225,741945906l926233144,942749238l892887864,943009849l741684279,875968049l808727346,959198515l842348848,926103346l959789356,943273268l942420025,943273010l876099376,892483884l842346553,946024496l909194807,809056307l842283308,909521975l959197240,825242420l926233392,959789100l825702451,942420025l858797623,875705139l842610732,876098613l946025520,943273010l859058225,892483884l842346553,942420016l909194807,875835700l842283308,909521975l959198775,842479925l808663091,892483628l959919671,946026552l909587762,859058742l892811308,875901752l925645108,892809524l825373488,892811308l909520951,942422327l842610741,825571640l842283308,909521975l962802487,825242420l926233392,959789100l825702451,959197241l875573302,842347577l909588524,943208752l925643575,943206708l892416304,943011884l959723833,946025273l926233911,875902259l875706412,892942137l959197745,943012144l875574583,842283308l875837494,959197495l859126069,909588791l842610732,942682424l962802480,825702704l808596280,943011884l892746039,942422072l858797623,825832755l825505580,943011123l942420531,842348592l959854905,892483628l842217267,946026803l943273010,892612657l842610732,942815284l959197751,943143221l808465976,892811308l960051512,942421301l909587762,959525431l825505580,825702452l946026293,859059506l926233144,842283052l943206704,959199030l875706674,909325623l959461676,875968565l959199544,926036788l959591731,959789356l875573817,962803762l909392181,808859184l875706412,808466489l942420018,892352816l808596788,959789356l959787573,942420020l959984951,808859961l892483628,842479159l929249585,942944564l926232887,892483628l842543924,942421813l825242164,926300216l892483884,808662070l959198773,943012144l959984694,859060524l892548914,962804018l842610997,859321392l959789356,909129268l942420022,943273010l808595504,842283052l875837488,942421808l842610736,943207477l959461676,842152241l946024756,892352816l959853878,959789100l892352817,959199287l925905716,942814773l892483628,926429235l925643826,825635124l892351801,842610732l842608696,946025015l825373236,926364725l942684204,959984181l942420533,842610736l892875059,859060524l858796336,959197238l892746032,858927922l942684204,875901497l929248825,892678452l892875828,808859948l925906224,942421811l942944825,859387185l875706412,892352569l959198515,959658288l909261105,892483884l925906745,962803507l876032564,909588022l959461676,892809527l942421301,926233911l909587764,892483628l925971256,942421042l892547641,892483634l825505580,842348598l946026809,842348592l959854905,842283052l825439285,942422325l943011890,926101558l909261100,959985970l959199027,926429748l859256632,942684204l875837749,962802488l959591986,892680505l942684204,808596277l942420018,875705650l808466737,842283052l925971761,925644850l892809524,892743728l959461676,926495281l946025784,876163641l942682417,942684204l875837749,942422328l825504308,959526451l942684204,909261111l942422322,926233911l942945587,959461676l808988983,828585782l909391414,909588274l809053240,875902521l741684784,809054264l875902261,842542132l825768244,741881141l926233144,925970736l876162103,808529971l1664561462,892874808l942945337,892873783l943009849,741618226l959591481,892548660l808987704,875967544l741356601,892941625l943076658,876031024l942749233,1664693047l892874808,909719858l892939321,842151737l741946160,825832761l875903289,926428211l909523253,741356085l926496057,909326648l808987699,909260600l1664301112,875705400l959787569,876031026l859125041,741486642l943206456,892942645l926428217,926494774l741750837,926037049l943076916,809053232l859125305,1664103989l842216505,892809783l876162100,909128243l741355575,808465977l942944309,876031030l892876337,741946677l892874808,909719858l926428217,825243957l1664432436,959722040l875573560,842542133l825440309,741684023l892941625,859255097l808987699,859059512l741421872,875705400l825636663,808987703l808662328,1664366644l926233144,892743728l959982642,892614450l741749040,892417079l926495541,842542130l942879797,741815602l808858169,909129779l876162102,808596530l1664430640,960050489l925970482,808987702l825439544,741748789l842609976,808531509l926428216,825702197l741815609,808597816l909326392,959982649l858863154,1664563254l959591481,808662068l892873784,808857657l741947189,909455928l892745267,842607670l875836981,741356595l892940345,942945848l808987705,926496056l1664430131,960050489l842281010,892939320l808858681,741357110l808597816,943208504l808987700,859387704l741356593,876164409l943075638,926428211l858992694,1664365107l942814265,892350520l892939314,960049465l741422133,892874808l926037561,926428214l825702197,741552183l892940345,892481842l808987697,842610488l1664430385,942748727l809054520,876096566l859059506,741422641l875705400,876098097l808987705,926431544l741421111,960050489l926496056,876031030l942749233,1664300087l892874808,909719858l876096569,859059506l741946673,925971512l926365749,808987699l858929464,741356596l842216505,825701936l808987699,942814520l1664169273,859385913l858863154,876096562l959524914,741356081l892940345,892481842l808987697,875706680l741357625,909194295l892483889,876162097l842478131,1664169010l926429240,876099122l842542128,825768244l741617976,842609976l892876085,892873782l876165432,741816633l825831481,875704889l842542131,842478389l1664694073,842150968l943142705,959982641l808728882,741881909l943207736,825504566l876031025,926233393l741488179,875901496l959920435,808987699l959985976,1664170292l892875320,875705400l809053235,892940601l741617971,943011640l959723315,808987698l942814520,741749817l892941625,842150201l959982640,825506098l1664168241,825832760l875903288,959982648l909194290,741422645l875639863,825505592l892873783,909259065l741684784,842150968l859256113,842542133l825768244,1664431152l943207736,959656502l892873776,943273784l741421873,825831481l875704889,892939313l943208249,741619000l875705400,926430001l892873780,909719352l1664563251,926494777l926234673,876031030l943207473,741684020l943010360,875704883l842542133,926299957l741619508,892941625l959984434,808987702l942815032,1664627254l808596536,808727608l892873777,909719352l741487411,960050489l825701688,876031026l942946097,741947447l943010360,875704883l959982645,959722802l1664104241,825831481l875704889,842542132l892351797,741487411l825831481,943273778l842542133,825504309l741684537,909259833l892941112,876031026l825767985,1664627505l926234424,875835703l892939313,842151737l741422389,959722040l825766200,892873776l959787065,741421104l875901496,892350516l809053238,842608953l1664496690,959984952l876163641,808987703l875967544,741751094l959592760,943009844l876096568,842543666l741357874,942748727l892743992,842542133l942879797,1664562482l875705400,926431031l876162100,909258806l741815088,842412601l825832243,876162097l808990770,741422384l926430520,858994233l926428210,808924981l1664495924,925971511l808991028,892939321l926234169,741423159l825635385,842215984l842607665,859386934l741487927,926429240l875639609,876031029l926430257,1664300854l808596536,892743730l959982647,842347314l741356848,959722040l825766200,842607670l892352821,741355570l943273273,825635637l892939320,926102841l1664104249,892678712l808529975,892873777l842611000,741357878l808859448,842216243l842607668,842019126l741749560,925971512l875706165,842542129l859255605,1664628788l892679992,808858935l959982644,859256882l741750583,808662073l959983921,876031030l876099121,741488434l892874808,909719858l876096569,859059506l1664693553,959722040l892678456,959982647l842544178,741357107l892678712,876099894l926428212,825570869l741947448,859387192l942749496,909716533l808792112,1664432180l825832760,875903288l876162104,959920178l741815093,909194295l892679480,809053234l876163385,741947442l942814265,876032817l842542137,959920436l1664430133,943207736l959656502,892939312l825635897,741814836l943011640,892942649l842542135,842281525l741487417,942748727l842084408,892873776l943009849,1664365623l959788856,926364208l808987696,942683704l741619253,909457208l875772211,892873783l943009849,741552946l842609976,808531509l876162104,859255347l1664170039,909455929l959788084,842607669l926298422,741945398l875901496,926365747l959982645,892811314l741487920,909717561l959591221,876031032l875902257,1664432180l892874808,909719858l809053241,809055033l741423411,959722040l842018872,959982645l842544178,741488440l926496057,808859704l808987696,859059512l1664561712,875705400l825636663,876096567l808531506,741880370l959592760,943009844l876096568,892874802l741554230,892417079l876163637,926428212l926103605,1664561970l960050489,809056305l842607665,825438774l741486646,909261112l808924209,876031031l859125041,741422644l943011640,858928947l926428215,876033333l1664430643,960050489l825308977,808987698l875706680,741750585l875968049,842281778l942420025,909522992l926364978,842610732l842020918,942421044l943273010,909389873l842610787,959657015l942422072,909587762l808793142,959461676l842152241,942420020l960051253,926169394l842610732,858797113l942421044,808793394l875835444,842283107l842085681,925643314l892547380,842217525l892483628,926495540l942420793,943274032l825832505,842610732l909719600,942421813l959920176,808726835l842283363,926495799l959198516,825242420l892940594,842283052l892810291,942420791l892809524,959656503l892483628,875771699l942422072,926233911l875574837,959789411l909260857,959197236l842217776,842282550l825505580,926169142l942420281,842348592l959854905,842283052l825439285,942422325l943273010,926233905l909261155,942814002l959199288,959789365l875771697,942684204l959984181,959199540l876163636,808464694l842283052,825242160l942421812,909587762l859058742,842610787l892679223,925644082l926429492,959789113l909261100,808924721l942422328,875901497l842477881,875706412l808466489,959198769l825766452,943206965l892483939,892417849l942420273,842348592l909392184,842283308l875770168,942420281l926233911,909390645l959789356,842478902l942420022,859190583l959983673,842283363l808596020,942422326l825373236,943273014l842610732,959656246l942420788,926233911l858797619,959461676l959854645,925644089l876163380,859189558l909588579,959723057l942420274,859190578l808859190,842283308l909521975,942421047l960051248,942748976l859060524,943011632l959197753,842610997l942814256,959789411l909129268,942420022l943273010,808595504l959461676,925970997l959197490,943075892l808990258,942684204l959984181,942421812l842610736,892875059l842610787,858929204l959197238,808596276l892679990,909588524l808727344,925644857l876163380,859256374l909261100,808924721l959199544,959789365l909193777,959789411l892942641,942422067l859321655,825571127l842283052,959789104l942420788,808989241l909194553,909261100l909325106,925642805l825635124,892745529l909261155,808924721l942422328,892352816l808596788,959789356l842545457,942421046l859321655,825571127l842283052,959789104l942420788,876163641l859059760,943011939l959984185,925644596l825766196,825570101l959461676,859189811l959198520,892877109l942946354,959789356l809056561,942420019l825635385,926300468l842283107,858994738l959197745,943012144l842217270,892811308l909128758,925643315l876163380,909719095l842283308,926495799l959198516,892746032l842610482,875706467l892418105,942421045l909654069,809055026l959789356,875640372l959199026,943273266l942880051,842610732l876164918,942421303l959920176,859189556l892483683,925971256l959198258,959723058l858862390,825505580l825767988,959198008l876032564,892614457l842610732,842282039l959198004,842281524l842149936,959461731l959527219,942420018l859190578,842086710l892483628,909127735l942420533,892483893l859058487,825505580l892745011,942420537l842348592,959854905l842283107,825439285l942422325,943011890l926101558,842283052l842412338,942422324l960051248,808464432l959461676,842152241l942421812,959527221l942814000,959789411l892810550,942420018l909587762,943206710l892811308,875901752l925645108,892809524l825373488,909588524l959723057,942420274l909194807,892481843l959789411,942879285l942420025,859190578l825375030,892811308l909389879,959199282l943143221,808464697l943011884,842609209l942420784,943011890l892679988,892811363l859123767,942420537l876163641,808661298l959789356,942879285l942421561,959789104l892809782,942684204l892811573,959199029l925905716,942814773l942684259,892483126l925642808,876163380l909521206,959789356l959853109,942420278l808793394,909195316l959789356,926431537l942421047,825635385l926300468,842283107l858994738,942420529l876032569,808991027l959461676,825375027l824981047,875836982l842608947,892873782l959787065,741553458l842609976,875640629l809001778,942814520l741684281,892678712l858994998,926428209l942880309,741684024l909259833,808596536l926428212,909326389l741357625,808597816l825503801,892887863l859191352,741683508l892940345,876033592l876096562,808531506l741750580,875705400l825506103,842542130l959920436,741553719l842216505,842347319l809067320,892679225l741487161,859124280l875704370,876162097l825700915,741488953l909259833,892941112l926428215,859256117l741880885,859387192l842282552,876045107l842347825,741618745l825831481,909456697l809053241,842348089l741487413,959722040l842346552,892939320l858928953,741619509l875705400,942682673l892953398,925972793l741814321,859189817l842478646,876031026l825373745,741619512l858928184,959789108l959982643,892614450l741423159,892875320l909587512,959996721l842283314,741946422l875901496,942815539l892939320,858928441l741751096,859124280l959722295,808987697l959985976,741618743l892679992,875901751l892953400,959527225l741422902,942748727l809054520,809053236l909259577,741422134l926430520,909326137l876096567,943011633l741684786,892940345l875706168,842556216l909522741,741815865l892874808,876165170l876096564,926364722l741814582,876163129l909522229,959982646l892811314,741814321l909717561,959591221l876045112,875902257l741685300,892483896l875640884,876096569l909390642,741879864l892874808,876165170l808987702,825636408l741947698,842347064l909193780,809001776l909455417,741618736l926494777,959461681l892939317,960049465l741947442,909261112l909718577,876096567l859320882,741486899l926233144,942749238l926442296,892549173l741946420,875968049l809054774,942420276l875901497,959721784l842283052,943076403l942422064,842348592l909392184,942684204l842085942,946026809l875705650,808857906l959461420,808858928l959198260,825702704l892940345,959789356l842610993,942422328l825635385,926300468l842283052,858994738l946025009,842610736l909325363,959789356l943273268,925645112l842281268,825307441l808859948,925906224l942421811,942944825l859387185,942815276l926169141,962803765l959658288,909261105l892483884,925906745l942421811,943274032l808466231,942684204l858994999,925645113l943206708,825701168l942684204,960049717l946026806,875901492l959787315,875706412l892418105,959199029l943274293,942682677l959789356,808925239l959198006,959527216l859058738,959461420l892745008,946026806l858797623,808661811l859060524,909457200l942422066,808662322l875706168,909521196l909521716,741685299l909652024,942682934l959982649,842347314l1664562480,959722040l842346552,909716536l959721520,741684788l942814265,875573304l808987704,942814520l741946425,959983672l942748466,876162101l808529971,1664103987l859387192,892417592l808987702,859387704l741355833,892417079l842150965,842607671l825241910,741618997l959591481,808531508l842542130,959920436l1664430133,959787577l808596784,959982640l909194290,741488181l842216505,875574584l892873782,959787065l741357111,959525943l943076916,809053233l875705145,1664627507l858928184,909129524l842542130,959920436l741945397,842150968l959723057,926428214l960049206,741945905l926037049,943076916l959982640,909588530l1664365619,808662073l942880055,892873781l909652793,741750065l859387192,909194808l876031031,909195313l741553971,876097592l859059254,876162100l909586483,1664627761l859124792,892482358l892873778,909719352l741357616,926234424l808596023,808987705l942814520,741880889l875705400,825636663l892939319,808597817l1664496436,959983672l842019129,892939312l926234169,741617968l959722040,825766200l876096563,942747698l741881400,926234424l943207472,892939318l925972793,1664561201l892874808,825570617l876031024,808990769l741881912,909717561l909128757,892873781l942815544,741751094l892875320,875574840l959982641,892614450l1664366647,960050489l875835442,808987697l942814520,741946425l875705400,825636663l809053239,909456441l741815092,926233144l892743728,959982642l943142450,1664562484l942748727,842413617l808987702,959591736l741946937,842150968l842346808,842542135l959920436,741683253l942815544,909129015l842607667,943075638l1664366387,892874808l876165170,876162103l858863666,741423412l809054264,892352053l892873776,808857657l741947189,926430520l858994233,959982646l809054258,1664692532l808662073,825634865l808987701,943011896l741816118,808859448l842216243,808987700l926037816,741357112l875705401,909128242l842607672,858993206l1664168249,892940345l876163122,808987704l909455417,741618736l875967033,825439801l892939313,926495033l741684279,909261112l909718577,876096567l859320882,1664233779l943011640,926365235l892939313,892679737l741947449,808597816l926298169,959982642l858863154,741816374l926496057,808532280l892873783,808857657l1664365109,859189817l959853366,842542136l808991028,741421877l909652024,943010358l876162098,858863666l741815090,960050489l875967032,809053240l892482361,1664169523l959525943,959657268l959982646,876034098l741879864,942814265l926364721,808987703l859059512,741618224l959983672,942748466l876162101,808529971l1664103987,842347064l892416564,842542134l825440309,741947188l942748727,926103089l842607670,926298422l741947440,842347064l942748468,842542135l808991028,1664495920l825635385,859191350l809053232,875705145l741553203,859124280l909194800,842542132l926299957,741554489l943273273,959787573l926428214,859256117l1664627765,926496057l859322168,909192241l959591478,926038073l892483628,926495540l959198009,943143221l875639607,875706412l808466489,959199537l808531506,825505842l909261155,926298928l959198520,959527216l808727090,943011884l959592761,942421812l859059506,875967032l842283308,875770168l959198264,876163636l825505845,825505635l909588532,942422070l892352821,892482104l959789100,825701682l942422067,943273010l859387696,842283052l825571376,942421047l942881077,892875063l959789411,959918901l942420023,808924466l859255089,959461676l959788340,942420786l942750005,942945593l842283308,892942136l925644595,842281268l842479665,909261155l909719858,959199033l858797618,892482360l875706412,808466489l942420530,926233911l875966516,909261100l808661041,942421817l842086709,942880562l959461731,809055538l925644086,943206708l808595760,842283308l909521977,942422320l842348592,842479929l942815276,875837493l959199033,943075892l942815538,942684259l875837751,942421042l842086709,842282802l842283308,875770168l925644601,825635124l892942648,959461676l875641139,942422320l808662322,875836471l875706467,808532025l959197236,809055538l808464949,842610732l909326388,959197747l959527216,942944818l909588524,808661808l959198519,959789365l909457202,959789155l825636915,959198773l859059762,875573296l909521196,892941364l741552697,875901496l959920435,842542131l909522741,741814327l959722040,808794423l959996724,842544178l741553976,859189817l825373750,808987698l942814520,741487929l859124280,926495287l809053241,892679225l741814841,942815544l808661297,959996728l942945586,741814585l959722040,892678456l876096565,959524914l741487414,909457208l892877107,842607673l825438774,741748790l825831481,892351801l909206329,808530998l926167604,909588524l959723057,942420274l909194807,892481843l892483884,876164665l959199285,892483888l842085177,959789356l959723577,946025524l875705650,808466737l892811308,825634871l925642806,942944564l808794424,959789100l808858161,942421302l959789104,892745525l842610732,825833520l946026803,825635385l926430771,842283052l875573558,942420792l959920181,943207734l959789356,925970999l824981559,825505334l926167856,959982642l876034098,1664626744l909718841,842348341l808987698,942814520l741422393,959983672l942748466,876162101l808529971,741357107l859387192,842412082l876096560,842543666l1664104754,875639863l909324594,959982645l925971506,741553968l909261112,909719607l842542137,825768244l741814584,943207736l959656502,892939312l825635897,1664561716l909457208,825767731l876096563,942945074l741423152,892874808l825242163,892873784l959983929,741552182l942814265,859126071l876031031,892876337l1664234805,909261112l943076145,842542133l909522741,741488945l892482616,858862132l842607670,909324342l741881911,909194295l876034097,876096561l892416562,1664366388l809054264,942814517l959982641,959983666l741751091,842412601l959656755,842607673l858796342,741945398l909259832,926167089l876096566,959919154l1664233780,892875320l875705400,959982643l842544178,741488440l926496057,808859704l808987696,942814520l741815353,875705400l825636663,876096567l808531506,1664627250l942815544,892351799l809053234,859125305l741882162,892417079l942945333,808987701l959591736,741946937l859385913,959655993l842542129,808991028l1664430640,892483896l808728628,892873785l909719352,741554485l842412601,808857907l892873779,875704633l741881911,875968049l943010610,959197491l943206964,892745008l842610787,876164918l959198775,858928690l858797617,892811308l808595513,925643824l943206708,808990768l892483884,842477625l959198517,876163636l825307956,959461731l842152241,959199284l876163636,925905716l959461676,842150453l942422322,808793394l875835444,842283052l842085681,925643314l892547380,842217525l892483683,926495540l942420793,943274032l825832505,942815276l842348597,942420791l876032569,943208755l892483628,875968055l959197237,959527216l808727090,943011939l959592761,942421812l876163641,875836208l892811308,926298936l959198769,876032564l825243447,959789356l842610993,942420280l809055543,959590451l842283107,825767732l942420787,959920181l943207734,959789356l925970999,925644855l842281268,942813490l959461676,943273266l942420531,808662322l875967544,942684259l808662069,942420275l842610736,892875059l859060524,858796336l942420022,909587762l943206710,842610732l892679223,925644082l943075636,875902261l909261155,808924721l942422328,875901497l842477881,875706412l808466489,959198769l858928690,943208498l942684204,858928694l942421554,842348592l842348856,842283363l825635897,942420016l842019380,926167344l859060524,926298162l942420016,858797623l943271988,909521196l892547636,741552435l875901496,892483635l876176183,892418098l741488690,808597816l959658296,842542130l959460149,741423412l808662073,909652017l926428213,909129525l741486900,942815544l926366000,842556217l808991028,741881911l842150968,959723057l892873782,876165432l741421874,875967033l892810041,842607664l943075638,741421617l875639863,809055800l842621746,808465206l741945394,842150968l825241912,909716534l858798130,741750327l909261112,909718577l876096567,859320882l741486899,859387192l892417592,876110646l875836722,741620022l892417079,842150965l808987700,959591736l741946937,859387192l926101554,842542133l808991028,741750839l942814265,942814513l959996728,925971506l741947184,892874808l892942386,892873779l926496568,741750584l892941625,892809785l892939316,808597817l741880372,892940345l808793912,842556216l876098872,741816628l926234424,892745008l876162101,825307187l741815094,892874808l876165170,842542136l926299957,741487415l808859448,959788857l892953395,808597817l741880372,892940345l808793912,842542136l808991028,741814576l825635385,876098096l926428209,842215478l741880120,926037049l926299700,842556217l859058741,741816369l859189817,926167088l892939312,808597817l741880372,876164409l909520950,842542128l876098872,741355573l875967033,926363699l892953397,808858681l741421108,926037049l943076916,892873777l842150713,741814580l942814265,926364721l892873782,959983929l741880885,942814265l859126071,876045111l943207473,741618745l892483896,825833524l876162099,808990770l741553456,959722040l808794423,809053241l925972281,741814584l892940345,942815288l876176177,909391666l741619510,842150968l842348337,808987697l943011896,741618489l943273273,959984181l808987705,825833784l741421872,959525943l875837236,842621753l909718582,741683251l926233144,875706422l842542137,808991028l741685042,959787577l808596784,959982640l859321394,741487414l892941625,959984434l809001782,909718840l741685042,959787577l960050736,876162103l892809267,741880374l909652024,943010358l876031024,909392177l741750321,892941625l909719090,842556209l875574581,741749048l942814777,892482352l959982644,875640370l741815865,842150968l825439032,909716530l959721520,741487924l909457208,926101556l876045110,942749233l741683762,892483896l825833524,892873783l842150713,741947190l875967033,892810041l808987697,859387704l741684273,875639863l926299960,809067315l842151225,741815095l825635385,909128240l842542134,825768244l741487664,842150968l959723057,926428214l825702197,741554481l892744249,842544944l842621748,943075638l741421617,875639863l809055800,808987698l959591736,741946937l943011640,892941619l842542137,959920436l741355829,842412601l859387961,876176183l943142962,741553975l943207736,959787062l926428213,858798389l741619762,892874808l842019379,808987698l875967544,741356601l859385913,909325618l876045104,909456177l741750072,959984952l960050233,926428211l859256117,741618997l892875320,960049976l809053234,859386169l741422898,960050489l842610993,842621744l859386934,741356855l926429240,875639609l876031029,926430257l741553974,808465977l859254837,808987703l959591736,741816121l959722040,875573560l809067315,825832249l741749305,959787577l859254839,808987703l926431544,741355575l926429240,959656761l876031033,808990769l741422899,892874808l909719858,876110649l859059506,741946673l892875320,858797624l892873783,825373497l741421369,892941625l875704889,809053232l842608953,741815346l809054264,909456949l926442297,892352309l741880886,808662073l842413367,842542136l942682933,741618231l909194295,808794417l959982645,959461426l741488434,842150968l926168369,809001783l942814520,741487929l959983672,942748466l876162101,808529971l741357107,926233144l892743728,808987698l842216760,741947186l875968049,859388210l946025265,875770420l959723576,942684204l925971253,942421558l959459897,858928176l859060524,909127984l942420529,892416564l925970993,943011884l859191607,946025011l909391920,825242165l825505580,825307700l959198768,809055538l892678711,959789356l959722808,959197744l959723058,842348339l942684204,825440567l929248564,942944564l859256375,959789100l808858161,942421302l825635385,859191604l892942380,942881078l959198519,825242420l842085936,842283052l842085681,946026289l959920181,842216246l942684204,842348084l925643056,842281268l909127985,842283052l892875827,959198009l959789365,842347568l892483884,942945334l962802997,875639604l825375024,892483628l959524919,959197748l875573302,842347577l909588524,943208752l925643575,943206708l892416304,943011884l959723833,946025273l926233911,875902259l942815276,959658037l959197753,959527216l825700915,959789356l960049465,959197234l876032564,943142454l959461676,892548406l962801718,926036788l875902770,959461676l842151222,959199286l943075892,808859955l825505580,943010104l959197238,926496050l892876594,842610732l892679223,962803762l875967794,942684210l909261100,909588017l942422320,859059506l892811064,942684204l808532281,959197234l892746037,875638839l942815276,842414133l946025273,825766457l943206960,859060524l892548914,959198514l842348853,825833523l842610732,942682424l959198000,825702704l808596280,859060524l926298162,946024496l825504313,809055543l825505580,959983926l959198521,892746032l892743732,943011884l909652537,942421561l943273010,825636145l892483628,892941877l962803512,859059762l875640112,943011884l892352056,942421817l842086709,943075382l859060524,875705393l942421557,875705650l892680497,842283308l959658038,929247797l943206708,926037552l959461676,926495281l942421304,876163641l942682417,959789356l942879285,959199033l859059762,892481585l892483628,959525688l962803768,842610997l942814256,959789356l909129268,942420022l943273010,808595504l842283052,942813492l959198773,808596276l925970999,909261100l926103860,946025524l959920176,892612915l909521196,875770420l741553461,892483896l875640884,808987705l943208760,741619769l808859448,909456953l926428215,859256117l1664300341,858862647l825308981,808987697l909718840,741749557l892941625,892614194l808987702,876164408l741881908,909457208l875772211,808987703l909260600,1664432181l842150968,892351288l892873778,809054521l741421619,875705401l808661298,892939314l959985465,741617713l875705400,926430001l842542135,825504309l1664431417,909259833l892941112,876031026l825767985,741880625l892941625,825832498l808987700,875967544l741422132,925971512l926496309,842607670l892941366,1664365104l892941625,909717561l892939318,842545465l741487670,926429240l926103602,876031024l892418097,741421110l892483896,825833524l809053239,825832249l1664103985,892874808l876165170,809053240l875705145,741685557l909259833,942748472l876096569,859320882l741553715,859385913l959657522,842607664l859059765,1664102963l892940345,942945848l809053241,892940601l741684784,825832760l875903288,959982648l892811314,741618232l925971511,842215477l892939317,926037305l1664561458,959983672l926496824,842542137l808991028,741684021l943207736,959656502l892939312,825635897l741814836,892941625l959984434,842607665l909130037,1664693047l959788856,942814000l809053234,842348089l741552691,909259833l926168120,876031026l925972017,741749047l875901496,959920435l808987699,959985976l1664170292,959722040l942813240,876162097l892418098,741488690l909261112,859257143l808987696,942814520l741880889,892941625l842150201,959982640l825506098,1664168241l842609976,942683445l892939316,808597817l741816113,942748727l926101560,892873776l909259065,741684784l842150968,859256113l842542133,876098872l1664167989,943207736l959656502,892873776l943273784,741421873l808596536,926102328l808987703,875900985l741356085,926429240l842084921,926428209l859256117,1664627765l875967033,942814521l876031027,892876337l741684533,825831481l909456697,809053241l842348089,741487413l808597816,959658296l892939314,842151737l1664627765,959984952l926495545,842542134l909522741,741881905l859387192,842412082l909192248,959722550l943010871,892483628l842543924,942421813l892547641,875704369l842610787,875575600l942420786,942682676l925906742,959461676l808661557,942420016l859321650,875706161l959461676,959527219l925643826,943206708l859125297,959789411l875575605,959199540l909392181,942683184l892483884,942814262l959198000,875639604l825375024,859060524l808662834,959197233l842610997,942814256l959789411,909129268l942420022,943011890l808465716,892811308l909455415,959198517l825242420,926103089l942684204,959984181l942422068,909587762l842217271,909588579l892811568,959198009l808596276,808466230l909588524,808727344l925644857,942944564l858993720,909261100l892481585,942420280l859321655,926366006l842283107,825373749l959199027,858797618l943208246,825505580l842216757,942421296l859321650,892613170l959789356,808596023l942420787,892940857l943272755,842610787l959656246,925643828l892809524,909520944l942684204,960049717l959199542,842479925l926037297,875706412l892942137,942422320l909194807,875968052l892811363,842151735l959197233,876032564l926365238,942684204l892352825,942422065l858797623,859124532l959789356,875573817l959199282,909392181l808859184,825505891l842478903,942421555l842086709,909193268l859060524,959852594l959199542,875705906l808990261,959789356l876163385,925643057l825766196,909717557l892811363,842478392l942421811,926233911l892482356,959789356l825700665,942420529l842610736,909588788l825505580,825438772l942421557,909522992l926364978,842610787l842020918,942421044l943273010,909389873l942684204,842347065l942420276,909194807l959985715,942684204l959984181,959197237l876163636,808464694l959789155,959854643l942420275,909587762l859058742,842610732l892679223,925644082l926429492,959789113l909261100,808924721l942422328,875901497l842477881,875706467l808466489,959198769l825766452,943206965l892483884,892417849l942420273,842348592l909392184,842283308l875770168,942420281l926233911,909390645l959789155,825636146l942422064,842019380l959527216,842610732l875575600,942420274l825635385,926430771l842283308,859059257l942422064,926233911l858797619,959461731l959854645,925644089l876032308,892679481l909588524,959723057l942420274,859190578l808859190,842283308l909521975,942421047l960051248,942748976l859060579,943011632l959197753,842610997l942814256,959789356l909129268,942420022l943273010,808595504l859060524,875705393l959198773,892483888l875706425,909261155l926103860,942420533l959920176,892612915l909521196,875770420l741553461,875706680l892352049,876162096l892418098,741946165l875705401,842018866l876110644,942945074l741488949,875967033l875902265,892873778l909719352,741881909l926496057,926363954l876031032,942749233l741749559,926494777l909457201,926442289l926103605,741488948l892874808,876165170l808987705,858929464l741685297,808662073l909324337,842542128l909522741,741881905l926038328,842347828l909206325,859059254l875770930,909261100l808924721,942422328l875901497,842477881l875706412,808466489l959198769,858928690l943208498,942684204l858928694,946026034l842348592,842348856l842283308,825635897l942420016,842019380l926167344,859060524l926298162,942420016l858797623,943271988l825505580,876099636l946025267,859059506l926233144,842283308l842346808,942420536l942682681,842609465l859060524,909127984l959198513,926036788l892482867,909588524l858993456,946026807l842479664,808859703l892483884,942945334l959197749,909325874l892352307,909261100l825439026,942421811l942750005,942945593l842610732,943011640l929248306,892809524l892482352,959461676l842283313,959199544l825766452,959723315l875706412,892942137l942421296,909654069l809055026,959789356l875640372,946026290l859190583,858863671l842283052,808989747l942420280,859125808l942747698,959789100l909719601,959198000l926429748,926102841l825505580,892680246l946025013,825635385l892876339,892483628l825636407,942420537l943274032,875575095l942684204,858994999l925645113,943206708l825701168,892483628l842543924,946026293l875901492,959918388l842610732,875575600l959197490,875639604l926430769,859060524l858796336,942420533l825635380,909587504l842283052,876164916l946025009,943011890l859058740,842610732l942815284,959197751l943143221,808465976l942684204,959984181l942421812,926167604l925972023,842283052l842019126,946026546l909587762,943206710l842283052,808597554l925642804,825766196l825831477,892483628l909195061,942422323l842217781,926298418l959461676,842152241l962804020,876163636l925905716,959461676l842150453,942422322l876163641,943207728l842283052,842151986l824979513,909391414l859125810,926428213l909129525,1664694070l942814265,858797361l809053233,842608953l741880882,808859448l925905715,892939317l842609977,741750071l859387192,892417592l842607670,808662070l1664364592,925971511l875575604,926428211l909129525,741947190l909652024,859320886l892939321,858928441l741881912,809055544l859123766,842542132l909522741,1664431412l943273273,876098101l842542132,909522741l741421106,875968049l825307187,942420017l842348592,959854905l842283052,892418098l942421810,943273010l909718065,859060579l892548914,959199282l892614960,842152245l892483628,825634867l959197494,926036788l842610993,842283308l959658038,942421813l926233911,942945587l959789155,875968563l925643570,892678452l875837746,943011884l959723833,959198009l808465204,842283065l875706412,892942137l942421552,892547641l825766449,842283363l942945337,959199281l859126069,808925495l959789100,909128243l942420531,825373236l859322167,909588524l858993456,959198258l809055538,942813750l842283363,858862132l959198256,825702704l959658040,842283052l842151986,942421305l892352816,875835446l892483884,926298169l942420788,943273010l808595504,892811363l808728373,959197239l892614960,909719094l842283308,909521975l942422071,808924471l859256374,842283052l925906225,959199024l943012144,926431030l942684259,808859957l925643314,943075636l926233139,942684204l960049717,959199542l892746037,858797366l875706412,892418105l942421557,942944825l842479666,959789411l909654071,959197232l858928690,858797617l959789100,926167601l925644856,876032308l926233913,942684204l960049717,959199542l842479925,926037297l875706467,892352569l942420531,909194807l875968052,859060524l876032050,959197496l909586996,859125552l892811308,909457205l959197488,842348848l875573809,842283107l875573558,942421559l926167604,842085433l875706412,926496569l942420790,942944825l842479666,959789356l909654071,959197232l842348853,825833523l859060579,825372976l959198005,876032564l943076408,959789100l825636915,942421557l859125808,859321392l825505580,909587763l959197234,909194802l959983671,959461475l808858928,942421045l943011890,808726582l909261100,959985970l959199027,892746037l959985973,942684204l875837749,959198776l959591986,892680505l942684259,808596277l942420018,875705650l808466737,842283052l925971761,925644850l892809524,892743728l842283052,892875827l942420793,876032569l825767733,842610787l825833520,959198516l825242420,842085936l842283052,842085681l942421809,959920181l842216246,942684204l842348084,824979760l825505334,943273782l842621750,925907253l741684530,943273273l809055285,842607666l859386934,741487927l926429240,875639609l876031029,926430257l741553974,892941625l909719090,842556209l875574581,741749048l808597816,842281017l876162101,808529971l741486902,825373752l825372981,892873783l909719352,741487411l876097592,808596790l876045105,825373745l741748785,959787577l892483376,892939317l875903033,741486649l892744249,859322160l808987698,859387704l741684273,875639863l926299960,842556211l859058741,741422132l875967033,926364729l842542128,959920436l741357111,808465977l825569589,809053232l892679225,741356089l825831481,875704889l842556211,892548661l741751096,808859448l808661555,842607669l909130037,741881913l926430520,909326137l842542133,825768244l741618997,959787577l808596784,959996720l859321394,741487414l926037049,909586486l842607664,909718582l741487160,859387192l942749496,892939316l842348601,741618744l808596536,925970738l876045111,959526449l741945397,808859448l842086713,842542129l925905717,741749812l959722040,859123768l892939317,808858681l741487921,926429240l825307705,892953400l858928441,741488952l809054264,909456949l959982641,892811314l741553973,842347064l809054516,876162096l859321906,741487929l875968049,808989238l962803761,842217776l825505334,943011884l859257143,942421814l892809524,909718583l959461676,842479669l942422068,909587762l926300470,942684204l959984181,946025524l926167604,925972023l959461676,909456692l942421558,960051248l808595505,959789356l808924470,942421041l892809524,959590457l959461676,925970997l946025009,942944825l909522994,942684204l959984181,959198260l959789365,808596017l842283308,859190329l959199285,808596276l892679990,959789356l825833527,929247281l943206708,842609457l909261100,942878769l942421813,875901497l892482617,825505836l892876087,942420018l926233911,909718067l909588524,825833776l946025266,959789104l943207476,892483628l842543924,942421557l859321655,925970998l892483628,959525938l942420016,808924471l808857910,825505580l825701433,962802489l842086704,892876601l842610732,825308217l942422064,892745015l926496817,959461676l943207730,942420016l892352821,942880568l959461676,859386167l962801716,943075892l842479154,875706412l892418105,959198773l925905716,842216503l959789356,892745014l959197744,876032564l808990262,959789356l909654071,946024496l876163641,926101810l892483628,959525938l942420016,942944825l909587251,825505580l808465719,959199286l842348853,892352310l842283052,943141939l946025778,943011890l892876597,892483884l842346553,942420016l926102834,909391667l892483884,876164665l959198773,892614960l926233655,959789100l943011122,946024758l959920181,842216246l842283052,909325365l925644086,892547380l959920183,842283308l892678456,959198260l943012144,876099384l909261100,909194034l946025008,842217781l825570865,825505580l959854644,942420016l859321655,926102071l892811308,859060021l942421298,808466736l876099377,909261100l909390642,929247288l876032308,859387704l892483884,842477625l942421301,808924466l808531762,909261100l926103860,942421556l959920176,892612915l825505580,909588532l946025271,825635385l892876339,959461420l808793392,959198258l858928690,959460913l959789100,926167601l925644856,876163380l808990262,842283052l892743986,946025776l892483893,875705910l959461676,859189298l942421042,892547641l909652529,859060524l959852594,959197238l943075892,808858676l959461676,892613171l962802745,842281524l943272497,859060524l808728370,942420531l859321655,825504311l892483628,959525938l959197232,943075892l842348851,825505580l825309240,962803763l926496050,842544176l842283308,808465719l942420016,943273010l875574065,959789100l943011122,942421557l842348592,876034361l959461676,859189298l962802226,909325874l909260596,892811308l842479161,959197240l842348853,875966773l892811308,942683190l925644856,876163380l942815542,909261100l808924721,946026808l942881077,926429495l875706412,842020921l942421303,942682676l876032309,959789100l825702451,959198520l842348853,809056307l892483628,825307191l946025271,842610736l960050739,959789100l892942385,959199284l926429748,926102841l909521196,943075636l741487927,926233144l875836982,926428217l943271990,1664364854l959722040,842018872l876096560,909193778l741751092,909718841l943142709,809053237l842608953,741684274l859124280,926495287l876096569,925970994l1664170039,959592760l943009844,892873784l859191352,741421364l925971511,909127733l842542134,959657013l741554487,959983672l959723832,842542129l959920436,1664300599l942815544,808988721l809053238,926430521l741421104,892874808l842019636,892939318l825374521,741552693l875705400,959658039l892939312,926234169l1664103986,808662073l943207735,842542137l825768244,741553461l808859448,825636921l842542135,825504309l741617721,892874808l876165170,876162102l909128243,1664169268l825831481,825243954l892939319,926234169l741357106,859387192l943206450,842542129l808991028,741552949l959788856,875902774l808987698,808662328l1664430642,892874808l858796852,808987696l858929464,741685297l808662073,909324337l892873776,959983929l741880885,943011640l858928947,876031030l892614961,1664299321l926234424,808596023l892873785,909455929l741554232,959722040l875573560,892873777l842414136,741357875l892874808,825242163l892939321,858928441l1664628792,959788856l959721776,876162099l842281267,741748791l926430520,858994233l842607666,808925493l741554489,875968049l959854900,942421556l926298681,842611001l959789155,892613169l942421299,842348592l842348856,943011884l825700921,959198517l959658288,842215728l959789100,825636146l942422064,960051253l859126066,959789411l842610993,942421816l825635385,926300468l842283052,858994738l942420529,842610736l909325363,942684204l825767224,925643318l876163380,892613687l942684259,960049717l959199542,959658288l825832240,942815276l892614709,942421296l875901497,959460408l943011884,892746039l959198009,858928690l858797617,959789155l926167601,925644856l942944564,825571640l842283052,875901234l942421047,892352816l825766453,842610732l859322416,959197751l959527216,892940852l892483683,875967286l942422320,825635380l909587504,842283052l876164916,942420529l926495794,859191097l909588524,909391409l942421046,926364983l808530482,842283363l925906487,942421813l960051248,942748976l909588524,859058992l959198005,842610997l942814256,959789356l909129268,942420022l943273010,808595504l859060579,875705393l959198773,892483888l875706425,909261100l926103860,942420533l959920176,892612915l825505580,909588532l942420791,825504313l808792118,842283363l892678456,959199539l842281524,875704368l959789100,892352817l942420792,859190578l825766709,943011884l859191607,959199032l876163636,859254837l825505635,825309240l959199283,809055538l892678711,959789356l959722808,959197744l959527216,942944818l842283308,859059257l959199024,842348848l959590962,892483683l808726581,942421044l892416564,842150449l825505580,943011123l942420531,859059506l859387705,942684204l876165177,942420281l943273010,859387696l842610787,959657015l942422072,909587762l808793142,959461676l859189298,942420018l960051253,926169394l842610732,858797113l942421044,859321655l909195062,842283363l926364727,959197488l842281524,892743730l842283052,875966770l942422073,859321655l926037814,959789356l842478902,942420022l808924471,892483124l959789411,926431537l959199031,943012144l808728374,909261100l909259570,942420531l926233911,942945587l959461676,959854645l824980793,842282550l875902003,926442295l875966774,741421625l909455928,909522483l876162096,909391666l741619510,959983672l825569337,876162104l892809267,741488952l960050489,842281010l892953400,808858681l741357110,959722040l842018872,876162096l842281267,741750068l842608697,842545461l842607668,859386934l741487927,926429240l875639609,876045109l926430257,741553974l875706680,892352049l876162096,892418098l741946165,808858681l808793138,876096564l875836722,741618484l842347064,892941108l892887865,909719352l741487411,959591481l925906228,876031027l825767985,741880625l909718841,943142709l842607665,842019126l741421619,960050489l825308977,842621746l875967286,741487159l875639863,926429490l876096564,942945074l741554485,926038328l943142196,842542129l808991028,741423154l959787577,808596784l892953392,859125817l741880118,926037049l892809270,876162100l808529971,741815603l859387192,959526712l842542128,825504309l741355577,926234424l909194800,876045104l943207473,741356857l825832760,909129266l808987701,892941624l741684791,808597816l858863928,959982649l858863154,741816374l909259832,942944305l892887859,909719352l741881909,926496057l926363954,876031032l909456177,741488949l892678712,943011120l809053241,858928441l741618994,960050489l942747955,842621749l875967286,741487159l875639863,926429490l876096564,942945074l741554485,926038328l943142196,842542129l808991028,741423154l959787577,808596784l892953392,859125817l741880118,926037049l926299700,926428212l926103605,741947444l825635385,842215984l959982642,842283314l741618225,825439289l808923700,842556213l825768244,741421368l892679992,925905975l809053232,909456441l741751094,892941625l926496563,926428212l825243957,741554484l825439289,808923700l876110646,808531506l741750580,875705400l825506103,842542130l825768244,741357109l825635385,909653814l876096562,959460914l741749047,892941625l959984434,876176183l959920178,741685559l825831481,858797113l876096569,808531506l741750580,842609976l842413621,842542136l959920436,741617717l825636664,909521974l876176181,892418098l741814832,842608697l842217008,876162097l808793906,741945392l859387192,809054514l842542133,825504309l741355577,926234424l909194800,876045104l875640881,741487155l943273273,875967541l959982641,842544178l741617713,959722040l909588791,892939318l825635897,741683764l959983672,926168114l809001778,942814520l741487929,892941625l875704889,892873780l842611000,741423414l859387192,892417592l959982646,825570098l741814832,875968049l959590449,946026550l909522992,926495281l892811308,942944311l942421304,943273010l875704368,842283308l926495799,942420789l942881077,960050743l909261100,909194034l946025008,959920176l808726835,825505580l859125814,959198000l892614960,942815541l842283052,909457456l959198008,825833781l808530231,959789356l859059512,929248312l825635124,858862905l942684204,892483126l942421815,943075897l875835952,942815276l892680245,942421554l808858164,842348856l842283052,842412338l962802740,909718834l943010873,842283052l875640113,942422071l892547641,909195314l892483628,959525938l942420016,842610741l875837752,825505580l942684216,946026808l875770420,859387192l842610732,926233655l942420280,942682681l892612921,842610732l909324598,959199032l842217776,959526453l892483628,959525938l946024496,926233911l943206453,909521196l892744500,741683766l943273273,875967541l876162097,909392178l741486902,959722040l909588791,808987704l875900985,1664102965l825831481,959591481l892939314,925972793l741355825,859189817l842478646,876031026l825373745,741619512l858928184,959789108l959982643,892614450l1664170039,959722040l942813240,959982641l842283314,741946422l875901496,942815539l892939320,858928441l741751096,859124280l959722295,808987697l959985976,1664365623l892679992,808858423l892939315,959527225l741422902,942748727l809054520,809053236l909259577,741422134l926430520,909326137l876096567,943011633l1664431666,892940345l875706168,842542136l909522741,741815865l892874808,876165170l876096564,926364722l741814582,876163129l909522229,959982646l892811314,1664234800l909717561,959591221l876031032,875902257l741685300,892483896l875640884,876096569l909390642,741879864l892874808,842019636l808987702,825636408l1664694578,842347064l909193780,808987696l909455417,741618736l926494777,959461681l892939317,960049465l741947442,909261112l909718577,876096567l859320882,1664233779l926233144,942749238l926428216,892549173l741946420,942748727l909193784,959982641l942945586,741946417l858928184,808990260l808987704,942814520l1664496697,909652024l959590710,842542137l842281525,741357105l809054264,959460917l809053241,959526713l741685552,825832761l942815545,959982649l875640370,1664562745l842150968,825439032l808987698,858929464l741749556,876164409l943208757,876031033l825373745,741421361l808465977,859254837l959982647,825766962l1664301365,959722040l926036024,809053240l825832249,741749305l959787577,859254839l808987703,926431544l741355575,926429240l959656761,909192249l842413110,825569847l942684259,960049717l942422326,875901492l959787315,875706412l892418105,959199029l943274293,942682677l959789356,808925239l959198006,959527216l859058738,959461475l892745008,942422326l858797623,808661811l859060524,909457200l942422066,808662322l875706168,825505580l892940598,942421296l909522992,959983667l842610787,808596787l942421813,943273010l942814512,808859948l876164144,959198518l943206964,942944304l942684204,808662069l942422322,842610736l892875059,859060579l858796336,942420022l942881077,909455670l942684204,959658295l925642801,892678452l926036532,909261100l892416049,959198261l876163636,842019126l875706467,892942137l959198512,809055538l808464949,842610732l892743988,959197750l926036788,909523248l959789100,926496048l925642806,876163380l825767478,959461731l859058739,942422067l875770420,842412087l942815276,959658037l942422328,825373236l909718582,909588524l825833776,959199538l876032564,808990262l842610787,859191096l959198260,925905716l892875573,959789100l825636915,942421557l942881077,926298422l825505580,859189560l942420791,909391920l875770932,859060579l825636656,942422068l892809524,842479416l943011884,808859959l942420024,926364983l959459890,942684204l959984181,942422068l926167604,925972023l959789411,875573817l942421555,960051248l892809265,959789356l808924470,942421041l943273010,858863665l842283052,943206704l942422070,808924471l909654068,959789411l825700665,942421808l959789104,808531253l825505580,942684216l959199288,892746032l892743732,943011884l909652537,942421561l943273010,825636145l842610787,926233655l959198264,842610997l825504816,942684204l959984181,942422324l926167604,925972023l959461676,875967796l942421811,808924466l925906736,842610787l876099382,925644597l825766196,909260342l942684204,960049717l942422326,942813748l926037297,875706412l892942137,942421296l926429753,859189301l909261155,859321905l942421047,842348592l926169400,842283308l875770168,942420281l892352816,808792118l959461676,892876853l942421042,960051248l875704369,842610787l943208496,959199288l825242420,892417584l842283052,875903024l942421810,858797623l959918899,942684204l943141431,959197238l842281524,943075378l892483683,825373746l942421046,892416564l825242160,959461420l808858928,959198260l959723058,825307958l959789356,926431537l942422326,825635385l926300468,842283107l858994738,942420529l859321655,909195062l959789356,959788342l942422328,959459897l842479152,842610732l909324598,959199032l943143221,925905209l959789155,892352048l959199543,909325874l943273523,875706412l892352569,942420275l909522992,842544434l842283308,842215736l942421811,892352816l808727091,943011939l825374264,925644339l943075636,909522739l959789356,909326393l942420535,858797623l808858420,942684204l959984181,942422068l842610736,892875059l859060579,858796336l942420022,875705650l909455666,892483628l875639608,824981815l892614198,892482358l842607670,926298422l741947440,842347064l942748468,842556215l808991028,741749040l825635385,859191350l809053232,875705145l741553203,859124280l909194800,842542132l926299957,741554489l943273273,959787573l926442294,859256117l741880885,926496057l859322168,876031025l842347825,741815353l875901496,959920435l892939315,926431033l741617971,959722040l825241656,842621753l842019126,741422136l808858169,943142451l809053237,909128249l741356083,959984952l876163641,842542135l942879797,741619250l942814265,942945073l876176180,892614962l741422136,875639863l909522744,892873784l943009849,741683762l842609976,858863413l842542136,808991028l741554487,808596536l925971768,892887860l926430009,741685297l892941625,959984434l842542128,825243445l741553969,876163129l842609973,892873779l959983929,741880885l942814265,859126071l909206327,909194294l842348344,909261100l909719858,959199033l858797618,892482360l875706412,808466489l942420530,926233911l875966516,909261100l808661041,946026297l842086709,942880562l959461676,809055538l925644086,943206708l808595760,842283308l909521977,942422320l842348592,842479929l875706412,808466489l962803505,943075892l942815538,942684204l875837751,942421042l842086709,842282802l842283308,875770168l824981305,859059766l926430518,809053237l825832249,1664692276l859124280,875837232l842542132,825768244l741356592,959787577l808596784,959982640l859321394,741487414l825831481,875704889l926428216,858992694l1664431920,892941625l892809785,892873782l909652793,741750065l875967033,808464435l876031028,959723313l741553200,875901496l959920435,842542131l909522741,1664561207l959722040,808794423l959982644,842544178l741553976,859189817l825373750,808987698l859059512,741487408l859124280,926495287l809053241,892679225l1664561721,942815544l808661297,959982648l942945586,741814585l959722040,892678456l876096565,959524914l741487414,909457208l892877107,842607673l825438774,1664495670l943207736,842609462l876031027,825767985l741422390,825636664l842609718,926428209l859189558,741683761l959787577,892614966l809053240,959787577l1664233779,960050489l876164152,842542132l825504309,741684537l926234424,909194800l876031024,943207473l741356857,825832760l909129266,808987701l892941624,1664431671l808597816,858863928l959982649,858863154l741816374,909259832l942944305,892873779l909719352,741881909l926496057,926363954l876031032,909456177l1664235829,892678712l943011120,809053241l858928441,741618994l960050489,808531761l842607669,875967286l741487159,875968049l926430769,959198261l892877109,825505332l959789155,875968563l942420018,943273010l943208240,859060524l875705393,959198773l959723058,875704373l909261100,926103860l942422068,959920176l892612915,825505635l909588532,959198007l808662578,959459888l842283052,808532018l959198769,959527221l909652537,842610732l959721782,942421814l942813748,842085171l892483683,825373746l942421557,808858164l825635897,909521196l875573556,741617717l808858169,875575091l876096569,892874802l741880372,892874808l876165170,926442297l808924981,741553713l808662073,909324337l808987696,909455417l741618736,926494777l959461681,842542133l825768244,741422645l892679992,925905975l809067312,909456441l741751094,909457208l825767731,876096564l942945074,741423152l892874808,825242163l892873784,959983929l741880885,942814265l859126071,909206327l859059254,842216498l959461676,842283313l959199544,825766452l959723315,875706412l892942137,942421296l909654069,809055026l959789356,875640372l946026290,959984951l926234937,892483628l959591474,925643315l943206708,808595760l959789100,926430512l942421044,809055543l808924978,959789100l926036529,946024500l942682676,892745268l825505580,808531255l959197753,926496050l858862897,842610732l892482867,942421558l875903024,825438259l909261100,926298928l946026552,942813748l842544945,959789356l875573817,959199282l943012144,942683447l875706412,808466489l959199025,875639604l909456434,959461676l943273266,962802738l959723058,842348339l942684204,825440567l925644084,942944564l859256375,909261100l842018867,942422320l942813748,909193265l959789356,842610993l946026040,825635385l926300468,842283052l858994738,942420529l875705650,825307698l842283052,876163126l925643062,892547380l875705911,959461420l842282288,962802742l925905716,825766709l942684204,959984181l942422324,926364983l859189552,859060524l858796336,942420022l892483893,942682422l943011884,959592761l962802485,875967794l892680244,909261100l909588017,942422320l859059506,892811064l842610732,808793912l959197749,892746032l943272499,909521196l825242420,1664431667l892874808,909719858l809053241,809055033l741423411,959722040l842018872,959982645l842544178,741488440l926496057,808859704l808987696,942814520l1664562233,875705400l825636663,876096567l808531506,741880370l959592760,943009844l876096568,892874802l741554230,892417079l876163637,926428212l926103605,1664561970l960050489,809056305l808987697,876164408l741488692,909457208l875772211,808987703l909260600,741685301l808859448,926102323l809053241,959526713l1664694320,909455929l909128500,842607666l926298422,741945398l875901496,926365747l959982645,892811314l741487920,909717561l959591221,876031032l875902257,1664432180l892874808,909719858l809053241,809055033l741423411,959722040l842018872,926428213l926494774,741880888l959984952,808596281l892939316,925972793l1664168241,859189817l892941110,909192247l959853622,942944307l942684204,892483126l942421815,943075897l875835952,875706412l808532025,942421556l942944825,859256882l909261155,842282547l959197745,825833781l842084663,909261100l926168627,925643314l943206708,909130033l892811308,875640631l959197492,842479925l825570610,875706467l942749753,942420017l892352821,825241657l892483628,808465460l959198773,825833781l808530231,909261100l926168627,824980018l825505334,892613168l892953393,875903033l741816632,875705400l942880823,842542136l959920436,741881399l943010360,943141683l876162098,892809267l741356598,892874808l876165170,876110647l926364722,741814582l959787577,909391152l809053232,842348089l741881394,825373752l960049461,876031027l842150961,741684278l959983672,926496824l842621751,875770422l741423158,959722040l892678456,876096562l943141938,741356598l926430520,892876345l892939319,926102841l741422905,892874808l926037561,809001781l926496056,741815605l943207736,909652278l876096568,825569586l741749042,875639863l959854648,842542130l943077173,741422130l960050489,809056305l959996724,943206450l741554232,909261112l943076145,959982647l909588530,741488949l842608697,808530230l909716528,825569328l741748789,909455929l892875828,842621747l859190070,741683255l892874808,875704627l892873785,959983929l741552182,942815544l842544439,876031028l808793905,741683763l892941625,909719090l892887857,859388216l741617975,959722040l825241656,876096568l858862642,741552694l809054264,892482613l808987704,942814520l741946425,875705400l825636663,876176183l909392178,741421366l942815544,892351799l809053234,859125305l741882162,892417079l942945333,926428213l926103605,741815090l825832760,859124786l809001779,859059512l741356336,959983672l942748466,926428213l926103605,741880887l909717561,909259317l926428216,875966774l741553457,875639863l909194034,892953392l909260089,741422649l892678712,825766960l842607670,875836981l741487667,825635385l808859446,842542137l942879797,741685047l942815544,892351799l809067314,859125305l741882162,892417079l942945333,909716533l825569328,741683253l809055544,926036022l842542135,909653304l741552944,842150968l875705905,876176185l875837746,741683251l892874808,876165170l842607668,960049718l741750073,842216505l892614192,892873783l909652793,741750065l926429240,825832249l876045104,825571121l741423408,825635385l892678448,876162100l909392178,741486641l959722040,808794423l842607669,892352821l741355570,875706680l909456945,876176178l909391666,741881654l808662073,892547121l892873783,926430009l741357873,809055544l892680501,959982645l942748722,741421105l959722040,825241656l892887864,842414136l741619763,892874808l808793401,892939316l925972793,741683249l943273273,942879797l876031028,842545201l741750321,825636664l842609718,926442289l859189558,741683761l926037049,926299700l926428212,892810549l741421110,842216505l875704887,892873780l959787065,741355573l875706680,808532017l842556209,876098872l741882164,943207736l942879286,808987700l892941624,741617717l960050489,808531761l892939317,875903033l741619763,942748727l909193784,926442294l875966774,741421625l825636664,842085174l842607669,959854901l741881140,892874808l909587769,842542128l859058741,741946420l943273273,876098101l876110644,825372722l741816113,892417079l825701173,926428215l960049206,741421617l859124280,875837232l876162102,892481590l741814837,909261112l943274295,876176180l875640882,741355568l842347064,809054516l876162096,859321906l741487929,942748727l858861880,876162104l926363699,741683764l858929464,825438773l842556211,808991028l741423154,808465977l825569589,842607664l858993206,741749553l825831481,875704889l842542132,892548661l741751096,808859448l808661555,892887861l808596281,741356086l943206456,892942645l909192242,909325366l926496052,959789356l842478133,942421809l842086709,959854387l875706412,925907001l962802233,809055538l808464949,842610732l909326388,959197747l842348853,909719603l842610732,942682424l942420784,842217781l909324593,943011884l892746039,946026552l858797623,825832755l825505580,943011123l942420531,842348592l959854905,892483628l842217267,959199539l959527221,859256632l892811308,892745273l962801714,943143221l859190073,943011884l909523255,942420788l942944825,909259059l825505580,943076659l942420021,892352821l892482104,859060524l909588272,946025016l943273010,909456689l859060524,876033840l959197747,858863920l926101552,959789356l942879285,959198777l842348853,925906742l909261100,892351284l946025777,909391920l808728884,959461676l859124275,925642806l943206708,943208496l942684204,875836980l942421043,942881077l859189558,942815276l808794165,962802225l809055538,808464949l909261100,926234932l959198265,926036788l959854896,959789100l926496048,925642806l876163380,825767478l942684204,875902516l946026293,892416564l876033073,892483884l892548150,942420535l842019380,959460400l842283308,859190329l959197749,808596276l808466230,842283052l825504052,929248307l943206708,859189554l959461676,808727862l959198518,959723058l926363703,942815276l842348597,959198007l809055538,808464949l842610732,959656246l962803763,909718834l842413113,842610732l859320628,959198005l959723058,892875317l892483628,959525938l942420016,808924471l808857910,825505580l943011123,962803250l876032564,959984697l892811308,892481593l942421809,943273010l959918640,842283052l825571376,959199286l825833781,942945848l959789356,909260857l946024500,842479664l842545208,909521196l892744500,741881395l892483896,825833524l876096567,959460914l741619252,842412601l808857907,926428217l842021173,1664364592l942748727,943206456l892939312,859322681l741488438,926037049l909391924,892939318l925972793,741355825l943273273,942879797l876031028,909653041l1664299065,825636664l842609718,926428209l859189558,741683761l943011640,892942649l892873780,926496568l741619251,875968049l842152246,942420280l859321655,926102071l842610787,892679992l942420791,909194807l892350770,892483884l875900985,925645109l825635124,926430264l959789100,942684465l942420787,842019380l875835696,842283363l808596020,942420535l892352821,959984696l959789356,875574836l959198768,943075892l875573812,808859948l875574576,942422072l943273010,858863665l892483939,842346553l942420016,942944825l842217011,942684204l892874806,959199286l909392181,959852849l909261100,842085172l942420280,926233911l942945587,942684259l876098872,925643570l942944564,825505334l892811308,808990265l942422324,959920181l959920183,875706412l892352569,959198259l808596276,859125560l959461731,926429745l942420789,842348592l859126072,842610732l959984693,942421553l960051253,892744755l959789100,892942385l942422068,825504313l825636150,909521251l875770420,741816626l825832760,909129266l876096565,892416562l741684023,959722040l825571639,892873777l842414136,741357875l926430520,858863673l876110641,859320370l741816115,959788856l926365238,876096566l842543666,741356592l892679992,875901751l842607672,892941366l741554226,909194295l892679480,842556213l959657013,741554487l926496057,825440056l842542132,808991028l741945648,825635385l876098096,959982641l842544178,741553459l842608697,842217008l892887862,842611000l741815353,875901496l909260851,809053236l825374009,741751089l909259832,926497072l876031029,943207473l741554225,909652024l875573558,892887857l825831737,741617718l808597816,943208504l876096567,909652018l741814327,926037049l892811572,926428208l859189558,741488435l842347064,943075892l876045104,909653041l741751096,909652024l875573558,959982641l842283314,741488947l909457720,942879801l876096564,909652018l741814327,959788856l892809520,926442290l909523253,741619255l859124280,825374768l876031028,942946097l741685303,892874808l909719858,876096569l859059506,741946673l959722040,892678456l842621751,926298422l741488184,909259832l825702704,892939318l858928441,741816632l942814265,959920439l809053237,876163385l741946160,825832760l875903288,876176184l959920178,741815093l875968049,875704369l942422324,875770420l959723576,909261100l808923952,942421300l943273010,959788337l842283052,825571376l946026550,942944825l926364467,909261100l842543668,942421041l892483893,925970742l825505580,909129784l942422322,909522992l825503793,892483628l892612661,946025014l942682681,942684473l842610732,892613687l942420784,926364983l925971504,959789356l875573817,959199282l909392181,808859184l942815276,892614709l946024496,875639348l859060537,859060524l943271984,942421556l842348592,859126072l842283052,909588276l942421809,825635380l942813744,842610732l892351545,946026552l942682676,859321909l825505580,959591733l942421044,859321655l926102071,959789356l959983929,942420272l959789104,842544180l892811308,859386678l946026292,842479664l892876086,959789100l825636146,942422064l808989241,859255353l959592748,809055282l959198007,909194802l959460919,892483628l926430004,962802999l892746032,943075890l959789356,875641141l925643064,943075636l892809780,909261100l842018867,959199536l842348853,808597812l959789356,842545457l946025270,825635385l926300468,842283052l858994738,959197745l892746032,943075890l892811308,859125557l925643061,943206708l876163889,909588524l959723057,946024754l909194807,892481843l942684204,892874806l959197750,892746037l892744247,942684204l925907257,942420023l825766457,942682929l842283052,859255859l946026545,926495794l909522745,943011884l858928696,942421048l942944825,909325875l959789356,825700665l959197745,892877109l876098356,825505580l825374776,946026038l909522992,926364978l842610732,842020918l942421044,943273010l909389873,842610732l959657015,942422072l909587762,808793142l959461676,859189298l946024498,960051253l926169394,842610732l858797113,942421044l808793394,875835444l842283052,842085681l925643314,892547380l842217525,892483628l926495540,946025273l943274032,825832505l842610732,909719600l942421813,959920176l808726835,842283308l926495799,942421300l808924471,842085430l842610732,926494776l946026807,942682681l909718329,892483628l876163123,959197497l825702704,943142200l892483628,825634869l942421812,960051248l859189808,875706412l858863673,946024752l825373236,909718582l892811308,875640631l959199028,959723058l926168883,909261100l825767473,925643058l942944564,842021174l909261100,842018867l946026800,942813748l909193265,959789356l842610993,942421560l825635385,926300468l842283052,858994738l959197745,892746032l943075890,892811308l859125557,828584245l909391414,926038066l926428212,875966774l741421625,825636664l842085174,808987701l876164408,741488692l909718841,909260597l808987701,809056568l1664104247,876164409l926298422,926428214l943271990,741617974l959722040,943140920l892873784,842414136l741619763,875706680l859190072,842607670l825438774,1664626742l892678712,909652023l876031031,942749233l741488692,926234424l926299696,892873785l942815544,741422393l926037049,892809270l876162099,808529971l1664562483,859387192l959526712,842542128l825504309,741355577l926234424,909194800l876031024,943207473l741356857,858928184l959789108,959982643l892614450,1664170039l959722040,942813240l842607665,892352821l741355570,943273273l825635637,892939320l858928441,741357880l892678712,808529975l892873777,842611000l1664104758,808859448l842216243,842607668l842019126,741749560l859124792,842477878l842542129,859255605l741881908,892679992l808858935,842607668l825438774,1664102454l959787577,892483376l876031025,875640881l741423157,926234424l926299696,892873785l942815544,741422393l926037049,926299700l876162099,808529971l1664562483,859387192l959526712,842542128l825504309,741355577l926234424,909194800l876031024,943207473l741356857,926037049l876034356,892873781l942815544,1664104497l842609209,925907252l842607669,825702709l741946935,909718841l858798133,892873785l959983929,741880885l942815544,842544439l876031028,808793905l1664430643,858928184l876099636,842607673l926101558,741684272l909455929,892875828l842607669,926298422l741945398,842216505l909719088,892873783l959983929,1664627765l943011640,858928947l876031030,892614961l741552441,926234424l808596023,892873785l909455929,741554232l842609209,825767988l842607671,926298422l1664692278,876097592l808596790,809053239l925972281,741617720l825635385,943010352l876031029,858928177l741618993,808465977l859254837,809053239l892940601,1664299315l959722040,942813240l842607664,892352821l741355570,892874808l859125305,876162096l909391666,741947190l892482616,909391156l842542130,909325877l1664496689,926037049l876164916,959982648l926365746,741617713l875968049,926298678l959198004,909194802l959983671,942684204l858994230,942421556l943273010,892809776l842283107,842412338l942422324,875901492l842216500,892483628l825634867,942420022l875770420,926168374l842283052,825504821l959199287,926036788l909324850,909261155l909324337,925643056l942944564,925971511l892811308,842478392l959199027,875639604l925972784,842283052l825373749,942420787l909391920,959590966l909521251,808465204l741882165,959787577l892483376,842607669l926495798,741881648l825831481,875704889l876162101,875837746l741814323,892940345l842150450,842556217l909522741,741881905l809055544,876034101l876031029,926430257l741684529,892940345l859255346,892939319l959788089,741357880l959722040,943140920l842621748,892352821l741355570,825636664l959984438,876162096l909391666,741357622l808662073,892547121l892873783,926430009l741357873,808859448l926102323,959996729l942945586,741617716l959722040,875573560l842607667,892352821l741355570,825636664l875639862,876162100l909391666,741750582l926496057,859321138l842556208,926299957l741881913,926233144l942749238,926428216l892549173,741946420l925971511,842215477l926428209,909129525l741947190,959984952l892942386,876176177l909391666,741553974l808662073,892547121l892873783,926430009l741357873,808465977l808794420,926428215l943271990,741553976l942748727,825307192l892887861,876165432l741554489,892679992l892678967,842542132l959920436,741486901l892940345,808793912l876162100,876099122l741422900,892941625l959984434,959996726l808532018,741552184l926494777,842217521l892873776,909719352l741881909,808859448l959787827,876031025l892678961,741487416l892874808,909719858l842556217,859255605l741946162,892875320l842347832,959982645l842544178,741488440l926496057,808859704l926428208,960051253l741684537,926233144l825374518,876045113l926430257,741815601l875901496,892483635l876096567,942747698l741815864,909455929l892351284,809053238l909653305,741947444l842216505,842347319l892953401,808597817l741880372,876164409l909520950,842542128l808991028,741356080l809054264,842347573l892939312,892482873l741356601,959788856l875574321,842556208l926299957,741945650l875639863,892417848l842542135,942879797l741815602,808596536l909654065,842607671l859059765,741750064l892940345,942945848l876176185,859255347l741945909,960050489l842281010,892939320l808858681,741357110l959722040,842018872l876096560,876097586l741814324,959983672l942945586,809067320l842608953,741422130l809054264,909456949l892873785,809054521l741881653,808662073l943076663,842542131l942682933,741618231l909194295,808794417l959996725,959461426l741488434,842150968l926168369,808987703l942814520,741487929l959983672,942748466l876162101,808529971l741357107,909717561l909259317,809001784l892483896,741751092l892417079,942945333l909716533,808792112l741815095,875706680l959787320,842542131l808991028,741684021l859385913,842608953l842621750,808925493l741815095,926037049l892809270,809053238l925972281,741684533l892679992,926233655l842542134,825440309l741618231,858929464l842543669,876045109l892876337,741947698l892874808,909719858l876096569,859059506l741946673,959722040l892678456,842607671l943272502,741815097l942814265,926365751l809001779,876164408l741554228,842412601l892942649,808987701l842216760,741356080l842347064,809054516l876096560,825569586l741880375,875968049l959854900,962802996l842086704,892876601l842610732,825308217l942422064,959789104l959984692,842283052l909324596,942422321l959920176,959591986l892811308,892548917l962803764,825702704l926298168,825505580l942684216,959199288l892746032,892743732l959461420,892679472l942421044,943273010l943011121,892483628l825307191,962803511l825242420,925972016l942684204,875837749l942421816,892352821l875704888,842283308l859190329,942422069l909391920,892942644l959789356,909455925l929247288,825635124l959657784,942684204l960049717,959199542l842479925,959655986l959789356,892942641l942420788,909718839l808596790,959789356l859387959,946025270l842479664,942815286l842283052,892481844l925643321,892678452l842019379,942684204l960050488,942422325l959460919,909653303l842283308,909521975l962801720,892746032l808858931,859060524l926037810,959198261l808596276,892679990l808859948,875574576l925644344,943075636l959788341,942684204l960049717,946026806l809055543,892941361l875706412,808532025l942421300,859321650l892548913,959789356l925972789,942420787l842348592,825571640l842283052,909588276l946026289,859125808l876098608,892483628l909127735,942420533l876032569,909193269l825505580,959657269l942420535,859059506l926233144,909261100l808989488,962803254l842020404,892351796l909261100,959656754l942420273,959920176l909193522,959789100l825636146,959199280l842479925,859256115l842610732,909130032l946026039,825635385l926430771,842283308l859059257,942422064l942813748,842346547l892811308,876032824l959199288,875967794l842085171,959461676l875968565,962804024l959527216,892743733l959789356,875573817l959199282,909392181l808859184,892942380l858994998,942421046l959920176,808726835l959789356,909194804l946025272,858797623l875705139,842283308l808466488,959197749l959527221,825505081l942684204,842414389l942421559,926364983l858797873,959461676l825307701,946026041l959920176,892416306l825505580,959526968l942421552,875901492l825635123,842283052l942813492,942422324l943274032,825243447l842283308,808792376l828584499,859059766l825308470,808987696l959591736,741946937l892482616,892416820l876096569,943011633l741553975,959983672l875836210,876162096l909128243,1664299319l892874808,892942386l809053233,909259577l741487409,808596536l842086705,809053232l825374009,741751089l959983672,943273010l876031024,959526449l1664169266,842216505l875704887,808987697l909260600,741356600l959722040,825766200l892873780,892678713l741750072,959984952l960050233,809053239l909128249,1664299571l859124280,926495287l876096569,925970994l741423159,959592760l943009844,892873784l859191352,741421364l858862647,909326133l842542130,959657013l1664301367,959983672l959723832,842542129l959920436,741553719l825831481,825439545l926428212,926103605l741488948,892874808l876165170,892939318l825832761,1664102962l959592760,825307444l892873777,959983929l741880885,875706680l909456945,909192241l858928182,926495284l959789100,808858161l942421302,825373236l892548917,875706467l808532025,942421300l909654069,809055026l943011884,825768247l959197491,959527216l825504306,959789356l943208503,942421045l825504308,876034099l943011939,859191607l959197747,825702704l909587768,825505580l876099636,942421299l859321650,892613170l892483628,876033591l959198263,842348853l909719603,942684259l909652535,942422066l942682676,825242676l943011884,859191607l959199032,943274293l842086197,825505580l926430263,942422328l859321650,892613170l842610787,825832501l959197239,959527216l875835954,892483628l859123765,959197747l842086704,892877111l892483628,959525938l959197232,943075892l842348851,825505635l825309240,942422067l926364983,825504817l959789356,892482103l942420277,943273010l808532017,959789100l809055536,942420272l875836722,909455408l959461731,859189298l942421554,960051253l926169394,942684204l909391412,942421561l876163641,943207728l842283052,842151986l925642809,943206708l892679729,892483683l842543924,942421813l926167604,876034103l842283308,892416564l959199029,858928690l825309491,842283308l808466488,942420277l959920181,842216246l892811363,875575095l925644337,876032308l959461433,959789356l926364982,942420280l859321650,926037299l909261100,943140917l942422066,959920176l892612915,825505635l909588532,942420791l842019380,926234160l842610732,808596787l942420021,943273010l909195313,892483884l842346553,959197232l892877109,942749235l959789411,942879285l942420025,926233906l825241904,943011884l909261113,942420025l858797623,875705139l909261100,942813233l942421555,892809524l825504311,892483683l875771699,942422072l926233911,875574837l909261100,909456434l959197240,892877109l842348594,825505580l909259316,942421556l808924471,959919670l943011939,959984185l959197493,876032564l859256374,842283052l858994738,942422065l825635385,858993715l959461676,842151222l942422070,875705650l858797875,825505635l892940598,942420785l909194807,825375028l909588524,825439793l959198514,876032564l876033590,942684204l892352825,959199281l925905716,842610741l959789411,875573817l959198008,909392181l808859184,825505836l842478903,942421555l842086709,909193268l859060524,959852594l942422326,909194807l909717554,892811363l842478392,925643827l943075636,825636659l892483628,842543924l942421813,875901492l959918388,892483884l942945334,959198005l943012144,959984694l859060579,892548914l942422322,942750005l942945593,842610732l943011640,824980530l875836982,808597305l809053237,876163385l741947442,942814265l876032817,842556217l959920436,741683253l943207736,959656502l892939312,825635897l741814836,909457208l825767731,876096563l942945074,741423152l892874808,825242163l892887864,959983929l741880885,942814265l859126071,876031031l892876337,741487925l909261112,943076145l842542133,909522741l741488945,892482616l858862132,842621750l909324342,741881911l875968049,909456947l942420274,859321650l892613170,959789356l808596023,942420787l909194807,842019122l859060524,825702192l929249590,825766196l808465973,959789100l842544432,942421298l959527221,809054257l959789356,926366001l942422068,859321655l825571127,842283052l959789104,962802484l892746032,943075890l892811308,859125557l925643061,943206708l876163889,909588524l959723057,942420274l909194807,892481843l842283308,925906487l946025525,960051248l942748976,859060524l943011632,959197753l842610997,942814256l959789356,909129268l942420022,892809524l909324855,959789100l808727089,962803249l808596276,959854902l942684204,909588537l942421561,959920176l825372978,825505580l859125814,942420528l859059506,926233144l842283052,825504821l946026807,959459897l825373744,909261100l892680500,942420788l875967799,875835697l842283052,892350774l942420275,926167604l842085433,875706412l926496569,946025270l942944825,842479666l959789356,909654071l942420016,842348592l926169400,842283052l909588276,942421809l825635380,942813744l842610732,808793912l962802229,892746032l943272499,825505580l875836725,942421304l842348592,959854905l959461676,858798387l942420281,943273010l892481584,842610732l876098613,946026800l959920181,859387190l909261100,909456434l942420792,842086709l943208244,825505580l959985716,942420277l825373236,876033077l959461420,842347824l946024760,942682681l842478392,959461676l842283313,942421305l859190578,959460406l842283052,875573558l942421559,926167604l842085433,875706412l926496569,946025270l942944825,842479666l959789356,909654071l942420016,842348592l926169400,842283052l909588276,942421809l825635380,942813744l892483628,842413623l946025268,942813748l808726578,825505580l808792376,942420281l926233906,959657521l959789100,825373235l959199030,959527216l959722034,842283308l859059257,962803504l842348848,959590962l842610732,892351545l942422072,942813748l809054770,825505580l909195320,942421301l808924471,959919670l842283308,808792376l962801971,959527216l942944818,909588524l808661808,959198519l959789365,909457202l959789100,842414131l959197489,859059762l875573296,825505580l809055287,946025268l808924471,959919670l942684204,942814774l959199539,842348853l943208499,959789100l892352048,942421043l909587762,892679222l959789356,942814520l946025524,909587762l825242166,825505580l842282293,942420019l842348592,959854905l842283052,892418098l942421810,943273010l909718065,859060524l892548914,962803762l892614960,842152245l892483628,842019379l959197492,926036788l842610993,842283308l959658038,942421813l926233911,942945587l959789100,875968563l929248050,892678452l875837746,943011884l959723833,959198009l808465204,842283065l875706412,892942137l942421552,892547641l825766449,842283308l942945337,962803761l842348853,809056307l959789100,909128243l942420531,825373236l859322167,909588524l858993456,959198258l809055538,942813750l942815276,842348597l962802231,876163636l926299444,892811308l809055030,959197753l825833781,909127991l959789100,825373235l925642806,942944564l959854135,942684204l892483126,946026295l943075897,875835952l875706412,808532025l942421556,808858164l842348856,842283052l842412338,959198260l909718834,943010873l842283052,875640113l946026551,892547641l909195314,892483628l959525938,942420016l842610741,875837752l909521196,926037556l741946935,858928184l959789108,959982643l892614450,1664170039l808597816,875641144l959982645,858863154l741816374,859385913l825636146,842542137l825504309,741355577l892679992,942683447l876031032,942749233l1664431159,943273273l875967541,876162097l909392178,741486902l959722040,909588791l808987704,875900985l741356085,825831481l959591481,892939314l925972793,1664102705l859189817,842478646l909192242,909194294l875902776,842283052l892875827,942420793l876032569,825767733l875706412,842020921l942420280,876163641l959723058,892483683l842609460,959199288l842348853,909719603l892483628,875771699l942420281,943274032l875837241,892811308l892548917,959199284l825833781,825701945l825505635,959526968l959198256,842217776l825505334,943011884l859257143,942421814l892809524,892744248l959461676,842479669l942422068,909587762l926300470,942684259l808662069,942421042l926167604,925972023l959461676,909456692l942421558,926429753l842346549,959461676l842216758,925644857l892678452,892875828l842610787,825766965l942422324,875770420l942684214,942684204l959984181,942421556l909522992,960049713l892483628,825373746l942420022,892352816l875835446,959461731l809054519,959198521l959527221,959984185l842610732,959721782l942421814,942813748l842085171,892483628l842413623,942420788l859321655,959722549l825505635,825374776l942420278,875901497l959721784,842283052l943076403,942422064l842348592,909392184l942684204,842085942l942422329,875705650l808857906,959461475l808858928,959198260l825702704,892940345l959789356,842610993l942422328,825635385l926300468,842283052l858994738,942420529l842610736,909325363l959789411,943273268l824981816,825505334l960050998,909716529l808792112,741815095l875706680,959787320l842542131,808991028l741881650,859385913l842608953,842621750l808925493,741815095l959983672,808924984l808987696,859387704l741947699,942748727l926101560,808987697l959591736,741946937l892482616,892416820l842556217,825768244l741815605,960050489l808596792,892939320l926431033,741553712l825831481,875704889l808987699,909455417l741946933,808859448l858993459,876176176l892809267,741554230l859124280,842479664l876031028,959526449l741683253,909652024l942682934,959982649l842347314,741815600l959722040,842346552l909730616,959721520l741684788,942814265l875573304,808987704l942814520,741946425l959983672,942748466l876162101,808529971l741357107,859387192l892417592,809001782l859387704,741355833l892417079,842150965l842607671,825241910l741618997,959591481l808531508,842542130l859321656,741685305l959787577,808596784l959996720,909194290l741488181,842216505l909717559,892873782l959787065,741357111l959525943,943076916l809053233,875705145l741880627,858928184l909129524,842556210l959920436,741945397l842150968,959723057l926428214,960049206l741945905,926037049l943076916,959982640l909588530,741618739l808662073,942880055l892887861,909652793l741750065,859387192l909194808,909192247l909456438,859124275l942684204,875836980l959198259,925905716l942944566,825505836l926430519,946025015l959920181,808988726l892811308,842151735l942422320,842348592l942946616,842283052l909588276,959199025l842610997,909325360l942684204,808532281l962801714,892746037l875638839,875706412l942749753,942420785l825242164,943077432l892811308,942944311l959198776,825833781l925905207,942684204l892680501,828583985l909391414,909588274l809053240,875902521l741684784,959984952l959854642,842542134l825768244,741422645l926038328,943142196l892939316,808597817l1664169012,892874808l876165170,876096569l926364722,741814582l876163129,859059765l842542135,808466229l741487926,909261112l892614711,876031031l909195313,1664496182l892874808,909719858l876096569,825766450l741814837,959722040l808794423,959982645l892811314,741553712l825635385,926103606l808987700,859059512l1664561712,942814265l959722289,808987697l909455417,741356848l876164409,926298422l808987702,942815032l741423160,808597816l825503801,876162103l808529971,1664430390l876163129,859059765l926428215,858992694l741618227,926429240l909653810,876162096l842150962,741881392l909259833,926298680l876096566,959524914l1664235832,809054264l875574837,842607668l909718582,741421363l942814777,875705136l959982649,875640370l741815865,842150968l825439032,926428210l909326389,1664495927l909718841,943273269l959982649,809054258l741488438,909261112l943076145,892939319l959985465,741814321l809055544,842346550l842607668,859190070l1664629046,959722040l859123768,808987697l842413624,741488693l942814265,858927921l892939319,842545465l741880886,859385913l909325618,909192241l959853622,909586994l842610787,942946104l942422064,909522992l825505842,942684204l959984181,942421044l842610736,892875059l859060524,858796336l942420022,875705650l909455666,892483683l875639608,925645111l825766196,909587254l909261100,808924721l942422328,875705650l926429491,875706412l808466489,959198769l909194802,808662584l959461731,859058739l942420788,808662322l875966774,892483628l959919671,959198009l892877109,909718834l892811308,909326133l959198000,943143221l825440311,825505635l959591733,942421812l859059506,859387705l959789356,859256887l942421041,943273010l959524912,909261100l942813233,959197492l858797618,892876598l959461731,842152241l942420020,960051253l926169394,892483628l842543924,959198262l825766452,876098611l842283308,943010873l925643060,942944564l943076919,959789155l842544432,942421298l892483893,942879031l942815276,842348597l942420791,942682676l876032309,959789100l825702451,959198520l842348853,809056307l892483683,825307191l959198007,892614960l858929461,959789100l892942385,959199284l926429748,926102841l825505580,942748212l959197751,959591986l926496313,909261155l859321136,942421298l943273010,842149936l892811308,808728373l959198262,808531506l926494771,959789100l926036529,959199283l892483888,892743737l909521251,926037556l741355568,959591481l808859188,808987705l959591736,741488441l959722040,825241656l876162103,842544690l741880377,926429240l842282041,892887860l842150201,741487671l942814265,959722289l876031031,942749233l741685561,859385913l808726841,842542137l925905717,741618740l959722040,875573560l842621744,892352821l741355570,875706680l859190072,809053234l842608953,741880882l808859448,925905715l892939317,842609977l741750071,859387192l825374264,842621745l808662070,741617712l925971511,875575604l842542131,959657013l741554487,926233144l808924726,842542135l959920436,741617717l875706680,926429752l842621747,875967286l741486898,892874808l892942386,842542130l842478389,741947193l876163129,842609973l959982647,825309234l741879859,892483896l825833524,2019910967l842283107,875573558l942420792,959920181l859059766,959789356l925970999,925644855l892547380,842609974l842610732,959984693l942421809,842217781l959919666,959789411l825700665,959197489l909325874,842151732l825505580,942748212l959198263,892877109l825505332,959789100l875968563,942420018l943273010,943208240l859060579,875705393l959198773,959723058l875704373,909261100l926103860,942422068l959920176,892612915l909521196,875770420l741553461,859189817l808595504,876110649l825766450,741749040l825832761,942815545l959982646,875640370l741815865,842150968l825439032,842542130l842281525,741750065l909259832,909392176l876045105,926233393l741618230,808858169l875575091,876096569l892874802,741880372l892874808,876165170l926428217,808924981l741553713,808662073l909324337,809001776l909455417,741618736l926494777,959461681l842542133,909653304l741422128,892679992l925905975,809053232l909456441,741751094l909457208,825767731l876110644,942945074l741423152,892874808l825242163,892873784l959983929,741880885l942814265,859126071l876031031,892876337l741487925,825831481l942814265,876176185l858863666,741946423l959722040,808794423l892873781,842414136l741357875,876164409l842281270,926428215l960051253,741815609l842347064,859386420l909206322,842413110l808464439,959789100l926430512,942421044l809055543,808924978l959789100,926036529l942420020,942682676l892745268,825505580l808531255,962802233l926496050,858862897l842610732,892482867l942421558,842348592l825571640,909261100l926298928,959199288l926429748,842282297l959789356,875573817l962803762,943012144l942683447,875706412l808466489,959199025l875639604,909456434l959461676,943273266l959198258,808793650l842217527,942684204l825440567,929248564l942944564,859256375l909261100,842018867l942422320,942813748l909193265,959789356l842610993,942421560l825635385,926300468l842283052,858994738l946025009,875705650l909455666,842283052l876163126,925643062l892547380,875705911l959461676,892809527l942420278,859321655l842609719,942684204l959984181,946026804l926364983,859189552l859060524,858796336l942420022,892483893l859189558,959461676l942880054,959199025l875967794,859125812l909261100,909588017l946026800,859059506l892811064,842610732l808793912,959197749l892746032,943272499l825505580,875836725l942421304,842348592l959854905,959461676l858798387,946024761l943273010,892481584l842610732,942815284l959197751,943143221l808465976,942684204l959984181,942421812l926167604,925972023l842283052,842019126l946026546,876163641l859059760,842283052l909457456,925643576l892678452,875837746l892811308,842478392l959199027,825833781l825243960,942684204l875837749,946025016l859190583,926167865l942684204,892744247l942421304,892483893l942682422,859060524l926103346,959197496l875967794,892941620l909261100,909588017l946026800,859059506l892811064,842610732l808793912,959197749l892746032,943272499l909521196,825242420l741684787,892874808l909719858,809053241l809055033,1664170291l959722040,842018872l926428213,926494774l741880888,959984952l808596281,892939316l925972793,741421361l859189817,892941110l876031031,909392177l1664628273,909652024l926233142,959982647l808990258,741618738l959722040,875573560l959982646,842544178l741553976,859189817l825373750,892939314l925972793,1664233777l859189817,842478646l909192242,842413110l909653816,892811308l875640631,959197492l842479925,825570610l875706412,942749753l942420017,892352821l825241657,892483683l808465460,959198773l825833781,808530231l909261100,926168627l925643314,892547380l825701685,959789356l942945592,942421817l926167604,943207224l875706467,926496569l942422070,859321650l842544947,859060524l909457200,942420020l842348592,926169400l842283052,909588276l959199025,809055538l808858677,959461731l858928438,942420786l892416564,859388209l825505580,909259316l942421300,943274032l926366008,909261100l909390642,942420280l943273010,842347825l842283107,909653812l942420020,959920181l926234678,959789356l942879285,942420281l959789104,892809782l942684204,892811573l942421813,909654069l943077425,842283107l842085681,925644337l942944564,842610232l892483628,842544695l959197492,825833781l875575608,892942380l858994998,942420790l825635385,926430771l842610787,892745528l959197753,909261104l808464689,892811308l892481593,959198513l875967794,959983668l909261100,926103091l942421296,808662322l892744760,959789155l892942385,942422068l926429753,875706421l825505580,858797367l959198514,842348853l825637174,943011884l926103865,942421041l943273010,942747696l842283107,909324596l942420786,892352816l943010356,942684204l808662069,942422322l926167604,925972023l842283308,909521977l942420273,926429753l842346549,959461731l842216758,925644857l892678452,892875828l892811308,842478392l942421811,842086709l858993972,942684204l926365753,959197744l825242420,909719601l825505635,926103606l942421046,859059506l859387705,942684204l876165177,942420281l943273010,859125041l842283052,959983670l942420533,825373236l875835958,892483939l892549177,942422067l892416564,943141937l842610732,942814515l942421553,875705650l808466737,943011884l959984185,925643828l943206708,959985712l942684259,943143221l942422320,942813748l959984178,875706412l942749753,942422064l942750005,808858937l959789100,892941616l959199536,959527216l825504306,943011939l942814776,959199545l842086704,959459385l892483884,959852601l942422072,959920181l892744503,942815276l892680245,942420274l859321655,858797877l959789411,875574836l942420784,842348592l808794424,909261100l926298928,942422072l892352816,808661045l959789356,875573817l959199282,943012144l942683447,875706467l808466489,959199025l859059762,892811056l959789356,875574836l959197488,876032564l825767478,959789100l875704883,959199025l825766452,909588276l959789155,892942385l959199284,926429748l926102841,909521196l892547636,741618232l959983672,942945586l808987705,959985976l741357876,959722040l808794423,876110645l909193778,741751092l892941625,842150201l842607669,859386934l741880887,825635385l842086454,876031025l909653041,741486649l892874808,909719858l926442297,892549173l741946681,959722040l825571639,842607664l943272502,741815097l942814265,926365751l892873779,808859704l741685557,959788856l942814000,809001780l842216760,741487152l876097592,960050230l809053237,892482361l741357107,858862647l892876341,892873782l876165432,741554489l892679992,892678967l842556212,959920436l741486901,825831481l926036793,892939313l959527225,741356089l875967033,892810041l808987696,859387704l741684273,875639863l926299960,909730611l808792112,741815095l892874808,926497074l842542135,825768244l741553200,859385913l842608953,842607670l808925493,741815095l809054264,943141168l809001776,859387704l741947699,942748727l926101560,808987697l959591736,741946937l892482616,892416820l842542137,825768244l741815605,859387192l825831730,892953393l842609977,741356594l825831481,875704889l808987703,909455417l741946933,926234424l875967792,876162104l892809267,741880374l859124280,842479664l876045108,959526449l741683253,942815544l926038320,876096562l892416562,741816116l892874808,858796852l808987698,858929464l741685297,808662073l909324337,842556208l808466229,741487926l892874808,926036531l876031033,842347825l741552948,858928184l876099636,808987705l825439544,741750327l808597816,842281017l876176179,808529971l741486902,825373752l825372981,892873783l909719352,741487411l876097592,808596790l876031025,825373745l741748785,959787577l892483376,892953397l875903033,741486649l892744249,859322160l808987698,859387704l741684273,875639863l926299960,892873779l909259065,741684784l909261112,909718577l959996723,959983666l741685555,808662073l825634865,876096562l825569586,741814578l926430520,858994233l808987698,892744760l741421106,875639863l808530226,876110646l942945074,741554485l892941625,892612665l842607666,875836981l741684536,825439289l842608692,842542129l825243445,741487673l808465977,808794420l926442295,943271990l741553976,942748727l825307192,892873781l876165432,741554489l892679992,892678967l842542132,959920436l741486901,825831481l926036793,892953393l959527225,741356089l926037049,926299700l809053240,859125305l741357109,842216505l892809783,809053236l842348089,741881394l909259833,909718328l876045104,892418097l741357112,959787577l943141431,959982645l892614450,741880373l842609209,942815028l842607672,926298422l741945398,875901496l926365747,809001781l825833784,741356080l909718841,825243445l842542132,825768244l741552440,942815544l942813233,876162104l859255347,741683765l892941625,959984434l959996721,808532018l741552184,926494777l842217521,876162096l909128243,741355575l875706680,959788849l876031024,942749233l741685561,909717561l909128757,892887861l942815544,741751094l892875320,875574840l842542129,959853877l741816373,875967033l825569331,892873780l808859704,741816629l825832760,909129266l876176184,842281267l741750068,842347064l809054516,876162096l859321906,741487929l942748727,842412088l809053239,959590713l741685303,959592760l808530228,892953400l858928441,741816632l875967033,842019123l842542133,825440309l741881913,960050489l842281010,892939320l808858681,741357110l892875320,808793144l876110640,842085426l741750072,842216505l825374512,842607671l859386934,741618743l926429240,875639609l876031029,926430257l741553974,892483896l875640884,809001785l943208760,741619769l942815544,943141687l842542131,926299957l741423417,925971511l943009845,876162101l909128243,741750068l943011640,876033843l809001785,876164408l741488692,909457208l875772211,808987703l909260600,741685301l926496057,825506104l892873777,842414136l741552945,875705401l926036018,809067318l825832249,741356089l926429240,808859442l842542132,825504309l741355577,909259833l892941112,876031026l825767985,741880625l892941625,825832498l809001780,875967544l741422132,925971512l926496309,842607670l892941366,741618224l892941625,909717561l892939318,842545465l741487670,926429240l926103602,909206320l909456438,825766962l842610732,959984693l959199025,959658288l808857905,942684204l959984181,959199284l842217776,892941620l842283308,825440310l962804024,943075892l875573812,943011884l959723833,959199545l875967794,892680244l959461676,875968565l942422328,959789104l892351287,959789100l892942385,946026548l926429753,875706421l825505580,858797367l959198514,842348853l925970999,942684204l959985721,942422327l943011890,892416053l943011884,858928696l962801721,909392181l926037041,959789356l942879285,959197497l809055538,959657782l892811308,842215481l959197752,892746032l943075890,842283308l875837494,929247799l825635124,909195063l892483628,926495540l942420793,943274032l825832505,875706412l842020921,959197496l825766452,842543669l842610732,926496566l946024499,842348592l942946616,959789356l842086709,942420018l876163641,825307441l959789100,825570610l959199539,842610997l926363952,825505580l858798136,946024503l842086709,892743734l842283052,926232882l942421299,943273010l825372720,943011884l858928696,942420025l959920181,825438520l842283052,858994736l946026295,892352816l808596788,942684204l825375031,942420274l926233911,942945587l909261100,842348852l925643576,943075636l892679477,959461676l892680497,962804022l892746032,842216754l892942380,942881078l959197751,842479925l942945586,943011884l959658297,942421559l909587762,943206710l959789100,909128243l929249330,892809524l943142192,892483628l842543924,942421813l892547641,875704369l842610732,875575600l942420786,942682676l925906742,959461676l808661557,946024496l859321650,875706161l959461676,959527219l925643826,943206708l859125297,959789356l875575605,959199540l909392181,942683184l959592748,842478642l962802488,875639604l825375024,859060524l808662834,959197233l842610997,942814256l959789356,909129268l942420022,943273010l808595504,892811308l909455415,962802997l825242420,926103089l942684204,959984181l942422068,909587762l842217271,909588524l892811568,959198009l808596276,808466230l909588524,808727344l929249337,942944564l858993720,909261100l892481585,942420280l859321655,926366006l842283052,842413365l959199025,858797618l943208246,825505580l842216757,946025776l859321650,892613170l959789356,808596023l942420787,909194807l842019122,859060524l825702192,925645110l892547380,842609974l942684204,960049717l962804022,842479925l926037297,875706412l926496569,942421302l909194807,875968052l892811308,842151735l959197233,876032564l926365238,942684204l892352825,946026545l858797623,859124532l959789356,875573817l959198008,909392181l808859184,825505836l842478903,942421555l842086709,909193268l859060524,959852594l962804022,858928690l808465969,959789356l876163385,925643057l825766196,909717557l892811308,842478392l942421811,926233911l892482356,942684204l959984181,962802229l858797618,943208246l892483628,892612661l959198774,842610997l942814256,959461676l892811317,942422064l943011890,926495796l842283052,960050225l962802484,808465204l909391929,942684204l959984181,942420789l926167604,925972023l842283052,842019126l942422066,926429753l842346549,959461676l842216758,929249337l892678452,892875828l942684204,960049717l959199542,959658288l825832240,875706412l808466489,942421298l875901497,959460408l943011884,892746039l962802489,858928690l858797617,959789100l926167601,824981560l842282550,859321651l842542129,842217525l741684274,858928184l825440052,808987699l926431544,1664563510l926429240,959656761l876031033,892614961l741814329,892874808l909719858,876096569l859059506,741946673l959722040,892678456l842607671,842215990l1664628792,892941625l859255097,808987700l942814520,741946425l959591481,808531508l876096560,808595506l741815345,926233144l942749238,959982648l892614450,1664430645l875968049,926298678l959199539,909194802l959983671,842610732l825832501,942420535l943273010,909193264l842283308,842346808l959199288,926496050l825308465,942684259l959984181,959198772l825766452,825832499l892811308,859125557l942421556,825766457l942682929,842610732l959984693,942421809l943273010,892679473l943011939,858928696l942421048,942944825l909325875,909261100l909194034,942422064l859321655,875836469l909521196,909521716l741816632,926234424l926299696,892887865l942815544,741422393l926037049,926299700l876162099,808529971l741815603,859387192l959526712,842542128l825504309,741355577l926234424,909194800l876045104,943207473l741356857,858928184l959789108,959982643l892614450,741423159l959722040,942813240l842607665,892352821l741355570,943273273l825635637,892953400l858928441,741357880l892678712,808529975l892873777,842611000l741357878,808859448l926102323,842607673l842019126,741749560l808597816,943208504l842556217,959460149l741423412,825831481l909259577,842542135l909129013,741488944l959983672,909258809l842542131,825768244l741421107,842150968l959723057,926442294l825702197,741815348l875967033,876032825l842607671,943075638l741421617,875639863l809055800,842607666l808465206,741945394l842150968,825241912l909730614,858798130l741750327,909261112l909718577,876096567l859320882,741486899l909717561,909259317l926428216,892810549l741422387,942748727l959656248,926442292l875966774,741421625l825636664,842085174l808987701,876164408l741488692,909718841l909260597,808987701l809056568,741357367l842609976,808531509l876176184,859255347l741423159,808597816l909193273,959982643l858863154,741816374l959591481,808662068l926428216,859256117l741552182,892940345l960050744,876045109l842150961,741421873l825636664,842609718l842542129,909325877l741357110,926037049l926299700,808987700l809056568,741880117l808662073,959984951l892953394,808597817l741880372,876164409l909520950,842542128l808991028,741356080l892940345,842477874l876162097,842544690l741357622,892874808l876165170,809001783l858929464,741685297l875706680,909324856l876162096,909128243l741684535,808859448l959460403,876031032l909392177,741553974l825635385,942683958l892953401,825832761l741749042,825832761l859126073,926428216l926103605,741422391l808596536,876164408l959982643,959461426l741749045,842412601l892744499,876045104l959526449,741684791l825635385,942683958l808987705,875900985l741356085,825832761l909260857,926428212l926103605,741422391l808596536,876164408l959996723,808728882l741553206,959984952l876165170,876031031l892418097,741422387l859385913,942880306l892939317,842348601l741880888,825832761l858798393,959996720l875640370,741815865l842150968,825439032l809053234,909653305l741487415,909457208l859189300,876031026l926169393,741751094l926037049,876034356l809067317,842348089l741488951,959722040l892678456,892873780l842414136,741357875l876164409,842281270l842607671,859322677l741880629,909261112l926169399,809001781l876164920,741553713l943010360,842477875l842607668,909718582l741552435,875639863l942749752,876162099l959723314,741684279l926038328,875705396l892953395,926495033l741880626,859385913l926430514,959982644l825766962,741356600l842608697,808530230l926428208,842021173l741683509,959722040l959918136,842621747l892352821,741355570l875706680,859190072l892939314,926102841l741750585,892874808l926037561,842607669l909130037,741816633l808662073,842413367l809001784,842413624l741357621,959525943l909194804,892939318l909260089,741422649l892678712,825766960l892939318,943272249l741619511,909261112l909718577,876110647l859320882,741486899l808465977,892614964l926428210,808728117l741750579,909194295l842151985,959982645l942945586,741814585l859387192,926298674l842621753,925906230l741421880,926429240l875639609,876031029l926430257,741553974l892940345,859255346l842607671,842019126l741750320,959722040l875573560,876110642l909193778,741751092l926234424,959525175l842607667,859386934l741618743,825635385l842086454,876031025l909653041,741486649l892874808,909719858l926442297,892549173l741946681,959722040l825571639,842607664l943272502,741815097l942814265,926365751l892873779,876034104l741685046,959788856l942814000,809001780l842216760,741487152l876097592,876164150l809053232,892482361l741357107,858862647l892876341,892873782l876165432,741554489l892679992,892678967l842556212,959920436l741486901,825831481l926036793,892939313l959527225,741356089l875967033,892810041l808987696,859387704l741684273,875639863l926299960,909730611l808792112,741815095l892874808,926497074l842542135,892876088l741552693,859385913l842608953,842607670l808925493,741815095l959983672,808924984l809001776,859387704l741947699,942748727l926101560,808987697l959591736,741946937l892482616,892416820l842542137,825768244l741815605,859387192l825831730,892953393l842609977,741356594l825831481,875704889l808987703,909455417l741946933,926234424l875967792,876162104l892809267,741880374l859124280,842479664l909206324,909325366l892875574,842610732l842608696,942420535l825373236,926364725l942684204,959984181l942420533,842610736l892875059,859060524l858796336,946024502l808924466,842348080l942684204,842150709l925645111,892678452l858993714,842283052l943207475,942422324l859125808,909522737l842610732,875575600l962802482,825242420l842085936,842283052l842085681,942421809l959920181,842216246l942684204,842348084l824979760,825505334l943273782,842607670l925907253,1664431410l943273273,809055285l842607666,859386934l741487927,926429240l875639609,876031029l926430257,741553974l825832760,909129266l959982645,875640370l1664300601,808597816l959658296,876162101l808529971,741486902l825373752,825372981l892873783,909719352l741487411,876097592l808596790,876031025l825373745,1664495665l858928184,959789108l892939315,809055545l741487924,842609209l858994996,876162101l808726835,741421625l926233144,876163376l909716530,959721520l1664234804,808859448l926431289,876031027l808990769,741683505l959984952,960050233l926428211,859256117l741618997,959722040l825571639,809053234l859386169,1664169778l960050489,842610993l876162096,909391666l741881654,909717561l909456181,876162096l842478131,741618999l909717561,909259317l876162104,859321906l1664103993,875968049l926037557,959197236l926496050,892876594l842610732,892679223l959199282,875967794l942684210,909261100l909588017,942422320l859059506,892811064l942684259,808532281l959197234,892746037l875638839,875706412l942749753,942420785l825766457,943206960l859060524,892548914l959198514,842348853l825833523,842610787l942682424,959198000l825702704,808596280l859060524,926298162l942420016,825504313l809055543,909521196l892744500,741685048l909717561,909128757l892887861,942815544l741751094,959722040l909455672,842542129l959853877,741816373l875967033,825569331l892873780,808859704l741816629,825832760l909129266,876176184l842281267,741750068l842347064,809054516l876162096,859321906l741487929,942748727l842412088,809053239l959590713,741685303l959592760,808530228l892953400,858928441l741816632,875967033l842019123,842542133l825440309,741881913l960050489,942944306l892939315,808858681l741357110,959722040l842018872,876110640l842085426,741750072l842216505,825374512l842607671,859386934l741618743,926429240l875639609,876031029l926430257,741553974l892483896,875640884l809001785,943208760l741619769,942815544l943141687,842542131l926299957,741423417l925971511,943009845l808987701,909718840l741749557,959983672l842478642,809001784l942683704,741815861l909457208,875772211l808987703,909260600l741685301,926496057l892549432,892873782l842414136,741552945l875705401,926036018l809067318,825832249l741356089,926429240l808859442,842542132l825504309,741355577l909259833,892941112l876031026,825767985l741880625,892941625l825832498,809001780l875967544,741422132l925971512,926496309l842607670,892941366l741618224,892941625l909717561,892939318l909719865,741487159l926429240,926103602l876045104,892418097l741421110,892483896l825833524,809053239l825832249,741357105l892874808,876165170l809053240,875705145l741685557,909259833l942748472,876176185l876099122,741617714l959984952,960050233l842607673,875836981l741684536,892940345l942945848,808987705l926496056,741683251l825832760,875903288l959996728,892811314l741618232,875968049l842479924,959198512l842348853,925970999l942684204,959985721l942422327,943273010l892548400,943011884l858928696,962801721l909392181,926037041l959789356,942879285l959197497,809055538l959657782,892811308l842215481,959197752l892746032,943075890l842283308,875837494l929247799,825635124l909195063,892483628l926495540,942420793l943274032,825832505l875706412,842020921l959197496,825766452l842543669,842610732l926496566,946024499l875903024,942813235l959789356,842086709l942420018,876163641l825307441,959789100l808793394,959198264l842610997,926363952l825505580,858798136l946024503,842086709l892743734,842283052l926232882,942421299l943273010,825372720l943011884,858928696l942420025,959920181l825438520,842283052l858994736,946026295l892352816,808596788l942684204,825375031l942420274,926233911l942945587,909261100l842348852,824980280l875836982,859058739l809053237,892940601l1664693813,909717561l859124277,959982642l959983666,741488947l926496057,875901490l892873784,859388216l741750585,926233144l942749238,892873784l808596281,1664627254l925971511,926232629l842542136,942879797l741815602,858929464l842019125,959982644l809054258,741552692l808596536,808924728l809053239,858928441l1664102448,943010360l842477875,809053236l825832249,741618233l875968049,892875318l959198003,959789365l959722544,959789356l875574836,959199280l875967794,858798130l859060579,959460401l959197490,926036788l808529971,959789356l875573817,959199282l909392181,808859184l875706412,808466489l942420018,808924471l892679733,859060579l909193520,942421811l842348592,942946616l892483628,926365239l942420531,959460919l859387191,859060524l926298162,942420016l858797623,943271988l909521251,892547636l741552435,825635385l943010352,926428209l909326389,741816121l892482616,858862132l842607671,909324342l741881911,892417079l808596277,842556213l842217525,741684274l926496057,858796594l926428211,842412342l741486641,808662073l909195063,876031033l909456177,741488949l892874808,909719858l892953401,825374521l741814837,959722040l909588791,926428213l875966774,741619254l926234424,825373239l876162096,808859442l741815607,959983672l825569337,926442296l875769910,741553459l960050489,842281010l892939320,808858681l741357110,925971512l858928949,892873782l875704633,741749040l842216505,909719088l842621753,825438774l741355574,960050489l825506097,876031025l892418097,741751088l943011640,858928947l926428215,876033333l741683763,892874808l892942386,842621746l909324342,741881911l859385913,825308466l892939312,808597817l741554228,892940345l808793912,842542136l808991028,741814576l825373752,876165428l876176179,959459379l741749816,892874808l892942386,876096563l926364722,741814582l909259832,842149937l959982648,892811314l741487920,909717561l959591221,876045112l875902257,741685300l892874808,909719858l809053241,809055033l741423411,959722040l842018872,959982645l942945586,741945396l926430520,959788601l842621747,892613174l741554230,825832760l943141938,876031032l943207473,741422393l943010360,875704883l876096565,926167858l741552435,959983672l959854392,809001783l859387704,741947699l959525943,809055540l808987703,959591736l741946937,892482616l892416820,842542137l825768244,741815605l842412601,943206963l892953400,825832761l741618487,892874808l876165170,876162105l909392178,741355569l808596536,875638834l842542135,909522741l741553202,926038328l842347828,876045109l959920177,741946680l825635385,942683958l959982649,959722802l741488433,959722040l825241656,876162102l892418098,741881906l959787577,825569591l809001777,942814520l741749817,942814265l959722289,926428209l892810549,741749811l942815544,808661297l959982648,942945586l741814585,959722040l892678456,892887861l842414136,741619763l875706680,859190072l842607670,892613174l741881910,825831481l892351801,876031033l925972017,741553977l926234424,926299696l892887865,942815544l741422393,926037049l926299700,876162099l808529971,741815603l859387192,959526712l842542128,825504309l741355577,926234424l909194800,876045104l943207473,741356857l858928184,959789108l959982643,892614450l741423159,959722040l942813240,842607665l892352821,741355570l943273273,825635637l892953400,926102841l741357369,892678712l808529975,892873777l842611000,741357878l808859448,842216243l842607668,842019126l741749560,808597816l943208504,842556217l959460149,741423412l825831481,909259577l842542135,909129013l741488944,959983672l909258809,842542131l825768244,741421107l842150968,959723057l926442294,825702197l741815348,875967033l876032825,842607671l943075638,741421617l875968049,926102322l959197752,808662578l959459888,842283052l808532018,962803249l959527221,909652537l842610732,959721782l942421814,942813748l842085171,959461676l842151222,942422070l926233911,825570101l825505580,858863672l946025529,909194807l825375028,909588524l825439793,942421298l959789104,842544180l959789356,842478902l942421302,960051248l808924976,959789100l825636146,962803760l926036788,825767731l892942380,909392182l942420788,825635385l926430771,842283308l859059257,942422064l926233911,942945587l959461676,959854645l929248569,876032308l892679481,909588524l959723057,942420274l859190578,808859190l842283308,909521975l942421047,960051248l942748976,859060524l943011632,962802233l842610997,942814256l959789356,909129268l942420022,943273010l808595504,959461676l925970997,959197490l943075892,808990258l942684204,808662069l946026290,842610736l892875059,842610732l858929204,959197238l808596276,808466230l909588524,808727344l925644857,876163380l859256374,909261100l808924721,962804024l959789365,909193777l959789356,892942641l942422067,859321655l825571127,842283052l959789104,942420788l808989241,909194553l909261100,909325106l929247285,825635124l892745529,909261100l808924721,942422328l892352816,808596788l842414380,926036024l942421044,859321655l825571127,842283052l959789104,946025268l876163641,943207728l943011884,959984185l925644596,825766196l825570101,959461676l859189811,959198520l892877109,942946354l959789356,809056561l946024499,825635385l926300468,842283052l858994738,959197745l943012144,842217270l892811308,909128758l925643315,876163380l909719095,842283308l926495799,962802996l892746032,842610482l942815276,808859701l942421043,909654069l809055026,959789356l875640372,959199026l909718834,943010873l842610732,876164918l946025783,959920176l859189556,892483628l925971256,959198258l959723058,858862390l825505580,825767988l959198008,876032564l892614457,842610732l842282039,946025268l926495794,808531257l892483628,842544695l959198772,842086704l825504312,959461676l842152241,942420276l942682676,926233654l892483884,875900985l946025782,875705650l892680497,842283308l959658038,925643317l943206708,942879025l943011884,959723833l959198009,808465204l842283065,875706412l842086457,962803257l959658288,909261105l959789100,842610737l959199545,876032564l825767478,892811308l909457205,959197488l842348848,875573809l959789356,875573817l962803762,909392181l808859184,875706412l808466489,959197234l892746032,959591220l842283052,875903024l959198514,875705906l876099125,959789356l876163385,929247537l825766196,909717557l909588524,959723057l942420274,909194807l892481843,892483884l876164665,942422069l892416564,943141937l959461676,892352050l946025785,926233911l942945587,842610732l942683193,925643061l892547380,892941622l909588524,959723057l942420274,859190578l808859190,942684204l959984181,946026036l926167604,925972023l942684204,909653304l942421559,942881077l825307702,942684204l959658295,925642801l892678452,926036532l959789356,842150455l962804024,925905716l892351542,825505836l926299447,942420274l926233911,909718067l842610732,859191096l959199539,842348853l943208499,892483628l875771699,946024761l943274032,875837241l942684204,875770425l959198771,809055538l825766966,825505580l808531255,942421305l909194807,825375028l909588524,825439793l962802994,808597808l842150710,959461420l892745008,959199542l842217776,926102324l859060524,909457200l942422066,808662322l875706168,825505580l892940598,946025776l808989241,842478137l842283052,875901234l942421815,842348592l842348856,942684204l825438777,959198520l825242420,808858416l959461676,926300213l962802227,809055538l808597301,825505580l909521208,959198770l892350518,926103344l842610732,892351795l942420274,943011890l808529973,959461676l959527219,962803250l926496050,926103344l942684204,926365753l942420016,959920176l960049971,825505580l858798136,942420279l842348592,959854905l842283052,825439285l946026805,943273010l926233905,959789356l859320633,942420281l808662322,892875063l959789356,942879285l959197497,959591986l926365240,859060524l959460401,946025265l892352821,808465721l842610732,825766196l942420272,943011890l943273012,943011884l858928696,942421048l959789104,875574581l959789356,825700665l962802992,892877109l876098356,825505580l825374776,942421558l909194807,825375028l909588524,825439793l959198514,842348853l809056307,959789356l926299446,946026293l926364983,943206705l959789100,892941616l942420016,825504313l825241912,875706412l808466489,942422065l909654069,876098354l942684204,892680501l962802736,909586996l859125552,942684204l808923703,959198009l875639604,942748211l959461420,808858928l959198260,842348848l960051506,875706412l926496569,946026294l876163641,959723058l892483628,842609460l959199288,842348853l909719603,892483628l875771699,942420281l943274032,875837241l942684204,875770425l962803251,809055538l825766966,825505580l808531255,959198521l892746032,892743732l943011884,909652537l942421561,943011890l825503798,909261100l925905716,962803255l959658288,808597809l959789356,942879285l959198521,859059762l892481585,942684204l808466745,942421552l825635380,909587504l842283052,876164916l962802225,959527221l825832503,892811308l892745273,959197234l943143221,859190073l892811308,892548917l959199284,892614960l892941878,825505580l842282293,962802483l842217776,825505334l943011884,859257143l942421814,943011890l959591733,959461676l808661557,942420016l875901497,825242680l842283308,909521975l962803255,892746032l808858931,859060524l926037810,942421045l859059506,942683448l842610732,942749748l925644084,943075636l942944309,959789356l842150455,962804024l892746032,959985458l875706412,892418105l959199541,809055538l808464949,943011884l926169401,959198771l926036788,943077680l959789100,926496048l828583990,909391414l909456185,842607665l842479925,741685303l842150968,808989240l892939320,926495033l741816628,909261112l909718577,876096567l859320882,1664233779l859387192,842412082l892873776,842414136l741618481,858862647l842413877,926428212l875966774,741421625l825636664,842085174l926428213,960051253l1664365881,926233144l825374518,876031033l875640881,741880371l825439289,808596020l842607664,892941366l741487408,825636664l942749239,892873778l859191352,1664497206l942748727,959460657l876096560,892416562l741619508,809054264l942814517,892939313l926495033,741749554l858928184,892876852l842542131,875574581l1664169525,909259833l808596536,842607668l909718582,741683768l959722040,825766200l842607666,892352821l741355570,875706680l859190072,808987698l876164408,1664628788l809054264,909456949l842542129,825504309l741880886,842347064l825373236,876096561l858862642,741423160l875639863,876165176l842607670,942878774l1664627251,875706680l892352049,842607666l825438774,741814326l942815544,942683703l876031027,959526449l741487922,875901496l892483635,926428215l842021173,1664430389l825832761,942815545l809053232,876163385l741486648,959788856l892809520,808987698l909455417,741618736l875967033,825439801l842542129,892876088l1664692272,892679992l925905975,809053232l909456441,741751094l892941625,959984434l842542132,808727605l741422645,808859448l892351027,892873782l959983929,1664627765l942814265,859126071l876031031,875902257l741357620,825635385l892875568,892939319l842609977,741356594l959722040,859123768l892939315,892877113l1664626738,926429240l842414130,809053236l842608953,741618738l959984952,876163641l892873783,892875577l741486905,942814265l859124529,809053241l808858169,1664103736l909194295,960051249l892873783,943009849l741683762,842609976l858863413,842542136l808991028,741554487l926037049,926169140l876096561,842346802l1664562226,892941625l959984434,842542134l825243445,741553969l858928184,892352308l892873785,959983929l741880885,942814265l859126071,876031031l825373745,1664235320l926233144,875836982l808987705,875900985l741684786,892875320l943272760,876096569l909193778,741751092l909718841,943142709l892939317,858928441l1664301368,842150968l875901496,926428213l876033333,741356600l943011640,825701939l959982646,926365746l741879857,959722040l926036024,842542133l875574581,1664496944l808858169,959919667l808987698,942814520l741356857,808596536l842086705,876162099l842281267,741488945l909718841,909260597l876162096,909128243l1664169529,892875320l842347832,876162102l875837746,741946933l842412601,909194291l808987700,942814520l741487929,808859448l959985977,808987696l859190840,1664365619l809054264,875574837l926428212,909129525l741552692,825832761l942815545,959982649l875640370,741815865l842150968,825439032l959982642,959461426l1664495925,842412601l892744499,876031024l959526449,741684791l825635385,942683958l808987705,875900985l741356085,892875320l825242936,876162102l892418098,1664628786l959787577,825569591l926428209,960051253l741619001,825831481l892351801,876031033l909392177,741356084l809055544,876034101l926428212,842021173l1664104247,825832760l859255346,876096569l876097586,741684790l925971511,959459637l842607666,825702709l741552437,892679992l892548407,808987696l942814520,1664365625l959983672,942748466l808987701,876164920l741356084,909717561l842215989,892939315l825832761,741423156l909194295,926037048l842607669,808465206l1664692274,892941625l842609714,892939312l943272249,741553714l909261112,909718577l876096567,859320882l741486899,842347064l892416564,876096566l959460914,1664169524l858862647,842413877l959982644,942945586l741814585,859387192l926298674,842607673l825438774,741814326l959788856,808464944l909192244,842413110l808859447,959789155l842544432,942421298l959527221,809054257l959789356,842479921l942421555,859321655l825571127,842283052l959789104,942420788l842610736,909325363l942684259,825767224l925643318,876163380l892613687,942684204l960049717,959199542l959658288,825832240l875706412,808466489l942421298,942944825l842479666,959789411l909654071,942420016l842348592,926169400l842283052,909588276l942421809,825635380l942813744,842610732l909128761,942420788l942682676,859321909l825505635,959591733l942421044,859321655l926102071,959789356l959983929,942420272l842086709,942880562l943011884,942749240l925643064,842281268l825374257,842610787l842608696,942420535l825373236,926364725l942684204,959984181l942420789,842610736l892875059,859060524l858796336,942420022l909587762,943206710l842610787,892679223l824980786,875836982l859058739,842607668l926298422,741947440l892483896,925972788l842542130,808991028l741749040,842412601l943206963,809001784l842413624,741749299l892874808,892942386l876162098,909392178l741355569,808596536l875638834,876162103l909128243,741355575l808859448,959460403l876045112,943207473l741552948,875901496l892483635,876162103l892418098,741488690l875705401,875573554l842607664,858993206l741421369,942814265l892350520,892887857l909719352,741816371l959591481,925906228l876031027,825767985l741880625,909718841l943142709,959982641l892614450,741554231l960050489,825308977l842621746,875967286l741487159,875639863l926429490,876096564l942945074,741554485l926038328,943142196l842542129,808991028l741423154,959787577l808596784,892953392l859125817,741880118l926037049,926299700l876162100,808529971l741815603,859387192l959526712,842542128l825504309,741684537l926234424,909194800l876045104,943207473l741356857,825832760l909129266,808987701l892941624,741684791l808597816,858863928l959982649,858863154l741816374,909259832l942944305,892953395l926234169,741357106l909652024,959590710l892939319,943272249l741946935,892940345l876033592,842607664l842215990,741487414l892679992,875901751l809067320,909653305l741685561,875968049l892613426,942421812l909194807,825375028l892483628,909521718l959197238,876032564l876033590,942684204l892352825,962803761l925905716,842610741l959789356,875573817l959199282,909392181l808859184,875706412l808466489,959197234l875639604,909456434l959461676,943273266l962802738,959723058l842348339,942684204l825440567,925644084l942944564,859256375l842610732,808857908l959197237,825766452l959657269,892942380l942815542,962803253l858928690,960049971l909261100,909324337l942422320,858797623l875705139,942684204l943141431,942420022l943273010,909456689l842283052,875966770l946026041,926364983l926168113,909261100l926103860,959198260l909194802,825372984l825505580,959854644l959197744,808662578l959459888,842283052l808532018,962803249l959527221,909652537l842610732,959721782l942421814,942813748l842085171,959789100l842414131,942420273l875901492,876164660l825505580,842282293l946025522,842348592l959854905,959789100l858796595,942421303l943273010,909653808l842283308,842346808l942422072,825504313l959918135,942684204l959984181,946025269l959920181,909588535l959789356,926038325l959198261,842610997l942814256,959461676l892811317,942422064l943273010,925970480l892811308,909455415l962802997,825242420l926103089,942684204l808662069,942422066l909587762,842217271l909588524,892811568l959198009,842610997l942814256,959461676l892811317,946026544l943273010,925970480l909261100,942813233l942420276,858797623l942749746,842283308l909521975,942422327l875705650,926429491l909261100,875573299l962801719,842610997l942814256,959789356l909129268,942420022l943273010,808595504l909261100,925905716l959198519,909392181l825242672,842283308l925906487,946024758l842217781,925971506l842283308,926167352l942421559,942750005l942945593,842283308l892942136,925644595l942944564,875837752l842610732,959984693l962802481,943206964l859123760,875706412l892942137,959199536l825702704,925972535l959461676,842545205l959197496,876032564l876033590,842283052l892809522,946024754l892876848,875772216l959461676,825307701l959198777,858928690l942684467,909521196l842610228,741357879l959788856,875575350l876096569,842543666l1664430136,959722040l926036024,842607672l892352821,741355570l875706680,859190072l892939314,858928441l741751096,892874808l926037561,842607669l909130037,1664563513l808662073,842413367l808987704,842413624l741357621,959525943l909194804,892939318l909260089,741422649l892678712,825766960l892939318,943272249l1664366391,909261112l909718577,876096567l859320882,741486899l808465977,808794420l926428215,808728117l741750579,909194295l842151985,959982645l942945586,1664561465l859387192,926298674l842607673,859386934l741422391,926429240l875639609,876031029l926430257,741553974l892940345,859255346l842607671,842019126l1664497200,959722040l875573560,876096562l909193778,741751092l926234424,959525175l842607667,859386934l741618743,825635385l842086454,909192241l858928182,842544947l942684259,960049717l942422326,859321655l959789365,875706412l892942137,959197233l959591986,926103864l842283308,926431032l942420791,909654069l892941616,892811363l842215481,942421048l859125808,842149938l942684204,959723060l959197236,842217776l808858421,825505580l943076659,942421557l960051253,859388212l892811363,892548917l942421045,926495794l842085689,959461676l842217777,959197495l825833781,808597817l909261100,943140917l942420019,959920176l892612915,825505635l909588532,959198007l892350518,926103344l942684204,960049717l942421815,943273010l859058225,959461676l959527219,959198770l926496050,926103344l942684259,926365753l942420016,959920176l960049971,825505580l858798136,942420279l842348592,959854905l842283052,825439285l942422325,943273010l926233905,959789155l959525427,959197489l959789365,808727090l959461676,859189298l942421810,892352816l959853878,892811308l909455415,959199284l925905716,942814773l892483683,926429235l925643826,825635124l892351801,842610732l842608696,942420535l825373236,926364725l942684204,959984181l942420533,842610736l892875059,859060579l858796336,942420022l808924466,842348080l942684204,842150709l925645111,892678452l858993714,842283052l943207475,942422324l859125808,909522737l892942435,959723830l959198000,825242420l842085936,842283052l842085681,942421809l959920181,842216246l942684204,842348084l925643056,842281268l909127985,892483939l842477625,959198517l892877109,842021172l909261100,926103860l942420533,959920176l892612915,825505580l909588532,942420791l842086709,892743734l842610787,959721782l942420790,942682681l892941113,859060524l909127984,942420529l892416564,925970993l943011884,859191607l942421816,909391920l825242165,825505635l825307700,942421552l875770420,859387192l959789356,875575605l959197749,875967794l892680244,859060524l959460401,942420274l808924466,842283313l808860003,876164144l942420533,959460919l859256888,825505580l825243704,942421297l960051253,859388212l892811308,892548917l942421045,926495794l842085689,959461731l842217777,959197495l825833781,808597817l842283308,925906487l959199285,892746032l808858931,859060524l926037810,959198261l892746032,943075890l842283363,959658038l925642806,825766196l808859701,892483884l926037817,942421304l876032569,942814517l892483884,942814262l959199280,909194802l959460919,892483683l926430004,942421303l960051248,808595505l959789356,808924470l942421041,943273010l858863665,842610732l842019128,959199288l926036788,892482867l959789411,959918901l942420279,825766457l858798128,959461676l859320631,959197234l808596276,808466230l842610732,892809524l925642809,825635124l892942648,959461731l808727862,942421302l842610741,909719096l875706412,892418105l942420278,909456690l926430521,909261100l892351284,942421041l909654069,926496048l959789155,808858161l959199286,875639604l909456434,892483628l959525938,959197232l943075892,842348851l909521196,926037556l741814325,825831481l943143218,959996725l825506098,741879857l892941625,959984434l842607671,825439286l741683760,943010360l943272243,892939320l808597817,741880372l876164409,909520950l842556208,808991028l741356080,875705400l892875313,876162102l925905459,741814578l875967033,876032825l808987700,859387704l741684273,875639863l926299960,959996723l942945586,741946417l959983672,943274040l959982644,926431282l741553720,926233144l960050998,876031025l808793905,741685301l960050489,926298936l876176178,876032563l741356592,892874808l942945337,926428210l959657525,741815347l926429240,943011378l892939317,959985465l741750067,943207736l858862134,876176179l808596530,741750578l842216505,858797111l892939314,858928953l741421619,842347064l809054516,876162096l859321906,741487929l875968049,808989238l962803761,842348853l875641140,942684204l875836980,942420276l892809524,909588790l909261100,808794420l959198258,959789365l909523248,842610732l926103352,946026551l926429753,892743733l825505580,926103606l942421814,875901497l925972792,909588524l825505329,942420533l842348592,825571640l959461676,892613171l962803001,943075892l959983923,959789356l859387959,942421557l942881077,959852854l959592748,859321394l959198001,943012144l959984694,842283308l876164151,946026297l942750005,942945593l842610732,943011640l925643826,892809524l892482352,959789356l842478133,942421809l943274032,959920440l875706412,892352569l946025779,909654069l809055026,959789356l875640372,959199026l842348853,825833523l892483884,926298169l942422323,809055543l842543667,959461676l842151222,962803766l943075892,842478644l909521196,875967284l741751093,875901496l959920435,808987699l959985976,741423412l959722040,942813240l876162097,892418098l1664235570,909261112l859257143,808987696l942814520,741880889l892941625,842150201l959982640,825506098l741421361,842609976l942683445,892939316l808597817,1664562993l942748727,926101560l892873776,909259065l741684784,842150968l859256113,842542133l808991028,741421616l943207736,959656502l892873776,943273784l1664168753,808596536l892614457,808987703l875900985,741356085l926429240,842084921l926428209,859256117l741880885,875967033l942814521,876031027l892876337,1664431413l825831481,909456697l809053241,842348089l741487413,808597816l959658296,892939314l842151737,741880885l959984952,926495545l842542134,909522741l1664628785,859387192l842412082,876031032l808793905,741881653l875901496,892483635l959982647,825570098l741618224,909457720l809055289,876096563l909652018,1664561207l892940345,808465202l842542128,825440309l741618231,859385913l842608953,876031028l825767985,741553462l892941625,875835449l892939321,808858681l1664626740,909455929l808989236,876162099l808726835,741421625l842216505,825242423l892939312,808597817l741880372,876164409l909520950,842542128l808991028,1664102960l926234424,892745008l876162101,825307187l741815094,892874808l842019636,842542136l926299957,741487415l808859448,959788857l876162099,909128243l1664102455,808859448l959460403,876031032l943207473,741552948l825635385,943010352l926428209,909326389l741816121,892482616l858862132,842607671l909324342,1664628791l892417079,808596277l842542133,842217525l741684274,825635385l875771702,959982645l959658290,741617971l909261112,876163889l909192244,959722550l909392182,942684259l960049717,959199542l842479925,926037297l875706412,925907001l942422072,909194807l875968052,892811308l842151735,959197233l876032564,926365238l942684259,892352825l942422065,858797623l859124532,959789356l875573817,959199282l909392181,808859184l825505836,842478903l942421555,842086709l909193268,859060579l959852594,959199542l858928690,808465969l959789356,876163385l824979761,892614198l926495030,926428214l926103605,741815090l892679992,842216503l809001781,942814520l741487929,808858169l943142451,809053240l892482361,741355825l960050489,842281010l809053240,926430521l741879861,959722040l825241656,876110647l959721778,741553209l808662073,876099888l808987702,942814520l741553465,875705400l825636663,876096567l808531506,741880370l942815544,892351799l809067314,859125305l741882162,875968049l858861619,942421302l842348592,959854905l959461676,858798387l942420281,943273010l892481584,842610732l876098613,946026800l959920181,859387190l909261100,909194034l942420784,842086709l943208244,825505580l959985716,942420277l859321650,892613170l842283052,859255859l962802481,842282546l959459896,959789356l892876855,925644345l892678452,825766964l942684204,960049717l942422326,875901492l959787315,942815276l808859701,962803507l858928690,943208498l959789356,925972789l942421043,842348592l959723832,842283308l825635897,942420016l842019380,926167344l892483628,825636407l946026552,876032569l892482869,825505580l943273784,959199541l909194802,959983671l842610732,825832501l942420535,943273010l909193264,842283308l842346808,962803768l926496050,825308465l942684204,959984181l959198772,825766452l825832499,892811308l859125557,959198772l943075892,959787572l959461676,875641139l946025009,943273010l892548400,943011884l858928696,942421048l942944825,909325875l909261100,909194034l942422064,926233906l926300208,825505580l876097846,946025016l808924471,959919670l943011884,959984185l959197493,876032564l859256374,859060524l858796336,942421813l942881077,809054519l892483628,959525938l946024496,808924471l808857910,909521196l892547636,741356344l858928184,959789108l959982643,892614450l741423159,959722040l942813240,842607665l892352821,1664102450l943273273,825635637l892939320,858928441l741357880,892678712l808529975,892873777l842611000,741357878l808859448,842216243l842607668,842019126l1664496440,808597816l943208504,842542137l959460149,741423412l825831481,909259577l842542135,909129013l741488944,959983672l909258809,842542131l892876088,1664170039l842150968,959723057l926428214,825702197l741815348,875967033l876032825,842607670l943075638,741421617l875639863,809055800l842607666,808465206l1664692274,842150968l825241912,892939318l960049465,741750834l909261112,909718577l876096567,859320882l741486899,909717561l909259317,926428216l892810549,1664169267l942748727,959656248l926428212,875966774l741421625,825636664l842085174,808987701l942683704,741488181l909718841,909260597l808987701,809056568l1664104247,842609976l808531509,876162104l859255347,741423159l808597816,909193273l959982643,858863154l741816374,959591481l808662068,926428216l859256117,1664627765l892940345,960050744l876031029,959723313l741684533,825636664l842609718,842542129l909325877,741357110l926037049,926299700l808987700,809056568l1664626997,808662073l959984951,892939314l808597817,741554228l876164409,909520950l842542128,808991028l741356080,892940345l842477874,876162097l842544690,1664104502l892874808,876165170l808987703,858929464l741685297,875706680l909324856,876162096l909128243,741355575l808859448,959460403l876031032,909392177l1664300854,825635385l942683958,892939321l825832761,741749042l825832761,859126073l926428216,926103605l741422391,808596536l876164408,959982643l959461426,1664169781l842412601,892744499l876031024,959526449l741684791,825635385l942683958,808987705l875900985,741356085l825832761,909260857l926428212,926103605l1664169271,808596536l876164408,959982643l808728882,741881909l959984952,876165170l876031031,892418097l741422387,859385913l942880306,892939317l842348601,1664627768l825832761,858798393l959982640,875640370l741815865,842150968l825439032,809053234l909653305,741816375l909457208,859189300l876031026,926169393l1664497974,926037049l876034356,809053237l842348089,741488951l959722040,892678456l892873780,842414136l741357875,876164409l842281270,842607671l959854901,1664628020l909261112,926169399l808987701,876164920l741553713,943010360l842477875,842607668l909718582,741552435l875639863,942749752l876162099,959723314l1664431159,926038328l875705396,909716531l825243698,741880119l959788856,825767990l959982646,858863154l741881910,876164409l926298422,959982646l942945586,1664495668l959722040,825571639l842607664,892352821l741355570,875706680l859190072,892939314l858928441,741751096l892874808,926037561l842607669,909130037l1664563513,808662073l842413367,808987704l842413624,741357621l959525943,909194804l892939318,909260089l741422649,892678712l825766960,909716534l858798130,1664365874l909261112,909718577l876096567,859320882l741486899,808465977l892614964,926428210l808728117,741750579l909194295,842151985l959982645,942945586l1664561465,859387192l926298674,842607673l859386934,741422391l926429240,875639609l876031029,926430257l741553974,892940345l859255346,842607671l842019126,1664497200l959722040,875573560l876096562,909193778l741751092,926234424l959525175,842607667l925906230,741618232l825635385,842086454l876031025,909653041l1664233529,892874808l909719858,926428217l892549173,741946681l959722040,825571639l842607664,943272502l741815097,942814265l926365751,892873779l808859704,1664432437l959788856,942814000l808987700,842216760l741487152,876097592l876164150,809053232l892482361,741357107l858862647,892876341l892873782,876165432l1664301369,892679992l892678967,842542132l859321656,741488953l825831481,926036793l892939313,959527225l741356089,875967033l892810041,808987696l859387704,1664431153l875639863,926299960l909716531,808792112l741815095,892874808l926497074,842542135l825768244,741553200l859385913,842608953l842607670,808925493l1664561975,959983672l808924984,808987696l859387704,741947699l942748727,926101560l808987697,959591736l741946937,892482616l892416820,842542137l909653304,1664561968l859387192,825831730l892939313,842609977l741356594,825831481l875704889,808987703l909455417,741946933l926234424,875967792l876162104,892809267l1664627254,859124280l842479664,876031028l959526449,741683253l942815544,926038320l876096562,892416562l741816116,892874808l892942386,808987698l858929464,1664432177l808662073,909324337l842542128,808466229l741487926,892874808l926036531,909192249l959591478,858862393l842283052,943207475l942422324,859125808l909522737,842610787l875575600,959198002l825242420,842085936l842283052,842085681l942421809,959920181l842216246,942684204l842348084,925643056l842281268,909127985l892483939,842477625l959198517,892877109l842021172,909261100l926103860,942420533l959920176,892612915l825505580,909588532l942420791,842086709l892743734,842610787l959721782,942420790l959853881,892811315l859060524,909127984l942420529,892416564l925970993,943011884l859191607,942420531l909391920,825242165l825505635,825307700l942421552,875770420l859387192,959789356l875575605,959197749l875967794,892680244l859060524,959460401l942420274,808924466l842283313,808860003l876164144,942420533l959460919,859256888l825505580,825243704l942421297,960051253l859388212,892811308l892548917,942421045l943011890,842610995l959461731,842217777l959197495,825833781l808597817,842283308l909521975,959199287l892746032,808858931l859060524,926037810l959198261,892746032l943075890,842283363l959658038,925642806l825766196,808859701l892483884,926037817l942421304,876032569l942814517,892483884l942814262,959199280l909194802,959460919l892483683,926430004l942421303,960051248l808595505,959789356l808924470,942421041l943011890,859386422l842610732,842019128l959199288,926036788l892482867,959789411l942879285,942420281l825766457,858798128l959461676,859320631l959197234,808596276l808466230,842610732l892809524,925642809l825635124,892942648l959461731,808727862l942421302,842610741l909719096,875706412l892418105,942420278l909456690,926430521l909261100,892351284l942421041,909654069l926496048,959789155l808858161,959199286l875639604,909456434l892483628,959525938l959198517,943075892l842348851,825505580l909129784,959199026l842086704,892876601l842610787,825308217l959199280,842348853l926496819,909261100l808530740,942421298l859321650,943208753l959789356,875573817l959199282,909392181l808859184,875706467l808466489,942420018l825504308,909457458l859060524,842477618l959199025,959723058l875837235,942684204l825440567,824980788l842282550,892679219l959996723,942945586l741946417,959983672l943274040,959982644l859256882,741554231l926233144,960050998l876031025,808793905l741685301,825373752l909717557,926442296l892352309,741683257l892874808,942945337l926428215,959657525l741815347,926429240l943011378,892939317l959985465,741750067l943207736,858862134l876176179,808596530l741750578,859385913l842608953,808987696l926037816,741617718l842347064,892940596l876162101,859321906l741487929,942748727l858861880,892953400l875705657,741617977l876097592,875836470l876096561,909457201l741750585,875967033l842020153,892939316l809055545,741750329l959983672,959854392l926442296,858798389l741487408,942748727l825308721,959982642l942945586,741814585l859385913,909193529l808987696,942814520l741618745,859385913l959788082,876176181l859321906,741947441l926496057,825506104l892873777,909652793l741946929,909455929l859321140,809053235l909653305,741947444l926037049,959723828l892887863,959983929l741880885,942815544l842544439,876031028l808793905,741683763l892941625,825374514l808987703,943208760l741947193,959722040l859123768,892887861l842414136,741357875l876164409,842281270l892939319,858928441l741423416,959787577l859256368,926428217l858798389,741488690l909717561,842215989l876176179,876099122l741488436,909194295l825702193,842542134l959657013,741554487l959983672,959723832l842542129,808991028l741423154,942814265l942814513,959996722l959919666,741356343l892874808,876165170l892939320,825832761l741356082,959592760l825307444,892873777l892678713,741619760l960050489,925970482l876045111,808990769l741357363,825832760l909129266,876096565l892416562,741684023l892875320,808793144l892873777,842414136l741357875,926430520l858863673,876110641l859320370,741816115l809054264,842347573l808987696,842610488l741421617,892679992l875901751,842607672l892941366,741554226l909194295,892679480l809067317,892940601l741946933,909717561l859124277,959982642l959983666,741488947l926496057,875901490l892873784,859388216l741750585,926233144l942749238,892887864l808596281,741880374l875968049,876034356l942422069,859059506l926233144,842610732l808531251,942421042l959459897,858928176l842283052,926300208l962803504,842348848l808464435,892483628l925971256,959198258l959658288,875706673l825505580,909195320l959198005,959789365l959722544,959789356l875574836,962803760l875967794,858798130l859060524,959460401l959197490,926036788l808529971,959789356l875573817,959199282l909392181,808859184l942815276,892614709l946024496,808924471l892679733,859060524l909193520,942421811l842348592,942946616l892483628,926365239l942420531,959460919l859387191,859060524l926298162,946024496l858797623,943271988l825505580,876099636l959198003,808531506l825767218,892811308l959853368,942421815l859386425,825373497l842610732,959656246l929248308,842281268l943274034,959461676l909195571,942421302l959527221,859254832l909392172,842347056l942420279,875901492l875770932,892483628l959657010,946026805l942750005,942945593l842283308,892942136l925644595,943206708l842084656,909261100l892416820,959199027l892746037,808727094l875706412,808532025l946025524,858797623l842477619,959789356l842150455,959198777l876032564,892810806l909261100,926495284l942420533,926167604l909588535,943011884l859191607,946025011l875901492,892745267l909521196,875967284l741355574,943010360l875704883,959982645l842085938,741552441l959983672,808924984l808987700,859387704l1664694579,959525943l809055540,808987703l959591736,741946937l892482616,892416820l842542137,825768244l741815605,875706680l909324856,842542128l959853877,1664365624l909457208,808990515l892873785,926430009l741685297,808465977l942944309,892873781l959983929,741880885l942814265,859126071l909192247,859059254l842216498,959461731l842283313,959199544l825766452,959723315l875706412,892942137l942421296,909654069l809055026,959789356l875640372,942421810l959984951,926234937l892483683,959591474l925643315,943206708l808595760,959789100l926430512,942421044l809055543,808924978l942684204,875837749l942421048,859190583l926167865,892811363l875901752,942422324l892483893,942682422l842610732,842608696l959198007,875706674l859254841,909261100l909588017,942422320l859059506,892811064l842610787,808793912l959197749,892746032l943272499,825505580l875836725,942421304l842348592,959854905l959461676,858798387l942420281,943273010l892481584,842610787l942815284,959197751l943143221,808465976l942684204,959984181l942421812,926167604l925972023,842283052l842019126,942422066l876163641,943207728l842283107,909457456l824980280,842282550l842545465,926428212l926103605,741815090l960050489,809056305l892873777,842150201l741880631,808596536l909521976,876045109l842150961,741815350l942815544,942683703l842607673,926101558l741355571,892874808l876165170,842607671l909324342,741881911l825635385,842215984l892953398,808597817l741880372,892940345l808793912,842542136l808991028,741814576l825439289,892613172l809053238,959787577l741618232,892744249l859322160,809001778l859387704,741684273l875639863,926299960l842607667,808465206l741945394,842150968l825241912,892939318l960049465,741750834l909261112,909718577l876110647,859320882l741486899,842347064l892416564,876096566l959460914,741422644l858862647,842413877l959982644,842544178l741749046,808662073l875639345,809001783l942814520,741684281l926234424,909193271l876162099,808529971l741357107,808859448l926102323,842542137l875574581,741749048l909455929,859321140l842621747,926298422l741945398,875901496l926365747,959982645l892811314,741487920l909717561,959591221l876031032,875902257l741685300,892874808l909719858,809067321l809055033,741423411l959722040,842018872l959982645,842544178l741488440,926496057l808859704,808987696l942814520,741815353l875705400,825636663l876110647,808531506l741880370,959592760l875966516,876096563l892874802,741554230l892417079,876163637l926428212,926103605l741815090,960050489l809056305,809001777l876164408,741488692l909457208,875772211l808987703,909260600l741685301,842609976l808531509,876162104l859255347,741423159l909455929,959788084l842621749,926298422l741945398,875901496l926365747,959982645l892811314,741487920l909717561,959591221l909192248,808662070l892744497,942684204l960049717,962804022l959658288,825832240l875706412,808466489l942421298,959460919l942946359,943011884l842217785,959198256l825833781,825307447l909261100,959657523l929249077,876163380l943075638,942684204l892483126,942421815l943075897,875835952l875706412,808532025l942421556,942944825l859256882,909261100l842282547,962802225l825833781,842084663l909261100,926168627l824980018,909391414l943142962,926428214l825702197,741422132l926496057,892678706l842542129,825768244l1664102712,809055544l808466741,842542129l808727605,741750064l960050489,825308977l842607664,875967286l741487159,858862647l926233909,892939313l875903033,1664563512l875705400,942880823l842542136,959920436l741881399,943010360l943141683,876162098l892809267,741356598l892874808,876165170l876096567,926364722l1664561462,959787577l909391152,809053232l842348089,741552691l825373752,960049461l876031027,842150961l741684278,959983672l926496824,842607671l875770422,1664170038l959722040,892678456l876096562,943141938l741356598,926430520l892876345,892939319l858928441,741423416l892874808,926037561l808987701,926496056l1664562485,943207736l909652278,876096568l825569586,741749042l875639863,959854648l842542130,943077173l741422130,960050489l809056305,959982644l859387445,1664300595l909261112,943076145l959982647,909588530l741488949,959788856l909588022,876096564l875639858,741684017l942748727,926101560l842607665,925907253l1664431410,858928184l909129524,809053236l842608953,741356594l959591481,808662068l809053239,842151225l741945906,926233144l942749238,892873784l943009849,1664431159l875639863,892417848l809053237,842151225l741815095,876164409l959985973,842542128l892876088,741619250l959787577,808596784l926428208,859189558l1664104760,926037049l943076916,876162096l808529971,741815603l859387192,959526712l926428208,858992694l741618227,892483896l808728628,842542132l825768244,1664300080l959787577,808596784l926428208,875966774l741618737,926037049l926299700,892939318l858928953,741356344l926233144,943273782l842542136,909522741l1664628785,943011640l875836723,909192249l959722550,825242167l892811308,909520951l942422327,842610741l825571640,842283308l909521975,959198007l825242420,926233392l959789155,825702451l959197241,875573302l842347577,909588524l943208752,925643575l943206708,892416304l943011884,959723833l942420793,926233911l875902259,875706467l892942137,959197745l943012144,875574583l842283308,875837494l959197495,842348853l909719603,842610732l942682424,959198000l825702704,808596280l943011939,909523255l942420788,858797623l825832755,825505580l943011123,942420531l842348592,959854905l892483628,842217267l942422323,943273010l892612657,842610787l942815284,959197751l943143221,808465976l892811308,960051512l942421301,909587762l959525431,825505580l825702452,942421813l859059506,926233144l842283107,943206704l959199030,875967794l909455411,959461676l875968565,959199544l926036788,959591731l959789356,875573817l959198008,909392181l808859184,875706467l808466489,942420018l892352816,808596788l959789356,959787573l942420020,959984951l808859961,892483628l842479159,925645105l942944564,926232887l892483683,842543924l942421813,825242164l926300216,892483884l808662070,959198773l943012144,959984694l859060524,892548914l959199538,842610997l942814256,959789411l909129268,942420022l943011890,808465716l842283052,875837488l942421808,842610736l943207477,959461676l842152241,942420276l892352816,959853878l959789155,892352817l959199287,925905716l942814773,892483628l926429235,925643826l825635124,892351801l842610732,842608696l942420535,825373236l926364725,942684259l959984181,942420533l842610736,892875059l859060524,858796336l959197238,892746032l943075890,942684204l875901497,824981049l859059766,909324592l909730613,808792112l741815095,875706680l959787320,842542131l808991028,741684021l859385913,842608953l842607670,808925493l741815095,926037049l926299700,809067318l925972281,741684533l892679992,926233655l842542134,825440309l741618231,858929464l842543669,876031029l892876337,741947698l892874808,909719858l876110649,859059506l741946673,959722040l892678456,842607671l943272502,741815097l942814265,926365751l808987699,942683704l741553717,842412601l892942649,809001781l842216760,741356080l842347064,809054516l876096560,825569586l741880375,925971511l909127733,809053237l959590713,741685303l959592760,808530228l809001784,876164408l741947444,875705400l825635633,808987705l842610488,741945910l892679992,875901751l809053240,942749497l741815856,942748727l943206456,809067320l875902521,741684784l809054264,875902261l842542132,909653304l741880624,926233144l925970736,876162103l808529971,741814582l892874808,942945337l892887863,943009849l741618226,959591481l892548660,808987704l875967544,741356601l892941625,943076658l876031024,942749233l741946167,892874808l909719858,892953401l842151737,741946160l825832761,875903289l926428211,909523253l741356085,926496057l909326648,808987699l909260600,741880376l875705400,959787569l909206322,808662070l842543152,942684204l960050488,942422325l959460919,909653303l842283308,909521975l959197240,892746032l808858931,859060524l926037810,962802741l808596276,808466230l808859948,875574576l925644344,943075636l959788341,942684204l960049717,942422326l809055543,892941361l875706412,808532025l946025780,859321650l892548913,959789356l925972789,942420787l842348592,825571640l842283052,909588276l942421809,859125808l876098608,892483628l925904951,946026288l876032569,909193269l825505580,959657269l942420535,859059506l926233144,909261100l808989488,959198774l842281524,892481584l892811308,875638841l962802233,858863920l892547120,959789100l825636146,959199280l892746037,926101560l842610732,825833520l942422067,825635385l926430771,842283308l859059257,946026544l942813748,842346547l892811308,876032824l959199288,875706674l842610487,959461676l875968565,959199544l959527216,892743733l959789356,875573817l962803762,909392181l808859184,842610732l943208496,942421048l959920176,808726835l959789356,909194804l942420792,858797623l875705139,842283308l808466488,962802229l842281524,892482354l959461676,959527219l959197234,842086704l892613176,959461676l825307701,942421561l959920176,892416306l909521196,942814772l1664497719,909457208l875639092,808987700l942815032,741683505l959983672,808924984l842607669,909718582l741750064,858862647l926233909,808987697l959591736,1664693817l892482616,892416820l876096569,943011633l741553975,959983672l875836210,876162096l909128243,741552439l892874808,892942386l809053233,909259577l1664234289,808596536l842086705,809053232l825374009,741751089l959983672,943273010l909192240,909325366l825438518,859060524l842151730,942420276l842479664,808728630l875706467,942749753l942421041,892483893l909457461,943011884l959723833,959199033l959527216,859058738l892483628,959592243l942422327,825373236l825767735,842610787l892351545,942422072l909654069,825308211l825505580,859256115l942420534,859059506l859387705,942684204l876165177,942420281l926495794,859191097l959461731,859126065l942421041,859321655l842609719,942684204l808662069,959198770l959789365,808596017l842610732,825308217l942420273,942750005l942945593,842610787l892743988,925643062l942944564,925971511l959789100,808858161l942421302,825373236l892548917,875706412l808532025,942421300l909654069,809055026l943011939,825768247l959197491,959527216l825504306,959789356l943208503,942421045l825504308,876034099l943011884,859191607l959197747,825702704l909587768,909521251l892547636,741683507l943010360,875704883l842542133,926299957l741619508,892941625l959984434,808987702l942815032,741880374l808596536,808727608l892887857,909719352l741487411,960050489l825701688,876031026l942946097,741947447l943010360,875704883l959982645,959722802l741357361,825831481l875704889,842556212l892351797,741487411l825831481,943273778l842542133,825504309l741355577,909259833l892941112,909192242l842413110,942747704l892811308,875640631l962801972,842479925l825570610,875706412l942749753,942420017l892352821,825241657l892483628,808465460l959198773,959527216l909390386,943011884l959592761,946026292l909391920,909719092l842610732,892351545l942422072,942813748l809054770,825505580l909195320,942421301l859059506,926233144l842283052,943142708l946025527,942682681l959461689,892483884l892417849,942420273l892416564,825373233l909588524,858993456l959199543,825702704l808990008,875706412l808532025,946026804l808924471,842609461l959789356,942879287l959198770,876032564l943142454,892811308l875638841,942420281l808924471,808793653l892483628,808726581l946025524,875901497l959591481,825505580l926364729,942420272l859059506,859387705l942684204,876165177l942420281,942682681l926234169,942684204l825440567,962801716l876032564,892614457l892483884,808923193l942420788,959920181l892744503,875706412l892418105,942421045l909654069,876098354l842610732,909326388l962803251,825833781l842084663,959789356l859059512,925643832l943206708,909521202l942684204,892483126l942421815,943075897l875835952,875706412l808532025,946026036l842610736,825504309l909588524,942880305l942422328,842348592l808794424,842283308l825635897,942420016l942881077,825440566l892483628,842413623l946025268,876032569l892482869,825505580l943273784,959199541l909194802,959983671l842610732,825832501l942420535,943273010l909193264,842283308l842346808,962803768l926496050,825308465l942684204,959984181l959198772,825766452l825832499,892811308l859125557,942421556l892483893,942682422l842283052,959459888l946026801,959459897l825373744,842610732l909324598,959199032l876163636,942682932l892811308,909326133l959198000,943012144l892942646,825505580l892941367,946025781l909194807,825375028l892483628,909521718l959197238,876032564l876033590,942684204l892352825,959199281l925905716,842610741l959789356,875573817l962803762,909392181l808859184,875706412l808466489,959197234l875639604,909456434l959461676,943273266l959198258,959723058l842348339,942684204l825440567,828585268l842282550,892679219l959982643,909194290l741356848,942814265l859125041,892939321l926495033,741356594l892679992,808661815l892939314,825832761l1664694329,926430520l858994233,876162098l892614962,741553968l942748727,858861880l892939320,926234169l741423159,926038328l943142196,892939315l925972793,1664233777l859189817,842478646l876031026,825373745l741619512,858928184l959789108,959982643l892614450,741423159l892875320,909587512l842607665,892352821l1664102450,943273273l825635637,876162104l909391666,741619510l808662073,892547121l892873783,926430009l741357873,842347064l809054516,926428208l909129525,1664103985l875639863,892942392l892873776,909259065l741684784,892874808l909587769,959982645l959983666,741946161l909261112,943076145l876096567,808531506l1664301108,909718841l909260597,842607664l808925493,741815095l942814777,892482352l809053233,909653305l741356599,842412601l859189811,926428210l859256117,1664627765l892940345,960050744l876031029,926430257l741815862,825636664l842609718,842542129l909325877,741357110l926037049,926299700l808987700,809056568l1664626997,808662073l959984951,892939314l808597817,741880372l876164409,909520950l842542128,808991028l741356080,825439289l892613172,809053238l959787577,1664365112l892744249,859322160l808987698,859387704l741684273,875639863l926299960,959982643l909194290,741356848l942814265,859125041l959982649,943206450l1664497459,842412601l959656755,842607673l858796342,741945398l808859448,842216243l808987700,926037816l741357112,959722040l892678456,876096566l909193778,1664497972l959984952,858928185l842607665,859386934l741356855,825635385l842086454,909192241l858928182,842544947l909261100,842018867l942422320,942813748l909193265,959789411l842610993,942421560l825635385,926300468l842283052,858994738l942420529,942881077l909455670,842283052l909390901,925643833l892678452,875704884l942684259,960049717l942422326,842217781l892810032,875706412l925907001,959198776l825766452,943206965l842610732,808923444l942422327,842348592l859126072,943011939l943143223,959198775l959789365,875902770l959789356,875573817l959198008,943012144l942683447,875706412l808466489,942421809l808924471,892679733l859060579,909193520l942421811,842348592l942946616,892483628l926365239,942420531l959460919,859387191l959789356,875573817l959199282,943012144l942683447,875706467l808466489,959199025l808531506,825505842l909588524,942814000l959199281,876032564l959919670,892483628l825439282,959199032l808662578,808924208l959789411,875573817l959198008,909392181l808859184,875706412l808466489,959197234l859059762,892811056l959789356,875574836l959197488,876032564l825767478,959789155l875704883,959199025l825766452,909588276l959789100,892942385l959199284,926429748l926102841,825505580l959985716,942421044l875901497,858863928l842283363,808466488l942420789,926495794l959460665,959461676l943141175,959199025l943012144,825766456l842283308,925906487l942421045,825373236l825374007,942684259l959984952,959198259l943143221,909456185l942684204,875968052l959199544,959527221l959459384,859060524l842282802,959198009l943012144,959985464l892483683,959525938l959197232,943075892l842348851,825505580l825309240,942422067l960051253,859388212l859060524,943271984l942420532,943273010l909718065,959461731l959527219,942421554l942750005,960049721l842283308,925906487l942420278,926233911l825243189,959461676l842084917,959198256l842610997,942814256l959789411,909129268l942420022,943273010l808595504,959461676l859059510,942422322l942682676,892482613l909261100,909194034l959198256,825833781l825308217,825505635l808792376,942421561l909194807,825375028l909588524,825439793l959198514,909718834l943010873,842283052l875640113,959199287l909261104,892941616l892811363,909326133l942420784,876163641l825571376,825505580l892745011,942421305l909194807,825375028l892483628,909521718l942420022,842348592l909392184,842283107l909588276,942421809l892876848,909588024l959789100,825636915l942421557,959920176l808532275,825505580l842282293,959199026l842479925,959984178l859060579,875968304l942421296,892809524l825374518,892811308l842217269,942421561l926429753,959656758l959789356,959918901l942422070,926102834l825832499,942684259l926496825,942421044l842610736,909325363l892483884,875966521l925643064,892809524l892940337,909588524l959723057,942420274l909194807,892481843l959461731,842152241l942420532,892352816l959853878,959461676l859058739,959199027l925905716,942814773l892483628,926429235l925643826,825635124l892351801,842610787l842608696,942420535l825373236,926364725l942684204,808662069l942420531,842610736l892875059,859060524l858796336,959197238l943012144,842217270l892483939,926232633l925642802,825766196l909260342,808859948l925906224,942421811l892547641,825374000l875706412,892352569l959197235,959658288l909261105,892483939l925906745,942421811l943274032,808466231l942684204,858994999l925645113,943206708l825701168,942684204l960049717,942422326l875901492,959787315l942815331,808859701l959199027,825833781l825832248,892483628l825700403,959198520l842348853,825833523l909261100,909654322l959199031,875639604l858863920,959789155l892941616,942420016l825504313,825241912l875706412,808466489l942422065,909654069l876098354,942684204l892680501,959198256l825833781,892350775l959789411,859059512l925643832,943206708l909521202,909588524l959723057,942420274l909194807,892481843l959789356,959918901l959197239,892746037l926234422,892811363l825308983,942422072l892352821,808465721l842610732,825766196l942420272,943273010l942747696,943011884l858928696,942421048l959789104,875574581l842283363,909521975l942420791,842479664l859385911,859060524l842216497,942422065l892352816,875835446l959461676,959590965l942422329,926495794l926299961,842610787l909259833,942422324l859059506,943206969l959789356,959918901l942421559,926102834l825832499,942684204l926496825,942421044l842610736,909325363l892483939,875966521l925643064,892809524l892940337,959461676l808727862,942421302l842610741,909719096l875706412,892418105l959197494,859059762l909588272,959461731l959527219,959197234l842348853,892942387l909261100,808530740l942421298,960051248l909127728,842283052l875573558,942421559l926167604,842085433l842414435,959524920l942420279,909718839l808596790,959789356l859387959,942420790l926233911,942945587l959461676,909522228l925644089,892678452l858993204,959461731l909521459,942420276l959920181,926298935l875706412,808532025l959199540,842348848l808464435,842610732l876098613,959197488l876032564,909588022l959461731,892548406l959197238,926036788l875902770,892483628l892875572,942422064l942944825,892614705l909521196,825439284l741880377,926496057l942813746,809067321l842348089,741947447l959722040,892678456l842607673,892352821l741355570,959984952l859255865,876162102l808923699,741881401l809055544,909588789l876045104,909392177l741423158,959787577l943141431,876096565l842543666,741879864l825832761,959723321l959982647,875640370l741815865,842150968l825439032,892887858l808596281,741356086l943207736,858862134l909192244,808530998l875574580,909588524l959723057,942420274l909194807,892481843l892811308,960051512l946025525,909587762l959525431,825505580l859058488,959199282l875639604,808464946l909261100,808794420l942420531,943274032l842020663,909261100l909390642,929247288l825766196,909129269l842283052,875901234l942421047,892352816l825766453,842283308l808464948,959197234l943143221,875573561l943011884,959723833l962802489,943075892l959787572,942684204l926102073,942420784l943273010,909195313l892483884,842346553l942420016,942944825l842217011,942684204l875837749,946026552l892352816,825636150l892483628,909194290l942422068,875705650l909455666,842283052l942879028,925643064l942944564,909392184l892483628,926036792l946024502,926167604l875575608,909261100l909194034,942421296l959460919,926300216l909521196,842413364l741552946,875901496l892483635,926428215l842021173,1664430389l825832761,942815545l876162096,892809267l741488952,892482616l959853620,808987697l909455417,741618736l875967033,825439801l842542129,825768244l1664169008,892679992l925905975,809053232l909456441,741751094l892941625,959984434l842542132,808727605l741422645,808859448l892351027,892873782l959983929,1664627765l942814265,859126071l909192247,808662070l808858417,909261100l942878769,959199029l959789365,808727090l875706412,892352569l959198003,943274293l942682677,942684259l909652535,959198258l959527216,875835954l943011884,959592761l942421812,942881077l842086709,842283308l875770168,959198264l909261104,808794160l825505635,959983926l942421817,892352821l892482104,959789100l825701682,942422067l943273010,859387696l842283308,876098615l942420279,892416564l926167602,959789411l959918901,942421559l808924466,859255089l842283052,808924211l942422325,942750005l942945593,842283308l892942136,925644595l842281268,842479665l892483683,875968055l942422324,892352816l892744244,875706412l892942137,942422320l825373236,909718582l959789356,926364982l959198520,842348853l859387955,842283107l892483634,942421300l926233911,808728628l892811308,926298936l942421553,926429753l942682423,942815276l926169141,942421301l808793394,909455412l909261155,926298928l942420537,842348592l808794424,842283052l825831728,959198002l875639604,842608946l959789356,842478902l959197238,808596276l825637174,875706467l808532025,959198772l876163636,959853876l909261100,825504562l942421046,842348592l842348856,909588524l943274288,942420025l909522992,875836211l959461475,808858928l942421044,808924471l858928182,842414380l926101560,942422326l825635385,926300468l842283052,858994738l942420529,808989241l909194553,909261155l909325106,925642805l825635124,892745529l909261100,808924721l942422328,892352816l808596788,875706412l892352569,959198771l825766452,943206965l892483939,892417849l942420273,959984951l875903289,959461676l808794417,925645109l876163380,808596534l959789100,926430512l942421044,809055543l808924978,959789155l943076145,942422321l808662322,959722551l825505580,876099636l942421555,926429753l959983670,842610732l942815284,942422070l842348592,808794424l942684259,825438777l942421304,959920176l808596532,959461676l842151222,959199286l959789365,825766961l825505580,842283062l959198519,808662578l959459888,959789411l959722037,959197234l959527221,859189816l842610732,959721782l942421814,942813748l842085171,892483628l842150962,942420273l808858164,825635897l825505635,909587763l942421042,875901497l925972792,959789100l909259315,959199543l858928690,925906481l892811308,808595513l925643824,943206708l808990768,959789155l842544432,942421298l959527221,809054257l959789356,926431537l942420279,859321655l825571127,842283052l959789104,942420788l842610736,909325363l942684259,825767224l824980022,909391414l842216505,808987701l959591736,741946937l859385913,959655993l842542129,808991028l741683760,875706680l926429752,892953394l943208249,741355574l892874808,876165170l876096567,926364722l741814582,909259832l842149937,959982648l808728882,741881909l808596536,943076664l876045107,842347825l741618745,943011640l858928947,892939319l942750009,741421113l825832760,859255346l892873784,825636920l741423160,875968049l959591989,946026809l926429753,959983670l909261100,859255600l942420016,842348592l926169400,942684204l825438777,959198520l825242420,808858416l892483628,825636407l946026552,876032569l892482869,825505580l892680246,959198261l909194802,959983671l842610732,825832501l942420535,943273010l909193264,909261100l942814002,946026552l909522992,909259570l942684204,959984181l959197749,876163636l808464694,842283052l825242160,959199028l808596276,892679990l909588524,808727344l929249337,942944564l858993720,892483628l842543924,959199029l825766452,842543669l842283308,808530484l959197236,959658288l808597809,909588524l892547888,946026552l959920181,842216246l842283308,808793145l925643575,943206708l942879025,959789356l926364982,942420280l859321650,926037299l959789356,825700665l962803760,909325874l842151732,909521196l943075636,741618999l858928184,959789108l959982643,892614450l741423159,959722040l942813240,842607665l892352821,1664102450l943273273,825635637l876162104,909391666l741619510,808662073l892547121,892873783l926430009,741357873l842347064,809054516l926428208,909129525l1664103985,875639863l892942392,892873776l909259065,741684784l892874808,909587769l959982645,959983666l741946161,909261112l943076145,876096567l808531506,1664301108l909718841,825440053l808987701,825636408l741816626,825832761l909588537,809053241l909653305,741356599l842412601,859189811l926428210,859256117l1664627765,892940345l960050744,876031029l926430257,741815862l825636664,842609718l842542129,909325877l741357110,926037049l926299700,808987700l809056568,1664626997l808662073,959984951l892939314,808597817l741880372,876164409l909520950,842542128l876098872,741355573l825439289,892613172l809053238,959787577l1664365112,875967033l892810041,808987698l859387704,741684273l875639863,926299960l959982643,909194290l741356848,942814265l859125041,959982649l943206450,1664497459l842412601,959656755l842607673,858796342l741945398,808859448l842216243,808987700l926037816,741357112l959722040,892678456l876096566,909193778l1664497972,959984952l858928185,842607665l925906230,741356344l825635385,842086454l876031025,909653041l741486649,859189817l808595504,876096569l825766450,1664495920l825832761,942815545l959982646,875640370l741815865,842150968l825439032,892873778l909652793,741750065l892482616,959853620l876031028,875902257l1664365106,892874808l909719858,892873785l808596281,741685043l959722040,943140920l876162102,892418098l741881906,875706680l925906737,808987705l859059512,1664299824l926430520,926431033l892939318,842609977l741618999,960050489l842281010,809053240l926430521,741879861l959722040,825241656l926428215,892352309l1664431414,808662073l859189553,808987703l942814520,741880889l926233144,859256630l926428210,926494774l741554485,960050489l842281010,809053240l926430521,1664626741l959722040,825241656l842607671,842019126l741422136,808859448l825766451,876162104l808859442,741946679l842347064,942748468l842607671,808465206l1664104244,960050489l842281010,892939320l808858681,741357110l959722040,842018872l842607664,808662070l741685047,876164409l808726582,876162097l909391666,1664170038l859387192,825504306l876162103,875640882l741750583,825832760l875903288,876162104l959920178,741815093l875639863,876165176l959982644,942945586l1664299321,942814265l892350520,842542131l859321656,741947449l926494777,825767729l809053239,943207737l741423154,926037049l926299700,876096564l925970994,1664168501l943206456,859387957l892939316,842348601l741618744,859189817l909718326,876031024l909195313,741945910l842216505,842347319l842607665,959852854l1664301363,959722040l859123768,842607666l892352821,741355570l875706680,859190072l892939314,858928441l741751096,892874808l926037561,842607669l909130037,1664563513l808662073,943076663l808987699,842413624l741357621,959525943l909194804,892939318l909260089,741422649l892678712,825766960l892939318,943272249l1664366391,909261112l909718577,876096567l859320882,741486899l808465977,892614964l926428210,808728117l741750579,909194295l842151985,959982645l942945586,1664561465l859387192,926298674l842607673,859386934l741422391,926429240l875639609,909192245l858928182,859125044l959461676,926036533l959199027,808531506l909520946,875706467l808532025,942420532l825373236,909718582l892811308,825308983l959198009,959723058l875837235,909261100l825767473,925643058l942944564,842021174l942684259,960049717l942422326,859321655l959789365,875706412l892942137,959197233l959591986,926103864l842283308,926431032l942420791,909654069l892941616,892811363l842215481,942421048l859125808,842149938l942684204,959723060l959198521,842217776l808858421,825505580l943076659,942421557l960051253,859388212l892811363,892548917l942421045,926495794l842085689,959461676l842217777,959197495l825833781,808597817l909261100,926103860l942420021,959920176l892612915,825505635l909588532,959198007l892350518,926103344l942684204,960049717l942421815,943273010l859058225,959461676l959527219,959198770l926496050,926103344l959461475,925970480l942420024,959920176l960049971,825505580l858798136,942420279l842348592,959854905l842283052,825439285l942422325,943273010l926233905,959789155l959525427,959197489l959789365,808727090l959461676,842152241l942421812,892352816l959853878,892811308l909455415,959199284l925905716,942814773l892483683,926429235l925643826,825635124l892351801,842610732l842608696,942420535l825373236,926364725l942684204,808662069l942420531,842610736l892875059,859060579l858796336,942420022l808924466,842348080l942684204,842150709l925645111,892678452l858993714,842283052l943207475,942422324l859125808,909522737l842610787,875575600l959198002,825242420l842085936,842283052l842085681,942421809l959920181,842216246l942684204,842348084l925643056,842281268l909127985,892483939l842477625,959198517l892877109,842021172l909261100,943140917l942420531,959920176l892612915,825505580l909588532,942420791l842086709,892743734l842610787,959721782l942420790,942682681l892941113,859060524l909127984,942420529l892416564,925970993l943011884,859191607l942420531,909391920l825242165,825505635l825307700,942421552l875770420,859387192l959789356,875575605l959197749,875967794l892680244,859060524l959460401,942420274l808924466,842283313l808860003,892941360l942421808,959460919l859256888,825505580l825243704,942421297l960051253,859388212l892811308,892548917l942421045,926495794l842085689,959461731l842217777,959197495l825833781,808597817l842283308,909521975l959199287,892746032l808858931,859060524l926037810,959198261l892746032,943075890l842283363,959658038l925642806,825766196l808859701,892483884l926037817,942421304l876032569,942814517l959592748,842478642l959199288,909194802l959460919,892483683l926430004,942421303l960051248,808595505l959789356,808924470l942421041,943273010l858863665,842610732l842019128,959199288l926036788,892482867l959789411,942879285l942420281,825766457l858798128,959461676l859320631,959197234l808596276,808466230l842610732,892809524l925642809,825635124l892942648,959461731l808727862,942421302l842610741,909719096l942815276,808859701l942420276,909456690l926430521,909261100l892351284,942421041l909654069,926496048l959789155,808858161l959199286,875639604l909456434,892483628l959525938,959197232l943075892,842348851l825505580,909129784l959199026,842086704l892876601,842610787l825308217,959199280l842348853,926496819l909261100,808530740l942421298,859321650l943208753,959789356l875573817,959199282l909392181,808859184l942815331,892614709l942420016,825504308l909457458,859060524l842477618,959199025l959723058,875837235l942684204,825440567l925644084,942944564l859256375,842610787l825766965,942422324l943274032,876099896l909261100,842543668l959198513,943143221l909718840,825505580l959985716,959198516l959789365,825766961l892483683,959854135l942421046,959789104l909653044,892811308l859386678,942421812l842479664,892876086l842283308,842283062l959199541,842348853l825373239,842283363l925905460,959199032l959658288,808597809l959789356,808924470l942420529,875705650l808466737,842283308l959658038,925643317l943206708,942879025l959789411,959722037l942421041,909391920l825504820,825505836l959853879,959198775l959723058,875704373l959789356,959461685l942421558,808858164l909522487,959789411l959461685,824981046l859059766,858992688l959982646,942945586l741814585,809055544l892483893,808987702l942814520,741880889l859385913,959788082l876176181,859321906l741947441,926496057l892549432,892873782l909652793,741946929l909455929,859321140l809053235,909653305l741947444,926037049l959723828,892887863l959983929,741880885l942815544,842544439l876031028,808793905l741683763,892941625l825374514,808987703l943208760,741947193l892875320,825242936l892887861,842414136l741357875,876164409l842281270,892939319l858928441,741423416l959787577,859256368l926428217,858798389l741488690,909717561l909259317,876176184l876099122,741488436l909194295,825702193l842542134,959657013l741554487,959983672l959723832,842542129l808991028,741423154l942814265,942814513l959996722,959919666l741356343,892874808l876165170,892939320l825832761,741356082l959592760,825307444l892873777,892678713l741946161,960050489l925970482,876045111l808990769,741357363l825832760,909129266l876096565,892416562l741684023,959722040l842018872,892873777l842414136,741357875l926430520,858863673l876110641,859320370l741816115,809054264l842347573,808987696l842610488,741421617l892679992,875901751l842607672,892941366l741554226,909194295l892679480,809067317l892940601,741946933l909717561,859124277l959982642,859387445l741488440,926496057l875901490,892873784l859388216,741750585l926233144,942749238l892887864,808596281l741880374,925971511l926232629,842542136l942879797,741815602l858929464,842019125l959982644,809054258l741552692,808596536l808924728,809067319l858928441,741355568l943010360,842477875l809053236,825832249l741618233,942748727l892743992,892939315l809055545,741946420l876164409,808726582l842621752,926167609l741554226,825439289l842608692,876162097l859255347,741355824l960050489,842281010l892939320,808858681l741357110,959722040l842018872,926442288l892352309,741684534l808662073,859189553l808987703,942814520l741880889,926233144l859256630,926428210l926494774,741554485l842216505,808924720l926442288,875769910l741882160,875639863l859060280,842607667l842019126,741423157l943011640,926496307l959982647,859126066l741421108,909261112l876163889,876045108l842150961,741882168l859385913,909521209l892873781,809054521l741553968,875705401l925905458,876096560l875836722,741618484l842347064,892941108l892887865,959983929l741880885,942814265l859126071,876031031l808990769,741486897l875967033,859124019l892939319,909456953l741356594,959722040l875573560,926442292l858992694,741488432l926496057,959590962l876162102,808859442l741684535,875967033l892811570,876096562l926364722,741750584l926430520,858994233l876110642,859059506l741684790,909194295l842479409,842542128l842217525,741684274l909261112,825831985l808987699,926431544l741617719,926429240l959656761,876045113l892614961,741814329l892874808,909719858l876096569,859059506l741946673,959722040l892678456,959982647l842544178,741357107l892678712,876099894l926442292,825570869l741947448,859387192l942749496,909716533l808792112,741685300l825832760,875903288l876162104,959920178l741815093,909194295l892679480,809067314l876163385,741947442l942814265,876032817l842542137,959920436l741683253,943207736l959656502,892939312l825635897,741814836l943011640,892942649l842556215,842281525l741487417,942748727l842084408,959982640l909588530,741947440l808858169,808662835l808987696,859059512l741749296,926234424l909193271,876176179l808529971,741357107l809054264,875574837l892939316,825635897l741685041,959722040l892678456,926428217l876033333,741357360l876163129,959854133l926442294,926103093l741617976,858928184l942684212,808987697l842216760,741880112l825832760,875903288l876162104,959920178l741815093,909194295l892679480,809067314l876163385,741947442l942814265,876032817l842542137,859321656l741685305,943207736l959656502,892939312l825635897,741814836l943011640,892942649l842556215,842281525l741487417,942748727l842084408,959982640l909588530,741947440l808858169,808662835l808987696,876164408l741488692,909457208l875772211,809001783l909260600,741685301l875706680,842412856l892939320,942750009l741880886,959722040l909588791,842607664l892352821,741355570l875706680,859190072l876176178,808859442l741357111,892940345l909588280,959982641l808728882,741553464l892679992,875901751l892873784,825373497l741947699,875639863l875968056,959996725l942748722,741816624l825832760,808662322l842542131,825768244l741487925,808859448l925905715,808987698l842610488,741881912l926037049,926299700l842621748,959591478l741487927,875705400l926431031,892873782l909719352,741487411l892482616,909521716l909192245,909325366l808465972,959461676l825635379,962802483l959723058,859256628l909261100,909194034l942422064,809055543l875573298,825505580l942684216,959197240l809055538,892678711l892483628,892941877l962801977,959527216l842281522,842283308l859059257,959199024l842348848,959590962l892483628,808726581l942421044,892416564l842150449,825505580l943011123,946025011l859059506,859387705l942684204,876165177l942420281,943011890l859255349,842610732l959657015,942422072l909587762,808793142l959461676,842152241l946024500,960051253l926169394,842610732l858797113,942421044l859321655,909195062l842283308,926364727l959197488,842281524l892743730,842610732l960050998,962802744l825766452,808464436l943011884,859191607l959197747,876163636l859254837,825505580l825309240,959199283l809055538,892678711l959789356,959722808l962802224,808597808l942814006,842283308l859059257,959199024l842348848,959590962l892483628,808726581l942421044,892416564l842150449,825505580l943011123,946025011l859059506,859387705l942684204,876165177l942420281,943273010l859387696,959789100l876034099,959199284l892483888,825440313l942684204,959984181l962801717,959789365l808596017,842610732l876164918,959198519l842610997,942814256l959461676,892811317l942422064,943011890l926495796,892811308l909455415,962802997l825242420,926103089l959461676,842152241l959198260,876163636l925905716,959461676l842150453,942422322l876163641,943207728l842283052,842151986l929247289,943206708l892679729,959789100l808858161,942421302l825373236,892548917l875706412,808532025l942421300,926233911l808923188,959461676l909522228,962803257l842348853,876165171l892483884,926298169l942422323,809055543l842543667,959461676l858928438,959198002l943075892,842478644l825505580,926363958l946026033,859059506l859387705,942684204l876165177,942420281l943273010,825766448l842283052,959983670l942420533,825373236l875835958,892483884l876164665,946026549l892416564,943141937l842610732,942814515l942421553,875705650l808466737,943011884l959984185,925643828l943206708,959985712l942684204,943143221l946026800,942813748l959984178,942815276l842414133,942422072l942750005,808858937l959789100,892941616l959199536,959527216l825504306,943011884l942814776,962804025l842086704,959459385l859060524,825372976l942420020,875770420l859256119,959789356l842479921,942422067l926167604,892483897l842283308,842346808l946025272,926233911l942945587,959461676l959854645,925644089l892547380,892941622l909588524,959723057l942420274,859190578l808859190,892483884l892549177,946026547l808924466,875902002l808859948,842609712l942421040,909587762l943206710,842283308l942684216,925643826l943206708,876032816l892483628,926495540l946025273,943274032l825832505,842610732l943208496,942422328l859125808,909719856l859060524,825373745l959199545,809055538l943208758,943011884l859257143,946025782l943273010,943272497l943011884,858928696l942420025,875705650l960050739,892483628l842019379,942422068l842610736,942945331l892811308,959526711l946026805,876163641l875704626,909261100l943142449,942420534l943273010,825766448l892811308,808728373l959197239,892614960l909719094,942684204l959984181,946024501l942813748,875575346l859060524,943271984l959198260,808596276l808466230,959789356l825833527,925642801l943206708,842609457l959461676,808727862l962802998,959723058l926363703,942815276l842348597,959198007l809055538,808464949l842610732,959656246l959199283,926036788l909523248,959789100l926496048,929247286l876163380,825767478l959789356,959853109l959197494,943274293l909588789,875706412l925907001,942420793l909654069,809055026l842283308,842283062l946024753,909654069l926496048,959461676l808988983,959197751l875639604,943207985l959461676,926300213l942420531,875836722l825569328,909521196l825439284,1664234801l943011640,858928947l809053239,842348089l741947447,892874808l876165170,842607668l909324342,741881911l859385913,825308466l842542128,808466229l1664234806,808596536l842086705,876031029l909653041,741751096l892482616,842609460l892873777,892678713l741879862,959722040l926036024,842607671l858796342,1664432432l892679992,892678967l842607669,825438774l741683254,825832760l943141938,909192248l808530998,842610995l959789100,842544432l942421298,959527221l809054257,875706467l808532025,942420788l842217781,943142450l959789356,825831737l959198261,959527216l909390386,859060524l909193520,942422067l926364983,892352305l892483683,909127735l959197749,959527216l892810549,825505580l892351799,959199287l842348853,875641140l892811308,892810809l942421044,942682681l859322424,909261155l858993458,959199545l808531506,959460915l959789100,909719601l959198000,926429748l926102841,825505580l942748212,942420535l875770420,859387192l892811363,926364472l942420277,943273010l842281009,959789356l859320633,959197497l858797618,859125047l942684204,875837749l942421560,959460919l959985721,842283107l892743986,959197744l943012144,842217270l959789356,943208503l925644341,876163380l909326646,959789356l960049465,959198514l959723058,876164917l959789411,825307961l959199288,909325874l842151732,825505580l942748212,959198263l842086704,892876601l842610732,825308217l959199280,876032564l825767478,959789411l959789113,942422326l876163641,942945842l942684204,959723060l959197236,842217776l808858421,825505580l808792376,959198777l909194802,892483128l859060579,842216497l942421298,943273010l842347825,892483628l959591474,942420275l959460919,960049208l942684204,808662069l942420275,842610736l892875059,842283363l892942136,942421044l942881077,909455670l942684204,959658295l925642801,892678452l926036532,959461676l808727862,942421302l842086709,842149940l875706467,892352569l959198003,925905716l842216503,959789356l892745014,959197744l842348853,909719603l959789356,926298677l959199024,859059762l892417328,942684259l959723060,959197236l842217776,808858421l909521196,926037556l741881399,959788856l875575350,808987705l859387704,741421369l959722040,859123768l959996720,875640370l741486903,926494777l875772209,808987701l942814520,741356857l892941625,842150201l876162096,909392178l741881139,859387192l892417592,809001782l859387704,741355833l925971511,959459637l892939313,842151737l741947442,808662073l808728119,842542133l959920436,741683253l943207736,959656502l892953392,825635897l741814836,892941625l926496563,842542134l808727605,741422645l808859448,892351027l892873782,959983929l741880885,942814265l859126071,876045111l875902257,741357620l959787577,926036535l842542131,858994741l741945909,808597816l842281017,959982643l858863154,741816374l909259832,942944305l876110643,859320882l741487920,875901496l942815539,959982645l959983666,741945401l859124280,959723824l809053233,926430521l741683253,892678712l959984944,842621745l926298422,741947440l875705401,926036018l808987704,875706680l741422900,943273273l909325109,926428212l859256117,741880885l892940345,960050744l876045109,959723313l741684533,842216505l842347319,842607665l926298422,741552182l959722040,875573560l808987705,842413624l741488693,892483896l942880564,809001779l859123769,741618482l943207736,858862134l909192246,909325366l808530229,959789356l909326393,942420535l858797623,808858420l942684204,875837749l946025528,842086709l960049717,959461676l943273266,959198003l943075892,875573812l942684204,943141431l942421046,959459897l926298416,859060524l909127984,946025777l892876848,926365240l842283052,875573558l942421559,926167604l842085433,875706412l926496569,942420790l859321650,892548913l959789356,925972789l946025267,875903024l825438259,842283052l909588276,942421809l859125808,876098608l959461676,943141175l959198256,808531506l892876082,825505580l825438772,962802741l892350518,926103344l959461676,859126065l942420785,943273010l808989232,892483884l842346553,942420016l959789104,808662326l959789356,942879285l962803001,943075892l875575091,842610732l909260852,959197489l825702704,808727353l842283308,909326390l959199033,808989238l808728370,842610732l959721782,946026294l942813748,842085171l959789100,825636915l959198773,892746032l943208242,825505580l825701433,942421560l842348592,959854905l959789100,858796595l946025783,926495794l942683449,842283052l909457456,942421816l842479664,943206455l959789356,825700665l942421296,892876848l808532279,825505580l926429494,946025524l909194807,825375028l909588524,825439793l959198514,859126069l808925495,909261100l909654322,942421815l892352816,926233140l909588524,858993456l962802738,809055538l942813750,875706412l892942137,942421552l875901492,892875060l842283052,909717808l959199283,858928690l808465969,959461676l859058739,929248308l943075636,943272501l892811308,842478392l942421811,942944825l825241906,959461676l842152241,959198772l858797618,909456695l842283308,809056056l962803506,943012144l825309239,959461676l842150453,942420531l943273010,960049713l943011884,858928696l942420025,959920181l825438520,959789356l942879285,946026808l809055543,859386929l859060524,926037041l942421552,876163641l943207728,943011884l875771448,925643057l892809524,909520944l909588524,959723057l946024754,909194807l892481843,892483884l876164665,942422069l825635385,859255091l909588524,943208752l942420279,858797623l959918899,842610732l876098613,946025520l942682681,925907257l892483628,876163123l942420281,859190578l943011382,859060524l825372976,942420020l875770420,859256119l875706412,808532025l962802996,809055538l808464949,909588524l825505329,959198260l876032564,825767478l842283052,858994738l942422065,825635385l858993715,959461676l842151222,946026550l875705650,858797875l909521196,909521716l741554483,825636664l842609718,926428209l859189558,741683761l892874808,942945337l892939314,926234169l1664431666,959983672l926363705,892873776l909455929,741879857l842216505,943141687l959982641,809054258l741553713,909261112l943076145,876162103l875837746,1664626739l892679992,875901751l809053240,909653305l741685561,925971511l892680500,926428213l875966774,741421625l909455928,909522483l842607664,859322677l1664627509,842608697l825440565,892939314l876099897,741618745l842347064,809054516l926428208,909129525l741357105,875639863l892942392,876096560l942945074,1664301365l926038328,943142196l842542129,808991028l741423154,959787577l808596784,892939312l859125817,741880118l892941625,959984434l842542128,808924469l1664167985,959984952l959853113,926428208l858992694,741618227l825635385,859320880l959982646,859387445l741946931,859124280l959723824,842542129l875574581,1664495667l808662073,875639345l876096560,926167858l741553973,959722040l926036024,842607673l892352821,741355570l875706680,859190072l876162098,909391666l1664104502,892940345l909588280,959982641l808728882,741553464l892679992,875901751l892873784,825373497l741947699,875639863l875968056,959982645l942748722,1664563504l825832760,808662322l842542131,909653304l741487408,808859448l925905715,808987698l842610488,741881912l926037049,926299700l842607668,959591478l1664234807,875705400l926431031,892873782l909719352,741487411l892482616,909521716l876031029,925972017l741356087,909718841l943142709,842607665l842019126,1664168499l842412601,808857907l926428216,842021173l741617712,942748727l943206456,842607664l925907253,741684530l876097592,959853622l809053237,909128249l1664168499,959591481l808662068,809053239l842151225,741945906l892678712,875574320l876096564,825569586l741487154,858862647l859321653,842542130l959657013,1664301367l959983672,959723832l842542129,808991028l741554487,926038328l943272756,842542136l909522741,741356852l825831481,875704889l892873776,842611000l1664562233,959592760l875769908,926428212l909326389,741749047l926037049,808924980l909716529,858798130l741422647,892940345l876033592,809053232l892679225,1664495924l926430520,943011385l892939320,825374521l741881655,875639863l842084914,809053240l925972281,741422645l943011640,959723315l808987698,942814520l1664693305,959983672l942748466,876162101l808529971,741357107l926233144,942749238l959982648,892614450l741683765,909194295l892679480,842607668l926298422,1664694320l892483896,925972788l842542130,876098872l741751092,842412601l943206963,808987704l842413624,741749299l892874808,892942386l876162098,909392178l1664102449,808596536l875638834,876162103l909128243,741355575l808859448,959460403l876031032,943207473l741552948,875901496l892483635,876162103l892418098,1664235570l808597816,959658296l842542130,959460149l741423412,808662073l909652017,842607669l909130037,741881913l926430520,909326137l842542133,909653304l1664104754,959787577l808596784,959982640l859321394,741487414l926037049,943076916l809053232,926430521l741422647,959592760l892874804,926428211l859256117,1664627765l859387192,959656242l876031033,909653041l741684278,959788856l875575350,892873785l926496568,741947192l959722040,859123768l808987700,892941624l1664168245,842216505l892809783,892939320l925972793,741617713l859189817,842478646l909192242,909194294l875902776,892811308l875640631,959197492l842479925,825570610l875706467,942749753l959197233,809055538l808464949,959789100l875968563,959199281l876032564,876033590l909261100,926495284l959197749,943143221l909194039,842283363l875770168,942421048l909654069,825375027l825505580,875771189l942421302,842348592l959854905,942684204l825767224,942421814l943273010,842478128l909261155,909653553l942420019,875901497l926036279,892483628l842019379,942420276l909587762,859388215l959789356,892482872l942421561,926233911l942945587,959789411l943142967,925643059l892678452,926169394l943011884,959723833l959198009,808465204l842283065,875706412l892942137,959198768l959658288,909261105l959789155,842610737l959199545,876032564l825767478,892811308l909457205,959197488l842348848,875573809l959789356,875573817l959199282,909392181l808859184,942815331l892614709,959197232l909392181,842413616l909261100,926497074l942420016,959984951l926234937,959789356l858993976,925643830l842281268,959920177l942684259,808531510l942420276,909522992l825242417,959789356l842545457,942421813l926429753,959459639l842283052,842347573l942421040,892483893l942682422,959789411l875903033,959198518l875967794,926038067l909261100,909588017l942422320,859059506l892811064,959461676l858928438,942420786l892416564,859388209l825505635,909259316l942421300,943274032l926366008,909261100l909390642,942420280l943273010,842347825l842283052,909653812l942420020,959920181l926234678,842283363l909521975,959198519l943012144,825636663l842283308,959592502l942420787,959920181l842216246,892483884l959461177,925643577l942944564,943141176l842283107,808532018l959199536,825833781l875836984,942815276l808859701,942421299l942881077,909326646l909588524,859058992l959198005,876032564l842479158,959789155l875704883,959199025l892746037,942814519l892483628,959525938l959197232,943075892l842348851,825505580l876034100,942420273l825504313,926494776l842283107,808989747l959199032,875967794l959983668,909261100l909588017,942422320l909194807,959657523l942684204,808532281l959197234,892746037l875638839,942815331l842414133,959198009l875639604,926363953l959789356,875641141l959199543,876032564l859256374,959461676l892548406,959197238l926036788,875902770l842610787,892351545l959199288,943075892l892680499,825505580l909521977,959199287l942881072,859256889l842283052,925972530l942421048,943273010l892351281,909261155l942814002,942422072l909522992,909259570l892483884,876164665l942421046,859321650l892744243,942684204l926102073,942420528l875705650,825307698l959461731,959527219l925645106,942944564l842085431,842610732l959984693,942421809l842217781,959919666l959461676,842152241l942421812,960051253l926169394,892483683l842543924,942421046l909587762,943206710l959461676,959527219l925644850,943206708l892679729,892483884l842151737,942420791l825504308,892613426l825505891,926430519l959198263,926036788l808727090,959789100l926496048,959198262l875705906,842544693l959789356,876163385l925643057,825766196l909717557,892483683l926495540,942420793l943274032,825832505l875706412,926496569l959198006,825833781l825832248,892483628l875967286,942422064l909654069,808465968l842610787,943141941l942421561,960051253l892744755,959461676l926300213,942420531l875836722,825569328l825505580,842283062l942420535,859321655l926102071,959461731l926037302,942422328l875903024,875704371l909261100,926298928l959199288,842217776l808530229,892483628l909127735,942420533l825242164,892481849l825505635,943077428l942421561,842217781l926101809,892483628l842282803,942422325l943273010,858863665l909261100,808661041l942421305,926233911l892679475,909261155l909194034,942421296l842086709,943208244l825505580,825701683l959197745,892877109l825505332,959789356l892482872,942421817l943011890,909521461l842283107,875966770l942421561,842479664l959525176,842283308l909521975,942421047l926429753,875836214l859060524,859125552l942421304,876163641l943207728,842283363l959658038,925644085l876163380,943142454l959461676,943274035l942420791,942813748l876099377,875706412l858863673,959198512l959591986,926103864l959789411,959788342l959199544,959527216l909390386,842283052l825242160,942420533l942813748,825374001l959461676,859386167l959198521,943075892l842479154,875706467l858863673,942420272l876163641,959723058l892483628,842609460l942422072,959789104l943207476,892483628l842543924,942421557l859321655,925970998l892483683,959525938l942420016,808924471l808857910,825505580l825701433,959198009l842086704,892876601l842610732,825308217l942422064,842348592l859126072,842610787l960050998,942422072l842217781,943142450l959789100,842414131l942420273,959920176l808532275,825505580l808531255,942420281l959460919,959985721l959461731,808662326l942422068,943273010l825636145,859060524l825308209,942421815l942944825,892417586l942684204,875837749l942422328,892352821l875704888,959789155l825373235,942421558l942881077,909455670l942684204,875574069l925643576,892547380l808597047,909261100l808924721,942422328l892352816,875900982l892614755,842217011l942421557,842610736l808727603,959461420l892613936,942420274l842348592,875837752l959461676,825635379l942420531,825242164l808595769,959461731l842151222,959199286l825702704,943011127l825505580,808465719l942420791,825504313l808792118,842283052l925905206,959199539l842281524,808858929l942684259,858994999l942421049,926102834l842215987,842283308l842283062,959198256l808662578,959853616l942815276,959658037l942420793,909654069l876098354,842610787l909326388,942421555l892352816,808727091l959789100,825636915l925645110,942944564l859320632,842610732l959984693,942421809l842479664,842347319l959461731,842152241l942422068,960051253l926169394,892483628l842543924,942421046l876163641,943207728l909261100,808924721l925643321,892547380l876034103,892483683l842543924,959199029l926036788,809054772l909392172,808792624l959198513,858928690l825309491,842283308l926495799,959199284l892746037,808858167l892811363,809055030l942422328,942682681l909587256,842610732l909324598,942421816l825504313,942682934l842283052,858994738l942422064,892352821l926233145,875706467l892942137,942421296l825373236,909718582l943011884,842283321l959197491,959723058l808793907,909261100l825767473,824979762l842282550,943141683l809067314,909259577l741685299,942814265l842021175,892939318l926495033,741356594l909261112,909718577l876096567,859320882l741486899,959592760l943009844,892887864l942815544,741815353l942748727,892548401l809053233,909259577l741685299,943273273l876098101,892939320l960049465,741356336l909261112,909718577l876110647,859320882l741486899,859387192l892417592,808987702l892678201,741880368l875968049,808466225l942420020,842348592l959854905,959789100l858796595,946025783l926495794,942683449l892811308,876032824l942421049,825766457l942684208,959789356l825700665,942421808l892876848,808532279l825505580,926429494l946025524,909194807l825375028,909588524l825439793,959198514l842348853,809056307l842283308,926496568l959198521,959723058l926429749,892483628l959525938,962801712l943075892,842348851l909521196,858796340l741685044,842347064l875836212,876162097l909392178,741422643l959722040,959918136l808987696,909260600l1664103480,808858169l892679987,842607672l825438774,741683254l859124280,926169136l876031025,909195313l741552950,943011640l858928947,809053239l909653305,1664563513l892941625,959984434l808987702,875706680l741945394,926494777l876099633,842607664l875967286,741488441l858928184,892679732l959982643,859387445l1664561462,943011640l926168627,808987697l926234680,741486905l892679992,875901751l809053240,909653305l741685561,925971511l859320373,876096565l892613938,1664167986l892678712,959788336l842542130,808991028l741552688,892941625l909719090,959982642l825506098,741683249l892874808,876165170l876096567,926364722l1664561462,926430520l942683705,892873782l959983929,741880885l943011640,858928947l909192246,959853622l859387698,859060524l842282802,942422328l942944825,909391921l842283363,892416564l942420278,942881077l892482614,842610732l892679223,942421554l959920181,842216246l892811308,875575095l925644337,876032308l959461433,959789411l926364982,959197496l808531506,825373490l909261100,926103860l942420533,959920176l892612915,825505580l909588532,942420791l842019380,926234160l842610787,808596787l942420021,943011890l909718070,892483884l842346553,959197232l892877109,942749235l959789356,942879285l942420025,926233906l825241904,943011939l909261113,942420025l858797623,875705139l909261100,942813233l942421555,892809524l825504311,892483628l875771699,942422072l926233911,875574837l909261155,909194034l959197232,825833781l825308217,825505580l808792376,942421561l808924471,959919670l943011884,959984185l959197493,909586996l859125552,842283107l858994738,942422065l825635385,858993715l959461676,842151222l942422070,875705650l858797875,825505580l892940598,942420785l909194807,825375028l909588579,825439793l959198514,876032564l876033590,942684204l892352825,959199281l925905716,842610741l959789356,875573817l959199282,909392181l808859184,825505891l842478903,942421555l842086709,909193268l859060524,959852594l959199542,875705906l808990261,959789356l942814520,925643317l842281268,909391410l892811363,842478392l942421811,926233911l892482356,942684204l959984181,959197749l858797618,943208246l842610732,875770166l959197235,842610997l942814256,959461731l892811317,942422064l943273010,925970480l859060524,875705393l959198773,892483888l875706425,909261100l926103860,942420533l959920176,892612915l909521251,875770420l741553461,859189817l808595504,876096569l825766450,741749040l825832761,942815545l959982646,875640370l741815865,842150968l825439032,842556210l842281525,741750065l909259832,909392176l876031025,926233393l741618230,892941625l909587001,809053232l943207737,741945648l892874808,876165170l926442297,808924981l741553713,808662073l909324337,892873776l909455929,741879857l959984952,892940857l842607667,959722041l741684019,825635385l808859446,842556217l942879797,741685047l942815544,892351799l809053234,859125305l741882162,892417079l942945333,808987701l959591736,741946937l859385913,959655993l842556209,808991028l741683760,875706680l926429752,892939314l943208249,741355574l892874808,876165170l876096567,926364722l741814582,909259832l842149937,959996728l808728882,741881909l808596536,943076664l909192243,959591478l875706425,892811308l842478392,959199027l825833781,825243960l959789100,926036529l946026547,808662322l959722551,825505580l959985716,959198005l926496050,858862897l842610732,892482867l942421558,842348592l825571640,909261100l926298928,946026552l942813748,842544945l959789356,875573817l959199282,943012144l942683447,875706412l808466489,959199025l875639604,909456434l959461676,943273266l962802738,808793650l842217527,942684204l825440567,925644084l942944564,859256375l909261100,842018867l942422320,942813748l909193265,959789356l842610993,946026040l825635385,926300468l842283052,858994738l942420529,875705650l909455666,842283052l876163126,925643062l892547380,875705911l842610732,959984693l946026289,842217781l959919666,909261100l909194034,942421808l809055543,875573298l909521196,926037556l741357111,809055544l842151989,892873781l825831737,1664104752l825832761,926365753l926428209,926103605l741422391,808596536l876164408,809053235l842348089,741881394l892679992,892548407l876031025,825767985l1664366899,825636664l842609718,926428209l859189558,741683761l892941625,959984434l876162096,909586483l741683513,859387192l926101554,842542128l825504309,1664102457l909259833,892941112l909192242,859059254l859059760,842283052l842347573,942420272l808793394,842609973l875706412,942749753l942420785,842610736l942682676,842283107l842608694,959198000l959723058,859125555l909261100,825767473l925643058,942944564l842021174,842283052l859321395,942421811l825766457,942945584l875706467,892352569l959198771,875639604l909326641,842283308l875837494,959198518l959723058,942946099l909261100,825767473l824979762,842282550l943141683,892887858l909259065,741684784l825635385,925905456l842542129,825768244l741355571,943206456l842283061,809053236l959526713,741947440l875967033,892810041l809001777,859387704l741684273,875639863l926299960,876162099l926363699,741946929l926429240,859321906l842542137,825768244l741814584,842216505l825701936,876110642l875639858,741421873l825831481,875704889l892873784,842611000l741815353,909259832l959854640,892873782l892678713,741946161l825832760,875574578l876045109,909456177l741750072,892941625l825374514,842607671l909521718,741748784l959722040,842018872l892873778,808596281l741487414,876163129l876164661,809001782l859123769,741487410l943207736,825504566l876031031,858928177l741422641,875967033l926364729,892939319l825635897,741423158l892874808,892942386l809001777,858929464l741685297,808662073l909324337,892873776l909652793,741421362l858929464,842019125l876031031,875640881l741880371,808859448l842086713,809067313l942813497,741486645l959722040,825766200l808987697,875900985l741356085,825831481l959591481,842607666l859386934,741356855l926429240,875639609l876045109,926430257l741553974,842216505l942814263,842542137l875574581,741618992l808597816,959658296l842607668,858993206l741947699,825635385l808858416,892953401l808597817,741554228l876164409,909520950l842542128,808991028l741356080,875705400l842412849,876096563l943141938,741750835l892874808,892942386l892953392,825832761l741356082,926429240l875771698,892939321l808597817,741880372l892940345,808793912l842542136,808991028l741814576,959787577l808596784,809067312l809055033,741882168l892941625,943207218l959982648,808532018l741552184,859387192l858861874,926428214l808924981,741421362l859385913,909193529l876045105,892678961l741487416,876097592l859059254,876162100l909586483,741880881l959722040,808794423l876096569,909193778l741946418,959591481l808662068,842621749l959854901,741750068l943206456,809056053l809053236,959526713l741422387,960050489l842281010,892939320l808858681,741357110l959722040,842018872l909730608,825569328l741355829,926430520l858994233,809053238l909128249,741749299l909455928,959984947l926428214,842215478l741683251,959787577l943273520,892887864l926496568,741684787l959722040,892678456l842607668,892352821l741355570,875706680l859190072,842607666l959854901,741619252l909652024,959460150l842621748,892941366l741816370,943273273l876098101,808987700l909521976,741684279l909194295,842151985l926428217,960049206l741421617,859124280l875837232,876176182l892481590,741814837l909261112,943274295l876162100,875640882l741355568,842347064l809054516,876162096l859321906,741487929l942748727,858861880l842621752,842479925l741553970,842347064l825831732,842542131l808991028,741553970l842608697,942682166l842607673,892352821l741814322,943011640l909719865,842556208l926299957,741945650l875639863,892417848l842542135,942879797l741815602,808596536l909654065,842607671l926167609,741749557l892940345,942945848l876176185,859255347l741945909,960050489l842281010,892939320l808858681,741357110l959722040,842018872l892873776,859388216l741816121,825832760l959919154,926442291l960051253,741750073l926233144,825374518l876031033,926430257l741815601,875901496l892483635,876096567l942747698,741815864l959722040,909588791l926442288,892352309l741750070,875967033l942814521,892939312l825440569,741488945l909717561,808989493l876031032,842150961l741486649,808465977l808792373,892887861l808857657,741816114l959722040,892678456l876096563,909193778l741946418,959591481l808662068,842607669l959854901,741750068l943206456,809056053l809067316,959526713l741422387,842216505l808924720,876096560l875639858,741618481l942748727,909193784l876162099,926363699l741683764,808859448l959788857,842556209l892876088,741488695l825439289,925970740l876162103,825307187l741554227,960050489l808531761,842607668l875967286,741487159l875639863,926429490l809067316,959590713l741685303,959592760l808530228,808987704l942814520,741553465l909261112,943274295l892873784,842150713l741881654,859387192l892417592,809001782l859387704,741355833l925971511,959459637l809053233,875902521l741684784,825832760l842019890,842542130l892876088,741552432l808662073,859060023l892953394,909456953l741486645,943207736l808857654,876096560l892874802,741423158l942815544,825438513l926428215,808924981l741750065,942814265l892350520,876045111l825767985,741618998l892874808,909719858l892873785,808596281l741685043,825832761l942815545,926428211l909523253,741356085l926496057,909326648l842556211,825440309l741618231,808859448l808530995,909192243l925971510,809054768l909588524,959723057l942420274,909194807l892481843,842283308l909521975,946025527l926102834,959787572l942684204,925907257l959197495,842610997l942814256,959789356l909129268,942420022l942682681,876099640l859060524,909127984l962802225,809055538l859388214,909261100l909390642,959199286l842348853,943077686l842283308,892416564l942422325,926364983l808596528,892483884l842086201,946025781l959920181,859059766l959789356,925970999l925644855,892547380l842609974,842283052l959460657,942422070l892352816,858862900l959789356,825700665l962802992,892877109l876098356,825505580l809055287,942421812l909194807,825375028l909588524,825439793l942421298,959984951l875903289,943011884l859257143,929248310l876163380,825242677l892811308,842478392l942421811,926429753l859256117,909261100l842150964,959199033l842348848,859124275l825505580,808794166l946026292,959527221l858994736,842283052l825242160,959198260l959527221,943206969l892811308,808661049l942422322,892483893l959722293,842283308l842283062,946025520l859321655,808991030l875706412,926496569l959198262,809055538l808464949,842610732l909326388,942420531l959789104,943207476l959789356,825308724l962804022,859059762l825766449,892811308l909326133,942420784l892876848,858928184l825505580,909522996l942420276,909718839l959721528,943011884l943143223,946026807l943273010,875771184l859060524,926429234l959198005,842086704l859125560,942684204l959984181,942420789l875901497,909195576l943011884,875772217l946025782,942750005l942945593,842610732l892743988,925643062l942944564,925971511l959789100,808858161l942421302,825373236l892548917,942815276l959658037,946024761l909654069,809055026l943011884,825768247l942420275,942682676l926364467,892811308l926299705,942421559l942813748,808726578l892811308,892548917l962803764,959723058l859320885,825505580l892680246,942421301l859059506,859387705l959789356,859256887l942421041,943273010l959524912,909261100l942813233,946024756l942944825,859124530l959461676,842152241l942421556,960051253l926169394,892483628l842543924,959198262l842348848,825569841l842283052,960049206l929248567,942944564l859320632,942684204l808531510,942420276l959527221,875574833l842610732,943208496l942421816,942682676l925906742,842283308l926495799,946024501l909194807,842478387l892483628,909259826l925642808,942944564l909719606,942684204l808531510,942420276l876163641,842609458l842610732,960051248l946025520,942682676l925906742,892811308l925970489,942420533l909718839,959526966l892483628,842543155l925643825,876032308l892876600,942684204l960049717,946026806l875901492,959787315l875706412,892418105l959199029,909194802l842414135,842283052l926494774,959198769l842348853,926496819l842283308,926496568l962803001,959527216l959655988,959789100l892942385,959199284l926429748,926102841l825505580,892679475l942422326,875770420l959723576,909261100l808923952,946025780l943011890,959655990l842283052,825571376l942422070,942944825l926364467,842610732l926103352,942420536l859190578,808597814l825505580,825309240l946025524,909522992l825503793,892483628l892612661,959197750l842281524,909456689l909261100,909654322l942420280,926364983l909326640,959789100l892942385,962803764l926429748,926102841l825505580,825243704l959197745,859059762l926102833,959789356l842413366,942420020l943011890,875705653l909588524,808661808l962802231,842479925l909718066,842283308l909521975,959198519l842282546,842348345l842283052,943142708l942421559,959920181l842216246,842283052l909325365,929248566l825635124,808597303l959461676,825635379l959198003,892877109l808466740,909261100l909194034,942422064l809055543,875573298l825505580,942684216l962801720,809055538l892678711,842283052l859386160,959198008l808597808,825373494l842283308,859059257l959199024,842348848l959590962,859060524l842151730,946026035l909654069,858928689l825505580,943273015l959199025,909194802l959983671,892811308l959526711,942421557l943273010,825766448l909261100,942814002l946026552,909522992l909259570,942684204l959984181,959197749l876163636,808464694l842283052,825242160l959199028,808596276l808466230,909588524l808727344,828586041l842282550,825439539l842542131,942879797l741815602,942814265l942814513,959982642l959983666,741488947l859124280,959723824l876162097,808529971l1664431672,959787577l943273520,892873784l926496568,741684787l959722040,825766200l842607664,892352821l741355570,875706680l859190072,876162098l909391666,1664104502l892940345,909588280l959982641,808728882l741553464,892679992l875901751,892873784l825373497,741947699l875968049,892547890l942421298,825504313l926494776,959789155l859124273,942420784l943273010,842347825l909588524,808661808l942420535,959920176l943208498,842283308l909521975,959198263l842282546,842348345l842283107,943142708l942421559,959920181l842216246,842283052l909325365,925644086l825635124,808597303l959461676,825635379l959198003,959723058l859256628,909261155l909194034,942422064l809055543,875573298l909521196,926037556l741357111,959787577l892483376,959982645l825766962,741815352l825831481,875704889l876176183,875837746l741814323,892940345l842150450,842542137l875574581,741618736l825373752,842150197l876031026,892678961l741487416,875901496l959920435,809001779l959985976,741423412l959722040,959918136l959982643,859060018l741881913,926233144l892614198,809053232l842608953,741356594l959984952,876163641l959996727,808728882l741618739,943011640l926365235,876162097l926168882,741421111l875705401,909128242l876096565,909193778l741882164,943011640l842479155,892953399l926234169,741357106l825373752,959524917l876162099,808596530l741750578,842150968l959723057,959982648l858863154,741553209l809054264,875574837l892953396,825635897l741685041,959722040l808661304,926428213l876033333,741357360l876163129,959854133l926428214,825570869l741620024,858928184l942684212,809001777l842216760,741880112l825832760,875903288l876162104,959920178l741815093,909194295l892679480,809053234l876163385,741947442l942814265,876032817l842556217,959920436l741683253,943207736l959656502,892939312l825635897,741814836l943011640,892942649l842542135,842281525l741487417,942748727l842084408,876176176l842281267,741355570l875967033,858797369l808987698,942683704l741750325,909457208l875772211,842542135l858797365,741421112l926496057,892549432l926442294,825702197l741946681,959722040l959918136,842607666l892352821,741355570l875706680,859190072l876162098,909391666l741357622,892940345l909588280,959996721l808728882,741553464l892679992,875901751l892873784,825373497l741947699,875639863l875968056,926428213l943077685,741946416l926430520,926431033l842556217,892876088l741617968,892874808l825570617,876162097l842478131,741881143l960050489,808531761l842607668,875967286l741487159,875639863l926429490,926442292l825702197,741422132l926496057,892678706l842542129,825768244l741355832,959787577l808596784,892873776l909652793,741880116l926037049,926299700l842621748,959591478l741487927,926496057l825440056,876162102l858863666,741619764l943207736,842609462l909192241,808662070l892613424,942684204l960049717,946026806l892876848,926298424l875706412,842020921l959197751,909194802l808662584,842610732l825701429,942421810l808662322,825635126l892483628,959919671l962802489,892877109l909718834,892811308l892548917,959199284l943143221,825440311l825505580,959591733l942421812,960051253l859388212,859060524l943271984,946025012l926495794,909129017l959461676,959527219l942421554,942750005l960049721,842283308l925906487,942420278l926233911,825243189l959461676,842084917l962802736,842610997l942814256,959789356l909129268,942420022l943273010,808595504l959789356,909129268l959197750,959591986l808466233,892811308l960051512,962803509l892877109,875967283l825505580,942748212l942422327,909522992l825503793,942684204l858863158,942420272l943273010,959591728l959461676,892811317l962801713,959527216l875967027,909261100l909456434,959197752l825242420,825833521l825505580,808465719l942421814,808924471l959919670,943011884l959984185,962801973l876032564,859256374l842283052,875902005l942420534,859190578l909390134,842283308l959919159,942422068l926429753,875573559l825505580,943273784l962802486,909194802l959983671,942684204l858994230,942421556l943273010,892809776l909261100,942814002l942422072,909522992l909259570,942684204l808662069,946025011l926102834,959920434l842283052,892481844l942422329,926233911l942945587,909261100l808923952,925643316l943206708,858994224l959789356,892547639l962804022,959723058l926036021,875706412l892942137,959199280l808596276,842086198l959789100,858863921l942421812,842348592l859126072,942684204l825438777,946025784l825373236,942944822l892483628,825636407l942422072,876032569l892482869,909521196l842216500,741618484l926234424,926299696l892939321,842609977l1664562226,842216505l909717559,892873780l959787065,741357111l959525943,943076916l842607665,842479925l741685303,842150968l808989240,842542136l959920436,1664693815l808662073,859060023l892939314,909456953l741486645,892941625l959984434,808987702l858929464,741815609l926496057,808859704l926428208,859256117l1664627765,926234424l892940599,909192248l909456438,909129011l842610732,808988980l942421817,842086709l858796853,875706412l892418105,959197749l825833781,825832248l909261155,892810032l942420789,959789104l808989748,909588524l943274288,942422328l825373236,842020150l959789100,825636146l959199280,926036788l825767731,875706467l842086457,942422329l909654069,809055026l943011884,825768247l959197491,876032564l859256374,909588524l909719856,959198003l875639604,808531762l892483683,925904951l959199024,959527216l892810549,825505580l858863672,959198265l842348853,875641140l892811308,892810809l942421044,942682681l859322424,909261155l858993458,959199545l808531506,959460915l959789100,892942385l959199284,926429748l926102841,825505580l942748212,959197751l926496050,859255346l959461731,808661557l942420272,943273010l859125041,943011884l926169401,942422323l960051253,926497076l892483884,892549177l942422323,892483893l909129269,842610787l909259062,942421813l858797623,875705139l842283308,808466488l942420533,926495794l808531257,842283052l875966770,942421561l960051253,825438772l892483939,876164665l942420534,859125808l959722033,842283052l875837488,959197744l926429748,808595513l842283052,942813492l925643061,876163380l859256374,959789155l808532273,942422328l859125808,859060016l892942380,825506102l942420531,825635385l926430771,942684204l909718840,959199545l892746032,943075890l959461731,809054769l925644593,943075636l959854387,959789100l842544432,942421298l909718839,909128504l875706412,808466489l959198769,925905716l842216503,959461731l808465201,959199027l842348853,909719603l942684204,959656505l959199029,943143221l808465976,892811308l892548917,942422068l926364983,943012145l909521251,859190580l741748789,859385913l875968050,892873777l926496568,741815859l959722040,875573560l808987705,876164920l741750321,926234424l842413104,892953398l925972793,741748785l892874808,825570617l876031024,892418097l741879862,808465977l808792373,892873781l808857657,741816114l925971512,909588533l892887865,909719352l741357616,926234424l808596023,808987705l942814520,741880889l875705400,825636663l892939319,808597817l741749556,959983672l925905209,892953397l926234169,741617968l959722040,825766200l959982643,808532018l741881906,842216505l842347319,892939317l858928441,741423416l942815544,808988721l809067315,942749497l741356083,842216505l858927671,876162102l909392178,741750067l942748727,909193784l842607670,842479925l741685303,842150968l808989240,876110648l959788849,741945904l892679992,959591223l876162102,842281267l741422388,892941625l926496563,842542129l859255605,741423412l959983672,876034360l926442292,859256117l741880885,960050489l926300465,876031025l825767985,741617721l959787577,942944311l892939314,926037305l741749042,959722040l808794423,892887860l892678713,741750072l892874808,926497074l876162100,909391666l741619510,876164409l825831478,809053240l926233657,741880119l842347064,892416564l892953398,876099897l741815092,875968049l926366004,942421041l859190578,892875573l892483628,825243445l942420528,943274032l858797879,842610732l909194297,929248306l825635124,892678713l892483628,842543924l942421813,875901492l959918388,892483884l942945334,959198005l943012144,959984694l859060524,892548914l962804018,842610997l942814256,959789356l909129268,942420022l942682681,876099640l942684204,825440567l959197236,909392181l859321905,909588524l858993456,962804023l943206964,842346544l959789356,892942641l942420276,909194807l909325875,842610732l808793143,959197745l842348848,909717809l942684204,825375031l929248561,943206708l909130033,959789100l926430512,942421044l809055543,808924978l942684204,926365753l959197488,842348848l909588785,825505580l909587763,946024498l892352821,892482104l959789100,808532273l959197241,808989238l825569843,892811308l926364472,942420277l942682676,859060533l959789100,909128243l946024498,909654069l875770162,825505580l909587763,942421042l909194807,825375028l909588524,825439793l959198514,842348853l809056307,842283052l859322164,962804024l909194802,859322424l959789100,909128243l959197234,959527216l808923699,825505580l943010104,942421302l909194807,825375028l909588524,825439793l962802994,859126069l808925495,959789356l808924470,942420273l909587762,876099895l892483628,959525938l959197232,943075892l842348851,825505580l892745011,946025785l959460919,825372985l909261100,842018867l959197745,875967794l859256115,959461676l942946609,942422320l859321655,943207479l959789356,875573817l962803762,909392181l808859184,875706412l808466489,942420018l892352821,825241657l959789356,842152245l942422068,875903024l825438259,942684204l825438777,946025784l842479664,842347319l942684204,875770425l942421555,959460919l959985721,825505580l926169142,942420537l875967799,825767984l842283052,909324596l946026033,942682681l892679737,892483628l825308981,959199026l959723058,859254839l909588524,858993456l959198258,858797618l808465207,875706412l892418105,962803765l909194802,859124535l959789356,825833527l959198256,875705906l909653557,842610732l942814515,925643570l892678452,875770930l892811308,842478392l962803507,959527216l909194037,942684204l959984181,959198260l858797618,943208246l959461676,926037302l959197241,808596276l808466230,909588524l808727344,929249337l942944564,858993720l892483628,875968055l959199540,892746037l959722038,875706412l842020921,959199031l809055538,808464949l942684204,959788596l962801719,808597808l858927926,909588524l808661808,959198519l959789365,909457202l808859948,876164144l942420533,942682676l875837749,825505580l808531255,962802489l858928690,875835699l959461676,942944819l942421045,842348592l959723832,943011884l825700921,959198517l959658288,842215728l959789356,859387959l962803253,825766452l808596788,875706412l892352569,942420275l909654069,809055026l892483628,909325362l959199545,859126069l909588791,892483628l875770930,962803764l959658288,959918386l892811308,892548917l942422068,842217781l960049969,825505580l875836725,942421048l875901492,825242165l892483628,892678197l946025017,943273010l858927152,842283052l825571376,942422070l943274032,808727097l959789100,926036529l942420020,942682676l892745268,825505580l909654068,962802233l842479925,825503794l909588524,892811568l942420793,875903024l892481587,909261100l926298928,959199288l892746037,943011638l959789356,875573817l962803762,943012144l942683447,875706412l808466489,942421809l875639348,859060537l859060524,943271984l942421556,842348592l859126072,842283052l909588276,946026289l825635380,942813744l842610732,808793912l959197749,892746032l943272499,825505580l875836725,942421304l842348592,959854905l959461676,858798387l946024761,943011890l892351796,842610732l876098613,942422320l959920181,859387190l909261100,909194034l942420784,842086709l943208244,825505580l959985716,946024757l825373236,876033077l959461420,842347824l942420280,942682681l842478392,909261100l858993458,959199545l808531506,959460915l842283052,875573558l946026039,926167604l842085433,875706412l926496569,942420790l942944825,842479666l959789356,909654071l942420016,875903024l926036019,842283052l909588276,946026289l825635380,942813744l842610732,808793912l959197749,892746032l943272499,825505580l875836725,942421304l842348592,959854905l959461676,858798387l946024761,943273010l892481584,842610732l876098613,942422320l959920181,859387190l909261100,909194034l942420784,842086709l943208244,825505580l959985716,946024757l859321650,892613170l909261100,926298928l942421304,892940857l859386675,842610732l959656246,925643828l892678452,808925491l959789100,842544432l946025778,959527221l809054257,959789356l926366001,942422068l859321655,825571127l842283052,959789104l959198004,892746032l943075890,892811308l859125557,2019897653l825505635,858863672l942421049,909194807l825375028,909588524l825439793,959198514l876032564,876033590l942684204,892352825l959199281,925905716l842610741,959789411l875573817,959198008l909392181,808859184l825505836,842478903l942421555,842086709l909193268,859060524l959852594,942422326l875901492,942813490l842283107,942879028l925644599,943075636l926431028,892483628l842543924,942421813l875901492,959918388l959789356,842610993l942421304,926429753l959459639,892811363l959526711,942421045l875705650,808466737l842283308,959658038l824980021,909391414l825243698,959982648l942748722,741816624l858928184,942684212l842556215,808991028l741554487,808859448l925905715,808987698l842610488,741881912l926037049,926299700l809053236,926430521l741422647,909259833l859386424,926442291l859256117,741880885l859387192,959656242l876031033,909653041l741684278,892482616l808596788,842542129l892351797,741488949l959722040,842018872l876110643,892874802l741881393,959983672l875706680,892873776l909324601,741356088l808596536,909521976l876031029,943207473l741488950,926496057l875573810,926442289l926494774,741554485l892874808,876165170l842607669,909324342l741881911,909718841l892810805,892939320l808597817,741880372l892940345,808793912l842556216,808991028l741814576,825439289l892613172,809053238l959787577,741618232l875967033,892810041l808987698,859387704l741684273,875968049l892613426,962802485l842217776,825505334l942684204,892811573l942422069,943273010l808989232,892483884l842346553,942420016l825373236,808596791l842283308,909521975l962803511,842282546l842348345,959789356l859256887,942421553l926233911,942945587l842283052,875901234l925645111,876163380l858863925,909588524l959723057,946024754l859190578,808859190l892483884,876164665l942422069,825635385l859255091,909588524l943208752,942420279l926233911,858797619l959789356,959853109l929249078,825635124l808859449,909588524l959723057,942420274l859190578,808859190l959789356,942879285l942420025,926167604l959984440,909261100l943207985,946025272l842217781,808597040l959461676,842217777l925642807,825766196l892745781,909588524l959723057,942420274l909194807,892481843l892483884,876164665l946026549,808924466l875902002,808859948l842609712,942421040l909587762,859058742l842283308,942684216l925643826,943206708l876032816,892483628l926495540,946025273l943274032,825832505l875706412,808466489l942421298,926298681l926300472,842610732l892679992,959198007l842348853,943208499l959789356,942945592l946026297,825504308l959920179,892483628l825636407,959199288l892483888,909587769l825505580,825701683l942422320,875770420l909587767,842610732l926496566,946024499l825308727,926168624l942684204,892417590l925644597,876163380l909390903,942684204l960049717,942422326l875901492,959787315l875706412,892418105l946026293,825373236l959722038,942684204l808466745,959197232l959527216,926167602l959789100,858798385l959199282,892746037l808596791,892483628l825636407,946026552l859321655,959722549l825505580,858797367l942420274,909194807l825375028,909588524l825439793,959198514l875903285,808662320l892483628,959853366l946024754,808924471l942814772,959789100l825636146,959199280l926036788,825767731l859191596,943207732l942421814,825635385l926300468,842283052l858994738,962802225l943012144,842217270l943011884,909587001l824979511,875836982l942749241,892873779l943009849,741683762l825832760,909129266l892939318,926495033l1664496434,943011640l892811059,876096561l892874802,741553209l842347064,809054516l926428208,909129525l741357105,858862647l808531765,809053240l909259577,1664169014l926430520,909326137l842542135,808991028l741357618,959592760l909324596,842542131l926299957,741750580l892874808,942945337l892873776,943009849l1664365106,926429240l909194297,892873782l909652793,741421362l892874808,942944307l876031027,926233393l741356086,842347064l875836212,842607665l859190070,1664233527l825832761,926365753l959982647,875640370l741815865,842150968l825439032,892939314l842348601,741618744l842347064,909718324l876031025,959723313l1664234805,808859448l842086713,842542129l925905717,741749812l875705401,875573554l959982647,959919666l741619769,942814265l808465457,842542128l825504309,1664431417l909259833,892941112l876031026,825767985l741880625,808662073l909195063,876096569l926364722,741945654l959722040,808661304l909716533,825569328l1664102709,858928184l875902516,809053236l842608953,741618738l909455928,959984947l926428214,842215478l741683251,959787577l943273520,892873784l926496568,1664431667l959722040,892678456l842607668,892352821l741355570,875706680l859190072,842607666l859322677,741618741l943010360,909259571l892873781,825636920l1664235320,959592760l943009844,842542136l825243445,741880633l942748727,875966776l959982648,942945586l741946417,858928184l808990260,808987704l942814520,1664496697l909652024,959590710l842542137,842281525l741357105,809054264l875574837,809053236l959526713,741685552l825832761,942815545l959982649,875640370l1664562745,842150968l825439032,959982642l808728882,741553206l825636664,959984438l876031025,942749233l741685300,892483896l875640884,876096569l909390642,1664626744l892874808,876165170l808987702,825636408l741947698,842347064l909193780,959982640l892811314,741487920l808596536,959985969l876031024,825767985l1664562486,959787577l892483376,842607669l960049718,741617719l892941625,943207218l876162105,842084403l741553457,926037049l909391924,892873784l909652793,1664168242l892874808,942944307l876031027,926233393l741356086,842347064l875836212,842607665l859190070,741486647l959722040,875573560l876162105,926363699l1664234292,909718841l808793653,876162098l909391666,741357622l959983672,858928434l842607672,960049718l741488945,943010360l842477875,809053236l943207737,1664430901l858862647,842413877l926428209,909129525l741947190,959984952l892942386,876162097l892875315,741422128l809055544,909588789l876031024,909392177l1664170038,825635385l942683958,892939321l859125817,741816120l959722040,942813240l842607664,943272502l741815097,909718841l943273269,876162105l909391666,1664628534l909455928,808728115l926428216,825243957l741946423,842216505l808924720,876096560l875639858,741618481l942748727,909193784l959982643,909194290l1664561464,808662073l892547121,842542131l892876088,741422898l959592760,909324596l842607667,808465206l741421362,892874808l892942386,808987698l858929464,1664432177l942814265,875903287l808987700,825833784l741356080,909718841l825243445,842542132l825768244,741552440l825439289,925970740l892939319,825832761l1664694068,875967033l876032825,808987701l859387704,741684273l875639863,926299960l809053235,909259577l741685299,942814265l842021175,909716534l825243698,1664102967l909261112,909718577l876096567,859320882l741486899,809055544l808794421,876162096l959723314,741946423l875705401,808988978l892873784,943009849l1664694324,909259833l959525688,876096560l859320882,741879859l825635385,892548918l876096562,926234417l741422391,859124280l942945079,926428216l892810549,1664364598l959983672,959854392l892873782,942815544l741487929,875968049l825242420,942422066l875901497,925972792l959461676,825309491l959197238,959527216l842281522,943011939l959592761,942421812l859059506,875967032l842610732,892351545l959199288,909194802l842608695,825505580l943142195,942421047l859059506,926233144l859060579,842282802l959197241,959527221l825571127,892483628l875705394,942420018l825504308,959723570l959789356,842478902l942420022,859190583l959983673,892942435l942815542,942421557l825635385,926430771l842610732,859189556l942422064,825635380l842217264,892483884l842412089,959199026l875967794,808530229l959461731,875968565l942422328,875967799l858994224,959789100l892942385,942422068l926429753,875706421l825505580,858797367l959198514,842348853l925970999,942684259l959985721,942422327l943273010,892548400l943011884,858928696l959197241,909392181l926037041,959789356l959918901,959197495l809055538,959657782l892811363,842215481l959197752,892746032l943075890,842283308l875837494,925643319l825635124,909195063l892483628,926495540l942420793,943274032l825832505,875706467l842020921,959197496l825766452,842543669l842610732,926496566l942420019,842348592l942946616,959789356l842086709,942420018l876163641,825307441l959789155,808793394l959198264,842610997l926363952,909521196l926037556,741356850l825832760,909129266l876096565,892416562l741684023,959722040l842018872,892887857l842414136,741357875l926430520,858863673l876096561,859320370l741816115,809054264l842347573,808987696l842610488,741421617l892679992,875901751l842621752,892941366l741554226,909194295l892679480,809053237l892940601,741946933l909717561,859124277l959982642,959983666l741488947,926496057l875901490,892887864l859388216,741750585l926233144,875705910l892873779,808596281l741880374,925971511l926232629,842542136l942879797,741815602l858929464,842019125l959996724,809054258l741552692,808596536l808924728,809053239l858928441,741355568l943010360,842477875l809053236,825832249l741618233,942748727l892743992,892953395l809055545,741946420l876164409,808726582l842607672,842282549l741552184,825439289l842608692,876162097l859255347,741355824l960050489,942944306l892953395,808858681l741357110,959722040l842018872,926428208l892352309,741684534l808662073,859189553l808987703,942814520l741880889,926233144l859256630,926442290l926494774,741554485l842216505,808924720l926428208,875769910l741882160,875639863l859060280,842607667l842019126,741423157l943011640,926496307l876110647,842282290l741815089,808858169l943142451,909192248l808662070,892874800l892483628,842150712l959198516,842479925l858992690,842283052l825373749,962802739l858797618,943208246l825505580,858798136l942420791,942813748l959459377,909261100l926495284,942422068l943273010,943272497l842610732,858929204l946024502,875770420l808857655,892811308l943141686,942420529l942881077,892875063l808859948,875574576l942421304,942750005l942945593,842283308l892942136,828585779l875836982,859058739l959982642,858863154l741685302,926233144l959526454,808987698l926431544,741617719l926429240,959656761l876031033,808990769l1664169779,875901496l892483635,876096567l875836722,741947185l808597816,842281017l842542129,825243445l741685041,909457208l825307188,876096568l808531506,1664497460l875705400,825506103l842542130,959920436l741553719,825636664l909521974,926428212l842479413,741355826l926037049,892809270l808987703,809056568l1664626997,808859448l892548147,892939315l808597817,741880372l876164409,909520950l842542128,808991028l741356080,825439289l892613172,809053238l959787577,1664365112l875967033,892810041l808987698,859387704l741684273,875639863l926299960,959982643l909194290,741356848l942814265,859125041l876162105,808596530l1664365104,809055544l808794421,959982646l909588530,741356595l926430520,942880313l876162103,892614962l741553968,942748727l858861880,842607672l925907253,1664431410l943273273,809055285l809053234,842608953l741880882,959591481l808662068,809053239l842151225,741945906l892678712,875574320l876096564,825569586l1664234034,858862647l859321653,842542130l959657013,741554487l959983672,959723832l842542129,808991028l741554487,926038328l943272756,842542136l909522741,1664103732l842608697,842217008l892873776,842611000l741815353,959592760l875769908,926428212l909326389,741749047l926037049,808924980l876162097,842150962l1664431664,842150968l959723057,926428216l909326389,741814839l909718841,909260597l926428208,875575093l741683766,875705401l909455666,876096561l909193778,1664629044l909261112,876163889l808987699,909455417l741618736,808465977l876032053,842542131l909653304,741880624l892679992,925905975l809053232,909456441l1664497974,909457208l825767731,876096564l942945074,741423152l892874808,825242163l892873784,959983929l741880885,942814265l859126071,876031031l892876337,1664234805l825831481,942814265l876162105,858863666l741946423,959722040l808794423,892873781l842414136,741357875l876164409,842281270l926428215,960051253l1664562489,842347064l859386420,909192242l842413110,808464439l959789356,808596023l942420276,959460919l859387191,942684204l875837749,942420024l859190583,926167865l842283107,808532018l942421809,942944825l876099635,959789356l825505080,942421811l943273010,942684209l842283052,875966770l942421561,960051253l825438772,909261155l926103860,959198005l909194802,825372984l825505580,959854644l959197744,808662578l959459888,842283052l808532018,959198769l808989238,909522739l842610787,959721782l942421814,942813748l842085171,959461676l842151222,942422070l926233911,825570101l825505580,858863672l942421049,909194807l825375028,909588579l825439793,942421298l959789104,842544180l959789356,842478902l942421302,960051248l808924976,959789100l825636146,959199280l926036788,825767731l842610787,825243952l942420790,825635385l926430771,842283308l859059257,942422064l892352816,960049206l842283052,909128240l942420790,943273010l959524912,892811363l808728373,959197239l892614960,909719094l892811308,943141686l942421041,875770420l825765944,942684204l808596277,942422065l942750005,942945593l842283363,892942136l925644595,943075636l842347829,959789356l909391160,942420276l942813748,858798130l875706412,808532025l942421556,825373236l909718582,842610787l959985462,959199542l808793650,959592503l909261100,825767473l925643058,942944564l842021174,842283052l859321395,942421811l825766457,942945584l875706467,892352569l942421555,926233911l808923188,959461676l909522228,959198777l842348853,876165171l892811308,875638841l959198009,875639604l909129522,842610787l892351545,942422072l909654069,825308211l825505580,808465719l942421558,909522992l926364978,842610732l842020918,942421044l943011890,909260085l942684259,959656505l942420278,876163641l892680240,842283308l909521975,942421559l892352816,808530742l892811308,859060021l942422066,942750005l942945593,842283363l892942136,925644595l892678452,808989748l959789356,959853109l942420278,960051253l875640627,875706412l808466489,942422065l825504308,858928691l959461475,842282288l942422069,842348592l959723832,842283052l909588276,959199025l876163636,825308726l842283052,959983670l942421305,809055543l842215985,825505635l859124793,959198265l959527216,858862389l892811308,842149945l942422325,926495794l859191097,892483628l825243445,942420528l959920176,825701170l909588579,825374257l959197744,925905716l959852855,825505580l926429494,959198771l892483888,858994745l942684204,892746037l942421555,842348592l842348856,909261155l926298928,959199288l842217776,808530229l959789356,875573817l959198008,943012144l942683447,875706412l808466489,959199025l859059762,892811056l959789411,875574836l959197488,876032564l825767478,959789100l875704883,959199025l825766452,909588276l959789100,892942385l959199284,926429748l926102841,825505635l959985716,942421044l808793394,825374772l909261100,875836210l942421553,943274032l875575095,942684204l858994999,824981817l892614198,825700662l842556213,959657013l741554487,959983672l959723832,842542129l825768244,741553461l959787577,842347063l892873785,842150713l741357105,960050489l808531761,926442296l825702197,741684276l892417079,942945333l808987703,842413624l741816117,909261112l875704376,842542132l825768244,741749808l808859448,925905715l959996722,825570098l741880629,926037049l943076916,959982640l909588530,741618739l808662073,942880055l876162101,909128243l741684535,808465977l942944309,876045110l892876337,741946677l892874808,909719858l926428217,825243957l741685556,825832761l926365753,926428211l909523253,741356085l926496057,909326648l842556211,909522741l741881905,842216505l875574327,876031025l892876337,741422645l875901496,959920435l808987699,959985976l741423412,959722040l959918136,892953394l842609977,741947700l825635385,808858416l842607670,859322677l741618741,842609976l808858933,959982646l842085938,741815606l808859448,842216243l876176180,808990770l741487920,959722040l825571639,876096560l909193778,741751092l959984952,858928185l842607665,959854901l741488180,892874808l875704627,876110649l876097586,741486644l942814265,842021175l842607664,858796342l741486646,892417079l892613429,892873785l825831737,741947440l892874808,876032051l959996723,876164661l741487409,909261112l943076145,808987703l959789112,741947702l892679992,875901751l809053240,909653305l741685561,925971511l892680500,876176181l859255347,741421621l825635385,808859446l842542131,825768244l741946416,942815544l808988721,892873782l926233145,741618737l959787577,909392182l842556208,858994741l741684786,892940345l960050744,842542136l842281525,741750065l859385913,842608953l909192249,858928182l842609204,842610732l959984693,946026289l842217781,959919666l959461676,842152241l942421812,960051253l926169394,892483628l842543924,942421046l926429753,842346549l909588524,959723057l929248305,876032308l808465209,892483884l842151737,942420791l825504308,892613426l825505836,842544439l959198006,926036788l808727090,959789100l926496048,962802742l909718834,943010873l842610732,858861880l959199281,892877109l959723060,909261100l808793651,959199026l842479925,825503794l892483884,942879798l962801971,909194802l959460919,892483628l926430004,942421303l960051248,808595505l959789356,808924470l942421041,943273010l858863665,859060524l842151730,962803764l892350518,926233137l942684204,875837749l942421304,892352821l875704888,909261100l909324337,942421552l909718839,875968310l909261100,808925492l828586295,909391414l876033586,808987700l842610488,741423160l942814265,808465457l842542129,825768244l741355571,959787577l808596784,892873776l876165432,1664496439l892941625,959984434l959982646,808532018l741552184,859387192l858861874,876162102l909128243,741355575l875706680,959788849l876031024,942749233l1664432441,909717561l909128757,892873781l942815544,741751094l959722040,909455672l842542129,825243445l741816113,808662073l825634865,808987703l942683704,1664562741l809055544,842151989l876162100,909392178l741881139,892940345l959525170,959982646l825309234,741357104l909194295,842151985l926428212,960049206l1664299830,960050489l942880817,842542137l825768244,741749808l842150968,959723057l926428214,960049206l741945905,892941625l959984434,959982646l808532018,1664299064l926494777,842217521l926428208,808924981l741750065,859385913l909193529,909192241l808530998,842086194l892483628,926495540l942420793,943274032l825832505,875706467l892418105,942420278l942881077,959852854l892483884,959852601l959198009,959527216l875835954,943011884l959592761,942421812l942881077,842086709l892483683,909127735l959197749,943274293l892811573,825505580l909195320,942422324l859321655,926102071l959789356,959983929l942420272,943274032l943273527,942684259l858928694,824981554l875836982,825702201l842542134,842217525l741684274,825635385l875771702,876096565l842282290,741356337l808858169,943142451l876045112,876099121l741816114,960050489l926298936,892939314l858928953,741487416l892874808,876165170l842607672,909324342l741881911,859385913l825308466,892953392l842348601,741618744l926234424,875640112l876031028,825571121l741685552,825832760l859320377,892873779l859191352,741879860l942814777,842150448l842556217,876032821l741881399,926234424l809055536,876162103l876099122,741617714l875967033,842544697l876096565,926234417l741880887,926038328l959722548,876110646l859320882,741683507l926494777,859125297l959982644,842085938l741750070,959525943l825832756,959982640l942945586,741814585l926429240,892548914l892953394,925972793l741486897,859189817l842478646,909192242l909194294,875902776l959789356,926298677l942421296,875770420l892483639,875706412l858863673,962802992l809055538,808464949l892483628,926103347l959198772,842348853l943208499,959789100l892352048,942421043l909587762,892679222l959789356,942814520l946025524,909587762l825242166,825505580l842282293,942420019l842348592,959854905l842283052,892418098l942421810,943273010l909718065,942684204l926496056,946025776l942813748,876099377l959789356,825307961l942422328,892876848l808532279,825505580l926429494,942421044l909194807,825375028l909588524,825439793l962802994,842348853l809056307,842283308l926496568,959198521l825833781,909391416l892483628,959525938l959197232,943075892l842348851,825505580l892745011,946025785l926233906,825372977l892811308,859058231l959197239,875967794l909455411,959461676l942946609,942422320l859321655,943207479l959789356,875573817l962802488,909392181l808859184,875706412l808466489,959197234l909261104,959983664l959789356,909718836l959199539,858928690l808465969,942684204l825440567,929247284l892547380,926429238l842283308,909521977l942422320,909522992l943142194,842610732l859322416,942420023l959920181,892547384l842610732,859125560l946026545,858797623l875705139,842283052l842085681,942420018l943011890,892482869l842283052,825438516l942420017,909654069l825832242,909261100l909194034,962803760l892614960,842413111l825505580,808792376l942421049,859059506l859387705,942684204l876165177,942420281l926495794,859191097l842610732,942815284l962802487,909325874l842084916,959789356l942879285,942421561l808924466,859255089l959461676,959788340l959198002,842610997l942814256,959789356l909129268,946024502l943011890,808465716l892811308,909455415l959198517,825242420l926103089,909261100l909194034,942421040l842086709,943208244l825505580,892941367l946026293,859321650l892613170,959461676l959854645,942420793l875901492,959590706l909261100,926298928l925644856,943206708l859255600,842283052l808532018,946026800l808858164,875573817l875706412,842086457l942422329,942944825l808858418,842283052l808924211,942420022l892745015,842610737l959789100,825702451l962803000,892350518l892875824,959789100l892942385,959199284l926429748,926102841l825505580,892680246l942420533,825635385l892876339,892483628l825636407,946025017l959460919,943076662l892811308,892548917l925643573,892547380l825307447,842283052l875901234,942421047l892352816,825766453l842283308,892351028l962802227,892809780l892350512,842610732l858994740,942420280l875705650,892680497l842283308,959658038l925643317,943206708l942879025,842283052l892809522,946024754l942944825,858863154l875706412,926496569l959197494,943143221l909194039,959789356l859322423,959199539l959527216,959722034l943011884,959592761l946026292,876163641l875836208,892483628l808726581,942421044l892416564,842150449l825505580,943011123l942420531,859059506l859387705,942684204l876165177,946024761l959853881,926101812l942684204,825440567l959197236,876032564l892614457,892483884l959852601,942422072l959920181,892744503l875706412,892418105l946025525,909654069l876098354,842610732l909326388,959198771l825833781,842084663l959789356,859059512l925643832,943206708l909521202,942684204l892483126,946026295l943075897,875835952l875706412,808532025l942421556,876032569l943208755,892483628l875968055,959197237l808597808,808596278l943011884,959592761l946026292,876163641l875836208,892483628l808726581,942421044l892416564,842150449l825505580,943011123l942420531,859059506l859387705,942684204l876165177,946024761l942682681,926234169l942684204,825440567l959197236,876032564l892614457,892811308l909520951,959199286l943075892,859255860l825505836,926299447l946025522,926102834l943207475,892811308l909457205,942421040l892678708,808530486l909261100,808989488l925645110,842281268l858861873,942684204l960049717,946026806l875901492,959787315l875706412,892418105l959199029,858928690l943208498,959789356l925972789,942421043l842348592,959723832l842283308,825635897l946024496,842019380l926167344,892483628l825636407,942422072l876032569,892482869l825505580,943273784l959199541,909194802l959983671,842610732l825832501,946025015l943011890,909718580l842283308,842346808l959199288,926496050l825308465,942684204l959984181,959198772l825766452,825832499l892811308,859125557l946026036,892483893l942682422,943011884l959592761,942420789l959459897,858928176l842610732,909324598l959199032,876163636l942682932,959789100l825636146,946026544l842610741,925971511l892483884,825570358l959197233,909194802l959460919,892483628l926430004,942421303l926429753,925905205l959461676,842216758l929249337,892678452l892875828,942684204l960049717,959199542l959658288,825832240l875706412,808466489l942421298,942944825l842479666,959789356l909654071,946024496l842348592,926169400l842283052,909588276l942421809,825635380l942813744,842610732l892351545,942422072l942682676,859321909l825505580,959591733l946025524,859321655l926102071,959789356l959983929,942420272l858863925,942749750l892483628,876032051l925645108,892809524l825505840,842283052l825439285,946024758l825504308,959723570l942684204,959984181l959199540,858797618l943208246,959789356l926299446,959199285l842610997,942814256l959461676,892811317l946026544,943273010l925970480,859060524l875705393,959198773l892483888,875706425l909261100,926103860l942420533,959920176l892612915,909521196l875770420,1664300341l859385913,875968050l808987697,926496056l741881141,959722040l942813240,842607664l892352821,741355570l842150968,842348337l876162096,909391666l1664562998,875967033l892811570,892939314l926431033,741749043l892679992,875901751l876096568,892416562l741947188,959525943l825832756,926428211l875966774,1664168505l909455928,909522483l842607664,959854901l741881140,909261112l925971249,926428211l943271990,741422904l892679992,808858423l892939315,909260089l1664562745,909194295l909588785,926428208l875966774,741421625l909455928,909522483l892939312,858928441l741357880,875705400l942880823,842607673l943075638,1664301112l859387192,842412082l809053232,859386169l741357362,942748727l909653297,926428213l875966774,741421625l825636664,842085174l842607669,959854901l1664628020,926233144l892613168,909716532l959721520,741617714l926233144,875705910l876162099,808990770l741618232,942748727l926101560,842542132l959657013,1664301367l959983672,959723832l842542129,808991028l741683760,909261112l909719607,959982647l892811314,741553973l892941625,943207218l892939320,875903033l1664563512,875705400l926430001,842542137l909522741,741881905l842608697,926234933l876031030,926233393l741945393,808859448l842086713,892873777l909455929,1664104504l892875320,943142200l842542129,892351797l741749816,942814265l892482609,808987702l942814520,741553465l959983672,942748466l876162101,808529971l1664103987,859387192l892417592,959982646l825570098,741814832l942748727,842216497l926428216,960049206l741421617,825831481l808794162,842542130l825768244,1664168248l809054264,842347573l809053232,876163385l741488946,875967033l892810041,808987696l859387704,741684273l875968049,892613426l959198005,926036788l959984180,892483683l808726581,942421045l942682681,876163897l909261100,858993458l959199545,808531506l959460915,959789356l875573817,959199282l909392181,808859184l875706467,808466489l942420018,825504308l858928691,842283052l859322164,942421560l842348592,808794424l959789356,842086709l942420018,842479664l959722295,959789411l875573817,959199282l943012144,942683447l942815276,875837493l959199033,809055538l808464949,959461676l942684467,959199289l842348853,943208499l842610787,942682424l942420784,842217781l909324593,892811308l825243447,959198773l959658288,825635121l825505580,943011123l942420531,909391920l875770932,859060579l825636656,942422068l926495794,959460665l842283052,842412338l959199540,876163636l892351284,892483884l876164665,942421557l892876848,875575607l959461731,859386167l959197493,842610997l859321392,959789356l909129268,942420022l943273010,808595504l808859948,892417328l942420017,959920181l909325110,959461731l842152241,942421556l859190578,909719605l909588524,858927920l959198512,809055538l943208758,943011884l859257143,942421302l943273010,875902257l892483939,842346553l942420016,942944825l842217011,892483884l876164665,942421046l909522992,876163123l909261100,842348852l959199032,892877109l960051250,942684259l926299700,925644084l825635124,959590968l909588524,825833776l942420274,808662322l909390903,842283308l808530484,942421812l926298681,876099897l842283363,808726840l942420016,875705650l808466737,842283308l959658038,925643317l943206708,942879025l892483884,842151737l942420791,875705650l858863921,875706467l842020921,959198007l909261104,959983664l892483884,842346553l942421808,825832759l808726580,892483628l842479159,925645105l942944564,926232887l892483683,842543924l942421813,825242164l926300216,892483884l808662070,959198773l943012144,959984694l859060524,892548914l959199538,842610997l942814256,959789411l909129268,942420022l943273010,808595504l943011884,959658297l942421815,842086709l859387700,892811308l960051512,942421557l909587762,959525431l909521251,875770420l741815088,875901496l892483635,876096567l942747698,741815864l959722040,909588791l926428208,892352309l741750070,875967033l942814521,892953392l925972793,741486897l909717561,808989493l876031032,842150961l741486649,808465977l808792373,892873781l808857657,741816114l959722040,892678456l876110643,909193778l741946418,959591481l808662068,842607669l959854901,741750068l943206456,809056053l809053236,959526713l741422387,842216505l892810800,876110645l875639858,741618481l942748727,909193784l876162099,926363699l741683764,808859448l959788857,842542129l825768244,741486643l825439289,925970740l876176183,825307187l741554227,960050489l808531761,842607668l875967286,741487159l875639863,926429490l809053236,959590713l741685303,959592760l808530228,809001784l942814520,741553465l909261112,943274295l892873784,842150713l741881654,859387192l825374264,808987697l859387704,741355833l925971511,959459637l809067313,875902521l741684784,825832760l842019890,842542130l808991028,741552949l808662073,859060023l892939314,909456953l741486645,943207736l808857654,876110640l892874802,741423158l942815544,825438513l926428215,808924981l741750065,942814265l892350520,876031031l825767985,741618998l892874808,909719858l892887865,808596281l741685043,942814777l909587248,926428211l909523253,741356085l926496057,909326648l842542131,825440309l741618231,808859448l808530995,876045107l858928177,741355828l825636664,842609718l926428209,859189558l741683761,926037049l926299700,842542132l876032821,741946674l959983672,926363705l892953393,808597817l741880372,876164409l909520950,959982640l943206450,741619768l808662073,825634865l842607666,909130037l741554489,909259833l825570360,809067317l875705145,741620021l875705401,875573554l809053234,825832249l741356089,809054264l959919413,892873782l909719352,741881909l926496057,926363954l876045112,909456177l741488949,892874808l859125305,876096566l859059506,741357105l959983672,808924984l892939317,892877113l741750585,942748727l959460657,809001776l959591736,741946937l892482616,892416820l876096569,859190069l741553458,808465977l892614964,808987702l875967544,741487412l892874808,942945337l809067313,943207737l741685303,909259832l808597808,892939314l959985465,741355569l842412601,825505849l959982649,809054258l741946929,808662073l825634865,959996725l875640370,741619257l926430520,858994233l959982642,875837234l741816628,942748727l909654327,892939312l943208249,741750072l959983672,926363705l892953396,825440569l741750833,943273273l942879797,876031028l909456177,741816368l909652024,926233142l959982647,808990258l741618738,959722040l875573560,892887862l909652793,741946929l959787577,960050736l809053235,842608953l741618738,959984952l876163641,892873783l892875577,741486905l859387192,892417592l876110646,926364722l741552694,909194295l808466737,876162097l926363699,741683764l808859448,959788857l842542131,892876088l741879856,943207736l959656502,892953392l825635897,741814836l808596536,926102328l876096569,859059506l741488438,959788856l909259312,926428210l859256117,741880885l875967033,942814521l876045107,892876337l741684533,875901496l875573300,876096569l808531506,741881908l959722040,892678456l842607668,842019126l741422136,875706680l892547640,809067315l842608953,741487666l959984952,876163641l842542135,942879797l741619250,942814265l859124529,892939321l825635897,741423158l858862647,876099125l892887864,943009849l741683762,842609976l858863413,842542136l808991028,741554487l959788856,926365238l808987703,959789112l741882166,943011640l892942649,876176182l859255347,741486896l892417079,876163637l926428217,808728117l741423160,842150968l842348337,842542129l825768244,741815344l892874808,859254835l842621750,842215990l741749302,825832760l842544691,876162100l858863666,741816628l925971511,842215477l926428216,825505333l741815089,926038328l909587508,842556208l825768244,741946677l842216505,959722039l892873782,892875577l741879865,960050489l808531761,876096564l875836722,741618745l942748727,909193784l926442292,875966774l741421625,825636664l842085174,842607669l959854901,741881140l909261112,925971249l926428211,943271990l741422904,892744249l959985456,809001782l859387704,741684273l875639863,926299960l876162099,876032563l741947442,892678712l892351536,959982644l959983666,741620019l842412601,959656755l842621753,858796342l741945398,960050489l842281010,892939320l808858681,741357110l959722040,842018872l876096560,858862642l741552694,875705400l942880823,809001782l942814520,741356857l892941625,842150201l808987696,926037816l741946419,960050489l942944306,809053235l926430521,741879861l959722040,825241656l842621751,892352821l741355570,859385913l959983673,892939320l858928441,741881912l942815544,808988721l892873779,825373497l741749553,926234424l892416055,809067318l825832249,741422641l858862647,859321653l808987698,875967544l741618484,808662073l875640375,842542136l959920436,741945397l842150968,875705905l876176185,875837746l741683251,959787577l859124536,808987702l926234680,741617721l926494777,892549425l892939313,808597817l741880372,876164409l909520950,842556208l808991028,741356080l808465977,825569589l892873776,909719352l741749555,825831481l875704889,842542134l892548661,741751096l808859448,808661555l842621749,909130037l741881913,926430520l909326137,842542133l825768244,741618997l959787577,808596784l959982640,859321394l741487414,959787577l875901752,809001780l859190840,741620016l875967033,942814521l892939319,842348601l741618744,876097592l876033590,876031029l942749233,741945906l808859448,842086713l842556209,925905717l741749812,875705401l875573554,959982647l959919666,741619769l942814265,808465457l842542128,825504309l741355577,909259833l892941112,876045106l825767985,741880625l959787577,926036535l842542131,825504309l741552441,892875320l892810296,809053235l808858169,741947440l959787577,808596784l926442295,960051253l741357113,926233144l825374518,876031033l926430257,741815601l875901496,892483635l876096567,942747698l741815864,909455929l892351284,809067318l909653305,741947444l842216505,842347319l892939321,808597817l741880372,876164409l909520950,842542128l808991028,741356080l959984952,926495545l892887863,875704633l741554487,959788856l858797105,842542134l926299957,741945650l875639863,892417848l842542135,942879797l741815602,808596536l909654065,842556215l959920436,741357111l926234424,892745008l842607670,892941366l741357618,960050489l825308977,809053234l859125305,741879864l875639863,809054770l909730610,825569328l741683253,809055544l926036022,842542135l825768244,741553461l842150968,875705905l876162105,875837746l741683251,959787577l859124536,809001782l926234680,741617721l926494777,892549425l876162097,909128243l741355575,875705400l858862641,876031028l842545201,741553713l808662073,842282807l926442293,926494774l741423413,959722040l808661304,876162098l825504051,741816113l808662073,942879025l892939315,925972793l741617713,859189817l842478646,876045106l825373745,741619512l825831481,943143218l959982645,825506098l741879857,892874808l858796852,959982643l959919666,741881913l859387192,926298674l892887864,909652793l741750065,926429240l825832249,876031024l825571121,741423408l909717561,909128757l892873781,875704633l741487152,959722040l859123768,876176179l926363699,741487412l909718841,808793653l892873778,808859704l741355574,808596536l943076664,959982641l825309234,741814579l926234424,892416055l876176182,808990770l741815600,875968049l892875318,942421043l842348592,959854905l959789100,858796595l959198519,959527221l859320889,892811308l892745273,962801714l943143221,859190073l892483628,925971256l942421042,858797623l858796340,825505580l875770420,942420017l909194807,825375028l909588524,825439793l962802994,876032564l876033590,892483628l842282803,942422325l960051248,825702192l959789356,875573817l959199282,909392181l808859184,892942380l858994998,962802742l825242420,842085936l892483884,959852601l959198009,943075892l808858676,959461676l892613171,959198265l842281524,842281009l859060524,808728370l946025011,808924471l943075638,943011884l892746039,959199288l842479925,943142705l825505580,892745011l959197753,959723058l926365492,859060524l926037810,962802485l858928690,825243185l842610732,808859448l824980280,825505334l943272752,842542136l959657013,741554487l959983672,959723832l842542129,959920436l1664300599,926429240l909653810,892939317l842609977,741618738l892874808,876165170l892939316,809055545l741814327,875705400l926300471,876162099l825307187,1664366648l842150968,842216248l959982641,943206450l741946931,859124280l959723824,876162097l825504051,741815097l808859448,842216243l842542132,892351797l1664497456,808858681l926364978,809053239l825832249,741356089l892678712,842544176l926428208,859256117l741880885,892940345l960050744,876031029l959723313,1664431413l825636664,842609718l842542129,909325877l741357110,926037049l926299700,842542132l876032821,741946674l959983672,926363705l892939313,808597817l1664627252,876164409l909520950,842542128l808991028,741356080l825635385,876098096l926428209,842215478l741880120,926037049l892809270,842542137l859058741,1664563249l859189817,926167088l892939312,808597817l741880372,876164409l909520950,842542128l808991028,741356080l809055544,808466741l876162097,909128243l1664562484,892874808l876165170,808987701l858929464,741685297l926429240,892548914l876162098,892809267l741880374,909717561l875574069,876031028l859125041,1664300596l909455928,925972275l926428213,926494774l741357877,892744249l842544944,808987704l859387704,741684273l875639863,926299960l926428211,842479413l1664692274,875705400l909523255,842542135l825768244,741683251l959787577,808596784l926428208,825702197l741487929,959787577l892614966,876162102l842478131,1664103474l926038328,943142196l842542128,909522741l741881905,892940345l876163122,876031032l892876337,741487664l942815544,909127985l909716529,959721520l1664562484,842412601l943076660,876096567l926167858,741488437l942748727,959656248l926428217,825505333l741815089,942815544l808989751,959982647l959983666,1664299321l809054264,892352053l892873781,842414136l741552945,808859448l842216243,842542132l909522741,741619257l959722040,825571639l876096560,909193778l1664497972,942814265l825438264,876162097l909391666,741881654l875967033,892811570l876096562,926364722l741750584,942814265l859124529,892873785l859191352,1664168505l892417079,909390645l808987701,959591736l741946937,943206456l909195317,842542135l808991028,741488434l825635385,909653814l876096562,959460914l1664495927,892941625l959984434,842542135l909325877,741421625l926494777,859322417l876162100,876099122l741617714,825832760l825768248,842542131l825768244,1664430131l943273273,842412853l809053235,892482361l741685048,875967033l959590964,959982646l942945586,741422646l875639863,875967026l808987698,959591736l1664693817,926496057l842346802,842542135l808991028,741881911l825636664,909521974l926428212,842479413l741355826,926037049l926299700,808987703l809056568,1664626997l808859448,892548147l892939315,808597817l741880372,876164409l909520950,876096560l926234417,741749554l825832760,825242674l876162102,909128243l1664693817,909259832l876032306,876096564l892416562,741881652l909194295,926037048l842542134,942879797l741815602,892482616l925971508,959982649l809054258,1664168500l943010360,875704883l876162103,825700915l741750841,909259832l926167089,876096566l959919154,741486900l959722040,909588791l926428211,875966774l1664366134,926234424l825373239,876162096l909391666,741816118l959983672,825569337l926428216,875769910l741553459,960050489l942944306,892939315l808858681,1664103990l959722040,842018872l876162096,842281267l741750068,842608697l842545461,842607668l859386934,741487927l926429240,875639609l876031029,926430257l1664300854,875706680l892352049,876162096l892418098,741946165l808597816,926103608l842607670,858993206l741947699,825635385l808858416,926428217l858992694,1664365107l926429240,909653810l842542128,909653304l741749552,842150968l959723057,892873782l876165432,741421874l875967033,892810041l842607664,943075638l1664168497,875639863l809055800,842607666l808465206,741945394l842150968,825241912l892939318,960049465l741750834,909261112l909718577,876096567l859320882,1664233779l909717561,909259317l926428216,892810549l741422387,942748727l959656248,926428212l875966774,741421625l825636664,842085174l808987701,942683704l1664235061,909718841l909260597,808987701l809056568,741357367l926496057,808532280l876096560,892874802l741488694,959722040l909588791,892873782l842414136,1664366643l875706680,859190072l842607670,825438774l741879862,825439289l825373492,876031033l925972017,741816121l926234424,926299696l892873785,942815544l1664169273,926037049l926299700,876162099l808529971,741815603l859387192,959526712l842542128,825504309l741684537,926234424l909194800,876031024l943207473,1664103737l858928184,959789108l959982643,892614450l741423159,959722040l942813240,842607665l892352821,741355570l943273273,825635637l892939320,858928441l1664104760,892678712l808529975,892873777l842611000,741357878l808859448,842216243l842607668,842019126l741749560,808597816l943208504,876162105l808529971,1664430390l876164409,808726582l926428211,858992694l741947187,926429240l909653810,959982640l809054258,741356084l959788856,942815030l892939319,875903033l1664430137,909259832l926167089,876096566l959919154,741486900l959722040,909588791l959982643,842544178l741488440,926496057l808859704,808987696l942814520,1664562233l875705400,825636663l876096567,808531506l741880370,942815544l892351799,809053234l859125305,741882162l875968049,858861619l942421302,842348592l959854905,959461731l858798387,942420281l943273010,892481584l842610732,876098613l942422320,959920181l859387190,909261100l909194034,942420784l842086709,943208244l825505635,959985716l942420277,859321650l892613170,959461676l892941618,959199542l842282546,875639352l959789356,892876855l925644345,892678452l825766964,959789155l842544432,942421298l959527221,809054257l842414380,959524920l942420535,859321655l825571127,842283052l959789104,959198004l892746032,943075890l892811363,859125557l925643061,943206708l876163889,909588524l959723057,942420274l909194807,892481843l959789356,942879285l959197241,925905716l892418358,959789155l858796595,942420023l875705650,808466737l842283308,959658038l925643317,943075636l859191091,842283052l842347573,942420272l808793394,842609973l942815331,842414133l942420793,842610736l942682676,842283052l842608694,959198000l959723058,859125555l909261100,825767473l925643058,942944564l842021174,842283107l859321395,942421811l825766457,942945584l875706412,892352569l959198771,875639604l909326641,842283308l875837494,959198518l959723058,942946099l909261155,825767473l925643058,942944564l842021174,959789100l808858161,959198518l808531506,825700402l942815276,926234677l942420024,892876848l875705400,959461731l809054519,959199544l959723058,825571123l942684204,825440567l925644084,942944564l859256375,859060524l825702192,942422326l842479664,959658038l875706467,942749753l959199025,808596276l842086198,842283052l825504052,959197491l959527216,942944818l943011884,959592761l942421812,808858164l909719096,959789155l808793394,942421048l842086709,892612661l909521196,858796340l741749559,892941625l825374514,842607671l909521718,741748784l959722040,842018872l892887858,808596281l741487414,876163129l876164661,842607670l942814262,741879858l859385913,842608953l876031032,859321905l741684791,842216505l875706416,842621752l808925493,741422135l892874808,876165170l808987700,858929464l741685297,808662073l909324337,892873776l909652793,741750065l858929464,842019125l909206327,909456438l942682673,909588524l825833776,959197490l842086704,842020152l875706412,942749753l942420273,892352816l808596788,959461676l842283313,962802233l959723058,808793907l942684204,825440567l925644084,942944564l859256375,859060524l842282802,942422328l808793394,875900980l842610732,859387952l962802745,858928690l960049971,909261100l909324337,959199536l842610997,942814256l959789356,909129268l942420022,943011890l808465716,842283052l909324596,946025266l926167604,909652792l942684204,959984181l959197237,959789365l808596017,942684204l859255351,959199540l842610997,942814256l959461676,892811317l946026544,943273010l925970480,892483884l842346553,959197232l959658288,943274032l959789356,942879285l942422072,825766457l858798128,959789100l825307699,946026035l926364983,909455664l959461676,825309491l824979766,825505334l825700912,808987698l875967544,741618484l808662073,875640375l842542136,959920436l1664692277,842150968l875705905,876162105l875837746,741683251l959787577,892614966l808987702,926234680l741617721,926494777l892549425,892939313l808597817,1664627252l876164409,909520950l842542128,808991028l741356080,808465977l825569589,892873776l909719352,741749555l825831481,875704889l842542134,892548661l1664497976,808859448l808661555,842607669l925907253,741553200l926430520,909326137l842542133,825768244l741618997,959787577l808596784,959982640l859321394,1664234294l959787577,909392182l808987700,859190840l741620016,875967033l942814521,892939319l842348601,741618744l876097592,876033590l876031029,942749233l1664692786,808859448l842086713,842542129l925905717,741749812l875705401,875573554l959982647,959919666l741619769,942814265l808465457,842542128l825504309,1664431417l909259833,892941112l876031026,825767985l741880625,959787577l926036535,842542131l825504309,741552441l959722040,926036024l809053235,808858169l1664694320,959787577l808596784,926428215l960051253,741357113l926233144,825374518l876031033,926430257l741815601,875901496l892483635,876096567l942747698,1664562744l909455929,892351284l809053238,909653305l741947444,842216505l842347319,892939321l808597817,741554228l876164409,909520950l842542128,808991028l1664102960,959984952l926495545,892873783l875704633,741554487l943011640,892942649l842542134,926299957l741945650,875639863l892417848,842542135l942879797,1664562482l808596536,909654065l842542135,959920436l741357111,926234424l892745008,842607670l892941366,741357618l960050489,825308977l809053234,859125305l1664626744,875968049l926496305,959197752l892350518,892351793l959789100,842020400l942421815,943273010l859125041,842283052l842412338,959199540l876163636,892351284l892483939,876164665l942421557,892876848l875575607,959461676l859386167,959197493l808596276,808466230l842283052,825504052l925643827,943206708l859189554,859060579l876033840,942421298l959460919,825832759l875706412,858863673l959197744,875639604l926363953,859060524l858861872,959198008l859388213,876097841l909261155,926168627l925643314,842281268l876034097,959461676l926495281,942421304l876163641,942682417l942684204,959984181l942420789,926298681l943208761,959789155l909259315,942422071l942881077,909455670l942684204,959658295l925642801,892809524l825831473,959461676l808727862,942421302l842086709,842149940l875706467,892352569l959198003,925905716l842216503,959789356l892745014,942420528l926431285,808990260l842283052,909457456l942420280,825766457l925971249,892811363l825243447,959198773l943206964,926232624l825505580,909195320l942421045,842348592l959854905,959789100l858796595,959198519l959527221,859320889l892811363,892745273l959197234,943143221l859190073,892483628l925971256,942421042l858797623,858796340l825505580,875770420l942420017,909194807l825375028,909588579l825439793,959198514l909586996,875902768l892483628,842282803l942422325,960051248l825702192,959789356l875573817,959199282l909392181,808859184l842610787,943208496l959198264,825242420l842085936,892483884l959852601,959198009l943075892,808858676l959461676,892613171l959198265,842281524l842281009,909261155l959656754,959197489l825833781,842085433l943011884,892746039l959199288,842479925l943142705,909521196l858796340,741488436l943206456,909195317l926442297,892549173l741684537,959983672l808924984,876162097l892418098,741487408l858862647,875771445l808987698,959591736l741946937,892482616l892416820,876110649l943011633,741553975l808465977,892614964l808987702,875967544l741487412,892874808l942945337,809053233l943207737,741685303l909259832,808597808l876110642,859320882l741487920,892941625l926167353,959982645l859387445,741552694l808662073,825634865l808987701,808662328l741685561,926430520l858994233,959996722l875837234,741816628l942748727,909654327l842607664,909718582l741815600,909261112l909719607,892939314l925972793,741879857l943273273,942879797l876045108,808990769l741945649,909652024l926233142,959982647l808990258,741618738l959722040,875573560l892873782,909652793l741946929,959787577l960050736,809067315l909128249,741618227l959984952,876163641l892873783,892875577l741486905,859387192l892417592,876096566l926364722,741552694l909194295,808466737l876176177,926363699l741683764,808859448l959788857,842542131l808991028,741880373l943207736,959656502l892939312,825635897l741814836,808596536l926102328,876110649l859059506,741488438l959788856,909259312l926428210,859256117l741880885,875967033l942814521,909192243l859059254,892548146l892483628,808465460l946026804,825635380l943207472,875706412l892418105,959198261l808531506,825505842l842610732,858929204l959198005,959527216l842281522,943011884l959592761,946026292l859059506,875967032l842283308,875770168l959198264,909392181l825767473,825505580l943076659,942422068l892352821,892482104l959789100,825701682l946026547,943273010l859387696,892811308l926299705,942421815l892876848,943273529l892811308,808726841l959198771,926036788l842084403,825505580l959591733,946026804l875967799,825767984l842283052,892809522l942420274,943273010l926167089,942684204l925905717,959198771l858928690,909260338l959789100,926036529l962802740,825766452l926495795,825505580l858797367,942422066l875967799,926101809l842610732,926168119l942420022,943273010l959788337,859060524l875706162,946026041l942881077,942684469l959789356,825307961l942421048,875901492l875837748,825505580l825374776,942421046l909194807,825375028l909588524,825439793l962802994,909718834l943010873,842610732l825438518,942420791l959460919,825702456l892811308,892548917l959199284,842348853l926300470,825505580l926495030,946024502l875901492,825242165l892483628,892678197l942420537,942682681l926431288,892483628l825307191,959197751l842479925,808793394l892483628,825634869l946026292,960051248l859189808,875706412l925907001,959199544l892877109,858928691l909261100,808661041l942420281,926429753l909588275,859060524l942747952,929248825l943075636,842478132l942684204,960049717l959199542,842479925l926037297,875706412l858863673,942420016l909194807,875968052l892811308,842151735l962801713,876032564l926365238,942684204l892352825,942422065l858797623,859124532l959789356,875573817l959198008,909392181l808859184,825505836l842478903,946026035l842086709,909193268l859060524,959852594l959199542,858928690l808465969,959789356l876163385,925643057l825766196,909717557l892811308,842478392l946026291,926233911l892482356,959789356l825700665,942420529l808924466,842608946l825505580,959920180l942420530,909522992l926364978,842610732l842020918,946025524l943011890,909260085l942684204,842347065l942420276,909194807l959985715,942684204l959984181,959197237l876163636,808464694l959789100,959854643l946024755,909587762l943206710,842610732l892679223,925644082l926429492,959789113l909261100,808924721l942422328,875901497l842477881,875706412l808466489,962803249l825766452,943206965l892483884,892417849l942420273,842348592l909392184,842283308l875770168,942420281l926233911,909390645l959789356,859256118l962802993,808531506l959461425,842283308l892351028,942421043l926298681,876099897l959789356,842086709l942421553,875705650l808466737,842283308l959658038,929247797l943206708,942879025l842610732,808988980l942421817,875770420l926429240,875706412l925907001,942420793l858797623,842477619l942684204,942815543l962803768,876032564l876033590,959461676l926365749,959197494l943075892,858994994l892811308,909326133l942420784,842217781l960049969,825505580l909522996,946025780l875901492,825242165l892483628,892678197l942420537,943273010l858927152,842283052l825571376,942422070l943274032,808727097l909261100,909194034l962802736,959527216l959787061,825505580l959918390,942420791l859321655,926102071l892811308,859060021l959198514,825833781l842084663,892483628l825372727,828584505l842282550,943141683l808987697,842413624l741816117,909261112l875704376,842542132l825768244,741749808l926038328,943272756l842542136,909522741l1664103732,825831481l875704889,892873776l842611000,741815353l959592760,875769908l842542132,875574581l741618736,825373752l842150197,876031026l892678961,1664234296l875901496,959920435l808987699,959985976l741423412,808597816l892746040,808987703l859387704,741356593l926037049,876034356l926428213,909129525l1664299575,909259833l926168120,876096563l909457201,741618231l859124280,942945079l926428216,892810549l741617718,942815544l926364471,876162105l825307187,1664497976l909194295,926037048l892873778,943009849l741683762,825832760l959459641,892939312l960049465,741946165l943011640,892811059l876096561,892874802l1664300089,909717561l909259317,926428216l892810549,741422387l875968049,842543670l942421047,909194807l825375028,909588524l825439793,959198514l876032564,876033590l942684259,892352825l959199281,925905716l842610741,959789356l875573817,959199282l909392181,808859184l825505836,842478903l942421555,842086709l909193268,859060579l959852594,959199542l858928690,808465969l959789356,876163385l925643057,825766196l909717557,892811308l842478392,942421811l926233911,892482356l959789411,926102329l942420533,808924466l842608946,825505580l959920180,942420530l909522992,926364978l842610732,842020918l841757748,943272240l859387961,842556212l875574581,741945393l825373752,842150197l876031026,892678961l741487416,875901496l959920435,808987699l959985976,741423412l842609208,859189300l892887859,926430009l741880884,842608697l859322677,808987697l942814520,741356857l892941625,842150201l959982640,959919666l741685044,842216505l909588016,909730613l808792112,741750836l909194295,892679480l808987705,959591736l741946937,959788856l959721776,909716533l858798130,741553458l959788856,842348086l892953392,959985465l741553715,926233144l942749238,876162104l876032563,741422128l909194295,909456696l842542129,959657013l741554487,959983672l959723832,842556209l808991028,741488951l892941625,959722041l842607673,858796342l741748790,959787577l909392182,892873780l892678713,741748790l909261112,892744241l926442295,858992694l741618227,942814265l892350520,842542130l859321656,741357881l842150968,959723057l892873782,876165432l741421874,959787577l909392182,809001778l825439544,741946418l808596536,808727608l876162098,959920178l741356080,825635385l808858416,876031026l859125041,741946676l825832760,942682425l809001785,808662328l741553207,808597816l892746040,959982642l858863154,741816374l943206456,959854901l926428217,859256117l741880885,892940345l960050744,909206325l959722550,892548150l859060524,892548914l959197490,909194802l858797623,875706412l808532025,942422324l825766457,909129776l959789100,825701682l962802740,909718834l808858681,892483628l842216248,959198518l943012144,943274294l892483628,825373746l959198773,959658288l959592753,825505580l876034100,946025009l960051253,892746035l892811308,926299705l942421303,892809524l892481593,909392172l842347056,942421046l909522992,808596274l859060524,825636656l946024501,943273010l875575345,959461676l959918641,942420025l892483893,892613429l892483628,808727600l959197746,909325874l959920436,842610732l959721782,946026550l942682676,842543923l942684460,825242425l942420528,959460919l959657529,959461676l943207730,942420272l926364983,825307696l859060524,825308209l929247287,926431029l959460401,859060524l842543154,942421556l825242164,875704633l943011884,892352056l959199289,926496050l909719856,825505580l875705653,962801716l875639604,892613682l942684204,808530741l942420016,942682681l909130041,909261100l925905716,959197495l959723058,842477623l909261100,859257138l962803768,943075892l842478644,909521196l926495796,741422905l808859448,842086713l926428210,842021173l741946674,959983673l959459379,808987703l909455417,1664168243l926494777,842217521l876031032,892876337l741488946,942748728l858927410,892873778l808857657,741881650l876163129,859059765l842607671,926495286l1664628787,926429240l859191346,909192242l859059254,892875058l892811308,825243447l959199029,943012144l942880566,926234412l875640632,959197745l808596276,909390392l859060579,959526706l942422072,875574578l825372724,892483628l926103347,942421812l892352821,926299961l909261100,859257138l942422072,842479664l842217016,825505635l859125814,959198512l959591986,858862648l943011884,875771448l942421297,825440565l892613433,942684204l926496056,942421040l892351794,858796344l909261155,875902515l925643833,876032308l842281017,859060524l842477618,925643826l825766196,909259572l825505580,892613939l824980532,825505334l842281264,842621748l943272502,741552436l859124280,825570359l892873785,959525689l741356851,943206456l808925493,842542132l875835445,741552688l859189817,959722806l876045108,959723313l741487664,842216505l842151728,876031028l875640881,741749299l875968049,875638833l959198258,859387952l909717552,959461676l942880054,962803249l892614960,825635895l892483884,825569337l942421561,808793394l926430517,825505580l875902009,959197488l875639604,892613682l942684204,808530741l946024496,943273010l876032560,959789356l825766201,942420019l959527221,892352049l942684460,825242425l942420784,959460919l959657529,943011884l825700921,946025269l959789104,825309237l959789356,859387959l925644598,825766196l876163125,859060524l875705393,942421300l859125808,808464433l926234412,875640632l946024497,942813748l926365489,892483628l825372727,925643577l926431029,959592753l959789356,875903033l942420534,825766457l842085169,842610732l942814513,962801976l859059762,825702192l909261100,808989488l942421046,909654069l875837488,842610732l825373753,942420787l858797623,808988723l942684204,808990777l962802480,842086704l825242936,825505580l909588532,959198774l875639604,892613682l943011884,825702711l959197745,909654064l943010614,842283308l875706422,946025266l942944825,876098355l943011884,942683704l959198260,875639604l959461170,892483628l943010614,959199033l876032564,875706678l892811308,909457205l962803504,842348848l842348848,909261100l859257138,942422072l842479664,842217016l909521196,808465204l741684275,842543160l926233392,809053238l892679225,1664495929l842543160,942813744l808987704,926431544l741880889,825831481l808794162,876031025l825767985,741685555l892941625,909194546l909192249,909325366l842412853,892811363l959853368,942421815l808924466,926103857l926234412,909260600l959198265,943274293l842413109,909261100l825504562,942422070l842543412,942879281l959789155,842020400l942422071,808924466l859255089,909261100l859257138,942422072l808793394,942946357l825505580,842543414l942421042,808597552l909587763,942684259l858927154,942422323l808597552,876098098l942684204,842149938l942421048,808597552l959656754,942684204l842149938,942421048l909654069,875837488l892483939,959461177l942421561,943274032l959656505,909261100l859257138,959199288l943075892,842478644l909521196,959852852l741422898,842543160l926233392,959996726l842347314,741750069l825832760,959592760l892808249,842479671l741620022,960050489l909391160,808987698l942815032,741618230l942815544,943141687l909599537,892810289l741749041,892940345l808793912,808987701l876164920,741945652l943142199,943075895l842607672,858993206l741554483,943011640l959723315,842556213l959920436,741815863l842543160,842543920l808987702,842019384l741619762,842412601l875837241,876162099l909128243,741946420l858862647,959788597l959996728,926168370l741553971,808859448l942881081,876031027l842150961,741355577l925971511,959592756l876031031,875901745l741618741,842608697l842217008,842556208l875771445,741684792l859385913,858863154l842607664,926495286l741881907,892678712l876098864,876031032l842347825,741881910l842543160,926233392l809001782,842019384l741619762,909455928l925971763,876096561l892874802,741749561l925971511,892680500l876162105,842281267l741684276,876164409l808726582,842556216l808991028,741357618l859124280,876032823l892873783,859191352l741422902,943207736l876097590,876162100l842281267,741945399l876163129,875836981l809067313,959787577l741487920,892875320l943272760,876162096l892614962,741684019l859385913,926431544l809053237,808663352l741355569,808859448l859191609,842556217l892548661,741487414l909194295,959591736l876031026,875901745l741618741,858862647l842414134,809053236l842608953,741356594l875705400,825506103l892822325,842479671l741816113,942748727l909324344,959982649l943142450,741553721l875901496,942815539l876096564,859320370l741880374,808792632l808532021,876176180l825767986,741816112l858928184,842544948l842542135,875835445l741814576,859189817l926495798,959982649l808532018,741487925l808596536,942879544l876045105,875901745l741356853,825373752l858927669,876162103l909586483,741814324l943142199,875966519l842607672,858993206l741554483,875967033l892811570,842556210l892876088,741355824l859189817,959722806l876031028,926430257l741815862,858862647l875902005,959982644l926168370,741553971l808859448,808530995l876045107,808990769l741422899,943207736l825635126,808987704l959789112,741750833l943142199,942748215l876162096,942682675l741749810,859385913l875770930,892887856l858993465,741683764l943206456,808925493l876031028,892876337l741617715,858862647l875902005,808987700l858796600,741946933l942747960,909588016l809001780,842019384l741619762,842543160l942813744,892873780l808859704,741618744l859387192,909193778l876096565,942945074l741487928,909455928l925971763,876110641l892874802,741749561l875639863,942749752l876162100,842281267l741684276,926038328l943142196,876162101l825373746,741946677l875706680,842020145l959996729,926168370l741619768,809055544l892483893,809053235l808663352,741882160l909717561,825766709l809053238,926233657l741422644,942814265l909652024,876176183l859321906,741617719l842543160,926233392l842542134,959920436l741355573,859189817l959722806,876031028l959723313,741487664l842412601,825505849l842556211,876032821l741945653,825831481l875704889,892939317l842151737,741553461l875706680,808532017l809053236,892679225l741422905,842543160l942813744,959996728l926168370,741619768l809055544,892483893l808987699,842019384l741357874,842543160l942813744,926428212l808924981,741421362l859189817,892941110l892822324,842479671l741357878,842216505l875706416,876162102l876099122,741881396l942815544,943141687l808987699,842019384l741619762,942747960l909588016,809001780l842019384,741619762l825832761,842151737l876096568,942945074l741422392,926494777l892679985,892873782l808859704,741618744l892940345,926038072l876176183,842281267l741356852,859385913l909522226,808987703l825439544,741881399l959722040,892678456l842542133,808727605l741619253,825373752l892612661,842556213l875835445,741356080l859124280,943274032l876031026,926233393l741683249,858862647l875902005,876162103l943273010,741879862l909652024,842215990l876176176,909586483l741356849,842412601l942880569,808987704l859190840,741487923l892417079,909390645l842607665,892352821l741816625,892678712l943011120,876045111l909392177,741815857l825439289,875835956l959982645,825570098l741947442,875705401l943140914,809053241l808663352,741421105l943206456,875837749l876176184,926363699l741554230,909455928l925971763,876096561l892874802,741749561l875639863,842412338l876162100,842281267l741684276,926038328l943142196,892822325l842479671,741554225l809054264,892482613l892939319,859322681l741683769,959722040l943140920,892873785l842150201,741422135l959983672,858928434l876045112,909653041l741683257,892483896l926103348,926428211l825702197,741946681l875968049,858796083l959198516,925905716l959721782,943011884l859191607,962802484l859387952,875573552l859060524,808728370l942422323,960051248l909127728,859060524l842086194,942420529l943075897,959722032l825505580,909521977l929249335,926431029l825375025,909261100l859256369,959198772l842217776,943207222l926234412,909260600l959197753,858928690l859386675,959789356l842150455,946026041l943011890,926234420l959461676,959918641l959197241,892746032l959591730,942684460l808465209,959199289l926036788,959655988l959461676,926365749l946026038,842348592l909717817,842283308l926364727,959197232l809055538,959526709l825505580,892549174l959197232,809055538l926495029,892483628l892678197,929249080l825635124,842215992l842610732,859255861l942420791,926364983l959789361,909521196l959852852,741553970l892874808,808792371l876162101,858863666l1664366900,943142199l892416311,892939320l892877113,741488180l842412601,909194291l842542136,875835445l741487152,909259833l942748472,808987701l926234680,1664300342l875706680,842020145l842607671,892352821l741751089,892678712l943011120,876031031l942749233,741487410l892483896,926103348l926428211,825702197l1664693561,875968049l942945074,942422320l859125808,892351793l842283308,875770168l925643833,926431029l943010097,959789356l875903033,959197750l858928690,943075636l892483683,808727600l959197746,892877109l842479667,842283052l892810291,942421047l825504313,926036021l943011884,942683704l959198260,926496050l909719856,942684259l842610745,959199539l959591986,943207223l959461420,859190576l824980017,892614198l825700662,926428213l960049206,741487153l959788856,892482096l809067321,808663352l741816624,842216505l858797111,892939321l959527225,741617972l892874808,959527218l809053238,959526713l741554480,959984952l859060274,876045110l859321905,741355573l808662073,943207735l926428213,825243957l741880887,943142199l942748215,876162097l942682675,741749810l842150968,942945585l892887857,909324601l741552696,959983672l858928434,876031032l909195313,741552950l825439289,875835956l959982645,892614450l741685303,943142199l875966519,809067320l892679225,741945396l909261112,808596529l842542129,808991028l741619506,892874808l876165170,926428217l842215478,741552696l926234424,825505328l892887863,808859704l741618744,859387192l909193778,808987701l876164920,741356084l943207736,959983670l842607673,808925493l741751097,959788856l858927408,842621753l926495286,741881907l942815544,825308983l876031026,842150961l741554483,959787577l959526192,842542135l892351797,741816373l959525943,909194804l959996727,959983666l741946422,875967033l926363699,876096561l909652018,741617719l943207736,876097590l892873780,842150713l741684785,909261112l808792120,892887856l808859704,741947704l959787577,960049207l926428214,825243957l741946162,842412601l942880569,959982648l926365746,741486897l875639863,959656498l876176179,942682675l741815090,809054264l926364725,842542131l825768244,741486643l825375032,943206965l842607669,808662070l741422903,808596536l808924728,892887860l808859704,741618744l859387192,909193778l876162101,842084403l741880881,943207736l959983670,842607673l808925493,741751097l959788856,858927408l842621753,926495286l741881907,942815544l825308983,876031026l842150961,741554483l926233144,942748208l876162105,942946098l741554233,959722040l909588791,842556213l875835445,741421616l809054264,892352053l892939318,909260089l741619257,959983673l959459379,892939320l892877113,741945655l875706680,892547640l809067314,892482361l741815862,876164409l925970742,892808246l842479671,741422132l960050489,909391160l876162098,825307187l741619763,842609977l876032310,926442292l842215478,741488181l959592760,858862132l876031028,859321905l741355573,909455928l825308467,876096567l892874802,741749561l925971511,892680500l876176185,842281267l741684276,808596536l925970738,959982646l892941877,741684529l875967033,926363699l842607665,926495798l741488432,842412601l942880569,809067320l875902521,741880371l858862647,842413877l926428209,875966774l741815606,960050489l926496056,959982642l943206450,741618230l875901496,842021171l876045108,808990769l741750840,808662073l875640375,842542137l825440309,741947188l959983673,959459379l892939320,892877113l741945655,892678712l959459383,959996726l842347314,741421366l959788856,825570870l892808245,825702455l741552436,960050489l909391160,808987698l875967544,741487929l875705401,859124792l809001781,842413624l741356083,859387192l943206450,892808246l825702455,741357110l808662073,875640375l842542137,825440309l741947188,959983673l959459379,892953400l892877113,741945655l858928184,825440052l959982642,842347314l741421366,959788856l825570870,892808245l825702455,741552436l960050489,909391160l809001778,875967544l741487929,875705401l859124792,876162101l842544690,741619510l808465977,842149941l842542135,808991028l741618229,825831481l960050994,892887856l892678713,741684275l959983673,808529971l892939314,892877113l741945655,892678712l959459383,876162102l909391666,741947193l892679992,808858935l842621751,892352821l741879858,842412601l942880569,876162104l892418098,741618741l875639863,842412338l876162101,942682675l741815090,809054264l926364725,926442291l842085173,741356857l825831481,959722041l842542130,875771445l741684792,859385913l858863154,892873776l808859704,741618744l892482616,876164148l892953401,959527225l741553974,858929464l825635381,926428209l909523253,741683509l943142199,926298423l892939315,892877113l741488180,876097592l892941366,842556210l875835445,741552688l842608697,909130037l892873781,875704633l741488434,875706680l858797361,876162099l892809267,741619768l959788856,876032304l892822328,842479671l741423153,842216505l875706416,892873782l926038328,741422641l808792632,959461429l842607673,858796342l741618739,842609976l959460661,809067314l808663352,741683249l960050489,825701688l809053241,875705145l741880888,959787577l808925494,842607672l909324342,741553970l825635385,959658294l876176183,942946098l741749047,825832760l859255346,808987705l892483896,741880626l875639863,809055800l959982645,926168370l741553971,892941625l808792633,909206323l859059254,959657010l859060524,825636656l942422324,959920181l859058998,942684460l825242425,959198256l926036788,959655988l942684204,808466745l946026032,959920176l875967282,942684204l875837751,942421298l825439543,943010867l926234412,909129528l959198771,858928690l859386675,909261100l842348852,946026552l943011890,859255349l959461420,808858928l942421557,875836722l942682928,942684460l825242425,959198256l943274293,959526709l942684204,942815543l946024504,842348592l909717817,959789100l942684465,925643315l842281268,842412849l959461676,842152241l942420788,859190578l892745780,959461676l825635379,946024499l909654069,875837488l842283052,959722549l942422324,942881077l892352311,959461676l909455923,942421814l859125808,943077169l926234412,909260600l962801977,943274293l842413109,859060524l858861872,942421048l959920176,943206449l892483884,842086201l942420277,825439543l858929457,892483628l825570102,946026033l942682676,909326645l825505580,892941367l942422325,875901497l859255607,959789356l892483893,824980272l875836982,859058739l876031033,959723313l1664563506,825439289l875835956,892873781l943273784,741488947l959722040,909588791l809053237,876163385l741814328,892940345l926038072,959982642l892417074,1664692784l859124280,876163383l876162104,909392178l741355569,959591481l876098868,892873779l808859704,741618744l892482616,876164148l809053241,959526713l1664300339,858929464l825635381,926428209l909523253,741683509l943142199,926298423l892939315,892877113l741488180,876097592l892941366,842542130l875835445,1664299568l892940345,876163122l842542132,925905717l741947702,808597816l858863928,842607666l808662070,741422903l808596536,808924728l892873780,808859704l1664365624,892482616l876164148,892873785l926430009,741683255l808662073,859387191l959982649,943142450l741619257,943142199l909193527,892939312l892877113,1664235060l842412601,909194291l842607672,926495286l741684273,960050489l909521720,926428213l858862389,741357108l825832760,943272498l808987704,892483896l1664627506,875639863l809055800,959982645l926168370,741553971l892941625,808792633l909192243,909325366l858798390,909588524l825833776,959197746l825242420,858927409l942684515,808465209l959199289,926036788l959655988,959789356l876163385,959198257l943206964,842086448l959461676,942946609l925644848,825635124l859387446,859060579l825636656,942422324l859321650,959919153l892483628,808727600l959199281,909325874l959920436,842283052l959460657,959199030l926038320,875968561l842610787,825766965l925643317,942944564l859387448,859060524l875705393,942421300l876032569,892876597l875706412,942749753l942421297,859321655l858993207,909261155l808859956,925644852l926431029,808859185l942684204,892416821l959198512,858797618l943141430,926234412l825374520,959199543l858928690,859386675l909261155,842348852l942422072,909325620l858993202,959789100l842020400,942422071l875901492,926102580l909261100,859257138l959199288,892746032l942814004,825505635l825701433,942422328l942813748,926365489l892483628,926365239l925645106,825635124l825833014,959461676l909455923,959198001l909392181,909586737l926234467,825308984l959198005,858928690l859386675,842283052l942815282,959199024l842020404,842020918l942684204,858928694l942420018,909194807l808792372,909261155l859257138,942422072l892352816,842085174l825505580,926364729l942420016,875901497l892876855,892811308l959461175,925643571l892678452,959787313l942684259,892416821l959198512,858797618l943141430,926234412l825374520,959199543l858928690,859386675l909261100,842348852l942422072,909325620l858993202,959789155l842020400,942422071l875901492,926102580l909261100,859257138l959199288,892746032l942814004,825505580l825701433,959199544l959591986,858862648l943011939,875771448l925644081,892678452l859124017,859060524l825636656,942422324l859321650,959919153l892483628,808727600l959199281,875639604l892940594,959789411l875573817,959198259l926038320,808859697l842610732,825766965l925643317,942944564l859387448,859060524l875705393,942421300l876032569,892876597l842283363,858927668l925644594,825635124l859387446,959461676l909455923,959198001l909392181,909586737l926234412,825308984l959198005,858928690l859386675,909261155l842348852,942422072l959853881,926101812l909261100,925905716l959197495,926429748l959854392,909261100l859257138,959199288l892746032,942814004l825505635,909587763l959197490,842086704l959592247,842283308l892942136,925643316l825635124,959985206l892483628,825570102l942421809,942682676l909326645,825505635l892941367,942422325l875901497,859255607l959789356,892483893l824980272,875836982l859058739,876162105l909586483,741946417l926430520,875771449l809067315,808663352l741617713,842216505l858797111,808987705l809056568,741748784l926429240,875770169l959982640,909194290l741945656,892876088l825701427,809001776l959591736,741751089l808859448,842543667l926428211,909129525l741814580,943207736l876097590,876096564l875836722,741946425l926494777,892549425l959996723,842347314l741421366,959788856l825570870,892808245l825702455,741553974l960050489,909391160l808987698,875967544l741487929,808792632l842019892,809067315l808596793,741618745l859124280,959854384l892808249,825702455l741617716,892874808l808792371,842607669l909324342,741881650l943142199,925970999l842621753,858993206l741554483,875967033l942814521,876096568l825635637,741816121l809055544,926036022l876096568,875836722l741815092,842412601l942880569,809067320l875902521,741880371l959525943,942749492l808987705,842610488l741684787,959591481l825636404,892873783l909325624,741684274l859385913,825636146l892953394,825635897l741750577,943142199l892416311,842607667l858993206,741554483l875967033,942814521l876096568,859190069l741421104,809055544l926036022,876110648l875836722,741815092l842412601,942880569l809053240,875902521l741880371,959525943l942749492,959982649l943142450,741553721l959787577,909586743l842556212,808991028l741618229,825831481l960050994,892873776l892678713,741684275l808792632,842019892l842607666,875967286l741947193,825373752l909717557,809067319l909128249,741880371l909455928,909653043l876096565,875639858l741356337,842412601l942880569,809053240l875902521,741880371l925971511,943009845l809001777,842610488l741684787,959591481l825636404,892873783l909325624,741684274l892874808,959527218l926428214,842215478l741552696,926234424l825505328,892887863l808859704,741618744l892482616,876164148l892873785,926430009l741683255,909455928l925971763,876096561l892874802,741749561l875639863,942749752l876176180,842281267l741684276,926038328l943142196,892808245l842479671,741554225l876164409,892743734l959982647,892811314l741552952,892417079l909193525,842556209l875835445,741749040l825439289,959525428l892939317,808597817l741618484,842608697l842217008,842542130l875771445,741684792l875705400,858862641l842621744,926495286l741881907,909717561l842216501,876031032l808793905,741423157l926429240,909324857l876162101,909392178l741814582,892876088l875705907,842621749l892352821,741751089l892678712,943011120l876031031,942749233l741487410,892483896l926103348,892939315l842609977,741552181l875968049,959920436l946025783,926364983l926232880,909261100l959657523,925643829l825635124,859388216l859060524,875705393l942421300,959920181l842609464,926234412l959592248,946026548l942813748,926365489l892811308,859321913l925644080,892678452l892678449,942684204l892416821,959198512l858797618,943141430l926234412,825374520l962804023,858928690l859386675,842283052l942815282,959199024l842020404,842020918l942684204,858928694l942420018,909194807l808792372,909261100l859257138,946026552l875901492,875967541l825505580,859058488l942420018,926364983l926232880,959461676l926300213,942422067l859125813,942683956l959461676,875706673l946025017,859190578l892745780,959461676l825635379,942420019l909654069,875837488l909261100,875902515l959198009,959789365l875968816,892483628l825570102,946024759l942682676,909326645l825505580,825767988l959198264,875639604l892613682,842610732l926233655,925644088l926431029,859320626l942684204,925971253l962803254,825833781l942815545,825505836l876033335,942421048l909130037,943141424l959461676,875967796l942421811,909654069l875837488,842283052l959722549,962804020l825702704,859124537l942684204,842609205l942420277,858797623l858929202,859060524l892548914,959197490l959591986,943207223l959461420,859190576l929247793,943206708l859322416,943011884l842347317,942421042l808597552,876098098l959461676,825832754l942421808,808597552l876098098,926234412l909129528,946026035l942813748,926365489l842283052,876164916l925645104,926431029l942945840,909261100l858993458,959198009l959723058,943206965l825636652,959854388l946024754,842086709l943077171,892811308l959787063,959198256l859387952,943271984l959789356,926234681l959199537,909194802l909457463,959461676l875706673,946025017l926167604,892417081l825505580,808794166l942420020,842543412l892547633,909588524l808661808,942420791l909718839,943206967l892483628,808727600l962802738,875639604l892940594,959789356l875573817,959198259l808597808,926036790l892483628,942945078l942421302,825504308l808661300,909261100l859257138,962803768l892746032,942814004l825505580,892351799l959197496,943206964l858863664,808859948l875574576,925644856l892678452,926232881l959789100,942945586l962802483,876032564l926037816,926234412l909195064,959198774l858928690,859386675l909261100,842348852l925644856,926167350l825375030,842283052l925972530,946026295l808924466,859386162l926234412,909195064l959199542,808596276l909390392,892811308l960050743,959198001l959527216,959722034l959789100,909522226l946024755,825439543l942683185,926234412l909129528,959198771l858928690,859386675l842283052,942815282l942421808,943011890l809054774,926234412l825374520,962803767l943274293,842413109l942684204,959723060l942420533,926429753l859322163,942684204l842149938,942421048l808988977,875968310l942684204,842149938l946025528,808597552l876098098,825309228l926298168,942421046l926495794,808465721l909261100,875902515l925643833,876032308l842281017,842283308l875770168,946025784l875901497,876099639l959789100,842609968l942420789,875574578l925970484,825636652l825702196,925642807l892547380,892613940l825505580,892613939l962802740,959527216l909391156,892811308l875966519,959197490l859387952,909717552l959789356,926234681l942422321,842479664l943206455,959461676l892483889,946026292l859190578,892745780l892483628,942683957l942421558,909654069l875837488,859060524l926037041,942422320l808924471,859322420l959461676,809055538l946025013,808597552l876098098,943011884l942683704,942421044l842217781,892743986l892483628,875704375l942420533,808924466l926431537,808859948l842085680,929249332l892547380,875836724l842610732,892482867l942421813,942750005l960049721,926234412l909260600,959198265l858928690,859386675l842610732,892350776l929248053,926431029l858993714,959789100l926102065,942422070l808924471,875575605l942684460,808465209l942422073,959460919l959657529,959789100l808466737,929248310l943075636,926167861l825505580,892613939l925643828,892547380l875836724,825505580l909653555,959198258l859059762,892745520l859060524,858861872l929248312,926431029l825766194,942684204l892416821,959198512l892483888,842412089l926234412,959461176l959197488,858928690l859386675,909261100l909390642,946026807l943273010,959985456l942684204,942878770l942421554,808924466l926431537,959461676l808727862,925643830l926431029,875836976l909261100,858993458l962802489,876163636l808988725,875706412l926496569,959199030l909325874,876164149l825505580,909588532l942421814,842543412l842215985,959789100l842020400,962803767l892614960,926102582l943011884,942683704l942421044,876163641l858992946,892483628l925971256,942421555l943274032,858796088l959461676,892875313l929247536,942944564l909522487,859060524l875705393,942421300l959920181,842084663l875706412,842020921l959199287,909325874l876164149,859060524l909457200,929248307l892547380,959722804l942684460,808465209l959198777,943274293l959526709,943011884l842217785,959197232l959527216,926168370l892483628,825372727l929249593,926431029l960051248,959461676l842152241,942420276l926167604,892417081l825505836,808990007l925643056,926431029l825766194,942684204l892416821,962802992l858797618,943141430l926234412,825374520l959199543,858928690l859386675,909261100l909390642,942422327l943011890,959853109l942684204,942878770l962803250,909194802l808727351,842610732l825308217,925642801l926429492,909457465l842610732,859255861l942420791,926364983l959789361,825505580l959590964,962802736l909325874,858993205l842283052,925972530l925643576,926167350l909193525,959789100l942945586,959198003l876032564,926037816l926234412,909195064l962803254,858928690l859386675,842283052l875836469,925643060l926431029,875968049l959789100,926102065l942422070,808924471l875575605,942684460l808465209,946026553l959460919,959657529l959789100,808466737l942421046,942881077l842215733,892811308l909455415,925644597l842281268,808858417l825505580,909653555l962802738,875639604l892613682,842610732l926233655,959198520l842281524,926036786l825505580,892613939l824981812,825505334l842281264,876031028l875901745,1664365621l858862647,875902005l909192244,808530998l875705393,825505580l892613939,925643828l892547380,875836724l909521196,825241908l741618228,858862647l875902005,876045108l875901745,741618741l842609976,859321397l876162099,942946098l741814839,943142199l909521207,842607670l858993206,741554483l943273273,943207221l842556209,892876088l741421621,809054264l892352053,842542134l808727605,741879859l959983673,808529971l926428212,960049206l741946166,892482616l892613940,876176182l892809267,741619768l909261112,909719607l892808244,808925239l741355577,842412601l959656755,876162099l909586483,741684790l959722040,875573560l809001776,909455417l741750064,875901496l808661044,809053240l808663352,741617713l808859448,859191609l876096569,892613938l741750068,825831481l875901497,842556215l875771445,741684792l892678712,909652023l892873782,808859704l741618744,959592760l858862132,842542131l959460149,741620020l875967033,942946610l876176180,875837746l741552435,942748727l825307192,876162101l842281267,741684276l876164409,808726582l892808248,825702455l741357105,842150968l926363960,842556215l842020661,741554481l943142199,842608951l842607673,858993206l741554483,959788856l808990518,842542129l876098872,741355573l809054264,892352053l842556214,808727605l741879859,959983673l808529971,926428212l960049206,741946166l892482616,892613940l876031030,892876337l741488946,858862647l875902005,876045108l943076145,741618230l858862647,875902005l876031028,875901745l741618741,858862647l842414134,892939316l825635385,741618743l926494777,859322417l926442290,943077685l741815600,858862647l909653813,959982648l842347314,741815605l825832760,959592760l892808249,842479671l741620022,842216505l875706416,892887862l926038328,741422641l808792632,808532021l876096565,825569586l741357620,960050489l926298936,876031025l875901745,741684277l960050489,925970482l842556215,909522741l741357113,943142199l909193527,876162097l942682675,741749810l825636664,842085174l808987700,876164408l741881908,842608697l909457717,959996729l808792882,741880117l842412601,942880569l808987704,942815032l741487414,875968049l926364214,942422326l909654069,942749233l942684204,825832760l929248824,926431029l808597809,859060524l842543154,942421556l909194807,875704627l842283308,892614708l942421555,909522992l808596274,959789100l942682675,962803256l959591986,943207223l942684204,909652535l925643315,892809524l909717553,892483628l959524919,942420787l926429753,942946358l926234412,959526712l962802994,808596276l909390392,959789356l909326393,959199286l876165168,842543412l842283308,875706422l942420786,926298681l808989753,909261100l859257138,946026552l842479664,842217016l825505580,808531255l942421561,959460919l842150201,892811308l842149945,959199541l859387952,926494768l909588524,909719856l962804019,892350518l942944817,959461676l875706673,942420537l808924466,960049458l942684204,892481586l942421812,808597552l959656754,942684204l842149938,946025528l808597552,876098098l942684204,858927154l942422323,808597552l876098098,942684204l842149938,942421048l808597552,959656754l942684204,842149938l962802744,808531506l876097587,842283052l925972530,925643064l926431029,943207986l859060524,842543154l959198772,926036788l943208753,842283308l842412600,946024505l942682676,925972788l825505580,909455672l942421808,892809524l909391671,959789100l842020400,959199287l892614960,926102582l909261100,859257138l946026552,892352816l842085174,825505580l876097846,959197752l925905716,959721782l808859948,842609712l959199024,859387952l858796336,859060524l808728370,946026803l960051248,909127728l959789356,960050484l942422323,875770420l925906998,825505580l842348598,959198777l909325874,858993205l959461676,926103857l946025272,943274032l942946615,959461676l892875313,925643056l943206708,892941105l859060524,875705393l942421300,842019380l909586737,926234412l825308984,946026037l942813748,926365489l892483628,825372727l925643577,926431029l959592753,859060524l842543154,959198772l858797618,892481590l892483884,892549177l946025524,842217781l909718321,959789356l942813751,942420016l875901497,876099639l859060524,875968304l942421296,842348592l842348856,909588524l942814000,946025266l808924471,925971510l909261100,859257138l942422072,892352816l842085174,825505580l909588532,942421558l859125808,892351793l842283308,875770168l929248313,926431029l943274032,959789356l875903033,959197750l858928690,943075636l892483884,892549177l942420532,842217781l909718321,959789356l942813751,962801712l959591986,842085432l909261100,943207985l942421816,909654069l876164400,892483884l959461177,942421561l943274032,959656505l909261100,859257138l946026552,892352816l842085174,825505580l892941367,959198261l809055538,926495029l892483628,892678197l925644600,876163380l926298422,859060524l875705393,946025780l842019380,909586737l825636652,909522740l942422325,825635385l892352308,959461676l909521459,942421044l825439543,959657010l825505580,842282293l962802994,842610997l926363952,892483628l959854135,925642806l926431029,825635121l859060524,842543154l942421556,808924471l926364468,842610732l926103352,962803767l959591986,943207223l959461420,859190576l824980017,875836982l808597305,926428210l926103605,741552946l858929464,942813493l876096568,959788849l1664627248,842543160l842543920,892873785l808859704,741618744l892482616,876164148l892939321,959527225l741553974,875967033l942946610,876162100l875837746,1664299315l942748727,825307192l876162101,842281267l741684276,926430520l959658041,842542130l859321656,741947449l859124280,876032823l809053239,909259577l1664430897,892678712l926364208,808987699l842019384,741684277l842412601,942880569l808987704,909455417l741486899,942748727l842412088,926428214l960049206,1664234033l959788856,892482096l809053241,808663352l741816624,842216505l858797111,892939321l959527225,741617972l959788856,942813488l892873779,926496568l1664300595,942748727l808858929,876162105l842544690,741946934l808859448,825766451l876031030,959526449l741815863,959787577l959526192,842542135l892351797,1664563253l909194295,858929201l959982642,926168370l741553971,892941625l808792633,876031027l926233393,741487158l808662073,943207735l892873781,875704633l1664234293,943142199l875966519,876162099l942682675,741749810l825832760,959919154l926428211,825570869l741620024,959787577l892481847,892939319l808858681,1664496689l859124280,808597552l892873780,842150201l741815095,959983672l858928434,876031032l909653041,741683257l825439289,875835956l876096565,825372722l1664497457,875705401l926036018,808987701l842413624,741356083l825832760,959919154l842607664,926495286l741881907,892482616l909391156,909192244l909456438,808464945l842283107,926300208l959198512,858797618l842149942,943011884l842412853,942420020l809055543,959787570l825505580,959526968l959197233,809055538l926495029,892483683l892678197,925644600l825635124,842215992l859060524,875705393l942421300,842019380l909586737,842283308l892351028,942420275l909522992,808596274l959789155,926167601l959197241,959591986l943207223,842283052l875902005,824980534l892614198,808595766l876096560,909652018l741683255,808858169l842020403,842556210l825768244,741879864l859189817,959722806l876031028,943207473l741749556,808662073l943207735,926428213l825243957,741880887l943142199,942748215l876176177,942682675l741749810,959984952l909195058,808987697l926431544,741882166l825831481,808794162l876031025,859125041l741357108,825439289l875835956,809001781l926496056,741422645l892875320,926364984l809053238,959787577l741684784,959983672l959853362,959982646l808989746,741946933l825832760,876032562l809001778,892483896l741880626,875639863l809055800,876162101l842281267,741684276l926430520,959658041l959982642,959983666l741356854,875967033l926363699,842621745l926495798,741488432l842412601,942880569l809053240,875902521l741880371,875968049l892612657,959197488l892614960,959461175l842283052,875837488l946025264,943273010l943272497,942684204l959984181,942422324l858797623,858929202l892811308,875966519l959199025,959591986l943207223,959461420l859190576,929247793l825766196,892549172l909588524,825833776l942420530,809055543l959787570,942684460l808465209,959199033l926036788,959655988l959789356,876163385l946025521,892876848l825440566,959789356l875573817,925644083l842281268,875639859l875706412,925907001l942421304,892352816l909455414,959789356l959853109,962802742l859387952,943271984l959789356,926234681l959199537,858797618l876099382,959461676l909455923,959197745l909392181,909586737l926234412,875706168l962801972,943274293l842413109,859060524l858861872,959198264l876165168,909586740l909261100,892680500l942421555,859321650l925970483,825505580l892549174,946024496l859125808,892351793l909261100,842412848l925644855,926431029l959918386,909261100l858993458,959198009l842479925,909718066l875706412,842020921l962803511,842086704l809056567,959461676l892482870,959199538l859387952,943271984l859060524,808728370l959199539,943012144l909522743,959789100l892876849,946026807l926364983,825831729l825505580,909260085l925645112,926431029l825375025,909588524l825833776,942420530l825635385,959658291l892483628,808727600l962802226,875639604l892940594,842610732l858862649,959198006l892483888,926365495l842610732,825766965l925643317,942944564l859387448,859060524l875705393,946025780l876032569,892876597l825636652,876033844l942420275,842479664l858994742,959461676l809054769,942421553l943273010,842478128l825505580,892613939l946026804,875901497l859255607,892811308l959526711,925645109l842281268,859386674l942684204,892416821l959198512,825766452l876164147,926234412l825308984,962803765l943274293,842413109l909261100,825504562l942422070,892351794l842019128,842283308l825440310,942421304l892876848,859125303l842610732,808792372l946026290,842348592l909717817,909588524l942814000,942420786l808924471,925971510l943011884,942683704l942421044,842217781l892743986,842283052l943207475,946025013l859190578,909193525l842283052,959789104l925644339,942944564l876097848,859060524l875705393,942421300l876032569,892876597l825636652,909522740l946025270,842479664l858994742,959461676l809054769,942421553l943273010,842478128l825505836,842084920l942421811,858797623l859254835,892811308l842479161,946026552l875574578,875704372l859060524,825373745l942421305,876163641l859190065,959461676l842152241,942420276l859190578,892745780l842283052,825504052l962801715,959591986l943207223,959461676l859059510,824981554l875836982,909391673l926428209,959657525l741685296,926429240l909194297,876031024l842347825,1664235569l959722040,943140920l842607669,858796342l741618739,892482616l825504564,842542130l875835445,741356080l825439289,959525428l959982645,825506098l1664300595,825831481l875704889,842542129l875771445,741684792l875705400,858862641l842607664,926495286l741881907,909717561l842216501,909192248l959722550,825635895l892811363,809055030l942421304,959920176l808857908,825505580l825374005,925643320l926431029,825375025l842283052,925972530l942421815,926167604l959460409,926234467l909129528,959199284l808596276,909390392l842283052,875901234l942420280,842086709l842282802,942684204l842347065,925644851l825766196,858994230l859060579,875705393l942421300,876032569l892876597,825636652l825571124,959199282l842086704,959592247l842283308,808726840l942421552,943273010l825833264,892483683l808727600,959197490l808531506,875836211l842283052,875770933l942420529,875574578l808595508,859060524l825373745,942421305l876163641,859190065l959789155,926036529l942422323,808924466l875902002,825505580l909129784,959198258l875639604,892613682l842610732,926233655l925644088,926167350l942813493,942684259l892744247,942421815l892483893,825767990l875706412,842086457l942421561,875574578l825372724,909261100l858992689,942421044l875901492,842085427l942684515,825242425l959197232,943274293l959526709,842610732l858929204,942420533l859190578,909193525l842283052,959789104l925644339,842281268l875705905,859060579l875705393,942421300l876032569,892876597l825636652,909522740l942420790,859190583l825570105,942684204l892680501,942421552l825504313,926036021l892483683,959526707l959199284,876163636l808464694,842283308l943010873,942420788l909654069,875837488l959789100,825373235l942421302,875770420l842348600,892483683l825570102,942421553l942682676,909326645l825505580,825767988l959198264,875639604l892613682,842610732l926233655,925644088l926167350,859190838l942684259,942814774l942420276,859321655l892941367,842610732l808792372,942421810l842086709,943208754l942684204,842347065l925644851,942944564l892352822,859060579l875705393,942421300l959920181,842609464l926234412,825374520l959199287,925905716l959721782,842283052l825439285,959199541l859387952,858796336l859060579,808728370l942422323,842086709l825700406,909261100l808728884,959197493l875639604,892418352l825505580,842216757l925643824,926431029l825375025,959789155l942945586,959198003l876032564,926037816l926234412,909195064l959198774,858928690l859386675,959789356l842150455,942421561l926495794,959460665l959461731,959918641l959197241,892746032l959591730,942684460l808465209,959199289l926036788,959655988l959461676,926365749l942421558,808662322l926299190,892483939l959787065,959197239l859059762,858796080l825505580,892549174l959197232,842217776l858863157,959789356l825308724,925644343l926431029,859124017l909261155,858993458l959198009,842479925l909718066,875706412l925907001,959199544l842086704,809056567l959461676,892482870l959199538,859387952l943271984,859060579l808728370,959199539l943012144,909522743l842610732,808728376l959198008,808531506l859385907,825505580l942748212,925643064l926431029,825375025l942684259,892416821l959198512,858797618l943141430,926234412l825374520,959199543l858928690,859386675l959789356,842150455l942421561,943273010l825242417,959461731l959918641,959197241l892746032,959591730l942684460,808465209l959199289,926036788l959655988,959461676l926365749,942421558l825440565,825570873l942684259,926496056l925643824,943075636l825308467,942684204l892547122,942422326l909654069,875837488l959789100,825373235l959198518,842479925l942815283,892483683l825570102,942421553l942682676,909326645l825505580,825767988l959198264,875639604l892613682,842610732l926233655,925644088l926167350,859190838l892811363,909389879l942421298,960051253l808989748,875706412l858863673,942421040l842086709,825505586l942684204,842347065l925644851,942944564l892352822,842610787l859255861,942420791l926364983,959789361l825505580,809054518l942420272,859125808l892351793,842283308l875770168,925643833l926431029,943010097l959789411,875903033l959197750,858928690l943075636,842283308l909654324,942421041l959527221,825767216l892483628,892351540l925644598,943075636l808465715,959461731l909455923,959198001l909392181,909586737l926234412,825308984l959198005,858928690l859386675,959789356l842150455,942421561l943273010,825242417l959461731,959918641l959197241,892746032l959591730,942684460l808465209,959199289l926036788,959655988l959461676,926365749l942421558,825440565l825570873,942684259l926496056,925643824l943075636,825308467l926234412,959526712l959197490,909194802l909390647,959461676l859189811,925644856l926431029,842610226l909261155,858993458l959198009,842479925l909718066,842283308l858927668,942421042l909522992,808596274l909588524,825505329l959197237,959591986l943207223,842283107l875902005,824980534l892614198,808595766l876096560,876097586l741553462,842609976l859321397,876031030l909195313,741422899l943142199,842608951l809001777,825439544l741683253,808858169l926037555,892808248l842479671,741947185l842412601,959656755l892939315,842151737l741751090,875705401l875573554,809001781l842413624,741356083l825636664,892417078l842607664,926495286l741881907,892482616l909391156,909192244l909456438,808464945l842610732,842020918l962803507,825833781l842021176,875706412l926496569,959198006l959527216,892613170l892483628,942945078l959198518,842217776l808661302,943011884l942683704,946025524l842217781,892743986l959461676,926364980l942421553,892547641l909456690,892811308l892745273,925644081l926431029,859256369l959789356,875903033l946025014,909391920l842348852,842283308l909654324,959198513l892746032,926298164l842610732,943141172l925642804,943075636l808465715,892811308l859386678,946024756l842217781,960049969l825505580,942684216l942421560,875901497l859255607,892811308l959526711,925645109l892547380,926234678l942684204,892416821l962802992,825766452l876164147,926234412l825308984,959199285l943274293,842413109l909261100,825504562l942422070,892351794l842019128,942684204l808923703,962804024l926429748,859059513l842610732,808792372l959197491,959527216l842609714,892483628l942945078,959198518l842217776,808661302l943011884,942683704l946025524,842217781l892743986,842610732l892352566,942420016l859190578,909193525l842283052,959789104l925644339,942944564l876097848,859060524l875705393,946025780l876032569,892876597l825636652,909522740l959198006,892614960l909719094,959789100l909588531,942422329l825504313,892481589l892483628,825570102l946026033,942682676l909326645,825505580l892941367,942422325l875901497,859255607l892811308,959526711l925645109,825766196l959460917,942684204l892416821,962802992l825766452,876164147l926234412,825308984l959199285,943274293l842413109,909261100l825504562,959199286l959722036,875640376l959461676,808727862l946026294,825504313l808728631,825505580l892549174,942420016l892483893,858994740l842283308,926430263l925644594,926431029l909522481,909261100l858993458,962802489l842479925,909718066l842283308,858927668l942421042,909522992l808596274,909588524l825505329,959197237l959591986,943207223l842283052,875902005l828585014,892614198l808595766,876096560l876097586,741553462l842609976,859321397l876031030,909195313l741422899,959722040l943140920,809053237l926036281,1664104761l842609976,875771189l842542133,875835445l741487152,825439289l959525428,959982645l825506098,741553715l959983672,808924984l809053232,942813497l1664167989,909194295l842018866,876162096l842281267,741684276l892874808,909457209l909585457,909587505l741486905,876163129l959854133,892873782l926430009,1664694582l875706680,842020145l809053237,892482361l741486902,876164409l925970742,892808246l825702455,741553457l842412601,959656755l892939315,842151737l1664497970,875705401l892678450,808987703l842413624,741356083l825636664,892417078l842607664,926495286l741881907,892482616l909391156,909192244l909456438,808464945l842283363,942684216l959198001,809055538l943207478,875706412l925907001,942421304l875574578,825372724l909261100,858992689l942421044,875901492l842085427,892483683l808727600,959197234l875639604,892940594l909588524,825505329l942421812,875574578l892481588,892483628l926103347,942421812l825504313,926169143l942684515,825242425l959197232,926036788l959655988,892483628l909195061,942421811l808662322,926299190l959789356,842152245l942420020,808924466l842413616,825505635l892549174,959197232l842217776,858863157l959789356,825308724l925644343,926431029l859124017,909261100l858993458,959198009l842479925,909718066l926234467,909195064l942422326,942813748l926365489,892483628l825372727,925643577l926431029,959854129l959789356,875903033l942420534,876163641l875705905,842283363l909654324,959199536l943075892,876033586l808859948,842020144l925644594,943075636l808465715,892483628l825570102,942421809l942682676,909326645l825505635,892941367l942422325,875901497l859255607,892811308l959526711,925645109l892809524,859254832l892811308,825243447l959199029,909325874l875903283,825505635l959983926,959198009l875639604,892613682l959789356,825833527l925643569,926167350l825766709,959789100l926102065,959199286l825766452,943077172l842610787,808792372l959199026,842217776l842085941,959789356l825308724,925644343l926431029,859124017l859060524,842543154l942421556,825373236l825766965,892483683l808727600,942420018l892352816,909455414l942684204,808596277l959197234,859387952l858796336,842283052l925905206,942420788l926102834,842215477l842283107,858861876l959198006,892614960l808464951,825505580l859058488,942422322l943273010,892876592l959461676,959918641l942420025,892483893l892613429,942684515l825242425,959197744l943274293,959526709l842610732,858929204l942420533,859190578l909193525,842283052l959789104,925644339l842281268,875705905l859060579,875705393l942421300,876032569l892876597,825636652l909522740,942420790l876163641,858861873l892483628,909259826l942421047,825504313l892481589,959461731l909455923,959197745l909392181,909586737l926234412,825308984l959198005,858928690l859386675,959789356l842150455,942421561l926495794,959460665l892483683,926103347l942421812,842479664l892810040,942684460l825242425,959197744l926036788,959655988l909261100,808925492l942422327,892352816l959657267,959789411l959722808,925643056l876163380,959983927l926234412,959526712l959197490,925905716l959721782,892483628l875639608,942422327l875574578,942747700l859060579,825373745l942421305,876163641l859190065,943011884l892352056,959199289l926496050,909719856l959461676,926429745l959199541,959591986l943207223,909261155l892416820,824980532l892614198,825570102l892939315,892877113l741945399,959984952l892614962,842542135l808991028,741881650l808792632,842019892l809067313,926036281l741357881,842609976l875771189,842542133l875835445,741487152l825439289,959525428l959982645,825506098l741553715,943207736l808857654,842621744l808925493,741751097l825831481,892811314l842607673,926495286l741881907,875967033l875901235,909192244l909456438,858862899l842283052,909719348l946024758,909456690l943207737,875706412l858863673,925642800l892547380,959722804l842610732,859255861l942420791,926364983l959789361,825505580l959920180,946026802l859125808,892351793l842283308,875770168l925643833,926431029l943010097,959789356l875903033,959197750l858928690,943075636l942684460,825504825l946025016,859059506l892875321,959789356l926299446,925643573l943075636,808465715l959789100,926102065l959199286,842217776l842479669,942684460l825242425,962802736l943274293,959526709l959461676,892941618l959199286,925905716l876099637,842610732l959985462,925643830l926431029,808466736l959789356,875903033l962802230,858928690l943075636,942684460l825504825,942421304l859059506,892875321l959789356,926299446l925643573,943075636l808465715,959789356l825242169,946026295l909587762,808859958l926234412,825308984l959197494,808596276l909390392,842283052l875901234,942420280l842086709,842282802l942684204,842347065l929249331,825766196l858994230,859060524l875705393,942421300l876032569,892876597l825636652,825571124l942422066,892352821l808531257,943011884l959592761,946025780l825504313,858992693l892483628,825570102l942421553,942682676l909326645,825505580l892941367,942422325l875901497,859255607l892811308,959526711l929249589,892547380l926234678,892483628l825570102,942421809l942682676,909326645l825505580,943011123l959197235,875639604l892613682,943011884l859322679,929247801l926167350,808923447l943011884,825700921l942420789,909391920l842610228,875706412l926496569,959199542l959527216,892613170l892483628,942945078l962802998,842217776l808661302,943011884l942683704,942421044l842217781,892743986l842610732,892352566l959197232,959527216l842609714,892483628l942945078,946025782l859125808,909129009l909261100,859257138l942422072,892352816l842085174,909521196l926037556,741422386l959788856,909586992l809053237,825832249l1664300854,959722040l943140920,892873783l842150201,741422135l959983672,858928434l876031032,909653041l741683257,892483896l926103348,926428211l825702197,1664693561l942748727,808858929l842542137,892548661l741814577,808596536l859387192,876031030l892678961,741356344l825439289,875835956l892873781,943273784l1664235827,875640375l925972279,842542128l909522741,741421367l892678712,959788336l959982643,892417074l741552944,842608697l842020917,959982648l942945586,1664234801l925971511,909127733l876162104,842281267l741684276,926430520l959658041,842542130l808991028,741750839l825831481,960050994l876096560,859059506l1664431670,959983673l959459379,876162103l876032563,741946160l892940345,909588280l808987702,842152248l741815860,842150968l875901496,876031032l909195313,1664562995l808597816,875968824l842607673,808662070l741422903,808596536l808924728,842607668l926495286,741881907l809054264,825439797l876031026,808990769l1664169779,892874808l808792371,876162101l858863666,741620020l943142199,959983671l892939320,892877113l741488180,842412601l909194291,842542136l943009845,1664233521l858929464,825766453l959982646,842283314l741685299,875706680l842020145,809053241l892482361,741486902l876164409,925970742l892808246,825702455l1664300337,842412601l959656755,892939315l842151737,741751090l808597816,875641144l842607665,808662070l741422903,942814265l909588535,842607673l926495286,1664628787l909717561,842216501l909192248,808530998l825242932,959789356l959789113,959198518l892614960,909719094l875706412,942749753l942420785,842543412l926102065,909588579l808661808,942420791l909718839,943206967l892483628,808727600l959198258,875639604l892940594,842610732l858862649,959198006l959527216,859058738l892483683,942945078l942421302,825504308l808661300,909261100l859257138,959199288l892746032,942814004l909521196,926495796l741422644,892679992l875901751,842621753l959591478,741881908l942748727,842216497l892808243,825702455l741421625,842609976l859321397,876162099l942946098,741814839l943142199,909521207l842621750,858993206l741554483,926496057l959590962,842542134l959920436,741684791l825831481,960050994l809053232,842348089l741945909,959983673l959459379,876176184l876032563,741946160l892940345,909588280l842542134,909128501l741815860,942815544l808989751,892873780l926496568,741749046l909194295,808792888l892887856,875901497l741552952,926037049l842479668,892808247l825702455,741750326l842412601,959656755l892939315,842151737l741751090,959722040l842018872,809067313l926036281,741357881l909717561,842347061l809053241,808663352l741882160,842216505l858797111,809053241l926430521,741750327l892874808,892483890l809067313,959526713l741554480,959984952l859060274,876031030l859321905,741355573l926234424,892416055l842607671,859190070l741619001,858862647l825636661,876176184l842281267,741684276l926430520,959658041l876096562,943011633l741617973,809055544l926036022,842542136l892351797,741816112l842412601,942880569l809067320,875902521l741880371,875968049l808728886,942422326l892547641,892745520l892811308,943207993l925643314,892678452l859387442,926234412l959526712,946024754l959460919,842150201l842610732,959656246l959199539,859387952l842019120,959789356l926234681,959199537l858797618,876099382l959461676,909455923l962802225,909392181l909586737,926234412l875706168,959197492l943274293,842413109l859060524,858861872l942421048,892351794l909717560,959789356l942880056,946025015l875770420,876033335l842610732,808792372l959199026,809055538l909717813,892483628l892678197,925644600l825635124,842215992l842610732,859255861l946025271,926364983l959789361,825505580l943076659,942421813l926364983,926232880l909261100,959657523l925643829,825635124l859388216,859060524l875705393,962802996l943143221,858861881l825636652,859125556l942420280,892483893l858994740,892483884l892417849,942420273l943273010,825309233l959789100,926036529l946024756,842610736l942879285,825505580l959854644,942421296l875901497,859255607l892811308,959526711l925645109,943075636l926102836,892811308l825243447,962803509l909325874,875903283l825505580,959983926l959198009,875639604l892613682,959789356l825833527,925643569l926167350,825766709l842610732,943077176l962802997,858863920l875769904,842610732l808792372,942420275l842086709,943208754l942684204,842347065l925644851,942944564l892352822,842610732l859255861,946025271l926364983,959789361l825505580,825309240l942421300,926364983l926232880,909261100l959657523,925643829l825635124,859388216l859060524,875705393l962802996,943143221l858861881,825636652l859125556,959197496l926496050,959918642l842610732,808793912l942420278,825504313l892481589,842283308l959853623,946025522l926233911,925906485l842283052,959983670l959197749,959591986l943207223,959461420l859190576,925643313l943075636,859191091l859060524,825636656l1836595508,825831481l808794162,876031025l875902257,1698050610l842610797,942814513l959198264,859059762l825702192,842283107l926300208,959198256l959591986,943207223l959461420,859190576l925643313,942944564l858929463,959789100l926102065,942422070l825635385,842608948l942684515,808465209l959199545,926036788l959655988,892483884l959721529,942421556l875901492,892548146l959789100,858796595l925642807,876163380l808466231,959461731l842152241,942421044l859190578,892745780l959461676,825635379l959197235,959591986l943207223,959461420l859190576,925643313l842281268,926430002l909261155,876163636l959198520,876163636l858862388,825505580l859058488,959197490l875639604,892613682l959789356,825505849l925644088,926167350l943141685,842610787l943077176,959198517l858863920,875769904l825505580,909521206l942421305,859190578l925970741,842283052l959789104,925644339l876032308,959788345l842610787,859255861l959198007,959789365l858797362,825505580l825701433,942420025l842086709,943077171l959789356,808661559l959198773,859387952l808464688,859060579l808728370,959199539l809055538,909392180l959789356,825504309l942421305,892876848l825635128,959789356l842478902,925644342l943075636,808465715l909588579,825833776l942420530,825635385l959658291,942684460l825242425,959197744l943274293,959526709l943011884,842217785l942420016,842348592l909717817,909588579l942814000,959198002l892746037,926365495l909261100,859257138l942422072,892352816l842085174,909521196l909718580,741618484l926233144,892743728l959996723,959461426l741816119,942748727l892548401,892873779l808596281,741880374l859385913,825636146l892939314,825635897l741750577,943142199l892416311,842621747l858993206,741554483l875967033,942814521l959982648,959983666l741815606,875967033l926363699,876162097l943142962,741946935l842412601,942880569l809067320,875902521l741880371,875968049l892612657,959197488l909392181,926234160l842283052,825242160l925643573,825635124l926496310,892483628l808727600,962803249l875639604,892940594l959789356,875573817l959198259,876032564l926365238,892811308l909457205,959199024l876032564,842478648l909261100,859257138l946026552,892352816l842085174,909521196l858796340,741421879l876097592,943076406l876096565,925970994l741617968,892876088l959525939,842542131l892548661,1664495921l808596536,859387192l876031030,959723313l741946677,892483896l926103348,892939315l842609977,741552181l892417079,942945333l876162103,909586483l1664693297,926430520l875771449,809053235l808663352,741617713l842216505,858797111l808987705,809056568l741748784,926430520l825505593,892873777l892678713,1664170288l909194295,959854129l808987697,825439544l741683253,808858169l926037555,892808248l842479671,741947185l842412601,959656755l842607667,892941366l1664628786,943142199l842608951,892873785l858927417,741881399l926234424,809055536l809053236,808663352l741882160,960050489l825701688,842542137l808924469,1664497968l892940345,943142456l842607671,909130037l741423156,909194295l959919160,892808241l825702455,741421625l825635385,875771702l809053238,909259577l1664628787,943142199l959853111,842607666l858993206,741554483l875967033,942814521l876162104,825373746l741422645,909652024l842215990,926428208l875966774,1664103729l842412601,942880569l876096568,892613938l741619252,875968049l842085941,942420016l909391920,892876340l842283052,808923442l942421041,859125813l859386164,959461731l909455923,959197745l909392181,909586737l926234412,825308984l959198005,858928690l859386675,909261100l842348852,942422072l892809524,926495799l0,0l0,0l0,3975840l0,4006656l0,0l4006622,825766252l943271989,741881398l842543160,859321136l959999026,892811314l741749041,892418097l842215990,946614833l943273010,925972529l842086444,909588787l845952817,875966768l909260082,809053232l859189816,1815425589l909717561,909456181l909519920,842478648l808545336,1815096370l926231600,926430515l1815098420,943077169l859385913,841757748l909587248,909653047l926247986,959722548l741617712,859125809l808466737,829174320l909523254,926364720l909192242,809055027l909260595,825700716l959526195,741619769l808990517,909390389l892431408,741945657l943207224,1815621686l892415024,909652535l812396596,825569580l842544695,1815623734l959657009,875575352l757870643,892483889l875966521,762065459l892351800,926430773l825764915,892417330l1815558450,842414392l909521464,842607672l808464694,1815622197l909261112,926495281l926428210,959657525l1815361584,909194295l825636152,825764914l943272754,1815557174l842020657,875902771l942422070,942881077l942814514,959789164l909522995,824979768l858861879,842478896l959540280,943076915l942682163,909652268l842543417,1815557424l808793649,825832245l824981553,808466233l959852596,942763057l859321649,875706673l808991020,959852599l946616113,942750005l859125049,943206700l842347318,1815295028l842347064,943075892l909192242,859190328l858797107,892483692l875639097,824980017l926430263,892612657l925985842,808857909l859125303,892483628l943271987,829174321l892744505,825505843l959523897,825503794l959655987,859386220l926233394,741945911l825243441,926363702l829175353,926037304l926168633,909585460l858928946,1815295793l875903281,859255856l824981556,825767478l842151991,943287345l943142192,741487921l876099121,825372723l829176120,909259576l858863920,942746674l842019384,859060277l892940652,926298163l741816376,842151479l808596017,925985841l808532278,875574071l892940588,876163891l1815360821,892418353l876164917,824981816l892482873,959918388l926510135,926037817l741816121,942750001l859191353,896284979l926233399,909588281l859189548,942879537l1815163696,925972273l909523001,824981553l858994739,858994997l925985843,859255606l892612657,876033324l942880052,829173814l842216496,858994231l925969462,808531249l842084402,942879084l842412851,741946673l808728626,825242419l757870700,858993969l875771702,829174327l943272756,859058232l825044016,959787577l859059760,942500914l892678197,859256886l909586732,808924979l1815556915,825440561l926102070,824979512l942747703,943141686l859139124,825307449l741945653,959527217l909455417,845952307l926102832,925970739l842542130,926036788l1815425589,959722040l943140920,859122744l842084665,1815558452l842348337,892810548l942421048,892613169l926233912,909719660l909260850,959199286l808531506,942814512l842610796,959590710l942420535,859190583l876097593,825505644l909457462,942420529l959656497,926168632l808923500,892810034l741881396,943077169l892350515,829175863l926430776,959919672l808528950,809054259l875575353,959789164l892483635,942420534l942881077,825767478l892940652,825243443l741487161,825243441l909718325,829175865l876098617,960049200l943270966,825635632l1815098674,959854641l909522739,824981808l825767478,875769912l808545331,825569331l858863669,959657260l842347057,829174328l943272248,960051257l942746677,959590712l858992946,892940652l926298163,741816376l858798137,808465969l942763065,859322678l825243698,808923436l825438514,1815229744l925972273,942813753l942421303,808662322l842086457,892940652l909324336,741357879l842413880,808531252l808610867,909324336l808597815,892809516l943010866,1815426099l943011640,808924467l925969462,892483638l960050227,808991084l876032055,959197491l825373497,859256368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825830452l825701426,1815558197l959854389,858994482l959523889,892744504l926299449,842609004l875770416,741882162l892548149,892679985l942763057,926103862l959918903,875966764l825308214,1815228977l808924981,875902007l925969456,892483638l842085175,858796396l959655985,741947184l859385913,842413618l925985846,959721528l808466480,859386156l892417590,1815165239l825243441,926363702l824981049,926496312l876097589,926247989l925904951,741421618l876099121,875967801l829175860,925905712l858862903,909192249l959722547,909654323l875573612,909586995l741617716,808529969l909390391,829174329l892482872,959788600l842214451,909588787l741370932,859125046l842361910,943206964l875705644,808990770l859125612,825571126l808859436,825766450l926037868,825243188l808530220,842479468l808726832,859188280l960050741,808545330l825371699,943075894l741370936,926431032l943076912,875654200l942747700,825636408l812396588,808991020l808662323,829174834l825372727,876164658l859122744,825374771l741370929,943075629l875640887,1815360561l909194547,757872688l892483889,875966521l762065459,892351800l926430773,942746675l943077425,892351801l926495340,824980281l913059892,892939321l959525228,896282668l909192240,859190328l959657520,909652332l926299960,741750322l859190328,842281014l842624056,959721525l741683252,875967033l909456953,808545337l926036788,892613430l842150700,959656245l824979564,842609977l892482614,825388086l959657266,943274295l946614316,808597809l824979504,925905203l892562482,842478129l858535737,1815426870l909519920,858863921l741370934,959853361l875704375,757870700l859059249,959789364l829175347,943272756l943009848,825044022l959787577,859059760l942500914,892678197l859256886,825505580l926429236,946616115l943273271,842479665l825766188,959787829l1815623735,892417079l825701173,842542131l892809529,1815621686l909455929,808989236l876031024,808923953l1815163705,959723062l741617721,808662073l825505591,892562481l858993461,909519924l943141944,925985848l925972790,942946354l892875052,892942130l1815229746,892549425l842478136,824981557l942880057,842347061l925985847,959787312l959461681,892483628l875835705,963391543l808727353,859387703l808991020,808924212l963392057,875639609l959461685,892940588l926103346,1815426358l825831481,943207737l925969456,842215728l875640633,892940652l960051506,741553970l875772217,942684464l909601842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909325612,825241657l946615097,808530228l825636660,859320876l859060536,741370930l909522989,959789107l875654194,943208755l943272752,959524140l809055538,842216502l892874092,909456688l741553976,859191089l858797879,829175603l909194041,943141682l925969456,909652272l876099379,959657324l892416305,824981809l960049465,859190576l808610869,859255605l842477873,875706412l892809779,963392818l842281524,809056048l943206700,875901233l1815294001,808661041l926233906,925643569l926101812,808923441l892811372,942749753l824980023,859124024l943143221,876047416l859125041,741552439l825831992,808858935l842624056,842282549l741355576,858862647l859385911,926247985l892809271,741880882l942749745,926299192l829174325,842608952l926038323,926231606l842347572,1815425843l808662073,825505591l926231601,943143219l1815623478,808597809l842281778,824980023l859060278,858929206l926247993,909324344l741685298,825439793l876163378,845953080l926101552,892940345l925969462,825241904l892612917,876033388l925906228,824981049l875639609,959919416l925985848,808857904l909719351,909652268l959526457,1815295799l959854385,943076146l824979765,842085174l825440561,942763057l875706673,842412851l909719852,909389877l829174585,942814521l959854390,892873778l825636920,1815230520l959854641,859322424l942420017,809055543l808465971,909586796l825373753,741880118l960051001,909128754l960064568,909390131l741814580,875771697l875574841,963393592l892547892,876099892l859386156,942880054l1815228980,808597809l808661300,824981811l858927929,842479413l925985849,808857904l909719351,892875052l909719346,1815361332l926037559,925971250l959523891,875574325l942945079,909521260l943141176,741421618l892352569,892418103l909208626,808662072l959983922,859320620l959460914,1815229233l842545201,943010352l824980276,808662329l943208246,909601847l842084914,741421106l959854385,859254833l829174832,858993977l892679225,959523892l926233905,959984697l892940652,825505074l741816631,926496569l926496562,959540279l943274033,959656758l943272236,959788595l1815360821,942749745l926299192,959199287l909324344,875705137l808923500,909259058l741880889,959854641l825504820,829175097l892810806,925905721l942746679,926298416l875966775,943142252l842412848,824980792l808925240,926365488l959540278,842412339l825767731,943075628l808662580,1815687990l943077425,842479159l942421558,909325876l942814256,892483948l876164144,959198512l959723058,959853878l875573612,909586995l741684275,858994993l825307442,829175353l875704376,809055542l942746680,909588534l858993463,858796396l959461680,741617720l808925489,842478384l829174328,892877113l909521977,925969457l808857909,859125303l943012204,842347573l892090422,943010615l926169396,909586796l959461688,741618739l926101554,942946102l896283190,875836471l875573305,892875052l809054515,1815228464l909719089,926167094l824980023,959656758l842478384,925985846l825570097,876099897l943142188,875705648l963391542,925972018l825701936,859256108l859255864,929839156l926167609,825438775l925970988,858994231l824979564,825569841l875573810,875654200l942747700,825636408l812396588,808991020l808662323,829174834l825372727,876164658l825371704,942944825l741370931,859386673l892810549,829174832l825242676,909523000l1815096369,943270960l859124528,1815360048l842020657,959853105l841758772,875706673l812397368,959524140l876099377,875574581l875835756,943206704l741422646,741370928l858798137,842019637l925985844,842084912l942946614,859126060l892417330,858533996l842019128,875574070l859058540,808990777l741816627,842608941l909130037,1815229236l808794157,943076661l824980279,909391926l942880822,942763061l909588534,909521463l909391916,875574835l946616370,825701431l926234423,892811308l892810809,829174324l842216496,875771447l959523890,825373491l909717809,808989036l892744754,741879865l943077425,859256375l829174579,959460144l808991024,959523892l858796087,842543671l960049516,876164408l741422646,825571121l909586486,963392309l875903029,943075893l859256108,959723573l829175604,959985207l875772208,808594484l926299955,842414132l876033388,809055284l824980528,825439544l808464441,909208626l808859193,842479412l859189548,858798387l1815491127,858863409l960049461,892089400l892352567,808858674l959787372,808204593l824979564,909127984l959526457,959540274l892810803,859321136l892416300,892875830l741370936,926103602l943206455,757870700l909653554,808859449l859058540,808990777l741882163,842608941l909130037,1815229236l808794157,943076661l824980279,926103095l858992695,959540279l842412339,808990515l808923436,859191345l1815361591,825832245l825569585,959523897l809056561,892548661l892351084,825440051l741488433,859058744l842348338,876178485l842150962,741357360l825767985,825505073l829174576,842019632l825701685,876031027l825701169,1815099185l943272505,842086451l942746681,959460657l825701174,825505644l858863672,942420793l925972786,859321652l842283372,808464948l925644337,926101812l892549424,808923500l909587250,741816628l943077169,892350515l829175863,926430776l959919672,808528950l809054259,875575353l959461740,825440309l959199283,943012144l858927160,892940652l825243443,741487161l825243441,909718325l829175865,876098617l960049200,943270966l825635632,1815098674l959854641,909522739l824981808,825767478l875769912,808545331l825569331,858863669l959657260,842347057l829174328,943272248l960051257,942746677l959590712,858992946l892940652,926298163l741816376,858798137l808465969,942763065l859322678,825243698l808923436,825438514l1815229744,925972273l942813753,942421303l808662322,842086457l892940652,909324336l741357879,926494777l859126073,808610869l909324336,892351033l892809516,943010866l1815426099,842412601l842283065,925969462l892483638,960050227l808991084,876032055l824979763,892482360l875575097,959540280l909392185,892678966l842413868,909718323l829175865,943272248l960051257,942746677l959723830,892876852l943272300,875574835l741881648,959524914l926167353,829175609l942748984,942879286l959523896,809056561l859060275,943075692l808662580,741487672l892746041,842412592l909601848,943141426l741684791,959854385l942815025,829175860l926037304,892482873l959523890,809056561l959985459,892875116l960050994,741554485l808597047,892679991l909208630,959722547l808532019,808923436l959787570,1815098928l875771441,808530738l824981561,925905200l825242928,925985840l808663094,942748471l909652268,892941108l1815361592,842348849l942747704,824979509l859190072,909194292l925985845,909128240l959526197,909521196l859125815,1815163188l942946609,808529972l841757488,909587248l859124533,926247992l959722548,741879856l943077169,808726839l829176121,808662582l875769909,959523888l809056561,959920180l959985004,875967540l959197237,943274293l909588789,809056108l808597303,959198258l842543160,943272247l909652332,825702201l741423416,859190833l876033584,829176121l960049465,926430256l942746681,926103601l825374256,959657324l825569841,824981808l959722295,808792118l926247987,842347572l741356600,943206456l842283061,942763061l842152246,942747702l892940588,825374515l1815164473,808661041l808924464,824979768l842020665,943273779l859139126,875704633l741749816,926299697l842412597,896283956l892613687,959461425l892940588,825505074l1815623991,825439793l842348084,824979509l925905200,859386418l942763058,926429752l959787316,959525420l825766962,824979564l859387186,926366003l875654198,942747700l825636408,812396588l808991020,808662323l829174834,825372727l876164658,825371704l942944825,741370931l875771185,909522480l829175864,825242676l909523000,1815096369l943270960,859124528l1815360048,842020657l959853105,841758772l875706673,812397368l825242156,859190069l1815230256,808727601l909654065,808203574l959197292,892547128l875704371,808923500l909259058,741880889l892548151,1815295539l858598448,926300472l909455415,859058540l808990777,741882163l842608941,909130037l1815229236,808794157l943076661,824980279l909391926,942880822l942763061,909588534l909521463,909391916l875574835,963393586l875574578,892351545l909261100,892746036l829176118,842216496l875771447,959523893l825373491,909717809l808989036,892744754l741879865,943077425l859256375,829174579l959460144,808991024l926428212,909522741l1815230005,926431032l876098872,942746678l842152246,942747702l892940652,825374515l741422649,808661041l808924464,829174072l842020665,943273779l859122742,875704633l1815491640,926299697l842412597,892089652l892613687,959461425l892940652,825505074l741882167,892809268l1815623986,825371696l943075894,741370936l909521197,809054260l1815228721,892481842l909258804,757871414l875968049,825243952l845951537,875901489l909521456,808594483l892417849,741370930l825440306,842347825l757870700,858862645l909326130,859058540l808990777,741882163l842608941,909130037l1815229236,808794157l943076661,824980279l926103095,858992695l959540279,842412339l808990515,808923436l859191345,1815361591l825832245,825569585l959523897,809056561l892548661,892351084l825440051,741488433l859058744,842348338l842558517,825768244l741486643,825832245l892809777,925985842l892613173,876098871l842086444,892876084l829175605,875901240l926101817,808987698l875573816,1815229491l842412601,926169145l942746678,842413361l842084915,875706476l942749753,942421809l959656497,842479671l825242220,925972534l741619257,858863409l959526963,829176120l808990262,842018869l959523893,809056561l959920180,942684524l825374514,959199544l892746032,808858931l859386220,892875825l741487927,842020913l959788596,896284720l875836471,825505592l909652268,909587252l1815622713,959526961l825373744,824981040l875705656,825636144l942763061,875575601l825700659,926364972l926429489,845951288l909587248,943141943l926231604,959722548l1815359536,959854385l942815025,824981556l926037304,892482873l959540274,842544435l943010359,892940588l842348595,1815556661l825243441,959527221l942422320,825832754l808924212,859388268l892482611,959198257l875835448,842608695l859388268,926299954l824981298,926037305l892745523,809069621l892940601,741357624l825243441,926495283l829175857,959591737l926038329,926428211l859256117,1815230005l959854641,892678968l824981815,942945078l909455673,959540277l808923957,942814005l959920428,875901495l829174579,925970487l808662579,959523890l858863924,859059254l842413932,926363702l824981297,858862903l943142452,942763061l875901491,926038326l825766188,942748984l1815294774,909326641l876098357,824981814l909719096,859189810l925985849,858929462l825571382,876032300l925906999,1815426360l859123762,959460151l824981298,808792886l959655986,925985849l943272240,942945585l909586732,875770425l1815492919,875968049l875640631,892089908l842610487,876098353l808991084,825700920l824981561,809054520l959525940,909208632l892678456,909324593l909521196,859387191l1815556403,808925489l926298930,824981560l876097848,909325109l808545331,875835443l926366007,959657260l943206961,829175350l942747703,876165430l942746672,825768246l825766710,926365036l959787056,824980019l842608952,808597811l808545328,825701938l825700918,909261100l875641140,963393074l959723058,959853878l825241900,942683952l1815622962,859126065l909652023,824980022l892416055,959854899l942763064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l809056108,825702455l824981814,943142456l842150960,926510130l808793145,741487673l809054514,1815491897l825044016,926037047l825439027,875654194l942747700,825636408l812396588,808991020l808662323,829174834l825372727,876164658l825371704,942944825l741370931,808857901l875704882,1815622193l808727601,909654065l808202550,959197292l892547128,875704371l808923500,909259058l741880889,842216761l1815425333,825044016l825374006,909455926l875654192,943208755l943272752,959524140l809055538,842216502l892874092,909456688l741553976,876099121l859321910,829175096l926430776,909260598l876096566,808858422l1815622196,926168888l892811057,926428215l825571384,1815099185l859058225,859191090l824981048,842216249l959525169,942763062l909390384,942684469l909652268,926299960l1815294771,808661041l943271993,824980528l808466233,942815027l959540274,959789113l825636404,892809516l925906481,1815295286l892876089,909260084l926231608,876098867l1815557177,943077169l859385913,841757748l909587248,909653047l926247986,959722548l741617712,859125809l808466737,829174320l909523254,926364720l909192242,809055027l909260595,825700716l959526195,741619769l808990517,909390389l892431408,741945657l741370928,942750001l909718841,829175345l858862903,926102323l825306166,909325877l812398385,859255340l825571378,741370930l859189549,858993718l1815097913,959657009l875575352,757870643l892483889,875966521l762065459,892351800l926430773,925969459l926364470,926102320l859386220,858928689l741357623,825243441l926103096,896283704l825309491,959526193l825831724,892352825l1815425846,859123762l825307959,942420535l842216498,892482871l892483948,942814262l824980784,825309240l959460405,808545337l892481587,858863413l825505580,825308979l946614327,959853113l842347827,959592492l808793905,963392568l875967794,892352562l842610732,909456697l829176121,909455672l876034104,808594488l842282545,808859954l825700716,825766707l741947449,943076913l808465712,829175090l960049465,926430256l959523897,909326641l926496049,959657324l842019633,824981808l926496312,959983927l808545329,943274290l959657785,959657260l943206961,829175350l859320632,926036273l925969465,859060534l943208756,825766252l859321656,741880121l858863409,960049461l829173816,926102841l842608944,808528946l892350515,825765943l859386220,859321910l741487664,959854641l808597553,829175605l892351798,825309491l959523896,875573303l825833008,825766252l825440309,741618233l925907001,825833008l809004087,842413624l741684784,909654065l875705651,946615092l842610736,909654324l943075628,858994228l1815294004,959787576l825504049,925969458l825702452,842217265l892809580,925906481l741553462,875705400l875704376,942763060l859322678,959919413l859189548,825833524l1815426613,859126065l859123767,959199282l842479927,858993717l808923500,909326129l741486643,959723825l875967281,929837876l808858166,925972279l892809516,909390641l1815427127,842217521l959853621,824981298l892875064,859191345l959540275,859125299l959853624,909652268l842151481,1815687990l959854385,943076146l824979765,943141943l892876592,808610869l859255605,926038320l859189548,808595509l1815689523,825243441l892418105,824981556l842610231,959919155l909208630,926364726l909390897,926364972l858862137,963392568l842543160,943272247l825766188,875835449l1815623985,825767473l825308469,824981043l892810806,825439033l959540279,858927159l943208246,825766188l859124792,1815295539l808661041,959919156l892090167,842086707l909523000,808923500l959854641,741356601l959854641,859189560l896282936,808466231l842217781,825766188l959656505,1815097394l909258801,842412343l824979767,942944567l808794424,925985846l809055281,959919670l825241900,942683952l1815622962,859126065l909652023,824980022l892416055,959854899l942763064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l809056108,825702455l841759030,926102327l1815623474,825044016l825307188,943077685l859058540,808990777l741882163,842608941l909130037,1815229236l808794157,943076661l824980279,926103095l858992695,959540279l842412339,808990515l808923436,859191345l1815361591,825832245l825569585,959523897l809056561,892548661l892351084,825440051l741488433,892876089l892482868,876112947l842282290,741815089l875771441,842543927l896282673,875836471l808990521,959789356l892942641,946616121l808597552,942945074l825505580,959919411l963392051,959656758l825832755,842283052l825373749,963393331l959527221,909718841l959657260,825569841l829174321,809054520l959525940,942746680l926103862,959918903l959985004,892744756l824980529,859256374l892547641,859139124l875704633,741881653l959854641,942749495l829174073,960049712l859257144,859122745l942813497,1815492152l942749745,842084659l824981815,876164663l943273011,942763064l943011889,942750003l825700652,959526195l1815099449,859126065l959524919,824980018l808465200,942683957l959540273,943076915l842281011,909652268l842543417,1815557424l808793649,825832245l824981553,808466233l959852596,942763057l859321649,875706673l808991020,959852599l963393329,892483888l892483641,943206700l842347318,1815295028l842150968,959590968l909192248,859190328l858797107,808860012l825831985,824979508l858861623,842479922l959540272,960049717l859255353,859388204l875640880,929837616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808528951l875835956,926496820l825700716,925905205l741881907,959657013l892679735,925985843l909127984,892810039l892940588,825701938l1815230768,926103857l808859440,824981303l926430775,825241905l926247987,808793140l741421877,942946609l808662578,829175858l808465200,808532021l942746677,875706673l943272499,959657324l942944817,824979764l859387448,926103351l926247993,892548148l741619001,926234424l825831479,926247989l825767731,741553200l859322673,892941622l829175606,842019385l959591475,875899960l925971763,1815164213l959854641,859256627l824981815,875967542l842084657,926247986l876032055,741356597l943077169,859256114l829174321,808530736l925907251,809053241l909259577,1815491126l808990513,942684468l824979504,909521721l959919409,925985841l808857904,909719351l909652268,808793913l1815426104,808924981l842151728,909192241l892941368,942945334l858796396,892811056l741946161,875771441l959658292,829175352l842216496,808728119l926034996,875771187l812397109,942746924l809054260,1815360054l959657009,858798136l757872697,892483889l875966521,762065459l892351800,926430773l925969459,926364470l926102320,859386220l858928689,741357623l825243441,926103096l896283704,825309491l959526193,825831724l892352825,1815425846l859123762,825307959l959197751,875903029l859124277,909261164l842543668,824981297l926167862,825374771l926247984,959722548l741357623,825832761l959789369,809004087l842019384,741880883l858862647,859387701l909732914,859386675l741423413,875967033l825374770,892955703l960049465,741751093l825832245,825308466l942763058,875575601l943272244,909652268l926364473,1815689011l876165173,825570868l909192244,825634869l842545204,959657324l859058737,824980018l926496312,959983927l808545329,943274290l959657785,959657260l943206961,829175350l859320632,926036273l925969465,859060534l943208756,825766252l859321656,741880121l858863409,960049461l829173816,926102841l842608944,808528946l892350515,825765943l859386220,859321910l741487664,959854641l808597553,829175605l892351798,825309491l959523896,875573303l825833008,825766252l825440309,741618233l925907001,825833008l842624055,825702709l741683253,909654065l875705651,946615092l960051253,943143219l943075628,858994228l1815294004,825243193l875641138,925969456l842215728,808597305l892940652,960051506l741553970,875772217l942684464,909601842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25985841,858992949l926364723,875573548l875836466,1815558456l892417841,859254833l892090424,926495540l859125046,808923500l926298161,741685043l842348849,808531766l829174329,808923961l925906487,925969463l825702454,858861617l876033388,892351796l824979763,842544185l842019638,808545336l892350515,892350776l825766188,859058745l1815623986,825832245l876098610,942746673l926103862,959918903l876033388,959787828l942421045,859321655l825570358,859256172l892744760,824979512l909326393,909457717l959540279,858927154l943272500,859059500l892809525,829174069l859387448,926103351l909192249,825505332l842150193,926365036l892614448,824979508l842544695,825440053l808545330,858796339l959918137,959461676l909521459,829175346l875575351,808988729l959523888,825636403l825833269,808923500l925906481,741751095l959854641,942683447l896283956,808466231l825373239,943075628l909457716,1815622708l808661041,825571127l824981811,875836214l943272761,808545334l926036788,875574326l859255340,959656757l741370929,892613421l858863413,829175858l943272756,959655992l825044024,959787577l859059760,942500914l892678197,859256886l909586732,808924979l1815556915,825440561l926102070,824979512l942747703,943141686l859139124,825307449l741945653,959527217l909455417,845952307l926102832,925970739l892939314,892613944l1815295282,875967033l825374770,909192243l859255859,808530488l876033388,926495796l959197240,959527221l859256120,942684268l858927154,925644852l842281268,943076403l859191660,892549427l959197497,842282546l858862136,959789420l892877105,892088887l842086707,842084661l825766252,875835449l741882161,959854641l859256627,829176119l875574064,926496564l859122743,942813497l1815492152,825243441l960050744,824979508l943273528,942880305l926247985,892350519l741487417,959526961l842609458,829173808l926298672,926037553l809053233,909652793l1815098165,859385913l825504057,808528946l808923185,943010360l892940652,942683955l741488182,825243441l909718325,829175865l842608952,808597811l926231600,842347572l1815425843,842020657l842283313,824980535l858927159,842544432l959540278,960049717l859255353,959789100l858929203,896283443l825309491,943141937l892875052,858797106l1815230005,959526961l959985976,824980793l942944569,909456948l909208629,909718584l858928688,892875052l825372978,1815228977l892876849,909128500l824981554,909652280l909586995,959933493l926431024,741946929l808465973,875900978l741370930,909325613l959461176,762065457l943208246,925904953l892873778,824979564l842151480,926494775l959540278,808989237l808794161,825636140l926234418,812398900l925905196,825505587l1815360056,943142445l808466744,942420790l741370933,842414129l959461170,829175351l942814521,892875056l909454384,892809777l1815688247,825044016l926103344,842543412l908946484,943208503l892350777,1815427116l942746672,926036534l909588784,892940652l825243698,741356856l858798385,808662324l812398898,925970732l892351540,762065457l926364983,926168117l943205425,842608953l1815294773,808465201l926037815,824981812l859322167,909195063l909208629,892351286l808727344,825831724l875575609,1815689016l876165173,892614196l909192240,808793142l909260600,809056108l926038071,959198263l842543160,943272247l909652332,825702201l741423416,859190833l876033584,829176121l960049465,926430256l892873785,808728887l1815163957,808662577l842479416,824981043l875575351,808988729l959540276,825636403l825833269,808923436l925906481,1815492919l959854641,942683447l892089652,808466231l825373239,943075692l909457716,741880884l808661041,825571127l829176115,875836214l943272761,808528950l926036788,875574326l757870700,859387185l892678968,829173810l892939564,825242422l1815228723,926234413l859123768,942421043l959527224,858993970l808661356,842479408l741946423,909325621l959655988,926247991l942945332,741684279l892876849,959525684l896283442,959787831l859386933,909652268l808924473,1815622712l959854385,808466225l892089395,875836471l942747705,825505644l892679475,892090678l825309491,842610993l892809580,926233650l741619765,875771449l808792885,825781297l926495538,741486902l858994233,859124025l876112946,909587506l741816629,876097592l876033078,942763064l858928433,942683440l825242156,892876342l1815294257,858863409l959526963,824981816l808990262,842018869l959540277,809056561l959920180,875966764l959853622,1815296310l926168625,858928696l824981554,875639609l892810552,942763058l909390384,942684469l876033324,926430260l829174068,859059768l876164663,942746680l875575601,909127986l892875116,892351538l741683510,959526961l825439280,896282935l825308983,825767736l858796588,876033591l1815361591,875837237l808466740,925969460l925972790,942946354l892875116,892942130l741487922,892549425l842478136,829175861l942880057,842347061l925969463,959787312l959461681,892483692l875835705,959197239l825373497,808596528l808991084,808924212l959197753,825242425l892482356,892940652l926103346,741684534l808465977,825766197l925985846,892483638l960050227,808991020l876032055,829174067l892482360,909587769l959523896,909392185l892678966,842413932l909718323,824981561l943272248,960051257l942763061,959723830l892876852,943272236l875574835,1815623472l959524914,926167353l824981305,942748984l942879286,959540280l809056561,859060275l943075628,808662580l1815229496,892746041l842412592,909585464l943141426,1815426615l959854385,942815025l824981556,926037304l892482873,959540274l809056561,959985459l892875052,960050994l1815296309,808597047l892679991,909192246l959722547,808532019l808923500,959787570l741357104,875771441l808530738,829175865l925905200,825242928l925969456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963391541l909194802,876099640l809056044,892417847l963393584,842543160l943272247,909652268l825702201,1815165240l859190833,876033584l824981817,960049465l926430256,942763065l926103601,825374256l959657260,825569841l829176112,959722295l808792118,926231603l842347572,1815098424l943206456,842283061l942746677,842152246l942747702,892940652l825374515,741422649l808661041,808924464l829174072,842020665l943273779,859122742l875704633,1815491640l926299697,842412597l892089652,892613687l959461425,892940652l825505074,741882167l943010093,808859449l1815228978,959523889l942945849,875575096l892808556,892352567l741945907,825833528l859124281,858876979l926363696,959723314l859125036,858797110l896284473,875836471l892614456,943206700l825439285,1815294521l892548917,959722809l942746675,926234934l942946352,909586796l808923449,741618480l875837237,825243956l876178488,842150962l741945907,825767985l825505073,829174320l842019632,825701685l876031027,858994225l1815359795,858927416l825636665,909716535l825832243,1815229237l859189817,926298678l876031031,926169393l1815491895,892942136l808466224,808594480l943076913,808989494l825700716,825766707l741947449,943076913l808465712,829175090l960049465,926430256l909192249,909391412l859387449,875966828l808465975,741357617l825440561,926234676l829175860,875704376l809055542,926231608l942945332,1815163959l875968561,959854387l824981556,809054520l808530484,942763062l808727093,892417589l825766188,859058233l1815164721,825702197l943142961,808594481l926299955,876099380l876033388,809055284l824980528,825833015l876098103,942763064l959918645,842347061l859386156,926038069l1815622962,859126065l892482872,824981298l892416055,809054521l842558521,875641141l741357364,909326649l859387184,943287353l926168112,741488944l875772217,842020656l959540281,859255349l892679735,859060524l909391666,829173808l842544695,959722293l943270969,925906736l1815163700,842217521l926300469,824980025l876165433,892548662l909601845,959656754l741882166,959526961l959985976,829175097l876164664,943207481l959523893,808858424l943140916,825242220l875641145,741816631l825571377,858928696l829175864,960049465l876098352,909192243l859190328,842283056l909719916,909258805l925644850,926036534l892745528,909586796l842477881,741880888l842348593,842348855l829174325,960049465l943141680,942746681l959918645,859387193l842413932,892811056l824981045,875836214l825766713,925985840l892482096,808857657l859189548,825438772l1815623984,808529969l808792119,824979505l859321911,825440048l942763064,959657014l876099637,892940588l825243698,1815098680l909326385,825504819l824980790,808595511l825570614,909208633l892876598,825308211l876163372,825242680l1815294000,926101554l892548406,892090419l875836471,942682169l909586796,875640632l741947696,859190833l858797360,829173812l960049465,926430256l943008825,909390905l1815098676,926168625l825241654,925642808l943140921,909194546l808991084,825700920l824981561,926496312l959983927,909208625l909128502,960050231l825831724,875575609l1815689016,942749745l909129523,892088626l842086707,959459637l859255148,808859956l741552181,875837237l876098101,809004080l943011896,741683764l959854641,808858162l829175857,926102841l909717810,808528945l892350515,825765943l926495084,926102064l741750841,825832245l876098610,909208630l842348342,892613174l876033324,942748980l829176112,892482873l959918388,892677176l858928951,1815491124l825044016,909127990l859255345,908946486l959985719,892678192l1815427116,942746672l926036534,909588784l892940652,825243698l741356856,842085941l876033335,741370937l908946480,959985719l909389872,1815427116l942746672,926036534l909588784,892940652l825243698,741356856l842085941,876033335l741370937,808531505l926036278,762066483l943208246,858796089l892873784,824979564l842151480,926494775l959540278,808989237l808794161,825636140l926234418,812398900l808529196,876032823l875706417,926297452l809056312,741356336l812397880,909652268l808923698,1815492409l842348849,942747704l892088373,926036278l959723317,892088428l926430771,842086704l926297452,809056312l741421616,812397880l909652268,808923698l1815492409,842348849l942747704,892088373l926036278,959723317l757870700,926167346l909326388,762066996l943208246,825241657l892873779,824979564l842151480,926494775l959540278,808989237l808794161,825636140l926234418,812398900l859122988,808925238l1815228729,943142445l808466744,942421296l741370933,842414129l959461170,829175351l942814521,892875056l909454384,892809777l1815688247,808528944l876032823,875706417l926297452,959985720l741751097,812397880l909652268,808923698l1815492409,842348849l942747704,892088373l926036278,959723317l757870700,808531505l926036278,762066483l943208246,943274296l892873784,824979564l842151480,926494775l959540278,808989237l808794161,825636140l926234418,812398900l762064940,943208246l926497080,892873785l824979564,842151480l926494775,959540278l808989237,808794161l825636140,926234418l812398900,825635116l842085936,1815491383l943142445,960051256l942420279,741370933l842414129,959461170l829175351,942814521l892875056,909454384l892809777,1815688247l825044016,926103344l842543412,908946484l943208503,859191609l1815427116,942746672l926036534,909588784l892940652,825243698l741356856,842085941l876033335,741370937l859123768,909325872l908946488,943208503l808794425,1815427116l942746672,926036534l909588784,892940652l825243698,741356856l842085941,876033335l741370937,926429485l942944313,1815230769l943142445,960051256l942420532,741370933l842414129,959461170l829175351,942814521l892875056,909454384l892809777,1815688247l841821232,859060278l909456437,926297452l959985720,741618489l812397880,909652268l808923698,1815492409l842348849,942747704l892088373,926036278l959723317,824979564l825373747,942815031l908946480,943208503l892483897,1815427116l942746672,926036534l909588784,892940652l825243698,741356856l842085941,876033335l741370937,875770157l926363954,1815099442l943142445,960051256l942421809,741370933l842414129,959461170l829175351,942814521l892875056,909454384l892809777,1815688247l909257776,892548152l1815491892,943142445l960051256,942422064l741370933,842414129l959461170,829175351l942814521,892875056l909454384,892809777l1815688247,942746672l875575607,842608952l926297452,959985720l741355577,812397880l909652268,808923698l1815492409,842348849l942747704,892088373l926036278,959723317l757870700,859123768l909325872,908946488l943208503,842610745l1815427116,942746672l926036534,909588784l892940652,825243698l741356856,842085941l876033335,741370937l859123768,909325872l908946488,943208503l859322425,1815427116l942746672,926036534l909588784,892940652l825243698,741356856l842085941,876033335l741370937,926429485l942944313,1815230769l943142445,943274040l942421303,741370933l842414129,959461170l829175351,942814521l892875056,909454384l892809777,1815688247l841821232,859060278l909456437,926297452l959985720,741815864l812397880,909652268l808923698,1815492409l842348849,942747704l892088373,926036278l959723317,824979564l825373747,942815031l908946480,943208503l943011897,1815427116l942746672,926036534l909588784,892940652l825243698,741356856l842085941,876033335l741370937,875770157l926363954,1815099442l943142445,943274040l942420021,741370933l842414129,959461170l829175351,942814521l892875056,909454384l892809777,1815688247l909257776,892548152l1815491892,943142445l943274040,942420276l741370933,842414129l959461170,829175351l942814521,892875056l909454384,892809777l1815688247,942746672l875575607,842608952l926297452,959985720l741552952,812397880l909652268,808923698l1815492409,842348849l942747704,892088373l926036278,959723317l757870700,859123768l909325872,908946488l943208503,892483641l1815427116,942746672l926036534,909588784l892940652,825243698l741356856,842085941l876033335,741370937l859123768,909325872l908946488,943208503l909195321,1815427116l942746672,926036534l909588784,892940652l825243698,741356856l842085941,876033335l741370937,926429485l942944313,1815230769l943142445,943274040l942422064,741370933l842414129,959461170l829175351,942814521l892875056,909454384l892809777,1815688247l841821232,859060278l909456437,926297452l959985720,741355576l812397880,909652268l808923698,1815492409l842348849,942747704l892088373,926036278l959723317,824979564l825373747,942815031l908946480,943208503l825833273,1815427116l942746672,926036534l909588784,892940652l825243698,741356856l842085941,876033335l741370937,875770157l926363954,1815099442l943142445,926496824l942420792,741370933l842414129,959461170l829175351,942814521l892875056,909454384l892809777,1815688247l909257776,892548152l1815491892,943142445l926496824,942421047l741370933,842414129l959461170,829175351l942814521,892875056l909454384,892809777l1815688247,942746672l875575607,842608952l926297452,959985720l741750327,812397880l909652268,808923698l1815492409,842348849l942747704,892088373l926036278,959723317l757870700,859123768l909325872,908946488l943208503,943011641l1815427116,942746672l926036534,909588784l892940652,825243698l741356856,842085941l876033335,741370937l859123768,909325872l908946488,943208503l959723321,1815427116l942746672,926036534l909588784,892940652l825243698,741356856l842085941,876033335l741370937,926429485l942944313,1815230769l943142445,926496824l942420276,741370933l842414129,959461170l829175351,942814521l892875056,909454384l892809777,1815688247l841821232,859060278l909456437,926297452l959985720,741552951l812397880,909652268l808923698,1815492409l842348849,942747704l892088373,926036278l959723317,824979564l825373747,942815031l908946480,943208503l875706169,1815427116l942746672,926036534l909588784,892940652l825243698,741356856l842085941,876033335l741370937,875770157l926363954,1815099442l943142445,926496824l942421553,741370933l842414129,959461170l829175351,942814521l892875056,909454384l892809777,1815688247l909257776,892548152l1815491892,943142445l926496824,942421808l741370933,842414129l959461170,829175351l942814521,892875056l909454384,892809777l1815688247,942746672l875575607,842608952l926297452,959985720l741947702,812397880l909652268,808923698l1815492409,842348849l942747704,892088373l926036278,959723317l757870700,859123768l909325872,908946488l943208503,825833017l1815427116,942746672l926036534,909588784l892940652,825243698l741356856,842085941l876033335,741370937l859254833,942748727l762065970,943208246l926300472,892873780l824979564,842151480l926494775,959540278l808989237,808794161l825636140,926234418l812398900,842152236l943076407,762064952l926364983,926103353l943205427,842608953l1815294773,808465201l926037815,824981812l809056056,909389876l808676401,741619252l842085941,875967799l741370936,859254833l942748727,762065970l943208246,892746040l892873783,824979564l842151480,926494775l959540278,808989237l808794161,825636140l926234418,812398900l909192492,825634865l909326130,926297452l959985720,741946422l812397880,909652268l808923698,1815492409l842348849,942747704l892088373,926036278l959723317,808202348l926297452,959985720l741356598,812397880l909652268,808923698l1815492409,842348849l942747704,892088373l926036278,959723317l824979564,909127990l859255345,908946486l943208503,842217017l1815427116,942746672l926036534,909588784l892940652,825243698l741356856,842085941l876033335,741370937l925905197,825505587l1815360056,943142445l909719608,942421042l741370933,842414129l959461170,829175351l942814521,892875056l909454384,892809777l1815688247,859122736l808925238,1815228729l943142445,909719608l942421297,741370933l842414129,959461170l829175351,942814521l892875056,909454384l892809777,1815688247l841821232,876033073l875967288,908946488l943208503,925906489l1815427116,942746672l926036534,909588784l892940652,825243698l741356856,842085941l876033335,741370937l909325613,959461176l762065457,943208246l959789368,892873785l824979564,842151480l926494775,959540278l808989237,808794161l825636140,926234418l812398900,925905196l825505587,1815360056l943142445,892942392l942420025,741370933l842414129,959461170l829175351,942814521l892875056,909454384l892809777,1815688247l825044016,909127990l859255345,908946486l943208503,842544441l1815427116,942746672l926036534,909588784l892940652,825243698l741356856,842085941l876033335,741370937l908946480,943208503l859256121,1815427116l942746672,926036534l909588784,892940652l825243698,741356856l842085941,876033335l741370937,808531505l926036278,762066483l943208246,909457720l892873781,824979564l842151480,926494775l959540278,808989237l808794161,825636140l926234418,812398900l808529196,876032823l875706417,926297452l959985720,741815605l812397880,909652268l808923698,1815492409l842348849,942747704l892088373,926036278l959723317,892088428l926430771,842086704l926297452,959985720l741880885,812397880l909652268,808923698l1815492409,842348849l942747704,892088373l926036278,959723317l757870700,926167346l909326388,762066996l943208246,875903288l892873776,824979564l842151480,926494775l959540278,808989237l808794161,825636140l926234418,812398900l859122988,808925238l1815228729,943142445l892942392,942420531l741370933,842414129l959461170,829175351l942814521,892875056l909454384,892809777l1815688247,808528944l876032823,875706417l926297452,959985720l741552693,812397880l909652268,808923698l1815492409,842348849l942747704,892088373l926036278,959723317l757870700,808531505l926036278,762066483l943208246,825571640l892873781,824979564l842151480,926494775l959540278,808989237l808794161,825636140l926234418,812398900l762064940,943208246l808794424,892873782l824979564,842151480l926494775,959540278l808989237,808794161l825636140,926234418l812398900,825635116l842085936,1815491383l943142445,876165176l942422073,741370933l842414129,959461170l829175351,942814521l892875056,909454384l892809777,1815688247l825044016,926103344l842543412,908946484l943208503,809055289l1815427116,942746672l926036534,909588784l892940652,825243698l741356856,842085941l876033335,741370937l943076149,825831479l908946482,943208503l825766969,1815427116l942746672,926036534l909588784,892940652l825243698,741356856l842085941,876033335l741370937,875639341l859321399,1815622710l943142445,876165176l942420791,741370933l842414129,959461170l829175351,942814521l892875056,909454384l892809777,1815688247l892152880,926430771l842086704,926297452l959985720,741684788l812397880,909652268l808923698,1815492409l842348849,942747704l892088373,926036278l959723317,824979564l926103344,842543412l908946484,943208503l909456441,1815427116l942746672,926036534l909588784,892940652l825243698,741356856l842085941,876033335l741370937,825635117l842085936,1815491383l943142445,876165176l942422068,741370933l842414129,959461170l829175351,942814521l892875056,909454384l892809777,1815688247l1815096368,943142445l876165176,942422323l741370933,842414129l959461170,829175351l942814521,892875056l909454384,892809777l1815688247,909192240l825634865,909326130l926297452,959985720l741421876,812397880l909652268,808923698l1815492409,842348849l942747704,892088373l926036278,959723317l757870700,859254833l942748727,762065970l943208246,842283320l892873779,824979564l842151480,926494775l959540278,808989237l808794161,825636140l926234418,812398900l909325612,959461176l762065457,943208246l825506104,892873780l824979564,842151480l926494775,959540278l808989237,808794161l825636140,926234418l812398900,825371948l942946100,942945843l926297452,959985720l741748788,812397880l909652268,808923698l1815492409,842348849l942747704,892088373l926036278,959723317l757870700,943076149l825831479,908946482l943208503,943272761l1815427116,942746672l926036534,909588784l892940652,825243698l741356856,842085941l876033335,741370937l859254833,942748727l762065970,943208246l942881080,892873785l824979564,842151480l926494775,959540278l808989237,808794161l825636140,926234418l812398900,909192492l825634865,909326130l926297452,959985720l741423155,812397880l909652268,808923698l1815492409,842348849l942747704,892088373l926036278,959723317l808202348,926297452l959985720,741488435l812397880,909652268l808923698,1815492409l842348849,942747704l892088373,926036278l959723317,824979564l909127990,859255345l908946486,943208503l875967289,1815427116l942746672,926036534l909588784,892940652l825243698,741356856l842085941,876033335l741370937,925905197l825505587,1815360056l943142445,859387960l942421557,741370933l842414129,959461170l829175351,942814521l892875056,841821232l808661553,825767991l741370929,859123768l909325872,908946488l876099639,909326128l825635116,842085936l1815163448,943142445l809055288,824980536l926429752,842413617l876178489,876032051l741487923,959525943l859256372,959999026l825439282,741879860l959788856,959722806l876047410,926169393l741750071,892418097l909522229,963393333l925905716,842347316l926430508,892875314l963393075,959591986l943012153,825700652l809054769,1815492145l825308722,1815096370l808987696,909718585l1815492405,959854641l808858162,824981553l926102841,909717810l808545329,892350515l825765943,926495020l926102064,1815492665l825832245,876098610l909192246,842348342l892613174,876033388l942748980,824981808l892482873,959918388l876178488,960050483l741620019,875639341l808727344,1815688753l892152880,926430771l842086704,757870700l875837233,875574072l762065974,926364983l909457209,943205427l842608953,1815294773l808465201,926037815l959199540,876099896l858861624,909652332l842217529,741421112l842020657,808530737l829174325,959918391l926429746,876096565l926429234,1815622192l808794417,892744496l942420019,825832754l892679219,859388268l842479410,824981811l926037305,892745523l842624053,859257141l741751088,825243441l926495283,829174577l959591737,926038329l960048179,909390131l1815230518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41758519,825766457l825766252,942748984l741552950,909326641l876098357,829176118l909719096,859189810l925969465,858929462l825571382,876032364l925906999,741684536l859123762,959460151l829175602,808792886l959655986,925969465l943272240,942945585l909586796,875770425l741751095,875968049l875640631,929838644l808859956,824979508l842084663,892417591l926247992,842346552l741357108,858994225l959658296,829175091l892547383,943274289l909585460,825308978l741370934,909325621l842086452,741502008l926167341,892941110l1815621680,926234413l825702711,942420281l959527224,858993970l808661356,842479408l741946423,875706168l808793904,842558513l825768244,741486643l926037560,875900979l842624052,859059765l741552435,842608697l909194295,809004087l942814520,741422393l842608697,909194295l842624057,959854901l741946676,926234424l859257137,892955697l858928441,741881912l842608697,842414128l842624053,959854901l741619252,808596536l909588793,842558520l825701173,741552183l875706680,825504051l876178487,842086450l741814578,909457208l959525941,842558516l926102581,741487410l959788856,858994225l892887862,926038328l741749049,875639863l909391672,942746680l909325617,825439025l892811308,875639091l959199025,825636404l825243189,892811308l875836216,929249329l959852852,875640376l825766188,943011125l741751089,943011640l892942649,842607666l959918902,741881136l876163129,943076917l876031028,909195313l1664235313,892418097l808859954,959198005l909654064,959460918l842414124,808465207l959198771,892877109l808924465,892483628l892482099,959197493l959591986,959656247l943011939,959854392l942421304,842610736l909521202,942684204l859124789,959198259l909325874,842479154l943011884,959854392l942421304,909587762l858863924,942684259l942682422,959197239l909325874,808990258l892811308,926495031l959199282,858862388l859387961,892811308l926495031,959197747l892746032,842610992l959789411,943009846l959198257,842282546l842084920,892811308l842348599,942420791l875901492,926101810l892483628,825831733l942420533,875901492l892547378,959789155l892548912,959198264l808596276,858993717l892483628,909391925l959197753,842282546l808530488,959789100l825832241,942421298l943274032,808466231l909261155,959919154l959197497,858862388l943208505,842283052l876032564,942422068l825440565,859124537l859060524,925907248l942420020,909587762l909195572,859060579l925907248,942421811l926167604,808465974l842610732,909390392l959198003,925905716l875901748,892483628l858863671,959198256l892877109,926364977l959461731,859256374l942420792,876032569l858863410,959789100l926233395,959197235l943143221,892547126l959461676,859256374l942422071,959984951l842348857,909588579l876099377,942421816l875770420,842151221l959461676,959591223l959197490,909194802l875966518,959461420l909719088,942420018l892352821,825242167l892483683,943076408l959199539,892746037l808859956,859060524l859256882,959197237l842217776,875639603l909261100,825241909l942422066,909522992l875704368,959461475l909719088,959199025l943012149,892482617l859060524,942748210l942421041,842610741l825438518,959789100l842084404,959197495l876032564,959919670l892483683,943076408l942422323,859190583l942684215,959789100l926233395,959199538l959527216,859058738l959461420,808726576l942421048,909654069l943273264,959789155l926233395,959198515l925905716,892678964l859060524,859320370l824979504,825569592l876163894,876031032l909456177,741816368l808661305,859058486l842621746,892614197l741421361,859189817l842347313,942746675l892548401,925971768l825505580,808858931l959198776,926169392l943077168,892811308l875902521,946025529l926364983,875835953l825766188,825635637l741881392,892417079l942748213,926428209l808794165,741945400l959984952,858863154l842607666,825702709l1664366133,909193266l842608952,959198260l842348848,959590450l909588524,858993456l959198258,876163636l943207221,909588524l858993456,824980530l842478129,1664235825l875575346,942683193l808989228,808728884l859319352,808925240l892677172,942945843l741880369,859122736l808925238,1664233785l943142445,859387960l942421812,741354549l842414129,959461170l824981047,942814521l892875056,909454384l892809777,1664693303l841821232,876033073l875967288,908930104l943208503,959656761l741685292,942746672l926036534,909588784l892940643,825243698l741356856,842085941l876033335,741354553l909325613,959461176l757871153,943208246l858995000,892873777l824979555,842151480l926494775,959523894l808989237,808794161l825636140,926234418l808204596,925905196l825505587,1664365112l943142445,859387960l942420530,741354549l842414129,959461170l824981047,942814521l892875056,909454384l892809777,1664693303l825044016,909127990l859255345,908930102l943208503,875639609l741685292,942746672l926036534,909588784l892940643,825243698l741356856,842085941l876033335,741354553l908930096,943208503l892351289,1664432172l942746672,926036534l909588784,892940588l825243698,741356856l842085941,876033335l741354553,808531505l926036278,761476659l943208246,959592760l892873783,824979500l842151480,926494775l959523894,808989237l808794161,825636140l926234418,811809076l808529196,876032823l875706417,926297388l959985720,741947442l808203576,909652268l808923698,1664497465l842348849,942747704l892088373,926036278l959723317,892088364l926430771,842086704l926297388,959985720l741357618,811808056l909652268,808923698l741750585,842348849l942747704,892088373l926036278,959723317l757870636,926167346l909326388,761477172l943208246,926038328l892873778,824979500l842151480,926494775l959523894,808989237l808794161,825636140l926234418,811809076l859122988,808925238l741486905,943142445l842610744,942421046l741354549,842414129l959461170,828585527l942814521,892875056l909454384,892809777l741946423,808528944l876032823,875706417l926297388,959985720l741684530,811808056l909652268,808923698l741750585,842348849l942747704,892088373l926036278,959723317l757870636,808531505l926036278,761476659l943208246,875706680l892873783,824979500l842151480,926494775l959523894,808989237l808794161,825636140l926234418,811809076l757870636,943208246l858929464,892873784l824979500,842151480l926494775,959537974l808989237,808794161l825636140,926234418l808204596,825635116l842085936,741749559l943142445,842610744l942420019,741368629l842414129,959461170l824981047,942814521l892875056,909454384l892809777,741946423l825044016,926103344l842543412,908944180l943208503,842150457l741685292,942746672l926036534,909588784l892940588,825243698l741356856,842085941l876033335,741368633l943076149,825831479l908930098,943208503l858862137,741685292l942746672,926036534l909588784,892940643l825243698,741356856l842085941,876033335l741354553,875639341l859321399,741880886l943142445,842610744l942421296,741368629l842414129,959461170l824981047,942814521l892875056,909454384l892809777,741946423l892152880,926430771l842086704,926297443l959985720,741816625l808203576,909652268l808923698,741750585l842348849,942747704l892088373,926036278l959723317,824979555l926103344,842543412l908930100,943208503l943206713,741685292l942746672,926036534l909588784,892940643l825243698,741356856l842085941,876033335l741354553,825635117l842085936,741749559l943142445,825833528l942420024,741368629l842414129,959461170l824981047,942814521l892875056,909454384l892809777,741946423l1664101424,943142445l825833528,942420279l741354549,842414129l959461170,824981047l942814521,892875056l909454384,892809777l1664693303,909192240l825634865,909326130l926297388,959985720l741553713,808203576l909652268,808923698l1664497465,842348849l942747704,892088373l926036278,959723317l757870636,859254833l942748727,757871666l943208246,892418360l892873781,824979555l842151480,926494775l959523894,808989237l808794161,825636140l926234418,808204596l909325612,959461176l761475633,943208246l875641144,892873782l824979500,842151480l926494775,959523894l808989237,808794161l825636140,926234418l811809076,892352556l859189299,757872694l943208246,943077688l892873778,824979500l842151480,926494775l959537974,808989237l808794161,842609196l842019896,942420793l942746924,875575607l842608952,926297388l942946360,741618233l925905197,825505587l1664693047,943142445l943207480,824981302l909127990,842543665l908930097,876099639l875837496,909325612l959461176,757872441l943208246,892874804l825044016,809056056l808532020,908944183l876099639,858994480l909325612,959461176l757872441,943208246l859254836,825044022l825373747,959526711l908930101,876099639l808662832,875770156l926363954,1664431667l943142445,925905976l757872434,859123768l942814768,908930099l876099639,808662832l926429484,942944313l741816114,943142445l925905976,942421810l908944181,876099639l858797368,892352556l875966515,757871413l943208246,960050228l858860600,925970996l892744503,926297388l959723576,741619760l875770157,926363954l1664432433,943142445l959722552,757871673l959920177,825766960l757872432,943208246l960050228,841821241l859060278,825701173l926297388,808728632l741356343,943075885l859124532,761475383l943208246,842477620l909257781,892548152l741422133,943142445l925905976,824980530l926103344,809054516l908930105,876099639l925972272,825635116l842085936,1664168504l943142445,925905976l824981297,825373747l909326135,908930101l876099639,858863408l926429484,942944313l741816114,943142445l925905976,757871409l959920177,825766960l761476912,943208246l825700404,825044019l825373747,959526711l908930101,876099639l858863408,808987948l909128501,741554226l943142445,925905976l757871409,876099122l926102835,908944177l876099639,858863408l943075884,892678964l757870900,943208246l825700404,808987698l909128501,741553460l943142445,925905976l824980017,825373747l909326135,908944181l876099639,842086192l926429484,942944313l741816114,943142445l925905976,757871153l959920177,825766960l757872432,943208246l825700404,825044018l825373747,959526711l908944181,876099639l842086192,808987948l909128501,741554226l943142445,925905976l757871153,876099122l926102835,908930097l876099639,842086192l943075884,892678964l761475380,943208246l825700404,808987697l909128501,741553460l943142445,925905976l824979761,825373747l909326135,908930101l876099639,825308976l926429484,942944313l1664562994,943142445l925905976,757870897l959920177,825766960l757872432,943208246l825700404,825044017l825373747,959526711l908930101,876099639l825308976,808987948l909128501,1664301106l943142445,925905976l757870897,876099122l926102835,908930097l876099639,825308976l943075884,892678964l757870900,943208246l825700404,808987696l909128501,1664300340l943142445,925905976l824979505,825373747l909326135,908930101l876099639,808531760l926429484,942944313l741816114,943142445l925905976,757870641l959920177,825766960l761476912,943208246l825700404,825044016l825373747,959526711l908930101,876099639l808531760,808987948l909128501,741554226l943142445,925905976l757870641,876099122l926102835,908944177l876099639,808531760l943075884,892678964l757870900,943208246l808923188,808987705l909128501,741553460l943142445,925905976l824981808,825373747l909326135,908944181l876099639,959461168l926429484,942944313l741816114,943142445l925905976,757872944l959920177,825766960l757872432,943208246l808923188,825044025l825373747,959526711l908944181,876099639l959461168,808987948l909128501,741554226l943142445,925905976l757872944,876099122l926102835,908930097l876099639,959461168l943075884,892678964l761475380,943208246l808923188,808987704l909128501,741553460l943142445,925905976l824981552,825373747l909326135,908930101l876099639,942683952l926429484,942944313l1664562994,943142445l925905976,757872688l959920177,825766960l757872432,943208246l808923188,825044024l825373747,959526711l908930101,876099639l942683952,808987948l909128501,1664301106l943142445,925905976l942422064,808662320l859124790,926297388l875837496,741816633l876099122,875902259l908930097,876099639l925906736,892352556l875966515,761475893l943208246,808923188l858860599,925970996l892744503,926297388l808728632,741814327l959920177,842544176l757872439,943208246l808923188,825044023l809056056,808532020l908944183,876099639l925906736,858860844l925970996,892940599l926297388,808728632l741814327,892352557l842412083,757871416l943208246,808923188l841821239,859060278l825701173,926297443l808728632,741814327l876099122,875902259l908930097,876099639l909129520,892352556l875966515,757871413l943208246,808923188l858860598,925970996l892744503,926297443l808728632,741748791l959920177,842544176l757872439,943208246l808923188,825044022l809056056,808532020l908930103,876099639l909129520,858860844l925970996,892940599l926297443,808728632l741748791,892352557l842412083,757871416l943208246,808923188l841821238,859060278l825701173,926297388l808728632,741748791l876099122,875902259l908944177,876099639l892352304,892352556l875966515,757871413l943208246,808923188l858860597,925970996l892744503,926297388l808728632,741683255l959920177,842544176l761476919,943208246l808923188,825044021l809056056,808532020l908930103,876099639l892352304,858860844l925970996,892940599l926297388,808728632l741683255,892352557l842412083,761475896l943208246,808923188l841821237,859060278l825701173,926297388l808728632,741683255l876099122,875902259l908930097,876099639l875575088,892352556l875966515,761475893l943208246,808923188l858860596,925970996l892744503,926297388l808728632,741617719l959920177,842544176l757872439,943208246l808923188,825044020l809056056,808532020l908944183,876099639l875575088,858860844l925970996,892940599l926297388,808728632l741617719,892352557l842412083,757871416l943208246,808923188l841821236,859060278l825701173,926297443l808728632,741617719l876099122,875902259l908930097,876099639l858797872,892352556l875966515,757871413l943208246,808923188l858860595,925970996l892744503,926297443l808728632,741552183l959920177,842544176l757872439,943208246l808923188,825044019l809056056,808532020l908930103,876099639l858797872,892352556l875966515,761475893l943208246,959852596l858860601,925970996l892744503,926297388l808728632,741947702l959920177,842544176l757872439,943208246l959852596,825044025l809056056,808532020l908944183,876099639l960050736,858860844l925970996,892940599l926297388,808728632l741947702,892352557l842412083,757871416l943208246,959852596l841821241,859060278l825701173,926297443l808728632,741947702l876099122,875902259l908930097,876099639l943273520,892352556l875966515,757871413l943208246,959852596l858860600,925970996l892744503,926297443l808728632,741882166l959920177,842544176l757872439,943208246l959852596,825044024l809056056,808532020l908930103,876099639l943273520,858860844l925970996,892940599l926297443,808728632l741882166,892352557l842412083,757871416l943208246,959852596l841821240,859060278l825701173,926297388l808728632,741882166l876099122,875902259l908944177,876099639l926496304,892352556l875966515,757871413l943208246,959852596l858860599,925970996l892744503,926297388l808728632,741816630l959920177,842544176l761476919,943208246l959852596,825044023l809056056,808532020l908930103,876099639l926496304,858860844l925970996,892940599l926297388,808728632l741816630,892352557l842412083,761475896l943208246,959852596l841821239,859060278l825701173,926297388l808728632,741816630l876099122,875902259l908930097,876099639l909719088,892352556l875966515,761475893l943208246,959852596l858860598,925970996l892744503,926297388l808728632,741751094l909325613,942683960l757872434,943208246l909654068,841821239l876033073,909456184l908944179,876099639l925972272,942746924l875575607,925905208l926297388,808728632l741814839,859254833l959525943,757872944l943208246,943075380l942484535,808662320l859320886,926297443l808728632,741816374l808531505,942813494l757870898,943208246l943075380,841821238l859060278,825701173l926297388,808728632l741750838,875639341l859321399,1664300597l943142445,909128760l841758008,859060278l825505077,926297388l808728632,741619766l825635117,842085936l741422390,943142445l909128760,942421048l808662320,859124790l926297443,808728632l741554230,925905197l825505587,741946167l943142445,909128760l824979512,825373747l909326135,908930101l876099639,959919664l859122988,808925238l1664561720,943142445l909128760,824981815l809056056,926038068l908930103,876099639l943142448,741685292l943142445,909128760l757872439,959920177l825766960,761476912l943208246,926298164l859122743,808925238l741816633,943142445l909128760,757872183l842281777,825702193l757871929,943208246l926298164,808528950l876032823,959461681l926297443,808728632l741685046,892352557l842412083,757871416l943208246,926298164l909192245,825634865l825374770,926297388l808728632,741619510l943075885,859124532l761475383,943208246l926298164,841821236l876033073,909456184l908930099,876099639l859256368,943075884l892678964,757870900l943208246,926298164l825044018,909127990l892744241,908944177l876099639,842479152l892352556,875966515l757871413,943208246l926298164,825044017l926103344,859255092l908930105,876099639l825701936,909192492l825634865,825570866l926297443,808728632l741881910,842281777l859256625,757871926l943208246,926298164l841821232,876033073l909456184,908930099l876099639,959854128l943075884,892678964l761475380,943208246l909520948,825044024l909127990,892744241l908930097,876099639l943076912,892352556l875966515,757871413l943208246,909520948l825044023,926103344l859255092,908944185l876099639,926299696l859122988,808925238l741814840,943142445l909128760,824979511l825373747,909326135l908930101,876099639l909522480,825371948l942946100,859190579l926297443,808728632l741684790,876099122l875902259,908930097l876099639,875968048l909192492,825634865l825570866,926297388l808728632,741619254l859123768,892614192l908944179,876099639l859190832,808529196l876032823,959657777l926297388,808728632l741553718,842281777l859256625,757871926l943208246,909520948l892152882,926430771l926038064,926297443l808728632,741488182l959920177,842544176l757872439,943208246l909520948,892873777l926297388,808728632l741357110,926429485l942944313,1664561201l943142445,909128760l892088374,926430771l926497072,926297388l808728632,741946678l875770157,926363954l741685553,943142445l909128760,824981813l926103344,809054516l908944185,876099639l943011376,808987948l909128501,741554226l943142445,909128760l824981557,909127990l842543665,908930097l876099639,926234160l909258028,892548152l1664169779,943142445l909128760,757872437l926167346,892549172l757871414,943208246l892743732,926231606l892482608,741945908l892548917,808727352l926231609,875902004l1664627760,925907255l909586743,909192246l942944307,909522229l825504044,842151222l741355832,825439793l808989491,824980793l892743988,825766450l909192240,858992947l892940344,875836771l942747701,942422065l892679984,942814000l858796332,942945073l741881138,925907255l959854902,909192248l942944307,909522229l825504044,842151222l1664102712,825439793l808989491,824980793l859387448,909259831l808528950,959591220l892679475,959920428l909587508,824980017l875705655,943011637l909192244,942944307l909522229,892940643l842282290,741881655l859126065,842215735l824981045,875574070l909456696,959523894l925906739,875903282l909652268,942684472l741617716,825439793l808989491,828584761l842608952,842216244l925969458,842151478l892352816,825241900l858928944,741880889l808597809,842282289l824981808,859189560l859059509,909192241l858862899,909129009l825506147,808990263l959198260,909718836l943009841,875573548l909586995,741750835l876164921,825636660l925969458,825702454l960049204,825766188l942880824,1664627254l825439793,808989491l892088889,808530996l943142199,943012140l842347573,892088631l943010615,926169396l959920428,959460660l824980020,926430775l959460401,942760761l859322417,942814776l859189548,942879537l741488944,892548913l942880053,824979509l909717817,909588281l942746674,842217521l808858934,942684204l942683700,828584246l959918391,875574071l808528944,808923185l943010360,859386156l892351027,741814328l876099121,909128502l824981811,809054520l909194292,926493750l808793145,1664234553l859125809,808466737l824980016,925905200l842217520,942746676l909587761,892940853l842610476,842479412l959198265,875966520l959789363,825831724l876034103,1664170290l909654065,858928696l824981561,926102841l892745776,808528953l859321908,926495284l825766188,892745525l741879859,925972273l842412345,841756727l943272240,859059764l926245682,959919411l741815096,825439793l808989491,824979763l943206712,926365236l925969464,825833265l943075894,825242156l909391929,741487412l892548917,859322679l909206327,858992947l825438264,825700652l909654327,741880118l859321137,859387187l824980275,926103095l875573555,926231605l859124788,741357112l859058225,859191090l828585523,825569591l825242160,858860594l909325112,959787314l909586732,825440051l741684272,875837237l909652789,942746672l808794422,892483894l875573548,909586995l1664233524,909654065l809055544,824981558l926102841,892745776l808528953,859321908l926495284,859386156l808793910,741751091l892876337,842084912l925643316,842020409l926234672,960049507l876098873,741880115l808464434,859386163l824980532,925905200l926495794,943270969l859059760,741946681l926167089,959853877l824980280,926298937l959655989,959537974l876098616,943273528l825831724,876034103l741946674,808464434l926298932,824980280l842216249,942944305l808528944,926299956l943206457,825242156l825831479,1664102457l926167089,825243187l824980016,808859192l892941881,808594486l942880049,909652537l842610732,875704628l942421815,943274032l875770425,858796332l942945073,1664628018l926496057,943141426l926231606,859321651l741814841,825439793l808989491,824979763l808727865,959592244l808528944,959590707l842479673,959789356l875573817,895694897l825309491,876033073l876033324,825505076l959198513,825702704l875574841,875573548l909586995,741749555l876164921,825636660l942746674,825374259l808990771,959920483l959460660,824980020l926102841,876032818l942746679,825243187l926300470,959920428l959460660,824980020l859059001,943206457l808528945,808923185l808727352,943075683l909653044,741553463l825637175,876097590l926493748,808793145l741487673,875772209l842479667,824981305l925905200,875771952l925969456,943272240l892745780,825766243l909520948,741685042l892811061,960049457l926231607,842347572l741881399,875641137l892874807,892089913l809056055,858862133l876033324,825766964l828583990,842216496l942880311,942746678l926429752,842477876l942813484,858863921l741553465,808529969l808858167,824980272l926167862,842609716l959523897,825636921l909718834,842610787l875704628,892090167l892810549,909324340l824979500,926365494l741749042,825702189l959526199,942421555l741368629,842414129l959461170,824981047l942814521,892875056l909454384,892809777l741946423,892152880l926430771,842086704l926297443,943208504l741947192,808203576l909652268,808923698l741750585,842348849l942747704,757870645l858927410,943208240l811807025,825635116l842085936,741749559l943142445,809055288l757871672,876099122l926102835,908930097l876099639,808924720l909586732,925906481l1664431671,859190833l858797360,824979508l960049465,926430256l808594489,942813747l909258807,909652268l909587257,741552438l859058225,875968306l824981296,842216249l959525169,942760758l909390384,942684469l909652268,926299960l741552947,808661041l943271993,824980528l808466233,942815027l959523890,959789113l825636404,892809516l925906481,1664300342l892876089,909260084l926231608,876098867l741815353,943077169l859385913,841757748l909587248,909653047l926231602,959722548l741617712,859125809l808466737,828584496l909523254,926364720l909192242,809055027l909260595,825700652l959526195,741619769l808990517,909390389l892415024,741945657l875639341,859321399l1664627766,859122736l808925238,741486905l841821232,876033073l875967288,908930104l943208503,943206457l1664432172,942746672l926036534,909588784l892940588,825243698l741356856,858798385l808662324,808204594l892742956,825307956l1664365108,926234413l859123768,942421554l959527224,858993970l808661292,842479408l741946423,943142705l825702195,824980790l808662582,875769909l959523888,809056561l959920180,959984995l875967540,959197237l943274293,909588789l809056044,808597303l959198258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808528950,926036788l875574326,892940643l842282290,741487927l943011125,925905465l741354546,909325613l959461176,757871153l943208246,942684472l892873776,824979555l842151480,926494775l959523894,808989237l808794161,809054508l859124787,741945904l859122736,808925238l1664233785,892547373l875968311,741814327l959920177,859321392l757872689,943208246l943075380,925969462l808857910,892745527l909521196,808792115l741356595,959527217l942944313,895695159l875837752,808793142l909261100,892746036l925645110,926363705l858862897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25905196l825505587,741618232l943142445,809056312l942420279,741368629l842414129,959461170l824981047,942814521l892875056,959523888l892613424,959590451l757870636,943076149l825831479,908944178l876099639,926430768l741685292,943142445l909128760,824980792l909194807,909588272l909192245,892351286l808727344,825831724l875575609,1664694072l876165173,892614196l926428208,858992694l741947184,925907255l876032055,943270963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909127990,859255345l908930102,943208503l859189305,1664432172l942746672,926036534l909588784,892940588l825243698,741356856l858798385,808662324l808204594,926429484l942944313,1664235825l943142445,909128760l757872184,959920177l825766960,757872432l943208246,943075380l925969461,808857910l892745527,909521196l808792115,741356595l959527217,942944313l895695159,875837752l808793142,959789356l875573817,925645107l926363705,858927154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757870636,943208246l892352824,892873780l824979555,842151480l926494775,959523894l808989237,808794161l809054508,859124787l741945904,1664101424l943142445,909128760l892089656,926430771l926497072,926297388l808728632,741619766l825636657,926363702l824980790,808662582l875769909,959523888l809056561,959920180l959984995,875967540l959197237,926036788l825503796,809056044l925972279,959199542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24979500l909127990,859255345l908930102,943208503l909389881,1664432172l942746672,926036534l909588784,892940588l825243698,741356856l858798385,808662324l808204594,942746924l875575607,842608952l926297443,808728632l741685302,875770157l926363954,741685553l943142445,909128760l824980536,909194807l909588272,909192245l892351286,808727344l825831724,875575609l1664694072,876165173l892614196,925969456l809055281,959919670l809056044,892549175l959198004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59254833l942748727,757871666l943208246,858798392l892873784,824979555l842151480,926494775l959523894,808989237l808794161,809054508l859124787,741945904l859122736,808925238l1664233785,943142445l909128760,824980536l926103344,809054516l908930105,876099639l859321904,909586732l925906481,741684791l859190833,858797360l824979508,960049465l926430256,943022905l909390905,741356852l842216505,808794160l959917108,825702192l741881399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43076149l825831479,908930098l943208503,959590457l1664432172,942746672l926036534,909588784l892940588,825243698l741356856,858798385l808662324,808204594l858860844,925970996l808989239,926297443l808728632,741619766l892352557,842412083l757871416,943208246l943075380,925969456l808857910,892745527l909521196,808792115l741356595,959527217l942944313,895695159l875837752,808793142l859060524,959591473l925644598,926363705l926299953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859122988,808925238l741486905,909192240l842479415,959198769l808662581,842085169l926429484,942944313l1664235825,859126065l943142448,959199032l825438264,959459382l909652268,842217529l741421112,842020657l808530737,824980021l959918391,926429746l892873781,926233145l1664103988,959854641l859322424,959197745l909325874,808596278l909586732,825373753l741683766,960051001l909128754,876162104l808529971,741816624l943077169,875771186l962804025,808923192l825439287,842283308l859059257,824980784l943273528,842347827l909192240,959984691l892745009,892940588l892352307,741880371l926496569,859059506l925983539,859255088l842019638,876163372l909324601,741553204l909260343,825702192l925969463,875770165l892876598,859320620l909391154,741814841l942749745,909652277l828584755,892744505l909391923,942746681l842414390,959657522l909586732,909324857l741422392,926168881l943140920,841758005l926102832,842608691l909192247,842020147l960049968,808923491l825768241,741880885l959854385,926167858l824981049,926168630l875835703,876031030l875574841,943270960l943142192,741487921l876099121,825372723l828586296,909259576l858863920,942746674l842019384,859060277l892940588,926298163l741816376,842151479l808596017,925969457l808532278,875574071l892940588,876163891l1664365877,892418353l876164917,824981816l892482873,959918388l926493751,926037817l741816121,942750001l859191353,757872947l926233393,942945847l757871670,859254833l909194295,761477177l926233393,926168631l824981552,808203826l859125036,825766966l841758770,858796588l859058224,1664496433l926234413,825832759l942422325,959527224l858993970,808661292l842479408,741946423l959787065,859386166l926428211,858992694l741618227,959787577l909455671,926442292l858992694,741618227l926430520,909195065l926428212,858992694l741618227,960050489l959722552,808987698l875706680,741357108l892940345,808662840l959996728,892614450l741617712,875705400l809054769,808987704l943011896,741618233l825832760,943010866l842542136,808924469l741617718,943011640l909260339,876110648l842543666,741619762l892483896,876164916l892873784,859388216l741619257,842608697l842414389,926428216l892352309,741618742l825373752,909586485l959996724,925971506l741618227,808596536l842151224,842542136l842281525,741618233l808596536,842151224l842607672,808662070l741487922,909259833l943272504,926442296l858992694,741881392l909259833,943272504l808987704,943011896l741881398,909259833l943272504,809053240l809055033,741488952l808596536,842151224l876176184,875640882l741487922,959787577l808661303,892939320l892482873,741487417l825373752,909586485l842542132,842281525l741881398,875901496l942684467,842621748l959591478,741751097l892483896,876164916l926428216,842215478l741486904,943011640l909260339,926428216l926300469,741750578l825832760,943010866l842556216,808924469l741488944,842412601l943274041,876096568l825766450,741488439l959983672,875903288l876162104,858863666l741751097,825636664l876163894,892953400l892482873,741750582l909259833,875705144l808987700,808662328l741487415,859124280l808989495,959982644l825570098,741750578l892483896,808597556l809067316,942749497l741357104,959591481l942880052,876096568l959460914,741751089l892940345,842019378l842607672,959591478l741356599,808859448l909523001,842621752l959591478,741356599l842216505,909128503l876096568,859059506l741357110,825831481l808858681,876096564l859059506,741357110l909652024,942879286l842621744,959591478l741356599,809055544l909457717,842607668l959591478,741356599l842412601,909718323l876096564,959460914l741751089,959983672l842347570,809067316l942749497,741357104l959983672,909127737l959982640,825570098l741750578,859387192l875706168,926428212l959657525,741751093l808596536,909389874l892953392,892482873l741750582,859124280l943142960,892873776l859388216,741487924l825831481,909653049l876096560,825766450l741488439,875706680l942748472,959996720l943142450,741750073l892941625,875573817l892939316,859125817l741750067,892941625l875573817,892873780l825373497,741487409l892941625,875573817l809067316,942749497l741749043,892941625l875573817,808987700l808662328,741881913l892941625,875573817l926428212,892352309l741881907,875706680l942748472,876110640l842543666,741880368l892874808,808531769l809053232,909456441l741880372,859124280l943142960,892939312l859125817,741486902l959787577,875902512l892887856,825373497l741881907,859387192l875706168,842607668l892941366,741881911l808859448,842610745l808987700,825439544l741618738,942815544l808857649,892953396l909260089,741881905l909455928,808597043l892939316,825832761l741618231,809055544l909457717,876096564l842543666,741619762l909652024,942879286l842556208,808924469l741617718,825831481l808858681,809053236l909456441,741619766l842216505,909128503l959982648,892614450l741617712,808859448l909523001,809001784l875706680,741357108l892940345,842019378l926428216,858992694l741618227,926496050l875637814,808597813l909192492,959721521l808727603,892088931l875967285,942813496l757870636,926167346l909326388,757872692l943208246,842021176l892873777,824979555l842151480,926494775l959523894,808989237l808794161,809054508l859124787,741945904l808528944,876032823l875706417,926297443l808728632,741554230l808531505,942813494l757870898,943208246l926298164,925969465l808857910,892745527l909521196,808792115l741356595,959527217l942944313,895695159l875837752,808793142l842610732,909194297l925644082,926363705l825241649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59122988l808925238,741486905l943142445,809056312l942420785,741368629l842414129,959461170l824981047,942814521l892875056,959523888l892613424,959590451l757870636,859123768l909325872,908944184l876099639,808990256l909258028,892548152l741422899,943142445l909128760,824981815l909194807,909588272l909192245,892351286l808727344,825831724l875575609,1664694072l876165173,892614196l892873776,943009849l741751097,925907255l942944311,943270964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08528944l876032823,875706417l926297388,959985720l741617712,811808056l909652268,808923698l741750585,842348849l942747704,824979509l875769913,842019637l741354553,808531505l926036278,761476659l943208246,926298164l841821241,876033073l909456184,908930099l876099639,943142448l909586732,925906481l741684791,859190833l858797360,824979508l960049465,926430256l943022905,909390905l741356852,943011640l909391411,959917112l808924976,741356599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25635117,842085936l741749559,943142445l959985720,942421561l741368629,842414129l959461170,824981047l942814521,892875056l959523888,892613424l959590451,757870636l876099122,892613939l908944182,876099639l959919664,943075884l892678964,757870900l943208246,926298164l925969463,808857910l892745527,909521196l808792115,741356595l959527217,942944313l895695159,875837752l808793142,959461676l875641139,925643313l926363705,842347057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757870636,943208246l943274040,892873783l824979555,842151480l926494775,959523894l808989237,808794161l809054508,859124787l741945904,841821232l876033073,875967288l908944184,876099639l943142448,909192492l825634865,825570866l926297388,808728632l741816118,825636657l926363702,824980790l808662582,875769909l959523888,809056561l959920180,959984995l875967540,959197237l909194802,876099640l809056044,892417847l959199280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824979500,909127990l859255345,908930102l943208503,959920440l1664432172,942746672l926036534,909588784l892940588,825243698l741356856,858798385l808662324,808204594l943075884,875901748l761476661,943208246l926298164,808987703l909128501,741553460l943142445,909128760l824981047,909194807l909588272,909192245l892351286,808727344l825831724,875575609l1664694072,876165173l892614196,909192240l808859444,808988976l809056044,892483639l959198769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59254833l942748727,757871666l943208246,926496824l892873777,824979555l842151480,926494775l959523894,808989237l808794161,809054508l859124787,741945904l825044016,909127990l859255345,908944182l876099639,926365232l808529196,876032823l959657777,926297388l808728632,741750582l825636657,926363702l824980790,808662582l875769909,959523888l809056561,959920180l959984995,875967540l942420021,809055543l892350514,809056044l925906743,959197492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92088364l926430771,842086704l926297388,943208504l741488185,811808056l909652268,808923698l741750585,842348849l942747704,824979509l875769913,842019637l741354553,859123768l909325872,908944184l876099639,909588016l875770156,926363954l741684787,943142445l909128760,824980791l909194807,909588272l909192245,892351286l808727344,825831724l875575609,1664694072l876165173,892614196l926428208,842021173l741683248,925907255l876032055,943270961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41821232l876033073,875967288l908930104,943208503l875903288,1664432172l942746672,926036534l909588784,892940588l825243698,741356856l858798385,808662324l808204594,808529196l876032823,875706417l926297443,808728632l741750582,909325613l942683960,757872434l943208246,926298164l925969461,808857910l892745527,909521196l808792115,741356595l959527217,942944313l895695159,875837752l808793142,825700652l892811060,741683254l925907255,875901752l943270961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92152880,926430771l842086704,926297388l943208504,741749817l811808056,909652268l808923698,741750585l842348849,942747704l824979509,875769913l842019637,741354553l842281777,842479409l761475128,943208246l926298164,942746677l875575607,926364216l926297388,808728632l741619510,825636657l926363702,824980790l808662582,875769909l959523888,809056561l959920180,959984995l875967540,824979509l926167351,808858935l959917109,859322160l741422133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859254833l942748727,757871666l943208246,859387960l892873783,824979555l842151480,926494775l959523894,808989237l808794161,809054508l859124787,741945904l892152880,926430771l842086704,926297443l808728632,741685046l757871928,943208246l926298164,925969459l808857910,892745527l909521196,808792115l741356595,959527217l942944313,895695159l875837752,808793142l943075628,909652529l741882161,925907255l858796856,943270960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909127990,859255345l908930102,943208503l959592760,1664432172l942746672,926036534l909588784,892940588l825243698,741356856l858798385,808662324l808204594,926429484l942944313,1664235825l943142445,909128760l757871671,959920177l825766960,757872432l943208246,926298164l925969459,808857910l892745527,909521196l808792115,741356595l959527217,942944313l895695159,875837752l808793142,959852844l859189304,741357366l925907255,942814008l943270966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741354544,943142445l959985720,942420018l741368629,842414129l959461170,824981047l942814521,892875056l959523888,892613424l959590451,808202284l926297443,808728632l741553974,943076149l960049207,908930103l876099639,842479152l909586732,925906481l741684791,859190833l858797360,824979508l960049465,926430256l943022905,909390905l741356852,875968049l842282805,925643574l943140921,892811058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25635116,842085936l741749559,943142445l959985720,942420529l741368629,842414129l959461170,824981047l942814521,892875056l959523888,892613424l959590451,757870636l959920177,825766960l761475641,943208246l926298164,825044019l825373747,959526711l908930101,876099639l842479152,909586732l925906481,741684791l859190833,858797360l824979508,960049465l926430256,943022905l909390905,741356852l926233144,808597046l959917104,959854384l741750585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25905197l825505587,741618232l943142445,959985720l942421040,741368629l842414129,959461170l824981047,942814521l892875056,959523888l892613424,959590451l892088364,926430771l842086704,926297443l808728632,741488438l859254833,959525943l757872944,943208246l926298164,925969457l808857910,892745527l909521196,808792115l741356595,959527217l942944313,895695159l875837752,808793142l859060524,892874802l925643824,926363705l943077169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09325612l959461176,757871153l943208246,959985720l892873781,824979555l842151480,926494775l959523894,808989237l808794161,809054508l859124787,741945904l825044016,825373747l942815031,908944176l876099639,842479152l808987948,909128501l741554226,943142445l909128760,824979767l909194807,909588272l909192245,892351286l808727344,825831724l875575609,1664694072l876165173,892614196l808987696,875900985l741684786,925907255l842479926,943270961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41821232l876033073,875967288l908930104,943208503l926431288,1664432172l942746672,926036534l909588784,892940588l825243698,741356856l858798385,808662324l808204594,925905196l825505587,1664365112l943142445,909128760l824979767,909127990l842543665,908930097l876099639,808924720l909586732,925906481l741684791,859190833l858797360,824979508l960049465,926430256l943022905,909390905l741356852,875967033l909456953,959917113l825702192,741552437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59254833,942748727l757871666,943208246l926431288,892873776l824979555,842151480l926494775,959523894l808989237,808794161l809054508,859124787l741945904,942484528l808662320,943076150l926297443,808728632l741422902,926429485l942944313,741814321l943142445,909128760l824981814,909194807l909588272,909192245l892351286,808727344l825831724,875575609l1664694072,876165173l892614196,842542128l859124792,741814578l925907255,825241655l943270967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41821232,876033073l875967288,908930104l943208503,808597560l1664432172,942746672l926036534,909588784l892940588,825243698l741356856,842084909l943140915,741421368l825044016,825373747l942815031,908944176l876099639,943207984l808529196,876032823l959657777,926297388l875837496,741620025l825636657,926363702l824980790,808662582l875769909,959523888l809056561,959920180l959984995,875967540l959197237,808596276l875574584,809056044l925972279,959199286l842543160,943272247l909652268,825702201l741423416,859190833l876033584,828586297l960049465,926430256l942746681,926103601l825374256,959657260l825569841,824981808l959722295,808792118l926231603,842347572l741356600,943206456l842283061,942760757l842152246,942747702l892940588,825374515l741422649,808661041l808924464,824979768l842020665,943273779l859122742,875704633l741749816,926299697l842412597,895694132l892613687,959461425l892940588,825505074l741882167,892809268l741882162,875639341l859321399,741880886l859122736,808925238l1664233785,825044016l909127990,859255345l908930102,943208503l842414136,741685292l942746672,926036534l909588784,892940643l825243698,741356856l858798385,808662324l808204594,825635116l842085936,741749559l943142445,909128760l892088375,926430771l926497072,926297443l808728632,741881398l825636657,926363702l824980790,808662582l875769909,959523888l809056561,959920180l959984940,875967540l824979509,959919158l909653810,959931189l842544944,741421621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25374776,808597299l741354548,943076149l825831479,741368626l908930096,943208503l859125816,741685292l942746672,926036534l909588784,892940643l825243698,741356856l858798385,808662324l808204594,942746924l875575607,842608952l926297388,808728632l741946934,875770157l926363954,1664432433l943142445,909128760l824981558,909194807l909588272,909192245l892351286,808727344l825831724,875575609l741947192,876165173l892614196,909192240l909260857,825766448l809056099,842217527l959199544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892088364l926430771,842086704l824979555,909127990l859255345,908930102l943208503,892614712l741685292,942746672l926036534,909588784l892940643,825243698l741356856,858798385l808662324,808204594l909325612,959461176l757871153,943208246l909520948,808528952l876032823,959461681l926297443,808728632l741815862,825636657l926363702,824980790l808662582,875769909l959523888,809056561l959920180,959984940l875967540,959197237l926036788,825503796l809056099,925972279l959199542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892088364l926430771,842086704l757870691,859254833l942748727,757871666l943208246,859322424l892873783,824979500l842151480,926494775l959537974,808989237l808794161,809054508l859124787,741945904l825044016,825373747l942815031,908930096l876099639,943076912l808987948,909128501l1664301106,943142445l909128760,824981302l909194807,909588272l909192245,892351286l808727344,825831724l875575609,741947192l876165173,892614196l909192240,959526969l875837236,809056099l842217527,959199288l842543160,943272247l909652268,825702201l741423416,859190833l876033584,824981817l960049465,926430256l892873785,808728887l1664169013,808662577l842479416,824981043l875575351,808988729l959523892,825636403l825833269,808923436l925906481,741751095l959854641,942683447l892089652,808466231l825373239,943075683l909457716,741880884l808661041,825571127l824981811,875836214l943272761,942746678l858862136,875573815l892088364,926430771l842086704,892088419l926430771,842086704l926297388,943208504l741880376,808203576l909652268,808923698l1664497465,842348849l942747704,824979509l875769913,842019637l741354553,859254833l942748727,757871666l943208246,909520948l909192247,825634865l825374770,926297443l808728632,741750326l825636657,926363702l824980790,808662582l875769909,959523888l809056561,959920180l959984940,875967540l942420021,892352816l892744244,809056099l926496311,959197490l842543160,943272247l909652268,825702201l741423416,859190833l876033584,824981817l960049465,926430256l892873785,808728887l1664169013,808662577l842479416,824981043l875575351,808988729l959523892,825636403l825833269,808923436l925906481,741751095l959854641,942683447l892089652,808466231l825373239,943075683l909457716,741880884l808661041,825571127l824981811,875836214l943272761,942746678l858862136,875573815l892088364,926430771l842086704,757870691l943076149,825831479l908930098,943208503l842086456,741685292l942746672,926036534l909588784,892940643l825243698,741356856l858798385,808662324l808204594,808987948l909128501,741881395l943142445,909128760l757872438,959920177l825766960,761476912l943208246,909520948l925969461,808857910l892745527,909521196l808792115,741356595l959527217,942944313l892090679,875837752l808793142,859060524l892874802,929248304l926363705,943077169l808991020,825700920l824981561,926496312l959983927,909192241l909128502,960050231l825831724,875575609l741947192,959919416l875900980,909206321l926429235,909324855l943141164,809055280l741617720,909326641l926232886,824979769l909193271,959919920l942746678,892811574l892614704,926364972l842477616,828584242l959723574,875836981l808528952,926363699l959656245,859189548l859386932,741750841l842545201,842478385l808203312,909192492l825634865,909326130l824979555,859322167l959984696,809053238l942747952,942420784l959527224,942945330l808661292,842479408l741946423,909588017l892875833,808202339l757870636,858861618l959788594,757870642l926233393,943011895l757870640,859254833l909194295,761477177l926233393,943011895l892088368,926430771l942878769,858860844l943142709,960050997l943075884,892678964l757871160,943208246l842543156,926493745l943140915,1664299318l892876855,892418354l858860594,842610996l808794421,926297388l942946360,741488440l808531505,942813494l757870898,943208246l926431284,909192242l825634865,825374770l926297443,942946360l741488440,943075885l859124532,757870903l943208246,808923188l908930104,942682423l741947191,943142445l925905976,942422064l908944181,876099639l925906736,741685292l741354544,1664101424l741354544,892677168l942945843,741880369l808528944,876032823l875706417,926297443l943208504,741552184l808203576,909652268l808923698,741750585l842348849,942747704l824979509,875769913l842019637,741368633l808531505,926036278l757872179,943208246l909520948,859122742l808925238,741816633l943142445,909128760l824980534,909194807l909588272,909206325l892351286,808727344l825831724,875575609l741947192,876165173l892614196,842542128l909522741,741355570l925907255,926497078l943270966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825044016,909127990l859255345,908944182l943208503,892942136l741685292,942746672l926036534,909588784l892940588,825243698l741356856,858798385l808662324,811809074l942746924,875575607l842608952,926297388l808728632,741684790l875770157,926363954l741685553,943142445l909128760,824980534l909194807,909588272l909206325,892351286l808727344,825831724l875575609,741947192l876165173,892614196l892873776,825373497l741618737,925907255l942944311,943270968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1664101424l943142445,926431288l942421560,741354549l842414129,959461170l824981047,942814521l892875056,959523888l892613424,959590451l892088419,926430771l842086704,926297388l808728632,741619254l859254833,959525943l757872944,943208246l909520948,925969459l808857910,892745527l909521251,808792115l741356595,959527217l942944313,892090679l875837752,808793142l959789356,875573817l925645107,926363705l858927154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25635116l842085936,1664496439l943142445,926431288l942422071,741354549l842414129,959461170l824981047,942814521l892875056,959523888l892613424,959590451l757870691,842281777l842479409,757870648l943208246,909520948l942484532,808662320l859320886,926297388l808728632,741553718l825636657,926363702l828585270,808662582l875769909,959523888l809056561,959920180l959984940,875967540l942420021,858797623l959918131,809056044l925906743,959198004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757870636l859254833,942748727l761476146,943208246l926365752,892873776l824979500,842151480l926494775,959523894l808989237,808794161l809054508,859124787l1664692784,808528944l876032823,875706417l926297388,808728632l741553718,808531505l942813494,757870898l943208246,909520948l925969458,808857910l892745527,909521251l808792115,741356595l959527217,942944313l892090679,875837752l808793142,959461676l808990773,925643570l926363705,892678705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09325612,959461176l761475633,943208246l909588536,892873777l824979500,842151480l926494775,959523894l808989237,808794161l809054508,859124787l1664692784,942484528l808662320,943076150l926297388,808728632l741553718,943075885l859124532,757870903l943208246,909520948l925969458,808857910l892745527,909521251l808792115,741356595l959527217,942944313l892090679,875837752l808793142,892483628l909127735,925643574l909586489,892811577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25371948,942946100l942945843,926297443l943208504,741553463l808203576,909652268l808923698,741750585l842348849,942747704l824979509,875769913l842019637,741368633l808531505,926036278l757872179,943208246l909520948,841821234l876033073,909456184l908930099,876099639l825636400,909586732l925906481,1664431671l859190833,858797360l824979508,960049465l926430256,943008825l909390905,741356852l926168625,842085175l925643829,943140921l942748978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59122988l808925238,1664233785l943142445,926431288l942421300,741354549l842414129,959461170l824981047,942814521l892875056,959523888l892613424,959590451l757870691,876099122l892613939,908930102l876099639,842413616l943075884,892678964l757870900,943208246l909520948,925969456l808857910,892745527l909521251,808792115l741356595,959527217l942944313,892090679l875837752,808793142l959789356,959722808l925643312,926363705l842149938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25905196l825505587,1664365112l943142445,926431288l942421555,741354549l842414129,959461170l824981047,942814521l892875056,959523888l892613424,959590451l757870691,926167346l909326388,757872692l943208246,909520948l825044017,909127990l892744241,908930097l876099639,808859184l909586732,925906481l1664431671,859190833l858797360,824979508l960049465,926430256l943008825,909390905l741356852,943273273l809055285,959917106l842479408,741487152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825635117,842085936l1664496439,943142445l926431288,942422066l741354549,842414129l959461170,824981047l942814521,892875056l959523888,892613424l959590451,841756771l859060278,909456437l926297388,808728632l741357110,859123768l892614192,908930099l876099639,959788592l909586732,925906481l1664431671,859190833l858797360,824979508l960049465,926430256l943008825,909390905l741356852,926168625l825241654,925642808l943140921,909194546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761475116,943208246l825702456,892873785l824979500,842151480l926494775,959523894l808989237,808794161l809054508,859124787l1664692784,825044016l909127990,859255345l908930102,876099639l808859184,808529196l876032823,959657777l926297388,808728632l741946678,825636657l926363702,828585270l808662582,875769909l959523888,809056561l959920180,959984940l875967540,824979509l842086454,909520946l959917105,859322160l741945904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808531505l926036278,761476659l943208246,825702456l892873777,824979500l842151480,926494775l959523894,808989237l808794161,809054508l859124787,1664692784l808987696,909128501l741881395,943142445l909128760,824981813l825373747,909326135l908930101,876099639l943011376,909586732l925906481,1664431671l859190833,858797360l824979508,960049465l926430256,943008825l909390905,741356852l875640625,909520953l925645111,943140921l859059507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08529196l876032823,875706417l926297443,943208504l741552183,808203576l909652268,808923698l741750585,842348849l942747704,824979509l875769913,842019637l741368633,925905197l825505587,741618232l943142445,909128760l757872949,943076149l842543159,908930103l876099639,943011376l909586732,925906481l1664431671,859190833l858797360,824979508l960049465,926430256l943008825,909390905l741356852,858928184l909129524,959917105l808924976,741945906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43076149,825831479l908944178,943208503l876164664,741685292l942746672,926036534l909588784,892940588l825243698,741356856l858798385,808662324l811809074,875770156l926363954,741357618l943142445,909128760l824981557,809056056l926038068,908930103l876099639,926234160l909586732,925906481l1664431671,859190833l858797360,824979508l960049465,926430256l943008825,909390905l741356852,876098104l825373493,959917111l808924976,741814576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875639341,859321399l1664627766,943142445l909654072,942421560l741354549,842414129l959461170,824981047l942814521,892875056l959523888,892613424l959590451,757870691l943076149,825831479l908930098,876099639l943011376,741685292l943142445,909128760l824981045,909194807l909588272,909206325l892351286,808727344l825831724,875575609l741947192,876165173l892614196,909192240l808859444,808988976l809056044,892483639l959198769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757870636,943076149l825831479,908944178l943208503,943142456l741685292,942746672l926036534,909588784l892940588,825243698l741356856,858798385l808662324,811809074l926429484,942944313l741488945,943142445l909128760,757872437l959920177,825766960l757872432,943208246l892743732,925969462l808857910,892745527l909521251,808792115l741356595,959527217l942944313,892090679l875837752,808793142l825700652,825505844l741487665,925907255l875901752,943270962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08528944l876032823,875706417l926297443,943208504l741946934,808203576l909652268,808923698l741750585,842348849l942747704,824979509l875769913,842019637l741368633,908930096l876099639,909456944l909325612,959461176l757872441,926233393l926168631,824981296l909194807,808990512l909206326,892351286l808727344,825831724l875575609,741947192l842215474,808925234l824981042,859387448l825636407,808528947l926036788,925905974l859386156,825307699l1664497969,842020913l959788596,824981552l926430776,858994486l808528947,809054259l875575353,892811308l892745271,942420534l943142967,909391925l909652268,909259321l1664626992,859126065l959525431,824979766l808465200,942683957l959523889,858927159l909654327,959657260l942944817,824981044l892810806,875705906l926231605,825570356l1664692280,842348849l925971509,824981561l825440312,959722290l741354544,926429485l942944313,741488945l892415024,842479154l909456950,892808547l892352567,741421619l825833528,859124281l858860595,926363696l959723314,926429484l808726585,741422644l842348849,942747704l824979509,859190072l909194292,925983541l909128240,959526197l909521196,859125815l741421364,942946609l808529972,841757488l909587248,859124533l926231608,959722548l741879856,943077169l808726839,828586297l808662582,875769909l959523888,809056561l959920180,858796588l926429746,741749296l959854641,909522739l824980273,842216496l808728119,959523895l825373491,909717809l808989027,892744754l741879865,943077425l859256375,824980275l959460144,808991024l926428212,909522741l741488181,926431032l876098872,942746678l842152246,942747702l892940643,825374515l741422649,808661041l808924464,824979768l842020665,943273779l859122742,875704633l741749816,926299697l842412597,892089652l892613687,959461425l892940643,825505074l741882167,825702201l842543925,925969462l859255088,842019638l959983916,875575352l741685559,757872946l943010609,875836729l862139961,909194548l741356855,959459385l926038065,875768882l942944566,741618486l926495021,943011127l942421560,926431283l757871673,825833524l942815542,858863459l942748464,825044023l926168886,825241908l892546102,892482868l825502771,859059257l926428210,925906744l741488432,942683441l875705653,825438563l876098864,824981049l876033328,825438515l842411056,876032313l808660019,943076150l825306160,926102841l875575094,842543660l909260601,943219512l825504308,741617717l808728113,808727861l825569836,943207734l892415032,926364728l824981047,943142195l741880880,942944817l875705906,858926435l892549168,741880886l926495021,909194549l741750329,925905459l824979509,943076409l942683957,926297144l808989495,741880117l942747697,876163380l828586288,959655988l876165173,942746681l859191092,757871411l808988977,909522739l875965492,892744753l741750327,859322673l892680246,808661548l842021174,909206324l960050738,841756722l959526192,741487925l943207224,741617719l892679478,959525940l858860594,943206712l858534196,825505329l1664495922,959461170l908866612,959918130l875705393,942943532l926167600,741880885l942813745,842085177l875313459,925972277l842608953,825831724l859123762,1664300085l909194546,909586486l942944556,859322164l741486903,892745521l959854385,808924716l875968824,892088376l808597561,876099896l875639084,808596790l858874680,875639606l875968568,942880812l959788600,859320876l926494777,909323318l808859449,960049452l926366006,741552691l858994993,825701942l875704675,842021177l741881910,808728120l892876338,808660025l926101815,942421815l926431283,841757744l892810296,741750583l925904946,960049718l828583986,909127990l842217266,875637816l926232889,841756985l925970736,741356081l909194546,808597813l925969708,942683952l842217009,959983916l959787824,909206324l858928950,842608950l909454636,909520951l741750584,808727347l892875065,909652268l892678449,859319346l808925240,825044020l909193266,825702198l892429106,808727858l942684217,925969708l876033337,892875319l825306412,808466741l942945335,825635628l842609205,959459884l842346807,824980534l825440565,842609971l842097459,926429488l942422322,909654067l841757239,875968053l942421046,875704373l808465969,943141164l842021171,808725555l875771956,1664496693l859255085,825504822l741488950,825571122l858927161,959591980l942684209,825371948l825570866,808464434l892874028,892875316l741946680,842414129l1664366902,876163380l741881395,859320621l959788849,741487410l909128498,825571640l909586732,926101808l842214454,892745017l824980017,942815025l828584499,892547641l875967801,858598456l909325881,892351281l809054508,925970738l741683763,892744749l842216502,858534708l926365744,741751094l959854903,892876593l942760758,842152244l875705145,808466220l808857652,959523895l808661298,825437238l825766197,741751094l808597553,959918643l757872437,892482360l842610742,825058101l809055801,959721521l858926137,825833008l824981043,875573812l959984185,875375670l892418103,892941360l959721772,959919154l741357617,859058737l859125305,828584503l825242676,741618488l875641133,825767219l824980532,959723313l875705398,858926134l825833008,824980023l842609460,842413624l858926132,825833008l912470837,942750002l824981552,943076662l741880369,959525165l808924473,741357624l909325869,909259064l824980531,842281266l909259061,925707316l959655985,892942128l959459939,943075639l842214450,926363698l824980017,859126065l859256375,909192246l943010099,842019636l925969708,859125811l858797368,959525932l842478644,959592035l808728625,959459884l926233648,808528950l926234676,909717558l825766188,825768241l741879864,859125553l842608946,757871411l926365489,959657780l828584249,809054518l926232880,825306162l825308209,892088631l909127988,875836213l959459884,892809527l808528952,842019641l757871159,960049457l925906741,761475895l926232888,842412345l909192243,859125812l908867385,925972786l757872183,892942641l892743988,841757233l825702704,875639349l825569836,859321654l825516850,808727609l942484528,875835701l942945843,892940588l825570096,741486644l892810033,842412340l858860844,825241654l909326130,808988972l825766454,842097456l892875056,875968566l926364204,959854642l875637812,842346804l841756720,943075379l741488953,808464941l825700409,741356085l825765938,859320629l828585527,942813239l875968312,959523893l808596792,824981045l825440055,808466484l892415024,825833016l841757489,892810293l841757752,892743989l1664234809,825241901l943142194,741879858l926298420,741487153l892745517,808465972l858535481,959918130l741881137,943140913l808728627,926101804l926298675,959800114l909718321,741488953l825307699,892745016l858862124,959985457l824981047,808923443l959721777,892415031l892809780,824980275l842283321,1664235314l875903281,926233653l925642806,892876852l858992953,943271212l825636405,741881138l808663089,942814771l824980022,875901232l859058743,825437484l808530488,1664563256l926300211,741554485l943207475,959589424l943076916,876096568l842346805,741356598l876163380,741355827l959983921,909718068l761475635,842413361l858862128,824981555l959461682,926364211l808594480,925972281l908865842,942750002l757872688,808595505l808794418,824979508l892416822,892482616l825058105,942946353l926232633,925707316l859058225,825700915l909455660,859256372l858926131,809055792l757872181,892942131l909194296,841821232l942748976,825569586l926114615,926101561l842214451,859190580l841756722,842347827l824981049,909324851l741355576,825243703l926298164,926034994l892875065,912472116l942750002,757872688l875837745,892483128l892088889,842084918l942877748,825571380l942746674,959854386l757871161,842018868l909522743,808674100l926234676,892089909l909259825,741750070l875836209,909260853l925645106,808661296l808464433,959525932l858993972,858861868l892744496,1664233779l808597045,926365235l926297141,926364729l741750834,942747949l809056308,741750579l892679217,959788336l808661548,892352822l825044022,959590452l858993721,925983542l842348086,841758772l842085169,943077174l808528944,959655991l841757744,858993719l741357618,943141933l892351793,824979510l859190324,1664627257l876033843,942946104l825044024,892416057l809055028,842542132l960049975,808594732l892351284,942945841l825242156,892811313l741422903,926494770l842282289,842083683l858797111,875706419l942880812,959526456l959787308,909325104l909192492,808466737l808989233,909652524l959658291,925707315l808532273,943207479l925905251,959591990l741684023,825831990l741880121,842150189l926234421,741881397l892678963,943207988l959721772,959984697l757872690,875639351l858796082,859005746l909391157,757871161l825831985,859124792l841758262,892483120l808988981,825306168l959592240,842085686l943075628,842282800l825044021,842609209l892417849,825320242l892874804,875837744l926298412,875706423l875768881,858861878l741357618,926232881l825766454,824979510l892876598,741815600l926430769,875967029l825372003,942946100l842609459,926298412l926168887,825044019l909390386,808597555l825044024,875575600l808464951,909257785l959657016,741553461l892876338,926037558l841835314,842215728l926366005,909192246l876033847,942421303l926431283,741357107l925972279,876099380l909192240,909326647l824979504,942750002l943207732,959537976l859257143,909456433l892679980,942682416l841758257,875770160l909588786,892547884l842348597,825502776l808662073,842279988l842294072,842279992l842279992,842411064l943206713,892480564l943011377,741618230l943142449,842347825l842477923,859058736l925969458,943010865l824981045,842215991l741356598,942749489l842348849,892875308l959590706,824981554l943142710,1664104500l926365233,842478647l825701932,808923697l909192244,808727096l824981556,926365494l842479154,926298412l808794423,925969460l825506096,828585012l858993719,741881904l892614705,808596793l909192240,909652024l824981560,926429752l926496825,825306166l925905970,942815027l943075628,909259057l926311221,942750001l824981552,909587761l909195314,909192240l875706423,892090169l943207217,808727605l858862124,909129520l741881910,926365233l859255863,943075683l842347831,841821232l925905713,925972016l959523894,875835957l959854392,943075884l943273013,757872696l926365233,808595763l842019884,842478902l828584248,942682167l741356598,943207224l909325110,909258028l875770936,741750577l926036537,959657780l909192241,875903031l824981552,926234419l825637173,841835318l892548656,892876599l842607670,926168882l741749553,876099122l842348595,825568312l942812210,876164144l841757239,959721528l1664626740,875575346l942683193,808989228l808728884,942812216l876164144,841758768l892743989,741356089l825505842,859387702l808594486,892417849l909455922,909586787l925906481,741487673l959853357,876099888l757870905,959524915l842414392,909192246l876033847,942421815l825505842,741750072l926365233,842478647l825569891,876098870l757872185,892482097l859060279,858533938l875902259,741881910l960050225,842610740l908930104,909653816l808465973,892547884l959853621,825058098l942750002,909325620l808594486,892678710l942684209,808530220l909718071,741486901l825767473,892614968l926298412,875575351l741881906,808726833l959460664,828585012l943142710,741422130l825635891,942814001l825306160,842413877l808857912,926298412l892351800,909192247l842348344,757871670l926167346,858994740l828584505,926365494l741553972,926430769l909588277,808529196l942944313,942944825l943075884,892941108l841757493,909457462l842478134,808594732l892482353,909588281l926298467,926168887l859319349,859256888l858533942,808793395l741749555,959460657l808727865,757872692l808858929,942684210l824980019,942750002l842413622,909206324l942813240,841758257l858992944,808464945l892547884,842348597l825502776,808662073l842279988,842279992l842294072,842279992l842411064,943206713l892480564,943011377l741618230,943142449l842347825,842477868l842412081,925983540l825700913,824981558l842347063,741487923l892417841,943077170l892875308,959590706l824981554,943142710l741357620,926365233l842478647,825701987l808923697,909192244l808727096,824981556l926365494,842479154l926298412,808794423l925969460,909392176l824981045,858993719l1664628784,892614705l808596793,909192240l909652024,824981560l959658293,892942129l825306162,925905970l942815027,943075628l825439025,926297139l942750001,828586032l909587761,909195314l909192240,875706423l892090169,943207217l808727605,858862124l909129520,741881910l926365233,859255863l943075628,842347831l841835312,925905713l925972016,841821238l892678193,808857652l909257783,959722808l741881912,926298413l842085175,808725552l926234162,741423154l808466225,808728120l942880867,858994232l841821238,859060278l909586740,959985964l842413368,824980789l859322166,741617713l892810033,808858935l757871155,959592753l825308723,962802229l892877112,808464438l943075884,892875572l892090418,841757233l959721528,741488436l875575346,942683193l808989228,808728884l942826296,876164144l841758768,959721528l741879860,909194546l808597813,876098092l959919665,757872179l959460657,943076409l909388856,842413881l1664102707,842282033l942683192,757872435l959788081,892809526l824981810,926365494l741816116,876098104l909457457,926298412l926168887,892480562l943011377,1664497972l892679725,959984947l858535479,875902259l741488950,960050225l842610740,908930104l825439285,943075633l892547884,959853621l875375666,859125304l943274296,960049507l842282037,741618745l808661298,909520951l824980025,825373747l909588281,842084652l892678452,741617721l875704625,926103344l824980019,808661047l1664167988,959526710l942684209,892416300l942814775,741357105l825833009,926495792l909390636,842215729l841756728,925905713l959854128,909192240l876033847,828584759l892811318,741356085l858862125,909129520l741750577,909521197l842216249,741423417l892876338,943208756l825044024,926103344l842479411,825044024l909588278,1664693561l959985201,942815538l909192492,959854391l875311158,892744240l959591225,808923436l875968560,841821232l959656241,909719602l841821232,808728630l909586738,959852899l925972020,741553203l875639341,959918903l741750068,959788081l943075383,841756728l909325872,859320887l825044018,892743728l842479669,908930096l959919928,875574583l842607971,960050738l741356085,926298413l808792887,824979508l808924464,909523248l892415028,909588018l825765942,876032300l909391924,741554485l875901229,876164147l1664431414,943208237l892481589,757872434l909194546,825832243l842345529,876163120l741421623,959460657l909718585,824981561l959525176,875770166l825044022,825635897l858797363,942498616l808662320,943011633l925970732,876098612l757870645,892614705l909653553,909257777l859255864,741486646l875836977,942946609l757872945,842414385l825702712,828586292l842217780,909324595l925969459,858928441l825832497,808529196l842084404,925971248l859254060,875639096l741684272,926429485l959723832,741945910l825766189,825374769l1664300336,926430509l909653808,757871413l825569336,909390134l841821241,926101809l808728375,942746677l825375031,960050224l892415276,926430775l959854649,959524140l876032566,858994480l942880611,858994995l757872436,875770675l926232880,825242156l892941621,757871669l825307703,926167607l825044023,959723831l842544434,892415026l808662839,909653810l926036323,892547893l741880633,875903026l942683704,875375666l959656496,842543415l825306412,875639863l892418102,959524140l808532274,859059504l926101804,959459382l1664692791,942682673l892678450,824980277l875704629,858862389l892874028,842478389l741947703,825635117l875901744,741487412l842150189,808465716l741357620,959852845l808923700,1664366132l875704881,808662841l942421557,942684467l875967027,825635116l909195312,741486901l892810033,959656505l824981558,942747957l909586742,959852844l875770677,842097460l959984690,842085686l842150188,926431284l741751090,808792882l825635634,909388854l943208505,741750066l876164657,808923446l841758776,808726833l825438518,825385778l892351537,909129526l808594732,842020665l942747961,825307692l926167092,741357876l875639090,959657008l841758256,959853616l892612915,959523896l875574070,808924976l825766243,842281010l741882164,875837233l808465209,824979509l808464693,842479156l858860594,875575605l876033081,808595756l842346552,741749298l825440057,959985718l859267896,909652536l741620021,825242165l909586744,942812210l960049717,741881140l909521197,859058233l841821232,926232885l892809520,892677420l808858931,1664300592l943208237,808465460l757871414,809054257l909586996,757872436l892482353,859254835l757870905,859059505l943206452,757871929l943142705,909588530l757871921,858861618l808793649,845362485l926103088,909586736l942746673,859387193l892875059,926298412l842217527,741683255l909260081,858862648l824980788,943011635l808464693,842083385l909717817,858862904l875639139,943143216l741816113,808726833l926038073,824980792l825701680,825438512l808528947,808531765l825375029,809056556l909193264,824980790l825701680,858862897l825320247,808464692l825243700,875639084l942682161,741945905l842609201,959918128l824981299,943011635l842217017,892415025l959985202,859387188l926298412,825833527l1664169016,892942385l959920441,841757493l942682929,942813496l825044017,842609209l825701168,825044017l808530231,959788857l825044025,842413876l926234161,825044021l842282801,943076914l959275831,875772211l959657524,859188524l892678967,741685047l942748461,960051253l757870901,875573297l909195064,858860599l825832244,741553461l859190068,858863927l926311224,909455921l741881653,859387960l942684213,825306162l858928178,943142709l926036268,926036533l741880625,808531249l892547121,824980533l808531510,825832505l942760756,942682673l808792629,909717804l892809267,741750837l909389874,808924473l841758773,808726833l825438518,858860596l892875316,741881136l1664299317,875575346l842478649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959525932l808465460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42814252l942814252,942814307l942814252,942814252l942814252,959591980l876099633,808924460l926299188,828583986l892876598,741815089l909521197,842085941l908930104,892809266l859388214,892480812l909192245,809056568l757870903,909652278l943012149,909206324l909588279,757871411l892745265,808988724l892547884,859059253l942812209,926298420l741749561,858797357l842412339,824980530l875902008,875771449l808597091,842478903l757870901,909258804l842609205,909192241l876033847,942422071l825505842,741750072l926365233,842478647l825569836,876098870l828585529,859058739l825569845,825306162l959592240,842085686l959721772,959984697l757872946,892810038l892941107,909257778l858860592,808792633l876163385,959526243l959919152,824981043l942683185,876163125l909192244,842544951l824979764,892811318l741619250,959459629l942748976,741619767l876099122,825701683l909206323,842414392l757872181,926365233l808859958,943075884l892941108,841757493l859060278,842086197l926298412,942946359l909192240,892352567l845362228,825374008l942815538,926298412l942946359,909192240l876033847,908866103l842084663,741617719l959919665,875705399l926298412,892613944l828584505,959919926l741617717,959461169l875705397,876032300l909719604,942746672l808924468,741618230l943142449,909324597l825701932,808988985l825385784,808923187l943207990,926298412l926168887,909192243l909195576,757872692l892876855,892351794l909192246,876033847l841757495,909457462l842478134,926298467l825438520,842542130l909194296,841756720l943207475,808989233l926298412,926168887l842542130,942748728l824981045,926365494l1664235316,909194546l959723573,858860598l892548146,842085682l808530220,909718071l741486901,960050225l842610740,908930105l926495536,808596793l925905196,842282803l1664366640,842609457l825831477,892089401l875575601,909326647l875639084,808794160l741618745,926365233l825504312,943075628l909260087,825044020l892352816,943142961l909271860,892548152l741552439,959985201l909455926,909192492l959854391,841756726l859060278,859125049l943075884,926233396l824980017,943142710l1664104500,926365233l842478647,892875308l959590706,824981554l943142710,741357620l926365233,842478647l825701932,808923697l909192244,876034359l828585010,892876598l842609972,926298412l808794423,925969460l959789360,824981043l842216503,741750581l892614705,842412087l909192244,825571383l912471603,825831735l741879864,808661298l909520951,824981560l926365494,741553972l959985201,942945841l943140140,892482872l741750064,926365233l859255863,943075939l842413621,824980023l825767734,741486899l876098104,808465969l926298412,926168887l909192242,876033847l942420535,825505842l1664496952,926365233l842478647,825569836l876098870,824981049l859058739,825569845l825306162,959592240l842085686,959721772l959984697,757872946l875575093,942683442l909271864,858860592l808792633,876163385l959526188,959919152l824981043,942683185l876163125,909192244l842544951,824979764l892811318,1664366130l959459629,942748976l741619767,876099122l825701683,909192243l842414392,757872181l926365233,808859958l943075884,892941108l841757493,859060278l842086197,909208933l876033847,841757495l909457462,842478134l926298476,825438520l842542130,909194296l829173808,960049205l808464949,926298412l926168887,842558514l942748728,824981045l926365494,1815230260l909194546,959723573l858860598,892548146l842085682,808530284l909718071,741486901l960050225,842610740l892169273,825439024l875704886,80885815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909261111l942812212,842084917l1815622201,926365233l808989752,926298412l926168887,926313522l926036273,824980528l943273782,1815098937l926365233,909652024l909192244,892942135l829174832,926494775l741488436,859060017l909587762,876097900l892745269,824981554l859322166,1815097398l808990257,876099897l808594732,959787830l842085175,926298476l842479415,875375672l808793656,909326643l808529260,825569337l808990520,892547884l876164149,909274164l892548152,741486903l926365233,808989752l926298476,808466743l942812216,842084917l1815622201,926365233l808989752,926298412l926168887,825388082l875573560,741619248l926365233,808989752l926298476,926168887l926297138,926036273l829174832,892942134l741881912,926365233l909652024,909208628l892942135,824980528l926494775,1815622199l859060017,909587762l876097836,859321653l829175347,808990518l741880373,808990257l876099897,959524204l808925495,875575607l808923436,842479417l909274168,892548152l741486903,926365233l808989752,926298476l858993208,942812214l842084917,1815622201l926365233,808989752l926298412,926168887l825388082,875573560l741619248,926365233l808989752,875770476l842086456,908865592l842084663,1815359543l959919665,943208501l926298412,942684215l829174838,959919926l741617717,959461169l876099895,876032364l926233139,942746678l943011124,1815491379l943142449,942814512l943075628,943274288l825060404,926496569l909195312,925969456l959920432,845952056l859060278,842086197l926298412,942946359l909208624,808597559l841756728,825374008l942815538,926298476l942946359,909192240l876033847,845951543l808532017,875966516l926298412,942946359l825388080,875573560l741619248,825308982l875575090,926298476l842282809,909192244l875903031,1815230773l926365233,875574585l808923436,875706425l925985840,959984692l824979510,926233656l875705904,926298476l858862904,926297142l942750001,845953072l925905713,943076912l909192248,876033847l829174583,825833526l741880886,943208237l808792629,829175349l926365494,741553972l892876338,926037558l909208626,858863671l942420529,825505842l1815097398,909127729l892678966,909192242l876033847,946614839l825505842,741750072l926365233,842478647l825569900,876098870l824981049,859058739l825569845,825322546l959592240,842085686l959721772,959984697l762067250,876163380l875638835,808528948l876032823,87609758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959723575l942812214,842084917l1815622201,926365233l808989752,926298412l926168887,926313522l926036273,824980528l926496566,1815360052l926365233,909652024l909192244,892942135l829174832,943271991l741487927,859060017l909587762,876097900l875705909,824980019l842544950,1815361072l808990257,876099897l959524140,808925495l942945847,808923500l892811321,858991666l858992694,829175858l926365494,741880375l876098104,808465969l892875628,842413880l824980530,926365494l1815230260,876098104l909457457,926298412l926168887,909208626l876033847,942420535l808728626,1815229240l926365233,842478647l825569836,808597046l829173816,909324850l825375032,825306166l959592240,842085686l959721836,959984697l757872946,943011891l825701687,808545330l876032823,876097586l842084652,859254836l1815622455,859320628l875967544,825306160l892874804,875837744l926298476,875706423l909192241,842348344l762065974,809054257l926429493,841757752l859060278,858863413l943075948,842413621l824980023,825767734l1815228723,876098104l808465969,892547884l943076405,909208632l876033847,942420535l825505842,1815491896l926365233,842478647l825569836,876098870l829175353,909324850l825375032,926231606l892482608,1815097398l960050225,842610740l858598456,959461686l909718584,808858220l926430508,942813234l845952562,892352305l942944312,825371948l942946100,842609459l825242220,943075891l757872692,809055795l842281782,909208628l876033847,942421559l825505842,1815097398l959524915,875638841l909192244,876033847l946614839,825505842l741750072,926365233l842478647,926298476l926168887,842542130l942683192,829174323l926365494,741488436l909194546,825438518l842099762,943076146l909193785,808924460l909455924,829173808l876165428,942815544l892546348,825373490l1815099442,741357106l842479669,842543664l825388086,943009847l741880880,875639341l859321399,1815230771l842348594,842609201l858598456,942813749l942682678,926298476l926168887,842542134l909194296,879505456l859060529,909456944l926298412,926168887l842558514,942748728l824981045,926365494l1815230260,926365233l842478647,942815276l859320372,909208626l876033847,841757239l909521205,842609970l842215788,842347316l741486901,925905201l892746034,829174321l876165428,959592760l858991916,875836725l1815361072,741357106l842609457,825831477l896283705,875575601l909326647,875639084l808794160,1815360569l926365233,825504312l943075628,909260087l825060404,892352816l943142961,909257780l892548152,1815294263l959985201,909455926l909192492,959854391l845951030,859060278l859125049,943075884l926233396,829174321l943142710,741357620l926365233,876099895l892875372,959590706l824981554,943142710l1815099444,926365233l842478647,825701932l808923697,909208628l876034359,824980530l892876598,842609972l926298476,808794423l925969460,808464433l829174323,842216503l741750581,892614705l842412087,909208628l825571383,908867123l825831735,1815621688l808661298,909520951l824981560,926365494l1815295796,959985201l942945841,943140140l892482872,1815491888l926365233,859255863l943075884,842413621l829174327,825767734l741486899,876098104l808465969,825701996l842086704,909192240l876033847,946614839l825505842,741750072l926365233,842478647l825569900,876098870l824981049,859058739l825569845,825322546l959592240,842085686l959721772,959984697l762067250,959524915l859191608,808528946l876032823,87609758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876098104l942812216,842084917l1815622201,926365233l808989752,926298412l926168887,926313522l926036273,824980528l892942134,1815623736l926365233,909652024l909192244,892942135l829174832,808464695l741618741,859060017l909587762,876097900l859321653,824981043l808990518,1815622197l808990257,876099897l959524140,808925495l842609463,825700716l875900976,909257780l892548152,1815228727l926365233,808989752l926298412,909325112l942828592,842084917l741880377,926365233l808989752,926298476l926168887,825371698l875573560,1815361072l926365233,808989752l943075884,926233396l913060401,842084663l741617719,959919665l842347316,926298476l942684215,824980534l959919926,1815359541l808531761,808466480l876032300,926233139l942763062,875902260l741356594,926365233l842611000,943075692l943274288,909192244l942749751,946615346l825505842,741355574l842412852,926431024l909208626,876033847l942420535,825505842l1815491896,926365233l842478647,926298412l926168887,842558514l942683192,824980019l926365494,1815230260l909194546,876098102l858860600,892548146l842085682,808530284l909718071,741486901l960050225,842610740l841837625,892743989l876099895,808858156l959656300,959460658l741620017,809054517l859387700,825322550l892874804,875837744l926298412,875706423l909208625,842348344l757871670,809054257l926429493,845952056l859060278,858863413l943075628,892483129l825060406,909588278l741357113,876099122l892680499,909274163l892548152,741486903l926365233,808989752l926298476,959787576l942812210,842084917l1815622201,926365233l808989752,926298412l926168887,926313522l926036273,824980528l876164918,1815229747l926365233,909588023l909192248,892942135l829174832,959655991l741749046,959854385l808597300,876097900l909129525,824980530l892876598,1815491377l959985201,942945841l943205676,943206713l1815229747,926365233l859255863,959852844l858798128,926313522l959459633,824980017l959919926,1815294517l943273521,842348857l926298412,926168887l842558514,942748728l824981045,926365494l1815230260,876032301l808663092,741879858l842477869,842346552l1815689017,825700653l892809777,741553719l959852845,943273012l1815557173,926298413l825374519,741421875l909521197,875837744l1815425329,875966765l909521204,741947704l842412333,959984439l1815296054,825635117l842085936,741815860l959787309,892549171l1815164210,926232877l943009847,741684016l909455661,808989232l1815687480,875901229l858797363,741552182l842346797,909260598l1815558195,808792365l959723833,741422897l842479661,959721780l862729014,926430520l926102070,842543404l909195064,1815359800l892942385,909455928l824981559,909259065l959984176,959540276l942881074,808530224l909717804,875772210l1815229493,959920433l925970743,824981557l875968825,926496824l808610868,842544692l842151472,909128236l926496051,1815622456l858861874,876163641l757872184,925905462l842479157,892169266l808597304,959984178l825371948,808923187l842477878,858797420l926298419,908866612l943272752,808726576l942682732,892810032l741946416,909392177l859256113,829175602l926365494,741488436l959461169,808990261l825700716,859386169l925969462,825571378l829173810,808661815l741750577,959854385l808728633,943075692l825833008,858598450l926430520,842086197l842083692,909129015l909455672,875638060l942815536,943208501l876032364,808663092l741487415,1815557426l909392177,859256113l824979763,926365494l1815230260,959461169l909588281,943075628l959591218,942763062l875704880,824979504l943273527,1815490872l859060273,808595767l943075628,825833008l858614834,909588529l942946358,842083628l909129015,909455672l909455980,808987948l909128501,1815296304l892352557,825634867l824979505,825635897l858994485,909208627l876033847,824980023l943271991,1815492916l842086705,909718071l959918380,875704371l959540272,842478129l824981049,943272504l1815099448,808990257l842086710,859057452l925905462,1815098931l875901229,858797363l741486902,876032301l808663092,1815557937l858797613,892942137l757871408,892809777l825767472,829175090l825635897,858994485l909192241,876033847l829174327,926494775l741488436,825702449l909587762,808989036l942946358,959523888l842348848,829175353l892744248,741618739l808990257,842086710l808791404,909194035l741618226,842281777l892811057,762064948l892809777,825767472l757871923,925905457l842609977,879507255l909588790,808661810l876163372,926232886l1815294771,926365233l842478647,808923436l909719097,925985840l842348345,824981049l943075384,1815099444l959658033,909193264l825766188,875966518l909208624,959852600l757871153,943076149l892743735,841837622l876033073,942879544l825044024,892417074l808923953,808545329l859190832,842150451l808856876,959920435l1815099700,909392177l859256113,824979762l926365494,1815230260l959461169,942945334l892875052,892483634l925985846,959592753l824979510,876033336l1815491379,926103345l808989239,943075628l825833008,892169266l842281015,943206453l926429484,942944313l1815229748,925905197l825505587,741357109l825766189,959658289l1815426608,858797613l892942137,824980272l825635897,842217269l909208625,876033847l824980023,892940343l1815623217,858994481l909586736,842477868l842085688,925985840l875835701,824981049l858928183,1815098931l808990257,842086710l842411308,909457200l1815491383,825635117l842085936,741750580l925905197,825505587l1815295541,959920177l876098608,908866869l942682423,875575608l876163436,926232886l741421619,926365233l842478647,808923500l859255860,909192246l876033847,829174327l926365494,741488436l808662833,909718067l842477932,959984694l892480566,943011377l845952050,825374008l942815538,926298412l926168887,909208630l876033847,824980023l875837233,943077168l808597100,842478903l841758261,829174838l926365494,741355574l858797873,842479673l926298476,926168887l909192242,876033847l829174327,892744249l741749557,808859441l909456950,909586796l925906481,757872694l809055795,959723577l825060406,942945335l808595507,942484532l909654067,1815230512l959460401,875968562l858533936,926430520l808661558,876163436l926232886,741683507l926365233,842478647l808923500,943273785l942746676,909455410l829175353,876164918l741881395,842414129l909194288,959852908l943077431,909192248l959852600,762065457l926496308,959918390l892415026,808792884l842215732,842084716l859254836,741422135l909258804,875836213l825453616,926299960l741423155,909392177l859256113,829175089l926365494,741488436l808531761,909455409l842477932,959460408l909192246,808726584l829175353,909587255l741750066,909260593l909719604,943075692l825833008,858598450l943272240,842217017l808726892,909652537l741617716,942815281l943075639,762066480l808726833,875574584l824980019,875770416l859058225,959540281l892417588,892416823l926298412,926168887l925985842,926431536l824980021,808794168l1815490872,892876337l875837744,825831724l926102327,909208630l875575097,824981049l909129782,1815228729l892875309,875704626l824981041,926365494l1815492404,959525165l842543409,741357616l875639085,808794160l1815229236,960049453l943207478,741422132l909392177,859256113l829175089,926365494l741488436,959461169l808596793,876032364l858993202,909192246l892613176,829175351l959592759,741749042l808466225,909719608l943075692,825833008l841821234,859060278l808464949,909192556l825634865,909587506l909586732,925906481l1815163961,825242157l859189811,757871667l859189298,859257141l829174064,825635897l825440053,909192246l876033847,896283191l825439024,741488947l909127729,892678966l825650226,809054263l858535477,909456691l1815361588,808662321l959459897,757870646l926365233,808464951l829175605,942945331l858863664,875639084l825571376,1815097394l892547373,909392184l741815861,959721773l825700659,1815098937l858797613,892942137l824979505,926365494l1815558196,926365233l842478647,926298412l926168887,825060402l808793906,909195318l825044016,842608692l943207736,908946480l926495536,808531257l926298412,942946103l909208631,876033847l824980023,926365494l1815230260,875704625l926103344,858535986l875902259,1815623734l741750066,825571377l909457463,845951024l943075379,741750841l892549425,909195062l845953076,943075379l741553977,909128498l875704377,926495084l842085941,808594488l859189302,845952048l959852595,741618224l909128498,875704377l808661612,842021174l842411060,808988985l858942520,809055792l841758261,959852595l1815360048,909128498l875704377,825831724l876165176,1815229236l959788849,909194294l925970732,859256377l909208630,909457209l858533944,943077170l808610864,808727856l925644086,858796849l1815097394,926429747l824980534,842152249l1815427385,875573559l909455409,809055532l1815621689,909128498l842611000,959591980l942684209,926298476l959919927,858991666l909391157,829175864l926365494,741488436l892678963,943207988l926298476,926168887l909192242,926365495l829175858,926365494l741488436,926365233l842478647,959852908l859254840,909192246l926038073,829174840l925904951,741749046l808466225,875968057l859255148,909456433l925969456,825766195l829174836,808792887l741750070,892548913l909193779,876032364l959526449,925969458l842608948,829174838l926168119,741881393l892614449,942682161l892809580,959525940l925969458,842544181l829175864,959526455l741881401,842413873l842347827,926364012l842085428,925969464l909521975,829175864l926168887,741750068l892811057,842478128l926364012,926233141l925969462,808662327l829175864,892679991l741488947,892811057l875575605,926364012l892942133,925969458l876098871,829174838l808859447,741750066l909588273,808858930l926364012,842216246l925969464,942880311l829173812,909522743l741355572,909588273l842086710,926364012l808464695,925969464l909522743,829173812l943142711,741618745l943142705,808465973l926364012,926300216l925969458,943077687l829174838,808466487l741488945,825767729l909326130,943141228l959591729,925969462l892743992,879506999l909588790,808728627l959853612,942880311l879505460,909588790l808728627,959853612l942880311,879505460l909588790,808728627l959853612,942880311l879505460,909588790l808728627,959853612l942880311,913059892l808530231,741750070l876032305,808661556l825322548,926168119l741357622,876032305l943077172,825322544l926168119,741357622l876032305,943077172l825322544,926168119l741357622,876032305l943077172,825322544l926168119,741357622l876032305,943077172l825322544,926168119l741357622,876032305l943077172,825322544l926168119,741357622l926365233,842478647l808923500,825831475l925969458,875639600l829174834,875704631l741879862,842086193l808595765,859255148l825440568,925969458l943274035,829174834l858797367,741881908l875902769,875705395l892809580,926168887l925969458,892942133l829173810,926168631l741749046,909522737l808728631,926364012l892614452,925969462l808662327,829175864l892679991,741488947l892811057,875575605l926364012,892942133l925969458,942880311l829173812,909522743l741355572,909588273l842086710,926364012l808464695,925969464l909522743,829173812l943142711,741618745l959919921,875968566l943141228,959524912l925969458,960049208l829173810,808532023l741487412,825767729l909587766,909325420l876163122,875313200l808597043,942683193l909325420,876163122l875313200,808597043l942683193,909325420l876163122,875313200l808597043,942683193l925970796,858928180l824980528,875837233l943075639,925970796l825701428,824981558l875837233,943075639l925970796,825701428l824981558,875837233l943075639,925970796l825701428,824981558l875837233,943075639l926298476,926168887l925969458,808662577l829175856,858927671l741881393,876033841l942813492,926364012l943076916,925969464l876033079,829175349l909195319,741750581l926365233,942682169l825701996,892743729l825306166,842282039l1815359539,943142449l909455409,926298412l875706423,909208624l842610487,824980534l892549174,1815098424l926365233,842478647l926298412,808988728l825322544,892874809l741750064,942880051l892613943,959933494l876034096,741486897l808988728,876099382l842624048,942878777l741488949,825635377l825570356,829173810l825570355,808923705l858860596,909391924l842611000,808594796l858994231,875968055l808594732,892810034l875705393,959524204l959526457,942814005l942746924,825767730l909588281,909192556l842086704,875835702l858926380,876032051l1815360569,909390125l825307704,825502770l808662073,942500916l959527224,875966514l943205676,842608953l1815623473,741357362l892483377,842084664l943205740,842608953l741488945,926365233l909653047,943205740l842608953,741488945l926365233,909653047l892547948,943076405l909192248,892811063l829174321,926365494l741488436,1815491890l875769906,926298412l926036280,858876981l942748212,741357616l926365233,842478647l926298476,892483383l824980017,926365494l1815230260,875575093l959853874,892480566l909208630,842543161l875312952,892811317l858942514,959985200l841757241,959852595l1815360048,909128498l875704377,892742956l1815098420,808662833l892351793,926298412l926168887,909208626l876033847,757871159l859125046,909208630l876033847,757871415l859125046,858876982l842477617,943075628l892809780,908946481l909325621,825438508l1815230256,876099121l825571122,959852844l842543927,825519156l808662073,858860596l926496307,896284722l892483376,741881651l943207219,825504051l892351084,942682677l741553721,943142449l942683189,859255148l926037043,909192242l876033847,862728759l943207475,741751096l926365233,842478647l959459948,842346807l858926128,809055792l845952050,959852595l741618224,926494770l842347825,808661612l842021174,808594484l892417849,845951541l959852595,741618224l909128498,875704377l926167916,942683187l825438508,1815491892l842412851,859124273l959656748,875837748l909208625,809056055l824980273,926365494l1815230260,943142449l842085169,926298412l926168887,909208626l876033847,824980023l959461430,1815361593l926494770,808596785l808661548,842021174l858942516,809055792l858534962,845951541l892743989,741685048l909391921,892743736l859008050,892745782l824980531,943010099l859139126,842021174l741488434,875639341l859321399,1815230771l926365233,808989751l909455916,926298476l842479415,892480567l858942518,959985200l841757241,959852595l1815360048,741487923l858797873,876163897l825308268,942748720l875313208,859190068l1815492407,909128498l942815544,909455916l959525228,825373744l741487673,809054513l959525428,845952311l824981045,909391160l1815099702,842020659l808728631,959459884l842346807,913059888l909325621,859189804l943075948,808596278l841758774,896283192l858535222,1815097394l858928945,959854901l876097836,892416312l909208626,876033847l892088887,876164146l1815491379,943208241l842215991,943075628l892809780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892496946,859253814l925904948,829174068l909719345,741357110l926234424,942748978l909208628,876033847l824980023,926365494l1815230260,926365233l842478647,892613164l892678712,845952563l842544436,909325621l926298412,926168887l909208626,876033847l824980023,926365494l1815230260,926365233l842478647,926298412l926168887,909208626l876033847,824980023l926365494,1815230260l926365233,842478647l926298412,926168887l909208626,876033847l824980023,875770416l859058225,942763058l942684217,875639601l1815687724,859254833l942748727,757871666l926233393,926168631l829174064,926103344l892940596,825044016l926364979,808924214l842099761,908930102l876099639,892483120l741685356,943142445l909128760,946615602l909654067,892876848l892483628,825308981l946616370,943273010l825503793,959461676l909456692,946614839l926102834,809055283l842283052,892876085l946615345,909587762l875835960,825505580l892612920,946615352l842610741,909194295l892483628,909521718l946615606,825636912l825702448,842283052l892483634,946615604l892876848,892743992l842283308,875837494l946614326,875901497l943011384,859191596l942815539,946616369l876032569,842215478l942684204,959984952l963391795,925905716l942684470,842283308l808792376,946616370l825242164,808988985l842086444,892746035l946616376,892483893l942682422,909588524l825504560,946614576l925972786,842086451l959789356,842348601l946616112,926364983l942682674,942684204l875837749,963392568l959591986,892680505l842283052,825504052l946614835,858797623l943207219,959461420l842347824,946615352l943273010,942814512l892483628,892941108l946615348,909391920l825504820,959461676l909652018,946615858l892876848,859386169l842283052,876164916l946614833,942750005l942945593,943011884l859322679,829175608l875901240,842084665l892873783,859191352l1815687220,808465977l909392180,959982641l959983666,1815097396l858929464,909455925l808987703,943011896l1815361334,926496057l926103352,876162098l842150962,1815163443l909717561,909128757l825764919,943272754l1815098422,842412601l926429747,926428214l943077685,1815230005l858862647,842608695l842607672,825702709l1815164471,842608697l892874806,842542132l892809529,1815361080l842216505,892809783l892873782,943009849l1815229234,808792632l825242676,892939318l926431033,1815557941l809055544,909588789l876162096,808465714l1815359801,909261112l959526967,892873783l909455929,1815492664l808596536,875836984l876096564,909390642l1815425080,909521977l842085937,876162097l875640882,1815557943l808662073,825833015l809053236,825635385l1815097393,858929464l825569333,876162099l909194806,1815099187l909455928,942880051l876096565,959919154l1815228985,942815544l808661297,808987704l892678201,1815098160l943272505,858863667l876162102,892809267l1815491382,808596536l876164408,876096561l909652018,1815360564l909717561,842216501l842542131,892809529l1815359542,959984952l892417842,809053241l825832249,1815688497l942815544,943141687l876096564,859059506l1815687737,892418097l825373238,942421817l942881077,842608951l859060588,959854384l959197234,909718834l926233657,942684268l842085942,959199033l825766452,959590453l959789164,842414131l942420018,842217781l808532273,825505644l943273784,959198773l892877109,825505332l942684268,892811573l942420789,925972786l892352053,842610796l925971763,942422073l808662322,825832505l959789420,942879285l942421561,926233911l858796851,892483692l808661816,942422064l909587762,842347062l892483692,858797108l925645104,825635124l858993208,892483948l808923193,942420272l859321650,942682163l842610796,825243960l959199030,943274293l959592755,825505644l875771189,959197494l892746032,892743732l892811372,909455415l959197493,825636404l842608693,892811372l909455415,942420021l875901492,809055796l859060588,909457200l942422066,960051253l942813748,825766252l876163637,741617712l926496057,926234424l842558518,875574581l741946416,959787577l892614966,842558520l842020661,741487924l858928184,909457204l959999032,959461426l741357621,959787577l942945840,876047409l859125041,741488180l825832760,942814258l842558512,943077173l741356594,892941625l926036020,892890164l892481849,741947698l892941625,876164402l876112948,942683698l741356601,943207736l875967030,942763056l943076657,876099895l842283052,926363954l963393335,909325874l959920436,875706412l942749753,963391537l959527216,825700915l959789356,960049465l963391538,909586996l842412083,959789356l909652281,946615604l858797623,943140915l842283052,942879028l946616374,859059506l892811064,959592492l892614449,946615096l842479664,892745783l892811308,925972279l963391536,959527216l942944818,892483884l892483385,946615347l926102834,808727091l942684204,808532281l946615352,909587762l858994487,875706412l808466489,946614578l909130037,943141424l842283308,842544183l963393584,909586996l892743731,942684204l825767224,946615094l825373236,926103349l859060524,926298162l946614320,942944825l909653297,825766188l892940853,1815229232l825832760,909129266l876162101,842281267l1815622708,909455929l808858676,842542128l859255605,1815622450l842347064,909193780l809053234,909653305l1815492919,959787577l808596784,876031033l925972017,1815425335l825832760,909129266l959982645,875640370l1815295545,825831992l859321399,959982647l943142450,1815557428l959591481,825636404l892939317,858928441l1815558456,959788856l959721776,842607667l909718582,1815164469l960050489,959721522l892939314,942750009l1815557174,959722040l808661304,892939315l859322681,1815687737l959984952,858928185l842607666,926167606l1815296313,960050489l825506097,876031025l808793905,1815296053l875901496,959920435l808987699,959985976l1815165236,825831992l909128759,892939319l942750009,1815165235l909455928,808728115l892873784,808859704l1815097398,892483896l959985460,892873782l859388216,1815426612l892940345,959919672l842542134,808727605l1815164208,909194295l926037048,926428210l926103605,1815556914l909717561,943141429l808987705,892613944l1815622195,808858169l943142451,809053240l892482361,1815097649l926233144,892743728l876096562,959524914l1815425585,892418097l926429746,942420018l842217781,926101809l892483692,842282803l942422325,892809524l959590457,943011948l825702711,824980017l825569592,859386422l842558513,875835445l741749040,859385913l808531250,842624057l926298422,741553720l909457208,959525941l876178484,942682675l741684535,909652024l909128246,892955700l875705657,741356593l809054264,859125045l876112952,909193778l741486645,942815544l959460407,809069618l909456441,741881910l892417079,926495541l892890166,825831737l741947440,926430520l926431033,842558521l892809529,741552182l825831481,875574329l876178481,825504051l741488694,959787577l892614966,809069622l842348089,741488434l808859448,926103865l892955705,926234169l741618227,875706680l808662577,842558517l825768244,741945400l808465977,909392180l892890165,809054521l741750581,909652024l909652017,892890169l892678713,741683254l875705400,926431031l926444595,909129525l741486900,942815544l926366000,876178489l892417590,741486646l842216505,825242423l876178480,942682675l741356594,909718841l909260597,926444592l875575093,741683766l825831992,808858935l926444601,892352309l741684534,808662073l859189553,842558519l875968309,741749049l808662073,909652017l942763062,892679473l959591479,842283052l859058484,963392057l842348848,875967537l842283052,909586486l946614839,909391920l876164660,825766188l842151477,1815558449l842608697,825307446l842607666,892941366l1815164978,875967033l825374770,892939312l926234169,1815425589l892418097,892417587l959198264,959527216l892940852,892483692l825635638,942420533l909587762,875641140l859060588,926037810l824980533,892678456l925972277,876112948l808595506,741815606l959788856,926364208l842558513,825768244l741881141,859387192l825831730,842624049l842215990,741618230l926037049,909128502l876178484,842281267l741750329,926494777l892549425,892890160l909719352,741487411l876164409,943075638l942763056,892548401l875836729,959789100l825702451,963392057l892614960,942815541l842610732,926103352l963393591,892746032l859387698,825766188l875966773,1815230521l825832760,909129266l892939317,875705657l1815687481,959722040l825241656,959982648l909194290,1815426352l943273273,959984693l892939321,808727865l1815099442,926429240l842414130,809053240l959526713,1815491896l959983672,842019129l876096560,892874802l1815687993,825831992l825766711,892873779l926430009,1815622708l943206456,959527221l809053233,842608953l1815688242,926037049l892811572,892873776l943009849,1815230777l926430520,959657529l959982646,925971506l1815622195,892417079l875835957,842542128l842217525,1815426098l942814265,825570353l876162100,859191090l1815622960,960050489l909718840,959982649l842283314,1815622710l842216505,808924720l876096560,959460914l1815162930,892418097l926169394,942422326l842086709,892743734l859060588,875705393l959199284,959527221l842215481,892483692l842543924,959198262l892614965,842543929l959461740,858928438l942420531,825373236l959591735,825505644l825307700,942420529l842019380,926234160l942684268,925905717l942421811,925972786l892482356,959789420l859320633,959197497l842282546,909391673l842283116,825373749l959198003,909392181l959721776,825766252l942813749,741880375l926429240,825504825l842624055,943272502l741880377,875705401l842018866,926444597l892352309,741421369l926430520,875771449l809004081,892744760l741617712,842412601l842610745,876047416l909456177,741947440l858928184,858994740l892890167,825373497l741487926,909521977l808858929,892890164l825373497,741684534l825831481,842348850l809069621,909653305l741487415,825832760l942814258,942763056l943076657,875705657l892483884,808923193l946614576,909130037l909193264,808859948l825766960,946616119l859125808,859321392l825766188,892940853l1815623991,825373752l926167349,809053241l943207737,1815425845l926037049,926299700l892873783,959787065l1815228725,875967033l909258803,892873776l909719352,1815229750l808859448,959787827l876031025,909195313l1815163702,926496057l909456178,876162105l842544690,1815426870l858994233,875573817l808987705,859387704l1815557430,892678712l943012150,808987703l858929464,1815491380l808596536,892744760l942746680,959460657l909521208,942684268l892483126,959199031l808596276,926431543l875706476,892418105l942420022,859321650l909193267,892483948l959461177,959198009l943273266,875837493l959461740,892876853l959198259,842348848l808794416,942684268l875770425,942421555l842019380,825242672l825766252,959787829l741356597,943273273l875967541,959999025l943142450,741881401l959722040,825766200l809069621,825374009l741421623,858929464l942813493,876178488l859191090,741946672l926037049,808464437l842624054,842215990l741749302,909717561l909259317,876178488l825700915,741554489l892418097,909654320l946615607,842610736l858993205,943011884l959723833,946615353l943273010,842149936l959789100,909128243l946614835,942682676l942881077,842283308l808662583,963392054l825242420,959985713l959789100,876034099l963393332,926036788l909324850,842283052l875640113,829175863l825569592,909390902l842542137,825701685l1815163441,926234424l926298167,842542133l825768244,1815294003l926234424,959657264l892939314,876099897l1815230774,959787577l876098872,808987703l825439544,1815688242l842216505,842151728l892873779,959787065l1815097397,926038328l842347828,842542137l876032313,1815164981l892874808,926497074l842607669,858796342l1815098675,892941625l959984434,842607667l943272502,1815557942l909259832,943077424l892873785,909652793l1815097906,892940345l942945848,876031031l909195313,1815228721l808662073,909195063l808987705,808662328l1815163698,842414392l875836216,959982641l858863154,1815558198l875901496,859126067l926428214,859189558l1815230259,825832760l825768248,942746678l842413361,842608946l942684268,808531510l942420276,909587762l909193783,875706476l925907001,942421048l808858164,842348856l959789420,842086709l942420018,858863925l942813497,892811372l909389879,925643571l842281268,909324594l959789420,909391160l942420276,892483893l926037558,909719660l959723570,942420792l892352821,892678713l892811372,842215481l942421304,942682676l808466230,842610796l943141172,942421044l942814777,842478644l842283116,842019126l942420275,859059506l825438265,859060588l842151730,959198771l943143221,892941624l825766252,926233909l741685302,892874808l808990521,876112953l825766450,741881655l808597816,842281017l842558517,808924469l741355569,892678712l825634871,809069621l842348089,741487411l859189817,926168118l876047411,926169393l741816369,859385913l808726841,842558521l925905717,741618740l842414392,942748472l842624054,909130037l741553207,926429240l909653810,809069616l909653305,741487415l842412601,875639603l942763060,842151217l858928952,892483628l842543924,946616117l892352816,875704373l959789356,892942641l946615092,825373236l909588279,959461676l858797618,963392052l875639604,942813745l959461420,842347824l929837112,892547380l909587765,959461676l909521459,963391796l858928690,909654066l959592492,808728369l963392311,959527216l825700915,959789356l960049465,963391538l876032564,943142454l842610732,892416312l946615351,825635385l875575092,909261100l808793651,946615859l926167604,909194807l875706412,926496569l963392054,842479925l876033331,892811308l959853368,946614584l875903024,909325109l909261100,909325875l963393849,892746037l892613174,959789100l892942385,946616372l942881077,842217782l892678956,926102323l859387756,825044024l825570360,825636918l808988012,943075893l741487154,942763063l875575607,842608952l1815425324,858860592l925970996,808989239l825766252,959658289l741553203,875706680l959461425,809069623l875902521,741356083l875705401,925905458l809004080,926496056l741487925,842150968l842348337,876112947l808531506,741751095l892678712,842084663l842558520,825768244l741422128,876163129l926299445,842558514l859255605,741357876l892482616,825571381l842558516,943077173l741618738,942748727l943010865,892890164l926038328,741749044l909455928,909522483l809004085,808531512l741422904,842150968l875901496,809004085l943011896,741684785l909259833,909390904l959999024,942945586l741881142,858994233l825766457,959999032l909391666,741487408l943206456,859387957l876178481,909586483l741879865,942814265l842020145,876112952l959524914,741357617l858927416,943011385l892890168,909455929l741879857,808859448l808530995,842558513l859255097,741486904l960050489,808596792l926444599,842479413l741879858,892874808l942945337,842624052l960049718,741684537l875705400,858862641l926444594,858992694l741881907,809054264l942814517,842558516l808991028,741880373l875901496,875903283l809004084,875967544l741422132,842608697l842414128,809004086l959789112,741554481l875705400,825506103l892890162,959983929l741880885,926430520l942880825,942763063l959722801,926036273l943011884,875771448l963393840,875573302l825635897,842610732l876165168,946614320l892547641,926299442l942684204,909653304l963392567,943143221l842478391,842283308l858927668,963391794l892746032,926298164l842086444,909654323l963391540,858928690l909588530,892811308l892876345,929837622l926101812,942815536l892483884,925972281l963391798,909261104l875903024,959592492l943011633,963392566l926036788,909457202l959789100,842544432l946614835,875574578l909193268,959789356l892811319,946616119l892352821,808859449l842283308,959459381l946615345,926298681l926495032,959789100l943076658,946615864l942682676,875836470l842283052,943076403l963392816,825636404l825372982,842283308l926167352,963393335l925905716,875641142l959461676,825308722l946614320,892547641l858862896,909392172l859189558,946614327l859190578,892875573l842283052,960050996l946614834,825766457l942682929,959461420l808793392,963391539l859322674,909324600l859060524,909457200l946615859,942682676l825506101,842283052l875968560,963392564l892746032,858927924l959592492,909457201l946615344,842610741l959787319,959461676l825309491,946616629l926429753,876099379l842283052,959657013l829176114,909455672l959525426,892873783l926430009,1815230769l808662073,842610231l842607664,959854901l1815557428,909652024l959590710,876162103l892418098,1815687728l859387192,842151480l892873776,825373497l1815097657,942748727l892877111,892939318l875903033,1815163958l892874808,892679993l842542131,892809529l1815425078,858929464l959918389,842542136l959460149,1815165236l892941625,959984434l926428214,859256117l1815294003,943010360l808465203,842542136l909522741,1815229746l875901496,808661044l876031033,942749233l1815294770,959787577l808466224,842542129l858994741,1815621680l942815544,909193273l892939319,859322681l1815687737,892417079l909390645,809053233l875902521,1815426608l926234424,892745008l876162097,892417590l1815230768,926234424l892745008,876096560l875836722,1815099702l808662073,842413367l892873784,876165432l1815622194,892418097l808728882,959198256l943143221,909587767l892483692,808726581l959199540,909718834l943010873,892483692l875704375,942420533l875770420,943076663l842610796,892940344l959197240,809055538l825766966,825505644l875771189,942420534l842086709,808989236l892483692,842544695l959197236,875903285l876032560,959789164l842347057,959199545l842348853,875837749l842283116,959983670l942420020,909654069l808728114,825766252l926430773,741619769l842150968,926365489l842624055,875967286l741947193,959722040l825766200,809069616l859386169,741422898l960050489,842610993l876178480,859191090l741488176,960050489l875968561,926444597l858992694,741881648l875705400,909652785l842558520,942879797l741685047,825831992l943010871,809004083l926037816,741684792l926234424,808923447l809069616,842608953l741880882,959787577l859124279,842558516l859255605,741356594l959983672,942682425l842558516,926299957l741552951,959722040l842018872,892890161l808857657,741881650l926037049,808597556l876178488,859191090l741684784,943206456l909195317,876112947l892416562,741815095l842216505,808924720l959999024,825766962l741750837,892418097l808794418,946614835l842086709,892743734l859060524,875705393l963393588,875967794l808465972,892483628l842217267,946616371l875705650,842412338l959461676,926300213l963393081,809055538l959459893,825505580l926363958,946615601l842086709,892743734l842610732,959721782l946615094,925972786l926103604,842610732l876099382,963393333l876163636,892417590l959789356,942879285l946616121,809055543l859386929,909261100l892746036,963391798l842610997,842609712l959789356,909652281l946616116,943273010l858796849,959789356l959658041,946616626l960051253,842215988l909261100,959919154l963392313,825833781l825308217,825505580l892351799,946615096l859059506,859387705l942684204,876165177l946614585,925972786l926298164,959789356l859320633,946614585l859190578,942683190l943011884,909129272l946614320,875901497l909719607,943011884l875772217,963392822l943012144,909719350l892483628,808465460l929837365,943075636l842478132,892811308l842478392,963393331l892746032,959985458l942684204,859124789l963393586,858797618l943208246,959461676l825569843,946614321l808924466,842348080l842283052,825831728l829175090,842346808l842479666,892873776l825373497,1815556913l859124280,892482615l876096569,959788849l1815687728,926430520l825308985,942746674l909194545,825440562l892483692,808727600l959198769,842217776l959459637,909261164l943142449,942420790l892745015,876163380l859060588,926429234l942421301,909522992l875966514,959789420l825504309,942420020l892352816,942880053l842283116,892743986l942420528,926429753l842608692,959461740l909522228,925644856l892678452,909588787l959789164,808532273l942422328,959920181l959920183,959592556l909457201,959198000l959527216,825503796l859060588,909194289l959197752,909718834l909456441,959461740l842151222,942420535l959460919,959918905l959789420,859256118l942421042,825504313l892351286,875706476l942749753,959199536l875573302,892744761l959789164,892352817l942421559,825636912l959854640,959789164l909456690,942421296l926167604,859256887l892811372,875966519l942420529,808989241l959919929,909392236l909455670,959197744l926036788,808529971l859060588,842543154l959197236,892746037l808858167,892811372l909389879,942421298l925972786,959460917l892811372,909455415l959198517,825242420l926103089,892483692l959723063,959198769l825242420,909522992l825766252,926233909l741945908,875705400l959657009,809069618l825374009,741619252l909259832,926299952l809004082,875967544l741620022,892418097l825373238,963393337l909261104,842084657l909261100,842348852l963391800,842282546l808530488,959789356l892810550,829175090l859124024,943010102l809053236,876163385l1815427378,909455928l892417587,842542130l875968309,1815359801l842216505,892809783l942746676,892679473l876032311,842283116l909128240,942421813l809055543,825702194l875706476,892418105l942422069,842217781l825309489,909261164l909259570,959198258l909586996,875966515l859060588,959591473l959198774,825702704l808792889,943011948l859191607,959197747l909392181,808990257l825766252,959787829l741618741,859387192l959526712,809069618l892679225,741880377l942815544,926364471l809069624,842348089l741554487,892418097l959723057,946614840l842086709,892743734l959789356,959722037l946616625,943273010l942747696,842610732l808857908,963392821l892877109,960051252l959789356,842019893l946614328,842479664l942814776,959461676l943272247,946615861l960051248,808595505l842283052,959789104l946616627,925972786l858863667,959789100l876034099,946616372l892876848,825831737l959461676,842152241l963393844,876032564l808793913,959789100l959984944,946614841l959920181,909718326l842610732,859255092l929839154,892678452l808727602,892483628l842150712,963392820l825766452,875640116l842283308,808662583l963393589,943274293l959854901,842610732l909259833,963393588l808596276,808466230l842283052,842608694l829174064,842346808l909587513,892873785l909259065,1815426608l825439289,875835956l892939320,960049465l1815229232,875901496l909260851,892939316l959788089,1815230515l909717561,858993205l876096562,925970994l1815687733,875639863l825307442,876096562l808595506,1815557430l892874808,859254835l842542135,876032313l1815425587,960050489l959658033,842607665l959591478,1815491639l892482616,858862132l892939315,808858681l1815688241,892418097l926429746,942422066l959920176,925971508l909261164,959985970l959199282,842281524l892481584,892811372l959787063,942420273l959920181,825504566l942684268,808793652l959198256,959591986l942815544,825505644l808858931,942422328l875770420,926102328l959789164,909193779l959197749,825636404l875574837,959789164l909193779,959198517l842086704,892482873l959461740,926300213l942420531,842086709l808989236,825766252l959985205,741618229l959787577,808466224l892890161,808857657l741749040,808465977l925972532,809004087l808662328,741554228l892418097,926234930l946616377,892416564l959919153,959461676l892876853,963392819l876032564,926365238l959789100,892941616l963392049,859059762l808858160,943011884l909523255,946614837l858797623,825832755l825505580,909521208l963391795,842479925l959853875,842283308l909260854,963392823l959656758,959721522l942684204,909326647l946616117,909456690l926430521,942684204l875770425,946615859l942682676,943011380l825766188,943271989l1815492145,909652024l926233142,876162103l925905459,1815558201l959722040,909455672l842542128,858994741l1815490864,959787577l960049207,842607667l892877109,1815360568l892940345,859125816l809053236,808596793l1815098681,959983672l859058994,876096566l808595506,1815162932l892418097,892941619l959197236,892877109l825505332,842610796l959985462,942422070l943273010,892418097l959461740,925970997l942420274,892547641l943206961,842283372l808662583,959199541l892809780,909127728l909261164,909259570l959198770,892746032l943075890,859060588l959526706,824980281l808792376,926300217l809004085,892483896l741552946,959984952l960050233,842558516l808991028,741487152l859387192,859189298l876112946,892874802l741880633,926037049l909128502,876178482l825307187,741947448l859387192,875837240l876178487,842478131l741749554,825373752l926167349,942763064l909194545,959853620l892483628,825308981l946614578,926364983l892810800,875706412l858863673,946615088l808924471,842609461l959789356,909391929l963392057,943273266l926169141,942684204l842085173,963393844l808596276,858927671l959789100,892941616l946614320,876032569l959591733,959592492l892614449,946614584l842348592,892811577l909261100,858992689l963391541,842348853l859387955,909261100l909654322,946616119l808858164,959985208l959789100,842414131l963391538,943012144l926430262,825505580l825635128,963392049l925905716,959852855l942684204,842019637l946614579,942814777l825504819,842610732l909324598,946616120l859059506,909325625l909588524,858994225l946614839,942750005l909195321,825766188l842151477,1815230769l909652024,875573558l842542129,926299957l1815490866,959722040l943140920,876096564l942683698,1815229753l892941625,842150201l892873776,959656249l1815622193,926234424l859190320,876031027l842150961,1815491377l943273273,875967541l892873777,909455929l1815556662,842414392l943273016,892873779l959787065,1815426354l959788856,942814000l876096565,909652018l1815097399,875706680l876099377,959982644l876098102,1815230260l909259832,858927153l842542129,959657013l1815163696,842216505l858927671,892939318l943208249,1815427381l892418097,909587765l942421304,959789104l959461431,842283116l925972530,942422071l959459897,892482608l892483692,825243445l942420016,926233906l892417584,959461740l858928438,959197747l909325874,859255860l825505644,825701433l959199032,959658288l959460401,892483692l876032051,942421044l942814777,909652275l892483948,926298169l942420788,842479664l808859703,959461740l926300213,959197747l858928690,875835699l825766252,942813749l741552695,875901496l892483635,809004087l892678201,741618224l825832761,875903289l876112947,925970994l741750583,842608697l875769910,876178482l825504051,741880370l809054264,942814517l876047408,892678961l741750581,859385913l875968050,842624049l842215990,741750840l825831992,925905975l809069619,859386169l741422898,960050489l842610993,876178480l909391666,741881654l942815544,926232881l959999028,875640370l741617719,859189817l858797366,876112950l926364722,741749046l959722040,909588791l892955698,858928953l741619509,943011640l943273523,809004081l892613944,741749555l859189817,959853366l892955705,909456953l741684274,825832760l875903288,892890168l909652793,741487417l892418097,909261108l946615606,892352821l892482104,892811308l859321913,946615856l943273010,942814512l892483884,842346553l963391536,892877109l942749235,842283308l808662583,963393589l825242420,926233392l959789100,825702451l946614329,842610741l909195575,892811308l859321913,963392305l909654064,875836981l959461676,909455923l946614578,808924471l942683957,825505580l959526968,946615856l942813748,892482865l825766188,960049205l1815622708,859385913l842413362,876031027l842150961,1815165235l808596536,808726578l942746679,909194545l943143220,909588588l892482352,925644598l842281268,808530225l825766252,926494773l741946422,892874808l808662841,876178483l859321906,741685297l892483896,892745780l876112946,808531506l741882169,926430520l959657529,809069622l859386169,741488439l842216505,943273776l876178486,808596530l741750576,959983672l858928434,876178489l925905459,741357881l943011640,892810547l876178486,909128243l741617719,875639863l875967026,876047414l808923953,741880377l926430520,858863673l876112951,959524914l741815094,959787577l876098872,876112948l876097586,741486905l959591481,825636404l892890164,859388216l741619257,859124280l808924976,892824628l808925239,741355575l875967033,909586483l842558521,875574581l741750064,926037560l909261106,809004088l926234680,741945401l808792632,842019892l892955700,926431033l741816117,809055544l909588789,876178480l808465714,741617977l909261112,959526967l892890167,909455929l741750840,926233144l942749238,892955704l892877113,741879858l892418097,808792628l963393335,842610997l875770928,892811308l943141686,963391793l909654325,842348855l825766188,926037045l1815230259,959525943l875967796,808987705l925907000,1815230260l808662073,842413367l808987704,842413624l1815099445,892418097l959920182,959197241l925905716,892482615l842283116,825833268l959199541,842281524l943011121,959461740l943010355,959198775l825766452,909455924l842610796,959658036l942422068,909194807l875835700,959789420l892877105,959197745l842479925,943009843l959789420,942880056l942422071,926233911l842085939,959461740l959854645,925644089l943075636,892809780l842610796,808597556l824981817,909455672l943273784,892955701l858928441,741881912l842608697,808530230l809069625,892679225l741618233,808596536l926495800,842624050l892941366,741422133l942748727,909193784l842558521,825767733l741751090,876097592l892941366,892890163l808859704,741488949l875705400,825636663l842558519,808924469l741750065,892941625l875704889,809069618l858927929,741945651l858927416,926431033l842558521,909325877l741751091,859385913l808858674,842558513l959920436,741619253l875967033,808662585l942763063,909325617l942944304,892483628l808727600,946615857l926364983,842217776l959789100,825702451l946615097,892745015l943272244,859060524l926429234,963392821l892746032,909718067l959789356,825504309l946614324,892352816l942880053,842283052l892743986,946614832l926429753,842608692l959461676,909522228l929839160,892678452l909588787,892811308l943272758,946615094l892483893,808990774l909261100,892613684l946616633,909587762l892613176,825505580l876099636,946614324l825504313,926494776l909261100,808859956l963391797,859322674l808857913,842610732l876099382,946614837l909654069,825308211l959789356,875706677l963392057,892614960l825242167,859191596l892549427,946615352l909718839,876164919l942684204,875968052l946614840,808793394l808990005,959789356l825308724,963391799l909128497,926167344l808859948,842020144l963391539,959527221l909455928,892483884l926232633,946615857l808662322,892416568l842610732,809056054l946614322,926364983l892810800,859060524l959854384,963393584l808596276,875835960l959461676,926300213l946615865,926167604l825767991,825505580l942684216,946616376l875770420,859387192l842283052,943207475l946615605,925972786l892482356,859060524l909127984,946616113l942944825,943141683l959789356,942879285l946615865,926429753l859256117,909261100l842478384,946616377l842610736,808465715l892483628,926036792l929837877,876163380l825242677,959789356l892811319,963393079l909194802,858861880l808859948,892614192l963391542,809055538l825702709,825505580l875836725,946616120l926233911,859124533l959789356,825308724l963392055,909127734l842413364,842610732l959590710,929838385l876163380,825242677l842283052,943207475l963393844,943012144l892678711,859191596l942815539,963391794l842348853,909193783l942684204,925907257l946615095,842610736l909325363,959789356l842086709,829175601l859124024,959920437l876096569,942945074l1815688248,909259832l808464689,892939313l943272249,1815556144l926429240,892548914l876096563,859059506l1815164465,875705400l859386673,842607666l825439286,1815491120l959722040,959918136l926428208,858798389l1815229232,959591481l858993972,808987697l808531512,1815164728l842412601,892942649l842607669,909718582l1815361077,808859448l859322169,808987702l909718840,1815164978l892418097,926429746l942422066,876032569l825503798,842610796l943075636,959198769l909718834,926233657l892483692,909586483l942421561,909522992l943142194,959789164l909719601,959197745l925905716,875835702l825505644,959526968l959197745,892877109l825505332,892483692l959592243,942421815l925972786,959658036l909261164,925905716l959198519,842086704l808923705,892483948l876164665,942420534l892876848,875575607l892811372,859060021l959197746,892746032l842216242,842610796l825832501,925644599l876163380,959983927l959461740,909521459l942420276,909522992l876163123,959592556l892614449,942420280l859321650,909193267l842610796,808531251l959197747,876032564l959919670,959789420l909194804,942421560l959920176,943208498l909261164,892940852l942422068,942881077l909194294,825505644l825767988,959199543l876032564,892614457l892483692,859124534l942422327,925972786l909390645,842610796l808793912,959198262l892877109,842609460l959789420,942879285l942420281,825504308l875705907,892483692l825635638,942421556l808989241,808990009l943011948,875772217l925644597,825766196l909193526,959789420l858993976,959198518l842348853,842086708l909588588,959590705l942421812,926233911l859125043,825505644l909259316,959199028l943206964,942749744l842283116,892743986l925644080,926431029l808466224,959789164l942684465,942420020l808858164,909588793l959789164,892876080l942420020,960051248l926365488,825505644l825374776,942420790l808858164,825506104l959461740,808465201l824981299,842346808l858929458,809004086l876164920,741815601l808662073,909522487l842558513,808991028l741947186,825635385l959460144,892890165l842611000,741685558l892941625,926036020l876112953,842085426l741946163,959983672l825569337,809004085l858929464,741749556l825832760,875770169l942763061,909325617l825832753,892483628l842150712,946615604l909456690,892876089l959789356,942879285l946616121,892352816l825636150,842610732l909653045,946614582l892547641,876097585l892483628,808465460l929837365,942944564l858993720,959789100l926430512,946615348l875770420,942879544l909588524,876099377l946615608,959789104l808662326,825505580l943142195,946616631l909587762,892877111l892483628,808792117l946615095,925972786l909587764,842283052l909717808,946614835l808924466,892876337l909588524,808530736l946616114,808924466l959852849,825766188c960049205,1815427121,926496057,892876856,842607670,959591478c1815492916,926037049,926299700,959982644,942945586,1815162932c842216505,875706416,842542137,892351797,1815360566,825635385c859320880,876162103,808596530,1815427127,959787577,943141431c876162102,859321906,1815162935,875706680,876163896,876162104c875640882,1815230002,909455929,808989236,842607664,825241910c1815228728,875901496,909455412,842607664,892744502,1815491376c858928184,858994740,842542134,825768244,1815491893,842216505c825701936,959982642,808532018,1815359544,926037049,892351286c892873784,959592760,1815557428,892940345,808466232,926428209c858992694,1815360051,959984952,859060274,909716534,842609459c1815687480,959787577,825701680,842542134,942682933,1815425330c842609976,808531509,809053240,859125305,1815556408,825831992c909653303,876096563,959524914,1815427123,808858169,875575091c809053235,842608953,1815229490,859385913,909325618,892939320c909456953,1815359541,825439289,892482100,876096562,842085426c1815622712,959722040,959918136,876096562,892874802,1815361329c959591481,808859188,808987705,808531512,1815230264,960050489c959985713,809053238,926233657,1815228727,959983672,859058994c959982646,909194290,1815688240,892418097,808858164,942421817c859321655,926102071,959789420,825766201,959198003,842348853c876165171,842283372,892613689,959198006,926036788,825767731c942684268,892547641,959197232,809055538,825766966,825505644c808531255,959198521,892877109,825505332,909261164,808794420c942420019,925972786,859321652,842283116,842019126,942420275c926429753,959656758,959461740,842152241,942420276,926102834c959920434,892483692,959918131,942420278,909587762,842347062c959789164,926430512,925644084,942944564,959918392,842610796c808858679,959197492,892877109,909194803,959789420,842019893c959198519,892746032,858993970,842283116,842019126,959197491c825242420,876099633,842283372,842609719,942420020,925972786c942814004,859060588,892548914,942422066,875836722,842085168c909261164,842543668,942422064,959920181,959984440,825766252c926494773,741882163,943273273,942879797,809069621,859386169c741357623,825832761,942815545,876112945,808531506,741947705c808662073,942880055,892890160,943207225,741881394,959788856c859125558,842558519,825768244,741816626,926496057,959590962c876178485,875837746,741355827,825636664,942946359,926444600c825243957,741815351,909194295,909588785,809069625,909259577c741422134,808859448,892549177,842558519,876032313,741487155c892679992,825766711,892890167,909719352,741946424,892941625c959984434,959999031,926168370,741684022,892941625,875704889c809004087,858929464,741355573,959787577,942945840,876047409c825571121,741685552,858928184,959789108,926444595,943077685c741552696,943272505,858863667,876112949,943141938,741618481c842609976,959460661,959999025,808728882,741881909,825635385c959461174,942763058,842413361,925906738,859060524,959854384c946615089,875901492,892614964,959789356,876034353,963391545c858928690,842217010,842283052,943076403,963393584,925905716c842610229,842283052,909717808,929838643,876163380,825504823c842283052,892809522,946614578,859321650,943141937,959592492c859060017,946615090,959789104,808858935,909588524,943208752c963393078,842348853,825833523,959461676,892875313,963391792c859059762,926429745,842283052,959656244,946614835,892416564c876163376,875706412,926496569,946614326,859321650,892416051c942684204,942814774,963392051,875903285,909586992,959789356c926299446,946616117,809055543,808858162,892483628,925971256c963392562,825833781,858862649,825766188,959985205,1815623218c858928184,876099636,842607673,825702709,1815687221,825832761c858798393,876096563,959919154,1815556665,859189817,808465974c842542135,825440309,1815623735,909717561,842216501,876031032c909392177,1815295537,859387192,926298674,959982643,825506098c1815228982,825831992,859321399,876162103,909128243,1815228727c859189817,858928438,876162102,808923699,1815623225,909455928c859190579,942746674,909325617,825569328,842283116,909128240c959199029,892877109,892350771,875706476,892418105,942421557c909194807,875968052,959789420,959787573,959197236,808597808c959591992,959789420,943208503,959198261,909325874,960050739c942684268,959985721,959197751,909325874,858993205,825766252c825635637,741553968,959983672,825569337,876178487,875640882c741422903,926037049,926299700,809004087,909521976,741487410c892940345,926038072,892890169,909652793,741356082,959984952c943077426,876047417,858928177,741946673,808859448,842086713c809069617,942813497,741486645,825831992,825308727,842624053c808662070,741750583,842608697,959787062,926444600,909717558c741750325,943206456,842283061,942763058,842413361,909717810c942684204,909261111,946615091,842479664,876099640,842283052c909586486,963393846,825702704,842544440,825766188,943207989c1815557431,809055544,842151989,892873781,825831737,1815099696c959722040,943140920,876096568,909193778,1815688242,892941625c909194546,876162105,859191090,1815230000,859385913,942878777c876162100,876099122,1815688756,909717561,909259317,842607672c960049718,1815098937,892418097,926169394,942420279,909522992c825503793,859060588,959526706,942420793,943273010,942814512c942684268,842413620,959198003,825766452,926036021,959789420c842019893,959198263,943143221,858861881,892483692,875967286c942421040,808989241,909194553,892483948,875966521,824979768c842346808,942814521,959999030,909588530,741947440,842608697c942682166,842624052,825438774,741879862,808859448,909654073c909339703,876099377,909192249,876033847,896283191,825439024c741488947,909127729,959591222,859335734,808858675,741488953c809004086,909128501,741881395,892547373,875968311,1815294007c859123768,959723056,825044020,926364979,808924214,808545331c876032823,808794417,926297388,808728632,1815228470,859254833c959525943,757872944,943208246,808857652,909208626,859256631c824979760,926365494,1815230260,926036269,943075381,741357105c808726829,892875321,1815099448,858797613,892942137,824979505c926365494,1815558196,926365233,842478647,926298412,926168887c825322546,925905970,942815027,892547884,943076405,892496952c942746678,943141173,808465973,808661612,943274038,959523894c926299443,942945841,808661612,926496822,858926131,809055792c829174834,909457209,741880369,808857650,875574070,808661612c842021174,858926132,809055792,845952050,959852595,741618224c825831990,1815621688,909128498,909455417,808661548,842021174c858942516,809055792,824980530,943206713,859059257,925985842c875968821,824981041,909719345,1815491383,926496305,808990261c926036780,1815099446,892350514,892743732,858863404,808596272c842230832,875968312,960049452,960049714,825715765,808530992c892089909,809054265,858942520,959985200,908866105,942750002c829175856,926365494,741488951,892678963,943207988,926298476c926168887,858991666,909391157,829175864,926365494,741488436c926365233,942815031,926298476,926168887,909192242,876033847c829174327,808991030,741749559,943273521,876099378,808923500c825636656,925969462,909717552,829174838,875639607,741357109c825440049,875835704,859255148,892743733,925969462,842216755c829175345,909194295,741488945,825505585,875967033,876032364c909195060,925969464,808531252,829175856,875836727,741488945c875902769,943206968,909586796,909719857,925969464,892547638c829174325,875837239,741880369,876033841,943207990,926364012c892614452,925969462,842020151,829174327,842348343,741750581c892811057,943206451,926364012,959657269,925969458,959788343c829174832,926234423,741487929,892811057,875967544,926364012c892481590,925969462,892483127,829173814,859191095,741880371c909588273,808728627,926364012,808728118,925969456,959854135c829174321,825702199,741879856,926365489,808728118,926364012c876165175,925969460,909457463,829173808,943208247,741488438c959919921,875968566,943141228,959524912,925969458,926036280c829175347,892418103,741751090,825767729,909587766,959853676c942880311,875311156,909588790,808728627,959853676,942880311c875311156,909588790,808728627,959853676,942880311,875311156c909588790,808728627,959853676,942880311,875311156,909588790c808728627,825701996,892743729,825306166,842282039,1815359539c876032305,943077172,825306160,926168119,1815099446,876032305c943077172,825306160,926168119,1815099446,876032305,943077172c825306160,926168119,1815099446,876032305,943077172,825306160c926168119,1815099446,876032305,943077172,825306160,926168119c1815099446,876032305,943077172,909192240,876033847,829174327c808661047,741486905,858797873,875705393,825700716,808858674c925969464,825569841,829173810,959984439,741486899,942880561c875706425,892809580,942945072,925969464,875770933,829174834c926364983,741488436,926234417,808596793,909586796,825636660c925969462,943142454,829173812,926168887,741750068,892811057c943206451,926364012,959657269,925969458,959788343,829174832c926234423,741487929,909588273,808728627,926364012,808728118c925969456,959854135,829174321,825702199,741879856,926365489c808728118,926364012,876165175,925969460,943077687,829174838c808466487,741488945,808990513,808597817,943141228,859058225c925969458,892743992,879506999,808597043,942683193,909325356c876163122,879507504,808597043,942683193,909325356,876163122c879507504,808597043,942683193,909325356,876163122,829175856c875837233,875574066,925970732,825701428,829175862,875837233c943075639,925970732,825701428,829175862,875837233,943075639c925970732,825701428,829175862,875837233,943075639,925970732c825701428,829175862,926365494,741488436,909195057,942682163c842477932,909194034,925969464,825504823,829175858,909391671c741881910,876033841,909456439,943141228,926234161,909192246c809056055,913061936,808530231,741750070,876032305,808661556c909208628,808532023,824981045,943142710,1815098418,926365233c875967033,943075628,876098867,909208624,876033847,824980023c808990518,1815097400,809054513,892351800,892546102,892811315c1815491892,942684471,825308215,808987698,926298168,1815098424c809054777,959789107,842083378,875835702,808595765,875770220c842608949,741617719,942945073,959985204,762065465,909586482c909587251,757871670,858927154,875640119,762065970,909719857c859126065,757872690,926038065,926495032,762066487,959460913c825635377,757871668,808661810,876164151,825060404,842544692c741486897,876163380,1815359539,959985709,808597809,757871670c825833528,925971001,926051384,925969456,825767218,762065457c825833528,959525433,909192242,876033847,762066488,825833528c959525433,909192242,876033847,862729784,875902259,741881910c926365233,842085687,926298476,926168887,892480562,808610870c824980531,825767734,1815426866,842281777,942684209,909192240c876033847,829174327,926365494,842085682,926298412,926168887c926247986,892482608,741751094,1815491890,809055793,926429752c943010860,1815229751,909128498,842611000,808661548,842021174c858942516,809055792,757871666,875836726,925985840,892416051c824980784,926365494,1815230260,926365233,842478647,892742956c1815491381,926365233,859255863,892742956,1815491381,808530737c824980023,842283062,1815164215,892679725,824981043,925905203c909208626,926037048,824979765,859257142,1815360056,876163380c741617715,909325105,942815033,925906284,926102834,858991672c825440312,845951284,842347824,909719600,909192243,875903031c829175856,875770679,741488434,926365233,842478647,875770732c959985720,909192246,876033847,845951543,825702704,741356085c909128498,875704377,808661612,842021174,808594484,892417849c845951541,959852595,741618224,926494770,842347825,808661612c842021174,858926132,809055792,862729266,875771700,824981552c892612915,859008054,842084918,858534709,959723827,1815163956c926365233,858861625,926298412,926168887,909208626,858863671c824980017,926365494,1815230260,926365233,842478647,943075628c943274288,808610868,892417849,841756722,959852595,1815360048c909128498,875704377,842347308,825569900,926430518,942746677c808990260,1815229750,943076147,875771190,825438508,1815492661c959853365,926036528,841821234,876033073,959656760,909208626c876033847,841756728,829175349,926365494,741814839,1815491890c909128498,842611000,808661548,842021174,892562484,925969458c859386672,879506489,875573553,943208497,859059244,926364470c858942518,959985200,841758770,829175349,875575601,876163378c825306162,842281017,892811569,909455980,892875052,959854132c926116912,943141424,841756724,825702704,808464949,892679788c841758259,845951798,859191350,943075378,842543660,892745068c808596268,925985840,959787826,824981814,825766968,1815229745c926365233,842478647,875705644,858993721,925985846,842479672c824980019,842283062,1815229751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741750066,808727351,825505584,925970796,909522489,926428208c892483381,1815361585,926365233,842478647,926298412,926168887c909208626,876033847,841757239,842544436,909325621,892613228c892678712,824981043,926365494,1815230260,926365233,842478647c926298412,926168887,909208626,876033847,824980023,926365494c1815230260,926365233,842478647,926298412,926168887,909208626c876033847,824980023,926365494,1815230260,959920177,876098608c841758772,942763065,875575607,842608952,1815687724,892547373c875903288,741751092,825570355,808793910,808466796,842543417c858534455,875640372,875771448,959524204,892679991,741750840c943207224,1815361847,959984685,842610225,825699384,825438259c878917432,875837745,942420531,808925239,842477623,808792364c842347832,858860596,943009841,741751092,926232625,858862388c908865585,925972786,862139188,909325872,824979512,859126065c808924727,942812212,842479922,942422070,875705400,875574577c875966764,875902256,892480560,943011377,828586040,926169141c741750583,926233393,942944312,875704620,842412600,841821236c859320371,942945845,959524140,825570615,909523254,808596268c1664103735,909392177,808924472,908867640,942880567,942748976c825241900,959525944,741945396,858797105,959984953,824981812c909587512,741552947,942747949,909587248,912471094,909390132c909522741,943272236,892876339,858926133,809055792,824980530c959853110,741356089,825569330,842347833,942880812,875575096c892679779,825504821,824980025,942749747,741422136,875966771c909193777,808923692,741618745,925905462,842281273,875375668c875704376,942945591,842150243,825440568,741946162,825701684c959527223,959523890,892351025,859059507,825569836,925906486c875637814,943141944,842086195,909586732,909586741,926311225c909719600,741357620,842545461,943274032,825306164,842348084c824981552,825439795,909654068,859319348,892745784,942812217c959461683,862139959,909588790,959523888,926496313,858927927c859386156,926299699,842083377,809056564,943207986,875968556c943075888,858536245,858863408,1664562999,943207224,741617719c926169138,909588277,808464940,959591991,741356089,808531505c859255350,824981554,892418356,741423415,825307186,808595767c825569891,842609974,825044016,808923191,859189560,942746674c892547129,824980537,842479158,959526451,892152882,909129526c909588534,875770668,942750000,942760757,892416310,942420533c926431283,757871664,825242161,926365238,824980017,875901493c808991024,825044024,926234935,942815028,825044021,809055537c875837232,909337400,959591729,808594482,892417849,741619250c859387185,959787825,824980274,942747698,741945911,943207224c741488438,909522226,1664366132,842020152,808857908,925969456c809055032,875311922,859321392,909391156,925969708,875836979c842610225,892809772,842021169,842411059,808988985,841835320c892744241,808464945,942484528,942814261,959789109,909652268c876164658,959525932,943076148,942746924,892809523,842215993c808661548,892942390,925983537,858861622,858535479,909457714c741486901,842477873,741487416,858929457,909457717,757872692c859191603,808661302,959523893,825307696,892482359,909389155c859059765,741553202,926429235,909719095,909719340,943141177c824981045,842609720,842217778,808922164,909128752,824981296c858862137,862139952,942748977,909719089,842543404,926036784c741815609,842217517,959985205,757871922,959854897,875573552c841759033,959852595,741749553,808596529,942815540,761476665c825767732,959721525,875637813,926167609,808988985,875704620c892746035,741488435,808727601,875771953,825830700,943010612c741618737,876032305,842282553,845362740,959852595,741488433c959657009,909522994,841757746,959852595,741553457,825831990c741879864,909456945,942813496,825306412,926234937,808990768c859188579,842086454,741618486,875639345,842085682,757871670c858796343,959918137,808594485,909195065,858534456,925905458c741486903,892940593,926299955,828585523,892416822,808662072c825044018,892875575,808794163,825502771,926168121,842411058c876097849,808594480,892612665,824981047,892875824,959460919c942760758,943272241,942684209,892809516,959525427,741552946c926363949,859255863,741423417,959526449,892416048,824980023c825504049,741422897,808530997,875771190,808608564,925972281c824981557,808663344,741488434,959525165,808924473,741553975c892418093,909195575,824980274,892875830,741816627,825831990c1664497463,960049453,909194293,741486901,926494770,825374001c892480564,943011377,875311667,875837745,757870640,875640120c875967284,959523896,892547125,842019889,926101859,909194293c825044018,808465971,859255345,942746678,942814768,824979505c942747698,909653557,926034996,909652535,824980537,892417076c1664102450,909128498,842611000,808594732,925907248,808596785c942682668,942748977,741750579,842020657,909588536,824980788c842348601,741750064,859256625,808989745,828583984,959854645c741552433,926168370,741619765,909194546,842348853,808529196c926233137,942682680,909194284,842150199,909585708,808858677c1664497968,925905459,943010105,925905196,876098360,858860592c909259575,892088887,959656249,842610998,825373484,909457457c825371701,943141171,1664497465,925971249,875639088,824981305c926037045,741552949,876165425,842478130,892940588,892613940c741357111,943207479,858863925,959261747,909522232,943010353c859320675,842412848,741488184,892416049,875706164,858598451c825374769,926431280,909652780,859387191,942945068,841756728c909521977,946026552,892417332,808728114,959525932,808530740c942747948,959591481,741487414,909455661,825372722,741880627c809054769,926036793,841756727,825702704,1664168503,825831990c741879864,842019117,892940848,741356592,825439793,842283061c757872949,876097841,892352824,757871671,875573559,926036787c892415025,926299190,845361971,959852595,741750064,959918893c825505845,757870646,825569330,892416568,858535729,858798391c858534711,909456434,741356083,892678962,1664497970,858927921c808466486,808990508,909128753,841757239,942750007,741880885c825831990,741879864,876163373,842414132,741488949,825374261c862139442,892875832,824980017,909587000,741488953,808465453c909588274,858534966,892875824,741750071,842281269,909456950c875770156,842544436,1664692790,858861623,808464688,825502768c859124793,825306163,909324339,842085173,842413356,926298928c908866871,926169399,909652535,825306412,959984696,909587248c892612963,892678197,858926137,809055792,757872181,842019889c859060537,824981043,892745271,741880882,825438514,909588018c824979512,858797872,1664364601,859060018,808989235,926166316c808792376,741357109,909390897,942815539,926364460,876034100c757872696,825243953,959657013,942421040,959657778,841835321c808662064,875966773,808594488,926429489,825702197,959459884c875901239,825044018,808728370,842543923,859319348,825636920c892415033,858992697,825058102,809054518,942813488,942812208c859386678,757871417,825831735,942946096,808528952,842413623c892548921,959591980,942750001,842083628,892810546,943076663c892547939,943076405,875637816,942946617,741880377,825374509c808464948,858534451,875902259,741488950,959590701,892614705c741750323,842412082,942748981,828586032,842477617,825570873c909192242,876032056,757871922,959592753,825702706,824980021c942683185,876163125,909192244,842544951,858534196,825308724c808989235,892416355,942814775,741357105,943142449,926232629c943075628,909260087,841821236,876033073,959656760,909192242c876033847,757871415,875704881,842543926,761477168,809054257c808597300,841759024,859060278,859125049,943075884,842413621c757871159,858861618,926496050,824981047,926365494,741685044c943207224,808858423,825702243,943141943,824979508,859387702c741355574,825831985,943010872,824981560,926496569,892612915c892808246,808529973,741749048,858861618,926495284,859005750c892876085,875313202,859060529,875312176,875313202,875313202c875313202,912472114,942750002,841757752,892743989,875705912c926298412,892678456,925969458,875704370,824980019,892612919c741750072,858928945,808728114,825700707,892940600,942812210c842084917,741880377,926365233,808989752,926298412,926168887c926297138,926036273,824980528,875706422,1664627760,926365233c926298679,909192242,892942135,824980528,876163127,741618737c859060017,943206451,876097836,842348853,824979504,942684214c1664628790,942815281,959985975,824981047,808727089,842478391c909192248,842084664,908866870,825831735,741879864,926232881c825766454,824979510,842544950,1664563508,942879029,875836728c825371696,808923187,943207990,926298412,926168887,909192243c892679992,757870642,808661298,825634871,824981047,875705657c909588532,909271865,959722808,741881912,926298413,842085175c808725552,926234162,741423154,808466225,808728120,942880812c858994232,841821238,859060278,909586740,842152291,859255863c824979769,892876598,741879860,892810033,909718839,757872177c859189298,943142709,959198773,876032562,909324599,943075884c892875572,895694898,841757233,959721528,741488436,875575346c942683193,808989228,808728884,942812216,876164144,841758768c959721528,1664626740,909194546,808597813,876098092,959919665c841758259,825702704,892482101,925969462,808857910,842283319c909323564,943271993,741423412,825242413,909719609,828585522c926365494,741816116,876098104,909457457,926298412,926168887c892480562,943011377,741751092,842150189,876099381,741356083c892678963,943207988,959721827,959984697,757872690,943142966c808858934,858991664,909391157,757871161,825831985,859124792c841758262,892483120,808988981,825306168,959592240,842085686c943075683,876165169,909192245,808990519,943206964,875639084c808794160,741618745,926365233,825504312,909390636,842215729c824979512,909587761,909195314,909206320,808794167,824981301c892811318,741619250,875639341,859321399,741488947,926365233c859255863,943075628,926364983,825044022,875575600,875706680c909271864,959657016,741553461,892876338,926037558,841821234c842215728,926366005,909192246,876033847,942421303,926431283c741357107,892678963,909325104,808792419,875903289,741880880c909455661,808989232,741487416,825831985,909522488,824980530c842020918,741749048,858861618,808595763,858991664,892876085c878917682,859060529,875312176,875313202,875313202,875313202c908867634,942750002,845362232,892743989,875705912,926298412c892678456,925969458,909127986,824980530,926036279,741881393c892483377,842347314,825700652,909586997,942826296,842084917c741880377,926365233,808989752,926298412,926168887,926297138c926036273,824980528,875706422,741880880,926365233,926298679c909206322,892942135,824980528,876163127,741750070,859060017c943206451,876097836,842348853,824979504,942684214,741881910c859387185,959918393,828584501,808727089,842478391,909192248c858992952,908866353,825831735,741879864,926232881,825766454c824979510,842544950,741816628,942879029,875836728,825385776c808923187,943207990,926298412,926168887,909192243,892679992c757870642,808661298,825634871,757872183,892350770,909128757c841758512,875903030,943208505,909192547,825440055,875311154c892744240,825766455,808923436,875968560,859319344,859191352c757872179,876099122,925971507,943270966,909457465,1664431410c943142449,875573555,926101804,909457205,741487408,842608941c825635641,741487921,943274041,808465973,909257776,942879800c741880373,1664233781,875575346,842478649,808989228,808728884c942812216,876164144,841758768,959721528,741879860,875575346c942683193,825569836,842609974,942826288,926298420,741749561c808792365,909392185,875313208,909588790,808530738,875835692c808728626,741815096,892612909,925972025,741945909,926365233c926364727,942815331,892875060,909192246,876033847,841757239c892743989,909718584,892742956,943010613,741750585,892678963c842610228,959721772,959984697,761477170,859059510,909193521c858991672,909391157,757871161,892745780,960051251,959523896c875836729,875837746,858862124,909129520,741488950,842281777c926366001,825320246,892417074,875575605,842084652,859254836c741487415,858797873,825242672,825701932,808988985,825306168c842413877,808857912,959852844,959721521,875782967,858861878c741357618,808661298,909520951,824979513,926365494,741553972c926430769,808596789,825371948,808923187,909586742,909192492c858994998,825833778,943075939,943273013,757872696,859254833c926364471,757872690,926365233,959789366,943075628,842609209c825044024,909588278,741357113,909258804,842217781,925983545c909652016,757870644,858861874,959984185,757870646,876099122c925970992,909192246,825635897,859058999,825371948,926103348c909456441,892612908,909129529,1664104504,859189298,942815030c757871155,909127729,926430517,757870642,926365750,808793913c959261748,959853106,808596793,909192492,892548919,741356592c926232625,909717552,828585014,926298677,942683702,925969457c876098612,859387190,892415276,959722292,892679732,943140140c842020152,741814837,825569837,959656758,892090673,959459378c825374516,808792419,959723833,741882166,825309233,858863161c757872180,909392177,808792881,757872691,859123768,892809520c825306168,942945335,741356852,876097837,943075637,845361462c926169142,842020403,875966764,876163380,741945656,909717805c926496818,741946417,859386929,858862386,824980278,842348855c959721779,825044017,825242672,825438258,925721399,825309235c892612660,942746924,876165175,959591993,942746924,842543409c859123761,943009068,943140919,741553462,892352557,875640369c757872950,858861874,876033847,828585264,842610488,959721521c825044025,943077173,909654327,825044025,926037561,859254836c859253811,859386680,741815347,858993453,892416052,808594487c959788337,1664365877,825374509,875706161,757872439,876164913c943010361,824980018,859256629,943141424,842083382,858993975c942881077,892875308,808859700,757871160,858927156,942749497c825058098,825505585,825767476,825044021,825831993,875900976c858860595,808465975,959592249,808595756,892416568,741553461c842085681,825439540,942484531,926102837,960050994,909192547c892547121,842216500,842083628,808793138,808989744,909192492c926037049,875967536,842150188,859257140,741750064,809055032c909259576,909192244,825765937,842085686,926101859,858929461c741881401,825308465,925972024,909192246,858993977,824980532c942944818,825570873,842083378,943207474,909718071,892547628c909324848,878917169,943208758,909455928,959852844,925972020c741881904,875639090,858863152,841757233,808726833,808924725c841821238,808925488,825309490,825371704,875574321,809055287c825307747,859058228,741748793,909389874,875639609,824981557c808662585,926363700,942746672,875573809,943273010,876032300c808663348,741356848,808531249,926299184,828584498,809055539c926169396,842083380,892352560,909259314,859257132,943207985c925644857,942815283,876164406,808596780,925972529,841757238c959591736,943010873,909192547,875575606,757870643,892417330c925970487,892152885,909456181,859189296,943140140,808727608c741553712,959459629,926037040,741815350,842215725,925905717c1664170291,875901229,942683187,741685560,926363949,926429752c741683510,825242157,892743987,741684528,859189298,925970487c824979766,959789368,942748467,909192245,859322167,892352306c842346851,825505846,741684275,892810033,808531256,824981808c959527218,825571382,825306163,926494772,926363960,875639084c842545456,741685303,926232625,858861617,828584753,825701680c842609968,960048177,825241648,741684790,926232625,825569585c824981299,808530993,808989744,825306161,808464692,959590712c959590700,925904946,1664561977,892810033,859191608,824979762c943075893,959788089,909192243,959985463,825505841,959983916c926497077,741553465,808661298,842086456,757870904,959592753c926101554,761475377,825308977,892811568,757872953,909587505c892743986,757871927,876032305,909521458,757872440,859386681c859190324,908930105,892548915,892811061,825437484,959984952c1664169273,808464685,825702452,824981302,959657011,859125041c909325356,825833267,908867635,892481847,943142198,959985708c808990003,824980024,842281521,926364979,842097464,842151223c942879031,825569580,858796336,741618997,825636401,959723824c824980529,808595768,892482872,959523888,925905718,909653301c875573804,926234934,1664628016,875639090,858863152,824980529c942814259,943009845,858862892,808989228,926169396,942812210c876164144,841758768,959721528,1664626740,875575346,942683193c808989228,808728884,942812216,876164144,841758768,959721528c741879860,875575346,942683193,808989228,808728884,942826296c876164144,841758768,959721528,741879860,875575346,942683193c808989228,808728884,942812216,876164144,841758768,959721528c1664626740,875575346,942683193,808989228,808728884,942812216c876164144,841758768,959721528,741879860,875575346,942683193c808989228,808728884,942826296,876164144,841758768,959721528c741879860,875575346,942683193,808989228,808728884,942812216c876164144,841758768,959721528,1664626740,875575346,942683193c808989228,808728884,942812216,876164144,841758768,959721528c741879860,875575346,942683193,808989228,808728884,942826296c876164144,841758768,959721528,741879860,875575346,942683193c808989228,808728884,942812216,876164144,841758768,959721528c1664626740,875575346,942683193,808989228,808728884,942812216c876164144,841758768,959721528,741879860,875575346,942683193c808989228,808728884,942826296,876164144,841758768,959721528c741879860,875575346,942683193,808989228,808728884,942812216c876164144,841758768,959721528,1664626740,875575346,942683193c808989228,808728884,942812216,876164144,841758768,959721528c741879860,875575346,942683193,808989228,808728884,942826296c876164144,841758768,959721528,741879860,875575346,942683193c808989228,808728884,942812216,876164144,841758768,959721528c1664626740,875575346,942683193,808989228,808728884,825502776c808727609,842279984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279992c842279992,842279992,842279992,842279992,842294072,842411064c943206713,926231604,909390896,741356087,943142449,926101813c909192492,825636150,757872690,925905462,960050741,841835315c824980789,960051254,741422896,942749229,892941622,824980536c926365494,741552950,909521197,942683189,858991664,875836725c845361459,909194296,909326647,808791340,909194035,741618226c892614705,859191604,842411060,926234416,741422386,842019885c959591734,824979762,926365494,1664628532,876098104,909457457c926298412,926168887,892480562,943011377,741751092,875705137c892482867,824980017,842477617,825570873,875637810,942946617c1664692793,926103085,959656757,841757237,824979510,892483891c959527216,825568308,926167097,741749561,808726833,959460664c824980532,943142710,1664169010,926430769,875967029,808529196c825569337,876099384,943075884,926233396,824980273,909719606c741750066,926298413,909719095,909257776,959657016,1664300341c876099122,825701683,909192242,876099383,824979512,808990518c741618741,842348594,842609201,909192248,876099383,824979512c926365494,1664235316,825308982,875575090,926298412,842282809c909192244,875903031,741488949,926365233,875574585,808923436c842282297,925969460,959984692,828583990,926233656,875705904c926298412,858862904,926297142,942750001,841758768,925905713c943076912,909192248,876033847,824980279,825833526,1664627766c943208237,808792629,824981045,926365494,741553972,892876338c926037558,909192242,858863671,942420529,825505842,741355574c942945074,942813496,909206320,876033847,942420535,825505842c741750072,926365233,842478647,825569836,876098870,824981049c859058739,825569845,825306162,959592240,842085686,959721827c959984697,757872946,959655990,842348855,808528944,876032823c876097586,959656236,959460658,741620017,809054517,859387700c825306166,892874804,875837744,926298467,875706423,909192241c842348344,757871670,809054257,926429493,841757752,859060278c858863413,943075628,892483129,825044022,909588278,1664103993c876099122,892680499,909257779,892548152,741486903,926365233c808989752,926298412,926168887,942812210,842084917,741880377c926365233,808989752,926298467,926168887,926297138,926036273c824980528,926496566,741618228,943142449,959788085,909192242c892942135,824980528,892940343,1664496441,859060017,909587762c876097836,909129525,824980530,892876598,741749553,959526710c942684209,858862124,909129520,741881910,926365233,859255863c943075683,875966777,925707320,842348600,909455413,926298412c926168887,909257779,909522232,741488434,943142449,842085169c942815276,808857908,909206320,876033847,824980023,926365494c741488436,876098104,909457457,926298412,926168887,892480562c943011377,741751092,875705137,892482867,828584497,842477617c825570873,875637810,942946617,741945913,808924461,808792628c841758776,824979510,892483891,959527216,825568308,926167097c1664496441,808726833,959460664,824980532,943142710,741422130c926430769,875967029,808529196,825569337,876099384,943075884c926233396,824980273,909719606,1664496946,926298413,909719095c909257776,959657016,741553461,876099122,825701683,909192242c876099383,824979512,808990518,741881906,842348594,842609201c909206328,876099383,824979512,926365494,741488436,825308982c875575090,926298412,842282809,909192244,875903031,741488949c926365233,875574585,808923491,875836985,925969464,959984692c824979510,926233656,875705904,926298412,858862904,926297142c942750001,841758768,925905713,943076912,909206328,876033847c824980279,825833526,741880886,943208237,808792629,824981045c926365494,741553972,892876338,926037558,909192242,858863671c946025009,825505842,741355574,892614705,859191604,909192242c876033847,942420535,825505842,741750072,926365233,842478647c825569836,876098870,828585529,859058739,825569845,825306162c959592240,842085686,959721772,959984697,757872946,943076149c892743735,909257782,858860592,808792633,876163385,959526243c959919152,824981043,942683185,876163125,909192244,842544951c824979764,892811318,741619250,959459629,942748976,741619767c876099122,825701683,909206323,842414392,757872181,926365233c808859958,943075884,892941108,841757493,859060278,842086197c926298412,942946359,909192240,926496567,845362743,825374008c942815538,926298412,942946359,909192240,876033847,908866103c842084663,741617719,959919665,875705399,926298412,892613944c828584505,959919926,741617717,959461169,808859958,876032300c909719604,942746672,808924468,741618230,943142449,909324597c825701932,808988985,825385784,808923187,943207990,926298412c926168887,909192243,909195576,757872692,892876855,892351794c909192246,876033847,841757495,909457462,842478134,926298467c825438520,842542130,909194296,824979504,960049205,808464949c926298412,926168887,842542130,942748728,824981045,926365494c1664235316,909194546,959723573,858860598,892548146,842085682c808530220,909718071,741486901,960050225,842610740,892152889c825439024,875704886,808858156,959656291,959460658,741620017c809054517,859387700,825306166,892874804,875837744,926298412c875706423,909192241,842348344,757871670,809054257,926429493c845362232,859060278,858863413,943075628,892483129,825044022c909588278,741357113,876099122,892680499,909257779,892548152c741486903,926365233,808989752,926298467,909261111,942812212c842084917,741880377,926365233,808989752,926298412,926168887c926297138,926036273,824980528,943273782,1664103993,926365233c909652024,909192244,892942135,824980528,926494775,741488436c859060017,909587762,876097836,892745269,824981554,859322166c1664102454,808990257,876099897,808594732,959787830,842085175c926298412,842479415,875375672,808793656,909326643,808529196c825569337,808990520,892547884,876164149,909271860,892548152c741486903,926365233,808989752,926298412,808466743,942812216c842084917,741880377,926365233,808989752,926298412,926168887c825385778,875573560,741619248,926365233,808989752,926298412c926168887,926297138,926036273,824980528,892942134,741881912c926365233,909652024,909206324,892942135,824980528,926494775c741880375,859060017,909587762,876097836,859321653,824981043c808990518,741880373,808990257,876099897,959524195,808925495c875575607,808923436,842479417,909257784,892548152,741486903c926365233,808989752,926298412,858993208,942812214,842084917c1664627257,926365233,808989752,926298412,926168887,825371698c875573560,741619248,926365233,808989752,875770412,842086456c908865592,842084663,1664364599,959919665,943208501,926298412c942684215,824980534,959919926,741617717,959461169,876099895c876032300,926233139,942746678,943011124,1664496435,943142449c942814512,943075628,943274288,825044020,926496569,909195312c925969456,959920432,841757752,859060278,842086197,926298412c942946359,909206320,808597559,841756728,825374008,942815538c926298412,942946359,909192240,876033847,841757239,808532017c875966516,926298412,942946359,825385776,875573560,741619248c825308982,875575090,926298412,842282809,909192244,875903031c741488949,926365233,875574585,808923436,875706425,925983536c959984692,824979510,926233656,875705904,926298412,858862904c926297142,942750001,841758768,925905713,943076912,909192248c876033847,828584759,825833526,741880886,943208237,808792629c824981045,926365494,741553972,892876338,926037558,909192242c858863671,942420529,825505842,1664102454,909127729,892678966c909192242,876033847,942420535,825505842,741750072,926365233c842478647,825569836,876098870,824981049,859058739,825569845c825320242,959592240,842085686,959721772,959984697,757872946c876163380,875638835,808528948,876032823,876097586,959656236c959460658,741620017,809054517,859387700,825320246,892874804c875837744,926298412,875706423,909192241,842348344,757871670c809054257,926429493,841757752,859060278,858863413,943075628c892483129,825058102,909588278,741357113,876099122,892680499c909257779,892548152,741486903,926365233,808989752,926298412c959723575,942812214,842084917,1664627257,926365233,808989752c926298412,926168887,926297138,926036273,824980528,926496566c741618228,926365233,909652024,909192244,892942135,828585008c943271991,741487927,859060017,909587762,876097836,875705909c824980019,842544950,741619248,808990257,876099897,959524140c808925495,942945847,808923491,892811321,858991666,858992694c824981554,926365494,741880375,876098104,808465969,892875564c842413880,824980530,926365494,1664235316,876098104,909457457c926298412,926168887,909192242,876033847,942420535,808728626c741487416,926365233,842478647,825569836,808597046,828583992c909324850,825375032,825306166,959592240,842085686,959721772c959984697,757872946,943011891,825701687,808528946,876032823c876097586,842084652,859254836,1664627511,859320628,875967544c825306160,892874804,875837744,926298412,875706423,909192241c842348344,757871670,809054257,926429493,841757752,859060278c858863413,943075939,842413621,824980023,825767734,741486899c876098104,808465969,892547884,943076405,909192248,876033847c942420535,825505842,1664496952,926365233,842478647,825569836c876098870,824981049,909324850,825375032,926231606,892482608c741355574,960050225,842610740,858598456,959461686,909718584c808858211,926430508,942813234,841758258,892352305,942944312c825371948,942946100,842609459,825242156,943075891,757872692c809055795,842281782,909206324,876033847,942421559,825505842c741355574,959524915,875638841,909192244,876033847,942420535c825505842,741750072,926365233,842478647,926298467,926168887c842542130,942683192,824980019,926365494,741488436,909194546c825438518,842083378,943076146,909193785,808924460,909455924c828583984,876165428,942815544,892546348,825373490,741357618c741357106,842479669,842543664,825371702,943009847,741880880c875639341,859321399,1664235827,842348594,842609201,858598456c942813749,942682678,926298412,926168887,842542134,909194296c875311152,859060529,909456944,926298412,926168887,842556210c942748728,824981045,926365494,741488436,926365233,842478647c942815276,859320372,909192242,876033847,841757239,909521205c842609970,842215779,842347316,741486901,925905201,892746034c824980017,876165428,959592760,858991916,875836725,741619248c741357106,842609457,825831477,895693881,875575601,909326647c875639084,808794160,741618745,926365233,825504312,943075628c909260087,825044020,892352816,943142961,909257780,892548152c1664299319,959985201,909455926,909192492,959854391,841756726c859060278,859125049,943075884,926233396,824980017,943142710c741357620,926365233,876099895,892875363,959590706,824981554c943142710,741357620,926365233,842478647,825701932,808923697c909192244,876034359,824980530,892876598,842609972,926298467c808794423,925969460,808464433,824980019,842216503,741750581c892614705,842412087,909192244,825571383,908867123,825831735c1664626744,808661298,909520951,824981560,926365494,741553972c959985201,942945841,943140140,892482872,741750064,926365233c859255863,943075884,842413621,828584503,825767734,741486899c876098104,808465969,825701932,842086704,909192240,876033847c942420535,825505842,741750072,926365233,842478647,825569891c876098870,824981049,859058739,825569845,825306162,959592240c842085686,959721772,959984697,757872946,959524915,859191608c808528946,876032823,876097586,959656291,959460658,741620017c809054517,859387700,825306166,892874804,875837744,926298412c875706423,909192241,842348344,757871670,809054257,926429493c845362232,859060278,858863413,943075628,892483129,825044022c909588278,741357113,876099122,892680499,909257779,892548152c741486903,926365233,808989752,926298467,876098104,942812216c842084917,741880377,926365233,808989752,926298412,926168887c926297138,926036273,824980528,892942134,1664628792,926365233c909652024,909192244,892942135,824980528,808464695,741618741c859060017,909587762,876097836,859321653,824981043,808990518c1664627253,808990257,876099897,959524140,808925495,842609463c825700652,875900976,909257780,892548152,741486903,926365233c808989752,926298412,909325112,942826288,842084917,741880377c926365233,808989752,926298412,926168887,825371698,875573560c741619248,926365233,808989752,943075884,926233396,912470577c842084663,741617719,959919665,842347316,926298412,942684215c824980534,959919926,741617717,808531761,808466480,876032300c926233139,942760758,875902260,741356594,926365233,842611000c943075628,943274288,909192244,942749751,942421042,825505842c741355574,842412852,926431024,909206322,876033847,942420535c825505842,741750072,926365233,842478647,926298412,926168887c842542130,942683192,824980019,926365494,1664235316,909194546c876098102,858860600,892548146,842085682,808530220,909718071c741486901,960050225,842610740,841821241,892743989,876099895c808858156,959656291,959460658,741620017,809054517,859387700c825306166,892874804,875837744,926298412,875706423,909192241c842348344,757871670,809054257,926429493,845362232,859060278c858863413,943075628,892483129,825044022,909588278,741357113c876099122,892680499,909257779,892548152,741486903,926365233c808989752,926298467,959787576,942812210,842084917,741880377c926365233,808989752,926298412,926168887,926297138,926036273c824980528,876164918,1664234803,926365233,909588023,909192248c892942135,824980528,959655991,741749046,959854385,808597300c876097836,909129525,824980530,892876598,1664496433,959985201c942945841,943205676,943206713,741487923,926365233,859255863c959852844,858798128,926297138,959459633,824980017,959919926c1664299573,943273521,842348857,926298412,926168887,842542130c942748728,824981045,926365494,741488436,876032301,808663092c741879858,842477869,842346552,1664694073,825700653,892809777c741553719,959852845,943273012,741815349,926298413,825374519c741421875,909521197,875837744,741683505,875966765,909521204c741947704,842412333,959984439,1664301110,825635117,842085936c741815860,959787309,892549171,741422386,926232877,943009847c741684016,909455661,808989232,741945656,875901229,858797363c741552182,842346797,909260598,1664563251,808792365,959723833c741422897,842479661,959721780,858534710,926430520,926102070c842543404,909195064,741617976,892942385,909455928,824981559c909259065,959984176,959537972,942881074,808530224,909717804c875772210,741487669,959920433,925970743,824981557,875968825c926496824,808594484,842544692,842151472,909128236,926496051c1664627512,858861874,876163641,757872184,925905462,842479157c892152882,808597304,959984178,825371948,808923187,842477878c858797356,926298419,908866612,943272752,808726576,942682723c892810032,741946416,909392177,859256113,824981298,926365494c741488436,959461169,808990261,825700652,859386169,925969462c825571378,828583986,808661815,741750577,959854385,808728633c943075628,825833008,858598450,926430520,842086197,842083628c909129015,909455672,875638060,942815536,943208501,876032355c808663092,741487415,741815602,909392177,859256113,824979763c926365494,741488436,959461169,909588281,943075628,959591218c942760758,875704880,824979504,943273527,741749048,859060273c808595767,943075628,825833008,858598450,909588529,942946358c842083628,909129015,909455672,909455971,808987948,909128501c741554480,892352557,825634867,824979505,825635897,858994485c909192243,876033847,824980023,943271991,1664497972,842086705c909718071,959918380,875704371,959523888,842478129,824981049c943272504,741357624,808990257,842086710,859057452,925905462c1664103987,875901229,858797363,741486902,876032301,808663092c741816113,858797613,892942137,757871408,892809777,825767472c824980786,825635897,858994485,909192241,876033847,828584503c926494775,741488436,825702449,909587762,808988972,942946358c959523888,842348848,824981049,892744248,741618739,808990257c842086710,808791395,909194035,741618226,842281777,892811057c757870644,892809777,825767472,757871923,925905457,842609977c875312951,909588790,808661810,876163372,926232886,1664299827c926365233,842478647,808923436,909719097,925969456,842348345c824981049,943075384,741357620,959658033,909193264,825766188c875966518,909206320,959852600,757871153,943076149,892743735c841821238,876033073,942879544,825044024,892417074,808923953c808528945,859190832,842150451,808856876,959920435,1664104756c909392177,859256113,824979762,926365494,741488436,959461169c942945334,892875052,892483634,925969462,959592753,824979510c876033336,1664496435,926103345,808989239,943075628,825833008c892152882,842281015,943206453,926429484,942944313,741487924c925905197,825505587,741357109,825766189,959658289,1664431664c858797613,892942137,824980272,825635897,842217269,909192241c876033847,824980023,892940343,741881393,858994481,909586736c842477868,842085688,925983536,875835701,824981049,858928183c741357107,808990257,842086710,842411308,909457200,741749559c825635117,842085936,741750580,925905197,825505587,1664300597c959920177,876098608,908866869,942682423,875575608,876163372c926232886,741421619,926365233,842478647,808923436,859255860c909192246,876033847,828584503,926365494,741488436,808662833c909718067,842477868,959984694,892480566,943011377,841757746c825374008,942815538,926298412,926168887,909206326,876033847c824980023,875837233,943077168,808597036,842478903,841758261c824980534,926365494,741355574,858797873,842479673,926298467c926168887,909192242,876033847,824980023,892744249,741749557c808859441,909456950,909586732,925906481,757872694,809055795c959723577,825058102,942945335,808595507,942484532,909654067c741488688,959460401,875968562,858533936,926430520,808661558c876163372,926232886,741683507,926365233,842478647,808923491c943273785,942746676,909455410,824981049,876164918,741881395c842414129,909194288,959852844,943077431,909192248,959852600c761475633,926496308,959918390,892415026,808792884,842215732c842084652,859254836,741422135,909258804,875836213,825437232c926299960,741423155,909392177,859256113,828585265,926365494c741488436,808531761,909455409,842477868,959460408,909192246c808726584,824981049,909587255,741750066,909260593,909719604c943075683,825833008,858598450,943272240,842217017,808726828c909652537,741617716,942815281,943075639,757872176,808726833c875574584,824980019,875770416,859058225,959537977,892417588c892416823,926298412,926168887,925969458,926431536,824980021c808794168,741749048,892876337,875837744,825831724,926102327c909206326,875575097,824981049,909129782,741486905,892875309c875704626,824981041,926365494,741750580,959525165,842543409c741357616,875639085,808794160,1664234292,960049453,943207478c741422132,909392177,859256113,824980785,926365494,741488436c959461169,808596793,876032300,858993202,909192246,892613176c828585527,959592759,741749042,808466225,909719608,943075628c825833008,841821234,859060278,808464949,909192492,825634865c909587506,909586732,925906481,1664169017,825242157,859189811c757871667,859189298,859257141,824979760,825635897,825440053c909192246,876033847,892088887,825439024,741488947,909127729c892678966,825647922,809054263,858535477,909456691,741619764c808662321,959459897,757870646,926365233,808464951,824981301c942945331,858863664,875639084,825571376,1664102450,892547373c909392184,741815861,959721773,825700659,741357113,858797613c892942137,824979505,926365494,741816372,926365233,842478647c926298412,926168887,825058098,808793906,909195318,825044016c842608692,943207736,908930096,926495536,808531257,926298412c942946103,909192247,876033847,824980023,926365494,1664235316c875704625,926103344,858535986,875902259,741881910,741750066c825571377,909457463,841756720,943075379,741750841,892549425c909195062,845363252,943075379,741553977,909128498,875704377c926495020,842085941,808594488,859189302,841757744,959852595c741618224,909128498,875704377,808661603,842021174,842411060c808988985,858926136,809055792,841758261,959852595,741618224c909128498,875704377,825831724,876165176,1664234292,959788849c909194294,925970732,859256377,909192246,909457209,858533944c943077170,808594480,808727856,925644086,858796849,1664102450c926429747,824980534,842152249,741685561,875573559,909455409c809055532,741879865,909128498,842611000,959591980,942684209c926298467,959919927,858991666,909391157,824981560,926365494c741488436,892678963,943207988,926298412,926168887,909192242c926365495,828586034,926365494,741488436,926365233,842478647c959852844,859254840,909192246,926038073,824980536,925904951c741749046,808466225,875968057,859255139,909456433,925969456c825766195,824980532,808792887,741750070,892548913,909193779c876032300,959526449,925969458,842608948,828585014,926168119c741881393,892614449,942682161,892809516,959525940,925969458c842544181,824981560,959526455,741881401,842413873,842347827c926364003,842085428,925969464,909521975,824981560,926168887c741750068,892811057,842478128,926363948,926233141,925969462c808662327,828586040,892679991,741488947,892811057,875575605c926363948,892942133,925969458,876098871,824980534,808859447c741750066,909588273,808858930,926364003,842216246,925969464c942880311,824979508,909522743,741355572,909588273,842086710c926363948,808464695,925969464,909522743,828583988,943142711c741618745,943142705,808465973,926363948,926300216,925969458c943077687,824980534,808466487,741488945,825767729,909326130c943141219,959591729,925969462,892743992,875312695,909588790c808728627,959853612,942880311,875311156,909588790,808728627c959853612,942880311,878915636,909588790,808728627,959853612c942880311,875311156,909588790,808728627,959853612,942880311c908865588,808530231,741750070,876032305,808661556,825320244c926168119,741357622,876032305,943077172,825306160,926168119c741357622,876032305,943077172,825306160,926168119,741357622c876032305,943077172,825320240,926168119,741357622,876032305c943077172,825306160,926168119,741357622,876032305,943077172c825306160,926168119,741357622,926365233,842478647,808923491c825831475,925969458,875639600,824980530,875704631,741879862c842086193,808595765,859255084,825440568,925969458,943274035c828585010,858797367,741881908,875902769,875705395,892809516c926168887,925969458,892942133,824979506,926168631,741749046c909522737,808728631,926364003,892614452,925969462,808662327c824981560,892679991,741488947,892811057,875575605,926363948c892942133,925969458,942880311,828583988,909522743,741355572c909588273,842086710,926363948,808464695,925969464,909522743c824979508,943142711,741618745,959919921,875968566,943141219c959524912,925969458,960049208,824979506,808532023,741487412c825767729,909587766,909325356,876163122,875313200,808597043c942683193,909325411,876163122,875313200,808597043,942683193c909325356,876163122,875313200,808597043,942683193,925970732c858928180,824980528,875837233,943075639,925970787,825701428c824981558,875837233,943075639,925970732,825701428,824981558c875837233,943075639,925970732,825701428,824981558,875837233c943075639,926298467,926168887,925969458,808662577,824981552c858927671,741881393,876033841,942813492,926363948,943076916c925969464,876033079,828585525,909195319,741750581,926365233c942682169,825701932,892743729,825306166,842282039,741617715c943142449,909455409,926298412,875706423,909206320,842610487c824980534,892549174,741356600,926365233,842478647,926298412c808988728,825306160,892874809,741750064,942880051,892613943c959931190,876034096,741486897,808988728,876099382,842607664c942878777,741488949,825635377,825570356,824979506,825570355c808923705,858860596,909391924,842611000,808594787,858994231c875968055,808594732,892810034,875705393,959524140,959526457c942814005,942746924,825767730,909588281,909192492,842086704c875835702,858926380,876032051,1664365625,909390125,825307704c825502770,808662073,942484532,959527224,875966514,943205676c842608953,741881649,741357362,892483377,842084664,943205731c842608953,741488945,926365233,909653047,943205676,842608953c741488945,926365233,909653047,892547884,943076405,909192248c892811063,828584497,926365494,741488436,741750066,875769906c926298412,926036280,858860597,942748212,741357616,926365233c842478647,926298467,892483383,824980017,926365494,741488436c875575093,959853874,892480566,909192246,842543161,875312952c892811317,858940210,959985200,841757241,959852595,741618224c909128498,875704377,892742956,741356596,808662833,892351793c926298412,926168887,909206322,876033847,757871159,859125046c909192246,876033847,757871415,859125046,858860598,842477617c943075628,892809780,908944177,909325621,825438508,741488432c876099121,825571122,959852844,842543927,825502772,808662073c858860596,926496307,895694898,892483376,741881651,943207219c825504051,892351020,942682677,741553721,943142449,942683189c859255084,926037043,909192242,876033847,862138935,943207475c741751096,926365233,842478647,959459884,842346807,858926128c809055792,841757746,959852595,741618224,926494770,842347825c808661603,842021174,808594484,892417849,841757237,959852595c741618224,909128498,875704377,926167852,942683187,825438508c1664496948,842412851,859124273,959656748,875837748,909192241c809056055,824980273,926365494,741488436,943142449,842085169c926298412,926168887,909206322,876033847,824980023,959461430c741619769,926494770,808596785,808661548,842021174,858926132c809055792,858534962,845361717,892743989,741685048,909391921c892743736,858991666,892745782,824980531,943010099,859122742c842021174,741488434,875639341,859321399,1664235827,926365233c808989751,909455916,926298412,842479415,892480567,858926134c959985200,841757241,959852595,1664365104,741487923,858797873c876163897,825308204,942748720,875313208,859190068,741750583c909128498,942815544,909455916,959525219,825373744,741487673c809054513,959525428,841758007,824981045,909391160,741357878c842020659,808728631,959459884,842346807,912470064,909325621c859189804,943075884,808596278,841758774,892088888,858535222c1664102450,858928945,959854901,876097836,892416312,909192242c876033847,892088887,876164146,741749555,943208241,842215991c943075628,892809780,909206322,876033847,824980023,926365494c741488436,926365233,842478647,926298412,926168887,909192242c876033847,824980023,926365494,1664235316,926365233,842478647c926298412,926168887,909192242,876033847,824980023,926365494c741488436,926365233,842478647,926298412,926168887,909206322c876033847,824980023,926365494,741488436,926365233,842478647c926298412,926168887,909192242,876033847,824980023,926365494c1664235316,926365233,842478647,926298412,926168887,909192242c876033847,824980023,926365494,741488436,926365233,842478647c926298412,926168887,909206322,876033847,824980023,926365494c741488436,926365233,842478647,926298412,926168887,909192242c876033847,824980023,926365494,1664235316,926365233,842478647c926298412,926168887,909192242,876033847,824980023,926365494c741488436,926365233,842478647,926298412,926168887,909206322c876033847,824980023,926365494,741488436,926365233,842478647c926298412,926168887,909192242,876033847,824980023,926365494c1664235316,926365233,842478647,926298412,926168887,909192242c876033847,824980023,926365494,741488436,926365233,842478647c926298412,926168887,909206322,876033847,824980023,926365494c741488436,926365233,842478647,926298412,926168887,909192242c876033847,824980023,926365494,1664235316,926365233,842478647c926298412,926168887,909192242,876033847,824980023,926365494c741488436,926365233,842478647,926298412,926168887,909206322c876033847,824980023,926365494,741488436,926365233,842478647l926298412,926168887l909192242,876033847l824980023,926365494l1664235316,926365233l842478647,926298412l926168887,909192242l876033847,824980023l926365494,741488436l926365233,842478647l926298412,926168887l909206322,876033847l824980023,926365494l741488436,926365233l842478647,926298412l926168887,892480562l859253814,925904948l828584244,909719345l741357110,926234424l942748978,909192244l876033847,824980023l926365494,741488436l926365233,842478647l892613164,892678712l845362739,842544436l909325621,926298412l926168887,909192242l876033847,824980023l926365494,741488436l926365233,842478647l926298412,926168887l909206322,876033847l824980023,926365494l741488436,926365233l842478647,926298412l926168887,909192242l876033847,824980023l875837750,925907257l892166962,808596273l842150196,858796588l892352556,859189299l757872694,926233393l926168631,942420016l808662320,876164150l858860844,909588277l808466228,859123043l808925238,741750839l943142445,892351544c757872438,943076149,842543159,908930103,876099639,926299440c942880812,942683704,942421304,926233906,942813489,875706467c808532025,959197492,892614960,842479157,892483628,875771699c942420025,892678708,875640120,892483628,842544695,925643828c825766196,876098868,943011939,876032569,942421553,859190578c892745270,942684204,942682422,942420279,942813748,892613938c942684204,825767224,959198518,943075892,808858676,842610787c909653045,959199285,959656758,942749746,842610732,808858679c942420531,892876848,825440568,859060524,959854384,959199280c825766452,942813237,842283107,825831728,942420024,959656497c943207734,959789100,825636146,942422064,858797623,825241908c959592492,942880561,959197745,943274293,925905461,892811363c842151735,942422064,959789104,876098612,909261100,960051506c942421301,825504308,842215732,909588524,858993456,942422072c892352816,876098101,875706467,892352569,942422066,859059506c875836729,942684204,875836980,959197492,808597808,909260344c942684204,825832760,942420793,926167604,842085433,959789155c892942385,942422068,959920181,926430008,825766188,825832501c741814833,943207736,808727350,909716537,959721520,741422644c808597816,808728888,959996720,842347314,741815861,943206456c926300213,892939316,926431033,741488435,875705401,842215986c809053233,875902521,741815856,858927416,875968569,842621744c842215990,741750584,959788856,909457462,876031026,808923953c741880377,959787577,909586743,809053233,808858169,741619000c825831992,909653303,876176180,842478131,741750071,809055544c858929205,842542130,875835445,741749040,926496057,926234424c892873783,959787065,741357111,892482617,825831472,959996724c943142450,741816625,842609976,943207989,876096566,909652018c741618740,858928184,808990260,876162101,909194806,741421617c942814265,926364721,876176183,909586483,741617977,842608697c808530230,959982640,808792882,741552437,909521977,926103089c842542128,892548661,741685299,875705400,842610999,959996722c825309234,741879859,809054264,858797365,842607664,942880825c741749553,808662073,859190583,876096566,892874802,741422137c808596536,875836984,809067316,875902521,741552691,825831992c808858935,892873780,926038328,741946673,859385913,892416313c959982649,859256882,741619767,892482616,842609460,942760761c842413361,926495026,959789100,825702451,959197753,925905716c808597814,892483884,876164665,942421813,909522992,926495281c842283308,808792376,946026802,942881077,808596022,959789100c959525427,925642801,926429492,909457465,959789356,909391160c942420276,959789104,859125047,959592492,909457201,946025776c892547641,943273777,892483628,876163123,959197497,842348853c909719603,892811308,858994485,942420784,859321650,942682163c892483628,842413623,946025013,875836722,959460144,825505580c842543414,959198003,809055538,825241655,892483628,808661816c942422064,959984185,926298416,959789356,959658041,929249586c892678452,825635891,959461676,808727862,942421302,808924471c825570869,909392172,808792374,942420537,808924471,808793653c842283052,909390901,962801721,925905716,942814773,943011884c842283321,824981554,842346808,808465465,892939316,926431033c741750581,892678712,875574320,842607673,959854901,1664628020c926233144,892613168,876096562,926167858,741881397,942815544c943012144,842607664,909130037,741423156,892417079,909390645c892873778,875704633,1664104498,926233144,875706422,892939312c808727865,741619506,825832760,959591730,892939321,892482873c741618745,909259832,876165168,892873776,842414136,1664103478c892418097,959920182,942421048,825373236,926365495,909261100c959723059,942422327,943273010,808532017,959461676,842217777c959197495,825833781,808597817,842283363,808662583,959197750c825833781,892614200,909588524,808661808,942422071,825504308c943077427,892483628,926430004,942421303,925972786,859321652c942684259,943141431,942421302,926364983,808466225,959461676c842152241,959199284,926496050,875771186,892483628,842217267c942420020,960051248,876097585,892483683,926365239,942420787c943273010,825372720,959789100,842020400,959199287,876032564c942682680,842283308,808662583,942421302,892876848,859189560c842283107,926232882,959199027,808596276,808466230,842610732c892418100,824981048,842346808,858797369,892873778,909259065c741684784,825439289,875835956,842621752,875836981,741355574c859124280,858927927,842542136,842281525,741488177,892940345c959919672,842607670,892352821,741945394,909194295,825702193c892887861,909259065,741684784,909261112,909718577,842542131c876032313,741815096,909261112,892614711,876162103,909392178c741683510,892941625,959984434,926442295,825243957,741554484c875967033,909456953,892939313,808597817,741488948,960050489c875968561,842542135,825768244,741552179,960050489,842609464c892887865,876165432,741487410,842412601,960050996,892939315c959527225,741421364,925971511,943009845,842542131,959657013c741554487,959983672,959723832,842556209,876032313,741815856c960050489,959658033,842542129,909325877,741879860,943207736c808857654,959982640,926168370,741751096,959984952,909390649c809067317,909653305,741751095,875901496,892350516,876031025c876099121,741488434,943011640,858928947,809053239,842348089c741947447,892874808,842216756,842621752,909324342,741881911c859385913,825308466,842542128,808466229,741487926,808596536c842086705,942746677,842151217,808597304,959789100,825307699c946026291,926102834,959787572,825505836,809055543,942422322c959920181,842084663,825766188,842412341,741421881,808792632c825242676,809053238,892482361,1664692273,825635385,909653814c926428211,875902517,741620017,842216505,892811312,808987701c842413624,741619248,892941625,875639858,808987696,892678201c1664627509,842150968,808793649,959982642,876034098,741488944c876163129,943076917,876031032,859125041,741750585,825832760c942682425,892873785,926496568,1664694072,825831992,808858935c809053235,876163385,741422128,825439289,943075636,842607666c959854901,741750068,909717561,926036533,926428210,960049206c1664694067,909718841,842217269,959982644,909194290,741683251c959722040,808988984,909716537,959721520,741684788,825832760c926232633,808987702,808531512,1664693816,842609976,808858933c876096565,926364722,741553976,926234424,825505328,959982642c959461426,741947191,909521977,808858929,876162098,859255347c1664102704,842216505,875706416,892939312,926234169,741357106c926234424,842413104,842542133,892809529,741945398,926234424c892745008,876162101,825307187,1664561974,926233144,825832502c876162102,808529971,741750328,892418097,876033333,942422322c825504308,842609460,959461676,875639349,942421046,808858164c842479159,942684259,909391412,824980537,909455672,959525426c809053239,825635385,741486897,875967033,942814521,842607665c942814262,741355826,909718841,842348341,942760757,909325617c876098865,959461676,842283313,942421305,859190578,842346806c892483628,959723063,959198257,926036788,875902770,825766188c926233909,1664366385,808596536,892743730,926428215,842021173c741422903,959722040,892678456,892873784,825373497,741421369c842412601,842412595,876162100,859191090,1664366128,825439289c909718068,809053238,959526713,741356851,926430520,858994233c892939314,825635897,741357622,892418097,892941619,942421044c942881077,842608951,959461731,959788340,942422066,926429753c943142707,959461676,926037302,824980281,825569592,943273014c892873778,909259065,741684784,892941625,825832498,842556217c808991028,741880112,875706680,892352049,892939317,875903033c741947704,892941625,942813236,808987696,942815032,741880374c926494777,892877105,809001782,825833784,741356080,808596536c859387192,842542137,859255097,741552440,859387192,875837240c808987704,959789112,741423409,825831481,875704889,876176185c959723314,741356855,809055544,960051253,892873778,909719352c741751091,875706680,842217265,876031032,842347825,741356596c943010360,875704883,876176181,875640882,741617973,926037049c892351286,892939320,892877113,741946937,959592760,875967028c876162104,909128243,741355575,909259832,808597808,942760753c959591729,959854388,959789100,808858161,959198518,875639604c942945330,959789356,809056561,942420531,859059506,875967032c959789356,859387188,962802232,892746032,842216242,842283052c892809522,925645106,842281268,842084657,842283052,909128240c942421813,859125808,926103344,959592492,859060017,962802994c825833781,825832248,909261100,926495284,942421556,875901492c858992946,959789356,825243188,824981812,842346808,842479666c808987704,876164920,1664561460,842412601,842610745,876162104c808596530,741683760,926234424,825832752,892873777,909719352c741422131,876097592,808465718,842607668,943272502,1664627257c858862647,942683701,876096569,942945074,741815091,859387192c892743986,876162098,892417590,741617718,859387192,892743986c809053237,959590713,1664430645,892940345,859256376,892873778c875704633,741357618,892418097,892942390,959198258,809055538c825241655,959789100,808465968,959198769,875573302,926363960c942684259,875574069,824980280,842346808,959919417,876096568c825569586,741947188,892940345,859125816,876162101,909391666c741816118,809055544,825571637,842621746,808662070,741357106c926430520,892745273,926428210,858992694,741423413,942748727c859190833,892939313,858928953,741946933,909259833,926298680c909730613,842609459,741946416,926429240,892744505,842542135c959853877,741816373,959983672,859058994,876096566,876097586c741881142,892418097,825768240,946026038,909522992,926364978c859060524,959918130,942421816,943273010,808858929,892483628c808661816,959198769,926496050,859388208,892483884,943011897c962802740,943012144,875771192,959461676,959459893,942420021c842610736,909325363,842283052,875573808,824979760,859124024c875903285,892939312,875903033,1664169014,909261112,909719607c842542136,825768244,741683512,892940345,842477874,959982641c825570098,741881906,926037049,892351286,876162105,808793906c1664495664,842412601,842412595,809053238,842348089,741881394c842216505,960049463,942746675,959460657,892810808,942684204c842347065,942420787,960051253,876165428,842283107,959983670c959197749,959789365,808596017,959789100,825832241,942422066c808924471,858994228,825505580,825373236,959198771,892877109c825505332,959789155,909522226,942421810,942814777,859322676c959789100,842609968,942421301,809055543,892875315,842283052c926300208,942420016,825504313,875837495,909719651,875837490c942420535,825635380,825438768,892483628,809055028,959197491c926036788,909324850,959789356,892876855,824980793,892678456c943077173,809001781,926496056,741945400,842150968,926363960c959982648,809054258,741683764,892678712,808529975,842542128c808924469,741683510,909717561,858993205,842621746,875967286c741553972,959525943,942749492,809053239,825832249,741945396c859124280,875837232,959982644,859320886,741750833,959787577c876033584,809001779,926037816,741357112,892940345,859256376c842607666,858993206,741618737,892418097,926429746,942420786c859059506,926233144,959461420,808793392,962802738,959527221c859059513,842283052,926363954,959198775,909261104,842281776c859060524,842085425,942422066,892352816,808989237,825505580c892679475,962803255,842217776,825505334,909261100,942814002c942421560,925972786,859254836,959461676,842217777,959197495c825833781,808597817,842283308,909521975,946026551,825766457c876033329,842610732,926167350,959198256,909325874,909324341c842283052,909588276,942421553,926495794,842413881,959789356c892547639,946025527,859321655,825768246,942684204,859124789c959198771,909325874,960050739,959789356,842413366,942421300c942750005,942945593,959789100,959854643,828584499,875901240c909521465,892873781,943009849,741683762,959788856,808663094c842542134,808991028,741880373,959787577,808596784,892939312c859125817,1664626998,926037049,892351286,876162104,808529971c741815603,859387192,959526712,892873776,926038328,741749049c959788856,825440310,809053235,892745784,1664365622,859385913c842413362,926428209,892352309,741879863,942748727,809054520c876096566,825766450,741683765,892418097,876165424,959199284c842217776,858928693,825505635,858927668,942420281,842019380c925905968,825766188,875966773,741881657,808859448,909455923c876031031,825373745,741355825,892418097,909588784,946026804c959789104,858796855,842283308,825440310,942421304,875901497c842348088,842283052,959459638,942422073,959920181,909718326c959461676,926103857,962802231,808596276,909654327,842283308c808464948,942421559,842610736,959656501,859060524,959918130c942420025,859321655,909457205,859060524,926298162,929248304c842281268,909391410,825505580,959461171,942422066,959920181c926101816,842283052,909717808,959199027,943273266,875837493c842283052,959723568,962802225,876163636,875640374,943011884c959658297,942421046,808662322,875575095,926234412,925906744c959197232,859059762,959854384,892483628,808726581,946026037c842478134,943075897,942684204,959919416,942422320,875574578c875704372,959789356,892811319,942421815,892352821,808859449c842283308,959459381,946025521,926298681,926495032,959789100c943076658,942421560,909587762,943206710,959789356,842348601c824981552,875901240,925906226,892939319,808597817,1664365364c909457208,825767731,892939313,926300217,741487929,892418097c859255348,925643319,876163380,959723061,942684204,876032056c959197751,925905716,942814773,942684259,892483126,824979512c909455672,960051000,876162096,926363699,741683764,875705400c892418359,876162105,825373746,741881141,859385913,926430514c876176182,875640882,741750066,875706680,876163896,926428216c875966774,741618737,825832761,825571385,892939314,858928953c741881136,943273273,926430005,926442296,859256117,741486902c892940345,960050744,876031029,876099121,741685042,875706680c959459896,942746681,943076657,892877111,959789356,942879285c962803768,909261104,959459633,959461676,959788340,942421042c942682676,842479924,909261100,892680500,925643060,943206708c959852850,892483628,842086455,946026041,909391920,859126068c943011884,892352056,942420537,926167604,925972023,892483628c825243445,959198773,959789365,842281522,959461676,858993203c946026801,959656497,959920183,892483628,859190070,959198777c842217776,825243188,875706412,892942137,959198262,959723058c925905718,825766188,808858421,1664627760,808792632,825242676c926428214,808924981,741487417,859387192,959526712,926428211c875902517,741882161,842216505,892811312,809053237,859125305c1664497970,892941625,875639858,808987696,892678201,741880629c842150968,808793649,959982642,876034098,741488944,876163129c943076917,876031032,859125041,1664497465,909457208,909654323c892873779,909455929,741357624,875967033,959788084,842542137c943077173,741684274,875639863,875837496,959982640,942748722c1664563504,875967033,892352057,842607665,959658041,741357105c909261112,892614711,892873778,859191352,741421364,892941625c959722041,809053234,926233657,1664167986,858994233,943010617c926428212,926300469,741620023,876097592,942945846,842542130c892351797,741357621,876164409,925970742,825830449,808857651c1664562225,808465977,858927157,892939312,943272249,741750066c959787577,825701680,842542134,942682933,741683506,909261112c842021175,926428208,808924981,1664431926,808662073,809055799c876162104,942682675,741618738,892940345,959919672,876096566c926364722,741423160,942748727,943206456,876096568,942945074c1664301365,858928184,892876852,842542133,876032313,741683763c808662073,825634865,959982647,859321394,741881651,892941625c959984434,959982646,892811314,1664300853,808858169,959592243c808987704,858929464,741355573,943010360,892809779,876031027c892614961,741421108,926496057,926234424,842607670,943075638c1664299313,808465977,909456438,842607664,892352821,741422905c892417079,942945333,926428215,892810549,741553459,876164409c925970742,909716530,875966512,1664235061,909261112,825831985c876031029,892614961,741421108,858928184,876099636,809053241c926430521,741684530,858994233,842543673,892939313,926037305c1664495922,959983672,926363705,808987699,858929464,741749556c892941625,825372985,942746679,892548401,960051001,842283052c943207475,942422324,825635380,825241649,959789411,808991025c942421808,842479664,859124535,842283052,825439285,942420278c825504308,842217779,909261100,808530740,942421554,943273010c809056048,892811363,808661049,959197747,876163636,825439029c942684204,942682422,959197495,959591986,892680505,909261100c892746036,942421046,959460919,909326391,942684259,842414389c824979768,842346808,842479666,959982648,909391666,741422128c875706680,825767473,842607670,959854901,741815604,859124280c959854384,809001782,842413624,741881653,825832760,825637176c876162098,909586483,741618737,942748727,825831736,892939314c875903033,741422134,859124280,926495287,842556215,876032313c741946168,875967033,926363699,809053237,959590713,741357362c959787577,909392182,808987698,926234680,741617721,892679992c842216503,809067314,842348089,741487411,892483896,925972788c876031031,926169393,741947441,859385913,875968050,808987697c859190840,741620016,825831992,943010871,842556209,858994741c741749040,858929464,858796341,876162098,909391666,741947190c876164409,943075638,808987702,842610488,741881912,875967033c875903282,892887864,909652793,741749044,875639863,925972536c876162105,959723314,741684279,909455928,926102835,842542137c892809529,741749811,942815544,909129015,892953396,875903033c741488947,892941625,959984434,876096561,858862642,741618230c909455928,875640371,959982646,959461426,741357621,959984952c892613433,876045111,909195313,741749041,943273273,909325109c892939317,875705657,741486905,825636664,876163633,926428215c859256117,741553461,875639863,875967026,876176183,808990770c741880120,842150968,808793649,892808245,808925239,741355575c825832760,876097593,876096560,959460914,741750585,809055544c875903029,809001776,809056568,741816119,942748727,909193784c876096563,942683698,741422137,825831481,858796083,942746679c842151217,909324857,942684204,825506103,962803509,925905716c825636406,875706412,842020921,959199543,808531506,892940339c943011884,909261113,959198521,875903285,959918640,842283052c858927412,946026803,960051248,892417328,942684204,875770425c942421555,959527221,892613425,825766188,825635637,741423413c943010360,875704883,842542133,959853877,1664432181,892941625c959984434,808987703,909455417,741422645,892483896,909522996c959982641,825570098,741619760,875901496,892350516,876031025c943207473,1664299828,809055544,876034101,876096564,942945074c741880627,825636664,942946359,808987701,909718840,741356341c858862647,926431029,842542137,926299957,1664432185,892678712c925906224,842542131,876032313,741750581,808596536,859191601c842542130,825243445,741685302,808859448,842019123,842542135c825243445,1664693809,892418097,825833776,959198520,943143221c909457464,909261100,876163636,959198777,876032564,876033590c842610732,876098613,959197488,808596276,959722040,892483683c909455413,959198260,808531506,926103602,842283308,925905460c959198520,926496050,909653810,842283308,926103606,942420272c942944825,942946611,842283363,842281272,959197750,875967794c808466482,909261100,942747697,942420529,875836722,808858928c909261100,808793651,942421555,875770420,909325112,875706467c892418105,959198773,808596276,842086198,842610732,942682424c959198256,909586996,943009843,943011884,876163641,959199029c943012144,825241655,909588579,858993456,942421042,842610741c909325368,859191596,942815539,959199537,809055538,909195061c892483628,842543155,942421297,892483893,942682422,959461731c942880054,942421809,925972786,859191349,842283052,859386160c959198520,858797618,859058231,959461676,842152241,959197748c842217776,943076149,959789411,892745014,959198256,875639604c842347058,842283052,942813492,942422068,943273010,842610480c842283052,825571376,959198263,876163636,959460918,942684259c942682422,959197751,825833781,909719608,959461676,926364980c942420529,842610736,909325363,842610732,808857908,824981812c875901240,959460914,926442295,926103605,741815090,960050489c858863665,892939315,858928441,741620024,959591481,909456436c876162099,859255347,741423159,959983672,808792882,842621744c909130037,741423156,925971511,959459637,892939317,875903033c741422134,875967033,858797369,842542128,876032313,741554229c909259832,858927153,959996721,909588530,741946163,825831481c875704889,842542129,842478389,741947193,859124280,909719344c842542129,909522741,741487922,809055544,876034101,876045109c943207473,741947185,926038328,875574836,892939313,859125817c741749046,892941625,926036020,809053237,842348089,741552949c909259832,858927153,876176177,825307187,741619768,926037049c875706676,842542128,876032313,741880371,842216505,842347319c842542136,808727605,741486899,875967033,808597554,892887864c943273784,741947443,892418097,859257136,959199289,892877109c892875572,959461676,926103857,959197240,959527221,825766457c842283052,959459638,962804025,925905716,808989493,959789100c842545203,942422070,909718839,926102839,875706412,842086457c959199033,842479925,892940850,842283308,859059257,946024497c925972023,943207480,892811308,925970489,925644596,825635124c959854393,959461676,909521459,942420276,959460919,926233400c959592492,859060017,946025010,926233911,925972531,943011884c943077687,959199540,842348853,926496819,842610732,909587509c959198515,959789365,926167602,942684204,892547641,962801712c809055538,825766966,825505580,808531255,942421305,875770420c859387192,892811308,943207993,959198002,859322674,892547384c842283052,825767732,946025523,892483893,825831477,842610732c892351545,959199288,909194802,842608695,825766188,842151477c741814327,808662073,825833015,876096563,875836722,1664431161c825832761,959723321,842607664,842215990,741487414,858928184c808990260,876162104,892809267,741488950,808596536,859191601c876031030,926169393,1664169012,842150968,842348337,842542129c825440309,741881652,825831992,842216503,808987699,926496056c741357109,808859448,909654073,892939318,858928441,1664170296c825831481,808794162,842607665,825439286,741816370,875705400c859386673,876096562,808792370,741620017,959722040,909588791c842542128,858994741,1664430384,909652024,859320886,892939314c808727865,741750578,909718841,892810805,926428215,842021173c741357106,943010360,842477875,892939316,959527225,1664299316c892418097,842610742,942422070,875770420,959723576,892483884c892417849,959199536,959527221,858992697,842283052,960050996c959199026,909325874,925904950,892483683,925971256,959199288c892746032,942814004,825505580,825635897,942420790,842217781c859256370,842610732,909194297,942420530,925972786,926103604c859060579,926298162,959197745,909325874,909324853,859060524c959461170,942422070,859190578,842217013,825766188,808858421c741422384,808596536,892743730,892953399,859125817,741683249c959722040,892678456,926428214,875966774,741619254,892941625c876164402,809053232,942682681,741945910,926496057,892876856c842621748,859190070,741947702,959983672,926496824,842607666c892744502,741552946,892418097,808531507,942420791,960051248c925971760,842283308,926167352,962801975,876032564,926365238c942684204,842413620,959197747,943012144,959918648,959789100c842414131,942420018,842610741,959985208,825505580,825438772c946026805,959460919,825372985,959461676,892875313,942420528c925972786,892416310,909261100,925905716,959198775,909261104c943273264,909588524,892746032,946026038,892876848,842150968c825766188,842151477,741751089,926429240,859189817,808987699c942815032,741619768,909259832,909522736,809053241,942749497c1664235573,892418097,926431286,942421813,892352821,892482104c959789100,808532273,942420025,943273010,943208240,842283052c842412338,959199540,842348853,959852853,842283363,808662583c959197750,959658288,876098352,842283308,875837494,959199542c892746032,943075890,909261100,960051506,824979510,842346808c926364729,809001777,825636408,741422128,842216505,960049463c842542131,808991028,741880373,876097592,858928694,876162099c892418098,741814832,892941625,926036020,892953396,959985465c741552433,909455928,808728115,959982644,959461426,741749045c959787577,942945840,942746673,959591729,909652533,842610732c808859448,962804024,909261104,876097584,909261100,909194034c942422064,959460919,926300216,825766188,926233909,741816113c808662073,909195063,892873785,892875577,1664299321,925971512c876033845,809053240,926430521,741880882,909717561,875574069c842607671,926167606,741750841,926496057,875901490,876031032c925972017,1664233783,825832760,808990002,808987705,909521976c741815095,825831992,842216503,809053232,858928441,741618994c859189817,842478646,809053232,842608953,1664234546,809054264c842020149,809053239,808858169,741685557,926233144,825700400c892939318,909260089,741685553,909194295,909588785,808987705c809056568,1664561461,859385913,942878777,876096569,875705906c741880880,959983672,875836210,876031030,842150961,741486649c942814265,909455416,926428213,825702197,1664102455,960050489c959722291,842607670,875967286,741487159,875639863,926429490c842607668,859190070,741619001,892418097,926169394,942421047c808662322,808857910,842283107,909457456,959197752,876163636c909128500,892811308,926233400,959198773,808596276,875575094c825505580,909259316,925644340,926101812,942815536,943011939c825768247,942421811,825242164,926103097,892483884,943011897c942421044,942682676,842086708,842283308,909521977,959198257c842348853,808596533,959789155,858862131,942421049,926495794c875967801,842610732,876164149,942421810,959920176,959461683c892811308,825505078,959198777,876032564,808466231,892483683c875967286,942422064,959656497,943207734,942684204,808532281c942420018,909522992,858927922,959592492,942946097,942421043c926102834,926037810,909588579,909391409,942422069,926102834c875575089,842283308,942945337,925644082,926101812,825440560c892483628,925971256,942421298,825635385,825308980,825766243c959787829,741422133,926429240,808859442,809053233,875902521c741684784,842543160,892678704,892939312,926495033,741488946c892483896,842086196,926442296,875575093,741422899,959983672c808792882,809053232,959787577,741881136,942748727,943206456c876096569,909193778,741422647,892418097,859124276,962802483c926429748,875837239,959461676,943207730,824979760,859124024c859126069,892939321,926234169,741945392,926430520,858863673c892808246,842479671,1664169012,875706680,943207224,926428217c909523253,741421621,808597047,892613942,959982649,825570098c741355576,875967033,926363699,809053235,842608953,1664300082c892940345,926495026,959982646,892811314,741750581,909717561c858993205,842607666,960049718,741357113,925971511,842215477c892873778,809054521,1664627251,842150968,825241912,842607668c875836470,741355574,959787577,926036535,876031030,892418097c741814326,926496057,892876856,926428214,842021173,1664366391c892874808,858993972,842607664,909324342,741881911,842150968c943141176,892873778,909652793,741750065,859124280,959854384c942746681,959722801,858863922,842283107,959459888,959198001c943143221,909718840,875706412,892418105,959197749,859059762c909588272,943011884,875837753,942421560,875903024,825439029c959461475,842282288,942422325,926233911,859124533,909261100c808794420,959197234,808531506,842347825,825766188,808661557c741617973,842216505,942814263,809067321,842609465,741423153c959722040,909588791,809053238,876163385,741422389,926038328c842347828,959982640,892680498,741947702,909261112,876163889c876045108,825767985,741620019,892483896,825833524,926428215c875966774,741487921,959787577,876098872,808987703,909455417c741355827,943011640,825374259,892887863,909719352,741881909c808859448,959787827,942746673,858928433,942682160,892811308c842478392,942421811,909391920,808728374,842283308,909521975c962803255,842348853,892876341,842283052,943206704,959198262c892877109,942684466,892811308,942946101,925644851,942944564c959657016,943011884,842283321,962802994,808531506,825636145c959592492,859125553,942421556,875901497,859321143,859060524c842282802,959199544,858928690,875574833,842283052,892744755c828584501,808792376,859387961,842542130,842217525,741553463c892418097,859191600,942421815,842348592,875837752,959789356c892482872,942420793,808858164,808794424,959789155,842414131c942420018,959920176,808532275,825505580,842282293,959199026c892614960,892745269,859060524,942747952,942420537,892809524c808990518,909261155,875836979,824980023,909455672,842478386c876096568,825374769,741487410,943273273,875967541,942746678c959460657,892549432,959789356,808924470,946026800,959920181c909324600,926234412,909260600,942421817,942944825,959985715c892811308,892745273,925643058,909128246,959788085,842610732c942748979,962801712,859059762,859256624,892483884,876164665c959199541,909325874,808924212,909261100,858927153,942420018c942881077,808596022,943011884,909652537,929249592,892547380c858928695,892483628,875770930,959197492,808531506,909717555c909719596,926103602,942421040,808662322,825832505,959789356c825635381,946025273,859321650,875706161,842610732,942814515c824980786,875901240,876098866,892873782,858927417,741488183c859124280,892942128,876162105,808596530,1664430901,842150968c959723057,959982648,842544178,741422904,842150968,926102328c808987698,909718840,741356080,959722040,825571639,842542129c959460149,1664103474,892874808,960049203,808987703,892613944c741421875,875706680,943010104,892873783,859191352,741552436c892678712,943011120,842542128,942682933,1664694073,858994233c875901241,892873779,842150713,741619510,892941625,825700409c842542130,909522741,741881905,926494777,892679985,942746679c909194545,858928948,842283363,926430263,959199026,892746037c942944822,842283052,825373749,942420275,858797623,858862386c825766188,909718069,741553456,926234424,808727856,842556209c825504309,741356854,808859448,858796339,808987696,858929464c741553465,892418097,943010356,942422324,842019380,926234160c892811308,859321913,946026288,943273010,892351281,959789100c959525427,959197489,858928690,875705906,842283308,808662583c959198262,875639604,909523250,959461676,859386167,946024501c959920181,842216246,959789356,909194804,824979512,859124024c875903285,959982644,808728882,741684275,943207736,959656502c808987698,859123769,1664103474,842216505,859256624,942746679c959591729,842085684,959789100,808858161,959198518,842348853c959527220,875706412,808466489,942422065,825504313,892678198c959789411,942945592,959199545,875903285,808989232,942684204c909652535,959199282,825702704,909457465,942684204,808532281c942420018,942682676,959658293,959592547,942880561,942420785c942881077,942945335,942684204,825832760,959197497,959527216c959722034,842283308,926495799,942420021,892352821,842611000c943011939,859191607,942421561,825504313,942814007,825505580c875705653,942420020,859321650,892613170,842283308,892612920c959198257,909586996,943009843,959789411,959789113,942422326c876163641,942945842,859060524,926298162,942420016,808858164c825242169,825766188,876163637,741946935,825832760,909129266c876176181,842281267,741880884,825832761,858798393,842542130c942879797,741619250,876164409,942881077,809053234,842348089c741487411,842150968,842348337,876045113,825373745,741486897c808596536,892743730,808987703,808662328,741815095,825831992c842216503,892939317,942750009,741423411,875967033,876034354c876110646,842282290,741552945,876164409,875638838,942746681c842151217,942815032,942684204,875837751,959199025,959591986c942815544,959789356,842479921,962801972,842610997,842216496c842610732,876098613,942422320,909391920,875573301,959789356c858993976,925642806,943075636,808792627,842283052,859321395c946026291,842217781,842348081,859191596,942815539,959197234c959789365,909654321,959461676,943273266,959197747,943012144c842217270,959789100,842281521,828583992,909455672,842348856c842607668,925907253,741421104,809055544,825241654,876162102c909391666,741553974,926496057,926234424,876162097,875837746c1664168243,808465977,825571636,809053238,825374009,741816121c909194295,859124792,892873777,942815544,741685558,943273273c959984693,876162105,859191090,1664366128,960050489,909718840c959982649,842283314,741880886,909717561,909259317,926428216c875966774,741553457,892418097,825700916,942422066,842217781c859256370,942684259,892744247,942420536,892809524,892811064c808859948,876164144,959198773,825833781,859124025,842283308c808662583,959198006,892746032,926364210,859060579,842477618c942422065,859321650,875706161,943011884,859322679,824980281c842346808,858797369,926428210,960049206,741421617,909259833c859386424,892953396,926495033,741880887,926429240,892744505c876162103,875640882,741357367,875705400,859386673,842607666c825439286,741749296,959722040,959918136,842556208,858994741c741683504,808859448,808532025,876162099,859191090,741619248c960050489,875968561,876096565,926167858,741422640,943010360c842477875,892887860,943273784,741554483,892418097,842610742c942420279,875770420,859387192,842610732,909259833,959199028c875967794,926364979,892483884,875900985,962802230,892614960c892941878,959789100,909719601,942420529,942881077,842217782c825505580,943011123,942420531,842019380,926234160,959461420c892679472,946026547,925972786,875640883,842283052,925972530c959197752,892614965,892548665,942684204,959984181,942420533c842610736,892875059,942684204,960049717,962802487,943012144c909719350,892483884,926232633,925642802,943206708,892416304c892811308,892876345,959197494,825242420,926167346,959592492c942946097,962801716,825766452,825374004,842610732,808793912c959198773,876032564,842479158,892811308,875640631,942420788c876032569,943208755,942684204,892547641,946024496,876032569c808662835,825505580,909456441,959198005,959591986,926496313c892811308,825308983,942420537,925972786,892743732,909588524l909654320,946026289l909391920,943207988l942684204,875837749l942420792,876032569l858928437,842283308l808466488,942420277l858797623,943207219l959461420,842347824l946025528,943273010l842347825,909261100l925905716,959198519l909392181,825242672l959461676,909652018l942420787,892547641l909652529,942684204l859255351,946025524l859321650,875706161l892811308,909457205l824981808,909455672l825243960,926428214l892743990,741553969l909261112,959525937l959982646,959658290l1664233779,942815544l825308983,942746675l959722801,959460402l892483884,842477625l942421301,825242164l859321145,859060524l959461170,959198262l858797618,875966520l825766243,858928693l741685305,943273273l875967541,876162097l959723314,741685556l959722040,909588791l808987705,842413624l741488693,926496057l825439026,892953400l808727865,741423154l809054264,909456949l892939313,808597817l741357617,926233144l942749238,808987704l858929464,741357113l892418097,875771441l946026036,859321650l892613170,942684204xl842085173,959197237l909718834,892744761l959461676,892875063l942422327,959920181l808858423,909588524l858993456,962803768l825766452,909194548l842283308,808464948l942420018,926429753l942946358,842610732l909260852,959198769l892746032,842216242l959461676,859387186l929247538,943206708l842084656,959789100l808858161,959198518l842348853,825439285l959592492,808728369l942420023,909391920l808464949,842283308l959658038,962803509l842348853,959985715l943011884,825700921l959199541,892746032l926036788,959789356l859256118,959198258l876163636,925972532l875706412,808532025l946025524,825766457l909129776,892811308l959787063,959198768l875705906,959985975l892483628,858797877l925644341,876163380l808465461,842283052l943207475,962804020l926496050,959460657l959592492,943011633l942421302,859190583l909129273,842610732l942815284,942420023l842348592,875837752l842283052,909588276l946026289,825373236l943142711,859060524l926298162,942421046l858797623,943271988l825505580,909521977l942420791,808858164l909392184,825766188l875966773,1664104505l808596536,926102328l892873782,876165432l741816633,892940345l942815288,926428209c892549173,741750071,842216505,808924720,876031028,842150961c1664496694,858862647,842608695,892873784,943273784,741815089c808596536,859191601,842607671,892877109,741618744,808596536c825832504,876162098,909392178,1664364854,892941625,842282290c892873776,825373497,741620019,959722040,909457719,808987700c926037816,741946419,808662073,825833015,926428216,875902517c1664102450,926037049,808924980,842542128,909325877,741879860c858927416,943011385,808987704,825833784,741356080,909652024c842215990,842542131,876032313,1664365368,859124280,842478135c926428215,875966774,741881142,859124280,808923447,876162100c875837746,741683768,858862647,859385911,959982641,909194290c1664103728,909652024,926233142,842542137,876032313,741814835c842347064,926298676,809053238,858928441,741355568,892418097c859191600,959198007,926036788,808859952,959789155,892613169c824981554,859124024,875573302,876096568,808595506,741815606c943273273,808530741,842607669,875836981,741487928,825832760c859124786,825778994,926495538,741750323,942814265,960050999c842607670,892744502,741422130,892418097,942750004,959199288c892746037,959459383,943011884,825768247,929248819,926431029c926496306,842610732,942880820,942422328,909718839,825374006c842413868,875902512,942422325,892547641,808466481,909261100c925905716,962802487,959527216,859058738,959461676,959525429c942421559,926429753,909587765,959461676,858928438,959197747c959591986,808859961,825505580,858797367,946025010,959527221c942814000,842283052,808532018,942421041,842412596,909455412c959789356,892416567,925644082,943075636,842347059,892811308c808924729,962802483,892614960,859126070,942684204,859124789c959199027,858797618,943208246,842610732,875770166,942420019c942881077,909455670,892483628,909586483,828586297,875901240c825831993,876096563,808595506,741552441,926496057,959789112c842542134,825768244,741487925,875967033,926363699,892873782c876165432,1664497716,892874808,858993972,808987697,875900985l741946674,892679992l892548407,959982643l825309234,741879859l926038328,926037300l876162097,875640374l1664627512,825439289l909718068,809053239l825832249,741683769l909717561,909259317l809053240,959787577l741421619,892418097l959525430,942421555l842086709,892743734l959789411,875901493l942420275,926495794l909522745,942684204l842348084,959197232l943075892,926234931l959789356,842019893l942420791,842610741l959787319,959461731l859059510,959199026l892746037,808858167l842283308,942945337l942421809,925972786l942945077,842610732l942682424,942421552l808924471,909130037l909261155,909194034l942421296,926233906l909456176,825766188l926430773,741618226l858928184,876099636l842607673,825702709l741945397,859125560l808596273,876110649l942945074,741749555l858927416,875968569l809053241,859386169l741488439,842216505l943273776,892808246l808925239,741355575l959788856,875575350l842556217,859058741l741487929,959788088l859124021,926428215l825243957,741947444l892940345,892612914l842542134,875835445l741945648,926429240l825309234,842556216l925905717,741554481l859124280,942684216l808987698,926037816l741881144,825832760l859320377,892939316l959788089,741619768l858928184,808990260l876110647,909457201l741357623,859124280l909719344,942746672l842151217,959723321l842610732,942814513l942420024,825373236l842217269,825766188l825832501,1664301107l909718841,808466229l892873785,943273784l741749553,943142199l959853111,959982647l859321394,741947448l959788856,842348086l909585457,892743730l1664693556,858929464l808988981,842607664c808662070,741553975,959787577,892614966,842607673,875967286c741357364,825635385,842215984,892873776,909652793,1664102962c959984952,943077426,876031033,926233393,741552694,842347064c875836212,842607665,858796342,741751088,842414392,808923960c842542132,959460149,1664170292,892941625,959526450,842542131c825440309,741618231,858929464,842543669,942746677,842282289c909391925,959789100,926102065,942420534,808662322,959789367c842283363,892351028,942421299,825373236,943273014,842610732c942815284,942420279,808924471,909587510,943011884,909325880c942420791,942682681,808990776,892483683,876163123,942420281c875770420,942879544,842610732,892940344,959197240,858928690c808793651,825505580,926495030,942421302,808924471,842217012c842610787,842020918,959198516,909586996,859189299,959789356c942813751,942420272,926167604,892875576,842283308,842283062c942421040,892352821,909259320,859191651,808597811,959197749c959789365,909654321,959461676,892811317,942420529,909587762c943206710,943011884,909652537,824980281,842346808,842479666c892953394,842151737,741356592,926233144,808597046,842542128c875968309,741945657,875967033,859125049,942746680,858928433c875967024,959461676,842217777,962803254,825833781,842609464c875706412,892352569,942421043,960051253,825571634,859060524c842151730,959199284,808597808,858994232,842610732,892482867c946026038,942944825,876098865,892483628,925971256,942421042c926233911,959460917,825766188,959985205,741749040,892482616c909194036,876162097,942946098,1664430386,809054264,875705141c892873777,892481849,741683251,892418097,959985968,942420787c875836722,825636144,909261100,909390642,942421559,943273010c825372720,892811363,859058231,942421559,892352816,842282293c909261100,959919154,959197753,876163636,842216245,825505580c825373236,942421299,909718839,825636152,959789411,859059512c942421816,925972786,808859701,959461420,892613936,942420018c859125808,876098608,842283308,909521975,942422071,842479664c859385911,842610787,892809524,942422328,909587762,842347062c959789100,842544432,925643571,842281268,926496818,892483628c825372727,959199033,875639604,825637170,942684259,942682422c959198518,959591986,892680505,909588524,859388208,942420024c858797623,875705139,959461420,842347824,942421048,925972786c842217524,892483683,808661816,942421297,959460919,858796344c842283308,909521975,959197240,825833781,892614200,842283052c808924211,942420278,942881077,808596022,909261155,808989488c925645110,943206708,942879025,959789100,808858161,942421302c942944825,842479666,959592492,909457201,942420528,825504313c892678198,959461475,892613936,942420274,875901492,926101810c892811308,825308214,824979764,808792376,942750009,892873784c892942648,741421104,892678712,876099894,876176180,808923699c741619257,825635385,825309238,942746674,858928433,943077168c842283052,926363954,942421304,926167604,959787321,959789356c942879285,946025785,892483893,959722293,842610732,926496566c959198515,909392181,808728369,859060524,825372976,942421300c926495794,842085689,943011884,909194808,946025266,808924466c909129522,959789356,842019893,959197240,875573302,925972281c959789100,859125042,942420789,825766457,942682929,842610732c959984693,946026289,925972786,909259572,859060524,892548914c959199282,858928690,925907251,959461676,842152241,959199540c943274293,825833012,842610732,808793143,946026800,876163641c842348080,842610732,858928435,925644592,943206708,825701168c909261100,892746036,942422326,892352821,909129017,892483884c943011897,946025268,892483893,943206453,842283052,909717808c942422067,909194807,842478387,959461676,909390387,824979760c842346808,842020153,809053240,808858169,1664300083,926233144c959525424,842607666,959854901,741553716,926234424,909193271c959982645,909588530,741882165,859387192,943075378,809053236c825832249,1664365873,942748727,876098609,876162097,959723314c741684279,909717561,926036533,842542135,876032313,741947189c926038328,808793140,809053237,825832249,1664299577,926037049c943076916,876096561,875639858,741357875,909718841,842348341c809053234,909653305,741751095,859385913,892875826,876031031c842150961,1664235827,825635385,943208502,876162097,808726835c741356089,959788088,808661557,842607673,842019126,741487416c909259832,959854640,809053233,842608953,1664562226,808596536c875638834,909716535,959721520,741881401,959983672,808792882c842542128,943077173,741422130,942748727,943206456,892939317c875903033,1664432179,825635385,892876598,842542136,892809529c741553459,825635385,859191350,926428208,892549173,741552183c842412601,808857907,842542134,892810037,1664168752,892418097c892417587,959199032,943075892,925970996,959789356,926298677c959198768,876032564,808990262,892811308,909457205,959197488c926036788,875835954,859060579,909457200,942420537,926233906c959460912,825505580,892941367,959198005,959591986,926496313c943011884,959723833,942421817,925972786,825243189,842283107c909128240,959198518,875639604,825570354,842283308,909521975c942420024,825635385,892352308,959789100,808466737,942421814c959920181,909718326,909261155,825767473,925643313,825766196c825372982,892483628,842150712,959198516,892746032,909520948c892483884,943011897,959198772,892746032,842478130,942684259c943206967,959199544,892746032,943075890,959461676,859126065c824979762,825569592,926495798,808987705,875706680,741423161c859387192,942749496,876176180,909391666,741619510,959984952c892614962,808987703,875967544,741553465,808596536,942750001c809053232,892940601,741488176,875639863,959984178,926442296c926300469,741552944,842150968,926036280,876096563,875705906c741618992,926494777,943011889,876031026,909392177,741552953c892874808,909719858,876110649,859059506,741946673,825831992c909653303,842607665,842019126,741422136,892940345,960049714c842607666,959854901,741881140,825832760,825242674,876176182c859255347,741945909,926233144,892483126,892939314,909456953c741683253,858862647,926233909,926428208,926103605,741815090c959984952,808596281,842621749,892877109,741684280,892941625c842282290,926428212,842215478,741619253,959983672,859058994c959982646,825570098,741488690,892418097,825309492,946026546c875770420,959723576,842283052,808530230,959197488,842281524c825833264,842283308,808532024,942421815,960051253,943010867c959789356,859256118,946025522,859190583,959983673,875706412c892418105,942422325,808924471,909456949,959461676,825636148c959198775,909586996,943009843,959789356,959789113,946026806c876163641,942945842,892483628,925971256,959198258,959658288c875706673,825766188,909259829,741552438,808859448,842086713c809053233,959590713,1664300850,959722040,926036024,842542132c876032821,741879856,808596536,892744760,876162104,859191090c741881136,809055544,825571637,876162098,875640882,1664628279c926233144,942749238,876096568,925970994,741749040,892418097c909521460,959198513,809055538,892678711,959461676,808794417c959198262,876032564,825767478,942684259,892352825,942422065c892416564,842347568,959789356,875573817,959197753,909392181c808859184,825505836,842478903,959198771,909392181,825767473c842086499,825768243,959198003,909718834,942683961,959789100c859125042,942422068,942682676,825700661,892811308,926233400c959198773,808596276,875575094,825505635,909259316,925644340c926101812,942815536,943011884,825768247,942421811,825242164c926103097,892483884,943011897,942421044,942682676,842086708c842283363,909521977,959198257,842348853,808596533,959789100c858862131,925643833,926431029,808466224,842283052,875573808c942420272,808793394,909128500,959592547,943011633,942422069c875705650,909588018,959461676,808661557,824979504,808792376c909325881,876162105,808923699,741357113,825832760,842347570c942760760,909325617,942944304,842283052,909128240,959199029c892877109,892350771,959789356,842610993,942421048,942944825c926233394,842086444,943143219,962802487,959527216,842609714c959461676,926103857,942420280,892876848,808663352,959789100c892876080,942420020,960051248,926365488,825505580,825374776c946025270,808858164,825506104,959461676,808465201,824981299c842346808,858929458,808987702,876164920,741815601,808662073c909522487,842542129,808991028,1664694066,859385913,842608953c876162102,808990770,741487160,926037049,909128502,809053233c943207737,741618485,892940345,909390130,809053235,825832249c1664495929,892679992,859321399,876162101,909194806,741357363c926233144,859058480,842607665,875770422,741552692,825439289c892940852,842542134,942682933,1664235316,825831992,825766711c876096565,909193778,741751092,942814265,825438264,892939313c858928441,741620024,859124280,959722295,809053233,925972281c1664692280,959983672,858798392,959982646,875837234,741618999c942748727,909654327,876162101,926363699,741683764,842609976c926103093,842542133,876032313,1664694069,876164409,875638838c808987700,825833784,741618224,892941625,959984434,892873778c909719352,741816368,892482616,926298932,909716529,959721520c1664495925,825636664,808727606,876031032,842150961,741749814c892678712,842084663,809053233,909653305,741750836,858994233c808661561,926428217,858798389,1664692784,808662073,959984951c892873779,909455929,741879857,926496057,926233394,842542131c892809529,741617718,960050489,808596792,926428215,842479413c1664626738,892874808,942945337,842607668,960049718,741684537c875705400,858862641,926428210,858992694,741881907,809054264c942814517,842542132,808991028,1664627253,875901496,875903283c808987700,875967544,741422132,842608697,842414128,808987702c959789112,741554481,875705400,825506103,892873778,959983929c1664627765,926430520,942880825,942746679,959722801,926036273c943011884,875771448,959199536,875573302,825635897,842610732c876165168,942420016,892547641,926299442,942684259,909653304c959198263,943143221,842478391,942684204,892612658,942420793c926495794,875967801,959789356,959658041,942422322,859190578c859255095,892483939,943011897,942421556,960051253,959723826c959461676,842479669,942420277,825504313,808465206,892483628c909456182,925644851,926101812,892549424,842283107,842477874c942421558,942682676,943207989,926234412,925906744,959197232c842217776,859256885,959789356,926299446,925644341,875903032c809055281,909717859,842150969,741552948,909127981,943009849c741815609,824979507,909127990,859255345,825633846,929247276c892809527,909326641,825766188,959658289,741947443,875706680c959461425,809053239,875902521,741356083,875705401,925905458c808987696,926496056,1664234805,842150968,842348337,876096563c808531506,741751095,892678712,842084663,842542136,825768244c741422128,876163129,926299445,842542130,859255605,1664104756c892482616,825571381,842542132,943077173,741618738,942748727c943010865,892873780,926038328,741749044,909455928,909522483c808987701,808531512,1664169784,842150968,875901496,808987701c943011896,741684785,909259833,909390904,959982640,942945586c741881142,858994233,825766457,959982648,909391666,1664234288c943206456,859387957,876162097,909586483,741879865,942814265c842020145,876096568,959524914,741357617,858927416,943011385c892873784,909455929,1664626737,808859448,808530995,842542129c859255097,741486904,960050489,808596792,926428215,842479413c741879858,892874808,942945337,842607668,960049718,1664431417c875705400,858862641,926428210,858992694,741881907,809054264c942814517,842542132,808991028,741880373,875901496,875903283c808987700,875967544,1664169012,842608697,842414128,808987702c959789112,741554481,875705400,825506103,892873778,959983929c741880885,926430520,942880825,942746679,959722801,926036273c943011939,875771448,959199536,875573302,825635897,842610732c876165168,942420016,892547641,926299442,942684204,909653304c959198263,943143221,842478391,842283363,858927668,959197490c892746032,926298164,842086444,909654323,959197236,858928690c909588530,892811308,892876345,925643318,926101812,942815536c892483939,925972281,959197494,909261104,875903024,959592492c943011633,959198262,926036788,909457202,959789100,842544432c942420531,875574578,909193268,959789411,892811319,942421815c892352821,808859449,842283308,959459381,942421041,926298681c926495032,959789100,943076658,942421560,942682676,875836470c842283107,943076403,959198512,825636404,825372982,842283308c926167352,959199031,925905716,875641142,959461676,825308722c942420016,892547641,858862896,909392227,859189558,942420023c859190578,892875573,842283052,960050996,942420530,825766457c942682929,959461420,808793392,959197235,859322674,909324600c859060579,909457200,942421555,942682676,825506101,842283052c875968560,959198260,892746032,858927924,959592492,909457201c942421040,842610741,959787319,959461731,825309491,942422325c926429753,876099379,842283052,959657013,824981810,909455672c959525426,892873783,926430009,741488945,808662073,842610231c842621744,959854901,741815604,909652024,959590710,876162103c892418098,741945904,859387192,842151480,892873776,825373497c741355833,942748727,892877111,892953398,875903033,741422134c892874808,892679993,842542131,892809529,741683254,858929464c959918389,842542136,959460149,741423412,892941625,959984434c926442294,859256117,741552179,943010360,808465203,842542136c909522741,741487922,875901496,808661044,876031033,942749233c741552946,959787577,808466224,842556209,858994741,741879856c942815544,909193273,892939319,859322681,741945913,892417079c909390645,809053233,875902521,741684784,926234424,892745008c876176177,892417590,741488944,926234424,892745008,876096560c875836722,741357878,808662073,842413367,892873784,876165432c741880370,892418097,808728882,962802736,943143221,909587767c892483628,808726581,959199540,909718834,943010873,892483628c875704375,942420533,875770420,943076663,842610732,892940344c962801720,809055538,825766966,825505580,875771189,942420534c842086709,808989236,892483628,842544695,959197236,875903285c876032560,959789100,842347057,962804025,842348853,875837749c842283052,959983670,942420020,909654069,808728114,825766188c926430773,741619769,842150968,926365489,842607671,875967286c1664694073,959722040,825766200,809053232,859386169,741422898c960050489,842610993,876162096,859191090,741488176,960050489c875968561,926428213,858992694,1664628528,875705400,909652785c842542136,942879797,741685047,825831992,943010871,808987699c926037816,741684792,926234424,808923447,809053232,842608953c1664627762,959787577,859124279,842542132,859255605,741356594c959983672,942682425,842542132,926299957,741552951,959722040c842018872,892873777,808857657,1664628530,926037049,808597556c876162104,859191090,741684784,943206456,909195317,876096563c892416562,741815095,842216505,808924720,959982640,825766962c1664497717,892418097,808794418,942420531,842086709,892743734c859060524,875705393,959199284,875967794,808465972,892483628c842217267,942422067,875705650,842412338,959461731,926300213c959198777,809055538,959459893,825505580,926363958,942421297c842086709,892743734,842610732,959721782,942420790,925972786c926103604,842610787,876099382,959199029,876163636,892417590c959789356,942879285,942421817,809055543,859386929,909261100c892746036,959197494,842610997,842609712,959789411,909652281c942421812,943273010,858796849,959789356,959658041,942422322c960051253,842215988,909261100,959919154,959198009,825833781c825308217,825505635,892351799,942420792,859059506,859387705c942684204,876165177,942420281,925972786,926298164,959789356c859320633,942420281,859190578,942683190,943011939,909129272c942420016,875901497,909719607,943011884,875772217,959198518c943012144,909719350,892483628,808465460,925643061,943075636c842478132,892811363,842478392,959199027,892746032,959985458c942684204,859124789,959199282,858797618,943208246,959461676c825569843,942420017,808924466,842348080,842283107,825831728c824980786,842346808,842479666,892873776,825373497,741815089c859124280,892482615,876096569,959788849,741945904,926430520c825308985,942760754,909194545,825440562,892483628,808727600c959198769,842217776,959459637,909261100,943142449,942420790c892745015,876163380,859060524,926429234,946025781,909522992c875966514,959789356,825504309,942420020,892352816,942880053c842283052,892743986,942420528,926429753,842608692,959461676c909522228,929249336,892678452,909588787,959789100,808532273c942422328,959920181,959920183,959592492,909457201,959198000c959527216,825503796,859060524,909194289,962802232,909718834c909456441,959461676,842151222,942420535,959460919,959918905c959789356,859256118,942421042,825504313,892351286,875706412c942749753,962804016,875573302,892744761,959789100,892352817c942421559,825636912,959854640,959789100,909456690,942421296c926167604,859256887,892811308,875966519,946025009,808989241c959919929,909392172,909455670,959197744,926036788,808529971c859060524,842543154,959197236,892746037,808858167,892811308c909389879,946025778,925972786,959460917,892811308,909455415c959198517,825242420,926103089,892483628,959723063,959198769c825242420,909522992,825766188,926233909,1664692788,875705400c959657009,809053234,825374009,741619252,909259832,926299952c808987698,875967544,741620022,892418097,825373238,959199033c909261104,842084657,909261155,842348852,959197496,842282546c808530488,959789356,892810550,824980786,859124024,943010102c809053236,876163385,741685554,909455928,892417587,842556210c875968309,741617977,842216505,892809783,942746676,892679473c876032311,842283052,909128240,942421813,809055543,825702194c875706412,892418105,946026549,842217781,825309489,909261100c909259570,959198258,909586996,875966515,859060524,959591473c959198774,825702704,808792889,943011884,859191607,962802227c909392181,808990257,825766188,959787829,741618741,859387192c959526712,809053234,892679225,741880377,942815544,926364471c809053240,842348089,1664301367,892418097,959723057,942420536c842086709,892743734,959789356,959722037,942422321,943273010c942747696,842610732,808857908,959198517,892877109,960051252c959789411,842019893,942420024,842479664,942814776,959461676c943272247,942421557,960051248,808595505,842283052,959789104c942422323,925972786,858863667,959789155,876034099,942422068c892876848,825831737,959461676,842152241,959199540,876032564c808793913,959789100,959984944,942420537,959920181,909718326c842610787,859255092,925644850,892678452,808727602,892483628c842150712,959198516,825766452,875640116,842283308,808662583c959199285,943274293,959854901,842610787,909259833,959199284c808596276,808466230,842283052,842608694,824979760,842346808c909587513,892873785,909259065,741684784,825439289,875835956c892953400,960049465,741487408,875901496,909260851,892939316c959788089,741488691,909717561,858993205,876096562,925970994c741945909,875639863,825307442,876110642,808595506,741815606c892874808,859254835,842542135,876032313,741683763,960050489c959658033,842607665,959591478,741749815,892482616,858862132c892953395,808858681,741946417,892418097,926429746,942422066c959920176,925971508,909261100,959985970,959199282,842281524c892481584,892811308,959787063,946024753,959920181,825504566c942684204,808793652,959198256,959591986,942815544,825505580c808858931,942422328,875770420,926102328,959789100,909193779c962802229,825636404,875574837,959789100,909193779,959198517c842086704,892482873,959461676,926300213,942420531,842086709c808989236,825766188,959985205,1664365109,959787577,808466224c892873777,808857657,741749040,808465977,925972532,808987703c808662328,741554228,892418097,926234930,942422073,892416564c959919153,959461731,892876853,959198515,876032564,926365238c959789100,892941616,959197745,859059762,808858160,943011884c909523255,942420533,858797623,825832755,825505635,909521208c959197491,842479925,959853875,842283308,909260854,959198519c959656758,959721522,942684204,909326647,942421813,909456690c926430521,942684259,875770425,942421555,942682676,943011380c825766188,943271989,741750321,909652024,926233142,876162103c925905459,741816377,959722040,909455672,842556208,858994741c741749040,959787577,960049207,842607667,892877109,741618744c892940345,859125816,809053236,808596793,741356857,959983672c859058994,876110646,808595506,741421108,892418097,892941619c959197236,892877109,825505332,842610732,959985462,942422070c943273010,892418097,959461676,925970997,946024754,892547641c943206961,842283308,808662583,959199541,892809780,909127728c909261100,909259570,959198770,892746032,943075890,859060524c959526706,828584761,808792376,926300217,808987701,892483896c741552946,959984952,960050233,842542132,808991028,741487152c859387192,859189298,876096562,892874802,1664627513,926037049c909128502,876162098,825307187,741947448,859387192,875837240c876162103,842478131,741749554,825373752,926167349,942746680c909194545,959853620,892483683,825308981,942420274,926364983c892810800,875706412,858863673,942420784,808924471,842609461c959789356,909391929,959197753,943273266,926169141,942684259c842085173,959199540,808596276,858927671,959789100,892941616c942420016,876032569,959591733,959592492,892614449,942420280c842348592,892811577,909261155,858992689,959197237,842348853c859387955,909261100,909654322,942421815,808858164,959985208c959789100,842414131,959197234,943012144,926430262,825505635c825635128,959197745,925905716,959852855,942684204,842019637c942420275,942814777,825504819,842610732,909324598,942421816c859059506,909325625,909588579,858994225,942420535,942750005c909195321,825766188,842151477,741488945,909652024,875573558c842542129,926299957,741749042,959722040,943140920,876110644c942683698,741487929,892941625,842150201,892873776,959656249c741880369,926234424,859190320,876031027,842150961,741749553c943273273,875967541,892887857,909455929,741814838,842414392c943273016,892873779,959787065,741684530,959788856,942814000c876096565,909652018,741355575,875706680,876099377,959996724c876098102,741488436,909259832,858927153,842542129,959657013c741421872,842216505,858927671,892939318,943208249,741685557c892418097,909587765,946025784,959789104,959461431,842283052c925972530,942422071,959459897,892482608,892483628,825243445c942420016,926233906,892417584,959461676,858928438,962802227c909325874,859255860,825505580,825701433,959199032,959658288c959460401,892483628,876032051,942421044,942814777,909652275c892483884,926298169,946025268,842479664,808859703,959461676c926300213,959197747,858928690,875835699,825766188,942813749c741552695,875901496,892483635,808987703,892678201,1664365104c825832761,875903289,876096563,925970994,741750583,842608697c875769910,876162098,825504051,741880370,809054264,942814517c876031024,892678961,1664497461,859385913,875968050,842607665c842215990,741750840,825831992,925905975,809053235,859386169c741422898,960050489,842610993,876162096,909391666,1664628534c942815544,926232881,959982644,875640370,741617719,859189817c858797366,876096566,926364722,741749046,959722040,909588791c892939314,858928953,1664366389,943011640,943273523,808987697c892613944,741749555,859189817,959853366,892939321,909456953c741684274,825832760,875903288,892873784,909652793,1664234297c892418097,909261108,942421302,892352821,892482104,892811308c859321913,942421552,943273010,942814512,892483884,842346553c959197232,892877109,942749235,842283363,808662583,959199285c825242420,926233392,959789100,825702451,942420025,842610741c909195575,892811308,859321913,959198001,909654064,875836981c959461731,909455923,942420274,808924471,942683957,825505580c959526968,942421552,942813748,892482865,825766188,960049205c741880884,859385913,842413362,876045107,842150961,741423411c808596536,808726578,942746679,909194545,943143220,909588524c892482352,925644598,842281268,808530225,825766188,926494773c1664693302,892874808,808662841,876162099,859321906,741685297c892483896,892745780,876096562,808531506,741882169,926430520c959657529,809053238,859386169,1664235319,842216505,943273776c876162102,808596530,741750576,959983672,858928434,876162105c925905459,741357881,943011640,892810547,876162102,909128243c1664364599,875639863,875967026,876031030,808923953,741880377c926430520,858863673,876096567,959524914,741815094,959787577c876098872,876096564,876097586,1664233785,959591481,825636404c892873780,859388216,741619257,859124280,808924976,892808244c808925239,741355575,875967033,909586483,842542137,875574581c1664496944,926037560,909261106,808987704,926234680,741945401c808792632,842019892,892939316,926431033,741816117,809055544c909588789,876162096,808465714,1664364857,909261112,959526967c892873783,909455929,741750840,926233144,942749238,892939320c892877113,741879858,892418097,808792628,959199031,842610997c875770928,892811363,943141686,959197489,909654325,842348855c825766188,926037045,741488435,959525943,875967796,808987705c925907000,741488436,808662073,842413367,809001784,842413624c741357621,892418097,959920182,959197241,925905716,892482615c842283052,825833268,959199541,842281524,943011121,959461676c943010355,962803255,825766452,909455924,842610732,959658036c942422068,909194807,875835700,959789356,892877105,959197745c842479925,943009843,959789356,942880056,946026551,926233911c842085939,959461676,959854645,925644089,943075636,892809780c842610732,808597556,824981817,909455672,943273784,892939317c858928441,1664628792,842608697,808530230,809053241,892679225c741618233,808596536,926495800,842607666,892941366,741422133c942748727,909193784,842542137,825767733,1664497970,876097592c892941366,892873779,808859704,741488949,875705400,825636663c842542135,808924469,741750065,892941625,875704889,809053234c858927929,1664692531,858927416,926431033,842542137,909325877c741751091,859385913,808858674,842542129,959920436,741619253c875967033,808662585,942746679,909325617,942944304,892483683c808727600,942421553,926364983,842217776,959789100,825702451c942420793,892745015,943272244,859060524,926429234,959198517c892746032,909718067,959789411,825504309,942420020,892352816c942880053,842283052,892743986,942420528,926429753,842608692c959461676,909522228,925644856,892678452,909588787,892811363c943272758,942420790,892483893,808990774,909261100,892613684c942422329,909587762,892613176,825505580,876099636,942420020c825504313,926494776,909261155,808859956,959197493,859322674c808857913,842610732,876099382,942420533,909654069,825308211c959789356,875706677,959197753,892614960,825242167,859191651c892549427,942421048,909718839,876164919,942684204,875968052c942420536,808793394,808990005,959789356,825308724,959197495c909128497,926167344,808860003,842020144,959197235,959527221c909455928,892483884,926232633,942421553,808662322,892416568c842610732,809056054,942420018,926364983,892810800,859060579c959854384,959199280,808596276,875835960,959461676,926300213c942421561,926167604,825767991,825505580,942684216,942422072c875770420,859387192,842283107,943207475,942421301,925972786c892482356,859060524,909127984,942421809,942944825,943141683c959789356,942879285,942421561,926429753,859256117,909261155c842478384,942422073,842610736,808465715,892483628,926036792c925643573,876163380,825242677,959789356,892811319,959198775c909194802,858861880,808860003,892614192,959197238,809055538c825702709,825505580,875836725,942421816,926233911,859124533c959789356,825308724,959197751,909127734,842413364,842610787c959590710,925644081,876163380,825242677,842283052,943207475c959199540,943012144,892678711,859191596,942815539,959197490c842348853,909193783,942684259,925907257,942420791,842610736c909325363,959789356,842086709,824981297,859124024,959920437c876096569,942945074,741946424,909259832,808464689,892953393c943272249,741814320,926429240,892548914,876096563,859059506c741422641,875705400,859386673,842607666,825439286,741749296c959722040,959918136,926442288,858798389,741487408,959591481c858993972,808987697,808531512,741422904,842412601,892942649c842607669,909718582,741619253,808859448,859322169,809001782c909718840,741423154,892418097,926429746,942422066,876032569c825503798,842610732,943075636,959198769,909718834,926233657c892483628,909586483,946026041,909522992,943142194,959789100c909719601,959197745,925905716,875835702,825505580,959526968c959197745,892877109,825505332,892483628,959592243,946026295c925972786,959658036,909261100,925905716,959198519,842086704c808923705,892483884,876164665,942420534,892876848,875575607c892811308,859060021,962802226,892746032,842216242,842610732c825832501,925644599,876163380,959983927,959461676,909521459c942420276,909522992,876163123,959592492,892614449,946024760c859321650,909193267,842610732,808531251,959197747,876032564c959919670,959789356,909194804,942421560,959920176,943208498c909261100,892940852,946026548,942881077,909194294,825505580c825767988,959199543,876032564,892614457,892483628,859124534c942422327,925972786,909390645,842610732,808793912,962802742c892877109,842609460,959789356,942879285,942420281,825504308c875705907,892483628,825635638,942421556,808989241,808990009c943011884,875772217,929249077,825766196,909193526,959789356c858993976,959198518,842348853,842086708,909588524,959590705c942421812,926233911,859125043,825505580,909259316,962803508c943206964,942749744,842283052,892743986,925644080,926431029c808466224,959789100,942684465,942420020,808858164,909588793c959789100,892876080,946024500,960051248,926365488,825505580c825374776,942420790,808858164,825506104,959461676,808465201c824981299,842346808,858929458,808987702,876164920,1664562481c808662073,909522487,842542129,808991028,741947186,825635385c959460144,892873781,842611000,741685558,892941625,926036020c876096569,842085426,1664693043,959983672,825569337,808987701c858929464,741749556,825832760,875770169,942746677,909325617c825832753,892483628,842150712,942421300,909456690,892876089c959789411,942879285,942421817,892352816,825636150,842610732c909653045,942420278,892547641,876097585,892483628,808465460c925643061,942944564,858993720,959789155,926430512,942421044c875770420,942879544,909588524,876099377,942421304,959789104c808662326,825505580,943142195,942422327,909587762,892877111c892483683,808792117,942420791,925972786,909587764,842283052c909717808,942420531,808924466,892876337,909588524,808530736c942421810,808924466,959852849,825766243,960049205,741685297c926496057,892876856,842607670,959591478,741751092,926037049c926299700,959982644,942945586,741421108,842216505,875706416c842556217,892351797,741618742,825635385,859320880,876162103c808596530,741685303,959787577,943141431,876162102,859321906c741421111,875706680,876163896,876176184,875640882,741488178c909455929,808989236,842607664,825241910,741486904,875901496c909455412,842607664,892744502,741749552,858928184,858994740c842556214,825768244,741750069,842216505,825701936,959982642c808532018,741617720,926037049,892351286,892873784,959592760c741815604,892940345,808466232,926442289,858992694,741618227c959984952,859060274,909716534,842609459,741945656,959787577c825701680,842542134,942682933,741683506,842609976,808531509c809067320,859125305,741814584,825831992,909653303,876096563c959524914,741685299,808858169,875575091,809053235,842608953c741487666,859385913,909325618,892953400,909456953,741617717c825439289,892482100,876096562,842085426,741880888,959722040c959918136,876096562,892874802,741619505,959591481,808859188c809001785,808531512,741488440,960050489,959985713,809053238c926233657,741486903,959983672,859058994,959982646,909194290c741946416,892418097,808858164,946026297,859321655,926102071c959789356,825766201,959198003,842348853,876165171,842283308c892613689,959198006,926036788,825767731,942684204,892547641c962801712,809055538,825766966,825505580,808531255,959198521c892877109,825505332,909261100,808794420,942420019,925972786c859321652,842283052,842019126,946024755,926429753,959656758c959461676,842152241,942420276,926102834,959920434,892483628l959918131,942420278l909587762,842347062l959789100,926430512l929248564,942944564l959918392,842610732l808858679,959197492l892877109,909194803l959789356,842019893l959198519,892746032l858993970,842283052l842019126,962801971l825242420,876099633l842283308,842609719l942420020,925972786l942814004,859060524l892548914,942422066l875836722,842085168l909261100,842543668l946026544,959920181l959984440,825766188l926494773,741882163l943273273,942879797l809053237,859386169l741357623,825832761l942815545,876096561l808531506,1664694585l808662073,942880055l892873776,943207225l741881394,959788856l859125558,842542135l825768244,741816626l926496057,959590962l876162101,875837746l1664102707,825636664l942946359,926428216l825243957,741815351l909194295,909588785l809053241,909259577l741422134,808859448l892549177,842542135l876032313,1664234035l892679992,825766711l892873783,909719352l741946424,892941625l959984434,959982647l926168370,741684022l892941625,875704889l808987703,858929464l1664102453,959787577l942945840,876031025l825571121,741685552l858928184,959789108l926428211,943077685l741552696,943272505l858863667,876096565l943141938,1664365361l842609976,959460661l959982641,808728882l741881909,825635385l959461174,942746674l842413361,925906738l859060524,959854384l942420785,875901492l892614964,959789411l876034353,959197241l858928690,842217010l842283052,943076403l959199280,925905716l842610229,842283052l909717808,925644339l876163380,825504823l842283107,892809522l942420274,859321650l943141937,959592492l859060017,942420786l959789104,808858935l909588524,943208752l959198774,842348853l825833523,959461731l892875313,959197488xl859059762,926429745l842283052,959656244l942420531,892416564l876163376,875706412l926496569,942420022l859321650,892416051l942684259,942814774l959197747,875903285l909586992,959789356l926299446,942421813l809055543,808858162l892483628,925971256l959198258,825833781l858862649,825766243l959985205,741881394l858928184,876099636l842607673,825702709l741945397,825832761l858798393,876096563l959919154,741814841l859189817,808465974l842556215,825440309l741881911,909717561l842216501,876031032l909392177,741553713l859387192,926298674l959982643,825506098l741487158,825831992l859321399,876176183l909128243,741486903l859189817,858928438l876162102,808923699l741881401,909455928l859190579,942746674l909325617,825569328l842283052,909128240l962803509,892877109l892350771,875706412l892418105,942421557l909194807,875968052l959789356,959787573l959197236,808597808l959591992,959789356l943208503,962802741l909325874,960050739l942684204,959985721l959197751,909325874l858993205,825766188l825635637,741553968l959983672,825569337l876162103,875640882l1664169783,926037049l926299700,808987703l909521976,741487410l892940345,926038072l892873785,909652793l741356082,959984952l943077426,876031033l858928177,1664693553l808859448,842086713l809053233,942813497l741486645,825831992l825308727,842607669l808662070,741750583l842608697,959787062l926428216,909717558l1664497205,943206456l842283061,942746674l842413361,909717810l942684204,909261111l942420787,842479664l876099640,842283052l909586486,959199542l825702704,842544440l825766243,943207989l741815607,809055544l842151989,892873781l825831737,741357872l959722040,943140920l876096568,909193778c741946418,892941625,909194546,876176185,859191090,741488176c859385913,942878777,876162100,876099122,741946932,909717561c909259317,842607672,960049718,741357113,892418097,926169394c946024759,909522992,825503793,859060524,959526706,942420793c943273010,942814512,942684204,842413620,959198003,825766452c926036021,959789356,842019893,962802743,943143221,858861881c892483628,875967286,942421040,808989241,909194553,892483884c875966521,824979768,842346808,942814521,959982646,909588530c1664694320,842608697,942682166,842607668,825438774,741879862c808859448,909654073,942746679,892679473,926363959,859060524c825702192,942422326,942881077,858863925,825505891,926364983c959199284,943012144,942944823,959461676,808662326,959199028c875705906,909654327,959789356,892482103,925644852,825635124c842086199,959789155,943010353,942422320,909391920,926103350c959592492,859060017,959197234,842348848,875901491,909261100c926168627,959197234,959527216,842281522,959461475,808793392c959199026,909261104,892941616,892483628,925904951,959198769c842348853,892940598,825505580,926495030,942422326,960051248c925971760,959461731,858798387,942422328,842412596,942944308c942684204,875770425,925644340,842281268,842021170,842283308c892352568,942421302,926364983,808466225,959789411,875770681c959198777,909325874,842151732,825505580,942748212,959198263c909325874,875903283,825766188,876163637,741619511,859124280c909194800,876110640,892874802,741488694,959591481,808662068c926428214,892549173,741750071,842216505,808924720,876031028c842150961,741749814,858862647,842608695,892887864,943273784c741815089,808596536,859191601,842607671,892877109,741618744c808596536,825832504,876162098,909392178,741617974,892941625c842282290,892887856,825373497,741620019,959722040,909457719c959982644,959722802,741814836,926429240,809055033,926428217c875902517,741751089,926037049,808924980,842556208,909325877c741879860,858927416,943011385,808987704,825833784,741356080c909652024,842215990,842542131,876032313,741618488,859124280c842478135,926442295,875966774,741881142,859124280,808923447c876162100,875837746,741683768,858862647,859385911,842542129c825440309,741683767,909261112,825701425,942760753,892548401c825505081,942684204,909586999,959197488,892746032,892743732c942684204,892481586,959197237,959527221,842609207,842610732c825701429,946026546,808924471,825701172,942684204,892547641c959197232,892483888,943009849,825505580,942684216,942422328c825373236,825636662,825766188,892482613,1664299827,942814265c876033847,809053236,943010361,741421112,892418097,892941619c959199539,892746037,959459383,943011884,825768247,925644339c926431029,825504818,842610787,942880820,942422328,909718839c825374006,842413868,875902512,942422325,892547641,808466481c909261100,925905716,959198007,959527216,859058738,959461731c959525429,942421559,926429753,909587765,959461676,858928438c959197747,959591986,808859961,825505580,858797367,942420530c959527221,942814000,842283107,808532018,959198257,875836978c808465972,892483884,842151737,925644343,825766196,925906485c959789356,943208503,942421557,809055543,876033842,942684259c859124789,959197235,858797618,943208246,842283052,925972530c942420536,942881077,909455670,892483628,909586483,824981817c875901240,825831993,876110643,808595506,741552441,926496057c959789112,842542134,825768244,741487925,875967033,926363699c892873782,876165432,741750836,892874808,858993972,809001777c875900985,741946674,892679992,892548407,842607667,892941366c741356080,825635385,892678448,942746674,858928433,875640112c859060524,842282802,962804024,959658288,825766194,875706412c926496569,959198774,959527216,825570612,842610732,892679223c942420018,892940857,960050741,842610732,959656246,929248308c943206708,876163889,842610732,959984693,942421809,909194807c842346804,892483884,943011897,942421812,892352816,808530742c892811308,842412856,946026289,959920181,943207734,909588524c892547888,824979769,842346808,808464435,926428216,926103605c741815090,876097592,876033590,876162096,909391666,1664497462c892941625,943076658,876096565,942747698,741619256,943273273c809054773,926428216,876033333,741880632,875639863,859060280c892873785,876165432,1664430642,825635385,909455664,842542129c892809529,741749811,892483896,942880564,876162099,876032563c741947442,842412601,808857907,876096564,909390642,1664234805c892418097,959985968,942420531,859321650,859125554,825766188c909717557,741816115,892874808,876165170,892939316,842348601c741554485,909259832,892942384,892887856,909652793,741356082c926429240,825832249,876031024,875902257,741814834,876163129c909522229,876162101,825307187,741488952,925971512,943142453c842621744,875967286,741488436,892418097,926102070,942422066c842543412,842215985,959789356,909391160,824981044,808792376c859387961,892939317,926234169,1664692272,926430520,858863673c892808246,842479671,741816630,875706680,943207224,926428217c909523253,741421621,808597047,892613942,959982649,825570098c1664102456,875967033,926363699,842607667,959854901,741946676c859189817,926168118,842607664,842019126,741356083,859387192c842151480,892873776,942815544,1664694326,858862647,842413877c842542131,859058741,741422132,825635385,959460144,959982646c859320886,741617719,859124280,959723824,892939313,909260089c1664301361,943010360,842477875,959982644,842347314,741683768c892418097,943010356,942421556,842086709,842413875,892483628c959918131,959199541,842281524,892548400,842283107,875966770c942422073,942944825,825702450,842283052,858994738,942420535c959789104,808595510,875706412,892942137,942420273,808662322c808727097,942684259,959460149,942421817,875903024,825439029c842610732,892418100,942421816,909654069,858862643,892483628c892678197,942420024,808662322,959920440,859191651,892418355c942420788,842217781,876033586,959789356,925907253,942420529c909587762,943206710,959461676,892809527,824981301,825569592c842478646,876176179,942946098,741814839,909718841,875705909c876096568,842282290,741421873,808859448,825438771,942746675c959591729,859123766,892811308,875900983,946024752,875705650c808793649,909588524,808530736,942420019,842610736,859126067c825766188,892482613,741946424,808596536,892743730,926428215c943077685,1664561203,959722040,808661304,892873781,825373497c741421369,842412601,842412595,876162100,859191090,741619248c825439289,909718068,809053238,959526713,1664103731,926430520c858994233,892939314,825635897,741357622,892418097,892941619c942421044,876163641,892613424,943011884,858928696,942420537c892352816,808727091,859060579,926363698,824981299,842346808c825570361,892873778,909259065,741684784,892941625,825832498c842542137,808991028,741880112,875706680,892352049,892953397c875903033,741947704,892941625,942813236,808987696,942815032c741880374,926494777,892877105,808987702,825833784,741356080c808596536,859387192,842556217,859255097,741552440,859387192c875837240,808987704,959789112,741423409,825831481,875704889c876162105,959723314,741356855,809055544,960051253,892887858c909719352,741751091,875706680,842217265,876031032,842347825c741356596,943010360,875704883,876162101,875640882,741617973c926037049,892351286,892953400,892877113,741946937,959592760c875967028,876162104,909128243,741355575,909259832,808597808c942746673,959591729,959854388,959789100,808858161,962802998c875639604,942945330,959789356,809056561,942420531,859059506c875967032,959789356,859387188,959197752,892746032,842216242c842283052,892809522,929249586,842281268,842084657,842283052c909128240,942421813,859125808,926103344,959592492,859060017c959198514,825833781,825832248,909261100,926495284,946026036c875901492,858992946,959789356,825243188,824981812,842346808c842479666,808987704,876164920,741814580,842412601,842610745c892939320,926495033,1664169010,960050489,859058226,959982642c942945586,741945396,876097592,808465718,892939316,859125817c741357107,909194295,892482360,876096560,942945074,1664561971c859387192,892743986,909716530,842609459,741356088,892941625c943272249,809053238,959787577,741487416,892940345,859256376c892873778,875704633,1664104498,892418097,892942390,959198258c809055538,825241655,959789100,808465968,959198769,876032564c859256374,959789356,892811319,959197495,876163636,825307956c808860003,892941360,959198769,842348848,926366001,825505580c892614710,942420275,842610741,892941880,959789356,942945592c959199545,909586996,875966515,959789411,959789113,942422326c876163641,942945842,959461676,842151222,942422070,909194807c859124020,825766188,926037045,741880369,859387192,926298674c809001779,909260600,741488693,925971512,926365749,909716533c959721520,741750068,960050489,892418353,876162099,859191090c741553712,909717561,926036533,876176183,925905459,741880114c943010360,842477875,892873780,943273784,741554483,892418097c808794418,942420531,959460919,825372985,842283308,959592502c962802739,959527221,942946103,942684204,909326647,959199029c825766452,808924980,842283052,959656244,959197747,859059762c909258801,875706412,925907001,946024505,859321650,892416051c909588524,825768240,959198000,909586996,875966515,959789356c909652281,942421300,875770420,825634871,892483628,925971256c946025522,959920181,859386680,825766188,959985205,741422898c858928184,959789108,959982643,842283314,741815350,909455929c926233396,842607671,892352821,1664235060,876163129,959854133c892873781,959983929,741486902,859387192,859387448,876031026c892678961,741487416,808596536,892743730,808987703,892678201c1664627509,825831992,825766711,876096564,825766450,741488695c876164409,859191605,808987701,942814520,741487929,959983672c942748466,808987701,959591736,1664300857,892940345,959919672c842607670,892352821,741356087,942748727,825307192,926428213c943077685,741422645,808662073,875639345,842542135,876032313c1664103480,942814265,842347569,959982641,892811314,741750064c926037049,926299700,926428210,825702197,741553204,926038328c943272756,808987704,858929464,1664102453,926038328,859255604c876031024,892614961,741553462,842412601,959854905,926428215c825702197,741488945,825831992,909128759,926428213,943271990c1664561462,876097592,943076406,808987704,876164408,741554228c926038328,842347828,876162099,808990770,741422384,808859448c942879539,808987704,892678201,1664366642,959722040,892678456c842607666,808662070,741685047,876164409,808726582,809053233c942682681,741552950,858929464,942813493,808987702,926037816c1664365619,943010360,842477875,926428212,892810549,741945398c892418097,809056310,942421553,909194807,859255093,842610732c825504054,942421561,859386425,842085177,842610787,825702200c824980273,875901240,808727097,842607673,925907253,741684530c808596536,942881073,876162099,808923699,741619257,808858169c909129779,942760756,842413361,892877107,959789356,909391160c959197492,876032564,892941369,875706412,926496569,942422326c909522992,842544434,959789356,858993207,962803761,875903285c825766448,959461420,892745008,959197494,842610997,808988976c892483628,825636407,942422072,842610736,808859955,825766188c859189557,1664496692,943010360,875704883,808987701,825439544c741356850,959787577,909392182,809053237,942749497,741947189c926430520,909326137,926428208,858992694,1664628787,942814265c825570353,876162102,808596530,741356080,942815544,876099127c959982648,842544178,741749046,909717561,858993205,809053234c959787577,1664168499,942748727,825307192,892873778,909259065c741684784,892941625,859059506,842542129,876032313,741357360c876097592,808596790,876162096,859321906,1664562489,892941625c943207218,892873785,926038328,741946673,909717561,842216501c892939319,926234169,741618227,959591481,825766964,842542135c825768244,1664365616,942815544,808988721,926428214,892352309c741748793,842412601,943273780,842542137,808924469,741750067c959525943,808727860,876096560,942945074,1664693304,959787577c808792375,842542137,892809529,741684792,909457208,808859955c959982646,842544178,741357368,892874808,876165170,876096564c926364722,1664561462,842150968,926365489,876162104,909128243c741619255,808859448,959460403,876031032,909392177,741553974c909259832,876165168,942746678,909194545,808991028,842283107c858994736,942421559,960051253,926497076,959461676,842545205c942420280,859321655,909457205,859060524,926298162,925643824c842281268,909391410,825505635,959461171,942422066,959920181c926101816,842283052,909717808,959199027,943273266,875837493c842283052,959723568,959197745,876163636,875640374,959789411c875901493,942420018,842217781,876163889,875706412,892942137c942421046,842479664,959722295,859060524,959854384,942422065c892745015,808464948,842283363,926364727,942420016,859190578c942683190,842086444,892746035,942422072,960051248,808595505c942684204,858928694,942420786,925972786,875771956,892483683c926037811,942421810,909194807,943011380,892483628,925972275c959198256,876163636,892483636,825505580,959461171,942420275c825504313,808792118,942684259,892483126,942422327,925972786c926036788,892483628,909259826,959198775,842348848,808464435c825766188,909717557,741553971,842216505,909717559,892887856c875704633,741880373,892418097,808465971,942422068,842019380c926234160,959789356,825439544,959198512,875967794,842348596c959789100,892613169,946025011,959656497,909521719,842283308c959919928,959198777,909325874,825504309,825766188,825832501c741881912,909718841,808466229,892873785,943273784,1664496433c943142199,959853111,959982647,859321394,741947448,959788856c842348086,909585457,892743730,741946676,858929464,808988981c842607664,808662070,1664300855,825831481,875704889,809053235c825374009,741750585,942815544,926233911,809053238,842348089c741487411,842412601,909719865,876031024,808793905,1664234035c825832760,842215481,876096568,825766450,741617968,909259832c892351538,892939318,825374521,741683765,909194295,892482360c926428210,926300469,1664299824,876163129,892941877,808987699c892613944,741815091,808858169,943142451,959982648,858863154c741356340,859387192,892417592,842542134,925905717,1664694582c892418097,959592756,942420785,842019380,858863920,959789356c892876855,942421561,943273010,842347825,909261100,925905716c942421559,960051253,909653044,942684259,859124789,942420275c892352816,959787572,892811308,859125557,942420789,825766457c942682929,842610732,842347575,959197495,825636404,942880820c859060579,959591473,959199030,959658288,892483889,959461676c842151222,959199286,892483888,825373497,825766188,825374261c741749561,825832760,909129266,892953397,892482873,741421876c959722040,909588791,808987702,892744760,741355570,909259833c892941112,892939319,808727865,741553970,959984952,892417842c809067321,875902521,741814835,909718841,909260597,876162096c875837746,741814584,825831992,875771191,959982648,808532018c741748792,926234424,809055536,842621750,825438774,741683254c892678712,892547127,942746678,943076657,875704887,842283052c943207475,959199540,926496050,959460657,892811308,842215731c946026800,875770420,909325112,842086444,909654323,959199540c959527216,842479411,859060524,959918130,925644344,926431029c808466224,892811308,808990265,946026804,875705650,842348851c892614700,892417337,942421811,809055543,959984689,959461676c875639349,942421557,875574578,959524916,942684204,825766455c946026545,808662322,859386167,892483628,808990771,942420536c842479664,943011895,959789100,942684465,959198259,892614965c876099641,842283052,943076403,946026288,892809524,808990518c892483628,959918131,824979510,842346808,876034354,959982649c842346802,741357624,842150968,859256113,942746674,959722801c859321137,959789411,808924470,942422320,959920181,909324600c926234412,909260600,942421817,942944825,959985715,892811308c892745273,925643058,909128246,959788085,842610787,942748979c959197232,859059762,859256624,892483884,876164665,959199541c909325874,808924212,909261100,858927153,942420018,942881077c808596022,943011939,909652537,925645112,892547380,858928695c892483628,875770930,959197492,808531506,909717555,909719596c926103602,942421040,808662322,825832505,959789411,825635381c942420793,859321650,875706161,842610732,942814515,824980786c875901240,876098866,892873782,858927417,741488183,859124280c892942128,876176185,808596530,741684021,842150968,959723057c959982648,842544178,741422904,926234424,926168624,892873782c859191352,741553974,808597816,943208504,842556208,959460149c741423412,858928184,858994740,959982648,959461426,741357621c842412601,892744499,876031024,959526449,741684791,926234424c859190320,959996722,808990258,741684274,926037049,909128502c892939315,842151737,741421112,875705400,942880823,876162101c876099122,741617714,809055544,842151989,909730614,842609459c741487920,892941625,943272249,809053238,926430521,741486901c926233144,942749238,892873784,942815544,741554486,892418097c926429746,962802226,842479925,808726578,892483628,842413623c942420016,909587762,959527220,909261100,892680500,824981555c842346808,909258803,809053236,859386169,1664497202,960050489c959658033,842542130,808991028,741618485,959984952,892940857c876162097,842478131,741880882,842608697,859191344,959982643c842347314,1664497205,875706680,943010104,842542132,825440309c741618231,892679992,808858935,942746681,943076657,909193273c842283052,825439285,959197494,876032564,892416568,959461475c842216752,942420276,842086709,892351285,825766188,943271989c741552953,875901496,909455412,842607665,875770422,741750582c959722040,842018872,926442289,875575093,741750579,809054264c875902261,842607666,926167606,741488953,959591481,858993972c876031026,842150961,741684017,959788856,909457462,892953393c875903033,741816371,825831992,909653303,808987696,875900985c741356085,892874808,942944307,876162100,909391666,741881654c926429240,959461170,959996723,925971506,741947445,926233144c892483126,892873778,943009849,741552946,875639863,959984178c842542135,842020661,741816625,825439289,909718068,809001777c808531512,741684792,842412601,892942649,926428213,960049206c741357619,808859448,842216243,808987700,892678201,741619762c825831992,859321399,842556210,858994741,741683504,808859448c808532025,876162099,909391666,741357622,960050489,875968561c876096565,926167858,741422640,859387192,842151480,842621744c942878774,741946928,942748727,858861880,892873784,909259065c741684784,875706680,926429752,842542130,892809529,741486646c875706680,892352049,809001781,875900985,741421621,892482616c858862132,926428215,825505333,741422129,892418097,825833776c942422072,960051253,825241653,892483628,943273525,962802740c926036788,875968816,909261100,825767473,824980017,842346808c909586483,876096568,925970994,741685303,875705400,892418359c892939321,858928441,1697986872,959789165,859125042,942422324c926298681,892548921,963475557,909392181,808728369,859060524c825372976,946615604,926495794,842085689,943011884,909194808c946615090,808924466,909129522,959789356,842019893,963391544c875573302,925972281,959789100,859125042,946615093,825766457c942682929,842610732,959984693,946616113,925972786,909259572c859060524,892548914,963393586,858928690,925907251,959461676c842152241,963393844,943274293,825833012,842610732,808793143c946616624,876163641,842348080,842610732,858928435,929838896c943206708,825701168,909261100,892746036,946616630,892352821c909129017,892483884,943011897,946615092,892483893,943206453c842283052,909717808,946616371,909194807,842478387,959461676c909390387,829174064,842346808,842020153,809053240,808858169c1815295027,926233144,959525424,842607666,959854901,1815295540c926234424,909193271,959982645,909588530,1815623989,859387192c943075378,809053236,825832249,1815360817,942748727,876098609c876162097,959723314,1815426103,909717561,926036533,842542135c876032313,1815689013,926038328,808793140,809053237,825832249c1815294521,926037049,943076916,876096561,875639858,1815099699c909718841,842348341,809053234,909653305,1815492919,859385913c892875826,876031031,842150961,1815230771,825635385,943208502c876162097,808726835,1815097913,959788088,808661557,842607673c842019126,1815229240,909259832,959854640,809053233,842608953c1815557170,808596536,875638834,909716535,959721520,1815623225c959983672,808792882,842542128,943077173,1815163954,942748727c943206456,892939317,875903033,1815427123,825635385,892876598c842542136,892809529,1815295283,825635385,859191350,926428208c892549173,1815294007,842412601,808857907,842542134,892810037c1815163696,892418097,892417587,959199032,943075892,925970996c959789420,926298677,959198768,876032564,808990262,892811372c909457205,959197488,926036788,875835954,859060588,909457200c942420537,926233906,959460912,825505644,892941367,959198005c959591986,926496313,943011948,959723833,942421817,925972786c825243189,842283116,909128240,959198518,875639604,825570354c842283372,909521975,942420024,825635385,892352308,959789164c808466737,942421814,959920181,909718326,909261164,825767473c925643313,825766196,825372982,892483692,842150712,959198516c892746032,909520948,892483948,943011897,959198772,892746032c842478130,942684268,943206967,959199544,892746032,943075890c959461740,859126065,824979762,825569592,926495798,809004089c875706680,741423161,859387192,942749496,876178484,909391666c741619510,959984952,892614962,809004087,875967544,741553465c808596536,942750001,809069616,892940601,741488176,875639863c959984178,926444600,926300469,741552944,842150968,926036280c876112947,875705906,741618992,926494777,943011889,876047410c909392177,741552953,892874808,909719858,876112953,859059506c741946673,825831992,909653303,842624049,842019126,741422136c892940345,960049714,842624050,959854901,741881140,825832760c825242674,876178486,859255347,741945909,926233144,892483126c892955698,909456953,741683253,858862647,926233909,926444592c926103605,741815090,959984952,808596281,842624053,892877109c741684280,892941625,842282290,926444596,842215478,741619253c959983672,859058994,959999030,825570098,741488690,892418097c825309492,946616370,875770420,959723576,842283052,808530230c963391792,842281524,825833264,842283308,808532024,946616119c960051253,943010867,959789356,859256118,946615346,859190583c959983673,875706412,892418105,946616629,808924471,909456949c959461676,825636148,963393079,909586996,943009843,959789356c959789113,946616630,876163641,942945842,892483628,925971256c963392562,959658288,875706673,825766188,909259829,1815294262c808859448,842086713,809053233,959590713,1815295794,959722040c926036024,842542132,876032821,1815621680,808596536,892744760c876162104,859191090,1815622960,809055544,825571637,876162098c875640882,1815623223,926233144,942749238,876096568,925970994c1815490864,892418097,909521460,959198513,809055538,892678711c959461740,808794417,959198262,876032564,825767478,942684268c892352825,942422065,892416564,842347568,959789420,875573817c959197753,909392181,808859184,825505900,842478903,959198771c909392181,825767473,842086508,825768243,959198003,909718834c942683961,959789164,859125042,942422068,942682676,825700661c892811372,926233400,959198773,808596276,875575094,825505644c909259316,925644340,926101812,942815536,943011948,825768247c942421811,825242164,926103097,892483948,943011897,942421044c942682676,842086708,842283372,909521977,959198257,842348853c808596533,959789164,858862131,925643833,926431029,808466224c842283116,875573808,942420272,808793394,909128500,959592556c943011633,942422069,875705650,909588018,959461740,808661557c824979504,808792376,909325881,876178489,808923699,741357113c825832760,842347570,942763064,909325617,942944304,842283052c909128240,963393333,892877109,892350771,959789356,842610993c946615352,942944825,926233394,842086444,943143219,963392311c959527216,842609714,959461676,926103857,946614584,892876848c808663352,959789100,892876080,946614324,960051248,926365488c825505580,825374776,946615094,808858164,825506104,959461676c808465201,829175603,842346808,858929458,808987702,876164920c1815557425,808662073,909522487,842542129,808991028,1815689010c859385913,842608953,876162102,808990770,1815228984,926037049c909128502,809053233,943207737,1815360309,892940345,909390130c809053235,825832249,1815490873,892679992,859321399,876162101c909194806,1815099187,926233144,859058480,842607665,875770422c1815294516,825439289,892940852,842542134,942682933,1815230260c825831992,825766711,876096565,909193778,1815492916,942814265c825438264,892939313,858928441,1815361848,859124280,959722295c809053233,925972281,1815687224,959983672,858798392,959982646c875837234,1815360823,942748727,909654327,876162101,926363699c1815425588,842609976,926103093,842542133,876032313,1815689013c876164409,875638838,808987700,825833784,1815360048,892941625c959984434,892873778,909719352,1815558192,892482616,926298932c909716529,959721520,1815490869,825636664,808727606,876031032c842150961,1815491638,892678712,842084663,809053233,909653305c1815492660,858994233,808661561,926428217,858798389,1815687728c808662073,959984951,892873779,909455929,1815621681,926496057c926233394,842542131,892809529,1815359542,960050489,808596792c926428215,842479413,1815621682,892874808,942945337,842607668c960049718,1815426361,875705400,858862641,926428210,858992694c1815623731,809054264,942814517,842542132,808991028,1815622197c875901496,875903283,808987700,875967544,1815163956,842608697c842414128,808987702,959789112,1815296305,875705400,825506103l892873778,959983929l1815622709,926430520l942880825,942746679l959722801,926036273l943011948,875771448l959199536,875573302l825635897,842610796l876165168,942420016l892547641,926299442l942684268,909653304l959198263,943143221l842478391,942684268l892612658,942420793l926495794,875967801l959789420,959658041l942422322,859190578l859255095,892483948l943011897,942421556l960051253,959723826l959461740,842479669l942420277,825504313l808465206,892483692l909456182,925644851l926101812,892549424l842283116,842477874l942421558,942682676l943207989,926234476l925906744,959197232l842217776,859256885l959789420,926299446l942421557,925972786l808532019,859060588l926037810,942421557l892352821,842215992l892483692,808727600l959198769,943143221l926364983,959789164l926496048,959197238l808792628,875641136l842610796,825767734l942421817,892483893l909654070,959461740l926300213,942420531l842610736,959920436l825766252,909456693l741683513,875901496l909455412,842624049l842019126,741357360l959722040,825571639l876178482,926168882l741552183,825439289l943075636,892890166l959656249,741618225l859124280,875837232l876047417,892614961l741553462,892941625l825374514,809069623l892679225,741814580l959788088,808661557l842624055,842019126l741487416,959787577l859254839,876112953l842282290,741356337l808858169,943142451l942763064,842282289l959984949,959461676l959788340,946616626l943274032,909324857l842283308,909521975l946616119,825504313l842085174,808859948l842609712,946615344l959920181,909718326l842610732,926431030l929838128,892678452l959657010,943011884l909260344,963393332l926496050,859060016l959789356,809056569l946615346,942881077l842282039,825505580l959920180,946615602l859321650,842610993l842283308,875771958l946616116,842412596l842346548,842283052l892483634,929839412l943075636,909455923l959789356,926038325l963391542,892877109l926365747,842283308l808662583,963392822l925905716,926234166l842283308,825635897l946615344,875705650l909455666,842283052l959460657,829175350l808792376,859387961l892873783,859191352l1815687220,892941625l909719090,842542131l825768244,1815490872l959983672,909258809l876096562,942747698l1815688760,892941625l926036020,808987703l909455417,1815164469l960050489,942747698l842542128,825440309l1815360055,909455928l875967795,942746673l892679473,859124792l892483692,842150712l942421300,959789104l925906229,842283372l909521975,959197496l909325874,909127734l892483692,892547896l942420274,825242164l808988985,959789420l959789113,925644599l876163380,926298422l892483692,842150712l959198516,892746032l909520948,842283372l808662583,942420534l875836722,892351280l959789420,909652281l959197492,943012144l842217270,892811372l959461175,824981299l909455672,859255602xl876178487,959723314l741684279,909718841l858798133,842558519l825768244,741553461l892483896,942880564l876178483,876032563l741947442,892941625l926036020,809004082l858929464,741815609l825373752,875704885l892890161,909719352l741487411,842412601l842412595,942763060l909194545,909588788l959461676,909521459l946614580,909522992l876163123,875706412l808466489,946614322l859321650,909193267l842610732,808531251l963392051,808597808l825439800,959789100l926102065,963392822l876032564,825637175l909261100,808794420l946614322,842479664l909587766,825766188l892743989,1815622450l875706680,959461425l892939319,892482873l1815623734,825832761l892483641,808987704l858929464,1815230769l959787577,959918647l876162096,876099122l1815623218,892874808l875575097,842542134l808991028,1815099703l825832760,892547385l926428210,892549173l1815557433,809054264l942683184,926428211l909129525,1815099446l925971511,876097589l926428209,960049206l1815163441,926234424l926298167,876162104l892417590,1815623728l943010360,892809779l876096564,892874802l1815425588,808859448l808661555,842542128l942682933,1815361593l892418097,842609202l942422323,926233906l825372977,959461740l875968565,959198776l842281524,959985456l842283372,942945337l942420018,859321655l842348853,959461740l858928438,942420531l875901497,926363961l825505644,825701433l942422328,926364983l825504817,842610796l859320628,942420022l925972786,876163125l909261164,942813233l942420276,825373236l842348342,909261164l926103860,942420533l942944825,892875571l825766252,876163637l741488439,842347064l875836212,892890161l809054521,741422896l959722040,825241656l842558518,842217525l741683253,943011640l926496307,809069625l825243193,741553208l959787577,942945840l876047410,875640881l741554229,892678712l842084663,842624049l960049718,741816369l825831992,959460663l959999030,842544178l741357107,909259832l842149937,876178488l909391666,741947190l892678712,926101815l892890167,876165432l741487410,859387192l842151480,876178480l808990770,741618992l959525943,859387444l892955698,875903033l741422134,842608697l825440565,842558520l909586745,741683505l909259832,858927153l959999025,909588530l741946163,959787577l892614966,809004087l809056568,741749045l909261112,875704376l959999031,825570098l741619760,909652024l859320886,876047413l875640881,741422136l892483896,892745780l892890167,909719352l741488949,825831992l842085943,892955697l875705657,741945657l959788856,875704624l842624048,959854901l741619252,959984952l909392178,809069618l959526713,741880883l892940345,909259058l842558512,842020661l741751089,925971511l825768244,892955698l959527225,741683769l942814265,842021175l876178486,926429747l741880883,808858169l909129779,876047412l842545201,741422641l892941625,909719090l842558513,875574581l741749048,825831992l909653303,959999029l942748722,741486641l943207736,926429494l809069623,842608953l741749810,926496057l892876856,842624052l825702709,741422386l875967033,942683449l809069620,875705145l741880888,942748727l825831736,876178481l959723314,741684279l959984952,926495545l842558514,876032313l741488693,892679992l909128759,842624052l909718582,741619253l825832760,876032562l876178483,858863666l741816628,892418097l825375028,946614837l875705650,825504819l808859948,925906224l946615348,926495794l942683449,859060524l892548914,963393586l943206964,892351280l909261100,959919154l946615608,892547641l959526192,825505580l876034100,963393329l842348853,825637174l842283052,876163126l946616373,925972786l942684211,909261100l909654322,963392055l858797618,859125047l892483884,876164665l963393333,808596276l859255863,959461676l809054769,946616113l808924466,909195056l959461676,808465201l929838643,876163380l809054519,942684204l960049717,946616630l875901492,959787315l959592492,943011633l963391798,808531506l825505842,959461676l959590965,963392057l909718834,943010873l959789100,808727089l963393073,926036788l959591731,892483628l842413623,963392053l892746037,892351798l825505580,892679475l946614327,859321655l926102071,943011884l842217785,963392816l943273266,892614709l959789356,875901493l946615346,858797623l875967794,942684204l875770425,946615859l892547641,842543665l825766188,825832501l1815622193,858928184l876099636,876096569l825308722,1815162928l875705401,959918130l876162097,825767986l1815557936,959984952l892613433,892939320l926234169,1815360051l909457208,942684467l842542137,825768244l1815688501,926234424l892745008,809053238l909456441,1815492401l926037049,892351286l892939320,892877113l1815688761,959592760l875967028,842542136l825440309,1815360055l859385913,842608953l942746676,842282289l858863158,909588588l825833776,959197490l842086704,859255353l875706476,842020921l942421047,926102834l942682164,842283116l909391920,959199285l909586996,943009843l959789164,892941616l959197745,825766452l943077172,892483692l825636407,942422072l825373236,909193271l825766252,909259829l741683510,959787577l892483376,809069621l892940601,741619248l808858169,808465715l876112945,943141938l741816371,858927416l875968569,926444599l942880309,741357104l875706680,808662577l942763060,842413361l892482099,959789356l808924470,946616624l959920181,909324600l926234412,909260600l946616121,942944825l959985715,892811308l892745273,929837362l909128246,959788085l842610732,942748979l963391536,859059762l859256624,892483884l876164665,963393845l909325874,808924212l909261100,858927153l946614322,942881077l808596022,943011884l909652537,929839416l892547380,858928695l892483628,875770930l963391796,808531506l909717555,909719596l926103602,946615344l808662322,825832505l959789356,825635381l946615097,859321650l875706161,842610732l942814515,829175090l875901240,876098866l892873782,858927417l1815230007,859124280l892942128,892939321l926495033,1815164215l959788856,842019632l892873785,875704633l1815557938,842150968l825307960,842542134l859255605,1815688247l959722040,959590712l842607673,926298422l1815230008,859124280l926364727,842607665l926167606,1815361593l926496057,875901490l876031032,926233393l1815294518,943010360l909586995,892939313l959985465,1815688755l809054264,942683184l876096567,959524914l1815361587,942748727l943206456,892873779l842414136,1815557174l859387192,808924984l809053233,842217273l1815359801,859387192l926299704,876031029l858928177,1815294260l875706680,825635384l892873782,842414136l1815229233,959592760l808924469,909716531l959721520,1815426612l925971511,959459637l842542131,842217525l1815426098,859124280l909391920,876162102l859191090,1815622960l892679992,808858935l876162097,842478131l1815360562,909717561l909259317,842607672l875967286,1815295796l892418097,809056310l942420273,909194807l859255093,892483692l942683957,959199286l959527216,875835954l959789420,926364982l942420536,809055543l909391665,959789420l859256118,942421042l825635385,959852851l875706476,892418105l959199541,959723058l842085174,959789420l959658041,942421810l875903024,959591221l859060588,842282802l959197241,892746037l892876599,959789420l842478902,959197238l808596276,825637174l959592556,859125553l942420021,842217781l842217008,909261164l842412848,959198007l909718834,892744761l959789164,892352048l959198259,808596276l909457208,892483692l842413623,942420533l842217781,909456945l825505644,825243704l942420274,909654069l959460403,808860012l876164144,942420278l925972786,909195315l909261164,942813233l942420276,808858164l875837752,942684268l959984181,942421556l892547641,892417328l892483692,959788599l942420788,942881077l808596022,959789164l959525427,925642801l942944564,875968055l959789420,909391160l942420276,959789104l859125047,959592556l909457201,942421296l892547641,943273777l892483692,876163123l959197497,842348853l909719603,892811372l858994485,942420784l859321650,942682163l892483692,842413623l942420533,875836722l959460144,825505644l842543414,959198003l809055538,825241655l892483692,808661816l942422064,909130032l858928697,959789420l892811319,925644599l943075636,943077171l959461740,808727862l942421302,808924471l825570869,909392236l808792374,959197753l825766452,942946099l859060588,875706162l959199289,925905716l942814773,943011948l842283321,824981554l842346808,808465465l842558516,859058741l741554481,909457208l858861876,842624056l959854901,741750068l842150968,842478897l809004088,926496056l741683251,959592760l892743732,909732914l825569328,741748789l892417079,926495541l809004080,859190840l741553459,926429240l876099122,809069616l825243193,741487672l825439289,842281268l876047414,876099121l741423415,942815544l876099127,926444601l909326389,741486898l959788088,842543669l809069620,926430521l741880882,960050489l892418353,876178489l909391666,741947190l842150968,943142705l876112944,909652018l741880884,926494777l825833777,842558518l942879797,741422642l959722040,909588791l842558517,842478389l741814839,825832760l808991032,809069625l942682681,741618230l859385913,858993714l876178489,942682675l741617717,909717561l909259317,876112952l876097586,741684790l892418097,858863155l963393842,925905716l959852855,942684204l825832760,946614585l943273010,909389873l959461676,842217777l946614583,842479664l943206455,842283308l808662583,946614326l842217781,943142450l959789356,876163385l946615089,942881077l909455670,959789100l959525427,829173809l842346808,942814521l892939312,875903033l1815163958,892874808l892679993,842542131l825768244,1815162931l809054264,808990005l959982640,959722802l1815557937,926037049l892351286,892939318l809055545,1815426356l875705400,892875313l842542129,909522741l1815623729,842608697l926234933,942746678l959722801,825372977l842283372,926495799l959198516,943012144l858993976,875706476l842020921,959197496l842348848,825241651l959461740,959788340l959197746,943273266l825505845,943011948l959592761,959199540l909325874,858928948l892811372,892548917l942422068,859321655l909521974,825766252l943011125,741750068l875706680,876099377l892890161,875901497l741552952,808597816l842281017,842624052l892941366,741356597l825832760,875574578l809004086,858929464l741355573,842412601l909195321,876047409l892876337,741553200l858928184,876099636l809004089,825439544l741750327,825831992l842216503,809004089l858929464,741422649l959787577,942945840l842624055,959854901l741553716,926233144l892613168,892890164l825636920,741814582l808859448,942879539l959999032,825570098l741751095,959722040l909588791,876112947l875836722,741685297l808596536,859191601l809004088,892613944l741749555,858929464l825569333,959999029l808792882,741750583l926233144,942749238l892890168,943009849l741684279,892418097l959656502,946615864l859321650,892613170l909588524,909654320l963391537,876032564l859256374,909261100l942878769,963392054l825833781,858798392l909588524,858993456l963393592,943143221l942815287,842283308l808530484,963392820l909325874,859322676l842610732,859320628l946614837,892483893l842477878,942684204l808596277,946615090l943273010,909586992l959461676,859189811l963392313,892614960l925972279,959789356l842019893,946616631l842610741,875901239l859060524,892483378l946614320,892352821l808465721,842610732l892940344,946615602l925972786,959852596l959789100,876034099l963393588,808531506l825570099,959461676l842152241,946616628l808793394,842216245l842283052,825242929l963392313,909325874l909324341,842610732l875835702,946616372l926495794,942683449l842283052,909390901l946615609,875836722l859123760,942684204l859124789,946614323l959920181,959656758l959789356,825766201l963393331,909392181l909588017,959461676l875639349,946616629l925972786,909390645l892811308,859125557l946614581,943274032l959592248,959789356l942879285,946616376l859190578,858797110l892483628,842216248l946616630,842610736l808465715,892483884l875966521,929837368l892809524,892940337l959789356,909391160l963391796,943075892l926168115,909719596l959658034,946615861l909391920,825438774l892483628,842217267l963393843,925905716l942814773,959461676l926364980,829175345l909455672,808923698l808987704,825636408l1815163952,892678712l842084663,842542135l825768244,1815163192l943011640,825374259l876162100,842478131l1815164471,892874808l858993972,842607668l909324342,1815623735l892679992,842216503l892873782,892678713l1815098419,909261112l842281777,876031033l808923953,1815098169l808859448,859322169l809053239,808661305l1815229232,825831992l859321399,876162100l842478131,1815491895l909718841,960050485l842542130,875835445l1815360048,926496057l926234424,892873783l959787065,1815098935l892482617,825831472l959982644,943142450l1815558449,842609976l943207989,809053238l909653305,1815229239l959983672,926495794l942746681,892679473l892418358,892483692l892351540,959197494l808531506,808923186l875706476,892942137l959197745,876032564l858797879,859060588l909194289,942421560l858863925,875704633l892483692,876032051l925645108,876163380l859125301,959789420l842478133,959199025l892614960,925971509l892614764,858928441l959199024,808531506l842217522,892483948l925906745,942422323l859386425,875639609l842610796,959656246l824980532,842346808l942814521,926444594l926300469,741552944l859124280,926364727l809069616,842608953l741815346,842609976l892876085,809004089l808662328,741881908l808859448,942879539l842624056,892941366l741751095,825832761l875706169,892955696l926037305,741421618l875967033,892352057l876178487,876099122l741881394,959984952l892417842,842624052l875836981,741487928l892483896,942880564l876112944,925970994l741554231,825832760l909521209,959999024l959722802,741814836l825832761,959723321l876112951,842543666l741749813,959787577l808464695,892955696l959985465,741356084l959592760,875967028l959999025,959983666l741552441,808596536l808924728,876112951l876097586,741422646l926233144,892483126l926444594,892549173l741946420,942748727l909193784,892955697l875903033,741422134l842609976,842413621l959999031,876098102l741554233,943011640l892811059,926444594l808728117,741880113l926038328,943272756l926444592,808728117l741881395,892418097l892351282,946614322l859321650,892613170l842283052,875966770l963393593,876032564l876033590,909261100l808859187,946615856l859321650,825374003l842283052,825831728l963391544,943274293l926366005,825505580l825635897,946616118l859321650,892613170l959461676,808727862l963393078,909586996l842412083,892483628l858797108,963392816l825833781,825505336l959461676,926300213l946614835,926364983l926103856,825766188l858928693,1815556919l926037049,876034356l892939317,943011385l1815556912,959722040l892678456,959982643l926168370,1815296051l842216505,942814263l892939321,808727865l1815230258,959983672l892941106,876096567l842346802,1815163954l926430520,858994233l842607666,842215990l1815360054,892418097l959723057,959198775l842217776,825505334l942684268,808662582l942421049,943273010l808595504,892483692l808661816,942421553l892547641,842215473l959461740,909652018l942420275,842086709l892745523,842283372l959919159,959197494l959723058,808595509l942684268,892744247l824981047,825569592l858928438,959999032l942748722,741816624l892941625,943076658l892955704,943272249l741881138,959983672l959525682,842624050l842479925,741357879l875706680,876163896l959999032,925971506l741946424,959722040l943140920,892890164l825831737,741487923l943011640,892941619l959999031,809056306l741553713,859387192l825374776,876047414l825767985,741815606l808859448,842086713l926444593,808924981l741881654,858994233l808661561,876112948l876097586,741748788l926429240,876099122l809004081,858929464l741749556,892941625l825372985,942763063l959460657,825309495l842283052,943207475l946616628,825635380l825241649,959789356l808991025,946616112l842479664,859124535l842283052,825439285l946614582,825504308l842217779,909261100l808530740,946615858l943273010,809056048l892811308,808661049l963392051,876163636l825439029,942684204l942682422,963391799l959591986,892680505l909261100,892746036l946615350,959460919l909326391,942684204l842414389,829174072l842346808,842479666l959982648,909391666l1815163952,875706680l825767473,842607670l959854901,1815557428l859124280,959854384l808987702,842413624l1815623477,825832760l825637176,876162098l909586483,1815360561l942748727,825831736l892939314,875903033l1815163958,859124280l926495287,842542135l876032313,1815687992l875967033,926363699l809053237,959590713l1815099186,959787577l909392182,808987698l926234680,1815359545l892679992,842216503l809053234,842348089l1815229235,892483896l925972788,876031031l926169393,1815689265l859385913,875968050l808987697,859190840l1815361840,825831992l943010871,842542129l858994741,1815490864l858929464,858796341l876162098,909391666l1815689014,876164409l943075638,808987702l842610488,1815623736l875967033,875903282l892873784,909652793l1815490868,875639863l925972536,876162105l959723314,1815426103l909455928,926102835l842542137,892809529l1815491635,942815544l909129015,892939316l875903033,1815230771l892941625,959984434l876096561,858862642l1815360054,909455928l875640371,959982646l959461426,1815099445l959984952,892613433l876031031,909195313l1815490865,842150968l808464696,876162105l892614962,1815229235l825831992,808858935l842542137,959853877l1815165237,942814265l909455416,926428208l960051253,1815098937l892940345,943142968l942746679,959591729l892875317,892483692l875770930,942420276l892483893,943076150l875706476,925907001l959197497,909261104l959983664,959789420l909718836,959199539l875903285,876032560l892483948,926298169l959199539,909325874l842020659,959461740l926300213,942420531l808662322,876099896l825766252,876163637l741750066,943011640l858928947,892890167l858927417,741684791l892941625,943207218l809069625,808858169l741487928,942814265l858927921,892890165l909719352,741751091l808662073,876099888l876047408,859321905l741946418,892941625l909719090,876112945l909193778,741882164l842414392,842478648l876112953,909652018l741814327,892678712l876098864,809069620l842348089,741881394l859189817,926168118l942763059,943076657l825307193,892811308l842478392,946616115l876163641,959526449l909261100,842543668l963392049,842217776l959984438,825766188l875966773,1815228722l942814265,909455416l876162101,825307187l1815099443,892941625l943207218,959982648l875837234,1815359541l842412601,875837753l876096569,959460914l1815359536,926234424l825503799,876031030l842545201,1815230001l892483896,875640884l959982649,959919666l1815427129,926037049l892351286,842607671l858796342,1815230008l960050489,809056305l926428211,909523253l1815361079,859124280l825374768,942746676l842151217,926366008l942684268,959722041l942420280,809055543l925904946,892483948l876164665,942421557l942944825,942880307l842283116,825571376l942421303,959920181l909718326,959789420l959788342,925644088l876163380,876097847l959789164,959789107l942420785,825504308l942749235,892483948l943011897,959198772l842479925,942814513l942684268,875968052l942420024,942881077l909455670,842610796l892809524,824979513l825569592,858928438l842558521,859058741l741422132,859189817l808923958,842558514l825768244,741946416l875967033,825439801l926444594,926494774l741947445,842412601l943273780,842624057l875575605,741422393l875639863,825635122l926444600,960049206l741421617,959788856l808990518,842558513l892809529,741357112l959787577,825701680l892890162,842414136l741552185,825831481l875704889,892955705l842151737,741815349l909717561,842216501l926444595,859256117l741486902,892940345l960050744,876047413l925972017,741749047l892483896,825833524l842558516,842217525l741553202,943142199l808923191,959999024l959919666,741945650l842150968,859256113l926444597,875902517l741355570,842216505l892811312,876178485l842478131,741487927l892941625,875639858l809004080,892678201l741880629,842150968l808793649,959999026l876034098,741488944l876163129,943076917l876047416,859125041l741750585,825832760l942682425,892890169l926496568,741947192l825831992,808858935l809069619,876163385l741422128,825439289l943075636,842624050l959854901,741750068l909717561,926036533l926444594,960049206l741947187,909718841l842217269,959999028l909194290,741683251l959722040,808988984l909732921,959721520l741684788,825832760l926232633,809004086l808531512,741946936l842609976,808858933l876112949,926364722l741553976,808662073l875639345,876112944l926167858,741553973l858994233,808661561l876112953,842543666l741749813,943207736l858862134,892890166l959983929,741880885l942814265,909455416l942763060,959460657l808793655,892811308l842478392,963393331l875639604,808596019l842610732,859386681l963392049,926036788l959722034,825766188l892940853,1815558455l892482616,909194036l926428208,808924981l1815490868,808859448l858796339,892873778l942815544,1815557937l892418097,842215990l942420018,960051253l858993204,959789420l943142967,942420787l808858164,892745271l842283372,842281272l824980022,842346808l892482617,842558520l842217525,741422647l842412601,943076403l892890161,842150201l741880631,875706680l876097848,942763065l842151217,825374520l959789356,959853109l946614582,808793394l909195316,875706412l892418105,946614582l942881077,942945335l909261100,858992689l946614581,875903024l926102325,892811308l875901752,963392308l909325874,925904950l959789356,842478902l963391542,808596276l825637174,959592492l859125553,963391541l876032564,858797879l909588524,875902513l963391539,876032564l842479158,892483628l842544695,946615860l909587762,808531766l909261100,808793651l963393075,943143221l909455415,875706412l808466489,946616625l808858164,842348856l942684204,943143221l946614577,875903024l942814005,892483628l959524919,946616371l808924466,942750000l959789356,909194804l946615863,876032569l959919925,859191596l892418355,963393843l892746037,943206968l842283052,875903024l946615602,875705650l808466737,842283308l959658038,829174325l909455672,909718066l892873778,909259065l1815426608,909717561l842019381,842542131l808991028,1815228976l875706680,892352049l892939317,875903033l1815689528,926037049l909128502,892873780l959592760,1815557428l876097592,892941366l926428211,858992694l1815360051,959984952l859060274,842542134l892809529,1815165232l859124280,842478135l842607671,926101558l1815688240,959787577l909392182,808987696l825636408,1815229749l842608697,892874806l959982643,808728882l1815229750,808465977l808792373,876031030l859125041,1815099193l859387192,959526712l892873778,859388216l1815621682,825832760l842086707,842542131l925905717,1815688244l942748727,892743992l876096562,942945074l1815296309,892483896l842086196,842542132l876032313,1815491123l842216505,875704887l909716536,825569328l1815557426,892941625l959984434,926428211l943271990,1815687222l926038328,825242932l876162100,892809267l1815230774,943206456l892942645,876031030l842347825,1815361846l858928184,959789108l842542131,925905717l1815558454,825831992l842216503,926428210l858798389,1815229232l875705400,942682673l876162099,909391666l1815099446,825832760l875770169,959982645l892614450,1815228981l809054264,808531509l842542136,842020661l1815426356,808597816l926298169,876096568l942747698,1815099192l842150968,942813752l892808248,808925239l1815097399,808662073l875640375,842542137l825440309,1815689012l959983673,942945844l892939314,892877113l1815687479,875705400l825636663,942746678l842282289,909193527l842283372,909521975l959197751,858797618l875771190,959461740l926431285,942421048l876163641,842348080l892483692,909325362l925644857,892547380l909457462,842283116l959789104,942420276l858797623,892547891l825505644,959461171l942421811,892483893l858994740,842283372l926430263,925644594l909128246,808925493l859060588,842543154l959198772,842086704l926103351,842610796l926103352,942422327l926495794,875967801l842283116,875640113l959197240,959723058l892811060,959789420l842019893,942422071l943274032,926102073l942684268,825506103l942420278,859190578l808726838,909261164l875836210,942422065l959656497,808466744l942684268,825831989l942421561,858797623l858929202,892811372l875966519,959199025l959591986,842347575l959789420,926234681l925642802,943075636l959722035,842086508l943143219,959197240l892746032,943075890l942684268,909324857l824981561,875901240l808727097,876112953l942945074,741946424l926037049,808924980l842558516,959920436l741945397,926234424l825833782,876112947l959524914,741815094l858862647,859385911l926444599,842215478l741683251,892678712l858994998,842624050l858928949,741882166l942815544,909127985l842558513,825243445l741880372,960050489l808924472,959999032l859321394,741947448l825831992,926233655l842624057,875575605l741815353,808859448l909455923,842624055l959854901,741684788l825635385,808858416l959999031,859060018l741423417,892940345l909259058,809004080l842610488,741683505l858862647,959788597l892955701,926037305l741814578,959591481l825439284,959999027l876098102,741554233l943011640,892811059l809004082,859387704l741487665,892940345l959525170,876178486l859321906,741618740l892418097,825309492l963393330,809055538l892678711,909261100l842282547,963393073l926036788,875968816l909261100,808989488l829174838,909455672l943272754,892939317l875903033,1815163958l926037049,959723828l842542133,959920436l1815688759,909652024l943010358,892939314l858928953,1815621939l892941625,942813236l808987697,909455417l1815164469,960050489l942747698,842607664l875770422,1815623222l858929464,875901237l842542133,876032313l1815623216,909259833l859386424,892873780l942815544,1815164217l959787577,909392182l892939314,825374521l1815622197,892679992l875771191,892873780l909652793,1815097906l875706680,959788849l876031024,858928177l1815425332,842347064l875836212,842607665l859190070,1815228471l825831992,892548407l842607667,909718582l1815228723,808859448l943011641,842607673l825438774,1815425078l959787577,892941360l942746673,909194545l842282035,909588588l825833776,942420274l909718839,825243703l875706476,892418105l959198773,809055538l842086197,943011948l959591992,959198000l808597808,858994232l959789420,892482103l959199028,892746032l858927924,892811372l892548917,959199284l943012144,892942646l825766252,959787829l741356597,808792632l825242676,876178486l825767986,741816112l858928184,842544948l876047415,909325361l741619252,876163129l808924981,892890169l825636920,741945654l808597047,892613942l876178487,842281267l741947697,959984952l909718329,876178488l892351027,741880372l909259832,892942384l942763059,959591729l859256628,942684204l842348084,963391792l858797618,892418103l842610732,909130032l946615863,909718839l892875319,909261100l892680500,946615859l858797623,943207219l909261100,842019636l946614326,943273010l943208240,892811308l808661049,946614835l808858164,926169400l909261100,959919154l946616120,876163641l959526449,825505580l875836725,963392568l892877109,825505332l842283308,959658038l946616117,925972786l808859701,892483628l808661816,946615601l959920181,926429238l909261100,909194034l963392560,842479925l942945586,825766188l825374261,1815491385l943207736,875967030l809053239,909456441l1815296310,825832760l876032562,842542133l925905717,1815688244l892418097,925905714l942421815,875770420l926102328,842610796l892350776,959199284l959527221,875967032l842610796,875770166l942420019,875705650l825440562,842283116l892745776,959199280l943012144,926431032l959789420,926366001l959198516,892746037l943011638,842283116l926298418,942420789l942813748,909193523l842610796,892679223l959198258,842281524l925972529,959461740l959527219,959197234l876163636,808464694l892483692,842413623l942420533,909522992l926233905,825505644l943273784,959197494l959527216,909521459l892483692,858863413l942420536,925972786l926364980,943011948l959592761,959197493l926036788,942944818l959461740,842152241l942422324,892547641l909522226,842610796l892418100,942421048l859321650,943208241l892811372,909457205l925645104,876163380l842608951,959461740l875641139,959199536l825702704,842608697l959592556,892614449l959198520,875639604l842283313,842283116l959787314,959197241l842348853,909719603l842283372,892613689l942420790,875770420l825504568,942684268l809056313,942421555l876032569,875902772l825505644,943273784l942421302,859321655l926102071,909588588l825504560,959197232l909586996,926232627l909261164,892481585l959197752,876163636l875640374,892483692l825636407,942422072l942813748,925970481l825766252,809055285l741945398,858928184l959789108,809069619l892679225,741486900l959722040,943140920l809004085,875900985l741356085,959787577l892481847,842624050l926167606,741685305l926037049,892942132l876047417,858928177l741946673,825635385l892678448,842624052l943075638,741750840l842414392,808923960l926444596,909326389l741422900,892679992l808661815,809069621l909653305,741487415l875705400,943208247l942763057,842413361l842086194,842283052l892875827,946615097l875770420,892680248l875706412,808466489l963391794,825242420l925972016,842610732l858994740,963393591l875903285,808989232l842610732,892679992l963392311,858797618l943272503,942684204l875770425,946615859l859321650,859125554l825766188,926430773l1815425586,926496057l926234424,842607670l943075638,1815294257l808465977,925972532l808987702,808662328l1815296052,892418097l959920432,942422064l926233911,859124533l959789420,825308724l959197751,875573302l943141176,892811372l943207222,824980787l875901240,943011122l876112951,942945074l741946424,892940345l892483384,892955701l943272249,741814581l858929464,825569333l809069624,892940601l741552435,892940345l959919672,892890166l875704633,741357618l959525943,808924980l842624048,925907253l741421104,809055544l825241654,876178486l859191090,741815600l926496057,926234424l876178481,926363699l741553969,808465977l892614964,809069618l825374009,741816121l892418097,859189812l946615605,842610741l892941880,959789356l942945592,963393849l876032564,808990262l959789356,959789113l946616630,876163641l942945842,959461676l858928438,946614835l909194807,859124020l825505580,859125814l946615344,842217781l859256370,942684204l892744247,946614840l892941620,959918131l808859948,876164144l963393077,825833781l859124025,842283308l909521975,963393847l892746032,926364210l859060524,842477618l946616369,859321650l943208241,943011884l859322679,929837881l892678452,942682675l909588524,825833776l963391794,943075892l875772210,859191596l808597811,946614837l959920176,926234163l842283308,926167352l946614327,825504308l943077427,909261100l808530740,946615858l925972786,876163125l892483628,808661816l946615601,959460919l858796344,842283308l909521975,963391544l825833781,892614200l842283052,808924211l946614582,859321650l943208241,943011884l859322679,929837881l876163380,926168119l842283052,892875827l946615097,876163641l926168626,959592748l943141688,963391800l809055538,842413109l959461676,909522228l946615609,942750005l942945593,959789100l959854643,829174323l808792376,892745529l876096566,808595506l1815557430,809054264l859125045,842542136l959920436,1815097653l842150968,943141176l892939314,959788089l1815425846,892874808l858993972,808987702l858929464,1815427121l892874808,926497074l809053235,909653305l1815229239,959787577l842478896,942746672l842413361,959658289l892811372,892876345l959197494,825242420l926167346,875706476l892352569,959198771l825766452,825374004l842610796,808793912l959198773,909586996l909455411,892811372l875640631,942420788l876032569,943208755l942684268,875770425l942421555,876032569l808662835,825766252l926430773,741816116l842412601,959854905l926444599,825702197l741488945,959722040l909588791,926444593l943271990,741814582l876097592,943076406l809004088,808531512l741815864,926038328l842347828,876178483l808990770,741422384l808859448,842216243l809004084,892678201l741619762,825831992l892876087,842624054l808662070,741685047l876164409,808726582l809069617,842608953l741946418,858929464l942813493,809004086l926037816,741618739l943010360,943141171l926444600,892810549l741945398,959525943l959526708,926444594l892743990,741553969l909261112,959525937l876112950,875705906l741880880,808662073l859190583,876047416l959526449,741881399l959787577,892483376l809004085,842610488l741685043,842216505l892548920,842624050l942878774,741619248l942748727,909193784l892955697,875903033l741422134,926037049l959723828,842558517l876032313,741553968l909652024,943010358l892955698,858928953l741880115,892941625l959984434,809004087l909455417,741422645l960050489,942747698l842558512,909522741l741487922,959983672l909718322,876047408l825373745,741487158l943010360,875704883l809004085,825439544l741356850,959787577l876098872,809069625l942749497,741947189l926430520,909326137l926444592,858992694l741618227,942814265l825570353,876178486l875640374,741618227l942815544,876099127l959999032,842544178l741749046,909717561l909259317,809069624l959787577,741421619l892418097,959525430l946615859,842086709l892743734,959789356l875901493,946614579l926495794,909522745l942684204,842348084l963391536,943075892l926234931,959789356l842019893,946615095l842610741,959787319l959461676,859059510l963393330,892746037l808858167,842283308l942945337,946616113l925972786,942945077l842610732,942682424l946615856,808924471l909130037,909261100l909194034,946615600l926233906,909456176l825766188,926430773l1815360050,858928184l876099636,842607673l825702709,1815687221l943142199,959853111l892939319,876099897l1815426105,808596536l808726578,842542135l876032313,1815228979l808465977,892614964l876162098,925905459l1815623476,892418097l892941619,959198004l858928690,858862644l959789164,926102065l959199286,842281524l842150706,959789420l842478133,942421042l960051253,808925491l942684268,858863158l942421557,926167604l942683193,825505644l875967545,959198002l842217776,825374261l959789420,959788342l959199288,875705906l825833783,842283372l859124793,925643315l943075636,959918644l842610796,943077176l959199540,842348853l876099125,909719660l875771954,959197748l943143221,825440311l959789164,959854643l959198003,892746032l943075890,942684268l875835961,824980279l909455672,825700914l892955698,875903033l741685299,876097592l842151478,959999029l959983666,741685555l943011640,926168627l876178481,926168882l741683255,842150968l926102328,892890162l926038328,741881398l959722040,825766200l842558512,959460149l741356594,892874808l960049203,809004087l892613944,741356339l875706680,943010104l892890167,859191352l741552436,892678712l943011120,892890160l859388216,741488180l909521977,875771185l892955701,909456953l741816628,959787577l842019383,892890163l825831737,741751093l875706680,892549169l909732917,842609459l741422384,859385913l926430514,842624052l892744502,741618482l892678712,943011120l842624048,875967286l741945911,909521977l909653297,809004081l876164920,741552692l876097592,859059254l842558521,842281525l741750065,909717561l892678965,942763064l959460657,859059257l943011884,875771448l963393840,842348853l859191606,875706412l942749753,946615857l960051248,842412592l842283052,943206704l963393846,875903285l926364208,959461420l892745008,963391798l842610997,808988976l892811308,926299705l963392566,892877109l842151475,825766188l909718069,1815097651l825635385,842414134l842542133,825504309l1815360822,959722040l825571639,926428210l959657525,1815687222l808859448,858993459l876162102,859191090l1815361072,859385913l942878777,876162100l876099122,1815688756l808859448,842216243l842607668,808662070l1815098930,825831992l909128759,892873784l959787065,1815623223l825636664,909521974l876162099,909391666l1815099446,892679992l808858935,809053233l926036281,1815492665l942815544,825308471l959982646,825570098l1815622453,909194295l825570104,892939312l909260089,1815164473l875901496,942815539l959982640,842543670l1815425849,859124280l943274032,842542131l926299957,1815491383l926430520,943011385l926428216,858992694l1815165237,892418097l892417587,942420281l859321655,926102071l942684268,926299700l959197236,909718834l808858681,892483948l926037817,959197241l876163636,875901750l842610796,825571128l942421553,876163641l808661298,825505644l959920180,942420530l875901497,892482617l842283116,825767732l942421555,925972786l825636917,842283372l808466488,942421813l875770420,825634871l892483948,876164665l959198006,943143221l842085175,959789420l909194804,942420280l942944825,842610227l892811372,926233400l959198512,959527221l959656503,942684268l876098872,959198514l892746037,859386424l942684268,808532281l942421048,842610736l842084916,959789420l926366001,942420789l842479664,859124535l959789420,875575605l942421301,876163641l842348080,909261164l858992689,925644340l943075636,875771188l842283116,892743986l942421296,892876848l959919672,892483948l943011897,942420020l942944825,942880307l808860012,842020144l942421810,960051248l808595505,909588588l808596272,942421301l925972786,926298164l842610796,858929204l959197238,825833781l859256377,959789420l942879285,959197241l959658288,892875058l842610796,959985462l942421558,825504308l842217779,959461740l859320631,942420786l943273010,825636145l859060588,842151730l959199284,892350518l926233137,842283372l808662583,959197494l842479925,808663091l842610796,943077176l959197749,926036788l909324850,892811372l942946101,824980787l909455672,926167858l892955698,875705657l741617977,825635385l892548918,842558515l825768244,741683251l926037049,943274036l876178484,959920178l741750834,892941625l942813236,809004080l909455417,741422645l809055544,926036022l876178485,892809267l741880374,909652024l943010358,942763056l842151217,909718585l842610732,808858679l946614580,825504308l842609970,959461676l875903029,963392566l875639604,909259825l825766188,909259829l1815425334,943273273l942879797,876162101l892418098,1815425584l959722040,892678456l842607670,926101558l1815359539,875706680l926429752,892939315l808727865,1815361330l809054264,909456949l892939313,892877113l1815688500,942815544l892351799,909716530l808792112,1815361849l892418097,859191602l942422320,959789104l926167095,842610796l960050998,959197497l959527216,909390386l959789420,892482103l942421812,859125808l959524914,942684268l892547641,959197232l943143221,808924471l825505644,825701683l942421040,926364983l825504817,942684268l925905717,942422067l925972786,892745781l892483948,842346553l942420016,875705650l942815538,892483948l876164665,942421557l909522992,876163123l842283372,876098615l959197495,892746032l842216242,842610796l825308217,925644848l825635124,943077177l842283116,943207475l959199540,876032564l875575095,959592556l942880561,942420785l959527221,842477616l959461740,842283313l959197753,909718834l825635897,959461740l842543665,959197236l842348853,926495030l959461740,842084917l942420022,842086709l892418101,825505644l858862132,959198262l876163636,959460918l942684268,960049717l942420535,892941620l842610481,959461740l842479669,942422068l842086709,858993972l909261164,909194034l959199280,842479925l942945586,825766252l825374261,741357622l808662073,909195063l809004089,909260600l741946168,959722040l825766200,809004087l842413624,741488693l926234424,809056566l892955705,808727865l741488434,809054264l909456949,892955697l808597817,741357617l960050489,876164152l926444592,926300469l741356597,825831992l825766711,809069619l926430521,741355829l926037049,959854388l892955702,925972793l741617713,892482616l876164148,942763060l959722801,959854640l842283308,842283062l963393329,842348853l909129526,842283308l909521975,963391544l909325874,909127734l892483628,892547896l963391794,842348848l808858161,909261100l825768242,929837878l876163380,808466231l959789356,842478133l963393329,876163636l858862388,959592492l825636657,946616625l842217781,842217008l842283052,808595764l946616120,842086709l926103346,842610732l942749748,829176116l909455672,825374520l926428215,825702197l1815558454,858929464l892351029,959982647l959983666,1815491377l909261112,943076145l808987703,942815032l1815491126,909259833l909259832,926428216l943271990,1815230264l959722040,943140920l876096566,808531506l1815229234,842347064l942748468,892939318l808727865,1815099442l875705400,942880823l842542137,926103093l1815688753,926430520l858994233,842607666l842215990,1815360054l892418097,959723057l942421559,842610736l959984693,959789420l943206713,942422073l942682681,842086713l842283116,926300208l959199024,959658288l875706673,959461740l842084917,959197238l909261104,926429232l825505644,842283062l942421047,859321655l926102071,942684268l959985721,959197496l875903285,825766448l892811372,875638841l959198009,926036788l926365491,909261164l959656754,942420016l926364983,858928176l842086508,825768243l959197235,959527216l842609714,892483692l942945078,959198518l842217776,808661302l909261164,876034354l942420533,892352816l842085174,825505644l892614710,942422066l959656497,808990775l959461740,842151222l942422070,842610736l943273523,825766252l842609717,741945396l858928184,876099636l876178489,926168882l741617719,808597816l926103608,842624051l909324342,741881650l926496057,825439026l809004087,842019384l741880883,842412601l892614457,809004082l909455417,741486899l925971511,808991028l825781304,926495538l741357624,909717561l909259317,809004088l858929464,741882166l892418097,875706676l946616624,875770420l959723576,842283308l926364727,946615344l942682681,859255608l909261100,842412848l963393591,842479925l925971251,875706412l892942137,963392566l842086704,809056567l959789100,859125042l963392820,876165168l909653046,959789356l926234681,963393841l926429748,943077176l825766188,926037045l1815490865,926037049l926299700,842607666l909324342,1815360309l892940345,943142968l959982644,808728882l1815229750,842347064l959853364,876031032l909456177,1815491896l808596536,876164408l926428209,858992694l1815425843,858862647l859385911,842607671l892352821,1815558449l892678712,943011120l942746679,909325617l909455408,859060588l875705393,942421300l909391920,875837238l842283372,808464948l925645105,926101812l858994992,842283116l825504052,959199538l909392181,808923441l959592556,859125553l959197493,825766452l825374004,842610796l808793912,959198773l892614960,876098356l842610796,926494776l824981303,909455672l875706424,892890167l842150201,741749559l959983672,858928434l942763064,842151217l959592248,859060524l875705393,946615604l909391920,875837238l842283308,842019380l929838135,926101812l858994992,842283052l825504052,963393842l909392181,808923441l959592492,859125553l963391797,825766452l825374004,842610732l808793912,963393077l892614960,876098356l842610732,926494776l829175607,909455672l875706424,876096567l825374769,1815229234l808859448,925905715l926428211,926300469l1815623730,959983673l942945844,892939320l892877113,1815687479l943207736,825635126l942746678,842282289l909193527,842283372l909521975,959197751l858797618,875771190l959461740,926431285l942421048,876163641l842348080,892483692l909325362,925644857l892547380,909457462l842283116,959789104l942420276,858797623l892547891,825505644l959461171,959199027l842217776,858863157l959789420,825308724l925644343,909128246l926233653,859060588l842543154,942421556l909391920,825504820l842610796,926103352l942420280,926495794l875967801,842283116l875640113,959197240l959723058,892811060l959789420,842019893l942422071,943274032l926102073,942684268l825506103,942420278l859190578,808726838l909261164,875836210l942422065,959656497l808466744,892483948l825569337,942421561l808793394,926430517l825766252,808858421l741750064,825439289l875835956,909732917l825569328,741750066l875705401,909455666l876047409,808923953l741552953,875705400l842085425,892955705l825635897,741357361l825831992,892548407l876178481,875640882l741421621,942815544l892351799,809069622l875902009,741619763l942815544,926366000l942763063,943076657l926167608,892483628l808727600,963393073l842086704,809056567l959789100,859125042l963392820,876165168l909653046,859060524l892874802,963392304l808596276,825636664l825766188,926037045l1815490865,926037049l926299700,842607666l909324342,1815360309l892940345,943142968l959982644,808728882l1815229750,842347064l959853364,876031032l909456177,1815491896l808596536,876164408l926428209,858992694l1815425843,858862647l859385911,809053239l909392184,1815099444l842216505,808794160l892939315,808597817l1815163956,892418097l825700916,959198769l876032564,842479158l909261164,892744496l959198259,943012144l876099384,842610796l909128761,942420533l875705650,943273523l825505644,943076659l942421557,942682676l825506101,909588588l858993456,925644083l926101812,926103856l942684268,892416821l959198512,858797618l943141430,842413932l875968048,959198008l808596276,909390392l909261164,808925492l942420024,926429753l926365491,875706476l892942137,942421046l892416564,808989745l909261164,926169396l959198519,875903285l943141424,942684268l842610745,942421811l959920176,825635124l892483692,825635638l959197236,858928690l942748724,842086508l959985971,942420016l842348592,909717817l909588588,942814000l942420786,808924471l925971510,909261164l876034354,959197749l943274293,808597301l825505644,926102837l942420274,959656497l808990775,959461740l842151222,942422070l842610736,943273523l825766252,842609717l741945396,858928184l876099636,876178489l926168882,741617719l808597816,926103608l842624051,909324342l741881650,926496057l825439026,876178487l808596530,741750576l909652024,842215990l876178480,909586483l741356849,842412601l892614457,892955698l892877113,741356087l858862647,892876341l825781303,926495538l741357624,909717561l909259317,809004088l858929464,741882166l892418097,875706676l946616624,875770420l959723576,842283308l926364727,946615344l942682681,859255608l909261100,842412848l963393591,842479925l925971251,926234412l925906744,963391536l842610997,926363952l892483628,959854135l929837110,909128246l892744757,859060524l842543154,946615860l909194807,842216501l842610732,926103352l946616375,926495794l875967801,842283052l875640113,963391544l959723058,892811060l959789356,842019893l946616375,943274032l926102073,942684204l825506103,946614582l859190578,808726838l909261100,875836210l946616369,959656497l808466744,959461676l808990002,946616370l875901497,842346808l825766188,825832501l1815230776,825439289l875835956,909716533l825569328,1815491890l875705401,875573554l876031027,808923953l1815294777,875705400l842085425,892939321l825635897,1815099185l825831992,892548407l876162097,875640882l1815163445,942815544l892351799,809053238l875902009,1815361587l942815544,926366000l942746679,943076657l926167608,943011948l892352056,959197753l926496050,909719856l942684268,842610745l959199539,959591986l842347575,959789420l926234681,925642802l943075636,959854387l842086508,943143219l959197240,892746032l943075890,942684268l909324857,824981561l875901240,808727097l876112953,942945074l741946424,926037049l808924980,959999028l943206450,741553971l808858169,926037555l892955704,858928953l741814579,943142199l808923191,876112944l825766450,741816119l875705400,808728887l909601849,875966514l741487929,842216505l875706416,842558518l858994741,741619767l942815544,943141687l842558515,959920436l741619253,825373752l942944565,842624048l876164150,741685047l892941625,926036020l809004088,959985976l741815090,926429240l909194297,842558513l909325877,741356593l842412601,825504819l825781304,943272754l741355577,808662073l943207735,926444596l825243957,741880887l808597047,942945846l876178485,942682675l741749810,809054264l909456949,959999032l859256882,741619767l959722040,909457719l876112948,825569586l741357620,875967033l926364729,892955701l808727865,741881650l959983672,858929464l809004087,876164920l741422641,909455928l875640371,842624048l875770422,741880116l858927416,809056313l842624048,959591478l741619764,959591481l825439284,942763059l858928433,959854384l859060524,875705393l963392820,892350518l909455921,842283308l808464948,929838641l926101812,858994992l842283052,825504052l963393842,909392181l808923441,959592492l859125553,963391797l825766452,825374004l842610732,808793912l963393077,892614960l876098356,842610732l926494776,829175607l909455672,875706424l876162103,876098610l1815622197,909652024l842215990,876162096l909586483,1815098673l842412601,892614457l892939314,892877113l1815097911,875639863l892942392,825764914l926495538,1815099448l909717561,909259317l808987704,858929464l1815623990,892418097l875706676,942422320l875770420,959723576l842283372,926364727l942421040,942682681l859255608,909261164l842412848,959199287l842479925,925971251l842283372,808464948l942421559,909522992l808596274,859060588l825636656,959197237l959591986,842347575l959789420,926234681l925642802,892678452l842215988,842086508l943143219,959197240l892746032,943075890l942684268,909324857l824981561,875901240l808727097,876112953l942945074,741946424l926037049,808924980l959999028,943206450l741553971,808858169l926037555,892955704l858928953,741814579l943142199,808923191l892955696,808597817l741816113,926233144l909719094,909601840l892743730,741684788l842216505,875706416l842624054,825439286l741618741,942815544l943141687,842558513l959920436,741619253l825373752,942944565l842624048,876164150l741685047,959854641l909586488,829173815l959461425,808924472l808528952,959592244l858992691,825766252l892745525,741879859l925906999,1815492656l842281009,959918644l824981555,859386936l876034353,942763056l859322417,959657528l808529196,943206965l909324857,825307500l909258028,892548152l1815491892,892547373l875968311,741421111l943075885,859124532l762064947,926233393l926168631,824979760l762066482,943208246l926167092,892873780l926297452,808728632l741619508,858861618l808859186,896283952l926233399,926103609l859189548,942879537l1815163696,942749745l926299192,824981559l959918391,909260337l808610872,876099889l842216502,859256108l943273781,829175603l858862390,858798131l925969457,943273777l942749238,942879084l959787827,741552947l859191089,808530743l896283956,892613687l808859699,875573548l909586995,1815491379l892417841,808595505l824980017,858994739l892416566,925985849l859255606,892612657l876033324,942880052l829173814,892941880l842610224,808528949l926036788,842019894l943206764,959789110l741881392,859126065l909652023,829176117l943076400,959591475l959523895,892810803l909718320,943075692l825372725,741487666l808859959,892874802l959540279,943012153l942748468,808464940l959525680,1815360563l808529969,959722039l959199543,875966520l959789363,875573612l909456695,741554233l909326641,858797367l829175353,942946361l959854644,959523896l926431025,959787572l808465004,909325360l741554231,858994993l875573554,829173816l909587504,942684471l808594488,959461169l808466737,875573612l808858423,741486641l909522993,959854896l845952565,859124016l942815544,842607670l926494774,1815164985l943206456,859387957l808528948,875770163l943010360,909261164l942879538,892088377l943010615,942879796l859189612,942879537l741421872,875903281l842478640,829173817l842085168,926431545l809053234,959590713l1815230007,825832245l926167345,926231606l875902004,1815425329l875705400,875968567l808528949,926036788l909325110,959920492l909587508,824980017l842412856,943207217l926510128,808793145l741487673,859126065l926102071,829175604l808858424,909719089l926493751,808793145l1815229497,875772209l942684467,824979768l925905200,875771952l909208624,942945336l859125558,909719340l942683697,963392564l892614967,842283312l859386156,926430004l1815558450,808529969l859320375,824979508l959524919,909653048l942763061,909128753l892809782,926364972l959525173,896284473l892613687,943077170l825831724,942683956l1815492917,959919925l825374000,926231603l942945332,1815098929l859058225,859191090l824981048,942815288l925971511,842099762l825831736,859126067l825241900,909260592l1815294000,875771441l959722551,824981810l909654329,959787569l876112950,808988722l741945912,909391665l859190073,963392823l875968816,892613688l859189548,942879537l1815621936,926431537l959656240,824981044l876033072,959722296l942763059,926429752l842477876,858796332l842543665,1815359544l825832245,892612913l842542136,926036788l1815426101,859058225l859191090,959198260l875837751,842085943l808923500,808858162l741947445,808529969l909390391,829174329l892482872,959788600l808528947,842477617l842610228,892940652l842085683,741552944l875837237,959918901l859139122,825307449l741487415,892809272l842215477,808545337l808923185,943010360l825766188,892745525l1815427378,926167089l892549172,824980016l926232888,808662326l808545336,942946100l842020147,943206700l876034098,1815230257l825438257,942815282l959198256,858797618l943010358,858796396l942945073,741881138l825505589,825375024l959933496,926364722l741421874,842348593l892745781,829174585l925905200,959853618l942746674,943010357l859387190,825241964l875706160,741488950l859126065,808595765l896283443,892613687l842610483,959657260l875639089,963391800l909586740,926232632l875573548,909586995l1815229491,876164921l825636660,942746674l808990518,943075892l959920492,959460660l824980020,943142456l909259824,926510136l808793145,741487673l892416050,942815539l896282680,926233399l926103609,876033324l808727860,929839156l926363705,825636657l859189548,892875824l1815492149,909194289l942813749,824979505l858862390,959461427l942763061,926103862l909521460,875573548l859386419,1815426357l876164921,825636660l925969458,892613173l876098871,859189612l892875824,741750325l842348849,926037045l829175863,926102841l892482353,909192246l942944307,909522229l859386220,842477623l741619001,943077425l876097593,829174832l858862390,959461427l942746675,875706673l842150707,909586796l808596022,741683257l808529969,959656503l829175860,825242169l808596533,942746681l892548657,825439285l859189612,825438517l741748789,842543161l825635633,825846834l808727346,741816117l859058225,859191090l963392824,875837751l842085943,909586732l875640632,1815689520l942749745,909652792l824981554,858862390l959461427,875916338l925905204,741881653l892809272,842215477l909208631,858992947l942747704,942747948l925906737,1815360312l909457719,959919155l909192243,942944307l909522229,875573612l875705399,741881136l909654065,809055544l829175862,892745784l959920441,808528949l842477617,909456437l808991084,959657014l824981813,943272248l960051257,909208629l858992947,892874808l942879020,943077682l1815623475,859191089l808530743,892089652l892613687,808859699l875573612,909586995l741749555,892417841l808595505,829174321l942815283,892548915l925969459,859255606l892612657,876033388l942880052,824979510l842216496,858994231l909208630,842217529l909719348,909521196l959984951,1815360311l925972273,842412345l841758263,943272240l859059764,926247986l959919411,741815096l825439793,808989491l829174067,926037304l842282041,925969462l825833265,909586998l825242220,909391929l741487412,943077169l943273271,896284982l842610487,876034356l842610476,842479412l963391795,875966520l959789363,825766188l943274041,1815427385l808464434,943076148l824981299,959919158l808990521,858876984l858861621,926169138l825241900,942683952l1815622451,909326641l858797367,824980280l909523000,892548401l942763060,909653560l943272754,859386156l859386167,1815558197l808464434,943076148l824981556,926168630l842020151,942763060l825570360,909523255l875573548,909718067l1815622712,909326641l858797367,824981049l892941363,825767476l909208624,858992947l943271992,825831724l942748473,1815361328l825439793,808989491l824980281,959918391l925972792,926247992l859124788,741488951l808596536,842282296l859139126,825307449l741488436,943142200l926495032,809004087l825833784,741421872l859058225,859191090l829175347,859322678l959919154,909192246l925905718,842347313l942684524,909324594l942421042,960051248l859256624,858796652l959657270,741749300l943011640,808728377l926247989,859321651l741814841,875706679l858928951,925985841l892418353,926495285l825241900,875706160l1815097650,959854897l842478388,824979768l825833782,943075640l808545331,842477617l925905460,943272236l859320374,1815425588l825637175,876097590l926493748,808793145l1815229497,875772209l842414131,824981815l925905200,875771952l925985840,808595765l825242674,909719340l942683697,963392564l892614967,842283312l892940588,825701938l1815099696,875837237l842477621,959523888l909260852,808595507l943142252,842412848l892089656,892613687l909455922,875966828l859255350,741880625l943077173,859190837l909208631,858992947l825438264,892940588l842282290,1815623479l859126065,842215735l959198773,892614967l842283312,892809580l926233650,741619765l875837237,859124533l926247990,892614707l741553461,875837237l959854900,808545334l842281524,909718585l859320620,842282290l1815360053,892417073l892678969,824981817l858862390,959461427l875916341,825242932l741880120,892876089l926037300,808545330l875770163,943010360l859256108,926233656l929838137,926167609l825438775,909652268l959591481,1815426099l926300209,959524920l959198263,892614967l842283312,909652332l875575351,741881394l876164921,876163125l808610866,959657265l808990770,859256108l943273781,896284467l892613687,942944308l875573548,909586995l1815491379,876164921l825636660,942746674l808990518,943075892l959920492,959460660l824980020,943142456l909259824,926510136l808793145,741487673l892416050,942815539l946614328,842544434l825243959,858796332l942945073,1815622962l808728373,859386676l959917112,926364722l1815163698,842348593l892745781,824980281l925905200,959853618l942763058,943010357l859387190,825241900l875706160,1815230774l859126065,808595765l892089139,892613687l842610483,859256172l892679224,892089141l892613687,942944308l809056108,842086199l824981045,875574070l909456696,875654198l842348081,808532018l859189548,942879537l1815427376,909194289l942813749,824979505l858862390,959461427l875916341,825242932l741880120,892876089l926037300,808545330l875770163,943010360l859256108,926233656l929838137,926167609l825438775,892875052l909653298,1815296309l808529969,909390391l824980025,876097848l858993204,959933495l926363957,741946168l808662577,892680244l829175350,892482873l926364212,959917112l926364722,1815623730l875771441,959722551l824981810,859059001l825440056,959933494l926364722,741355571l959854897,842478388l829174072,825833782l943075640,808528947l842477617,925905460l909652332,842151993l741422645,808988977l926234681,829175856l842478640,858796857l959523891,808596275l808597557,858861932l842151216,741488692l825768241,959918904l896283187,892613687l892876592,909521196l842609463,1815360819l925907255,825766456l909192248,942944307l909522229,825766252l859058745,741487155l909522737,959459890l829175088,925905200l876163890,942746680l943010357,859387190l876033388,892548404l824981043,925905200l876164144,942763060l959723830,825767988l825766188,875835449l1815492145,875706679l858928951,942746673l943010357,859387190l960049516,876098873l741880115,858994993l875573554,829173816l909587504,942684471l959523896,892810803l909718320,858796652l876033591,741355832l808529969,825373239l829175349,892482872l959788600,875899955l825767219,1815228981l825438257,842018867l925643056,909586489l943273529,959920492l959460660,824980020l809054520,959525940l875916344,825767219l741487157,825438257l842018867,929837360l909586489,943273529l959920428,959460660l829174324,842084407l808925488,909192241l809056569,859190578l943075692,825308724l741619505,892809272l842215477,808545336l808923185,943010360l909652268,808925496l1815296309,960050737l892481593,824980535l909391926,925970737l942763060,909717555l875574576,825831724l892352825,1815427123l808529969,842543159l824981557,926298937l942878773,808610867l926299955,808532020l825241900,842151728l1815491889,909129785l892941108,808594489l842413619,808792629l875573612,909718067l741880888,909654065l809055544,829175862l825701177,943010617l808594487,859058224l942946358,808465004l959525680,741618739l808529969,959722039l963393847,875966520l959789363,808726828l842412592,1815295026l808859959,876097586l942746680,909653560l943272754,943206764l960050486,741685559l808529969,875901495l829175349,825831735l959591733,808528951l842477617,808530484l825700716,892745016l741553972,825438257l926038066,946614329l875901497,942749239l859256108,875837493l896284211,892613687l942944308,942684204l859320887,929837367l909586489,909195065l959920428,959460660l896283188,808793140l959461683,876033324l942880052,963393845l842217776,808530229l909521196,808792115l1815623730,875641144l808728115,808987705l926496056,1815097395l808529969,842543159l841758773,808923440l943206713,808545335l909326132,842019120l909521196,808924980l1815361075,943272241l808726840,824981814l859255856,858994997l909208627,825372979l842217781,892940588l858863411,1815099186l825439793,808989491l824979763,909195314l875837492,808545330l959591220,892941111l859189548,892416561l1815229241,859126065l842215735,824981045l858862390,858798131l909208625,959788854l842413874,858796332l909718576,1815230259l825832245,825767474l959523896,808728628l842084401,858796396l959985712,741748789l825832245,892549170l909208628,825505332l909127985,825241900l942683952,1815622962l875771441,959722551l824981810,859059001l825440056,909208630l858992947,808464696l892940588,842282290l1815623479,825438257l842477874,942421557l909391920,876033588l858796396,875770416l741749809,959657781l892745783,926510136l808793145,741487673l842020657,892352050l829176120,925905200l959853618,959523890l825570101,858992690l876033388,926102836l841757241,825373488l875575604,926247993l959852852,741422646l875706679,858928951l942763057,842283318l892613433,909652268l825243703,1815361337l876164921,876163125l942746674,808990518l943075892,959920492l959460660,841757236l859124016,943206969l926247984,959919411l741815096,875837237l875574325,808545336l926036788,909325110l959920428,909587508l829174321,943142456l909259824,926493752l808793145,1815229497l926300209,842281016l959199286,892614967l842283312,825242220l842609461,741357624l943010360,809056050l808545329,875770163l943010360,876033324l959657008,929839155l926167609,825438775l892875052,909653298l1815296309,808529969l909390391,824980025l892482872,959788600l808545331,842477617l842610228,892940588l842085683,1815294768l875837237,959918901l926231602,859321651l1815687220,875837237l875574325,959917112l825702192,1815491890l808662577,892680244l824981046,892743988l825766450,909208624l858992947,892940344l825504044,842151222l1815097656,825439793l808989491,892089657l808793140,942749745l943012204,842347573l824980023,858862384l892483636,959933496l842479408,741486640l808662577,892680244l829175350,892743988l825766450,909192240l858992947,892940344l909652332,876032825l741750322,859058225l892549426,963392821l875837751,842085943l892809516,926233650l1815361589,808662577l892680244,824981046l892482873,926364212l959540280,825701173l909455923,859189548l892875824,1815492149l926103857,959592240l824980533,959985208l808728624,909208628l858992947,859385912l825766188,859058745l1815228979,909522737l959459890,824980784l925905200,876163890l959540280,892416050l959459892,825766188l892678966,1815163700l892548657,892416817l824981040,875967542l825307441,909208630l825634869,842545204l875573548,909586995l1815492659,876164921l825636660,925969458l825702454,960049204l825766252,942880824l741880374,825439793l808989491,896283193l808530996,943142199l925906988,858797365l829175602,858862390l825243699,825306168l808923448,875771959l892942188,926167862l824980281,875574070l909456696,808545334l842282804,943009844l943206700,959789110l1815623216,909654065l926497077,824980793l925905200,892613938l943287350,859059760l741946681,959526961l959985976,829175097l858862390,942684211l858860597,909718072l943141688,909586796l825440051,741684272l875837237,909652789l808545328,926036788l909325110,825700652l842019125,1815228720l842543921,859255608l824980277,926103095l875573555,926247989l859124788,741357112l859058225,859191090l829175347,859322678l959919154,909192246l943011638,875771705l825700716,909195575l741750578,959524914l875967544,896283187l926233399,926103609l859189548,942879537l1815163696,842348593l875837751,824981042l959918391,926037553l808610870,876099889l842216502,909586732l959788856,1815688760l959919925,926495794l959917108,926364722l1815163698,909129785l892941108,942746681l959985969,892942648l808465004,909325360l741815096,926168625l943143225,829175856l825242931,876098099l808528951,808923185l942879544,859386220l808793910,741554227l909654065,859124022l829174837,943077432l959656502,959523896l959526707,926430515l808465004,909325360l741880888,875968049l808793911,829174834l892614712,909719345l808528950,959591220l942946358,859386220l808793910,741751091l959722289,943076405l829173809,858862390l959461427,959523896l825440561,876032056l859189612,942879537l741554480,925972273l825833529,896284727l892613687,842610483l959461676,808988983l896284214,825309491l808989745,926234668l959526968,963393335l892614960,909128247l875573548,909586995l1815491379,943273521l926167603,824981049l808662582,892547383l809069618,858862136l741618230,943206456l825505845,808610873l859125299,909259833l892811308,876034360l896283952,943010615l926038323,842610476l842479412,829174067l825831735,959591733l808528951,842477617l808530484,909717868l926102585,741423154l960050737,909195313l829174584,925905200l808596530,959523895l942683704,892482611l909719404,942683697l959198260,892614967l842283312,859386220l909652788,741947186l808529969,859320375l829173812,842085687l808727088,959917105l808857910,1815360568l876164921,876163125l959523890,926298677l809054257,876033388l925906228,824979506l842544185,842019638l926247984,909324344l741685298,875837237l892482101,909208630l926037556,942879027l909587756,909522232l829175603,858862390l858798131,959523889l875901493,943142706l892940652,858863411l741750066,876164921l876163125,925985842l892613173,876098871l876033324,892548404l896284211,943010615l959460403,876033324l909718580,829175353l875705392,959723826l942746678,875901491l875705650,825504108l892549429,741947701l825439793,808989491l896283961,808793140l942749745,943012140l842347573,829174327l858862384,892483636l959917112,842479408l1815228464,808662577l892680244,824981046l808925241,876163889l808545334,942946100l859386931,825766188l892745525,1815621683l926167089,892549172l824980016,942815288l925971511,808545330l942813491,875575346l959657260,875639089l946616373,892679984l959591216,825241900l942683952,1815622962l892418097,842348087l824980793,876033072l808792888,942763058l909587761,942682933l875573548,859321399l1815228469,842545201l825505592,824980023l842085168,808989240l926247988,892876083l741882166,875837237l875574325,959933496l808924976,741816372l808662577,892680244l829175350,892743988l825766450,909192240l858992947,892940344l825504108,842151222l741355832,825439793l808989491,896283961l808793140,942749745l875706412,892809779l896283700,825309491l842478641,825506092l808990263,829175605l842216496,875771447l926493746,926168121l1815228726,926300209l842281016,959199286l892614967,842283312l909652332,875575351l741881394,876164921l876163125,808610866l959657265,808990770l876033324,909719089l896282934,892613687l942944308,875573548l909586995,1815426099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963391542l859255350,892352050l842414380,892875575l829173811,925905200l892483632,959523896l808596275,925906997l943075692,808662580l741946166,959526961l825504816,963393078l892614967,842283312l960049452,875640376l1815360049,892548917l859322679,926493751l808793145,1815229497l909522737,926102066l824981042,842216496l875771193,926510128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76096567,875573553l1815098935,909259832l892614960,808594488l875639347,808726585l842610796,892548149l942422324,959789104l909195319,825241964l942683952,741881138l959524914,808464441l845951280,926495024l959590966,892873778l892875065,1815425591l892548917,808727352l808528952,909324595l942683189,942684268l858994999,925644855l909586489,808597305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92955705,892613944l741422898,909391665l859190073,963393335l842282546,825636405l859189548,942879537l1815621936,926431537l959656240,824981044l876033072,959722296l942763059,926429752l842477876,858796332l842543665,1815359544l825832245,909587249l842542130,926036788l1815426101,859058225l859191090,959197236l875837751,842085943l808923500,808858162l741947445,808529969l909390391,829174329l892482872,959788600l808528947,842477617l842610228,892940652l842085683,741552944l875837237,959918901l808610866,875639347l808726585,859256108l943273781,929838899l926167609,825438775l892875052,909653298l1815296309,808529969l909390391,824980025l892482872,959788600l808545331,842477617l842610228,892940588l842085683,1815294768l875837237,959918901l859122738,842084665l1815164471,959722041l876097593,808528945l926036788,859058998l959920492,909587508l824980017,943142456l909259824,926510136l808793145,741487673l926300209,842281016l963393590,892614967l842283312,825242156l842609461,1815099448l808465977,842413364l808528953,875770163l943010360,876033388l825504816,925643833l926167609,825438775l892875116,909653298l741554485,808529969l909390391,829174329l892482872,959788600l808528947,842477617l842610228,892940652l842085683,741552944l875837237,959918901l808610866,875639347l959721529,892811308l842347318,829174070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824980529,943141942l808661558,926247990l808595764,741617717l875706679,858928951l942763057,842545462l825636146,942747948l892877104,1815621687l926167089,808663346l824980275,926232888l808662326,808545336l825372979,842412599l875573548,926037042l1815622457,959723569l926495027,824979508l943206712,859191347l808545337,808923185l842216248,825766188l892745525,1815427378l875706679,959592247l943270964,859059760l1815688505,925972785l842282808,824979769l943077432,959656502l959540280,808923957l959788600,875573548l875771958,1815558450l892418097,859125303l824981552,959918391l926037553,808610864l876099889,842216502l859256108,943273781l829175603,858862390l858798131,942746673l876099633,943142710l825700716,909195575l741881394,959524914l875967544,896283187l926233399,926103609l859189548,942879537l1815163696,925972273l909523001,824981553l858994739,858994997l925985843,859255606l892612657,876033324l942880052,829173814l842216496,858994231l925969462,808531249l842084402,942879084l842412851,741946673l859191089,808530743l896283956,892613687l808859699,909652268l909129017,1815425593l859058225,875968306l824980016,943077432l909130037,959540280l808923957,959788600l875573548,875771958l1815558450,909326641l858797367,824981049l808794166,875704626l959933490,808595510l741815608,960051505l859060277,845953073l858796080,875772209l808528948,842477617l959920436,808991084l959657014,824981813l892810288,943273525l959540275,892810803l909718320,943272236l942946356,1815623990l925972785,842282808l841759029,875573296l943142451,959540275l825373491,808989744l875573548,959919671l1815623728,925970482l959527216,824979504l859255856,808529974l942763058,959460918l909457718,825242156l959984437,1815492658l825373752,909325876l808987701,909260600l1815557941,825438257l842544179,959199285l842479925,876032562l859256172,959658037l824981810,858862390l858798131,959540273l875574325,809054775l858796332,960049713l1815230264,959984952l825373753,859122736l825307449,1815623476l875837237,825308213l809053237,959526713l1815688243,859058225l859191090,959198771l875837751,842085943l859320684,858862134l741357624,876164921l876163125,959540274l842478389,926168883l859320620,909193270l1815557689,876164921l876163125,959523890l959657011,825767984l825241964,942683952l741356595,876099121l926300212,929837877l909194809,875837488l959920428,959460660l829174324,859059001l959592248,808528951l808923185,808727352l808923500,876099889l741684792,875640881l842413616,896283959l825571127,926497073l876033324,926037300l829175862,926167353l959789104,926231606l892352823,1815294258l875837237,909195316l808528944,926036788l909652790,943206764l876034098,741488433l825766449,959656249l829174581,925905200l808465970,909192243l876033075,959592756l960049516,842085944l741751093,892874808l959657522,925985847l859387444,943076150l892483628,959918648l829174064,858862390l825243699,959523896l825243448,909392179l875573612,859321399l741554484,842545201l825505592,829174327l842085168,808989240l859122740,842084665l1815622455,859058744l875902770,808528949l926036788,808727350l959920492,909587508l824980017,842149943l943009846,808545337l842477617,842610228l892875052,909653298l1815296309,808529969l909390391,824980025l892548409,858796593l926247987,859124788l741488951,842215474l809055281,896282676l926233399,926103609l842610476,842479412l829174067,892482872l959788600,808528947l842477617,842610228l892875116,909653298l741554485,808529969l909390391,829174329l892548409,858796593l926231603,859124788l1815230775,825832245l859255089,842607671l809056564,1815163960l859058225,859191090l959198260,875837751l842085943,909652332l875575351,741881394l876164921,876163125l942763058,808990518l943075892,959920428l959460660,845951540l859124016,943206969l808987696,909260088l1815558451,842215474l809055281,942420020l842544434,825243959l825241964,942683952l741881138,892418097l842348087,829175097l876033072,808792888l942746674,909587761l942682933,875573612l859321399,741486645l842545201,825505592l829174327,842085168l808989240,859122740l842084665,1815622455l859058744,875902770l808528949,926036788l808727350,959920492l909587508,824980017l943142456,909259824l926510136,808793145l741487673,909326641l808597558,829174584l925905200,842217520l942746677,926429752l959787316,875573612l842215479,741945913l876164921,825636660l925985842,892613173l876098871,875573548l959526967,1815361584l876164921,825636660l959523890,842478389l926168883,859320684l909193270,741815865l876164921,876163125l925985842,825702454l960049204,825766188l942880824,1815622198l825439793,808989491l824980025,892678967l892875573,959540272l959854897,842413879l825766188,909259576l1815098933,943208248l842348084,926428213l825571384,1815099185l808529969,842543159l824981557,842216249l808990000,909208631l859190328,959657520l825766188,875835449l1815492145,876164921l876163125,959523890l825636921,875704628l859256172,943273781l959199027,892614967l842283312,909586796l858927670,741749303l859058225,859126066l963391540,875837751l842085943,825241900l875706160,1815098932l909326641,858797367l824980280,892941363l825767476,808610864l859058224,808794166l859386156,808530483l1815099444,825243441l926363702,959198777l892614967,842283312l959852908,825243961l741749552,876099121l825307446,946615351l892679984,942814000l825241900,942683952l1815622962,943077169l842477619,824981305l960051510,842346544l909208628,825635896l876032305,925906988l858797365,829175858l925905200,892483632l925969464,825833265l858861872,892940652l825701938,741881648l892548149,842346808l808545330,808661299l825242160,809056044l909719095,963393593l892614967,842283312l892940588,876163891l1815360309,892548149l842346808,808528946l808661299,825242160l892875116,842019890l741881657,925907255l926299704,959540273l943012153,942748468l859386156,808530483l1815099444,825243441l926363702,824981049l943077432,959656502l942763064,808925238l926299192,825831724l909588535,1815099445l875706679,858928951l943270961,859059760l1815688505,926167089l959853877,824980280l926298937,959655989l942763062,825636408l875901749,943206700l842414134,1815623987l892416817,943010353l824980791,892941363l926300211,808545336l808923185,942879544l808991020,959657014l829176117,943141177l959591479,926493745l808793145,1815229497l909326385,942879026l959197240,892614967l842283312,859059564l942749749,942421808l808530228,808859444l842283116,892875827l841757497,825373488l875575604,926444592l909522741,741552947l926429240,825309234l808545331,808923185l943010360,825242156l808466745,1815162928l959524914,842151479l942420537,892876848l926363700,859256172l875903029,824979510l858862384,808727862l892955704,959527225l741620019,925907255l825702710,909208632l942944307,909522229l825831724,942748473l1815361328,825439793l808989491,824980281l808923961,892940855l942763060,809056310l875574328,859189548l942879537,1815296304l842543665,892744248l824980533,842216496l959657785,925985845l926429491,942813753l892940588,858863411l1815229746,825439793l808989491,824979763l959526962,892352816l808545328,959591220l892941111,825831724l942814262,1815359542l875836469,859125817l942746675,942748721l909586995,858796396l808595505,741881653l825832245,909654066l959540278,876098609l943142198,842019116l808728633,1815098169l925907255,959722040l926493752,808793145l1815229497,842348337l892810548,824980536l943141936,942684465l942763060,926429752l842477876,859059500l875966775,963393844l875903029,825700917l876032300,909326646l1815295795,943010360l809056050,909192241l858992947,942747704l943272300,858861623l741749817,926167089l875771956,829174585l942815288,925971511l808528946,942813491l875575346,959657324l875704625,942420536l842216498,892613943l875573612,909586995l741946163,876164921l825636660,925985842l909259312,959984944l825241900,875706160l1815230774,842348593l892745781,824980281l925905200,959853618l959540274,825570101l858992690,876033324l926102836,845951545l825373488,875575604l926231600,959919411l1815556920,875706679l858928951,942746673l943010357,859387190l825241964,875706160l741488950,842348593l892745781,829174585l925905200,959853618l959523890,825570101l858992690,876033388l926102836,892088889l825309491,825636658l875706732,942684473l824979764,842216496l875771447,926510131l926168121,741486902l926300209,842281016l963393590,892614967l842283312,909652268l875575351,1815623218l876164921,876163125l808594482,959657265l808990770,842610796l926298937,824980790l858862384,892483636l926247992,825570867l741618482,875706679l858928951,942763057l943010357,859387190l825241900,875706160l1815230774,842348593l892745781,824980281l925905200,959853618l959540274,825570101l858992690,876033324l926102836,845951545l825373488,875575604l892873780,943011896l1815426096,808529969l842543159,824981557l926232888,959591734l808545333,942946100l842020147,909521196l808924980,1815361075l842020657,959657520l925642808,926167609l825438775,859189612l875837236,741945913l808529969,959590967l829174323,942815288l892417079,842083385l825831736,859126067l825241964,909260592l741552176,875968049l858797879,829174069l943208753,909128753l808528953,892548916l858993465,859386220l892351027,741356088l876099121,909128502l829176115,809054520l909194292,926493750l808793145,1815229497l808793649,909521977l892089655,909325364l825440057,858796396l858862896,741617968l858994225,859255608l896284212,926430775l842020914,842610476l842479412,829174067l943273528,909455922l825306161,943271992l942683957,875573612l859386423,741552944l892418097,859125303l829175856,842085168l909260593,808528946l842281524,942881079l876097900,959525689l741356599,942749745l909652792,829176115l925905200,858994736l942746674,909587761l892940853,842610540l842479412,959198265l875966520,959789363l825831788,876034103l741423410,909654065l858928696,829175865l926102841,892745776l808528953,859321908l926495284,825766252l892745525,741879859l925972273,842412345l845951031,943272240l859059764,926231602l959919411,1815556920l825439793,808989491l824979763,943206712l926365236,925985848l825833265,943075894l825242156,909391929l1815229236,892548917l859322679,909192247l858992947,825438264l825700716,909654327l741880118,859321137l859387187,829174579l926103095,875573555l926231605,859124788l1815098936,859058225l859191090,824981043l825569591,825242160l858876978,909325112l959787314,909586732l825440051,1815426096l875837237,909652789l942746672,808794422l892483894,875573612l909586995,741486644l909654065,809055544l829175862,926102841l892745776,808528953l859321908,926495284l859386220,808793910l741751091,892876337l842084912,929837620l842020409,926234672l960049452,876098873l1815621939,808464434l859386163,824980532l925905200,926495794l943287353,859059760l741946681,926167089l959853877,829174584l926298937,959655989l959523894,876098616l943273528,825831788l876034103,741946674l808464434,926298932l829174584,842216249l942944305,808528944l926299956,943206457l825242220,825831479l741355577,926167089l825243187,829174320l808859192,892941881l808594486,942880049l909652537,892483692l825833011,942422324l943274032,926102073l858796396,942945073l741881138,842150968l842151473,926247990l876098867,741880628l825439793,808989491l829174067,808727865l959592244,808528944l959590707,842479673l943011948,842283321l892088369,825309491l943141937,876033388l825505076,959198513l825702704,959722297l875573612,909586995l741749555,876164921l825636660,942763058l825374259,808990771l959920428,959460660l829174324,926102841l876032818,942746679l825243187,926300470l959920492,959460660l824980020,859059001l943206457,808545329l808923185,808727352l943075628,909653044l1815295287,825637175l876097590,926493748l808793145,1815229497l875772209,842479667l824981305,925905200l875771952,925985840l943272240,892745780l825766188,909520948l1815426866,892811061l960049457,926231607l842347572,1815623223l875641137,892874807l892089913,809056055l858862133,876033388l825766964,824979510l842216496,942880311l942763062,926429752l842477876,942813484l858863921,1815295289l808529969,808858167l824980272,926167862l842609716,959540281l825636921,909718834l942684204,859189813l829175609,959853623l909325875,842542136l926038069,1815162937l825439793,808989491l824981553,808925241l876163889,808545334l942946100,859386931l943206700,876034098l1815230257,825438257l942815282,892089392l825309491,942880562l875706476,892809779l824980788,842216496l875771447,926510128l926168121,741486902l842020657,892352050l829176120,925905200l959853618,942746674l943010357,859387190l825241964,875706160l741488950,859126065l808595765,896283443l892613687,842610483l858796588,959721778l1815098416,892548917l859322679,959917111l926364722,1815163698l842348593,892745781l824980281,925905200l959853618,942763058l943010357,859387190l825241900,875706160l1815230774,859126065l808595765,892089139l892613687,842610483l959657324,926036273l959197494,960050226l825505840,875573612l909586995,741553203l876164921,825636660l942763058,808990518l943075892,959920428l959460660,829174324l943142456,909259824l926493752,808793145l1815229497,892416050l942815539,942420024l842348592,926495542l858796652,959721778l741356592,943010360l809056050,808545329l808923185,943010360l825766188,892745525l1815427378,926167089l892549172,824980016l926232888,808662326l808545336,942946100l842020147,943206700l876034098,1815230257l825438257,942815282l892089392,825309491l942880562,875706476l892809779,824980788l842216496,875771447l926510128,926168121l741486902,926300209l842281016,963393590l892614967,842283312l859386156,842544694l1815296048,808529969l859320375,824980786l942815288,892417079l808545337,858797876l959592754,959920428l909587508,829174321l875705655,943011637l808528948,825767732l876097593,959920492l909587508,824980017l926102841,876032818l942763063,825243187l926300470,959920428l959460660,829174324l926430775,959460401l942746681,859322417l942814776,859189612l942879537,741488944l892548913,942880053l829173813,909717817l909588281,942746674l842217521,808858934l892744044,842216752l741683769,808793649l859386933,829175092l925905200,892483632l959523896,808596275l925906997,943075692l808662580,741946166l959526961,825504816l963393078,892614967l842283312,960049452l875640376,1815360049l892548917,859322679l926493751,808793145l1815229497,909522737l926102066,824981042l842216496,875771193l926510128,926168121l741486902,808529969l875835959,829173814l926298937,942878773l858860595,875903284l808532022,808465004l909325360,741356856l858994993,875573554l829173816,909193271l959919920,926493750l808793145,1815229497l960050737,808529977l824981043,909391926l925970737,809004084l808793399,741880371l808529969,842543159l829175861,859321911l959592240,909192247l809056569,875705648l943075692,825308724l741619505,892809272l842215477,808545336l808923185,943010360l825700652,808532279l1815294257,842348849l808531766,892090423l943010612,842151217l858796396,808465201l741421106,925907255l959854902,926510136l808793145,741487673l859126065,892614963l896283699,943010612l842151217,858796332l808465201,1815162930l842348593,959590452l925644855,943140921l825701942,960049516l876098873,741880115l858994993,875573554l829173816,909193271l959919920,942746678l909653560,943272754l909652332,942683960l741815860,925972785l892745528,929837112l926167609,825438775l808991020,959657014l829176117,892810288l943273525,959523891l892810803,909718320l943206764,892417590l741618995,909654065l858928696,829175865l825569587,926430514l858860597,859126068l943142456,825241964l942683952,741880627l909129785,892941108l959540281,926431025l825831988,959920428l959460660,829174324l842412856,943207217l926493744,808793145l1815229497,892548149l808988984,876096567l875573553,1815098935l942814265,825570353l808594483,875639347l808726585,842283116l959525170,942420272l943274032,892614457m825241964,942683952el741881138,959524914l808464441,845951280l926495024,959590966l808987698,875903032l1815557936,892548917l909391160,808528944l909324595,942683189l892811372,942946101l925644849,909586489l808597305,859189612l892875824,741750325l959527217,808988979l829174839,858862390l959461427,959523891l925906739,875903282l909652332,942684472l741617716,825439793l808989491,829174585l942815282,892679730l808528948,959591220l892941111,859255148l959920177,741880370l859126065,842215735l829174325,858862390l858798131,842083377l809054520,808792121l875573612,926495283l741685555,909195569l909652532,896283696l959722548,858993976l825766188,859320628l1815492402,825438257l892351024,892090423l842086707,909523000l825831788,909391924l741881653,959590449l959460408,929837107l943140921,943273010l959920428,959460660l829174324,875705655l943011637,808528948l825767732,876097593l943206764,876034098l741488433,926102581l875836977,892955705l892613944,741422898l909391665,859190073l946615095,859386425l892745526,859189548l942879537,1815621936l926431537,959656240l824981044,876033072l959722296,942763059l926429752,842477876l858796332,842543665l1815359544,825832245l892612913,842542136l926036788,1815426101l859058225,859191090l959198260,875837751l842085943,808923500l808858162,741947445l808529969,909390391l829174329,892482872l959788600,808528947l842477617,842610228l892940652,842085683l741552944,875837237l959918901,808610866l875639347,808726585l859256108,943273781l929838899,926167609l825438775,892875052l909653298,1815296309l808529969,909390391l824980025,892482872l959788600,808545331l842477617,842610228l892940588,842085683l1815294768,875837237l959918901,859122738l842084665,1815164471l959722041,876097593l808528945,926036788l859058998,959920492l909587508,824980017l943142456,909259824l926510136,808793145l741487673,926300209l842281016,963393590l892614967,842283312l825242156,842609461l1815099448,959592760l909588019,808528949l875770163,943010360l859256172,858992953l925644855,926167609l825438775,892875116l909653298,741554485l808529969,909390391l829174329,892482872l959788600,808528947l842477617,842610228l892940652,842085683l741552944,875837237l959918901,808610866l875639347,808726585l842283308,825504823l829175090,925905200l892483632,942746680l909587761,892940853l875573612,859321399l741486645,875968049l858797879,829174838l808595511,943272758l959917104,926364722l1815163698,875771441l959722551,824981810l925905200,859386418l942763058,926429752l959787316,942813484l858863921,1815295289l808529969,808858167l824980272,926168630l892547127,825322545l825767993,959852596l875573548,959787831l1815294771,858994993l943009842,824979506l909391926,859189299l942763065,875575601l909521204,959920428l959460660,829174324l959460662,926299700l875899957,959853364l1815163703,808661041l808661301,824980529l892351286,875900982l926247990,892941619l741487929,875706679l858928951,942763057l842545462,825636146l942747948,892877104l1815621687,926167089l808663346,824980275l926232888,808662326l808545336,825372979l842412599,875573548l926037042,1815622457l959723569,926495027l824979508,943206712l859191347,808545337l808923185,842216248l825766188,892745525l1815427378,875706679l959592247,943270964l859059760,1815688505l925972785,842282808l824979769,943077432l959656502,959540280l808923957,959788600l875573548,875771958l1815558450,892418097l859125303,824981552l959918391,926037553l808610864,876099889l842216502,859256108l943273781,829175603l858862390,858798131l942746673,876099633l943142710,825700716l909195575,741881394l959524914,875967544l896283187,926233399l926103609,859189548l942879537,1815163696l925972273,909523001l824981553,858994739l858994997,925985843l859255606,892612657l876033324,942880052l829173814,842216496l858994231,925969462l808531249,842084402l942879084,842412851l741946673,859191089l808530743,896283956l892613687,808859699l909652268,909129017l1815425593,859058225l875968306,824980016l943077432,909130037l959540280,808923957l959788600,875573548l875771958,1815558450l909326641,858797367l824981049,808794166l875704626,959933490l808595510,741815608l960051505,859060277l845953073,858796080l875772209,808528948l842477617,959920436l808991084,959657014l824981813,892810288l943273525,959540275l892810803,909718320l943272236,942946356l1815623990,925972785l842282808,841759029l875573296,943142451l959540275,825373491l808989744,875573548l959919671,1815623728l925970482,959527216l824979504,859255856l808529974,942763058l959460918,909457718l825242156,959984437l1815492658,859124280l875641142,808987705l959985976,1815556914l825438257,842544179l942422069,942682676l875901237,859256172l875903029,824979510l858862390,858798131l959540273,875574325l809054775,858796332l960049713,1815230264l892679992,825766967l859122744,825307449l1815099444,875837237l825308213,809053237l959526713,1815688243l859058225,859191090l959198771,875837751l842085943,859320684l858862134,741357624l876164921,876163125l959540274,842478389l926168883,859320620l909193270,1815557689l876164921,876163125l959523890,959657011l825767984,825241964l942683952,741356595l876099121,926300212l929837877,909194809l875837488,959920428l959460660,829174324l859059001,959592248l808528951,808923185l808727352,808923500l876099889,741684792l875640881,842413616l896283959,825571127l926497073,876033324l926037300,829175862l926167353,959789104l926231606,892352823l1815294258,875837237l909195316,808528944l926036788,909652790l943206764,876034098l741488433,825766449l959656249,829174581l925905200,808465970l909192243,876033075l959592756,960049516l842085944,741751093l959592760,909588019l808545333,858927155l909390132,859256108l842085686,963392563l892614967,842283312l808923436,808858162l1815689269,808529969l909390391,824980025l892548409,858796593l926247987,859124788l741488951,842215474l809055281,946614324l859190583,825635381l825241900,942683952l1815622962,842217521l892482613,824979761l959787316,959788339l909208633,858992947l892940344,825504044l842151222,1815097656l825439793,808989491l892089657,808793140l942749745,825833580l875967284,824981552l858862384,892483636l959933496,959854384l741882166,808662577l892680244,829175350l892743988,825766450l909192240,858992947l892940344,825504108l842151222,741355832l825439793,808989491l896283961,808793140l942749745,943012140l842347573,845951543l825373488,875575604l876162101,926101811l1815163955,808529969l842543159,824981557l926232888,959591734l808545333,942946100l842020147,825766188l892745525,1815621683l926167089,892549172l824980016,942815288l925971511,808545330l942813491,875575346l859256108,858992953l896284727,892613687l942944308,809056044l960050743,829175607l875574070,909456696l875637814,842348081l808532018,859189612l942879537,741685552l909194289,942813749l829173809,858862390l959461427,875899957l825242932,1815621944l892809272,842215477l808528952,875770163l943010360,859256172l926233656,925643833l926167609,825438775l892875116,909653298l741554485,808529969l909390391,829174329l876097848,858993204l959917111,926363957l1815687992,808662577l892680244,824981046l892482873,926364212l959933496,926364722l741881906,875771441l959722551,829176114l859059001,825440056l959917110,926364722l1815097395,959854897l842478388,824979768l825833782,943075640l808545331,842477617l925905460,909652268l842151993,1815164469l808988977,926234681l824981552,842478640l858796857,959540275l808596275,808597557l858861868,842151216l1815230516,825768241l959918904,892088883l892613687,892876592l825309292,926234422l925644084,909586489l825636665,859189612l892875824,741750325l959526961,858993714l829174322,842413623l809054258,808528949l842477617,942946611l892875116,909653298l741554485,875837237l859124533,808545334l808923185,875837748l909652268,876164153l1815164984,959526961l825504816,925644342l926167609,825438775l892875116,909653298l741554485,960051505l859060277,829175857l842216249,942944305l808528944,926299956l943206457,859386220l808793910,741751091l926101554,942946102l829173809,925905200l892416562,942746678l943010357,859387190l859059564,892418101l824980018,858862384l808595504,959933489l959854384,741882166l876164921,876163125l942763058,875575601l943272244,859059500l892418101,829174322l858862384,808595504l959917105,959854384l1815623990,876164921l876163125,925969458l808595760,825243449l959852908,842021177l741553717,876099121l825307446,946615351l892679984,942814000l825241900,942683952l1815622962,943077425l892352313,824980281l960051510,926233136l909208628,825635896l876032305,859320620l808859952,1815359541l959527217,859123769l824980792,925905200l892483632,959540280l892810803,859321136l858796588,876033591l1815097656,808529969l825373239,959198773l875966520,959789363l858796652,892483126l741356850,859058225l943077682,829175860l943077432,909130037l959523896,959526707l926430515,808465004l909325360,741880888l808464434,859386163l829174836,925905200l926495794,943270969l859059760,1815688505l808465457,842151474l925643572,842020409l942946352,943206764l842414134,741882163l909654065,926497077l829175097,925905200l892613938,925969462l892418353,926495285l825241964,875706160l741355826,942749489l875902517,829174583l842085168,959918648l876162096,942946098l1815361841,892548917l842609464,926231605l875902004,1815622704l876164409,926103861l959917113,959854384l1815621943,876164921l876163125,875899954l858797364,1815687225l875837237,892875573l876162105,875837746l1815097651,859190833l842020144,959199288l825374768,892483123l942684268,909652535l824980530,925905200l892483632,808610872l959461169,926431281l875573548,808858423l1815228465,875968049l858797879,824980534l943208753,909128753l808545337,892548916l858993465,859189548l892416561,1815229241l859126065,842215735l824979511,858862390l858798131,842099761l875966776,842282040l875573548,926495283l1815427379,825439793l959787314,824980019l926102841,892482353l909208630,858992947l825438264,909521196l842609975,1815230007l808661041,859191604l892088887,842086707l942749750,876163436l825242680,741486896l808661041,892942392l896284208,842086707l875901752,875966764l825308214,1815490609l808529969,842543159l824981557,926167862l842609716,959540281l942879795,909194039l859189548,942879537l1815097393,842348849l926037045,824981559l842085168,892483377l926247990,858863923l741881651,875837237l959854900,808545334l842281524,926495801l859320620,842282290l1815360053,892417073l892678969,824981817l858862390,959461427l875916341,825242932l741880120,892809272l842215477,808545336l875770163,943010360l876033324,959918129l929839155,926167609l825438775,909652268l959591481,1815426099l926300209,959524920l959198263,892614967l842283312,909652332l875575351,741881394l876164921,876163125l808610866,959657265l808990770,859256108l943273781,896284467l892613687,942944308l875573548,909586995l1815491379,876164921l825636660,942746674l808990518,943075892l959920492,959460660l824980020,943142456l909259824,926510136l808793145,741487673l892416050,942815539l946614328,859386425l892745526,858796332l942945073,1815622962l808728373,859386676l959917112,926364722l1815163698,842348593l892745781,824980281l925905200,959853618l942763058,943010357l859387190,825241900l875706160,1815230774l859126065,808595765l892089139,892613687l842610483,959657324l875639089,959197496l875903029,859255349l875573612,909586995l741487667,876164921l825636660,942763058l808990518,943075892l959920428,959460660l829174324,943142456l909259824,926493752l808793145,1815229497l892416050,942815539l892088376,926233399l926103609,876033388l808727860,925644852l926363705,825636657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892876089l909260084,892939312l842609977,1815360823l859058225,859191090l959199283,875837751l842085943,909586796l875640632,741947696l942749745,909652792l829175858,858862390l959461427,875899954l925905204,1815623477l892809272,842215477l909192247,858992947l942747704,942748012l925906737,741618488l909457719,959919155l909208627,942944307l909522229,875573548l875705399,1815622960l909654065,809055544l824981558,892745784l959920441,808545333l842477617,909456437l808991020,959657014l829176117,943272248l960051257,909192245l858992947,892874808l942879084,943077682l741881651,859191089l808530743,896283956l892613687,808859699l875573548,909586995l1815491379,892417841l808595505,824980017l942815283,892548915l925985843,859255606l892612657,876033324l942880052,829173814l842216496,858994231l909192246,842217529l909719348,909521260l959984951,741618487l925972273,842412345l845952567,943272240l859059764,926231602l959919411,1815556920l825439793,808989491l824979763,926037304l842282041,925985846l825833265,909586998l825242156,909391929l1815229236,943077169l943273271,892090678l842610487,876034356l842610540,842479412l959197491,875966520l959789363,825766252l943274041,741685561l808464434,943076148l829175603,959919158l808990521,858860600l858861621,926169138l825241964,942683952l741880627,909326641l858797367,829174584l909523000,892548401l942746676,909653560l943272754,859386220l859386167,741816373l808464434,943076148l829175860,926168630l842020151,942746676l825570360,909523255l875573612,909718067l741880888,909326641l858797367,829175353l892941363,825767476l909192240,858992947l943271992,825831788l942748473,741619504l825439793,808989491l829174585,959918391l925972792,926231608l859124788,1815230775l942815544,892351799l859122744,825307449l1815361332,825308216l909587504,808987697l926234680,1815294265l859058225,859191090l824981043,859322678l959919154,909208630l925905718,842347313l942684460,909324594l946615346,909391920l892548148,858796588l959657270,1815491124l842412601,892352818l926231603,876098867l1815295289,875706679l858928951,925969457l892418353,926495285l825241964,875706160l741355826,959854897l842478388,829174072l825833782,943075640l808528947,842477617l925905460,943272300l859320374,741683764l825637175,876097590l926510132,808793145l741487673,875772209l842414131,829176119l925905200,875771952l925969456,808595765l825242674,909719404l942683697,959198260l892614967,842283312l892940652,825701938l741357872,875837237l842477621,959540272l909260852,808595507l943142188,842412848l896283960,892613687l909455922,875966764l859255350,1815622449l943077173,859190837l909192247,858992947l825438264,892940652l842282290,741881655l859126065,842215735l963393077,892614967l842283312,892809516l926233650,1815361589l875837237,859124533l859122742,858861881l1815427127,892876089l892482868,808528950l808923185,892614964l909652332,959591481l741684275,926300209l959524920,963392567l892614967,842283312l825242156,842609461l1815099448,892548917l859322679,926231607l875902004,1815622704l925907255,859254839l909192247,942944307l909522229,943272300l858861623,741749817l926167089,875771956l829174585,926232888l808662326,808528952l942946100,842020147l943206764,876034098l741488433,825438257l942815282,896283696l825309491,842544178l925906988,858797365l829176114,925905200l892483632,942746680l909587761,892940853l875573612,859321399l741486645,892418097l859125303,829175856l876033072,808792888l942746674,926429752l842477876,858796396l842543665,741617720l825505589,842347831l926247986,875902004l741880880,925907255l909586743,909208631l942944307,909522229l825504044,842151222l1815097656,825439793l808989491,824980793l892743988,825766450l909208624,858992947l892940344,875836716l942747701,963393585l875903029,842478133l858796588,959721778l1815426096,943010360l809056050,808528945l808923185,943010360l825766252,892745525l741685554,926167089l892549172,829174320l926232888,808662326l808528952,942946100l842020147,943206764l876034098,741488433l825438257,942815282l896283696,825309491l943010865,875706412l892809779,829175092l842216496,875771447l926493744,926168121l1815228726,926300209l842281016,959199286l892614967,842283312l859386220,842544694l741554224,808529969l859320375,829175090l942815288,892417079l808528953,858797876l959592754,959920492l909587508,824980017l875705655,943011637l808545332,825767732l876097593,959920428l909587508,829174321l926102841,876032818l942746679,825243187l926300470,959920492l959460660,824980020l926430775,959460401l942763065,859322417l942814776,859189548l942879537,1815230768l892548913,942880053l824979509,909717817l909588281,942763058l842217521,808858934l892483628,959918648l946614576,859321650l926103345,825241900l942683952,1815622962l858994993,943009842l824981296,909391926l859189299,942763065l875575601,909521204l959920428,959460660l829174324,909654329l842085425,926231604l959919411,1815556920l876164921,876163125l925969458,842151478l909260595,875573612l892940851,741356595l876164921,825636660l808545330,842477617l808858676,859386156l808793910,1815296051l959722289,943076405l841756721,875573296l892876339,959540272l825373491,808989744l808923436,925906481l1815492919,876164921l876163125,909192242l809056569,909324337l943075692,825308724l741619505,892809272l842215477,808545336l808923185,943010360l909586732,925905720l1815558450,960050737l892350521,824980530l909391926,925970737l809004084,808793399l741880371,808529969l842543159,829175861l959918391,825307185l959523891,926298677l943140913,859059564l892418101,824980018l858862384,808595504l959933489,959854384l741882166,876164921l876163125,959540274l959656757,875771188l859059500,892418101l829174322,858862384l808595504,942746673l808727093,943143218l809056108,909522999l824979767,892942649l825439288,1667594296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76096567l875573553,741357111l892679992,892678967l808594484,875639347l808726585,842283308l909717560,946024758l943274032,808597304l825241900,942683952l741881138,959524914l808464441,841756976l926495024,959590966l892873778,892875065l741683767,892548917l876164152,808543031l909324595,942683189l842283308,909326390l925643320,909586489l909195065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42542137l926036788,1664300085l825832245,926167345l892939314,892613944l741750066,808529969l959721527,824979509l876164664,875772210l942746677,808990518l876034353,959920428l959460660,845361716l859124016,943206969l926231600,959919411l741815096,875837237l875574325,959917112l825702192,741422647l808662577,892680244l824981046,808925241l876163889,808543030l942946100,859386931l825766188,892745525l741879859,926167089l892549172,824980016l942815288,925971511l808528946,942813491l875575346,959657260l926101809,946025014l892679984,959591216l825241900,942683952l741881138,892418097l842348087,824980793l876033072,808792888l942746674,909587761l942682933,875573548l859321399,1664233525l842545201,825505592l824980023,842085168l808989240,808987700l875967544,741619510l825438257,842544179l892090421,825701175l875640118,842610476l842479412,828584243l892482872,959788600l808528947,842477617l842610228,892875052l909653298,741554485l808529969,909390391l824980025,892548409l858796593,926231603l859124788,1664235831l825832245,909586993l892939313,892613944l741553970,859058225l859191090,959197748l875837751,842085943l909652268,875575351l741881394,876164921l876163125,942760754l808990518,943075892l959920428,959460660l841757236,859124016l943206969,926231600l959919411,741815096l875837237,875574325l959917112,825702192l1664169527,808662577l892680244,824981046l892743988,825766450l909192240,858992947l892940344,909652268l876032825,741750322l859058225,892549426l959198517,875837751l842085943,892809571l926233650,741619765l808662577,892680244l824981046,892482873l926364212,959523896l825701173,909455923l859189548,892875824l741750325,926103857l959592240,828585013l959985208,808728624l909192244,858992947l859385912,825766188l859058745,741487155l909522737,959459890l824980784,925905200l876163890,959523896l892416050,959459892l825766243,892678966l741421876,892548657l892416817,959198768l909586740,875835448l842283308,942684216l824981809,842216496l858994231,926493753l926168121,1664233782l943077169,808726839l824981817,943206712l842414131,909192248l858992947,842608696l875836716,892809265l942422071,892679984l926036784,859189548l942879537,1664626992l825766193,943140919l925643827,859190585l859387700,859189548l892875824,741750325l926167089,808727092l824981557,943077432l909130037,942746680l959788600,892942137l825241955,892483376l741750068,909129785l892941108,942746681l959985969,892942648l859189548,942879537l741685296,842543921l859321913,824981559l926103095,875573555l926245685,859124788l741357112,859058225l859191090,824981043l825569591,825242160l858860594,859320888l859124535,909586732l825440051,741684272l875837237,909652789l808543024,926036788l909325110,959852844l875705144,741751095l926299697,926496821l824980531,959918391l926037553,808594486l876099889,842216502l859256108,943273781l828585779,858862390l858798131,942746673l959918645,909259828l825700652,909195575l741750578,959524914l875967544,824980019l926430775,909654325l926231609,875706679l1664366393,875706679l858928951,943270961l859059760,741946681l959526961,959985976l841758009,875573296l859321907,909192247l960050996,942684215l892547372,842215728l1664562232,808529969l859320375,824981555l926298937,942878773l942746675,825636408l875901749,943206700l842414134,741882163l926103857,892549425l841758520,875573296l876099123,909206328l926364726,875704373l943206700,925971764l741750329,859058225l943077682,824981556l926298937,959655989l858860598,875903284l808532022,859189548l942879537,1664629040l959527217,808988979l824980535,858862390l959461427,925969459l943273777,943141177l876033324,926102836l942420537,909718839l909258807,959657260l875639089,946026039l808530228,825636660l842283308,875706422l824980274,842216496l858994231,909192246l842217529,909719348l909521196,825700403l741487923,842543161l842412849,809001780l943011896,741945652l909324338,876163893l942421554,892876848l926363700,859256108l875837493,925642804l926167609,825438775l825700652,892678457l1664563506,808529969l842281527,824979505l876164665,942815027l909192241,942750009l859321905,825241900l875706160,741814322l909654321,875771952l925644082,909194809l875837488,959920483l959460660,824980020l859059001,926037560l808528953,808923185l808727352,892809516l842019377,741421108l825637175,876097590l926493748,808793145l1664234553,842348849l808531766,892088377l892613687,808597296l876163372,859189816l741356080,808990517l942814771,926231605l842347572,741750066l909391409,825440050l895694899,892876343l926103094,859189548l942879537,741421872l842348849,926037045l824981559,926102841l892482353,926493750l808793145,741487673l842348337,892810548l895693880,892613687l909325619,859256108l875771957,892090672l875836471,909719097l875573548,959591474l741816628,842217521l892482613,824980530l959787316,959788339l909206329,858992947l892940344,875836716l942747701,942422065l892679984,942814000l858796332,942945073l741881138,942880565l959919412,959917108l926364722,1664168754l959854641,859386420l824980788,943142456l926495024,926493748l808793145,741487673l926300209,842281016l959199286,892614967l842283312,825242156l842609461,1664104504l959657781,825571120l926231607,875902004l741880880,859058225l859191090,959198771l875837751,842085943l909652268,875575351l741881394,876164921l876163125,942760754l808990518,943075892l959920428,959460660l841757236,859124016l943206969,808987696l909260088,741816627l842215474,809055281l942420020,859124276l825767225,825241955l942683952,741881138l892418097,842348087l824980793,876033072l808792888,942746674l909587761,942682933l875573548,859321399l741486645,842545201l825505592,828584503l842085168,808989240l926231604,825570867l741618482,875837237l875574325,959917112l825702192,741815602l808662577,892680244l824981046,892743988l825766450,909206320l858992947,892940344l825504044,842151222l741355832,825439793l808989491,892089657l808793140,942749745l925906988,858797365l824981554,858862384l892483636,926245688l892614707,741620023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909192245,842086457l925905465,809056044l842217527,828585784l875574070,909456696l942746678,875706673l842150707,909586732l808596022,741683257l808529969,959656503l824981556,892482872l959788600,926231603l859124788,1664496437l808529969,959721527l824980532,876164664l943207481,942746673l875575601,909521204l842610476,842479412l824979763,892482872l959788600,959523891l943012153,942748468l859386211,808530483l741357620,926167089l809056054,824981560l926298937,959655989l808594486,926299955l808532020,825241900l842151728,741750065l842348593,892745781l895693625,943010612l842151217,858796332l808465201,741421106l925907255,959854902l926493752,808793145l741487673,959526961l825504816,892090425l943010612,842151217l858796387,808465201l741421106,925907255l959854902,926493752l808793145,741487673l825243441,926494770l824979760,960051510l909455920,909192243l825635896,876032305l925907043,858797365l824981554,925905200l892483632,942746680l926496822,859387184l959852844,842021177l741619509,876099121l825307446,824980535l959460152,808792118l959537972,809056561l892875573,825241900l942683952,741881138l909326641,858797367l841757496,909587248l825766967,808528944l842477617,909455666l808991020,959657014l845363509,909521712l892482866,808528944l959591220,942946358l943206700,959789110l741881392,926103857l892549425,841758520l875573296,876099123l808594488,825438256l875836217,825241955l875706160,741947193l909129785,892941108l875637817,909258800l859058738,909719340l942682672,824981556l943077432,959656502l942746680,959788600l892942137,825241955l892483376,741750068l959526705,842347825l824981305,925905200l825373746,925969456l909457457,859255861l858796332,842543665l741357879,892941625l876163129,926245686l892876083,741488180l875837237,875574325l876162104,875640882l741357367,925907255l825702710,926493746l808793145,741487673l892613685,809055024l926245689,859124788l741946680,859385913l825308466,909192240l892351286,943206960l942684460,909324594l942421298,943274032l875837241,825241900l942683952,1664628018l925970482,942750000l824981304,859255856l808529974,909192242l926364726,875967280l959525164,875640888l741946928,926167089l859387187,824980275l842085174,859387185l959537970,825701173l808923699,859189548l942879537,741421872l825766449,876098614l824980020,842216496l959657785,909192245l825372979,842217781l892940588,858863411l1664496946,825439793l808989491,824979763l892810806,909587001l808528946,959721523l842478390,959657260l943075889,824981553l876098617,825241904l808528946,943206451l909129017,959657315l859320881,824980533l875967542,808530225l808528950,808923185l943010360,859189548l875837236,741945913l875772209,859256883l824981041,858862390l808532019,959537968l875901493,943142706l858796332,925970993l741750066,876097592l926299190,808528948l858927155,909390132l859256108,858992953l959199287,892614967l842283312,808923491l808858162,741947445l808529969,909390391l824980025,892548409l858796593,926231603l859124788,741488951l842215474,809055281l942420020,892876853l892612664,825241955l942683952,741881138l842217521,892482613l824979761,959787316l959788339,909192249l858992947,892940344l825504044,842151222l741355832,825439793l808989491,895694137l808793140,942749745l943012140,842347573l824980023,858862384l892483636,959917112l959854384,741882166l808662577,892680244l824981046,892743988l825766450,909206320l858992947,892940344l825504044,842151222l741355832,825439793l808989491,892089657el808793140,942749745l875706412,892809779l892089396,825309491l842478641,825506147l808990263,824981301l842216496,858994231l926493752,926168121l741486902,926300209l842281016,959199286l892614967,842283312l909652268,875575351l1664628274,876164921l876163125,808594482l959657265,808990770l842610732,926298937l824980790,858862384l892483636,926231608l858863923,741881651l875706679,858928951l942760753,943010357l859387190,825241900l875706160,741488950l842348593,892745781l824980281,925905200l959853618,959523890l825570101,858992690l876033324,926102836l845361721,825373488l875575604,892873776l943011896,741684272l808529969,842543159l824981557,926232888l959591734,808528949l942946100,842020147l909521196,808924980l1664366131,842020657l959657520,925642808l926167609,825438775l859189548,875837236l741945913,808529969l959590967,824980019l942815288,892417079l842083385,825831736l859126067,825241955l909260592,741552176l875968049,858797879l824979765,943208753l909128753,808528953l892548916,858993465l859386156,892351027l741356088,876099121l909128502,828586291l809054520,909194292l926493750,808793145l741487673,808793649l909521977,892089655l909325364,825440057l858796332,858862896l741617968,859189817l926168374,926245684l859058228,741946681l875706679,858928951l942746673,842545462l825636146,942747948l892877104,741879863l926167089,808663346l824980275,926232888l808662326,808543032l825372979,842412599l875573548,926037042l741880633,959723569l926495027,824979508l943206712,859191347l808528953,808923185l842216248,825766188l892745525,1664432434l875706679,959592247l943270964,859059760l741946681,925972785l842282808,824979769l943077432,959656502l959523896,808923957l959788600,875573548l875771958,1664563506l892418097,859125303l824981552,959918391l926037553,808594480l876099889,842216502l859256108,943273781l824981299,858862390l858798131,942746673l876099633,943142710l825700707,909195575l741881394,959524914l875967544,892088883l926233399,926103609l859189548,942879537l741421872,925972273l909523001,824981553l858994739,858994997l925983539,859255606l892612657,876033324l942880052,824979510l842216496,858994231l925969462,808531249l842084402,942879020l842412851,741946673l859191089,808530743l895694132,892613687l808859699,909652268l909129017,741683769l859058225,875968306l824980016,943077432l909130037,959523896l808923957,959788600l875573548,875771958l1664563506,909326641l858797367,824981049l808794166,875704626l959917106,808595510l741815608,960051505l859060277,841758769l858796080,875772209l808528948,842477617l959920436,808991075l959657014,824981813l892810288,943273525l959523891,892810803l909718320,943272236l942946356,741882166l925972785,842282808l841759029,875573296l943142451,959537971l825373491,808989744l875573548,959919671l741881904,925970482l959527216,824979504l859255856,808529974l942746674,959460918l909457718,825242156l959984437,1664497714l959984952,943010610l808987697,926037816l741683254,825438257l842544179,942422069l809055543,876033073l859256108,959723573l824980788,858862390l858798131,959537969l875574325,809054775l858796332,960049713l741488440,959984952l825373753,859122736l825307449,741881652l875837237,825308213l926428213,926494774l1664104757,859058225l859191090,959198771l875837751,842085943l859320620,858862134l741357624,876164921l876163125,959523890l842478389,926168883l859320620,909193270l1664562745,876164921l876163125,959523890l959657011,825767984l825241900,942683952l741356595,876099121l926300212,925643573l909194809,875837488l959920428,959460660l828584500,859059001l959592248,808528951l808923185,808727352l808923436,876099889l741684792,875640881l842413616,892089655l825571127,926497073l876033324,926037300l828586038,926167353l959789104,926231606l892352823,741552434l875837237,909195316l808528944,926036788l909652790,943206700l876034098,741488433l825766449,959656249l828584757,925905200l808465970,909192243l876033075,959592756l960049452,842085944l741751093,892874808l959657522,925969463l859387444,943076150l959461676,959656247l828584248,858862390l825243699,959523896l825243448,909392179l875573548,859321399l741554484,842545201l825505592,824980023l842085168,808989240l859122740,825307449l1664628020,859058744l875902770,808528949l926036788,808727350l959920428,909587508l824980017,842149943l943009846,808528953l842477617,842610228l892875052,909653298l1664301365,808529969l909390391,824980025l892548409,858796593l926231603,859124788l741488951,842215474l809055281,892090676l926233399,926103609l842610476,842479412l828584243,892482872l959788600,808528947l842477617,842610228l892875052,909653298l741554485,808529969l909390391,824980025l892548409,858796593l926231603,859124788l1664235831,892548917l808727352,926231609l875902004,741880880l925907255,858927159l909192242,942944307l909522229,825504044l842151222,741355832l825439793,808989491l828585273,892743988l825766450,909192240l858992947,892940344l875836716,942747701l959199281,875903029l842478133,858796588l959721778,741422128l926494777,943272753l808543025,808923185l943010360,825766188l892745525,741685554l926167089,892549172l824980016,926232888l808662326,808528952l942946100,842020147l943206700,876034098l1664235313,825438257l942815282,892089392l825309491,943010865l875706412,892809779l824980788,842216496l875771447,926493744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825700707l858929204,741422135l875640625,825308216l824980020,925905200l892483632,959523896l808596275,925906997l943075628,808662580l741946166,959526961l825504816,962803254l892614967,842283312l960049452,875640376l741618225,892548917l859322679,926493751l808793145,741487673l909522737,926102066l824981042,842216496l875771193,926507824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76096567,875573553l741357111,892874808l909587769,808594484l875639347,808726585l892811308,925904951l942421817,892876848l959461687,825241955l942683952,741881138l959524914,808464441l841756976,926495024l959590966,959982642l808728370,741815601l892548917,909391160l808528948,909324595l942683189,842283363l909326390,925643320l909586489,909195065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42542137,926036788l741553205,825832245l959722033,892953398l892613944,741750066l808529969,959721527l824979509,876164664l875772210,942746677l808990518,876034353l959920428,959460660l841757236,859124016l943206969,926245680l959919411,741815096l875837237,875574325l959917112,808924976l741815095,808662577l892680244,824981046l808925241,876163889l808528950,942946100l859386931,825766243l892745525,741879859l926167089,892549172l824980016,942815288l925971511,808528946l942813491,875575346l859256108,926233656l892089401,892613687l942944308,875573603l909586995,741749555l876164921,825636660l942746674,808990518l943075892,959920428l959460660,824980020l943142456,909259824l926493752,808793145l1664234553,892416050l942815539,942420024l842348592,926495542l858796588,959721778l741618736,892482616l943012147,808528945l808923185,943010360l825766188,892745525l1664432434,926167089l892549172,824980016l926232888,808662326l808528952,942946100l842020147,943206700l876034098,741488433l825438257,942815282l892089392,892744503l875770417,876033379l808727860,925644852l926363705,926233137l859189548,892875824l741750325,909194289l942813749,824979505l858862390,959461427l875637813,842348081l808532018,859189603l942879537,741685552l892613685,825766192l808987704,808793399l741880371,825438257l842544179,892090421l876098359,876164917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59198520,925905716l808662071,809056044l925972279,824981046l875574070,909456696l942746678,875706673l842150707,909586787l808596022,741683257l808529969,959656503l824981556,892482872l959788600,926231603l859124788,741749557l808529969,959721527l824980532,876164664l943207481,942760753l875575601,909521204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926429240l825635385,926231600l859321651,741355828l875837237,875574325l876176184,909586483l741749809,925907255l842479926,926493744l808793145,741487673l892613685,809055024l926231609,859124788l741946680,842216505l859256624,909206324l892351286,943206960l942684460,909324594l942421298,943274032l875837241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892679992l859124535,808528952l858927155,909390132l859256108,858992953l959199287,892614967l842283312,808923436l808858162,741947445l808529969,909390391l828584505,892548409l858796593,926231603l859124788,741488951l842215474,809055281l942420020,892876853l892612664,825241900l942683952,741881138l842217521,892482613l828584241,959787316l959788339,909192249l858992947,892940344l825504044,842151222l741355832,825439793l808989491,892089657l808793140,942749745l875706412,892809779l845362228,825373488l875575604,926231603l959919411,741815096l875706679,858928951l942746673,943010357l859387190,825241900l875706160,741488950l842348593,892745781l828584761,925905200l959853618,959523890l825570101,858992690l876033324,926102836l892088889,876098359l859125045,876033324l808727860,925644852l926363705,842215984l859189603,892875824l741750325,909194289l942813749,824979505l858862390,959461427l875637813,842348081l808532018,859189548l942879537,741685552l892613685,825766192l892953400,892613944l741488434,842215474l809055281,942420020l859386425,892745526l825241900,942683952l741881138,892418097l842348087,824980793l876033072,808792888l942760754,909587761l942682933,875573548l859321399,741486645l842545201,825505592l824980023,842085168l808989240,859122740l825307449,741881140l859058744,875902770l808543029,926036788l959656758,959920428l909587508,824980017l943142456,909259824l926493752,808793145l741487673,909326641l808597558,824980280l925905200,842217520l942760757,926429752l959787316,875573548l842215479,741945913l876164921,825636660l925969458,892613173l876098871,875573548l959526967,741619760l876164921,825636660l959537970,842478389l926168883,859320620l909193270,741815865l876164921,876163125l925969458,825702454l960049204,825766188l942880824,741880374l825439793,808989491l828584505,892678967l892875573,959523888l959854897,842413879l825766188,909259576l741357109,876097592l909652022,925969457l926496561,808726579l825241900,942683952l1664628018,858994993l943009842,824981296l909391926,859189299l942746681,875575601l909521204,959920428l959460660,824980020l909654329,842085425l892873780,842543929l1664299827,842281009l959918644,824981557l842216249,842544432l909192240,859190328l959657520,825766188l875835449,741750321l876164921,876163125l909192242,876163125l892810806,875836771l926496307,824979763l892351280,825242417l808987700,875967544l741880116,825702197l925972019,959917110l926364722,741421874l959854641,892482104l828584246,959461425l808924472,808528952l959592244,858992691l825831724,942814262l741617718,876099121l909129273,925643570l926167609,825438775l892875052,909653298l1664301365,960051505l859060277,824981553l842216249,942944305l808528944,926299956l943206457,859386156l808793910,741751091l926101554,942946102l824979505,925905200l892416562,942760758l943010357,859387190l859059500,892418101l824980018,858862384l808595504,959917105l959854384,741882166l876164921,876163125l942746674,875575601l943272244,859059555l892418101,824980018l858862384,808595504l959917105,959854384l741882166,876164921l876163125,925969458l808595760,825243449l959852844,842021177l1664300597,876099121l825307446,942421047l892679984,942814000l825241900,942683952l741881138,943077425l892352313,824980281l960051510,926233136l909192244,825635896l876032305,859320675l808859952,741617717l959527217,859123769l824980792,925905200l892483632,959523896l892810803,859321136l858796588,876033591l741355832,808529969l825373239,962803253l875966520,959789363l858796588,892483126l741356850,859058225l943077682,824981556l943077432,909130037l959523896,959526707l926430515,808464940l909325360,1664627768l808464434,859386163l824980532,925905200l926495794,943270969l859059760,741946681l808465457,842151474l925643572,842020409l942946352,943206700l842414134,1664629043l909654065,926497077l824980793,925905200l892613938,925969462l892418353,926495285l825241900,875706160l741355826,942749489l875902517,824980279l842085168,959918648l876176176,808529971l741880627,892548917l909391160,926231600l875902004,741880880l892679992,909128759l959917110,959854384l741486903,876164921l876163125,875914034l858797364,741945401l875837237,892875573l876162105,925905459l741618487,859190833l842020144,942422072l859058489,959460406l942684204,842414389l828583992,925905200l892483632,808594488l959461169,926431281l875573548,808858423l741486641,875968049l858797879,824980534l943208753,909128753l808528953,892548916l858993465,859189603l892416561,741487417l859126065,842215735l824979511,858862390l858798131,842083377l875966776,842282040l875573548,926495283l741685555,825439793l959787314,828584499l926102841,892482353l909192246,858992947l825438264,909521196l842609975,741488183l808661041,859191604l892088887,842086707l942749750,876163372l825242680,1664233776l808661041,892942392l892089904,842086707l875901752,875966764l825308214,741748785l808529969,842543159l824981557,926167862l842609716,959523897l942879795,909194039l859189603,942879537l741355569,842348849l926037045,824981559l842085168,892483377l926428214,859256117l741880629,808661041l825504562,892089908l825701175,808924982l959920483,959460660l824980020,842149943l943009846,808528953l842477617,842610228l892940588,842085683l741552944,875837237l959918901,808594482l875639347,808726585l942684259,859189813l824981305,925905200l892483632,942746680l875901491,825308466l825504044,892549429l741947701,825439793l808989491,824980793l892743988,825766450l909206320,858992947l892940344,875836716l942747701,942422065l842216498,875836727l858796588,959721778l741618736,892548917l859322679,959917111l926364722,1664168754l842348593,892745781l824980281,925905200l959853618,942746674l943010357,859387190l825241900,875706160l741488950,859126065l808595765,892089139l892613687,842610483l859256163,892679224l892089141,892613687l942944308,809056044l875575095,824981560l875574070,909456696l875637814,842348081l808532018,859189548l942879537,1664432432l909194289,942813749l824979505,858862390l959461427,875899957l825242932,741880120l892876089,926037300l808594482,875639347l825503801,842283052l825569334,828585777l925905200,892483632l942746680,909587761l892940853,875573548l859321399,741486645l892418097,859125303l824981552,876033072l808792888,942746674l926429752,842477876l858796387,842543665l741617720,825832245l892612913,842542136l926036788,741684277l859058225,859191090l959198771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909206320,943273785l959985968,959852844l943274295,741552945l808529969,842543159l824981557,842216249l808990000,909192247l859190328,959657520l825766188,875835449l1664497201,876164921l876163125,959523890l825636921,875704628l859256108,943273781l959199027,892614967l842283312,909586732l858927670,741749303l859058225,859126066l962801716,875837751l842085943,825241900l875706160,741357108l909326641,858797367l824980280,892941363l825767476,808594480l859058224,808794166l859386156,808530483l1664104500,825243441l926363702,959198777l892614967,842283312l959852844,825243961l741749552,876099121l825307446,942421047l892679984,942814000l825241900,942683952l1664628018,943077169l842477619,824981305l960051510,842346544l909192244,825635896l876032305,925906988l858797365,824981554l925905200,892483632l925969464,825833265l858861872,892940643l825701938,741881648l892548149,842346808l808528946,808661299l825242160,809056044l909719095,959199289l892614967,842283312l892940588,876163891l1664365365,892548149l842346808,808528946l808661299,825242160l892875052,842019890l741881657,925907255l926299704,959523889l943012153,942748468l859386156,808530483l1664104500,825243441l926363702,824981049l943077432,959656502l942746680,808925238l926299192,825831724l909588535,741357621l875706679,858928951l943270961,859059760l1664693561,926167089l959853877,824980280l926298937,959655989l942746678,825636408l875901749,943206700l842414134,741882163l892416817,943010353l824980791,892941363l926300211,808543032l808923185,942879544l808991020,959657014l824981813,943141177l959591479,926493745l808793145,741487673l909326385,942879026l959197240,892614967l842283312,859059555l942749749,942421808l808530228,808859444l842283052,825636912l841758777,825373488l875575604,876096560l909390130,741684787l892874808,909587769l808543026,808923185l943010360,825242156l808466745,741421104l959524914,842151479l942420537,876032569l926232880,859256108l875903029,824980534l858862384,808727862l876176184,859321906l741488694,925907255l825702710,909192246l942944307,909522229l825831724,942748473l741619504,825439793l808989491,824980281l808923961,892940855l942760756,809056310l875574328,859189548l942879537,741554480l842543665,892744248l824980533,842216496l959657785,925969461l926429491,942813753l892940588,858863411l1664234802,825439793l808989491,824979763l959526962,892352816l808528944,959591220l892941111,825831724l942814262,741617718l875836469,859125817l942746675,942748721l909586995,858796387l808595505,741881653l825832245,909654066l959523894,876098609l943142198,842019116l808728633,741356345l925907255,959722040l926493752,808793145l1664234553,842348337l892810548,824980536l943141936,942684465l942746676,926429752l842477876,859059500l875966775,942422324l842216498,859059511l959657260,875704625l962803257,875903029l909455925,825241900l875575088,741356857l959854641,859386420l824980788,943142456l926495024,926493748l808793145,741487673l892416050,942815539l895692856,926233399l926103609,876033324l808727860,925644852l926363705,825766960l859189548,892875824l741750325,926431537l959656240,824981044l876033072,959722296l942760755,909587761l942682933,875573548l859321399,741486645l842545201,825505592l824980023,842085168l808989240,926231604l808990515,741881138l875837237,875574325l808543032,926036788l909325110,959920428l909587508,824980017l943142456,909259824l926493752,808793145l741487673,926300209l842281016,959199286l892614967,842283312l825242211,842609461l741357624,892874808l959657522,808594487l875639347,875835449l959461676,876098614l824980788,925905200l892483632,942746680l909587761,892940853l875573603,859321399l741486645,892418097l859125303,824981552l876033072,808792888l942746674,926429752l842477876,858796332l842543665,741617720l892548917,959853880l926245688,875902004l741880880,925907255l892481847,909192247l942944307,909522229l825504044,842151222l741355832,825439793l808989491,824980793l892743988,825766450l909206320,858992947l892940344,875836716l942747701,942422065l892679984,942814000l858796332,942945073l741881138,926103349l892481592,959917112l926364722,1664168754l842348593,892745781l824980281,925905200l959853618,942746674l875837489,926102322l892942124,943142705l824981811,875574070l909456696,959523894l875901493,943142706l842610531,842479412l824981560,926167862l842609716,959523897l942879795,909194039l842610476,859256628l824979504,876164665l942815027,909192241l942750009,859321905l825241955,875706160l741814322,959854641l892482104,824979766l959461425,808924472l808528952,959592244l858992691,859386156l892351027,741356088l808661297,875704885l828584504,942749753l859387699,926231602l808793140,741685303l959788856,875902774l959917106,808924976l741487671,808662577l892680244,824981046l842608952,842216244l925983538,842151478l892352816,825241900l858928944,741880889l842348593,892745781l892089145,892613687l909325619,825241900l875575088,741618745l959854641,942946612l828584248,809054520l909194292,959917110l926364722,741421874l842348593,892745781l824980281,892942649l825439288,959523896l825373491,808989744l875573548,959919671l1664628784,909326641l858797367,841758265l909587248,825766967l808528944,842477617l909455666,892875052l909653298,741554485l892548149,842346808l808528946,808661299l825242160,809056099l909719095,959199289l892614967,842283312l825766188,875835449l741882161,892548149l842346808,808528946l808661299,825242160l809056044,909719095l962803769,892614967l842283312,808923436l959459889,741421111l960050737,892481593l824980278,909391926l925970737,808987700l808793399,741880371l808529969,842543159l828586037,959985208l959787063,909192243l809056569,876033330l943075628,825308724l741619505,808663089l892352057,824980528l960049465,942880048l808528949,808923185l943010360,859386211l808793910,741554227l926101554,942946102l824979505,925905200l892416562,943270966l859059760,741946681l909324338,842347062l824979509,842216496l876099129,942760760l892876344,943075385l859386156,859386167l741816373,808464434l943076148,841758772l858796080,875772209l808528948,842477617l959920436,808991020l959657014,828586293l842018868,875704886l959917107,808595510l741880888,909654065l858928696,824981561l892745784,959920441l808528949,842477617l909456437,825700652l892678457,1664563506l808529969,842281527l824979505,892875063l926168374,808528947l942813491,809056050l842610732,926494776l892088886,943010615l842085427,876033324l808727860,946026548l892876848,909130039l809056044,926496311l959197745,892614967l842283312,875836716l959655989,892090672l892613687,959789107l859060524,926363698l828585011,808662582l942813237,809053240l858862136,741683766l959983672,876034360l808528948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892811363,892548917l824981555,842019632l875639859,926231606l858863923,741881651l876164921,876163125l925969458,909259312l959984944,825241900l875706160,1664235830l859126065,808595765l892089139,892613687l842610483,858796588l959721778,741356592l825505589,909523254l959917105,926364722l741421874,959854641l859386420,828585268l943142456,926495024l926493748,808793145l741487673,926300209l842281016,959199286l892614967,842283312l825242156,842609461l741357624,909457208l909260083,808543025l875770163,943010360l809056044,909719095l824981561,875574070l909456696,875637814l842348081,808532018l859189548,942879537l741685552,909194289l942813749,828583985l858862390,959461427l875899957,825242932l741880120,859058744l875902770,859122740l842084665,741751092l925971513,892352566l808528951,926036788l842281782,959920483l909587508,824980017l943142456,909259824l926493752,808793145l741487673,926300209l842281016,959199286l892614967,842283312l825242156,842609461l1664104504,943010360l809056050,808528945l875770163,943010360l859256108,858992953l925644855,926167609l825438775,892875052l909653298,741554485l808529969,909390391l828584505,892482872l959788600,808528947l842477617,842610228l892940588,842085683l741552944,875837237l959918901,808594482l875639347,808726585l876033324,909719089l929247542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892483628l825570102,925644338l909586489,876034361l859189548,892875824l1664497205,959526961l858993714,824980018l842413623,809054258l808528949,842477617l942946611,892875052l909653298,741554485l875837237,859124533l808528950,808923185l875837748,909652323l876164153,741423160l959526961,825504816l925644342,926167609l825438775,892875052l909653298,741554485l960051505,859060277l824981553,842216249l942944305,808543024l926299956,943206457l859386156,808793910l741751091,926101554l942946102,824979505l925905200,892416562l942746678,943010357l859387190,859059500l892418101,828584498l858862384,808595504l959917105,959854384l741882166,876164921l876163125,942746674l875575601,943272244l859059500,892418101l824980018,858862384l808595504,959931185l959854384,741882166l876164921,876163125l925969458,808595760l825243449,959852844l842021177,741553717l876099121,825307446l942421047,892679984l942814000,825241955l942683952,741881138l943077425,892352313l824980281,960051510l926233136,909192244l825635896,876032305l859320620,808859952l741617717,959527217l859123769,828585272l925905200,892483632l959523896,892810803l859321136,858796588l876033591,741355832l808529969,825373239l959198773,875966520l959789363,858796588l892483126,1664103730l859058225,943077682l824981556,943077432l909130037,959523896l959526707,926430515l808464940,909325360l741880888,808464434l859386163,824980532l925905200,926495794l943285049,859059760l741946681,808465457l842151474,925643572l842020409,942946352l943206700,842414134l741882163,909654065l926497077,824980793l925905200,892613938l925983542,892418353l926495285,825241900l875706160,741355826l942749489,875902517l824980279,842085168l959918648,926428208l943271990,741488688l892548917,825504568l926245682,875902004l741880880,808596536l842086705,959917106l959854384,741749047l876164921,876163125l875899954,858797364l741945401,875837237l892875573,876176185l925905459,741618487l859190833,842020144l959199288,825374768l892483123,942684204l926496825,824980532l925905200,892483632l808594488,959461169l926431281,875573603l808858423,741486641l875968049,858797879l824980534,943208753l909128753,808528953l892548916,858993465l859189548,892416561l741487417,859126065l842215735,828583991l858862390,858798131l842083377,875966776l842282040,875573548l926495283,741685555l825439793,959787314l824980019,926102841l892482353,909192246l858992947,825438264l909521251,842609975l741488183,808661041l859191604,892088887l842086707,942749750l876163372,825242680l741486896,808661041l892942392,892089904l842086707,875901752l875966819,825308214l741748785,808529969l842543159,824981557l926167862,842609716l959523897,942879795l909194039,859189548l942879537,741355569l842348849,926037045l828586039,842085168l892483377,926428214l859256117,741880629l808661041,825504562l892089908,825832247l943141683,959920428l959460660,824980020l842149943,943009846l808543033,842477617l842610228,892940588l842085683,741552944l875837237,959918901l808594482,875639347l808726585,876033324l909719089,925643062l926167609,825438775l909652323,959591481l741684275,926300209l959524920,959198263l892614967,842283312l909652268,875575351l741881394,876164921l876163125,808594482l959657265,808990770l842283363,825504823l824980786,858862384l892483636,959917112l959854384,741882166l808662577,892680244l824981046,892743988l825766450,909192240l858992947,892940344l825504099,842151222l741355832,825439793l808989491,892089657l808793140,942749745l875706412,892809779l892089396,825309491l909718578,825506092l808990263,828585781l842216496,875771447l926493746,926168121l741486902,926300209l842281016,959199286l892614967,842283312l909652268,875575351l741881394,876164921l876163125,808608562l959657265,808990770l959461420,909129008l824980792,858862384l892483636,926231608l858863923,741881651l875706679,858928951l942746673,943010357l859387190,825241955l875706160,741488950l842348593,892745781l824980281,925905200l959853618,959523890l825570101,858992690l876033324,926102836l841757241,825373488l875575604,926245680l959852852,741422646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842607669,960049718l741881145,925907255l825569591,909206320l942944307,909522229l825766188,859058745l741487155,909522737l959459890,824980784l925905200,876163890l942746680,943010357l859387190,876033324l892548404,828585523l925905200,876164144l942746676,959723830l825767988,825766188l875835449,741750321l875706679,858928951l942746673,943010357l859387190,960049452l876098873,1664626995l858994993,875573554l824979512,909587504l942684471,959523896l892810803,909718320l858796588,876033591l741355832,808529969l825373239,824981045l892482872,959788600l875914035,825767219l741487157,825438257l842018867,925643056l909586489,943273529l959920428,959460660l824980020,809054520l959525940,875899960l825767219,1664234037l825438257,842018867l925643056,909586489l943273529,959920428l959460660,824980020l842084407,808925488l909192241,809056569l859190578,943075628l825308724,1664366385l892809272,842215477l808528952,808923185l943010360,909652268l808925496,741554485l960050737,892481593l824980535,909391926l925970737,942746676l909717555,875574576l825831779,892352825l741685299,808529969l842543159,824981557l926298937,942878773l808594483,926299955l808532020,825241900l842151728,741750065l909129785,892941108l808608569,842413619l808792629,875573548l909718067,741880888l909654065,809055544l824981558,825701177l943010617,808594487l859058224,942946358l808464940,959525680l1664365619,808529969l959722039,959199543l875966520,959789363l808726828,842412592l741553202,808859959l876097586,942746680l909653560,943272754l943206700,960050486l1664432439,808529969l875901495,824981045l825831735,959591733l808528951,842477617l808530484,825700652l892745016,741553972l825438257,926038066l942420025,876163641l875771952,859256163l959658037,892090674l892613687,942944308l942684204,825438777l925644344,909586489l842086201,959920428l959460660,892088884l808793140,959461683l876033379,942880052l959199541,808596276l875771703,909521196l808792115,741881906l875641144,808728115l808987705,959789112l741946681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942421557,926233911l942880051,858796332l875770416,741749809l909326133,858927413l926493748,808793145l1664234553,842020657l892352050,824981816l925905200,959853618l959523890,825570101l858992690,876033324l926102836,841757241l825373488,875575604l926231600,925907251l1664561461,875706679l858928951,942746673l842283318,892613433l909652268,825243703l741619513,876164921l876163125,942746674l808990518,943075892l959920428,959460660l845361716,859124016l943206969,926428208l892548661,741422642l825438257,842544179l925644853,909586489l943273529,859189548l892875824,741750325l909194289,942813749l828583985,858862390l959461427,875637813l842348081,808532018l859189548,942879537l741685552,892613685l825766192,842542136l926036788,741618741l825832245,959722033l876176182,943077169l741815600,859058225l859191090,959198004l875837751,842085943l909652268,875575351l741881394,876164921l876163125,942746674l808990518,943075892l959920483,959460660l841757236,859124016l943206969,809053232l942945849,741684276l825438257,842544179l892090421,892744503l875770417,842610476l842479412,828584243l892482872,959788600l808528947,842477617l842610228,892875052l909653298,741554485l808529969,909390391l824980025,892548409l858796593,926231603l859124788,1664235831l842215474,809055281l892088372,809055031l925971767,842610476l842479412,824979763l892482872,959788600l808528947,842477617l842610228,825766188l842282040,1664561971l825571639,859322167l909192249,942944307l909522229,892940588l842282290,741881655l875706679,942815031l909192248,876033075l959592756,859386156l926430004,1664495923l875706679,808662839l959523888,859060534l825766455,959852844l825766201,741554230l808529969,842281527l824981296,943273528l909455922,825306161l943271992,942683957l875573603,859386423l741552944,858994993l943009842,824979506l892351281,942944818l959523890,859320632l842217783,876033324l925906228,942421304l808924466,859190832l809056099,960050743l824980791,875574070l909456696,942746678l875706673,842150707l909586732,808596022l741683257,808529969l959656503,824981556l892482872,959788600l926245683,859124788l741749557,808529969l959721527,824980532l876164664,943207481l942746673,875575601l909521204,842610476l842479412,824979763l892482872,959788600l959537971,943012153l942748468,859386156l808530483,741357620l926167089,809056054l824981560,926298937l959655989,808594486l926299955,808532020l825241900,842151728l1664496945,842348593l892745781,892089145l943010612,842151217l858796332,808465201l741421106,925907255l959854902,926493752l808793145,741487673l959526961,825504816l895694905,943010612l842151217,858796332l808465201,741421106l925907255,959854902l926493752,808793145l741487673,825243441l926494770,824979760l960051510,909455920l909206323,825635896l876032305,925906988l858797365,824981554l925905200,892483632l942746680,926496822l859387184,959852844l842021177,741619509l876099121,825307446l828585015,959460152l808792118,959523892l809056561,892875573l825241900,942683952l741881138,909326641l858797367,841757496l909587248,825766967l808528944,842477617l909455666,808991075l959657014,841759029l909521712,892482866l808528944,959591220l942946358,943206700l959789110,741881392l926103857,892549425l841758520,875573296l876099123,808608568l825438256,875836217l825241900,875706160l741947193,909129785l892941108,875637817l909258800,859058738l909719340,942682672l824981556,943077432l959656502,942760760l959788600,892942137l825241900,892483376l741750068,959526705l842347825,824981305l925905200,825373746l925969456,909457457l859255861,858796332l842543665,1664104759l892679992,892351543l926231600,876098867l741946425,875837237l875574325,876096568l876097586,741486644l925907255,825702710l926493750,808793145l1664234553,892613685l809055024,926231609l859124788,741946680l842216505,859256624l909192244,892351286l943206960,942684460l909324594,942421298l842479664,875705912l825241955,942683952l741881138,925970482l942750000,824981304l859255856,808529974l909192242,926364726l875967280,959525164l875640888,741946928l926167089,859387187l828584755,842085174l859387185,959523890l825701173,808923699l859189548,942879537l741421872,825766449l876098614,824980020l842216496,959657785l909192245,825372979l842217781,892940643l858863411,741750066l825439793,808989491l824979763,892810806l909587001,808528946l959721523,842478390l959657260,943075889l824981553,876098617l825241904,808543026l943206451,909129017l959657260,859320881l824980533,875967542l808530225,808528950l808923185,943010360l859189548,875837236l741945913,875772209l859256883,828585521l858862390,808532019l959523888,875901493l943142706,858796332l925970993,741750066l892679992,859124535l808528952,858927155l909390132,859256108l959985465,962802737l892614967,842283312l808923436,808858162l741947445,808529969l909390391,824980025l892548409,858796593l926231603,859124788l741488951,842215474l809055281,895692852l909194295,825636409l842610476,842479412l824979763,876164664l875772210,942746677l808990518,876034353l959920428,959460660l824980020,943142456l909259824,926507832l808793145,741487673l892416050,942815539l959197240,876032564l892481844,858796332l942945073,741881138l925907255,959854902l909192248,942944307l909522229,825504099l842151222,741355832l825439793,808989491l824980793,892743988l825766450,909192240l858992947,892940344l875836716,942747701l942422065,842216498l875836727,959657315l875704625,959198777l909586740,926232632l875573548,909586995l741487667,876164921l825636660,942746674l808990518,943075892l959920428,959460660l828584500,943142456l909259824,926493752l808793145,741487673l892416050,942815539l942420024,892352816l892876336,858796332l942945073,741881138l959657781,825833527l959931188,926364722l741421874,842348593l892745781,824980281l925905200,959853618l942746674,943010357l859387190,825241900l875706160,741488950l859126065,808595765l895693619,892613687l842610483,858796588l959721778,741356592l825505589,909523254l959917105,926364722l741421874,842348593l892745781,824980281l925905200,959853618l942760754,875837489l926102322,892942124l943142705,824981811l875574070,909456696l959523894,875901493l943142706,842610476l842479412,824981560l926167862,842609716l959537977,942879795l909194039,842610476l859256628,824979504l876164665,942815027l909192241,942750009l859321905,825241900l875706160,741814322l959854641,892482104l828584246,959461425l808924472,808528952l959592244,858992691l859386156,892351027l741356088,808661297l875704885,824980024l942749753,859387699l926231602,808793140l1664432183,875640625l825308216,925643316l943140921,842282291l859189548,892875824l741750325,959526961l858993714,824980018l842413623,809054258l808528949,842477617l942946611,892875107l909653298,741554485l875837237,859124533l808528950,808923185l875837748,909652268l876164153,741423160l959526961,825504816l925644342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09053232l876163385,741880112l892548917,892613944l926231606,875902004l741880880,808596536l808727608,959917106l959854384,1664495927l876164921,876163125l875899954,858797364l741945401,875837237l892875573,876162105l925905459,741618487l859190833,842020144l942422072,859058489l959460406,942684259l859257141,824979504l925905200,892483632l808594488,959461169l926431281,875573548l808858423,741486641l875968049,858797879l824980534,943208753l909128753,808543033l892548916,858993465l859189548,892416561l741487417,859126065l842215735,824979511l858862390,858798131l842083377,875966776l842282040,875573548l926495283,1664432435l825439793,959787314l824980019,926102841l892482353,909192246l858992947,825438264l909521196,842609975l741488183,808661041l859191604,892088887l842086707,942749750l876163427,825242680l741486896,808661041l892942392,892089904l842086707,875901752l875966764,825308214l741748785,808529969l842543159,824981557l926167862,842609716l959537977,942879795l909194039,859189548l942879537,741355569l842348849,926037045l824981559,842085168l892483377,926428214l859256117,741880629l808661041,825504562l895694388,926495543l943011384,959920428l959460660,824980020l842149943,943009846l808528953,842477617l842610228,892940588l842085683,741552944l875837237,959918901l808608562,875639347l808726585,859256108l943273781,925644595l926167609,825438775l909652268,959591481l741684275,926300209l959524920,959198263l892614967,842283312l909652323,875575351l741881394,876164921l876163125,808594482l959657265,808990770l842283308,825504823l824980786,858862384l892483636,959917112l959854384,1664629046l808662577,892680244l824981046,892743988l825766450,909192240l858992947,892940344l825504044,842151222l741355832,825439793l808989491,892089657l808793140,942749745l875706467,892809779l892089396,825309491l909718578,825506092l808990263,824981301l842216496,858994231l926493752,926168121l741486902,926300209l842281016,962803766l892614967,842283312l909652268,875575351l741881394,876164921l876163125,808594482c959657265,808990770,959461676,876098614,824980788,858862384c892483636,926245688,943143219,741881142,875706679,858928951l942746673,943010357l859387190,825241900l875706160,741488950l842348593,892745781l824980281,925905200l959853618,959537970l825570101,858992690l876033324,926102836l841757241,825373488l875575604,926231600l959919411,741815096l875706679,858928951l942746673,943010357l859387190,825241955l875706160,741488950l942749745,858928180l925644595,925971769l959658039,859189548l892875824,741750325l842348849,926037045l925644855,926167609l943206967,859189603l875837236,741945913l875772209,859256883l925644337,926167609l808465207,909717804l926102585,741423154xl960050737,909195313l824980280,925905200l808596530,942760759l842545462,825636146l942747948,892877104l741879863,926167089l808663346,824980275l842216249,842544432l825306160,842346547l842544178,943272236xl926103601,1664234297l875837237,943140917l842607669,892744502l741685556,925907255l825569591,909192241l942944307,909522229l825766188,859058745l741487155,909522737l959459890,828585264l925905200,876163890l942746680,943010357l859387190,876033324xl892548404,942421555l892876848,892482616l859189548,942879537l741880112,959526961l858993714,828584498l842413623,809054258l808528949,842477617l942946611,842608940l875901232,741945394l909195313,875902259l824979763,825570102l808792371,808987702l808793399,1664495923l875640625,808727348l824981049,842216496l959657527,926493744l926168121,741486902l943077169,808726839l824981817,943206712l842414131,909192248l858992947,842608696l926495075,942879280l741355824,859058225l842217778,959198265l875837751,842085943l825241900,875706160l741357108,909326641l858797367,824980280l892941363,825767476l808608560,859058224l808794166,859386156l808530483,741357620l825243441,926363702l959198777,892614967l842283312,959852844l825243961,741749552l876099121,825307446l946025527,892679984l942814000,825241900l942683952,741881138l943077169,842477619l824981305,960051510l842346544,909192244l825635896,876032305l925906988,858797365l828586034,925905200l892483632,925969464l825833265,858861872l892940588,825701938l741881648,892548149l842346808,808528946l808661299,825242160l809056044,909719095l962803769,892614967l842283312,892940588l876163891,741618485l892548149,842346808l808528946,808661299l825242160,892875052l842019890,741881657l925907255,926299704l959537969,943012153l942748468,859386156l808530483,741357620l825243441,926363702l824981049,943077432l959656502,942746680l808925238,926299192l825831724,909588535l1664104501,875706679l858928951,943270961l859059760,741946681l926167089,959853877l824980280,926298937l959655989,942746678l825636408,875901749l943206700,842414134l1664629043,892416817l943010353,824980791l892941363,926300211l808528952,808923185l942879544,808991020l959657014,824981813l943141177,959591479l926493745,808793145l1664234553,909326385l942879026,959197240l892614967,842283312l859059500,942749749l942421808,943208245l909588785,942684204l876164408,841757236l825373488,875575604l892953392,825374009l741422131,876097592l875836470,808528944l808923185,943010360l825242156,808466745l741421104,959524914l842151479,942420537l876032569,926232880l859256163,875903029l824980534,858862384l808727862,808987704l859387704,741881651l925907255,842479926l909192240,942944307l909522229,825831724l942748473,1664366384l825439793,808989491l824980281,808923961l892940855,942746676l809056310,875574328l859189548,942879537l741554480,842543665l892744248,824980533l842216496,959657785l925983541,926429491l942813753,892940588l858863411,741487922l825439793,808989491l824979763,959526962l892352816,808528944l959591220,892941111l825831724,942814262l1664364598,875836469l859125817,942746675l942748721,909586995l858796332,808595505l741881653,825832245l909654066,959523894l876098609,943142198l842019116,808728633l1664103225,925907255l959722040,926493752l808793145,741487673l842348337,892810548l824980536,943141936l942684465,942746676l926429752,842477876l859059500,875966775l946026804,842216498l859059511,959657260l875704625,959198777l909586740,808726584l825241900,875575088l741422393,959854641l859386420,824980788l943142456,926495024l926507828,808793145l741487673,892416050l942815539,892088376l926233399,926103609l876033324,808727860l824981556,842216496l875771447,926493745l926168121,1664233782l842020657,892352050l824981816,925905200l959853618,942746674l943010357,859387190l825241900,875706160l741488950,859126065l808595765,892089139l892613687,842610483l959657315,892547377l942420274,892679984l959591216,825241900l942683952,741881138l892418097,842348087l824980793,876033072l808792888,942746674l909587761,942682933l875573603,859321399l741486645,842545201l825505592,824980023l842085168,808989240l926428212,859256117l741880629,825438257l842544179,892090421l875574327,876163380l842610531,842479412l824979763,892482872l959788600,808528947l842477617,842610228l892875052,909653298l741554485,808529969l909390391,824980025l892548409,858796593l926245683,859124788l741488951,825832245l825242417,876162102l943077169,741815600l859058225,859191090l959198004,875837751l842085943,909652268l875575351,1664628274l876164921,876163125l942746674,808990518l943075892,959920428l959460660,841757236l859124016,943206969l926231600,959919411l741815096,875837237l875574325,808543032l926036788,825504566l959920428,909587508l824980017,943142456l909259824,926493752l808793145,741487673l909326641,808597558l824980280,925905200l842217520,942760757l926429752,959787316l875573548,842215479l741945913,876164921l825636660,925969458l892613173,876098871l875573548,959526967l741619760,876164921l825636660,959537970l842478389,926168883l859320620,909193270l741815865,876164921l876163125,925969458l825702454,960049204l825766188,942880824l741880374,825439793l808989491,828584505l892678967,892875573l959523888,959854897l842413879,825766188l909259576,741357109l859189817,842084406l842607669,892744502l741685556,808529969l842543159,828586037l842216249,808990000l909192247,859190328l959657520,825766188l875835449,741750321l876164921,876163125l959523890,825636921l875704628,859256108l943273781,962803507l892614967,842283312l909586732,858927670l741749303,859058225l859126066,959197236l875837751,842085943l825241900,875706160l741357108,909326641l858797367,828584760l892941363,825767476l808594480,859058224l808794166,859386156l808530483,741357620l825243441,926363702l959198777,892614967l842283312,959852844l825243961,1664496432l876099121,825307446l942421047,892679984l942814000,825241900l942683952,741881138l943077169,842477619l824981305,960051510l842346544,909192244l825635896,876032305l925907043,858797365l824981554,925905200l892483632,925969464l825833265,858861872l892940588,825701938l741881648,892548149l842346808,808528946l808661299,825242160l809056099,909719095l959199289,892614967l842283312,892940588l876163891,741618485l892548149,842346808l808528946,808661299l825242160,892875052l842019890,1664628537l925907255,926299704l959523889,943012153l942748468,859386156l808530483,741357620l825243441,926363702l824981049,943077432l959656502,942746680l808925238,926299192l825831779,909588535l741357621,875706679l858928951,943270961l859059760,741946681l926167089,959853877l824980280,926298937l959655989,942746678l825636408,875901749l943206755,842414134l741882163,892416817l943010353,824980791l892941363,926300211l808528952,808923185l942879544,808991020l959657014,824981813l943141177,959591479l926507825,808793145l741487673,909326385l942879026,959197240l892614967,842283312l859059500,942749749l942421808,943208245l909588785,842283052l926300208,845362992l825373488,875575604l892939312,825374009l741422131,876097592l875836470,808528944l808923185,943010360l825242156,808466745l741421104,959524914l842151479,946025017l876032569,926232880l859256108,875903029l824980534,858862384l808727862,808987704l859387704,741881651l925907255,842479926l909192240,942944307l909522229,825831779l942748473,741619504l825439793,808989491l824980281,808923961l892940855,942746676l809056310,875574328l859189548,942879537l741554480,842543665l892744248,828585013l842216496,959657785l925969461,926429491l942813753,892940588l858863411,741487922l825439793,808989491l824979763,959526962l892352816,808528944l959591220,892941111l825831779,942814262l741617718,875836469l859125817,942746675l942748721,909586995l858796332,808595505l741881653,825832245l909654066,959523894l876098609,943142198l842019171,808728633l741356345,925907255l959722040,926493752l808793145,741487673l842348337,892810548l824980536,943141936l942684465,942746676l926429752,842477876l859059555,875966775l942422324,842216498l859059511,959657260l875704625,959198777l909586740,808726584l825241900,875575088l741422393,959854641l859386420,828585268l943142456,926495024l926493748,808793145l741487673,892416050l942815539,892088376l926233399,926103609l876033324,808727860l824981556,842216496l858994231,926507830l926168121,741486902l842020657,892352050l824981816,925905200l959853618,942746674l943010357,859387190l825241900,875706160l741488950,859126065l808595765,895693619l892613687,842610483l959657260,892547377l942420274,892679984l959591216,825241900l942683952,741881138l892418097,842348087l824980793,876033072l808792888,942760754l909587761,942682933l875573548,859321399l741486645,842545201l825505592,824980023l842085168,808989240l926428212,859256117l741880629,825438257l842544179,895694901l825701175,875640118l842610476,842479412l824979763,892482872l959788600,808528947l842477617,842610228l892875052,909653298l741554485,808529969l909390391,828584505l892548409,858796593l926231603,859124788l741488951,825832245l825242417,876162102l943077169,741815600l859058225,859191090l959198004,875837751l842085943,909652323l875575351,741881394l876164921,876163125l942746674,808990518l943075892,959920428l959460660,841757236l859124016,943206969l926231600,959919411l1664561976,875837237l875574325,808528952l926036788,909325110l959920428,909587508l824980017,943142456l909259824,926493752l808793145,741487673l909326641,808597558l828584760,925905200l842217520,942746677l926429752,959787316l875573548,842215479l741945913,876164921l825636660,925969458l892613173,876098871l875573548,959526967l1664366640,876164921l825636660,959523890l842478389,926168883l859320620,909193270l741815865,876164921l876163125,925969458l825702454,960049204l825766188,942880824l1664627254,825439793l808989491,824980025l892678967,892875573l959523888,959854897l842413879,825766188l909259576,741357109l943273521,808595761l824979766,825768246l808597810,808543031l808923185,943010360l859386156,892351027l741814328,876099121l909128502,824981811l809054520,909194292l926493750,808793145l741487673,943274289l825504054,895693874l926233399,926103609l959920428,959460660l824980020,842413623l842478386,808528950l959591220,808727349l959920428,909587508l824980017,925905200l909390898,959537968l892810803,859321136l875770156,909391161l741355832,808464434l943076148,824979509l842216249,942944305l925969456,808857904l909719351,959920428l959460660,828584500l960051510,858796336l909192246,825635896l876032305,925906988l858797365,824981554l925905200,892483632l925969464,808663094l926495287,959852844l808466745,1664365109l876099121,825307446l942421047,892679984l942814000,825241900l942683952,741881138l925972273,825241913l824980273,909260089l925905207,875899960l825767219,1664234037l825438257,842018867l925643056,909586489l943273529,959920428l959460660,824980020l858993977,859124793l875899956,825767219l741487157,825438257l842018867,828584240l875705656,926495280l959917112,909653808l741422902,960051505l859060277,824981553l842216249,942944305l925969456,808857904l909719351,943206700l842414134,1664629043l943077425,876097591l824981302,943141177l943011383,959917104l926364722,741421874l909129785,892941108l808528953,892679988l859322678,859386156l808793910,1664497971l909654065,859124022l824980533,943077432l959656502,858860600l842085681,892811317l875770156,942880057l741881654,808529969l859320375,959199283l875966520,959789363l825831779,876034103l741423410,876164921l876163125,942746674l825374259,808990771l959920428,959460660l892088884,943010612l925906993,926234668l959526968,962803255l825766452,926102067l858796588,959721778l741356592,892941625l875770162,808987697l959985976,741946423l808529969,842543159l841758773,960049456l808464432,808608561l909588785,842609202l842610732,825242679l892090165,943010615l875967541,858796332l892744497,741879860l825635385,892549174l959917108,959854384l1664364855,808662577l892680244,824981046l859386169,925906993l909192244,858992947l859385912,859386156l842477623,741619001l943077425,876097593l824980528,858862390l959461427,842097459l842543672,875902262l875573548,926495283l741685555,825440049l842610488,824981554l926102841,892482353l909192242,858992947l825438264,942813484l959461681,1664103728l859058225,859257138l824980793,875966777l808859698,875899956l943273012,741552949l875640881,842217521l824981047,808530736l926232626,859122744l942813497,1664497208l875641137,892744760l824981559,943272496l859385908,959917104l842544944,741882164l876164921,876163125l925969458,892613173l876098871,875573548l959526967,1664366640l842545201,825505592l892088887,825701172l959722550,875706412l892809779,892089140l825309491,909718578l825506092,808990263l824979508,925905200l892941360,942760752l842283318,892613433l909652268,825243703l741619513,876164921l876163125,808594482l959657265,808990770l859256108,943273781l892090163,892613687l942944308,875573603l909586995,741356595l876164921,825636660l925969458,909259312l959984944,825241900l875706160,741488950l842348593,892745781l824980281,925905200l959853618,959537970l825570101,858992690l876033324,926102836l892088889,825309491l825374003,925906988l858797365,824981810l925905200,892483632l942746680,909587761l892940853,875573603l859321399,741486645l892418097,859125303l824981552,876033072l808792888,942746674l926429752,842477876l858796332,842543665l741617720,892679992l859124535,808543032l875770163,943010360l859256108,909653817l925644853,926167609l825438775,892875052l909653298,741554485l808529969,909390391l824980025,892482872l959788600,808543027l842477617,842610228l892940588,842085683l741552944,875837237l959918901,859122738l858861881,741749040l925971513,892352566l808528951,926036788l842281782,959920483l909587508,824980017l943142456,909259824l926493752,808793145l741487673,926300209l842281016,959199286l892614967,842283312l825242156,842609461l1664104504,892548917l859322679,926231607l875902004,741880880l859058225,859191090l959197236,875837751l842085943,909652268l875575351,741881394l876164921,876163125l959537970,943076915l859320370,825241900l942683952,741683763l842545201,825505592l824981813,808924208l842609203,926493753l926168121,741486902l842348337,892810548l828585016,943141936l942684465,926493748l926168121,741486902l859126065,926102071l824981300,808858424l909719089,926493751l808793145,741487673l943077169,808726839l828586297,943206712l842414131,909192248l858992947,842608696l859255084,859125045l741356856,959527217l926366006,824980022l859320632,909456946l909192240,892679222l959591991,909521251l876033332,741553714l808529969,842543159l824981557,842216249l808990000,909192247l859190328,959657520l825766188,875835449l741750321,876164921l876163125,959537970l825636921,875704628l859256108,943273781l959199027,892614967l842283312,909586732l858927670,741749303l859058225,859126066l959197236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943208245,909588785l942684204,959985721l841757240,825373488l875575604,892939312l825374009,741422131l959983672,876034360l808528953,808923185l943010360,825242211l808466745,741421104l959524914,842151479l942420537,942750005l892483381,859256108l959723573,824981300l858862384,808727862l892939320,959527225l1664366899,925907255l825702710,909192248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42422324l842216498,859059511l959657260,875639089l959197751,875903029l909455925,825241955l875575088,741684281l959854641,859386420l824980788,943142456l926495024,926493748l808793145,741487673l892416050,942815539l892088376,926233399l926103609,876033379l808727860,824981556l842216496,858994231l926493750,926168121l741486902,842020657l892352050,824981816l925905200,959853618l942746674,943010357l859387190,825241955l875706160,741488950l859126065,808595765l892089139,892613687l842610483,959657260l892547377,942420274l892744759,859386169l825241900,942683952l1664628018,892418097l842348087,824980793l876033072,808792888l942746674,909587761l942682933,875573548l859321399,741486645l842545201,825505592l824980023,842085168l808989240,809001780l875967544,741619510l825438257,842544179l892090421,892744503l875770417,842610476l842479412,824979763l892482872,959788600l808528947,842477617l842610228,892875107l909653298,741554485l808529969,909390391l824980025,892548409l858796593,926231603l859124788,741488951l825832245,825242417l876162102,943077169l1664562480,859058225l859191090,959197748l875837751,842085943l909652268,875575351l741881394,876164921l876163125,942746674l808990518,943075892l959920428,959460660l845361716,859124016l943206969,926231600l959919411,741815096l875837237,875574325l808528952,926036788l909325110,959920428l909587508,824980017l943142456,909259824l926507832,808793145l741487673,909326641l808597558,824980280l925905200,842217520l942746677,926429752l959787316,875573548l842215479,741945913l876164921,825636660l925983538,892613173l876098871,875573548l959526967,741619760l876164921,825636660l959523890,842478389l926168883,859320620l909193270,741815865l876164921,876163125l925983538,825702454l960049204,825766188l942880824,741880374l825439793,808989491l824980025,892678967l892875573,959523888l959854897,842413879l825766188,909259576l1664103989,909717561l875837492,809053237l859125305,741357109l808529969,842543159l824981557,842216249l808990000,909192247l859190328,959657520l825766188,875835449l1664497201,876164921l876163125,959523890l825636921,875704628l859256108,943273781l959199027,892614967l842283312,909586732l858927670,741749303l859058225,859126066l962801716,875837751l842085943,825241900l875706160,741357108l909326641,858797367l824980280,892941363l825767476,808594480l859058224,808794166l859386156,808530483l1664104500,825243441l926363702,959198777l892614967,842283312l959852844,825243961l741749552,876099121l825307446,942421047l892679984,942814000l825241900,942683952l1664628018,943077169l842477619,824981305l960051510,842346544l909192244,825635896l876032305,925906988l858797365,824981554l925905200,892483632l925969464,825833265l858861872,892940643l825701938,741881648l892548149,842346808l808528946,808661299l825242160,809056044l909719095,959199289l892614967,842283312l892940588,876163891l1664365365,892548149l842346808,808528946l808661299,825242160l892875052,842019890l741881657,925907255l926299704,959523889l943012153,942748468l859386156,808530483l1664104500,825243441l926363702,824981049l943077432,959656502l942746680,808925238l926299192,825831724l909588535,741357621l875706679,858928951l943270961,859059760l1664693561,926167089l959853877,824980280l926298937,959655989l942746678,825636408l875901749,943206700l842414134,741882163l892416817,943010353l824980791,892941363l926300211,808543032l808923185,942879544l808991020,959657014l824981813,943141177l959591479,926493745l808793145,741487673l909326385,942879026l959197240,892614967l842283312,859059555l942749749,942421808l943208245,909588785l842283052,842412338l841758516,825373488l875575604,892939312l825374009,741422131l876097592,875836470l808543024,808923185l943010360,825242156l808466745,741421104l959524914,842151479l942420537,892876848l926363700,859256108l875903029,824979510l858862384,808727862l892953400,959527225l741620019,925907255l825702710,909192248l942944307,909522229l825831724,942748473l741619504,825439793l808989491,824980281l808923961,892940855l942760756,809056310l875574328,859189548l942879537,741554480l842543665,892744248l824980533,842216496l959657785,925969461l926429491,942813753l892940588,858863411l1664234802,825439793l808989491,824979763l959526962,892352816l808528944,959591220l892941111,825831724l942814262,741617718l875836469,859125817l942746675,942748721l909586995,858796387l808595505,741881653l825832245,909654066l959523894,876098609l943142198,842019116l808728633,741356345l925907255,959722040l926493752,808793145l1664234553,842348337l892810548,824980536l943141936,942684465l942746676,926429752l842477876,859059500l875966775,959199540l875903029,825700917l876032300,909326646l1664300851,943010360l809056050,909192241l858992947,942747704l943272236,858861623l741749817,926167089l875771956,824980281l942815288,925971511l808528946,942813491l875575346,959657315l875639089,942422069l892679984,959591216l825241900,942683952l741881138,842217521l892482613,824979761l959787316,959788339l909192249,858992947l892940344,825504099l842151222,741355832l825439793,808989491l892089657,808793140l942749745,875706412l892809779,841757748l825373488,875575604l926231604,925907251l1664561461,875706679l858928951,942746673l943010357,859387190l825241900,875706160l741488950,842348593l892745781,824980281l925905200,959853618l959523890,825570101l858992690,876033379l926102836,892088889l825309491,825636658l943012140,842347573l824980279,842216496l858994231,926493751l926168121,741486902l926300209,842281016l962803766,892614967l842283312,909652268l875575351,741881394l876164921,876163125l808594482,959657265l808990770,842283052l892941109,824979768l858862384,892483636l926245688,875835444l741620017,875706679l858928951,942746673l943010357,859387190l825241900,875706160l741488950,842348593l892745781,824980281l925905200,959853618l959537970,825570101l858992690,876033324l926102836,841757241l825373488,875575604l926231600,959919411l741815096,875706679l858928951,942746673l943010357,859387190l825241955,875706160l741488950,942749745l858928180,925644595l925971769,959658039l859189548,892875824l741750325,842348849l926037045,925644855l926167609,943206967l859189603,875837236l741945913,875772209l859256883,925644337l926167609,808465207l909717804,926102585l741423154,960050737l909195313,824980280l925905200,808596530l942760759,842545462l825636146,942747948l892877104,741879863l926167089,808663346l824980275,842216249l842544432,825306160l842346547,842544178l943272236,926103601l1664234297,875837237l943140917,909192245l909653812,942814002l809056044,892483639l824979506,875574070l909456696,942746678l875706673,842150707l909586732,808596022l1664430137,808529969l959656503,824981556l892482872,959788600l926231603,859124788l741749557,808529969l959721527,824980532l876164664,943207481l942746673,875575601l909521204,842610531l842479412,824979763l892482872,959788600l959523891,943012153l942748468,859386156l808530483,741357620l926167089,809056054l824981560,926298937l959655989,808608566l926299955,808532020l825241900,842151728l741750065,842348593l892745781,892089145l943010612,842151217l858796332,808465201l741421106,925907255l959854902,926507832l808793145,741487673l959526961,825504816l892090425,943010612l842151217,858796332l808465201,741421106l925907255,959854902l926493752,808793145l1664234553,825243441l926494770,824979760l960051510,909455920l909192243,825635896l876032305,925906988l858797365,824981554l925905200,892483632l942746680,926496822l859387184,959852899l842021177,741619509l876099121,825307446l824980535,959460152l808792118,959523892l809056561,892875573l825241900,942683952l741881138,909326641l858797367,845361976l909587248,825766967l808528944,842477617l909455666,808991020l959657014,841759029l909521712,892482866l808528944,959591220l942946358,943206700l959789110,1664628272l926103857,892549425l841758520,875573296l876099123,808594488l825438256,875836217l825241900,875706160l741947193,909129785l892941108,875637817l909258800,859058738l909719395,942682672l824981556,943077432l959656502,942746680l959788600,892942137l825241900,892483376l741750068,959526705l842347825,824981305l925905200,825373746l925983536,909457457l859255861,858796332l842543665,741357879l892482616,809055028l926231606,859321651l741552697,875837237l875574325,876096568l876097586,1664233524l925907255,825702710l926493750,808793145l741487673,892613685l809055024,926231609l859124788,741946680l876097592,808596790l909192246,892351286l943206960,825833571l875967284,942422320l959789104,808465207l825241900,942683952l741881138,925970482l942750000,824981304l859255856,808529974l909192242,926364726l875967280,959525219l875640888,741946928l926167089,859387187l824980275,842085174l859387185,959523890l825701173,808923699l859189548,942879537l741421872,825766449l876098614,828584500l842216496,959657785l909192245,825372979l842217781,892940588l858863411,741750066l825439793,808989491l824979763,892810806l909587001,808528946l959721523,842478390l959657315,943075889l824981553,876098617l825241904,808528946l943206451,909129017l959657260,859320881l824980533,875967542l808530225,808528950l808923185,943010360l859189603,875837236l741945913,875772209l859256883,824981041l858862390,808532019l959523888,875901493l943142706,858796332l925970993,741750066l825505589,842347831l926245682,959722548l741751094,842281009l876163636,824981049l892482360,842347060l875637812,859387185l960050485,859189548l942879537,741685552l892613685,825766192l809001784,808793399l741880371,825438257l842544179,925644853l909586489,943273529l859189548,892875824l741750325,926431537l959656240,824981044l876033072,959722296l942760755,909587761l942682933,875573548l859321399,741486645l842545201,825505592l824980023,842085168l808989240,926231604l808990515,741881138l875837237,875574325l808543032,926036788l909325110,959920428l909587508,824980017l943142456,909259824l926493752,808793145l741487673,926300209l842281016,959199286l892614967,842283312l825242211,842609461l741357624,808465977l842413364,808528953l875770163,943010360l859256108,909653817l925644853,926167609l825438775,892875052l909653298,1664301365l808529969,909390391l824980025,892482872l959788600,808528947l842477617,842610228l892940588,842085683l741552944,875837237l959918901,859122738m825307449,1664496439xxxxxxl925971513,892352566l808528951,926036788l842281782,959920428l909587508,824980017l943142456,909259824l926493752,808793145l741487673,926300209l842281016,962803766l892614967,842283312l825242156,842609461l741357624,892548917l859322679,926231607l875902004,741880880l859058225,859191090l959198771,875837751l842085943,909652323l875575351,741881394l876164921,876163125l959523890,943076915l859320370,825241900l942683952,741683763l842545201,825505592l824981813,808924208l842609203,926507833l926168121,741486902l842348337,892810548l824980536,943141936l942684465,926493748l926168121,741486902l859126065,926102071l824981300,808858424l909719089,926507831l808793145,741487673l943077169,808726839l824981817,943206712l842414131,909192248l858992947,842608696l859255084,859125045l741356856,959527217l926366006,828584502l859320632,909456946l892939312,808991033l741554480,960050489l926496056,808528950l808923185,943010360l859386156,892351027l741814328,876099121l909128502,828586291l809054520,909194292l926493750,808793145l741487673,943274289l825504054,892089394l926233399,926103609l959920428,959460660l824980020,842413623l842478386,808543030l959591220,808727349l959920428,909587508l824980017,925905200l909390898,959523888l892810803,859321136l875770156,909391161l741355832,808464434l943076148,828583989l842216249,942944305l925969456,808857904l909719351,959920428l959460660,824980020l960051510,858796336l909192246,825635896l876032305,925906988l858797365,828586034l925905200,892483632l925969464,808663094l926495287,959852844l808466745,741618229l876099121,825307446l942421047,892679984l942814000,825241900l942683952,1664628018l925972273,825241913l824980273,909260089l925905207,875899960l825767219,741487157l825438257,842018867l925643056,909586489l943273529,959920428l959460660,828584500l858993977,859124793l875899956,825767219l741487157,825438257l842018867,824979760l875705656,926495280l959917112,909653808l741422902,960051505l859060277,828586033l842216249,942944305l925969456,808857904l909719351,943206700l842414134,741882163l943077425,876097591l824981302,943141177l943011383,959917104l926364722,1664168754l909129785,892941108l808528953,892679988l859322678,859386156l808793910,741751091l909654065,859124022l824980533,943077432l959656502,858860600l842085681,892811317l875770211,942880057l741881654,808529969l859320375,959199283l875966520,959789363l825831724,876034103l741423410,876164921l876163125,942746674l825374259,808990771l959920483,959460660l892088884,943010612l925906993,926234668l959526968,942421559l892876848,926234167l858796588,959721778l741356592,892874808l859386169,809001779l926037816,741947440l808529969,842543159l841758773,960049456l808464432,808594481l909588785,842609202l959789100,926234673l892089650,943010615l926169396,858796387l892744497,741879860l909259833,943076152l959917106,959854384l741749047,808662577l892680244,824981046l859386169,925906993l909192244,858992947l859385912,859386211l842477623,741619001l943077425,876097593l824980528,858862390l959461427,842083379l842543672,875902262l875573548,926495283l741685555,825440049l842610488,828586034l926102841,892482353l909192242,858992947l825438264,942813484l959461681,741356848l859058225,859257138l824980793,875966777l808859698,875899956l943273012,1664299829l875640881,842217521l824981047,808530736l926232626,859122744l942813497,741750328l875641137,892744760l824981559,943272496l859385908,959917104l842544944,1664629044l876164921,876163125l925969458,892613173l876098871,875573548l959526967,741619760l842545201,825505592l892088887,825701172l959722550,875706412l892809779,895693620l825309491,842478641l943012140,842347573l824981045,925905200l892941360,942746672l842283318,892613433l909652268,825243703l741619513,876164921l876163125,808608562l959657265,808990770l859256108,943273781l892090163,892613687l942944308,875573548l909586995,741749555l876164921,825636660l925969458,909259312l959984944,825241955l875706160,741488950l842348593,892745781l824980281,925905200l959853618,959523890l825570101,858992690l876033324,926102836l892088889,825309491l926365491,943012195l842347573,824980279l925905200,892483632l942746680,909587761l892940853,875573548l859321399,741486645l892418097,859125303l824981552,876033072l808792888,942760754l926429752,842477876l858796332,842543665l741617720,876097592l926299190,808528948l875770163,943010360l859256108,959985465l925643825,926167609l825438775,892875107l909653298,741554485l808529969,909390391l824980025,892482872l959788600,808528947l842477617,842610228l892940588,842085683l741552944,875837237l959918901,859136818l858861881,741749040l925971513,892352566l808528951,926036788l842281782,959920428l909587508,824980017l943142456,909259824l926493752,808793145l1664234553,926300209l842281016,959199286l892614967,842283312l825242156,842609461l741357624,892548917l859322679,926231607l875902004,741880880l859058225,859191090l962803251,875837751l842085943,909652268l875575351,741881394l876164921,876163125l959523890,943076915l859320370,825241900l942683952,741683763l842545201,825505592l828586293,808924208l842609203,926493753l926168121,741486902l842348337,892810548l824980536,943141936l942684465,926493748l926168121,741486902l859126065,926102071l828585780,808858424l909719089,926493751l808793145,741487673l943077169,808726839l824981817,943206712l842414131,909192248l858992947,842608696l859255084,859125045l1664103736,959527217l926366006,824980022l859320632,909456946l909192240,925972537l926496055,959852844l876163384,741618743l808529969,842543159l824981557,842216249l808990000,909206327l859190328,959657520l825766188,875835449l741750321,876164921l876163125,959523890l825636921,875704628l859256108,943273781l959199027,892614967l842283312,909586787l858927670,741749303l859058225,859126066l959197236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892744759,842608953l842283308,942945337l841758257,825373488l875575604,809001776l825832760,741552953l876097592,859059254l808528953,808923185l943010360,825242156l808466745,741421104l959524914,842151479l959197753,842151474l859123769,859256163l875837493,824980531l858862384,808727862l892939320,959527225l741620019,925907255l825702710,909192248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62804020l875903029,825700917l876032300,909326646l741881395,943010360l809056050,909192241l858992947,942747704l943272236,858861623l741749817,926167089l875771956,828584761l942815288,925971511l808528946,942813491l875575346,959657260l875639089,942422069l892679984,959591216l825241900,942683952l741881138,842217521l892482613,828584241l959787316,959788339l909192249,858992947l892940344,825504044l842151222,741355832l825439793,808989491l892089657,808793140l942749745,943012140l842347573,828584503l858862384,892483636l959917112,808924976l741881657,808662577l892680244,824981046l892743988,825766450l909192240,858992947l892940344,825504044l842151222,1664102712l825439793,808989491l892089657,808793140l942749745,943012140l842347573,841757239l825373488,875575604l842542128,926038069l741421113,808529969l842543159,828586037l926232888,959591734l808528949,942946100l842020147,825766188l892745525,741879859l926167089,892549172l824980016,942815288l925971511,808528946l942813491,875575346l859256163,959460662l892090423,892613687l942944308,809056044l892417847,824980017l875574070,909456696l875637814,842348081l808532018,859189548l942879537,1664432432l909194289,942813749l824979505,858862390l959461427,875899957l825242932,741880120l892809272,842215477l808528952,875770163l943010360,809056044l909719095,828586041l875574070,909456696l875637814,842348081l808532018,859189548l942879537,741685552l959854641,842282803l824981046,842216496l892678969,926493749l926168121,1664233782l842348337,892810548l824980536,875574070l909456696,959523894l875901493,943142706l892940588,858863411l741750066,808662577l892680244,824981046l808923961,892940855l942760756,809056310l875574328,859189548l942879537,741554480l959526961,858993714l824980018,842413623l809054258,808528949l842477617,942946611l842608940,875901232l1664692274,909195313l875902259,824979763l825570102,808792371l892939318,892613944l741357106,926496057l842543922,808528952l926036788,808727350l959920428,909587508l828584497,926430775l959460401,942746681l859322417,942814776l859189548,942879537l741488944,825504821l926234416,808987704l808793399,741814835l825439793,808989491l828586033,925972529l859322160,959917108l875771445,741554487l808662577,892680244l824981046,876033072l892351538,942746680l892876344,943075385l943206700,960050486l1664432439,808529969l875901495,959198773l875966520,959789363l825766188,943274041l741685561,825439793l808989491,824980792l959592499,926103606l925969464,859255606l892612657,876033379l942880052,824979510l842216496,858994231l925969462,808531249l842084402,942879020l926103602,741553459l859191089,808530743l892089652,892613687l808859699,875573603l909586995,741749555l943273521,926167603l824981049,892810806l859257144,925969460l825833265,909586998l825242156,909391929l741487412,892548917l859322679,909206327l858992947,825438264l892875052,876164914l741749300,925972273l842412345,841758263l943272240,859059764l925969458,892811318l959854649,926364972l959722041,929248311l926167609,825438775l808991020,959657014l824981813,943272248l960051257,808594485l859058224,926103606l875966764,926497079l741879864,808792881l942814001,828585780l925905200,858994736l959523896,892810803l859321136,943206700l892417590,741618995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876096562l859059506,741750065l825832245,926167345l876110646,875573553l741422647,926234424l909325360,808528953l926036788,909325110l959852844,875705144l741751095,859190833l858863408,959197749l825374768,875705907l942684259,926496825l841757748,892744496l842283315,808987702l875903032,741816112l892548917,909391160l959917104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825832245,909586993l892939313,892613944l741750066,808529969l959721527,824981812l876164664,875772210l942746677,808990518l876034353,959920483l959460660,841757236l859124016,943206969l926231600,959919411l741815096,875837237l875574325,808528952l926036788,909325110l959920428,909587508l828584497,842149943l943009846,808528953l842477617,842610228l892875052,909653298l741554485,808529969l909390391,824980025l892548409,858796593l926231603,859124788l1664235831,825832245l875704881,892939313l892613944,741553970l808529969,842543159l824981557,926232888l959591734,808528949l942946100,842020147l825766188,892745525l1664626739,926167089l892549172,824980016l942815288,925971511l808528946,942813491l875575346,859256108l858992953,892090423l892613687,942944308l809056044,808531767l828584240,875574070l909456696,875637814l842348081,808532018l859189548,942879537l741685552,909194289l942813749,824979505l858862390,959461427l875899957,825242932l1664627000,925971513l892352566,808594486l875639347,825503801l959461676,876098614l824980788,925905200l892483632,942746680l909587761,892940853l875573548,859321399l1664233525,892418097l859125303,824981552l876033072,808792888l942746674,926429752l842477876,858796332l842543665,741617720l825832245,892612913l808987704,808793399l1664692787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943273273,943207477l926231602,943143219l741618489,875706679l858928951,942760753l842545462,825636146l942747948,892877104l741879863,926167089l808663346,824980275l926232888,808662326l808528952,825372979l842412599,875573548l926037042,1664627513l959723569,926495027l824979508,943206712l859191347,808528953l808923185,842216248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l959460918,909457718l825242156,959984437l741750834,892678712l842149936,808987697l909718840,1664104759l825438257,842544179l959199285,959527216l842413875,859256108l875771957,824981552l858862390,858798131l959523889,875574325l809054775,858796332l960049713,1664235320l892679992,825766967l859122744,825307449l741357620,875837237l825308213,876162101l875837746,741355827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l959460660,824980020l859059001,959592248l808528951,808923185l808727352,808923491l876099889,741684792l875640881,842413616l892089655,825571127l926497073,876033324l926037300,824981558l926167353,959789104l926231606,892352823l1664299314,875837237l909195316,808528944l926036788,909652790l943206700,876034098l741488433,825766449l959656249,824980277l925905200,808465970l909192243,876033075l959592756,960049507l842085944,741751093l959592760,909588019l808528949,858927155l909390132,859256108l858992953,959199287l892614967,842283312l808923436,808858162l1664694325,808529969l909390391,824980025l892548409,858796593l926231603,859124788l741488951,842215474l809055281,892088372l926233399,926103609l842610476,842479412l828584243,876164664l875772210,942746677l808990518,876034353l959920428,959460660l824980020,943142456l909259824,926493752l808793145,741487673l892416050,942815539l895692856,909194295l825636409,876033324l808727860,824981556l842216496,875771447l926493749,926168121l741486902,926300209l842281016,959199286l892614967,842283312l909652323,875575351l741881394,876164921l876163125,808594482l959657265,808990770l842610732,926298937l824980790,858862384l892483636,926231608l858863923,1664628531l875706679,858928951l942746673,943010357l859387190,825241900l875706160,741488950l842348593,892745781l824980281,925905200l959853618,959523890l825570101,858992690l876033379,926102836l892088889,825309491l842610993,825506092l808990263,824981301l842216496,875771447l926493746,926168121l741486902,926300209l842281016,962803766l892614967,842283312l909652268,875575351l741881394,876164921l876163125,808594482l959657265,808990770l859256108,943273781l892090163,892613687l942944308,875573603l909586995,741749555l876164921,825636660l942746674,808990518l943075892,959920428l959460660,824980020l909521721,942682680l808528947,808923185l892482360,943206755l876034098,741946673l926167089,959591216l959199538,875837751l842085943,892809516l926233650,741619765l926167089,809054520l959198264,875837751l842085943,892940643l858928947,741815351l909326385,959852848l959199030,892614967l842283312,909586732l875640632,741947696l942749745,909652792l824981554,858862390l959461427,925983538l892679475,808794163l825831724,926496313l741488183,942749745l892744243,959197238l825702704,825768243l959461676,809054519l824981305,925905200l892483632,959537976l808596275,925906997l943075628,808662580l741946166,959526961l825504816,959198774l892614967,842283312l960049452,875640376l741618225,892548917l859322679,926507831l808793145,741487673l909522737,926102066l824981042,842216496l875771193,926493744l926168121,741486902l808529969,875835959l824979510,926298937l942878773,858874675l875903284,808532022l808464940,909325360l741356856,858994993l875573554,824979512l909193271,959919920l926493750,808793145l741487673,960050737l808529977,828585523l909391926,925970737l808987700,808793399l741880371,808529969l842543159,824981557l859321911,959592240l909192247,809056569l875705648,943075628l825308724,1664366385l892809272,842215477l808528952,808923185l943010360,825700652l808532279,741552433l842348849,808531766l892090423,943010612l842151217,858796332l808465201,1664167986l925907255,959854902l926493752,808793145l741487673,859126065l892614963,892089395l943010612,842151217l858796332,808465201l741421106,842348593l959590452,929249335l943140921,825701942l960049452,876098873l741880115,858994993l875573554,824979512l909193271,959919920l942746678,909653560l943272754,909652268l942683960,1664562740l925972785,892745528l925642808,926167609l825438775,808991020l959657014,824981813l892810288,943273525l959523891,892810803l909718320,943206700l892417590,1664365875l909654065,858928696l824981561,825569587l926430514,858860597l859126068,943142456l825241900,942683952l741880627,909129785l892941108,959523897l926431025,825831988l959920483,959460660l824980020,842412856l943207217,926493744l808793145,741487673l892548149,808988984l892873783,825767991l741750585,858928184l825440052,808608567l875639347,808726585l842283052,959525170l925643056,909586489l909195065,959920428l959460660,892088884l808793140,959461683l876033324,942880052l946026805,909718839l892811062,909521196l808792115,741881906l892876089,926037300l808987699,875967544l741422132,808529969l842543159,841758773l808923440,943206713l808543031,909326132l842019120,909521196l808924980,741619251l943272241,808726840l824981814,859255856l858994997,909192243l825372979,842217781l892940588,858863411l1664104242,825439793l808989491,824979763l909195314,875837492l808528946,959591220l892941111,859189548l892416561,741487417l859126065,842215735l824981045,858862390l858798131,909206321l959788854,842413874l858796332,909718576l741488435,825832245l825767474,959523896l808728628,842084401l858796332,959985712l741748789,825832245l892549170,909206324l825505332,909127985l825241900,942683952l741881138,875771441l959722551,824981810l859059001,825440056l909192246,858992947l808464696,892940588l842282290,1664628535l825438257,842477874l942421557,909654069l943011889,858796332l875770416,741749809l909261112,859060279l909192244,858992947l942747704,943272236l858861623,1664496697l926167089,875771956l824980281,942815288l925971511,808528946l942813491,875575346l859256108,909718582l892090425,892613687l942944308,809056044l808597303,828584242l875574070,909456696l959523894,825243448l909392179,875573548l859321399,741554484l892418097,859125303l824981552,876033072l808792888,942746674l926429752,842477876l858796387,842543665l741617720,825832245l892612913,808987704l808793399,741945907l808529969,842543159l824981557,926232888l959591734,808528949l942946100,842020147l825766243,892745525l741879859,926167089l892549172,824980016l942815288,925971511l808528946,942813491l875575346,859256108l959460662,892090423l892613687,942944308l809056099,842086199l824981301,875574070l909456696,875637814l842348081,808532018l859189548,942879537l741685552,909194289l942813749,824979505l858862390,959461427l875914037,825242932l741880120,859058744l875902770,859122740l842084665,741422130l859058744,875902770l959917109,808924976l741816633,808662577l892680244,828585526l892743988,825766450l909192240,858992947l892940344,825504044l842151222,741355832l825439793,808989491l892089657,808793140l942749745,926234668l959526968,845362743l825373488,875575604l892939313,859322169l741685300,808529969l842543159,824981557l926232888,959591734l808528949,942946100l842020147,909521196l808924980,1664366131l842020657,959657520l925642808,926167609l825438775,859189548l875837236,741945913l808529969,959590967l824980019,942815288l892417079,842083385l825831736,859126067l825241955,909260592l741552176,875968049l858797879,824979765l943208753,909128753l808528953,892548916l858993465,859386156l892351027,741356088l876099121,909128502l828586291,809054520l909194292,926493750l808793145,741487673l808793649,909521977l892089655,909325364l825440057,858796332l858862896,741617968l926168625,825241654l895693366,892875575l909456184,842610476l842479412,824979763l943273528,909455922l825306161,943271992l942683957,875573548l859386423,741552944l892418097,859125303l828586032,842085168l909260593,808528946l842281524,942881079l876097836,959525689l741356599,942749745l909652792,824981811l925905200,858994736l942746674,909587761l892940853,842610531l842479412,959198265l875966520,959789363l825831724,876034103l741423410,909654065l858928696,824981561l926102841,892745776l808528953,859321908l926495284,825766243l892745525,741879859l925972273,842412345l841756727,943272240l859059764,926231602l959919411,741815096l825439793,808989491l824979763,943206712l926365236,925983544l825833265,943075894l825242156,909391929l741487412,892548917l859322679,909192247l858992947,825438264l825700652,909654327l741880118,859321137l859387187,828584755l926103095,875573555l926231605,859124788l741357112,859058225l859191090,824981043l825569591,825242160l858860594,909325112l959787314,909586732l825440051,1664431152l875837237,909652789l942746672,808794422l892483894,875573548l909586995,741486644l909654065,809055544l824981558,926102841l892745776,808528953l859321908,926495284l859386211,808793910l741751091,892876337l842084912,925643316l842020409,926234672l960049452,876098873l741880115,808464434l859386163,824980532l925905200,926495794l943285049,859059760l741946681,926167089l959853877,824980280l926298937,959655989l959523894,876098616l943273528,825831724l876034103,741946674l808464434,926298932l828584760,842216249l942944305,808528944l926299956,943206457l825242156,825831479l741355577,926167089l825243187,824980016l808859192,892941881l808594486,942880049l909652537,909261155l892548657,942421809l959789104,875968309l858796332,942945073l741881138,925907255l959854902,926493752l808793145,741487673l892613685,809055024l926245689,859124788l741946680,959591481l909456436,909192245l892351286,943206960l875706412,892809779l942421300,909391920l808989750,875573548l909586995,1664496435l876164921,825636660l942746674,825374259l808990771,959920428l959460660,824980020l926102841,876032818l942746679,825243187l926300470,959920428l959460660,828584500l859059001,943206457l808528945,808923185l808727352,943075628l909653044,741553463l825637175,876097590l926493748,808793145l741487673,875772209l842479667,828585785l925905200,875771952l925969456,943272240l892745780,825766188l909520948,741685042l892811061,960049457l926231607,842347572l741881399,875641137l892874807,895694393l809056055,858862133l876033324,825766964l824979510,842216496l942880311,942746678l926429752,842477876l942813484,858863921l741553465,808529969l808858167,828584752l926167862,842609716l959523897,825636921l909718834,892483628l858928695,824980790l842019632,875639859l892939318,842348601l741618488,825439793l808989491,828586033l808925241,876163889l808528950,942946100l859386931,943206700l876034098,741488433l825438257,942815282l892089392,825309491l842544178,875706668l942684473,828584244l842216496,858994231l926493753,926168121l741486902,842020657l892352050,824981816l925905200,959853618l942746674,943010357l859387190,825241900l875706160,1664235830l859126065,808595765l892089139,892613687l842610483,858796588l959721778,741356592l892548917,859322679l959917111,926364722l741421874,842348593l892745781,828584761l925905200,959853618l942746674,943010357l859387190,825241900l875706160,741488950l859126065,808595765l892089139,892613687l842610483,959657260l842215729,962801975l875903029,859255349l875573548,909586995l741487667,876164921l825636660,942746674l808990518,943075892l959920428,959460660l824980020,943142456l909259824,926507832l808793145,741487673l892416050,942815539l942420024,909587762l892744498,858796332l942945073,741881138l943273273,859320885l808528948,808923185l943010360,825766243l892745525,741685554l926167089,892549172l824980016,926232888l808662326,808528952l942946100,842020147l943206700,876034098l741488433,825438257l942815282,895693872l825309491,842544178l875706668,942684473l824979764,842216496l858994231,926493753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892614700l892744242,946026293l858928436,959985200l825241900,942683952l741881138,858994993l943009842,824981296l909391926,859189299l942746681,875575601l909521204,959920428l959460660,829239860l909654329,842085425l926231604,959919411l1832334136,876164921l876163125,925969458l842151478,909260595l875573603,892940851l741356595,876164921l825636660,808528946l842477617,808858676l859386156,808793910l741554227,959722289l943076405,841756721l875573296,892876339l959537968,825373491l808989744,808923436l925906481,741751095l876164921,876163125l909192242,809056569l909324337,943075628l825308724,741619505l892809272,842215477l808543032,808923185l943010360,909586732l925905720,741816626l960050737,892350521l824980530,909391926l925970737,808987700l808793399,741880371l808529969,842543159l828586037,959918391l825307185,959523891l926298677,943140913l859059500,892418101l824980018,858862384l808595504,959917105l959854384,741882166l876164921,876163125l959537970,959656757l875771188,859059500l892418101,824980018l858862384,808595504l942746673,808727093l943143218,809056044l909522999,824979767l892942649,825439288l959537976,825373491l808989744,808923436l925906481,741751095l909654065,858928696l824981561,926430776l909391920,959523895l926431025,808990006l842610476,842479412l962801971,875966520l959789363,875573548l909456695,741554233l909326641,858797367l824981049,909523000l892548401,942746676l909653560,943272754l825438508,892481845l1664431928,959722289l909652789,824981559l925905200,858994736l943270968,859059760l741946681,925972785l842282808,959197497l892614967,842283312l859320620,858862134l1664104504,876164921l876163125,875899954l825767219,741814328l875641144,808728115l876162104,875640882l741619511,842215474l809055281,942420020l842479664,892350515l859256163,875903029l824980022,858862390l858798131,959523889l875574325,809054775l858796332,960049713l741488440,808662073l909324593,859122738l825307449,1664104500l875837237,825308213l959982645,808792882l741946935,925907255l825702710,909192244l942944307,909522229l825831724,942748473l741619504,825439793l808989491,828584761l808923961,892940855l942746676,809056310l875574328,859189548l942879537,741554480l842543665,892744248l824980533,842216496l959657785,925969461l926429491,942813753l892940643,858863411l741487922,825439793l808989491,824979763l959526962,892352816l808528944,959591220l892941111,825831724l942814262,741617718l875836469,859125817l942760755,942748721l909586995,858796332l808595505,741881653l825832245,909654066l959523894,876098609l943142198,842019116l808728633,741356345l925907255,959722040l926507832,808793145l741487673,842348337l892810548,824980536l943141936,942684465l942746676,926429752l842477876,859059500l875966775,942422324l842216498,859059511l959657315,875704625l942421561,842216498l942814519,875573548l942814258,741814839l842217521,892482613l824980530,959787316l959788339,909192249l858992947,892940344l875836771,942747701l942422065,892679984l942814000,858796332l942945073,741881138l926103349,825570865l959917108,926364722l741421874,959854641l859386420,828585268l943142456,926495024l926493748,808793145l741487673,926300209l842281016,959199286l892614967,842283312l825242156,842609461l741357624,875901496l943076403,808543029l875770163,943010360l809056044,909719095l824981561,875574070l909456696,875637814l842348081,808532018l859189548,942879537l741685552,909194289l942813749,828583985l858862390,959461427l875899957,825242932l741880120,859058744l875902770,859122740l842084665,741751092l859058744,875902770l959917109,959854384l1664628281,808662577l892680244,824981046l892743988,825766450l909192240,858992947l892940344,825504044l842151222,741355832l825439793,808989491l892089657,808793140l942749745,875706723l942684473,841756724l825373488,875575604l842607666,909523253l741945401,859058225l859191090,959199539l875837751,842085943l909652268,875575351l1664628274,876164921l876163125,942746674l808990518,943075892l959920428,959460660l841757236,859124016l943206969,926231600l959919411,741815096l875837237,875574325l959931192,808924976l741487410,808662577l892680244,824981046l892743988,825766450l909192240,858992947l892940344,909652268l876032825,741750322l859058225,892549426l962802997,875837751l842085943,892809516l926233650,741619765l808662577,892680244l824981046,892482873l926364212,959523896l825701173,909455923l859189548,892875824l1664497205,926103857l959592240,824980533l959985208,808728624l909192244,858992947l859385912,825766188l859058745,741487155l909522737,959459890l824980784,925905200l876163890,959537976l892416050,959459892l825766188,892678966l741421876,892548657l892416817,959198768l909586740,875835448l842283308,842283062l824981552,842216496l858994231,926507830l926168121,741486902l943077169,808726839l824981817,943206712l842414131,909192248l858992947,842608696l875836716,892809265l942422071,892679984l926036784,859189603l942879537,741880112l825766193,943140919l925643827,859190585l859387700,859189548l892875824,741750325l926167089,808727092l824981557,943077432l909130037,942760760l959788600,892942137l825241900,892483376l741750068,909129785l892941108,942746681l959985969,892942648l859189548,942879537l741685296,842543921l859321913,828586039l926103095,875573555l926231605,859124788l741357112,859058225l859191090,824981043l825569591,825242160l858860594,859320888l859124535,909586732l825440051,1664431152l875837237,909652789l808528944,926036788l909325110,959852844l875705144,741751095l926299697,926496821l824980531,959918391l926037553,808594486l876099889,842216502l859256163,943273781l824981299,858862390l858798131,942746673l959918645,909259828l825700652,909195575l741750578,959524914l875967544,824980019l926430775,909654325l926245689,875706679l741619513,875706679l858928951,943270961l859059760,741946681l959526961,959985976l841758009,875573296l859321907,909192247l960050996,942684215l892547427,842215728l741815352,808529969l859320375,824981555l926298937,942878773l942746675,825636408l875901749,943206700l842414134,741882163l926103857,892549425l845363000,875573296l876099123,909192248l926364726,875704373l943206700,925971764l741750329,859058225l943077682,824981556l926298937,959655989l858860598,875903284l808532022,859189603l942879537,741882160l959527217,808988979l824980535,858862390l959461427,925969459l943273777,943141177l876033324,926102836l942420537,859125808l909653040,959657315l875639089,942420535l842216498,892613943l942684204,876165177l824980537,842216496l858994231,909192246l842217529,909719348l909521196,825700403l1664234803,842543161l842412849,808987700l959985976,741618743l909324338,876163893l959198770,875573302l959591989,859256108l875771957,925644848l926167609,825438775l825700707,892678457l741816626,808529969l842281527,824979505l876164665,942815027l909192241,942750009l859321905,825241900l875706160,741814322l909654321,875771952l929248562,909194809l875837488,959920428l959460660,824980020l859059001,926037560l808528953,808923185l808727352,892809516l842019377,741421108l825637175,876097590l926507828,808793145l741487673,842348849l808531766,892088377l892613687,808597296l876163372,859189816l741356080,808990517l942814771,926231605l842347572,1664496946l909391409,825440050l892090419,892876343l926103094,859189548l942879537,741421872l842348849,926037045l824981559,926102841l892482353,926493750l808793145,1664234553l842348337,892810548l892089400,892613687l909325619,959657260l926036273,942420278l842216498,942814519l875573548,959591474l741815090,842217521l892482613,828585010l959787316,959788339l909192249,858992947l892940344,875836716l942747701,942422065l808530228,808859444l858796588,959721778l741487664,825832760l842478904,808543029l808923185,943010360l859320620,842282290l741421365,892417073l892678969,824981817l858862390,959461427l875637813,842348081l808532018,859189548l942879537,1664432432l892613685,825766192l808987704,808793399l741880371,825438257l842544179,925644853l909586489,943273529l859189548,892875824l741750325,909194289l942813749,828583985l858862390,959461427l875637813,842348081l808532018,859189548l942879537,741685552l892613685,825766192l842607672,809056564l741356600,842215474l809055281,946025012l842544434,825243959l825241900,942683952l741881138,892418097l842348087,824980793l876033072,808792888l942746674,909587761l942682933,875573548l859321399,1664233525l842545201,825505592l824980023,842085168l808989240,926231604l858863923,741881651l875837237,875574325l926231608,842086707l741946931,875706679l858928951,942760753l943010357,859387190l825241900,875706160l741488950,842348593l892745781,824980281l925905200,959853618l959523890,825570101l858992690,876033324l926102836,895693369l825309491,909654321l942684460,909324594l824980786,842216496l858994231,926493753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943075628l926429236,1664562483l876099121,842281009l824981816,925905200l892483632,959523896l808596275,925906997l943075628,808662580l741946166,959526961l825504816,959198774l892614967,842283312l960049507,875640376l741618225,892548917l859322679,926493751l808793145,741487673l909522737,926102066l824981042,842216496l875771193,926493744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809067319,858862136l741618230,876097592l959853622,808594480l875639347,808726585l842283052,942684208l942422322,943274032l926102073,825241900l942683952,1664628018l959524914,808464441l841756976,926495024l959590966,892873778l909194041,741816631l892548917,876164152l808528949,909324595l942683189,892811308l943207993,929247792l909586489,808597305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962820148,892614967l842283312,960049452l875640376,741618225l892548917,859322679l926493751,808793145l741487673,909522737l926102066,824981042l842216496,875771193l926507824,926168121l741486902,808529969l875835959,824979510l926298937,942878773l858860595,875903284l808532022,808464940l909325360,741356856l858994993,875573554l828583992,909193271l959919920,926493750l808793145,741487673l960050737,808529977l824981043,909391926l925970737,808987700l808793399,741880371l808529969,842543159l828586037,859321911l959592240,909192247l809056569,875705648l943075628,825308724l741619505,892809272l842215477,808528952l808923185,943010360l825700652,808532279l1664299313,842348849l808531766,892090423l943010612,842151217l858796332,808465201l741421106,925907255l959854902,926493752l808793145,741487673l859126065,892614963l895693875,943010612l842151217,858796332l808465201,741421106l842348593,959590452l925644855,943140921l825701942,960049452l876098873,741880115l858994993,875573554l828583992,909193271l959919920,942746678l909653560,943272754l909652268,942683960l741815860,925972785l892745528,925642808l926167609,825438775l808991020,959657014l828586293,892810288l943273525,959523891l892810803,909718320l943206700,892417590l741618995,909654065l858928696,824981561l825569587,926430514l858860597,859126068l943142456,825241955l942683952,741880627l909129785,892941108l959523897,926431025l825831988,959920428l959460660,824980020l842412856,943207217l926493744,808793145l1664234553,892548149l808988984,809053239l858862136,741618230l959983672,842479672l808594484,875639347l808726585,959461676l959656247,892088632l943010615,808858677l859189603,942879537l741421872,875903281l842478640,824979513l842085168,926431545l892873778,876165432l741355826,825832245l926167345,926231608l875902004,1664430385l876097592,875836470l808528945,926036788l909325110,959920428l909587508,824980017l842412856,943207217l926493744,808793145l741487673,859126065l926102071,828585780l808858424,909719089l926493751,808793145l741487673,875772209l942684467,824979768l925905200,875771952l909192240,942945336l859125558,909719340l942683697,962802740l892614967,842283312l859386156,926430004l741816626,808529969l859320375,824979508l959524919,909653048l942746677,909128753l892809782,926364972l959525173,895694649l892613687,943077170l825831724,942683956l741751093,959919925l825374000,926231603l942945332,741357105l859058225,859191090l824981048,942815288l925971511,842097458l825831736,859126067l825241900,909260592l741552176,875771441l959722551,824981810l909654329,959787569l808987702,909260088l741816627,909391665l859190073,946026550l859190583,825635381l825241900,875575088l741684281,959854641l859386420,824980788l943142456,926495024l926493748,808793145l741487673,892416050l942815539,962801720l858797618,892613682l858796332,942945073l741881138,959657781l959459889,959917112l926364722,741421874l959854641,859386420l824980788,943142456l926495024,926507828l808793145,741487673l926300209,842281016l959199286,892614967l842283312,825242156l842609461,741357624l892548917,859322679l926231607,875902004l1664627760,859058225l859191090,959198771l875837751,842085943l909652268,875575351l741881394,876164921l876163125,942746674l808990518,943075892l959920428,959460660l845361716,859124016l943206969,892873776l825569849,741422642l825438257,842544179l892090421,926495543l875641144,842610476l842479412,824979763l892482872,959788600l808543027,842477617l842610228,892875052l909653298,741554485l808529969,909390391l824980025,892548409l858796593,926231603l859124788,741488951l892548917,808727352l926245689,875902004l741880880,909326133l909719860,959917113l926364722,741421874l842348593,892745781l824980281,925905200l959853618,942746674l943010357,859387190l825241955,875706160l741488950,859126065l808595765,892089139l892613687,842610483l959657260,842215729l942421558,892744759l859386169,875573548l909586995,1664169011l876164921,825636660l942746674,808990518l943075892,959920428l959460660,824980020l909521721,942682680l808528947,808923185l892482360,943206700l876034098,1664693553l926167089,959591216l959199538,875837751l842085943,892809516l926233650,741619765l926167089,809054520l959198264,875837751l842085943,892940588l858928947,1664562231l909326385,959852848l959199030,892614967l842283312,909586732l875640632,741947696l942749745,909652792l824981554,858862390l959461427,925969458l892679475,808794163l825831779,926496313l741488183,942749745l892744243,942420022l876099639,892482870l943142956,825308472l824979511,925905200l892483632,959523896l808596275,925906997l943075683,808662580l741946166,959526961l825504816,959198774l892614967,842283312l960049452,875640376l741618225,892548917l859322679,926493751l808793145,1664234553l909522737,926102066l824981042,842216496l875771193,926493744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809053239,858862136l741618230,892679992l926233655,808594489l875639347,808726585l909261155,875705136l942421300,842479664l808662584,825241900l942683952,741881138l959524914,808464441l841756976,926495024l959590966,876096562l842281778,1664300857l892548917,825504568l808528944,909324595l942683189,959789356l892547639,925643829l909586489,942749497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76176185,943077169l741684528,909391665l859190073,942420023l892876853,892612664l825241900,875575088l741815353,959854641l859386420,824980788l943142456,926495024l926507828,808793145l741487673,892416050l942815539,892088376l926233399,926103609l876033324,808727860l925644852,926363705l842347057,859189548l892875824,1664497205l926431537,959656240l824981044,876033072l959722296,942746675l909587761,942682933l875573548,859321399l741486645,842545201l825505592,824980023l842085168,808989240l859136820,858861881l741488183,892809272l842215477,808528953l808923185,943010360l825766188,892745525l741685554,926167089l892549172,824980016l926232888,808662326l808543032,942946100l842020147,943206700l876034098,741488433l825438257,942815282l892089392,825701175l875640118,876033324l808727860,925644852l926363705,842085681l859189603,892875824l741750325,909194289l942813749,824979505l858862390,959461427l875637813,842348081l808532018,859189548l942879537,741685552l892613685,825766192l842621752,809056564l741356600,842215474l809055281,942420788l892876853,892612664l875573548,909586995l741946163,876164921l825636660,942746674l808990518,943075892l959920483,959460660l824980020,943142456l909259824,926493752l808793145,741487673l892416050,942815539l892088376,926233399l926103609,876033324l808727860,929904692l926363705,842347057l859189548,892875824l1698051637,875654520l842348081,808532018l859189548,942879537l1832204592,959854641l842282803,824981046l842216496,892678969l942763317,959788600l892942137,825241900l892483376,1664496948l909129785,892941108l942746681,959985969l892942648,859189548l942879537,741685296l842543921,859321913l824981559,926103095l875573555,926231605l859124788,1664103992l859058225,859191090l824981043,825569591l825242160,858860594l859320888,859124535l909586732,825440051l741684272,875837237l909652789,808528944l926036788,909325110l959852899,875705144l741751095,926299697l926496821,824980531l959918391,926037553l808594486,876099889l842216502,859122988l909195059,741945652l1664299058,859123768l909325872,741944376l808531505,926036278l757872179,926233393l876165175,824981045l757872178,943208246l842019124,858874678l925970996,741552440l943142445,808531000l824981042,825373747l858863671,926297388l825505848,741749296l943076149,960049207l908930103,809056311l909718328,943075939l892678964,757870900l959985462,959658032l892873782,757870636l876099122,892613939l908930102,876099639l892877104,858860899l925970996,741553206l943142445,959460408l757871928,842281777l875968305,908930099l876099639,892877104l909192492,825702199l942420275,909654067l761476912,926365233l909193783,942880812l925906488,808202284l808202284,909192547l842479415,942421553l909654067,757872432l926365233,909193783l942880812,925906488l808202284,757870691l943142966,892876086l808528950,876032823l959461681,926297388l825505848,741552688l925905457,909718841l757872435,943208246l842019124,842097459l892942128,926103097l926297388,825505848l741552688,875770157l926363954,741685553l943142445,926429241l757870901,943076149l842543159,825044023l959919411,926169141l942498612,808662320l842281526,926297388l808728632,741553715l808531766,842479672l825044021,926364979l909392184,825044017l809056056,909129780l908930102,876099639l859126064,741685347l892480560,741355574l942484528,808662320l943076150,825307436l875770425,875966819l926298420,741881393l943142445,892745785l757872183,876099122l926102835,908930097l876099639,875704369l741685292,741368624l741354544,741354544l741368624,741354544l825044016,825373747l942815031,908930096l809056311,825571128l741685347,808987696l909128501,741881395l943142445,876097593l942421296,1664101429l926167341,892941110l741879856,892547373l876099383,741422900l741749297,741354544l908944176,942682423l808728120,858860844l943142709,825701428l909259052,808202284l828583980,909127990l859255345,908930102l876099639,858927153l741685292,741354544l909206320,825634865l909326130,926297388l808728632,741554233l842281777,825767729l825044019,926364979l892614968,842083382l1664101430,875837233l875574072,757871670l943208246,909324340l892873777,808202284l811806764,824979500l926365494,741749042l942813485,892547884l859059253,825044017l761477170,859387185l892678968,757870898l926233393,926234679l824980789,808203826l842607916,909391666l741357624,892547373l942815287,1664365111l926365233,842281783l808202284,858860844l926431029,942814004l825242156,909521459l741749808,943142445l858797112,946024758l909654067,892876848l808202284,741683500l1664101424,741354544l741354544,825044016l943142195,892941363l909206322,825634865l842414130,926297388l909654328,741750581l824980792,858991669l875836725,757871155l943142966,892876086l859333430,808859704l741685304,741354544l926365233,909193783l909192492,842479415l824980785,875837750l825767993,892494645l741355574,858991664l875836725,741356083l741354544,858874672l925970996,741880375l943142445,809055288l942421816,741354549l1664101424,741354544l741354544,892941113l959460402,825044022l926364979,926298678l859136824,825702454l741880624,859386929l842151729,757871666l825701937,808857905l808203052,761475116l859123768,909325872l908930104,859387959l859125040,808529196l876032823,959657777l926297388,808663352l741553461,757871928l909588534,909718320l909206328,825634865l825374770,926297388l909654328,741750581l959459629,942748976l741684537,892089649l926430771,842086704l858860844,859322165l859126068,909325667l808531768,757872691l959985462,943011384l959261744,892877112l959788597,741683500l875639341,859321399l741880886,892547373l875771959,1664300345l808531505,942813494l757871158,959985462l926234168,825044022l825242672,808662840l892415031,808529196l876032823,875706417l858860844,859322165l825571636,825635171l842085936,741488184l943142445,892745785l757872183,808726833l909129016,824980272l808528949,876032823l875706417,858860844l859322165,842348852l825635171,842085936l741488184,943142445l892745785,757872183l909455409,892614201l824980274,825044021l825373747,942815031l908930096,959985719l926036784,943075939l892678964,757870900l959985462,926234168l825044025,959853872l842347574,892415027l909258028,892548152l741750068,943142445l858798392,895694642l926430771,926497072l926297388,909654328l741357621,892350765l875968822,741552693l824980785,926103344l842543412,825044020l943142195,892941363l825058096,825373747l892417847,908930100l943274039,825571637l808529196,876032823l959657777,741683500l943076149,825831479l825044018,943142195l892941363,825058101l825373747,892417847l908930100,943274039l825571637,943140140l959591736,741815856l757871921,943076149l825831479,825044018l943142195,892941363l825058104,825373747l892417847,908930100l943274039,825571637l926362924,825571121l741422392,757871921l959920177,825766960l757871161,943208246l842215481,859136821l808925238,741816633l943142445,892745785l757870648,926036537l959919668,892415029l909192492,825634865l909326130,926297388l809056312,1664693042l943076149,960049207l908930103,943274039l808990006,959852844l943273012,741421113l858992693,942945841l909325612,959461176l757871153,943208246l892547129,809001777l909128501,741553460l943142445,808597561l757872432,859123768l942814768,741616691l909325613,959461176l757871153,943208246l892547129,809001778l909128501,741553460l943142445,808597561l757872432,808596024l959722296,741616697l808531505,926036278l757872179,943208246l892547129,825058097l809056056,808532020l908930103,842610743l825375032,943140140l959591736,741815856l825044020,909127990l859255345,825044022l943142195,926300466l809001785,909128501l741620020,943142445l808597561,757872432l842086705,892481590l824981811,909257781l892548152,741750068l943142445,842021176l761475891,859254833l925971511,757872947l943208246,858927161l825044022,842084663l876164407,825502775l892089144,926430771l842086704,858860844l842544949,892942137l909325667,808531768l757872691,959985462l943011384,892415024l892942640,741945904l741354548,892547373l959592503,1664432439l959920177,859321392l757872689,943208246l892547129,825044016l909520944,825307699l824980268,909127990l859255345,825044022l943142195,959920434l859136819,825702454l741880624,943142445l892745785,892088376l825439024,741552951l909192244,825634865l909326130,858860844l842544949,892942137l909259107,926297388l809056312,741422387l825636657,926363702l824980790,841821237l876033073,875967288l825044024,943142195l959920434,809001782l909128501,741620020l943142445,808597561l757872432,909127729l825373494,741551153l943076149,825831479l825044018,943142195l959920434,909271859l892548152,741488693l943142445,892745785l908867895,942682423l741946425,892152884l926430771,842086704l858860844,842544949l876164921,943075939l892678964,757871160l959985462,926234168l859319353,825636920l875312438,909325612l959461176,757871153l926233393,842282807l845363250,859060278l842544437,926297388l909654328,741947189l876032305,959787060l741616695,825635117l842085936,741749559l892547373,959592503l1664366903,876099122l943011123,908930098l943274039,959919414l875770156,943141170l875311921,859122988l808925238,741486905l892547373,876033847l1664692786,859123768l959723056,908930100l959985719,960050224l858991916,859059509l858535732,825635116l842085936,741749559l892547373,959592503l1664366903,876099122l943011123,908930098l943274039,959919414l909192492,825702199l858534195,909325612l959461176,757871153l926233393,926495288l845362233,859060278l842544437,926297388l909654328,741947189l875312440,859122988l808925238,741486905l892547373,959592503l1664432439,943076149l858796343,908930104l943274039,808990006l808464684,858994230l875311416,909192492l825634865,909326130l858860844,842544949l892942137,909325667l808531768,757872691l959985462,943011384l892152880,825439024l741553717,825044019l926103344,842543412l825044020,943142195l959920434,809001782l909128501,741620020l943142445,808597561l757872432,909127729l825373494,741551153l825635117,842085936l741749559,892547373l959592503,1664301367l876099122,943011123l908930098,943274039l959919414,892415276l876165424,741946680l859122739,808925238l741486905,892547373l959592503,1664563511l876099122,943011123l908930098,943274039l959919414,892547884l825570357,741616695l808531505,926036278l757872179,926233393l842282807,828586034l909127990,909652529l908930098,943274039l909587766,892415276l876165424,741946680l825044019,926103344l842543412,825044020l943142195,959920434l909206323,825634865l842414130,926297388l909654328,741750581l808792365,942946617l858536245,757870636l926233393,926495288l828584505,909127990l909652529,908930098l943274039,909587766l892415276,876165424l741946680,808528947l876032823,875706417l858860844,842544949l909719353,858860899l925970996,875901239l926297388,809056312l741946419,875770157l909586738,858534708l825635116,842085936l741749559,892547373l876033847,1664692786l859123768,959723056l908930100,943274039l925904946,858860844l925970996,741553206l825044019,909127990l859255345,825044022l926364979,842150967l909206329,825634865l842414130,926297388l909654328,741750581l825701933,926365744l741551161,876099122l892613939,825044022l943142195,959920434l825058102,926103344l959852852,908930104l959985719,942945072l741685292,741354547l842097456,741354550l741354544,875770157l926363954,741357618l892547373,959592503l1664563511,892352557l842412083,757871156l943208246,875769913l825044023,926365494l892809266,757871404l926167346,909326388l757872692,926233393l926495288,828585785l909127990,909652529l908930098,943274039l909587766,859319596l959789112,858535225l925905196,825505587l741618232,892547373l959592503,1664563511l875770157,926363954l741618993,943142445l858798392,824981812l926365494,741421107l741354548,892547373l876033847,1664692786l741749297,943142445l808597561,942421808l741354549,1664101424l741354544,741354544l1664101424,741354544l926365233,909193783l842083628,858991672l875836725,757870899l1664627249,808202541l808202284,825569836l842544438,757870644l943208246,875704377l825058096,909127990l892744241,825044017l926364979,842150712l842083380,741354550l825044016,943142195l926430259,926311217l959983665,808202297l808987948,909128501l741881395,892547373l926234935,741814581l892352557,842412083l757871156,943208246l909324340,892887859l808202284,808202284l811806764,943074604l892745783,741750072l825635117,842085936l741422390,892547373l892876599,741684535l741749297,926311216l943206449,741356598l892547373,875771959l741422904,926365233l842281783,757870636l876099122,892613939l825044022,959919411l959526965,942498609l808662320,842281526l926297388,808728632l741553715,926365233l909193783,808203576l757870636,943208246l858927161,825058099l926365494,741421873l824979757,926365494l741683506,741750066l825635117,842085936l741749559,892547373l892876599,1664431415l741749297,875637808l959657527,942682165l858860844,859322165l825702452,926298412l875771703,1664101426l925905197,825505587l741618232,892547373l943012151,741617714l892352557,842412083l757871156,943208246l909324340,959261747l842348851,825307188l811806764,926297388l909654328,741947189l808203576,808202284l808202339,808202284l808202284,808202339l808202284,808202284l808202339,808202284l925905196,825505587l741618232,892547373l909457719,1664495929l959920177,859321392l757872689,943208246l943271988,909257778l892548152,741422133l892547373,909457719l741748792,959920177l859321392,757872689l943208246,943271988l825058098,909127990l892744241,825044017l959919411,825833013l942746673,875575607l942748472,926297388l808728632,741488697l875770157,926363954l741685553,892547373l909457719,1664234548l959920177,859321392l757872689,943208246l943271988,892873778l808202284,811806764l808202284,808202284l811806764,757870636l959787065,909523254l809053236,808987948l909128501,741881395l943142445,842021176l761477427,842414129l942683954,808202553l926429484,942944313l741488945,943142445l959460408,841758772l842215728,808465974l908930101,876099639l942946608,825242211l909521459,741683248l943142445,959460408l757872692,859123768l942814768,908930099l876099639,909719600l926297388,943206449l741684533,943142445l942683192,761476665l808531766,892680248l908930101,876099639l909719600,943075884l892678964,757870900l943208246,959983668l825044025,926365494l741421873,741368624l741354544,741354544l741368624,741354544l741354544,741368624l741354544,859188272l875771191,741879858l943142445,959460408l845361720,825374008l926234418,741618220l876099122,892613939l908930102,959985719l875770416,909325612l959461176,757872441l959985462,943011384l808608560,892417849l892874802,926298412l825374519,942484534l808662320,943076150l926297388,809056312l741487666,875770157l926363954,741685553l943142445,842021176l828586039,942945335l875900979,858991673l909391157,824981560l926103344,842543412l908930100,959985719l842281520,825635116l842085936,741421624l943142445,892745785l828585527,942945335l875900979,909192249l876033847,824980023l825373747,942815031l908930096,959985719l909324848,808529196l876032823,959657777l926297388,809056312l1664496434,876097837l859386933,741685046l859320628,926429484l942944313,741488945l943142445,842021176l942420532,908930101l959985719,909521456l876032355,808663092l741946421,741750066l825044016,943142195l926300466,942746681l875575607,942748472l926297388,809056312l1664103731,842281777l859256625,875312438l741421361,908930096l959985719,942879280l943075884,892678964l757870900,959985462l926234168,892429113l808792884,926234931l808594732,926101560l876099380,808529196l876032823,875706417l858860844,842544949l808990265,909258028l892548152,741356339l943142445,892614968l828585523,825440564l808661559,825502777l892088625,926430771l842086704,926297388l809056312,741421874l859123768,892614192l908930099,943274039l925904946,825831779l842020402,741945399l892678963,943207988l808529196,876032823l875706417,926297388l809056312,741487410l859123768,892614192l908930099,943274039l925904946,825831779l842020402,741945399l926365233,842478647l909258028,892548152l741750068,943142445l842021176,942420531l808662320,859124790l926297388,842545464l1664561200,842086705l926036022,841759024l892089909,926430771l842086704,926297388l809056312,741683763l943076149,960049207l908930103,943274039l808990006,892939619l825242422,741814834l824980785,926103344l842543412,908930100l959985719,926036784l943075884,892678964l757870900,959985462l926234168,908944185l926495536,825833017l741683500,959920177l825766960,757871161l943208246,842215481l859122743,808925238l741816633,943142445l892745785,761475128l959655990,959854903l892415025,825635116l842085936,741749559l892547373,875771959l741553465,808531505l942813494,757871158l959985462,926234168l908944182,859125555l858927412,741683500l943075885,875901748l757872181,926233393l959722296,841756981l859060278,842544437l926297388,909654328l1664694069,875639085l808794160,741552182l808203569,858860844l859322165,825571636l825635116,842085936l741488184,943142445l892745785,761476663l808726833,909129016l824980272,825044021l926103344,842543412l825044020,943142195l892941363,909192242l825634865,842414130l926297388,909654328l1664497461,875639085l808794160,741552182l757871921,926167346l909326388,757872692l926233393,959722296l824979765,909127990l909652529,908930098l943274039,909587766l825306467,892874804l858797616,741683500l859254833,942748727l757871666,926233393l959722296,824979765l909127990,909652529l908930098,943274039l909587766,825306467l892874804,858797616l741683500,875770157l926363954,741357618l943142445,858798392l892089906,926430771l926497072,926297388l909654328,1664104501l808464685,842217014l741685048,757871921l859254833,942748727l757871666,926233393l959722296,892089141l926430771,942878769l926297388,909654328l1664104501,875573549l926429488,741814323l757871921,859254833l942748727,757871666l943208246,842215481l909192245,825634865l825374770,926297388l909654328,1664497461l825374509,842019380l824980272,841821237l876033073,875967288l825044024,943142195l892941363,909192242l825634865,842414130l926297388,909654328l1664497461,859257133l876099376,824980276l892152885,926430771l842086704,926297388l809056312,741749299l909325613,942683960l757872434,959985462l892942136,959275827l925905719,859059256l741683500,925905197l825505587,741618232l892547373,875771959l741356857,808531505l942813494,757871158l959985462,926234168l825058102,808727089l942879543,892415031l859122988,808925238l741486905,892547373l875771959,741684537l808531505,942813494l757871158,959985462l926234168,942498614l859190581,825440567l741683500,825635117l842085936,741749559l892547373,875771959l741815609,808531505l942813494,757871158l959985462,926234168l942498614,909654067l892417840,741683500l825044016,943142195l876164147,909192249l825634865,842414130l926297388,909654328l1664497461,842084653l859254836,741816371l892089649,926430771l842086704,858860844l859322165,875903284l825635116,842085936l741488184,943142445l892745785,761476663l909456696,859387699l892415025,859122988l808925238,741486905l892547373,875771959l741815609,808531505l942813494,757871158l959985462,926234168l942498614,909654067l892417840,741683500l875639341,859321399l741880886,892547373l875771959,741946425l859123768,959723056l908930100,943274039l925904946,825306467l925905970,926430003l741683500,825635117l842085936,741749559l892547373,875771959l741619001,859123768l959723056,908930100l943274039,925904946l892874083,926103093l741421881,824980785l909127990,859255345l825044022,943142195l892941363,808987702l909128501,741620020l943142445,808597561l761476912,943207224l825700406,892415029l825371948,942946100l942945843,858860844l859322165,808794420l825635116,842085936l741488184,943142445l892745785,761476663l875704625,858994480l824981304,825044021l909127990,859255345l825044022,943142195l892941363,909192245l825634865,842414130l926297388,909654328l1664497461,892680237l959918902,824979763l909192245,825634865l909326130,858860844l859322165,926234932l825635116,842085936l741488184,943142445l892745785,761476663l943207224,825700406l892415029,925905196l825505587,741618232l892547373,875771959l741946425,859123768l959723056,908930100l943274039,925904946l825306467,925905970l926430003,741683500l808531505,926036278l757872179,926233393l959722296,942421045l808662320,876164150l926297388,842545464l1664561200,892680237l959918902,824979763l859122741,808925238l741486905,892547373l875771959,741750073l859123768,959723056l908930100,943274039l925904946,859319651l808859704,741683511l757871921,859254833l942748727,757871666l926233393,959722296l757872948,842281777l825702193,757871669l959985462,892941624l825058097,842477617l925972025,892415025l859122988,808925238l741486905,892547373l875771959,741619001l875770157,926363954l741618993,943142445l959789113,761475381l808596024,959722296l892415033,909192492l825634865,909326130l858860844,859322165l909457716,858860844l925970996,875901239l926297388,892877112l1664169273,892352557l842412083,824980280l859122741,808925238l741486905,943142445l858798392,757871666l959920177,825766960l757872432,959985462l842610738,908944177l892809266,925907254l741683500,808531505l926036278,757872179l943208246,842215481l909192245,825634865l825374770,926297388l909654328,1664497461l959658285,808727093l824979761,859122741l808925238,741486905l892547373,875771959l741356857,842281777l876033841,757872176l959985462,960051000l959275831,909718832l959919417,741683500l909325613,959461176l757871153,926233393l959722296,824981045l825373747,808728375l908930102,943274039l926497079,943205731l842608953,741553715l757871921,808531505l926036278,757872179l926233393,959722296l824981557,825373747l808728375,908930102l943274039,926497079l926428515,892417074l741815345,808203569l858860844,859322165l842348852,825635116l842085936,741488184l943142445,892745785l761476663,859059510l858992945,892415033l892352556,859189299l757872694,943208246l842215481,909257782l892548152,741422133l943142445,892745785l761477431,859059510l858992945,892415033l926429484,942944313l741488945,943142445l858798392,892089906l926430771,926497072l926297388,909654328l1664104501,875902509l858861875,824981811l909192245,825634865l909326130,858860844l859322165,808794420l909192492,825634865l808531506,926297388l809056312,1664627251l842019117,808530995l741423408,824980785l909127990,859255345l825044022,943142195l892941363,825044021l909127990,825635377l908930096,959985719l942814000,892808547l876034356,741684022l892089649,926430771l842086704,858860844l859322165,926234932l909192492,825634865l808531506,926297388l809056312,1664627251l942880557,876034353l824981809,841821237l859060278,909456437l926297388,809056312l741683763,808531505l942813494,757870898l959985462,926234168l925721398,875967536l926431538,741683500l943076149,825831479l908930098,959985719l942814000,825635116l842085936,741421624l943142445,892745785l761476663,809054257l959983925,824980789l859122741,808925238l741486905,892547373l875771959,741553465l943076149,858796343l908930104,943274039l808990006,943271267l892680249,741946678l757871921,926167346l909326388,757872692l926233393,959722296l824980277,909127990l909652529,908930098l943274039,909587766l808529251,942747700l925905719,741683500l925905197,825505587l741618232,892547373l875771959,741422393l808531505,942813494l757871158,959985462l926234168,825058102l942683185,808857653l892415027,925905196l825505587,741618232l892547373,875771959l741487929,808531505l942813494,757871158l959985462,926234168l825058102,959853872l842347574,892415027l858860844,925970996l808989239,926297388l809056312,741814835l876099122,875902259l908930097,943274039l959919414,808529251l909719093,858928436l741683500,943075885l875901748,757872181l943208246,842215481l859122743,808925238l741816633,943142445l892745785,761475128l909455409,892614201l824980274,808528949l876032823,875706417l858860844,859322165l808794420,858860844l925970996,875901239l926297388,892877112l1664169273,925905197l825505587,741946167l892089649,926430771l842086704,858860844l859322165,892680500l858860844,925970996l875901239,926297388l892877112,1664169273l943208237,809054773l824981302,892152885l926430771,842086704l858860844,859322165l943012148,858860844l925970996,875901239l926297388,892877112l1664169273,825702189l942748983,824979765l825044021,809056056l959526964,908930098l959985719,892482352l909325612,959461176l757872441,959985462l943011384,959275824l876032562,892942134l741683500,825635117l842085936,741749559l943142445,842021176l892090675,926430771l926497072,926297388l909654328,1664104501l876164657,959985972l892088624,825439024l741880886,943076149l825831479,908930098l959985719,825570096l892352556,875966515l757871413,959985462l808464952,942498615l808662320,859320886l757871660,943076149l825831479,908930098l959985719,842347312l892352556,875966515l757871413,959985462l808464952,942498615l942682674,960050227l824980524,909127990l859255345,908930102l959985719,825570096l942746924,875575607l925905208,926297388l942815544,1664168505l943208237,809054773l875312950,909192492l825634865,909326130l858860844,842544949l959919673,892352556l875966515,757871673l959985462,808464952l825058103,909259065l859124272,892415033l943075884,875901748l757872181,943208246l858927161,825044019l926103344,859255092l908930105,959985719l909324848,925969763l926036273,926169397l942748716,859122739l808925238,741486905l892547373,959592503l741685559,943076149l858796343,908930104l943274039,808990006l808792419,808794425l875313458,757870636l926233393,926495288l824980793,809056056l825440308,908930104l959985719,808792880l808529251,859190832l741421362,909192243l825634865,909326130l858860844,842544949l859387705,909325612l808531768,757872691l959985462,943011384l808805168,925971251l875311923,825635116l842085936,741749559l892547373,959592503l741685559,892352557l842412083,757871156l943208246,892547129l925983537,808857910l892745527,741683500l875639341,859321399l741880886,892547373l959592503,741751095l859123768,959723056l908930100,943274039l925904946,808529251l859190832,741421362l859122739,808925238l741486905,892547373l959592503,741554487l876099122,943011123l908930098,943274039l959919414,825701987l876165168,741616697l909325613,959461176l757871153,926233393l926495288,841757753l859060278,842544437l926297388,909654328l1664694069,943207224l892743990,892089388l926430771,842086704l858860844,926365493l942813748,943075884l892678964,757871160l959985462,926234168l825320249,808727607l741816629,825044020l909127990,859255345l825044022,943142195l959920434,909257780l892548152,741488693l943142445,892745785l828586295,825373747l858863671,757871660l943076149,825831479l825044018,926364979l842150967,808987705l909128501,741620020l943142445,875575608l761477433,892678963l926167860,824980268l909127990,859255345l825044022,943142195l959920434,909257780l892548152,741488693l943142445,892745785l761477431,926365233l825438519,892089132l926430771,842086704l858860844,842544949l876164921,943075884l892678964,757871160l959985462,926234168l892887865,757871660l943076149,825831479l825044018,943142195l959920434,859122741l825702454,741880624l943142445,892745785l828583992,909520944l825766707,757871660l808531505,926036278l757872179,926233393l926495288,892089657l926430771,942878769l926297388,909654328l1664104501,858797357l909455667,741551155l925905197,825505587l741618232,892547373l959592503,741751095l859123768,959723056l908930100,943274039l925904946,808529251l859190832,741421362l825044019,909127990l859255345,825044022l943142195,959920434l909257779,892548152l741488693,943142445l892745785,761477431l959460657,892875833l741551161,943076149l825831479,825044018l943142195,959920434l909257783,892548152l741488693,943142445l892745785,862140727l875902259,741814581l909192244,825634865l909326130,858860844l926365493,942813748l825635116,842085936l741488184,943142445l892745785,761476663l959460657,892875833l741551161,925905197l825505587,741618232l892547373,959592503l741554487,808531505l942813494,757871158l959985462,926234168l825058102,960049205l959789108,808203052l858860844,842544949l842610489,825635116l842085936,741488184l943142445,892745785l761476663,959460657l892875833,741551161l859254833,942748727l757871666,926233393l926495288,757872185l842281777,825702193l757871669,943208246l875769913,825058105l825373747,859059767l824980268,909127990l859255345,825044022l926364979,842150967l808987705,909128501l741620020,943142445l808597561,761476912l842281777,875968305l741551155,825635117l842085936,741749559l892547373,876033847l741945906,808531505l942813494,757871158l959985462,926234168l908944182,942682423l741947191,909257779l892548152,741750068l892547373,959592503l741751095,925905197l825505587,741882166l943142445,858798392l761477172,876032305l842281012,741551159l909325613,959461176l757871153,926233393l926495288,942421817l808662320,876164150l926297388,842545464l1664561200,925970733l875574324,858535730l858860844,925970996l808989239,858860844l842544949,926496569l808987948,909128501l741487666,943142445l858798392,761476916l926365233,925905463l741551157,875639341l859321399,741880886l892547373,959592503l741816631,808531505l942813494,757871158l959985462,926234168l942498614,892876851l741685561,808528947l876032823,875706417l858860844,842544949l926496569,858860844l925970996,875901239l926297388,809056312l1664693299,926365233l825242423,808203308l858860844,926365493l959590964,892352556l875966515,757871673l959985462,808464952l909206327,859256631l875311408,808529196l876032823,875706417l858860844,926365493l808661556,909325612l808531768,757872691l959985462,943011384l909206320,842479415l741684274,825044020l926103344,842543412l825044020,926364979l825373751,859122745l825702454,741880624l943142445,892745785l828583992,808727089l892678967,741616695l859254833,942748727l757871666,926233393l909718072,757872951l876099122,858993971l908930096,959985719l909325620,842281315l859189302,741684276l824980785,825373747l942815031,908930096l959985719,926102320l943075884,892678964l757870900,959985462l926234168,908944185l942682423,892679480l841757740,859060278l909456437,926297388l809056312,741815091l876099122,875902259l908930097,943274039l959919414,943074659l892745783,741422903l825044020,809056056l959526964,908930098l959985719,926102320l825635116,842085936l741421624,943142445l892745785,761476663l859059510,858992945l741616697,825044016l943142195,959920434l825044023,926103344l959852852,908930104l959985719,909390640l925969763,942880823l825309236,942421036l808662320,943076150l926297388,809056312l741422130,808531505l942813494,757870898l959985462,926234168l925983542,892352562l858993459,909455916l825635116,842085936l741749559,943142445l842021176,841756980l859060278,825505077l926297388,909654328l1664694069,942815025l858993968,757871411l858861874,959984185l757870646,808531505l926036278,757872179l943208246,875704377l909192241,825634865l825374770,926297388l909654328,1664497461l942815025,858993968l824980275,926365494l741488436,875639341l859321399,741880886l892547373,959592503l741947190,859123768l959723056,908930100l943274039,925904946l875638115,925971257l959656242,741683500l825044016,943142195l842477875,825044017l809056056,909129780l908930102,842610743l825375032,925969763m808857910,892941623el741683500,875639341l859321399,741880886l943142445,842021176l892089651,926430771l926497072,926297388l909654328,1664104501l859189298,909588789l808203061,859122988l808925238,741486905l943142445,858798392l892090419,926430771l926497072,926297388l909654328,1664104501l909587505,808794419l875311929,741421361l859254833,942748727l757871666,926233393l909718072,824981559l909127990,909652529l908930098,943274039l909587766,825766243l959658289,741552436l859122740,808925238l741486905,892547373l959592503,741881654l859123768,959723056l908930100,943274039l925904946,842543459l909195064,741945910l892152884,926430771l842086704,926297388l809056312,741422130l876099122,875902259l908930097,943274039l959919414,842346851l909260598,741422135l942682669,876032816l741880373,859123768l909325872,825044024l943142195,926300466l909257782,892548152l741488693,943142445l858798392,761475892l858861618,808793650l741551159,876099122l892613939,825044022l943142195,926300466l909257782,892548152l741488693,943142445l892745785,761477431l858928435,892612914l741551153,842281777l842479409,757870648l926233393,909718072l757872183,859123768l875705904,908930098l959985719,892613424l942878051,892811317l741554232,825044019l809056056,959526964l908930098,959985719l875836208,892352556l875966515,757871413l959985462,808464952l858612535,926430520l859322421,841757484l859060278,909456437l858860844,926365493l925970996,909259052l926297388,809056312l1664103475,942748461l808924727,841759025l757872949,943076149l825831479,825044018l943142195,926300466l859122743,825702454l741880624,943142445l892745785,761475128l909194546,892418101l741551157,925905197l825505587,741618232l943142445,858798392l942420020,808662320l859124790,926297388l842545464,1664561200l942748461,808924727l858536241,909192492l825634865,909326130l858860844,842544949l926365241,943075884l892678964,757871160l959985462,926234168l841835321,825374008l926430514,824980268l809056056,959526964l825044018,943142195l926300466,842083383l908930102,959985719l842281776,825372003l858796344,741552695l909192243,825634865l909326130,858860844l842544949,943142457l909259052,926297388l809056312,1664103475l892547885,842282037l841758003,824981813l926103344,842543412l825044020,943142195l926300466,859122743l825702454,741880624l943142445,892745785l761475128,876099122l926102835,741551153l943075885,875901748l757872181,943208246l875769913,808987696l909128501,741553460l943142445,808597561l761476912,892678963l858928180,741551157l825044016,943142195l926300466,909257783l892548152,741488693l943142445,892745785l761477431,959524915l808991032,741551155l892352557,859189299l757872694,926233393l909718072,757872695l876099122,858993971l908930096,959985719l842281776,808725859l859125298,741947696l825044019,909127990l859255345,825044022l943142195,926300466l909192248,825634865l842414130,926297388l909654328,1664497461l875770413,959461432l858536243,825371948l942946100,942945843l858860844,842544949l943142457,943075884l892678964,757871160l959985462,926234168l858612537,959461686l926299704,892089132l926430771,842086704l858860844,842544949l808990265,926429484l942944313,741880115l943142445,858798392l828583989,926298677l876033586,825502769l824979761,909127990l859255345,825044022l943142195,943077682l808987696,909128501l741620020,943142445l808597561,828585776l960049205,842348852l825502773,757870897l943076149,825831479l825044018,943142195l943077682,909257776l892548152,741488693l943142445,943142969l828585009,909718836l926431025,825502775l808202545,858860844l842544949,943142457l909325612,808531768l757872691,959985462l943011384,925983536l808857910,892745527l757871660,876099122l892613939,825044022l926364979,825373751l808987704,909128501l741620020,943142445l808597561,828585776l875902008,876098361l741616693,943076149l825831479,825044018l943142195,876164147l859122744,825702454l741880624,943142445l892745785,761475128l892482353,960051507l824981815,909192245l825634865,909326130l858860844,859322165l942946612,909259052l926297388,809056312l1664496435,959656237l942683442,741553208l841758001,859060278l909456437,926297388l809056312,741947698l943076149,960049207l908930103,943274039l808990006,909521251l875837744,741946932l858860592,925970996l808989239,926297388l809056312,741552946l943076149,960049207l908930103,943274039l808990006,842477923l859123768,741552947l858992693,942945841l825371948,942946100l942945843,858860844l859322165,943012148l825635116,842085936l741488184,943142445l892745785,761476663l925905457,876164409l824981302,808528949l876032823,875706417l858860844,859322165l943012148,943075884l892678964,757871160l959985462,926234168l825058105,892417074l959984433,892415033l925905196,825505587l741618232,892547373l875771959,741357113l876099122,943011123l908930098,943274039l959919414,842083683l959592501,892416305l741683500,808531505l926036278,757872179l943208246,842215481l859122740,808925238l741816633,943142445l892745785,761475128l943010609,875836729l824979761,825044021l909127990,859255345l908930102,959985719l875705136,909325612l959461176,757872441l959985462,943011384l825058096,825373747l959526711,892415029l808529196,876032823l875706417,858860844l859322165,825637172l909325612,808531768l757872691,959985462l943011384,825058096l842608692,892352056l892415033,825371948l942946100,942945843l858860844,859322165l825637172,909325612l808531768,757872691l959985462,943011384l825058096,808858164l926036790,892415029l757870636,926233393l959722296,892088374l926430771,942878769l926297388,909654328l1664104501,875835693l808728626,741423412l808203569,858860844l859322165,943012148l909325612,808531768l757872691,959985462l943011384,825058096l926234419,842412339l892415031,808529196l876032823,875706417l858860844,859322165l959789364,825635116l842085936,741488184l943142445,892745785l761476663,925905457l876164409,824981302l841821237,876033073l875967288,825044024l943142195,892941363l909257785,892548152l741488693,943142445l892745785,761477431l943010353,825309490l824980785,808528949l876032823,875706417l858860844,859322165l959789364,925905196l825505587,741356857l943142445,858798392l761475890,875704881l909521719,824980280l741354549,892547373l875771959,741946681l876099122,943011123l908930098,943274039l959919414,842083683l959592501,892416305l741683500,925905197l825505587,741618232l892547373,875771959l741357113,808531505l942813494,757871158l943208246,842215481l825058097,825309489l892482104,892415025l825371948,942946100l942945843,858860844l859322165,808859956l943075884,892678964l757871160,959985462l926234168,825058105l892417074,959984433l892415033,825635116l842085936,741749559l943142445,858798392l757870642,943076149l842543159,908930103l943274039,825767217l875638115,825637173l925906743,741683500l926429485,942944313l741488945,943142445l842021176,824980531l909127990,842543665l908930097,943274039l909587766,925969763l859321396,959918896l741816364,909325613l959461176,757871153l926233393,909718072l892090679,926430771l942878769,926297388l909654328,1664104501l892942129,825374257l875312953,825371948l942946100,942945843l926297388,809056312l741552946,808531505l942813494,757870898l959985462,926234168l875651894,925971257l959460146,926298412l825374519,825044022l825373747,942815031l908930096,959985719l858993200,825635116l842085936,741421624l943142445,892745785l828585527,825440564l808661559,909257785l892548152,741750068l943075885,875901748l757872181,943208246l858927161,909192243l825634865,825374770l926297388,909654328l1664497461,859386929l858928945,858536240l875902259,741487412l943076149,825831479l908930098,959985719l842215984,825635116l842085936,741421624l943142445,892745785l828585527,825440564l808661559,892480569l943011377,741356594l876099122,892613939l908930102,959985719l808727088,943075884l892678964,757870900l959985462,926234168l892429113,842479154l825505590,808594732l959787830,842085175l909325612,959461176l757871153,926233393l909718072,841759031l859060278,842544437l926297388,909654328l1664694069,808661042l842216496,875311410l858860844,925970996l808989239,858860844l926365493,942748212l909325612,808531768l757872691,959985462l943011384,808739632l859125298,741946930l859122740,808925238l741486905,892547373l959592503,741423158l876099122,943011123l908930098,943274039l959919414,859125091l842544182,875311921l757870636,926233393l909718072,841756728l859060278,842544437l926297388,909654328l1664694069,876163380l942944307,741616693l808531505,926036278l757872179,926233393l909718072,841756984l859060278,842544437l926297388,909654328l1664694069,808464949l943141689,741616689l859254833,942748727l757871666,926233393l909718072,841756984l859060278,842544437l926297388,909654328l1664694069,943076149l960049207,741616695l875639341,859321399l741880886,892547373l876033847,741880114l808531505,942813494l757871158,959985462l926234168,909402934l842413881,741552945l825044020,926103344l842543412,825044020l943142195,943077682l909257777,892548152l741488693,943142445l892745785,878917943l808597043,825243447l757871660,926167346l909326388,757872692l926233393,909718072l841756984,859060278l842544437,926297388l909654328,1664694069l959591732,825832504l741616695,825635117l842085936,741749559l892547373,959592503l741357622,876099122l943011123,908930098l943274039,959919414l875573859,808597558l741815092,825044020l926103344,842543412l825044020,943142195l926300466,859122745l825702454,741880624l943142445,892745785l828583992,859322167l943273016,741616689l892352557,859189299l757872694,943208246l858992697,909257783l892548152,741422133l943142445,892745785l761477431,892810038l842085427,741616691l892352557,859189299l757872694,943208246l858927161,825044020l926103344,859255092l908930105,959985719l909324848,925969763l892352562,859189555l942748716,808528947l876032823,875706417l926297388,809056312l741356594,943075885l859124532,757870903l943208246,909258809l909206328,959722553l825243960,909455916l909325612,959461176l757871153,943208246l858927161,859122745l808925238,741816633l943142445,892745785l828583992,875837750l809056313,909192241l876033847,824980023l909127990,859255345l908930102,959985719l959656496,909325612l959461176,757872441l959985462,943011384l909206320,959722553l825243960,892547884l859059253,808528946l876032823,875706417l858860844,926365493l942748212,825635116l842085936,741488184l943142445,892745785l828585527,926103344l809054516,741616697l909325613,959461176l757871153,926233393l909718072,824980024l909127990,909652529l908930098,943274039l909587766,875573603l926429488,741816116l825044020,909127990l859255345,825044022l943142195,943077682l909192242,825634865l842414130,926297388l909654328,1664497461l909455409,909391417l875311929,825635116l842085936,741749559l892547373,959592503l741488694,842281777l876033841,757872176l943208246,858992697l943285044,892680249l741945912,859122740l808925238,741486905l892547373,959592503l741488694,943075885l859124532,757870643l943208246,858992697l926507828,943140915l741552438,892152884l926430771,842086704l858860844,842544949l859321913,909325612l808531768,757872691l959985462,943011384l808543024,859190832l892612659,808203308l858860844,926365493l942748212,909325612l808531768,757872691l959985462,943011384l808543024,825504562l825635376,757871660l808531505,926036278l757872179,926233393l909718072,892089144l926430771,942878769l926297388,909654328l1664104501,925972279l842019381,741616689l808531505,926036278l757872179,926233393l909718072,892089144l926430771,942878769l926297388,909654328l1664104501,892941113l942748722,741616689l808531505,926036278l757872179,943208246l858927161,859122738l808925238,741816633l943142445,892745785l761475128,926365233l892416567,942421297l825044023,809056056l959526964,908930098l959985719,842215984l858860844,925970996l892940599,926297388l809056312,1664628530l926298413,825374519l741683509,926365233l858796855,909192492l825634865,909326130l858860844,842544949l892876345,892352556l875966515,757871673l959985462,808464952l825320247,842413877l959985975,757871660l842281777,842479409l757870648,943208246l858992697,808987696l909128501,741553460l943142445,858798392l761477426,959460657l859386937,824980789l859122741,808925238l741486905,892547373l959592503,741554230l943076149,858796343l908930104,943274039l808990006,959459683l959526192,741683761l892152884,926430771l842086704,858860844l842544949,876099129l909258028,892548152l741356339,943142445l858798392,929248051l842348600,926102073l757871660,842281777l842479409,757870648l943208246,858992697l909192249,825634865l825374770,926297388l909654328,1664497461l842346797,909260598l741422901,757871921l926167346,909326388l757872692,926233393l926495288,824981561l757872178,943208246l858992697,892953393l825242422,741816627l808528948,876032823l875706417,858860844l842544949,943273785l943075884,892678964l757871160,959985462l926234168,809001785l909128501,741553460l741354548,892547373l959592503,741882167l876099122,943011123l908930098,943274039l959919414,892680291l825766710,875311408l909192492,825634865l909326130,858860844l842544949,876099129l943075884,892678964l757871160,959985462l926234168,943219513l842608953,741552949l909192244,825634865l909326130,858860844l842544949,876099129l943075884,892678964l757871160,959985462l926234168,842621753l909391666,741684793l859122740,808925238l741486905,892547373l959592503,741619766l876099122,943011123l908930098,943274039l959919414,875902819l942946105,875312432l859122988,808925238l741486905,892547373l959592503,741685302l876099122,943011123l908930098,943274039l959919414,892352867l926496313,875313460l859122988,808925238l741486905,943142445l842021176,824981555l909127990,842543665l908930097,959985719l926102064,959524195l892417588,825702710l741816364,925905197l825505587,741618232l892547373,959592503l741947703,876099122l943011123,908930098l943274039,959919414l842152035,909326384l875313462,825371948l942946100,942945843l858860844,842544949l960051001,943075884l892678964,757871160l959985462,926234168l859333433,808859704l741685304,808528948l876032823,875706417l858860844,842544949l960051001,943075884l892678964,757871160l943208246,858992697l926442288,892417074l741814579,741354548l892547373,959592503l741947703,943076149l858796343,908930104l943274039,808990006l875639139,808794160l741553975,841821236l859060278,909456437l926297388,809056312l741356594,943075885l859124532,757870903l943208246,909258809l909206328,959722553l825243960,757870636l859254833,942748727l757871666,926233393l926495288,824981561l926103344,892940596l908930096,959985719l892547888,959524195l859386422,926429492l757871660,859123768l909325872,825044024l926364979,825373751l808987704,909128501l741620020,943142445l808597561,761476912l959592753,926496563l824980789,942484533l808662320,943076150l926297388,809056312l741946162,876099122l875902259,908930097l943274039,959919414l875901283,858797363l741815609,959459885l842346807,741355568l943075885,875901748l757872181,943208246l858992697,859122745l808925238,741816633l943142445,858798392l828586035,859322167l943273016,892415025l925905196,825505587l741618232,943142445l842021176,892089395l926430771,926497072l926297388,809056312l1664627507,909586733l925906481,741685557l859320628,825371948l942946100,942945843l926297388,809056312l741946163,859123768l892614192,908930099l943274039,925904946l808594787,909259569l892549173,825308204l858860593,925970996l808989239,926297388l809056312,741946163l859123768,892614192l908930099,943274039l925904946,808594787l875573299,825569331l825308204,859122737l808925238,741486905l943142445,858798392l757870642,943076149l842543159,908930103l943274039,825767217l808530275,909718071l741422131,808987700l909128501,741881395l943142445,842021176l824981555,909127990l842543665,908930097l943274039,909587766l825700707,909586993l741814577,741750066l808531505,926036278l757872179,943208246l858927161,909257784l892548152,741422133l943142445,892745785l828586295,842084663l825308727,841821239l959656241,909719602l825044016,909127990l859255345,908930102l959985719,942879280l825635116,842085936l741421624,943142445l892745785,828585527l842084663,825308727l909192247,876033847l892088887,926430771l842086704,926297388l809056312,741946163l943076149,960049207l908930103,943274039l808990006,959524195l892417588,825702710l757871660,859254833l942748727,757871666l943208246,858927161l892152885,926430771l926038064,926297388l926431544,1664300345l926494770,808596785l808203576,909258028l892548152,741750068l943142445,858798392l824979762,909127990l842543665,908930097l943274039,909587766l875638115,959657527l858929460,741683500l808531505,926036278l757872179,926233393l909718072,841759031l859060278,842544437l926297388,909654328l1664694069,808859185l875836473,824981814l741354549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741354544l741368624,741354544l741354544,741368624l741354544,909192240l942880562,842348857l959854636,926298467l825374519,825306166l942747961,909325106l808464684,858994230l741945912,959722289l858994230,841756981l875573296,892876339l808528944,959591220l808662834,859386211l825307699,741487924l942684217,842413368l808528950,825569331l875638835,876033324l825765937,841757753l875573296,943142451l825306163,959459891l842412856,808991075l909457464,824981809l892351280,825242417l926231604,942682420l741620017,808464434l926298932,824980280l942748984,892614711l943270968,892876848l1664561206,808661041l808661301,925643825l808596022,808924473l959657260,875573809l824981814,808727350l892351538,959523893l909521715,825832505l876033324,959919156l828585783,809054772l876032052,808528945l926036788,825701174l808991020,876165176l824980528,909587504l959461687,926493744l876164409,741750069l842020657,926429745l828585264,892482873l842215988,942746674l943141429,959460661l892940588,825832243l741881913,943076913l842215473,824979507l825833016,859386672l875899952,892417331l1664563508,808925489l926234163,824981559l808858425,909260850l942746677,892876344l825505589,825241900l875575088,741947705l959527217,825308977l824979769,875705656l808858928,808608561l859058224,959658038l892875052,809055026l741355568,825243441l926167863,824980534l842412857,892810808l926231602,875836468l741357110,959919665l892809784,828585008l959721777,926496562l926231607,959919411l741815096,909326641l926300210,892088885l875836471,842085938l926298412,926038073l741617717,859321137l875771443,895693619l926233399,926103609l943206700,842414134l741882163,875903281l842478640,892088377l808793140,959722289l876033324,942880052l942422325,926233911l892743732,859256163l909193529,824981808l858862384,808727862l808987704,892941624l741749815,942815544l808988721,808528953l808923185,943010360l959852844,942814008l1664432438,926299697l926496821,824980531l808727865,892418355l875899958,825242932l741946419,892809272l825438261,808528950l842019123,943142192l959657260,875639089l946026549,892679984l842150704,842019116l808728633,741356345l925907255,959854902l942746680,909653560l943272754,909521196l875835960,741880629l859191089,808727351l946026041,842216498l875705655,859189548l925906484,741880625l875837237,808466740l959917109,926364722l741880114,825767473l875640117,824981815l943141177,892940343l926507833,808793145l741487673,892876849l875836212,892088631l942879540,808859957l892875052,960050482l741488438,959590449l825374775,824979763l926102841,959984952l959931184,875705905l741617715,825243441l808465459,925645105l825440567,925971763l892875052,825504050l741947190,942749489l959526963,824980532l892613430,926298678l942760753,825439542l943206709,943075628l942815280,741619506l959854385,875639604l824979505,825831736l858929456,808987696l875967544,741553209l875771441,875902005l828584502,875705392l943207220,925969457l926429491,942813753l892809516,892940594l741487668,825439793l942749496,824981812l808793657,926103093l926231602,808793140l1664365360,909654065l825243702,824981558l875705145,842084919l942746674,909325619l858797106,859320620l808859441,741815095l959854641,892810807l824981810,942814521l892481591,942760761l825243187,808662070l825700652,959985975l741815857,825571639l859255607,909192247l842151224,959656497l892483628,825373746l824981813,808466232l876097848,959537968l909719857,808923960l859386156,875704374l741421876,892548913l842610738,824980272l842020665,842020915l808528947,808923185l942682165,959920428l892810552,828585778l892810288,825832245l925969457,842282291l875575347,943272236l942946356,741882166l960049969,842544952l925644081,842020409l942946352,943206700l842414134,1664629043l959527217,926365235l824980280,892941363l926300211,909192242l858992947,943271992l825831724,942748473l741619504,825439793l808989491,824980281l959918391,925972792l926245688,859124788l741488951,842215474l809055281,892088372l926233399,926103609l859189548,942879537l741421872,875903281l842478640,824979513l842085168,926431545l809001778,825636408l741488690,876097592l859059254,808594487l859125299,909259833l842283052,942684208l942422322,892876848l842348857,875573548l909586995,1664496435l875968049,858797879l824980534,959918391l858796344,926231602l859124788,741488951l842215474,809055281l892088372,926233399l926103609,859189548l942879537,1664168752l875966769,809055796l824979509,808662582l892547383,842542130l926036788,741618741l926429240,825307705l859122741,825307449l741488436,875837237l825308213,892953397l959788089,741947448l892548917,825504568l959917108,926364722l741421874,959526705l842347825,824981305l925905200,825373746l925969456,842282291l825833267,943206755l892613942,741487159l925972785,842282808l824981813,943077432l959656502,959523896l959526707,926430515l808464940,909325360l741880888,875968049l808793911,828585010l892614712,909719345l808528950,959591220l942946358,859386156l808793910,741751091l808465457,858797874l824980537,909587504l942684471,959523896l892810803,909718320l943272291,942946356l741882166,859191089l808727351,942421561l892679984,942682928l859189548,925906484l741880625,875837237l808466740,808528949l808923185,943010360l808991075,959657014l824981813,842018868l875704886,959917107l808595510,741880888l960051505,859060277l824981553,859386936l808727602,858860592l859126068,943142456l808464995,909325360l741356856,858994993l875573554,824979512l909587504,942684471l808594488,959461169l808466737,875573548l808858423,741486641l909522993,959854896l845362741,859124016l942815544,926231606l959919411,741815096l875837237,875574325l808528952,926036788l909325110,959852844l875705144,741751095l859190833,858863408l946025013,842216498l875836727,942684204l825375031,892089649l825309491,842478641l876033324,825505076l959198513,892614965l959985721,859256108l875771957,929248305l926167609,825438775l825700652,892678457l741816626,808529969l842281527,824979505l960049465,808859445l909192241,942750009l859321905,943206700l859255089,1664693555l825438257,959525936l824981040,892810806l859255353,808528952l808923185,842084405l943272236,859320374l741683764,825637175l876097590,909192244l942944307,909522229l859386211,959920182l741619510,943077425l876097593,824980528l858862390,959461427l825306163,808923448l875771959,892942124l926167862,959198009l892614967,842283312l960049507,875640376l741618225,892548917l859322679,926493751l808793145,741487673l909522737,926102066l824981042,842216496l875771193,926493744l926168121,1664233782l808529969,875835959l824979510,926298937l942878773,858860595l875903284,808532022l808464940,909325360l741356856,926168625l943143225,824981552l825242931,876098099l808543031,808923185l942879544,859386156l808793910,741554227l909654065,859124022l824980533,943077432l959656502,959523896l909326641,859322167l875573548,942945591l1664366647,892548913l942879284,824980528l942946361,959854644l858860600,926431545l892416568,909719340l942682672,824981556l943077432,959656502l959523896,909326641l859322167,875770211l942880057,741488438l825439793,808989491l824981561,859386169l925906993,909192244l858992947,859385912l825700652,959985975l741881649,875837237l959918901,926442290l959657525,741422387l825832245,926167345l959982646,909325361l741945396,959983672l842479672,808528949l808923185,943010360l825242156,808466745l1664167984,959524914l842151479,959197753l892614960,926103601l942684204,842610745l841758771,892744496l842283315,842542134l892745013,741815607l892874808,808990521l808543033,808923185l943010360,825242156l825831479,741816376l926167089,825243187l824980016,943077432l909130037,959523896l909326641,859322167l875770156,942880057l1664235318,808464434l943076148,841756725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59789356,942814520l892089395,825309491l876033073,875706412l892809779,942421300l859321655,859125559l875573548,909586995l1664496435,943273521l926167603,824981049l808662582,892547383l892939314,892613944l741488434,943206456l809056053,808594486l859125299,909259833l842283052,808728372l895694132,943010615l926169396,842610476l842479412,824979763l825831735,959591733l808528951,842477617l808530484,909717804l926102585,741423154l960050737,909195313l828584760,925905200l808596530,959523895l942683704,892482611l909719340,942683697l959198260,892614967l842283312,859386156l909652788,741947186l808529969,859320375l828583988,842085687l808727088,959917105l808857910,741618744l876164921,876163125l959523890,926298677l809054257,876033324l925906228,824979506l842544185,842019638l926245680,909324344l741685298,875837237l892482101,909192246l926037556,942879027l909587756,909522232l824981299,858862390l858798131,959523889l875901493,943142706l892940643,858863411l741750066,876164921l876163125,925969458l892613173,876098871l876033324,892548404l892089907,825832247l858861874,876033324l909718580,895694393l876098359,959461429l959920428,959460660l824980020,842149943l943009846,808528953l842477617,842610228l892940588,842085683l741552944,875837237l959918901,808608562l875639347,808726585l859256108,943273781l925644595,926167609l825438775,909652268l959591481,741684275l926300209,959524920l959198263,892614967l842283312,909652323l875575351,741881394l876164921,876163125l808594482,959657265l808990770,942684204l892876855,824979764l858862384,892483636l926231608,842281012l1664364857,875706679l858928951,942746673l943010357,859387190l825241900,875706160l741488950,842348593l892745781,824980281l925905200,959853618l959523890,825570101l858992690,876033379l926102836,892088889l825832247,858861874l876033324,808727860l892090420,876098359l959461429,842610476l842479412,824979763l892482872,959788600l808543027,842477617l842610228,892875052l909653298,741554485l808529969,909390391l824980025,892548409l858796593,926231603l859124788,741488951l825832245,909586993l842621745,809056564l741422136,859058225l859191090,959198260l875837751,842085943l909652268,875575351l741881394,876164921l876163125,942746674l808990518,943075892l959920483,959460660l841757236,859124016l943206969,926231600l959919411,741815096l875837237,875574325l808528952,926036788l909325110,959920428l909587508,828584497l943142456,909259824l926493752,808793145l741487673,909326641l808597558,824980280l925905200,842217520l942746677,926429752l959787316,875573548l842215479,1664692793l876164921,825636660l925969458,892613173l876098871,875573548l959526967,741619760l876164921,825636660l959523890,842478389l926168883,859320620l909193270,1664562745l876164921,876163125l925969458,825702454l960049204,825766188l942880824,741880374l825439793,808989491l824980025,892678967l892875573,959523888l959854897,842413879l825766243,909259576l741357109,859387192l858993208,892873779l909652793,741423158l808529969,842543159l824981557,842216249l808990000,909192247l859190328,959657520l825766243,875835449l741750321,876164921l876163125,959523890l825636921,875704628l959789100,858929203l824980275,875705392l892942130,959523896l808596275,808597557l943075683,808662580l741946166,959526961l825504816,959198774l892614967,842283312l892743980,909392176l741685046,859059253l859257142,808528945l825569331,875638835l942684259,875836980l892090417,858863415l909586742,842610476l842479412,824979763l943273528,909455922l825306161,943271992l942683957,875573548l859386423,1664299824l909195569,909652532l824980528,959723574l842412086,959917107l926364722,741421874l842348593,892745781l824980281,892942649l825439288,959523896l825373491,808989744l875573603,959919671l741881904,909326641l858797367,841758265l909587248,825766967l808528944,842477617l909455666,892875052l909653298,741554485l892548149,842346808l808543026,808661299l825242160,809056044l909719095,959199289l892614967,842283312l825766188,875835449l741882161,892548149l842346808,808528946l808661299,825242160l809056099,909719095l959199289,892614967l842283312,808923436l959459889,741421111l960050737,892481593l824980278,909391926l925970737,808987700l808793399,1664627251l808529969,842543159l824981557,959985208l959787063,909192243l809056569,876033330l943075628,825308724l741619505,808663089l892352057,824980528l960049465,942880048l808543029,808923185l943010360,859386156l808793910,741554227l926101554,942946102l824979505,925905200l892416562,943270966l859059760,741946681l909324338,842347062l828583989,842216496l876099129,942746680l892876344,943075385l859386156,859386167l741816373,808464434l943076148,841758772l858796080,875772209l808528948,842477617l959920436,808991075l959657014,824981813l842018868,875704886l959917107,808595510l741880888,909654065l858928696,824981561l892745784,959920441l808528949,842477617l909456437,825700717l892678457,741816626l808529969,842281527l829173809,892875063l926168374,808528947l942813491,809056050l959657324,875639089l942422069,808530228l825636660,842283372l875837494,824980023l842216496,858994231l909208630,842217529l909719348,909521196l825700403,1815229747l859058744,875902770l876162100,909586483l1815360561,859190833l842020144,942422072l859058489,959460406l942684268,926431289l824980786,925905200l892483632,808610872l959461169,926431281l875573548,808858423l1815228465,875968049l858797879,824980534l943208753,909128753l808545337,892548916l858993465,859189548l892416561,1815229241l859126065,842215735l824979511,858862390l858798131,842099761l875966776,842282040l875573548,926495283l1815427379,825439793l959787314,824980019l926102841,892482353l909208630,858992947l825438264,909521196l842609975,1815230007l808661041,859191604l892088887,842086707l942749750,876163436l825242680,741486896l808661041,892942392l896284208,842086707l875901752,875966764l825308214,1815490609l808529969,842543159l824981557,926167862l842609716,959540281l942879795,909194039l859189548,942879537l1815097393,842348849l926037045,824981559l842085168,892483377l892890166,959983929l741880629,808661041l825504562,896284212l875574327,876163380l959920428,959460660l829174324,842149943l943009846,808528953l842477617,842610228l892940652,842085683l741552944,875837237l959918901,808610866l875639347,808726585l859256108,943273781l929838899,926167609l825438775,909652268l959591481,1815426099l926300209,959524920l959198263,892614967l842283312,909652332l875575351,741881394l876164921,876163125l808610866,959657265l808990770,892811308l959591993,829174068l858862384,892483636l926231608,892614707l1815361847,875706679l858928951,942746673l943010357,859387190l825241964,875706160l741488950,842348593l892745781,829174585l925905200,959853618l959523890,825570101l858992690,876033388l926102836,892088889l943141687,859125041l876033388,808727860l925644852,926363705l842085681,859189612l892875824,741750325l909194289,942813749l829173809,858862390l959461427,875637813l842348081,808532018l859189612,942879537l741685552,892613685l825766192,842558520l926036788,741618741l825832245,926167345l842624050,809056564l741422136,859058225l859191090,963393843l875837751,842085943l909652268,875575351l1815623218,876164921l876163125,942746674l808990518,943075892l959920492,959460660l841757236,859124016l943206969,926247984l959919411,741815096l875837237,875574325l808545336,926036788l909325110,959920428l909587508,829174321l943142456,909259824l926493752,808793145l1815229497,909326641l808597558,824980280l925905200,842217520l942763061,926429752l959787316,875573548l842215479,1815687737l876164921,825636660l925969458,892613173l876098871,875573612l959526967,741619760l876164921,825636660l959540274,842478389l926168883,859320620l909193270,1815557689l876164921,876163125l925969458,825702454l960049204,825766252l942880824,741880374l825439793,808989491l829174329,892678967l892875573,959523888l959854897,842413879l825766252,909259576l741357109,909717561l875837492,809069621l859125305,741357109l808529969,842543159l829175861,842216249l808990000,909192247l859190328,959657520l825766252,875835449l741750321,876164921l876163125,959540274l825636921,875704628l959789100,858929203l829174579,875705392l892942130,959523896l808596275,808597557l943075692,808662580l741946166,959526961l825504816,963393078l892614967,842283312l892743980,909392176l1815426870,859059253l859257142,808528945l825569331,875638835l942684268,875836980l892090417,858863415l909586742,842610540l842479412,824979763l943273528,909455922l825322545,943271992l942683957,875573548l859386423,1815294768l909195569,909652532l824980528,959723574l842412086,959933491l926364722,741421874l842348593,892745781l829174585,892942649l825439288,959523896l825373491,808989744l875573612,959919671l741881904,909326641l858797367,845952569l909587248,825766967l808528944,842477617l909455666,892875116l909653298,741554485l892548149,842346808l808545330,808661299l825242160,809056044l909719095,963393593l892614967,842283312l825766188,875835449l1815623985,892548149l842346808,808528946l808661299,825242160l809056108,909719095l959199289,892614967l842283312,808923500l959459889,741421111l960050737,892481593l829174582,909391926l925970737,808987700l808793399,1815622195l808529969,842543159l824981557,959985208l959787063,909208627l809056569,876033330l943075628,825308724l1815361329,808663089l892352057,824980528l960049465,942880048l808545333,808923185l943010360,859386156l808793910,1815296051l926101554,942946102l824979505,925905200l892416562,943287350l859059760,741946681l909324338,842347062l829173813,842216496l876099129,942746680l892876344,943075385l859386220,859386167l741816373,808464434l943076148,845953076l858796080,875772209l808528948,842477617l959920436,808991084l959657014,824981813l842018868,875704886l959933491,808595510l741880888,909654065l858928696,829175865l892745784,959920441l808528949,842477617l909456437,825700716l892678457,741816626l808529969,842281527l829173809,892875063l926168374,808528947l942813491,809056050l959789420,942814520l892089395,825309491l876033073,926234732l959526968,942421815l859321655,842020661l875573612,909586995l741749555,943273521l926167603,829175353l808662582,892547383l842542130,926036788l1815360565,876163129l876164661,909192244l892351286,943206960l825833580,875967284l942422320,943274032l892483384,825241964l942683952,741881138l925970482,942750000l829175608,859255856l808529974,909192242l926364726,875967280l959525228,875640888l741946928,926167089l859387187,829174579l842085174,859387185l959523890,825701173l808923699,859189612l942879537,741421872l825766449,876098614l829174324,842216496l959657785,909192245l825372979,842217781l892940652,858863411l741750066,825439793l808989491,829174067l892810806,909587001l808528946,959721523l842478390,959657324l943075889,824981553l876098617,825241904l808545330,943206451l909129017,959657260l859320881,829174837l875967542,808530225l808528950,808923185l943010360,859189612l875837236,741945913l875772209,859256883l829175345,858862390l808532019,959523888l875901493,943142706l858796396,925970993l741750066,808662073l825636151,808545336l858927155,909390132l876033324,825504816l963392569,892614967l842283312,808923436l808858162,1815689269l808529969,909390391l824980025,892548409l858796593,926247987l859124788,741488951l842215474,809055281l946614324,859190583l825635381,825241900l942683952,1815622962l842217521,892482613l824979761,959787316l959788339,909208633l858992947,892940344l825504044,842151222l1815097656,825439793l808989491,892089657l808793140,942749745l875706732,942684473l841756724,825373488l875575604,926247987l959919411,741815096l875706679,858928951l942763057,943010357l859387190,825241900l875706160,1815230774l842348593,892745781l824980281,925905200l959853618,959540274l825570101,858992690l876033324,926102836l896283193,808530999l858993209,876033324l808727860,929839156l926363705,926430256l859189548,892875824l1815492149,909194289l942813749,824979505l858862390,959461427l875654197,842348081l808532018,859189548l942879537,1815427376l892613685,825766192l842542136,926036788l1815360565,825832245l926167345,876162098l943077169,1815557424l859058225,859191090l959198004,875837751l842085943,909652332l875575351,741881394l876164921,876163125l942763058,808990518l943075892,959920428l959460660,845951540l859124016,943206969l926231600,959919411l1815556920,875837237l875574325,959917112l808924976,1815556919l808662577,892680244l824981046,892743988l825766450,909208624l858992947,892940344l909652268,876032825l1815492146,859058225l892549426,959198517l875837751,842085943l892809580,926233650l741619765,808662577l892680244,829175350l892482873,926364212l959523896,825701173l909455923,859189612l892875824,741750325l926103857,959592240l829174837,959985208l808728624,909192244l858992947,859385912l825766252,859058745l741487155,909522737l959459890,829175088l925905200,876163890l959523896,892416050l959459892,825766252l892678966,741421876l892548657,892416817l963393072,960050226l942815280,909261100l960051506,829175861l842216496,875771447l926493746,926168121l1815228726,943077169l808726839,824981817l943206712,842414131l909208632,858992947l842608696,875836716l892809265,963393591l875903029,825700917l859256108,959723573l963393332,892614967l842283312,909586732l875640632,1815689520l942749745,909652792l824981554,858862390l959461427,925985842l892679475,808794163l825831724,926496313l1815230007,942749745l892744243,942420022l909391920,825636912l825700716,859257143l741356592,808529969l842543159,829175861l842216249,808990000l909192247,859190328l959657520,825766252l875835449,741750321l876164921,876163125l942763058,959525685l842018864,825241900l942683952,1815360051l892418097,842348087l925644089,926167609l876163639,808991084l959657014,824981813l943141177,959591479l942763057,909653560l943272754,892940588l942683955,1815688502l909389873,842281784l824981305,926232888l808662326,925985848l825833265,808923702l825242156,909391929l1815229236,892548917l859322679,909192247l858992947,825438264l825766252,909391928l741881655,925972273l842412345,845953078l943272240,859059764l926231602,959919411l1815556920,825439793l808989491,824979763l959918391,825636408l858876984,892547896l858993465,909586732l825440051,1815426096l875837237,909652789l808528944,926036788l909325110,825700716l842019125,741486896l859321137,825374259l829176117,926103095l875573555,926231605l859124788,1815098936l959854641,959852597l824980786,842216496l808728119,942763058l892876344,943075385l892940588,942683955l1815688502,909389873l842281784,824981305l926298937,959655989l909208630,842020152l842281521,909719340l942682672,829175605l892942649,825439288l808594488,825438256l875836217,825241964l875706160,741947193l909129785,892941108l808545337,892679988l859322678,859386156l808793910,1815492915l876099889,909653048l824981561,943141177l892482615,808610873l859058224,859322166l859386156,808530483l1815099444,926167089l809056054,841758776l808923440,809054521l808545328,909326132l842019120,909652268l909717558,1815491897l892416050,842610739l959198776,876099893l825372729,859256172l959658037,892088626l892613687,942944308l892483692,876032051l925643828,909586489l875640633,959920492l959460660,892088884l808793140,959461683l876033388,942880052l942422325,825504308l825765938,959657324l875639089,892088887l892613687,892416308l942684268,825832760l824979513,842216496l858994231,926510134l926168121,741486902l909326385,942879026l963391544,892614967l842283312,892940588l858928947,1815557175l909326385,959852848l959199030,892614967l842283312,859386220l809055028,741423160l808529969,859320375l829173812,875837494l892810808,959917107l808857910,1815360568l876164921,876163125l959523890,942879795l926495287,825241964l942683952,741356595l825243441,942946361l829175094,808726840l926037558,926231605l825308471,1815558457l875837237,909586997l959523896,808924209l909718840,926365036l842346553,892089137l875836471,808857912l875573612,909586995l741750835,842545201l825505592,829174327l959526962,892941105l808528947,842477617l858796086,859189612l875837236,741945913l943274289,892481846l963393081,942750000l859387449,876032300l909326646,1815426867l892874808,959657522l808528951,808923185l959723828,909652332l959591481,741684275l926300209,959524920l963392567,892614967l842283312,825242156l842609461,1815099448l892548917,859322679l926231607,875902004l1815622704,925907255l892481847,909192241l942944307,909522229l943272300,858861623l741749817,926167089l875771956,829174585l926232888,808662326l808528952,942946100l842020147,943206764l876034098,741488433l825438257,942815282l896283696,808530999l942748217,876033324l808727860,829175860l842216496,858994231l926493750,926168121l1815228726,926300209l842281016,959199286l892614967,842283312l909652332,875575351l741881394,876164921l876163125,808610866l959657265,808990770l959461676,909719601l845951801,825373488l875575604,876162103l825700403,1815425080l808529969,842543159l824981557,926232888l959591734,808545333l942946100,842020147l825766188,892745525l1815621683,926167089l892549172,824980016l942815288,925971511l808545330,942813491l875575346,876033324l892679985,896283186l892613687,942944308l859256108,808530233l929839416,926167609l825438775,892875052l909653298,1815296309l808529969,909390391l824980025,892482872l959788600,808545331l842477617,842610228l892940588,842085683l1815294768,875837237l959918901,808594482l875639347,808726585l959461740,925905459l824980790,925905200l892483632,829187384l926232888,959591734l808528949,942946100l842020147,909521260l808924980,741619251l842020657,959657520l929837112,926167609l825438775,859189548l875837236,1815687737l808529969,959590967l824980019,942815288l892417079,842099769l825831736,859126067l825241900,909260592l1815294000,875968049l858797879,824979765l943208753,909128753l808545337,892548916l858993465,859386156l892351027,1815097912l876099121,909128502l824981811,809054520l909194292,926510134l808793145,741487673l808793649,909521977l896283959,909325364l825440057,858796332l858862896,1815359792l909717561,859124533l926231608,959459636l1815098418,875706679l858928951,942746673l842545462,825636146l942748012,892877104l741879863,926167089l808663346,829174579l926232888,808662326l808528952,825372979l842412599,959461740l909521459,824981042l925905200,876164144l942763060,842545462l825636146,942747948l892877104,1815621687l926167089,808663346l824980275,842216249l842544432,825322544l842346547,842544178l943272236,926103601l1815229241,875837237l943140917,808987701l875967544,1815229236l925907255,959787832l909192240,942944307l909522229,825766252l859058745,741487155l909522737,959459890l829175088,925905200l876163890,942746680l892811574,892481591l892942188,808530225l824981810,875574070l909456696,808545334l842282804,943009844l943206700,959789110l1815623216,909654065l926497077,824980793l925905200,892613938l943287350,859059760l741946681,959526961l959985976,829175097l858862390,942684211l858860597,909718072l943141688,909586796l825440051,741684272l875837237,909652789l808545328,926036788l909325110,825700652l842019125,1815228720l842543921,859255608l824980277,926103095l875573555,926247989l859124788,741357112l859058225,859191090l829175347,859322678l959919154,909192246l943011638,875771705l825700716,909195575l741750578,959524914l875967544,896283187l926233399,926103609l859189548,942879537l1815163696,842348593l875837751,824981042l959918391,926037553l808610870,876099889l842216502,909586732l959788856,1815688760l959919925,926495794l959917108,926364722l1815163698,909129785l892941108,942746681l959985969,892942648l808465004,909325360l741815096,926168625l943143225,829175856l825242931,876098099l808528951,808923185l942879544,859386220l808793910,741554227l909654065,859124022l829174837,943077432l959656502,959523896l959526707,926430515l808465004,909325360l741880888,875968049l808793911,829174834l892614712,909719345l808528950,959591220l942946358,859386220l808793910,741751091l959722289,943076405l829173809,858862390l959461427,959523896l825440561,876032056l859189612,942879537l741554480,925972273l825833529,896284727l892613687,842610483l943011884,876032569l896284976,825309491l876033073,876034092l825832758,946615097l942682676,926234164l875573548,909586995l1815491379,943273521l926167603,824981049l808662582,892547383l842624050,809056564l741356600,892874808l825767737,808610871l859125299,909259833l842283052,959591475l896283447,943010615l808530995,842610476l842479412,829174067l825831735,959591733l808528951,842477617l808530484,909717868l926102585,741423154l960050737,909195313l829174584,925905200l808596530,959523895l942683704,892482611l909719404,942683697l959198260,892614967l842283312,859386220l909652788,741947186l808529969,859320375l829173812,842085687l808727088,959917105l808857910,1815360568l876164921,876163125l959523890,926298677l809054257,876033388l925906228,824979506l842544185,842019638l926247984,909324344l741685298,875837237l892482101,909208630l926037556,942879027l909587756,909522232l829175603,858862390l858798131,959523889l875901493,943142706l892940652,858863411l741750066,876164921l876163125,925985842l892613173,876098871l876033324,892548404l896284211,926495543l926101815,876033324l909718580,829175353l875705392,926169138l942746674,875901491l875705650,825504108l892549429,741947701l825439793,808989491l896283961,808793140l942749745,925906988l858797365,829175858l858862384,892483636l959917112,959854384l1815623990,808662577l892680244,824981046l808925241,876163889l808545334,942946100l859386931,825766188l892745525,1815621683l926167089,892549172l824980016,942815288l925971511,808545330l942813491,875575346l859256108,909718582l896284729,892613687l942944308,875573548l909586995,1815426099l876164921,825636660l942746674,808990518l943075892,959920492l959460660,824980020l943142456,909259824l926510136,808793145l741487673,892416050l942815539,946614328l942682676,959592496l858796588,959721778l1815491632,892482616el943012147,808528945l808923185,943010360l825766252,892745525l741685554,926167089l892549172,829174320l926232888,808662326l808528952,942946100l842020147,943206764l876034098,741488433l825438257,942815282l896283696,925971511l842151221,876033324l808727860,929839156l926363705,909522737l859189548,892875824l1815492149,909194289l942813749,824979505l858862390,959461427l875654197,842348081l808532018,859189548l942879537,1815427376l892613685,825766192l808987704,808793399l1815622195,825438257l842544179,925644853l909586489,943273529l859189612,892875824l741750325,909194289l942813749,829173809l858862390,959461427l942746677,926103862l909521460,875573612l859386419,741684533l876164921,825636660l925985842,892613173l876098871,859189548l892875824,1815492149l842348849,926037045l824981559,926102841l892482353,909208630l942944307,909522229l859386156,842477623l1815360825,943077425l876097593,824980528l858862390,959461427l942763059,875706673l842150707,909586732l808596022,1815425081l808529969,959656503l824981556,825242169l808596533,942763065l892548657,825439285l859189548,825438517l1815490613,925971513l875575350,876162100l909258806,1815427381l859058225,859191090l959199032,875837751l842085943,909586796l875640632,741947696l942749745,909652792l829175858,858862390l959461427,875899954l925905204,1815623477l892876089,926037300l926231601,876098867l1815557177,876164921l876163125,925969458l825702454,960049204l825766252,942880824l741880374,825439793l808989491,829174329l892678967,892875573l959523888,959854897l842413879,825766252l909259576,741357109l876097592,909652022l925985841,926496561l808726579,825241900l942683952,1815622962l858994993,943009842l824981296,909391926l859189299,942763065l875575601,909521204l959920428,959460660l829174324,825439544l808464441,808528946l808923185,875705144l825766252,892745525l741685554,875706679l959592247,943287348l859059760,741946681l925972785,842282808l829174073,943077432l959656502,959523896l808923957,959788600l875573612,875771958l741816626,892418097l859125303,829175856l959918391,926037553l808594480,876099889l842216502,859256172l943273781,824981299l858862390,858798131l942763057,876099633l943142710,825700652l909195575,1815623218l959524914,875967544l892088883,926233399l926103609,859189612l942879537,741421872l925972273,909523001l829175857,858994739l858994997,925969459l859255606,892612657l876033388,942880052l824979510,842216496l858994231,925985846l808531249,842084402l942879020,842412851l1815688497,859191089l808530743,892089652l892613687,808859699l909652332,909129017l741683769,859058225l875968306,829174320l943077432,909130037l959523896,808923957l959788600,875573612l875771958,741816626l909326641,858797367l829175353,808794166l875704626,959917106l808595510,1815557432l960051505,859060277l841758769,858796080l875772209,808545332l842477617,959920436l808991020,959657014l829176117,892810288l943273525,959523891l892810803,909718320l943272300,942946356l741882166,925972785l842282808,845953333l875573296,943142451l959523891,825373491l808989744,875573612l959919671,741881904l925970482,959527216l829173808,859255856l808529974,942746674l959460918,909457718l825242220,959984437l741750834,808596536l842543160,809004089l892744760,741816121l825438257,842544179l946616373,892876848l943011384,859256108l875903029,829175349l858862390,858798131l959523889,875574325l809054775,858796396l960049713,741488440l960050489,959853880l859139128,825307449l741619508,875837237l825308213,876178485l926363699,741619766l859058225,859191090l963393075,875837751l842085943,859320620l858862134,1815099448l876164921,876163125l959523890,842478389l926168883,859320684l909193270,741815865l876164921,876163125l959540274,959657011l825767984,825241900l942683952,1815098419l876099121,926300212l925643573,909194809l875837488,959920492l959460660,824980020l859059001,959592248l808545335,808923185l808727352,808923436l876099889,1815426616l875640881,842413616l892089655,825571127l926497073,876033388l926037300,824981558l926167353,959789104l926247990,892352823l741552434,875837237l909195316,808545328l926036788,909652790l943206700,876034098l1815230257,825766449l959656249,824980277l925905200,808465970l909208627,876033075l959592756,960049452l842085944,1815492917l909457208,909260083l925969457,859387444l943076150,859060588l859255601,824979764l858862390,825243699l959540280,825243448l909392179,875573548l859321399,1815296308l842545201,825505592l824980023,842085168l808989240,859139124l825307449,741881140l892809272,842215477l808545337,808923185l943010360,859320620l842282290,1815163189l892417073,892678969l824981817,858862390l959461427,875654197l842348081,808532018l859189548,942879537l1815427376,892613685l825766192,926428216l959788596,1815230769l842215474,809055281l892089652,909194295l825636409,842610540l842479412,824979763l892482872,959788600l808545331,842477617l842610228,892875052l909653298,1815296309l808529969,909390391l824980025,892548409l858796593,926247987l859124788,741488951l892548917,859059256l926247987,875902004l741880880,925907255l909586743,909208631l942944307,909522229l825504044,842151222l1815097656,825439793l808989491,824980793l892743988,825766450l909208624,858992947l892940344,875836716l942747701,963393585l875903029,842478133l858796588,959721778l1815426096,943273273l842021172,808528945l808923185,943010360l825766252,892745525l741685554,926167089l892549172,829174320l926232888,808662326l808528952,942946100l842020147,943206764l876034098,741488433l825438257,942815282l896283696,825309491l943010865,925906988l858797365,829176114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m858994993,943009842xxxxc824979506,909391926,859189299,942763065,875575601,909521204m959920428,959460660xxc829174324,959460662,926299700,875899957,959853364,1815163703m808661041,808661301xxxxl959198257,925905716c808530999,859256172,909653817,925644855,926167609,825438775c909652332,842151993,741422645,808988977,926234681,829175856c842478640,858796857,942746675,909587761,942682933,858796396c925970993,741488178,859385913,842413618,808545334,808923185c875837748,909652268,842151993,1815164469,808988977,926234681c824981552,842478640,858796857,959540275,808596275,808597557c858861868,842151216,1815230516,825768241,959918904,892088883c892613687,892876592,942684268,875836980,925643315,943140921c809055539,859189612,892875824,741750325,959526961,858993714c829174322,842413623,809054258,808528949,842477617,942946611c909652332,926234425,741683760,825571639,842019121,909208633c942944307,909522229,875573548,875705399,1815622960,909654065c809055544,824981558,892745784,959920441,808545333,842477617c909456437,808991020,959657014,829176117,943272248,960051257c909192245,858992947,892874808,942879084,943077682,741881651c859191089,808530743,896283956,892613687,808859699,875573548c909586995,1815491379,892417841,808595505,824980017,942815283c892548915,925985843,859255606,892612657,876033324,942880052c829173814,842216496,858994231,909192246,842217529,909719348c909521260,959984951,741618487,925972273,842412345,845952567c943272240,859059764,926231602,959919411,1815556920,825439793c808989491,824979763,926037304,842282041,925985846,825833265c909586998,825242156,909391929,1815229236,943077169,943273271c892090678,842610487,876034356,842610540,842479412,959197491c875966520,959789363,825766252,943274041,741685561,808464434c943076148,829175603,959919158,808990521,858860600,858861621c926169138,825241964,942683952,741880627,909326641,858797367c829174584,909523000,892548401,942746676,909653560,943272754c859386220,859386167,741816373,808464434,943076148,829175860c926168630,842020151,942746676,825570360,909523255,875573612c909718067,741880888,909326641,858797367,829175353,892941363c825767476,909192240,858992947,943271992,825831788,942748473c741619504,825439793,808989491,829174585,959918391,925972792c926231608,859124788,1815230775,959983672,808464441,859122737c825307449,1815492404,909391672,959527221,808987699,959985976c1815165236,859058225,859191090,824981043,859322678,959919154c909208630,925905718,842347313,825506092,808990263,946615861c959789104,909195319,858796588,959657270,1815491124,942815544c959853872,926231603,859321651,1815359796,875706679,858928951c925969457,892418353,926495285,825241964,875706160,741355826c959854897,842478388,829174072,825833782,943075640,808528947c842477617,925905460,943272300,859320374,741683764,825637175c876097590,926510132,808793145,741487673,875772209,842414131c829176119,925905200,875771952,925969456,808595765,825242674c909719404,942683697,959198260,892614967,842283312,892940652c825701938,741357872,875837237,842477621,959540272,909260852c808595507,943142188,842412848,896283960,892613687,909455922c875966764,859255350,1815622449,943077173,859190837,909192247c858992947,825438264,892940652,842282290,741881655,859126065c842215735,963393077,892614967,842283312,892809516,926233650c1815361589,875837237,859124533,926231606,876098867,1815294772c875837237,959854900,926231606,859255092,1815689268,876164921c876163125,925969458,909259312,959984944,825241964,875706160c741488950,859126065,808595765,896283443,892613687,842610483c858796588,959721778,1815098416,926429240,875903032,808528945c808923185,943010360,859320684,842282290,741421365,892417073c892678969,829176121,858862390,959461427,875637813,842348081c808532018,859189612,942879537,741685552,892613685,825766192c926444600,959788596,741488945,842215474,809055281,896283956c926233399,926103609,842610476,842479412,829174067,892482872c959788600,808528947,842477617,842610228,892875116,909653298c741554485,808529969,909390391,829174329,892548409,858796593c926231603,859124788,1815230775,892548917,859059256,926231603c875902004,1815622704,925907255,842019383,909192242,942944307c909522229,825504108,842151222,741355832,825439793,808989491c829175097,892743988,825766450,909192240,858992947,892940344c875836780,942747701,959199281,875903029,842478133,858796652c959721778,741684272,859124280,825635632,808545331,926036788c892613430,959920428,909587508,829174321,943142456,909259824c926493752,808793145,1815229497,926300209,842281016,959199286c892614967,842283312,825242220,842609461,741357624,892548917c859322679,926247991,875902004,741880880,925907255,825702710c909208631,942944307,909522229,825504044,842151222,1815097656c825439793,808989491,824980793,859387448,909259831,808545334c959591220,892679475,959920428,909587508,829174321,875705655c943011637,909192244,942944307,909522229,892940652,842282290c741881655,859126065,842215735,829175349,875574070,909456696c959523894,925906739,875903282,909652332,942684472,741617716c825439793,808989491,829174585,842608952,842216244,925969458c842151478,892352816,825241964,858928944,741880889,808597809c842282289,829176112,859189560,859059509,909192241,858862899c909129009,942684524,909324594,959197745,943012144,858927160c875573612,909586995,741553203,876164921,825636660,925985842c825702454,960049204,825766188,942880824,1815622198,825439793c808989491,892088889,808530996,943142199,943012204,842347573c892088631,943010615,926169396,959920492,959460660,824980020c926430775,959460401,942763065,859322417,942814776,859189548c942879537,1815230768,892548913,942880053,824979509,909717817c909588281,942763058,842217521,808858934,942684204,942683700c829174070,959918391,875574071,808528944,808923185,943010360c859386220,892351027,741814328,876099121,909128502,829176115c809054520,909194292,926493750,808793145,1815229497,859125809c808466737,824980016,925905200,842217520,942763060,909587761c892940853,842610476,842479412,963392569,875966520,959789363c825831724,876034103,1815165234,909654065,858928696,824981561c926102841,892745776,808545337,859321908,926495284,825766188c892745525,1815621683,925972273,842412345,841756727,943272240c859059764,926247986,959919411,741815096,825439793,808989491c829174067,943206712,926365236,925969464,825833265,943075894c825242220,909391929,741487412,892548917,859322679,909208631c858992947,825438264,825700652,909654327,1815621942,859321137c859387187,824980275,926103095,875573555,926247989,859124788c741357112,859058225,859191090,829175347,825569591,825242160c858860594,909325112,959787314,909586796,825440051,741684272c875837237,909652789,942763056,808794422,892483894,875573548c909586995,1815228468,909654065,809055544,824981558,926102841c892745776,808545337,859321908,926495284,859386156,808793910c1815492915,892876337,842084912,925643316,842020409,926234672c960049516,876098873,741880115,808464434,859386163,829174836c925905200,926495794,943270969,859059760,1815688505,926167089c959853877,824980280,926298937,959655989,959540278,876098616c943273528,825831724,876034103,1815688498,808464434,926298932c824980280,842216249,942944305,808545328,926299956,943206457c825242156,825831479,1815097401,926167089,825243187,824980016c808859192,892941881,808610870,942880049,909652537,842283308c825504823,946615602,943274032,808793913,858796332,942945073c1815622962,959984952,959853369,926231608,859321651,1815490868c825439793,808989491,824979763,808727865,959592244,808545328c959590707,842479673,892811308,842215481,896284214,825309491c842478641,876033324,825505076,946615601,859321655,808991030c875573548,909586995,1815491379,876164921,825636660,942746674c825374259,808990771,959920492,959460660,824980020,926102841c876032818,942763063,825243187,926300470,959920428,959460660c829174324,859059001,943206457,808528945,808923185,808727352c943075692,909653044,741553463,825637175,876097590,926510132c808793145,741487673,875772209,842479667,829175609,925905200c875771952,925969456,943272240,892745780,825766252,909520948c741685042,892811061,960049457,926247991,842347572,741881399c875641137,892874807,896284217,809056055,858862133,876033324c825766964,829173814,842216496,942880311,942746678,926429752c842477876,942813548,858863921,741553465,808529969,808858167c829174576,926167862,842609716,959523897,825636921,909718834c842610796,875704628,824981303,959853623,909325875,892890168c825569849,741422642,825439793,808989491,829175857,808925241c876163889,808528950,942946100,859386931,943206764,876034098c741488433,825438257,942815282,896283696,825309491,943010865c925906988,858797365,829176114,925905200,892483632,942746680c875901491,825308466,825504108,892549429,741947701,825439793c808989491,829175097,892743988,825766450,909192240,858992947c892940344,875836780,942747701,942422065,859058489,942683190c858796652,959721778,741684272,959657781,825571120,959933495c926364722,741421874,842348593,892745781,829174585,925905200c959853618,942746674,943010357,859387190,825241964,875706160c741488950,859126065,808595765,896283443,892613687,842610483c859256108,909391925,896284984,892613687,942944308,809056044c875575095,829175608,875574070,909456696,875637814,842348081c808532018,859189612,942879537,741685552,909194289,942813749c829173809,858862390,959461427,875899957,825242932,1815621944c892876089,926037300,808594482,875639347,892612665,959789420c809055288,824979762,925905200,892483632,942763064,909587761c892940853,875573548,859321399,1815228469,892418097,859125303c824981552,876033072,808792888,942763058,926429752,842477876c858796332,842543665,1815359544,825832245,892612913,808987704c808793399,1815687731,808529969,842543159,824981557,926232888c959591734,808545333,942946100,842020147,909521196,808924980c1815361075,842020657,959657520,925642808,926167609,825438775c859189612,875837236,741945913,808529969,959590967,829174323c942815288,892417079,842083385,825831736,859126067,825241964c909260592,741552176,875968049,858797879,829174069,943208753c909128753,808528953,892548916,858993465,859386220,892351027c741356088,876099121,909128502,829176115,809054520,909194292c926493750,808793145,1815229497,808793649,909521977,892089655c909325364,825440057,858796396,858862896,741617968,909259833c959525944,926247988,892876083,741750068,875706679,858928951c942763057,842545462,825636146,942747948,892877104,1815621687c926167089,808663346,824980275,926232888,808662326,808545336c825372979,842412599,959461676,909521459,829175346,925905200c876164144,942746676,842545462,825636146,942748012,892877104c741879863,926167089,808663346,829174579,842216249,842544432c825306160,842346547,842544178,943272300,926103601,741487417c875837237,943140917,809004085,875967544,741487412,925907255c959787832,909208624,942944307,909522229,825766188,859058745c1815228979,909522737,959459890,824980784,925905200,876163890c942763064,892811574,892481591,892942124,808530225,829176114c875574070,909456696,808528950,842282804,943009844,943206764c959789110,741881392,909654065,926497077,829175097,925905200c892613938,943270966,859059760,1815688505,959526961,959985976c824980793,858862390,942684211,858876981,909718072,943141688c909586732,825440051,1815426096,875837237,909652789,808528944c926036788,909325110,825700716,842019125,741486896,842543921c859255608,829174581,926103095,875573555,926231605,859124788c1815098936,859058225,859191090,824981043,859322678,959919154c909208630,943011638,875771705,825700652,909195575,1815492402c959524914,875967544,892088883,926233399,926103609,859189612c942879537,741421872,842348593,875837751,829175346,959918391c926037553,808594486,876099889,842216502,909586796,959788856c741946936,959919925,926495794,959933492,926364722,741421874c909129785,892941108,942763065,959985969,892942648,808464940c909325360,1815556920,926168625,943143225,824981552,825242931c876098099,808545335,808923185,942879544,859386156,808793910c1815296051,909654065,859124022,824980533,943077432,959656502c959540280,959526707,926430515,808464940,909325360,1815622712c875968049,808793911,824980530,892614712,909719345,808545334c959591220,942946358,859386156,808793910,1815492915,959722289c943076405,824979505,858862390,959461427,959540280,825440561c876032056,859189548,942879537,1815296304,925972273,825833529c892090423,892613687,842610483,959789420,842086709,892090417c825309491,876033073,876034156,825832758,959198009,825702704c808923192,875573612,909586995,741749555,943273521,926167603c829175353,808662582,892547383,892939314,892613944,1815230258c892874808,825767737,808594485,859125299,909259833,842283372c925905977,892089139,943010615,859126068,842610540,842479412c824979763,825831735,959591733,808545335,842477617,808530484c909717804,926102585,1815164978,960050737,909195313,824980280c925905200,808596530,959540279,942683704,892482611,909719340c942683697,963392564,892614967,842283312,859386156,909652788c1815689010,808529969,859320375,824979508,842085687,808727088c959933489,808857910,741618744,876164921,876163125,959540274c926298677,809054257,876033324,925906228,829173810,842544185c842019638,926231600,909324344,1815427122,875837237,892482101c909192246,926037556,942879027,909587820,909522232,824981299c858862390,858798131,959540273,875901493,943142706,892940588c858863411,1815491890,876164921,876163125,925969458,892613173c876098871,876033388,892548404,892089907,876098359,858994742c876033388,909718580,824981049,875705392,892811570,942763057c875901491,875705650,825504044,892549429,1815689525,825439793c808989491,892089657,808793140,942749745,925907052,858797365c824981554,858862384,892483636,959933496,842479408,741486640c808662577,892680244,829175350,808925241,876163889,808528950c942946100,859386931,825766252,892745525,741879859,926167089c892549172,829174320,942815288,925971511,808528946,942813491c875575346,859256172,892418103,892090419,892613687,942944308c875573612,909586995,741749555,876164921,825636660,942763058c808990518,943075892,959920428,959460660,829174324,943142456c909259824,926493752,808793145,1815229497,892416050,942815539c942420024,825504313,926364722,858796652,959721778,741618736c808662073,808988983,808545333,808923185,943010360,825766188c892745525,1815427378,926167089,892549172,824980016,926232888c808662326,808545336,942946100,842020147,943206700,876034098c1815230257,825438257,942815282,892089392,825832247,943141683c876033388,808727860,925644852,926363705,825308465,859189612c892875824,741750325,909194289,942813749,829173809,858862390c959461427,875637813,842348081,808532018,859189612,942879537c741685552,892613685,825766192,809004088,808793399,741880371c825438257,842544179,929839157,926363705,842018866,859189548c892875824,1815492149,909194289,942813749,824979505,858862390c959461427,942763061,926103862,909521460,875573548,859386419c1815426357,876164921,825636660,925969458,892613173,876098871c859189612,892875824,741750325,842348849,926037045,829175863c926102841,892482353,909192246,942944307,909522229,859386220c842477623,741619001,943077425,876097593,829174832,858862390c959461427,942746675,875706673,842150707,909586796,808596022c741683257,808529969,959656503,829175860,825242169,808596533c942746681,892548657,825439285,859189612,825438517,741748789c959722041,842543161,842624056,892744502,741685556,859058225c859191090,963392308,875837751,842085943,909586732,875640632c1815689520,942749745,909652792,824981554,858862390,959461427c875916338,925905204,741881653,892876089,926037300,926247985c876098867,741815353,876164921,876163125,925985842,825702454c960049204,825766188,942880824,1815622198,825439793,808989491c824980025,892678967,892875573,959540272,959854897,842413879c825766188,909259576,1815098933,876097592,909652022,925969457c926496561,808726579,825241964,942683952,741881138,858994993c943009842,829175600,909391926,859189299,942746681,875575601c909521204,959920492,959460660,824980020,825439544,808464441c808545330,808923185,875705144,825766188,892745525,1815427378el875706679,959592247l943270964,859059760l1815688505,925972785l842282808,824979769l943077432,959656502l959540280,808923957l959788600,875573548l875771958,1815558450l892418097,859125303l824981552,959918391l926037553,808610864l876099889,842216502l859256108,943273781l829175603,858862390l858798131,942746673l876099633,943142710l825700716,909195575l741881394,959524914l875967544,896283187l926233399,926103609l859189548,942879537l1815163696,925972273l909523001,824981553l858994739,858994997l925985843,859255606l892612657,876033324l942880052,829173814l842216496,858994231l925969462,808531249l842084402,942879084l842412851,741946673l859191089,808530743l896283956,892613687l808859699,909652268l909129017,1815425593l859058225,875968306l824980016,943077432l909130037,959540280l808923957,959788600l875573548,875771958l1815558450,909326641l858797367,824981049l808794166,875704626l959933490,808595510l741815608,960051505l859060277,845953073l858796080,875772209l808528948,842477617l959920436,808991084l959657014,824981813l892810288,943273525l959540275,892810803l909718320,943272236l942946356,1815623990l925972785,842282808l841759029,875573296l943142451,959540275l825373491,808989744l875573548,959919671l1815623728,925970482l959527216,824979504l859255856,808529974l942763058,959460918l909457718,825242156l959984437,1815492658l808858169,875835955l808987701,809056568l1815099191,825438257l842544179,959199285l825766452,842281524l859256172,875837493l824980019,858862390l858798131,959540273l875574325,809054775l858796332,960049713l1815230264,943010360l960049715,859122740l825307449,1815361332l875837237,825308213l876096565,909652018l1815426356,859058225l859191090,959198771l875837751,842085943l859320684,858862134l741357624,876164921l876163125,959540274l842478389,926168883l859320620,909193270l1815557689,876164921l876163125,959523890l959657011,825767984l825241964,942683952l741356595,876099121l926300212,929837877l909194809,875837488l959920428,959460660l829174324,859059001l959592248,808528951l808923185,808727352l808923500,876099889l741684792,875640881l842413616,896283959l825571127,926497073l876033324,926037300l829175862,926167353l959789104,926231606l892352823,1815294258l875837237,909195316l808528944,926036788l909652790,943206764l876034098,741488433l825766449,959656249l829174581,925905200l808465970,909192243l876033075,959592756l960049516,842085944l741751093,892874808l959657522,925985847l859387444,926364470l842283052,942684208l829176114,925905200l876164144,942746679l842283318,892613433l909652332,825243703l741619513,876164921l876163125,808610866l959657265,808990770l859256108,943273781l896284467,892613687l942944308,809056044l959461175,829175609l875574070,909456696l959523894,825243448l909392179,875573612l859321399,741554484l892418097,859125303l829175856,876033072l808792888,942746674l926429752,842477876l858796396,842543665l741617720,825505589l859387696,926247992l875902004,741880880l859058225,859191090l963393075,875837751l842085943,909652268l875575351,1815623218l876164921,876163125l942746674,808990518l943075892,959920492l959460660,841757236l859124016,943206969l809004080,909260088l741816627,842215474l809055281,963393844l925905716,892352561l825241900,942683952l1815622962,892418097l842348087,824980793l876033072,808792888l942763058,909587761l942682933,875573548l859321399,1815228469l842545201,825505592l824980023,842085168l808989240,926247988l825570867,741618482l875837237,875574325l926247992,808990515l741945909,875706679l858928951,942763057l943010357,859387190l825241900,875706160l1815230774,842348593l892745781,824980281l925905200,959853618l959540274,825570101l858992690,876033324l926102836,845951545l825373488,875575604l959982640,876033586l1815163446,808529969l842543159,824981557l926232888,959591734l808545333,942946100l842020147,909521196l808924980,1815361075l842020657,959657520l925642808,926167609l825438775,859189612l875837236,741945913l808529969,959590967l829174323,942815288l892417079,842083385l825831736,859126067l825241964,909260592l741552176,875968049l858797879,829174069l943208753,909128753l808528953,892548916l858993465,859386220l892351027,741356088l876099121,909128502l829176115,809054520l909194292,926493750l808793145,1815229497l808793649,909521977l892089655,909325364l825440057,858796396l858862896,741617968l825439289,876163636l926247990,875835444l741683506,875706679l858928951,942763057l842545462,825636146l942747948,892877104l1815621687,926167089l808663346,824980275l926232888,808662326l808545336,825372979l842412599,959461676l909521459,829175346l925905200,876164144l942746676,842545462l825636146,942748012l892877104,741879863l926167089,808663346l829174579,842216249l842544432,825306160l842346547,842544178l943272300,926103601l741487417,875837237l943140917,809004085l875967544,741487412l925907255,959787832l909208624,942944307l909522229,825766188l859058745,1815228979l909522737,959459890l824980784,925905200l876163890,942763064l892811574,892481591l892942124,808530225l829176114,875574070l909456696,808528950l842282804,943009844l943206764,959789110l741881392,909654065l926497077,829175097l925905200,892613938l943270966,859059760l1815688505,959526961l959985976,824980793l858862390,942684211l858876981,909718072l943141688,909586732l825440051,1815426096l875837237,909652789l808528944,926036788l909325110,825700716l842019125,741486896l842543921,859255608l829174581,926103095l875573555,926231605l859124788,1815098936l859058225,859191090l824981043,859322678l959919154,909208630l943011638,875771705l825700652,909195575l1815492402,959524914l875967544,892088883l926233399,926103609l859189612,942879537l741421872,842348593l875837751,829175346l959918391,926037553l808594486,876099889l842216502,909586796l959788856,741946936l959919925,926495794l959933492,926364722l741421874,909129785l892941108,942763065l959985969,892942648l808464940,909325360l1815556920,926168625l943143225,824981552l825242931,876098099l808545335,808923185l942879544,859386156l808793910,1815296051l909654065,859124022l824980533,943077432l959656502,959540280l959526707,926430515l808464940,909325360l1815622712,875968049l808793911,824980530l892614712,909719345l808545334,959591220l942946358,859386156l808793910,1815492915l959722289,943076405l824979505,858862390l959461427,959540280l825440561,876032056l859189548,942879537l1815296304,925972273l825833529,892090423l892613687,842610483l892811372,876032824l892088377,825309491l842478641,876034156l825832758,942420793l842479664,825767992l875573612,909586995l741749555,943273521l926167603,829175353l808662582,892547383l842607666,809056564l1815098424,959983672l926363705,808594482l859125299,909259833l842283116,959591475l892089143,943010615l808530995,842610540l842479412,824979763l825831735,959591733l808545335,842477617l808530484,909717804l926102585,1815164978l960050737,909195313l824980280,925905200l808596530,959540279l942683704,892482611l909719340,942683697l963392564,892614967l842283312,859386156l909652788,1815689010l808529969,859320375l824979508,842085687l808727088,959933489l808857910,741618744l876164921,876163125l959540274,926298677l809054257,876033324l925906228,829173810l842544185,842019638l926231600,909324344l1815427122,875837237l892482101,909192246l926037556,942879027l909587820,909522232l824981299,858862390l858798131,959540273l875901493,943142706l892940588,858863411l1815491890,876164921l876163125,925969458l892613173,876098871l876033388,892548404l892089907,808530999l859126071,876033388l909718580,824981049l875705392,926169138l942763058,875901491l875705650,825504044l892549429,1815689525l825439793,808989491l892089657,808793140l942749745,925907052l858797365,824981554l858862384,892483636l926247992,892614707l741620023,875706679l858928951,942763057l842283318,892613433l909652268,825243703l1815361337,876164921l876163125,942746674l808990518,943075892l959920492,959460660l841757236,859124016l943206969,876112944l825307698,741421113l825438257,842544179l929839157,909586489l943273529,859189548l892875824,1815492149l909194289,942813749l824979505,858862390l959461427,875654197l842348081,808532018l859189548,942879537l1815427376,892613685l825766192,842542136l926036788,1815360565l825832245,842347313l809053233,858862136l1815425590,859058225l859191090,959198516l875837751,842085943l909652332,875575351l741881394,876164921l876163125,942763058l808990518,943075892l959920428,959460660l845951540,859124016l943206969,842542128l926038069,1815162937l825438257,842544179l892090421,825701175l875640118,842610540l842479412,824979763l892482872,959788600l808545331,842477617l842610228,892875052l909653298,1815296309l808529969,909390391l824980025,892548409l858796593,926247987l859124788,741488951l842215474,809055281l946614324,859190583l825635381,825241900l942683952,1815622962l892418097,842348087l824980793,876033072l808792888,909208626l926364726,875967280l808923436,859189298l1815099449,875706679l858928951,909192241l876033075,959592756l825241964,842151728l741487417,842545201l825505592,829176117l959526962,892941105l808528947,842477617l858796086,909521260l808924980,741422387l943272241,808726840l829176118,859255856l858994997,959523891l808596275,808597557l943075692,808662580l741946166,959526961l825504816,963393078l892614967,842283312l892743980,909392176l1815426870,859059253l859257142,808528945l825569331,875638835l842086764,892351539l892089393,959919671l926233142,842610540l842479412,824979763l943273528,909455922l825322545,943271992l942683957,875573548l859386423,1815294768l892418097,859125303l824981552,842085168l909260593,809069618l909259577,741749302l808529969,959721527l829174836,943273528l909455922,825306161l943271992,942683957l875573612,859386423l741552944,858994993l943009842,829173810l892351281,942944818l959523890,859320632l842217783,876033388l925906228,942421304l909391920,842216500l809056108,892549175l824979513,875574070l909456696,942763062l875706673,842150707l909586732,808596022l1815425081,808529969l959656503,824981556l926496312,842020661l959933493,825307445l741945904,808662577l892680244,829175350l876033072,892351538l942746680,892876344l943075385,943206764l960050486,741685559l808529969,875901495l963393077,875966520l959789363,825766188l943274041,1815427385l825439793,808989491l824980792,959592499l926103606,925985848l859255606,892612657l876033324,942880052l829173814,842216496l858994231,925969462l808531249,842084402l942879084,926103602l741553459,859191089l808530743,896283956l892613687,808859699l875573548,909586995l1815491379,943273521l926167603,824981049l892810806,859257144l925985844,825833265l909586998,825242156l909391929,1815229236l892548917,859322679l909192247,858992947l825438264,892875116l876164914,741749300l925972273,842412345l845952567,943272240l859059764,925969458l892811318,959854649l926365036,959722041l925643831,926167609l825438775,808991084l959657014,824981813l943272248,960051257l808610869,859058224l926103606,875966764l926497079,1815621688l808792881,942814001l824981300,925905200l858994736,959540280l892810803,859321136l943206700,892417590l1815360819,909654065l858928696,824981561l825701177,943010617l808610871,859058224l942946358,909521196l892811060,1815360048l876099633,959918389l824981046,842216496l876099129,959540280l892810803,909718320l875770156,909391161l1815097656,825439793l808989491,824981561l859386169,925906993l895711284,943010612l842151217,858796332l808465201,741421106l925907255,959854902l926493752,808793145l741487673,959526961l825504816,892090425l943010612,842151217l858796387,808465201l741421106,925907255l959854902,926493752l808793145,741487673l825243441,926494770l824979760,960051510l909455920,909192243l825635896,876032305l925907043,858797365l824981554,925905200l892483632,942746680l926496822,859387184l959852844,842021177l741619509,876099121l825307446,824980535l959460152,808792118l959537972,809056561l892875573,825241900l942683952,741881138l909326641,858797367l841757496,909587248l825766967,808528944l842477617,909455666l808991020,959657014l845363509,909521712l892482866,808528944l959591220,942946358l943206700,959789110l741881392,926103857l892549425,841758520l875573296,876099123l808594488,825438256l875836217,825241955l875706160,741947193l909129785,892941108l875637817,909258800l859058738,909719340l942682672,824981556l943077432,959656502l942746680,959788600l892942137,825241955l892483376,741750068l959526705,842347825l824981305,925905200l825373746,925969456l909457457,859255861l858796332,842543665l741357879,825439289l892416308,926245684l859321651,741355828l875837237,875574325l892873784,876165432l741880631,925907255l825702710,926493748l808793145,741487673l892613685,809055024l926245689,859124788l741946680,876097592l808596790,909192246l892351286,943206960l825833516,875967284l942422320,943274032l892483384,825241900l942683952,1664628018l925970482,942750000l824981304,859255856l808529974,909192242l926364726,875967280l959525164,875640888l741946928,926167089l859387187,824980275l842085174,859387185l959537970,825701173l808923699,859189548l942879537,741421872l825766449,876098614l824980020,842216496l959657785,909192245l825372979,842217781l892940588,858863411l1664496946,825439793l808989491,824979763l892810806,909587001l808528946,959721523l842478390,959657260l943075889,824981553l876098617,825241904l808528946,943206451l909129017,959657315l859320881,824980533l875967542,808530225l808528950,808923185l943010360,859189548l875837236,741945913l875772209,859256883l824981041,858862390l808532019,959537968l875901493,943142706l858796332,925970993l741750066,825505589l842347831,926231602l959722548,741751094l842281009,926495284l824980021,892482360l842347060,875651892l859387185,960050485l859189548,942879537l741685552,892613685l825766192,892939320l892613944,741488434l825438257,842544179l925644853,926363705l842018866,859189603l892875824,741750325l926431537,959656240l824981044,876033072l959722296,942746675l909587761,942682933l875573548,859321399l741486645,842545201l825505592,828584503l842085168,808989240l859122740,825307449l741881140,892809272l842215477,808528953l808923185,943010360l825766188,892745525l741685554,926167089l892549172,828584496l926232888,808662326l808528952,942946100l842020147,943206700l876034098,741488433l825438257,942815282l892089392,943010615l943273525,876033324l808727860,929249332l926363705,926299953l859189548,892875824l741750325,909194289l942813749,824979505l858862390,959461427l875637813,842348081l808532018,859189548l942879537,1664432432l892613685,825766192l892939320,892613944l741488434,842215474l809055281,959199540l842282546,825636405l825241900,942683952l741881138,892418097l842348087,828585273l876033072,808792888l942746674,909587761l942682933,875573548l859321399,741486645l842545201,825505592l824980023,842085168l808989240,859122740l858861881,1664235063l892876089,926037300l808528947,808923185l943010360,825766188l892745525,741685554l926167089,892549172l824980016,926168630l909324343,925969460l909128240,808991027l842610531,842479412l824979763,926167862l842609716,808528953l842477617,842217778l943206700,876034098l741946673,825766449l959656249,824980277l925905200,808465970l909206323,926364726l825570096,959525164l875640888,741946928l926167089,859387187l824980275,842216249l842544432,909192240l859190328,959657520l825766188,875835449l1664497201,876164921l876163125,909192242l876163125,892810806l875836716,926496307l824979763,892351280l825242417,909192244l825634869,942749748l909587756,808662840l929249333,926167609l825438775,909652268l842151993,741422645l808988977,926234681l824981552,842478640l858796857,942746675l909587761,942682933l858796332,925970993l1664235058,859385913l842413618,808528950l808923185,875837748l909652268,842151993l741422645,808988977l926234681,824981552l842478640,858796857l959523891,808596275l808597557,858861923l842151216,741488692l825768241,959918904l892088883,892613687l892876592,942684204l875836980,925643315l943140921,809055539l859189548,892875824l1664497205,959526961l858993714,824980018l842413623,809054258l808528949,842477617l942946611,909652268l926234425,741683760l825571639,842019121l909192249,942944307l909522229,875573603l875705399,741881136l909654065,809055544l824981558,892745784l959920441,808528949l842477617,909456437l808991020,959657014l824981813,943272248l960051257,909206325l858992947,892874808l942879020,943077682l741881651,859191089l808530743,892089652l892613687,808859699l875573548,909586995l741749555,892417841l808595505,828584497l942815283,892548915l925969459,859255606l892612657,876033324l942880052,824979510l842216496,858994231l909192246,842217529l909719348,909521196l959984951,1664365367l925972273,842412345l841758263,943272240l859059764,926231602l959919411,741815096l825439793,808989491l824979763,926037304l842282041,925969462l825833265,909586998l825242211,909391929l741487412,943077169l943273271,892090678l842610487,876034356l842610476,842479412l959197491,875966520l959789363,825766188l943274041,1664432441l808464434,943076148l824981299,959919158l808990521,858860600l858861621,926169138l825241900,942683952l741880627,909326641l858797367,824980280l909523000,892548401l942760756,909653560l943272754,859386156l859386167,741816373l808464434,943076148l824981556,926168630l842020151,942746676l825570360,909523255l875573548,909718067l1664627768,909326641l858797367,824981049l892941363,825767476l909192240,858992947l943271992,825831724l942748473,741619504l825439793,808989491l824980281,959918391l925972792,926245688l859124788,741488951l825832760,892679474l859122739,825307449l741619508,825308216l909587504,809053233l926233657,741814322l859058225,859191090l828585523,859322678l959919154,909192246l925905718,842347313l942684460,909324594l942421042,943274032l875837241,858796588l959657270,741749300l909261112,842413111l926245681,892876083l741750068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859122742,842084665l741422647,925971513l875575350,808543024l808923185,825571636l909652268,959591481l741684275,926300209l959524920,959198263l892614967,842283312l825242156,842609461l741357624,959657781l825571120,926245687l875902004,741880880l859058225,859191090l959198516,875837751l842085943,808923436l808858162,741947445l808529969,909390391l824980025,892482872l959788600,808543027l842477617,842610228l892940588,842085683l741552944,875837237l959918901,808594482l875639347,808726585l859256108,943273781l925644595,926167609l825438775,892875107l909653298,741554485l808529969,909390391l824980025,892482872l959788600,808528947l842477617,842610228l892940588,842085683l741552944,875837237l959918901,859136818l825307449,741815095l959722041,876097593l808528945,926036788l875836214,959920428l909587508,824980017l943142456,909259824l926493752,808793145l1664234553,926300209l842281016,959199286l892614967,842283312l825242156,842609461l741357624,959592760l909588019,808528949l875770163,943010360l876033324,825504816l929248313,926167609l825438775,892875052l909653298,741554485l808529969,909390391l824980025,892482872l959788600,808528947l842477617,842610228l892940588,842085683l1664299824,875837237l959918901,808594482l875639347,892612665l876033324,909719089l925643062,926167609l825438775,892875052l909653298,741554485l808529969,909390391l828584505,876097848l858993204,959917111l926363957,741946168l808662577,892680244l824981046,892482873l926364212,959917112l926364722,741881906l875771441,959722551l828586290,859059001l825440056,959917110l926364722,741355571l959854897,842478388l824979768,825833782l943075640,808528947l842477617,925905460l909652268,842151993l1664169525,808988977l926234681,824981552l842478640,858796857l959523891,808596275l808597557,858861868l842151216,741488692l825768241,959918904l892088883,892613687l892876592,842414435l892875575,925642803l926363705,909520946l859189548,892875824l741750325,959526961l858993714,824980018l842413623,809054258l808528949,842477617l942946611,892875107l909653298,741554485l875837237,859124533l808987702,943011896l741683764,825439793l808989491,824981553l842608952,842216244l925969458,842151478l892352816,825241955l858928944,741880889l808597809,842282289l824981808,859189560l859059509,909192241l858862899,909129009l925906988,858797365l824981041,875835703l959460403,808543030l926036788,809055030l959920428,909587508l824980017,926430775l959460401,942746681l859322417,942814776l859189548,942879537l741488944,808925489l808989490,828583985l842216496,959591225l926493748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42542135l926036788,741618741l876163129,825702197l808594488,875639347l808726585,909261100l875705136,946025780l842479664,825767222l825241900,942683952l741881138,959524914l808464441,841756976l926495024,959590966l892873778,892875065l741683767,892548917l876164152,808543031l909324595,942683189l842283052,842085681l925643312,909586489l842086201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42542137l926036788,1664300085l825832245,926167345l876162098,943077169l741356592,808529969l959721527,824981044l876164664,875772210l942746677,808990518l876034353,959920428l959460660,845361716l859124016,943206969l926231600,959852852l741422646,875837237l875574325,808528952l926036788,808727350l959920428,909587508l824980017,842149943l943009846,808543033l842477617,842610228l892875052,909653298l741554485,808529969l909390391,824980025l892548409,858796593l926231603,859124788l741488951,842215474l809055281,895692852l926233399,926103609l842610476,842479412l824979763,892482872l959788600,808528947l842477617,842610228l892875052,909653298l741554485,808529969l909390391,828584505l892548409,858796593l926231603,859124788l741488951,825832245l909586993,842607665l809056564,741422136l859058225,859191090l959199283,875837751l842085943,909652323l875575351,741881394l876164921,876163125l942746674,808990518l943075892,959920428l959460660,841757236l859124016,943206969l808987696,909260088l1664563507,842215474l809055281,942420020l859124276,825767225l825241900,942683952l741881138,892418097l842348087,824980793l876033072,808792888l942746674,909587761l942682933,875573603l859321399,741486645l842545201,825505592l824980023,842085168l808989240,859122740l858861881,741488183l909391672,959527221l808528947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909192244l909653812,909128498l876033324,892351025l925643824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983672,842478642l859136817,825307449l741750580,825308216l909587504,808987697l942815032,741880113l859058225,859191090l824981043,859322678l959919154,909192246l925905718,842347313l942684515,909324594l942421042,909391920l892548148,858796588l959657270,741749300l943011640,808728377l926231605,859321651l741814841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58861881l741685303,925971513l875575350,808528944l808923185,808794420l909652268,959591481l1664431155,926300209l959524920,959198263l892614967,842283312l825242156,842609461l741357624,942880565l943272244,926231601l875902004,741880880l925907255,859254839l909206327,942944307l909522229,943272236l858861623,741749817l926167089,875771956l824980281,926232888l808662326,808528952l942946100,842020147l943206700,876034098l1664235313,825438257l942815282,892089392l825309491,943010865l925906988,858797365l824981810,925905200l892483632,942746680l909587761,892940853l875573548,859321399l1664233525,892418097l859125303,824981552l876033072,808792888l942746674,926429752l842477876,858796332l842543665,741617720l959657781,926102321l926231608,875902004l1664627760,925907255l825569591,909192241l942944307,909522229l825504044,842151222l741355832,825439793l808989491,824980793l892743988,825766450l909192240,858992947l892940344,875836771l942747701,959199281l875903029,842478133l858796588,959721778l741946416,909717561l875837492,808528949l808923185,943010360l825766188,892745525l1664432434,926167089l892549172,824980016l926232888,808662326l808528952,942946100l842020147,943206700l876034098,741488433l825438257,942815282l892089392,825309491l842544178,875706467l892809779,824980788l842216496,875771447l926493744,926168121l741486902,926300209l842281016,959199286l892614967,842283312l859386156,842544694l1664301104,808529969l859320375,824980786l942815288,892417079l808528953,858797876l959592754,959920428l909587508,824980017l875705655,943011637l808528948,825767732l876097593,959920483l909587508,824980017l926102841,876032818l942746679,825243187l926300470,959920428l959460660,824980020l926430775,959460401l942746681,859322417l942814776,859189603l942879537,741488944l892548913,942880053l824979509,909717817l909588281,942746674l842217521,808858934l943142956,892744760l942421298,892876855l808923441,825241955l942683952,741881138l858994993,943009842l824981296,909391926l859189299,942746681l875575601,909521204l959920428,959460660l824980020,909654329l842085425,892887860l842543929,741552947l842281009,959918644l824981557,842216249l842544432,909192240l859190328,959657520l825766188,875835449l741750321,876164921l876163125,909206322l876163125,892810806l875836716,926496307l824979763,892351280l825242417,808987700l875967544,741880116l825702197,925972019l959917110,926364722l1664168754,959854641l892482104,824979766l959461425,808924472l808528952,959592244l858992691,825831724l942814262,741617718l876099121,909129273l925643570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42607664l943272502,741486644l892548917,859059256l926231602,875902004l741880880,825831481l909261106,959917110l959854384,1664495927l876164921,876163125l875899954,858797364l741945401,875837237l892875573,876162105l875837746,741355827l859190833,842020144l942422072,859058489l959460406,942684259l859257141,824979504l925905200,892483632l808594488,959461169l926431281,875573548l808858423,741486641l875968049,858797879l824980534,943208753l909128753,808543033l892548916,858993465l859189548,892416561l741487417,859126065l842215735,824979511l858862390,858798131l842083377,875966776l842282040,875573548l926495283,1664432435l825439793,959787314l824980019,926102841l892482353,909192246l858992947,825438264l909521196,842609975l741488183,808661041l859191604,892088887l842086707,942749750l876163427,825242680l741486896,808661041l892942392,892089904l842086707,875901752l875966764,825308214l741748785,808529969l842543159,824981557l926167862,842609716l959537977,942879795l909194039,859189548l942879537,741355569l842348849,926037045l824981559,842085168l892483377,926231606l858863923,741881651l875837237,959854900l808543030,842281524l909718585,859320620l842282290,741618229l892417073,892678969l824981817,858862390l959461427,875899957l825242932,741880120l892809272,842215477l808543032,875770163l943010360,809056044l808597303,824980016l875574070,909456696l959523894,825243448l909392179,875573548l859321399,741554484l892418097,859125303l828586032,876033072l808792888,942746674l926429752,842477876l858796332,842543665l741617720,825832245l892612913,808987704l808793399,741945907l808529969,842543159l828586037,926232888l959591734,808528949l942946100,842020147l825766188,892745525l741879859,926167089l892549172,824980016l942815288,925971511l808528946,942813491l875575346,859256163l909457461,892090425l892613687,942944308l809056044,892417847l824979761,875574070l909456696,875637814l842348081,808532018l859189548,942879537l1664432432,909194289l942813749,824979505l858862390,959461427l875899957,825242932l741880120,892876089l926037300,808594482l875639347,892612665l959461676,876098614l828585268,925905200l892483632,942746680l909587761,892940853l875573548,859321399l741486645,892418097l859125303,824981552l876033072,808792888l942746674,926429752l842477876,858796387l842543665,741617720l825832245,892612913l892939320,892613944l741553970,808529969l842543159,824981557l926232888,959591734l808528949,942946100l842020147,909521251l808924980,741619251l842020657,959657520l925642808,926167609l825438775,859189548l875837236,741945913l808529969,959590967l824980019,942815288l892417079,842097465l825831736,859126067l825241900,909260592l741552176,875968049l858797879,824979765l943208753,909128753l808528953,892548916l858993465,859386156l892351027,1664102968l876099121,909128502l824981811,809054520l909194292,926493750l808793145,741487673l808793649,909521977l892089655,909325364l825440057,858796332l858862896,1664364848l858994225,859255608l892089908,926430775l842020914,842610476l842479412,824979763l943273528,909455922l825306161,943271992l942683957,875573548l859386423,1664299824l892418097,859125303l824981552,842085168l909260593,809053234l909259577,741749302l808529969,959721527l824980532,943273528l909455922,825306161l943271992,942683957l875573603,859386423l741552944,858994993l943009842,824979506l892351281,942944818l959523890,859320632l842217783,876033324l925906228,942421304l909391920,842216500l809056099,892549175l824979513,875574070l909456696,942746678l875706673,842150707l909586732,808596022l741683257,808529969l959656503,824981556l926496312,842020661l959931189,825307445l741945904,808662577l892680244,824981046l876033072,892351538l942746680,892876344l943075385,943206700l960050486,741685559l808529969,875901495l962803253,875966520l959789363,825766188l943274041,741685561l825439793,808989491l824980792,959592499l926103606,925969464l859255606,892612657l876033324,942880052l828583990,842216496l858994231,925969462l808531249,842084402l942879020,926103602l741553459,859191089l808530743,892089652l892613687,808859699l875573548,909586995l1664496435,943273521l926167603,824981049l892810806,859257144l925969460,825833265l909586998,825242156l909391929,741487412l892548917,859322679l909192247,858992947l825438264,892875107l876164914,741749300l925972273,842412345l841758263,943272240l859059764,925969458l892811318,959854649l926364972,959722041l925643831,926167609l825438775,808991075l959657014,824981813l943272248,960051257l808594485,859058224l926103606,875966764l926497079,741879864l808792881,942814001l824981300,925905200l858994736,959537976l892810803,859321136l943206700,892417590l741618995,909654065l858928696,824981561l825701177,943010617l808594487,859058224l942946358,909521196l892811060,1664365104l876099633,959918389l824981046,842216496l876099129,959523896l892810803,909718320l875770156,909391161l741355832,825439793l808989491,824981561l859386169,925906993l909206324,858992947l859385912,825700652l959985975,741881649l875837237,959918901l876162098,808990770l741683251,825832245l926167345,876096562l875573553,1664169527l959788856,926365238l808528947,926036788l909325110,959852844l875705144,741751095l859190833,858863408l959197749,825374768l875705907,942684204l926496825,845362228l892744496,842283315l842607670,959590966l741553456,892548917l892941368,959917107l926364722,741421874l959526705,842347825l824981305,925905200l825373746,959537968l859060534,825766455l959852844,825766201l741554230,808529969l842281527,824981296l808859705,842281784l959917109,808857910l741618744,876164921l876163125,959537970l942879795,959918646l825241900,942683952l741356595,825571121l875704370,925643056l909194809,875837488l959920428,959460660l824980020,909260089l959459639,926245680l808793140,741356087l942946609,808662578l892088370,858798135l892875318,876033324l842151220,824981045l842413110,858862391l926231608,909457462l1664561974,825439793l808989491,824979763l892482873,926364212l959523896,825701173l909455923,959920428l959460660,824980020l875705655,943011637l926231604,859124788l1664496437,825832245l909586993,892939313l892613944,741750066l808529969,959721527l824980788,876164664l875772210,942746677l808990518,876034353l959920428,959460660l845361716,859124016l943206969,926231600l925907251,741814581l875837237,875574325l959917112,808924976l741815095,808662577l892680244,824981046l808925241,876163889l808543030,942946100l859386931,825766188l892745525,741879859l926167089,892549172l824980016,942815288l925971511,808528946l942813491,875575346l959657260,875639089l946026549,892679984l959591216,825241900l942683952,741881138l892418097,842348087l824980793,876033072l808792888,942746674l909587761,942682933l875573548,859321399l1664233525,842545201l825505592,824980023l842085168,808989240l926231604,858863923l741881651,875837237l875574325,959917112l825702192,741815863l808662577,892680244l828585526,892743988l825766450,909192240l858992947,892940344l825504044,842151222l741355832,825439793l808989491,892089657l808793140,942749745l943012140,842347573l845361719,825373488l875575604,842542133l926038069,741421113l808529969,842543159l824981557,926232888l959591734,808528949l942946100,842020147l825766188,892745525l1664626739,926167089l892549172,824980016l942815288,925971511l808528946,942813491l875575346,959657260l926036273,942422067l842216498,892613943l875573548,909586995l1664103475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824979510,892351798l842609203,909192245l875900981,892613433l825241900,942683952l741881138,858994993l943009842,828585776l909391926,859189299l942746681,875575601l909521204,959920428l959460660,824980020l909654329,842085425l892873780,842543929l741552947,842281009l959918644,828586037l842216249,842544432l909192240,859190328l959657520,825766188l875835449,741750321l876164921,876163125l909192242,876163125l892810806,875836716l926496307,828584243l892351280,825242417l808987700,875967544l741880116,825702197l925972019,959917110l926364722,741421874l959854641,892482104l824979766,959461425l808924472,808543032l959592244,858992691l825831724,942814262l741617718,876099121l909129273,925643570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892873776,959983929l1664627509,892548917l825504568,926231606l875902004,741880880l808662073,909652017l959917110,959854384l741356087,876164921l876163125,875899954l858797364,1664692281l875837237,892875573l876162105,875837746l741355827,859190833l842020144,942422072l859058489,959460406l942684204,926431289l824980786,925905200l892483632,808608568l959461169,926431281l875573548,808858423l741486641,875968049l858797879,824980534l943208753,909128753l808528953,892548916l858993465,859189548l892416561,1664234297l859126065,842215735l824979511,858862390l858798131,842083377l875966776,842282040l875573548,926495283l741685555,825439793l959787314,824980019l926102841,892482353l909206326,858992947l825438264,909521196l842609975,741488183l808661041,859191604l892088887,842086707l942749750,876163372l825242680,741486896l808661041,892942392l895694384,842086707l875901752,875966764l825308214,741748785l808529969,842543159l824981557,926167862l842609716,959523897l942879795,909194039l859189548,942879537l1664102449,842348849l926037045,824981559l842085168,892483377l926231606,858863923l741881651,875837237l959854900,808528950l842281524,842348345l859320620,842282290l1664365109,892417073l892678969,824981817l858862390,959461427l875899957,825242932l741880120,892809272l842215477,808528952l875770163,943010360l809056044,808597303l828584496,875574070l909456696,959523894l825243448,909392179l875573548,859321399l741554484,892418097l859125303,824981552l876033072,808792888l942746674,926429752l842477876,858796387l842543665,741617720l825832245,892612913l808987704,808793399l741945907,808529969l842543159,824981557l926232888,959591734l808528949,942946100l842020147,825766243l892745525,741879859l926167089,892549172l824980016,942815288l925971511,808528946l942813491,875575346l859256108,858992953l892090423,892613687l942944308,809056099l892417847,824979761l875574070,909456696l875637814,842348081l808532018,859189548l942879537,741685552l909194289,942813749l824979505,858862390l959461427,875914037l825242932,741880120l892876089,926037300l808594482,875639347l892612665,909261100l909455924,824979766l925905200,892483632l942746680,909587761l892940853,875573603l859321399,741486645l892418097,859125303l824981552,876033072l808792888,942746674l926429752,842477876l858796332,842543665l741617720,825832245l892612913,892953400l892613944,741553970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08662577l892352053,892089908l959787831,842348853l842610531,842479412l824979763,943273528l909455922,825306161l943271992,942683957l875573548,859386423l741552944,892418097l859125303,824981552l842085168,909260593l809067314,909259577l741749302,808529969l959721527,824980532l943273528,909455922m825306161,943271992xxxxxl942683957,875573548c859386423,741552944,858994993,943009842,828583986,892351281c942944818,959523890,859320632,842217783,876033324,925906228c942421304,909391920,842216500,809056044,892549175,824979513c875574070,909456696,942760758,875706673,842150707,909586732c808596022,741683257,808529969,959656503,824981556,926496312c842020661,959917109,825307445,741945904,808662577,892680244c828585526,876033072,892351538,942746680,892876344,943075385c943206700,960050486,741685559,808529969,875901495,959198773c875966520,959789363,825766188,943274041,1664432441,825439793c808989491,824980792,959592499,926103606,925969464,859255606c892612657,876033324,942880052,824979510,842216496,858994231c925969462,808531249,842084402,942879075,926103602,741553459c859191089,808530743,892089652,892613687,808859699,875573548c909586995,741749555,943273521,926167603,824981049,892810806c859257144,925983540,825833265,909586998,825242156,909391929c741487412,892548917,859322679,909192247,858992947,825438264c892875052,876164914,741749300,925972273,842412345,845362743c943272240,859059764,925969458,892811318,959854649,926364972c959722041,925643831,926167609,825438775,808991020,959657014c824981813,943272248,960051257,808608565,859058224,926103606c875966764,926497079,741879864,808792881,942814001,824981300c925905200,858994736,959523896,892810803,859321136,943206700c892417590,1664365875,909654065,858928696,824981561,825701177c943010617,808594487,859058224,942946358,909521196,892811060c741618224,876099633,959918389,824981046,842216496,876099129c959537976,892810803,909718320,875770156,909391161,741355832c825439793,808989491,824981561,859386169,925906993,909192244c858992947,859385912,825700652,959985975,1664628529,875837237c959918901,876162098,808990770,741683251,825832245,926167345c876096562,875573553,741422647,842216505,943273776,808528951c926036788,909325110,959852899,875705144,741751095,859190833c858863408,959197749,825374768,875705907,942684204,926496825c841757748,892744496,842283315,842607670,959590966,1664300336c892548917,892941368,959917107,926364722,741421874,959526705c842347825,824981305,925905200,825373746,959523888,859060534c825766455,959852844,825766201,1664301110,808529969,842281527c824981296,808859705,842281784,959917109,808857910,741618744c876164921,876163125,959523890,942879795,959918646,825241900c942683952,1664103475,825571121,875704370,925643056,909194809c875837488,959920428,959460660,824980020,909260089,959459639c926231600,808793140,741356087,942946609,808662578,895692850c858798135,892875318,876033324,842151220,824981045,842413110c858862391,926231608,909457462,741815094,825439793,808989491c824979763,892482873,926364212,959537976,825701173,909455923c959920428,959460660,824980020,875705655,943011637,926231604c859124788,741749557,825832245,909586993,892939313,892613944c1664496946,808529969,959721527,824980788,876164664,875772210c942746677,808990518,876034353,959920428,959460660,841757236c859124016,943206969,926231600,959919411,1664561976,875837237c875574325,959917112,808924976,741815095,808662577,892680244c824981046,808925241,876163889,808528950,942946100,859386931c825766188,892745525,1664626739,926167089,892549172,824980016c942815288,925971511,808528946,942813491,875575346,959657260c875639089,942422069,892679984,959591216,825241900,942683952c1664628018,892418097,842348087,824980793,876033072,808792888c942746674,909587761,942682933,875573548,859321399,741486645c842545201,825505592,824980023,842085168,808989240,926245684c858863923,741881651,875837237,875574325,959917112,825702192c741815863,808662577,892680244,824981046,892743988,825766450c909192240,858992947,892940344,825504099,842151222,741355832c825439793,808989491,892089657,808793140,942749745,943012140c842347573,841757239,825373488,875575604,842542133,926038069c1664167993,808529969,842543159,824981557,926232888,959591734c808528949,942946100,842020147,825766188,892745525,741879859c926167089,892549172,824980016,942815288,925971511,808543026c942813491,875575346,959657260,875639089,942422069,842216498c892613943,875573548,909586995,741356595,876164921,825636660c942746674,808990518,943075892,959920483,959460660,824980020c909521721,942682680,808528947,808923185,892482360,943206700c876034098,741946673,926167089,959591216,959199538,875837751c842085943,892809571,926233650,741619765,926167089,809054520c959198264,875837751,842085943,892940588,858928947,741815351c909326385,959852848,959199030,892614967,842283312,909586787c875640632,741947696,942749745,909652792,824981554,858862390c959461427,925969458,892679475,808794163,825831724,926496313c741488183,942749745,892744243,946024502,926298417,892481842c825309228,926234422,824980788,925905200,892483632,959523896c808596275,925906997,943075628,808662580,741946166,959526961c825504816,962803254,892614967,842283312,960049452,875640376c741618225,859387192,858993208,808528947,842281524,943012151c859386156,892351027,741356088,876099121,909128502,828586291c809054520,909194292,926493750,808793145,741487673,808793649c909521977,892089655,909325364,825440057,858796332,858862896c741617968,876097592,825504822,926245688,909324599,741750577c875706679,858928951,942746673,842545462,825636146,942747948c892877104,741879863,926167089,808663346,824980275,875966777c808859698,909206324,909718584,858928688,842610476,842479412c824979763,892482872,959788600,959523891,943012153,942748468c859386156,808530483,741357620,926167089,809056054,828586040c926298937,959655989,808594486,926299955,808532020,825241900c842151728,741750065,842348593,892745781,892089145,943010612c842151217,858796332,808465201,1664167986,925907255,959854902c926493752,808793145,741487673,959526961,825504816,892090425c943010612,842151217,858796332,808465201,741421106,925907255c959854902,926507832,808793145,741487673,825243441,926494770c824979760,960051510,909455920,909192243,825635896,876032305c925906988,858797365,824981554,925905200,892483632,942760760c926496822,859387184,959852844,842021177,741619509,876099121c825307446,824980535,959460152,808792118,959523892,809056561c892875573,825241900,942683952,1664628018,909326641,858797367c841757496,909587248,825766967,808528944,842477617,909455666c808991020,959657014,841759029,909521712,892482866,808528944c959591220,942946358,943206755,959789110,741881392,926103857c892549425,841758520,875573296,876099123,808594488,825438256c875836217,825241900,875706160,741947193,909129785,892941108c875651897,909258800,859058738,909719340,942682672,824981556c943077432,959656502,942746680,959788600,892942137,825241900c892483376,741750068,959526705,842347825,828585785,925905200c825373746,925969456,909457457,859255861,858796332,842543665c741357879,825832760,859126072,926231608,859321651,741749044c875837237,875574325,809067320,842348089,741356341,925907255c825702710,926493746,808793145,741487673,892613685,809055024c926231609,859124788,741946680,959591481,825439284,909206320c892351286,943206960,825833516,875967284,942422320,892876848c959789369,825241900,942683952,741881138,925970482,942750000c824981304,859255856,808529974,909206322,926364726,875967280c959525164,875640888,741946928,926167089,859387187,824980275c842085174,859387185,959523890,825701173,808923699,859189548c942879537,1664168752,825766449,876098614,824980020,842216496c959657785,909192245,825372979,842217781,892940588,858863411c741750066,825439793,808989491,824979763,892810806,909587001c808543026,959721523,842478390,959657260,943075889,824981553c876098617,825241904,808528946,943206451,909129017,959657260c859320881,824980533,875967542,808530225,808543030,808923185c943010360,859189548,875837236,741945913,875772209,859256883c824981041,858862390,808532019,959523888,875901493,943142706c858796332,925970993,1664496946,959657781,926102321,926231608c959722548,741751094,842281009,842543668,824981297,892482360c842347060,875637812,859387185,960050485,859189548,942879537c1664432432,892613685,825766192,808987704,808793399,741880371c825438257,842544179,892090421,943141687,943010352,842610476c842479412,824979763,876164664,875772210,942760757,808990518c876034353,959920428,959460660,824980020,943142456,909259824c926493752,808793145,741487673,892416050,942815539,892088376c809055031,925971767,876033379,808727860,824981556,842216496c858994231,926493750,926168121,741486902,926300209,842281016c959199286,892614967,842283312,909652268,875575351,1664628274c876164921,876163125,808594482,959657265,808990770,842610732c926298937,824980790,858862384,892483636,926231608,909195059c741617973,875706679,858928951,942760753,943010357,859387190c825241900,875706160,741488950,842348593,892745781,824980281c925905200,959853618,959523890,825570101,858992690,876033324c926102836,895693369,825309491,825636658,943012140,842347573c824980279,842216496,858994231,926493751,926168121,741486902c926300209,842281016,959199286,892614967,842283312,909652323c875575351,741881394,876164921,876163125,808594482,959657265c808990770,859256108,943273781,892090163,892613687,942944308c809056044,875575095,828584248,875574070,909456696,875637814c842348081,808532018,859189548,942879537,741685552,959854641c842282803,824981046,842216496,892678969,926493749,926168121c1664233782,842348337,892810548,824980536,875574070,909456696c959523894,875901493,943142706,892940588,858863411,741750066c808662577,892680244,824981046,808923961,892940855,942760756c809056310,875574328,859189548,942879537,741554480,959526961c858993714,824980018,842413623,809054258,808528949,842477617c942946611,842608940,875901232,1664692274,909195313,875902259c824979763,825570102,808792371,892939318,892613944,741357106c892941625,892809785,808528948,926036788,942879542,959920428c909587508,828584497,926430775,959460401,942746681,859322417c942814776,859189548,942879537,741488944,825504821,926234416c892939320,892613944,741422898,892548917,876164152,926507831c808793145,741487673,943077169,808726839,824981817,943206712c842414131,909192248,858992947,842608696,859255084,859125045c741356856,959527217,926366006,828584502,859320632,909456946c808987696,808858680,741422648,925972273,808662841,824979508c925905200,892483632,959523896,808596275,925906997,943075628c808662580,1664693046,959526961,825504816,959198774,892614967c842283312,892875052,809054515,741486640,808529969,859320375c824980530,926232888,959591734,959917109,926364722,1664366898c909129785,892941108,959523897,926431025,825831988,943206700c842414134,741882163,859126065,909652023,824981813,943076400c959591475,942746679,909587761,942682933,825700707,909195575c741357362,959524914,875967544,892088883,926233399,926103609c859189548,942879537,741421872,942749745,926299192,824981559c959918391,909260337,808608568,876099889,842216502,859256108c943273781,824981299,858862390,858798131,925969457,943273777c942749238,942879020,959787827,741552947,859191089,808530743c895694132,892613687,808859699,875573548,909586995,741749555c892417841,808595505,824980017,858994739,892416566,925969465c859255606,892612657,876033324,942880052,828583990,892941880c842610224,808528949,926036788,842019894,943206700,959789110c741881392,859126065,909652023,824981813,943076400,959591475c959523895,892810803,909718320,943075683,825372725,741487666c808859959,892874802,959523895,943012153,942748468,808464940c959525680,741618739,808529969,959722039,959199543,875966520c959789363,875573603,909456695,741554233,909326641,858797367c824981049,942946361,959854644,959523896,926431025,959787572c808464940,909325360,741554231,858994993,875573554,828583992c909587504,942684471,808594488,959461169,808466737,875573548c808858423,741486641,909522993,959854896,841758261,859124016c942815544,809053238,959983929,1664301366,926429240,943011378c808528947,875770163,943010360,943011884,909587001,892088373c943010615,808530995,859189548,942879537,741421872,875903281c842478640,828583993,842085168,926431545,926428210,876033333c741880120,825832245,942944561,926231600,875902004,741683505c926494777,875772209,808528953,926036788,909325110,959920483c909587508,824980017,842412856,943207217,926493744,808793145c741487673,859126065,926102071,824981300,808858424,909719089c926493751,808793145,1664234553,875772209,942684467,824979768c925905200,875771952,909192240,942945336,859125558,909719340c942683697,959198260,892614967,842283312,859386156,926430004c1664563506,808529969,859320375,824979508,959524919,909653048c942746677,909128753,892809782,926364972,959525173,892090169c892613687,943077170,825831724,942683956,1664497973,959919925c825374000,926231603,942945332,741357105,859058225,859191090c824981048,942815288,925971511,842083378,825831736,859126067c825241900,909260592,1664299056,875771441,959722551,824981810c909654329,959787569,959982646,909326642,741684791,808661041c825504562,892089908,892744503,875770417,959920428,959460660c828584500,842149943,943009846,808528953,842477617,842610228c892940588,842085683,741552944,875837237,959918901,808594482c875639347,808726585,876033324,909719089,929247542,926167609c825438775,909652268,959591481,741684275,926300209,959524920c959198263,892614967,842283312,909652268,875575351,741881394c876164921,876163125,808608562,959657265,808990770,859256108c959525944,892088632,892613687,942944308,875573548,909586995c741749555,876164921,825636660,942746674,808990518,943075892c959920483,959460660,824980020,943142456,909259824,926493752c808793145,741487673,892416050,942815539,942420024,859386425c892745526,858796332,942945073,1664628018,808728373,859386676c959917112,926364722,741421874,842348593,892745781,824980281c925905200,959853618,942746674,943010357,859387190,825241900c875706160,1664235830,859126065,808595765,892089139,892613687c842610483,959657260,875639089,959197496,875903029,859255349c875573548,909586995,741815091,876164921,825636660,942760754c808990518,943075892,959920428,959460660,824980020,943142456c909259824,926493752,808793145,741487673,892416050,942815539c892088376,926233399,926103609,876033379,808727860,824981556c842216496,875771447,926493749,926168121,741486902,926300209c842281016,959199286,892614967,842283312,859386156,842544694c1664301104,808529969,859320375,824980786,942815288,892417079c808528953,858797876,959592754,959920428,909587508,824980017c875705655,943011637,808528948,825767732,876097593,959920483c909587508,824980017,926102841,876032818,942746679,825243187c926300470,959920428,959460660,824980020,926430775,959460401c942746681,859322417,942814776,859189603,942879537,741488944c892548913,942880053,824979509,909717817,909588281,942746674c842217521,808858934,892483628,959918648,942420272,859321650c926103345,825241955,942683952,741881138,858994993,943009842c824981296,909391926,859189299,942746681,875575601,909521204c959920428,959460660,824980020,909654329,842085425,892887860c842543929,741552947,842281009,959918644,824981557,842216249c842544432,909192240,859190328,959657520,825766188,875835449c741750321,876164921,876163125,909206322,876163125,892810806c875836716,926496307,824979763,892351280,825242417,808987700c875967544,741880116,825702197,925972019,959917110,926364722c1664168754,959854641,892482104,824979766,959461425,808924472c808528952,959592244,858992691,825831724,942814262,741617718c876099121,909129273,925643570,926167609,825438775,892875107c909653298,741554485,960051505,859060277,824981553,842216249c942944305,808528944,926299956,943206457,859386156,808793910c741751091,926101554,942946102,828583985,925905200,892416562c942746678,943010357,859387190,859059500,892418101,824980018c858862384,808595504,959917105,959854384,741882166,876164921c876163125,942760754,875575601,943272244,859059500,892418101c824980018,858862384,808595504,959917105,959854384,741882166c876164921,876163125,925969458,808595760,825243449,959852899c842021177,741553717,876099121,825307446,942421047,892679984c942814000,825241900,942683952,741881138,943077425,892352313c824980281,960051510,926233136,909206324,825635896,876032305c859320620,808859952,741617717,959527217,859123769,824980792c925905200,892483632,959523896,892810803,859321136,858796588c876033591,1664102712,808529969,825373239,959198773,875966520c959789363,858796588,892483126,741356850,859058225,943077682c824981556,943077432,909130037,959523896,959526707,926430515c808464995,909325360,741880888,808464434,859386163,824980532c925905200,926495794,943270969,859059760,741946681,808465457c842151474,925643572,842020409,942946352,943206755,842414134c741882163,909654065,926497077,824980793,925905200,892613938c925969462,892418353,926495285,825241900,875706160,741355826c942749489,875902517,828584759,842085168,959918648,892939312c842348601,741618488,892548917,876164152,926231609,875902004c741880880,842150968,909259064,959917110,959854384,1664233783c876164921,876163125,875899954,858797364,741945401,875837237c892875573,876162105,875837746,741355827,859190833,842020144c942422072,859058489,959460406,942684259,960050488,824981813c925905200,892483632,808594488,959461169,926431281,875573548c808858423,741486641,875968049,858797879,824980534,943208753c909128753,808543033,892548916,858993465,859189548,892416561c741487417,859126065,842215735,824979511,858862390,858798131c842083377,875966776,842282040,875573548,926495283,1664432435c825439793,959787314,824980019,926102841,892482353,909192246c858992947,825438264,909521196,842609975,741488183,808661041c859191604,892088887,842086707,942749750,876163427,825242680c741486896,808661041,892942392,892089904,842086707,875901752c875966764,825308214,741748785,808529969,842543159,824981557c926167862,842609716,959537977,942879795,909194039,859189548c942879537,741355569,842348849,926037045,824981559,842085168c892483377,926231606,858863923,741881651,875837237,959854900c808543030,842281524,925971000,859320620,842282290,741618229c892417073,892678969,824981817,858862390,959461427,875899957c825242932,741880120,892809272,842215477,808543032,875770163c943010360,859256108,926233656,925643833,926167609,825438775c909652268,959591481,741684275,926300209,959524920,959198263c892614967,842283312,909652323,875575351,741881394,876164921c876163125,808594482,959657265,808990770,859256108,892809273c892090161,892613687,942944308,875573548,909586995,1664496435c876164921,825636660,942746674,808990518,943075892,959920428c959460660,824980020,943142456,909259824,926493752,808793145c741487673,892416050,942815539,946024504,859386425,892745526c858796332,942945073,741881138,926103349,825570865,959917108c926364722,741421874,842348593,892745781,824980281,925905200c959853618,942760754,943010357,859387190,825241900,875706160c741488950,859126065,808595765,892089139,892613687,842610483c959657260,925970737,959199027,875903029,859255349,875573603c909586995,741815091,876164921,825636660,942746674,808990518c943075892,959920428,959460660,824980020,943142456,909259824c926493752,808793145,1664234553,892416050,942815539,892088376c926233399,926103609,876033324,808727860,925644852,926363705c926103344,859189548,892875824,741750325,909194289,942813749c828583985,858862390,959461427,942746677,926103862,909521460c875573548,859386419,741684533,876164921,825636660,925969458c892613173,876098871,859189548,892875824,1664497205,842348849c926037045,824981559,926102841,892482353,909192246,942944307c909522229,859386156,842477623,741619001,943077425,876097593c824980528,858862390,959461427,942760755,875706673,842150707c909586732,808596022,741683257,808529969,959656503,824981556c825242169,808596533,942746681,892548657,825439285,859189548c825438517,1664495669,925971513,875575350,876162100,808990770c741945656,859058225,859191090,959199539,875837751,842085943c909586732,875640632,741947696,942749745,909652792,828586034c858862390,959461427,875899954,925905204,741881653,892876089c926037300,926231601,876098867,741815353,876164921,876163125c925969458,825702454,960049204,825766243,942880824,741880374c825439793,808989491,824980025,892678967,892875573,959523888c959854897,842413879,825766188,909259576,741357109,876097592c909652022,925983537,926496561,808726579,825241900,942683952c741881138,858994993,943009842,824981296,909391926,859189299c942746681,875575601,909521204,959920428,959460660,828584500c825439544,808464441,808528946,808923185,875705144,825766188c892745525,741685554,875706679,959592247,943270964,859059760c741946681,925972785,842282808,828584249,943077432,959656502c959523896,808923957,959788600,875573548,875771958,741816626c892418097,859125303,824981552,959918391,926037553,808594480c876099889,842216502,859256163,943273781,824981299,858862390c858798131,942746673,876099633,943142710,825700652,909195575c741881394,959524914,875967544,892088883,926233399,926103609c859189603,942879537,741421872,925972273,909523001,824981553c858994739,858994997,925969459,859255606,892612657,876033324c942880052,824979510,842216496,858994231,925983542,808531249c842084402,942879020,842412851,741946673,859191089,808530743c892089652,892613687,808859699,909652268,909129017,741683769c859058225,875968306,828584496,943077432,909130037,959523896c808923957,959788600,875573548,875771958,741816626,909326641c858797367,824981049,808794166,875704626,959917106,808595510c1664562488,960051505,859060277,841758769,858796080,875772209c808528948,842477617,959920436,808991020,959657014,824981813c892810288,943273525,959523891,892810803,909718320,943272300c942946356,741882166,925972785,842282808,845953333,875573296c943142451,959523891,825373491,808989744,875573612,959919671c741881904,925970482,959527216,829173808,859255856,808529974c942746674,959460918,909457718,825242220,959984437,741750834c959787577,809055798,809004089,909521976,741488692,825438257c842544179,963393589,943075892,943011378,859256108,875837493c829175347,858862390,858798131,959523889,875574325,809054775c858796396,960049713,741488440,892679992,825766967,859139128c825307449,741357620,875837237,825308213,809069621,959526713c741946419,859058225,859191090,963393075,875837751,842085943c859320620,858862134,1815099448,876164921,876163125,959523890c842478389,926168883,859320684,909193270,741815865,876164921c876163125,959540274,959657011,825767984,825241900,942683952c1815098419,876099121,926300212,925643573,909194809,875837488c959920492,959460660,824980020,859059001,959592248,808545335c808923185,808727352,808923436,876099889,1815426616,875640881c842413616,892089655,825571127,926497073,876033388,926037300c824981558,926167353,959789104,926247990,892352823,741552434c875837237,909195316,808545328,926036788,909652790,943206700c876034098,1815230257,825766449,959656249,824980277,925905200c808465970,909208627,876033075,959592756,960049452,842085944c1815492917,959592760,909588019,808528949,858927155,909390132c859256172,842085686,959198259,892614967,842283312,808923500c808858162,741947445,808529969,909390391,829174329,892548409c858796593,926231603,859124788,1815230775,842215474,809055281c892088372,909194295,825636409,842610540,842479412,824979763c876164664,875772210,942763061,808990518,876034353,959920428c959460660,829174324,943142456,909259824,926493752,808793145c1815229497,892416050,942815539,892088376,876098359,825768241c876033388,808727860,824981556,842216496,858994231,926510134c926168121,741486902,926300209,842281016,963393590,892614967c842283312,909652268,875575351,1815623218,876164921,876163125c808594482,959657265,808990770,842610796,926298937,824980790c858862384,892483636,926247992,859058228,741880633,875706679c858928951,942763057,943010357,859387190,825241900,875706160c1815230774,842348593,892745781,824980281,925905200,959853618c959540274,825570101,858992690,876033324,926102836,896283193c825309491,825766961,943012140,842347573,829174583,842216496c858994231,926493751,926168121,1815228726,926300209,842281016c959199286,892614967,842283312,909652332,875575351,741881394c876164921,876163125,808610866,959657265,808990770,859256108c943273781,896284467,892613687,942944308,875573548,909586995c1815426099,876164921,825636660,942746674,808990518,943075892c959920492,959460660,824980020,909521721,942682680,808545331c808923185,892482360,943206700,876034098,1815688497,926167089c959591216,959199538,875837751,842085943,892809580,926233650c741619765,926167089,809054520,963392568,875837751,842085943c892940588,858928947,1815557175,909326385,959852848,959199030c892614967,842283312,909586796,875640632,741947696,942749745c909652792,829175858,858862390,959461427,925969458,892679475c808794163,825831788,926496313,741488183,942749745,892744243c829173814,825768246,909128241,909192241,842086457,925905465c825241964,942683952,741881138,858994993,943009842,829175600c909391926,859189299,942746681,875575601,909521204,959920492c959460660,824980020,909654329,842085425,892890164,842543929c741552947,842281009,959918644,829175861,842216249,842544432c909192240,859190328,959657520,825766252,875835449,741750321c876164921,876163125,909208626,876163125,892810806,875836716c926496307,829174067,892351280,825242417,808987700,875967544c1815621940,825702197,925972019,959917110,926364722,1815163698c959854641,892482104,824979766,959461425,808924472,808545336c959592244,858992691,825831724,942814262,1815359542,876099121c909129273,925643570,926167609,825438775,892875116,909653298c741554485,960051505,859060277,829175857,842216249,942944305c808528944,926299956,943206457,859386220,808793910,741751091c926101554,942946102,829173809,925905200,892416562,942746678c943010357,859387190,859059564,892418101,824980018,858862384c808595504,959933489,959854384,741882166,876164921,876163125c942763058,875575601,943272244,859059500,892418101,829174322c858862384,808595504,959917105,959854384,1815623990,876164921c876163125,925969458,808595760,825243449,959852908,842021177c741553717,876099121,825307446,946615351,892679984,942814000c825241900,942683952,1815622962,943077425,892352313,824980281c960051510,926233136,909208628,825635896,876032305,859320620c808859952,1815359541,959527217,859123769,824980792,925905200c892483632,959540280,892810803,859321136,858796588,876033591c1815097656,808529969,825373239,959198773,875966520,959789363c858796652,892483126,741356850,859058225,943077682,829175860c943077432,909130037,959523896,959526707,926430515,808465004c909325360,741880888,808464434,859386163,829174836,925905200c926495794,943270969,859059760,1815688505,808465457,842151474c925643572,842020409,942946352,943206764,842414134,741882163c909654065,926497077,829175097,925905200,892613938,925969462c892418353,926495285,825241964,875706160,741355826,942749489c875902517,829174583,842085168,959918648,959982640,959461426c1815490613,892548917,842609464,926231603,875902004,1815622704c825636664,842282294,959917109,959854384,1815490871,876164921c876163125,875899954,858797364,1815687225,875837237,892875573c876162105,875837746,1815097651,859190833,842020144,942422072c859058489,959460406,942684268,960050488,824981813,925905200c892483632,808610872,959461169,926431281,875573548,808858423c1815228465,875968049,858797879,824980534,943208753,909128753c808545337,892548916,858993465,859189548,892416561,1815229241c859126065,842215735,824979511,858862390,858798131,842099761c875966776,842282040,875573548,926495283,1815427379,825439793c959787314,824980019,926102841,892482353,909208630,858992947c825438264,909521196,842609975,1815230007,808661041,859191604c892088887,842086707,942749750,876163436,825242680,741486896c808661041,892942392,896284208,842086707,875901752,875966764c825308214,1815490609,808529969,842543159,824981557,926167862c842609716,959540281,942879795,909194039,859189548,942879537c1815097393,842348849,926037045,824981559,842085168,892483377c926247990,858863923,741881651,875837237,959854900,808545334c842281524,925971000,859320620,842282290,1815360053,892417073c892678969,824981817,858862390,959461427,875916341,825242932c741880120,892809272,842215477,808545336,875770163,943010360c859256108,926233656,929838137,926167609,825438775,909652268c959591481,1815426099,926300209,959524920,959198263,892614967c842283312,909652332,875575351,741881394,876164921,876163125c808610866,959657265,808990770,859256108,892809273,896284465c892613687,942944308,875573548,909586995,1815491379,876164921c825636660,942746674,808990518,943075892,959920492,959460660c824980020,943142456,909259824,926510136,808793145,741487673c892416050,942815539,946614328,859386425,892745526,858796332c942945073,1815622962,926103349,825570865,959917108,926364722c1815163698,842348593,892745781,824980281,925905200,959853618c942763058,943010357,859387190,825241900,875706160,1815230774c859126065,808595765,892089139,892613687,842610483,959657324c925970737,959199027,875903029,859255349,875573612,909586995c741815091,876164921,825636660,942763058,808990518,943075892c959920428,959460660,829174324,943142456,909259824,926493752c808793145,1815229497,892416050,942815539,892088376,926233399c926103609,876033388,808727860,925644852,926363705,926103344c859189612,892875824,741750325,909194289,942813749,829173809c858862390,959461427,942746677,926103862,909521460,875573612c859386419,741684533,876164921,825636660,925985842,892613173c876098871,859189548,892875824,1815492149,842348849,926037045c824981559,926102841,892482353,909208630,942944307,909522229c859386156,842477623,1815360825,943077425,876097593,824980528c858862390,959461427,942763059,875706673,842150707,909586732c808596022,1815425081,808529969,959656503,824981556,825242169c808596533,942763065,892548657,825439285,859189548,825438517c1815490613,959722041,842543161,842607672,892744502,1815427380c859058225,859191090,959198004,875837751,842085943,909586796c875640632,741947696,942749745,909652792,829175858,858862390c959461427,875899954,925905204,1815623477,892876089,926037300c926231601,876098867,1815557177,876164921,876163125,925969458c825702454,960049204,825766252,942880824,741880374,825439793c808989491,829174329,892678967,892875573,959523888,959854897c842413879,825766252,909259576,741357109,876097592,909652022c925985841,926496561,808726579,825241900,942683952,1815622962c858994993,943009842,824981296,909391926,859189299,942763065c875575601,909521204,959920428,959460660,829174324,825439544c808464441,808528946,808923185,875705144,825766252,892745525c741685554,875706679,959592247,943287348,859059760,741946681c925972785,842282808,829174073,943077432,959656502,959523896c808923957,959788600,875573612,875771958,741816626,892418097c859125303,829175856,959918391,926037553,808594480,876099889c842216502,859256172,943273781,824981299,858862390,858798131c942763057,876099633,943142710,825700652,909195575,1815623218c959524914,875967544,892088883,926233399,926103609,859189612c942879537,741421872,925972273,909523001,829175857,858994739c858994997,925969459,859255606,892612657,876033388,942880052c824979510,842216496,858994231,925985846,808531249,842084402c942879020,842412851,1815688497,859191089,808530743,892089652c892613687,808859699,909652332,909129017,741683769,859058225c875968306,829174320,943077432,909130037,959523896,808923957c959788600,875573612,875771958,741816626,909326641,858797367c829175353,808794166,875704626,959917106,808595510,1815557432c960051505,859060277,841758769,858796080,875772209,808545332c842477617,959920436,808991020,959657014,829176117,892810288c943273525,959523891,892810803,909718320,943272300,942946356c741882166,925972785,842282808,845953333,875573296,943142451c959523891,825373491,808989744,875573612,959919671,741881904c925970482,959527216,829173808,859255856,808529974,942746674c959460918,909457718,825242220,959984437,741750834,959787577c809055798,809004089,875967544,741487929,825438257,842544179c946616373,942881077,909390134,859256108,875903029,829174326c858862390,858798131,959523889,875574325,809054775,858796396c960049713,741488440,909652024,909455926,859139122,825307449c741488436,875837237,825308213,809069621,959526713,741946419c859058225,859191090,963393075,875837751,842085943,859320620c858862134,1815099448,876164921,876163125,959523890,842478389c926168883,859320684,909193270,741815865,876164921,876163125c959540274,959657011,825767984,825241900,942683952,1815098419c876099121,926300212,925643573,909194809,875837488,959920492c959460660,824980020,859059001,959592248,808545335,808923185c808727352,808923436,876099889,1815426616,875640881,842413616c892089655,825571127,926497073,876033388,926037300,824981558c926167353,959789104,926247990,892352823,741552434,875837237c909195316,808545328,926036788,909652790,943206700,876034098c1815230257,825766449,959656249,824980277,925905200,808465970c909208627,876033075,959592756,960049452,842085944,1815492917c808465977,842413364,808528953,858927155,909390132,859256172c842085686,959198259,892614967,842283312,808923500,808858162c741947445,808529969,909390391,829174329,892548409,858796593c926231603,859124788,1815230775,842215474,809055281,892088372c909194295,825636409,842610540,842479412,824979763,876164664c875772210,942763061,808990518,876034353,959920428,959460660c829174324,943142456,909259824,926493752,808793145,1815229497c892416050,942815539,892088376,909194295,825636409,876033388c808727860,824981556,842216496,858994231,926510134,926168121c741486902,926300209,842281016,963393590,892614967,842283312c909652268,875575351,1815623218,876164921,876163125,808594482c959657265,808990770,808860012,909456432,824981810,858862384c892483636,926247992,909195059,741617973,875706679,858928951c942763057,943010357,859387190,825241900,875706160,1815230774c842348593,892745781,824980281,925905200,959853618,959540274c825570101,858992690,876033324,926102836,896283193,825309491c825766961,943012140,842347573,829174583,842216496,858994231c926493751,926168121,1815228726,926300209,842281016,959199286c892614967,842283312,909652332,875575351,741881394,876164921c876163125,808610866,959657265,808990770,859256108,943273781c896284467,892613687,942944308,875573548,909586995,1815426099c876164921,825636660,942746674,808990518,943075892,959920492c959460660,824980020,909521721,942682680,808545331,808923185c892482360,943206700,876034098,1815688497,926167089,959591216c959199538,875837751,842085943,892809580,926233650,741619765c926167089,809054520,963392568,875837751,842085943,892940588c858928947,1815557175,909326385,959852848,959199030,892614967c842283312,909586796,875640632,741947696,942749745,909652792c829175858,858862390,959461427,925969458,892679475,808794163c825831788,926496313,741488183,942749745,892744243,829173814c942944567,876032818,925969457,876098609,842281265,825241964c942683952,741881138,858994993,943009842,829175600,909391926c859189299,942746681,875575601,909521204,959920492,959460660c824980020,909654329,842085425,892890164,842543929,741552947c842281009,959918644,829175861,842216249,842544432,909192240c859190328,959657520,825766252,875835449,741750321,876164921c876163125,909208626,876163125,892810806,875836716,926496307c829174067,892351280,825242417,808987700,875967544,1815621940c825702197,925972019,959917110,926364722,1815163698,959854641c892482104,824979766,959461425,808924472,808545336,959592244c858992691,825831724,942814262,1815359542,876099121,909129273c925643570,926167609,825438775,892875116,909653298,741554485c960051505,859060277,829175857,842216249,942944305,808528944c926299956,943206457,859386220,808793910,741751091,926101554c942946102,829173809,925905200,892416562,942746678,943010357c859387190,859059564,892418101,824980018,858862384,808595504c959933489,959854384,741882166,876164921,876163125,942763058c875575601,943272244,859059500,892418101,829174322,858862384c808595504,959917105,959854384,1815623990,876164921,876163125c925969458,808595760,825243449,959852908,842021177,741553717c876099121,825307446,946615351,892679984,942814000,825241900c942683952,1815622962,943077425,892352313,824980281,960051510c926233136,909208628,825635896,876032305,859320620,808859952c1815359541,959527217,859123769,824980792,925905200,892483632c959540280,892810803,859321136,858796588,876033591,1815097656c808529969,825373239,959198773,875966520,959789363,858796652c892483126,741356850,859058225,943077682,829175860,943077432c909130037,959523896,959526707,926430515,808465004,909325360c741880888,808464434,859386163,829174836,925905200,926495794c943270969,859059760,1815688505,808465457,842151474,925643572c842020409,942946352,943206764,842414134,741882163,909654065c926497077,829175097,925905200,892613938,925969462,892418353c926495285,825241964,875706160,741355826,942749489,875902517c829174583,842085168,959918648,892873776,808596281,1815097654c892548917,892941368,926231603,875902004,1815622704,892482616c808596788,959917105,959854384,1815097911,876164921,876163125c875899954,858797364,1815687225,875837237,892875573,808987705c892744760,1815490610,859190833,842020144,942422072,859058489c959460406,942684268,960050488,824981813,925905200,892483632c808610872,959461169,926431281,875573548,808858423,1815228465c875968049,858797879,824980534,943208753,909128753,808545337c892548916,858993465,859189548,892416561,1815229241,859126065c842215735,824979511,858862390,858798131,842099761,875966776c842282040,875573548,926495283,1815427379,825439793,959787314c824980019,926102841,892482353,909208630,858992947,825438264c909521196,842609975,1815230007,808661041,859191604,892088887c842086707,942749750,876163436,825242680,741486896,808661041c892942392,896284208,842086707,875901752,875966764,825308214c1815490609,808529969,842543159,824981557,926167862,842609716c959540281,942879795,909194039,859189548,942879537,1815097393c842348849,926037045,824981559,842085168,892483377,926247990c892809524,741487157,875837237,959854900,808545334,842281524c925971000,859320620,842282290,1815360053,892417073,892678969c824981817,858862390,959461427,875916341,825242932,741880120c892809272,842215477,808545336,875770163,943010360,809056044c808597303,829174320,875574070,909456696,959523894,825243448c909392179,875573612,859321399,741554484,892418097,859125303c829175856,876033072,808792888,942746674,926429752,842477876c858796396,842543665,741617720,825832245,909587249,809004082c808793399,741945907,808529969,842543159,829175861,926232888c959591734,808528949,942946100,842020147,825766252,892745525c741879859,926167089,892549172,829174320,942815288,925971511c808528946,942813491,875575346,876033388,892679985,892088882c892613687,942944308,809056108,842020663,824980019,875574070c909456696,875654198,842348081,808532018,859189548,942879537c1815427376,909194289,942813749,824979505,858862390,959461427c875916341,825242932,741880120,892876089,926037300,808610866c875639347,808726585,892483628,959918648,829174064,925905200c892483632,942746680,909587761,892940853,875573612,859321399c741486645,892418097,859125303,829175856,876033072,808792888c942746674,926429752,842477876,858796396,842543665,741617720c825832245,892612913,892955704,892613944,741553970,808529969c842543159,829175861,926232888,959591734,808528949,942946100c842020147,909521260,808924980,741619251,842020657,959657520c929837112,926167609,825438775,859189548,875837236,1815687737c808529969,959590967,824980019,942815288,892417079,842099769c825831736,859126067,825241900,909260592,1815294000,875968049c858797879,824979765,943208753,909128753,808545337,892548916c858993465,859386156,892351027,1815097912,876099121,909128502c824981811,809054520,909194292,926510134,808793145,741487673c808793649,909521977,896283959,909325364,825440057,858796332c858862896,1815359792,909717561,859124533,926231608,959459636c1815098418,875706679,858928951,942746673,842545462,825636146c942748012,892877104,741879863,926167089,808663346,829174579c926232888,808662326,808528952,825372979,842412599,959461740c909521459,824981042,925905200,876164144,942763060,842545462c825636146,942747948,892877104,1815621687,926167089,808663346c824980275,842216249,842544432,825322544,842346547,842544178c943272236,926103601,1815229241,875837237,943140917,808987701c875967544,1815229236,925907255,959787832,909192240,942944307c909522229,825766252,859058745,741487155,909522737,959459890c829175088,925905200,876163890,942746680,892811574,892481591c892942188,808530225,824981810,875574070,909456696,808545334c842282804,943009844,943206700,959789110,1815623216,909654065c926497077,824980793,925905200,892613938,943287350,859059760c741946681,959526961,959985976,829175097,858862390,942684211c858860597,909718072,943141688,909586796,825440051,741684272c875837237,909652789,808545328,926036788,909325110,825700652c842019125,1815228720,842543921,859255608,824980277,926103095c875573555,926247989,859124788,741357112,859058225,859191090c829175347,859322678,959919154,909192246,943011638,875771705c825700716,909195575,741750578,959524914,875967544,896283187c926233399,926103609,859189548,942879537,1815163696,842348593c875837751,824981042,959918391,926037553,808610870,876099889c842216502,909586732,959788856,1815688760,959919925,926495794c959917108,926364722,1815163698,909129785,892941108,942746681c959985969,892942648,808465004,909325360,741815096,926168625c943143225,829175856,825242931,876098099,808528951,808923185c942879544,859386220,808793910,741554227,909654065,859124022c829174837,943077432,959656502,959523896,959526707,926430515c808465004,909325360,741880888,875968049,808793911,829174834c892614712,909719345,808528950,959591220,942946358,859386220c808793910,741751091,959722289,943076405,829173809,858862390c959461427,959523896,825440561,876032056,859189612,942879537c741554480,925972273,825833529,896284727,892613687,842610483c909261100,943077684,896284465,825309491,876033073,875706412c892809779,946615604,875770420,875966519,875573548,909586995c1815491379,943273521,926167603,824981049,808662582,892547383c809069618,858862136,741618230,876097592,859059254,808610869c859125299,909259833,909261100,809054770,896283445,943010615c859126068,842610476,842479412,829174067,825831735,959591733c808528951,842477617,808530484,909717868,926102585,741423154c960050737,909195313,829174584,925905200,808596530,959523895c942683704,892482611,909719404,942683697,959198260,892614967c842283312,859386220,909652788,741947186,808529969,859320375c829173812,842085687,808727088,959917105,808857910,1815360568c876164921,876163125,959523890,926298677,809054257,876033388c925906228,824979506,842544185,842019638,926247984,909324344c741685298,875837237,892482101,909208630,926037556,942879027c909587756,909522232,829175603,858862390,858798131,959523889c875901493,943142706,892940652,858863411,741750066,876164921c876163125,925985842,892613173,876098871,876033324,892548404c896284211,825309491,892876595,943012140,842347573,829175349c925905200,876164144,942746677,842283318,892613433,909652332c825243703,741619513,876164921,876163125,808610866,959657265c808990770,859256108,943273781,896284467,892613687,942944308c875573548,909586995,1815426099,876164921,825636660,925969458c909259312,959984944,825241964,875706160,741488950,842348593c892745781,829174585,925905200,959853618,959523890,825570101c858992690,876033388,926102836,841757241,825373488,875575604c926247993,959919411,741815096,875706679,858928951,942763057c943010357,859387190,825241900,875706160,1815230774,842348593c892745781,824980281,925905200,959853618,959540274,825570101c858992690,876033324,926102836,896283193,825309491,892876595c825506092,808990263,829175605,842216496,858994231,926493752c926168121,1815228726,926300209,842281016,959199286,892614967c842283312,909652332,875575351,741881394,876164921,876163125c808610866,959657265,808990770,959461420,909129008,829175096c858862384,892483636,926231608,825570867,1815360306,875706679c858928951,942746673,943010357,859387190,825241964,875706160c741488950,842348593,892745781,829174585,925905200,959853618c959523890,825570101,858992690,876033388,926102836,841757241c825373488,875575604,926247984,959852852,741422646,875706679c858928951,942763057,943010357,859387190,825241900,875706160c1815230774,942749745,858928180,925644595,925971769,959658039c859189612,892875824,741750325,842348849,926037045,929839159c926167609,943206967,859189548,875837236,1815687737,875772209c859256883,925644337,926167609,808465207,909717868,926102585c741423154,960050737,909195313,829174584,925905200,808596530c942746679,842545462,825636146,942748012,892877104,741879863c926167089,808663346,829174579,842216249,842544432,825306160c842346547,842544178,943272300,926103601,741487417,875837237c943140917,909208629,960051001,858992952,809056044,842217527c829175096,875574070,909456696,942746678,875706673,842150707c909586796,808596022,741683257,808529969,959656503,829175860c892482872,959788600,926231603,859124788,1815491381,943206456c842283061,909192245,858992947,942747704,825766252,859058745c741487155,909522737,959459890,829175088,925905200,876163890c959523896,892416050,959459892,825766252,892678966,741421876c892548657,892416817,946615856,892679984,909194032,825700652c875770932,1815492912,859058225,859191090,959197241,875837751c842085943,909586796,875640632,741947696,942749745,909652792c829175858,858862390,959461427,959523890,858927159,808529976c875573612,859386419,741620018,876164921,825636660,808545330c842477617,808858676,859386156,808793910,1815296051,959722289c943076405,841756721,875573296,892876339,959540272,825373491c808989744,808923436,925906481,1815492919,876164921,876163125c909192242,809056569,909324337,943075692,825308724,741619505c892809272,842215477,808545336,808923185,943010360,909586732c925905720,1815558450,960050737,892350521,824980530,909391926c925970737,809004084,808793399,741880371,808529969,842543159c829175861,959918391,825307185,959523891,926298677,943140913c859059564,892418101,824980018,858862384,808595504,959933489c959854384,741882166,876164921,876163125,959540274,959656757c875771188,859059500,892418101,829174322,858862384,808595504c942746673,808727093,943143218,809056108,909522999,824979767c892942649,825439288,959540280,825373491,808989744,808923436c925906481,1815492919,909654065,858928696,824981561,926430776c909391920,959540279,926431025,808990006,842610476,842479412c963391795,875966520,959789363,875573548,909456695,1815296057c909326641,858797367,824981049,909523000,892548401,942763060c909653560,943272754,825438508,892481845,1815426872,959722289c909652789,824981559,925905200,858994736,943287352,859059760c741946681,925972785,842282808,963391801,892614967,842283312c859320620,858862134,1815099448,876164921,876163125,875899954c825767219,1815556152,859058744,875902770,876162100,892614962c1815296309,842215474,809055281,959197236,909718834,959461686c942684268,876164408,824981044,925905200,892483632,808610872c809056561,825241648,825242156,842413881,1815230770,825832760c842478904,926231605,876098867,1815557177,825438257,875902515c959199280,825833781,876163897,809056108,926496311,824981553c875574070,909456696,959540278,825440561,876032056,859189548c942879537,1815296304,926103857,959592240,824980533,959985208c808728624,909208628,858992947,859385912,942813484,909260850c1815360821,859058225,859257138,824980793,942748471,842152247c959540280,825701173,842347059,859189548,942879537,1815163696c825766449,809054265,824979509,842216496,959657785,959540277el842282545,875574840l875836716,892877108l829174579,825504056l926036792,808528950l842019123,943142192l959657324,943206961l824981046,942944569l926234164,808545336l876099890,808663344l809056044,875706423l963393593,892614967l842283312,892809516l926233650,1815361589l926167089,809054520l824980536,942815288l925971511,875916338l909195059,741946420l859058744,875902770l859139123,825307449l741488436,892876089l892482868,808545334l808923185,892614964l909652268,959591481l1815426099,926300209l959524920,959198263l892614967,842283312l825242220,842609461l741357624,892548917l859322679,926247991l875902004,741880880l859058225,859191090l963392820,875837751l842085943,808923436l808858162,1815689269l808529969,909390391l824980025,892482872l959788600,808545331l842477617,842610228l892940588,842085683l1815294768,875837237l959918901,808594482l875639347,959721529l859256172,943273781l925644595,926167609l825438775,892875116l909653298,741554485l808529969,909390391l829174329,892482872l959788600,808528947l842477617,842610228l892940652,842085683l741552944,875837237l959918901,926247986l859321651,741945396l875837237,875574325l828602424,925905200l876163890,942746680l892811574,892481591l892942124,808530225l824981810,875574070l909456696,808528950l842282804,943009844l943206700,959789110l1664628272,909654065l926497077,824980793l925905200,892613938l943270966,859059760l741946681,959526961l959985976,824980793l858862390,942684211l858860597,909718072l943141688,909586787l825440051,741684272l875837237,909652789l808528944,926036788l909325110,825700652l842019125,741486896l842543921,859255608l824980277,926103095l875573555,926245685l859124788,741357112l859058225,859191090l824981043,859322678l959919154,909192246l943011638,875771705l825700652,909195575l741750578,959524914l875967544,895693363l926233399,926103609l859189548,942879537l741421872,842348593l875837751,824981042l959918391,926037553l808594486,876099889l842216502,909586732l959788856,1664693816l959919925,926495794l959917108,926364722l741421874,909129785l892941108,942746681l959985969,892942648l808464940,909325360l741815096,926168625l943143225,828586032l825242931,876098099l808528951,808923185l942879544,859386156l808793910,741554227l909654065,859124022l824980533,943077432l959656502,959523896l959526707,926430515l808464995,909325360l741880888,875968049l808793911,824980530l892614712,909719345l808528950,959591220l942946358,859386156l808793910,741751091l959722289,943076405l828583985,858862390l959461427,959523896l825440561,876032056l859189548,942879537l741554480,925972273l825833529,892090423l892613687,842610483l842283052,875837488l895693360,825309491l909587505,875706412l892809779,959198516l825766452,959656499l875573548,909586995l741749555,943273521l926167603,824981049l808662582,892547383l809067314,858862136l741618230,959983672l926363705,808594483l859125299,909259833l859060524,842412080l892090678,943010615l858929459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876098359l859125045,876033324l909718580,824981049l875705392,926169138l942746675,875901491l875705650,825504099l892549429,741947701l825439793,808989491l892089657,808793140l942749745,925906988l858797365,824981554l858862384,892483636l926231608,859321651l1664103734,875706679l858928951,942746673l842283318,892613433l909652268,825243703l741619513,876164921l876163125,942746674l808990518,943075892l959920428,959460660l845361716,859124016l943206969,926428208l892548661,741422642l825438257,842544179l925644853,909586489l943273529,859189548l892875824,741750325l909194289,942813749l828583985,858862390l959461427,875637813l842348081,808532018l859189548,942879537l741685552,892613685l825766192,842542136l926036788,741618741l825832245,959722033l876176182,943077169l741815600,859058225l859191090,959199539l875837751,842085943l909652268,875575351l741881394,876164921l876163125,942746674l808990518,943075892l959920483,959460660l841757236,859124016l943206969,842542128l926038069,741421113l825438257,842544179l892090421,825701175l808924982,842610476l842479412,828584243l892482872,959788600l808528947,842477617l842610228,892875052l909653298,741554485l808529969,909390391l824980025,892548409l858796593,926231603l859124788,1664235831l842215474,809055281l942420020,842348592l926495542,825241900l942683952,741881138l892418097,842348087l824980793,876033072l808792888,909192242l926364726,875967280l808923491,859189298l741357625,875706679l858928951,909192241l876033075,959592756l825241900,842151728l741487417,842545201l825505592,824981813l959526962,892941105l808543027,842477617l858796086,909521196l808924980,741422387l943272241,808726840l824981814,859255856l858994997,959523891l808596275,808597557l943075628,808662580l1664693046,959526961l825504816,959198774l892614967,842283312l892743980,909392176l741685046,859059253l859257142,808528945l825569331,875638835l959461676,858863923l895693881,876098359l842608695,842610476l842479412,824979763l943273528,909455922l825306161,943271992l942683957,875573548l859386423,741552944l892418097,859125303l828586032,842085168l909260593,809053234l909259577,741749302l808529969,959721527l824980532,943273528l909455922,825306161l943271992,942683957l875573548,859386423l1664299824,858994993l943009842,824979506l892351281,942944818l959523890,859320632l842217783,876033324l925906228,942421304l909391920,842216500l809056044,892549175l828583993,875574070l909456696,942746678l875706673,842150707l909586732,808596022l741683257,808529969l959656503,824981556l926496312,842020661l959917109,825307445l1664692784,808662577l892680244,824981046l876033072,892351538l942746680,892876344l943075385,943206700l960050486,741685559l808529969,875901495l959198773,875966520l959789363,825766243l943274041,741685561l825439793,808989491l824980792,959592499l926103606,925969464l859255606,892612657l876033324,942880052l824979510,842216496l858994231,925983542l808531249,842084402l942879020,926103602l741553459,859191089l808530743,892089652l892613687,808859699l875573548,909586995l741749555,943273521l926167603,828585529l892810806,859257144l925969460,825833265l909586998,825242156l909391929,741487412l892548917,859322679l909192247,858992947l825438264,892875052l876164914,1664496180l925972273,842412345l841758263,943272240l859059764,925969458l892811318,959854649l926364972,959722041l925643831,926167609l825438775,808991020l959657014,828586293l943272248,960051257l808594485,859058224l926103606,875966764l926497079,741879864l808792881,942814001l824981300,925905200l858994736,959523896l892810803,859321136l943206755,892417590l741618995,909654065l858928696,824981561l825701177,943010617l808594487,859058224l942946358,909521196l892811060,741618224l876099633,959918389l828585526,842216496l876099129,959523896l892810803,909718320l875770156,909391161l741355832,825439793l808989491,824981561l859386169,925906993l909192244,858992947l859385912,825700707l959985975,741881649l875837237,959918901l876096562,959524914l741487153,825832245l926167345,842542134l926036788,741684277l858928184,926234420l808543028,926036788l909325110,959852844l875705144,741751095l859190833,858863408l959197749,825374768l875705907,942684204l875836980,841758003l892744496,842283315l876176182,909127731l741946930,892548917l842609464,959917107l926364722,741421874l959526705,842347825l824981305,925905200l825373746,959523888l859060534,825766455l959852899,825766201l741554230,808529969l842281527,824981296l808859705,842281784l959917109,808857910l741618744,876164921l876163125,959523890l942879795,959918646l825241955,942683952l741356595,825571121l875704370,925643056l909194809,875837488l959920428,959460660l824980020,909260089l959459639,926231600l808793140,1664102967l942946609,808662578l892088370,858798135l892875318,876033324l842151220,824981045l842413110,858862391l926231608,909457462l741815094,825439793l808989491,828584243l892482873,926364212l959523896,825701173l909455923,959920428l959460660,824980020l875705655,943011637l926231604,859124788l741749557,825832245l943141681,892953397l892613944,741750066l808529969,959721527l824981044,876164664l875772210,942746677l808990518,876034353l959920428,959460660l841757236,859124016l943206969,926245680l959919411,741815096l875837237,875574325l808528952,926036788l892613430,959920428l909587508,824980017l842149943,943009846l808528953,842477617l842610228,892875107l909653298,741554485l808529969,909390391l824980025,892548409l858796593,926231603l859124788,741488951l842215474,809055281l892090676,926233399l926103609,842610531l842479412,824979763l892482872,959788600l808528947,842477617l842610228,892875052l909653298,741554485l808529969,909390391l824980025,892548409l858796593,926245683l859124788,741488951l825832245,943141681l876162101,943077169l741815600,859058225l859191090,959198004l875837751,842085943l909652268,875575351l1664628274,876164921l876163125,942746674l808990518,943075892l959920428,959460660l841757236,859124016l943206969,808987696l808792121,741685302l825438257,842544179l895694901,825701175l808924982,842610476l842479412,824979763l892482872,959788600l808528947,842477617l842610228,892875052l909653298,741554485l808529969,909390391l828584505,892548409l858796593,926231603l859124788,741488951l842215474,809055281l892088372,909194295l825636409,842610476l842479412,824979763l892482872,959788600l808543027,842477617l842610228,825766188l842282040,741815091l825571639,859322167l909192249,942944307l909522229,892940588l842282290,741881655l875706679,942815031l909206328,876033075l959592756,859386156l926430004,741749043l875706679,808662839l959523888,859060534l825766455,959852844l825766201,741554230l808529969,842281527l828585776,943273528l909455922,825306161l943271992,942683957l875573548,859386423l741552944,858994993l943009842,824979506l892351281,942944818l959523890,859320632l842217783,876033379l925906228,942421304l859190578,909259061l809056044,960050743l824980535,875574070l909456696,942746678l875706673,842150707l909586732,808596022l1664430137,808529969l959656503,824981556l892482872,959788600l926231603,859124788l741749557,943206456l842283061,909192245l858992947,942747704l825766188,859058745l1664234035,909522737l959459890,824980784l925905200,876163890l959523896,892416050l959459892,825766188l892678966,741421876l892548657,892416817l942421552,892679984l909194032,825700707l875770932,741751088l859058225,859191090l959197241,875837751l842085943,909586732l875640632,741947696l942749745,909652792l824981554,858862390l959461427,959537970l858927159,808529976l875573548,859386419l741620018,876164921l825636660,808528946l842477617,808858676l859386156,808793910l741554227,959722289l943076405,845361201l875573296,892876339l959523888,825373491l808989744,808923436l925906481,741751095l876164921,876163125l909192242,809056569l909324337,943075628l825308724,1664366385l892809272,842215477l808528952,808923185l943010360,909586732l925905720,741816626l960050737,892350521l824980530,909391926l925970737,808987700l808793399,1664627251l808529969,842543159l824981557,959918391l825307185,959523891l926298677,943140913l859059500,892418101l824980018,858862384l808595504,959917105l959854384,1664629046l876164921,876163125l959523890,959656757l875771188,859059500l892418101,824980018l858862384,808595504l942746673,808727093l943143218,809056044l909522999,828584247l892942649,825439288l959523896,825373491l808989744,808923436l925906481,741751095l909654065,858928696l824981561,926430776l909391920,959523895l926431025,808990006l842610531,842479412l959197491,875966520l959789363,875573548l909456695,741554233l909326641,858797367l824981049,909523000l892548401,942746676l909653560,943272754l825438563,892481845l741685048,959722289l909652789,824981559l925905200,858994736l943270968,859059760l741946681,925972785l842282808,959197497l892614967,842283312l859320675,858862134l741357624,876164921l876163125,875899954l825767219,741814328l825308216,909587504l808987696,892744760l741946937,842215474l809055281,962801716l942750000,859387449l942684204,875836980l824980531,925905200l892483632,808594488l809056561,825241648l825242156,842413881l741488946,825832760l842478904,926245685l859321651,741879860l825438257,875902515l959199280,825833781l876163897,809056044l926496311,824981553l875574070,909456696l959523894,825440561l876032056,859189603l942879537,741554480l926103857,959592240l824980533,959985208l808728624,909192244l858992947,859385912l942813484,909260850l741618997,859058225l859257138,828585273l942748471,842152247l959523896,825701173l842347059,859189548l942879537,741421872l825766449,809054265l824979509,842216496l959657785,959523893l842282545,875574840l875836771,892877108l824980275,825504056l926036792,808528950l842019123,943142192l959657260,943206961l824981046,942944569l926234164,808528952l876099890,808663344l809056099,875706423l959199289,892614967l842283312,892809516l926233650,741619765l926167089,809054520l824980536,942815288l925971511,875899954l909195059,1664693300l892876089,926037300l925969457,859387444l926364470,892483628l959918648,824979760l858862390,825243699l959523896,825243448l909392179,875573548l859321399,1664301364l842545201,825505592l824980023,842085168l808989240,859122740l825307449,741881140l909391672,959527221l808528947,808923185l943010360,859320620l842282290,1664168245l892417073,892678969l824981817,858862390l959461427,875637813l842348081,808532018l859189548,942879537l741685552,892613685l825766192,842542136l926036788,1664365621l842215474,809055281l892089140,926233399l926103609,842610476l842479412,824979763l892482872,959788600l808528947,842477617l842610228,892875052l909653298,1664301365l808529969,909390391l824980025,892548409l858796593,926231603l859124788,741488951l825832245,943141681l876162101,943077169l741815600,859058225l859191090,962803763l875837751,842085943l909652268,875575351l741881394,876164921l876163125,942746674l808990518,943075892l959920428,959460660l841757236,859124016l943206969,809001776l808792121,741685302l825438257,842544179l892090421,892744503l875770417,842610476l842479412,824979763l892482872,959788600l808528947,842477617l842610228,892875107l909653298,741554485l808529969,909390391l824980025,892548409l858796593,926231603l859124788,741488951l842215474,809055281l892088372,876098359l825768241,842610531l842479412,824979763l892482872,959788600l808528947,842477617l842610228,825766188l842282040,741815091l825571639,859322167l909192249,942944307l909522229,892940643l842282290,741881655l875706679,942815031l909192248,876033075l959592756,859386156l926430004,741749043l875706679,808662839l959523888,859060534l825766455,959852899l825766201,741554230l808529969,842281527l824981296,943273528l909455922,825306161l943271992,942683957l875573548,859386423l741552944,858994993l943009842,828583986l892351281,942944818l959523890,859320632l842217783,876033324l925906228,959198520l959591986,943012153l809056044,892417847l824979505,875574070l909456696,942760758l875706673,842150707l909586732,808596022l741683257,808529969l959656503,824981556l892482872,959788600l926231603,859124788l741749557,943206456l842283061,909206325l858992947,942747704l825766188,859058745l741487155,909522737l959459890,824980784l925905200,876163890l959523896,892416050l959459892,825766188l892678966,1664168756l892548657,892416817l942421552,892679984l909194032,825700652l875770932,741751088l859058225,859191090l959197241,875837751l842085943,909586732l875640632,1664694576l942749745,909652792l824981554,858862390l959461427,959523890l858927159,808529976l875573548,859386419l741620018,876164921l825636660,808528946l842477617,808858676l859386211,808793910l741554227,959722289l943076405,841756721l875573296,892876339l959523888,825373491l808989744,808923436l925906481,741751095l876164921,876163125l909206322,809056569l909324337,943075628l825308724,741619505l892809272,842215477l808528952,808923185l943010360,909586732l925905720,741816626l960050737,892350521l828585010,909391926l925970737,808987700l808793399,741880371l808529969,842543159l824981557,959918391l825307185,959523891l926298677,943140913l859059500,892418101l828584498,858862384l808595504,959917105l959854384,741882166l876164921,876163125l959523890,959656757l875771188,859059500l892418101,824980018l858862384,808595504l942760753,808727093l943143218,809056044l909522999,824979767l892942649,825439288l959523896,825373491l808989744,808923436l925906481,741751095l909654065,858928696l828586041,926430776l909391920,959523895l926431025,808990006l842610476,842479412l959197491,875966520l959789363,875573548l909456695,741554233l909326641,858797367l828585529,909523000l892548401,942746676l909653560,943272754l825438508,892481845l741685048,959722289l909652789,824981559l925905200,858994736l943270968,859059760l1664693561,925972785l842282808,959197497l892614967,842283312l859320620,858862134l741357624,876164921l876163125,875899954l825767219,741814328l825308216,909587504l876110640,959460914l741881140,842215474l809055281,942420020l825504313,926364722l942684204,876164408l824981556,925905200l892483632,808594488l809056561,825241648l825242211,842413881l741488946,825832760l842478904,926231605l876098867,741815353l825438257,875902515l942422064,959920176l943141683,809056044l926496311,828583986l875574070,909456696l959523894,825440561l876032056,859189548l942879537,741554480l926103857,959592240l824980533,959985208l808728624,909192244l858992947,859385912l942813539,909260850l741618997,859058225l859257138,824980793l942748471,842152247l959523896,825701173l842347059,859189548l942879537,741421872l825766449,809054265l828583989,842216496l959657785,959523893l842282545,875574840l875836716,892877108l824980275,825504056l926036792,808528950l842019123,943142192l959657260,943206961l828585526,942944569l926234164,808528952l876099890,808663344l809056044,875706423l959199289,892614967l842283312,892809516l926233650,741619765l926167089,809054520l828585016,942815288l925971511,875899954l909195059,741946420l859058744,875902770l859122739,825307449l741488436,925971513l875575350,808528944l808923185,825571636l909652323,959591481l741684275,926300209l959524920,959198263l892614967,842283312l825242156,842609461l741357624,892548917l859322679,926231607l875902004,1664627760l859058225,859191090l959197492,875837751l842085943,808923436l808858162,741947445l808529969,909390391l824980025,892482872l959788600,808528947l842477617,842610228l892940643,842085683l741552944,875837237l959918901,859122738l842084665,741816628l892809272,842215477l808528953,808923185l943010360,825766188l892745525,1664432434l926167089,892549172l824980016,926232888l808662326,808528952l942946100,842020147l943206700,876034098l741488433,825438257l942815282,942421040l909391920,876033588l858796387,942945073l741881138,926103349l825570865,959917108l926364722,741421874l842348593,892745781l824980281,925905200l959853618,942746674l943010357,859387190l825241955,875706160l741488950,859126065l808595765,892089139l892613687,842610483l959657260,808661297l959198769,909586740l926232632,875573548l909586995,1664300083l876164921,825636660l942746674,808990518l943075892,959920428l959460660,824980020l943142456,909259824l926493752,808793145l741487673,892416050l942815539,895692856l926233399,926103609l876033324,808727860l824981556,842216496l875771447,926493745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892483628l943077686,946026802l808924466,859190832l825241900,942683952l741881138,858994993l943009842,824981296l909391926,859189299l942746681,875575601l909521204,959920428l959460660,828584500l909654329,842085425l892873780,842543929l741552947,842281009l959918644,824981557l842216249,842544432l909192240,859190328l959657520,825766188l875835449,1664497201l876164921,876163125l909192242,876163125l892810806,875836716l926496307,824979763l892351280,825242417l808987700,875967544l741880116,825702197l925972019,959931190l926364722,741421874l959854641,892482104l824979766,959461425l808924472,808528952l959592244,858992691l825831724,942814262l741617718,876099121l909129273,929248050l926167609,825438775l892875052,909653298l741554485,960051505l859060277,824981553l842216249,942944305l808528944,926299956l943206457,859386156l808793910,1664497971l926101554,942946102l824979505,925905200l892416562,942746678l943010357,859387190l859059500,892418101l824980018,858862384l808595504,959917105l959854384,1664629046l876164921,876163125l942746674,875575601l943272244,859059500l892418101,824980018l858862384,808595504l959917105,959854384l741882166,876164921l876163125,925983538l808595760,825243449l959852844,842021177l741553717,876099121l825307446,942421047l892679984,942814000l825241900,942683952l741881138,943077425l892352313,828584761l960051510,926233136l909192244,825635896l876032305,859320620l808859952,741617717l959527217,859123769l824980792,925905200l892483632,959523896l892810803,859321136l858796643,876033591l741355832,808529969l825373239,959198773l875966520,959789363l858796588,892483126l741356850,859058225l943077682,824981556l943077432,909130037l959537976,959526707l926430515,808464940l909325360,741880888l808464434,859386163l824980532,925905200l926495794,943270969l859059760,741946681l808465457,842151474l929248052,842020409l942946352,943206700l842414134,741882163l909654065,926497077l824980793,925905200l892613938,925969462l892418353,926495285l825241900,875706160l1664102706,942749489l875902517,824980279l842085168,959918648l876096560,892416562l741357369,892548917l842609464,926231609l875902004,741880880l875705400,909325105l959931185,959854384l741749047,876164921l876163125,875899954l858797364,741945401l875837237,892875573l808987705,892744760l741748786,859190833l842020144,946026552l859058489,959460406l942684204,859257141l824979504,925905200l892483632,808594488l959461169,926431281l875573548,808858423l741486641,875968049l858797879,828585014l943208753,909128753l808528953,892548916l858993465,859189548l892416561,741487417l859126065,842215735l824979511,858862390l858798131,842083377l875966776,842282040l875573603,926495283l741685555,825439793l959787314,824980019l926102841,892482353l909192246,858992947l825438264,909521196l842609975,741488183l808661041,859191604l895693367,842086707l942749750,876163372l825242680,741486896l808661041,892942392l892089904,842086707l875901752,875966764l825308214,741748785l808529969,842543159l828586037,926167862l842609716,959523897l942879795,909194039l859189548,942879537l741355569,842348849l926037045,824981559l842085168,892483377l926231606,892809524l1664234037,875837237l959854900,808528950l842281524,909718585l859320620,842282290l741618229,892417073l892678969,824981817l858862390,959461427l875899957,825242932l1664627000,892809272l842215477,808528952l875770163,943010360l809056044,925906743l824980018,875574070l909456696,959523894l825243448,909392179l875573548,859321399l1664301364,892418097l859125303,824981552l876033072,808792888l942746674,926429752l842477876,858796332l842543665,741617720l926103349,892481592l926231608,875902004l1664627760,859058225l859191090,959198771l875837751,842085943l909652268,875575351l741881394,876164921l876163125,942746674l808990518,943075892l959920428,959460660l845361716,859124016l943206969,909716528l892612656,741945910l825438257,842544179l892090421,825701175l875640118,842610476l842479412,824979763l892482872,959788600l808543027,842477617l842610228,892875052l909653298,741554485l808529969,909390391l824980025,892548409l858796593,926231603l859124788,741488951l825832245,825242417l876176182,943077169l741815600,859058225l859191090,959197748l875837751,842085943l909652268,875575351l741881394,876164921l876163125,942746674l808990518,943075892l959920483,959460660l841757236,859124016l943206969,926231600l959919411,741815096l875837237,875574325l808528952,926036788l808727350,959920428l909587508,828584497l943142456,909259824l926493752,808793145l741487673,909326641l808597558,824980280l925905200,842217520l942746677,926429752l959787316,875573548l842215479,1664692793l876164921,825636660l925969458,892613173l876098871,875573548l959526967,741619760l876164921,825636660l959523890,842478389l926168883,859320620l909193270,1664562745l876164921,876163125l925969458,825702454l960049204,825766188l942880824,741880374l825439793,808989491l824980025,892678967l892875573,959523888l959854897,842413879l825766243,909259576l741357109,875640625l926102072,824979764l942944567,875639092l808528946,808923185l943010360,859386156l892351027,741814328l876099121,909128502l828586291,809054520l909194292,926493750l808793145,741487673l943274289,825504054l942421042,942881077l858993458,875573548l926037042,741881145l858994993,943009842l828583986,909391926l859189299,942746681l875575601,909521204l959920428,959460660l824980020,959460662l926299700,875899957l959853364,741421879l808661041,808661301l946025521,909391920l942748724,926364972l825635633,925644343l926167609,825438775l909652268,842151993l741422645,808988977l926234681,824981552l842478640,858796857l959537971,842282545l875574840,943075628l808859956,741552694l875706679,858928951l942746673,943010357l859387190,960049452l876098873,741880115l858994993,875573554l828583992,909587504l942684471,959523896l892810803,909718320l858796588,876033591l741355832,808529969l825373239,824981045l892482872,959788600l875899955,825767219l1664234037,825438257l842018867,925643056l909586489,943273529l959920428,959460660l824980020,809054520l959525940,875899960l825767219,741487157l825438257,842018867l929247536,909586489l943273529,959920428l959460660,824980020l842084407,808925488l909192241,809056569l859190578,943075628l825308724,741619505l892809272,842215477l808543032,808923185l943010360,909652268l808925496,741554485l960050737,892481593l824980535,909391926l925970737,942746676l909717555,875574576l825831724,892352825l1664432179,808529969l842543159,824981557l926298937,942878773l808594483,926299955l808532020,825241900l842151728,741750065l909129785,892941108l808594489,842413619l808792629,875573603l909718067,741880888l909654065,809055544l824981558,825701177l943010617,808594487l859058224,942946358l808464940,959525680l741618739,808529969l959722039,962804023l875966520,959789363l808726828,842412592l741553202,808859959l876097586,942746680l909653560,943272754l943206700,960050486l741685559,808529969l875901495,828585525l825831735,959591733l808528951,842477617l808530484,825700652l892745016,741553972l825438257,926038066l942420025,808793394l809054772,859256108l875771957,895692849l892613687,942944308l943011884,959658297l925645110,909586489l942749497,959920428l959460660,892088884l808793140,959461683l876033324,942880052l962804021,842217776l808530229,909521196l808792115,741881906l875641144,808728115l808987705,943208760l741683767,808529969l842543159,841758773l808923440,943206713l808543031,909326132l842019120,909521196l808924980,741619251l943272241,808726840l824981814,859255856l858994997,909192243l825372979,842217781l892940588,858863411l1664104242,825439793l808989491,824979763l909195314,875837492l808528946,959591220l892941111,859189548l892416561,741487417l859126065,842215735l824981045,858862390l858798131,909206321l959788854,842413874l858796332,909718576l741488435,825832245l825767474,959523896l808728628,842084401l858796332,959985712l741748789,825832245l892549170,909206324l825505332,909127985l825241900,942683952l741881138,875771441l959722551,824981810l859059001,825440056l909192246,858992947l808464696,892940588l842282290,1664628535l825438257,842477874l942421557,909391920l876033588,858796332l875770416,741749809l808728373,959525940l926493748,808793145l741487673,842020657l892352050,828586296l925905200,959853618l959523890,825570101l858992690,876033324l926102836,841757241l825373488,875575604l926231600,925907251l741814581,875706679l858928951,942760753l842283318,892613433l909652268,825243703l741619513,876164921l876163125,942746674l808990518,943075892l959920428,959460660l841757236,859124016l943206969,926442288l892548661,741422642l825438257,842544179l925644853,909586489l943273529,859189548l892875824,741750325l909194289,942813749l824979505,858862390l959461427,875651893l842348081,808532018l859189548,942879537l741685552,892613685l825766192,842542136l926036788,741618741l825832245,926167345l876162098,943077169l1664562480,859058225l859191090,959198004l875837751,842085943l909652268,875575351l741881394,876164921l876163125,942746674l808990518,943075892l959920428,959460660l845361716,859124016l943206969,809053232l942945849,741684276l825438257,842544179l892090421,875574327l876163380,842610476l842479412,824979763l892482872,959788600l808543027,842477617l842610228,892875052l909653298,741554485l808529969,909390391l824980025,892548409l858796593,926231603l859124788,741488951l842215474,809055281l895692852,809055031l925971767,842610476l842479412,824979763l892482872,959788600l808528947,842477617l842610228,825766188l842282040,741815091l825571639,859322167l909206329,942944307l909522229,892940588l842282290,741881655l875706679,942815031l909192248,876033075l959592756,859386156l926430004,741749043l875706679,808662839l959537968,859060534l825766455,959852844l825766201,741554230l808529969,842281527l824981296,943273528l909455922,825306161l943271992,942683957l875573548,859386423l1664299824,858994993l943009842,824979506l892351281,942944818l959523890,859320632l842217783,876033324l925906228,959198520l909325874,892941365l809056044,892417847l828584241,875574070l909456696,942746678l875706673,842150707l909586732,808596022l741683257,808529969l959656503,824981556l892482872,959788600l926231603,859124788l1664496437,943206456l842283061,909192245l858992947,942747704l825766188,859058745l741487155,909522737l959459890,824980784l925905200,876163890l959523896,892416050l959459892,825766243l892678966,741421876l892548657,892416817l942421552,892679984l909194032,825700652l875770932,741751088l859058225,859191090l959197241,875837751l842085943,909586787l875640632,741947696l942749745,909652792l824981554,858862390l959461427,959523890l858927159,808529976l875573548,859386419l741620018,876164921l825636660,808543026l842477617,808858676l859386156,808793910l741554227,959722289l943076405,841756721l875573296,892876339l959523888,825373491l808989744,808923436l925906481,1664497975l876164921,876163125l909192242,809056569l909324337,943075628l825308724,741619505l892809272,842215477l808528952,808923185l943010360,909586732l925905720,1664563506l960050737,892350521l824980530,909391926l925970737,808987700l808793399,741880371l808529969,842543159l824981557,959918391l825307185,959523891l926298677,943140913l859059555,892418101l824980018,858862384l808595504,959917105l959854384,741882166l876164921,876163125l959523890,959656757l875771188,859059500l892418101,828584498l858862384,808595504l942746673,808727093l943143218,809056044l909522999,824979767l892942649,825439288l959523896,825373491l808989744,808923436l925906481,1664497975l909654065,858928696l824981561,926430776l909391920,959523895l926431025,808990006l842610476,842479412l959197491,875966520l959789363,875573548l909456695,1664301113l909326641,858797367l824981049,909523000l892548401,942746676l909653560,943272754l825438508,892481845l741685048,959722289l909652789,824981559l925905200,858994736l943285048,859059760l741946681,925972785l842282808,959197497l892614967,842283312l859320620,858862134l741357624,876164921l876163125,875899954l825767219,1664561208l825308216,909587504l808987696,892941624l741945397,842215474l809055281,942420020l825504313,926364722l942684204,876098872l824981809,925905200l892483632,808608568l809056561,825241648l825242156,842413881l741488946,825832760l842478904,926231605l876098867,741815353l825438257,875902515l942422064,959920176l943141683,809056099l926496311,824979506l875574070,909456696l959523894,825440561l876032056,859189548l942879537,741554480l926103857,959592240l824980533,959985208l808728624,909206324l858992947,859385912l942813484,909260850l741618997,859058225l859257138,824980793l942748471,842152247l959523896,825701173l842347059,859189548l942879537,1664168752l825766449,809054265l824979509,842216496l959657785,959523893l842282545,875574840l875836716,892877108l824980275,825504056l926036792,808528950l842019123,943142192l959657315,943206961l824981046,942944569l926234164,808528952l876099890,808663344l809056044,875706423l959199289,892614967l842283312,892809516l926233650,1664366645l926167089,809054520l824980536,942815288l925971511,875899954l909195059,741946420l859058744,875902770l859122739,825307449l741488436,925971513l875575350,808543024l808923185,825571636l909652268,959591481l741684275,926300209l959524920,959198263l892614967,842283312l825242156,842609461l741357624,892548917l859322679,926245687l875902004,741880880l859058225,859191090l959198771,875837751l842085943,808923436l808858162,741947445l808529969,909390391l824980025,892482872l959788600,808543027l842477617,842610228l892940588,842085683l741552944,875837237l959918901,859122738l842084665,741816628l892809272,842215477l808528953,808923185l943010360,825766243l892745525,741685554l926167089,892549172l824980016,926232888l808662326,808528952l942946100,842020147l943206700,876034098l741488433,825438257l942815282,946025520l909391920,876033588l858796332,942945073l741881138,926103349l825570865,959917108l926364722,741421874l842348593,892745781l824980281,925905200l959853618,942760754l943010357,859387190l825241900,875706160l741488950,859126065l808595765,892089139l892613687,842610483l959657260,808661297l959198769,909586740l926232632,875573603l909586995,741553203l876164921,825636660l942746674,808990518l943075892,959920428l959460660,824980020l943142456,909259824l926493752,808793145l1664234553,892416050l942815539,892088376l926233399,926103609l876033324,808727860l824981556,842216496l858994231,926493750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909261155l825243187,959198514l909325874,892941365l825241900,942683952l741881138,858994993l943009842,824981296l909391926,859189299l942746681,875575601l909521204,959920483l959460660,824980020l909654329,842085425l892873780,842543929l741552947,842281009l959918644,824981557l842216249,842544432l909192240,859190328l959657520,825766243l875835449,741750321l876164921,876163125l909192242,876163125l892810806,875836716l926496307,824979763l892351280,825242417l808987700,875967544l1664626996,825702197l925972019,959917110l926364722,741421874l959854641,892482104l824979766,959461425l808924472,808528952l959592244,858992691l825831724,942814262l1664364598,876099121l909129273,925643570l926167609,825438775l892875052,909653298l741554485,960051505l859060277,824981553l842216249,942944305l808528944,926299956l943206457,859386211l808793910,741751091l926101554,942946102l824979505,925905200l892416562,942746678l943010357,859387190l859059500,892418101l824980018,858862384l808595504,959931185l959854384,741882166l876164921,876163125l942746674,875575601l943272244,859059500l892418101,824980018l858862384,808595504l959917105,959854384l1664629046,876164921l876163125,925969458l808595760,825243449l959852844,842021177l741553717,876099121l825307446,942421047l892679984,942814000l825241900,942683952l1664628018,943077425l892352313,824980281l960051510,926233136l909192244,825635896l876032305,859320620l808859952,741617717l959527217,859123769l824980792,925905200l892483632,959537976l892810803,859321136l858796588,876033591l741355832,808529969l825373239,959198773l875966520,959789363l858796588,892483126l741356850,859058225l943077682,828586036l943077432,909130037l959523896,959526707l926430515,808464940l909325360,741880888l808464434,859386163l824980532,925905200l926495794,943270969l859059760,1664693561l808465457,842151474l925643572,842020409l942946352,943206700l842414134,741882163l909654065,926497077l824980793,925905200l892613938,925969462l892418353,926495285l825241955,875706160l741355826,942749489l875902517,824980279l842085168,959918648l876162096,808529971l741880627,892548917l875836472,926231600l875902004,1664627760l909259833,875836216l959917105,959854384l741749047,876164921l876163125,875899954l858797364,741945401l875837237,892875573l808987705,892744760l1664495666,859190833l842020144,942422072l859058489,959460406l942684204,859257141l824979504,925905200l892483632,808594488l959461169,926431281l875573548,808858423l1664233521,875968049l858797879,824980534l943208753,909128753l808528953,892548916l858993465,859189548l892416561,741487417l859126065,842215735l824979511,858862390l858798131,842097457l875966776,842282040l875573548,926495283l741685555,825439793l959787314,824980019l926102841,892482353l909192246,858992947l825438264,909521196l842609975,1664235063l808661041,859191604l892088887,842086707l942749750,876163372l825242680,741486896l808661041,892942392l892089904,842086707l875901752,875966764l825308214,1664495665l808529969,842543159l824981557,926167862l842609716,959523897l942879795,909194039l859189548,942879537l741355569,842348849l926037045,824981559l842085168,892483377l926245686,892809524l741487157,875837237l959854900,808528950l842281524,909718585l859320620,842282290l741618229,892417073l892678969,824981817l858862390,959461427l875914037,825242932l741880120,892809272l842215477,808528952l875770163,943010360l809056044,925906743l824980018,875574070l909456696,959523894l825243448,909392179l875573603,859321399l741554484,892418097l859125303,824981552l876033072,808792888l942746674,926429752l842477876,858796332l842543665,741617720l926103349,892481592l926245688,875902004l741880880,859058225l859191090,959198771l875837751,842085943l909652268,875575351l741881394,876164921l876163125,942746674l808990518,943075892l959920483,959460660l841757236,859124016l943206969,909716528l892612656,741945910l825438257,842544179l892090421,926495543l943011384,842610476l842479412,828584243l892482872,959788600l808528947,842477617l842610228,892875052l909653298,741554485l808529969,909390391l824980025,892548409l858796593,926231603l859124788,1664235831l825832245,825242417l876162102,943077169l741815600,859058225l859191090,959197748l875837751,842085943l909652268,875575351l741881394,876164921l876163125,942760754l808990518,943075892l959920428,959460660l841757236,859124016l943206969,926231600l959919411,741815096l875837237,875574325l808528952,926036788l808727350,959920483l909587508,824980017l943142456,909259824l926493752,808793145l741487673,909326641l808597558,824980280l925905200,842217520l942746677,926429752l959787316,875573603l842215479,741945913l876164921,825636660l925969458,892613173l876098871,875573548l959526967,741619760l876164921,825636660l959523890,842478389l926168883,859320675l909193270,741815865l876164921,876163125l925969458,825702454l960049204,825766188l942880824,741880374l825439793,808989491l824980025,892678967l892875573,959537968l959854897,842413879l825766188,909259576l741357109,943273521l808595761,824979766l825768246,808597810l808528951,808923185l943010360,859386156l892351027,1664561208l876099121,909128502l824981811,809054520l909194292,926493750l808793145,741487673l943274289,825504054l942421042,942881077l858993458,875573548l926037042,1664628025l858994993,943009842l824979506,909391926l859189299,942746681l875575601,909521204l959920428,959460660l824980020,959460662l926299700,875899957l959853364,1664168759l808661041,808661301l942421041,909391920l942748724,926364972l825635633,925644343l926167609,825438775l909652268,842151993l741422645,808988977l926234681,828586032l842478640,858796857l959523891,842282545l875574840,943075628l808859956,741552694l875706679,858928951l942746673,943010357l859387190,960049452l876098873,1664626995l858994993,875573554l824979512,909587504l942684471,959523896l892810803,909718320l858796588,876033591l741355832,808529969l825373239,824981045l892482872,959788600l875914035,825767219l741487157,825438257l842018867,925643056l909586489,943273529l959920428,959460660l824980020,809054520l959525940,875899960l825767219,1664234037l825438257,842018867l925643056,909586489l943273529,959920428l959460660,824980020l842084407,808925488l909192241,809056569l859190578,943075628l825308724,1664366385l892809272,842215477l808528952,808923185l943010360,909652268l808925496,741554485l960050737,892481593l824980535,909391926l925970737,942746676l909717555,875574576l825831779,892352825l741685299,808529969l842543159,824981557l926298937,942878773l808594483,926299955l808532020,825241900l842151728,741750065l909129785,892941108l808608569,842413619l808792629,875573548l909718067,741880888l909654065,809055544l824981558,825701177l943010617,808594487l859058224,942946358l808464940,959525680l1664365619,808529969l959722039,959199543l875966520,959789363l808726828,842412592l741553202,808859959l876097586,942746680l909653560,943272754l943206700,960050486l1664432439,808529969l875901495,824981045l825831735,959591733l808528951,842477617l808530484,825700652l892745016,741553972l825438257,926038066l959197241,959591986l943011384,859256163l959658037,892088626l892613687,942944308l842283308,875771958l925643060,909586489l909195065,959920428l959460660,892088884l808793140,959461683l876033379,942880052l959199541,842217776l808530229,909521196l808792115,741881906l875641144,808728115l808987705,926496056l741355571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942421557,909391920l876033588,858796332l875770416,741749809l959657781,892745783l926493752,808793145l1664234553,842020657l892352050,824981816l925905200,959853618l959523890,825570101l858992690,876033324l926102836,841757241l825373488,875575604l926231600,959919411l1664561976,875706679l858928951,942746673l842283318,892613433l909652268,825243703l741619513,876164921l876163125,942746674l808990518,943075892l959920428,959460660l845361716,859124016l943206969,926428208l892548661,741422642l825438257,842544179l925644853,909586489l943273529,859189548l892875824,741750325l909194289,942813749l828583985,858862390l959461427,875637813l842348081,808532018l859189548,942879537l741685552,892613685l825766192,842542136l926036788,741618741l825832245,926167345l876176178,943077169l741815600,859058225l859191090,959197748l875837751,842085943l909652268,875575351l741881394,876164921l876163125,942746674l808990518,943075892l959920483,959460660l841757236,859124016l943206969,809053232l942945849,741684276l825438257,842544179l892090421,926495543l943011384,842610476l842479412,828584243l892482872,959788600l808528947,842477617l842610228,892875052l909653298,741554485l808529969,909390391l824980025,892548409l858796593,926231603l859124788,1664235831l842215474,809055281l892088372,926233399l926103609,842610476l842479412,824979763l892482872,959788600l808528947,842477617l842610228,825766188l842282040,1664561971l825571639,859322167l909192249,942944307l909522229,892940588l842282290,741881655l875706679,942815031l909192248,876033075l959592756,859386156l926430004,1664495923l875706679,808662839l959523888,859060534l825766455,959852844l825766201,741554230l808529969,842281527l824981296,943273528l909455922,825306161l943271992,942683957l875573603,859386423l741552944,858994993l943009842,824979506l892351281,942944818l959523890,859320632l842217783,876033324l925906228,824980792l892614198,909259831l959931187,842544944l741685047,808662577l892680244,824981046l842608952,842216244l925969458,842151478l892352816,825241900l858928944,741880889l842348593,892745781l895693625,892613687l909325619,942684204l876098872,824980786l858862390,825243699l942746680,875706673l842150707,909586732l808596022,741683257l808529969,959656503l828586036,825242169l808596533,942746681l892548657,825439285l859189548,825438517l741748789,892809272l825438261,925969462l859059249,909717556l875573548,909586995l1664104755,876164921l825636660,925969458l825702454,960049204l825766188,942880824l741880374,825439793l808989491,824980025l842020665,825243699l808528944,959591220l876163635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25505836,926167089l942420022,942682676l859060533,858796588l959721778,741356592l875706680,926167601l808987703,942815032l1664365110,808529969l842543159,841758773l960049456,808464432l808594481,909588785l842609202,942684204l808727864,892090167l943010615,808858677l858796332,892744497l1664626740,825635385l892549174,959917108l959854384,741617975l808662577,892680244l824981046,859386169l925906993,909192244l858992947,859385912l859386156,842477623l1664365881,943077425l876097593,824980528l858862390,959461427l842083379,842543672l875902262,875573548l926495283,741685555l825440049,842610488l824981554,926102841l892482353,909206322l858992947,825438264l942813484,959461681l741356848,859058225l859257138,824980793l875966777,808859698l875899956,943273012l741552949,875640881l842217521,828585527l808530736,926232626l859122744,942813497l741750328,875641137l892744760,824981559l943272496,859385908l959917104,842544944l741882164,876164921l876163125,925983538l892613173,876098871l875573548,959526967l741619760,842545201l825505592,892088887l825701172,959722550l943012140,842347573l824979767,959853623l926103091,809067315l942945849,741684276l825439793,808989491l824981553,808925241l876163889,808528950l942946100,859386931l943206700,876034098l741488433,825438257l942815282,895693872l825309491,943010865l925906988,858797365l824981810,925905200l892483632,942746680l875901491,825308466l825504044,892549429l741947701,825439793l808989491,828585273l892743988,825766450l909192240,858992947l892940344,875836716l942747701,959199281l875903029,842478133l858796332,942945073l741881138,925907255l842477623,909206322l942944307,909522229l825504044,842151222l741355832,825439793l808989491,824980793l892743988,825766450l909192240,858992947l892940344,875836716l942747701,962803761l875903029,842478133l858796588,959721778l741684272,909717561l875837492,808528949l808923185,943010360l825766188,892745525l741685554,926167089l892549172,828584496l926232888,808662326l808528952,942946100l842020147,943206700l876034098,741488433l825438257,942815282l892089392,926495543l943011384,876033324l808727860,929249332l926363705,909455921l859189548,892875824l741750325,909194289l942813749,824979505l858862390,959461427l875637813,842348081l808532018,859189548l942879537,1664432432l892613685,825766192l808987704,808793399l741880371,825438257l842544179,925644853l909586489,943273529l859189548,892875824l741750325,909194289l942813749,828583985l858862390,959461427l942746677,926103862l909521460,875573548l859386419,741684533l876164921,825636660l925969458,892613173l876098871,859189548l892875824,1664497205l842348849,926037045l824981559,926102841l892482353,909192246l942944307,909522229l859386156,842477623l741619001,943077425l876097593,824980528l858862390,959461427l942760755,875706673l842150707,909586732l808596022,741683257l808529969,959656503l824981556,825242169l808596533,942746681l892548657,825439285l859189548,825438517l1664495669,925971513l875575350,876162100l926363699,741356340l859058225,859191090l959197748,875837751l842085943,909586732l875640632,741947696l942749745,909652792l828586034,858862390l959461427,875899954l925905204,741881653l892876089,926037300l926231601,876098867l741815353,876164921l876163125,925969458l825702454,960049204l825766243,942880824l741880374,825439793l808989491,824980025l892678967,892875573l959523888,959854897l842413879,825766188l909259576,741357109l876097592,909652022l925983537,926496561l808726579,825241900l942683952,741881138l858994993,943009842l824981296,909391926l859189299,942746681l875575601,909521204l959920428,959460660l828584500,825439544l808464441,808528946l808923185,875705144l825766188,892745525l741685554,875706679l959592247,943270964l859059760,741946681l925972785,842282808l828584249,943077432l959656502,959523896l808923957,959788600l875573548,875771958l741816626,892418097l859125303,824981552l959918391,926037553l808594480,876099889l842216502,859256163l943273781,824981299l858862390,858798131l942746673,876099633l943142710,825700652l909195575,741881394l959524914,875967544l892088883,926233399l926103609,859189603l942879537,741421872l925972273,909523001l824981553,858994739l858994997,925969459l859255606,892612657l876033324,942880052l824979510,842216496l858994231,925983542l808531249,842084402l942879020,842412851l741946673,859191089l808530743,892089652l892613687,808859699l909652268,909129017l741683769,859058225l875968306,828584496l943077432,909130037l959523896,808923957l959788600,875573548l875771958,741816626l909326641,858797367l824981049,808794166l875704626,959917106l808595510,1664562488l960051505,859060277l841758769,858796080l875772209,808528948l842477617,959920436l808991020,959657014l824981813,892810288l943273525,959523891l892810803,909718320l943272291,942946356l741882166,925972785l842282808,841759029l875573296,943142451l959523891,825373491l808989744,875573548l959919671,741881904l925970482,959527216l828583984,859255856l808529974,942746674l959460918,909457718l825242156,959984437l741750834,942814265l909523248,808987697l809056568,741946935l825438257,842544179l946026549,842086709l842018868,859256108l959723573,824981300l858862390,858798131l959523889,875574325l809054775,858796332l960049713,741488440l909652024,909455926l859136818,825307449l741488436,875837237l825308213,876162101l859321906,741684276l859058225,859191090l959198771,875837751l842085943,859320620l858862134,1664104504el876164921,876163125l959523890,842478389l926168883,859320620l909193270,741815865l876164921,876163125l959523890,959657011l825767984,825241900l942683952,1664103475l876099121,926300212l925643573,909194809l875837488,959920428l959460660,824980020l859059001,959592248l808528951,808923185l808727352,808923436l876099889,1664431672l875640881,842413616l892089655,825571127l926497073,876033324l926037300,824981558l926167353,959789104l926231606,892352823l741552434,875837237l909195316,808543024l926036788,909652790l943206700,876034098l741488433,825766449l959656249,824980277l925905200,808465970l909192243,876033075l959592756,960049452l842085944,1664497973l808465977,842413364l808528953,858927155l909390132,876033324l825504816,959198265l892614967,842283312l808923436,808858162l741947445,808529969l909390391,828584505l892548409,858796593l926231603,859124788l741488951,842215474l809055281,892088372l926233399,926103609l842610476,842479412l824979763,876164664l875772210,942760757l808990518,876034353l959920428,959460660l824980020,943142456l909259824,926493752l808793145,741487673l892416050,942815539l942420024,892876853l892612664,858796387l942945073,741881138l925907255,959854902l909192248,942944307l909522229,825504044l842151222,741355832l825439793,808989491l824980793,892743988l825766450,909206320l858992947,892940344l875836716,942747701l959199281,875903029l842478133,858796588l959721778,741946416l875967033,909522226l808528945,808923185l943010360,825766243l892745525,741685554l926167089,892549172l824980016,926232888l808662326,808528952l942946100,842020147l943206700,876034098l741488433,825438257l942815282,895693872l926495543,943011384l876033324,808727860l925644852,926363705l842215984,859189548l892875824,741750325l909194289,942813749l824979505,858862390l959461427,875651893l842348081,808532018l859189548,942879537l741685552,892613685l825766192,808987704l808793399,741880371l825438257,842544179l925644853,909586489l943273529,859189603l892875824,741750325l909194289,942813749l824979505,858862390l959461427,942746677l926103862,909521460l875573548,859386419l741684533,876164921l825636660,925983538l892613173,876098871l859189548,892875824l741750325,842348849l926037045,824981559l926102841,892482353l909192246,942944307l909522229,859386156l842477623,1664365881l943077425,876097593l824980528,858862390l959461427,942746675l875706673,842150707l909586732,808596022l741683257,808529969l959656503,824981556l825242169,808596533l942760761,892548657l825439285,859189548l825438517,741748789l925971513,875575350l876162100,825637173l741881136,859058225l859191090,959198776l875837751,842085943l909586787,875640632l741947696,942749745l909652792,824981554l858862390,959461427l875899954,925905204l741881653,892876089l926037300,926231601l876098867,1664562233l876164921,876163125l925969458,825702454l960049204,825766188l942880824,741880374l825439793,808989491l824980025,892678967l892875573,959523888l959854897,842413879l825766243,909259576l741357109,876097592l909652022,925969457l926496561,808726579l825241900,942683952l741881138,858994993l943009842,824981296l909391926,859189299l942760761,875575601l909521204,959920428l959460660,824980020l825439544,808464441l808528946,808923185l875705144,825766188l892745525,741685554l875706679,959592247l943285044,859059760l741946681,925972785l842282808,824979769l943077432,959656502l959523896,808923957l959788600,875573548l875771958,741816626l892418097,859125303l828586032,959918391l926037553,808594480l876099889,842216502l859256108,943273781l824981299,858862390l858798131,942746673l876099633,943142710l825700652,909195575l1664628274,959524914l875967544,892088883l926233399,926103609l859189548,942879537l741421872,925972273l909523001,824981553l858994739,858994997l925969459,859255606l892612657,876033379l942880052,824979510l842216496,858994231l925969462,808531249l842084402,942879020l842412851,741946673l859191089,808530743l892089652,892613687l808859699,909652323l909129017,741683769l859058225,875968306l824980016,943077432l909130037,959523896l808923957,959788600l875573548,875771958l741816626,909326641l858797367,828585529l808794166,875704626l959917106,808595510l741815608,960051505l859060277,841758769l858796080,875772209l808528948,842477617l959920436,808991020l959657014,828586293l892810288,943273525l959523891,892810803l909718320,943272236l942946356,741882166l925972785,842282808l841759029,875573296l943142451,959523891l825373491,808989744l875573603,959919671l741881904,925970482l959527216,824979504l859255856,808529974l942746674,959460918l909457718,825242156l959984437,741750834l892941625,926430776l809001783,926234680l741617721,825438257l842544179,942422069l842086709,842018868l859256108,959723573l824981300,858862390l858798131,959523889l875574325,809054775l858796387,960049713l741488440,892679992l825766967,859122744l825307449,741357620l875837237,825308213l809053237,959526713l741946419,859058225l859191090,962803251l875837751,842085943l859320620,858862134l741357624,876164921l876163125,959523890l842478389,926168883l859320620,909193270l741815865,876164921l876163125,959537970l959657011,825767984l825241900,942683952l741356595,876099121l926300212,925643573l909194809,875837488l959920428,959460660l824980020,859059001l959592248,808543031l808923185,808727352l808923436,876099889l741684792,875640881l842413616,892089655l825571127,926497073l876033324,926037300l824981558,926167353l959789104,926245686l892352823,741552434l875837237,909195316l808528944,926036788l909652790,943206700l876034098,741488433l825766449,959656249l824980277,925905200l808465970,909206323l876033075,959592756l960049452,842085944l741751093,959592760l909588019,808528949l858927155,909390132l859256108,842085686l959198259,892614967l842283312,808923491l808858162,741947445l808529969,909390391l824980025,892548409l858796593,926231603l859124788,741488951l842215474,809055281l892088372,926233399l926103609,842610531m842479412,824979763xxxxl876164664,875772210c942746677,808990518,876034353,959920428,959460660,824980020c943142456,909259824,926493752,808793145,1664234553,892416050c942815539,892088376,909194295,825636409,876033324,808727860c824981556,842216496,875771447,926493745,926168121,741486902c926300209,842281016,962803766,892614967,842283312,909652268c875575351,741881394,876164921,876163125,808594482,959657265c808990770,842610732,926298937,824980790,858862384,892483636c926245688,825570867,741618482,875706679,858928951,942746673c943010357,859387190,825241900,875706160,741488950,842348593c892745781,824980281,925905200,959853618,959537970,825570101c858992690,876033324,926102836,892088889,825309491,909193267c825506092,808990263,824981301,842216496,875771447,926493747c926168121,1664233782,926300209,842281016,959199286,892614967c842283312,909652268,875575351,741881394,876164921,876163125c808594482,959657265,808990770,859256108,943273781,895694643c892613687,942944308,875573548,909586995,741749555,876164921c825636660,942746674,808990518,943075892,959920428,959460660c824980020,909521721,942682680,808543027,808923185,892482360c943206700,876034098,741946673,926167089,959591216,959199538c875837751,842085943,892809516,926233650,741619765,926167089c809054520,962802744,875837751,842085943,892940588,858928947c741815351,909326385,959852848,959199030,892614967,842283312c909586732,875640632,741947696,942749745,909652792,828586034c858862390,959461427,925969458,892679475,808794163,825831724c926496313,741488183,942749745,892744243,959197238,943274293c859385904,959789356,959789113,828585527,925905200,892483632c959523896,808596275,925906997,943075628,808662580,741946166c959526961,825504816,959198774,892614967,842283312,960049452c875640376,1664365105,859387192,858993208,808528947,842281524c943012151,859386156,892351027,741356088,876099121,909128502c824981811,809054520,909194292,926493750,808793145,1664234553c808793649,909521977,892089655,909325364,825440057,858796332c858862896,741617968,876097592,825504822,926231608,909324599c741750577,875706679,858928951,942760753,842545462,825636146c942747948,892877104,741879863,926167089,808663346,824980275c875966777,808859698,909192244,909718584,858928688,842610476c842479412,828584243,892482872,959788600,959523891,943012153c942748468,859386156,808530483,741357620,926167089,809056054c824981560,926298937,959655989,808594486,926299955,808532020c825241955,842151728,741750065,842348593,892745781,892089145c943010612,842151217,858796332,808465201,741421106,925907255c959854902,926493752,808793145,1664234553,959526961,825504816c892090425,943010612,842151217,858796332,808465201,741421106c925907255,959854902,926493752,808793145,741487673,825243441c926494770,828584240,960051510,909455920,909192243,825635896c876032305,925906988,858797365,824981554,925905200,892483632c942746680,926496822,859387184,959852844,842021177,1664366389c876099121,825307446,824980535,959460152,808792118,959523892c809056561,892875573,825241900,942683952,741881138,909326641c858797367,841757496,909587248,825766967,808543024,842477617c909455666,808991020,959657014,841759029,909521712,892482866c808528944,959591220,942946358,943206700,959789110,741881392c926103857,892549425,845363000,875573296,876099123,808594488c825438256,875836217,825241900,875706160,741947193,909129785c892941108,875637817,909258800,859058738,909719340,942682672c828586036,943077432,959656502,942746680,959788600,892942137c825241900,892483376,741750068,959526705,842347825,824981305c925905200,825373746,925969456,909457457,859255861,858796387c842543665,741357879,959592760,859320372,926231604,859321651c741945913,875837237,875574325,876096568,858862642,741422643c925907255,825702710,926507830,808793145,741487673,892613685c809055024,926231609,859124788,741946680,959591481,825439284c909192240,892351286,943206960,825833516,875967284,946026800c892876848,959789369,825241900,942683952,741881138,925970482c942750000,824981304,859255856,808529974,909192242,926364726c875967280,959525164,875640888,1664693808,926167089,859387187c824980275,842085174,859387185,959523890,825701173,808923699c859189548,942879537,741421872,825766449,876098614,824980020c842216496,959657785,909206325,825372979,842217781,892940588c858863411,741750066,825439793,808989491,824979763,892810806c909587001,808528946,959721523,842478390,959657260,943075889c828586033,876098617,825241904,808528946,943206451,909129017c959657260,859320881,824980533,875967542,808530225,808528950c808923185,943010360,859189548,875837236,1664692793,875772209c859256883,824981041,858862390,808532019,959523888,875901493c943142706,858796332,925970993,741750066,959657781,926102321c926231608,959722548,1664497974,842281009,842543668,824981297c892482360,842347060,875637812,859387185,960050485,859189548c942879537,741685552,892613685,825766192,808987704,808793399c1664627251,825438257,842544179,925644853,909586489,943273529c859189548,892875824,741750325,926431537,959656240,824981044c876033072,959722296,942746675,909587761,942682933,875573603c859321399,741486645,842545201,825505592,824980023,842085168c808989240,926231604,892614707,741620023,875837237,875574325c808528952,926036788,808727350,959920483,909587508,824980017c943142456,909259824,926493752,808793145,741487673,926300209c842281016,959199286,892614967,842283312,825242156,842609461c1664104504,959592760,909588019,808528949,875770163,943010360c859256108,842085686,925643827,926167609,825438775,892875052c909653298,741554485,808529969,909390391,828584505,892482872c959788600,808528947,842477617,842610228,892940588,842085683c741552944,875837237,959918901,859122738,858861881,741749040c925971513,892352566,808543031,926036788,842281782,959920428c909587508,824980017,943142456,909259824,926493752,808793145c741487673,926300209,842281016,959199286,892614967,842283312c825242211,842609461,741357624,892548917,859322679,926231607c875902004,741880880,859058225,859191090,959198771,875837751c842085943,909652268,875575351,1664628274,876164921,876163125c959523890,943076915,859320370,825241900,942683952,741683763c842545201,825505592,824981813,808924208,842609203,926493753c926168121,1664233782,842348337,892810548,824980536,943141936c942684465,926493748,926168121,741486902,859126065,926102071c824981300,808858424,909719089,926493751,808793145,1664234553c943077169,808726839,824981817,943206712,842414131,909192248c858992947,842608696,859255084,859125045,741356856,959527217c926366006,824980022,859320632,909456946,909206320,925972537c926496055,959852844,876163384,741618743,808529969,842543159c824981557,842216249,808990000,909192247,859190328,959657520c825766188,875835449,1664497201,876164921,876163125,959523890c825636921,875704628,959789100,858929203,824980275,875705392c892942130,959523896,808596275,808597557,943075628,808662580c1664693046,959526961,825504816,959198774,892614967,842283312c892743980,909392176,741685046,859059253,859257142,808528945c825569331,875638835,942684204,875836980,895694897,858863415c909586742,842610476,842479412,824979763,943273528,909455922c825306161,943271992,942683957,875573548,859386423,741552944c909195569,909652532,828585008,959723574,842412086,959917107c926364722,741421874,842348593,892745781,824980281,892942649c825439288,959523896,825373491,808989744,875573548,959919671c1664628784,909326641,858797367,841758265,909587248,825766967c808528944,842477617,909455666,892875052,909653298,741554485c892548149,842346808,808528946,808661299,825242160,809056099c909719095,959199289,892614967,842283312,825766188,875835449c741882161,892548149,842346808,808528946,808661299,825242160c809056044,909719095,962803769,892614967,842283312,808923436c959459889,741421111,960050737,892481593,824980278,909391926c925970737,808987700,808793399,741880371,808529969,842543159c828586037,959985208,959787063,909192243,809056569,876033330c943075628,825308724,741619505,808663089,892352057,824980528c960049465,942880048,808528949,808923185,943010360,859386211c808793910,741554227,926101554,942946102,824979505,925905200c892416562,943270966,859059760,741946681,909324338,842347062c824979509,842216496,876099129,942760760,892876344,943075385c859386156,859386167,741816373,808464434,943076148,841758772c858796080,875772209,808528948,842477617,959920436,808991020c959657014,828586293,842018868,875704886,959917107,808595510c741880888,909654065,858928696,824981561,892745784,959920441c808528949,842477617,909456437,825700652,892678457,1664563506c808529969,842281527,824979505,892875063,926168374,808528947c942813491,809056050,892811308,808728373,892088373,943010615c959723828,876033324,808727860,962803764,859059762,858862896c809056044,926496311,959199281,892614967,842283312,875836716c959655989,892090672,892613687,959789107,892811308,825634871c828585270,808662582,942813237,959982648,909325361,741945396c943206456,892942645,808528953,808923185,943010360,825242156c825831479,741816376,926167089,825243187,828584496,926168630c909324343,825306164,825767993,959852596,875573548,959787831c741552947,825439793,959787314,824980019,926102841,926036785c909192240,858992947,825438264,942813539,942945841,741487668c859058225,859257138,824980793,842085174,859387185,959523890c825701173,909455923,859189548,942879537,741421872,926299697c926038325,828584502,875574064,926103097,859122738,909259065c741880120,942946609,808529972,824980017,942682928,808794424c859122742,942813497,741618995,909391409,825307444,828585520c925905200,892483632,909192248,876033075,959592756,859386156c926430004,741749043,825439793,825766707,824979504,892482873c926364212,808528952,825372979,909455927,859256163,909457461c892090425,875836471,909719097,875573548,942814258,741814578c842217521,892482613,824980530,959787316,959788339,909192249c858992947,892940344,875836771,942747701,942422065,892679984c942814000,858796332,942945073,741881138,925907255,959854902c909192248,942944307,909522229,943272236,858861623,1664496697c926167089,875771956,824980281,926232888,808662326,808528952c942946100,842020147,943206700,876034098,741488433,825438257c942815282,892089392,825309491,842413875,825833571,875967284c824981808,925905200,892483632,942746680,909587761,892940853c875573548,859321399,741486645,892418097,859125303,824981552c876033072,808792888,942760754,926429752,842477876,858796332c842543665,741617720,892548917,959853880,926231608,875902004c741880880,925907255,926497078,909192247,942944307,909522229c825504099,842151222,741355832,825439793,808989491,824980793c892743988,825766450,909192240,858992947,892940344,875836716c942747701,959199281,909586740,909455416,858796643,959721778c741422128,875967033,909522226,808528945,808923185,943010360c825766188,892745525,741685554,926167089,892549172,824980016c926232888,808662326,808543032,942946100,842020147,943206700c876034098,741488433,825438257,942815282,892089392,825309491c943010865,925906988,858797365,824981810,925905200,892483632c942760760,909587761,892940853,875573548,859321399,741486645c875968049,858797879,824980534,808595511,943272758,959917104c926364722,741421874,875771441,959722551,828586290,925905200c859386418,942746674,926429752,959787316,942813484,858863921c741553465,808529969,808858167,824980272,926168630,892547127c825306161,825767993,959852596,875573603,959787831,741552947c858994993,943009842,824979506,909391926,859189299,942746681c875575601,909521204,959920428,959460660,824980020,959460662c926299700,875914037,959853364,741421879,808661041,808661301c959198257,842479925,808532019,859256108,943141944,925642806c926167609,825438775,909652268,842151993,1664169525,808988977c926234681,824981552,842478640,858796857,942746675,909587761c942682933,858796332,925970993,741488178,859385913,842413618c808528950,808923185,875837748,909652323,842151993,741422645c808988977,926234681,824981552,842478640,858796857,959523891c808596275,808597557,858861868,842151216,741488692,825768241c959918904,895693363,892613687,892876592,942684204,875836980c925643315,943140921,809055539,859189548,892875824,741750325c959526961,858993714,824980018,842413623,809054258,808543029c842477617,942946611,909652268,926234425,741683760,825571639c842019121,909192249,942944307,909522229,875573548,875705399c741881136,909654065,809055544,828586038,892745784,959920441c808528949,842477617,909456437,808991020,959657014,824981813c943272248,960051257,909192245,858992947,892874808,942879020c943077682,1664628531,859191089,808530743,892089652,892613687c808859699,875573548,909586995,741749555,892417841,808595505c824980017,942815283,892548915,925969459,859255606,892612657c876033379,942880052,824979510,842216496,858994231,909192246c842217529,909719348,909521196,959984951,741618487,925972273c842412345,841758263,943272240,859059764,926245682,959919411c741815096,825439793,808989491,824979763,926037304,842282041c925969462,825833265,909586998,825242156,909391929,741487412c943077169,943273271,895695158,842610487,876034356,842610476c842479412,959197491,875966520,959789363,825766188,943274041c741685561,808464434,943076148,824981299,959919158,808990521c858874680,858861621,926169138,825241900,942683952,741880627c909326641,858797367,824980280,909523000,892548401,942746676c909653560,943272754,859386156,859386167,1664563253,808464434c943076148,824981556,926168630,842020151,942746676,825570360c909523255,875573548,909718067,741880888,909326641,858797367c824981049,892941363,825767476,909206320,858992947,943271992c825831724,942748473,741619504,825439793,808989491,824980281c959918391,925972792,926231608,859124788,741488951,926430520c858994233,859136825,825307449,741619508,859058744,875902770c808987701,875967544,741356857,859058225,859191090,824981043c859322678,959919154,909192246,925905718,842347313,825833571c875967284,942422064,892876848,959789369,858796588,959657270c741749300,842412601,892352818,926231603,876098867,741553465c875706679,858928951,925983537,892418353,926495285,825241900c875706160,741355826,959854897,842478388,824979768,825833782c943075640,808528947,842477617,925905460,943272236,859320374c1664430644,825637175,876097590,926493748,808793145,741487673c875772209,842414131,824981815,925905200,875771952,925969456c808595765,825242674,909719340,942683697,962802740,892614967c842283312,892940588,825701938,741357872,875837237,842477621c959523888,909260852,808595507,943142188,842412848,892089656c892613687,909455922,875966819,859255350,741880625,943077173c859190837,909192247,858992947,825438264,892940588,842282290c741881655,859126065,842215735,959198773,892614967,842283312c892809571,926233650,741619765,875837237,859124533,859122742c825307449,741815095,892876089,892482868,808528950,808923185c892614964,909652268,959591481,1664431155,926300209,959524920c959198263,892614967,842283312,825242156,842609461,741357624c892548917,859322679,926231607,875902004,741880880,859058225c859191090,962803251,875837751,842085943,808923436,808858162c741947445,808529969,909390391,824980025,892482872,959788600c808528947,842477617,842610228,892940588,842085683,1664299824c875837237,959918901,808594482,875639347,959721529,876033324c909719089,925643062,926167609,825438775,892875052,909653298c741554485,808529969,909390391,828584505,892482872,959788600c808528947,842477617,842610228,892940588,842085683,741552944c875837237,959918901,859122738,825307449,741815095,892876089c926037300,808543027,926036788,926102326,959920428,909587508c824980017,943142456,909259824,926493752,808793145,741487673c926300209,842281016,959199286,892614967,842283312,825242211c842609461,741357624,926233144,909324854,808528949,875770163c943010360,859256108,909653817,925644853,926167609,825438775c892875052,909653298,1664301365,808529969,909390391,824980025c892482872,959788600,808528947,842477617,842610228,892940588c842085683,741552944,875837237,959918901,808594482,875639347c808726585,859256163,943273781,925644595,926167609,825438775c892875052,909653298,741554485,808529969,909390391,824980025c876097848,858993204,959917111,926363957,1664693048,808662577c892680244,824981046,892482873,926364212,959917112,926364722c741881906,875771441,959722551,824981810,859059001,825440056c959917110,926364722,1664102451,959854897,842478388,824979768c825833782,943075640,808528947,842477617,925905460,909652268c842151993,741422645,808988977,926234681,824981552,842478640c858796857,959537971,808596275,808597557,858861868,842151216c741488692,825768241,959918904,892088883,892613687,892876592c959461676,809054519,925644601,926363705,926233137,859189603c892875824,741750325,959526961,858993714,824980018,842413623c809054258,808528949,842477617,942946611,892875052,909653298c741554485,875837237,859124533,809001782,943011896,741683764c825439793,808989491,824981553,842608952,842216244,925969458c842151478,892352816,825241900,858928944,741880889,808597809c842282289,828586288,859189560,859059509,909192241,858862899c909129009,925906988,858797365,824981041,875835703,959460403c808528950,926036788,809055030,959920428,909587508,828584497c926430775,959460401,942746681,859322417,942814776,859189548c942879537,741488944,808925489,808989490,824979505,842216496c959591225,926493748,926168121,1664233782,808529969,875835959c824979510,926298937,942878773,858860595,875903284,808532022c808464940,909325360,741356856,858994993,875573554,824979512c909193271,959919920,926507830,808793145,741487673,960050737c808529977,824981043,909391926,925970737,808987700,808793399c741880371,808529969,842543159,824981557,859321911,959592240c909206327,809056569,875705648,943075628,825308724,741619505c892809272,842215477,808528952,808923185,943010360,825700652c808532279,741552433,842348849,808531766,895694903,943010612c842151217,858796332,808465201,741421106,925907255,959854902c926493752,808793145,741487673,859126065,892614963,892089395c943010612,842151217,858796387,808465201,741421106,842348593c959590452,925644855,943140921,825701942,960049452,876098873c741880115,858994993,875573554,824979512,909193271,959919920c942760758,909653560,943272754,909652268,942683960,741815860c925972785,892745528,925642808,926167609,825438775,808991020c959657014,824981813,892810288,943273525,959537971,892810803c909718320,943206700,892417590,741618995,909654065,858928696c824981561,825569587,926430514,858860597,859126068,943142456c825241900,942683952,1664627507,909129785,892941108,959523897c926431025,825831988,959920428,959460660,824980020,842412856c943207217,926493744,808793145,741487673,892548149,808988984c892887863,825767991,741750585,909259833,959853368,808594487c875639347,808726585,959461676,909719601,942420793,892876848c926168121,825241900,942683952,1664628018,959524914,808464441c841756976,926495024,959590966,842607666,959590966,741553456c892548917,892941368,808528947,909324595,942683189,959789356c859386169,929248313,909586489,942749497,859189548,892875824c741750325,959527217,808988979,824980535,858862390,959461427c959523891,925906739,875903282,909652268,942684472,1664364596c825439793,808989491,824980281,942815282,892679730,808528948c959591220,892941111,859255084,959920177,741880370,859126065c842215735,824980021,858862390,858798131,842097457,809054520c808792121,875573548,926495283,741685555,909195569,909652532c892089392,959722548,858993976,825766188,859320628,741750578c825438257,892351024,895694903,842086707,909523000,825831724c909391924,741881653,959590449,959460408,925642803,943140921c943273010,959920428,959460660,824980020,875705655,943011637c808543028,825767732,876097593,943206700,876034098,741488433c926102581,875836977,892939321,892613944,741422898,909391665c859190073,942422326,842544434,825243959,859189603,942879537c741880112,926431537,959656240,824981044,876033072,959722296c942746675,926429752,842477876,858796332,842543665,741617720c825832245,892612913,809001784,808793399,741945907,808529969c842543159,824981557,892482360,825569844,875637809,859387185c960050485,859189548,942879537,741685552,909194289,942813749c828583985,858862390,959461427,875899957,825242932,741880120c892876089,926037300,808528946,875770163,943010360,809056044c925906743,824980018,875574070,909456696,875651894,842348081c808532018,859189548,942879537,741685552,909194289,942813749c824979505,858862390,959461427,875899957,825242932,741880120c892876089,926037300,808608562,875639347,825503801,892483628c959918648,824979760,925905200,892483632,942746680,909587761c892940853,875573548,859321399,741486645,892418097,859125303c828586032,876033072,808792888,942746674,926429752,842477876c858796332,842543665,741617720,926103349,825570865,926231604c875902004,741880880,925907255,858927159,909206322,942944307c909522229,825504044,842151222,741355832,825439793,808989491c824980793,892743988,825766450,909192240,858992947,892940344c875836716,942747701,946026545,892679984,942814000,858796332c942945073,741881138,925907255,959854902,909192248,942944307c909522229,825504044,842151222,741355832,825439793,808989491c828585273,859387448,909259831,808528950,959591220,892679475c959920428,909587508,824980017,875705655,943011637,909192244c942944307,909522229,892940588,842282290,1664628535,859126065c842215735,824981045,875574070,909456696,959523894,925906739c875903282,909652268,942684472,741617716,825439793,808989491c824980281,842608952,842216244,925983538,842151478,892352816c825241900,858928944,741880889,808597809,842282289,824981808c859189560,859059509,909192241,858862899,909129009,943012140c842347573,962801718,892877109,842021172,875573548,909586995c741487667,876164921,825636660,925969458,825702454,960049204c825766188,942880824,741880374,825439793,808989491,895693369c808530996,943142199,943012140,842347573,892088631,943010615c926169396,959920428,959460660,824980020,926430775,959460401c942746681,859322417,942814776,859189603,942879537,741488944c892548913,942880053,824979509,909717817,909588281,942746674c842217521,808858934,942684204,942683700,824979766,959918391c875574071,808543024,808923185,943010360,859386156,892351027c741814328,876099121,909128502,824981811,809054520,909194292c926493750,808793145,741487673,859125809,808466737,828584496c925905200,842217520,942746676,909587761,892940853,842610476c842479412,959198265,875966520,959789363,825831724,876034103c741423410,909654065,858928696,828586041,926102841,892745776c808528953,859321908,926495284,825766188,892745525,741879859c925972273,842412345,841756727,943272240,859059764,926231602c959919411,1664561976,825439793,808989491,824979763,943206712c926365236,925969464,825833265,943075894,825242156,909391929c741487412,892548917,859322679,909192247,858992947,825438264c825700707,909654327,741880118,859321137,859387187,824980275c926103095,875573555,926231605,859124788,741357112,859058225c859191090,824981043,825569591,825242160,858874674,909325112c959787314,909586732,825440051,741684272,875837237,909652789c942746672,808794422,892483894,875573548,909586995,741486644c909654065,809055544,828586038,926102841,892745776,808528953c859321908,926495284,859386156,808793910,741751091,892876337c842084912,925643316,842020409,926234672,960049452,876098873c1664626995,808464434,859386163,824980532,925905200,926495794c943270969,859059760,741946681,926167089,959853877,824980280c926298937,959655989,959523894,876098616,943273528,825831779c876034103,741946674,808464434,926298932,824980280,842216249c942944305,808528944,926299956,943206457,825242156,825831479c741355577,926167089,825243187,828584496,808859192,892941881c808594486,942880049,909652537,959461676,842347826,942422322c959789104,926299957,858796332,942945073,741881138,842216505c876164656,808543030,926036788,909325110,959852844,875705144c741751095,859190833,858863408,959197749,825374768,875705907c942684204,926234933,841759030,892744496,842283315,842621750c892482614,741422646,892548917,842609464,959917105,926364722c741421874,959526705,842347825,824981305,925905200,825373746c959523888,859060534,825766455,959852899,825766201,741554230c808529969,842281527,824981296,808859705,842281784,959917109c808857910,741618744,876164921,876163125,959523890,942879795c959918646,825241955,942683952,741356595,825571121,875704370c925643056,909194809,875837488,959920428,959460660,824980020c909260089,959459639,926231600,808793140,1664102967,942946609c808662578,892088370,858798135,892875318,876033324,842151220c824981045,842413110,858862391,926231608,909457462,741815094c825439793,808989491,828584243,892482873,926364212,959523896c825701173,909455923,959920428,959460660,824980020,875705655c943011637,926231604,859124788,741749557,825505589,858927927c926245683,959722548,741751094,808728373,842609204,926493753c808793145,741487673,842020657,892352050,824981816,925905200c959853618,959523890,825570101,858992690,876033379,926102836c892088889,825309491,909521459,825833516,875967284,824981808c842216496,858994231,926493750,926168121,741486902,842020657c892352050,828586296,925905200,959853618,942746674,943010357c859387190,825241900,875706160,741488950,859126065,808595765c892089139,892613687,842610483,858796588,959721778,1664103472c892548917,859322679,959917111,926364722,741421874,842348593c892745781,824980281,925905200,959853618,942746674,943010357c859387190,825241900,875706160,1664235830,859126065,808595765c892089139,892613687,842610483,959657260,808661297,959198769c875903029,859255349,875573548,909586995,741815091,876164921c825636660,942760754,808990518,943075892,959920428,959460660c824980020,943142456,909259824,926493752,808793145,741487673c892416050,942815539,942420024,842348592,926495542,858796643c959721778,741946416,943207736,875575349,808528949,926036788c859058998,959920428,909587508,824980017,943142456,909259824c926493752,808793145,1664234553,926300209,842281016,959199286c892614967,842283312,825242156,842609461,741357624,808858169c875835955,808528949,875770163,943010360,859256108,909391925c929248311,926167609,825438775,892875052,909653298,741554485c808529969,909390391,824980025,876097848,858993204,959917111c926363957,741946168,808662577,892680244,828585526,892482873c926364212,959917112,926364722,741881906,875771441,959722551c824981810,859059001,825440056,959917110,926364722,741355571c959854897,842478388,828584248,825833782,943075640,808528947c842477617,925905460,909652268,842151993,741422645,808988977c926234681,824981552,842478640,858796857,959523891,808596275c808597557,858861923,842151216,741488692,825768241,959918904c892088883,892613687,892876592,943142956,825308472,925642807c926363705,909653808,859189548,892875824,1664497205,959526961c858993714,824980018,842413623,809054258,808528949,842477617c942946611,892875052,909653298,741554485,875837237,859124533c808987702,943011896,1664430644,825439793,808989491,824981553c842608952,842216244,925969458,842151478,892352816,825241900c858928944,741880889,808597809,842282289,824981808,859189560c859059509,909206321,858862899,909129009,925906988,858797365c824981041,875835703,959460403,808528950,926036788,809055030c959920428,909587508,824980017,926430775,959460401,942760761c859322417,942814776,859189548,942879537,741488944,808925489c808989490,824979505,842216496,959591225,926493748,926168121c741486902,808529969,875835959,828583990,926298937,942878773c858860595,875903284,808532022,808464940,909325360,741356856c858994993,875573554,824979512,909193271,959919920,926493750c808793145,1664234553,960050737,808529977,824981043,909391926c925970737,808987700,808793399,741880371,808529969,842543159c824981557,859321911,959592240,909192247,809056569,875705648c943075683,825308724,741619505,892809272,842215477,808528952c808923185,943010360,825700652,808532279,741552433,842348849c808531766,892090423,943010612,842151217,858796387,808465201c741421106,925907255,959854902,926493752,808793145,741487673c859126065,892614963,892089395,943010612,842151217,858796332c808465201,1664167986,842348593,959590452,925644855,943140921c825701942,960049452,876098873,741880115,858994993,875573554c824979512,909193271,959919920,942746678,909653560,943272754c909652323,942683960,741815860,925972785,892745528,925642808c926167609,825438775,808991020,959657014,824981813,892810288c943273525,959523891,892810803,909718320,943206755,892417590c741618995,909654065,858928696,824981561,825569587,926430514c858860597,859126068,943142456,825241900,942683952,741880627c909129785,892941108,959537977,926431025,825831988,959920428c959460660,824980020,842412856,943207217,926493744,808793145c741487673,892548149,808988984,892873783,825767991,1664497465c942814265,875902257,808594481,875639347,808726585,842283308c909717560,925643062,909586489,808597305,959920428,959460660c892088884,808793140,959461683,876033379,942880052,942422325c926167604,892614200,909521196,808792115,741881906,892876089c926037300,808987699,809056568,741357367,808529969,842543159c845363253,808923440,943206713,808528951,909326132,842019120c909521196,808924980,741619251,943272241,808726840,824981814c859255856,858994997,909192243,825372979,842217781,892940643c858863411,741357362,825439793,808989491,824979763,909195314c875837492,808528946,959591220,892941111,859189548,892416561c741487417,859126065,842215735,828585525,858862390,858798131c909192241,959788854,842413874,858796332,909718576,741488435c825832245,825767474,959523896,808728628,842084401,858796332c959985712,1664495669,825832245,892549170,909192244,825505332c909127985,825241900,942683952,741881138,875771441,959722551c824981810,859059001,825440056,909192246,858992947,808464696c892940643,842282290,741881655,825438257,842477874,892089909c926495543,943011384,876033324,909718580,892089913,926495543c959723063,959920428,959460660,828584500,842149943,943009846c808528953,842477617,842610228,892940588,842085683,741552944c875837237,959918901,808594482,875639347,875835449,842610732c909391670,828584242,925905200,892483632,942746680,875901491c825308466,825504044,892549429,741947701,825439793,808989491c824980793,892743988,825766450,909192240,858992947,892940344c875836771,942747701,942422065,892679984,942814000,858796332c942945073,741881138,925907255,959854902,909192248,942944307c909522229,825504044,842151222,1664102712,825439793,808989491c824980793,892743988,825766450,909192240,858992947,892940344c875836716,942747701,959199281,909586740,909455416,858796588c959721778,1664169008,943010360,809056050,808528945,808923185c943010360,825766188,892745525,741685554,926167089,892549172c824980016,926232888,808662326,808528952,942946100,842020147c943206755,876034098,741488433,825438257,942815282,892089392c926495543,943011384,876033324,808727860,892090420,926495543c959723063,842610476,842479412,828584243,892482872,959788600c808528947,842477617,842610228,892875052,909653298,741554485c808529969,909390391,824980025,892548409,858796593,926231603c859124788,1664235831,842215474,809055281,942421044,926298681c825374260,825241900,942683952,741881138,892418097,842348087c824980793,876033072,808792888,909192242,926364726,875967280c808923491,859189298,741357625,875706679,858928951,909192241c876033075,959592756,825241900,842151728,741487417,842545201c825505592,824981813,959526962,892941105,808543027,842477617c858796086,909521196,808924980,741422387,943272241,808726840c824981814,859255856,858994997,959523891,808596275,808597557c943075628,808662580,1664693046,959526961,825504816,959198774c892614967,842283312,892743980,909392176,741685046,859059253c859257142,808528945,825569331,875638835,859189548,825833008xel1664626998,926103349l842020658,959917110l926364722,741421874l959854641,892482104l824979766,959461425l808924472,808528952l959592244,858992691l825766188,892745525l1664626739,825438257l842477874,959197750l842217776,909260342l825241900,875575088l741618745,959854641l892482104,824979766l959461425,808924472l808528952,959592244l858992691,859386211l892351027,741356088l808661297,875704885l824980024,942749753l859387699,926231602l808793140,741685303l876097592,859059254l959917106,859322160l808528944,926036788l909325110,959852844xl875705144,1664497975l926299697,926496821l824980531,959918391l926037553,808594486l876099889,842216502l859256108,943273781l824981299,858862390l858798131,942746673l959918645,909259828l825700707,909195575l741750578,959524914l875967544,824980019l926430775,909654325l926231609,875706679l741619513,875706679l858928951,943270961l859059760,1664693561l959526961,959985976l841758009,875573296l859321907,909192247l960050996,942684215l892547372,842215728l741815352,808529969l859320375,824981555l926298937,942878773l942760755,825636408l875901749,943206700l842414134,741882163l926103857,892549425l841758520,875573296l876099123,909192248l926364726,875704373l943206700,925971764l1664497209,859058225l943077682,824981556l926298937,959655989l858860598,875903284l808532022,859189548l942879537,741882160l959527217,808988979l824980535,858862390l959461427,925983539l943273777,943141177l876033324,926102836l942420537,959460919l808464696,959657260l875639089,942420535l943208245,926366001l942684204,875968052l828585784,925905200l892483632,808594488l809056561,825241648l825242156,842413881l741488946,825832760l842478904,926231605l859321651,741879860l825438257,875902515l946026544,809055543l909521459,809056044l926496311,824980017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92876089,926037300l925969457,859387444l926364470,842610787l875704628,824981303l925905200,876164144l942746676,842283318l892613433,909652268l825243703,741619513l876164921,876163125l808594482,959657265l808990770,859256163l943273781,892090163l892613687,942944308l809056044,808597303l824979762,875574070l909456696,959523894l825243448,909392179l875573548,859321399l1664301364,892418097l859125303,824981552l876033072,808792888l942746674,926429752l842477876,858796332l842543665,741617720l808728373,892744244l926231608,875902004l1664627760,859058225l859191090,959198771l875837751,842085943l909652268,875575351l741881394,876164921l876163125,942746674l808990518,943075892l959920428,959460660l845361716,859124016l943206969,909716528l892612656,741945910l825438257,842544179l892090421,892744503l875770417,842610476l842479412,824979763l892482872,959788600l808543027,842477617l842610228,892875052l909653298,741554485l808529969,909390391l824980025,892548409l858796593,926231603l859124788,741488951l825832245,926036785l842556209,926036788l741684277,925907255l825702710,909192247l942944307,909522229l825504044,842151222l741355832,825439793l808989491,824980793l892743988,825766450l909206320,858992947l892940344,875836716l942747701,942422065l892679984,942814000l858796332,942945073l741881138,825505589l959722551,959917112l926364722,1664168754l842348593,892745781l824980281,925905200l959853618,942746674l875837489,926102322l892942124,943142705l824981811,875574070l909456696,959523894l875901493,943142706l842610531,842479412l824981560,926167862l842609716,959523897l942879795,909194039l842610476,859256628l824979504,876164665l942815027,909192241l942750009,859321905l825241955,875706160l741814322,959854641l892482104,824979766l959461425,808924472l808528952,959592244l858992691,859386156l892351027,741356088l808661297,875704885l828584504,942749753l859387699,926231602l808793140,741685303l959983672,842479672l959917112,959854384l741356087,808662577l892680244,824981046l842608952,842216244l925983538,842151478l892352816,825241900l858928944,741880889l842348593,892745781l892089145,892613687l909325619,942684204l876098872,824980786l858862390,825243699l942760760,875706673l842150707,909586732l808596022,741683257l808529969,959656503l824981556,825242169l808596533,942746681l892548657,825439285l859189548,825438517l1664495669,892809272l825438261,925969462l859059249,909717556l875573548,909586995l741357875,876164921l825636660,925969458l825702454,960049204l825766188,942880824l1664627254,825439793l808989491,824980025l842020665,825243699l808528944,959591220l876163635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876034092,825832758l942420537,926167604l808924729,858796643l959721778,741356592l808596536,842543160l808987705,943208760l741814839,808529969l842543159,841758773l960049456,808464432l808594481,909588785l842609202,909261155l809054770,892089141l943010615,875770932l858796332,892744497l741879860,926233144l859058736,959917108l959854384,741617975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943012140,842347573l824979767,959853623l909325875,892873784l943011896,741684272l808529969,959721527l824979765,876164664l875772210,942760757l808990518,876034353l959920428,959460660l841757236,859124016l943206969,876162096l875837234,741683761l825438257,842544179l892090421,943010615l876033588,842610531l842479412,824979763l876164664,875772210l942746677,808990518l876034353,959920428l959460660,824980020l943142456,909259824l926493752,808793145l1664234553,892416050l942815539,892088376l926233399,926103609l876033324,808727860l824981556,842216496l858994231,926493750l926168121,741486902l926300209,842281016l962803766,892614967l842283312,909652268l875575351,741881394l876164921,876163125l808594482,959657265l808990770,909261100l825243187,824980786l858862384,892483636l926245688,875835444l741620017,875706679l858928951,942746673l943010357,859387190l825241900,875706160l741488950,842348593l892745781,824980281l925905200,959853618l959537970,825570101l858992690,876033324l926102836,892088889l825309491,825766961l875706412,892809779l925644084,926363705l925906225,859189548l892875824,1664497205l909194289,942813749l824979505,858862390l959461427,875637813l842348081,808532018l859189548,942879537l741685552,892613685l825766192,842542136l926036788,1664365621l842215474,809055281l942422068,943142960l825505080,825241900l942683952,741881138l892418097,842348087l824980793,876033072l808792888,909192242l926364726,875967280l808923491,859189298l741357625,875706679l858928951,909192241l876033075,959592756l825241900,842151728l741487417,842545201l825505592,824981813l959526962,892941105l808543027,842477617l858796086,909521196l808924980,741422387l943272241,808726840l824981814,859255856l858994997,959523891l808596275,808597557l943075628,808662580l1664693046,959526961l825504816,959198774l892614967,842283312l892743980,909392176l741685046,859059253l859257142,808528945l825569331,875638835l859189548,943077683l1664626996,808924981l926430000,959917110l926364722,741421874l959854641,892482104l824979766,959461425l808924472,808528952l959592244,858992691l825766188,892745525l1664626739,825438257l842477874,959197750l842217776,909260342l825241900,875575088l741618745,959854641l892482104,824979766l959461425,808924472l808528952,959592244l858992691,859386211l892351027,741356088l808661297,875704885l824980024,942749753l859387699,926231602l808793140,741685303l876097592,859059254l959917106,859322160l1664104757,808662577l892680244,824981046l842608952,842216244l925969458,842151478l892352816,825241900l858928944,741880889l959854641,808924471l925644082,825308473l959590449,859189603l892875824,741750325l926167089,808727092l824981557,943077432l909130037,942746680l959788600,892942137l825241900,892483376l741750068,909129785l892941108,942760761l959985969,892942648l859189548,942879537l741685296,842543921l859321913,824981559l926103095,875573555l926231605,859124788l741357112,859058225l859191090,828585523l825569591,825242160l858860594,859320888l859124535,909586732l825440051,741684272l875837237,909652789l808528944,926036788l909325110,959852844l875705144,1664497975l926299697,926496821l824980531,959918391l926037553,808594486l876099889,842216502l859256108,943273781l824981299,858862390l858798131,942746673l959918645,909259828l825700707,909195575l741750578,959524914l875967544,824980019l926430775,909654325l926231609,875706679l741619513,875706679l858928951,943270961l859059760,1664693561l959526961,959985976l841758009,875573296l859321907,909192247l960050996,942684215l892547372,842215728l741815352,808529969l859320375,824981555l926298937,942878773l942760755,825636408l875901749,943206700l842414134,741882163l926103857,892549425l841758520,875573296l876099123,909192248l926364726,875704373l943206700,925971764l1664497209,859058225l943077682,824981556l926298937,959655989l858860598,875903284l808532022,859189548l942879537,741882160l959527217,808988979l824980535,858862390l959461427,925983539l943273777,943141177l876033324,926102836l959197753,859059762l842479408,959657260l875639089,959198263l875903029,859255349l942684204,825766455l828583986,925905200l892483632,808594488l809056561,825241648l825242156,842413881l741488946,808859448l926169138,926231607l892876083,741619252l825438257,875902515l962803760,943206964l842020912,809056044l926496311,824979506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59058744,875902770l859122739,858861881l1664168501,859058744l842348338,808528952l842281524,926299192l859320620,842282290l741618229,892417073l892678969,824981817l858862390,959461427l875899957,825242932l1664627000,892809272l842215477,808528952l875770163,943010360l859256108,808595769l925644857,926167609l825438775,909652268l959591481,741684275l926300209,959524920l962802743,892614967l842283312,909652268l875575351,741881394l876164921,876163125l808594482,959657265l808990770,842610732l809054262,824980792l858862384,892483636l959931192,959854384l741882166,808662577l892680244,824981046l892743988,825766450l909192240,858992947l892940344,825504044l842151222,741355832l825439793,808989491l895694137,808793140l942749745,875706412l892809779,892089396l825309491,825374003l943012140,842347573l824980279,842216496l858994231,926493751l926168121,1664233782l926300209,842281016l959199286,892614967l842283312,909652268l875575351,741881394l876164921,876163125l808594482,959657265l808990770,909261100l825243187,828585266l858862384,892483636l876096568,892416562l741617975,808529969l842543159,824981557l926232888,959591734l808528949,942946100l842020147,825766188l892745525,1664626739l926167089,892549172l824980016,942815288l925971511,808528946l942813491,875575346l959657260,875639089l942422069,892744759l859386169,875573548l909586995,1664169011l876164921,825636660l942746674,808990518l943075892,959920428l959460660,824980020l909521721,942682680l808528947,808923185l892482360,943206700l876034098,1664693553l926167089,959591216l959199538,875837751l842085943,892809516l926233650,741619765l926167089,809054520l959198264,875837751l842085943,892940588l858928947,1664562231l909326385,959852848l959199030,892614967l842283312,909586732l875640632,741947696l942749745,909652792l824981554,858862390l959461427,925969458l892679475,808794163l825831779,926496313l741488183,942749745l892744243,824979510l959920438,943271992l909192249,960051001l858992952,825241900l942683952,741881138l858994993,943009842l828585776,909391926l859189299,942746681l875575601,909521204l959920428,959460660l824980020,909654329l842085425,892873780l842543929,741552947l842281009,959918644l828586037,842216249l842544432,909192240l859190328,959657520l825766188,875835449l741750321,876164921l876163125,909192242l876163125,892810806l875836716,926496307l828584243,892351280l825242417,808987700l875967544,741880116l825702197,925972019l959917110,926364722l741421874,959854641l892482104,824979766l959461425,808924472l808543032,959592244l858992691,825831724l942814262,741617718l876099121,909129273l925643570,926167609l825438775,892875052l909653298,741554485l960051505,859060277l828586033,842216249l942944305,808528944l926299956,943206457l859386156,808793910l741751091,926101554l942946102,824979505l925905200,892416562l942746678,943010357l859387190,859059555l892418101,824980018l858862384,808595504l959917105,959854384l741882166,876164921l876163125,942746674l875575601,943272244l859059500,892418101l828584498,858862384l808595504,959917105l959854384,741882166l876164921,876163125l925969458,808595760l825243449,959852844l842021177,741553717l876099121,825307446l946025527,892679984l942814000,825241900l942683952,741881138l943077425,892352313l824980281,960051510l926233136,909192244l825635896,876032305l859320620,808859952l1664364597,959527217l859123769,824980792l925905200,892483632l959523896,892810803l859321136,858796588l876033591,741355832l808529969,825373239l959198773,875966520l959789363,858796643l892483126,741356850l859058225,943077682l824981556,943077432l909130037,959523896l959526707,926430515l808464940,909325360l741880888,808464434l859386163,828585012l925905200,926495794l943270969,859059760l741946681,808465457l842151474,925643572l842020409,942946352l943206700,842414134l741882163,909654065l926497077,828585273l925905200,892613938l925969462,892418353l926495285,825241900l875706160,741355826l942749489,875902517l824980279,842085168l959918648,892873776l825373497,1664628531l892548917,842609464l926231601,875902004l741880880,808596536l892614200,808528949l926036788,909325110l959852844,875705144l741751095,859190833l858863408,962802229l825374768,875705907l942684204,926496825l841757748,892744496l842283315,876162102l926101811,741422131l892548917,842609464l959917105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825832245,909586993l842542129,926036788l741880373,842281009l926429748,824980018l892482360,842347060l875651892,859387185l960050485,859189548l942879537,741685552l892613685,825766192l876096568,875573553l741357111,842215474l809055281,942420532l825373236,825243953l825241955,942683952l741881138,842217521l892482613,824979761l959787316,959788339l909192249,858992947l892940344,825504044l842151222,741355832l825439793,808989491l895694137,808793140l942749745,925906988l858797365,824981554l858862384,892483636l959917112,959854384l741882166,808662577l892680244,824981046l892743988,825766450l909206320,858992947l892940344,825504044l842151222,741355832l825439793,808989491l892089657,808793140l942749745,875706668l942684473,841756724l825373488,875575604l842556215,926038069l741421113,808529969l842543159,824981557l926232888,959591734l808528949,942946100l842020147,825766188l892745525,741879859l926167089,892549172l828584496,942815288l925971511,808528946l942813491,875575346l859256108,858992953l892090423,892613687l942944308,859256108l892352567,925645106l926167609,825438775l892875107,909653298l741554485,808529969l909390391,824980025l892482872,959788600l808528947,842477617l842610228,892940588l842085683,741552944l875837237,959918901l859136818,825307449l741750841,943142200l926495032,808528951l926036788,942879542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943208248,842348084l926442293,825571384l741357361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08464434,943076148l841758772,858796080l875772209,808528948l842477617,959920436l808991020,959657014l824981813,842018868l875704886,959931187l808595510,741880888l909654065,858928696l824981561,892745784l959920441,808528949l842477617,909456437l825700652,892678457l741816626,808529969l842281527,828583985l892875063,926168374l808528947,942813491l809056050,909261100l926168627,892089904l943010615,926169396l876033324,808727860l959199284,892614965l875771449,809056099l926496311,959199281l892614967,842283312l875836716,959655989l892090672,892613687l959789107,842283052l909653812,824980788l808662582,942813237l842621752,809056564l741422136,876097592l926496054,808528947l808923185,943010360l825242156,825831479l741816376,926167089l825243187,824980016l926168630,909324343l825320244,825767993l959852596,875573548l959787831,741552947l825439793,959787314l824980019,926102841l926036785,909192240l858992947,825438264l942813484,942945841l1664234548,859058225l859257138,824980793l842085174,859387185l959523890,825701173l909455923,859189548l942879537,741421872l926299697,926038325l824980022,875574064l926103097,859136818l909259065,741880120l942946609,808529972l824980017,942682928l808794424,859122742l942813497,741618995l909391409,825307444l824981040,925905200l892483632,909206328l876033075,959592756l859386156,926430004l741749043,825439793l825766707,824979504l892482873,926364212l808528952,825372979l909455927,859256108l909653817,895694901l875836471,909719097l876033324,875771697l959199544,892614967l842283312,808923436l808858162,741947445l808529969,909390391l824980025,892548409l858796593,926245683l859124788,741488951l842215474,809055281l959197236,959460914l825768247,825241900l942683952,741881138l842217521,892482613l824979761,959787316l959788339,909206329l858992947,892940344l825504044,842151222l741355832,825439793l808989491,892089657l808793140,942749745l943012140,842347573l824980023,858862384l892483636,959931192l959854384,741882166l808662577,892680244l824981046,892743988l825766450,909192240l858992947,892940344l825504044,842151222l741355832,825439793l808989491,895694137l808793140,942749745l825506092,808990263l841758261,825373488l875575604,842607670l892482614,741422646l808529969,842543159l824981557,926232888l959591734,808543029l942946100,842020147l825766188,892745525l741879859,926167089l892549172,824980016l942815288,925971511l808528946,942813491l875575346,859256108l876099385,895693360l892613687,942944308l876033324,875771697l925645112,926167609l825438775,892875052l909653298,741554485l808529969,909390391l824980025,892482872l959788600,808543027l842477617,842610228l892940588,842085683l741552944,875837237l959918901,808594482l875639347,808726585l909261100,959920432l824979768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09392181,909522481l859256108,926234677l925643313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875901496,808661044l859136824,825307449l741619508,859058744l875902770,808987701l943208760,741945911l859058225,859191090l824981043,859322678l959919154,909192246l925905718,842347313l825506147,808990263l942421557,892876848l925907255,858796588l959657270,741749300l942815544,959853872l926231603,859321651l741617972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926231606,959723059l741552439,875837237l959854900,926231606l859255092,741947444l876164921,876163125l925983538,909259312l959984944,825241900l875706160,741488950l859126065,808595765l892089139,892613687l842610483,858796588l959721778,741356592l842150968,809054513l808543025,808923185l943010360,859320620l842282290,741421365l892417073,892678969l824981817,858862390l959461427,875637813l842348081,808532018l859189548,942879537l1664432432,892613685l825766192,959982648l909325361,741879860l842215474,809055281l892090420,926233399l926103609,842610476l842479412,824979763l892482872,959788600l808543027,842477617l842610228,892875052l909653298,741554485l808529969,909390391l824980025,892548409l858796593,926231603l859124788,741488951c909326133,825702708,926245683,875902004,741880880,925907255c825569591,909192242,942944307,909522229,825504044,842151222c741355832,825439793,808989491,824980793,892743988,825766450c909206320,858992947,892940344,875836716,942747701,959199281c960050226,808728624,858796588,959721778,741815344,859124280c825635632,808528947,926036788,892613430,959920483,909587508c824980017,943142456,909259824,926493752,808793145,741487673c926300209,842281016,959199286,892614967,842283312,825242156c842609461,1664104504,892548917,859322679,926231607,875902004c741880880,925907255,842149943,909192247,942944307,909522229c825504044,842151222,741355832,825439793,808989491,828585273c859387448,909259831,808528950,959591220,892679475,959920428c909587508,824980017,875705655,943011637,909192244,942944307c909522229,892940588,842282290,1664628535,859126065,842215735c824981045,875574070,909456696,959523894,925906739,875903282c909652268,942684472,741617716,825439793,808989491,824980281c842608952,842216244,925983538,842151478,892352816,825241900c858928944,741880889,808597809,842282289,824981808,859189560c859059509,909192241,858862899,909129009,942684460,909324594c962802225,892746032,808858931,875573548,909586995,741618739c876164921,825636660,925969458,825702454,960049204,825766188c942880824,741880374,825439793,808989491,895693369,808530996c943142199,943012140,842347573,892088631,943010615,926169396c959920428,959460660,824980020,926430775,959460401,942746681c859322417,942814776,859189603,942879537,741488944,892548913c942880053,824979509,909717817,909588281,942746674,842217521c808858934,942684204,942683700,824979766,959918391,875574071c808543024,808923185,943010360,859386156,892351027,741814328c876099121,909128502,824981811,809054520,909194292,926493750c808793145,741487673,859125809,808466737,828584496,925905200c842217520,942746676,909587761,892940853,842610476,842479412c959198265,875966520,959789363,825831724,876034103,741423410c909654065,858928696,828586041,926102841,892745776,808528953c859321908,926495284,825766188,892745525,741879859,925972273c842412345,841756727,943272240,859059764,926231602,959919411c1664561976,825439793,808989491,824979763,943206712,926365236c925969464,825833265,943075894,825242156,909391929,741487412c892548917,859322679,909192247,858992947,825438264,825700707c909654327,741880118,859321137,859387187,824980275,926103095c875573555,926231605,859124788,741357112,859058225,859191090c824981043,825569591,825242160,858874674,909325112,959787314c909586732,825440051,741684272,875837237,909652789,942746672c808794422,892483894,875573548,909586995,741486644,909654065c809055544,828586038,926102841,892745776,808528953,859321908c926495284,859386156,808793910,741751091,892876337,842084912c925643316,842020409,926234672,960049452,876098873,1664626995c808464434,859386163,824980532,925905200,926495794,943270969c859059760,741946681,926167089,959853877,824980280,926298937c959655989,959523894,876098616,943273528,825831779,876034103c741946674,808464434,926298932,824980280,842216249,942944305c808528944,926299956,943206457,825242156,825831479,741355577c926167089,825243187,828584496,808859192,892941881,808594486c942880049,909652537,892483628,926234165,942421813,842479664c858994232,858796332,942945073,741881138,875705400,842215985c926245682,859321651,741879860,825439793,808989491,824979763c808727865,959592244,808528944,959590707,842479673,892811308c892810809,892088882,825309491,909587505,876033379,825505076c959198513,808596276,875704887,875573548,909586995,741749555c876164921,825636660,942746674,825374259,808990771,959920428c959460660,828584500,926102841,876032818,942746679,825243187c926300470,959920428,959460660,824980020,859059001,943206457c808528945,808923185,808727352,943075628,909653044,1664300343c825637175,876097590,926493748,808793145,741487673,875772209c842479667,824981305,925905200,875771952,925969456,943272240c892745780,825766188,909520948,1664431922,892811061,960049457c926231607,842347572,741881399,875641137,892874807,892089913c809056055,858862133,876033324,825766964,824979510,842216496c942880311,942760758,926429752,842477876,942813484,858863921c741553465,808529969,808858167,824980272,926167862,842609716c959523897,825636921,909718834,959789100,842085682,828584246c842019632,875639859,876096566,892416562,741617975,825439793c808989491,824981553,808925241,876163889,808528950,942946100c859386931,943206700,876034098,1664235313,825438257,942815282c892089392,825309491,943010865,876034092,825832758,824980281c842216496,875771447,926493745,926168121,741486902,842020657c892352050,828586296,925905200,959853618,942746674,943010357c859387190,825241900,875706160,741488950,859126065,808595765c892089139,892613687,842610483,858796588,959721778,1664103472c892548917,859322679,959917111,926364722,741421874,842348593c892745781,824980281,925905200,959853618,942746674,943010357c859387190,825241900,875706160,1664235830,859126065,808595765c892089139,892613687,842610483,959657260,842150193,959199028c909586740,926232632,875573548,909586995,741487667,876164921c825636660,942760754,808990518,943075892,959920428,959460660c824980020,943142456,909259824,926493752,808793145,741487673c892416050,942815539,942420024,892483893,825635377,858796387c942945073,741881138,842150968,825701681,808528948,808923185c943010360,825766188,892745525,741685554,926167089,892549172c824980016,926232888,808662326,808543032,942946100,842020147c943206700,876034098,741488433,825438257,942815282,892089392c825309491,943010865,876034092,825832758,824980281,842216496c875771447,926507825,926168121,741486902,926300209,842281016c959199286,892614967,842283312,859386156,842544694,741554224c808529969,859320375,824980786,942815288,892417079,808543033c858797876,959592754,959920428,909587508,824980017,875705655c943011637,808528948,825767732,876097593,959920428,909587508c824980017,926102841,876032818,942760759,825243187,926300470c959920428,959460660,824980020,926430775,959460401,942746681c859322417,942814776,859189548,942879537,741488944,892548913c942880053,828583989,909717817,909588281,942746674,842217521c808858934,943075628,892744753,741814585,825767473,942815284c824981808,925905200,892483632,959523896,808596275,925906997c943075683,808662580,741946166,959526961,825504816,959198774c892614967,842283312,960049452,875640376,741618225,859387192c858993208,808528947,842281524,943012151,859386211,892351027c741356088,876099121,909128502,824981811,809054520,909194292c926493750,808793145,741487673,808793649,909521977,892089655c909325364,825440057,858796387,858862896,741617968,876097592c825504822,926231608,909324599,741750577,875706679,858928951c942746673,842545462,825636146,942747948,892877104,1664626743c926167089,808663346,824980275,875966777,808859698,909192244c909718584,858928688,842610476,842479412,824979763,892482872c959788600,959523891,943012153,942748468,859386211,808530483c741357620,926167089,809056054,824981560,926298937,959655989c808594486,926299955,808532020,825241900,842151728,741750065c842348593,892745781,895693625,943010612,842151217,858796332c808465201,741421106,925907255,959854902,926493752,808793145c741487673,959526961,825504816,892090425,943010612,842151217c858796387,808465201,741421106,925907255,959854902,926493752c808793145,741487673,825243441,926494770,824979760,960051510c909455920,909192243,825635896,876032305,925907043,858797365c824981554,925905200,892483632,942746680,926496822,859387184c959852844,842021177,741619509,876099121,825307446,824980535c959460152,808792118,959537972,809056561,892875573,825241900c942683952,741881138,909326641,858797367,841757496,909587248c825766967,808528944,842477617,909455666,808991020,959657014c845363509,909521712,892482866,808528944,959591220,942946358c943206700,959789110,741881392,926103857,892549425,841758520c875573296,876099123,808594488,825438256,875836217,825241955c875706160,741947193,909129785,892941108,875637817,909258800c859058738,909719340,942682672,824981556,943077432,959656502c942746680,959788600,892942137,825241955,892483376,741750068c959526705,842347825,824981305,925905200,825373746,925969456c909457457,859255861,858796332,842543665,741357879,959984952c875836217,926245682,876098867,741815353,875837237,875574325c876096568,892874802,741488433,925907255,842479926,926493744c808793145,741487673,892613685,809055024,926245689,859124788c741946680,825831481,875574329,909192240,892351286,943206960c825833516,875967284,942422320,959789104,808465207,825241900c942683952,1664628018,925970482,942750000,824981304,859255856c808529974,909192242,926364726,875967280,959525164,875640888c741946928,926167089,859387187,824980275,842085174,859387185c959537970,825701173,808923699,859189548,942879537,741421872c825766449,876098614,824980020,842216496,959657785,909192245c825372979,842217781,892940588,858863411,1664496946,825439793c808989491,824979763,892810806,909587001,808528946,959721523c842478390,959657260,943075889,824981553,876098617,825241904c808528946,943206451,909129017,959657315,859320881,824980533c875967542,808530225,808528950,808923185,943010360,859189548c875837236,741945913,875772209,859256883,824981041,858862390c808532019,959537968,875901493,943142706,858796332,925970993c741750066,875901496,959723571,808528952,858927155,909390132c859256108,909653817,959199285,892614967,842283312,808923491c808858162,741947445,808529969,909390391,824980025,892548409c858796593,926231603,859124788,741488951,842215474,809055281c959197236,876032564,892481844,825241955,942683952,741881138c842217521,892482613,824979761,959787316,959788339,909192249c858992947,892940344,825504044,842151222,741355832,825439793c808989491,895694137,808793140,942749745,876034092,825832758c841757241,825373488,875575604,926231605,959919411,741815096c875706679,858928951,942746673,943010357,859387190,825241955c875706160,741488950,842348593,892745781,824980281,925905200c959853618,959523890,825570101,858992690,876033324,926102836c892088889,875967287,858863417,876033379,808727860,925644852c926363705,909522737,859189548,892875824,741750325,909194289c942813749,824979505,858862390,959461427,875637813,842348081c808532018,859189603,942879537,741685552,892613685,825766192c876162104,943077169,741750064,842215474,809055281,959198772c875968816,892613688,825241900,942683952,1664628018,892418097c842348087,824980793,876033072,808792888,942746674,909587761c942682933,875573548,859321399,741486645,842545201,825505592c824980023,842085168,808989240,859136820,825307449,741881140c859058744,875902770,808528949,926036788,875836214,959920428c909587508,824980017,943142456,909259824,926493752,808793145c1664234553,909326641,808597558,824980280,925905200,842217520c942746677,926429752,959787316,875573548,842215479,741945913c876164921,825636660,925969458,892613173,876098871,875573603c959526967,741619760,876164921,825636660,959523890,842478389c926168883,859320620,909193270,741815865,876164921,876163125c925969458,825702454,960049204,825766243,942880824,741880374c825439793,808989491,824980025,892678967,892875573,959523888c959854897,842413879,825766188,909259576,741357109,875968049c808597812,828584761,892614198,842479664,808528950,808923185c943010360,859386156,892351027,741814328,876099121,909128502c824981811,809054520,909194292,926493750,808793145,1664234553c943274289,825504054,942421042,942881077,858993458,875573548c926037042,741881145,858994993,943009842,824979506,909391926c859189299,942746681,875575601,909521204,959920483,959460660c824980020,959460662,926299700,875899957,959853364,741421879c808661041,808661301,942421041,909391920,942748724,926364972c825635633,929248823,926167609,825438775,909652268,842151993c741422645,808988977,926234681,824981552,842478640,858796857c959523891,842282545,875574840,943075628,808859956,1664299574c875706679,858928951,942746673,943010357,859387190,960049452c876098873,741880115,858994993,875573554,824979512,909587504c942684471,959523896,892810803,909718320,858796643,876033591c741355832,808529969,825373239,824981045,892482872,959788600c875899955,825767219,741487157,825438257,842018867,925643056c909586489,943273529,959920483,959460660,824980020,809054520c959525940,875899960,825767219,741487157,825438257,842018867c925643056,909586489,943273529,959920428,959460660,828584500c842084407,808925488,909192241,809056569,859190578,943075628c825308724,741619505,892809272,842215477,808528952,808923185c943010360,909652268,808925496,1664301365,960050737,892481593c824980535,909391926,925970737,942746676,909717555,875574576c825831724,892352825,741685299,808529969,842543159,824981557c926298937,942878773,808608563,926299955,808532020,825241900c842151728,741750065,909129785,892941108,808594489,842413619c808792629,875573548,909718067,741880888,909654065,809055544c828586038,825701177,943010617,808594487,859058224,942946358c808464940,959525680,741618739,808529969,959722039,959199543c875966520,959789363,808726828,842412592,1664300082,808859959c876097586,942746680,909653560,943272754,943206700,960050486c741685559,808529969,875901495,824981045,825831735,959591733c808528951,842477617,808530484,825700707,892745016,741553972c825438257,926038066,942420025,859190578,942749237,859256108c875771957,892089905,892613687,942944308,959789100,943076658c929248056,909586489,942749497,959920428,959460660,892088884c808793140,959461683,876033324,942880052,959199541,825702704c959722297,909521196,808792115,1664628786,925971513,892352566c808987703,892941624,741815863,808529969,842543159,841758773c808923440,943206713,808528951,909326132,842019120,909521196c808924980,1664366131,943272241,808726840,824981814,859255856c858994997,909192243,825372979,842217781,892940588,858863411c741357362,825439793,808989491,824979763,909195314,875837492c808543026,959591220,892941111,859189548,892416561,741487417c859126065,842215735,824981045,858862390,858798131,909192241c959788854,842413874,858796332,909718576,1664235315,825832245c825767474,959523896,808728628,842084401,858796332,959985712c741748789,825832245,892549170,909192244,825505332,909127985c825241900,942683952,1664628018,875771441,959722551,824981810c859059001,825440056,909192246,858992947,808464696,892940588c842282290,741881655,825438257,842477874,892089909,892744503c875770417,876033379,909718580,892089913,875574327,959592754c959920428,959460660,824980020,842149943,943009846,808528953c842477617,842610228,892940588,842085683,1664299824,875837237c959918901,808594482,875639347,808726585,959789356,809055288c824979762,925905200,892483632,942746680,875901491,825308466c825504044,892549429,1664694581,825439793,808989491,824980793c892743988,825766450,909192240,858992947,892940344,875836716c942747701,942422065,859058489,942683190,858796332,942945073c1664628018,925907255,959854902,909192248,942944307,909522229c825504044,842151222,741355832,825439793,808989491,824980793c892743988,825766450,909192240,858992947,892940344,875836771c942747701,959199281,875903029,842478133,858796588,959721778c741422128,842609976,909259061,808528945,808923185,943010360c825766188,892745525,1664432434,926167089,892549172,824980016c926232888,808662326,808528952,942946100,842020147,943206700c876034098,741488433,825438257,942815282,892089392,926495543c943011384,876033379,808727860,892090420,875574327,959592754c842610476,842479412,824979763,892482872,959788600,808528947c842477617,842610228,892875052,909653298,1664301365,808529969c909390391,824980025,892548409,858796593,926231603,859124788c741488951,842215474,809055281,959197236,876099893,825372729c825241900,942683952,1664628018,892418097,842348087,824980793c876033072,808792888,909192242,926364726,875967280,808923436l859189298,741357625l875706679,858928951el909192241,876033075l959592756,825241955l842151728,741487417l842545201,825505592l824981813,959526962l892941105,808528947l842477617,858796086l909521196,808924980l741422387,943272241l808726840,828586294l859255856,858994997l959523891,808596275l808597557,943075628l808662580,741946166l959526961,825504816l959198774,892614967l842283312,892743980l909392176,1664431926l859059253,859257142l808528945,825569331l875638835,842414380l959592246,892088371l959919671,892481591l842610476,842479412l824979763,943273528l909455922,825320241l943271992,942683957l875573548,859386423l741552944,892418097l859125303,824981552l842085168,909260593l809053234,909259577l741749302,808529969l959721527,828585012l943273528,909455922l825306161,943271992l942683957,875573548l859386423,741552944l858994993,943009842l824979506,892351281l942944818,959523890l859320632,842217783l876033379,925906228l942421304,909391920l842216500,809056044l892549175,824979513l875574070,909456696l942746678,875706673l842150707,909586732l808596022,1664430137l808529969,959656503l824981556,926496312l842020661,959917109l825307445,741945904l808662577,892680244l824981046,876033072l892351538,942746680l892876344,943075385l943206755,960050486l741685559,808529969l875901495,959198773l875966520,959789363l825766188,943274041l741685561,825439793l808989491,824980792l959592499,926103606l925983544,859255606l892612657,876033324l942880052,824979510l842216496,858994231l925969462,808531249l842084402,942879020l926103602,741553459l859191089,808530743l895694132,892613687l808859699,875573548l909586995,741749555l943273521,926167603l824981049,892810806l859257144,925969460l825833265,909586998l825242156,909391929l1664234292,892548917l859322679,909192247l858992947,825438264l892875052,876164914l741749300,925972273l842412345,841758263l943272240,859059764l925969458,892811318l959854649,926365027l959722041,925643831l926167609,825438775l808991020,959657014l824981813,943272248l960051257,808594485l859058224,926103606l875966764,926497079l1664626744,808792881l942814001,824981300l925905200,858994736l959523896,892810803l859321136,943206700l892417590,741618995l909654065,858928696l824981561,825701177l943010617,808608567l859058224,942946358l909521196,892811060l741618224,876099633l959918389,824981046l842216496,876099129l959523896,892810803l909718320,875770156l909391161,1664102712l825439793,808989491l824981561,859386169l925906993,909192244l858992947,859385912l825700652,959985975l741881649,875837237l959918901,808987698l859387704,1664169270l825832245,926167345l892873782,825767991l741816121,808662073l808728119,808528950l926036788,909325110l959852844,875705144l741751095,859190833l858863408,962802229l909586740,909455416l942684204,875902516l841757238,892744496l842283315,892939318l959723577,741421616l892548917,842609464l959917105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959657781,959657783l926231603,959722548l741751094,825505589l858927927,926493747l808793145,1664234553l842020657,892352050l824981816,925905200l959853618,959523890l825570101,858992690l876033324,926102836l841757241,825373488l875575604,809053232l808596281,1664431671l808529969,842543159l824981557,892482360l825569844,875637809l859387185,960050485l859189548,942879537l741685552,909194289l942813749,824979505l858862390,959461427l875914037,825242932l741880120,875641144l808728115,808594488l875639347,875835449l859256108,943273781l925644595,926167609l825438775,892875052l909653298,1664301365l808529969,909390391l824980025,892482872l959788600,808528947l842477617,842610228l892940588,842085683l741552944,875837237l959918901,926231602l926366003,1664301363l875837237,875574325l959917112,825702192l741421365,808662577l892680244,824981046l892743988,825766450l909192240,858992947l892940344,825504044l842151222,1664102712l825439793,808989491l892089657,808793140l942749745,825506092l808990263,841758261l825373488,875575604l808987702,909260088l741816627,859058225l859191090,962802996l875837751,842085943l909652268,875575351l741881394,876164921l876163125,942746674l808990518,943075892l959920428,959460660l841757236,859124016l943206969,926245680l959919411,741815096l875837237,875574325l959917112,825702192l741422386,808662577l892680244,824981046l892743988,825766450l909192240,858992947l892940344,909652323l876032825,741750322l859058225,892549426l959198517,875837751l842085943,892809516l926233650,741619765l808662577,892680244l824981046,892482873l926364212,959537976l825701173,909455923l859189548,892875824l741750325,926103857l959592240,824980533l959985208,808728624l909192244,858992947l859385912,825766188l859058745,1664234035l909522737,959459890l824980784,925905200l876163890,959523896l892416050,959459892l825766188,892678966l741421876,892548657l892416817,959198768l825374768,842085939l959461731,943010355l824980791,842216496l858994231,926493753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825700652l859257143,1664103472l808529969,842543159l824981557,842216249l808990000,909192247l859190328,959657520l825766188,875835449l741750321,876164921l876163125,942746674l959525685,842018864l825241955,942683952l741618227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59198776l892746037,858862642l942684204,808923703l824981305,858862384l892483636,926428216l926300469,1664497202l892548917,909391160l909192242,858992947l825438264,892940588l926167092,741357874l825438257,943274290l942420535,909718839l909391160,959657260l875639089,895693367l892613687,892416308l842283052,909653812l824980788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42421561,892876853l892612664,876032355l909326646,741619507l909717561,875837492l909192245,858992947l942747704,943272236l858861623,741749817l926167089,875771956l824980281,942815288l925971511,808543026l942813491,875575346l959657260,875639089l942422069,892679984l959591216,825241900l942683952,741881138l842217521,892482613l824979761,959787316l959788339,909206329l858992947,892940344l825504044,842151222l741355832,825439793l808989491,892089657l808793140,942749745l825833516,875967284l841758768,825373488l875575604,926245685l959852852,741422646l875706679,858928951l942746673,943010357l859387190,825241900l875706160,741488950l842348593,892745781l824980281,925905200l959853618,959537970l825570101,858992690l876033324,926102836l892088889,926495543l859386679,876033324l808727860,925644852l926363705,909455921l859189548,892875824l1664497205,909194289l942813749,824979505l858862390,959461427l875637813,842348081l808532018,859189548l942879537,741685552l892613685,825766192l876162104,943077169l1664496944,842215474l809055281,959197748l909325874,892481840l825241900,942683952l741881138,892418097l842348087,824980793l876033072,808792888l942746674,909587761l942682933,875573603l859321399,741486645l842545201,825505592l824980023,842085168l808989240,859122740l825307449,741881140l892809272,842215477l808528953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876162100l825307187,741619512l959657781,875639601l959917105,926364722l741421874,959854641l892482104,828584246l959461425,808924472l808528952,959592244l858992691,825766188l892745525,741879859l825438257,842477874l959197750,842217776l909260342,825241900l875575088,1664365625l959854641,892482104l824979766,959461425l808924472,808528952l959592244,858992691l859386156,892351027l741356088,808661297l875704885,824980024l942749753,859387699l926245682,808793140l741685303,876097592l859059254,959917106l859322160,741357877l808662577,892680244l824981046,842608952l842216244,925969458l842151478,892352816l825241955,858928944l741880889,959854641l808924471,925644082l825308473,959590449l859189548,892875824l741750325,926167089l808727092,824981557l943077432,909130037l942760760,959788600l892942137,825241900l892483376,741750068l909129785,892941108l942746681,959985969l892942648,859189548l942879537,741685296l842543921,859321913l828586039,926103095l875573555,926231605l859124788,741357112l859058225,859191090l824981043,825569591l825242160,858860594l859320888,859124535l909586732,825440051l1664431152,875837237l909652789,808528944l926036788,909325110l959852844,875705144l741751095,926299697l926496821,824980531l959918391,926037553l808594486,876099889l842216502,859256163l943273781,824981299l858862390,858798131l942746673,959918645l909259828,825700652l909195575,741750578l959524914,875967544l824980019,926430775l909654325,926245689l875706679,741619513l875706679,858928951l943270961,859059760l741946681,959526961l959985976,841758009l875573296,859321907l909192247,960050996l942684215,892547427l842215728,741815352l808529969,859320375l824981555,926298937l942878773,942746675l825636408,875901749l943206700,842414134l741882163,926103857l892549425,845363000l875573296,876099123l909192248,926364726l875704373,943206700l925971764,741750329l859058225,943077682l824981556,926298937l959655989,858860598l875903284,808532022l859189603,942879537l741882160,959527217l808988979,824980535l858862390,959461427l925969459,943273777l943141177,876033324l926102836,942420537l808793394,875967796l959657315,875639089l942422071,943208245l926366001,959461676l842283313,824980025l842216496,858994231l909192246,842217529l909719348,909521196l825700403,1664234803l959722041,876097593l808987696,892744760l741553716,909324338l876163893,942421554l842020407,926364728l859256108,875903029l925643830,926167609l825438775,825700707l892678457,741816626l808529969,842281527l824979505,876164665l942815027,909192241l942750009,859321905l825241900,875706160l741814322,909654321l875771952,929248562l909194809,875837488l959920428,959460660l824980020,859059001l926037560,808528953l808923185,808727352l892809516,842019377l741421108,825637175l876097590,926507828l808793145,741487673l842348849,808531766l892088377,892613687l808597296,876163372l859189816,741356080l808990517,942814771l926231605,842347572l1664496946,909391409l825440050,892090419l892876343,926103094l859189548,942879537l741421872,842348849l926037045,824981559l926102841,892482353l926493750,808793145l1664234553,842348337l892810548,892089400l892613687,909325619l859256108,959721783l892089145,875836471l909719097,876033324l959918129,959198005l892614967,842283312l808923491,808858162l741947445,808529969l909390391,824980025l892548409,858796593l926231603,859124788l741488951,842215474l809055281,942420020l808793394,825373232l825241955,942683952l741881138,842217521l892482613,824979761l959787316,959788339l909192249,858992947l892940344,825504044l842151222,741355832l825439793,808989491l895694137,808793140l942749745,876034092l825832758,841757241l825373488,875575604l926231600,959919411l741815096,875706679l858928951,942746673l943010357,859387190l825241955,875706160l741488950,842348593l892745781,824980281l925905200,959853618l959523890,825570101l858992690,876033324l926102836,892088889l825701175,859388212l876033379,808727860l925644852,926363705l825308465,859189548l892875824,741750325l909194289,942813749l824979505,858862390l959461427,875637813l842348081,808532018l859189603,942879537l741685552,892613685l825766192,876162104l943077169,741750064l842215474,809055281l942420276,808662322l858863155,875573548l909586995,1664365619l876164921,825636660l942746674,808990518l943075892,959920428l959460660,824980020l943142456,909259824l926493752,808793145l741487673,892416050l942815539,895692856l926233399,926103609l876033324,808727860l925644852,909586489l842479929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75641144,959657523l959996726,892483637l741553458,859058225l859191090,959199544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09055544,892744757l808987699,926496056l741814584,825438257l842544179,942422069l825504313,842020918l859256163,875771957l824981552,858862390l858798131,959523889l875574325,809054775l858796332,960049713l741488440,825831481l875574585,859122738l825307449,1664497460l875837237,825308213l876096565,909652018l741684532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859124280l825635632,925983539l859387444,825701174l842283052,942684208l824981810,925905200l876164144,942746679l842283318,892613433l909652268,825243703l741619513,876164921l876163125,808608562l959657265,808990770l892483628,909390644l824980792,858862384l892483636,926231608l926366003,741618486l875706679,858928951l942746673,842283318l892613433,909652323l825243703,741619513l876164921,876163125l942746674,808990518l943075892,959920428l959460660,841757236l859124016,943206969l926231600,959919411l1664561976,875837237l875574325,808528952l926036788,909325110l959920428,909587508l824980017,943142456l909259824,926493752l808793145,741487673l926300209,842281016l962803766,892614967l842283312,825242156l842609461,741357624l926233144,909324854l808528949,875770163l943010360,876033324l876163121,925643831l926167609,825438775l892875107,909653298l741554485,808529969l909390391,824980025l892482872,959788600l808528947,842477617l842610228,892940588l842085683,741552944l875837237,959918901l926245682,808990515l741553970,875837237l875574325,926231608l808990515,741945909l875706679,858928951l942746673,943010357l859387190,825241900l875706160,1664235830l842348593,892745781l824980281,925905200l959853618,959523890l825570101,858992690l876033324,926102836l892088889,825309491l825440049,876034092l825832758,828584761l842216496,875771447l926493746,926168121l741486902,926300209l842281016,959199286l892614967,842283312l859386156,842544694l741554224,808529969l859320375,828585266l942815288,892417079l808528953,858797876l959592754,959920428l909587508,824980017l875705655,943011637l808528948,825767732l876097593,959920428l909587508,828584497l926102841,876032818l942746679,825243187l926300470,959920428l959460660,824980020l926430775,959460401l942746681,859322417l942814776,859189548l942879537,1664235824l892548913,942880053l824979509,909717817l909588281,942746674l842217521,808858934l959592748,825767729l959198007,942750002l909653299,825241900l942683952,1664628018l858994993,943009842l824981296,909391926l859189299,942746681l875575601,909521204l959920428,959460660l824980020,909654329l842085425,892873780l842543929,1664299827l842281009,959918644l824981557,842216249l842544432,909192240l859190328,959657520l825766188,875835449l741750321,876164921l876163125,909192242l876163125,892810806l875836771,926496307l824979763,892351280l825242417,808987700l875967544,741880116l825702197,925972019l959917110,926364722l741421874,959854641l892482104,828584246l959461425,808924472l808528952,959592244l858992691,825831724l942814262,741617718l876099121,909129273l925643570,926167609l825438775,892875052l909653298,1664301365l960051505,859060277l824981553,842216249l942944305,808528944l926299956,943206457l859386156,808793910l741751091,926101554l942946102,824979505l925905200,892416562l942760758,943010357l859387190,859059500l892418101,824980018l858862384,808595504l959917105,959854384l741882166,876164921l876163125,942746674l875575601,943272244l859059555,892418101l824980018,858862384l808595504,959917105l959854384,741882166l876164921,876163125l925969458,808595760l825243449,959852844l842021177,1664300597l876099121,825307446l942421047,892679984l942814000,825241900l942683952,741881138l943077425,892352313l824980281,960051510l926233136,909192244l825635896,876032305l859320675,808859952l741617717,959527217l859123769,824980792l925905200,892483632l959523896,892810803l859321136,858796588l876033591,741355832l808529969,825373239l962803253,875966520l959789363,858796588l892483126,741356850l859058225,943077682l824981556,943077432l909130037,959523896l959526707,926430515l808464940,909325360l1664627768,808464434l859386163,824980532l925905200,926495794l943270969,859059760l741946681,808465457l842151474,925643572l842020409,942946352l943206700,842414134l1664629043,909654065l926497077,824980793l925905200,892613938l925969462,892418353l926495285,825241900l875706160,741355826l942749489,875902517l824980279,842085168l959918648,892953392l909456953,741620025l892548917,842609464l926231609,875902004l741880880,809054264l808662581,959917110l959854384,741356087l876164921,876163125l875914034,858797364l741945401,875837237l892875573,876162105l925905459,741618487l859190833,842020144l959199288,960050226l825505840,942684204l959788596,828584759l925905200,892483632l808594488,959461169l926431281,875573548l808858423,741486641l875968049,858797879l824980534,943208753l909128753,808528953l892548916,858993465l859189603,892416561l741487417,859126065l842215735,824979511l858862390,858798131l842083377,875966776l842282040,875573548l926495283,741685555l825439793,959787314l828584499,926102841l892482353,909192246l858992947,825438264l909521196,842609975l741488183,808661041l859191604,892088887l842086707,942749750l876163372,825242680l1664233776,808661041l892942392,892089904l842086707,875901752l875966764,825308214l741748785,808529969l842543159,824981557l926167862,842609716l959523897,942879795l909194039,859189603l942879537,741355569l842348849,926037045l824981559,842085168l892483377,926428214l859256117,741880629l808661041,825504562l959198772,842348853l875901237,859189603l942879537,741880112l926431537,959656240l824981044,876033072l959722296,942746675l926429752,842477876l858796332,842543665l741617720,825832245l892612913,926442296l959788596,741554481l859058225,859191090l959199027,875837751l842085943,808923436l808858162,741947445l808529969,909390391l824980025,892482872l959788600,808543027l842477617,842610228l892940588,842085683l741552944,875837237l959918901,859122738l858861881,741750322l892809272,842215477l808528953,808923185l943010360,825766243l892745525,741685554l926167089,892549172l824980016,926232888l808662326,808528952l942946100,842020147l943206700,876034098l741488433,825438257l942815282,946025520l926233911,942880051l858796332,942945073l741881138,926103349l825570865,959917108l926364722,741421874l842348593,892745781l824980281,925905200l959853618,942760754l943010357,859387190l825241900,875706160l741488950,859126065l808595765,892089139l892613687,842610483l959657260,925970737l942421555,842216498l892613943,809056099l808597303,824981297l875574070,909456696l875637814,842348081l808532018,859189548l942879537,741685552l909194289,942813749l824979505,858862390l959461427,875914037l825242932,741880120l892809272,842215477l808528952,875770163l943010360,859256108l960050230,925643829l926167609,825438775l892875052,909653298l1664301365,808529969l909390391,824980025l876097848,858993204l959917111,926363957l741946168,808662577l892680244,824981046l892482873,926364212l959917112,926364722l1664628786,875771441l959722551,824981810l859059001,825440056l959917110,926364722l741355571,959854897l842478388,824979768l825833782,943075640l808528947,842477617l925905460,909652323l842151993,741422645l808988977,926234681l824981552,842478640l858796857,959523891l808596275,808597557l858861868,842151216l741488692,825768241l959918904,895693363l892613687,892876592l909588524,808661808l925645111,926363705l859060016,859189548l892875824,741750325l959526961,858993714l824980018,842413623l809054258,808543029l842477617,942946611l892875052,909653298l741554485,875837237l859124533,808987702l943011896,741683764l825439793,808989491l824981553,842608952l842216244,925983538l842151478,892352816l825241900,858928944l741880889,808597809l842282289,824981808l859189560,859059509l909192241,858862899l909129009,925906988l858797365,828585521l875835703,959460403l808528950,926036788l809055030,959920428l909587508,824980017l926430775,959460401l942746681,859322417l942814776,859189548l942879537,1664235824l808925489,808989490l824979505,842216496l959591225,926493748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926428215,959788596l741488945,892874808l808662841,808594481l875639347,808726585l842283363,909717560l942420278,909391920l808989750,825241900l942683952,741881138l959524914,808464441l841756976,926495024l959590966,876162098l842019379,1664563000l892548917,842609464l808528953,909324595l942683189,892811308l942946101,925644849l909586489,808597305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42556217,926036788l741553205,825832245l926167345,892939318l892613944,741750066l808529969,959721527l824981812,876164664l875772210,942746677l808990518,876034353l959920483,959460660l841757236,859124016l943206969,926231600l959919411,741815096l875837237,875574325l959917112,808924976l741423156,808662577l892680244,828585526l808925241,876163889l808528950,942946100l859386931,825766188l892745525,741879859l926167089,892549172l824980016,942815288l925971511,808528946l942813491,875575346l859256163,892418103l892090419,892613687l942944308,875573548l909586995,741749555l876164921,825636660l942746674,808990518l943075892,959920428l959460660,828584500l943142456,909259824l926493752,808793145l741487673,892416050l942815539,942420024l859190583,825635381l858796588,959721778l741356592,892482616l943012147,808543025l808923185,943010360l825766188,892745525l741685554,926167089l892549172,824980016l926232888,808662326l808528952,942946100l842020147,943206700l876034098,1664235313l825438257,942815282l892089392,875574327l942881075,876033324l808727860,925644852l926363705,825241649l859189548,892875824l741750325,909194289l942813749,828583985l858862390,959461427l875637813,842348081l808532018,859189548l942879537,741685552l892613685,825766192l808987704,808793399l741880371,825438257l842544179,895694901l943141687,943010352l842610476,842479412l824979763,892482872l959788600,808528947l842477617,842610228l825766188,842282040l741815091,825571639l859322167,909206329l942944307,909522229l892940588,842282290l741881655,875706679l942815031,909192248l876033075,959592756l859386156,926430004l741749043,875706679l808662839,959537968l859060534,825766455l959852844,825766201l741554230,808529969l842281527,824981296l943273528,909455922l825306161,943271992l942683957,875573548l859386423,1664299824l858994993,943009842l824979506,892351281l942944818,959523890l859320632,842217783l876033324,925906228l942421304,858797623l959918131,809056044l925906743,828584756l875574070,909456696l942746678,875706673l842150707,909586732l808596022,741683257l808529969,959656503l824981556,892482872l959788600,926231603l859124788,1664496437l943206456,842283061l909192245,858992947l942747704,825766188l859058745,741487155l909522737,959459890l824980784,925905200l876163890,959523896l892416050,959459892l825766243,892678966l741421876,892548657l892416817,942421552l892679984,909194032l825700652,875770932l741751088,859058225l859191090,959197241l875837751,842085943l909586787,875640632l741947696,942749745l909652792,824981554l858862390,959461427l959523890,858927159l808529976,875573548l859386419,741620018l876164921,825636660l808543026,842477617l808858676,859386156l808793910,741554227l959722289,943076405l841756721,875573296l892876339,959523888l825373491,808989744l808923436,925906481l1664497975,876164921l876163125,909192242l809056569,909324337l943075628,825308724l741619505,892809272l842215477,808528952l808923185,943010360l909586732,925905720l1664563506,960050737l892350521,824980530l909391926,925970737l808987700,808793399l741880371,808529969l842543159,824981557l959918391,825307185l959523891,926298677l943140913,859059555l892418101,824980018l858862384,808595504l959917105,959854384l741882166,876164921l876163125,959523890l959656757,875771188l859059500,892418101l828584498,858862384l808595504,942746673l808727093,943143218l809056044,909522999l824979767,892942649l825439288,959523896l825373491,808989744l808923436,925906481l1664497975,909654065l858928696,824981561l926430776,909391920l959523895,926431025l808990006,842610476l842479412,959197491l875966520,959789363l875573548,909456695l1664301113,909326641l858797367,824981049l909523000,892548401l942746676,909653560l943272754,825438508l892481845,741685048l959722289,909652789l824981559,925905200l858994736,943285048l859059760,741946681l925972785,842282808l959197497,892614967l842283312,859320620l858862134,741357624l876164921,876163125l875899954,825767219l1664561208,909391672l959527221,809053234l892940601,741684784l842215474,809055281l942420020,926167609l858861624,942684204l825766455,824980273l925905200,892483632l808608568,809056561l825241648,825242156l842413881,741488946l943206456,925905973l926231607,892876083l741357108,825438257l875902515,942422064l909654069,808793651l809056099,926496311l824981553,875574070l909456696,959523894l825440561,876032056l859189548,942879537l741554480,926103857l959592240,824980533l959985208,808728624l909206324,858992947l859385912,942813484l909260850,741618997l859058225,859257138l824980793,942748471l842152247,959523896l825701173,842347059l859189548,942879537l1664168752,825766449l809054265,824979509l842216496,959657785l959523893,842282545l875574840,875836716l892877108,824980275l825504056,926036792l808528950,842019123l943142192,959657315l943206961,824981046l942944569,926234164l808528952,876099890l808663344,809056044l875706423,959199289l892614967,842283312l892809516,926233650l1664366645,926167089l809054520,824980536l942815288,925971511l875899954,909195059l741946420,892876089l926037300,925969457l859387444,859255606l842283052,942684208l828586290,925905200l892941360,942746674l842283318,892613433l909652268,825243703l741619513,876164921l876163125,808594482l959657265,808990770l859256108,943273781l845362995,825373488l875575604,926231608l959919411,741815096l875706679,858928951l942746673,943010357l859387190,825241900l875706160,741488950l842348593,892745781l828584761,925905200l959853618,959523890l825570101,858992690l876033324,926102836l892088889,825309491l825636658,825506092l808990263,824981301l842216496,858994231l926507832,926168121l741486902,926300209l842281016,959199286l892614967,842283312l909652268,875575351l741881394,876164921l876163125,808594482l959657265,808990770l909261155,825243187l824980786,858862384l892483636,876162104l858863666,741619508l808529969,842543159l824981557,926232888l959591734,808528949l942946100,842020147l825766243,892745525l741879859,926167089l892549172,824980016l942815288,925971511l808528946,942813491l875575346,959657260l875639089,942422069l892744759,859386169l875573603,909586995l741487667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942420022,859124276l825767225,842283052l909325365,824980023l925905200,892483632l959537976,808596275l925906997,943075628l808662580,741946166l959526961,825504816l959198774,892614967l842283312,960049452l875640376,741618225l859387192,858993208l808543027,842281524l943012151,859386156l892351027,741356088l876099121,909128502l824981811,809054520l909194292,926493750l808793145,741487673l808793649,909521977l895694135,909325364l825440057,858796332l858862896,741617968l876097592,825504822l926231608,909324599l741750577,875706679l858928951,942746673l842545462,825636146l942748003,892877104l741879863,926167089l808663346,824980275l875966777,808859698l909192244,909718584l858928688,842610476l842479412,824979763l892482872,959788600l959537971,943012153l942748468,859386156l808530483,741357620l926167089,809056054l824981560,926298937l959655989,808594486l926299955,808532020l825241900,842151728l1664496945,842348593l892745781,892089145l943010612,842151217l858796332,808465201l741421106,925907255l959854902,926493752l808793145,741487673l959526961,825504816l895694905,943010612l842151217,858796332l808465201,741421106l925907255,959854902l926493752,808793145l741487673,825243441l926494770,824979760l960051510,909455920l909206323,825635896l876032305,925906988l858797365,824981554l925905200,892483632l942746680,926496822l859387184,959852844l842021177,741619509l876099121,825307446l828585015,959460152l808792118,959523892l809056561,892875573l825241900,942683952l741881138,909326641l858797367,841757496l909587248,825766967l808528944,842477617l909455666,808991075l959657014,841759029l909521712,892482866l808528944,959591220l942946358,943206700l959789110,741881392l926103857,892549425l841758520,875573296l876099123,808608568l825438256,875836217l825241900,875706160l741947193,909129785l892941108,875637817l909258800,859058738l909719340,942682672l824981556,943077432l959656502,942760760l959788600,892942137l825241900,892483376l741750068,959526705l842347825,824981305l925905200,825373746l925969456,909457457l859255861,858796332l842543665,1664104759l825832245,892612913l808987704,808793399l741945907,808529969l842543159,841758773l960049456,808464432l808594481,909588785l842609202,842283052l959591475,946025271l909391920,875837748l858796588,959657270l741749300,859385913l808662584,808987697l926496056,741617715l808529969,842543159l841758773,808923440l943206713,808543031l909326132,842019120l909521196,808924980l741619251,943272241l808726840,824981814l859255856,858994997l909192243,825372979l842217781,892940588l858863411,1664104242l825439793,808989491l824979763,909195314l875837492,808528946l959591220,892941111l859189548,892416561l741487417,859126065l842215735,824981045l858862390,858798131l909206321,959788854l842413874,858796332l909718576,741488435l825832245,825767474l959523896,808728628l842084401,858796332l959985712,741748789l825832245,892549170l909206324,825505332l909127985,825241900l942683952,741881138l875771441,959722551l824981810,859059001l825440056,909192246l858992947,808464696l892940588,842282290l1664628535,825438257l842477874,959198773l842348853,909392182l858796332,875770416l741749809,942814265l875900984,909192246l858992947,942747704l943272236,858861623l1664496697,926167089l875771956,824980281l942815288,925971511l808528946,942813491l875575346,959789100l892613169,824980529l858862384,892483636l926231608,825767731l1664366903,875706679l858928951,942746673l842283318,892613433l909652268,825243703l741619513,876164921l876163125,942746674l808990518,943075892l959920428,959460660l845361716,859124016l943206969,808987696l926234168,741946932l842215474,809055281l942422068,842544434l825243959,825241900l942683952,741881138l892418097,842348087l828585273,876033072l808792888,942746674l909587761,942682933l875573548,859321399l741486645,842545201l825505592,824980023l842085168,808989240l892873780,959983929l1664366903,825438257l842544179,892090421l943141687,942880049l842610476,842479412l824979763,892482872l959788600,808528947l842477617,842610228l892875052,909653298l1664301365,808529969l909390391,824980025l892548409,858796593l926231603,859124788l741488951,926103349l960050225,926231604l875902004,741880880l925907255,892481847l909206326,942944307l909522229,825504044l842151222,741355832l825439793,808989491l824980793,892743988l825766450,909192240l858992947,892940344l875836716,942747701l946026545,808530228l808859444,959657260l959525169,942421560l842216498,892613943l809056044,959461175l824981049,875574070l909456696,875637814l842348081,808532018l859189603,942879537l741685552,909194289l942813749,824979505l858862390,959461427l875899957,825242932l741880120,859058744l875902770,859122740l858861881,1664432183l859058744,875902770l959917109,842479408l741421616,808662577l892680244,824981046l892743988,825766450l909192240,858992947l892940344,825504044l842151222,1664102712l825439793,808989491l892089657,808793140l942749745,875706412l892809779,892089396l825309491,909587505l875706412,892809779l925644084,909586489l925972281,859189603l892875824,741750325l909194289,942813749l824979505,858862390l959461427,875637813l842348081,808532018l859189548,942879537l741685552,892613685l825766192,842556216l926036788,741618741l825832245,959722033l842542134,926036788l741684277,925907255l858927159,909192242l942944307,909522229l825504044,842151222l1664102712,825439793l808989491,824980793l892743988,825766450l909192240,858992947l892940344,875836716l942747701,942422065l842216498,875836727l959657260,925970737l946024755,808530228l825636660,809056044l892417847,824981296l875574070,909456696l875637814,842348081l808532018,859189548l942879537,741685552l909194289,942813749l828583985,858862390l959461427,875899957l825242932,741880120l859058744,875902770l859122740,858861881l741421621,825308216l909587504,959917105l842479408,1664168496l808662577,892680244l824981046,892743988l825766450,909192240l858992947,892940344l825504044,842151222l741355832,825439793l808989491,892089657l808793140,942749745l876034147,825832758l841757241,825373488l875575604,809053237l892678713,741945906l859058225,859191090l959198260,875837751l842085943,909652268l875575351,1664628274l876164921,876163125l942746674,808990518l943075892,959920428l959460660,841757236l859124016,943206969l842607664,842215478l741684276,825438257l842544179,946026549l859190583,909653305l825241900,942683952l741881138,892418097l842348087,824980793l876033072,808792888l942746674,909587761l942682933,875573548l859321399,1664233525l842545201,825505592l824980023,842085168l808989240,926231604l859058228,741880633l875837237,875574325l926231608,808793651l741814834,875706679l858928951,942760753l943010357,859387190l825241900,875706160l741488950,842348593l892745781,824980281l925905200,959853618l959523890,825570101l858992690,876033324l926102836,895693369l825309491,909260083l926234668,959526968l925644599,926363705l926430256,859189548l892875824,741750325l909194289,942813749l824979505,858862390l959461427,875651893l842348081,808532018l859189548,942879537l741685552,892613685l825766192,808987704l808793399,741880371l825438257,842544179l942422069,859125808l943143216,825241955l942683952,741881138l892418097,842348087l824980793,876033072l808792888,942746674l909587761,942682933l875573548,859321399l741486645,842545201l825505592,828584503l842085168,808989240l859122740,825307449l741881140,909391672l959527221,959917107l808924976,741816633l808662577,892680244l824981046,892743988l825766450,909206320l858992947,892940344l825504044,842151222l741355832,825439793l808989491,892089657l808793140,942749745l942684460,909324594l841757746,825373488l875575604,809067316l909652793,741421107l859058225,859191090l959198516,875837751l842085943,909652268l875575351,741881394l876164921,876163125l942746674,808990518l943075892,959920483l959460660,841757236l859124016,943206969l926428208,842414389l741422137,825438257l842544179,942422069l808858164,943273529l825241900,942683952l1664628018,892418097l842348087,824980793l876033072,808792888l942746674,909587761l942682933,875573548l859321399,741486645l842545201,825505592l824980023,842085168l808989240,926245684l892614707,741620023l875837237,875574325l926231608,926366003l741553462,875706679l858928951,942746673l943010357,859387190l825241900,875706160l1664235830,842348593l892745781,824980281l925905200,959853618l959523890,825570101l858992690,876033324l926102836,892088889l825309491,909521459l825833516,875967284l929249584,926363705l943207472,859189548l892875824,741750325l909194289,942813749l824979505,858862390l959461427,875637813l842348081,808532018l859189548,942879537l1664432432,892613685l825766192,842542136l926036788,741618741l825832245,926167345l959982642,909325361l741945396,925907255l842019383,909192242l942944307,909522229l825504099,842151222l741355832,825439793l808989491,824980793l892743988,825766450l909192240,858992947l892940344,875836716l942747701,942422065l842216498,875836727l959657315,842150193l942420276,859058489l959460406,809056044l842020663,824980275l875574070,909456696l875637814,842348081l808532018,859189548l942879537,1664432432l909194289,942813749l824979505,858862390l959461427,875899957l825242932,741880120l925971513,892352566l808594486,875639347l842281017,842610732l825242679,828585781l842216496,875771447l926493746,926168121l741486902,926300209l842281016,959199286l892614967,842283312l909652268,875575351l741881394,876164921l876163125,808608562l959657265,808990770l942684204,859189813l841758521,825373488l875575604,876162105l825700403,741683256l859058225,859191090l959199539,875837751l842085943,909652323l875575351,741881394l876164921,876163125l942746674,808990518l943075892,959920428l959460660,841757236l859124016,943206969l842607664,909523253l1664692281,842215474l809055281,942421812l909718839,825506098l875573548,909586995l741553203,876164921l825636660,942746674l808990518,943075892l959920428,959460660l828584500,943142456l909259824,926493752l808793145,741487673l892416050,942815539l942420024,959789104l858994993,858796588l959721778,741880880l926038328,892416052l808543031,926036788l842281782,959920428l909587508,824980017l943142456,909259824l926493752,808793145l741487673,926300209l842281016,959199286l892614967,842283312l825242211,842609461l741357624,892874808l859386169,808594483l875639347,875835449l842283052,808728372l824980788,842216496l875771447,926493744l926168121,1664233782l926300209,842281016l959199286,892614967l842283312,909652268l875575351,741881394l876164921,876163125l808594482,959657265l808990770,892811308l925904951,845363001l825373488,875575604l892873785,825569849l741422642,859058225l859191090,959199539l875837751,842085943l909652268,875575351l741881394,876164921l876163125,942760754l808990518,943075892l959920428,959460660l841757236,859124016l943206969,892939312l909653305,741816120l842215474,809055281l959198260,925905716l892352561,875573603l909586995,741946163l876164921,825636660l942746674,808990518l943075892,959920428l959460660,824980020l943142456,909259824l926493752,808793145l1664234553,892416050l942815539,942420024l909587767,858993462l858796588,959721778l741946416,808662073l808988983,808528949l926036788,875836214l959920428,909587508l828584497,943142456l909259824,926493752l808793145,741487673l926300209,842281016l959199286,892614967l842283312,825242156l842609461,741357624l859385913,909586482l808608565,875639347l926167097,959789100l842085682,824979766l842216496,875771447l926493748,926168121l741486902,926300209l842281016,959199286l892614967,842283312l909652323,875575351l741881394,876164921l876163125,808594482l959657265,808990770l959789100,909391152l841757493,825373488l875575604,876096560l876033074,1664431152l859058225,859191090l959198516,875837751l842085943,909652268l875575351,741881394l876164921,876163125l942746674,808990518l943075892,959920428l959460660,845361716l859124016,943206969l926428208,825440309l741946936,842215474l809055281,959199284l959591986,959984948l875573548,909586995l741356595,876164921l825636660,942760754l808990518,943075892l959920428,959460660l824980020,943142456l909259824,926493752l808793145,741487673l892416050,942815539l959197240,876163636l858994480,858796643l959721778,741356592l892940345,926103345l808528947,926036788l909325110,959920428l909587508,824980017l943142456,909259824l926493752,808793145l1664234553,926300209l842281016,959199286l892614967,842283312l825242156,842609461l741357624,858928184l926495284,808594483l875639347,892612665l959789356,809055288l828584242,842216496l875771447,926493747l926168121,741486902l926300209,842281016l959199286,892614967l842283312,909652268c875575351,741881394,876164921,876163125,808608562,959657265c808990770,909261100,809054770,841757493,825373488,875575604c842607664,876163638,741947445,859058225,859191090,959198516c875837751,842085943,909652323,875575351,741881394,876164921c876163125,942746674,808990518,943075892,959920428,959460660c841757236,859124016,943206969,842607664,959590966,1664300336c842215474,809055281,942421300,859190578,859386417,875573548c909586995,741749555,876164921,825636660,942746674,808990518c943075892,959920428,959460660,828584500,943142456,909259824c926493752,808793145,741487673,892416050,942815539,942420024c808727092,959460664,858796588,959721778,741946416,842412601c892352818,808543027,926036788,808727350,959920428,909587508c824980017,943142456,909259824,926493752,808793145,741487673c926300209,842281016,959199286,892614967,842283312,825242211c842609461,741357624,808662073,808988983,808594485,875639347c875835449,859060524,842412080,824981814,842216496,858994231c926493753,926168121,1664233782,926300209,842281016,959199286c892614967,842283312,909652268,875575351,741881394,876164921c876163125,808594482,959657265,808990770,842283052,808728372c845362484,825373488,875575604,926428212,926496821,741683252c859058225,859191090,959199283,875837751,842085943,909652268c875575351,741881394,876164921,876163125,942760754,808990518c943075892,959920428,959460660,841757236,859124016,943206969c892939312,959723577,741421616,842215474,809055281,959198004c825702709,959723831,875573603,909586995,741487667,876164921c825636660,942746674,808990518,943075892,959920428,959460660c824980020,943142456,909259824,926493752,808793145,1664234553c892416050,942815539,942420024,926167604,892612660,858796588c959721778,741356592,909261112,942684464,808528949,926036788c825504566,959920428,909587508,828584497,943142456,909259824c926493752,808793145,741487673,926300209,842281016,959199286c892614967,842283312,825242156,842609461,741357624,825439289c875771699,808608561,875639347,859058233,892811308,942748472c824981814,842216496,858994231,926493752,926168121,741486902c926300209,842281016,959199286,892614967,842283312,909652323c875575351,741881394,876164921,876163125,808594482,959657265c808990770,942684204,825571385,841759028,825373488,875575604c892939313,842348089,1664299316,859058225,859191090,959197748c875837751,842085943,909652268,875575351,741881394,876164921c876163125,942746674,808990518,943075892,959920428,959460660c845361716,859124016,943206969,959982640,892352562,741554486c842215474,809055281,959197748,842217776,892745520,875573548c909586995,741684275,876164921,825636660,942760754,808990518c943075892,959920428,959460660,824980020,943142456,909259824c926493752,808793145,741487673,892416050,942815539,959197240c943012144,959461682,858796643,959721778,741422128,959984952c825309496,808528951,926036788,942879542,959920428,909587508c824980017,943142456,909259824,926493752,808793145,1664234553c926300209,842281016,959199286,892614967,842283312,825242156c842609461,741357624,926233144,909324854,808594485,875639347c959721529,942684204,876033334,828586294,842216496,858994231c926493750,926168121,741486902,926300209,842281016,959199286c892614967,842283312,909652268,875575351,741881394,876164921c876163125,808608562,959657265,808990770,892483628,858928695c841758006,825373488,875575604,959982649,943141938,741552432c859058225,859191090,959197492,875837751,842085943,909652323c875575351,741881394,876164921,876163125,942746674,808990518c943075892,959920428,959460660,841757236,859124016,943206969c959982640,892352562,1664301366,842215474,809055281,942421556c926167609,858861624,875573548,909586995,741749555,876164921c825636660,942746674,808990518,943075892,959920428,959460660c828584500,943142456,909259824,926493752,808793145,741487673c892416050,942815539,942420024,892483893,825635377,858796588c959721778,741880880,892874808,859386169,808543027,926036788c909325110,959920428,909587508,824980017,943142456,909259824c926493752,808793145,741487673,926300209,842281016,959199286c892614967,842283312,825242211,842609461,741357624,825439289c875771699,808594481,875639347,859058233,842610732,875704628c824981303,842216496,875771447,926493745,926168121,1664233782c926300209,842281016,959199286,892614967,842283312,909652268c875575351,741881394,876164921,876163125,808594482,959657265c808990770,959461676,959592501,845363504,825373488,875575604c876096561,808988722,741945912,859058225,859191090,959199539c875837751,842085943,909652268,875575351,741881394,876164921c876163125,942760754,808990518,943075892,959920428,959460660c841757236,859124016,943206969,892939312,959723577,741421616c842215474,809055281,942421812,892876853,892612664,875573603c909586995,741487667,876164921,825636660,942746674,808990518c943075892,959920428,959460660,824980020,943142456,909259824c926493752,808793145,1664234553,892416050,942815539,959197240c959591986,959984948,858796588,959721778,741684272,859124280c825635632,808528947,926036788,875836214,959920428,909587508c828584497,943142456,909259824,926493752,808793145,741487673c926300209,842281016,959199286,892614967,842283312,825242156c842609461,741357624,959983672,825637169,808608563,875639347c842281017,959789356,875771959,824980792,925905200,892483632c942746680,909587761,892940853,875573548,859321399,741486645c892418097,859125303,828586032,876033072,808792888,942746674c926429752,842477876,858796332,842543665,741617720,909455928c942880307,808528950,875770163,943010360,859256108,859256633c929249335,926167609,825438775,892875052,909653298,741554485c808529969,909390391,824980025,892482872,959788600,808528947c842477617,842610228,892940588,842085683,1664299824,875837237c959918901,926231602,875640627,741750836,875837237,875574325c959917112,808924976,741816372,808662577,892680244,824981046c892743988,825766450,909206320,858992947,892940344,825504044c842151222,741355832,825439793,808989491,892089657,808793140c942749745,825833516,875967284,892090416,825309491,959919153c825833571,875967284,824981808,842216496,875771447,926493749c926168121,741486902,926300209,842281016,959199286,892614967c842283312,909652268,875575351,1664628274,876164921,876163125c808594482,959657265,808990770,959461676,942748980,841758515c825373488,875575604,926231606,825505843,741423161,875706679c858928951,942760753,943010357,859387190,825241900,875706160c741488950,842348593,892745781,824980281,925905200,959853618c959523890,825570101,858992690,876033324,926102836,895693369c875967287,825635897,876033324,808727860,824981556,842216496c858994231,926493750,926168121,741486902,926300209,842281016c959199286,892614967,842283312,909652323,875575351,741881394c876164921,876163125,808594482,959657265,808990770,909261100c892548657,841758513,825373488,875575604,808987701,943208248c1664169013,808529969,842543159,824981557,926232888,959591734c808528949,942946100,842020147,825766188,892745525,741879859c926167089,892549172,824980016,942815288,925971511,808543026c942813491,875575346,842283308,859124793,824980529,858862384c892483636,926231608,909391923,741880120,875706679,858928951c942746673,943010357,859387190,825241955,875706160,741488950c842348593,892745781,824980281,925905200,959853618,959523890c825570101,858992690,876033324,926102836,892088889,875967287c808858681,876033379,808727860,824981556,842216496,875771447c926493744,926168121,741486902,926300209,842281016,959199286c892614967,842283312,909652268,875575351,1664628274,876164921c876163125,808594482,959657265,808990770,909261100,959920432c841756984,825373488,875575604,876162102,875837234,741683761c808529969,842543159,828586037,926232888,959591734,808528949c942946100,842020147,825766188,892745525,741879859,926167089c892549172,824980016,942815288,925971511,808528946,942813491c875575346,959789155,892613169,824980529,858862384,892483636c926231608,825767731,741620023,875706679,858928951,942746673c943010357,859387190,825241900,875706160,1664235830,942749745c858928180,925644595,925971769,959658039,959920428,959460660c824980020,842149943,943009846,808528953,842477617,842610228c892940588,842085683,1664299824,875837237,959918901,926231602c926169139,741946680,875837237,875574325,926231608,959459636c741488948,875706679,858928951,942746673,842283318,892613433c909652323,825243703,741619513,876164921,876163125,942746674c808990518,943075892,959920428,959460660,841757236,859124016c943206969,842607664,926494774,1664170041,842215474,809055281c959198772,876163636,858994480,875573548,909586995,741946163c876164921,825636660,942746674,808990518,943075892,959920428c959460660,828584500,943142456,909259824,926493752,808793145c741487673,892416050,942815539,959197240,842217776,892745520c858796588,959721778,741487664,959591481,859254836,808543027c926036788,959656758,959920428,909587508,824980017,943142456c909259824,926493752,808793145,741487673,926300209,842281016c959199286,892614967,842283312,825242211,842609461,741357624c892483896,875901748,808594489,875639347,859058233,842283308c925905977,824980275,842216496,858994231,926493753,926168121c1664233782,926300209,842281016,959199286,892614967,842283312c909652268,875575351,741881394,876164921,876163125,808594482c959657265,808990770,892811308,859190839,845361971,825373488c875575604,876162096,808728882,741552951,859058225,859191090c959199539,875837751,842085943,909652268,875575351,741881394c876164921,876163125,942760754,808990518,943075892,959920428c959460660,841757236,859124016,943206969,892873776,959985976c741814577,842215474,809055281,959197492,909194802,925971763c875573603,909586995,741618739,876164921,825636660,942746674c808990518,943075892,959920428,959460660,824980020,943142456c909259824,926493752,808793145,1664234553,892416050,942815539c942420024,859059506,892876340,858796588,959721778,741815344c825635385,825570102,808528951,926036788,808727350,959920428c909587508,828584497,943142456,909259824,926493752,808793145c741487673,926300209,842281016,959199286,892614967,842283312c825242156,842609461,741357624,909652024,909391669,808608569c875639347,942944313,959461676,859191347,824979760,842216496c875771447,926493749,926168121,741486902,926300209,842281016c959199286,892614967,842283312,909652323,875575351,741881394c876164921,876163125,808594482,959657265,808990770,959789356c943077429,841758519,825373488,875575604,809053241,909652793c1664167987,859058225,859191090,959197236,875837751,842085943c909652268,875575351,741881394,876164921,876163125,942746674c808990518,943075892,959920428,959460660,845361716,859124016c943206969,892939312,909653305,741816120,842215474,809055281c942420020,808858169,892874809,875573548,909586995,741422131c876164921,825636660,942760754,808990518,943075892,959920428c959460660,824980020,943142456,909259824,926493752,808793145c741487673,892416050,942815539,959197240,808989236,825636409c858796643,959721778,741422128,943011640,909652275,808528953c926036788,842281782,959920428,909587508,824980017,943142456c909259824,926493752,808793145,1664234553,926300209,842281016c959199286,892614967,842283312,825242156,842609461,741357624c808858169,875835955,808594485,875639347,909389881,959789100c909391152,828584757,842216496,875771447,926493747,926168121c741486902,926300209,842281016,959199286,892614967,842283312c909652268,875575351,741881394,876164921,876163125,808608562c959657265,808990770,959461676,842347826,841759026,825373488c875575604,892873783,875900985,741553462,859058225,859191090c959199539,875837751,842085943,909652323,875575351,741881394c876164921,876163125,942746674,808990518,943075892,959920428c959460660,841757236,859124016,943206969,809053232,892678713c1664692786,842215474,809055281,942420788,808793394,825373232c875573548,909586995,741684275,876164921,825636660,942746674c808990518,943075892,959920428,959460660,828584500,943142456c909259824,926493752,808793145,741487673,892416050,942815539c959197240,892483888,959590965,858796588,959721778,741553200c892678712,842149936,808543025,926036788,909325110,959920428c909587508,824980017,943142456,909259824,926493752,808793145c741487673,926300209,842281016,959199286,892614967,842283312c825242211,842609461,741357624,875706680,825243703,808594483c875639347,942944313,959789356,875705654,824980273,842216496c875771447,926493746,926168121,1664233782,926300209,842281016c959199286,892614967,842283312,909652268,875575351,741881394c876164921,876163125,808594482,959657265,808990770,842610732c808990516,845361969,825373488,875575604,876162104,892811314c741816625,859058225,859191090,959198004,875837751,842085943c909652268,875575351,741881394,876164921,876163125,942760754c808990518,943075892,959920428,959460660,841757236,859124016c943206969,959982640,943141938,741552432,842215474,809055281c959199284,959460914,825768247,875573603,909586995,741946163c876164921,825636660,942746674,808990518,943075892,959920428c959460660,824980020,943142456,909259824,926493752,808793145c1664234553,892416050,942815539,959197240,892483888,959590965c858796588,959721778,741553200,859385913,909586482,808528949c926036788,909325110,959920428,909587508,828584497,943142456c909259824,926493752,808793145,741487673,926300209,842281016c959199286,892614967,842283312,825242156,842609461,741357624c842608697,842151221,808608569,875639347,926167097,842610732c892548149,824981812,842216496,858994231,926493751,926168121c741486902,926300209,842281016,959199286,892614967,842283312c909652323,875575351,741881394,876164921,876163125,808594482c959657265,808990770,909261100,875705136,841758004,825373488c875575604,892873778,959985976,1664561457,859058225,859191090c959198004,875837751,842085943,909652268,875575351,741881394c876164921,876163125,942746674,808990518,943075892,959920428c959460660,845361716,859124016,943206969,842607664,842215478c741684276,842215474,809055281,942421556,825373236,825243953c875573548,909586995,741618739,876164921,825636660,942760754c808990518,943075892,959920428,959460660,824980020,943142456c909259824,926493752,808793145,741487673,892416050,942815539c959197240,808989236,825636409,858796643,959721778,741422128c875901496,943076403,808528949,926036788,808727350,959920428c909587508,824980017,943142456,909259824,926493752,808793145c1664234553,926300209,842281016,959199286,892614967,842283312c825242156,842609461,741357624,892941625,926430776,808594487c875639347,808726585,942684204,876033334,828586294,842216496c875771447,926493745,926168121,741486902,926300209,842281016c959199286,892614967,842283312,909652268,875575351,741881394c876164921,876163125,808608562,959657265,808990770,959789356c943077429,841758519,825373488,875575604,892939321,909653305c741816120,859058225,859191090,959197748,875837751,842085943c909652323,875575351,741881394,876164921,876163125,942746674c808990518,943075892,959920428,959460660,841757236,859124016c943206969,808987696,926234168,1664693812,842215474,809055281c959199284,808989236,825636409,875573548,909586995,741553203c876164921,825636660,942746674,808990518,943075892,959920428c959460660,828584500,943142456,909259824,926493752,808793145c741487673,892416050,942815539,942420024,859059506,892876340c858796588,959721778,741815344,808858169,875835955,808543029c926036788,875836214,959920428,909587508,824980017,943142456c909259824,926493752,808793145,741487673,926300209,842281016c959199286,892614967,842283312,825242211,842609461,741357624c959984952,825309496,808594487,875639347,825503801,959461676c842347826,824981810,842216496,875771447,926493748,926168121c1664233782,926300209,842281016,959199286,892614967,842283312c909652268,875575351,741881394,876164921,876163125,808594482c959657265,808990770,892811308,859190839,845361971,825373488l875575604,959982640l943141938,741552432el859058225,859191090l959198516,875837751l842085943,909652268l875575351,741881394l876164921,876163125l942760754,808990518l943075892,959920428l959460660,841757236l859124016,943206969l959982640,859059506l741946421,842215474l809055281,942420788l926167609,858861624l875573603,909586995l741422131,876164921l825636660,942746674l808990518,943075892l959920428,959460660l824980020,943142456l909259824,926493752l808793145,1664234553l892416050,942815539l959197240,842217776l892745520,858796588l959721778,741815344l875706680,825243703l808528947,926036788l909325110,959920428l909587508,828584497l943142456,909259824l926493752,808793145l741487673,926300209l842281016,959199286l892614967,842283312l825242156,842609461l741357624,942814265l959526199,808608567l875639347,808726585l892811308,925904951l824981305,842216496l875771447,926493746l926168121,741486902l926300209,842281016l959199286,892614967l842283312,909652323l875575351,741881394l876164921,876163125l808594482,959657265l808990770,959789356l875705654,841757489l825373488,875575604l926428212,808466229l1664563511,859058225l859191090,959199027l875837751,842085943l909652268,875575351l741881394,876164921l876163125,942746674l808990518,943075892l959920428,959460660l845361716,859124016l943206969,808987696l858928952,741683248l842215474,809055281l942422068,808924471l926496560,875573548l909586995,741815091l876164921,825636660l942760754,808990518l943075892,959920428l959460660,824980020l943142456,909259824l926493752,808793145l741487673,892416050l942815539,942420024l926036532,926102583l858796643,959721778l741422128,959984952l943010610,808528945l926036788,859058998l959920428,909587508l824980017,943142456l909259824,926493752l808793145,1664234553l926300209,842281016l959199286,892614967l842283312,825242156l842609461,741357624l809055544,892744757l808594483,875639347l892612665,943011884l892547641,828584248l842216496,875771447l926493747,926168121l741486902,926300209l842281016,959199286l892614967,842283312l909652268,875575351l741881394,876164921l876163125,808608562l959657265,808990770l892811308,942748472l841759030,825373488l875575604,926428212l808466229,741816631l859058225,859191090l959199027,875837751l842085943,909652323l875575351,741881394l876164921,876163125l942746674,808990518l943075892,959920428l959460660,841757236l859124016,943206969l959982640,959460914l1664432176,842215474l809055281,942421812l808924471,926496560l875573548,909586995l741815091,876164921l825636660,942746674l808990518,943075892l959920428,959460660l828584500,943142456l909259824,926493752l808793145,741487673l892416050,942815539l959197240,942881072l825242422,858796588l959721778,741749808l926234424,959918128l808543031,926036788l842281782,959920428l909587508,824980017l943142456,909259824l926493752,808793145l741487673,926300209l842281016,959199286l892614967,842283312l825242211,842609461l741357624,959591481l859254836,808594483l875639347,808726585l842610732,808990516l824980273,842216496l858994231,926493750l926168121,1664233782l926300209,842281016l959199286,892614967l842283312,909652268l875575351,741881394l876164921,876163125l808594482,959657265l808990770,842283308l925905977,845361971l825373488,875575604l959982649,943141938l741552432,859058225l859191090,959197492l875837751,842085943l909652268,875575351l741881394,876164921l876163125,942760754l808990518,943075892l959920428,959460660l841757236,859124016l943206969,892939312l925972281,741946425l842215474,809055281l959199284,892483888l959590965,875573603l909586995,741356595l876164921,825636660l942746674,808990518l943075892,959920428l959460660,824980020l943142456,909259824l926493752,808793145l1664234553,892416050l942815539,942420024l943142960,825505080l858796588,959721778l741815344,842608697l842151221,808528953l926036788,875836214l959920428,909587508l828584497,943142456l909259824,926493752l808793145,741487673l926300209,842281016l959199286,892614967l842283312,825242156l842609461,741357624l892678712,892810550l808608567,875639347l842281017,909261100l875705136,824980788l842216496,875771447l926493748,926168121l741486902,926300209l842281016,959199286l892614967,842283312l909652323,875575351l741881394,876164921l876163125,808594482l959657265,808990770l892483628,926234165l841758517,825373488l875575604,876162102l959461426,1664169526l859058225,859191090l959198004,875837751l842085943,909652268l875575351,741881394l876164921,876163125l942746674,808990518l943075892,959920428l959460660,845361716l859124016,943206969l876096560,842281778l741553977,842215474l809055281,959197492l943012149,926365750l875573548,909586995l741487667,876164921l825636660,942760754l808990518,943075892l959920428,959460660l824980020,943142456l909259824,926493752l808793145,741487673l892416050,942815539l942420024,875770420l859257138,858796643l959721778,741684272l909652024,909391669l808528953,926036788l892613430,959920428l909587508,824980017l943142456,909259824l926493752,808793145l1664234553,926300209l842281016,959199286l892614967,842283312l825242156,842609461l741357624,825832760l942747698,808594489l875639347,808726585l892483628,909390644l828585272,842216496l875771447,926493749l926168121,741486902l926300209,842281016l959199286,892614967l842283312,909652268l875575351,741881394l876164921,876163125l808608562,959657265l808990770,959789100l825242161,841759032l825373488,875575604l892873776,959985976l741814577,859058225l859191090,959199283l875837751,842085943l909652323,875575351l741881394,876164921l876163125,942746674l808990518,943075892l959920428,959460660l841757236,859124016l943206969,892873776l808595769,1664694321l842215474,809055281l942420020,909587767l858993462,875573548l909586995,741487667l876164921,825636660l942746674,808990518l943075892,959920428l959460660,828584500l943142456,909259824l926493752,808793145l741487673,892416050l942815539,942420024l875770420,859257138l858796588,959721778l741684272,892483896l875901748,808543033l926036788,825504566l959920428,909587508l824980017,943142456l909259824,926493752l808793145,741487673l926300209,842281016l959199286,892614967l842283312,825242211l842609461,741357624l858928184,926495284l808594483,875639347l892612665,959461676l925905459,824980790l842216496,875771447l926493749,926168121l1664233782,926300209l842281016,959199286l892614967,842283312l909652268,875575351l741881394,876164921l876163125,808594482l959657265,808990770l842283052,959591475l845361975,825373488l875575604,876162097l892811314,741816625l859058225,859191090l959199283,875837751l842085943,909652268l875575351,741881394l876164921,876163125l942760754,808990518l943075892,959920428l959460660,841757236l859124016,943206969l842542128,892745013l741815607,842215474l809055281,959197748l892746037,858862642l875573603,909586995l741880627,876164921l825636660,942746674l808990518,943075892l959920428,959460660l824980020,943142456l909259824,926493752l808793145,1664234553l892416050,942815539l942420024,943142960l825505080,858796588l959721778,741815344l926429240,808465202l808528949,926036788l825504566,959920428l909587508,828584497l943142456,909259824l926493752,808793145l741487673,926300209l842281016,959199286l892614967,842283312l825242156,842609461l741357624,926496057l876164913,808608569l875639347,942944313l892483628,842018869l824979762,842216496l875771447,926493744l926168121,741486902l926300209,842281016l959199286,892614967l842283312,909652323l875575351,741881394l876164921,876163125l808594482,959657265l808990770,842283308l925905977,841757491l825373488,875575604l876096569,926364210l1664561972,859058225l859191090,959198260l875837751,842085943l909652268,875575351l741881394,876164921l876163125,942746674l808990518,943075892l959920428,959460660l845361716,859124016l943206969,876162096l808728882,741552951l842215474,809055281l942420020,892352821l859125300,875573548l909586995,741553203l876164921,825636660l942760754,808990518l943075892,959920428l959460660,824980020l943142456,909259824l926493752,808793145l741487673,892416050l942815539,959197240l909194802,925971763l858796643,959721778l741422128,943011640l909652275,808528953l926036788,842281782l959920428,909587508l824980017,943142456l909259824,926493752l808793145,1664234553l926300209,842281016l959199286,892614967l842283312,825242156l842609461,741357624l909261112,942684464l808594485,875639347l926167097,842610732l809054262,828585272l842216496,875771447l926493745,926168121l741486902,926300209l842281016,959199286l892614967,842283312l909652268,875575351l741881394,876164921l876163125,808608562l959657265,808990770l892811308,942748472l841759030,825373488l875575604,809053240l909652793,741421107l859058225,859191090l959198771,875837751l842085943,909652323l875575351,741881394l876164921,876163125l942746674,808990518l943075892,959920428l959460660,841757236l859124016,943206969l892873776,875900985l1664300342,842215474l809055281,959198516l942881072,825242422l875573548,909586995l741684275,876164921l825636660,942746674l808990518,943075892l959920428,959460660l828584500,943142456l909259824,926493752l808793145,741487673l892416050,942815539l942420024,926036532l926102583,858796588l959721778,741422128l825635385,825570102l808543031,926036788l808727350,959920428l909587508,824980017l943142456,909259824l926493752,808793145l741487673,926300209l842281016,959199286l892614967,842283312l825242211,842609461l741357624,926429240l808465202,808594485l875639347,942944313l909261100,892548657l824981297,842216496l875771447,926493748l926168121,1664233782l926300209,842281016l959199286,892614967l842283312,909652268l875575351,741881394l876164921,876163125l808594482,959657265l808990770,959789356l875705654,845361969l825373488,875575604l842607668,859189558l741814581,859058225l859191090,959198260l875837751,842085943l909652268,875575351l741881394,876164921l876163125,959537970l943076915,859320370l825241900,942683952l741683763,842545201l825505592,824981813l808924208,842609203l926493753,926168121l741486902,842348337l892810548,828585016l943141936,942684465l926493748,926168121l741486902,859126065l926102071,824981300l808858424,909719089l926493751,808793145l741487673,943077169l808726839,828586297l943206712,842414131l909192248,858992947l842608696,859255084l859125045,741356856l959527217,926366006l824980022,859320632l909456946,909192240l943076406,825243448l909521251,892352308l741815091,808529969l842543159,824981557l842216249,808990000l909192247,859190328l959657520,825766188l875835449,741750321l876164921,876163125l959537970,825636921l875704628,959789100l858929203,824980275l875705392,892942130l959523896,808596275l808597557,943075628l808662580,741946166l959526961,825504816l962803254,892614967l842283312,892743980l909392176,741685046l859059253,859257142l808528945,825569331l875638835,942684204l875836980,892090417l858863415,909586742l842610531,842479412l824979763,943273528l909455922,825306161l943271992,942683957l875573548,859386423l741552944,909195569l909652532,824980528l959723574,842412086l959931187,926364722l741421874,842348593l892745781,824980281l892942649,825439288l959523896,825373491l808989744,875573548l959919671,741881904l909326641,858797367l845362745,909587248l825766967,808528944l842477617,909455666l892875052,909653298l741554485,892548149l842346808,808528946l808661299,825242160l809056044,909719095l962803769,892614967l842283312,825766188l875835449,741882161l892548149,842346808l808528946,808661299l825242160,809056044l909719095,959199289l892614967,842283312l808923491,959459889l741421111,960050737l892481593,824980278l909391926,925970737l808987700,808793399l741880371,808529969l842543159,824981557l959985208,959787063l909206323,809056569l876033330,943075628l825308724,741619505l808663089,892352057l824980528,960049465l942880048,808528949l808923185,943010360l859386156,808793910l1664301107,926101554l942946102,824979505l925905200,892416562l943270966,859059760l741946681,909324338l842347062,824979509l842216496,876099129l942746680,892876344l943075385,859386211l859386167,741816373l875706679,959592247l926493750,926234681l741814837,960049969l842544952,841758516l875573296,876099123l925969464,943206707l909195312,943206755l909194548,741750324l909654065,858928696l824981561,825569587l909653298,942746675l859125304,809055543l825831724,876034103l741946674,808464434l926298932,828584760l942748471,825765944l942746678,825570360l909521974,825241900l892483376,741750068l959526705,842347825l824981305,925905200l825373746,925969456l909457457,859255861l858796387,842543665l741357879,875705400l892876599,859122744l825307449,741357620l825308216,909587504l876162097,892418098l741487669,859058225l859191090,828585523l859322678,959919154l909192246,925905718l842347313,942684460l909324594,942421042l926167604,943010105l909521196,808792115l741881906,842543161l842412849,926442293l909326389,741619252l859058225,859191090l959198771,875837751l842085943,859320620l858862134,741357624l960051505,859060277l824981553,942748471l825765944,942760758l825570360,909521974l825241900,892483376l741750068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42421560l959789104,858994993l859256108,959723573l892089652,892613687l942944308,959461676l842479669,929247285l909586489,842086201l959920428,959460660l892088884,808793140l959461683,876033324l942880052,942422325l926233911,926495283l959657260,875639089l895694391,892613687l892416308,859060524l876032050,824981815l842216496,858994231l926493750,926168121l741486902,909326385l942879026,959197240l892614967,842283312l892940643,858928947l741815351,909326385l959852848,959199030l892614967,842283312l859386156,809055028l741423160,808529969l859320375,824979508l875837494,892810808l959931187,808857910l741618744,876164921l876163125,959523890l942879795,926495287l825241900,942683952l741356595,825243441l942946361,824980790l808726840,926037558l926245685,825308471l741816633,875837237l909586997,959523896l808924209,909718840l926364972,842346553l892089137,875836471l808857912,875573548l909586995,1664497715l842545201,825505592l824980023,959526962l892941105,808528947l842477617,858796086l859189548,875837236l741945913,943274289l892481846,942421561l825504313,926364722l876032355,909326646l741750579,859124280l825635632,808528947l808923185,842348852l909652268,959591481l741684275,926300209l959524920,959198263l892614967,842283312l825242211,842609461l741357624,892548917l859322679,926231607l875902004,741880880l859058225,859191090l959198771,875837751l842085943,808923436l808858162,1664694325l808529969,909390391l824980025,892482872l959788600,808528947l842477617,842610228l892940588,842085683l741552944,875837237l959918901,859122738l858861881,1664170039l909391672,959527221l808528947,926036788l926102326,959920428l909587508,824980017l943142456,909259824l926493752,808793145l741487673,926300209l842281016,962803766l892614967,842283312l825242156,842609461l741357624,875706680l926167601,808594487l875639347,942944313l892483628,909324339l824980273,842216496l875771447,926507828l926168121,741486902l926300209,842281016l959199286,892614967l842283312,909652268l875575351,741881394l876164921,876163125l808594482,959657265l808990770,808860003l909456432,824981810l858862384,892483636l926231608,859058228l741880633,875706679l858928951,942746673l943010357,859387190l825241900,875706160l1664235830,842348593l892745781,824980281l925905200,959853618l959523890,825570101l858992690,876033324l926102836,841757241l825373488,875575604l926231600,959919411l1664561976,875706679l858928951,942746673l943010357,859387190l825241900,875706160l741488950,942749745l858928180,925644595l925971769,959658039l859189548,892875824l1664497205,842348849l926037045,925644855l926167609,943206967l859189548,875837236l741945913,875772209l859256883,925644337l926167609,808465207l909717804,926102585l1664170034,960050737l909195313,824980280l925905200,808596530l942746679,842545462l825636146,942747948l892877104,741879863l926167089,808663346l824980275,842216249l842544432,825320240l842346547,842544178l943272236,926103601l741487417,875837237l943140917,892873781l909652793,741423158l925907255,942944311l909192249,942944307l909522229,825766243l859058745,741487155l909522737,959459890l824980784,925905200l876163890,942746680l943010357,859387190l876033324,892548404l942421555,892876848l892482616,859189603l942879537,741880112l959526961,858993714l824980018,842413623l809054258,808528949l842477617,942946611l842608940,875901232l741945394,909195313l875902259,828584243l825570102,808792371l808987702,808793399l741749043,875640625l808727348,824981049l842216496,959657527l926493744,926168121l741486902,943077169l808726839,828586297l943206712,842414131l909192248,858992947l842608696,926495020l942879280,741355824l859058225,842217778l959198265,875837751l842085943,825241900l875706160,1664103988l909326641,858797367l824980280,892941363l825767476,808594480l859058224,808794166l859386156,808530483l741357620,825243441l926363702,959198777l892614967,842283312l959852899,825243961l741749552,876099121l825307446,942421047l892679984,942814000l825241900,942683952l741881138,943077169l842477619,824981305l960051510,842346544l909206324,825635896l876032305,925906988l858797365,824981554l925905200,892483632l925969464,825833265l858861872,892940588l825701938,741881648l892548149,842346808l808543026,808661299l825242160,809056044l909719095,959199289l892614967,842283312l892940588,876163891l741618485,892548149l842346808,808528946l808661299,825242160l892875107,842019890l741881657,925907255l926299704,959523889l943012153,942748468l859386156,808530483l741357620,825243441l926363702,824981049l943077432,959656502l942760760,808925238l926299192,825831724l909588535,741357621l875706679,858928951l943270961,859059760l741946681,926167089l959853877,824980280l926298937,959655989l942760758,825636408l875901749,943206700l842414134,741882163l892416817,943010353l824980791,892941363l926300211,808528952l808923185,942879544l808991020,959657014l828586293,943141177l959591479,926493745l808793145,741487673l909326385,942879026l959197240,892614967l842283312,859059500l942749749,942421808l892679984,942814000l858796387,942945073l741881138,943011640l959526451,926231604l876098867,741684281l825439793,808989491l824979763,808727865l959592244,808528944l959590707,842479673l842283107,909391920l892088884,943010615l858929459,858796332l892744497,741879860l926429240,926102329l959917112,959854384l741356087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875706412l892809779,892089140l825309491,825700915l825506092,808990263l824979508,925905200l892941360,942746673l842283318,892613433l909652323,825243703l741619513,876164921l876163125,808594482l959657265,808990770l859256108,943273781l892090163,892613687l942944308,875573548l909586995,1664496435l876164921,825636660l925969458,909259312l959984944,825241900l875706160,741488950l842348593,892745781l824980281,925905200l959853618,959523890l825570101,858992690l876033379,926102836l892088889,825309491l825700915,875706412l892809779,824980788l842216496,875771447l926493744,926168121l741486902,926300209l842281016,962803766l892614967,842283312l909652268,875575351l741881394,876164921l876163125,808594482l959657265,808990770l892483884,959854137l841759024,825373488l875575604,842621751l892482614,741422646l808529969,842543159l824981557,926232888l959591734,808528949l942946100,842020147l825766188,892745525l741879859,926167089l892549172,828584496l942815288,925971511l808528946,942813491l875575346,942684204l909391412,824980535l858862384,892483636l926231608,825767731l741620023,875706679l858928951,942760753l943010357,859387190l825241900,875706160l741488950,842348593l892745781,824980281l925905200,959853618l959523890,825570101l858992690,876033324l926102836,845361721l825373488,875575604l926231600,959919411l741815096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809053237l859125305,1664103989l925907255,892481847l909192246,942944307l909522229,825766188l859058745,741487155l909522737,959459890l824980784,925905200l876163890,942746680l943010357,859387190l876033379,892548404l942421555,892876848l892482616,859189548l942879537,741880112l959526961,858993714l824980018,842413623l809054258,808528949l842477617,942946611l842608995,875901232l741945394,909195313l875902259,824979763l825570102,808792371l808987702,808793399l741749043,875640625l808727348,824981049l842216496,959657527l926507824,926168121l741486902,943077169l808726839,824981817l943206712,842414131l909192248,858992947l842608696,926495020l942879280,741355824l859058225,842217778l962802745,875837751l842085943,825241900l875706160,741357108l909326641,858797367l824980280,892941363l825767476,808594480l859058224,808794166l859386156,808530483l1664104500,825243441l926363702,959198777l892614967,842283312l959852844,825243961l741749552,876099121l825307446,942421047l892679984,942814000l825241900,942683952l1664628018,943077169l842477619,824981305l960051510,842346544l909192244,825635896l876032305,925906988l858797365,824981554l925905200,892483632l925969464,825833265l858861872,892940643l825701938,741881648l892548149,842346808l808528946,808661299l825242160,809056044l909719095,959199289l892614967,842283312l892940588,876163891l1664365365,892548149l842346808,808528946l808661299,825242160l892875052,842019890l741881657,925907255l926299704,959523889l943012153,942748468l859386156,808530483l1664104500,825243441l926363702,824981049l943077432,959656502l942746680,808925238l926299192,825831724l909588535,741357621l875706679,858928951l943270961,859059760l1664693561,926167089l959853877,824980280l926298937,959655989l942746678,825636408l875901749,943206700l842414134,741882163l892416817,943010353l824980791,892941363l926300211,808543032l808923185,942879544l808991020,959657014l824981813,943141177l959591479,926493745l808793145,741487673l909326385,942879026l959197240,892614967l842283312,859059555l942749749,942421808l808530228,808859444l942684204,959919416l824980528,858862384l892483636,842542136l959657013,741750322l892548917,892613944l909206328,858992947l825438264,892940588l926167092,741357874l825438257,943274290l959197751,926496050l842151728,859256108l959723573,824981300l858862384,808727862l842621752,943075638l741618995,925907255l825702710,909192244l942944307,909522229l825831724,942748473l741619504,825439793l808989491,824980281l808923961,892940855l942760756,809056310l875574328,859189548l942879537,741554480l842543665,892744248l824980533,842216496l959657785,925969461l926429491,942813753l892940588,858863411l1664234802,825439793l808989491,824979763l959526962,892352816l808528944,959591220l892941111,825831724l942814262,741617718l875836469,859125817l942746675,942748721l909586995,858796387l808595505,741881653l825832245,909654066l959523894,876098609l943142198,842019116l808728633,741356345l925907255,959722040l926493752,808793145l1664234553,842348337l892810548,824980536l943141936,942684465l942746676,926429752l842477876,859059500l875966775,942422324l842216498,859059511l959657260,926036273l962801718,909586740l808726584,825241900l875575088,741356857l959854641,859386420l824980788,943142456l926495024,926493748l808793145,741487673l892416050,942815539l895692856,926233399l926103609,876033324l808727860,925644852l926363705,825636657l859189548,892875824l741750325,926431537l959656240,824981044l876033072,959722296l942760755,909587761l942682933,875573548l859321399,741486645l842545201,825505592l824980023,842085168l808989240,926231604l808793651,741881657l875837237,875574325l808543032,926036788l909325110,959920428l909587508,824980017l943142456,909259824l926493752,808793145l741487673,926300209l842281016,959199286l892614967,842283312l825242211,842609461l741357624,926037049l842085428,808594485l875639347,892612665l859060524,942749488l824980784,925905200l892483632,942746680l909587761,892940853l875573603,859321399l741486645,892418097l859125303,824981552l876033072,808792888l942746674,926429752l842477876,858796332l842543665,741617720l825505589,842347831l926245682,875902004l741880880,925907255l892481847,909192246l942944307,909522229l825504044,842151222l741355832,825439793l808989491,824980793l892743988,825766450l909206320,858992947l892940344,875836716l942747701,942422065l892679984,942814000l858796332,942945073l741881138,825505589l859387696,959917112l926364722,1664168754l842348593,892745781l824980281,925905200l959853618,942746674l875837489,926102322l892942124,943142705l824981811,875574070l909456696,959523894l875901493,943142706l842610531,842479412l824981560,926167862l842609716,959523897l942879795,909194039l842610476,859256628l824979504,876164665l942815027,909192241l942750009,859321905l825241955,875706160l741814322,959854641l892482104,824979766l959461425,808924472l808528952,959592244l858992691,859386156l892351027,741356088l808661297,875704885l828584504,942749753l859387699,926231602l808793140,741685303l892940345,842020920l959917107,825702192l741684530,808662577l892680244,824981046l842608952,842216244l925983538,842151478l892352816,825241900l858928944,741880889l842348593,892745781l892089145,892613687l909325619,942684204l876098872,824980786l858862390,825243699l942760760,875706673l842150707,909586732l808596022,741683257l808529969,959656503l824981556,825242169l808596533,942746681l892548657,825439285l859189548,825438517l1664495669,892809272l825438261,925969462l859059249,909717556l875573548,909586995l741357875,876164921l825636660,925969458l825702454,960049204l825766188,942880824l1664627254,825439793l808989491,824980025l842020665,825243699l808528944,959591220l876163635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825506092,808990263l942421557,892876848l925907255,858796387l942945073,741881138l842216505,892614448l926231608,892876083l741619252,825439793l808989491,824979763l808727865,959592244l808528944,959590707l842479673,842283107l909391920,892088884l943010615,858929459l858796332,892744497l741879860,943010360l960049715,959917108l959854384,741617975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875706412,892809779l892089140,825309491l825700915,875706412l892809779,824981554l875705392,892481587l942746678,875901491l875705650,825504099l892549429,741947701l825439793,808989491l892089657,808793140l942749745,925906988l858797365,824981554l858862384,892483636l926231608,926366003l1664365366,875706679l858928951,942746673l842283318,892613433l909652268,825243703l741619513,876164921l876163125,942746674l808990518,943075892l959920428,959460660l845361716,859124016l943206969,842607664l808858422,741683761l825438257,842544179l925644853,909586489l943273529,859189548l892875824,741750325l909194289,942813749l828583985,858862390l959461427,875637813l842348081,808532018l859189548,942879537l741685552,892613685l825766192,842542136l926036788,741618741l825832245,926036785l809067313,858862136l741683766,859058225l859191090,959198260l875837751,842085943l909652268,875575351l741881394,876164921l876163125,942746674l808990518,943075892l959920483,959460660l841757236,859124016l943206969,808987696l909260088,741816627l842215474,809055281l942420020,842348592l926495542,875573548l909586995,1664431155l876164921,825636660l942746674,808990518l943075892,959920428l959460660,824980020l943142456,909259824l926493752,808793145l741487673,892416050l942815539,895692856l926233399,926103609l876033324,808727860l925644852,926363705l842347057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42543161,825635633l809067314,859125305l741357109,859058225l859191090,959198260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c943009842,824981296,909391926,859189299,942746681,875575601c909521204,959920428,959460660,824980020,825439544,808464441c808543026,808923185,875705144,825766188,892745525,741685554c875706679,959592247,943270964,859059760,741946681,925972785c842282808,824979769,943077432,959656502,959537976,808923957c959788600,875573548,875771958,741816626,892418097,859125303c824981552,959918391,926037553,808594480,876099889,842216502c859256108,943273781,828585779,858862390,858798131,942746673c876099633,943142710,825700652,909195575,741881394,959524914c875967544,892088883,926233399,926103609,859189548,942879537c1664168752,925972273,909523001,824981553,858994739,858994997c925969459,859255606,892612657,876033324,942880052,824979510c842216496,858994231,925969462,808531249,842084402,942879075c842412851,741946673,859191089,808530743,892089652,892613687c808859699,909652268,909129017,741683769,859058225,875968306c824980016,943077432,909130037,959537976,808923957,959788600c875573548,875771958,741816626,909326641,858797367,824981049c808794166,875704626,959917106,808595510,741815608,960051505c859060277,845363249,858796080,875772209,808528948,842477617c959920436,808991020,959657014,824981813,892810288,943273525c959523891,892810803,909718320,943272236,942946356,1664629046c925972785,842282808,841759029,875573296,943142451,959523891c825373491,808989744,875573548,959919671,741881904,925970482c959527216,824979504,859255856,808529974,942760754,959460918c909457718,825242156,959984437,741750834,943207736,875575349c808987701,892941624,741488183,825438257,842544179,959199285c808596276,943010871,859256163,875903029,824980534,858862390c858798131,959523889,875574325,809054775,858796332,960049713c741488440,959788856,875903030,859122742,825307449,1664235316c875837237,825308213,808987701,909718840,741421616,859058225c859191090,959198771,875837751,842085943,859320620,858862134c741357624,876164921,876163125,959537970,842478389,926168883c859320620,909193270,741815865,876164921,876163125,959523890c959657011,825767984,825241900,942683952,741356595,876099121c926300212,929248053,909194809,875837488,959920428,959460660c824980020,859059001,959592248,808528951,808923185,808727352c808923436,876099889,741684792,875640881,842413616,895694135c825571127,926497073,876033324,926037300,824981558,926167353c959789104,926231606,892352823,741552434,875837237,909195316c808528944,926036788,909652790,943206755,876034098,741488433c825766449,959656249,824980277,925905200,808465970,909192243c876033075,959592756,960049452,842085944,741751093,943207736c875575349,925983541,859387444,876032822,842283052,892941109c824979768,858862390,825243699,959523896,825243448,909392179c875573548,859321399,741554484,842545201,825505592,828584503c842085168,808989240,859122740,825307449,741881140,892809272c842215477,808528953,808923185,943010360,859320620,842282290c741421365,892417073,892678969,828586297,858862390,959461427c875637813,842348081,808532018,859189548,942879537,741685552c892613685,825766192,892873784,825767991,741750585,842215474c809055281,946026292,859190583,825635381,825241900,942683952c741881138,892418097,842348087,824980793,876033072,808792888c942746674,909587761,942682933,875573548,859321399,1664233525c842545201,825505592,824980023,842085168,808989240,809053236c875705145,741881653,825438257,842544179,892090421,825701175c875640118,842610476,842479412,828584243,892482872,959788600c808528947,842477617,842610228,892875052,909653298,741554485c808529969,909390391,824980025,892548409,858796593,926231603c859124788,1664235831,892548917,808727352,926231609,875902004c741880880,925907255,909586743,909192246,942944307,909522229c825504044,842151222,741355832,825439793,808989491,828585273c892743988,825766450,909192240,858992947,892940344,875836716c942747701,942422065,892679984,942814000,858796332,942945073c741881138,925907255,959854902,909206328,942944307,909522229c825504044,842151222,741355832,825439793,808989491,824980793c859387448,909259831,808528950,959591220,892679475,959920428c909587508,828584497,875705655,943011637,909192244,942944307c909522229,892940588,842282290,741881655,859126065,842215735c824981045,875574070,909456696,959523894,925906739,875903282c909652323,942684472,741617716,825439793,808989491,824980281c842608952,842216244,925969458,842151478,892352816,825241900c858928944,741880889,808597809,842282289,828586288,859189560c859059509,909192241,858862899,909129009,825506092,808990263c959198260,909718836,943009841,875573548,909586995,741750835c876164921,825636660,925983538,825702454,960049204,825766188c942880824,741880374,825439793,808989491,892088889,808530996c943142199,943012140,842347573,892088631,943010615,926169396c959920483,959460660,824980020,926430775,959460401,942746681c859322417,942814776,859189548,942879537,741488944,892548913c942880053,824979509,909717817,909588281,942760754,842217521c808858934,942684204,942683700,824979766,959918391,875574071c808528944,808923185,943010360,859386156,892351027,741814328c876099121,909128502,828586291,809054520,909194292,926493750c808793145,741487673,859125809,808466737,824980016,925905200c842217520,942746676,909587761,892940853,842610476,842479412c962802745,875966520,959789363,825831724,876034103,741423410c909654065,858928696,824981561,926102841,892745776,808528953c859321908,926495284,825766188,892745525,1664626739,925972273c842412345,841756727,943272240,859059764,926231602,959919411c741815096,825439793,808989491,824979763,943206712,926365236c925969464,825833265,943075894,825242211,909391929,741487412c892548917,859322679,909192247,858992947,825438264,825700652c909654327,741880118,859321137,859387187,824980275,926103095c875573555,926245685,859124788,741357112,859058225,859191090c824981043,825569591,825242160,858860594,909325112,959787314c909586732,825440051,741684272,875837237,909652789,942760752c808794422,892483894,875573548,909586995,741486644,909654065c809055544,824981558,926102841,892745776,808528953,859321908c926495284,859386156,808793910,1664497971,892876337,842084912c925643316,842020409,926234672,960049452,876098873,741880115c808464434,859386163,824980532,925905200,926495794,943270969c859059760,1664693561,926167089,959853877,824980280,926298937c959655989,959523894,876098616,943273528,825831724,876034103c741946674,808464434,926298932,824980280,842216249,942944305c808543024,926299956,943206457,825242156,825831479,741355577c926167089,825243187,824980016,808859192,892941881,808594486c942880049,909652537,842610732,875704628,946026295,943274032c875770425,858796332,942945073,741881138,926496057,943141426c926231606,859321651,741814841,825439793,808989491,824979763c808727865,959592244,808543024,959590707,842479673,959789356c875573817,892090417,825309491,876033073,876033324,825505076c959198513,825702704,875574841,875573548,909586995,1664496435c876164921,825636660,942746674,825374259,808990771,959920428c959460660,824980020,926102841,876032818,942746679,825243187c926300470,959920428,959460660,828584500,859059001,943206457c808528945,808923185,808727352,943075628,909653044,741553463c825637175,876097590,926493748,808793145,741487673,875772209c842479667,828585785,925905200,875771952,925969456,943272240c892745780,825766188,909520948,741685042,892811061,960049457c926231607,842347572,741881399,875641137,892874807,895694393c809056055,858862133,876033324,825766964,824979510,842216496c942880311,942746678,926429752,842477876,942813484,858863921c741553465,808529969,808858167,828584752,926167862,842609716c959523897,825636921,909718834,842610732,875704628,824981303c959853623,926103091,842607666,808858422,741683761,825439793c808989491,828586033,808925241,876163889,808528950,942946100c859386931,943206700,876034098,741488433,825438257,942815282c892089392,825309491,943010865,925906988,858797365,828586290c925905200,892483632,942746680,875901491,825308466,825504044c892549429,741947701,825439793,808989491,824980793,892743988c825766450,909192240,858992947,892940344,875836771,942747701c942422065,859058489,942683190,858796588,959721778,741618736c943207736,875575349,808528949,808923185,943010360,825766188c892745525,1664432434,926167089,892549172,824980016,926232888c808662326,808528952,942946100,842020147,943206700,876034098c741488433,825438257,942815282,942421040,809055543,942748209c858796387,942945073,741881138,808728373,859386676,959917112c926364722,741421874,842348593,892745781,824980281,925905200c959853618,942746674,943010357,859387190,825241955,875706160c741488950,859126065,808595765,892089139,892613687,842610483c859256108,875771957,892090672,892613687,942944308,809056044c925906743,828584500,875574070,909456696,875637814,842348081c808532018,859189548,942879537,741685552,909194289,942813749c824979505,858862390,959461427,875899957,825242932,1664627000c892809272,842215477,808528952,875770163,943010360,809056044c909719095,824981561,875574070,909456696,875637814,842348081c808532018,859189548,942879537,1664432432,959854641,842282803c824981046,842216496,892678969,926493749,926168121,741486902c842348337,892810548,824980536,875574070,909456696,959523894c875901493,943142706,892940643,858863411,741750066,808662577c892680244,824981046,808923961,892940855,942746676,809056310c875574328,859189548,942879537,741554480,959526961,858993714c828584498,842413623,809054258,808528949,842477617,942946611c842608940,875901232,741945394,909195313,875902259,824979763c825570102,808792371,876162102,943077169,1664365616,808662073c859060023,808528944,926036788,842281782,959920428,909587508c824980017,926430775,959460401,942746681,859322417,942814776c859189548,942879537,1664235824,825504821,926234416,892939320c892613944,741422898,892548917,876164152,926493751,808793145c741487673,943077169,808726839,824981817,943206712,842414131c909206328,858992947,842608696,859255084,859125045,741356856c959527217,926366006,824980022,859320632,909456946,808987696c808858680,741422648,925972273,808662841,828583988,925905200c892483632,959523896,808596275,925906997,943075628,808662580c741946166,959526961,825504816,959198774,892614967,842283312c892875052,809054515,1664233520,808529969,859320375,824980530c926232888,959591734,959917109,926364722,741620018,909129785c892941108,959523897,926431025,825831988,943206700,842414134c1664629043,859126065,909652023,824981813,943076400,959591475c942746679,909587761,942682933,825700652,909195575,741357362c959524914,875967544,892088883,926233399,926103609,859189603c942879537,741421872,942749745,926299192,824981559,959918391c909260337,808594488,876099889,842216502,859256108,943273781c824981299,858862390,858798131,925983537,943273777,942749238c942879020,959787827,741552947,859191089,808530743,892089652c892613687,808859699,875573548,909586995,741749555,892417841c808595505,828584497,858994739,892416566,925969465,859255606c892612657,876033324,942880052,824979510,892941880,842610224c808528949,926036788,842019894,943206700,959789110,1664628272c859126065,909652023,824981813,943076400,959591475,959523895c892810803,909718320,943075628,825372725,741487666,808859959c892874802,959523895,943012153,942748468,808464995,959525680c741618739,808529969,959722039,959199543,875966520,959789363c875573548,909456695,741554233,909326641,858797367,824981049c942946361,959854644,959537976,926431025,959787572,808464940c909325360,741554231,858994993,875573554,824979512,909587504c942684471,808594488,959461169,808466737,875573548,808858423c1664233521,909522993,959854896,841758261,859124016,942815544c876162102,875837234,741683761,959983672,892811576,808528944c875770163,943010360,942684204,926300469,895692855,943010615c959723828,859189548,942879537,741421872,875903281,842478640c824979513,842085168,926431545,926428210,858798389,741750322c825832245,926167345,926245682,875902004,741683505,808596536c892614200,808528949,926036788,909325110,959920428,909587508c824980017,842412856,943207217,926493744,808793145,1664234553c859126065,926102071,824981300,808858424,909719089,926493751c808793145,741487673,875772209,942684467,824979768,925905200c875771952,909192240,942945336,859125558,909719395,942683697c959198260,892614967,842283312,859386156,926430004,741816626c808529969,859320375,824979508,959524919,909653048,942746677c909128753,892809782,926365027,959525173,892090169,892613687c943077170,825831724,942683956,741751093,959919925,825374000c926231603,942945332,741357105,859058225,859191090,828585528c942815288,925971511,842083378,825831736,859126067,825241900c909260592,741552176,875771441,959722551,824981810,909654329c959787569,959982646,842085426,1664562996,909391665,859190073c942422070,942682676,959592496,825241900,875575088,741815353c959854641,859386420,824980788,943142456,926495024,926493748c808793145,1664234553,892416050,942815539,892088376,926233399c926103609,876033324,808727860,925644852,926363705,825372722c859189548,892875824,741750325,926431537,959656240,828585524c876033072,959722296,942746675,909587761,942682933,875573548c859321399,741486645,842545201,825505592,824980023,842085168c808989240,926231604,842086707,1664365875,875837237,875574325c808528952,926036788,909325110,959920428,909587508,824980017c943142456,909259824,926493752,808793145,741487673,926300209c842281016,962803766,892614967,842283312,825242156,842609461c741357624,875706680,926167601,808594487,875639347,808726585c892811308,959591993,824979764,925905200,892483632,942760760c909587761,892940853,875573548,859321399,741486645,892418097c859125303,824981552,876033072,808792888,942746674,926429752c842477876,858796332,842543665,1664364600,876097592,926299190c808528948,875770163,943010360,943011884,859255353,824980537c925905200,892483632,942746680,909587761,892940853,875573548c859321399,1664233525,892418097,859125303,824981552,876033072c808792888,942746674,926429752,842477876,858796332,842543665c741617720,825832245,892612913,959982648,909325361,1664692276c859058225,859191090,959198516,875837751,842085943,909652268c875575351,741881394,876164921,876163125,959523890,943076915c859320370,825241900,942683952,1664430643,842545201,825505592c824981813,808924208,842609203,926493753,926168121,741486902c842348337,892810548,824980536,943141936,942684465,926493748c926168121,1664233782,859126065,926102071,824981300,808858424c909719089,926493751,808793145,741487673,943077169,808726839c824981817,943206712,842414131,909192248,858992947,842608696c859255139,859125045,741356856,959527217,926366006,824980022c859320632,909456946,842607664,876163638,741947445,842412601c892942649,808528952,808923185,943010360,859386211,892351027c741814328,876099121,909128502,824981811,809054520,909194292c926493750,808793145,741487673,943274289,825504054,942421042c942881077,858993458,875573603,926037042,741881145,858994993c943009842,824979506,909391926,859189299,942746681,875575601c909521204,959920428,959460660,824980020,959460662,926299700c875914037,959853364,741421879,808661041,808661301,942421041c909391920,942748724,926364972,825635633,925644343,926167609c825438775,909652268,842151993,1664169525,808988977,926234681c824981552,842478640,858796857,959523891,842282545,875574840c943075628,808859956,741552694,875706679,858928951,942746673c943010357,859387190,960049507,876098873,741880115,858994993c875573554,824979512,909587504,942684471,959523896,892810803c909718320,858796588,876033591,741355832,808529969,825373239c828585525,892482872,959788600,875899955,825767219,741487157c825438257,842018867,925643056,909586489,943273529,959920428c959460660,824980020,809054520,959525940,875914040,825767219c741487157,825438257,842018867,925643056,909586489,943273529c959920428,959460660,824980020,842084407,808925488,909192241l809056569,859190578l943075683,825308724l741619505,892809272l842215477,808528952l808923185,943010360l909652268,808925496l741554485,960050737l892481593,824980535l909391926,925970737l942760756,909717555l875574576,825831724l892352825,741685299l808529969,842543159l824981557,926298937l942878773,808594483l926299955,808532020l825241900,842151728l1664496945,909129785l892941108,808594489l842413619,808792629l875573548,909718067l741880888,909654065l809055544,824981558l825701177,943010617l808594487,859058224l942946358,808464995l959525680,741618739l808529969,959722039l959199543,875966520l959789363,808726828l842412592,741553202l808859959,876097586l942746680,909653560l943272754,943206755l960050486,741685559l808529969,875901495l824981045,825831735l959591733,808528951l842477617,808530484l825700652,892745016l741553972,825438257l926038066,946024505l926102834,942748211l859256108,875771957l892088881,892613687l942944308,842610732l808531251,925645106l909586489,942749497l959920428,959460660l895693364,808793140l959461683,876033324l942880052,959199541l842217776,926102324l959657260,875639089l892088376,892613687l892416308,842283052l876163126,828583990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59198777l942750000,859387449l876032300,909326646l741422899,943273273l842021172,909206321l858992947,942747704l943272236,858861623l741749817,926167089l875771956,824980281l942815288,925971511l808528946,942813491l875575346,959657260l875639089,946026549l892679984,959591216l825241900,942683952l741881138,842217521l892482613,824979761l959787316,959788339l909192249,858992947l892940344,825504044l842151222,1664102712l825439793,808989491l892089657,808793140l942749745,942684460l909324594,841757746l825373488,875575604l926231608,959919411l741815096,875706679l858928951,942760753l943010357,859387190l825241900,875706160l741488950,842348593l892745781,824980281l925905200,959853618l959523890,825570101l858992690,876033324l926102836,895693369l943141687,859125041l876033324,808727860l925644852,926363705l842149938,859189548l892875824,741750325l909194289,942813749l824979505,858862390l959461427,875651893l842348081,808532018l859189548,942879537l741685552,892613685l825766192,892939320l892613944,741488434l842215474,809055281l942421300,909718839l825506098,825241955l942683952,741881138l892418097,842348087l824980793,876033072l808792888,942746674l909587761,942682933l875573548,859321399l741486645,842545201l825505592,828584503l842085168,808989240l859122740,825307449l741881140,892809272l842215477,808528953l808923185,943010360l825766188,892745525l741685554,926167089l892549172,828584496l926168630,909324343l925969460,909128240l808991027,842610476l842479412,824979763l926167862,842609716l808528953,842477617l842217778,943206700l876034098,1664693553l825766449,959656249l824980277,925905200l808465970,909192243l926364726,825570096l959525164,875640888l741946928,926167089l859387187,824980275l842216249,842544432l909206320,859190328l959657520,825766188l875835449,741750321l876164921,876163125l909192242,876163125l892810806,875836716l926496307,824979763l892351280,825242417l876176180,876099122l741620017,892548917l892613944,959917110l926364722,741421874l959854641,892482104l824979766,959461425l808924472,808528952l959592244,858992691l825766243,892745525l741879859,825438257l842477874,959197750l842217776,909260342l825241900,875575088l741618745,959854641l892482104,824979766l959461425,808924472l808543032,959592244l858992691,859386156l892351027,741356088l808661297,875704885l824980024,942749753l859387699,926231602l808793140,741685303l876097592,859059254l959931186,859322160l741357877,808662577l892680244,824981046l842608952,842216244l925969458,842151478l892352816,825241900l858928944,741880889l959854641,808924471l929248562,825308473l959590449,859189548l892875824,741750325l926167089,808727092l824981557,943077432l909130037,942746680l959788600,892942137l825241900,892483376l1664496948,909129785l892941108,942746681l959985969,892942648l859189548,942879537l741685296,842543921l859321913,824981559l926103095,875573555l926231605,859124788l1664103992,859058225l859191090,824981043l825569591,825242160l858860594,859320888l859124535,909586732l825440051,741684272l875837237,909652789l808528944,926036788l909325110,959852899l875705144,741751095l926299697,926496821l824980531,959918391l926037553,808594486l876099889,842216502l859256108,943273781l824981299,858862390l858798131,942760753l959918645,909259828l825700652,909195575l741750578,959524914l875967544,824980019l926430775,909654325l926231609,875706679l741619513,875706679l858928951,943285041l859059760,741946681l959526961,959985976l841758009,875573296l859321907,909192247l960050996,942684215l892547372,842215728l741815352,808529969l859320375,828586035l926298937,942878773l942746675,825636408l875901749,943206700l842414134,741882163l926103857,892549425l841758520,875573296l876099123,909192248l926364726,875704373l943206755,925971764l741750329,859058225l943077682,824981556l926298937,959655989l858860598,875903284l808532022,859189548l942879537,741882160l959527217,808988979l828585015,858862390l959461427,925969459l943273777,943141177l876033324,926102836l959197753,892746032l808532019,959657260l875639089,942421559l859058489,959460406l842283363,892679225l824981816,842216496l858994231,909192246l842217529,909719348l909521196,825700403l741487923,859058744l875902770,876162100l909586483,1664365617l859190833,842020144l942422072,892744759l859386169,942684204l960050488,824979510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892887862l959983929,741880629l808661041,825504562l892089908,875574327l942881075,959920428l959460660,824980020l842149943,943009846l808528953,842477617l842610228,892940643l842085683,741552944l875837237,959918901l808594482,875639347l808726585,876033324l909719089,925643062l926167609,825438775l909652268,959591481l1664431155,926300209l959524920,959198263l892614967,842283312l909652268,875575351l741881394,876164921l876163125,808594482l959657265,808990770l959789100,842085682l828584246,858862384l892483636,959917112l959854384,741882166l808662577,892680244l824981046,892743988l825766450,909192240l858992947,892940344l825504044,842151222l1664102712,825439793l808989491,892089657l808793140,942749745l875706412,892809779l892089396,825309491l909390386,942684460l909324594,824980786l842216496,875771447l926507824,926168121l741486902,926300209l842281016,959199286l892614967,842283312l909652268,875575351l741881394,876164921l876163125,808594482l959657265,808990770l892483683,959918648l824979760,858862384l892483636,926231608l859058228,741880633l875706679,858928951l942746673,943010357l859387190,825241900l875706160,1664235830l842348593,892745781l824980281,925905200l959853618,959523890l825570101,858992690l876033324,926102836l841757241,825373488l875575604,926231600l959852852,1664169526l875706679,858928951l942746673,943010357l859387190,825241900l875706160,741488950l942749745,858928180l925644595,925971769l959658039,859189548l892875824,1664497205l842348849,926037045l925644855,926167609l943206967,859189548l875837236,741945913l875772209,859256883l925644337,926167609l808465207,909717804l926102585,1664170034l960050737,909195313l824980280,925905200l808596530,942746679l842545462,825636146l942747948,892877104l741879863,926167089l808663346,824980275l842216249,842544432l825320240,842346547l842544178,943272236l926103601,741487417l875837237,943140917l842607669,892744502l741685556,925907255l825569591,909192241l942944307,909522229l825766243,859058745l741487155,909522737l959459890,824980784l925905200,876163890l942746680,943010357l859387190,876033324l892548404,942421555l892876848,892482616l859189603,942879537l741880112,959526961l858993714,824980018l842413623,809054258l808528949,842477617l942946611,842608940l875901232,741945394l909195313,875902259l828584243,825570102l808792371,808987702l808793399,741749043l875640625,808727348l824981049,842216496l959657527,926493744l926168121,741486902l943077169,808726839l828586297,943206712l842414131,909192248l858992947,842608696l926495020,942879280l741355824,859058225l842217778,959198265l875837751,842085943l825241900,875706160l1664103988,909326641l858797367,824980280l892941363,825767476l808594480,859058224l808794166,859386156l808530483,741357620l825243441,926363702l959198777,892614967l842283312,959852899l825243961,741749552l876099121,825307446l942421047,892679984l942814000,825241900l942683952,741881138l943077169,842477619l824981305,960051510l842346544,909206324l825635896,876032305l925906988,858797365l824981554,925905200l892483632,925969464l825833265,858861872l892940588,825701938l741881648,892548149l842346808,808543026l808661299,825242160l809056044,909719095l959199289,892614967l842283312,892940588l876163891,741618485l892548149,842346808l808528946,808661299l825242160,892875107l842019890,741881657l925907255,926299704l959523889,943012153l942748468,859386156l808530483,741357620l825243441,926363702l824981049,943077432l959656502,942760760l808925238,926299192l825831724,909588535l741357621,875706679l858928951,943270961l859059760,741946681l926167089,959853877l824980280,926298937l959655989,942760758l825636408,875901749l943206700,842414134l741882163,892416817l943010353,824980791l892941363,926300211l808528952,808923185l942879544,808991020l959657014,828586293l943141177,959591479l926493745,808793145l741487673,909326385l942879026,959197240l892614967,842283312l859059500,942749749l942421808,943208245l909588785,842283363l875771958,841757236l825373488,875575604l842542128,892745013l741815607,959983672l858929464,808528948l808923185,943010360l825242156,808466745l1664167984,959524914l842151479,942420537l959853874,959592502l859256108,875837493l824981555,858862384l808727862,876162104l808990770,741486648l925907255,842479926l909206320,942944307l909522229,825831724l942748473,741619504l825439793,808989491l824980281,808923961l892940855,942746676l809056310,875574328l859189548,942879537l1664301360,842543665l892744248,824980533l842216496,959657785l925969461,926429491l942813753,892940588l858863411,741487922l825439793,808989491l824979763,959526962l892352816,808543024l959591220,892941111l825831724,942814262l741617718,875836469l859125817,942746675l942748721,909586995l858796332,808595505l741881653,825832245l909654066,959537974l876098609,943142198l842019116,808728633l741356345,925907255l959722040,926493752l808793145,741487673l842348337,892810548l824980536,943141936l942684465,942760756l926429752,842477876l859059500,875966775l942422324,842216498l859059511,959657260l842150193,942420276l842216498,942814519l875573548,942814258l1664562740,842217521l892482613,824980530l959787316,959788339l909192249,858992947l892940344,875836716l942747701,942422065l892679984,942814000l858796332,942945073l1664628018,825505589l825375024,959917112l926364722,741421874l959854641,859386420l824980788,943142456l926495024,926493748l808793145,741487673l926300209,842281016l962803766,892614967l842283312,825242156l842609461,741357624l825373752,909325876l808528949,875770163l943010360,809056044l909719095,824981561l875574070,909456696l875651894,842348081l808532018,859189548l942879537,741685552l909194289,942813749l824979505,858862390l959461427,875899957l825242932,741880120l859058744,875902770l859136820,842084665l741422130,842543161l842412849,808528949l926036788,875836214l959920428,909587508l824980017,943142456l909259824,926493752l808793145,1664234553l926300209,842281016l959199286,892614967l842283312,825242156l842609461,741357624l809054264,943075381l808528949,875770163l943010360,842283052l926232882,828585009l925905200,892483632l942746680,909587761l892940853,875573548l859321399,741486645l892418097,859125303l824981552,876033072l808792888,942746674l926429752,842477876l858796387,842543665l741617720,825832245l892612913,809053240l858862136,741683766l859058225,859191090l959198260,875837751l842085943,909652268l875575351,1664628274l876164921,876163125l959523890,943076915l859320370,825241900l942683952,741683763xec825505592,824981813,808924208,842609203,926493753,926168121c1664233782,842348337,892810548,824980536,943141936,942684465c926493748,926168121,741486902,859126065,926102071,824981300c808858424,909719089,926493751,808793145,1664234553,943077169c808726839,824981817,943206712,842414131,909192248,858992947c842608696,859255084,859125045,741356856,959527217,926366006c824980022,859320632,909456946,842621744,892482614,741422646c875967033,858796339,808528946,808923185,943010360,859386156c892351027,741814328,876099121,909128502,824981811,809054520c909194292,926507830,808793145,741487673,943274289,825504054c942421042,942881077,858993458,875573548,926037042,741881145c858994993,943009842,824979506,909391926,859189299,942760761c875575601,909521204,959920428,959460660,824980020,959460662c926299700,875899957,959853364,741421879,808661041,808661301c942421041,909391920,942748724,926365027,825635633,925644343c926167609,825438775,909652268,842151993,741422645,808988977c926234681,824981552,842478640,858796857,959523891,842282545c875574840,943075683,808859956,741552694,875706679,858928951c942746673,943010357,859387190,960049452,876098873,741880115c858994993,875573554,824979512,909587504,942684471,959537976c892810803,909718320,858796588,876033591,741355832,808529969c825373239,824981045,892482872,959788600,875899955,825767219c741487157,825438257,842018867,929247536,909586489,943273529c959920428,959460660,824980020,809054520,959525940,875899960c825767219,741487157,825438257,842018867,925643056,909586489c943273529,959920483,959460660,824980020,842084407,808925488c909192241,809056569,859190578,943075628,825308724,741619505c892809272,842215477,808528952,808923185,943010360,909652323c808925496,741554485,960050737,892481593,824980535,909391926c925970737,942746676,909717555,875574576,825831724,892352825c741685299,808529969,842543159,828586037,926298937,942878773c808594483,926299955,808532020,825241900,842151728,741750065c909129785,892941108,808594489,842413619,808792629,875573548c909718067,1664627768,909654065,809055544,824981558,825701177c943010617,808594487,859058224,942946358,808464940,959525680c741618739,808529969,959722039,959199543,875966520,959789363c808726883,842412592,741553202,808859959,876097586,942746680c909653560,943272754,943206700,960050486,741685559,808529969c875901495,824981045,825831735,959591733,808543031,842477617c808530484,825700652,892745016,741553972,825438257,926038066c959197241,892746037,942880566,859256108,959658037,892088626c892613687,942944308,892811363,858994485,925643056,909586489c842086201,959920428,959460660,892088884,808793140,959461683c876033324,942880052,942422325,909718839,808596790,909521251c808792115,741881906,875641144,808728115,808987705,943208760c741683767,808529969,842543159,841758773,808923440,943206713c808528951,909326132,842019120,909521251,808924980,741619251c943272241,808726840,824981814,859255856,858994997,909192243c825372979,842217781,892940588,858863411,741357362,825439793c808989491,828584243,909195314,875837492,808528946,959591220c892941111,859189548,892416561,741487417,859126065,842215735c824981045,858862390,858798131,909192241,959788854,842413874c858796387,909718576,741488435,825832245,825767474,959523896c808728628,842084401,858796332,959985712,741748789,825832245c892549170,909192244,825505332,909127985,825241955,942683952c741881138,875771441,959722551,824981810,859059001,825440056c909192246,858992947,808464696,892940588,842282290,741881655c825438257,842477874,962803253,858797618,943010358,858796332c875770416,741749809,808728373,959525940,926493748,808793145c741487673,842020657,892352050,824981816,925905200,959853618c959537970,825570101,858992690,876033324,926102836,841757241c825373488,875575604,892939312,825374009,741422131,808529969c842543159,824981557,892482360,825569844,875651889,859387185c960050485,859189548,942879537,741685552,909194289,942813749c824979505,858862390,959461427,875899957,825242932,741880120c943142200,926495032,808608566,875639347,909389881,859256108c943273781,925644595,926167609,825438775,892875052,909653298c741554485,808529969,909390391,824980025,892482872,959788600c808543027,842477617,842610228,892940588,842085683,741552944c875837237,959918901,926231602,842281012,741553974,875837237c875574325,959917112,842479408,1664234032,808662577,892680244c824981046,892743988,825766450,909192240,858992947,892940344c825504044,842151222,741355832,825439793,808989491,892089657c808793140,942749745,943012195,842347573,841757239,825373488c875575604,842607665,892482614,741422646,808529969,842543159c824981557,926232888,959591734,808528949,942946100,842020147c825766243,892745525,741879859,926167089,892549172,824980016c942815288,925971511,808528946,942813491,875575346,959657260c875639089,942422069,842216498,892613943,875573603,909586995c741684275,876164921,825636660,942746674,808990518,943075892c959920428,959460660,824980020,909521721,942682680,808528947c808923185,892482360,943206755,876034098,741946673,926167089c959591216,959199538,875837751,842085943,892809516,926233650c741619765,926167089,809054520,959198264,875837751,842085943c892940643,858928947,741815351,909326385,959852848,959199030c892614967,842283312,909586732,875640632,741947696,942749745c909652792,824981554,858862390,959461427,925983538,892679475c808794163,825831724,926496313,741488183,942749745,892744243c824979510,959460150,909522739,909192241,892940339,842544947c825241900,942683952,1664628018,858994993,943009842,824981296c909391926,859189299,942746681,875575601,909521204,959920428c959460660,824980020,909654329,842085425,892873780,842543929c1664299827,842281009,959918644,824981557,842216249,842544432c909192240,859190328,959657520,825766188,875835449,741750321c876164921,876163125,909192242,876163125,892810806,875836771c926496307,824979763,892351280,825242417,808987700,875967544c741880116,825702197,925972019,959917110,926364722,741421874c959854641,892482104,828584246,959461425,808924472,808528952c959592244,858992691,825831724,942814262,741617718,876099121c909129273,925643570,926167609,825438775,892875052,909653298c1664301365,960051505,859060277,824981553,842216249,942944305c808528944,926299956,943206457,859386156,808793910,741751091c926101554,942946102,824979505,925905200,892416562,942760758c943010357,859387190,859059500,892418101,824980018,858862384c808595504,959917105,959854384,741882166,876164921,876163125c942746674,875575601,943272244,859059555,892418101,824980018c858862384,808595504,959917105,959854384,741882166,876164921c876163125,925969458,808595760,825243449,959852844,842021177c1664300597,876099121,825307446,942421047,892679984,942814000c825241900,942683952,741881138,943077425,892352313,824980281c960051510,926233136,909192244,825635896,876032305,859320675c808859952,741617717,959527217,859123769,824980792,925905200c892483632,959523896,892810803,859321136,858796588,876033591c741355832,808529969,825373239,962803253,875966520,959789363c858796588,892483126,741356850,859058225,943077682,824981556c943077432,909130037,959523896,959526707,926430515,808464940c909325360,1664627768,808464434,859386163,824980532,925905200c926495794,943270969,859059760,741946681,808465457,842151474c925643572,842020409,942946352,943206700,842414134,1664629043c909654065,926497077,824980793,925905200,892613938,925969462c892418353,926495285,825241900,875706160,741355826,942749489c875902517,824980279,842085168,959918648,876176176,942946098c741620017,892548917,876164152,926231605,875902004,741880880c892678712,825766960,959917113,959854384,741880119,876164921c876163125,875914034,858797364,741945401,875837237,892875573c809053241,892482361,741355825,859190833,842020144,942422072c859058489,959460406,942684204,926431289,828585266,925905200c892483632,808594488,959461169,926431281,875573548,808858423c741486641,875968049,858797879,824980534,943208753,909128753c808528953,892548916,858993465,859189603,892416561,741487417c859126065,842215735,824979511,858862390,858798131,842083377c875966776,842282040,875573548,926495283,741685555,825439793c959787314,828584499,926102841,892482353,909192246,858992947c825438264,909521196,842609975,741488183,808661041,859191604c892088887,842086707,942749750,876163372,825242680,1664233776c808661041,892942392,892089904,842086707,875901752,875966764c825308214,741748785,808529969,842543159,824981557,926167862c842609716,959523897,942879795,909194039,859189603,942879537c741355569,842348849,926037045,824981559,842085168,892483377c808987702,875967544,741619510,808661041,825504562,892089908c875574327,876163380,959920483,959460660,824980020,842149943c943009846,808528953,842477617,842610228,892940588,842085683c741552944,875837237,959918901,808594482,875639347,959721529c876033379,909719089,925643062,926167609,825438775,909652268c959591481,741684275,926300209,959524920,959198263,892614967c842283312,909652268,875575351,1664628274,876164921,876163125c808594482,959657265,808990770,859256108,943273781,892090163c892613687,942944308,875573548,909586995,741749555,876164921c825636660,942760754,808990518,943075892,959920428,959460660c824980020,943142456,909259824,926493752,808793145,741487673c892416050,942815539,942420024,842544434,825243959,858796387c942945073,741881138,825505589,926169392,959917108,926364722c741421874,842348593,892745781,824980281,925905200,959853618c942746674,943010357,859387190,825241955,875706160,741488950c859126065,808595765,892089139,892613687,842610483,859256108c875771957,892090672,892613687,942944308,809056044,892417847c828584497,875574070,909456696,875637814,842348081,808532018c859189548,942879537,741685552,909194289,942813749,824979505c858862390,959461427,875899957,825242932,1664627000,892876089c926037300,808528946,875770163,943010360,809056044,808597303c824980016,875574070,909456696,875637814,842348081,808532018c859189548,942879537,1664432432,959854641,842282803,824981046c842216496,892678969,926493749,926168121,741486902,842348337c892810548,824980536,875574070,909456696,959523894,875901493c943142706,892940643,858863411,741750066,808662577,892680244c824981046,808923961,892940855,942746676,809056310,875574328c859189548,942879537,741554480,959526961,858993714,828584498c842413623,809054258,808528949,842477617,942946611,842608940c875901232,741945394,909195313,875902259,824979763,825570102c808792371,909192246,825505332,909193521,892744035,808990256c741945652,859058225,859191090,959199032,875837751,842085943c909586732,875640632,741947696,942749745,909652792,824981554c858862390,959461427,875914034,925905204,741881653,892876089c926037300,926231601,876098867,741815353,876164921,876163125c925969458,825702454,960049204,825766188,942880824,1664627254c825439793,808989491,824980025,892678967,892875573,959523888c959854897,842413879,825766188,909259576,741357109,876097592c909652022,925969457,926496561,808726579,825241955,942683952c741881138,858994993,943009842,824981296,909391926,859189299c942746681,875575601,909521204,959920428,959460660,824980020c825439544,808464441,808543026,808923185,875705144,825766188c892745525,741685554,875706679,959592247,943270964,859059760c741946681,925972785,842282808,824979769,943077432,959656502c959537976,808923957,959788600,875573548,875771958,741816626c892418097,859125303,824981552,959918391,926037553,808594480c876099889,842216502,859256108,943273781,828585779,858862390c858798131,942746673,876099633,943142710,825700652,909195575c741881394,959524914,875967544,892088883,926233399,926103609c859189548,942879537,1664168752,925972273,909523001,824981553c858994739,858994997,925969459,859255606,892612657,876033324c942880052,824979510,842216496,858994231,925969462,808531249c842084402,942879075,842412851,741946673,859191089,808530743c892089652,892613687,808859699,909652268,909129017,741683769c859058225,875968306,824980016,943077432,909130037,959537976c808923957,959788600,875573548,875771958,741816626,909326641c858797367,824981049,808794166,875704626,959917106,808595510c741815608,960051505,859060277,845363249,858796080,875772209c808528948,842477617,959920436,808991020,959657014,824981813c892810288,943273525,959523891,892810803,909718320,943272236c942946356,1664629046,925972785,842282808,841759029,875573296c943142451,959523891,825373491,808989744,875573548,959919671c741881904,925970482,959527216,824979504,859255856,808529974c942760754,959460918,909457718,825242156,959984437,741750834c859124280,875641142,808987705,959789112,741487668,825438257c842544179,959199285,926429748,842151225,859256163,875771957c824980017,858862390,858798131,959523889,875574325,809054775c858796332,960049713,741488440,959984952,825373753,859122736c825307449,1664628532,875837237,825308213,876162101,859321906c741684276,859058225,859191090,959198771,875837751,842085943c859320620,858862134,741357624,876164921,876163125,959537970c842478389,926168883,859320620,909193270,741815865,876164921c876163125,959523890,959657011,825767984,825241900,942683952c741356595,876099121,926300212,929248053,909194809,875837488c959920428,959460660,824980020,859059001,959592248,808528951c808923185,808727352,808923436,876099889,741684792,875640881c842413616,895694135,825571127,926497073,876033324,926037300c824981558,926167353,959789104,926231606,892352823,741552434c875837237,909195316,808528944,926036788,909652790,943206755c876034098,741488433,825766449,959656249,824980277,925905200c808465970,909192243,876033075,959592756,960049452,842085944c741751093,892874808,959657522,925983543,859387444,943076150c909261100,909455924,824979766,858862390,825243699,959523896c825243448,909392179,875573548,859321399,741554484,842545201c825505592,828584503,842085168,808989240,859122740,858861881c741488183,892876089,926037300,808528947,808923185,943010360c859320620,842282290,741421365,892417073,892678969,828586297c858862390,959461427,875637813,842348081,808532018,859189548c942879537,741685552,892613685,825766192,808987704,808793399c741880371,825438257,842544179,929249333,909586489,943273529c859189548,892875824,741750325,909194289,942813749,824979505c858862390,959461427,875637813,842348081,808532018,859189548c942879537,1664432432,892613685,825766192,892939320,892613944c741488434,842215474,809055281,959197492,858862388,825504567c825241900,942683952,741881138,892418097,842348087,828585273c876033072,808792888,942746674,909587761,942682933,875573548c859321399,741486645,842545201,825505592,824980023,842085168c808989240,808987700,875967544,1664366390,825438257,842544179c892090421,875574327,876163380,842610476,842479412,824979763c892482872,959788600,808528947,842477617,842610228,892875052c909653298,1664301365,808529969,909390391,824980025,892548409c858796593,926231603,859124788,741488951,842215474,809055281c892090676,909194295,825636409,842610476,842479412,828584243c892482872,959788600,808528947,842477617,842610228,825766188c842282040,741815091,825571639,859322167,909192249,942944307c909522229,892940588,842282290,1664628535,875706679,942815031c909192248,876033075,959592756,859386156,926430004,741749043c875706679,808662839,959523888,859060534,825766455,959852844c825766201,1664301110,808529969,842281527,824981296,943273528c909455922,825306161,943271992,942683957,875573548,859386423c741552944,858994993,943009842,824979506,892351281,942944818c959537970,859320632,842217783,876033324,925906228,824980792c909129014,943207473,959917106,842544944,741488181,808662577c892680244,824981046,842608952,842216244,925983538,842151478c892352816,825241900,858928944,741880889,842348593,892745781c892089145,892613687,909325619,942684204,876098872,824980786c858862390,825243699,942760760,875706673,842150707,909586732c808596022,741683257,808529969,959656503,824981556,825242169c808596533,942746681,892548657,825439285,859189548,825438517c1664495669,892809272,825438261,925969462,859059249,909717556c875573548,909586995,741357875,876164921,825636660,925969458c825702454,960049204,825766188,942880824,1664627254,825439793c808989491,824980025,842020665,825243699,808528944,959591220c876163635,959920428,909587508,824980017,925905200,909390898c959523888,892810803,859321136,875770211,909391161,741355832c808464434,943076148,824979509,842216249,942944305,925969456c808857904,909719351,959920428,959460660,824980020,960051510c858796336,909206326,825635896,876032305,925906988,858797365c824981554,925905200,892483632,925969464,808663094,926495287c959852844,808466745,741618229,876099121,825307446,946025527c892679984,942814000,825241900,942683952,741881138,925972273c825241913,824980273,909260089,925905207,875899960,825767219c741487157,825438257,842018867,929247536,909586489,943273529c959920428,959460660,824980020,858993977,859124793,875899956c825767219,741487157,825438257,842018867,824979760,875705656c926495280,959931192,909653808,741422902,960051505,859060277c824981553,842216249,942944305,925969456,808857904,909719351c943206700,842414134,741882163,943077425,876097591,828585782c943141177,943011383,959917104,926364722,741421874,909129785c892941108,808528953,892679988,859322678,859386156,808793910c741751091,909654065,859124022,828585013,943077432,959656502c858860600,842085681,892811317,875770156,942880057,741881654c808529969,859320375,959199283,875966520,959789363,825831724c876034103,1664170290,876164921,876163125,942746674,825374259c808990771,959920428,959460660,892088884,943010612,925906993c825505836,926167089,942420022,909391920,875704886,858796643c959721778,741356592,959984952,825309496,808987703,942815032c741617969,808529969,842543159,841758773,960049456,808464432c808594481,909588785,842609202,959789155,926234673,892089650c943010615,926169396,858796332,892744497,741879860,926429240c926102329,959917112,959854384,741356087,808662577,892680244c828585526,859386169,925906993,909192244,858992947,859385912c859386156,842477623,741619001,943077425,876097593,824980528c858862390,959461427,842083379,842543672,875902262,875573603c926495283,741685555,825440049,842610488,824981554,926102841c892482353,909192242,858992947,825438264,942813484,959461681c741356848,859058225,859257138,828585273,875966777,808859698c875899956,943273012,741552949,875640881,842217521,824981047c808530736,926232626,859122744,942813497,741750328,875641137c892744760,828586039,943272496,859385908,959917104,842544944c741882164,876164921,876163125,925969458,892613173,876098871c875573548,959526967,741619760,842545201,825505592,895693367c825701172,959722550,875706412,892809779,892089140,825309491c842478641,825506092,808990263,824979508,925905200,892941360c942746673,842283318,892613433,909652323,825243703,741619513c876164921,876163125,808594482,959657265,808990770,876033324c909719089,892088630,892613687,942944308,875573548,909586995c1664431155,876164921,825636660,925969458,909259312,959984944c825241900,875706160,741488950,842348593,892745781,824980281c925905200,959853618,959523890,825570101,858992690,876033379c926102836,841757241,825373488,875575604,926231600,959919411c741815096,875706679,858928951,942746673,943010357,859387190c825241900,875706160,1664235830,842348593,892745781,824980281c925905200,959853618,959523890,825570101,858992690,876033324c926102836,892088889,825309491,825636658,875706668,942684473c828584244,842216496,875771447,926493747,926168121,741486902c926300209,842281016,959199286,892614967,842283312,909652268c875575351,741881394,876164921,876163125,808608562,959657265c808990770,942684204,859189813,841758521,825373488,875575604c842607664,892482614,741422646,808529969,842543159,824981557c926232888,959591734,808543029,942946100,842020147,825766188c892745525,741879859,926167089,892549172,824980016,942815288c925971511,808528946,942813491,875575346,959657260,926101809c962802230,875903029,859255349,825241900,942683952,741881138c892418097,842348087,824980793,876033072,808792888,909192242c926364726,875967280,808923436,859189298,1664104505,875706679c858928951,909192241,876033075,959592756,825241900,842151728c741487417,842545201,825505592,824981813,959526962,892941105c808528947,842477617,858796086,909521251,808924980,741422387c943272241,808726840,824981814,859255856,858994997,959523891c808596275,808597557,943075628,808662580,741946166,959526961c825504816,962803254,892614967,842283312,892743980,909392176c741685046,859059253,859257142,808528945,825569331,875638835c875966764,926038327,741487672,825505589,875574840,959931185c926364722,741421874,959854641,892482104,824979766,959461425c808924472,808528952,959592244,858992691,825766188,892745525c741879859,825438257,842477874,962802230,842217776,909260342c825241900,875575088,741618745,959854641,892482104,824979766c959461425,808924472,808528952,959592244,858992691,859386156c892351027,1664102968,808661297,875704885,824980024,942749753c859387699,926231602,808793140,741685303,876097592,859059254c959917106,859322160,741357877,808662577,892680244,828585526c842608952,842216244,925969458,842151478,892352816,825241900c858928944,741880889,959854641,808924471,925644082,825308473c959590449,859189548,892875824,1664497205,926167089,808727092c824981557,943077432,909130037,942746680,959788600,892942137c825241900,892483376,741750068,909129785,892941108,942746681c959985969,892942648,859189603,942879537,741685296,842543921c859321913,824981559,926103095,875573555,926231605,859124788c741357112,859058225,859191090,824981043,825569591,825242160c858874674,859320888,859124535,909586732,825440051,741684272c875837237,909652789,808528944,926036788,909325110,959852844c875705144,741751095,926299697,926496821,2021143603,828597624c959918391,926037553,808594486,876099889,842216502,859256108c943273781,824981299,858862390,858798131,942746673,959918645c909259828,825700652,909195575,1664497458,959524914,875967544c824980019,926430775,909654325,926231609,875706679,741619513c875706679,858928951,943270961,859059760,741946681,959526961c959985976,845362489,875573296,859321907,909192247,960050996c942684215,892547372,842215728,741815352,808529969,859320375c824981555,926298937,942878773,942746675,825636408,875901749c943206755,842414134,741882163,926103857,892549425,841758520c875573296,876099123,909192248,926364726,875704373,943206700c925971764,741750329,859058225,943077682,828586036,926298937c959655989,858860598,875903284,808532022,859189548,942879537c741882160,959527217,808988979,824980535,858862390,959461427c925969459,943273777,943141177,876033379,926102836,942420537c859321655,842282037,959657260,875639089,942420024,943208245c926366001,859060524,959918130,824981048,842216496,858994231c909206326,842217529,909719348,909521196,825700403,741487923c842543161,842412849,808987700,875967544,741684020,909324338c876163893,942421554,959984951,892351543,859256163,959658037c925644594,926167609,825438775,825700652,892678457,741816626c808529969,842281527,824979505,876164665,942815027,909192241c942750009,859321905,825241955,875706160,741814322,909654321c875771952,925644082,909194809,875837488,959920428,959460660c824980020,859059001,926037560,808528953,808923185,808727352c892809571,842019377,741421108,825637175,876097590,926493748c808793145,741487673,842348849,808531766,892088377,892613687c808597296,876163372,859189816,1664102960,808990517,942814771c926231605,842347572,741750066,909391409,825440050,892090419c892876343,926103094,859189548,942879537,741421872,842348849c926037045,828586039,926102841,892482353,926493750,808793145c741487673,842348337,892810548,892089400,892613687,909325619c959657260,926101809,959198520,909586740,808726584,825241955c875575088,741356857,959854641,859386420,824980788,943142456c926495024,926493748,808793145,741487673,892416050,942815539c892088376,876098359,825768241,876033379,808727860,824981556c842216496,875771447,926493749,926168121,741486902,842020657c892352050,824981816,925905200,959853618,942746674,943010357c859387190,825241955,875706160,741488950,859126065,808595765c892089139,892613687,842610483,858796588,959721778,741356592c892548917,859322679,959917111,926364722,1664168754,842348593c892745781,824980281,925905200,959853618,942746674,943010357c859387190,825241900,875706160,741488950,859126065,808595765c892089139,892613687,842610483,959657315,875639089,959197496c960050226,825505840,875573548,909586995,741946163,876164921c825636660,942746674,808990518,943075892,959920428,959460660c828584500,943142456,909259824,926493752,808793145,741487673c892416050,942815539,959197240,875573302,959591989,858796332c942945073,741881138,959657781,892745783,959931192,926364722c741421874,842348593,892745781,824980281,925905200,959853618c942746674,943010357,859387190,825241900,875706160,741488950c859126065,808595765,895693619,892613687,842610483,858796588c959721778,741618736,825505589,909523254,959917105,926364722c741421874,842348593,892745781,824980281,925905200,959853618c942760754,875837489,926102322,892942124,943142705,824981811c875574070,909456696,959523894,875901493,943142706,842610476c842479412,824981560,926167862,842609716,959537977,942879795c909194039,842610476,859256628,824979504,876164665,942815027c909192241,942750009,859321905,825241900,875706160,741814322c959854641,892482104,828584246,959461425,808924472,808528952c959592244,858992691,859386156,892351027,741356088,808661297c875704885,824980024,942749753,859387699,926231602,808793140c1664432183,959788089,892350774,959917112,825702192,741355832c808662577,892680244,824981046,842608952,842216244,925969458c842151478,892352816,825241900,858928944,1664627769,842348593c892745781,892089145,892613687,909325619,942684204,876098872c824980786,858862390,825243699,942746680,875706673,842150707c909586732,808596022,1664430137,808529969,959656503,824981556c825242169,808596533,942746681,892548657,825439285,859189548c825438517,741748789,892809272,825438261,925969462,859059249c909717556,875573603,909586995,741357875,876164921,825636660c925969458,825702454,960049204,825766188,942880824,741880374c825439793,808989491,824980025,842020665,825243699,808543024c959591220,876163635,959920428,909587508,824980017,925905200c909390898,959523888,892810803,859321136,875770156,909391161c741355832,808464434,943076148,828583989,842216249,942944305c925969456,808857904,909719351,959920428,959460660,824980020c960051510,858796336,909192246,825635896,876032305,925906988c858797365,828586034,925905200,892483632,925969464,808663094c926495287,959852844,808466745,741618229,876099121,825307446c942421047,892679984,942814000,825241900,942683952,1664628018c925972273,825241913,824980273,909260089,925905207,875899960c825767219,741487157,825438257,842018867,925643056,909586489c943273529,959920428,959460660,828584500,858993977,859124793c875899956,825767219,741487157,825438257,842018867,824979760c875705656,926495280,959917112,909653808,741422902,960051505c859060277,828586033,842216249,942944305,925969456,808857904c909719351,943206700,842414134,741882163,943077425,876097591c824981302,943141177,943011383,959917104,926364722,1664168754c909129785,892941108,808528953,892679988,859322678,859386156c808793910,741751091,909654065,859124022,824980533,943077432c959656502,858860600,842085681,892811317,875770211,942880057c741881654,808529969,859320375,959199283,875966520,959789363c825831724,876034103,741423410,876164921,876163125,942746674c825374259,808990771,959920483,959460660,892088884,943010612c925906993,875706412,892809779,942421044,909391920,959984694c858796588,959721778,741356592,875901496,943076403,809001781c926037816,741751088,808529969,842543159,841758773,960049456c808464432,808594481,909588785,842609202,959789100,926234673c892089650,943010615,926169396,858796387,892744497,741879860c926429240,926102329,959917112,959854384,741356087,808662577c892680244,824981046,859386169,925906993,909192244,858992947c859385912,859386211,842477623,741619001,943077425,876097593c824980528,858862390,959461427,842083379,842543672,875902262c875573548,926495283,741685555,825440049,842610488,828586034c926102841,892482353,909192242,858992947,825438264,942813484c959461681,741356848,859058225,859257138,824980793,875966777c808859698,875899956,943273012,1664299829,875640881,842217521c824981047,808530736,926232626,859122744,942813497,741750328c875641137,892744760,824981559,943272496,859385908,959917104c842544944,1664629044,876164921,876163125,925969458,892613173c876098871,875573548,959526967,741619760,842545201,825505592c892088887,825701172,959722550,875706412,892809779,895693620c825309491,842478641,825506092,808990263,824979508,925905200c892941360,942746673,842283318,892613433,909652268,825243703c741619513,876164921,876163125,808608562,959657265,808990770c942684204,859189813,824981305,858862384,892483636,926231608c892614707,741620023,875706679,858928951,942746673,842283318c892613433,909652323,825243703,741619513,876164921,876163125c942746674,808990518,943075892,959920428,959460660,841757236c859124016,943206969,926231600,959919411,1664561976,875837237c875574325,808528952,926036788,909325110,959920428,909587508c824980017,943142456,909259824,926493752,808793145,741487673c926300209,842281016,962803766,892614967,842283312,825242156c842609461,741357624,926494777,943272753,808528945,875770163c943010360,876033324,876163121,925643831,926167609,825438775c892875107,909653298,741554485,808529969,909390391,824980025c892482872,959788600,808528947,842477617,842610228,892940588c842085683,741552944,875837237,959918901,926245682,859321651c741945396,875837237,875574325,959917112,825702192,741486901c808662577,892680244,824981046,892743988,825766450,909192240c858992947,892940344,825504099,842151222,741355832,825439793c808989491,892089657,808793140,942749745,875706412,892809779c841757748,825373488,875575604,926428208,892548661,1664169522c808529969,842543159,824981557,926232888,959591734,808528949c942946100,842020147,909521196,808924980,741619251,842020657c959657520,925642808,926167609,825438775,859189603,875837236c741945913,808529969,959590967,824980019,942815288,892417079c842083385,825831736,859126067,825241900,909260592,741552176c875968049,858797879,828584245,943208753,909128753,808528953c892548916,858993465,859386156,892351027,741356088,876099121c909128502,824981811,809054520,909194292,926493750,808793145c1664234553,808793649,909521977,892089655,909325364,825440057c858796332,858862896,741617968,926168625,825241654,892088886c892875575,909456184,842610476,842479412,828584243,943273528c909455922,825306161,943271992,942683957,875573548,859386423c741552944,892418097,859125303,824981552,842085168,909260593c809053234,909259577,1664496182,808529969,959721527,824980532c943273528,909455922,825306161,943271992,942683957,875573548c859386423,741552944,858994993,943009842,824979506,892351281c942944818,959537970,859320632,842217783,876033324,925906228c942421304,909391920,842216500,809056044,892549175,824979513c875574070,909456696,942746678,875706673,842150707,909586787c808596022,741683257,808529969,959656503,824981556,926496312c842020661,959917109,825307445,741945904,808662577,892680244c824981046,876033072,892351538,942760760,892876344,943075385c943206700,960050486,741685559,808529969,875901495,959198773c875966520,959789363,825766188,943274041,741685561,825439793c808989491,828585272,959592499,926103606,925969464,859255606c892612657,876033324,942880052,824979510,842216496,858994231c925969462,808531249,842084402,942879020,926103602,1664300339c859191089,808530743,892089652,892613687,808859699,875573548c909586995,741749555,943273521,926167603,824981049,892810806c859257144,925969460,825833265,909586998,825242211,909391929c741487412,892548917,859322679,909192247,858992947,825438264c892875052,876164914,741749300,925972273,842412345,841758263c943272240,859059764,925983538,892811318,959854649,926364972c959722041,925643831,926167609,825438775,808991020,959657014c824981813,943272248,960051257,808594485,859058224,926103606c875966819,926497079,741879864,808792881,942814001,824981300c925905200,858994736,959523896,892810803,859321136,943206700c892417590,741618995,909654065,858928696,828586041,825701177c943010617,808594487,859058224,942946358,909521196,892811060c741618224,876099633,959918389,824981046,842216496,876099129c959523896,892810803,909718320,875770211,909391161,741355832c825439793,808989491,824981561,859386169,925906993,909192244c858992947,859385912,825700652,959985975,741881649,875837237c959918901,809001778,825833784,741683760,825832245,926167345c892873778,825767991,741816121,926234424,926299696,808528946c926036788,909325110,959852844,875705144,1664497975,859190833c858863408,959197749,825374768,875705907,942684204,909652535c841757746,892744496,842283315,876162102,909127731,741946930c892548917,842609464,959931187,926364722,741421874,959526705c842347825,824981305,925905200,825373746,959523888,859060534c825766455,959852844,825766201,741554230,808529969,842281527c828585776,808859705,842281784,959917109,808857910,741618744c876164921,876163125,959523890,942879795,959918646,825241900c942683952,741356595,825571121,875704370,929247536,909194809c875837488,959920428,959460660,824980020,909260089,959459639c926231600,808793140,741356087,942946609,808662578,892088370c858798135,892875318,876033379,842151220,824981045,842413110c858862391,926231608,909457462,741815094,825439793,808989491c824979763,892482873,926364212,959523896,825701173,909455923c959920483,959460660,824980020,875705655,943011637,926231604c859124788,741749557,825832245,825242417,892939319,892613944c741750066,808529969,959721527,828585524,876164664,875772210c942746677,808990518,876034353,959920428,959460660,841757236c859124016,943206969,926231600,959919411,741815096,875837237c875574325,959931192,808924976,741815095,808662577,892680244c824981046,808925241,876163889,808528950,942946100,859386931c825766188,892745525,741879859,926167089,892549172,828584496c942815288,925971511,808528946,942813491,875575346,959657260c875639089,942422069,892679984,959591216,825241900,942683952c741881138,892418097,842348087,828585273,876033072,808792888c942746674,909587761,942682933,875573548,859321399,741486645c842545201,825505592,824980023,842085168,808989240,926231604c825570867,1664365362,875837237,875574325,959917112,825702192c741815863,808662577,892680244,824981046,892743988,825766450c909192240,858992947,892940344,825504044,842151222,1664102712c825439793,808989491,892089657,808793140,942749745,943012140c842347573,841757239,825373488,875575604,876096566,892352050c741814577,808529969,842543159,828586037,926232888,959591734c808528949,942946100,842020147,825766188,892745525,741879859c926167089,892549172,824980016,942815288,925971511,808528946c942813491,875575346,959657315,875639089,942422069,842216498c892613943,875573548,909586995,741356595,876164921,825636660c942746674,808990518,943075892,959920428,959460660,828584500c909521721,942682680,808528947,808923185,892482360,943206700c876034098,741946673,926167089,959591216,959199538,875837751c842085943,892809516,926233650,1664366645,926167089,809054520c959198264,875837751,842085943,892940588,858928947,741815351c909326385,959852848,959199030,892614967,842283312,909586732c875640632,1664694576,942749745,909652792,824981554,858862390c959461427,925969458,892679475,808794163,825831724,926496313c741488183,942749745,892744243,824979510,892351798,842609203c909206325,875900981,892613433,825241900,942683952,741881138c858994993,943009842,824981296,909391926,859189299,942746681c875575601,909521204,959920428,959460660,828584500,909654329c842085425,892873780,842543929,741552947,842281009,959918644c824981557,842216249,842544432,909192240,859190328,959657520c825766188,875835449,1664497201,876164921,876163125,909192242c876163125,892810806,875836716,926496307,824979763,892351280c825242417,808987700,875967544,741880116,825702197,925972019c959931190,926364722,741421874,959854641,892482104,824979766c959461425,808924472,808528952,959592244,858992691,825831724c942814262,741617718,876099121,909129273,929248050,926167609c825438775,892875052,909653298,741554485,960051505,859060277c824981553,842216249,942944305,808528944,926299956,943206457c859386156,808793910,1664497971,926101554,942946102,824979505c925905200,892416562,942746678,943010357,859387190,859059500c892418101,824980018,858862384,808595504,959917105,959854384c1664629046,876164921,876163125,942746674,875575601,943272244c859059500,892418101,824980018,858862384,808595504,959917105c959854384,741882166,876164921,876163125,925983538,808595760c825243449,959852844,842021177,741553717,876099121,825307446c942421047,892679984,942814000,825241900,942683952,741881138c943077425,892352313,828584761,960051510,926233136,909192244c825635896,876032305,859320620,808859952,741617717,959527217c859123769,824980792,925905200,892483632,959523896,892810803c859321136,858796643,876033591,741355832,808529969,825373239c959198773,875966520,959789363,858796588,892483126,741356850c859058225,943077682,824981556,943077432,909130037,959537976c959526707,926430515,808464940,909325360,741880888,808464434c859386163,824980532,925905200,926495794,943270969,859059760c741946681,808465457,842151474,929248052,842020409,942946352c943206700,842414134,741882163,909654065,926497077,824980793c925905200,892613938,925969462,892418353,926495285,825241900c875706160,1664102706,942749489,875902517,824980279,842085168c959918648,959982640,808728882,741881653,892548917,909391160c926231600,875902004,741880880,876164409,926103861,959931193c959854384,741880119,876164921,876163125,875899954,858797364c741945401,875837237,892875573,876162105,875837746,741355827c859190833,842020144,946026552,859058489,959460406,942684204c960050488,824981813,925905200,892483632,808594488,959461169c926431281,875573548,808858423,741486641,875968049,858797879c828585014,943208753,909128753,808528953,892548916,858993465c859189548,892416561,741487417,859126065,842215735,824979511c858862390,858798131,842083377,875966776,842282040,875573603c926495283,741685555,825439793,959787314,824980019,926102841c892482353,909192246,858992947,825438264,909521196,842609975c741488183,808661041,859191604,895693367,842086707,942749750c876163372,825242680,741486896,808661041,892942392,892089904c842086707,875901752,875966764,825308214,741748785,808529969c842543159,828586037,926167862,842609716,959523897,942879795c909194039,859189548,942879537,741355569,842348849,926037045c824981559,842085168,892483377,926231606,858863923,1664628531c875837237,959854900,808528950,842281524,925971000,859320620c842282290,741618229,892417073,892678969,824981817,858862390c959461427,875899957,825242932,1664627000,909391672,959527221c808528946,875770163,943010360,859256108,842020919,925644853c926167609,825438775,909652268,959591481,741684275,926300209c959524920,962802743,892614967,842283312,909652268,875575351c741881394,876164921,876163125,808594482,959657265,808990770c859256108,943273781,892090163,892613687,942944308,875573603c909586995,741749555,876164921,825636660,942746674,808990518c943075892,959920428,959460660,824980020,943142456,909259824c926493752,808793145,1664234553,892416050,942815539,942420024c859386425,892745526,858796332,942945073,741881138,808728373c859386676,959917112,926364722,741421874,842348593,892745781c828584761,925905200,959853618,942746674,943010357,859387190l825241900,875706160l741488950,859126065l808595765,892089139l892613687,842610483l959657260,926036273l962801974,875903029l859255349,875573548l909586995,741815091l876164921,825636660l942746674,808990518l943075892,959920428l959460660,824980020l943142456,909259824l926507832,808793145l741487673,892416050l942815539,892088376l876098359,825768241l876033324,808727860l925644852,926363705l825766960,859189548l892875824,1664497205l909194289,942813749l824979505,858862390l959461427,942746677l926103862,909521460l875573548,859386419l741684533,876164921l825636660,925969458l892613173,876098871l859189603,892875824l741750325,842348849l926037045,824981559l926102841,892482353l909192246,942944307l909522229,859386156l842477623,741619001l943077425,876097593l828585008,858862390l959461427,942746675l875706673,842150707l909586732,808596022l741683257,808529969l959656503,824981556l825242169,808596533l942746681,892548657l825439285,859189603l825438517,741748789l959591985,959656758l824979504,942879542l825505587,808528944l926036788,909652790l959920428,909587508l824980017,926430775l959460401,942760761l859322417,942814776l859189548,942879537l741488944,825504821l926234416,892939320l892613944,741422898l892548917,876164152l926493751,808793145l1664234553,943077169l808726839,824981817l943206712,842414131l909192248,858992947l842608696,859255084l859125045,741356856l959527217,926366006l824980022,859320632l909456946,809001776l808858680,741422648l925972273,808662841l824979508,925905200l892483632,959523896l808596275,925906997l943075628,808662580l741946166,959526961l825504816,962803254l892614967,842283312l892875052,809054515l741486640,808529969l859320375,824980530l926232888,959591734l959917109,926364722l741620018,909129785l892941108,959537977l926431025,825831988l943206700,842414134l741882163,859126065l909652023,824981813l943076400,959591475l942746679,909587761l942682933,825700652l909195575,1664104242l959524914,875967544l892088883,926233399l926103609,859189548l942879537,741421872l942749745,926299192l824981559,959918391l909260337,808594488l876099889,842216502l859256163,943273781l824981299,858862390l858798131,925969457l943273777,942749238l942879020,959787827" fillcolor="#9d9d9d" stroked="f" o:allowincell="f" style="position:absolute;left:738;top:779;width:1158;height:1048;mso-wrap-style:none;v-text-anchor:middle;mso-position-horizontal-relative:char">
                    <v:fill o:detectmouseclick="t" type="solid" color2="#62626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04925" cy="1323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324080"/>
                          <a:chOff x="0" y="0"/>
                          <a:chExt cx="1305000" cy="132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050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360" y="82440"/>
                            <a:ext cx="1186200" cy="12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1895">
                                <a:moveTo>
                                  <a:pt x="806" y="788"/>
                                </a:moveTo>
                                <a:lnTo>
                                  <a:pt x="796" y="738"/>
                                </a:lnTo>
                                <a:lnTo>
                                  <a:pt x="786" y="698"/>
                                </a:lnTo>
                                <a:lnTo>
                                  <a:pt x="767" y="648"/>
                                </a:lnTo>
                                <a:lnTo>
                                  <a:pt x="737" y="588"/>
                                </a:lnTo>
                                <a:lnTo>
                                  <a:pt x="698" y="548"/>
                                </a:lnTo>
                                <a:lnTo>
                                  <a:pt x="639" y="498"/>
                                </a:lnTo>
                                <a:lnTo>
                                  <a:pt x="570" y="479"/>
                                </a:lnTo>
                                <a:lnTo>
                                  <a:pt x="472" y="469"/>
                                </a:lnTo>
                                <a:lnTo>
                                  <a:pt x="423" y="459"/>
                                </a:lnTo>
                                <a:lnTo>
                                  <a:pt x="364" y="459"/>
                                </a:lnTo>
                                <a:lnTo>
                                  <a:pt x="314" y="449"/>
                                </a:lnTo>
                                <a:lnTo>
                                  <a:pt x="255" y="429"/>
                                </a:lnTo>
                                <a:lnTo>
                                  <a:pt x="216" y="419"/>
                                </a:lnTo>
                                <a:lnTo>
                                  <a:pt x="177" y="389"/>
                                </a:lnTo>
                                <a:lnTo>
                                  <a:pt x="137" y="359"/>
                                </a:lnTo>
                                <a:lnTo>
                                  <a:pt x="108" y="319"/>
                                </a:lnTo>
                                <a:lnTo>
                                  <a:pt x="108" y="379"/>
                                </a:lnTo>
                                <a:lnTo>
                                  <a:pt x="128" y="449"/>
                                </a:lnTo>
                                <a:lnTo>
                                  <a:pt x="157" y="528"/>
                                </a:lnTo>
                                <a:lnTo>
                                  <a:pt x="206" y="608"/>
                                </a:lnTo>
                                <a:lnTo>
                                  <a:pt x="236" y="658"/>
                                </a:lnTo>
                                <a:lnTo>
                                  <a:pt x="265" y="698"/>
                                </a:lnTo>
                                <a:lnTo>
                                  <a:pt x="305" y="718"/>
                                </a:lnTo>
                                <a:lnTo>
                                  <a:pt x="354" y="758"/>
                                </a:lnTo>
                                <a:lnTo>
                                  <a:pt x="403" y="788"/>
                                </a:lnTo>
                                <a:lnTo>
                                  <a:pt x="452" y="808"/>
                                </a:lnTo>
                                <a:lnTo>
                                  <a:pt x="521" y="828"/>
                                </a:lnTo>
                                <a:lnTo>
                                  <a:pt x="580" y="848"/>
                                </a:lnTo>
                                <a:lnTo>
                                  <a:pt x="452" y="888"/>
                                </a:lnTo>
                                <a:lnTo>
                                  <a:pt x="344" y="937"/>
                                </a:lnTo>
                                <a:lnTo>
                                  <a:pt x="285" y="967"/>
                                </a:lnTo>
                                <a:lnTo>
                                  <a:pt x="246" y="1017"/>
                                </a:lnTo>
                                <a:lnTo>
                                  <a:pt x="216" y="1057"/>
                                </a:lnTo>
                                <a:lnTo>
                                  <a:pt x="167" y="1087"/>
                                </a:lnTo>
                                <a:lnTo>
                                  <a:pt x="98" y="1107"/>
                                </a:lnTo>
                                <a:lnTo>
                                  <a:pt x="0" y="1127"/>
                                </a:lnTo>
                                <a:lnTo>
                                  <a:pt x="39" y="1167"/>
                                </a:lnTo>
                                <a:lnTo>
                                  <a:pt x="69" y="1177"/>
                                </a:lnTo>
                                <a:lnTo>
                                  <a:pt x="108" y="1197"/>
                                </a:lnTo>
                                <a:lnTo>
                                  <a:pt x="147" y="1207"/>
                                </a:lnTo>
                                <a:lnTo>
                                  <a:pt x="236" y="1217"/>
                                </a:lnTo>
                                <a:lnTo>
                                  <a:pt x="305" y="1207"/>
                                </a:lnTo>
                                <a:lnTo>
                                  <a:pt x="393" y="1187"/>
                                </a:lnTo>
                                <a:lnTo>
                                  <a:pt x="462" y="1167"/>
                                </a:lnTo>
                                <a:lnTo>
                                  <a:pt x="531" y="1127"/>
                                </a:lnTo>
                                <a:lnTo>
                                  <a:pt x="580" y="1097"/>
                                </a:lnTo>
                                <a:lnTo>
                                  <a:pt x="560" y="1157"/>
                                </a:lnTo>
                                <a:lnTo>
                                  <a:pt x="531" y="1197"/>
                                </a:lnTo>
                                <a:lnTo>
                                  <a:pt x="511" y="1247"/>
                                </a:lnTo>
                                <a:lnTo>
                                  <a:pt x="491" y="1287"/>
                                </a:lnTo>
                                <a:lnTo>
                                  <a:pt x="491" y="1327"/>
                                </a:lnTo>
                                <a:lnTo>
                                  <a:pt x="491" y="1376"/>
                                </a:lnTo>
                                <a:lnTo>
                                  <a:pt x="491" y="1426"/>
                                </a:lnTo>
                                <a:lnTo>
                                  <a:pt x="501" y="1486"/>
                                </a:lnTo>
                                <a:lnTo>
                                  <a:pt x="511" y="1546"/>
                                </a:lnTo>
                                <a:lnTo>
                                  <a:pt x="511" y="1596"/>
                                </a:lnTo>
                                <a:lnTo>
                                  <a:pt x="501" y="1656"/>
                                </a:lnTo>
                                <a:lnTo>
                                  <a:pt x="482" y="1706"/>
                                </a:lnTo>
                                <a:lnTo>
                                  <a:pt x="452" y="1755"/>
                                </a:lnTo>
                                <a:lnTo>
                                  <a:pt x="432" y="1785"/>
                                </a:lnTo>
                                <a:lnTo>
                                  <a:pt x="393" y="1825"/>
                                </a:lnTo>
                                <a:lnTo>
                                  <a:pt x="354" y="1845"/>
                                </a:lnTo>
                                <a:lnTo>
                                  <a:pt x="452" y="1835"/>
                                </a:lnTo>
                                <a:lnTo>
                                  <a:pt x="541" y="1795"/>
                                </a:lnTo>
                                <a:lnTo>
                                  <a:pt x="639" y="1755"/>
                                </a:lnTo>
                                <a:lnTo>
                                  <a:pt x="727" y="1686"/>
                                </a:lnTo>
                                <a:lnTo>
                                  <a:pt x="767" y="1646"/>
                                </a:lnTo>
                                <a:lnTo>
                                  <a:pt x="786" y="1596"/>
                                </a:lnTo>
                                <a:lnTo>
                                  <a:pt x="816" y="1556"/>
                                </a:lnTo>
                                <a:lnTo>
                                  <a:pt x="836" y="1516"/>
                                </a:lnTo>
                                <a:lnTo>
                                  <a:pt x="855" y="1466"/>
                                </a:lnTo>
                                <a:lnTo>
                                  <a:pt x="855" y="1416"/>
                                </a:lnTo>
                                <a:lnTo>
                                  <a:pt x="855" y="1366"/>
                                </a:lnTo>
                                <a:lnTo>
                                  <a:pt x="845" y="1317"/>
                                </a:lnTo>
                                <a:lnTo>
                                  <a:pt x="885" y="1356"/>
                                </a:lnTo>
                                <a:lnTo>
                                  <a:pt x="914" y="1426"/>
                                </a:lnTo>
                                <a:lnTo>
                                  <a:pt x="934" y="1506"/>
                                </a:lnTo>
                                <a:lnTo>
                                  <a:pt x="954" y="1596"/>
                                </a:lnTo>
                                <a:lnTo>
                                  <a:pt x="963" y="1686"/>
                                </a:lnTo>
                                <a:lnTo>
                                  <a:pt x="963" y="1775"/>
                                </a:lnTo>
                                <a:lnTo>
                                  <a:pt x="963" y="1805"/>
                                </a:lnTo>
                                <a:lnTo>
                                  <a:pt x="954" y="1845"/>
                                </a:lnTo>
                                <a:lnTo>
                                  <a:pt x="944" y="1875"/>
                                </a:lnTo>
                                <a:lnTo>
                                  <a:pt x="934" y="1895"/>
                                </a:lnTo>
                                <a:lnTo>
                                  <a:pt x="993" y="1885"/>
                                </a:lnTo>
                                <a:lnTo>
                                  <a:pt x="1062" y="1845"/>
                                </a:lnTo>
                                <a:lnTo>
                                  <a:pt x="1131" y="1785"/>
                                </a:lnTo>
                                <a:lnTo>
                                  <a:pt x="1180" y="1726"/>
                                </a:lnTo>
                                <a:lnTo>
                                  <a:pt x="1209" y="1676"/>
                                </a:lnTo>
                                <a:lnTo>
                                  <a:pt x="1219" y="1636"/>
                                </a:lnTo>
                                <a:lnTo>
                                  <a:pt x="1229" y="1586"/>
                                </a:lnTo>
                                <a:lnTo>
                                  <a:pt x="1239" y="1546"/>
                                </a:lnTo>
                                <a:lnTo>
                                  <a:pt x="1229" y="1486"/>
                                </a:lnTo>
                                <a:lnTo>
                                  <a:pt x="1219" y="1426"/>
                                </a:lnTo>
                                <a:lnTo>
                                  <a:pt x="1199" y="1366"/>
                                </a:lnTo>
                                <a:lnTo>
                                  <a:pt x="1170" y="1307"/>
                                </a:lnTo>
                                <a:lnTo>
                                  <a:pt x="1209" y="1307"/>
                                </a:lnTo>
                                <a:lnTo>
                                  <a:pt x="1249" y="1327"/>
                                </a:lnTo>
                                <a:lnTo>
                                  <a:pt x="1288" y="1336"/>
                                </a:lnTo>
                                <a:lnTo>
                                  <a:pt x="1317" y="1366"/>
                                </a:lnTo>
                                <a:lnTo>
                                  <a:pt x="1347" y="1386"/>
                                </a:lnTo>
                                <a:lnTo>
                                  <a:pt x="1376" y="1416"/>
                                </a:lnTo>
                                <a:lnTo>
                                  <a:pt x="1396" y="1446"/>
                                </a:lnTo>
                                <a:lnTo>
                                  <a:pt x="1406" y="1486"/>
                                </a:lnTo>
                                <a:lnTo>
                                  <a:pt x="1426" y="1516"/>
                                </a:lnTo>
                                <a:lnTo>
                                  <a:pt x="1475" y="1546"/>
                                </a:lnTo>
                                <a:lnTo>
                                  <a:pt x="1544" y="1566"/>
                                </a:lnTo>
                                <a:lnTo>
                                  <a:pt x="1603" y="1586"/>
                                </a:lnTo>
                                <a:lnTo>
                                  <a:pt x="1681" y="1596"/>
                                </a:lnTo>
                                <a:lnTo>
                                  <a:pt x="1760" y="1596"/>
                                </a:lnTo>
                                <a:lnTo>
                                  <a:pt x="1819" y="1596"/>
                                </a:lnTo>
                                <a:lnTo>
                                  <a:pt x="1868" y="1566"/>
                                </a:lnTo>
                                <a:lnTo>
                                  <a:pt x="1829" y="1546"/>
                                </a:lnTo>
                                <a:lnTo>
                                  <a:pt x="1780" y="1536"/>
                                </a:lnTo>
                                <a:lnTo>
                                  <a:pt x="1740" y="1496"/>
                                </a:lnTo>
                                <a:lnTo>
                                  <a:pt x="1701" y="1466"/>
                                </a:lnTo>
                                <a:lnTo>
                                  <a:pt x="1662" y="1426"/>
                                </a:lnTo>
                                <a:lnTo>
                                  <a:pt x="1632" y="1396"/>
                                </a:lnTo>
                                <a:lnTo>
                                  <a:pt x="1603" y="1356"/>
                                </a:lnTo>
                                <a:lnTo>
                                  <a:pt x="1603" y="1317"/>
                                </a:lnTo>
                                <a:lnTo>
                                  <a:pt x="1603" y="1297"/>
                                </a:lnTo>
                                <a:lnTo>
                                  <a:pt x="1583" y="1247"/>
                                </a:lnTo>
                                <a:lnTo>
                                  <a:pt x="1553" y="1187"/>
                                </a:lnTo>
                                <a:lnTo>
                                  <a:pt x="1514" y="1137"/>
                                </a:lnTo>
                                <a:lnTo>
                                  <a:pt x="1465" y="1087"/>
                                </a:lnTo>
                                <a:lnTo>
                                  <a:pt x="1416" y="1057"/>
                                </a:lnTo>
                                <a:lnTo>
                                  <a:pt x="1386" y="1037"/>
                                </a:lnTo>
                                <a:lnTo>
                                  <a:pt x="1357" y="1027"/>
                                </a:lnTo>
                                <a:lnTo>
                                  <a:pt x="1317" y="1027"/>
                                </a:lnTo>
                                <a:lnTo>
                                  <a:pt x="1288" y="1027"/>
                                </a:lnTo>
                                <a:lnTo>
                                  <a:pt x="1337" y="987"/>
                                </a:lnTo>
                                <a:lnTo>
                                  <a:pt x="1396" y="957"/>
                                </a:lnTo>
                                <a:lnTo>
                                  <a:pt x="1465" y="937"/>
                                </a:lnTo>
                                <a:lnTo>
                                  <a:pt x="1544" y="917"/>
                                </a:lnTo>
                                <a:lnTo>
                                  <a:pt x="1622" y="908"/>
                                </a:lnTo>
                                <a:lnTo>
                                  <a:pt x="1701" y="908"/>
                                </a:lnTo>
                                <a:lnTo>
                                  <a:pt x="1770" y="917"/>
                                </a:lnTo>
                                <a:lnTo>
                                  <a:pt x="1839" y="927"/>
                                </a:lnTo>
                                <a:lnTo>
                                  <a:pt x="1789" y="868"/>
                                </a:lnTo>
                                <a:lnTo>
                                  <a:pt x="1721" y="808"/>
                                </a:lnTo>
                                <a:lnTo>
                                  <a:pt x="1622" y="748"/>
                                </a:lnTo>
                                <a:lnTo>
                                  <a:pt x="1524" y="718"/>
                                </a:lnTo>
                                <a:lnTo>
                                  <a:pt x="1465" y="708"/>
                                </a:lnTo>
                                <a:lnTo>
                                  <a:pt x="1416" y="698"/>
                                </a:lnTo>
                                <a:lnTo>
                                  <a:pt x="1367" y="698"/>
                                </a:lnTo>
                                <a:lnTo>
                                  <a:pt x="1308" y="708"/>
                                </a:lnTo>
                                <a:lnTo>
                                  <a:pt x="1268" y="718"/>
                                </a:lnTo>
                                <a:lnTo>
                                  <a:pt x="1219" y="738"/>
                                </a:lnTo>
                                <a:lnTo>
                                  <a:pt x="1180" y="778"/>
                                </a:lnTo>
                                <a:lnTo>
                                  <a:pt x="1140" y="818"/>
                                </a:lnTo>
                                <a:lnTo>
                                  <a:pt x="1180" y="748"/>
                                </a:lnTo>
                                <a:lnTo>
                                  <a:pt x="1209" y="698"/>
                                </a:lnTo>
                                <a:lnTo>
                                  <a:pt x="1239" y="628"/>
                                </a:lnTo>
                                <a:lnTo>
                                  <a:pt x="1258" y="568"/>
                                </a:lnTo>
                                <a:lnTo>
                                  <a:pt x="1268" y="508"/>
                                </a:lnTo>
                                <a:lnTo>
                                  <a:pt x="1268" y="459"/>
                                </a:lnTo>
                                <a:lnTo>
                                  <a:pt x="1249" y="399"/>
                                </a:lnTo>
                                <a:lnTo>
                                  <a:pt x="1219" y="339"/>
                                </a:lnTo>
                                <a:lnTo>
                                  <a:pt x="1180" y="279"/>
                                </a:lnTo>
                                <a:lnTo>
                                  <a:pt x="1150" y="229"/>
                                </a:lnTo>
                                <a:lnTo>
                                  <a:pt x="1131" y="179"/>
                                </a:lnTo>
                                <a:lnTo>
                                  <a:pt x="1111" y="129"/>
                                </a:lnTo>
                                <a:lnTo>
                                  <a:pt x="1101" y="99"/>
                                </a:lnTo>
                                <a:lnTo>
                                  <a:pt x="1091" y="60"/>
                                </a:lnTo>
                                <a:lnTo>
                                  <a:pt x="1091" y="20"/>
                                </a:lnTo>
                                <a:lnTo>
                                  <a:pt x="1091" y="0"/>
                                </a:lnTo>
                                <a:lnTo>
                                  <a:pt x="1052" y="30"/>
                                </a:lnTo>
                                <a:lnTo>
                                  <a:pt x="1013" y="89"/>
                                </a:lnTo>
                                <a:lnTo>
                                  <a:pt x="963" y="139"/>
                                </a:lnTo>
                                <a:lnTo>
                                  <a:pt x="934" y="209"/>
                                </a:lnTo>
                                <a:lnTo>
                                  <a:pt x="895" y="269"/>
                                </a:lnTo>
                                <a:lnTo>
                                  <a:pt x="875" y="339"/>
                                </a:lnTo>
                                <a:lnTo>
                                  <a:pt x="865" y="399"/>
                                </a:lnTo>
                                <a:lnTo>
                                  <a:pt x="875" y="459"/>
                                </a:lnTo>
                                <a:lnTo>
                                  <a:pt x="885" y="508"/>
                                </a:lnTo>
                                <a:lnTo>
                                  <a:pt x="895" y="558"/>
                                </a:lnTo>
                                <a:lnTo>
                                  <a:pt x="895" y="608"/>
                                </a:lnTo>
                                <a:lnTo>
                                  <a:pt x="885" y="658"/>
                                </a:lnTo>
                                <a:lnTo>
                                  <a:pt x="875" y="698"/>
                                </a:lnTo>
                                <a:lnTo>
                                  <a:pt x="855" y="728"/>
                                </a:lnTo>
                                <a:lnTo>
                                  <a:pt x="836" y="758"/>
                                </a:lnTo>
                                <a:lnTo>
                                  <a:pt x="806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1680"/>
                            <a:ext cx="1186200" cy="12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1895">
                                <a:moveTo>
                                  <a:pt x="806" y="788"/>
                                </a:moveTo>
                                <a:lnTo>
                                  <a:pt x="797" y="738"/>
                                </a:lnTo>
                                <a:lnTo>
                                  <a:pt x="787" y="698"/>
                                </a:lnTo>
                                <a:lnTo>
                                  <a:pt x="767" y="648"/>
                                </a:lnTo>
                                <a:lnTo>
                                  <a:pt x="738" y="588"/>
                                </a:lnTo>
                                <a:lnTo>
                                  <a:pt x="698" y="549"/>
                                </a:lnTo>
                                <a:lnTo>
                                  <a:pt x="639" y="499"/>
                                </a:lnTo>
                                <a:lnTo>
                                  <a:pt x="570" y="479"/>
                                </a:lnTo>
                                <a:lnTo>
                                  <a:pt x="472" y="469"/>
                                </a:lnTo>
                                <a:lnTo>
                                  <a:pt x="423" y="459"/>
                                </a:lnTo>
                                <a:lnTo>
                                  <a:pt x="364" y="459"/>
                                </a:lnTo>
                                <a:lnTo>
                                  <a:pt x="315" y="449"/>
                                </a:lnTo>
                                <a:lnTo>
                                  <a:pt x="256" y="429"/>
                                </a:lnTo>
                                <a:lnTo>
                                  <a:pt x="216" y="419"/>
                                </a:lnTo>
                                <a:lnTo>
                                  <a:pt x="177" y="389"/>
                                </a:lnTo>
                                <a:lnTo>
                                  <a:pt x="138" y="359"/>
                                </a:lnTo>
                                <a:lnTo>
                                  <a:pt x="108" y="319"/>
                                </a:lnTo>
                                <a:lnTo>
                                  <a:pt x="108" y="379"/>
                                </a:lnTo>
                                <a:lnTo>
                                  <a:pt x="128" y="449"/>
                                </a:lnTo>
                                <a:lnTo>
                                  <a:pt x="157" y="529"/>
                                </a:lnTo>
                                <a:lnTo>
                                  <a:pt x="207" y="608"/>
                                </a:lnTo>
                                <a:lnTo>
                                  <a:pt x="236" y="658"/>
                                </a:lnTo>
                                <a:lnTo>
                                  <a:pt x="266" y="698"/>
                                </a:lnTo>
                                <a:lnTo>
                                  <a:pt x="305" y="718"/>
                                </a:lnTo>
                                <a:lnTo>
                                  <a:pt x="354" y="758"/>
                                </a:lnTo>
                                <a:lnTo>
                                  <a:pt x="403" y="788"/>
                                </a:lnTo>
                                <a:lnTo>
                                  <a:pt x="452" y="808"/>
                                </a:lnTo>
                                <a:lnTo>
                                  <a:pt x="521" y="828"/>
                                </a:lnTo>
                                <a:lnTo>
                                  <a:pt x="580" y="848"/>
                                </a:lnTo>
                                <a:lnTo>
                                  <a:pt x="452" y="888"/>
                                </a:lnTo>
                                <a:lnTo>
                                  <a:pt x="344" y="938"/>
                                </a:lnTo>
                                <a:lnTo>
                                  <a:pt x="285" y="968"/>
                                </a:lnTo>
                                <a:lnTo>
                                  <a:pt x="246" y="1017"/>
                                </a:lnTo>
                                <a:lnTo>
                                  <a:pt x="216" y="1057"/>
                                </a:lnTo>
                                <a:lnTo>
                                  <a:pt x="167" y="1087"/>
                                </a:lnTo>
                                <a:lnTo>
                                  <a:pt x="98" y="1107"/>
                                </a:lnTo>
                                <a:lnTo>
                                  <a:pt x="0" y="1127"/>
                                </a:lnTo>
                                <a:lnTo>
                                  <a:pt x="39" y="1167"/>
                                </a:lnTo>
                                <a:lnTo>
                                  <a:pt x="69" y="1177"/>
                                </a:lnTo>
                                <a:lnTo>
                                  <a:pt x="108" y="1197"/>
                                </a:lnTo>
                                <a:lnTo>
                                  <a:pt x="148" y="1207"/>
                                </a:lnTo>
                                <a:lnTo>
                                  <a:pt x="236" y="1217"/>
                                </a:lnTo>
                                <a:lnTo>
                                  <a:pt x="305" y="1207"/>
                                </a:lnTo>
                                <a:lnTo>
                                  <a:pt x="393" y="1187"/>
                                </a:lnTo>
                                <a:lnTo>
                                  <a:pt x="462" y="1167"/>
                                </a:lnTo>
                                <a:lnTo>
                                  <a:pt x="531" y="1127"/>
                                </a:lnTo>
                                <a:lnTo>
                                  <a:pt x="580" y="1097"/>
                                </a:lnTo>
                                <a:lnTo>
                                  <a:pt x="561" y="1157"/>
                                </a:lnTo>
                                <a:lnTo>
                                  <a:pt x="531" y="1197"/>
                                </a:lnTo>
                                <a:lnTo>
                                  <a:pt x="511" y="1247"/>
                                </a:lnTo>
                                <a:lnTo>
                                  <a:pt x="492" y="1287"/>
                                </a:lnTo>
                                <a:lnTo>
                                  <a:pt x="492" y="1327"/>
                                </a:lnTo>
                                <a:lnTo>
                                  <a:pt x="492" y="1377"/>
                                </a:lnTo>
                                <a:lnTo>
                                  <a:pt x="492" y="1426"/>
                                </a:lnTo>
                                <a:lnTo>
                                  <a:pt x="502" y="1486"/>
                                </a:lnTo>
                                <a:lnTo>
                                  <a:pt x="511" y="1546"/>
                                </a:lnTo>
                                <a:lnTo>
                                  <a:pt x="511" y="1596"/>
                                </a:lnTo>
                                <a:lnTo>
                                  <a:pt x="502" y="1656"/>
                                </a:lnTo>
                                <a:lnTo>
                                  <a:pt x="482" y="1706"/>
                                </a:lnTo>
                                <a:lnTo>
                                  <a:pt x="452" y="1756"/>
                                </a:lnTo>
                                <a:lnTo>
                                  <a:pt x="433" y="1786"/>
                                </a:lnTo>
                                <a:lnTo>
                                  <a:pt x="393" y="1826"/>
                                </a:lnTo>
                                <a:lnTo>
                                  <a:pt x="354" y="1845"/>
                                </a:lnTo>
                                <a:lnTo>
                                  <a:pt x="452" y="1835"/>
                                </a:lnTo>
                                <a:lnTo>
                                  <a:pt x="541" y="1796"/>
                                </a:lnTo>
                                <a:lnTo>
                                  <a:pt x="639" y="1756"/>
                                </a:lnTo>
                                <a:lnTo>
                                  <a:pt x="728" y="1686"/>
                                </a:lnTo>
                                <a:lnTo>
                                  <a:pt x="767" y="1646"/>
                                </a:lnTo>
                                <a:lnTo>
                                  <a:pt x="787" y="1596"/>
                                </a:lnTo>
                                <a:lnTo>
                                  <a:pt x="816" y="1556"/>
                                </a:lnTo>
                                <a:lnTo>
                                  <a:pt x="836" y="1516"/>
                                </a:lnTo>
                                <a:lnTo>
                                  <a:pt x="856" y="1466"/>
                                </a:lnTo>
                                <a:lnTo>
                                  <a:pt x="856" y="1416"/>
                                </a:lnTo>
                                <a:lnTo>
                                  <a:pt x="856" y="1367"/>
                                </a:lnTo>
                                <a:lnTo>
                                  <a:pt x="846" y="1317"/>
                                </a:lnTo>
                                <a:lnTo>
                                  <a:pt x="885" y="1357"/>
                                </a:lnTo>
                                <a:lnTo>
                                  <a:pt x="915" y="1426"/>
                                </a:lnTo>
                                <a:lnTo>
                                  <a:pt x="934" y="1506"/>
                                </a:lnTo>
                                <a:lnTo>
                                  <a:pt x="954" y="1596"/>
                                </a:lnTo>
                                <a:lnTo>
                                  <a:pt x="964" y="1686"/>
                                </a:lnTo>
                                <a:lnTo>
                                  <a:pt x="964" y="1776"/>
                                </a:lnTo>
                                <a:lnTo>
                                  <a:pt x="964" y="1806"/>
                                </a:lnTo>
                                <a:lnTo>
                                  <a:pt x="954" y="1845"/>
                                </a:lnTo>
                                <a:lnTo>
                                  <a:pt x="944" y="1875"/>
                                </a:lnTo>
                                <a:lnTo>
                                  <a:pt x="934" y="1895"/>
                                </a:lnTo>
                                <a:lnTo>
                                  <a:pt x="993" y="1885"/>
                                </a:lnTo>
                                <a:lnTo>
                                  <a:pt x="1062" y="1845"/>
                                </a:lnTo>
                                <a:lnTo>
                                  <a:pt x="1131" y="1786"/>
                                </a:lnTo>
                                <a:lnTo>
                                  <a:pt x="1180" y="1726"/>
                                </a:lnTo>
                                <a:lnTo>
                                  <a:pt x="1210" y="1676"/>
                                </a:lnTo>
                                <a:lnTo>
                                  <a:pt x="1219" y="1636"/>
                                </a:lnTo>
                                <a:lnTo>
                                  <a:pt x="1229" y="1586"/>
                                </a:lnTo>
                                <a:lnTo>
                                  <a:pt x="1239" y="1546"/>
                                </a:lnTo>
                                <a:lnTo>
                                  <a:pt x="1229" y="1486"/>
                                </a:lnTo>
                                <a:lnTo>
                                  <a:pt x="1219" y="1426"/>
                                </a:lnTo>
                                <a:lnTo>
                                  <a:pt x="1200" y="1367"/>
                                </a:lnTo>
                                <a:lnTo>
                                  <a:pt x="1170" y="1307"/>
                                </a:lnTo>
                                <a:lnTo>
                                  <a:pt x="1210" y="1307"/>
                                </a:lnTo>
                                <a:lnTo>
                                  <a:pt x="1249" y="1327"/>
                                </a:lnTo>
                                <a:lnTo>
                                  <a:pt x="1288" y="1337"/>
                                </a:lnTo>
                                <a:lnTo>
                                  <a:pt x="1318" y="1367"/>
                                </a:lnTo>
                                <a:lnTo>
                                  <a:pt x="1347" y="1387"/>
                                </a:lnTo>
                                <a:lnTo>
                                  <a:pt x="1377" y="1416"/>
                                </a:lnTo>
                                <a:lnTo>
                                  <a:pt x="1396" y="1446"/>
                                </a:lnTo>
                                <a:lnTo>
                                  <a:pt x="1406" y="1486"/>
                                </a:lnTo>
                                <a:lnTo>
                                  <a:pt x="1426" y="1516"/>
                                </a:lnTo>
                                <a:lnTo>
                                  <a:pt x="1475" y="1546"/>
                                </a:lnTo>
                                <a:lnTo>
                                  <a:pt x="1544" y="1566"/>
                                </a:lnTo>
                                <a:lnTo>
                                  <a:pt x="1603" y="1586"/>
                                </a:lnTo>
                                <a:lnTo>
                                  <a:pt x="1682" y="1596"/>
                                </a:lnTo>
                                <a:lnTo>
                                  <a:pt x="1760" y="1596"/>
                                </a:lnTo>
                                <a:lnTo>
                                  <a:pt x="1819" y="1596"/>
                                </a:lnTo>
                                <a:lnTo>
                                  <a:pt x="1868" y="1566"/>
                                </a:lnTo>
                                <a:lnTo>
                                  <a:pt x="1829" y="1546"/>
                                </a:lnTo>
                                <a:lnTo>
                                  <a:pt x="1780" y="1536"/>
                                </a:lnTo>
                                <a:lnTo>
                                  <a:pt x="1741" y="1496"/>
                                </a:lnTo>
                                <a:lnTo>
                                  <a:pt x="1701" y="1466"/>
                                </a:lnTo>
                                <a:lnTo>
                                  <a:pt x="1662" y="1426"/>
                                </a:lnTo>
                                <a:lnTo>
                                  <a:pt x="1632" y="1397"/>
                                </a:lnTo>
                                <a:lnTo>
                                  <a:pt x="1603" y="1357"/>
                                </a:lnTo>
                                <a:lnTo>
                                  <a:pt x="1603" y="1317"/>
                                </a:lnTo>
                                <a:lnTo>
                                  <a:pt x="1603" y="1297"/>
                                </a:lnTo>
                                <a:lnTo>
                                  <a:pt x="1583" y="1247"/>
                                </a:lnTo>
                                <a:lnTo>
                                  <a:pt x="1554" y="1187"/>
                                </a:lnTo>
                                <a:lnTo>
                                  <a:pt x="1514" y="1137"/>
                                </a:lnTo>
                                <a:lnTo>
                                  <a:pt x="1465" y="1087"/>
                                </a:lnTo>
                                <a:lnTo>
                                  <a:pt x="1416" y="1057"/>
                                </a:lnTo>
                                <a:lnTo>
                                  <a:pt x="1387" y="1037"/>
                                </a:lnTo>
                                <a:lnTo>
                                  <a:pt x="1357" y="1027"/>
                                </a:lnTo>
                                <a:lnTo>
                                  <a:pt x="1318" y="1027"/>
                                </a:lnTo>
                                <a:lnTo>
                                  <a:pt x="1288" y="1027"/>
                                </a:lnTo>
                                <a:lnTo>
                                  <a:pt x="1337" y="988"/>
                                </a:lnTo>
                                <a:lnTo>
                                  <a:pt x="1396" y="958"/>
                                </a:lnTo>
                                <a:lnTo>
                                  <a:pt x="1465" y="938"/>
                                </a:lnTo>
                                <a:lnTo>
                                  <a:pt x="1544" y="918"/>
                                </a:lnTo>
                                <a:lnTo>
                                  <a:pt x="1623" y="908"/>
                                </a:lnTo>
                                <a:lnTo>
                                  <a:pt x="1701" y="908"/>
                                </a:lnTo>
                                <a:lnTo>
                                  <a:pt x="1770" y="918"/>
                                </a:lnTo>
                                <a:lnTo>
                                  <a:pt x="1839" y="928"/>
                                </a:lnTo>
                                <a:lnTo>
                                  <a:pt x="1790" y="868"/>
                                </a:lnTo>
                                <a:lnTo>
                                  <a:pt x="1721" y="808"/>
                                </a:lnTo>
                                <a:lnTo>
                                  <a:pt x="1623" y="748"/>
                                </a:lnTo>
                                <a:lnTo>
                                  <a:pt x="1524" y="718"/>
                                </a:lnTo>
                                <a:lnTo>
                                  <a:pt x="1465" y="708"/>
                                </a:lnTo>
                                <a:lnTo>
                                  <a:pt x="1416" y="698"/>
                                </a:lnTo>
                                <a:lnTo>
                                  <a:pt x="1367" y="698"/>
                                </a:lnTo>
                                <a:lnTo>
                                  <a:pt x="1308" y="708"/>
                                </a:lnTo>
                                <a:lnTo>
                                  <a:pt x="1269" y="718"/>
                                </a:lnTo>
                                <a:lnTo>
                                  <a:pt x="1219" y="738"/>
                                </a:lnTo>
                                <a:lnTo>
                                  <a:pt x="1180" y="778"/>
                                </a:lnTo>
                                <a:lnTo>
                                  <a:pt x="1141" y="818"/>
                                </a:lnTo>
                                <a:lnTo>
                                  <a:pt x="1180" y="748"/>
                                </a:lnTo>
                                <a:lnTo>
                                  <a:pt x="1210" y="698"/>
                                </a:lnTo>
                                <a:lnTo>
                                  <a:pt x="1239" y="628"/>
                                </a:lnTo>
                                <a:lnTo>
                                  <a:pt x="1259" y="569"/>
                                </a:lnTo>
                                <a:lnTo>
                                  <a:pt x="1269" y="509"/>
                                </a:lnTo>
                                <a:lnTo>
                                  <a:pt x="1269" y="459"/>
                                </a:lnTo>
                                <a:lnTo>
                                  <a:pt x="1249" y="399"/>
                                </a:lnTo>
                                <a:lnTo>
                                  <a:pt x="1219" y="339"/>
                                </a:lnTo>
                                <a:lnTo>
                                  <a:pt x="1180" y="279"/>
                                </a:lnTo>
                                <a:lnTo>
                                  <a:pt x="1151" y="229"/>
                                </a:lnTo>
                                <a:lnTo>
                                  <a:pt x="1131" y="179"/>
                                </a:lnTo>
                                <a:lnTo>
                                  <a:pt x="1111" y="130"/>
                                </a:lnTo>
                                <a:lnTo>
                                  <a:pt x="1101" y="100"/>
                                </a:lnTo>
                                <a:lnTo>
                                  <a:pt x="1092" y="60"/>
                                </a:lnTo>
                                <a:lnTo>
                                  <a:pt x="1092" y="20"/>
                                </a:lnTo>
                                <a:lnTo>
                                  <a:pt x="1092" y="0"/>
                                </a:lnTo>
                                <a:lnTo>
                                  <a:pt x="1052" y="30"/>
                                </a:lnTo>
                                <a:lnTo>
                                  <a:pt x="1013" y="90"/>
                                </a:lnTo>
                                <a:lnTo>
                                  <a:pt x="964" y="140"/>
                                </a:lnTo>
                                <a:lnTo>
                                  <a:pt x="934" y="209"/>
                                </a:lnTo>
                                <a:lnTo>
                                  <a:pt x="895" y="269"/>
                                </a:lnTo>
                                <a:lnTo>
                                  <a:pt x="875" y="339"/>
                                </a:lnTo>
                                <a:lnTo>
                                  <a:pt x="865" y="399"/>
                                </a:lnTo>
                                <a:lnTo>
                                  <a:pt x="875" y="459"/>
                                </a:lnTo>
                                <a:lnTo>
                                  <a:pt x="885" y="509"/>
                                </a:lnTo>
                                <a:lnTo>
                                  <a:pt x="895" y="559"/>
                                </a:lnTo>
                                <a:lnTo>
                                  <a:pt x="895" y="608"/>
                                </a:lnTo>
                                <a:lnTo>
                                  <a:pt x="885" y="658"/>
                                </a:lnTo>
                                <a:lnTo>
                                  <a:pt x="875" y="698"/>
                                </a:lnTo>
                                <a:lnTo>
                                  <a:pt x="856" y="728"/>
                                </a:lnTo>
                                <a:lnTo>
                                  <a:pt x="836" y="758"/>
                                </a:lnTo>
                                <a:lnTo>
                                  <a:pt x="806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75pt;height:104.25pt" coordorigin="0,0" coordsize="2055,2085">
                <v:rect id="shape_0" fillcolor="white" stroked="f" o:allowincell="f" style="position:absolute;left:0;top:0;width:2054;height:20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868,1895" path="m806,788l796,738l786,698l767,648l737,588l698,548l639,498l570,479l472,469l423,459l364,459l314,449l255,429l216,419l177,389l137,359l108,319l108,379l128,449l157,528l206,608l236,658l265,698l305,718l354,758l403,788l452,808l521,828l580,848l452,888l344,937l285,967l246,1017l216,1057l167,1087l98,1107l0,1127l39,1167l69,1177l108,1197l147,1207l236,1217l305,1207l393,1187l462,1167l531,1127l580,1097l560,1157l531,1197l511,1247l491,1287l491,1327l491,1376l491,1426l501,1486l511,1546l511,1596l501,1656l482,1706l452,1755l432,1785l393,1825l354,1845l452,1835l541,1795l639,1755l727,1686l767,1646l786,1596l816,1556l836,1516l855,1466l855,1416l855,1366l845,1317l885,1356l914,1426l934,1506l954,1596l963,1686l963,1775l963,1805l954,1845l944,1875l934,1895l993,1885l1062,1845l1131,1785l1180,1726l1209,1676l1219,1636l1229,1586l1239,1546l1229,1486l1219,1426l1199,1366l1170,1307l1209,1307l1249,1327l1288,1336l1317,1366l1347,1386l1376,1416l1396,1446l1406,1486l1426,1516l1475,1546l1544,1566l1603,1586l1681,1596l1760,1596l1819,1596l1868,1566l1829,1546l1780,1536l1740,1496l1701,1466l1662,1426l1632,1396l1603,1356l1603,1317l1603,1297l1583,1247l1553,1187l1514,1137l1465,1087l1416,1057l1386,1037l1357,1027l1317,1027l1288,1027l1337,987l1396,957l1465,937l1544,917l1622,908l1701,908l1770,917l1839,927l1789,868l1721,808l1622,748l1524,718l1465,708l1416,698l1367,698l1308,708l1268,718l1219,738l1180,778l1140,818l1180,748l1209,698l1239,628l1258,568l1268,508l1268,459l1249,399l1219,339l1180,279l1150,229l1131,179l1111,129l1101,99l1091,60l1091,20l1091,0l1052,30l1013,89l963,139l934,209l895,269l875,339l865,399l875,459l885,508l895,558l895,608l885,658l875,698l855,728l836,758l806,788xe" fillcolor="gray" stroked="f" o:allowincell="f" style="position:absolute;left:128;top:130;width:1867;height:189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868,1895" path="m806,788l797,738l787,698l767,648l738,588l698,549l639,499l570,479l472,469l423,459l364,459l315,449l256,429l216,419l177,389l138,359l108,319l108,379l128,449l157,529l207,608l236,658l266,698l305,718l354,758l403,788l452,808l521,828l580,848l452,888l344,938l285,968l246,1017l216,1057l167,1087l98,1107l0,1127l39,1167l69,1177l108,1197l148,1207l236,1217l305,1207l393,1187l462,1167l531,1127l580,1097l561,1157l531,1197l511,1247l492,1287l492,1327l492,1377l492,1426l502,1486l511,1546l511,1596l502,1656l482,1706l452,1756l433,1786l393,1826l354,1845l452,1835l541,1796l639,1756l728,1686l767,1646l787,1596l816,1556l836,1516l856,1466l856,1416l856,1367l846,1317l885,1357l915,1426l934,1506l954,1596l964,1686l964,1776l964,1806l954,1845l944,1875l934,1895l993,1885l1062,1845l1131,1786l1180,1726l1210,1676l1219,1636l1229,1586l1239,1546l1229,1486l1219,1426l1200,1367l1170,1307l1210,1307l1249,1327l1288,1337l1318,1367l1347,1387l1377,1416l1396,1446l1406,1486l1426,1516l1475,1546l1544,1566l1603,1586l1682,1596l1760,1596l1819,1596l1868,1566l1829,1546l1780,1536l1741,1496l1701,1466l1662,1426l1632,1397l1603,1357l1603,1317l1603,1297l1583,1247l1554,1187l1514,1137l1465,1087l1416,1057l1387,1037l1357,1027l1318,1027l1288,1027l1337,988l1396,958l1465,938l1544,918l1623,908l1701,908l1770,918l1839,928l1790,868l1721,808l1623,748l1524,718l1465,708l1416,698l1367,698l1308,708l1269,718l1219,738l1180,778l1141,818l1180,748l1210,698l1239,628l1259,569l1269,509l1269,459l1249,399l1219,339l1180,279l1151,229l1131,179l1111,130l1101,100l1092,60l1092,20l1092,0l1052,30l1013,90l964,140l934,209l895,269l875,339l865,399l875,459l885,509l895,559l895,608l885,658l875,698l856,728l836,758l806,788xe" fillcolor="red" stroked="t" o:allowincell="f" style="position:absolute;left:49;top:50;width:1867;height:1894;mso-wrap-style:none;v-text-anchor:middle;mso-position-horizontal-relative:char">
                  <v:fill o:detectmouseclick="t" type="solid" color2="aqua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1715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56680"/>
                          <a:chOff x="0" y="0"/>
                          <a:chExt cx="617148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8280" y="227880"/>
                            <a:ext cx="91440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зе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520" y="227880"/>
                            <a:ext cx="91368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-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27880"/>
                            <a:ext cx="91440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нев-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920" y="227880"/>
                            <a:ext cx="114228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яд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960" y="1257480"/>
                            <a:ext cx="1028880" cy="61020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нго-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913680"/>
                            <a:ext cx="1485360" cy="61020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-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1143000" cy="60768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льчато-лапо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68400"/>
                            <a:ext cx="1028160" cy="61020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учни-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0"/>
                            <a:ext cx="6901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1485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343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529640"/>
                            <a:ext cx="1257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еблющие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257480"/>
                            <a:ext cx="91440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тор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61.95pt" coordorigin="0,0" coordsize="9719,3239">
                <v:rect id="shape_0" stroked="f" o:allowincell="f" style="position:absolute;left:0;top:0;width:97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#ccffff" stroked="t" o:allowincell="f" style="position:absolute;left:2706;top:359;width:1439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зель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327;top:359;width:1438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-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946;top:359;width:1439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нев-ые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567;top:359;width:1798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</w:t>
                        </w:r>
                      </w:p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яд-</w:t>
                        </w:r>
                      </w:p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806;top:1980;width:1619;height:960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нго-в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247;top:1439;width:2338;height:960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-ван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0;top:266;width:1799;height:95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льчато-лапов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60;top:1525;width:1618;height:960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учни-ки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159,0" to="3245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79" to="7917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79" to="611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379;top:2409;width:19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еблющиеся</w:t>
                        </w:r>
                      </w:p>
                    </w:txbxContent>
                  </v:textbox>
                  <v:fill o:detectmouseclick="t" type="solid" color2="black"/>
                  <v:stroke color="#ff99cc" weight="9360" joinstyle="miter" endcap="flat"/>
                  <w10:wrap type="none"/>
                </v:roundrect>
                <v:roundrect id="shape_0" fillcolor="white" stroked="t" o:allowincell="f" style="position:absolute;left:7919;top:1980;width:1439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то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изучения использовать проспекты фирм и материалы УМКД по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4:00Z</dcterms:created>
  <dc:creator>Smehunov</dc:creator>
  <dc:description/>
  <cp:keywords/>
  <dc:language>en-US</dc:language>
  <cp:lastModifiedBy>Smehunov</cp:lastModifiedBy>
  <dcterms:modified xsi:type="dcterms:W3CDTF">2011-04-12T19:23:00Z</dcterms:modified>
  <cp:revision>2</cp:revision>
  <dc:subject/>
  <dc:title/>
</cp:coreProperties>
</file>